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800000"/>
        </w:rPr>
      </w:pPr>
      <w:r>
        <w:rPr>
          <w:b/>
          <w:color w:val="800000"/>
        </w:rPr>
        <w:t xml:space="preserve">* ЧАСТЬ ПЕРВАЯ. ОШИБОЧНЫЕ ДЕЙСТВИЯ (1916 [1915]) * </w:t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  <w:t>Предлагаемое вниманию читателя "Введение в психоанализ" ни в коей мере</w:t>
        <w:br/>
        <w:t>не претендует на соперничество с уже имеющимися сочинениями в этой области</w:t>
        <w:br/>
        <w:t xml:space="preserve">науки (Hitschmann. </w:t>
      </w:r>
      <w:r>
        <w:rPr>
          <w:lang w:val="en-US"/>
        </w:rPr>
        <w:t>Freuds Neurosenlehre. 2 Aufl., 1913; Pfister. Die</w:t>
        <w:br/>
        <w:t>psychoanalytische Methode, 1913; Leo Kaplan. Grundz</w:t>
      </w:r>
      <w:r>
        <w:rPr/>
        <w:t>ь</w:t>
      </w:r>
      <w:r>
        <w:rPr>
          <w:lang w:val="en-US"/>
        </w:rPr>
        <w:t>ge der Psychoanalyse,</w:t>
        <w:br/>
        <w:t>1914; Regis et Hesnard. La psychoanalyse des nevroses et des psychoses,</w:t>
        <w:br/>
        <w:t xml:space="preserve">Paris, 1914; Adolf F. Meijer. </w:t>
      </w:r>
      <w:r>
        <w:rPr/>
        <w:t>De Behandeling van Zenuwzieken door</w:t>
        <w:br/>
        <w:t>Psycho-Analyse. Amsterdam, 1915). Это точное изложение лекций, которые я</w:t>
        <w:br/>
        <w:t>читал в течение двух зимних семестров 1915/16 г. и 1916/17 г. врачам и</w:t>
        <w:br/>
        <w:t>неспециалистам обоего пола.</w:t>
        <w:br/>
        <w:t>Все своеобразие этого труда, на которое обратит внимание читатель,</w:t>
        <w:br/>
        <w:t>объясняется условиями его возникновения. В лекции нет возможности сохранить</w:t>
        <w:br/>
        <w:t>бесстрастность научного трактата. Более того, перед лектором стоит задача</w:t>
        <w:br/>
        <w:t>удержать внимание слушателей в течение почти двух часов. Необходимость</w:t>
        <w:br/>
        <w:t>вызвать немедленную реакцию привела к тому, что один и тот же предмет</w:t>
        <w:br/>
        <w:t>обсуждался неоднократно, например в первый раз в связи с толкованием</w:t>
        <w:br/>
        <w:t>сновидений, а затем в связи с проблемами неврозов. Вследствие такой подачи</w:t>
        <w:br/>
        <w:t>материала некоторые важные темы, как, например, бессознательное, нельзя было</w:t>
        <w:br/>
        <w:t>исчерпывающе представить в каком-то одном месте, к ним приходилось</w:t>
        <w:br/>
        <w:t>неоднократно возвращаться и снова их оставлять, пока не представлялась новая</w:t>
        <w:br/>
        <w:t>возможность что-то прибавить к уже имеющимся знаниям о них.</w:t>
        <w:br/>
        <w:t>Тот, кто знаком с психоаналитической литературой, найдет в этом</w:t>
        <w:br/>
        <w:t>"Введении" немногое из того, что было бы ему неизвестно из других, более</w:t>
        <w:br/>
        <w:t>подробных публикаций. Однако потребность дать материал в целостном,</w:t>
        <w:br/>
        <w:t>завершенном виде вынудила автора привлечь в отдельных разделах (об этиологии</w:t>
        <w:br/>
        <w:t>страха, истерических фантазиях) ранее не использованные данные.</w:t>
        <w:br/>
        <w:t>Вена, весна 1917 г.</w:t>
        <w:br/>
        <w:t xml:space="preserve">З. Фрейд </w:t>
      </w:r>
    </w:p>
    <w:p>
      <w:pPr>
        <w:pStyle w:val="Style15"/>
        <w:rPr/>
      </w:pPr>
      <w:r>
        <w:rPr/>
        <w:t xml:space="preserve">ПЕРВАЯ ЛЕКЦИЯ * </w:t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>Уважаемые дамы и господа! Мне неизвестно, насколько каждый из вас из</w:t>
        <w:br/>
        <w:t>литературы или понаслышке знаком с психоанализом. Однако само название моих</w:t>
        <w:br/>
        <w:t>лекций -- "Элементарное введение в психоанализ" -- предполагает, что вы</w:t>
        <w:br/>
        <w:t>ничего не знаете об этом и готовы получить от меня первые сведения. Смею все</w:t>
        <w:br/>
        <w:t>же предположить, что вам известно следующее: психоанализ является одним из</w:t>
        <w:br/>
        <w:t>методов лечения нервнобольных; и тут я сразу могу привести вам пример,</w:t>
        <w:br/>
        <w:t>показывающий, что в этой области кое-что делается по-иному или даже</w:t>
        <w:br/>
        <w:t>наоборот, чем принято в медицине. Обычно, когда больного начинают лечить</w:t>
        <w:br/>
        <w:t>новым для него методом, ему стараются внушить, что опасность не так велика,</w:t>
        <w:br/>
        <w:t>и уверить его в успехе лечения. Я думаю, это совершенно оправданно, так как</w:t>
        <w:br/>
        <w:t>тем самым мы повышаем шансы на успех. Когда же мы начинаем лечить невротика</w:t>
        <w:br/>
        <w:t>методом психоанализа, мы действуем иначе. Мы говорим ему о трудностях</w:t>
        <w:br/>
        <w:t>лечения, его продолжительности, усилиях и жертвах, связанных с ним. Что же</w:t>
        <w:br/>
        <w:t>касается успеха, то мы говорим, что не можем его гарантировать, поскольку он</w:t>
        <w:br/>
        <w:t>зависит от поведения больного, его понятливости, сговорчивости и выдержки.</w:t>
        <w:br/>
        <w:t>Естественно, у нас есть веские основания для такого как будто бы</w:t>
        <w:br/>
        <w:t>неправильного подхода к больному, в чем вы, видимо, позднее сможете</w:t>
        <w:br/>
        <w:t>убедиться сами.</w:t>
        <w:br/>
        <w:t>Не сердитесь, если я на первых порах буду обращаться с вами так же, как</w:t>
        <w:br/>
        <w:t>с этими нервнобольными. Собственно говоря, я советую вам отказаться от мысли</w:t>
        <w:br/>
        <w:t>прийти сюда во второй раз. Для этого сразу же хочу показать вам, какие</w:t>
        <w:br/>
        <w:t>несовершенства неизбежно присущи обучению психоанализу и какие трудности</w:t>
        <w:br/>
        <w:t>возникают в процессе выработки собственного суждения о нем. Я покажу вам,</w:t>
        <w:br/>
        <w:t>как вся направленность вашего предыдущего образования и все привычное ваше</w:t>
        <w:br/>
        <w:t>мышление будут неизбежно делать вас противниками психоанализа и сколько</w:t>
        <w:br/>
        <w:t>нужно будет вам преодолеть, чтобы совладать с этим инстинктивным</w:t>
        <w:br/>
        <w:t>сопротивлением. Что вы поймете в психоанализе из моих лекций, заранее</w:t>
        <w:br/>
        <w:t>сказать, естественно, трудно, однако могу твердо обещать, что, прослушав их,</w:t>
        <w:br/>
        <w:t>вы не научитесь проводить психоаналитическое исследование и лечение. Если же</w:t>
        <w:br/>
        <w:t>среди вас найдется кто-то, кто не удовлетворится беглым знакомством с</w:t>
        <w:br/>
        <w:t>психоанализом, а захочет прочно связать себя с ним, я не только не посоветую</w:t>
        <w:br/>
        <w:t>это сделать, но всячески стану его предостерегать от этого шага.</w:t>
        <w:br/>
        <w:t>Обстоятельства таковы, что подобный выбор профессии исключает для него</w:t>
        <w:br/>
        <w:t>всякую возможность продвижения в университете. Если же такой врач займется</w:t>
        <w:br/>
        <w:t>практикой, то окажется в обществе, не понимающем его устремлений,</w:t>
        <w:br/>
        <w:t>относящемся к нему с недоверием и враждебностью и ополчившем против него все</w:t>
        <w:br/>
        <w:t>скрытые темные силы. Возможно, кое-какие моменты, сопутствующие войне,</w:t>
        <w:br/>
        <w:t>свирепствующей ныне в Европе, дадут вам некоторое представление о том, что</w:t>
        <w:br/>
        <w:t>сил этих -- легионы.</w:t>
        <w:br/>
        <w:t>Правда, всегда найдутся люди, для которых новое в познании имеет свою</w:t>
        <w:br/>
        <w:t>привлекательность, несмотря на все связанные с этим неудобства. И если</w:t>
        <w:br/>
        <w:t>кто-то из вас из их числа и, несмотря на мои предостережения, придет сюда</w:t>
        <w:br/>
        <w:t>снова, я буду рад приветствовать его. Однако вы все вправе знать, какие</w:t>
        <w:br/>
        <w:t>трудности связаны с психоанализом.</w:t>
        <w:br/>
        <w:t>Во-первых, следует указать на сложность преподавания психоанализа и</w:t>
        <w:br/>
        <w:t>обучения ему. На занятиях по медицине вы привыкли к наглядности. Вы видите</w:t>
        <w:br/>
        <w:t>анатомический препарат, осадок при химической реакции, сокращение мышцы при</w:t>
        <w:br/>
        <w:t>раздражении нервов. Позднее вам показывают больного, симптомы его недуга,</w:t>
        <w:br/>
        <w:t>последствия болезненного процесса, а во многих случаях и возбудителей</w:t>
        <w:br/>
        <w:t>болезни в чистом виде. Изучая хирургию, вы присутствуете при хирургических</w:t>
        <w:br/>
        <w:t>вмешательствах для оказания помощи больному и можете сами провести операцию.</w:t>
        <w:br/>
        <w:t>В той же психиатрии осмотр больного дает вам множество фактов,</w:t>
        <w:br/>
        <w:t>свидетельствующих об изменениях в мимике, о характере речи и поведении,</w:t>
        <w:br/>
        <w:t>которые весьма впечатляют. Таким образом, преподаватель в медицине играет</w:t>
        <w:br/>
        <w:t>роль гида-экскурсовода, сопровождающего вас по музею, в то время как вы сами</w:t>
        <w:br/>
        <w:t>вступаете в непосредственный контакт с объектами и благодаря собственному</w:t>
        <w:br/>
        <w:t>восприятию убеждаетесь в существовании новых для нас явлений.</w:t>
        <w:br/>
        <w:t>В психоанализе, к сожалению, все обстоит совсем по-другому. При</w:t>
        <w:br/>
        <w:t>аналитическом лечении не происходит ничего, кроме обмена словами между</w:t>
        <w:br/>
        <w:t>пациентом и врачом. Пациент говорит, рассказывает о прошлых переживаниях и</w:t>
        <w:br/>
        <w:t>нынешних впечатлениях, жалуется, признается в своих желаниях и чувствах.</w:t>
        <w:br/>
        <w:t>Врач же слушает, стараясь управлять ходом мыслей больного, кое о чем</w:t>
        <w:br/>
        <w:t>напоминает ему, удерживает его внимание в определенном направлении, дает</w:t>
        <w:br/>
        <w:t>объяснения и наблюдает за реакциями приятия или неприятия, которые он таким</w:t>
        <w:br/>
        <w:t>образом вызывает у больного. Необразованные родственники наших больных,</w:t>
        <w:br/>
        <w:t>которым импонирует лишь явное и ощутимое, а больше всего действия, какие</w:t>
        <w:br/>
        <w:t>можно увидеть разве что в кинематографе, никогда не упустят случая</w:t>
        <w:br/>
        <w:t>усомниться: "Как это можно вылечить болезнь одними разговорами?" Это,</w:t>
        <w:br/>
        <w:t>конечно, столь же недальновидно, сколь и непоследовательно. Ведь те же самые</w:t>
        <w:br/>
        <w:t>люди убеждены, что больные "только выдумывают" свои симптомы. Когда-то слова</w:t>
        <w:br/>
        <w:t>были колдовством, слово и теперь во многом сохранило свою прежнюю</w:t>
        <w:br/>
        <w:t>чудодейственную силу. Словами один человек может осчастливить другого или</w:t>
        <w:br/>
        <w:t>повергнуть его в отчаяние, словами учитель передает свои знания ученикам,</w:t>
        <w:br/>
        <w:t>словами оратор увлекает слушателей и способствует определению их суждений и</w:t>
        <w:br/>
        <w:t>решений. Слова вызывают аффекты и являются общепризнанным средством</w:t>
        <w:br/>
        <w:t>воздействия людей друг на друга. Не будем же недооценивать использование</w:t>
        <w:br/>
        <w:t>слова в психотерапии и будем довольны, если сможем услышать слова, которыми</w:t>
        <w:br/>
        <w:t>обмениваются аналитик и его пациент.</w:t>
        <w:br/>
        <w:t>Но даже и этого нам не дано. Беседа, в которой и заключается</w:t>
        <w:br/>
        <w:t>психоаналитическое лечение, не допускает присутствия посторонних; ее нельзя</w:t>
        <w:br/>
        <w:t>продемонстрировать. Можно, конечно, на лекции по психиатрии показать</w:t>
        <w:br/>
        <w:t>учащимся неврастеника или истерика. Тот, пожалуй, расскажет о своих жалобах</w:t>
        <w:br/>
        <w:t>и симптомах, но не больше того. Сведения, нужные психоаналитику, он может</w:t>
        <w:br/>
        <w:t>дать лишь при условии особого расположения к врачу; однако он тут же</w:t>
        <w:br/>
        <w:t>замолчит, как только заметит хоть одного свидетеля, индифферентного к нему.</w:t>
        <w:br/>
        <w:t>Ведь эти сведения имеют отношение к самому интимному в его душевной жизни,</w:t>
        <w:br/>
        <w:t>ко всему тому, что он, как лицо социально самостоятельное, вынужден скрывать</w:t>
        <w:br/>
        <w:t>от других, а также к тому, в чем он как цельная личность не хочет признаться</w:t>
        <w:br/>
        <w:t>даже самому себе.</w:t>
        <w:br/>
        <w:t>Таким образом, беседу врача, лечащего методом психоанализа, нельзя</w:t>
        <w:br/>
        <w:t>услышать непосредственно. Вы можете только узнать о ней и познакомитесь с</w:t>
        <w:br/>
        <w:t>психоанализом в буквальном смысле слова лишь понаслышке. К собственному</w:t>
        <w:br/>
        <w:t>взгляду на психоанализ вам придется прийти в необычных условиях, поскольку</w:t>
        <w:br/>
        <w:t>сведения о нем вы получаете как бы из вторых рук. Во многом это зависит от</w:t>
        <w:br/>
        <w:t>того доверия, с которым вы относитесь к посреднику.</w:t>
        <w:br/>
        <w:t>Представьте себе теперь, что вы присутствуете на лекции не по</w:t>
        <w:br/>
        <w:t>психиатрии, а по истории, и лектор рассказывает вам о жизни и военных</w:t>
        <w:br/>
        <w:t>подвигах Александра Македонского. На каком основании вы верите в</w:t>
        <w:br/>
        <w:t>достоверность его сообщений? Сначала кажется, что здесь еще сложнее, чем в</w:t>
        <w:br/>
        <w:t>психоанализе, ведь профессор истории не был участником походов Александра</w:t>
        <w:br/>
        <w:t>так же, как и вы; психоаналитик, по крайней мере, сообщает вам о том, в чем</w:t>
        <w:br/>
        <w:t>он сам играл какую-то роль. Но тут наступает черед тому, что заставляет нас</w:t>
        <w:br/>
        <w:t>поверить историку. Он может сослаться на свидетельства древних писателей,</w:t>
        <w:br/>
        <w:t>которые или сами были современниками Александра, или по времени жили ближе к</w:t>
        <w:br/>
        <w:t>этим событиям, т. е. на книги Диодора, Плутарха, Арриана и др.; он покажет</w:t>
        <w:br/>
        <w:t>вам изображения сохранившихся монет и статуй царя, фотографию помпейской</w:t>
        <w:br/>
        <w:t>мозаики битвы при Иссе. Однако, строго говоря, все эти документы доказывают</w:t>
        <w:br/>
        <w:t>только то, что уже более ранние поколения верили в существование Александра</w:t>
        <w:br/>
        <w:t>и в реальность его подвигов, и вот с этого и могла бы начаться ваша критика.</w:t>
        <w:br/>
        <w:t>Тогда вы обнаружите, что не все сведения об Александре достоверны и не все</w:t>
        <w:br/>
        <w:t>подробности можно проверить, но я не могу предположить, чтобы вы покинули</w:t>
        <w:br/>
        <w:t>лекционный зал, сомневаясь в реальности личности Александра Македонского.</w:t>
        <w:br/>
        <w:t>Ваша позиция определится главным образом двумя соображениями: во-первых,</w:t>
        <w:br/>
        <w:t>вряд ли у лектора есть какие-то мыслимые мотивы, побудившие выдавать за</w:t>
        <w:br/>
        <w:t>реальное то, что он сам не считает таковым, и, во-вторых, все доступные</w:t>
        <w:br/>
        <w:t>исторические книги рисуют события примерно одинаково. Если вы затем</w:t>
        <w:br/>
        <w:t>обратитесь к изучению древних источников, вы обратите внимание на те же</w:t>
        <w:br/>
        <w:t>обстоятельства, на возможные побудительные мотивы посредников и на сходство</w:t>
        <w:br/>
        <w:t>различных свидетельств. Результаты вашего исследования наверняка успокоят</w:t>
        <w:br/>
        <w:t>вас насчет Александра, однако они, вероятно, будут другими, если речь зайдет</w:t>
        <w:br/>
        <w:t>о таких личностях, как Моисей или Нимрод.* О том, какие сомнения могут</w:t>
        <w:br/>
        <w:t>возникнуть у вас относительно доверия к лектору-психоаналитику, вы узнаете</w:t>
        <w:br/>
        <w:t>позже.</w:t>
        <w:br/>
        <w:t>Теперь вы вправе задать вопрос: если у психоанализа нет никаких</w:t>
        <w:br/>
        <w:t>объективных подтверждений и нет возможности его продемонстрировать, то как</w:t>
        <w:br/>
        <w:t>же его вообще можно изучить и убедиться в правоте его положений?</w:t>
        <w:br/>
        <w:t>Действительно, изучение психоанализа дело нелегкое, и лишь немногие</w:t>
        <w:br/>
        <w:t>по-настоящему овладевают им, однако приемлемый путь, естественно,</w:t>
        <w:br/>
        <w:t>существует. Психоанализом овладевают прежде всего на самом себе, при</w:t>
        <w:br/>
        <w:t>изучении своей личности. Это не совсем то, что называется самонаблюдением,</w:t>
        <w:br/>
        <w:t>но в крайнем случае психоанализ можно рассматривать как один из его видов.</w:t>
        <w:br/>
        <w:t>Есть целый ряд распространенных и общеизвестных психических явлений, которые</w:t>
        <w:br/>
        <w:t>при некотором овладении техникой изучения самого себя могут стать предметами</w:t>
        <w:br/>
        <w:t>анализа. Это дает возможность убедиться в реальности процессов, описываемых</w:t>
        <w:br/>
        <w:t>в психоанализе, и в правильности их понимания. Правда, успешность</w:t>
        <w:br/>
        <w:t>продвижения по этому пути имеет свои пределы. Гораздо большего можно</w:t>
        <w:br/>
        <w:t>достичь, если тебя обследует опытный психоаналитик, если на собственном Я</w:t>
        <w:br/>
        <w:t>испытываешь действие анализа и можешь от другого перенять тончайшую технику</w:t>
        <w:br/>
        <w:t>этого метода. Конечно, этот прекрасный путь доступен лишь каждому отдельно,</w:t>
        <w:br/>
        <w:t>а не всем сразу.</w:t>
        <w:br/>
        <w:t>----------------------------------------</w:t>
        <w:br/>
        <w:t>* Нимрод (или Немврод) по библейской легенде -- основатель Вавилонского</w:t>
        <w:br/>
        <w:t>царства. -- Прим. ред. перевода.</w:t>
        <w:br/>
        <w:t>Другое затруднение в понимании психоанализа лежит не в нем, а в вас</w:t>
        <w:br/>
        <w:t>самих, поскольку вы до сих пор занимались изучением медицины. Стиль вашего</w:t>
        <w:br/>
        <w:t>мышления, сформированный предшествующим образованием, далек от</w:t>
        <w:br/>
        <w:t>психоаналитического. Вы привыкли обосновывать функции организма и их</w:t>
        <w:br/>
        <w:t>нарушения анатомически, объяснять их химически и физически и понимать</w:t>
        <w:br/>
        <w:t>биологически, но никогда ваши интересы не обращались к психической жизни,</w:t>
        <w:br/>
        <w:t>которая как раз и является венцом нашего удивительно сложного организма. А</w:t>
        <w:br/>
        <w:t>посему психологический подход вам чужд, и вы привыкли относиться к нему с</w:t>
        <w:br/>
        <w:t>недоверием, отказывая ему в научности и отдавая его на откуп</w:t>
        <w:br/>
        <w:t>непрофессионалам, писателям, натурфилософам и мистикам. Такая</w:t>
        <w:br/>
        <w:t>ограниченность, безусловно, только вредит вашей врачебной деятельности, так</w:t>
        <w:br/>
        <w:t>как больной предстает перед вами прежде всего своей душевной стороной, как</w:t>
        <w:br/>
        <w:t>это и происходит во всех человеческих отношениях, и я боюсь, что в наказание</w:t>
        <w:br/>
        <w:t>за то вам придется поделиться терапевтической помощью, которую вы стремитесь</w:t>
        <w:br/>
        <w:t>оказать, с самоучками, знахарями и мистиками, столь презираемыми вами.</w:t>
        <w:br/>
        <w:t>Мне ясно, чем оправдывается этот недостаток в вашем образовании. Вам не</w:t>
        <w:br/>
        <w:t>хватает философских знаний, которыми вы могли бы пользоваться в вашей</w:t>
        <w:br/>
        <w:t>врачебной практике. Ни спекулятивная философия, ни описательная психология,</w:t>
        <w:br/>
        <w:t>ни так называемая экспериментальная психология, смежная с физиологией</w:t>
        <w:br/>
        <w:t>чувств, как они преподносятся в учебных заведениях, не в состоянии сказать</w:t>
        <w:br/>
        <w:t>вам что-нибудь вразумительное об отношении между телом и душой, дать ключ к</w:t>
        <w:br/>
        <w:t>пониманию возможного нарушения психических функций1. Правда, в рамках</w:t>
        <w:br/>
        <w:t>медицины описанием наблю-</w:t>
        <w:br/>
        <w:t>----------------------------------------</w:t>
        <w:br/>
        <w:t>1 Скептическое отношение Фрейда к экспериментальной психологии могло</w:t>
        <w:br/>
        <w:t>быть обусловлено тем, что центральная для него проблема мотивации</w:t>
        <w:br/>
        <w:t>первоначально не подвергалась серьезному экспериментальному изучению. Лишь</w:t>
        <w:br/>
        <w:t>впоследствии в ряде исследований (в частности, у К. Левина и его школы) эта</w:t>
        <w:br/>
        <w:t>проблема становится областью применения экспериментальных методов.</w:t>
        <w:br/>
        <w:t>даемых психических расстройств и составлением клинической картины</w:t>
        <w:br/>
        <w:t>болезней занимается психиатрия, но ведь в часы откровенности психиатры сами</w:t>
        <w:br/>
        <w:t>высказывают сомнения в том, заслуживают ли их описания названия науки.</w:t>
        <w:br/>
        <w:t>Симптомы, составляющие эти картины болезней, не распознаны по своему</w:t>
        <w:br/>
        <w:t>происхождению, механизму и взаимной связи; им соответствуют либо</w:t>
        <w:br/>
        <w:t>неопределенные изменения анатомического органа души, либо такие изменения,</w:t>
        <w:br/>
        <w:t>которые ничего не объясняют. Терапевтическому воздействию эти психические</w:t>
        <w:br/>
        <w:t>расстройства доступны только тогда, когда их можно обнаружить по побочным</w:t>
        <w:br/>
        <w:t>проявлениям какого-то иного органического изменения.</w:t>
        <w:br/>
        <w:t>Психоанализ как раз и стремится восполнить этот пробел. Он предлагает</w:t>
        <w:br/>
        <w:t>психиатрии недостающую ей психологическую основу, надеясь найти ту общую</w:t>
        <w:br/>
        <w:t>базу, благодаря которой становится понятным сочетание соматического</w:t>
        <w:br/>
        <w:t>нарушения с психическим. Для этого психоанализ должен избегать любой чуждой</w:t>
        <w:br/>
        <w:t>ему посылки анатомического, химического или физиологического характера и</w:t>
        <w:br/>
        <w:t>пользоваться чисто психологическими вспомогательными понятиями -- вот почему</w:t>
        <w:br/>
        <w:t>я опасаюсь, что он покажется вам сначала столь необычным.</w:t>
        <w:br/>
        <w:t>В следующем затруднении я не хочу обвинять ни вас, ни ваше образование,</w:t>
        <w:br/>
        <w:t>ни вашу установку. Двумя своими положениями анализ оскорбляет весь мир и</w:t>
        <w:br/>
        <w:t>вызывает к себе его неприязнь; одно из них наталкивается на</w:t>
        <w:br/>
        <w:t>интеллектуальные, другое -- на морально-эстетические предрассудки.</w:t>
        <w:br/>
        <w:t>Не следует, однако, недооценивать эти предрассудки; это властные силы,</w:t>
        <w:br/>
        <w:t>побочный продукт полезных и даже необходимых изменений в ходе развития</w:t>
        <w:br/>
        <w:t>человечества. Они поддерживаются нашими аффективными силами, и бороться с</w:t>
        <w:br/>
        <w:t>ними трудно.</w:t>
        <w:br/>
        <w:t>Согласно первому коробящему утверждению психоанализа, психические</w:t>
        <w:br/>
        <w:t>процессы сами по себе бессознательны, сознательны лишь отдельные акты и</w:t>
        <w:br/>
        <w:t>стороны душевной жизни. Вспомните, что мы, наоборот, привыкли</w:t>
        <w:br/>
        <w:t>идентифицировать психическое и сознательное. Именно сознание считается у нас</w:t>
        <w:br/>
        <w:t>основной характерной чертой психического, а психология -- наукой о</w:t>
        <w:br/>
        <w:t>содержании сознания. Да, это тождество кажется настолько само собой</w:t>
        <w:br/>
        <w:t>разумеющимся, что возражение против него представляется нам очевидной</w:t>
        <w:br/>
        <w:t>бессмыслицей, и все же психоанализ не может не возражать, он не может</w:t>
        <w:br/>
        <w:t>признать идентичность сознательного и психического1. Согласно его</w:t>
        <w:br/>
        <w:t>определению, психическое</w:t>
        <w:br/>
        <w:t>----------------------------------------</w:t>
        <w:br/>
        <w:t>1 Фрейд постоянно подчеркивал, что психоанализ открыл область</w:t>
        <w:br/>
        <w:t>бессознательных душевных процессов, тогда как все остальные концепции</w:t>
        <w:br/>
        <w:t>идентифицируют психику и сознание. Рассматривая эту позицию в исторической</w:t>
        <w:br/>
        <w:t>перспективе, следует подчеркнуть, что Фрейд неадекватно оценивал общую</w:t>
        <w:br/>
        <w:t>ситуацию в психологической науке. Понятие бессознательной психики было</w:t>
        <w:br/>
        <w:t>введено Лейбницем, философскую концепцию которого Гербарт перевел на язык</w:t>
        <w:br/>
        <w:t>доступной эмпирическому анализу "статики и динамики представлений". Переход</w:t>
        <w:br/>
        <w:t>от умозрительных конструкций, включавших в себя понятие о бессознательной</w:t>
        <w:br/>
        <w:t>психике (в частности, философии Шопенгауэра), к использованию в</w:t>
        <w:br/>
        <w:t>экспериментальной науке наметился в середине XIX в., когда изучение функций</w:t>
        <w:br/>
        <w:t>органов чувств и высших нервных центров побудило естествоиспытателей</w:t>
        <w:br/>
        <w:t>обратиться к указанному понятию с целью объяснения фактов, несовместимых со</w:t>
        <w:br/>
        <w:t>взглядом на психику как область явлений сознания. Гельмгольц выдвигает</w:t>
        <w:br/>
        <w:t>понятие о "бессознательных умозаключениях" как механизме построения</w:t>
        <w:br/>
        <w:t>сенсорного образа. Предположение о бессознательной психике лежало в основе</w:t>
        <w:br/>
        <w:t>психофизики Фехнера. Согласно Сеченову, "бессознательные ощущения", или</w:t>
        <w:br/>
        <w:t>чувствования, служат регуляторами двигательной активности. Отождествление</w:t>
        <w:br/>
        <w:t>психики и сознания отвергали и многие другие исследователи. Действительная</w:t>
        <w:br/>
        <w:t>новизна концепции Фрейда связана с разработкой проблем неосознаваемой</w:t>
        <w:br/>
        <w:t>мотивации, изучением неосознаваемых компонентов в структуре личности и</w:t>
        <w:br/>
        <w:t>динамических отношений между ними.</w:t>
        <w:br/>
        <w:t>представляет собой процессы чувствования, мышления, желания, и это</w:t>
        <w:br/>
        <w:t>определение допускает существование бессознательного мышления и</w:t>
        <w:br/>
        <w:t>бессознательного желания. Но данное утверждение сразу же роняет его в глазах</w:t>
        <w:br/>
        <w:t>всех приверженцев трезвой научности и заставляет подозревать, что</w:t>
        <w:br/>
        <w:t>психоанализ -- фантастическое тайное учение, которое бродит в потемках,</w:t>
        <w:br/>
        <w:t>желая ловить рыбу в мутной воде. Вам же, уважаемые слушатели, пока еще</w:t>
        <w:br/>
        <w:t>непонятно, по какому праву столь абстрактное положение, как "психическое</w:t>
        <w:br/>
        <w:t>есть сознательное", я считаю предрассудком, вы, может быть, также не</w:t>
        <w:br/>
        <w:t>догадываетесь, что могло привести к отрицанию бессознательного, если таковое</w:t>
        <w:br/>
        <w:t>существует, и какие преимущества давало такое отрицание. Вопрос о том,</w:t>
        <w:br/>
        <w:t>тождественно ли психическое сознательному или же оно гораздо шире, может</w:t>
        <w:br/>
        <w:t>показаться пустой игрой слов, но смею вас заверить, что признание</w:t>
        <w:br/>
        <w:t>существования бессознательных психических процессов ведет к совершенно новой</w:t>
        <w:br/>
        <w:t>ориентации в мире и науке.</w:t>
        <w:br/>
        <w:t>Вы даже не подозреваете, какая тесная связь существует между этим</w:t>
        <w:br/>
        <w:t>первым смелым утверждением психоанализа и вторым, о котором речь пойдет</w:t>
        <w:br/>
        <w:t>ниже. Это второе положение, которое психоанализ считает одним из своих</w:t>
        <w:br/>
        <w:t>достижений, утверждает, что влечения, которые можно назвать сексуальными в</w:t>
        <w:br/>
        <w:t>узком и</w:t>
        <w:br/>
        <w:t>широком смыслах слова, играют невероятно большую и до сих пор</w:t>
        <w:br/>
        <w:t>непризнанную роль в возникновении нервных и психических заболеваний. Более</w:t>
        <w:br/>
        <w:t>того, эти же сексуальные влечения участвуют в создании высших культурных,</w:t>
        <w:br/>
        <w:t>художественных и социальных ценностей человеческого духа, и их вклад нельзя</w:t>
        <w:br/>
        <w:t>недооценивать.</w:t>
        <w:br/>
        <w:t>По собственному опыту знаю, что неприятие этого результата</w:t>
        <w:br/>
        <w:t>психоаналитического исследования является главным источником сопротивления,</w:t>
        <w:br/>
        <w:t>с которым оно сталкивается. Хотите знать, как мы это себе объясняем? Мы</w:t>
        <w:br/>
        <w:t>считаем, что культура была создана под влиянием жизненной необходимости за</w:t>
        <w:br/>
        <w:t>счет удовлетворения влечений, и она по большей части постоянно воссоздается</w:t>
        <w:br/>
        <w:t>благодаря тому, что отдельная личность, вступая в человеческое общество,</w:t>
        <w:br/>
        <w:t>снова жертвует удовлетворением своих влечений в пользу общества. Среди этих</w:t>
        <w:br/>
        <w:t>влечений значительную роль играют сексуальные; при этом они сублимируются,</w:t>
        <w:br/>
        <w:t>т. е. отклоняются от своих сексуальных целей, и направляются на цели</w:t>
        <w:br/>
        <w:t>социально более высокие, уже не сексуальные1. Эта конструкция, однако,</w:t>
        <w:br/>
        <w:t>весьма неустойчива, сексуальные влечения подавляются с трудом, и каждому,</w:t>
        <w:br/>
        <w:t>----------------------------------------</w:t>
        <w:br/>
        <w:t>1 Психоанализ, как явствует из этих положений, не ограничивался</w:t>
        <w:br/>
        <w:t>притязанием на построение новой психологии и нового учения об этиологии</w:t>
        <w:br/>
        <w:t>нервных и психических заболеваний. Выйдя за границы этих направлений, он</w:t>
        <w:br/>
        <w:t>стал претендовать на объяснение движущих сил развития человеческого общества</w:t>
        <w:br/>
        <w:t>и отношений между личностью и культурой. Такое отношение трактовалось как</w:t>
        <w:br/>
        <w:t>изначально антагонистическое. Это следовало уже из исходных позиций Фрейда,</w:t>
        <w:br/>
        <w:t>согласно которым сексуальные влечения и агрессивные инстинкты, образуя</w:t>
        <w:br/>
        <w:t>глубинные, биологические по своей сущности основы личности, несовместимы с</w:t>
        <w:br/>
        <w:t>теми требованиями, которые навязывают ей социальная среда с ее нравственными</w:t>
        <w:br/>
        <w:t>нормами.</w:t>
        <w:br/>
        <w:t>кому предстоит включиться в создание культурных ценностей, грозит</w:t>
        <w:br/>
        <w:t>опасность, что его сексуальные влечения не допустят такого их применения.</w:t>
        <w:br/>
        <w:t>Общество не знает более страшной угрозы для своей культуры, чем</w:t>
        <w:br/>
        <w:t>высвобождение сексуальных влечений и их возврат к изначальным целям. Итак,</w:t>
        <w:br/>
        <w:t>общество не любит напоминаний об этом слабом месте в его основании, оно не</w:t>
        <w:br/>
        <w:t>заинтересовано в признании силы сексуальных влечений и в выяснении значения</w:t>
        <w:br/>
        <w:t>сексуальной жизни для каждого, больше того, из воспитательных соображений</w:t>
        <w:br/>
        <w:t>оно старается отвлечь внимание от всей этой области. Поэтому оно столь</w:t>
        <w:br/>
        <w:t>нетерпимо к вышеупомянутому результату исследований психоанализа и охотнее</w:t>
        <w:br/>
        <w:t>всего стремится представить его отвратительным с эстетической точки зрения и</w:t>
        <w:br/>
        <w:t>непристойным или даже опасным с точки зрения морали. Но такими выпадами</w:t>
        <w:br/>
        <w:t>нельзя опровергнуть объективные результаты научной работы. Если уж выдвигать</w:t>
        <w:br/>
        <w:t>возражения, то они должны быть обоснованы интеллектуально. Ведь человеку</w:t>
        <w:br/>
        <w:t>свойственно считать неправильным то, что ему не нравится, и тогда легко</w:t>
        <w:br/>
        <w:t>находятся аргументы для возражений. Итак, общество выдает нежелательное за</w:t>
        <w:br/>
        <w:t>неправильное, оспаривая истинность психоанализа логическими и фактическими</w:t>
        <w:br/>
        <w:t>аргументами, подсказанными, однако, аффектами, и держится за эти</w:t>
        <w:br/>
        <w:t>возражения-предрассудки, несмотря на все попытки их опровергнуть.</w:t>
        <w:br/>
        <w:t>Смею вас заверить, уважаемые дамы и господа, что, выдвигая это спорное</w:t>
        <w:br/>
        <w:t>положение, мы вообще не стремились к тенденциозности. Мы хотели лишь</w:t>
        <w:br/>
        <w:t>показать фактическое положение вещей, которое, надеемся, мы познали в</w:t>
        <w:br/>
        <w:t>процессе упорной работы. Мы и теперь считаем себя вправе отклонить всякое</w:t>
        <w:br/>
        <w:t>вторжение подобных практических соображений в научную работу, хотя мы еще не</w:t>
        <w:br/>
        <w:t>успели убедиться в обоснованности тех опасений, которые имеют следствием эти</w:t>
        <w:br/>
        <w:t>соображения.</w:t>
        <w:br/>
        <w:t>Таковы лишь некоторые из тех затруднений, с которыми вам предстоит</w:t>
        <w:br/>
        <w:t>столкнуться в процессе занятий психоанализом. Для начала, пожалуй, более чем</w:t>
        <w:br/>
        <w:t>достаточно. Если вы сумеете преодолеть негативное впечатление от них, мы</w:t>
        <w:br/>
        <w:t>продолжим наши беседы.</w:t>
      </w:r>
    </w:p>
    <w:p>
      <w:pPr>
        <w:pStyle w:val="Style15"/>
        <w:rPr/>
      </w:pPr>
      <w:r>
        <w:rPr/>
        <w:t>ВТОРАЯ ЛЕКЦИЯ</w:t>
      </w:r>
    </w:p>
    <w:p>
      <w:pPr>
        <w:pStyle w:val="Style15"/>
        <w:rPr/>
      </w:pPr>
      <w:r>
        <w:rPr/>
        <w:t>ОШИБОЧНЫЕ ДЕЙСТВИЯ</w:t>
      </w:r>
    </w:p>
    <w:p>
      <w:pPr>
        <w:pStyle w:val="Style15"/>
        <w:rPr/>
      </w:pPr>
      <w:r>
        <w:rPr/>
        <w:t>Уважаемые дамы и господа! Мы начнем не с предположений, а с</w:t>
        <w:br/>
        <w:t>исследования. Его объектом будут весьма известные, часто встречающиеся и</w:t>
        <w:br/>
        <w:t>мало привлекавшие к себе внимание явления, которые, не имея ничего общего с</w:t>
        <w:br/>
        <w:t>болезнью, наблюдаются у любого здорового человека. Это так называемые</w:t>
        <w:br/>
        <w:t>ошибочные действия 1 (Fehlleistungen) человека: оговорки (Versprechen) --</w:t>
        <w:br/>
        <w:t>когда, желая что-либо сказать, кто-то вместо одного слова употребляет</w:t>
        <w:br/>
        <w:t>другое; описки -- когда то же самое происходит при письме, что может быть</w:t>
        <w:br/>
        <w:t>замечено или остаться незамеченным; очитки (Verlesen) -- когда читают не то,</w:t>
        <w:br/>
        <w:t>что напечатано или написано; ослышки (Verhцren) -- когда человек слышит не</w:t>
        <w:br/>
        <w:t>то, что ему говорят, нарушения слуха по органическим причинам сюда, конечно,</w:t>
        <w:br/>
        <w:t>не относятся. В основе другой группы таких явлений лежит забывание</w:t>
        <w:br/>
        <w:t>(Vergessen), но не длительное, а временное, когда человек не может</w:t>
        <w:br/>
        <w:t>вспомнить, например, имени (Name), которое он наверняка знает и обычно затем</w:t>
        <w:br/>
        <w:t>вспоминает, или забывает выполнить намерение (Vorsatz), о котором</w:t>
        <w:br/>
        <w:t>позднее вспоминает, а забывает лишь на определенный момент. В третьей группе</w:t>
        <w:br/>
        <w:t>явлений этот временной аспект отсутствует, как, например, при</w:t>
        <w:br/>
        <w:t>запрятывании (Verlegen), когда какой-либо предмет куда-то убираешь,</w:t>
        <w:br/>
        <w:t>так что не можешь его больше найти, или при совершенно аналогичном</w:t>
        <w:br/>
        <w:t>затеривании (Verlieren). Здесь перед нами забывание, к которому</w:t>
        <w:br/>
        <w:t>относишься иначе, чем к забыванию другого рода; оно вызывает удивление или</w:t>
        <w:br/>
        <w:t>досаду, вместо того чтобы мы считали его естественным. Сюда же относятся</w:t>
        <w:br/>
        <w:t>определенные ошибки-заблуждения (Irrtьmer),* которые также имеют</w:t>
        <w:br/>
        <w:t>временной аспект, когда на какое-то время веришь чему-то, о чем до и после</w:t>
        <w:br/>
        <w:t>знаешь, что это не соответствует действительности, и целый ряд подобных</w:t>
        <w:br/>
        <w:t>явлений, имеющих различные названия.</w:t>
      </w:r>
    </w:p>
    <w:p>
      <w:pPr>
        <w:pStyle w:val="Style15"/>
        <w:rPr/>
      </w:pPr>
      <w:r>
        <w:rPr/>
        <w:t>----------------------------------------</w:t>
        <w:br/>
        <w:t>1 Изучение ошибочных действий являлось одной из главных тем</w:t>
        <w:br/>
        <w:t>психологических исследований Фрейда. Этой теме специально посвящена его</w:t>
        <w:br/>
        <w:t>работа "Психопатология обыденной жизни" (1901).</w:t>
      </w:r>
    </w:p>
    <w:p>
      <w:pPr>
        <w:pStyle w:val="Style15"/>
        <w:rPr/>
      </w:pPr>
      <w:r>
        <w:rPr/>
        <w:t>Внутреннее сходство всех этих случаев выражается приставкой "о-" или</w:t>
        <w:br/>
        <w:t>"за-" (Ver-) в их названиях. Почти все они весьма несущественны, в</w:t>
        <w:br/>
        <w:t>большинстве своем скоропреходящи и не играют важной роли в жизни человека.</w:t>
        <w:br/>
        <w:t>Только изредка какой-нибудь из них, например затеривание предметов,</w:t>
        <w:br/>
        <w:t>приобретает известную практическую значимость. Именно поэтому на них не</w:t>
        <w:br/>
        <w:t>обращают особого внимания, вызывают они лишь слабые эмоции и т. д.</w:t>
        <w:br/>
        <w:t>Именно к этим явлениям я и хочу привлечь теперь ваше внимание. Но вы</w:t>
        <w:br/>
        <w:t>недовольно возразите мне: "В мире, как и в душевной жизни, более частной его</w:t>
        <w:br/>
        <w:t>области, есть столько великих тайн, в области психических расстройств так</w:t>
        <w:br/>
        <w:t>много удивительного, которое нуждается в объяснении и заслуживает его, что,</w:t>
        <w:br/>
        <w:t>пра-</w:t>
        <w:br/>
        <w:t>----------------------------------------</w:t>
        <w:br/>
        <w:t>* Слово "Irrtum" переводится буквально как "ошибка", "заблуждение". В</w:t>
        <w:br/>
        <w:t>настоящем издании оно в зависимости от контекста переводится либо как</w:t>
        <w:br/>
        <w:t>"ошибка", либо как "ошибка-заблуждение". -- Прим. ред. перевода.</w:t>
        <w:br/>
        <w:t>во, жаль тратить время на такие мелочи. Если бы вы могли объяснить нам,</w:t>
        <w:br/>
        <w:t>каким образом человек с хорошим зрением и слухом среди бела дня может</w:t>
        <w:br/>
        <w:t>увидеть и услышать то, чего нет, а другой вдруг считает, что его преследуют</w:t>
        <w:br/>
        <w:t>именно те, кого он до сих пор больше всех любил, или самым остроумным</w:t>
        <w:br/>
        <w:t>образом защищает химеры, которые любому ребенку покажутся бессмыслицей, мы</w:t>
        <w:br/>
        <w:t>еще как-нибудь признали бы психоанализ. Но если он предлагает нам лишь</w:t>
        <w:br/>
        <w:t>разбираться в том, почему оратор вместо одного слова говорит другое или</w:t>
        <w:br/>
        <w:t>почему домохозяйка куда-то запрятала свои ключи, да и в других подобных</w:t>
        <w:br/>
        <w:t>пустяках, то мы сумеем найти лучшее применение своему времени и интересам".</w:t>
        <w:br/>
        <w:t>Я бы вам ответил: "Терпение, уважаемые дамы и господа!" Я считаю, что ваша</w:t>
        <w:br/>
        <w:t>критика бьет мимо цели. Действительно, психоанализ не может похвастаться</w:t>
        <w:br/>
        <w:t>тем, что никогда не занимался мелочами. Напротив, материалом для его</w:t>
        <w:br/>
        <w:t>наблюдений как раз и служат те незаметные явления, которые в других науках</w:t>
        <w:br/>
        <w:t>отвергаются как недостойные внимания, считаются, так сказать, отбросами мира</w:t>
        <w:br/>
        <w:t>явлений. Но не подменяете ли вы в вашей критике значимость проблем их</w:t>
        <w:br/>
        <w:t>внешней яркостью? Разве нет весьма существенных явлений, которые могут при</w:t>
        <w:br/>
        <w:t>определенных обстоятельствах и в определенное время выдать себя самыми</w:t>
        <w:br/>
        <w:t>незначительными признаками? Я с легкостью могу привести много примеров таких</w:t>
        <w:br/>
        <w:t>ситуаций. По каким ничтожным признакам вы, сидящие здесь молодые люди,</w:t>
        <w:br/>
        <w:t>замечаете, что завоевали благосклонность дамы? Разве для этого вы ждете</w:t>
        <w:br/>
        <w:t>объяснений в любви, пылких объятий, а недостаточно ли вам едва заметного</w:t>
        <w:br/>
        <w:t>взгляда, беглого движения, чуть затянувшегося рукопожатия? И если вы, будучи</w:t>
        <w:br/>
        <w:t>криминалистом, участвуете в расследовании убийства, разве рассчитываете вы в</w:t>
        <w:br/>
        <w:t>самом деле. что убийца оставил вам</w:t>
        <w:br/>
        <w:t>на месте преступления свою фотографию с адресом, и не вынуждены ли вы</w:t>
        <w:br/>
        <w:t>довольствоваться более слабыми и не столь явными следами присутствия</w:t>
        <w:br/>
        <w:t>личности, которую ищете? Так что не будем недооценивать незначительные</w:t>
        <w:br/>
        <w:t>признаки, может быть, они наведут нас на след чего-нибудь более важного. А</w:t>
        <w:br/>
        <w:t>впрочем, я, как и вы, полагаю, что великие проблемы мира и науки должны</w:t>
        <w:br/>
        <w:t>интересовать нас прежде всего. Но обычно очень мало пользы от того, что</w:t>
        <w:br/>
        <w:t>кто-то во всеуслышание заявил о намерении сразу же приступить к исследованию</w:t>
        <w:br/>
        <w:t>той или иной великой проблемы. Часто в таких случаях не знают, с чего</w:t>
        <w:br/>
        <w:t>начать. В научной работе перспективнее обратиться к изучению того, что тебя</w:t>
        <w:br/>
        <w:t>окружает и что более доступно для исследования. Если это делать достаточно</w:t>
        <w:br/>
        <w:t>основательно, непредвзято и терпеливо, то, если посчастливится, даже такая</w:t>
        <w:br/>
        <w:t>весьма непритязательная работа может открыть путь к изучению великих</w:t>
        <w:br/>
        <w:t>проблем, поскольку как все связано со всем, так и малое соединяется с</w:t>
        <w:br/>
        <w:t>великим.</w:t>
        <w:br/>
        <w:t>Вот так бы я рассуждал, чтобы пробудить ваш интерес к анализу кажущихся</w:t>
        <w:br/>
        <w:t>такими ничтожными ошибочных действий здоровых людей. А теперь поговорим с</w:t>
        <w:br/>
        <w:t>кем-нибудь, кто совсем не знаком с психоанализом, и спросим, как он</w:t>
        <w:br/>
        <w:t>объясняет происхождение этих явлений.</w:t>
        <w:br/>
        <w:t>Прежде всего он, видимо, ответит: "О, это не заслуживает каких-либо</w:t>
        <w:br/>
        <w:t>объяснений; это просто маленькие случайности". Что же он хочет этим сказать?</w:t>
        <w:br/>
        <w:t>Выходит, существуют настолько ничтожные события, выпадающие из цепи мировых</w:t>
        <w:br/>
        <w:t>событий, которые с таким же успехом могут как произойти, так и не произойти?</w:t>
        <w:br/>
        <w:t>Если кто-то нарушит, таким образом, естественный детерминизм в</w:t>
        <w:br/>
        <w:t>одном-единственном месте, то рухнет все научное мировоззрение. Тогда можно</w:t>
        <w:br/>
        <w:t>поставить ему в упрек, что религиозное мировоззрение куда</w:t>
        <w:br/>
        <w:t>последовательнее, когда настойчиво заверяет, что ни один волос не упадет с</w:t>
        <w:br/>
        <w:t>головы без божьей воли [букв.: ни один воробей не упадет с крыши без божьей</w:t>
        <w:br/>
        <w:t>воли]. Думаю, что наш друг не будет делать выводы из своего первого ответа,</w:t>
        <w:br/>
        <w:t>он внесет поправку и скажет, что если эти явления изучать, то, естественно,</w:t>
        <w:br/>
        <w:t>найдутся и для них объяснения. Они могут быть вызваны небольшими</w:t>
        <w:br/>
        <w:t>отклонениями функций, неточностями в психической деятельности при</w:t>
        <w:br/>
        <w:t>определенных условиях. Человек, который обычно говорит правильно, может</w:t>
        <w:br/>
        <w:t>оговориться: 1) если ему нездоровится и он устал; 2) если он взволнован; 3)</w:t>
        <w:br/>
        <w:t>если он слишком занят другими вещами. Эти предположения легко подтвердить.</w:t>
        <w:br/>
        <w:t>Действительно, оговорки встречаются особенно часто, когда человек устал,</w:t>
        <w:br/>
        <w:t>если у него болит голова или начинается мигрень. В этих же условиях легко</w:t>
        <w:br/>
        <w:t>происходит забывание имен собственных. Для некоторых лиц такое забывание</w:t>
        <w:br/>
        <w:t>имен собственных является признаком приближающейся мигрени. В волнении также</w:t>
        <w:br/>
        <w:t>часто путаешь слова; захватываешь "по ошибке" не те предметы, забываешь о</w:t>
        <w:br/>
        <w:t>намерениях, да и производишь массу других непредвиденных действий по</w:t>
        <w:br/>
        <w:t>рассеянности, т. е. если внимание сконцентрировано на чем-то другом.</w:t>
        <w:br/>
        <w:t>Известным примером такой рассеянности может служить профессор из Fliegende</w:t>
        <w:br/>
        <w:t>Blдtter, который забывает зонт и надевает чужую шляпу, потому что думает о</w:t>
        <w:br/>
        <w:t>проблемах своей будущей книги. По собственному опыту все мы знаем о</w:t>
        <w:br/>
        <w:t>намерениях и обещаниях, забытых из-за того, что нас слишком захватило</w:t>
        <w:br/>
        <w:t>какое-то другое переживание.</w:t>
        <w:br/>
        <w:t>Это так понятно, что, по-видимому, не может вызвать возражений. Правда,</w:t>
        <w:br/>
        <w:t>может быть, и не так интересно, как мы ожидали. Посмотрим же на эти</w:t>
        <w:br/>
        <w:t>ошибочные действия повнимательнее. Условия, которые, по предположению,</w:t>
        <w:br/>
        <w:t>необходимы для возникновения</w:t>
        <w:br/>
        <w:t>этих феноменов, различны. Недомогание и нарушение кровообращения</w:t>
        <w:br/>
        <w:t>являются физиологическими причинами нарушений нормальной деятельности;</w:t>
        <w:br/>
        <w:t>волнение, усталость, рассеянность -- причины другого характера, которые</w:t>
        <w:br/>
        <w:t>можно назвать психофизиологическими. Теоретически их легко можно объяснить.</w:t>
        <w:br/>
        <w:t>При усталости, как и при рассеянности и даже при общем волнении, внимание</w:t>
        <w:br/>
        <w:t>распределяется таким образом, что для соответствующего действия его остается</w:t>
        <w:br/>
        <w:t>слишком мало. Тогда это действие выполняется неправильно или неточно. Легкое</w:t>
        <w:br/>
        <w:t>недомогание и изменения притока крови к головному мозгу могут вызвать такой</w:t>
        <w:br/>
        <w:t>же эффект, т. е. повлиять на распределение внимания. Таким образом, во всех</w:t>
        <w:br/>
        <w:t>случаях дело сводится к результатам расстройства внимания органической или</w:t>
        <w:br/>
        <w:t>психической этиологии.</w:t>
        <w:br/>
        <w:t>Из всего этого для психоанализа как будто немного можно извлечь. У нас</w:t>
        <w:br/>
        <w:t>может опять возникнуть искушение оставить эту тему. Но при ближайшем</w:t>
        <w:br/>
        <w:t>рассмотрении оказывается, что не все ошибочные действия можно объяснить</w:t>
        <w:br/>
        <w:t>данной теорией внимания или, во всяком случае, они объясняются не только ею.</w:t>
        <w:br/>
        <w:t>Опыт показывает, что ошибочные действия и забывание проявляются и у лиц,</w:t>
        <w:br/>
        <w:t>которые не устали, не рассеяны и не взволнованы, разве что им припишут это</w:t>
        <w:br/>
        <w:t>волнение после сделанного ошибочного действия, но сами они его не</w:t>
        <w:br/>
        <w:t>испытывали. Да и вряд ли можно свести все к простому объяснению, что</w:t>
        <w:br/>
        <w:t>усиление внимания обеспечивает правильность действия, ослабление же нарушает</w:t>
        <w:br/>
        <w:t>его выполнение. Существует большое количество действий, чисто автоматических</w:t>
        <w:br/>
        <w:t>и требующих минимального внимания, которые выполняются при этом абсолютно</w:t>
        <w:br/>
        <w:t>уверенно. На прогулке часто не думаешь, куда идешь, однако не сбиваешься с</w:t>
        <w:br/>
        <w:t>пути и приходишь, куда хотел. Во всяком случае, обычно бывает так. Хороший</w:t>
        <w:br/>
        <w:t>пианист не думает о том, какие клавиши ему нажимать. Он, конечно, может</w:t>
        <w:br/>
        <w:t>ошибиться, но если бы автоматическая игра способствовала увеличению числа</w:t>
        <w:br/>
        <w:t>ошибок, то именно виртуозы, игра которых совершенно автоматизирована</w:t>
        <w:br/>
        <w:t>благодаря упражнениям, ошибались бы чаще всех. Мы видим как раз обратное:</w:t>
        <w:br/>
        <w:t>многие действия совершаются особенно уверенно, если на них не обращать</w:t>
        <w:br/>
        <w:t>внимания, а ошибочное действие возникает именно тогда, когда правильности</w:t>
        <w:br/>
        <w:t>его выполнения придается особое значение и отвлечение внимания никак не</w:t>
        <w:br/>
        <w:t>предполагается. Можно отнести это на счет "волнения", но непонятно, почему</w:t>
        <w:br/>
        <w:t>оно не усиливает внимания к тому, что так хочется выполнить. Когда в важной</w:t>
        <w:br/>
        <w:t>речи или в разговоре из-за оговорки высказываешь противоположное тому, что</w:t>
        <w:br/>
        <w:t>хотел сказать, вряд ли это можно объяснить психофизиологической теорией или</w:t>
        <w:br/>
        <w:t>теорией внимания1.</w:t>
        <w:br/>
        <w:t>В ошибочных действиях есть также много незначительных побочных явлений,</w:t>
        <w:br/>
        <w:t>которые не поняты и не объяснены до сих пор существующими теориями.</w:t>
        <w:br/>
        <w:t>Например, когда на время забудется слово, то чувствуешь досаду, хочешь во</w:t>
        <w:br/>
        <w:t>что бы то ни стало вспомнить его и никак не можешь отделаться от этого</w:t>
        <w:br/>
        <w:t>желания. Почему же рассердившемуся не удается, как он ни старается,</w:t>
        <w:br/>
        <w:t>направить внимание на слово, которое, как он утверждает, "вертится на</w:t>
        <w:br/>
        <w:t>языке", но это</w:t>
        <w:br/>
        <w:t>----------------------------------------</w:t>
        <w:br/>
        <w:t>1 Проблема автоматизации действий выступила в психологии в связи с</w:t>
        <w:br/>
        <w:t>изучением навыков, т. е. системы движений, реализуемых без прямой</w:t>
        <w:br/>
        <w:t>сознательно-волевой регуляции. Положение о том, что многие психические</w:t>
        <w:br/>
        <w:t>функции осуществляются точнее, когда на них не направлено внимание, является</w:t>
        <w:br/>
        <w:t>в психологии общепринятым. Примеры того, как внимание мешает автоматическому</w:t>
        <w:br/>
        <w:t>процессу, который играет определенную роль в понимании острот, содержатся в</w:t>
        <w:br/>
        <w:t>книге Фрейда "Остроумие и его отношение к бессознательному" (1905).</w:t>
        <w:br/>
        <w:t>слово тут же вспоминается, если его скажет кто-то другой? Или бывают</w:t>
        <w:br/>
        <w:t>случаи, когда ошибочные действия множатся, переплетаются друг с другом,</w:t>
        <w:br/>
        <w:t>заменяют друг друга. В первый раз забываешь о свидании, другой раз с твердым</w:t>
        <w:br/>
        <w:t>намерением не забыть о нем оказывается, что перепутал час. Хочешь окольным</w:t>
        <w:br/>
        <w:t>путем вспомнить забытое слово, в результате забываешь второе, которое должно</w:t>
        <w:br/>
        <w:t>было помочь вспомнить первое. Стараешься припомнить теперь второе,</w:t>
        <w:br/>
        <w:t>ускользает третье и т. д. То же самое происходит и с опечатками, которые</w:t>
        <w:br/>
        <w:t>следует понимать как ошибочные действия наборщика. Говорят, такая устойчивая</w:t>
        <w:br/>
        <w:t>опечатка пробралась как-то в одну социал-демократическую газету. В сообщении</w:t>
        <w:br/>
        <w:t>об одном известном торжестве можно было прочесть: "Среди присутствующих был</w:t>
        <w:br/>
        <w:t>его величество корнпринц". На следующий день появилось опровержение:</w:t>
        <w:br/>
        <w:t>"Конечно, следует читать кнорпринц". В таких случаях любят говорить о</w:t>
        <w:br/>
        <w:t>нечистой силе, злом духе наборного ящика и тому подобных вещах, выходящих за</w:t>
        <w:br/>
        <w:t>рамки психофизиологической теории опечатки.</w:t>
        <w:br/>
        <w:t>Я не знаю, известно ли вам, что оговорку можно спровоцировать, так</w:t>
        <w:br/>
        <w:t>сказать, вызвать внушением. По этому поводу рассказывают анекдот: как-то</w:t>
        <w:br/>
        <w:t>новичку поручили важную роль на сцене; в Орлеанской деве он должен был</w:t>
        <w:br/>
        <w:t>доложить королю, что коннетабль отсылает свой меч (der Connetable schickt</w:t>
        <w:br/>
        <w:t>sein Schwert zurьck). Игравший главную роль подшутил над робким новичком и</w:t>
        <w:br/>
        <w:t>во время репетиции несколько раз подсказал ему вместо нужных слов:</w:t>
        <w:br/>
        <w:t>комфортабль отсылает свою лошадь (der Komfortabel schickt sein Pferd zurьck)</w:t>
        <w:br/>
        <w:t>и добился своего. На представлении несчастный дебютант оговорился, хотя его</w:t>
        <w:br/>
        <w:t>предупреждали об этом, а может быть, именно потому так и случилось.</w:t>
        <w:br/>
        <w:t>Все эти маленькие особенности ошибочных действий нельзя объяснить</w:t>
        <w:br/>
        <w:t>только теорией отвлечения</w:t>
        <w:br/>
        <w:t>внимания. Но это еще не значит, что эта теория неправильна. Ей,</w:t>
        <w:br/>
        <w:t>пожалуй, чего-то не хватает, какого-то дополнительного утверждения для того,</w:t>
        <w:br/>
        <w:t>чтобы она полностью нас удовлетворяла. Но некоторые ошибочные действия можно</w:t>
        <w:br/>
        <w:t>рассмотреть также и с другой стороны.</w:t>
        <w:br/>
        <w:t>Начнем с оговорки, она больше всего подходит нам из ошибочных действий.</w:t>
        <w:br/>
        <w:t>Хотя с таким же успехом мы могли бы выбрать описку или очитку. Сразу же</w:t>
        <w:br/>
        <w:t>следует сказать, что до сих пор мы спрашивали только о том, когда, при каких</w:t>
        <w:br/>
        <w:t>условиях происходит оговорка, и только на этот вопрос мы и получали ответ.</w:t>
        <w:br/>
        <w:t>Но можно также заинтересоваться другим и попытаться узнать: почему человек</w:t>
        <w:br/>
        <w:t>оговорился именно так, а не иначе; следует обратить внимание на то, что</w:t>
        <w:br/>
        <w:t>происходит при оговорке. Вы понимаете, что пока мы не ответим на этот</w:t>
        <w:br/>
        <w:t>вопрос, пока мы не объясним результат оговорки с психологической точки</w:t>
        <w:br/>
        <w:t>зрения, это явление останется случайностью, хотя физиологическое объяснение</w:t>
        <w:br/>
        <w:t>ему и можно будет найти. Если мне случится оговориться, я могу это сделать в</w:t>
        <w:br/>
        <w:t>бесконечно многих вариантах, вместо нужного слова можно сказать тысячу</w:t>
        <w:br/>
        <w:t>других, нужное слово может получить бесчисленное множество искажений.</w:t>
        <w:br/>
        <w:t>Существует ли что-то, что заставляет меня из всех возможных оговорок сделать</w:t>
        <w:br/>
        <w:t>именно такую, или это случайность, произвол и тогда, может быть, на этот</w:t>
        <w:br/>
        <w:t>вопрос нельзя ответить ничего разумного?</w:t>
        <w:br/>
        <w:t>Два автора, Мерингер и Майер (один -- филолог, другой -- психиатр),</w:t>
        <w:br/>
        <w:t>попытались в 1895 г. именно с этой стороны подойти к вопросу об оговорках.</w:t>
        <w:br/>
        <w:t>Они собрали много примеров и просто описали их. Это, конечно, еще не дает</w:t>
        <w:br/>
        <w:t>никакого объяснения оговоркам, но позволяет найти путь к нему. Авторы</w:t>
        <w:br/>
        <w:t>различают следующие искажения, возникающие из-за оговорок:</w:t>
        <w:br/>
        <w:t>перемещения (Vertauschungen), предвосхищения (Vorklдnge), отзвуки</w:t>
        <w:br/>
        <w:t>(Nachklдnge), смешения, или контаминации (Vermengungen, oder</w:t>
        <w:br/>
        <w:t>Kontaminationen), и замещения, или субституции (Ersetzungen, oder</w:t>
        <w:br/>
        <w:t>Substitutionen). Я приведу вам примеры, предложенные авторами для этих</w:t>
        <w:br/>
        <w:t>основных групп. Случай перемещения: Die Milo von Venus вместо die Venus von</w:t>
        <w:br/>
        <w:t>Milo [перемещение в последовательности слов -- Милое из Венеры вместо Венеры</w:t>
        <w:br/>
        <w:t>из Милоса]: предвосхищение: Es war mir auf der Schivest. auf der Brust so</w:t>
        <w:br/>
        <w:t>schwer [Мне было на душе (доел.: в груди) так тяжело, но вначале вместо</w:t>
        <w:br/>
        <w:t>слова "Brust" -- грудь -- была сделана оговорка "Schwest", в которой</w:t>
        <w:br/>
        <w:t>отразилось предвосхищаемое слово "schwer" -- тяжело]. Примером отзвука может</w:t>
        <w:br/>
        <w:t>служить неудачный тост: Ich fordere Sie auf, auf das Wohl unseres Chefs</w:t>
        <w:br/>
        <w:t>aufzustoЯen [Предлагаю Вам выпить (досл.: чокнуться) за здоровье нашего</w:t>
        <w:br/>
        <w:t>шефа; но вместо anstoЯen -- чокнуться -- сказано: auf stoЯen -- отрыгнуть].</w:t>
        <w:br/>
        <w:t>Эти три вида оговорок довольно редки. Чаще встречаются оговорки из-за</w:t>
        <w:br/>
        <w:t>стяжения или смешения, например, когда молодой человек заговаривает с дамой:</w:t>
        <w:br/>
        <w:t>Wenn Sie gestatten mein Frдulein, mцchte ich Sie gerne begleit-digen [Если</w:t>
        <w:br/>
        <w:t>Вы разрешите, барышня, я Вас провожу; но в слово "begleiten" -- проводить --</w:t>
        <w:br/>
        <w:t>вставлены еще три буквы "dig"]. В слове begleit-digen кроется, кроме слова</w:t>
        <w:br/>
        <w:t>begleiten [проводить], очевидно, еще слово beleidigen [оскорбить]. (Молодой</w:t>
        <w:br/>
        <w:t>человек, видимо, не имел большого успеха у дамы.) На замещение авторы</w:t>
        <w:br/>
        <w:t>приводят пример: Ich gebe die Prдparate in den Briefkasten anstatt</w:t>
        <w:br/>
        <w:t>Brutkasten [Я ставлю препараты в почтовый ящик вместо термостата].</w:t>
        <w:br/>
        <w:t>Объяснение, которое оба автора пытаются вывести из своего собрания</w:t>
        <w:br/>
        <w:t>примеров, совершенно недостаточно. Они считают, что звуки и слоги в слове</w:t>
        <w:br/>
        <w:t>имеют различную значимость и иннервация более значимого элемента влияет на</w:t>
        <w:br/>
        <w:t>иннервацию менее значимого. При этом авторы ссылаются на редкие случаи</w:t>
        <w:br/>
        <w:t>предвосхищения и отзвука; в случаях же оговорок другого типа эти звуковые</w:t>
        <w:br/>
        <w:t>предпочтения, если они вообще существуют, не играют никакой роли. Чаще всего</w:t>
        <w:br/>
        <w:t>при оговорке употребляют похожее по звучанию слово, этим сходством и</w:t>
        <w:br/>
        <w:t>объясняют оговорку. Например, в своей вступительной речи профессор заявляет:</w:t>
        <w:br/>
        <w:t>Ich bin nicht geneigt (geeignet), die Verdienste meines sehr geschдtzten</w:t>
        <w:br/>
        <w:t>Vorgдngers zu wьrdigen [Я не склонен (вместо неспособен) оценить заслуги</w:t>
        <w:br/>
        <w:t>своего уважаемого предшественника]. Или другой профессор: Beim weiblichen</w:t>
        <w:br/>
        <w:t>Genitale hat man trotz vieler Versuchungen. Pardon: Versuche. [В женских</w:t>
        <w:br/>
        <w:t>гениталиях, несмотря на много искушений, простите, попыток.].</w:t>
        <w:br/>
        <w:t>Но самой обычной и в то же время самой поразительной оговоркой является</w:t>
        <w:br/>
        <w:t>та, когда произносится как раз противоположное тому, что собирался сказать.</w:t>
        <w:br/>
        <w:t>При этом соотношение звуков и влияние сходства, конечно, не имеют значения,</w:t>
        <w:br/>
        <w:t>а замену можно объяснить тем, что противоположности имеют понятийное родство</w:t>
        <w:br/>
        <w:t>и в психологической ассоциации особенно сближаются. Можно привести</w:t>
        <w:br/>
        <w:t>исторические примеры такого рода: президент нашей палаты депутатов открыл</w:t>
        <w:br/>
        <w:t>как-то заседание следующими словами: "Господа, я признаю число</w:t>
        <w:br/>
        <w:t>присутствующих достаточным и объявляю заседание закрытым". Так же</w:t>
        <w:br/>
        <w:t>предательски, как соотношение противоположностей, могут подвести другие</w:t>
        <w:br/>
        <w:t>привычные ассоциации, которые иногда возникают совсем некстати. Так,</w:t>
        <w:br/>
        <w:t>например, рассказывают, что на торжественном бракосочетании детей Г.</w:t>
        <w:br/>
        <w:t>Гельмгольца и знаменитого изобретателя и крупного промышленника В. Сименса</w:t>
        <w:br/>
        <w:t>известный физиолог Дюбуа-Реймон произнес приветственную</w:t>
        <w:br/>
        <w:t>речь.1 Он закончил свой вполне блестящий тост словами: "Итак, да</w:t>
        <w:br/>
        <w:t>здравствует новая фирма Сименс и Галске". Это было, естественно, название</w:t>
        <w:br/>
        <w:t>старой фирмы. Сочетание этих двух имен так же обычно для жителя Берлина, как</w:t>
        <w:br/>
        <w:t>"Ридель и Бойтель" для жителя Вены.</w:t>
        <w:br/>
        <w:t>Таким образом, мы должны к соотношению звуков и сходству слов прибавить</w:t>
        <w:br/>
        <w:t>влияние словесных ассоциаций. Но и этого еще недостаточно. В целом ряде</w:t>
        <w:br/>
        <w:t>случаев оговорку едва ли можно объяснить без учета того, что было сказано в</w:t>
        <w:br/>
        <w:t>предшествующем предложении или же что предполагалось сказать. Итак, можно</w:t>
        <w:br/>
        <w:t>считать, что это опять случай отзвука, как по Мерингеру, но только более</w:t>
        <w:br/>
        <w:t>отдаленно связанный по смыслу. Должен признаться, что после всех этих</w:t>
        <w:br/>
        <w:t>объяснений может сложиться впечатление, что мы теперь еще более далеки от</w:t>
        <w:br/>
        <w:t>понимания оговорок, чем когда-либо!</w:t>
        <w:br/>
        <w:t>Но надеюсь, что не ошибусь, высказав предположение, что во время</w:t>
        <w:br/>
        <w:t>проведенного исследования у всех у нас возникло иное впечатление от примеров</w:t>
        <w:br/>
        <w:t>оговорок, которое стоило бы проанализировать. Мы исследовали условия, при</w:t>
        <w:br/>
        <w:t>которых оговорки вообще возникают, определили, что влияет на особенности</w:t>
        <w:br/>
        <w:t>искажений при оговорках, но совсем не рассмотрели эффекта оговорки самого по</w:t>
        <w:br/>
        <w:t>себе, безотносительно к ее возникновению. Если мы решимся на это, то</w:t>
        <w:br/>
        <w:t>необходима</w:t>
        <w:br/>
        <w:t>----------------------------------------</w:t>
        <w:br/>
        <w:t>1 Гельмгольц Г. (1821-1894) -- выдающийся немецкий естествоиспытатель.</w:t>
        <w:br/>
        <w:t>Обосновал закон сохранения и превращения энергии. Один из создателей</w:t>
        <w:br/>
        <w:t>современной психофизиологии.</w:t>
        <w:br/>
        <w:t>Дюбуа-Реймон Д. (1818-1896) -- немецкий физиолог. Автор классических</w:t>
        <w:br/>
        <w:t>работ по электрофизиологии.</w:t>
        <w:br/>
        <w:t>Гельмгольц и Дюбуа-Реймон являлись лидерами немецкой физико-химической</w:t>
        <w:br/>
        <w:t>школы в физиологии, идеи которой оказали большое влияние на молодого Фрейда.</w:t>
        <w:br/>
        <w:t>известная смелость, чтобы сказать: да, в некоторых случаях оговорка</w:t>
        <w:br/>
        <w:t>имеет смысл (Sinn). Что значит "имеет смысл"? Это значит, что оговорку,</w:t>
        <w:br/>
        <w:t>возможно, следует считать полноценным психическим актом, имеющим свою цель,</w:t>
        <w:br/>
        <w:t>определенную форму выражения и значение. До сих пор мы все время говорили об</w:t>
        <w:br/>
        <w:t>ошибочных действиях, а теперь оказывается, что иногда ошибочное действие</w:t>
        <w:br/>
        <w:t>является совершенно правильным, только оно возникло вместо другого</w:t>
        <w:br/>
        <w:t>ожидаемого или предполагаемого действия.</w:t>
        <w:br/>
        <w:t>Этот действительный смысл ошибочного действия в отдельных случаях</w:t>
        <w:br/>
        <w:t>совершенно очевиден и несомненен. Если председатель палаты депутатов в</w:t>
        <w:br/>
        <w:t>первых же своих словах закрывает заседание вместо того, чтобы его открыть,</w:t>
        <w:br/>
        <w:t>то, зная обстоятельства, в которых произошла оговорка, мы склонны считать</w:t>
        <w:br/>
        <w:t>это ошибочное действие не лишенным смысла. Он не ожидает от заседания ничего</w:t>
        <w:br/>
        <w:t>хорошего и рад был бы сразу его закрыть. Показать этот смысл, т.е.</w:t>
        <w:br/>
        <w:t>истолковать эту оговорку, не составляет никакого труда. Или если одна дама с</w:t>
        <w:br/>
        <w:t>кажущимся одобрением говорит другой: Diesen reizenden neuen Hut haben Sie</w:t>
        <w:br/>
        <w:t>sich wohl selbst aufgepatz?. [Эту прелестную новую шляпу Вы, вероятно, сами</w:t>
        <w:br/>
        <w:t>обделали? -- вместо aufgeputzt -- отделали], то никакая научность в мире не</w:t>
        <w:br/>
        <w:t>помешает нам услышать в этой оговорке выражение: Dieser Hut ist eine</w:t>
        <w:br/>
        <w:t>Patzerei [Эта шляпа безнадежно испорчена]. Или если известная своей</w:t>
        <w:br/>
        <w:t>энергичностью дама рассказывает: "Мой муж спросил доктора, какой диеты ему</w:t>
        <w:br/>
        <w:t>придерживаться, на это доктор ответил -- ему не нужна никакая диета, он</w:t>
        <w:br/>
        <w:t>может есть и пить все, что я хочу", то ведь за этой оговоркой стоит ясно</w:t>
        <w:br/>
        <w:t>выраженная последовательная программа поведения.</w:t>
        <w:br/>
        <w:t>Уважаемые дамы и господа, если выяснилось, что не только некоторые</w:t>
        <w:br/>
        <w:t>оговорки и ошибочные действия</w:t>
        <w:br/>
        <w:t>имеют смысл, но и их значительное большинство, то, несомненно, этот</w:t>
        <w:br/>
        <w:t>смысл ошибочных действий, о котором до сих пор никто не говорил, и станет</w:t>
        <w:br/>
        <w:t>для нас наиболее интересным, а все остальные точки зрения по праву отойдут</w:t>
        <w:br/>
        <w:t>на задний план. Мы можем оставить физиологические и психофизиологические</w:t>
        <w:br/>
        <w:t>процессы и посвятить себя чисто психологическим исследованиям о смысле, т.</w:t>
        <w:br/>
        <w:t>е. значении и намерениях ошибочных действий. И в связи с этим мы не упустим</w:t>
        <w:br/>
        <w:t>возможности привлечь более широкий материал для проверки этих предположений.</w:t>
        <w:br/>
        <w:t>Но прежде чем мы выполним это намерение, я просил бы вас последовать по</w:t>
        <w:br/>
        <w:t>другому пути. Часто случается, что поэт пользуется оговоркой или другим</w:t>
        <w:br/>
        <w:t>ошибочным действием как выразительным средством. Этот факт сам по себе</w:t>
        <w:br/>
        <w:t>должен нам доказать, что он считает ошибочное действие, например оговорку,</w:t>
        <w:br/>
        <w:t>чем-то осмысленным, потому что ведь он делает ее намеренно. Конечно, это</w:t>
        <w:br/>
        <w:t>происходит не так, что свою случайно сделанную описку поэт оставляет затем</w:t>
        <w:br/>
        <w:t>своему персонажу в качестве оговорки. Он хочет нам что-то объяснить</w:t>
        <w:br/>
        <w:t>оговоркой, и мы должны поразмыслить, что это может означать: хочет ли он</w:t>
        <w:br/>
        <w:t>намекнуть, будто известное лицо рассеянно или устало, или его ждет приступ</w:t>
        <w:br/>
        <w:t>мигрени. Конечно, не следует преувеличивать того, что поэт всегда</w:t>
        <w:br/>
        <w:t>употребляет оговорку как имеющую определенный смысл. В действительности она</w:t>
        <w:br/>
        <w:t>могла быть бессмысленной психической случайностью и только в крайне редких</w:t>
        <w:br/>
        <w:t>случаях иметь смысл, но поэт вправе придать ей смысл, чтобы использовать его</w:t>
        <w:br/>
        <w:t>для своих целей. И поэтому нас бы не удивило, если бы от поэта мы узнали об</w:t>
        <w:br/>
        <w:t>оговорке больше, чем от филолога и психиатра.</w:t>
        <w:br/>
        <w:t>Пример оговорки мы находим в Валленштейне (Пикколомини, 1-й акт, 5-е</w:t>
        <w:br/>
        <w:t>явление). Макс Пикколомини в предыдущей сцене страстно выступает на стороне</w:t>
        <w:br/>
        <w:t>герцога и мечтает о благах мира, раскрывшихся перед ним, когда он</w:t>
        <w:br/>
        <w:t>сопровождал дочь Валленштейна в лагерь. Его отец и посланник двора</w:t>
        <w:br/>
        <w:t>Квестенберг в полном недоумении. А дальше в 5-м явлении происходит</w:t>
        <w:br/>
        <w:t>следующее:</w:t>
      </w:r>
    </w:p>
    <w:p>
      <w:pPr>
        <w:pStyle w:val="Style15"/>
        <w:rPr/>
      </w:pPr>
      <w:r>
        <w:rPr/>
        <w:t>Квестенберг</w:t>
        <w:br/>
        <w:t>Вот до чего дошло!</w:t>
        <w:br/>
        <w:t>(Настойчиво и нетерпеливо.)</w:t>
        <w:br/>
        <w:t>А мы ему в подобном ослепленье</w:t>
        <w:br/>
        <w:t>Позволили уйти, мой друг,</w:t>
        <w:br/>
        <w:t>И не зовем его тотчас обратно --</w:t>
        <w:br/>
        <w:t>Открыть ему глаза?</w:t>
      </w:r>
    </w:p>
    <w:p>
      <w:pPr>
        <w:pStyle w:val="Style15"/>
        <w:rPr/>
      </w:pPr>
      <w:r>
        <w:rPr/>
        <w:t>Октавио</w:t>
        <w:br/>
        <w:t>(опомнившись после глубокого раздумья)</w:t>
        <w:br/>
        <w:t>Мне самому</w:t>
        <w:br/>
        <w:t>Открыл глаза он шире, чем хотелось.</w:t>
      </w:r>
    </w:p>
    <w:p>
      <w:pPr>
        <w:pStyle w:val="Style15"/>
        <w:rPr/>
      </w:pPr>
      <w:r>
        <w:rPr/>
        <w:t>Квестенберг</w:t>
        <w:br/>
        <w:t>Что с вами, друг?</w:t>
      </w:r>
    </w:p>
    <w:p>
      <w:pPr>
        <w:pStyle w:val="Style15"/>
        <w:rPr/>
      </w:pPr>
      <w:r>
        <w:rPr/>
        <w:t>Октавио</w:t>
        <w:br/>
        <w:t>Проклятая поездка!</w:t>
      </w:r>
    </w:p>
    <w:p>
      <w:pPr>
        <w:pStyle w:val="Style15"/>
        <w:rPr/>
      </w:pPr>
      <w:r>
        <w:rPr/>
        <w:t>Квестенберг</w:t>
        <w:br/>
        <w:t>Как? Что такое?</w:t>
      </w:r>
    </w:p>
    <w:p>
      <w:pPr>
        <w:pStyle w:val="Style15"/>
        <w:rPr/>
      </w:pPr>
      <w:r>
        <w:rPr/>
        <w:t>Октавио</w:t>
        <w:br/>
        <w:t>Поскорей! Мне надо</w:t>
        <w:br/>
        <w:t>Взглянуть на этот злополучный след</w:t>
        <w:br/>
        <w:t>И самому увидеть все. Пойдемте.</w:t>
        <w:br/>
        <w:t>(Хочет его увести.)</w:t>
        <w:br/>
        <w:t>Квестенберг</w:t>
        <w:br/>
        <w:t>Зачем? Куда вы?</w:t>
      </w:r>
    </w:p>
    <w:p>
      <w:pPr>
        <w:pStyle w:val="Style15"/>
        <w:rPr/>
      </w:pPr>
      <w:r>
        <w:rPr/>
        <w:t>Октавио</w:t>
        <w:br/>
        <w:t>(все еще торопит его)</w:t>
        <w:br/>
        <w:t>К ней!</w:t>
      </w:r>
    </w:p>
    <w:p>
      <w:pPr>
        <w:pStyle w:val="Style15"/>
        <w:rPr/>
      </w:pPr>
      <w:r>
        <w:rPr/>
        <w:t>Квестенберг</w:t>
        <w:br/>
        <w:t>К кому?</w:t>
      </w:r>
    </w:p>
    <w:p>
      <w:pPr>
        <w:pStyle w:val="Style15"/>
        <w:rPr/>
      </w:pPr>
      <w:r>
        <w:rPr/>
        <w:t>Октавио</w:t>
        <w:br/>
        <w:t>(спохватываясь)</w:t>
        <w:br/>
        <w:t>Да к герцогу! Пойдем!</w:t>
      </w:r>
    </w:p>
    <w:p>
      <w:pPr>
        <w:pStyle w:val="Style15"/>
        <w:rPr/>
      </w:pPr>
      <w:r>
        <w:rPr/>
        <w:t>(Перевод Н. Славятинского)</w:t>
      </w:r>
    </w:p>
    <w:p>
      <w:pPr>
        <w:pStyle w:val="Style15"/>
        <w:rPr/>
      </w:pPr>
      <w:r>
        <w:rPr/>
        <w:t>Октавио хотел сказать "к нему", герцогу, но оговорился и выдал словами</w:t>
        <w:br/>
        <w:t>"к ней" причину, почему молодой герой мечтает о мире.</w:t>
        <w:br/>
        <w:t>О. Ранк (1910а)1 указал на еще более поразительный пример у Шекспира в</w:t>
        <w:br/>
        <w:t>Венецианском купце, в знаменитой сцене выбора счастливым возлюбленным одного</w:t>
        <w:br/>
        <w:t>из трех ларцов; я, пожалуй, лучше процитирую самого Ранка.</w:t>
        <w:br/>
        <w:t>----------------------------------------</w:t>
        <w:br/>
        <w:t>1 Ранк О. (1884-1939) -- один из ведущих представителей психоанализа.</w:t>
        <w:br/>
        <w:t>Предпринял попытку модифицировать исходную концепцию Фрейда, выдвинув</w:t>
        <w:br/>
        <w:t>представление о "травме рождения". Утверждалось, что каждое человеческое</w:t>
        <w:br/>
        <w:t>существо страдает от самой главной травмы в своей жизни, нанесенной ему</w:t>
        <w:br/>
        <w:t>отделением от тела матери в момент рождения. Стремясь, хотя и напрасно,</w:t>
        <w:br/>
        <w:t>преодолеть эту травму, человек бессознательно стремится возвратиться в</w:t>
        <w:br/>
        <w:t>материнское чрево. Задача психоанализа усматривалась в том, чтобы избавить</w:t>
        <w:br/>
        <w:t>пациента от этой травмы. После некоторых колебаний Фрейд отверг концепцию</w:t>
        <w:br/>
        <w:t>Ранка.</w:t>
        <w:br/>
        <w:t>"Чрезвычайно тонко художественно мотивированная и технически блестяще</w:t>
        <w:br/>
        <w:t>использованная оговорка, которую приводит Фрейд из Валленштейна, доказывает,</w:t>
        <w:br/>
        <w:t>что поэты хорошо знают механизм и смысл ошибочных действий и предполагают их</w:t>
        <w:br/>
        <w:t>понимание и у слушателя. В Венецианском купце Шекспира (3-й акт, 2-я сцена)</w:t>
        <w:br/>
        <w:t>мы находим тому еще один пример. Порция, которая по воле своего отца может</w:t>
        <w:br/>
        <w:t>выйти замуж только за того, кто вытянет счастливый жребий, лишь благодаря</w:t>
        <w:br/>
        <w:t>счастливой случайности избавляется от немилых ей женихов. Но когда она</w:t>
        <w:br/>
        <w:t>находит наконец Бассанио, достойного претендента, который ей нравится, она</w:t>
        <w:br/>
        <w:t>боится, как бы и он не вытянул несчастливый жребий. Ей хочется ему сказать,</w:t>
        <w:br/>
        <w:t>что и в этом случае он может быть уверен в ее любви, но она связана данной</w:t>
        <w:br/>
        <w:t>отцу клятвой. В этой внутренней двойственности она говорит желанному жениху:</w:t>
      </w:r>
    </w:p>
    <w:p>
      <w:pPr>
        <w:pStyle w:val="Style15"/>
        <w:rPr/>
      </w:pPr>
      <w:r>
        <w:rPr/>
        <w:t>Помедлите, день-два хоть подождите</w:t>
        <w:br/>
        <w:t>Вы рисковать; ведь если ошибетесь --</w:t>
        <w:br/>
        <w:t>Я потеряю вас; так потерпите.</w:t>
        <w:br/>
        <w:t>Мне что-то говорит (хоть не любовь),</w:t>
        <w:br/>
        <w:t>Что не хочу терять вас; вам же ясно,</w:t>
        <w:br/>
        <w:t>Что ненависть не даст подобной мысли.</w:t>
        <w:br/>
        <w:t>Но, если вам не все еще понятно</w:t>
        <w:br/>
        <w:t>(Хоть девушке пристойней мысль, чем слово), --</w:t>
        <w:br/>
        <w:t>Я б месяц-два хотела задержать вас,</w:t>
        <w:br/>
        <w:t>Пока рискнете. Я б вас научила,</w:t>
        <w:br/>
        <w:t>Как выбрать. Но тогда нарушу клятву.</w:t>
        <w:br/>
        <w:t>Нет, ни за что. Итак, возможен промах.</w:t>
        <w:br/>
        <w:t>Тогда жалеть я буду, что греха</w:t>
        <w:br/>
        <w:t>Не совершила! О, проклятье взорам,</w:t>
        <w:br/>
        <w:t>Меня околдовавшим, разделившим!</w:t>
        <w:br/>
        <w:t>Две половины у меня: одна</w:t>
        <w:br/>
        <w:t>Вся вам принадлежит; другая -- вам.</w:t>
        <w:br/>
        <w:t>Мне -- я сказать хотела; значит, вам же, --</w:t>
        <w:br/>
        <w:t>Так ваше все!..</w:t>
      </w:r>
    </w:p>
    <w:p>
      <w:pPr>
        <w:pStyle w:val="Style15"/>
        <w:rPr/>
      </w:pPr>
      <w:r>
        <w:rPr/>
        <w:t>(Перевод Т. Щепкиной-Куперник)</w:t>
      </w:r>
    </w:p>
    <w:p>
      <w:pPr>
        <w:pStyle w:val="Style15"/>
        <w:rPr/>
      </w:pPr>
      <w:r>
        <w:rPr/>
        <w:t>Поэт с удивительным психологическим проникновением заставляет Порцию в</w:t>
        <w:br/>
        <w:t>оговорке сказать то, на что она хотела только намекнуть, так как она должна</w:t>
        <w:br/>
        <w:t>была скрывать, что до исхода выбора она вся его и его любит, и этим искусным</w:t>
        <w:br/>
        <w:t>приемом поэт выводит любящего, так же как и сочувствующего ему зрителя, из</w:t>
        <w:br/>
        <w:t>состояния мучительной неизвестности, успокаивая насчет исхода выбора".</w:t>
        <w:br/>
        <w:t>Обратите внимание на то, как ловко Порция выходит из создавшегося</w:t>
        <w:br/>
        <w:t>вследствие ее оговорки противоречия, подтверждая в конце концов правильность</w:t>
        <w:br/>
        <w:t>оговорки:</w:t>
      </w:r>
    </w:p>
    <w:p>
      <w:pPr>
        <w:pStyle w:val="Style15"/>
        <w:rPr/>
      </w:pPr>
      <w:r>
        <w:rPr/>
        <w:t>Мне -- я сказать хотела; значит, вам же, --</w:t>
        <w:br/>
        <w:t>Так ваше все!..</w:t>
      </w:r>
    </w:p>
    <w:p>
      <w:pPr>
        <w:pStyle w:val="Style15"/>
        <w:rPr/>
      </w:pPr>
      <w:r>
        <w:rPr/>
        <w:t>Так мыслитель, далекий от медицины, иногда может раскрыть смысл</w:t>
        <w:br/>
        <w:t>ошибочного действия одним своим замечанием, избавив нас от выслушивания</w:t>
        <w:br/>
        <w:t>разъяснений. Вы все, конечно, знаете остроумного сатирика Лихтенберга</w:t>
        <w:br/>
        <w:t>(1742-1799),1 о котором Гете сказал: "Там, где у него шутка, может</w:t>
        <w:br/>
        <w:t>скрываться проблема. Но ведь благодаря шутке иногда решается проблема". В</w:t>
        <w:br/>
        <w:t>своих остроумных сатирических заметках (1853) Лихтенберг пишет: "Он всегда</w:t>
        <w:br/>
        <w:t>читал Agamemnon [Агамемнон] вместо angenommen [принято], настолько он</w:t>
        <w:br/>
        <w:t>зачитывался Гомером". Вот настоящая теория очитки.</w:t>
        <w:br/>
        <w:t>----------------------------------------</w:t>
        <w:br/>
        <w:t>1 Лихтенберг Г. К. (1742-1799) -- один из любимых писателей Фрейда. В</w:t>
        <w:br/>
        <w:t>работе "Остроумие и его отношение к бессознательному" (1905) Фрейд разбирает</w:t>
        <w:br/>
        <w:t>многие из его афоризмов.</w:t>
        <w:br/>
        <w:t>В следующий раз мы обсудим, насколько мы можем согласиться с точкой</w:t>
        <w:br/>
        <w:t>зрения поэтов на ошибочные действия.</w:t>
      </w:r>
    </w:p>
    <w:p>
      <w:pPr>
        <w:pStyle w:val="Style15"/>
        <w:rPr/>
      </w:pPr>
      <w:r>
        <w:rPr/>
        <w:t>ТРЕТЬЯ ЛЕКЦИЯ</w:t>
      </w:r>
    </w:p>
    <w:p>
      <w:pPr>
        <w:pStyle w:val="Style15"/>
        <w:rPr/>
      </w:pPr>
      <w:r>
        <w:rPr/>
        <w:t>ОШИБОЧНЫЕ ДЕЙСТВИЯ</w:t>
        <w:br/>
        <w:t>(ПРОДОЛЖЕНИЕ)</w:t>
      </w:r>
    </w:p>
    <w:p>
      <w:pPr>
        <w:pStyle w:val="Style15"/>
        <w:rPr/>
      </w:pPr>
      <w:r>
        <w:rPr/>
        <w:t>Уважаемые дамы и господа! В прошлый раз нам пришла в голову мысль</w:t>
        <w:br/>
        <w:t>рассматривать ошибочное действие само по себе, безотносительно к нарушенному</w:t>
        <w:br/>
        <w:t>им действию, которое предполагали совершить; у нас сложилось впечатление,</w:t>
        <w:br/>
        <w:t>будто в отдельных случаях оно выдает свой собственный смысл, и если бы это</w:t>
        <w:br/>
        <w:t>подтвердилось еще в большем числе случаев, то этот смысл был бы для нас</w:t>
        <w:br/>
        <w:t>интереснее, чем исследование условий, при которых возникает ошибочное</w:t>
        <w:br/>
        <w:t>действие.</w:t>
        <w:br/>
        <w:t>Договоримся еще раз о том, что мы понимаем под "смыслом" (Sinn)</w:t>
        <w:br/>
        <w:t>какого-то психического процесса не что иное, как намерение, которому он</w:t>
        <w:br/>
        <w:t>служит, и его место в ряду других психических проявлений. В большинстве</w:t>
        <w:br/>
        <w:t>наших исследований слово "смысл" мы можем заменить словом "намерение"</w:t>
        <w:br/>
        <w:t>(Absicht), "тенденция" (Tendenz). Однако не является ли самообманом или</w:t>
        <w:br/>
        <w:t>поэтической вольностью с нашей стороны, что мы усматриваем в ошибочном</w:t>
        <w:br/>
        <w:t>действии намерение?</w:t>
        <w:br/>
        <w:t>Будем же по-прежнему заниматься оговорками и рассмотрим большее</w:t>
        <w:br/>
        <w:t>количество наблюдений. Мы увидим, что в целом ряде случаев намерение, смысл</w:t>
        <w:br/>
        <w:t>оговорки совершенно очевиден. Это прежде всего те случаи, когда говорится</w:t>
        <w:br/>
        <w:t>противоположное тому, что намеревались сказать. Президент в речи на открытии</w:t>
        <w:br/>
        <w:t>заседания говорит: "Объявляю заседание закрытым". Смысл и намерение его</w:t>
        <w:br/>
        <w:t>ошибки в том, что он хочет закрыть заседание. Так и хочется процитировать:</w:t>
        <w:br/>
        <w:t>"Да ведь он сам об этом говорит"; остается только поймать его на слове. Не</w:t>
        <w:br/>
        <w:t>возражайте мне, что это невозможно, ведь председатель, как мы знаем, хотел</w:t>
        <w:br/>
        <w:t>не закрыть, а открыть заседание, и он сам подтвердит это, а его мнение</w:t>
        <w:br/>
        <w:t>является для нас высшей инстанцией. При этом вы забываете, что мы условились</w:t>
        <w:br/>
        <w:t>рассматривать ошибочное действие само по себе; о его отношении к намерению,</w:t>
        <w:br/>
        <w:t>которое из-за него нарушается, мы будем говорить позже. Иначе вы допустите</w:t>
        <w:br/>
        <w:t>логическую ошибку и просто устраните проблему, то, что в английском языке</w:t>
        <w:br/>
        <w:t>называется begging the question.*</w:t>
        <w:br/>
        <w:t>В других случаях, когда при оговорке прямо не высказывается</w:t>
        <w:br/>
        <w:t>противоположное утверждение, в ней все же выражается противоположный смысл.</w:t>
        <w:br/>
        <w:t>"Я не склонен (вместо неспособен) оценить заслуги своего уважаемого</w:t>
        <w:br/>
        <w:t>предшественника". "Geneigt" (склонен) не является противоположным "geeignet"</w:t>
        <w:br/>
        <w:t>(способен), однако это явное признание противоречит ситуации, о которой</w:t>
        <w:br/>
        <w:t>говорит оратор.</w:t>
        <w:br/>
        <w:t>Встречаются случаи, когда оговорка просто прибавляет к смыслу намерения</w:t>
        <w:br/>
        <w:t>какой-то второй смысл. Тогда предложение звучит так, как будто оно</w:t>
        <w:br/>
        <w:t>представляет собой стяжение, сокращение, сгущение нескольких предложений.</w:t>
        <w:br/>
        <w:t>Таково заявление энергичной дамы: он (муж) может есть и пить все, что я</w:t>
        <w:br/>
        <w:t>захочу. Ведь она тем самым как бы говорит: он может есть и пить, что он</w:t>
        <w:br/>
        <w:t>хочет, но разве он смеет хотеть? Вместо него я хочу. Оговорки часто</w:t>
        <w:br/>
        <w:t>производят впечатление таких сокращений. Например, профессор анатомии</w:t>
        <w:br/>
        <w:t>----------------------------------------</w:t>
        <w:br/>
        <w:t>* Свести вопрос на нет (англ.). -- Прим. пер.</w:t>
        <w:br/>
        <w:t>после лекции о носовой полости спрашивает, все ли было понятно</w:t>
        <w:br/>
        <w:t>слушателям, и, получив утвердительный ответ, продолжает: "Сомневаюсь, потому</w:t>
        <w:br/>
        <w:t>что даже в городе с миллионным населением людей, понимающих анатомию носовой</w:t>
        <w:br/>
        <w:t>полости, можно сосчитать по одному пальцу, простите, по пальцам одной руки".</w:t>
        <w:br/>
        <w:t>Это сокращение имеет свой смысл: есть только один человек, который это</w:t>
        <w:br/>
        <w:t>понимает.</w:t>
        <w:br/>
        <w:t>Данной группе случаев, в которых ошибочные действия сами указывают на</w:t>
        <w:br/>
        <w:t>свой смысл, противостоят другие, в которых оговорки не имеют явного смысла и</w:t>
        <w:br/>
        <w:t>как бы противоречат нашим предположениям. Если кто-то при оговорке коверкает</w:t>
        <w:br/>
        <w:t>имя собственное или произносит неупотребительный набор звуков, то уже из-за</w:t>
        <w:br/>
        <w:t>таких часто встречающихся случаев вопрос об осмысленности ошибочных действий</w:t>
        <w:br/>
        <w:t>как будто может быть решен отрицательно. И лишь при ближайшем рассмотрении</w:t>
        <w:br/>
        <w:t>этих примеров обнаруживается, что в этих случаях тоже возможно понимание</w:t>
        <w:br/>
        <w:t>искажений, а разница между этими неясными и вышеописанными очевидными</w:t>
        <w:br/>
        <w:t>случаями не так уж велика.</w:t>
        <w:br/>
        <w:t>Одного господина спросили о состоянии здоровья его лошади, он ответил:</w:t>
        <w:br/>
        <w:t>Ja, das drдut. Das dauert vielleicht noch einen Monat [Да, это продлится,</w:t>
        <w:br/>
        <w:t>вероятно, еще месяц; но вместо слова "продлится" -- dauert -- вначале было</w:t>
        <w:br/>
        <w:t>сказано странное "drдut"]. На вопрос, что он этим хотел сказать, он,</w:t>
        <w:br/>
        <w:t>подумав, ответил: Das ist eine traurige Geschichte [Это печальная история].</w:t>
        <w:br/>
        <w:t>Из столкновения слов "dauert" [дауерт] и "traurige" [трауриге] получилось</w:t>
        <w:br/>
        <w:t>"драут" (Meringer, Mayer, 1895).</w:t>
        <w:br/>
        <w:t>Другой рассказывает о происшествиях, которые он осуждает, и продолжает:</w:t>
        <w:br/>
        <w:t>Dann aber sind die Tatsachen zum Vorschwein [форшвайн] gekommen. [И тогда</w:t>
        <w:br/>
        <w:t>обнаружились факты; но в слово Vorschein -- элемент выражения "обнаружились"</w:t>
        <w:br/>
        <w:t>-- вставлена лишняя буква w]. На расспросы рассказчик ответил, что он</w:t>
        <w:br/>
        <w:t>считает эти факты свинством -- Schweinerei. Два слова -- Vorschein [форшайн]</w:t>
        <w:br/>
        <w:t>и Schweinerei [швайнерай] -- вместе образовали странное "форшвайн"</w:t>
        <w:br/>
        <w:t>(Мерингер, Майер). Вспомним случай, когда молодой человек хотел begleitdigen</w:t>
        <w:br/>
        <w:t>даму. Мы имели смелость разделить эту словесную конструкцию на begleiten</w:t>
        <w:br/>
        <w:t>[проводить] и beleidigen [оскорбить] и были уверены в таком толковании, не</w:t>
        <w:br/>
        <w:t>требуя тому подтверждения. Из данных примеров вам понятно, что и такие</w:t>
        <w:br/>
        <w:t>неясные случаи оговорок можно объяснить столкновением, интерференцией двух</w:t>
        <w:br/>
        <w:t>различных намерений1. Разница состоит в том, что в первом случае одно</w:t>
        <w:br/>
        <w:t>намерение полностью замещается (субституируется) другим, и тогда возникают</w:t>
        <w:br/>
        <w:t>оговорки с противоположным смыслом, в другом случае намерение только</w:t>
        <w:br/>
        <w:t>искажается или модифицируется, так что образуются комбинации, которые</w:t>
        <w:br/>
        <w:t>кажутся более или менее осмысленными.</w:t>
        <w:br/>
        <w:t>Теперь мы, кажется, объяснили значительное число оговорок. Если мы</w:t>
        <w:br/>
        <w:t>будем твердо придерживаться нашего подхода, то сможем понять и другие бывшие</w:t>
        <w:br/>
        <w:t>до сих пор загадочными оговорки. Например, вряд ли можно предположить, что</w:t>
        <w:br/>
        <w:t>при искажении имен всегда имеет место конкуренция между двумя похожими, но</w:t>
        <w:br/>
        <w:t>разными именами. Нетрудно, впрочем, угадать и другую тенденцию. Ведь</w:t>
        <w:br/>
        <w:t>искажение имени часто происходит не только в оговорках; имя пытаются</w:t>
        <w:br/>
        <w:t>произнести неблагозвучно и внести в него что-то унизительное -- это является</w:t>
        <w:br/>
        <w:t>своего рода оскорблением, которого культурный человек, хотя и не всегда</w:t>
        <w:br/>
        <w:t>охотно,</w:t>
        <w:br/>
        <w:t>----------------------------------------</w:t>
        <w:br/>
        <w:t>1 Эти положения относительно столкновения намерений как различных</w:t>
        <w:br/>
        <w:t>мотивационных векторов поведения ставили важную проблему психологического</w:t>
        <w:br/>
        <w:t>конфликта, получившую в дальнейшем разработку в психологии личности и</w:t>
        <w:br/>
        <w:t>социальной психологии (в том числе с помощью экспериментальных методов,</w:t>
        <w:br/>
        <w:t>значение которых Фрейд отрицал).</w:t>
        <w:br/>
        <w:t>старается избегать. Он еще часто позволяет это себе в качестве "шутки",</w:t>
        <w:br/>
        <w:t>правда, невысокого свойства. В качестве примера приведу отвратительное</w:t>
        <w:br/>
        <w:t>искажение имени президента Французской республики Пуанкаре, которое в</w:t>
        <w:br/>
        <w:t>настоящее время переделали в "Швайнкаре". Нетрудно предположить, что и при</w:t>
        <w:br/>
        <w:t>оговорке может проявиться намерение оскорбить, как и при искажении имени.</w:t>
        <w:br/>
        <w:t>Подобные объяснения, подтверждающие наши представления, напрашиваются и в</w:t>
        <w:br/>
        <w:t>случае оговорок с комическим и абсурдным эффектом. "Я прошу Вас отрыгнуть</w:t>
        <w:br/>
        <w:t>(вместо чокнуться) за здоровье нашего шефа". Праздничный настрой неожиданно</w:t>
        <w:br/>
        <w:t>нарушается словом, вызывающим неприятное представление, и по примеру бранных</w:t>
        <w:br/>
        <w:t>и насмешливых речей нетрудно предположить, что именно таким образом</w:t>
        <w:br/>
        <w:t>выразилось намерение, противоречащее преувеличенному почтению, что хотели</w:t>
        <w:br/>
        <w:t>сказать примерно следующее: "Не верьте этому, все это несерьезно, плевать</w:t>
        <w:br/>
        <w:t>мне на этого малого и т. п.". То же самое относится к тем оговоркам, в</w:t>
        <w:br/>
        <w:t>которых безобидные слова превращаются в неприличные, как, например, apopos</w:t>
        <w:br/>
        <w:t>[по заду] вместо apropos [кстати] или EischeiЯweibchen [~гнусная бабенка]</w:t>
        <w:br/>
        <w:t>вместо EiweiЯscheibchen [белковая пластинка] (Мерингер, Майер). Мы знаем</w:t>
        <w:br/>
        <w:t>многих людей, которые ради удовольствия намеренно искажают безобидные слова,</w:t>
        <w:br/>
        <w:t>превращая их в неприличные; это считается остроумным, и в действительности</w:t>
        <w:br/>
        <w:t>часто приходится спрашивать человека, от которого слышишь подобное, пошутил</w:t>
        <w:br/>
        <w:t>ли он намеренно или оговорился.</w:t>
        <w:br/>
        <w:t>Ну вот мы без особого труда и решили загадку ошибочных действий! Они не</w:t>
        <w:br/>
        <w:t>являются случайностями, а представляют собой серьезные психические акты,</w:t>
        <w:br/>
        <w:t>имеющие свой смысл, они возникают благодаря взаимодействию, а лучше сказать,</w:t>
        <w:br/>
        <w:t>противодействию двух различных намерений. А теперь могу себе представить,</w:t>
        <w:br/>
        <w:t>какой град вопросов и сомнений вы готовы на меня</w:t>
        <w:br/>
        <w:t>обрушить, и я должен ответить на них и разрешить ваши сомнения, прежде</w:t>
        <w:br/>
        <w:t>чем мы порадуемся первому результату нашей работы. Я, конечно, не хочу</w:t>
        <w:br/>
        <w:t>подталкивать вас к поспешным выводам. Давайте же подвергнем беспристрастному</w:t>
        <w:br/>
        <w:t>анализу все по порядку, одно за другим.</w:t>
        <w:br/>
        <w:t>О чем вы хотели бы меня спросить? Считаю ли я, что это объясняет все</w:t>
        <w:br/>
        <w:t>случаи оговорок или только определенное их число? Можно ли такое объяснение</w:t>
        <w:br/>
        <w:t>перенести и на многие другие виды ошибочных действий: на очитки, описки,</w:t>
        <w:br/>
        <w:t>забывание, захватывание вещей "по ошибке" (Vergreifen),* их затеривание и т.</w:t>
        <w:br/>
        <w:t>д.? Имеют ли какое-то значение для психической природы ошибочных действий</w:t>
        <w:br/>
        <w:t>факторы усталости, возбуждения, рассеянности, нарушения внимания? Можно,</w:t>
        <w:br/>
        <w:t>далее, заметить, что из двух конкурирующих намерений одно всегда проявляется</w:t>
        <w:br/>
        <w:t>в ошибочном действии, другое же не всегда очевидно. Что же необходимо</w:t>
        <w:br/>
        <w:t>сделать, чтобы узнать это скрытое намерение, и, если предположить, что мы</w:t>
        <w:br/>
        <w:t>догадались о нем, какие есть доказательства, что наша догадка не только</w:t>
        <w:br/>
        <w:t>вероятна, но единственно верна? Может быть, у вас есть еще вопросы? Если</w:t>
        <w:br/>
        <w:t>нет, то я продолжу. Напомню вам, что сами по себе ошибочные действия</w:t>
        <w:br/>
        <w:t>интересуют нас лишь постольку, поскольку они дают ценный материал, который</w:t>
        <w:br/>
        <w:t>изучается психоанализом. Отсюда возникает</w:t>
        <w:br/>
        <w:t>----------------------------------------</w:t>
        <w:br/>
        <w:t>* Перевод этого слова на русский язык представляет значительные</w:t>
        <w:br/>
        <w:t>трудности. Vergreifen означает буквально "ошибка", "ошибочный захват"</w:t>
        <w:br/>
        <w:t>какого-либо предмета. Точный перевод слова зависит от контекста. Поэтому в</w:t>
        <w:br/>
        <w:t>одном случае мы переводим это слово как "захватывание (по ошибке)", в другом</w:t>
        <w:br/>
        <w:t>-- как "действие по ошибке" (не путать с "ошибочным действием" --</w:t>
        <w:br/>
        <w:t>Fehlleistung, которое является родовым понятием к Vergreifen), в третьем --</w:t>
        <w:br/>
        <w:t>просто как "ошибка" (не путать со словом "Irrtum", которое также переводится</w:t>
        <w:br/>
        <w:t>как "ошибка"). -- Прим. ред. перевода.</w:t>
        <w:br/>
        <w:t>вопрос: что это за намерения или тенденции, которые мешают проявиться</w:t>
        <w:br/>
        <w:t>другим, и каковы взаимоотношения между ними? Мы продолжим нашу работу только</w:t>
        <w:br/>
        <w:t>после решения этой проблемы.</w:t>
        <w:br/>
        <w:t>Итак, подходит ли наше объяснение для всех случаев оговорок? Я очень</w:t>
        <w:br/>
        <w:t>склонен этому верить и именно потому, что когда разбираешь каждый случай</w:t>
        <w:br/>
        <w:t>оговорки, такое объяснение находится. Но это еще не доказывает, что нет</w:t>
        <w:br/>
        <w:t>оговорок другого характера. Пусть будет так; для нашей теории это</w:t>
        <w:br/>
        <w:t>безразлично, так как выводы, которые мы хотим сделать для введения в</w:t>
        <w:br/>
        <w:t>психоанализ, останутся в силе даже в том случае, если бы нашему объяснению</w:t>
        <w:br/>
        <w:t>поддавалось лишь небольшое количество оговорок, что, впрочем, не так. На</w:t>
        <w:br/>
        <w:t>следующий вопрос -- можно ли полученные данные об оговорках распространить</w:t>
        <w:br/>
        <w:t>на другие виды ошибочных действий? -- я хотел бы заранее ответить</w:t>
        <w:br/>
        <w:t>положительно. Вы сами убедитесь в этом, когда мы перейдем к рассмотрению</w:t>
        <w:br/>
        <w:t>примеров описок, захватывания "по ошибке" предметов и т. д. Но по</w:t>
        <w:br/>
        <w:t>методическим соображениям я предлагаю отложить эту работу, пока мы</w:t>
        <w:br/>
        <w:t>основательнее не разберемся с оговорками.</w:t>
        <w:br/>
        <w:t>Вопрос о том, имеют ли для нас значение выдвигаемые другими авторами на</w:t>
        <w:br/>
        <w:t>первый план факторы нарушения кровообращения, утомления, возбуждения,</w:t>
        <w:br/>
        <w:t>рассеянности и теория расстройства внимания, заслуживает более внимательного</w:t>
        <w:br/>
        <w:t>рассмотрения, если мы признаем описанный выше психический механизм оговорки.</w:t>
        <w:br/>
        <w:t>Заметьте, мы не оспариваем этих моментов. Психоанализ вообще редко</w:t>
        <w:br/>
        <w:t>оспаривает то, что утверждают другие; как правило, он добавляет что-то</w:t>
        <w:br/>
        <w:t>новое, правда, часто получается так, что это ранее не замеченное и вновь</w:t>
        <w:br/>
        <w:t>добавленное и является как раз существенным. Нами безоговорочно признается</w:t>
        <w:br/>
        <w:t>влияние на возникновения оговорки физиологических условий легкого</w:t>
        <w:br/>
        <w:t>нездоровья, нарушений кровообращения, состояния истощения, об этом</w:t>
        <w:br/>
        <w:t>свидетельствует наш повседневный личный опыт. Но как мало этим объясняется!</w:t>
        <w:br/>
        <w:t>Прежде всего, это не обязательные условия для ошибочного действия. Оговорка</w:t>
        <w:br/>
        <w:t>возможна при абсолютном здоровье и в нормальном состоянии. Эти соматические</w:t>
        <w:br/>
        <w:t>условия могут только облегчить и ускорить проявление своеобразного</w:t>
        <w:br/>
        <w:t>психического механизма оговорки. Для объяснения этого отношения я приводил</w:t>
        <w:br/>
        <w:t>когда-то сравнение, которое сейчас повторю за неимением лучшего.</w:t>
        <w:br/>
        <w:t>Предположим, что я иду темной ночью по безлюдному месту, на меня нападает</w:t>
        <w:br/>
        <w:t>грабитель, отнимает часы и кошелек. Так как я не разглядел лица грабителя,</w:t>
        <w:br/>
        <w:t>то в ближайшем полицейском участке я заявляю: "Безлюдное место и темнота</w:t>
        <w:br/>
        <w:t>только что отняли у меня ценные вещи". На что полицейский комиссар мне может</w:t>
        <w:br/>
        <w:t>сказать: "Вы напрасно придерживаетесь чисто механистической точки зрения.</w:t>
        <w:br/>
        <w:t>Представим себе дело лучше так: под защитой темноты в безлюдном месте</w:t>
        <w:br/>
        <w:t>неизвестный грабитель отнял у вас ценные вещи. Самым важным в вашем случае</w:t>
        <w:br/>
        <w:t>является, как мне кажется, то, чтобы мы нашли грабителя. Тогда, может быть,</w:t>
        <w:br/>
        <w:t>мы сможем забрать у него похищенное".</w:t>
        <w:br/>
        <w:t>Такие психофизиологические условия, как возбуждение, рассеянность,</w:t>
        <w:br/>
        <w:t>нарушение внимания дают очень мало для объяснения ошибочных действий. Это</w:t>
        <w:br/>
        <w:t>только фразы, ширмы, за которые мы не должны бояться заглянуть. Лучше</w:t>
        <w:br/>
        <w:t>спросим, чем вызвано это волнение, особое отвлечение внимания. Влияние</w:t>
        <w:br/>
        <w:t>созвучий, сходств слов и употребительных словесных ассоциаций тоже следует</w:t>
        <w:br/>
        <w:t>признать важными. Они тоже облегчают появление оговорки, указывая ей пути,</w:t>
        <w:br/>
        <w:t>по которым она может пойти. Но если передо мной лежит какой-то путь,</w:t>
        <w:br/>
        <w:t>предрешено ли, что я пойду именно по нему? Необходим еще какой-то мотив,</w:t>
        <w:br/>
        <w:t>чтобы я</w:t>
        <w:br/>
        <w:t>решился на него, и, кроме того, сила, которая бы меня продвигала по</w:t>
        <w:br/>
        <w:t>этому пути. Таким образом, как соотношение звуков и слов, так и соматические</w:t>
        <w:br/>
        <w:t>условия только способствуют появлению оговорки и не могут ее объяснить.</w:t>
        <w:br/>
        <w:t>Подумайте, однако, о том огромном числе случаев, когда речь не нарушается</w:t>
        <w:br/>
        <w:t>из-за схожести звучания употребленного слова с другим, из-за</w:t>
        <w:br/>
        <w:t>противоположности их значений или употребительности словесных ассоциаций. Мы</w:t>
        <w:br/>
        <w:t>могли бы согласиться с философом Вундтом в том, что оговорка появляется,</w:t>
        <w:br/>
        <w:t>когда вследствие физического истощения ассоциативные наклонности начинают</w:t>
        <w:br/>
        <w:t>преобладать над другими побуждениями в речи. С этим можно было бы легко</w:t>
        <w:br/>
        <w:t>согласиться, если бы это не противоречило фактам возникновения оговорки в</w:t>
        <w:br/>
        <w:t>случаях, когда отсутствуют либо физические, либо ассоциативные условия для</w:t>
        <w:br/>
        <w:t>ее появления1.</w:t>
        <w:br/>
        <w:t>Но особенно интересным кажется мне ваш следующий вопрос -- каким</w:t>
        <w:br/>
        <w:t>образом можно убедиться в существовании двух соперничающих намерений? Вы и</w:t>
        <w:br/>
        <w:t>не подозреваете, к каким серьезным выводам ведет нас этот вопрос. Не правда</w:t>
        <w:br/>
        <w:t>ли, одно из двух намерений, а именно нарушенное (gestцrte), обычно не вызы-</w:t>
        <w:br/>
        <w:t>----------------------------------------</w:t>
        <w:br/>
        <w:t>1 Не отрицая установленных экспериментальной психологией зависимостей</w:t>
        <w:br/>
        <w:t>поведенческих актов от ассоциаций (т. е. связи психических явлений,</w:t>
        <w:br/>
        <w:t>возникшей благодаря их смежности в пространстве и времени), от</w:t>
        <w:br/>
        <w:t>направленности и сосредоточенности внимания, а также от возможного влияния</w:t>
        <w:br/>
        <w:t>психофизиологического состояния субъекта в данный момент, Фрейд считал все</w:t>
        <w:br/>
        <w:t>эти факты лишь "поверхностными" симптомами, за которыми скрыто мощное</w:t>
        <w:br/>
        <w:t>действие реальных мотивационных факторов. Именно последние служат той силой,</w:t>
        <w:br/>
        <w:t>которая придает ассоциациям, вниманию и другим феноменам сознания и</w:t>
        <w:br/>
        <w:t>поведения определенную направленность.</w:t>
        <w:br/>
        <w:t>вает сомнений: человек, совершивший ошибочное действие, знает о нем и</w:t>
        <w:br/>
        <w:t>признает его. Сомнения и размышления вызывает второе, нарушающее (stцrende)</w:t>
        <w:br/>
        <w:t>намерение. Мы уже слышали, а вы, конечно, не забыли, что в ряде случаев это</w:t>
        <w:br/>
        <w:t>намерение тоже достаточно ясно выражено. Оно обнаруживается в эффекте</w:t>
        <w:br/>
        <w:t>оговорки, если только взять на себя смелость считать этот эффект</w:t>
        <w:br/>
        <w:t>доказательством. Президент, который допускает оговорку с обратным смыслом,</w:t>
        <w:br/>
        <w:t>конечно, хочет открыть заседание, но не менее ясно, что он хочет его и</w:t>
        <w:br/>
        <w:t>закрыть. Это настолько очевидно, что тут и толковать нечего. А как</w:t>
        <w:br/>
        <w:t>догадаться о нарушающем намерении по искажению в тех случаях, когда</w:t>
        <w:br/>
        <w:t>нарушающее намерение только искажает первоначальное, не выражая себя</w:t>
        <w:br/>
        <w:t>полностью?</w:t>
        <w:br/>
        <w:t>В первом ряде случаев это точно так же просто и делается таким же</w:t>
        <w:br/>
        <w:t>образом, как и при определении нарушенного намерения. О нем сообщает сам</w:t>
        <w:br/>
        <w:t>допустивший оговорку, он сразу может восстановить то, что намеревался</w:t>
        <w:br/>
        <w:t>сказать первоначально: "Das draut, nein, das dauert vielleicht noch einen</w:t>
        <w:br/>
        <w:t>Monat" [Это драут, нет, это продлится, вероятно, еще месяц]. Искажающее</w:t>
        <w:br/>
        <w:t>намерение он тут же выразил, когда его спросили, что он хотел сказать словом</w:t>
        <w:br/>
        <w:t>"драут": "Das ist eine traurige Geschichte [Это печальная история]. Во</w:t>
        <w:br/>
        <w:t>втором случае, при оговорке "Vorschwein", он сразу же подтверждает, что</w:t>
        <w:br/>
        <w:t>хотел сначала сказать: "Das ist Schweinerei" [Это свинство], но сдержался и</w:t>
        <w:br/>
        <w:t>выразился по-другому. Искажающее намерение здесь так же легко установить,</w:t>
        <w:br/>
        <w:t>как и искаженное. Я намеренно остановился здесь на таких примерах, которые</w:t>
        <w:br/>
        <w:t>приводил и толковал не я или кто-нибудь из моих последователей. Однако в</w:t>
        <w:br/>
        <w:t>обоих этих примерах для решения проблемы нужен был один небольшой прием.</w:t>
        <w:br/>
        <w:t>Надо было спросить говорившего, почему он сделал именно такую оговорку и что</w:t>
        <w:br/>
        <w:t>он может о ней сказать. В противном случае, не желая ее объяснять, он прошел</w:t>
        <w:br/>
        <w:t>бы мимо нее. На поставленный же вопрос он дал первое пришедшее ему в голову</w:t>
        <w:br/>
        <w:t>объяснение. А теперь вы видите, что этот прием и его результат и есть</w:t>
        <w:br/>
        <w:t>психоанализ и образец любого психоаналитического исследования, которым мы</w:t>
        <w:br/>
        <w:t>займемся впоследствии.</w:t>
        <w:br/>
        <w:t>Не слишком ли я недоверчив, полагая, что в тот самый момент, когда у</w:t>
        <w:br/>
        <w:t>вас только складывается представление о психоанализе, против него же</w:t>
        <w:br/>
        <w:t>поднимается и протест? Не возникает ли у вас желания возразить мне, что</w:t>
        <w:br/>
        <w:t>сведения, полученные от человека, допустившего оговорку, не вполне</w:t>
        <w:br/>
        <w:t>доказательны? Отвечая на вопросы, он, конечно, старался, полагаете вы,</w:t>
        <w:br/>
        <w:t>объяснить свою оговорку, вот и сказал первое, что пришло ему в голову и</w:t>
        <w:br/>
        <w:t>показалось хоть сколь-нибудь пригодным для объяснения. Но это еще не</w:t>
        <w:br/>
        <w:t>доказательство того, что оговорка возникла именно таким образом. Конечно,</w:t>
        <w:br/>
        <w:t>могло быть и так, но с таким же успехом и иначе. Ему в голову могло прийти и</w:t>
        <w:br/>
        <w:t>другое объяснение, такое же подходящее, а может быть, даже лучшее.</w:t>
        <w:br/>
        <w:t>Удивительно, как мало у вас, в сущности, уважения к психическому факту!</w:t>
        <w:br/>
        <w:t>Представьте себе, что кто-то произвел химический анализ вещества и обнаружил</w:t>
        <w:br/>
        <w:t>в его составе другое, весом в столько-то миллиграммов. Данный вес дает</w:t>
        <w:br/>
        <w:t>возможность сделать определенные выводы. А теперь представьте, что какому-то</w:t>
        <w:br/>
        <w:t>химику пришло в голову усомниться в этих выводах, мотивируя это тем, что</w:t>
        <w:br/>
        <w:t>выделенное вещество могло иметь и другой вес. Каждый считается с фактом, что</w:t>
        <w:br/>
        <w:t>вес именно такой, а не другой, и уверенно строит на этом дальнейшие выводы.</w:t>
        <w:br/>
        <w:t>Если же налицо психический факт, когда человеку приходит в голову</w:t>
        <w:br/>
        <w:t>определенная мысль, вы с этим почему-то не считаетесь и говорите, что ему</w:t>
        <w:br/>
        <w:t>могла прийти в голову и другая мысль! У вас есть иллюзия личной психической</w:t>
        <w:br/>
        <w:t>свободы, и вы не хотите от нее отказаться. Мне очень жаль, но в этом я самым</w:t>
        <w:br/>
        <w:t>серьезным образом расхожусь с вами во мнениях.</w:t>
        <w:br/>
        <w:t>Теперь вы не станете больше возражать, но только до тех пор, пока не</w:t>
        <w:br/>
        <w:t>найдете другого противоречия. Вы продолжите: мы понимаем, что особенность</w:t>
        <w:br/>
        <w:t>техники психоанализа состоит в том, чтобы заставить человека самого решить</w:t>
        <w:br/>
        <w:t>свои проблемы. Возьмем другой пример: оратор приглашает собравшихся</w:t>
        <w:br/>
        <w:t>чокнуться (отрыгнуть) за здоровье шефа. По нашим словам, нарушающее</w:t>
        <w:br/>
        <w:t>намерение в этом случае -- унизить, оно и не дает оратору выразить почтение.</w:t>
        <w:br/>
        <w:t>Но это всего лишь наше толкование, основанное на наблюдениях за пределами</w:t>
        <w:br/>
        <w:t>оговорки. Если мы в этом случае будем расспрашивать оговорившегося, он не</w:t>
        <w:br/>
        <w:t>подтвердит, что намеревался нанести оскорбление, более того, он будет</w:t>
        <w:br/>
        <w:t>энергично это отрицать. Почему же мы все же не отказываемся от нашего</w:t>
        <w:br/>
        <w:t>недоказуемого толкования и после такого четкого возражения?</w:t>
        <w:br/>
        <w:t>Да, на этот раз вы нашли серьезный аргумент. Я представляю себе</w:t>
        <w:br/>
        <w:t>незнакомого оратора, возможно, ассистента того шефа, а возможно, уже</w:t>
        <w:br/>
        <w:t>приват-доцента, молодого человека с блестящим будущим. Я настойчиво стану</w:t>
        <w:br/>
        <w:t>его выспрашивать, не чувствовал ли он при чествовании шефа противоположного</w:t>
        <w:br/>
        <w:t>намерения? Но вот я и попался. Терпение его истощается, и он вдруг</w:t>
        <w:br/>
        <w:t>набрасывается на меня: "Кончайте вы свои расспросы, иначе я не поручусь за</w:t>
        <w:br/>
        <w:t>себя. Своими подозрениями вы портите мне всю карьеру. Я просто оговорился,</w:t>
        <w:br/>
        <w:t>сказал aufstoЯen вместо anstoЯen, потому что в этом предложении уже два раза</w:t>
        <w:br/>
        <w:t>употребил "auf". У Мерингера такая оговорка называется отзвуком, и нечего</w:t>
        <w:br/>
        <w:t>тут толковать вкривь и вкось. Вы меня поняли? Хватит". Гм, какая</w:t>
        <w:br/>
        <w:t>удивительная реакция; весьма энергичное отрицание. С молодым человеком</w:t>
        <w:br/>
        <w:t>ничего не поделаешь, но я про себя думаю, что его выдает</w:t>
        <w:br/>
        <w:t>сильная личная заинтересованность в том, чтобы его ошибочному действию</w:t>
        <w:br/>
        <w:t>не придавали смысла. Может быть, и вам покажется, что неправильно с его</w:t>
        <w:br/>
        <w:t>стороны вести себя так грубо во время чисто теоретического обследования, но,</w:t>
        <w:br/>
        <w:t>в конце концов, подумаете вы, он сам должен знать, что он хотел сказать, а</w:t>
        <w:br/>
        <w:t>чего нет. Должен ли? Пожалуй, это еще вопрос.</w:t>
        <w:br/>
        <w:t>Ну, теперь вы точно считаете, что я у вас в руках. Так вот какова ваша</w:t>
        <w:br/>
        <w:t>техника исследования, я слышу, говорите вы. Если сделавший оговорку говорит</w:t>
        <w:br/>
        <w:t>о ней то, что вам подходит, то вы оставляете за ним право последней решающей</w:t>
        <w:br/>
        <w:t>инстанции. "Он ведь сам это сказал!" Если же то, что он говорит, вам не</w:t>
        <w:br/>
        <w:t>годится, вы тут же заявляете: нечего с ним считаться, ему нельзя верить.</w:t>
        <w:br/>
        <w:t>Все это так. Я могу привести вам аналогичный случай, где дело обстоит</w:t>
        <w:br/>
        <w:t>столь же невероятно. Если обвиняемый признается судье в своем проступке,</w:t>
        <w:br/>
        <w:t>судья верит его признанию; но если обвиняемый отрицает свою вину, судья не</w:t>
        <w:br/>
        <w:t>верит ему. Если бы было по-другому, то не было бы правосудия, а вы ведь</w:t>
        <w:br/>
        <w:t>признаете эту систему, несмотря на имеющиеся в ней недостатки.</w:t>
        <w:br/>
        <w:t>Да, но разве вы судья, а сделавший оговорку подсудимый? Разве оговорка</w:t>
        <w:br/>
        <w:t>-- преступление?</w:t>
        <w:br/>
        <w:t>Может быть, и не следует отказываться от этого сравнения. Но посмотрите</w:t>
        <w:br/>
        <w:t>только, к каким серьезным разногласиям мы пришли, углубившись в такую,</w:t>
        <w:br/>
        <w:t>казалось бы, невинную проблему, как ошибочные действия. Пока мы еще не в</w:t>
        <w:br/>
        <w:t>состоянии сгладить все эти противоречия. Я все-таки предлагаю временно</w:t>
        <w:br/>
        <w:t>сохранить сравнение с судьей и подсудимым. Согласитесь, что смысл ошибочного</w:t>
        <w:br/>
        <w:t>действия не вызывает сомнения, если анализируемый сам признает его. Зато и я</w:t>
        <w:br/>
        <w:t>должен согласиться с вами, что нельзя представить прямого доказательства</w:t>
        <w:br/>
        <w:t>предполагаемого смысла ошибочного действия, если анализируемый отказывается</w:t>
        <w:br/>
        <w:t>сообщить какие-либо сведения или же он просто отсутствует. В таких случаях</w:t>
        <w:br/>
        <w:t>так же, как и в судопроизводстве, прибегают к косвенным уликам, которые</w:t>
        <w:br/>
        <w:t>позволяют сделать более или менее вероятное заключение. На основании</w:t>
        <w:br/>
        <w:t>косвенных улик суд иногда признает подсудимого виновным. У нас нет такой</w:t>
        <w:br/>
        <w:t>необходимости, но и нам не следует отказываться от использования таких улик.</w:t>
        <w:br/>
        <w:t>Было бы ошибкой предполагать, что наука состоит только из строго доказанных</w:t>
        <w:br/>
        <w:t>положений, да и неправильно от нее этого требовать. Такие требования к науке</w:t>
        <w:br/>
        <w:t>может предъявлять только тот, кто ищет авторитетов и ощущает потребность</w:t>
        <w:br/>
        <w:t>заменить свой религиозный катехизис на другой, хотя бы и научный. Наука</w:t>
        <w:br/>
        <w:t>насчитывает в своем катехизисе мало аподиктических положений, в ней больше</w:t>
        <w:br/>
        <w:t>утверждений, имеющих определенную степень вероятности. Признаком научного</w:t>
        <w:br/>
        <w:t>мышления как раз и является способность довольствоваться лишь приближением к</w:t>
        <w:br/>
        <w:t>истине и продолжать творческую работу, несмотря на отсутствие окончательных</w:t>
        <w:br/>
        <w:t>подтверждений.</w:t>
        <w:br/>
        <w:t>На что же нам опереться в своем толковании, где найти косвенные улики,</w:t>
        <w:br/>
        <w:t>если показания анализируемого не раскрывают смысла ошибочного действия? В</w:t>
        <w:br/>
        <w:t>разных местах. Сначала будем исходить из аналогии с явлениями, не связанными</w:t>
        <w:br/>
        <w:t>с ошибочными действиями, например, когда мы утверждаем, что искажение имен</w:t>
        <w:br/>
        <w:t>при оговорке имеет тот же унижающий смысл, как и при намеренном коверканий</w:t>
        <w:br/>
        <w:t>имени. Далее мы будем исходить из психической ситуации, в которой</w:t>
        <w:br/>
        <w:t>совершается ошибочное действие, из знания характера человека, совершившего</w:t>
        <w:br/>
        <w:t>ошибочное действие, из тех впечатлений, которые он получил до ошибочного</w:t>
        <w:br/>
        <w:t>действия, возможно, что именно на них он и реагировал этим ошибочным</w:t>
        <w:br/>
        <w:t>действием. Обычно мы толкуем ошибочное действие, исходя из общих</w:t>
        <w:br/>
        <w:t>соображений,</w:t>
        <w:br/>
        <w:t>и высказываем сначала только предположение, гипотезу для толкования, а</w:t>
        <w:br/>
        <w:t>затем, исследуя психическую ситуацию допустившего ошибку, находим ему</w:t>
        <w:br/>
        <w:t>подтверждение. Иногда приходится ждать событий, как бы предсказанных</w:t>
        <w:br/>
        <w:t>ошибочным действием, чтобы найти подтверждение нашему предположению.</w:t>
        <w:br/>
        <w:t>Если я ограничусь одной только областью оговорок, я едва ли сумею столь</w:t>
        <w:br/>
        <w:t>же легко найти нужные доказательства, хотя и здесь есть отдельные</w:t>
        <w:br/>
        <w:t>впечатляющие примеры. Молодой человек, который хотел бы begleitdigen даму,</w:t>
        <w:br/>
        <w:t>наверняка робкий; даму, муж которой ест и пьет то, что она хочет, я знаю как</w:t>
        <w:br/>
        <w:t>одну из тех энергичных женщин, которые умеют командовать всем в доме. Или</w:t>
        <w:br/>
        <w:t>возьмем такой пример: на общем собрании "Конкордии" молодой член этого</w:t>
        <w:br/>
        <w:t>общества произносит горячую оппозиционную речь, во время которой он</w:t>
        <w:br/>
        <w:t>обращается к членам правления, называя их "VorscAssmitglieder" [члены</w:t>
        <w:br/>
        <w:t>ссуды], словом, которое может получиться из слияния слов Vorstand</w:t>
        <w:br/>
        <w:t>[правление] и AusschuЯ [комиссия]. Мы предполагаем, что у него возникло</w:t>
        <w:br/>
        <w:t>нарушающее намерение, противоречащее его оппозиционным высказываниям и</w:t>
        <w:br/>
        <w:t>которое могло быть связано со ссудой. Действительно, вскоре мы узнаем, что</w:t>
        <w:br/>
        <w:t>оратор постоянно нуждался в деньгах и незадолго до того подал прошение о</w:t>
        <w:br/>
        <w:t>ссуде. Нарушающее намерение действительно могло выразиться в такой мысли:</w:t>
        <w:br/>
        <w:t>сдержись в своей оппозиции, это ведь люди, которые разрешат тебе выдачу</w:t>
        <w:br/>
        <w:t>ссуды.</w:t>
        <w:br/>
        <w:t>Я смогу привести вам целый ряд таких уличающих доказательств, когда</w:t>
        <w:br/>
        <w:t>перейду к другим ошибочным действиям.</w:t>
        <w:br/>
        <w:t>Если кто-то забывает хорошо известное ему имя и с трудом его</w:t>
        <w:br/>
        <w:t>запоминает, то можно предположить, что против носителя этого имени он что-то</w:t>
        <w:br/>
        <w:t>имеет и не хочет о нем думать. Рассмотрим психическую ситуацию,</w:t>
        <w:br/>
        <w:t>в которой происходит это ошибочное действие. "Господин У был безнадежно</w:t>
        <w:br/>
        <w:t>влюблен в даму, которая вскоре выходит замуж за господина X. Хотя господин У</w:t>
        <w:br/>
        <w:t>давно знает господина Х и даже имеет с ним деловые связи, он все время</w:t>
        <w:br/>
        <w:t>забывает его фамилию и всякий раз, когда должен писать ему по делу,</w:t>
        <w:br/>
        <w:t>справляется о его фамилии у других".* Очевидно, господин У не хочет ничего</w:t>
        <w:br/>
        <w:t>знать о счастливом сопернике. "И думать о нем не хочу".</w:t>
        <w:br/>
        <w:t>Или другой пример: дама справляется у врача о здоровье общей знакомой,</w:t>
        <w:br/>
        <w:t>называя ее по девичьей фамилии. Ее фамилию по мужу она забыла. Затем она</w:t>
        <w:br/>
        <w:t>признается, что очень недовольна этим замужеством и не выносит мужа своей</w:t>
        <w:br/>
        <w:t>подруги.**</w:t>
        <w:br/>
        <w:t>Мы еще вернемся к забыванию имен и обсудим это с разных сторон, сейчас</w:t>
        <w:br/>
        <w:t>же нас интересует преимущественно психическая ситуация, в которой происходит</w:t>
        <w:br/>
        <w:t>забывание.</w:t>
        <w:br/>
        <w:t>Забывание намерений в общем можно объяснить потоком противоположных</w:t>
        <w:br/>
        <w:t>намерений, которые не позволяют выполнить первоначальное намерение. Так</w:t>
        <w:br/>
        <w:t>думаем не только мы, занимающиеся психоанализом, это общепринятое мнение</w:t>
        <w:br/>
        <w:t>людей, которые придерживаются его в жизни, но почему-то отрицают в теории.</w:t>
        <w:br/>
        <w:t>Покровитель, извиняющийся перед просителем за то, что забыл выполнить его</w:t>
        <w:br/>
        <w:t>просьбу, едва ли будет оправдан в его глазах. Проситель сразу же подумает:</w:t>
        <w:br/>
        <w:t>ему ведь совершенно все равно; хотя он обещал, он ничего не сделал. И в</w:t>
        <w:br/>
        <w:t>жизни забывание тоже считается в известном отношении предосудительным,</w:t>
        <w:br/>
        <w:t>различий между житейской и психоаналитической точкой зрения на эти ошибочные</w:t>
        <w:br/>
        <w:t>действия, по-видимому, нет. Представьте себе хозяйку, которая встречает</w:t>
        <w:br/>
        <w:t>гостя слова-</w:t>
        <w:br/>
        <w:t>----------------------------------------</w:t>
        <w:br/>
        <w:t>* По К. Г. Юнгу (1907, 52).</w:t>
        <w:br/>
        <w:t>** По А. А. Бриллу (1912, 191).</w:t>
        <w:br/>
        <w:t>ми: "Как, вы пришли сегодня? А я и забыла, что пригласила вас на</w:t>
        <w:br/>
        <w:t>сегодня". Или молодого человека, который признался бы возлюбленной, что он</w:t>
        <w:br/>
        <w:t>забыл о назначенном свидании. Конечно, он в этом не признается, а скорее</w:t>
        <w:br/>
        <w:t>придумает самые невероятные обстоятельства, которые не позволили ему прийти</w:t>
        <w:br/>
        <w:t>на свидание и даже не дали возможности предупредить об этом. На военной</w:t>
        <w:br/>
        <w:t>службе, как все знают и считают справедливым, забычивость не является</w:t>
        <w:br/>
        <w:t>оправданием и не освобождает от наказания. Здесь почему-то все согласны, что</w:t>
        <w:br/>
        <w:t>определенное ошибочное действие имеет смысл, причем все знают какой. Почему</w:t>
        <w:br/>
        <w:t>же нельзя быть до конца последовательным и не признать, что и к другим</w:t>
        <w:br/>
        <w:t>ошибочным действиям должно быть такое же отношение? Напрашивается</w:t>
        <w:br/>
        <w:t>естественный ответ.</w:t>
        <w:br/>
        <w:t>Если смысл этого забывания намерений столь очевиден даже для</w:t>
        <w:br/>
        <w:t>неспециалиста, то вы не будете удивляться тому, что и писатели используют</w:t>
        <w:br/>
        <w:t>это ошибочное действие в том же смысле. Кто из вас читал или видел пьесу Б.</w:t>
        <w:br/>
        <w:t>Шоу Цезарь и Клеопатра, тот помнит, что в последней сцене перед отъездом</w:t>
        <w:br/>
        <w:t>Цезаря преследует мысль, будто он намеревался что-то сделать, о чем теперь</w:t>
        <w:br/>
        <w:t>забыл. В конце концов оказывается, что он забыл попрощаться с Клеопатрой.</w:t>
        <w:br/>
        <w:t>Этой маленькой сценой писатель хочет приписать великому Цезарю преимущество,</w:t>
        <w:br/>
        <w:t>которым он не обладал и к которому совсем не стремился. Из исторических</w:t>
        <w:br/>
        <w:t>источников вы можете узнать, что Цезарь заставил Клеопатру последовать за</w:t>
        <w:br/>
        <w:t>ним в Рим, и она жила там с маленьким Цезарионом, пока Цезарь не был убит,</w:t>
        <w:br/>
        <w:t>после чего ей пришлось бежать из города.</w:t>
        <w:br/>
        <w:t>Случаи забывания намерений в общем настолько ясны, что мало подходят</w:t>
        <w:br/>
        <w:t>для нашей цели получить косвенные улики для объяснения смысла ошибочного</w:t>
        <w:br/>
        <w:t>действия из психической ситуации. Поэтому обратимся к особенно многозначным</w:t>
        <w:br/>
        <w:t>и малопонятным ошибочным действиям -- к затериванию и запрятыванию вещей.</w:t>
        <w:br/>
        <w:t>Вам, конечно, покажется невероятным, что в затеривании, которое мы часто</w:t>
        <w:br/>
        <w:t>воспринимаем как досадную случайность, участвует какое-то наше намерение. Но</w:t>
        <w:br/>
        <w:t>можно привести множество наблюдений вроде следующего. Молодой человек</w:t>
        <w:br/>
        <w:t>потерял дорогой для него карандаш. За день до этого он получил письмо от</w:t>
        <w:br/>
        <w:t>шурина, которое заканчивалось словами: "У меня нет желания потворствовать</w:t>
        <w:br/>
        <w:t>твоему легкомыслию и лени".* Карандаш был подарком этого шурина. Без такого</w:t>
        <w:br/>
        <w:t>совпадения мы, конечно, не могли бы утверждать, что в затеривании карандаша</w:t>
        <w:br/>
        <w:t>участвует намерение избавиться от вещи. Аналогичные случаи очень часты.</w:t>
        <w:br/>
        <w:t>Затериваются предметы, когда поссоришься с тем, кто их дал и о ком неприятно</w:t>
        <w:br/>
        <w:t>вспоминать, или когда сами вещи перестают нравиться и ищешь предлога</w:t>
        <w:br/>
        <w:t>заменить их другими, лучшими. Проявлением такого же намерения по отношению к</w:t>
        <w:br/>
        <w:t>предмету выступает и то, что его роняют, разбивают, ломают. Можно ли считать</w:t>
        <w:br/>
        <w:t>случайностью, что как раз накануне своего дня рождения школьник теряет,</w:t>
        <w:br/>
        <w:t>портит, ломает нужные ему вещи, например ранец или карманные часы?</w:t>
        <w:br/>
        <w:t>Тот, кто пережил много неприятного из-за того, что не мог найти вещь,</w:t>
        <w:br/>
        <w:t>которую сам же куда-то заложил, вряд ли поверит, что он сделал это</w:t>
        <w:br/>
        <w:t>намеренно. И все-таки нередки случаи, когда обстоятельства, сопровождающие</w:t>
        <w:br/>
        <w:t>запрятывание, свидетельствуют о намерении избавиться от предмета на короткое</w:t>
        <w:br/>
        <w:t>или долгое время. Вот лучший пример такого рода.</w:t>
        <w:br/>
        <w:t>Молодой человек рассказывает мне: "Несколько лет тому назад у меня были</w:t>
        <w:br/>
        <w:t>семейные неурядицы, я считал свою жену слишком холодной, и, хотя я признавал</w:t>
        <w:br/>
        <w:t>ее прекрасные качества, мы жили без нежных чувств друг к другу. Однажды она</w:t>
        <w:br/>
        <w:t>подарила мне кни-</w:t>
        <w:br/>
        <w:t>----------------------------------------</w:t>
        <w:br/>
        <w:t>* По Б. Даттнеру.</w:t>
        <w:br/>
        <w:t>гу, которую купила во время прогулки и считала интересной для меня. Я</w:t>
        <w:br/>
        <w:t>поблагодарил за зтот знак "внимания", обещал прочесть книгу, спрятал ее и не</w:t>
        <w:br/>
        <w:t>мог потом найти. Так прошли месяцы, иногда я вспоминал об исчезнувшей книге</w:t>
        <w:br/>
        <w:t>и напрасно пытался найти ее. Полгода спустя заболела моя любимая мать,</w:t>
        <w:br/>
        <w:t>которая жила отдельно от нас. Моя жена уехала, чтобы ухаживать за свекровью.</w:t>
        <w:br/>
        <w:t>Состояние больной было тяжелое, жена показала себя с самой лучшей стороны.</w:t>
        <w:br/>
        <w:t>Однажды вечером, охваченный благодарными чувствами к жене, я вернулся домой,</w:t>
        <w:br/>
        <w:t>открыл без определенного намерения, но как бы с сомнамбулической</w:t>
        <w:br/>
        <w:t>уверенностью определенный ящик письменного стола и сверху нашел давно</w:t>
        <w:br/>
        <w:t>исчезнувшую запрятанную книгу". Исчезла причина, и пропажа нашлась.</w:t>
        <w:br/>
        <w:t>Уважаемые дамы и господа! Я мог бы продолжить этот ряд примеров. Но я</w:t>
        <w:br/>
        <w:t>не буду этого делать. В моей книге "Психопатология обыденной жизни" (впервые</w:t>
        <w:br/>
        <w:t>вышла в 1901 г.) вы найдете богатый материал для изучения ошибочных</w:t>
        <w:br/>
        <w:t>действий.* Все эти примеры свидетельствуют об одном, а именно о том, что</w:t>
        <w:br/>
        <w:t>ошибочные действия имеют свой смысл, и показывают, как этот смысл можно</w:t>
        <w:br/>
        <w:t>узнать или подтвердить по сопутствующим обстоятельствам. Сегодня я буду</w:t>
        <w:br/>
        <w:t>краток, поскольку мы должны при изучении этих явлений получить необходимые</w:t>
        <w:br/>
        <w:t>сведения для подготовки к психоанализу. Я намерен остановиться только на</w:t>
        <w:br/>
        <w:t>двух группах ошибочных действий, повторяющихся и комбинированных, и на</w:t>
        <w:br/>
        <w:t>подтверждении нашего толкования последующими событиями.</w:t>
        <w:br/>
        <w:t>Повторяющиеся и комбинированные ошибочные действия являются своего рода</w:t>
        <w:br/>
        <w:t>вершиной этого вида действий. Если бы нам пришлось доказывать, что</w:t>
        <w:br/>
        <w:t>----------------------------------------</w:t>
        <w:br/>
        <w:t>* Также в сочинениях А. Медера (1906-1908), А. А. Брилла (1912), Э.</w:t>
        <w:br/>
        <w:t>Джонса (1911), И. Штерне (1916) и др.</w:t>
        <w:br/>
        <w:t>ошибочные действия имеют смысл, мы бы именно ими и ограничились, так</w:t>
        <w:br/>
        <w:t>как их смысл очевиден даже ограниченному уму и самому придирчивому критику.</w:t>
        <w:br/>
        <w:t>Повторяемость проявлений обнаруживает устойчивость, которую почти никогда</w:t>
        <w:br/>
        <w:t>нельзя приписать случайности, но можно объяснить преднамеренностью. Наконец,</w:t>
        <w:br/>
        <w:t>замена отдельных видов ошибочных действий друг другом свидетельствует о том,</w:t>
        <w:br/>
        <w:t>что самым важным и существенным в ошибочном действии является не форма или</w:t>
        <w:br/>
        <w:t>средства, которыми оно пользуется, а намерение, которому оно служит и</w:t>
        <w:br/>
        <w:t>которое должно быть реализовано самыми различными путями. Хочу привести вам</w:t>
        <w:br/>
        <w:t>пример повторяющегося забывания. Э. Джонс (1911, 483) рассказывает, что</w:t>
        <w:br/>
        <w:t>однажды по неизвестным причинам в течение нескольких дней он забывал письмо</w:t>
        <w:br/>
        <w:t>на письменном столе. Наконец решился его отправить, но получил от "Dead</w:t>
        <w:br/>
        <w:t>letter office" обратно, так как забыл написать адрес. Написав адрес, он</w:t>
        <w:br/>
        <w:t>принес письмо на почту, но оказалось, что забыл наклеить марку. Тут уж он</w:t>
        <w:br/>
        <w:t>был вынужден признать, что вообще не хотел отправлять это письмо.</w:t>
        <w:br/>
        <w:t>В другом случае захватывание вещей "по ошибке" (Vergreifen)</w:t>
        <w:br/>
        <w:t>комбинируется с запрятыванием. Одна дама совершает со своим шурином,</w:t>
        <w:br/>
        <w:t>известным артистом, путешествие в Рим. Ему оказывается самый торжественный</w:t>
        <w:br/>
        <w:t>прием живущими в Риме немцами, и среди прочего он получает в подарок золотую</w:t>
        <w:br/>
        <w:t>античную медаль. Дама была задета тем, что шурин не может оценить прекрасную</w:t>
        <w:br/>
        <w:t>вещь по достоинству. После того как ее сменила сестра и она вернулась домой,</w:t>
        <w:br/>
        <w:t>распаковывая вещи, она обнаружила, что взяла медаль с собой, сама не зная</w:t>
        <w:br/>
        <w:t>как. Она тут же написала об этом шурину и заверила его, что на следующий же</w:t>
        <w:br/>
        <w:t>день отправит нечаянно попавшую к ней медаль в Рим. Но на следующий день</w:t>
        <w:br/>
        <w:t>медаль была куда-то так запрятана, что ее нельзя было найти и отправить, и</w:t>
        <w:br/>
        <w:t>тогда</w:t>
        <w:br/>
        <w:t>дама начала догадываться, что значит ее "рассеянность", -- просто ей</w:t>
        <w:br/>
        <w:t>хотелось оставить медаль у себя.*</w:t>
        <w:br/>
        <w:t>Я уже приводил вам пример комбинации забывания с ошибкой (Irrtum),</w:t>
        <w:br/>
        <w:t>когда кто-то сначала забывает о свидании, а потом с твердым намерением не</w:t>
        <w:br/>
        <w:t>забыть о нем является не к условленному часу, а в другое время. Совершенно</w:t>
        <w:br/>
        <w:t>аналогичный случай из собственной жизни рассказывал мне мой друг, который</w:t>
        <w:br/>
        <w:t>занимался не только наукой, но и литературой. "Несколько лет тому назад я</w:t>
        <w:br/>
        <w:t>согласился вступить в комиссию одного литературного общества, предполагая,</w:t>
        <w:br/>
        <w:t>что оно поможет мне поставить мою драму. Каждую пятницу я появлялся на</w:t>
        <w:br/>
        <w:t>заседании, хотя и без особого интереса. Несколько месяцев тому назад я</w:t>
        <w:br/>
        <w:t>получил уведомление о постановке моей пьесы в театре в Ф. и с тех пор я</w:t>
        <w:br/>
        <w:t>постоянно забываю о заседаниях этого общества. Когда я прочитал Вашу книгу</w:t>
        <w:br/>
        <w:t>об этих явлениях, мне стало стыдно моей забывчивости, я упрекал себя, что</w:t>
        <w:br/>
        <w:t>это подлость -- не являться на заседания после того, как люди перестали быть</w:t>
        <w:br/>
        <w:t>нужны, и решил ни в коем случае не забыть про ближайшую пятницу. Я все время</w:t>
        <w:br/>
        <w:t>напоминал себе об этом намерении, пока, наконец, не выполнил его и не</w:t>
        <w:br/>
        <w:t>очутился перед дверью зала заседаний. Но, к моему удивлению, она оказалась</w:t>
        <w:br/>
        <w:t>закрытой, а заседание завершенным, потому что я ошибся в дне: была уже</w:t>
        <w:br/>
        <w:t>суббота!"</w:t>
        <w:br/>
        <w:t>Весьма соблазнительно собирать подобные наблюдения, но нужно идти</w:t>
        <w:br/>
        <w:t>дальше. Я хочу показать вам примеры, в которых наше толкование</w:t>
        <w:br/>
        <w:t>подтверждается в будущем.</w:t>
        <w:br/>
        <w:t>Основной характерной особенностью этих случаев является то, что</w:t>
        <w:br/>
        <w:t>настоящая психическая ситуация нам неизвестна или недоступна нашему анализу.</w:t>
        <w:br/>
        <w:t>Тогда наше толкование приобретает характер только пред-</w:t>
        <w:br/>
        <w:t>----------------------------------------</w:t>
        <w:br/>
        <w:t>* По Р. Рейтлеру.</w:t>
        <w:br/>
        <w:t>положения, которому мы и сами не хотим придавать большого значения. Но</w:t>
        <w:br/>
        <w:t>позднее происходят события, показывающие, насколько справедливо было наше</w:t>
        <w:br/>
        <w:t>первоначальное толкование. Как-то раз я был в гостях у новобрачных и слышал,</w:t>
        <w:br/>
        <w:t>как молодая жена со смехом рассказывала о недавно происшедшем с ней случае:</w:t>
        <w:br/>
        <w:t>на следующий день после возвращения из свадебного путешествия она пригласила</w:t>
        <w:br/>
        <w:t>свою незамужнюю сестру, чтобы пойти с ней, как и раньше, за покупками, в то</w:t>
        <w:br/>
        <w:t>время как муж ушел по своим делам. Вдруг на другой стороне улицы она</w:t>
        <w:br/>
        <w:t>замечает мужчину и, подталкивая сестру, говорит: "Смотри, вон идет господин</w:t>
        <w:br/>
        <w:t>Л.". Она забыла, что этот господин уже несколько недель был ее мужем. Мне</w:t>
        <w:br/>
        <w:t>стало не по себе от такого рассказа, но я не решился сделать должный вывод.</w:t>
        <w:br/>
        <w:t>Я вспомнил этот маленький эпизод спустя годы, после того как этот брак</w:t>
        <w:br/>
        <w:t>закончился самым печальным образом.</w:t>
        <w:br/>
        <w:t>А. Медер рассказывает об одной даме, которая за день до свадьбы забыла</w:t>
        <w:br/>
        <w:t>померить свадебное платье и, к ужасу своей модистки, вспомнила об этом</w:t>
        <w:br/>
        <w:t>только поздно вечером. Он приводит этот пример забывания в связи с тем, что</w:t>
        <w:br/>
        <w:t>вскоре после этого она развелась со своим мужем. Я знаю одну теперь уже</w:t>
        <w:br/>
        <w:t>разведенную даму, которая, управляя своим состоянием, часто подписывала</w:t>
        <w:br/>
        <w:t>документы своей девичьей фамилией за несколько лет до того, как она ее</w:t>
        <w:br/>
        <w:t>действительно приняла. Я знаю других женщин, потерявших обручальное кольцо</w:t>
        <w:br/>
        <w:t>во время свадебного путешествия, и знаю также, что их супружеская жизнь</w:t>
        <w:br/>
        <w:t>придала этой случайности свой смысл. А вот яркий пример с более приятным</w:t>
        <w:br/>
        <w:t>исходом. Об одном известном немецком химике рассказывают, что его брак не</w:t>
        <w:br/>
        <w:t>состоялся потому, что он забыл о часе венчания и вместо церкви пошел в</w:t>
        <w:br/>
        <w:t>лабораторию. Он был так умен, что ограничился этой одной попыткой и умер</w:t>
        <w:br/>
        <w:t>холостяком в глубокой старости.</w:t>
        <w:br/>
        <w:t>Может быть, вам тоже пришло в голову, что в этих примерах ошибочные</w:t>
        <w:br/>
        <w:t>действия играют роль какого-то знака или предзнаменования древних. И</w:t>
        <w:br/>
        <w:t>действительно, часть этих знаков была не чем иным, как ошибочным действием,</w:t>
        <w:br/>
        <w:t>когда, например, кто-то спотыкался или падал. Другая же часть носила</w:t>
        <w:br/>
        <w:t>характер объективного события, а не субъективного деяния. Но вы не поверите,</w:t>
        <w:br/>
        <w:t>как трудно иногда в каждом конкретном случае определить, к какой группе его</w:t>
        <w:br/>
        <w:t>отнести. Деяние так часто умеет маскироваться под пассивное переживание.</w:t>
        <w:br/>
        <w:t>Каждый из нас, оглядываясь на долгий жизненный путь, может, вероятно,</w:t>
        <w:br/>
        <w:t>сказать, что он избежал бы многих разочарований и болезненных потрясений,</w:t>
        <w:br/>
        <w:t>если бы нашел в себе смелость толковать мелкие ошибочные действия в общении</w:t>
        <w:br/>
        <w:t>с людьми как предзнаменование и оценивать их как знак еще скрытых намерений.</w:t>
        <w:br/>
        <w:t>Чаще всего на это не отваживаются: возникает впечатление, что снова</w:t>
        <w:br/>
        <w:t>становишься суеверным -- теперь уже окольным путем, через науку. Но ведь не</w:t>
        <w:br/>
        <w:t>все предзнаменования сбываются, а из нашей теории вы поймете, что не все они</w:t>
        <w:br/>
        <w:t>и должны сбываться.</w:t>
      </w:r>
    </w:p>
    <w:p>
      <w:pPr>
        <w:pStyle w:val="Style15"/>
        <w:rPr/>
      </w:pPr>
      <w:r>
        <w:rPr/>
        <w:t>ЧЕТВЕРТАЯ ЛЕКЦИЯ</w:t>
      </w:r>
    </w:p>
    <w:p>
      <w:pPr>
        <w:pStyle w:val="Style15"/>
        <w:rPr/>
      </w:pPr>
      <w:r>
        <w:rPr/>
        <w:t>ОШИБОЧНЫЕ ДЕЙСТВИЯ</w:t>
        <w:br/>
        <w:t>(ОКОНЧАНИЕ)</w:t>
      </w:r>
    </w:p>
    <w:p>
      <w:pPr>
        <w:pStyle w:val="Style15"/>
        <w:rPr/>
      </w:pPr>
      <w:r>
        <w:rPr/>
        <w:t>Уважаемые дамы и господа! В результате наших прошлых бесед мы пришли к</w:t>
        <w:br/>
        <w:t>выводу, что ошибочные действия имеют смысл -- это мы и возьмем за основу</w:t>
        <w:br/>
        <w:t>наших дальнейших исследований. Следует еще раз подчеркнуть, что мы не</w:t>
        <w:br/>
        <w:t>утверждаем -- да и для наших целей нет в этом никакой необходимости, -- что</w:t>
        <w:br/>
        <w:t>любое ошибочное действие имеет смысл, хотя это кажется мне весьма вероятным.</w:t>
        <w:br/>
        <w:t>Нам достаточно того, что такой смысл обнаруживается относительно часто в</w:t>
        <w:br/>
        <w:t>различных формах ошибочных действий. В этом отношении эти различные формы</w:t>
        <w:br/>
        <w:t>предполагают и различные объяснения: при оговорке, описке и т. д. могут</w:t>
        <w:br/>
        <w:t>встречаться случаи чисто физиологического характера, в случаях же забывания</w:t>
        <w:br/>
        <w:t>имен, намерений, запрятывания предметов и т. д. я едва ли соглашусь с таким</w:t>
        <w:br/>
        <w:t>объяснением. Затеривание, по всей вероятности, может произойти и нечаянно.</w:t>
        <w:br/>
        <w:t>Встречающиеся в жизни ошибки (Irrtьmer) вообще только отчасти подлежат</w:t>
        <w:br/>
        <w:t>нашему рассмотрению. Все это следует иметь в виду также и в том случае,</w:t>
        <w:br/>
        <w:t>когда мы исходим из положения, что ошибочные действия являются психическими</w:t>
        <w:br/>
        <w:t>актами и возникают вследствие интерференции двух различных намерений.</w:t>
        <w:br/>
        <w:t>Таков первый результат психоанализа. О существовании таких</w:t>
        <w:br/>
        <w:t>интерференции и об их возможных следствиях, описанных выше, психология до</w:t>
        <w:br/>
        <w:t>сих пор не знала. Мы значительно расширили мир психических явлений и</w:t>
        <w:br/>
        <w:t>включили в область рассмотрения психологии феномены, которыми она раньше не</w:t>
        <w:br/>
        <w:t>занималась.</w:t>
        <w:br/>
        <w:t>Остановимся теперь кратко на утверждении, что ошибочные действия</w:t>
        <w:br/>
        <w:t>являются "психическими актами". Является ли оно более содержательным, чем</w:t>
        <w:br/>
        <w:t>первое наше положение, что они имеют смысл? Я думаю, нет; это второе</w:t>
        <w:br/>
        <w:t>положение еще более неопределенно и может привести к недоразумениям. Иногда</w:t>
        <w:br/>
        <w:t>все, что можно наблюдать в душевной жизни, называют психическим феноменом.</w:t>
        <w:br/>
        <w:t>Важно выяснить, вызвано ли отдельное психическое явление непосредственно</w:t>
        <w:br/>
        <w:t>физическими, органическими, материальными воздействиями, и тогда оно не</w:t>
        <w:br/>
        <w:t>относится к области психологии, или оно обусловлено прежде всего другими</w:t>
        <w:br/>
        <w:t>психическими процессами, за которыми скрывается, в свою очередь, ряд</w:t>
        <w:br/>
        <w:t>органических причин. Именно в этом последнем смысле мы и понимаем явление,</w:t>
        <w:br/>
        <w:t>называя его психическим процессом, поэтому целесообразнее выражаться так:</w:t>
        <w:br/>
        <w:t>явление имеет содержание, смысл. Под смыслом мы понимаем значение,</w:t>
        <w:br/>
        <w:t>намерение, тенденцию и место в ряду психических связей.</w:t>
        <w:br/>
        <w:t>Есть целый ряд других явлений, очень близких к ошибочным действиям, к</w:t>
        <w:br/>
        <w:t>которым это название, однако, уже не подходит. Мы называем их случайными и</w:t>
        <w:br/>
        <w:t>симптоматическими действиями [Zufalls- und Symptomhandlungen]. Они тоже</w:t>
        <w:br/>
        <w:t>носят характер не только немотивированных, незаметных и незначительных, но и</w:t>
        <w:br/>
        <w:t>излишних действий. От ошибочных действий их отличает отсутствие второго</w:t>
        <w:br/>
        <w:t>намерения, с которым сталкивалось бы первое и благодаря которому оно бы</w:t>
        <w:br/>
        <w:t>нарушалось. С другой стороны, эти действия легко переходят в</w:t>
        <w:br/>
        <w:t>жесты и движения, которые, по нашему мнению, выражают эмоции. К этим</w:t>
        <w:br/>
        <w:t>случайным действиям относятся все кажущиеся бесцельными, выполняемые как бы</w:t>
        <w:br/>
        <w:t>играя манипуляции с одеждой, частями тела, предметами, которые мы то берем,</w:t>
        <w:br/>
        <w:t>то оставляем, а также мелодии, которые мы напеваем про себя. Я убежден, что</w:t>
        <w:br/>
        <w:t>все эти явления полны смысла и их можно толковать так же, как и ошибочные</w:t>
        <w:br/>
        <w:t>действия, что они являются некоторым знаком других, более важных душевных</w:t>
        <w:br/>
        <w:t>процессов и сами относятся к полноценным психическим актам. Но я не</w:t>
        <w:br/>
        <w:t>собираюсь останавливаться на этой новой области психических явлений, а</w:t>
        <w:br/>
        <w:t>вернусь к ошибочным действиям, так как они позволяют с большей точностью</w:t>
        <w:br/>
        <w:t>поставить важные для психоанализа вопросы.</w:t>
        <w:br/>
        <w:t>В области ошибочных действий самыми интересными вопросами, которые мы</w:t>
        <w:br/>
        <w:t>поставили, но пока оставили без ответа, являются следующие: мы сказали, что</w:t>
        <w:br/>
        <w:t>ошибочные действия возникают в результате наложения друг на друга двух</w:t>
        <w:br/>
        <w:t>различных намерений, из которых одно можно назвать нарушенным (gestцrte), а</w:t>
        <w:br/>
        <w:t>другое нарушающим (stцrende). Нарушенные намерения не представляют собой</w:t>
        <w:br/>
        <w:t>проблему, а вот о другой группе мы хотели бы знать, во-первых, что это за</w:t>
        <w:br/>
        <w:t>намерения, выступающие как помеха для другой группы, и, во-вторых, каковы их</w:t>
        <w:br/>
        <w:t>отношения друг к другу.</w:t>
        <w:br/>
        <w:t>Разрешите мне опять взять в качестве примера для всех видов ошибочных</w:t>
        <w:br/>
        <w:t>действий оговорку и ответить сначала на второй вопрос, прежде чем я отвечу</w:t>
        <w:br/>
        <w:t>на первый.</w:t>
        <w:br/>
        <w:t>При оговорке нарушающее намерение может иметь отношение к содержанию</w:t>
        <w:br/>
        <w:t>нарушенного намерения, тогда оговорка содержит противоречие, поправку или</w:t>
        <w:br/>
        <w:t>дополнение к нему. В менее же ясных и более интересных случаях нарушающее</w:t>
        <w:br/>
        <w:t>намерение по содержанию не имеет с нарушенным ничего общего.</w:t>
        <w:br/>
        <w:t>Подтверждения отношениям первого рода мы без труда найдем в уже</w:t>
        <w:br/>
        <w:t>знакомых и им подобных примерах. Почти во всех случаях оговорок нарушающее</w:t>
        <w:br/>
        <w:t>намерение выражает противоположное содержание по отношению к нарушенному,</w:t>
        <w:br/>
        <w:t>ошибочное действие представляет собой конфликт между двумя несогласованными</w:t>
        <w:br/>
        <w:t>стремлениями. Я объявляю заседание открытым, но хотел бы его закрыть --</w:t>
        <w:br/>
        <w:t>таков смысл оговорки президента. Политическая газета, которую обвиняли в</w:t>
        <w:br/>
        <w:t>продажности, защищается в статье, которая должна заканчиваться словами:</w:t>
        <w:br/>
        <w:t>"Наши читатели могут засвидетельствовать, как мы всегда совершенно</w:t>
        <w:br/>
        <w:t>бескорыстно выступали на благо общества". Но редактор, составлявший эту</w:t>
        <w:br/>
        <w:t>статью, ошибся и написал "корыстно". Он, видимо, думал: хотя я и должен</w:t>
        <w:br/>
        <w:t>написать так, но я знаю, что это ложь. Народный представитель, призванный</w:t>
        <w:br/>
        <w:t>говорить кайзеру беспощадную (rьckhaltlos) правду, прислушавшись к</w:t>
        <w:br/>
        <w:t>внутреннему голосу, который как бы говорит: а не слишком ли ты смел? --</w:t>
        <w:br/>
        <w:t>делает оговорку -- слово rьckhaltlos [беспощадный] превращается в</w:t>
        <w:br/>
        <w:t>rьckgratlos [бесхребетный].*</w:t>
        <w:br/>
        <w:t>В уже известных вам примерах, когда оговорка производит впечатление</w:t>
        <w:br/>
        <w:t>стяжения и сокращения слов, появляются поправки, дополнения и продолжения</w:t>
        <w:br/>
        <w:t>высказывания, в которых, наряду с первой, находит свое проявление и вторая</w:t>
        <w:br/>
        <w:t>тенденция. "Тут обнаружились (zum Vorschein kommen) факты, а лучше уж прямо</w:t>
        <w:br/>
        <w:t>сказать: свинства (Schweinereien)", -- итак, возникает оговорка: es sind</w:t>
        <w:br/>
        <w:t>Dinge zum Vorschwein gekommen. "Людей, которые это понимают, можно сосчитать</w:t>
        <w:br/>
        <w:t>по пальцам одной руки", но в действительности есть только один человек,</w:t>
        <w:br/>
        <w:t>который это понимает, в результате получается: сосчитать по одному пальцу.</w:t>
        <w:br/>
        <w:t>Или "мой муж может есть и пить, что он хочет". Но разве я потерплю, чтобы он</w:t>
        <w:br/>
        <w:t>что-то хотел, вот и выходит: он может есть и пить все, что я хочу.</w:t>
        <w:br/>
        <w:t>----------------------------------------</w:t>
        <w:br/>
        <w:t>* В немецком рейхстаге, ноябрь 1908 г.</w:t>
        <w:br/>
        <w:t>Во всех этих случаях оговорка либо возникает из содержания нарушенного</w:t>
        <w:br/>
        <w:t>намерения, либо она связана с этим содержанием.</w:t>
        <w:br/>
        <w:t>Другой вид отношения между двумя борющимися намерениями производит</w:t>
        <w:br/>
        <w:t>весьма странное впечатление. Если нарушающее намерение не имеет ничего</w:t>
        <w:br/>
        <w:t>общего с содержанием нарушенного, то откуда же оно берется и почему</w:t>
        <w:br/>
        <w:t>появляется в определенном месте как помеха? Наблюдения, которые только и</w:t>
        <w:br/>
        <w:t>могут дать на это ответ, показывают, что помеха вызывается тем ходом мыслей,</w:t>
        <w:br/>
        <w:t>которые незадолго до того занимали человека и проявились теперь таким</w:t>
        <w:br/>
        <w:t>образом независимо от того, выразились ли они в речи или нет. Эту помеху</w:t>
        <w:br/>
        <w:t>действительно можно назвать отзвуком, однако не обязательно отзвуком</w:t>
        <w:br/>
        <w:t>произнесенных слов. Здесь тоже существует ассоциативная связь между</w:t>
        <w:br/>
        <w:t>нарушающим и нарушенным намерением, но она не скрывается в содержании, а</w:t>
        <w:br/>
        <w:t>устанавливается искусственно, часто весьма окольными путями.</w:t>
        <w:br/>
        <w:t>Приведу простой пример из собственных наблюдений. Однажды я встретился</w:t>
        <w:br/>
        <w:t>у нас в горах у доломитовых пещер с двумя одетыми по-туристски дамами. Я</w:t>
        <w:br/>
        <w:t>прошел с ними немного, и мы поговорили о прелестях и трудностях туристского</w:t>
        <w:br/>
        <w:t>образа жизни. Одна из дам согласилась, что такое времяпрепровождение имеет</w:t>
        <w:br/>
        <w:t>свои неудобства. "Действительно, -- говорит она, -- очень неприятно целый</w:t>
        <w:br/>
        <w:t>день шагать по солнцепеку, когда кофта и рубашка совершенно мокры от пота".</w:t>
        <w:br/>
        <w:t>В этом предложении она делает маленькую заминку и продолжает: "Когда</w:t>
        <w:br/>
        <w:t>приходишь nach Hose [домой, но вместо Hause употреблено слово Hose --</w:t>
        <w:br/>
        <w:t>панталоны] и есть возможность переодеться.". Мы эту оговорку не</w:t>
        <w:br/>
        <w:t>анализировали, но я думаю, вы ее легко поймете. Дама имела намерение</w:t>
        <w:br/>
        <w:t>продолжить перечисление и сказать: кофту, рубашку и панталоны. Из</w:t>
        <w:br/>
        <w:t>соображений благопристойности слово панталоны не было употреблено,</w:t>
        <w:br/>
        <w:t>но в следующем предложении, совершенно независимом по содержанию,</w:t>
        <w:br/>
        <w:t>непроизнесенное слово появляется в виде искажения, сходного по звучанию со</w:t>
        <w:br/>
        <w:t>словом Hause.</w:t>
        <w:br/>
        <w:t>Ну а теперь, наконец, мы можем перейти к вопросу, который все</w:t>
        <w:br/>
        <w:t>откладывали: что это за намерения, которые таким необычным образом</w:t>
        <w:br/>
        <w:t>проявляются в качестве помех? Разумеется, они весьма различны, но мы найдем</w:t>
        <w:br/>
        <w:t>в них и общее. Изучив целый ряд примеров, мы можем выделить три группы. К</w:t>
        <w:br/>
        <w:t>первой группе относятся случаи, в которых говорящему известно нарушающее</w:t>
        <w:br/>
        <w:t>намерение и он чувствовал его перед оговоркой. Так, в оговорке "Vorschwein"</w:t>
        <w:br/>
        <w:t>говорящий не только не отрицает осуждения определенных фактов, но признается</w:t>
        <w:br/>
        <w:t>в намерении, от которого он потом отказался, произнести слово</w:t>
        <w:br/>
        <w:t>"Schweinereien" [свинства]. Вторую группу составляют случаи, когда говорящий</w:t>
        <w:br/>
        <w:t>тоже признает нарушающее намерение, но не подозревает, что оно стало</w:t>
        <w:br/>
        <w:t>активным непосредственно перед оговоркой. Он соглашается с нашим</w:t>
        <w:br/>
        <w:t>толкованием, но в известной степени удивлен им. Примеры такого рода легче</w:t>
        <w:br/>
        <w:t>найти в других ошибочных действиях, чем в оговорках. К третьей группе</w:t>
        <w:br/>
        <w:t>относятся случаи, когда сделавший оговорку энергично отвергает наше</w:t>
        <w:br/>
        <w:t>толкование нарушающего намерения; он не только оспаривает тот факт, что</w:t>
        <w:br/>
        <w:t>данное намерение побудило его к оговорке, но утверждает, что оно ему</w:t>
        <w:br/>
        <w:t>совершенно чуждо. Вспомним случай с "auf stoЯen" (отрыгнуть вместо</w:t>
        <w:br/>
        <w:t>чокнуться), и тот прямо-таки невежливый отпор, который я получил от оратора,</w:t>
        <w:br/>
        <w:t>когда хотел истолковать нарушающее намерение. Как вы помните, мы не пришли к</w:t>
        <w:br/>
        <w:t>единому мнению в понимании этих случаев. Я бы пропустил мимо ушей возражения</w:t>
        <w:br/>
        <w:t>оратора, произносившего тост, продолжая придерживаться своего толкования, в</w:t>
        <w:br/>
        <w:t>то время как вы, полагаю, остаетесь под впечатлением его отповеди и</w:t>
        <w:br/>
        <w:t>подумаете,</w:t>
        <w:br/>
        <w:t>не лучше ли отказаться от такого толкования ошибочных действий и</w:t>
        <w:br/>
        <w:t>считать их чисто физиологическими актами, как это было принято до</w:t>
        <w:br/>
        <w:t>психоанализа. Могу понять, что вас пугает. Мое толкование предполагает, что</w:t>
        <w:br/>
        <w:t>у говорящего могут проявиться намерения, о которых он сам ничего не знает,</w:t>
        <w:br/>
        <w:t>но о которых я могу узнать на основании косвенных улик. Вас останавливает</w:t>
        <w:br/>
        <w:t>новизна и серьезность моего предположения. Понимаю и признаю пока вашу</w:t>
        <w:br/>
        <w:t>правоту. Но вот что мы можем установить: если вы хотите последовательно</w:t>
        <w:br/>
        <w:t>придерживаться определенного воззрения на ошибочные действия, правильность</w:t>
        <w:br/>
        <w:t>которого доказана таким большим количеством примеров, то вам придется</w:t>
        <w:br/>
        <w:t>согласиться и с этим странным предположением. Если же вы не можете решиться</w:t>
        <w:br/>
        <w:t>на это, то вам нужно отказаться от всего, что вы уже знаете об ошибочных</w:t>
        <w:br/>
        <w:t>действиях.</w:t>
        <w:br/>
        <w:t>Но остановимся пока на том, что объединяет все три группы, что общего в</w:t>
        <w:br/>
        <w:t>механизме этих оговорок. К счастью, это не вызывает сомнений. В первых двух</w:t>
        <w:br/>
        <w:t>группах нарушающее намерение признается самим говорящим; в первом случае к</w:t>
        <w:br/>
        <w:t>этому прибавляется еще то, что это намерение проявляется непосредственно</w:t>
        <w:br/>
        <w:t>перед оговоркой. Но в обоих случаях это намерение оттесняется. Говорящий</w:t>
        <w:br/>
        <w:t>решил не допустить его выражения в речи, и тогда произошла оговорка, т. е.</w:t>
        <w:br/>
        <w:t>оттесненное намерение все-таки проявилось против его воли, изменив выражение</w:t>
        <w:br/>
        <w:t>допущенного им намерения, смешавшись с ним или даже полностью заменив его.</w:t>
        <w:br/>
        <w:t>Таков механизм оговорки.</w:t>
        <w:br/>
        <w:t>С этой точки зрения мне так же нетрудно полностью согласовать процесс</w:t>
        <w:br/>
        <w:t>оговорок, относящихся к третьей группе, с вышеописанным механизмом. Для</w:t>
        <w:br/>
        <w:t>этого мне нужно только предположить, что эти три группы отличаются друг от</w:t>
        <w:br/>
        <w:t>друга разной степенью оттеснения нарушающего намерения. В первой группе это</w:t>
        <w:br/>
        <w:t>намерение очевидно, оно дает о себе знать говорящему еще до высказывания;</w:t>
        <w:br/>
        <w:t>только после того, как оно отвергнуто, оно возмещает себя в оговорке. Во</w:t>
        <w:br/>
        <w:t>второй группе нарушающее намерение оттесняется еще дальше, перед</w:t>
        <w:br/>
        <w:t>высказыванием говорящий его уже не замечает. Удивительно то, что это никоим</w:t>
        <w:br/>
        <w:t>образом не мешает ему быть причиной оговорки! Но тем легче нам объяснить</w:t>
        <w:br/>
        <w:t>происхождение оговорок третьей группы. Я беру на себя смелость предположить,</w:t>
        <w:br/>
        <w:t>что в ошибочном действии может проявиться еще одна тенденция, которая давно,</w:t>
        <w:br/>
        <w:t>может быть, очень давно оттеснена, говорящий не замечает ее и как раз</w:t>
        <w:br/>
        <w:t>поэтому отрицает. Но оставим пока эту последнюю проблему; из других случаев</w:t>
        <w:br/>
        <w:t>вы должны сделать вывод, что подавление имеющегося намерения что-либо</w:t>
        <w:br/>
        <w:t>сказать является непременным условием возникновения оговорки.</w:t>
        <w:br/>
        <w:t>Теперь мы можем утверждать, что продвинулись еще дальше в понимании</w:t>
        <w:br/>
        <w:t>ошибочных действий. Мы не только знаем, что они являются психическими</w:t>
        <w:br/>
        <w:t>актами, в которых можно усмотреть смысл и намерение, что они возникают</w:t>
        <w:br/>
        <w:t>благодаря наложению друг на друга двух различных намерений, но, кроме того,</w:t>
        <w:br/>
        <w:t>что одно из этих намерений подвергается оттеснению, его выполнение не</w:t>
        <w:br/>
        <w:t>допускается и в результате оно проявляется в нарушении другого намерения.</w:t>
        <w:br/>
        <w:t>Нужно сначала помешать ему самому, чтобы оно могло стать помехой. Полное</w:t>
        <w:br/>
        <w:t>объяснение феноменов, называемых ошибочными действиями, этим, конечно, еще</w:t>
        <w:br/>
        <w:t>не достигается. Сразу же встают другие вопросы, и вообще кажется, чем дальше</w:t>
        <w:br/>
        <w:t>мы продвигаемся в понимании ошибочных действий, тем больше поводов для новых</w:t>
        <w:br/>
        <w:t>вопросов. Мы можем, например, спросить: почему все это не происходит намного</w:t>
        <w:br/>
        <w:t>проще? Если есть тенденция оттеснить определенное намерение вместо того,</w:t>
        <w:br/>
        <w:t>чтобы его выполнить, то это оттеснение должно происходить таким образом,</w:t>
        <w:br/>
        <w:t>чтобы это намерение вообще не получило выражения или же оттеснение могло бы</w:t>
        <w:br/>
        <w:t>не удасться вовсе и оттесненное намерение выразилось бы полностью. Ошибочные</w:t>
        <w:br/>
        <w:t>действия, однако, представляют собой компромиссы, они означают полуудачу и</w:t>
        <w:br/>
        <w:t>полунеудачу для каждого из двух намерений; поставленное под угрозу намерение</w:t>
        <w:br/>
        <w:t>не может быть ни полностью подавлено, ни всецело проявлено, за исключением</w:t>
        <w:br/>
        <w:t>отдельных случаев. Мы можем предполагать, что для осуществления таких</w:t>
        <w:br/>
        <w:t>интерференции или компромиссов необходимы особые условия, но мы не можем</w:t>
        <w:br/>
        <w:t>даже представить себе их характер. Я также не думаю, что мы могли бы</w:t>
        <w:br/>
        <w:t>обнаружить эти неизвестные нам отношения при дальнейших более глубоких</w:t>
        <w:br/>
        <w:t>исследованиях ошибочных действий. Гораздо более необходимым мы считаем</w:t>
        <w:br/>
        <w:t>изучение других темных областей душевной жизни; и только аналогии с теми</w:t>
        <w:br/>
        <w:t>явлениями, которые мы найдем в этих исследованиях, позволят нам сделать те</w:t>
        <w:br/>
        <w:t>предположения, которые необходимы для лучшего понимания ошибочных действий.</w:t>
        <w:br/>
        <w:t>И еще одно! Есть определенная опасность в работе с малозначительными</w:t>
        <w:br/>
        <w:t>психическими проявлениями, какими приходится заниматься нам. Существует</w:t>
        <w:br/>
        <w:t>душевное заболевание, комбинаторная паранойя, при которой [больные]</w:t>
        <w:br/>
        <w:t>бесконечно долго могут заниматься оценкой таких малозначительных признаков,</w:t>
        <w:br/>
        <w:t>но я не поручусь, что при этом [они] делают правильные выводы. От такой</w:t>
        <w:br/>
        <w:t>опасности нас может уберечь только широкая база наблюдений, повторяемость</w:t>
        <w:br/>
        <w:t>сходных заключений из самых различных областей психической жизни.</w:t>
        <w:br/>
        <w:t>На этом мы прервем анализ ошибочных действий. Но я хотел бы</w:t>
        <w:br/>
        <w:t>предупредить вас об одном: запомните, пожалуйста, метод анализа этих</w:t>
        <w:br/>
        <w:t>феноменов. На их примере вы можете увидеть, каковы цели наших</w:t>
        <w:br/>
        <w:t>психологических исследований. Мы хотим не просто описывать и</w:t>
        <w:br/>
        <w:t>классифицировать явления, а стремимся понять их как проявление борьбы</w:t>
        <w:br/>
        <w:t>душевных сил, как</w:t>
        <w:br/>
        <w:t>выражение целенаправленных тенденций, которые работают согласно друг с</w:t>
        <w:br/>
        <w:t>другом или друг против друга. Мы придерживаемся динамического понимания</w:t>
        <w:br/>
        <w:t>психических явлений.1 С нашей точки зрения, воспринимаемые феномены должны</w:t>
        <w:br/>
        <w:t>уступить место только предполагаемым стремлениям.</w:t>
        <w:br/>
        <w:t>Итак, мы будем углубляться в проблему ошибочных действий, но бросим</w:t>
        <w:br/>
        <w:t>беглый взгляд на эту область во всей ее широте, здесь мы встретим и уже</w:t>
        <w:br/>
        <w:t>знакомое, и кое-что новое. Мы по-прежнему будем придерживаться уже принятого</w:t>
        <w:br/>
        <w:t>вначале деления на три группы оговорок, а также описок, очиток, ослышек,</w:t>
        <w:br/>
        <w:t>забывания с его подвидами в зависимости от забытого объекта (имени</w:t>
        <w:br/>
        <w:t>собственного, чужих слов, намерений, впечатлений) и захватывания "по</w:t>
        <w:br/>
        <w:t>ошибке", запрятывания, затеривания вещей. Ошибки-заблуждения (Irrtьmer),</w:t>
        <w:br/>
        <w:t>насколько они попадают в поле нашего внимания, относятся частично к</w:t>
        <w:br/>
        <w:t>забыванию, частично к действию "по ошибке" (Vergreifen).</w:t>
        <w:br/>
        <w:t>Об оговорке мы уже говорили довольно подробно, и все-таки кое-что можно</w:t>
        <w:br/>
        <w:t>добавить. К оговорке присо-</w:t>
        <w:br/>
        <w:t>----------------------------------------</w:t>
        <w:br/>
        <w:t>1 Приведенное положение свидетельствует о том, что Фрейд пришел к</w:t>
        <w:br/>
        <w:t>оценке своей системы как динамической психологии. В дальнейшем термин</w:t>
        <w:br/>
        <w:t>"динамическая психология" стал широко применяться для обозначения не только</w:t>
        <w:br/>
        <w:t>учения Фрейда, но и других направлений, изучающих побудительные, аффективные</w:t>
        <w:br/>
        <w:t>аспекты психики в отличие от ее интеллектуальных проявлений. В частности,</w:t>
        <w:br/>
        <w:t>термин "динамическая психиатрия", нечетко отграничиваемый от понятия</w:t>
        <w:br/>
        <w:t>"динамическая психология", широко применяется в настоящее время известным</w:t>
        <w:br/>
        <w:t>западногерманским психотерапевтом Г. Аммоном и некоторыми американскими</w:t>
        <w:br/>
        <w:t>исследователями. Следует отметить, что динамическая психология сыграла</w:t>
        <w:br/>
        <w:t>позитивную роль своей критикой механистических концепций, игнорирующих</w:t>
        <w:br/>
        <w:t>значение внутренних психологических факторов в организации поведения.</w:t>
        <w:br/>
        <w:t>единяются менее значительные аффективные явления, которые</w:t>
        <w:br/>
        <w:t>небезынтересны для нас. Никто не любит оговариваться, часто оговорившийся не</w:t>
        <w:br/>
        <w:t>слышит собственной оговорки, но никогда не пропустит чужой. Оговорки даже в</w:t>
        <w:br/>
        <w:t>известном смысле заразительны, довольно трудно обсуждать оговорки и не</w:t>
        <w:br/>
        <w:t>сделать их самому. Самые незначительные формы оговорок, которые не могут</w:t>
        <w:br/>
        <w:t>дать никакого особого объяснения стоящих за ними психических процессов,</w:t>
        <w:br/>
        <w:t>нетрудно разгадать в отношении их мотивации. Если кто-то произносит кратко</w:t>
        <w:br/>
        <w:t>долгий гласный вследствие чем-то мотивированного нарушения, проявившегося в</w:t>
        <w:br/>
        <w:t>произношении данного слова, то следующую за ней краткую гласную он</w:t>
        <w:br/>
        <w:t>произносит долго и делает новую оговорку, компенсируя этим предыдущую. То же</w:t>
        <w:br/>
        <w:t>самое происходит, когда нечисто и небрежно произносится дифтонг, например,</w:t>
        <w:br/>
        <w:t>еu или oi как ei; желая исправить ошибку, человек меняет в следующем месте</w:t>
        <w:br/>
        <w:t>ei на еu или oi. При этом, по-видимому, имеет значение мнение собеседника,</w:t>
        <w:br/>
        <w:t>который не должен подумать, что говорящему безразлично, как он пользуется</w:t>
        <w:br/>
        <w:t>родным языком. Второе компенсирующее искажение как раз направлено на то,</w:t>
        <w:br/>
        <w:t>чтобы обратить внимание слушателя на первую ошибку и показать ему, что</w:t>
        <w:br/>
        <w:t>говоривший сам ее заметил. Самыми частыми, простыми и малозначительными</w:t>
        <w:br/>
        <w:t>случаями оговорок являются стяжения и предвосхищения, которые проявляются в</w:t>
        <w:br/>
        <w:t>несущественных частях речи. В более длинном предложении оговариваются,</w:t>
        <w:br/>
        <w:t>например, таким образом, что последнее слово предполагаемого высказывания</w:t>
        <w:br/>
        <w:t>звучит раньше времени. Это производит впечатление определенного нетерпения,</w:t>
        <w:br/>
        <w:t>желания поскорее закончить предложение и свидетельствует об известном</w:t>
        <w:br/>
        <w:t>противоборствующем стремлении по отношению к этому предложению или против</w:t>
        <w:br/>
        <w:t>всей речи вообще. Таким образом, мы приближаемся к пограничным случаям, в</w:t>
        <w:br/>
        <w:t>которых различия между психоаналитическим и обычным физиологическим</w:t>
        <w:br/>
        <w:t>пониманием оговорки стираются. Мы предполагаем, что в этих случаях имеется</w:t>
        <w:br/>
        <w:t>нарушающая речевое намерение тенденция, но она может только намекнуть на</w:t>
        <w:br/>
        <w:t>свое существование, не выразив собственного намерения. Нарушение, которое</w:t>
        <w:br/>
        <w:t>она вызывает, является следствием каких-то звуковых или ассоциативных</w:t>
        <w:br/>
        <w:t>влияний, которые можно понимать как отвлечение внимания от речевого</w:t>
        <w:br/>
        <w:t>намерения. Но ни это отвлечение внимания, ни ставшие действенными</w:t>
        <w:br/>
        <w:t>ассоциативные влияния не объясняют сущности процесса. Они только указывают</w:t>
        <w:br/>
        <w:t>на существование нарушающей речевое намерение тенденции, природу которой,</w:t>
        <w:br/>
        <w:t>однако, нельзя определить по ее проявлениям, как это удается сделать во всех</w:t>
        <w:br/>
        <w:t>более ярко выраженных случаях оговорки.</w:t>
        <w:br/>
        <w:t>Описка (Verschreiben), к которой я теперь перехожу, настолько</w:t>
        <w:br/>
        <w:t>аналогична оговорке, что ничего принципиально нового от ее изучения ждать не</w:t>
        <w:br/>
        <w:t>приходится. Хотя, может быть, некоторые дополнения мы и внесем. Столь</w:t>
        <w:br/>
        <w:t>распространенные описки, стяжения, появление впереди дальше стоящих,</w:t>
        <w:br/>
        <w:t>особенно последних слов свидетельствуют опять-таки об общем нежелании писать</w:t>
        <w:br/>
        <w:t>и о нетерпении; более ярко выраженные случаи описки позволяют обнаружить</w:t>
        <w:br/>
        <w:t>характер и намерение нарушающей тенденции. Когда в письме обнаруживается</w:t>
        <w:br/>
        <w:t>описка, можно признать, что у пишущего не все было в порядке, но не всегда</w:t>
        <w:br/>
        <w:t>определишь, что именно его волновало. Сделавший описку, так же как и</w:t>
        <w:br/>
        <w:t>оговорку, часто не замечает ее. Примечательно следующее наблюдение: есть</w:t>
        <w:br/>
        <w:t>люди, которые обычно перед отправлением перечитывают написанное письмо. У</w:t>
        <w:br/>
        <w:t>других такой привычки нет; но если они, однако, сделают это в виде</w:t>
        <w:br/>
        <w:t>исключения, то всегда получают возможность найти описку и исправить ее. Как</w:t>
        <w:br/>
        <w:t>это объяснить? Складывается впечатление, будто эти люди все же знают, что</w:t>
        <w:br/>
        <w:t>они сделали описку. Можно ли это в действительности предположить?</w:t>
        <w:br/>
        <w:t>С практическим значением описки связана одна интересная проблема. Вы,</w:t>
        <w:br/>
        <w:t>может быть, знаете случай убийцы X., который, выдавая себя за бактериолога,</w:t>
        <w:br/>
        <w:t>доставал из научно-исследовательского института по разведению культур</w:t>
        <w:br/>
        <w:t>чрезвычайно опасных для жизни возбудителей болезней и употреблял их для</w:t>
        <w:br/>
        <w:t>устранения таким "современным" способом близких людей со своего пути.</w:t>
        <w:br/>
        <w:t>Однажды он пожаловался руководству одного из таких институтов на</w:t>
        <w:br/>
        <w:t>недейственность присланных ему культур, но при этом допустил ошибку и вместо</w:t>
        <w:br/>
        <w:t>слов "при моих опытах с мышами или морскими свинками" написал "при моих</w:t>
        <w:br/>
        <w:t>опытах с людьми". Эта описка бросилась в глаза врачам института, но они,</w:t>
        <w:br/>
        <w:t>насколько я знаю, не сделали из этого никаких выводов. Ну, а как вы думаете?</w:t>
        <w:br/>
        <w:t>Могли бы врачи признать описку за признание и возбудить следствие, благодаря</w:t>
        <w:br/>
        <w:t>чему можно было бы своевременно предупредить преступление? Не послужило ли в</w:t>
        <w:br/>
        <w:t>данном случае незнание нашего толкования ошибочных действий причиной такого</w:t>
        <w:br/>
        <w:t>практически важного упущения? Полагаю, однако, что какой бы подозрительной</w:t>
        <w:br/>
        <w:t>не показалась мне такая описка, использовать ее в качестве прямой улики</w:t>
        <w:br/>
        <w:t>мешает одно важное обстоятельство. Все ведь не так-то просто. Описка -- это,</w:t>
        <w:br/>
        <w:t>конечно, улика, но самой по себе ее еще недостаточно для начала следствия.</w:t>
        <w:br/>
        <w:t>Описка действительно указывает на то, что человека могла занимать мысль о</w:t>
        <w:br/>
        <w:t>заражении людей, но она не позволяет утверждать, носит ли эта мысль характер</w:t>
        <w:br/>
        <w:t>явного злого умысла или практически безобидной фантазии. Вполне возможно,</w:t>
        <w:br/>
        <w:t>что человек, допустивший такую описку, будет отрицать эту фантазию с полным</w:t>
        <w:br/>
        <w:t>субъективным правом и считать</w:t>
        <w:br/>
        <w:t>ее совершенно чуждой для себя. Когда мы в дальнейшем будем разбирать</w:t>
        <w:br/>
        <w:t>различие между психической и материальной реальностью, вы еще лучше сможете</w:t>
        <w:br/>
        <w:t>понять эту возможность. В данном же случае ошибочное действие приобрело</w:t>
        <w:br/>
        <w:t>впоследствии непредвиденное значение.</w:t>
        <w:br/>
        <w:t>При очитке мы имеем дело с психической ситуацией, явно отличной от</w:t>
        <w:br/>
        <w:t>ситуации, в которой происходят оговорки и описки. Одна из двух конкурирующих</w:t>
        <w:br/>
        <w:t>тенденций заменяется здесь сенсорным возбуждением и, возможно, поэтому менее</w:t>
        <w:br/>
        <w:t>устойчива. То, что следует прочитать, в отличие от того, что намереваешься</w:t>
        <w:br/>
        <w:t>написать, не является ведь собственным продуктом психической жизни</w:t>
        <w:br/>
        <w:t>читающего. В большинстве случаев очитка заключается в полной замене одного</w:t>
        <w:br/>
        <w:t>слова другим. Слово, которое нужно прочесть, заменяется другим, причем не</w:t>
        <w:br/>
        <w:t>требуется, чтобы текст был связан с результатом очитки по содержанию, как</w:t>
        <w:br/>
        <w:t>правило, замена происходит на основе словесной аналогии. Пример Лихтенберга</w:t>
        <w:br/>
        <w:t>-- Агамемнон вместо angenommen -- самый лучший из этой группы. Если мы хотим</w:t>
        <w:br/>
        <w:t>узнать нарушающую тенденцию, вызывающую очитку, следует оставить в стороне</w:t>
        <w:br/>
        <w:t>неправильно прочитанный текст, а подвергнуть аналитическому исследованию два</w:t>
        <w:br/>
        <w:t>момента: какая мысль пришла в голову читавшему непосредственно перед очиткой</w:t>
        <w:br/>
        <w:t>и в какой ситуации она происходит. Иногда знания этой ситуации достаточно</w:t>
        <w:br/>
        <w:t>для объяснения очитки. Например, некто бродит по незнакомому городу,</w:t>
        <w:br/>
        <w:t>испытывая естественную нужду, и на большой вывеске первого этажа читает</w:t>
        <w:br/>
        <w:t>клозет (Klosetthaus). Не успев удивиться тому, что вывеска висит слишком</w:t>
        <w:br/>
        <w:t>высоко, он убеждается, что следует читать корсеты (Korsetthaus). В других</w:t>
        <w:br/>
        <w:t>случаях очиток, независимых от содержания текста, наоборот, необходим</w:t>
        <w:br/>
        <w:t>тщательный анализ, который нельзя провести, не зная технических приемов</w:t>
        <w:br/>
        <w:t>психоанализа</w:t>
        <w:br/>
        <w:t>и не доверяя им. Но в большинстве случаев объяснить очитку нетрудно. По</w:t>
        <w:br/>
        <w:t>замененному слову в примере с Агамемноном ясен круг мыслей, из-за которых</w:t>
        <w:br/>
        <w:t>возникло нарушение. Во время этой войны, например, названия городов, имена</w:t>
        <w:br/>
        <w:t>полководцев и военные выражения весьма часто вычитывают везде, где только</w:t>
        <w:br/>
        <w:t>встречается хоть какое-нибудь похожее слово. То, что занимательно и</w:t>
        <w:br/>
        <w:t>интересно, заменяет чуждое и неинтересное. Остатки [предшествующих] мыслей</w:t>
        <w:br/>
        <w:t>затрудняют новое восприятие.</w:t>
        <w:br/>
        <w:t>При очитке достаточно часто встречаются случаи другого рода, в которых</w:t>
        <w:br/>
        <w:t>сам текст вызывает нарушающую тенденцию, из-за которой он затем и</w:t>
        <w:br/>
        <w:t>превращается в свою противоположность. Человек вынужден читать что-то для</w:t>
        <w:br/>
        <w:t>него нежелательное, и анализ убеждает нас, что интенсивное желание</w:t>
        <w:br/>
        <w:t>отвергнуть читаемое вызывает его изменение.</w:t>
        <w:br/>
        <w:t>В ранее упомянутых более частых случаях очиток отсутствуют два фактора,</w:t>
        <w:br/>
        <w:t>которые, по нашему мнению, играют важную роль в механизме ошибочных</w:t>
        <w:br/>
        <w:t>действий: нет конфликта двух тенденций и оттеснения одной из них, которая</w:t>
        <w:br/>
        <w:t>возмещает себя в ошибочном действии. Не то чтобы при очитке обнаруживалось</w:t>
        <w:br/>
        <w:t>бы что-то совершенно противоположное, но важность содержания мысли,</w:t>
        <w:br/>
        <w:t>приводящего к очитке, намного очевиднее, чем оттеснение, которому оно до</w:t>
        <w:br/>
        <w:t>того подверглось. Именно оба этих фактора нагляднее всего выступают в</w:t>
        <w:br/>
        <w:t>различных случаях ошибочных действий, выражающихся в забывании.</w:t>
        <w:br/>
        <w:t>Забывание намерений как раз однозначно, его толкование, как мы уже</w:t>
        <w:br/>
        <w:t>знаем, не оспаривается даже неспециалистами. Нарушающая намерение тенденция</w:t>
        <w:br/>
        <w:t>всякий раз является противоположным намерением, нежеланием выполнить первое,</w:t>
        <w:br/>
        <w:t>и нам остается только узнать, почему оно не выражается по-другому и менее</w:t>
        <w:br/>
        <w:t>замаскированно. Но наличие этой противоположной воли несомненно. Иногда</w:t>
        <w:br/>
        <w:t>даже удается узнать кое-что о мотивах, вынуждающих скрываться эту</w:t>
        <w:br/>
        <w:t>противоположную волю, и всякий раз она достигает своей цели в ошибочном</w:t>
        <w:br/>
        <w:t>действии, оставаясь скрытой, потому что была бы наверняка отклонена, если бы</w:t>
        <w:br/>
        <w:t>выступила в виде открытого возражения. Если между намерением и его</w:t>
        <w:br/>
        <w:t>выполнением происходит существенное изменение психической ситуации,</w:t>
        <w:br/>
        <w:t>вследствие которого о выполнении намерения не может быть и речи, тогда</w:t>
        <w:br/>
        <w:t>забывание намерения выходит за рамки ошибочного действия. Такое забывание не</w:t>
        <w:br/>
        <w:t>удивляет; понятно, что было бы излишне вспоминать о намерении, оно выпало из</w:t>
        <w:br/>
        <w:t>памяти на более или менее длительное время. Забывание намерения только тогда</w:t>
        <w:br/>
        <w:t>можно считать ошибочным действием, если такое нарушение исключено.</w:t>
        <w:br/>
        <w:t>Случаи забывания намерений в общем настолько однообразны и прозрачны,</w:t>
        <w:br/>
        <w:t>что именно поэтому они не представляют никакого интереса для нашего</w:t>
        <w:br/>
        <w:t>исследования. Однако кое-что новое в двух отношениях мы можем узнать, изучая</w:t>
        <w:br/>
        <w:t>и это ошибочное действие. Мы отметили, что забывание, т. е. невыполнение</w:t>
        <w:br/>
        <w:t>намерения, указывает на противоположную волю, враждебную этому намерению.</w:t>
        <w:br/>
        <w:t>Это положение остается в силе, но противоположная воля, как показывают наши</w:t>
        <w:br/>
        <w:t>исследования, может быть двух видов -- прямая и опосредованная. Что мы</w:t>
        <w:br/>
        <w:t>понимаем под последней, лучше всего показать на некоторых примерах. Когда</w:t>
        <w:br/>
        <w:t>покровитель забывает замолвить словечко за своего протеже, то это может</w:t>
        <w:br/>
        <w:t>произойти потому, что он не очень интересуется своим протеже и у него нет</w:t>
        <w:br/>
        <w:t>большой охоты просить за него. Именно в этом смысле протеже и понимает</w:t>
        <w:br/>
        <w:t>забывчивость покровителя. Но ситуация может быть и сложнее. Противоположная</w:t>
        <w:br/>
        <w:t>выполнению намерения воля может появиться у покровителя по</w:t>
        <w:br/>
        <w:t>другой причине и проявить свое действие совсем в другом месте. Она</w:t>
        <w:br/>
        <w:t>может не иметь к протеже никакого отношения, а быть направлена против</w:t>
        <w:br/>
        <w:t>третьего лица, которое нужно просить. Вы видите теперь, какие сомнения</w:t>
        <w:br/>
        <w:t>возникают и здесь в связи с практическим использованием нашего толкования.</w:t>
        <w:br/>
        <w:t>Несмотря на правильное толкование забывания, протеже может проявить излишнюю</w:t>
        <w:br/>
        <w:t>недоверчивость и несправедливость по отношению к своему покровителю. Или</w:t>
        <w:br/>
        <w:t>если кто-нибудь забывает про свидание, назначенное другому, хотя сам и</w:t>
        <w:br/>
        <w:t>намерен был явиться, то чаще всего это объясняется прямым отказом от встречи</w:t>
        <w:br/>
        <w:t>с этим лицом. Но иногда анализ может обнаружить, что нарушающая тенденция</w:t>
        <w:br/>
        <w:t>имеет отношение не к данному лицу, а направлена против места, где должно</w:t>
        <w:br/>
        <w:t>состояться свидание, и связана с неприятным воспоминанием, которого забывший</w:t>
        <w:br/>
        <w:t>хочет избежать. Или в случае, когда кто-то забывает отправить письмо,</w:t>
        <w:br/>
        <w:t>противоположная тенденция может быть связана с содержанием самого письма; но</w:t>
        <w:br/>
        <w:t>ведь совсем не исключено, что само по себе безобидное письмо вызывает</w:t>
        <w:br/>
        <w:t>противоположную тенденцию только потому, что оно напоминает о другом, ранее</w:t>
        <w:br/>
        <w:t>написанном письме, которое явилось поводом для прямого проявления</w:t>
        <w:br/>
        <w:t>противоположной воли. Тогда можно сказать, что противоположная воля здесь</w:t>
        <w:br/>
        <w:t>переносится с того прежнего письма, где она была оправданна, на данное, в</w:t>
        <w:br/>
        <w:t>котором ей, собственно, нечему противоречить. Таким образом, вы видите, что,</w:t>
        <w:br/>
        <w:t>пользуясь нашим хотя и правильным толкованием, следует проявлять</w:t>
        <w:br/>
        <w:t>сдержанность и осторожность; то, что психологически тождественно, может быть</w:t>
        <w:br/>
        <w:t>практически очень даже многозначно.</w:t>
        <w:br/>
        <w:t>Подобные явления могут показаться вам очень необычными. Возможно, вы</w:t>
        <w:br/>
        <w:t>склонны даже предположить, что эта "опосредованная" противоположная воля</w:t>
        <w:br/>
        <w:t>характеризует уже какой-то патологический процесс.</w:t>
        <w:br/>
        <w:t>Но смею вас заверить, что она проявляется у нормальных и здоровых</w:t>
        <w:br/>
        <w:t>людей. Впрочем, прошу понять меня правильно. Я сам ни в коей мере не хочу</w:t>
        <w:br/>
        <w:t>признавать наши аналитические толкования ненадежными. Вышеупомянутая</w:t>
        <w:br/>
        <w:t>многозначность забывания намерения существует только до тех пор, пока мы не</w:t>
        <w:br/>
        <w:t>подвергли случай анализу, а толкуем его только на основании наших общих</w:t>
        <w:br/>
        <w:t>предположений. Если же мы проведем с соответствующим лицом анализ, то мы</w:t>
        <w:br/>
        <w:t>узнаем с полной определенностью, была ли в данном случае прямая</w:t>
        <w:br/>
        <w:t>противоположная воля или откуда она возникла.</w:t>
        <w:br/>
        <w:t>Второй момент заключается в следующем: если мы в большинстве случаев</w:t>
        <w:br/>
        <w:t>убеждаемся, что забывание намерений объясняется противоположной волей, то</w:t>
        <w:br/>
        <w:t>попробуем распространить это положение на другой ряд случаев, когда</w:t>
        <w:br/>
        <w:t>анализируемое лицо не признает, а отрицает открытую нами противоположную</w:t>
        <w:br/>
        <w:t>волю. Возьмем в качестве примеров очень часто встречающиеся случаи, когда</w:t>
        <w:br/>
        <w:t>забывают вернуть взятые на время книги, оплатить счета или долги. Мы будем</w:t>
        <w:br/>
        <w:t>настолько смелы, что скажем забывшему, как бы он это ни отрицал, что у него</w:t>
        <w:br/>
        <w:t>было намерение оставить книги себе и не оплатить долги, иначе его поведение</w:t>
        <w:br/>
        <w:t>объяснить нельзя, он имел намерение, но только ничего не знал о нем; нам,</w:t>
        <w:br/>
        <w:t>однако, достаточно того, что его выдало забывание. Он может, конечно,</w:t>
        <w:br/>
        <w:t>возразить, что это была всего лишь забывчивость. Теперь вы узнаете ситуацию,</w:t>
        <w:br/>
        <w:t>в которой мы уже однажды оказались. Если мы хотим последовательно проводить</w:t>
        <w:br/>
        <w:t>наши толкования ошибочных действий, которые оправдали себя на разнообразных</w:t>
        <w:br/>
        <w:t>примерах, то мы неизбежно придем к предположению, что у человека есть</w:t>
        <w:br/>
        <w:t>намерения, которые могут действовать независимо от того, знает он о них или</w:t>
        <w:br/>
        <w:t>нет. Но, утверждая это, мы вступаем в противоречие со всеми господствующими</w:t>
        <w:br/>
        <w:t>и в жизни, и в психологии взглядами.</w:t>
        <w:br/>
        <w:t>Забывание имен собственных и иностранных названий, а также иностранных</w:t>
        <w:br/>
        <w:t>слов тоже можно свести к противоположному намерению, которое прямо или</w:t>
        <w:br/>
        <w:t>косвенно направлено против соответствующего названия. Некоторые примеры</w:t>
        <w:br/>
        <w:t>такой прямой неприязни я уже приводил ранее. Но косвенные причины здесь</w:t>
        <w:br/>
        <w:t>особенно часты и требуют, как правило, для их установления тщательного</w:t>
        <w:br/>
        <w:t>анализа. Так, например, сейчас, во время войны, которая вынудила нас</w:t>
        <w:br/>
        <w:t>отказаться от многих прежних симпатий, в силу каких-то очень странных связей</w:t>
        <w:br/>
        <w:t>пострадала также память на имена собственные. Недавно со мной произошел</w:t>
        <w:br/>
        <w:t>случай, когда я не мог вспомнить название безобидного моравского города</w:t>
        <w:br/>
        <w:t>Бизенц, и анализ показал, что причиной была не прямая враждебность, а</w:t>
        <w:br/>
        <w:t>созвучие с названием палаццо Бизенци в Орвието, где я раньше неоднократно</w:t>
        <w:br/>
        <w:t>жил. Мотивом тенденции, направленной против восстановления названия в</w:t>
        <w:br/>
        <w:t>памяти, здесь впервые выступает принцип, который впоследствии обнаружит свое</w:t>
        <w:br/>
        <w:t>чрезвычайно большое значение для определения причин невротических симптомов:</w:t>
        <w:br/>
        <w:t>отказ памяти вспоминать то, что связано с неприятными ощущениями, и [Вновь</w:t>
        <w:br/>
        <w:t>переживать это неудовольствие при воспоминании. Намерение избежать</w:t>
        <w:br/>
        <w:t>неудовольствия, источником которого служат память или другие психические</w:t>
        <w:br/>
        <w:t>акты, психическое бегство от неудовольствия мы признаем как конечный мотив</w:t>
        <w:br/>
        <w:t>не только для забывания имен и названий, но и для многих других ошибочных</w:t>
        <w:br/>
        <w:t>действий, таких, как неисполнение обещанного, ошибки-заблуждения (Irrtьmer)</w:t>
        <w:br/>
        <w:t>и др.1</w:t>
        <w:br/>
        <w:t>--------------------------------------------------------------------------------</w:t>
        <w:br/>
        <w:t>1 Зависимость памяти от установок субъекта выявилась уже в</w:t>
        <w:br/>
        <w:t>экспериментально-психологических исследованиях. Новизна подхода Фрейда</w:t>
        <w:br/>
        <w:t>заключалась в том, что он поставил вопрос о роли динамических</w:t>
        <w:br/>
        <w:t>(мотивационных) факторов в процессах памяти, обычно относимых к разряду</w:t>
        <w:br/>
        <w:t>познавательных, подчиненных законам ассоциации либо основанных на</w:t>
        <w:br/>
        <w:t>предметно-смысловых связях. Утверждение Фрейда, будто неприятные впечатления</w:t>
        <w:br/>
        <w:t>по всех случаях забываются, тесно связано с его концепциями вытеснения и</w:t>
        <w:br/>
        <w:t>психологической защиты.</w:t>
        <w:br/>
        <w:t>Однако забывание имен, по-видимому, особенно легко объяснить</w:t>
        <w:br/>
        <w:t>психофизиологическими причинами, и поэтому есть много случаев, в которых</w:t>
        <w:br/>
        <w:t>мотив неприятного чувства не подтверждается. Если кто-то бывает склонен к</w:t>
        <w:br/>
        <w:t>забыванию имен, то путем аналитического исследования можно установить, что</w:t>
        <w:br/>
        <w:t>они выпадают из памяти не только потому, что сами вызывают неприятное</w:t>
        <w:br/>
        <w:t>чувство или как-то напоминают о нем, а потому, что определенное имя</w:t>
        <w:br/>
        <w:t>относится к другому ассоциативному кругу, с которым забывающий состоит в</w:t>
        <w:br/>
        <w:t>более интимных отношениях. Имя в нем как бы задерживается и не допускает</w:t>
        <w:br/>
        <w:t>других действующих в данный момент ассоциаций. Если вы вспомните</w:t>
        <w:br/>
        <w:t>искусственные приемы мнемотехники, то с удивлением заметите, что имена</w:t>
        <w:br/>
        <w:t>забываются вследствие тех же связей, которые намеренно устанавливают, чтобы</w:t>
        <w:br/>
        <w:t>избежать забывания. Самым ярким примером тому являются имена людей, которые</w:t>
        <w:br/>
        <w:t>для разных лиц могут иметь разное психическое значение. Возьмем, например,</w:t>
        <w:br/>
        <w:t>имя Теодор. Для кого-то оно ничего особенного не значит, для другого же это</w:t>
        <w:br/>
        <w:t>может быть имя отца, брата, друга или его собственное. Опыт аналитических</w:t>
        <w:br/>
        <w:t>исследований показывает, что в первом случае нет оснований забывать это имя,</w:t>
        <w:br/>
        <w:t>если оно принадлежит постороннему лицу, тогда как во втором будет постоянно</w:t>
        <w:br/>
        <w:t>проявляться склонность лишить постороннего имени, с которым, по-видимому,</w:t>
        <w:br/>
        <w:t>ассоциируются интимные отношения. Предположите, что это ассоциативное</w:t>
        <w:br/>
        <w:t>торможение может сочетаться с действием принципа неудовольствия</w:t>
        <w:br/>
        <w:t>(Unlustprinzip) и, кроме того, с</w:t>
        <w:br/>
        <w:t>механизмом косвенной причинности, и вы получите правильное</w:t>
        <w:br/>
        <w:t>представление о том, насколько сложны причины временного забывания имен. Но</w:t>
        <w:br/>
        <w:t>только тщательный анализ окончательно раскроет перед вами все сложности.</w:t>
        <w:br/>
        <w:t>В забывании впечатлений и переживаний еще отчетливее и сильнее, чем в</w:t>
        <w:br/>
        <w:t>забывании имен, обнаруживается действие тенденции устранения неприятного из</w:t>
        <w:br/>
        <w:t>воспоминания. Полностью это забывание, конечно, нельзя отнести к ошибочным</w:t>
        <w:br/>
        <w:t>действиям, оно относится к ним только в той мере, в какой это забывание</w:t>
        <w:br/>
        <w:t>выходит за рамки обычного опыта, т. е., например, когда забываются слишком</w:t>
        <w:br/>
        <w:t>свежие или слишком важные впечатления или такие, забывание которых прерывает</w:t>
        <w:br/>
        <w:t>связь событий, в остальном хорошо сохранившихся в памяти. Почему и как мы</w:t>
        <w:br/>
        <w:t>вообще забываем, в том числе и те переживания, которые оставили в нас</w:t>
        <w:br/>
        <w:t>несомненно глубочайший след, такие, как событий первых детских лет, -- это</w:t>
        <w:br/>
        <w:t>совершенно другая проблема, в которой защита от неприятных ощущений играет</w:t>
        <w:br/>
        <w:t>определенную роль, но объясняет далеко не все. То, что неприятные</w:t>
        <w:br/>
        <w:t>впечатления легко забываются, -- факт, не подлежащий сомнению. Это заметили</w:t>
        <w:br/>
        <w:t>различные психологи, а на великого Дарвина этот факт произвел такое сильное</w:t>
        <w:br/>
        <w:t>впечатление, что он ввел для себя "золотое правило" с особой тщательностью</w:t>
        <w:br/>
        <w:t>записывать наблюдения, которые противоречили его теории, так как он</w:t>
        <w:br/>
        <w:t>убедился, что именно они не удерживаются в его памяти.</w:t>
        <w:br/>
        <w:t>Тот, кто впервые слышит об этом принципе защиты от нежелательных</w:t>
        <w:br/>
        <w:t>воспоминаний путем забывания, не упустит случая возразить, призывая опыт,</w:t>
        <w:br/>
        <w:t>что как раз неприятное трудно забыть, именно оно против нашей воли все время</w:t>
        <w:br/>
        <w:t>возвращается, чтобы нас мучить, как, например, воспоминания об обидах и</w:t>
        <w:br/>
        <w:t>унижениях. Даже если этот факт верен, он не годится в качестве</w:t>
        <w:br/>
        <w:t>аргумента против нашего утверждения. Важно вовремя понять то</w:t>
        <w:br/>
        <w:t>обстоятельство, что душевная жизнь -- это арена борьбы противоположных</w:t>
        <w:br/>
        <w:t>тенденций и что, выражаясь не динамически, она состоит из противоречий и</w:t>
        <w:br/>
        <w:t>противоположных пар. Наличие определенной тенденции не исключает и</w:t>
        <w:br/>
        <w:t>противоположной ей -- места хватит для обеих. Дело только в том, как эти</w:t>
        <w:br/>
        <w:t>противоположные тенденции относятся друг к другу, какие действия вытекают из</w:t>
        <w:br/>
        <w:t>одной и какие из другой.</w:t>
        <w:br/>
        <w:t>Затеривание и запрятывание вещей нам особенно интересны своей</w:t>
        <w:br/>
        <w:t>многозначностью, разнообразием тенденций, вследствие которых могут произойти</w:t>
        <w:br/>
        <w:t>эти ошибочные действия. Общим для всех случаев является то, что какой-то</w:t>
        <w:br/>
        <w:t>предмет хотели потерять, но причины и цели этого действия разные. Вещь</w:t>
        <w:br/>
        <w:t>теряют, если она испортилась, если намерены заменить ее лучшей, если она</w:t>
        <w:br/>
        <w:t>разонравилась, если напоминает о человеке, с которым испортились отношения,</w:t>
        <w:br/>
        <w:t>или если она была приобретена при обстоятельствах, о которых не хочется</w:t>
        <w:br/>
        <w:t>вспоминать. С этой же целью вещи роняют, портят и ломают. В общественной</w:t>
        <w:br/>
        <w:t>жизни были сделаны наблюдения, что нежеланные и внебрачные дети намного</w:t>
        <w:br/>
        <w:t>болезненнее, чем законные. Для доказательства нет необходимости ссылаться на</w:t>
        <w:br/>
        <w:t>грубые приемы так называемых "производительниц ангелов";* вполне достаточно</w:t>
        <w:br/>
        <w:t>указать на известную небрежность в уходе за детьми. В бережном отношении к</w:t>
        <w:br/>
        <w:t>вещам проявляется то же самое, что и в отношении к детям.</w:t>
        <w:br/>
        <w:t>Далее, на потерю могут быть обречены вещи, не утратившие своей</w:t>
        <w:br/>
        <w:t>ценности, в том случае, если имеется</w:t>
        <w:br/>
        <w:t>----------------------------------------</w:t>
        <w:br/>
        <w:t>* Engelmacherinnen (эвфемизм, производительницы ангелов) -- народное</w:t>
        <w:br/>
        <w:t>выражение, обозначающее женщин, так плохо присматривающих за данными им на</w:t>
        <w:br/>
        <w:t>воспитание детьми, что те из-за недостатка питания вскоре умирают, т. е.</w:t>
        <w:br/>
        <w:t>"преждевременно становятся ангелами". -- Прим. ред. перевода.</w:t>
        <w:br/>
        <w:t>намерение что-то пожертвовать судьбе, защитив себя этим от другой</w:t>
        <w:br/>
        <w:t>внушающей страх потери. Подобные заклинания судьбы, по данным психоанализа,</w:t>
        <w:br/>
        <w:t>еще очень часты, так что наши потери являются добровольной жертвой. Потери</w:t>
        <w:br/>
        <w:t>могут быть также проявлением упрямства и наказания самого себя; короче,</w:t>
        <w:br/>
        <w:t>более отдаленные мотивации намерения потерять вещь необозримы.</w:t>
        <w:br/>
        <w:t>Действия "по ошибке" (Vergreifen), как и другие ошибки (Irrtьmer),</w:t>
        <w:br/>
        <w:t>часто используют для того, чтобы выполнить желания, в которых следовало бы</w:t>
        <w:br/>
        <w:t>себе отказать. Намерение маскируется при этом под счастливую случайность.</w:t>
        <w:br/>
        <w:t>Так, например, с одним моим другом произошел такой случай: он должен был</w:t>
        <w:br/>
        <w:t>явно против своей воли сделать визит за город по железной дороге, при</w:t>
        <w:br/>
        <w:t>пересадке он по ошибке сел в поезд, который доставил его обратно в город.</w:t>
        <w:br/>
        <w:t>Или бывает так, что во время путешествия хочется задержаться на полпути, но</w:t>
        <w:br/>
        <w:t>из-за определенных обязательств нельзя этого делать, и тогда пропускаешь</w:t>
        <w:br/>
        <w:t>нужный поезд, так что вынужден сделать желанную остановку. Или как случилось</w:t>
        <w:br/>
        <w:t>с моим пациентом, которому я запретил звонить любимой женщине, но он, желая</w:t>
        <w:br/>
        <w:t>позвонить мне, "по ошибке", "в задумчивости" назвал неправильный номер и</w:t>
        <w:br/>
        <w:t>все-таки был соединен с ней. Прекрасный практический пример прямого</w:t>
        <w:br/>
        <w:t>неправильного действия, связанного с повреждением предмета, приводит один</w:t>
        <w:br/>
        <w:t>инженер: "Недавно я с моими коллегами работал в лаборатории института над</w:t>
        <w:br/>
        <w:t>серией сложных экспериментов по упругости; работа, за которую мы взялись</w:t>
        <w:br/>
        <w:t>добровольно, затянулась, однако, дольше, чем мы предполагали. Однажды я с</w:t>
        <w:br/>
        <w:t>коллегой Ф. опять пошел в лабораторию, он жаловался, что именно сегодня ему</w:t>
        <w:br/>
        <w:t>не хотелось бы терять так много времени, у него много дел дома; я мог только</w:t>
        <w:br/>
        <w:t>согласиться с ним и в шутку сказал, вспомнив случай на прошлой неделе:</w:t>
        <w:br/>
        <w:t>"Будем</w:t>
        <w:br/>
        <w:t>надеяться, что и сегодня машина опять испортится, так что оставим</w:t>
        <w:br/>
        <w:t>работу и пораньше уйдем".</w:t>
        <w:br/>
        <w:t>Во время работы случилось так, что коллега Ф. должен был управлять</w:t>
        <w:br/>
        <w:t>краном пресса, осторожно открывая кран и медленно впуская жидкость под</w:t>
        <w:br/>
        <w:t>давлением из аккумулятора в цилиндр гидравлического пресса. Руководитель</w:t>
        <w:br/>
        <w:t>опыта стоит у манометра и, когда давление достигает нужного уровня, кричит:</w:t>
        <w:br/>
        <w:t>"Стоп!" На эту команду Ф. со всей силой поворачивает кран влево (все краны</w:t>
        <w:br/>
        <w:t>без исключения закрываются поворотом вправо!). Из-за этого в прессе начинает</w:t>
        <w:br/>
        <w:t>действовать полное давление аккумулятора, подводящая трубка не выдерживает и</w:t>
        <w:br/>
        <w:t>лопается -- совсем невинная поломка машины, но мы вынуждены прервать на</w:t>
        <w:br/>
        <w:t>сегодня работу и пойти домой.</w:t>
        <w:br/>
        <w:t>Характерно, впрочем, что некоторое время спустя, когда мы обсуждали</w:t>
        <w:br/>
        <w:t>этот случай, приятель Ф. абсолютно не помнил моих слов о поломке машины,</w:t>
        <w:br/>
        <w:t>которые я помню совершенно отчетливо".</w:t>
        <w:br/>
        <w:t>Этот случай может навести на предположение, что не всегда безобидная</w:t>
        <w:br/>
        <w:t>случайность делает руки вашей прислуги такими опасными врагами вашего дома.</w:t>
        <w:br/>
        <w:t>Здесь же встает вопрос, всегда ли случайно наносишь себе вред и подвергаешь</w:t>
        <w:br/>
        <w:t>опасности собственное существование. Все это положения, значимость которых</w:t>
        <w:br/>
        <w:t>вы при случае можете проверить на основании анализа наблюдений.</w:t>
        <w:br/>
        <w:t>Уважаемые слушатели! Это далеко не все, что можно было бы сказать об</w:t>
        <w:br/>
        <w:t>ошибочных действиях. Есть еще много такого, что нужно исследовать и</w:t>
        <w:br/>
        <w:t>обсудить. Но я доволен, если в результате наших бесед вы пересмотрели</w:t>
        <w:br/>
        <w:t>прежние взгляды и готовы принять новые. Впрочем, я ограничусь тем, что</w:t>
        <w:br/>
        <w:t>некоторые стороны дела останутся невыясненными. Изучая ошибочные действия,</w:t>
        <w:br/>
        <w:t>мы можем доказать далеко не все наши положения, но для их доказательства мы</w:t>
        <w:br/>
        <w:t>будем привлекать не только этот материал. Большая ценность ошибочных</w:t>
        <w:br/>
        <w:t>действий для нас состоит в том, что это очень часто встречающиеся явления,</w:t>
        <w:br/>
        <w:t>которые можно легко наблюдать на самом себе, и их появление совершенно не</w:t>
        <w:br/>
        <w:t>связано с каким-либо болезненным состоянием. В заключение я хотел бы</w:t>
        <w:br/>
        <w:t>остановиться только на одном вопросе, на который еще не ответил: если люди,</w:t>
        <w:br/>
        <w:t>как мы это видели во многих примерах, так близко подходят к пониманию</w:t>
        <w:br/>
        <w:t>ошибочных действий и часто ведут себя так, как будто они догадываются об их</w:t>
        <w:br/>
        <w:t>смысле, то как же можно считать эти явления случайными, лишенными смысла и</w:t>
        <w:br/>
        <w:t>значения и так энергично сопротивляться психоаналитическому их объяснению?</w:t>
        <w:br/>
        <w:t>Вы правы -- это удивительно и требует своего объяснения. Но я вам его</w:t>
        <w:br/>
        <w:t>не дам, а постепенно подведу к пониманию взаимосвязей, из которого</w:t>
        <w:br/>
        <w:t>объяснение откроется вам само по себе без моего непосредственного учас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* ЧАСТЬ ВТОРАЯ * </w:t>
      </w:r>
    </w:p>
    <w:p>
      <w:pPr>
        <w:pStyle w:val="Style15"/>
        <w:rPr/>
      </w:pPr>
      <w:r>
        <w:rPr/>
        <w:t>СНОВИДЕНИЯ (1916 [1915-16])</w:t>
      </w:r>
    </w:p>
    <w:p>
      <w:pPr>
        <w:pStyle w:val="Style15"/>
        <w:rPr/>
      </w:pPr>
      <w:r>
        <w:rPr/>
        <w:t>ПЯТАЯ ЛЕКЦИЯ</w:t>
      </w:r>
    </w:p>
    <w:p>
      <w:pPr>
        <w:pStyle w:val="Style15"/>
        <w:rPr/>
      </w:pPr>
      <w:r>
        <w:rPr/>
        <w:t>ТРУДНОСТИ И ПЕРВЫЕ ПОПЫТКИ ПОНИМАНИЯ</w:t>
      </w:r>
    </w:p>
    <w:p>
      <w:pPr>
        <w:pStyle w:val="Style15"/>
        <w:rPr/>
      </w:pPr>
      <w:r>
        <w:rPr/>
        <w:t>Уважаемые дамы и господа! Когда-то было сделано открытие, что симптомы</w:t>
        <w:br/>
        <w:t>болезни некоторых нервнобольных имеют смысл.* На этом был основан</w:t>
        <w:br/>
        <w:t>психоаналитический метод лечения. Во время этого лечения обнаружилось, что</w:t>
        <w:br/>
        <w:t>взамен симптомов у больных также появлялись сновидения. Так возникло</w:t>
        <w:br/>
        <w:t>предположение, что и эти сновидения имеют смысл.</w:t>
        <w:br/>
        <w:t>Но мы не пойдем этим историческим путем, а совершим обратный ход. Мы</w:t>
        <w:br/>
        <w:t>хотим показать смысл сновидений и таким образом подойти к изучению невро-</w:t>
        <w:br/>
        <w:t>----------------------------------------</w:t>
        <w:br/>
        <w:t>* Йозеф Брейер в 1880-1882 гг. Ср. также мои лекции "О психоанализе"</w:t>
        <w:br/>
        <w:t>(1910а), прочитанные в Америке, и "К истории психоаналитического движения"</w:t>
        <w:br/>
        <w:t>(1914d).</w:t>
        <w:br/>
        <w:t>зов1. Этот ход оправдан, так как изучение сновидений не только лучший</w:t>
        <w:br/>
        <w:t>способ подготовки к исследованию неврозов, само сновидение тоже</w:t>
        <w:br/>
        <w:t>невротический симптом, который к тому же, что имеет для нас неоценимое</w:t>
        <w:br/>
        <w:t>преимущество, проявляется у всех здоровых. Даже если бы все люди были</w:t>
        <w:br/>
        <w:t>здоровы и только видели сновидения, мы могли бы по их сновидениям сделать</w:t>
        <w:br/>
        <w:t>все те выводы, к которым нас привело изучение неврозов.</w:t>
        <w:br/>
        <w:t>Итак, сделаем сновидение объектом психоаналитического исследования.</w:t>
        <w:br/>
        <w:t>Вновь обычный, недостаточно оцененный феномен, как будто лишенный</w:t>
        <w:br/>
        <w:t>практической значимости, как и ошибочные действия, с которыми он имеет то</w:t>
        <w:br/>
        <w:t>общее, что проявляется и у здоровых. Но в остальном условия нашей работы</w:t>
        <w:br/>
        <w:t>менее благоприятны. Ошибочные действия всего лишь недооценивались наукой, их</w:t>
        <w:br/>
        <w:t>мало изучали; но, в конце концов, нет ничего постыдного заниматься ими.</w:t>
        <w:br/>
        <w:t>Правда, говорили, что есть вещи поважнее, но можно</w:t>
        <w:br/>
        <w:t>----------------------------------------</w:t>
        <w:br/>
        <w:t>1 Проблема сновидений изначально служила отправной во всех построениях</w:t>
        <w:br/>
        <w:t>Фрейда. С ней связаны истоки психоаналитического движения (ей была посвящена</w:t>
        <w:br/>
        <w:t>первая крупная книга Фрейда "Толкование сновидений" (1900), которую принято</w:t>
        <w:br/>
        <w:t>считать основополагающей для психоанализа). Поскольку при сновидениях</w:t>
        <w:br/>
        <w:t>механизм сознательно-волевого контроля, регулирующий поведение при</w:t>
        <w:br/>
        <w:t>бодрствовании, выключен, эта область открывала простор для изучения</w:t>
        <w:br/>
        <w:t>неосознаваемых психических проявлений. Трактовка сновидения как симптома</w:t>
        <w:br/>
        <w:t>невроза отвергается современной наукой, хотя определенные нервно-психические</w:t>
        <w:br/>
        <w:t>и психосоматические расстройства влияют на характер сновидений. Это влияние,</w:t>
        <w:br/>
        <w:t>подмеченное психоанализом, дало повод для широких методологических и</w:t>
        <w:br/>
        <w:t>мировоззренческих выводов, выходящих далеко за пределы того, о чем реально</w:t>
        <w:br/>
        <w:t>свидетельствует опыт изучения корреляций между содержанием сновидений и</w:t>
        <w:br/>
        <w:t>мотивационной сферой личности, какой она проявляется в этом содержании.</w:t>
        <w:br/>
        <w:t>и из них кое-что извлечь. Заниматься же сновидениями не только</w:t>
        <w:br/>
        <w:t>непрактично и излишне, но просто стыдно; это влечет за собой упреки в</w:t>
        <w:br/>
        <w:t>ненаучности, вызывает подозрение в личной склонности к мистицизму. Чтобы</w:t>
        <w:br/>
        <w:t>врач занимался сновидениями, когда даже в невропатологии и психиатрии</w:t>
        <w:br/>
        <w:t>столько более серьезных вещей: опухоли величиной с яблоко, которые давят на</w:t>
        <w:br/>
        <w:t>мозг, орган душевной жизни, кровоизлияния, хронические воспаления, при</w:t>
        <w:br/>
        <w:t>которых изменения тканей можно показать под микроскопом! Нет, сновидение --</w:t>
        <w:br/>
        <w:t>это слишком ничтожный и недостойный исследования объект.</w:t>
        <w:br/>
        <w:t>И еще одна особенность, противоречащая всем требованиям точного</w:t>
        <w:br/>
        <w:t>исследования. Ведь при исследовании сновидения нет уверенности даже в</w:t>
        <w:br/>
        <w:t>объекте. Бредовая идея, например, проявляется ясно и определенно. "Я --</w:t>
        <w:br/>
        <w:t>китайский император", -- заявляет больной во всеуслышание. А сновидение? Его</w:t>
        <w:br/>
        <w:t>часто вообще нельзя рассказать. Разве есть у рассказчика гарантия, что он</w:t>
        <w:br/>
        <w:t>передает сновидение правильно, а не изменяет многое в процессе пересказа,</w:t>
        <w:br/>
        <w:t>что-то придумывает вследствие неопределенности воспоминаний? Большинство</w:t>
        <w:br/>
        <w:t>сновидений вообще нельзя вспомнить, они забываются целиком, вплоть до</w:t>
        <w:br/>
        <w:t>мельчайших фрагментов. И на толковании этого материала и должна основываться</w:t>
        <w:br/>
        <w:t>научная психология или метод лечения больных?</w:t>
        <w:br/>
        <w:t>Определенное преувеличение в этой оценке может нас насторожить.</w:t>
        <w:br/>
        <w:t>Возражения против сновидения как объекта исследования, очевидно, заходят</w:t>
        <w:br/>
        <w:t>слишком далеко. С утверждением о незначительности изучаемого объекта мы уже</w:t>
        <w:br/>
        <w:t>имели дело, разбирая ошибочные действия. Мы говорили себе, что великое может</w:t>
        <w:br/>
        <w:t>проявляться и в малом. Что касается неопределенности сновидения, то именно</w:t>
        <w:br/>
        <w:t>она является характерной его особенностью наряду с другими; явлениям нельзя</w:t>
        <w:br/>
        <w:t>предписывать их свойства. А кроме того, есть ведь ясные и вполне</w:t>
        <w:br/>
        <w:t>определенные сновидения. В психиатрии существуют и другие объекты, которые</w:t>
        <w:br/>
        <w:t>имеют тот же неопределенный характер, например, многие случаи навязчивых</w:t>
        <w:br/>
        <w:t>представлений, которыми, однако, занимаются респектабельные, признанные</w:t>
        <w:br/>
        <w:t>психиатры1. Мне вспоминается случай из моей врачебной практики. Больная</w:t>
        <w:br/>
        <w:t>обратилась ко мне со словами: "У меня такое чувство, как будто я причинила</w:t>
        <w:br/>
        <w:t>вред или хотела это сделать живому существу -- ребенку? -- или нет, скорее</w:t>
        <w:br/>
        <w:t>собаке, -- может быть, сбросила с моста или сделала что-то другое". Мы можем</w:t>
        <w:br/>
        <w:t>устранить неточность воспоминания о сновидении, если будем считать</w:t>
        <w:br/>
        <w:t>сновидением то, что рассказывает видевший сон, не обращая внимания на то,</w:t>
        <w:br/>
        <w:t>что он мог забыть или изменить при воспоминании. В конце концов, нельзя же</w:t>
        <w:br/>
        <w:t>так безоговорочно утверждать, что сновидение является чем-то незначительным.</w:t>
        <w:br/>
        <w:t>Нам известно из собственного опыта, что настроение, с которым пробуждаешься</w:t>
        <w:br/>
        <w:t>от сна, может длиться весь день; врачи наблюдают случаи, когда со сновидения</w:t>
        <w:br/>
        <w:t>начинается душевная болезнь и бредовая идея берется из этого сновидения:</w:t>
        <w:br/>
        <w:t>известны исторические личности, которых побудили к важным делам сновидения.</w:t>
        <w:br/>
        <w:t>Поэтому и задаешься вопросом, откуда, собственно, в научных кругах возникает</w:t>
        <w:br/>
        <w:t>презрение к сновидению?</w:t>
        <w:br/>
        <w:t>Я думаю, что оно является реакцией на слишком высокую оценку сновидений</w:t>
        <w:br/>
        <w:t>в древние времена. Известно, что восстановить прошлое -- дело нелегкое, но с</w:t>
        <w:br/>
        <w:t>уверенностью можно предположить -- позвольте мне</w:t>
        <w:br/>
        <w:t>----------------------------------------</w:t>
        <w:br/>
        <w:t>1 Тенденцию к неопределенности и лабильности реакций невротиков,</w:t>
        <w:br/>
        <w:t>испытывающих навязчивые состояния, Фрейд обсуждает в своей работе "Замечания</w:t>
        <w:br/>
        <w:t>об одном случае навязчивых состояний" (1909). Описание этой формы</w:t>
        <w:br/>
        <w:t>заболевания дается также в 17-й лекции.</w:t>
        <w:br/>
        <w:t>эту шутку, -- что наши предки 3000 лет тому назад и раньше точно так же</w:t>
        <w:br/>
        <w:t>видели сны, как и мы. Насколько мы знаем, древние народы придавали всем</w:t>
        <w:br/>
        <w:t>сновидениям большое значение и считали их практически значимыми. Они видели</w:t>
        <w:br/>
        <w:t>в них знаки будущего, искали в них предзнаменования. Для древних греков и</w:t>
        <w:br/>
        <w:t>других народов Ближнего и Среднего Востока военный поход без толкователя</w:t>
        <w:br/>
        <w:t>сновидений был подчас так же невозможен, как сегодня без воздушной разведки.</w:t>
        <w:br/>
        <w:t>Когда Александр Македонский предпринимал свой завоевательный поход, в его</w:t>
        <w:br/>
        <w:t>свите были самые знаменитые толкователи сновидений. Город Тир, расположенный</w:t>
        <w:br/>
        <w:t>тогда еще на острове, оказал царю такое яростное сопротивление, что он</w:t>
        <w:br/>
        <w:t>подумывал уже об отказе от его осады. Но вот однажды ночью он увидел во сне</w:t>
        <w:br/>
        <w:t>танцующих в триумфе сатиров и, когда рассказал это сновидение толкователю,</w:t>
        <w:br/>
        <w:t>узнал, что ему предвещается победа над городом. Он приказал войскам</w:t>
        <w:br/>
        <w:t>наступать и взял Тир. Чтобы узнать будущее, этруски и римляне пользовались</w:t>
        <w:br/>
        <w:t>другими методами, но в течение всего эллинско-римского периода толкование</w:t>
        <w:br/>
        <w:t>сновидений культивировалось и высоко ценилось. Из литературы, занимавшейся</w:t>
        <w:br/>
        <w:t>этими вопросами, до нас дошло, по крайней мере, главное произведение --</w:t>
        <w:br/>
        <w:t>Книга Артемидора из Далдиса, которого относят ко времени императора Адриана.</w:t>
        <w:br/>
        <w:t>Как потом случилось, что искусство толкования сновидений пришло в упадок и</w:t>
        <w:br/>
        <w:t>сновидению перестали доверять, я не могу вам сказать. Просвещение не могло</w:t>
        <w:br/>
        <w:t>сыграть тут большую роль, ведь темное средневековье сохранило в том же виде</w:t>
        <w:br/>
        <w:t>гораздо более абсурдные вещи, чем античное толкование сновидений. Остается</w:t>
        <w:br/>
        <w:t>констатировать, что интерес к сновидению постепенно опустился до суеверия и</w:t>
        <w:br/>
        <w:t>мог остаться только среди необразованных людей. Последнее злоупотребление</w:t>
        <w:br/>
        <w:t>толкованием сновидений находит себя в наши дни в попытке узнать из снов</w:t>
        <w:br/>
        <w:t>числа, которые следует вытащить при игре в лото. Напротив, современная</w:t>
        <w:br/>
        <w:t>точная наука снова вернулась к сновидениям, но только с намерением проверить</w:t>
        <w:br/>
        <w:t>на них свои физиологические теории. У врачей сновидение, конечно, считается</w:t>
        <w:br/>
        <w:t>не психическим актом, а проявлением в душевной жизни соматических</w:t>
        <w:br/>
        <w:t>раздражений. Бинц в 1878 г. объявил сновидение "физическим процессом, во</w:t>
        <w:br/>
        <w:t>всех случаях бесполезным, во многих же прямо-таки болезненным, от которого</w:t>
        <w:br/>
        <w:t>мировая душа и бессмертие отстоят так же далеко, как голубой эфир от</w:t>
        <w:br/>
        <w:t>заросшей сорняками песчаной поверхности в самой глубокой долине" (Binz,</w:t>
        <w:br/>
        <w:t>1878, 35). Мори (Maury, 1878, 50) сравнивает его с беспорядочными</w:t>
        <w:br/>
        <w:t>подергиваниями пляски св. Витта в противоположность координированным</w:t>
        <w:br/>
        <w:t>движениям нормального человека; старое сравнение проводит параллель между</w:t>
        <w:br/>
        <w:t>содержанием сновидения и звуками, которые произвели бы "десять пальцев</w:t>
        <w:br/>
        <w:t>несведущего в музыке человека, касающегося инструмента" (Strumpell, 1877,</w:t>
        <w:br/>
        <w:t>84).</w:t>
        <w:br/>
        <w:t>Толковать -- значит найти скрытый смысл; при такой же оценке сновидения</w:t>
        <w:br/>
        <w:t>об этом, конечно, не может быть и речи. Посмотрите описание сновидения у</w:t>
        <w:br/>
        <w:t>Вундта (1874), Йодля (1896) и других более поздних философов; с целью</w:t>
        <w:br/>
        <w:t>принизить сновидение они довольствуются перечислением отклонений</w:t>
        <w:br/>
        <w:t>происходящих во сне процессов от мышления в состоянии бодрствования,</w:t>
        <w:br/>
        <w:t>отмечают распад ассоциаций, отказ от критики, исключение всего знания и</w:t>
        <w:br/>
        <w:t>другие признаки пониженной работоспособности психики. Единственно ценные</w:t>
        <w:br/>
        <w:t>факты для понимания сновидения, которыми мы обязаны точной науке, дали</w:t>
        <w:br/>
        <w:t>исследования влияния физических раздражений, действующих во время сна, на</w:t>
        <w:br/>
        <w:t>содержание сновидения. Мы располагаем двумя толстыми томами</w:t>
        <w:br/>
        <w:t>экспериментальных исследований сновидений недавно умершего норвежского</w:t>
        <w:br/>
        <w:t>автора, Дж. Моурли Вольда (в 1910 и 1912 гг. переведены на немецкий язык), в</w:t>
        <w:br/>
        <w:t>которых излагаются почти исключительно результаты изучения изменений</w:t>
        <w:br/>
        <w:t>положения конечностей. Их нам расхваливают как образец исследования</w:t>
        <w:br/>
        <w:t>сновидений. Можете себе теперь представить, что бы сказали представители</w:t>
        <w:br/>
        <w:t>точной науки, если бы они узнали, что мы хотим попытаться найти смысл</w:t>
        <w:br/>
        <w:t>сновидений? Возможно, они уже это и сказали. Но мы не дадим себя запугать.</w:t>
        <w:br/>
        <w:t>Если ошибочные действия могут иметь смысл, то и сновидения тоже, а ошибочные</w:t>
        <w:br/>
        <w:t>действия в очень многих случаях имеют смысл, который ускользает от</w:t>
        <w:br/>
        <w:t>исследования точными методами. Признаем же себя только сторонниками</w:t>
        <w:br/>
        <w:t>предрассудков древних и простого народа и пойдем по стопам античных</w:t>
        <w:br/>
        <w:t>толкователей сновидений.</w:t>
        <w:br/>
        <w:t>Для решения проблемы мы прежде всего должны сориентироваться, обозреть</w:t>
        <w:br/>
        <w:t>в общем всю область сновидений. Ведь что такое сновидение (Traum)? Его</w:t>
        <w:br/>
        <w:t>трудно определить в одном предложении. Но мы и не пытаемся давать</w:t>
        <w:br/>
        <w:t>определение там, где достаточно указания на общеизвестный материал. Однако</w:t>
        <w:br/>
        <w:t>нам следовало бы выделить в сновидении существенное. Где же его можно найти?</w:t>
        <w:br/>
        <w:t>В этой области имеют место такие невероятные различия, различия по всем</w:t>
        <w:br/>
        <w:t>линиям. Существенным будет, пожалуй, то, что мы можем считать общим для всех</w:t>
        <w:br/>
        <w:t>сновидений.</w:t>
        <w:br/>
        <w:t>Во всяком случае, первое, что объединяет все сновидения, -- это то, что</w:t>
        <w:br/>
        <w:t>мы при этом спим. Очевидно, видеть сновидения (Traume) во время сна (Schlaf)</w:t>
        <w:br/>
        <w:t>является душевной жизнью, которая имеет известные аналогии с таковой в</w:t>
        <w:br/>
        <w:t>состоянии бодрствования и в то же время обнаруживает резкие отличия от нее.</w:t>
        <w:br/>
        <w:t>Это определение было уже дано Аристотелем. Возможно, что между сновидением и</w:t>
        <w:br/>
        <w:t>сном существуют еще более близкие отношения. От сновидения можно проснуться,</w:t>
        <w:br/>
        <w:t>очень часто сновидение возникает при спонтанном пробуждении, при</w:t>
        <w:br/>
        <w:t>насильственном нарушении засыпания. Таким образом, сновидение, по-видимому,</w:t>
        <w:br/>
        <w:t>является промежуточным состоянием между сном и бодрствованием. В таком</w:t>
        <w:br/>
        <w:t>случае нам приходится обратиться ко сну. Что же такое сон?</w:t>
        <w:br/>
        <w:t>Это физиологическая и биологическая проблема, в которой еще много</w:t>
        <w:br/>
        <w:t>спорного. Мы не можем здесь ничего сказать окончательно, но я полагаю, можно</w:t>
        <w:br/>
        <w:t>попытаться дать психологическую характеристику сна. Сон -- это состояние, в</w:t>
        <w:br/>
        <w:t>котором я ничего не хочу знать о внешнем мире, мой интерес к нему угасает. Я</w:t>
        <w:br/>
        <w:t>погружаюсь в сон, отходя от внешнего мира, задерживая его раздражения. Я</w:t>
        <w:br/>
        <w:t>засыпаю также, если я от него устал. Засыпая, я как бы говорю внешнему миру:</w:t>
        <w:br/>
        <w:t>"Оставь меня в покое, я хочу спать". Ребенок заявляет противоположное: "Я не</w:t>
        <w:br/>
        <w:t>пойду спать, я еще не устал, я хочу еще что-нибудь пережить". Таким образом,</w:t>
        <w:br/>
        <w:t>биологической целью сна, по-видимому, является отдых, его психологическим</w:t>
        <w:br/>
        <w:t>признаком -- потеря интереса к миру. Наше отношение к миру, в который мы так</w:t>
        <w:br/>
        <w:t>неохотно пришли, кажется, несет с собой то, что мы не можем его выносить</w:t>
        <w:br/>
        <w:t>непрерывно. Поэтому мы время от времени возвращаемся в состояние, в котором</w:t>
        <w:br/>
        <w:t>находились до появления на свет, т. е. во внутриутробное существование.1 Мы</w:t>
        <w:br/>
        <w:t>создаем, по крайней мере, совершенно аналогичные условия, которые были</w:t>
        <w:br/>
        <w:t>тогда: тепло, темно и ничто не раздражает. Некоторые еще сворачиваются в</w:t>
        <w:br/>
        <w:t>клубочек и принимают во сне такое же положение тела, как в утробе матери. Мы</w:t>
        <w:br/>
        <w:t>выглядим так, как будто от нас, взрослых, в мире остается только две трети,</w:t>
        <w:br/>
        <w:t>а одна треть вообще еще не</w:t>
        <w:br/>
        <w:t>----------------------------------------</w:t>
        <w:br/>
        <w:t>1 Утверждение Фрейда, будто состояние сна подобно тому, в коем индивид</w:t>
        <w:br/>
        <w:t>находился "в период утробного существования", отвергается современным</w:t>
        <w:br/>
        <w:t>научным знанием об активности мозга в этом состоянии, о фазах "быстрого</w:t>
        <w:br/>
        <w:t>сна", сопряженных с изменением картины биотоков мозга, движениями</w:t>
        <w:br/>
        <w:t>глазодвигательных мышц и др.</w:t>
        <w:br/>
        <w:t>родилась. Каждое пробуждение утром является как бы новым рождением. О</w:t>
        <w:br/>
        <w:t>состоянии после сна мы даже говорим: я как будто вновь родился, хотя при</w:t>
        <w:br/>
        <w:t>этом мы, вероятно, делаем весьма неправильное предположение об общем</w:t>
        <w:br/>
        <w:t>самочувствии новорожденного. Есть основания предполагать, что он чувствует</w:t>
        <w:br/>
        <w:t>себя, скорее всего, очень неуютно. О рождении мы также говорим: увидеть</w:t>
        <w:br/>
        <w:t>свет.</w:t>
        <w:br/>
        <w:t>Если сон понимать именно так, то сновидение вообще не входит в его</w:t>
        <w:br/>
        <w:t>программу, а кажется скорее какой-то нежелательной примесью. Мы даже</w:t>
        <w:br/>
        <w:t>считаем, что сон без сновидений -- лучший и единственно правильный. Во сне</w:t>
        <w:br/>
        <w:t>не должно быть никакой душевной деятельности; если же она все-таки</w:t>
        <w:br/>
        <w:t>происходит, то мы не достигаем состояния абсолютного покоя; от остатков</w:t>
        <w:br/>
        <w:t>душевной деятельности нельзя полностью освободиться. Эти остатки и есть</w:t>
        <w:br/>
        <w:t>сновидения. Но тогда действительно кажется, что сновидению не нужен смысл.</w:t>
        <w:br/>
        <w:t>При ошибочных действиях дело обстояло иначе; это были все-таки действия во</w:t>
        <w:br/>
        <w:t>время бодрствования. Но если я сплю, совсем остановил душевную деятельность</w:t>
        <w:br/>
        <w:t>и только определенные ее остатки не смог подавить, это еще не значит, что</w:t>
        <w:br/>
        <w:t>эти остатки имеют смысл. Да мне и не нужен этот смысл, так как ведь все</w:t>
        <w:br/>
        <w:t>остальное в моей душевной жизни спит. Тут действительно речь может идти</w:t>
        <w:br/>
        <w:t>только о судорожных реакциях, только о таких психических феноменах, которые</w:t>
        <w:br/>
        <w:t>прямо следуют за соматическим раздражением. Итак, сновидения как будто</w:t>
        <w:br/>
        <w:t>являются мешающими сну остатками душевной жизни при бодрствовании, и мы</w:t>
        <w:br/>
        <w:t>можем вновь прийти к заключению, что следует оставить эту неподходящую для</w:t>
        <w:br/>
        <w:t>психоанализа тему.</w:t>
        <w:br/>
        <w:t>И в то же время, как бы сновидение ни казалось излишним, оно все-таки</w:t>
        <w:br/>
        <w:t>существует, и мы можем попытаться понять причины его существования. Почему</w:t>
        <w:br/>
        <w:t>душевная жизнь не прекращается совсем? Вероятно, потому, что что-то не дает</w:t>
        <w:br/>
        <w:t>душе покоя. На нее действуют раздражители, и она на них реагирует. Таким</w:t>
        <w:br/>
        <w:t>образом, сновидение -- это способ реагирования души на действующие во сне</w:t>
        <w:br/>
        <w:t>раздражители. Теперь у нас есть определенный подход к пониманию сновидения.</w:t>
        <w:br/>
        <w:t>Рассматривая различные сновидения, мы можем искать эти мешающие сну</w:t>
        <w:br/>
        <w:t>раздражители, на которые человек реагирует сновидением. Вот мы и отметили</w:t>
        <w:br/>
        <w:t>первое, что объединяет все сновидения.</w:t>
        <w:br/>
        <w:t>Есть ли у них еще что-нибудь общее? Да, несомненно, но его труднее</w:t>
        <w:br/>
        <w:t>понять и описать. Душевные процессы во время сна носят совсем другой</w:t>
        <w:br/>
        <w:t>характер, чем при бодрствовании. В сновидении многое переживаешь и в это</w:t>
        <w:br/>
        <w:t>веришь, хотя на самом деле ничего не переживаешь, кроме, пожалуй, какого-то</w:t>
        <w:br/>
        <w:t>мешающего раздражения. Сновидение переживается преимущественно в зрительных</w:t>
        <w:br/>
        <w:t>образах; при этом могут возникать и чувства, и даже мысли, другие органы</w:t>
        <w:br/>
        <w:t>чувств могут тоже что-то испытывать, но преобладают все-таки зрительные</w:t>
        <w:br/>
        <w:t>образы. Затруднения при передаче сновидения происходят отчасти потому, что</w:t>
        <w:br/>
        <w:t>эти образы нужно перевести в слова. Я мог бы это нарисовать, часто говорит</w:t>
        <w:br/>
        <w:t>видевший сон, но я не знаю, как это выразить словами. Собственно говоря, это</w:t>
        <w:br/>
        <w:t>не является снижением психической деятельности, как у слабоумных по</w:t>
        <w:br/>
        <w:t>сравнению с гениальными людьми; это что-то качественно другое, но трудно</w:t>
        <w:br/>
        <w:t>сказать, в чем заключается различие. Г. Т. Фехнер 1 высказал как-</w:t>
        <w:br/>
        <w:t>----------------------------------------</w:t>
        <w:br/>
        <w:t>1 Фехнер Г. Т. (1801-1887) -- создатель так называемой психофизики, под</w:t>
        <w:br/>
        <w:t>которой он понимал науку о закономерностях, которым подчинена связь между</w:t>
        <w:br/>
        <w:t>психическими и физическими явлениями. Конкретные исследования Фехнера</w:t>
        <w:br/>
        <w:t>привели к установлению закона, согласно которому интенсивность ощущения есть</w:t>
        <w:br/>
        <w:t>величина, пропорциональная логарифму физического раздражения. Фехнер</w:t>
        <w:br/>
        <w:t>выдвинул идею об особой психической энергии, которая стремится к</w:t>
        <w:br/>
        <w:t>равновесному состоянию и в случае разрядки вызывает у человека чувство</w:t>
        <w:br/>
        <w:t>удовольствия. Эта идея была воспринята Фрейдом.</w:t>
        <w:br/>
        <w:t>то предположение, что место (в душе), где разыгрываются сновидения,</w:t>
        <w:br/>
        <w:t>иное, чем место существования представлений при бодрствовании. Правда, мы</w:t>
        <w:br/>
        <w:t>этого не понимаем, не знаем, что по этому поводу думать, но впечатление</w:t>
        <w:br/>
        <w:t>чуждости, которое производят большинство сновидений, здесь действительно</w:t>
        <w:br/>
        <w:t>передается. Сравнение деятельности сновидения с действиями немузыкальной</w:t>
        <w:br/>
        <w:t>руки также не помогает. Ведь пианино в любом случае ответит теми же звуками,</w:t>
        <w:br/>
        <w:t>пусть и не мелодиями, как только кто-нибудь случайно коснется его клавиш.</w:t>
        <w:br/>
        <w:t>Эту вторую общую черту всех сновидений, как бы она ни была непонятна,</w:t>
        <w:br/>
        <w:t>давайте не будем упускать из виду.</w:t>
        <w:br/>
        <w:t>Есть ли еще другие общие черты? Я не нахожу больше ни одной, всюду вижу</w:t>
        <w:br/>
        <w:t>только различия, причем во всех отношениях, -- как в отношении кажущейся</w:t>
        <w:br/>
        <w:t>длительности, так и того, что касается четкости, участия аффектов,</w:t>
        <w:br/>
        <w:t>сохранения в памяти и т. п. Все происходит, собственно говоря, совсем не</w:t>
        <w:br/>
        <w:t>так, как мы могли бы ожидать при вынужденном, бедном, конвульсивном</w:t>
        <w:br/>
        <w:t>отражении раздражения. Что касается длительности сновидений, то есть очень</w:t>
        <w:br/>
        <w:t>короткие, содержащие одну или несколько картин, одну мысль или даже только</w:t>
        <w:br/>
        <w:t>одно слово; другие, невероятно богатые содержанием, представляют собой целые</w:t>
        <w:br/>
        <w:t>романы и, по-видимому, длятся долго. Есть сновидения отчетливые, как</w:t>
        <w:br/>
        <w:t>переживания [при бодрствовании], настолько отчетливые, что мы какое-то время</w:t>
        <w:br/>
        <w:t>после пробуждения не признаем их за сновидения, другие же невероятно слабые,</w:t>
        <w:br/>
        <w:t>расплывчатые, как тени; в одном и том же сновидении очень яркие места могут</w:t>
        <w:br/>
        <w:t>сменяться едва уловимыми и неясными. Сновидения могут быть осмысленными или</w:t>
        <w:br/>
        <w:t>по крайней мере связными, даже остроумными, фантастически прекрасными;</w:t>
        <w:br/>
        <w:t>другие же спутанными, как бы слабоумными, абсурдными, часто даже безумными.</w:t>
        <w:br/>
        <w:t>Бывают сновидения, которые оставляют нас равнодушными, другие полны всяких</w:t>
        <w:br/>
        <w:t>аффектов, болью до слез, страхом вплоть до пробуждения, удивлением,</w:t>
        <w:br/>
        <w:t>восторгом и т. д. Большинство сновидений после пробуждения забывается, или</w:t>
        <w:br/>
        <w:t>же они сохраняются целый день, но к вечеру вспоминаются все слабее и с</w:t>
        <w:br/>
        <w:t>пробелами; другие, например детские, сновидения, сохраняются настолько</w:t>
        <w:br/>
        <w:t>хорошо, что и спустя 30 лет еще свежи в памяти. Сновидения, как индивиды,</w:t>
        <w:br/>
        <w:t>могут явиться один-единственный раз и никогда больше не появляться, или они</w:t>
        <w:br/>
        <w:t>повторяются у одного и того же лица без изменений или с небольшими</w:t>
        <w:br/>
        <w:t>отступлениями. Короче говоря, эта ночная деятельность души имеет огромный</w:t>
        <w:br/>
        <w:t>репертуар, может, собственно, проделать все, что душа творит днем, но это</w:t>
        <w:br/>
        <w:t>все-таки не то же самое.</w:t>
        <w:br/>
        <w:t>Можно было бы попытаться объяснить это многообразие сновидений,</w:t>
        <w:br/>
        <w:t>предположив, что они соответствуют различным промежуточным стадиям между</w:t>
        <w:br/>
        <w:t>сном и бодрствованием, различным степеням неглубокого сна. Да, но тогда</w:t>
        <w:br/>
        <w:t>вместе с повышением значимости, содержательности и отчетливости сновидения</w:t>
        <w:br/>
        <w:t>должно было бы усиливаться понимание того, что это -- сновидение, так как</w:t>
        <w:br/>
        <w:t>при таких сновидениях душа близка к пробуждению, и не могло быть так, что</w:t>
        <w:br/>
        <w:t>вслед за ясной и разумной частью сновидения шла бы бессмысленная или</w:t>
        <w:br/>
        <w:t>неясная, а за ней -- опять хорошо разработанная часть. Так быстро душа не</w:t>
        <w:br/>
        <w:t>могла бы, конечно, изменять глубину сна. Итак, это объяснение ничего не</w:t>
        <w:br/>
        <w:t>дает; все не так просто.</w:t>
        <w:br/>
        <w:t>Откажемся пока от [проблемы] "смысла" сновидения и попытаемся лучше</w:t>
        <w:br/>
        <w:t>понять сновидения, исходя</w:t>
        <w:br/>
        <w:t>из их общих черт. Из отношения сновидений к состоянию сна мы заключили,</w:t>
        <w:br/>
        <w:t>что сновидение является реакцией на мешающее сну раздражение. Как мы уже</w:t>
        <w:br/>
        <w:t>знаем, это единственный момент, где нам на помощь может прийти точная</w:t>
        <w:br/>
        <w:t>экспериментальная психология; она приводит доказательства того, что</w:t>
        <w:br/>
        <w:t>раздражения, произведенные во время сна, проявляются в сновидении. Много</w:t>
        <w:br/>
        <w:t>таких опытов было поставлено уже упомянутым Моурли Вольдом; каждый из нас в</w:t>
        <w:br/>
        <w:t>состоянии подтвердить этот результат на основании личного наблюдения. Для</w:t>
        <w:br/>
        <w:t>сообщения я выберу некоторые более старые эксперименты. Мори (1878)</w:t>
        <w:br/>
        <w:t>производил такие опыты над самим собой. Ему давали понюхать во сне одеколон.</w:t>
        <w:br/>
        <w:t>Он видел во сне, что он в Каире в лавке Иоганна Мария Фарина, и далее</w:t>
        <w:br/>
        <w:t>следовали невероятные приключения. Или его ущипнули слегка за затылок: ему</w:t>
        <w:br/>
        <w:t>снится наложенный нарывной пластырь и врач, лечивший его в детстве. Или ему</w:t>
        <w:br/>
        <w:t>налили на лоб каплю воды. Тогда он оказался в Италии, сильно потел и пил</w:t>
        <w:br/>
        <w:t>белое вино Орвието.</w:t>
        <w:br/>
        <w:t>То, что нам бросается в глаза в этих экспериментально вызванных</w:t>
        <w:br/>
        <w:t>сновидениях, будет, может быть, яснее из других примеров сновидений,</w:t>
        <w:br/>
        <w:t>вызванных внешним раздражителем. Это три сновидения, о которых сообщил</w:t>
        <w:br/>
        <w:t>остроумный наблюдатель Гильдебрандт (1875); все они являются реакциями на</w:t>
        <w:br/>
        <w:t>звон будильника.</w:t>
        <w:br/>
        <w:t>"Итак, весенним утром я иду гулять и бреду зеленеющими полями в</w:t>
        <w:br/>
        <w:t>соседнюю деревню, там я вижу жителей деревни в праздничных платьях с</w:t>
        <w:br/>
        <w:t>молитвенниками в руках, большой толпой направляющихся в церковь. Ну да, ведь</w:t>
        <w:br/>
        <w:t>сегодня воскресенье, и скоро начнется ранняя обедня. Я решаю принять в ней</w:t>
        <w:br/>
        <w:t>участие, но сначала отдохнуть на окружающем церковь кладбище, так как я</w:t>
        <w:br/>
        <w:t>немного разгорячен. Читая здесь различные надгробные надписи, я слышу, как</w:t>
        <w:br/>
        <w:t>звонарь</w:t>
        <w:br/>
        <w:t>поднимается на колокольню и вижу наверху маленький деревенский колокол,</w:t>
        <w:br/>
        <w:t>который должен возвестить начало богослужения. Некоторое время он висит</w:t>
        <w:br/>
        <w:t>неподвижно, затем начинает колебаться -- и вдруг раздаются его громкие</w:t>
        <w:br/>
        <w:t>пронзительные звуки, такие громкие и пронзительные, что я просыпаюсь. Звуки,</w:t>
        <w:br/>
        <w:t>однако, исходят от будильника".</w:t>
        <w:br/>
        <w:t>"Вторая комбинация. Ясный зимний день; на улицах сугробы. Я согласился</w:t>
        <w:br/>
        <w:t>принять участие в прогулке на санях, но вынужден долго ждать, пока мне</w:t>
        <w:br/>
        <w:t>сообщат, что сани у ворот. Затем следуют приготовления к тому, чтобы</w:t>
        <w:br/>
        <w:t>усесться, -- надевается шуба, достается ножной мешок; наконец я сижу на</w:t>
        <w:br/>
        <w:t>своем месте. Но отъезд еще задерживается, пока вожжами не дается знак</w:t>
        <w:br/>
        <w:t>нетерпеливым лошадям. Вот они трогаются с места; сильно трясущиеся</w:t>
        <w:br/>
        <w:t>колокольчики начинают свою знаменитую янычарскую музыку с такой силой, что</w:t>
        <w:br/>
        <w:t>паутина сна моментально рвется. Опять это не что иное, как резкий звон</w:t>
        <w:br/>
        <w:t>будильника".</w:t>
        <w:br/>
        <w:t>"И третий пример! Я вижу судомойку, проходящую по коридору в столовую с</w:t>
        <w:br/>
        <w:t>несколькими дюжинами тарелок, поставленных одна на другую. Мне кажется, что</w:t>
        <w:br/>
        <w:t>колонна фарфора в ее руках вот-вот потеряет равновесие. Смотри, говорю я,</w:t>
        <w:br/>
        <w:t>весь груз полетит на землю. Разумеется, следует неизбежное возражение: я уже</w:t>
        <w:br/>
        <w:t>привыкла к подобному и т. д., между тем я все еще не спускаю беспокойного</w:t>
        <w:br/>
        <w:t>взгляда с идущей. И в самом деле, на пороге она спотыкается, и хрупкая</w:t>
        <w:br/>
        <w:t>посуда с треском и звоном разлетается по полу. Но это бесконечно</w:t>
        <w:br/>
        <w:t>продолжающийся звон, как я скоро замечаю, не треск, а настоящий звон, и</w:t>
        <w:br/>
        <w:t>виновником его, как уже понимает просыпающийся, является будильник".</w:t>
        <w:br/>
        <w:t>Эти сновидения довольно выразительны, совершенно осмысленны, вовсе не</w:t>
        <w:br/>
        <w:t>так бессвязны, как это обычно свойственно сновидениям. Мы не будем поэтому</w:t>
        <w:br/>
        <w:t>что-либо возражать по их поводу. Общее в них то, что</w:t>
        <w:br/>
        <w:t>все они кончаются шумом, который при пробуждении оказывается звоном</w:t>
        <w:br/>
        <w:t>будильника. Мы видим здесь, как производится сновидение, но узнаем также</w:t>
        <w:br/>
        <w:t>кое-что другое. Сновидение не узнает будильника -- он и не появляется в</w:t>
        <w:br/>
        <w:t>сновидении, -- но оно заменяет звон будильника другим, оно толкует</w:t>
        <w:br/>
        <w:t>раздражение, которое нарушает сон, но толкует его каждый раз по-разному.</w:t>
        <w:br/>
        <w:t>Почему так? На этот вопрос нет ответа, это кажется произвольным. Но понять</w:t>
        <w:br/>
        <w:t>сновидение означало бы указать, почему именно этот шум, а не никакой другой</w:t>
        <w:br/>
        <w:t>выбирается для обозначения раздражения от будильника. Совершенно аналогичным</w:t>
        <w:br/>
        <w:t>образом можно возразить против экспериментов Мори: произведенное раздражение</w:t>
        <w:br/>
        <w:t>появляется во сне, но почему именно в этой форме, этого нельзя узнать и это,</w:t>
        <w:br/>
        <w:t>по-видимому, совсем не вытекает из природы нарушающего сон раздражения. К</w:t>
        <w:br/>
        <w:t>тому же в опытах Мори к непосредственному действию раздражения</w:t>
        <w:br/>
        <w:t>присоединяется огромное количество другого материала сновидения, например</w:t>
        <w:br/>
        <w:t>безумные приключения в сновидении с одеколоном, для которых нет объяснения.</w:t>
        <w:br/>
        <w:t>Но примите во внимание, что изучение сновидения с пробуждением даст</w:t>
        <w:br/>
        <w:t>наилучшие шансы для установления влияния внешних раздражений, нарушающих</w:t>
        <w:br/>
        <w:t>сон. В большинстве других случаев это труднее. Просыпаются не от всех</w:t>
        <w:br/>
        <w:t>сновидений, и если утром вспомнить ночное сновидение, то как можно найти то</w:t>
        <w:br/>
        <w:t>нарушающее раздражение, которое действовало ночью? Однажды мне удалось позже</w:t>
        <w:br/>
        <w:t>установить такой раздражающий шум, но, конечно, только благодаря особым</w:t>
        <w:br/>
        <w:t>обстоятельствам. Как-то утром я проснулся в горном тирольском местечке с</w:t>
        <w:br/>
        <w:t>уверенностью, что я видел во сне, будто умер римский папа. Я не мог</w:t>
        <w:br/>
        <w:t>объяснить себе сновидения, но затем моя жена спросила меня: "Ты слышал</w:t>
        <w:br/>
        <w:t>сегодня ближе к утру ужасный колокольный звон, раздававшийся во всех церквах</w:t>
        <w:br/>
        <w:t>и капеллах?" Нет, я ничего не слышал, мой сон был более крепким, но я понял</w:t>
        <w:br/>
        <w:t>благодаря этому сообщению свое сновидение. Как часто такие раздражения могут</w:t>
        <w:br/>
        <w:t>вызывать у спящего сновидения, в то время как он о них ничего не знает?</w:t>
        <w:br/>
        <w:t>Может быть, очень часто, может быть, и нет. Если нет возможности доказать</w:t>
        <w:br/>
        <w:t>наличие раздражения, то нельзя и убедиться в нем. Но ведь мы и без этого</w:t>
        <w:br/>
        <w:t>отказались от оценки нарушающих сон внешних раздражений с тех пор, как мы</w:t>
        <w:br/>
        <w:t>узнали, что они могут объяснить только часть сновидения, а не все его</w:t>
        <w:br/>
        <w:t>целиком.</w:t>
        <w:br/>
        <w:t>Поэтому нам не следует совсем отказываться от этой теории. Более того,</w:t>
        <w:br/>
        <w:t>она может найти свое дальнейшее развитие. Совершенно безразлично, чем</w:t>
        <w:br/>
        <w:t>нарушается сон, а душа побуждается к сновидению. Не всегда это может быть</w:t>
        <w:br/>
        <w:t>чувственное раздражение, исходящее извне, иногда это раздражение, исходящее</w:t>
        <w:br/>
        <w:t>из внутренних органов, так называемое органическое раздражение. Последнее</w:t>
        <w:br/>
        <w:t>предположение напрашивается само собой, оно соответствует также самым</w:t>
        <w:br/>
        <w:t>распространенным взглядам на возникновение сновидений. Часто приходится</w:t>
        <w:br/>
        <w:t>слышать, что сновидения возникают в связи с состоянием желудка. К сожалению,</w:t>
        <w:br/>
        <w:t>и в этом случае приходится только предполагать, было ли ночью какое-либо</w:t>
        <w:br/>
        <w:t>внутреннее раздражение, которое после пробуждения невозможно определить, и</w:t>
        <w:br/>
        <w:t>потому действие такого раздражения остается недоказуемым. Но не будем</w:t>
        <w:br/>
        <w:t>оставлять без внимания тот факт, что многие достоверные наблюдения</w:t>
        <w:br/>
        <w:t>подтверждают возникновение сновидений от раздражений внутренних органов. В</w:t>
        <w:br/>
        <w:t>общем несомненно, что состояние внутренних органов может влиять на</w:t>
        <w:br/>
        <w:t>сновидения. Связь между некоторым содержанием сновидения и переполнением</w:t>
        <w:br/>
        <w:t>мочевого пузыря или возбужденным состоянием половых органов до того</w:t>
        <w:br/>
        <w:t>очевидна, что ее невозможно отрицать. От этих ясных случаев можно перейти к</w:t>
        <w:br/>
        <w:t>другим, в которых содержание сновидения, по крайней мере, позволяет</w:t>
        <w:br/>
        <w:t>определенно предположить, что такие раздражения внутренних органов оказали</w:t>
        <w:br/>
        <w:t>свое действие, так как в этом содержании есть что-то, что можно понять как</w:t>
        <w:br/>
        <w:t>переработку, отображение, толкование этих раздражений. Исследователь</w:t>
        <w:br/>
        <w:t>сновидений Шернер (Scherner, 1861) особенно настойчиво отстаивал точку</w:t>
        <w:br/>
        <w:t>зрения на происхождение сновидений от раздражений внутренних органов и</w:t>
        <w:br/>
        <w:t>привел тому несколько прекрасных примеров. Так, например, в сновидении "два</w:t>
        <w:br/>
        <w:t>ряда красивых мальчиков с белокурыми волосами и нежным цветом лица стоят</w:t>
        <w:br/>
        <w:t>друг против друга с желанием бороться, бросаются друг на друга, одна сторона</w:t>
        <w:br/>
        <w:t>нападает на другую, обе стороны опять расходятся, занимают прежнее</w:t>
        <w:br/>
        <w:t>положение, и все повторяется сначала", он толкует эти ряды мальчиков как</w:t>
        <w:br/>
        <w:t>зубы, соответствующие друг другу, и оно находит полное подтверждение, когда</w:t>
        <w:br/>
        <w:t>после этой сцены видящий сон "вытягивает из челюсти длинный зуб". Толкование</w:t>
        <w:br/>
        <w:t>о "длинных, узких, извилистых ходах", по-видимому, тоже верно указывает на</w:t>
        <w:br/>
        <w:t>кишечное раздражение и подтверждает положение Шернера о том, что сновидение</w:t>
        <w:br/>
        <w:t>прежде всего старается изобразить вызывающий раздражение орган похожими на</w:t>
        <w:br/>
        <w:t>него предметами.</w:t>
        <w:br/>
        <w:t>Итак, мы, должно быть, готовы уже признать, что внутренние раздражения</w:t>
        <w:br/>
        <w:t>могут играть в сновидении такую же роль, как и внешние. К сожалению, их</w:t>
        <w:br/>
        <w:t>оценивание вызывает те же возражения. В большом числе случаев толкование</w:t>
        <w:br/>
        <w:t>раздражения внутренних органов ненадежно или бездоказательно, не все</w:t>
        <w:br/>
        <w:t>сновидения, но только определенная их часть возникает при участии</w:t>
        <w:br/>
        <w:t>раздражения внутренних органов, и, наконец, раздражение внутренних органов,</w:t>
        <w:br/>
        <w:t>так же как и внешнее чувственное раздражение, в состоянии объяснить из</w:t>
        <w:br/>
        <w:t>сновидения не больше, чем непосредственную реакцию на раздражение. Откуда</w:t>
        <w:br/>
        <w:t>берется остальная часть сновидения, остается неясным.</w:t>
        <w:br/>
        <w:t>Отметим себе, однако, своеобразие жизни сновидений, которое выявляется</w:t>
        <w:br/>
        <w:t>при изучении раздражающих воздействий. Сновидение не просто передает</w:t>
        <w:br/>
        <w:t>раздражение, оно перерабатывает его, намекает на него, ставит его в</w:t>
        <w:br/>
        <w:t>определенную связь, заменяет чем-то другим. Это одна сторона работы</w:t>
        <w:br/>
        <w:t>сновидения, которая должна нас заинтересовать, потому что она, возможно,</w:t>
        <w:br/>
        <w:t>ближе подведет нас к сущности сновидения: если кто-то делает что-нибудь по</w:t>
        <w:br/>
        <w:t>побуждению, то этим побуждением дело не ограничивается. Драма Макбет</w:t>
        <w:br/>
        <w:t>Шекспира, например, возникла как пьеса по случаю того, что на престол взошел</w:t>
        <w:br/>
        <w:t>король, впервые объединивший три страны под своей короной. Но разве этот</w:t>
        <w:br/>
        <w:t>исторический повод исчерпывает все содержание драмы, объясняет нам ее</w:t>
        <w:br/>
        <w:t>величие и загадки? Возможно, действующие на спящего внешние и внутренние</w:t>
        <w:br/>
        <w:t>раздражения тоже только побудители сновидения, ничего не говорящие нам о его</w:t>
        <w:br/>
        <w:t>сущности.</w:t>
        <w:br/>
        <w:t>Другое общее сновидениям качество -- его психическая особенность, с</w:t>
        <w:br/>
        <w:t>одной стороны, трудно уловима, а с другой -- не дает отправной точки для</w:t>
        <w:br/>
        <w:t>дальнейшего исследования. В сновидении мы в большинстве случаев что-то</w:t>
        <w:br/>
        <w:t>переживаем в визуальных формах. Могут ли раздражения дать этому объяснение?</w:t>
        <w:br/>
        <w:t>Действительно ли это то раздражение, которое мы переживаем? Почему же тогда</w:t>
        <w:br/>
        <w:t>переживание визуально, если раздражение глаз происходит только в самых</w:t>
        <w:br/>
        <w:t>редких случаях? Или следует допустить, что когда нам снятся речи, то во</w:t>
        <w:br/>
        <w:t>время сна мы слышим разговор или подобный ему шум? Эту возможность я позволю</w:t>
        <w:br/>
        <w:t>себе со всей решительностью отвергнуть.</w:t>
        <w:br/>
        <w:t>Если изучение общих черт сновидений не может помочь нам в дальнейших</w:t>
        <w:br/>
        <w:t>исследованиях, то, возможно, стоит обратиться к изучению их различий.</w:t>
        <w:br/>
        <w:t>Правда, сновидения часто бессмысленны, запутанны, абсурдны; но есть и</w:t>
        <w:br/>
        <w:t>осмысленные, трезвые (nьchterne), разумные. Посмотрим, не смогут ли</w:t>
        <w:br/>
        <w:t>последние, осмысленные, разъяснить нам первые, бессмысленные. Сообщу вам</w:t>
        <w:br/>
        <w:t>разумное сновидение, рассказанное мне одним молодым человеком. "Я гулял по</w:t>
        <w:br/>
        <w:t>Кертнерштрассе, встретил господина X., к которому присоединился на какое-то</w:t>
        <w:br/>
        <w:t>время, потом пошел в ресторан. За моим столиком сидели две дамы и один</w:t>
        <w:br/>
        <w:t>господин. Я сначала очень рассердился на это и не хотел на них смотреть.</w:t>
        <w:br/>
        <w:t>Потом взглянул и нашел, что они весьма милы". Видевший сон замечает при</w:t>
        <w:br/>
        <w:t>этом, что вечером перед сном действительно гулял по Кертнерштрассе, это его</w:t>
        <w:br/>
        <w:t>обычный путь, и встретил господина X. Другая часть сновидения не является</w:t>
        <w:br/>
        <w:t>прямым воспоминанием, но имеет определенное сходство с недавним</w:t>
        <w:br/>
        <w:t>переживанием. Или другое "трезвое" сновидение одной дамы. "Ее муж</w:t>
        <w:br/>
        <w:t>спрашивает: не настроить ли пианино? Она отвечает: не стоит, для него все</w:t>
        <w:br/>
        <w:t>равно нужно сделать новый чехол". Это сновидение повторяет почти без</w:t>
        <w:br/>
        <w:t>изменений разговор, происшедший за день до сновидения между мужем и ею. Чему</w:t>
        <w:br/>
        <w:t>же учат нас эти два "трезвых" сновидения? Только тому, что в них можно найти</w:t>
        <w:br/>
        <w:t>повторения из дневной жизни или из связей с ней. Это было бы значимо, если</w:t>
        <w:br/>
        <w:t>бы относилось ко всем сновидениям. Но об этом не может быть и речи; это</w:t>
        <w:br/>
        <w:t>относится только к небольшому числу сновидений, в большинстве же их нельзя</w:t>
        <w:br/>
        <w:t>найти связей с предыдущим днем, а бессмысленные и абсурдные сновидения этим</w:t>
        <w:br/>
        <w:t>вообще никак не объясняются. Мы знаем только, что сталкиваемся с новыми</w:t>
        <w:br/>
        <w:t>проблемами. Мы не только хотим знать, о чем говорит сновидение, но даже в</w:t>
        <w:br/>
        <w:t>тех случаях, когда оно, как в вышеприведенных примерах, ясно выражено, мы</w:t>
        <w:br/>
        <w:t>хотим знать также, почему и зачем повторяется это знакомое, только что</w:t>
        <w:br/>
        <w:t>пережитое.</w:t>
        <w:br/>
        <w:t>Я полагаю, что вы, как и я, только устанете, продолжая подобные</w:t>
        <w:br/>
        <w:t>эксперименты. Мы видим, что недостаточно одного интереса к проблеме, если не</w:t>
        <w:br/>
        <w:t>знать пути, который привел бы к ее решению. Пока у нас этого пути нет.</w:t>
        <w:br/>
        <w:t>Экспериментальная психология не дала нам ничего, кроме некоторых очень</w:t>
        <w:br/>
        <w:t>ценных данных о значении раздражений как побудителей сновидений. От</w:t>
        <w:br/>
        <w:t>философии нам нечего ждать, кроме высокомерных упреков в интеллектуальной</w:t>
        <w:br/>
        <w:t>малоценности нашего объекта; у оккультных наук мы и сами не хотим ничего</w:t>
        <w:br/>
        <w:t>заимствовать.1 История и народная молва говорят нам, что сновидение полно</w:t>
        <w:br/>
        <w:t>смысла и значения, оно предвидит будущее; это, однако, трудно предположить</w:t>
        <w:br/>
        <w:t>и, конечно, невозможно доказать. Таким образом, при первой же попытке мы</w:t>
        <w:br/>
        <w:t>оказались полностью беспомощны.</w:t>
        <w:br/>
        <w:t>Неожиданно помощь приходит к нам оттуда, откуда мы и не подозревали. В</w:t>
        <w:br/>
        <w:t>нашем словоупотреблении, которое далеко не случайно, а является выражением</w:t>
        <w:br/>
        <w:t>древнего познания, хотя его и надо оценивать с осторожностью, -- в нашем</w:t>
        <w:br/>
        <w:t>языке есть примечательное выражение "сны наяву" (Tagtrдume). Сны наяву</w:t>
        <w:br/>
        <w:t>являются фантазиями (продуктами фантазии); это очень распространенные</w:t>
        <w:br/>
        <w:t>феномены, наблюдаемые как у здоровых, так и у больных и легко доступные для</w:t>
        <w:br/>
        <w:t>изучения на себе. Самое удивительное в этих фантастических образованиях то,</w:t>
        <w:br/>
        <w:t>что они сохранили назва-</w:t>
        <w:br/>
        <w:t>----------------------------------------</w:t>
        <w:br/>
        <w:t>1 Говоря о том, что психоанализ ничего не заимствует у оккультных наук,</w:t>
        <w:br/>
        <w:t>Фрейд имел в виду неприятие при толковании сновидений различных мистических</w:t>
        <w:br/>
        <w:t>представлений о зависимости этого феномена от особых таинственных сил,</w:t>
        <w:br/>
        <w:t>недоступных научному опыту и рациональному анализу. Вопрос об отношении</w:t>
        <w:br/>
        <w:t>психоанализа к оккультизму (в связи с вопросом о сновидениях) Фрейд детально</w:t>
        <w:br/>
        <w:t>рассматривает в "Продолжении лекции".</w:t>
        <w:br/>
        <w:t>ние "снов наяву", не имея двух общих для всех сновидений черт. Уже их</w:t>
        <w:br/>
        <w:t>название противоречит отношению к состоянию сна, а что касается второй общей</w:t>
        <w:br/>
        <w:t>черты, то в них ничего не переживается, не галлюцинируется, а что-то</w:t>
        <w:br/>
        <w:t>представляется: сознаешь, что фантазируешь, не видишь, но думаешь. Эти сны</w:t>
        <w:br/>
        <w:t>наяву появляются в возрасте, предшествующем половой зрелости, часто уже в</w:t>
        <w:br/>
        <w:t>позднем детстве, сохраняются в годы зрелости, затем от них либо</w:t>
        <w:br/>
        <w:t>отказываются, либо они остаются до престарелого возраста. Содержание этих</w:t>
        <w:br/>
        <w:t>фантазий обусловлено вполне ясной мотивацией. Это сцены и происшествия, в</w:t>
        <w:br/>
        <w:t>которых находят свое удовлетворение эгоистические, честолюбивые и</w:t>
        <w:br/>
        <w:t>властолюбивые потребности или эротические желания личности. У молодых мужчин</w:t>
        <w:br/>
        <w:t>обычно преобладают честолюбивые фантазии, у женщин, честолюбие которых</w:t>
        <w:br/>
        <w:t>ограничивается любовными успехами, -- эротические. Но довольно часто и у</w:t>
        <w:br/>
        <w:t>мужчин обнаруживается эротическая подкладка; все геройские поступки и успехи</w:t>
        <w:br/>
        <w:t>должны способствовать восхищению и благосклонности женщин.1 Впрочем, сны</w:t>
        <w:br/>
        <w:t>наяву очень разнообразны, и их судьба различна. Каждый из них через короткое</w:t>
        <w:br/>
        <w:t>время или обрывается и заменяется новым, или они сохраняются, сплетаются в</w:t>
        <w:br/>
        <w:t>длинные истории и</w:t>
        <w:br/>
        <w:t>----------------------------------------</w:t>
        <w:br/>
        <w:t>1 Обращаясь к процессам воображения в их различных формах, Фрейд</w:t>
        <w:br/>
        <w:t>игнорирует или, во всяком случае, не придает значения вопросу о соотношении</w:t>
        <w:br/>
        <w:t>между этими психическими процессами и воспроизводимыми в них (хотя и в</w:t>
        <w:br/>
        <w:t>трансформированном виде) связями реальных, независимых от сознания личности</w:t>
        <w:br/>
        <w:t>и его неосознаваемых установок объектов реального мира. В содержании и</w:t>
        <w:br/>
        <w:t>смысле продуктов деятельности фантазии он акцентирует лишь одну сторону --</w:t>
        <w:br/>
        <w:t>удовлетворение потребности или эротических желаний индивида. Это неизбежно</w:t>
        <w:br/>
        <w:t>ведет к односторонней и потому неадекватной интерпретации личностного смысла</w:t>
        <w:br/>
        <w:t>представлений воображения.</w:t>
        <w:br/>
        <w:t>приспосабливаются к изменяющимся жизненным обстоятельствам. Они идут,</w:t>
        <w:br/>
        <w:t>так сказать, в ногу со временем и получают "печать времени" под влиянием</w:t>
        <w:br/>
        <w:t>новой ситуации. Они являются сырым материалом для поэтического творчества,</w:t>
        <w:br/>
        <w:t>потому что из снов наяву поэт создает путем преобразований, переделок и</w:t>
        <w:br/>
        <w:t>исключений ситуации, которые он использует в своих новеллах, романах,</w:t>
        <w:br/>
        <w:t>пьесах.1 Но героем снов наяву всегда является сама фантазирующая личность</w:t>
        <w:br/>
        <w:t>или непосредственно, или в какой-либо очевидной идентификации с другим</w:t>
        <w:br/>
        <w:t>лицом.</w:t>
        <w:br/>
        <w:t>Может быть, сны наяву носят это название из-за такого же отношения к</w:t>
        <w:br/>
        <w:t>действительности, подчеркивая, что их содержание так же мало реально, как и</w:t>
        <w:br/>
        <w:t>содержание сновидений. Но может быть, эта общность названий обусловлена еще</w:t>
        <w:br/>
        <w:t>неизвестным нам психическим характером сновидения, тем, который мы ищем.</w:t>
        <w:br/>
        <w:t>Возможно также, что мы вообще не правы, когда придаем определенное значение</w:t>
        <w:br/>
        <w:t>общности названий. Но это выяснится лишь позднее.</w:t>
        <w:br/>
        <w:t>----------------------------------------</w:t>
        <w:br/>
        <w:t>1 Подробное обсуждение Фрейдом фантазий и их отношения к творческому</w:t>
        <w:br/>
        <w:t>процессу художника содержится в его ранних работах "Поэт и фантазирование"</w:t>
        <w:br/>
        <w:t>(1908), "Истерические фантазии и их отношение к бисексуальности" (1908). См.</w:t>
        <w:br/>
        <w:t>также 23-ю лекцию. Утверждение об эротической подкладке "снов наяву",</w:t>
        <w:br/>
        <w:t>ведущих к продуктам художественного творчества, выражает общую</w:t>
        <w:br/>
        <w:t>методологически неверную установку Фрейда на выведение поэтических созданий,</w:t>
        <w:br/>
        <w:t>имеющих объективную культурную ценность, из инстинктивных побуждений</w:t>
        <w:br/>
        <w:t>личности.</w:t>
      </w:r>
    </w:p>
    <w:p>
      <w:pPr>
        <w:pStyle w:val="Style15"/>
        <w:rPr/>
      </w:pPr>
      <w:r>
        <w:rPr/>
        <w:t>ШЕСТАЯ ЛЕКЦИЯ</w:t>
      </w:r>
    </w:p>
    <w:p>
      <w:pPr>
        <w:pStyle w:val="Style15"/>
        <w:rPr/>
      </w:pPr>
      <w:r>
        <w:rPr/>
        <w:t>ПРЕДПОЛОЖЕНИЯ И ТЕХНИКА ТОЛКОВАНИЯ</w:t>
      </w:r>
    </w:p>
    <w:p>
      <w:pPr>
        <w:pStyle w:val="Style15"/>
        <w:rPr/>
      </w:pPr>
      <w:r>
        <w:rPr/>
        <w:t>Уважаемые дамы и господа! Итак, нам нужен новый подход, определенный</w:t>
        <w:br/>
        <w:t>метод, чтобы сдвинуться с места в изучении сновидения. Сделаю одно простое</w:t>
        <w:br/>
        <w:t>предложение: давайте будем придерживаться в дальнейшем предположения, что</w:t>
        <w:br/>
        <w:t>сновидение является не соматическим, а психическим феноменом. Что это</w:t>
        <w:br/>
        <w:t>означает, вы знаете, но что дает нам право на это предположение? Ничего, но</w:t>
        <w:br/>
        <w:t>ничто не мешает нам его сделать. Вопрос ставится так: если сновидение</w:t>
        <w:br/>
        <w:t>является соматическим феноменом, то нам нет до него дела; оно интересует нас</w:t>
        <w:br/>
        <w:t>только при условии, что является психическим феноменом. Таким образом, мы</w:t>
        <w:br/>
        <w:t>будем работать при условии, что это действительно так, чтобы посмотреть, что</w:t>
        <w:br/>
        <w:t>из этого следует. Результаты нашей работы покажут, останемся ли мы при этом</w:t>
        <w:br/>
        <w:t>предположении и сможем ли считать его, в свою очередь, определенным</w:t>
        <w:br/>
        <w:t>результатом. Чего мы, собственно, хотим достичь, для чего работаем? Мы хотим</w:t>
        <w:br/>
        <w:t>того, к чему вообще стремятся в науке, т. е. понимания феноменов,</w:t>
        <w:br/>
        <w:t>установления связей между ними и, в конечном счете, там, где это возможно,</w:t>
        <w:br/>
        <w:t>усиления нашей власти над ними.</w:t>
        <w:br/>
        <w:t>Итак, мы продолжаем работу, предполагая, что сновидение есть</w:t>
        <w:br/>
        <w:t>психический феномен. В этом случае</w:t>
        <w:br/>
        <w:t>оно является продуктом и проявлением видевшего сон, который, однако,</w:t>
        <w:br/>
        <w:t>нам ничего не говорит, который мы не понимаем. Но что вы будете делать в</w:t>
        <w:br/>
        <w:t>случае, если я скажу вам что-то непонятное? Спросите меня, не так ли? Почему</w:t>
        <w:br/>
        <w:t>нам не сделать то же самое, не расспросить видевшего сон, что означает его</w:t>
        <w:br/>
        <w:t>сновидение?</w:t>
        <w:br/>
        <w:t>Вспомните, мы уже были однажды в данной ситуации. Это было при</w:t>
        <w:br/>
        <w:t>исследовании ошибочных действий, в случае оговорки. Некто сказал: Da sind</w:t>
        <w:br/>
        <w:t>Dinge zum Vorschwein gekommen, и по этому поводу его спросили -- нет, к</w:t>
        <w:br/>
        <w:t>счастью, не мы, а другие, совершенно непричастные к психоанализу люди, --</w:t>
        <w:br/>
        <w:t>эти другие спросили, что он хотел сказать данными непонятными словами.</w:t>
        <w:br/>
        <w:t>Спрошенный тотчас же ответил, что он имел намерение сказать: das waren</w:t>
        <w:br/>
        <w:t>Schweinereien (это были свинства), но подавил это намерение для другого,</w:t>
        <w:br/>
        <w:t>выраженного более мягко. Уже тогда я вам заявил, что этот расспрос является</w:t>
        <w:br/>
        <w:t>прообразом любого психоаналитического исследования, и теперь вы понимаете,</w:t>
        <w:br/>
        <w:t>что техника психоанализа заключается в том, чтобы получить решение загадок,</w:t>
        <w:br/>
        <w:t>насколько это возможно, от самого обследуемого. Таким образом, видевший сон</w:t>
        <w:br/>
        <w:t>сам должен нам сказать, что значит его сновидение.</w:t>
        <w:br/>
        <w:t>Но, как известно, при сновидении все не так просто. При ошибочных</w:t>
        <w:br/>
        <w:t>действиях это удавалось в целом ряде случаев, но были и случаи, когда</w:t>
        <w:br/>
        <w:t>спрашиваемый ничего не хотел говорить и даже возмущенно отклонял</w:t>
        <w:br/>
        <w:t>предложенный нами вариант ответа. При сновидении же случаев первого рода</w:t>
        <w:br/>
        <w:t>вообще нет; видевший сон всегда отвечает, что он ничего не знает. Отрицать</w:t>
        <w:br/>
        <w:t>наше толкование он не может, потому что мы ему ничего не можем предложить.</w:t>
        <w:br/>
        <w:t>Может быть, нам все же отказаться от своей попытки? Ни он, ни мы ничего не</w:t>
        <w:br/>
        <w:t>знаем, а кто-то третий уж наверняка ничего не может знать, так что у нас,</w:t>
        <w:br/>
        <w:t>пожалуй, нет никакой</w:t>
        <w:br/>
        <w:t>надежды что-либо узнать. Тогда, если хотите, оставьте эту попытку. Если</w:t>
        <w:br/>
        <w:t>нет, можете следовать за мной. Я скажу вам, что весьма возможно и даже очень</w:t>
        <w:br/>
        <w:t>вероятно, что видевший сон все-таки знает, что означает его сновидение, он</w:t>
        <w:br/>
        <w:t>только не знает о своем знании и полагает поэтому, что не знает этого.</w:t>
        <w:br/>
        <w:t>Вы можете мне заметить, что я опять ввожу новое предположение, уже</w:t>
        <w:br/>
        <w:t>второе в этом коротком изложении, и тем самым в значительной степени ставлю</w:t>
        <w:br/>
        <w:t>под сомнение достоверность своего метода. Итак, первое предположение</w:t>
        <w:br/>
        <w:t>заключается в том, что сновидение есть психический феномен, второе -- в том,</w:t>
        <w:br/>
        <w:t>что в душе человека существует что-то, о чем он знает, не зная, что он о нем</w:t>
        <w:br/>
        <w:t>знает, и т. д. Стоит только принять во внимание внутреннюю</w:t>
        <w:br/>
        <w:t>неправдоподобность каждого из этих двух предположений, чтобы вообще утратить</w:t>
        <w:br/>
        <w:t>всякий интерес к вытекающим из них выводам.</w:t>
        <w:br/>
        <w:t>Но, уважаемые дамы и господа, я пригласил вас сюда не для того, чтобы</w:t>
        <w:br/>
        <w:t>подурачить или что-то скрывать. Я, правда, заявил об "элементарном курсе</w:t>
        <w:br/>
        <w:t>лекций по введению в психоанализ", но я не намерен был излагать вам материал</w:t>
        <w:br/>
        <w:t>in usum delphini,* изображая все сглаженным, тщательно скрывая от вас все</w:t>
        <w:br/>
        <w:t>трудности, заполняя все пробелы, затушевывая сомнения, чтобы вы с легким</w:t>
        <w:br/>
        <w:t>сердцем могли подумать, что научились чему-то новому. Нет, именно потому,</w:t>
        <w:br/>
        <w:t>что вы начинающие, я хотел показать вам нашу науку как она есть, с ее</w:t>
        <w:br/>
        <w:t>шероховатостями и трудностями, претензиями и сомнениями. Я знаю, что ни в</w:t>
        <w:br/>
        <w:t>одной науке не может быть иначе, особенно вначале. Я знаю также, что при</w:t>
        <w:br/>
        <w:t>преподавании сначала стараются скрыть от учащихся эти трудности и</w:t>
        <w:br/>
        <w:t>несовершенства.</w:t>
        <w:br/>
        <w:t>----------------------------------------</w:t>
        <w:br/>
        <w:t>* In usum delphini -- "для дофина" (надпись, сделанная на издании</w:t>
        <w:br/>
        <w:t>классиков, которое по приказу Людовика XIV было составлено для его сына). --</w:t>
        <w:br/>
        <w:t>Прим. нем. изд.</w:t>
        <w:br/>
        <w:t>Но к психоанализу это не подходит. Я действительно сделал два</w:t>
        <w:br/>
        <w:t>предположения, одно в пределах другого, и кому все это кажется слишком</w:t>
        <w:br/>
        <w:t>трудным и неопределенным, кто привык к большей достоверности и изяществу</w:t>
        <w:br/>
        <w:t>выводов, тому не следует идти с нами дальше. Я только думаю, что ему вообще</w:t>
        <w:br/>
        <w:t>следовало бы оставить психологические проблемы, потому что, боюсь, точных и</w:t>
        <w:br/>
        <w:t>достоверных путей, которыми он готов идти, здесь он, скорее всего, не</w:t>
        <w:br/>
        <w:t>найдет. Да и совершенно излишне, чтобы наука, которая может что-то</w:t>
        <w:br/>
        <w:t>предложить, беспокоилась о том, чтобы ее услышали, и вербовала бы себе</w:t>
        <w:br/>
        <w:t>сторонников. Ее результаты должны говорить за нее сами, а сама она может</w:t>
        <w:br/>
        <w:t>подождать, пока они привлекут внимание.</w:t>
        <w:br/>
        <w:t>Но тех из вас, кто хочет продолжать занятия, я должен предупредить, что</w:t>
        <w:br/>
        <w:t>оба мои предположения не равноценны. Первое предположение, что сновидение</w:t>
        <w:br/>
        <w:t>является психическим феноменом, мы хотим доказать результатами нашей работы;</w:t>
        <w:br/>
        <w:t>второе уже доказано в другой области науки, и я только беру на себя смелость</w:t>
        <w:br/>
        <w:t>приложить его к решению наших проблем.</w:t>
        <w:br/>
        <w:t>Так где же, в какой области науки было доказано, что есть такое знание,</w:t>
        <w:br/>
        <w:t>о котором человеку ничего не известно (как это имеет место, по нашему</w:t>
        <w:br/>
        <w:t>предположению, у видевшего сон)? Это был бы замечательный, поразительный</w:t>
        <w:br/>
        <w:t>факт, меняющий наше представление о душевной жизни, который нет надобности</w:t>
        <w:br/>
        <w:t>скрывать. Между прочим, это факт, который сам отрицает то, что утверждает, и</w:t>
        <w:br/>
        <w:t>все-таки является чем-то действительным, contradictio in adjecto.* Так он и</w:t>
        <w:br/>
        <w:t>не скрывается. И не его вина, если о нем ничего не знают или недостаточно в</w:t>
        <w:br/>
        <w:t>него вдумываются. Точно так же не наша вина, что обо всех этих</w:t>
        <w:br/>
        <w:t>психологических проблемах судят люди, которые далеки от всех наблюде-</w:t>
        <w:br/>
        <w:t>----------------------------------------</w:t>
        <w:br/>
        <w:t>* Противоречие в определении (лат.). -- Прим. пер.</w:t>
        <w:br/>
        <w:t>ний и опытов, имеющих в данном вопросе решающее значение.</w:t>
        <w:br/>
        <w:t>Доказательство было дано в области гипнотических явлений. Когда я в</w:t>
        <w:br/>
        <w:t>1889 г. наблюдал чрезвычайно убедительные демонстрации Льебо и Бернгейма в</w:t>
        <w:br/>
        <w:t>Нанси, я был свидетелем и следующего эксперимента. Когда человека привели в</w:t>
        <w:br/>
        <w:t>сомнамбулическое состояние, заставили в этом состоянии галлюцинаторно</w:t>
        <w:br/>
        <w:t>пережить всевозможные ситуации, а затем разбудили, то сначала ему казалось,</w:t>
        <w:br/>
        <w:t>что он ничего не знает о происходившем во время гипнотического сна. Бернгейм</w:t>
        <w:br/>
        <w:t>потребовал рассказать, что с ним происходило во время гипноза. Человек</w:t>
        <w:br/>
        <w:t>утверждал, что ничего не может вспомнить. Но Бергейм настаивал, требовал,</w:t>
        <w:br/>
        <w:t>уверял его, что он знает, должен вспомнить, и вот человек заколебался, начал</w:t>
        <w:br/>
        <w:t>собираться с мыслями, вспомнил сначала смутно одно из внушенных ему</w:t>
        <w:br/>
        <w:t>переживаний, затем другое, воспоминание становилось все отчетливей, все</w:t>
        <w:br/>
        <w:t>полнее и наконец было восстановлено без пробелов. Но так как он все это</w:t>
        <w:br/>
        <w:t>знал, как затем и оказалось, хотя никто посторонний не мог ему ничего</w:t>
        <w:br/>
        <w:t>сообщить, то напрашивается вывод, что он знал об этих переживаниях ранее.</w:t>
        <w:br/>
        <w:t>Только они были ему недоступны, он не знал, что они у него есть, он полагал,</w:t>
        <w:br/>
        <w:t>что ничего о них не знает. Итак, это совершенно та же самая ситуация, в</w:t>
        <w:br/>
        <w:t>которой, как мы предполагаем, находится видевший сон.</w:t>
        <w:br/>
        <w:t>Надеюсь, вас поразит этот факт и вы спросите меня: почему же вы не</w:t>
        <w:br/>
        <w:t>сослались на это доказательство уже раньше, рассматривая ошибочные действия,</w:t>
        <w:br/>
        <w:t>когда мы пришли к заключению, что приписывали оговорившемуся человеку</w:t>
        <w:br/>
        <w:t>намерения, о которых он не знал и которые отрицал? Если кто-нибудь думает,</w:t>
        <w:br/>
        <w:t>что ничего не знает о переживаниях, воспоминания о которых у него все-таки</w:t>
        <w:br/>
        <w:t>есть, то тем более вероятно, что он ничего не знает и о других внутренних</w:t>
        <w:br/>
        <w:t>душевных процессах. Этот довод, конечно, произвел бы впечатление и помог бы</w:t>
        <w:br/>
        <w:t>нам понять ошибочные действия. Разумеется, я мог бы сослаться на него и</w:t>
        <w:br/>
        <w:t>тогда, но я приберег его для другого случая, где он был более необходим.</w:t>
        <w:br/>
        <w:t>Ошибочные действия частично разъяснились сами собой; с другой стороны, они</w:t>
        <w:br/>
        <w:t>напомнили нам, что вследствие общей связи явлений все-таки следует</w:t>
        <w:br/>
        <w:t>предположить существование таких душевных процессов, о которых ничего не</w:t>
        <w:br/>
        <w:t>известно. Изучая сновидения, мы вынуждены пользоваться сведениями из других</w:t>
        <w:br/>
        <w:t>областей, и, кроме того, я учитываю тот факт, что здесь вы скорее</w:t>
        <w:br/>
        <w:t>согласитесь на привлечение сведений из области гипноза. Состояние, в котором</w:t>
        <w:br/>
        <w:t>совершаются ошибочные действия, должно быть, кажется вам нормальным, оно не</w:t>
        <w:br/>
        <w:t>похоже на гипнотическое. Напротив, между гипнотическим состоянием и сном,</w:t>
        <w:br/>
        <w:t>при котором возникают сновидения, имеется значительное сходство. Ведь</w:t>
        <w:br/>
        <w:t>гипнозом называется искусственный сон; мы говорим лицу, которое</w:t>
        <w:br/>
        <w:t>гипнотизируем: спите, и внушения, которые мы ему делаем, можно сравнить со</w:t>
        <w:br/>
        <w:t>сновидениями во время естественного сна. Психические ситуации в обоих</w:t>
        <w:br/>
        <w:t>случаях действительно аналогичны. При естественном сне мы гасим интерес к</w:t>
        <w:br/>
        <w:t>внешнему миру, при гипнотическом -- опять-таки ко всему миру, за исключением</w:t>
        <w:br/>
        <w:t>лица, которое нас гипнотизирует, с которым мы остаемся в связи. Впрочем, так</w:t>
        <w:br/>
        <w:t>называемый сон кормилицы, при котором она имеет связь с ребенком и только им</w:t>
        <w:br/>
        <w:t>может быть разбужена, является нормальной аналогией гипнотического сна.</w:t>
        <w:br/>
        <w:t>Перенесение особенностей гипноза на естественный сон не кажется поэтому</w:t>
        <w:br/>
        <w:t>таким уж смелым. Предположение, что видевший сон также знает о своем</w:t>
        <w:br/>
        <w:t>сновидении, которое ему только недоступно, так что он и сам этому не верит,</w:t>
        <w:br/>
        <w:t>не совсем беспочвенно. Кстати, заметим себе, что здесь перед нами</w:t>
        <w:br/>
        <w:t>открывается третий путь к изучению сновидений: от нарушающих сон</w:t>
        <w:br/>
        <w:t>раздражений, от</w:t>
        <w:br/>
        <w:t>снов наяву, а теперь еще от сновидении, внушенных в гипнотическом</w:t>
        <w:br/>
        <w:t>состоянии.</w:t>
        <w:br/>
        <w:t>А теперь, когда наша уверенность в себе возросла, вернемся к нашей</w:t>
        <w:br/>
        <w:t>проблеме. Итак, очень вероятно, что видевший сон знает о своем сновидении, и</w:t>
        <w:br/>
        <w:t>задача состоит в том, чтобы дать ему возможность обнаружить это знание и</w:t>
        <w:br/>
        <w:t>сообщить его нам. Мы не требуем, чтобы он сразу сказал о смысле своего</w:t>
        <w:br/>
        <w:t>сновидения, но он может открыть происхождение сновидения, круг мыслей и</w:t>
        <w:br/>
        <w:t>интересов, которые его определили. Вспомните случай ошибочного действия,</w:t>
        <w:br/>
        <w:t>когда у кого-то спросили, откуда произошла оговорка "Vorschwein", и первое,</w:t>
        <w:br/>
        <w:t>что пришло ему в голову, дало нам разъяснение. Наша техника исследования</w:t>
        <w:br/>
        <w:t>сновидений очень проста, весьма похожа на только что упомянутый прием. Мы</w:t>
        <w:br/>
        <w:t>вновь спросим видевшего сон, откуда у него это сновидение, и первое его</w:t>
        <w:br/>
        <w:t>высказывание будем считать объяснением. Мы не будем обращать внимание на то,</w:t>
        <w:br/>
        <w:t>думает ли он, что что-то знает, или не думает, и в обоих случаях поступим</w:t>
        <w:br/>
        <w:t>одинаково.</w:t>
        <w:br/>
        <w:t>Эта техника, конечно, очень проста, но, боюсь, она вызовет у вас самый</w:t>
        <w:br/>
        <w:t>резкий отпор. Вы скажете: новое предположение, третье! И самое невероятное</w:t>
        <w:br/>
        <w:t>из всех! Если я спрошу у видевшего сон, что ему приходит в голову по поводу</w:t>
        <w:br/>
        <w:t>сновидения, то первое же, что ему придет в голову, и должно дать желаемое</w:t>
        <w:br/>
        <w:t>объяснение? Но ему вообще может ничего не прийти или придет бог знает что.</w:t>
        <w:br/>
        <w:t>Мы не понимаем, на что тут можно рассчитывать. Вот уж, действительно, что</w:t>
        <w:br/>
        <w:t>значит проявить слишком много доверия там, где уместнее было бы побольше</w:t>
        <w:br/>
        <w:t>критики. К тому же сновидение состоит ведь не из одного неправильного слова,</w:t>
        <w:br/>
        <w:t>а из многих элементов. Какой же мысли, случайно пришедшей в голову, нужно</w:t>
        <w:br/>
        <w:t>придерживаться?</w:t>
        <w:br/>
        <w:t>Вы правы во всем, что касается второстепенного. Сновидение отличается</w:t>
        <w:br/>
        <w:t>от оговорки также и большим</w:t>
        <w:br/>
        <w:t>количеством элементов. С этим условием технике необходимо считаться. Но</w:t>
        <w:br/>
        <w:t>я предлагаю вам разбить сновидение на элементы и исследовать каждый элемент</w:t>
        <w:br/>
        <w:t>в отдельности, и тогда вновь возникнет аналогия с оговоркой. Вы правы и в</w:t>
        <w:br/>
        <w:t>том, что по отношению к отдельным элементам спрашиваемый может ответить, что</w:t>
        <w:br/>
        <w:t>ему ничего не приходит в голову. Есть случаи, в которых мы удовлетворимся</w:t>
        <w:br/>
        <w:t>этим ответом, и позднее вы узнаете, каковы они. Примечательно, что это такие</w:t>
        <w:br/>
        <w:t>случаи, о которых мы сами можем составить определенное суждение. Но в общем,</w:t>
        <w:br/>
        <w:t>если видевший сон будет утверждать, что ему ничего не приходит в голову, мы</w:t>
        <w:br/>
        <w:t>возразим ему, будем настаивать на своем, уверять его, что хоть что-то должно</w:t>
        <w:br/>
        <w:t>ему прийти в голову, и окажемся правы. Какая-нибудь мысль придет ему в</w:t>
        <w:br/>
        <w:t>голову, нам безразлично какая. Особенно легко ему будет дать сведения,</w:t>
        <w:br/>
        <w:t>которые можно назвать историческими. Он скажет: вот это случилось вчера (как</w:t>
        <w:br/>
        <w:t>в обоих известных нам "трезвых" сновидениях), или: это напоминает что-то</w:t>
        <w:br/>
        <w:t>недавно случившееся; таким образом, мы замечаем, что связи сновидений с</w:t>
        <w:br/>
        <w:t>впечатлениями последних дней встречаются намного чаще, чем мы сначала</w:t>
        <w:br/>
        <w:t>предполагали. Исходя из сновидения, видевший сон припомнит наконец более</w:t>
        <w:br/>
        <w:t>отдаленные, возможно, даже совсем далекие события.</w:t>
        <w:br/>
        <w:t>Но в главном вы не правы. Если вы считаете слишком произвольным</w:t>
        <w:br/>
        <w:t>предположение о том, что первая же мысль видевшего сон как раз и даст</w:t>
        <w:br/>
        <w:t>искомое или должна привести к нему, если вы думаете, что эта первая</w:t>
        <w:br/>
        <w:t>пришедшая в голову мысль может быть, скорее всего, совершенно случайной и не</w:t>
        <w:br/>
        <w:t>связанной с искомым, что я просто лишь верю в то, что можно ожидать от нее</w:t>
        <w:br/>
        <w:t>другого, то вы глубоко заблуждаетесь. Я уже позволил себе однажды</w:t>
        <w:br/>
        <w:t>предупредить вас, что в вас коренится вера в психическую свободу и</w:t>
        <w:br/>
        <w:t>произвольность, но она совершенно ненаучна и должна уступить</w:t>
        <w:br/>
        <w:t>требованию необходимого детерминизма и в душевной жизни. Я прошу вас</w:t>
        <w:br/>
        <w:t>считаться с фактом, что спрошенному придет в голову именно это и ничто</w:t>
        <w:br/>
        <w:t>другое. Но я не хочу противопоставлять одну веру другой. Можно доказать, что</w:t>
        <w:br/>
        <w:t>пришедшая в голову спрошенному мысль не произвольна, а вполне определенна и</w:t>
        <w:br/>
        <w:t>связана с искомым нами.1 Да, я недавно узнал, не придавая, впрочем, этому</w:t>
        <w:br/>
        <w:t>большого значения, что и экспериментальная психология располагает такими</w:t>
        <w:br/>
        <w:t>доказательствами.</w:t>
        <w:br/>
        <w:t>В связи с важностью обсуждаемого предмета прошу вашего особого</w:t>
        <w:br/>
        <w:t>внимания. Если я прошу кого-то сказать, что ему пришло в голову по поводу</w:t>
        <w:br/>
        <w:t>определенного элемента сновидения, то я требую от него, чтобы он отдался</w:t>
        <w:br/>
        <w:t>свободной ассоциации, придерживаясь исходного представления. Это требует</w:t>
        <w:br/>
        <w:t>особой установки внимания, которая совершенно иная, чем установка при</w:t>
        <w:br/>
        <w:t>размышлении, и исключает последнее. Некоторым легко дается такая установка,</w:t>
        <w:br/>
        <w:t>другие обнаруживают при таком опыте почти полную неспособность. Существует и</w:t>
        <w:br/>
        <w:t>более высокая степень свободы ассоциации, когда опускается также и это</w:t>
        <w:br/>
        <w:t>исходное представление и определяется только вид и род возникающей мысли,</w:t>
        <w:br/>
        <w:t>например, определяется свободно возникающее имя собственное или число. Эта</w:t>
        <w:br/>
        <w:t>возника-</w:t>
        <w:br/>
        <w:t>----------------------------------------</w:t>
        <w:br/>
        <w:t>1 Неизменно подчеркивая, что он является сторонником строжайшего</w:t>
        <w:br/>
        <w:t>детерминизма применительно к течению психических процессов, Фрейд имел в</w:t>
        <w:br/>
        <w:t>виду причинную обусловленность этих процессов психическими же силами или</w:t>
        <w:br/>
        <w:t>факторами. Советская психология отвергает подобное понимание детерминизма.</w:t>
        <w:br/>
        <w:t>Она рассматривает факты сознательной и бессознательной психической жизни в</w:t>
        <w:br/>
        <w:t>их обусловленности физиологическими и социальными факторами, не отрицая</w:t>
        <w:br/>
        <w:t>вместе с тем активность психического и, стало быть, его особую (несводимую к</w:t>
        <w:br/>
        <w:t>физиологическим и социальным механизмам) роль в регуляции поведения.</w:t>
        <w:br/>
        <w:t>ющая мысль может быть еще произвольнее, еще более непредвиденной, чем</w:t>
        <w:br/>
        <w:t>возникающая при использовании нашей техники. Но можно доказать, что она</w:t>
        <w:br/>
        <w:t>каждый раз строго детерминируется важными внутренними установками,</w:t>
        <w:br/>
        <w:t>неизвестными нам в момент их действия и так же мало известными, как</w:t>
        <w:br/>
        <w:t>нарушающие тенденции при ошибочных действиях и тенденции, провоцирующие</w:t>
        <w:br/>
        <w:t>случайные действия.</w:t>
        <w:br/>
        <w:t>Я и многие другие после меня неоднократно проводили такие исследования</w:t>
        <w:br/>
        <w:t>с именами и числами, самопроизвольно возникающими в мыслях; некоторые из них</w:t>
        <w:br/>
        <w:t>были также опубликованы. При этом поступают следующим образом: к пришедшему</w:t>
        <w:br/>
        <w:t>в голову имени вызывают ряд ассоциаций, которые уже не совсем свободны, а</w:t>
        <w:br/>
        <w:t>связаны, как и мысли по поводу элементов сновидения, и это продолжают до тех</w:t>
        <w:br/>
        <w:t>пор, пока связь не исчерпается. Но затем выяснялись и мотивировка, и</w:t>
        <w:br/>
        <w:t>значение свободно возникающего имени. Результаты опытов все время</w:t>
        <w:br/>
        <w:t>повторяются, сообщение о них часто требует изложения большого фактического</w:t>
        <w:br/>
        <w:t>материала и необходимых подробных разъяснений. Возможно, самыми</w:t>
        <w:br/>
        <w:t>доказательными являются ассоциации свободно возникающих чисел; они протекают</w:t>
        <w:br/>
        <w:t>так быстро и направляются к скрытой цели с такой уверенностью, что просто</w:t>
        <w:br/>
        <w:t>ошеломляют. Я хочу привести вам только один пример с таким анализом имени,</w:t>
        <w:br/>
        <w:t>так как его, к счастью, можно изложить кратко.</w:t>
        <w:br/>
        <w:t>Во время лечения одного молодого человека я заговариваю с ним на эту</w:t>
        <w:br/>
        <w:t>тему и упоминаю положение о том, что, несмотря на кажущуюся произвольность,</w:t>
        <w:br/>
        <w:t>не может прийти в голову имя, которое не оказалось бы обусловленным</w:t>
        <w:br/>
        <w:t>ближайшими отношениями, особенностями испытуемого и его настоящим</w:t>
        <w:br/>
        <w:t>положением. Так как он сомневается в этом, я предлагаю ему, не откладывая,</w:t>
        <w:br/>
        <w:t>самому провести такой опыт. Я знаю, что у него особенно много разного рода</w:t>
        <w:br/>
        <w:t>отношений с женщинами и девушками, и полагаю поэтому, что у него будет</w:t>
        <w:br/>
        <w:t>особенно большой выбор, если ему предложить назвать первое попавшееся</w:t>
        <w:br/>
        <w:t>женское имя. Он соглашается. Но к моему или, вернее, к его удивлению, на</w:t>
        <w:br/>
        <w:t>меня не катится лавина женских имен, а, помолчав, он признается, что ему</w:t>
        <w:br/>
        <w:t>пришло на ум всего лишь одно имя: Альбина. Странно, что же вы связываете с</w:t>
        <w:br/>
        <w:t>этим именем? Сколько Альбин вы знаете? Поразительно, но он не знает ни одной</w:t>
        <w:br/>
        <w:t>Альбины, и больше ему ничего не приходит в голову по поводу этого имени.</w:t>
        <w:br/>
        <w:t>Итак, можно было предположить, что анализ не удался; но нет, он был уже</w:t>
        <w:br/>
        <w:t>закончен, и не потребовалось никаких других мыслей. У молодого человека был</w:t>
        <w:br/>
        <w:t>необычно светлый цвет волос, во время бесед при лечении я часто в шутку</w:t>
        <w:br/>
        <w:t>называл его Альбина, мы как раз занимались выяснением доли женского начала в</w:t>
        <w:br/>
        <w:t>его конституции. Таким образом, он сам был этой Альбиной, самой интересной</w:t>
        <w:br/>
        <w:t>для него в это время женщиной.</w:t>
        <w:br/>
        <w:t>То же самое относится к непосредственно всплывающим мелодиям, которые</w:t>
        <w:br/>
        <w:t>определенным образом обусловлены кругом мыслей человека, занимающих его,</w:t>
        <w:br/>
        <w:t>хотя он этого и не замечает. Легко показать, что отношение к мелодии связано</w:t>
        <w:br/>
        <w:t>с ее текстом или происхождением; но следует быть осторожным, это утверждение</w:t>
        <w:br/>
        <w:t>не распространяется на действительно музыкальных людей, относительно которых</w:t>
        <w:br/>
        <w:t>у меня просто нет данных. У таких людей ее появление может объясняться</w:t>
        <w:br/>
        <w:t>музыкальным содержанием мелодии. Но чаще встречается, конечно, первый</w:t>
        <w:br/>
        <w:t>случай. Так, я знаю одного молодого человека, которого долгое время</w:t>
        <w:br/>
        <w:t>преследовала прелестная песня Париса из Прекрасной Елены [Оффенбаха], пока</w:t>
        <w:br/>
        <w:t>анализ не обратил его внимания на конкуренцию "Иды" и "Елены", занимавшую</w:t>
        <w:br/>
        <w:t>его в то время.</w:t>
        <w:br/>
        <w:t>Итак, если совершенно свободно возникающие мысли обусловлены таким</w:t>
        <w:br/>
        <w:t>образом и подчинены определенной связи, то тем более мы можем заключить, что</w:t>
        <w:br/>
        <w:t>мысли с единственной связью, с исходным представлением, могут быть не менее</w:t>
        <w:br/>
        <w:t>обусловленными. Исследование действительно показывает, что, кроме</w:t>
        <w:br/>
        <w:t>предполагаемой нами связи с исходным представлением, следует признать их</w:t>
        <w:br/>
        <w:t>вторую зависимость от богатых аффектами мыслей и интересов, комплексов,</w:t>
        <w:br/>
        <w:t>воздействие которых в настоящий момент неизвестно, т. е. бессознательно.</w:t>
        <w:br/>
        <w:t>Свободно возникающие мысли с такой связью были предметом очень</w:t>
        <w:br/>
        <w:t>поучительных экспериментальных исследований, сыгравших в истории</w:t>
        <w:br/>
        <w:t>психоанализа достойную внимания роль.1 Школа Вундта предложила так</w:t>
        <w:br/>
        <w:t>называемый ассоциативный эксперимент, при котором</w:t>
        <w:br/>
        <w:t>----------------------------------------</w:t>
        <w:br/>
        <w:t>1 Изучение ассоциаций являлось одной из первых тем психологии,</w:t>
        <w:br/>
        <w:t>приобретавшей облик экспериментальной науки. Испытуемый в этих опытах должен</w:t>
        <w:br/>
        <w:t>был отреагировать на предъявляемое ему слово-раздражитель первым пришедшим в</w:t>
        <w:br/>
        <w:t>голову другим словом, т. е. непосредственной вербальной реакцией. Связь</w:t>
        <w:br/>
        <w:t>между словом-раздражителем и словом-реакцией трактовалась с позиций</w:t>
        <w:br/>
        <w:t>ассоциативной концепции, предполагавшей, что эта связь детерминирована</w:t>
        <w:br/>
        <w:t>частотой предшествующих сочетаний этих слов, их смежностью и т. п.</w:t>
        <w:br/>
        <w:t>Дальнейшее изучение вербальных реакций на предъявляемый стимул выявило, что</w:t>
        <w:br/>
        <w:t>в ряде случаев наблюдается их необычность, задержка (торможение) реакции и</w:t>
        <w:br/>
        <w:t>т. п. Это дало основание предположить, что привычный поток ассоциаций</w:t>
        <w:br/>
        <w:t>нарушается под влиянием аффективной значимости того слова, на которое</w:t>
        <w:br/>
        <w:t>испытуемому было предложено отреагировать. Сам испытуемый не мог разъяснить,</w:t>
        <w:br/>
        <w:t>почему его реакция оказалась столь непривычной, странной. Первоначально факт</w:t>
        <w:br/>
        <w:t>влияния неосознаваемых аффектов на ассоциативное течение представлений был</w:t>
        <w:br/>
        <w:t>выявлен швейцарским психиатром Юнгом, сблизившимся с Фрейдом в первый период</w:t>
        <w:br/>
        <w:t>деятельности, но затем разошедшимся с ним. Данные Юнга стимулировали</w:t>
        <w:br/>
        <w:t>разработку понятия о комплексе -- особом психическом образовании, в котором</w:t>
        <w:br/>
        <w:t>значимые для личности идеи бессознательно и прочно сливаются с аффектами.</w:t>
        <w:br/>
        <w:t>Понятие комплекса заняло в системе представлений Фрейда прочное место. Кроме</w:t>
        <w:br/>
        <w:t>индивидуальных комплексов он выделил общекультурные, которые выступают в</w:t>
        <w:br/>
        <w:t>качестве детерминанты психической деятельности всех людей, принадлежащих к</w:t>
        <w:br/>
        <w:t>данной культуре.</w:t>
        <w:br/>
        <w:t>испытуемому предлагалось как можно быстрее ответить любой реакцией на</w:t>
        <w:br/>
        <w:t>слово-раздражитель. Затем изучались интервал между раздражением и реакцией,</w:t>
        <w:br/>
        <w:t>характер ответной реакции, ошибки при повторении того же эксперимента и</w:t>
        <w:br/>
        <w:t>подобное. Цюрихская школа под руководством Блейлера и Юнга дала объяснение</w:t>
        <w:br/>
        <w:t>происходящим при ассоциативном эксперименте реакциям, предложив испытуемому</w:t>
        <w:br/>
        <w:t>разъяснять полученные реакции дополнительными ассоциациями, если они сами по</w:t>
        <w:br/>
        <w:t>себе привлекали внимание своей необычностью. Затем оказалось, что эти</w:t>
        <w:br/>
        <w:t>необычные реакции самым тесным образом связаны с комплексами испытуемого.</w:t>
        <w:br/>
        <w:t>Тем самым Блейлер и Юнг перебросили мост от экспериментальной психологии к</w:t>
        <w:br/>
        <w:t>психоанализу.</w:t>
        <w:br/>
        <w:t>На основании этих данных вы можете сказать: "Теперь мы признаем, что</w:t>
        <w:br/>
        <w:t>свободно возникающие мысли детерминированы, не произвольны, как мы полагали.</w:t>
        <w:br/>
        <w:t>То же самое мы допускаем и по отношению к мыслям, возникающим по поводу</w:t>
        <w:br/>
        <w:t>элементов сновидения. Но ведь это не то, что нам нужно. Ведь вы утверждаете,</w:t>
        <w:br/>
        <w:t>что мысли, пришедшие по поводу элемента сновидения, детерминированы какой-то</w:t>
        <w:br/>
        <w:t>неизвестной психической основой именно этого элемента. А нам это не кажется</w:t>
        <w:br/>
        <w:t>очевидным. Мы уже предполагаем, что мысль по поводу элемента сновидения</w:t>
        <w:br/>
        <w:t>предопределена комплексами видевшего сон, но какая нам от этого польза? Это</w:t>
        <w:br/>
        <w:t>приведет нас не к пониманию сновидения, но только к знанию этих так</w:t>
        <w:br/>
        <w:t>называемых комплексов, как это было в ассоциативном эксперименте. Но что у</w:t>
        <w:br/>
        <w:t>них общего со сновидением?"</w:t>
        <w:br/>
        <w:t>Вы правы, но упускаете один момент. Кстати, именно тот, из-за которого</w:t>
        <w:br/>
        <w:t>я не избрал ассоциативный эксперимент исходной точкой этого изложения. В</w:t>
        <w:br/>
        <w:t>этом эксперименте одна детерминанта реакции, а именно слово-раздражитель,</w:t>
        <w:br/>
        <w:t>выбирается нами произвольно. Реакция является посредником между этим</w:t>
        <w:br/>
        <w:t>словом-раздражителем и затронутым им комплексом испытуемого. При сновидении</w:t>
        <w:br/>
        <w:t>слово-раздражитель заменяется чем-то, что само исходит из душевной жизни</w:t>
        <w:br/>
        <w:t>видевшего сон, из неизвестных ему источников, т. е. из того, что само легко</w:t>
        <w:br/>
        <w:t>могло бы стать "производным от комплекса". Поэтому напрашивается</w:t>
        <w:br/>
        <w:t>предположение, что и связанные с элементами сновидения дальнейшие мысли</w:t>
        <w:br/>
        <w:t>будут определены не другим комплексом, а именно комплексом самого элемента и</w:t>
        <w:br/>
        <w:t>приведут также к его раскрытию.</w:t>
        <w:br/>
        <w:t>Позвольте мне на другом примере показать, что дело обстоит именно так,</w:t>
        <w:br/>
        <w:t>как мы предполагаем в нашем случае. Забывание имен собственных является,</w:t>
        <w:br/>
        <w:t>собственно говоря, прекрасным примером для анализа сновидения; только здесь</w:t>
        <w:br/>
        <w:t>в одном лице сливается то, что при толковании сновидения распределяется</w:t>
        <w:br/>
        <w:t>между двумя. Если я временно забыл имя, то у меня есть уверенность, что я</w:t>
        <w:br/>
        <w:t>это имя знаю; та уверенность, которую мы можем внушить видевшему сон только</w:t>
        <w:br/>
        <w:t>обходным путем при помощи эксперимента Бернгейма. Но забытое, хотя и</w:t>
        <w:br/>
        <w:t>знакомое имя мне недоступно. Все усилия вспомнить его ни к чему не приводят,</w:t>
        <w:br/>
        <w:t>это я знаю по опыту. Но вместо забытого имени я могу придумать одно или</w:t>
        <w:br/>
        <w:t>несколько замещающих имен. И если такое имя-заместитель (Ersatz) придет мне</w:t>
        <w:br/>
        <w:t>в голову спонтанно, только тогда ситуация будет похожа на анализ сновидения.</w:t>
        <w:br/>
        <w:t>Элемент сновидения ведь тоже не то, что нужно, только заместитель того</w:t>
        <w:br/>
        <w:t>другого, нужного, чего я не знаю и что нужно найти при помощи анализа</w:t>
        <w:br/>
        <w:t>сновидения. Различие опять-таки только в том, что при забывании имен я не</w:t>
        <w:br/>
        <w:t>признаю заместитель собственным [содержанием] (Eigentliche), а для элемента</w:t>
        <w:br/>
        <w:t>сновидения нам трудно стать на эту точку зрения. Но и при забывании имен</w:t>
        <w:br/>
        <w:t>есть путь от заместителя к собственному бессознательному [содержанию], к</w:t>
        <w:br/>
        <w:t>забытому имени. Если я направлю свое внимание на имена-заместители и буду</w:t>
        <w:br/>
        <w:t>следить за приходящими мне в голову мыслями по их поводу, то рано или поздно</w:t>
        <w:br/>
        <w:t>я найду забытое имя и при этом обнаружится, что имена-заместители, как и</w:t>
        <w:br/>
        <w:t>пришедшие мне в голову, были связаны с забытым, были детерминированы им.</w:t>
        <w:br/>
        <w:t>Я хочу привести вам пример анализа такого рода: однажды я заметил, что</w:t>
        <w:br/>
        <w:t>забыл название маленькой страны на Ривьере, главный город которой</w:t>
        <w:br/>
        <w:t>Монте-Карло. Это было досадно, но так. Я вспоминаю все, что знаю об этой</w:t>
        <w:br/>
        <w:t>стране, думаю о князе Альберте из дома Лузиньян, о его браках, о его любви к</w:t>
        <w:br/>
        <w:t>исследованию морских глубин и обо всем, что мне удается вспомнить, но ничего</w:t>
        <w:br/>
        <w:t>не помогает. Поэтому я прекращаю размышление и стараюсь заменить забытое</w:t>
        <w:br/>
        <w:t>название. Другие названия быстро всплывают. Само Монте-Карло, затем Пьемонт,</w:t>
        <w:br/>
        <w:t>Албания, Монтевидео, Колико. Сначала в этом ряду мне бросается в глаза</w:t>
        <w:br/>
        <w:t>Албания, она быстро сменяется Монтенегро, возможно, как противоположность</w:t>
        <w:br/>
        <w:t>белого и черного. Затем я замечаю, что в этих четырех названиях-заместителях</w:t>
        <w:br/>
        <w:t>содержится слог мон; вдруг я вспоминаю забытое название и громко произношу:</w:t>
        <w:br/>
        <w:t>Монако. Заместители действительно исходили из забытого, первые четыре из</w:t>
        <w:br/>
        <w:t>первого слога, последнее воспроизводит последовательность слогов и весь</w:t>
        <w:br/>
        <w:t>конечный слог. Между прочим, я могу восстановить, почему я на время забыл</w:t>
        <w:br/>
        <w:t>название. Монако имеет отношение к Мюнхену, это его итальянское название;</w:t>
        <w:br/>
        <w:t>название этого города и оказало тормозящее влияние.</w:t>
        <w:br/>
        <w:t>Пример, конечно, хорош, но слишком прост. В других случаях к первым</w:t>
        <w:br/>
        <w:t>замещающим названиям следовало бы прибавить более длинный ряд возникающих</w:t>
        <w:br/>
        <w:t>мыслей, тогда аналогия с анализом сновидения была бы яснее. У меня и в этом</w:t>
        <w:br/>
        <w:t>есть опыт. Когда однажды незнакомец пригласил меня выпить итальянского вина,</w:t>
        <w:br/>
        <w:t>в ресторане оказалось, что он забыл название вина, которое хотел заказать,</w:t>
        <w:br/>
        <w:t>только потому, что о нем остались лучшие воспоминания. Из большого числа</w:t>
        <w:br/>
        <w:t>замещающих названий, которые пришли ему в голову вместо забытого, я сделал</w:t>
        <w:br/>
        <w:t>вывод, что название забыто из-за какой-то Гедвиги, и действительно, он не</w:t>
        <w:br/>
        <w:t>только подтвердил, что пробовал его в обществе одной Гедвиги, но и вспомнил</w:t>
        <w:br/>
        <w:t>благодаря этому его название. К этому времени он был счастливо женат, а та</w:t>
        <w:br/>
        <w:t>Гедвига относилась к более раннему времени, о котором он неохотно вспоминал.</w:t>
        <w:br/>
        <w:t>То, что оказалось возможным при забывании имен, должно удасться и при</w:t>
        <w:br/>
        <w:t>толковании сновидений; идя от заместителя через связывающие ассоциации,</w:t>
        <w:br/>
        <w:t>можно сделать доступным скрытое собственное [содержание]. По примеру</w:t>
        <w:br/>
        <w:t>забывания имен мы можем сказать об ассоциациях с элементом сновидения, что</w:t>
        <w:br/>
        <w:t>они детерминированы как самим элементом сновидения, так и собственным</w:t>
        <w:br/>
        <w:t>бессознательным [содержанием]. Тем самым мы привели некоторые доказательства</w:t>
        <w:br/>
        <w:t>правомерности нашей техники.</w:t>
      </w:r>
    </w:p>
    <w:p>
      <w:pPr>
        <w:pStyle w:val="Style15"/>
        <w:rPr/>
      </w:pPr>
      <w:r>
        <w:rPr/>
        <w:t>СЕДЬМАЯ ЛЕКЦИЯ</w:t>
      </w:r>
    </w:p>
    <w:p>
      <w:pPr>
        <w:pStyle w:val="Style15"/>
        <w:rPr/>
      </w:pPr>
      <w:r>
        <w:rPr/>
        <w:t>ЯВНОЕ СОДЕРЖАНИЕ СНОВИДЕНИЯ И СКРЫТЫЕ ЕГО МЫСЛИ</w:t>
      </w:r>
    </w:p>
    <w:p>
      <w:pPr>
        <w:pStyle w:val="Style15"/>
        <w:rPr/>
      </w:pPr>
      <w:r>
        <w:rPr/>
        <w:t>Уважаемые дамы и господа! Вы видите, что мы не без пользы изучали</w:t>
        <w:br/>
        <w:t>ошибочные действия. Благодаря этим усилиям мы -- исходя из известных вам</w:t>
        <w:br/>
        <w:t>предположений -- усвоили два момента: понимание элемента сновидения и</w:t>
        <w:br/>
        <w:t>технику толкования сновидения. Понимание элемента сновидения заключается в</w:t>
        <w:br/>
        <w:t>том, что он не является собственным [содержанием], а заместителем чего-то</w:t>
        <w:br/>
        <w:t>другого, не известного видевшему сон, подобно намерению ошибочного действия,</w:t>
        <w:br/>
        <w:t>заместителем чего-то, о чем видевший сон знает, но это знание ему</w:t>
        <w:br/>
        <w:t>недоступно. Надеемся, что это же понимание можно распространить и на все</w:t>
        <w:br/>
        <w:t>сновидение, состоящее из таких элементов. Наша техника состоит в том, чтобы</w:t>
        <w:br/>
        <w:t>благодаря свободным ассоциациям вызвать к этим элементам другие замещающие</w:t>
        <w:br/>
        <w:t>представления, из которых можно узнать скрытое.</w:t>
        <w:br/>
        <w:t>Теперь я предлагаю вам внести изменения в терминологию, которые должны</w:t>
        <w:br/>
        <w:t>упростить наше изложение. Вместо "скрытое, недоступное, не собственное*</w:t>
        <w:br/>
        <w:t>[содер-</w:t>
        <w:br/>
        <w:t>----------------------------------------</w:t>
        <w:br/>
        <w:t>* По смыслу должно быть "собственное". Прим. ред. перевода.</w:t>
        <w:br/>
        <w:t>жание]" мы, выражаясь точнее, скажем "недоступное сознанию видевшего</w:t>
        <w:br/>
        <w:t>сон, или бессознательное" (unbewuЯt). Под этим мы подразумеваем (как это</w:t>
        <w:br/>
        <w:t>было и в отношении к забытому слову или нарушающей тенденции ошибочного</w:t>
        <w:br/>
        <w:t>действия) не что иное, как бессознательное в данный момент. В</w:t>
        <w:br/>
        <w:t>противоположность этому мы, конечно, можем назвать сами элементы сновидения</w:t>
        <w:br/>
        <w:t>и вновь полученные благодаря ассоциациям замещающие представления</w:t>
        <w:br/>
        <w:t>сознательными. С этим названием не связана какая-то новая теоретическая</w:t>
        <w:br/>
        <w:t>конструкция. Употребление слова "бессознательное", как легко понятного и</w:t>
        <w:br/>
        <w:t>подходящего, не может вызвать возражений.</w:t>
        <w:br/>
        <w:t>Если мы распространим наше понимание отдельного элемента на все</w:t>
        <w:br/>
        <w:t>сновидение, то получится, что сновидение как целое является искаженным</w:t>
        <w:br/>
        <w:t>заместителем чего-то другого, бессознательного, и задача толкования</w:t>
        <w:br/>
        <w:t>сновидения -- найти это бессознательное. Отсюда сразу выводятся три важных</w:t>
        <w:br/>
        <w:t>правила, которых мы должны придерживаться во время работы над толкованием</w:t>
        <w:br/>
        <w:t>сновидения: 1) не нужно обращать внимания на то, что являет собой</w:t>
        <w:br/>
        <w:t>сновидение, будь оно понятным или абсурдным, ясным или спутанным, так как</w:t>
        <w:br/>
        <w:t>оно все равно ни в коем случае не является искомым бессознательным</w:t>
        <w:br/>
        <w:t>(естественное ограничение этого правила напрашивается само собой); 2) работу</w:t>
        <w:br/>
        <w:t>ограничивать тем, что к каждому элементу вызывать замещающие представления,</w:t>
        <w:br/>
        <w:t>не задумываясь о них, не проверяя, содержат ли они что-то подходящее, не</w:t>
        <w:br/>
        <w:t>обращать внимания, насколько они отклоняются от элемента сновидения;</w:t>
        <w:br/>
        <w:t>3) нужно выждать, пока скрытое искомое бессознательное возникнет само,</w:t>
        <w:br/>
        <w:t>точно так же, как забытое слово Монако в описанном примере.</w:t>
        <w:br/>
        <w:t>Теперь нам также понятно, насколько безразлично, хорошо или плохо,</w:t>
        <w:br/>
        <w:t>верно или неверно восстановлено в памяти сновидение. Ведь восстановленное в</w:t>
        <w:br/>
        <w:t>памяти сновидение не является собственным содержанием, но только искаженным</w:t>
        <w:br/>
        <w:t>заместителем того, что должно нам помочь путем вызывания других замещающих</w:t>
        <w:br/>
        <w:t>представлений приблизиться к собственному содержанию, сделать</w:t>
        <w:br/>
        <w:t>бессознательное сознательным. Если воспоминание было неточным, то просто в</w:t>
        <w:br/>
        <w:t>заместителе произошло дальнейшее искажение, которое, однако, не может быть</w:t>
        <w:br/>
        <w:t>немотивированным.</w:t>
        <w:br/>
        <w:t>Работу толкования можно провести как на собственных сновидениях, так и</w:t>
        <w:br/>
        <w:t>на сновидениях других. На собственных даже большему научишься, процесс</w:t>
        <w:br/>
        <w:t>толкования здесь более убедителен. Итак, если попытаешься это сделать, то</w:t>
        <w:br/>
        <w:t>замечаешь, что что-то противится работе. Мысли хотя и возникают, но не всем</w:t>
        <w:br/>
        <w:t>им придаешь значение. Производится проверка, и делается выбор. Об одной</w:t>
        <w:br/>
        <w:t>мысли говоришь себе: нет, это здесь не подходит, не относится сюда, о другой</w:t>
        <w:br/>
        <w:t>-- это слишком бессмысленно, о третьей -- это уж совсем второстепенно, и</w:t>
        <w:br/>
        <w:t>вскоре замечаешь, что при таких возражениях мысли задерживаются прежде, чем</w:t>
        <w:br/>
        <w:t>станут совершенно ясными, и наконец прогоняются. Таким образом, с одной</w:t>
        <w:br/>
        <w:t>стороны, слишком сильно зависишь от исходного представления, от самого</w:t>
        <w:br/>
        <w:t>элемента сновидения, с другой -- выбор мешает результату свободной</w:t>
        <w:br/>
        <w:t>ассоциации. Если толкование сновидения проводишь не наедине, а просишь</w:t>
        <w:br/>
        <w:t>кого-нибудь толковать свое сновидение, то ясно чувствуешь еще один мотив,</w:t>
        <w:br/>
        <w:t>которым оправдываешь такой недопустимый выбор. Тогда говоришь себе по поводу</w:t>
        <w:br/>
        <w:t>отдельных мыслей: нет, эта мысль слишком неприятна, я не хочу или не могу ее</w:t>
        <w:br/>
        <w:t>высказать.</w:t>
        <w:br/>
        <w:t>Эти возражения явно угрожают успешности нашей работы. Против них нужно</w:t>
        <w:br/>
        <w:t>защититься, и при анализе собственного сновидения делаешь это с твердым</w:t>
        <w:br/>
        <w:t>намерением не поддаваться им; если анализируешь сновидение другого, то</w:t>
        <w:br/>
        <w:t>ставишь ему как непреложное условие не исключать ни одной мысли, даже если</w:t>
        <w:br/>
        <w:t>против нее возникает одно из четырех возражений: что она слишком</w:t>
        <w:br/>
        <w:t>незначительна, слишком бессмысленна, не относится к делу или ее неприятно</w:t>
        <w:br/>
        <w:t>сказать. Он обещает следовать этому правилу, но затем с огорчением</w:t>
        <w:br/>
        <w:t>замечаешь, как плохо подчас он сдерживает это обещание. Сначала объясняешь</w:t>
        <w:br/>
        <w:t>это тем, что он не уяснил себе смысл свободной ассоциации, несмотря на</w:t>
        <w:br/>
        <w:t>убедительное заверение, и думаешь, что, может быть, следует подготовить его</w:t>
        <w:br/>
        <w:t>сначала теоретически, давая ему литературу или послав его на лекции,</w:t>
        <w:br/>
        <w:t>благодаря чему он мог бы стать сторонником наших воззрений на свободную</w:t>
        <w:br/>
        <w:t>ассоциацию. Но от этих приемов воздерживаешься, замечая, что и сам, будучи</w:t>
        <w:br/>
        <w:t>твердо уверен в собственных убеждениях, подвержен этим же критическим</w:t>
        <w:br/>
        <w:t>возражениям против определенных мыслей, которые впоследствии устраняются, в</w:t>
        <w:br/>
        <w:t>известной мере, во второй инстанции.</w:t>
        <w:br/>
        <w:t>Вместо того чтобы сердиться на непослушание видевшего сон, попробуем</w:t>
        <w:br/>
        <w:t>оценить этот опыт, чтобы научиться из него чему-то новому, чему-то, что</w:t>
        <w:br/>
        <w:t>может быть тем важнее, чем меньше мы к нему подготовлены. Понятно, что</w:t>
        <w:br/>
        <w:t>работа по толкованию сновидения происходит вопреки сопротивлению</w:t>
        <w:br/>
        <w:t>(Widerstand), которое поднимается против него и выражением которого являются</w:t>
        <w:br/>
        <w:t>те критические возражения. Это сопротивление независимо от теоретических</w:t>
        <w:br/>
        <w:t>убеждений видевшего сон. Больше того. Опыт показывает, что такое критическое</w:t>
        <w:br/>
        <w:t>возражение никогда не бывает правильным. Напротив, мысли, которые хотелось</w:t>
        <w:br/>
        <w:t>бы подавить таким образом, оказываются все без исключения самыми важными,</w:t>
        <w:br/>
        <w:t>решающими для раскрытия бессознательного. Если мысль сопровождается таким</w:t>
        <w:br/>
        <w:t>возражением, то это как раз очень показательно.</w:t>
        <w:br/>
        <w:t>Это сопротивление является каким-то совершенно новым феноменом, который</w:t>
        <w:br/>
        <w:t>мы нашли исходя из наших предположений, хотя он как будто и не содержится в</w:t>
        <w:br/>
        <w:t>них. Этому новому фактору мы не так уж приятно удивлены. Мы уже</w:t>
        <w:br/>
        <w:t>предчувствуем, что он не облегчит нашей работы. Он мог бы нас привести к</w:t>
        <w:br/>
        <w:t>тому, чтобы вовсе оставить наши старания понять сновидение. Такое</w:t>
        <w:br/>
        <w:t>незначительное явление, как сновидение, и такие трудности вместо</w:t>
        <w:br/>
        <w:t>безукоризненной техники! Но с другой стороны, именно эти трудности</w:t>
        <w:br/>
        <w:t>заставляют нас предполагать, что работа стоит усилий. Мы постоянно</w:t>
        <w:br/>
        <w:t>наталкиваемся на сопротивление, когда хотим от заместителя, являющегося</w:t>
        <w:br/>
        <w:t>элементом сновидения, проникнуть в его скрытое бессознательное. Таким</w:t>
        <w:br/>
        <w:t>образом, мы можем предположить, что за заместителем скрывается что-то</w:t>
        <w:br/>
        <w:t>значительное. Иначе к чему все препятствия, стремящиеся сохранить</w:t>
        <w:br/>
        <w:t>скрываемое? Если ребенок не хочет открыть руку, чтобы показать, что в ней,</w:t>
        <w:br/>
        <w:t>значит, там что-то, чего ему не разрешается иметь.</w:t>
        <w:br/>
        <w:t>Сейчас, когда мы вводим в ход наших рассуждений динамическое</w:t>
        <w:br/>
        <w:t>представление сопротивления, мы должны подумать о том, что это сопротивление</w:t>
        <w:br/>
        <w:t>может количественно изменяться. Оно может быть большим и меньшим, и мы</w:t>
        <w:br/>
        <w:t>готовы к тому, что данные различия и обнаружатся во время нашей работы.</w:t>
        <w:br/>
        <w:t>Может быть, благодаря этому мы приобретем другой опыт, который тоже</w:t>
        <w:br/>
        <w:t>пригодится в работе по толкованию сновидений. Иногда необходима</w:t>
        <w:br/>
        <w:t>одна-единственная или всего несколько мыслей, чтобы перейти от элемента</w:t>
        <w:br/>
        <w:t>сновидения к его бессознательному, в то время как в других случаях для этого</w:t>
        <w:br/>
        <w:t>требуется длинная цепь ассоциаций и преодоление многих критических</w:t>
        <w:br/>
        <w:t>возражений.</w:t>
        <w:br/>
        <w:t>Мы скажем себе, что эти различия связаны с изменением величины</w:t>
        <w:br/>
        <w:t>сопротивления, и будем, вероятно, правы. Если сопротивление незначительно,</w:t>
        <w:br/>
        <w:t>то и заместитель не столь отличен от бессознательного; но большое</w:t>
        <w:br/>
        <w:t>сопротивление приводит к большим искажениям бессознательного, а с ними</w:t>
        <w:br/>
        <w:t>удлиняется обратный путь от заместителя к бессознательному.</w:t>
        <w:br/>
        <w:t>Теперь, может быть, настало время взять какое-нибудь сновидение и</w:t>
        <w:br/>
        <w:t>попробовать применить к нему нашу технику, чтобы оправдать связываемые с ней</w:t>
        <w:br/>
        <w:t>надежды. Да, но какое для этого выбрать сновидение? Вы не представляете</w:t>
        <w:br/>
        <w:t>себе, как мне трудно сделать выбор, и я даже не могу вам еще разъяснить, в</w:t>
        <w:br/>
        <w:t>чем трудность. Очевидно, имеются сновидения, которые в общем мало искажены,</w:t>
        <w:br/>
        <w:t>и самое лучшее было бы начать с них. Но какие сновидения меньше всего</w:t>
        <w:br/>
        <w:t>искажены? Понятные и не спутанные, два примера которых я уже приводил? Но</w:t>
        <w:br/>
        <w:t>тут-то вы глубоко ошибаетесь. Исследование показывает, что эти сновидения</w:t>
        <w:br/>
        <w:t>претерпели чрезвычайно высокую степень искажения. Но если я, отказавшись от</w:t>
        <w:br/>
        <w:t>каких-либо ограничений, возьму первое попавшееся сновидение, вы, вероятно,</w:t>
        <w:br/>
        <w:t>будете очень разочарованы. Может случиться, что нам нужно будет выделить и</w:t>
        <w:br/>
        <w:t>записать такое обилие мыслей к отдельным элементам сновидения, что работа</w:t>
        <w:br/>
        <w:t>станет совершенно необозримой. Если мы запишем сновидение, а напротив</w:t>
        <w:br/>
        <w:t>составим список всех пришедших по его поводу мыслей, то он может быть больше</w:t>
        <w:br/>
        <w:t>текста сновидения. Самым целесообразным кажется, таким образом, выбрать для</w:t>
        <w:br/>
        <w:t>анализа несколько коротких сновидений, из которых каждое сможет нам</w:t>
        <w:br/>
        <w:t>что-нибудь сказать или что-либо подтвердить. На это мы и решимся, если опыт</w:t>
        <w:br/>
        <w:t>нам не подскажет, где действительно можно найти мало искаженные сновидения.</w:t>
        <w:br/>
        <w:t>Кроме того, я знаю еще другой путь для облегчения нашей задачи. Вместо</w:t>
        <w:br/>
        <w:t>толкования целых сновидений давайте ограничимся отдельными элементами</w:t>
        <w:br/>
        <w:t>и на ряде примеров проследим, как их можно объяснить, используя нашу</w:t>
        <w:br/>
        <w:t>технику.</w:t>
        <w:br/>
        <w:t>а) Одна дама рассказывает, что ребенком очень часто видела сон, будто у</w:t>
        <w:br/>
        <w:t>Бога на голове остроконечный бумажный колпак. Как вы это поймете, не</w:t>
        <w:br/>
        <w:t>прибегнув к помощи видевшей сон? Ведь это совершенно бессмысленно. Но это</w:t>
        <w:br/>
        <w:t>перестает быть бессмыслицей, когда дама сообщает, что ей ребенком за столом</w:t>
        <w:br/>
        <w:t>имели обыкновение надевать такой колпак, потому что она не могла отвыкнуть</w:t>
        <w:br/>
        <w:t>от того, чтобы не коситься в тарелки братьев и сестер и не смотреть, не</w:t>
        <w:br/>
        <w:t>получил ли кто-нибудь из них больше ее. Таким образом, колпак должен был</w:t>
        <w:br/>
        <w:t>действовать как шоры. Кстати, историческое сообщение было дано без всякой</w:t>
        <w:br/>
        <w:t>задержки. Толкование этого элемента, а с ним и всего короткого сновидения</w:t>
        <w:br/>
        <w:t>легко осуществляется благодаря следующей мысли видевшей сон. "Так как я</w:t>
        <w:br/>
        <w:t>слышала, что Бог всеведущ и все видит, -- говорит она, -- то сновидение</w:t>
        <w:br/>
        <w:t>означает только, что я все знаю и все вижу, как Бог, даже если мне хотят</w:t>
        <w:br/>
        <w:t>помешать". Этот пример, возможно, слишком прост.</w:t>
        <w:br/>
        <w:t>б) Одна скептически настроенная пациентка видит длинный сон, в котором</w:t>
        <w:br/>
        <w:t>известные лица рассказывают ей о моей книге "Остроумие" (1905с) и очень ее</w:t>
        <w:br/>
        <w:t>хвалят. Затем что-то упоминается о "Канале", возможно, о другой книге, в</w:t>
        <w:br/>
        <w:t>которой фигурирует канал, или еще что-то, связанное с каналом. она не знает.</w:t>
        <w:br/>
        <w:t>это совершенно не ясно.</w:t>
        <w:br/>
        <w:t>Вы склонны будете предположить, что элемент "канал" не поддается</w:t>
        <w:br/>
        <w:t>толкованию, потому что он сам так неопределенен. Вы правы относительно</w:t>
        <w:br/>
        <w:t>предполагаемого затруднения, но толкование трудно не потому, что этот</w:t>
        <w:br/>
        <w:t>элемент неясен, наоборот, он неясен по той же причине, по которой затруднено</w:t>
        <w:br/>
        <w:t>толкование: видевшей сон не приходит по поводу канала никаких мыслей; я,</w:t>
        <w:br/>
        <w:t>конечно, тоже ничего не могу сказать.</w:t>
        <w:br/>
        <w:t>Некоторое время спустя, вернее, на следующий день она говорит, что ей</w:t>
        <w:br/>
        <w:t>пришло в голову, что, может быть, относится к делу. А именно острота,</w:t>
        <w:br/>
        <w:t>которую она слышала. На пароходе между Дувром и Кале известный писатель</w:t>
        <w:br/>
        <w:t>беседует с одним англичанином, который в определенной связи цитирует: Du</w:t>
        <w:br/>
        <w:t>sublime au ridicule il n'у a qu'un pas [От великого до смешного только один</w:t>
        <w:br/>
        <w:t>[шаг]. Писатель отвечает: Qui, le pas de Calais [Да, Па-де-Кале]; [шаг</w:t>
        <w:br/>
        <w:t>по-французски "па". -- Прим. пер.] -- этим он хочет сказать, что Франция</w:t>
        <w:br/>
        <w:t>великая страна, а Англия -- смешная. Но Pas de Calais ведь канал, именно</w:t>
        <w:br/>
        <w:t>рукав канала, Canal la manche. Не думаю ли я, что эта мысль имеет отношение</w:t>
        <w:br/>
        <w:t>к сновидению? Конечно, говорю я, она действительно объясняет загадочный</w:t>
        <w:br/>
        <w:t>элемент сновидения. Или вы сомневаетесь, что эта шутка уже до сновидения</w:t>
        <w:br/>
        <w:t>была бессознательным для элемента "канал", и предполагаете, что она</w:t>
        <w:br/>
        <w:t>появилась позднее? Пришедшая ей в голову мысль свидетельствует о скепсисе,</w:t>
        <w:br/>
        <w:t>который скрывается у нее за искусственным восхищением, а сопротивление</w:t>
        <w:br/>
        <w:t>является общей причиной как задержки мысли, так и того, что соответствующий</w:t>
        <w:br/>
        <w:t>элемент сновидения был таким неопределенным. Вдумайтесь в этом случае в</w:t>
        <w:br/>
        <w:t>отношение элемента сновидения к его бессознательному. Он как бы кусочек</w:t>
        <w:br/>
        <w:t>бессознательного, как бы намек на него; изолировав его, мы бы его совершенно</w:t>
        <w:br/>
        <w:t>не поняли.</w:t>
        <w:br/>
        <w:t>в) Один пациент видит длинный сон: вокруг стола особой формы сидит</w:t>
        <w:br/>
        <w:t>несколько членов его семьи и т. д. По поводу стола ему приходит в голову</w:t>
        <w:br/>
        <w:t>мысль, что он видел такой стол при посещении определенной семьи. Затем его</w:t>
        <w:br/>
        <w:t>мысль развивается: в этой семье были особые отношения между отцом и сыном, и</w:t>
        <w:br/>
        <w:t>он тут же добавляет, что такие же отношения существуют между ним и его</w:t>
        <w:br/>
        <w:t>отцом. Таким образом, стол взят в сновидение, чтобы показать эту параллель.</w:t>
        <w:br/>
        <w:t>Этот пациент был давно знаком с требованиями толкования сновидения.</w:t>
        <w:br/>
        <w:t>Другой, может быть, был бы поражен, что такая незначительная деталь, как</w:t>
        <w:br/>
        <w:t>форма стола, является объектом исследования. Мы считаем, что в сновидении</w:t>
        <w:br/>
        <w:t>нет ничего случайного или безразличного, и ждем разгадки именно от</w:t>
        <w:br/>
        <w:t>объяснения таких незначительных, немотивированных деталей. Вы, может быть,</w:t>
        <w:br/>
        <w:t>еще удивитесь, что работа сновидения выразила мысль "у нас все происходит</w:t>
        <w:br/>
        <w:t>так, как у них" именно выбором стола. Но все легко объяснится, если вы</w:t>
        <w:br/>
        <w:t>узнаете, что эта семья носит фамилию Тишлер [Tisch -- стол. -- Прим. пер.].</w:t>
        <w:br/>
        <w:t>Усаживая своих родных за этот стол, он как бы говорит, что они тоже Тишлеры.</w:t>
        <w:br/>
        <w:t>Заметьте, впрочем, как в сообщениях о таких толкованиях сновидений поневоле</w:t>
        <w:br/>
        <w:t>становишься нескромным. Теперь и вы увидели упомянутые выше трудности в</w:t>
        <w:br/>
        <w:t>выборе примеров. Этот пример я мог бы легко заменить другим, но тогда,</w:t>
        <w:br/>
        <w:t>вероятно, избежал бы этой нескромности за счет какой-то другой.</w:t>
        <w:br/>
        <w:t>Мне кажется, что теперь самое время ввести два термина, которыми мы</w:t>
        <w:br/>
        <w:t>могли бы уже давно пользоваться. Мы хотим назвать то, что рассказывается в</w:t>
        <w:br/>
        <w:t>сновидении, явным содержанием сновидения (manifester Trauminhalt), а</w:t>
        <w:br/>
        <w:t>скрытое, к которому мы приходим, следуя за возникающими мыслями, скрытыми</w:t>
        <w:br/>
        <w:t>мыслями сновидения (latente Traumgedanken). Обратим внимание на отношения</w:t>
        <w:br/>
        <w:t>между явным содержанием сновидения и скрытыми его мыслями в наших примерах.</w:t>
        <w:br/>
        <w:t>Эти отношения могут быть весьма различными. В примерах а) и б) явный элемент</w:t>
        <w:br/>
        <w:t>является составной частью скрытых мыслей, но только незначительной их</w:t>
        <w:br/>
        <w:t>частью. Из всей большой и сложной психической структуры бессознательных</w:t>
        <w:br/>
        <w:t>мыслей в явное сновидение проникает лишь частица как их фрагмент или в</w:t>
        <w:br/>
        <w:t>других случаях как намек на них, как лозунг или сокращение в телеграфном</w:t>
        <w:br/>
        <w:t>стиле. Толкование должно восстановить целое по этой части или намеку, как</w:t>
        <w:br/>
        <w:t>это прекрасно удалось в примере б). Один из видов искажения, в котором</w:t>
        <w:br/>
        <w:t>заключается работа сновидения, есть, таким образом, замещение обрывком или</w:t>
        <w:br/>
        <w:t>намеком. В примере в), кроме того, можно предположить другое отношение,</w:t>
        <w:br/>
        <w:t>более ясно выраженное в следующих примерах.</w:t>
        <w:br/>
        <w:t>г) Видевший сон извлекает (hervorzieht) (определенную, знакомую ему)</w:t>
        <w:br/>
        <w:t>даму из-под кровати. Он сам открывает смысл этого элемента сновидения первой</w:t>
        <w:br/>
        <w:t>пришедшей ему в голову мыслью. Это означает: он отдает этой даме</w:t>
        <w:br/>
        <w:t>предпочтение (Vorzug).</w:t>
        <w:br/>
        <w:t>д) Другому снится, что его брат застрял в ящике. Первая мысль заменяет</w:t>
        <w:br/>
        <w:t>слово ящик шкафом (Schrank), а вторая дает этому толкование: брат</w:t>
        <w:br/>
        <w:t>ограничивает себя (schrдnkt sich ein).</w:t>
        <w:br/>
        <w:t>е) Видевший сон поднимается на гору, откуда открывается необыкновенно</w:t>
        <w:br/>
        <w:t>далекий вид. Это звучит совершенно рационально, и, может быть, тут нечего</w:t>
        <w:br/>
        <w:t>толковать, а следует только узнать, какие воспоминания затронуты сновидением</w:t>
        <w:br/>
        <w:t>и чем оно мотивировано. Но вы ошибаетесь -- оказывается, именно это</w:t>
        <w:br/>
        <w:t>сновидение нуждается в толковании, как никакое другое спутанное.</w:t>
        <w:br/>
        <w:t>Видевшему сон вовсе не приходят в голову собственные восхождения на</w:t>
        <w:br/>
        <w:t>горы, а он вспоминает, что один его знакомый издает "Обозрение" (Rundschau),</w:t>
        <w:br/>
        <w:t>в котором обсуждаются наши отношения к дальним странам. Таким образом,</w:t>
        <w:br/>
        <w:t>скрытая мысль сновидения здесь: отождествление видевшего сон с издателем</w:t>
        <w:br/>
        <w:t>"Обозрения".</w:t>
        <w:br/>
        <w:t>Здесь вы видите новый тип отношения между явным и скрытым элементами</w:t>
        <w:br/>
        <w:t>сновидения. Первый является не столько искажением последнего, сколько его</w:t>
        <w:br/>
        <w:t>изображением, наглядным, конкретным выражением в образе, которое имеет своим</w:t>
        <w:br/>
        <w:t>источником созвучие</w:t>
        <w:br/>
        <w:t>слов. Однако благодаря этому получается опять искажение, потому что мы</w:t>
        <w:br/>
        <w:t>давно забыли, из какого конкретного образа выходит слово, и не узнаем его в</w:t>
        <w:br/>
        <w:t>замещении образом. Если вы подумаете о том, что явное сновидение состоит</w:t>
        <w:br/>
        <w:t>преимущественно из зрительных образов, реже из мыслей и слов, то можете</w:t>
        <w:br/>
        <w:t>догадаться, что этому виду отношения принадлежит особое значение в</w:t>
        <w:br/>
        <w:t>образовании сновидения. Вы видите также, что этим путем можно создать в</w:t>
        <w:br/>
        <w:t>явном сновидении для целого ряда абстрактных мыслей замещающие образы,</w:t>
        <w:br/>
        <w:t>которые служат намерению скрыть их. Это та же техника ребуса. Откуда такие</w:t>
        <w:br/>
        <w:t>изображения приобретают остроумный характер, это особый вопрос, которого мы</w:t>
        <w:br/>
        <w:t>здесь можем не касаться.</w:t>
        <w:br/>
        <w:t>О четвертом виде отношения между явным и скрытым элементами сновидения</w:t>
        <w:br/>
        <w:t>я умолчу, пока наша техника не откроет нам его особенность. Но и тогда я не</w:t>
        <w:br/>
        <w:t>дал бы полного перечисления этих отношений, для наших же целей достаточно и</w:t>
        <w:br/>
        <w:t>этого.</w:t>
        <w:br/>
        <w:t>Есть у вас теперь мужество решиться на толкование целого сновидения?</w:t>
        <w:br/>
        <w:t>Сделаем попытку и посмотрим, достаточно ли мы подготовлены для решения этой</w:t>
        <w:br/>
        <w:t>задачи. Разумеется, я выберу не самое непонятное сновидение, а остановлюсь</w:t>
        <w:br/>
        <w:t>на таком, которое хорошо отражает его свойства.</w:t>
        <w:br/>
        <w:t>Итак, молодая, но уже давно вышедшая замуж дама видит сон: она сидит с</w:t>
        <w:br/>
        <w:t>мужем в театре, одна половина партера совершенно пуста. Ее муж рассказывает</w:t>
        <w:br/>
        <w:t>ей, что Элиза Л. и ее жених тоже хотели пойти, но смогли достать только</w:t>
        <w:br/>
        <w:t>плохие места, три за 1 фл. 50 кр.,* а ведь такие места они не могли взять.</w:t>
        <w:br/>
        <w:t>Она считает, что это не беда.</w:t>
        <w:br/>
        <w:t>Первое, что сообщает нам видевшая сон, -- это то, что повод к</w:t>
        <w:br/>
        <w:t>сновидению указан в явном сновидении.</w:t>
        <w:br/>
        <w:t>----------------------------------------</w:t>
        <w:br/>
        <w:t>* 1 флорин 50 крейцеров. -- Прим. ред. перевода.</w:t>
        <w:br/>
        <w:t>Муж действительно рассказал ей, что Элиза Л., знакомая, примерно тех же</w:t>
        <w:br/>
        <w:t>лет, обручилась. Сновидение является реакцией на это сообщение. Мы уже</w:t>
        <w:br/>
        <w:t>знаем, что подобный повод в переживаниях дня накануне сновидения нетрудно</w:t>
        <w:br/>
        <w:t>доказать во многих сновидениях, и видевшие сон часто без затруднений дают</w:t>
        <w:br/>
        <w:t>такие указания. Такие же сведения видевшая сон дает и по поводу других</w:t>
        <w:br/>
        <w:t>элементов явного сновидения. Откуда взялась деталь, что половина партера не</w:t>
        <w:br/>
        <w:t>занята? Это намек на реальное событие прошлой недели. Она решила пойти на</w:t>
        <w:br/>
        <w:t>известное театральное представление и заблаговременно купила билеты, но так</w:t>
        <w:br/>
        <w:t>рано, что должна была доплатить за это, когда же они пришли в театр,</w:t>
        <w:br/>
        <w:t>оказалось, что ее заботы были напрасны, потому что одна половина партера</w:t>
        <w:br/>
        <w:t>была почти пуста. Она бы не опоздала, если бы купила билеты даже в день</w:t>
        <w:br/>
        <w:t>представления. Ее муж не преминул подразнить ее за эту поспешность. Откуда 1</w:t>
        <w:br/>
        <w:t>фл. 50 кр.? Это относится к совсем другому и не имеет ничего общего с</w:t>
        <w:br/>
        <w:t>предыдущим, но и тут есть намек на известие последнего дня. Ее невестка</w:t>
        <w:br/>
        <w:t>получила от своего мужа в подарок 150 фл., и эта дура не нашла ничего</w:t>
        <w:br/>
        <w:t>лучшего, как побежать к ювелиру и истратить деньги на украшения. А откуда</w:t>
        <w:br/>
        <w:t>три? Об этом она ничего не знает, если только не считать той мысли, что</w:t>
        <w:br/>
        <w:t>невеста Элиза Л. всего лишь на три месяца моложе ее, а она почти десять лет</w:t>
        <w:br/>
        <w:t>замужем. А что это за нелепость брать три билета, когда идешь в театр</w:t>
        <w:br/>
        <w:t>вдвоем? На это она ничего не отвечает и вообще отказывается от дальнейших</w:t>
        <w:br/>
        <w:t>объяснений.</w:t>
        <w:br/>
        <w:t>Но эти пришедшие ей в голову мысли и так дали нам достаточно материала,</w:t>
        <w:br/>
        <w:t>чтобы можно было узнать скрытые мысли сновидения. Обращает на себя внимание</w:t>
        <w:br/>
        <w:t>то, что в ее сообщениях к сновидению в нескольких местах подчеркиваются</w:t>
        <w:br/>
        <w:t>разные сроки, благодаря чему между отдельными частями устанавливается нечто</w:t>
        <w:br/>
        <w:t>общее: она слишком рано купила билеты в театр, поспешила, так что должна</w:t>
        <w:br/>
        <w:t>была переплатить; невестка подобным же образом поспешила снести деньги</w:t>
        <w:br/>
        <w:t>ювелиру, чтобы купить украшения, как будто она могла это упустить. Если эти</w:t>
        <w:br/>
        <w:t>так подчеркнутые "слишком рано", "поспешно" сопоставить с поводом</w:t>
        <w:br/>
        <w:t>сновидения, известием, что приятельница, которая моложе ее всего на три</w:t>
        <w:br/>
        <w:t>месяца, теперь все-таки нашла себе хорошего мужа, и с критикой, выразившейся</w:t>
        <w:br/>
        <w:t>в осуждении невестки: нелепо так торопиться, то само собой напрашивается</w:t>
        <w:br/>
        <w:t>следующий ход скрытых мыслей сновидения, искаженным заместителем которых</w:t>
        <w:br/>
        <w:t>является явное сновидение: "Нелепо было с моей стороны так торопиться с</w:t>
        <w:br/>
        <w:t>замужеством. На примере Элизы я вижу, что и позже могла бы найти мужа".</w:t>
        <w:br/>
        <w:t>(Поспешность изображена в ее поведении при покупке билетов и в поведении</w:t>
        <w:br/>
        <w:t>невестки при покупке украшений. Замужество замещено посещением театра.) Это</w:t>
        <w:br/>
        <w:t>-- главная мысль; может быть, мы могли бы продолжать, но с меньшей</w:t>
        <w:br/>
        <w:t>уверенностью, потому что в этом месте анализу незачем было бы отказываться</w:t>
        <w:br/>
        <w:t>от заявлений видевшей сон: "За эти деньги я могла бы приобрести в 100 раз</w:t>
        <w:br/>
        <w:t>лучшее!" (150 фл. в 100 раз больше 1 фл. 50 кр.). Если бы мы могли деньги</w:t>
        <w:br/>
        <w:t>заменить приданым, то это означало бы, что мужа покупают за приданое; муж</w:t>
        <w:br/>
        <w:t>заменен украшениями и плохими билетами. Еще лучше было бы, если бы элемент</w:t>
        <w:br/>
        <w:t>"три билета" имел какое-либо отношение к мужу. Но наше понимание не идет так</w:t>
        <w:br/>
        <w:t>далеко. Мы только угадали, что сновидение выражает пренебрежение к мужу и</w:t>
        <w:br/>
        <w:t>сожаление о слишком раннем замужестве.</w:t>
        <w:br/>
        <w:t>По моему мнению, результат этого первого толкования сновидения нас</w:t>
        <w:br/>
        <w:t>больше поражает и смущает, чем удовлетворяет. Слишком уж много на нас сразу</w:t>
        <w:br/>
        <w:t>свалилось, больше, с чем мы в состоянии справиться. Мы уже замечаем, что не</w:t>
        <w:br/>
        <w:t>сможем разобраться в том,</w:t>
        <w:br/>
        <w:t>что может быть поучительного в этом толковании сновидения. Поспешим же</w:t>
        <w:br/>
        <w:t>извлечь то, что мы узнали несомненно нового.</w:t>
        <w:br/>
        <w:t>Во-первых, замечательно, что в скрытых мыслях главный акцент падает на</w:t>
        <w:br/>
        <w:t>элемент поспешности; в явном сновидении именно об этом ничего нет. Без</w:t>
        <w:br/>
        <w:t>анализа мы бы не могли предположить, что этот момент играет какую-то роль.</w:t>
        <w:br/>
        <w:t>Значит возможно, что как раз самое главное то, что является центром</w:t>
        <w:br/>
        <w:t>бессознательных мыслей, в явном сновидении отсутствует. Благодаря этому</w:t>
        <w:br/>
        <w:t>совершенно меняется впечатление от всего сновидения. Во-вторых, в сновидении</w:t>
        <w:br/>
        <w:t>имеется абсурдное сопоставление три за 1 фл. 50 кр., в мыслях сновидения мы</w:t>
        <w:br/>
        <w:t>угадываем фразу: нелепо было (так рано выходить замуж). Можно ли отрицать,</w:t>
        <w:br/>
        <w:t>что эта мысль "нелепо было" выражена в явном сновидении именно абсурдным</w:t>
        <w:br/>
        <w:t>элементом? В-третьих, сравнение показывает, что отношение между явными и</w:t>
        <w:br/>
        <w:t>скрытыми элементами не просто, оно состоит не в том, что один явный элемент</w:t>
        <w:br/>
        <w:t>всегда замещает один скрытый. Это скорее групповое отношение между обоими</w:t>
        <w:br/>
        <w:t>лагерями, внутри которого один явный элемент представляется несколькими</w:t>
        <w:br/>
        <w:t>скрытыми или один скрытый может замещаться несколькими явными.</w:t>
        <w:br/>
        <w:t>Что касается смысла сновидения и отношения к нему видевшей сон, то об</w:t>
        <w:br/>
        <w:t>этом можно было бы тоже сказать много удивительного. Правда, она признает</w:t>
        <w:br/>
        <w:t>толкование, но поражается ему. Она не знала, что пренебрежительно относится</w:t>
        <w:br/>
        <w:t>к своему мужу, она также не знает, почему она к нему так относится. Итак, в</w:t>
        <w:br/>
        <w:t>этом еще много непонятного. Я действительно думаю, что мы еще не готовы к</w:t>
        <w:br/>
        <w:t>толкованию сновидений и нам надо сначала еще поучиться и подготовиться.</w:t>
      </w:r>
    </w:p>
    <w:p>
      <w:pPr>
        <w:pStyle w:val="Style15"/>
        <w:rPr/>
      </w:pPr>
      <w:r>
        <w:rPr/>
        <w:t>ВОСЬМАЯ ЛЕКЦИЯ</w:t>
      </w:r>
    </w:p>
    <w:p>
      <w:pPr>
        <w:pStyle w:val="Style15"/>
        <w:rPr/>
      </w:pPr>
      <w:r>
        <w:rPr/>
        <w:t>ДЕТСКИЕ СНОВИДЕНИЯ</w:t>
      </w:r>
    </w:p>
    <w:p>
      <w:pPr>
        <w:pStyle w:val="Style15"/>
        <w:rPr/>
      </w:pPr>
      <w:r>
        <w:rPr/>
        <w:t>Уважаемые дамы и господа! У нас возникло впечатление, что мы слишком</w:t>
        <w:br/>
        <w:t>ушли вперед. Вернемся немного назад. Прежде чем мы предприняли последнюю</w:t>
        <w:br/>
        <w:t>попытку преодолеть с помощью нашей техники трудности искажения сновидения,</w:t>
        <w:br/>
        <w:t>мы поняли, что лучше было бы ее обойти, взяв такие сновидения, если они</w:t>
        <w:br/>
        <w:t>имеются, в которых искажение отсутствует или оно очень незначительно. При</w:t>
        <w:br/>
        <w:t>этом мы опять отойдем от истории развития наших знаний, потому что в</w:t>
        <w:br/>
        <w:t>действительности на существование таких свободных от искажения сновидений</w:t>
        <w:br/>
        <w:t>обратили внимание только после последовательного применения техники</w:t>
        <w:br/>
        <w:t>толкования и проведения анализа искаженных сновидений.</w:t>
        <w:br/>
        <w:t>Сновидения, которые нам нужны, встречаются у детей. Они кратки, ясны,</w:t>
        <w:br/>
        <w:t>не бессвязны, не двусмысленны, их легко понять, и все-таки это сновидения.</w:t>
        <w:br/>
        <w:t>Но не думайте, что все сновидения детей такого рода. И в детском возрасте</w:t>
        <w:br/>
        <w:t>очень рано наступает искажение сновидений; записаны сновидения</w:t>
        <w:br/>
        <w:t>пяти-восьмилетних детей, которые имеют все признаки более поздних. Но если</w:t>
        <w:br/>
        <w:t>вы ограничитесь возрастом с начала известной душевной деятельности до</w:t>
        <w:br/>
        <w:t>четвертого или</w:t>
        <w:br/>
        <w:t>пятого года, то встретитесь с рядом сновидений, которые имеют так</w:t>
        <w:br/>
        <w:t>называемый инфантильный характер, а затем отдельные сновидения такого рода</w:t>
        <w:br/>
        <w:t>можно найти и в более поздние детские годы. Даже у взрослых при определенных</w:t>
        <w:br/>
        <w:t>условиях бывают сновидения, похожие на типично инфантильные.</w:t>
        <w:br/>
        <w:t>Используя эти детские сновидения, мы с легкостью и уверенностью сделаем</w:t>
        <w:br/>
        <w:t>выводы о сущности сновидения, которые, хотим надеяться, будут существенными</w:t>
        <w:br/>
        <w:t>и общими [для всех сновидений].1</w:t>
        <w:br/>
        <w:t>1. Для понимания этих сновидений не требуется анализ и использование</w:t>
        <w:br/>
        <w:t>нашей техники. Не надо и расспрашивать ребенка, рассказывающего свое</w:t>
        <w:br/>
        <w:t>сновидение. Достаточно немного дополнить сновидение сведениями из жизни</w:t>
        <w:br/>
        <w:t>ребенка. Всегда имеется какое-нибудь переживание предыдущего дня,</w:t>
        <w:br/>
        <w:t>объясняющее нам сновидение. Сновидение является реакцией душевной жизни во</w:t>
        <w:br/>
        <w:t>сне на это впечатление дня.</w:t>
        <w:br/>
        <w:t>Мы хотим предложить вам несколько примеров, чтобы сделать еще некоторые</w:t>
        <w:br/>
        <w:t>выводы.</w:t>
        <w:br/>
        <w:t>а) 22-месячный мальчик как поздравитель должен преподнести корзину</w:t>
        <w:br/>
        <w:t>вишен. Он делает это с явной неохотой, хотя ему обещают, что он сам получит</w:t>
        <w:br/>
        <w:t>несколько вишен. Утром он рассказывает свой сон: Ге(р)ман съел все вишни.</w:t>
        <w:br/>
        <w:t>----------------------------------------</w:t>
        <w:br/>
        <w:t>1 Обращение Фрейда к детским сновидениям было обусловлено его общей</w:t>
        <w:br/>
        <w:t>(заимствованной из эволюционной концепции) установкой о том, что в</w:t>
        <w:br/>
        <w:t>простейших психических формах, не осложненных последующим развитием</w:t>
        <w:br/>
        <w:t>личности, общие закономерности динамики неосознаваемых мотивов выступают в</w:t>
        <w:br/>
        <w:t>более резком типичном выражении.</w:t>
        <w:br/>
        <w:t>Факты иллюзорной реализации потребностей в образах сновидений</w:t>
        <w:br/>
        <w:t>использовались Фрейдом для подкрепления своей общей теории, строящейся на</w:t>
        <w:br/>
        <w:t>противоположении влечений личности условиям ее существования в реальном</w:t>
        <w:br/>
        <w:t>мире.</w:t>
        <w:br/>
        <w:t>б) Девочка 3 1/4 лет впервые катается на лодке по озеру. Когда надо</w:t>
        <w:br/>
        <w:t>было выходить из лодки, она не хотела этого сделать и горько расплакалась.</w:t>
        <w:br/>
        <w:t>Ей показалось, что время прогулки прошло слишком быстро. На следующее утро</w:t>
        <w:br/>
        <w:t>она сказала: Сегодня ночью я каталась по озеру. Мы могли бы прибавить, что</w:t>
        <w:br/>
        <w:t>эта прогулка длилась дольше.</w:t>
        <w:br/>
        <w:t>в) 5 1/4-летнего мальчика взяли с собой на прогулку в Эшернталь близ</w:t>
        <w:br/>
        <w:t>Галлштатта. Он слышал, что Галлштатт расположен у подножия Дахштейна. К этой</w:t>
        <w:br/>
        <w:t>горе он проявлял большой интерес. Из своего дома в Аусзее он мог хорошо</w:t>
        <w:br/>
        <w:t>видеть Дахштейн, а в подзорную трубу можно было разглядеть на нем</w:t>
        <w:br/>
        <w:t>Симонигютте. Ребенок не раз пытался увидеть ее в подзорную трубу,</w:t>
        <w:br/>
        <w:t>неизвестно, с каким успехом. Прогулка началась в настроении радостного</w:t>
        <w:br/>
        <w:t>ожидания. Как только появлялась какая-нибудь новая гора, мальчик спрашивал:</w:t>
        <w:br/>
        <w:t>это Дахштейн? Чем чаще он получал отрицательный ответ, тем больше</w:t>
        <w:br/>
        <w:t>расстраивался, потом совсем замолчал и не захотел даже немного пройти к</w:t>
        <w:br/>
        <w:t>водопаду. Думали, что он устал, но на следующее утро он радостно рассказал:</w:t>
        <w:br/>
        <w:t>сегодня ночью я видел во сне, что мы были на Симонигютте. Он участвовал в</w:t>
        <w:br/>
        <w:t>прогулке, ожидая этого момента. О подробностях он только сказал, что уже</w:t>
        <w:br/>
        <w:t>слышал раньше: поднимаются шесть часов вверх по ступенькам.</w:t>
        <w:br/>
        <w:t>Этих трех сновидений достаточно, чтобы получить нужные нам сведения.</w:t>
        <w:br/>
        <w:t>2. Мы видим, что эти детские сновидения не бессмысленны; это понятные,</w:t>
        <w:br/>
        <w:t>полноценные душевные акты. Вспомните, что я говорил вам по поводу</w:t>
        <w:br/>
        <w:t>медицинского суждения о сновидении: это то, что получается, когда не знающий</w:t>
        <w:br/>
        <w:t>музыки беспорядочно перебирает клавиши пианино. Вы не можете не заметить,</w:t>
        <w:br/>
        <w:t>как резко эти детские сновидения противоречат такому пониманию. Но не</w:t>
        <w:br/>
        <w:t>слишком ли странно, что ребенок в состоянии во сне переживать полноценные</w:t>
        <w:br/>
        <w:t>душевные акты, тогда как взрослый довольствуется в том же случае судорожными</w:t>
        <w:br/>
        <w:t>реакциями. У нас есть также все основания предполагать, что сон ребенка</w:t>
        <w:br/>
        <w:t>лучше и глубже.</w:t>
        <w:br/>
        <w:t>3. Эти сновидения лишены искажения, поэтому они не нуждаются в</w:t>
        <w:br/>
        <w:t>толковании. Явное и скрытое сновидение совпадают. Итак, искажение сновидения</w:t>
        <w:br/>
        <w:t>не есть проявление его сущности. Смею предположить, что у вас при этом</w:t>
        <w:br/>
        <w:t>камень свалился с души. Но частицу искажения сновидения, определенное</w:t>
        <w:br/>
        <w:t>различие между явным содержанием сновидения и его скрытыми мыслями мы после</w:t>
        <w:br/>
        <w:t>некоторого размышления признаем и за этими сновидениями.</w:t>
        <w:br/>
        <w:t>4. Детское сновидение является реакцией на переживание дня, которое</w:t>
        <w:br/>
        <w:t>оставило сожаление, тоску, неисполненное желание. Сновидение дает прямое,</w:t>
        <w:br/>
        <w:t>неприкрытое исполнение этого желания. Вспомните теперь наши рассуждения о</w:t>
        <w:br/>
        <w:t>роли физических раздражений, внешних и внутренних, как нарушителей сна и</w:t>
        <w:br/>
        <w:t>побудителей сновидений. Мы узнали совершенно достоверные факты по этому</w:t>
        <w:br/>
        <w:t>поводу, но таким образом могли объяснить лишь небольшое число сновидений. В</w:t>
        <w:br/>
        <w:t>этих детских сновидениях ничто не свидетельствует о действии таких</w:t>
        <w:br/>
        <w:t>соматических раздражений; в этом мы не можем ошибиться, так как сновидения</w:t>
        <w:br/>
        <w:t>совершенно понятны и в них трудно чего-нибудь не заметить. Однако это не</w:t>
        <w:br/>
        <w:t>заставляет нас отрицать происхождение сновидений от раздражений. Мы только</w:t>
        <w:br/>
        <w:t>можем спросить, почему мы с самого начала забыли, что, кроме физических,</w:t>
        <w:br/>
        <w:t>есть еще и душевные раздражения, нарушающие сон? Мы ведь знаем, что эти</w:t>
        <w:br/>
        <w:t>волнения больше всего вызывают нарушение сна у взрослого человека, мешая</w:t>
        <w:br/>
        <w:t>установить душевное состояние засыпания, падения интереса к миру. Человеку</w:t>
        <w:br/>
        <w:t>не</w:t>
        <w:br/>
        <w:t>хочется прерывать жизнь, он продолжает работу над занимающими его</w:t>
        <w:br/>
        <w:t>вещами и поэтому не спит. Для ребенка таким мешающим спать раздражением</w:t>
        <w:br/>
        <w:t>является неисполненное желание, на которое он реагирует сновидением.</w:t>
        <w:br/>
        <w:t>5. Отсюда мы кратчайшим путем приходим к объяснению функции сновидения.</w:t>
        <w:br/>
        <w:t>Сновидение, будучи реакцией на психическое раздражение, должно быть</w:t>
        <w:br/>
        <w:t>равнозначно освобождению от этого раздражения, так что оно устраняется, а</w:t>
        <w:br/>
        <w:t>сон может продолжаться. Как динамически осуществляется это освобождение</w:t>
        <w:br/>
        <w:t>благодаря сновидению, мы еще не знаем, но уже замечаем, что сновидение</w:t>
        <w:br/>
        <w:t>является не нарушителем сна, как это ему приписывается, а оберегает его,</w:t>
        <w:br/>
        <w:t>устраняет нарушения сна. Правда, нам кажется, что мы лучше спали бы, если бы</w:t>
        <w:br/>
        <w:t>не было сновидения, но мы не правы; в действительности без помощи сновидения</w:t>
        <w:br/>
        <w:t>мы вообще бы не спали. Ему мы обязаны, что проспали хотя бы и так. Оно не</w:t>
        <w:br/>
        <w:t>могло немного не помешать нам, подобно ночному сторожу, который не может</w:t>
        <w:br/>
        <w:t>совсем не шуметь, прогоняя нарушителей покоя, которые хотят разбудить нас</w:t>
        <w:br/>
        <w:t>шумом.</w:t>
        <w:br/>
        <w:t>6. Главной характерной чертой сновидения является то, что оно</w:t>
        <w:br/>
        <w:t>побуждается желанием, исполнение этого желания становится содержанием</w:t>
        <w:br/>
        <w:t>сновидения. Другой такой же постоянной чертой является то, что сновидение не</w:t>
        <w:br/>
        <w:t>просто выражает мысль, а представляет собой галлюцинаторное переживание</w:t>
        <w:br/>
        <w:t>исполнения желания. Я желала бы. кататься по озеру, гласит желание,</w:t>
        <w:br/>
        <w:t>вызывающее сновидение, содержание сновидения: я катаюсь по озеру. Различие</w:t>
        <w:br/>
        <w:t>между скрытым и явным сновидением, искажение скрытой мысли сновидения</w:t>
        <w:br/>
        <w:t>остается и в этих простых детских сновидениях, и это -- превращение мысли в</w:t>
        <w:br/>
        <w:t>переживание. При толковании сновидения надо прежде всего обнаружить именно</w:t>
        <w:br/>
        <w:t>это частичное изменение. Если бы эта характерная черта оказалась общей всем</w:t>
        <w:br/>
        <w:t>сновидениям, то приведенный выше фрагмент сновидения: я вижу своего брата в</w:t>
        <w:br/>
        <w:t>ящике -- надо было бы понимать не как "мой брат ограничивается", а как "я</w:t>
        <w:br/>
        <w:t>хотел бы, чтобы мой брат ограничился, мой брат должен ограничиться".</w:t>
        <w:br/>
        <w:t>Очевидно, что из двух приведенных характерных черт сновидения у второй</w:t>
        <w:br/>
        <w:t>больше шансов быть признанной без возражений, чем у первой. Только</w:t>
        <w:br/>
        <w:t>многочисленные исследования могут установить, что возбудителем сновидения</w:t>
        <w:br/>
        <w:t>должно быть всегда желание, а не опасение, намерение или упрек, но другая</w:t>
        <w:br/>
        <w:t>характерная черта, которая заключается в том, что сновидение не просто</w:t>
        <w:br/>
        <w:t>передает это раздражение, а прекращает, устраняет, уничтожает его при помощи</w:t>
        <w:br/>
        <w:t>особого рода переживания, остается непоколебимой.</w:t>
        <w:br/>
        <w:t>7. Исходя из этих характерных черт сновидения, мы можем опять вернуться</w:t>
        <w:br/>
        <w:t>к сравнению сновидения с ошибочным действием. В последнем мы различали</w:t>
        <w:br/>
        <w:t>нарушающую и нарушенную тенденцию, а ошибочное действие было компромиссом</w:t>
        <w:br/>
        <w:t>между обеими. Та же самая схема подходит и для сновидения. Нарушенной</w:t>
        <w:br/>
        <w:t>тенденцией в ней может быть желание спать. Нарушающую тенденцию мы заменяем</w:t>
        <w:br/>
        <w:t>психическим раздражением, то есть желанием, которое стремится к своему</w:t>
        <w:br/>
        <w:t>исполнению, так как до сих пор мы не видели никакого другого психического</w:t>
        <w:br/>
        <w:t>раздражения, нарушающего сон. И здесь сновидение является результатом</w:t>
        <w:br/>
        <w:t>компромисса. Спишь, но переживаешь устранение желания; удовлетворяешь</w:t>
        <w:br/>
        <w:t>желание и продолжаешь спать. И то и другое отчасти осуществляется, отчасти</w:t>
        <w:br/>
        <w:t>нет.</w:t>
        <w:br/>
        <w:t>8. Вспомните, как мы пытались однажды найти путь к пониманию сновидений</w:t>
        <w:br/>
        <w:t>исходя из очень понятных образований фантазии, так называемых "снов наяву".</w:t>
        <w:br/>
        <w:t>Эти сны наяву действительно являются исполнением желаний, честолюбивых и</w:t>
        <w:br/>
        <w:t>эротических, которые нам хорошо известны, но они мысленные, и хотя живо</w:t>
        <w:br/>
        <w:t>представляются, но никогда не переживаются галлюцинаторно. Таким образом, из</w:t>
        <w:br/>
        <w:t>двух характерных черт сновидения здесь остается менее достоверная, в то</w:t>
        <w:br/>
        <w:t>время как вторая, зависящая от состояния сна и не реализуемая в</w:t>
        <w:br/>
        <w:t>бодрствовании, совершенно отпадает. И в языке есть также намек на то, что</w:t>
        <w:br/>
        <w:t>исполнение желания является основной характерной чертой сновидения. Между</w:t>
        <w:br/>
        <w:t>прочим, если переживание в сновидении является только превращенным</w:t>
        <w:br/>
        <w:t>представлением, т. е. "ночным сном наяву", возможным благодаря состоянию</w:t>
        <w:br/>
        <w:t>сна, то мы уже понимаем, что процесс образования сновидения может устранить</w:t>
        <w:br/>
        <w:t>ночное раздражение и принести удовлетворение, потому что и сны наяву</w:t>
        <w:br/>
        <w:t>являются деятельностью, связанной с удовлетворением, и ведь только из-за</w:t>
        <w:br/>
        <w:t>этого им и отдаются.</w:t>
        <w:br/>
        <w:t>Не только это, но и другие общеупотребительные выражения имеют тот же</w:t>
        <w:br/>
        <w:t>смысл. Известные поговорки утверждают: свинье снится желудь, гусю --</w:t>
        <w:br/>
        <w:t>кукуруза; или спрашивают: что видит во сне курица? Просо. Поговорка идет,</w:t>
        <w:br/>
        <w:t>следовательно, дальше, чем мы, -- от ребенка к животному -- и утверждает,</w:t>
        <w:br/>
        <w:t>что содержание сна является удовлетворением потребности. Многие выражения,</w:t>
        <w:br/>
        <w:t>по-видимому, подтверждают это, например: "прекрасно, как во сне", "этого и</w:t>
        <w:br/>
        <w:t>во сне не увидишь", "я бы не мог себе это представить даже в самом</w:t>
        <w:br/>
        <w:t>необычайном сне". Употребление в языке таких выражений, очевидно, говорит в</w:t>
        <w:br/>
        <w:t>нашу пользу. Правда, есть страшные сновидения и сновидения с неприятным или</w:t>
        <w:br/>
        <w:t>безразличным содержанием, но их словоупотребление и не коснулось. Хотя мы и</w:t>
        <w:br/>
        <w:t>говорим о "дурных" снах, но для нашего языка сновидение все равно остается</w:t>
        <w:br/>
        <w:t>только исполнением желания. Нет ни одной поговорки, которая бы утверждала,</w:t>
        <w:br/>
        <w:t>что свинья или гусь видели во сне, как их закалывают.</w:t>
        <w:br/>
        <w:t>Конечно, немыслимо, чтобы столь характерная черта сновидения,</w:t>
        <w:br/>
        <w:t>выражающаяся в исполнении желания, не была бы замечена авторами, писавшими о</w:t>
        <w:br/>
        <w:t>сновидениях. Это происходило очень часто, но ни одному из них не пришло в</w:t>
        <w:br/>
        <w:t>голову признать ее общей характерной чертой и считать это ключевым моментом</w:t>
        <w:br/>
        <w:t>в объяснении сновидений. Мы можем себе хорошо представить, что их могло от</w:t>
        <w:br/>
        <w:t>этого удерживать, и еще коснемся этого вопроса.</w:t>
        <w:br/>
        <w:t>Но посмотрите, сколько сведений мы получили из высоко оцененных нами</w:t>
        <w:br/>
        <w:t>детских сновидений и почти без труда. Функция сновидения как стража сна, его</w:t>
        <w:br/>
        <w:t>возникновение из двух конкурирующих тенденций, из которых одна остается</w:t>
        <w:br/>
        <w:t>постоянной -- желание сна, а другая стремится удовлетворить психическое</w:t>
        <w:br/>
        <w:t>раздражение; доказательство, что сновидение является осмысленным психическим</w:t>
        <w:br/>
        <w:t>актом; обе его характерные черты: исполнение желания и галлюцинаторное</w:t>
        <w:br/>
        <w:t>переживание. И при этом мы почти забыли, что занимаемся психоанализом. Кроме</w:t>
        <w:br/>
        <w:t>связи с ошибочными действиями в нашей работе не было ничего специфического.</w:t>
        <w:br/>
        <w:t>Любой психолог, ничего не знающий об исходных предположениях психоанализа,</w:t>
        <w:br/>
        <w:t>мог бы дать это объяснение детских сновидений. Почему же никто этого не</w:t>
        <w:br/>
        <w:t>сделал?</w:t>
        <w:br/>
        <w:t>Если бы все сновидения были такими же, как детские, то проблема была бы</w:t>
        <w:br/>
        <w:t>решена, наша задача выполнена, и не нужно было бы расспрашивать видевшего</w:t>
        <w:br/>
        <w:t>сон, привлекать бессознательное и пользоваться свободной ассоциацией. Но в</w:t>
        <w:br/>
        <w:t>этом-то, очевидно, и состоит наша дальнейшая задача. Наш опыт уже не раз</w:t>
        <w:br/>
        <w:t>показывал, что характерные черты, которые считаются общими,</w:t>
        <w:br/>
        <w:t>подтверждаются затем только для определенного вида и числа сновидений. Речь,</w:t>
        <w:br/>
        <w:t>следовательно, идет о том, остаются ли в силе открытые благодаря детским</w:t>
        <w:br/>
        <w:t>сновидениям общие характерные черты, годятся ли они для тех неясных</w:t>
        <w:br/>
        <w:t>сновидений, явное содержание которых не обнаруживает отношения к какому-то</w:t>
        <w:br/>
        <w:t>оставшемуся желанию. Мы придерживаемся мнения, что эти другие сновидения</w:t>
        <w:br/>
        <w:t>претерпели глубокое искажение и поэтому о них нельзя судить сразу. Мы также</w:t>
        <w:br/>
        <w:t>предполагаем, что для их объяснения необходима психоаналитическая техника,</w:t>
        <w:br/>
        <w:t>которая не была нам нужна для понимания детских сновидений.</w:t>
        <w:br/>
        <w:t>Имеется, впрочем, еще один класс неискаженных сновидений, в которых,</w:t>
        <w:br/>
        <w:t>как и в детских, легко узнать исполнение желания. Это те, которые вызываются</w:t>
        <w:br/>
        <w:t>в течение всей жизни императивными потребностями тела: голодом, жаждой,</w:t>
        <w:br/>
        <w:t>сексуальной потребностью, т. е. являются исполнением желаний как реакции на</w:t>
        <w:br/>
        <w:t>внутренние соматические раздражения. Так, я записал сновидение 19-месячной</w:t>
        <w:br/>
        <w:t>девочки, которое состояло из меню с прибавлением ее имени (Анна Ф.,</w:t>
        <w:br/>
        <w:t>земляника, малина, яичница, каша). Сновидение явилось реакцией на день</w:t>
        <w:br/>
        <w:t>голодовки из-за расстройства пищеварения, вызванного как раз двумя</w:t>
        <w:br/>
        <w:t>упомянутыми ягодами. В то же время и бабушка, возраст которой вместе с</w:t>
        <w:br/>
        <w:t>возрастом внучки составил семьдесят лет, вследствие беспокойства из-за</w:t>
        <w:br/>
        <w:t>блуждающей почки должна была целый день голодать, и в ту же ночь ей снилось,</w:t>
        <w:br/>
        <w:t>что ее пригласили в гости и угощают самыми лучшими лакомствами. Наблюдения</w:t>
        <w:br/>
        <w:t>за заключенными, которых заставляют голодать, и за лицами, терпящими лишения</w:t>
        <w:br/>
        <w:t>в путешествиях и экспедициях, свидетельствуют о том, что в этих условиях они</w:t>
        <w:br/>
        <w:t>постоянно видят во сне удовлетворение этих потребностей. Так, Отто</w:t>
        <w:br/>
        <w:t>Норденшельд в своей книге Антарктика (1904) сообщает о зимовавшей с ним</w:t>
        <w:br/>
        <w:t>команде (т. 1, с. 366 и cл.): "О направленности наших сокровеннейших мыслей</w:t>
        <w:br/>
        <w:t>очень ясно говорили наши сновидения, которые никогда прежде не были столь</w:t>
        <w:br/>
        <w:t>ярки и многочисленны. Даже те наши товарищи, которые видели сны в</w:t>
        <w:br/>
        <w:t>исключительных случаях, теперь по утрам, когда мы обменивались своими</w:t>
        <w:br/>
        <w:t>переживаниями из этого фантастического мира, могли рассказывать длинные</w:t>
        <w:br/>
        <w:t>истории. Во всех них речь шла о том внешнем мире, который был теперь так</w:t>
        <w:br/>
        <w:t>далек от нас, но часто они имели отношение и к нашим тогдашним условиям. Еда</w:t>
        <w:br/>
        <w:t>и питье были центром, вокруг которого чаще всего вращались наши сновидения.</w:t>
        <w:br/>
        <w:t>Один из нас, который особенно часто наслаждался грандиозными ночными пирами,</w:t>
        <w:br/>
        <w:t>был от души рад, если утром мог сообщить, "что съел обед из трех блюд";</w:t>
        <w:br/>
        <w:t>другой видел во сне табак, целые горы табаку; третьи -- корабль, на всех</w:t>
        <w:br/>
        <w:t>парусах приближающийся из открытого моря. Заслуживает упоминания еще одно</w:t>
        <w:br/>
        <w:t>сновидение: является почтальон с почтой и длинно объясняет, почему ее</w:t>
        <w:br/>
        <w:t>пришлось так долго ждать, он неправильно ее сдал и ему с большим трудом</w:t>
        <w:br/>
        <w:t>удалось получить ее обратно. Конечно, во время сна нас занимали еще более</w:t>
        <w:br/>
        <w:t>невозможные вещи, но почти во всех сновидениях, которые видел я сам или о</w:t>
        <w:br/>
        <w:t>которых слышал, поражает бедность фантазии. Если бы все эти сновидения были</w:t>
        <w:br/>
        <w:t>записаны, это, несомненно, представило бы большой психологический интерес.</w:t>
        <w:br/>
        <w:t>Но легко понять, каким желанным был для нас сон, потому что он мог дать нам</w:t>
        <w:br/>
        <w:t>все, чего каждый больше всего желал". Цитирую еще по Дю Прелю (1885, 231):</w:t>
        <w:br/>
        <w:t>"Мунго Парк, погибавший от жажды во время путешествия по Африке, беспрерывно</w:t>
        <w:br/>
        <w:t>видел во сне многоводные долины и луга своей родины. Так и мучимый голодом</w:t>
        <w:br/>
        <w:t>Тренк видел себя во сне в Sternschanze в Магдебурге, окруженным</w:t>
        <w:br/>
        <w:t>роскошными обедами, а Георг Бакк, участник первой экспедиции Франклина,</w:t>
        <w:br/>
        <w:t>когда вследствие невыносимых лишений был близок к голодной смерти, постоянно</w:t>
        <w:br/>
        <w:t>видел во сне обильные обеды".</w:t>
        <w:br/>
        <w:t>Тому, кто за ужином ест острую пищу, вызывающую жажду, легко может</w:t>
        <w:br/>
        <w:t>присниться, что он пьет. Разумеется, невозможно удовлетворить сильную</w:t>
        <w:br/>
        <w:t>потребность в еде или питье при помощи сновидения; от таких сновидений</w:t>
        <w:br/>
        <w:t>просыпаешься с чувством жажды и напиваешься воды по-настоящему. Достижение</w:t>
        <w:br/>
        <w:t>сновидения в этом случае практически незначительно, но не менее очевидно,</w:t>
        <w:br/>
        <w:t>что оно возникло с целью не допустить раздражение, заставляющее проснуться и</w:t>
        <w:br/>
        <w:t>действовать. При незначительной силе этих потребностей сны, приносящие</w:t>
        <w:br/>
        <w:t>удовлетворение, часто вполне помогают.</w:t>
        <w:br/>
        <w:t>Точно так же сновидение дает удовлетворение сексуальных раздражений, но</w:t>
        <w:br/>
        <w:t>оно имеет особенности, о которых стоит упомянуть. Вследствие особого</w:t>
        <w:br/>
        <w:t>свойства сексуального влечения в меньшей степени зависеть от объекта, чем</w:t>
        <w:br/>
        <w:t>при голоде и жажде, удовлетворение в сновидении с поллюциями может быть</w:t>
        <w:br/>
        <w:t>реальным, а из-за определенных трудностей в отношениях с объектом, о чем мы</w:t>
        <w:br/>
        <w:t>скажем позже, очень часто реальное удовлетворение связано с неясным или</w:t>
        <w:br/>
        <w:t>искаженным содержанием сновидения. Эта особенность сновидения с поллюциями</w:t>
        <w:br/>
        <w:t>делает их, как заметил О. Ранк (1912а), удобными объектами для изучения</w:t>
        <w:br/>
        <w:t>искажения сновидения. Впрочем, все сновидения взрослых, связанные с</w:t>
        <w:br/>
        <w:t>удовлетворением потребности, кроме удовлетворения содержат многое другое,</w:t>
        <w:br/>
        <w:t>что происходит из чисто психических источников раздражения и для своего</w:t>
        <w:br/>
        <w:t>понимания нуждается в толковании.</w:t>
        <w:br/>
        <w:t>Впрочем, мы не хотим утверждать, что образуемые по типу детских</w:t>
        <w:br/>
        <w:t>сновидения взрослых с исполнением желания являются только реакциями на так</w:t>
        <w:br/>
        <w:t>называемые императивные потребности. Нам известны также короткие и</w:t>
        <w:br/>
        <w:t>ясные сновидения такого типа под воздействием определенных доминирующих</w:t>
        <w:br/>
        <w:t>ситуаций, источниками которых являются, несомненно, психические раздражения.</w:t>
        <w:br/>
        <w:t>Таковы, например, сновидения, [выражающие] нетерпение, когда кто-то</w:t>
        <w:br/>
        <w:t>готовится к путешествию, важной для него выставке, докладу, визиту и видит</w:t>
        <w:br/>
        <w:t>заранее во сне исполнение ожидаемого, т. е. ночью еще до настоящего события</w:t>
        <w:br/>
        <w:t>достигает цели, видит себя в театре, беседует в гостях. Или так называемые</w:t>
        <w:br/>
        <w:t>"удобные" сновидения, когда кто-то, желая продлить сон, видит, что он уже</w:t>
        <w:br/>
        <w:t>встал, умывается или находится в школе, в то время как в действительности</w:t>
        <w:br/>
        <w:t>продолжает спать, т. е. предпочитает вставать во сне, а не в</w:t>
        <w:br/>
        <w:t>действительности. Желание спать, по нашему мнению, постоянно принимающее</w:t>
        <w:br/>
        <w:t>участие в образовании сновидения, явно проявляется в этих сновидениях как</w:t>
        <w:br/>
        <w:t>существенный фактор образования сновидения. Потребность во сне с полным</w:t>
        <w:br/>
        <w:t>правом занимает место в ряду других физических потребностей.</w:t>
        <w:br/>
        <w:t>На примере репродукции картины Швинда из Шакк-галереи в Мюнхене я</w:t>
        <w:br/>
        <w:t>покажу вам, как правильно понял художник возникновение сновидения по</w:t>
        <w:br/>
        <w:t>доминирующей ситуации. Это "Сновидение узника", содержание которого не что</w:t>
        <w:br/>
        <w:t>иное, как его освобождение. Примечательно, что освобождение должно</w:t>
        <w:br/>
        <w:t>осуществиться через окно, потому что через окно проникает световое</w:t>
        <w:br/>
        <w:t>раздражение, от которого узник просыпается. Стоящие друг за другом гномы</w:t>
        <w:br/>
        <w:t>представляют его собственные последовательные положения при попытке вылезти</w:t>
        <w:br/>
        <w:t>вверх к окну и, если я не ошибаюсь и не приписываю намерению художника</w:t>
        <w:br/>
        <w:t>слишком многого, стоящий выше всех гном, который перепиливает решетку, т. е.</w:t>
        <w:br/>
        <w:t>делает то, что хотел бы сделать сам узник, имеет его черты лица.</w:t>
        <w:br/>
        <w:t>Во всех других сновидениях, кроме детских и указанных, инфантильных по</w:t>
        <w:br/>
        <w:t>своему типу, как сказано, искажение воздвигает на нашем пути преграды. Мы</w:t>
        <w:br/>
        <w:t>пока еще не можем сказать, являются ли и они исполнением желания, как мы</w:t>
        <w:br/>
        <w:t>предполагаем; из их явного содержания мы не знаем, какому психическому</w:t>
        <w:br/>
        <w:t>раздражению они обязаны своим происхождением, и мы не можем доказать, что</w:t>
        <w:br/>
        <w:t>они также стремятся устранить это раздражение. Они, вероятно, должны быть</w:t>
        <w:br/>
        <w:t>истолкованы, т. е. переведены, их искажение надо устранить, явное содержание</w:t>
        <w:br/>
        <w:t>заменить скрытым, прежде чем сделать вывод, что открытое нами в детских</w:t>
        <w:br/>
        <w:t>сновидениях подтверждается для всех сновидений.</w:t>
      </w:r>
    </w:p>
    <w:p>
      <w:pPr>
        <w:pStyle w:val="Style15"/>
        <w:rPr/>
      </w:pPr>
      <w:r>
        <w:rPr/>
        <w:t>ДЕВЯТАЯ ЛЕКЦИЯ</w:t>
      </w:r>
    </w:p>
    <w:p>
      <w:pPr>
        <w:pStyle w:val="Style15"/>
        <w:rPr/>
      </w:pPr>
      <w:r>
        <w:rPr/>
        <w:t>ЦЕНЗУРА СНОВИДЕНИЯ</w:t>
      </w:r>
    </w:p>
    <w:p>
      <w:pPr>
        <w:pStyle w:val="Style15"/>
        <w:rPr/>
      </w:pPr>
      <w:r>
        <w:rPr/>
        <w:t>Уважаемые дамы и господа! Мы познакомились с возникновением, сущностью</w:t>
        <w:br/>
        <w:t>и функцией сновидения, изучая сновидения детей. Сновидения являются</w:t>
        <w:br/>
        <w:t>устранением нарушающих сон (психических) раздражений путем галлюцинаторного</w:t>
        <w:br/>
        <w:t>удовлетворения. Правда, из сновидений взрослых мы смогли объяснить только</w:t>
        <w:br/>
        <w:t>одну группу, которую мы назвали сновидениями инфантильного типа. Как обстоит</w:t>
        <w:br/>
        <w:t>дело с другими сновидениями, мы пока не знаем, мы также и не понимаем их.</w:t>
        <w:br/>
        <w:t>Пока мы получили результат, значение которого не хотим недооценивать. Всякий</w:t>
        <w:br/>
        <w:t>раз, когда сновидение нам абсолютно понятно, оно является галлюцинаторным</w:t>
        <w:br/>
        <w:t>исполнением желания. Такое совпадение не может быть случайным и</w:t>
        <w:br/>
        <w:t>незначительным.</w:t>
        <w:br/>
        <w:t>Исходя из некоторых соображений и по аналогии с пониманием ошибочных</w:t>
        <w:br/>
        <w:t>действий мы предполагаем, что сновидение другого рода является искаженным</w:t>
        <w:br/>
        <w:t>заместителем для неизвестного содержания и только им должно объясняться.</w:t>
        <w:br/>
        <w:t>Исследование, понимание этого искажения сновидения и является нашей</w:t>
        <w:br/>
        <w:t>ближайшей задачей.</w:t>
        <w:br/>
        <w:t>Искажение сновидения -- это то, что нам кажется в нем странным и</w:t>
        <w:br/>
        <w:t>непонятным. Мы хотим многое узнать о нем: во-первых, откуда оно берется, его</w:t>
        <w:br/>
        <w:t>динамизм, во-вторых, что оно делает и, наконец, как оно это делает. Мы можем</w:t>
        <w:br/>
        <w:t>также сказать, что искажение сновидения -- это продукт работы сновидения. Мы</w:t>
        <w:br/>
        <w:t>хотим описать работу сновидения и указать на действующие при этом силы.</w:t>
        <w:br/>
        <w:t>А теперь выслушайте пример сновидения. Его записала дама нашего круга,*</w:t>
        <w:br/>
        <w:t>по ее словам, оно принадлежит одной почтенной высокообразованной престарелой</w:t>
        <w:br/>
        <w:t>даме. Анализ этого сновидения не был произведен. Наша референтка замечает,</w:t>
        <w:br/>
        <w:t>что для психоаналитика оно не нуждается в толковании. Сама видевшая сон его</w:t>
        <w:br/>
        <w:t>не толковала, но она высказала о нем свое суждение, как будто она сумела бы</w:t>
        <w:br/>
        <w:t>его истолковать. Вот как она высказалась о нем: и такая отвратительная</w:t>
        <w:br/>
        <w:t>глупость снится женщине 50 лет, которая день и ночь не имеет других мыслей,</w:t>
        <w:br/>
        <w:t>кроме заботы о своем ребенке.</w:t>
        <w:br/>
        <w:t>А вот и сновидение о "любовной службе". "Она отправляется в гарнизонный</w:t>
        <w:br/>
        <w:t>госпиталь No 1 и говорит часовому у ворот, что ей нужно поговорить с главным</w:t>
        <w:br/>
        <w:t>врачом (она называет незнакомое ей имя), так как она хочет поступить на</w:t>
        <w:br/>
        <w:t>службу в госпиталь. При этом она так подчеркивает слово "служба", что</w:t>
        <w:br/>
        <w:t>унтер-офицер тотчас догадывается, что речь идет о "любовной службе". Так как</w:t>
        <w:br/>
        <w:t>она старая женщина, то он пропускает ее после некоторого колебания. Но</w:t>
        <w:br/>
        <w:t>вместо того чтобы пройти к главному врачу, она попадает в большую темную</w:t>
        <w:br/>
        <w:t>комнату, где вокруг длинного стола сидит и стоит много офицеров и военных</w:t>
        <w:br/>
        <w:t>врачей. Она обращается со своим предложением к какому-то штабному врачу,</w:t>
        <w:br/>
        <w:t>который понимает ее с нескольких слов. Дословно ее речь во сне следующая: "Я</w:t>
        <w:br/>
        <w:t>и многие другие женщины и молодые девушки Вены готовы солдатам, рядовым и</w:t>
        <w:br/>
        <w:t>офице-</w:t>
        <w:br/>
        <w:t>----------------------------------------</w:t>
        <w:br/>
        <w:t>* Госпожа д-р фон Гуг-Гелльмут (1915).</w:t>
        <w:br/>
        <w:t>рам без различия." Здесь в сновидений следует какое-то бормотание. Но</w:t>
        <w:br/>
        <w:t>то, что ее правильно поняли, видно по отчасти смущенному, отчасти лукавому</w:t>
        <w:br/>
        <w:t>выражению лиц офицеров. Дама продолжает: "Я знаю, что наше решение несколько</w:t>
        <w:br/>
        <w:t>странно, но оно для нас чрезвычайно серьезно. Солдата на поле боя тоже не</w:t>
        <w:br/>
        <w:t>спрашивают, хочет он умирать или нет". Следует минутное мучительное</w:t>
        <w:br/>
        <w:t>молчание. Штабной врач обнимает ее за талию и говорит: "Милостивая</w:t>
        <w:br/>
        <w:t>государыня, представьте себе, что дело действительно дошло бы до .</w:t>
        <w:br/>
        <w:t>(бормотание)". Она освобождается от его объятии с мыслью: "Все они</w:t>
        <w:br/>
        <w:t>одинаковы" -- и возражает: "Господи, я старая женщина и, может быть, не</w:t>
        <w:br/>
        <w:t>окажусь в таком положении. Впрочем, одно условие должно быть соблюдено: учет</w:t>
        <w:br/>
        <w:t>возраста; чтобы немолодая дама совсем молодому парню. (бормотание); это было</w:t>
        <w:br/>
        <w:t>бы ужасно". Штабной врач: "Я прекрасно понимаю". Некоторые офицеры, и среди</w:t>
        <w:br/>
        <w:t>них тот, кто сделал ей в молодости предложение, громко смеются, и дама</w:t>
        <w:br/>
        <w:t>желает, чтобы ее проводили к знакомому главному врачу для окончательного</w:t>
        <w:br/>
        <w:t>выяснения. При этом, к великому смущению, ей приходит в голову, что она не</w:t>
        <w:br/>
        <w:t>знает его имени. Штабной врач тем временем очень вежливо предлагает ей</w:t>
        <w:br/>
        <w:t>подняться на верхний этаж по узкой железной винтовой лестнице, которая ведет</w:t>
        <w:br/>
        <w:t>прямо из комнаты на верхние этажи. Поднимаясь, она слышит, как один офицер</w:t>
        <w:br/>
        <w:t>говорит: "Это колоссальное решение, безразлично, молодая или старая; нужно</w:t>
        <w:br/>
        <w:t>отдать должное". С чувством, что просто выполняет свой долг, она поднимается</w:t>
        <w:br/>
        <w:t>по бесконечной лестнице".</w:t>
        <w:br/>
        <w:t>Это сновидение повторяется на протяжении нескольких недель еще два раза</w:t>
        <w:br/>
        <w:t>с совершенно незначительными и довольно бессмысленными изменениями, как</w:t>
        <w:br/>
        <w:t>замечает дама.</w:t>
        <w:br/>
        <w:t>В своем течении сновидение соответствует дневной фантазии: в нем мало</w:t>
        <w:br/>
        <w:t>перерывов, некоторые частности в его содержании могли бы быть разъяснены</w:t>
        <w:br/>
        <w:t>расспросами, чего, как вы знаете, не было. Но самое замечательное и</w:t>
        <w:br/>
        <w:t>интересное для нас то, что в сновидении есть несколько пропусков, пропусков</w:t>
        <w:br/>
        <w:t>не в воспоминании, а в содержании. В трех местах содержание как бы стерто;</w:t>
        <w:br/>
        <w:t>речи, в которых имеются пропуски, прерываются бормотанием. Так как мы не</w:t>
        <w:br/>
        <w:t>проводили анализа, то, строго говоря, не имеем права что-либо говорить о</w:t>
        <w:br/>
        <w:t>смысле сновидения. Правда, в нем есть намеки, из которых можно кое-что</w:t>
        <w:br/>
        <w:t>заключить, например, выражение "любовная служба", но части речи,</w:t>
        <w:br/>
        <w:t>непосредственно предшествующие бормотанию, требуют прежде всего дополнений,</w:t>
        <w:br/>
        <w:t>которые могут иметь один смысл. Если мы их используем, то получится фантазия</w:t>
        <w:br/>
        <w:t>такого содержания, что видевшая сон готова, исполняя патриотический долг,</w:t>
        <w:br/>
        <w:t>предоставить себя для удовлетворения любовных потребностей военных, как</w:t>
        <w:br/>
        <w:t>офицеров, так и рядовых. Это, безусловно, совершенно неприлично, образец</w:t>
        <w:br/>
        <w:t>дерзкой либидозной фантазии, но в сновидении этого вовсе нет. Как раз там,</w:t>
        <w:br/>
        <w:t>где ход мыслей привел бы к этому признанию, в явном сновидении неясное</w:t>
        <w:br/>
        <w:t>бормотание, что-то утрачено или подавлено.</w:t>
        <w:br/>
        <w:t>Вы согласитесь, надеюсь, что именно неприличие этих мест было мотивом</w:t>
        <w:br/>
        <w:t>для их подавления. Где, однако, найти аналогию этому случаю? В наши дни вам</w:t>
        <w:br/>
        <w:t>не придется ее долго искать. Возьмите какую-нибудь политическую газету, и вы</w:t>
        <w:br/>
        <w:t>найдете, что в нескольких местах текст изъят, на его месте светится белая</w:t>
        <w:br/>
        <w:t>бумага. Вы знаете, что это дело газетной цензуры. На этих пустых местах было</w:t>
        <w:br/>
        <w:t>что-то, что не понравилось высоким цензурным властям и поэтому было удалено.</w:t>
        <w:br/>
        <w:t>Вы думаете, как жаль, это было, может быть, самое интересное, "самое лучшее</w:t>
        <w:br/>
        <w:t>место".</w:t>
        <w:br/>
        <w:t>В других случаях цензура оказывает свое действие не на готовый текст.</w:t>
        <w:br/>
        <w:t>Автор предвидел, какие высказывания могут вызвать возражения цензуры, и</w:t>
        <w:br/>
        <w:t>предусмотрительно смягчил их, слегка изменил или удовольствовался намеками и</w:t>
        <w:br/>
        <w:t>неполным изложением того, что хотел сказать. Тогда в газете нет пустых мест,</w:t>
        <w:br/>
        <w:t>а по некоторым намекам и неясностям выражения вы можете догадаться, что</w:t>
        <w:br/>
        <w:t>требования цензуры уже заранее приняты во внимание.</w:t>
        <w:br/>
        <w:t>Будем придерживаться этого сравнения. Мы утверждаем, что пропущенные,</w:t>
        <w:br/>
        <w:t>скрытые за бормотанием слова сновидения принесены в жертву цензуре. Мы прямо</w:t>
        <w:br/>
        <w:t>говорим о цензуре сновидения, которой следует приписать известное участие в</w:t>
        <w:br/>
        <w:t>искажении сновидения. Везде, где в явном сновидении есть пропуски, в них</w:t>
        <w:br/>
        <w:t>виновата цензура сновидения. Нам следовало бы пойти еще дальше и считать,</w:t>
        <w:br/>
        <w:t>что действие цензуры сказывается каждый раз там, где элемент сновидения</w:t>
        <w:br/>
        <w:t>вспоминается особенно слабо, неопределенно и с сомнением по сравнению с</w:t>
        <w:br/>
        <w:t>другими, более ясными элементами. Но цензура редко проявляется так</w:t>
        <w:br/>
        <w:t>откровенно, так, хотелось бы сказать, наивно, как в примере сновидения о</w:t>
        <w:br/>
        <w:t>"любовной службе". Гораздо чаще цензура проявляется по второму типу,</w:t>
        <w:br/>
        <w:t>подставляя на место того, что должно быть, смягченное, приблизительное,</w:t>
        <w:br/>
        <w:t>намекающее.</w:t>
        <w:br/>
        <w:t>Третий способ действия цензуры нельзя сравнить с приемами газетной</w:t>
        <w:br/>
        <w:t>цензуры; но я могу продемонстрировать его на уже проанализированном примере</w:t>
        <w:br/>
        <w:t>сновидения. Вспомните сновидение с "тремя плохими билетами в театр за 1 фл.</w:t>
        <w:br/>
        <w:t>50 кр.". В скрытых мыслях этого сновидения на первом месте был элемент</w:t>
        <w:br/>
        <w:t>"поспешно, слишком рано". Это означало: нелепо было так рано выходить замуж,</w:t>
        <w:br/>
        <w:t>также бессмысленно было покупать так рано билеты в театр, смешно было со</w:t>
        <w:br/>
        <w:t>стороны невестки так поспешно истратить деньги на украшения. От этого</w:t>
        <w:br/>
        <w:t>центрального элемента сновидения ничего не осталось в явном сновидении; в</w:t>
        <w:br/>
        <w:t>нем</w:t>
        <w:br/>
        <w:t>центр тяжести переместился на посещение театра и покупку билетов.</w:t>
        <w:br/>
        <w:t>Благодаря этому смещению акцента, этой перегруппировке элементов содержания</w:t>
        <w:br/>
        <w:t>явное сновидение становится настолько непохожим на скрытые мысли сновидения,</w:t>
        <w:br/>
        <w:t>что мы и не подозреваем о наличии этих последних за первым. Это смещение</w:t>
        <w:br/>
        <w:t>акцента является главным средством искажения сновидения и придает сновидению</w:t>
        <w:br/>
        <w:t>ту странность, из-за которой видевший сон сам не хотел бы признать его за</w:t>
        <w:br/>
        <w:t>собственный продукт.</w:t>
        <w:br/>
        <w:t>Пропуск, модификация, перегруппировка материала -- таковы действия</w:t>
        <w:br/>
        <w:t>цензуры сновидения и средства его искажения. Сама цензура сновидения</w:t>
        <w:br/>
        <w:t>является причиной или одной из причин искажения сновидения, изучением</w:t>
        <w:br/>
        <w:t>которого мы теперь займемся. Модификацию и перегруппировку мы привыкли</w:t>
        <w:br/>
        <w:t>называть "смещением" (Verschiebung).</w:t>
        <w:br/>
        <w:t>После этих замечаний о действии цензуры сновидения обратимся к вопросу</w:t>
        <w:br/>
        <w:t>о ее динамизме. Надеюсь, вы не воспринимаете выражение слишком антропоморфно</w:t>
        <w:br/>
        <w:t>и не представляете себе цензора сновидения маленьким строгим человечком или</w:t>
        <w:br/>
        <w:t>духом, поселившимся в мозговом желудочке и оттуда управляющим делами, но не</w:t>
        <w:br/>
        <w:t>связываете его также и с пространственным представлением о каком-то</w:t>
        <w:br/>
        <w:t>"мозговом центре", оказывающем такое цензурирующее влияние, которое</w:t>
        <w:br/>
        <w:t>прекратилось бы с нарушением или удалением этого центра. Пока это не более</w:t>
        <w:br/>
        <w:t>чем весьма удобный термин для обозначения динамического отношения. Это слово</w:t>
        <w:br/>
        <w:t>не мешает нам задать вопрос, какие тенденции и на какие элементы сновидения</w:t>
        <w:br/>
        <w:t>оказывают это влияние, мы не удивимся также, узнав, что раньше уже</w:t>
        <w:br/>
        <w:t>сталкивались с цензурой сновидения, может быть, не узнав ее.</w:t>
        <w:br/>
        <w:t>А это было действительно так. Вспомните, с каким поразительным фактом</w:t>
        <w:br/>
        <w:t>мы встретились, когда начали применять нашу технику свободной ассоциации. Мы</w:t>
        <w:br/>
        <w:t>почувствовали тогда, что наши усилия перейти от элемента сновидения к его</w:t>
        <w:br/>
        <w:t>бессознательному, заместителем которого он является, натолкнулись на</w:t>
        <w:br/>
        <w:t>сопротивление. Мы говорили, что это сопротивление различается по своей</w:t>
        <w:br/>
        <w:t>величине, в одних случаях оно огромно, в других незначительно. В последнем</w:t>
        <w:br/>
        <w:t>случае для работы толкования нужно было только несколько промежуточных</w:t>
        <w:br/>
        <w:t>звеньев, но если оно было велико, тогда мы должны были анализировать длинные</w:t>
        <w:br/>
        <w:t>цепочки ассоциаций от элемента, далеко уходили бы от него и вынуждены были</w:t>
        <w:br/>
        <w:t>бы преодолевать много трудностей в виде критических возражений против этих</w:t>
        <w:br/>
        <w:t>ассоциаций. То, что при толковании проявляется как сопротивление, теперь в</w:t>
        <w:br/>
        <w:t>работе сновидения выступает его цензурой. Сопротивление толкованию -- это</w:t>
        <w:br/>
        <w:t>только объективация цензуры сновидения. Оно доказывает нам, что сила цензуры</w:t>
        <w:br/>
        <w:t>не исчерпывается внесением в сновидение искажения и после этого не угасает,</w:t>
        <w:br/>
        <w:t>но что она как постоянно действующая сила продолжает существовать, стремясь</w:t>
        <w:br/>
        <w:t>сохранить искажение. Кстати, как и сопротивление при толковании каждого</w:t>
        <w:br/>
        <w:t>элемента меняется по своей силе, так и внесенное цензурой искажение в одном</w:t>
        <w:br/>
        <w:t>и том же сновидении различно для каждого элемента. Если сравнить явное и</w:t>
        <w:br/>
        <w:t>скрытое сновидения, то обнаружится, что отдельные скрытые элементы полностью</w:t>
        <w:br/>
        <w:t>отсутствуют, другие более или менее модифицированы, а третьи остались без</w:t>
        <w:br/>
        <w:t>изменений и даже, может быть, усилены в явном содержании сновидения.</w:t>
        <w:br/>
        <w:t>Но мы собирались исследовать, какие тенденции осуществляют цензуру и</w:t>
        <w:br/>
        <w:t>против чего она направлена. На этот вопрос, имеющий важнейшее значение для</w:t>
        <w:br/>
        <w:t>понимания сновидения и даже, может быть, всей жизни человека, легко</w:t>
        <w:br/>
        <w:t>ответить, если просмотреть ряд истолкованных сновидений. Тенденции,</w:t>
        <w:br/>
        <w:t>осуществляющие цензуру, -- те, которые признаются видевшим</w:t>
        <w:br/>
        <w:t>сон в бодрствующем состоянии, с которыми он согласен. Будьте уверены,</w:t>
        <w:br/>
        <w:t>что если вы отказываетесь от вполне правильного толкования собственного</w:t>
        <w:br/>
        <w:t>сновидения, то вы поступаете по тем же мотивам, по которым действовала</w:t>
        <w:br/>
        <w:t>цензура сновидения, произошло искажение и стало необходимо толкование.</w:t>
        <w:br/>
        <w:t>Вспомните о сновидении нашей 50-летней дамы. Без толкования она считает его</w:t>
        <w:br/>
        <w:t>отвратительным, была бы еще больше возмущена, если бы д-р фон Гуг-Гелльмут</w:t>
        <w:br/>
        <w:t>сообщила ей что-то необходимое для толкования, и именно из-за этого</w:t>
        <w:br/>
        <w:t>осуждения в ее сновидении самые неприличные места заменены бормотанием.</w:t>
        <w:br/>
        <w:t>Однако тенденции, против которых направлена цензура сновидения, следует</w:t>
        <w:br/>
        <w:t>сначала описать по отношению к этой последней. Тогда можно только сказать,</w:t>
        <w:br/>
        <w:t>что они по своей природе безусловно достойны осуждения, неприличны в</w:t>
        <w:br/>
        <w:t>этическом, эстетическом, социальном отношении, это явления, о которых не</w:t>
        <w:br/>
        <w:t>смеют думать или думают только с отвращением. Эти отвергнутые цензурой и</w:t>
        <w:br/>
        <w:t>нашедшие в сновидении искаженное выражение желания являются прежде всего</w:t>
        <w:br/>
        <w:t>проявлением безграничного и беспощадного эгоизма. И действительно,</w:t>
        <w:br/>
        <w:t>собственное Я появляется в любом сновидении и играет в нем главную роль,</w:t>
        <w:br/>
        <w:t>даже если это умело скрыто в явном содержании. Этот "sacro egoismo"*</w:t>
        <w:br/>
        <w:t>сновидения, конечно, связан с установкой на сон, которая состоит в падении</w:t>
        <w:br/>
        <w:t>интереса ко всему внешнему миру.</w:t>
        <w:br/>
        <w:t>Свободное от всех этических уз Я идет навстречу всем притязаниям</w:t>
        <w:br/>
        <w:t>сексуального влечения, в том числе и таким, которые давно осуждены нашим</w:t>
        <w:br/>
        <w:t>эстетическим воспитанием и противоречат всем этическим ограничительным</w:t>
        <w:br/>
        <w:t>требованиям. Стремление к удовольствию -- либидо (Libido), как мы говорим,</w:t>
        <w:br/>
        <w:t>-- беспре-</w:t>
        <w:br/>
        <w:t>----------------------------------------</w:t>
        <w:br/>
        <w:t>* Священный эгоизом. -- Прим. пер.</w:t>
        <w:br/>
        <w:t>пятственно выбирает свои объекты и охотнее всего именно запретные. Не</w:t>
        <w:br/>
        <w:t>только жену другого, но прежде всего инцестуозные, свято охраняемые</w:t>
        <w:br/>
        <w:t>человеческим обществом объекты, мать и сестру со стороны мужчины, отца и</w:t>
        <w:br/>
        <w:t>брата со стороны женщины. (Сновидение нашей 50-летней дамы тоже инцестуозно,</w:t>
        <w:br/>
        <w:t>ее либидо, несомненно, направлено на сына). Вожделения, которые кажутся нам</w:t>
        <w:br/>
        <w:t>чуждыми человеческой природе, оказываются достаточно сильными, чтобы вызвать</w:t>
        <w:br/>
        <w:t>сновидения. Безудержно может проявляться также ненависть. Желания мести и</w:t>
        <w:br/>
        <w:t>смерти самым близким и любимым в жизни -- родителям, братьям и сестрам,</w:t>
        <w:br/>
        <w:t>супругу или супруге, собственным детям -- не являются ничем необычным. Эти</w:t>
        <w:br/>
        <w:t>отвергнутые цензурой желания как будто бы поднимаются из настоящего ада; в</w:t>
        <w:br/>
        <w:t>бодрствующем состоянии после толкования никакая цензура против них не</w:t>
        <w:br/>
        <w:t>кажется нам достаточно строгой.</w:t>
        <w:br/>
        <w:t>Но не ставьте это страшное содержание в вину самому сновидению. Не</w:t>
        <w:br/>
        <w:t>забывайте, что оно имеет безобидную, даже полезную функцию оградить сон от</w:t>
        <w:br/>
        <w:t>нарушения. Такая низость не имеет отношения к сущности сновидения. Вы ведь</w:t>
        <w:br/>
        <w:t>знаете также, что есть сновидения, которые, следует признать, удовлетворяют</w:t>
        <w:br/>
        <w:t>оправданные желания и насущные физические потребности. Но в этих сновидениях</w:t>
        <w:br/>
        <w:t>нет искажения; они в нем не нуждаются, они могут выполнять свою функцию, не</w:t>
        <w:br/>
        <w:t>оскорбляя этических и эстетических тенденций Я. Примите также во внимание,</w:t>
        <w:br/>
        <w:t>что искажение сновидения зависит от двух факторов. С одной стороны, оно тем</w:t>
        <w:br/>
        <w:t>больше, чем хуже отвергаемое цензурой желание, но с другой -- чем строже в</w:t>
        <w:br/>
        <w:t>это время требования цензуры. Поэтому у молодой, строго воспитанной,</w:t>
        <w:br/>
        <w:t>щепетильной девушки неумолимая цензура исказит побуждения сновидения,</w:t>
        <w:br/>
        <w:t>которые, например, мы, врачи, считаем дозволенными, безобидными либидозными</w:t>
        <w:br/>
        <w:t>желаниями и которые она сама десять лет спустя сочтет такими же.</w:t>
        <w:br/>
        <w:t>Впрочем, мы еще далеки от того, чтобы возмущаться этим результатом</w:t>
        <w:br/>
        <w:t>нашего толкования. Я полагаю, что мы его еще недостаточно хорошо понимаем;</w:t>
        <w:br/>
        <w:t>но прежде всего перед нами стоит задача защитить его от известных нападок.</w:t>
        <w:br/>
        <w:t>Совсем не трудно найти для этого зацепку. Наши толкования сновидений</w:t>
        <w:br/>
        <w:t>производились с учетом объявленных заранее предположений, что сновидение</w:t>
        <w:br/>
        <w:t>вообще имеет смысл, что бессознательные в какое-то время душевные процессы</w:t>
        <w:br/>
        <w:t>существуют не только при гипнотическом, но и при нормальном сне и что все</w:t>
        <w:br/>
        <w:t>возникающие по поводу сновидения мысли детерминированы. Если бы на основании</w:t>
        <w:br/>
        <w:t>этих предположений мы пришли к приемлемым результатам толкования сновидений,</w:t>
        <w:br/>
        <w:t>то по праву могли бы заключить, что эти предположения правильны. Но как</w:t>
        <w:br/>
        <w:t>быть, если эти результаты выглядят так, как только что описанные? Тогда</w:t>
        <w:br/>
        <w:t>можно было бы сказать: это невозможные, бессмысленные результаты, по меньшей</w:t>
        <w:br/>
        <w:t>мере, они весьма невероятны, так что в предположениях было что-то</w:t>
        <w:br/>
        <w:t>неправильно. Или сновидение не психический феномен, или в нормальном</w:t>
        <w:br/>
        <w:t>состоянии нет ничего бессознательного, или наша техника в чем-то</w:t>
        <w:br/>
        <w:t>несовершенна. Не проще и не приятнее ли предположить это, чем признать все</w:t>
        <w:br/>
        <w:t>те мерзости, которые мы будто бы открыли на основании наших предположений?</w:t>
        <w:br/>
        <w:t>И то и другое! И проще и приятнее, но из-за этого не обязательно</w:t>
        <w:br/>
        <w:t>правильнее. Не будем спешить, вопрос еще не решен. Прежде всего мы можем</w:t>
        <w:br/>
        <w:t>усилить критику наших толкований сновидений. То, что их результаты так</w:t>
        <w:br/>
        <w:t>неприятны и неаппетитны, может быть, еще не самое худшее. Более сильным</w:t>
        <w:br/>
        <w:t>аргументом является то, что видевшие сон решительнейшим образом и с полным</w:t>
        <w:br/>
        <w:t>основанием отвергают желания, которые мы им приписываем благодаря нашему</w:t>
        <w:br/>
        <w:t>толкованию. "Что? -- говорит один. -- Основываясь на сновидении, вы хотите</w:t>
        <w:br/>
        <w:t>доказать, что мне жаль денег на приданое сестры и воспитание брата? Но ведь</w:t>
        <w:br/>
        <w:t>этого не может быть; я только для них и работаю, у меня нет других интересов</w:t>
        <w:br/>
        <w:t>в жизни, кроме выполнения моего долга перед ними, -- как старший, я обещал</w:t>
        <w:br/>
        <w:t>это покойной матери". Или дама, видевшая сон, говорит: "Я желаю смерти</w:t>
        <w:br/>
        <w:t>своему мужу. Да ведь это возмутительная нелепость! Вы мне, вероятно, не</w:t>
        <w:br/>
        <w:t>поверите, что у нас не только самый счастливый брак, но его смерть отняла бы</w:t>
        <w:br/>
        <w:t>у меня все, что я имею в жизни". Или третий возразит нам: "Я должен</w:t>
        <w:br/>
        <w:t>испытывать чувственные желания к своей сестре? Это смешно; я на нее не</w:t>
        <w:br/>
        <w:t>обращаю никакого внимания, у нас плохие отношения друг с другом, и я в</w:t>
        <w:br/>
        <w:t>течение многих лет не обменялся с ней ни словом". Мы могли бы с легкостью</w:t>
        <w:br/>
        <w:t>отнестись к тому, что видевшие сон не подтверждают или отрицают</w:t>
        <w:br/>
        <w:t>приписываемые им намерения; мы могли бы сказать, что именно об этих вещах</w:t>
        <w:br/>
        <w:t>они и не знают. Но то, что они чувствуют в себе как раз противоположное тому</w:t>
        <w:br/>
        <w:t>желанию, которое приписывает им толкование, и могут доказать нам</w:t>
        <w:br/>
        <w:t>преобладание этого противоположного своим образом жизни, это нас наконец</w:t>
        <w:br/>
        <w:t>озадачивает. Не бросить ли теперь всю эту работу по толкованию сновидений,</w:t>
        <w:br/>
        <w:t>поскольку ее результаты вроде бы и привели к абсурду?</w:t>
        <w:br/>
        <w:t>Нет, все еще нет. И этот более сильный аргумент окажется</w:t>
        <w:br/>
        <w:t>несостоятельным, если к нему подойти критически. Предположение, что в</w:t>
        <w:br/>
        <w:t>душевной жизни есть бессознательные тенденции, еще не доказательство, что</w:t>
        <w:br/>
        <w:t>противоположные им являются господствующими в сознательной жизни. Возможно,</w:t>
        <w:br/>
        <w:t>что в душевной жизни есть место для противоположных тенденций, для</w:t>
        <w:br/>
        <w:t>противоречий, которые существуют рядом друг с другом; возможно даже, что как</w:t>
        <w:br/>
        <w:t>раз преобладание одного побуждения является условием бессознательного</w:t>
        <w:br/>
        <w:t>существования его противоположности. Итак, выдвинутые вначале возражения,</w:t>
        <w:br/>
        <w:t>что результаты толкования сновидений непросты и очень неприятны, остаются в</w:t>
        <w:br/>
        <w:t>силе. На первое можно возразить, что, мечтая о простоте, вы не сможете</w:t>
        <w:br/>
        <w:t>решить ни одной проблемы сновидения; вы должны примириться с предполагаемой</w:t>
        <w:br/>
        <w:t>сложностью отношений. А на второе -- что вы явно не правы, используя в</w:t>
        <w:br/>
        <w:t>качестве обоснования для научного суждения испытываемое вами чувство</w:t>
        <w:br/>
        <w:t>удовольствия или отвращения. Что нам за дело до того, что результаты</w:t>
        <w:br/>
        <w:t>толкования кажутся вам неприятными, даже позорными и противными? Са</w:t>
        <w:br/>
        <w:t>n'empeche pas d'exister,* -- слышал я в таких случаях молодым врачом от</w:t>
        <w:br/>
        <w:t>своего учителя Шарко. Приходится смириться со своими симпатиями и</w:t>
        <w:br/>
        <w:t>антипатиями, если хочешь знать, что в этом мире реально. Если какой-нибудь</w:t>
        <w:br/>
        <w:t>физик докажет вам, что в скором будущем органическая жизнь на земле</w:t>
        <w:br/>
        <w:t>прекратится, посмеете ли вы ему возразить: этого не может быть, эта</w:t>
        <w:br/>
        <w:t>перспектива слишком неприятна? Я думаю, что вы промолчите или подождете,</w:t>
        <w:br/>
        <w:t>пока явится другой физик и укажет на ошибку в его предположениях или</w:t>
        <w:br/>
        <w:t>расчетах. Если вы отстраняете от себя то, что вам неприятно, то вы, по</w:t>
        <w:br/>
        <w:t>меньшей мере, действуете как механизм образования сновидения, вместо того</w:t>
        <w:br/>
        <w:t>чтобы понять его и овладеть им.</w:t>
        <w:br/>
        <w:t>Может быть, вы согласитесь тогда не обращать внимания на отвратительный</w:t>
        <w:br/>
        <w:t>характер отвергнутых цензурой желаний, а выдвинете довод, что просто</w:t>
        <w:br/>
        <w:t>невероятно, чтобы в конституции человека столько места занимало зло. Но дает</w:t>
        <w:br/>
        <w:t>ли вам ваш опыт право так говорить? Я не хочу говорить о том, какими вы</w:t>
        <w:br/>
        <w:t>кажетесь сами себе, но много ли вы нашли благосклонности у своего начальства</w:t>
        <w:br/>
        <w:t>и конкурентов, много ли рыцарства у своих</w:t>
        <w:br/>
        <w:t>----------------------------------------</w:t>
        <w:br/>
        <w:t>* Это не мешает тому, чтобы было так (франц.). -- Прим.</w:t>
        <w:br/>
        <w:t>пер.</w:t>
        <w:br/>
        <w:t>врагов и мало ли зависти в своем обществе, чтобы чувствовать себя</w:t>
        <w:br/>
        <w:t>обязанным выступать против эгоистически злого в человеческой природе? Разве</w:t>
        <w:br/>
        <w:t>вам неизвестно, как плохо владеет собой и как мало заслуживает доверия</w:t>
        <w:br/>
        <w:t>средний человек во всех областях сексуальной жизни? Или вы не знаете, что</w:t>
        <w:br/>
        <w:t>все злоупотребления и бесчинства, которые нам снятся ночью, ежедневно</w:t>
        <w:br/>
        <w:t>совершаются бодрствующими людьми как действительные преступления? В данном</w:t>
        <w:br/>
        <w:t>случае психоанализ только подтверждает старое изречение Платона, что добрыми</w:t>
        <w:br/>
        <w:t>являются те, которые довольствуются сновидениями о том, что злые делают в</w:t>
        <w:br/>
        <w:t>действительности.</w:t>
        <w:br/>
        <w:t>А теперь отвлекитесь от индивидуального и перенесите свой взор на</w:t>
        <w:br/>
        <w:t>великую войну, которая все еще опустошает Европу, подумайте о безграничной</w:t>
        <w:br/>
        <w:t>жестокости, свирепости и лживости, которые сейчас широко распространились в</w:t>
        <w:br/>
        <w:t>культурном мире. Вы действительно думаете, что кучке бессовестных</w:t>
        <w:br/>
        <w:t>карьеристов и соблазнителей удалось бы сделать столько зла, если бы миллионы</w:t>
        <w:br/>
        <w:t>идущих за вожаками не были соучастниками преступления? Решитесь ли вы и при</w:t>
        <w:br/>
        <w:t>этих условиях ломать копья за исключение злого из душевной конституции</w:t>
        <w:br/>
        <w:t>человека?1</w:t>
        <w:br/>
        <w:t>Вы мне возразите, что я односторонне сужу о войне; она обнаружила самое</w:t>
        <w:br/>
        <w:t>прекрасное и благородное в людях, их геройство, самоотверженность,</w:t>
        <w:br/>
        <w:t>социальное чувство. Конечно, но не будьте столь же несправедливы к</w:t>
        <w:br/>
        <w:t>психоанализу, как те, кто упрекает его в том, что он отрицает одно, чтобы</w:t>
        <w:br/>
        <w:t>утверждать другое. Мы не собирались отрицать благородные стремления че-</w:t>
        <w:br/>
        <w:t>----------------------------------------</w:t>
        <w:br/>
        <w:t>* Версия о том, что источник войн скрыт в психологическом устройстве</w:t>
        <w:br/>
        <w:t>человека, является совершенно несостоятельной. Она опровергается</w:t>
        <w:br/>
        <w:t>историческим опытом, указывающим на решающую роль социальных факторов в</w:t>
        <w:br/>
        <w:t>возникновении войн.</w:t>
        <w:br/>
        <w:t>ловеческой природы и ничего никогда не делали, чтобы умалить их</w:t>
        <w:br/>
        <w:t>значимость. Напротив, я показываю вам не только отвергнутые цензурой злые</w:t>
        <w:br/>
        <w:t>желания сновидения, но и цензуру, которая их подавляет и делает</w:t>
        <w:br/>
        <w:t>неузнаваемыми. Мы подчеркиваем злое в человеке только потому, что другие</w:t>
        <w:br/>
        <w:t>отрицают его, отчего душевная жизнь человека становится хотя не лучше, но</w:t>
        <w:br/>
        <w:t>непонятнее. Если мы откажемся от односторонней этической оценки, то,</w:t>
        <w:br/>
        <w:t>конечно, можем найти более правильную форму соотношения злого и доброго в</w:t>
        <w:br/>
        <w:t>человеческой природе.</w:t>
        <w:br/>
        <w:t>Итак, все остается по-прежнему. Нам не нужно отказываться от</w:t>
        <w:br/>
        <w:t>результатов нашей работы по толкованию сновидений, хотя они и кажутся нам</w:t>
        <w:br/>
        <w:t>странными. А пока запомним: искажение сновидения является следствием</w:t>
        <w:br/>
        <w:t>цензуры, которая осуществляется признанными тенденциями Я против неприличных</w:t>
        <w:br/>
        <w:t>побуждений, шевелящихся в нас ночью во время сна. Правда, почему ночью и</w:t>
        <w:br/>
        <w:t>откуда берутся эти недостойные желания, в этом еще много непонятного, что</w:t>
        <w:br/>
        <w:t>предстоит исследовать.</w:t>
        <w:br/>
        <w:t>Но с нашей стороны было бы несправедливо, если бы мы не выделили в</w:t>
        <w:br/>
        <w:t>достаточной мере другой результат этих исследований. Желания сновидения,</w:t>
        <w:br/>
        <w:t>которые нарушают наш сон, нам неизвестны, мы узнаем о них только из</w:t>
        <w:br/>
        <w:t>толкования сновидений; их можно поэтому назвать бессознательными в данное</w:t>
        <w:br/>
        <w:t>время в указанном выше смысле. Видевший сон отвергает их, как мы видели во</w:t>
        <w:br/>
        <w:t>многих случаях, после того как узнал о них благодаря толкованию. Повторяется</w:t>
        <w:br/>
        <w:t>случай, с которым мы встретились при толковании оговорки "auf stoЯen", когда</w:t>
        <w:br/>
        <w:t>оратор возмущенно уверял, что ни тогда, ни когда-либо раньше он не испытывал</w:t>
        <w:br/>
        <w:t>непочтительного чувства к своему шефу. Уже тогда мы сомневались в таком</w:t>
        <w:br/>
        <w:t>заверении и выдвинули вместо него предположение, что оратор долго ничего не</w:t>
        <w:br/>
        <w:t>знал об имеющемся чувстве. Теперь это повторяется при всяком толковании</w:t>
        <w:br/>
        <w:t>сильно искаженного сновидения и тем самым приобретает большое значение для</w:t>
        <w:br/>
        <w:t>подтверждения нашей точки зрения. Мы готовы предположить, что в душевной</w:t>
        <w:br/>
        <w:t>жизни есть процессы, тенденции, о которых человек вообще ничего не знает,</w:t>
        <w:br/>
        <w:t>очень давно ничего не знает, возможно, никогда ничего не знал. Благодаря</w:t>
        <w:br/>
        <w:t>этому бессознательное получает для нас новый смысл; понятие "в данное время"</w:t>
        <w:br/>
        <w:t>или "временно" исчезает из его сущности, оно может также означать длительно</w:t>
        <w:br/>
        <w:t>бессознательное, а не только "скрытое на данное время". Об этом нам,</w:t>
        <w:br/>
        <w:t>конечно, тоже придется поговорить в другой раз.</w:t>
      </w:r>
    </w:p>
    <w:p>
      <w:pPr>
        <w:pStyle w:val="Style15"/>
        <w:rPr/>
      </w:pPr>
      <w:r>
        <w:rPr/>
        <w:t>ДЕСЯТАЯ ЛЕКЦИЯ</w:t>
      </w:r>
    </w:p>
    <w:p>
      <w:pPr>
        <w:pStyle w:val="Style15"/>
        <w:rPr/>
      </w:pPr>
      <w:r>
        <w:rPr/>
        <w:t>СИМВОЛИКА СНОВИДЕНИЯ</w:t>
      </w:r>
    </w:p>
    <w:p>
      <w:pPr>
        <w:pStyle w:val="Style15"/>
        <w:rPr/>
      </w:pPr>
      <w:r>
        <w:rPr/>
        <w:t>Уважаемые дамы и господа! Мы убедились, что искажение, которое мешает</w:t>
        <w:br/>
        <w:t>нам понять сновидение, является следствием деятельности цензуры,</w:t>
        <w:br/>
        <w:t>направленной против неприемлемых, бессознательных желаний. Но мы, конечно,</w:t>
        <w:br/>
        <w:t>не утверждаем, что цензура является единственным фактором, вызывающим</w:t>
        <w:br/>
        <w:t>искажение сновидения, и в дальнейшем мы действительно можем установить, что</w:t>
        <w:br/>
        <w:t>в этом искажении участвуют и другие моменты. Этим мы хотим сказать, что если</w:t>
        <w:br/>
        <w:t>цензуру сновидения можно было бы исключить, мы все равно были бы не в</w:t>
        <w:br/>
        <w:t>состоянии понять сновидения, явное сновидение не было бы идентично скрытым</w:t>
        <w:br/>
        <w:t>его мыслям.</w:t>
        <w:br/>
        <w:t>Этот другой момент, затемняющий сновидение, этот новый фактор его</w:t>
        <w:br/>
        <w:t>искажения мы откроем, если обратим внимание на изъян нашей техники. Я уже</w:t>
        <w:br/>
        <w:t>признавался вам, что анализируемым иногда действительно ничего не приходит в</w:t>
        <w:br/>
        <w:t>голову по поводу отдельных элементов сновидения. Правда, это происходит не</w:t>
        <w:br/>
        <w:t>так часто, как они утверждают; в очень многих случаях при настойчивости</w:t>
        <w:br/>
        <w:t>мысль все-таки можно заставить появиться. Но бывают, однако, случаи, в</w:t>
        <w:br/>
        <w:t>которых ассоциация не получается или, если ее вынудить, она не дает того,</w:t>
        <w:br/>
        <w:t>что мы от нее ожидаем. Если</w:t>
        <w:br/>
        <w:t>это происходит во время психоаналитического лечения, то приобретает</w:t>
        <w:br/>
        <w:t>особое значение, о чем мы не будем здесь говорить. Но это случается и при</w:t>
        <w:br/>
        <w:t>толковании сновидений у нормальных людей или при толковании своих</w:t>
        <w:br/>
        <w:t>собственных сновидении. Когда видишь, что никакая настойчивость не помогает,</w:t>
        <w:br/>
        <w:t>то в конце концов убеждаешься, что нежелательная случайность регулярно</w:t>
        <w:br/>
        <w:t>повторяется при определенных элементах сновидения, и тогда начинаешь видеть</w:t>
        <w:br/>
        <w:t>новую закономерность там, где сначала предполагал только несостоятельность</w:t>
        <w:br/>
        <w:t>техники.</w:t>
        <w:br/>
        <w:t>В таких случаях возникает соблазн самому истолковать эти "немые"</w:t>
        <w:br/>
        <w:t>элементы сновидения, предпринимаешь их перевод (Ьbersetzung) собственными</w:t>
        <w:br/>
        <w:t>средствами. Само собой получается, что, если довериться такому замещению,</w:t>
        <w:br/>
        <w:t>каждый раз находишь для сновидения вполне удовлетворяющий смысл; а до тех</w:t>
        <w:br/>
        <w:t>пор, пока не решишься на этот прием, сновидение остается бессмысленным и его</w:t>
        <w:br/>
        <w:t>связность нарушается. Повторение многих чрезвычайно похожих случаев придает</w:t>
        <w:br/>
        <w:t>нашей вначале робкой попытке необходимую уверенность.</w:t>
        <w:br/>
        <w:t>Я излагаю все несколько схематично, но это вполне допустимо в</w:t>
        <w:br/>
        <w:t>дидактических целях, и мое изложение не фальсификация, а некоторое</w:t>
        <w:br/>
        <w:t>упрощение.</w:t>
        <w:br/>
        <w:t>Таким образом для целого ряда элементов сновидений получаешь одни и те</w:t>
        <w:br/>
        <w:t>же переводы, подобно тем, какие можно найти в наших популярных сонниках для</w:t>
        <w:br/>
        <w:t>всевозможных приснившихся вещей. Однако не забывайте, что при нашей</w:t>
        <w:br/>
        <w:t>ассоциативной технике постоянные замещения элементов сновидения никогда не</w:t>
        <w:br/>
        <w:t>встречались.</w:t>
        <w:br/>
        <w:t>Вы сразу же возразите, что этот путь толкования кажется вам еще более</w:t>
        <w:br/>
        <w:t>ненадежным и спорным, чем прежний посредством свободных ассоциаций. Но здесь</w:t>
        <w:br/>
        <w:t>следует кое-что добавить. Когда благодаря опыту на-</w:t>
        <w:br/>
        <w:t>капливается достаточно таких постоянных замещений, начинаешь понимать,</w:t>
        <w:br/>
        <w:t>что это частичное толкование действительно возможно исходя из собственных</w:t>
        <w:br/>
        <w:t>знаний, что элементы сновидения действительно можно понять без</w:t>
        <w:br/>
        <w:t>[использования] ассоциации видевшего сон. Каким образом можно узнать их</w:t>
        <w:br/>
        <w:t>значение, об этом будет сказано во второй части нашего изложения.</w:t>
        <w:br/>
        <w:t>Это постоянное отношение между элементом сновидения и его переводом мы</w:t>
        <w:br/>
        <w:t>называем символическим (symbolische), сам элемент сновидения символом</w:t>
        <w:br/>
        <w:t>(Symbol) бессознательной мысли сновидения. Вы помните, что раньше при</w:t>
        <w:br/>
        <w:t>исследовании отношений между элементами сновидения и его собственным</w:t>
        <w:br/>
        <w:t>[содержанием] я выделил три вида таких отношений: части от целого, намека и</w:t>
        <w:br/>
        <w:t>образного представления. О четвертом я тогда упомянул, но не назвал его.</w:t>
        <w:br/>
        <w:t>Введенное здесь символическое отношение является этим четвертым. По поводу</w:t>
        <w:br/>
        <w:t>него имеются очень интересные соображения, к которым мы обратимся, прежде</w:t>
        <w:br/>
        <w:t>чем приступим к изложению наших специальных наблюдений над символикой.</w:t>
        <w:br/>
        <w:t>Символика, может быть, самая примечательная часть в теории сновидения.</w:t>
        <w:br/>
        <w:t>Прежде всего: ввиду того, что символы имеют устоявшиеся переводы, они в</w:t>
        <w:br/>
        <w:t>известной мере реализуют идеал античного и популярного толкования</w:t>
        <w:br/>
        <w:t>сновидений, от которого мы при нашей технике так далеко ушли. Они позволяют</w:t>
        <w:br/>
        <w:t>нам иногда толковать сновидения, не расспрашивая видевшего сон, ведь он все</w:t>
        <w:br/>
        <w:t>равно ничего не сможет сказать по поводу символа. Если знать принятые</w:t>
        <w:br/>
        <w:t>символы сновидений и к тому же личность видевшего сон, условия, в которых он</w:t>
        <w:br/>
        <w:t>живет, и полученные им до сновидения впечатления, то часто мы оказываемся в</w:t>
        <w:br/>
        <w:t>состоянии без затруднений истолковать сновидение, перевести его сразу же.</w:t>
        <w:br/>
        <w:t>Такой фокус льстит толкователю и импонирует видевшему сон; это выгодно</w:t>
        <w:br/>
        <w:t>отличается от утомительной работы при</w:t>
        <w:br/>
        <w:t>расспросах видевшего сон. Но пусть это не введет вас в заблуждение. Мы</w:t>
        <w:br/>
        <w:t>не ставим перед собой задачу показывать фокусы. Толкование, основанное на</w:t>
        <w:br/>
        <w:t>знании символов, не является техникой, которая может заменить ассоциативную</w:t>
        <w:br/>
        <w:t>или равняться с ней. Символическое толкование является только дополнением к</w:t>
        <w:br/>
        <w:t>ней и дает ценные результаты лишь в сочетании с ассоциативной техникой. А</w:t>
        <w:br/>
        <w:t>что касается знания психической ситуации видевшего сон, то прошу принять во</w:t>
        <w:br/>
        <w:t>внимание, что вам придется толковать сновидения не только хорошо знакомых</w:t>
        <w:br/>
        <w:t>людей, что обычно вы не будете знать событий дня, которые являются</w:t>
        <w:br/>
        <w:t>побудителями сновидений, и что мысли, приходящие в голову анализируемого,</w:t>
        <w:br/>
        <w:t>как раз и дадут вам знание того, что называется психической ситуацией.</w:t>
        <w:br/>
        <w:t>В связи с обстоятельствами, о которых будет идти речь ниже, достойно</w:t>
        <w:br/>
        <w:t>особого внимания то, что признание существования символического отношения</w:t>
        <w:br/>
        <w:t>между сновидением и бессознательным вызывало опять-таки самые энергичные</w:t>
        <w:br/>
        <w:t>возражения. Даже люди, обладающие смелостью суждения и пользующиеся</w:t>
        <w:br/>
        <w:t>признанием, прошедшие с психоанализом значительный путь, отказались в этом</w:t>
        <w:br/>
        <w:t>следовать за ним. Такое отношение тем более удивительно, что, во-первых,</w:t>
        <w:br/>
        <w:t>символика свойственна и характерна не только для сновидения, а во-вторых,</w:t>
        <w:br/>
        <w:t>символику в сновидении, как ни богат он ошеломляющими открытиями, открыл не</w:t>
        <w:br/>
        <w:t>психоанализ. Если уж вообще приписывать открытие символики сновидения</w:t>
        <w:br/>
        <w:t>современникам, то следует назвать философа К. А. Шернера (Scherner, 1861).</w:t>
        <w:br/>
        <w:t>Психоанализ только подтвердил открытия Шернера, хотя и основательно</w:t>
        <w:br/>
        <w:t>видоизменил их.</w:t>
        <w:br/>
        <w:t>Теперь вам хочется услышать что-нибудь о сущности символики сновидения</w:t>
        <w:br/>
        <w:t>и познакомиться с ее примерами. Я охотно сообщу вам, что знаю, но сознаюсь,</w:t>
        <w:br/>
        <w:t>что наши знания не соответствуют тому, чего бы нам хотелось.</w:t>
        <w:br/>
        <w:t>Сущностью символического отношения является сравнение, хотя и не любое.</w:t>
        <w:br/>
        <w:t>Предполагается, что это сравнение особым образом обусловлено, хотя эта</w:t>
        <w:br/>
        <w:t>обусловленность нам не совсем ясна. Не все то, с чем мы можем сравнить</w:t>
        <w:br/>
        <w:t>какой-то предмет или процесс, выступает в сновидении как символ. С другой</w:t>
        <w:br/>
        <w:t>стороны, сновидение выражает в символах не все, а только определенные</w:t>
        <w:br/>
        <w:t>элементы скрытых мыслей сновидения. Итак, ограничения имеются с обеих</w:t>
        <w:br/>
        <w:t>сторон. Следует также согласиться с тем, что пока понятие символа нельзя</w:t>
        <w:br/>
        <w:t>строго определить, оно сливается с замещением, изображением и т. п.,</w:t>
        <w:br/>
        <w:t>приближается к намеку. Лежащее в основе сравнения в ряде символов</w:t>
        <w:br/>
        <w:t>осмысленно. Наряду с этими символами есть другие, при которых возникает</w:t>
        <w:br/>
        <w:t>вопрос, где искать общее, Tertium comparationis* этого предполагаемого</w:t>
        <w:br/>
        <w:t>сравнения. При ближайшем рассмотрении мы либо найдем его, либо действительно</w:t>
        <w:br/>
        <w:t>оно останется скрытым от нас. Удивительно, далее, то, что если символ и</w:t>
        <w:br/>
        <w:t>является сравнением, то оно не обнаруживается при помощи ассоциации, что</w:t>
        <w:br/>
        <w:t>видевший сон тоже не знает сравнения, пользуется им, не зная о нем. Даже</w:t>
        <w:br/>
        <w:t>больше того, видевший сон не желает признавать это сравнение, когда ему на</w:t>
        <w:br/>
        <w:t>него указывают. Итак, вы видите, что символическое отношение является</w:t>
        <w:br/>
        <w:t>сравнением совершенно особого рода, обусловленность которого нам еще не</w:t>
        <w:br/>
        <w:t>совсем ясна. Может быть, указания для его выяснения обнаружатся в</w:t>
        <w:br/>
        <w:t>дальнейшем.</w:t>
        <w:br/>
        <w:t>Число предметов, изображаемых в сновидении символически, невелико.</w:t>
        <w:br/>
        <w:t>Человеческое тело в целом, родители, дети, братья и сестры, рождение,</w:t>
        <w:br/>
        <w:t>смерть, нагота и еще немногое. Единственно типичное, т. е. по-</w:t>
        <w:br/>
        <w:t>----------------------------------------</w:t>
        <w:br/>
        <w:t>* Tertium comparationis -- "третье в сравнении", т. е. общее в двух</w:t>
        <w:br/>
        <w:t>сравниваемых между собой явлениях, служащее основанием для сравнения. --</w:t>
        <w:br/>
        <w:t>Прим. ред. перевода.</w:t>
        <w:br/>
        <w:t>стоянное изображение человека в целом, представляет собой дом, как</w:t>
        <w:br/>
        <w:t>признал Шернер, который даже хотел придать этому символу первостепенное</w:t>
        <w:br/>
        <w:t>значение, которое ему не свойственно. В сновидении случается спускаться по</w:t>
        <w:br/>
        <w:t>фасаду домов то с удовольствием, то со страхом. Дома с совершенно гладкими</w:t>
        <w:br/>
        <w:t>стенами изображают мужчин; дома с выступами и балконами, за которые можно</w:t>
        <w:br/>
        <w:t>держаться, -- женщин. Родители появляются во сне в виде императора и</w:t>
        <w:br/>
        <w:t>императрицы, короля и королевы или других представительных лиц, при этом</w:t>
        <w:br/>
        <w:t>сновидение преисполнено чувства почтения. Менее нежно сновидение относится к</w:t>
        <w:br/>
        <w:t>детям, братьям и сестрам, они символизируются маленькими зверенышами,</w:t>
        <w:br/>
        <w:t>паразитами. Рождение почти всегда изображается посредством какого-либо</w:t>
        <w:br/>
        <w:t>отношения к воде, в воду или бросаются, или выходят из нее, из воды</w:t>
        <w:br/>
        <w:t>кого-нибудь спасают или тебя спасают из нее, что означает материнское</w:t>
        <w:br/>
        <w:t>отношение к спасаемому. Умирание заменяется во сне отъездом, поездкой по</w:t>
        <w:br/>
        <w:t>железной дороге, смерть -- различными неясными, как бы нерешительными</w:t>
        <w:br/>
        <w:t>намеками, нагота -- одеждой и форменной одеждой. Вы видите, как тут</w:t>
        <w:br/>
        <w:t>стираются границы между символическим и намекающим изображением.</w:t>
        <w:br/>
        <w:t>Бросается в глаза, что по сравнению с перечисленными объектами объекты</w:t>
        <w:br/>
        <w:t>из другой области представлены чрезвычайно богатой символикой. Такова</w:t>
        <w:br/>
        <w:t>область сексуальной жизни, гениталий, половых процессов, половых сношений.</w:t>
        <w:br/>
        <w:t>Чрезвычайно большое количество символов в сновидении являются сексуальными</w:t>
        <w:br/>
        <w:t>символами. При этом выясняется удивительное несоответствие. Обозначаемых</w:t>
        <w:br/>
        <w:t>содержаний немного, символы же для них чрезвычайно многочисленны, так что</w:t>
        <w:br/>
        <w:t>каждое из этих содержаний может быть выражено большим числом почти</w:t>
        <w:br/>
        <w:t>равнозначных символов. При толковании получается картина, вызывающая</w:t>
        <w:br/>
        <w:t>всеобщее возмущение. Толкования символов в противоположность многообразию</w:t>
        <w:br/>
        <w:t>изображений сновидения очень однообразны. Это не нравится каждому, кто об</w:t>
        <w:br/>
        <w:t>этом узнает, но что же поделаешь?</w:t>
        <w:br/>
        <w:t>Так как в этой лекции мы впервые говорим о вопросах половой жизни, я</w:t>
        <w:br/>
        <w:t>считаю своим долгом сообщить вам, как я собираюсь излагать эту тему.</w:t>
        <w:br/>
        <w:t>Психоанализ не видит причин для скрывания и намеков, не считает нужным</w:t>
        <w:br/>
        <w:t>стыдиться обсуждения этого важного материала, полагает, что корректно и</w:t>
        <w:br/>
        <w:t>пристойно все называть своими настоящими именами, и надеется таким образом</w:t>
        <w:br/>
        <w:t>скорее всего устранить мешающие посторонние мысли. То обстоятельство, что</w:t>
        <w:br/>
        <w:t>мне приходится говорить перед смешанной аудиторией, представляющей оба пола,</w:t>
        <w:br/>
        <w:t>ничего не может изменить. Как нет науки in usum delphini,* так нет ее и для</w:t>
        <w:br/>
        <w:t>девочек-подростков, а дамы своим появлением в этой аудитории дают понять,</w:t>
        <w:br/>
        <w:t>что они хотят поставить себя наравне с мужчинами.</w:t>
        <w:br/>
        <w:t>Итак, сновидение изображает мужские гениталии несколькими символами, в</w:t>
        <w:br/>
        <w:t>которых по большей части вполне очевидно общее основание для сравнения.</w:t>
        <w:br/>
        <w:t>Прежде всего, для мужских гениталий в целом символически важно священное</w:t>
        <w:br/>
        <w:t>число 3. Привлекающая большее внимание и интересная для обоих полов часть</w:t>
        <w:br/>
        <w:t>гениталий, мужской член, символически заменяется, во-первых, похожими на</w:t>
        <w:br/>
        <w:t>него по форме, то есть длинными и торчащими вверх предметами, такими,</w:t>
        <w:br/>
        <w:t>например, как палки, зонты, шесты, деревья и т. п. Затем предметами,</w:t>
        <w:br/>
        <w:t>имеющими с обозначаемым сходство проникать внутрь и ранить, т. е. всякого</w:t>
        <w:br/>
        <w:t>рода острым оружием, ножами, кинжалами, копьями, саблями, а также</w:t>
        <w:br/>
        <w:t>огнестрельным оружием: ружьями, пистолетами и очень похожим по своей форме</w:t>
        <w:br/>
        <w:t>ре-</w:t>
        <w:br/>
        <w:t>----------------------------------------</w:t>
        <w:br/>
        <w:t>* Для дофина.</w:t>
        <w:br/>
        <w:t>вольвером. В страшных снах девушек большую роль играет преследование</w:t>
        <w:br/>
        <w:t>мужчины с ножом или огнестрельным оружием. Это, может быть, самый частый</w:t>
        <w:br/>
        <w:t>случай символики сновидения, который вы теперь легко можете понять. Также</w:t>
        <w:br/>
        <w:t>вполне понятна замена мужского члена предметами, из которых льется вода:</w:t>
        <w:br/>
        <w:t>водопроводными кранами, лейками, фонтанами и другими предметами, обладающими</w:t>
        <w:br/>
        <w:t>способностью вытягиваться в длину, например, висячими лампами,</w:t>
        <w:br/>
        <w:t>выдвигающимися карандашами и т. д. Вполне понятное представление об этом</w:t>
        <w:br/>
        <w:t>органе обусловливает точно так же то, что карандаши, ручки, пилочки для</w:t>
        <w:br/>
        <w:t>ногтей, молотки и другие инструменты являются несомненными мужскими половыми</w:t>
        <w:br/>
        <w:t>символами.</w:t>
        <w:br/>
        <w:t>Благодаря примечательному свойству члена подниматься в направлении,</w:t>
        <w:br/>
        <w:t>противоположном силе притяжения (одно из проявлений эрекции), он</w:t>
        <w:br/>
        <w:t>изображается символически в виде воздушного шара, аэропланов, а в последнее</w:t>
        <w:br/>
        <w:t>время в виде воздушного корабля цеппелина. Но сновидение может символически</w:t>
        <w:br/>
        <w:t>изобразить эрекцию еще иным, гораздо более выразительным способом. Оно</w:t>
        <w:br/>
        <w:t>делает половой орган самой сутью личности и заставляет ее летать. Не</w:t>
        <w:br/>
        <w:t>огорчайтесь, что часто такие прекрасные сны с полетами, которые мы все</w:t>
        <w:br/>
        <w:t>знаем, должны быть истолкованы как сновидения общего сексуального</w:t>
        <w:br/>
        <w:t>возбуждения, как эрекционные сновидения. Среди</w:t>
        <w:br/>
        <w:t>исследователей-психоаналитиков П. Федерн (1914) доказал, что такое</w:t>
        <w:br/>
        <w:t>толкование не подлежит никакому сомнению, но и почитаемый за свою</w:t>
        <w:br/>
        <w:t>педантичность Моурли Вольд, экспериментировавший над сновидениями, придавая</w:t>
        <w:br/>
        <w:t>искусственное положение рукам и ногам, и стоявший в стороне от психоанализа,</w:t>
        <w:br/>
        <w:t>может быть, даже ничего не знавший о нем, пришел в своих исследованиях к</w:t>
        <w:br/>
        <w:t>тому же выводу (1910-1912, т. 2, 791). Не возражайте, что женщинам тоже</w:t>
        <w:br/>
        <w:t>может присниться, что они летают. Вспомните</w:t>
        <w:br/>
        <w:t>лучше, что наши сновидения хотят исполнить наши желания и что очень</w:t>
        <w:br/>
        <w:t>часто у женщин бывает сознательное или бессознательное желание быть</w:t>
        <w:br/>
        <w:t>мужчиной. А всякому знающему анатомию понятно, что и женщина может</w:t>
        <w:br/>
        <w:t>реализовать это желание теми же ощущениями, что и мужчина. В своих</w:t>
        <w:br/>
        <w:t>гениталиях женщина тоже имеет маленький орган, аналогичный мужскому, и этот</w:t>
        <w:br/>
        <w:t>маленький орган, клитор, играет в детском возрасте и в возрасте перед</w:t>
        <w:br/>
        <w:t>началом половой жизни ту же роль, что и большой мужской половой член.</w:t>
        <w:br/>
        <w:t>К числу менее понятных мужских сексуальных символов относятся</w:t>
        <w:br/>
        <w:t>определенные пресмыкающиеся и рыбы, прежде всего известный символ змеи.</w:t>
        <w:br/>
        <w:t>Почему шляпа и пальто приобрели такое же символическое значение, конечно,</w:t>
        <w:br/>
        <w:t>нелегко узнать, но оно несомненно. Наконец, возникает еще вопрос, можно ли</w:t>
        <w:br/>
        <w:t>считать символическим замещение мужского органа каким-нибудь другим, ногой</w:t>
        <w:br/>
        <w:t>или рукой. Я думаю, что общий ход сновидения и соответствующие аналогии у</w:t>
        <w:br/>
        <w:t>женщин заставляют нас это сделать.</w:t>
        <w:br/>
        <w:t>Женские половые органы изображаются символически при помощи всех</w:t>
        <w:br/>
        <w:t>предметов, обладающих свойством ограничивать полое пространство, что-то</w:t>
        <w:br/>
        <w:t>принять в себя. Т. е. при помощи шахт, копей и пещер, при помощи сосудов и</w:t>
        <w:br/>
        <w:t>бутылок, коробок, табакерок, чемоданов, банок, ящиков, карманов и т. д.</w:t>
        <w:br/>
        <w:t>Судно тоже относится к их разряду. Многие символы имеют больше отношения к</w:t>
        <w:br/>
        <w:t>матке, чем к гениталиям женщины, таковы шкафы, печи и прежде всего комната.</w:t>
        <w:br/>
        <w:t>Символика комнаты соприкасается здесь с символикой дома, двери и ворота</w:t>
        <w:br/>
        <w:t>становятся символами полового отверстия. Материалы тоже могут быть символами</w:t>
        <w:br/>
        <w:t>женщины, дерево, бумага и предметы, сделанные из этих материалов, например,</w:t>
        <w:br/>
        <w:t>стол и книга. Из животных несомненными женскими символами являются улит-</w:t>
        <w:br/>
        <w:t>ка и раковина; из частей тела рот как образ полового отверстия, из</w:t>
        <w:br/>
        <w:t>строений церковь и капелла. Как видите, не все символы одинаково понятны.</w:t>
        <w:br/>
        <w:t>К гениталиям следует отнести также и груди, которые, как и ягодицы</w:t>
        <w:br/>
        <w:t>женского тела, изображаются при помощи яблок, персиков, вообще фруктов.</w:t>
        <w:br/>
        <w:t>Волосы на гениталиях обоих полов сновидение описывает как лес и кустарник.</w:t>
        <w:br/>
        <w:t>Сложностью топографии женских половых органов объясняется то, что они часто</w:t>
        <w:br/>
        <w:t>изображаются ландшафтом, со скалами, лесом и водой, между тем как</w:t>
        <w:br/>
        <w:t>внушительный механизм мужского полового аппарата приводит к тому, что его</w:t>
        <w:br/>
        <w:t>символами становятся трудно поддающиеся описанию в виде сложных машин.</w:t>
        <w:br/>
        <w:t>Как символ женских гениталий следует упомянуть еще шкатулку для</w:t>
        <w:br/>
        <w:t>украшений, драгоценностью и сокровищем называются любимые лица и во сне;</w:t>
        <w:br/>
        <w:t>сладости часто изображают половое наслаждение. Самоудовлетворение</w:t>
        <w:br/>
        <w:t>обозначается часто как всякого рода игра, так же как игра на фортепиано.</w:t>
        <w:br/>
        <w:t>Типичным изображением онанизма является скольжение и скатывание, а также</w:t>
        <w:br/>
        <w:t>срывание ветки. Особенно примечателен символ выпадения или вырывания зуба.</w:t>
        <w:br/>
        <w:t>Прежде всего он означает кастрацию в наказание за онанизм. Особые символы</w:t>
        <w:br/>
        <w:t>для изображения в сновидении полового акта менее многочисленны, чем можно</w:t>
        <w:br/>
        <w:t>было бы ожидать на основании вышеизложенного. Здесь следует упомянуть</w:t>
        <w:br/>
        <w:t>ритмическую деятельность, например, танцы, верховую езду. подъемы, а также</w:t>
        <w:br/>
        <w:t>переживания, связанные с насилием, как, например, быть задавленным. Сюда же</w:t>
        <w:br/>
        <w:t>относятся определенные ремесленные работы и, конечно, угроза оружием.</w:t>
        <w:br/>
        <w:t>Вы не должны представлять себе употребление и перевод этих символов</w:t>
        <w:br/>
        <w:t>чем-то очень простым. При этом возможны всякие случайности, противоречащие</w:t>
        <w:br/>
        <w:t>нашим ожиданиям. Так, например, кажется маловероятным, что половые различия</w:t>
        <w:br/>
        <w:t>в этих символических изображениях проявляются не резко. Некоторые символы</w:t>
        <w:br/>
        <w:t>означают гениталии вообще, безразлично, мужские или женские, например,</w:t>
        <w:br/>
        <w:t>маленький ребенок, маленький сын или маленькая дочь. Иной раз</w:t>
        <w:br/>
        <w:t>преимущественно мужской символ может употребляться для женских гениталий или</w:t>
        <w:br/>
        <w:t>наоборот. Это нельзя понять без более близкого знакомства с развитием</w:t>
        <w:br/>
        <w:t>сексуальных представлений человека. В некоторых случаях эта двойственность</w:t>
        <w:br/>
        <w:t>только кажущаяся; самые яркие из символов, такие, как оружие, карман, ящик,</w:t>
        <w:br/>
        <w:t>не могут употребляться в бисексуальном значении.</w:t>
        <w:br/>
        <w:t>Теперь я буду исходить не из изображаемого, а из символа, рассмотрю те</w:t>
        <w:br/>
        <w:t>области, из которых по большей части берутся сексуальные символы, и прибавлю</w:t>
        <w:br/>
        <w:t>некоторые дополнения, принимая во внимание символы, в которых неясна общая</w:t>
        <w:br/>
        <w:t>основа. Таким темным символом является шляпа, может быть, вообще головной</w:t>
        <w:br/>
        <w:t>убор обычно с мужским значением, но иногда и с женским. Точно так же пальто</w:t>
        <w:br/>
        <w:t>означает мужчину, но не всегда в половом отношении. Вы можете сколько угодно</w:t>
        <w:br/>
        <w:t>спрашивать почему. Свисающий галстук, который женщина не носит, является</w:t>
        <w:br/>
        <w:t>явно мужским символом. Белое белье, вообще полотно символизирует женское;</w:t>
        <w:br/>
        <w:t>платье, форменная одежда, как мы уже знаем, является заместителями наготы,</w:t>
        <w:br/>
        <w:t>форм тела, а башмак, туфля -- женских гениталий; стол и дерево как</w:t>
        <w:br/>
        <w:t>загадочные, но определенно женские символы уже упоминались. Всякого рода</w:t>
        <w:br/>
        <w:t>лестницы, стремянки и подъем по ним -- несомненный символ полового акта.</w:t>
        <w:br/>
        <w:t>Вдумавшись, мы обратим внимание на ритмичность этого подъема, которая, как</w:t>
        <w:br/>
        <w:t>и, возможно, возрастание возбуждения, одышка по мере подъема, является общей</w:t>
        <w:br/>
        <w:t>основой.</w:t>
        <w:br/>
        <w:t>Мы уже упоминали о ландшафте как изображении женских гениталий. Гора и</w:t>
        <w:br/>
        <w:t>скала -- символы мужского члена; сад -- часто встречающийся символ женских</w:t>
        <w:br/>
        <w:t>гениталий. Плод имеет значение не ребенка, а грудей. Дикие звери означают</w:t>
        <w:br/>
        <w:t>чувственно возбужденных людей, кроме того, другие грубые желания, страсти.</w:t>
        <w:br/>
        <w:t>Цветение и цветы обозначают гениталии женщин или, в более специальном</w:t>
        <w:br/>
        <w:t>случае, -- девственность. Не забывайте, что цветы действительно являются</w:t>
        <w:br/>
        <w:t>гениталиями растений.</w:t>
        <w:br/>
        <w:t>Комната нам уже известна как символ. Здесь можно продолжить</w:t>
        <w:br/>
        <w:t>детализацию: окна, входы и выходы комнаты получают значение отверстий тела.</w:t>
        <w:br/>
        <w:t>К этой символике относится также и то, открыта комната или закрыта, а ключ,</w:t>
        <w:br/>
        <w:t>который открывает, является несомненным мужским символом.</w:t>
        <w:br/>
        <w:t>Таков материал символики сновидений. Он еще не полон и его можно было</w:t>
        <w:br/>
        <w:t>бы углубить и расширить. Но я думаю, вам и этого более чем достаточно, а</w:t>
        <w:br/>
        <w:t>может быть, уже и надоело. Вы спросите: неужели я действительно живу среди</w:t>
        <w:br/>
        <w:t>сексуальных символов? Неужели все предметы, которые меня окружают, платья,</w:t>
        <w:br/>
        <w:t>которые я надеваю, вещи, которые беру в руки, всегда сексуальные символы и</w:t>
        <w:br/>
        <w:t>ничто другое? Повод для недоуменных вопросов действительно есть, и первый из</w:t>
        <w:br/>
        <w:t>них: откуда нам, собственно, известны значения этих символов сновидения, о</w:t>
        <w:br/>
        <w:t>которых сам видевший сон не говорит нам ничего или сообщает очень мало?</w:t>
        <w:br/>
        <w:t>Я отвечу: из очень различных источников, из сказок и мифов, шуток и</w:t>
        <w:br/>
        <w:t>острот, из фольклора, т. е. из сведений о нравах, обычаях, поговорках и</w:t>
        <w:br/>
        <w:t>народных песнях, из поэтического и обыденного языка. Здесь всюду встречается</w:t>
        <w:br/>
        <w:t>та же символика, и в некоторых случаях мы понимаем ее без всяких указаний.</w:t>
        <w:br/>
        <w:t>Если мы станем подробно изучать эти источники, то найдем символике</w:t>
        <w:br/>
        <w:t>сновидении так много параллелей, что уверимся в правильности наших</w:t>
        <w:br/>
        <w:t>толкований.1</w:t>
        <w:br/>
        <w:t>Человеческое тело, как мы сказали, по Шернеру часто изображается в</w:t>
        <w:br/>
        <w:t>сновидении символом дома. При детальном рассмотрении этого изображения окна,</w:t>
        <w:br/>
        <w:t>двери и ворота являются входами во внутренние полости тела, фасады бывают</w:t>
        <w:br/>
        <w:t>гладкие или имеют балконы и выступы, чтобы держаться. Но такая же символика</w:t>
        <w:br/>
        <w:t>встречается в нашей речи, когда мы фамильярно приветствуем хорошо знакомого</w:t>
        <w:br/>
        <w:t>"altes Haus" [старина], когда говорим, чтобы дать кому-нибудь хорошенько</w:t>
        <w:br/>
        <w:t>aufs Dachl [по куполу] или о другом, что у него не все в порядке in</w:t>
        <w:br/>
        <w:t>Oberstьbchen [чердак не в порядке]. В анатомии отверстия тела прямо</w:t>
        <w:br/>
        <w:t>называются Leibespforten [ворота тела].</w:t>
        <w:br/>
        <w:t>То, что родители в сновидении появляются в виде императорской или</w:t>
        <w:br/>
        <w:t>королевской четы, сначала кажется удивительным. Но это находит свою</w:t>
        <w:br/>
        <w:t>параллель в сказках. Разве не возникает у нас мысль, что в начале многих</w:t>
        <w:br/>
        <w:t>сказок вместо: "жили-были король с королевой" должно было бы быть:</w:t>
        <w:br/>
        <w:t>"жили-были отец с матерью"? В семье детей в шутку называют принцами, а</w:t>
        <w:br/>
        <w:t>старшего наследником (Kronprinz). Король сам называет себя отцом страны</w:t>
        <w:br/>
        <w:t>[Landesvater, по-русски -- царь-батюшка]. Маленьких детей в шутку мы</w:t>
        <w:br/>
        <w:t>называем червяками [по-русски -- клопами] и сострадательно говорим: бедный</w:t>
        <w:br/>
        <w:t>червяк [das arme Wurm; по-русски -- бедный клоп].</w:t>
        <w:br/>
        <w:t>Вернемся к символике дома. Когда мы во сне пользуемся выступами домов,</w:t>
        <w:br/>
        <w:t>чтобы ухватиться, не напоминает ли это известное народное выражение для</w:t>
        <w:br/>
        <w:t>----------------------------------------</w:t>
        <w:br/>
        <w:t>1 Выдвинутое Фрейдом толкование мифа, согласно современным научным</w:t>
        <w:br/>
        <w:t>представлениям, является совершенно неверным, игнорирующим своеобразие</w:t>
        <w:br/>
        <w:t>мифологического сознания как особой формы неадекватного осмысления</w:t>
        <w:br/>
        <w:t>действительности.</w:t>
        <w:br/>
        <w:t>сильно развитого бюста: у этой есть за что подержаться? Народ</w:t>
        <w:br/>
        <w:t>выражается в таких случаях и иначе, он говорит: Sie hat viel Holz vor dem</w:t>
        <w:br/>
        <w:t>Haus [у этой много дров перед домом], как будто желая прийти нам на помощь в</w:t>
        <w:br/>
        <w:t>нашем истолковании дерева как женского, материнского символа.</w:t>
        <w:br/>
        <w:t>И еще о дереве. Нам неясно, как этот материал стал символически</w:t>
        <w:br/>
        <w:t>представлять материнское, женское. Обратимся за помощью к сравнительной</w:t>
        <w:br/>
        <w:t>филологии. Наше немецкое слово Holz [дерево] одного корня с греческим ili,</w:t>
        <w:br/>
        <w:t>что означает "материал", "сырье". Тут мы имеем дело с довольно частым</w:t>
        <w:br/>
        <w:t>случаем, когда общее название материала в конце концов сохранилось за одним</w:t>
        <w:br/>
        <w:t>частным. В океане есть остров под названием Мадейра. Так как он весь был</w:t>
        <w:br/>
        <w:t>покрыт лесом, португальцы дали ему это название, когда открыли его. Madeira</w:t>
        <w:br/>
        <w:t>на португальском языке значит "лес". Но легко узнать, что madeira не что</w:t>
        <w:br/>
        <w:t>иное, как слегка измененное латинское слово materia, что опять-таки</w:t>
        <w:br/>
        <w:t>обозначает материю вообще. A materia происходит от слова mater -- мать.</w:t>
        <w:br/>
        <w:t>Материал, из которого что-либо состоит, является как бы материнской частью.</w:t>
        <w:br/>
        <w:t>Таким образом, это древнее понимание в символическом употреблении продолжает</w:t>
        <w:br/>
        <w:t>существовать.</w:t>
        <w:br/>
        <w:t>Рождение в сновидении постоянно выражается отношением к воде; бросаться</w:t>
        <w:br/>
        <w:t>в воду или выходить из нее означает рождать или рождаться. Не следует</w:t>
        <w:br/>
        <w:t>забывать, что этот символ вдвойне оправдан ссылкой на историю развития. Не</w:t>
        <w:br/>
        <w:t>только тем, что все наземные млекопитающие, включая предков человека,</w:t>
        <w:br/>
        <w:t>произошли от водяных животных -- это весьма отдаленная аналогия, -- но и</w:t>
        <w:br/>
        <w:t>тем, что каждое млекопитающее, каждый человек проходит первую фазу своего</w:t>
        <w:br/>
        <w:t>существования в воде, а именно как эмбрион в околоплодной жидкости в чреве</w:t>
        <w:br/>
        <w:t>матери, а при рождении выходит из воды. Я не хочу утверждать, что видевший</w:t>
        <w:br/>
        <w:t>сон знает это, напротив, я считаю, что ему и не нужно этого знать. Он,</w:t>
        <w:br/>
        <w:t>вероятно, знает что-нибудь другое, что ему рассказывали в детстве, но и</w:t>
        <w:br/>
        <w:t>здесь я буду утверждать, что это знание не способствовало образованию</w:t>
        <w:br/>
        <w:t>символа. В детской ему говорили, что детей приносит аист, но откуда он их</w:t>
        <w:br/>
        <w:t>берет? Из пруда, из колодца, т. е. опять-таки из воды. Один из моих</w:t>
        <w:br/>
        <w:t>пациентов, которому это сказали, когда он был маленьким, исчез после этого</w:t>
        <w:br/>
        <w:t>на все послеобеденное время. Наконец его нашли на берегу пруда у замка, он</w:t>
        <w:br/>
        <w:t>лежал, приникнув личиком к поверхности воды и усердно искал на дне маленьких</w:t>
        <w:br/>
        <w:t>детей.</w:t>
        <w:br/>
        <w:t>В мифах о рождении героя, подвергнутых сравнительному исследованию О.</w:t>
        <w:br/>
        <w:t>Ранком (1909), самый древний из которых о царе Саргоне из Агаде, около 2800</w:t>
        <w:br/>
        <w:t>лет до Р. X., преобладающую роль играет бросание в воду и спасание из воды.</w:t>
        <w:br/>
        <w:t>Ранк открыл, что это -- изображения рождения, аналогичные таким же в</w:t>
        <w:br/>
        <w:t>сновидении. Если во сне спасают из воды какое-нибудь лицо, то считают себя</w:t>
        <w:br/>
        <w:t>его матерью или просто матерью; в мифе лицо, спасающее ребенка из воды,</w:t>
        <w:br/>
        <w:t>считается его настоящей матерью. В известном анекдоте умного еврейского</w:t>
        <w:br/>
        <w:t>мальчика спрашивают, кто был матерью Моисея. Он не задумываясь отвечает:</w:t>
        <w:br/>
        <w:t>принцесса. Но как же, возражают ему, она ведь только вытащила его из воды.</w:t>
        <w:br/>
        <w:t>Так говорит она, отвечает мальчик, показывая, что правильно истолковал миф.</w:t>
        <w:br/>
        <w:t>Отъезд означает в сновидении смерть, умирание. Принято так же отвечать</w:t>
        <w:br/>
        <w:t>детям на вопрос, куда девалось умершее лицо, отсутствие которого они</w:t>
        <w:br/>
        <w:t>чувствуют, что оно уехало. Я опять хотел бы возразить тем, кто считает, что</w:t>
        <w:br/>
        <w:t>символ сновидения происходит от этого способа отделаться от ребенка. Поэт</w:t>
        <w:br/>
        <w:t>пользуется такой же символикой, говоря о загробной жизни как</w:t>
        <w:br/>
        <w:t>о неоткрытой стране, откуда не возвращался ни один путник (по</w:t>
        <w:br/>
        <w:t>traueller). В обыденной жизни мы тоже часто говорим о последнем пути. Всякий</w:t>
        <w:br/>
        <w:t>знаток древнего ритуала знает, как серьезно относились к представлению о</w:t>
        <w:br/>
        <w:t>путешествии в страну мертвых, например, в древнеегипетской религии. До нас</w:t>
        <w:br/>
        <w:t>дошла во многих экземплярах Книга мертвых, которой, как бедекером, снабжали</w:t>
        <w:br/>
        <w:t>в это путешествие мумию. С тех пор как кладбища были отделены от жилищ,</w:t>
        <w:br/>
        <w:t>последнее путешествие умершего стало реальностью.</w:t>
        <w:br/>
        <w:t>Символика гениталий тоже не является чем-то присущим только сновидению.</w:t>
        <w:br/>
        <w:t>Каждому из вас случается быть невежливым и назвать женщину "alte Schachtel"</w:t>
        <w:br/>
        <w:t>[старая колода], не зная, что вы пользуетесь при этом символом гениталий. В</w:t>
        <w:br/>
        <w:t>Новом Завете сказано: женщина -- сосуд скудельный. Священное Писание евреев,</w:t>
        <w:br/>
        <w:t>так приближающееся по стилю к поэтическому, полно сексуально-символических</w:t>
        <w:br/>
        <w:t>выражений, которые не всегда правильно понимались и толкование которых,</w:t>
        <w:br/>
        <w:t>например, Песни Песней, привело к некоторым недоразумениям. В более поздней</w:t>
        <w:br/>
        <w:t>еврейской литературе очень распространено изображение женщины в виде дома, в</w:t>
        <w:br/>
        <w:t>котором дверь считается половым отверстием. Муж жалуется, например, в случае</w:t>
        <w:br/>
        <w:t>отсутствия девственности, что нашел дверь открытой. Символ стола для женщины</w:t>
        <w:br/>
        <w:t>также известен в этой литературе. Женщина говорит о своем муже: я</w:t>
        <w:br/>
        <w:t>приготовила ему стол, ко он его перевернул. Хромые дети появляются из-за</w:t>
        <w:br/>
        <w:t>того, что муж перевернул стол. Эти факты я беру из статьи Л. Леви из Брюнна:</w:t>
        <w:br/>
        <w:t>"Сексуальная символика библии и талмуда" (1914).</w:t>
        <w:br/>
        <w:t>То, что и корабли в сновидении означают женщин, поясняют нам этимологи,</w:t>
        <w:br/>
        <w:t>которые утверждают, что первоначально кораблем (Schiff) назывался глиняный</w:t>
        <w:br/>
        <w:t>сосуд и это было то же слово, что овца (Schaff). Греческое сказание о</w:t>
        <w:br/>
        <w:t>Периандре из Коринфа и его жене</w:t>
        <w:br/>
        <w:t>Мелиссе подтверждает, что печь означает женщину и чрево матери. Когда,</w:t>
        <w:br/>
        <w:t>по Геродоту, тиран вызвал тень своей горячо любимой, но убитой из ревности</w:t>
        <w:br/>
        <w:t>супруги, чтобы получить от нее некоторые сведения, умершая удостоверила себя</w:t>
        <w:br/>
        <w:t>напоминанием, что он, Периандр, поставил свой хлеб в холодную печь, намекая</w:t>
        <w:br/>
        <w:t>на событие, о котором никто другой не мог знать. В изданной Ф. С. Крауссом</w:t>
        <w:br/>
        <w:t>Anthropophyteia, незаменимом источнике всего, что касается половой жизни</w:t>
        <w:br/>
        <w:t>народов, мы читаем, что в одной немецкой местности о женщине, разрешившейся</w:t>
        <w:br/>
        <w:t>от бремени, говорят, что у нее обвалилась печь. Приготовление огня, все, что</w:t>
        <w:br/>
        <w:t>с ним связано, до глубины проникнуто сексуальной символикой. Пламя всегда</w:t>
        <w:br/>
        <w:t>является мужскими гениталиями, а место огня, очаг -- женским лоном.</w:t>
        <w:br/>
        <w:t>Если, быть может, вы удивлялись тому, как часто ландшафты в сновидении</w:t>
        <w:br/>
        <w:t>используются для изображения женских гениталий, то от мифологов вы можете</w:t>
        <w:br/>
        <w:t>узнать, какую роль мать-земля играла в представлениях и культах древности и</w:t>
        <w:br/>
        <w:t>как понимание земледелия определялось этой символикой. То, что в сновидении</w:t>
        <w:br/>
        <w:t>комната (Zimmer) представляет женщину (Frauenzimmer), вы склонны будете</w:t>
        <w:br/>
        <w:t>объяснить употреблением в нашем языке слова Frauenzimmer [баба] вместо Frau,</w:t>
        <w:br/>
        <w:t>т. е. замены человеческой личности предназначенным для нее помещением.</w:t>
        <w:br/>
        <w:t>Подобным же образом мы говорим о Высокой Порте и подразумеваем под этим</w:t>
        <w:br/>
        <w:t>султана и его правительство; название древнеегипетского властителя фараона</w:t>
        <w:br/>
        <w:t>также означало не что иное, как "большой двор". (В Древнем Востоке дворы</w:t>
        <w:br/>
        <w:t>между двойными воротами города являются местом сборища, как рыночные площади</w:t>
        <w:br/>
        <w:t>в классическом мире.) Я, правда, думаю, что это объяснение слишком</w:t>
        <w:br/>
        <w:t>поверхностно. Мне кажется более вероятным, что комната как пространство,</w:t>
        <w:br/>
        <w:t>включающее в себя человека, стала символом женщины. Мы уже ведь знаем,</w:t>
        <w:br/>
        <w:t>что слово "дом" употребляется в этом значении; из мифологии и</w:t>
        <w:br/>
        <w:t>поэтических выражений мы можем добавить в качестве других символов женщины</w:t>
        <w:br/>
        <w:t>еще город, замок, дворец, крепость. Вопрос было бы легче решить, используя</w:t>
        <w:br/>
        <w:t>сновидения лиц, не знающих и не понимающих немецкого языка. В последние годы</w:t>
        <w:br/>
        <w:t>я лечил преимущественно иностранцев и, насколько помню, в их языках не было</w:t>
        <w:br/>
        <w:t>аналогичного словоупотребления. Есть и другие доказательства тому, что</w:t>
        <w:br/>
        <w:t>символическое отношение может перейти языковые границы, что, впрочем, уже</w:t>
        <w:br/>
        <w:t>утверждал старый исследователь сновидений Шуберт (1814). Впрочем, ни один из</w:t>
        <w:br/>
        <w:t>моих пациентов не был абсолютно не знаком с немецким языком, так что я</w:t>
        <w:br/>
        <w:t>предоставляю решить этот вопрос тем психоаналитикам, которые могут собрать</w:t>
        <w:br/>
        <w:t>опыт в других странах, исследуя лиц, владеющих одним языком.</w:t>
        <w:br/>
        <w:t>Среди символов, изображающих мужские гениталии, едва ли найдется хоть</w:t>
        <w:br/>
        <w:t>один, который не употреблялся бы в шуточных, простонародных или поэтических</w:t>
        <w:br/>
        <w:t>выражениях, особенно у классических поэтов древности. К ним относятся не</w:t>
        <w:br/>
        <w:t>только символы, встречающиеся в сновидениях, но и новые, например, различные</w:t>
        <w:br/>
        <w:t>инструменты, в первую очередь плуг. Впрочем, касаясь символического</w:t>
        <w:br/>
        <w:t>изображения мужского, мы затрагиваем очень широкую и горячо оспариваемую</w:t>
        <w:br/>
        <w:t>область, от углубления в которую из соображений экономии мы хотим</w:t>
        <w:br/>
        <w:t>воздержаться. Лишь по поводу одного, как бы выпадающего из ряда символа</w:t>
        <w:br/>
        <w:t>"три" мне хотелось бы сделать несколько замечаний. Еще неясно, не</w:t>
        <w:br/>
        <w:t>обусловлена ли отчасти святость этого числа данным символическим отношением.</w:t>
        <w:br/>
        <w:t>Но несомненным кажется то, что вследствие такого символического отношения</w:t>
        <w:br/>
        <w:t>некоторые встречающиеся в природе трехчастные предметы, например трилистник,</w:t>
        <w:br/>
        <w:t>используются в качестве</w:t>
        <w:br/>
        <w:t>гербов и эмблем. Так называемая французская лилия, тоже трехчастная, и</w:t>
        <w:br/>
        <w:t>странный герб двух так далеко расположенных друг от друга островов, как</w:t>
        <w:br/>
        <w:t>Сицилия и остров Мен, Triskeles (три полусогнутые ноги, исходящие из одного</w:t>
        <w:br/>
        <w:t>центра), по-видимому, только стилизация мужских гениталий. В древности</w:t>
        <w:br/>
        <w:t>подобия мужского члена считались самыми сильными защитными средствами</w:t>
        <w:br/>
        <w:t>(Apotropaea) против дурных влияний, и с этим связано то, что в приносящих</w:t>
        <w:br/>
        <w:t>счастье амулетах нашего времени всегда легко узнать генитальные или</w:t>
        <w:br/>
        <w:t>сексуальные символы. Рассмотрим такой набор, который носится в виде</w:t>
        <w:br/>
        <w:t>маленьких серебряных брелоков: четырехлистный клевер, свинья, гриб, подкова,</w:t>
        <w:br/>
        <w:t>лестница и трубочист. Четырехлистный клевер, собственно говоря, заменяет</w:t>
        <w:br/>
        <w:t>трехлистный; свинья -- древний символ плодородия; гриб -- несомненно, символ</w:t>
        <w:br/>
        <w:t>пениса, есть грибы, которые из-за своего несомненного сходства с мужским</w:t>
        <w:br/>
        <w:t>членом получили при классификации название Phallus impudicas; подкова</w:t>
        <w:br/>
        <w:t>повторяет очертание женского полового отверстия, а трубочист, несущий</w:t>
        <w:br/>
        <w:t>лестницу, имеет отношение к этой компании потому, что делает такие движения,</w:t>
        <w:br/>
        <w:t>с которыми в простонародье сравнивается половой акт (см. Anthropophyteia). С</w:t>
        <w:br/>
        <w:t>его лестницей как сексуальным символом мы познакомились в сновидении; нам на</w:t>
        <w:br/>
        <w:t>помощь приходит употребление в немецком языке слова "steigen" [подниматься],</w:t>
        <w:br/>
        <w:t>применяемого в специфически сексуальном смысле. Говорят: "Den Frauen</w:t>
        <w:br/>
        <w:t>nachsteigen" [приставать к женщинам] и "ein alter Steiger" [старый</w:t>
        <w:br/>
        <w:t>волокита]. По-французски ступенька называется la marche, мы находим</w:t>
        <w:br/>
        <w:t>совершенно аналогичное выражение для старого бонвивана "un vieux marcheur".</w:t>
        <w:br/>
        <w:t>С этим, вероятно, связано то, что при половом акте многих крупных животных</w:t>
        <w:br/>
        <w:t>самец взбирается, поднимается (steigen, besteigen) на самку.</w:t>
        <w:br/>
        <w:t>Срывание ветки как символическое изображение онанизма не только</w:t>
        <w:br/>
        <w:t>совпадает с простонародным изображением онанистического акта, но имеет и</w:t>
        <w:br/>
        <w:t>далеко идущие мифологические параллели. Но особенно замечательно изображение</w:t>
        <w:br/>
        <w:t>онанизма или, лучше сказать, наказания за него, кастрации, посредством</w:t>
        <w:br/>
        <w:t>выпадения и вырывания зубов, потому что этому есть аналогия в фольклоре,</w:t>
        <w:br/>
        <w:t>которая, должно быть, известна очень немногим лицам, видящим их во сне. Мне</w:t>
        <w:br/>
        <w:t>кажется несомненным, что распространенное у столь многих народов обрезание</w:t>
        <w:br/>
        <w:t>является эквивалентом и заменой кастрации. И вот нам сообщают, что в</w:t>
        <w:br/>
        <w:t>Австралии известные примитивные племена вводят обрезание в качестве ритуала</w:t>
        <w:br/>
        <w:t>при наступлении половой зрелости (во время празднеств по случаю наступления</w:t>
        <w:br/>
        <w:t>совершеннолетия), в то время как другие, живущие совсем рядом, вместо этого</w:t>
        <w:br/>
        <w:t>акта вышибают один зуб.</w:t>
        <w:br/>
        <w:t>Этими примерами я закончу свое изложение. Это всего лишь примеры; мы</w:t>
        <w:br/>
        <w:t>больше знаем об этом, а вы можете себе представить, насколько содержательнее</w:t>
        <w:br/>
        <w:t>и интереснее получилось бы подобное собрание примеров, если бы оно было</w:t>
        <w:br/>
        <w:t>составлено не дилетантами, как мы, а настоящими специалистами в области</w:t>
        <w:br/>
        <w:t>мифологии, антропологии, языкознания, фольклора. Напрашиваются некоторые</w:t>
        <w:br/>
        <w:t>выводы, которые не могут быть исчерпывающими, но дают нам пищу для</w:t>
        <w:br/>
        <w:t>размышлений.</w:t>
        <w:br/>
        <w:t>Во-первых, мы поставлены перед фактом, что в распоряжении видящего сон</w:t>
        <w:br/>
        <w:t>находится символический способ выражения, которого он не знает и не узнает в</w:t>
        <w:br/>
        <w:t>состоянии бодрствования. Это настолько же поразительно, как если бы вы</w:t>
        <w:br/>
        <w:t>сделали открытие, что ваша прислуга понимает санскрит, хотя вы знаете, что</w:t>
        <w:br/>
        <w:t>она родилась в богемской деревне и никогда его не изучала. При наших</w:t>
        <w:br/>
        <w:t>психологических воззрениях нелегко объяснить этот факт. Мы можем только</w:t>
        <w:br/>
        <w:t>сказать, что знание символики не осознается видевшим</w:t>
        <w:br/>
        <w:t>сон, оно относится к его бессознательной духовной жизни. Но и этим</w:t>
        <w:br/>
        <w:t>предположением мы ничего не достигаем. До сих пор нам необходимо было</w:t>
        <w:br/>
        <w:t>предполагать только бессознательные стремления, такие, о которых нам</w:t>
        <w:br/>
        <w:t>временно или постоянно ничего не известно. Теперь же речь идет о</w:t>
        <w:br/>
        <w:t>бессознательных знаниях, о логических отношениях, отношениях сравнения между</w:t>
        <w:br/>
        <w:t>различными объектами, вследствие которых одно постоянно может замещаться</w:t>
        <w:br/>
        <w:t>другим. Эти сравнения не возникают каждый раз заново, они уже заложены</w:t>
        <w:br/>
        <w:t>готовыми, завершены раз и навсегда; это вытекает из их сходства у различных</w:t>
        <w:br/>
        <w:t>лиц, сходства даже, по-видимому, несмотря на различие языков.</w:t>
        <w:br/>
        <w:t>Откуда же берется знание этих символических отношений? Только небольшая</w:t>
        <w:br/>
        <w:t>их часть объясняется словоупотреблением. Разнообразные параллели из других</w:t>
        <w:br/>
        <w:t>областей по большей части неизвестны видевшему сон; да и мы лишь с трудом</w:t>
        <w:br/>
        <w:t>отыскивали их.</w:t>
        <w:br/>
        <w:t>Во-вторых, эти символические отношения не являются чем-то таким, что</w:t>
        <w:br/>
        <w:t>было бы характерно только для видевшего сон или для работы сновидения,</w:t>
        <w:br/>
        <w:t>благодаря которой они выражаются. Ведь мы узнали, что такая же символика</w:t>
        <w:br/>
        <w:t>используется в мифах и сказках, в народных поговорках и песнях, в</w:t>
        <w:br/>
        <w:t>общепринятом словоупотреблении и поэтической фантазии.1 Область</w:t>
        <w:br/>
        <w:t>----------------------------------------</w:t>
        <w:br/>
        <w:t>1 Идея о том, что в картинах сновидений имеется символическое</w:t>
        <w:br/>
        <w:t>содержание, требующее особого истолкования, сложилась в древнейшие времена.</w:t>
        <w:br/>
        <w:t>Обычно этому содержанию придавался прогностический смысл, хотя доступных</w:t>
        <w:br/>
        <w:t>логическому обоснованию и эмпирической проверке доказательств правомерности</w:t>
        <w:br/>
        <w:t>такого подхода не приводилось. Своеобразие позиции Фрейда, ставшей предметом</w:t>
        <w:br/>
        <w:t>острых дискуссий и побудившей многих сторонников признания важной роли</w:t>
        <w:br/>
        <w:t>бессознательных влечений отойти от того варианта психоанализа, который</w:t>
        <w:br/>
        <w:t>создал Фрейд, заключалось в том, что в качестве основного принципа</w:t>
        <w:br/>
        <w:t>объяснения содержания сновидений был выдвинут принцип сексуальной символики.</w:t>
        <w:br/>
        <w:t>Образы любых явлений, представляемых субъектом в сновидном состоянии, Фрейд</w:t>
        <w:br/>
        <w:t>сгруппировал в различные формы сексуальной символики.</w:t>
        <w:br/>
        <w:t>символики чрезвычайно обширна, символика сновидений является ее малой</w:t>
        <w:br/>
        <w:t>частью, даже нецелесообразно приступать к рассмотрению всей этой проблемы</w:t>
        <w:br/>
        <w:t>исходя из сновидения. Многие употребительные в других областях символы в</w:t>
        <w:br/>
        <w:t>сновидениях не встречаются или встречаются лишь очень редко, некоторые из</w:t>
        <w:br/>
        <w:t>символов сновидений встречаются не во всех других областях, а только в той</w:t>
        <w:br/>
        <w:t>или иной. Возникает впечатление, что перед нами какой-то древний, но</w:t>
        <w:br/>
        <w:t>утраченный способ выражения, от которого в разных областях сохранилось</w:t>
        <w:br/>
        <w:t>разное, одно только здесь, другое только там, третье в слегка измененной</w:t>
        <w:br/>
        <w:t>форме в нескольких областях. Я хочу вспомнить здесь фантазию одного</w:t>
        <w:br/>
        <w:t>интересного душевнобольного, воображавшего себе какой-то "основной язык", от</w:t>
        <w:br/>
        <w:t>которого во всех этих символических отношениях будто бы имелись остатки.</w:t>
        <w:br/>
        <w:t>В-третьих, вам должно было броситься в глаза, что символика в других</w:t>
        <w:br/>
        <w:t>указанных областях не только сексуальная, в то время как в сновидении</w:t>
        <w:br/>
        <w:t>символы используются почти исключительно для выражения сексуальных объектов</w:t>
        <w:br/>
        <w:t>и отношений. И это нелегко объяснить. Не нашли ли исходно сексуально</w:t>
        <w:br/>
        <w:t>значимые символы позднее другое применение и не связан ли с этим известный</w:t>
        <w:br/>
        <w:t>переход от символического изображения к другому его виду? На этот вопрос,</w:t>
        <w:br/>
        <w:t>очевидно, нельзя ответить, если иметь дело только с символикой сновидений.</w:t>
        <w:br/>
        <w:t>Можно лишь предположить, что существует особенно тесное отношение между</w:t>
        <w:br/>
        <w:t>истинными символами и сексуальностью.</w:t>
        <w:br/>
        <w:t>По этому поводу нам было дано в последние годы одно важное указание.</w:t>
        <w:br/>
        <w:t>Филолог Г. Шпербер (Упсала),</w:t>
        <w:br/>
        <w:t>работающий независимо от психоанализа, выдвинул (1912) утверждение, что</w:t>
        <w:br/>
        <w:t>сексуальные потребности принимали самое непосредственное участие в</w:t>
        <w:br/>
        <w:t>возникновении и дальнейшем развитии языка. Начальные звуки речи служили</w:t>
        <w:br/>
        <w:t>сообщению и подзывали сексуального партнера; дальнейшее развитие корней слов</w:t>
        <w:br/>
        <w:t>сопровождало трудовые операции первобытного человека. Эти работы были</w:t>
        <w:br/>
        <w:t>совместными и проходили в сопровождении ритмически повторяемых языковых</w:t>
        <w:br/>
        <w:t>выражений. При этом сексуальный интерес переносился на работу. Одновременно</w:t>
        <w:br/>
        <w:t>первобытный человек делал труд приятным для себя, принимая его за эквивалент</w:t>
        <w:br/>
        <w:t>и замену половой деятельности. Таким образом, произносимое при общей работе</w:t>
        <w:br/>
        <w:t>слово имело два значения, обозначая как половой акт, так и приравненную к</w:t>
        <w:br/>
        <w:t>нему трудовую деятельность. Со временем слово освободилось от сексуального</w:t>
        <w:br/>
        <w:t>значения и зафиксировалось на этой работе. Следующие поколения поступали</w:t>
        <w:br/>
        <w:t>точно так же с новым словом, которое имело сексуальное значение и</w:t>
        <w:br/>
        <w:t>применялось к новому виду труда. Таким образом возникало какое-то число</w:t>
        <w:br/>
        <w:t>корней слов, которые все были сексуального происхождения, а затем лишились</w:t>
        <w:br/>
        <w:t>своего сексуального значения. Если вышеизложенная точка зрения правильна, то</w:t>
        <w:br/>
        <w:t>перед нами, во всяком случае, открывается возможность понимания символики</w:t>
        <w:br/>
        <w:t>сновидений. Мы могли бы понять, почему в сновидении, сохраняющем кое-что из</w:t>
        <w:br/>
        <w:t>этих самых древних отношений, имеется такое огромное множество символов для</w:t>
        <w:br/>
        <w:t>сексуального, почему в общем оружие и орудия символизируют мужское,</w:t>
        <w:br/>
        <w:t>материалы и то, что обрабатывается, -- женское. Символическое отношение было</w:t>
        <w:br/>
        <w:t>бы остатком древней принадлежности слова; вещи, которые когда-то назывались</w:t>
        <w:br/>
        <w:t>так же, как и гениталии, могли теперь в сновидении выступить для того же в</w:t>
        <w:br/>
        <w:t>качестве символов.</w:t>
        <w:br/>
        <w:t>Но благодаря этим параллелям к символике сновидений вы можете также</w:t>
        <w:br/>
        <w:t>оценить характерную особенность психоанализа, благодаря которой он</w:t>
        <w:br/>
        <w:t>становится предметом всеобщего интереса, чего не могут добиться ни</w:t>
        <w:br/>
        <w:t>психология, ни психиатрия. При психоаналитической работе завязываются</w:t>
        <w:br/>
        <w:t>отношения с очень многими другими гуманитарными науками, с мифологией, а</w:t>
        <w:br/>
        <w:t>также с языкознанием, фольклором, психологией народов и религиоведением,</w:t>
        <w:br/>
        <w:t>изучение которых обещает ценнейшие результаты. Вам будет понятно, почему на</w:t>
        <w:br/>
        <w:t>почве психоанализа вырос журнал Imago, основанный в 1912 г. под редакцией</w:t>
        <w:br/>
        <w:t>Ганса Сакса и Отто Ранка, поставивший себе исключительную задачу</w:t>
        <w:br/>
        <w:t>поддерживать эти отношения. Во всех этих отношениях психоанализ сначала</w:t>
        <w:br/>
        <w:t>больше давал, чем получал. Хотя и он извлекает выгоду из того, что его</w:t>
        <w:br/>
        <w:t>своеобразные результаты подтверждаются в других областях и тем самым</w:t>
        <w:br/>
        <w:t>становятся более достоверными, но в целом именно психоанализ предложил те</w:t>
        <w:br/>
        <w:t>технические приемы и подходы, применение которых оказалось плодотворным в</w:t>
        <w:br/>
        <w:t>этих других областях.1 Душевная жизнь</w:t>
        <w:br/>
        <w:t>----------------------------------------</w:t>
        <w:br/>
        <w:t>1 Фрейд ошибочно утверждает, будто психоанализ впервые проложил мост</w:t>
        <w:br/>
        <w:t>между психологическим исследованием, с одной стороны, и исследованиями</w:t>
        <w:br/>
        <w:t>культуры -- с другой. Программа разработки "психологии народов"</w:t>
        <w:br/>
        <w:t>(культурно-исторической психологии) возникла задолго до Фрейда, в 60-х гг.</w:t>
        <w:br/>
        <w:t>прошлого века (Штейнталь, Лазарус и др.). В дальнейшем, в начале XX в., эту</w:t>
        <w:br/>
        <w:t>программу стремился реализовать В. Вундт в своей десятитомной "Психологии</w:t>
        <w:br/>
        <w:t>народов". За несколько лет до Вундта другой немецкий философ -- В. Дильтей</w:t>
        <w:br/>
        <w:t>выступил с работой, в которой обосновывал необходимость наряду с</w:t>
        <w:br/>
        <w:t>естественнонаучной ("объяснительной") психологией развивать</w:t>
        <w:br/>
        <w:t>культурно-историческую ("описательную"), которая своим предметом имеет</w:t>
        <w:br/>
        <w:t>включенность духовной жизни личности в континуум культурно-смысловых связей.</w:t>
        <w:br/>
        <w:t>Указанным концепциям был присущ психологизм -- выведение</w:t>
        <w:br/>
        <w:t>социально-исторических явлений и продуктов из процессов и механизмов</w:t>
        <w:br/>
        <w:t>индивидуального сознания. Подмена общественных закономерностей динамикой</w:t>
        <w:br/>
        <w:t>бессознательных влечений является типичной особенностью психоанализа. За</w:t>
        <w:br/>
        <w:t>предложением Фрейда распространить понятия в объяснительные принципы</w:t>
        <w:br/>
        <w:t>психоанализа на науки о культуре скрывались неверные методологические</w:t>
        <w:br/>
        <w:t>установки, воспринятые в дальнейшем рядом исследователей культуры на Западе.</w:t>
        <w:br/>
        <w:t>Вместе с тем, указав на своеобразие семейно-брачных отношений в</w:t>
        <w:br/>
        <w:t>различных культурах, Фрейд побудил этнографов заняться их специальным</w:t>
        <w:br/>
        <w:t>изучением.</w:t>
        <w:br/>
        <w:t>отдельного человеческого существа дает при психоаналитическом</w:t>
        <w:br/>
        <w:t>исследовании сведения, с помощью которых мы можем разрешить или, по крайней</w:t>
        <w:br/>
        <w:t>мере, правильно осветить некоторые тайны из жизни человеческих масс.</w:t>
        <w:br/>
        <w:t>Впрочем, я вам еще не сказал, при каких обстоятельствах мы можем глубже</w:t>
        <w:br/>
        <w:t>всего заглянуть в тот предполагаемый "основной язык", из какой области</w:t>
        <w:br/>
        <w:t>узнать о нем больше всего. Пока вы этого не знаете, вы не можете оценить</w:t>
        <w:br/>
        <w:t>всего значения предмета. Областью этой является невротика, материалом --</w:t>
        <w:br/>
        <w:t>симптомы и другие невротические проявления, для объяснения и лечения которых</w:t>
        <w:br/>
        <w:t>и был создан психоанализ.</w:t>
        <w:br/>
        <w:t>Рассматривая вопрос с четвертой точки зрения, мы опять возвращаемся к</w:t>
        <w:br/>
        <w:t>началу и направляемся по намеченному пути. Мы сказали, что даже если бы</w:t>
        <w:br/>
        <w:t>цензуры сновидения не было, нам все равно было бы нелегко понять сновидение,</w:t>
        <w:br/>
        <w:t>потому что перед нами встала бы задача перевести язык символов на язык</w:t>
        <w:br/>
        <w:t>нашего мышления в состоянии бодрствования. Таким образом, символика является</w:t>
        <w:br/>
        <w:t>вторым и независимым фактором искажения сновидения наряду с цензурой.</w:t>
        <w:br/>
        <w:t>Напрашивается предположение, что цензуре удобно пользоваться символикой, так</w:t>
        <w:br/>
        <w:t>как она тоже стремится к той же цели -- сделать сновидение странным и</w:t>
        <w:br/>
        <w:t>непонятным.</w:t>
        <w:br/>
        <w:t>Скоро станет ясно, не натолкнемся ли мы при дальнейшем изучении</w:t>
        <w:br/>
        <w:t>сновидения на новый фактор, способствующий искажению сновидения. Я не хотел</w:t>
        <w:br/>
        <w:t>бы оставлять тему символики сновидения, не коснувшись еще раз того</w:t>
        <w:br/>
        <w:t>загадочного обстоятельства, что она может встретить весьма энергичное</w:t>
        <w:br/>
        <w:t>сопротивление образованных людей, тогда как распространение символики в</w:t>
        <w:br/>
        <w:t>мифах, религии, искусстве и языке совершенно несомненно. Уж не определяется</w:t>
        <w:br/>
        <w:t>ли это вновь отношением к сексуальности?</w:t>
      </w:r>
    </w:p>
    <w:p>
      <w:pPr>
        <w:pStyle w:val="Style15"/>
        <w:rPr/>
      </w:pPr>
      <w:r>
        <w:rPr/>
        <w:t>ОДИННАДЦАТАЯ ЛЕКЦИЯ</w:t>
      </w:r>
    </w:p>
    <w:p>
      <w:pPr>
        <w:pStyle w:val="Style15"/>
        <w:rPr/>
      </w:pPr>
      <w:r>
        <w:rPr/>
        <w:t>РАБОТА СНОВИДЕНИЯ</w:t>
      </w:r>
    </w:p>
    <w:p>
      <w:pPr>
        <w:pStyle w:val="Style15"/>
        <w:rPr/>
      </w:pPr>
      <w:r>
        <w:rPr/>
        <w:t>Уважаемые дамы и господа! Если вы усвоили сущность цензуры сновидения и</w:t>
        <w:br/>
        <w:t>символического изображения, хотя еще и не совсем разрешили вопрос об</w:t>
        <w:br/>
        <w:t>искажении сновидения, вы все-таки в состоянии понять большинство сновидений.</w:t>
        <w:br/>
        <w:t>При этом вы можете пользоваться обеими дополняющими друг друга техниками,</w:t>
        <w:br/>
        <w:t>вызывая у видевшего сон ассоциативные мысли до тех пор, пока не проникнете</w:t>
        <w:br/>
        <w:t>от заместителя к собственному [содержанию], подставляя для символов их</w:t>
        <w:br/>
        <w:t>значение, исходя из своих собственных знаний. Об определенных возникающих</w:t>
        <w:br/>
        <w:t>при этом сомнениях речь будет идти ниже.</w:t>
        <w:br/>
        <w:t>Теперь мы можем опять взяться за работу, которую в свое время пытались</w:t>
        <w:br/>
        <w:t>сделать, не имея для этого достаточно средств, когда мы изучали отношения</w:t>
        <w:br/>
        <w:t>между элементами сновидения и его собственным [содержанием] и установили при</w:t>
        <w:br/>
        <w:t>этом четыре такие основные отношения: части к целому; приближения, или</w:t>
        <w:br/>
        <w:t>намека; символического отношения и наглядного изображения слова. То же самое</w:t>
        <w:br/>
        <w:t>мы хотим предпринять в большем масштабе, сравнивая явное содержание</w:t>
        <w:br/>
        <w:t>сновидения в целом со скрытым сновидением, найденным путем толкования.</w:t>
        <w:br/>
        <w:t>Надеюсь, вы никогда не перепутаете их друг с другом. Если вы добьетесь</w:t>
        <w:br/>
        <w:t>этого, то достигнете в понимании сновидения большего, чем, вероятно,</w:t>
        <w:br/>
        <w:t>большинство читателей моей книги Толкование сновидений. Позвольте еще раз</w:t>
        <w:br/>
        <w:t>напомнить, что та работа, которая переводит скрытое сновидение в явное,</w:t>
        <w:br/>
        <w:t>называется работой сновидения (Traumarbeit). Работа, проделываемая в</w:t>
        <w:br/>
        <w:t>обратном направлении, которая имеет целью от явного сновидения добраться до</w:t>
        <w:br/>
        <w:t>скрытого, является нашей работой толкования (Deutungsarbeit). Работа</w:t>
        <w:br/>
        <w:t>толкования стремится устранить работу сновидения. Признанные очевидным</w:t>
        <w:br/>
        <w:t>исполнением желания сновидения детского типа все-таки испытали на себе</w:t>
        <w:br/>
        <w:t>частичную работу сновидения, а именно перевод желания в реальность и по</w:t>
        <w:br/>
        <w:t>большей части также перевод мыслей в визуальные образы. Здесь не требуется</w:t>
        <w:br/>
        <w:t>никакого толкования, только обратный ход этих двух превращений. То, что</w:t>
        <w:br/>
        <w:t>прибавляется к работе сновидения в других сновидениях, мы называем</w:t>
        <w:br/>
        <w:t>искажением сновидения (Traumentstellung); именно его и нужно устранить</w:t>
        <w:br/>
        <w:t>посредством нашей работы толкования.</w:t>
        <w:br/>
        <w:t>Сравнивая большое количество толкований сновидений, я в состоянии</w:t>
        <w:br/>
        <w:t>последовательно показать вам, что проделывает работа сновидения с материалом</w:t>
        <w:br/>
        <w:t>скрытых его мыслей. Но я прошу вас не требовать от этого слишком многого.</w:t>
        <w:br/>
        <w:t>Это всего лишь описание, которое нужно выслушать со спокойным вниманием.</w:t>
        <w:br/>
        <w:t>Первым достижением работы сновидения является сгущение (Verdichtung).</w:t>
        <w:br/>
        <w:t>Под этим мы подразумеваем тот факт, что явное сновидение содержит меньше,</w:t>
        <w:br/>
        <w:t>чем скрытое, т. е. является своего рода сокращенным переводом последнего.</w:t>
        <w:br/>
        <w:t>Иногда сгущение может отсутствовать, однако, как правило, оно имеется и</w:t>
        <w:br/>
        <w:t>очень часто даже чрезмерное. Но никогда не бывает обратного, т. е. чтобы</w:t>
        <w:br/>
        <w:t>явное сновидение было больше скрытого по объему и содержанию. Сгущение</w:t>
        <w:br/>
        <w:t>происходит</w:t>
        <w:br/>
        <w:t>благодаря тому, что: 1) определенные скрытые элементы вообще</w:t>
        <w:br/>
        <w:t>опускаются; 2) в явное сновидение переходит только часть некоторых</w:t>
        <w:br/>
        <w:t>комплексов скрытого сновидения; 3) скрытые элементы, имеющие что-то общее, в</w:t>
        <w:br/>
        <w:t>явном сновидении соединяются, сливаются в одно целое.</w:t>
        <w:br/>
        <w:t>Если хотите, то можете сохранить название "сгущение" только для этого</w:t>
        <w:br/>
        <w:t>последнего процесса. Его результаты можно особенно легко продемонстрировать.</w:t>
        <w:br/>
        <w:t>Из своих собственных сновидений вы без труда вспомните о сгущении различных</w:t>
        <w:br/>
        <w:t>лиц в одно. Такое смешанное лицо выглядит как А, но одето как Б, совершает</w:t>
        <w:br/>
        <w:t>какое-то действие, какое, помнится, делал В, а при этом знаешь, что это лицо</w:t>
        <w:br/>
        <w:t>-- Г. Конечно, благодаря такому смешиванию особенно подчеркивается что-то</w:t>
        <w:br/>
        <w:t>общее для всех четырех лиц. Так же, как и из лиц, можно составить смесь из</w:t>
        <w:br/>
        <w:t>предметов или из местностей, если соблюдается условие, что отдельные</w:t>
        <w:br/>
        <w:t>предметы и местности имеют что-то общее между собой, выделяемое скрытым</w:t>
        <w:br/>
        <w:t>сновидением. Это что-то вроде образования нового и мимолетного понятия с</w:t>
        <w:br/>
        <w:t>этим общим в качестве ядра. Благодаря накладыванию друг на друга отдельных</w:t>
        <w:br/>
        <w:t>сгущаемых единиц возникает, как правило, неясная, расплывчатая картина,</w:t>
        <w:br/>
        <w:t>подобно той, которая получается, если на одной фотопластинке сделать</w:t>
        <w:br/>
        <w:t>несколько снимков.</w:t>
        <w:br/>
        <w:t>Для работы сновидения образование таких смесей очень важно, потому что</w:t>
        <w:br/>
        <w:t>мы можем доказать, что необходимые для этого общие признаки нарочно</w:t>
        <w:br/>
        <w:t>создаются там, где их раньше не было, например, благодаря выбору словесного</w:t>
        <w:br/>
        <w:t>выражения какой-либо мысли. Мы уже познакомились с такими сгущениями и</w:t>
        <w:br/>
        <w:t>смешениями; они играли роль в возникновении некоторых случаев оговорок.</w:t>
        <w:br/>
        <w:t>Вспомните молодого человека, который хотел begleitdigen даму. Кроме того,</w:t>
        <w:br/>
        <w:t>имеются остроты, механизм возникновения которых объяс-</w:t>
        <w:br/>
        <w:t>няется таким сгущением. Однако независимо от этого можно утверждать,</w:t>
        <w:br/>
        <w:t>что данный процесс является чем-то необычным и странным. Правда, образование</w:t>
        <w:br/>
        <w:t>смешанных лиц в сновидении имеет аналогии в некоторых творениях нашей</w:t>
        <w:br/>
        <w:t>фантазии, которая легко соединяет в одно целое составные части, в</w:t>
        <w:br/>
        <w:t>действительности не связанные между собой, -- например, кентавры и сказочные</w:t>
        <w:br/>
        <w:t>животные в древней мифологии или на картинах Беклина. Ведь "творческая</w:t>
        <w:br/>
        <w:t>фантазия" вообще не может изобрести ничего нового, а только соединяет чуждые</w:t>
        <w:br/>
        <w:t>друг другу составные части. Но странным в способе работы сновидения является</w:t>
        <w:br/>
        <w:t>следующее: материал, которым располагает работа сновидения, состоит ведь из</w:t>
        <w:br/>
        <w:t>мыслей, мыслей, некоторые из которых могут быть неприличными и</w:t>
        <w:br/>
        <w:t>неприемлемыми, однако они правильно образованы и выражены. Эти мысли</w:t>
        <w:br/>
        <w:t>переводятся благодаря работе сновидения в другую форму, и странно и</w:t>
        <w:br/>
        <w:t>непонятно, что при этом переводе, перенесении как бы на другой шрифт или</w:t>
        <w:br/>
        <w:t>язык находят свое применение средства слияния и комбинации. Ведь обычно</w:t>
        <w:br/>
        <w:t>перевод старается принять во внимание имеющиеся в тексте различия, а</w:t>
        <w:br/>
        <w:t>сходства не смешивать между собой. Работа сновидения стремится к совершенно</w:t>
        <w:br/>
        <w:t>противоположному: сгустить две различные мысли таким образом, чтобы найти</w:t>
        <w:br/>
        <w:t>многозначное слово, в котором обе мысли могут соединиться, подобно тому, как</w:t>
        <w:br/>
        <w:t>это делается в остроте. Этот переход нельзя понять сразу, но для понимания</w:t>
        <w:br/>
        <w:t>работы сновидения он может иметь большое значение.</w:t>
        <w:br/>
        <w:t>Хотя сгущение делает сновидение непонятным, все-таки не возникает</w:t>
        <w:br/>
        <w:t>впечатления, что оно является результатом действия цензуры сновидения.</w:t>
        <w:br/>
        <w:t>Скорее, хочется объяснить его механическими и экономическими факторами;</w:t>
        <w:br/>
        <w:t>однако приходится принимать в расчет и цензуру.</w:t>
        <w:br/>
        <w:t>Результаты сгущения могут быть совершенно исключительными. С его</w:t>
        <w:br/>
        <w:t>помощью иногда возможно объединить две совершенно различные скрытые мысли в</w:t>
        <w:br/>
        <w:t>одном явном сновидении, так что можно получить одно вроде бы удовлетворяющее</w:t>
        <w:br/>
        <w:t>толкование сновидения и все же при этом упустить возможность другого.</w:t>
        <w:br/>
        <w:t>Следствием сгущения является также отношение между скрытым и явным</w:t>
        <w:br/>
        <w:t>сновидением, заключающееся в том, что между различными элементами и не</w:t>
        <w:br/>
        <w:t>сохраняется простого соответствия. Один явный элемент соответствует</w:t>
        <w:br/>
        <w:t>одновременно нескольким скрытым, и наоборот, один скрытый элемент может</w:t>
        <w:br/>
        <w:t>участвовать в нескольких явных как бы в виде перекреста. При толковании</w:t>
        <w:br/>
        <w:t>сновидения оказывается также, что [ассоциативные] мысли к отдельному явному</w:t>
        <w:br/>
        <w:t>элементу не всегда приходят по порядку. Часто приходится ждать, пока все</w:t>
        <w:br/>
        <w:t>сновидение не будет истолковано.</w:t>
        <w:br/>
        <w:t>Итак, работа сновидения совершает очень необычную по форме транскрипцию</w:t>
        <w:br/>
        <w:t>мыслей сновидения -- не перевод слова за словом или знака за знаком и не</w:t>
        <w:br/>
        <w:t>выбор по определенному правилу, когда передаются только согласные</w:t>
        <w:br/>
        <w:t>какого-нибудь слова, а гласные опускаются, что можно было бы назвать</w:t>
        <w:br/>
        <w:t>представительством, т. е. один элемент всегда извлекается вместо нескольких,</w:t>
        <w:br/>
        <w:t>-- но это нечто другое и гораздо более сложное.</w:t>
        <w:br/>
        <w:t>Вторым результатом работы сновидения является смещение (Verschiebung).</w:t>
        <w:br/>
        <w:t>Для его понимания мы, к счастью, провели подготовительную работу; ведь мы</w:t>
        <w:br/>
        <w:t>знаем, что оно целиком является делом цензуры сновидения. Оно проявляется</w:t>
        <w:br/>
        <w:t>двояким образом, во-первых, в том, что какой-то скрытый элемент замещается</w:t>
        <w:br/>
        <w:t>не собственной составной частью, а чем-то отдаленным, т. е. намеком, а</w:t>
        <w:br/>
        <w:t>во-вторых, в том, что психический акцент смещается с какого-то важного</w:t>
        <w:br/>
        <w:t>элемента на другой, не важный, так что в сновидении возникает иной центр и</w:t>
        <w:br/>
        <w:t>оно кажется странным.</w:t>
        <w:br/>
        <w:t>Замещение намеком известно нам и по нашему мышлению в бодрствующем</w:t>
        <w:br/>
        <w:t>состоянии, однако здесь есть различие. При мышлении в бодрствующем состоянии</w:t>
        <w:br/>
        <w:t>намек должен быть легко понятным, а заместитель иметь смысловое отношение к</w:t>
        <w:br/>
        <w:t>собственному [содержанию] (Eigentliche). И острота часто пользуется намеком,</w:t>
        <w:br/>
        <w:t>она отказывается от ассоциации по содержанию и заменяет ее необычными</w:t>
        <w:br/>
        <w:t>внешними ассоциациями, такими, как созвучие и многозначность слова и др. Но</w:t>
        <w:br/>
        <w:t>она сохраняет понятность; острота лишилась бы всего своего действия, если бы</w:t>
        <w:br/>
        <w:t>нельзя было без труда проделать обратный путь от намека к собственному</w:t>
        <w:br/>
        <w:t>содержанию. Но намек смещения в сновидении свободен от обоих ограничений. Он</w:t>
        <w:br/>
        <w:t>связан с замещаемым элементом самыми внешними и отдаленными отношениями и</w:t>
        <w:br/>
        <w:t>поэтому непонятен, а если его разъяснить, то толкование производит</w:t>
        <w:br/>
        <w:t>впечатление неудачной остроты или насильственно притянутой за волосы,</w:t>
        <w:br/>
        <w:t>принужденной интерпретации. Цензура только тогда достигает своей цели, когда</w:t>
        <w:br/>
        <w:t>ей удается полностью затемнить обратный путь от намека к собственному</w:t>
        <w:br/>
        <w:t>[содержанию].</w:t>
        <w:br/>
        <w:t>Смещение акцента как средство выражения мысли не встречается. При</w:t>
        <w:br/>
        <w:t>мышлении в бодрствующем состоянии мы иногда допускаем его для достижения</w:t>
        <w:br/>
        <w:t>комического эффекта. Впечатление ошибки, которое оно производит, я могу у</w:t>
        <w:br/>
        <w:t>вас вызвать, напомнив один анекдот: в деревне был кузнец, который совершил</w:t>
        <w:br/>
        <w:t>преступление, достойное смертной казни. Суд постановил, что он должен</w:t>
        <w:br/>
        <w:t>понести наказание за свое преступление, но так как в деревне был только один</w:t>
        <w:br/>
        <w:t>кузнец и он был необходим, портных же в деревне жило трое, то один из этих</w:t>
        <w:br/>
        <w:t>трех был повешен вместо него.</w:t>
        <w:br/>
        <w:t>Третий результат работы сновидения психологически самый интересный. Он</w:t>
        <w:br/>
        <w:t>состоит в превращении мыслей в зрительные образы. Запомним, что не все в</w:t>
        <w:br/>
        <w:t>мыслях сновидения подлежит этому превращению, кое-что сохраняет свою</w:t>
        <w:br/>
        <w:t>форму и появляется в явном сновидении как мысль или знание; зрительные</w:t>
        <w:br/>
        <w:t>образы являются также не единственной формой, в которую превращаются мысли.</w:t>
        <w:br/>
        <w:t>Однако они все-таки являются существенным фактором в образовании сновидения;</w:t>
        <w:br/>
        <w:t>эта сторона работы сновидения, как мы знаем, является второй постоянной</w:t>
        <w:br/>
        <w:t>чертой сновидения, а для выражения отдельных элементов сновидения</w:t>
        <w:br/>
        <w:t>существует, как мы видели, наглядное изображение слова.</w:t>
        <w:br/>
        <w:t>Ясно, что это нелегкая работа. Чтобы составить понятие о ее трудностях,</w:t>
        <w:br/>
        <w:t>представьте себе, что вы взяли на себя задачу заменить политическую</w:t>
        <w:br/>
        <w:t>передовицу какой-то газеты рядом иллюстраций, т. е. вернуться от буквенного</w:t>
        <w:br/>
        <w:t>шрифта к письму рисунками. То, что в этой статье говорится о лицах и</w:t>
        <w:br/>
        <w:t>конкретных предметах, вы легко и, может быть, удачно замените иллюстрациями,</w:t>
        <w:br/>
        <w:t>но при изображении абстрактных слов и всех частей речи, выражающих</w:t>
        <w:br/>
        <w:t>логические отношения, таких как частицы, союзы и т. п., вас ожидают</w:t>
        <w:br/>
        <w:t>трудности. При изображении абстрактных слов вы сможете себе помочь</w:t>
        <w:br/>
        <w:t>всевозможными искусственными приемами. Вы попытаетесь, например, передать</w:t>
        <w:br/>
        <w:t>текст статьи другими словами, которые звучат, может быть, необычно, но</w:t>
        <w:br/>
        <w:t>содержат больше конкретных и подходящих для изображения понятий. Затем вы</w:t>
        <w:br/>
        <w:t>вспомните, что большинство абстрактных слов являются потускневшими</w:t>
        <w:br/>
        <w:t>конкретными и поэтому по возможности воспользуетесь первоначальным</w:t>
        <w:br/>
        <w:t>конкретным значением этих слов. Итак, вы будете рады, если сможете</w:t>
        <w:br/>
        <w:t>изобразить обладание (Besitzen) объектом как действительное физическое</w:t>
        <w:br/>
        <w:t>сидение (Darauf sitzen). Так же поступает и работа сновидения. При таких</w:t>
        <w:br/>
        <w:t>обстоятельствах вы едва ли будете предъявлять большие претензии к точности</w:t>
        <w:br/>
        <w:t>изображения. Таким образом, и работе сновидения вы простите, что она,</w:t>
        <w:br/>
        <w:t>например,</w:t>
        <w:br/>
        <w:t>такой трудный для изображения элемент, как нарушение брачной верности</w:t>
        <w:br/>
        <w:t>(Ehebruch), заменяет другим каким-либо разрывом (Bruch), перелом ноги</w:t>
        <w:br/>
        <w:t>(Beinbruch).* Надеюсь, вы сумеете до некоторой степени простить</w:t>
        <w:br/>
        <w:t>беспомощность языка рисунков, когда он замещает собой буквенный.</w:t>
        <w:br/>
        <w:t>----------------------------------------</w:t>
        <w:br/>
        <w:t>* При исправлении корректуры этого листа мне случайно попалась газетная</w:t>
        <w:br/>
        <w:t>заметка, которую я здесь привожу как неожиданное пояснение вышеизложенных</w:t>
        <w:br/>
        <w:t>положений.</w:t>
        <w:br/>
        <w:t>"НАКАЗАНИЕ БОЖИЕ (перелом руки за нарушение супружеской верности)</w:t>
        <w:br/>
        <w:t>(Armbruch durch Ehebruch).</w:t>
        <w:br/>
        <w:t>Анна M., супруга одного ополченца, обвинила Клементину К. в нарушении</w:t>
        <w:br/>
        <w:t>супружеской верности. В обвинении говорится, что К. находится с Карлом М. в</w:t>
        <w:br/>
        <w:t>преступной связи, в то время как ее собственный муж на войне, откуда он даже</w:t>
        <w:br/>
        <w:t>присылает ей ежемесячно семьдесят крон. К. получила от мужа пострадавшей уже</w:t>
        <w:br/>
        <w:t>довольно много денег, в то время как она сама с ребенком вынуждена жить в</w:t>
        <w:br/>
        <w:t>нужде и терпеть голод. Товарищи мужа рассказывали ей, что К. посещает с М.</w:t>
        <w:br/>
        <w:t>рестораны и кутит там до поздней ночи. Однажды обвиняемая даже спросила мужа</w:t>
        <w:br/>
        <w:t>пострадавшей в присутствии многих солдат, скоро ли он разведется со своей</w:t>
        <w:br/>
        <w:t>"старухой", чтобы переехать к ней. Жена привратника дома, где живет К., тоже</w:t>
        <w:br/>
        <w:t>неоднократно видела мужа пострадавшей в полном неглиже на квартире К.</w:t>
        <w:br/>
        <w:t>Вчера перед судом в Леопольдштатте К. отрицала, что знает М., а об</w:t>
        <w:br/>
        <w:t>интимных отношениях уж не может быть и речи. Однако свидетельница Альбертина</w:t>
        <w:br/>
        <w:t>М. показала, что неожиданно застала К., когда она целовала мужа</w:t>
        <w:br/>
        <w:t>пострадавшей.</w:t>
        <w:br/>
        <w:t>Допрошенный при первом разборе дела в качестве свидетеля М. отрицал</w:t>
        <w:br/>
        <w:t>тогда интимные отношения с обвиняемой. Вчера судье было представлено письмо,</w:t>
        <w:br/>
        <w:t>в котором свидетель отказывается от своего показания на первом</w:t>
        <w:br/>
        <w:t>разбирательстве дела и сознается, что до июня месяца поддерживал любовную</w:t>
        <w:br/>
        <w:t>связь с К. При первом разборе он только потому отрицал свои отношения с</w:t>
        <w:br/>
        <w:t>обвиняемой, что она перед разбором дела явилась к нему и на коленях умоляла</w:t>
        <w:br/>
        <w:t>спасти ее и ничего не говорить. "Теперь же, -- пишет свидетель, -- я</w:t>
        <w:br/>
        <w:t>чувствую потребность откровенно сознаться перед судом, так как я сломал</w:t>
        <w:br/>
        <w:t>левую руку, и это кажется мне наказанием божьим за мое преступление". Судья</w:t>
        <w:br/>
        <w:t>установил, что срок преступления прошел, после чего пострадавшая взяла</w:t>
        <w:br/>
        <w:t>жалобу обратно, а обвиняемая была оправдана".</w:t>
        <w:br/>
        <w:t>Для изображения частей речи, показывающих логические отношения, вроде</w:t>
        <w:br/>
        <w:t>"потому что, поэтому, но" и т. д., нет подобных вспомогательных средств;</w:t>
        <w:br/>
        <w:t>таким образом, эти части текста пропадут при переводе в рисунки. Точно так</w:t>
        <w:br/>
        <w:t>же благодаря работе сновидения содержание мыслей сновидения растворяется в</w:t>
        <w:br/>
        <w:t>его сыром материале объектов и деятельностей. И вы можете быть довольны,</w:t>
        <w:br/>
        <w:t>если вам предоставится возможность каким-то образом намекнуть в более тонком</w:t>
        <w:br/>
        <w:t>образном выражении на определенные недоступные изображению отношения. Точно</w:t>
        <w:br/>
        <w:t>так же работе сновидения удается выразить что-то из содержания скрытых</w:t>
        <w:br/>
        <w:t>мыслей сновидения в формальных особенностях явного сновидения, в его ясности</w:t>
        <w:br/>
        <w:t>или неясности, в его разделении на несколько фрагментов и т. п. Количество</w:t>
        <w:br/>
        <w:t>частей сновидения, на которые оно распадается, как правило, сочетается с</w:t>
        <w:br/>
        <w:t>числом основных тем, ходом мыслей в скрытом сновидении; короткое</w:t>
        <w:br/>
        <w:t>вступительное сновидение часто относится к последующему подробному основному</w:t>
        <w:br/>
        <w:t>сновидению как введение или мотивировка; придаточное предложение в мыслях</w:t>
        <w:br/>
        <w:t>сновидения замещается в явном сновидении сменой включенных в него сцен и т.</w:t>
        <w:br/>
        <w:t>д. Таким образом, форма сновидений ни в коем случае не является</w:t>
        <w:br/>
        <w:t>незначительной и сама требует толкования. Несколько сновидений одной ночи</w:t>
        <w:br/>
        <w:t>часто имеют одно и то же значение и указывают на усилия как-нибудь получше</w:t>
        <w:br/>
        <w:t>справиться с нарастающим раздражением. Даже в одном сновидении особенно</w:t>
        <w:br/>
        <w:t>трудный элемент может быть изображен "дублетами", несколькими символами.</w:t>
        <w:br/>
        <w:t>При дальнейшем сравнении мыслей сновидения с замещающими их явными</w:t>
        <w:br/>
        <w:t>сновидениями мы узнаем такие вещи, к которым еще не подготовлены, например,</w:t>
        <w:br/>
        <w:t>что бессмыслица и абсурдность сновидений также имеют свое значение. Да, в</w:t>
        <w:br/>
        <w:t>этом пункте противоречие между медицинским и психоаналитическим пониманием</w:t>
        <w:br/>
        <w:t>сновидения обостряется до последней степени. С медицинской точки зрения</w:t>
        <w:br/>
        <w:t>сновидение бессмысленно, потому что душевная деятельность спящего лишена</w:t>
        <w:br/>
        <w:t>всякой критики; с нашей же, напротив, сновидение бессмысленно тогда, когда</w:t>
        <w:br/>
        <w:t>содержащаяся в мыслях сновидения критика, суждение "это бессмысленно" должны</w:t>
        <w:br/>
        <w:t>найти свое изображение. Известное вам сновидение с посещением театра (три</w:t>
        <w:br/>
        <w:t>билета за 1 фл. 50 кр.) -- хороший тому пример. Выраженное в нем суждение</w:t>
        <w:br/>
        <w:t>означает: бессмысленно было так рано выходить замуж.</w:t>
        <w:br/>
        <w:t>Точно так же при работе над толкованием мы узнаем о часто высказываемых</w:t>
        <w:br/>
        <w:t>сомнениях и неуверенности видевшего сон по поводу того, встречался ли в</w:t>
        <w:br/>
        <w:t>сновидении определенный элемент, был ли это данный элемент или какой-то</w:t>
        <w:br/>
        <w:t>другой. Как правило, этим сомнениям и неуверенности ничего не соответствует</w:t>
        <w:br/>
        <w:t>в скрытых мыслях сновидения; они возникают исключительно под действием</w:t>
        <w:br/>
        <w:t>цензуры сновидения и должны быть приравнены к не вполне удавшимся попыткам</w:t>
        <w:br/>
        <w:t>уничтожения этих элементов.</w:t>
        <w:br/>
        <w:t>К самым поразительным открытиям относится способ, каким работа</w:t>
        <w:br/>
        <w:t>сновидения разрешает противоречия скрытого сновидения. Мы уже знаем, что</w:t>
        <w:br/>
        <w:t>совпадения в скрытом материале замещаются сгущениями в явном сновидении. И</w:t>
        <w:br/>
        <w:t>вот с противоположностями работа сновидения поступает точно так же, как с</w:t>
        <w:br/>
        <w:t>совпадениями, выражая их с особым предпочтением одним и тем же явным</w:t>
        <w:br/>
        <w:t>элементом. Один элемент в явном сновидении, который способен быть</w:t>
        <w:br/>
        <w:t>противоположностью, может, таким образом, означать себя самого, а также свою</w:t>
        <w:br/>
        <w:t>противоположность или иметь оба значения; только по общему смыслу можно</w:t>
        <w:br/>
        <w:t>решить, какой перевод выбрать. С этим связан тот факт, что в сновидений</w:t>
        <w:br/>
        <w:t>нельзя найти изображения "нет", по крайней мере недвусмысленного.</w:t>
        <w:br/>
        <w:t>Пример желанной аналогии этому странному поведению работы сновидения</w:t>
        <w:br/>
        <w:t>дает нам развитие языка. Некоторые лингвисты утверждают, что в самых древних</w:t>
        <w:br/>
        <w:t>языках противоположности, например, сильный -- слабый, светлый -- темный,</w:t>
        <w:br/>
        <w:t>большой -- маленький, выражались одним и тем же корневым словом.</w:t>
        <w:br/>
        <w:t>("Противоположный смысл первоначальных слов"). Так, на древнеегипетском</w:t>
        <w:br/>
        <w:t>языке ken первоначально означало "сильный" и "слабый". Во избежание</w:t>
        <w:br/>
        <w:t>недоразумений при употреблении таких амбивалентных слов в речи</w:t>
        <w:br/>
        <w:t>ориентировались на интонацию и сопроводительный жест, при письме прибавляли</w:t>
        <w:br/>
        <w:t>так называемый детерминатив, т. е. рисунок, не произносившийся при чтении.</w:t>
        <w:br/>
        <w:t>Ken в значении "сильный" писалось, таким образом, с прибавлением после</w:t>
        <w:br/>
        <w:t>буквенных знаков рисунка прямо сидящего человечка; если ken означало</w:t>
        <w:br/>
        <w:t>"слабый", то следовал рисунок небрежно сидящего на корточках человечка.</w:t>
        <w:br/>
        <w:t>Только позже благодаря легким изменениям одинаково звучащего первоначального</w:t>
        <w:br/>
        <w:t>слова получилось два обозначения для содержащихся в нем противопоставлений.</w:t>
        <w:br/>
        <w:t>Так из ken -- "сильный -- слабый" возникло ken -- "сильный" и kan --</w:t>
        <w:br/>
        <w:t>"слабый". Не только древнейшие языки в своем позднейшем развитии, но и</w:t>
        <w:br/>
        <w:t>гораздо более молодые и даже живые ныне языки сохранили в большом количестве</w:t>
        <w:br/>
        <w:t>остатки этого древнего противоположного смысла.</w:t>
        <w:br/>
        <w:t>Хочу привести вам в этой связи несколько примеров по К. Абелю (1884).</w:t>
        <w:br/>
        <w:t>В латинском языке такими все еще амбивалентными словами являются: altus</w:t>
        <w:br/>
        <w:t>(высокий -- низкий) и sacer (святой -- нечестивый). В качестве примеров</w:t>
        <w:br/>
        <w:t>модификации одного и того же корня я упомяну: clamare -- кричать, dam --</w:t>
        <w:br/>
        <w:t>слабый, тихий, тайный; siccus -- сухой, succus -- сок. Сюда же из немецкого</w:t>
        <w:br/>
        <w:t>языка можно отнести: Stimme -- голос, stumm -- немой. Если сравнить</w:t>
        <w:br/>
        <w:t>родственные языки, то можно найти много примеров. По-английски lock --</w:t>
        <w:br/>
        <w:t>закрывать; по-немецки Loch -- дыра, Lьcke -- люк. В английском cleave --</w:t>
        <w:br/>
        <w:t>раскалывать, в немецком kleben -- клеить.</w:t>
        <w:br/>
        <w:t>Английское слово without, означающее, собственно, "с -- без", теперь</w:t>
        <w:br/>
        <w:t>употребляется в значении "без"; то, что with, кроме прибавления, имеет также</w:t>
        <w:br/>
        <w:t>значение отнимания, следует из сложных слов withdraw -- отдергивать, брать</w:t>
        <w:br/>
        <w:t>назад, withhold -- отказывать, останавливать. Подобное же значение имеет</w:t>
        <w:br/>
        <w:t>немецкое wieder.</w:t>
        <w:br/>
        <w:t>В развитии языка находит свою параллель еще одна особенность работы</w:t>
        <w:br/>
        <w:t>сновидения. В древнеегипетском, как и в других более поздних языках,</w:t>
        <w:br/>
        <w:t>встречается обратный порядок звуков в словах с одним значением. Такими</w:t>
        <w:br/>
        <w:t>примерами в английском н немецком языках являются: Topf -- pot [горшок];</w:t>
        <w:br/>
        <w:t>boat -- tub [лодка]; hurry [спешить] -- Ruhe [покой, неподвижность]; Balken</w:t>
        <w:br/>
        <w:t>[бревно, брус] -- Kloben [полено, чурбан].</w:t>
        <w:br/>
        <w:t>В латинском и немецком: capere -- packen [хватать]; ren -- Niere</w:t>
        <w:br/>
        <w:t>[почка].</w:t>
        <w:br/>
        <w:t>Такие инверсии, какие здесь происходят с отдельными словами,</w:t>
        <w:br/>
        <w:t>совершаются работой сновидения различным способом. Переворачивание смысла,</w:t>
        <w:br/>
        <w:t>замену противоположностью мы уже знаем. Кроме того, в сновидениях</w:t>
        <w:br/>
        <w:t>встречаются инверсии ситуации, взаимоотношения между двумя лицами, как в</w:t>
        <w:br/>
        <w:t>"перевернутом мире". В сновидении заяц нередко стреляет в охотника. Далее,</w:t>
        <w:br/>
        <w:t>встречаются изменения в порядке следования событий, так что то, что является</w:t>
        <w:br/>
        <w:t>предшествующей причиной, в сновидении ставится после вытекающего из нее</w:t>
        <w:br/>
        <w:t>следствия. Все происходит как при постановке пьесы плохой труппой, когда</w:t>
        <w:br/>
        <w:t>сначала падает герой, а потом из-за кулис раздается выстрел, который его</w:t>
        <w:br/>
        <w:t>убивает. Или есть сновидения, в которых весь порядок элементов обратный, так</w:t>
        <w:br/>
        <w:t>что при толковании, чтобы понять его смысл, последний элемент нужно</w:t>
        <w:br/>
        <w:t>поставить на первое место, а первый -- на последнее. Вы помните также из</w:t>
        <w:br/>
        <w:t>нашего изучения символики сновидения, что входить или падать в воду означало</w:t>
        <w:br/>
        <w:t>то же самое, что и выходить из воды, а именно рождать или рождаться, и что</w:t>
        <w:br/>
        <w:t>подниматься по лестнице означает то же самое, что и спускаться по ней.</w:t>
        <w:br/>
        <w:t>Несомненно, что искажение сновидения может извлечь из такой свободы</w:t>
        <w:br/>
        <w:t>изображения определенную выгоду.</w:t>
        <w:br/>
        <w:t>Эти черты работы сновидения можно назвать архаическими. Они присущи</w:t>
        <w:br/>
        <w:t>также древним системам выражения, языкам и письменностям, и несут с собой те</w:t>
        <w:br/>
        <w:t>же трудности, о которых речь будет ниже в критическом обзоре.</w:t>
        <w:br/>
        <w:t>А теперь еще о некоторых других взглядах. При работе сновидения дело,</w:t>
        <w:br/>
        <w:t>очевидно, заключается в том, чтобы выраженные в словах скрытые мысли</w:t>
        <w:br/>
        <w:t>перевести в чувственные образы по большей части зрительного характера. Наши</w:t>
        <w:br/>
        <w:t>мысли как раз и произошли из таких чувственных образов; их первым материалом</w:t>
        <w:br/>
        <w:t>и предварительными этапами были чувственные впечатления, правильнее сказать,</w:t>
        <w:br/>
        <w:t>образы воспоминания о таковых. Только позднее с ними связываются слова, а</w:t>
        <w:br/>
        <w:t>затем и мысли. Таким образом, работа сновидения заставляет мысли пройти</w:t>
        <w:br/>
        <w:t>регрессивный путь, лишает их достигнутого развития, и при этой регрессии</w:t>
        <w:br/>
        <w:t>должно исчезнуть все то, что было приобретено в ходе развития от образов</w:t>
        <w:br/>
        <w:t>воспоминаний к мыслям.</w:t>
        <w:br/>
        <w:t>Такова работа сновидения. По сравнению с процессами, о которых мы</w:t>
        <w:br/>
        <w:t>узнали при ее изучении, интерес к явному сновидению должен отойти на задний</w:t>
        <w:br/>
        <w:t>план. Но этому последнему, которое является все-таки единственным, что нам</w:t>
        <w:br/>
        <w:t>непосредственно известно, я хочу посвятить еще несколько замечаний.</w:t>
        <w:br/>
        <w:t>Естественно, что явное сновидение теряет для нас свою значимость. Нам</w:t>
        <w:br/>
        <w:t>безразлично, хорошо оно составлено или распадается на ряд отдельных</w:t>
        <w:br/>
        <w:t>бессвязных образов. Даже если оно имеет кажущуюся осмысленной внешнюю</w:t>
        <w:br/>
        <w:t>сторону, то мы все равно знаем, что она возникла благодаря искажению</w:t>
        <w:br/>
        <w:t>сновидения и может иметь к внутреннему его содержанию так же мало отношения,</w:t>
        <w:br/>
        <w:t>как фасад итальянской церкви к ее конструкции и силуэту. В некоторых случаях</w:t>
        <w:br/>
        <w:t>и этот фасад сновидения имеет свое значение, когда он передает в мало или</w:t>
        <w:br/>
        <w:t>даже совсем не искаженном виде какую-то важную составную часть скрытых</w:t>
        <w:br/>
        <w:t>мыслей сновидения. Но мы не можем узнать этого, не подвергнув сновидение</w:t>
        <w:br/>
        <w:t>толкованию и не составив благодаря ему суждения о том, в какой мере имело</w:t>
        <w:br/>
        <w:t>место искажение. Подобное же сомнение вызывает тот случай, когда два</w:t>
        <w:br/>
        <w:t>элемента сновидения, по-видимому, находятся в тесной связи. В этом может</w:t>
        <w:br/>
        <w:t>содержаться ценный намек на то, что соответствующие этим элементам скрытые</w:t>
        <w:br/>
        <w:t>мысли сновидения тоже должны быть приведены в связь, но в других случаях</w:t>
        <w:br/>
        <w:t>убеждаешься, что то, что связано в мыслях, разъединено в сновидении.</w:t>
        <w:br/>
        <w:t>В общем следует избегать того, чтобы объяснять одну часть явного</w:t>
        <w:br/>
        <w:t>сновидения другой, как будто сновидение связно составлено и является</w:t>
        <w:br/>
        <w:t>прагматическим изложением. Его, скорее, можно сравнить с искусственным</w:t>
        <w:br/>
        <w:t>мрамором брекчией, составленным из различных кусков камня при помощи</w:t>
        <w:br/>
        <w:t>цементирующего средства так, что получающиеся узоры не соответствуют</w:t>
        <w:br/>
        <w:t>первоначальным составным частям. Действительно, есть некая часть работы</w:t>
        <w:br/>
        <w:t>сновидения, так называемая вторичная обработка (sekundдre Bearbeitung),</w:t>
        <w:br/>
        <w:t>которая старается составить из ближайших результатов работы сновидения более</w:t>
        <w:br/>
        <w:t>или менее гармоничное целое. При этом материал располагается зачастую</w:t>
        <w:br/>
        <w:t>совершенно не в соответствии со смыслом, а там, где кажется необходимым,</w:t>
        <w:br/>
        <w:t>делаются вставки.</w:t>
        <w:br/>
        <w:t>С другой стороны, нельзя переоценивать работу сновидения, слишком ей</w:t>
        <w:br/>
        <w:t>доверять. Ее деятельность исчерпывается перечисленными результатами; больше</w:t>
        <w:br/>
        <w:t>чем сгустить, сместить, наглядно изобразить и подвергнуть целое вторичной</w:t>
        <w:br/>
        <w:t>обработке, она не может сделать. То, что в сновидении появляются выражения</w:t>
        <w:br/>
        <w:t>суждений, критики, удивления, заключения, -- это не результаты работы</w:t>
        <w:br/>
        <w:t>сновидения, и только очень редко это проявления размышления о сновидении, но</w:t>
        <w:br/>
        <w:t>это по большей части -- фрагменты скрытых мыслей сновидения, более или менее</w:t>
        <w:br/>
        <w:t>модифицированных и приспособленных к контексту, перенесенных в явное</w:t>
        <w:br/>
        <w:t>сновидение. Работа сновидения также не может создавать и речей. За малыми</w:t>
        <w:br/>
        <w:t>исключениями речи в сновидении являются подражаниями и составлены из речей,</w:t>
        <w:br/>
        <w:t>которые видевший сон слышал или сам произносил в тот день, когда видел сон,</w:t>
        <w:br/>
        <w:t>и которые включены в скрытые мысли как материал или как побудители</w:t>
        <w:br/>
        <w:t>сновидения. Точно так же работа сновидения не может производить вычисления;</w:t>
        <w:br/>
        <w:t>все вычисления, которые встречаются в явном сновидении, -- это по большей</w:t>
        <w:br/>
        <w:t>части набор чисел, кажущиеся вычисления, как вычисления они совершенно</w:t>
        <w:br/>
        <w:t>бессмысленны, и истоки вычислений опять-таки находятся в скрытых мыслях</w:t>
        <w:br/>
        <w:t>сновидения. При этих отношениях неудивительно также, что интерес, который</w:t>
        <w:br/>
        <w:t>вызывает работа сновидения, скоро устремляется от нее к скрытым мыслям</w:t>
        <w:br/>
        <w:t>сновидения, проявляющимся благодаря явному сновидению</w:t>
        <w:br/>
        <w:t>в более или менее искаженном виде. Но нельзя оправдывать то, чтобы это</w:t>
        <w:br/>
        <w:t>изменение отношения заходило так далеко, что с теоретической точки зрения</w:t>
        <w:br/>
        <w:t>скрытые мысли вообще ставятся на место самого сновидения и о последнем</w:t>
        <w:br/>
        <w:t>высказывается то, что может относиться только к первым. Странно, что для</w:t>
        <w:br/>
        <w:t>такого смешивания могли злоупотребить результатами психоанализа.</w:t>
        <w:br/>
        <w:t>"Сновидением" можно назвать не что иное, как результат работы сновидения, т.</w:t>
        <w:br/>
        <w:t>е. форму, в которую скрытые мысли переводятся благодаря работе сновидения.</w:t>
        <w:br/>
        <w:t>Работа сновидения -- процесс совершенно своеобразного характера, до сих</w:t>
        <w:br/>
        <w:t>пор в душевной жизни не было известно ничего подобного. Такие сгущения,</w:t>
        <w:br/>
        <w:t>смещения, регрессивные превращения мыслей в образы являются новыми</w:t>
        <w:br/>
        <w:t>объектами, познание которых уже достаточно вознаграждает усилия</w:t>
        <w:br/>
        <w:t>психоанализа. Из приведенных параллелей к работе сновидения вы можете также</w:t>
        <w:br/>
        <w:t>понять, какие связи открываются между психоаналитическими исследованиями и</w:t>
        <w:br/>
        <w:t>другими областями, в частности, между развитием языка и мышления. О другом</w:t>
        <w:br/>
        <w:t>значении этих взглядов вы можете догадаться только тогда, когда узнаете, что</w:t>
        <w:br/>
        <w:t>механизмы образования сновидений являются прототипом способа возникновения</w:t>
        <w:br/>
        <w:t>невротических симптомов.</w:t>
        <w:br/>
        <w:t>Я знаю также, что мы еще не можем полностью понять значения для</w:t>
        <w:br/>
        <w:t>психологии всех новых данных, заключающихся в этих работах. Мы хотим указать</w:t>
        <w:br/>
        <w:t>лишь на то, какие новые доказательства имеются для существования</w:t>
        <w:br/>
        <w:t>бессознательных душевных актов -- а ведь скрытые мысли являются ими -- и</w:t>
        <w:br/>
        <w:t>какой неожиданно широкий доступ к знанию бессознательной душевной жизни</w:t>
        <w:br/>
        <w:t>обещает нам толкование сновидений.</w:t>
        <w:br/>
        <w:t>Ну а теперь, пожалуй, самое время привести вам различные примеры</w:t>
        <w:br/>
        <w:t>отдельных сновидений, к этому вы подготовлены всем вышеизложенным.</w:t>
      </w:r>
    </w:p>
    <w:p>
      <w:pPr>
        <w:pStyle w:val="Style15"/>
        <w:rPr/>
      </w:pPr>
      <w:r>
        <w:rPr/>
        <w:t>ДВЕНАДЦАТАЯ ЛЕКЦИЯ</w:t>
      </w:r>
    </w:p>
    <w:p>
      <w:pPr>
        <w:pStyle w:val="Style15"/>
        <w:rPr/>
      </w:pPr>
      <w:r>
        <w:rPr/>
        <w:t>АНАЛИЗ ОТДЕЛЬНЫХ СНОВИДЕНИЙ</w:t>
      </w:r>
    </w:p>
    <w:p>
      <w:pPr>
        <w:pStyle w:val="Style15"/>
        <w:rPr/>
      </w:pPr>
      <w:r>
        <w:rPr/>
        <w:t>Уважаемые дамы и господа! Не разочаровывайтесь, если я опять предложу</w:t>
        <w:br/>
        <w:t>вам фрагменты толкований сновидений, вместо того чтобы пригласить вас</w:t>
        <w:br/>
        <w:t>участвовать в толковании большого хорошего сновидения. Вы скажете, что</w:t>
        <w:br/>
        <w:t>имеете на это право после стольких приготовлений, и выскажете убеждение, что</w:t>
        <w:br/>
        <w:t>после удачного толкования стольких тысяч сновидений давно должна была бы</w:t>
        <w:br/>
        <w:t>возникнуть возможность составить набор отличных сновидений, которые</w:t>
        <w:br/>
        <w:t>позволяли бы продемонстрировать все наши утверждения о работе и мыслях</w:t>
        <w:br/>
        <w:t>сновидения. Да, но существует слишком много трудностей, препятствующих</w:t>
        <w:br/>
        <w:t>выполнению вашего желания.</w:t>
        <w:br/>
        <w:t>Прежде всего должен вам признаться, что нет никого, кто занимался бы</w:t>
        <w:br/>
        <w:t>толкованием сновидений в качестве своего основного занятия. Ведь как</w:t>
        <w:br/>
        <w:t>приходят к толкованию сновидений? Случайно, без особого намерения можно</w:t>
        <w:br/>
        <w:t>заняться сновидениями друга или работать какое-то время над своими</w:t>
        <w:br/>
        <w:t>собственными сновидениями, чтобы поупражняться в психоаналитической работе;</w:t>
        <w:br/>
        <w:t>но по большей части приходится иметь дело со сновидениями лиц, страдающих</w:t>
        <w:br/>
        <w:t>неврозами, подвергающихся аналитическому лечению. Сновидения этих последних</w:t>
        <w:br/>
        <w:t>представляют собой отличный материал и никоим образом не уступают</w:t>
        <w:br/>
        <w:t>сновидениям здоровых, но техника лечения вынуждает нас подчинять толкование</w:t>
        <w:br/>
        <w:t>сновидения терапевтическим задачам и оставлять без внимания большое число</w:t>
        <w:br/>
        <w:t>сновидений после того, как из них было взято что-то нужное для лечения.</w:t>
        <w:br/>
        <w:t>Некоторые сновидения, встречающиеся во время лечения, вообще недоступны</w:t>
        <w:br/>
        <w:t>полному толкованию. Так как они возникают из всей совокупности неизвестного</w:t>
        <w:br/>
        <w:t>нам психического материала, то их понимание возможно только после окончания</w:t>
        <w:br/>
        <w:t>лечения. Сообщение о таких сновидениях сделало бы неизбежным раскрытие всех</w:t>
        <w:br/>
        <w:t>тайн невроза; это нам не нужно, так как мы взялись за сновидение с целью</w:t>
        <w:br/>
        <w:t>подготовиться к изучению неврозов.</w:t>
        <w:br/>
        <w:t>Вы охотно отказались бы от этого материала и скорее предпочли бы</w:t>
        <w:br/>
        <w:t>услышать толкования сновидений здоровых людей или своих собственных. Но</w:t>
        <w:br/>
        <w:t>из-за содержания сновидений это недопустимо. Ни самого себя, ни другого,</w:t>
        <w:br/>
        <w:t>чьим доверием пользуешься, нельзя так беспощадно обнажать, как этого требует</w:t>
        <w:br/>
        <w:t>подробное толкование его сновидений, которые, как вы уже знаете, имеют</w:t>
        <w:br/>
        <w:t>отношение к самому интимному в его личности. Кроме этого затруднения в</w:t>
        <w:br/>
        <w:t>получении материала, для сообщения принимается во внимание и другое. Вы</w:t>
        <w:br/>
        <w:t>знаете, что сновидение кажется странным даже самому видевшему сон, не говоря</w:t>
        <w:br/>
        <w:t>уже о другом человеке, которому личность видевшего сон не знакома. В нашей</w:t>
        <w:br/>
        <w:t>литературе нет недостатка в хороших и подробных анализах сновидений, я сам</w:t>
        <w:br/>
        <w:t>опубликовал некоторые из них в рамках историй болезни; может быть, самый</w:t>
        <w:br/>
        <w:t>лучший пример толкования сновидений представляют собой опубликованные О.</w:t>
        <w:br/>
        <w:t>Ранком (1910b) два связанных между собой сновидения одной молодой девушки,</w:t>
        <w:br/>
        <w:t>запись которых занимает около двух печатных страниц, тогда как их анализ --</w:t>
        <w:br/>
        <w:t>76 страниц. Мне понадобился бы примерно целый семестр, чтобы показать вам</w:t>
        <w:br/>
        <w:t>эту работу. Если берешься за какое-нибудь более длинное и еще более</w:t>
        <w:br/>
        <w:t>искаженное сновидение, то приходится давать столько объяснений, привлекать</w:t>
        <w:br/>
        <w:t>такое обилие ассоциативных мыслей и воспоминаний, делать так много</w:t>
        <w:br/>
        <w:t>отступлений, что лекция о нем оказалась бы совершенно запутанной и</w:t>
        <w:br/>
        <w:t>неудовлетворительной. Поэтому я должен просить вас довольствоваться тем, что</w:t>
        <w:br/>
        <w:t>легче получить, -- сообщением о небольших фрагментах сновидений лиц,</w:t>
        <w:br/>
        <w:t>страдающих неврозом, по которым по отдельности можно узнать то или иное.</w:t>
        <w:br/>
        <w:t>Легче всего продемонстрировать символы сновидения, затем -- определенные</w:t>
        <w:br/>
        <w:t>особенности регрессивного изображения сновидений. О каждом из нижеследующих</w:t>
        <w:br/>
        <w:t>сновидений я скажу вам, почему я счел нужным сообщить о нем.</w:t>
        <w:br/>
        <w:t>1. Сновидение состоит только из двух простых картин: его дядя курит</w:t>
        <w:br/>
        <w:t>папиросу, хотя сегодня суббота; какая-то женщина гладит и ласкает его</w:t>
        <w:br/>
        <w:t>(видевшего сон), как своего ребенка.</w:t>
        <w:br/>
        <w:t>По поводу первой картины видевший сон (еврей) замечает, что его дядя --</w:t>
        <w:br/>
        <w:t>набожный человек, который никогда не совершал и не совершил бы подобного</w:t>
        <w:br/>
        <w:t>греха. Относительно женщины во второй картине ему ничего не приходит в</w:t>
        <w:br/>
        <w:t>голову, кроме того, что это его мать. Обе эти картины или мысли, очевидно,</w:t>
        <w:br/>
        <w:t>следует привести в соответствие друг с другом. Но каким образом? Так как он</w:t>
        <w:br/>
        <w:t>решительно оспаривает действие дяди, то естественно прибавить "если". "Если</w:t>
        <w:br/>
        <w:t>мой дядя, святой человек, стал бы курить в субботу папиросу, то я мог бы</w:t>
        <w:br/>
        <w:t>допустить ласки матери". Очевидно, что ласка матери -- такое же недопустимое</w:t>
        <w:br/>
        <w:t>действие, как курение в субботу для набожного еврея. Вспомните, что я</w:t>
        <w:br/>
        <w:t>говорил вам о том, что при работе сновидения отпадают все отношения между</w:t>
        <w:br/>
        <w:t>мыслями сновидения; они растворяются в своем сыром материале, и</w:t>
        <w:br/>
        <w:t>задачей толкования является вновь восстановить опущенные отношения.</w:t>
        <w:br/>
        <w:t>2. Благодаря своим публикациям о сновидении я стал в известном смысле</w:t>
        <w:br/>
        <w:t>общественным консультантом по вопросам сновидений и в течение многих лет</w:t>
        <w:br/>
        <w:t>получаю с самых разных сторон письма, в которых мне сообщаются сновидения</w:t>
        <w:br/>
        <w:t>или предлагается их толкование. Я, конечно, благодарен всем тем, кто</w:t>
        <w:br/>
        <w:t>прибавляет к сновидению достаточно материала, чтобы толкование стало</w:t>
        <w:br/>
        <w:t>возможным, или кто сам дает такое толкование. К этой категории относится</w:t>
        <w:br/>
        <w:t>следующее сновидение одного врача из Мюнхена, относящееся к 1910 г. Я</w:t>
        <w:br/>
        <w:t>привожу его, потому что оно может вам доказать, насколько сновидение в общем</w:t>
        <w:br/>
        <w:t>недоступно пониманию, пока видевший сон не даст нам дополнительно своих</w:t>
        <w:br/>
        <w:t>сведений. Я ведь предполагаю, что вы, в сущности, считаете идеальным</w:t>
        <w:br/>
        <w:t>толкование сновидений с помощью использования значения символов,</w:t>
        <w:br/>
        <w:t>ассоциативную же технику хотели бы устранить, а мне хочется освободить вас</w:t>
        <w:br/>
        <w:t>от этого вредного заблуждения.</w:t>
        <w:br/>
        <w:t>"13 июля 1910г. мне снится: я еду на велосипеде вниз по улице</w:t>
        <w:br/>
        <w:t>Тюбингена, как вдруг коричневая такса пускается за мной в погоню и хватает</w:t>
        <w:br/>
        <w:t>меня за пятку. Проехав немного дальше, я слезаю с велосипеда, сажусь на</w:t>
        <w:br/>
        <w:t>ступеньку и начинаю колотить животное, крепко уцепившееся зубами (от укуса и</w:t>
        <w:br/>
        <w:t>всей сцены у меня нет неприятных чувств). Напротив сидят несколько</w:t>
        <w:br/>
        <w:t>престарелых дам, которые смотрят на меня улыбаясь. Затем я просыпаюсь, и,</w:t>
        <w:br/>
        <w:t>как уже часто бывало, в этот момент перехода к бодрствованию все сновидение</w:t>
        <w:br/>
        <w:t>становится мне ясным".</w:t>
        <w:br/>
        <w:t>Символами здесь мало поможешь. Но видевший сон сообщает нам: "В</w:t>
        <w:br/>
        <w:t>последнее время я был влюблен в одну девушку, видел ее только на улице, но</w:t>
        <w:br/>
        <w:t>не имел никакой возможности завести знакомство. Самым приятным для меня</w:t>
        <w:br/>
        <w:t>поводом для знакомства могла быть</w:t>
        <w:br/>
        <w:t>такса, так как я большой любитель животных и это же качество с</w:t>
        <w:br/>
        <w:t>симпатией заметил у девушки". Он добавляет также, что неоднократно с большой</w:t>
        <w:br/>
        <w:t>ловкостью и зачастую к удивлению зрителей вмешивался в борьбу грызущихся</w:t>
        <w:br/>
        <w:t>между собой собак. Итак, мы узнаем, что понравившаяся ему девушка постоянно</w:t>
        <w:br/>
        <w:t>появлялась в сопровождении этой особенной собаки. Но из явного сновидения</w:t>
        <w:br/>
        <w:t>эта девушка устранена, осталась только ассоциируемая с ней собака. Может</w:t>
        <w:br/>
        <w:t>быть, престарелые дамы, которые ему улыбаются, заняли место девушки. Того,</w:t>
        <w:br/>
        <w:t>что он еще сообщает, недостаточно для объяснения этого момента. То, что в</w:t>
        <w:br/>
        <w:t>сновидении он едет на велосипеде, является прямым повторением припоминаемой</w:t>
        <w:br/>
        <w:t>ситуации. Он всегда встречал девушку с собакой только тогда, когда был на</w:t>
        <w:br/>
        <w:t>велосипеде.</w:t>
        <w:br/>
        <w:t>3. Если кто-нибудь потерял своего дорогого родственника, то ему долгое</w:t>
        <w:br/>
        <w:t>время после этого снятся сны особого рода, в которых знание о смерти</w:t>
        <w:br/>
        <w:t>заключает самые странные компромиссы с потребностью воскресить мертвого. То</w:t>
        <w:br/>
        <w:t>умерший, будучи мертвым, продолжает все-таки жить, потому что он не знает,</w:t>
        <w:br/>
        <w:t>что умер, и если бы он это узнал, то лишь тогда умер бы окончательно; то он</w:t>
        <w:br/>
        <w:t>наполовину мертв, а наполовину жив, и каждое из этих состояний имеет свои</w:t>
        <w:br/>
        <w:t>особые признаки. Эти сновидения нельзя назвать бессмысленными, так как</w:t>
        <w:br/>
        <w:t>воскресение для сновидения не является неприемлемым, как, например, и для</w:t>
        <w:br/>
        <w:t>сказки, где это совершенно обычное событие. Насколько я смог</w:t>
        <w:br/>
        <w:t>проанализировать такие сновидения, они способны на разумное решение, но</w:t>
        <w:br/>
        <w:t>достойное уважения желание возвратить к жизни мертвого умеет добиваться</w:t>
        <w:br/>
        <w:t>этого самыми странными средствами. Я предлагаю вам здесь такое сновидение,</w:t>
        <w:br/>
        <w:t>которое звучит достаточно странно и бессмысленно и анализ которого покажет</w:t>
        <w:br/>
        <w:t>вам многое из того, к чему вы подготовлены нашими теоретическими</w:t>
        <w:br/>
        <w:t>рассуждениями. Сновидение одного мужчины, который несколько лет тому назад</w:t>
        <w:br/>
        <w:t>потерял отца.</w:t>
        <w:br/>
        <w:t>Отец умер, но был выкопан и плохо выглядит. С тех пор он живет, и</w:t>
        <w:br/>
        <w:t>видевший сон делает все, чтобы он ничего не заметил. (Затем сновидение</w:t>
        <w:br/>
        <w:t>переходит на другие явления, не имеющие с этим, по-видимому, ничего общего).</w:t>
        <w:br/>
        <w:t>Отец умер, это мы знаем. Что он был выкопан, не соответствует</w:t>
        <w:br/>
        <w:t>действительности, да и все последующее не принимает ее во внимание. Но</w:t>
        <w:br/>
        <w:t>видевший сон рассказывает: когда он вернулся с похорон отца, у него</w:t>
        <w:br/>
        <w:t>разболелся зуб. Он хотел поступить с ним по предписанию еврейского учения:</w:t>
        <w:br/>
        <w:t>если твой зуб тебе досаждает, вырви его, -- и отправился к зубному врачу. Но</w:t>
        <w:br/>
        <w:t>тот сказал: зуб не следует вырывать, нужно потерпеть. Я кое-что положу,</w:t>
        <w:br/>
        <w:t>чтобы его убить, приходите через три дня опять, я это выну.</w:t>
        <w:br/>
        <w:t>Это "вынимание", говорит вдруг видевший сон, и есть эксгумация.</w:t>
        <w:br/>
        <w:t>Неужели видевший сон прав? Не совсем, потому что ведь вынимался не сам</w:t>
        <w:br/>
        <w:t>зуб, а только то, что в нем омертвело. Но подобные неточности, судя по</w:t>
        <w:br/>
        <w:t>другим примерам, вполне можно ожидать от работы сновидения. Видевший сон</w:t>
        <w:br/>
        <w:t>сгустил, слил в одно умершего отца и мертвый, но сохраненный зуб.</w:t>
        <w:br/>
        <w:t>Неудивительно, что в явном сновидении получилось что-то бессмысленное,</w:t>
        <w:br/>
        <w:t>потому что не все, что можно сказать о зубе, подходит к отцу. Где же вообще</w:t>
        <w:br/>
        <w:t>Tertium comparationis* между зубом и отцом, что сделало возможным это</w:t>
        <w:br/>
        <w:t>сгущение?</w:t>
        <w:br/>
        <w:t>И все-таки это, должно быть, именно так, потому что видевший сон</w:t>
        <w:br/>
        <w:t>продолжает рассказывать, что ему известно, если увидишь во сне выпавший зуб,</w:t>
        <w:br/>
        <w:t>то это значит, что потеряешь кого-нибудь из членов семьи.</w:t>
        <w:br/>
        <w:t>Мы знаем, что это популярное толкование неверно или верно, по крайней</w:t>
        <w:br/>
        <w:t>мере, только в шуточном смыс-</w:t>
        <w:br/>
        <w:t>----------------------------------------</w:t>
        <w:br/>
        <w:t>* Третье в сравнении.</w:t>
        <w:br/>
        <w:t>ле. Тем более нас поражает то обстоятельство, что начатую таким образом</w:t>
        <w:br/>
        <w:t>тему можно проследить и в других фрагментах содержания сновидения.</w:t>
        <w:br/>
        <w:t>Без дальнейших требований видевший сон начинает теперь рассказывать о</w:t>
        <w:br/>
        <w:t>болезни и смерти отца и также о своем отношении к нему. Отец долго болел,</w:t>
        <w:br/>
        <w:t>уход и лечение стоили ему, сыну, много денег. И тем не менее ему ничего не</w:t>
        <w:br/>
        <w:t>было жаль, он никогда не терял терпения, никогда не испытывал желания, чтобы</w:t>
        <w:br/>
        <w:t>скорее наступил конец. Он хвастает чисто еврейской почтительностью к отцу,</w:t>
        <w:br/>
        <w:t>строгим выполнением еврейского закона. Но не бросается ли нам в глаза</w:t>
        <w:br/>
        <w:t>противоречие в относящихся к сновидению мыслях? Он идентифицировал зуб с</w:t>
        <w:br/>
        <w:t>отцом. По отношению к зубу он хотел поступить по еврейскому закону, приговор</w:t>
        <w:br/>
        <w:t>которого гласил: вырвать его, если он причиняет боль и досаду. И по</w:t>
        <w:br/>
        <w:t>отношению к отцу он хотел поступить по предписанию закона, который на этот</w:t>
        <w:br/>
        <w:t>раз означал, несмотря на затраты и беспокойство, взять всю тяжесть на себя и</w:t>
        <w:br/>
        <w:t>не допускать никакого враждебного намерения против причиняющего горе</w:t>
        <w:br/>
        <w:t>объекта. Разве сходство не было бы гораздо более несомненным, если бы он</w:t>
        <w:br/>
        <w:t>действительно проявил по отношению к больному отцу те же чувства, что и к</w:t>
        <w:br/>
        <w:t>больному зубу, т. е. пожелал бы, чтобы скорая смерть положила конец его</w:t>
        <w:br/>
        <w:t>излишнему, страдальческому и дорогостоящему существованию?</w:t>
        <w:br/>
        <w:t>Я не сомневаюсь в том, что таково было его действительное отношение к</w:t>
        <w:br/>
        <w:t>отцу во время его длительной болезни, а хвастливые уверения в его набожной</w:t>
        <w:br/>
        <w:t>почтительности предназначены для того, чтобы отвлечь внимание от этих</w:t>
        <w:br/>
        <w:t>воспоминаний. При таких условиях обыкновенно возникает желание смерти тому,</w:t>
        <w:br/>
        <w:t>кто причиняет беспокойство, и он скрывается под маской сострадания, когда,</w:t>
        <w:br/>
        <w:t>например, думают: это было бы для него только избавлением. Но заметьте, что</w:t>
        <w:br/>
        <w:t>в данном</w:t>
        <w:br/>
        <w:t>случае даже в скрытых мыслях сновидения мы перешагнули какую-то черту.</w:t>
        <w:br/>
        <w:t>Первая их часть, несомненно, только временно, т. е. во время образования</w:t>
        <w:br/>
        <w:t>сновидения, бессознательна, но враждебные чувства против отца могли быть</w:t>
        <w:br/>
        <w:t>длительное время бессознательными, может быть, возникли еще в детские годы,</w:t>
        <w:br/>
        <w:t>а во время болезни отца постепенно робко и замаскированно проскальзывали в</w:t>
        <w:br/>
        <w:t>сознание. С еще большей уверенностью мы можем утверждать это о других</w:t>
        <w:br/>
        <w:t>скрытых мыслях, которые, без сомнения, были представлены в содержании</w:t>
        <w:br/>
        <w:t>сновидения. Из самого сновидения о враждебных чувствах к отцу ничего нельзя</w:t>
        <w:br/>
        <w:t>узнать. Но, исследуя истоки такой враждебности к отцу в детстве, мы</w:t>
        <w:br/>
        <w:t>вспомним, что страх перед отцом существует, потому что уже в самые ранние</w:t>
        <w:br/>
        <w:t>годы он противится сексуальной деятельности мальчика, как правило, он</w:t>
        <w:br/>
        <w:t>повторяет это из социальных соображений и после достижения им возраста</w:t>
        <w:br/>
        <w:t>половой зрелости. Это отношение к отцу свойственно и нашему видевшему сон</w:t>
        <w:br/>
        <w:t>лицу; к его любви к отцу было прибавлено достаточно уважения и страха,</w:t>
        <w:br/>
        <w:t>имевших своим источником раннее сексуальное запугивание.</w:t>
        <w:br/>
        <w:t>Дальнейшие утверждения явного сновидения объясняются комплексом</w:t>
        <w:br/>
        <w:t>онанизма. "Он плохо выглядит" хотя и относится к словам зубного врача, что</w:t>
        <w:br/>
        <w:t>будет некрасиво, если вырвать зуб на этом месте, но одновременно это имеет</w:t>
        <w:br/>
        <w:t>отношение к неважному виду, которым молодой человек в период половой</w:t>
        <w:br/>
        <w:t>зрелости выдает или боится выдать свою чрезмерную половую деятельность. То,</w:t>
        <w:br/>
        <w:t>что видевший сон не без облегчения перенес в явном сновидении неважный вид с</w:t>
        <w:br/>
        <w:t>себя на отца, есть одна из известных вам инверсий в работе сновидения. С тех</w:t>
        <w:br/>
        <w:t>пор он продолжает жить покрывается как желанием воскресить, так и обещанием</w:t>
        <w:br/>
        <w:t>зубного врача, что зуб сохранится. Но особенно хитроумно предложение</w:t>
        <w:br/>
        <w:t>"видевший сон делает все, чтобы он (отец) этого не заметил", направленное на</w:t>
        <w:br/>
        <w:t>то, чтобы склонить нас к дополнению, что он умер. Но единственно разумное</w:t>
        <w:br/>
        <w:t>дополнение вытекает опять-таки из комплекса онанизма, когда, само собой</w:t>
        <w:br/>
        <w:t>разумеется, молодой человек делает все, чтобы скрыть от отца свою</w:t>
        <w:br/>
        <w:t>сексуальную жизнь. Вспомните, наконец, что так называемые сновидения с</w:t>
        <w:br/>
        <w:t>вырыванием зуба мы должны всегда толковать как онанистические и выражающие</w:t>
        <w:br/>
        <w:t>страх перед наказанием за онанизм.</w:t>
        <w:br/>
        <w:t>Теперь вы видите, как составилось это непонятное сновидение. Произошло</w:t>
        <w:br/>
        <w:t>странное и вводящее в заблуждение сгущение, в котором все мысли происходят</w:t>
        <w:br/>
        <w:t>из среды скрытых мыслей и в котором для самых глубоких и отдаленных по</w:t>
        <w:br/>
        <w:t>времени из этих мыслей создаются ее многозначные замещающие образования.</w:t>
        <w:br/>
        <w:t>4. Мы уже неоднократно пытались взяться за те "трезвые" и банальные</w:t>
        <w:br/>
        <w:t>сновидения, в которых нет ничего бессмысленного или странного, но по</w:t>
        <w:br/>
        <w:t>отношению к которым встает вопрос: зачем видишь во сне такую чепуху? Я хочу</w:t>
        <w:br/>
        <w:t>привести еще один пример такого рода, три составляющие одно целое</w:t>
        <w:br/>
        <w:t>сновидения, приснившиеся в одну ночь молодой даме.</w:t>
        <w:br/>
        <w:t>а) Она идет через залу своего дома и разбивает голову о низко висящую</w:t>
        <w:br/>
        <w:t>люстру.</w:t>
        <w:br/>
        <w:t>Никаких воспоминаний, ничего, что действительно произошло бы. Ее</w:t>
        <w:br/>
        <w:t>комментарии ведут совсем по другому пути. "Вы знаете, как сильно у меня</w:t>
        <w:br/>
        <w:t>выпадают волосы. Дитя, сказала мне вчера мать, если так будет продолжаться,</w:t>
        <w:br/>
        <w:t>то у тебя голова станет как задняя часть (Роро)". Итак, голова выступает</w:t>
        <w:br/>
        <w:t>здесь вместо другого конца тела. Люстру мы и сами можем понять символически;</w:t>
        <w:br/>
        <w:t>все предметы, способные вытягиваться в длину, являются символами мужского</w:t>
        <w:br/>
        <w:t>члена. Таким образом, речь идет о кровотечении из нижней</w:t>
        <w:br/>
        <w:t>части тела, которое возникает от столкновения с пенисом. Это могло бы</w:t>
        <w:br/>
        <w:t>иметь еще несколько значений; ее ассоциативные мысли показывают, что дело</w:t>
        <w:br/>
        <w:t>заключается в предположении, будто менструация возникает в результате</w:t>
        <w:br/>
        <w:t>полового акта с мужчиной, -- часть сексуальной теории, распространенной</w:t>
        <w:br/>
        <w:t>среди многих незрелых девушек.</w:t>
        <w:br/>
        <w:t>б) Она видит в винограднике глубокую яму, о которой она знает, что та</w:t>
        <w:br/>
        <w:t>образовалась благодаря вырванному дереву. Она замечает при этом, что дерева</w:t>
        <w:br/>
        <w:t>у нее нет. Она имеет в виду, что не видела дерева во сне, но эта фраза</w:t>
        <w:br/>
        <w:t>служит выражением другой мысли, которая полностью подтверждает символическое</w:t>
        <w:br/>
        <w:t>толкование. Сновидение относится к другой части детских сексуальных теорий</w:t>
        <w:br/>
        <w:t>-- к убеждению, что первоначально девочки имели такие же гениталии, как и</w:t>
        <w:br/>
        <w:t>мальчики, и теперешняя их форма образовалась в результате кастрации</w:t>
        <w:br/>
        <w:t>(вырывания дерева).</w:t>
        <w:br/>
        <w:t>в) Она стоит перед ящиком своего письменного стола, в котором ей все</w:t>
        <w:br/>
        <w:t>так хорошо знакомо, что она сразу же узнает, если кто-нибудь в нем рылся.</w:t>
        <w:br/>
        <w:t>Ящик письменного стола, как всякий ящик, сундук, коробка -- женские</w:t>
        <w:br/>
        <w:t>гениталии. Она знает, что по гениталиям можно узнать об имевшем место</w:t>
        <w:br/>
        <w:t>половом сношении (как она думает, и прикосновении), и давно боится такого</w:t>
        <w:br/>
        <w:t>разоблачения. Я думаю, что во всех этих трех сновидениях акцент следует</w:t>
        <w:br/>
        <w:t>сделать на познании. Она вспоминает время своего детского сексуального</w:t>
        <w:br/>
        <w:t>исследования, результатами которого тогда очень гордилась.</w:t>
        <w:br/>
        <w:t>5. Опять немного символики. Но на этот раз в коротком предварительном</w:t>
        <w:br/>
        <w:t>сообщении я заранее представлю психическую ситуацию. Один господин, который</w:t>
        <w:br/>
        <w:t>провел любовную ночь с женщиной, описывает свою партнершу как одну из тех</w:t>
        <w:br/>
        <w:t>материнских натур,</w:t>
        <w:br/>
        <w:t>у которых при половых сношениях с мужчиной неотвратимо появляется</w:t>
        <w:br/>
        <w:t>желание иметь ребенка. Но условия той встречи требуют осторожности, из-за</w:t>
        <w:br/>
        <w:t>которой оплодотворяющее семяизвержение удаляется из женского лона.</w:t>
        <w:br/>
        <w:t>Проснувшись после этой ночи, женщина рассказывает следующий сон:</w:t>
        <w:br/>
        <w:t>На улице ее преследует офицер в красной фуражке. Она убегает от него,</w:t>
        <w:br/>
        <w:t>бежит вверх по лестнице, он все за ней. Задыхаясь, она достигает своей</w:t>
        <w:br/>
        <w:t>квартиры и захлопывает за собой дверь. Он остается снаружи и. как она видит</w:t>
        <w:br/>
        <w:t>в глазок, сидит снаружи и плачет.</w:t>
        <w:br/>
        <w:t>В преследовании офицера в красной фуражке и в том, как она, задыхаясь,</w:t>
        <w:br/>
        <w:t>поднимается по лестнице, вы, видимо, узнали изображение полового акта. То,</w:t>
        <w:br/>
        <w:t>что видевшая сон запирается перед преследователем, может служить примером</w:t>
        <w:br/>
        <w:t>так часто используемых в сновидении инверсий, потому что ведь в</w:t>
        <w:br/>
        <w:t>действительности мужчина воздержался от окончания любовного акта. Точно так</w:t>
        <w:br/>
        <w:t>же она перенесла свою грусть на партнера, так как он плачет в сновидении;</w:t>
        <w:br/>
        <w:t>одновременно этим делается намек на семяизвержение.</w:t>
        <w:br/>
        <w:t>Вы, конечно, когда-нибудь слышали, будто психоанализ утверждает, что</w:t>
        <w:br/>
        <w:t>все сновидения имеют сексуальное значение. Теперь вы сами в состоянии судить</w:t>
        <w:br/>
        <w:t>о корректности этого упрека. Вы познакомились со сновидениями, выражающими</w:t>
        <w:br/>
        <w:t>желания, в которых речь идет об удовлетворении самых ясных потребностей:</w:t>
        <w:br/>
        <w:t>голода, жажды, тоски по свободе, со сновидениями, выражающими удобство и</w:t>
        <w:br/>
        <w:t>нетерпение, а также чисто корыстолюбивыми и эгоистическими. Но во всяком</w:t>
        <w:br/>
        <w:t>случае вы должны запомнить как результат психоаналитического исследования,</w:t>
        <w:br/>
        <w:t>что сильно искаженные сновидения преимущественно, но опять-таки не</w:t>
        <w:br/>
        <w:t>исключительно, выражают сексуальные желания.</w:t>
        <w:br/>
        <w:t>6. У меня особая причина привести побольше примеров использования</w:t>
        <w:br/>
        <w:t>символов в сновидении. При нашей первой встрече я жаловался на то, как</w:t>
        <w:br/>
        <w:t>трудна при преподавании психоанализа демонстрация и как сложно сформировать</w:t>
        <w:br/>
        <w:t>таким путем убеждения, и вы со мной, несомненно, согласны. Однако отдельные</w:t>
        <w:br/>
        <w:t>утверждения психоанализа настолько тесно связаны между собой, что убеждение</w:t>
        <w:br/>
        <w:t>легко может распространиться с одного пункта на большую часть всей теории. О</w:t>
        <w:br/>
        <w:t>психоанализе можно было бы сказать: кто дает ему палец, того он держит уже</w:t>
        <w:br/>
        <w:t>за всю руку. Кому ясно объяснение ошибочных действий, тот, по логике вещей,</w:t>
        <w:br/>
        <w:t>не может не поверить всему остальному. Вторым таким же доступным моментом</w:t>
        <w:br/>
        <w:t>является символика сновидений. Сообщу вам уже опубликованное сновидение</w:t>
        <w:br/>
        <w:t>женщины из простонародья, муж которой полицейский и которая, конечно,</w:t>
        <w:br/>
        <w:t>никогда ничего не слышала о символике сновидений и психоанализе. Судите</w:t>
        <w:br/>
        <w:t>сами, можно ли назвать произвольным и искусственным его толкование с помощью</w:t>
        <w:br/>
        <w:t>сексуальных символов.</w:t>
        <w:br/>
        <w:t>".Затем кто-то ворвался в квартиру, и она в испуге позвала</w:t>
        <w:br/>
        <w:t>полицейского. Но тот с двумя "бродягами" спокойно пошел в церковь, к которой</w:t>
        <w:br/>
        <w:t>вело несколько ступеней. За церковью была гора, а наверху густой лес. На</w:t>
        <w:br/>
        <w:t>полицейском был шлем, круглый воротник и плащ, у него была темная борода.</w:t>
        <w:br/>
        <w:t>Оба бродяги, которые мирно шли вместе с полицейским, имели повязанные на</w:t>
        <w:br/>
        <w:t>бедрах мешкообразные передники. От церкви к горе вела дорога. Она с обеих</w:t>
        <w:br/>
        <w:t>сторон поросла травой и кустарником, который становился все гуще, а на</w:t>
        <w:br/>
        <w:t>вершине превращался в настоящий лес".</w:t>
        <w:br/>
        <w:t>Вы без труда узнаете использованные символы. Мужские гениталии</w:t>
        <w:br/>
        <w:t>изображены тремя лицами, женские -- ландшафтом с капеллой, горой и лесом. Вы</w:t>
        <w:br/>
        <w:t>опять встречаетесь со ступенями в качестве символа</w:t>
        <w:br/>
        <w:t>полового акта. То, что в сновидении называется горой, и в анатомии</w:t>
        <w:br/>
        <w:t>имеет то же название, а именно Mons Veneris, бугор Венеры.</w:t>
        <w:br/>
        <w:t>7. Еще одно сновидение, которое можно разъяснить при помощи символов,</w:t>
        <w:br/>
        <w:t>замечательное и убедительное тем, что сам видевший сон перевел все символы,</w:t>
        <w:br/>
        <w:t>хотя у него не было никаких предварительных теоретических знаний для</w:t>
        <w:br/>
        <w:t>толкования сновидений. Такой образ действий весьма необычен, и условия его</w:t>
        <w:br/>
        <w:t>точно неизвестны.</w:t>
        <w:br/>
        <w:t>"Ок гуляет с отцом в каком-то месте, наверное, на Пратере, потому что</w:t>
        <w:br/>
        <w:t>видна ротонда, перед ней маленькая пристройка, к ней привязан воздушный шар,</w:t>
        <w:br/>
        <w:t>который кажется довольно плохо надутым. Отец спрашивает его, к чему все это;</w:t>
        <w:br/>
        <w:t>он удивляется этому, но объясняет ему. Затем они приходят на двор, на</w:t>
        <w:br/>
        <w:t>котором разложен большой лист жести. Отец хочет оторвать себе от него</w:t>
        <w:br/>
        <w:t>большой кусок, но сначала оглядывается, не может ли его кто-нибудь заметить.</w:t>
        <w:br/>
        <w:t>Он говорит ему, что нужно только сказать смотрителю, и тогда он может взять</w:t>
        <w:br/>
        <w:t>себе без всяких колебаний. Из этого двора вниз ведет лестница в шахту, стены</w:t>
        <w:br/>
        <w:t>которой обиты мягким, вроде как кожаное кресло. В конце этой шахты длинная</w:t>
        <w:br/>
        <w:t>платформа, а дальше начинается новая шахта."</w:t>
        <w:br/>
        <w:t>Сам видевший сон толкует его: ротонда -- мои гениталии, воздушный шар</w:t>
        <w:br/>
        <w:t>перед ней -- мой пенис, на мягкость которого я вынужден жаловаться. Следует</w:t>
        <w:br/>
        <w:t>перевести более детально: ротонда -- задняя часть, постоянно причисляемая</w:t>
        <w:br/>
        <w:t>ребенком к гениталиям, маленькая пристройка -- мошонка. В сновидении отец</w:t>
        <w:br/>
        <w:t>его спрашивает, что все это значит, т. е. о цели и функции гениталий. Вполне</w:t>
        <w:br/>
        <w:t>естественно обернуть это положение вещей так, чтобы спрашивал он. Так как он</w:t>
        <w:br/>
        <w:t>никогда не спрашивал отца об этом, мысль сновидения следует понимать как</w:t>
        <w:br/>
        <w:t>желание принять его условно</w:t>
        <w:br/>
        <w:t>вроде: "если бы я попросил отца разъяснить сексуальное". Продолжение</w:t>
        <w:br/>
        <w:t>этой мысли мы скоро найдем в другом месте.</w:t>
        <w:br/>
        <w:t>Двор, где разложена жесть, не следует сразу понимать символически, он</w:t>
        <w:br/>
        <w:t>представляет собой торговое помещение отца. По причине соблюдения тайны я</w:t>
        <w:br/>
        <w:t>заменил жестью тот материал, которым торгует отец, не изменив ни в чем</w:t>
        <w:br/>
        <w:t>остальном дословную передачу сновидения. Видевший сон вступил в дело отца и</w:t>
        <w:br/>
        <w:t>был чрезвычайно поражен той скорее некорректной практикой, на которой по</w:t>
        <w:br/>
        <w:t>большей части основывается получение прибыли. Поэтому продолжение</w:t>
        <w:br/>
        <w:t>вышеупомянутой мысли сновидения могло бы гласить: "(если бы я его спросил),</w:t>
        <w:br/>
        <w:t>он обманул бы меня, как обманывает своих клиентов". По поводу ломки жести,</w:t>
        <w:br/>
        <w:t>которая служит для изображения деловой нечестности, видевший сон сам дает</w:t>
        <w:br/>
        <w:t>второе объяснение: она означает онанизм. Это нам не только давно знакомо, но</w:t>
        <w:br/>
        <w:t>также очень хорошо согласуется с тем, что тайна онанизма выражена</w:t>
        <w:br/>
        <w:t>посредством противоположности (ведь это можно делать открыто). Далее, как и</w:t>
        <w:br/>
        <w:t>следовало ожидать, онанистическая деятельность приписывается опять-таки</w:t>
        <w:br/>
        <w:t>отцу, как и расспросы в первой сцене сновидения. Шахту он сразу же толкует</w:t>
        <w:br/>
        <w:t>как влагалище, ссылаясь на мягкую обивку стен. То, что спуском, как и</w:t>
        <w:br/>
        <w:t>подъемом, обычно изображается половой акт во влагалище, я добавлю по</w:t>
        <w:br/>
        <w:t>собственной инициативе.</w:t>
        <w:br/>
        <w:t>Те детали, что за первой шахтой следует длинная платформа, а затем</w:t>
        <w:br/>
        <w:t>новая шахта, он сам объясняет биографически. Он долгое время вел половую</w:t>
        <w:br/>
        <w:t>жизнь, затем отказался от половых сношений вследствие затруднений и теперь</w:t>
        <w:br/>
        <w:t>надеется опять возобновить их с помощью лечения.</w:t>
        <w:br/>
        <w:t>8. Оба следующих сновидения одного иностранца с предрасположенностью к</w:t>
        <w:br/>
        <w:t>полигамии я приведу вам в доказательство утверждения, что собственное Я</w:t>
        <w:br/>
        <w:t>проявляется в каждом сновидении, даже если оно скрыто в явном содержании.</w:t>
        <w:br/>
        <w:t>Чемоданы в сновидении являются женскими символами.</w:t>
        <w:br/>
        <w:t>а) Он уезжает, его багаж доставляется в экипаже на вокзал, много</w:t>
        <w:br/>
        <w:t>чемоданов один на другом, среди них два больших черных "образцовых"</w:t>
        <w:br/>
        <w:t>чемодана. В утешение он кому-то говорит: так ведь эти едут только до</w:t>
        <w:br/>
        <w:t>вокзала.</w:t>
        <w:br/>
        <w:t>В действительности он путешествует с очень большим багажом, во время</w:t>
        <w:br/>
        <w:t>лечения рассказывает также очень много историй с женщинами. Два черных</w:t>
        <w:br/>
        <w:t>чемодана соответствуют двум брюнеткам, которые в настоящее время играют в</w:t>
        <w:br/>
        <w:t>его жизни главную роль. Одна из них хотела приехать вслед за ним в Вену; но</w:t>
        <w:br/>
        <w:t>по моему совету он отказал ей по телеграфу.</w:t>
        <w:br/>
        <w:t>б) Сцена в таможне: один пассажир открывает свой чемодан и говорит,</w:t>
        <w:br/>
        <w:t>равнодушно закуривая папиросу: тут ничего нет. Таможенный чиновник, кажется.</w:t>
        <w:br/>
        <w:t>верит ему, но опускает еще раз руку и находит что-то особенно запрещенное.</w:t>
        <w:br/>
        <w:t>Тогда пассажир разочарованно говорит: тут ничего не поделаешь. Он сам --</w:t>
        <w:br/>
        <w:t>пассажир, я -- таможенный чиновник. Обычно он очень искренен в своих</w:t>
        <w:br/>
        <w:t>признаниях, но решил утаить от меня новую связь с дамой, потому что</w:t>
        <w:br/>
        <w:t>правильно полагал, что она мне небезызвестна. Неприятное положение быть</w:t>
        <w:br/>
        <w:t>уличенным он перенес на чужое лицо, так что сам он как будто не появляется в</w:t>
        <w:br/>
        <w:t>этом сновидении.</w:t>
        <w:br/>
        <w:t>9. Вот пример использования символа, о котором я еще не упоминал:</w:t>
        <w:br/>
        <w:t>Он встречает свою сестру в сопровождении двух подруг, которые сами</w:t>
        <w:br/>
        <w:t>сестры. Он подает руку обеим, а сестер нет.</w:t>
        <w:br/>
        <w:t>Никакой связи с действительными событиями. Его мысли уносятся к тому</w:t>
        <w:br/>
        <w:t>времени, когда он размышлял над своим наблюдением, что грудь девочек</w:t>
        <w:br/>
        <w:t>развивается так поздно. Итак, обе сестры -- это груди, он с удовольствием бы</w:t>
        <w:br/>
        <w:t>их потрогал, но только чтобы это не были груди его сестры.</w:t>
        <w:br/>
        <w:t>10. А вот пример символики смерти в сновидении:</w:t>
        <w:br/>
        <w:t>Он идет по очень высокому крутому железному мостику с двумя лицами,</w:t>
        <w:br/>
        <w:t>имена которых знает, но при пробуждении забывает. Вдруг те двое исчезают, а</w:t>
        <w:br/>
        <w:t>он видит человека, похожего на привидение, в колпаке и полотняном костюме.</w:t>
        <w:br/>
        <w:t>Он спрашивает у него, не телеграфист ли он. Нет. Не извозчик ли? Нет. Тогда</w:t>
        <w:br/>
        <w:t>он идет дальше, еще во сне испытывает сильный страх и, проснувшись,</w:t>
        <w:br/>
        <w:t>продолжает сновидение фантазией, что железный мост вдруг ломается, и он</w:t>
        <w:br/>
        <w:t>падает в пропасть.</w:t>
        <w:br/>
        <w:t>Лица, о которых подчеркивается, что они неизвестны, что их имена</w:t>
        <w:br/>
        <w:t>забыты, по большей части очень близкие люди. Видевший сон имеет двух сестер;</w:t>
        <w:br/>
        <w:t>если бы он хотел им обеим смерти, то было бы вполне справедливо, что за это</w:t>
        <w:br/>
        <w:t>его постиг бы страх смерти. О телеграфисте он замечает, что такие люди</w:t>
        <w:br/>
        <w:t>всегда приносят плохие вести, судя по форменной одежде, это мог быть и</w:t>
        <w:br/>
        <w:t>фонарщик, который так же тушит фонари, как гений смерти гасит факел жизни. С</w:t>
        <w:br/>
        <w:t>извозчиком он ассоциирует стихотворение Уланда о морской поездке короля</w:t>
        <w:br/>
        <w:t>Карла и вспоминает опасное морское путешествие с двумя товарищами, во время</w:t>
        <w:br/>
        <w:t>которого он играл роль короля из стихотворения. По поводу железного моста</w:t>
        <w:br/>
        <w:t>ему приходит в голову один несчастный случай последнего времени и глупое</w:t>
        <w:br/>
        <w:t>выражение: "жизнь есть мост из цепей".</w:t>
        <w:br/>
        <w:t>11. Другим примером изображения смерти может служить сновидение:</w:t>
        <w:br/>
        <w:t>Неизвестный господин подает за него визитную карточку с черной каймой.</w:t>
        <w:br/>
        <w:t>12. Во многих отношениях вас заинтересует следующее сновидение, к</w:t>
        <w:br/>
        <w:t>предпосылкам которого, правда, относится невротическое состояние.</w:t>
        <w:br/>
        <w:t>Он едет по железной дороге. Поезд останавливается в открытом поле. Он</w:t>
        <w:br/>
        <w:t>полагает, что грозит катастрофа и надо подумать о том, чтобы спастись</w:t>
        <w:br/>
        <w:t>бегством, проходит по всем отделениям поезда и убивает всех, кого встречает:</w:t>
        <w:br/>
        <w:t>кондукторов, машиниста и т. д.</w:t>
        <w:br/>
        <w:t>По этому поводу -- воспоминание о рассказе друга. На какой-то линии в</w:t>
        <w:br/>
        <w:t>Италии в полукупе перевозили душевнобольного, но по недосмотру впустили к</w:t>
        <w:br/>
        <w:t>нему пассажира. Душевнобольной убил спутника. Таким образом, он</w:t>
        <w:br/>
        <w:t>идентифицирует себя с этим душевнобольным и обосновывает свое право</w:t>
        <w:br/>
        <w:t>навязчивым представлением, которое его временами мучает, что он должен</w:t>
        <w:br/>
        <w:t>"устранить всех соучастников". Но затем он сам находит лучшую мотивировку,</w:t>
        <w:br/>
        <w:t>которая дает повод для сновидения. Вчера в театре он снова увидел девушку,</w:t>
        <w:br/>
        <w:t>на которой хотел жениться, но оставил, так как она дала ему основание для</w:t>
        <w:br/>
        <w:t>ревности. При той интенсивности, до которой у него доходит ревность, он</w:t>
        <w:br/>
        <w:t>действительно сошел бы с ума, если бы женился на ней. Это значит: он считает</w:t>
        <w:br/>
        <w:t>ее настолько ненадежной, что из ревности должен был бы убивать всех людей,</w:t>
        <w:br/>
        <w:t>которые попадались ему на пути. Хождение через ряд комнат, в данном случае</w:t>
        <w:br/>
        <w:t>отделений, как символ состояния в браке (Verheiratetsein) (противоположность</w:t>
        <w:br/>
        <w:t>единобрачию -- Einehe) мы уже знаем.</w:t>
        <w:br/>
        <w:t>Об остановке поезда в открытом поле и страхе перед катастрофой он</w:t>
        <w:br/>
        <w:t>рассказывает: когда однажды во время поездки по железной дороге произошла</w:t>
        <w:br/>
        <w:t>неожиданная остановка не на станции, одна едущая вместе с ним молодая дама</w:t>
        <w:br/>
        <w:t>заявила, что, возможно, предстоит столкновение и тогда самым целесообразным</w:t>
        <w:br/>
        <w:t>было бы убежать [die Beine hoch zu heben -- поднять вверх ноги]. Но это</w:t>
        <w:br/>
        <w:t>"ноги вверх" (die Beine hoch) играло также свою роль во многих прогулках и</w:t>
        <w:br/>
        <w:t>экскурсиях на лоно природы, которые он предпринимал с той девушкой в первое</w:t>
        <w:br/>
        <w:t>счастливое время любви. Новый аргумент для того, что он должен был сойти с</w:t>
        <w:br/>
        <w:t>ума, чтобы теперь жениться на ней. Я мог считать несомненным, зная ситуацию,</w:t>
        <w:br/>
        <w:t>что у него все еще имелось это желание быть таким сумасшедшим.</w:t>
      </w:r>
    </w:p>
    <w:p>
      <w:pPr>
        <w:pStyle w:val="Style15"/>
        <w:rPr/>
      </w:pPr>
      <w:r>
        <w:rPr/>
        <w:t>ТРИНАДЦАТАЯ ЛЕКЦИЯ</w:t>
      </w:r>
    </w:p>
    <w:p>
      <w:pPr>
        <w:pStyle w:val="Style15"/>
        <w:rPr/>
      </w:pPr>
      <w:r>
        <w:rPr/>
        <w:t>АРХАИЧЕСКИЕ ЧЕРТЫ И ИНФАНТИЛИЗМ СНОВИДЕНИЯ</w:t>
      </w:r>
    </w:p>
    <w:p>
      <w:pPr>
        <w:pStyle w:val="Style15"/>
        <w:rPr/>
      </w:pPr>
      <w:r>
        <w:rPr/>
        <w:t>Уважаемые дамы и господа! Позвольте мне опять начать с полученного нами</w:t>
        <w:br/>
        <w:t>результата, что работа сновидения под влиянием цензуры переводит скрытые</w:t>
        <w:br/>
        <w:t>мысли в другую форму выражения. Скрытые мысли -- это не что иное, как</w:t>
        <w:br/>
        <w:t>известные нам сознательные мысли нашей жизни в состоянии бодрствования;</w:t>
        <w:br/>
        <w:t>новый способ их выражения непонятен нам из-за своих многообразных черт. Мы</w:t>
        <w:br/>
        <w:t>сказали, что он возвращается к тем состояниям нашего интеллектуального</w:t>
        <w:br/>
        <w:t>развития, которые мы давно преодолели, к образному языку, символическому</w:t>
        <w:br/>
        <w:t>отношению, может быть, к отношениям, существовавшим до развития языка нашего</w:t>
        <w:br/>
        <w:t>мышления. Способ выражения работы сновидения мы назвали поэтому архаическим</w:t>
        <w:br/>
        <w:t>или регрессивным.</w:t>
        <w:br/>
        <w:t>Отсюда вы можете сделать заключение, что благодаря углубленному</w:t>
        <w:br/>
        <w:t>изучению работы сновидения нам, должно быть, удастся добыть ценные сведения</w:t>
        <w:br/>
        <w:t>о малоизвестных началах нашего интеллектуального развития. Я надеюсь, что</w:t>
        <w:br/>
        <w:t>так оно и будет, но до сих пор к этой работе еще никто не приступал.</w:t>
        <w:br/>
        <w:t>Доисторическое время, к которому нас возвращает работа сновидения, двоякого</w:t>
        <w:br/>
        <w:t>рода: во-первых, это индивидуальное доисторическое время, детство, с другой</w:t>
        <w:br/>
        <w:t>стороны, поскольку каждый индивидуум в своем детстве каким-то образом</w:t>
        <w:br/>
        <w:t>вкратце повторяет все развитие человеческого вида, то это доисторическое</w:t>
        <w:br/>
        <w:t>время также филогенетическое. Возможно, нам удастся различить, какая часть</w:t>
        <w:br/>
        <w:t>скрытых душевных процессов происходит из индивидуальной, а какая -- из</w:t>
        <w:br/>
        <w:t>филогенетической эпохи. Так, например, мне кажется, что символическое</w:t>
        <w:br/>
        <w:t>отношение, которому никогда не учился отдельный человек, имеет основание</w:t>
        <w:br/>
        <w:t>считаться филогенетическим наследием.</w:t>
        <w:br/>
        <w:t>Однако это не единственная архаическая черта сновидения. Вы все,</w:t>
        <w:br/>
        <w:t>вероятно, знаете из собственного опыта о странной амнезии детства. Я имею в</w:t>
        <w:br/>
        <w:t>виду тот факт, что первые годы жизни до пятого, шестого или восьмого года не</w:t>
        <w:br/>
        <w:t>оставляют в памяти следов, как более поздние переживания. Правда,</w:t>
        <w:br/>
        <w:t>встречаются отдельные люди, которые могут похвастаться непрерывными</w:t>
        <w:br/>
        <w:t>воспоминаниями от раннего детства до настоящего времени, но другие, с</w:t>
        <w:br/>
        <w:t>провалами памяти, -- несравненно более частое явление. Я полагаю, что этот</w:t>
        <w:br/>
        <w:t>факт не вызывал удивления, которого он заслуживает. В два года ребенок может</w:t>
        <w:br/>
        <w:t>хорошо говорить, скоро он обнаруживает, что разбирается в сложных душевных</w:t>
        <w:br/>
        <w:t>ситуациях, и сам высказывает такие суждения, которые многие годы спустя ему</w:t>
        <w:br/>
        <w:t>пересказывают, так как сам он их забыл. И при этом память в ранние годы</w:t>
        <w:br/>
        <w:t>более продуктивна, потому что загружена меньше, чем в более поздние годы.</w:t>
        <w:br/>
        <w:t>Нет также никакого основания считать функцию памяти особенно высокой и</w:t>
        <w:br/>
        <w:t>трудной деятельностью души; напротив, хорошую память можно встретить у лиц,</w:t>
        <w:br/>
        <w:t>стоящих на очень низкой ступени интеллектуального развития.</w:t>
        <w:br/>
        <w:t>В качестве второй странной особенности, которая дополняет первую,</w:t>
        <w:br/>
        <w:t>следует выделить то, что из пустоты воспоминаний, охватывающей первые</w:t>
        <w:br/>
        <w:t>детские годы, всплывают отдельные хорошо сохранившиеся, по большей части</w:t>
        <w:br/>
        <w:t>наглядные воспоминания, сохранять которые нет никаких оснований. С</w:t>
        <w:br/>
        <w:t>материалом впечатлений, встречающихся нам в последующей жизни, память</w:t>
        <w:br/>
        <w:t>распоряжается таким образом, что делает из него выбор. Она сохраняет что-то</w:t>
        <w:br/>
        <w:t>важное, а от неважного отказывается. С сохранившимися детскими</w:t>
        <w:br/>
        <w:t>воспоминаниями дело обстоит иначе. Они соответствуют не самым важным</w:t>
        <w:br/>
        <w:t>переживаниям детских лет, и даже не тем, которые должны бы казаться важными</w:t>
        <w:br/>
        <w:t>с точки зрения ребенка. Часто они настолько банальны и сами по себе</w:t>
        <w:br/>
        <w:t>незначительны, что мы только удивляемся, почему именно эта деталь избежала</w:t>
        <w:br/>
        <w:t>забвения. В свое время я пытался с помощью анализа исследовать загадку</w:t>
        <w:br/>
        <w:t>детской амнезии и прорывающих ее остатков воспоминаний и пришел к выводу,</w:t>
        <w:br/>
        <w:t>что все-таки в воспоминаниях у ребенка остается только важное. Лишь</w:t>
        <w:br/>
        <w:t>благодаря уже знакомым вам процессам сгущения и особенно смещения это важное</w:t>
        <w:br/>
        <w:t>в воспоминании представляется другим, что кажется неважным. Эти детские</w:t>
        <w:br/>
        <w:t>воспоминания я назвал поэтому покрывающими воспоминаниями</w:t>
        <w:br/>
        <w:t>(Deckerrinerungen), путем основательного анализа из них можно извлечь все</w:t>
        <w:br/>
        <w:t>забытое.</w:t>
        <w:br/>
        <w:t>При психоаналитическом лечении совершенно закономерно возникает задача</w:t>
        <w:br/>
        <w:t>заполнить пробел в детских воспоминаниях, и поскольку лечение вообще в</w:t>
        <w:br/>
        <w:t>какой-то степени удается, и это случается весьма часто, мы в состоянии опять</w:t>
        <w:br/>
        <w:t>восстановить содержание тех забытых детских лет. Эти впечатления никогда</w:t>
        <w:br/>
        <w:t>по-настоящему не забываются, они были только недоступными, скрытыми,</w:t>
        <w:br/>
        <w:t>принадлежали к бессознательному. Но само по себе случается и так, что они</w:t>
        <w:br/>
        <w:t>всплывают из бессознательного, и происходит это в связи со сновидениями.</w:t>
        <w:br/>
        <w:t>Оказывается, что жизнь во сне умеет находить доступ к этим скрытым</w:t>
        <w:br/>
        <w:t>инфантильным переживаниям. В литературе имеются прекрасные тому примеры, и я</w:t>
        <w:br/>
        <w:t>сам имел возможность опубликовать сообщение о подобном случае. Однажды я</w:t>
        <w:br/>
        <w:t>видел во сне в определенной связи одно лицо, которое, по всей вероятности,</w:t>
        <w:br/>
        <w:t>оказало мне услугу и которое я ясно увидел перед собой. Это был одноглазый</w:t>
        <w:br/>
        <w:t>мужчина маленького роста, толстый, с глубоко сидящей между плечами головой.</w:t>
        <w:br/>
        <w:t>Из общего контекста я заключил, что он был врач. К счастью, я мог</w:t>
        <w:br/>
        <w:t>расспросить свою тогда бывшую еще в живых мать, как выглядел врач той</w:t>
        <w:br/>
        <w:t>местности, где я родился и которую я покинул в три года, и узнал от нее, что</w:t>
        <w:br/>
        <w:t>он был одноглазый, короткий, толстый, с глубоко сидящей между плечами</w:t>
        <w:br/>
        <w:t>головой, получил также сведения о том, при каком забытом мной несчастном</w:t>
        <w:br/>
        <w:t>случае он оказал мне помощь. Таким образом, эта возможность распоряжаться</w:t>
        <w:br/>
        <w:t>забытым материалом детских лет является другой архаической чертой</w:t>
        <w:br/>
        <w:t>сновидения.</w:t>
        <w:br/>
        <w:t>То же самое относится и к другой из тех загадок, с которыми мы уже до</w:t>
        <w:br/>
        <w:t>этого столкнулись. Вы помните, с каким удивлением вы все приняли результаты</w:t>
        <w:br/>
        <w:t>нашего исследования, которые показали, что побудителями сновидений являются</w:t>
        <w:br/>
        <w:t>злобно-энергичные и безудержные сексуальные желания, сделавшие необходимыми</w:t>
        <w:br/>
        <w:t>цензуру и искажение сновидений. Когда мы толковали такое сновидение</w:t>
        <w:br/>
        <w:t>видевшему сон, он в лучшем случае не оспаривал само толкование, но все-таки</w:t>
        <w:br/>
        <w:t>постоянно задавал вопрос, откуда у него берется такое желание, так как он</w:t>
        <w:br/>
        <w:t>воспринимает его как чуждое и осознает противоположное ему. Нам нечего</w:t>
        <w:br/>
        <w:t>стесняться указаний на их происхождение. Эти злобные желания происходят из</w:t>
        <w:br/>
        <w:t>прошлого, часто из очень недалекого. Можно показать, что когда-то они были</w:t>
        <w:br/>
        <w:t>известны и осознанны, хотя теперь этого уже нет. Женщина, сновидение которой</w:t>
        <w:br/>
        <w:t>означает, что она хотела бы видеть мертвой свою единственную 17-летнюю дочь,</w:t>
        <w:br/>
        <w:t>под нашим руководством признает, что она когда-то почти желала этой смерти.</w:t>
        <w:br/>
        <w:t>Ребенок является плодом несчастного, вскоре расторгнутого брака. Когда она</w:t>
        <w:br/>
        <w:t>носила дочь еще во чреве, однажды после бурной сцены с мужем в припадке</w:t>
        <w:br/>
        <w:t>ярости она начала колотить кулаками по животу, чтобы убить в нем ребенка.</w:t>
        <w:br/>
        <w:t>Сколько есть матерей, которые в настоящее время нежно, может быть, чересчур</w:t>
        <w:br/>
        <w:t>нежно любят своих детей, которые, однако, неохотно встретили их появление на</w:t>
        <w:br/>
        <w:t>свет и когда-то желали, чтобы жизнь в них прекратилась; да они и переводили</w:t>
        <w:br/>
        <w:t>это желание в различные, к счастью, безвредные действия. Такое позднее</w:t>
        <w:br/>
        <w:t>кажущееся загадочным желание смерти любимому лицу происходит, таким образом,</w:t>
        <w:br/>
        <w:t>из более раннего отношения к нему.</w:t>
        <w:br/>
        <w:t>Отец, сновидение которого подтверждает толкование, что он желает смерти</w:t>
        <w:br/>
        <w:t>своему любимому старшему ребенку, тоже вынужден вспомнить о том, что</w:t>
        <w:br/>
        <w:t>когда-то это желание было ему не чуждо. Когда этот ребенок был еще грудным</w:t>
        <w:br/>
        <w:t>младенцем, недовольный своим браком муж часто думал, что если бы маленькое</w:t>
        <w:br/>
        <w:t>существо, ничего для него не значащее, умерло, он опять был бы свободен и</w:t>
        <w:br/>
        <w:t>лучше использовал бы эту свободу. Можно обнаружить, что большое число</w:t>
        <w:br/>
        <w:t>подобных чувств ненависти имеют такое же происхождение; они являются</w:t>
        <w:br/>
        <w:t>напоминаниями о том, что относилось к прошлому, когда-то было сознательным и</w:t>
        <w:br/>
        <w:t>играло свою роль в душевной жизни. Отсюда вы захотите сделать вывод, что</w:t>
        <w:br/>
        <w:t>таких желаний и таких сновидений не должно быть, когда подобные перемены</w:t>
        <w:br/>
        <w:t>отношения к какому-то лицу не имели места, когда это отношение было ровным с</w:t>
        <w:br/>
        <w:t>самого начала. Я готов согласиться с этим вашим выводом, хочу только</w:t>
        <w:br/>
        <w:t>предупредить вас о том, чтобы вы имели в виду не буквальный текст</w:t>
        <w:br/>
        <w:t>сновидения, а его смысл после толкования. Может случиться, что явное</w:t>
        <w:br/>
        <w:t>сновидение о смерти любимого лица только надело страшную маску, а означает</w:t>
        <w:br/>
        <w:t>оно совершенно другое, или любимое лицо выступает обманчивым заместителем</w:t>
        <w:br/>
        <w:t>другого лица.</w:t>
        <w:br/>
        <w:t>Но те же факты вызовут у вас другой, более серьезный вопрос. Вы</w:t>
        <w:br/>
        <w:t>скажете: если это желание смерти даже имелось когда-то и подтверждается</w:t>
        <w:br/>
        <w:t>воспоминанием, то это все-таки еще не объяснение, это желание ведь давно</w:t>
        <w:br/>
        <w:t>преодолено, сегодня оно может существовать в бессознательном только как</w:t>
        <w:br/>
        <w:t>лишенное аффектов воспоминание, а не как сильное проявление чувства. В</w:t>
        <w:br/>
        <w:t>пользу последнего ведь ничего не говорит. Зачем же сновидение вообще о нем</w:t>
        <w:br/>
        <w:t>напоминает? Этот вопрос действительно оправдан; попытка ответить на него</w:t>
        <w:br/>
        <w:t>завела бы нас слишком далеко и заставила бы определить свои позиции по</w:t>
        <w:br/>
        <w:t>отношению к одному из самых значительных моментов теории сновидений. Но я</w:t>
        <w:br/>
        <w:t>вынужден оставаться в рамках нашего разбора и воздерживаться от лишнего.</w:t>
        <w:br/>
        <w:t>Смиритесь с этим временным отказом. Будем довольствоваться фактическим</w:t>
        <w:br/>
        <w:t>указанием на то, что это преодоленное желание, как доказано, является</w:t>
        <w:br/>
        <w:t>побудителем сновидения, и продолжим исследование относительно того, не</w:t>
        <w:br/>
        <w:t>выводятся ли и другие злобные желания из прошлого.</w:t>
        <w:br/>
        <w:t>Остановимся на желаниях устранения, которые мы в большинстве случаев</w:t>
        <w:br/>
        <w:t>можем объяснить неограниченным эгоизмом видевшего сон. Можно доказать, что</w:t>
        <w:br/>
        <w:t>такое желание очень часто является причиной образования сновидения. Всякий</w:t>
        <w:br/>
        <w:t>раз, когда кто-нибудь встает у нас на пути -- а как часто это случается в</w:t>
        <w:br/>
        <w:t>сложных жизненных отношениях, -- сновидение тут же готово его убить, будь то</w:t>
        <w:br/>
        <w:t>отец, мать, кто-то из братьев и сестер, партнер по браку и т. п. Мы уже</w:t>
        <w:br/>
        <w:t>достаточно удивлялись этой испорченности человеческой натуры и, конечно, не</w:t>
        <w:br/>
        <w:t>склонны безоговорочно считать правильным этот результат толкования</w:t>
        <w:br/>
        <w:t>сновидений. Но если нам указывают на то, что истоки таких желаний надо</w:t>
        <w:br/>
        <w:t>искать в прошлом, то вскоре мы открываем период индивидуального прошлого,</w:t>
        <w:br/>
        <w:t>когда такой эгоизм и такие желания даже против самых близких совсем</w:t>
        <w:br/>
        <w:t>неудивительны. Именно таков ребенок в те первые годы, которые позднее</w:t>
        <w:br/>
        <w:t>окутываются амнезией, он часто обнаруживает эти резкие проявления эгоизма,</w:t>
        <w:br/>
        <w:t>постоянно дает почувствовать явную предрасположенность к нему или, вернее,</w:t>
        <w:br/>
        <w:t>его остатки. Ребенок прежде всего любит самого себя и только позднее учится</w:t>
        <w:br/>
        <w:t>любить других, жертвовать частицей своего Я ради других. Даже лиц, которых</w:t>
        <w:br/>
        <w:t>он, кажется, любит с самого начала, он любит только потому, что нуждается в</w:t>
        <w:br/>
        <w:t>них, не может без них обойтись, так что опять-таки из эгоистических мотивов.</w:t>
        <w:br/>
        <w:t>Только позднее чувство любви делается независимым от этого эгоизма. Он</w:t>
        <w:br/>
        <w:t>фактически на эгоизме научился любви.</w:t>
        <w:br/>
        <w:t>В этой связи будет поучительно сравнить установку ребенка к его братьям</w:t>
        <w:br/>
        <w:t>и сестрам с установкой к его родителям. Своих братьев и сестер маленький</w:t>
        <w:br/>
        <w:t>ребенок не всегда любит, часто же явно не любит. Несомненно, что он</w:t>
        <w:br/>
        <w:t>ненавидит в них конкурентов, и известно, как часто эта установка существует</w:t>
        <w:br/>
        <w:t>непрерывно в течение долгих лет вплоть до времени зрелости, даже еще дольше.</w:t>
        <w:br/>
        <w:t>Правда, она достаточно часто сменяется или, лучше сказать, покрывается более</w:t>
        <w:br/>
        <w:t>нежной, но враждебная, по-видимому, вполне закономерно, появляется раньше.</w:t>
        <w:br/>
        <w:t>Легче всего ее наблюдать у ребенка от 2, 5 до 4 и 5 лет, если появляется</w:t>
        <w:br/>
        <w:t>новый братик или сестренка. В большинстве случаев это встречает очень</w:t>
        <w:br/>
        <w:t>недружелюбный прием. Выражения вроде "Я его не люблю, пусть аист опять</w:t>
        <w:br/>
        <w:t>возьмет его с собой" весьма обычны. Впоследствии используется любая</w:t>
        <w:br/>
        <w:t>возможность унизить пришельца и даже попытки искалечить его, прямые</w:t>
        <w:br/>
        <w:t>покушения на него не являются неслыханными происшествиями. Если разница лет</w:t>
        <w:br/>
        <w:t>менее значительна, то при пробуждении более интенсивной</w:t>
        <w:br/>
        <w:t>душевной деятельности ребенок находит конкурента уже на месте и</w:t>
        <w:br/>
        <w:t>приспосабливается к нему. Если разница больше, то новый ребенок с самого</w:t>
        <w:br/>
        <w:t>начала может вызвать определенные симпатии как интересный объект, как живая</w:t>
        <w:br/>
        <w:t>кукла, а при разнице в восемь лет и более, особенно у девочек, уже могут</w:t>
        <w:br/>
        <w:t>проявиться заботливые, материнские чувства. Но, откровенно говоря, если за</w:t>
        <w:br/>
        <w:t>сновидением открываешь желание смерти братьям и сестрам, не нужно считать</w:t>
        <w:br/>
        <w:t>его необъяснимым, его прототип без труда находишь в раннем детском возрасте,</w:t>
        <w:br/>
        <w:t>довольно часто -- также и в более поздние годы совместной жизни.</w:t>
        <w:br/>
        <w:t>Вероятно, нет ни одной детской без ожесточенных конфликтов между ее</w:t>
        <w:br/>
        <w:t>обитателями. Мотивами являются борьба за любовь родителей, за обладание</w:t>
        <w:br/>
        <w:t>общими вещами, за место в комнате. Враждебные чувства направляются как</w:t>
        <w:br/>
        <w:t>против более старших, так и против более младших братьев и сестер. Кажется,</w:t>
        <w:br/>
        <w:t>Бернард Шоу высказал мысль: "Если есть кто-то, кого молодая английская дама</w:t>
        <w:br/>
        <w:t>ненавидит больше, чем свою мать, то это ее старшая сестра". Но в этом</w:t>
        <w:br/>
        <w:t>изречении есть нечто удивительное для нас. Ненависть братьев и сестер и</w:t>
        <w:br/>
        <w:t>соперничество мы можем в крайнем случае понять, но как может возникнуть</w:t>
        <w:br/>
        <w:t>ненависть в отношениях между дочерью и матерью, родителями и детьми?</w:t>
        <w:br/>
        <w:t>Это отношение и детьми оценивается несомненно как более благоприятное.</w:t>
        <w:br/>
        <w:t>Оно соответствует также нашим ожиданиям; мы считаем значительно более</w:t>
        <w:br/>
        <w:t>предосудительным, если не хватает любви между родителями и детьми, чем между</w:t>
        <w:br/>
        <w:t>братьями и сестрами. В первом случае мы, так сказать, считаем святым то, что</w:t>
        <w:br/>
        <w:t>в другом является обычным. Однако повседневное наблюдение показывает, как</w:t>
        <w:br/>
        <w:t>часто чувства между родителями и взрослыми, детьми не соответствуют</w:t>
        <w:br/>
        <w:t>поставленному обществом идеалу, сколько в них накопилось враждебности,</w:t>
        <w:br/>
        <w:t>готовой прорваться, если бы ее не сдерживало немного почтительности и нежных</w:t>
        <w:br/>
        <w:t>чувств. Мотивы этого общеизвестны и обнаруживают тенденцию отделить лиц того</w:t>
        <w:br/>
        <w:t>же пола, дочь от матери, отца от сына. Дочь находит в матери силу, которая</w:t>
        <w:br/>
        <w:t>ограничивает ее волю и на которую возложена миссия провести в жизнь</w:t>
        <w:br/>
        <w:t>требуемый обществом отказ от сексуальной свободы, в отдельных случаях еще и</w:t>
        <w:br/>
        <w:t>конкурентку, которая противится вытеснению. То же самое, но в еще более</w:t>
        <w:br/>
        <w:t>резкой форме повторяется между отцом и сыном. Для сына в отце воплощается</w:t>
        <w:br/>
        <w:t>любое насильственное социальное принуждение; отец закрывает ему доступ к</w:t>
        <w:br/>
        <w:t>проявлению собственной воли, к преждевременному сексуальному наслаждению и к</w:t>
        <w:br/>
        <w:t>пользованию общесемейным достоянием там, где оно имеется. У</w:t>
        <w:br/>
        <w:t>престолонаследника желание смерти отца вырастает до размеров, граничащих с</w:t>
        <w:br/>
        <w:t>трагедией. Менее опасным представляется отношение между отцом и дочерью,</w:t>
        <w:br/>
        <w:t>матерью и сыном. Последнее дает чистейшие образцы ненарушенной никакими</w:t>
        <w:br/>
        <w:t>эгоистическими соображениями неизменной нежности.1</w:t>
        <w:br/>
        <w:t>Для чего я говорю об этих банальных и общеизвестных вещах? Потому что</w:t>
        <w:br/>
        <w:t>имеется очевидное стремление отрицать их значение в жизни и выдавать</w:t>
        <w:br/>
        <w:t>социально обусловленный идеал за осуществленный гораз-</w:t>
        <w:br/>
        <w:t>----------------------------------------</w:t>
        <w:br/>
        <w:t>1 В этих суждениях выступает коренной методологический изъян</w:t>
        <w:br/>
        <w:t>психоанализа Фрейда -- подмена социальных факторов</w:t>
        <w:br/>
        <w:t>личностно-психологическими (в свою очередь, сведенными к психосексуальным).</w:t>
        <w:br/>
        <w:t>Отношения, которые складываются в семье между ее членами, могут отражать</w:t>
        <w:br/>
        <w:t>личностно-психологические симпатии и антипатии (которые, в свою очередь,</w:t>
        <w:br/>
        <w:t>обусловлены историей внутрисемейных отношений, характерологическими</w:t>
        <w:br/>
        <w:t>свойствами членов семьи). Однако сама семья -- продукт социальной истории.</w:t>
        <w:br/>
        <w:t>Социальное же принуждение не является продуктом половозрастных различий.</w:t>
        <w:br/>
        <w:t>до чаще, чем он в действительности осуществляется. Но лучше, если</w:t>
        <w:br/>
        <w:t>правду скажет психолог, чем циник. Во всяком случае, это отрицание относится</w:t>
        <w:br/>
        <w:t>только к реальной жизни. Но литературе и драматической поэзии</w:t>
        <w:br/>
        <w:t>предоставляется свободно пользоваться мотивами, вытекающими из нарушения</w:t>
        <w:br/>
        <w:t>этого идеала.</w:t>
        <w:br/>
        <w:t>Итак, нам не следует удивляться тому, что у большого числа людей</w:t>
        <w:br/>
        <w:t>сновидение обнаруживает желание устранить родителей, а именно того из них,</w:t>
        <w:br/>
        <w:t>кто одного пола с видевшим сон. Смеем предположить, что это желание имеется</w:t>
        <w:br/>
        <w:t>в состоянии бодрствования и даже иногда осознается, если оно может</w:t>
        <w:br/>
        <w:t>замаскироваться под другой мотив, например, под сострадание к ненужным</w:t>
        <w:br/>
        <w:t>мучениям отца, как это было у видевшего сон в примере 3. Редко одна только</w:t>
        <w:br/>
        <w:t>враждебность определяет отношение, гораздо чаще за ней выступают более</w:t>
        <w:br/>
        <w:t>нежные побуждения, которыми она подавляется и должна выжидать до тех пор,</w:t>
        <w:br/>
        <w:t>пока сновидение ее как бы изолирует. То, что сновидение с помощью такой</w:t>
        <w:br/>
        <w:t>изоляции изображает преувеличенным, затем опять уменьшается, когда после</w:t>
        <w:br/>
        <w:t>нашего толкования включается в общую жизненную связь (Sachs, 1912, 569). Но</w:t>
        <w:br/>
        <w:t>мы находим это желание сновидения даже там, где оно не имеет связи с жизнью</w:t>
        <w:br/>
        <w:t>и где взрослый никогда не признался бы в нем в бодрствующем состоянии.</w:t>
        <w:br/>
        <w:t>Причина этого в том, что самый глубокий и постоянный мотив отчуждения,</w:t>
        <w:br/>
        <w:t>особенно между лицами одного пола, появляется уже в раннем детском возрасте.</w:t>
        <w:br/>
        <w:t>Я имею в виду соперничество в любви явно полового характера. Сын уже</w:t>
        <w:br/>
        <w:t>маленьким ребенком начинает испытывать особую нежность к матери, которую он</w:t>
        <w:br/>
        <w:t>считает своей собственностью, а отца воспринимает как конкурента, который</w:t>
        <w:br/>
        <w:t>оспаривает у него это исключительное обладание, и точно так же маленькая</w:t>
        <w:br/>
        <w:t>дочь видит в матери лицо, мешающее ее нежному отношению к отцу и занимающее</w:t>
        <w:br/>
        <w:t>место, которое она сама с удовольствием бы заняла. Из наблюдений следует</w:t>
        <w:br/>
        <w:t>узнать, до какого раннего возраста доходит эта установка, которую мы</w:t>
        <w:br/>
        <w:t>называем Эдиповым комплексом, 1 потому что в легенде об Эдипе реализуются с</w:t>
        <w:br/>
        <w:t>совершенно незначительным ослаблением оба крайних желания, вытекающие из</w:t>
        <w:br/>
        <w:t>положения сына, -- убить отца и взять в жены мать. Я не хочу утверждать, что</w:t>
        <w:br/>
        <w:t>Эдипов комплекс исчерпывает отношение детей к родителям, оно может быть</w:t>
        <w:br/>
        <w:t>намного сложнее. Эдипов комплекс может быть также более или менее сильно</w:t>
        <w:br/>
        <w:t>выражен, может сам претерпеть противоположное выражение, но он постоянный и</w:t>
        <w:br/>
        <w:t>очень значительный фактор душевной жизни ребенка, и возникает опасность</w:t>
        <w:br/>
        <w:t>скорее недооценить его влияние и обусловленное им развитие, чем переоценить</w:t>
        <w:br/>
        <w:t>его. Во всяком случае, дети часто реагируют эдиповой установкой на чувство</w:t>
        <w:br/>
        <w:t>родителей, которые довольно часто руководствуются половым различием в своем</w:t>
        <w:br/>
        <w:t>любовном выборе, так что отец предпочитает дочь, мать -- сына, а в случае</w:t>
        <w:br/>
        <w:t>охлаждения в браке заменяют ими обесцененный объект любви.</w:t>
        <w:br/>
        <w:t>Нельзя сказать, чтобы мир был очень благодарен психоаналитическому</w:t>
        <w:br/>
        <w:t>исследованию за открытие Эдипова комплекса. Наоборот, оно вызвало самый</w:t>
        <w:br/>
        <w:t>яростный протест взрослых, и лица, которые упустили возможность принять</w:t>
        <w:br/>
        <w:t>участие в отрицании этого предо-</w:t>
        <w:br/>
        <w:t>----------------------------------------</w:t>
        <w:br/>
        <w:t>1 Эдипов комплекс -- одно из главных объяснительных понятий фрейдизма.</w:t>
        <w:br/>
        <w:t>Подробно он обсуждается в одной из последующих лекций.</w:t>
        <w:br/>
        <w:t>К представлению об Эдиповом комплексе Фрейд, по его утверждению,</w:t>
        <w:br/>
        <w:t>пришел, исходя из анализа взаимоотношений с собственным отцом. Фрейд</w:t>
        <w:br/>
        <w:t>неизменно придерживался версии об Эдиповом комплексе, отвергнутой прежними</w:t>
        <w:br/>
        <w:t>приверженцами ортодоксального психоанализа, в том числе Адлером и Юнгом, на</w:t>
        <w:br/>
        <w:t>которых и содержится намек в этой лекции,</w:t>
        <w:br/>
        <w:t>судительного или запретного чувственного отношения, исправили</w:t>
        <w:br/>
        <w:t>впоследствии свою ошибку посредством перетолкований, лишив комплекс его</w:t>
        <w:br/>
        <w:t>значения. По моему твердому убеждению, здесь нечего отрицать и нечего</w:t>
        <w:br/>
        <w:t>приукрашивать. Следует примириться с фактом, который даже греческим</w:t>
        <w:br/>
        <w:t>сказанием признается как неумолимый рок. Интересно, что исключенный из жизни</w:t>
        <w:br/>
        <w:t>Эдипов комплекс предоставляется поэзии, как бы передается в ее полное</w:t>
        <w:br/>
        <w:t>распоряжение. О. Ранк в тщательно проведенном исследовании (1912в) показал,</w:t>
        <w:br/>
        <w:t>что именно Эдипов комплекс дал драматической поэзии богатые мотивы в</w:t>
        <w:br/>
        <w:t>бесконечных измененных, смягченных и замаскированных формах, т. е. в таких</w:t>
        <w:br/>
        <w:t>искажениях, в каких мы узнаем результат действия цензуры. Этот Эдипов</w:t>
        <w:br/>
        <w:t>комплекс мы можем, таким образом, приписать также тем лицам, которым</w:t>
        <w:br/>
        <w:t>посчастливилось избежать в дальнейшей жизни конфликтов с родителями, и в</w:t>
        <w:br/>
        <w:t>тесной связи с ним мы находим то, что называем комплексом кастрации, реакцию</w:t>
        <w:br/>
        <w:t>на приписываемое отцу сексуальное запугивание или подавление ранней детской</w:t>
        <w:br/>
        <w:t>сексуальной деятельности.</w:t>
        <w:br/>
        <w:t>Ссылаясь на уже проведенные исследования детской душевной жизни, мы</w:t>
        <w:br/>
        <w:t>смеем также надеяться, что подобным же образом будет найдено объяснение</w:t>
        <w:br/>
        <w:t>происхождения другой части запретных желаний сновидений, чрезмерных</w:t>
        <w:br/>
        <w:t>сексуальных чувств. Таким образом, у нас возникает стремление изучать</w:t>
        <w:br/>
        <w:t>развитие детской сексуальной жизни, и мы узнаем при этом из многочисленных</w:t>
        <w:br/>
        <w:t>источников следующее: недопустимой ошибкой является, прежде всего, отрицание</w:t>
        <w:br/>
        <w:t>у ребенка сексуальной жизни и предположение, что сексуальность начинается</w:t>
        <w:br/>
        <w:t>только ко времени полового созревания вместе с созреванием гениталий.</w:t>
        <w:br/>
        <w:t>Напротив, у ребенка с самого начала имеется богатая сексуальная жизнь,</w:t>
        <w:br/>
        <w:t>которая во многом отличается от той, которую позднее принято считать</w:t>
        <w:br/>
        <w:t>нормальной. То, что в жизни взрослых мы называем "извращением", отличается</w:t>
        <w:br/>
        <w:t>от нормы следующими свойствами: во-первых, выходом за пределы вида (пропасть</w:t>
        <w:br/>
        <w:t>между животным и человеком), во-вторых, выходом за границы отвращения,</w:t>
        <w:br/>
        <w:t>в-третьих, выходом за пределы инцеста (запрет сексуального удовлетворения с</w:t>
        <w:br/>
        <w:t>близкими по крови родственниками), в-четвертых, гомосексуальными отношениями</w:t>
        <w:br/>
        <w:t>и, в-пятых, перенесением функций гениталий на другие органы и участки тела.</w:t>
        <w:br/>
        <w:t>Все эти ограничения не существуют с самого начала, а создаются лишь</w:t>
        <w:br/>
        <w:t>постепенно в ходе развития и воспитания. Маленький ребенок свободен от них.</w:t>
        <w:br/>
        <w:t>Он еще не знает страшной пропасти между человеком и животным; высокомерие,</w:t>
        <w:br/>
        <w:t>отличающее человека от животного, возникает у него лишь позднее. Сначала у</w:t>
        <w:br/>
        <w:t>него нет отвращения к экскрементам, он узнает о нем постепенно под давлением</w:t>
        <w:br/>
        <w:t>воспитания; он не придает особого значения различию полов, скорее,</w:t>
        <w:br/>
        <w:t>предполагает у обоих одинаковую форму гениталий; он направляет свои первые</w:t>
        <w:br/>
        <w:t>сексуальные влечения и свое любопытство на самых близких и по разным</w:t>
        <w:br/>
        <w:t>причинам самых любимых лиц -- родителей, братьев и сестер, ухаживающих за</w:t>
        <w:br/>
        <w:t>ним людей и, наконец, у него обнаруживается то, что вновь прорывается позже</w:t>
        <w:br/>
        <w:t>при наибольшей силе любовного отношения, а именно то, что он получает</w:t>
        <w:br/>
        <w:t>удовольствие не только от половых органов, но что многие другие участки тела</w:t>
        <w:br/>
        <w:t>обладают той же чувствительностью, доставляют аналогичные ощущения</w:t>
        <w:br/>
        <w:t>наслаждения и могут, таким образом, играть роль гениталий. Таким образом,</w:t>
        <w:br/>
        <w:t>ребенок может быть назван "полиморфно извращенным", и если у него</w:t>
        <w:br/>
        <w:t>проявляются лишь следы всех этих чувств, то это происходит, с одной стороны,</w:t>
        <w:br/>
        <w:t>из-за незначительной их интенсивности по сравнению с более поздними годами</w:t>
        <w:br/>
        <w:t>жизни, с</w:t>
        <w:br/>
        <w:t>другой стороны, из-за того, что воспитание сразу же энергично подавляет</w:t>
        <w:br/>
        <w:t>все сексуальные проявления ребенка. Это подавление переходит, так сказать, в</w:t>
        <w:br/>
        <w:t>теорию, когда взрослые стараются не замечать какую-то часть детских</w:t>
        <w:br/>
        <w:t>сексуальных проявлений и лишить сексуальной природы путем перетолкования</w:t>
        <w:br/>
        <w:t>другую ее часть, пока они затем не начинают отрицать все. Часто это те же</w:t>
        <w:br/>
        <w:t>люди, которые только в детской негодуют из-за всех сексуальных дурных</w:t>
        <w:br/>
        <w:t>привычек детей, а затем за письменным столом защищают сексуальную чистоту</w:t>
        <w:br/>
        <w:t>тех же детей. Там, где дети предоставлены самим себе или были соблазнены,</w:t>
        <w:br/>
        <w:t>они часто обнаруживают довольно значительные извращения. Разумеется,</w:t>
        <w:br/>
        <w:t>взрослые правы, относясь к этому несерьезно, как к "ребячеству" и "забавам",</w:t>
        <w:br/>
        <w:t>потому что ребенка нельзя судить ни судом нравственности, ни по закону, но</w:t>
        <w:br/>
        <w:t>ведь эти вещи существуют, они имеют значение как признаки врожденной</w:t>
        <w:br/>
        <w:t>конституции, а также как благоприятствующие причины дальнейшего развития,</w:t>
        <w:br/>
        <w:t>они многое нам открывают в детской сексуальной жизни, а вместе с тем и в</w:t>
        <w:br/>
        <w:t>сексуальной жизни человека вообще. Итак, когда за своими искаженными</w:t>
        <w:br/>
        <w:t>сновидениями мы опять находим все эти извращенные желания, то это только</w:t>
        <w:br/>
        <w:t>означает, что сновидение и в этой области сделало шаг назад к инфантильному</w:t>
        <w:br/>
        <w:t>состоянию.</w:t>
        <w:br/>
        <w:t>Среди этих запретных желаний особого упоминания заслуживают еще</w:t>
        <w:br/>
        <w:t>инцестуозные, т. е. направленные на половой акт с родителями, братьями и</w:t>
        <w:br/>
        <w:t>сестрами. Вы знаете, какое отвращение чувствует или, по крайней мере,</w:t>
        <w:br/>
        <w:t>проявляет человеческое общество против половых отношений такого рода и какое</w:t>
        <w:br/>
        <w:t>внимание обращается на запреты, направленные против этого. Прилагались самые</w:t>
        <w:br/>
        <w:t>невероятные усилия, чтобы объяснить этот страх перед инцестом. Одни</w:t>
        <w:br/>
        <w:t>предполагали, что это соображения улучшения вида в природе, психически</w:t>
        <w:br/>
        <w:t>представленные в этом запрете, потому что инцест ухудшил бы характерные</w:t>
        <w:br/>
        <w:t>признаки рас, другие утверждали, что благодаря совместной жизни с раннего</w:t>
        <w:br/>
        <w:t>детства сексуальное вожделение к указанным лицам ослабевает. В обоих</w:t>
        <w:br/>
        <w:t>случаях, впрочем, избегание инцеста было бы обеспечено автоматически, и</w:t>
        <w:br/>
        <w:t>непонятно, зачем нужны строгие запреты, которые свидетельствуют скорее о</w:t>
        <w:br/>
        <w:t>наличии сильного вожделения. Психоаналитические исследования недвусмысленно</w:t>
        <w:br/>
        <w:t>показали, что инцестуозный выбор объекта любви является, напротив, первым и</w:t>
        <w:br/>
        <w:t>обычным, и только впоследствии против него возникает сопротивление,</w:t>
        <w:br/>
        <w:t>происхождение которого из индивидуальной психологии следует, видимо,</w:t>
        <w:br/>
        <w:t>отрицать.</w:t>
        <w:br/>
        <w:t>Сопоставим теперь, что же нам дало углубление в изучение детской</w:t>
        <w:br/>
        <w:t>психологии для понимания сновидения. Мы обнаружили не только то, что для</w:t>
        <w:br/>
        <w:t>сновидения доступен материал забытых детских переживаний, но увидели также,</w:t>
        <w:br/>
        <w:t>что душевная жизнь детей со всеми своими особенностями, эгоизмом,</w:t>
        <w:br/>
        <w:t>инцестуозным выбором объекта любви и т. д. еще продолжает существовать для</w:t>
        <w:br/>
        <w:t>сновидения, т. е. в бессознательном, и что сновидение каждую ночь возвращает</w:t>
        <w:br/>
        <w:t>нас на эту инфантильную ступень. Таким образом, подтверждается, что</w:t>
        <w:br/>
        <w:t>бессознательное душевной жизни есть инфантильное. Странно неприятное</w:t>
        <w:br/>
        <w:t>впечатление, что в человеке так много злого, начинает ослабевать. Это</w:t>
        <w:br/>
        <w:t>страшно злое -- просто первоначальное, примитивное инфантильное в душевной</w:t>
        <w:br/>
        <w:t>жизни, открытое проявление которого мы можем найти у ребенка, но чего мы</w:t>
        <w:br/>
        <w:t>отчасти не замечаем из-за его незначительности, потому что не требуем от</w:t>
        <w:br/>
        <w:t>ребенка этического совершенства. Сновидение, спустившись на эту ступень,</w:t>
        <w:br/>
        <w:t>создает впечатление, будто оно раскрывает в нас это злое. Но это всего лишь</w:t>
        <w:br/>
        <w:t>заблуждение, которое нас так пугало. Мы не так уж злы, как можно было</w:t>
        <w:br/>
        <w:t>предположить после толкования сновидений.</w:t>
        <w:br/>
        <w:t>Если эти злые проявления в сновидениях всего лишь инфантилизмы,</w:t>
        <w:br/>
        <w:t>возвращающие нас к истокам нашего этического развития, делающие нас во сне</w:t>
        <w:br/>
        <w:t>опять просто детьми по мыслям и чувствам, то благоразумно было бы не</w:t>
        <w:br/>
        <w:t>стыдиться этих злых сновидений. Но благоразумие является только частью</w:t>
        <w:br/>
        <w:t>душевной жизни, кроме того, в душе происходит еще много такого, что</w:t>
        <w:br/>
        <w:t>неразумно, и поэтому случается так, что мы неблагоразумно стыдимся таких</w:t>
        <w:br/>
        <w:t>сновидений. Мы подвергаем их цензуре, стыдимся и сердимся, если в</w:t>
        <w:br/>
        <w:t>исключительных случаях одному из этих желаний удается проникнуть в сознание</w:t>
        <w:br/>
        <w:t>в настолько неискаженной форме, что нам приходится его узнать; правда,</w:t>
        <w:br/>
        <w:t>искаженных сновидений мы точно так же стыдимся, как будто мы их понимаем.</w:t>
        <w:br/>
        <w:t>Вспомните хотя бы негодование той славной старой дамы по поводу ее</w:t>
        <w:br/>
        <w:t>неистолкованного сновидения о "любовных услугах". Так что проблема еще не</w:t>
        <w:br/>
        <w:t>решена, и возможно, что при дальнейшем изучении злого в сновидении мы придем</w:t>
        <w:br/>
        <w:t>к другому суждению и к другой оценке человеческой природы.</w:t>
        <w:br/>
        <w:t>В результате исследования мы приходим к двум положениям, которые,</w:t>
        <w:br/>
        <w:t>однако, ведут за собой лишь новые загадки, новые сомнения. Во-первых,</w:t>
        <w:br/>
        <w:t>регрессия работы сновидения не только формальна, но и материальна. Она не</w:t>
        <w:br/>
        <w:t>только переводит в примитивную форму выражения наши мысли, но и вновь</w:t>
        <w:br/>
        <w:t>оживляет все характерные черты нашей примитивной душевной жизни, прежнее</w:t>
        <w:br/>
        <w:t>всемогущество Я, первоначальные проявления сексуальной жизни, даже древнее</w:t>
        <w:br/>
        <w:t>достояние нашего интеллекта, если символическое отношение можно признать за</w:t>
        <w:br/>
        <w:t>таковое. И во-вторых, все это давнее инфантильное, что когда-то самодержавно</w:t>
        <w:br/>
        <w:t>господствовало, мы должны теперь причислить к бессознательному,</w:t>
        <w:br/>
        <w:t>представления о котором теперь меняются и расширяются. Бессознательное --</w:t>
        <w:br/>
        <w:t>это не только название временно скрытого, бессознательное -- это особая</w:t>
        <w:br/>
        <w:t>душевная область со своими собственными желаниями, собственным способом</w:t>
        <w:br/>
        <w:t>выражения и свойственными ему душевными механизмами, которые иначе не</w:t>
        <w:br/>
        <w:t>действуют. Но скрытые мысли, о которых мы узнали благодаря толкованию</w:t>
        <w:br/>
        <w:t>сновидений, все-таки не из этой области; они, скорее, такие, какими могли бы</w:t>
        <w:br/>
        <w:t>быть и в состоянии бодрствования. И все же они бессознательны; как</w:t>
        <w:br/>
        <w:t>разрешается это противоречие? Мы начинаем подозревать, что здесь следует</w:t>
        <w:br/>
        <w:t>произвести подразделение. Нечто, что происходит из нашей сознательной жизни</w:t>
        <w:br/>
        <w:t>и имеет ее признаки -- мы называем это остатками дневных впечатлений, --</w:t>
        <w:br/>
        <w:t>соединяется для образования сновидения с чем-то другим из области</w:t>
        <w:br/>
        <w:t>бессознательного. Между этими двумя частями и развертывается работа</w:t>
        <w:br/>
        <w:t>сновидения. Влияние остатков дневных впечатлений благодаря присоединяющемуся</w:t>
        <w:br/>
        <w:t>бессознательному является, по-видимому, условием регрессии. В этом</w:t>
        <w:br/>
        <w:t>заключается самое глубокое понимание сущности сновидения, которого мы можем</w:t>
        <w:br/>
        <w:t>достичь, прежде чем изучим другие области душевной жизни. Но скоро настанет</w:t>
        <w:br/>
        <w:t>время дать бессознательному характеру скрытых мыслей сновидения другое</w:t>
        <w:br/>
        <w:t>название с целью отличить их от бессознательного из области инфантильного.</w:t>
        <w:br/>
        <w:t>Мы, естественно, можем также поставить вопрос: что вынуждает</w:t>
        <w:br/>
        <w:t>психическую деятельность во время сна на такую регрессию? Почему она не</w:t>
        <w:br/>
        <w:t>справляется с нарушающими сон психическими раздражениями без последней? И</w:t>
        <w:br/>
        <w:t>если из-за цензуры сновидения она вынуждена пользоваться для маскировки</w:t>
        <w:br/>
        <w:t>архаичной, теперь непонятной формой выражения, то для чего ей</w:t>
        <w:br/>
        <w:t>служит возрождение давних, теперь преодоленных душевных движений,</w:t>
        <w:br/>
        <w:t>желаний и характерных черт, т. е. материальная регрессия, которая</w:t>
        <w:br/>
        <w:t>присоединяется к формальной? Единственный удовлетворяющий нас ответ</w:t>
        <w:br/>
        <w:t>заключался бы в том, что только таким образом может образоваться сновидение,</w:t>
        <w:br/>
        <w:t>что иначе невозможно динамически снять раздражение во сне. Но пока мы не</w:t>
        <w:br/>
        <w:t>вправе давать такой ответ.</w:t>
      </w:r>
    </w:p>
    <w:p>
      <w:pPr>
        <w:pStyle w:val="Style15"/>
        <w:rPr/>
      </w:pPr>
      <w:r>
        <w:rPr/>
        <w:t>ЧЕТЫРНАДЦАТАЯ ЛЕКЦИЯ</w:t>
      </w:r>
    </w:p>
    <w:p>
      <w:pPr>
        <w:pStyle w:val="Style15"/>
        <w:rPr/>
      </w:pPr>
      <w:r>
        <w:rPr/>
        <w:t>ИСПОЛНЕНИЕ ЖЕЛАНИЯ</w:t>
      </w:r>
    </w:p>
    <w:p>
      <w:pPr>
        <w:pStyle w:val="Style15"/>
        <w:rPr/>
      </w:pPr>
      <w:r>
        <w:rPr/>
        <w:t>Уважаемые дамы и господа! Не стоит ли мне еще раз показать вам</w:t>
        <w:br/>
        <w:t>пройденный нами путь? Как мы, применяя нашу технику, натолкнулись на</w:t>
        <w:br/>
        <w:t>искажение сновидения, раздумывали сначала, как бы его обойти, и получили</w:t>
        <w:br/>
        <w:t>важнейшие сведения о сущности сновидения из инфантильных сновидений? Как мы</w:t>
        <w:br/>
        <w:t>затем, вооруженные результатами этого исследования, занялись непосредственно</w:t>
        <w:br/>
        <w:t>искажением сновидения и, надеюсь, шаг за шагом преодолели его? Но теперь мы</w:t>
        <w:br/>
        <w:t>должны признать, что найденное тем и другим путем не совсем совпадает. Перед</w:t>
        <w:br/>
        <w:t>нами встает задача сопоставить оба результата и соотнести их между собой.</w:t>
        <w:br/>
        <w:t>С обеих сторон мы пришли к выводу, что работа сновидения, в сущности,</w:t>
        <w:br/>
        <w:t>состоит в переводе мыслей в какое-то галлюцинаторное переживание. Как это</w:t>
        <w:br/>
        <w:t>происходит, представляется весьма загадочным, но это является проблемой</w:t>
        <w:br/>
        <w:t>общей психологии, которая не должна нас здесь занимать. Из детских</w:t>
        <w:br/>
        <w:t>сновидений мы узнали, что работа сновидения стремится к устранению</w:t>
        <w:br/>
        <w:t>нарушающего сон душевного раздражения при помощи исполнения желания. Об</w:t>
        <w:br/>
        <w:t>искаженных сновидениях мы не могли сказать ничего подобного, пока не</w:t>
        <w:br/>
        <w:t>научились их толковать. Но с самого начала мы</w:t>
        <w:br/>
        <w:t>предположили, что сможем рассматривать искаженные сновидения с тех же</w:t>
        <w:br/>
        <w:t>позиций, что и инфантильные. Первым же подтверждением этого предположения</w:t>
        <w:br/>
        <w:t>стало сделанное нами открытие, что, собственно говоря, все сновидения</w:t>
        <w:br/>
        <w:t>являются детскими сновидениями, работают с детским материалом, с детскими</w:t>
        <w:br/>
        <w:t>душевными движениями и при помощи детских механизмов. Считая искажение</w:t>
        <w:br/>
        <w:t>сновидения снятым, мы должны приступить к исследованию того, может ли быть</w:t>
        <w:br/>
        <w:t>распространено положение об исполнении желания на искаженные сновидения.</w:t>
        <w:br/>
        <w:t>Недавно мы подвергли толкованию ряд сновидений, но совсем упустили из</w:t>
        <w:br/>
        <w:t>виду исполнение желания. Убежден, что при этом у вас неоднократно</w:t>
        <w:br/>
        <w:t>напрашивался вопрос: куда же делось исполнение желания, которое, видимо,</w:t>
        <w:br/>
        <w:t>является целью сновидения? Это важный вопрос, именно его и стали задавать</w:t>
        <w:br/>
        <w:t>наши доморощенные критики. Как вы знаете, человечество обладает</w:t>
        <w:br/>
        <w:t>инстинктивной оборонительной реакцией на интеллектуальные новшества.1 Она</w:t>
        <w:br/>
        <w:t>выражается в том, что такое новшество сразу же низводится до самой</w:t>
        <w:br/>
        <w:t>незначительной величины, по возможности сводится к лозунгу. Этим лозунгом</w:t>
        <w:br/>
        <w:t>для новой теории сновидения стало исполнение желания. Дилетант задает</w:t>
        <w:br/>
        <w:t>вопрос: где же исполнение желания? Сразу же после того как он услышал, что</w:t>
        <w:br/>
        <w:t>сновидение должно быть исполнением желания, он, задавая этот вопрос,</w:t>
        <w:br/>
        <w:t>отвечает на</w:t>
        <w:br/>
        <w:t>----------------------------------------</w:t>
        <w:br/>
        <w:t>1 Утверждение, будто человечеству присущ инстинкт сопротивления</w:t>
        <w:br/>
        <w:t>интеллектуальным новшествам, отражает общую ориентацию Фрейда на объяснение</w:t>
        <w:br/>
        <w:t>биологическими причинами явлений, имеющих социальную природу. Инстинкт --</w:t>
        <w:br/>
        <w:t>биологическая сила, врожденная реакция. Между тем отношение к новым идеям,</w:t>
        <w:br/>
        <w:t>их принятие или сопротивление им определяются не врожденными факторами, а</w:t>
        <w:br/>
        <w:t>социокультурным контекстом и ролью, которую играют в нем отдельные личности</w:t>
        <w:br/>
        <w:t>и их группы.</w:t>
        <w:br/>
        <w:t>него отрицательно. Ему сразу же приходят в голову многочисленные</w:t>
        <w:br/>
        <w:t>собственные сновидения, с которыми было связано неприятное чувство вплоть до</w:t>
        <w:br/>
        <w:t>гнетущего страха, так что данное утверждение психоаналитической теории</w:t>
        <w:br/>
        <w:t>сновидения кажется ему совершенно невероятным. Нам нетрудно ответить ему,</w:t>
        <w:br/>
        <w:t>что при искаженных сновидениях исполнение желания не может быть очевидным, а</w:t>
        <w:br/>
        <w:t>его необходимо поискать, так что без толкования сновидения указать на него</w:t>
        <w:br/>
        <w:t>нельзя. Мы также знаем, что желания этих искаженных сновидений --</w:t>
        <w:br/>
        <w:t>запрещенные, отвергнутые цензурой желания, существование которых как раз и</w:t>
        <w:br/>
        <w:t>стало причиной искажения, мотивом для вмешательства цензуры. Но</w:t>
        <w:br/>
        <w:t>критику-дилетанту трудно доказать, что до толкования сновидения нельзя</w:t>
        <w:br/>
        <w:t>спрашивать об исполнении его желания. Однако он об этом постоянно забывает.</w:t>
        <w:br/>
        <w:t>Его отрицательная позиция по отношению к теории исполнения желания является,</w:t>
        <w:br/>
        <w:t>собственно, не чем иным, как следствием цензуры сновидения, замещением и</w:t>
        <w:br/>
        <w:t>результатом отрицания этих прошедших цензуру желаний сновидения.</w:t>
        <w:br/>
        <w:t>Разумеется, и у нас возникает потребность найти объяснение тому, что</w:t>
        <w:br/>
        <w:t>есть много мучительных и, в частности, страшных сновидений. При этом мы</w:t>
        <w:br/>
        <w:t>впервые сталкиваемся с проблемой аффектов в сновидении, которая заслуживает</w:t>
        <w:br/>
        <w:t>изучения сама по себе, но, к сожалению, мы не можем ею заняться. Если</w:t>
        <w:br/>
        <w:t>сновидение является исполнением желания, то во сне невозможны мучительные</w:t>
        <w:br/>
        <w:t>ощущения, в этом критики-дилетанты, по-видимому, правы. Но нужно принять во</w:t>
        <w:br/>
        <w:t>внимание три вида осложнений, о которых они не подумали.</w:t>
        <w:br/>
        <w:t>Во-первых, может быть, что работе сновидения не вполне удалось</w:t>
        <w:br/>
        <w:t>осуществить исполнение желания, так что часть мучительного аффекта мыслей</w:t>
        <w:br/>
        <w:t>сновидения остается в явном сновидении. Тогда анализ должен</w:t>
        <w:br/>
        <w:t>был бы показать, что эти мысли были еще более мучительными, чем</w:t>
        <w:br/>
        <w:t>получившееся из них сновидение. Каждый раз это и удается доказать. Тогда мы</w:t>
        <w:br/>
        <w:t>соглашаемся, что работа сновидения не достигла своей цели, так же как</w:t>
        <w:br/>
        <w:t>сновидение, в котором пьешь под влиянием жажды, мало достигает цели утолить</w:t>
        <w:br/>
        <w:t>жажду. Ее продолжаешь испытывать, и нужно проснуться, чтобы попить. И</w:t>
        <w:br/>
        <w:t>все-таки это было настоящее сновидение, в его сущности ничего не изменилось.</w:t>
        <w:br/>
        <w:t>Мы должны сказать: Ut desint vires, taьmen est laudanda voluntas.* По</w:t>
        <w:br/>
        <w:t>крайней мере, заслуживает похвалы ясно выраженное намерение. Такие случаи</w:t>
        <w:br/>
        <w:t>неудачи нередки. Этому содействует то, что работе сновидения намного труднее</w:t>
        <w:br/>
        <w:t>изменить в нужном смысле аффекты, чем содержание; аффекты иногда очень</w:t>
        <w:br/>
        <w:t>устойчивы. Вот и получается, что работа сновидения превратила мучительное</w:t>
        <w:br/>
        <w:t>содержание мыслей сновидения в исполнение какого-то желания, в то время как</w:t>
        <w:br/>
        <w:t>мучительный аффект прорывается в еще неизмененном виде. В таких сновидениях</w:t>
        <w:br/>
        <w:t>аффект совершенно не соответствует содержанию, и наши критики могут сказать,</w:t>
        <w:br/>
        <w:t>что сновидение настолько далеко от исполнения желания, что в нем даже</w:t>
        <w:br/>
        <w:t>безобидное содержание может ощущаться как мучительное. На это неразумное</w:t>
        <w:br/>
        <w:t>замечание мы ответим, что именно в таких сновидениях стремление работы</w:t>
        <w:br/>
        <w:t>сновидения исполнить желание вследствие его [стремления] изолированности</w:t>
        <w:br/>
        <w:t>проявляется яснее всего. Ошибка происходит от того, что тот, кто не знает</w:t>
        <w:br/>
        <w:t>неврозов, представляет себе связь между содержанием и аффектом слишком</w:t>
        <w:br/>
        <w:t>тесной и поэтому не может понять, что содержание может меняться, не изменяя</w:t>
        <w:br/>
        <w:t>относящееся к нему аффективное проявление.</w:t>
        <w:br/>
        <w:t>----------------------------------------</w:t>
        <w:br/>
        <w:t>* Пусть недостало сил, похвалы достойно усердие (Публий Овидий Назон).</w:t>
        <w:br/>
        <w:t>-- Прим. ред. перевода.</w:t>
        <w:br/>
        <w:t>Второй, гораздо более важный и глубокий момент, который также</w:t>
        <w:br/>
        <w:t>недооценивается дилетантом, следующий. Исполнение желания, конечно, должно</w:t>
        <w:br/>
        <w:t>было бы доставить наслаждение, но, спрашивается, кому? Разумеется, тому, кто</w:t>
        <w:br/>
        <w:t>имеет желание. Но о видевшем сон нам известно, что он относится к своим</w:t>
        <w:br/>
        <w:t>желаниям совершенно особо. Он отвергает их, подвергает цензуре, одним</w:t>
        <w:br/>
        <w:t>словом, не терпит их. Таким образом, их исполнение может доставить ему не</w:t>
        <w:br/>
        <w:t>наслаждение, а только противоположное чувство. Далее опыт показывает, что</w:t>
        <w:br/>
        <w:t>это противоположное чувство, которое следует еще объяснить, выступает в</w:t>
        <w:br/>
        <w:t>форме страха. Видевшего сон в отношении к его желаниям во сне можно сравнить</w:t>
        <w:br/>
        <w:t>только с существом, состоящим из двух лиц, очень тесно связанных, однако,</w:t>
        <w:br/>
        <w:t>между собой. Взамен дальнейших рассуждений предлагаю вам послушать известную</w:t>
        <w:br/>
        <w:t>сказку, в которой вы найдете те же отношения. Добрая фея обещает бедной</w:t>
        <w:br/>
        <w:t>супружеской паре, мужу и жене, исполнение их первых трех желаний. Они</w:t>
        <w:br/>
        <w:t>счастливы и собираются тщательно выбрать эти три желания. Но жена</w:t>
        <w:br/>
        <w:t>соблазняется запахом жареных сосисок из соседней хижины и желает получить</w:t>
        <w:br/>
        <w:t>пару таких сосисок. Через мгновение они уже здесь -- и первое желание</w:t>
        <w:br/>
        <w:t>исполнено. Тогда муж сердится и в горькой обиде желает, чтобы сосиски</w:t>
        <w:br/>
        <w:t>повисли у жены на носу. Это тоже исполняется, и сосиски нельзя удалить с их</w:t>
        <w:br/>
        <w:t>нового места пребывания -- вот исполнилось и второе желание, но уже желание</w:t>
        <w:br/>
        <w:t>мужа; жене исполнение этого желания очень неприятно. Вы знаете, что</w:t>
        <w:br/>
        <w:t>происходит дальше в сказке. Так как оба, в сущности, составляют все-таки</w:t>
        <w:br/>
        <w:t>одно, мужа и жену, то третье желание заключается в том, чтобы сосиски</w:t>
        <w:br/>
        <w:t>оставили нос жены. Мы можем использовать эту сказку еще много раз в другой</w:t>
        <w:br/>
        <w:t>связи; здесь она служит только иллюстрацией того, что исполнение желания</w:t>
        <w:br/>
        <w:t>одного может вызвать неприятное чувство у другого, если оба не согласны</w:t>
        <w:br/>
        <w:t>между собой.</w:t>
        <w:br/>
        <w:t>Теперь нам будет нетрудно еще лучше понять страшные сновидения. Мы</w:t>
        <w:br/>
        <w:t>только привлечем еще одно наблюдение и тогда решимся высказать</w:t>
        <w:br/>
        <w:t>предположение, в защиту которого можно привести много доводов. Наблюдение</w:t>
        <w:br/>
        <w:t>состоит в том, что страшные сновидения часто имеют содержание, совершенно</w:t>
        <w:br/>
        <w:t>свободное от искажения, так сказать, избежавшее цензуры. Страшное сновидение</w:t>
        <w:br/>
        <w:t>часто является неприкрытым исполнением желания, естественно, не приятного, а</w:t>
        <w:br/>
        <w:t>отвергаемого желания. Вместо цензуры появляется страх. Если о детском</w:t>
        <w:br/>
        <w:t>сновидении можно сказать, что оно является исполнением дозволенного желания,</w:t>
        <w:br/>
        <w:t>об обыкновенном искаженном сновидении -- что оно замаскированное исполнение</w:t>
        <w:br/>
        <w:t>вытесненного желания, то для страшного сновидения подходит только формула,</w:t>
        <w:br/>
        <w:t>что оно представляет собой неприкрытое исполнение вытесненного желания.</w:t>
        <w:br/>
        <w:t>Страх является признаком того, что вытесненное желание оказалось сильнее</w:t>
        <w:br/>
        <w:t>цензуры, что, несмотря на нее, оно все-таки пробилось к исполнению или было</w:t>
        <w:br/>
        <w:t>готово пробиться. Мы понимаем, что то, что для него является исполнением</w:t>
        <w:br/>
        <w:t>желания, для нас, поскольку мы находимся на стороне цензуры сновидения,</w:t>
        <w:br/>
        <w:t>может быть только поводом для мучительных ощущений и отпора. Появляющийся</w:t>
        <w:br/>
        <w:t>при этом в сновидении страх, если хотите, есть страх перед силой этих обычно</w:t>
        <w:br/>
        <w:t>сдерживаемых желаний. Почему этот отпор проявляется в форме страха, нельзя</w:t>
        <w:br/>
        <w:t>понять, изучая только сновидения; очевидно, нужно изучать страх по другим</w:t>
        <w:br/>
        <w:t>источникам.</w:t>
        <w:br/>
        <w:t>Все, что справедливо для неискаженных страшных сновидений, мы можем</w:t>
        <w:br/>
        <w:t>предположить также для таких сновидений, которые претерпели частичное</w:t>
        <w:br/>
        <w:t>искажение, и для прочих неприятных сновидений, мучительные ощущения которых,</w:t>
        <w:br/>
        <w:t>вероятно, близки к страху. Страшное сновидение обычно ведет к пробуждению;</w:t>
        <w:br/>
        <w:t>мы имеем обыкновение прерывать сон, прежде чем вытесненное желание</w:t>
        <w:br/>
        <w:t>сновидения пробьется через цензуру к своему полному исполнению. В этом</w:t>
        <w:br/>
        <w:t>случае результат сновидения оказывается негативным, но его сущность от этого</w:t>
        <w:br/>
        <w:t>не меняется. Мы сравнивали сновидение с ночным сторожем, охраняющим наш сон,</w:t>
        <w:br/>
        <w:t>чтобы ему не помешали. И ночной сторож попадает в такое положение, когда он</w:t>
        <w:br/>
        <w:t>будит спящих, а именно тогда, когда чувствует себя слишком слабым, чтобы</w:t>
        <w:br/>
        <w:t>устранить помеху или опасность. И все-таки нам иногда удается продолжать</w:t>
        <w:br/>
        <w:t>спать, даже если сновидение становится тревожным и начинает зарождаться</w:t>
        <w:br/>
        <w:t>страх. Мы говорим себе во сне: ведь это только сон -- и продолжаем спать.</w:t>
        <w:br/>
        <w:t>Когда же случается так, что желание сновидения оказывается в состоянии</w:t>
        <w:br/>
        <w:t>преодолеть цензуру? Условие для этого может возникнуть как со стороны</w:t>
        <w:br/>
        <w:t>желания сновидения, так и со стороны цензуры. По непонятным причинам желание</w:t>
        <w:br/>
        <w:t>может стать иной раз чересчур сильным: но у нас складывается впечатление,</w:t>
        <w:br/>
        <w:t>что чаще вина за это смещение соотношения действующих сил лежит на цензуре</w:t>
        <w:br/>
        <w:t>сновидения. Мы уже знаем, что цензура работает в каждом отдельном случае с</w:t>
        <w:br/>
        <w:t>разной интенсивностью, к каждому элементу относится с разной степенью</w:t>
        <w:br/>
        <w:t>строгости; здесь нам хотелось бы высказать еще одно предположение, что она</w:t>
        <w:br/>
        <w:t>вообще весьма вариабельна и не всегда одинаково строга к одному и тому же</w:t>
        <w:br/>
        <w:t>неприличному элементу. Если случится так, что она на какой-то момент</w:t>
        <w:br/>
        <w:t>почувствует себя бессильной перед каким-либо желанием сновидения, угрожающим</w:t>
        <w:br/>
        <w:t>захватить ее врасплох, то вместо искажения она прибегает к последнему</w:t>
        <w:br/>
        <w:t>оставшемуся ей средству -- отказаться от состояния сна под влиянием</w:t>
        <w:br/>
        <w:t>нарастающего страха.</w:t>
        <w:br/>
        <w:t>При этом нам бросается в глаза, что мы ведь вообще не знаем, почему эти</w:t>
        <w:br/>
        <w:t>скверные, отвергнутые желания дают о себе знать именно в ночное время, чтобы</w:t>
        <w:br/>
        <w:t>нарушить наш сон. Ответ может дать только предположение, учитывающее</w:t>
        <w:br/>
        <w:t>природу состояния сна. Днем на эти желания тяжело давит цензура, не дающая</w:t>
        <w:br/>
        <w:t>им, как правило, возможности проявиться в каком-то действии. В ночное время</w:t>
        <w:br/>
        <w:t>эта цензура, вероятно, как все другие интересы душевной жизни, сводится к</w:t>
        <w:br/>
        <w:t>единственному желанию спать или же, по крайней мере, сильно ослабляется.</w:t>
        <w:br/>
        <w:t>Этому ослаблению цензуры в ночное время запретные желания и обязаны тем, что</w:t>
        <w:br/>
        <w:t>могут снова оживать. Есть нервные больные, страдающие бессонницей, которые</w:t>
        <w:br/>
        <w:t>признавались нам, что сначала они сами хотели своей бессонницы. Они не</w:t>
        <w:br/>
        <w:t>решались уснуть, потому что боялись своих сновидений, т. е. последствий</w:t>
        <w:br/>
        <w:t>этого ослабления цензуры. Вы, правда, легко заметите, что эту приостановку</w:t>
        <w:br/>
        <w:t>деятельности цензуры все же не следует оценивать как большую неосторожность.</w:t>
        <w:br/>
        <w:t>Состояние сна лишает нас способности двигаться; наши дурные намерения, если</w:t>
        <w:br/>
        <w:t>они и начинают шевелиться, не могут привести ни к чему иному, как к</w:t>
        <w:br/>
        <w:t>практически безвредному сновидению, и на это успокоительное состояние</w:t>
        <w:br/>
        <w:t>указывает в высшей степени благоразумное замечание спящего, относящееся,</w:t>
        <w:br/>
        <w:t>правда, к ночи, но не к жизни во сне: ведь это только сон, поэтому</w:t>
        <w:br/>
        <w:t>предоставим ему свободу действия и будем продолжать спать.</w:t>
        <w:br/>
        <w:t>Если, в-третьих, вы вспомните о том, что мы представили видевшего сон</w:t>
        <w:br/>
        <w:t>борющимся со своими желаниями, состоящим из двух отдельных, но каким-то</w:t>
        <w:br/>
        <w:t>образом очень тесно связанных лиц, то признаете и другую возможность: как</w:t>
        <w:br/>
        <w:t>благодаря исполнению желания может осуществиться то, что в высшей степени</w:t>
        <w:br/>
        <w:t>неприятно, -- а именно наказание. Здесь нам опять может помочь сказка о трех</w:t>
        <w:br/>
        <w:t>желаниях: жареные сосиски на тарелке были прямым исполнением желания первого</w:t>
        <w:br/>
        <w:t>лица, жены; сосиски на ее носу были исполнением желания второго лица, мужа,</w:t>
        <w:br/>
        <w:t>но одновременно и наказанием за глупое желание жены. При неврозах мы находим</w:t>
        <w:br/>
        <w:t>затем мотивацию третьего желания, которое еще осталось в сказке. В душевной</w:t>
        <w:br/>
        <w:t>жизни человека много таких наказуемых тенденций; они очень сильны, и их</w:t>
        <w:br/>
        <w:t>можно считать ответственными за некоторую часть мучительных сновидений.</w:t>
        <w:br/>
        <w:t>Теперь вы, может быть, скажете, что при этих условиях от хваленого</w:t>
        <w:br/>
        <w:t>исполнения желания остается немногое. Но при более пристальном рассмотрении</w:t>
        <w:br/>
        <w:t>придете к заключению, что не правы. По сравнению с более поздними указаниями</w:t>
        <w:br/>
        <w:t>на многообразие того, чем могло бы быть сновидение, -- а по мнению многих</w:t>
        <w:br/>
        <w:t>авторов, чем оно и является на самом деле, -- представление о сновидении как</w:t>
        <w:br/>
        <w:t>исполнении желания -- переживании страха -- исполнении наказания --</w:t>
        <w:br/>
        <w:t>оказывается все-таки весьма ограниченным. К этому нужно прибавить то, что</w:t>
        <w:br/>
        <w:t>страх есть прямая противоположность желания, что противоположности в</w:t>
        <w:br/>
        <w:t>ассоциации особенно близки друг другу, а в бессознательном, как мы узнали,</w:t>
        <w:br/>
        <w:t>совпадают, далее то, что наказание тоже является исполнением желания, но</w:t>
        <w:br/>
        <w:t>другого -- цензурирующего лица.</w:t>
        <w:br/>
        <w:t>Итак, я в общем не сделал никаких уступок вашему возражению против</w:t>
        <w:br/>
        <w:t>теории исполнения желания. Но мы обязаны доказать исполнение желания в любом</w:t>
        <w:br/>
        <w:t>искаженном сновидении и, конечно, не собираемся отказываться от этой задачи.</w:t>
        <w:br/>
        <w:t>Вернемся к уже истолкованному сновидению о трех плохих театральных билетах</w:t>
        <w:br/>
        <w:t>за 1 гульден 50 кр., на примере которого мы уже многому научились. Надеюсь,</w:t>
        <w:br/>
        <w:t>вы его еще помните. Дама, муж которой сообщил ей днем, что ее подруга Элиза,</w:t>
        <w:br/>
        <w:t>которая моложе ее на три месяца, обручилась, видит во сне, что она сидит в</w:t>
        <w:br/>
        <w:t>театре со своим мужем. Одна сторона партера почти пуста. Ее муж</w:t>
        <w:br/>
        <w:t>говорит ей, что Элиза с женихом тоже хотели пойти в театр, но не</w:t>
        <w:br/>
        <w:t>смогли, так как достали только плохие места, три за один гульден пятьдесят.</w:t>
        <w:br/>
        <w:t>Она полагает, что в этом нет никакого несчастья. Мы догадались, что мысли</w:t>
        <w:br/>
        <w:t>сновидения выражали досаду на раннее замужество и недовольство своим мужем.</w:t>
        <w:br/>
        <w:t>Любопытно, как эти мрачные мысли были переработаны в исполнение желания и</w:t>
        <w:br/>
        <w:t>где кроется его след в явном сновидении. Мы уже знаем, что элемент "слишком</w:t>
        <w:br/>
        <w:t>рано, поспешно" устранен из сновидения цензурой. Намеком на него является</w:t>
        <w:br/>
        <w:t>пустой партер. Загадочное "три за один гульден пятьдесят" становится теперь</w:t>
        <w:br/>
        <w:t>более понятным с помощью символики, с которой мы за это время познакомились.</w:t>
        <w:br/>
        <w:t>Эта тройка в действительности означает мужчину, и явный элемент легко можно</w:t>
        <w:br/>
        <w:t>перевести: купить себе мужа за приданое ("за мое приданое я могла бы себе</w:t>
        <w:br/>
        <w:t>купить в десять раз лучшего"). Замужество явно замещено посещением театра.*</w:t>
        <w:br/>
        <w:t>"Слишком ранняя покупка билетов" прямо замещает слишком раннее замужество.</w:t>
        <w:br/>
        <w:t>Но это замещение является делом исполнения желания. Наша дама не всегда была</w:t>
        <w:br/>
        <w:t>так недовольна своим ранним замужеством, как в тот день, когда она получила</w:t>
        <w:br/>
        <w:t>известие о помолвке своей подруги. В свое время она гордилась им и</w:t>
        <w:br/>
        <w:t>чувствовала свое превосходство перед подругой. Наивные девушки часто после</w:t>
        <w:br/>
        <w:t>помолвки выражают радость, что теперь скоро пойдут в театр на все до сих пор</w:t>
        <w:br/>
        <w:t>запрещенные пьесы и все увидят. Доля страсти к подглядыванию или</w:t>
        <w:br/>
        <w:t>любопытства, которая здесь проявляется, была сначала определенно сексуальной</w:t>
        <w:br/>
        <w:t>страстью к подглядыванию, направленной на половую жизнь, особенно родителей,</w:t>
        <w:br/>
        <w:t>и затем стала сильным</w:t>
        <w:br/>
        <w:t>----------------------------------------</w:t>
        <w:br/>
        <w:t>* О другом напрашивающемся толковании этой тройки у бездетной женщину я</w:t>
        <w:br/>
        <w:t>не упоминаю, так как настоящий анализ не дал этого материала.</w:t>
        <w:br/>
        <w:t>мотивом, побуждавшим девушку к раннему замужеству. Таким образом,</w:t>
        <w:br/>
        <w:t>посещение театра становится понятным намекающим заместителем для замужества.</w:t>
        <w:br/>
        <w:t>Так что в своей теперешней досаде на свое раннее замужество она возвращается</w:t>
        <w:br/>
        <w:t>к тому времени, когда оно было исполнением желания, потому что удовлетворяло</w:t>
        <w:br/>
        <w:t>страсть к подглядыванию, а под влиянием этого прежнего желания замужество</w:t>
        <w:br/>
        <w:t>замещается посещением театра.</w:t>
        <w:br/>
        <w:t>Мы можем сказать, что выбрали не самый удачный пример для</w:t>
        <w:br/>
        <w:t>доказательства исполнения скрытого желания. Аналогичным образом мы должны</w:t>
        <w:br/>
        <w:t>были бы поступить и с другими искаженными сновидениями. Я не могу этого</w:t>
        <w:br/>
        <w:t>сделать и хочу только выразить убеждение, что это всюду удастся. Но на этом</w:t>
        <w:br/>
        <w:t>моменте теории мне хочется еще задержаться. Опыт показал мне, что во всей</w:t>
        <w:br/>
        <w:t>теории сновидения этот момент самый уязвимый и что многие возражения и</w:t>
        <w:br/>
        <w:t>недоразумения связаны с ним. Кроме того, у вас, может быть, сложится</w:t>
        <w:br/>
        <w:t>впечатление, что я уже отчасти отказался от своего утверждения, сказав, что</w:t>
        <w:br/>
        <w:t>сновидение является выполненным желанием или его противоположностью --</w:t>
        <w:br/>
        <w:t>осуществленным страхом или наказанием, и подумаете, что это удобный случай</w:t>
        <w:br/>
        <w:t>для того, чтобы вынудить меня на дальнейшие уступки. Я слышал также упрек в</w:t>
        <w:br/>
        <w:t>том, что излагаю вещи, кажущиеся мне очевидными, слишком сжато и потому</w:t>
        <w:br/>
        <w:t>недостаточно убедительно.</w:t>
        <w:br/>
        <w:t>Если кто-нибудь следовал за нами в толковании сновидений до этого места</w:t>
        <w:br/>
        <w:t>и принял все, что оно нам до сих пор дало, то нередко перед вопросом об</w:t>
        <w:br/>
        <w:t>исполнении желания он останавливается и спрашивает: допустим, что каждое</w:t>
        <w:br/>
        <w:t>сновидение имеет смысл, и этот смысл можно вскрыть при помощи</w:t>
        <w:br/>
        <w:t>психоаналитической техники, почему же этот смысл, вопреки всякой</w:t>
        <w:br/>
        <w:t>очевидности, обязательно должен быть втиснут в формулу исполнения желания?</w:t>
        <w:br/>
        <w:t>Почему смысл этого ночного мышления не может быть настолько же</w:t>
        <w:br/>
        <w:t>разнообразным, как и смысл дневного мышления, т. е. сновидение может</w:t>
        <w:br/>
        <w:t>соответствовать один раз одному исполненному желанию, в другой раз, как вы</w:t>
        <w:br/>
        <w:t>сами говорите, его противоположности, какому-то действительному опасению, а</w:t>
        <w:br/>
        <w:t>затем выражать и какое-то намерение, предостережение, рассуждение за и</w:t>
        <w:br/>
        <w:t>против или упрек, укор совести, попытку подготовиться к предстоящему</w:t>
        <w:br/>
        <w:t>действию и т. д.? Почему же всегда одно желание или в лучшем случае еще его</w:t>
        <w:br/>
        <w:t>противоположность?</w:t>
        <w:br/>
        <w:t>Можно было бы подумать, что разногласие в этом вопросе не так важно,</w:t>
        <w:br/>
        <w:t>если во всем остальном с нами согласны. Достаточно того, что мы нашли смысл</w:t>
        <w:br/>
        <w:t>сновидения и пути, чтобы его узнать; в сравнении с этим не имеет большого</w:t>
        <w:br/>
        <w:t>значения то, что мы вынуждены ограничить этот смысл, однако это не так.</w:t>
        <w:br/>
        <w:t>Недоразумение в этом пункте затрагивает самую суть наших представлений о</w:t>
        <w:br/>
        <w:t>сновидении и ставит под сомнение их значение для понимания невроза. Кроме</w:t>
        <w:br/>
        <w:t>того, та уступчивость, которая в коммерческом мире ценится как</w:t>
        <w:br/>
        <w:t>"предупредительность", в науке неуместна и, скорее всего, вредна.</w:t>
        <w:br/>
        <w:t>Мой первый ответ на вопрос, почему сновидение не должно быть в</w:t>
        <w:br/>
        <w:t>указанном смысле многозначным, гласит, как обычно в таких случаях: я не</w:t>
        <w:br/>
        <w:t>знаю, почему так не должно быть. Я бы не имел ничего против. Пусть будет</w:t>
        <w:br/>
        <w:t>так. Лишь одна мелочь противоречит этому более широкому и более удобному</w:t>
        <w:br/>
        <w:t>пониманию сновидения, а именно то, что в действительности это не так. Второй</w:t>
        <w:br/>
        <w:t>мой ответ подчеркивает, что мне самому не чуждо предположение о соответствии</w:t>
        <w:br/>
        <w:t>сновидения многообразным формам мышления и интеллектуальных операций. Я</w:t>
        <w:br/>
        <w:t>как-то сообщал в одной истории болезни о сновидении, являвшемся три ночи</w:t>
        <w:br/>
        <w:t>подряд и больше не повторявшемся, и объяснил этот случай тем,</w:t>
        <w:br/>
        <w:t>что сновидение соответствовало намерению, которому незачем было</w:t>
        <w:br/>
        <w:t>повторяться после того, как оно было выполнено. Позднее я опубликовал пример</w:t>
        <w:br/>
        <w:t>одного сновидения, соответствовавшего признанию. Как же я все-таки могу</w:t>
        <w:br/>
        <w:t>утверждать, что сновидение представляет собой всегда только исполненное</w:t>
        <w:br/>
        <w:t>желание?</w:t>
        <w:br/>
        <w:t>Я делаю это потому, что не хочу допускать глупого недоразумения,</w:t>
        <w:br/>
        <w:t>которое может лишить нас результатов всех наших усилий в анализе сновидений,</w:t>
        <w:br/>
        <w:t>недоразумения, при котором сновидение путают со скрытыми его мыслями и</w:t>
        <w:br/>
        <w:t>высказывают о нем то, что относится к этим последним и только к ним.</w:t>
        <w:br/>
        <w:t>Абсолютно правильно, что сновидение может представлять все это и быть</w:t>
        <w:br/>
        <w:t>заменено тем, что мы уже перечислили: намерением, предостережением,</w:t>
        <w:br/>
        <w:t>рассуждением, приготовлением, попыткой решения какой-то задачи и т. д. Но</w:t>
        <w:br/>
        <w:t>если вы присмотритесь, то увидите, что все это относится только к скрытым</w:t>
        <w:br/>
        <w:t>мыслям сновидения, превратившимся в сновидение. Из толкований сновидений вы</w:t>
        <w:br/>
        <w:t>знаете, что бессознательное мышление людей занято такими намерениями,</w:t>
        <w:br/>
        <w:t>приготовлениями, размышлениями и т. д., из которых затем работа сновидения</w:t>
        <w:br/>
        <w:t>делает сновидения. Если вас пока не интересует работа сновидения, но очень</w:t>
        <w:br/>
        <w:t>интересует бессознательная работа мышления человека, то исключите работу</w:t>
        <w:br/>
        <w:t>сновидения и скажите о сновидении правильно, что оно соответствует</w:t>
        <w:br/>
        <w:t>предостережению, намерению и т. п. В психоаналитической деятельности это</w:t>
        <w:br/>
        <w:t>часто встречается: по большей части стремятся только к тому, чтобы вновь</w:t>
        <w:br/>
        <w:t>разрушить форму сновидения и вместо него восстановить общую связь скрытых</w:t>
        <w:br/>
        <w:t>мыслей, из которых оно составлено.</w:t>
        <w:br/>
        <w:t>Так, совершенно между прочим мы узнаем из оценки скрытых мыслей</w:t>
        <w:br/>
        <w:t>сновидения, что все эти названные чрезвычайно сложные душевные процессы</w:t>
        <w:br/>
        <w:t>могут</w:t>
        <w:br/>
        <w:t>проходить бессознательно, -- столь же грандиозный, сколь и ошеломляющий</w:t>
        <w:br/>
        <w:t>результат!</w:t>
        <w:br/>
        <w:t>Но вернемся назад. Вы будете правы, если уясните себе, что пользовались</w:t>
        <w:br/>
        <w:t>сокращенными выражениями, и если не будете думать, что должны отнести</w:t>
        <w:br/>
        <w:t>упомянутое разнообразие к сущности сновидения. Если вы говорите о</w:t>
        <w:br/>
        <w:t>сновидении, то вы должны иметь в виду или явное сновидение, т. е. продукт</w:t>
        <w:br/>
        <w:t>работы сновидения, или в лучшем случае саму работу сновидения, т. е. тот</w:t>
        <w:br/>
        <w:t>психический процесс, который образует явное сновидение из скрытых мыслей.</w:t>
        <w:br/>
        <w:t>Любое другое употребление слова будет путаницей в понятиях, которая может</w:t>
        <w:br/>
        <w:t>быть только причиной недоразумения. Если в своих утверждениях вы имеете в</w:t>
        <w:br/>
        <w:t>виду скрытые мысли, стоящие за сновидением, то скажите об этом прямо и не</w:t>
        <w:br/>
        <w:t>облекайте проблему сновидения в неясные выражения, которыми вы пользуетесь.</w:t>
        <w:br/>
        <w:t>Скрытые мысли -- это материал, который работа сновидения преобразует в явное</w:t>
        <w:br/>
        <w:t>сновидение. Почему же вы непременно хотите смешивать материал с работой,</w:t>
        <w:br/>
        <w:t>которая его формообразует? Какие же у вас тогда преимущества по сравнению с</w:t>
        <w:br/>
        <w:t>теми, кто видит только продукт и не может объяснить, откуда он происходит и</w:t>
        <w:br/>
        <w:t>как он сделан?</w:t>
        <w:br/>
        <w:t>Единственно существенным в сновидении является работа сновидения,</w:t>
        <w:br/>
        <w:t>которая воздействует на материал мыслей. Мы не имеем права игнорировать ее в</w:t>
        <w:br/>
        <w:t>теории, если и можем себе позволить пренебречь ею в определенных</w:t>
        <w:br/>
        <w:t>практических ситуациях. Кроме того, аналитическое наблюдение показывает, что</w:t>
        <w:br/>
        <w:t>работа сновидения никогда не ограничивается тем, чтобы перевести эти мысли в</w:t>
        <w:br/>
        <w:t>известную вам архаическую или регрессивную форму выражения. Но она постоянно</w:t>
        <w:br/>
        <w:t>прибавляет кое-что, не имеющее отношения к дневным скрытым мыслям,</w:t>
        <w:br/>
        <w:t>являющееся, собственно говоря, движущей силой образования сновидения. Это</w:t>
        <w:br/>
        <w:t>неизбежное добавление и есть бессознательное желание,</w:t>
        <w:br/>
        <w:t>для исполнения которого преобразуется содержание сновидения. Таким</w:t>
        <w:br/>
        <w:t>образом, сновидение может быть чем угодно -- предостережением, намерением,</w:t>
        <w:br/>
        <w:t>приготовлением и т. д., если вы будете принимать во внимание только</w:t>
        <w:br/>
        <w:t>представленные им мысли; оно всегда будет также исполнением бессознательного</w:t>
        <w:br/>
        <w:t>желания и только им, если вы будете рассматривать его как результат работы</w:t>
        <w:br/>
        <w:t>сновидения. Сновидение, таким образом, никогда не будет просто намерением,</w:t>
        <w:br/>
        <w:t>предупреждением, а всегда намерением и т. п., переведенным с помощью</w:t>
        <w:br/>
        <w:t>бессознательного желания в архаическую форму выражения и преобразованным для</w:t>
        <w:br/>
        <w:t>исполнения этих желаний. Один признак -- исполнение желания -- постоянен,</w:t>
        <w:br/>
        <w:t>другой может изменяться, он может, в свою очередь, тоже быть желанием, так</w:t>
        <w:br/>
        <w:t>что дневное скрытое желание сновидение представляет исполненным с помощью</w:t>
        <w:br/>
        <w:t>бессознательного желания.</w:t>
        <w:br/>
        <w:t>Я все это очень хорошо понимаю, но не знаю, удалось ли мне сделать это</w:t>
        <w:br/>
        <w:t>понятным для вас. Затрудняюсь также доказать вам это. С одной стороны, это</w:t>
        <w:br/>
        <w:t>невозможно без тщательного анализа многих сновидений, а с другой -- нельзя</w:t>
        <w:br/>
        <w:t>убедительно изложить этот самый щекотливый и самый значительный пункт нашего</w:t>
        <w:br/>
        <w:t>понимания сновидения, не приводя его в связь с тем, о чем будет речь ниже.</w:t>
        <w:br/>
        <w:t>Можете ли вы вообще представить себе, что при тесной связи всех вещей можно</w:t>
        <w:br/>
        <w:t>глубоко проникнуть в природу одной, не вмешавшись в другие, сходной с ней</w:t>
        <w:br/>
        <w:t>природы? Так как мы еще ничего не знаем о ближайших родственниках</w:t>
        <w:br/>
        <w:t>сновидения, о невротических симптомах, то и здесь мы вынуждены ограничиться</w:t>
        <w:br/>
        <w:t>достигнутым. Я только хочу разъяснить вам еще один пример и привести новые</w:t>
        <w:br/>
        <w:t>соображения.</w:t>
        <w:br/>
        <w:t>Возьмем опять то самое сновидение о трех театральных билетах за 1</w:t>
        <w:br/>
        <w:t>гульден 50 кр., к которому мы</w:t>
        <w:br/>
        <w:t>неоднократно возвращались. Могу вас заверить, что сначала я взял его в</w:t>
        <w:br/>
        <w:t>качестве примера без особых намерений. Скрытые мысли сновидения вы знаете.</w:t>
        <w:br/>
        <w:t>Досада, что дама поспешила с замужеством, после того как узнала, что ее</w:t>
        <w:br/>
        <w:t>подруга только теперь обручилась; пренебрежение к своему мужу, мысль, что</w:t>
        <w:br/>
        <w:t>она могла бы иметь лучшего, если бы только подождала. Желание, создавшее</w:t>
        <w:br/>
        <w:t>сновидение из этих мыслей, вы тоже знаете -- это страсть к подглядыванию,</w:t>
        <w:br/>
        <w:t>возможность ходить в театр, происходящая, по всей вероятности, из прежнего</w:t>
        <w:br/>
        <w:t>любопытства узнать наконец, что же происходит, когда выходишь замуж. Это</w:t>
        <w:br/>
        <w:t>любопытство, как известно, у детей постоянно направлено на сексуальную жизнь</w:t>
        <w:br/>
        <w:t>родителей, так что оно инфантильно, а поскольку присутствует и дальше,</w:t>
        <w:br/>
        <w:t>является влечением, уходящим корнями в инфантильное. Но для пробуждения этой</w:t>
        <w:br/>
        <w:t>страсти к подглядыванию дневное известие не было поводом, а вызвало только</w:t>
        <w:br/>
        <w:t>досаду и сожаление. Сначала это желание не относилось к скрытым мыслям</w:t>
        <w:br/>
        <w:t>сновидения, и мы могли включить результат толкования сновидения в анализ, не</w:t>
        <w:br/>
        <w:t>обращая на него внимания. Досада сама по себе не способна вызвать</w:t>
        <w:br/>
        <w:t>сновидение; из мыслей "бессмысленно было так рано выходить замуж" сновидение</w:t>
        <w:br/>
        <w:t>не могло образоваться ранее, чем они пробудили прежнее желание узнать</w:t>
        <w:br/>
        <w:t>наконец, что происходит при замужестве. Затем это желание образовало</w:t>
        <w:br/>
        <w:t>содержание сновидения, заменив замужество посещением театра и придав ему</w:t>
        <w:br/>
        <w:t>форму исполнения прежнего желания: вот, я могу идти в театр и смотреть все</w:t>
        <w:br/>
        <w:t>запрещенное, а ты не можешь; я замужем, а ты должна ждать. Таким образом,</w:t>
        <w:br/>
        <w:t>настоящая ситуация превратилась в свою противоположность, прежний триумф был</w:t>
        <w:br/>
        <w:t>поставлен на место нового поражения. Между прочим, удовлетворение страсти к</w:t>
        <w:br/>
        <w:t>подглядыванию сливается с эгоистическим удовлетворением от победы в</w:t>
        <w:br/>
        <w:t>конкуренции. Это удовлетворение определяет явное содержание сновидения, в</w:t>
        <w:br/>
        <w:t>котором она действительно сидит в театре, а подруга не смогла попасть. К</w:t>
        <w:br/>
        <w:t>этой ситуации удовлетворения в виде неподходящей и непонятной модификации</w:t>
        <w:br/>
        <w:t>прибавлены те элементы содержания сновидения, за которыми еще спрятаны</w:t>
        <w:br/>
        <w:t>скрытые мысли сновидения. При толковании сновидения не нужно обращать</w:t>
        <w:br/>
        <w:t>внимания на все, что служит изображению исполнения желания, а восстановить</w:t>
        <w:br/>
        <w:t>мучительные скрытые мысли сновидения.1</w:t>
        <w:br/>
        <w:t>Одно соображение, которое я хочу привести, должно обратить ваше</w:t>
        <w:br/>
        <w:t>внимание на вставшие теперь на первый план скрытые мысли. Прошу вас не</w:t>
        <w:br/>
        <w:t>забывать, что, во-первых, они бессознательны 2 для видевшего сон, во-вторых,</w:t>
        <w:br/>
        <w:t>совершенно разумны и связны, так что их вполне можно принять за понятные</w:t>
        <w:br/>
        <w:t>реакции на повод сновидения, в-третьих, что они могут иметь значимость</w:t>
        <w:br/>
        <w:t>любого душевного движения или интеллектуальной операции. Эти мысли я назову</w:t>
        <w:br/>
        <w:t>теперь строже, чем до сих пор, "остатками дневных впечатлений" независимо от</w:t>
        <w:br/>
        <w:t>того, признается в них видевший сон или нет. Теперь я разделяю остатки</w:t>
        <w:br/>
        <w:t>дневных впечатлений и скрытые мысли сновидения, называя скрытыми мыслями в</w:t>
        <w:br/>
        <w:t>соответствии с нашим</w:t>
        <w:br/>
        <w:t>----------------------------------------</w:t>
        <w:br/>
        <w:t>1 Приводимый пример может служить яркой характеристикой влияния на</w:t>
        <w:br/>
        <w:t>Фрейда как исследователя, сложившегося в буржуазном обществе, представлений,</w:t>
        <w:br/>
        <w:t>отражающих классовую специфику этого общества с его частнособственническими</w:t>
        <w:br/>
        <w:t>отношениями.</w:t>
        <w:br/>
        <w:t>2 Термин "бессознательное", как явствует из приведенных рассуждений</w:t>
        <w:br/>
        <w:t>Фрейда, приобретал у него различное содержание. Первоначально он обозначал</w:t>
        <w:br/>
        <w:t>сферу влечений (побуждений, имеющих определенную, в основном сексуальную</w:t>
        <w:br/>
        <w:t>направленность). В последующих работах Фрейд пересматривает свои взгляды на</w:t>
        <w:br/>
        <w:t>неосознаваемые уровни психической активности.</w:t>
        <w:br/>
        <w:t>прежним употреблением все то, что мы узнаем из толкования сновидения, в</w:t>
        <w:br/>
        <w:t>то время как остатки дневных впечатлений -- это только часть скрытых мыслей</w:t>
        <w:br/>
        <w:t>сновидения. Далее, согласно нашему пониманию, к остаткам дневных впечатлений</w:t>
        <w:br/>
        <w:t>что-то прибавляется, что-то относившееся также к бессознательному, сильное,</w:t>
        <w:br/>
        <w:t>но вытесненное желание, и только оно делает возможным образование</w:t>
        <w:br/>
        <w:t>сновидения. Влияние этого желания на остатки дневных впечатлений вызывает</w:t>
        <w:br/>
        <w:t>другую часть скрытых мыслей сновидения, ту, которая уже не кажется</w:t>
        <w:br/>
        <w:t>рациональной и понятной из жизни в бодрствовании.</w:t>
        <w:br/>
        <w:t>Для отношения остатков дневных впечатлений к бессознательному желанию я</w:t>
        <w:br/>
        <w:t>воспользовался сравнением, которое могу здесь только повторить. Во всяком</w:t>
        <w:br/>
        <w:t>предприятии нужен капиталист, берущий на себя расходы, и предприниматель,</w:t>
        <w:br/>
        <w:t>который имеет идею и умеет ее осуществить. В образовании сновидения роль</w:t>
        <w:br/>
        <w:t>капиталиста всегда играет бессознательное желание; оно отдает психическую</w:t>
        <w:br/>
        <w:t>энергию для образования сновидения; предприниматель -- остаток дневных</w:t>
        <w:br/>
        <w:t>впечатлений, который распоряжается этими расходами. Правда, капиталист сам</w:t>
        <w:br/>
        <w:t>может иметь идею, а предприниматель капитал. Это упрощает практическую</w:t>
        <w:br/>
        <w:t>ситуацию, но затрудняет ее теоретическое понимание. В народном хозяйстве это</w:t>
        <w:br/>
        <w:t>одно лицо всегда будут делить на два -- капиталиста и предпринимателя -- и</w:t>
        <w:br/>
        <w:t>восстановят ту основную позицию, из которой произошло наше сравнение. При</w:t>
        <w:br/>
        <w:t>образовании сновидения тоже случаются такие же вариации, проследить которые</w:t>
        <w:br/>
        <w:t>я предоставляю вам.</w:t>
        <w:br/>
        <w:t>Дальше мы с вами не можем пойти, потому что вы, вероятно, уже давно</w:t>
        <w:br/>
        <w:t>заняты вопросом, который заслуживает внимания. Вы спрашиваете, действительно</w:t>
        <w:br/>
        <w:t>ли остатки дневных впечатлений бессознательны в том же смысле, что и</w:t>
        <w:br/>
        <w:t>бессознательное желание, которое прибавляется, чтобы сделать их способными</w:t>
        <w:br/>
        <w:t>создать сновидение? Ваше предположение правильно. Здесь скрывается самая</w:t>
        <w:br/>
        <w:t>суть всего дела. Они не бессознательны в том же смысле. Желание сновидения</w:t>
        <w:br/>
        <w:t>относится к другому бессознательному, к тому, которое мы признаем за</w:t>
        <w:br/>
        <w:t>инфантильное и наделяем особыми механизмами. Было бы вполне уместно</w:t>
        <w:br/>
        <w:t>разделить эти два вида бессознательного, дав им разные названия. Но с этим</w:t>
        <w:br/>
        <w:t>лучше подождать, пока мы не познакомимся с областью неврозов. Если уж за</w:t>
        <w:br/>
        <w:t>одно бессознательное нас упрекают в фантастичности, то что же скажут на наше</w:t>
        <w:br/>
        <w:t>признание, что нам необходимы еще и два вида бессознательного?</w:t>
        <w:br/>
        <w:t>Давайте здесь остановимся. Опять вы услышали только о чем-то</w:t>
        <w:br/>
        <w:t>незаконченном; но разве не внушает надежду мысль, что эти знания приведут к</w:t>
        <w:br/>
        <w:t>новым, которые приобретем мы сами или другие после нас? А мы сами разве не</w:t>
        <w:br/>
        <w:t>узнали достаточно нового и поразительного?</w:t>
      </w:r>
    </w:p>
    <w:p>
      <w:pPr>
        <w:pStyle w:val="Style15"/>
        <w:rPr/>
      </w:pPr>
      <w:r>
        <w:rPr/>
        <w:br/>
        <w:t>ПЯТНАДЦАТАЯ ЛЕКЦИЯ</w:t>
      </w:r>
    </w:p>
    <w:p>
      <w:pPr>
        <w:pStyle w:val="Style15"/>
        <w:rPr/>
      </w:pPr>
      <w:r>
        <w:rPr/>
        <w:t>СОМНЕНИЯ И КРИТИКА</w:t>
      </w:r>
    </w:p>
    <w:p>
      <w:pPr>
        <w:pStyle w:val="Style15"/>
        <w:rPr/>
      </w:pPr>
      <w:r>
        <w:rPr/>
        <w:t>Уважаемые дамы и господа! Мы не можем оставить область сновидения, не</w:t>
        <w:br/>
        <w:t>упомянув о самых обычных сомнениях и колебаниях, возникающих в связи с</w:t>
        <w:br/>
        <w:t>нашими новыми взглядами. Самые внимательные слушатели из вас сами собрали</w:t>
        <w:br/>
        <w:t>кое-какой материал по этому поводу.</w:t>
        <w:br/>
        <w:t>1. Возможно, у вас сложилось впечатление, что результаты нашей работы</w:t>
        <w:br/>
        <w:t>по толкованию сновидений, несмотря на тщательность техники, допускают так</w:t>
        <w:br/>
        <w:t>много неопределенностей, что сделать точный перевод явного сновидения на</w:t>
        <w:br/>
        <w:t>[язык] скрытых его мыслей все-таки не удается. В защиту этого вы скажете,</w:t>
        <w:br/>
        <w:t>что во-первых, никогда не известно, следует ли определенный элемент понимать</w:t>
        <w:br/>
        <w:t>в его собственном смысле или символически, потому что вещи, использованные в</w:t>
        <w:br/>
        <w:t>качестве символов, из-за этого все же не перестают быть самими собой. Но</w:t>
        <w:br/>
        <w:t>если нет объективного основания для разрешения данной проблемы, то в этом</w:t>
        <w:br/>
        <w:t>случае толкование зависит от произвола толкователя. Далее, вследствие</w:t>
        <w:br/>
        <w:t>совпадения противоположностей при работе сновидения каждый раз остается</w:t>
        <w:br/>
        <w:t>неясным, следует ли понимать какой-то определенный элемент сновидения в</w:t>
        <w:br/>
        <w:t>положительном или отрицательном, в прямом или противоположном смысле. А это</w:t>
        <w:br/>
        <w:t>новый повод для проявления произвола толкователя. В-третьих, вследствие</w:t>
        <w:br/>
        <w:t>столь излюбленных в сновидении инверсий толкователь волен в любом месте</w:t>
        <w:br/>
        <w:t>сновидения предпринять такую инверсию. Наконец, вы сошлетесь на мои слова,</w:t>
        <w:br/>
        <w:t>что редко можно быть уверенным в том, что найденное толкование единственно</w:t>
        <w:br/>
        <w:t>возможное. Всегда есть опасность проглядеть какое-нибудь вполне допустимое</w:t>
        <w:br/>
        <w:t>перетолкование того же сновидения. При таких обстоятельствах, заключите вы,</w:t>
        <w:br/>
        <w:t>произволу толкователя открывается такое поле деятельности, широта которого,</w:t>
        <w:br/>
        <w:t>по-видимому, несовместима с объективной надежностью результатов. Или же вы</w:t>
        <w:br/>
        <w:t>можете предположить, что дело вовсе не в сновидении, но что недостатки</w:t>
        <w:br/>
        <w:t>нашего толкования объясняются неправильностью наших взглядов и исходных</w:t>
        <w:br/>
        <w:t>предпосылок.</w:t>
        <w:br/>
        <w:t>Весь ваш материал, безусловно, хорош, но я полагаю, что он не</w:t>
        <w:br/>
        <w:t>оправдывает двух ваших заключений: о том, что толкования сновидений, как мы</w:t>
        <w:br/>
        <w:t>их проводим, предоставлены произволу, и о том, что изъяны полученных</w:t>
        <w:br/>
        <w:t>результатов ставят под вопрос правомерность нашего метода. Если под</w:t>
        <w:br/>
        <w:t>произволом толкователя вы будете понимать его ловкость, опыт, понятливость,</w:t>
        <w:br/>
        <w:t>то я с вами соглашусь, от таких личных особенностей мы действительно не</w:t>
        <w:br/>
        <w:t>можем отказаться, тем более при решении трудной задачи толкования</w:t>
        <w:br/>
        <w:t>сновидений. Но ведь и в других областях науки не иначе. Нет средства</w:t>
        <w:br/>
        <w:t>помешать тому, чтобы один владел какой-то определенной техникой не хуже</w:t>
        <w:br/>
        <w:t>другого или не мог лучше ее использовать. Остальное, производящее</w:t>
        <w:br/>
        <w:t>впечатление произвола, например, при толковании символов, устраняется тем,</w:t>
        <w:br/>
        <w:t>что, как правило, связь мыслей сновидения между собой, связь сновидения с</w:t>
        <w:br/>
        <w:t>жизнью видевшего сон и вся психическая ситуация, в которой сновидение</w:t>
        <w:br/>
        <w:t>происходит, заставляют выбрать</w:t>
        <w:br/>
        <w:t>из данных возможных толкований одно, а остальные отклонить как</w:t>
        <w:br/>
        <w:t>непригодные. А заключение о неправильности нашей установки, основанное на</w:t>
        <w:br/>
        <w:t>некоторых несовершенствах толкования сновидений, опровергается замечанием,</w:t>
        <w:br/>
        <w:t>что многозначность или неопределенность сновидения является его необходимым</w:t>
        <w:br/>
        <w:t>свойством, вполне отвечающим нашим ожиданиям.</w:t>
        <w:br/>
        <w:t>Вспомним о нашем утверждении, что работа сновидения переводит мысли</w:t>
        <w:br/>
        <w:t>сновидения в примитивную форму выражения, аналогичную письму при помощи</w:t>
        <w:br/>
        <w:t>рисунков. Но все эти примитивные системы выражения столь же неопределенны и</w:t>
        <w:br/>
        <w:t>двусмысленны, хотя у нас нет никакого сомнения в их пригодности к данному</w:t>
        <w:br/>
        <w:t>употреблению. Вы знаете, что совпадение противоположностей при работе</w:t>
        <w:br/>
        <w:t>сновидения аналогично так называемому "противоположному смыслу</w:t>
        <w:br/>
        <w:t>первоначальных слов" в древнейших языках. Лингвист К. Абель (1884), которому</w:t>
        <w:br/>
        <w:t>мы обязаны этим представлением, предупреждает нас, чтобы мы не думали, что</w:t>
        <w:br/>
        <w:t>сообщение, сделанное при помощи таких амбивалентных слов, было</w:t>
        <w:br/>
        <w:t>двусмысленным. Тон речи и сопровождающий ее жест должны были ясно показать,</w:t>
        <w:br/>
        <w:t>какое из двух противоположных значений говорящий имел в виду. На письме, где</w:t>
        <w:br/>
        <w:t>жест отсутствует, они заменялись дополнительным, не обязательным для</w:t>
        <w:br/>
        <w:t>произношения рисунком-знаком, например, изображением бессильно опустившегося</w:t>
        <w:br/>
        <w:t>на корточки или прямо сидящего человечка в зависимости от того, означает ли</w:t>
        <w:br/>
        <w:t>двусмысленное ken иероглифического письма "слабый" или "сильный". Таким</w:t>
        <w:br/>
        <w:t>образом, несмотря на многозначность звуков и знаков, недоразумение</w:t>
        <w:br/>
        <w:t>устранялось.</w:t>
        <w:br/>
        <w:t>Древние системы выражения, например письменность древнейших языков,</w:t>
        <w:br/>
        <w:t>дают нам представление о некоторых неопределенностях, которых мы не</w:t>
        <w:br/>
        <w:t>потерпели бы в нашей современной письменности. Так, в</w:t>
        <w:br/>
        <w:t>некоторых семитских языках на письме обозначаются только согласные</w:t>
        <w:br/>
        <w:t>слов. Пропущенные гласные читающий должен вставлять сообразно своему знанию</w:t>
        <w:br/>
        <w:t>и по контексту. Не совсем так, но очень похоже происходит в иероглифической</w:t>
        <w:br/>
        <w:t>письменности, поэтому произношение египетского языка осталось нам</w:t>
        <w:br/>
        <w:t>неизвестным. Священное письмо египтян имеет еще и другую неопределенность.</w:t>
        <w:br/>
        <w:t>Так, например, пишущий может произвольно располагать рисунки справа налево</w:t>
        <w:br/>
        <w:t>или слева направо. Чтобы читать, нужно соблюдать правило чтения в ту</w:t>
        <w:br/>
        <w:t>сторону, куда обращены силуэты фигур, птиц и т. п. Но пишущий мог</w:t>
        <w:br/>
        <w:t>располагать рисунки и по вертикали, а при надписях на небольших объектах он</w:t>
        <w:br/>
        <w:t>позволял себе изменить последовательность знаков по эстетическим</w:t>
        <w:br/>
        <w:t>соображениям и для заполнения пространства. Но более всего в иероглифическом</w:t>
        <w:br/>
        <w:t>письме затрудняет отсутствие разделения слов. Рисунки расположены в строке</w:t>
        <w:br/>
        <w:t>на одинаковом расстоянии друг от друга, и в общем нельзя узнать, относится</w:t>
        <w:br/>
        <w:t>ли знак к предыдущему слову или является началом нового. В персидской</w:t>
        <w:br/>
        <w:t>клинописи, напротив, косой клин служит разделителем слов.</w:t>
        <w:br/>
        <w:t>Безусловно древние, но употребляемые и сегодня 400 миллионами язык и</w:t>
        <w:br/>
        <w:t>письменность -- китайские. Не думайте, что я их знаю; я только осведомился о</w:t>
        <w:br/>
        <w:t>них, надеясь найти аналогии с неопределенностями сновидения. И мое ожидание</w:t>
        <w:br/>
        <w:t>меня не обмануло. Китайский язык полон таких неопределенностей, что они</w:t>
        <w:br/>
        <w:t>могут внушить нам ужас. Как известно, он состоит из какого-то числа слоговых</w:t>
        <w:br/>
        <w:t>звуков, которые произносятся отдельно или в сочетании из двух. Один из</w:t>
        <w:br/>
        <w:t>основных диалектов содержит около 400 таких звуков. Так как словарь этого</w:t>
        <w:br/>
        <w:t>диалекта насчитывает примерно 4000 слов, получается, что каждый звук в</w:t>
        <w:br/>
        <w:t>среднем имеет десять различных значений, некоторые из них</w:t>
        <w:br/>
        <w:t>меньше, но другие зато еще больше. Далее имеется целый ряд средств,</w:t>
        <w:br/>
        <w:t>чтобы избежать многозначности, так как только по контексту нельзя</w:t>
        <w:br/>
        <w:t>догадаться, какое из десяти значений слогового звука говорящий предлагает</w:t>
        <w:br/>
        <w:t>слушателю. Среди них -- соединение двух звуков в одно составное слово и</w:t>
        <w:br/>
        <w:t>использование четырех различных "тонов", в сопровождении которых эти слоги</w:t>
        <w:br/>
        <w:t>произносятся. Для нашего сравнения интересно еще то обстоятельство, что в</w:t>
        <w:br/>
        <w:t>этом языке почти нет грамматики. Ни об одном из односложных слов нельзя</w:t>
        <w:br/>
        <w:t>сказать, существительное ли это, глагол, прилагательное, и нет никаких</w:t>
        <w:br/>
        <w:t>изменений слов, по которым можно было бы узнать род, число, окончание, время</w:t>
        <w:br/>
        <w:t>или наклонение. Таким образом, язык состоит, так сказать, только из сырого</w:t>
        <w:br/>
        <w:t>материала, подобно тому, как наш язык мыслей разлагается благодаря работе</w:t>
        <w:br/>
        <w:t>сновидения, устраняющей выражение отношений, на его сырой материал. В</w:t>
        <w:br/>
        <w:t>китайском языке во всех таких неопределенных случаях решение предоставляется</w:t>
        <w:br/>
        <w:t>слушателю, который руководствуется при этом общим смыслом. Я записал себе</w:t>
        <w:br/>
        <w:t>пример одной китайской поговорки, которая в дословном переводе гласит: "Мало</w:t>
        <w:br/>
        <w:t>что видеть, много что удивительно".</w:t>
        <w:br/>
        <w:t>Ее нетрудно понять. Она может означать: чем меньше кто-то видел, тем</w:t>
        <w:br/>
        <w:t>больше он находит удивительного или много есть чему подивиться для того, кто</w:t>
        <w:br/>
        <w:t>мало видел. Различие между этими только грамматически разными переводами,</w:t>
        <w:br/>
        <w:t>разумеется, не принимается во внимание. Несмотря на эти неопределенности,</w:t>
        <w:br/>
        <w:t>китайский язык, как нас уверяют, является прекрасным средством выражения</w:t>
        <w:br/>
        <w:t>мыслей. Таким образом, неопределенность необязательно должна вести к</w:t>
        <w:br/>
        <w:t>многозначности.</w:t>
        <w:br/>
        <w:t>Однако мы должны признаться, что в системе выражения сновидений все</w:t>
        <w:br/>
        <w:t>гораздо менее благоприятно, чем во всех этих древних языках и письменностях.</w:t>
        <w:br/>
        <w:t>Потому</w:t>
        <w:br/>
        <w:t>что последние в основе своей все-таки предназначены для сообщения, т.</w:t>
        <w:br/>
        <w:t>е. рассчитаны на то, чтобы быть понятыми какими угодно путями и с</w:t>
        <w:br/>
        <w:t>использованием любых вспомогательных средств. Но именно эта черта у</w:t>
        <w:br/>
        <w:t>сновидения отсутствует. Сновидение никому ничего не хочет говорить, оно не</w:t>
        <w:br/>
        <w:t>является средством сообщения, наоборот, оно рассчитано на то, чтобы остаться</w:t>
        <w:br/>
        <w:t>непонятым. Поэтому мы не должны были бы удивляться и смущаться, если</w:t>
        <w:br/>
        <w:t>оказалось, что какое-то число многозначностей и неопределенностей сновидения</w:t>
        <w:br/>
        <w:t>не поддается разъяснению. Несомненным результатом нашего сравнения останется</w:t>
        <w:br/>
        <w:t>только то убеждение, что такие неопределенности, из-за которых хотели</w:t>
        <w:br/>
        <w:t>поставить под сомнение основательность наших толкований сновидений, являются</w:t>
        <w:br/>
        <w:t>постоянными характерными чертами всех примитивных систем выражения.</w:t>
        <w:br/>
        <w:t>Только опыт и практика могут установить, насколько глубоким может быть</w:t>
        <w:br/>
        <w:t>в действительности понимание сновидения. Я полагаю, что очень глубоким, и</w:t>
        <w:br/>
        <w:t>сравнение результатов, которые получают правильно обученные аналитики,</w:t>
        <w:br/>
        <w:t>подтверждает мою точку зрения. Широкая публика дилетантов, даже научных,</w:t>
        <w:br/>
        <w:t>находит удовлетворение в том, что перед лицом трудностей и неуверенности в</w:t>
        <w:br/>
        <w:t>научной работе хвастает высокомерным скептицизмом. Я думаю, что они не</w:t>
        <w:br/>
        <w:t>правы. Может быть, не всем вам известно, что подобная ситуация имела место в</w:t>
        <w:br/>
        <w:t>истории расшифровки ассиро-вавилонских надписей. Было время, когда</w:t>
        <w:br/>
        <w:t>общественное мнение заходило так далеко, что считало расшифровщиков</w:t>
        <w:br/>
        <w:t>клинописи фантазерами, а исследование объявлено "шарлатанством". Но в 1857г.</w:t>
        <w:br/>
        <w:t>Королевское азиатское общество произвело решающую проверку. Оно предложило</w:t>
        <w:br/>
        <w:t>четырем самым видным исследователям клинописи -- Роулинсону, Хинксу,</w:t>
        <w:br/>
        <w:t>Тальботу и Опперту -- выслать ему в запечатанном конверте независимые</w:t>
        <w:br/>
        <w:t>переводы вновь найденных надписей и после сравнения четырех переводов смогло</w:t>
        <w:br/>
        <w:t>объявить, что их сходство достаточно велико, что оно оправдывает доверие к</w:t>
        <w:br/>
        <w:t>уже достигнутому и дает уверенность в дальнейших успехах. Насмешки</w:t>
        <w:br/>
        <w:t>ученых-неспециалистов затем постепенно прекратились, а уверенность при</w:t>
        <w:br/>
        <w:t>чтении клинописных документов с тех пор чрезвычайно возросла.</w:t>
        <w:br/>
        <w:t>2. Второй ряд сомнений тесно связан с впечатлением, от которого, может</w:t>
        <w:br/>
        <w:t>быть, не вполне свободны и вы, что часть вариантов толкования сновидений,</w:t>
        <w:br/>
        <w:t>которые мы вынуждены предложить, кажутся натянутыми, искусственными,</w:t>
        <w:br/>
        <w:t>притянутыми за волосы, т. е. насильственными или даже смешными и похожими на</w:t>
        <w:br/>
        <w:t>неудачную остроту. Такие заявления настолько часты, что я возьму наугад</w:t>
        <w:br/>
        <w:t>последнее, известное мне. Итак, слушайте: недавно в свободной Швейцарии один</w:t>
        <w:br/>
        <w:t>директор семинарии был лишен своего места из-за того, что занимался</w:t>
        <w:br/>
        <w:t>психоанализом. Он выразил протест, и одна бернская газета опубликовала</w:t>
        <w:br/>
        <w:t>характеристику школьных властей о нем. Из этого документа я привожу</w:t>
        <w:br/>
        <w:t>несколько предложений, относящихся к психоанализу: "далее поражает</w:t>
        <w:br/>
        <w:t>претенциозность и искусственность во многих примерах, которые имеются в</w:t>
        <w:br/>
        <w:t>приведенной книге д-ра Пфистера из Цюриха. Поражает, собственно, то, что</w:t>
        <w:br/>
        <w:t>директор семинарии без критики принимает все эти утверждения и</w:t>
        <w:br/>
        <w:t>псевдодоказательства". Эти фразы выдаются за решение "беспристрастного</w:t>
        <w:br/>
        <w:t>судьи". Я думаю, что "искусственно" скорее это беспристрастие. Примем эти</w:t>
        <w:br/>
        <w:t>заявления с мыслью, что даже при беспристрастном суждении не мешает подумать</w:t>
        <w:br/>
        <w:t>и быть немного знакомым с делом.</w:t>
        <w:br/>
        <w:t>Действительно, приятно видеть, как быстро и безошибочно кто-то может</w:t>
        <w:br/>
        <w:t>разобраться в таком запутанном вопросе глубинной психологии, исходя из своих</w:t>
        <w:br/>
        <w:t>первых впечатлений. Толкования кажутся ему надуманными и навязанными, они</w:t>
        <w:br/>
        <w:t>ему не нравятся, значит, они неправильны, никуда не годятся; и ему даже</w:t>
        <w:br/>
        <w:t>случайно не приходит в голову мысль о другой возможности, о том, что эти</w:t>
        <w:br/>
        <w:t>толкования имеют веские основания, в связи с чем возникает уже следующий</w:t>
        <w:br/>
        <w:t>вопрос, каковы же эти веские основания.</w:t>
        <w:br/>
        <w:t>Обсуждаемый факт, в сущности, имеет отношение к результатам смещения,</w:t>
        <w:br/>
        <w:t>которое вам известно как самое сильное средство цензуры сновидения. С</w:t>
        <w:br/>
        <w:t>помощью смещения цензура сновидения создает заместителей, которые мы назвали</w:t>
        <w:br/>
        <w:t>намеками. Но это намеки, которые сами по себе не так-то легко узнаются,</w:t>
        <w:br/>
        <w:t>обратный путь от них к собственному содержанию нелегко найти, и они связаны</w:t>
        <w:br/>
        <w:t>с этим последним самыми странными, практически не встречающимися внешними</w:t>
        <w:br/>
        <w:t>ассоциациями. Но во всех этих случаях речь идет о вещах, которые должны быть</w:t>
        <w:br/>
        <w:t>скрытыми, должны оставаться в тайне; ведь к этому стремится цензура</w:t>
        <w:br/>
        <w:t>сновидения. Нельзя же ожидать, что спрятанное найдется в месте, где ему</w:t>
        <w:br/>
        <w:t>обычно и полагается находиться. Действующие сегодня пограничные комиссии в</w:t>
        <w:br/>
        <w:t>этом отношении хитрее, чем швейцарские школьные власти. В поисках документов</w:t>
        <w:br/>
        <w:t>и записей они не довольствуются просмотром портфелей и карманов, но</w:t>
        <w:br/>
        <w:t>считаются с возможностью, что шпионы и перебежчики могут носить такие</w:t>
        <w:br/>
        <w:t>запрещенные вещи в самых потайных местах своей одежды, где им, безусловно,</w:t>
        <w:br/>
        <w:t>не место, например, между двойными подошвами сапог. Если скрытые вещи</w:t>
        <w:br/>
        <w:t>найдены там, то их, во всяком случае, не только энергично искали, но также и</w:t>
        <w:br/>
        <w:t>нашли.</w:t>
        <w:br/>
        <w:t>Если мы признаем возможность самых отдаленных, самых странных,</w:t>
        <w:br/>
        <w:t>кажущихся то смешными, то остроумными связей между каким-то скрытым</w:t>
        <w:br/>
        <w:t>элементом сновидения и его явным заместителем, то опираемся при этом на</w:t>
        <w:br/>
        <w:t>богатый опыт примеров, разъяснение которых мы, как правило, получили не</w:t>
        <w:br/>
        <w:t>сами. Часто просто невозможно давать такие толкования самому, ни один</w:t>
        <w:br/>
        <w:t>разумный человек не мог бы догадаться об имеющейся связи. Перевод дает нам</w:t>
        <w:br/>
        <w:t>видевший сон либо сразу благодаря непосредственно пришедшей ему в голову</w:t>
        <w:br/>
        <w:t>мысли -- он ведь может это сделать, потому что у него и возник этот</w:t>
        <w:br/>
        <w:t>заместитель, -- либо он предоставляет нам столько материала, что толкование</w:t>
        <w:br/>
        <w:t>уже не требует особого остроумия, а напрашивается само собой. Если же</w:t>
        <w:br/>
        <w:t>видевший сон не помогает нам этими двумя способами, то соответствующий явный</w:t>
        <w:br/>
        <w:t>элемент так и остается навсегда непонятным для нас. Позвольте рассказать вам</w:t>
        <w:br/>
        <w:t>еще один такой пример, который мне недавно встретился. Одна из моих</w:t>
        <w:br/>
        <w:t>пациенток во время лечения потеряла отца. С тех пор она использует любой</w:t>
        <w:br/>
        <w:t>повод, чтобы воскресить его во сне. В одном из ее сновидений отец появляется</w:t>
        <w:br/>
        <w:t>в определенной, не имеющей особого значения связи и говорит: теперь четверть</w:t>
        <w:br/>
        <w:t>двенадцатого, половина двенадцатого, три четверти двенадцатого. При</w:t>
        <w:br/>
        <w:t>толковании этой странности ей пришла в голову только та мысль, что отец</w:t>
        <w:br/>
        <w:t>бывал доволен, когда взрослые дети аккуратно являлись к общему столу. Это,</w:t>
        <w:br/>
        <w:t>конечно, было связано с элементом сновидения, но не позволяло сделать</w:t>
        <w:br/>
        <w:t>никакого заключения о его происхождении. Было подозрение, обусловленное</w:t>
        <w:br/>
        <w:t>тогдашней ситуацией лечения, что в этом сновидении принимало участие</w:t>
        <w:br/>
        <w:t>тщательно подавляемое критическое сопротивление любимому и почитаемому отцу.</w:t>
        <w:br/>
        <w:t>О последующем ходе возникающих у нее мыслей, как будто бы совсем</w:t>
        <w:br/>
        <w:t>отдалившихся от сновидения, видевшая сон рассказывает, что вчера в ее</w:t>
        <w:br/>
        <w:t>присутствии много говорилось о психологии, и один родственник высказал</w:t>
        <w:br/>
        <w:t>замечание: во всех нас продолжает жить первобытный человек (Urmensch).</w:t>
        <w:br/>
        <w:t>Теперь нам все понятно. Это дало ей прекрасный повод еще раз воскресить</w:t>
        <w:br/>
        <w:t>умершего отца. В сновидений она сделала его, таким образом, человеком,</w:t>
        <w:br/>
        <w:t>живущим по часам (Uhrmensch), заставив его объявлять четверти часа</w:t>
        <w:br/>
        <w:t>пополудни.</w:t>
        <w:br/>
        <w:t>В этом примере вы не можете не заметить сходства с остротой, и</w:t>
        <w:br/>
        <w:t>действительно достаточно часто случается так, что остроту видевшего сон</w:t>
        <w:br/>
        <w:t>принимают за остроумие толкователя. Есть и другие примеры, когда совсем не</w:t>
        <w:br/>
        <w:t>легко решить, имеешь ли дело с остротой или со сновидением. Но вы помните,</w:t>
        <w:br/>
        <w:t>что именно такое сомнение появилось у нас при анализе некоторых оговорок.</w:t>
        <w:br/>
        <w:t>Один мужчина рассказывает, что ему снилось, будто его дядя поцеловал его,</w:t>
        <w:br/>
        <w:t>когда они сидели в его авто (мобиле) (Auto). Он сразу же прибавляет</w:t>
        <w:br/>
        <w:t>толкование. Это значит аутоэротизм (Autoerotismus) (термин из теории либидо,</w:t>
        <w:br/>
        <w:t>означающий удовлетворение без постороннего объекта). Не позволил ли себе</w:t>
        <w:br/>
        <w:t>этот человек с нами шутку и не выдал ли понравившуюся ему остроту за</w:t>
        <w:br/>
        <w:t>сновидение? Я думаю, что нет; он действительно увидел такой сон. Но откуда</w:t>
        <w:br/>
        <w:t>берется это поразительное сходство? В свое время этот вопрос увел меня</w:t>
        <w:br/>
        <w:t>немного в сторону от моего пути, поставив перед необходимостью исследовать</w:t>
        <w:br/>
        <w:t>само остроумие. При этом обнаружилось, что для возникновения остроты</w:t>
        <w:br/>
        <w:t>предсознательный ход мыслей подвергается бессознательной обработке, после</w:t>
        <w:br/>
        <w:t>которой он появляется в виде остроты. Под влиянием бессознательного эти</w:t>
        <w:br/>
        <w:t>мысли подвергаются воздействию господствующих там механизмов сгущения и</w:t>
        <w:br/>
        <w:t>смещения, т. е. тех же процессов, которые, как мы обнаружили, участвуют в</w:t>
        <w:br/>
        <w:t>работе сновидения, и в этой общности следует искать источник сходства</w:t>
        <w:br/>
        <w:t>остроумия и сновидения там, где оно имеет место. Но непреднамеренное</w:t>
        <w:br/>
        <w:t>"остроумие сновидения" не доставляет нам никакого удовольствия. Почему, вы</w:t>
        <w:br/>
        <w:t>можете узнать, углубившись в изучение остроумия. "Остроумие сновидения"</w:t>
        <w:br/>
        <w:t>кажется нам неудачным остроумием, оно не вызывает смеха, оставляет нас</w:t>
        <w:br/>
        <w:t>равнодушными.</w:t>
        <w:br/>
        <w:t>При этом мы идем по стопам античного толкования сновидений, оставившего</w:t>
        <w:br/>
        <w:t>нам наряду со многим бесполезным некоторые хорошие примеры толкования</w:t>
        <w:br/>
        <w:t>сновидений. Сейчас я расскажу вам исторически важное сновидение Александра</w:t>
        <w:br/>
        <w:t>Македонского, о котором сообщают с некоторыми изменениями Плутарх и</w:t>
        <w:br/>
        <w:t>Артемидор из Далдиса. Когда царь был занят осадой отчаянно защищавшегося</w:t>
        <w:br/>
        <w:t>города Тира (322 г. до Р. X.), он увидел как-то во сне танцующего сатира.</w:t>
        <w:br/>
        <w:t>Толкователь сновидений Аристандр, находившийся при войске, истолковал это</w:t>
        <w:br/>
        <w:t>сновидение, разложив слово сатир на sa Tiros [твой Тир] и поэтому обещал</w:t>
        <w:br/>
        <w:t>Александру победу над городом. Под влиянием толкования Александр продолжил</w:t>
        <w:br/>
        <w:t>осаду и в конце концов взял Тир. Толкование, которое выглядит достаточно</w:t>
        <w:br/>
        <w:t>искусственным, было несомненно правильным.</w:t>
        <w:br/>
        <w:t>3. Могу себе представить, какое особое впечатление произведет на вас</w:t>
        <w:br/>
        <w:t>сообщение, что против нашего понимания сновидения возражали и те лица,</w:t>
        <w:br/>
        <w:t>которые сами как психоаналитики долгое время занимались толкованием</w:t>
        <w:br/>
        <w:t>сновидений. Было бы слишком необыкновенным, если бы такой повод к новым</w:t>
        <w:br/>
        <w:t>заблуждениям остался неиспользованным, так что из-за путаницы понятий и</w:t>
        <w:br/>
        <w:t>неоправданных обобщений возникли бы утверждения, которые по неправильности</w:t>
        <w:br/>
        <w:t>ненамного уступали пониманию сновидений в медицине. Одно из них вы уже</w:t>
        <w:br/>
        <w:t>знаете. Оно заявляет, что сновидение пытается приспособиться к настоящему и</w:t>
        <w:br/>
        <w:t>решить задачи будущего, т. е. преследует "проспективную тенденцию" (Maeder,</w:t>
        <w:br/>
        <w:t>1912). Мы уже указали, что это утверждение основано на подмене сновидения</w:t>
        <w:br/>
        <w:t>его скрытыми мыслями, т. е. на игнорировании работы сновидения.</w:t>
        <w:br/>
        <w:t>В качестве характеристики бессознательной умственной деятельности, к</w:t>
        <w:br/>
        <w:t>которой принадлежат скрытые мысли сновидения, это утверждение, с одной</w:t>
        <w:br/>
        <w:t>стороны, не ново, с другой, оно не является исчерпывающим, потому что</w:t>
        <w:br/>
        <w:t>бессознательная умственная деятельность наряду с подготовкой будущего</w:t>
        <w:br/>
        <w:t>направлена на многое другое. Еще более грубая ошибка заключена в</w:t>
        <w:br/>
        <w:t>утверждении, что за каждым сновидением стоит "клаузула* смерти"</w:t>
        <w:br/>
        <w:t>(Todesklausel) (Stekel, 1911, 34). Я не знаю, что означает эта формула, но</w:t>
        <w:br/>
        <w:t>предполагаю, что за ней скрывается подмена сновидения всей личностью</w:t>
        <w:br/>
        <w:t>видевшего сон.</w:t>
        <w:br/>
        <w:t>Неоправданное обобщение немногих хороших примеров содержится в</w:t>
        <w:br/>
        <w:t>положении, что каждое сновидение допускает два толкования: одно, показанное</w:t>
        <w:br/>
        <w:t>нами, так называемое психоаналитическое, другое -- так называемое</w:t>
        <w:br/>
        <w:t>аналогическое, которое отказывается от влечений и направлено на изображение</w:t>
        <w:br/>
        <w:t>высших душевных процессов (Silberer, 1914). Такие сновидения имеются, но вы</w:t>
        <w:br/>
        <w:t>напрасно будете пытаться распространить эту точку зрения хотя бы на</w:t>
        <w:br/>
        <w:t>большинство сновидений. После всего, что вы слышали, вам покажется</w:t>
        <w:br/>
        <w:t>совершенно непонятным и утверждение, что все сновидения следует толковать</w:t>
        <w:br/>
        <w:t>бисексуально, как слияние потоков, которые следует называть мужским и</w:t>
        <w:br/>
        <w:t>женским (Адлер, 1910). Конечно, есть и такие отдельные сновидения, и позднее</w:t>
        <w:br/>
        <w:t>вы узнаете, что они имеют то же строение, что и определенные истерические</w:t>
        <w:br/>
        <w:t>симптомы. Я упоминаю обо всех этих открытиях новых общих черт сновидения,</w:t>
        <w:br/>
        <w:t>чтобы предостеречь вас от них или, по крайней мере, чтобы не оставить у вас</w:t>
        <w:br/>
        <w:t>сомнения по поводу того, что я об этом думаю.</w:t>
        <w:br/>
        <w:t>----------------------------------------</w:t>
        <w:br/>
        <w:t>* Юридический термин, означающий оговариваемое условие (в договоре). --</w:t>
        <w:br/>
        <w:t>Прим. ред. перевода.</w:t>
        <w:br/>
        <w:t>4. Однажды объективная значимость изучения сновидений была поставлена</w:t>
        <w:br/>
        <w:t>под вопрос из-за наблюдения, что пациенты, лечащиеся анализом,</w:t>
        <w:br/>
        <w:t>приспосабливают содержание своих сновидений к любимым теориям своих врачей;</w:t>
        <w:br/>
        <w:t>одним снятся преимущественно сексуальные влечения, другим -- стремление к</w:t>
        <w:br/>
        <w:t>власти, третьим -- даже новое рождение (Штекель). Ценность этого наблюдения</w:t>
        <w:br/>
        <w:t>понижается, если принять во внимание то, что люди видели сны уже до</w:t>
        <w:br/>
        <w:t>психоаналитического лечения, которое могло бы влиять на их сновидения, и что</w:t>
        <w:br/>
        <w:t>теперешние пациенты также имели обыкновение видеть сны и до лечения.</w:t>
        <w:br/>
        <w:t>Фактическая сторона этого открытия скоро признается само собой разумеющейся</w:t>
        <w:br/>
        <w:t>и не имеющей никакого значения для теории сновидения. Остатки дневных</w:t>
        <w:br/>
        <w:t>впечатлений, побуждающие к образованию сновидения, имеют своим источником</w:t>
        <w:br/>
        <w:t>устойчивые жизненные интересы при бодрствовании. Если беседы врача и данные</w:t>
        <w:br/>
        <w:t>им указания приобрели для анализируемого большое значение, то они входят в</w:t>
        <w:br/>
        <w:t>круг остатков дневных впечатлений, могут стать психическими побудителями</w:t>
        <w:br/>
        <w:t>сновидения, как другие эмоционально окрашенные неудовлетворенные интересы</w:t>
        <w:br/>
        <w:t>дня, и действовать подобно соматическим раздражителям, оказывающим</w:t>
        <w:br/>
        <w:t>воздействие на спящего во время сна. Подобно этим другим побудителям</w:t>
        <w:br/>
        <w:t>сновидения вызванные врачом мысли могут возникнуть в явном сновидении или</w:t>
        <w:br/>
        <w:t>обнаружиться в скрытом. Мы уже знаем, что сновидения можно вызвать</w:t>
        <w:br/>
        <w:t>экспериментально или, правильнее сказать, ввести в сновидение часть его</w:t>
        <w:br/>
        <w:t>материала. Таким образом, благодаря этому влиянию на своего пациента</w:t>
        <w:br/>
        <w:t>аналитик играет роль экспериментатора, который, как Моурли Вольд, придает</w:t>
        <w:br/>
        <w:t>членам испытуемого определенные положения.</w:t>
        <w:br/>
        <w:t>Часто можно внушить спящему, о чем должно быть его сновидение, но</w:t>
        <w:br/>
        <w:t>никогда нельзя повлиять на то,</w:t>
        <w:br/>
        <w:t>что он увидит во сне. Механизм работы сновидения и его бессознательное</w:t>
        <w:br/>
        <w:t>желание не поддаются никакому чужому воздействию. При оценке сновидений,</w:t>
        <w:br/>
        <w:t>вызванных соматическими раздражителями, вы уже узнали, что своеобразие и</w:t>
        <w:br/>
        <w:t>самостоятельность жизни во сне проявляется в реакции, которой сновидение</w:t>
        <w:br/>
        <w:t>отвечает на влиявшие на него соматические или психические раздражители.</w:t>
        <w:br/>
        <w:t>Итак, в основе обсуждавшегося здесь утверждения, которое поставило под</w:t>
        <w:br/>
        <w:t>сомнение объективность изучения сновидений, опять лежит подмена сновидения</w:t>
        <w:br/>
        <w:t>его материалом.</w:t>
        <w:br/>
        <w:t>Вот и все, уважаемые дамы и господа, что я хотел вам сказать о</w:t>
        <w:br/>
        <w:t>проблемах сновидения. Вы догадываетесь, что многое я упустил, и знаете сами,</w:t>
        <w:br/>
        <w:t>что почти по всем вопросам я высказался неполно. Но причиной этого является</w:t>
        <w:br/>
        <w:t>взаимосвязь феноменов сновидения и невротических явлений. Мы изучали</w:t>
        <w:br/>
        <w:t>сновидение как введение в теорию неврозов, и это, конечно, правильнее, чем</w:t>
        <w:br/>
        <w:t>если бы мы поступили наоборот. Но как сновидение подготавливает понимание</w:t>
        <w:br/>
        <w:t>неврозов, так, с другой стороны, правильную оценку сновидения можно</w:t>
        <w:br/>
        <w:t>приобрести только после знакомства с невротическими явлениями.</w:t>
        <w:br/>
        <w:t>Не знаю, как думаете вы, но я должен вас заверить, что не жалею о том,</w:t>
        <w:br/>
        <w:t>что посвятил проблемам сновидения так много предоставленного нам времени и</w:t>
        <w:br/>
        <w:t>так долго занимал ваше внимание. Ни на каком другом объекте нельзя так</w:t>
        <w:br/>
        <w:t>быстро убедиться в правильности утверждений, на которых зиждется</w:t>
        <w:br/>
        <w:t>психоанализ. Нужна напряженная работа в течение нескольких месяцев и даже</w:t>
        <w:br/>
        <w:t>лет, чтобы показать, что симптомы какого-то случая невротического</w:t>
        <w:br/>
        <w:t>заболевания имеют свой смысл, служат какому-то намерению и обусловлены</w:t>
        <w:br/>
        <w:t>обстоятельствами жизни больного. Напротив, в течение нескольких часов</w:t>
        <w:br/>
        <w:t>удается, может быть, доказать то же самое относительно сначала запутанного</w:t>
        <w:br/>
        <w:t>сновидения и подтвердить этим все положения психоанализа -- о</w:t>
        <w:br/>
        <w:t>бессознательности душевных процессов, об особых механизмах, которым они</w:t>
        <w:br/>
        <w:t>подчиняются, и движущих силах, которые в них проявляются. А если мы</w:t>
        <w:br/>
        <w:t>сопоставим полную аналогию в построении сновидения и невротического симптома</w:t>
        <w:br/>
        <w:t>с быстротой превращения спящего человека в бодрствующего и разумного, то у</w:t>
        <w:br/>
        <w:t>нас появится уверенность, что и невроз основан только на измененном</w:t>
        <w:br/>
        <w:t>взаимодействии сил душевной жиз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07:00Z</dcterms:created>
  <dc:creator>ValloS StandAlone-Alien</dc:creator>
  <dc:description/>
  <cp:keywords/>
  <dc:language>en-US</dc:language>
  <cp:lastModifiedBy>ValloS StandAlone-Alien</cp:lastModifiedBy>
  <dcterms:modified xsi:type="dcterms:W3CDTF">2007-02-22T12:10:00Z</dcterms:modified>
  <cp:revision>2</cp:revision>
  <dc:subject/>
  <dc:title/>
</cp:coreProperties>
</file>