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olo411"/>
          <w:b/>
          <w:b/>
          <w:color w:val="000000"/>
          <w:sz w:val="24"/>
          <w:szCs w:val="24"/>
        </w:rPr>
      </w:pPr>
      <w:r>
        <w:rPr>
          <w:rStyle w:val="Solo411"/>
          <w:b/>
          <w:color w:val="000000"/>
          <w:sz w:val="24"/>
          <w:szCs w:val="24"/>
        </w:rPr>
        <w:t>История Дизайна</w:t>
      </w:r>
    </w:p>
    <w:p>
      <w:pPr>
        <w:pStyle w:val="Normal"/>
        <w:rPr>
          <w:rStyle w:val="Solo411"/>
          <w:b/>
          <w:b/>
          <w:lang w:val="en-US"/>
        </w:rPr>
      </w:pPr>
      <w:r>
        <w:rPr/>
      </w:r>
    </w:p>
    <w:p>
      <w:pPr>
        <w:pStyle w:val="Normal"/>
        <w:rPr>
          <w:rStyle w:val="Solo411"/>
          <w:lang w:val="en-US"/>
        </w:rPr>
      </w:pPr>
      <w:r>
        <w:rPr/>
      </w:r>
    </w:p>
    <w:p>
      <w:pPr>
        <w:pStyle w:val="Normal"/>
        <w:rPr>
          <w:rFonts w:ascii="Tahoma" w:hAnsi="Tahoma" w:cs="Tahoma"/>
          <w:color w:val="000000"/>
          <w:sz w:val="16"/>
          <w:szCs w:val="16"/>
        </w:rPr>
      </w:pPr>
      <w:r>
        <w:rPr>
          <w:rStyle w:val="Solo411"/>
        </w:rPr>
        <w:t>В 1997 году мировая культура отмечала 90- летие промышленного дизайна - уникального явления, которое соединяет в себе искусство и технику.</w:t>
      </w:r>
      <w:r>
        <w:rPr>
          <w:rFonts w:cs="Tahoma" w:ascii="Tahoma" w:hAnsi="Tahoma"/>
          <w:color w:val="996666"/>
          <w:sz w:val="16"/>
          <w:szCs w:val="16"/>
        </w:rPr>
        <w:br/>
      </w:r>
      <w:r>
        <w:rPr>
          <w:rStyle w:val="Solo411"/>
        </w:rPr>
        <w:t>Дизайн делает продукцию массового производства привлекательной для потребителей и выгодной для изготовителей. Умело сочетая конструкцию, материалы и форму таких простых предметов, как стакан, или таких сложных, как автомобиль, дизайнеры стремятся сделать их недорогими в изготовлении, удобными и безопасными в употреблении, привлекательными для глаз и приятными на ощупь.</w:t>
      </w:r>
      <w:r>
        <w:rPr>
          <w:rFonts w:cs="Tahoma" w:ascii="Tahoma" w:hAnsi="Tahoma"/>
          <w:color w:val="000000"/>
          <w:sz w:val="16"/>
          <w:szCs w:val="16"/>
        </w:rPr>
        <w:br/>
        <w:br/>
      </w:r>
      <w:r>
        <w:rPr>
          <w:rFonts w:cs="Tahoma" w:ascii="Tahoma" w:hAnsi="Tahoma"/>
          <w:b/>
          <w:bCs/>
          <w:color w:val="000000"/>
          <w:sz w:val="16"/>
          <w:szCs w:val="16"/>
        </w:rPr>
        <w:t>1. Возникновение Дизайна.</w:t>
      </w:r>
      <w:r>
        <w:rPr>
          <w:rFonts w:cs="Tahoma" w:ascii="Tahoma" w:hAnsi="Tahoma"/>
          <w:color w:val="000000"/>
          <w:sz w:val="16"/>
          <w:szCs w:val="16"/>
        </w:rPr>
        <w:br/>
        <w:t>А как же это называлось, когда не было дизайна - просто дикий дизайн, преддизайн, искусство эпох предметных фетишей, тотемодизайн, мифодизайн, теодизайн. И развивалось все это согласно тому времени, той духовной и материальной культуре. Дизайн - одно емкое понятие, а включает в себя в нашем сознании: массовый и элитный дизайн, китч, стайлинг, поп-дизайн, единичный арт-дизайн, городской публишь-арт, архитектурный дизайн, промышленный дизайн, Web-дизайн, графический дизайн, кустарный дизайн, исторический футуро-дизайн, прогностический дизайн будущего, фито-дизайн, коммерческий рекламный дизайн, информационный и программный дизайн, научный сайнс-дизайн, текстовый дизайн... Не буду оригинальным, если скажу, что дизайнер обязан быть мастером во всех областях своей профессии.</w:t>
        <w:br/>
        <w:t xml:space="preserve">Корни дизайна уходят к началу XIX века, в эпоху появления массового машинного производства и разделения труда. До промышленной революции в труде ремесленника дизайн непосредственно сочетался с изготовлением изделия. </w:t>
        <w:br/>
        <w:t xml:space="preserve">История развития художественного конструирования берет начало с середины 19 в. </w:t>
        <w:br/>
      </w:r>
      <w:r>
        <w:rPr>
          <w:rFonts w:cs="Tahoma" w:ascii="Tahoma" w:hAnsi="Tahoma"/>
          <w:b/>
          <w:bCs/>
          <w:color w:val="000000"/>
          <w:sz w:val="16"/>
          <w:szCs w:val="16"/>
        </w:rPr>
        <w:t>Исторические этапы формообразования:</w:t>
      </w:r>
      <w:r>
        <w:rPr>
          <w:rFonts w:cs="Tahoma" w:ascii="Tahoma" w:hAnsi="Tahoma"/>
          <w:color w:val="000000"/>
          <w:sz w:val="16"/>
          <w:szCs w:val="16"/>
        </w:rPr>
        <w:t xml:space="preserve"> </w:t>
        <w:br/>
        <w:t>1. Кустарное, ремесленное производство (от начала человеческой цивилизации до конца 18 века) - предтеча дизайна</w:t>
        <w:br/>
        <w:t>2. Индустриальное машинное производство - конец 18 века начало 20 века</w:t>
        <w:br/>
        <w:t xml:space="preserve">3. Этап Дизайна - начало 20 века - наше время, а дальше - посмотрим </w:t>
        <w:br/>
      </w:r>
      <w:r>
        <w:rPr>
          <w:rFonts w:cs="Tahoma" w:ascii="Tahoma" w:hAnsi="Tahoma"/>
          <w:b/>
          <w:bCs/>
          <w:color w:val="000000"/>
          <w:sz w:val="16"/>
          <w:szCs w:val="16"/>
        </w:rPr>
        <w:t>Кустарное производство</w:t>
      </w:r>
      <w:r>
        <w:rPr>
          <w:rFonts w:cs="Tahoma" w:ascii="Tahoma" w:hAnsi="Tahoma"/>
          <w:color w:val="000000"/>
          <w:sz w:val="16"/>
          <w:szCs w:val="16"/>
        </w:rPr>
        <w:t xml:space="preserve"> - ручной труд примитивные орудия труда, примитивная технология, малосерийное производство + учитывались все потребности человека к вещи: полезность, функциональное совершенство, удобство, красота, экономическая целесообразность (дороговизна) Производством бытовых вещей издавна занимались ремесленники. Понятно, что ремесленник - не дизайнер. Ремесленник делает одну и ту же вещь из одного и того же материала. Вещи получались индивидуальные, эксклюзивные, дорогие (при качестве) и производились в малом количестве (сколько сможет осилить один человек) </w:t>
        <w:br/>
        <w:t xml:space="preserve">6 принципов работы кустаря: социологический, инженерный, эргономический, эстетический, экономический, экологический. </w:t>
      </w:r>
      <w:r>
        <w:rPr>
          <w:rFonts w:cs="Tahoma" w:ascii="Tahoma" w:hAnsi="Tahoma"/>
          <w:b/>
          <w:bCs/>
          <w:color w:val="000000"/>
          <w:sz w:val="16"/>
          <w:szCs w:val="16"/>
        </w:rPr>
        <w:t>Индустриальное производство</w:t>
      </w:r>
      <w:r>
        <w:rPr>
          <w:rFonts w:cs="Tahoma" w:ascii="Tahoma" w:hAnsi="Tahoma"/>
          <w:color w:val="000000"/>
          <w:sz w:val="16"/>
          <w:szCs w:val="16"/>
        </w:rPr>
        <w:t xml:space="preserve"> - "нечеловечные, холодные предметы" С приходом века индустриализации дизайнер стал создавать прототипы изделий, которые с помощью машин производили другие люди. Практика раннего дизайна была весьма примитивной. Функциональностью и экономичностью производимой продукции занимались инженеры, а дизайнеры отвечали лишь за ее эстетический вид. Оказалось, что дизайнеры должны создавать прототипы массового машинного производства, предварительно изучив технологию современного производства и свойства материалов. Назначению изделий и простоте обращения с ними придавали столь же важное значение, как и их внешнему виду. В скором времени дизайнерские фирмы стали набирать в штат чертежников, модельщиков, инженеров, архитекторов и специалистов по изучению рынка. </w:t>
        <w:br/>
        <w:t xml:space="preserve">1785г. в Англии начинает развиваться индустриальное машинное производство - специализация, узкопрофессиональный подход, разделение труда, потоковость. </w:t>
        <w:br/>
      </w:r>
      <w:r>
        <w:rPr>
          <w:rFonts w:cs="Tahoma" w:ascii="Tahoma" w:hAnsi="Tahoma"/>
          <w:b/>
          <w:bCs/>
          <w:color w:val="000000"/>
          <w:sz w:val="16"/>
          <w:szCs w:val="16"/>
        </w:rPr>
        <w:t>Этап дизайна</w:t>
      </w:r>
      <w:r>
        <w:rPr>
          <w:rFonts w:cs="Tahoma" w:ascii="Tahoma" w:hAnsi="Tahoma"/>
          <w:color w:val="000000"/>
          <w:sz w:val="16"/>
          <w:szCs w:val="16"/>
        </w:rPr>
        <w:t xml:space="preserve"> соединил достоинства предыдущих двух этапов :) Дизайнер работает на промышленном производстве, использует различные материалы и технологии. Дизайнер связан с массовым производством и с его уровнем и возможностями, а эти возможности, к сожалению часто не оправдывают ожиданий. Оформители и бутафоры украшают свои вещи, но дизайнер - существо высшее, он обязан мыслить масштабно и разнопланово, он обязан наперед представлять как поведет себя его будущее творение в своей среде обитания, как оно повлияет на среду и как среда уживется с вещью, а главное дизайнер должен придать вещи максимальную симпатию к человеку, к тому, для кого вещь будет предназначена, кому она будет служить. Дизайнер обязан сохранить чистоту идеи - функциональную обоснованность для формы, материала, суперграфики т.е. всех составляющих. И в конце концов предугадать необходимость создаваемой им вещи. А что же должен знать дизайнер (художник -конструктор) создавая вещь. Быт, этнографию, демографическую ситуацию, социологию быта (чтобы понять кто, когда, как и до каких пор будет пользоваться вещью, рождающейся сегодня), психологию, физиологию, медицину, эргономику, технологию изготовления вещи, свойства материалов, возможные инженерные и конструкторские решения. Дизайнеры знают, что в этом мире все соотносится друг с другом и человек воспринимает это на подсознательном уровне. Проблема цвета, например, уходит в глубины психологии. В зеленых комнатах почему-то простужаются, а ящик , окрашенный в желтый цвет легче поднять, чем серый ящик того же веса. Это уже колористика - наука о цвете. Практика показывает: там, где ценится работа дизайнера и выполняются его рекомендации, продукция отличается высоким качеством.</w:t>
        <w:br/>
      </w:r>
      <w:r>
        <w:rPr>
          <w:rFonts w:cs="Tahoma" w:ascii="Tahoma" w:hAnsi="Tahoma"/>
          <w:b/>
          <w:bCs/>
          <w:color w:val="000000"/>
          <w:sz w:val="16"/>
          <w:szCs w:val="16"/>
        </w:rPr>
        <w:t>Принято выделять два основных направления в становлении дизайна. Российское (ВХУТЕМАС) и Германское (БАУХАУЗ).</w:t>
      </w:r>
      <w:r>
        <w:rPr>
          <w:rFonts w:cs="Tahoma" w:ascii="Tahoma" w:hAnsi="Tahoma"/>
          <w:color w:val="000000"/>
          <w:sz w:val="16"/>
          <w:szCs w:val="16"/>
        </w:rPr>
        <w:br/>
        <w:t>В основе всех мировых школ дизайна лежат образовательные концепции, так или иначе восходящие к опыту ВХУТЕМАСа-Баухауза.</w:t>
        <w:br/>
        <w:t xml:space="preserve">Базовыми знаниями мирового дизайнерского образования весь ХХ век являлась пропедевтика: элементарные вводные курсы, учившие видеть простое в сложном, расщеплять любую форму - на геометрические первоэлементы, жизнь - на функциональные процессы. Сама по себе модернистская парадигма есть по сути как бы система художественного образования. Школа приёмов, с помощью которых можно анализировать всю предшествующую культуру, переконструировать существующую и строить новый мир - целесообразный, технологичный, функциональный и социально справедливый. </w:t>
        <w:br/>
        <w:br/>
      </w:r>
      <w:r>
        <w:rPr>
          <w:rFonts w:cs="Tahoma" w:ascii="Tahoma" w:hAnsi="Tahoma"/>
          <w:b/>
          <w:bCs/>
          <w:color w:val="000000"/>
          <w:sz w:val="16"/>
          <w:szCs w:val="16"/>
        </w:rPr>
        <w:t>Дизайн сегодня. Тенденции развития.</w:t>
      </w:r>
      <w:r>
        <w:rPr>
          <w:rFonts w:cs="Tahoma" w:ascii="Tahoma" w:hAnsi="Tahoma"/>
          <w:color w:val="000000"/>
          <w:sz w:val="16"/>
          <w:szCs w:val="16"/>
        </w:rPr>
        <w:br/>
        <w:t>"И вот нагрянули новые времена, когда на волне рыночно-рекламного бума в дизайн хлынула критическая масса дилетантов, которых объективно стимулировала и технологическая компьютерная революция, совпавшая с социально-экономической. Дизайнером теперь может стать любой, научившийся нажимать кнопки "Макинтоша". Обучить этому могут в любой подворотне. Или - во время плавания на корабле, где можно отдохнуть, выучить иностранный язык, технику массажа, макияжа, а заодно - стать дизайнером.</w:t>
        <w:br/>
        <w:t>Но большего нынешний рынок, как оказалось, и не требует. Новый заказчик, которого интересуют только деньги, жестко навязывает дизайнеру свой вульгарный вкус. По существу именно он, заказчик, является сегодня подлинным автором, а дизайнер лишь визуализирует, делает явным тайный уровень его самодовольного хамства.</w:t>
        <w:br/>
        <w:t>Школы дизайна как не было, так и нет. Даже если бы мы очень захотели теперь, когда всё можно, всё позволено, начать сначала и учить основам профессионализма по парадигме ВХУТЕМАСа-Баухауза, это было бы невозможно из-за отсутствия школы.</w:t>
        <w:br/>
        <w:t xml:space="preserve">Но проблема ещё и в том, что этот поезд уже ушёл. Наступает новый век, и на смену модернистскому дизайну, господствовавшему практически весь ХХ век, приходит постмодернистский. Кардинальные изменения, произошедшие в последнее время, взорвали и существовавшую структуру профессиональной деятельности и систему профессиональных ценностей. Последние десять-двадцать лет постмодернизм и компьютеры потрясли весь мир дизайна. Постмодернистское восприятие компьютера утверждает, что компьютер - вовсе не инструмент, а если и инструмент, то такой, роль которого можно сравнить с ролью типографского станка при изобретении книгопечатания. То есть инструмент, активно перестраивающий весь менталитет, порождающий новый язык, открывающий по существу новую культурную эпоху. </w:t>
        <w:br/>
        <w:t>Перемены в дизайне неслучайно совпадают с куда более серьезными и глубокими переменами в мире. Индустриальное общество сменяется постиндустриальным. Эра покорения природы и безудержной веры во внешний прогресс сменяется экологической эпохой, переключающей наше сознание с внешних факторов развития на внутренние. Так что рубеж тысячелетий вводит более крупный масштаб: этот рубеж следует рассматривать не только в рамках коллизии "модернизм - постмодернизм", но и более широко: "Новое время - Пост-Новое время". Каким должен быть дизайн и дизайнерское образование в этих условиях и перед лицом вызовов времени и вечности? На Конгрессе ИКОГРАДА в Сеуле в 2000 году был принят специальный Манифест по дизайнерскому образованию, констатирующий кардинальность происходящих перемен, отсутствие адекватных образовательных концепций и призыв прислушиваться к интуиции молодого поколения, призыв к экспериментам, в ходе которых следует идти не впереди студентов, а рядом с ними. В нём, в частности, говорится: "Необходимо переходить от образования, центрированного на фигуре учителя, к образованию, центрированному на процессе обучения, дающим возможность студентам самим экспериментировать и развивать их собственный потенциал, как в пределах, так и за пределами академических программ. Таким образом, роль дизайнера-педагога меняется, он должен быть не тем, кто осуществляет доступ к знанию, а тем, кто вдохновляет и облегчает ориентацию для более плодотворной практики". В теоретических штудиях ВНИИТЭ в своё время горячо обсуждалась идея "опережающего образования", вменяющая сфере образования обязанность не только отвечать существующему спросу, но и опережать его, быть в авангарде развития проектной культуры. Совершенно очевидно, что нынешнее дизайнерское образование не дает адекватного ответа на вызов настоящего и никак не соответствует столь высокому предназначению - прокладывать дорогу в будущее.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color w:val="000000"/>
        </w:rPr>
      </w:pPr>
      <w:r>
        <w:rPr>
          <w:rFonts w:cs="Tahoma" w:ascii="Tahoma" w:hAnsi="Tahoma"/>
          <w:b/>
          <w:color w:val="000000"/>
        </w:rPr>
        <w:t>Российское направление</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rPr/>
      </w:pPr>
      <w:r>
        <w:rPr>
          <w:rFonts w:cs="Tahoma" w:ascii="Tahoma" w:hAnsi="Tahoma"/>
          <w:b/>
          <w:bCs/>
          <w:color w:val="000000"/>
          <w:sz w:val="16"/>
          <w:szCs w:val="16"/>
        </w:rPr>
        <w:t>Российское направление развития дизайна.</w:t>
      </w:r>
      <w:r>
        <w:rPr>
          <w:rFonts w:cs="Tahoma" w:ascii="Tahoma" w:hAnsi="Tahoma"/>
          <w:color w:val="000000"/>
          <w:sz w:val="16"/>
          <w:szCs w:val="16"/>
        </w:rPr>
        <w:br/>
      </w:r>
      <w:r>
        <w:rPr>
          <w:rStyle w:val="Solo411"/>
        </w:rPr>
        <w:t>В СССР в Москве в 1918 году был создан Художественно Технический Совет.</w:t>
      </w:r>
      <w:r>
        <w:rPr>
          <w:rFonts w:cs="Tahoma" w:ascii="Tahoma" w:hAnsi="Tahoma"/>
          <w:color w:val="996666"/>
          <w:sz w:val="16"/>
          <w:szCs w:val="16"/>
        </w:rPr>
        <w:br/>
      </w:r>
      <w:r>
        <w:rPr>
          <w:rStyle w:val="Solo411"/>
        </w:rPr>
        <w:t xml:space="preserve">В 1919 году создается Художественно Технический Совет в составе Совнаркома Труда и Обороны. </w:t>
      </w:r>
      <w:r>
        <w:rPr>
          <w:rFonts w:cs="Tahoma" w:ascii="Tahoma" w:hAnsi="Tahoma"/>
          <w:color w:val="996666"/>
          <w:sz w:val="16"/>
          <w:szCs w:val="16"/>
        </w:rPr>
        <w:br/>
      </w:r>
      <w:r>
        <w:rPr>
          <w:rStyle w:val="Solo411"/>
        </w:rPr>
        <w:t xml:space="preserve">В 1920 году В. И. Ленин подписал декрет о создании Государственных Высших Художественно-технических Мастерских с факультетами :архитектурный, живописи, скульптуры, текстильный, керамический, дерева и железо обработки. Создан Совет по промышленному искусству в составе ВСНХ. Тогда же в 1920 году были организованы Высшие Художественно- Технические Мастерские ВХУТЕМАС (директор А. Родченко) , которые просуществовали до 1932 года. </w:t>
      </w:r>
      <w:r>
        <w:rPr>
          <w:rFonts w:cs="Tahoma" w:ascii="Tahoma" w:hAnsi="Tahoma"/>
          <w:color w:val="996666"/>
          <w:sz w:val="16"/>
          <w:szCs w:val="16"/>
        </w:rPr>
        <w:br/>
      </w:r>
      <w:r>
        <w:rPr>
          <w:rStyle w:val="Solo411"/>
          <w:b/>
          <w:bCs/>
        </w:rPr>
        <w:t>ВХУТЕМАС</w:t>
      </w:r>
      <w:r>
        <w:rPr>
          <w:rStyle w:val="Solo411"/>
        </w:rPr>
        <w:t xml:space="preserve">, первоначально (до 1921года) - Свободные художественные мастерские, основаные в 1918 в Москве на базе Московского училища живописи, ваяния и зодчества и Строгановского художественно-промышленного училища. </w:t>
      </w:r>
      <w:r>
        <w:rPr>
          <w:rFonts w:cs="Tahoma" w:ascii="Tahoma" w:hAnsi="Tahoma"/>
          <w:color w:val="996666"/>
          <w:sz w:val="16"/>
          <w:szCs w:val="16"/>
        </w:rPr>
        <w:br/>
      </w:r>
      <w:r>
        <w:rPr>
          <w:rStyle w:val="Solo411"/>
        </w:rPr>
        <w:t xml:space="preserve">Организация ВХУТЕМАСа явилась одним из мероприятий, имеющих целью создание и развитие советской художественной культуры. Однако проникшие к руководству ВХУТЕМАСа формалисты применяли в нем уродливые методы обучения, препятствовавшие развитию творчества молодежи в духе реализма и национальных традиций (пропаганда формализма под видом пролетарского искусства, создание мастерских по вульгарному ремесленно-технологическому принципу). Деятельность формалистов во ВХУТЕМАСе вела к развалу и ликвидации художественного образования. </w:t>
      </w:r>
      <w:r>
        <w:rPr>
          <w:rFonts w:cs="Tahoma" w:ascii="Tahoma" w:hAnsi="Tahoma"/>
          <w:color w:val="996666"/>
          <w:sz w:val="16"/>
          <w:szCs w:val="16"/>
        </w:rPr>
        <w:br/>
      </w:r>
      <w:r>
        <w:rPr>
          <w:rStyle w:val="Solo411"/>
        </w:rPr>
        <w:t xml:space="preserve">В 1926-1927 ВХУТЕМАС был реорганизован во ВХУТЕИН. </w:t>
      </w:r>
      <w:r>
        <w:rPr>
          <w:rFonts w:cs="Tahoma" w:ascii="Tahoma" w:hAnsi="Tahoma"/>
          <w:color w:val="996666"/>
          <w:sz w:val="16"/>
          <w:szCs w:val="16"/>
        </w:rPr>
        <w:br/>
      </w:r>
      <w:r>
        <w:rPr>
          <w:rStyle w:val="Solo411"/>
          <w:b/>
          <w:bCs/>
        </w:rPr>
        <w:t>ВХУТЕИН</w:t>
      </w:r>
      <w:r>
        <w:rPr>
          <w:rStyle w:val="Solo411"/>
        </w:rPr>
        <w:t xml:space="preserve"> - Высший государственный художественно-технический институт. Учрежден в Москве в 1926-27 на базе ВХУТЕМАСа. Состоял из основного (общеобразовательного) отделения и факультетов: архитектурного, скульптурного, живописного, полиграфического, деревоотделочного, металлообрабатывающего и текстильного. Постановка общего и профессионального художественного образования во ВХУТЕИНе была значительно улучшена по сравнению с ВХУТЕМАСом. Однако в программах и практике обучения ВХУТЕИНа еще сохранялись элементы формализма. Среди преподавателей было много формалистов. Поэтому ВХУТЕИН не смог удовлетворительно справиться с задачей воспитания советских художественных кадров. (Или кто-то просто очень хотел его закрыть.) В 1930 ВХУТЕИН был закрыт. Вместо него были созданы Московский архитектурный институт и Московский художественный институт (которому позднее было присвоено имя В. И. Сурикова.</w:t>
      </w:r>
      <w:r>
        <w:rPr>
          <w:rFonts w:cs="Tahoma" w:ascii="Tahoma" w:hAnsi="Tahoma"/>
          <w:color w:val="996666"/>
          <w:sz w:val="16"/>
          <w:szCs w:val="16"/>
        </w:rPr>
        <w:br/>
      </w:r>
      <w:r>
        <w:rPr>
          <w:rFonts w:cs="Tahoma" w:ascii="Tahoma" w:hAnsi="Tahoma"/>
          <w:color w:val="000000"/>
          <w:sz w:val="16"/>
          <w:szCs w:val="16"/>
        </w:rPr>
        <w:br/>
        <w:t>Высшие художественно-технические мастерские были открыты в Москве 29 ноября 1920 года. ВХУТЕМАС включал восемь факультетов: печатно-графический, живописный, скульптурный, деревоотделочный, архитектурный и факультет металлообработки. Студенты проходили первоначальное двухгодичное обучение на основном отделении, первым деканом которого был Александр Родченко. Они приобщались к основам художественной культуры, изучали цвет, объем, пропорции, ритм, динамику. На графическом факультете ВХУТЕМАСа были отделения ксилографии, литографии, гравюры на металле, фотомеханики и наборно-печатное. Здесь преподавали выдающиеся художники и ученые В. Фалилеев, А. Сидоров, А. Эфрос, П. Флоренский, В. Фаворский и др.</w:t>
        <w:br/>
      </w:r>
      <w:r>
        <w:rPr>
          <w:rFonts w:cs="Tahoma" w:ascii="Tahoma" w:hAnsi="Tahoma"/>
          <w:b/>
          <w:bCs/>
          <w:color w:val="000000"/>
          <w:sz w:val="16"/>
          <w:szCs w:val="16"/>
        </w:rPr>
        <w:t>Родченко Александр Михайлович</w:t>
      </w:r>
      <w:r>
        <w:rPr>
          <w:rFonts w:cs="Tahoma" w:ascii="Tahoma" w:hAnsi="Tahoma"/>
          <w:color w:val="000000"/>
          <w:sz w:val="16"/>
          <w:szCs w:val="16"/>
        </w:rPr>
        <w:t xml:space="preserve"> (1891-1956), российский дизайнер, график, мастер фотоискусства, художник театра и кино. Один из основоположников конструктивизма, родоначальник нового вида искусства ? дизайна. В 1920-30 преподавал на деревоотделочном и металлообрабатывающем факультетах Вхутемаса-Вхутеина (в 1928 факультеты были объединены в один ? Дерметфак). С 1921 по 1924 работал в Институте художественной культуры (Инхук), где сменил в 1921 В. В. Кандинского на посту председателя. </w:t>
        <w:br/>
        <w:t xml:space="preserve">В 1930 году на базе полиграфического факультета ВХУТЕИНа (Высшего художественно-технического института - так к этому времени называлось учебное заведение) был создан Московский художественно-полиграфический институт (МХПИ), ныне - Московский государственный университет печати. Выпускники ВХУТЕМАСа-ВХУТЕИНа-МГУПа, станковисты и иллюстраторы, во многом определили лицо российского искусства ХХ века. </w:t>
        <w:br/>
      </w:r>
      <w:r>
        <w:rPr>
          <w:rFonts w:cs="Tahoma" w:ascii="Tahoma" w:hAnsi="Tahoma"/>
          <w:b/>
          <w:bCs/>
          <w:color w:val="000000"/>
          <w:sz w:val="16"/>
          <w:szCs w:val="16"/>
        </w:rPr>
        <w:t>Развал ВХУТЕМАСА.</w:t>
      </w:r>
      <w:r>
        <w:rPr>
          <w:rFonts w:cs="Tahoma" w:ascii="Tahoma" w:hAnsi="Tahoma"/>
          <w:color w:val="000000"/>
          <w:sz w:val="16"/>
          <w:szCs w:val="16"/>
        </w:rPr>
        <w:t xml:space="preserve"> </w:t>
        <w:br/>
        <w:t xml:space="preserve">Докладная записка о положении Высших Художественно-Технических Мастерских. </w:t>
        <w:br/>
        <w:t>Идеологический и организационный развал Вхутемаса - совершившийся факт. Единственное в Советской России Высшее Художественное Училище влачит жалкое существование, оторванное от идеологических и практических заданий сегоднешнего дня и грядущей пролетарской культуры. Производственные факультеты пусты. Машины распродаются или сдаются в аренду. Штаты сокращаются. Зато пышным цветом распускаются всевозможные индивидуальные живописные и скульптурные мастерские второстепенных и третьестепенных художников-станковистов. Графический факультет, один из важнейших в ряду производственных, выделен особо и приравнен к факультетам "чистого" искусства, при чем главный упор на кустарные, ручные (т.-н. "творческие") отрасли - офорт, гравюра, а массовые, машинные, современные работы - в загоне. Основное отделение, где идет первоначальная подготовка учащейся молодежи, целиком в руках "чистовиков"-станковистов, от передвижников до сезанистов. Ни о каком производстве и речи нет. Никакими социальными заданиями и не пахнет. Ни плаката, ни каррикатуры, ни социальной сатиры, ни бытового гротеска, - одна вневременная, внепространственная, внепартийная "чистая", "святая" живопись и скульптура, со своими пейзажами, натюрмортами и голыми натурщицами. Рабфак в таком же положении. Скудные средства, отпускаемые ВХУТЕМАСУ, целиком уходят на содержание этой паразитической "чистоты" и "святости" - на содержание громадного штата идеологически вредных и художественно отсталых "чистовиков", на оплату голой натуры, на отопление "натурных классов". Педагогический метод воскрешает, казалось бы, давно забытые времена Школы Живописи и Ваяния и Строгановки. Та же живопись, рисование и лепка; та же "компановка" и "стилизация". Ново только "мистическое" истолкование художественных законов, практикуемое кучкой художников-мистиков со священником Флоренским во главе. Никаких практических заданий Вхутемас не выполняет. Никакого участия в художественной жизни страны не принимает. Нет связи ни с заводами, ни с хозяйственными органами, ни с полит-просветительными центрами, ни с издательствами, ни с какими другими социальными потребителями художественного труда. Вся установка на мещанский, квартирный спрос, на "картинки", на колечки, на вышивки гладью. Сведены на нет все завоевания пролетарской революции в области художественной идеологии, художественного труда и педагогики. Необходимы решительные, срочные меры.</w:t>
        <w:br/>
        <w:t xml:space="preserve">Необходимо: </w:t>
        <w:br/>
        <w:t xml:space="preserve">1. Значительно сократить "чистую" половину Вхутемаса и расширить производственную. </w:t>
        <w:br/>
        <w:t xml:space="preserve">2. Создать объединение индустриальных факультетов, включив в него и графический. </w:t>
        <w:br/>
        <w:t xml:space="preserve">3. Реорганизовать графический факультет, выкинув из него всю "мистику" и кустарщину. </w:t>
        <w:br/>
        <w:t xml:space="preserve">4. Поставить на живописном факультете преподавание социальных видов изобразительного искусства: плакат, каррикатура, иллюстрация, бытовой гротеск, шарж, сатира. </w:t>
        <w:br/>
        <w:t xml:space="preserve">5. Ввести в программу Рабфака и Основного Отделения обязательное преподавание основных производственных дисциплин. </w:t>
        <w:br/>
        <w:t xml:space="preserve">6. Связать ВХУТЕМАС с центрами Государственного хозяйства и полит-просвещения. </w:t>
        <w:br/>
        <w:t xml:space="preserve">7. Организовать в ВХУТЕМАСе планомерный прием заказов на выполнение практических художественных заданий. </w:t>
        <w:br/>
        <w:t>8. Уравнять производственников с "чистовиками" в дипломных правах, дав им звание инженера-художника.</w:t>
        <w:br/>
        <w:t xml:space="preserve">Мы, нижеподписавшиеся, члены "ИНХУКА", шесть лет борющиеся за создание основ пролетарской художественной культуры, обращаемся ко всем, кому не безразличны судьбы единственной в мире цитадели этой грядущей пролетарской художественной культуры, с предложением поддержать нас в нашей борьбе против ожившей в стенах ВХУТЕМАСа художественной реакции. </w:t>
        <w:br/>
        <w:t xml:space="preserve">Председатель "ИНХУКА" О. М. Брик. </w:t>
        <w:br/>
        <w:t>Члены "ИНХУКА": Родченко, Ант. Лавинский, Николай Тарабукин, Варв. Степанова, А. Веснин, А. Бабичев, Л. Попова, Г. Стенберг, В. Стенберг, К. Медунецкий.</w:t>
        <w:br/>
        <w:br/>
        <w:t xml:space="preserve">Дизайнерами становились не благодаря, а во многом вопреки существовавшим дизайнерским учебным заведениям. Особенностями национального дизайн-образования, его базовыми знаниями, как всем известно, были широкая (то есть никакая) общеобразовательная подготовка плюс академическое общехудожественное образование родом из XVIII века, переродившееся в школу социалистического реализма. Про то время можно было сказать, что дизайнерского образования у нас не было, а дизайнеры - были. </w:t>
        <w:br/>
      </w:r>
      <w:r>
        <w:rPr>
          <w:rFonts w:cs="Tahoma" w:ascii="Tahoma" w:hAnsi="Tahoma"/>
          <w:b/>
          <w:bCs/>
          <w:color w:val="000000"/>
          <w:sz w:val="16"/>
          <w:szCs w:val="16"/>
        </w:rPr>
        <w:t xml:space="preserve">Хронология российского промышленного дизайна. </w:t>
      </w:r>
      <w:r>
        <w:rPr>
          <w:rFonts w:cs="Tahoma" w:ascii="Tahoma" w:hAnsi="Tahoma"/>
          <w:color w:val="000000"/>
          <w:sz w:val="16"/>
          <w:szCs w:val="16"/>
        </w:rPr>
        <w:br/>
        <w:t xml:space="preserve">В России в 1923 году создан первый (у нас) легковой автомобиль. </w:t>
        <w:br/>
        <w:t xml:space="preserve">В 1925 году - участие в Парижской выставке, где с нашей стороны была представлена: Изба-читальня - рабочий клуб с полной предметной начинкой. </w:t>
        <w:br/>
        <w:t xml:space="preserve">1926 год - выпушена серия малолитражных тракторов. </w:t>
        <w:br/>
        <w:t xml:space="preserve">1935 год - метро в Москве. </w:t>
        <w:br/>
        <w:t xml:space="preserve">1939 год - малолитражные автомобили. </w:t>
        <w:br/>
        <w:t xml:space="preserve">1948 год - автомобиль "Победа М-20", серия трамваев. </w:t>
        <w:br/>
        <w:t xml:space="preserve">В послевоенные годы в истории дизайна наметились две тенденции. Приверженцы первого направления считали, что моральный долг дизайнеров - способствовать эстетическому развитию публики, тогда как другие, придерживаясь демократических взглядов, стремились дать публике то, что она, скорее всего, желала получить и что определялось коммерческим успехом. </w:t>
        <w:br/>
        <w:t xml:space="preserve">1949 год - цельнометаллические вагоны поездов с откидывающимися полками. </w:t>
        <w:br/>
        <w:t xml:space="preserve">1950 - 1960-е годы. Дизайнерские фирмы, стремительно развиваясь, использовали свой талант не только для оформления товара, но и для его упаковки, для оформления интерьеров торговых помещений, витрин, выставок, средств общественного транспорта, для изготовления фирменных знаков, логотипов, фирменных канцелярских бланков, для разработки общей концепции иммиджа данной корпорации. </w:t>
        <w:br/>
      </w:r>
      <w:r>
        <w:rPr>
          <w:rFonts w:cs="Tahoma" w:ascii="Tahoma" w:hAnsi="Tahoma"/>
          <w:b/>
          <w:bCs/>
          <w:color w:val="000000"/>
          <w:sz w:val="16"/>
          <w:szCs w:val="16"/>
        </w:rPr>
        <w:t>Трудности и их решение:</w:t>
      </w:r>
      <w:r>
        <w:rPr>
          <w:rFonts w:cs="Tahoma" w:ascii="Tahoma" w:hAnsi="Tahoma"/>
          <w:color w:val="000000"/>
          <w:sz w:val="16"/>
          <w:szCs w:val="16"/>
        </w:rPr>
        <w:t xml:space="preserve"> В дизайн пришли люди из искусства, имеющие слабую техническую подготовку. Проекты отличались техническим несовершенством. Дизайнеров обвиняли в излишнем формализме. </w:t>
        <w:br/>
        <w:t>Но... дефицит товаров, нерешенность проблемы количества способствовали развитию дизайна в 60 -е годы. А так же - необходимость повышения социального престижа (Советское - значит лучшее), необходимость гуманизации производства и техники (эргономические требования: цвет, звук, форма, запах, комфорт, необходимость превращение труда в радость, воплощение формулы: человек - вещь - среда).</w:t>
        <w:br/>
        <w:t xml:space="preserve">1962 год - возрождение дизайна. Разработка комплексных художественно-конструкторских программ (дизайн-программ или государственных стандартов, в простонаречии ГОСТов) </w:t>
        <w:br/>
        <w:t xml:space="preserve">1962 год - вышло постановление Совета Министров СССР "Об улучшении качества продукции машиностроения и товаров культурно- бытового назначения путем внедрения методов художественного конструирования". Организация Всесоюзного Научно- Исследовательского Института Технической Эстетики ВНИИТЭ (с филиалами на Урале, Дальнем Востоке, Украине, Белоруссии, Литве, Армении, Грузии), внедрение методов художественного конструирования. </w:t>
        <w:br/>
        <w:t>1964 год - появился журнал "Техническая эстетика".</w:t>
        <w:br/>
        <w:t xml:space="preserve">1970-е годы. В дизайнерской деятельности появилось несколько новых направлений: </w:t>
        <w:br/>
        <w:t>1. гуманитарный дизайн для бедных слоев населения</w:t>
        <w:br/>
        <w:t>2. компьютерный дизайн</w:t>
        <w:br/>
        <w:t xml:space="preserve">3. создание энергоэкономичной бытовой аппаратуры. </w:t>
        <w:br/>
        <w:t xml:space="preserve">Дизайнеры стали больше уделять внимания вопросам надежности и эргономичности изделий. </w:t>
        <w:br/>
        <w:t>Конец 1980-х - 2002 годы - быстро развивается технология компьютерного дизайна. Теперь один дизайнер может решать такие задачи, какие решить раньше было по силам лишь конструкторскому бюро.</w:t>
        <w:br/>
        <w:t>В связи с появлением персональных компьютеров быстро развивается Промышленный Дизайн и некоторые направления дизайна:</w:t>
        <w:br/>
        <w:t xml:space="preserve">а. дизайн интерьера </w:t>
        <w:br/>
        <w:t xml:space="preserve">в. веб-дизайн </w:t>
        <w:br/>
        <w:t xml:space="preserve">в. ландшафтный дизайн </w:t>
        <w:br/>
        <w:t>г. полиграфический дизайн</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color w:val="000000"/>
        </w:rPr>
      </w:pPr>
      <w:r>
        <w:rPr>
          <w:rFonts w:cs="Tahoma" w:ascii="Tahoma" w:hAnsi="Tahoma"/>
          <w:b/>
          <w:color w:val="000000"/>
        </w:rPr>
        <w:t>Германский Дизайн</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rPr/>
      </w:pPr>
      <w:r>
        <w:rPr>
          <w:rFonts w:cs="Tahoma" w:ascii="Tahoma" w:hAnsi="Tahoma"/>
          <w:b/>
          <w:bCs/>
          <w:color w:val="000000"/>
          <w:sz w:val="16"/>
          <w:szCs w:val="16"/>
        </w:rPr>
        <w:t>Германское направление развития дизайна.</w:t>
      </w:r>
      <w:r>
        <w:rPr>
          <w:rFonts w:cs="Tahoma" w:ascii="Tahoma" w:hAnsi="Tahoma"/>
          <w:color w:val="000000"/>
          <w:sz w:val="16"/>
          <w:szCs w:val="16"/>
        </w:rPr>
        <w:br/>
      </w:r>
      <w:r>
        <w:rPr>
          <w:rStyle w:val="Solo411"/>
        </w:rPr>
        <w:t xml:space="preserve">В 1907г. в Мюнхене была создана организация, получившая название (der Werkbund - "Производственный союз". В этом городе в течение 5 лет до переезда в 1912г. в Берлин находилось ее правление. </w:t>
      </w:r>
      <w:r>
        <w:rPr>
          <w:rFonts w:cs="Tahoma" w:ascii="Tahoma" w:hAnsi="Tahoma"/>
          <w:color w:val="996666"/>
          <w:sz w:val="16"/>
          <w:szCs w:val="16"/>
        </w:rPr>
        <w:br/>
      </w:r>
      <w:r>
        <w:rPr>
          <w:rStyle w:val="Solo411"/>
          <w:b/>
          <w:bCs/>
        </w:rPr>
        <w:t>das Bauchaus</w:t>
      </w:r>
      <w:r>
        <w:rPr>
          <w:rStyle w:val="Solo411"/>
        </w:rPr>
        <w:t xml:space="preserve"> - высшая школа промышленного искусства БАУХАУЗ (нем. Bauhaus - "дом строительства"). Высшая школа строительства и художественного конструирования - художественное учебное заведение и художественное объединение (1919-1933). Основана в 1919 в Веймаре (Германия) давшее искусству ХХ в. много замечательных идей и ряд выдающихся деятелей. В 1925 переведена в Дессау, в 1933 упразднена фашистами. Руководители (В. Гропиус, Х. Мейер, Л. Мис ван дер Роэ) разрабатывали эстетику функционализма, принципы современного формообразования в архитектуре и дизайне, формирования материально-бытовой среды средствами пластических искусств.</w:t>
      </w:r>
      <w:r>
        <w:rPr>
          <w:rFonts w:cs="Tahoma" w:ascii="Tahoma" w:hAnsi="Tahoma"/>
          <w:color w:val="996666"/>
          <w:sz w:val="16"/>
          <w:szCs w:val="16"/>
        </w:rPr>
        <w:br/>
      </w:r>
      <w:r>
        <w:rPr>
          <w:rStyle w:val="Solo411"/>
          <w:b/>
          <w:bCs/>
        </w:rPr>
        <w:t>Девиз Баухауза:</w:t>
      </w:r>
      <w:r>
        <w:rPr>
          <w:rStyle w:val="Solo411"/>
        </w:rPr>
        <w:t xml:space="preserve"> "Новое единство искусства и технологии". Влияние идей Баухауза наиболее заметно в функциональной архитектуре современных офисов, фабрик и т.п. </w:t>
      </w:r>
      <w:r>
        <w:rPr>
          <w:rFonts w:cs="Tahoma" w:ascii="Tahoma" w:hAnsi="Tahoma"/>
          <w:color w:val="996666"/>
          <w:sz w:val="16"/>
          <w:szCs w:val="16"/>
        </w:rPr>
        <w:br/>
      </w:r>
      <w:r>
        <w:rPr>
          <w:rStyle w:val="Solo411"/>
          <w:b/>
          <w:bCs/>
        </w:rPr>
        <w:t>Кредо Баухауза</w:t>
      </w:r>
      <w:r>
        <w:rPr>
          <w:rStyle w:val="Solo411"/>
        </w:rPr>
        <w:t xml:space="preserve"> - художник, ремесленник и технолог в одном лице - оказало глубокое воздействие на прикладное и изобразительное искусство, от книжного иллюстрирования и рекламы до мебели и кухонной утвари. </w:t>
      </w:r>
      <w:r>
        <w:rPr>
          <w:rFonts w:cs="Tahoma" w:ascii="Tahoma" w:hAnsi="Tahoma"/>
          <w:color w:val="996666"/>
          <w:sz w:val="16"/>
          <w:szCs w:val="16"/>
        </w:rPr>
        <w:br/>
      </w:r>
      <w:r>
        <w:rPr>
          <w:rStyle w:val="Solo411"/>
          <w:b/>
          <w:bCs/>
        </w:rPr>
        <w:t>Направления деятельности:</w:t>
      </w:r>
      <w:r>
        <w:rPr>
          <w:rStyle w:val="Solo411"/>
        </w:rPr>
        <w:t xml:space="preserve"> педагогическое (готовили до 2,5 тыс чел.), практическое, организационное (после ликвидации дал жизнь другим организациям), теоретическое (а.- обоснование комплексного подхода в проектировании вещей т.е. [надежность, назначение, композиция, человек, экономика, экология], б.- логика промышленного мышления дизайнера, функция - назначение - конструкция, форма - следствие функциональных и конструктивных особенностей предмета, функция и конструкция определяют форму, кроме родовых у вещи много и видовых функций) Школа дала толчок зарождению современного искусства предметной среды.</w:t>
      </w:r>
      <w:r>
        <w:rPr>
          <w:rFonts w:cs="Tahoma" w:ascii="Tahoma" w:hAnsi="Tahoma"/>
          <w:color w:val="000000"/>
          <w:sz w:val="16"/>
          <w:szCs w:val="16"/>
        </w:rPr>
        <w:br/>
        <w:br/>
        <w:t>Баухауз был основан в 1919 архитектором Вальтером Гропиусом , объединившим Высшую школу искусства и Школу прикладного искусства в Веймаре. Программа обучения в школе предполагала соединение искусства со строительной техникой - как в средневековых ремесленных гильдиях, но на современной основе.</w:t>
        <w:br/>
      </w:r>
      <w:r>
        <w:rPr>
          <w:rFonts w:cs="Tahoma" w:ascii="Tahoma" w:hAnsi="Tahoma"/>
          <w:b/>
          <w:bCs/>
          <w:color w:val="000000"/>
          <w:sz w:val="16"/>
          <w:szCs w:val="16"/>
        </w:rPr>
        <w:t xml:space="preserve">Вальтер Гропиус </w:t>
      </w:r>
      <w:r>
        <w:rPr>
          <w:rFonts w:cs="Tahoma" w:ascii="Tahoma" w:hAnsi="Tahoma"/>
          <w:color w:val="000000"/>
          <w:sz w:val="16"/>
          <w:szCs w:val="16"/>
        </w:rPr>
        <w:t xml:space="preserve">(1883-1969), немецкий архитектор, один из основоположников функционализма, основатель знаменитой школы Баухауз. Родился 18 мая 1883 в Берлине, учился в Высших технических школах в Берлине и Мюнхене. Огромное значение для его будущей деятельность имела работа в мастерской П.Беренса, одним из учеников которого был также Ле Корбюзье. Общеевропейскую известность принесли Гропиусу здание обувной фабрики "Фагус" в Альфельде и фабричный комплекс в Кёльне. </w:t>
        <w:br/>
        <w:t>После Первой мировой войны он получил приглашение возглавить Художественную школу в Веймаре. Гропиус обновил программу обучения и расширил школу, получившую в 1919 название "Баухауз", а в 1925 перенес ее в Дессау.</w:t>
        <w:br/>
        <w:t xml:space="preserve">Гропиус отбирал преподавателей из людей, которые разделяли его убеждения относительно единства искусства, ремесла и техники. По его мнению, художники должны конструировать картины как архитекторы, работающие над своими проектами. Машины воспринимались не как неизбежное зло, а считались позитивной силой и наиболее совершенным из инструментов мастера. В качестве преподавателей Гропиус приглашал людей одарённых, творчески смелых, одержимых поиском новых путей развития художественной школы. Один из них-архитектор Бруно Таут. "Отныне не будет границ между ремеслом, скульптурой и живописью, - писал он, - Всё будет одним-Архитектурой". В этом заключалась суть его идеи "тотального произведения искусства" (deutsch. Gesamtkunstwerk ). И все преподаваемые дисциплины должны были способствовать созданию такого произведения. Следуя этому замыслу, Гропиус выбирал художников разных творческих интересов, из разных стран. </w:t>
        <w:br/>
        <w:t>Известный русский художник-универсал Василий Кандинский (занимался живописью, графикой, проектированием мебели и ювелирных изделий) присоединился к Баухаузу в 1922 году. Мастер преподавал в России в Государственных свободных художественных мастерских и разделял взгляды Гропиуса на необходимость синтеза всех искусств. Более того, его давней мечтой было работать "совместно с архитектурой". В своём доме Кандинский попытался создать эту особую, синтезированную среду, расписав внутреннюю лестницу, тонировав настенные рельефы, собственноручно изготовив и раскрасив мебель. Яркая декоративность интерьера придавала ему сходство с крестьянским искусством. Идею слияния разных видов искусства в среде человеческого обитания Кандинский развивал и в теории. Его живописные абстракции, по мнению Гропиуса, должны были способствовать развитию композиционного мышления у студентов. В результате основатель Баухауза поручил художнику курс основ формообразования, семинары цветоведения и аналитического рисунка, а также мастерскую настенной живописи. Таким образом в руках Кандинского оказался ключ к эстетике Баухауза.</w:t>
        <w:br/>
        <w:t>Гропиус осуществлял надзор за программой занятий, но при этом давал преподавателям значительную свободу. На подготовительном курсе, который занимал 6 месяцев и был обязательным для всех, студенты изучали свойства материалов и основы ремесел, а также теорию формы и рисунка. Постепенно занятия усложнялись и специализировались, и в итоге студенты сосредоточивались на работе в какой-либо одной области: архитектуре, промышленном дизайне, текстиле, керамике, фотографии или живописи.</w:t>
        <w:br/>
        <w:t xml:space="preserve">В 1925 Баухауз переехал в Дессау (близ Лейпцига). Здесь Гропиус спроектировал для школы новое здание, которое считается одним из шедевров архитектуры функционализма. После переезда в Дессау в работе школы наметилась тенденция к большему утилитаризмуи к машинной эстетике, сложился собственный стиль Баухауза. </w:t>
        <w:br/>
        <w:t xml:space="preserve">В 1928 Ханс Майер сменил Гропиуса на посту директора. </w:t>
        <w:br/>
        <w:t xml:space="preserve">С 1930 по 1933 Баухауз возглавлял Людвиг Мис ван дер Роэ. </w:t>
        <w:br/>
        <w:t>В 1932 под давлением властей Баухауз пришлось перевести в Берлин, а менее чем через год он был закрыт нацистами.</w:t>
        <w:br/>
        <w:t>Баухауз смог просуществовать как уникальная высшая художественная школа до 1932 года. С приходом к власти национал-социалистов он был закрыт как рассадник демократических идей, объединявший к тому же мастеров разных национальностей.</w:t>
        <w:br/>
        <w:t xml:space="preserve">Многие преподаватели и студенты Баухауза эмигрировали в США и привезли туда свои идеи. Йозеф Альберс стал преподавать в Блэк-Маунтин-колледже в Северной Каролине, Ласло Мохой-Надь открыл в Чикаго школу "Новый Баухауз"; архитекторы Гропиус, Марсель Брёйер и Мис ван дер Роэ, художники Клее, Файнингер, Кандинский, Шлеммер, Мухе, скульптор Герхард Маркс продолжали работать, некоторые занимались преподавательской деятельностью. Вальтер Гропиус занял пост декана Школы архитектуры Гарвардского университета, а Мис ван дер Роэ возглавил отделение архитектуры Технологического института Иллинойса. </w:t>
        <w:br/>
      </w:r>
      <w:r>
        <w:rPr>
          <w:rFonts w:cs="Tahoma" w:ascii="Tahoma" w:hAnsi="Tahoma"/>
          <w:b/>
          <w:bCs/>
          <w:color w:val="000000"/>
          <w:sz w:val="16"/>
          <w:szCs w:val="16"/>
        </w:rPr>
        <w:t>Возрождение идей Баухауза.</w:t>
      </w:r>
      <w:r>
        <w:rPr>
          <w:rFonts w:cs="Tahoma" w:ascii="Tahoma" w:hAnsi="Tahoma"/>
          <w:color w:val="000000"/>
          <w:sz w:val="16"/>
          <w:szCs w:val="16"/>
        </w:rPr>
        <w:t xml:space="preserve"> </w:t>
        <w:br/>
        <w:t>Ныне в Германии действует Фонд Баухауза. Его руководитель доктор Вальтер Пригге считает, что "современное окружение зачастую перегружено стилизациями и инсценировками, активно противопоставляющими себя живому человеческому опыту".</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color w:val="000000"/>
          <w:sz w:val="28"/>
          <w:szCs w:val="28"/>
        </w:rPr>
      </w:pPr>
      <w:r>
        <w:rPr>
          <w:rFonts w:cs="Tahoma" w:ascii="Tahoma" w:hAnsi="Tahoma"/>
          <w:b/>
          <w:color w:val="000000"/>
          <w:sz w:val="28"/>
          <w:szCs w:val="28"/>
        </w:rPr>
        <w:t>ТЕОРИЯ ДИЗАЙНА</w:t>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rPr>
      </w:pPr>
      <w:r>
        <w:rPr>
          <w:rFonts w:cs="Tahoma" w:ascii="Tahoma" w:hAnsi="Tahoma"/>
          <w:b/>
          <w:color w:val="000000"/>
        </w:rPr>
        <w:t>КОЛОРИСТИКА</w:t>
      </w:r>
    </w:p>
    <w:p>
      <w:pPr>
        <w:pStyle w:val="Normal"/>
        <w:jc w:val="center"/>
        <w:rPr>
          <w:rFonts w:ascii="Tahoma" w:hAnsi="Tahoma" w:cs="Tahoma"/>
          <w:b/>
          <w:b/>
          <w:color w:val="000000"/>
        </w:rPr>
      </w:pPr>
      <w:r>
        <w:rPr>
          <w:rFonts w:cs="Tahoma" w:ascii="Tahoma" w:hAnsi="Tahoma"/>
          <w:b/>
          <w:color w:val="000000"/>
        </w:rPr>
      </w:r>
    </w:p>
    <w:p>
      <w:pPr>
        <w:pStyle w:val="Normal"/>
        <w:rPr/>
      </w:pPr>
      <w:r>
        <w:rPr>
          <w:rStyle w:val="Solo411"/>
        </w:rPr>
        <w:t xml:space="preserve">Колористика - наука о цвете, включающая знания о природе цвета, основных, составных и дополнительных цветах, основных характеристиках цвета, цветовых контрастах, смешении цветов, колорите, цветовой гармонии, цветовом языке, цветовой гармонии и цветовой культуре. </w:t>
      </w:r>
      <w:r>
        <w:rPr>
          <w:rFonts w:cs="Tahoma" w:ascii="Tahoma" w:hAnsi="Tahoma"/>
          <w:color w:val="996666"/>
          <w:sz w:val="16"/>
          <w:szCs w:val="16"/>
        </w:rPr>
        <w:br/>
      </w:r>
      <w:r>
        <w:rPr>
          <w:rStyle w:val="Solo411"/>
        </w:rPr>
        <w:t>Законы мира цвета - интересная штука. Они определяют дружить цветам или не дружить :)</w:t>
      </w:r>
      <w:r>
        <w:rPr>
          <w:rFonts w:cs="Tahoma" w:ascii="Tahoma" w:hAnsi="Tahoma"/>
          <w:color w:val="996666"/>
          <w:sz w:val="16"/>
          <w:szCs w:val="16"/>
        </w:rPr>
        <w:br/>
        <w:br/>
      </w:r>
      <w:r>
        <w:rPr>
          <w:rStyle w:val="Solo411"/>
        </w:rPr>
        <w:t>Цвет - одно из свойств объектов материального мира, воспринимаемое как осознанное зрительное ощущение. Тот или иной цвет "присваивается" человеком объектам в процессе их зрительного восприятия. Восприятие цвета может частично меняться в зависимости от психофизиологического состояния наблюдателя, например усиливаться в опасных ситуациях, уменьшаться при усталости.</w:t>
      </w:r>
      <w:r>
        <w:rPr>
          <w:rFonts w:cs="Tahoma" w:ascii="Tahoma" w:hAnsi="Tahoma"/>
          <w:color w:val="996666"/>
          <w:sz w:val="16"/>
          <w:szCs w:val="16"/>
        </w:rPr>
        <w:br/>
      </w:r>
      <w:r>
        <w:rPr>
          <w:rStyle w:val="Solo411"/>
        </w:rPr>
        <w:t>В подавляющем большинстве случаев цветовое ощущение возникает в результате воздействия на глаз потоков электромагнитного излучения из диапазона длин волн, в котором это излучение воспринимается глазом (видимый диапазон - длины волн от 380 до 760 нм). Иногда цветовое ощущение возникает без воздействия лучистого потока на глаз - при давлении на глазное яблоко, ударе, электрическом раздражении и др., а также по мысленной ассоциации с др. ощущениями - звука, тепла и т.д., и в результате работы воображения. Различные цветовые ощущения вызывают разноокрашенные предметы, их разноосвещённые участки, а также источники света и создаваемое ими освещение. При этом восприятия цветов могут различаться (даже при одинаковом относительном спектральном составе потоков излучения) в зависимости от того, попадает ли в глаз излучение от источников света или от несамосветящихся объектов. В человеческом языке, однако, используются одни и те же термины для обозначения цвета этих двух разных типов объектов. Основную долю предметов, вызывающих цветовые ощущения, составляют несамосветящиеся тела, которые лишь отражают или пропускают свет, излучаемый источниками. В общем случае цвет предмета обусловлен следующими факторами: его окраской и свойствами его поверхности; оптическими свойствами источников света и среды, через которую свет распространяется; свойствами зрительного анализатора и особенностями ещё недостаточно изученного психофизиологического процесса переработки зрительных впечатлений в мозговых центрах.</w:t>
      </w:r>
      <w:r>
        <w:rPr>
          <w:rFonts w:cs="Tahoma" w:ascii="Tahoma" w:hAnsi="Tahoma"/>
          <w:color w:val="000000"/>
          <w:sz w:val="16"/>
          <w:szCs w:val="16"/>
        </w:rPr>
        <w:br/>
        <w:br/>
        <w:t xml:space="preserve">Цвет служит средством общения. Цвет помогает торговать. Цвет - это сила, которая стимулирует продажи практически любого потребительского продукта. Профессионалы дизайна, графики и полиграфисты прекрасно знают, что цвет является ключевым фактором в процессе торговли, поскольку играет важную роль при принятии решения о покупке. Он пробуждает в покупателе целую вереницу эмоций, притягивающих его к тому или иному товару. </w:t>
        <w:br/>
        <w:br/>
      </w:r>
      <w:r>
        <w:rPr>
          <w:rFonts w:cs="Tahoma" w:ascii="Tahoma" w:hAnsi="Tahoma"/>
          <w:b/>
          <w:bCs/>
          <w:color w:val="000000"/>
          <w:sz w:val="16"/>
          <w:szCs w:val="16"/>
        </w:rPr>
        <w:t>Колористика.</w:t>
      </w:r>
      <w:r>
        <w:rPr>
          <w:rFonts w:cs="Tahoma" w:ascii="Tahoma" w:hAnsi="Tahoma"/>
          <w:color w:val="000000"/>
          <w:sz w:val="16"/>
          <w:szCs w:val="16"/>
        </w:rPr>
        <w:br/>
        <w:t>На этой страничке я не собираюсь уделять внимание проблемам RGB или CMYK - это пусть остается в Web и полиграфии, это отдельная громадная тема, но применима лишь для печати и компа, а в повседневной человеческой жизни не нужна.</w:t>
        <w:br/>
        <w:t>Я хочу поговорить о цветах живых - тех, что мы с вами привыкли видеть-различать. Всем известен цветовой круг, состоящий из (по часовой стрелке сверху) желтого, красного - теплых, синего и зеленого - холодных цветов и их промежуточных составляющих. Это цветовой спектр, где смешением можно получить любой! цвет. Но - эти цвета (полихромные) не могут обойтись без монохромного спектра тонов составляющими которого являются черный и белый тона. Они-то и определяют насыщенность цвета и незаменимы в сложных цветах, таких как хром-кобальт, металлик, хаки.</w:t>
        <w:br/>
        <w:t xml:space="preserve">Все цвета делятся на консонирующие - гармоничные и диссонирующие - дисгармоничные. Гармонируют как правило цвета ближних зон спектра (красный - оранжевый - желтый) и контрастные (теплые - [тон(черный - серый - белый)] - холодные). Но всегда желательно, чтобы в каждом претендующем на гармонию цвете были оттенки остальных цветов композиции. Цвета должны рефлексировать. </w:t>
        <w:br/>
        <w:t>Часто в композиции применяют кластерные - малооттеночные цветовые гаммы, когда цвета различаются нюансами. Таблички с такими цветовыми композициями дают посмотреть в кабинете глазного врача, когда проверяют на дальтонизм :)</w:t>
        <w:br/>
        <w:t xml:space="preserve">И последняя основная гамма разреженные - разбеленные (мертвые) цвета. Такие гаммы применяются в основном как ни на что не претендующий но объединяющий композицию фон. </w:t>
        <w:br/>
      </w:r>
      <w:r>
        <w:rPr>
          <w:rFonts w:cs="Tahoma" w:ascii="Tahoma" w:hAnsi="Tahoma"/>
          <w:b/>
          <w:bCs/>
          <w:color w:val="000000"/>
          <w:sz w:val="16"/>
          <w:szCs w:val="16"/>
        </w:rPr>
        <w:t>Психологические цветовые характеристики.</w:t>
      </w:r>
      <w:r>
        <w:rPr>
          <w:rFonts w:cs="Tahoma" w:ascii="Tahoma" w:hAnsi="Tahoma"/>
          <w:color w:val="000000"/>
          <w:sz w:val="16"/>
          <w:szCs w:val="16"/>
        </w:rPr>
        <w:t xml:space="preserve"> </w:t>
        <w:br/>
        <w:t xml:space="preserve">Красный - цвет лидерства, мужской цвет, этот цвет также возбуждающе действует на нервную систему. Как вы думаете, почему телефонные будки изнутри красят в красный или оранжевый цвет? Правильно, чтобы болтали меньше :). А с другой стороны красно-оранжевый цвет улучшает настроение. </w:t>
        <w:br/>
        <w:t xml:space="preserve">Голубой, синий цвет создает прохладное окружение, снимает боли, означает разочарование и подозрительность. </w:t>
        <w:br/>
        <w:t xml:space="preserve">Зеленый цвет означает недоверие и уравновешенность. Успокаивает нервную систему. </w:t>
        <w:br/>
        <w:t xml:space="preserve">Оранжевый цвет -самый динамичный, молодежный и веселый цвет. </w:t>
        <w:br/>
        <w:t xml:space="preserve">Желтый жизнерадостный цвет способствует решению задач и проблем. </w:t>
        <w:br/>
        <w:t>Фиолетовый цвет любят люди с неустойчивым характером. Его также называют "цветом женского одиночества".</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color w:val="000000"/>
          <w:sz w:val="16"/>
          <w:szCs w:val="16"/>
        </w:rPr>
      </w:pPr>
      <w:r>
        <w:rPr>
          <w:rFonts w:cs="Tahoma" w:ascii="Tahoma" w:hAnsi="Tahoma"/>
          <w:b/>
          <w:color w:val="000000"/>
          <w:sz w:val="16"/>
          <w:szCs w:val="16"/>
        </w:rPr>
      </w:r>
    </w:p>
    <w:p>
      <w:pPr>
        <w:pStyle w:val="Normal"/>
        <w:jc w:val="center"/>
        <w:rPr>
          <w:rFonts w:ascii="Tahoma" w:hAnsi="Tahoma" w:cs="Tahoma"/>
          <w:b/>
          <w:b/>
          <w:bCs/>
          <w:color w:val="000000"/>
          <w:sz w:val="20"/>
          <w:szCs w:val="20"/>
        </w:rPr>
      </w:pPr>
      <w:r>
        <w:rPr>
          <w:rFonts w:cs="Tahoma" w:ascii="Tahoma" w:hAnsi="Tahoma"/>
          <w:b/>
          <w:bCs/>
          <w:color w:val="000000"/>
          <w:sz w:val="20"/>
          <w:szCs w:val="20"/>
        </w:rPr>
        <w:t>Цвет и человек.</w:t>
      </w:r>
    </w:p>
    <w:p>
      <w:pPr>
        <w:pStyle w:val="Normal"/>
        <w:rPr/>
      </w:pPr>
      <w:r>
        <w:rPr>
          <w:rFonts w:cs="Tahoma" w:ascii="Tahoma" w:hAnsi="Tahoma"/>
          <w:color w:val="000000"/>
          <w:sz w:val="16"/>
          <w:szCs w:val="16"/>
        </w:rPr>
        <w:br/>
        <w:t>Для того, чтобы все цветовые оттенки вашего облика гармонично сочетались, подчеркивая природную красоту, нужно уделить особое внимание подбору точного нюанса расцветок. Теплое или холодное направление цвета задает тон всем краскам вашего тела.</w:t>
        <w:br/>
        <w:t>Цвета, подобранные нами, влияют на то, как мы выглядим.</w:t>
        <w:br/>
      </w:r>
      <w:r>
        <w:rPr>
          <w:rFonts w:cs="Tahoma" w:ascii="Tahoma" w:hAnsi="Tahoma"/>
          <w:b/>
          <w:bCs/>
          <w:color w:val="000000"/>
          <w:sz w:val="16"/>
          <w:szCs w:val="16"/>
        </w:rPr>
        <w:t>Цвет в индивидуальной и общественной практике человека.</w:t>
      </w:r>
      <w:r>
        <w:rPr>
          <w:rFonts w:cs="Tahoma" w:ascii="Tahoma" w:hAnsi="Tahoma"/>
          <w:color w:val="000000"/>
          <w:sz w:val="16"/>
          <w:szCs w:val="16"/>
        </w:rPr>
        <w:br/>
        <w:t xml:space="preserve">Эволюционно способность к восприятию цвета развилась для целей идентификации предметов вместе со способностями к восприятию других их свойств (размеров, твёрдости, теплоты и др.) и перемещений в пространстве, помогая обнаруживать и опознавать в жизненно важных ситуациях отдельные предметы по их окраске при всевозможных изменениях освещения и состояния окружающей их среды. Эта необходимость распознавания объектов явилась главной причиной того, что их цвета определяются в основном их окраской, и при привычных для человека условиях наблюдения за счёт вносимой наблюдателем бессознательно поправки на освещение лишь в малой степени зависят от освещения. Например, зелёная листва деревьев признаётся зелёной даже при красноватом освещении на закате солнца. Оговорка о привычных (в широком смысле) условиях наблюдения весьма существенна - если сделать их резко необычными, суждения человека о цветах предметов (следовательно, и его цветовые ощущения) становятся неуверенными или ошибочными. (Так, описания и попытки воспроизведения цвета т. н. космических зорь, сделанные разными космонавтами, сильно отличались одно от другого и от цвета этих "зорь", зафиксированных объективными методами цветной фотографии.) Вырабатывающееся и закрепляющееся в человеческом сознании устойчивое представление об определённом цвете как неотъемлемом признаке привычных объектов наблюдения называется "эффектом принадлежности цвета", или "явлением константности цвета". Эта психологическая особенность зрительного восприятия наиболее сильно проявляется при рассматривании несамосветящихся предметов и обусловлена тем, что в повседневной жизни мы одновременно рассматриваем совокупности предметов, подсознательно сравнивая их цвета, либо сравниваем цветовые ощущения от разноокрашенных или разноосвещённых участков этих предметов. Эффект принадлежности цвета несамосветящихся объектов настолько значителен, что даже в неблагоприятных условиях рассматривания цвет предмета осознаётся в результате опознания предмета по др. признакам. Наименования многих цветов произошли от название объектов, окраска которых очень сильно выражена: малиновый, розовый, изумрудный. Нередко даже цвет источника света описывают цветом какого-либо характерного несветящегося объекта: кроваво-красный диск Солнца. Эффект принадлежности цвета не столь силён для источников света, поскольку в обычных (не связанных с их производством) условиях их редко сопоставляют с др. источниками, и зрительный анализатор в значительной степени адаптируется к условиям освещения. Примером может служить неопределённость понятия "белый свет", в отличие от полной определённости понятия "белый цвет поверхности несамосветящегося предмета" (цвет поверхности, на всех участках которой во всём видимом диапазоне минимально и одинаково по относительной интенсивности поглощение света). </w:t>
        <w:br/>
        <w:t>Исключительно велика роль цвета в жизни и деятельности каждого отдельного человека и общества в целом: в промышленности, транспорте, искусстве, современной технике передачи информации и т.д. В быту и на производстве цвета и их сочетания интенсивно используются как символы, заменяющие целые понятия в правилах поведения. Так, сигнальные огни того или иного цвета на транспортных магистралях разрешают или запрещают движение, предупреждают, требуют внимания. В промышленности и др. коллективной деятельности цвета как символы применяются для маркировки трубопроводов с различными веществами или температурами, различных электропроводов, всевозможных жетонов, информационных карт, банковских документов, денежных знаков, спецодежды и др. В промышленности и быту цвет является одним из основных факторов производственного и бытового комфорта. Изучение психологического воздействия определённых сочетаний цветов - цветовых гармоний - составляет предмет эстетики цвета. Цветовые гармонии широко используются как в искусстве, так и при организации производственных процессов для создания психологических акцентов, обеспечивающих увеличение производительности труда и уменьшение утомляемости работников, а также бытовой комфорт, способствующий активному и наиболее полноценному отдыху.</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color w:val="000000"/>
        </w:rPr>
      </w:pPr>
      <w:r>
        <w:rPr>
          <w:rFonts w:cs="Tahoma" w:ascii="Tahoma" w:hAnsi="Tahoma"/>
          <w:b/>
          <w:color w:val="000000"/>
        </w:rPr>
        <w:t>ВЕБ-дизайн</w:t>
      </w:r>
    </w:p>
    <w:p>
      <w:pPr>
        <w:pStyle w:val="Normal"/>
        <w:jc w:val="center"/>
        <w:rPr>
          <w:rFonts w:ascii="Tahoma" w:hAnsi="Tahoma" w:cs="Tahoma"/>
          <w:b/>
          <w:b/>
          <w:color w:val="000000"/>
        </w:rPr>
      </w:pPr>
      <w:r>
        <w:rPr>
          <w:rFonts w:cs="Tahoma" w:ascii="Tahoma" w:hAnsi="Tahoma"/>
          <w:b/>
          <w:color w:val="000000"/>
        </w:rPr>
      </w:r>
    </w:p>
    <w:p>
      <w:pPr>
        <w:pStyle w:val="Normal"/>
        <w:rPr/>
      </w:pPr>
      <w:r>
        <w:rPr>
          <w:rFonts w:cs="Tahoma" w:ascii="Tahoma" w:hAnsi="Tahoma"/>
          <w:b/>
          <w:bCs/>
          <w:color w:val="000000"/>
          <w:sz w:val="16"/>
          <w:szCs w:val="16"/>
        </w:rPr>
        <w:t xml:space="preserve">WWW </w:t>
      </w:r>
      <w:r>
        <w:rPr>
          <w:rFonts w:cs="Tahoma" w:ascii="Tahoma" w:hAnsi="Tahoma"/>
          <w:color w:val="000000"/>
          <w:sz w:val="16"/>
          <w:szCs w:val="16"/>
        </w:rPr>
        <w:t xml:space="preserve">- World Wide Web (Интерактивная мультимедийная гипертекстовая среда, используюшая язык разметки и поддерживающая множество протоколов интернета). Всемирная паутина появилась на свет в 1992 году. Она была создана Тимом Бернерсом-Ли из Европейского центра ядерных исследований (CERN), расположенного в Женеве (Швейцария) </w:t>
        <w:br/>
        <w:br/>
      </w:r>
      <w:r>
        <w:rPr>
          <w:rFonts w:cs="Tahoma" w:ascii="Tahoma" w:hAnsi="Tahoma"/>
          <w:b/>
          <w:bCs/>
          <w:color w:val="000000"/>
          <w:sz w:val="16"/>
          <w:szCs w:val="16"/>
        </w:rPr>
        <w:t>Что такое Web-дизайн?</w:t>
      </w:r>
      <w:r>
        <w:rPr>
          <w:rFonts w:cs="Tahoma" w:ascii="Tahoma" w:hAnsi="Tahoma"/>
          <w:color w:val="000000"/>
          <w:sz w:val="16"/>
          <w:szCs w:val="16"/>
        </w:rPr>
        <w:t xml:space="preserve"> </w:t>
        <w:br/>
        <w:t xml:space="preserve">Это графический дизайн, перенесенный в интерактивную среду. Он по сути своей ближе всего подходит к полиграфиии. Но! Несмотря на то, что эти стили графического дизайна визуально чем-то напоминают друг друга, технология их создания различна как две вселенные. Это понятно, так отличается специфика каждой области дизайна. </w:t>
        <w:br/>
        <w:br/>
      </w:r>
      <w:r>
        <w:rPr>
          <w:rFonts w:cs="Tahoma" w:ascii="Tahoma" w:hAnsi="Tahoma"/>
          <w:b/>
          <w:bCs/>
          <w:color w:val="000000"/>
          <w:sz w:val="16"/>
          <w:szCs w:val="16"/>
        </w:rPr>
        <w:t>В чем заключается цель интерактивного Web-дизайна?</w:t>
      </w:r>
      <w:r>
        <w:rPr>
          <w:rFonts w:cs="Tahoma" w:ascii="Tahoma" w:hAnsi="Tahoma"/>
          <w:color w:val="000000"/>
          <w:sz w:val="16"/>
          <w:szCs w:val="16"/>
        </w:rPr>
        <w:t xml:space="preserve"> </w:t>
        <w:br/>
        <w:t xml:space="preserve">Главная цель графического дизайна со спецификой заточенногй под интерактивную, интерфейсную среду - помочь пользователю быстро интуитивно соориентироваться на выбранном им сайте. Как и любая другая область дизайна, он должен выполнить основные правила дизайна, применяемые к проектируемому предмету, в данном случае к интерфейсу, т.е. сделать его красивым, полезным, простым, приятным в использовании и т.д. При посещении сайта юзер, по замыслу web-дизайнера, должен найти ресурс в общем - полезным, а в частности - приятным визуально и простым и понятным в использовании. Дизайн сайта должен оставить у пользователя хорошие впечатления, это очень важно, чтобы привлечь пользователя в следующий раз. Web-дизайнер, проектируя сайт, стремится добится того, чтобы максимально точно адаптировать цель проекта к потребностям предполагаемого пользователя, т.е. максимально упростить юзеру работу с сайтом и сделать эту работу удобной, полезной и приятной. </w:t>
        <w:br/>
        <w:br/>
        <w:t xml:space="preserve">C точки зрения маркетинга не стоит забывать, что изделие, имеющее товарный вид, всегда выглядит "вкуснее" аналогичного изделия без оформления т.е. графический дизайн определенно может изменить восприятие реальности, даже когда реальность остается той же самой. </w:t>
        <w:br/>
        <w:br/>
        <w:t xml:space="preserve">Web-дизайн, в отличии от полиграфии, уже не оформление изделия, не незначительная и дополнительная его часть, а суть само изделие. Проектируя сайт web-дизайнер создает полноценный продукт, а не оформляет его. И поэтому роль дизайна в web-проекте является главенствующей, а web-дизайнер выступает в роли создателя изделия. Отсюда следует, что web-дизайн является сутью интернет-проектов, а значит и сутью самого интернета. </w:t>
        <w:br/>
        <w:br/>
      </w:r>
      <w:r>
        <w:rPr>
          <w:rFonts w:cs="Tahoma" w:ascii="Tahoma" w:hAnsi="Tahoma"/>
          <w:b/>
          <w:bCs/>
          <w:color w:val="000000"/>
          <w:sz w:val="16"/>
          <w:szCs w:val="16"/>
        </w:rPr>
        <w:t>Сайты в большинстве своем проектируются для посетителей и только для них (исключение составляют персональные проекты, которые оформляются исключительно по своему вкусу).</w:t>
      </w:r>
      <w:r>
        <w:rPr>
          <w:rFonts w:cs="Tahoma" w:ascii="Tahoma" w:hAnsi="Tahoma"/>
          <w:color w:val="000000"/>
          <w:sz w:val="16"/>
          <w:szCs w:val="16"/>
        </w:rPr>
        <w:br/>
        <w:t>Сайт должен быть близок, понятен и соразмерен пользователю. И обязательно визуально приятен. И по возможности необычен, интригующ и загадочен. Люди, как известно, любят получать ножиданные хорошие впечатления и переживания :)</w:t>
        <w:br/>
        <w:t>В идеале web-дизайнеру надо стремиться предугадать желания определенной группы пользователей, которые обязательно посетят сайт всилу специфики самого сайта.</w:t>
        <w:br/>
        <w:t xml:space="preserve">Посещение сайта для пользователя должно быть подобно празднику! </w:t>
        <w:br/>
        <w:t xml:space="preserve">Вот пример такого праздника: </w:t>
      </w:r>
      <w:hyperlink r:id="rId2" w:tgtFrame="_blank">
        <w:r>
          <w:rPr>
            <w:rStyle w:val="InternetLink"/>
          </w:rPr>
          <w:t>http://www.2advanced.com</w:t>
        </w:r>
      </w:hyperlink>
      <w:r>
        <w:rPr>
          <w:rFonts w:cs="Tahoma" w:ascii="Tahoma" w:hAnsi="Tahoma"/>
          <w:color w:val="000000"/>
          <w:sz w:val="16"/>
          <w:szCs w:val="16"/>
        </w:rPr>
        <w:br/>
        <w:br/>
        <w:t xml:space="preserve">И переживания, полученные от посещения сайта должны быть запоминающимися и поразительными :) А в основе проекта удачного праздника лежат два правила. Никогда не увлекайтесь черезмерной продуманностью сценария, всегда должно остаться место для творчества самого пользователя. И, во вторых, полное отсутствие сценария - это тоже катастрофа :) Идеальный сценарий web-проекта должен сочетать в себе "подготовку и спонтанность". </w:t>
        <w:br/>
        <w:t>Как уже говорилось, стиль оформления проекта следует подбирать исходя из того, кто предположительно посетит проект.</w:t>
        <w:br/>
        <w:t xml:space="preserve">Интернет будет таким, каким его сделает web-дизайнер :) </w:t>
        <w:br/>
      </w:r>
      <w:r>
        <w:rPr>
          <w:rFonts w:cs="Tahoma" w:ascii="Tahoma" w:hAnsi="Tahoma"/>
          <w:b/>
          <w:bCs/>
          <w:color w:val="996666"/>
          <w:sz w:val="16"/>
          <w:szCs w:val="16"/>
        </w:rPr>
        <w:br/>
      </w:r>
      <w:r>
        <w:rPr>
          <w:rFonts w:cs="Tahoma" w:ascii="Tahoma" w:hAnsi="Tahoma"/>
          <w:b/>
          <w:bCs/>
          <w:color w:val="000000"/>
          <w:sz w:val="16"/>
          <w:szCs w:val="16"/>
        </w:rPr>
        <w:t>Как правильно прописать на страничке информацию для броузеров и поисковых систем.</w:t>
      </w:r>
      <w:r>
        <w:rPr>
          <w:rFonts w:cs="Tahoma" w:ascii="Tahoma" w:hAnsi="Tahoma"/>
          <w:color w:val="000000"/>
          <w:sz w:val="16"/>
          <w:szCs w:val="16"/>
        </w:rPr>
        <w:t xml:space="preserve"> </w:t>
        <w:br/>
        <w:t xml:space="preserve">Минипромоушн в поисковиках. Нам не все равно как выглядит информация о нашем ресурсе. Правда? </w:t>
        <w:br/>
        <w:br/>
        <w:t xml:space="preserve">Не секрет, что для удачного позиционирования в сети WWW существуют некоторые правила подачи информации о проекте для индексации поисковыми системами и всевозможными каталогами ссылок. Это в некоторой степени тоже влияет на раскрутку проекта и, к тому же, не стоит вам ничего. </w:t>
        <w:br/>
        <w:br/>
        <w:t xml:space="preserve">1. </w:t>
      </w:r>
      <w:r>
        <w:rPr>
          <w:rFonts w:cs="Tahoma" w:ascii="Tahoma" w:hAnsi="Tahoma"/>
          <w:b/>
          <w:bCs/>
          <w:color w:val="000000"/>
          <w:sz w:val="16"/>
          <w:szCs w:val="16"/>
        </w:rPr>
        <w:t>Прописываем title</w:t>
      </w:r>
      <w:r>
        <w:rPr>
          <w:rFonts w:cs="Tahoma" w:ascii="Tahoma" w:hAnsi="Tahoma"/>
          <w:color w:val="000000"/>
          <w:sz w:val="16"/>
          <w:szCs w:val="16"/>
        </w:rPr>
        <w:t xml:space="preserve"> - название проекта (60-70 символов)</w:t>
        <w:br/>
        <w:t xml:space="preserve">По идее, каждая страница должна иметь свой </w:t>
      </w:r>
      <w:r>
        <w:rPr>
          <w:rFonts w:cs="Tahoma" w:ascii="Tahoma" w:hAnsi="Tahoma"/>
          <w:b/>
          <w:bCs/>
          <w:color w:val="000000"/>
          <w:sz w:val="16"/>
          <w:szCs w:val="16"/>
        </w:rPr>
        <w:t>title</w:t>
      </w:r>
      <w:r>
        <w:rPr>
          <w:rFonts w:cs="Tahoma" w:ascii="Tahoma" w:hAnsi="Tahoma"/>
          <w:color w:val="000000"/>
          <w:sz w:val="16"/>
          <w:szCs w:val="16"/>
        </w:rPr>
        <w:t>, но это не обязательно.</w:t>
        <w:br/>
        <w:t xml:space="preserve">Название должно в полной мере отражать содержание, если вы хотите, чтобы поисковики адекватно отнеслись к вашему проекту :) </w:t>
        <w:br/>
        <w:t xml:space="preserve">Скажем в названии проекта о дизайне нелишним будет несколько раз повторить заветное слово. Это влияет на релевантность и поможет проекту подняться в поисковых системах выше конкурентных ресурсов иногда до первой страницы (!)... </w:t>
        <w:br/>
        <w:br/>
      </w:r>
      <w:r>
        <w:rPr>
          <w:rFonts w:cs="Tahoma" w:ascii="Tahoma" w:hAnsi="Tahoma"/>
          <w:i/>
          <w:iCs/>
          <w:color w:val="000000"/>
          <w:sz w:val="16"/>
          <w:szCs w:val="16"/>
        </w:rPr>
        <w:t xml:space="preserve">Например: </w:t>
        <w:br/>
        <w:t>Дизайн как стиль жизни:Webдизайн,графический дизайн,промышленный дизайн.История,теория,практика дизайна</w:t>
      </w:r>
      <w:r>
        <w:rPr>
          <w:rFonts w:cs="Tahoma" w:ascii="Tahoma" w:hAnsi="Tahoma"/>
          <w:color w:val="000000"/>
          <w:sz w:val="16"/>
          <w:szCs w:val="16"/>
        </w:rPr>
        <w:t xml:space="preserve"> </w:t>
        <w:br/>
        <w:t xml:space="preserve">103 знака, а ключевое слово </w:t>
      </w:r>
      <w:r>
        <w:rPr>
          <w:rFonts w:cs="Tahoma" w:ascii="Tahoma" w:hAnsi="Tahoma"/>
          <w:b/>
          <w:bCs/>
          <w:color w:val="000000"/>
          <w:sz w:val="16"/>
          <w:szCs w:val="16"/>
        </w:rPr>
        <w:t>"дизайн"</w:t>
      </w:r>
      <w:r>
        <w:rPr>
          <w:rFonts w:cs="Tahoma" w:ascii="Tahoma" w:hAnsi="Tahoma"/>
          <w:color w:val="000000"/>
          <w:sz w:val="16"/>
          <w:szCs w:val="16"/>
        </w:rPr>
        <w:t xml:space="preserve"> повторяется 4 раза. Прекрасно :)</w:t>
        <w:br/>
        <w:br/>
        <w:t xml:space="preserve">Да, не забывайте о том, что контент тоже индексируется и сравнивается с заголовком. </w:t>
        <w:br/>
        <w:t>Нужно также учитывать, что Internet Explorer отображает 95 знаков в заголовке страницы, а некоторые броузеры отображают только первые 60 знаков. А значит остальная инфа в заголовке окна броузера просто отрезается, что выглядит иногда не очень привлекательно, не говоря о том, что теряется смысл предложений...</w:t>
        <w:br/>
        <w:t>А наиболее популярные поисковики рунета в которых есть смысл регистрироваться отображают соответственно:</w:t>
        <w:br/>
        <w:t>Яндекс - в заголовке 79 , Рамблер - в заголовке 73 знака с пробелами.</w:t>
        <w:br/>
        <w:br/>
        <w:t xml:space="preserve">2. </w:t>
      </w:r>
      <w:r>
        <w:rPr>
          <w:rFonts w:cs="Tahoma" w:ascii="Tahoma" w:hAnsi="Tahoma"/>
          <w:b/>
          <w:bCs/>
          <w:color w:val="000000"/>
          <w:sz w:val="16"/>
          <w:szCs w:val="16"/>
        </w:rPr>
        <w:t>Прописываем description</w:t>
      </w:r>
      <w:r>
        <w:rPr>
          <w:rFonts w:cs="Tahoma" w:ascii="Tahoma" w:hAnsi="Tahoma"/>
          <w:color w:val="000000"/>
          <w:sz w:val="16"/>
          <w:szCs w:val="16"/>
        </w:rPr>
        <w:t xml:space="preserve"> - описание проекта (не меньше 200 символов) </w:t>
        <w:br/>
        <w:t xml:space="preserve">Некоторве поисковые системы выводят в качестве описания первые 200 символов, поэтому текст следует подобрать тщательно. И, следовательно, по содержанию этого тега пользователь будет оценивать, а стоит ему к вам заходить или нет. </w:t>
        <w:br/>
        <w:t xml:space="preserve">Если тег </w:t>
      </w:r>
      <w:r>
        <w:rPr>
          <w:rFonts w:cs="Tahoma" w:ascii="Tahoma" w:hAnsi="Tahoma"/>
          <w:b/>
          <w:bCs/>
          <w:color w:val="000000"/>
          <w:sz w:val="16"/>
          <w:szCs w:val="16"/>
        </w:rPr>
        <w:t>description</w:t>
      </w:r>
      <w:r>
        <w:rPr>
          <w:rFonts w:cs="Tahoma" w:ascii="Tahoma" w:hAnsi="Tahoma"/>
          <w:color w:val="000000"/>
          <w:sz w:val="16"/>
          <w:szCs w:val="16"/>
        </w:rPr>
        <w:t xml:space="preserve"> вами не используется, то в качестве описания поисковиком берется первая строка или отрывок из текста с найденным ключевым словом. Не рекомендуется копировать в </w:t>
      </w:r>
      <w:r>
        <w:rPr>
          <w:rFonts w:cs="Tahoma" w:ascii="Tahoma" w:hAnsi="Tahoma"/>
          <w:b/>
          <w:bCs/>
          <w:color w:val="000000"/>
          <w:sz w:val="16"/>
          <w:szCs w:val="16"/>
        </w:rPr>
        <w:t>description</w:t>
      </w:r>
      <w:r>
        <w:rPr>
          <w:rFonts w:cs="Tahoma" w:ascii="Tahoma" w:hAnsi="Tahoma"/>
          <w:color w:val="000000"/>
          <w:sz w:val="16"/>
          <w:szCs w:val="16"/>
        </w:rPr>
        <w:t xml:space="preserve"> тег </w:t>
      </w:r>
      <w:r>
        <w:rPr>
          <w:rFonts w:cs="Tahoma" w:ascii="Tahoma" w:hAnsi="Tahoma"/>
          <w:b/>
          <w:bCs/>
          <w:color w:val="000000"/>
          <w:sz w:val="16"/>
          <w:szCs w:val="16"/>
        </w:rPr>
        <w:t>title</w:t>
      </w:r>
      <w:r>
        <w:rPr>
          <w:rFonts w:cs="Tahoma" w:ascii="Tahoma" w:hAnsi="Tahoma"/>
          <w:color w:val="000000"/>
          <w:sz w:val="16"/>
          <w:szCs w:val="16"/>
        </w:rPr>
        <w:t xml:space="preserve">. Желательно что бы тег </w:t>
      </w:r>
      <w:r>
        <w:rPr>
          <w:rFonts w:cs="Tahoma" w:ascii="Tahoma" w:hAnsi="Tahoma"/>
          <w:b/>
          <w:bCs/>
          <w:color w:val="000000"/>
          <w:sz w:val="16"/>
          <w:szCs w:val="16"/>
        </w:rPr>
        <w:t>description</w:t>
      </w:r>
      <w:r>
        <w:rPr>
          <w:rFonts w:cs="Tahoma" w:ascii="Tahoma" w:hAnsi="Tahoma"/>
          <w:color w:val="000000"/>
          <w:sz w:val="16"/>
          <w:szCs w:val="16"/>
        </w:rPr>
        <w:t xml:space="preserve"> содержал несколько ключевых слов.</w:t>
        <w:br/>
        <w:br/>
      </w:r>
      <w:r>
        <w:rPr>
          <w:rFonts w:cs="Tahoma" w:ascii="Tahoma" w:hAnsi="Tahoma"/>
          <w:i/>
          <w:iCs/>
          <w:color w:val="000000"/>
          <w:sz w:val="16"/>
          <w:szCs w:val="16"/>
        </w:rPr>
        <w:t xml:space="preserve">Например: </w:t>
        <w:br/>
        <w:t>Проект 'Дизайн - как стиль жизни'. Это ознакомительный экскурс в мир дизайна - мир точного проектирования, мир выдумки и фантазий. Это попытка показать насколько многогранна и необычна профессия дизайнера. Это общий обзор теории дизайна и всех ее составляющих. Это авторские проекты, работы в различных областях дизайна и статьи по искусству. Это история промышленного дизайна, теория промышленного дизайна и практика дизайна. Это словарь терминов, дизайн-новости, дизайн-форум, галерея интересного дизайна и ссылки на ресурсы по промышленному дизайну. Это библиотека информации о дизайн-литературе.</w:t>
      </w:r>
      <w:r>
        <w:rPr>
          <w:rFonts w:cs="Tahoma" w:ascii="Tahoma" w:hAnsi="Tahoma"/>
          <w:color w:val="000000"/>
          <w:sz w:val="16"/>
          <w:szCs w:val="16"/>
        </w:rPr>
        <w:t xml:space="preserve"> </w:t>
        <w:br/>
        <w:br/>
        <w:t xml:space="preserve">3. </w:t>
      </w:r>
      <w:r>
        <w:rPr>
          <w:rFonts w:cs="Tahoma" w:ascii="Tahoma" w:hAnsi="Tahoma"/>
          <w:b/>
          <w:bCs/>
          <w:color w:val="000000"/>
          <w:sz w:val="16"/>
          <w:szCs w:val="16"/>
        </w:rPr>
        <w:t>Прописываем keywords</w:t>
      </w:r>
      <w:r>
        <w:rPr>
          <w:rFonts w:cs="Tahoma" w:ascii="Tahoma" w:hAnsi="Tahoma"/>
          <w:color w:val="000000"/>
          <w:sz w:val="16"/>
          <w:szCs w:val="16"/>
        </w:rPr>
        <w:t xml:space="preserve"> - ключевые слова (не больше 1000 символов) </w:t>
        <w:br/>
        <w:t xml:space="preserve">При формировании списка ключевых слов, для тега </w:t>
      </w:r>
      <w:r>
        <w:rPr>
          <w:rFonts w:cs="Tahoma" w:ascii="Tahoma" w:hAnsi="Tahoma"/>
          <w:b/>
          <w:bCs/>
          <w:color w:val="000000"/>
          <w:sz w:val="16"/>
          <w:szCs w:val="16"/>
        </w:rPr>
        <w:t>keywords</w:t>
      </w:r>
      <w:r>
        <w:rPr>
          <w:rFonts w:cs="Tahoma" w:ascii="Tahoma" w:hAnsi="Tahoma"/>
          <w:color w:val="000000"/>
          <w:sz w:val="16"/>
          <w:szCs w:val="16"/>
        </w:rPr>
        <w:t xml:space="preserve">, надо использовать слова, содержащиеся в тексте страничек. Слова, которых нет в тексте, можно использовать, но немного и вставлять их лучше в конец списка. Ключевые слова не должны повторятся более двух раз. Роботы некоторых поисковых машин не переходят к новой строке при анализе тега </w:t>
      </w:r>
      <w:r>
        <w:rPr>
          <w:rFonts w:cs="Tahoma" w:ascii="Tahoma" w:hAnsi="Tahoma"/>
          <w:b/>
          <w:bCs/>
          <w:color w:val="000000"/>
          <w:sz w:val="16"/>
          <w:szCs w:val="16"/>
        </w:rPr>
        <w:t>keywords</w:t>
      </w:r>
      <w:r>
        <w:rPr>
          <w:rFonts w:cs="Tahoma" w:ascii="Tahoma" w:hAnsi="Tahoma"/>
          <w:color w:val="000000"/>
          <w:sz w:val="16"/>
          <w:szCs w:val="16"/>
        </w:rPr>
        <w:t>, поэтому не стоит разбивать тег на несколько строк. Есть смысл использовать также английские написания слов наряду с русскими.</w:t>
        <w:br/>
        <w:br/>
      </w:r>
      <w:r>
        <w:rPr>
          <w:rFonts w:cs="Tahoma" w:ascii="Tahoma" w:hAnsi="Tahoma"/>
          <w:i/>
          <w:iCs/>
          <w:color w:val="000000"/>
          <w:sz w:val="16"/>
          <w:szCs w:val="16"/>
        </w:rPr>
        <w:t>Например:</w:t>
        <w:br/>
        <w:t>design, дизайн</w:t>
      </w:r>
      <w:r>
        <w:rPr>
          <w:rFonts w:cs="Tahoma" w:ascii="Tahoma" w:hAnsi="Tahoma"/>
          <w:color w:val="000000"/>
          <w:sz w:val="16"/>
          <w:szCs w:val="16"/>
        </w:rPr>
        <w:br/>
        <w:br/>
      </w:r>
      <w:r>
        <w:rPr>
          <w:rFonts w:cs="Tahoma" w:ascii="Tahoma" w:hAnsi="Tahoma"/>
          <w:b/>
          <w:bCs/>
          <w:color w:val="000000"/>
          <w:sz w:val="16"/>
          <w:szCs w:val="16"/>
        </w:rPr>
        <w:t>P.s и еще немного ...</w:t>
      </w:r>
      <w:r>
        <w:rPr>
          <w:rFonts w:cs="Tahoma" w:ascii="Tahoma" w:hAnsi="Tahoma"/>
          <w:color w:val="000000"/>
          <w:sz w:val="16"/>
          <w:szCs w:val="16"/>
        </w:rPr>
        <w:br/>
        <w:t xml:space="preserve">1. Если прект постоянно обновляется, то обязателен тег </w:t>
      </w:r>
      <w:r>
        <w:rPr>
          <w:rFonts w:cs="Tahoma" w:ascii="Tahoma" w:hAnsi="Tahoma"/>
          <w:b/>
          <w:bCs/>
          <w:color w:val="000000"/>
          <w:sz w:val="16"/>
          <w:szCs w:val="16"/>
        </w:rPr>
        <w:t>&lt;meta name="revisit-after" content="... days"&gt;</w:t>
      </w:r>
      <w:r>
        <w:rPr>
          <w:rFonts w:cs="Tahoma" w:ascii="Tahoma" w:hAnsi="Tahoma"/>
          <w:color w:val="000000"/>
          <w:sz w:val="16"/>
          <w:szCs w:val="16"/>
        </w:rPr>
        <w:t xml:space="preserve"> указывающий время через которое поисковый робот должен переиндексировать ресурс. </w:t>
        <w:br/>
        <w:t>2. Также не лишними будут теги:</w:t>
        <w:br/>
        <w:t xml:space="preserve">&lt;meta name="publisher_location" content="RU"&gt; - языковая принадлежность ресурса </w:t>
        <w:br/>
        <w:t>&lt;meta name="robots" content="all"&gt; - разрешение на глобальную индексацию</w:t>
        <w:br/>
        <w:t xml:space="preserve">3. Также на релевантность влияют некоторые теги выделения: </w:t>
      </w:r>
      <w:r>
        <w:rPr>
          <w:rFonts w:cs="Tahoma" w:ascii="Tahoma" w:hAnsi="Tahoma"/>
          <w:b/>
          <w:bCs/>
          <w:color w:val="000000"/>
          <w:sz w:val="16"/>
          <w:szCs w:val="16"/>
        </w:rPr>
        <w:t>h, b, strong</w:t>
      </w:r>
      <w:r>
        <w:rPr>
          <w:rFonts w:cs="Tahoma" w:ascii="Tahoma" w:hAnsi="Tahoma"/>
          <w:color w:val="000000"/>
          <w:sz w:val="16"/>
          <w:szCs w:val="16"/>
        </w:rPr>
        <w:br/>
        <w:t xml:space="preserve">4. Поисковые машины не распознают содержания графических файлов, поэтому рекомендуется записывать в поле </w:t>
      </w:r>
      <w:r>
        <w:rPr>
          <w:rFonts w:cs="Tahoma" w:ascii="Tahoma" w:hAnsi="Tahoma"/>
          <w:b/>
          <w:bCs/>
          <w:color w:val="000000"/>
          <w:sz w:val="16"/>
          <w:szCs w:val="16"/>
        </w:rPr>
        <w:t>alt</w:t>
      </w:r>
      <w:r>
        <w:rPr>
          <w:rFonts w:cs="Tahoma" w:ascii="Tahoma" w:hAnsi="Tahoma"/>
          <w:color w:val="000000"/>
          <w:sz w:val="16"/>
          <w:szCs w:val="16"/>
        </w:rPr>
        <w:t xml:space="preserve"> название рисунка или его краткое описание, особенно если оно содержит ключевые слова.</w:t>
        <w:br/>
        <w:t>5. Желательно чтобы на страничке, ключевое слово пару раз встречалось в тексте ссылок.</w:t>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t>Психо-дизайн</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rPr/>
      </w:pPr>
      <w:r>
        <w:rPr>
          <w:rFonts w:cs="Tahoma" w:ascii="Tahoma" w:hAnsi="Tahoma"/>
          <w:b/>
          <w:bCs/>
          <w:color w:val="000000"/>
          <w:sz w:val="16"/>
          <w:szCs w:val="16"/>
        </w:rPr>
        <w:t>Психо-дизайн</w:t>
      </w:r>
      <w:r>
        <w:rPr>
          <w:rFonts w:cs="Tahoma" w:ascii="Tahoma" w:hAnsi="Tahoma"/>
          <w:color w:val="000000"/>
          <w:sz w:val="16"/>
          <w:szCs w:val="16"/>
        </w:rPr>
        <w:t xml:space="preserve"> это наука адаптации интерьеров, архитектурных и ландшафтных форм под конкретного человека, его психологические особенности и потребности. Интерьер способен стимулировать и разрушать, настраивать на успех, покой или активность, снимать или усугублять внутренние проблемы человека, семьи, коллектива; активизировать творческий процесс, влиять на продажи. Создать индивидуальную дизайн-модель "под человека" можно только на основе объективной, научно обоснованной информации и методики, объединяющей принципы дизайна и психологии. </w:t>
        <w:br/>
        <w:br/>
        <w:t xml:space="preserve">Психологический дизайн - это авторский комплексный подход, который рассматривает человека и его жизненное пространство, как неделимую целостную систему, развивающуюся по определенным закономерностям, оказывающую влияние на все аспекты жизни человека. Умение следовать этим закономерностям при организации своего жилья, рабочего места, своего бизнеса и т. п. создает наилучшие условия для достижения успеха, гармоничных отношений с окружающими, здоровой и полнокровной жизни. В основу психологического подхода к пространству заложены восточные и западные геомантические традиции, расчеты, учитывающие влияние магнитных силовых линий Земли, а также энергии ландшафтов и торсионных полей на жизнь человека; даосская традиция Фэн Шуй; древнейшие методики работы с пространством; способы очищения и оздоровления пространства, экодизайн, процессуальная психологическая работа и авторские методики. Консультационные услуги и рекомендации на различных этапах строительства, ремонта и обустройства интерьера позволяют оптимально использовать благоприятные влияния, а также нейтрализовать неблагоприятные воздействия зданий, помещений или элементов интерьера на жизнь каждого человека. </w:t>
        <w:br/>
        <w:br/>
        <w:t xml:space="preserve">Каждый из нас всю жизнь стремится к достижению максимального комфорта. Как говорится, "жить - хорошо, а хорошо жить - еще лучше". Психодизайн - конструирование среды обитания в зависимости от психологического портрета конкретного человека. </w:t>
        <w:br/>
        <w:t xml:space="preserve">Своим "духовным отцом" психодизайнеры считают голландца Питера Ван Гога (дальнего родственника знаменитого художника), ставшего идеологом создания среды обитания с оптимальным жизненным климатом. Этот оптимальный климат создается сочетанием целого ряда параметров- физических, экономических, социальных и психологических. В 60-е годы в обсуждение проекта города со "счастливым климатом" включилось огромное количество европейских архитекторов, врачей, психологов, социологов. Так, собственно, и появился психодизайн. Сегодня специалистам, на вооружении которых новейшие технологии и достижения психологии, медицины, лингвистики, экологии, эргономики, вполне по плечу задача спланировать для заказчика практически идеальное жилище. Или наоборот - "вписать" человека в некое пространство - в новый офис или квартиру, да хоть в замкнутый мир орбитальной станции. </w:t>
        <w:br/>
        <w:t>Все мы в теории являемся сторонниками индивидуального пошива. А если позволяют средства, то и на практике. Человечество потратило немало времени, чтобы научиться делать одежку впору. От античных тог и туник до европейских костюмов по фигуре прошло 1500 лет. Система же размеров одежды насчитывает не более 150 лет. К подгонке среды "по размерам" человека общественная мысль подошла только во второй половине XX века, когда проблема комфортного существования в условиях техногенной цивилизации встала особенно остро. Сегодня не только "солнце, воздух и вода" вполне могут оказаться нашими "лучшими врагами", но и родной дом: вид из окна или цвет обоев, оказывается, вполне способны довести до депрессии.</w:t>
        <w:br/>
        <w:t xml:space="preserve">По данным ученых, продолжительность жизни человека на 60 - 70% зависит от степени освещенности помещений, качества воздуха и воды, на 7- 10% от окружающей температуры, на 5 - 7% от уровня различных фоновых излучений и, наконец, на 5 - 10% - от субъективного восприятия своего жизненного пространства. Зачастую психодизайн является единственным способом нейтрализовать негативное воздействие среды. Проводя большую часть времени в "дружелюбных" помещениях, можно добавить себе 5 - 10 лет жизни. Вряд ли они покажутся кому-либо лишними. </w:t>
      </w:r>
      <w:r>
        <w:rPr>
          <w:rFonts w:cs="Tahoma" w:ascii="Tahoma" w:hAnsi="Tahoma"/>
          <w:b/>
          <w:bCs/>
          <w:color w:val="000000"/>
          <w:sz w:val="16"/>
          <w:szCs w:val="16"/>
        </w:rPr>
        <w:t>Владимир Рокот</w:t>
      </w:r>
      <w:r>
        <w:rPr>
          <w:rFonts w:cs="Tahoma" w:ascii="Tahoma" w:hAnsi="Tahoma"/>
          <w:color w:val="000000"/>
          <w:sz w:val="16"/>
          <w:szCs w:val="16"/>
        </w:rPr>
        <w: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bCs/>
          <w:color w:val="000000"/>
          <w:sz w:val="28"/>
          <w:szCs w:val="28"/>
        </w:rPr>
      </w:pPr>
      <w:r>
        <w:rPr>
          <w:rFonts w:cs="Tahoma" w:ascii="Tahoma" w:hAnsi="Tahoma"/>
          <w:b/>
          <w:bCs/>
          <w:color w:val="000000"/>
          <w:sz w:val="28"/>
          <w:szCs w:val="28"/>
        </w:rPr>
        <w:t xml:space="preserve">Креатив (creative) в дизайне... </w:t>
      </w:r>
    </w:p>
    <w:p>
      <w:pPr>
        <w:pStyle w:val="Normal"/>
        <w:rPr/>
      </w:pPr>
      <w:r>
        <w:rPr>
          <w:rFonts w:cs="Tahoma" w:ascii="Tahoma" w:hAnsi="Tahoma"/>
          <w:color w:val="000000"/>
          <w:sz w:val="16"/>
          <w:szCs w:val="16"/>
        </w:rPr>
        <w:br/>
        <w:br/>
      </w:r>
      <w:r>
        <w:rPr>
          <w:rFonts w:cs="Tahoma" w:ascii="Tahoma" w:hAnsi="Tahoma"/>
          <w:b/>
          <w:bCs/>
          <w:color w:val="000000"/>
          <w:sz w:val="16"/>
          <w:szCs w:val="16"/>
        </w:rPr>
        <w:t>Креатив</w:t>
      </w:r>
      <w:r>
        <w:rPr>
          <w:rFonts w:cs="Tahoma" w:ascii="Tahoma" w:hAnsi="Tahoma"/>
          <w:color w:val="000000"/>
          <w:sz w:val="16"/>
          <w:szCs w:val="16"/>
        </w:rPr>
        <w:t xml:space="preserve"> (анг. creative) -</w:t>
      </w:r>
      <w:r>
        <w:rPr>
          <w:rFonts w:cs="Tahoma" w:ascii="Tahoma" w:hAnsi="Tahoma"/>
          <w:b/>
          <w:bCs/>
          <w:color w:val="000000"/>
          <w:sz w:val="16"/>
          <w:szCs w:val="16"/>
        </w:rPr>
        <w:t xml:space="preserve"> созидательный, творческий процесс</w:t>
      </w:r>
      <w:r>
        <w:rPr>
          <w:rFonts w:cs="Tahoma" w:ascii="Tahoma" w:hAnsi="Tahoma"/>
          <w:color w:val="000000"/>
          <w:sz w:val="16"/>
          <w:szCs w:val="16"/>
        </w:rPr>
        <w:t xml:space="preserve"> формирования и воплощения оригинальной идеи. Жаль, что эти идеи нельзя патентовать :)</w:t>
        <w:br/>
        <w:t xml:space="preserve">Креатив - это относительно уникальное сочетание выразительных форм необходимое для достижения определенной цели, рассчитанное на восприятие целевой аудиторией, и, в частных случаях, управление ее поведением. Креатив - это создание рекламного слогана и яркого образа, помогающего донести рекламный посыл до потребителя. </w:t>
        <w:br/>
        <w:br/>
        <w:t xml:space="preserve">Креатив - синоним слов "творчество, выдумка, оригинальность, удачное решение" и т.д. В большинстве случаев слово "креатив" связсвязывают с рекламой. И не зря, т.к. половина успеха рекламной кампании зависит от креатива. То есть от того, насколько хорошо рекламный посыл реализован в лозунги, рекламную продукцию, политику размещения. С помощью креатива рекламная компания должна максимально точно выполнить стоящие перед ней задачи.Эта некая услуга, которая продается рекламным агентством клиенту. Это разработка идей реализации рекламной кампании с целью донесения рекламного послания до целевой аудитории. Конкретное выражение такого креатива зависит от среды (media), в которой будет происходить рекламная компания. </w:t>
        <w:br/>
        <w:br/>
      </w:r>
      <w:r>
        <w:rPr>
          <w:rFonts w:cs="Tahoma" w:ascii="Tahoma" w:hAnsi="Tahoma"/>
          <w:b/>
          <w:bCs/>
          <w:color w:val="000000"/>
          <w:sz w:val="16"/>
          <w:szCs w:val="16"/>
        </w:rPr>
        <w:t>Креатив существует в двух видах:</w:t>
      </w:r>
      <w:r>
        <w:rPr>
          <w:rFonts w:cs="Tahoma" w:ascii="Tahoma" w:hAnsi="Tahoma"/>
          <w:color w:val="000000"/>
          <w:sz w:val="16"/>
          <w:szCs w:val="16"/>
        </w:rPr>
        <w:t xml:space="preserve"> </w:t>
        <w:br/>
        <w:t xml:space="preserve">1. Чистый креатив - это работа, например, художников, где используется незамутненный творческий потенциал одного человека. </w:t>
        <w:br/>
        <w:t xml:space="preserve">2. Командный "креатив" - это работа группы людей над проектом, где криэйтеру приходится адаптировать свои идеи, мысли к соотношению со строго поставленными требованиями. Напримет разработка проекта судна, проведение рекламной кампании или создание web-сервера. </w:t>
        <w:br/>
        <w:br/>
        <w:t>В случае, когда креатив является только частью большого процесса разработки, оказывается выгодным использовать аутсорсинг. Часто бывает, что аутсорсинг, дизайна хорошему внешнему дизайнеру считается нормальным, также можно поступить с креативом.</w:t>
        <w:br/>
        <w:br/>
        <w:t xml:space="preserve">Процесс творчества - это настройка собственного мозга на одну частоту. Как только настройка произошла, мысли идут одна за другой. Для того чтобы настроить себя необходимо следовать определенным правилам. </w:t>
        <w:br/>
        <w:br/>
        <w:t>Если человек не сосредотачивается, ни с кем не говорит (в том числе с диктофоном) и ничего не пишет, не эскизирует, то его мысли находятся в сумбурном состоянии. Они перескакивают с одного направления на другое. В такой ситуации возникает множество новых идей, но из-за того, что на каждой конкретной идее мозг проводит слишком мало времени,то появление идей носит случайный хаотичный характер и вероятность формирования определенной концепции невелика, но возможна, особенно в экстренных случаях :)</w:t>
        <w:br/>
        <w:br/>
        <w:t>Существует огромное количество видов творческой деятельности. Если хорошо присмотреться, то можно заподозрить любой вид деятельности в креативной составляющей. Если пойти еще дальше, то можно сделать вывод, что все, что делает человек, в результате сводится к творчеству, к креативу.</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bCs/>
          <w:color w:val="000000"/>
          <w:sz w:val="28"/>
          <w:szCs w:val="28"/>
        </w:rPr>
      </w:pPr>
      <w:r>
        <w:rPr>
          <w:rFonts w:cs="Tahoma" w:ascii="Tahoma" w:hAnsi="Tahoma"/>
          <w:b/>
          <w:bCs/>
          <w:color w:val="000000"/>
          <w:sz w:val="28"/>
          <w:szCs w:val="28"/>
        </w:rPr>
        <w:t>Эко-дизайн</w:t>
      </w:r>
    </w:p>
    <w:p>
      <w:pPr>
        <w:pStyle w:val="Normal"/>
        <w:rPr/>
      </w:pPr>
      <w:r>
        <w:rPr>
          <w:rFonts w:cs="Tahoma" w:ascii="Tahoma" w:hAnsi="Tahoma"/>
          <w:color w:val="000000"/>
          <w:sz w:val="28"/>
          <w:szCs w:val="28"/>
        </w:rPr>
        <w:br/>
      </w:r>
      <w:r>
        <w:rPr>
          <w:rFonts w:cs="Tahoma" w:ascii="Tahoma" w:hAnsi="Tahoma"/>
          <w:color w:val="000000"/>
          <w:sz w:val="16"/>
          <w:szCs w:val="16"/>
        </w:rPr>
        <w:t>Эко-дизайн это экологический дизайн жилища человека (квартиры, дома , дачи, офиса и т.д.) Современный дом должен быть красивым и удобным, а еще иметь душу.</w:t>
        <w:br/>
        <w:br/>
        <w:t xml:space="preserve">Особенность экодизайна и в том, что он учитывает характер, возраст, социальный статус и даже темперамент жильцов. Экологический дизайн высвобождает и направляет положительную энергию, правильно располагает мебель в доме и выбирает оптимальное сочетание цветов. А также нейтрализует в квартире патогенные зоны, устраняет влияние отрицательной энергии. </w:t>
        <w:br/>
        <w:t>Задача экодизайнера - привлечь в дом, как можно больше животворной энергии ци. Все помещения в доме в ней нуждаются, но необходимое количество ее зависит от конкретных функций каждого помещения. Если энергии ци мало, то жильцы чувствуют вялость, тяжелы на подъем, но избыток ци тоже вредит - он приводит к хаосу. Ци должна двигаться по дому беспрепятственно, не встречая на пути ловушек. Если вы с трудом протискиваетесь между предметами обстановки, например, чтобы сесть или выйти из-за стола, значит энергия ци застаивается. Существуют еще две противоположные, уравновешивающие друг друга энергии: инь и ян. Например, спальня должны быть более иньской. Здесь уместен приглушенный, неяркий свет. С другой стороны, если вы ощущаете недостаток энергии, беспричинную грусть, попробуйте добавить ян в обстановку гостиной, кухни или мастерской. Как добавить? Яркими красками, более мощным освещением, музыкой...</w:t>
        <w:br/>
        <w:br/>
        <w:t xml:space="preserve">Наши человеческие проблемы напрямую связаны с проблемами нашего дома. Решив их, мы можем изменить свою жизнь. Определенные необременительные и не требующие глобальных материальных затрат рекомендации по выбору места жительства и организации внутреннего пространства дома или офиса помогут полному раскрытию ваших потенциальных возможностей. Даже элементарное перемещение мебели или изменение сочетания цветов в помещении способны благотворно повлиять на ваше самочувствие, материальное благосостояние, карьерный рост, любовные и семейные отношения. </w:t>
        <w:br/>
        <w:br/>
      </w:r>
      <w:r>
        <w:rPr>
          <w:rFonts w:cs="Tahoma" w:ascii="Tahoma" w:hAnsi="Tahoma"/>
          <w:b/>
          <w:bCs/>
          <w:color w:val="000000"/>
          <w:sz w:val="16"/>
          <w:szCs w:val="16"/>
        </w:rPr>
        <w:t>Направления эко-дизайна</w:t>
      </w:r>
      <w:r>
        <w:rPr>
          <w:rFonts w:cs="Tahoma" w:ascii="Tahoma" w:hAnsi="Tahoma"/>
          <w:color w:val="000000"/>
          <w:sz w:val="16"/>
          <w:szCs w:val="16"/>
        </w:rPr>
        <w:t>:</w:t>
        <w:br/>
      </w:r>
      <w:r>
        <w:rPr>
          <w:rStyle w:val="Solo411"/>
          <w:b/>
          <w:bCs/>
        </w:rPr>
        <w:t>Ландшафтный дизайн</w:t>
      </w:r>
      <w:r>
        <w:rPr>
          <w:rFonts w:cs="Tahoma" w:ascii="Tahoma" w:hAnsi="Tahoma"/>
          <w:color w:val="996666"/>
          <w:sz w:val="16"/>
          <w:szCs w:val="16"/>
        </w:rPr>
        <w:br/>
      </w:r>
      <w:r>
        <w:rPr>
          <w:rStyle w:val="Solo411"/>
        </w:rPr>
        <w:t xml:space="preserve">Ландшафтный дизайн - особый вид деятельности, направленный на создание искусственной среды для жизнедеятельности человека путем активного использования природных компонентов (рельеф, вода, растительность и т. д.) </w:t>
      </w:r>
      <w:r>
        <w:rPr>
          <w:rFonts w:cs="Tahoma" w:ascii="Tahoma" w:hAnsi="Tahoma"/>
          <w:color w:val="996666"/>
          <w:sz w:val="16"/>
          <w:szCs w:val="16"/>
        </w:rPr>
        <w:br/>
      </w:r>
      <w:r>
        <w:rPr>
          <w:rStyle w:val="Solo411"/>
        </w:rPr>
        <w:t xml:space="preserve">Термин "Ландшафтная Архитектура" впервые появился более 100 лет назад в США, в связи с организацией там первых национальных парков. В Европу он пришел гораздо позднее. </w:t>
      </w:r>
      <w:r>
        <w:rPr>
          <w:rFonts w:cs="Tahoma" w:ascii="Tahoma" w:hAnsi="Tahoma"/>
          <w:color w:val="996666"/>
          <w:sz w:val="16"/>
          <w:szCs w:val="16"/>
        </w:rPr>
        <w:br/>
        <w:br/>
      </w:r>
      <w:r>
        <w:rPr>
          <w:rStyle w:val="Solo411"/>
        </w:rPr>
        <w:t>Ландшафтный дизайн включает в себя такие понятия, как:</w:t>
      </w:r>
      <w:r>
        <w:rPr>
          <w:rFonts w:cs="Tahoma" w:ascii="Tahoma" w:hAnsi="Tahoma"/>
          <w:color w:val="996666"/>
          <w:sz w:val="16"/>
          <w:szCs w:val="16"/>
        </w:rPr>
        <w:br/>
      </w:r>
      <w:r>
        <w:rPr>
          <w:rStyle w:val="Solo411"/>
        </w:rPr>
        <w:t xml:space="preserve">1. малые архитектурные формы (заборы, садовая мебель, мощение) </w:t>
      </w:r>
      <w:r>
        <w:rPr>
          <w:rFonts w:cs="Tahoma" w:ascii="Tahoma" w:hAnsi="Tahoma"/>
          <w:color w:val="996666"/>
          <w:sz w:val="16"/>
          <w:szCs w:val="16"/>
        </w:rPr>
        <w:br/>
      </w:r>
      <w:r>
        <w:rPr>
          <w:rStyle w:val="Solo411"/>
        </w:rPr>
        <w:t>2. теплицы, огороды, декоративные и плодовоягодные деревья</w:t>
      </w:r>
      <w:r>
        <w:rPr>
          <w:rFonts w:cs="Tahoma" w:ascii="Tahoma" w:hAnsi="Tahoma"/>
          <w:color w:val="996666"/>
          <w:sz w:val="16"/>
          <w:szCs w:val="16"/>
        </w:rPr>
        <w:br/>
      </w:r>
      <w:r>
        <w:rPr>
          <w:rStyle w:val="Solo411"/>
        </w:rPr>
        <w:t>3. газоны и цветники, оформление балконов, террас, веранд, окон, входов</w:t>
      </w:r>
      <w:r>
        <w:rPr>
          <w:rFonts w:cs="Tahoma" w:ascii="Tahoma" w:hAnsi="Tahoma"/>
          <w:color w:val="996666"/>
          <w:sz w:val="16"/>
          <w:szCs w:val="16"/>
        </w:rPr>
        <w:br/>
      </w:r>
      <w:r>
        <w:rPr>
          <w:rStyle w:val="Solo411"/>
        </w:rPr>
        <w:t>4. инструменты, средства по уходу за растениями, средства защиты и удобрения</w:t>
      </w:r>
      <w:r>
        <w:rPr>
          <w:rFonts w:cs="Tahoma" w:ascii="Tahoma" w:hAnsi="Tahoma"/>
          <w:color w:val="996666"/>
          <w:sz w:val="16"/>
          <w:szCs w:val="16"/>
        </w:rPr>
        <w:br/>
        <w:br/>
      </w:r>
      <w:r>
        <w:rPr>
          <w:rStyle w:val="Solo411"/>
        </w:rPr>
        <w:t>Особой спецификой работы ландшафтного архитектора является использование природного материала - растительности, воды, камня, земли, включая особенности топографии местности. Задача ландшафтного архитектора заключается в максимальном использовании естественнолго, заданного самой природой, ландшафта местности.</w:t>
      </w:r>
      <w:r>
        <w:rPr>
          <w:rFonts w:cs="Tahoma" w:ascii="Tahoma" w:hAnsi="Tahoma"/>
          <w:color w:val="996666"/>
          <w:sz w:val="16"/>
          <w:szCs w:val="16"/>
        </w:rPr>
        <w:br/>
      </w:r>
      <w:r>
        <w:rPr>
          <w:rStyle w:val="Solo411"/>
        </w:rPr>
        <w:t xml:space="preserve">В настоящее время большое внимание уделяют организации и обустройству частных земельных владений и участков. И с этой целью приглашаются профессионалы в области ландшафтной архитектуры. </w:t>
      </w:r>
      <w:r>
        <w:rPr>
          <w:rFonts w:cs="Tahoma" w:ascii="Tahoma" w:hAnsi="Tahoma"/>
          <w:color w:val="996666"/>
          <w:sz w:val="16"/>
          <w:szCs w:val="16"/>
        </w:rPr>
        <w:br/>
        <w:br/>
      </w:r>
      <w:r>
        <w:rPr>
          <w:rStyle w:val="Solo411"/>
        </w:rPr>
        <w:t xml:space="preserve">Ландшафтный архитектор поможет узнать о рациональном использовании земельного участка и организации посадок на нем, а также создать интересные композиции и оригинальные колористические решения, грамотно разместить дорожки, устроить газон и водоем, рокарий и водопад, и многое другое, что подскажет опыт и фантазия специалиста. При необходимости внести элементы "зеленого декора" в интерьер и устроить зимний сад на маленьком балконе и просторной лоджии. </w:t>
      </w:r>
      <w:r>
        <w:rPr>
          <w:rFonts w:cs="Tahoma" w:ascii="Tahoma" w:hAnsi="Tahoma"/>
          <w:color w:val="996666"/>
          <w:sz w:val="16"/>
          <w:szCs w:val="16"/>
        </w:rPr>
        <w:br/>
        <w:br/>
      </w:r>
      <w:r>
        <w:rPr>
          <w:rStyle w:val="Solo411"/>
          <w:b/>
          <w:bCs/>
        </w:rPr>
        <w:t xml:space="preserve">Фито-дизайн </w:t>
      </w:r>
      <w:r>
        <w:rPr>
          <w:rFonts w:cs="Tahoma" w:ascii="Tahoma" w:hAnsi="Tahoma"/>
          <w:color w:val="996666"/>
          <w:sz w:val="16"/>
          <w:szCs w:val="16"/>
        </w:rPr>
        <w:br/>
      </w:r>
      <w:r>
        <w:rPr>
          <w:rStyle w:val="Solo411"/>
        </w:rPr>
        <w:t xml:space="preserve">Цветы лучшие посредники в общении между людьми, они сопутствуют нам в течении всей жизни, дарят радость, олицетворяют любовь и внимание. Люди часто предпочитают пользоваться доверительным и романтическим языком цветов при общении с друг другом. </w:t>
      </w:r>
      <w:r>
        <w:rPr>
          <w:rFonts w:cs="Tahoma" w:ascii="Tahoma" w:hAnsi="Tahoma"/>
          <w:color w:val="996666"/>
          <w:sz w:val="16"/>
          <w:szCs w:val="16"/>
        </w:rPr>
        <w:br/>
      </w:r>
      <w:r>
        <w:rPr>
          <w:rStyle w:val="Solo411"/>
        </w:rPr>
        <w:t xml:space="preserve">Фитодизайн - неотъемлемый атрибут современного офиса. Зеленые цветущие растения с незапамятных времен сопутствуют человеку, радуя его и украшая жизнь. Стремление каждого человека жить и работать в уютном и комфортном помещении очевидно. Растения облагораживают интерьер, делают его комфортным и респектабельным, являются частью имиджа организации. Индивидуальный фитодизайн офиса делает его привлекательным и уютным. Частица природы, особенно в зимний период, снимает эмоциональную нагрузку, что благотворно сказывается на настроении и работоспособности людей. </w:t>
      </w:r>
      <w:r>
        <w:rPr>
          <w:rFonts w:cs="Tahoma" w:ascii="Tahoma" w:hAnsi="Tahoma"/>
          <w:color w:val="996666"/>
          <w:sz w:val="16"/>
          <w:szCs w:val="16"/>
        </w:rPr>
        <w:br/>
      </w:r>
      <w:r>
        <w:rPr>
          <w:rStyle w:val="Solo411"/>
        </w:rPr>
        <w:t xml:space="preserve">Растения удачно скрывают архитектурные недостатки помещений, зрительно расширяя узкие коридоры, делают уютным слишком крупные комнаты. </w:t>
      </w:r>
      <w:r>
        <w:rPr>
          <w:rFonts w:cs="Tahoma" w:ascii="Tahoma" w:hAnsi="Tahoma"/>
          <w:color w:val="996666"/>
          <w:sz w:val="16"/>
          <w:szCs w:val="16"/>
        </w:rPr>
        <w:br/>
      </w:r>
      <w:r>
        <w:rPr>
          <w:rStyle w:val="Solo411"/>
        </w:rPr>
        <w:t xml:space="preserve">Общеизвестно, что высокое содержание углекислоты в воздухе снижает работоспособность, люди зевают, расслабляются. Растения очищают воздух в помещении от углекислоты и пыли, от очень опасных примесей бензола, трихлорэтилена, формальдегида. Выделяя фитонциды, растения оказывают губительное действие на болезнетворные микробы. </w:t>
      </w:r>
      <w:r>
        <w:rPr>
          <w:rFonts w:cs="Tahoma" w:ascii="Tahoma" w:hAnsi="Tahoma"/>
          <w:color w:val="996666"/>
          <w:sz w:val="16"/>
          <w:szCs w:val="16"/>
        </w:rPr>
        <w:br/>
        <w:br/>
      </w:r>
      <w:r>
        <w:rPr>
          <w:rStyle w:val="Solo411"/>
        </w:rPr>
        <w:t xml:space="preserve">Человек стремиться к природе, являясь ее частью. Это его естественная потребность. И секрет заключается в гармонии природы. Живые растения способствуют гармонии человека с окружающим миром и с самим собой. Растений очень много. Приобретая растения для дома или офиса легко ошибиться, выбрав неподходящее растение для данного помещения, поэтому многие растения бессмысленно погибают или выглядят очень плачевно. Благотворное воздействие на человека и окружающую среду оказывают только здоровые и ухоженные растения. Для достижения этого необходимы специальные знания, касающиеся выбора, ухода и содержания растений, компоновки их в композиции, расположение растений и композиций в интерьере. </w:t>
      </w:r>
      <w:r>
        <w:rPr>
          <w:rFonts w:cs="Tahoma" w:ascii="Tahoma" w:hAnsi="Tahoma"/>
          <w:color w:val="996666"/>
          <w:sz w:val="16"/>
          <w:szCs w:val="16"/>
        </w:rPr>
        <w:br/>
        <w:br/>
      </w:r>
      <w:r>
        <w:rPr>
          <w:rStyle w:val="Solo411"/>
          <w:b/>
          <w:bCs/>
        </w:rPr>
        <w:t>Аква-дизайн</w:t>
      </w:r>
      <w:r>
        <w:rPr>
          <w:rFonts w:cs="Tahoma" w:ascii="Tahoma" w:hAnsi="Tahoma"/>
          <w:color w:val="996666"/>
          <w:sz w:val="16"/>
          <w:szCs w:val="16"/>
        </w:rPr>
        <w:br/>
      </w:r>
      <w:r>
        <w:rPr>
          <w:rStyle w:val="Solo411"/>
        </w:rPr>
        <w:t xml:space="preserve">Оформление интерьеров c использованием маленьких фонтанов, водоёмчиков очень благоприятно влияет на психику людей, их здоровье и настроение. Вода обладает особенной притягательной силой. </w:t>
      </w:r>
      <w:r>
        <w:rPr>
          <w:rFonts w:cs="Tahoma" w:ascii="Tahoma" w:hAnsi="Tahoma"/>
          <w:color w:val="996666"/>
          <w:sz w:val="16"/>
          <w:szCs w:val="16"/>
        </w:rPr>
        <w:br/>
        <w:br/>
      </w:r>
      <w:r>
        <w:rPr>
          <w:rStyle w:val="Solo411"/>
        </w:rPr>
        <w:t>Участок жилого пространства без декоративного водоёма (пруда, фонтана, ручья, водопада) обычно выглядит сухо и скучно. Фантазии при устройстве водоёма нет предела, поэтому окончательный облик таких композиций зависит от дизайнерских предложений, пожеланий заказчика и определяется проектом...</w:t>
      </w:r>
    </w:p>
    <w:p>
      <w:pPr>
        <w:pStyle w:val="Normal"/>
        <w:rPr>
          <w:rStyle w:val="Solo411"/>
        </w:rPr>
      </w:pPr>
      <w:r>
        <w:rPr/>
      </w:r>
    </w:p>
    <w:p>
      <w:pPr>
        <w:pStyle w:val="Normal"/>
        <w:rPr>
          <w:rStyle w:val="Solo411"/>
        </w:rPr>
      </w:pPr>
      <w:r>
        <w:rPr/>
      </w:r>
    </w:p>
    <w:p>
      <w:pPr>
        <w:pStyle w:val="Normal"/>
        <w:rPr>
          <w:rStyle w:val="Solo411"/>
        </w:rPr>
      </w:pPr>
      <w:r>
        <w:rPr/>
      </w:r>
    </w:p>
    <w:p>
      <w:pPr>
        <w:pStyle w:val="Normal"/>
        <w:jc w:val="center"/>
        <w:rPr>
          <w:rFonts w:ascii="Tahoma" w:hAnsi="Tahoma" w:cs="Tahoma"/>
          <w:b/>
          <w:b/>
          <w:bCs/>
          <w:color w:val="000000"/>
          <w:sz w:val="28"/>
          <w:szCs w:val="28"/>
        </w:rPr>
      </w:pPr>
      <w:r>
        <w:rPr>
          <w:rFonts w:cs="Tahoma" w:ascii="Tahoma" w:hAnsi="Tahoma"/>
          <w:b/>
          <w:bCs/>
          <w:color w:val="000000"/>
          <w:sz w:val="28"/>
          <w:szCs w:val="28"/>
        </w:rPr>
        <w:t>Дизайн мебели</w:t>
      </w:r>
    </w:p>
    <w:p>
      <w:pPr>
        <w:pStyle w:val="Normal"/>
        <w:rPr/>
      </w:pPr>
      <w:r>
        <w:rPr>
          <w:rFonts w:cs="Tahoma" w:ascii="Tahoma" w:hAnsi="Tahoma"/>
          <w:color w:val="000000"/>
          <w:sz w:val="16"/>
          <w:szCs w:val="16"/>
        </w:rPr>
        <w:br/>
        <w:t xml:space="preserve">Проектирование мебели - взгляд с рубежа веков. </w:t>
        <w:br/>
        <w:br/>
        <w:t xml:space="preserve">За "Туманными далями" перспекти. </w:t>
        <w:br/>
        <w:t xml:space="preserve">Определение перспективных направлений развития мебельного дизайна представляет сейчас значительный интерес. Именно на рубеже веков так настойчиво приходится размышлять на тему - "что было?" и "что будет?", "как и куда идти?" Именно в это время столь активными становятся прогнозы и попытки увидеть, пусть в общих чертах, те направления и первые шаги, которые определят собой завтрашний день. Мы попытаемся вкратце, почти в тезисной форме очертить основные тенденции для понимания ближних и дальних перспектив в развитии стилистики мебельных форм, характера самого процесса проектирования и общего состояния дизайна в отрасли. Заметки эти не претендуют на "научно-обоснованные" прогнозы, а представляют лишь желание поделиться своими размышлениями на тему о завтрашнем дне российского мебельного дизайна. </w:t>
        <w:br/>
        <w:t xml:space="preserve">В книге английского историка искусств Чарльза Мак-Коркодейла "Убранство жилого интерьера от античности до наших дней" говорится об эволюции художественного стиля интерьера и мебели. Автор определяет динамику, которая четко прослеживается на протяжении последних пяти веков. Конец века, как правило, занят вопросами анализа, является временем подведения итогов. Новый век приносит с собой новые идеи, концепции и новых лидеров, дающих импульс развитию нового стиля. Середина века разрабатывает стиль и доводит его до логического завершения, максимально развивая возможные варианты и направления. В конце века наблюдается эклектика, это время бурного формообразования, как правило, с утратой логики и ясности идей прошедшего стиля. Эклектика, которую принято было еще совсем недавно считать упадком, сейчас рассматривается как естественный и закономерный процесс развития стиля, при котором происходит расширение его границ, разрабатываются новые принципы, принимаются новые критерии. Наконец, меняется самое главное - наша эстетическая оценка стиля. Оценка, которая в данном случае предстает как важный психологический компонент стилеобразования. </w:t>
        <w:br/>
        <w:br/>
        <w:t xml:space="preserve">Стиль, развиваясь в сложнейшем потоке идеологии культуры, исторических, социальных, технологических, экономических предпосылок, меняется также и под воздействием изменения нашей оценки. Все процессы идут параллельно - глобальная интеграция культур, стилей, технологические новации. Стиль - понятие сложное. Это не только форма, но идеология искусства, философии, социума и в большей мере "выражение" современного мировоззрения, облеченного в эстетическую форму. Стиль нельзя предсказать, на утвердившийся стиль сложно влиять, но стиль можно декларировать и даже сформировать, что произошло со стилем модерн в Европе. Сегодняшний стиль "на излете". Постмодерн, как ведущее стилистическое направление, по мнению теоретиков архитектуры, вошел в свою последнюю стадию. При всех просчетах и порой изощренном злоупотреблении формотворчеством, этот стиль дал очень много. Он несказанно расширил диапазон возможных вариантов, композиционных принципов. Он ввел в арсенал современной архитектуры и дизайна гигантский пласт культурного наследия, накопленного цивилизацией. Попытался расшатать догматические установки профессионального мышления архитекторов и дизайнеров, с тем, чтобы расширить горизонты творческого поиска. Можно предположить, что в ближайшее десятилетие будет сформирован новый стиль. Каким он будет, покажет время. Вряд ли это будет универсальный и глобальный "исторический" стиль. Время исторических стилей, на наш взгляд, прошло. Скорее, это будут локальные и конкурирующие "стилевые направления". Но все предсказания относительны. Так, например, в середине 60-х гг. весь авангардный мировой дизайн был заворожен футурологическими проектами. В основе своей все они предполагали, что новые промышленные технологии и новые концепции дизайна, который рассматривался как "инструмент", способный внести улучшения в современное общество, изменят образ и стиль жизни. </w:t>
        <w:br/>
        <w:t xml:space="preserve">Этого не произошло. Новые технологии остались новыми технологиями и со временем устарели, а человек со своими амбициями, чисто бытовыми и социальными устремлениями оказался куда более консервативен и подчинил эти новые технологии своим старым задачам - наживе, демонстрации пресловутой элитарности, роскоши и благосостояния, достижению тотального комфорта. Несмотря на то, что все крупнейшие дизайнеры 60-70-х гг. ставили своей задачей демократизацию, снятие всех возможных знаков престижа, заменяя его стремлением к простоте, функциональности и технологичности, сейчас мы видим резкий риверс. Идет возврат к "красивости" в самом плохом ее проявлении, апофеоз престижности, показной роскоши, разрекламированное устремление к не свойственному нам образу жизни. Когда стиль клонится к закату, в его недрах начинается формирование новых стилевых концепций, которые потом обретут свои окончательные очертания и формы. Так и сейчас нельзя говорить о конкретных формах нового стиля. Они еще окутаны "дымкой тумана" вдали. Однако уже можно говорить о новых чертах, направлениях и достижениях, которые вероятнее всего войдут в арсенал нового стиля. А также о тех первых шагах, которые видятся в направлении будущего пути. </w:t>
        <w:br/>
        <w:t xml:space="preserve">Одним из наиболее перспективных направлений интерьерного и мебельного дизайна нам представляется получивший признание в последнее десятилетие минимализм. Это направление преодолевает "эклектизм" постмодерна и выходит на новые позиции конструктивной чистоты и технологичности, использования новационных материалов, современных конструкций и форм. Главными тенденциями становятся поиски активной художественной выразительности, которая достигается остротой и точностью художественных приемов, выбором наиболее естественных и эффективных средств в создании оригинальных мебельных предметов. Художественная выразительность минимализма кажется сдержанно-нейтральной, заявляя о себе отточенностью формы, безукоризненностью пропорций, запоминающимися образами. Основные характеристики: чистота и логика формы, простота, пришедшая на смену усложнению, прозрачность и некая "стерильность" фактуры. Высокая степень лаконичности, оптимальность и выразительность конструкции стали воплощением функции в ее высшем эстетическом проявлении. </w:t>
        <w:br/>
        <w:t xml:space="preserve">Сам термин минимализм связан с концептуальными тенденциями в искусстве 60-х гг., обусловленных демократизацией и реализацией девиза "ничего лишнего". Уже сегодня мебельные выставки предъявляют кухни, к которым можно применить банальное определение "элегантные как рояль". Кухни, в которых находят место явные реплики авангардного искусства и суперсовременной архитектуры, а порой и язык форм, единый с новейшим автомобильным дизайном: на одной из выставок прошлого года итальянцы экспонировали свои кухни рядом с новой моделью блестящего гоночного автомобиля, демонстрируя общую стилистику их дизайна. Новые технологии и связанные с этим новые возможности формообразования, как и сейчас, будут оказывать самое прямое и непосредственное влияние на дизайн, определять формальные характеристики, конструктивные принципы и приемы, моделировать отделку, фактуры, колористические вариации, влиять на номенклатуру изделий, вводя в обиход принципиально новые образцы, которых мы еще не знаем, но которые, возможно, получат распространение в интерьере будущего. Однако уже современный технический уровень и неуклонное совершенствование технологических параметров индустриального производства открывают более широкие перспективы для проектирования. И если не так давно они были сдерживающим фактором в мебельном дизайне, особенно это касается отечественных технологий, то их развитие со временем даст возможность "свободного" творческого высказывания. Можно даже пофантазировать о тех далеких или не очень далеких временах, когда не технология будет диктовать дизайн, а дизайн будет указывать направление и развитие технологии, задавая ее параметры и возможности. </w:t>
        <w:br/>
        <w:t xml:space="preserve">Наравне с минимализмом, перспективным направлением представляется усиление художественной образности предмета. Именно образность активизирует поиски художественного статуса вещи, развитие ее художественных качеств, значения и формы. Мебельный дизайн стремится к большей художественной выразительности и постепенно в лучших своих проявлениях превращается в подлинно художественное произведение. Уже сейчас можно говорить о мебельной пластике, о мебельной живописности, о мебельной форме в статусе искусства. При этом форма может быть как уникальным произведением высокого ремесла, так и адаптированной к серийному производству. Художественному аспекту мебели свойственны "театрализация" интерьерной среды и игровой момент. Мебельный предмет становится сложнее по своему замыслу, по своей задаче. Это не только замысловатые трансформирующиеся конструкции, как, например, столики из стекла итальянской фирмы "Naos", в которые можно и нужно играть. Мебель способна насытить современный интерьер не только утилитарно-функциональным предназначением, но и более высоким художественным смыслом. Другими словами, предметы мебели тяготеют к повышению своего художественного уровня, что будет сопровождаться не повышением их стоимости, применением дорогих материалов и сложностью в изготовлении, а в большей степени будет выражено в оригинальности предметов будущего жилища, в их индивидуальном авторском характере. "Игровой" момент, интрига, сюжетность формы вещи также представляются в ряду перспективных тенденций будущего стиля. Именно такие предметы мебельного убранства позволят наполнить интерьер будущего вещами динамичными и экспрессивными в творческой интерпретации их владельцев. Среда становится средством активного самовыражения. А свобода самовыражения, по мнению современных концептологов, приобретает все большее значение для полноценного и комфортного ощущения личности. Человек будущего более творчески будет подходить к своему жилищу, и ему понадобятся вещи, способные активно участвовать в этом созидательном и увлекательном процессе. Вещи будут более мобильными по смыслу, многозначными, возможно, с элементами декларации или иронии, но всегда несущими большую художественную и культурную нагрузку, чем просто хорошая, добротная, утилитарная мебель. В этом убеждают разработки парижских Домов Моды "Fornasetti" и "Je de Сastelbajac", которые на протяжении последних лет занимаются прогнозированием стиля будущего. Да и творчество отечественных проектировщиков, таких как В.Бондаренко, И.Пищукевич, Ю.Рынтов, вплоть до эпатажных работ В.Цыганова, оказываются созвучными общему развитию авторского дизайна. </w:t>
        <w:br/>
        <w:t xml:space="preserve">В этом направлении особенное значение приобретает Арт-дизайн, область мебельного проектирования с наиболее яркими и специфическими разработками, направленными на введение мебели в новый статус - произведения искусства, знака культуры. Тем самым идет расширение спектра направлений, характера и статуса мебельного дизайна, которое кратко можно определить "от ширпотреба к искусству, от утилитарности к подлинно художественной форме". Главной тенденцией видится перенос центра тяжести с утилитарно-функционального значения вещи к культурно-художественному, что совершенно не означает, что это развитие будет идти в ущерб функциональным качествам современной мебели. Речь идет лишь об изменении соотношения утилитарного и художественного в пользу художественного, с дальнейшим развитием и совершенствованием функционального качества. Поиски Арт-Дизайна напрямую соприкасаются с одной из принципиальных и продуктивных тенденций - "Высокой модой" в мебели, уже нашедших свое подтверждение в современной дизайнерской практике. </w:t>
        <w:br/>
        <w:br/>
        <w:t xml:space="preserve">Отечественный мебельный дизайн начинает вводить в свой арсенал понятие экспериментального и поискового дизайна. Дизайна остро авангардного, претендующего на известный постулат "искусства для искусства" и "дизайна для дизайна". Обращаясь к прошлому опыту, можно с уверенностью сказать, что успехи в проектировании мебели в 60-70 гг. были достигнуты в связи с тем, что параллельно развивалось концептуальное проектирование, в русле которого разрабатывались новые Идеи - Ходы - Направления, востребованные широкой проектной практикой. Авангардное проектирование образно можно сравнить с разведкой и даже с подготавливающим плацдарм десантом, за которым медленно движутся основные силы v промышленность, дизайн для серийного производства. И если продолжить это сравнение, то именно эта разведка порой обеспечивает выбор верного направления и удачу в целом. По аналогии с Высокой модой в моделировании одежды, в мебельном дизайне намечаются те же принципы и формы реализации проектного процесса. Идеи, лежащие в области высокой моды мебельного проектирования, по своей социально-художественной значимости выше, чем сиюминутные задачи конкретных производств, заинтересованных лишь в конкурентоспособности и коммерческой эффективности их продукции. Хотя именно эти задачи будут стимулировать промышленность вкладывать средства в экспериментальное проектирование и разработку новых путей и форм в дизайне. </w:t>
        <w:br/>
        <w:br/>
        <w:t xml:space="preserve">Альтернативным Арт-Дизайну, социально более важным и эффективным направлением в этом контексте видится Программное Проектирование. В отличие от единичного образца высокой моды оно должно быть ориентированным на самый широкий спрос и промышленное производство. Программное проектирование ведет к укрупнению процесса и задач и включает не разработку отдельного предмета или набора, а, возвращаясь к нереализованным попыткам прошлых десятилетий, предполагает работу над крупными системными дизайнерскими проектами. Проектами, основанными на максимальной вариантности, несколько забытой сейчас, но остающейся одной из важнейших проблем технологической унификации элементов и деталей, технологической ориентированности конструкции на конкретные условия производства, на дальнейшее совершенство функциональных аспектов мебели. Однако серьезное программное проектирование может развиваться лишь на базе фундаментальных теоретических разработок, анализа и экспериментирования в области нового формообразования и функциональной структуры мебельных образцов. Программное проектирование, безусловно, должно содержать заранее заданный стилистический ориентир на форму предметов. Возможно, на множественность форм. Заинтересованность в развитии отрасли в целом выдвигает идею "люфта" между "высокой модой" и производством в форме экспериментальной и концептуальной деятельности. </w:t>
        <w:br/>
        <w:t xml:space="preserve">Именно это пространство представляется самым интересным для рождения новых идей, форм, методов. Иными словами, нужно поле для Идеи, так как оказывается, что именно Пред-идея, Пред-проектирование осуществляет собой лоцманские функции в области развития не только самого дизайна, но и мебельной отрасли в целом. Одной из тенденцией дизайна видится Ансамблевость, или синтез, т.е. стилистическое единство всех элементов интерьера, включая мебель, светильники, ткани, обои, напольные покрытия, декоративный арсенал, которые должны соотноситься друг с другом и создаваться в совместных стилистических ансамблевых программах. В современном интерьере вещь выступает не отдельно, а в сложно задуманном и созданном взаимодействии. Ансамблевость может быть однородной по стилю, или наоборот основанной на острых контрастах, сопоставлениях, театрализации и образности индивидуального художественного звучания интерьера. Эта тенденция в полный рост ставит проблему синтеза. </w:t>
        <w:br/>
      </w:r>
      <w:r>
        <w:rPr>
          <w:rFonts w:cs="Tahoma" w:ascii="Tahoma" w:hAnsi="Tahoma"/>
          <w:b/>
          <w:bCs/>
          <w:color w:val="000000"/>
          <w:sz w:val="16"/>
          <w:szCs w:val="16"/>
        </w:rPr>
        <w:t>Ю.В.Случевский, М.Т.Майстровская, журнал "Мир Мебели"</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sz w:val="28"/>
          <w:szCs w:val="28"/>
        </w:rPr>
      </w:pPr>
      <w:r>
        <w:rPr>
          <w:rFonts w:cs="Tahoma" w:ascii="Tahoma" w:hAnsi="Tahoma"/>
          <w:b/>
          <w:sz w:val="28"/>
          <w:szCs w:val="28"/>
        </w:rPr>
        <w:t>Компьютерная графика (растр, вектор)</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color w:val="000000"/>
          <w:sz w:val="16"/>
          <w:szCs w:val="16"/>
        </w:rPr>
      </w:pPr>
      <w:r>
        <w:rPr>
          <w:rFonts w:cs="Tahoma" w:ascii="Tahoma" w:hAnsi="Tahoma"/>
          <w:b/>
          <w:bCs/>
          <w:color w:val="000000"/>
          <w:sz w:val="16"/>
          <w:szCs w:val="16"/>
        </w:rPr>
        <w:t>Понимание того, как строится изображение на экране, поможет делать оптимальный выбор при работе с графикой на компьютере.</w:t>
      </w:r>
      <w:r>
        <w:rPr>
          <w:rFonts w:cs="Tahoma" w:ascii="Tahoma" w:hAnsi="Tahoma"/>
          <w:color w:val="000000"/>
          <w:sz w:val="16"/>
          <w:szCs w:val="16"/>
        </w:rPr>
        <w:br/>
        <w:br/>
      </w:r>
      <w:r>
        <w:rPr>
          <w:rFonts w:cs="Tahoma" w:ascii="Tahoma" w:hAnsi="Tahoma"/>
          <w:b/>
          <w:bCs/>
          <w:color w:val="000000"/>
          <w:sz w:val="16"/>
          <w:szCs w:val="16"/>
        </w:rPr>
        <w:t xml:space="preserve">Что такое цифровое изображение (ЦИ)? </w:t>
      </w:r>
      <w:r>
        <w:rPr>
          <w:rFonts w:cs="Tahoma" w:ascii="Tahoma" w:hAnsi="Tahoma"/>
          <w:color w:val="000000"/>
          <w:sz w:val="16"/>
          <w:szCs w:val="16"/>
        </w:rPr>
        <w:br/>
        <w:t xml:space="preserve">ЦИ - модель реального или синтезированного изображения, хранящаяся на машинном носителе в виде совокупности цифровых кодов. Для Web в настоящее время используют в основном растровые модели изображений. </w:t>
        <w:br/>
      </w:r>
      <w:r>
        <w:rPr>
          <w:rFonts w:cs="Tahoma" w:ascii="Tahoma" w:hAnsi="Tahoma"/>
          <w:b/>
          <w:bCs/>
          <w:color w:val="000000"/>
          <w:sz w:val="16"/>
          <w:szCs w:val="16"/>
        </w:rPr>
        <w:t>Что такое пиксель?</w:t>
      </w:r>
      <w:r>
        <w:rPr>
          <w:rFonts w:cs="Tahoma" w:ascii="Tahoma" w:hAnsi="Tahoma"/>
          <w:color w:val="000000"/>
          <w:sz w:val="16"/>
          <w:szCs w:val="16"/>
        </w:rPr>
        <w:br/>
        <w:t xml:space="preserve">Пиксель (англ. pixel - picture element - элемент картинки) - неделимый прямоугольный элемент растровой модели, параметры которого описывают соответствующий ему участок реального или синтезированного изображения. </w:t>
      </w:r>
      <w:r>
        <w:rPr>
          <w:rFonts w:cs="Tahoma" w:ascii="Tahoma" w:hAnsi="Tahoma"/>
          <w:b/>
          <w:bCs/>
          <w:color w:val="000000"/>
          <w:sz w:val="16"/>
          <w:szCs w:val="16"/>
        </w:rPr>
        <w:t>Каковы параметры растровых изображений?</w:t>
      </w:r>
      <w:r>
        <w:rPr>
          <w:rFonts w:cs="Tahoma" w:ascii="Tahoma" w:hAnsi="Tahoma"/>
          <w:color w:val="000000"/>
          <w:sz w:val="16"/>
          <w:szCs w:val="16"/>
        </w:rPr>
        <w:t xml:space="preserve"> </w:t>
        <w:br/>
        <w:t xml:space="preserve">Размер - произведение ширины на высоту в пикселях. </w:t>
        <w:br/>
        <w:t xml:space="preserve">Разрешение - количество информации на единицу длины. Измеряется в ppi (pixels per inch ? пиксели на дюйм) и dpi (dots per inch - точки на дюйм). Имеет смысл только, если известны реальные размеры изображения или отпечатка. </w:t>
        <w:br/>
        <w:t xml:space="preserve">Модель - способ описания элементов изображения в цифровом виде. Например, Bitmap, Grayscale, Indexed, RGB, HLS, Lab, CMYK. В WWW используются модели Grayscale, Indexed, RGB. </w:t>
        <w:br/>
        <w:t>Цветовая модель RGB - естественный язык цвета сканнеров, мониторов и других электронных устройств.</w:t>
        <w:br/>
        <w:t xml:space="preserve">Глубина цвета - количество бит памяти, выделяемых для описания тоновых или цветовых характеристик каждого пикселя в соответствие с моделью. Например, 1бит/пикс. (Bitmap, Halftone), 8 бит/пикс. (Grayscale, Indexed), 24 бит/пикс. (RGB). </w:t>
        <w:br/>
      </w:r>
      <w:r>
        <w:rPr>
          <w:rFonts w:cs="Tahoma" w:ascii="Tahoma" w:hAnsi="Tahoma"/>
          <w:b/>
          <w:bCs/>
          <w:color w:val="000000"/>
          <w:sz w:val="16"/>
          <w:szCs w:val="16"/>
        </w:rPr>
        <w:t>Какое разрешение требуется для публикации изображений в Web?</w:t>
      </w:r>
      <w:r>
        <w:rPr>
          <w:rFonts w:cs="Tahoma" w:ascii="Tahoma" w:hAnsi="Tahoma"/>
          <w:color w:val="000000"/>
          <w:sz w:val="16"/>
          <w:szCs w:val="16"/>
        </w:rPr>
        <w:t xml:space="preserve"> </w:t>
        <w:br/>
        <w:t xml:space="preserve">Так как информация представляется на экране монитора, то при сканировании в масштабе 1:1 следует задавать разрешение 72 ppi - типовое значение разрешающей способности большинства мониторов PC и 95 ppi - для MAC. </w:t>
        <w:br/>
      </w:r>
      <w:r>
        <w:rPr>
          <w:rFonts w:cs="Tahoma" w:ascii="Tahoma" w:hAnsi="Tahoma"/>
          <w:b/>
          <w:bCs/>
          <w:color w:val="000000"/>
          <w:sz w:val="16"/>
          <w:szCs w:val="16"/>
        </w:rPr>
        <w:t>Что такое формат файла?</w:t>
      </w:r>
      <w:r>
        <w:rPr>
          <w:rFonts w:cs="Tahoma" w:ascii="Tahoma" w:hAnsi="Tahoma"/>
          <w:color w:val="000000"/>
          <w:sz w:val="16"/>
          <w:szCs w:val="16"/>
        </w:rPr>
        <w:t xml:space="preserve"> </w:t>
        <w:br/>
        <w:t>Формат - способ организации информации в файле. Графические файлы служат для хранения изображений между сеансами работы с графическими программами и переноса изображений между программами и компьютерами. Графическая информация в файлах кодируется несколько иначе, чем в памяти компьютера. Более того, способов кодирования, называемых форматами, существует множество. Сосуществование большого числа форматов графических файлов обусловлено специфическими сферами их применения. Для Web используются следующие основные форматы со сжатием информации:</w:t>
        <w:br/>
        <w:t xml:space="preserve">GIF - для хранения рисунков и анимаций (недеструктивное сжатие) </w:t>
        <w:br/>
        <w:t xml:space="preserve">JPEG - для хранения фотографий (деструктивное сжатие) </w:t>
        <w:br/>
        <w:t xml:space="preserve">PNG8 - для рисунков и фотографий в моделях Grayscale и Indexed (недеструктивное сжатие) </w:t>
        <w:br/>
        <w:t xml:space="preserve">PNG24 - для рисунков и фотографий в модели RGB (недеструктивное сжатие) </w:t>
        <w:br/>
        <w:br/>
      </w:r>
      <w:r>
        <w:rPr>
          <w:rFonts w:cs="Tahoma" w:ascii="Tahoma" w:hAnsi="Tahoma"/>
          <w:b/>
          <w:bCs/>
          <w:color w:val="000000"/>
          <w:sz w:val="16"/>
          <w:szCs w:val="16"/>
        </w:rPr>
        <w:t>Параметры графических форматов:</w:t>
      </w:r>
      <w:r>
        <w:rPr>
          <w:rFonts w:cs="Tahoma" w:ascii="Tahoma" w:hAnsi="Tahoma"/>
          <w:color w:val="000000"/>
          <w:sz w:val="16"/>
          <w:szCs w:val="16"/>
        </w:rPr>
        <w:br/>
      </w:r>
      <w:r>
        <w:rPr>
          <w:rFonts w:cs="Tahoma" w:ascii="Tahoma" w:hAnsi="Tahoma"/>
          <w:b/>
          <w:bCs/>
          <w:color w:val="000000"/>
          <w:sz w:val="16"/>
          <w:szCs w:val="16"/>
        </w:rPr>
        <w:t>Распространенность</w:t>
      </w:r>
      <w:r>
        <w:rPr>
          <w:rFonts w:cs="Tahoma" w:ascii="Tahoma" w:hAnsi="Tahoma"/>
          <w:color w:val="000000"/>
          <w:sz w:val="16"/>
          <w:szCs w:val="16"/>
        </w:rPr>
        <w:br/>
        <w:t xml:space="preserve">Многие приложения имеют собственные форматы файлов. Они поддерживают особые возможности конкретных программ, но могут оказаться несовместимыми с другими приложениями. Программы иллюстрирования и издательские системы могут не уметь импортировать такие форматы или делать это некорректно. Вопрос распространенности касается не только собственных форматов программ. Некоторые форматы разрабатывались специально под аппаратное обеспечение (например, форматы Scitex, Targa, Amiga IFF). Если вы не располагаете этой аппаратурой, не используйте подобных форматов. Сохраняя изображения в малораспространенных форматах, вы создаете потенциальные проблемы при переносе их на другие компьютеры. </w:t>
        <w:br/>
      </w:r>
      <w:r>
        <w:rPr>
          <w:rFonts w:cs="Tahoma" w:ascii="Tahoma" w:hAnsi="Tahoma"/>
          <w:b/>
          <w:bCs/>
          <w:color w:val="000000"/>
          <w:sz w:val="16"/>
          <w:szCs w:val="16"/>
        </w:rPr>
        <w:t xml:space="preserve">Соответствие сфере применения. </w:t>
      </w:r>
      <w:r>
        <w:rPr>
          <w:rFonts w:cs="Tahoma" w:ascii="Tahoma" w:hAnsi="Tahoma"/>
          <w:color w:val="000000"/>
          <w:sz w:val="16"/>
          <w:szCs w:val="16"/>
        </w:rPr>
        <w:br/>
        <w:t xml:space="preserve">Большинство графических форматов ориентировано на конкретные области применения. В случае ошибки при выборе формата изображение может оказаться непригодным для использования. Например, сохранив изображение в формате JPEG с большим коэффициентом сжатия, вы сделаете его непригодным для печати из-за потери качества. При этом повторное открытие и сохранение в другом формате не исправит допущенную ошибку. </w:t>
        <w:br/>
      </w:r>
      <w:r>
        <w:rPr>
          <w:rFonts w:cs="Tahoma" w:ascii="Tahoma" w:hAnsi="Tahoma"/>
          <w:b/>
          <w:bCs/>
          <w:color w:val="000000"/>
          <w:sz w:val="16"/>
          <w:szCs w:val="16"/>
        </w:rPr>
        <w:t xml:space="preserve">Поддерживаемые типы точечных изображений и цветовые модели. </w:t>
      </w:r>
      <w:r>
        <w:rPr>
          <w:rFonts w:cs="Tahoma" w:ascii="Tahoma" w:hAnsi="Tahoma"/>
          <w:color w:val="000000"/>
          <w:sz w:val="16"/>
          <w:szCs w:val="16"/>
        </w:rPr>
        <w:br/>
        <w:t xml:space="preserve">Выбирайте формат файлов, поддерживающий заданные сферой применения типы изображений. Например, формат BMP не поддерживает изображений в модели CMYK, требующейся в полиграфии, и, следовательно, не может использоваться в этой сфере. Тем не менее, следует учитывать возможность последующего преобразования типов и цветовых моделей, требуемых в выбранной сфере применения. </w:t>
        <w:br/>
      </w:r>
      <w:r>
        <w:rPr>
          <w:rFonts w:cs="Tahoma" w:ascii="Tahoma" w:hAnsi="Tahoma"/>
          <w:b/>
          <w:bCs/>
          <w:color w:val="000000"/>
          <w:sz w:val="16"/>
          <w:szCs w:val="16"/>
        </w:rPr>
        <w:t>Возможность хранения дополнительных цветовых каналов.</w:t>
      </w:r>
      <w:r>
        <w:rPr>
          <w:rFonts w:cs="Tahoma" w:ascii="Tahoma" w:hAnsi="Tahoma"/>
          <w:color w:val="000000"/>
          <w:sz w:val="16"/>
          <w:szCs w:val="16"/>
        </w:rPr>
        <w:br/>
        <w:t xml:space="preserve">Если вам требуются дополнительные цветовые каналы (например, для плашечных цветов), то это существенно ограничивает свободу выбора формата. </w:t>
        <w:br/>
      </w:r>
      <w:r>
        <w:rPr>
          <w:rFonts w:cs="Tahoma" w:ascii="Tahoma" w:hAnsi="Tahoma"/>
          <w:b/>
          <w:bCs/>
          <w:color w:val="000000"/>
          <w:sz w:val="16"/>
          <w:szCs w:val="16"/>
        </w:rPr>
        <w:t>Возможность хранения масок.</w:t>
      </w:r>
      <w:r>
        <w:rPr>
          <w:rFonts w:cs="Tahoma" w:ascii="Tahoma" w:hAnsi="Tahoma"/>
          <w:color w:val="000000"/>
          <w:sz w:val="16"/>
          <w:szCs w:val="16"/>
        </w:rPr>
        <w:t xml:space="preserve"> </w:t>
        <w:br/>
        <w:t xml:space="preserve">Чаще всего маски нужны только в процессе редактирования. Если вы не завершили редактирование изображения или планируете вернуться к нему через некоторое время, сохраняйте изображение вместе со всеми созданными масками. Хранение масок в виде альфа-каналов поддерживается далеко не всеми форматами. </w:t>
        <w:br/>
      </w:r>
      <w:r>
        <w:rPr>
          <w:rFonts w:cs="Tahoma" w:ascii="Tahoma" w:hAnsi="Tahoma"/>
          <w:b/>
          <w:bCs/>
          <w:color w:val="000000"/>
          <w:sz w:val="16"/>
          <w:szCs w:val="16"/>
        </w:rPr>
        <w:t xml:space="preserve">Возможность хранения обтравочных контуров. </w:t>
      </w:r>
      <w:r>
        <w:rPr>
          <w:rFonts w:cs="Tahoma" w:ascii="Tahoma" w:hAnsi="Tahoma"/>
          <w:color w:val="000000"/>
          <w:sz w:val="16"/>
          <w:szCs w:val="16"/>
        </w:rPr>
        <w:br/>
        <w:t xml:space="preserve">Обтравочные контуры создаются и используются для маскирования фрагментов изображения в программах иллюстрирования и издательских системах. Если вы готовите изображения для верстки, то лучше выбирать форматы, поддерживающие обтравочные контуры. Разумеется, необходимо предварительно убедиться, что импорт обтравочных контуров в издательскую систему из выбранного формата возможен и осуществляется корректно. </w:t>
        <w:br/>
      </w:r>
      <w:r>
        <w:rPr>
          <w:rFonts w:cs="Tahoma" w:ascii="Tahoma" w:hAnsi="Tahoma"/>
          <w:b/>
          <w:bCs/>
          <w:color w:val="000000"/>
          <w:sz w:val="16"/>
          <w:szCs w:val="16"/>
        </w:rPr>
        <w:t>Возможность сжатия графической информации.</w:t>
      </w:r>
      <w:r>
        <w:rPr>
          <w:rFonts w:cs="Tahoma" w:ascii="Tahoma" w:hAnsi="Tahoma"/>
          <w:color w:val="000000"/>
          <w:sz w:val="16"/>
          <w:szCs w:val="16"/>
        </w:rPr>
        <w:br/>
        <w:t xml:space="preserve">Для уменьшения размеров графических файлов многие форматы предполагают сжатие данных. Выбор одного из таких форматов сэкономит место на вашем жестком диске и тех носителях, которые вы, возможно, используете для передачи файлов заказчикам или подрядчикам. </w:t>
        <w:br/>
      </w:r>
      <w:r>
        <w:rPr>
          <w:rFonts w:cs="Tahoma" w:ascii="Tahoma" w:hAnsi="Tahoma"/>
          <w:b/>
          <w:bCs/>
          <w:color w:val="000000"/>
          <w:sz w:val="16"/>
          <w:szCs w:val="16"/>
        </w:rPr>
        <w:t>Способ сжатия.</w:t>
      </w:r>
      <w:r>
        <w:rPr>
          <w:rFonts w:cs="Tahoma" w:ascii="Tahoma" w:hAnsi="Tahoma"/>
          <w:color w:val="000000"/>
          <w:sz w:val="16"/>
          <w:szCs w:val="16"/>
        </w:rPr>
        <w:br/>
        <w:t xml:space="preserve">Форматы файлов, поддерживающие сжатие, используют для этого различные алгоритмы. Все алгоритмы сжатия делятся на те, что не приводят к потерям качества, и те, что снижают качество изображений. Последние позволяют достичь на порядок более высоких коэффициентов сжатия. Выбирайте формат, алгоритм сжатия в котором полностью соответствует сфере применения изображений. Если вы планируете использовать их только для экранного просмотра, то можете пожертвовать качеством изображения. Подготовка изображений для типографской печати не допускает снижения качества. </w:t>
        <w:br/>
      </w:r>
      <w:r>
        <w:rPr>
          <w:rFonts w:cs="Tahoma" w:ascii="Tahoma" w:hAnsi="Tahoma"/>
          <w:b/>
          <w:bCs/>
          <w:color w:val="000000"/>
          <w:sz w:val="16"/>
          <w:szCs w:val="16"/>
        </w:rPr>
        <w:t>Возможность хранения калибровочной информации.</w:t>
      </w:r>
      <w:r>
        <w:rPr>
          <w:rFonts w:cs="Tahoma" w:ascii="Tahoma" w:hAnsi="Tahoma"/>
          <w:color w:val="000000"/>
          <w:sz w:val="16"/>
          <w:szCs w:val="16"/>
        </w:rPr>
        <w:t xml:space="preserve"> </w:t>
        <w:br/>
        <w:t xml:space="preserve">Для точного воспроизведения цветов в полиграфии используются системы управления цветом. В рамках сквозного управления цветом цветовые профили встраиваются в файлы изображений. Если ваш производственный процесс использует управление цветом, то при сохранении файлов следует выбирать форматы, поддерживающие внедрение цветовых профилей. </w:t>
        <w:br/>
      </w:r>
      <w:r>
        <w:rPr>
          <w:rFonts w:cs="Tahoma" w:ascii="Tahoma" w:hAnsi="Tahoma"/>
          <w:b/>
          <w:bCs/>
          <w:color w:val="000000"/>
          <w:sz w:val="16"/>
          <w:szCs w:val="16"/>
        </w:rPr>
        <w:t xml:space="preserve">Возможность хранения параметров растрирования. </w:t>
      </w:r>
      <w:r>
        <w:rPr>
          <w:rFonts w:cs="Tahoma" w:ascii="Tahoma" w:hAnsi="Tahoma"/>
          <w:color w:val="000000"/>
          <w:sz w:val="16"/>
          <w:szCs w:val="16"/>
        </w:rPr>
        <w:br/>
        <w:t xml:space="preserve">Если вы готовите изображения для полиграфического тиражирования и используете особые параметры растрирования, то выбирайте форматы файлов, поддерживающие хранение этой информации. </w:t>
        <w:br/>
        <w:br/>
      </w:r>
      <w:r>
        <w:rPr>
          <w:rFonts w:cs="Tahoma" w:ascii="Tahoma" w:hAnsi="Tahoma"/>
          <w:b/>
          <w:bCs/>
          <w:color w:val="000000"/>
          <w:sz w:val="16"/>
          <w:szCs w:val="16"/>
        </w:rPr>
        <w:t>В чем заключается оптимизация файлов изображений для Web?</w:t>
      </w:r>
      <w:r>
        <w:rPr>
          <w:rFonts w:cs="Tahoma" w:ascii="Tahoma" w:hAnsi="Tahoma"/>
          <w:color w:val="000000"/>
          <w:sz w:val="16"/>
          <w:szCs w:val="16"/>
        </w:rPr>
        <w:br/>
        <w:t xml:space="preserve">Основной критерий - минимизация объема файла, а значит времени его передачи по сети при допустимом уровне качества. Достигается использованием соответствующего формата файла (GIF, JPEG или PNG) и подбором совокупности параметров, определяющих наилучшее соотношение качество/размер. </w:t>
        <w:br/>
      </w:r>
      <w:r>
        <w:rPr>
          <w:rFonts w:cs="Tahoma" w:ascii="Tahoma" w:hAnsi="Tahoma"/>
          <w:b/>
          <w:bCs/>
          <w:color w:val="000000"/>
          <w:sz w:val="16"/>
          <w:szCs w:val="16"/>
        </w:rPr>
        <w:t>Любое изображение на компьютере может быть представленно в двух графических режимаж:</w:t>
      </w:r>
      <w:r>
        <w:rPr>
          <w:rFonts w:cs="Tahoma" w:ascii="Tahoma" w:hAnsi="Tahoma"/>
          <w:color w:val="000000"/>
          <w:sz w:val="16"/>
          <w:szCs w:val="16"/>
        </w:rPr>
        <w:br/>
        <w:t>1. в векторном виде</w:t>
        <w:br/>
        <w:t>2. в растровом виде (в Web поддерживается только растр)</w:t>
        <w:br/>
        <w:br/>
      </w:r>
      <w:r>
        <w:rPr>
          <w:rFonts w:cs="Tahoma" w:ascii="Tahoma" w:hAnsi="Tahoma"/>
          <w:b/>
          <w:bCs/>
          <w:color w:val="000000"/>
          <w:sz w:val="16"/>
          <w:szCs w:val="16"/>
        </w:rPr>
        <w:t>Векторная графика (Vector drawing)</w:t>
      </w:r>
      <w:r>
        <w:rPr>
          <w:rFonts w:cs="Tahoma" w:ascii="Tahoma" w:hAnsi="Tahoma"/>
          <w:color w:val="000000"/>
          <w:sz w:val="16"/>
          <w:szCs w:val="16"/>
        </w:rPr>
        <w:t xml:space="preserve"> </w:t>
        <w:br/>
        <w:t>Форматы: .cdr .ai ...</w:t>
        <w:br/>
        <w:br/>
        <w:t>Вид кодировки графическихх изображений,основанный на геометрии, но не точек (как в растровой графике), а кривых. В качестве сплайнов выбраны кривые Безье. (Пьер Безье - французский математик, рассчитавал сплайны корпуса автомобилей).</w:t>
        <w:br/>
        <w:t xml:space="preserve">Сплайн - основное понятие векторной графики. Линейные картинки - это сплайны. На сплайнах построены современные шрифты TryeType и PostScript. Суть сплайна: любую элементарную кривую можно построить, зная четыре коэффициента P0, P1, P2 и P3, соответствующие четырем точкам на плоскости. Перемещая эти точки, меняем форму кривой. </w:t>
        <w:br/>
        <w:t>Примером векторной графики служат работы, созданные в графическом редакторе CorelDraw. В отличии от растра векторное изображение состоит из отдельных линий-направляющих (векторов) которые образуют изображение. В файле хранится информация не о каждой точке, а об элементах, из которых состоит изображение, т.е. о направляющих из которых она создана. Векторные изображения занимают сравнительно небольшой объем и легки в редактировании. Любой элемент картинки может быть изменен отдельно от других. Изображение легко меняет размер не теряя качества и сохраняя первоначальную композицию (расположение элементов) Вектор пластичен, что позволяет отображать его на устройствах с различной разрешающей способностью одинаково качественно. Но изображения векторной графики просты по визуальному восприятию и в основном выглядят "нарисованными".</w:t>
        <w:br/>
      </w:r>
      <w:r>
        <w:rPr>
          <w:rFonts w:cs="Tahoma" w:ascii="Tahoma" w:hAnsi="Tahoma"/>
          <w:b/>
          <w:bCs/>
          <w:color w:val="000000"/>
          <w:sz w:val="16"/>
          <w:szCs w:val="16"/>
        </w:rPr>
        <w:br/>
        <w:t>Достоинства векторной графики:</w:t>
      </w:r>
      <w:r>
        <w:rPr>
          <w:rFonts w:cs="Tahoma" w:ascii="Tahoma" w:hAnsi="Tahoma"/>
          <w:color w:val="000000"/>
          <w:sz w:val="16"/>
          <w:szCs w:val="16"/>
        </w:rPr>
        <w:t xml:space="preserve"> </w:t>
        <w:br/>
        <w:t xml:space="preserve">1. Малый объем памяти. При кодировании векторного изображения хранится не само изображение объекта, а координаты четырех точек, поэтому объем памяти очень мал по сравнению с точечной графикой. Вывод: Векторная графика - оень экономичный способ кодирования. Она экономна в плане объемов дискового пространства, необходимого для хранения изображений: это связано с тем, что сохраняется не само изображение, а только некоторые основные данные, используя которые программа всякий раз воссоздает изображение заново. Кроме того, описание цветовых характеристик несильно увеличивает размер файла. </w:t>
        <w:br/>
        <w:br/>
        <w:t xml:space="preserve">2. Свобода трансформации. Векторное изображение можно вращать, масштабировать без потери качества изображения. Объекты векторной графики просто трансформируются и ими легко манипулировать, что не оказывает практически никакого влияния на качество изображения. </w:t>
        <w:br/>
        <w:br/>
        <w:t xml:space="preserve">3.Аппаратная независимость. Векторная графика "работает" с идеальными объектами, которые сами приноравливаются к изменениям: можно не знать, для каких устройств делается тот или иной документ. Векторная графика максимально использует возможности разрезрешающей способности любого выводного устройства: изображение всегда будет настолько качественным, на сколько способно данное устройство. </w:t>
        <w:br/>
      </w:r>
      <w:r>
        <w:rPr>
          <w:rFonts w:cs="Tahoma" w:ascii="Tahoma" w:hAnsi="Tahoma"/>
          <w:b/>
          <w:bCs/>
          <w:color w:val="000000"/>
          <w:sz w:val="16"/>
          <w:szCs w:val="16"/>
        </w:rPr>
        <w:br/>
        <w:t>Недостатки векторной графики:</w:t>
      </w:r>
      <w:r>
        <w:rPr>
          <w:rFonts w:cs="Tahoma" w:ascii="Tahoma" w:hAnsi="Tahoma"/>
          <w:color w:val="000000"/>
          <w:sz w:val="16"/>
          <w:szCs w:val="16"/>
        </w:rPr>
        <w:br/>
        <w:t xml:space="preserve">1. Программная зависимость. Каждая программа строит кривые Безье по своим алгоритмам. (Например, формат .cdr программы Corel Draw не описан и является нестандартным). Часто необходимо конвертирование. Каждая программа сохраняет данные в своем собственном формате, поэтому изображение, созданое в одном векторном редакторе, как правило, не конвертируется в формат другой программы без погрешностей. </w:t>
        <w:br/>
        <w:br/>
        <w:t xml:space="preserve">2. Сложность векторного принципа описания изображения не позволяет автоматизировать ввод графической информации и сконструировать устройство подобное сканеру для растровой графики. </w:t>
        <w:br/>
        <w:br/>
        <w:t xml:space="preserve">3. Векторная графика действительно ограничена в чисто живописных средствах и не предназначена для создания фотореалистических изображений. </w:t>
        <w:br/>
        <w:br/>
      </w:r>
      <w:r>
        <w:rPr>
          <w:rFonts w:cs="Tahoma" w:ascii="Tahoma" w:hAnsi="Tahoma"/>
          <w:b/>
          <w:bCs/>
          <w:color w:val="000000"/>
          <w:sz w:val="16"/>
          <w:szCs w:val="16"/>
        </w:rPr>
        <w:t>Растровая графика (Raster drawing)</w:t>
        <w:br/>
      </w:r>
      <w:r>
        <w:rPr>
          <w:rFonts w:cs="Tahoma" w:ascii="Tahoma" w:hAnsi="Tahoma"/>
          <w:color w:val="000000"/>
          <w:sz w:val="16"/>
          <w:szCs w:val="16"/>
        </w:rPr>
        <w:t>Форматы: .tif .bmp .gif .jpg .png ...</w:t>
        <w:br/>
        <w:br/>
        <w:t>Изображения в растровой графике состоят из отдельных точек разнличных цветов, образующих цельную картину (наподобии мозаики) Типичным примером растровой графики служат отсканированные фотографии или изображения созданные в графическом редакторе PhotoShop. Применение растровой графики позволяет добиться изображения высочайшего фотореалистичного качества. Но такие файлы очень объемны и трудноредактируемы (каждую точку приходиться подправлять вручную) При изменении размеров качество изображения ухудшается. Так при уменьшении исчезают мелкие детали, а при увеличении картинка превращается в набор пикселей :) При печати растрового изображения или при просмотре его на устройствах, имеющих недостаточную разрешающую способность значительно ухудшается восприятие образа.</w:t>
        <w:br/>
        <w:t xml:space="preserve">Изображение (объект) может быть монохромным (штриховым), черно-белой фотографией (в градациях серого) и цветным. Любой рисунок можно представить набором мозаичных точек. </w:t>
        <w:br/>
        <w:t xml:space="preserve">Суть принципа точечной графики: если надо закодировать какой-то обект, то на него "накладываем" сетку и создаем матрицу (таблицу) той же размерности, заполняя единицами ячейки, наложенные на обект, и нулями вне обекта. Еслиграницы оригинал-объекта параллельны границам ячеек сетки, получается идеальная матрица (bitmap) из нулевых и единичных битов, которая представляет закодированное изображение обекта. Если эту матрицу вывести на экран или принтер или на диск для хранения, то получим оттиск обекта. Таким образом, с помощью отдельных блоков можно закодировать обект - известный древний способ рисования по клеточкам! </w:t>
        <w:br/>
        <w:t xml:space="preserve">Но идеальный случай, когда границы объекта совпадают с направляющими линиями матрицы, реализуется редко. Ясно, что, если имеем полносью пустые и полностью заполненные квадратики - это биты 0 и 1. А если не полностью заполненные и не полностью пустые? Очевидно, что в общем случае нужно устанновить порог: Ниже этого порога - нолики? а выше - единицы. Например, если порог меньше 1/2, то 0, если больше, то 1. </w:t>
        <w:br/>
      </w:r>
      <w:r>
        <w:rPr>
          <w:rFonts w:cs="Tahoma" w:ascii="Tahoma" w:hAnsi="Tahoma"/>
          <w:b/>
          <w:bCs/>
          <w:color w:val="000000"/>
          <w:sz w:val="16"/>
          <w:szCs w:val="16"/>
        </w:rPr>
        <w:t>Разрешение измеряется в единицах:</w:t>
      </w:r>
      <w:r>
        <w:rPr>
          <w:rFonts w:cs="Tahoma" w:ascii="Tahoma" w:hAnsi="Tahoma"/>
          <w:color w:val="000000"/>
          <w:sz w:val="16"/>
          <w:szCs w:val="16"/>
        </w:rPr>
        <w:br/>
      </w:r>
      <w:r>
        <w:rPr>
          <w:rFonts w:cs="Tahoma" w:ascii="Tahoma" w:hAnsi="Tahoma"/>
          <w:b/>
          <w:bCs/>
          <w:color w:val="000000"/>
          <w:sz w:val="16"/>
          <w:szCs w:val="16"/>
        </w:rPr>
        <w:t>ppi</w:t>
      </w:r>
      <w:r>
        <w:rPr>
          <w:rFonts w:cs="Tahoma" w:ascii="Tahoma" w:hAnsi="Tahoma"/>
          <w:color w:val="000000"/>
          <w:sz w:val="16"/>
          <w:szCs w:val="16"/>
        </w:rPr>
        <w:t xml:space="preserve"> (pixel per inch - пиксел на инч (дюйм)) - количество пикселов на единицу длины в 1 дюйм</w:t>
        <w:br/>
      </w:r>
      <w:r>
        <w:rPr>
          <w:rFonts w:cs="Tahoma" w:ascii="Tahoma" w:hAnsi="Tahoma"/>
          <w:b/>
          <w:bCs/>
          <w:color w:val="000000"/>
          <w:sz w:val="16"/>
          <w:szCs w:val="16"/>
        </w:rPr>
        <w:t>dpi</w:t>
      </w:r>
      <w:r>
        <w:rPr>
          <w:rFonts w:cs="Tahoma" w:ascii="Tahoma" w:hAnsi="Tahoma"/>
          <w:color w:val="000000"/>
          <w:sz w:val="16"/>
          <w:szCs w:val="16"/>
        </w:rPr>
        <w:t xml:space="preserve"> (dots per inch - точки на дюйм) - количество точек на единицу длины в 1 дюйм</w:t>
        <w:br/>
        <w:t>1 дюйм = 25,4 мм.</w:t>
        <w:br/>
        <w:br/>
      </w:r>
      <w:r>
        <w:rPr>
          <w:rFonts w:cs="Tahoma" w:ascii="Tahoma" w:hAnsi="Tahoma"/>
          <w:b/>
          <w:bCs/>
          <w:color w:val="000000"/>
          <w:sz w:val="16"/>
          <w:szCs w:val="16"/>
        </w:rPr>
        <w:t>Достоинства растровой графики</w:t>
      </w:r>
      <w:r>
        <w:rPr>
          <w:rFonts w:cs="Tahoma" w:ascii="Tahoma" w:hAnsi="Tahoma"/>
          <w:color w:val="000000"/>
          <w:sz w:val="16"/>
          <w:szCs w:val="16"/>
        </w:rPr>
        <w:t>:</w:t>
        <w:br/>
        <w:t>1. Каждый пиксел независим друг от друга.</w:t>
        <w:br/>
        <w:br/>
        <w:t xml:space="preserve">2. Техническая реализуемость автоматизации ввода (оцифровки) изобразительной информации. Существует развитая система внешних устройств для ввода изображений (к ним относятся сканеры, видеокамеры, цифровые фотокамеры, графические планшеты). </w:t>
        <w:br/>
        <w:br/>
        <w:t xml:space="preserve">3. Фотореалистичность (можно получать живописные эффекты, например, туман или дымку, добиваться тончайшей нюансировки цвета, создавать перспективную глубину и нерезкость, размытость и т.д.) </w:t>
        <w:br/>
        <w:br/>
        <w:t xml:space="preserve">4. Форматы файлов, предназначенные для сохранения точечных изображений, являются стандартными, поэтому не имеет решающего значения, в каком графическом редакторе создано то или иное изображение. </w:t>
        <w:br/>
        <w:br/>
        <w:t>5. Можно использовать в Web-дизайне :)</w:t>
        <w:br/>
        <w:br/>
      </w:r>
      <w:r>
        <w:rPr>
          <w:rFonts w:cs="Tahoma" w:ascii="Tahoma" w:hAnsi="Tahoma"/>
          <w:b/>
          <w:bCs/>
          <w:color w:val="000000"/>
          <w:sz w:val="16"/>
          <w:szCs w:val="16"/>
        </w:rPr>
        <w:t>Недостатки растровой графики:</w:t>
      </w:r>
      <w:r>
        <w:rPr>
          <w:rFonts w:cs="Tahoma" w:ascii="Tahoma" w:hAnsi="Tahoma"/>
          <w:color w:val="000000"/>
          <w:sz w:val="16"/>
          <w:szCs w:val="16"/>
        </w:rPr>
        <w:br/>
        <w:t xml:space="preserve">1. Объём файла точечной графики одназначно определяется произведением площади изображения на разрешение и на глубину цвета (если они приведены к единой размерности). При этом совершенно неважно, что отображено на фотографии: белый снежный пейзаж с одиноким столбом вдалеке, или сцена рок-концерта с обилием цвета и форм. Если три параметра одинаковы, размер файла будет практически одинаковым. </w:t>
        <w:br/>
        <w:br/>
        <w:t xml:space="preserve">2. При попытке слегка повернуть на небольшой угол изображение, например, с чёткими тонкими вертикальными линиями, чёткие линии превращаются в чёткие "ступеньки" (это означает, что при любых трансформациях: поворотах, наклонах и т.д. в точечнной графике невозможно обойтись без искажений). </w:t>
        <w:br/>
        <w:br/>
        <w:t xml:space="preserve">3. Невозможность увеличения изображений для рассмотрения деталей. Поскольку изображение состоит из точек, то увеличение изображения приводит только к тому, что эти точки становятся крупнее. Никаких дополнительных деталей при увеличении растрового изображения рассмотреть не удаётся. Более того, увеличение точек растра визуально искажает иллюстрацию и делает её грубой (пикселизация). </w:t>
        <w:br/>
        <w:br/>
      </w:r>
      <w:r>
        <w:rPr>
          <w:rFonts w:cs="Tahoma" w:ascii="Tahoma" w:hAnsi="Tahoma"/>
          <w:b/>
          <w:bCs/>
          <w:color w:val="000000"/>
          <w:sz w:val="16"/>
          <w:szCs w:val="16"/>
        </w:rPr>
        <w:t>Растровые форматы: GIF, BMP, WBMP, PCX, PCD, PSD, FLM, IFF, PXR, PNG, SCT/PICT, PCT, RAW, TIF/TIFF, BMP, JPEG , TGA, FPX, GIF , PhotoCD, MNG, ICO, FLA/SWF</w:t>
      </w:r>
      <w:r>
        <w:rPr>
          <w:rFonts w:cs="Tahoma" w:ascii="Tahoma" w:hAnsi="Tahoma"/>
          <w:color w:val="000000"/>
          <w:sz w:val="16"/>
          <w:szCs w:val="16"/>
        </w:rPr>
        <w:t xml:space="preserve"> </w:t>
        <w:br/>
      </w:r>
      <w:r>
        <w:rPr>
          <w:rFonts w:cs="Tahoma" w:ascii="Tahoma" w:hAnsi="Tahoma"/>
          <w:b/>
          <w:bCs/>
          <w:color w:val="000000"/>
          <w:sz w:val="16"/>
          <w:szCs w:val="16"/>
        </w:rPr>
        <w:t>GIF</w:t>
      </w:r>
      <w:r>
        <w:rPr>
          <w:rFonts w:cs="Tahoma" w:ascii="Tahoma" w:hAnsi="Tahoma"/>
          <w:color w:val="000000"/>
          <w:sz w:val="16"/>
          <w:szCs w:val="16"/>
        </w:rPr>
        <w:br/>
        <w:t xml:space="preserve">В 1987 году специалисты из фирмы CompuServe поднатужились и явили миру новый формат для хранения изображений в режиме индексированных цвето. Формат GIF (Graphics Interchange Format) создан крупнейшей сетевой службой CompuServe (ныне подразделение AOL, America OnLine) специально для передачи растровых изображений в глобальных сетях. В 1989 году формат был модифицирован, и его новая версия получила название gif89a. Gif ориентирован в первую очередь на хранение изображений в режиме индексированных цветов (не более 256), также поддерживает компрессию без потерь LZW. Но главная соковыжималка для картинок в формате gif ? это, все таки, приведение их к меньшему числу цветов. Само собой, что такое пройдет без последствий лишь на картинках с изначально небольшим количеством цветов: рисованной графике, элементах оформления, маленьких надписях (кстати, для хорошего сглаживания надписи классическим шрифтом на однородном фоне достаточно от 7 до 11 цветов в зависимости от кегля). </w:t>
        <w:br/>
        <w:t xml:space="preserve">Используется только по своему первоначальному предназначению - в интернете, поскольку поддерживает только индексированные изображения. Не поддерживает дополнительных каналов, обтравочных контуров, цветовых профилей. Версия GIF 89a позволяет сохранять в одном файле несколько индексированных изображений. Браузеры способны демонстрировать все эти изображения по очереди, получая в результате несложную анимацию. В файле анимации хранятся не только кадры анимации, но и параметры ее демонстрации. GIF анимация в силу своей простоты наиболее распространена в интернете. Кроме того, один из цветов в палитре индексированного изображения можно объявлять прозрачным. В браузере сквозь участки этого цвета будет виден фон страницы. </w:t>
        <w:br/>
        <w:t xml:space="preserve">Настраиваемая палитра (не более 256 цветов), задаваемая прозрачность одного из цветов, возможность сохранения с чередованием строк (при просмотре сначала выводится каждая 8-я, затем каждая 4-я и т.д. - это позволяет судить об изображении до его полной загрузки). Способен содержать несколько кадров в одном файле с последующей последовательной демонстрацией (т.н. "анимированный GIF"). Уменьшение размера файла достигается удалением из описания палитры неиспользуемых цветов и построчного сжатия данных (записывается количество точек повторяющегося по горизонтали цвета, а не каждая точка с указанием ее цвета). Такой алгоритм дает лучшие результаты для изображений с протяженными по горизонтали однотонными объектами. К сожалению, с 1995 года разработчик GIF компания Compuserve сделала платным любое его использование в программных продуктах (кроме бесплатного ПО). Это приводит к постепенному вытеснению этого популярного формата из Интернет. Можно сказать, что на поверхности его держит только способность содержать анимацию. Она используется для создания рекламных баннеров. </w:t>
        <w:br/>
        <w:br/>
      </w:r>
      <w:r>
        <w:rPr>
          <w:rFonts w:cs="Tahoma" w:ascii="Tahoma" w:hAnsi="Tahoma"/>
          <w:b/>
          <w:bCs/>
          <w:color w:val="000000"/>
          <w:sz w:val="16"/>
          <w:szCs w:val="16"/>
        </w:rPr>
        <w:t>JPEG</w:t>
      </w:r>
      <w:r>
        <w:rPr>
          <w:rFonts w:cs="Tahoma" w:ascii="Tahoma" w:hAnsi="Tahoma"/>
          <w:color w:val="000000"/>
          <w:sz w:val="16"/>
          <w:szCs w:val="16"/>
        </w:rPr>
        <w:t xml:space="preserve"> </w:t>
        <w:br/>
        <w:t xml:space="preserve">Формат JPEG (Joint Photographic Experts Group) впервые реализовал новый принцип сжатия с потерями информации. Он основан на удалении из изображения той части информации, которая слабо воспринимается человеческим глазом. Лишенное избыточной информации изображение занимает гораздо меньше места, чем исходное. Степень сжатия, а следовательно и количество удаляемой информации, плавно регулируется. Низкие степени сжатия дают лучшее качество изображения, а высокие могут существенно его ухудшить. Наиболее широко JPEG используется при создании изображений для электронного распространения на компакт дисках или в интернете. Компактность файлов JPEG делает этот формат незаменимым в тех случаях, когда размер файлов критичен, например при их передачи по каналам связи. В полиграфии использовать его не рекомендуется, хотя формат допускает хранение цветовых профилей и контуров обтравки. JPEG поддерживает полутоновые и полноцветные изображения в моделях RGB и CMYK. Не поддерживаются дополнительные цветовые альфа-каналы. Используйте формат JPEG только для хранения фотографических изображений. на рисунках с четкими границами и большими заливочными областями сильно проявляются дефекты сжатия. Особенно характерно проявление грязи вокруг темных линий на светлом фоне и видимых квадратных областей. Последний дефект связан с тем , сто алгоритм сжатия обрабатывает изображения квадратными блоками со стороной 8 пикселов. </w:t>
        <w:br/>
        <w:t>Миллионы цветов и оттенков, палитра ненастраиваемая, предназначен для представления сложных фотоизображений. Разновидность progressive JPEG позволяет сохранять изображения с выводом за указанное количество шагов (от 3 до 5 в Photoshop'e) - сначала с маленьким разрешением (плохим качеством), на следующих этапах первичное изображение перерисовывается все более качественной картинкой. Анимация или прозрачный цвет форматом не поддерживаются. Уменьшение размера файла достигается сложным математическим алгоритмом удаления информации - заказываемое качество ниже - коэффициент сжатия больше, файл меньше. Главное, подобрать максимальное сжатие при минимальной потере качества. Кроме коэффициента сжатия еще приходится делать выбор между типами формата - стандартый, оптимизированный или прогрессивный. Наиболее подходящий формат для размещения в Интернете полноцветных изображений. Вероятно, до появления мощных алгоритмов сжатия изображения без потери качества останется ведущим форматом для представления фотографий в Web. Плохо, что качество теряется при каждом последующем сохранении.</w:t>
        <w:br/>
        <w:t xml:space="preserve">Существует три подформата jpg: обычный, optimized (файлы несколько меньше, но не поддерживаются старыми программами) и Progressive (чересстрочное отображение, аналог interlaced в gif). Некоторые приложения позволяют хранить изображение в jpg в режиме CMYK и даже включать в файл обтравочные контуры. Однако, использовать jpg для полиграфических нужд категорически не рекомендуется из-за взаимодействия регулярной структуры блоков 8х8 пикселей, получающихся в результате компрессии, с не менее регулярной структурой типографского растра, что в итоге приводит к образованию муара. Из долговременного пользования этим безусловно полезным форматом можно извлечь две вещи. Во-первых, не стоит сохранять в нем все что попало, а только крупные фотографии с большим количеством плавных цветовых переходов. А, во-вторых, ни в коем случае не стоит сохранять одно и то же изображение в jpg больше одного раза: слишком заметными оказываются деструктивные изменения картинки от повторного использования компрессии. </w:t>
        <w:br/>
        <w:br/>
      </w:r>
      <w:r>
        <w:rPr>
          <w:rFonts w:cs="Tahoma" w:ascii="Tahoma" w:hAnsi="Tahoma"/>
          <w:b/>
          <w:bCs/>
          <w:color w:val="000000"/>
          <w:sz w:val="16"/>
          <w:szCs w:val="16"/>
        </w:rPr>
        <w:t>BMP</w:t>
      </w:r>
      <w:r>
        <w:rPr>
          <w:rFonts w:cs="Tahoma" w:ascii="Tahoma" w:hAnsi="Tahoma"/>
          <w:color w:val="000000"/>
          <w:sz w:val="16"/>
          <w:szCs w:val="16"/>
        </w:rPr>
        <w:br/>
        <w:t xml:space="preserve">Растровый формат BMP (BitMap), созданный Microsoft, ориентирован на применение в операционной системе windows. Он используется для представления растровых изображений в ресурсах программ. Поддерживаются только изображения в модели RGB с глубиной цвета до 24 бит. Не поддерживаются дополнительные цветовые и альфа-каналы, контуры обтравки, управление цветом. В принципе формат предполагает использование простейшего алгоритма сжатия (Run Length Encoding, RLE) без потерь информации, но этот вариант используется редко из-за потенциальных проблем несовместимости. </w:t>
        <w:br/>
        <w:br/>
      </w:r>
      <w:r>
        <w:rPr>
          <w:rFonts w:cs="Tahoma" w:ascii="Tahoma" w:hAnsi="Tahoma"/>
          <w:b/>
          <w:bCs/>
          <w:color w:val="000000"/>
          <w:sz w:val="16"/>
          <w:szCs w:val="16"/>
        </w:rPr>
        <w:t>WBMP</w:t>
      </w:r>
      <w:r>
        <w:rPr>
          <w:rFonts w:cs="Tahoma" w:ascii="Tahoma" w:hAnsi="Tahoma"/>
          <w:color w:val="000000"/>
          <w:sz w:val="16"/>
          <w:szCs w:val="16"/>
        </w:rPr>
        <w:br/>
        <w:t xml:space="preserve">Последняя версия Photoshop 7 в модуле Save for Web умеет сохранять картинки в формате Wireless Bitmap (WBMP), специально оптимизированном для сотовых телефонов, смартфонов, карманных компьютеров и прочих мобильных устройств. Описание этого формата вместе с языком разметки WML (Wireless Markup Language) включено в спецификацию WAP (Wireless Application Protocol). Кроме Photoshop создавать изображения WBMP способна также Macromedia Fireworks 4 и выше. Формат поддерживает только два цвета, но можно имитировать больше с помощью разброса пикселей (dithering). Теоретически файлы WBMP могут содержать анимацию. Сжатие не поддерживается, что очень удивительно, так как на практике графический файл для WAP не может быть больше 1461 байт (это ограничение связано с небольшим объемом памяти сотовых телефонов). Из-за скромного разрешения дисплеев мобильных устройств безопасный размер файлов ограничено 90х24 пикселями. Помимо вышеперечисленных недостатков WBMP еще довольно сыроват: лишь немногие устройства способны отображать графику в этом формате. </w:t>
        <w:br/>
        <w:br/>
      </w:r>
      <w:r>
        <w:rPr>
          <w:rFonts w:cs="Tahoma" w:ascii="Tahoma" w:hAnsi="Tahoma"/>
          <w:b/>
          <w:bCs/>
          <w:color w:val="000000"/>
          <w:sz w:val="16"/>
          <w:szCs w:val="16"/>
        </w:rPr>
        <w:t xml:space="preserve">PCX </w:t>
      </w:r>
      <w:r>
        <w:rPr>
          <w:rFonts w:cs="Tahoma" w:ascii="Tahoma" w:hAnsi="Tahoma"/>
          <w:color w:val="000000"/>
          <w:sz w:val="16"/>
          <w:szCs w:val="16"/>
        </w:rPr>
        <w:br/>
        <w:t xml:space="preserve">Формат PCX (PC eXchange) - один из первых растровых форматов, созданных фирмой ZSoft для программы PC Paintbrush. Поддерживает монохромные, индексированные и полноцветные изображения модели RGB. Не поддерживаются дополнительные цветовые и альфа-канлалы, контуры обтравки, управление цветом. Формат предполагает использование простейшего алгоритма сжатия (Run Length Encoding, RLE) без потерь информации. Ныне имеет преимущественно историческое значение. Свою пальму первенства по примитивизму когда-то взрастил и формат pcx: он почти так же прост внутри, как и bmp. Возможности у этого формата такие же, как и у bmp, только поддержка OS/2 отсутствует. Зато pcx можно посмотреть большинством программ под DOS, в том числе внутренним просмотрщиком Norton Commander. </w:t>
        <w:br/>
        <w:br/>
      </w:r>
      <w:r>
        <w:rPr>
          <w:rFonts w:cs="Tahoma" w:ascii="Tahoma" w:hAnsi="Tahoma"/>
          <w:b/>
          <w:bCs/>
          <w:color w:val="000000"/>
          <w:sz w:val="16"/>
          <w:szCs w:val="16"/>
        </w:rPr>
        <w:t xml:space="preserve">PCD </w:t>
      </w:r>
      <w:r>
        <w:rPr>
          <w:rFonts w:cs="Tahoma" w:ascii="Tahoma" w:hAnsi="Tahoma"/>
          <w:color w:val="000000"/>
          <w:sz w:val="16"/>
          <w:szCs w:val="16"/>
        </w:rPr>
        <w:br/>
        <w:t xml:space="preserve">Формат PCD (Photo CD) был разработан фирмой Kodak для хранения сканированных фотографических изображений. Сканирование выполняется на специальной аппаратуре (рабочих станциях Kodak, PIW), а его результат записывается на компакт-диск особого формата, Kodak Photo CD. Его можно просматривать с помощью промышленных видеоплееров и игровых приставок на обычном телевизоре. На практике Photo CD чаще применяются в издательских технологиях как источник изображений. Большинство производителей библиотек фотоснимков используют именно этот формат на своих компакт-дисках. Формат PCD имеет ряд полезных особенностей, делающих эту его область применения превалирующей. Файл PCD содержит изображение сразу в нескольких фиксированных разрешениях. Базовое (Base) разрешение, 512x768 пикселов, используется для просмотра на телевизорах NTSC и PAL. Кроме него имеются пониженные разрешения Base4, Base16 и более высокие 4Base, 16Base и 64Base. Последнее разрешение, 64Base, равное 4096x6144 пикселов, есть только на дисках стандарта Pro Master. Любопытно, что наличие в одном файле шести вариантов одного изображения не увеличивает его размер. Дело в том, что копии высокого разрешения представлены в виде разностей с базовым. Таким образом удается избежать дублирования графической информации. Изображения на Photo CD представлены в особой цветовой модели YCC, разработанной специалистами Kodak и во многом аналогичной модели Lab. YCC тоже имеет три базовых компонента, яркостный и два хроматических. Поскольку глаз более чувствителен к яркостям, чем к цвету, половина цветовой информации отбрасывается при сканировании: на каждые два пиксела приходится только одно значение хроматических компонентов. Благодаря этому удается сократить объем графических данных и размер PCD-файла. Для дальнейшего уменьшения размеров файла используется обычная схема сжатия без потерь качества LZW. Существуют несколько форматов Photo CD. Формат Master Photo CD содержит изображения, сканированные с обычной фотопленки формата 35 мм. Максимальное разрешение для этого типа 16 Base. Профессиональным фотографам адресован формат Master Pro Photo CD, для которого используется пленка большего формата (120 мм и 4x5 дюймов). Для полиграфических приложений предназначен формат Print Photo CD. Оригинал сканируется профессиональными сканерами (Crosfield, Linotype, Scitex) и сохраняется с несжатым разрешением 64 Base. Формат Catalog Photo CD позволяет разместить на одном диске до 4500 изображений с базовым разрешением. И наконец, на мультимедийные приложения ориентирован формат Portfolio PhotoCD. На компакт-диске такого формата можно разместить до 800 изображений, а также звук, интерактивные сценарии и т. п. </w:t>
        <w:br/>
        <w:br/>
      </w:r>
      <w:r>
        <w:rPr>
          <w:rFonts w:cs="Tahoma" w:ascii="Tahoma" w:hAnsi="Tahoma"/>
          <w:b/>
          <w:bCs/>
          <w:color w:val="000000"/>
          <w:sz w:val="16"/>
          <w:szCs w:val="16"/>
        </w:rPr>
        <w:t xml:space="preserve">TIF, TIFF </w:t>
      </w:r>
      <w:r>
        <w:rPr>
          <w:rFonts w:cs="Tahoma" w:ascii="Tahoma" w:hAnsi="Tahoma"/>
          <w:color w:val="000000"/>
          <w:sz w:val="16"/>
          <w:szCs w:val="16"/>
        </w:rPr>
        <w:br/>
        <w:t xml:space="preserve">Формат TIFF (Tagged Image File Format) создан обьединенными силами таких гигантов, как Aldus, Microsoft и Next специально для хранения сканированных изображений. Исключительная гибкость формата сделала его действительно универсальным. ТIFF - один из самых древних форматов в мире микрокомпьютеров, на сегодняшний день он является самым гибким, универсальным и активно развивающимся. В нем можно хранить графику в любом режиме: от битового и индексированных цветов до Lab, CMYK и RGB (кроме дуплексов и многоканальных документов). Хотя с момента его создания прошло уже много времени, TIFF до сих пор является основным форматом, используемым для хранения сканированных изображений и размещения их в издательских системах и программах иллюстрирования. Версии формата существуют на всех компьютерных платформах, что делает его исключительно удобным для переноса растровых изображений между ними. TIFF поддерживает монохромные, индексированные, полутоновые и полноцветные изображения в моделях RGB и CMYK с 8- и 16-битными каналами. Он позволяет хранить обтравочные контуры, калибровочную информацию, параметры печати. Допускается использование любого количества дополнительных альфа-каналов. Дополнительные цветовые каналы не поддерживаются. Большим достоинством формата остается поддержка практически любого алгоритма сжатия. Наиболее распространенным является сжатие без потерь информации по алгоритму LZW (Lempel Ziv Welch), обеспечивающему очень высокую степень компрессии. Кстати, этот же алгоритм используется многочисленными программами сжатия общего назначения, поддерживающими формат ZIP. </w:t>
        <w:br/>
        <w:br/>
      </w:r>
      <w:r>
        <w:rPr>
          <w:rFonts w:cs="Tahoma" w:ascii="Tahoma" w:hAnsi="Tahoma"/>
          <w:b/>
          <w:bCs/>
          <w:color w:val="000000"/>
          <w:sz w:val="16"/>
          <w:szCs w:val="16"/>
        </w:rPr>
        <w:t>PSD</w:t>
      </w:r>
      <w:r>
        <w:rPr>
          <w:rFonts w:cs="Tahoma" w:ascii="Tahoma" w:hAnsi="Tahoma"/>
          <w:color w:val="000000"/>
          <w:sz w:val="16"/>
          <w:szCs w:val="16"/>
        </w:rPr>
        <w:t xml:space="preserve"> </w:t>
        <w:br/>
        <w:t xml:space="preserve">Формат PSD (PhotoShop Document) - это собственный формат программы Adobe Photoshop. Единственный формат, поддерживающий все возможности программы. Предпочтителен для хранения промежуточных результатов редактирования изображений, так как сохраняет их послойную структуру. Все последние версии продуктов фирмы Adobe Systems поддерживают этот формат и позволяют импортировать файлы Photoshop непосредственно. К недостаткам формата PSD можно отнести недостаточную совместимость с другими распространенными приложениями и отсутствие возможности сжатия. </w:t>
        <w:br/>
        <w:t xml:space="preserve">Поддерживаются все цветовые модели и любая глубина цвета от бело-черного до true color, сжатие без потерь. Начиная с версии 3.0 Adobe добавила поддержку слоев и контуров, поэтому формат версии 2.5 и ранее выделяется в отдельный подформат. Для совместимости с ним в более поздних версиях Photoshop имеется возможность включить режим добавления в файл одного базового слоя, в котором слиты все слои. Такие файлы свободно читаются большинством популярных просмотрщиков, импортируются в другие графические редакторы и программы для 3D моделирования. </w:t>
        <w:br/>
        <w:br/>
      </w:r>
      <w:r>
        <w:rPr>
          <w:rFonts w:cs="Tahoma" w:ascii="Tahoma" w:hAnsi="Tahoma"/>
          <w:b/>
          <w:bCs/>
          <w:color w:val="000000"/>
          <w:sz w:val="16"/>
          <w:szCs w:val="16"/>
        </w:rPr>
        <w:t xml:space="preserve">FLM </w:t>
      </w:r>
      <w:r>
        <w:rPr>
          <w:rFonts w:cs="Tahoma" w:ascii="Tahoma" w:hAnsi="Tahoma"/>
          <w:color w:val="000000"/>
          <w:sz w:val="16"/>
          <w:szCs w:val="16"/>
        </w:rPr>
        <w:br/>
        <w:t xml:space="preserve">FLM (Filmstrip) - собственный формат Adobe Premier, программы редактирования видеоинформации и создания презентаций. </w:t>
        <w:br/>
        <w:br/>
      </w:r>
      <w:r>
        <w:rPr>
          <w:rFonts w:cs="Tahoma" w:ascii="Tahoma" w:hAnsi="Tahoma"/>
          <w:b/>
          <w:bCs/>
          <w:color w:val="000000"/>
          <w:sz w:val="16"/>
          <w:szCs w:val="16"/>
        </w:rPr>
        <w:t>IFF</w:t>
      </w:r>
      <w:r>
        <w:rPr>
          <w:rFonts w:cs="Tahoma" w:ascii="Tahoma" w:hAnsi="Tahoma"/>
          <w:color w:val="000000"/>
          <w:sz w:val="16"/>
          <w:szCs w:val="16"/>
        </w:rPr>
        <w:t xml:space="preserve"> </w:t>
        <w:br/>
        <w:t xml:space="preserve">Формат IFF (Amiga Interchange File Format) используется на компьютерах Commodore Amiga с программно-аппаратным комплексом Video Toaster. Он ориентирован на создание и обработку высококачественных видеоматериалов в реальном времени. Поддерживается также некоторыми программами рисования на платформе Windows, например Deluxe Paint фирмы Electronic Arts. Формат IFF поддерживает все типы изображений, за исключением многоканальных и полноцветных CMYK. Обтравочные контуры, цветовые профили и альфа-каналы не поддерживаются. </w:t>
        <w:br/>
        <w:br/>
      </w:r>
      <w:r>
        <w:rPr>
          <w:rFonts w:cs="Tahoma" w:ascii="Tahoma" w:hAnsi="Tahoma"/>
          <w:b/>
          <w:bCs/>
          <w:color w:val="000000"/>
          <w:sz w:val="16"/>
          <w:szCs w:val="16"/>
        </w:rPr>
        <w:t>PXR</w:t>
      </w:r>
      <w:r>
        <w:rPr>
          <w:rFonts w:cs="Tahoma" w:ascii="Tahoma" w:hAnsi="Tahoma"/>
          <w:color w:val="000000"/>
          <w:sz w:val="16"/>
          <w:szCs w:val="16"/>
        </w:rPr>
        <w:t xml:space="preserve"> </w:t>
        <w:br/>
        <w:t xml:space="preserve">Формат PXR (Pixar) предназначен для обмена со специализированными графическими станциями Pixar, ориентированными на трехмерное моделирование и анимацию. Поддерживаются только полутоновые и полноцветные RGB изображения с единственным альфа каналом. </w:t>
        <w:br/>
        <w:br/>
      </w:r>
      <w:r>
        <w:rPr>
          <w:rFonts w:cs="Tahoma" w:ascii="Tahoma" w:hAnsi="Tahoma"/>
          <w:b/>
          <w:bCs/>
          <w:color w:val="000000"/>
          <w:sz w:val="16"/>
          <w:szCs w:val="16"/>
        </w:rPr>
        <w:t>PNG</w:t>
      </w:r>
      <w:r>
        <w:rPr>
          <w:rFonts w:cs="Tahoma" w:ascii="Tahoma" w:hAnsi="Tahoma"/>
          <w:color w:val="000000"/>
          <w:sz w:val="16"/>
          <w:szCs w:val="16"/>
        </w:rPr>
        <w:t xml:space="preserve"> </w:t>
        <w:br/>
        <w:t xml:space="preserve">На сегодня самый прогрессивный формат графики для Сети - это png (Portable Network Graphics, читается "пинг"). Этот луч света и уникальное решение кучи головной боли, он позволяет создавать "зоны прозрачности" как .gif, но в довесок может быть и полупрозрачным (сквозь него может просвечивать фон), был, по сути, выпадом независимых групп и консорциумов в сторону безмерно обнаглевшей компании Ulead, которая в 1995 году "прихватизировала" народный алгоритм сжатия без потерь LZW . Вместо последнего в формате png используется алгоритм Deflate, дающий, кстати, несколько лучшие результаты, чем LZW . Изначально призванный заменить морально устаревший gif на искусственных ландшафтах Сети, png предлагает целый ряд новых возможностей, недостаток которых в gif не раз делал его объектом бессильных ругательств. </w:t>
        <w:br/>
        <w:t xml:space="preserve">Это достаточно "молодой" формат для Web-графики, конкурирующий с GIF. Все последние версии браузеров поддерживают его без специальных подключаемых модулей. Формат поддерживает полутоновые и полноцветные RGB-изображения с единственным альфа-каналом, а также индексированные и монохромные изображения без альфа-каналов. Альфа-канал служит маской прозрачности. Таким образом, формат PNG - единственный из распространенных в Интернете форматов, позволяющий получать полноцветные изображения с прозрачным фоном. В формате PNG использован мощный алгоритм сжатия без потерь информации, основанный на популярном LZW-сжатии. Будучи ориентированным на Web, формат PNG не поддерживает многоканальных изображений, цветовых профилей и контуров обтравки. </w:t>
        <w:br/>
      </w:r>
      <w:r>
        <w:rPr>
          <w:rFonts w:cs="Tahoma" w:ascii="Tahoma" w:hAnsi="Tahoma"/>
          <w:b/>
          <w:bCs/>
          <w:color w:val="000000"/>
          <w:sz w:val="16"/>
          <w:szCs w:val="16"/>
        </w:rPr>
        <w:t>Существует два подформата:</w:t>
      </w:r>
      <w:r>
        <w:rPr>
          <w:rFonts w:cs="Tahoma" w:ascii="Tahoma" w:hAnsi="Tahoma"/>
          <w:color w:val="000000"/>
          <w:sz w:val="16"/>
          <w:szCs w:val="16"/>
        </w:rPr>
        <w:t xml:space="preserve"> </w:t>
      </w:r>
      <w:r>
        <w:rPr>
          <w:rFonts w:cs="Tahoma" w:ascii="Tahoma" w:hAnsi="Tahoma"/>
          <w:b/>
          <w:bCs/>
          <w:color w:val="000000"/>
          <w:sz w:val="16"/>
          <w:szCs w:val="16"/>
        </w:rPr>
        <w:t>PNG8 и PNG24</w:t>
      </w:r>
      <w:r>
        <w:rPr>
          <w:rFonts w:cs="Tahoma" w:ascii="Tahoma" w:hAnsi="Tahoma"/>
          <w:color w:val="000000"/>
          <w:sz w:val="16"/>
          <w:szCs w:val="16"/>
        </w:rPr>
        <w:t xml:space="preserve">, цифры означают максимальную глубину цвета, возможную в подформате. В </w:t>
      </w:r>
      <w:r>
        <w:rPr>
          <w:rFonts w:cs="Tahoma" w:ascii="Tahoma" w:hAnsi="Tahoma"/>
          <w:b/>
          <w:bCs/>
          <w:color w:val="000000"/>
          <w:sz w:val="16"/>
          <w:szCs w:val="16"/>
        </w:rPr>
        <w:t>PNG24</w:t>
      </w:r>
      <w:r>
        <w:rPr>
          <w:rFonts w:cs="Tahoma" w:ascii="Tahoma" w:hAnsi="Tahoma"/>
          <w:color w:val="000000"/>
          <w:sz w:val="16"/>
          <w:szCs w:val="16"/>
        </w:rPr>
        <w:t xml:space="preserve"> наконец-то была реализована поддержка 256 градаций прозрачности за счет дополнительного альфа-канала с 256 градациями серого. С помощью этой функции, например, полупрозрачный логотип может выглядеть одинаково на абсолютно любом фоне. К тому же png нашпигован такими полезными возможностями, как двумерный interlacing (т.е. изображение проявляется постепенно не только по строкам, но и по столбцам) и встроенная гамма-коррекция, позволяющая сохранять изображения, яркость которых одинакова как на PC, так и на компьютерах Mac, Sun и Silicon Graphics. Загорелись? Я тоже. Давайте остывать вместе. Ни одна из полезных функций не поддерживается ни одним из существующих браузеров. </w:t>
      </w:r>
      <w:r>
        <w:rPr>
          <w:rFonts w:cs="Tahoma" w:ascii="Tahoma" w:hAnsi="Tahoma"/>
          <w:b/>
          <w:bCs/>
          <w:color w:val="000000"/>
          <w:sz w:val="16"/>
          <w:szCs w:val="16"/>
        </w:rPr>
        <w:t>PNG8</w:t>
      </w:r>
      <w:r>
        <w:rPr>
          <w:rFonts w:cs="Tahoma" w:ascii="Tahoma" w:hAnsi="Tahoma"/>
          <w:color w:val="000000"/>
          <w:sz w:val="16"/>
          <w:szCs w:val="16"/>
        </w:rPr>
        <w:t xml:space="preserve"> - малораспространен из-за слабой рекламы, создавался специально для Интернета как замена первых двух форматов и благодаря патентной политике Compuserve постепенно вытесняет GIF. Позволяет выбирать палитру сохранения - серые полутона, 256 цветов, true color (истинные цвета). В зависимости от свойств изображения действительно иногда предпочтительнее GIF-a. Позволяет использовать "прозрачный" цвет, но, в отличие от GIF-a таких цветов может быть до 256. В отличие от GIF сжатие без потери качества производится и по горизонтали и по вертикали (алгоритм собственный, параметры тоже ненастраиваемые). Не поддерживает анимацию. </w:t>
        <w:br/>
        <w:t>Почему же такой замечательный и удобный формат не получил распространения? Дело в том что наша "самя любимая" фирма Microsoft сочла этот формат неперспективным на основании того, что разработан он не ими.</w:t>
        <w:br/>
        <w:br/>
      </w:r>
      <w:r>
        <w:rPr>
          <w:rFonts w:cs="Tahoma" w:ascii="Tahoma" w:hAnsi="Tahoma"/>
          <w:b/>
          <w:bCs/>
          <w:color w:val="000000"/>
          <w:sz w:val="16"/>
          <w:szCs w:val="16"/>
        </w:rPr>
        <w:t>SCT</w:t>
      </w:r>
      <w:r>
        <w:rPr>
          <w:rFonts w:cs="Tahoma" w:ascii="Tahoma" w:hAnsi="Tahoma"/>
          <w:color w:val="000000"/>
          <w:sz w:val="16"/>
          <w:szCs w:val="16"/>
        </w:rPr>
        <w:t xml:space="preserve"> </w:t>
        <w:br/>
        <w:t xml:space="preserve">Формат SCT (Scitex Continuous Tone) используется сканерами, фотонаборными автоматами и графическими станциями Scitex для получения высококачественной полиграфической продукции. Особый формат используется патентованным растеризатором Scitex. Он поддерживает полутоновые и полноцветные изображения в моделях RGB и CMYK без альфа-каналов. Обтравочные контуры и цветовые профили не поддерживаются. </w:t>
        <w:br/>
        <w:t xml:space="preserve">Scitex используется исключительно на этапе растрирования смеси из векторных и растровых данных в одну битовую карту, предназначенную для high-end фотонаборных автоматов фирмы Scitex - она то и сохраняется в этом формате. Можно не доверять растрирование файла сервисному бюро, а самому сохранить макет в формате Scitex. Он не поддерживает никаких алгоритмов сжатия. </w:t>
        <w:br/>
        <w:br/>
      </w:r>
      <w:r>
        <w:rPr>
          <w:rFonts w:cs="Tahoma" w:ascii="Tahoma" w:hAnsi="Tahoma"/>
          <w:b/>
          <w:bCs/>
          <w:color w:val="000000"/>
          <w:sz w:val="16"/>
          <w:szCs w:val="16"/>
        </w:rPr>
        <w:t>PCT/PICT</w:t>
      </w:r>
      <w:r>
        <w:rPr>
          <w:rFonts w:cs="Tahoma" w:ascii="Tahoma" w:hAnsi="Tahoma"/>
          <w:color w:val="000000"/>
          <w:sz w:val="16"/>
          <w:szCs w:val="16"/>
        </w:rPr>
        <w:br/>
        <w:t xml:space="preserve">Pict (Macintosh QuickDraw Picture Format) - это внутренний формат операционной системы Mac, аналог bmp. Он способен нести в себе растровую и векторную информацию, текст и даже звук. Такая потрясающая гибкость формата лишний раз подтверждает эффективность использования Mac при работе с мультимедиа. Изображение может храниться как в RGB, так и в CMYK, причем глубина цвета варьируется от индексированных цветов до true color; реализован алгоритм компрессии без потерь RLE. Формат pict открывается всеми приложениями, разработанными для Mac (QuickTime, Photoshop, etc.) </w:t>
        <w:br/>
        <w:br/>
      </w:r>
      <w:r>
        <w:rPr>
          <w:rFonts w:cs="Tahoma" w:ascii="Tahoma" w:hAnsi="Tahoma"/>
          <w:b/>
          <w:bCs/>
          <w:color w:val="000000"/>
          <w:sz w:val="16"/>
          <w:szCs w:val="16"/>
        </w:rPr>
        <w:t>RAW</w:t>
      </w:r>
      <w:r>
        <w:rPr>
          <w:rFonts w:cs="Tahoma" w:ascii="Tahoma" w:hAnsi="Tahoma"/>
          <w:color w:val="000000"/>
          <w:sz w:val="16"/>
          <w:szCs w:val="16"/>
        </w:rPr>
        <w:br/>
        <w:t xml:space="preserve">Замечательный контраст с предыдущим форматом составляет формат raw. Он не поддерживает ничего. То есть совсем. Не хранятся даже данные о количестве каналов, глубине цвета и разрешении, так что во время открытия вам придется вводить эти параметры вручную, по памяти. Изображение хранится просто как поток пикселей с фиксированным заголовком, куда можно впоследствии поместить любую текстовую информацию. Кстати, размер этого заголовка в байтах вам тоже придется указывать при открытии картинки в этом формате. Архаизм? Нет! Просто претензия на полную мультиплатформенность и совместимость со всеми программами. Претензия, к слову сказать, неудачная: далеко не каждый графический редактор или просмотрщик поддерживает raw. Простота, доведенная в погоне за совместимостью до полного маразма. </w:t>
        <w:br/>
        <w:br/>
      </w:r>
      <w:r>
        <w:rPr>
          <w:rFonts w:cs="Tahoma" w:ascii="Tahoma" w:hAnsi="Tahoma"/>
          <w:b/>
          <w:bCs/>
          <w:color w:val="000000"/>
          <w:sz w:val="16"/>
          <w:szCs w:val="16"/>
        </w:rPr>
        <w:t>TGA</w:t>
      </w:r>
      <w:r>
        <w:rPr>
          <w:rFonts w:cs="Tahoma" w:ascii="Tahoma" w:hAnsi="Tahoma"/>
          <w:color w:val="000000"/>
          <w:sz w:val="16"/>
          <w:szCs w:val="16"/>
        </w:rPr>
        <w:t xml:space="preserve"> </w:t>
        <w:br/>
        <w:t>Довольно старый формат TGA (Targa) создан специально для работы с графическим акселератором TrueVision. Этот акселератор широко используется приложениями на платформе DOS. Формат поддерживает 24-битное и 32-битные RGB изображения с одним альфа-каналом, а также полутоновые, индексированные и 16-битные RGB изображения без альфа-каналов. Обтравочные контуры и цветовые профили не поддерживаются. Также пользуется уважением среди программ DOS формат targa (Truevision Targa Image File). Он поддерживает глубину цвета от 8 до 32 бит на пиксель и использует алгоритм компрессии без потерь RLE . Файлы формата targa часто применялись DOS версией 3DStudio Max для хранения текстур.</w:t>
        <w:br/>
        <w:br/>
      </w:r>
      <w:r>
        <w:rPr>
          <w:rFonts w:cs="Tahoma" w:ascii="Tahoma" w:hAnsi="Tahoma"/>
          <w:b/>
          <w:bCs/>
          <w:color w:val="000000"/>
          <w:sz w:val="16"/>
          <w:szCs w:val="16"/>
        </w:rPr>
        <w:t>FPX</w:t>
      </w:r>
      <w:r>
        <w:rPr>
          <w:rFonts w:cs="Tahoma" w:ascii="Tahoma" w:hAnsi="Tahoma"/>
          <w:color w:val="000000"/>
          <w:sz w:val="16"/>
          <w:szCs w:val="16"/>
        </w:rPr>
        <w:br/>
        <w:t xml:space="preserve">Еще один формат, не ставший популярным ввиду слабой маркетинговой поддержки - это FlashPix. Он был разработан фирмой Kodak, известной по формату PhotoCD своими попытками загнать в один файл несколько копий одного и того же изображения с разными разрешениями. FlashPix не стал исключением из фирменного правила и тоже поддерживает несколько копий с разным разрешением в одном файле. Веб-дизайнер, никогда не сталкивавшийся с файлами полиграфического качества, возможно спросит о смысле такого расточительного расходования дискового пространства. Он есть. Дело в том, что в полиграфии нередко работают с изображениями, занимающими десятки и даже сотни мегабайт. Их приведение к нужному размеру занимает гораздо больше времени, чем просто считывание копии с нужным разрешением, а размер файлов в предпечатной подготовке роли не играет. FlashPix также обладает встроенной системой защиты изображений с помощью водяных знаков. Формат достаточно редкий, и немногие программы умеют с ним работать. </w:t>
        <w:br/>
        <w:br/>
      </w:r>
      <w:r>
        <w:rPr>
          <w:rFonts w:cs="Tahoma" w:ascii="Tahoma" w:hAnsi="Tahoma"/>
          <w:b/>
          <w:bCs/>
          <w:color w:val="000000"/>
          <w:sz w:val="16"/>
          <w:szCs w:val="16"/>
        </w:rPr>
        <w:t>PXR</w:t>
      </w:r>
      <w:r>
        <w:rPr>
          <w:rFonts w:cs="Tahoma" w:ascii="Tahoma" w:hAnsi="Tahoma"/>
          <w:color w:val="000000"/>
          <w:sz w:val="16"/>
          <w:szCs w:val="16"/>
        </w:rPr>
        <w:t xml:space="preserve"> </w:t>
        <w:br/>
        <w:t xml:space="preserve">Для рядового пользователя Pixar - всего лишь музейная редкость. Это и понятно: он применяется исключительно на high-end графических станциях Pixar, предназначенных для профессиональной трехмерной анимации. Его возможности невелики: отсутствие компрессии, поддержка лишь модели RGB и градаций серого и одного альфа-канала. </w:t>
        <w:br/>
        <w:br/>
      </w:r>
      <w:r>
        <w:rPr>
          <w:rFonts w:cs="Tahoma" w:ascii="Tahoma" w:hAnsi="Tahoma"/>
          <w:b/>
          <w:bCs/>
          <w:color w:val="000000"/>
          <w:sz w:val="16"/>
          <w:szCs w:val="16"/>
        </w:rPr>
        <w:t>ICO</w:t>
      </w:r>
      <w:r>
        <w:rPr>
          <w:rFonts w:cs="Tahoma" w:ascii="Tahoma" w:hAnsi="Tahoma"/>
          <w:color w:val="000000"/>
          <w:sz w:val="16"/>
          <w:szCs w:val="16"/>
        </w:rPr>
        <w:br/>
        <w:t>ICO - формат мелких картинок (иконок) в WWW. Картинки используются броузерами для маркировки Web-проектов в строке URL и в избранном. Поддерживается и используется программками для создания иконок типа IconXP.</w:t>
        <w:br/>
        <w:br/>
      </w:r>
      <w:r>
        <w:rPr>
          <w:rFonts w:cs="Tahoma" w:ascii="Tahoma" w:hAnsi="Tahoma"/>
          <w:b/>
          <w:bCs/>
          <w:color w:val="000000"/>
          <w:sz w:val="16"/>
          <w:szCs w:val="16"/>
        </w:rPr>
        <w:t>FLA</w:t>
        <w:br/>
      </w:r>
      <w:r>
        <w:rPr>
          <w:rFonts w:cs="Tahoma" w:ascii="Tahoma" w:hAnsi="Tahoma"/>
          <w:color w:val="000000"/>
          <w:sz w:val="16"/>
          <w:szCs w:val="16"/>
        </w:rPr>
        <w:t>FLA - внутренний формат программы для создания интерактивной анимации Flash</w:t>
        <w:br/>
      </w:r>
      <w:r>
        <w:rPr>
          <w:rFonts w:cs="Tahoma" w:ascii="Tahoma" w:hAnsi="Tahoma"/>
          <w:b/>
          <w:bCs/>
          <w:color w:val="000000"/>
          <w:sz w:val="16"/>
          <w:szCs w:val="16"/>
        </w:rPr>
        <w:t>SWF</w:t>
      </w:r>
      <w:r>
        <w:rPr>
          <w:rFonts w:cs="Tahoma" w:ascii="Tahoma" w:hAnsi="Tahoma"/>
          <w:color w:val="000000"/>
          <w:sz w:val="16"/>
          <w:szCs w:val="16"/>
        </w:rPr>
        <w:br/>
        <w:t>SWF - формат публикации Flash для отображения на разных платформах.</w:t>
        <w:br/>
        <w:br/>
      </w:r>
      <w:r>
        <w:rPr>
          <w:rFonts w:cs="Tahoma" w:ascii="Tahoma" w:hAnsi="Tahoma"/>
          <w:b/>
          <w:bCs/>
          <w:color w:val="000000"/>
          <w:sz w:val="16"/>
          <w:szCs w:val="16"/>
        </w:rPr>
        <w:t>MNG</w:t>
      </w:r>
      <w:r>
        <w:rPr>
          <w:rFonts w:cs="Tahoma" w:ascii="Tahoma" w:hAnsi="Tahoma"/>
          <w:color w:val="000000"/>
          <w:sz w:val="16"/>
          <w:szCs w:val="16"/>
        </w:rPr>
        <w:t xml:space="preserve"> - разрабатывается...</w:t>
        <w:br/>
        <w:br/>
        <w:br/>
      </w:r>
      <w:r>
        <w:rPr>
          <w:rFonts w:cs="Tahoma" w:ascii="Tahoma" w:hAnsi="Tahoma"/>
          <w:b/>
          <w:bCs/>
          <w:color w:val="000000"/>
          <w:sz w:val="16"/>
          <w:szCs w:val="16"/>
        </w:rPr>
        <w:t>Векторные форматы: WMF, EMF, CGM, EPS, WPG, AutoCAD, DXF, DWG, CDR, AI, PCT, FLA/SWF</w:t>
      </w:r>
      <w:r>
        <w:rPr>
          <w:rFonts w:cs="Tahoma" w:ascii="Tahoma" w:hAnsi="Tahoma"/>
          <w:color w:val="000000"/>
          <w:sz w:val="16"/>
          <w:szCs w:val="16"/>
        </w:rPr>
        <w:br/>
      </w:r>
      <w:r>
        <w:rPr>
          <w:rFonts w:cs="Tahoma" w:ascii="Tahoma" w:hAnsi="Tahoma"/>
          <w:b/>
          <w:bCs/>
          <w:color w:val="000000"/>
          <w:sz w:val="16"/>
          <w:szCs w:val="16"/>
        </w:rPr>
        <w:t>EPS</w:t>
      </w:r>
      <w:r>
        <w:rPr>
          <w:rFonts w:cs="Tahoma" w:ascii="Tahoma" w:hAnsi="Tahoma"/>
          <w:color w:val="000000"/>
          <w:sz w:val="16"/>
          <w:szCs w:val="16"/>
        </w:rPr>
        <w:t xml:space="preserve"> (Encapsulated PostScript)</w:t>
        <w:br/>
        <w:t xml:space="preserve">Благодаря своей надежности, совместимости со многими программами и платформами и куче настраиваемых параметров, формат eps (Encapsulated PostScript) является выбором большинства профессионалов в области полиграфии. Он предназначен сугубо для переноса готовых изображений в программы верстки, поддерживает цветовые модели CMYK, RGB, дуплексы и содержит готовые команды устройству вывода. В eps можно сохранить информацию о треппинге, типографском растре, внедренных шрифтах и обтравочных контурах. Данные хранятся тремя способами: ASCII (медленный, но наиболее совместимый), Binary (быстрый и компактный), JPEG (быстрый, но с потерями качества и плохой совместимостью). При сохранении в eps можно указать формат и глубину цвета эскиза, который для ускорения работы будет выводиться на экран в программах верстки вместо большого оригинала. </w:t>
        <w:br/>
      </w:r>
      <w:r>
        <w:rPr>
          <w:rFonts w:cs="Tahoma" w:ascii="Tahoma" w:hAnsi="Tahoma"/>
          <w:b/>
          <w:bCs/>
          <w:color w:val="000000"/>
          <w:sz w:val="16"/>
          <w:szCs w:val="16"/>
        </w:rPr>
        <w:t>PCT</w:t>
      </w:r>
      <w:r>
        <w:rPr>
          <w:rFonts w:cs="Tahoma" w:ascii="Tahoma" w:hAnsi="Tahoma"/>
          <w:color w:val="000000"/>
          <w:sz w:val="16"/>
          <w:szCs w:val="16"/>
        </w:rPr>
        <w:t xml:space="preserve"> </w:t>
        <w:br/>
        <w:t xml:space="preserve">Pict (Macintosh QuickDraw Picture Format) - это внутренний формат операционной системы Mac, аналог bmp. Он способен нести в себе растровую и векторную информацию, текст и даже звук. Такая потрясающая гибкость формата лишний раз подтверждает эффективность использования Mac при работе с мультимедиа. Изображение может храниться как в RGB, так и в CMYK, причем глубина цвета варьируется от индексированных цветов до true color; реализован алгоритм компрессии без потерь RLE. Формат pict открывается всеми приложениями, разработанными для Mac (QuickTime, Photoshop, etc.) </w:t>
        <w:br/>
        <w:br/>
      </w:r>
      <w:r>
        <w:rPr>
          <w:rFonts w:cs="Tahoma" w:ascii="Tahoma" w:hAnsi="Tahoma"/>
          <w:b/>
          <w:bCs/>
          <w:color w:val="000000"/>
          <w:sz w:val="16"/>
          <w:szCs w:val="16"/>
        </w:rPr>
        <w:t>FLA</w:t>
        <w:br/>
      </w:r>
      <w:r>
        <w:rPr>
          <w:rFonts w:cs="Tahoma" w:ascii="Tahoma" w:hAnsi="Tahoma"/>
          <w:color w:val="000000"/>
          <w:sz w:val="16"/>
          <w:szCs w:val="16"/>
        </w:rPr>
        <w:t>FLA - внутренний формат программы для создания интерактивной анимации Flash</w:t>
        <w:br/>
      </w:r>
      <w:r>
        <w:rPr>
          <w:rFonts w:cs="Tahoma" w:ascii="Tahoma" w:hAnsi="Tahoma"/>
          <w:b/>
          <w:bCs/>
          <w:color w:val="000000"/>
          <w:sz w:val="16"/>
          <w:szCs w:val="16"/>
        </w:rPr>
        <w:t>SWF</w:t>
      </w:r>
      <w:r>
        <w:rPr>
          <w:rFonts w:cs="Tahoma" w:ascii="Tahoma" w:hAnsi="Tahoma"/>
          <w:color w:val="000000"/>
          <w:sz w:val="16"/>
          <w:szCs w:val="16"/>
        </w:rPr>
        <w:br/>
        <w:t xml:space="preserve">SWF - формат публикации Flash для отображения на разных платформах. </w:t>
        <w:br/>
        <w:br/>
      </w:r>
      <w:r>
        <w:rPr>
          <w:rFonts w:cs="Tahoma" w:ascii="Tahoma" w:hAnsi="Tahoma"/>
          <w:b/>
          <w:bCs/>
          <w:color w:val="000000"/>
          <w:sz w:val="16"/>
          <w:szCs w:val="16"/>
        </w:rPr>
        <w:t>Форматы файлов для печати: TIFF, EPS</w:t>
      </w:r>
      <w:r>
        <w:rPr>
          <w:rFonts w:cs="Tahoma" w:ascii="Tahoma" w:hAnsi="Tahoma"/>
          <w:color w:val="000000"/>
          <w:sz w:val="16"/>
          <w:szCs w:val="16"/>
        </w:rPr>
        <w:br/>
      </w:r>
      <w:r>
        <w:rPr>
          <w:rFonts w:cs="Tahoma" w:ascii="Tahoma" w:hAnsi="Tahoma"/>
          <w:b/>
          <w:bCs/>
          <w:color w:val="000000"/>
          <w:sz w:val="16"/>
          <w:szCs w:val="16"/>
        </w:rPr>
        <w:t>Форматы графических файлов для web-дизайна: PNG, GIF, SWF, JPG</w:t>
        <w:br/>
      </w:r>
      <w:r>
        <w:rPr>
          <w:rFonts w:cs="Tahoma" w:ascii="Tahoma" w:hAnsi="Tahoma"/>
          <w:color w:val="000000"/>
          <w:sz w:val="16"/>
          <w:szCs w:val="16"/>
        </w:rPr>
        <w:br/>
      </w:r>
      <w:r>
        <w:rPr>
          <w:rFonts w:cs="Tahoma" w:ascii="Tahoma" w:hAnsi="Tahoma"/>
          <w:b/>
          <w:bCs/>
          <w:color w:val="000000"/>
          <w:sz w:val="16"/>
          <w:szCs w:val="16"/>
        </w:rPr>
        <w:t xml:space="preserve">Редакторы векторной графики и анимации: </w:t>
      </w:r>
      <w:r>
        <w:rPr>
          <w:rFonts w:cs="Tahoma" w:ascii="Tahoma" w:hAnsi="Tahoma"/>
          <w:color w:val="000000"/>
          <w:sz w:val="16"/>
          <w:szCs w:val="16"/>
        </w:rPr>
        <w:br/>
        <w:t xml:space="preserve">Macromedia Freehand, Macromedia Flash, Adobe Illustrator, Adobe Streamline, CorelDRAW, Corel Xara и др. </w:t>
        <w:br/>
      </w:r>
      <w:r>
        <w:rPr>
          <w:rFonts w:cs="Tahoma" w:ascii="Tahoma" w:hAnsi="Tahoma"/>
          <w:b/>
          <w:bCs/>
          <w:color w:val="000000"/>
          <w:sz w:val="16"/>
          <w:szCs w:val="16"/>
        </w:rPr>
        <w:t>Редакторы</w:t>
      </w:r>
      <w:r>
        <w:rPr>
          <w:rFonts w:cs="Tahoma" w:ascii="Tahoma" w:hAnsi="Tahoma"/>
          <w:b/>
          <w:bCs/>
          <w:color w:val="000000"/>
          <w:sz w:val="16"/>
          <w:szCs w:val="16"/>
          <w:lang w:val="en-US"/>
        </w:rPr>
        <w:t xml:space="preserve"> </w:t>
      </w:r>
      <w:r>
        <w:rPr>
          <w:rFonts w:cs="Tahoma" w:ascii="Tahoma" w:hAnsi="Tahoma"/>
          <w:b/>
          <w:bCs/>
          <w:color w:val="000000"/>
          <w:sz w:val="16"/>
          <w:szCs w:val="16"/>
        </w:rPr>
        <w:t>растровой</w:t>
      </w:r>
      <w:r>
        <w:rPr>
          <w:rFonts w:cs="Tahoma" w:ascii="Tahoma" w:hAnsi="Tahoma"/>
          <w:b/>
          <w:bCs/>
          <w:color w:val="000000"/>
          <w:sz w:val="16"/>
          <w:szCs w:val="16"/>
          <w:lang w:val="en-US"/>
        </w:rPr>
        <w:t xml:space="preserve"> </w:t>
      </w:r>
      <w:r>
        <w:rPr>
          <w:rFonts w:cs="Tahoma" w:ascii="Tahoma" w:hAnsi="Tahoma"/>
          <w:b/>
          <w:bCs/>
          <w:color w:val="000000"/>
          <w:sz w:val="16"/>
          <w:szCs w:val="16"/>
        </w:rPr>
        <w:t>графики</w:t>
      </w:r>
      <w:r>
        <w:rPr>
          <w:rFonts w:cs="Tahoma" w:ascii="Tahoma" w:hAnsi="Tahoma"/>
          <w:b/>
          <w:bCs/>
          <w:color w:val="000000"/>
          <w:sz w:val="16"/>
          <w:szCs w:val="16"/>
          <w:lang w:val="en-US"/>
        </w:rPr>
        <w:t xml:space="preserve"> </w:t>
      </w:r>
      <w:r>
        <w:rPr>
          <w:rFonts w:cs="Tahoma" w:ascii="Tahoma" w:hAnsi="Tahoma"/>
          <w:b/>
          <w:bCs/>
          <w:color w:val="000000"/>
          <w:sz w:val="16"/>
          <w:szCs w:val="16"/>
        </w:rPr>
        <w:t>и</w:t>
      </w:r>
      <w:r>
        <w:rPr>
          <w:rFonts w:cs="Tahoma" w:ascii="Tahoma" w:hAnsi="Tahoma"/>
          <w:b/>
          <w:bCs/>
          <w:color w:val="000000"/>
          <w:sz w:val="16"/>
          <w:szCs w:val="16"/>
          <w:lang w:val="en-US"/>
        </w:rPr>
        <w:t xml:space="preserve"> </w:t>
      </w:r>
      <w:r>
        <w:rPr>
          <w:rFonts w:cs="Tahoma" w:ascii="Tahoma" w:hAnsi="Tahoma"/>
          <w:b/>
          <w:bCs/>
          <w:color w:val="000000"/>
          <w:sz w:val="16"/>
          <w:szCs w:val="16"/>
        </w:rPr>
        <w:t>анимации</w:t>
      </w:r>
      <w:r>
        <w:rPr>
          <w:rFonts w:cs="Tahoma" w:ascii="Tahoma" w:hAnsi="Tahoma"/>
          <w:b/>
          <w:bCs/>
          <w:color w:val="000000"/>
          <w:sz w:val="16"/>
          <w:szCs w:val="16"/>
          <w:lang w:val="en-US"/>
        </w:rPr>
        <w:t xml:space="preserve">: </w:t>
      </w:r>
      <w:r>
        <w:rPr>
          <w:rFonts w:cs="Tahoma" w:ascii="Tahoma" w:hAnsi="Tahoma"/>
          <w:color w:val="000000"/>
          <w:sz w:val="16"/>
          <w:szCs w:val="16"/>
          <w:lang w:val="en-US"/>
        </w:rPr>
        <w:br/>
        <w:t xml:space="preserve">Adobe Photoshop, Adobe ImageReady, PaintShop Pro, Animation Shop, PhotoPaint, Painter, Image 2000, LViev Pro, Microsoft PhotoDRAW, Microsoft Photo Editor, Microsoft Paint </w:t>
      </w:r>
      <w:r>
        <w:rPr>
          <w:rFonts w:cs="Tahoma" w:ascii="Tahoma" w:hAnsi="Tahoma"/>
          <w:color w:val="000000"/>
          <w:sz w:val="16"/>
          <w:szCs w:val="16"/>
        </w:rPr>
        <w:t>и</w:t>
      </w:r>
      <w:r>
        <w:rPr>
          <w:rFonts w:cs="Tahoma" w:ascii="Tahoma" w:hAnsi="Tahoma"/>
          <w:color w:val="000000"/>
          <w:sz w:val="16"/>
          <w:szCs w:val="16"/>
          <w:lang w:val="en-US"/>
        </w:rPr>
        <w:t xml:space="preserve"> </w:t>
      </w:r>
      <w:r>
        <w:rPr>
          <w:rFonts w:cs="Tahoma" w:ascii="Tahoma" w:hAnsi="Tahoma"/>
          <w:color w:val="000000"/>
          <w:sz w:val="16"/>
          <w:szCs w:val="16"/>
        </w:rPr>
        <w:t>др</w:t>
      </w:r>
      <w:r>
        <w:rPr>
          <w:rFonts w:cs="Tahoma" w:ascii="Tahoma" w:hAnsi="Tahoma"/>
          <w:color w:val="000000"/>
          <w:sz w:val="16"/>
          <w:szCs w:val="16"/>
          <w:lang w:val="en-US"/>
        </w:rPr>
        <w:t xml:space="preserve">. </w:t>
        <w:br/>
      </w:r>
      <w:r>
        <w:rPr>
          <w:rFonts w:cs="Tahoma" w:ascii="Tahoma" w:hAnsi="Tahoma"/>
          <w:b/>
          <w:bCs/>
          <w:color w:val="000000"/>
          <w:sz w:val="16"/>
          <w:szCs w:val="16"/>
        </w:rPr>
        <w:t>Редакторы</w:t>
      </w:r>
      <w:r>
        <w:rPr>
          <w:rFonts w:cs="Tahoma" w:ascii="Tahoma" w:hAnsi="Tahoma"/>
          <w:b/>
          <w:bCs/>
          <w:color w:val="000000"/>
          <w:sz w:val="16"/>
          <w:szCs w:val="16"/>
          <w:lang w:val="en-US"/>
        </w:rPr>
        <w:t xml:space="preserve"> 3D </w:t>
      </w:r>
      <w:r>
        <w:rPr>
          <w:rFonts w:cs="Tahoma" w:ascii="Tahoma" w:hAnsi="Tahoma"/>
          <w:b/>
          <w:bCs/>
          <w:color w:val="000000"/>
          <w:sz w:val="16"/>
          <w:szCs w:val="16"/>
        </w:rPr>
        <w:t>графики</w:t>
      </w:r>
      <w:r>
        <w:rPr>
          <w:rFonts w:cs="Tahoma" w:ascii="Tahoma" w:hAnsi="Tahoma"/>
          <w:b/>
          <w:bCs/>
          <w:color w:val="000000"/>
          <w:sz w:val="16"/>
          <w:szCs w:val="16"/>
          <w:lang w:val="en-US"/>
        </w:rPr>
        <w:t xml:space="preserve"> </w:t>
      </w:r>
      <w:r>
        <w:rPr>
          <w:rFonts w:cs="Tahoma" w:ascii="Tahoma" w:hAnsi="Tahoma"/>
          <w:b/>
          <w:bCs/>
          <w:color w:val="000000"/>
          <w:sz w:val="16"/>
          <w:szCs w:val="16"/>
        </w:rPr>
        <w:t>и</w:t>
      </w:r>
      <w:r>
        <w:rPr>
          <w:rFonts w:cs="Tahoma" w:ascii="Tahoma" w:hAnsi="Tahoma"/>
          <w:b/>
          <w:bCs/>
          <w:color w:val="000000"/>
          <w:sz w:val="16"/>
          <w:szCs w:val="16"/>
          <w:lang w:val="en-US"/>
        </w:rPr>
        <w:t xml:space="preserve"> </w:t>
      </w:r>
      <w:r>
        <w:rPr>
          <w:rFonts w:cs="Tahoma" w:ascii="Tahoma" w:hAnsi="Tahoma"/>
          <w:b/>
          <w:bCs/>
          <w:color w:val="000000"/>
          <w:sz w:val="16"/>
          <w:szCs w:val="16"/>
        </w:rPr>
        <w:t>анимации</w:t>
      </w:r>
      <w:r>
        <w:rPr>
          <w:rFonts w:cs="Tahoma" w:ascii="Tahoma" w:hAnsi="Tahoma"/>
          <w:b/>
          <w:bCs/>
          <w:color w:val="000000"/>
          <w:sz w:val="16"/>
          <w:szCs w:val="16"/>
          <w:lang w:val="en-US"/>
        </w:rPr>
        <w:t xml:space="preserve">: </w:t>
      </w:r>
      <w:r>
        <w:rPr>
          <w:rFonts w:cs="Tahoma" w:ascii="Tahoma" w:hAnsi="Tahoma"/>
          <w:color w:val="000000"/>
          <w:sz w:val="16"/>
          <w:szCs w:val="16"/>
          <w:lang w:val="en-US"/>
        </w:rPr>
        <w:br/>
        <w:t xml:space="preserve">3D Studio MAX, Xara 3D, CorelDream 3D, trueSpace, Bryce, World Construction Set, Piasma, 3D VIZ, Organica, Maya </w:t>
      </w:r>
      <w:r>
        <w:rPr>
          <w:rFonts w:cs="Tahoma" w:ascii="Tahoma" w:hAnsi="Tahoma"/>
          <w:color w:val="000000"/>
          <w:sz w:val="16"/>
          <w:szCs w:val="16"/>
        </w:rPr>
        <w:t>и</w:t>
      </w:r>
      <w:r>
        <w:rPr>
          <w:rFonts w:cs="Tahoma" w:ascii="Tahoma" w:hAnsi="Tahoma"/>
          <w:color w:val="000000"/>
          <w:sz w:val="16"/>
          <w:szCs w:val="16"/>
          <w:lang w:val="en-US"/>
        </w:rPr>
        <w:t xml:space="preserve"> </w:t>
      </w:r>
      <w:r>
        <w:rPr>
          <w:rFonts w:cs="Tahoma" w:ascii="Tahoma" w:hAnsi="Tahoma"/>
          <w:color w:val="000000"/>
          <w:sz w:val="16"/>
          <w:szCs w:val="16"/>
        </w:rPr>
        <w:t>др</w:t>
      </w:r>
      <w:r>
        <w:rPr>
          <w:rFonts w:cs="Tahoma" w:ascii="Tahoma" w:hAnsi="Tahoma"/>
          <w:color w:val="000000"/>
          <w:sz w:val="16"/>
          <w:szCs w:val="16"/>
          <w:lang w:val="en-US"/>
        </w:rPr>
        <w: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bCs/>
          <w:color w:val="000000"/>
          <w:sz w:val="28"/>
          <w:szCs w:val="28"/>
        </w:rPr>
      </w:pPr>
      <w:r>
        <w:rPr>
          <w:rFonts w:cs="Tahoma" w:ascii="Tahoma" w:hAnsi="Tahoma"/>
          <w:b/>
          <w:bCs/>
          <w:color w:val="000000"/>
          <w:sz w:val="28"/>
          <w:szCs w:val="28"/>
        </w:rPr>
        <w:t>Граффити</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b/>
          <w:bCs/>
          <w:color w:val="000000"/>
          <w:sz w:val="16"/>
          <w:szCs w:val="16"/>
        </w:rPr>
        <w:t>Граффити родилось в Америке.</w:t>
      </w:r>
      <w:r>
        <w:rPr>
          <w:rFonts w:cs="Tahoma" w:ascii="Tahoma" w:hAnsi="Tahoma"/>
          <w:color w:val="000000"/>
          <w:sz w:val="16"/>
          <w:szCs w:val="16"/>
        </w:rPr>
        <w:br/>
      </w:r>
      <w:r>
        <w:rPr>
          <w:rStyle w:val="Solo411"/>
        </w:rPr>
        <w:t xml:space="preserve">Искусство граффити развивалось из простейших надписей, называемых "тэгами", которые "трудная" молодежь писала дабы оставить свой след. Эти юнцы писали свои прозвища, после чего безмерно радовались жизни во всей её красе. В начале средтвом нанесения рисунка или тэга был маркер, затем использовались аэрозольные баллончики с автокраской. </w:t>
      </w:r>
      <w:r>
        <w:rPr>
          <w:rFonts w:cs="Tahoma" w:ascii="Tahoma" w:hAnsi="Tahoma"/>
          <w:color w:val="000000"/>
          <w:sz w:val="16"/>
          <w:szCs w:val="16"/>
        </w:rPr>
        <w:br/>
        <w:br/>
        <w:t xml:space="preserve">Это был конец 1960-х годов. В основном маркировкой стен занимались 10-ти летние пацаны. Именно в то время появляется термин "бомбежка", т.е. заливка стен с паралельным чханием на полицию и окружающую действительность. Принимая во внимание то, что тэги часто просты и абсолютны, искусство graffiti - сложная сеть электризации цветного, творческого чистописания, и своего рода ритмичного хаоса. Первоначально, taggers конкурировали при помощи замудренности и количества своих автографов. Но поскольку число тэггеров и, собственно, самих тэгов росло, постепенно начался поиск нового стиля, чтобы выделиться из толпы. Тогда лучшие из тэггеров стали уделять большое внимание артистизму, введению чего-то своего. </w:t>
        <w:br/>
        <w:br/>
        <w:t xml:space="preserve">Точкой отсчёта начала современной настенной живописи являются 70-е годы нашего столетия. Происходило это действо в родном и желанном всем райтерам New York City. По многочисленным данным первым, кто отметился на стенах города был райтер по кличке "TAKI 183". Тинейджер по имени Деметривс впервые начал выводить свой творческий псевдоним TAKI и номер своей улицы 183 на стенах и станциях подземки по всему Манхеттену. Он просто царапал на стене свою кличку. Вскоре другие тинейджеры заприметили TAKI и стали спрэить собственные имена. Ранние "райтеры" ни черта не заботились о том поймут ли их каракули уличные зеваки. Однако, с появлением сотен "голодных" писателей, читаемость отдельного наскального хита стала приобретать особую важность и все с одной единственной целью - привлечь внимание прохожих. На этом этапе стиль письма и выбор места также играли заметную роль. Каждому хотелось выделится из общей массы и получить признание себе подобных. </w:t>
        <w:br/>
        <w:t>Далее начали появляться простенькие рисунки, но никого не интересовали темы рисунков, больше всего прикалывал адреналин от рисования в стремных местах.</w:t>
        <w:br/>
        <w:t xml:space="preserve">Cтало модным придумывать себе кликухи и писать их заковыристым шрифтом на стенах. Стены в то время были просто "убиты" тагами . Потом бравым ребятам из Нью-Йорка наскучило просто тратить краску на какие-то подписи и появились первые цветные рисунки. Они были низкого качества и состояли из малого количества цветов. </w:t>
        <w:br/>
        <w:t xml:space="preserve">Прошло время, граффити стало частью популярной в то время хип-хоп культуры. Рисунки приобрели божеский, а под час и идеальный вид. Художников стало появляться всё больше и больше. Банды Нью-Йорка придумали графитами помечать свою территорию, предупреждая тем самым незадачливых прохожих. Часть графитчиков начала работать на преступные группировки. Причем все старались подмять под себя лучших художников. Из-за того, что многие хорошие стены уже забиты, происходит перераспределение и многие работы не живут более недели. </w:t>
        <w:br/>
        <w:br/>
        <w:t>В начале 1970-х граффитчики спустились под землю. Нью-Йоркская подземка стала полем битвы. Это и были те самые, широко известные массам "войны стилей" (style wars). Место было что надо - размалеванные хитрыми буквосплетениями, составы мчались туда-сюда, унося чьи-то имена. Краска граффити постепенно стала "просачиваться" внутрь вагонов. Теперь уже выбор локаций уступает в важности и первостепенности самому письму. Ведь изначально все буковки строились ровно в ряд и читались легко. Но с появлением радикальных стилей трудночитаемые каракули привлекали все больше внимания.</w:t>
        <w:br/>
        <w:t>А вот стиль письма, как способ узнать кто автор, исчерпал себя. И писатели устремились приручать цвет и размер. Некто Stey со товариши стали выписывать свои имена на внешности поездов тонкими вытянутыми белыми буквами во всю длину и ширину вагона.</w:t>
        <w:br/>
        <w:br/>
        <w:t>Открытие толстых кэпов (fat caps) привело к созданию подлинных шедевров. Так парень, СуперКуль заметил, что замена узеньких кэпов спрэющих баллонов на пузатые позволят ему "накрывать" больше поверхности широкими размашистыми "мазками". И вот, значит, этот Супер с баллоном желтого и розового и фэткэпом на конце вступил на территорию парка подвижных составов и выписал свой нэйм. Получились жирные розовые буковки в розовом окаймлении. Работа была так себе, но в то же самое время это был самый цветной и выразительный кусок в мире граффити, созданный в рамках "субвей систеам". А писатель фразы из бронкса был первым, кто развил успех СуперКуля и помог дизайну вырасти в буквах и сформироваться окончательно. Цвет и выделение буковок теперь стали аккуратными, и стили писателя из Бронкса получил название Бабл леттес.</w:t>
        <w:br/>
        <w:br/>
        <w:t>Следующая революция в стиле произошла, когда Пистол - уже Бруклинский мастер - впервые нарисовал 3D. Работа состояла из самого имени в красно-белом с голубой окантовкой, что давало трехмерное настроение. Писатели со всего Нью-Йорка стекались, чтобы заценить этот пьес. Город бредил повторением подвига, но и думать не смел о состоятельности выполнения задуманного. Но время спустя люди добились своего, каждый делал 3D со своими штрихами.</w:t>
        <w:br/>
        <w:t xml:space="preserve">Время шло и граффити принимало цивилизованные черты появлялись один за другим такие шрифты как Wild Style. </w:t>
        <w:br/>
        <w:t xml:space="preserve">Тэги стали большими, полужирными. Среди них были округленная "жареная кукуруза" и тому подобные фишки. Вскоре огромное значение приобрел цвет, символы, мультипликации (cherecter), а также дерзкии 3-х мерные буквы. Цветовые переходы, смешивание цвета - сложный процесс, в котором цвета, кажется, переходят друг в друга от светлого в более темный. Эти рисунки несли в себе небольшое подобие каракулям тэгов, но их создатели уже называются "райтерами" вместо taggers. </w:t>
        <w:br/>
        <w:br/>
        <w:t>Идиология художников медленно менялась от быстрых налетов к более размереному рисунку с филигранной техникой. Появляются первые легальные стены. Начинается коммерцелизация графити, благодаря чему многие художники покидают улицу и открывают свои галереи.</w:t>
        <w:br/>
        <w:t xml:space="preserve">Сперва большинство авторов работало поодиночке, но поскольку рисунки увеличились в размере и сложности, многие начали работать в свободных группах наземых "командами"(crew). Появились технологические новшества, преобразовавшие graffiti в более сложную художественную форму. Настоящий взрыв хип-хопа прогремел в начале 1980-х.Этот всплеск продвинул искусство аэрозоля, наряду с такими течениями как breakdance и рэп, в популярное культурное явление. Хип-хоп зародившийся на улицах Нью-Йорка, довольно таки быстро перерос в международную, многонациональную культуру. Успех рэпа помог продвинуть некоторых лучших художников (style masters). Рэпперы стали часто показывают graffiti в своих видео клипах. </w:t>
        <w:br/>
        <w:br/>
        <w:t>В середине 80-х мода на искуство проходит и ряды графитчиков сильно редеют. Вторая волна популярности берет свое начало с приходом 90-х. Большое количество графитчиков снова приходит на улицы и все начинается по новой но уже на более высоком уровне.</w:t>
        <w:br/>
        <w:br/>
        <w:t>Как только культура заявила о себе в полный голос, был снят документальный фильм "Cтиль", написаны книги. Многие молодые люди стали извергать свои псевдонимы на улицах своих городов. Кто-то спрэил из-за моды и популярности, но еще больше тинов подошли к этому серьезно. Скоро мода прошла, и остались те, кто реально двигал культуру граффити много-много лет.</w:t>
        <w:br/>
        <w:t>Когда в Америке и Европе, после бурных бомбежек, граффити начало принимать цивилизованный оборот, в России оно только зарождалось.</w:t>
        <w:br/>
        <w:t>В Россию граффити попало в конце 80-х годов, но лишь спустя более 10 лет, заполнила умы празно слоняющихся масс и, перехлеснув через край, вылилась в доселе невиданным причудливым узором на серые улицы. Прошли времена, когда практически о каждом новом рисунке можно было узнать от самих авторов задолго до его появления. Сегодня можно просто гулять по улицам и все время встречать все новые и новые работы.</w:t>
        <w:br/>
        <w:br/>
        <w:t>Граффити в России перестало быть забавой немногих. Пришло время наглухо заспреенных кварталов, дерзких налетов - бомбингов, эрейзов, войны стен и подростковых "гангстерских" разборок...</w:t>
        <w:br/>
      </w:r>
      <w:r>
        <w:rPr>
          <w:rFonts w:cs="Tahoma" w:ascii="Tahoma" w:hAnsi="Tahoma"/>
          <w:b/>
          <w:bCs/>
          <w:color w:val="000000"/>
          <w:sz w:val="16"/>
          <w:szCs w:val="16"/>
        </w:rPr>
        <w:br/>
        <w:t>Несколько слов о терминологии стритмаста (перевод с западный плюшевых статей, на самом деле все это пежня и никто так не говорит):</w:t>
      </w:r>
      <w:r>
        <w:rPr>
          <w:rFonts w:cs="Tahoma" w:ascii="Tahoma" w:hAnsi="Tahoma"/>
          <w:color w:val="000000"/>
          <w:sz w:val="16"/>
          <w:szCs w:val="16"/>
        </w:rPr>
        <w:t xml:space="preserve"> </w:t>
        <w:br/>
      </w:r>
      <w:r>
        <w:rPr>
          <w:rFonts w:cs="Tahoma" w:ascii="Tahoma" w:hAnsi="Tahoma"/>
          <w:b/>
          <w:bCs/>
          <w:color w:val="000000"/>
          <w:sz w:val="16"/>
          <w:szCs w:val="16"/>
        </w:rPr>
        <w:t>Back in the day</w:t>
      </w:r>
      <w:r>
        <w:rPr>
          <w:rFonts w:cs="Tahoma" w:ascii="Tahoma" w:hAnsi="Tahoma"/>
          <w:color w:val="000000"/>
          <w:sz w:val="16"/>
          <w:szCs w:val="16"/>
        </w:rPr>
        <w:t xml:space="preserve"> - воспоминания о прошлом. Время, когда человек только начинал свою творческую деятельность. Данный термин также широко используется в рэп музыке. </w:t>
        <w:br/>
      </w:r>
      <w:r>
        <w:rPr>
          <w:rFonts w:cs="Tahoma" w:ascii="Tahoma" w:hAnsi="Tahoma"/>
          <w:b/>
          <w:bCs/>
          <w:color w:val="000000"/>
          <w:sz w:val="16"/>
          <w:szCs w:val="16"/>
        </w:rPr>
        <w:t>To bite</w:t>
      </w:r>
      <w:r>
        <w:rPr>
          <w:rFonts w:cs="Tahoma" w:ascii="Tahoma" w:hAnsi="Tahoma"/>
          <w:color w:val="000000"/>
          <w:sz w:val="16"/>
          <w:szCs w:val="16"/>
        </w:rPr>
        <w:t xml:space="preserve"> - копировать чужой стиль. К любителям такого рода занятий относятся крайне недоброжелательно. Это также касается тех, кто снимает различные фишки с комиксов и мультфильмов.</w:t>
        <w:br/>
      </w:r>
      <w:r>
        <w:rPr>
          <w:rFonts w:cs="Tahoma" w:ascii="Tahoma" w:hAnsi="Tahoma"/>
          <w:b/>
          <w:bCs/>
          <w:color w:val="000000"/>
          <w:sz w:val="16"/>
          <w:szCs w:val="16"/>
        </w:rPr>
        <w:t>To buff</w:t>
      </w:r>
      <w:r>
        <w:rPr>
          <w:rFonts w:cs="Tahoma" w:ascii="Tahoma" w:hAnsi="Tahoma"/>
          <w:color w:val="000000"/>
          <w:sz w:val="16"/>
          <w:szCs w:val="16"/>
        </w:rPr>
        <w:t xml:space="preserve"> - стереть.</w:t>
        <w:br/>
      </w:r>
      <w:r>
        <w:rPr>
          <w:rFonts w:cs="Tahoma" w:ascii="Tahoma" w:hAnsi="Tahoma"/>
          <w:b/>
          <w:bCs/>
          <w:color w:val="000000"/>
          <w:sz w:val="16"/>
          <w:szCs w:val="16"/>
        </w:rPr>
        <w:t>Bombing</w:t>
      </w:r>
      <w:r>
        <w:rPr>
          <w:rFonts w:cs="Tahoma" w:ascii="Tahoma" w:hAnsi="Tahoma"/>
          <w:color w:val="000000"/>
          <w:sz w:val="16"/>
          <w:szCs w:val="16"/>
        </w:rPr>
        <w:t xml:space="preserve"> - идти бомбить, забивать стены, вагоны поездов и т.д., всё, на что можно нанести граффити (слово бомбить в данном случае, как и забивать, означает рисовать, а не разрушать). </w:t>
        <w:br/>
      </w:r>
      <w:r>
        <w:rPr>
          <w:rFonts w:cs="Tahoma" w:ascii="Tahoma" w:hAnsi="Tahoma"/>
          <w:b/>
          <w:bCs/>
          <w:color w:val="000000"/>
          <w:sz w:val="16"/>
          <w:szCs w:val="16"/>
        </w:rPr>
        <w:t>Back to back</w:t>
      </w:r>
      <w:r>
        <w:rPr>
          <w:rFonts w:cs="Tahoma" w:ascii="Tahoma" w:hAnsi="Tahoma"/>
          <w:color w:val="000000"/>
          <w:sz w:val="16"/>
          <w:szCs w:val="16"/>
        </w:rPr>
        <w:t xml:space="preserve"> - стена, исписанная вдоль и поперёк, т.е. забитая полностью. </w:t>
        <w:br/>
      </w:r>
      <w:r>
        <w:rPr>
          <w:rFonts w:cs="Tahoma" w:ascii="Tahoma" w:hAnsi="Tahoma"/>
          <w:b/>
          <w:bCs/>
          <w:color w:val="000000"/>
          <w:sz w:val="16"/>
          <w:szCs w:val="16"/>
        </w:rPr>
        <w:t>Bubble letters</w:t>
      </w:r>
      <w:r>
        <w:rPr>
          <w:rFonts w:cs="Tahoma" w:ascii="Tahoma" w:hAnsi="Tahoma"/>
          <w:color w:val="000000"/>
          <w:sz w:val="16"/>
          <w:szCs w:val="16"/>
        </w:rPr>
        <w:t xml:space="preserve"> - разновидность шрифта. Считается очень устаревшим. Буквы (letters) имеют вздутообразную форму, потому и называются bubble, что в переводе с английского означает пузырь. </w:t>
        <w:br/>
      </w:r>
      <w:r>
        <w:rPr>
          <w:rFonts w:cs="Tahoma" w:ascii="Tahoma" w:hAnsi="Tahoma"/>
          <w:b/>
          <w:bCs/>
          <w:color w:val="000000"/>
          <w:sz w:val="16"/>
          <w:szCs w:val="16"/>
        </w:rPr>
        <w:t>Cheracter</w:t>
      </w:r>
      <w:r>
        <w:rPr>
          <w:rFonts w:cs="Tahoma" w:ascii="Tahoma" w:hAnsi="Tahoma"/>
          <w:color w:val="000000"/>
          <w:sz w:val="16"/>
          <w:szCs w:val="16"/>
        </w:rPr>
        <w:t xml:space="preserve"> - мультипликационный персонаж, взятый обычно из журнальных комиксов или мультфильмов для того, чтобы придать надписи или рисунку своеобразный колорит. Чаще всего заменяет какую-нибудь букву в слове. </w:t>
        <w:br/>
      </w:r>
      <w:r>
        <w:rPr>
          <w:rFonts w:cs="Tahoma" w:ascii="Tahoma" w:hAnsi="Tahoma"/>
          <w:b/>
          <w:bCs/>
          <w:color w:val="000000"/>
          <w:sz w:val="16"/>
          <w:szCs w:val="16"/>
        </w:rPr>
        <w:t>Dis</w:t>
      </w:r>
      <w:r>
        <w:rPr>
          <w:rFonts w:cs="Tahoma" w:ascii="Tahoma" w:hAnsi="Tahoma"/>
          <w:color w:val="000000"/>
          <w:sz w:val="16"/>
          <w:szCs w:val="16"/>
        </w:rPr>
        <w:t xml:space="preserve"> - оскорблять, унижать. Термин произошел от слова disrespect - неуважение. До недавнего времени являлся сугубо рэперским термином. Теперь же широко используется и среди граффитчиков.</w:t>
        <w:br/>
      </w:r>
      <w:r>
        <w:rPr>
          <w:rFonts w:cs="Tahoma" w:ascii="Tahoma" w:hAnsi="Tahoma"/>
          <w:b/>
          <w:bCs/>
          <w:color w:val="000000"/>
          <w:sz w:val="16"/>
          <w:szCs w:val="16"/>
        </w:rPr>
        <w:t>Dope dope shit!</w:t>
      </w:r>
      <w:r>
        <w:rPr>
          <w:rFonts w:cs="Tahoma" w:ascii="Tahoma" w:hAnsi="Tahoma"/>
          <w:color w:val="000000"/>
          <w:sz w:val="16"/>
          <w:szCs w:val="16"/>
        </w:rPr>
        <w:t xml:space="preserve"> - круто, здорово! Также используется в рэп-терминологии, синоним слова cool.</w:t>
        <w:br/>
        <w:br/>
      </w:r>
      <w:r>
        <w:rPr>
          <w:rFonts w:cs="Tahoma" w:ascii="Tahoma" w:hAnsi="Tahoma"/>
          <w:b/>
          <w:bCs/>
          <w:color w:val="000000"/>
          <w:sz w:val="16"/>
          <w:szCs w:val="16"/>
        </w:rPr>
        <w:t>Три основных стиля написания своих мыслей на стене:</w:t>
      </w:r>
      <w:r>
        <w:rPr>
          <w:rFonts w:cs="Tahoma" w:ascii="Tahoma" w:hAnsi="Tahoma"/>
          <w:color w:val="000000"/>
          <w:sz w:val="16"/>
          <w:szCs w:val="16"/>
        </w:rPr>
        <w:t xml:space="preserve"> </w:t>
        <w:br/>
      </w:r>
      <w:r>
        <w:rPr>
          <w:rFonts w:cs="Tahoma" w:ascii="Tahoma" w:hAnsi="Tahoma"/>
          <w:b/>
          <w:bCs/>
          <w:color w:val="000000"/>
          <w:sz w:val="16"/>
          <w:szCs w:val="16"/>
        </w:rPr>
        <w:t>Wild style</w:t>
      </w:r>
      <w:r>
        <w:rPr>
          <w:rFonts w:cs="Tahoma" w:ascii="Tahoma" w:hAnsi="Tahoma"/>
          <w:color w:val="000000"/>
          <w:sz w:val="16"/>
          <w:szCs w:val="16"/>
        </w:rPr>
        <w:t xml:space="preserve"> - это когда все красиво, но ничего непонятно. В этом стиле значение слова или фразы полностью теряется. Главное красота. Довольно трудный стайл, но самый распространённый среди профессионалов. </w:t>
        <w:br/>
      </w:r>
      <w:r>
        <w:rPr>
          <w:rFonts w:cs="Tahoma" w:ascii="Tahoma" w:hAnsi="Tahoma"/>
          <w:b/>
          <w:bCs/>
          <w:color w:val="000000"/>
          <w:sz w:val="16"/>
          <w:szCs w:val="16"/>
        </w:rPr>
        <w:t>Buble letters</w:t>
      </w:r>
      <w:r>
        <w:rPr>
          <w:rFonts w:cs="Tahoma" w:ascii="Tahoma" w:hAnsi="Tahoma"/>
          <w:color w:val="000000"/>
          <w:sz w:val="16"/>
          <w:szCs w:val="16"/>
        </w:rPr>
        <w:t xml:space="preserve"> - это когда просто, но со вкусом. Бабл используется в основном для Бомбинга. С него начинают все. Простенькие буквы, классное впечатление. </w:t>
        <w:br/>
      </w:r>
      <w:r>
        <w:rPr>
          <w:rFonts w:cs="Tahoma" w:ascii="Tahoma" w:hAnsi="Tahoma"/>
          <w:b/>
          <w:bCs/>
          <w:color w:val="000000"/>
          <w:sz w:val="16"/>
          <w:szCs w:val="16"/>
        </w:rPr>
        <w:t>Fx style (daim style)</w:t>
      </w:r>
      <w:r>
        <w:rPr>
          <w:rFonts w:cs="Tahoma" w:ascii="Tahoma" w:hAnsi="Tahoma"/>
          <w:color w:val="000000"/>
          <w:sz w:val="16"/>
          <w:szCs w:val="16"/>
        </w:rPr>
        <w:t xml:space="preserve"> - сложный стиль и в написании, и в раскраске.</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t>ШРИФТ</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pPr>
      <w:r>
        <w:rPr>
          <w:rStyle w:val="Sol3b1"/>
        </w:rPr>
        <w:t>История шрифта ...</w:t>
      </w:r>
      <w:r>
        <w:rPr>
          <w:rFonts w:cs="Tahoma" w:ascii="Tahoma" w:hAnsi="Tahoma"/>
          <w:color w:val="000000"/>
          <w:sz w:val="16"/>
          <w:szCs w:val="16"/>
        </w:rPr>
        <w:br/>
        <w:t xml:space="preserve">Графика - это "искусство, ограниченное в средства...". Характерная черта графического творчества условность. </w:t>
        <w:br/>
        <w:br/>
        <w:t>XVI век в Испании славен не только именами Сервантеса и Лопе де Вега, он характеризуется также пышным расцветом искусства шрифта. Наиболее видными мастерами были Хуан де Исиар и Франциско Лукас. Совершенно очевидно, что они, как и многие другие, были хорошо знакомы с итальянскими образцами. Испанские и португальские каллиграфы XVII - XVIII столетий широко пользовались ширококонечным пером, несмотря на то, что в других странах под влиянием граверной техники употребляли уже тонкое перо и штихель. Своеобразным, чисто испанским шрифтом является редондилья, несколько напоминающая круглоготический шрифт. Она долгое время оставалась в употреблении. Отличительной особенностью редондильи является низкое d (высота минускула).</w:t>
        <w:br/>
        <w:br/>
        <w:t xml:space="preserve">Очень древние традиции были в немецком искусстве шрифта. Германия наряду с Англией сумела сохранить эти традиции до настоящего времени. Хотя большая часть немецких книг-учебников шрифта посвящена готическим шрифтам, у нас нет причин недооценивать заслуги немцев в развитии различных форм антиквы и других стилей. </w:t>
        <w:br/>
        <w:br/>
        <w:t xml:space="preserve">Известно, что уже в XVI веке писец из города Рёйтлингера изготовил книгу образцов шрифта. Однако первым выдающимся мастером по праву считается Леонард Вагнер (1454 - 1522), который в 1507 году в Аугсбурге издал рукописную книгу LProba centum scriturarum¦ (Образцы ста писем). Значительны заслуги Вагнера и в развитии фрактуры. </w:t>
        <w:br/>
        <w:br/>
        <w:t xml:space="preserve">Автором первой печатной книги образцов шрифта является Иоганн Нойдерфер старший (1497 - 1563). Самым значительным его произведением следует считать вышедшую в 1538 году книгу "Anweysung einer gemeinen hanndschrift" (Обучение обыкновенному письму). </w:t>
        <w:br/>
        <w:br/>
        <w:t xml:space="preserve">Методологию этой книги усвоило большинство его последователей. Нойдерфер заложил основу искусства шрифта в Германии XVI века и указал направление его развития. Нойдерфер издал еще несколько книг. Одна из них появилась лишь после его смерти. Замечательными масгерами были также его сын Иоганн и внук Антон. </w:t>
        <w:br/>
        <w:br/>
        <w:t xml:space="preserve">Вольфганг Фуггер (примерно 1515 - 1568) был выдающимся учеником Нойдерфера старшего. Его книга "Ein nutzlich und wolgegrundt Formular Manncherley schoner scriefften" (Полезный и вполне обоснованный формуляр разнообразных красивых шрифтов), изданная в 1553 году в Нюрнберге, является одной из красивейших немецких книг образцов письма. </w:t>
        <w:br/>
        <w:br/>
      </w:r>
      <w:r>
        <w:rPr>
          <w:rFonts w:cs="Tahoma" w:ascii="Tahoma" w:hAnsi="Tahoma"/>
          <w:b/>
          <w:bCs/>
          <w:color w:val="000000"/>
          <w:sz w:val="16"/>
          <w:szCs w:val="16"/>
        </w:rPr>
        <w:t>Шрифт как орнаментальная форма</w:t>
      </w:r>
      <w:r>
        <w:rPr>
          <w:rFonts w:cs="Tahoma" w:ascii="Tahoma" w:hAnsi="Tahoma"/>
          <w:color w:val="000000"/>
          <w:sz w:val="16"/>
          <w:szCs w:val="16"/>
        </w:rPr>
        <w:t>.</w:t>
        <w:br/>
        <w:t xml:space="preserve">С этой точки зрения интересно рассмотреть художественные возможности, которыми обладает шрифт. На первый взгляд может показаться, что шрифт должен просто-напросто фиксировать определенный текст и передавать его смысл. Разумеется, главная цель любой надписи состоит в том, чтобы сообщать людям заключенный в ее словах смысл, но наряду с этим на нас воздействует и пластический и цветовой облик надписи. В этом легко убедиться, внимательно вглядываясь в обложки и титульные листы книг, в рекламные плакаты, в произведения промышленной графики и т.п. Надписи, которые мы в них находим, представляют собой своеобразные орнаментальные построения, в которых в определенном порядке чередуются геометрические "мотивы" - значки букв. </w:t>
        <w:br/>
        <w:br/>
        <w:t xml:space="preserve">Поэтому начертание каждой буквы, ее "рисунок" и способ композиционно-ритмического объединения букв в слове и слов в строке обладают эмоциональной выразительностью, сходной с той, какую мы обнаружили в геометрическом орнаменте. Не случайно в старину, и на Руси и особенно широко на Востоке, орнаментальный декор в архитектуре и посуде так часто строился на шрифтовой основе, а в рукописных книгах средневековья весь текст рисовался обычно как орнаментальный узор. </w:t>
        <w:br/>
        <w:br/>
        <w:t xml:space="preserve">У наших предков были серьезные основания рассматривать каллиграфию как вид искусства, и вытеснение рукописи книгопечатанием не могло уничтожить тех возможностей эмоциональной выразительности, которые заключены в графическом обозначении на бумаге человеческих мыслей. Эти возможности продолжают использоваться потому, что часто возникает потребность в том, чтобы читатель не только понял смысл надписи, но и почувствовал ее "эмоциональный ореол". Для достижения этой цели и используются средства, которыми "работает" орнамент. </w:t>
        <w:br/>
        <w:br/>
        <w:t xml:space="preserve">В самом деле, в зависимости от одного только начертания букв то же самое слово может производить совершенно различные эмоциональные впечатления. Возьмем, к примеру, слово "искусство": в первом случае оно кажется сухим и деловым, во втором - изящным и кокетливым, в третьем - активным, динамическим, в четвертом - прозрачно ясным и благородным. Но это только один способ получения необходимой выразительности шрифта. Дополнительные возможности предоставляет тут художнику многообразие композиционных сочетаний букв в слове: они могут строиться точно в ряд, как солдаты в строю, могут весело пританцовывать, ломая строй и образуя игривый хоровод, а могут тесно и опасливо жаться друг к дружке, нерасторжимо спаиваясь в слове. Выразительные возможности шрифта обогащаются использованием цвета: один и тот же текст будет по-разному восприниматься, если он написан черными буквами на белом фоне или красными на черном фоне; если все составляющие его буквы одного цвета или разных цветов. В приводимых на этой таблице примерах мы специально варьировали надпись для того, чтобы наиболее отчетливо показать, как выбор того или иного цветового приема обусловливается содержанием надписи, ее смыслом. Потому слово "солдаты", написанное обычным, "нейтральным" шрифтом, мы воспринимаем как часть какого-то информационного газетного заголовка, слова "солдаты революции" - как вынесенное на обложку название драматической по характеру повести, а слова "оловянные солдатики" - как написанное на коробке название веселой детской игры. </w:t>
        <w:br/>
        <w:br/>
        <w:t>Но тут весьма показательно еще и следующее: применение во всех этих трех случаях одного и того же шрифта и одной и той же композиции букв в словах оказывается явно неудачным - ведь создание полноценного художественного образа требует использования всех выразительных возможностей, которыми располагает искусство.</w:t>
        <w:br/>
        <w:br/>
        <w:t>Огромное значение имеет здесь, помимо всего сказанного, и отношение размера надписи к площади листа и ее расположение на нем точно в центре, вверху или внизу, строго горизонтально, диагонально и т.д. Искусство оформления книги дает много примеров разнообразного применения всех этих средств. Приведем четыре примера, интересных резким различием созданных художниками образов: замечательные обложки М.Добужинского к "Белым ночам" Ф.Достоевского и "Трем толстякам" Ю.Олеши, обложку С.Телингатера к "Буре" И.Эренбурга и суперобложку К.Владимирова для альбома "Ленинградские художники на VI Всемирном фестивале молодежи и студентов". Произведения эти обладают разной художественной ценностью, но их сопоставление достаточно убедительно показывает, сколь многообразны эмоционально-выразительные возможности шрифта. В каждой из этих обложек по-своему использованы все средства орнаментальной выразительности надписи: начертание букв и их окраска, ритм построения слов, их расположение на плоскости. В сочетании с привлеченными на помощь изобразительными средствами они помогают читателю, который берет в руки книгу, получить образное впечатление о ее характере, проникнуться соответствующим ее содержанию настроением.</w:t>
        <w:br/>
        <w:t xml:space="preserve">Так подчиняется шрифт общим законам художественного построения и художественного воздействия орнамента. </w:t>
        <w:br/>
        <w:br/>
      </w:r>
      <w:r>
        <w:rPr>
          <w:rFonts w:cs="Tahoma" w:ascii="Tahoma" w:hAnsi="Tahoma"/>
          <w:b/>
          <w:bCs/>
          <w:color w:val="000000"/>
          <w:sz w:val="16"/>
          <w:szCs w:val="16"/>
        </w:rPr>
        <w:t>О шрифте</w:t>
      </w:r>
      <w:r>
        <w:rPr>
          <w:rFonts w:cs="Tahoma" w:ascii="Tahoma" w:hAnsi="Tahoma"/>
          <w:color w:val="000000"/>
          <w:sz w:val="16"/>
          <w:szCs w:val="16"/>
        </w:rPr>
        <w:t>.</w:t>
        <w:br/>
        <w:t xml:space="preserve">Слово "графика" происходит от греческого "графо", что значит по-русски "пишу", "рисую". Само это название показывает, как много общего между письмом и рисунком. Художник рисует на бумаге, тем же самым, чем пишет - пером, карандашом. Более того, основным выразительным средством графики является не живописное богатство цвета, а линия, штрих. Основу шрифта составляет писание; характер каждого рисунка шрифта зависит от инструмента, при помощи которого он выполняется; каждая техника исполнения более всего соответствует какому либо определенному стилю шрифта. Англичанин Эдвард Джонстон, который считается зачинателем современного шрифтового искусства в Западной Европе и Америке, по существу только раскрыл нам заново умение старых мастеров письма. В результате его работы, работы его учеников и их последователей искусство шрифта снова заняло подобающее ему место в ряду других видов искусств </w:t>
        <w:br/>
      </w:r>
      <w:r>
        <w:rPr>
          <w:rFonts w:cs="Tahoma" w:ascii="Tahoma" w:hAnsi="Tahoma"/>
          <w:b/>
          <w:bCs/>
          <w:color w:val="000000"/>
          <w:sz w:val="16"/>
          <w:szCs w:val="16"/>
        </w:rPr>
        <w:t xml:space="preserve">Виллу Тоотс "Современный шрифт", М. "Книга"1966 </w:t>
      </w:r>
      <w:r>
        <w:rPr>
          <w:rFonts w:cs="Tahoma" w:ascii="Tahoma" w:hAnsi="Tahoma"/>
          <w:color w:val="000000"/>
          <w:sz w:val="16"/>
          <w:szCs w:val="16"/>
        </w:rPr>
        <w:br/>
        <w:t xml:space="preserve">У шрифта и орнамента много общего, одни корни. </w:t>
        <w:br/>
        <w:br/>
      </w:r>
      <w:r>
        <w:rPr>
          <w:rFonts w:cs="Tahoma" w:ascii="Tahoma" w:hAnsi="Tahoma"/>
          <w:b/>
          <w:bCs/>
          <w:color w:val="000000"/>
          <w:sz w:val="16"/>
          <w:szCs w:val="16"/>
        </w:rPr>
        <w:t>Орнамент</w:t>
      </w:r>
      <w:r>
        <w:rPr>
          <w:rFonts w:cs="Tahoma" w:ascii="Tahoma" w:hAnsi="Tahoma"/>
          <w:color w:val="000000"/>
          <w:sz w:val="16"/>
          <w:szCs w:val="16"/>
        </w:rPr>
        <w:t>.</w:t>
        <w:br/>
        <w:t xml:space="preserve">В данной области, как в никакой другой, инстинкту, воображению и даже капризу художника открываются самые широкие перспективы. От латинского ornamentum - украшение, узор состоящий из ритмически упорядоченных элиментов для украшения каких либо предметов или архитектурных сооружений. Орнамент, ветвь искусства, которая менее всего способна следовать жестким правилам. Потому что в данной области, как в никакой другой, инстинкту, воображению и даже капризу художника открываются самые широкие перспективы. </w:t>
        <w:br/>
        <w:br/>
        <w:t xml:space="preserve">Но конечно, все сказанное не означает, что, произведения орнаменталистов совершенно свободны от неких принципов, неких высших законов, которым должна соответствовать каждая художественная концепция. Орнаментальная композиция может быть подлинно прекрасной только тогда, когда она рождает в зрителе чувство покоя и удовлетворения, вызванное совершенной уравновешенностью всех составляющих элементов. Законы гармонии и пропорций, равновесия и симметрии, подчиненности деталей целому, разнообразия в этом едином целом - все эти эстетические законы управляют искусством орнамента, как и всяким другим. Но тогда как живопись и скульптура всегда более или менее зависят от темы или стремления к точному изображению, а архитектура должна считаться с целым рядом необходимых условий, связанных с прочностью постройки, ее назначением, соответствием между ее внешним видом и функцией интерьера, с орнаментом дело обстоит по-другому. </w:t>
        <w:br/>
        <w:t xml:space="preserve">Орнамент, особенно цветной, воздействует с гораздо большей свободой в своей, пусть и более скромной, области. И для достижения его конечной цели, а именно - той гармонии и тех пропорций, которые рождают чувство прекрасного, есть много путей. Будучи способным воспринимать художественные средства, присущие другим видам творчества, например, обобщенность форм и приемы повтора элементов архитектуры, рельефность скульптуры, очарование сюжетов и чудесные краски живописи, искусство орнамента может использовать все эти возможности, не покидая собственной сферы. Потому что сфера эта поистине обширна. Она охватывает пространство от простейших геометрических фигур - квадрата, ромба или треугольника (повторение которых или соединение в контрапункте бывает достаточным для интересной композиции) - до искусных, запутанных узоров, причудливых арабесок, изобретательных комбинаций линий, цветов, зверей и даже человеческих фигур. Орнамен-талист - властелин фантастического, восхитительного мира. Он далек от обычного жизненного уклада и привержен только и исключительно своему воображению. Но как эта чарующая свобода была бы иллюзорна, если бы самые своевольные капризы не управлялись безукоризненным вкусом и тщательным отбором для нужного эффекта, который, независимо от использованных средств, должен заключаться в гармоническом единстве форм и красок! </w:t>
        <w:br/>
        <w:br/>
        <w:t xml:space="preserve">Орнамент занимает важное, пусть и не первостепенное, место в шкале художеств. И если утверждают, что воздействие этого вида искусства менее значительно, забывая, как оно поднимает настроение и пробуждает самые глубокие чувства, то остается все же несомненным: орнамент отвечает насущной потребности нашей натуры - видеть красивое вокруг. Добавляя что-то ради завершенности к другим художественным произведениям или украшая и облагораживая предметы повседневной жизни, орнамент играет роль естественного звена между искусством и производством. Таким образом, он является одной из самых необходимых в человеческой деятельности и гибких форм творчества. </w:t>
        <w:br/>
        <w:t xml:space="preserve">Столь широкая область применения, многоликость и почти неограниченная свобода характерны для орнамента в целом. И именно эти его свойства вызывают трудность особого рода: как на основе конкретных произведений вывести общие законы орнаментики. Орнамент создается основными средствами - линией, цветом и рельефом. Применяя их (главным образом первые два, на которых мы сосредоточим внимание), художник может достичь бесконечного разнообразия результатов. Но их, тем не менее, можно разделить на три следующие категории: </w:t>
        <w:br/>
        <w:t xml:space="preserve">1. Сочиненные мотивы; концепция, целиком сложившаяся в воображе нии и не имеющая ничего общего с реальностью; </w:t>
        <w:br/>
        <w:t xml:space="preserve">2. Условные изображения реальных природных объектов, переда ющие их главные черты в обобщенной форме; </w:t>
        <w:br/>
        <w:t xml:space="preserve">3. Имитация реальных объектов с целью их реалистической передачи средствами линии и цвета. </w:t>
        <w:br/>
        <w:br/>
        <w:t xml:space="preserve">Первый вид орнамента в определенной мере присутствует во всех стилях и всех периодах. Линейные и геометрические комбинации (переплетенные с завитками и розеттами) отвечают представлениям человека о порядке и соразмерности; будучи продуктами чистого воображения, они всегда создают нечто, ранее не существовавшее. Этот тип орнамента более других народов использовали, например, арабы и англосаксы, но сейчас он у них полностью отсутствует. Однако в явном или скрытом виде геометрические элементы лежат в основе большинства орнаментальных композиций. </w:t>
        <w:br/>
        <w:br/>
        <w:t xml:space="preserve">Второй вид - условная трактовка натуральных объектов - является звеном, соединяющим два остальных. Часто употребляемый в соединении с первым видом, он напоминает его творческой изобретательностью, устремлением к идеальному, т. е. к абстрактному обобщению. Но обращаясь на этом пути ко всеобщим архетипам своих моделей, создатели орнамента заимствуют их у природы. </w:t>
        <w:br/>
        <w:br/>
        <w:t xml:space="preserve">Третий вид - чистая имитация - в орнаменте встречается тем чаще, чем более мы приближаемся к современному периоду. Этот прием вызван стремлением передать с исключительной тонкостью, выпуклостью, рельефностью индивидуальные особенности и нюансы объектов. Такой тип орнамента связан с ростом профессионального мастерства художников и усилением роли живописи в прикладном искусстве. Он менее суров и строг, отличается утонченностью, изысканностью и тем самым больше подходит рафинированному, почти сверхэлегантному вкусу развитой цивилизации. </w:t>
        <w:br/>
        <w:br/>
        <w:t>И последнее замечание: принцип использования цвета в орнаментике неотделим от избранной манеры. Там, где мотивы трактуются идеализированно или условно, колорит столь же условен. Художник наслаждается безграничной свободой своей палитры и любую жесткость рисунка компенсирует вольностью красок. Он может выбирать и аранжировать цвет по своему усмотрению, не имея никаких обязательств, следовать в своем искусстве правде жизни или просто быть правдоподобным. Его единственный закон - гармония цветовых отношений. В остальном же-полный простор для воображения, творчества, оригинальности. Пример творчества художников Востока показывает, как плодотворно они использовали такую свободу и каких несравненных результатов достигли.</w:t>
        <w:br/>
      </w:r>
      <w:r>
        <w:rPr>
          <w:rFonts w:cs="Tahoma" w:ascii="Tahoma" w:hAnsi="Tahoma"/>
          <w:b/>
          <w:bCs/>
          <w:color w:val="000000"/>
          <w:sz w:val="16"/>
          <w:szCs w:val="16"/>
        </w:rPr>
        <w:t xml:space="preserve">"Орнамент всех времен и стилей", Москва, Арт-Родник, 1997 </w:t>
      </w:r>
      <w:r>
        <w:rPr>
          <w:rFonts w:cs="Tahoma" w:ascii="Tahoma" w:hAnsi="Tahoma"/>
          <w:color w:val="000000"/>
          <w:sz w:val="16"/>
          <w:szCs w:val="16"/>
        </w:rPr>
        <w:br/>
        <w:t xml:space="preserve">Наступает момент, когда что-то уже нельзя выразить словами. Тогда линия вдруг, начинает складываться в орнамент. Возвращение назад, когда ещё не было письменности, а были символы, знаки. </w:t>
        <w:br/>
        <w:br/>
      </w:r>
      <w:r>
        <w:rPr>
          <w:rFonts w:cs="Tahoma" w:ascii="Tahoma" w:hAnsi="Tahoma"/>
          <w:b/>
          <w:bCs/>
          <w:color w:val="000000"/>
          <w:sz w:val="16"/>
          <w:szCs w:val="16"/>
        </w:rPr>
        <w:t>Фигура.</w:t>
      </w:r>
      <w:r>
        <w:rPr>
          <w:rFonts w:cs="Tahoma" w:ascii="Tahoma" w:hAnsi="Tahoma"/>
          <w:color w:val="000000"/>
          <w:sz w:val="16"/>
          <w:szCs w:val="16"/>
        </w:rPr>
        <w:t xml:space="preserve"> </w:t>
        <w:br/>
        <w:t>Фигура - от латинского figura - внешний вид, образ.</w:t>
        <w:br/>
        <w:t>1. Внешнее очертание, вид, форма предмета</w:t>
        <w:br/>
        <w:t xml:space="preserve">2. Очертание человеческого тела, телосложение </w:t>
        <w:br/>
        <w:t>3. Положение, позиция, принимаемая кем-либо при выполнении чего-нибудь в движении (в танце, фехтовании и пр.); часть танца.</w:t>
        <w:br/>
        <w:t>4. Скульптурное, живописное или графическое изображение человека, животного</w:t>
        <w:br/>
        <w:t xml:space="preserve">5. Словесный оборот, стилистический прием </w:t>
        <w:br/>
        <w:t>6. Фигура музыкально-риторическая</w:t>
        <w:br/>
        <w:t>7. В шахматах, в городках, в картах</w:t>
        <w:br/>
        <w:t>8. Фигура - геометрический термин применяемый к разнообразным множествам точек; обычно, фигурой называют такие множества, которые можно представить состоящими из конечного числа точек, линий или поверхностей, в частности сами точки, линии или плоскости (треугольник, трапеция и т.д.)</w:t>
        <w:br/>
        <w:br/>
      </w:r>
      <w:r>
        <w:rPr>
          <w:rFonts w:cs="Tahoma" w:ascii="Tahoma" w:hAnsi="Tahoma"/>
          <w:b/>
          <w:bCs/>
          <w:color w:val="000000"/>
          <w:sz w:val="16"/>
          <w:szCs w:val="16"/>
        </w:rPr>
        <w:t>Графика.</w:t>
      </w:r>
      <w:r>
        <w:rPr>
          <w:rFonts w:cs="Tahoma" w:ascii="Tahoma" w:hAnsi="Tahoma"/>
          <w:color w:val="000000"/>
          <w:sz w:val="16"/>
          <w:szCs w:val="16"/>
        </w:rPr>
        <w:t xml:space="preserve"> </w:t>
        <w:br/>
        <w:t xml:space="preserve">Графика (от греческого graphike, grapho - пишу, черчу, рисую) </w:t>
        <w:br/>
        <w:t xml:space="preserve">Графика - это вид изобразительного искусства, включающий рисунок и печатные художественные изображения: гравюру, ксилографию, литографию и другие, основанные на искусстве рисунка, но обладающие собственными изобразительными средствами и выразительными возможностями. Рисовать можно на всём, чём угодно: на бумаге, картоне, ткани, асфальте, металле, на стенах- даже на снегу, на песке. - </w:t>
        <w:br/>
        <w:t xml:space="preserve">Рисуют даже на теле человека. Рисовать можно и чем угодно - карандашом, углём, красками, кистями, палочками, специальным инструментом - штихилями, в старину гусиными перьями, теперь же разными авторучками, фломастерами. Рисовать можно и с помощью компьютера. </w:t>
        <w:br/>
        <w:t xml:space="preserve">Графика может быть: </w:t>
        <w:br/>
        <w:t xml:space="preserve">1. станковая - все виды гравюр на различных материалах: камне, металле, дереве, линолеуме и др. </w:t>
        <w:br/>
        <w:t xml:space="preserve">2. книжная и газетно-журнальная - иллюстрации, все виды и элементы оформления печатных изданий. </w:t>
        <w:br/>
        <w:t xml:space="preserve">3. прикладная - почтовые марки, таблички, экслибрисы, гербы, шрифты, орнаменты, торговые марки и знаки, этикетки и т.п. </w:t>
        <w:br/>
        <w:t xml:space="preserve">4. афишно-плакатная (акциденция). </w:t>
        <w:br/>
        <w:t>5. компьютерная и т.д.</w:t>
        <w:br/>
        <w:t xml:space="preserve">Художественно-выразительные средства графики: белая бумага как изобразительная плоскость и чёрный цвет туши, контурная линия, штрих, пятно. Цвет в графике почти всегда играет вспомогательную роль. С бумагой, на которую нанесено любое графическое изображение, выразительные средства образуют контрастные и нюансные соотношения. </w:t>
        <w:br/>
        <w:br/>
      </w:r>
      <w:r>
        <w:rPr>
          <w:rFonts w:cs="Tahoma" w:ascii="Tahoma" w:hAnsi="Tahoma"/>
          <w:b/>
          <w:bCs/>
          <w:color w:val="000000"/>
          <w:sz w:val="16"/>
          <w:szCs w:val="16"/>
        </w:rPr>
        <w:t>Линия.</w:t>
      </w:r>
      <w:r>
        <w:rPr>
          <w:rFonts w:cs="Tahoma" w:ascii="Tahoma" w:hAnsi="Tahoma"/>
          <w:color w:val="000000"/>
          <w:sz w:val="16"/>
          <w:szCs w:val="16"/>
        </w:rPr>
        <w:br/>
        <w:t>В графике всегда ощущается плоскость листа бумаги. На неё свободно ложатся линии рисунка, послушно следуя полёту мысли художника. Линия - след от движущейся точки (след от линии - плоскость, от плоскости - объем...). Линия играет - существенную роль, а в некоторых случаях имеет решающее значение (по кн. В.В.Турова "Что такое гравюра", М. "Изобразительное Искусство", 1986, гл."Что меня характеризует как художника"). Линия - от латинского linea, общая часть двух смежных областей поверхности. Движущаяся точка описывает при своём движении некоторую линию. -; единица длины в системе английских мер; генетическая линия. Творчество графика, особенно на первый взгляд, сильно отличатся от творчества живописца, но между ними обоими много общих черт. Живописец изображает свои картины - многоцветные образы- Плоскость двумерна-иллюзия объемности, -, пространства. -</w:t>
        <w:br/>
      </w:r>
      <w:r>
        <w:rPr>
          <w:rFonts w:cs="Tahoma" w:ascii="Tahoma" w:hAnsi="Tahoma"/>
          <w:b/>
          <w:bCs/>
          <w:color w:val="000000"/>
          <w:sz w:val="16"/>
          <w:szCs w:val="16"/>
        </w:rPr>
        <w:t>Евтим Томов "Графика и графични техники" София "Наука и изкуство" 1959</w:t>
      </w:r>
      <w:r>
        <w:rPr>
          <w:rFonts w:cs="Tahoma" w:ascii="Tahoma" w:hAnsi="Tahoma"/>
          <w:color w:val="000000"/>
          <w:sz w:val="16"/>
          <w:szCs w:val="16"/>
        </w:rPr>
        <w:t xml:space="preserve"> </w:t>
        <w:br/>
      </w:r>
      <w:r>
        <w:rPr>
          <w:rFonts w:cs="Tahoma" w:ascii="Tahoma" w:hAnsi="Tahoma"/>
          <w:b/>
          <w:bCs/>
          <w:color w:val="000000"/>
          <w:sz w:val="16"/>
          <w:szCs w:val="16"/>
        </w:rPr>
        <w:br/>
        <w:t>Штрих.</w:t>
      </w:r>
      <w:r>
        <w:rPr>
          <w:rFonts w:cs="Tahoma" w:ascii="Tahoma" w:hAnsi="Tahoma"/>
          <w:color w:val="000000"/>
          <w:sz w:val="16"/>
          <w:szCs w:val="16"/>
        </w:rPr>
        <w:br/>
        <w:t xml:space="preserve">Контурные - это значит, вы показали лишь форму, очертания чего-нибудь, его высоту, изгиб, наклон. Ну а если надо или хочется нарисовать- Одними линиями тут не обойдешься. Построение объемно пространственных форм на двухмерной плоскости. Законы построения объемно пространственных форм. Штрих, штриховка, шраффировка (нем. Strich - черта, линия; schraffieren - штриховать). Под этими терминами обычно подразумевается система повторяющихся в определённом ритме линий, штрихов и точек, а так же их сочетания, которыми покрывается тот или иной участок графического оригинала: схемы, карты, диаграммы и т.д. Классификация штрихов: Плоскостные Объёмные Декоративные Условные штриховки: "линейные", перекрёстные", "трёхлинейные", "полосные", "шотландки", "штриховые", "точечные", "перовые", "дуговые"- Тоновые: - (Н.А.Атабеков "Словарь-справочник иллюстратора научно-технической книги", "Книга", 1974, с.228) Мало научиться владеть разными штрихами, надо ещё освоить разную плотность штриховки- </w:t>
        <w:br/>
      </w:r>
      <w:r>
        <w:rPr>
          <w:rFonts w:cs="Tahoma" w:ascii="Tahoma" w:hAnsi="Tahoma"/>
          <w:b/>
          <w:bCs/>
          <w:color w:val="000000"/>
          <w:sz w:val="16"/>
          <w:szCs w:val="16"/>
        </w:rPr>
        <w:t>Б.А.Луковенко "Рисунок пером", М. Изобразительное Искусство", 2000, с.21</w:t>
      </w:r>
      <w:r>
        <w:rPr>
          <w:rFonts w:cs="Tahoma" w:ascii="Tahoma" w:hAnsi="Tahoma"/>
          <w:color w:val="000000"/>
          <w:sz w:val="16"/>
          <w:szCs w:val="16"/>
        </w:rPr>
        <w:br/>
        <w:br/>
      </w:r>
      <w:r>
        <w:rPr>
          <w:rFonts w:cs="Tahoma" w:ascii="Tahoma" w:hAnsi="Tahoma"/>
          <w:b/>
          <w:bCs/>
          <w:color w:val="000000"/>
          <w:sz w:val="16"/>
          <w:szCs w:val="16"/>
        </w:rPr>
        <w:t>Черный и белый тона.</w:t>
      </w:r>
      <w:r>
        <w:rPr>
          <w:rFonts w:cs="Tahoma" w:ascii="Tahoma" w:hAnsi="Tahoma"/>
          <w:color w:val="000000"/>
          <w:sz w:val="16"/>
          <w:szCs w:val="16"/>
        </w:rPr>
        <w:t xml:space="preserve"> </w:t>
        <w:br/>
        <w:t>В окружающем нас мире, в природе, всё имеет свой цвет, сотни оттенков и разную освещенность. А у нас есть только один черный тон туши (и белый тон бумаги). Как в черно-белой фотографии. В графике, художник создает образы и передаёт свои идеи в основном посредством белого и чёрного. Отношение между этими двумя тонами - ритмичное сопоставление, балансирование. -"Каждое искусство располагает своими средствами. Живопись использует много цветов и тонов. А рядом с живописью существует графическое изображение, ограничивающее художника чёрным и белым тоном, сокращающее его выразительные средства. Чёрный и белый тон характерны для графики. В одном случае - всё богатство цветов к услугам художника; в другом он ограничен чёрным и белым тоновым спектром, и в этой гамме должен мыслить все цвета. Это графика, графическое изображение. Когда изображения ограниченны в средствах, художник должен эти средства обогатить. Изобразить черным и белым все цвета, всё разнообразие оттенков. Изображать не снег потому, что он белый, и голые деревья и ворон, потому что они чёрные, а всё многообразие природы, всё богатство цветное выразить чёрным и белым</w:t>
        <w:br/>
      </w:r>
      <w:r>
        <w:rPr>
          <w:rFonts w:cs="Tahoma" w:ascii="Tahoma" w:hAnsi="Tahoma"/>
          <w:b/>
          <w:bCs/>
          <w:color w:val="000000"/>
          <w:sz w:val="16"/>
          <w:szCs w:val="16"/>
        </w:rPr>
        <w:t>В.А.Фаворский "Рассказы художника гравера". М. Детская литература. 1965, с.27</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color w:val="000000"/>
          <w:sz w:val="28"/>
          <w:szCs w:val="28"/>
        </w:rPr>
      </w:pPr>
      <w:r>
        <w:rPr>
          <w:rFonts w:cs="Tahoma" w:ascii="Tahoma" w:hAnsi="Tahoma"/>
          <w:b/>
          <w:bCs/>
          <w:color w:val="000000"/>
          <w:sz w:val="28"/>
          <w:szCs w:val="28"/>
        </w:rPr>
        <w:t>Графические и живописные технологии.</w:t>
      </w:r>
    </w:p>
    <w:p>
      <w:pPr>
        <w:pStyle w:val="Normal"/>
        <w:rPr/>
      </w:pPr>
      <w:r>
        <w:rPr>
          <w:rFonts w:cs="Tahoma" w:ascii="Tahoma" w:hAnsi="Tahoma"/>
          <w:color w:val="000000"/>
          <w:sz w:val="16"/>
          <w:szCs w:val="16"/>
        </w:rPr>
        <w:br/>
        <w:br/>
        <w:t xml:space="preserve">Графика (нем. Graphik, греч. graphikos - начертанный) </w:t>
        <w:br/>
        <w:br/>
        <w:t>О чем пойдет треп на этой страничке:</w:t>
        <w:br/>
        <w:t>1. Технология карандашного рисунка (краткое описание)</w:t>
        <w:br/>
        <w:t xml:space="preserve">2. Техника гуашевой живописи (краткое описание) </w:t>
        <w:br/>
        <w:t xml:space="preserve">3. Техника аэрографа (краткое описание) </w:t>
        <w:br/>
        <w:t xml:space="preserve">4. Технология масляной живописи (супер-краткое описание т.к. это тема отдельной книги страниц на 300) При подготовке раздела использовались заметки автора :) и материалы журнала "Художественный совет". </w:t>
        <w:br/>
        <w:br/>
      </w:r>
      <w:r>
        <w:rPr>
          <w:rFonts w:cs="Tahoma" w:ascii="Tahoma" w:hAnsi="Tahoma"/>
          <w:b/>
          <w:bCs/>
          <w:color w:val="000000"/>
          <w:sz w:val="16"/>
          <w:szCs w:val="16"/>
        </w:rPr>
        <w:t xml:space="preserve">Технология карандашного рисунка: </w:t>
      </w:r>
      <w:r>
        <w:rPr>
          <w:rFonts w:cs="Tahoma" w:ascii="Tahoma" w:hAnsi="Tahoma"/>
          <w:color w:val="000000"/>
          <w:sz w:val="16"/>
          <w:szCs w:val="16"/>
        </w:rPr>
        <w:br/>
        <w:t xml:space="preserve">Графика - под графикой обычно подразумевают рисунок и гравюру. </w:t>
        <w:br/>
        <w:br/>
      </w:r>
      <w:r>
        <w:rPr>
          <w:rFonts w:cs="Tahoma" w:ascii="Tahoma" w:hAnsi="Tahoma"/>
          <w:b/>
          <w:bCs/>
          <w:color w:val="000000"/>
          <w:sz w:val="16"/>
          <w:szCs w:val="16"/>
        </w:rPr>
        <w:t>Выбор карандаша</w:t>
      </w:r>
      <w:r>
        <w:rPr>
          <w:rFonts w:cs="Tahoma" w:ascii="Tahoma" w:hAnsi="Tahoma"/>
          <w:color w:val="000000"/>
          <w:sz w:val="16"/>
          <w:szCs w:val="16"/>
        </w:rPr>
        <w:t xml:space="preserve">. Художники используют обычно карандаши от НВ (твердо-мягкий) до самого мягкого потому, что ими удобнее сделать нужной толщины и насыщенности линию, дать нужный тон или усилить тени и они не рвут бумагу в отличии от тыердых. Сочетая карандаши разной мягкости в одном рисунке, можно добиться нужных результатов. Для набросков или эскизов используется карандаш В - В3 (мягкий или еще мягче). Для длительных постановок (портретов, натюрмортов) лучше использовать твердо-мягкие карандаши. </w:t>
        <w:br/>
        <w:br/>
      </w:r>
      <w:r>
        <w:rPr>
          <w:rFonts w:cs="Tahoma" w:ascii="Tahoma" w:hAnsi="Tahoma"/>
          <w:b/>
          <w:bCs/>
          <w:color w:val="000000"/>
          <w:sz w:val="16"/>
          <w:szCs w:val="16"/>
        </w:rPr>
        <w:t>Заточка карандаша</w:t>
      </w:r>
      <w:r>
        <w:rPr>
          <w:rFonts w:cs="Tahoma" w:ascii="Tahoma" w:hAnsi="Tahoma"/>
          <w:color w:val="000000"/>
          <w:sz w:val="16"/>
          <w:szCs w:val="16"/>
        </w:rPr>
        <w:t xml:space="preserve">. Для заточки карандаша любой твердости рекомендую обычный медицинский скальпель (очень острый, аккуратный и долговечный инструмент). На завершающей стадии при окончательной доводке грифиля лучше всего использовать шкурку-нулевку, наклеенную на твердую подоснову. И в процессе работы, когда кончик грифиля тупится, нужно пользоваться такой шкуркой (плавно и без нажима проводя по ней кончиком карандаша) </w:t>
        <w:br/>
        <w:br/>
      </w:r>
      <w:r>
        <w:rPr>
          <w:rFonts w:cs="Tahoma" w:ascii="Tahoma" w:hAnsi="Tahoma"/>
          <w:b/>
          <w:bCs/>
          <w:color w:val="000000"/>
          <w:sz w:val="16"/>
          <w:szCs w:val="16"/>
        </w:rPr>
        <w:t>Выбор бумаги</w:t>
      </w:r>
      <w:r>
        <w:rPr>
          <w:rFonts w:cs="Tahoma" w:ascii="Tahoma" w:hAnsi="Tahoma"/>
          <w:color w:val="000000"/>
          <w:sz w:val="16"/>
          <w:szCs w:val="16"/>
        </w:rPr>
        <w:t xml:space="preserve">. Бумага, как и карандаши, бывает фирменная и обычная. Размер бумаги не имеет значения и выбирается по вкусу или согласно задумке художника. бумага бывает разная : акварельная - для рисования акварелью, ватман - бумага для чертеже. бумага для рисования или Joonistusplokk </w:t>
        <w:br/>
        <w:br/>
      </w:r>
      <w:r>
        <w:rPr>
          <w:rFonts w:cs="Tahoma" w:ascii="Tahoma" w:hAnsi="Tahoma"/>
          <w:b/>
          <w:bCs/>
          <w:color w:val="000000"/>
          <w:sz w:val="16"/>
          <w:szCs w:val="16"/>
        </w:rPr>
        <w:t>Выбор стирательной резинки</w:t>
      </w:r>
      <w:r>
        <w:rPr>
          <w:rFonts w:cs="Tahoma" w:ascii="Tahoma" w:hAnsi="Tahoma"/>
          <w:color w:val="000000"/>
          <w:sz w:val="16"/>
          <w:szCs w:val="16"/>
        </w:rPr>
        <w:t>. Резинка стирает, потому что трение ее по бумаге производит электростатическое напряжение, которое позволяет частицам резинки притягивать частицы графита. Следует подчеркнуть, что хорошая резинка при использовании постепенно уменьшается, "стирается". Стирать карандаш она должна чисто, иначе на поверхности бумаги остается грязь. Если такое произошло, резинку лучше обрезать, а если и это не помогло то - выкинуть. Cамым старым, классическим ластиком является так называемый "de miga de pan" (или "bread" - хлебный ластик). Назван он так, вероятно, потому, что он крошится при использовании. Это напоминает частицы хлеба, которыми кстати тоже можно стирать графит и даже нужно, при очень грязном рисунке, когда ластики уже не помогают.</w:t>
        <w:br/>
        <w:t xml:space="preserve">Резинки "de miga de pan" изготавливаются компанией "Milan" из синтетического каучука, который не сопротивляется истиранию. Резинки, изготовленные из натурального каучука - более эластичные и обычно более абразивные. Резинки, называемые "Nata" (испанское "cream"), изготавливаются по новой производственной технологии и имеют вид белого пластика - откуда и произошло их название. Эти резинки также обладают хорошей способностью истирания. </w:t>
        <w:br/>
        <w:br/>
      </w:r>
      <w:r>
        <w:rPr>
          <w:rFonts w:cs="Tahoma" w:ascii="Tahoma" w:hAnsi="Tahoma"/>
          <w:b/>
          <w:bCs/>
          <w:color w:val="000000"/>
          <w:sz w:val="16"/>
          <w:szCs w:val="16"/>
        </w:rPr>
        <w:t xml:space="preserve">Техника гуашевой живописи: </w:t>
      </w:r>
      <w:r>
        <w:rPr>
          <w:rFonts w:cs="Tahoma" w:ascii="Tahoma" w:hAnsi="Tahoma"/>
          <w:color w:val="000000"/>
          <w:sz w:val="16"/>
          <w:szCs w:val="16"/>
        </w:rPr>
        <w:br/>
        <w:t xml:space="preserve">Гуашь -это клеевая водорастворимая краска. </w:t>
        <w:br/>
        <w:br/>
      </w:r>
      <w:r>
        <w:rPr>
          <w:rFonts w:cs="Tahoma" w:ascii="Tahoma" w:hAnsi="Tahoma"/>
          <w:b/>
          <w:bCs/>
          <w:color w:val="000000"/>
          <w:sz w:val="16"/>
          <w:szCs w:val="16"/>
        </w:rPr>
        <w:t>Свойства гуаши</w:t>
      </w:r>
      <w:r>
        <w:rPr>
          <w:rFonts w:cs="Tahoma" w:ascii="Tahoma" w:hAnsi="Tahoma"/>
          <w:color w:val="000000"/>
          <w:sz w:val="16"/>
          <w:szCs w:val="16"/>
        </w:rPr>
        <w:t xml:space="preserve">. Не следует писать гуашевыми красками пастозно, так как слой высохшей гуаши предельно хрупок - густо положенные мазки покрываются многочисленными трещинками (кракелюрами) и впоследствии могут осыпаться с поверхности основы. Надо писать тонкими слоями - укрывистость гуаши такова, что не потребуются густые мазки для того, чтобы исправить ошибку или изменить цвет какого-либо фрагмента. Мазок гуаши высыхает очень быстро, поэтому "следы" кисти в живописи становятся весьма очевидными, особенно в больших работах. </w:t>
        <w:br/>
        <w:br/>
        <w:t>Для того чтобы замедлить высыхание красок и свести к минимуму образование характерных полос, художники иногда добавляют в каждую кювету с водой для смешивания красок 10-12 капель вещества "ox gall" (увлажняющий реагент, используемый в водных красках для работы на глянцевых поверхностях). Можно избежать эффекта "полос", легко пройдя влажной кистью по уже высохшей краске. Поверхность гуашевых красок в завершенной работе имеет однородную матовую фактуру, однако следует быть очень осторожным, чтобы не повредить это покрытие.</w:t>
        <w:br/>
        <w:br/>
        <w:t xml:space="preserve">Небрежное обращение или случайное выскабливание, нанесение царапин или стирание каким-либо твердым предметом может привести к образованию блестящих полос, а жировые выделения на руках - стать причиной появления пятен. </w:t>
        <w:br/>
        <w:br/>
        <w:t xml:space="preserve">Хорошая кроющая способность - одно из самых ценных свойств гуашевых красок. Это качество позволяет закрывать темные участки светлыми тонами и наоборот. Следовательно, можно довольно свободно избирать направление развития картины в отношении степени тональной насыщенности. </w:t>
        <w:br/>
        <w:br/>
      </w:r>
      <w:r>
        <w:rPr>
          <w:rFonts w:cs="Tahoma" w:ascii="Tahoma" w:hAnsi="Tahoma"/>
          <w:b/>
          <w:bCs/>
          <w:color w:val="000000"/>
          <w:sz w:val="16"/>
          <w:szCs w:val="16"/>
        </w:rPr>
        <w:t xml:space="preserve">Работа с материалом. </w:t>
      </w:r>
      <w:r>
        <w:rPr>
          <w:rFonts w:cs="Tahoma" w:ascii="Tahoma" w:hAnsi="Tahoma"/>
          <w:color w:val="000000"/>
          <w:sz w:val="16"/>
          <w:szCs w:val="16"/>
        </w:rPr>
        <w:br/>
        <w:t>Рисунок, как правило, делается сразу на основе карандашом средней твердости. Есть и другой вариант - сначала выполнить его на листе бумаги и затем перенести на рабочую поверхность. Рисунок можно сделать более раскрепощенным, например, используя хорошо разбавленную гуашь. Принимая во внимание ее великолепные кроющие способности, рисовать следует достаточно темными линиями, чтобы потом в живописи не нарушить нюансов композиции.</w:t>
        <w:br/>
        <w:br/>
        <w:t>Гуашь можно сильно разбавить водой и сформировать на поверхности тонкую "вуаль" краски - в особенности, при создании подмалевка; однако, как правило, краску разбавляют до консистенции сливок. Можно варьировать состояние замеса без особых проблем, но важно помнить, что гуашь практически непригодна для нанесения пастозных мазков. На поверхности и в слоях густых, насыщенных краской мазков при высыхании могут образовываться многочисленные трещины.</w:t>
        <w:br/>
        <w:br/>
        <w:t xml:space="preserve">Гуашь высыхает быстро и очень высветляется, и довольно часто возникают ситуации, когда появляются неудачные по фактуре и форме куски живописи, требующие исправления, а краска уже высохла. Несмотря на это, вернитесь к проблемному участку позднее - после высыхания краски аккуратно пройдите по поверхности слегка влажной, чистой кистью и сделайте необходимые исправления. Традиционная гуашь легко размывается водой. </w:t>
        <w:br/>
        <w:br/>
        <w:t xml:space="preserve">Следует помнить, что при смешивании любых белил с красками других цветов неизбежно снижается яркость цвета. Бывают случаи, когда художнику не удается добиться желаемого оттенка, - вместо слегка осветленного варианта, тот изменяется весьма значительно. Иногда цветовой тон краски в замесе становится существенно холоднее по сравнению с оригинальным. Похожие проблемы могут возникнуть и при добавлении черной в целях снижения яркости. По этой причине следует время от времени экспериментировать с тональной интенсивностью гуаши, добавляя краски других цветов (кроме белой и черной). Например, добавив кадмий желтый светлый в охру, можно добиться увеличения тональной интенсивности последней; а для уменьшения интенсивности тона кадмия желтого светлого можно добавить в него охру светлую. </w:t>
        <w:br/>
        <w:br/>
      </w:r>
      <w:r>
        <w:rPr>
          <w:rFonts w:cs="Tahoma" w:ascii="Tahoma" w:hAnsi="Tahoma"/>
          <w:b/>
          <w:bCs/>
          <w:color w:val="000000"/>
          <w:sz w:val="16"/>
          <w:szCs w:val="16"/>
        </w:rPr>
        <w:t xml:space="preserve">Технологические особенности. </w:t>
      </w:r>
      <w:r>
        <w:rPr>
          <w:rFonts w:cs="Tahoma" w:ascii="Tahoma" w:hAnsi="Tahoma"/>
          <w:color w:val="000000"/>
          <w:sz w:val="16"/>
          <w:szCs w:val="16"/>
        </w:rPr>
        <w:t xml:space="preserve">В гуаши есть значительные различия в степени тональной интенсивности между одним и тем же колером влажной и высохшей краски. Трудность работы с гуашевыми красками еще и в том, что при высыхании они значительно изменяют цвет и светлоту. Окись хрома, кадмии, кобальты, охра светлая, охра золотистая, изумрудная зеленая светлеют. Ультрамарин, краплаки, сиена натуральная, сиена жженая темнеют с последующим высветлением. Темнеют ганза желтая, оранжевая. К этому явлению, безусловно, необходимо приспособиться и научиться компенсировать его влияние. Художники для определения цвета, получаемого в результате высыхания гуаши, пользуются заранее заготовленными колерами (накрасками). </w:t>
        <w:br/>
        <w:br/>
      </w:r>
      <w:r>
        <w:rPr>
          <w:rFonts w:cs="Tahoma" w:ascii="Tahoma" w:hAnsi="Tahoma"/>
          <w:b/>
          <w:bCs/>
          <w:color w:val="000000"/>
          <w:sz w:val="16"/>
          <w:szCs w:val="16"/>
        </w:rPr>
        <w:t>Инструменты.</w:t>
      </w:r>
      <w:r>
        <w:rPr>
          <w:rFonts w:cs="Tahoma" w:ascii="Tahoma" w:hAnsi="Tahoma"/>
          <w:color w:val="000000"/>
          <w:sz w:val="16"/>
          <w:szCs w:val="16"/>
        </w:rPr>
        <w:t xml:space="preserve"> Кисти, флейцы, палитра. Для работы потребуются две емкости с водой: большая - для мытья кистей и поменьше - для увлажнения кисти при смешивании красок. Среди инструментов может оказаться и фен для сушки волос. Если гуашь положена достаточно плотным слоем, не используйте фен для ускорения ее высыхания, - краски могут растрескаться. </w:t>
        <w:br/>
        <w:br/>
      </w:r>
      <w:r>
        <w:rPr>
          <w:rFonts w:cs="Tahoma" w:ascii="Tahoma" w:hAnsi="Tahoma"/>
          <w:b/>
          <w:bCs/>
          <w:color w:val="000000"/>
          <w:sz w:val="16"/>
          <w:szCs w:val="16"/>
        </w:rPr>
        <w:t>Техника аэрографа:</w:t>
      </w:r>
      <w:r>
        <w:rPr>
          <w:rFonts w:cs="Tahoma" w:ascii="Tahoma" w:hAnsi="Tahoma"/>
          <w:color w:val="000000"/>
          <w:sz w:val="16"/>
          <w:szCs w:val="16"/>
        </w:rPr>
        <w:t xml:space="preserve"> </w:t>
        <w:br/>
        <w:t xml:space="preserve">Любая жидкость, разбавленная до консистенции молока, может быть распылена аэрографом. Однако, если жидкость слишком разбавлена она может неправильно ложиться, поэтому нужно правильно выбрать консистенцию жидкости и тип аэрографа. Обычно, густые жидкости такие, как текстильная краска, керамическая эмаль, должны быть тщательно разбавлены. Также следует применять простые аэрографы таки, как Paasche H. Для текстильных красок лучше использовать Paasche VL-5.Более густые материалы должны распыляться под большим давлением, чем более жидкие. </w:t>
        <w:br/>
        <w:t xml:space="preserve">Если применяются жидкие материалы (краска, чернила), то можно применять аэрографы двойного действия и более низкое давление. </w:t>
        <w:br/>
        <w:br/>
      </w:r>
      <w:r>
        <w:rPr>
          <w:rFonts w:cs="Tahoma" w:ascii="Tahoma" w:hAnsi="Tahoma"/>
          <w:b/>
          <w:bCs/>
          <w:color w:val="000000"/>
          <w:sz w:val="16"/>
          <w:szCs w:val="16"/>
        </w:rPr>
        <w:t>Аэрограф одинарного действия.</w:t>
      </w:r>
      <w:r>
        <w:rPr>
          <w:rFonts w:cs="Tahoma" w:ascii="Tahoma" w:hAnsi="Tahoma"/>
          <w:color w:val="000000"/>
          <w:sz w:val="16"/>
          <w:szCs w:val="16"/>
        </w:rPr>
        <w:t xml:space="preserve"> Это самый простой вид аэрографов. Когда педалька (контроль подачи воздуха) нажата, краситель распыляется с неизменными характеристиками. Изменить эти характеристики просто: нужно прерваться и слегка повернуть вентиль подачи краски. Аэрографы одинарного действия полезны для хобби, ремесла, нанесения краски через трафарет, настенной живописи. Акриловые краски, керамические и авто эмали обычно распыляются при помощи аэрографов одинарного действия. Большинство аэрографов одинарного действия являются аэрографами с внешним смешиванием. В них краска смешивается за пределами аэрографа и, следовательно, возникает меньше трудностей, когда распыляются более густые материалы. Большинство же аэрографов двойного действия являются аэрографами с внутренним типом смешивания. Жидкости должны быть больше разбавлены, т.к. жидкость и воздух смешиваются в самом аэрографе, что позволяет достичь лучшего распыления краски. </w:t>
        <w:br/>
      </w:r>
      <w:r>
        <w:rPr>
          <w:rFonts w:cs="Tahoma" w:ascii="Tahoma" w:hAnsi="Tahoma"/>
          <w:b/>
          <w:bCs/>
          <w:color w:val="000000"/>
          <w:sz w:val="16"/>
          <w:szCs w:val="16"/>
        </w:rPr>
        <w:t>Аэрограф двойного действия.</w:t>
      </w:r>
      <w:r>
        <w:rPr>
          <w:rFonts w:cs="Tahoma" w:ascii="Tahoma" w:hAnsi="Tahoma"/>
          <w:color w:val="000000"/>
          <w:sz w:val="16"/>
          <w:szCs w:val="16"/>
        </w:rPr>
        <w:t xml:space="preserve"> Отличие в том, что если педальку аэрографа двойного действия медленно подвинуть назад, то количество распыляемой краски плавно возрастет. Таким образом, вы сможете контролировать толщину линий и насыщенность цвета во время нанесения краски. Это не всегда необходимо, но для художников это очень полезно. </w:t>
        <w:br/>
      </w:r>
      <w:r>
        <w:rPr>
          <w:rFonts w:cs="Tahoma" w:ascii="Tahoma" w:hAnsi="Tahoma"/>
          <w:b/>
          <w:bCs/>
          <w:color w:val="000000"/>
          <w:sz w:val="16"/>
          <w:szCs w:val="16"/>
        </w:rPr>
        <w:t>Смешение краски</w:t>
      </w:r>
      <w:r>
        <w:rPr>
          <w:rFonts w:cs="Tahoma" w:ascii="Tahoma" w:hAnsi="Tahoma"/>
          <w:color w:val="000000"/>
          <w:sz w:val="16"/>
          <w:szCs w:val="16"/>
        </w:rPr>
        <w:t xml:space="preserve">. Жидкость подается в воздушный поток сифоном или силой тяжести. Аэрограф с сифонной подачей втягивает краску, как коктейль, через соломинку, по этому ему необходимо 1-2 секунды, чтобы начать работать. Аэрографы с гравитационной подачей начинают работать быстрее, т.к. емкость с краской расположена сверху и жидкость сразу попадает в воздушный поток, это удобно, когда необходимо часто менять краски. </w:t>
        <w:br/>
      </w:r>
      <w:r>
        <w:rPr>
          <w:rFonts w:cs="Tahoma" w:ascii="Tahoma" w:hAnsi="Tahoma"/>
          <w:b/>
          <w:bCs/>
          <w:color w:val="000000"/>
          <w:sz w:val="16"/>
          <w:szCs w:val="16"/>
        </w:rPr>
        <w:t>Типы аэрографов.</w:t>
      </w:r>
      <w:r>
        <w:rPr>
          <w:rFonts w:cs="Tahoma" w:ascii="Tahoma" w:hAnsi="Tahoma"/>
          <w:color w:val="000000"/>
          <w:sz w:val="16"/>
          <w:szCs w:val="16"/>
        </w:rPr>
        <w:t xml:space="preserve"> Существует только один аэрограф, который не попадает в приведенную выше классификацию. Мы уже говорили, что большинство аэрографов двойного действия являются аэрографами с внутренним типом смешивания, но Paasche AB это аэрограф двойного действия с внешним смешиванием. Он работает и выглядит не так как другие аэрографы. В плане чувствительности и контроля ему нет равных. Он не подходит для работы с большими поверхностями, но он пишет настолько тонко, что с его помощью можно даже ретушировать фотографии. </w:t>
      </w:r>
      <w:r>
        <w:rPr>
          <w:rFonts w:cs="Tahoma" w:ascii="Tahoma" w:hAnsi="Tahoma"/>
          <w:b/>
          <w:bCs/>
          <w:color w:val="000000"/>
          <w:sz w:val="16"/>
          <w:szCs w:val="16"/>
        </w:rPr>
        <w:br/>
        <w:t>Давление.</w:t>
      </w:r>
      <w:r>
        <w:rPr>
          <w:rFonts w:cs="Tahoma" w:ascii="Tahoma" w:hAnsi="Tahoma"/>
          <w:color w:val="000000"/>
          <w:sz w:val="16"/>
          <w:szCs w:val="16"/>
        </w:rPr>
        <w:t xml:space="preserve"> Большинство аэрографов работают с очищенным воздухом с подачей 0,014-0,028 кубических метров в минуту и давлением 1,36-2,72 атмосфер, в зависимости от типа распыляемой жидкости.</w:t>
        <w:br/>
      </w:r>
      <w:r>
        <w:rPr>
          <w:rFonts w:cs="Tahoma" w:ascii="Tahoma" w:hAnsi="Tahoma"/>
          <w:b/>
          <w:bCs/>
          <w:color w:val="000000"/>
          <w:sz w:val="16"/>
          <w:szCs w:val="16"/>
        </w:rPr>
        <w:t>Рессивер.</w:t>
      </w:r>
      <w:r>
        <w:rPr>
          <w:rFonts w:cs="Tahoma" w:ascii="Tahoma" w:hAnsi="Tahoma"/>
          <w:color w:val="000000"/>
          <w:sz w:val="16"/>
          <w:szCs w:val="16"/>
        </w:rPr>
        <w:t xml:space="preserve"> Рессивер будет эффективно повышать или плавно понижать до нуля давление на выходе. Это особенно важно, когда нужно доводить рисунок с выключением компрессора (если нет регулятора давления).</w:t>
        <w:br/>
      </w:r>
      <w:r>
        <w:rPr>
          <w:rFonts w:cs="Tahoma" w:ascii="Tahoma" w:hAnsi="Tahoma"/>
          <w:b/>
          <w:bCs/>
          <w:color w:val="000000"/>
          <w:sz w:val="16"/>
          <w:szCs w:val="16"/>
        </w:rPr>
        <w:t>Регулятор давления.</w:t>
      </w:r>
      <w:r>
        <w:rPr>
          <w:rFonts w:cs="Tahoma" w:ascii="Tahoma" w:hAnsi="Tahoma"/>
          <w:color w:val="000000"/>
          <w:sz w:val="16"/>
          <w:szCs w:val="16"/>
        </w:rPr>
        <w:t xml:space="preserve"> Он совершенно необходим. Имея компрессор, который может выдавать широкий диапазон давлений, вы сможете экспериментировать с большим количеством красок и техник аэрографии. </w:t>
        <w:br/>
        <w:br/>
      </w:r>
      <w:r>
        <w:rPr>
          <w:rFonts w:cs="Tahoma" w:ascii="Tahoma" w:hAnsi="Tahoma"/>
          <w:b/>
          <w:bCs/>
          <w:color w:val="000000"/>
          <w:sz w:val="16"/>
          <w:szCs w:val="16"/>
        </w:rPr>
        <w:t>Технология масляной живописи:</w:t>
      </w:r>
      <w:r>
        <w:rPr>
          <w:rFonts w:cs="Tahoma" w:ascii="Tahoma" w:hAnsi="Tahoma"/>
          <w:color w:val="000000"/>
          <w:sz w:val="16"/>
          <w:szCs w:val="16"/>
        </w:rPr>
        <w:br/>
        <w:t xml:space="preserve">Живопись - вид изобразительного искусства. Пигмент или краска наносятся на какую-либо поверхность: стену, холст, бумагу или дерево. Живопись появилась еще в доисторические времена. В период раннего средневековья основным видом живописи стало украшение рукописей. В Романский период создавались многочисленные фрески. В Византийской империи и России родилась традиция иконописи на деревянных досках. Классический подход к живописи просуществовал начиная с эпохи Возрождения до ХХ века, когда возникли совершенно другие концепции и, в частности, абстрактное искусство. </w:t>
        <w:br/>
        <w:br/>
        <w:t xml:space="preserve">Одним из достижений живописи маслом стало создание усовершенствованных правил письма - системы четкой последовательности и организации работы, состоящей из трех основных частей: </w:t>
        <w:br/>
        <w:t xml:space="preserve">1. подготовка рисунка и перенос его на основание - пропись </w:t>
        <w:br/>
        <w:t xml:space="preserve">2. предварительная работа красками - подмалевок </w:t>
        <w:br/>
        <w:t xml:space="preserve">3. доводка письма - завершающие лессировки </w:t>
        <w:br/>
        <w:br/>
      </w:r>
      <w:r>
        <w:rPr>
          <w:rFonts w:cs="Tahoma" w:ascii="Tahoma" w:hAnsi="Tahoma"/>
          <w:b/>
          <w:bCs/>
          <w:color w:val="000000"/>
          <w:sz w:val="16"/>
          <w:szCs w:val="16"/>
        </w:rPr>
        <w:t>Пропись и цвет грунта.</w:t>
      </w:r>
      <w:r>
        <w:rPr>
          <w:rFonts w:cs="Tahoma" w:ascii="Tahoma" w:hAnsi="Tahoma"/>
          <w:color w:val="000000"/>
          <w:sz w:val="16"/>
          <w:szCs w:val="16"/>
        </w:rPr>
        <w:t xml:space="preserve"> Все стадии создания классического произведения тесно связаны между собой. Работу можно начинать по белому грунту с последующей моделировкой форм одной краской или по цветному грунту - имприматуре, где моделировка выполняется гризайлью. Как правило, предыдущая стадия выполняется с учетом последующей. На светло-серых грунтах рисовали теплой коричневой краской и ею же прокладывали тени, темные драпировки и прочие более или менее темные места. Часто это делали темперными или клеевыми красками, которые после окончания закрепляли масляным лаком. В светлых местах работу вели на сиккативном масляном лаке обычной или слегка подцвеченной гризайлью, тщательно прорабатывая формы. После такой подготовки живописи придавали гладкий, блестящий характер - скоблили, шлифовали, протирали лаком. Одновременно корпусно (или полукорпусно) утепляли теневые участки и прописывали рефлексы. В полутонах по серой подготовке тонко растушевывали гризайльную краску, соединяя ее с тенями. Полутона всегда оставались холодными. Это колористическое построение - теплые света, холодные полутона и более интенсивные "горячие" тени. Система исполнения живописи по светлым коричневым и красно-коричневым грунтам была приблизительно похожа на работу по светло-серым грунтам. Но если на серых грунтах начинали с теней коричневой краской, а холодные света оставляли нетронутыми, то по коричневым грунтам начинали со светлых участков гризайлью, а тени оставляли теплыми. Затем работа велась примерно так же, как по светло-серым грунтам. </w:t>
        <w:br/>
        <w:br/>
      </w:r>
      <w:r>
        <w:rPr>
          <w:rFonts w:cs="Tahoma" w:ascii="Tahoma" w:hAnsi="Tahoma"/>
          <w:b/>
          <w:bCs/>
          <w:color w:val="000000"/>
          <w:sz w:val="16"/>
          <w:szCs w:val="16"/>
        </w:rPr>
        <w:t>Подмалевок.</w:t>
      </w:r>
      <w:r>
        <w:rPr>
          <w:rFonts w:cs="Tahoma" w:ascii="Tahoma" w:hAnsi="Tahoma"/>
          <w:color w:val="000000"/>
          <w:sz w:val="16"/>
          <w:szCs w:val="16"/>
        </w:rPr>
        <w:t xml:space="preserve"> В подмалевке решается задача "фактуры" и уже частично - локального цвета, но несколько в охлажденной (белильной) манере письма. От качества подмалевка зависит последующее исполнение лессировок. Задача подмалевка - в корпусной, пастозной живописи тщательно проработать все света в картине, дав усиленный, часто значительно контрастный эффект света и тени. В нем в основном участвовали подцвеченные белила. Подмалевок чистыми белилами встречается крайне редко. В окончательном виде он всегда имел более холодный и светлый тон, чем после завершающих лессировок. Эта "охлажденность" после просушки усиливалась. В подмалевке освещенные участки картины готовили тем сильнее и внимательнее, чем большую роль придавали дальнейшим лессировкам. </w:t>
        <w:br/>
        <w:t xml:space="preserve">В живописи подмалевка использовались кисти различных форм и размеров: щетинные, колонковые, из ушного волоса, хорьковые, беличьи и другие в зависимости от назначения. Длинномерные, плоские, щетинные кисти набирают много краски и ими можно долго работать. Наиболее крупными проходят большие поверхности и организуют фактуру мазка, который может быть широким и коротким или длинным и узким. Ими можно проводить линии или класть мазки один рядом с другим, немного заходя одним на другой. Толщина проводимых линий зависит от поворота лопатки кисти. Они дают наиболее жесткий фактурный мазок. Плоскими щетинными кистями удобно растушевывать краску - флейцевать. Круглыми щетинными и другими кистями удобно торцевать, нанося мелкие и частые удары торцом кисти по густо или полукорпусно положенной краске. Это один из видов выравнивания слоя краски. Мягкие колонковые, беличьи и другие подобные кисти дают деликатный и нежный мазок. Тонкие кисти всех видов более пригодны для отделочной работы. Ими прописывают мелкие детали: камни, землю, траву, листву и вообще все то, что требует тщательной проработки. </w:t>
        <w:br/>
        <w:br/>
      </w:r>
      <w:r>
        <w:rPr>
          <w:rFonts w:cs="Tahoma" w:ascii="Tahoma" w:hAnsi="Tahoma"/>
          <w:b/>
          <w:bCs/>
          <w:color w:val="000000"/>
          <w:sz w:val="16"/>
          <w:szCs w:val="16"/>
        </w:rPr>
        <w:t>Лессировка.</w:t>
      </w:r>
      <w:r>
        <w:rPr>
          <w:rFonts w:cs="Tahoma" w:ascii="Tahoma" w:hAnsi="Tahoma"/>
          <w:color w:val="000000"/>
          <w:sz w:val="16"/>
          <w:szCs w:val="16"/>
        </w:rPr>
        <w:t xml:space="preserve"> Третий канон классической картины. В масляной технике - это завершающий прием, прописывание или протирка тонким слоем прозрачной краски уже совершенно высохших частей с целью видоизменения или усиления нижележащего тона. Лессировка всегда понижает работу в тоне, обобщает или выявляет в ней отдельные участки, усиливая цветовое звучание и глубину картины. Лессировкой чаще в целом утепляют или охлаждают колорит картины. Прозрачные лессировки не изменяют ни одной из проработанных подробностей, придавая больше силы то близким планам, то подогревая или охлаждая другие части композиции, - стремясь к достижению полноты эффекта. Старыми мастерами лессировки всегда выполнялись по корпусной подготовке. </w:t>
        <w:br/>
        <w:br/>
      </w:r>
      <w:r>
        <w:rPr>
          <w:rFonts w:cs="Tahoma" w:ascii="Tahoma" w:hAnsi="Tahoma"/>
          <w:b/>
          <w:bCs/>
          <w:color w:val="000000"/>
          <w:sz w:val="16"/>
          <w:szCs w:val="16"/>
        </w:rPr>
        <w:t>И на последок.</w:t>
      </w:r>
      <w:r>
        <w:rPr>
          <w:rFonts w:cs="Tahoma" w:ascii="Tahoma" w:hAnsi="Tahoma"/>
          <w:color w:val="000000"/>
          <w:sz w:val="16"/>
          <w:szCs w:val="16"/>
        </w:rPr>
        <w:t xml:space="preserve"> Не менее важное, а может быть главное достоинство этой техники - уникальные возможности масла и непосредственно тесно связанных с ними смолистых материалов - лако, позволяющих разносить краски по поверхности очень тонким слоем и значительно увеличивать их оптические свойства. Безусловно, порядок в работе и последовательность существовали и в других технологиях. Однако ни энкаустика, ни темпера, ни фреска не обладали такими лессировочными достоинствами, техническими возможностями и оптическими свойствами, которыми отличается живопись маслом.</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bCs/>
          <w:color w:val="000000"/>
          <w:sz w:val="28"/>
          <w:szCs w:val="28"/>
        </w:rPr>
      </w:pPr>
      <w:r>
        <w:rPr>
          <w:rFonts w:cs="Tahoma" w:ascii="Tahoma" w:hAnsi="Tahoma"/>
          <w:b/>
          <w:bCs/>
          <w:color w:val="000000"/>
          <w:sz w:val="28"/>
          <w:szCs w:val="28"/>
        </w:rPr>
        <w:t>Иллюзии цветового зрения.</w:t>
      </w:r>
    </w:p>
    <w:p>
      <w:pPr>
        <w:pStyle w:val="Normal"/>
        <w:rPr>
          <w:rFonts w:ascii="Tahoma" w:hAnsi="Tahoma" w:cs="Tahoma"/>
          <w:b/>
          <w:b/>
          <w:bCs/>
          <w:color w:val="996666"/>
          <w:sz w:val="16"/>
          <w:szCs w:val="16"/>
        </w:rPr>
      </w:pPr>
      <w:r>
        <w:rPr>
          <w:rFonts w:cs="Tahoma" w:ascii="Tahoma" w:hAnsi="Tahoma"/>
          <w:color w:val="000000"/>
          <w:sz w:val="16"/>
          <w:szCs w:val="16"/>
        </w:rPr>
        <w:br/>
        <w:t>Важнейшим свойством нашего глаза является его способность различать цвета. Одним из свойств, относящихся к цветному зрению можно считать явление смещения максимума относительной видности при переходе от дневного зрения к сумеречному. При сумеречном зрении (низких освещенностях) не только понижается чувствительность глаза к восприятию цветов вообще, но и в этих условиях глаз обладает пониженной чувствительностью к цветам длинноволнового участка видимого спектра (красный, оранжевый) и повышенной чувствительностью к цветам коротковолновой части спектра (синий, фиолетовый).</w:t>
        <w:br/>
        <w:t>Можно указать на ряд случаев, когда мы при рассматривании цветных объектов также встречаемся с ошибками зрения или иллюзиями.</w:t>
        <w:br/>
        <w:br/>
        <w:t>Во-первых, иногда о насыщенности цвета объекта мы ошибочно судим по яркости фона или по цвету других, окружающих его предметов. В этом случае действуют также закономерности контраста яркостей: цвет светлеет на темном фоне и темнеет на светлом.</w:t>
        <w:br/>
        <w:t>Великий художник и ученый Леонардо да Винчи писал: "Из цветов равной белизны тот кажется более светлым, который будет находится на более темном фоне, а черное будет казаться более мрачным на фоне большей белизны. И красное покажется более огненным на более темном фоне, а также все цвета, окруженные своими прямыми противоположностями."</w:t>
        <w:br/>
        <w:br/>
        <w:t xml:space="preserve">Во-вторых существует понятие собственно цветовых или хроматических контрастов, когда цвет наблюдаемого нами обьекта изменяется взависимости от того, на каком фоне мы его наблюдаем. Множно привести множество примеров воздействия на глаз цветовых контрастов. Гете, например, пишет: "Трава, растущая во дворе, вымощенном серым известняком, кажется безконечно прекрасного зеленого цвета, когда вечерние облака бросают красноватый, едва заметный отсвет на камни." Дополнительный цвет зари - зеленый; этот контрастный зеленый цвет, смешиваясь с зеленым цветом травы и дает "безконечно прекрасный зеленый цвет". </w:t>
        <w:br/>
        <w:br/>
        <w:t xml:space="preserve">Гете описывает также явление так называемых "цветных теней". "Один из самых красивых случаев цветных теней можно наблюдать в полнолуние. Свет свечи и лунное сияние можно вполне уравнять по интенсиности. Обе тени могут быть сделаны одинаковой силы и ясности, так, что оба цвета будут вполне уравновешиваться. Ставят экран так, чтобы свет полной луны падал прямо на него, свечу же помещают несколько сбоку на надлежащем расстоянии; перед экраном держат какое-нибудь прозрачное тело. Тогда возникает двойная тень, причем та, которую отбрасывает луна и которую в то же время освещает свеча, кожется резко выраженного красновато-темного цвета, и, наоборот, та, которую отбрасывает свеча, но освещает луна - прекраснейшего голубого цвета. Там, где обе тени встречаются и соединяются в одну, получается тень черного цвета." </w:t>
        <w:br/>
        <w:br/>
      </w:r>
      <w:r>
        <w:rPr>
          <w:rFonts w:cs="Tahoma" w:ascii="Tahoma" w:hAnsi="Tahoma"/>
          <w:b/>
          <w:bCs/>
          <w:color w:val="000000"/>
          <w:sz w:val="16"/>
          <w:szCs w:val="16"/>
        </w:rPr>
        <w:t xml:space="preserve">Иллюзии, связанные с особенностями строения глаза. </w:t>
      </w:r>
      <w:r>
        <w:rPr>
          <w:rFonts w:cs="Tahoma" w:ascii="Tahoma" w:hAnsi="Tahoma"/>
          <w:color w:val="000000"/>
          <w:sz w:val="16"/>
          <w:szCs w:val="16"/>
        </w:rPr>
        <w:br/>
        <w:t xml:space="preserve">Слепое пятно. Наличие слепого пятна на сетчатой оболочке глаза впервые открыл в 1668 г. известный французский физик Э. Мариотт. Свой опыт, позволяющий убедиться в наличии слепого пятна, Мариотт описывает следующим образом: "Я прикрепил на темном фоне, приблизительно на уровне глаз, маленький кружочек белой бумаги и в то же время просил другой кружочек удерживать сбоку от первого, вправо на расстоянии около двух футов), но несколько пониже так, чтобы изображение его упало на оптический нерв моего правого глаза, тогда как левый я зажмурю. Я стал против первого кружка и постепенно удалялся, не спуская с него правого глаза. Когда я был в расстоянии 9 футов, второй кружок, имевший величину около 4 дюймов, совсем исчез из поля зрения. Я не мог приписать это его боковому положению, ибо различал другие предметы, находящиеся еще более сбоку, чем он; я подумал бы, что его сняли, если бы не находил его вновь при малейшем передвижении глаз". </w:t>
        <w:br/>
        <w:t>Известно, что Мариотт забавлял английского короля Карла II и его придворных тем, что учил их видеть друг друга без головы. Сетчатая оболочка глаза в том месте, где в глаз входит зрительный нерв, не имеет светочувствительных окончаний нервных волокон (палочек и колбочек). Следовательно, изображения предметов, приходящиеся на это место сетчатки, не передаются мозгу.</w:t>
        <w:br/>
        <w:br/>
      </w:r>
      <w:r>
        <w:rPr>
          <w:rFonts w:cs="Tahoma" w:ascii="Tahoma" w:hAnsi="Tahoma"/>
          <w:b/>
          <w:bCs/>
          <w:color w:val="000000"/>
          <w:sz w:val="16"/>
          <w:szCs w:val="16"/>
        </w:rPr>
        <w:t>Оптическое воздействие цвета.</w:t>
      </w:r>
      <w:r>
        <w:rPr>
          <w:rFonts w:cs="Tahoma" w:ascii="Tahoma" w:hAnsi="Tahoma"/>
          <w:color w:val="000000"/>
          <w:sz w:val="16"/>
          <w:szCs w:val="16"/>
        </w:rPr>
        <w:br/>
        <w:t>К этому воздействию относятся иллюзии или оптические явления, вызываемые цветом и изменяющие внешний вид предметов. Рассматривая оптические явления цвета, все цвета можно условно разделить на две группы: красные и синий, т.к. в основном цвета по своим оптическим свойствам будут тяготеть к какой-нибудь из этих групп. Исключение составляет зеленый цвет. Светлые цвета, например белый или желтый создают эффект иррадации, они как бы распространяются на расположенные рядом с ними более темные цвета и уменьшают окрашенные в эти цвета поверхности. Для примера, если через щель дощатой стены проникает луч света, то щель кажется шире, чем в действительности. Когда солнце светит сквозь ветви деревьев, ветви эти кажутся более тонкими, чем обычно.</w:t>
        <w:br/>
        <w:br/>
        <w:t>Это явление играет существенную роль при конструировании шрифтов. В то время, как, например, буквы E и F сохраняют свою полную высоту, высота таких букв как O и G, несколько уменьшаются, еще больше уменьшаются из-за острых окончаний буквы A и V. Эти буквы кажутся ниже общей высоты строки. Чтобы они казались одинаковой высоты с остальными буквами строки, их уже при разметке выносят несколько вверх или вниз за приделы строки. Эффектом иррадации объясняется и различное впечатление от поверхностей, покрытых поперечными или продольными полосками. Поле с поперечными полосками кажется более низким, чем полес продольными, так как белый цвет окружающий поля проникает наверху и внизу между полосками и визуально уменьшает высоту поля.</w:t>
        <w:br/>
        <w:br/>
      </w:r>
      <w:r>
        <w:rPr>
          <w:rFonts w:cs="Tahoma" w:ascii="Tahoma" w:hAnsi="Tahoma"/>
          <w:b/>
          <w:bCs/>
          <w:color w:val="000000"/>
          <w:sz w:val="16"/>
          <w:szCs w:val="16"/>
        </w:rPr>
        <w:t>Желтый цвет</w:t>
      </w:r>
      <w:r>
        <w:rPr>
          <w:rFonts w:cs="Tahoma" w:ascii="Tahoma" w:hAnsi="Tahoma"/>
          <w:color w:val="000000"/>
          <w:sz w:val="16"/>
          <w:szCs w:val="16"/>
        </w:rPr>
        <w:t xml:space="preserve"> зрительно как бы приподнимает поверхность. Она кажется к тому же более обширной из за эффекта иррадации. Красный цвет приближается к нам, голубой, наоборот удаляется. Плоскости, окрашенные в темно-синий, фиолетовый и черный цвета, зрительно уменьшаются и устремляются книзу. </w:t>
        <w:br/>
      </w:r>
      <w:r>
        <w:rPr>
          <w:rFonts w:cs="Tahoma" w:ascii="Tahoma" w:hAnsi="Tahoma"/>
          <w:b/>
          <w:bCs/>
          <w:color w:val="000000"/>
          <w:sz w:val="16"/>
          <w:szCs w:val="16"/>
        </w:rPr>
        <w:t>Зеленый цвет</w:t>
      </w:r>
      <w:r>
        <w:rPr>
          <w:rFonts w:cs="Tahoma" w:ascii="Tahoma" w:hAnsi="Tahoma"/>
          <w:color w:val="000000"/>
          <w:sz w:val="16"/>
          <w:szCs w:val="16"/>
        </w:rPr>
        <w:t xml:space="preserve"> - наиболее спокойный из всех цветов. Так же нужно отметить центробежное движение желтого цвета и центростремительное синего. </w:t>
        <w:br/>
        <w:br/>
        <w:t xml:space="preserve">Первый цвет колет глаза, во втором глаз утопает. Это воздействие увеличивается, если к нему добавить различие в светлоте и темноте, т.е. воздействие желтого увеличится при добавлении к нему белого цвета, синего - при утемнении его черным. </w:t>
        <w:br/>
        <w:br/>
        <w:br/>
        <w:t xml:space="preserve">Академик С. И. Вавилов по поводу устройства глаза пишет: "Насколько проста оптическая часть глаза, настолько сложен его воспринимающий механизм. Мы не только не знаем физиологического смысла отдельных элементов сетчатки, но не в состоянии сказать, насколько целесообразно пространственное распределение светочувствительных клеток, к чему нужно слепое пятно и т. д. Перед нами не искусственный физический прибор, а живой орган, в котором достоинства перемешаны с недостатками, но все неразрывно связано в живое целое". </w:t>
        <w:br/>
        <w:br/>
        <w:t xml:space="preserve">Слепое пятно, казалось бы, должно мешать нам видеть весь предмет, но в обычных условиях мы этого не замечаем. Во-первых, потому, что изображения предметов, приходящиеся на слепое пятно в одном глазу, в другом проектируются не на слепое пятно; во-вторых, потому, что выпадающие части предметов невольно заполняются образами соседних частей, находящихся в поле зрения. Если, например, при рассматривании черных горизонтальных линий некоторые участки изображения этих линий на сетчатке одного глаза придутся на слепое пятно, то мы не увидим разрыва этих линий, так как другой наш глаз восполнит недостатки первого. Даже при наблюдении одним глазом наш рассудок возмещает недостаток сетчатки и исчезновение некоторых деталей предметов из поля зрения не доходит до нашего сознания. Слепое пятно достаточно велико (на расстоянии двух метров от наблюдателя из поля зрения может исчезнуть даже лицо человека), однако при обычных условиях видения подвижность наших глаз устраняет этот "недостаток" сетчатой оболочки. Иррадиация). </w:t>
        <w:br/>
        <w:t xml:space="preserve">Явление иррадиации заключается в том, что светлые предметы на темном фоне кажутся увеличенными против своих настоящих размеров и как бы захватывают часть темного фона. Это явление известно с очень давних времен. Еще Витрувий (I в. до н. э.), архитектор и инженер Древнего Рима, в своих трудах указывал, что при сочетании темного и светлого "свет пожирает мрак". На нашей сетчатке свет отчасти захватывает место, занятое тенью. Первоначальное объяснение явления иррадиации было дано Р. Декартом, который утверждал, что увеличение размеров светлых предметов происходит вследствие распространения физиологического возбуждения на места, соседние с прямо раздраженным местом сетчатки. Однако это объяснение в настоящее время заменяется новым, более строгим, сформулированным Гельмгольцем, согласно которому первопричиной иррадиации являются следующие обстоятельства. Каждая светящаяся точка изображается на сетчатой оболочке глаза в виде маленького кружка рассеяния из-за несовершенства хрусталика (аберрация, от латинского - отклонение), неточной аккомодации и пр. Когда мы рассматриваем светлую поверхность на тем- ном фоне, вследствие аберрационного рассеяния как бы раздвигаются границы этой поверхности, и поверхность кажется нам больше своих истинных геометрических размеров; она как бы простирается через края окружающего ее темного фона. Эффект иррадиации сказывается тем резче, чем хуже глаз аккомодирован. В силу наличия кругов светорассеяния на сетчатке иллюзорному преувеличению могут при известных условиях (например, очень тонкие черные нити) подвергаться и темные предметы на светлом фоне - это так называемая негативная иррадиация. Примеров, когда мы можем наблюдать явление иррадиации, существует очень много, здесь нет возможности привести их полностью. </w:t>
        <w:br/>
        <w:t xml:space="preserve">Великий итальянский художник, ученый и инженер Леонардо да Винчи в своих записках говорит о явлении иррадиации следующее: "Когда Солнце видимо за безлиственными деревьями, все их ветви, находящиеся против солнечного тела, на- столько уменьшаются, что становятся невидимыми, то же самое произойдет и с древком, помещенным между глазом и солнечным телом. Я видел женщину, одетую в черное, с белой повязкой на голове, причем последняя казалась вдвое большей, чем ширина плеч женщины, которые были одеты в черное. Если с большого расстояния рассматривать зубцы крепостей, отделенные друг от друга промежутками, равными ширине этих зубцов, то промежутки кажутся много большими, чем зубцы...". </w:t>
        <w:br/>
        <w:t xml:space="preserve">На целый ряд случаев наблюдений явления иррадиации в природе указывает в своем трактате "Учение о цветах" великий немецкий поэт Гёте. Он пишет об этом явлении так: "Темный предмет кажется меньше светлого той же величины. Если рассматривать одновременно белый круг на черном фоне и черный круг того же диаметра на белом фоне, то последний нам кажется примерно на '/, меньше первого. Если черный круг сделать соответственно больше, они покажутся равными. Молодой серп луны кажется принадлежащим кругу большего диаметра, чем остальная темная часть луны, которая иногда бывает при этом различима". Явление иррадиации при астрономических наблюдениях мешает наблюдать тонкие черные линии на объектах наблюдения; в подобных случаях приходится диафрагмировать объектив телескопа. Физики из-за явления иррадиации не видят тонких периферических колец дифракционной картины. В темном платье люди кажутся тоньше, чем в светлом. Источники света, видные из-за края, производят в нем кажущийся вырез. Линейка, из-за которой появляется пламя свечи, представляется с зарубкой в этом месте. Восходящее и заходящее солнце делает словно выемку в горизонте. Еще несколько примеров. Черная нить, если ее держать перед ярким пламенем, кажется в этом месте прерванной; раскаленная нить лампы накаливания кажется толще, чем она есть в действительности; светлая проволока на темном фоне кажется более толстой, чем на светлом. Переплеты в оконных рамах кажутся меньше, чем они есть в действительности. Статуя, отлитая из бронзы, выглядит меньше, чем изготовленная из гипса или белого мрамора. Архитекторы Древней Греции угловые колонны своих построек делали толще прочих, учитывая, что эти колонны со многих точек зрения будут видны на фоне яркого неба и, вследствие явления иррадиации, будут казаться тоньше. Своеобразной иллюзии подвергаемся мы по отношению к видимой величине Солнца. Художники, как правило, рисуют Солнце чересчур большим по сравнению с другими изображаемыми предметами. С другой стороны, на фотографических ландшафтных снимках, на которых изображено и Солнце, оно представляется нам неестественно малым, хотя объектив дает правильное его изображение. Заметим, что явление негативной иррадиации можно наблюдать в таких случаях, когда черная нить или слегка блестящая металлическая проволока на белом фоне кажутся толще, чем на черном или сером. Если, например, кружевница хочет показать свое искусство, то ей лучше изготовить кружево из черных ни- ток и расстилать его на белую подкладку. Если мы наблюдаем провода на фоне параллельных темных линий, например, на фоне черепичной крыши или кирпичной кладки, то провода кажутся утолщенными и сломанными там, где они пересекают каждую из темных линий. Эти эффекты наблюдаются и тогда, когда провода накладываются в поле зрения на четкий контур строения. Вероятно, явление иррадиации связано не только с аберрационными свойствами хрусталика, но также и с рассеянием и преломлением света в средах глаза (слой жидкости между веком и роговой оболочкой, среды, заполняющие переднюю камеру и всю внутренность глаза). Поэтому иррадиационные свойства глаза, очевидно, связаны с его разрешающей силой и лучистым восприятием "точечных" источников света. С аберрационными свойствами, а значит, частично и с явлением иррадиации связана способность глаза переоценивать острые углы. </w:t>
        <w:br/>
        <w:br/>
      </w:r>
      <w:r>
        <w:rPr>
          <w:rFonts w:cs="Tahoma" w:ascii="Tahoma" w:hAnsi="Tahoma"/>
          <w:b/>
          <w:bCs/>
          <w:color w:val="000000"/>
          <w:sz w:val="16"/>
          <w:szCs w:val="16"/>
        </w:rPr>
        <w:t xml:space="preserve">Астигматизм глаза. </w:t>
      </w:r>
      <w:r>
        <w:rPr>
          <w:rFonts w:cs="Tahoma" w:ascii="Tahoma" w:hAnsi="Tahoma"/>
          <w:color w:val="000000"/>
          <w:sz w:val="16"/>
          <w:szCs w:val="16"/>
        </w:rPr>
        <w:br/>
        <w:t>Астигматизмом глаза называется его дефект, обусловленный обычно несферической - (торической) формой роговой оболочки и иногда несферической формой поверхностей хрусталика. Астигматизм человеческого глаза был впервые обнаружен в 1801 г. английским физиком Т. Юнгом. При наличии этого дефекта (кстати, не у всех людей проявляющегося в резкой форме) не происходит точечного фокусирования лучей, параллельно падающих на глаз, вследствие различного преломления света роговицей в различных сечениях. Астигматизм резко выраженный исправляется очками с цилиндрическими стеклами, которые преломляют световые лучи только в направлении, перпендикулярном к оси цилиндра. Глаза, совершенно свободные от этого недостатка, у людей встречаются редко, в чем легко можно убедиться. Для испытания глаз на астигматизм врачи-окулисты часто применяют специальную таблицу, где двенадцать кружков имеют штриховку равной толщины через одинаковые интервалы. Глаз, обладающий астигматизмом, увидит линии одного или нескольких кружков более черными. Направление этих более черных линий позволяет сделать вывод о характере астигматизма глаза. Если астигматизм обусловлен несферической формой поверхности хрусталика, то при переходе от ясного видения предметов горизонтальной протяженности к рассматриванию вертикальных предметов человек должен изменить аккомодацию глаз. Чаще всего расстояние ясного видения вертикальных предметов меньше, чем горизонтальных. Это частично связано со зрительным дефектом "переоценки вертикальных линий"...</w:t>
        <w:br/>
      </w:r>
      <w:r>
        <w:rPr>
          <w:rFonts w:cs="Tahoma" w:ascii="Tahoma" w:hAnsi="Tahoma"/>
          <w:b/>
          <w:bCs/>
          <w:color w:val="996666"/>
          <w:sz w:val="16"/>
          <w:szCs w:val="16"/>
        </w:rPr>
        <w:br/>
      </w:r>
      <w:hyperlink r:id="rId3" w:tgtFrame="_blank">
        <w:r>
          <w:rPr>
            <w:rStyle w:val="InternetLink"/>
            <w:b/>
            <w:bCs/>
          </w:rPr>
          <w:t>www.rosdesign.com\design\iluzofdesign.htm</w:t>
        </w:r>
      </w:hyperlink>
    </w:p>
    <w:p>
      <w:pPr>
        <w:pStyle w:val="Normal"/>
        <w:rPr>
          <w:rFonts w:ascii="Tahoma" w:hAnsi="Tahoma" w:cs="Tahoma"/>
          <w:b/>
          <w:b/>
          <w:bCs/>
          <w:color w:val="996666"/>
          <w:sz w:val="16"/>
          <w:szCs w:val="16"/>
        </w:rPr>
      </w:pPr>
      <w:r>
        <w:rPr>
          <w:rFonts w:cs="Tahoma" w:ascii="Tahoma" w:hAnsi="Tahoma"/>
          <w:b/>
          <w:bCs/>
          <w:color w:val="996666"/>
          <w:sz w:val="16"/>
          <w:szCs w:val="16"/>
        </w:rPr>
      </w:r>
    </w:p>
    <w:p>
      <w:pPr>
        <w:pStyle w:val="Normal"/>
        <w:rPr>
          <w:rFonts w:ascii="Tahoma" w:hAnsi="Tahoma" w:cs="Tahoma"/>
          <w:b/>
          <w:b/>
          <w:bCs/>
          <w:color w:val="996666"/>
          <w:sz w:val="16"/>
          <w:szCs w:val="16"/>
        </w:rPr>
      </w:pPr>
      <w:r>
        <w:rPr>
          <w:rFonts w:cs="Tahoma" w:ascii="Tahoma" w:hAnsi="Tahoma"/>
          <w:b/>
          <w:bCs/>
          <w:color w:val="996666"/>
          <w:sz w:val="16"/>
          <w:szCs w:val="16"/>
        </w:rPr>
      </w:r>
    </w:p>
    <w:p>
      <w:pPr>
        <w:pStyle w:val="Normal"/>
        <w:rPr>
          <w:rFonts w:ascii="Tahoma" w:hAnsi="Tahoma" w:cs="Tahoma"/>
          <w:b/>
          <w:b/>
          <w:bCs/>
          <w:color w:val="996666"/>
          <w:sz w:val="16"/>
          <w:szCs w:val="16"/>
        </w:rPr>
      </w:pPr>
      <w:r>
        <w:rPr>
          <w:rFonts w:cs="Tahoma" w:ascii="Tahoma" w:hAnsi="Tahoma"/>
          <w:b/>
          <w:bCs/>
          <w:color w:val="996666"/>
          <w:sz w:val="16"/>
          <w:szCs w:val="16"/>
        </w:rPr>
      </w:r>
    </w:p>
    <w:p>
      <w:pPr>
        <w:pStyle w:val="Normal"/>
        <w:rPr>
          <w:rFonts w:ascii="Tahoma" w:hAnsi="Tahoma" w:cs="Tahoma"/>
          <w:b/>
          <w:b/>
          <w:bCs/>
          <w:color w:val="996666"/>
          <w:sz w:val="16"/>
          <w:szCs w:val="16"/>
        </w:rPr>
      </w:pPr>
      <w:r>
        <w:rPr>
          <w:rFonts w:cs="Tahoma" w:ascii="Tahoma" w:hAnsi="Tahoma"/>
          <w:b/>
          <w:bCs/>
          <w:color w:val="996666"/>
          <w:sz w:val="16"/>
          <w:szCs w:val="16"/>
        </w:rPr>
      </w:r>
    </w:p>
    <w:p>
      <w:pPr>
        <w:pStyle w:val="Normal"/>
        <w:jc w:val="center"/>
        <w:rPr>
          <w:rFonts w:ascii="Tahoma" w:hAnsi="Tahoma" w:cs="Tahoma"/>
          <w:b/>
          <w:b/>
          <w:bCs/>
          <w:sz w:val="28"/>
          <w:szCs w:val="28"/>
        </w:rPr>
      </w:pPr>
      <w:r>
        <w:rPr>
          <w:rFonts w:cs="Tahoma" w:ascii="Tahoma" w:hAnsi="Tahoma"/>
          <w:b/>
          <w:bCs/>
          <w:sz w:val="28"/>
          <w:szCs w:val="28"/>
        </w:rPr>
        <w:t>ЭСТЕТИКА</w:t>
      </w:r>
    </w:p>
    <w:p>
      <w:pPr>
        <w:pStyle w:val="Normal"/>
        <w:jc w:val="center"/>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color w:val="000000"/>
          <w:sz w:val="16"/>
          <w:szCs w:val="16"/>
        </w:rPr>
        <w:t>Эстетика</w:t>
      </w:r>
      <w:r>
        <w:rPr>
          <w:rFonts w:cs="Tahoma" w:ascii="Tahoma" w:hAnsi="Tahoma"/>
          <w:color w:val="000000"/>
          <w:sz w:val="16"/>
          <w:szCs w:val="16"/>
        </w:rPr>
        <w:t xml:space="preserve"> - направление философии, смыкающееся с искусствоведением. Разница между эстетикой и философией состоит в том, что целостное восприятие мира эстетика мыслит в понятиях: прекрасное, безобразное в которые всегда предметно воплощены пропорции, созвучия цветов, тонов, фактур и др. составляющие предметного дизайна. От искусствоведения эстетика отличается тем, что не ставит себе целью изучение отдельных эстетических объектов. Предмет эстетики - мир эстетических объектов в целом включая в себя и человека. </w:t>
        <w:br/>
        <w:br/>
      </w:r>
      <w:r>
        <w:rPr>
          <w:rFonts w:cs="Tahoma" w:ascii="Tahoma" w:hAnsi="Tahoma"/>
          <w:b/>
          <w:bCs/>
          <w:color w:val="000000"/>
          <w:sz w:val="16"/>
          <w:szCs w:val="16"/>
        </w:rPr>
        <w:t>Что такое эстетика в дизайне?</w:t>
      </w:r>
      <w:r>
        <w:rPr>
          <w:rFonts w:cs="Tahoma" w:ascii="Tahoma" w:hAnsi="Tahoma"/>
          <w:color w:val="000000"/>
          <w:sz w:val="16"/>
          <w:szCs w:val="16"/>
        </w:rPr>
        <w:t xml:space="preserve"> </w:t>
        <w:br/>
        <w:t xml:space="preserve">Это эстетический анализ, эстетическая оценка произведений авторов, когда проектирование анализируется как концептуальное и символическое, где анализируются соотношения меры предмета и меры человека. </w:t>
        <w:br/>
        <w:br/>
        <w:t xml:space="preserve">Пример: </w:t>
        <w:br/>
        <w:t xml:space="preserve">Храм Амона Ра в Луксоре XV в. до н.э. </w:t>
        <w:br/>
        <w:t>Храм, святыня, предмет поклонения отдален от человека. Храм - символ власти фараона предназначен производить впечатление на простых смертных. Все объемы работают на это. Храм трактует миф о божественном происхождении фараона в пользу государства. Уже сама дорога к храму оформляется так, чтобы произвести впечатление на идущего. Гигантская аллея сфинксов специально психологически настраивает. И вот взору открываются громадные пилоны, испещренные иероглифами. (Власть царя воспринимается как вечное, отсюда вытекает эстетика символов власти и используются "вечные" изобразительные материалы - гранит, песчанник). Циклопизм олицетворяет вечную власть. Пилоны - своеобразные ворота храма пристроены позднее в ХIII в. до н.э. На них запечатлено грандиозное сражение, произошедшее в ХIV в. до н.э., начертана целая поэма о битве. (Прославление фараона и силы его бога-покровителя Амона-Ра. Фигура фараона при этом изображена раз в десять больше фигур обычных смертных). Рядом с пилонами стоят статуи фараона. Такое нагромождение обелисков (письмена на которых понятны только посвященным, что придает им магический образ), пилонов и статуй должно было ошеломлять зрителя и вселять в него страх перед могущественным и всесильным фараоном. Но это не все. Теперь предстоит войти в храм, где воображение поражает лес громадных колонн. (Ствол колонны символизирует ствол дерева, а громадная капитель как бы расплющивается под тяжестью небесного свода) Колонны с капителью в виде папируса символизируют собой заросли папируса, окружающего ритуальное место (Храм, выполненный в камне - слепок, след, символ ритуального места Вспомните проектирование знака), где пол символизирует обработанную площадку, колонны - стволы деревьев или другую растительность; где в ходе действия из окружающей действительности извлекается смысл. Думаю, что орнаментировали именно верхнюю часть колонны, чтобы простой смертный все-таки посмотрел наверх, проследив взглядом по стволу колонны и, задержавшись наверху, оценил масштабы сооружения. Потом капитель является узлом (вспомним композиционный узел) при соединении колонны с балкой, а в этом композиционном центре само собой напрашивается какая-нибудь доминанта.</w:t>
        <w:br/>
        <w:br/>
        <w:t xml:space="preserve">Пример: </w:t>
        <w:br/>
        <w:t xml:space="preserve">Причины популярности архаической эстетики в современном искусстве. Вещи, дошедшие до нас из глубины веков, поражают воображение и заставляют задуматься если не о их истории то во всяком случае об их первоначальном предназначении. Глядя на такой предмет мы изучаем руку автора и чувствуем тот личностный отпечаток, оставленный мастером. Это делает предмет интересным, привлекательным, "живым". Такие предметы, в отличии от современных, глубоко символичны, более человечны и более приспособлены для "общения" с человеком. Это в связке человек - предмет имеет большое значение если не решающее. Возьмем к примеру палеолитических "венер". Прежде всего - это символ, где ничего от личности, только женское начало (предельно просто и глубоко символично). Вещь, созданная таким образом, заряжается особой энергией, "оживает", вызывает уважение, становится вечной т.е. ее принимают всегда и везде. В таком предмете всегда что-то скрывается. Ты не знаешь что. Тебе интересно. Вещь необычна. Чего не скажешь о современных "пустых" предметах. Они холодные, мертвые. Современные предметы могут быть эргономичными, но они неинтересны дальше своих функциональных характеристик и визуальных качеств. Вещь должна иметь свою "легенду", а архаическая эстетика дает такую возможность. </w:t>
        <w:br/>
        <w:br/>
        <w:t>Клюев М.</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color w:val="000000"/>
          <w:sz w:val="28"/>
          <w:szCs w:val="28"/>
        </w:rPr>
      </w:pPr>
      <w:r>
        <w:rPr>
          <w:rFonts w:cs="Tahoma" w:ascii="Tahoma" w:hAnsi="Tahoma"/>
          <w:b/>
          <w:color w:val="000000"/>
          <w:sz w:val="28"/>
          <w:szCs w:val="28"/>
        </w:rPr>
        <w:t>ЛОГОТИП</w:t>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bCs/>
          <w:color w:val="996666"/>
          <w:sz w:val="16"/>
          <w:szCs w:val="16"/>
        </w:rPr>
      </w:pPr>
      <w:r>
        <w:rPr>
          <w:rFonts w:cs="Tahoma" w:ascii="Tahoma" w:hAnsi="Tahoma"/>
          <w:b/>
          <w:bCs/>
          <w:color w:val="000000"/>
          <w:sz w:val="16"/>
          <w:szCs w:val="16"/>
        </w:rPr>
        <w:t xml:space="preserve">Изображение. Пиктограмма. Иероглиф. Фетиш. Знак. Символ. Логотип. Пути создания товарного знака... </w:t>
      </w:r>
      <w:r>
        <w:rPr>
          <w:rFonts w:cs="Tahoma" w:ascii="Tahoma" w:hAnsi="Tahoma"/>
          <w:color w:val="000000"/>
          <w:sz w:val="16"/>
          <w:szCs w:val="16"/>
        </w:rPr>
        <w:br/>
        <w:br/>
      </w:r>
      <w:r>
        <w:rPr>
          <w:rFonts w:cs="Tahoma" w:ascii="Tahoma" w:hAnsi="Tahoma"/>
          <w:i/>
          <w:iCs/>
          <w:color w:val="000000"/>
          <w:sz w:val="16"/>
          <w:szCs w:val="16"/>
        </w:rPr>
        <w:t xml:space="preserve">Логотип - стильный графический образ, максимально и универсально абстрагированный до символа и адаптированный к среде применения согласно принципам разумного проектирования. (Клюев М.) </w:t>
      </w:r>
      <w:r>
        <w:rPr>
          <w:rFonts w:cs="Tahoma" w:ascii="Tahoma" w:hAnsi="Tahoma"/>
          <w:color w:val="000000"/>
          <w:sz w:val="16"/>
          <w:szCs w:val="16"/>
        </w:rPr>
        <w:br/>
      </w:r>
      <w:r>
        <w:rPr>
          <w:rFonts w:cs="Tahoma" w:ascii="Tahoma" w:hAnsi="Tahoma"/>
          <w:i/>
          <w:iCs/>
          <w:color w:val="000000"/>
          <w:sz w:val="16"/>
          <w:szCs w:val="16"/>
        </w:rPr>
        <w:br/>
        <w:t xml:space="preserve">Товарный знак, логотип - обозначение, помещаемое на товаре (или упаковке) промышленными и торговыми предприятиями для индивидуализации товара и его производителя (продавца). Товарный знак - один из объектов промышленной собственности. Выполняет функции гарантии качества товара и его рекламы </w:t>
        <w:br/>
        <w:t xml:space="preserve">(Большая Советская Энциклопедия) </w:t>
      </w:r>
      <w:r>
        <w:rPr>
          <w:rFonts w:cs="Tahoma" w:ascii="Tahoma" w:hAnsi="Tahoma"/>
          <w:color w:val="000000"/>
          <w:sz w:val="16"/>
          <w:szCs w:val="16"/>
        </w:rPr>
        <w:br/>
        <w:br/>
      </w:r>
      <w:r>
        <w:rPr>
          <w:rFonts w:cs="Tahoma" w:ascii="Tahoma" w:hAnsi="Tahoma"/>
          <w:b/>
          <w:bCs/>
          <w:color w:val="000000"/>
          <w:sz w:val="16"/>
          <w:szCs w:val="16"/>
        </w:rPr>
        <w:t xml:space="preserve">Изображение (image): </w:t>
      </w:r>
      <w:r>
        <w:rPr>
          <w:rFonts w:cs="Tahoma" w:ascii="Tahoma" w:hAnsi="Tahoma"/>
          <w:color w:val="000000"/>
          <w:sz w:val="16"/>
          <w:szCs w:val="16"/>
        </w:rPr>
        <w:br/>
        <w:t xml:space="preserve">Форма представления информации, предназначенная для зрительного восприятия. Изображение является очень наглядной и емкой формой представления информации. Это связано не только с характером ее восприятия мозгом человека, но и с возможностями его органа зрения. Человек легко оперирует со зрительными образами. Характерно, что в среднем, на цвет приходится около 80% информации, содержащейся в изображении. На качество изображения в значительной степени влияет также характер освещения последнего и возникающие при этом тени. Изображение может быть одно-, двух- и "трехмерным" 3D. В графике используется два тона: черный и белый. Вместе с этим, в большинстве случаев необходима шкала серого - набор полей с оттенками серого тона. Благодаря этому, на фотографиях отображаются плавно изменяющиеся оттенки полутонового изображения. Они выполняются выбором различных элементов растра. Специальными изображениями являются пиктограммы и товарные знаки. </w:t>
        <w:br/>
        <w:br/>
      </w:r>
      <w:r>
        <w:rPr>
          <w:rFonts w:cs="Tahoma" w:ascii="Tahoma" w:hAnsi="Tahoma"/>
          <w:b/>
          <w:bCs/>
          <w:color w:val="000000"/>
          <w:sz w:val="16"/>
          <w:szCs w:val="16"/>
        </w:rPr>
        <w:t xml:space="preserve">Логотип, товарный знак - это "лицо" и отличительный признак производителя и его изделия. </w:t>
      </w:r>
      <w:r>
        <w:rPr>
          <w:rFonts w:cs="Tahoma" w:ascii="Tahoma" w:hAnsi="Tahoma"/>
          <w:color w:val="000000"/>
          <w:sz w:val="16"/>
          <w:szCs w:val="16"/>
        </w:rPr>
        <w:br/>
        <w:t>Товарные знаки имеют много общего с именами собственными: тщательность, с которой их выбирают и преподносят; отеческая опека компании, выступающей в качестве имядателя; их написание с заглавной буквы, их магическая способность вызывать ассоциации, их чуть ли не освященное религией происхождение; их регистрация, их исключительность и правовая охрана. (Каспер Д. Веркман)</w:t>
        <w:br/>
        <w:t xml:space="preserve">В любой рекламе первое, что бросается в глаза - это товарный знак, и его меньше всего забывают. Товарный знак называют безмолвным продавцом, витриной, но в действительности его громкий голос звучит повсюду. (Каспер Д. Веркман.) </w:t>
        <w:br/>
        <w:br/>
      </w:r>
      <w:r>
        <w:rPr>
          <w:rFonts w:cs="Tahoma" w:ascii="Tahoma" w:hAnsi="Tahoma"/>
          <w:b/>
          <w:bCs/>
          <w:color w:val="000000"/>
          <w:sz w:val="16"/>
          <w:szCs w:val="16"/>
        </w:rPr>
        <w:t>Искусство создания знака-символа.</w:t>
      </w:r>
      <w:r>
        <w:rPr>
          <w:rFonts w:cs="Tahoma" w:ascii="Tahoma" w:hAnsi="Tahoma"/>
          <w:color w:val="000000"/>
          <w:sz w:val="16"/>
          <w:szCs w:val="16"/>
        </w:rPr>
        <w:br/>
        <w:t xml:space="preserve">Откуда есть пошел символ, однако? :) </w:t>
        <w:br/>
        <w:t>Ясно, что его не вчера изобрели... Еще на заре зарождения человечества существовали наскальные рисунки-символы, когда художники максимально выразительно передавали сущность изображаемого объекта, используя минимум средств. Были и иероглифы, и фетиши, и тотемы, и пиктография...</w:t>
        <w:br/>
        <w:t xml:space="preserve">История знаковой символики напрямую связана с развитием цивилизации, возникновением письменного изобразительного языка, его генезисом во времени и пространстве. Поэтому достаточно трудно с известной долей вероятности, оперируя разрозненными крупицами фактов тысячелетней давности, дать безусловное определение тому или иному символу. К тому же одни и те же изображения можно наблюдать у разных народов в различных частях света. Это относится, в первую очередь, к простым геометрическим фигурам - круг, квадрат, треугольник, звезда, крест. </w:t>
        <w:br/>
      </w:r>
      <w:r>
        <w:rPr>
          <w:rFonts w:cs="Tahoma" w:ascii="Tahoma" w:hAnsi="Tahoma"/>
          <w:b/>
          <w:bCs/>
          <w:color w:val="996666"/>
          <w:sz w:val="16"/>
          <w:szCs w:val="16"/>
        </w:rPr>
        <w:br/>
      </w:r>
      <w:hyperlink r:id="rId4" w:tgtFrame="_blank">
        <w:r>
          <w:rPr>
            <w:rStyle w:val="InternetLink"/>
            <w:b/>
            <w:bCs/>
          </w:rPr>
          <w:t>www.rosdesign.com\design\logoofdesign.htm</w:t>
        </w:r>
      </w:hyperlink>
    </w:p>
    <w:p>
      <w:pPr>
        <w:pStyle w:val="Normal"/>
        <w:rPr>
          <w:rFonts w:ascii="Tahoma" w:hAnsi="Tahoma" w:cs="Tahoma"/>
          <w:b/>
          <w:b/>
          <w:bCs/>
          <w:color w:val="996666"/>
          <w:sz w:val="16"/>
          <w:szCs w:val="16"/>
        </w:rPr>
      </w:pPr>
      <w:r>
        <w:rPr>
          <w:rFonts w:cs="Tahoma" w:ascii="Tahoma" w:hAnsi="Tahoma"/>
          <w:b/>
          <w:bCs/>
          <w:color w:val="996666"/>
          <w:sz w:val="16"/>
          <w:szCs w:val="16"/>
        </w:rPr>
      </w:r>
    </w:p>
    <w:p>
      <w:pPr>
        <w:pStyle w:val="Normal"/>
        <w:rPr>
          <w:rFonts w:ascii="Tahoma" w:hAnsi="Tahoma" w:cs="Tahoma"/>
          <w:b/>
          <w:b/>
          <w:bCs/>
          <w:color w:val="996666"/>
          <w:sz w:val="16"/>
          <w:szCs w:val="16"/>
        </w:rPr>
      </w:pPr>
      <w:r>
        <w:rPr>
          <w:rFonts w:cs="Tahoma" w:ascii="Tahoma" w:hAnsi="Tahoma"/>
          <w:b/>
          <w:bCs/>
          <w:color w:val="996666"/>
          <w:sz w:val="16"/>
          <w:szCs w:val="16"/>
        </w:rPr>
      </w:r>
    </w:p>
    <w:p>
      <w:pPr>
        <w:pStyle w:val="Normal"/>
        <w:jc w:val="center"/>
        <w:rPr>
          <w:rFonts w:ascii="Tahoma" w:hAnsi="Tahoma" w:cs="Tahoma"/>
          <w:b/>
          <w:b/>
          <w:bCs/>
          <w:color w:val="996666"/>
          <w:sz w:val="28"/>
          <w:szCs w:val="28"/>
        </w:rPr>
      </w:pPr>
      <w:r>
        <w:rPr>
          <w:rFonts w:cs="Tahoma" w:ascii="Tahoma" w:hAnsi="Tahoma"/>
          <w:b/>
          <w:bCs/>
          <w:color w:val="996666"/>
          <w:sz w:val="28"/>
          <w:szCs w:val="28"/>
        </w:rPr>
        <w:t>ЭРГОНОМИКА</w:t>
      </w:r>
    </w:p>
    <w:p>
      <w:pPr>
        <w:pStyle w:val="Normal"/>
        <w:rPr>
          <w:rFonts w:ascii="Tahoma" w:hAnsi="Tahoma" w:cs="Tahoma"/>
          <w:b/>
          <w:b/>
          <w:bCs/>
          <w:color w:val="996666"/>
          <w:sz w:val="16"/>
          <w:szCs w:val="16"/>
        </w:rPr>
      </w:pPr>
      <w:r>
        <w:rPr>
          <w:rFonts w:cs="Tahoma" w:ascii="Tahoma" w:hAnsi="Tahoma"/>
          <w:b/>
          <w:bCs/>
          <w:color w:val="996666"/>
          <w:sz w:val="16"/>
          <w:szCs w:val="16"/>
        </w:rPr>
      </w:r>
    </w:p>
    <w:p>
      <w:pPr>
        <w:pStyle w:val="Normal"/>
        <w:rPr>
          <w:rFonts w:ascii="Tahoma" w:hAnsi="Tahoma" w:cs="Tahoma"/>
          <w:b/>
          <w:b/>
          <w:bCs/>
          <w:color w:val="996666"/>
          <w:sz w:val="16"/>
          <w:szCs w:val="16"/>
        </w:rPr>
      </w:pPr>
      <w:r>
        <w:rPr>
          <w:rFonts w:cs="Tahoma" w:ascii="Tahoma" w:hAnsi="Tahoma"/>
          <w:b/>
          <w:bCs/>
          <w:color w:val="000000"/>
          <w:sz w:val="16"/>
          <w:szCs w:val="16"/>
        </w:rPr>
        <w:t xml:space="preserve">Ergonomics (греч. Ergon - работа, Nomos - закон) </w:t>
      </w:r>
      <w:r>
        <w:rPr>
          <w:rFonts w:cs="Tahoma" w:ascii="Tahoma" w:hAnsi="Tahoma"/>
          <w:color w:val="000000"/>
          <w:sz w:val="16"/>
          <w:szCs w:val="16"/>
        </w:rPr>
        <w:br/>
        <w:t xml:space="preserve">Эргономика изучает особенности и возможности функционирования человека в системах: человек, вещь, среда. Эргономика - наука о системах. Она включает в себя такие понятия, как антропометрия, биомеханика, гигиена труда, физиология труда, техническая эстетика, психология труда, инженерная психология. </w:t>
        <w:br/>
        <w:br/>
        <w:t>Также:</w:t>
        <w:br/>
        <w:t xml:space="preserve">Антропометрия (от греч. anthropos - человек и metron - мера) Отрасль науки, занимающаяся измерениями человеческого тела и его частей, имеющая практическое применение в судебно-следственном процессе. </w:t>
        <w:br/>
        <w:t xml:space="preserve">Антропометрический, антропометрическая, антропометрическое (науч.). Прил. к антропометрия. </w:t>
        <w:br/>
        <w:br/>
        <w:t>Эргономика - научно-прикладная дисциплина, занимающаяся изучением и созданием эффективных систем, управляемых человеком. Эргономика изучает движение человека в процессе производственной деятельности, затраты его энергии, производительность и интенсивность при конкретных видах работ. Эргономика подразделяется на миниэргономику, мидиэргономику и макроэргономику. В основу эргономики легли многие дисциплины от анатомии до психологии, а главной ее задачей является создание таких условий работы для человека, которые бы способствовали сохранению здоровья, повышению эффективности труда, снижению утомляемости, да и просто поддержанию хорошего настроения в течение всего рабочего дня.</w:t>
        <w:br/>
        <w:br/>
        <w:t xml:space="preserve">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 </w:t>
        <w:br/>
        <w:br/>
        <w:t xml:space="preserve">Изучение и проектирование таких систем создали необходимые предпосылки для объединения технических дисциплин и наук о человеке и его трудовой деятельности, обусловили появление новых исследовательских задач: </w:t>
      </w:r>
      <w:r>
        <w:rPr>
          <w:rFonts w:cs="Tahoma" w:ascii="Tahoma" w:hAnsi="Tahoma"/>
          <w:b/>
          <w:bCs/>
          <w:color w:val="000000"/>
          <w:sz w:val="16"/>
          <w:szCs w:val="16"/>
        </w:rPr>
        <w:br/>
        <w:br/>
        <w:t>1</w:t>
      </w:r>
      <w:r>
        <w:rPr>
          <w:rFonts w:cs="Tahoma" w:ascii="Tahoma" w:hAnsi="Tahoma"/>
          <w:color w:val="000000"/>
          <w:sz w:val="16"/>
          <w:szCs w:val="16"/>
        </w:rPr>
        <w:t xml:space="preserve">. задачи, связанные с описанием характеристик человека как компонента автоматизированной системы. Речь идет о процессах восприятия информации, памяти, принятия решений , исследованиях движений и других эффекторных процессах, проблемах мотивации, готовности к деятельности, стресса, коллективной деятельности операторов. С точки зрения обеспечения эффективности деятельности человека важное значение имеют такие факторы, как утомление, монотонность операций, перцептивная и интеллектуальная нагрузка, условия работы, физические факторы окружающей среды, биомеханические и физиологические факторы. </w:t>
        <w:br/>
        <w:br/>
      </w:r>
      <w:r>
        <w:rPr>
          <w:rFonts w:cs="Tahoma" w:ascii="Tahoma" w:hAnsi="Tahoma"/>
          <w:b/>
          <w:bCs/>
          <w:color w:val="000000"/>
          <w:sz w:val="16"/>
          <w:szCs w:val="16"/>
        </w:rPr>
        <w:t>2</w:t>
      </w:r>
      <w:r>
        <w:rPr>
          <w:rFonts w:cs="Tahoma" w:ascii="Tahoma" w:hAnsi="Tahoma"/>
          <w:color w:val="000000"/>
          <w:sz w:val="16"/>
          <w:szCs w:val="16"/>
        </w:rPr>
        <w:t xml:space="preserve">. задачи проектирования новых средств деятельности ,относящихся преимущественно к обеспечению взаимодействия человека и машины. К таким средствам относят визуальные и слуховые индикаторы, органы управления, специальные входные системы ЭВМ, новые инструменты и приборы. </w:t>
        <w:br/>
        <w:br/>
      </w:r>
      <w:r>
        <w:rPr>
          <w:rFonts w:cs="Tahoma" w:ascii="Tahoma" w:hAnsi="Tahoma"/>
          <w:b/>
          <w:bCs/>
          <w:color w:val="000000"/>
          <w:sz w:val="16"/>
          <w:szCs w:val="16"/>
        </w:rPr>
        <w:t>3.</w:t>
      </w:r>
      <w:r>
        <w:rPr>
          <w:rFonts w:cs="Tahoma" w:ascii="Tahoma" w:hAnsi="Tahoma"/>
          <w:color w:val="000000"/>
          <w:sz w:val="16"/>
          <w:szCs w:val="16"/>
        </w:rPr>
        <w:t xml:space="preserve"> задачи системного характера, связанные с распределением функций между оператором и машиной, с организацией рабочего процесса, а также задачи подготовки, тренировки и отбора операторов.</w:t>
        <w:br/>
        <w:br/>
        <w:t xml:space="preserve">Термин "эргономика" был принят в Англии в 1949г., когда группа английских ученых положили начало организации Эргономического исследовательского общества. В СССР в 20-е годы предлагался термин "эргология", а в настоящее время принят английский термин. В некоторых странах эта научная дисциплина имеет иные названия: в США - "исследование человеческих факторов" (Human Factors (HF) - американское название европейской Ergonomics), в ФРГ - "антропотехника". </w:t>
        <w:br/>
        <w:t xml:space="preserve">Юридически оформившись в 1949 г., эргономика претерпела существенные изменения за эти десятилетия. Так, если 20 лет назад основные работы велись в областях (в порядке убывания приоритетности) антропометрии, физиологии труда, проектирования труда, биомеханики, психологии, то в последнее десятилетие приоритеты эргономики существенно сместились в область безопасности, проектирования труда, биомеханики, напряженности труда, интерфейса "человек-компьютер". Биомеханика и физиология труда не доминируют, как в прошлом, но возник их новый аспект, связанный с расстройствами опорно-двигательного аппарата, обусловленный ростом части людей, работающих на компьютеризированных местах. </w:t>
        <w:br/>
        <w:t xml:space="preserve">Brian Shakel характеризует развитие эргономики по десятилетиям как: </w:t>
        <w:br/>
        <w:t xml:space="preserve">1950-е - военная эргономика, </w:t>
        <w:br/>
        <w:t xml:space="preserve">1960-е - промышленная эргономика, </w:t>
        <w:br/>
        <w:t xml:space="preserve">1970-е - эргономика товаров широкого потребления, </w:t>
        <w:br/>
        <w:t xml:space="preserve">1980-е - интерфейс "человек-компьютер" и эргономика программного обеспечения, </w:t>
        <w:br/>
        <w:t xml:space="preserve">1990-е - когнитивная и организационная эргономика. </w:t>
        <w:br/>
        <w:br/>
        <w:t xml:space="preserve">К концу ХХ века выделились три главных направления внутри эргономики: </w:t>
        <w:br/>
        <w:t xml:space="preserve">1. Эргономика физической среды, рассматривающая вопросы, связанные с анатомическими, антропометрическими, физиологическими и биомеханическими характеристиками человека, имеющими отношение к физическому труду. Наиболее актуальные проблемы включают рабочую позу, обработку материалов, расстройства опорно-двигательного аппарата, компоновку рабочего места, надежность и здоровье. </w:t>
        <w:br/>
        <w:t xml:space="preserve">2. Когнитивная эргономика связана с психическими процессами, такими как, например, восприятие, память, принятие решений, поскольку они оказывают влияние на взаимодействие между человеком и другими элементами системы. Соответствующие проблемы включают умственный труд, принятие решений, квалифицированное выполнение, взаимодействие человека и компьютера, акцент делается на подготовке и непрерывном обучении человека при проектировании социо-технической системы. </w:t>
        <w:br/>
        <w:t xml:space="preserve">3. Организационная эргономика рассматривает вопросы, связанные с оптимизацией социо-технических систем, включая их организационные структуры и процессы управления. Проблемы включают рассмотрение системы связей между индивидуумами, управление групповыми ресурсами, разработку проектов, кооперацию, групповую работу и управление. </w:t>
        <w:br/>
        <w:br/>
      </w:r>
      <w:r>
        <w:rPr>
          <w:rFonts w:cs="Tahoma" w:ascii="Tahoma" w:hAnsi="Tahoma"/>
          <w:b/>
          <w:bCs/>
          <w:color w:val="000000"/>
          <w:sz w:val="16"/>
          <w:szCs w:val="16"/>
        </w:rPr>
        <w:t>Определения</w:t>
      </w:r>
      <w:r>
        <w:rPr>
          <w:rFonts w:cs="Tahoma" w:ascii="Tahoma" w:hAnsi="Tahoma"/>
          <w:color w:val="000000"/>
          <w:sz w:val="16"/>
          <w:szCs w:val="16"/>
        </w:rPr>
        <w:t xml:space="preserve"> </w:t>
        <w:br/>
        <w:t xml:space="preserve">Эргономика - наука, изучающая различные предметы, находящиеся в непосредственном контакте с человеком в процессе его жизнедеятельности. Ее цель v разработать форму предметов и предусмотреть систему взаимодействия с ними, которые были бы максимально удобными для человека при их использовании. </w:t>
        <w:br/>
        <w:br/>
        <w:t xml:space="preserve">Эргономика - наука, комплексно изучающая функциональные возможности человека (группы людей) в конкретных условиях его (их) деятельности, которая связана с использованием технических средств на производстве и в быту. Эргономика - результат синтеза гигиены, психологии, анатомии и целого ряда других наук. </w:t>
        <w:br/>
        <w:br/>
        <w:t xml:space="preserve">Эргономика - эта научная дисциплина, комплексно изучающая человека в конкретных условиях его деятельности, влияние разного рода факторов на его работу. </w:t>
        <w:br/>
        <w:br/>
        <w:t xml:space="preserve">Эргономика - отрасль науки, изучающая человека (или группу людей) и его (их) деятельность в условиях производства с целью совершенствования орудий, условий и процесса труда. Основной объект исследования эргономики - системы Lчеловек-машина¬, в т. ч. и т. н. эргатические системы; метод исследования - системный подход. (энциклопедия "Кирилл и Мефодий") </w:t>
        <w:br/>
        <w:br/>
        <w:t xml:space="preserve">Эргономика - научно-практическая дисциплина, изучающая деятельность человека, орудия и средства его деятельности, окружающую среду в процессе их взаимодействия с целью обеспечения эффективности, безопасности и комфортности жизнедеятельности человека. </w:t>
        <w:br/>
        <w:br/>
        <w:t xml:space="preserve">Эргономика - дисциплина, изучающая движение человека в процессе производственной деятельности, затраты его энергии, производительность и интенсивность при конкретных видах работ. Эргономика исследует не только анатомические и физиологические, но также и психические изменения, которым подвергается человек во время работы. Результаты эргономических исследований используются при организации рабочих мест, а также в промышленном дизайне. (Е.В.Савицкая, О.В.Евсеев) </w:t>
        <w:br/>
        <w:br/>
        <w:t xml:space="preserve">Эргономика занимается комплексным изучением и проектированием трудовой деятельности с целью оптимизации орудий, условий и процесса труда, а также профессионального мастерства. Ее предметом является трудовая деятельность, а объектом исследования - системы "человек - орудие труда - предмет труда - производственная среда". Эргономика относится к тем наукам, которые можно различать по предмету и специфическому сочетанию методов, применяемых в них. Она в значительной мере использует методы исследований, сложившиеся в психологии, физиологии и гигиене труда. Проблема состоит в координации различных методических приемов при решении той или иной эргономической задачи, в последующем обобщении и синтезировании полученных с их помощью результатов. В ряде случаев этот процесс приводит к созданию новых методов исследований в эргономике, отличных от методов тех дисциплин, на которые она возникла. </w:t>
        <w:br/>
        <w:br/>
        <w:t xml:space="preserve">Эргономика - отрасль междисциплинарная, черпающая знания, методы исследования и технологии проектирования из следующих отраслей человеческого знания и практики: </w:t>
        <w:br/>
        <w:t xml:space="preserve">1. Инженерная психология </w:t>
        <w:br/>
        <w:t xml:space="preserve">2. Психология труда, теория групповой деятельности, когнитивная психология </w:t>
        <w:br/>
        <w:t xml:space="preserve">3. Конструирование </w:t>
        <w:br/>
        <w:t xml:space="preserve">4. Гигиена и охрана труда, научная организация труда </w:t>
        <w:br/>
        <w:t xml:space="preserve">5. Антропология, антропометрия </w:t>
        <w:br/>
        <w:t xml:space="preserve">6. Медицина, анатомия и физиология человека </w:t>
        <w:br/>
        <w:t xml:space="preserve">7. Теория проектирования </w:t>
        <w:br/>
        <w:t xml:space="preserve">8. Теория управления </w:t>
        <w:br/>
        <w:br/>
      </w:r>
      <w:r>
        <w:rPr>
          <w:rFonts w:cs="Tahoma" w:ascii="Tahoma" w:hAnsi="Tahoma"/>
          <w:b/>
          <w:bCs/>
          <w:color w:val="000000"/>
          <w:sz w:val="16"/>
          <w:szCs w:val="16"/>
        </w:rPr>
        <w:t>Мидиэргономика</w:t>
      </w:r>
      <w:r>
        <w:rPr>
          <w:rFonts w:cs="Tahoma" w:ascii="Tahoma" w:hAnsi="Tahoma"/>
          <w:color w:val="000000"/>
          <w:sz w:val="16"/>
          <w:szCs w:val="16"/>
        </w:rPr>
        <w:t xml:space="preserve"> </w:t>
        <w:br/>
        <w:t xml:space="preserve">Мидиэргономика - исследование и проектирование систем "человек-коллектив", "коллектив-машина", "человек-сеть", "коллектив- организация". Миди-эргономика исследует взаимодействия на уровне рабочих мест и производственных задач. В сферу интересов миди-эргономики входят: </w:t>
        <w:br/>
        <w:t xml:space="preserve">1. проектирование организаций </w:t>
        <w:br/>
        <w:t xml:space="preserve">2. планирование работ </w:t>
        <w:br/>
        <w:t xml:space="preserve">3. обитаемость рабочих помещений </w:t>
        <w:br/>
        <w:t xml:space="preserve">4. гигиена труда </w:t>
        <w:br/>
        <w:t xml:space="preserve">5. проектирование интерфейсов сетевых программных продуктов </w:t>
        <w:br/>
        <w:t xml:space="preserve">Это - исследование и проектирование систем "человек - рабочая группа, коллектив, экипаж, организация", "коллектив - машина", "человек-сеть, сетевое сообщество", "коллектив - организация", Сюда входит и проектирование организаций, и планирование работ, и обитаемость рабочих помещений, и гигиена труда, и проектирование АРМ залов с дисплеями общего пользования, проектирование интерфейсов сетевых программных продуктов, и многое, многое другое. Исследуется взаимодействие на уровне рабочих мест и производственных задач. </w:t>
        <w:br/>
        <w:br/>
      </w:r>
      <w:r>
        <w:rPr>
          <w:rFonts w:cs="Tahoma" w:ascii="Tahoma" w:hAnsi="Tahoma"/>
          <w:b/>
          <w:bCs/>
          <w:color w:val="000000"/>
          <w:sz w:val="16"/>
          <w:szCs w:val="16"/>
        </w:rPr>
        <w:t>Микроэргономика</w:t>
      </w:r>
      <w:r>
        <w:rPr>
          <w:rFonts w:cs="Tahoma" w:ascii="Tahoma" w:hAnsi="Tahoma"/>
          <w:color w:val="000000"/>
          <w:sz w:val="16"/>
          <w:szCs w:val="16"/>
        </w:rPr>
        <w:t xml:space="preserve"> </w:t>
        <w:br/>
        <w:t xml:space="preserve">Микроэргономика - исследование и проектирование систем "человек-машина". </w:t>
        <w:br/>
        <w:t xml:space="preserve">Микроэргономика - исследование и проектирование систем "человек - машина". Сюда-же включаются интерфейсы "человек-компьютер" (компьютер рассматривается как часть машины - например, в кабине истребителя есть дисплеи), - как аппаратные интерфейсы, так и программные. Соответственно, "эргономика программного обеспечения" - это подраздел микроэргономики. Сюда же относятся системы "человек-компьютер-человек", "человек-компьютер-процесс", "человек - программа, ПО, ОС". </w:t>
        <w:br/>
        <w:br/>
        <w:t xml:space="preserve">Система "человек-машина" Man-machine system. Человеко-машинная система - система, в которой человек-оператор или группа операторов взаимодействует с техническим устройством в процессе производства материальных ценностей, управления, обработки информации.Система Lчеловек-машина¬ является предметом исследования системотехники, инженерной психологии, эргономики. (энциклопедия "Кирилл и Мефодий") </w:t>
        <w:br/>
        <w:br/>
      </w:r>
      <w:r>
        <w:rPr>
          <w:rFonts w:cs="Tahoma" w:ascii="Tahoma" w:hAnsi="Tahoma"/>
          <w:b/>
          <w:bCs/>
          <w:color w:val="000000"/>
          <w:sz w:val="16"/>
          <w:szCs w:val="16"/>
        </w:rPr>
        <w:t xml:space="preserve">Еще немного трепа по теме </w:t>
      </w:r>
      <w:r>
        <w:rPr>
          <w:rFonts w:cs="Tahoma" w:ascii="Tahoma" w:hAnsi="Tahoma"/>
          <w:color w:val="000000"/>
          <w:sz w:val="16"/>
          <w:szCs w:val="16"/>
        </w:rPr>
        <w:br/>
        <w:t xml:space="preserve">Эргономика так или иначе связана со всеми науками, предметом исследования которых является человек как субъект труда, познания и общения. Ближайшей для неё отраслью психологии является инженерная психология, задачей которой является изучение и проектирование внешних средств и внутренних способов трудовой деятельности операторов. Эргономика не может абстрагироваться от проблем взаимосвязи личности с условиями, процессом и орудиями труда, которые являются предметом изучения психологии труда. Она тесно связана с физиологией труда, которая является специальным разделом физиологии, посвященным изучению изменений функционального состояния организма человека под влиянием его рабочей деятельности и физиологическому обоснованию научной организации его трудового процесса, способствующей длительному поддержанию работоспособности человека на высоком уровне. Эргономика использует данные гигиены труда, которая является разделом гигиены, изучающей влияние производственной среды и трудовой деятельности на организм человека и разрабатывающей санитарно-гигиенические мероприятия по созданию здоровых условий труда. Эргономика по природе своей занимается профилактикой охраны труда, под которой подразумевается комплекс правовых, организационных, технических, экономических и санитарно-гигиенических мероприятий, направленных на обеспечение безопасности труда и сохранение здоровья работающих. </w:t>
        <w:br/>
        <w:br/>
        <w:t xml:space="preserve">Одно из главных понятий - анатомия человека. Как я уже говорил, дизайн - это художественная адаптация предметов окружающей среды к человеку, чтобы ему (человеку) было удобно и приятно ими пользоваться. Например, Вы проектируете стул! как высоко от сидения изогнуть спинку, чтобы на нее было удобно опереться спиной. Для этого существует Линия Акерблома (230 мм.) - среднестатистическая величина того, где позвоночник человека имеет в сагитальной плоскости в поясничном отделе изгиб вовнутрь. Значит на расстоянии 230 мм. от сидения надо предусмотреть опору позвоночнику. Конечно индивидуальная антропометрия у каждого человека своя. Но дизайн прежде всего - массовое производство, где не учитываются значения ниже 5 и выше 95 перцентили :) А свои индивидуальные особенности могут позволить себе учитывать только очень богатые люди, заказывая для себя концептуальные вещи. </w:t>
        <w:br/>
        <w:t>Немаловажно также и соответствие материала форме. Конкретный, правильно выбранный материал дает почувствовать тектонику формы. Лаконичность формы ведет к цельности и положительному ее восприятию.</w:t>
        <w:br/>
      </w:r>
      <w:r>
        <w:rPr>
          <w:rFonts w:cs="Tahoma" w:ascii="Tahoma" w:hAnsi="Tahoma"/>
          <w:b/>
          <w:bCs/>
          <w:color w:val="996666"/>
          <w:sz w:val="16"/>
          <w:szCs w:val="16"/>
        </w:rPr>
        <w:br/>
      </w:r>
      <w:hyperlink r:id="rId5" w:tgtFrame="_blank">
        <w:r>
          <w:rPr>
            <w:rStyle w:val="InternetLink"/>
            <w:b/>
            <w:bCs/>
          </w:rPr>
          <w:t>www.rosdesign.com\design\ergoofdesign.htm</w:t>
        </w:r>
      </w:hyperlink>
    </w:p>
    <w:p>
      <w:pPr>
        <w:pStyle w:val="Normal"/>
        <w:rPr>
          <w:rFonts w:ascii="Tahoma" w:hAnsi="Tahoma" w:cs="Tahoma"/>
          <w:b/>
          <w:b/>
          <w:bCs/>
          <w:color w:val="996666"/>
          <w:sz w:val="16"/>
          <w:szCs w:val="16"/>
        </w:rPr>
      </w:pPr>
      <w:r>
        <w:rPr>
          <w:rFonts w:cs="Tahoma" w:ascii="Tahoma" w:hAnsi="Tahoma"/>
          <w:b/>
          <w:bCs/>
          <w:color w:val="996666"/>
          <w:sz w:val="16"/>
          <w:szCs w:val="16"/>
        </w:rPr>
      </w:r>
    </w:p>
    <w:p>
      <w:pPr>
        <w:pStyle w:val="Normal"/>
        <w:rPr>
          <w:rFonts w:ascii="Tahoma" w:hAnsi="Tahoma" w:cs="Tahoma"/>
          <w:b/>
          <w:b/>
          <w:bCs/>
          <w:color w:val="996666"/>
          <w:sz w:val="16"/>
          <w:szCs w:val="16"/>
        </w:rPr>
      </w:pPr>
      <w:r>
        <w:rPr>
          <w:rFonts w:cs="Tahoma" w:ascii="Tahoma" w:hAnsi="Tahoma"/>
          <w:b/>
          <w:bCs/>
          <w:color w:val="996666"/>
          <w:sz w:val="16"/>
          <w:szCs w:val="16"/>
        </w:rPr>
      </w:r>
    </w:p>
    <w:p>
      <w:pPr>
        <w:pStyle w:val="Normal"/>
        <w:rPr>
          <w:rFonts w:ascii="Tahoma" w:hAnsi="Tahoma" w:cs="Tahoma"/>
          <w:b/>
          <w:b/>
          <w:bCs/>
          <w:color w:val="996666"/>
          <w:sz w:val="16"/>
          <w:szCs w:val="16"/>
        </w:rPr>
      </w:pPr>
      <w:r>
        <w:rPr>
          <w:rFonts w:cs="Tahoma" w:ascii="Tahoma" w:hAnsi="Tahoma"/>
          <w:b/>
          <w:bCs/>
          <w:color w:val="996666"/>
          <w:sz w:val="16"/>
          <w:szCs w:val="16"/>
        </w:rPr>
      </w:r>
    </w:p>
    <w:p>
      <w:pPr>
        <w:pStyle w:val="Normal"/>
        <w:jc w:val="center"/>
        <w:rPr>
          <w:rFonts w:ascii="Tahoma" w:hAnsi="Tahoma" w:cs="Tahoma"/>
          <w:color w:val="000000"/>
          <w:sz w:val="16"/>
          <w:szCs w:val="16"/>
        </w:rPr>
      </w:pPr>
      <w:r>
        <w:rPr>
          <w:rFonts w:cs="Tahoma" w:ascii="Tahoma" w:hAnsi="Tahoma"/>
          <w:b/>
          <w:bCs/>
          <w:color w:val="000000"/>
          <w:sz w:val="28"/>
          <w:szCs w:val="28"/>
        </w:rPr>
        <w:t>Ассоциативная композиция.</w:t>
      </w:r>
    </w:p>
    <w:p>
      <w:pPr>
        <w:pStyle w:val="Normal"/>
        <w:rPr>
          <w:rFonts w:ascii="Tahoma" w:hAnsi="Tahoma" w:cs="Tahoma"/>
          <w:color w:val="000000"/>
          <w:sz w:val="16"/>
          <w:szCs w:val="16"/>
        </w:rPr>
      </w:pPr>
      <w:r>
        <w:rPr>
          <w:rFonts w:cs="Tahoma" w:ascii="Tahoma" w:hAnsi="Tahoma"/>
          <w:color w:val="000000"/>
          <w:sz w:val="16"/>
          <w:szCs w:val="16"/>
        </w:rPr>
        <w:br/>
        <w:t xml:space="preserve">Очень помогает развивать абстрактное мышление! Начнем по порядку. Тема выбирается заведомо отмороженная. Чем тупее - тем лучше. Например: "Метаморфозы замкнутого пространства", "Узел" или "Караван" и начинаем анализ. Главное знать об объекте как можно больше! - Основное условие. Выбираем объект... </w:t>
        <w:br/>
      </w:r>
      <w:r>
        <w:rPr>
          <w:rFonts w:cs="Tahoma" w:ascii="Tahoma" w:hAnsi="Tahoma"/>
          <w:b/>
          <w:bCs/>
          <w:color w:val="000000"/>
          <w:sz w:val="16"/>
          <w:szCs w:val="16"/>
        </w:rPr>
        <w:br/>
        <w:t>Что такое Караван</w:t>
      </w:r>
      <w:r>
        <w:rPr>
          <w:rFonts w:cs="Tahoma" w:ascii="Tahoma" w:hAnsi="Tahoma"/>
          <w:color w:val="000000"/>
          <w:sz w:val="16"/>
          <w:szCs w:val="16"/>
        </w:rPr>
        <w:t xml:space="preserve"> - это взаимодействие нескольких связанных объектов или полевых структур. Где это возможно, например в кумитэ (спаринг в каратэ). Итак наш объект - кумитэ. </w:t>
        <w:br/>
        <w:br/>
        <w:t xml:space="preserve">1. Взаимодействие 3-х плотных структур из которых одна - доминанта (сен-сей учитель), а две других входят в непосредственный физический крнтакт друг с другом (кохаи или сен-паи ученики) образуя узел. Именно узел - основная часть Каравана (без узла-стыковки караван работать не будет). Доминанта влияет на "узел" посредством био поля и звуков. </w:t>
        <w:br/>
        <w:br/>
        <w:t xml:space="preserve">2. Полное доминирование основного элемента (сен-сей) над подчиненными элементами (кохаи - ученики, образующие узел). Подчиненные элементы делятся на нападающего и защищающегося. Биополя действуют от доминанты к узлу и внутри узла. </w:t>
        <w:br/>
        <w:br/>
        <w:t xml:space="preserve">3. Форма и характер доминанты должны быть жестче, локальнее и обязательное доминирование во всех отношениях: высота, форма, цвет, фактура, местоположение и т.д. </w:t>
        <w:br/>
        <w:br/>
        <w:t xml:space="preserve">4. При взаимодействии 3-х компонентов образуется поле: внутреннее - напряженное и внешнее - давление на структуры 1 и 2 и на их био поле. </w:t>
        <w:br/>
        <w:br/>
        <w:t xml:space="preserve">5. Разнонаправленное взаимодействие между всеми объектами. Центром многофигурной композиции является абсолютная доминанта. Полевое подчинение зависимых элементов доминантой осуществляется независимо от их действий и местоположения в пространстве, доминанта (учитель сен-сей) является универсальным объектом. </w:t>
        <w:br/>
        <w:br/>
        <w:t xml:space="preserve">6. Получилось 4 деления-объекта: главный доминирующий элемент, подчиненные элементы, полевая связь подчиненных элементов, полевое подчинение зависимых элементов доминантой. Естественно все эти этапы должны сопровождаться набросками - рисунками. На страничке я представляю последний рисунок в цепочке рассуждений и потому наиболее отточенный, лаконичный и проникнутый духом темы. </w:t>
        <w:br/>
        <w:br/>
      </w:r>
      <w:r>
        <w:rPr>
          <w:rFonts w:cs="Tahoma" w:ascii="Tahoma" w:hAnsi="Tahoma"/>
          <w:b/>
          <w:bCs/>
          <w:color w:val="000000"/>
          <w:sz w:val="16"/>
          <w:szCs w:val="16"/>
        </w:rPr>
        <w:t>Метаморфозы замкнутого пространства.</w:t>
      </w:r>
      <w:r>
        <w:rPr>
          <w:rFonts w:cs="Tahoma" w:ascii="Tahoma" w:hAnsi="Tahoma"/>
          <w:color w:val="000000"/>
          <w:sz w:val="16"/>
          <w:szCs w:val="16"/>
        </w:rPr>
        <w:t xml:space="preserve"> </w:t>
        <w:br/>
        <w:t xml:space="preserve">Возьмем объект глаз человека - подходит по всем параметрам. Исследуем как устроено глазное яблоко, за тем исследуем схему работы зрительного органа. И только после этого приступаем к ассоциации. Метаморфозы - иносказания, басни. </w:t>
        <w:br/>
        <w:t xml:space="preserve">Метаморфоза - перенос качеств одного предмета на другой, одновременно усиливая их и доводя до гротеска. Перенос качеств со смыслом (для того, чтобы усилить их) граничит с парадоксом. Замкнутое пространство - пространство, ограниченное от вне. Идея замкнута со всех сторон, не общается с вне, внутри происходят метафорические вещи. Одна и та же форма имеет несколько значений. От характера формы меняется характер пространства. Надо! найти ракурс вещи, вызывающий метафорические образы. Принцип! если можешь - убери, оставь то, что работает на вещь + максимум выразительности. Начали!... </w:t>
        <w:br/>
        <w:t xml:space="preserve">1. Внутреннее пространство зрительного органа огромно, бесконечно и запутанно. Человек попав туда никогда не сможет выбраться, никогда не сможет найти дорогу назад. </w:t>
        <w:br/>
        <w:t xml:space="preserve">2. Противопоставление 2-х сфер составляющих зрительный аппарат: выпуклой наружной и вогнутой - внутренней. 3. Обратная сторона настоящего объекта - при взаимодействии двух сфер верх становится низом и наоборот. </w:t>
        <w:br/>
        <w:t xml:space="preserve">4. Исходя из вышеизложенного проектируется архитектура зрительного пространства, что является конечным изображением :) </w:t>
        <w:br/>
        <w:br/>
      </w:r>
      <w:hyperlink r:id="rId6" w:tgtFrame="_blank">
        <w:r>
          <w:rPr>
            <w:rStyle w:val="InternetLink"/>
            <w:b/>
            <w:bCs/>
          </w:rPr>
          <w:t>www.rosdesign.com/design/assofdesign.htm</w:t>
        </w:r>
      </w:hyperlink>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bCs/>
          <w:color w:val="000000"/>
          <w:sz w:val="28"/>
          <w:szCs w:val="28"/>
        </w:rPr>
      </w:pPr>
      <w:r>
        <w:rPr>
          <w:rFonts w:cs="Tahoma" w:ascii="Tahoma" w:hAnsi="Tahoma"/>
          <w:b/>
          <w:bCs/>
          <w:color w:val="000000"/>
          <w:sz w:val="28"/>
          <w:szCs w:val="28"/>
        </w:rPr>
        <w:t>Цвет в рекламе</w:t>
      </w:r>
    </w:p>
    <w:p>
      <w:pPr>
        <w:pStyle w:val="Normal"/>
        <w:rPr/>
      </w:pPr>
      <w:r>
        <w:rPr>
          <w:rFonts w:cs="Tahoma" w:ascii="Tahoma" w:hAnsi="Tahoma"/>
          <w:color w:val="000000"/>
          <w:sz w:val="28"/>
          <w:szCs w:val="28"/>
        </w:rPr>
        <w:br/>
      </w:r>
      <w:r>
        <w:rPr>
          <w:rFonts w:cs="Tahoma" w:ascii="Tahoma" w:hAnsi="Tahoma"/>
          <w:color w:val="000000"/>
          <w:sz w:val="16"/>
          <w:szCs w:val="16"/>
        </w:rPr>
        <w:br/>
        <w:t>Цвет несет определенную информацию и провоцирует эмоции, поэтому цвет является одним из элементов символизма в различных ситуациях (государственная атрибутика, религиозный обряд)</w:t>
        <w:br/>
        <w:br/>
        <w:t>С физической точки зрения цвет, это впечатление, которое оказывают на орган зрения лучи света разной длины волны (самые длинные - красный спектр, короткие - фиолетовый). Цвет непрозрачного объекта зависит от спектрального состава падающего на него света и отражающей способности поверхности объекта (материала или краски). Цвет определяется тем, волны какой длины способна отразить поверхность объекта.</w:t>
        <w:br/>
        <w:t>Черный цвет мы видим тогда, когда поверхность поглощает все падающие на нее лучи. Поэтому черный тон (принято считать, что черный, белый и серый - тона, а не цвета) воспринимается как "съедающий" объем, тогда как белый тон "все увеличивает".</w:t>
        <w:br/>
        <w:br/>
        <w:t>Основные характеристики цвета.</w:t>
        <w:br/>
        <w:t>Светлота (яркость) - обуславливается примесью белого, серого тонов.</w:t>
        <w:br/>
        <w:t>Насыщенность - обуславливается примесьючерного, серого тонов.</w:t>
        <w:br/>
        <w:br/>
        <w:t>Попытки понять принципы цветового воздействия на человека предпринимались с древних времен. Один из самых характерных способов осмысленного подхода к цвету можно проследить в основе символизма - геральдике и вексилологии (наука о флагах). Гербы и флаги обязаны быть наглядными, узнаваемыми и нести в себе закодированную информацию.</w:t>
        <w:br/>
        <w:t>По частоте использования в современных флагах применяются:</w:t>
        <w:br/>
        <w:t>красный, беый, синий, желтый, черный.</w:t>
        <w:br/>
        <w:t>При составлении гербов использовалось семь цветов. Смотри</w:t>
      </w:r>
      <w:hyperlink r:id="rId7" w:tgtFrame="_blank">
        <w:r>
          <w:rPr>
            <w:rStyle w:val="InternetLink"/>
            <w:b/>
            <w:bCs/>
          </w:rPr>
          <w:t xml:space="preserve"> "Цвет в геральдике"</w:t>
        </w:r>
      </w:hyperlink>
      <w:r>
        <w:rPr>
          <w:rFonts w:cs="Tahoma" w:ascii="Tahoma" w:hAnsi="Tahoma"/>
          <w:color w:val="000000"/>
          <w:sz w:val="16"/>
          <w:szCs w:val="16"/>
        </w:rPr>
        <w:br/>
        <w:t>С каждым цветом ассоциировались добродетели владельца герба.</w:t>
        <w:br/>
        <w:t>Аналогичная ситуация возникает при разработке фирменного стиля и торговых марок предприятий. Выбранное цветовое решение должно символизировать приоритеты данной компании или продукции.</w:t>
        <w:br/>
        <w:br/>
        <w:t>Устойчивые закономерности в колористике пытался выявить швейцарский психолог Макс Люшер. Он определял две неизменные стадии в жизни человека: день (свет) и ночь (тьма). Он считал, что ночью жизнедеятельность прекращается, а днем возникает снова. По этому у человека например темно-синие, фиолетовые цвета должны ассоциироваться с покоем, а желтые, красные с активностью. Красный цвет также связан с кровью он символ опасности. А зеленый по Люшеру это естественная среда обитания.</w:t>
        <w:br/>
        <w:br/>
        <w:t>Известно, что алеуты используют 30 оттенков белого тона, а японцы уже в раннем детстве должны различать 24 оттенка черного тона.</w:t>
        <w:br/>
        <w:br/>
      </w:r>
      <w:r>
        <w:rPr>
          <w:rFonts w:cs="Tahoma" w:ascii="Tahoma" w:hAnsi="Tahoma"/>
          <w:b/>
          <w:bCs/>
          <w:color w:val="000000"/>
          <w:sz w:val="16"/>
          <w:szCs w:val="16"/>
        </w:rPr>
        <w:t>Противоречивые значения цветов.</w:t>
      </w:r>
      <w:r>
        <w:rPr>
          <w:rFonts w:cs="Tahoma" w:ascii="Tahoma" w:hAnsi="Tahoma"/>
          <w:color w:val="000000"/>
          <w:sz w:val="16"/>
          <w:szCs w:val="16"/>
        </w:rPr>
        <w:br/>
        <w:t>Красный цвет - теплый, динамичный и живой. Но также агрессивный или цвет беды. Этот цвет часто используется на флагах стран. Также парадный, праздничный цвет красоты и здоровья (для России) Этот цвет часто используется в рекламе. Знак предупреждения и стоп-сигнал (во всем мире). Цвет пиратства и шлюх. Цвет любви. Доброта и отвага (для Китая)</w:t>
        <w:br/>
        <w:br/>
        <w:t xml:space="preserve">Желтый цвет - теплый, веселый, запоминающийся и привлекающий внимание. но также это -знак смерти (для Сирии), признак отчаяния (для Бразилии), цвет власти (для Китая), цвет трусов, подлецов и еретиков цвет трагедии (в мифологии), процветание (для Америки). </w:t>
        <w:br/>
        <w:br/>
        <w:t>Красный + зеленый (по Люшеру) деятельность, достижение успеха, преодоление преград, целенаправленность.</w:t>
        <w:br/>
        <w:br/>
        <w:t>Голубой - верность (для американцев), траур (для Китая)</w:t>
        <w:br/>
        <w:br/>
        <w:t>Зеленый - надежда (для американцев), наиболее популярный (для Австрии), цвет смерти (для Египта)</w:t>
        <w:br/>
        <w:br/>
        <w:t>Черный тон - симвот сложности и черезвычайности ситуации (для америки), траут (для западных стран), цвет веселья (для японии), честность (для Китая)</w:t>
        <w:br/>
        <w:br/>
        <w:t>Белый тон - подлость, лживость (для Китая), траур (для Японии)</w:t>
        <w:br/>
        <w:br/>
        <w:t>Фиолетовый - траур (для Китая), печаль (для Инции)</w:t>
        <w:br/>
        <w:br/>
        <w:t>Розовый - цвет аппетита используется в пищевой промышленности.</w:t>
        <w:br/>
        <w:br/>
        <w:t>Розовый + голубой - интимное сочетание цветов используется в косметике.</w:t>
        <w:br/>
        <w:br/>
        <w:t>Реклама должна вызывать только положительные эмоции, поэтому не следует забывать о специфике цветового восприятия человека.</w:t>
        <w:br/>
        <w:br/>
      </w:r>
      <w:r>
        <w:rPr>
          <w:rFonts w:cs="Tahoma" w:ascii="Tahoma" w:hAnsi="Tahoma"/>
          <w:b/>
          <w:bCs/>
          <w:color w:val="000000"/>
          <w:sz w:val="16"/>
          <w:szCs w:val="16"/>
        </w:rPr>
        <w:t>Контрастные диссонирующие цвета и их влияние на психику зрителя.</w:t>
      </w:r>
      <w:r>
        <w:rPr>
          <w:rFonts w:cs="Tahoma" w:ascii="Tahoma" w:hAnsi="Tahoma"/>
          <w:color w:val="000000"/>
          <w:sz w:val="16"/>
          <w:szCs w:val="16"/>
        </w:rPr>
        <w:br/>
        <w:t xml:space="preserve">Локальные цвета цветового круга (смотри </w:t>
      </w:r>
      <w:hyperlink r:id="rId8" w:tgtFrame="_blank">
        <w:r>
          <w:rPr>
            <w:rStyle w:val="InternetLink"/>
            <w:b/>
            <w:bCs/>
          </w:rPr>
          <w:t>"Колористика"</w:t>
        </w:r>
      </w:hyperlink>
      <w:r>
        <w:rPr>
          <w:rFonts w:cs="Tahoma" w:ascii="Tahoma" w:hAnsi="Tahoma"/>
          <w:color w:val="000000"/>
          <w:sz w:val="16"/>
          <w:szCs w:val="16"/>
        </w:rPr>
        <w:t xml:space="preserve">) в принципе плохо сочетаемы всилу своей визуальной равнозначности. Поэтому приходится при таких цветовых сочетаниях играть пропорциями цветовых пятен. Известно, что соседние локальные консонирующие цвета родственной цветовой гаммы (красный, желтый или зеленый, синий) сочетаются более менее нормально. </w:t>
        <w:br/>
        <w:t>А контрастные локальные цвета цвета противоположенны цветовых гамм (они даже расположены друг против друга на цветовом круге - желтый, синий или красный, зеленый) не сочетаются в принципе. почему так происходит? Одно из объяснений такое:</w:t>
        <w:br/>
        <w:t xml:space="preserve">... расположенные рядом контрастные цвета, например красный и зеленый, приводят зрителя в некоторое замешательство. В силу своей специфичности (теплая гамма и большая мажерная динамика) первым воспринимается красный, а затем минорный и более тяжелый для восприятия зеленый. Таким образом они как бы отдаляются друг от друга. Зритель стремится скорректировать свои впечатления. Глаз различая красный и зеленый формирует отношение отдельного ритма, провоцируя эффект движения. Эта суетливая работа глаза воспринимается человеком дискомфортно... </w:t>
        <w:br/>
        <w:br/>
        <w:t>Такаяже ситуация с другими цветами. Так желтый и оранжевый приближают объект, а синий и фиолетовый - удаляют. Поэтому применять одинаково доминирующие контрастные цвета нельзя. Но применять отдельные контрастные цветовые пятна для стимулирования внимания можно :)</w:t>
        <w:br/>
        <w:t>Эсли все-таки необходимо сочетать несочетаемые цвета, воспользуйтесь тоновыми разделителями (белым, серым, черным) применив их в виде подложки или контура. Тоновые разделители сочетаются со всеми цветами и послужат положительным тоновым переходом между диссонирующими контрастными цветами. Также можно применить цветовые разделители, используя подходящие консонирующие (сочетаемые) оттенки цвета.</w:t>
        <w:br/>
        <w:br/>
        <w:t>Цвета, находясь в окружении других цветов, испытывают их влияние (рефлексируют) так теплый цвет в окружении холодных будет казаться еще теплее.</w:t>
        <w:br/>
        <w:br/>
        <w:t>Лучший колорист это природа - наша с вами среда обитания. Она никогда не ошибается :) Поэтому если есть сомнения понаблюдайте как работает природа, какие сочетания цветов она использует, а какие никогда и вам все станет понятно :) Потому, что человек в своем цветовом восприятии подсознательно ориентируется на природные цветовые решения.</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color w:val="000000"/>
          <w:sz w:val="16"/>
          <w:szCs w:val="16"/>
        </w:rPr>
      </w:pPr>
      <w:r>
        <w:rPr>
          <w:rFonts w:cs="Tahoma" w:ascii="Tahoma" w:hAnsi="Tahoma"/>
          <w:b/>
          <w:color w:val="000000"/>
          <w:sz w:val="16"/>
          <w:szCs w:val="16"/>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rPr>
      </w:pPr>
      <w:r>
        <w:rPr>
          <w:rFonts w:cs="Tahoma" w:ascii="Tahoma" w:hAnsi="Tahoma"/>
          <w:b/>
          <w:bCs/>
          <w:color w:val="000000"/>
          <w:sz w:val="28"/>
          <w:szCs w:val="28"/>
        </w:rPr>
        <w:t>Формообразование</w:t>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pPr>
      <w:r>
        <w:rPr>
          <w:rFonts w:cs="Tahoma" w:ascii="Tahoma" w:hAnsi="Tahoma"/>
          <w:color w:val="000000"/>
          <w:sz w:val="16"/>
          <w:szCs w:val="16"/>
        </w:rPr>
        <w:t xml:space="preserve">В настоящее время (2003год) наблюдается тенденция к идеальной проработке простых геометрических форм, основанная на углубленном анализе конструкции природных кристаллов. Выявление кристаллической конструкции. Так называемый природный конструктивизм. В формообразовании преобладают простые геометрические поверхности высочайшего качества. Стиль проектируемого предмета должен сочетать комбинацию простой геометрии с мягкими скульптурными переходами между объемами. </w:t>
        <w:br/>
        <w:br/>
      </w:r>
      <w:r>
        <w:rPr>
          <w:rFonts w:cs="Tahoma" w:ascii="Tahoma" w:hAnsi="Tahoma"/>
          <w:b/>
          <w:bCs/>
          <w:color w:val="000000"/>
          <w:sz w:val="16"/>
          <w:szCs w:val="16"/>
        </w:rPr>
        <w:t>Формообразование, тенденции развития.</w:t>
      </w:r>
      <w:r>
        <w:rPr>
          <w:rFonts w:cs="Tahoma" w:ascii="Tahoma" w:hAnsi="Tahoma"/>
          <w:color w:val="000000"/>
          <w:sz w:val="16"/>
          <w:szCs w:val="16"/>
        </w:rPr>
        <w:t xml:space="preserve"> </w:t>
        <w:br/>
        <w:br/>
        <w:t xml:space="preserve">В 60-70 годах нашего столетия в формообразовании преобладали прямые углы (соединения поверхностей первого, второго порядка) 80 годам присуща больше бионика, 90 годы принесли с собой экологобионические и "кристаллические" формы, для 90-х характерны большие радиусы, основной материал - пластмасса. </w:t>
        <w:br/>
        <w:br/>
        <w:t xml:space="preserve">Прослеживается тенденция целостности формы. </w:t>
        <w:br/>
        <w:t xml:space="preserve">Любая форма должна соответствовать тому материалу из которого она изготовлена. Материал используемый при формировании предмета играет ключевую роль в проектировании его внешнего облика (определяющим фактором являются свойства данного материала): </w:t>
        <w:br/>
      </w:r>
      <w:r>
        <w:rPr>
          <w:rFonts w:cs="Tahoma" w:ascii="Tahoma" w:hAnsi="Tahoma"/>
          <w:b/>
          <w:bCs/>
          <w:color w:val="000000"/>
          <w:sz w:val="16"/>
          <w:szCs w:val="16"/>
        </w:rPr>
        <w:t>Глина</w:t>
      </w:r>
      <w:r>
        <w:rPr>
          <w:rFonts w:cs="Tahoma" w:ascii="Tahoma" w:hAnsi="Tahoma"/>
          <w:color w:val="000000"/>
          <w:sz w:val="16"/>
          <w:szCs w:val="16"/>
        </w:rPr>
        <w:t xml:space="preserve"> - грубая форма + локальный цвет, присущий глине </w:t>
        <w:br/>
      </w:r>
      <w:r>
        <w:rPr>
          <w:rFonts w:cs="Tahoma" w:ascii="Tahoma" w:hAnsi="Tahoma"/>
          <w:b/>
          <w:bCs/>
          <w:color w:val="000000"/>
          <w:sz w:val="16"/>
          <w:szCs w:val="16"/>
        </w:rPr>
        <w:t>Фарфор</w:t>
      </w:r>
      <w:r>
        <w:rPr>
          <w:rFonts w:cs="Tahoma" w:ascii="Tahoma" w:hAnsi="Tahoma"/>
          <w:color w:val="000000"/>
          <w:sz w:val="16"/>
          <w:szCs w:val="16"/>
        </w:rPr>
        <w:t xml:space="preserve"> - тонкое, изящное творение </w:t>
        <w:br/>
      </w:r>
      <w:r>
        <w:rPr>
          <w:rFonts w:cs="Tahoma" w:ascii="Tahoma" w:hAnsi="Tahoma"/>
          <w:b/>
          <w:bCs/>
          <w:color w:val="000000"/>
          <w:sz w:val="16"/>
          <w:szCs w:val="16"/>
        </w:rPr>
        <w:t>Стекло</w:t>
      </w:r>
      <w:r>
        <w:rPr>
          <w:rFonts w:cs="Tahoma" w:ascii="Tahoma" w:hAnsi="Tahoma"/>
          <w:color w:val="000000"/>
          <w:sz w:val="16"/>
          <w:szCs w:val="16"/>
        </w:rPr>
        <w:t xml:space="preserve"> - простые формы, построенные на прозрачности </w:t>
        <w:br/>
      </w:r>
      <w:r>
        <w:rPr>
          <w:rFonts w:cs="Tahoma" w:ascii="Tahoma" w:hAnsi="Tahoma"/>
          <w:b/>
          <w:bCs/>
          <w:color w:val="000000"/>
          <w:sz w:val="16"/>
          <w:szCs w:val="16"/>
        </w:rPr>
        <w:t>Металл</w:t>
      </w:r>
      <w:r>
        <w:rPr>
          <w:rFonts w:cs="Tahoma" w:ascii="Tahoma" w:hAnsi="Tahoma"/>
          <w:color w:val="000000"/>
          <w:sz w:val="16"/>
          <w:szCs w:val="16"/>
        </w:rPr>
        <w:t xml:space="preserve"> - обобщенная форма, блеск, отсутствие рисунка, угловатая жесткая конструкция </w:t>
        <w:br/>
      </w:r>
      <w:r>
        <w:rPr>
          <w:rFonts w:cs="Tahoma" w:ascii="Tahoma" w:hAnsi="Tahoma"/>
          <w:b/>
          <w:bCs/>
          <w:color w:val="000000"/>
          <w:sz w:val="16"/>
          <w:szCs w:val="16"/>
        </w:rPr>
        <w:t>Пластмасса</w:t>
      </w:r>
      <w:r>
        <w:rPr>
          <w:rFonts w:cs="Tahoma" w:ascii="Tahoma" w:hAnsi="Tahoma"/>
          <w:color w:val="000000"/>
          <w:sz w:val="16"/>
          <w:szCs w:val="16"/>
        </w:rPr>
        <w:t xml:space="preserve"> - форма выявляется материалом. При целостности формы идет разделение внутри предмета на отдельные части. Материал дает почти нулевые радиусы + пластичная конструкция. </w:t>
        <w:br/>
        <w:br/>
        <w:t xml:space="preserve">Также на форму предметов влияет их непосредственное назначение и место (характер) эксплуатации. Окружающие предметы воспринимаются человеком исходя из своих размеров, масштабов и близости к человеку (приближенность к человеку, благодаря размерам, соизмеримым с его собственными). Сама форма может выражать динамику или статичность, симметрию или асимметрию, что тоже влияет на ее "симпатию" с человеком. Учитывая это следует находить форму согласованную не только с особенностями предмета, но и с человеком (эргономика). Современный предметный мир перенасыщен устаревшими формами и чувствуется некая неудовлетворенность, желание и требование чего-то нового, оригинального, специфического. Того, что внесет разнообразие, новую струю в уже устоявшийся и застоявшийся в своем развитии современный предметный мир. </w:t>
        <w:br/>
        <w:br/>
        <w:t xml:space="preserve">В силу устоявшегося правила новые веяния в формообразовании всегда в первую очередь прослеживаются в космической и авиационной промышленности. Дальше новые формы используются в автомобилестроении, а потом переходят на бытовые предметы (или не переходят). </w:t>
        <w:br/>
        <w:br/>
        <w:t xml:space="preserve">Известно, что взаимодействие в предметном окружении человека не ограничивается формулой человек - предмет. Помимо этого существуют также взаимодействия: предмет - человек и предмет - предмет. Человек выказывает свое отношение к предмету, но и предмет, в свою очередь, тоже влияет на человека посредством своих характеристик: размера, формы, цвета, материала и даже цены. Что касается формы то предпочтение отдается идеальности и простоте. В цветовом отношении лучше всего воспринимаются родственные цвета спектра или контрастные (теплое - холодное). Возможна фактура материала, но это на любителя. </w:t>
        <w:br/>
        <w:br/>
      </w:r>
      <w:r>
        <w:rPr>
          <w:rFonts w:cs="Tahoma" w:ascii="Tahoma" w:hAnsi="Tahoma"/>
          <w:b/>
          <w:bCs/>
          <w:color w:val="000000"/>
          <w:sz w:val="16"/>
          <w:szCs w:val="16"/>
        </w:rPr>
        <w:t>Соразмерность</w:t>
      </w:r>
      <w:r>
        <w:rPr>
          <w:rFonts w:cs="Tahoma" w:ascii="Tahoma" w:hAnsi="Tahoma"/>
          <w:color w:val="000000"/>
          <w:sz w:val="16"/>
          <w:szCs w:val="16"/>
        </w:rPr>
        <w:t xml:space="preserve"> заставляет предметы подчиняться друг другу. Доминируют всегда вещи больших размеров, следовательно - большей массы, следовательно - более весомые. Чем больше пространства контролирует предмет, тем он значительнее в силу своих размеров. Измерения происходят по вертикали, по горизонтали и во всех направлениях: Эйфелева башня доминирует своей высотой, Великая китайская стена - своей протяженностью, а скажем звезда Бетельгейзе - своим объемом. </w:t>
        <w:br/>
        <w:br/>
      </w:r>
      <w:r>
        <w:rPr>
          <w:rFonts w:cs="Tahoma" w:ascii="Tahoma" w:hAnsi="Tahoma"/>
          <w:b/>
          <w:bCs/>
          <w:color w:val="000000"/>
          <w:sz w:val="16"/>
          <w:szCs w:val="16"/>
        </w:rPr>
        <w:t>Сходство и различие</w:t>
      </w:r>
      <w:r>
        <w:rPr>
          <w:rFonts w:cs="Tahoma" w:ascii="Tahoma" w:hAnsi="Tahoma"/>
          <w:color w:val="000000"/>
          <w:sz w:val="16"/>
          <w:szCs w:val="16"/>
        </w:rPr>
        <w:t xml:space="preserve"> определяют уместность местоположения предметов в среде себе подобных (по форме, направлению, динамике, эргономике). Соседство вещей бывает как: положительным, когда наблюдается сродство в виде органичности форм или цветовых гамм; диссонансным - когда присутствуют контрасты; отрицательным или неприемлемым - когда имеет место несоответствие форм и нетектоничность предметов. Органично воспринимаются предметы, объединяемые замыслом при присутствии доминантного лидерства одного из них, и разумно отмеченных композиционных центров, составляющих структуру или основу композиции. Диссонируют разнохарактерные предметы, когда прослеживается доминантность обоюдная или не монопольная. Это когда в среде "лидеров" происходит хаос или симметрия, что отрицает эстетику композиции. </w:t>
        <w:br/>
        <w:br/>
      </w:r>
      <w:r>
        <w:rPr>
          <w:rFonts w:cs="Tahoma" w:ascii="Tahoma" w:hAnsi="Tahoma"/>
          <w:b/>
          <w:bCs/>
          <w:color w:val="000000"/>
          <w:sz w:val="16"/>
          <w:szCs w:val="16"/>
        </w:rPr>
        <w:t>Композиция</w:t>
      </w:r>
      <w:r>
        <w:rPr>
          <w:rFonts w:cs="Tahoma" w:ascii="Tahoma" w:hAnsi="Tahoma"/>
          <w:color w:val="000000"/>
          <w:sz w:val="16"/>
          <w:szCs w:val="16"/>
        </w:rPr>
        <w:t xml:space="preserve"> - конечное множество взаимосвязанных элементов. Элемент - ограниченная одним или несколькими контурами часть композиции, обладающая определенными признаками. Признаки - характеристики элементов, ограниченных параметрами (визуальная масса, степень динамичности - характеризуемая вытянутость массы по осям). </w:t>
        <w:br/>
        <w:br/>
      </w:r>
      <w:r>
        <w:rPr>
          <w:rFonts w:cs="Tahoma" w:ascii="Tahoma" w:hAnsi="Tahoma"/>
          <w:b/>
          <w:bCs/>
          <w:color w:val="000000"/>
          <w:sz w:val="16"/>
          <w:szCs w:val="16"/>
        </w:rPr>
        <w:t xml:space="preserve">Слагаемые эстетической оценки предмета: где человек действует на среду (человек-предмет-среда): техника, инженерия, эргономика, эстетика, социология, экономика. </w:t>
      </w:r>
      <w:r>
        <w:rPr>
          <w:rFonts w:cs="Tahoma" w:ascii="Tahoma" w:hAnsi="Tahoma"/>
          <w:color w:val="000000"/>
          <w:sz w:val="16"/>
          <w:szCs w:val="16"/>
        </w:rPr>
        <w:br/>
        <w:br/>
        <w:t xml:space="preserve">Эстетическая оценка: (быстро) состав и структура композиции || стратегия зрительного восприятия - чувства </w:t>
        <w:br/>
        <w:t xml:space="preserve">                                                                                    + </w:t>
        <w:br/>
        <w:t xml:space="preserve">                                 (долго) смысловое содержание || эталоны коры мозга - знания </w:t>
        <w:br/>
        <w:br/>
        <w:t>                                                                                   Г.Фехнер "Экспериментальная эстетика"</w:t>
        <w:br/>
        <w:br/>
        <w:t>Эволюция формообразования в предметном мире в последнее время переживает так называемый период застоя (несмотря на развитие), хотя наблюдаются некоторые свежие концепции не претендующие на гениальность, а лишь поддерживающие на уровне эстетику формы. Не буду конкретизировать, чтобы никому не было обидно :) И потом, ведь это мое личное мнение. В большинстве своем вещи окружающего человека предметного мира застыли в художественном развитии. Но это не значит, что исчерпались ресурсы человеческой фантазии, или нет денег, или из-за того, что так проще и дешевле (и из-за этого тоже). Возможно в конце двадцатого века просто наступила передышка перед рождением совершенно новых для восприятия человеческим разумом фор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olo411">
    <w:name w:val="solo4_11"/>
    <w:basedOn w:val="Style14"/>
    <w:qFormat/>
    <w:rPr>
      <w:rFonts w:ascii="Tahoma" w:hAnsi="Tahoma" w:cs="Tahoma"/>
      <w:color w:val="996666"/>
      <w:sz w:val="16"/>
      <w:szCs w:val="16"/>
    </w:rPr>
  </w:style>
  <w:style w:type="character" w:styleId="InternetLink">
    <w:name w:val="Hyperlink"/>
    <w:basedOn w:val="Style14"/>
    <w:rPr>
      <w:strike w:val="false"/>
      <w:dstrike w:val="false"/>
      <w:color w:val="000000"/>
      <w:u w:val="none"/>
    </w:rPr>
  </w:style>
  <w:style w:type="character" w:styleId="Sol3b1">
    <w:name w:val="sol3_b1"/>
    <w:basedOn w:val="Style14"/>
    <w:qFormat/>
    <w:rPr>
      <w:rFonts w:ascii="Tahoma" w:hAnsi="Tahoma" w:cs="Tahoma"/>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advanced.com/" TargetMode="External"/><Relationship Id="rId3" Type="http://schemas.openxmlformats.org/officeDocument/2006/relationships/hyperlink" Target="http://www.rosdesign.com/design/iluzofdesign.htm" TargetMode="External"/><Relationship Id="rId4" Type="http://schemas.openxmlformats.org/officeDocument/2006/relationships/hyperlink" Target="http://www.rosdesign.com/design/logoofdesign.htm" TargetMode="External"/><Relationship Id="rId5" Type="http://schemas.openxmlformats.org/officeDocument/2006/relationships/hyperlink" Target="http://www.rosdesign.com/design/ergoofdesign.htm" TargetMode="External"/><Relationship Id="rId6" Type="http://schemas.openxmlformats.org/officeDocument/2006/relationships/hyperlink" Target="http://www.rosdesign.com/design/assofdesign.htm" TargetMode="External"/><Relationship Id="rId7" Type="http://schemas.openxmlformats.org/officeDocument/2006/relationships/hyperlink" Target="http://www.rosdesign.com/hobby/hobby_knight.htm" TargetMode="External"/><Relationship Id="rId8" Type="http://schemas.openxmlformats.org/officeDocument/2006/relationships/hyperlink" Target="http://www.rosdesign.com/design/kolorofdesign.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08:00Z</dcterms:created>
  <dc:creator>ASU</dc:creator>
  <dc:description/>
  <cp:keywords/>
  <dc:language>en-US</dc:language>
  <cp:lastModifiedBy>ASU</cp:lastModifiedBy>
  <dcterms:modified xsi:type="dcterms:W3CDTF">2006-12-13T07:52:00Z</dcterms:modified>
  <cp:revision>1</cp:revision>
  <dc:subject/>
  <dc:title>История Дизайна</dc:title>
</cp:coreProperties>
</file>