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EFF"/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  <w:u w:val="single"/>
          <w:lang w:val="en-US"/>
        </w:rPr>
      </w:pPr>
      <w:r>
        <w:rPr>
          <w:rFonts w:cs="Arial Black" w:ascii="Arial Black" w:hAnsi="Arial Black"/>
          <w:b/>
          <w:color w:val="003366"/>
          <w:sz w:val="40"/>
          <w:szCs w:val="40"/>
          <w:u w:val="single"/>
        </w:rPr>
        <w:t>Карлос КАСТАНЕДА</w:t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rFonts w:cs="Arial Black" w:ascii="Arial Black" w:hAnsi="Arial Black"/>
          <w:b/>
          <w:color w:val="003366"/>
          <w:lang w:val="en-US"/>
        </w:rPr>
        <w:t>─</w:t>
      </w:r>
      <w:r>
        <w:rPr>
          <w:rFonts w:eastAsia="Arial Black" w:cs="Arial Black" w:ascii="Arial Black" w:hAnsi="Arial Black"/>
          <w:b/>
          <w:color w:val="003366"/>
          <w:lang w:val="en-US"/>
        </w:rPr>
        <w:t xml:space="preserve"> </w:t>
      </w:r>
      <w:r>
        <w:rPr>
          <w:rFonts w:cs="Arial Black" w:ascii="Arial Black" w:hAnsi="Arial Black"/>
          <w:b/>
          <w:color w:val="003366"/>
        </w:rPr>
        <w:t>ИСКУССТВО СНОВИДЕНИЯ</w:t>
      </w:r>
      <w:r>
        <w:rPr>
          <w:rFonts w:cs="Arial Black" w:ascii="Arial Black" w:hAnsi="Arial Black"/>
          <w:b/>
          <w:color w:val="003366"/>
          <w:lang w:val="en-US"/>
        </w:rPr>
        <w:t xml:space="preserve"> </w:t>
      </w:r>
      <w:r>
        <w:rPr>
          <w:b/>
          <w:color w:val="003366"/>
        </w:rPr>
        <w:t>─</w:t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Normal"/>
        <w:jc w:val="center"/>
        <w:rPr>
          <w:b/>
          <w:b/>
          <w:color w:val="003366"/>
          <w:lang w:val="en-US"/>
        </w:rPr>
      </w:pPr>
      <w:r>
        <w:rPr>
          <w:b/>
          <w:color w:val="003366"/>
          <w:lang w:val="en-US"/>
        </w:rPr>
      </w:r>
    </w:p>
    <w:p>
      <w:pPr>
        <w:pStyle w:val="Style15"/>
        <w:ind w:firstLine="720"/>
        <w:rPr/>
      </w:pPr>
      <w:r>
        <w:rPr/>
        <w:t>ОТ АВТОРА</w:t>
      </w:r>
    </w:p>
    <w:p>
      <w:pPr>
        <w:pStyle w:val="Style15"/>
        <w:ind w:firstLine="720"/>
        <w:rPr/>
      </w:pPr>
      <w:r>
        <w:rPr/>
        <w:t>В течение последних двадцати лет я написал серию книг о своем</w:t>
        <w:br/>
        <w:t>обучении у дона Хуана Матуса - мага из мексиканского племени индейцев яки.</w:t>
        <w:br/>
        <w:t>В своих книгах я рассказывал о том как он обучал меня магии, но магии не в</w:t>
        <w:br/>
        <w:t>обычном понимании, - то есть не в смысле владения сверхъестественными</w:t>
        <w:br/>
        <w:t>силами либо использования колдовских манипуляций, ритуалов и заклинаний</w:t>
        <w:br/>
        <w:t>для получения волшебных эффектов. С точки зрения дона Хуана магия - это</w:t>
        <w:br/>
        <w:t>способ реализации некоторых теоретических и практических предпосылок,</w:t>
        <w:br/>
        <w:t>касающихся природы восприятия и его роли в формировании окружающей нас</w:t>
        <w:br/>
        <w:t>вселенной.</w:t>
        <w:br/>
        <w:t>Следуя пожеланиям дона Хуана, я воздержался от употребления слова</w:t>
        <w:br/>
        <w:t>"шаманизм" в качестве названия того рода знания, которому он учил меня,</w:t>
        <w:br/>
        <w:t>поскольку шаманизм - категория скорее антропологическая. Во всех своих</w:t>
        <w:br/>
        <w:t>книгах я употреблял то слово, которым пользовался сам дон Хуан - "магия".</w:t>
        <w:br/>
        <w:t>Однако, несколько разобравшись в том, чему же меня учили, я пришел к</w:t>
        <w:br/>
        <w:t>заключению, что название "магия" вносит дополнительную неясность в этот и</w:t>
        <w:br/>
        <w:t>без того не слишком ясный феномен.</w:t>
        <w:br/>
        <w:t>Работы по антропологии описывают шаманизм как систему верований,</w:t>
        <w:br/>
        <w:t>присущую некоторым туземным народам северной Азии, а также некоторым</w:t>
        <w:br/>
        <w:t>индейским племенам Северной Америки. Согласно шаманистским трактовкам, наш</w:t>
        <w:br/>
        <w:t>мир пронизан невидимым миром духовных сил предков. Силы эти бывают как</w:t>
        <w:br/>
        <w:t>добрыми, так и злыми. Тот, кто владеет шаманскими практиками, способен</w:t>
        <w:br/>
        <w:t>вызывать их и ими управлять, являясь промежуточным звеном между нашей</w:t>
        <w:br/>
        <w:t>обычной реальностью и сферой сверхъестественных сил.</w:t>
        <w:br/>
        <w:t>Дон Хуан действительно был связующим звеном между реальностью мира</w:t>
        <w:br/>
        <w:t>повседневности и невидимым миром, который он называл не сферой</w:t>
        <w:br/>
        <w:t>сверхъестественного, а сферой второго внимания. Его задача как учителя</w:t>
        <w:br/>
        <w:t>заключалась в том, чтобы сделать ее доступной моему восприятию. В</w:t>
        <w:br/>
        <w:t>предыдущей своей работе я описал методы обучения, которыми он для этого</w:t>
        <w:br/>
        <w:t>пользовался, а также те приемы магического искусства, которые он заставлял</w:t>
        <w:br/>
        <w:t>меня практиковать. Самым важным из них было особое искусство видеть сны -</w:t>
        <w:br/>
        <w:t>искусство контролируемого сновидения.</w:t>
        <w:br/>
        <w:t>Дон Хуан утверждал, что мир, который мы считаем единственным и</w:t>
        <w:br/>
        <w:t>незыблемо абсолютным, является лишь одним из множества параллельно</w:t>
        <w:br/>
        <w:t>существующих миров, наподобие того, как располагаются слои в луковице. Он</w:t>
        <w:br/>
        <w:t>уверял, что все эти сферы иного бытия так же реальны, уникальны и</w:t>
        <w:br/>
        <w:t>абсолютны, как и наш мир. И мы обладаем способностью в определенной</w:t>
        <w:br/>
        <w:t>степени внедряться в них, хотя энергетически ограничены возможностью</w:t>
        <w:br/>
        <w:t>воспринимать только наш мир.</w:t>
        <w:br/>
        <w:t>Дон Хуан объяснил мне, что одного желания недостаточно чтобы</w:t>
        <w:br/>
        <w:t>научиться воспринимать другие миры, - необходимо накопить энергию,</w:t>
        <w:br/>
        <w:t>достаточную для того, чтобы их "ухватить". Другие миры существуют</w:t>
        <w:br/>
        <w:t>постоянно и независимо от нашего осознания, но их недоступность нашему</w:t>
        <w:br/>
        <w:t>восприятию является целиком и полностью следствием нашей обусловленности.</w:t>
        <w:br/>
        <w:t>Другими словами, исключительно благодаря этой обусловленности мы вынуждены</w:t>
        <w:br/>
        <w:t>согласиться с тем, что мир нашей повседневности единственно возможный мир.</w:t>
        <w:br/>
        <w:t>Дон Хуан считал, что наша энергетическая обусловленность вполне</w:t>
        <w:br/>
        <w:t>поправима. Он утверждал, что в древние времена маги разработали систему</w:t>
        <w:br/>
        <w:t>практических методов, призванных изменить энергетическую обусловленность</w:t>
        <w:br/>
        <w:t>способностей нашего восприятия. Этот набор практических методов получил</w:t>
        <w:br/>
        <w:t>название искусства сновидения.</w:t>
        <w:br/>
        <w:t>Теперь, по истечении времени оглядываясь назад, я понимаю, что точнее</w:t>
        <w:br/>
        <w:t>всего дон Хуан охарактеризовал искусство сновидения назвав его "вратами в</w:t>
        <w:br/>
        <w:t>бесконечность". Тогда же я заявил, что эта метафора ни о чем мне не</w:t>
        <w:br/>
        <w:t>говорит.</w:t>
        <w:br/>
        <w:t>- Хорошо, не будем пользоваться метафорами, - уступил он. - Так,</w:t>
        <w:br/>
        <w:t>искусство сновидения есть путь, посредством которого маги используют</w:t>
        <w:br/>
        <w:t>обычные сны.</w:t>
        <w:br/>
        <w:t>- Как могут быть использованы обычные сны? - поинтересовался я.</w:t>
        <w:br/>
        <w:t>- Слова, - сказал он. - Вечно они вводят нас в заблуждение. Когда мой</w:t>
        <w:br/>
        <w:t>учитель пытался объяснить мне, что такое искусство сновидения, он назвал</w:t>
        <w:br/>
        <w:t>его магическим способом желать миру спокойной ночи. Конечно, он просто</w:t>
        <w:br/>
        <w:t>старался подогнать свое описание под характер моей ментальности. Тоже</w:t>
        <w:br/>
        <w:t>самое делаю я в твоем случае.</w:t>
        <w:br/>
        <w:t>По какому-то другому поводу дон Хуан сказал мне: - Сновидение должно</w:t>
        <w:br/>
        <w:t>быть испытано, иначе просто невозможно понять - что же это такое. Простое</w:t>
        <w:br/>
        <w:t>наблюдение снов не есть сновидение. Полет мысли, представление желаемого и</w:t>
        <w:br/>
        <w:t>любое действие по созданию картин в воображении - тоже не то.</w:t>
        <w:br/>
        <w:t>Сновидение раскрывает перед нами возможность восприятия других миров.</w:t>
        <w:br/>
        <w:t>Мы можем описывать эти миры, но не способны описать то, что позволяет нам</w:t>
        <w:br/>
        <w:t>их воспринимать. И в то же время нам дано ощутить, каким образом</w:t>
        <w:br/>
        <w:t>сновидение открывает перед нами вход в иные сферы бытия. Я бы сказал, что</w:t>
        <w:br/>
        <w:t>сновидение - это ощущение, процесс, протекающий в теле, и осознание,</w:t>
        <w:br/>
        <w:t>возникающее в уме.</w:t>
        <w:br/>
        <w:t>В ходе общего обучения дон Хуан подробнейшим образом объяснял мне</w:t>
        <w:br/>
        <w:t>принципы, теоретическое обоснование и практические приемы искусства</w:t>
        <w:br/>
        <w:t>сновидения. Инструкции его разделялись на две части. Первая из них</w:t>
        <w:br/>
        <w:t>касалась собственно методик практики сновидения, вторую составляли</w:t>
        <w:br/>
        <w:t>абстрактные объяснения этих методик. Метод обучения, которым пользовался</w:t>
        <w:br/>
        <w:t>дон Хуан, был своего рода игрой, построенной на взаимодействии моего чисто</w:t>
        <w:br/>
        <w:t>интеллектуального любопытства и моего желания удовлетворить это</w:t>
        <w:br/>
        <w:t>любопытство практически. Вначале дон Хуан заинтересовал меня изложением</w:t>
        <w:br/>
        <w:t>абстрактных принципов сновидения, а потом вводил в курс практической</w:t>
        <w:br/>
        <w:t>стороны, давая мне тем самым возможность удовлетворить свой интерес самым</w:t>
        <w:br/>
        <w:t>непосредственным образом.</w:t>
        <w:br/>
        <w:t>Я уже описывал все это - настолько подробно, насколько мог. Описывал</w:t>
        <w:br/>
        <w:t>я также и ту особую магическую среду, в которую дон Хуан вводил меня,</w:t>
        <w:br/>
        <w:t>чтобы обучать своему искусству. Мое функционирование в этой среде</w:t>
        <w:br/>
        <w:t>представляло для меня особый интерес, поскольку оно полностью принадлежало</w:t>
        <w:br/>
        <w:t>к сфере второго внимания. Именно во втором внимании я взаимодействовал с</w:t>
        <w:br/>
        <w:t>десятью женщинами и пятью мужчинами - членами отряда дона Хуана, а также с</w:t>
        <w:br/>
        <w:t>его учениками, среди которых было четверо молодых людей и четыре молодые</w:t>
        <w:br/>
        <w:t>женщины.</w:t>
        <w:br/>
        <w:t>Дон Хуан набрал учеников сразу же после того, как я вошел в его мир.</w:t>
        <w:br/>
        <w:t>Мне он со всей определенностью дал понять, что они образуют традиционную</w:t>
        <w:br/>
        <w:t>магическую группу, воспроизводящую структуру его собственной партии магов,</w:t>
        <w:br/>
        <w:t>и что мне предстоит их возглавить. Однако в ходе работы со мной он понял,</w:t>
        <w:br/>
        <w:t>что я не совсем таков, каким он меня представлял изначально. Отличие он</w:t>
        <w:br/>
        <w:t>объяснил в терминах энергетической конфигурации, которую могут видеть</w:t>
        <w:br/>
        <w:t>только маги.</w:t>
        <w:br/>
        <w:t>Моя энергетическая сфера имела не четыре сектора, как сфера самого</w:t>
        <w:br/>
        <w:t>дона Хуана, а только три. Он ошибался, полагая, что сможет исправить этот</w:t>
        <w:br/>
        <w:t>дефект. Из-за такой энергетической конфигурации я совершенно не годился на</w:t>
        <w:br/>
        <w:t>роль лидера восьми набранных доном Хуаном учеников. Причем не годился</w:t>
        <w:br/>
        <w:t>настолько, что, не видя иного выхода, дон Хуан вынужден был набрать новую</w:t>
        <w:br/>
        <w:t>группу людей, в большей степени соответствовавших моей энергетической</w:t>
        <w:br/>
        <w:t>структуре.</w:t>
        <w:br/>
        <w:t>Обо всех происходивших тогда событиях я уже писал, и достаточно</w:t>
        <w:br/>
        <w:t>подробно. Но я ни разу не упомянул о второй группе учеников. Дон Хуан</w:t>
        <w:br/>
        <w:t>строжайше запрещал мне делать это. Он утверждал, что они находятся всецело</w:t>
        <w:br/>
        <w:t>в моем поле. А согласно договору, заключенному между нами еще в самом</w:t>
        <w:br/>
        <w:t>начале, мне разрешалось писать только о том, что относилось к полю дона</w:t>
        <w:br/>
        <w:t>Хуана.</w:t>
        <w:br/>
        <w:t>Вторая группа учеников, вернее учениц, бывшая исключительно</w:t>
        <w:br/>
        <w:t>компактной, состояла всего из трех членов: видящей Флоринды Грау, сталкера</w:t>
        <w:br/>
        <w:t>Тайши Абеляр и женщины-нагвая Кэрол Тиггс.</w:t>
        <w:br/>
        <w:t>Мы взаимодействовали друг с другом исключительно во втором внимании.</w:t>
        <w:br/>
        <w:t>В мире повседневной жизни мы не имели друг о друге даже смутного</w:t>
        <w:br/>
        <w:t>представления. Что же касается отношений каждого из нас с доном Хуаном, то</w:t>
        <w:br/>
        <w:t>здесь все было совершенно ясно: он вкладывал одинаково огромные силы в</w:t>
        <w:br/>
        <w:t>обучение и тренировку каждого из нас. Тем не менее, ближе к концу, когда</w:t>
        <w:br/>
        <w:t>время дона Хуана было почти исчерпано, психологическое давление, вызванное</w:t>
        <w:br/>
        <w:t>его предстоящим уходом, начало разрушать бывшие до тех пор незыблемыми</w:t>
        <w:br/>
        <w:t>границы сферы второго внимания. В результате наше взаимодействие стало</w:t>
        <w:br/>
        <w:t>выплескиваться в мир повседневности. И мы впервые, как нам казалось,</w:t>
        <w:br/>
        <w:t>встретились.</w:t>
        <w:br/>
        <w:t>В состоянии обычного осознания ни один из нас не знал о нашем</w:t>
        <w:br/>
        <w:t>глубоком и напряженном взаимодействии в сфере второго внимания. Поскольку</w:t>
        <w:br/>
        <w:t>все мы в той или иной степени были людьми рационального склада ума, мы</w:t>
        <w:br/>
        <w:t>были более чем в шоке, выяснив, что уже встречались прежде. В</w:t>
        <w:br/>
        <w:t>интеллектуальном плане этот факт был и, конечно же, остается, непостижимым</w:t>
        <w:br/>
        <w:t>для нас, хотя мы знали с полной определенностью, что все это ни в коей</w:t>
        <w:br/>
        <w:t>мере не выходит за пределы нашего практического опыта. Таким образом, мы</w:t>
        <w:br/>
        <w:t>были оставлены здесь наедине с тревожным знанием о том, что наша психика</w:t>
        <w:br/>
        <w:t>суть вещь неизмеримо более сложная, чем твердит нам наш повседневный</w:t>
        <w:br/>
        <w:t>рассудок или результаты академических научных исследований.</w:t>
        <w:br/>
        <w:t>Однажды, когда дон Хуан еще был с нами, мы все одновременно попросили</w:t>
        <w:br/>
        <w:t>его внести ясность и объяснить нам, что с нами происходит. Он сказал, что</w:t>
        <w:br/>
        <w:t>возможны два варианта объяснения. Первый позволяет несколько поддержать</w:t>
        <w:br/>
        <w:t>нашу пошатнувшуюся рассудочность. Согласно этому варианту второе внимание</w:t>
        <w:br/>
        <w:t>- это состояние осознания, так же однозначно относящееся к области</w:t>
        <w:br/>
        <w:t>иллюзий, как и парящие в небесах слоны. Поэтому все, что мы, как нам</w:t>
        <w:br/>
        <w:t>казалось, испытывали в этом состоянии, было не более чем результатом</w:t>
        <w:br/>
        <w:t>гипнотической суггестии. Второй вариант - то, как это понимается магами, -</w:t>
        <w:br/>
        <w:t>строится на рассмотрении энергетической конфигурации осознания.</w:t>
        <w:br/>
        <w:t>Однако в ходе выполнения данных мне заданий по практике искусства</w:t>
        <w:br/>
        <w:t>сновидения, барьер второго внимания оставался для меня неизменным. Каждый</w:t>
        <w:br/>
        <w:t>раз, входя в состояние сновидения, я вступал и в сферу второго внимания.</w:t>
        <w:br/>
        <w:t>Но когда я просыпался, - это вовсе не обязательно означало, что я из нее</w:t>
        <w:br/>
        <w:t>вышел. Поэтому в течение многих лет мне удавалось вспомнить лишь крупицы</w:t>
        <w:br/>
        <w:t>опыта, обретенного мною в процессе сновидения. Основная же часть того, что</w:t>
        <w:br/>
        <w:t>я делал, была мне энергетически недоступна. На то, чтобы накопить</w:t>
        <w:br/>
        <w:t>количество энергии, достаточное для реорганизации содержимого моего ума и</w:t>
        <w:br/>
        <w:t>восстановление линейной последовательности событий, мне понадобилось</w:t>
        <w:br/>
        <w:t>пятнадцать лет - с 1973 по 1988 - непрерывной, напряженнейшей работы.</w:t>
        <w:br/>
        <w:t>В конце концов я вспомнил. Выстроенные в ряд события дополняли друг</w:t>
        <w:br/>
        <w:t>друга, и мне наконец удалось заполнить места в памяти, казавшиеся поначалу</w:t>
        <w:br/>
        <w:t>пробелами. Таким образом я восстановил внутренний порядок и полную</w:t>
        <w:br/>
        <w:t>последовательность уроков дона Хуана, касавшихся практики искусства</w:t>
        <w:br/>
        <w:t>сновидения. Прежде такое восстановление всей полноты этой</w:t>
        <w:br/>
        <w:t>последовательности было для меня принципиально неосуществимо вследствие</w:t>
        <w:br/>
        <w:t>того, что дон Хуан постоянно заставлял состояние моего осознания</w:t>
        <w:br/>
        <w:t>колебаться между сферами повседневности и второго внимания.</w:t>
        <w:br/>
        <w:t>Данная книга является результатом выполненной мною реорганизации</w:t>
        <w:br/>
        <w:t>осознания.</w:t>
        <w:br/>
        <w:t>Теперь я подошел к заключительной части моей вводной статьи, а именно</w:t>
        <w:br/>
        <w:t>- к причинам, побудившим меня вновь взяться за перо и написать эту книгу.</w:t>
        <w:br/>
        <w:t>Обладая практически полной информацией, содержавшейся в учении дона Хуана</w:t>
        <w:br/>
        <w:t>об искусстве сновидения, мне бы хотелось в будущих своих работах коснуться</w:t>
        <w:br/>
        <w:t>нынешнего положения и интересов четырех его последних учеников - Флоринды</w:t>
        <w:br/>
        <w:t>Грау, Тайши Абеляр, Кэрол Тиггс и меня самого. Но прежде чем взяться за</w:t>
        <w:br/>
        <w:t>рассказ о результатах нашего обучения под руководством дона Хуана и того</w:t>
        <w:br/>
        <w:t>влияния, которое он на нас оказал, я считаю необходимым изложить в свете</w:t>
        <w:br/>
        <w:t>своих новых знаний те разделы учения дона Хуана об искусстве сновидения,</w:t>
        <w:br/>
        <w:t>доступа к которым я раннее не имел.</w:t>
        <w:br/>
        <w:t>Решающий же аргумент в пользу написания данной работы был</w:t>
        <w:br/>
        <w:t>сформулирован женщиной-нагваль Кэрол Тиггс. Она считает, что рассказывая о</w:t>
        <w:br/>
        <w:t>мире, оставленном нам в наследство доном Хуаном, мы наилучшим образом</w:t>
        <w:br/>
        <w:t>выражаем свою благодарность ему и преданность как учеников.</w:t>
      </w:r>
    </w:p>
    <w:p>
      <w:pPr>
        <w:pStyle w:val="Style15"/>
        <w:ind w:firstLine="720"/>
        <w:rPr/>
      </w:pPr>
      <w:r>
        <w:rPr/>
        <w:t>1. МАГИ ДРЕВНОСТИ (ВМЕСТО ВВЕДЕНИЯ)</w:t>
      </w:r>
    </w:p>
    <w:p>
      <w:pPr>
        <w:pStyle w:val="Style15"/>
        <w:ind w:firstLine="720"/>
        <w:rPr/>
      </w:pPr>
      <w:r>
        <w:rPr/>
        <w:t>Дон Хуан неоднократно повторял, что все, чему он меня учит, является</w:t>
        <w:br/>
        <w:t>плодом обработки определенными людьми того, что они видели и</w:t>
        <w:br/>
        <w:t>визуализировали. Людей этих он называл магами древности, ясно давая</w:t>
        <w:br/>
        <w:t>понять, что между ними и магами современности существуют принципиальные</w:t>
        <w:br/>
        <w:t>различия. К категории магов древности, дон Хуан относил людей, живших на</w:t>
        <w:br/>
        <w:t>территории Мексики за тысячи лет до Конкисты - испанского завоевания. На</w:t>
        <w:br/>
        <w:t>основании своих величайших достижений они создали магические структуры,</w:t>
        <w:br/>
        <w:t>отличавшиеся практичностью и конкретностью применения. Дон Хуан говорил,</w:t>
        <w:br/>
        <w:t>что эти люди были блестящими практиками, но вот мудрости им не хватало. В</w:t>
        <w:br/>
        <w:t>противоположность древним, маги современности, по словам дона Хуана,</w:t>
        <w:br/>
        <w:t>отличаются трезвостью ума и способностью упрощать и совершенствовать</w:t>
        <w:br/>
        <w:t>магическую практику в тех случаях, когда это, по их мнению, необходимо.</w:t>
        <w:br/>
        <w:t>Как объяснил мне дон Хуан, магические предпосылки, из которых</w:t>
        <w:br/>
        <w:t>развилось искусство сновидения, были разработаны древними магами на основе</w:t>
        <w:br/>
        <w:t>того, что они увидели естественным образом. Ключевое значение этих</w:t>
        <w:br/>
        <w:t>предпосылок с точки зрения объяснения и понимания сновидения заставляет</w:t>
        <w:br/>
        <w:t>меня рассмотреть их еще раз. Поэтому, в силу необходимости, основная часть</w:t>
        <w:br/>
        <w:t>данной книги посвящена пересмотру и углублению понимания информации, уже</w:t>
        <w:br/>
        <w:t>излагавшейся мною в предыдущих моих работах.</w:t>
        <w:br/>
        <w:t>В одном из наших разговоров дон Хуан заявил, что для оценки реального</w:t>
        <w:br/>
        <w:t>положения сновидящих и искусства сновидения, необходимо отдавать себе</w:t>
        <w:br/>
        <w:t>отчет в том, почему современные маги прилагают максимум усилий для</w:t>
        <w:br/>
        <w:t>перевода магии от конкретности к абстрактному.</w:t>
        <w:br/>
        <w:t>- Что ты подразумеваешь под конкретностью, дон Хуан? - спросил я.</w:t>
        <w:br/>
        <w:t>- Практическую часть магии, - ответил он. - Навязчивую фиксацию ума</w:t>
        <w:br/>
        <w:t>на практических методах и приемах, позволяющих влиять на других людей,</w:t>
        <w:br/>
        <w:t>что, впрочем, не всегда удается.</w:t>
        <w:br/>
        <w:t>- А о чем ты говоришь, когда ведешь речь об "абстрактном"?</w:t>
        <w:br/>
        <w:t>- О поиске свободы - не ограниченной привязанностями и наваждениями</w:t>
        <w:br/>
        <w:t>свободы восприятия во всем доступном человеческому существу диапазоне. Я</w:t>
        <w:br/>
        <w:t>говорю, что маги современности стремятся к абстрактному потому, что они</w:t>
        <w:br/>
        <w:t>стремятся к освобождению. Конкретные достижения их не интересуют. Ибо у</w:t>
        <w:br/>
        <w:t>них, в отличии от магов древности, нет никаких социальных функций. Ты</w:t>
        <w:br/>
        <w:t>никогда не встретишь современного мага в роли официального ясновидца или</w:t>
        <w:br/>
        <w:t>придворного чародея.</w:t>
        <w:br/>
        <w:t>- То есть ты хочешь сказать, дон Хуан, что для современных магов</w:t>
        <w:br/>
        <w:t>прошлое не имеет никакого значения?</w:t>
        <w:br/>
        <w:t>- Ну как же не имеет? Безусловно, имеет. У прошлого есть некий</w:t>
        <w:br/>
        <w:t>оттенок, который нам совсем не нравится. Лично для меня это - темнота и</w:t>
        <w:br/>
        <w:t>истощения разума. Мне нравится беспредельность мысли. Однако, независимо</w:t>
        <w:br/>
        <w:t>от того, что мне нравится, а что - нет, я должен отдать должное магам</w:t>
        <w:br/>
        <w:t>древности. Ибо они первыми обнаружили все то, что мы знаем и используем</w:t>
        <w:br/>
        <w:t>сегодня.</w:t>
        <w:br/>
        <w:t>Дон Хуан объяснил, что важнейшим из достижений древних магов было</w:t>
        <w:br/>
        <w:t>обнаруженное ими умение воспринимать энергетическую сущность предметов,</w:t>
        <w:br/>
        <w:t>существ и явлений. Это глубинное прозрение имело столь существенное</w:t>
        <w:br/>
        <w:t>значение, что превратилось в основную предпосылку всего магического</w:t>
        <w:br/>
        <w:t>искусства. В наше время, подчиняя всю жизнь дисциплине и постоянно</w:t>
        <w:br/>
        <w:t>тренируясь, маги целенаправленно обретают способность воспринимать</w:t>
        <w:br/>
        <w:t>сущность вещей. Способность эту они называют видением.</w:t>
        <w:br/>
        <w:t>- Какое значение для меня могла бы иметь возможность воспринимать</w:t>
        <w:br/>
        <w:t>энергетическую сущность вещей? - как-то спросил я дона Хуана.</w:t>
        <w:br/>
        <w:t>- Это значит, что ты смог бы непосредственно воспринимать энергию, -</w:t>
        <w:br/>
        <w:t>ответил он. - Отбросив ту часть восприятия, которая связана с социальными</w:t>
        <w:br/>
        <w:t>интерпретациями, ты сможешь воспринимать внутреннюю сущность чего угодно.</w:t>
        <w:br/>
        <w:t>Все, что мы воспринимаем, есть энергия. Но, поскольку мы неспособны</w:t>
        <w:br/>
        <w:t>воспринимать ее непосредственно, без интерпретаций, мы обрабатываем</w:t>
        <w:br/>
        <w:t>результаты восприятия, подгоняя их под определенный шаблон. Этот шаблон и</w:t>
        <w:br/>
        <w:t>есть социально значимая часть восприятия, которую надлежит выделить и</w:t>
        <w:br/>
        <w:t>изолировать.</w:t>
        <w:br/>
        <w:t>- Почему я должен ее изолировать?</w:t>
        <w:br/>
        <w:t>- Затем, что она целенаправленно уменьшает объем потенциально</w:t>
        <w:br/>
        <w:t>возможного восприятия, заставляя нас быть уверенными в том, что реально</w:t>
        <w:br/>
        <w:t>существующее ограничено шаблоном, под который мы подгоняем свое</w:t>
        <w:br/>
        <w:t>восприятие. Я убежден, что для выживания человечества людям необходимо</w:t>
        <w:br/>
        <w:t>срочно изменить саму социальную основу своего восприятия.</w:t>
        <w:br/>
        <w:t>- А какова социальная основа восприятия, дон Хуан?</w:t>
        <w:br/>
        <w:t>- Физическая определенность, уверенность в том, что мир состоит из</w:t>
        <w:br/>
        <w:t>отдельных конкретных объектов. Я называю это социальной основой потому,</w:t>
        <w:br/>
        <w:t>что каждый человек прилагает серьезнейшие усилия, яростно пытаясь удержать</w:t>
        <w:br/>
        <w:t>свое восприятие мира в общепринятом русле.</w:t>
        <w:br/>
        <w:t>- А как же тогда следует воспринимать мир?</w:t>
        <w:br/>
        <w:t>- Все есть энергия. Вся Вселенная - это энергия. Должна измениться</w:t>
        <w:br/>
        <w:t>социальная основа нашего восприятия, само качество физической</w:t>
        <w:br/>
        <w:t>определенности должно стать иным. Нам следует обрести уверенность - именно</w:t>
        <w:br/>
        <w:t>физическую уверенность - в том, что не существует ничего, кроме энергии.</w:t>
        <w:br/>
        <w:t>Необходимо совершить усилие, достаточно мощное для того, чтобы изменить</w:t>
        <w:br/>
        <w:t>русло восприятия, заставив нас воспринимать энергию как энергию. Тогда обе</w:t>
        <w:br/>
        <w:t>возможности выбора будут в кончиках наших пальцев.</w:t>
        <w:br/>
        <w:t>- Но возможно ли воспитать людей таким образом? - спросил я.</w:t>
        <w:br/>
        <w:t>Дон Хуан ответил, что это возможно. Именно этим он и занимается со</w:t>
        <w:br/>
        <w:t>мной и другими учениками. Он обучал нас новому способу восприятия, для</w:t>
        <w:br/>
        <w:t>чего, во-первых, заставлял нас осознать, что мы обрабатываем результаты</w:t>
        <w:br/>
        <w:t>нашего восприятия, подгоняя их под определенный шаблон, и, во-вторых,</w:t>
        <w:br/>
        <w:t>усердно подталкивая нас к непосредственному восприятию энергии. Он заверил</w:t>
        <w:br/>
        <w:t>меня, что этот метод в в значительной степени подобен тому, который</w:t>
        <w:br/>
        <w:t>используется для обучения нас восприятию мира повседневности.</w:t>
        <w:br/>
        <w:t>Дон Хуан полагал, что западня социального шаблона, в которую поймано</w:t>
        <w:br/>
        <w:t>наше восприятие, теряет силу и прекращает работать, стоит только нам</w:t>
        <w:br/>
        <w:t>осознать природу принятого нами шаблона, унаследованного от предков без</w:t>
        <w:br/>
        <w:t>малейших попыток критически его исследовать.</w:t>
        <w:br/>
        <w:t>- Неважно, положительно или отрицательно было значение восприятия</w:t>
        <w:br/>
        <w:t>Вселенной как мира конкретных твердых объектов, но нашим предкам этот</w:t>
        <w:br/>
        <w:t>режим восприятия был жизненно необходим, - сказал он. - В течение</w:t>
        <w:br/>
        <w:t>множества веков мы воспринимали мир именно таким, и теперь в результате</w:t>
        <w:br/>
        <w:t>вынуждены верить, что именно таковыми является, - миром, состоящим из</w:t>
        <w:br/>
        <w:t>обособленных конкретных предметов.</w:t>
        <w:br/>
        <w:t>- Я не могу представить себе мир другим, дон Хуан, - пожаловался я. -</w:t>
        <w:br/>
        <w:t>Для меня он, вне всякого сомнения, - мир конкретных твердых объектов. Тем</w:t>
        <w:br/>
        <w:t>более, что доказать это ничего не стоит - достаточно один раз врезаться</w:t>
        <w:br/>
        <w:t>лбом в какой-нибудь из них.</w:t>
        <w:br/>
        <w:t>- Но разумеется, мир вполне предметен. Мы против этого и не</w:t>
        <w:br/>
        <w:t>возражаем.</w:t>
        <w:br/>
        <w:t>- О чем же тогда ты говоришь?</w:t>
        <w:br/>
        <w:t>- О том, что в первую очередь мир является миром энергии, и лишь</w:t>
        <w:br/>
        <w:t>потом - миром объектов. Однако, если мы не начнем с предпосылки, гласящей,</w:t>
        <w:br/>
        <w:t>что мир - это энергия, мы никогда не обретем способности непосредственного</w:t>
        <w:br/>
        <w:t>восприятия энергии. Нас неизменно будет останавливать отмеченная только</w:t>
        <w:br/>
        <w:t>что тобою физическая очевидность "твердости" составляющих мир объектов.</w:t>
        <w:br/>
        <w:t>Аргументы эти были для меня загадочными. В то время мой разум просто</w:t>
        <w:br/>
        <w:t>отказывался принимать к рассмотрению какие бы то ни было пути понимания</w:t>
        <w:br/>
        <w:t>мира, кроме традиционно привычного. Утверждение дона Хуана и установки, к</w:t>
        <w:br/>
        <w:t>которой он пытался развить, выглядели в моих глазах неким подобием</w:t>
        <w:br/>
        <w:t>диковинных теорем, которые я не мог ни принять ни отвергнуть.</w:t>
        <w:br/>
        <w:t>- Наш способ восприятия - это способ, свойственный хищнику, - однажды</w:t>
        <w:br/>
        <w:t>сказал мне дон Хуан. - Очень эффективный метод оценки и классификации</w:t>
        <w:br/>
        <w:t>добычи степени опасности. Но это - неединственный доступный способ</w:t>
        <w:br/>
        <w:t>воспринимать. Существует и другой тип восприятия, с которым я и пытаюсь</w:t>
        <w:br/>
        <w:t>тебя познакомить - восприятия сущности всего: непосредственное восприятие</w:t>
        <w:br/>
        <w:t>энергии.</w:t>
        <w:br/>
        <w:t>Восприятие сути всего заставит нас совершенно по-новому понять,</w:t>
        <w:br/>
        <w:t>классифицировать и описать мир. И это новое описание будет гораздо более</w:t>
        <w:br/>
        <w:t>захватывающим, чем привычное нам нынешнее, а его язык - несравнимо</w:t>
        <w:br/>
        <w:t>изощреннее и богаче.</w:t>
        <w:br/>
        <w:t>Тот более изощренный и богатый язык, о котором шла речь, был языком</w:t>
        <w:br/>
        <w:t>магических истин, унаследованным доном Хуаном от его предшественников.</w:t>
        <w:br/>
        <w:t>Термины и понятия, присущие этому языку, не имеют под собой никакого</w:t>
        <w:br/>
        <w:t>рационального обоснования и никак не соотносятся с привычными фактами мира</w:t>
        <w:br/>
        <w:t>нашей повседневности, но являются самодостаточными истинами, совершенно</w:t>
        <w:br/>
        <w:t>очевидными для магов, способных непосредственно воспринимать энергию и</w:t>
        <w:br/>
        <w:t>видеть внутреннюю суть всего.</w:t>
        <w:br/>
        <w:t>Самым значительным магическим действом для этих магов является</w:t>
        <w:br/>
        <w:t>непосредственное восприятие сущности вселенной. Дон Хуан считал, что</w:t>
        <w:br/>
        <w:t>наилучшим образом ее описали те маги древности, которые первыми ее</w:t>
        <w:br/>
        <w:t>увидели. Они говорили, что сущность вселенной напоминает светящиеся нити,</w:t>
        <w:br/>
        <w:t>протянувшиеся во всех мыслимых и немыслимых направлениях из бесконечности</w:t>
        <w:br/>
        <w:t>в бесконечность - светящиеся волокна, обладающие собственным непостижимым</w:t>
        <w:br/>
        <w:t>для человеческого ума самосознанием.</w:t>
        <w:br/>
        <w:t>После того, как древние видящие увидели сущность вселенной, они</w:t>
        <w:br/>
        <w:t>научились видеть энергетическую сущность всех человеческих существ. Дон</w:t>
        <w:br/>
        <w:t>Хуан говорил, что они описали человеческие существа как яркие образования,</w:t>
        <w:br/>
        <w:t>формой напоминавшей гигантские яйца. Эти образования назвали светящимися</w:t>
        <w:br/>
        <w:t>коконами.</w:t>
        <w:br/>
        <w:t>- Когда маг видит человеческое существо, - продолжал дон Хуан, - он</w:t>
        <w:br/>
        <w:t>видит громадное светящееся образование, которое при перемещении оставляет</w:t>
        <w:br/>
        <w:t>глубокую борозду в энергетическом поле Земли. Оно как бы плывет, волоча за</w:t>
        <w:br/>
        <w:t>собой на подобии хвоста вспахивающий землю стержневидный корень.</w:t>
        <w:br/>
        <w:t>Дон Хуан полагал, что наша энергетическая форма изменяется с течением</w:t>
        <w:br/>
        <w:t>времени. Он говорил, что любой видящий, в том числе и он сам, гораздо чаще</w:t>
        <w:br/>
        <w:t>видит людей не в форме яиц, а в форме шаров, а иногда - даже в форме</w:t>
        <w:br/>
        <w:t>чего-то прямоугольного, подобного надгробной плите. Но иногда, по</w:t>
        <w:br/>
        <w:t>неизвестным для магов причинам, им попадаются люди, чью форму они видят</w:t>
        <w:br/>
        <w:t>как яйцо. Дон Хуан предполагал, что люди, обладающие в наше время</w:t>
        <w:br/>
        <w:t>яйцеобразной формой, больше соответствуют по своей структуре людям</w:t>
        <w:br/>
        <w:t>древности.</w:t>
        <w:br/>
        <w:t>В ходе изложения своего учения дон Хуан неоднократно повторял и</w:t>
        <w:br/>
        <w:t>разъяснял то, что он считал решающей находкой, сделанной магами древности.</w:t>
        <w:br/>
        <w:t>Он называл это критической характеристикой человеческого существа как</w:t>
        <w:br/>
        <w:t>светящегося шара, и описывал в виде круглого пятна особо интенсивной</w:t>
        <w:br/>
        <w:t>светимости размером с теннисный мячик, постоянно располагающегося внутри</w:t>
        <w:br/>
        <w:t>светящегося шара вровень с его поверхностью на расстоянии двух футов</w:t>
        <w:br/>
        <w:t>позади правой лопаточной кости тела человека.</w:t>
        <w:br/>
        <w:t>Поскольку по началу у меня были проблемы с визуализацией всего этого,</w:t>
        <w:br/>
        <w:t>дон Хуан объяснил, что светящийся шар гораздо больше человеческого тела, и</w:t>
        <w:br/>
        <w:t>что пятно интенсивной светимости является частью этого энергетического</w:t>
        <w:br/>
        <w:t>шара. Располагается это пятно на уровне лопаток на расстоянии вытянутой</w:t>
        <w:br/>
        <w:t>руки от спины человека. Дон Хуан сообщил мне, что, увидев, как работает</w:t>
        <w:br/>
        <w:t>это пятно, древние маги назвали его "точкой сборки".</w:t>
        <w:br/>
        <w:t>- И как же работает точка сборки? - поинтересовался я.</w:t>
        <w:br/>
        <w:t>- Она обусловливает наше восприятие, - ответил дон Хуан. - Древние</w:t>
        <w:br/>
        <w:t>маги видели, что именно там, в этой точке собирается восприятие</w:t>
        <w:br/>
        <w:t>человеческих существ. Увидев, что подобным пятном светимости повышенной</w:t>
        <w:br/>
        <w:t>интенсивности обладает любое живое существо, древние маги пришли к</w:t>
        <w:br/>
        <w:t>заключению, что вообще любое восприятие, каким бы оно ни было, формируется</w:t>
        <w:br/>
        <w:t>как раз в этом месте.</w:t>
        <w:br/>
        <w:t>- Что именно из того, что видели маги древности, привело их к</w:t>
        <w:br/>
        <w:t>заключению, что восприятие имеет место в точке сборки? - спросил я.</w:t>
        <w:br/>
        <w:t>Он ответил, что, во-первых, они увидели, что непосредственно через</w:t>
        <w:br/>
        <w:t>точку сборки проходят лишь очень немногие из миллионов светящихся нитей</w:t>
        <w:br/>
        <w:t>вселенной. Это и неудивительно, ведь размер точки сборки относительно мал</w:t>
        <w:br/>
        <w:t>по сравнению с целым.</w:t>
        <w:br/>
        <w:t>Во-вторых, они увидели, что точка сборки всегда окружена</w:t>
        <w:br/>
        <w:t>дополнительным сиянием сферической формы, немного больше нее по величине.</w:t>
        <w:br/>
        <w:t>Этим сиянием значительно усиливается свечение нитей, непосредственно</w:t>
        <w:br/>
        <w:t>проходящих через него.</w:t>
        <w:br/>
        <w:t>И, наконец, они увидели еще две вещи. Первая - точки сборки</w:t>
        <w:br/>
        <w:t>человеческих существ могут изменять свое положение. И второе - при</w:t>
        <w:br/>
        <w:t>нахождении точки сборки в привычном положении восприятия и осознания</w:t>
        <w:br/>
        <w:t>человека производили впечатление нормальных, судя по поведению субъектов,</w:t>
        <w:br/>
        <w:t>за которыми проводились наблюдения. При смещении же точки сборки и</w:t>
        <w:br/>
        <w:t>окружающего ее сияния с привычного места, поведения наблюдаемых субъектов</w:t>
        <w:br/>
        <w:t>становилось странно необычным, что казалось доказательством наличия</w:t>
        <w:br/>
        <w:t>изменений в их осознании, равно как и некоторой трансформации их способа</w:t>
        <w:br/>
        <w:t>восприятия.</w:t>
        <w:br/>
        <w:t>Вывод, который древние маги сделали на основании этих наблюдений, был</w:t>
        <w:br/>
        <w:t>следующим: чем больше сдвигается точка сборки из своего обычного</w:t>
        <w:br/>
        <w:t>положения, тем более странным становится поведение индивида, что,</w:t>
        <w:br/>
        <w:t>очевидно, следует из необычности осознания и восприятия.</w:t>
        <w:br/>
        <w:t>- Обрати внимание, - предупредил меня дон Хуан, - когда я говорю о</w:t>
        <w:br/>
        <w:t>видении, то всегда пользуюсь фразами типа "похоже на то, что", "кажется".</w:t>
        <w:br/>
        <w:t>Дело в том, что результаты видения настолько уникальны и специфичны, что</w:t>
        <w:br/>
        <w:t>говорить о них можно только сопоставляя их с чем-то уже нам известным.</w:t>
        <w:br/>
        <w:t>Он сказал, что наиболее подходящим примером сложности описания</w:t>
        <w:br/>
        <w:t>увиденного может служить то, как маги говорят о точке сборки и окружающем</w:t>
        <w:br/>
        <w:t>ее сиянии. Их описывают как зоны светимости повышенной яркости, хотя</w:t>
        <w:br/>
        <w:t>яркость тут не при чем, ведь видение осуществляется не при помощи глаз.</w:t>
        <w:br/>
        <w:t>Однако, чтобы как-то подчеркнуть отличие этих образований от всего</w:t>
        <w:br/>
        <w:t>остального, говорят, что точка сборки есть световое пятно, окруженное</w:t>
        <w:br/>
        <w:t>чем-то вроде гало, неким сиянием. Как подчеркнул дон Хуан, мы настолько</w:t>
        <w:br/>
        <w:t>скованы привычкой к преимущественно визуальному "восприятию хищника", что</w:t>
        <w:br/>
        <w:t>вынуждены интерпретировать все в терминах нормального визуального</w:t>
        <w:br/>
        <w:t>восприятия, свойственного хищнику, который смотрит глазами.</w:t>
        <w:br/>
        <w:t>Дон Хуан рассказал, что, после того, как древние маги увидели точку</w:t>
        <w:br/>
        <w:t>сборки с окружающим ее сиянием и составили представление о их вероятной</w:t>
        <w:br/>
        <w:t>функции, они приступили к разработке объяснения. Они предположили, что,</w:t>
        <w:br/>
        <w:t>фокусируя сферическое сияние на энергетических нитях вселенной,</w:t>
        <w:br/>
        <w:t>непосредственно сквозь это сияние проходящих, точка сборки человеческих</w:t>
        <w:br/>
        <w:t>существ автоматически без какого бы то ни было предварительно осознанного</w:t>
        <w:br/>
        <w:t>намерения собирает эти или волокна, формируя из них устойчивую картину,</w:t>
        <w:br/>
        <w:t>воспринимаемого мира.</w:t>
        <w:br/>
        <w:t>- Но каким образом волокна, о которых ты говоришь, могут быть собраны</w:t>
        <w:br/>
        <w:t>в устойчивую картину воспринимаемого мира? - спросил я.</w:t>
        <w:br/>
        <w:t>- Этого не может знать никто, - ответил дон Хуан. - Маги видят</w:t>
        <w:br/>
        <w:t>движение энергии. Но видеть ее движение недостаточно, чтобы сказать, как и</w:t>
        <w:br/>
        <w:t>почему это происходит.</w:t>
        <w:br/>
        <w:t>Дон Хуан утверждал, что, после того, как они увидели миллионы</w:t>
        <w:br/>
        <w:t>сознательных энергетических волокон, проходящих через точку сборки,</w:t>
        <w:br/>
        <w:t>древние маги сформулировали постулат, гласивший: проходя сквозь точку</w:t>
        <w:br/>
        <w:t>сборки, волокна собираются в пучок под действием окружающего точку сборки</w:t>
        <w:br/>
        <w:t>сияния. Увидев, насколько меркнет это сияние у людей, находящихся без</w:t>
        <w:br/>
        <w:t>сознания или при смерти, и как оно полностью исчезает у мертвецов, древние</w:t>
        <w:br/>
        <w:t>маги пришли к убеждению, что это сияние и есть свечение осознания.</w:t>
        <w:br/>
        <w:t>- Имеется ли точка сборки у трупа? - поинтересовался я. Дон Хуан</w:t>
        <w:br/>
        <w:t>ответил, что у мертвого существа бесследно исчезает, поскольку именно она</w:t>
        <w:br/>
        <w:t>вместе с окружающим ее сиянием является основным признаком жизни и наличия</w:t>
        <w:br/>
        <w:t>осознания. На основании своих наблюдений маги древности пришли к</w:t>
        <w:br/>
        <w:t>неизбежному выводу: осознание и восприятие неразрывно связаны друг с</w:t>
        <w:br/>
        <w:t>другом, с точкой сборки и окружающим ее сиянием.</w:t>
        <w:br/>
        <w:t>- Не может быть так, что древние маги ошиблись, когда пытались</w:t>
        <w:br/>
        <w:t>разобраться в том что видели? - спросил я.</w:t>
        <w:br/>
        <w:t>- Я не могу объяснить тебе, почему, но маг никоим образом не может</w:t>
        <w:br/>
        <w:t>ошибиться, интерпретируя то, что видит, - ответил дон Хуан тоном, не</w:t>
        <w:br/>
        <w:t>допускающим возражений. - Выводы, к которым древние маги пришли в свое</w:t>
        <w:br/>
        <w:t>время, могут оказаться неправильными сейчас но лишь потому, что они давали</w:t>
        <w:br/>
        <w:t>неправильные интерпретации, будучи наивными и не имея подготовки, в</w:t>
        <w:br/>
        <w:t>соответствующий нынешнему уровню понимания. Чтобы избежать подобных</w:t>
        <w:br/>
        <w:t>ошибок, маг, если он намерен заниматься интерпретациями, должен постоянно</w:t>
        <w:br/>
        <w:t>оттачивать свой ум.</w:t>
        <w:br/>
        <w:t>Затем дон Хуан несколько смягчился и ответил, что, безусловно,</w:t>
        <w:br/>
        <w:t>гораздо менее опасно для мага оставаться на уровне простого описания</w:t>
        <w:br/>
        <w:t>увиденного, но побуждение обобщать, интерпретировать, делать выводы и</w:t>
        <w:br/>
        <w:t>объяснять - пусть хотя бы самому себе - чересчур сильно, чтобы ему можно</w:t>
        <w:br/>
        <w:t>было противиться. Воздействие смещения точки сборки на энергетическую</w:t>
        <w:br/>
        <w:t>конфигурацию существ стало еще одним объектом, который маги древних времен</w:t>
        <w:br/>
        <w:t>принялись изучать с помощью видения. Дон Хуан объяснил, что при смещении</w:t>
        <w:br/>
        <w:t>точки сборки в новое положение в этом месте формируется новый конгломерат</w:t>
        <w:br/>
        <w:t>светящихся энергетических волокон. Увидев это, маги древности пришли к</w:t>
        <w:br/>
        <w:t>выводу, согласно которому восприятие автоматически собирается там, где</w:t>
        <w:br/>
        <w:t>находится точка сборки, поскольку она всегда окружена свечением осознания.</w:t>
        <w:br/>
        <w:t>Однако в следствии того, что сборка осуществляется на новом месте и</w:t>
        <w:br/>
        <w:t>задействует новые волокна, собранный мир не может не отличатся от</w:t>
        <w:br/>
        <w:t>привычного нам повседневного мира.</w:t>
        <w:br/>
        <w:t>Дон Хуан объяснил, что древние маги различали два типа смещений точки</w:t>
        <w:br/>
        <w:t>сборки. Первый тип - смещение в любое положение по поверхности светящегося</w:t>
        <w:br/>
        <w:t>шара или внутрь него. Такое смещение получило название сдвига точки</w:t>
        <w:br/>
        <w:t>сборки. Второй тип - смещение точки сборки наружу, за пределы светящегося</w:t>
        <w:br/>
        <w:t>шара. Это было названо движением точки сборки. Маги древних времен</w:t>
        <w:br/>
        <w:t>обнаружили, что различие между сдвигом и движением определяется природа</w:t>
        <w:br/>
        <w:t>восприятия, формирующегося в результате смещения.</w:t>
        <w:br/>
        <w:t>Поскольку сдвиг точки сборки является ее смещением в пределах</w:t>
        <w:br/>
        <w:t>светящегося шара, миры, воспринимаемые в следствии этого, какими бы</w:t>
        <w:br/>
        <w:t>странно причудливыми они не казались, принадлежат к человеческой сфере.</w:t>
        <w:br/>
        <w:t>Человеческая сфера составлена энергетическими волокнами, проходящими</w:t>
        <w:br/>
        <w:t>сквозь светящийся шар. В противоположность сдвигу, движение точки сборки</w:t>
        <w:br/>
        <w:t>является смещением ее в положение вниз светящегося шара, в результате чего</w:t>
        <w:br/>
        <w:t>задействуются волокна, относящиеся к сфере человека. Восприятие этих</w:t>
        <w:br/>
        <w:t>волокон вызывает к жизни немыслимые, непостижимые миры, в которых нет</w:t>
        <w:br/>
        <w:t>никаких следов чего бы то ни было, свойственного человеку.</w:t>
        <w:br/>
        <w:t>В то время проблема получения подтверждений имела для моего разума</w:t>
        <w:br/>
        <w:t>огромное огромное значение. По этому как-то по случаю я заявил:</w:t>
        <w:br/>
        <w:t>- Ты меня прости, дон Хуан, однако все, связанное с точкой сборки,</w:t>
        <w:br/>
        <w:t>кажется мне настолько "притянутым за уши", настолько неприемлемым, что я</w:t>
        <w:br/>
        <w:t>просто не знаю, что мне делать с этим и что об этом думать.</w:t>
        <w:br/>
        <w:t>- Сделать ты можешь только одно - увидеть точку сборки! - парировал</w:t>
        <w:br/>
        <w:t>он мою тираду. - Видеть не так уж сложно. Основная сложность состоит в</w:t>
        <w:br/>
        <w:t>том, чтобы пробить стену, которая сдерживает нас и не дает сдвинуться с</w:t>
        <w:br/>
        <w:t>места. Эта стена существует в уме каждого из нас. А чтобы ее разрушить,</w:t>
        <w:br/>
        <w:t>все что нам необходимо - это энергия. Как только мы накапливаем</w:t>
        <w:br/>
        <w:t>достаточное количество энергии, видение приходит само по себе. Просто</w:t>
        <w:br/>
        <w:t>случается так, что мы начинаем видеть. Весь фокус в том, чтобы выбраться</w:t>
        <w:br/>
        <w:t>из крепости удовлетворенности собой и ложного чувства безопасности.</w:t>
        <w:br/>
        <w:t>- Дон Хуан, я вполне отдаю себе отчет в том, какой огромный объем</w:t>
        <w:br/>
        <w:t>знаний необходим для того, чтобы видеть. Это - не просто вопрос наличия</w:t>
        <w:br/>
        <w:t>энергии.</w:t>
        <w:br/>
        <w:t>- Это есть вопрос наличия энергии. Самое сложное - убедить себя в</w:t>
        <w:br/>
        <w:t>том, что это возможно. А для этого необходимо верить нагвалю. Магия тем и</w:t>
        <w:br/>
        <w:t>чудесна, что каждый маг должен доказать все самому себе на собственном</w:t>
        <w:br/>
        <w:t>опыте. И я рассказал тебе о принципах магического искусства отнюдь не с</w:t>
        <w:br/>
        <w:t>надеждой на то, что ты все это запомнишь. Я рассчитываю на практическое</w:t>
        <w:br/>
        <w:t>применение тобой этих принципов.</w:t>
        <w:br/>
        <w:t>Говоря о необходимости верить нагвалю, дон Хуан, несомненно, был</w:t>
        <w:br/>
        <w:t>прав. На начальных стадиях моей тринадцатилетней работы с ним мне труднее</w:t>
        <w:br/>
        <w:t>всего было принять его мир и его как личность. Ибо это предполагало</w:t>
        <w:br/>
        <w:t>безраздельную веру и безоговорочное принятие его как нагваля.</w:t>
        <w:br/>
        <w:t>Роль дона Хуана в магическом мире в полной мере описывалась его</w:t>
        <w:br/>
        <w:t>статусом среди таких же магов, как он. Они звали его нагвалем. Мне в свое</w:t>
        <w:br/>
        <w:t>время объяснили, что этим понятием обозначается человек - мужчина или</w:t>
        <w:br/>
        <w:t>женщина - обладающий энергетической конфигурацией особого типа, которую</w:t>
        <w:br/>
        <w:t>видящий воспринимает как двойной светящийся шар. Видящие считают, что</w:t>
        <w:br/>
        <w:t>когда такой человек вступает в магический мир его избыточная энергия</w:t>
        <w:br/>
        <w:t>превращается в мерило силы и способности к лидерству. Нагваль, таким</w:t>
        <w:br/>
        <w:t>образом, является естественным лидером, его призвание - возглавить группу</w:t>
        <w:br/>
        <w:t>магов.</w:t>
        <w:br/>
        <w:t>Поначалу мысль о таком доверии к дону Хуану выводила меня из</w:t>
        <w:br/>
        <w:t>равновесия, будучи противоестественным. Когда я сообщил ему об этом, он</w:t>
        <w:br/>
        <w:t>успокоил меня, сказав, что для него проблема доверия к учителю стояла не</w:t>
        <w:br/>
        <w:t>менее остро.</w:t>
        <w:br/>
        <w:t>- Как-то я сказал своему учителю в точности тоже самое, что ты мне, -</w:t>
        <w:br/>
        <w:t>сказал дон Хуан. - Он ответил, что без веры в нагваля не может быть</w:t>
        <w:br/>
        <w:t>избавление от всего того, чем захламлена наша жизнь, и потому не может</w:t>
        <w:br/>
        <w:t>быть освобождения. Без сомнения, он был прав.</w:t>
        <w:br/>
        <w:t>Я еще раз выразил свое принципиальное несогласия. Я рассказал ему,</w:t>
        <w:br/>
        <w:t>что меня воспитывали в гнетущей обстановке религиозного фанатизма, и что</w:t>
        <w:br/>
        <w:t>это очень плохо на мне отразилось. Его же утверждение, равно как и</w:t>
        <w:br/>
        <w:t>утверждение его учителя, напоминали мне о догматах смирения и покорности,</w:t>
        <w:br/>
        <w:t>которыми я был сыт по горло с детства.</w:t>
        <w:br/>
        <w:t>- Твои слова о нагвале звучат как догмат символа веры, - сказал я</w:t>
        <w:br/>
        <w:t>ему.</w:t>
        <w:br/>
        <w:t>- Ты можешь верить во что угодно, - возразил он. - Но факт остается</w:t>
        <w:br/>
        <w:t>фактом: нет игры без нагваля. Я это знаю и я это говорю, также, как и все</w:t>
        <w:br/>
        <w:t>нагвали до меня. Но как и я, они говорили это вовсе не из чувства</w:t>
        <w:br/>
        <w:t>собственной важности. И когда говорится, что без нагваля не может быть</w:t>
        <w:br/>
        <w:t>пути, подразумевается лишь одно: нагваль - человек особый, потому что он</w:t>
        <w:br/>
        <w:t>лучше кого бы то ни было способен отражать абстрактное, дух. Но и только.</w:t>
        <w:br/>
        <w:t>Все мы связаны с духом напрямую, и лишь опосредованно - с человеком,</w:t>
        <w:br/>
        <w:t>который приносит нам послание духа.</w:t>
        <w:br/>
        <w:t>Я научился безоговорочно доверять дону Хуану как нагвалю. Как он</w:t>
        <w:br/>
        <w:t>говорил, это принесло мне чувство огромного облегчения и способность</w:t>
        <w:br/>
        <w:t>принять все то, чему он меня учил.</w:t>
        <w:br/>
        <w:t>При изложения своего учения дон Хуан уделял внимание всему,</w:t>
        <w:br/>
        <w:t>связанному с точкой сборки. Однажды я спросил у него, имеет ли точка</w:t>
        <w:br/>
        <w:t>сборки какое-либо отношение к физическому телу.</w:t>
        <w:br/>
        <w:t>- К тому, что мы обычно воспринимаем в качестве человеческого тела,</w:t>
        <w:br/>
        <w:t>точка сборки отношения не имеет, - ответил он. - Точка сборки частью</w:t>
        <w:br/>
        <w:t>светящегося яйца - нашей энергетической сущности.</w:t>
        <w:br/>
        <w:t>- За счет чего она смещается? - спросил я.</w:t>
        <w:br/>
        <w:t>- За счет воздействия потоков энергии. Их генерируют энергетические</w:t>
        <w:br/>
        <w:t>всплески внутри или вне нашей энергетической формы. Как правило,</w:t>
        <w:br/>
        <w:t>формирование потоков непредсказуемо и происходит по случайным законам.</w:t>
        <w:br/>
        <w:t>Однако маги не только предвидят характер и поведение энергетических</w:t>
        <w:br/>
        <w:t>потоков, но и подчиняют их своему намерению.</w:t>
        <w:br/>
        <w:t>- А ты сам ощущаешь эти потоки?</w:t>
        <w:br/>
        <w:t>- Их ощущает каждый маг. Их чувствует и любое человеческое существо,</w:t>
        <w:br/>
        <w:t>но обычные люди слишком заняты своими повседневными делами, чтобы обращать</w:t>
        <w:br/>
        <w:t>внимание на подобные ощущения.</w:t>
        <w:br/>
        <w:t>- На что похоже ощущение энергетического потока?</w:t>
        <w:br/>
        <w:t>- Легкий дискомфорт, мимолетная печаль, которая сменяется эйфорией.</w:t>
        <w:br/>
        <w:t>Поскольку ни печаль ни эйфория не имеют объяснимой причины, мы обычно не</w:t>
        <w:br/>
        <w:t>склонны относится к ним как к достоверному признаку того, что на нас</w:t>
        <w:br/>
        <w:t>накатывается неизвестное. Мы списываем это насчет необъяснимых и в</w:t>
        <w:br/>
        <w:t>общем-то не очень здоровых колебаний настроения.</w:t>
        <w:br/>
        <w:t>- Что происходит, когда точка сборки сдвигается за пределы</w:t>
        <w:br/>
        <w:t>энергетической формы? Она зависает снаружи? Или как-то прикрепляется к</w:t>
        <w:br/>
        <w:t>светящемуся шару?</w:t>
        <w:br/>
        <w:t>- Она вытягивает контур светящегося шара вовне, не разрывая его</w:t>
        <w:br/>
        <w:t>энергетических границ.</w:t>
        <w:br/>
        <w:t>Дон Хуан объяснил, что конечным результатом движения точки сборки</w:t>
        <w:br/>
        <w:t>является полное энергетической формы человеческого существа. Вместо того,</w:t>
        <w:br/>
        <w:t>чтобы оставаться яйцом или шаром, она трансформируется в нечто,</w:t>
        <w:br/>
        <w:t>напоминающее по виду курительную трубку. Конец мундштука - это точка</w:t>
        <w:br/>
        <w:t>сборки, чашка - то, что осталось от светящегося шара. Если точка сборки</w:t>
        <w:br/>
        <w:t>продолжает движение, то в конце концов наступает момент, когда светящийся</w:t>
        <w:br/>
        <w:t>шар превращается в тонкую полоску энергии.</w:t>
        <w:br/>
        <w:t>Далее дон Хуан объяснил, что трансформация энергетической формы - это</w:t>
        <w:br/>
        <w:t>достижение, на которое были способны только маги древности.</w:t>
        <w:br/>
        <w:t>Я поинтересовался, оставались ли эти люди по-прежнему людьми после</w:t>
        <w:br/>
        <w:t>того, как их энергетическая форма изменялась.</w:t>
        <w:br/>
        <w:t>- Конечно же, они по-прежнему оставались людьми, - ответил дон Хуан.</w:t>
        <w:br/>
        <w:t>- Но я думаю, ты хотел бы знать, оставались ли они людьми здравого смысла,</w:t>
        <w:br/>
        <w:t>которым можно было бы доверять. На этот вопрос я бы ответил: нет, не</w:t>
        <w:br/>
        <w:t>совсем.</w:t>
        <w:br/>
        <w:t>- Чем они отличались?</w:t>
        <w:br/>
        <w:t>- Своими побуждениями. Нормальные человеческие цели, склонности и</w:t>
        <w:br/>
        <w:t>мотивы ровным счетом ничего для них не значили. Кроме того, их внешность</w:t>
        <w:br/>
        <w:t>тоже определенным образом изменялась.</w:t>
        <w:br/>
        <w:t>- Ты имеешь в виду, что они переставали быть похожими на людей?</w:t>
        <w:br/>
        <w:t>- Об этих магах очень сложно сказать что-либо наверное. Выглядели</w:t>
        <w:br/>
        <w:t>они, безусловно, как люди. На кого еще они могут быть похожи? Но в то же</w:t>
        <w:br/>
        <w:t>время они отличались от того обычного человеческого образа, который ты или</w:t>
        <w:br/>
        <w:t>я себе представляем. Но если бы ты попросил меня описать, чем именно они</w:t>
        <w:br/>
        <w:t>отличались, я не смог бы этого сделать, и ходил бы кругами как собака,</w:t>
        <w:br/>
        <w:t>которая пытается ухватить себя за хвост.</w:t>
        <w:br/>
        <w:t>- Тебе самому приходилось с кем-нибудь из них встречаться, дон Хуан?</w:t>
        <w:br/>
        <w:t>- Да, с одним приходилось.</w:t>
        <w:br/>
        <w:t>- Как он выглядел?</w:t>
        <w:br/>
        <w:t>- На первый взгляд - как обычный человек. Необычным было его</w:t>
        <w:br/>
        <w:t>поведение.</w:t>
        <w:br/>
        <w:t>- Что именно было в нем необычным?</w:t>
        <w:br/>
        <w:t>- Могу только сказать, что его поведение было совершенно</w:t>
        <w:br/>
        <w:t>невообразимым, но не в смысле манеры себя вести. Чтобы оценить это, нужно</w:t>
        <w:br/>
        <w:t>увидеть самому.</w:t>
        <w:br/>
        <w:t>- И что, все те маги были похожи на того, которого ты встречал?</w:t>
        <w:br/>
        <w:t>- Нет, конечно. Я не знаю, какими были другие. Разве что по</w:t>
        <w:br/>
        <w:t>магическим историям, передающимся из поколения в поколение. А в этих</w:t>
        <w:br/>
        <w:t>историях они предстают в очень причудливом виде.</w:t>
        <w:br/>
        <w:t>- Чудовищном?</w:t>
        <w:br/>
        <w:t>- Да нет. Говорят, что они были даже привлекательными, хотя иногда и</w:t>
        <w:br/>
        <w:t>страшноваты. Они больше были похожи на неких неведомых существ. Все мы -</w:t>
        <w:br/>
        <w:t>светящиеся шары, и это делает человечество однородных. А те маги не были</w:t>
        <w:br/>
        <w:t>более шарами, но стали полосами энергии. Они пытались сворачиваться в</w:t>
        <w:br/>
        <w:t>кольца, но это им не вполне удавалась.</w:t>
        <w:br/>
        <w:t>- И что же с ними в конце концов случилось, дон Хуан? Они вымерли?</w:t>
        <w:br/>
        <w:t>- В магических историях говорится, что поскольку им удалось растянуть</w:t>
        <w:br/>
        <w:t>свою энергетическую форму, продолжительность существования их сознания</w:t>
        <w:br/>
        <w:t>также растянулась. Так что они живы, и по сей день находятся в сознании.</w:t>
        <w:br/>
        <w:t>Даже ходят рассказы о том, как они периодически объявляются на земле среди</w:t>
        <w:br/>
        <w:t>людей.</w:t>
        <w:br/>
        <w:t>- А сам ты что об этом думаешь, дон Хуан?</w:t>
        <w:br/>
        <w:t>- Для меня это чересчур эксцентрично. Меня интересует свобода.</w:t>
        <w:br/>
        <w:t>Свобода растворится в бесконечности, сохранив сознание. С моей точки</w:t>
        <w:br/>
        <w:t>зрения эти древние маги были существами экстравагантными, одержимыми и</w:t>
        <w:br/>
        <w:t>капризными. Они попались на удочку своих же собственных манипуляций.</w:t>
        <w:br/>
        <w:t>Но ты не позволяй моему личному мнению сбить тебя с толку. Ибо нет</w:t>
        <w:br/>
        <w:t>ничего, равного достижениям магов древних времен. По крайней мере, они</w:t>
        <w:br/>
        <w:t>доказали, что потенциальные возможности человека более чем достойны</w:t>
        <w:br/>
        <w:t>серьезного отношения.</w:t>
        <w:br/>
        <w:t>Еще одной темой объяснений дона Хуана была необходимость</w:t>
        <w:br/>
        <w:t>энергетической однородности, и внутренней связи для адекватности</w:t>
        <w:br/>
        <w:t>восприятия. Он утверждал, что человечество воспринимает известный нам мир</w:t>
        <w:br/>
        <w:t>в том виде, в котором мы его воспринимаем, только благодаря тому, что все</w:t>
        <w:br/>
        <w:t>мы обладаем одинаковыми характеристиками энергетической однородности и</w:t>
        <w:br/>
        <w:t>внутренней связи для адекватности восприятия. Он утверждал, что</w:t>
        <w:br/>
        <w:t>человечество воспринимает известный нам мир в том виде, в котором мы его</w:t>
        <w:br/>
        <w:t>воспринимаем только благодаря тому, что все мы обладаем одинаковыми</w:t>
        <w:br/>
        <w:t>характеристиками энергетической однородности и внутренней связи. Мы</w:t>
        <w:br/>
        <w:t>автоматически обретаем соответствующие энергетические характеристики в</w:t>
        <w:br/>
        <w:t>процессе воспитания и относимся к ним как к чему-то само собой</w:t>
        <w:br/>
        <w:t>разумеющемуся.</w:t>
        <w:br/>
        <w:t>И мы не отдаем себе отчета в их жизненно важном значении до тех пор,</w:t>
        <w:br/>
        <w:t>пока не сталкиваемся с возможностью восприятия миров, отличных от того,</w:t>
        <w:br/>
        <w:t>который нам известен. Но когда это происходит, мы со всей очевидностью</w:t>
        <w:br/>
        <w:t>осознаем, что для адекватности и полноты восприятия новой реальности нам</w:t>
        <w:br/>
        <w:t>требуются новые характеристики энергетической однородности и внутренней</w:t>
        <w:br/>
        <w:t>связи.</w:t>
        <w:br/>
        <w:t>Я спросил, что такое однородность и внутренняя связь. Он ответил, что</w:t>
        <w:br/>
        <w:t>под однородностью понимается однородность формы - все человеческие</w:t>
        <w:br/>
        <w:t>существа на земле обладают формой шара или яйца. А тот факт, что</w:t>
        <w:br/>
        <w:t>человеческая форма сохраняет компоновку шара или яйца, говорит о наличии у</w:t>
        <w:br/>
        <w:t>человеческого энергетического поля определенной внутренней связи. Примером</w:t>
        <w:br/>
        <w:t>формирования нового типа энергетической однородности и внутренней связи</w:t>
        <w:br/>
        <w:t>может служить трансформация энергетической формы древних магов. Новые</w:t>
        <w:br/>
        <w:t>характеристики однородности обусловили их превращения в полосу: все они</w:t>
        <w:br/>
        <w:t>как один сделались полосами. А новые характеристики внутренней связи</w:t>
        <w:br/>
        <w:t>позволяют им сохранять новую форму, оставаясь полосами. Сочетание же новых</w:t>
        <w:br/>
        <w:t>характеристик однородности и внутренней связи на уровне энергетической</w:t>
        <w:br/>
        <w:t>полосы позволяют древним магам воспринимать новый непрерывный мир.</w:t>
        <w:br/>
        <w:t>- Каким образом приобретаются соответствующие характеристики</w:t>
        <w:br/>
        <w:t>однородности и внутренней связи? - спросил я.</w:t>
        <w:br/>
        <w:t>- Ключом является положение точки сборки, вернее, ее фиксация, -</w:t>
        <w:br/>
        <w:t>ответил дон Хуан.</w:t>
        <w:br/>
        <w:t>В тот раз он не захотел вдаваться в детали. По этому я спросил, могут</w:t>
        <w:br/>
        <w:t>ли древние маги восстановить себя в форме яйца. Дон Хуан ответил, что был</w:t>
        <w:br/>
        <w:t>момент, когда они могли это сделать, но не захотели. А затем линейная</w:t>
        <w:br/>
        <w:t>внутренняя связь закрепилась и возвращение стало невозможным. Но дон Хуан</w:t>
        <w:br/>
        <w:t>полагал, окончательная кристаллизация линейной структуры внутренней связи</w:t>
        <w:br/>
        <w:t>и невозможность возвращения были обусловлены их выбором, продиктованным</w:t>
        <w:br/>
        <w:t>жадностью. Дело в том, что объем восприятия и возможности этих магов был в</w:t>
        <w:br/>
        <w:t>астрономическое число раз более обширным чем объем восприятия любого</w:t>
        <w:br/>
        <w:t>обычного мага, не говоря уже об обычном человеке.</w:t>
        <w:br/>
        <w:t>Дон Хуан объяснил, что для существа шарообразной формы сферой</w:t>
        <w:br/>
        <w:t>человеческого является весь объем в пределах границы шара, сквозь который</w:t>
        <w:br/>
        <w:t>проходят энергетические волокна. В нормальном состоянии мы воспринимаем не</w:t>
        <w:br/>
        <w:t>всю сферу человеческого, но, наверное, не более одной тысячной ее общего</w:t>
        <w:br/>
        <w:t>объема. С учетом этого факта очевидным становятся невероятный масштаб</w:t>
        <w:br/>
        <w:t>достижения древних магов, умудрившихся растянуть себя в полосу,</w:t>
        <w:br/>
        <w:t>захватывающую в тысячи раз больше волокон, чем шар, и при это научившихся</w:t>
        <w:br/>
        <w:t>воспринимать все проходящие сквозь них волокна.</w:t>
        <w:br/>
        <w:t>По настоянию дона Хуана я изо всех сил старался понять новую для меня</w:t>
        <w:br/>
        <w:t>модель энергетической конфигурации. Он втолковывал мне ее снова и снова, и</w:t>
        <w:br/>
        <w:t>наконец я кое-как справился с идеей энергетических волокон, существующих</w:t>
        <w:br/>
        <w:t>внутри и вне светящегося шара. Но как только я начинал представлять себе</w:t>
        <w:br/>
        <w:t>множество светящихся шаров, модель мгновенно разваливалась в моем уме. Я</w:t>
        <w:br/>
        <w:t>рассуждал так: те волокна, которые являются внешними для одного</w:t>
        <w:br/>
        <w:t>светящегося шара, частично окажутся для другого шара, смежного с первым.</w:t>
        <w:br/>
        <w:t>Получилось, что при достаточно большом количестве шаров внешних волокон</w:t>
        <w:br/>
        <w:t>вообще не может быть, ибо все они окажутся внутри соприкасающихся других</w:t>
        <w:br/>
        <w:t>шаров.</w:t>
        <w:br/>
        <w:t>- Понимание всего этого не является упражнением для разума, - сказал</w:t>
        <w:br/>
        <w:t>дон Хуан, внимательно выслушав мои доводы. - Вряд ли я смогу объяснить,</w:t>
        <w:br/>
        <w:t>что именно имеют в виду маги, говоря о волокнах внутри и вне человеческой</w:t>
        <w:br/>
        <w:t>формы. Когда видящий видит человеческую форму, он видит один-единственный</w:t>
        <w:br/>
        <w:t>шар энергии. Твое представление относительно множества шаров продиктовано</w:t>
        <w:br/>
        <w:t>привычкой воспринимать людей как толпу. Но в энергетической вселенной толп</w:t>
        <w:br/>
        <w:t>не существует. Там есть только отдельные индивидуумы, одинокие, окруженные</w:t>
        <w:br/>
        <w:t>безграничностью. Ты должен увидеть все это сам.</w:t>
        <w:br/>
        <w:t>Я возразил, что с его стороны ни к чему говорить мне о</w:t>
        <w:br/>
        <w:t>самостоятельном видении, поскольку он знает, что я на это не способен. В</w:t>
        <w:br/>
        <w:t>ответ он предложил мне одолжить у него немного энергии и воспользоваться</w:t>
        <w:br/>
        <w:t>ею для того, чтобы увидеть.</w:t>
        <w:br/>
        <w:t>- Как я могу сделать это - одолжить у тебя энергию?</w:t>
        <w:br/>
        <w:t>- Очень просто. Я могу заставить тебя сдвинуть в новое положение,</w:t>
        <w:br/>
        <w:t>более подходящего для не посредственного восприятия энергии.</w:t>
        <w:br/>
        <w:t>Это был первый на моей памяти случай, когда он намеренно заговорил о</w:t>
        <w:br/>
        <w:t>том, что все время делал: вводил меня в некоторое непостижимое состояние</w:t>
        <w:br/>
        <w:t>осознания, которое он называл вторым вниманием, и которое бросало вызов</w:t>
        <w:br/>
        <w:t>всем моим понятием о мире и о самом себе. Итак, чтобы заставить мою точку</w:t>
        <w:br/>
        <w:t>сборки сдвинуться в более подходящее для не посредственного восприятия</w:t>
        <w:br/>
        <w:t>энергии положения, дон Хуан хлопнул меня по спине между лопаток с такой</w:t>
        <w:br/>
        <w:t>силой, что у меня перехватило дыхание. Мне показалось, что я провалился в</w:t>
        <w:br/>
        <w:t>обморок, либо заснул. Вдруг я обнаружил, что смотрю или что мне снится,</w:t>
        <w:br/>
        <w:t>будто я смотрю на что-то в буквальном смысле неописуемое. Это нечто</w:t>
        <w:br/>
        <w:t>распространялась во все стороны бесконечно. Оно было образовано чем-то,</w:t>
        <w:br/>
        <w:t>что напоминало световые струны, но не было похоже ни на что, когда-либо</w:t>
        <w:br/>
        <w:t>мною виденное или даже воображаемое.</w:t>
        <w:br/>
        <w:t>Когда я вновь обрел дыхание, а может быть - проснулся, дон Хуан,</w:t>
        <w:br/>
        <w:t>выжидательно посмотрев, спросил:</w:t>
        <w:br/>
        <w:t>- Что ты видел?</w:t>
        <w:br/>
        <w:t>Я совершенно искренне ответил:</w:t>
        <w:br/>
        <w:t>- Твой удар заставил меня увидеть звезды.</w:t>
        <w:br/>
        <w:t>Услышав это, дон Хуан согнулся пополам от хохота. Потом он отметил,</w:t>
        <w:br/>
        <w:t>что я просто еще не готов справиться с восприятием необычных вещей.</w:t>
        <w:br/>
        <w:t>- Я заставил твою точку сборки сдвинуться, - продолжал дон Хуан, - и</w:t>
        <w:br/>
        <w:t>в течение мгновения ты созерцал в сновидении энергетические волокна</w:t>
        <w:br/>
        <w:t>вселенной. Но тебе конечно не хватает то ли дисциплины, то ли энергии на</w:t>
        <w:br/>
        <w:t>реорганизацию характеристик однородности, и внутренней связи. Древние маги</w:t>
        <w:br/>
        <w:t>были непревзойденными мастерами такой реорганизации. Именно за счет этого</w:t>
        <w:br/>
        <w:t>им удавалось увидеть все, что только вообще способен увидеть человек.</w:t>
        <w:br/>
        <w:t>- Что значит "реорганизовать характеристики однородности и внутренней</w:t>
        <w:br/>
        <w:t>связи"?</w:t>
        <w:br/>
        <w:t>- Это значит - войти в состояние второго внимания, удерживая точку</w:t>
        <w:br/>
        <w:t>сборки в новом положении и не давая ей сдвинуться в исходное.</w:t>
        <w:br/>
        <w:t>Затем дон Хуан остановился на традиционном определении второго</w:t>
        <w:br/>
        <w:t>внимания. Он сказал, что вторым вниманием древние маги назвали результат</w:t>
        <w:br/>
        <w:t>фиксации точки сборки в новом положении. Они рассматривали второе внимание</w:t>
        <w:br/>
        <w:t>как полноценную сферу действия подобную обычному повседневному вниманию.</w:t>
        <w:br/>
        <w:t>Дон Хуан подчеркнул, что маги действительно обладают двумя полноценными</w:t>
        <w:br/>
        <w:t>сферами деятельности. Одна из них - небольшая - называется первым</w:t>
        <w:br/>
        <w:t>вниманием, осознанием мира повседневности, или фиксацией точки сборки в</w:t>
        <w:br/>
        <w:t>привычном положении. Вторая сфера деятельности гораздо больше первой. Это</w:t>
        <w:br/>
        <w:t>- второе внимание, осознания иных миров, или фиксация точки сборки в</w:t>
        <w:br/>
        <w:t>огромном множестве всех возможных положений.</w:t>
        <w:br/>
        <w:t>Применяя то, что он называл магическим маневром, дон Хуан помогал мне</w:t>
        <w:br/>
        <w:t>переживать совершенно невероятные состояния. Маневр заключался в том, что</w:t>
        <w:br/>
        <w:t>он либо слегка похлопывал, либо сильно ударял меня на уровне лопаток. Как</w:t>
        <w:br/>
        <w:t>он объяснял, удары смещали мою точку сборки. Для меня такие смещения</w:t>
        <w:br/>
        <w:t>означали переход осознания в беспокоящее состояние ни с чем несравнимой</w:t>
        <w:br/>
        <w:t>ясности - состояние сверхсознания, продолжавшееся недолго, но позволявшее</w:t>
        <w:br/>
        <w:t>мне постигать все что угодно с минимальными усилиями и минимальной</w:t>
        <w:br/>
        <w:t>подготовкой. Восприятие мое в этом состоянии по большей части напоминало</w:t>
        <w:br/>
        <w:t>странные сны, необыкновенно интенсивные по сравнению с нормальным</w:t>
        <w:br/>
        <w:t>состоянием осознания.</w:t>
        <w:br/>
        <w:t>Дон Хуан оправдывал неизбежность такого маневра тем, что основные</w:t>
        <w:br/>
        <w:t>понятия и базовые процедуры маг может изложить своему ученику только когда</w:t>
        <w:br/>
        <w:t>тот находится в нормальном состоянии сознания, но для того, чтобы ученик</w:t>
        <w:br/>
        <w:t>усвоил подробные абстрактные объяснения, маг вынужден переводить его в</w:t>
        <w:br/>
        <w:t>состояние второго внимания.</w:t>
        <w:br/>
        <w:t>Обычно ученик совершенно не помнит объяснений, полученных им во</w:t>
        <w:br/>
        <w:t>втором внимании. Но они тем не менее накапливаются где-то в его памяти и</w:t>
        <w:br/>
        <w:t>там хранятся в неизменном виде. Маги научились использовать это кажущееся</w:t>
        <w:br/>
        <w:t>странным свойство памяти, превратив процесс восстановления сознательной</w:t>
        <w:br/>
        <w:t>памяти того, что происходило с ними во втором внимании, в одну из самых</w:t>
        <w:br/>
        <w:t>сложных и трудно выполнимых традиционных задач магии.</w:t>
        <w:br/>
        <w:t>Это кажущееся странным свойство памяти, а также трудно выполнимость</w:t>
        <w:br/>
        <w:t>задачи вспоминания маги объясняют следующим образом. Каждый раз, когда</w:t>
        <w:br/>
        <w:t>человек входит во второе внимание, его точка сборки оказывается в новом</w:t>
        <w:br/>
        <w:t>положении, до этого ей незнакомым. Вспомнить - значит повторно сдвинуть</w:t>
        <w:br/>
        <w:t>точку сборки в то место, где она была во время пребывания человека во</w:t>
        <w:br/>
        <w:t>втором внимании. Дон Хуан заверил меня, что маги могут не только абсолютно</w:t>
        <w:br/>
        <w:t>полностью восстановить все содержимое памяти, но также оживить любое</w:t>
        <w:br/>
        <w:t>переживание, когда-либо испытанное ими во втором внимании. Для этого они</w:t>
        <w:br/>
        <w:t>намеренно сдвигают точку сборки в нужные положения. И еще дон Хуан</w:t>
        <w:br/>
        <w:t>говорил, что на выполнения задачи восстановления содержимого памяти у</w:t>
        <w:br/>
        <w:t>магов уходит вся жизнь.</w:t>
        <w:br/>
        <w:t>Когда я находился во втором внимании, дон Хуан давал мне подробнейшие</w:t>
        <w:br/>
        <w:t>объяснения относительно искусства магии. Он знал, что точность и</w:t>
        <w:br/>
        <w:t>корректность останутся со мной, вероятнее всего, в нетронутом виде, на всю</w:t>
        <w:br/>
        <w:t>мою жизнь.</w:t>
        <w:br/>
        <w:t>По поводу вероятности их сохранения дон Хуан говорил:</w:t>
        <w:br/>
        <w:t>- Восприятие человека, находящегося во втором внимании, подобно</w:t>
        <w:br/>
        <w:t>восприятию ребенка. По этому то, что мы узнаем, остается с нами на всю</w:t>
        <w:br/>
        <w:t>жизнь. "привычка - вторая натура" - как мы говорим о чем-то, усвоенном в</w:t>
        <w:br/>
        <w:t>раннем возрасте.</w:t>
        <w:br/>
        <w:t>С позиций своего нынешнего знания я понимаю, что дон Хуан заставлял</w:t>
        <w:br/>
        <w:t>меня входить в состояние второго внимания так часто, как только мог, и на</w:t>
        <w:br/>
        <w:t>возможно более продолжительное время для того, чтобы подольше подержать</w:t>
        <w:br/>
        <w:t>мою точку сборки в возможно большем количестве разных положений и научить</w:t>
        <w:br/>
        <w:t>меня адекватному восприятию при сдвинутой точке сборки. Другими словами,</w:t>
        <w:br/>
        <w:t>его целью было заставить меня реорганизовать свою однородность и</w:t>
        <w:br/>
        <w:t>внутреннюю связь.</w:t>
        <w:br/>
        <w:t>Бесчисленное количество раз я воспринимал все также точно и ясно, как</w:t>
        <w:br/>
        <w:t>я воспринимал мир повседневности в обычном состоянии осознания. Проблемой</w:t>
        <w:br/>
        <w:t>для меня было возведение моста между моими действиями во втором внимании и</w:t>
        <w:br/>
        <w:t>моим обычным осознанием. Чтобы понять, что же такое есть второе внимание,</w:t>
        <w:br/>
        <w:t>мне понадобилось массу времени и сил. И не столько в следствии сложности и</w:t>
        <w:br/>
        <w:t>замысловатости второго внимания, которые сами по себе весьма усложняли</w:t>
        <w:br/>
        <w:t>ситуацию, сколько потому, что мне было до невозможности трудно вспомнить</w:t>
        <w:br/>
        <w:t>не только то, как я входил в состояние второго внимания, но даже то, что</w:t>
        <w:br/>
        <w:t>такое состояние вообще существует.</w:t>
        <w:br/>
        <w:t>Еще одним прорывом, который по утверждению древних магов, имел</w:t>
        <w:br/>
        <w:t>фундаментальное значение и о котором дон Хуан рассказывал самым подробным</w:t>
        <w:br/>
        <w:t>образом, было сделанное древними магами открытие того, что точка сборки</w:t>
        <w:br/>
        <w:t>очень легко смещается во время сна. Это открытие повлекло за собой еще</w:t>
        <w:br/>
        <w:t>одно: сны обусловлены смещением точки сборки. Маги древних времен увидели</w:t>
        <w:br/>
        <w:t>- чем значительнее сдвиг, тем более необычные сны видит человек, и</w:t>
        <w:br/>
        <w:t>наоборот, чем более необычные сны видит человек, тем значительнее сдвиг</w:t>
        <w:br/>
        <w:t>точки сборки. Дон Хуан рассказал, что эти наблюдения привели к разработке</w:t>
        <w:br/>
        <w:t>древними магами в весьма экстравагантных приемов смещения точки сборки,</w:t>
        <w:br/>
        <w:t>таких как употребление внутрь растений, вызывающих изменения состояния</w:t>
        <w:br/>
        <w:t>сознания, а также использование с этой целью состояний голода, крайней</w:t>
        <w:br/>
        <w:t>усталости и стрессовых ситуаций. Особое же внимание они уделили разработке</w:t>
        <w:br/>
        <w:t>практики управления снами. Тем самым, вероятно, даже не подозревая об</w:t>
        <w:br/>
        <w:t>этом, они создали метод, получивший в последствии название практики</w:t>
        <w:br/>
        <w:t>сновидения.</w:t>
        <w:br/>
        <w:t>Однажды дон Хуан сформулировал наиболее адекватное с точки зрения</w:t>
        <w:br/>
        <w:t>магического искусства определение сновидений. Это произошло во время нашей</w:t>
        <w:br/>
        <w:t>с ним прогулки по главной площади в городе Оахака.</w:t>
        <w:br/>
        <w:t>- Маги рассматривают сновидения как исключительно сложное искусство,</w:t>
        <w:br/>
        <w:t>- сказал дон Хуан, - искусство намеренного смещения точки сборки из ее</w:t>
        <w:br/>
        <w:t>привычного положения с целью расширения диапазона восприятия и углубления</w:t>
        <w:br/>
        <w:t>его интенсивности.</w:t>
        <w:br/>
        <w:t>И он рассказал, что в основу своего искусства сновидения, древние</w:t>
        <w:br/>
        <w:t>маги-видящие положили пять особенностей энергетического потока</w:t>
        <w:br/>
        <w:t>человеческих существ. Во-первых, древние маги увидели, что те</w:t>
        <w:br/>
        <w:t>энергетические волокна, которые проходят непосредственно сквозь точку</w:t>
        <w:br/>
        <w:t>сборки, могут быть собраны в адекватное восприятие.</w:t>
        <w:br/>
        <w:t>Во-вторых, они увидели, что если точка сборки смещается в новое</w:t>
        <w:br/>
        <w:t>положение, то, независимо от того, насколько мало ее смещение, сквозь ее</w:t>
        <w:br/>
        <w:t>начинают проходить новые, ранее незадействованные волокна, тем самым</w:t>
        <w:br/>
        <w:t>изменяется осознание, и новые, ранее незадействованные поля энергии</w:t>
        <w:br/>
        <w:t>собираются в устойчивое связное восприятие.</w:t>
        <w:br/>
        <w:t>В-третьих, они увидели, что, когда человек видит обычные сны, точка</w:t>
        <w:br/>
        <w:t>сборки легко смещается в новые положения вдоль поверхности светящегося</w:t>
        <w:br/>
        <w:t>яйца и внутрь него.</w:t>
        <w:br/>
        <w:t>В-четвертых, они увидели, что можно заставить точку сборки смещаться</w:t>
        <w:br/>
        <w:t>в положения, находящееся вне светящегося яйца - в большой внешней</w:t>
        <w:br/>
        <w:t>вселенной.</w:t>
        <w:br/>
        <w:t>И в-пятых, они увидели, что по средствам соответствующей дисциплины</w:t>
        <w:br/>
        <w:t>во время обычного сна и созерцания обычных сновидений можно выработать и</w:t>
        <w:br/>
        <w:t>систематически практиковать целенаправленное смещение точки сборки.</w:t>
      </w:r>
    </w:p>
    <w:p>
      <w:pPr>
        <w:pStyle w:val="Style15"/>
        <w:ind w:firstLine="720"/>
        <w:rPr/>
      </w:pPr>
      <w:r>
        <w:rPr/>
        <w:t>2. ПЕРВЫЕ ВРАТА СНОВИДЕНИЯ</w:t>
      </w:r>
    </w:p>
    <w:p>
      <w:pPr>
        <w:pStyle w:val="Style15"/>
        <w:ind w:firstLine="720"/>
        <w:rPr/>
      </w:pPr>
      <w:r>
        <w:rPr/>
        <w:t>Прежде чем приступить к своему первому уроку по искусству сновидения,</w:t>
        <w:br/>
        <w:t>дон Хуан остановился на том, как, постепенно прогрессируя, развивается</w:t>
        <w:br/>
        <w:t>способность человека управлять вторым вниманием. Сначала человек просто</w:t>
        <w:br/>
        <w:t>испытывает любопытство, не особенно веря в то, что овладение вторым</w:t>
        <w:br/>
        <w:t>вниманием является для него реальной возможностью. Затем второе внимание</w:t>
        <w:br/>
        <w:t>превращается в нечто, порождающее ощущение, - теперь уже человек начинает</w:t>
        <w:br/>
        <w:t>его чувствовать. И в конце концов оно развивается в новое состояние бытия,</w:t>
        <w:br/>
        <w:t>практическую реальность. Второе внимание становится выдающейся силой,</w:t>
        <w:br/>
        <w:t>нашим пропуском в удивительные миры, образы которых до этого не могли</w:t>
        <w:br/>
        <w:t>явиться нам даже в наших самых необузданных фантазиях.</w:t>
        <w:br/>
        <w:t>Существует два способа изложения магического искусства. Первый - с</w:t>
        <w:br/>
        <w:t>помощью метафоричных описаний мира магических измерений. Второй - с</w:t>
        <w:br/>
        <w:t>помощью абстрактной терминологии, свойственной теории и практике магии. Я</w:t>
        <w:br/>
        <w:t>всегда предпочитал второй способ, хотя обычно рациональный ум человека</w:t>
        <w:br/>
        <w:t>Запада вряд ли сможет удовлетвориться любым из этих двух способов.</w:t>
        <w:br/>
        <w:t>Дон Хуан объяснил мне что скрывалось за его метафорическим описанием</w:t>
        <w:br/>
        <w:t>развития способности управления вторым вниманием. Являясь результатом</w:t>
        <w:br/>
        <w:t>смещения точки сборки, второе внимание не может развиться естественным</w:t>
        <w:br/>
        <w:t>образом, само по себе. Оно формируется под действием намерения. Таким</w:t>
        <w:br/>
        <w:t>образом, сначала человек должен генерировать намерение развить второе</w:t>
        <w:br/>
        <w:t>внимание. При этом второе внимание остается не более чем идеей. Но в конце</w:t>
        <w:br/>
        <w:t>концов человек вырабатывает намерение сохранять второе внимание как</w:t>
        <w:br/>
        <w:t>устойчивое контролируемое смещение точки сборки.</w:t>
        <w:br/>
        <w:t>- Итак, мы на начнем с первого шага к овладению силой, - сказал дон</w:t>
        <w:br/>
        <w:t>Хуан, приступая к изложению искусства сновидения. - Я намерен обучить тебя</w:t>
        <w:br/>
        <w:t>практике настройки сновидения.</w:t>
        <w:br/>
        <w:t>- Что такое настройка сновидения?</w:t>
        <w:br/>
        <w:t>Настроить сновидение - значит обрести практическую способность точно</w:t>
        <w:br/>
        <w:t>управлять общим ходом развития ситуации в сновидении. Например, тебе</w:t>
        <w:br/>
        <w:t>снится, что ты - в учебном классе. В данном случае настройка сновидения</w:t>
        <w:br/>
        <w:t>будет заключаться в том, что ты не дашь ситуации, развивающейся во сне,</w:t>
        <w:br/>
        <w:t>переметнуться в другое место. Ты не перепрыгнешь из класса в горы. Другими</w:t>
        <w:br/>
        <w:t>словами, ты контролируешь вид класса и не позволяешь ему исчезнуть до тех</w:t>
        <w:br/>
        <w:t>пор, пока сам того не захочешь.</w:t>
        <w:br/>
        <w:t>- Но разве такое возможно?</w:t>
        <w:br/>
        <w:t>- Вполне. Этот тип контроля ничем не отличается от контроля, которым</w:t>
        <w:br/>
        <w:t>мы обладаем в любой ситуации нашей повседневной жизни. Маги привыкают к</w:t>
        <w:br/>
        <w:t>этому и пользуются контролем сновидения, когда им это необходимо. Для</w:t>
        <w:br/>
        <w:t>того, чтобы выработать привычку контролировать сны, тебе необходимо начать</w:t>
        <w:br/>
        <w:t>с чего-нибудь очень простого. Сегодня ночью ты должен будешь смотреть во</w:t>
        <w:br/>
        <w:t>сне на свои руки.</w:t>
        <w:br/>
        <w:t>Когда я находился в нормальном состоянии осознания, мы почти никогда</w:t>
        <w:br/>
        <w:t>не касались этой темы. Однако, вспоминая то, что происходило со мной,</w:t>
        <w:br/>
        <w:t>когда я находился во втором внимании, я обнаружил, что мы возвращались к</w:t>
        <w:br/>
        <w:t>теме настройки сновидения и обсуждали ее гораздо подробнее. Я, например,</w:t>
        <w:br/>
        <w:t>высказал дону Хуану все, что думал по поводу абсурдности данного мне</w:t>
        <w:br/>
        <w:t>задания. В ответ на это дон Хуан предложил мне относиться к заданию как к</w:t>
        <w:br/>
        <w:t>занятному приключению - своего рода забаве, - а не как к чему-то</w:t>
        <w:br/>
        <w:t>серьезному и утомительному.</w:t>
        <w:br/>
        <w:t>- Всю свою серьезность ты можешь вкладывать в наши беседы о</w:t>
        <w:br/>
        <w:t>сновидении, - продолжал дон Хуан. - Объяснения всегда требуют глубокого</w:t>
        <w:br/>
        <w:t>осмысления. Ты можешь быть тяжелым и мрачным - это нормально. Но, созерцая</w:t>
        <w:br/>
        <w:t>сны, будь легче перышка. Безусловно, практика сновидения требует</w:t>
        <w:br/>
        <w:t>целостности и серьезного отношения, но качество серьезности здесь</w:t>
        <w:br/>
        <w:t>несколько иное - это серьезность беззаботного смеха, каким смеется</w:t>
        <w:br/>
        <w:t>человек, которому не о чем беспокоиться в этом мире. Только при выполнении</w:t>
        <w:br/>
        <w:t>этого условия искусство видеть сны превращает их в сновидения.</w:t>
        <w:br/>
        <w:t>Дон Хуан уверял, что руки он выбрал произвольно. Объектом для</w:t>
        <w:br/>
        <w:t>фиксации взгляда во сне могли бы быть не руки, а что угодно другое, все</w:t>
        <w:br/>
        <w:t>равно прием бы работал. Смысл задачи заключается не в том, чтобы отыскать</w:t>
        <w:br/>
        <w:t>в увиденном сне определенный предмет, а в том, чтобы задействовать свое</w:t>
        <w:br/>
        <w:t>внимание сновидения.</w:t>
        <w:br/>
        <w:t>Дон Хуан описал внимание сновидения как контроль, который человек</w:t>
        <w:br/>
        <w:t>обретает над сном, фиксируя точку сборки в любом новом положении, где она</w:t>
        <w:br/>
        <w:t>оказывается, вследствие ее смешения во сне. Более обобщенно он назвал</w:t>
        <w:br/>
        <w:t>внимание сновидения непостижимой гранью осознания, которая всегда</w:t>
        <w:br/>
        <w:t>существует сама по себе, ожидая момента, когда мы соблазним ее целю.</w:t>
        <w:br/>
        <w:t>Внимание сновидения - это скрытая потенциальная возможность, инструмент,</w:t>
        <w:br/>
        <w:t>который каждый из нас хранит в резерве. Однако возможности применить этот</w:t>
        <w:br/>
        <w:t>инструмент в повседневной жизни нам, как правило, так никогда и не</w:t>
        <w:br/>
        <w:t>предоставляется.</w:t>
        <w:br/>
        <w:t>Первые мои попытки взглянуть во сне на свои руки окончились полным</w:t>
        <w:br/>
        <w:t>провалом. После нескольких месяцев безуспешных усилий я прекратил это</w:t>
        <w:br/>
        <w:t>занятие и в очередной раз пожаловался дону Хуану на абсурдность</w:t>
        <w:br/>
        <w:t>поставленной им передо мной задачи.</w:t>
        <w:br/>
        <w:t>- Существует семь врат, - сказал мне в ответ дон Хуан. - Сновидящий</w:t>
        <w:br/>
        <w:t>должен открыть их - все семь, по очереди. Сейчас ты стоишь перед первыми</w:t>
        <w:br/>
        <w:t>вратами. И, если ты намерен овладеть искусством сновидения, тебе предстоит</w:t>
        <w:br/>
        <w:t>их открыть.</w:t>
        <w:br/>
        <w:t>- Почему ты раньше ничего мне об этом не говорил?</w:t>
        <w:br/>
        <w:t>- Было бессмысленно рассказывать тебе о вратах сновидения прежде, чем</w:t>
        <w:br/>
        <w:t>ты уткнешься лбом в первые из них. Теперь ты знаешь: они реально</w:t>
        <w:br/>
        <w:t>существуют и они являются препятствиями, которые необходимо преодолеть.</w:t>
        <w:br/>
        <w:t>Дон Хуан объяснил, что в энергетическом потоке вселенной имеются</w:t>
        <w:br/>
        <w:t>входы и выходы, и что в конкретном случае сновидения входов - семь.</w:t>
        <w:br/>
        <w:t>Сновидящий воспринимает их как препятствия, которые и были названы магами</w:t>
        <w:br/>
        <w:t>семью вратами сновидения.</w:t>
        <w:br/>
        <w:t>- Первые врата - это особый порог. Преодолевается он посредством</w:t>
        <w:br/>
        <w:t>осознания особого ощущения, возникающего перед тем, как человек</w:t>
        <w:br/>
        <w:t>проваливается в глубокий сон, - говорил дон Хуан. - Это ощущение сродни</w:t>
        <w:br/>
        <w:t>чувству приятной тяжести, которая не дает нам открыть глаза. Мы достигаем</w:t>
        <w:br/>
        <w:t>врат в то самое мгновение, когда осознаем, что засыпаем, паря во тьме и</w:t>
        <w:br/>
        <w:t>ощущении тяжести.</w:t>
        <w:br/>
        <w:t>- Но как я могу осознать, что засыпаю? Существуют ли какие-либо</w:t>
        <w:br/>
        <w:t>специальные приемы?</w:t>
        <w:br/>
        <w:t>- Нет. Никаких специальных приемов. Просто намерение осознать, что</w:t>
        <w:br/>
        <w:t>засыпаешь.</w:t>
        <w:br/>
        <w:t>- Но откуда мне взять такое намерение?</w:t>
        <w:br/>
        <w:t>- Намерение - это вещь, о которой очень сложно сказать что-нибудь</w:t>
        <w:br/>
        <w:t>вразумительное. Если я или кто бы то ни было попытается объяснить, что</w:t>
        <w:br/>
        <w:t>такое намерение, - его слова будут напоминать идиотический бред. Сейчас я</w:t>
        <w:br/>
        <w:t>попробую сформулировать. Маг формирует намерение совершить то, что он</w:t>
        <w:br/>
        <w:t>намерен совершить, просто за счет того, что он намеревается это совершить.</w:t>
        <w:br/>
        <w:t>- Но это же ничего не значащая бессмыслица, дон Хуан.</w:t>
        <w:br/>
        <w:t>- А ты отнесись к ней повнимательнее. Ведь когда-нибудь тебе самому</w:t>
        <w:br/>
        <w:t>придется все это объяснять. Мое утверждение кажется тебе бессмысленным</w:t>
        <w:br/>
        <w:t>потому, что ты не рассматриваешь его в соответствующем контексте. Как</w:t>
        <w:br/>
        <w:t>любой рационально мыслящий человек, ты относишь понимание исключительно к</w:t>
        <w:br/>
        <w:t>сфере рассудочного здравого смысла, то есть - к сфере ума.</w:t>
        <w:br/>
        <w:t>Но в моем утверждении речь идет о намерении. Поэтому с точки зрения</w:t>
        <w:br/>
        <w:t>мага понимание этой формулировки относится к сфере функций энергетического</w:t>
        <w:br/>
        <w:t>тела. Маги считают, что если у человека возникает намерение понять эту</w:t>
        <w:br/>
        <w:t>формулировку, его энергетическое тело понимает ее совсем иначе, чем это</w:t>
        <w:br/>
        <w:t>мог бы сделать его ум. Весь фокус в том, чтобы добраться до</w:t>
        <w:br/>
        <w:t>энергетического тела. А для этого нужна энергия.</w:t>
        <w:br/>
        <w:t>- В каких терминах понимает такую формулировку энергетическое тело,</w:t>
        <w:br/>
        <w:t>дон Хуан?</w:t>
        <w:br/>
        <w:t>- Как ощущение, чувство в теле, которое очень тяжело описать. Чтобы</w:t>
        <w:br/>
        <w:t>узнать, о чем я говорю, тебе необходимо самому это почувствовать.</w:t>
        <w:br/>
        <w:t>Я хотел, чтобы он объяснил точнее, но дон Хуан хлопнул меня по спине,</w:t>
        <w:br/>
        <w:t>переведя тем самым во второе внимание. В то время эта его манипуляция еще</w:t>
        <w:br/>
        <w:t>оставалась для меня тайной. Я мог бы поклясться, что своим прикосновением</w:t>
        <w:br/>
        <w:t>он меня загипнотизировал. Я думал, что он мгновенно усыпил меня, и это во</w:t>
        <w:br/>
        <w:t>сне я вижу себя рядом с ним - мы идем по какой-то широкой обсаженной</w:t>
        <w:br/>
        <w:t>деревьями улице совершенно незнакомого города. Сон был настолько ярким, а</w:t>
        <w:br/>
        <w:t>мое осознание происходящего - настолько четким, что я немедленно попытался</w:t>
        <w:br/>
        <w:t>сориентироваться, читая вывески и рассматривая людей. Говорили вокруг</w:t>
        <w:br/>
        <w:t>определенно не по-английски и не по-испански, но город был западным. Люди</w:t>
        <w:br/>
        <w:t>на улицах были похожи на жителей Северной Европы. Я подумал, что,</w:t>
        <w:br/>
        <w:t>вероятно, это - литовцы, и принялся изучать надписи на домах и дорожные</w:t>
        <w:br/>
        <w:t>знаки.</w:t>
        <w:br/>
        <w:t>Дон Хуан слегка подтолкнул меня и сказал:</w:t>
        <w:br/>
        <w:t>- Брось, ты не определишь, где мы, поскольку это невозможно. Просто я</w:t>
        <w:br/>
        <w:t>одолжил тебе немного своей энергии, чтобы ты смог добрать до своего</w:t>
        <w:br/>
        <w:t>энергетического тела, и это позволило тебе перейти в другой мир. Однако</w:t>
        <w:br/>
        <w:t>ненадолго, так что постарайся мудро использовать это время.</w:t>
        <w:br/>
        <w:t>Постарайся все рассмотреть, но не слишком открыто - так, чтобы никто</w:t>
        <w:br/>
        <w:t>тебя не заметил.</w:t>
        <w:br/>
        <w:t>В молчании мы прошли один квартал. Это оказало на меня потрясающее</w:t>
        <w:br/>
        <w:t>воздействие. По мере того, как мы шли, внутри моего тела нарастало</w:t>
        <w:br/>
        <w:t>ощущение тревоги. Умом я испытывал любопытство, но тело мое было</w:t>
        <w:br/>
        <w:t>обеспокоено. С пронзительной ясностью я осознал, что нахожусь не в своем</w:t>
        <w:br/>
        <w:t>мире. Когда мы дошли до перекрестка и остановились, прежде чем перейти</w:t>
        <w:br/>
        <w:t>улицу, я обратил внимание на аккуратно подстриженные деревья с жесткими</w:t>
        <w:br/>
        <w:t>скрученными листьями. Вокруг ствола каждого дерева был широкий немощенный</w:t>
        <w:br/>
        <w:t>квадрат для полива. И ни на одном из этих квадратов я не увидел мусора или</w:t>
        <w:br/>
        <w:t>травы, столь обычных для городских клумб. Только угольно-черная рыхлая</w:t>
        <w:br/>
        <w:t>почва.</w:t>
        <w:br/>
        <w:t>В тот миг, когда я, прежде чем ступить на мостовую и перейти улицу,</w:t>
        <w:br/>
        <w:t>взглянул на бордюр тротуара, я вдруг заметил, что на улицах нет машин.</w:t>
        <w:br/>
        <w:t>Тогда я сделал отчаянную попытку разглядеть людей, во множестве</w:t>
        <w:br/>
        <w:t>мельтешивших вокруг нас, рассчитывая увидеть что-нибудь, что хоть как-то</w:t>
        <w:br/>
        <w:t>объяснит мне природу охватившей меня тревоги. Как только я начинал</w:t>
        <w:br/>
        <w:t>смотреть на кого-либо, тот смотрел на меня в ответ. Мгновенно вокруг нас</w:t>
        <w:br/>
        <w:t>образовалось кольцо жестких голубых и карих глаз.</w:t>
        <w:br/>
        <w:t>Словно молния, меня пронзила догадка: это вовсе не сон, это -</w:t>
        <w:br/>
        <w:t>реальность, не имеющая отношения к тому, что я привык считать реальным. Я</w:t>
        <w:br/>
        <w:t>повернулся к дону Хуану. Я почти понял, что странного было в этих людях,</w:t>
        <w:br/>
        <w:t>но тут необычный сухой ветер ударил мне в лицо, проникая внутрь и задувая</w:t>
        <w:br/>
        <w:t>в глаза, уши, рот, нос, затуманив мое зрение и заставив меня забыть то,</w:t>
        <w:br/>
        <w:t>что я собирался сказать дону Хуану. Мгновение спустя я был там, откуда</w:t>
        <w:br/>
        <w:t>начиналось это путешествие - в доме дона Хуана. Я лежал на соломенной</w:t>
        <w:br/>
        <w:t>циновке, свернувшись калачиком.</w:t>
        <w:br/>
        <w:t>- Я одолжил тебе немного своей энергии, и ты достиг твоего</w:t>
        <w:br/>
        <w:t>энергетического тела, - сообщил мне дон Хуан таким тоном, словно речь шла</w:t>
        <w:br/>
        <w:t>о чем-то само собой разумеющемся.</w:t>
        <w:br/>
        <w:t>Я слышал его слова, но сам я был нем. Необычный зуд в солнечном</w:t>
        <w:br/>
        <w:t>сплетении делал дыхание поверхностным и болезненным. Я знал, что был</w:t>
        <w:br/>
        <w:t>где-то на грани некоторого трансцендентального открытия о сновидении и</w:t>
        <w:br/>
        <w:t>людях, которых видел, но сосредоточиться на том, что я знал, мне не</w:t>
        <w:br/>
        <w:t>удавалось.</w:t>
        <w:br/>
        <w:t>- Где мы были, дон Хуан? Это был сон? Или гипнотическое состояние?</w:t>
        <w:br/>
        <w:t>Это был не сон, - ответил он. - Это было сновидение. Я помог тебе</w:t>
        <w:br/>
        <w:t>достичь второго внимания, чтобы ты понял - намерение - объект, относящийся</w:t>
        <w:br/>
        <w:t>не к сфере рассудка, но к сфере энергетического тела.</w:t>
        <w:br/>
        <w:t>На нынешнем этапе ты не можешь постичь всей важности того, о чем идет</w:t>
        <w:br/>
        <w:t>речь. Не только потому, что не обладаешь достаточным количеством энергии,</w:t>
        <w:br/>
        <w:t>но и ввиду того, что тебе незнакомо намерение. Ты никогда раньше не</w:t>
        <w:br/>
        <w:t>намеревался что-либо совершить или добыть. Если бы ты знал, что это такое,</w:t>
        <w:br/>
        <w:t>твое энергетическое тело мгновенно постигло бы, что единственный путь</w:t>
        <w:br/>
        <w:t>формирования намерения заключается в том, чтобы сосредоточить свое</w:t>
        <w:br/>
        <w:t>намерение на том, что ты намереваешься совершить или получить. В этот раз</w:t>
        <w:br/>
        <w:t>я сосредоточил его за тебя на достижении твоего энергетического тела.</w:t>
        <w:br/>
        <w:t>- Цель сновидения - формирование намерения добраться до</w:t>
        <w:br/>
        <w:t>энергетического тела? - вдруг спросил я, побуждаемый каким-то странным</w:t>
        <w:br/>
        <w:t>импульсом.</w:t>
        <w:br/>
        <w:t>- Да, конечно, можно сказать и так, - согласился дон Хуан. - В данной</w:t>
        <w:br/>
        <w:t>конкретной ситуации, поскольку мы ведем речь о первых вратах сновидения,</w:t>
        <w:br/>
        <w:t>целью сновидения является формирование намерения заставить энергетическое</w:t>
        <w:br/>
        <w:t>тело осознать, что ты засыпаешь. Заставить нужно не себя, а свое</w:t>
        <w:br/>
        <w:t>энергетическое тело. Причем скорее не заставить, а просто позволить ему</w:t>
        <w:br/>
        <w:t>осознать, что ты засыпаешь. Ибо намерение - это желание, в котором</w:t>
        <w:br/>
        <w:t>отсутствует желание, действие, в котором отсутствует деяние. Намереваться</w:t>
        <w:br/>
        <w:t>- значит, хотеть, не желая, делать, не делая.</w:t>
        <w:br/>
        <w:t>- Прими вызов намерения, - продолжал дон Хуан. - Молча, с полной</w:t>
        <w:br/>
        <w:t>определенностью и без единой мысли, убеди себя в том, что ты достиг своего</w:t>
        <w:br/>
        <w:t>энергетического тела, что ты - сновидящий. Сделав это, ты автоматически</w:t>
        <w:br/>
        <w:t>научишься осознавать момент засыпания.</w:t>
        <w:br/>
        <w:t>- Но как я могу убедить себя в том, что я - сновидящий, если мне</w:t>
        <w:br/>
        <w:t>доподлинно известно, что я таковым не являюсь?</w:t>
        <w:br/>
        <w:t>- Когда ты слышишь о том, что должен себя в чем-то убедить, ты</w:t>
        <w:br/>
        <w:t>автоматически становишься более рациональным. Как можешь ты убедить себя в</w:t>
        <w:br/>
        <w:t>том, что ты - сновидящий, если тебе доподлинно известно, что ты таковым не</w:t>
        <w:br/>
        <w:t>являешься? Все дело в намерении. Ты убеждаешь себя в том, что ты -</w:t>
        <w:br/>
        <w:t>сновидящий, хотя никогда ранее сновидение не практиковал, и ты становишься</w:t>
        <w:br/>
        <w:t>в этом убежденным - и то, и другое суть одно и то же намерение.</w:t>
        <w:br/>
        <w:t>- То есть мне следует сказать самому себе, что я - сновидящий, а</w:t>
        <w:br/>
        <w:t>затем приложить максимум усилий к тому, чтобы в это поверить? Ты это</w:t>
        <w:br/>
        <w:t>имеешь в виду?</w:t>
        <w:br/>
        <w:t>- Нет. Намерение - это гораздо проще, и в то же время - бесконечно</w:t>
        <w:br/>
        <w:t>сложнее. Для его формирования требуются воображение, дисциплина и</w:t>
        <w:br/>
        <w:t>устремленность. В данном случае вознамериться означает обрести непреложное</w:t>
        <w:br/>
        <w:t>внутреннее знание того, что ты - сновидящий.</w:t>
        <w:br/>
        <w:t>Это должно быть знание, принадлежащее телу. Каждой его клеткой ты</w:t>
        <w:br/>
        <w:t>должен чувствовать, что ты сновидящий.</w:t>
        <w:br/>
        <w:t>Затем дон Хуан шутливым тоном добавил, что не обладает достаточным</w:t>
        <w:br/>
        <w:t>количеством энергии для еще одного одолжения, поэтому мне придется</w:t>
        <w:br/>
        <w:t>добираться до моего энергетического тела самостоятельно, ибо другого</w:t>
        <w:br/>
        <w:t>выхода у меня нет. Формирование намерения достичь первых врат сновидения</w:t>
        <w:br/>
        <w:t>является одним из средств достижения второго внимания и энергетического</w:t>
        <w:br/>
        <w:t>тела. Такое открытие в свое время сделали маги древности.</w:t>
        <w:br/>
        <w:t>Сообщив мне об этом, дол Хуан буквально вытолкал меня из своего дома,</w:t>
        <w:br/>
        <w:t>велев не показываться до тех пор, пока я с помощью намерения не доберусь</w:t>
        <w:br/>
        <w:t>до первых врат сновидения.</w:t>
        <w:br/>
        <w:t>Я вернулся домой и в течение нескольких месяцев каждый вечер,</w:t>
        <w:br/>
        <w:t>укладываясь спать, отчаянно "намеревался" осознать миг засыпания и во сне</w:t>
        <w:br/>
        <w:t>увидеть собственные руки. Что же касается второй части задачи - убедить</w:t>
        <w:br/>
        <w:t>себя в том, что я - сновидящий, достигший своего энергетического тела - то</w:t>
        <w:br/>
        <w:t>ее выполнение представлялось мне абсолютно невозможным.</w:t>
        <w:br/>
        <w:t>Но как-то, когда я прилег отдохнуть днем, я увидел сон, в котором</w:t>
        <w:br/>
        <w:t>смотрел на свои руки. Этот случай оказался уникальным, сон больше не</w:t>
        <w:br/>
        <w:t>повторялся. Неделя проходила за неделей, но мне по-прежнему не удавалось</w:t>
        <w:br/>
        <w:t>ни осознать момент засыпания, ни найти во сне свои руки. Однако я начал</w:t>
        <w:br/>
        <w:t>замечать, что в моих снах присутствует некое смутное чувство. Словно я</w:t>
        <w:br/>
        <w:t>должен был что-то сделать, но никак не мог вспомнить, что именно.</w:t>
        <w:br/>
        <w:t>Когда я рассказал дону Хуану о своих тщетных попытках прорваться</w:t>
        <w:br/>
        <w:t>сквозь первые врата сновидения, он дал мне некоторые указания:</w:t>
        <w:br/>
        <w:t>- Когда сновидящему предлагают найти во сне определенный объект, это</w:t>
        <w:br/>
        <w:t>- уловка. Истинная же цель состоит в осознании момента засыпания. А это,</w:t>
        <w:br/>
        <w:t>как ни странно, достигается не посредством установки на осознание момента</w:t>
        <w:br/>
        <w:t>засыпания, но посредством установки на устойчивую фиксацию во сне</w:t>
        <w:br/>
        <w:t>какого-либо конкретного образа.</w:t>
        <w:br/>
        <w:t>Дон Хуан рассказал, что сновидящий бросает короткие целенаправленные</w:t>
        <w:br/>
        <w:t>взгляды на все, что присутствует в сновидении. А тот объект, на котором</w:t>
        <w:br/>
        <w:t>устойчиво сфокусировано его внимание, является лишь своего рода точкой</w:t>
        <w:br/>
        <w:t>отсчета. С нее сновидящий переводит взгляд, чтобы посмотреть на другие</w:t>
        <w:br/>
        <w:t>объекты, присутствующие в содержимом сна, как можно чаще возвращаясь</w:t>
        <w:br/>
        <w:t>обратно - к точке отсчета.</w:t>
        <w:br/>
        <w:t>Ценой неимоверных усилий мне действительно удалось найти во сне руки.</w:t>
        <w:br/>
        <w:t>Но руки эти не были моими. Они только казались моими, на самом же деле эти</w:t>
        <w:br/>
        <w:t>руки мне не принадлежали, они все время изменялись, временами приобретая</w:t>
        <w:br/>
        <w:t>поистине кошмарные формы. Тем временем все остальное содержимое моих снов</w:t>
        <w:br/>
        <w:t>было на диво устойчивым. Мне почти удавалось сохранять образ любого</w:t>
        <w:br/>
        <w:t>объекта, на котором я сосредоточивал внимание.</w:t>
        <w:br/>
        <w:t>Так продолжалось несколько месяцев. Потом вдруг однажды качество</w:t>
        <w:br/>
        <w:t>моего сновидения как бы само собой резко изменилось. Я ничего специально</w:t>
        <w:br/>
        <w:t>для этого не делал. Просто каждый вечер я ложился спать, твердо</w:t>
        <w:br/>
        <w:t>намереваясь не упустить момент засыпания и отыскать во сне свои руки.</w:t>
        <w:br/>
        <w:t>В тот раз мне снилось, что я приехал в свой родной город. Не то чтобы</w:t>
        <w:br/>
        <w:t>город, который мне снился, был в точности похож на мой родной, но каким-то</w:t>
        <w:br/>
        <w:t>образом у меня возникло убеждение, что это и есть то самое место, где я</w:t>
        <w:br/>
        <w:t>родился. Началось все как обычный, хотя и очень яркий, сон. Потом</w:t>
        <w:br/>
        <w:t>освещенность во сне изменилась. Образы сделались более четкими. Улица, по</w:t>
        <w:br/>
        <w:t>которой я шел, стала выглядеть заметно реальнее, чем за миг до этого.</w:t>
        <w:br/>
        <w:t>Заболели ноги. Я почувствовал, что предметы до абсурда по-настоящему</w:t>
        <w:br/>
        <w:t>тверды. Когда я, скажем, ударился о дверь, я не только ощутил боль в</w:t>
        <w:br/>
        <w:t>ушибленном колене, но и пришел в ярость от собственной неуклюжести.</w:t>
        <w:br/>
        <w:t>Я совершенно реально бродил по городу до полного изнеможения.</w:t>
        <w:br/>
        <w:t>Я видел все так же четко, как видел бы, если бы по-настоящему приехал</w:t>
        <w:br/>
        <w:t>в этот город и как турист бродил по улицам. Не было никакой разницы между</w:t>
        <w:br/>
        <w:t>этой прогулкой по городу во сне и любой из реальных прогулок, которые мне</w:t>
        <w:br/>
        <w:t>доводилось предпринимать в городах, где я бывал впервые.</w:t>
        <w:br/>
        <w:t>- Мне думается, ты зашел чересчур далеко, - сказал дон Хуан, выслушав</w:t>
        <w:br/>
        <w:t>мой отчет. - Ведь от тебя требовалось лишь осознать миг засыпания. Ты</w:t>
        <w:br/>
        <w:t>обрушил стену вместо того, чтобы только прихлопнуть сидевшего на ней</w:t>
        <w:br/>
        <w:t>комара.</w:t>
        <w:br/>
        <w:t>- Ты имеешь в виду, что все это было неправильно?</w:t>
        <w:br/>
        <w:t>- Нет. Но ты явно пытаешься сделать нечто, что уже когда-то тебе</w:t>
        <w:br/>
        <w:t>удавалось. Когда я заставил твою точку сборки сдвинуться, и мы с тобой</w:t>
        <w:br/>
        <w:t>оказались в том странном городе, ты не спал. Ты видел сон, но ты не спал.</w:t>
        <w:br/>
        <w:t>Это было сновидение. Я имею в виду, что твоя точка сборки сдвинулась в</w:t>
        <w:br/>
        <w:t>новое положение не за счет нормального сна. Я заставил ее сдвинуться.</w:t>
        <w:br/>
        <w:t>И теперь ты определенно можешь достичь того же самого ее положения</w:t>
        <w:br/>
        <w:t>посредством сновидения, но сейчас я бы не советовал тебе это делать.</w:t>
        <w:br/>
        <w:t>- Это опасно?</w:t>
        <w:br/>
        <w:t>- И еще как! Сновидение требует исключительной трезвости. Нельзя</w:t>
        <w:br/>
        <w:t>допускать ни одного неверного движения. Сновидение есть процесс</w:t>
        <w:br/>
        <w:t>пробуждения, обретения контроля. Внимание сновидения нуждается в</w:t>
        <w:br/>
        <w:t>систематической тренировке, ибо оно есть дверь в сферу второго внимания.</w:t>
        <w:br/>
        <w:t>- Какая разница между вниманием сновидения и вторым вниманием?</w:t>
        <w:br/>
        <w:t>- Второе внимание подобно океану, а внимание сновидения - впадающей в</w:t>
        <w:br/>
        <w:t>него реке. Второе внимание - это состояние осознания полноценных миров,</w:t>
        <w:br/>
        <w:t>таких же полноценных, как наш. А внимание сновидения - это состояние</w:t>
        <w:br/>
        <w:t>осознания отдельных объектов, присутствующих в сновидении.</w:t>
        <w:br/>
        <w:t>Дон Хуан особо подчеркнул, что внимание сновидения - ключ к любому</w:t>
        <w:br/>
        <w:t>движению в мире магов. Среди множества вещей, присутствующих в наших снах,</w:t>
        <w:br/>
        <w:t>имеются объекты, которые являются результатами энергетического</w:t>
        <w:br/>
        <w:t>вмешательства. Они внедрены в наши сны извне посторонними силами. В умении</w:t>
        <w:br/>
        <w:t>находить и отслеживать их и состоит искусство магии.</w:t>
        <w:br/>
        <w:t>Дон Хуан настолько явно выделил эти несколько фраз, что я попросил</w:t>
        <w:br/>
        <w:t>его объяснить еще раз. Некоторое время он колебался, потом ответил.</w:t>
        <w:br/>
        <w:t>- Сны - это если не дверь, то, определенно, лазейка в другие миры, -</w:t>
        <w:br/>
        <w:t>начал он. - Будучи таковыми, сны подобны улице с двусторонним движением.</w:t>
        <w:br/>
        <w:t>Через эту лазейку наше осознание пробирается в иные сферы бытия. А оттуда</w:t>
        <w:br/>
        <w:t>в наши сны пробираются лазутчики.</w:t>
        <w:br/>
        <w:t>- Что такое лазутчики?</w:t>
        <w:br/>
        <w:t>- Заряды энергии, которые вливаются в наши нормальные сны, смешиваясь</w:t>
        <w:br/>
        <w:t>с имеющимися там объектами. Всплески посторонней энергии - они поступают в</w:t>
        <w:br/>
        <w:t>наши сны, а мы интерпретируем их то ли как что-то известное нам, то ли -</w:t>
        <w:br/>
        <w:t>как неизвестное.</w:t>
        <w:br/>
        <w:t>- Ты уж меня прости, дон Хуан, но как-то не доходит до меня твое</w:t>
        <w:br/>
        <w:t>объяснение.</w:t>
        <w:br/>
        <w:t>- Не доходит, потому что ты настойчиво продолжаешь думать о снах</w:t>
        <w:br/>
        <w:t>известным тебе образом - как о том, что происходит с нами, когда мы спим.</w:t>
        <w:br/>
        <w:t>Я же настойчиво предлагаю тебе иную версию: сны - лазейка в иные сферы</w:t>
        <w:br/>
        <w:t>восприятия. Через нее просачиваются потоки неведомой энергии. И тогда</w:t>
        <w:br/>
        <w:t>мозг, или ум, или что-то еще - то, что эти потоки энергии воспринимает -</w:t>
        <w:br/>
        <w:t>трансформирует их, превращая в части содержимого сновидений.</w:t>
        <w:br/>
        <w:t>Дон Хуан немного помолчал, очевидно, чтобы дать моему уму время</w:t>
        <w:br/>
        <w:t>справиться с тем, что рассказал.</w:t>
        <w:br/>
        <w:t>- Маги осознают эти потоки посторонней энергии, - продолжил он. -</w:t>
        <w:br/>
        <w:t>Заметив их, маги стараются изолировать их от нормального хода сновидений.</w:t>
        <w:br/>
        <w:t>- Почему маги изолируют их, дон Хуан?</w:t>
        <w:br/>
        <w:t>- Потому что эти потоки приходят из иных реальностей. И если мы</w:t>
        <w:br/>
        <w:t>отследим их до самого их истока, они послужат нам проводниками в</w:t>
        <w:br/>
        <w:t>пространства, наполненные такими тайнами, что даже магов бьет дрожь при</w:t>
        <w:br/>
        <w:t>одном упоминании об этой возможности.</w:t>
        <w:br/>
        <w:t>- Каким образом маги изолируют их от нормального течения своих</w:t>
        <w:br/>
        <w:t>сновидений?</w:t>
        <w:br/>
        <w:t>- При помощи тренировки и контроля внимания сновидения. В какой-то</w:t>
        <w:br/>
        <w:t>момент внимание сновидения обнаруживает эти потоки энергии в ситуациях</w:t>
        <w:br/>
        <w:t>сновидения. Тогда весь сон тает, остается только чужеродная энергия.</w:t>
        <w:br/>
        <w:t>Дальше обсуждать эту тему дон Хуан отказался. Он вернулся к тому, что</w:t>
        <w:br/>
        <w:t>так или иначе, но ему приходится рассматривать мой сон как первую</w:t>
        <w:br/>
        <w:t>настоящую попытку практики сновидения. А это означает, что мне удалось</w:t>
        <w:br/>
        <w:t>добраться до первых врат сновидения.</w:t>
        <w:br/>
        <w:t>Как-то однажды дон Хуан вдруг неожиданно вернулся к прерванному</w:t>
        <w:br/>
        <w:t>разговору. Он сказал:</w:t>
        <w:br/>
        <w:t>- Сейчас я еще раз расскажу тебе, что следует делать во сне, чтобы</w:t>
        <w:br/>
        <w:t>пройти сквозь первые врата сновидения. Сфокусируй взгляд на чем-нибудь,</w:t>
        <w:br/>
        <w:t>что ты выберешь в качестве точки отсчета. Затем переводи взгляд на другие</w:t>
        <w:br/>
        <w:t>объекты, мгновение смотри на них, сразу же возвращаясь к точке отсчета.</w:t>
        <w:br/>
        <w:t>Помни: если ты бросаешь лишь короткие взгляды, образы не сдвигаются.</w:t>
        <w:br/>
        <w:t>- Что это значит - пройти сквозь первые врата сновидения?</w:t>
        <w:br/>
        <w:t>- Мы достигаем первых врат, когда осознаем мгновение засыпания либо</w:t>
        <w:br/>
        <w:t>когда видим фантастически реальный сон. После того, как мы их достигли,</w:t>
        <w:br/>
        <w:t>нам необходимо пройти сквозь них, обретя способность сохранять образ</w:t>
        <w:br/>
        <w:t>любого объекта, присутствующего в содержимом наших снов.</w:t>
        <w:br/>
        <w:t>- Мне почти удается устойчиво созерцать объекты в моих снах, но они</w:t>
        <w:br/>
        <w:t>слишком быстро рассеиваются, - сказал я.</w:t>
        <w:br/>
        <w:t>- Именно об этом я и говорю. Прием использование точки отсчета был</w:t>
        <w:br/>
        <w:t>разработан магами с целью компенсации такого качества сновидений, как</w:t>
        <w:br/>
        <w:t>мимолетность. Каждый раз, когда ты выделяешь точку отсчета и бросаешь на</w:t>
        <w:br/>
        <w:t>нее взгляд, ты испытываешь прилив энергии. Поэтому для начала не пытайся</w:t>
        <w:br/>
        <w:t>взглянуть на большое количество объектов. Четырех будет достаточно. Потом</w:t>
        <w:br/>
        <w:t>постепенно ты будешь расширять диапазон, пока не научишься разглядывать</w:t>
        <w:br/>
        <w:t>все, что захочешь. Но всегда, как только образы начинают сдвигаться и ты</w:t>
        <w:br/>
        <w:t>чувствуешь, что утрачиваешь контроль, немедленно возвращайся к точке</w:t>
        <w:br/>
        <w:t>отсчета и начинай сначала.</w:t>
        <w:br/>
        <w:t>- Ты действительно веришь в то, что я в самом деле достиг первых врат</w:t>
        <w:br/>
        <w:t>сновидения, дон Хуан?</w:t>
        <w:br/>
        <w:t>- Да. И это очень много значит. По мере того, как ты будешь</w:t>
        <w:br/>
        <w:t>продвигаться дальше, ты увидишь, насколько легко тебе будет даваться</w:t>
        <w:br/>
        <w:t>практика сновидения.</w:t>
        <w:br/>
        <w:t>Я думал, что дон Хуан либо преувеличивает, либо хочет меня</w:t>
        <w:br/>
        <w:t>приободрить. Но он сказал, что говорит совершенно честно.</w:t>
        <w:br/>
        <w:t>- Самым поразительным явлением из всего, что происходит со</w:t>
        <w:br/>
        <w:t>сновидящим, оказывается то, что по достижении первых врат сновидения, они</w:t>
        <w:br/>
        <w:t>достигают также и энергетического тела.</w:t>
        <w:br/>
        <w:t>- Что такое энергетическое тело?</w:t>
        <w:br/>
        <w:t>- Двойник физического тела. Призрачная форма, составленная чистой</w:t>
        <w:br/>
        <w:t>энергией.</w:t>
        <w:br/>
        <w:t>- Но разве физическое тело не состоит из энергий?</w:t>
        <w:br/>
        <w:t>- Состоит. Различие в том, что энергетическое тело - это только</w:t>
        <w:br/>
        <w:t>форма, не имеющая массы. Являясь чистой энергией, оно способно совершать</w:t>
        <w:br/>
        <w:t>действия, выходящие за пределы возможностей физического тела.</w:t>
        <w:br/>
        <w:t>- Например, дон Хуан?</w:t>
        <w:br/>
        <w:t>- Например, в мгновение ока перемещаться в любой конец вселенной.</w:t>
        <w:br/>
        <w:t>Сновидение есть искусство закалки энергетического тела, искусство придания</w:t>
        <w:br/>
        <w:t>ему гибкости и координации посредством постепенной тренировки.</w:t>
        <w:br/>
        <w:t>Практикуя сновидение, мы уплотняем энергетическое тело, пока оно не</w:t>
        <w:br/>
        <w:t>становится воспринимающей единицей. Восприятие, которым обладает</w:t>
        <w:br/>
        <w:t>энергетическое тело, - независимо, хотя и подвержено влиянию со стороны</w:t>
        <w:br/>
        <w:t>нашего обычного повседневного восприятия. Энергетическое тело воспринимает</w:t>
        <w:br/>
        <w:t>в своей собственной отдельной сфере.</w:t>
        <w:br/>
        <w:t>- Что это за сфера, дон Хуан?</w:t>
        <w:br/>
        <w:t>- Энергия. Энергетическое тело воспринимает энергию как собственно</w:t>
        <w:br/>
        <w:t>энергию. В процессе сновидения оно может обращаться с энергией тремя</w:t>
        <w:br/>
        <w:t>различными способами: воспринимать потоки энергии, использовать энергию в</w:t>
        <w:br/>
        <w:t>качестве толкателя, чтобы, подобно ракете, перелететь в какие-нибудь</w:t>
        <w:br/>
        <w:t>совершенно неожиданные пространства, или воспринимать так, как мы обычно</w:t>
        <w:br/>
        <w:t>воспринимаем мир.</w:t>
        <w:br/>
        <w:t>- Кто значит воспринимать потоки энергии?</w:t>
        <w:br/>
        <w:t>- Это значит видеть. Энергетическое тело видит энергию,</w:t>
        <w:br/>
        <w:t>непосредственно воспринимая ее то ли как свет, то ли как своего рода</w:t>
        <w:br/>
        <w:t>вибрирующий поток, то ли как неоднородность пространства. Или же оно прямо</w:t>
        <w:br/>
        <w:t>чувствует ее как встряску или некое ощущение, которое может быть даже</w:t>
        <w:br/>
        <w:t>болью.</w:t>
        <w:br/>
        <w:t>- А тот другой способ, о котором ты говорил, дон Хуан? Использование</w:t>
        <w:br/>
        <w:t>энергии в качестве толкателя?</w:t>
        <w:br/>
        <w:t>- Энергия - сфера существования и восприятия энергетического тела.</w:t>
        <w:br/>
        <w:t>Поэтому для него не составляет труда пользоваться существующими во</w:t>
        <w:br/>
        <w:t>вселенной энергетическими потоками для перемещения. Все, что для этого</w:t>
        <w:br/>
        <w:t>требуется - выделить эти потоки и идти с ними.</w:t>
        <w:br/>
        <w:t>Дон Хуан замолчал в нерешительности, словно собирался что-то</w:t>
        <w:br/>
        <w:t>добавить, но не был уверен в том, что это стоит делать. Он улыбнулся и</w:t>
        <w:br/>
        <w:t>продолжил объяснение в тот самый момент, когда я начал было задавать</w:t>
        <w:br/>
        <w:t>следующий вопрос.</w:t>
        <w:br/>
        <w:t>- Я уже говорил, что в своих сновидениях маги выделяют лазутчиков из</w:t>
        <w:br/>
        <w:t>иных сфер бытия, - сказал он. - Этим занимается энергетическое тело - оно</w:t>
        <w:br/>
        <w:t>и узнает чуждую энергию, и захватывает ее. Однако крайне нежелательно,</w:t>
        <w:br/>
        <w:t>чтобы сновидящий чрезмерно этим увлекался, поскольку ловля лазутчиков</w:t>
        <w:br/>
        <w:t>превращается в страсть, на поводу у которой он идет. Я не хотел тебе об</w:t>
        <w:br/>
        <w:t>этом рассказывать из-за той легкости, с какой человек может угодить во</w:t>
        <w:br/>
        <w:t>власть этой охотничьей страсти.</w:t>
        <w:br/>
        <w:t>Затем дон Хуан быстро сменил тему разговора и тщательно описал мне</w:t>
        <w:br/>
        <w:t>целый блок практических приемов. Я обнаружил, что на каком-то уровне они</w:t>
        <w:br/>
        <w:t>были для меня непостижимы, однако на другом казались вполне логичными и</w:t>
        <w:br/>
        <w:t>понятными. Он еще раз повторил, что намеренно контролируемое достижение</w:t>
        <w:br/>
        <w:t>первых врат сновидения есть путь к энергетическому телу. Но сохранение</w:t>
        <w:br/>
        <w:t>этого достижения зависит только от количества энергии. Маги получают</w:t>
        <w:br/>
        <w:t>необходимую для этого энергию, разумно перераспределяя ту имеющуюся у них</w:t>
        <w:br/>
        <w:t>энергию, которая используется ими для восприятия нашего мира</w:t>
        <w:br/>
        <w:t>повседневности.</w:t>
        <w:br/>
        <w:t>Когда я потребовал, чтобы дон Хуан выразился яснее, он добавил, что</w:t>
        <w:br/>
        <w:t>каждый человек обладает определенным количеством изначальной энергии. Это</w:t>
        <w:br/>
        <w:t>количество - вся энергия, которая у нас есть. И всю ее мы используем для</w:t>
        <w:br/>
        <w:t>того, чтобы воспринимать столь поглощающий нас обычный мир и справляться с</w:t>
        <w:br/>
        <w:t>возникающими в нем проблемами.</w:t>
        <w:br/>
        <w:t>Несколько раз он с нажимом повторил, что больше нам взять энергию</w:t>
        <w:br/>
        <w:t>неоткуда, поскольку вся имеющаяся у нас энергия уже задействована, ни</w:t>
        <w:br/>
        <w:t>капли ее не остается на экстраординарное восприятие, каковым, в частности,</w:t>
        <w:br/>
        <w:t>является сновидение.</w:t>
        <w:br/>
        <w:t>- И что же нам остается? - спросил я.</w:t>
        <w:br/>
        <w:t>- Нам остается лишь одно - стать скрягами в отношении энергии,</w:t>
        <w:br/>
        <w:t>добывая ее любыми доступными способами везде, где только возможно.</w:t>
        <w:br/>
        <w:t>Затем дон Хуан рассказал о том, что у магов есть особый метод добычи</w:t>
        <w:br/>
        <w:t>энергии. Они разумно перераспределяют свою энергию, сокращая ее расход за</w:t>
        <w:br/>
        <w:t>счет устранения из своей жизни всего, что считают лишним. Этот метод</w:t>
        <w:br/>
        <w:t>получил название "пути мага". Как сформулировал дон Хуан, сущность пути</w:t>
        <w:br/>
        <w:t>мага заключается в определенном подходе к последовательному выбору способа</w:t>
        <w:br/>
        <w:t>поведения в отношении жизненных ситуаций, с которыми маг сталкивается в</w:t>
        <w:br/>
        <w:t>этом мире. То, что выбирает маг, всегда разумнее того, чему нас учили в</w:t>
        <w:br/>
        <w:t>этом мире родители, учителя, старшие друзья. Выбор мага призван исправить</w:t>
        <w:br/>
        <w:t>наш образ жизни, изменяя основу нашего отношения к самой жизни.</w:t>
        <w:br/>
        <w:t>- О каком отношении ты говоришь? - спросил я.</w:t>
        <w:br/>
        <w:t>- Существует два основных варианта отношения к жизни, - ответил он. -</w:t>
        <w:br/>
        <w:t>Первый - покориться ей, либо приспосабливаясь к ее требованиям, либо с</w:t>
        <w:br/>
        <w:t>ними сражаясь. Второй - формирование своей жизненной ситуации сообразно</w:t>
        <w:br/>
        <w:t>своим собственным планам.</w:t>
        <w:br/>
        <w:t>- И мы действительно можем формировать свою жизненную ситуацию, дон</w:t>
        <w:br/>
        <w:t>Хуан?</w:t>
        <w:br/>
        <w:t>- Человек способен формировать свою жизненную ситуацию в соответствии</w:t>
        <w:br/>
        <w:t>со своими установками, - настаивал дон Хуан. - Сновидящие делают это. Это</w:t>
        <w:br/>
        <w:t>звучит дико? Вовсе нет, особенно если учесть, как мало мы о себе знаем.</w:t>
        <w:br/>
        <w:t>Он сказал, что, будучи учителем, заинтересован в том, чтобы я как</w:t>
        <w:br/>
        <w:t>следует уяснил себе, что такое жизнь и что значит жить, то есть каково</w:t>
        <w:br/>
        <w:t>различие между феноменом жизни как следствием действия биологических сил,</w:t>
        <w:br/>
        <w:t>и процессом жизни как деятельностью, направленной на познание.</w:t>
        <w:br/>
        <w:t>- Говоря о формировании жизненной ситуации, - продолжал дон Хуан, -</w:t>
        <w:br/>
        <w:t>маги имеют в виду формирование осознания процесса жизни. За счет</w:t>
        <w:br/>
        <w:t>формирования этого осознания мы можем обрести энергию, достаточную для</w:t>
        <w:br/>
        <w:t>формирования последствий каждого сделанного нами выбора и всего хода нашей</w:t>
        <w:br/>
        <w:t>жизни.</w:t>
        <w:br/>
        <w:t>Заканчивая наш разговор о сновидении, дон Хуан посоветовал мне не</w:t>
        <w:br/>
        <w:t>просто подумать о том, что он мне рассказал, но постараться посредством</w:t>
        <w:br/>
        <w:t>многократного повторения воплотить его концепции в жизнь, выработав новый,</w:t>
        <w:br/>
        <w:t>более корректный и энергетически целесообразный образ жизни. Он утверждал,</w:t>
        <w:br/>
        <w:t>что все новое в нашей жизни, в частности, концепции магов, которым он меня</w:t>
        <w:br/>
        <w:t>обучал, должно повторяться до полного нашего изнеможения, и только тогда</w:t>
        <w:br/>
        <w:t>мы ему открываемся. Он также отметил, что именно за счет повторения наши</w:t>
        <w:br/>
        <w:t>предшественники по социуму приучают нас к принятому в этом мире образу</w:t>
        <w:br/>
        <w:t>восприятия.</w:t>
        <w:br/>
        <w:t>По мере того, как я продолжал практиковать начальные шаги искусства</w:t>
        <w:br/>
        <w:t>сновидения, мне удалось добиться полноценного осознания момента засыпания.</w:t>
        <w:br/>
        <w:t>Кроме того, я научился останавливаться в сновидении, чтобы целенаправленно</w:t>
        <w:br/>
        <w:t>изучить любой объект, присутствующий в сюжете сна. То, что я испытывал,</w:t>
        <w:br/>
        <w:t>казалось мне по меньшей мере чудом.</w:t>
        <w:br/>
        <w:t>Дон Хуан утверждал, что по мере того, как сны делаются все более</w:t>
        <w:br/>
        <w:t>подконтрольными нам, совершенствуется и наше умение контролировать</w:t>
        <w:br/>
        <w:t>внимание сновидения. Он был прав, говоря, что внимание сновидения вступает</w:t>
        <w:br/>
        <w:t>в действие, когда его призывают, когда перед ним ставят задачу. Происходит</w:t>
        <w:br/>
        <w:t>это не как процесс в обычном понимании. Занимающей какое-то время системы</w:t>
        <w:br/>
        <w:t>операций либо последовательности функциональных действий, приводящих к</w:t>
        <w:br/>
        <w:t>некоторому результату, при этом нет. Просто случается пробуждение. Нечто,</w:t>
        <w:br/>
        <w:t>до тех пор дремавшее, начинает действовать.</w:t>
      </w:r>
    </w:p>
    <w:p>
      <w:pPr>
        <w:pStyle w:val="Style15"/>
        <w:ind w:firstLine="720"/>
        <w:rPr/>
      </w:pPr>
      <w:r>
        <w:rPr/>
        <w:t>3. ВТОРЫЕ ВРАТА СНОВИДЕНИЯ</w:t>
      </w:r>
    </w:p>
    <w:p>
      <w:pPr>
        <w:pStyle w:val="Style15"/>
        <w:ind w:firstLine="720"/>
        <w:rPr/>
      </w:pPr>
      <w:r>
        <w:rPr/>
        <w:t>В ходе практики сновидения я обнаружил, что для обучения этому</w:t>
        <w:br/>
        <w:t>искусству учителю необходимо сформировать подход, основанный на</w:t>
        <w:br/>
        <w:t>дидактическом синтезе. В этом случае он сможет добиться выявления и</w:t>
        <w:br/>
        <w:t>усиления тех сторон учения, для которых это является необходимым. Чего</w:t>
        <w:br/>
        <w:t>добивался дон Хуан, давая мне первое задание? По-сути, он хотел заставить</w:t>
        <w:br/>
        <w:t>меня упражнять внимание сновидения посредством фокусировки на объектах,</w:t>
        <w:br/>
        <w:t>присутствующих в сновидении. В качестве стрелки-указателя, выводящего на</w:t>
        <w:br/>
        <w:t>этот эффект, дон Хуан использовал идею осознания момента засыпания. Его</w:t>
        <w:br/>
        <w:t>заявление, будто изучение присутствующих во сне объектов есть единственный</w:t>
        <w:br/>
        <w:t>путь к осознанию момента засыпания, было не более чем уловкой.</w:t>
        <w:br/>
        <w:t>Едва взявшись за практическую отработку искусства сновидения, я</w:t>
        <w:br/>
        <w:t>понял, что тренировка внимания сновидения является весьма существенной</w:t>
        <w:br/>
        <w:t>вещью. Однако с точки зрения ума тренировка осознания на уровне сновидения</w:t>
        <w:br/>
        <w:t>кажется чем-то невозможным. Дон Хуан объяснял, что основой такой</w:t>
        <w:br/>
        <w:t>тренировки является настойчивость. Рано или поздно, - говорил он, - под</w:t>
        <w:br/>
        <w:t>воздействием этой настойчивости защитные барьеры ума разрушаются, и на</w:t>
        <w:br/>
        <w:t>сцену выходит внимание сновидения.</w:t>
        <w:br/>
        <w:t>По мере практики сосредоточения и удержания внимания сновидения на</w:t>
        <w:br/>
        <w:t>объектах сновидения, я начал чувствовать какую-то очень необычную</w:t>
        <w:br/>
        <w:t>уверенность в себе. Она была настолько странной, что я обратился к дону</w:t>
        <w:br/>
        <w:t>Хуану за разъяснением.</w:t>
        <w:br/>
        <w:t>- Ощущение уверенности в себе дает тебе именно вхождение в сферу</w:t>
        <w:br/>
        <w:t>второго внимания, - пояснил он. - Теперь от тебя требуется еще более</w:t>
        <w:br/>
        <w:t>трезвый подход. Будь очень осмотрителен, продвигайся медленно, но</w:t>
        <w:br/>
        <w:t>неуклонно, и ни в коем случае не разговаривай об этом. Просто действуй!</w:t>
        <w:br/>
        <w:t>Я сообщил ему, что в своей практике я уже добился того, о чем он мне</w:t>
        <w:br/>
        <w:t>говорил. Действительно, когда я бросал на объекты сновидения короткие</w:t>
        <w:br/>
        <w:t>взгляды, их образы не рассеивались. Я сказал, что сложнее всего преодолеть</w:t>
        <w:br/>
        <w:t>изначальный барьер, не позволяющий вывести сновидение в сферу нашего</w:t>
        <w:br/>
        <w:t>сознательного внимания. Я спросил его мнения, потому что сам искренне</w:t>
        <w:br/>
        <w:t>полагал, что барьер этот - чисто психологического свойства, - результат</w:t>
        <w:br/>
        <w:t>нашей социальной обусловленности, вследствие которой мы не склонны</w:t>
        <w:br/>
        <w:t>придавать снам особого значения.</w:t>
        <w:br/>
        <w:t>- Этот барьер - не только результат обусловленности, - ответил он. -</w:t>
        <w:br/>
        <w:t>Это - первые врата сновидения Теперь, когда ты их преодолел, тебе кажется</w:t>
        <w:br/>
        <w:t>странным, что раньше тебе не удавалось по своей воле останавливаться,</w:t>
        <w:br/>
        <w:t>обращая внимание на какой-либо объект сновидения. Но не спеши считать это</w:t>
        <w:br/>
        <w:t>достижением. Первые врата сновидения являются естественным препятствием и</w:t>
        <w:br/>
        <w:t>преодолеваются автоматически просто за счет увеличения уровня энергии.</w:t>
        <w:br/>
        <w:t>Затем дон Хуан настоял на том, что мы станем говорить о сновидении</w:t>
        <w:br/>
        <w:t>только в тех случаях, когда я буду находиться во втором внимании или когда</w:t>
        <w:br/>
        <w:t>он сам сочтет нужным. Он просил меня во что бы то ни стало продолжать</w:t>
        <w:br/>
        <w:t>практику, обещая со своей стороны ни во что не вмешиваться.</w:t>
        <w:br/>
        <w:t>Постепенно осваиваясь с настройкой сновидения, я начал опять и опять</w:t>
        <w:br/>
        <w:t>испытывать ощущения, которые почему-то счел очень важными. Это было</w:t>
        <w:br/>
        <w:t>ощущение, словно я скатываюсь в канаву. Оно приходило точно в момент</w:t>
        <w:br/>
        <w:t>засыпания. Дон Хуан не вмешивался: он ни разу не сказал, что эти ощущения</w:t>
        <w:br/>
        <w:t>бессмысленны и позволил мне записывать все, что я считал нужным. Сегодня я</w:t>
        <w:br/>
        <w:t>отдаю себе отчет, насколько нелепо выглядел тогда в глазах дона Хуана.</w:t>
        <w:br/>
        <w:t>Если бы сегодня мне довелось обучать кого-нибудь практике сновидения, я,</w:t>
        <w:br/>
        <w:t>безусловно, немедленно пресек бы подобное поведение ученика. Дон Хуан же</w:t>
        <w:br/>
        <w:t>просто потешался надо мной и дразнил, называя скрытым эгоманьяком, который</w:t>
        <w:br/>
        <w:t>заявляет о том, что борется с чувством собственной важности, а сам</w:t>
        <w:br/>
        <w:t>потихоньку дотошно ведет сверхличный дневник с надписью "Мои Сны" на</w:t>
        <w:br/>
        <w:t>обложке.</w:t>
        <w:br/>
        <w:t>При каждом удобном случае дон Хуан подчеркивал, что энергия,</w:t>
        <w:br/>
        <w:t>необходимая для освобождения внимания сновидения появляется вследствие</w:t>
        <w:br/>
        <w:t>перераспределения той энергии, которая уже есть в нашем распоряжении. Он</w:t>
        <w:br/>
        <w:t>был абсолютно прав. Высвобождение внимания сновидения является</w:t>
        <w:br/>
        <w:t>естественным следствием корректировки образа жизни. Поскольку нет никакого</w:t>
        <w:br/>
        <w:t>внешнего источника энергии, к которому мы могли бы подключиться, то для</w:t>
        <w:br/>
        <w:t>получения толчка нам остается лишь тем или иным способом перераспределять</w:t>
        <w:br/>
        <w:t>ту энергию, которой мы реально располагаем.</w:t>
        <w:br/>
        <w:t>Дон Хуан настаивал, что именно путь мага является наилучшей "смазкой"</w:t>
        <w:br/>
        <w:t>для приведения в действие механизма перераспределения энергии, и в этом</w:t>
        <w:br/>
        <w:t>смысле наиболее важным, наиболее эффективным достижением на пути мага</w:t>
        <w:br/>
        <w:t>является потеря чувства собственной важности. Дон Хуан был убежден, что</w:t>
        <w:br/>
        <w:t>это абсолютно необходимо для достижения успеха в любом действии мага, и</w:t>
        <w:br/>
        <w:t>настаивал, чтобы ученики уделяли особое внимание выполнению этого</w:t>
        <w:br/>
        <w:t>требования, утверждая, что чувство собственной важности является не только</w:t>
        <w:br/>
        <w:t>главнейшим и опаснейшим врагом мага, но и роковым барьером для всего</w:t>
        <w:br/>
        <w:t>человечества.</w:t>
        <w:br/>
        <w:t>Дон Хуан считал, именно на удовлетворение чувства собственной</w:t>
        <w:br/>
        <w:t>важности уходит подавляющая часть нашей энергии. С особой очевидностью это</w:t>
        <w:br/>
        <w:t>проявляется в нашей постоянной обеспокоенности тем, как нас воспримут, как</w:t>
        <w:br/>
        <w:t>нам себя подать, какое впечатление мы производим. Нас всегда чрезвычайно</w:t>
        <w:br/>
        <w:t>сильно волнует, понравимся ли мы окружающим, признают ли нас и будут ли</w:t>
        <w:br/>
        <w:t>нами восхищаться. Если бы нам удалось хотя бы частично избавиться от</w:t>
        <w:br/>
        <w:t>чувства собственной важности, с нами произошли бы два необычайных события.</w:t>
        <w:br/>
        <w:t>Первое - высвободилась бы энергия, которой питается наша иллюзия</w:t>
        <w:br/>
        <w:t>собственного величия. Второе - появилась бы свободная энергия, достаточная</w:t>
        <w:br/>
        <w:t>для проникновения в сферу второго внимания, что позволило бы нам хотя бы</w:t>
        <w:br/>
        <w:t>мельком взглянуть на истинное величие вселенной.</w:t>
        <w:br/>
        <w:t>Чтобы научиться устойчиво фокусировать внимание сновидения на</w:t>
        <w:br/>
        <w:t>интересовавших меня объектах, мне понадобилось два года. Зато я настолько</w:t>
        <w:br/>
        <w:t>освоился, что чувствовал себя так, словно всю жизнь только этим и</w:t>
        <w:br/>
        <w:t>занимался. Самым невероятным было то, что я не мог даже представить себе,</w:t>
        <w:br/>
        <w:t>что когда-то этого не умел.</w:t>
        <w:br/>
        <w:t>Однако я помнил, насколько сложно мне было когда-то думать об этом</w:t>
        <w:br/>
        <w:t>даже как о потенциальной возможности. Однажды мне пришло в голову, что</w:t>
        <w:br/>
        <w:t>способность исследовать происходящее в сновидениях является нашей</w:t>
        <w:br/>
        <w:t>врожденной способностью, как, скажем, способность ходить. Человек от</w:t>
        <w:br/>
        <w:t>природы - двуногое существо, но какие усилия нам приходится прилагать,</w:t>
        <w:br/>
        <w:t>чтобы научиться ходить!</w:t>
        <w:br/>
        <w:t>Новая способность рассматривать объекты снов "короткими взглядами"</w:t>
        <w:br/>
        <w:t>сопровождалась постоянными напоминаниями самому себе о том, чтобы это</w:t>
        <w:br/>
        <w:t>делать. Я, в общем, знал о своей склонности к брюзжанию, но во сне эта</w:t>
        <w:br/>
        <w:t>склонность усиливалась до такой степени, что в конце концов я начал</w:t>
        <w:br/>
        <w:t>злиться на самого себя и даже задался вопросом: не является ли это чьим-то</w:t>
        <w:br/>
        <w:t>посторонним влиянием? Временами я даже подумывал, что схожу с ума.</w:t>
        <w:br/>
        <w:t>- Я без конца болтаю сам с собой во сне, напоминая себе о том, что</w:t>
        <w:br/>
        <w:t>нужно рассматривать объекты, - пожаловался я дону Хуану.</w:t>
        <w:br/>
        <w:t>В целом я старался придерживаться нашего соглашения обсуждать</w:t>
        <w:br/>
        <w:t>искусство сновидения только по его инициативе. Однако данный случай</w:t>
        <w:br/>
        <w:t>показался мне слишком серьезным.</w:t>
        <w:br/>
        <w:t>- А это случайно не звучит так, будто говоришь не ты, а кто-то</w:t>
        <w:br/>
        <w:t>другой? - спросил дон Хуан.</w:t>
        <w:br/>
        <w:t>- Подумать только - именно так! Это действительно звучит так, словно</w:t>
        <w:br/>
        <w:t>говорю не я.</w:t>
        <w:br/>
        <w:t>- Тогда это - не ты. Но время для объяснения этого явления еще не</w:t>
        <w:br/>
        <w:t>пришло. Предположим, в этом мире мы не одни, что сновидящему доступны</w:t>
        <w:br/>
        <w:t>другие миры - полноценные целостные миры. Из этих полноценных целостных</w:t>
        <w:br/>
        <w:t>миров к нам являются энергетические сущности. В следующий раз, когда опять</w:t>
        <w:br/>
        <w:t>услышишь, как ты ворчишь на себя во сне, по-настоящему разозлись и в</w:t>
        <w:br/>
        <w:t>приказном тоне рявкни: "Прекратить!"</w:t>
        <w:br/>
        <w:t>Я столкнулся с новым для себя вызовом: необходимостью вовремя</w:t>
        <w:br/>
        <w:t>вспомнить о том, что следует выкрикнуть эту команду. И наверное потому,</w:t>
        <w:br/>
        <w:t>что уж слишком меня все это раздражало, я смог-таки вспомнить и рявкнул во</w:t>
        <w:br/>
        <w:t>сне: "Прекратить!" Ворчание тут же прекратилось и больше никогда не</w:t>
        <w:br/>
        <w:t>повторялось.</w:t>
        <w:br/>
        <w:t>- Это происходит с каждым сновидящим? - спросил я у дона Хуана, когда</w:t>
        <w:br/>
        <w:t>мы встретились в очередной раз.</w:t>
        <w:br/>
        <w:t>- С некоторыми, - безразличным тоном ответил он. Я начал было</w:t>
        <w:br/>
        <w:t>пространно рассказывать о том, как все это было странно, но дон Хуан</w:t>
        <w:br/>
        <w:t>оборвал мою тираду, сказав: - Теперь ты готов приблизиться ко вторым</w:t>
        <w:br/>
        <w:t>вратам сновидения.</w:t>
        <w:br/>
        <w:t>Я тут же ухватился за возможность получить ответы на вопросы,</w:t>
        <w:br/>
        <w:t>теснившиеся в моем уме, поскольку задать их раньше не предоставлялось</w:t>
        <w:br/>
        <w:t>случая. Особенно меня интересовало то, что я пережил, когда он впервые</w:t>
        <w:br/>
        <w:t>заставил себя войти в состояние сновидения. Я сказал дону Хуану, что</w:t>
        <w:br/>
        <w:t>прекрасно помню все объекты, которые мне удалось созерцать в моих</w:t>
        <w:br/>
        <w:t>собственных снах, но что мне не приходилось испытывать ничего, хотя бы</w:t>
        <w:br/>
        <w:t>отдаленно напоминавшего то наше сновидение по яркости и насыщенности</w:t>
        <w:br/>
        <w:t>деталями.</w:t>
        <w:br/>
        <w:t>- Чем больше я об этом думаю, - сказал я, - тем больше это меня</w:t>
        <w:br/>
        <w:t>интригует. Когда я разглядывал людей, бывших в том сновидении, меня</w:t>
        <w:br/>
        <w:t>охватил незабываемый страх. Было до такой степени жутко, что кровь</w:t>
        <w:br/>
        <w:t>буквально застыла в жилах. Что это было за чувство, дон Хуан?</w:t>
        <w:br/>
        <w:t>- По-моему, твое энергетическое тело попалось на удочку неведомой</w:t>
        <w:br/>
        <w:t>энергии того места. Поэтому, поскольку ты впервые столкнулся с чужеродной</w:t>
        <w:br/>
        <w:t>энергией, то возникшее у тебя чувство испуга и протеста было вполне</w:t>
        <w:br/>
        <w:t>естественным.</w:t>
        <w:br/>
        <w:t>- Ты склонен вести себя подобно магам древних времен, - продолжал он.</w:t>
        <w:br/>
        <w:t>- Как только тебе предоставляется случай, ты отпускаешь свою точку сборки.</w:t>
        <w:br/>
        <w:t>В тот раз она сдвинулась на довольно значительное расстояние. В результате</w:t>
        <w:br/>
        <w:t>ты, как в свое время древние маги, отправился куда-то далеко за пределы</w:t>
        <w:br/>
        <w:t>известного нам мира. Путешествие столь же реальное, как и опасное.</w:t>
        <w:br/>
        <w:t>Я пропустил его замечание мимо ушей, не вникая в его значение,</w:t>
        <w:br/>
        <w:t>поскольку меня интересовало другое. Я спросил:</w:t>
        <w:br/>
        <w:t>- Тот город, вероятно, находился на другой планете?</w:t>
        <w:br/>
        <w:t>- Ты пытаешься объяснить сновидение, опираясь на то, что знаешь, или</w:t>
        <w:br/>
        <w:t>полагаешь, что знаешь, - ответил он. - Единственное, что я могу тебе</w:t>
        <w:br/>
        <w:t>сказать, - это то, что город, в котором ты побывал, не находится в нашем</w:t>
        <w:br/>
        <w:t>мире.</w:t>
        <w:br/>
        <w:t>- А где же он тогда находится?</w:t>
        <w:br/>
        <w:t>- Вне этого мира, разумеется. Послушай, ведь ты не такой уж тупица.</w:t>
        <w:br/>
        <w:t>Ты все заметил с самого начала. И делаешь вид, что не понимаешь, только</w:t>
        <w:br/>
        <w:t>потому, что не можешь себе представить, чтобы что-то не принадлежало к</w:t>
        <w:br/>
        <w:t>этому миру.</w:t>
        <w:br/>
        <w:t>- Хорошо, а вне этого мира - это где, дон Хуан?</w:t>
        <w:br/>
        <w:t>- Можешь мне поверить, это "вне этого мира" является самой</w:t>
        <w:br/>
        <w:t>замысловатой вещью во всем магическом искусстве. Ты, например, полагаешь,</w:t>
        <w:br/>
        <w:t>что я видел тогда то же самое, что и ты. Ведь ты ни разу не спросил меня,</w:t>
        <w:br/>
        <w:t>что я видел. Но на самом деле ты, и только ты видел и тот город, и людей в</w:t>
        <w:br/>
        <w:t>нем. Я же ничего подобного не видел. Я видел энергию. Так что в данном</w:t>
        <w:br/>
        <w:t>конкретном случае лично для тебя одного "вне этого мира" означало "в том</w:t>
        <w:br/>
        <w:t>городе".</w:t>
        <w:br/>
        <w:t>- Но тогда, дон Хуан, тот город не был реальностью. Он существовал</w:t>
        <w:br/>
        <w:t>только для меня и только в моем уме.</w:t>
        <w:br/>
        <w:t>- Нет. Не в этом дело. Теперь ты пытаешься свести нечто поистине</w:t>
        <w:br/>
        <w:t>трансцендентное к вещам самым обыкновенным. Но это невозможно. Путешествие</w:t>
        <w:br/>
        <w:t>было реальностью. Ты видел город. Я видел энергию. Ни ты, ни я не были</w:t>
        <w:br/>
        <w:t>правы. И ни ты, ни я не ошибались.</w:t>
        <w:br/>
        <w:t>- Твои слова относительно реальности подобных вещей приводят меня в</w:t>
        <w:br/>
        <w:t>полную растерянность. Ведь ты только что говорил о том, что то место было</w:t>
        <w:br/>
        <w:t>реальным. Но, если это так, то как у нас с тобой могли возникнуть два</w:t>
        <w:br/>
        <w:t>различных варианта его образа?</w:t>
        <w:br/>
        <w:t>- Очень просто. Наши версии различны, потому что на тот момент мы с</w:t>
        <w:br/>
        <w:t>тобой обладали различными характеристиками однородности и внутренней</w:t>
        <w:br/>
        <w:t>связи. А ведь я уже тебе говорил о том, что эти характеристики и есть</w:t>
        <w:br/>
        <w:t>ключи к восприятию.</w:t>
        <w:br/>
        <w:t>- Как ты думаешь, мне удастся еще раз побывать в том самом конкретном</w:t>
        <w:br/>
        <w:t>городе?</w:t>
        <w:br/>
        <w:t>- Меня привел туда ты. Так что я не знаю. Вернее, знаю, но объяснить</w:t>
        <w:br/>
        <w:t>не могу. Вернее, могу, но не хочу. Тебе просто следует выждать и</w:t>
        <w:br/>
        <w:t>самостоятельно выяснить, в чем тут дело.</w:t>
        <w:br/>
        <w:t>Дон Хуан решительно прервал разговор на эту тему.</w:t>
        <w:br/>
        <w:t>- Давай-ка вернемся к основной теме, - предложил он. - Вторые врата</w:t>
        <w:br/>
        <w:t>сновидения достигаются тогда, когда ты "просыпаешься" из одного сна в</w:t>
        <w:br/>
        <w:t>другом сне. Ты можешь иметь столько параллельных сновидений, сколько</w:t>
        <w:br/>
        <w:t>захочешь. Или столько, сколько сможешь. Главное - в одинаковой степени все</w:t>
        <w:br/>
        <w:t>их контролировать и "проснуться" в одном из них, а не в нашем мире</w:t>
        <w:br/>
        <w:t>известного.</w:t>
        <w:br/>
        <w:t>Меня охватила паника.</w:t>
        <w:br/>
        <w:t>- Уж не хотел ли ты сказать, что я никогда не проснусь в этом мире? -</w:t>
        <w:br/>
        <w:t>спросил я.</w:t>
        <w:br/>
        <w:t>- Нет, этого я не говорил. Но раз уж ты затронул эту тему, я вынужден</w:t>
        <w:br/>
        <w:t>сказать тебе, что такое тоже возможно. Маги древности имели обыкновение</w:t>
        <w:br/>
        <w:t>так поступать. Они никогда не просыпались в этом мире известного. Так</w:t>
        <w:br/>
        <w:t>поступили и некоторые из магов моей линии. Конечно, это можно сделать, но</w:t>
        <w:br/>
        <w:t>я бы не советовал. Я хочу, чтобы по окончании практики сновидения ты</w:t>
        <w:br/>
        <w:t>проснулся самым обычным и естественным образом. Но вот во время практики</w:t>
        <w:br/>
        <w:t>тебе должно присниться, что ты проснулся в другом сне.</w:t>
        <w:br/>
        <w:t>Невольно у меня вырвался тот же вопрос, который я задавал ему, когда</w:t>
        <w:br/>
        <w:t>он впервые рассказывал о настройке сновидения. Я услышал собственный</w:t>
        <w:br/>
        <w:t>голос, вопрошающий:</w:t>
        <w:br/>
        <w:t>- Но разве такое возможно?</w:t>
        <w:br/>
        <w:t>Дон Хуан явно заметил, что я не в себе, и со смехом ответил так же,</w:t>
        <w:br/>
        <w:t>как и в тот раз:</w:t>
        <w:br/>
        <w:t>- Разумеется, это возможно. Все дело в самоконтроле, и он ничем</w:t>
        <w:br/>
        <w:t>принципиально не отличается от самоконтроля, которым мы пользуемся в</w:t>
        <w:br/>
        <w:t>повседневной жизни.</w:t>
        <w:br/>
        <w:t>Я наконец справился со своим замешательством и приготовился задать</w:t>
        <w:br/>
        <w:t>следующий вопрос, но дон Хуан опередил меня, заговорив о гранях вторых</w:t>
        <w:br/>
        <w:t>врат сновидения. Его объяснения ввергли меня в еще более глубокое</w:t>
        <w:br/>
        <w:t>замешательство.</w:t>
        <w:br/>
        <w:t>- Существует одна проблема, связанная со вторыми вратами сновидения,</w:t>
        <w:br/>
        <w:t>- сказал он. - И она может быть очень и очень серьезной. Все зависит от</w:t>
        <w:br/>
        <w:t>особенностей характера. И если нам присуща тенденция идти на поводу у</w:t>
        <w:br/>
        <w:t>нашей склонности цепляться за вещи и привязываться к ситуациям, - у нас</w:t>
        <w:br/>
        <w:t>могут возникнуть серьезные затруднения.</w:t>
        <w:br/>
        <w:t>- Каким образом, дон Хуан?</w:t>
        <w:br/>
        <w:t>- А ты подумай. Ведь тебе уже приходилось, исследуя содержимое снов,</w:t>
        <w:br/>
        <w:t>испытывать необычный манящий интерес, странное удовольствие. Теперь</w:t>
        <w:br/>
        <w:t>представь себе: ты переходишь от одного сновидения к другому, все</w:t>
        <w:br/>
        <w:t>разглядываешь, исследуешь каждую деталь. Нетрудно понять, что таким</w:t>
        <w:br/>
        <w:t>образом можно забраться в смертельные глубины, откуда нет выхода. Особенно</w:t>
        <w:br/>
        <w:t>если человеку свойственно индульгирование [indulgе (англ.) - см.</w:t>
        <w:br/>
        <w:t>примечание к 4 тому К.К. "Сказки о силе", стр.14, (София, Киев, 1992)]</w:t>
        <w:br/>
        <w:t>- Неужели тело или мозг естественным образом не среагируют и не</w:t>
        <w:br/>
        <w:t>пресекут это?</w:t>
        <w:br/>
        <w:t>- Пресекут, если это естественный, то есть нормальный сон. Но в нашем</w:t>
        <w:br/>
        <w:t>случае о нормальном сне речь не идет. Мы говорим о сновидении. А</w:t>
        <w:br/>
        <w:t>сновидящий, преодолевший первые врата сновидения, достиг осознания</w:t>
        <w:br/>
        <w:t>энергетического тела. И именно энергетическое тело проходит сквозь вторые</w:t>
        <w:br/>
        <w:t>врата сновидения, перескакивая из одного сна в другой.</w:t>
        <w:br/>
        <w:t>- Что же из всего этого следует, дон Хуан?</w:t>
        <w:br/>
        <w:t>- То, что после преодоления вторых врат сновидения тебе следует</w:t>
        <w:br/>
        <w:t>сформировать намерение обрести еще более жесткий и трезвый контроль над</w:t>
        <w:br/>
        <w:t>вниманием сновидения, потому что оно - единственный предохранительный</w:t>
        <w:br/>
        <w:t>клапан для сновидящего.</w:t>
        <w:br/>
        <w:t>- Что такое предохранительный клапан?</w:t>
        <w:br/>
        <w:t>- Тебе еще предстоит обнаружить, что истинной целью сновидения</w:t>
        <w:br/>
        <w:t>является совершенствование энергетического тела. А совершенное</w:t>
        <w:br/>
        <w:t>энергетическое тело обладает, кроме всего прочего, настолько четким</w:t>
        <w:br/>
        <w:t>контролем над вниманием сновидения, что может остановиться по знаку</w:t>
        <w:br/>
        <w:t>последнего там, где это необходимо. Это и есть тот предохранительный</w:t>
        <w:br/>
        <w:t>клапан, который имеется в распоряжении сновидящих. И не важно, насколько</w:t>
        <w:br/>
        <w:t>глубоко погрузился сновидящий и в какой степени он индульгирует в данный</w:t>
        <w:br/>
        <w:t>конкретный момент, внимание сновидения должно выбросить его на</w:t>
        <w:br/>
        <w:t>поверхность, как только в этом возникает необходимость.</w:t>
        <w:br/>
        <w:t>Итак, я вновь взялся за практику сновидения, отправившись на поиск</w:t>
        <w:br/>
        <w:t>теперь уже непонятно чего. На этот раз цель просматривалась гораздо менее</w:t>
        <w:br/>
        <w:t>ясно, чем прежде, а трудности еще более возросли. Точно так же, как и в</w:t>
        <w:br/>
        <w:t>случае с первым заданием, я никак не мог решить, что же мне делать. В</w:t>
        <w:br/>
        <w:t>сознание мое закралось довольно обескураживающее подозрение относительно</w:t>
        <w:br/>
        <w:t>того, что на этот раз вся моя практика вряд ли сможет чем-нибудь мне</w:t>
        <w:br/>
        <w:t>помочь. После бесчисленных неудач я возвратился к исходной точке, просто</w:t>
        <w:br/>
        <w:t>продолжив практику фиксации внимания сновидения на каждом из объектов,</w:t>
        <w:br/>
        <w:t>присутствовавших в моих снах. Я согласился с тем, что чего-то мне не</w:t>
        <w:br/>
        <w:t>хватает, и это, похоже, дало мне некий толчок. С возросшим мастерством я</w:t>
        <w:br/>
        <w:t>мог теперь удерживать образ любого объекта сновидения.</w:t>
        <w:br/>
        <w:t>Год прошел без каких бы то ни было перемен. Потом вдруг, в один день</w:t>
        <w:br/>
        <w:t>что-то изменилось. Я видел сон. В нем я разглядывал окно, пытаясь</w:t>
        <w:br/>
        <w:t>выяснить, удастся ли мне рассмотреть расстилавшийся за стенами комнаты</w:t>
        <w:br/>
        <w:t>пейзаж. Вдруг какая-то похожая на ветер сила, которую я ощущал как звон в</w:t>
        <w:br/>
        <w:t>ушах, вытянула меня сквозь окно наружу. Причем за мгновение до этого мое</w:t>
        <w:br/>
        <w:t>внимание сновидения было привлечено какой-то странной конструкцией,</w:t>
        <w:br/>
        <w:t>маячившей в отдалении. Она была похожа на трактор. В следующее мгновение я</w:t>
        <w:br/>
        <w:t>осознал, что стою рядом с ним и внимательно его изучаю.</w:t>
        <w:br/>
        <w:t>Я совершенно четко осознавал, что это - сновидение. Я осмотрелся,</w:t>
        <w:br/>
        <w:t>чтобы выяснить, не вывалился ли я из окна, на которое смотрел. Судя по</w:t>
        <w:br/>
        <w:t>окружавшему меня пейзажу, я находился где-то на ферме в сельской</w:t>
        <w:br/>
        <w:t>местности. В пределах видимости не было никаких зданий. Я хотел было как</w:t>
        <w:br/>
        <w:t>следует это осмыслить, однако все мое внимание было привлечено огромным</w:t>
        <w:br/>
        <w:t>количеством сельскохозяйственной техники, находившейся вокруг. Похоже</w:t>
        <w:br/>
        <w:t>было, что вся техника брошена. Я разглядывал сенокосилки, тракторы,</w:t>
        <w:br/>
        <w:t>зерноуборочные комбайны, дисковые плуги, молотилки. Их было так много, что</w:t>
        <w:br/>
        <w:t>я забыл о сне, с которого все началось. Потом я решил сориентироваться,</w:t>
        <w:br/>
        <w:t>осмотрев тот пейзаж, который окружал меня в данный момент. На некотором</w:t>
        <w:br/>
        <w:t>расстоянии виднелось нечто, похожее на огромный рекламный щит, подобный</w:t>
        <w:br/>
        <w:t>тем, что во множестве расставлены вдоль всех дорог Америки. Вокруг него</w:t>
        <w:br/>
        <w:t>виднелись телеграфные столбы.</w:t>
        <w:br/>
        <w:t>Стоило мне сосредоточить внимание на рекламном щите, как я в то же</w:t>
        <w:br/>
        <w:t>мгновение обнаружил, что стою рядом с ним. Стальная конструкция внушала</w:t>
        <w:br/>
        <w:t>страх. В ней была угроза. На самом щите было изображено здание. Я прочел</w:t>
        <w:br/>
        <w:t>текст - это была реклама мотеля. Со странной определенностью я был уверен,</w:t>
        <w:br/>
        <w:t>что нахожусь либо в Орегоне, либо в северной Калифорнии.</w:t>
        <w:br/>
        <w:t>Я продолжал рассматривать пейзаж этого сна. Где-то очень далеко</w:t>
        <w:br/>
        <w:t>виднелись горы, а несколько ближе - зеленые округлые холмы. По холмам были</w:t>
        <w:br/>
        <w:t>разбросаны группы деревьев. Я решил, что это - калифорнийские дубы. Я</w:t>
        <w:br/>
        <w:t>захотел, чтобы зеленые холмы притянули меня к себе, но вместо этого был</w:t>
        <w:br/>
        <w:t>притянут далекими горами. Я был убежден, что это - Сьерра.</w:t>
        <w:br/>
        <w:t>Там, в горах, меня покинула вся энергия, которой я обладал в</w:t>
        <w:br/>
        <w:t>сновидении. Но прежде чем это произошло, меня последовательно притягивали</w:t>
        <w:br/>
        <w:t>к себе все детали картины, на которые я обращал внимание. Сон перестал</w:t>
        <w:br/>
        <w:t>быть сном. Я воистину находился в горах Сьерры, по крайней мере об этом</w:t>
        <w:br/>
        <w:t>говорило мне мое восприятие.</w:t>
        <w:br/>
        <w:t>Словно сквозь фотообъектив с электронным увеличителем, я вглядывался</w:t>
        <w:br/>
        <w:t>в расщелины, валуны, деревья, пещеры. По отвесным склонам я поднимался к</w:t>
        <w:br/>
        <w:t>вершинам гор, и все это продолжалось до тех пор, пока я полностью не</w:t>
        <w:br/>
        <w:t>обессилел, утратив способность сосредоточивать внимание сновидения на чем</w:t>
        <w:br/>
        <w:t>бы то ни было. Я почувствовал, что теряю контроль. В конце концов я</w:t>
        <w:br/>
        <w:t>обнаружил, что больше нет никакого пейзажа, но только лишь непроглядная</w:t>
        <w:br/>
        <w:t>тьма.</w:t>
        <w:br/>
        <w:t>- Ну что же, ты добрался до вторых врат сновидения, - сообщил мне дон</w:t>
        <w:br/>
        <w:t>Хуан, когда я рассказал ему об этом сновидении. - Теперь тебе предстоит</w:t>
        <w:br/>
        <w:t>сквозь них пройти. Преодоление вторых врат сновидения - это очень</w:t>
        <w:br/>
        <w:t>серьезно. Для этого необходимо усилие, необходима строжайшая дисциплина.</w:t>
        <w:br/>
        <w:t>Я не был уверен в том, что справился с поставленной задачей,</w:t>
        <w:br/>
        <w:t>поскольку в другом сне по-настоящему не просыпался. Я задал дону Хуану</w:t>
        <w:br/>
        <w:t>вопрос по поводу этой неувязки.</w:t>
        <w:br/>
        <w:t>- Это моя ошибка, - ответил он. - Я говорил тебе, что необходимо</w:t>
        <w:br/>
        <w:t>проснуться в другом сне, но имелось в виду несколько иное: нужно</w:t>
        <w:br/>
        <w:t>последовательно и точно менять сны. Именно это ты и совершил.</w:t>
        <w:br/>
        <w:t>- Подбираясь к первым вратам, ты потратил массу времени впустую,</w:t>
        <w:br/>
        <w:t>разглядывая исключительно собственные руки. На этот раз ты направился</w:t>
        <w:br/>
        <w:t>прямо к цели, не особо утруждая себя выполнением данной тебе инструкции</w:t>
        <w:br/>
        <w:t>проснуться в другом сновидении.</w:t>
        <w:br/>
        <w:t>Затем дон Хуан сказал, что существует два корректных способа</w:t>
        <w:br/>
        <w:t>преодоления вторых врат сновидения.</w:t>
        <w:br/>
        <w:t>Первый - проснуться в другом сне, то есть увидеть во сне, что видишь</w:t>
        <w:br/>
        <w:t>сон и во сне же увидеть, что проснулся.</w:t>
        <w:br/>
        <w:t>Второй - использовать объекты сновидения для переключения на другой</w:t>
        <w:br/>
        <w:t>сон, как сделал это я.</w:t>
        <w:br/>
        <w:t>Как обычно, дон Хуан в очередной раз предоставил мне возможность</w:t>
        <w:br/>
        <w:t>практиковаться без какого бы то ни было вмешательства с его стороны. Я же</w:t>
        <w:br/>
        <w:t>занялся отработкой обоих описанных им способов. Либо мне снилось, что у</w:t>
        <w:br/>
        <w:t>меня был сон, в котором мне снилось, что я проснулся, либо, как-будто</w:t>
        <w:br/>
        <w:t>глядя сквозь объектив электронного фотоувеличителя, я переходил от</w:t>
        <w:br/>
        <w:t>чего-нибудь, непосредственно доступного моему вниманию сновидения, к</w:t>
        <w:br/>
        <w:t>чему-либо не столь доступному. Иногда я применял второй способ в слегка</w:t>
        <w:br/>
        <w:t>измененном варианте: я вглядывался в какой-нибудь из объектов сновидения</w:t>
        <w:br/>
        <w:t>до тех пор, пока он не начинал изменять форму, втягивая меня тем самым</w:t>
        <w:br/>
        <w:t>сквозь звенящий вихрь в другой сон. Однако мне никогда не удавалось</w:t>
        <w:br/>
        <w:t>предугадать заранее, каким из трех способов я воспользуюсь в данном</w:t>
        <w:br/>
        <w:t>конкретном сновидении. Заканчивались же мои тренировки по отработке</w:t>
        <w:br/>
        <w:t>искусства сновидения либо тем, что я "выскакивал" из внимания сновидения и</w:t>
        <w:br/>
        <w:t>просыпался, либо тем, что я проваливался в темный, глубокий беспробудный</w:t>
        <w:br/>
        <w:t>сон.</w:t>
        <w:br/>
        <w:t>Все шло гладко. Единственное, что меня беспокоило, - это все чаще</w:t>
        <w:br/>
        <w:t>повторявшееся ощущение некоторой помехи, что-то вроде приступов страха или</w:t>
        <w:br/>
        <w:t>дискомфорта. Я полагал, что это обусловлено либо моим отвратительным</w:t>
        <w:br/>
        <w:t>питанием, либо тем, что как раз в то время дон Хуан часто давал мне</w:t>
        <w:br/>
        <w:t>галлюциногенные растения, что тоже входило в программу моих занятий.</w:t>
        <w:br/>
        <w:t>Однако в конце концов приступы сделались настолько явными, что я вынужден</w:t>
        <w:br/>
        <w:t>был обратиться к дону Хуану за советом.</w:t>
        <w:br/>
        <w:t>- Ты прикоснулся к самой опасной грани магического знания, настоящему</w:t>
        <w:br/>
        <w:t>кошмару, истинному страху, - начал он. - Я обязан прямо сказать тебе об</w:t>
        <w:br/>
        <w:t>этом, не церемонясь с твоим любимым рационализмом. С этой гранью неизбежно</w:t>
        <w:br/>
        <w:t>сталкивается каждый маг. Боюсь, что если бы я тебя не предупредил, то на</w:t>
        <w:br/>
        <w:t>этом этапе ты вполне мог бы сорваться и запаниковать, считая, что где-то</w:t>
        <w:br/>
        <w:t>допущена ошибка.</w:t>
        <w:br/>
        <w:t>Дон Хуан очень серьезно объяснил мне, что жизнь и сознание как</w:t>
        <w:br/>
        <w:t>энергетические категории не являются исключительным свойством живых</w:t>
        <w:br/>
        <w:t>организмов. Маги увидели, что существует два типа сознательных существ,</w:t>
        <w:br/>
        <w:t>скитающихся по этой земле - органические существа и существа</w:t>
        <w:br/>
        <w:t>неорганические. Сравнивая их друг с другом, маги увидели, что и те и</w:t>
        <w:br/>
        <w:t>другие являются сгустками свечения, сквозь которые во всех мыслимых</w:t>
        <w:br/>
        <w:t>направлениях струятся миллионы энергетических волокон вселенной.</w:t>
        <w:br/>
        <w:t>Отличаются они друг от друга формой и яркостью. Неорганические существа</w:t>
        <w:br/>
        <w:t>имеют вытянутые формы, похожие на свечи, и светятся тусклым светом.</w:t>
        <w:br/>
        <w:t>Органические же существа более округлы и обладают гораздо более ярким</w:t>
        <w:br/>
        <w:t>свечением. Еще одно существенное различие между ними, которое увидели</w:t>
        <w:br/>
        <w:t>маги, состоит в том, что жизнь и сознание органических существ</w:t>
        <w:br/>
        <w:t>быстротечны, поскольку существа эти вынуждены жить в постоянной спешке.</w:t>
        <w:br/>
        <w:t>Неорганические существа живут неизмеримо дольше, потому что сознание их</w:t>
        <w:br/>
        <w:t>исполнено бесконечного покоя и глубины.</w:t>
        <w:br/>
        <w:t>- Без особых сложностей маги могут взаимодействовать с</w:t>
        <w:br/>
        <w:t>неорганическими существами, - продолжал дон Хуан, - потому что последние</w:t>
        <w:br/>
        <w:t>обладают сознанием - главной характеристикой, необходимой для</w:t>
        <w:br/>
        <w:t>взаимодействия.</w:t>
        <w:br/>
        <w:t>- Но они действительно существуют? - спросил я. - Так же реально, как</w:t>
        <w:br/>
        <w:t>ты и я?</w:t>
        <w:br/>
        <w:t>- Конечно, существуют, - ответил он. - Можешь мне поверить, маги -</w:t>
        <w:br/>
        <w:t>создания исключительно разумные. Ни при каких условиях они не стали бы</w:t>
        <w:br/>
        <w:t>заигрывать с предрассудками, принимая их впоследствии за реальность.</w:t>
        <w:br/>
        <w:t>- Почему ты говоришь, что эти существа - живые?</w:t>
        <w:br/>
        <w:t>- С точки зрения мага обладать жизнью значит - обладать сознанием. То</w:t>
        <w:br/>
        <w:t>есть иметь точку сборки с окружающим ее свечением сознания. Именно это</w:t>
        <w:br/>
        <w:t>указывает магу на то, что существо, с которым он имеет дело, не важно -</w:t>
        <w:br/>
        <w:t>органическое оно или неорганическое, вполне обладает способностью к</w:t>
        <w:br/>
        <w:t>осознанию. Маги рассматривают наличие восприятия как необходимое условие</w:t>
        <w:br/>
        <w:t>жизни.</w:t>
        <w:br/>
        <w:t>- Тогда неорганические существа также должны умирать. Это верно, дон</w:t>
        <w:br/>
        <w:t>Хуан?</w:t>
        <w:br/>
        <w:t>- Естественно. Они утрачивают свое осознание точно так же, как и мы.</w:t>
        <w:br/>
        <w:t>Просто продолжительность существования их сознания поистине</w:t>
        <w:br/>
        <w:t>умопомрачительная.</w:t>
        <w:br/>
        <w:t>- Неорганические существа сами являются магам?</w:t>
        <w:br/>
        <w:t>- В их случае очень трудно сказать, что есть что. Скажем так: мы</w:t>
        <w:br/>
        <w:t>приманиваем их или, вернее, вынуждаем их с нами взаимодействовать.</w:t>
        <w:br/>
        <w:t>Мгновение дон Хуан буквально сверлил меня взглядом.</w:t>
        <w:br/>
        <w:t>- До тебя это совершенно не доходит, - уверенно заключил он.</w:t>
        <w:br/>
        <w:t>- Я почти не в состоянии думать об этом с точки зрения здравого</w:t>
        <w:br/>
        <w:t>смысла, - сказал я.</w:t>
        <w:br/>
        <w:t>- А я тебя предупреждал, что твоему рассудку предстоит серьезное</w:t>
        <w:br/>
        <w:t>испытание. В этом случае целесообразно оставить все как есть и</w:t>
        <w:br/>
        <w:t>предоставить событиям возможность идти своим чередом. Я имею в виду -</w:t>
        <w:br/>
        <w:t>позволить неорганическим существам прийти к тебе.</w:t>
        <w:br/>
        <w:t>- Ты это серьезно, дон Хуан?</w:t>
        <w:br/>
        <w:t>- Абсолютно серьезно. Сложность взаимодействия с неорганическими</w:t>
        <w:br/>
        <w:t>существами заключается в том, что их сознание действует чрезвычайно</w:t>
        <w:br/>
        <w:t>медленно по сравнению с нашим. И на то, чтобы они признали мага, уходят</w:t>
        <w:br/>
        <w:t>годы. Потому рекомендуется запастись терпением и ждать. Рано или поздно</w:t>
        <w:br/>
        <w:t>они покажутся. Но не так, как показались бы ты или я. Они дают о себе</w:t>
        <w:br/>
        <w:t>знать весьма специфическим способом.</w:t>
        <w:br/>
        <w:t>- Как маги их приманивают? Существует какой-то ритуал?</w:t>
        <w:br/>
        <w:t>- Ну, уж во всяком случае, маги не выходят на середину дороги и не</w:t>
        <w:br/>
        <w:t>взывают к ним оттуда дрожащим голосом, когда бьет полночь, если под</w:t>
        <w:br/>
        <w:t>ритуалом ты понимаешь что-то в этом роде.</w:t>
        <w:br/>
        <w:t>- А что же они делают?</w:t>
        <w:br/>
        <w:t>- Они приманивают их посредством сновидения. Я же сказал, что это</w:t>
        <w:br/>
        <w:t>нечто большее, чем просто приманивание. Посредством практики сновидения</w:t>
        <w:br/>
        <w:t>маги вынуждают их к взаимодействию.</w:t>
        <w:br/>
        <w:t>- Каким образом маги их вынуждают?</w:t>
        <w:br/>
        <w:t>- Сновидение означает удерживание точки сборки там, куда она</w:t>
        <w:br/>
        <w:t>сдвинулась во сне. Образующийся вследствие этого энергетический потенциал</w:t>
        <w:br/>
        <w:t>привлекает внимание неорганических существ. Как наживка привлекает рыб. И</w:t>
        <w:br/>
        <w:t>они идут на эту наживку. Достигая и преодолевая первые и вторые врата</w:t>
        <w:br/>
        <w:t>сновидения, маги забрасывают наживку для неорганических существ и тем</w:t>
        <w:br/>
        <w:t>самым вынуждают их явиться.</w:t>
        <w:br/>
        <w:t>Преодолев первые и вторые врата сновидения, ты довел до их сведения</w:t>
        <w:br/>
        <w:t>свое приглашение. Теперь жди, пока они подадут тебе знак.</w:t>
        <w:br/>
        <w:t>- Каким может быть этот знак, дон Хуан?</w:t>
        <w:br/>
        <w:t>- Вполне возможно, что кто-то из них явится тебе, хотя для этого еще</w:t>
        <w:br/>
        <w:t>слишком рано. По-моему, знаком будет просто некоторое постороннее</w:t>
        <w:br/>
        <w:t>вмешательство в твое сновидение. Я полагаю, что приступы страха, которые в</w:t>
        <w:br/>
        <w:t>последние дни ты испытываешь в сновидениях, обусловлены не нарушением</w:t>
        <w:br/>
        <w:t>пищеварения, но импульсами энергии, которые посылают тебе неорганические</w:t>
        <w:br/>
        <w:t>существа.</w:t>
        <w:br/>
        <w:t>- И что мне теперь делать?</w:t>
        <w:br/>
        <w:t>- Обмануть собственные ожидания.</w:t>
        <w:br/>
        <w:t>Я не мог понять, что он имеет в виду. Дон Хуан подробно объяснил.</w:t>
        <w:br/>
        <w:t>Чего мы ожидаем, вступая во взаимодействие с людьми или другими</w:t>
        <w:br/>
        <w:t>органическими существами? Немедленной реакции на свой запрос. Однако</w:t>
        <w:br/>
        <w:t>неорганические существа отделены от нас самым труднопреодолимым барьером -</w:t>
        <w:br/>
        <w:t>другими скоростями движения энергии. Поэтому мгновенной реакции быть не</w:t>
        <w:br/>
        <w:t>может, и маг должен обмануть свои ожидания, продолжая действовать в режиме</w:t>
        <w:br/>
        <w:t>запроса столько времени, сколько потребуется на то, чтобы его запрос был</w:t>
        <w:br/>
        <w:t>принят.</w:t>
        <w:br/>
        <w:t>- Ты хочешь сказать, дон Хуан, что запрос и практика искусства</w:t>
        <w:br/>
        <w:t>сновидения в данном случае одно и то же?</w:t>
        <w:br/>
        <w:t>- Да. Но для того, чтобы получить совершенный результат, тебе следует</w:t>
        <w:br/>
        <w:t>добавить к своей практике намерение добраться до неорганических существ.</w:t>
        <w:br/>
        <w:t>Послать им чувство силы и уверенности, чувство могущества и отрешенности.</w:t>
        <w:br/>
        <w:t>И любой ценой избежать того, чтобы их достигло твое чувство страха или</w:t>
        <w:br/>
        <w:t>подавленности. Они достаточно мрачны сами по себе. Добавлять к их</w:t>
        <w:br/>
        <w:t>мрачности свою тебе по меньшей мере не обязательно.</w:t>
        <w:br/>
        <w:t>- Мне не совсем ясно, дон Хуан, каким образом они являются</w:t>
        <w:br/>
        <w:t>сновидящим. Что это за особый способ, которым они дают о себе знать?</w:t>
        <w:br/>
        <w:t>- Случается, что они материализуются в этом мире - прямо перед нами.</w:t>
        <w:br/>
        <w:t>Хотя большую часть времени они невидимы, а присутствие их проявляется в</w:t>
        <w:br/>
        <w:t>виде особого ощущения в теле человека, своего рода встряски или дрожи,</w:t>
        <w:br/>
        <w:t>которая пробивает человека до мозга костей.</w:t>
        <w:br/>
        <w:t>- А в сновидении, дон Хуан?</w:t>
        <w:br/>
        <w:t>- В сновидении все наоборот. Временами мы ощущаем их так, как ощущал</w:t>
        <w:br/>
        <w:t>ты - как приступы страха. В большинстве случаев они материализуются,</w:t>
        <w:br/>
        <w:t>возникая прямо перед нами. Поскольку поначалу у нас нет опыта обращения с</w:t>
        <w:br/>
        <w:t>ними, они могут внушить нам безмерный страх. И это по-настоящему опасно</w:t>
        <w:br/>
        <w:t>для нас. По каналу страха они способны проследовать за человеком в мир</w:t>
        <w:br/>
        <w:t>повседневности. Результаты этого могут быть поистине катастрофическими.</w:t>
        <w:br/>
        <w:t>- В каком смысле, дон Хуан?</w:t>
        <w:br/>
        <w:t>- В его жизни может прочно укорениться страх. Совладать с этим</w:t>
        <w:br/>
        <w:t>страхом способен только воистину великий одинокий воин. Неорганические</w:t>
        <w:br/>
        <w:t>существа могут быть истинными паразитами - хуже чумы. Нагоняя на человека</w:t>
        <w:br/>
        <w:t>страх, они вполне способны свести его с ума.</w:t>
        <w:br/>
        <w:t>- А что делают с неорганическими существами маги?</w:t>
        <w:br/>
        <w:t>- Сливаются с ними. Превращают их в своих союзников. Образуют</w:t>
        <w:br/>
        <w:t>сообщества. Иногда их контракты выливаются в необычайную дружбу. Я называю</w:t>
        <w:br/>
        <w:t>такие отношения сотрудничеством без границ. Главнейшую роль в них играет</w:t>
        <w:br/>
        <w:t>восприятие. Ведь мы - существа общественные и неизбежно ищем компании</w:t>
        <w:br/>
        <w:t>других сознаний.</w:t>
        <w:br/>
        <w:t>Секрет успешного налаживания контактов с неорганическими существами</w:t>
        <w:br/>
        <w:t>заключается в том, что их не нужно бояться. Причем послание, которое</w:t>
        <w:br/>
        <w:t>человек им посылает, должно быть исполнено силы и отрешенности. В нем</w:t>
        <w:br/>
        <w:t>должно быть закодировано: "Я вас не боюсь. Приходите повидаться. Если</w:t>
        <w:br/>
        <w:t>явитесь - буду рад вас видеть. Если не захотите прийти - мне будет вас не</w:t>
        <w:br/>
        <w:t>хватать". Когда неорганические существа получают такое послание, их</w:t>
        <w:br/>
        <w:t>охватывает настолько неудержимое любопытство, что они непременно приходят.</w:t>
        <w:br/>
        <w:t>- Но для чего им приходить ко мне, или с какой стати я должен</w:t>
        <w:br/>
        <w:t>стремиться к встрече с ними?</w:t>
        <w:br/>
        <w:t>- Сновидящие ищут в своих сновидениях контактов с другими существами.</w:t>
        <w:br/>
        <w:t>Нравится нам это или нет - не имеет значения. Может быть, это тебя</w:t>
        <w:br/>
        <w:t>шокирует, но сновидящие автоматически стремятся отыскать группы существ, с</w:t>
        <w:br/>
        <w:t>которыми у них может установиться связь, своего рода узы. Сновидящие</w:t>
        <w:br/>
        <w:t>поистине жаждут их отыскать.</w:t>
        <w:br/>
        <w:t>- Это кажется мне очень странным, дон Хуан. Зачем сновидящие это</w:t>
        <w:br/>
        <w:t>делают?</w:t>
        <w:br/>
        <w:t>- Неорганические существа - нечто новое для нас. А для них новинкой</w:t>
        <w:br/>
        <w:t>становятся те из нас, кто переходит через границу их сферы бытия.</w:t>
        <w:br/>
        <w:t>Благодаря своему великолепному сознанию, неорганические существа обладают</w:t>
        <w:br/>
        <w:t>для сновидящего огромной притягательной силой и могут переносить его в</w:t>
        <w:br/>
        <w:t>неописуемые миры. Запомни это хорошенько, и никогда об этом не забывай.</w:t>
        <w:br/>
        <w:t>- Этим пользовались маги древних времен - именно им обязан своим</w:t>
        <w:br/>
        <w:t>происхождением термин "союзники". Союзники этих магов научили их смещать</w:t>
        <w:br/>
        <w:t>точку сборки за пределы светящегося яйца - в нечеловеческую вселенную.</w:t>
        <w:br/>
        <w:t>Таким образом, когда маг использует их в качестве транспортного средства,</w:t>
        <w:br/>
        <w:t>они переносят его в миры, находящиеся за пределами сферы человеческого.</w:t>
        <w:br/>
        <w:t>Я слушал его, и меня одолевали странные страхи и дурные предчувствия.</w:t>
        <w:br/>
        <w:t>Дон Хуан мгновенно понял, в чем дело.</w:t>
        <w:br/>
        <w:t>- Ты религиозен до предела, - рассмеялся он. - И в настоящий момент</w:t>
        <w:br/>
        <w:t>почувствовал на своем затылке дыхание дьявола. А ты подумай об этом иначе.</w:t>
        <w:br/>
        <w:t>Мы верим, что может быть воспринято то-то и то-то. А сновидение - это</w:t>
        <w:br/>
        <w:t>восприятие того, что выходит за пределы возможного.</w:t>
        <w:br/>
        <w:t>Во время бодрствования меня беспокоила возможность реального</w:t>
        <w:br/>
        <w:t>существования неорганических существ. Но когда я спал, мое сознательное</w:t>
        <w:br/>
        <w:t>беспокойство особой силы не имело. Приступы физического страха</w:t>
        <w:br/>
        <w:t>продолжались, но за ними неизменно приходило странное спокойствие. Оно</w:t>
        <w:br/>
        <w:t>овладевало мной и позволяло мне продолжать, словно и не было никакого</w:t>
        <w:br/>
        <w:t>страха.</w:t>
        <w:br/>
        <w:t>Тогда мне казалось, что каждый прорыв в моем сновидении случался</w:t>
        <w:br/>
        <w:t>внезапно, без предупреждения. Появление в моих снах неорганических существ</w:t>
        <w:br/>
        <w:t>не явилось исключением. Это случилось, когда мне снился цирк из моего</w:t>
        <w:br/>
        <w:t>детства. Окружающая обстановка напоминала пейзаж маленького городка в</w:t>
        <w:br/>
        <w:t>горах Аризоны. Я принялся рассматривать людей, испытывая никогда не</w:t>
        <w:br/>
        <w:t>покидавшую меня смутную надежду снова увидеть тех людей, которых я видел,</w:t>
        <w:br/>
        <w:t>когда дон Хуан впервые заставил меня войти в сферу второго внимания.</w:t>
        <w:br/>
        <w:t>Наблюдая за ними, я ощутил всплеск нервозности - толчок под ложечкой,</w:t>
        <w:br/>
        <w:t>похожий на удар в солнечное сплетение. Толчок несколько меня отвлек, и я</w:t>
        <w:br/>
        <w:t>потерял из виду людей, цирк и городок в горах Аризоны. Вместо всего этого</w:t>
        <w:br/>
        <w:t>передо мной стояли две фигуры совершенно жуткой наружности. Они были тощие</w:t>
        <w:br/>
        <w:t>- не шире фута в плечах - и длинные - футов около семи. Они угрожающе</w:t>
        <w:br/>
        <w:t>нависали надо мной, как два гигантских земляных червя.</w:t>
        <w:br/>
        <w:t>Я знал, что это сон, но я также знал и то, что я вижу. О видении мы с</w:t>
        <w:br/>
        <w:t>доном Хуаном беседовали, когда я был как в нормальном состоянии, так и в</w:t>
        <w:br/>
        <w:t>состоянии второго внимания. И, хотя я не мог тогда испытать это на</w:t>
        <w:br/>
        <w:t>собственном опыте, мне казалось, что понял идею непосредственного</w:t>
        <w:br/>
        <w:t>восприятия энергии. И в том сне, глядя на эти странные призраки, я понял,</w:t>
        <w:br/>
        <w:t>что вижу энергетическую сущность чего-то невероятного.</w:t>
        <w:br/>
        <w:t>Я был очень спокоен. Я не двигался. Самым замечательным для меня было</w:t>
        <w:br/>
        <w:t>то, что они не рассеялись и не трансформировались во что-нибудь другое,</w:t>
        <w:br/>
        <w:t>оставаясь зримыми существами, по форме напоминавшими свечи. В них было</w:t>
        <w:br/>
        <w:t>нечто, заставлявшее меня удерживать восприятие их формы. Я знал это,</w:t>
        <w:br/>
        <w:t>поскольку что-то говорило мне, что, если я не буду двигаться, они тоже</w:t>
        <w:br/>
        <w:t>останутся на месте.</w:t>
        <w:br/>
        <w:t>В определенный момент все закончилось. Я проснулся от испуга и</w:t>
        <w:br/>
        <w:t>немедленно попал в осаду множества страхов. Мною овладела глубокая</w:t>
        <w:br/>
        <w:t>обеспокоенность - нечто подобное физическому страданию, какая-то печаль,</w:t>
        <w:br/>
        <w:t>не имеющая под собой оснований.</w:t>
        <w:br/>
        <w:t>С тех пор две странные фигуры являлись мне каждый раз, когда я</w:t>
        <w:br/>
        <w:t>практиковал сновидение. Со временем получилось так, словно вся моя</w:t>
        <w:br/>
        <w:t>сновидческая практика только затем и была нужна, чтобы я с ними</w:t>
        <w:br/>
        <w:t>встретился. Они никогда не пытались ни приблизиться ко мне, ни вступить в</w:t>
        <w:br/>
        <w:t>какое бы то ни было взаимодействие. Они просто недвижимо стояли передо</w:t>
        <w:br/>
        <w:t>мной все время, пока длился мой сон. Я не только ни разу не сделал усилия</w:t>
        <w:br/>
        <w:t>изменить свои сны, более того, - даже забыл, ради чего, собственно,</w:t>
        <w:br/>
        <w:t>практикую сновидение.</w:t>
        <w:br/>
        <w:t>К тому времени, когда я, наконец, рассказал дону Хуану о том, что со</w:t>
        <w:br/>
        <w:t>мной происходит, я уже несколько месяцев созерцал только эти две фигуры.</w:t>
        <w:br/>
        <w:t>- Ты застрял на очень опасном перекрестке, - сказал дон Хуан. - Будет</w:t>
        <w:br/>
        <w:t>неправильно, если ты их прогонишь. Однако позволить им остаться - тоже</w:t>
        <w:br/>
        <w:t>ошибка. В настоящее время их присутствие - помеха в твоей практике</w:t>
        <w:br/>
        <w:t>сновидения.</w:t>
        <w:br/>
        <w:t>- Что же мне делать, дон Хуан?</w:t>
        <w:br/>
        <w:t>- Встретиться с ними прямо сейчас, в нашем мире, и сказать им, чтобы</w:t>
        <w:br/>
        <w:t>они приходили позже, когда в твоем сновидении будет больше силы.</w:t>
        <w:br/>
        <w:t>- Но как с ними встретиться?</w:t>
        <w:br/>
        <w:t>- Это непросто, но возможно. Нужно только, чтобы кишка у тебя была не</w:t>
        <w:br/>
        <w:t>слишком тонка. Но она у тебя не тонка, будь спокоен.</w:t>
        <w:br/>
        <w:t>И, не ожидая, пока я начну уверять его, что как раз кишка-то у меня и</w:t>
        <w:br/>
        <w:t>тонка, да к тому же весьма, он потащил меня куда-то в холмы. Жил он тогда</w:t>
        <w:br/>
        <w:t>на севере Мексики и предварительно позаботился о том, чтобы у меня</w:t>
        <w:br/>
        <w:t>сложилось впечатление о нем как об одиноком колдуне, всеми позабытом и</w:t>
        <w:br/>
        <w:t>выпавшем из потока человеческой жизни старце. Правда, меня слегка</w:t>
        <w:br/>
        <w:t>настораживала его внезапно проявляющаяся поистине безмерная</w:t>
        <w:br/>
        <w:t>интеллигентность. Поэтому я был склонен мириться с некоторыми его</w:t>
        <w:br/>
        <w:t>проявлениями, так как был наполовину уверен в том, что это просто его</w:t>
        <w:br/>
        <w:t>причуды.</w:t>
        <w:br/>
        <w:t>Его любимым коньком была особая хитрость, которую маги отрабатывали</w:t>
        <w:br/>
        <w:t>на протяжении многих столетий. Он добивался того, чтобы в нормальном своем</w:t>
        <w:br/>
        <w:t>состоянии я понял все, что только был способен понять. В то же время,</w:t>
        <w:br/>
        <w:t>вводя меня в состояние второго внимания, он добивался того, что я либо</w:t>
        <w:br/>
        <w:t>понимал, либо по крайней мере увлеченно внимал всему, чему он меня учил.</w:t>
        <w:br/>
        <w:t>Таким образом он как бы разделял меня на две части. Пребывая в обычном</w:t>
        <w:br/>
        <w:t>состоянии, я не мог сообразить, почему или каким образом получается так,</w:t>
        <w:br/>
        <w:t>что я склонен принимать его эксцентричные выходки всерьез. Когда же я</w:t>
        <w:br/>
        <w:t>находился в состоянии второго внимания, все это имело для меня вполне</w:t>
        <w:br/>
        <w:t>определенный смысл.</w:t>
        <w:br/>
        <w:t>Дон Хуан утверждал, что второе внимание в принципе доступно любому из</w:t>
        <w:br/>
        <w:t>нас, но, старательно цепляясь за спасительную соломинку своего</w:t>
        <w:br/>
        <w:t>рационализма, мы - одни более яростно, другие менее - отпихиваем от себя</w:t>
        <w:br/>
        <w:t>второе внимание, не подпуская его ближе, чем на расстояние вытянутой руки.</w:t>
        <w:br/>
        <w:t>Идея дона Хуана состояла в том, что сновидение устраняет барьеры, которыми</w:t>
        <w:br/>
        <w:t>мы ограждаем себя от второго внимания, тем самым себя изолируя.</w:t>
        <w:br/>
        <w:t>В тот день, когда он повел меня в холмы Соноранской пустыни на</w:t>
        <w:br/>
        <w:t>встречу с неорганическими существами, я находился в обычном состоянии</w:t>
        <w:br/>
        <w:t>осознания. Однако откуда-то мне все же было известно, что предстоит</w:t>
        <w:br/>
        <w:t>совершить нечто, и это нечто определенно окажется чем-то невероятным.</w:t>
        <w:br/>
        <w:t>В пустыне прошел небольшой дождик. Рыжая почва еще не просохла и</w:t>
        <w:br/>
        <w:t>прилипала к резиновым подошвам моих ботинок. Чтобы избавиться от тяжелых</w:t>
        <w:br/>
        <w:t>комков, мне то и дело приходилось наступать на камни. Мы шли на восток,</w:t>
        <w:br/>
        <w:t>поднимаясь к холмам. Когда мы добрались до глубокой лощины между двумя</w:t>
        <w:br/>
        <w:t>холмами, дон Хуан остановился.</w:t>
        <w:br/>
        <w:t>- Ну вот, это, пожалуй, идеальное место для того, чтобы вызвать твоих</w:t>
        <w:br/>
        <w:t>друзей, - сказал он.</w:t>
        <w:br/>
        <w:t>- Моих друзей? Почему ты их так называешь?</w:t>
        <w:br/>
        <w:t>- Они сами тебя выбрали. Когда они так поступают, это означает, что</w:t>
        <w:br/>
        <w:t>они ищут контакта. Я же говорил тебе, что между ними и магами образуются</w:t>
        <w:br/>
        <w:t>узы дружбы. Похоже, именно с такой ситуацией мы столкнулись в твоем</w:t>
        <w:br/>
        <w:t>случае. И от тебя даже не требуется функционировать в режиме запроса.</w:t>
        <w:br/>
        <w:t>- А в чем, собственно, заключается такого рода дружба, дон Хуан?</w:t>
        <w:br/>
        <w:t>- Во взаимном обмене энергией. Неорганические существа вкладывают в</w:t>
        <w:br/>
        <w:t>нее свой высокий уровень сознания, а маги - свое повышенное осознание и</w:t>
        <w:br/>
        <w:t>свою высокую энергию. Если результат оказывается положительным -</w:t>
        <w:br/>
        <w:t>происходит паритетный обмен. Но он может быть и отрицательным, тогда</w:t>
        <w:br/>
        <w:t>возникает взаимная зависимость.</w:t>
        <w:br/>
        <w:t>Древние маги, как правило, любили своих союзников. Фактически, они</w:t>
        <w:br/>
        <w:t>любили своих союзников больше, чем своих ближних. И я усматриваю в этом</w:t>
        <w:br/>
        <w:t>огромную опасность.</w:t>
        <w:br/>
        <w:t>- Ладно, что ты советуешь мне предпринять, дон Хуан?</w:t>
        <w:br/>
        <w:t>- Вызывай их. Потом прикинешь их размеры и сам решишь, что делать</w:t>
        <w:br/>
        <w:t>дальше.</w:t>
        <w:br/>
        <w:t>- Что делать, чтобы их вызвать?</w:t>
        <w:br/>
        <w:t>- Воспроизведи в уме тот их облик, в котором они являлись тебе в</w:t>
        <w:br/>
        <w:t>сновидении, и зафиксируй его. Причина, по которой они старались, чтобы ты</w:t>
        <w:br/>
        <w:t>насытился их присутствием в сновидениях - в том, что они хотели оставить в</w:t>
        <w:br/>
        <w:t>твоем уме память об их формах. А сейчас пришло время этим воспользоваться.</w:t>
        <w:br/>
        <w:t>Дон Хуан жестко приказал мне закрыть глаза и не открывать их. Затем</w:t>
        <w:br/>
        <w:t>подвел к каким-то камням и усадил на них. Они были твердыми, холодными и</w:t>
        <w:br/>
        <w:t>лежали под углом, так что трудно было удерживать равновесие.</w:t>
        <w:br/>
        <w:t>- Сиди здесь и визуализируй их формы до тех пор, пока они не</w:t>
        <w:br/>
        <w:t>сделаются в точности такими, какими были во сне, - сказал дон Хуан мне на</w:t>
        <w:br/>
        <w:t>ухо. - Дашь мне знать, когда они будут в фокусе.</w:t>
        <w:br/>
        <w:t>Очень быстро и почти без усилий мне удалось воспроизвести в уме образ</w:t>
        <w:br/>
        <w:t>их формы, такой же, как тот, что я видел во сне. То, что мне удалось это</w:t>
        <w:br/>
        <w:t>сделать, ничуть меня не удивило. Поразило меня совсем другое. Несмотря на</w:t>
        <w:br/>
        <w:t>то, что я отчаянно пытался подать дону Хуану знак, что уже представил их</w:t>
        <w:br/>
        <w:t>себе, мне не удавалось ни открыть глаза, ни выдавить из себя хотя бы</w:t>
        <w:br/>
        <w:t>слово. Я определенно не спал. И все слышал.</w:t>
        <w:br/>
        <w:t>Я слышал, как дон Хуан произнес:</w:t>
        <w:br/>
        <w:t>- Теперь можешь открыть глаза.</w:t>
        <w:br/>
        <w:t>Я открыл их без труда. Я сидел, скрестив ноги, на каких-то камнях.</w:t>
        <w:br/>
        <w:t>Это были не те камни, на которые дон Хуан усадил меня вначале. Сам он</w:t>
        <w:br/>
        <w:t>находился где-то позади и чуть справа от меня. Я попытался обернуться,</w:t>
        <w:br/>
        <w:t>чтобы на него взглянуть, но он не позволил, задержав мою голову в прямом</w:t>
        <w:br/>
        <w:t>положении. А потом я увидел две темные фигуры, похожие на два тонких</w:t>
        <w:br/>
        <w:t>древесных ствола.</w:t>
        <w:br/>
        <w:t>Они были прямо передо мной.</w:t>
        <w:br/>
        <w:t>Раскрыв от удивления рот, я уставился на них. Они были совсем не</w:t>
        <w:br/>
        <w:t>такими высокими, как во сне. Они сжались до половины своих исходных</w:t>
        <w:br/>
        <w:t>размеров. Вместо двух форм тусклой светимости передо мной были две</w:t>
        <w:br/>
        <w:t>плотные, темные, почти черные, угрожающие палки.</w:t>
        <w:br/>
        <w:t>- Встань и схвати одного из них, - велел мне дон Хуан, - и не</w:t>
        <w:br/>
        <w:t>отпускай, как бы тебя ни трясло.</w:t>
        <w:br/>
        <w:t>Мне явно не хотелось проделывать что-либо в этом роде, но некое</w:t>
        <w:br/>
        <w:t>неведомое побуждение заставило меня встать против моей воли. В тот же миг</w:t>
        <w:br/>
        <w:t>я ясно осознал: закончится тем, что я выполню все, хотя сознательного</w:t>
        <w:br/>
        <w:t>намерения подчиняться приказу дона Хуана я не испытывал.</w:t>
        <w:br/>
        <w:t>Я механически приблизился к двум фигурам. Сердце едва не выскакивало</w:t>
        <w:br/>
        <w:t>из грудной клетки. Я схватил того, который был справа. То, что я</w:t>
        <w:br/>
        <w:t>почувствовал, напоминало электрический разряд, который едва не заставил</w:t>
        <w:br/>
        <w:t>меня отпустить темную фигуру.</w:t>
        <w:br/>
        <w:t>Тут до меня донесся голос дона Хуана, словно он кричал откуда-то</w:t>
        <w:br/>
        <w:t>издалека:</w:t>
        <w:br/>
        <w:t>- Если ты бросишь его, тебе конец!</w:t>
        <w:br/>
        <w:t>Я продолжал держать фигуру. Она изгибалась и тряслась, но не так, как</w:t>
        <w:br/>
        <w:t>массивное животное, а как нечто пушистое, легкое и словно</w:t>
        <w:br/>
        <w:t>наэлектризованное. Мы возились на песчаном дне лощины и катались по нему</w:t>
        <w:br/>
        <w:t>довольно долго. Один за другим меня пронизывали тошнотворные импульсы</w:t>
        <w:br/>
        <w:t>электрического тока. Я подумал, что это воспринимается столь мерзким из-за</w:t>
        <w:br/>
        <w:t>того, что отличается от той энергии, с которой мне приходилось иметь дело</w:t>
        <w:br/>
        <w:t>в мире повседневности. Когда "это" било меня током, я дергался, орал и</w:t>
        <w:br/>
        <w:t>рычал, как зверь. Не от боли, а от какой-то странной злости.</w:t>
        <w:br/>
        <w:t>Наконец, оно замерло подо мной - неподвижное, почти твердое.</w:t>
        <w:br/>
        <w:t>Инертное. Я спросил у дона Хуана, не умерло ли оно, но голоса своего не</w:t>
        <w:br/>
        <w:t>услышал.</w:t>
        <w:br/>
        <w:t>- Ни в коем случае, - со смехом сказал кто-то; этот кто-то не был</w:t>
        <w:br/>
        <w:t>доном Хуаном. - Просто ты исчерпал заряд его энергии. Но не вставай еще.</w:t>
        <w:br/>
        <w:t>Полежи немного.</w:t>
        <w:br/>
        <w:t>Я вопросительно взглянул на дона Хуана. Он изучал меня с огромным</w:t>
        <w:br/>
        <w:t>любопытством. Потом помог мне подняться. Темная фигура осталась лежать на</w:t>
        <w:br/>
        <w:t>земле. Я хотел спросить дона Хуана, все ли с этой фигурой в порядке. И</w:t>
        <w:br/>
        <w:t>снова не сумел выговорить ни слова. И тут я совершил нечто необычайное. Я</w:t>
        <w:br/>
        <w:t>согласился с тем, что все это - реально. До этого момента в уме оставалось</w:t>
        <w:br/>
        <w:t>что-то, оберегавшее мой рационализм, считая происходящее сном, навеянным</w:t>
        <w:br/>
        <w:t>манипуляциями дона Хуана.</w:t>
        <w:br/>
        <w:t>Я подошел к распростертой на земле фигуре и попытался ее поднять. Это</w:t>
        <w:br/>
        <w:t>мне не удалось - ее невозможно было обхватить, поскольку она не имела</w:t>
        <w:br/>
        <w:t>массы. Я был сбит с толку. Тот же голос, не принадлежавший дону Хуану,</w:t>
        <w:br/>
        <w:t>велел мне лечь сверху на неорганическое существо. Я так и поступил, а</w:t>
        <w:br/>
        <w:t>когда поднялся на ноги, оно поднялось вместе со мной, словно прилипшая к</w:t>
        <w:br/>
        <w:t>моему телу тень. Потом оно мягко отделилось от меня и исчезло, оставив мне</w:t>
        <w:br/>
        <w:t>какое-то исключительно приятное ощущение полноты.</w:t>
        <w:br/>
        <w:t>На то, чтобы полностью восстановить контроль над собой, мне</w:t>
        <w:br/>
        <w:t>потребовалось более суток. Большую часть времени я проспал. Время от</w:t>
        <w:br/>
        <w:t>времени дон Хуан проверял мое состояние, задавая один и тот же вопрос:</w:t>
        <w:br/>
        <w:t>- Энергия неорганического существа была похожа на огонь или на воду?</w:t>
        <w:br/>
        <w:t>Глотка моя была словно обожжена. Потому я не мог ответить ему, что</w:t>
        <w:br/>
        <w:t>импульсы энергии, которые я ощущал, напоминали струи наэлектризованной</w:t>
        <w:br/>
        <w:t>воды. Я не имею понятия о том, что такое струи наэлектризованной воды,</w:t>
        <w:br/>
        <w:t>поскольку никогда в жизни ничего подобного не ощущал. Я вообще не уверен,</w:t>
        <w:br/>
        <w:t>что такое явление можно воспроизвести или почувствовать. Но именно такой</w:t>
        <w:br/>
        <w:t>образ всплывал в моем уме каждый раз, когда дон Хуан задавал мне свой</w:t>
        <w:br/>
        <w:t>ключевой вопрос.</w:t>
        <w:br/>
        <w:t>Когда я, наконец, понял, что полностью пришел в себя, дон Хуан спал.</w:t>
        <w:br/>
        <w:t>Зная, что вопрос его имеет очень большое значение, я разбудил его и все</w:t>
        <w:br/>
        <w:t>ему рассказал.</w:t>
        <w:br/>
        <w:t>- Среди неорганических существ у тебя не будет друзей, которые бы</w:t>
        <w:br/>
        <w:t>тебе помогали. С ними у тебя может возникнуть только раздражающая связь по</w:t>
        <w:br/>
        <w:t>типу обременительной взаимозависимости, - заключил он. - Будь чрезвычайно</w:t>
        <w:br/>
        <w:t>осторожен. Водяные неорганические существа наиболее склонны к излишествам.</w:t>
        <w:br/>
        <w:t>Древние маги считали, что они сильнее любят, лучше притворяются и даже,</w:t>
        <w:br/>
        <w:t>возможно, обладают эмоциями. В противоположность неорганическим существам</w:t>
        <w:br/>
        <w:t>огненного свойства, которых древние маги считали серьезными, более</w:t>
        <w:br/>
        <w:t>сдержанными, но также и более напыщенными.</w:t>
        <w:br/>
        <w:t>- А какое все это имеет значение для меня, дон Хуан?</w:t>
        <w:br/>
        <w:t>- Слишком большое, чтобы говорить об этом сейчас. Советую тебе</w:t>
        <w:br/>
        <w:t>преодолеть все страхи, которые присутствуют в твоих снах и в твоей жизни.</w:t>
        <w:br/>
        <w:t>Тогда ты сможешь сохранить собственное единство. Неорганическое существо,</w:t>
        <w:br/>
        <w:t>которое ты лишил энергии, а затем снова зарядил, было вне себя от этого</w:t>
        <w:br/>
        <w:t>приключения. И явится, чтобы его повторить.</w:t>
        <w:br/>
        <w:t>- Но почему ты меня не остановил, дон Хуан?</w:t>
        <w:br/>
        <w:t>- Ты не дал мне времени это сделать. Кроме того, ты вообще даже не</w:t>
        <w:br/>
        <w:t>слышал, как я кричал, чтобы ты оставил его на земле.</w:t>
        <w:br/>
        <w:t>- Нужно было подробно проинструктировать меня заранее, как ты обычно</w:t>
        <w:br/>
        <w:t>это делаешь, относительно всех возможных вариантов развития событий.</w:t>
        <w:br/>
        <w:t>- Я не мог предвидеть всех возможных вариантов. Я вообще почти</w:t>
        <w:br/>
        <w:t>новичок в том, что касается неорганических существ. В свое время я</w:t>
        <w:br/>
        <w:t>отказался от этой части знания магов на том основании, что она слишком</w:t>
        <w:br/>
        <w:t>обременительна и зыбка. Я не хочу зависеть ни от каких сущностей, будь они</w:t>
        <w:br/>
        <w:t>органическими или неорганическими.</w:t>
        <w:br/>
        <w:t>На этом наш разговор закончился. Очевидно, мне следовало бы</w:t>
        <w:br/>
        <w:t>обеспокоиться, поскольку реакция его на происшедшее определенно была</w:t>
        <w:br/>
        <w:t>отрицательной. Но я не беспокоился. Я почему-то был уверен, что все сделал</w:t>
        <w:br/>
        <w:t>правильно.</w:t>
        <w:br/>
        <w:t>В дальнейшем неорганические существа в мою практику сновидения</w:t>
        <w:br/>
        <w:t>никогда не вмешивались.</w:t>
      </w:r>
    </w:p>
    <w:p>
      <w:pPr>
        <w:pStyle w:val="Style15"/>
        <w:ind w:firstLine="720"/>
        <w:rPr/>
      </w:pPr>
      <w:r>
        <w:rPr/>
        <w:t>4. ФИКСАЦИЯ ТОЧКИ СБОРКИ</w:t>
      </w:r>
    </w:p>
    <w:p>
      <w:pPr>
        <w:pStyle w:val="Style15"/>
        <w:ind w:firstLine="720"/>
        <w:rPr/>
      </w:pPr>
      <w:r>
        <w:rPr/>
        <w:t>С тех пор, как мы с доном Хуаном условились о том, чтобы обсуждать</w:t>
        <w:br/>
        <w:t>мою практику сновидения только тогда, когда он сочтет это необходимым, я</w:t>
        <w:br/>
        <w:t>редко начинал говорить о ней сам и никогда не задавал лишних вопросов.</w:t>
        <w:br/>
        <w:t>Поэтому я всегда с особой готовностью слушал его, когда он затрагивал эту</w:t>
        <w:br/>
        <w:t>тему. Его объяснения и рекомендации относительно сновидений неизбежно</w:t>
        <w:br/>
        <w:t>касались и других аспектов его учения.</w:t>
        <w:br/>
        <w:t>Однажды, когда я был у него дома и мы разговаривали о каком-то</w:t>
        <w:br/>
        <w:t>отвлеченном предмете, дон Хуан без всякого предисловия сказал, что</w:t>
        <w:br/>
        <w:t>посредством установления контактов с неорганическими объектами в</w:t>
        <w:br/>
        <w:t>сновидении старые маги в совершенстве овладели искусством перемещения</w:t>
        <w:br/>
        <w:t>точки сборки - предметом весьма непростым и опасным.</w:t>
        <w:br/>
        <w:t>Я сразу же воспользовался возможностью попросить дона Хуана</w:t>
        <w:br/>
        <w:t>приблизительно сказать, когда жили старые маги. И раньше при разных</w:t>
        <w:br/>
        <w:t>обстоятельствах я задавал тот же вопрос, но никогда не получал на него</w:t>
        <w:br/>
        <w:t>удовлетворительного ответа. Но поскольку на сей раз он сам затронул эту</w:t>
        <w:br/>
        <w:t>тему, я был уверен, что он удовлетворит мое любопытство.</w:t>
        <w:br/>
        <w:t>- Это довольно запутанный вопрос, - сказал он.</w:t>
        <w:br/>
        <w:t>Он произнес эти слова таким тоном, что у меня возникла уверенность в</w:t>
        <w:br/>
        <w:t>его нежелании рассматривать этот вопрос. Я был очень удивлен, когда он</w:t>
        <w:br/>
        <w:t>продолжил.</w:t>
        <w:br/>
        <w:t>- Он будет таким же испытанием для твоего здравого смысла, как и все</w:t>
        <w:br/>
        <w:t>связанное с неорганическими существами. Кстати, что ты сейчас о них</w:t>
        <w:br/>
        <w:t>думаешь?</w:t>
        <w:br/>
        <w:t>- Я отложил в сторону свои мнения о них, - сказал я. - Теперь я не</w:t>
        <w:br/>
        <w:t>могу придерживаться ни одной конкретной точки зрения.</w:t>
        <w:br/>
        <w:t>Мой ответ вызвал у него восхищение. Он засмеялся и заговорил о своем</w:t>
        <w:br/>
        <w:t>страхе и отвращении к неорганическим существам.</w:t>
        <w:br/>
        <w:t>- Я никогда не испытывал к ним пристрастия, - сказал он. - Конечно,</w:t>
        <w:br/>
        <w:t>главной причиной этого был мой страх перед ними. В свое время я не смог от</w:t>
        <w:br/>
        <w:t>него отделаться, а затем он стал постоянным.</w:t>
        <w:br/>
        <w:t>- Ты и сейчас их боишься, дон Хуан?</w:t>
        <w:br/>
        <w:t>- Сейчас я ощущаю скорее отвращение, чем страх. Я не хочу иметь с</w:t>
        <w:br/>
        <w:t>ними ничего общего.</w:t>
        <w:br/>
        <w:t>- Существует ли какая-нибудь определенная причина для этого</w:t>
        <w:br/>
        <w:t>отвращения?</w:t>
        <w:br/>
        <w:t>- Лучшая причина в мире - мы с ними воплощаем полные</w:t>
        <w:br/>
        <w:t>противоположности. Они любят властвовать, - я люблю свободу. Они стремятся</w:t>
        <w:br/>
        <w:t>купить, я же не продаю.</w:t>
        <w:br/>
        <w:t>Я почувствовал необъяснимое волнение и резко заявил ему, что эта тема</w:t>
        <w:br/>
        <w:t>кажется настолько далекой от моих проблем, что я не воспринимаю ее</w:t>
        <w:br/>
        <w:t>всерьез.</w:t>
        <w:br/>
        <w:t>Некоторое время он пристально смотрел на меня, улыбаясь, а затем</w:t>
        <w:br/>
        <w:t>сказал:</w:t>
        <w:br/>
        <w:t>- Лучшее, что можно делать с неорганическими существами, - это как</w:t>
        <w:br/>
        <w:t>раз то, что делаешь ты: отрицать их существование, но регулярно посещать</w:t>
        <w:br/>
        <w:t>их, придерживаясь мысли, что ты находишься во сне, где, по твоему мнению,</w:t>
        <w:br/>
        <w:t>все возможно. Таким образом ты как бы ничем не рискуешь.</w:t>
        <w:br/>
        <w:t>Я ощутил непонятное мне чувство вины, причину которой не мог</w:t>
        <w:br/>
        <w:t>объяснить. Я вынужден был спросить:</w:t>
        <w:br/>
        <w:t>- Что ты имеешь в виду, дон Хуан?</w:t>
        <w:br/>
        <w:t>- Твои встречи с неорганическими существами, - сухо ответил он.</w:t>
        <w:br/>
        <w:t>- Ты надо мной смеешься? Какие встречи?</w:t>
        <w:br/>
        <w:t>- Я не хотел поднимать этот вопрос, но мне кажется, что пришло время</w:t>
        <w:br/>
        <w:t>сказать тебе кое-что о том ворчливом голосе, который ты слышишь в</w:t>
        <w:br/>
        <w:t>сновидении и который напоминает тебе о необходимости концентрации внимания</w:t>
        <w:br/>
        <w:t>на всем наблюдаемом тобой. Так вот, - это голос неорганического существа.</w:t>
        <w:br/>
        <w:t>Я подумал, что дон Хуан совершенно непоследователен. Меня это</w:t>
        <w:br/>
        <w:t>настолько рассердило, что я даже громко возмутился в его адрес. В ответ он</w:t>
        <w:br/>
        <w:t>рассмеялся и попросил меня рассказать о необычных происшествиях,</w:t>
        <w:br/>
        <w:t>случающихся в моей практике сновидения. Эта просьба меня удивила. Я</w:t>
        <w:br/>
        <w:t>никогда никому не упоминал о том, что довольно часто выпадал из состояния</w:t>
        <w:br/>
        <w:t>сновидения, увлеченный каким-нибудь определенным предметом. При этом</w:t>
        <w:br/>
        <w:t>вместо того, чтобы изменить что-то во сне, как следовало поступить в этом</w:t>
        <w:br/>
        <w:t>случае, я обнаруживал, что изменял весь настрой сна и находил себя в</w:t>
        <w:br/>
        <w:t>совершенно незнакомом измерении. Я парил в нем под воздействием какой-то</w:t>
        <w:br/>
        <w:t>невидимой силы, которая все время кружила меня. Я всегда выходил из таких</w:t>
        <w:br/>
        <w:t>сновидений, продолжая кружиться, и долго поднимался и опускался, пока не</w:t>
        <w:br/>
        <w:t>просыпался полностью.</w:t>
        <w:br/>
        <w:t>- Это были твои встречи лицом к лицу с друзьями из неорганического</w:t>
        <w:br/>
        <w:t>мира, - сказал дон Хуан.</w:t>
        <w:br/>
        <w:t>Я не мог с ним спорить, но не хотел и соглашаться. Я продолжал</w:t>
        <w:br/>
        <w:t>молчать. Я забыл свой вопрос о магах прошлого, но дон Хуан снова поднял</w:t>
        <w:br/>
        <w:t>эту тему.</w:t>
        <w:br/>
        <w:t>- Я думаю, что старые маги существовали около десяти тысяч лет назад,</w:t>
        <w:br/>
        <w:t>- сказал он, улыбаясь и наблюдая за моей реакцией.</w:t>
        <w:br/>
        <w:t>Я уверенно заявил, что эти данные неправильны, основывая свой ответ</w:t>
        <w:br/>
        <w:t>на последних результатах археологических исследований о миграции азиатских</w:t>
        <w:br/>
        <w:t>кочевых племен на американский континент. Все это происходило не десять</w:t>
        <w:br/>
        <w:t>тысяч лет назад, а намного позже.</w:t>
        <w:br/>
        <w:t>- У тебя свои представления, у меня - свои, - сказал он. - Я знаю,</w:t>
        <w:br/>
        <w:t>что древние маги жили в течение четырех тысячелетий, с пятого по первое</w:t>
        <w:br/>
        <w:t>тысячелетие до нашей эры. Три тысячи лет тому назад они исчезли. С тех пор</w:t>
        <w:br/>
        <w:t>маги постоянно систематизируют и по-новому интерпретируют их наследие.</w:t>
        <w:br/>
        <w:t>- Как ты можешь быть столь уверенным в этих сроках? - спросил я.</w:t>
        <w:br/>
        <w:t>- А как ты можешь быть столь уверенным в своих? - возразил он.</w:t>
        <w:br/>
        <w:t>Я сказал ему, что у археологов есть проверенные методы для</w:t>
        <w:br/>
        <w:t>датирования событий прошлого. Он вновь возразил, что маги пользуются</w:t>
        <w:br/>
        <w:t>своими проверенными методами.</w:t>
        <w:br/>
        <w:t>- Я не хочу противоречить тебе и не пытаюсь тебя переспорить, -</w:t>
        <w:br/>
        <w:t>продолжал он, - но может случится так, что очень скоро ты сам сможешь</w:t>
        <w:br/>
        <w:t>спросить об этом у того, кто знает наверное.</w:t>
        <w:br/>
        <w:t>- Никто не может знать это наверное, дон Хуан.</w:t>
        <w:br/>
        <w:t>- Это еще одна из тех вещей, в которые невозможно поверить, но на</w:t>
        <w:br/>
        <w:t>самом деле существует тот, кто может все это подтвердить. Когда-нибудь ты</w:t>
        <w:br/>
        <w:t>встретишься с этим человеком.</w:t>
        <w:br/>
        <w:t>- Ты, должно быть, шутишь дон Хуан. Кто может подтвердить, что</w:t>
        <w:br/>
        <w:t>произошло семь тысяч лет назад?</w:t>
        <w:br/>
        <w:t>- Все очень просто. Это один из старых магов, о которых мы только что</w:t>
        <w:br/>
        <w:t>говорили. Тот, с которым я встречался. Он и поведал мне все о старых</w:t>
        <w:br/>
        <w:t>магах. Я надеюсь, что ты запомнишь все, что я собираюсь рассказать тебе об</w:t>
        <w:br/>
        <w:t>этом удивительном человеке. Он является для нас источником информации и</w:t>
        <w:br/>
        <w:t>авторитетом во многих отношениях. Именно с ним тебе следует встретиться.</w:t>
        <w:br/>
        <w:t>Я сказал дону Хуану, что я внимаю каждому произносимому им слову,</w:t>
        <w:br/>
        <w:t>хотя и не могу понять, как в действительности может происходить то, о чем</w:t>
        <w:br/>
        <w:t>он говорит. Он обвинял меня в том, что я над ним насмехаюсь и не верю ни</w:t>
        <w:br/>
        <w:t>одному его слову о старых магах. Я согласился, что в обычном состоянии</w:t>
        <w:br/>
        <w:t>сознания я не поверил бы в эти его непостижимые истории. Но я не смог</w:t>
        <w:br/>
        <w:t>поверить этому и во втором внимании, хотя в нем я должен был бы отнестись</w:t>
        <w:br/>
        <w:t>к ним совсем по-иному.</w:t>
        <w:br/>
        <w:t>- Эта история становится непостижимой только в том случае, если ты</w:t>
        <w:br/>
        <w:t>начинаешь над этим размышлять, - отметил он. - Если же ты не полагаешься</w:t>
        <w:br/>
        <w:t>на свой здравый смысл, для понимания такого рассказа необходимо лишь</w:t>
        <w:br/>
        <w:t>нужное количество определенной энергии.</w:t>
        <w:br/>
        <w:t>- Почему ты говоришь, дон Хуан, что я встречусь с одним из старых</w:t>
        <w:br/>
        <w:t>магов?</w:t>
        <w:br/>
        <w:t>- Потому что так будет. Очень важно, чтобы вы однажды встретились. А</w:t>
        <w:br/>
        <w:t>сейчас позволь мне рассказать тебе еще одну необычную историю об одном из</w:t>
        <w:br/>
        <w:t>нагвалей моей линии - нагвале Себастьяне.</w:t>
        <w:br/>
        <w:t>Дон Хуан рассказал мне, что нагваль Себастьян был сторожем при церкви</w:t>
        <w:br/>
        <w:t>в южной Мексике примерно в начале восемнадцатого века. В своем рассказе</w:t>
        <w:br/>
        <w:t>дон Хуан обратил внимание на то, что современные маги и маги прошлого ищут</w:t>
        <w:br/>
        <w:t>и находят пристанище в таких общественных организациях как Христианская</w:t>
        <w:br/>
        <w:t>Церковь. По его мнению, благодаря своей высокой организованности маги</w:t>
        <w:br/>
        <w:t>легко становятся исполнительными служащими, и поэтому таких людей с</w:t>
        <w:br/>
        <w:t>готовностью принимают на ответственную работу в различные учреждения. Дон</w:t>
        <w:br/>
        <w:t>Хуан утверждал, что до тех пор, пока никто не знает об их сопричастности</w:t>
        <w:br/>
        <w:t>магии, отсутствие у магов идеологических симпатий помогает им</w:t>
        <w:br/>
        <w:t>зарекомендовать себя идеальными работниками.</w:t>
        <w:br/>
        <w:t>Дон Хуан продолжал свой рассказ. Он сказал, что однажды, когда</w:t>
        <w:br/>
        <w:t>Себастьян выполнял свои обязанности церковного сторожа, в церковь вошел</w:t>
        <w:br/>
        <w:t>странный человек - старый индеец, выглядевший совсем больным. Ослабевшим</w:t>
        <w:br/>
        <w:t>голосом он сказал Себастьяну, что ему нужна помощь. Нагваль решил, что</w:t>
        <w:br/>
        <w:t>индеец хочет увидеться с приходским священником, но мужчина обратился к</w:t>
        <w:br/>
        <w:t>нагвалю, и казалось, что ему с трудом дается каждое слово. Резко и прямо</w:t>
        <w:br/>
        <w:t>он сказал ему, что он знает, что Себастьян - не просто маг, но и нагваль.</w:t>
        <w:br/>
        <w:t>Себастьян, крайне встревоженный таким поворотом событий, отвел</w:t>
        <w:br/>
        <w:t>индейца в сторону и потребовал извинений. Тот ответил, что он здесь не для</w:t>
        <w:br/>
        <w:t>того, чтобы извиняться, но пришел к нему за особого рода помощью. По</w:t>
        <w:br/>
        <w:t>словам индейца, ему было необходимо получить от нагваля энергию для</w:t>
        <w:br/>
        <w:t>поддержания своей жизни, которая, как он заверил Себастьяна, длилась</w:t>
        <w:br/>
        <w:t>тысячи лет, но именно в то время чуть было не угасла.</w:t>
        <w:br/>
        <w:t>Себастьян был очень рациональным человеком, и, не желая верить в</w:t>
        <w:br/>
        <w:t>такую бессмыслицу, настоятельно посоветовал индейцу прекратить дурачиться.</w:t>
        <w:br/>
        <w:t>Старик рассердился и пригрозил Себастьяну выдать его вместе с учениками</w:t>
        <w:br/>
        <w:t>церковным властям, если он не согласится выполнить его просьбу.</w:t>
        <w:br/>
        <w:t>Дон Хуан напомнил мне, что в те времена церковные власти часто</w:t>
        <w:br/>
        <w:t>жестоко расправлялись с языческими культами, сохранившимися среди индейцев</w:t>
        <w:br/>
        <w:t>Нового Света. Такую угрозу нельзя было не принять всерьез; и нагваль, и</w:t>
        <w:br/>
        <w:t>его последователи действительно оказались в смертельной опасности.</w:t>
        <w:br/>
        <w:t>Себастьян спросил индейца, как тот может получить от него энергию. Тот</w:t>
        <w:br/>
        <w:t>человек объяснил, что вследствие своей магической практики нагвали</w:t>
        <w:br/>
        <w:t>приобретают особую энергию, которую накапливают в своем теле, и что он</w:t>
        <w:br/>
        <w:t>может безболезненно для Себастьяна взять часть ее из энергетического</w:t>
        <w:br/>
        <w:t>центра, находящегося в области пупка. В свою очередь, Себастьян, оставшись</w:t>
        <w:br/>
        <w:t>невредимым, не только получит за это возможность продолжать свою</w:t>
        <w:br/>
        <w:t>магическую деятельность, но приобретет также дар силы.</w:t>
        <w:br/>
        <w:t>Необходимость выполнить требование старого индейца не слишком</w:t>
        <w:br/>
        <w:t>привлекала нагваля, но тот не отступал, и Себастьяну пришлось в конце</w:t>
        <w:br/>
        <w:t>концов удовлетворить его просьбу.</w:t>
        <w:br/>
        <w:t>Дон Хуан заверил меня, что старый индеец нисколько не преувеличивал</w:t>
        <w:br/>
        <w:t>своих притязаний. Оказалось, что он является одним из магов древности,</w:t>
        <w:br/>
        <w:t>одним из тех, кто известен как бросивший вызов смерти. По всей видимости,</w:t>
        <w:br/>
        <w:t>он прожил вплоть до того времени, используя только ему известные методы</w:t>
        <w:br/>
        <w:t>воздействия на свою точку сборки.</w:t>
        <w:br/>
        <w:t>Дон Хуан сказал, что происшедшее тогда послужило основой для</w:t>
        <w:br/>
        <w:t>заключения соглашения, к которому присоединились все шесть нагвалей после</w:t>
        <w:br/>
        <w:t>Себастьяна. Бросивший вызов смерти сдержал свое слово; в обмен на энергию,</w:t>
        <w:br/>
        <w:t>взятую от всех этих людей, он вознаградил каждого даром силы. Себастьян</w:t>
        <w:br/>
        <w:t>вынужден был принять такой дар, и сделал это вопреки своей воле; он был</w:t>
        <w:br/>
        <w:t>поставлен в такое положение, где у него не было выбора. Однако все</w:t>
        <w:br/>
        <w:t>последующие нагвали после Себастьяна с готовностью и гордостью принимали</w:t>
        <w:br/>
        <w:t>этот дар.</w:t>
        <w:br/>
        <w:t>Дон Хуан завершил свою историю, сказав, что позже бросивший вызов</w:t>
        <w:br/>
        <w:t>смерти стал известен как арендатор ["the tenant" (англ.) - см. прим. к т.8</w:t>
        <w:br/>
        <w:t>К.К. "Сила безмолвия" ("София", Киев, 1993г, стр. 65)]. И на протяжении</w:t>
        <w:br/>
        <w:t>более чем двух столетий нагвали линии дона Хуана соблюдали условия этого</w:t>
        <w:br/>
        <w:t>соглашения, вступая в отношения обмена энергией, что привело к некоторым</w:t>
        <w:br/>
        <w:t>изменениям в некоторых деталях и конечной цели их учения.</w:t>
        <w:br/>
        <w:t>Дон Хуан не потрудился объяснить, что же было дальше в этой истории,</w:t>
        <w:br/>
        <w:t>но у меня осталось странное ощущение ее подлинности, которое взволновало</w:t>
        <w:br/>
        <w:t>меня больше, чем я мог когда-либо вообразить.</w:t>
        <w:br/>
        <w:t>- Как ему удалось прожить так долго? - спросил я.</w:t>
        <w:br/>
        <w:t>- Этого никто не знает, - ответил дон Хуан. - Все, что мы знаем о нем</w:t>
        <w:br/>
        <w:t>с тех пор, - это то, что он сам нам рассказывал. Именно бросившего вызов</w:t>
        <w:br/>
        <w:t>смерти я и расспросил о старых магах, и он сказал мне, что наиболее</w:t>
        <w:br/>
        <w:t>плодотворный период их деятельности был три тысячи лет назад.</w:t>
        <w:br/>
        <w:t>- Откуда ты знаешь, что он говорил правду? - спросил я.</w:t>
        <w:br/>
        <w:t>Дон Хуан покачал головой как-то удивленно, почти с отвращением.</w:t>
        <w:br/>
        <w:t>- После того, как столкнешься лицом к лицу с не постижимым,</w:t>
        <w:br/>
        <w:t>неизвестным тебе, где-то там, - сказал он, показывая вокруг себя, -</w:t>
        <w:br/>
        <w:t>перестаешь носиться с мелочной ложью. Мелочная ложь - это удел тех, кто</w:t>
        <w:br/>
        <w:t>никогда не заглянул в потустороннее, которое ожидает нас.</w:t>
        <w:br/>
        <w:t>- Что ждет нас там, дон Хуан?</w:t>
        <w:br/>
        <w:t>Кажущийся безобидным, его ответ привел меня в такой ужас, которого не</w:t>
        <w:br/>
        <w:t>вызвало бы во мне даже описание самой страшной вещи.</w:t>
        <w:br/>
        <w:t>- Нечто абсолютно безличностное, - сказал он.</w:t>
        <w:br/>
        <w:t>Он, должно быть, заметил, что страх разрывает меня на части, и</w:t>
        <w:br/>
        <w:t>изменил мой уровень осознания так, чтобы мой испуг прошел.</w:t>
        <w:br/>
        <w:t>Несколько месяцев спустя в моих сновидениях произошла странная</w:t>
        <w:br/>
        <w:t>перемена. В своих снах я начал получать ответы на вопросы, которые я</w:t>
        <w:br/>
        <w:t>собирался задать дону Хуану. Но наиболее странным было то, что это стало</w:t>
        <w:br/>
        <w:t>происходить со мной и в часы бодрствования. Однажды, когда я сидел за</w:t>
        <w:br/>
        <w:t>столом на работе, я получил ответ на мысленный вопрос о реальности</w:t>
        <w:br/>
        <w:t>неорганических существ. Я видел неорганические существа в сновидении так</w:t>
        <w:br/>
        <w:t>много раз, что уже начал думать о них как о реальности. Я вспомнил, что</w:t>
        <w:br/>
        <w:t>даже прикасался к одному из них, находясь в необычном состоянии сознания в</w:t>
        <w:br/>
        <w:t>пустыне Соноран. Периодически в своих снах я проскальзывал в миры, которые</w:t>
        <w:br/>
        <w:t>едва ли могли быть порождением моего воображения. Я хотел наилучшим</w:t>
        <w:br/>
        <w:t>образом кратко сформулировать этот вопрос для дона Хуана. Для себя я</w:t>
        <w:br/>
        <w:t>сформулировал его так: если согласиться с тем, что неорганические существа</w:t>
        <w:br/>
        <w:t>точно так же реальны, как и люди, то где они могут существовать в</w:t>
        <w:br/>
        <w:t>материальной структуре вселенной?</w:t>
        <w:br/>
        <w:t>Сформулировав для себя этот вопрос, я услышал странный смех. Такой же</w:t>
        <w:br/>
        <w:t>смех я слышал в тот день, когда столкнулся с неорганическим существом.</w:t>
        <w:br/>
        <w:t>Вполне человеческий голос сказал мне:</w:t>
        <w:br/>
        <w:t>- Их мир существует в некотором особенном положении точки сборки, -</w:t>
        <w:br/>
        <w:t>сказал он. - Так же, как твой мир существует в обычном положении точки</w:t>
        <w:br/>
        <w:t>сборки.</w:t>
        <w:br/>
        <w:t>Меньше всего на свете мне хотелось начинать разговор с бестелесным</w:t>
        <w:br/>
        <w:t>голосом, поэтому я вскочил на ноги и начал бегать по дому в поисках того,</w:t>
        <w:br/>
        <w:t>кто мог бы произнести эти слова. Я решил, что начинаю сходить с ума. Ко</w:t>
        <w:br/>
        <w:t>всем моим волнениям не хватало только этого.</w:t>
        <w:br/>
        <w:t>Голос был столь ясным и внушительным, что не только озадачил, но и</w:t>
        <w:br/>
        <w:t>испугал меня. Я с трепетом ожидал дальнейших появлений этого голоса, но</w:t>
        <w:br/>
        <w:t>этого не происходило. При первой же представившейся возможности я</w:t>
        <w:br/>
        <w:t>обратился с вопросом к дону Хуану.</w:t>
        <w:br/>
        <w:t>Мои недоразумения не произвели на него никакого впечатления.</w:t>
        <w:br/>
        <w:t>- Ты должен понять раз и навсегда, что такие вещи обычны в жизни</w:t>
        <w:br/>
        <w:t>мага, - сказал он. - Ты не сходишь с ума; ты просто слышишь голос эмиссара</w:t>
        <w:br/>
        <w:t>в сновидении. Пройдя через первые и вторые врата сновидения, сновидящий</w:t>
        <w:br/>
        <w:t>достигает такого энергетического уровня, когда у него начинаются видения</w:t>
        <w:br/>
        <w:t>или когда он слышит голоса. Фактически, это не много голосов, а только</w:t>
        <w:br/>
        <w:t>один. Маги называют его голосом эмиссара в сновидении.</w:t>
        <w:br/>
        <w:t>- Что такое "эмиссар в сновидении"?</w:t>
        <w:br/>
        <w:t>- Чужая энергия, сконцентрированная в небольшой области пространства.</w:t>
        <w:br/>
        <w:t>Чужая энергия, претендующая на то, чтобы помогать сновидящим своими</w:t>
        <w:br/>
        <w:t>рассказами. Для эмиссара в сновидении характерно, что он может сказать</w:t>
        <w:br/>
        <w:t>лишь то, что маги уже знают или должны знать, если считают себя магами.</w:t>
        <w:br/>
        <w:t>- Утверждение, что это чужая энергия, сосредоточенная в небольшой</w:t>
        <w:br/>
        <w:t>области пространства, совершенно ничего мне не говорит, дон Хуан. Какого</w:t>
        <w:br/>
        <w:t>рода эта энергия - дружелюбная, враждебная, положительная, отрицательная,</w:t>
        <w:br/>
        <w:t>- какая?</w:t>
        <w:br/>
        <w:t>- Она в точности такая, как я сказал, - чужая. Безличностная сила,</w:t>
        <w:br/>
        <w:t>которую мы воспринимаем как личность потому, что она разговаривает с нами.</w:t>
        <w:br/>
        <w:t>Некоторые маги поклоняются ей. Они даже могут видеть ее. Или, подобно</w:t>
        <w:br/>
        <w:t>тебе, они попросту слышат ее как мужской или женский голос. Этот голос</w:t>
        <w:br/>
        <w:t>может объяснять им суть происходящего, и они чаще всего воспринимают</w:t>
        <w:br/>
        <w:t>сказанное им как полезный совет.</w:t>
        <w:br/>
        <w:t>- Почему некоторые из нас воспринимают его как голос?</w:t>
        <w:br/>
        <w:t>- Мы видим или слышим его, потому что мы удерживаем наши точки сборки</w:t>
        <w:br/>
        <w:t>в некотором новом положении; чем устойчивее это положение, тем стабильнее</w:t>
        <w:br/>
        <w:t>наше ощущение эмиссара. Остерегайся! Ты можешь увидеть и почувствовать его</w:t>
        <w:br/>
        <w:t>даже как обнаженную женщину.</w:t>
        <w:br/>
        <w:t>Дон Хуан рассмеялся над своим собственным замечанием, но я был</w:t>
        <w:br/>
        <w:t>слишком испуган, чтобы веселиться.</w:t>
        <w:br/>
        <w:t>- Способна ли эта сила материализоваться? - спросил я.</w:t>
        <w:br/>
        <w:t>- Конечно, - ответил он. - Все зависит от того, где находится точка</w:t>
        <w:br/>
        <w:t>сборки. Но в любом случае, если ты можешь оставаться достаточно</w:t>
        <w:br/>
        <w:t>непривязанным к нему, ничего плохого произойти не может. Эмиссар останется</w:t>
        <w:br/>
        <w:t>таким же, каким он был, - безликим голосом, который воздействует на нас</w:t>
        <w:br/>
        <w:t>вследствие того, что точка сборки находится в определенном месте.</w:t>
        <w:br/>
        <w:t>- Его советы безопасны и благоразумны?</w:t>
        <w:br/>
        <w:t>- Его слова нельзя считать советами. Он лишь говорит нам, что есть</w:t>
        <w:br/>
        <w:t>что, а мы сами уже делаем из этого выводы.</w:t>
        <w:br/>
        <w:t>Затем я рассказал дону Хуану о том, что голос поведал мне.</w:t>
        <w:br/>
        <w:t>- Это в точности соответствует тому, что я тебе только что говорил, -</w:t>
        <w:br/>
        <w:t>заметил дон Хуан. - Эмиссар не сказал тебе ничего нового. Его утверждения</w:t>
        <w:br/>
        <w:t>были правильными, но тебе только казалось, что он открывает для тебя</w:t>
        <w:br/>
        <w:t>что-то новое. Эмиссар просто повторял тебе то, что ты уже знаешь.</w:t>
        <w:br/>
        <w:t>- Боюсь, что я не знаю всего того, что он говорил, дон Хуан.</w:t>
        <w:br/>
        <w:t>- Да нет же, знаешь. Ты уже сейчас знаешь бесконечно больше о тайне</w:t>
        <w:br/>
        <w:t>вселенной, чем предполагает твой здравый смысл. Это наша человеческая</w:t>
        <w:br/>
        <w:t>слабость - знать о тайне вселенной больше, чем мы подозреваем.</w:t>
        <w:br/>
        <w:t>Меня обрадовало то, что я сам, без всякой помощи со стороны дона</w:t>
        <w:br/>
        <w:t>Хуана, имел возможность убедиться в истинности этих слов. Мне хотелось</w:t>
        <w:br/>
        <w:t>узнать больше об эмиссаре. Я начал расспрашивать дона Хуана, слышал ли он</w:t>
        <w:br/>
        <w:t>когда-нибудь голос эмиссара.</w:t>
        <w:br/>
        <w:t>Он перебил меня и, широко улыбнувшись, сказал:</w:t>
        <w:br/>
        <w:t>- Да, конечно. Эмиссар говорит и со мной. В юности я обычно видел его</w:t>
        <w:br/>
        <w:t>в обличии монаха в черной рясе. Этот болтливый монах каждый раз пугал меня</w:t>
        <w:br/>
        <w:t>до смерти. Позже, когда я научился преодолевать страх, он превратился в</w:t>
        <w:br/>
        <w:t>бестелесный голос, который говорит мне обо всем и по сей день.</w:t>
        <w:br/>
        <w:t>- О чем он говорит, дон Хуан?</w:t>
        <w:br/>
        <w:t>- Обо всем, что составляет суть моего намерения, но все еще не</w:t>
        <w:br/>
        <w:t>продумано мной до конца. Например, подробности, касающиеся поведения моих</w:t>
        <w:br/>
        <w:t>учеников. Что они делают, когда меня нет поблизости. В частности, он</w:t>
        <w:br/>
        <w:t>говорит мне и о тебе. Эмиссар рассказывает мне обо всем, что ты делаешь.</w:t>
        <w:br/>
        <w:t>После этого мне сразу же стало неинтересно разговаривать об этом</w:t>
        <w:br/>
        <w:t>дальше. Я отчаянно пытался придумать какой-нибудь вопрос на другую тему, в</w:t>
        <w:br/>
        <w:t>то время как дон Хуан хохотал во все горло.</w:t>
        <w:br/>
        <w:t>- Является ли эмиссар в сновидении неорганическим существом? -</w:t>
        <w:br/>
        <w:t>спросил я.</w:t>
        <w:br/>
        <w:t>- Лучше будет сказать, что эмиссар в сновидении - это сила, которая</w:t>
        <w:br/>
        <w:t>приходит к нам из мира неорганических существ. По этой причине сновидящие</w:t>
        <w:br/>
        <w:t>всегда сталкиваются с нею.</w:t>
        <w:br/>
        <w:t>- Ты имеешь в виду, дон Хуан, что каждый сновидящий слышит или видит</w:t>
        <w:br/>
        <w:t>эмиссара?</w:t>
        <w:br/>
        <w:t>- Слышит эмиссара каждый, но лишь немногие видят или ощущают его.</w:t>
        <w:br/>
        <w:t>- Ты можешь это как-нибудь объяснить?</w:t>
        <w:br/>
        <w:t>- Нет. Кроме того, меня на самом деле не волнует эмиссар. Однажды мне</w:t>
        <w:br/>
        <w:t>пришлось сделать выбор, уделять ли внимание неорганическим существам и тем</w:t>
        <w:br/>
        <w:t>самым идти по следам старых магов - или отказаться от этого. Мой учитель,</w:t>
        <w:br/>
        <w:t>нагваль Хулиан, помог мне решиться на этот отказ. И я никогда не пожалел о</w:t>
        <w:br/>
        <w:t>своем решении.</w:t>
        <w:br/>
        <w:t>- Как ты считаешь, мне тоже следует отказаться от неорганических</w:t>
        <w:br/>
        <w:t>существ, дон Хуан?</w:t>
        <w:br/>
        <w:t>Он не ответил мне; вместо этого он объяснил, что мир неорганических</w:t>
        <w:br/>
        <w:t>существ всегда продолжает обучать нас. Вероятно, это так потому, что</w:t>
        <w:br/>
        <w:t>неорганические существа обладают более глубоким сознанием, чем наше, и</w:t>
        <w:br/>
        <w:t>испытывают потребность опекать нас.</w:t>
        <w:br/>
        <w:t>- Я не вижу никакого смысла в том, чтобы становиться их учеником, -</w:t>
        <w:br/>
        <w:t>добавил он. - За это приходится платить слишком дорого.</w:t>
        <w:br/>
        <w:t>- Как именно?</w:t>
        <w:br/>
        <w:t>- Нашими жизнями, энергией, преданностью им. Другими словами, нашей</w:t>
        <w:br/>
        <w:t>свободой.</w:t>
        <w:br/>
        <w:t>- А чему они учат?</w:t>
        <w:br/>
        <w:t>- Всему, что характерно для их мира. Точно также мы бы учили их, если</w:t>
        <w:br/>
        <w:t>бы могли это делать, - тому, что имеет отношение к нашему миру. Их метод,</w:t>
        <w:br/>
        <w:t>однако, заключается в том, чтобы рассматривать наше эго в качестве</w:t>
        <w:br/>
        <w:t>показателя того, в чем мы нуждаемся, и в соответствии с этим обучать нас.</w:t>
        <w:br/>
        <w:t>Крайне опасное занятие!</w:t>
        <w:br/>
        <w:t>- Я не понимаю, почему это должно быть опасным.</w:t>
        <w:br/>
        <w:t>- Если кто-то выяснит запросы твоего эго со всеми его страхами,</w:t>
        <w:br/>
        <w:t>жадностью, завистью и прочим, и станет обучать тебя тому, как</w:t>
        <w:br/>
        <w:t>удовлетворить все твои ужасные притязания, - как ты думаешь, каков будет</w:t>
        <w:br/>
        <w:t>результат?</w:t>
        <w:br/>
        <w:t>У меня больше не было возражений. Мне показалось, что я отлично понял</w:t>
        <w:br/>
        <w:t>причины его неприятия неорганических существ.</w:t>
        <w:br/>
        <w:t>- У магов прошлого возникли неприятности потому, что хотя они и</w:t>
        <w:br/>
        <w:t>достигли великолепных успехов в изучении магии, но при этом они</w:t>
        <w:br/>
        <w:t>руководствовались низменными эгоистическими побуждениями, - продолжал дон</w:t>
        <w:br/>
        <w:t>Хуан. - Неорганические существа стали их наставниками, и с помощью</w:t>
        <w:br/>
        <w:t>изощренных средств они обучили старых магов множеству чудес. Следуя</w:t>
        <w:br/>
        <w:t>примеру своих наставников, старые маги начали шаг за шагом овладевать их</w:t>
        <w:br/>
        <w:t>искусством, повторяя их действия, но не изменяя своей эгоистической</w:t>
        <w:br/>
        <w:t>ориентации.</w:t>
        <w:br/>
        <w:t>- Существуют ли такие взаимоотношения с неорганическими существами в</w:t>
        <w:br/>
        <w:t>наше время?</w:t>
        <w:br/>
        <w:t>- Я не могу дать тебе точный ответ. Скажу лишь, что не могу</w:t>
        <w:br/>
        <w:t>представить себя в подобных взаимоотношениях с ними. Такие пристрастия</w:t>
        <w:br/>
        <w:t>ограничивает нашу свободу, потому что поглощают нашу энергию. Для того,</w:t>
        <w:br/>
        <w:t>чтобы по-настоящему следовать примеру своих наставников, старые маги были</w:t>
        <w:br/>
        <w:t>вынуждены жить в мире неорганических существ. Для того, чтобы совершить</w:t>
        <w:br/>
        <w:t>столь продолжительное путешествие в их мир, требуется колоссальный объем</w:t>
        <w:br/>
        <w:t>энергии.</w:t>
        <w:br/>
        <w:t>- Ты хочешь сказать, дон Хуан, что маги древности могли существовать</w:t>
        <w:br/>
        <w:t>в тех мирах так, как мы существуем здесь?</w:t>
        <w:br/>
        <w:t>- Не совсем так, но, несомненно, они как-то жили там: они сохраняли</w:t>
        <w:br/>
        <w:t>при этом свое самосознание, свою индивидуальность. Эмиссар в сновидении</w:t>
        <w:br/>
        <w:t>становился самым необходимым существом для этих магов. Если маг желает</w:t>
        <w:br/>
        <w:t>жить в мире неорганических существ, то лучшим гидом для него является</w:t>
        <w:br/>
        <w:t>эмиссар; он обо всем рассказывает, любит обучать и вести за собой.</w:t>
        <w:br/>
        <w:t>- Ты бывал когда-нибудь в мире неорганических существ, дон Хуан?</w:t>
        <w:br/>
        <w:t>- Бесчисленное количество раз. Так же, как и ты. Но сейчас нет смысла</w:t>
        <w:br/>
        <w:t>говорить об этом. Ты еще не овладел достаточно хорошо своим вниманием</w:t>
        <w:br/>
        <w:t>сновидения. Мы поговорим об этом мире как-нибудь в другой раз.</w:t>
        <w:br/>
        <w:t>- Мне кажется, дон Хуан, что ты либо не одобряешь, либо не любишь</w:t>
        <w:br/>
        <w:t>эмиссара?</w:t>
        <w:br/>
        <w:t>- Я и не одобряю, и не люблю его. Он проповедует другую систему</w:t>
        <w:br/>
        <w:t>ценностей - ту, которая соответствует духу старых магов. Кроме того, его</w:t>
        <w:br/>
        <w:t>поучения и рекомендации в нашем мире бессмысленны. И за эту бессмыслицу</w:t>
        <w:br/>
        <w:t>эмиссар требует от нас огромнейших затрат энергии. Когда-нибудь и ты</w:t>
        <w:br/>
        <w:t>согласишься со мной. Вот увидишь.</w:t>
        <w:br/>
        <w:t>Дон Хуан произнес эти слова таким тоном, что я уловил в них скрытую</w:t>
        <w:br/>
        <w:t>убежденность в моем несогласии с ним в отношении эмиссара. Я уже был готов</w:t>
        <w:br/>
        <w:t>спросить его о своей догадке, как вдруг в своих ушах услышал голос</w:t>
        <w:br/>
        <w:t>эмиссара.</w:t>
        <w:br/>
        <w:t>- Он действительно думает так, - сказал голос. - Я нравлюсь тебе,</w:t>
        <w:br/>
        <w:t>потому что ты не находишь ничего плохого в том, чтобы исследовать все</w:t>
        <w:br/>
        <w:t>возможности. Ты хочешь знаний; знания - это сила. Ты ведь не хочешь</w:t>
        <w:br/>
        <w:t>осмотрительно прятаться за традиции и убеждения твоего обычного мира?</w:t>
        <w:br/>
        <w:t>Эмиссар сказал обо всем этом по-английски с ясно различимым</w:t>
        <w:br/>
        <w:t>калифорнийским выговором. Затем он перешел на испанский. Я заметил</w:t>
        <w:br/>
        <w:t>незначительный аргентинский акцент. Я никогда раньше не слышал, чтобы</w:t>
        <w:br/>
        <w:t>эмиссар говорил так. Это восхитило меня. Эмиссар рассказал о</w:t>
        <w:br/>
        <w:t>совершенствовании в познании; о том, сколь многого я уже достиг с тех пор,</w:t>
        <w:br/>
        <w:t>как появился на свет; о моей любви к приключениям и пристрастию ко всему</w:t>
        <w:br/>
        <w:t>новому, к открывающимся горизонтам. Голос обратился ко мне даже</w:t>
        <w:br/>
        <w:t>по-португальски, произнося слова с интонацией, характерной для пампасов</w:t>
        <w:br/>
        <w:t>Южной Америки.</w:t>
        <w:br/>
        <w:t>Когда я услышал весь этот поток лести, изливающейся на меня, я не</w:t>
        <w:br/>
        <w:t>только испугался, но меня к тому же затошнило от лицемерия эмиссара. Я</w:t>
        <w:br/>
        <w:t>сразу же сказал дону Хуану, что вынужден прекратить свою практику</w:t>
        <w:br/>
        <w:t>сновидения. Он взглянул на меня с нескрываемым удивлением. Но когда я</w:t>
        <w:br/>
        <w:t>повторил ему все, что слышал, он одобрил мое решение, хотя я и</w:t>
        <w:br/>
        <w:t>почувствовал, что он делает это только для того, чтобы успокоить меня.</w:t>
        <w:br/>
        <w:t>Спустя несколько недель я пришел к выводу, что принял это решение</w:t>
        <w:br/>
        <w:t>сгоряча и необдуманно. Я вновь вернулся к практике сновидения. Я был</w:t>
        <w:br/>
        <w:t>уверен, что дон Хуан знает о том, что я возобновил занятия.</w:t>
        <w:br/>
        <w:t>Во время одного из моих визитов к нему он довольно неожиданно</w:t>
        <w:br/>
        <w:t>заговорил о сновидении.</w:t>
        <w:br/>
        <w:t>- Если ты не привык рассматривать сновидения в качестве подлинной</w:t>
        <w:br/>
        <w:t>сферы исследований, то отсюда не следует, что они не являются такой</w:t>
        <w:br/>
        <w:t>сферой, - начал он. - Сны анализируют в поисках смысла, их считают плохими</w:t>
        <w:br/>
        <w:t>предзнаменованиями, но никто не видит, что события, происходящие в них,</w:t>
        <w:br/>
        <w:t>так же реальны, как и наш обыденный мир.</w:t>
        <w:br/>
        <w:t>- Насколько я могу судить, только маги прошлого считали сновидение</w:t>
        <w:br/>
        <w:t>реальным, - продолжал дон Хуан, - но в конце концов они исказили его суть.</w:t>
        <w:br/>
        <w:t>Они стали ненасытными, накапливая новые знания, и когда дело дошло до</w:t>
        <w:br/>
        <w:t>выбора правильного пути, они свернули не в ту сторону. Они смешали все в</w:t>
        <w:br/>
        <w:t>одну кучу, без разбора устанавливая точку сборки в тысячи возможных</w:t>
        <w:br/>
        <w:t>положений.</w:t>
        <w:br/>
        <w:t>Дон Хуан выразил сожаление в связи с тем, что из всех великолепных</w:t>
        <w:br/>
        <w:t>вещей, которым научились старые маги, перемещая точку сборки в тысячи</w:t>
        <w:br/>
        <w:t>разных мест, остались только искусство сновидения и искусство сталкинга.</w:t>
        <w:br/>
        <w:t>Он повторил снова, что искусство сновидения означает умение управлять</w:t>
        <w:br/>
        <w:t>смещением точки сборки. Затем он определил искусство сталкинга как умение</w:t>
        <w:br/>
        <w:t>фиксировать точку сборки в том месте, куда ее необходимо сместить.</w:t>
        <w:br/>
        <w:t>- Фиксировать точку сборки на новом месте означает достигать</w:t>
        <w:br/>
        <w:t>состояния гармонии, - сказал он. - Сейчас ты как раз над этим и работаешь</w:t>
        <w:br/>
        <w:t>в своей практике сновидения.</w:t>
        <w:br/>
        <w:t>- А я думал, что совершенствую энергетическое тело, - сказал я,</w:t>
        <w:br/>
        <w:t>сильно удивившись его словам.</w:t>
        <w:br/>
        <w:t>- Ты работаешь над этим и еще многим другим, но прежде всего, ты</w:t>
        <w:br/>
        <w:t>овладеваешь умением достигать гармонии. Ты учишься этому в сновидении,</w:t>
        <w:br/>
        <w:t>когда тебе необходимо фиксировать точку сборки после ее перемещения.</w:t>
        <w:br/>
        <w:t>Внимание сновидения, энергетическое тело, второе внимание, отношения с</w:t>
        <w:br/>
        <w:t>неорганическими существами, эмиссар в сновидении - все это сопутствует</w:t>
        <w:br/>
        <w:t>обретению гармонии; другими словами, все это получается вследствие сдвига</w:t>
        <w:br/>
        <w:t>точки сборки в некоторые определенные положения в сновидении.</w:t>
        <w:br/>
        <w:t>- Какие это положения, дон Хуан?</w:t>
        <w:br/>
        <w:t>- Любые позиции, в которых точка сборки оказывается во время</w:t>
        <w:br/>
        <w:t>сновидения.</w:t>
        <w:br/>
        <w:t>- А как мы фиксируем ее в этих точках?</w:t>
        <w:br/>
        <w:t>- Продлевая присутствие объектов в сновидении или же преднамеренно</w:t>
        <w:br/>
        <w:t>изменяя эти объекты. Занимаясь практикой сновидения, ты фактически учишься</w:t>
        <w:br/>
        <w:t>достигать гармонии; другими словами, ты получаешь навыки сохранять энергию</w:t>
        <w:br/>
        <w:t>в той новой форме, которую она принимает вследствие фиксации точки сборки</w:t>
        <w:br/>
        <w:t>в определенном месте в каждом конкретном сновидении.</w:t>
        <w:br/>
        <w:t>- Умею ли я сохранять энергию в новой форме?</w:t>
        <w:br/>
        <w:t>- Еще не очень хорошо, и не потому что ты не можешь этого делать, а</w:t>
        <w:br/>
        <w:t>потому, что ты сдвигаешь точку сборки, а не плавно двигаешь ее.</w:t>
        <w:br/>
        <w:t>Последовательность сдвигов приводит к появлению незначительных, почти</w:t>
        <w:br/>
        <w:t>незаметных изменений в том, что ты видишь. Вся трудность при этом состоит</w:t>
        <w:br/>
        <w:t>в том, что изменений так много и они настолько малы, что способность</w:t>
        <w:br/>
        <w:t>непрерывно находится в состоянии гармонии свидетельствует о большом</w:t>
        <w:br/>
        <w:t>успехе.</w:t>
        <w:br/>
        <w:t>- Как определить, находимся ли мы в состоянии гармонии?</w:t>
        <w:br/>
        <w:t>- По ясности восприятия. Чем отчетливее то, что мы наблюдаем в</w:t>
        <w:br/>
        <w:t>сновидении, тем гармоничнее наше состояние.</w:t>
        <w:br/>
        <w:t>Он сказал мне, что пришло время практически использовать то, чему я</w:t>
        <w:br/>
        <w:t>научился в сновидении. Не давая мне времени задать очередной вопрос, он</w:t>
        <w:br/>
        <w:t>приказал мне сконцентрировать внимание на листве растущего невдалеке</w:t>
        <w:br/>
        <w:t>мескитового дерева. И к тому же сделать это так, будто бы я нахожусь в</w:t>
        <w:br/>
        <w:t>сновидении.</w:t>
        <w:br/>
        <w:t>- Ты хочешь, чтобы я просто смотрел на это дерево?</w:t>
        <w:br/>
        <w:t>- Я не хочу, чтобы ты просто смотрел; я хочу, чтобы ты сделал нечто</w:t>
        <w:br/>
        <w:t>особенное с его листвой, - сказал он. - Помни, что если в сновидении ты</w:t>
        <w:br/>
        <w:t>можешь удерживать в поле зрения объект, ты тем самым фактически</w:t>
        <w:br/>
        <w:t>удерживаешь точку сборки в определенном положении. А сейчас пристально</w:t>
        <w:br/>
        <w:t>смотри на эти листья, будто ты в сновидении, но с одним хотя и небольшим,</w:t>
        <w:br/>
        <w:t>но очень существенным отличием: удерживай свое внимание сновидения на</w:t>
        <w:br/>
        <w:t>листьях мескитового дерева, находящегося в обыденном мире.</w:t>
        <w:br/>
        <w:t>Моя нервозность не давала мне возможности следовать ходу его мысли.</w:t>
        <w:br/>
        <w:t>Он терпеливо объяснил, что глядя на листву, я осуществлю незначительное</w:t>
        <w:br/>
        <w:t>перемещение точки сборки. Затем, собирая воедино свое внимание сновидения</w:t>
        <w:br/>
        <w:t>путем пристального всматривания в отдельные листики, я в действительности</w:t>
        <w:br/>
        <w:t>фиксирую точку сборки в этом едва смещенном положении. Тем самым</w:t>
        <w:br/>
        <w:t>гармоничность, достигнутая в этом состоянии, позволит мне воспринимать в</w:t>
        <w:br/>
        <w:t>терминах второго внимания. Посмеиваясь, он добавил, что это на редкость</w:t>
        <w:br/>
        <w:t>просто.</w:t>
        <w:br/>
        <w:t>Дон Хуан был прав. Мне потребовалось лишь остановить взгляд на</w:t>
        <w:br/>
        <w:t>отдельных листках дерева, удержать его там, и я мгновенно ощутил себя в</w:t>
        <w:br/>
        <w:t>вихре, подобном тем, в которые я попадал в сновидении. Листва мескитового</w:t>
        <w:br/>
        <w:t>дерева стала целой вселенной чувственных данных. Было похоже на то, что</w:t>
        <w:br/>
        <w:t>она поглотила меня, но я ощущал ее не только с помощью зрения; я</w:t>
        <w:br/>
        <w:t>прикасался к листкам и ясно осязал их. Я мог чувствовать их запах. Мое</w:t>
        <w:br/>
        <w:t>внимание сновидения было не просто визуальным, как в обычном сновидении,</w:t>
        <w:br/>
        <w:t>но объединяло все органы чувств.</w:t>
        <w:br/>
        <w:t>То, что началось с пристального созерцания листвы мескитового дерева,</w:t>
        <w:br/>
        <w:t>теперь переросло в сновидение. Я был убежден, что воспринимаю дерево во</w:t>
        <w:br/>
        <w:t>сне, как это случалось со мной множество раз. Естественно, я поступил с</w:t>
        <w:br/>
        <w:t>этим деревом во сне точно так же, как всегда поступал в сновидении; я</w:t>
        <w:br/>
        <w:t>переходил от детали к детали, увлекаемый силой завихрения, которая уносила</w:t>
        <w:br/>
        <w:t>меня к той части дерева, куда я направлял свое внимание сновидения,</w:t>
        <w:br/>
        <w:t>охватывающее все органы чувств.</w:t>
        <w:br/>
        <w:t>В ходе этого видения [vision (англ.)] или сновидения я столкнулся с</w:t>
        <w:br/>
        <w:t>сомнениями, порожденными моей обычной рациональностью. Я начал спрашивать</w:t>
        <w:br/>
        <w:t>себя, не взобрался ли я и в самом деле, замечтавшись, на дерево и не</w:t>
        <w:br/>
        <w:t>ощущаю ли в действительности обычные листья, не зная о том, что окружен со</w:t>
        <w:br/>
        <w:t>всех сторон настоящей листвой. Или может быть, я уснул, убаюканный</w:t>
        <w:br/>
        <w:t>шелестом листьев на ветру, и вижу сон? Но, как всегда в сновидении, мне не</w:t>
        <w:br/>
        <w:t>хватило энергии для того, чтобы долго об этом размышлять. Мои мысли были</w:t>
        <w:br/>
        <w:t>мимолетны. Они длились мгновение, а затем сила непосредственного</w:t>
        <w:br/>
        <w:t>восприятия всецело заглушила их.</w:t>
        <w:br/>
        <w:t>От какого-то движения вокруг меня все вздрогнуло, и я буквально</w:t>
        <w:br/>
        <w:t>вынырнул из облака листьев, будто дерево перестало оказывать на меня свое</w:t>
        <w:br/>
        <w:t>притягивающее воздействие. Я видел со своей высоты великолепную панораму</w:t>
        <w:br/>
        <w:t>вплоть до самого горизонта. Темные горы и зеленая растительность окружали</w:t>
        <w:br/>
        <w:t>меня. Еще один энергетический всплеск из глубины встряхнул меня. Я понял,</w:t>
        <w:br/>
        <w:t>что уже нахожусь совсем не там, где было мескитовое дерево. Исполинские</w:t>
        <w:br/>
        <w:t>деревья возвышались вокруг. Они были выше, чем пихты в штатах Орегон или</w:t>
        <w:br/>
        <w:t>Вашингтон. Я никогда не видел такого леса. Эта панорама так резко</w:t>
        <w:br/>
        <w:t>контрастировала с безводной соноранской пустыней, что у меня не осталось</w:t>
        <w:br/>
        <w:t>сомнений, что я в сновидении. Я удерживал этот необычный пейзаж, боясь</w:t>
        <w:br/>
        <w:t>отпустить его, зная, что это в действительности сон, который исчезнет, как</w:t>
        <w:br/>
        <w:t>только я выскользну из внимания сновидения. Но образы оставались даже</w:t>
        <w:br/>
        <w:t>тогда, когда мне показалось, что я вышел из внимания сновидения. Ужасная</w:t>
        <w:br/>
        <w:t>мысль пронеслась у меня в уме: а что, если это и не сон, и не обычный мир?</w:t>
        <w:br/>
        <w:t>Испугавшись так, как может быть напугано только животное, я</w:t>
        <w:br/>
        <w:t>устремился опять в заросли листьев, из которых вынырнул. Под воздействием</w:t>
        <w:br/>
        <w:t>порыва вовнутрь я пошел сквозь листву дерева, огибая толстые ветки. Затем</w:t>
        <w:br/>
        <w:t>я вновь вынырнул из дерева и в один миг очутился рядом с доном Хуаном у</w:t>
        <w:br/>
        <w:t>двери его дома в пустыне Соноран.</w:t>
        <w:br/>
        <w:t>Я сразу понял, что снова нахожусь в состоянии, в котором могу</w:t>
        <w:br/>
        <w:t>нормально мыслить, но не могу разговаривать - Дон Хуан сказал, чтобы я не</w:t>
        <w:br/>
        <w:t>волновался. Он сказал, что наш дар речи подвержен очень сильным влияниям,</w:t>
        <w:br/>
        <w:t>и что периоды немоты - довольно распространенное явление среди магов,</w:t>
        <w:br/>
        <w:t>которые отваживаются заглядывать за пределы обычного восприятия.</w:t>
        <w:br/>
        <w:t>В глубине души я чувствовал, что дон Хуан проникся жалостью ко мне и</w:t>
        <w:br/>
        <w:t>решил меня приободрить. Но голос эмиссара который я ясно услышал в этот</w:t>
        <w:br/>
        <w:t>момент, произнес, что через несколько часов отдыха ко мне вернется не</w:t>
        <w:br/>
        <w:t>только дар речи, но и хорошее самочувствие.</w:t>
        <w:br/>
        <w:t>Выспавшись, я по просьбе дона Хуана дал ему подробное описание всего</w:t>
        <w:br/>
        <w:t>увиденного и пережитого мной. Он предупредил меня, что понимание моих</w:t>
        <w:br/>
        <w:t>переживаний невозможно на основе рациональных представлений. И дело вовсе</w:t>
        <w:br/>
        <w:t>не в том, что мой интеллект в каком-то смысле неполноценен, а в том, что</w:t>
        <w:br/>
        <w:t>это было происшествие, которое разум не может постичь просто по своей</w:t>
        <w:br/>
        <w:t>природе.</w:t>
        <w:br/>
        <w:t>Я, естественно, возразил, что нет ничего непостижимого для разума.</w:t>
        <w:br/>
        <w:t>Положение вещей может быть неясным, но рано или поздно мыслящий разум</w:t>
        <w:br/>
        <w:t>прольет свет на все. И я действительно верил в это.</w:t>
        <w:br/>
        <w:t>Дон Хуан с большим терпением объяснил, что мыслящий разум - всего</w:t>
        <w:br/>
        <w:t>лишь один из аспектов положения точки сборки; поэтому знание о том, что</w:t>
        <w:br/>
        <w:t>происходит в мире, здравомыслие, уверенность в себе - все эти предметы</w:t>
        <w:br/>
        <w:t>нашей гордости и предполагаемые мерила нашего здравомыслия - являются лишь</w:t>
        <w:br/>
        <w:t>следствием расположения точки сборки в ее обычном месте. Чем более жестко</w:t>
        <w:br/>
        <w:t>она там фиксирована, тем более мы самоуверенны, тем сильнее мы чувствуем,</w:t>
        <w:br/>
        <w:t>что знаем мир и способны предвидеть будущее.</w:t>
        <w:br/>
        <w:t>Он добавил, что сновидение дает нам гибкость, необходимую для того,</w:t>
        <w:br/>
        <w:t>чтобы войти в другие миры, разрушая нашу убежденность в знании этого мира.</w:t>
        <w:br/>
        <w:t>Он назвал сновидения путешествием в невообразимые измерения, когда, после</w:t>
        <w:br/>
        <w:t>того, как мы постигаем все доступное человеческому восприятию, наша точка</w:t>
        <w:br/>
        <w:t>сборки выскальзывает за пределы человеческого и достигает непостижимого.</w:t>
        <w:br/>
        <w:t>- Мы снова вернулись к самому важному аспекту мира магов, - продолжал</w:t>
        <w:br/>
        <w:t>он, - положению точки сборки. Оно является одновременно проклятием старых</w:t>
        <w:br/>
        <w:t>магов и источником постоянных неприятностей человечества.</w:t>
        <w:br/>
        <w:t>- Почему ты так говоришь, дон Хуан?</w:t>
        <w:br/>
        <w:t>- Потому что все человечество и маги древности пали жертвой положения</w:t>
        <w:br/>
        <w:t>точки сборки. Человечество не знает, что точка сборки существует, и</w:t>
        <w:br/>
        <w:t>поэтому принимает последствия ее обычного расположения как нечто</w:t>
        <w:br/>
        <w:t>окончательное и неоспоримое. Что же касается старых магов, то они</w:t>
        <w:br/>
        <w:t>пострадали потому, что хотя и знали все о точке сборки, но не смогли</w:t>
        <w:br/>
        <w:t>правильно воспользоваться ее возможностями.</w:t>
        <w:br/>
        <w:t>Ты должен избежать этих двух ловушек, - продолжал он. - Было бы очень</w:t>
        <w:br/>
        <w:t>плохо, если бы ты уподобился человечеству в своем неведении относительно</w:t>
        <w:br/>
        <w:t>точки сборки. Но будет еще хуже, если ты станешь так же рационально, как</w:t>
        <w:br/>
        <w:t>старые маги, использовать точку сборки для достижения личных целей.</w:t>
        <w:br/>
        <w:t>- Я все еще не понимаю, о чем ты говоришь. Какое это имеет отношение</w:t>
        <w:br/>
        <w:t>к тому, что я пережил вчера?</w:t>
        <w:br/>
        <w:t>- Вчера ты посетил другой мир. Но если ты спросишь меня, где он</w:t>
        <w:br/>
        <w:t>находится, и я скажу тебе, что он - в положении точки сборки, ты снова</w:t>
        <w:br/>
        <w:t>ничего не поймешь.</w:t>
        <w:br/>
        <w:t>По словам дона Хуана, мне грозила одна из двух роковых возможностей.</w:t>
        <w:br/>
        <w:t>Первая состояла в том, что я последую по пути человечества и столкнусь с</w:t>
        <w:br/>
        <w:t>дилеммой, когда мой опыт скажет мне, что есть иные миры, а мой разум будет</w:t>
        <w:br/>
        <w:t>утверждать, что они не существуют и не могут существовать. Вторая - в том,</w:t>
        <w:br/>
        <w:t>что я уподоблюсь старым магам, сразу же согласившись с реальностью иных</w:t>
        <w:br/>
        <w:t>миров, и начну использовать положение точки сборки, порождающее эти миры,</w:t>
        <w:br/>
        <w:t>для корыстных целей. В результате возникнет проблема, связанная с уходом в</w:t>
        <w:br/>
        <w:t>иные уровни реальности в погоне за могуществом и богатством.</w:t>
        <w:br/>
        <w:t>Мне нечего было сказать в ответ на его слова, но через некоторое</w:t>
        <w:br/>
        <w:t>время я понял, что я не должен непременно стать жертвой этих роковых</w:t>
        <w:br/>
        <w:t>возможностей, потому что в принципе я полностью согласен с точкой зрения</w:t>
        <w:br/>
        <w:t>самого дона Хуана, - хотя, естественно, я не мог тогда полностью</w:t>
        <w:br/>
        <w:t>представлять, с чем соглашаюсь. Согласие с ним скорее выражалось в</w:t>
        <w:br/>
        <w:t>каком-то давно забытом чувстве уверенности, которое я потерял и теперь</w:t>
        <w:br/>
        <w:t>начинал медленно обретать снова.</w:t>
        <w:br/>
        <w:t>Возврат к моей практике сновидения устранил это беспокойство, но</w:t>
        <w:br/>
        <w:t>создал новое. Например, в связи с тем, что я каждый день слышал голос</w:t>
        <w:br/>
        <w:t>эмиссара, он перестал звучать для меня раздражающе или странно. Он стал</w:t>
        <w:br/>
        <w:t>обычным явлением. Я допустил так много ошибок под влиянием его слов, что</w:t>
        <w:br/>
        <w:t>почти понял, почему дон Хуан отказывался относиться к ним серьезно.</w:t>
        <w:br/>
        <w:t>Психоаналитику потребовался бы не один день, чтоб проинтерпретировать</w:t>
        <w:br/>
        <w:t>высказывания эмиссара в соответствии со всеми возможными перипетиями моих</w:t>
        <w:br/>
        <w:t>межличностных отношений.</w:t>
        <w:br/>
        <w:t>Дон Хуан придерживался по этому поводу непреклонного мнения: эмиссар</w:t>
        <w:br/>
        <w:t>- это безличностная, устойчивая сила из мира неорганических существ.</w:t>
        <w:br/>
        <w:t>Каждый сновидящий сталкивается с ней при более или менее схожих</w:t>
        <w:br/>
        <w:t>обстоятельствах, но если он решает воспользоваться его советами, то</w:t>
        <w:br/>
        <w:t>является безнадежным дураком.</w:t>
        <w:br/>
        <w:t>Я со всей определенностью и был таковым. Я никоим образом не мог</w:t>
        <w:br/>
        <w:t>оставаться равнодушным, сталкиваясь с таким необычайным явлением: голос,</w:t>
        <w:br/>
        <w:t>ясно и последовательно излагающий мне на трех языках тайные сведения обо</w:t>
        <w:br/>
        <w:t>всем, на чем останавливалось мое внимание. Единственным, но не очень</w:t>
        <w:br/>
        <w:t>существенным его недостатком для меня было то, что он говорил не всегда</w:t>
        <w:br/>
        <w:t>вовремя. Эмиссар нередко рассказывал мне о людях и событиях, когда я уже</w:t>
        <w:br/>
        <w:t>полностью забывал о том, что они меня раньше интересовали.</w:t>
        <w:br/>
        <w:t>Я спросил у дона Хуана об этом, и в ответ он сказал, что это как-то</w:t>
        <w:br/>
        <w:t>связано с жесткостью положения моей точки сборки. Он объяснил, что меня</w:t>
        <w:br/>
        <w:t>воспитывали пожилые люди, и поэтому я унаследовал многие стороны их</w:t>
        <w:br/>
        <w:t>мировоззрения. В частности, я подвержен опасной тенденции считать себя</w:t>
        <w:br/>
        <w:t>праведным. Он сказал, что когда он давал мне принимать галлюциногенные</w:t>
        <w:br/>
        <w:t>растения, то руководствовался прежде всего необходимостью расшатать мою</w:t>
        <w:br/>
        <w:t>точку сборки и сделать ее подвижной хотя бы в минимальной степени.</w:t>
        <w:br/>
        <w:t>- Если ты не сделаешь ее чуточку подвижнее, - продолжал он, - ты либо</w:t>
        <w:br/>
        <w:t>станешь еще более высокого мнения о себе, либо превратишься в</w:t>
        <w:br/>
        <w:t>неуравновешенного мага. Я говорю это тебе не для того, чтобы очернить</w:t>
        <w:br/>
        <w:t>старых магов, а для того, чтобы оградить тебя от их ошибок. Рано или</w:t>
        <w:br/>
        <w:t>поздно твоя точка сборки станет более подвижной, но все же не настолько,</w:t>
        <w:br/>
        <w:t>чтобы ты не рисковал стать либо тщеславным, либо неуравновешенным.</w:t>
        <w:br/>
        <w:t>- Как мне избежать всего этого, дон Хуан?</w:t>
        <w:br/>
        <w:t>- Существует только один путь. Маги называют его глубинным</w:t>
        <w:br/>
        <w:t>пониманием. Я называю его романом между человеком и знанием. Для магов он</w:t>
        <w:br/>
        <w:t>является движущей силой в познании, исследовании, удивительных открытиях.</w:t>
        <w:br/>
        <w:t>Дон Хуан сменил тему разговора и продолжил объяснение фиксации точки</w:t>
        <w:br/>
        <w:t>сборки. Он сказал, что при видении точки сборки у детей, которая постоянно</w:t>
        <w:br/>
        <w:t>перемещается как бы под воздействием небольших встряхиваний, легко</w:t>
        <w:br/>
        <w:t>переходя из одного положения в другое, - старые маги пришли к выводу, что</w:t>
        <w:br/>
        <w:t>обычное место точки сборки не присуще ей от природы, а вырабатывается как</w:t>
        <w:br/>
        <w:t>привычка. Видя также, что точка сборки фиксирована на одном месте только у</w:t>
        <w:br/>
        <w:t>взрослых, они заключили, что с каждым конкретным ее положением некоторым</w:t>
        <w:br/>
        <w:t>особым образом связан определенный тип восприятия. Вследствие длительной</w:t>
        <w:br/>
        <w:t>привычки этот тип восприятия становится системой интерпретации чувственных</w:t>
        <w:br/>
        <w:t>данных.</w:t>
        <w:br/>
        <w:t>Дон Хуан указал, что поскольку мы вовлечены в эту систему, будучи</w:t>
        <w:br/>
        <w:t>воспитанными в соответствии с ней, мы продолжаем с самого рождения</w:t>
        <w:br/>
        <w:t>приспосабливаться к требованиям системы интерпретаций, - системы, которая</w:t>
        <w:br/>
        <w:t>вводит нас в жизнь. Поэтому старые маги были совершенно правы в том, что</w:t>
        <w:br/>
        <w:t>верили в возможность отказа от нее и непосредственного восприятия энергии,</w:t>
        <w:br/>
        <w:t>в результате чего человек становится магом.</w:t>
        <w:br/>
        <w:t>Как бы удивляясь, дон Хуан отметил, что так называемое величайшее</w:t>
        <w:br/>
        <w:t>достижение нашего общественного воспитания состоит в том, чтобы замкнуть</w:t>
        <w:br/>
        <w:t>точку сборки в ее обычном положении. Ведь после того как она замирает в</w:t>
        <w:br/>
        <w:t>этом положении, наше восприятие может легко описывать и объяснять то, что</w:t>
        <w:br/>
        <w:t>мы ощущаем. Другими словами, с этого момента нас можно легко заставить</w:t>
        <w:br/>
        <w:t>воспринимать лишь то, что предполагает система, а не то, что в мы ощущаем</w:t>
        <w:br/>
        <w:t>в действительности. Он заверил меня, что восприятие людей однотипно по</w:t>
        <w:br/>
        <w:t>всему миру, потому что точки сборки у всех представителей человечества</w:t>
        <w:br/>
        <w:t>фиксированы одинаково.</w:t>
        <w:br/>
        <w:t>Он продолжил рассказывать, отметив, что маги сами убедились во всем</w:t>
        <w:br/>
        <w:t>этом, когда видели смещение точки сборки за определенную грань,</w:t>
        <w:br/>
        <w:t>приводившее к постижению новых вселенских волокон энергии. При этом то,</w:t>
        <w:br/>
        <w:t>что было окончательной реальностью на предыдущих этапах, утрачивало смысл.</w:t>
        <w:br/>
        <w:t>Непосредственной причиной этой бессмыслицы является восприятие органами</w:t>
        <w:br/>
        <w:t>чувств новых данных, приводящее к тому, что наша система интерпретации</w:t>
        <w:br/>
        <w:t>оказывается непригодной для объяснения того, что мы ощущаем.</w:t>
        <w:br/>
        <w:t>- Восприятие без системы интерпретации, конечно же, хаотично, -</w:t>
        <w:br/>
        <w:t>продолжал дон Хуан. - Но удивительно, что когда мы считаем, что полностью</w:t>
        <w:br/>
        <w:t>утратили ориентиры, наша старая система оживает вновь. Она приходит нам на</w:t>
        <w:br/>
        <w:t>помощь и превращает наши бессистемные ощущения в тщательно упорядоченный</w:t>
        <w:br/>
        <w:t>новый мир. Это случилось с тобой, когда ты смотрел на листья мескитового</w:t>
        <w:br/>
        <w:t>дерева.</w:t>
        <w:br/>
        <w:t>- Что на самом деле тогда случилось со мной, дон Хуан?</w:t>
        <w:br/>
        <w:t>- В течение некоторого времени твое восприятие было хаотичным. Ты</w:t>
        <w:br/>
        <w:t>видел все сразу, и твоя система интерпретации мира не работала. Затем хаос</w:t>
        <w:br/>
        <w:t>упорядочился, и ты предстал перед новым миром.</w:t>
        <w:br/>
        <w:t>- Мы снова, дон Хуан, вернулись туда, где были раньше. Существует ли</w:t>
        <w:br/>
        <w:t>тот мир, или он просто-напросто создан моим умом?</w:t>
        <w:br/>
        <w:t>- Мы опять вернулись туда же, и ответ остался тем же. Он существует в</w:t>
        <w:br/>
        <w:t>том определенном положении твоей точки сборки. Для того, чтобы</w:t>
        <w:br/>
        <w:t>воспринимать его, тебе нужна была гармония с ним, то есть тебе следовало</w:t>
        <w:br/>
        <w:t>удерживать точку сборки фиксированной в том положении, что ты и делал. В</w:t>
        <w:br/>
        <w:t>результате ты в течение некоторого времени ясно видел этот новый для тебя</w:t>
        <w:br/>
        <w:t>мир.</w:t>
        <w:br/>
        <w:t>- Могли бы другие воспринимать тот же самый мир?</w:t>
        <w:br/>
        <w:t>- Если бы у них было то же положение точки сборки и та же степень</w:t>
        <w:br/>
        <w:t>гармонии, - они бы могли. Маги прошлого называли эти действия по</w:t>
        <w:br/>
        <w:t>согласованию положения точки сборки и достижению гармонии с миром, лежащим</w:t>
        <w:br/>
        <w:t>за пределами обычного, сталкингом восприятия.</w:t>
        <w:br/>
        <w:t>- Искусство сталкинга, - продолжал он, - как мы уже говорили,</w:t>
        <w:br/>
        <w:t>означает фиксацию точки сборки. Старые маги открыли посредством своей</w:t>
        <w:br/>
        <w:t>практики, что как бы ни было важно уметь перемещать точку сборки, еще</w:t>
        <w:br/>
        <w:t>важнее быть способным фиксировать ее в новом состоянии, каково бы оно ни</w:t>
        <w:br/>
        <w:t>было.</w:t>
        <w:br/>
        <w:t>Он объяснил, что если точку сборки не удается зафиксировать, нет</w:t>
        <w:br/>
        <w:t>никакой возможности воспринимать гармонично. В таком случае мы будем</w:t>
        <w:br/>
        <w:t>воспринимать калейдоскопическую картину несвязанных друг с другом образов.</w:t>
        <w:br/>
        <w:t>Вот потому маги прошлого уделяли сталкингу столько же внимания, сколько и</w:t>
        <w:br/>
        <w:t>сновидению. Одно искусство не может существовать без другого, особенно в</w:t>
        <w:br/>
        <w:t>отношении тех действий, которые совершали старые маги.</w:t>
        <w:br/>
        <w:t>- Какие это были действия, дон Хуан?</w:t>
        <w:br/>
        <w:t>- Старые маги называли их тонкостями второго внимания, или же великим</w:t>
        <w:br/>
        <w:t>приключением в неизвестном.</w:t>
        <w:br/>
        <w:t>Дон Хуан сказал, что эти действия основываются на смещении точки</w:t>
        <w:br/>
        <w:t>сборки. Старые маги не просто умели смещать точку сборки в тысячи</w:t>
        <w:br/>
        <w:t>различных положений на поверхности или внутри своих энергетических тел, но</w:t>
        <w:br/>
        <w:t>они еще и научились фиксировать свои точки сборки в этих положениях, и,</w:t>
        <w:br/>
        <w:t>таким образом, поддерживать гармонию неограниченно долгое время.</w:t>
        <w:br/>
        <w:t>- Зачем все это было нужно, дон Хуан?</w:t>
        <w:br/>
        <w:t>- Мы не можем сказать, к чему они стремились, но можем говорить о</w:t>
        <w:br/>
        <w:t>том, чего они достигли.</w:t>
        <w:br/>
        <w:t>Он объяснил, что старые маги умели достигать такой совершенной</w:t>
        <w:br/>
        <w:t>гармонии, которая делала возможным восприятие всего и физическое</w:t>
        <w:br/>
        <w:t>превращение во все, что соответствовало конкретному положению их точек</w:t>
        <w:br/>
        <w:t>сборки. Они могли стать кем угодно или чем угодно из длинного списка,</w:t>
        <w:br/>
        <w:t>который, по его словам, представлял собой детальное описание восприятия</w:t>
        <w:br/>
        <w:t>мира различными сущностями, например, ягуаром, птицей, насекомым и так</w:t>
        <w:br/>
        <w:t>далее.</w:t>
        <w:br/>
        <w:t>- Мне очень трудно поверить, что эти превращения возможны, - сказал</w:t>
        <w:br/>
        <w:t>я.</w:t>
        <w:br/>
        <w:t>Он сказал, что точки сборки старых магов обладали великолепной</w:t>
        <w:br/>
        <w:t>подвижностью. Им нужно было лишь слегка сместить их в соответствии с</w:t>
        <w:br/>
        <w:t>малейшей особенностью ощущения в сновидении, и сразу же с помощью</w:t>
        <w:br/>
        <w:t>сталкинга восприятия они достигали нужной гармонии с окружающим миром,</w:t>
        <w:br/>
        <w:t>становясь животным, другим человеком, птицей или вообще чем угодно.</w:t>
        <w:br/>
        <w:t>- А разве душевнобольные не делают то же самое? Разве они не создают</w:t>
        <w:br/>
        <w:t>сами собственную реальность? - спросил я.</w:t>
        <w:br/>
        <w:t>- Нет, это не одно и то же. Сумасшедшие воображают себе реальность</w:t>
        <w:br/>
        <w:t>вообще без всякой заранее поставленной цели. Они рождают хаос из хаоса.</w:t>
        <w:br/>
        <w:t>Маги, в отличие от них, упорядочивают хаос. Их постоянная глобальная цель</w:t>
        <w:br/>
        <w:t>состоит в том, чтобы освобождать свое восприятие. Маги не выдумывают сами</w:t>
        <w:br/>
        <w:t>воспринимаемый ими мир. Они прямо ощущают энергию, а затем обнаруживают,</w:t>
        <w:br/>
        <w:t>что воспринимают некоторый неизвестный новый мир, что он так же реален,</w:t>
        <w:br/>
        <w:t>как реально все, что мы знаем.</w:t>
        <w:br/>
        <w:t>Затем дон Хуан дал мне новое объяснение происшедшего со мной, когда я</w:t>
        <w:br/>
        <w:t>смотрел на мескитовое дерево. Он сказал, что я вначале ощущал энергию</w:t>
        <w:br/>
        <w:t>дерева. На субъективном уровне я верил, что сплю, потому что использовал</w:t>
        <w:br/>
        <w:t>для ощущения энергии технику сновидения. Он отметил, что использование</w:t>
        <w:br/>
        <w:t>этой техники в мире обыденной жизни было одним из наиболее эффективных</w:t>
        <w:br/>
        <w:t>средств, использовавшихся старыми магами. Это давало возможность ощущать</w:t>
        <w:br/>
        <w:t>энергию точно так же, как и во сне, а не всецело хаотично. Затем наступал</w:t>
        <w:br/>
        <w:t>момент, когда что-то изменяло восприятие, и маг находил себя стоящим лицом</w:t>
        <w:br/>
        <w:t>к лицу с новым миром - в точности как это случилось со мной.</w:t>
        <w:br/>
        <w:t>Я сказал ему об одной мысли, которую я едва осмеливался произнести:</w:t>
        <w:br/>
        <w:t>панорама, увиденная мной, была и не сном, и не обычным миром.</w:t>
        <w:br/>
        <w:t>- Да, она не была ни тем, ни другим, - сказал он. - Я напоминаю тебе</w:t>
        <w:br/>
        <w:t>это снова и снова, а ты думаешь, что я просто говорю одно и то же. Я знаю,</w:t>
        <w:br/>
        <w:t>как трудно уму допустить реальность существования безумных возможностей.</w:t>
        <w:br/>
        <w:t>Но новые миры существуют! Они охватывают друг друга, образуя в целом нечто</w:t>
        <w:br/>
        <w:t>похожее на луковицу. Тот мир, в котором мы живем, - это лишь один слой</w:t>
        <w:br/>
        <w:t>луковицы.</w:t>
        <w:br/>
        <w:t>- Ты хочешь сказать, дон Хуан, что цель твоего учения в том, чтобы</w:t>
        <w:br/>
        <w:t>подготовить меня к посещению этих миров?</w:t>
        <w:br/>
        <w:t>- Нет. Я хочу сказать совсем другое. Мы отправляемся в другие миры</w:t>
        <w:br/>
        <w:t>только в качестве упражнения. Такие путешествия были уделом бывших магов.</w:t>
        <w:br/>
        <w:t>Мы занимаемся сновидением, как и маги древности, но в то же время мы</w:t>
        <w:br/>
        <w:t>исходим из совершенно иных принципов. Старые маги предпочитали сдвиг</w:t>
        <w:br/>
        <w:t>["shift" (англ.)] точки сборки, поэтому они всегда чувствовали себя в</w:t>
        <w:br/>
        <w:t>более или менее известном, предсказуемом положении. Мы же отдаем</w:t>
        <w:br/>
        <w:t>предпочтение движению ["movеment" (англ.)] точки сборки. Старые маги</w:t>
        <w:br/>
        <w:t>искали неизвестное для людей. Мы ищем сверхчеловеческое неизвестное.</w:t>
        <w:br/>
        <w:t>- Я еще не добрался до него, не правда ли?</w:t>
        <w:br/>
        <w:t>- Нет. Ты только начинаешь. Вначале каждый должен пройти по стопам</w:t>
        <w:br/>
        <w:t>старых магов. Ведь в конце концов это они изобрели сновидение.</w:t>
        <w:br/>
        <w:t>- Когда я, в таком случае, начну изучать сновидение новых магов?</w:t>
        <w:br/>
        <w:t>- Тебе еще предстоит многое сделать. Возможно, на это уйдут годы.</w:t>
        <w:br/>
        <w:t>Кроме всего прочего, я должен быть с тобой очень осторожным. По характеру</w:t>
        <w:br/>
        <w:t>ты определенно похож на магов прошлого. Я предупреждал тебя об этом, но ты</w:t>
        <w:br/>
        <w:t>всегда умудряешься пренебрегать моими советами. Иногда мне даже казалось,</w:t>
        <w:br/>
        <w:t>что какая-то чужая энергия выступает в качестве твоего советника, но</w:t>
        <w:br/>
        <w:t>сейчас я отбросил эту идею. Ты - искренний человек.</w:t>
        <w:br/>
        <w:t>- Что ты имеешь в виду, дон Хуан?</w:t>
        <w:br/>
        <w:t>- Ты нечаянно совершил два поступка, которые меня чертовски</w:t>
        <w:br/>
        <w:t>взволновали. В первом же сновидении ты путешествовал в энергетическом теле</w:t>
        <w:br/>
        <w:t>за пределами этого мира. И прогуливался там! А затем ты посетил в</w:t>
        <w:br/>
        <w:t>энергетическом теле еще одно место за пределами этого мира, но об этом ты</w:t>
        <w:br/>
        <w:t>не помнишь в своем обычном состоянии сознания.</w:t>
        <w:br/>
        <w:t>- Почему это беспокоит тебя, дон Хуан?</w:t>
        <w:br/>
        <w:t>- Сновидение слишком легко для тебя. И в этом твое проклятие, если мы</w:t>
        <w:br/>
        <w:t>не уделим этому вопросу надлежащего внимания. Сновидение выводит к</w:t>
        <w:br/>
        <w:t>неизвестному для людей. Как я говорил тебе, современные маги стремятся</w:t>
        <w:br/>
        <w:t>постичь сверхчеловеческое неизвестное.</w:t>
        <w:br/>
        <w:t>- Чем может быть это сверхчеловеческое неизвестное?</w:t>
        <w:br/>
        <w:t>- Свободой от всего человеческого. Это - невообразимые миры,</w:t>
        <w:br/>
        <w:t>выходящие за пределы человеческих возможностей достижения, которые тем не</w:t>
        <w:br/>
        <w:t>менее каким-то образом доступны нам. Туда направляются современные маги.</w:t>
        <w:br/>
        <w:t>Их устремления лежат далеко вне интересов людей; за пределами этих</w:t>
        <w:br/>
        <w:t>интересов лежат всеобъемлющие миры, среди которых есть далеко не только</w:t>
        <w:br/>
        <w:t>сферы обитания птиц и животных, хотя и они неизвестны человеку. То, о чем</w:t>
        <w:br/>
        <w:t>я говорю, представляет собой миры, подобные нашему. Целые вселенные с</w:t>
        <w:br/>
        <w:t>бесконечными пространствами.</w:t>
        <w:br/>
        <w:t>- Где находятся все эти миры, дон Хуан? В различных положениях точки</w:t>
        <w:br/>
        <w:t>сборки?</w:t>
        <w:br/>
        <w:t>- Правильно. В различных положениях точки сборки, но эти положения</w:t>
        <w:br/>
        <w:t>доступны для магов вследствие движения точки сборки, а не ее сдвига.</w:t>
        <w:br/>
        <w:t>Путешествия в такие миры могут совершить в сновидении только сегодняшние</w:t>
        <w:br/>
        <w:t>маги. Маги древности были далеки от них, потому что такие путешествия</w:t>
        <w:br/>
        <w:t>требуют от магов великой непривязанности и полного отказа от чувства</w:t>
        <w:br/>
        <w:t>собственной важности в любом его проявлении. Старые маги не могли</w:t>
        <w:br/>
        <w:t>пожертвовать всем этим. Для магов, практикующих сновидение в наши дни, это</w:t>
        <w:br/>
        <w:t>сновидение является свободой достичь миров, не укладывающихся ни в какое</w:t>
        <w:br/>
        <w:t>воображение.</w:t>
        <w:br/>
        <w:t>- Но зачем их достигать?</w:t>
        <w:br/>
        <w:t>- Ты уже спрашивал меня сегодня об этом. Ты рассуждаешь, как</w:t>
        <w:br/>
        <w:t>настоящий купец. "Это опасно? - спрашиваешь ты. - На сколько процентов</w:t>
        <w:br/>
        <w:t>увеличится сумма моего вклада? Будет ли так лучше для меня?" На эти</w:t>
        <w:br/>
        <w:t>вопросы невозможно ответить. Ум купца настроен на подсчет прибылей. Но</w:t>
        <w:br/>
        <w:t>свобода не может основываться на вкладах и доходах от них. Свобода - это</w:t>
        <w:br/>
        <w:t>приключение, которому нет конца, в котором мы рискуем жизнью и даже</w:t>
        <w:br/>
        <w:t>большим, чем жизнь, во имя нескольких мгновений чего-то превыше слов,</w:t>
        <w:br/>
        <w:t>мыслей и чувств.</w:t>
        <w:br/>
        <w:t>- Я спрашивал, имея в виду другое, дон Хуан. Я хотел узнать, что</w:t>
        <w:br/>
        <w:t>может вынудить такого никудышного бездельника как я, достичь этого всего?</w:t>
        <w:br/>
        <w:t>- Поиск свободы - это единственная побуждающая сила, которую я знаю.</w:t>
        <w:br/>
        <w:t>Это свобода улететь внезапно в бесконечность, которая где-то там. Это</w:t>
        <w:br/>
        <w:t>свобода умереть, исчезнуть навсегда. Это свобода быть подобным пламени</w:t>
        <w:br/>
        <w:t>свечи, которая остается неугасимой в мире, озаряемом светом миллиардов</w:t>
        <w:br/>
        <w:t>великолепных звезд, остается неугасимой потому, что никогда не считает</w:t>
        <w:br/>
        <w:t>себя чем-то большим, чем есть на самом деле, - всего лишь свечой.</w:t>
      </w:r>
    </w:p>
    <w:p>
      <w:pPr>
        <w:pStyle w:val="Style15"/>
        <w:ind w:firstLine="720"/>
        <w:rPr/>
      </w:pPr>
      <w:r>
        <w:rPr/>
        <w:t>5. МИР НЕОРГАНИЧЕСКИХ СУЩЕСТВ</w:t>
      </w:r>
    </w:p>
    <w:p>
      <w:pPr>
        <w:pStyle w:val="Style15"/>
        <w:ind w:firstLine="720"/>
        <w:rPr/>
      </w:pPr>
      <w:r>
        <w:rPr/>
        <w:t>Верный своему согласию ждать, пока дон Хуан сам решит продолжить свои</w:t>
        <w:br/>
        <w:t>объяснения сновидения, я обращался к нему за советом только в случае</w:t>
        <w:br/>
        <w:t>крайней необходимости. Однако он, как правило, производил впечатление</w:t>
        <w:br/>
        <w:t>человека, который не просто не желает обсуждать сновидение, но еще и</w:t>
        <w:br/>
        <w:t>раздражен моим отношением к этому предмету. По моему мнению,</w:t>
        <w:br/>
        <w:t>подтверждением его недовольства мной было то, что всегда, когда мы</w:t>
        <w:br/>
        <w:t>начинали обсуждать мою практику сновидения, он преднамеренно преуменьшал</w:t>
        <w:br/>
        <w:t>важность достигнутого мной.</w:t>
        <w:br/>
        <w:t>В то время самой важной чертой моей практики стали постоянные</w:t>
        <w:br/>
        <w:t>свидетельства в пользу существования живых неорганических существ. После</w:t>
        <w:br/>
        <w:t>того, как я встретился с ними в своих сновидениях, и особенно после</w:t>
        <w:br/>
        <w:t>столкновения с ними в пустынных окрестностях дома дона Хуана, у меня были</w:t>
        <w:br/>
        <w:t>веские основания считать их существование подлинным фактом. Но все эти</w:t>
        <w:br/>
        <w:t>случаи возымели на меня обратное действие. Я упрямо и яростно отрицал</w:t>
        <w:br/>
        <w:t>возможность их существования.</w:t>
        <w:br/>
        <w:t>Затем мое настроение изменилось и я решил провести объективное</w:t>
        <w:br/>
        <w:t>исследование вопроса, связанного с ними. Метод исследования предполагал,</w:t>
        <w:br/>
        <w:t>что я прежде всего буду вести регулярные записи того, что случается в моих</w:t>
        <w:br/>
        <w:t>занятиях сновидением, а затем использую эти записи в качестве достаточного</w:t>
        <w:br/>
        <w:t>основания для вывода, подтвердилось ли на практике то, что я предполагал о</w:t>
        <w:br/>
        <w:t>неорганических существах. Фактически, я исписал сотни страниц</w:t>
        <w:br/>
        <w:t>скрупулезными, но бессмысленными описаниями, в то время как достаточные</w:t>
        <w:br/>
        <w:t>свидетельства в пользу их существования были получены мной почти в самом</w:t>
        <w:br/>
        <w:t>начале моих изысканий.</w:t>
        <w:br/>
        <w:t>Нескольких занятий оказалось достаточно, чтобы выяснить, что как бы</w:t>
        <w:br/>
        <w:t>случайная рекомендация дона Хуана - прекратить рассуждать и предоставить</w:t>
        <w:br/>
        <w:t>неорганическим существам возможность приблизиться ко мне - была в</w:t>
        <w:br/>
        <w:t>действительности тем самым способом, который использовали маги прошлого</w:t>
        <w:br/>
        <w:t>для того, чтобы привлекать их. Предоставив мне возможность убедиться в</w:t>
        <w:br/>
        <w:t>этом на собственном опыте, дон Хуан просто-напросто следовал своему методу</w:t>
        <w:br/>
        <w:t>обучения магии. Он снова и снова повторял, что очень трудно заставить наше</w:t>
        <w:br/>
        <w:t>эго покинуть оборонительные рубежи. Этого возможно достичь только с</w:t>
        <w:br/>
        <w:t>помощью практики. Одной из сильнейших оборонительных линий эго является не</w:t>
        <w:br/>
        <w:t>что иное, как наша рациональность. И она не только является одним из самых</w:t>
        <w:br/>
        <w:t>стойких барьеров на пути к обладанию магическими умениями и теорией, но</w:t>
        <w:br/>
        <w:t>еще и наиболее опасным по своим проявлениями. Дон Хуан верил, что</w:t>
        <w:br/>
        <w:t>существование неорганических существ является фактом, способным сильно</w:t>
        <w:br/>
        <w:t>поколебать нашу рациональность.</w:t>
        <w:br/>
        <w:t>В своей практике сновидения я придерживался установленного</w:t>
        <w:br/>
        <w:t>распорядка, от которого не отклонялся ни на один день. Вначале моей целью</w:t>
        <w:br/>
        <w:t>было наблюдение всех доступных объектов в моих снах, а затем - изменение</w:t>
        <w:br/>
        <w:t>снов. Я наблюдал день ото дня целые вселенные различных деталей предметов.</w:t>
        <w:br/>
        <w:t>Как-то раз я заметил, что мое внимание сновидения начало убывать, и мои</w:t>
        <w:br/>
        <w:t>занятия заканчивались либо тем, что я засыпал и видел обычные сны, в</w:t>
        <w:br/>
        <w:t>которых я вообще не был способен управлять вниманием, либо тем, что я</w:t>
        <w:br/>
        <w:t>просыпался и не мог больше заснуть вообще.</w:t>
        <w:br/>
        <w:t>Однако время от времени в моих сновидениях появлялся поток чужеродной</w:t>
        <w:br/>
        <w:t>энергии, как определял его дон Хуан, называя его также лазутчиком. Его</w:t>
        <w:br/>
        <w:t>предостережение относительно лазутчиков помогло мне быть бдительным и</w:t>
        <w:br/>
        <w:t>правильно использовать свое внимание сновидения. Первый раз я столкнулся с</w:t>
        <w:br/>
        <w:t>чужеродной энергией, когда мне снилось, как я делал покупки в универмаге.</w:t>
        <w:br/>
        <w:t>Я переходил от прилавка к прилавку, разыскивая антикварные предметы. В</w:t>
        <w:br/>
        <w:t>конце концов я нашел то, что искал. Несоответствие между универмагом и</w:t>
        <w:br/>
        <w:t>поиском произведений древнего искусства было столь очевидным, что я</w:t>
        <w:br/>
        <w:t>тихонько посмеивался, но как только я нашел одно такое произведение, я</w:t>
        <w:br/>
        <w:t>сразу же забыл об этой нелепости. Этот предмет представлял собой рукоятку</w:t>
        <w:br/>
        <w:t>трости. Продавец сказал мне, что она была изготовлена из иридия, который</w:t>
        <w:br/>
        <w:t>он назвал одним из самых твердых веществ в мире. Рукоятка была украшена</w:t>
        <w:br/>
        <w:t>резьбой с изображением головы и плеч обезьяны. Но мне показалось, что она</w:t>
        <w:br/>
        <w:t>сделана из нефрита. Продавец был очень возмущен, когда я намекнул, что это</w:t>
        <w:br/>
        <w:t>скорее всего нефрит, и, чтобы продемонстрировать свою правоту, он изо всей</w:t>
        <w:br/>
        <w:t>силы бросил предмет на цементный пол. Он не разбился, но стал</w:t>
        <w:br/>
        <w:t>подскакивать, как мяч, а затем уплыл прочь, вращаясь, как фрисби. Я</w:t>
        <w:br/>
        <w:t>последовал за ним. Он скрылся за деревьями. Я побежал, чтобы найти его и</w:t>
        <w:br/>
        <w:t>обнаружил его увязшим в земле. Он превратился в необычайно прекрасную</w:t>
        <w:br/>
        <w:t>надлежащей длины трость темно-зеленого цвета с переходом в черный.</w:t>
        <w:br/>
        <w:t>Я захотел взять ее себе. Я ухватился за нее и начал с силой отрывать</w:t>
        <w:br/>
        <w:t>от земли, пока кто-нибудь не появился поблизости. Но как я ни старался, я</w:t>
        <w:br/>
        <w:t>не мог сдвинуть ее с места. Я боялся, что сломаю ее, если буду пытаться</w:t>
        <w:br/>
        <w:t>вырвать из земли, расшатывая из стороны в сторону. Поэтому я начал</w:t>
        <w:br/>
        <w:t>раскапывать землю вокруг нее голыми руками. По мере того, как я продолжал</w:t>
        <w:br/>
        <w:t>копать, она таяла на глазах, пока на ее месте не осталась только лужица</w:t>
        <w:br/>
        <w:t>зеленой воды. Я уставился взглядом в воду; внезапно мне показалось, что</w:t>
        <w:br/>
        <w:t>она взорвалась. Она превратилась в белый пузырь, который затем исчез. Мой</w:t>
        <w:br/>
        <w:t>сон продолжался дальше с новыми образами и деталями, которые ничем не</w:t>
        <w:br/>
        <w:t>выделялись, хотя и были совершенно отчетливы.</w:t>
        <w:br/>
        <w:t>Когда я рассказал дону Хуану об этом сновидении, он сказал:</w:t>
        <w:br/>
        <w:t>- Ты встретился с лазутчиком. Лазутчики часто встречаются и в обычных</w:t>
        <w:br/>
        <w:t>снах. Странно, но сны сновидящих характеризуются отсутствием лазутчиков.</w:t>
        <w:br/>
        <w:t>Когда они появляются, их легко обнаружить по сопутствующей им необычности</w:t>
        <w:br/>
        <w:t>и несоразмерности.</w:t>
        <w:br/>
        <w:t>- О какой несоразмерности ты говоришь, дон Хуан?</w:t>
        <w:br/>
        <w:t>- Их присутствие окружено нелепостями.</w:t>
        <w:br/>
        <w:t>- Во сне многое нелепо.</w:t>
        <w:br/>
        <w:t>- Только в обычных снах вещи бессмысленны. Я бы сказал, что это</w:t>
        <w:br/>
        <w:t>происходит именно так вследствие большого количества лазутчиков,</w:t>
        <w:br/>
        <w:t>присутствующих в них. Их много потому, что обычные люди склонны сильнее</w:t>
        <w:br/>
        <w:t>ограждать себя от неизвестного.</w:t>
        <w:br/>
        <w:t>- Ты знаешь, почему это так, дон Хуан?</w:t>
        <w:br/>
        <w:t>- По-моему, все определяется балансом сил. Среднестатистический</w:t>
        <w:br/>
        <w:t>человек вынужден воздвигать необычайно прочные барьеры, чтобы защитить</w:t>
        <w:br/>
        <w:t>себя от натиска враждебных влияний. Например, такие барьеры как</w:t>
        <w:br/>
        <w:t>беспокойство о себе. Но чем крепче препятствие, тем мощнее нападение.</w:t>
        <w:br/>
        <w:t>В отличие от них, сновидящие воздвигают меньше барьеров и поэтому</w:t>
        <w:br/>
        <w:t>привлекают меньше лазутчиков в свои сны. В снах сновидящих бессмысленные</w:t>
        <w:br/>
        <w:t>вещи отсутствуют, возможно, для того, чтобы сновидящие легко обнаруживали</w:t>
        <w:br/>
        <w:t>присутствие лазутчиков.</w:t>
        <w:br/>
        <w:t>Дон Хуан посоветовал мне быть очень внимательным и замечать все</w:t>
        <w:br/>
        <w:t>доступные наблюдению детали моих снов. Он даже заставил меня повторить</w:t>
        <w:br/>
        <w:t>вслух эти свои слова.</w:t>
        <w:br/>
        <w:t>- Ты сбиваешь меня с толку, - сказал я. - Ты то не хочешь ничего</w:t>
        <w:br/>
        <w:t>слышать о моем сновидении, то хочешь. Есть ли какая-то систематичность в</w:t>
        <w:br/>
        <w:t>твоих отказах и согласиях?</w:t>
        <w:br/>
        <w:t>- Конечно же, за всем этим стоит некоторая система, - сказал он. -</w:t>
        <w:br/>
        <w:t>Быть может, ты когда-нибудь будешь поступать так же с другим сновидящим.</w:t>
        <w:br/>
        <w:t>Одни вопросы имеют ключевое значение, потому что связаны с духом. Другие -</w:t>
        <w:br/>
        <w:t>совершенно не имеют значения по причине нашего индульгирования.</w:t>
        <w:br/>
        <w:t>Первый лазутчик, которого ты обнаружил, теперь будет присутствовать</w:t>
        <w:br/>
        <w:t>всегда в любой форме, даже в виде иридия. Кстати, что такое иридий?</w:t>
        <w:br/>
        <w:t>- Точно не знаю, - искренне сказал я.</w:t>
        <w:br/>
        <w:t>- Вот тебе и на! А что ты скажешь, если окажется, что это одно из</w:t>
        <w:br/>
        <w:t>самых прочных веществ в мире?</w:t>
        <w:br/>
        <w:t>Глаза дона Хуана сияли от восторга, пока я нервно хихикал от</w:t>
        <w:br/>
        <w:t>абсурдности его последней реплики, которая, как я узнал впоследствии, в</w:t>
        <w:br/>
        <w:t>действительности была истиной.</w:t>
        <w:br/>
        <w:t>Начиная с этого времени я стал замечать присутствие несуразных</w:t>
        <w:br/>
        <w:t>предметов в своих сновидениях. Стоило мне допустить верность слов дона</w:t>
        <w:br/>
        <w:t>Хуана, определяющих суть чужеродной энергии во сне, и я вскоре полностью</w:t>
        <w:br/>
        <w:t>согласился с тем, что нелепые вещи в моих сновидениях являются на самом</w:t>
        <w:br/>
        <w:t>деле пришельцами из других миров. После того, как я обнаруживал их, мое</w:t>
        <w:br/>
        <w:t>внимание сновидения всегда полностью сосредоточивалось на них, чего не</w:t>
        <w:br/>
        <w:t>происходило ни в каких других условиях.</w:t>
        <w:br/>
        <w:t>Еще я заметил, что каждый раз, когда чужеродная энергия проникала в</w:t>
        <w:br/>
        <w:t>мои сны, мое внимание в них вынуждено было усиленно работать, чтобы</w:t>
        <w:br/>
        <w:t>превратить ее в какой-нибудь знакомый объект. Препятствие, с которым</w:t>
        <w:br/>
        <w:t>сталкивалось мое внимание в этом случае, состояло в его неспособности</w:t>
        <w:br/>
        <w:t>полностью совершить такое преображение: в итоге я получал какой-то</w:t>
        <w:br/>
        <w:t>диковинный объект, почти мне незнакомый. Впоследствии чужеродная энергия</w:t>
        <w:br/>
        <w:t>довольно быстро исчезала; нестандартный предмет пропадал, превращаясь в</w:t>
        <w:br/>
        <w:t>пузырь света, который вскоре поглощался другими деталями моего сна.</w:t>
        <w:br/>
        <w:t>Когда я попросил дона Хуана прокомментировать то, что происходит в</w:t>
        <w:br/>
        <w:t>моем сновидении, он сказал:</w:t>
        <w:br/>
        <w:t>- В настоящее время лазутчики в твоих снах являются шпионами,</w:t>
        <w:br/>
        <w:t>присылаемыми из неорганического мира. Они очень недолговечны, что означает</w:t>
        <w:br/>
        <w:t>их неспособность долго оставаться во сне.</w:t>
        <w:br/>
        <w:t>- Почему ты говоришь, что они - шпионы, дон Хуан?</w:t>
        <w:br/>
        <w:t>- Они приходят в поисках возможности поглощать сознание других</w:t>
        <w:br/>
        <w:t>существ. У них есть собственное сознание и цель, хотя она недоступна</w:t>
        <w:br/>
        <w:t>постижению нашим разумом. По типу их сознания и замыслов их, вероятно,</w:t>
        <w:br/>
        <w:t>можно сравнить с деревьями. Внутренние устремления деревьев и</w:t>
        <w:br/>
        <w:t>неорганических существ непонятны нам, потому что они намного более</w:t>
        <w:br/>
        <w:t>медленны, чем наши.</w:t>
        <w:br/>
        <w:t>- Почему ты так считаешь, дон Хуан?</w:t>
        <w:br/>
        <w:t>- И деревья, и неорганические существа живут дольше, чем мы. Они</w:t>
        <w:br/>
        <w:t>созданы, чтобы пребывать неизменными. Они неподвижны, но в то же время они</w:t>
        <w:br/>
        <w:t>заставляют все двигаться вокруг себя.</w:t>
        <w:br/>
        <w:t>- Ты хочешь сказать, дон Хуан, что неорганические существа являются</w:t>
        <w:br/>
        <w:t>такими же почти неизменными сущностями, как и деревья?</w:t>
        <w:br/>
        <w:t>- Именно так. То, что ты видишь в сновидении в виде светлых и темных</w:t>
        <w:br/>
        <w:t>полых трубочек, является их проекцией. То, что ты слышишь во сне как голос</w:t>
        <w:br/>
        <w:t>эмиссара, - тоже их порождение. Равно как и их лазутчики.</w:t>
        <w:br/>
        <w:t>По какой-то непонятной мне глубинной причине я был подавлен этими</w:t>
        <w:br/>
        <w:t>словами. Внезапно меня охватило беспокойство. Я спросил дона Хуана,</w:t>
        <w:br/>
        <w:t>являются ли и деревья подобными проекциями.</w:t>
        <w:br/>
        <w:t>- Являются, - сказал он. - Более того, эти проекции более враждебны к</w:t>
        <w:br/>
        <w:t>нам, чем их аналоги из неорганического мира. Сновидящий никогда не</w:t>
        <w:br/>
        <w:t>вступает в контакт с деревьями, если только он не находится в теплых</w:t>
        <w:br/>
        <w:t>приятельских отношениях с другими мирами, что является очень трудно</w:t>
        <w:br/>
        <w:t>достижимым состоянием. У нас нет друзей на этой Земле, ты ведь знаешь. -</w:t>
        <w:br/>
        <w:t>Он грустно улыбнулся и добавил. - Ни для кого не секрет, почему это так.</w:t>
        <w:br/>
        <w:t>- Возможно, это не секрет для тебя, дон Хуан, но, со всей</w:t>
        <w:br/>
        <w:t>определенностью, это тайна для меня.</w:t>
        <w:br/>
        <w:t>- Наши действия разрушительны. Мы настроили все живые существа против</w:t>
        <w:br/>
        <w:t>себя на этой Земле. Вот почему у нас нет друзей.</w:t>
        <w:br/>
        <w:t>Я чувствовал себя так неловко, что хотел вовсе прекратить беседу.</w:t>
        <w:br/>
        <w:t>Внутреннее побуждение вынудило меня вернуться к обсуждению неорганических</w:t>
        <w:br/>
        <w:t>существ.</w:t>
        <w:br/>
        <w:t>- Что, по твоему мнению, мне следует делать, чтобы последовать за</w:t>
        <w:br/>
        <w:t>лазутчиками? - спросил я.</w:t>
        <w:br/>
        <w:t>- А зачем, собственно, тебе нужно следовать за ними?</w:t>
        <w:br/>
        <w:t>- Я занимаюсь научными исследованиями неорганических существ.</w:t>
        <w:br/>
        <w:t>- Ты подшучиваешь надо мной, не так ли? Я думал, что ты непоколебим в</w:t>
        <w:br/>
        <w:t>своем отрицании их существования.</w:t>
        <w:br/>
        <w:t>Его издевательский голос и раскаты смеха ясно показали мне его</w:t>
        <w:br/>
        <w:t>отношение к моему научному исследованию.</w:t>
        <w:br/>
        <w:t>- Я теперь придерживаюсь другого мнения, дон Хуан. Теперь я хочу</w:t>
        <w:br/>
        <w:t>изучить все эти сущности.</w:t>
        <w:br/>
        <w:t>- Помни, что мир неорганических существ был сферой деятельности магов</w:t>
        <w:br/>
        <w:t>прошлого. Чтобы пробраться туда, они тщательно концентрировали свое</w:t>
        <w:br/>
        <w:t>внимание в сновидении на наблюдаемых объектах. Таким образом они были</w:t>
        <w:br/>
        <w:t>способны обнаруживать лазутчиков. И когда лазутчики оказывались в центре</w:t>
        <w:br/>
        <w:t>их внимания, они выкрикивали вслух намерение следовать за ними. Как только</w:t>
        <w:br/>
        <w:t>маги древности заявляли об этом своем намерении, они уходили, увлекаемые</w:t>
        <w:br/>
        <w:t>чужеродной энергией.</w:t>
        <w:br/>
        <w:t>- Так ли все просто, дон Хуан?</w:t>
        <w:br/>
        <w:t>Он не ответил. Он только засмеялся, глядя на меня, как бы приглашая</w:t>
        <w:br/>
        <w:t>меня сделать то, о чем он рассказал.</w:t>
        <w:br/>
        <w:t>Работая дома, я устал искать истинный смысл слов дона Хуана. Я упрямо</w:t>
        <w:br/>
        <w:t>не желал следовать тому, что он мог бы назвать рабочим методом. После</w:t>
        <w:br/>
        <w:t>того, как я отбросил и идеи, и терпение, я однажды потерял бдительность. В</w:t>
        <w:br/>
        <w:t>тот раз я видел во сне рыбу, озадачившую меня тем, что она внезапно</w:t>
        <w:br/>
        <w:t>выскочила из озера, возле которого я прогуливался. Она забилась у моих</w:t>
        <w:br/>
        <w:t>ног, затем полетела, как птица, и села на ветку, по прежнему оставаясь</w:t>
        <w:br/>
        <w:t>рыбой. Картина была такой непривычной, что мое внимание сновидения</w:t>
        <w:br/>
        <w:t>оживилось. Я сразу же понял, что это лазутчик. Секундой позже, когда</w:t>
        <w:br/>
        <w:t>рыба-птица превратилась в точку света, я крикнул о своем намерении</w:t>
        <w:br/>
        <w:t>последовать за ней и отправился в иной мир точно так, как говорил об этом</w:t>
        <w:br/>
        <w:t>дон Хуан.</w:t>
        <w:br/>
        <w:t>Я, как легкое насекомое, пролетел сквозь нечто, казавшееся темным</w:t>
        <w:br/>
        <w:t>тоннелем. Ощущение тоннеля внезапно прекратилось. Было так, как будто я</w:t>
        <w:br/>
        <w:t>был выдут из трубы и по инерции шлепнулся на огромную глыбу какого-то</w:t>
        <w:br/>
        <w:t>вещества; я почти касался ее. Я не видел ей конца во всех направлениях,</w:t>
        <w:br/>
        <w:t>доступных моему взору. Все это так сильно напоминало мне</w:t>
        <w:br/>
        <w:t>научно-фантастические фильмы, что я был полностью уверен, что эта панорама</w:t>
        <w:br/>
        <w:t>возникла в моем спящем сознании. А почему бы и нет? Я считал, что</w:t>
        <w:br/>
        <w:t>происходящее со мной всего лишь сон.</w:t>
        <w:br/>
        <w:t>Я решил рассмотреть все детали этого сна. То, что я мог видеть,</w:t>
        <w:br/>
        <w:t>представляло собой подобие исполинской губки. Оно было пористым и покрытым</w:t>
        <w:br/>
        <w:t>углублениями. Я не мог прикоснуться к нему, но оно выглядело твердым и</w:t>
        <w:br/>
        <w:t>волокнистым. Оно было темно-коричневого цвета. Затем у меня проскользнуло</w:t>
        <w:br/>
        <w:t>сомнение в том, что все это немое нагромождение мне просто снится. То, что</w:t>
        <w:br/>
        <w:t>я видел, не изменяло своих начертаний. Оно не двигалось. При пристальном</w:t>
        <w:br/>
        <w:t>всматривании у меня создалось впечатление чего-то реального, но полностью</w:t>
        <w:br/>
        <w:t>неподвижного; это все где-то находилось и так приковывало к себе мое</w:t>
        <w:br/>
        <w:t>внимание, что я не мог оторваться для осмотра других объектов, включая</w:t>
        <w:br/>
        <w:t>себя. Какая-то удивительная сила, с которой я никогда раньше не</w:t>
        <w:br/>
        <w:t>сталкивался в сновидении, парализовала меня.</w:t>
        <w:br/>
        <w:t>Затем я явственно ощутил, что масса высвободила мое внимание; и</w:t>
        <w:br/>
        <w:t>теперь все мое сознание сосредоточилось на лазутчике, который привел меня</w:t>
        <w:br/>
        <w:t>сюда. Он выглядел как светлячок в темноте, кружась надо мной и вокруг</w:t>
        <w:br/>
        <w:t>меня. В этом мире лазутчик был пузырьком чистой энергии. Я мог видеть</w:t>
        <w:br/>
        <w:t>кипение его энергии. Казалось, он знает обо мне. Внезапно он приблизился</w:t>
        <w:br/>
        <w:t>ко мне, а затем притянул и оттолкнул меня. Я не чувствовал его</w:t>
        <w:br/>
        <w:t>прикосновения, но знал, что он касается меня. Это ощущение было</w:t>
        <w:br/>
        <w:t>изумительным и новым для меня; будто какая-то часть меня, не</w:t>
        <w:br/>
        <w:t>присутствующая там, была возбуждена этим прикосновением; волны энергии</w:t>
        <w:br/>
        <w:t>проходили по ней одна за другой.</w:t>
        <w:br/>
        <w:t>Начиная с этого момента все в моем сне начало становиться все более</w:t>
        <w:br/>
        <w:t>реальным. Мне с трудом удавалось помнить, что я нахожусь в сновидении. К</w:t>
        <w:br/>
        <w:t>этому затруднению примешивалось чувство уверенности в том, что, касаясь</w:t>
        <w:br/>
        <w:t>меня, лазутчик осуществляет энергетический контакт со мной. В тот момент,</w:t>
        <w:br/>
        <w:t>когда казалось, что он притягивает или отпихивает меня, я знал, чего он от</w:t>
        <w:br/>
        <w:t>меня хочет.</w:t>
        <w:br/>
        <w:t>Сначала он втолкнул меня в большое углубление в глыбе вещества, перед</w:t>
        <w:br/>
        <w:t>которой я находился. Как только я оказался там, я заметил, что внутренняя</w:t>
        <w:br/>
        <w:t>поверхность была так же равномерно пористой, как и внешняя, но выглядела</w:t>
        <w:br/>
        <w:t>не так грубо, будто ее неровности были отшлифованы. То, что я рассматривал</w:t>
        <w:br/>
        <w:t>снаружи, имело структуру, напоминающую что-то похожее на увеличенное</w:t>
        <w:br/>
        <w:t>изображение пчелиного улья. Во всех направлениях расходились бесчисленные</w:t>
        <w:br/>
        <w:t>тоннели всевозможных очертаний. Некоторые из них вели вверх, другие -</w:t>
        <w:br/>
        <w:t>вниз; были также идущие налево и направо; они образовывали всевозможные</w:t>
        <w:br/>
        <w:t>углы друг с другом, направляясь один выше, другой ниже, будучи</w:t>
        <w:br/>
        <w:t>наклоненными более или менее покато.</w:t>
        <w:br/>
        <w:t>Свет был очень тусклым, но все было отчетливо видно. Тоннели</w:t>
        <w:br/>
        <w:t>выглядели оживленными и сознательными; они "кипели". Я пристально взглянул</w:t>
        <w:br/>
        <w:t>на них и с удивлением понял, что вижу их. Это были энергетические волокна.</w:t>
        <w:br/>
        <w:t>Как только я это постиг, голос эмиссара из сновидения зазвучал в моих ушах</w:t>
        <w:br/>
        <w:t>так громко, что я не мог разобрать ничего им сказанного.</w:t>
        <w:br/>
        <w:t>- Говори тише, - завопил я нетерпеливо, замечая, что во время</w:t>
        <w:br/>
        <w:t>произнесения мною слов тоннели исчезают из виду, а я погружаюсь в вакуум,</w:t>
        <w:br/>
        <w:t>где могу только слышать.</w:t>
        <w:br/>
        <w:t>Эмиссар понизил голос и сказал:</w:t>
        <w:br/>
        <w:t>- Ты находишься внутри неорганического существа. Выбери себе любой из</w:t>
        <w:br/>
        <w:t>тоннелей, и ты сможешь жить в нем вечно. - Голос смолк на мгновение, а</w:t>
        <w:br/>
        <w:t>затем прибавил: - Разумеется, если ты хочешь этого.</w:t>
        <w:br/>
        <w:t>Я не мог заставить себя вымолвить хоть несколько слов. Я боялся, что</w:t>
        <w:br/>
        <w:t>любое мое утверждение может быть понято в смысле, противоположном тому,</w:t>
        <w:br/>
        <w:t>который я в него вкладываю.</w:t>
        <w:br/>
        <w:t>- В этом для тебя есть бесчисленные преимущества, - продолжал голос</w:t>
        <w:br/>
        <w:t>эмиссара. - Ты можешь жить в любых тоннелях, какие пожелаешь. И в каждом</w:t>
        <w:br/>
        <w:t>ты сможешь узнать что-то новое. Маги прошлого жили там и научились многим</w:t>
        <w:br/>
        <w:t>удивительным вещам.</w:t>
        <w:br/>
        <w:t>Не пользуясь никакими органами чувств, я ощутил, что лазутчик</w:t>
        <w:br/>
        <w:t>подталкивает меня сзади. Казалось, он хочет, чтобы я двигался вперед. Я</w:t>
        <w:br/>
        <w:t>направился в тоннель, находящийся рядом справа от меня. Как только я</w:t>
        <w:br/>
        <w:t>очутился в нем, я как-то осознал, что не иду по нему; я кружился в нем,</w:t>
        <w:br/>
        <w:t>летел. Я был пузырьком энергии, подобно самому лазутчику.</w:t>
        <w:br/>
        <w:t>Голос эмиссара снова зазвучал в моих ушах:</w:t>
        <w:br/>
        <w:t>- Да, ты - всего лишь пузырек энергии, - произнес он.</w:t>
        <w:br/>
        <w:t>И хотя я сам знал это, я почувствовал громадное облегчение.</w:t>
        <w:br/>
        <w:t>- Ты паришь внутри одного из неорганических существ, - продолжал он.</w:t>
        <w:br/>
        <w:t>- Лазутчик хочет, чтобы ты двигался в этом мире именно таким образом.</w:t>
        <w:br/>
        <w:t>Когда он прикоснулся к тебе, он изменил тебя навсегда. Теперь ты, по сути,</w:t>
        <w:br/>
        <w:t>один из нас. Если желаешь остаться здесь, просто вырази свое намерение.</w:t>
        <w:br/>
        <w:t>Эмиссар прекратил говорить, и вид тоннеля снова предстал предо мной.</w:t>
        <w:br/>
        <w:t>Но когда он заговорил снова, что-то изменилось; я не терял из виду этого</w:t>
        <w:br/>
        <w:t>мира и все же мог одновременно слышать голос эмиссара.</w:t>
        <w:br/>
        <w:t>- Древние маги научились всему, что они знали о сновидении, пребывая</w:t>
        <w:br/>
        <w:t>здесь среди нас, - сказал он.</w:t>
        <w:br/>
        <w:t>Я собирался спросить, научились ли они этому всему просто живя внутри</w:t>
        <w:br/>
        <w:t>этих тоннелей, но прежде чем я произнес свой вопрос, эмиссар ответил мне.</w:t>
        <w:br/>
        <w:t>- Да, они узнали все, просто пребывая подолгу внутри неорганических</w:t>
        <w:br/>
        <w:t>существ, - сказал он. - Чтобы жить внутри них, магам прошлого требовалось</w:t>
        <w:br/>
        <w:t>всего лишь сказать о том, что они желают этого. Точно так же, как для</w:t>
        <w:br/>
        <w:t>того, чтобы попасть сюда, тебе требовалось только громко и отчетливо</w:t>
        <w:br/>
        <w:t>выразить вслух свое намерение.</w:t>
        <w:br/>
        <w:t>Лазутчик толкнул меня вновь, давая понять, что я могу продолжить</w:t>
        <w:br/>
        <w:t>движение. Я засомневался, и тогда он сделал что-то эквивалентное такому</w:t>
        <w:br/>
        <w:t>силовому воздействию, от которого я полетел по бесконечным тоннелям, как</w:t>
        <w:br/>
        <w:t>пуля. В конце концов я остановился, потому что остановился лазутчик. На</w:t>
        <w:br/>
        <w:t>какое-то мгновение мы зависли; затем мы провалились в вертикальный</w:t>
        <w:br/>
        <w:t>тоннель. Но я не почувствовал, что направление движения существенно</w:t>
        <w:br/>
        <w:t>изменилось. Что касается моих ощущений, то я по-прежнему чувствовал, что</w:t>
        <w:br/>
        <w:t>двигаюсь вдоль поверхности.</w:t>
        <w:br/>
        <w:t>Мы меняли направление движения множество раз, но в каждом случае мои</w:t>
        <w:br/>
        <w:t>ощущения были похожими. Я начал было уже формулировать мысль о своей</w:t>
        <w:br/>
        <w:t>неспособности чувствовать, куда я двигаюсь, вверх или вниз, когда вдруг</w:t>
        <w:br/>
        <w:t>зазвучал голос эмиссара.</w:t>
        <w:br/>
        <w:t>- Мне кажется, что тебе будет приятнее медленно ползти, а не лететь,</w:t>
        <w:br/>
        <w:t>- сказал он. - Можешь также попробовать перемещаться, как паук или муха,</w:t>
        <w:br/>
        <w:t>прямо, вверх или вниз, или вверх ногами.</w:t>
        <w:br/>
        <w:t>Внезапно я приземлился. Было похоже на то, что из неведомой пылинки я</w:t>
        <w:br/>
        <w:t>вдруг превратился во что-то тяжелое, тем самым ощутив почву под собой. Я</w:t>
        <w:br/>
        <w:t>не мог больше видеть стен тоннелей, но эмиссар был здесь же и в более</w:t>
        <w:br/>
        <w:t>удобном положении, перемещаясь рядом со мной.</w:t>
        <w:br/>
        <w:t>- В этом мире тебе не обязательно все время быть связанным</w:t>
        <w:br/>
        <w:t>тяготением, - сказал он.</w:t>
        <w:br/>
        <w:t>Конечно, я и сам мог это понять.</w:t>
        <w:br/>
        <w:t>- Тебе здесь также не нужно и дышать, - продолжал его голос. - И</w:t>
        <w:br/>
        <w:t>только для своего удобства ты продолжаешь пользоваться зрением, по</w:t>
        <w:br/>
        <w:t>привычке делая это так же, как в твоем мире.</w:t>
        <w:br/>
        <w:t>Казалось, что эмиссар решал, продолжать ли ему говорить дальше. Он</w:t>
        <w:br/>
        <w:t>прокашлялся в точности как человек, собирающийся начать говорить, и</w:t>
        <w:br/>
        <w:t>произнес:</w:t>
        <w:br/>
        <w:t>- Зрение - главный источник информации; поэтому сновидящий всегда</w:t>
        <w:br/>
        <w:t>говорит о своих ощущениях во сне, пользуясь терминами зрения.</w:t>
        <w:br/>
        <w:t>Лазутчик втолкнул меня в тоннель направо. Он был несколько темнее</w:t>
        <w:br/>
        <w:t>других. Вопреки моему здравому смыслу, он показался мне более уютным, чем</w:t>
        <w:br/>
        <w:t>другие, более мирным и более знакомым. Мой ум пронзила мысль о том, что я</w:t>
        <w:br/>
        <w:t>был подобен этому тоннелю, или он - мне.</w:t>
        <w:br/>
        <w:t>- Вы уже встречались раньше, - произнес голос эмиссара.</w:t>
        <w:br/>
        <w:t>- Что это значит? - сказал я.</w:t>
        <w:br/>
        <w:t>Я понял его слова, но не знал, что он имеет в виду.</w:t>
        <w:br/>
        <w:t>- Вы когда-то боролись друг с другом и поэтому сейчас каждый из вас</w:t>
        <w:br/>
        <w:t>содержит энергию другого.</w:t>
        <w:br/>
        <w:t>Я подумал, что в голосе эмиссара слышится злая нотка или даже</w:t>
        <w:br/>
        <w:t>сарказм.</w:t>
        <w:br/>
        <w:t>- Нет, это не сарказм, - сказал эмиссар. - Я рад, что у тебя есть</w:t>
        <w:br/>
        <w:t>среди нас сородичи.</w:t>
        <w:br/>
        <w:t>- Что ты подразумеваешь под сородичами? - спросил я.</w:t>
        <w:br/>
        <w:t>- Обмен энергией означает родство, - ответил он. - Энергия подобна</w:t>
        <w:br/>
        <w:t>крови.</w:t>
        <w:br/>
        <w:t>Я потерял дар речи. Я ясно ощутил, как во мне шевельнулся страх.</w:t>
        <w:br/>
        <w:t>- Страх - это нечто, несвойственное этому миру, - сказал эмиссар.</w:t>
        <w:br/>
        <w:t>Из всего, что он сказал, только это было не совсем точным.</w:t>
        <w:br/>
        <w:t>На этом мое сновидение закончилось. Я был так ошарашен яркостью</w:t>
        <w:br/>
        <w:t>увиденного, поразительной ясностью и последовательностью сказанного</w:t>
        <w:br/>
        <w:t>эмиссаром, что не мог дождаться момента, чтобы рассказать обо всем дону</w:t>
        <w:br/>
        <w:t>Хуану. Меня удивило и насторожило то, что он не захотел слушать меня. Он</w:t>
        <w:br/>
        <w:t>так ничего и не сказал, но я догадывался, что он считал все случившееся</w:t>
        <w:br/>
        <w:t>моим собственным индульгированием.</w:t>
        <w:br/>
        <w:t>- Почему ты так ведешь себя со мной? - спросил я. - Ты чем-то</w:t>
        <w:br/>
        <w:t>недоволен?</w:t>
        <w:br/>
        <w:t>- Нет, я всем доволен, - сказал он. - Дело в том, что я не могу</w:t>
        <w:br/>
        <w:t>говорить об этой стороне твоего сновидения. Это исключительно твое личное</w:t>
        <w:br/>
        <w:t>дело. Я сказал тебе, что неорганические существа реальны. Теперь ты сам</w:t>
        <w:br/>
        <w:t>обнаруживаешь, насколько они реальны. Но то, что ты извлечешь из этого</w:t>
        <w:br/>
        <w:t>открытия, - это уже твое дело, твое личное дело. Когда-нибудь ты поймешь,</w:t>
        <w:br/>
        <w:t>почему я оставался в стороне.</w:t>
        <w:br/>
        <w:t>- Но неужели ты не можешь ничего сказать мне об этом сне? - настаивал</w:t>
        <w:br/>
        <w:t>я.</w:t>
        <w:br/>
        <w:t>- Я могу сказать только, что это было не сновидение. Это было</w:t>
        <w:br/>
        <w:t>путешествие в неизведанное. Добавлю к тому же, что это было необходимое</w:t>
        <w:br/>
        <w:t>путешествие, - но сугубо личное.</w:t>
        <w:br/>
        <w:t>Затем он сменил тему разговора и принялся объяснять другие аспекты</w:t>
        <w:br/>
        <w:t>своего учения.</w:t>
        <w:br/>
        <w:t>Начиная с этого дня, несмотря на мой страх и нежелание дона Хуана</w:t>
        <w:br/>
        <w:t>дать мне совет, я стал в своих сновидениях регулярно посещать тот губчатый</w:t>
        <w:br/>
        <w:t>мир. Я вскоре обнаружил, что чем больше возрастает моя способность</w:t>
        <w:br/>
        <w:t>замечать детали предметов в сновидении, тем искуснее я становлюсь в</w:t>
        <w:br/>
        <w:t>выявлении лазутчиков. Когда я узнавал лазутчиков по их чужеродной энергии,</w:t>
        <w:br/>
        <w:t>они еще некоторое время оставались в моем поле зрения. Если же я пытался</w:t>
        <w:br/>
        <w:t>превращать лазутчиков в отчасти знакомые мне объекты, они оставались даже</w:t>
        <w:br/>
        <w:t>дольше обычного, беспорядочно меняя форму. А когда я следовал за ними,</w:t>
        <w:br/>
        <w:t>громко провозглашая вслух свое намерение попасть в их мир, лазутчики</w:t>
        <w:br/>
        <w:t>полностью переводили мое внимание сновидения на мир, лежащий за пределами</w:t>
        <w:br/>
        <w:t>моего обычного воображения.</w:t>
        <w:br/>
        <w:t>Дон Хуан сказал, что неорганические существа всегда испытывают</w:t>
        <w:br/>
        <w:t>потребность обучать. Но он не упомянул при этом, что они обучают</w:t>
        <w:br/>
        <w:t>сновидению. Он сообщил, что эмиссар в сновидении, будучи обычным голосом,</w:t>
        <w:br/>
        <w:t>является идеальным мостиком между тем миром и нашим. Я обнаружил, что</w:t>
        <w:br/>
        <w:t>эмиссар представляет собой зачастую не просто голос наставника, но еще и</w:t>
        <w:br/>
        <w:t>голос умелого торгового агента. Он объяснял мне снова и снова, в нужном</w:t>
        <w:br/>
        <w:t>месте и в соответствующее время, преимущества своего мира. Кроме этого, он</w:t>
        <w:br/>
        <w:t>также преподал мне неоценимые уроки сновидения. Слушая его объяснения, я</w:t>
        <w:br/>
        <w:t>понял, почему маги прошлого отдавали предпочтение практическим занятиям.</w:t>
        <w:br/>
        <w:t>- Чтобы в совершенстве овладеть сновидением, тебе прежде всего</w:t>
        <w:br/>
        <w:t>следует прекратить внутренний диалог, - сказал мне однажды эмиссар. - Для</w:t>
        <w:br/>
        <w:t>того, чтобы достичь успеха в прекращении диалога, держи между пальцами</w:t>
        <w:br/>
        <w:t>несколько кристаллов кварца длиной два или три дюйма или несколько тонких</w:t>
        <w:br/>
        <w:t>отшлифованных речных камушков. Согни чуть-чуть пальцы и зажми кристаллы</w:t>
        <w:br/>
        <w:t>или гальку между ними.</w:t>
        <w:br/>
        <w:t>Эмиссар сообщил, что металлические предметы, если они соответствуют</w:t>
        <w:br/>
        <w:t>размеру и ширине пальцев, оказывают тот же эффект. Метод состоит в том,</w:t>
        <w:br/>
        <w:t>чтобы удерживать как минимум по три тонких вещи между пальцами каждой из</w:t>
        <w:br/>
        <w:t>рук, сжимая их почти до боли в кистях. Это давление необычно действует на</w:t>
        <w:br/>
        <w:t>внутренний диалог, успокаивая его. Эмиссар отдавал предпочтение кристаллам</w:t>
        <w:br/>
        <w:t>кварца; он сказал, что результат в этом случае будет наиболее эффективным,</w:t>
        <w:br/>
        <w:t>хотя для этой практики подходит все что угодно.</w:t>
        <w:br/>
        <w:t>- Если ты засыпаешь в состоянии полного спокойствия, это гарантирует</w:t>
        <w:br/>
        <w:t>тебе идеальное вхождение в сновидение, - сказал однажды голос эмиссара, -</w:t>
        <w:br/>
        <w:t>это способствует также развитию внимания в сновидении.</w:t>
        <w:br/>
        <w:t>- Сновидящий должен носить золотое кольцо, - сказал мне эмиссар в</w:t>
        <w:br/>
        <w:t>другой раз. - Лучше, чтобы оно было чуточку тесным для пальца.</w:t>
        <w:br/>
        <w:t>Объяснение эмиссара в связи с этим сводилось к тому, что кольцо</w:t>
        <w:br/>
        <w:t>служит в качестве моста для возвращения обратно на поверхность обычного</w:t>
        <w:br/>
        <w:t>мира из сновидения или погружения из состояния нормального сознания в мир</w:t>
        <w:br/>
        <w:t>неорганических существ.</w:t>
        <w:br/>
        <w:t>- Как работает этот мост? - спросил я, не понимая, что подразумевает</w:t>
        <w:br/>
        <w:t>аналогия с мостом, которой воспользовался эмиссар.</w:t>
        <w:br/>
        <w:t>- Мост получается там, где палец соприкасается с кольцом, - сказал</w:t>
        <w:br/>
        <w:t>эмиссар. - Если сновидящий приходит в мой мир, имея на пальце кольцо, оно</w:t>
        <w:br/>
        <w:t>привлекает и сохраняет энергию моего мира; в случае необходимости кольцо</w:t>
        <w:br/>
        <w:t>отдает ее в палец пришедшего, и эта энергия возвращает сновидящего обратно</w:t>
        <w:br/>
        <w:t>в его мир.</w:t>
        <w:br/>
        <w:t>Давление, производимое кольцом на палец, хорошо служит также для</w:t>
        <w:br/>
        <w:t>гарантии того, что сновидящий вернется в свой мир. Благодаря этому</w:t>
        <w:br/>
        <w:t>давлению он постоянно ощущает знакомое прикосновение к пальцу.</w:t>
        <w:br/>
        <w:t>В ходе одного из последующих занятий эмиссар сообщил, что наша кожа</w:t>
        <w:br/>
        <w:t>является органом, идеально подходящим для передачи энергетических волн</w:t>
        <w:br/>
        <w:t>обычного мира в мир неорганических существ, и наоборот. Он посоветовал мне</w:t>
        <w:br/>
        <w:t>следить за тем, чтобы моя кожа была прохладной, чистой и не жирной. Он</w:t>
        <w:br/>
        <w:t>также порекомендовал сновидящим носить тугой пояс, повязку на голове или</w:t>
        <w:br/>
        <w:t>ожерелье, чтобы создать давление в точках кожи, служащих центрами обмена</w:t>
        <w:br/>
        <w:t>энергией. Эмиссар также объяснил, что в обычном состоянии кожа</w:t>
        <w:br/>
        <w:t>автоматически предотвращает выход энергии из тела, и что если мы хотим не</w:t>
        <w:br/>
        <w:t>только сохранять энергию, но и переводить ее из одного мира в другой. Мы</w:t>
        <w:br/>
        <w:t>должны громко выразить в сновидении соответствующее намерение.</w:t>
        <w:br/>
        <w:t>Однажды эмиссар сделал мне настоящий подарок. Он сказал, что для</w:t>
        <w:br/>
        <w:t>обеспечения живости и точности работы внимания сновидения нам следует</w:t>
        <w:br/>
        <w:t>черпать его из области, которая находится у нас во рту непосредственно за</w:t>
        <w:br/>
        <w:t>небом. В этом месте у всех людей располагается огромный резервуар</w:t>
        <w:br/>
        <w:t>внимания. Эмиссар специально порекомендовал научиться прижимать в</w:t>
        <w:br/>
        <w:t>сновидении кончик языка к небу. Он сказал, что это более сложная задача,</w:t>
        <w:br/>
        <w:t>чем нахождение рук во сне. Но решив эту задачу, сновидящий достигает</w:t>
        <w:br/>
        <w:t>удивительных результатов в смысле контроля внимания сновидения.</w:t>
        <w:br/>
        <w:t>Я получил целые горы инструкций по поводу всех возможных аспектов</w:t>
        <w:br/>
        <w:t>моих занятий. Эти инструкции я бы очень скоро забыл, если бы эмиссар не</w:t>
        <w:br/>
        <w:t>продолжал регулярно повторять их мне. Я спросил у дона Хуана, как мне быть</w:t>
        <w:br/>
        <w:t>с тем, что я забываю.</w:t>
        <w:br/>
        <w:t>Его замечание было кратким, как я и ожидал.</w:t>
        <w:br/>
        <w:t>- Сосредоточься только на том, что эмиссар говорит тебе о сновидении,</w:t>
        <w:br/>
        <w:t>- сказал он.</w:t>
        <w:br/>
        <w:t>Все, о чем неустанно повторял голос эмиссара, я схватывал с</w:t>
        <w:br/>
        <w:t>неизменным интересом и рвением. Но, верный рекомендации дона Хуана, я</w:t>
        <w:br/>
        <w:t>следовал указаниям эмиссара только в отношении сновидения, лично проверяя</w:t>
        <w:br/>
        <w:t>практическую ценность его инструкций. Наиболее важной информацией для меня</w:t>
        <w:br/>
        <w:t>оказалось то, что он сказал о внимании сновидения, источником которого</w:t>
        <w:br/>
        <w:t>является небо. Мне потребовалось приложить много усилий, чтобы начать</w:t>
        <w:br/>
        <w:t>чувствовать в состоянии сновидения кончик языка, прижимающийся к небу.</w:t>
        <w:br/>
        <w:t>Как только я научился этому, мое внимание сновидения зажило своей</w:t>
        <w:br/>
        <w:t>собственной жизнью и стало, может быть, лучше, чем мое обычное внимание в</w:t>
        <w:br/>
        <w:t>нашем мире.</w:t>
        <w:br/>
        <w:t>Мне потребовалось не так уж много времени, чтобы понять, как глубоко</w:t>
        <w:br/>
        <w:t>маги прошлого были связаны с неорганическими существами. Объяснения и</w:t>
        <w:br/>
        <w:t>предостережения дона Хуана об опасности такой связи стали для меня более</w:t>
        <w:br/>
        <w:t>насущными, чем когда-либо раньше. Я пытался сделать все от меня зависящее,</w:t>
        <w:br/>
        <w:t>чтобы соответствовать его стандартам самооценки, не поддаваясь их влиянию.</w:t>
        <w:br/>
        <w:t>Поэтому голос эмиссара и все, что он говорил, представляли для меня</w:t>
        <w:br/>
        <w:t>постоянный вызов. Мне следовало любыми средствами не поддаться искушению</w:t>
        <w:br/>
        <w:t>со стороны эмиссара, когда он обещал мне всевозможные знания. Мне</w:t>
        <w:br/>
        <w:t>приходилось противостоять ему в одиночку, поскольку дон Хуан по-прежнему</w:t>
        <w:br/>
        <w:t>отказывался выслушать меня.</w:t>
        <w:br/>
        <w:t>- Ты должен хотя бы намекнуть о том, что мне делать, - настаивал я</w:t>
        <w:br/>
        <w:t>однажды, будучи достаточно прямолинейным, чтобы заговорить об этом.</w:t>
        <w:br/>
        <w:t>- Я не могу, - сказал он с оттенком категоричности, - и не спрашивай</w:t>
        <w:br/>
        <w:t>меня снова. Ведь я сказал тебе, что в этом случае сновидящий должен все</w:t>
        <w:br/>
        <w:t>решать сам.</w:t>
        <w:br/>
        <w:t>- Но ведь ты даже не подозреваешь, что я собираюсь спросить.</w:t>
        <w:br/>
        <w:t>- О, я знаю. Ты хочешь, чтобы я сказал тебе, что ты поступаешь</w:t>
        <w:br/>
        <w:t>правильно, когда торчишь в одном из тех тоннелей только затем, чтобы</w:t>
        <w:br/>
        <w:t>узнавать новое от эмиссара.</w:t>
        <w:br/>
        <w:t>Я признал, что именно это и было моим затруднением. И если он не мог</w:t>
        <w:br/>
        <w:t>мне помочь решить его, то я хотел по крайней мере узнать, что означала</w:t>
        <w:br/>
        <w:t>возможность жить внутри тех тоннелей.</w:t>
        <w:br/>
        <w:t>- Я сам прошел через всю эту суету, - продолжал дон Хуан, - и никто</w:t>
        <w:br/>
        <w:t>не мог помочь мне, потому что здесь все определяется исключительно личным</w:t>
        <w:br/>
        <w:t>непреклонным решением, решением, которое ты принимаешь, если высказываешь</w:t>
        <w:br/>
        <w:t>намерение остаться жить в том мире. Чтобы хитростью вынудить тебя заявить</w:t>
        <w:br/>
        <w:t>об этом намерении, неорганические существа потакают твоим самым тайным</w:t>
        <w:br/>
        <w:t>желаниям.</w:t>
        <w:br/>
        <w:t>- Они ведут себя как дьяволы, дон Хуан.</w:t>
        <w:br/>
        <w:t>- Ты можешь говорить все что угодно. Но это не то, о чем ты в</w:t>
        <w:br/>
        <w:t>действительности думаешь. Для тебя дьяволом является соблазн сдаться,</w:t>
        <w:br/>
        <w:t>особенно когда они сулят тебе такие награды. По-моему, дьявольская природа</w:t>
        <w:br/>
        <w:t>мира неорганических существ проявляется в том, что он является</w:t>
        <w:br/>
        <w:t>единственным прибежищем для сновидящих во всей этой враждебной вселенной.</w:t>
        <w:br/>
        <w:t>- Действительно ли он является небесами для сновидящих, дон Хуан?</w:t>
        <w:br/>
        <w:t>- Определенно, для некоторых из них это так. Но не для меня. Мне не</w:t>
        <w:br/>
        <w:t>нужна поддержка и защита. Я знаю, кто я. Я одинок во враждебной вселенной,</w:t>
        <w:br/>
        <w:t>но я научился произносить "Да будет так!"</w:t>
        <w:br/>
        <w:t>Это был конец нашего обмена мнениями. Он не сказал того, что я желал</w:t>
        <w:br/>
        <w:t>услышать, но я не знал, что одно лишь стремление постичь секрет жизни в</w:t>
        <w:br/>
        <w:t>тоннеле уже почти означает выбор в пользу жизни там. Но я не был</w:t>
        <w:br/>
        <w:t>заинтересован в этом. Я сразу принял решение продолжать свою практику</w:t>
        <w:br/>
        <w:t>сновидения безо всяких дальнейших осложнений. Я тут же сказал об этом дону</w:t>
        <w:br/>
        <w:t>Хуану.</w:t>
        <w:br/>
        <w:t>- Не говори этого, - посоветовал он мне. - Пойми только, что если ты</w:t>
        <w:br/>
        <w:t>решишь остаться там, это твое решение будет последним. Ты никогда не</w:t>
        <w:br/>
        <w:t>вернешься оттуда.</w:t>
        <w:br/>
        <w:t>Сейчас уже невозможно объективно судить о том, что было со мной,</w:t>
        <w:br/>
        <w:t>когда я несчетное число раз сновидел тот мир. Я могу сказать, что он</w:t>
        <w:br/>
        <w:t>представлялся мне миром настолько реальным, насколько может быть таковым</w:t>
        <w:br/>
        <w:t>сновидение. Я также могу сказать, что он казался не менее настоящим, чем</w:t>
        <w:br/>
        <w:t>наш привычный обыденный мир. Посещая в сновидении тот мир, я осознал то,</w:t>
        <w:br/>
        <w:t>что дон Хуан говорил мне много раз: под влиянием занятий сновидением</w:t>
        <w:br/>
        <w:t>реальность сильно видоизменяется. Я столкнулся с двумя возможностями, с</w:t>
        <w:br/>
        <w:t>которыми, по словам дона Хуана, встречаются все сновидящие: либо мы</w:t>
        <w:br/>
        <w:t>осторожно перестраиваемся, либо мы сразу полностью отбрасываем нашу</w:t>
        <w:br/>
        <w:t>систему интерпретации чувственных данных.</w:t>
        <w:br/>
        <w:t>По словам дона Хуана, изменение системы интерпретации означает</w:t>
        <w:br/>
        <w:t>намерение ее постепенно перестроить. Это значит, что человек</w:t>
        <w:br/>
        <w:t>целенаправленно и тщательно расширяет свои возможности. Живя в</w:t>
        <w:br/>
        <w:t>соответствии с учением магов, сновидящие освобождают и запасают энергию,</w:t>
        <w:br/>
        <w:t>необходимую для прекращения рациональных рассуждений, и тем самым</w:t>
        <w:br/>
        <w:t>содействуют предполагаемому изменению. Он объяснил, что если мы делаем</w:t>
        <w:br/>
        <w:t>выбор в пользу перенастройки нашей системы интерпретации мира, окружающая</w:t>
        <w:br/>
        <w:t>нас реальность становится подвижной и рамки того, что мы считаем реальным,</w:t>
        <w:br/>
        <w:t>расширяются, не подвергая нас опасности потерять ощущение целостности</w:t>
        <w:br/>
        <w:t>мира. Поэтому сновидение фактически является дверью в другие аспекты того,</w:t>
        <w:br/>
        <w:t>чем на самом деле является реальность.</w:t>
        <w:br/>
        <w:t>Если же мы выбираем второй путь, путь отбрасывания системы</w:t>
        <w:br/>
        <w:t>интерпретации, - масштабы того, что можно воспринимать без возможности</w:t>
        <w:br/>
        <w:t>объяснить, невероятно возрастают. Расширение сферы ощущений в этом случае</w:t>
        <w:br/>
        <w:t>так велико, что те несколько оставшихся средств интерпретации неспособны</w:t>
        <w:br/>
        <w:t>вместить всего разнообразия мира. При этом нас охватывает чувство</w:t>
        <w:br/>
        <w:t>потрясающей реальности того, что казалось нереальным, и полной</w:t>
        <w:br/>
        <w:t>нереальности того, что всегда казалось реальным, но в действительности не</w:t>
        <w:br/>
        <w:t>являлось таковым.</w:t>
        <w:br/>
        <w:t>Для меня единственной приемлемой возможностью была реконструкция и</w:t>
        <w:br/>
        <w:t>расширение интерпретационной системы. Посещая в сновидении мир</w:t>
        <w:br/>
        <w:t>неорганических существ, я столкнулся с нарастающим чувством естественности</w:t>
        <w:br/>
        <w:t>этого мира для меня. Это началось с моего умения обнаруживать лазутчиков,</w:t>
        <w:br/>
        <w:t>продолжалось, когда я слушал объяснения эмиссара в сновидении, и</w:t>
        <w:br/>
        <w:t>закончилось моим путешествием по тоннелям. Я летал в них, не ощущая</w:t>
        <w:br/>
        <w:t>практически ничего, но в то же время осознавал пространство и время, хотя</w:t>
        <w:br/>
        <w:t>и не в смысле, доступном нашей рациональности в обычных условиях. Однако</w:t>
        <w:br/>
        <w:t>особенности тоннелей, связанные с количеством и качеством деталей в каждом</w:t>
        <w:br/>
        <w:t>из них, а также существенные различия в расстоянии между ними и в их</w:t>
        <w:br/>
        <w:t>параметрах были столь заметны для меня, что, посещая их, я чувствовал себя</w:t>
        <w:br/>
        <w:t>проводящим объективные исследования.</w:t>
        <w:br/>
        <w:t>Перенастройка моей системы интерпретации больше всего сказалась в</w:t>
        <w:br/>
        <w:t>отношении моего знания о мире неорганических существ. В их мире, который</w:t>
        <w:br/>
        <w:t>был реален для меня, я чувствовал себя пузырьком энергии. Поэтому я мог со</w:t>
        <w:br/>
        <w:t>свистом носиться в тоннелях, как бы летая со скоростью света, или ползать</w:t>
        <w:br/>
        <w:t>по их стенам, как насекомое. Когда я летел, голос сообщал мне не</w:t>
        <w:br/>
        <w:t>бессистемную, но вполне последовательную информацию о деталях стен, на</w:t>
        <w:br/>
        <w:t>которых я останавливал свое внимание. Эти детали представляли собой</w:t>
        <w:br/>
        <w:t>изощренные выпуклости, напоминающие шрифт для слепых. Когда же я ползал по</w:t>
        <w:br/>
        <w:t>стенкам, я мог видеть те же самые их особенности с большей ясностью и</w:t>
        <w:br/>
        <w:t>слышать тот же голос, на этот раз объясняющий мне все более подробно.</w:t>
        <w:br/>
        <w:t>Неизбежным последствием этого для меня было развитие у меня чувства</w:t>
        <w:br/>
        <w:t>двойственности моего положения. С одной стороны я знал, что сновижу: с</w:t>
        <w:br/>
        <w:t>другой - я чувствовал, что совершаю такое же полезное путешествие, как и</w:t>
        <w:br/>
        <w:t>всякое другое, не менее реальное путешествие в нашем обычном мире. Эта</w:t>
        <w:br/>
        <w:t>неподдельная двойственность моего положения была следствием того, о чем</w:t>
        <w:br/>
        <w:t>говорил дон Хуан: существование неорганических существ является сильным</w:t>
        <w:br/>
        <w:t>ударом по нашему здравому смыслу.</w:t>
        <w:br/>
        <w:t>Только после того, как я перестал постоянно рационализировать, я</w:t>
        <w:br/>
        <w:t>получил некоторое облегчение. Раньше я находился в затруднительном</w:t>
        <w:br/>
        <w:t>положении в связи с тем, что одновременно серьезно верил в возможность</w:t>
        <w:br/>
        <w:t>подтвердить существование неорганических существ и в то же время был</w:t>
        <w:br/>
        <w:t>убежден, что это - всего лишь сон. Затем в какой-то момент, когда</w:t>
        <w:br/>
        <w:t>напряжение, связанное с моим двойственным положением, чуть было не</w:t>
        <w:br/>
        <w:t>погубило меня, в моем отношении к проблеме безо всякого вмешательства</w:t>
        <w:br/>
        <w:t>сознания произошло резкое изменение.</w:t>
        <w:br/>
        <w:t>Дон Хуан подтвердил, что мой энергетический уровень, постоянно</w:t>
        <w:br/>
        <w:t>возрастая, однажды достиг порогового значения, позволив мне больше не</w:t>
        <w:br/>
        <w:t>принимать во внимание мнения и предрассудки о природе человека, реальности</w:t>
        <w:br/>
        <w:t>и наших ощущений. С этого дня я восхищаюсь знаниями, независимо от их</w:t>
        <w:br/>
        <w:t>логичности и практической значимости, а также, что важнее всего,</w:t>
        <w:br/>
        <w:t>независимо от моих личных предпочтений.</w:t>
        <w:br/>
        <w:t>Когда мое научное исследование неорганических существ утратило для</w:t>
        <w:br/>
        <w:t>меня интерес новизны, дон Хуан сам поднял вопрос о моих путешествиях в</w:t>
        <w:br/>
        <w:t>состоянии сновидения. Он сказал:</w:t>
        <w:br/>
        <w:t>- Я не думаю, что ты осознаешь, как часто ты встречаешься с</w:t>
        <w:br/>
        <w:t>неорганическими существами.</w:t>
        <w:br/>
        <w:t>Он был прав. Я никогда не затруднял себя размышлениями на эту тему. Я</w:t>
        <w:br/>
        <w:t>признался в том, что это весьма странная оплошность.</w:t>
        <w:br/>
        <w:t>- Это не оплошность, - сказал он. - Этот мир по своей природе</w:t>
        <w:br/>
        <w:t>способствует распространению скрытности. Неорганические существа окутывают</w:t>
        <w:br/>
        <w:t>себя тайной, тьмой. Подумай об их мире: он остается неподвижным, постоянно</w:t>
        <w:br/>
        <w:t>притягивая нас к себе, как свет или огонь привлекает мошкару.</w:t>
        <w:br/>
        <w:t>Есть нечто, о чем эмиссар до сих пор не решился тебе сказать:</w:t>
        <w:br/>
        <w:t>неорганические существа охотятся за нашим сознанием или сознанием любых</w:t>
        <w:br/>
        <w:t>других существ, которые попадаются в их сети. Они дают нам знания, но</w:t>
        <w:br/>
        <w:t>дорогой ценой, ценой наших жизней.</w:t>
        <w:br/>
        <w:t>- Ты хочешь сказать, дон Хуан, что неорганические существа подобны</w:t>
        <w:br/>
        <w:t>рыбакам?</w:t>
        <w:br/>
        <w:t>- Именно так. Когда-нибудь эмиссар покажет тебе людей или некоторых</w:t>
        <w:br/>
        <w:t>иных существ, которые увязли в их мире.</w:t>
        <w:br/>
        <w:t>Мне следовало бы испугаться или испытать чувство отвращения.</w:t>
        <w:br/>
        <w:t>Сообщение дона Хуана глубоко задело меня, но моей реакцией было скорее</w:t>
        <w:br/>
        <w:t>нескрываемое любопытство. Я еле сдерживался от нетерпения.</w:t>
        <w:br/>
        <w:t>- Неживые существа не могут никого заставить остаться у себя, -</w:t>
        <w:br/>
        <w:t>продолжал дон Хуан. - Жизнь в их мире - добровольное дело. Но они способны</w:t>
        <w:br/>
        <w:t>обратить в рабство каждого из нас, потворствуя нашим желаниям, балуя и</w:t>
        <w:br/>
        <w:t>развлекая нас. Опасайся осознания, которое неподвижно. Такое осознание</w:t>
        <w:br/>
        <w:t>притягивает к себе все движущееся и достигает этого, как я тебе уже</w:t>
        <w:br/>
        <w:t>говорил, создавая проекции, иногда самые фантасмагорические проекции.</w:t>
        <w:br/>
        <w:t>Я попросил дона Хуана объяснить, что значит выражение</w:t>
        <w:br/>
        <w:t>"фантасмагорические проекции". Он сказал, что неорганические существа</w:t>
        <w:br/>
        <w:t>используют в качестве приманки глубинные чувства сновидящих и безжалостно</w:t>
        <w:br/>
        <w:t>играют на них. Они создают привидения, чтобы завлечь либо напугать</w:t>
        <w:br/>
        <w:t>сновидящих. Он напомнил мне, что я уже сражался с одним из таких</w:t>
        <w:br/>
        <w:t>призраков. Он объяснил, что неорганические существа - искусные</w:t>
        <w:br/>
        <w:t>иллюзионисты, которые любят проецировать себя, как слайды на экран.</w:t>
        <w:br/>
        <w:t>- Бывшие маги пострадали вследствие того, что безрассудно доверяли</w:t>
        <w:br/>
        <w:t>этим проекциям, - продолжал он. - Маги прошлого верили, что их союзники</w:t>
        <w:br/>
        <w:t>могущественны. Они упустили из виду факт, что те представляют собой лишь</w:t>
        <w:br/>
        <w:t>разреженную энергию, проецируемую сквозь миры, как кинофильм вселенских</w:t>
        <w:br/>
        <w:t>масштабов.</w:t>
        <w:br/>
        <w:t>- Ты противоречишь себе, дон Хуан. Ты сам говорил, что неорганические</w:t>
        <w:br/>
        <w:t>существа реальны. Сейчас ты говоришь, что это обычные картинки.</w:t>
        <w:br/>
        <w:t>- Я тогда имел в виду, что в нашем мире неорганические существа</w:t>
        <w:br/>
        <w:t>подобны подвижным картинкам, спроецированным на экран: и я могу еще</w:t>
        <w:br/>
        <w:t>добавить, что они напоминают перемещающиеся образы, создаваемые</w:t>
        <w:br/>
        <w:t>разреженной энергией, освещающей границу раздела двух миров.</w:t>
        <w:br/>
        <w:t>- А как на счет неорганических существ в их собственном мире? Там они</w:t>
        <w:br/>
        <w:t>тоже напоминают подвижные картинки?</w:t>
        <w:br/>
        <w:t>- Ни в коем случае. Тот мир так же реален, как и наш. Маги прошлого</w:t>
        <w:br/>
        <w:t>описывали мир неорганических существ как пузырь с углублениями и порами,</w:t>
        <w:br/>
        <w:t>плавающий в некотором темном пространстве. Они изображали неорганические</w:t>
        <w:br/>
        <w:t>существа в виде пустотелых палочек, связанных вместе, как клетки наших</w:t>
        <w:br/>
        <w:t>тел. Маги, жившие когда-то, называли это громадное хитросплетение</w:t>
        <w:br/>
        <w:t>лабиринтом светотени.</w:t>
        <w:br/>
        <w:t>- Правда, что каждый сновидящий видит тот мир точно таким же?</w:t>
        <w:br/>
        <w:t>- Конечно. Каждый сновидящий видит его таким как он есть. Ты думаешь,</w:t>
        <w:br/>
        <w:t>что ты в этом смысле особенный?</w:t>
        <w:br/>
        <w:t>Я признался, что какое-то свойство их мира постоянно дает мне</w:t>
        <w:br/>
        <w:t>ощущение, что я особенный. Это очень приятное и яркое ощущение собственной</w:t>
        <w:br/>
        <w:t>исключительности не было создано ни голосом эмиссара в сновидении, ни</w:t>
        <w:br/>
        <w:t>чем-либо другим, о чем я мог сознательно подумать.</w:t>
        <w:br/>
        <w:t>- Это как раз то, что сразило магов прошлого, - сказал дон Хуан. -</w:t>
        <w:br/>
        <w:t>Неорганические существа поступили с ними так же, как они сейчас поступают</w:t>
        <w:br/>
        <w:t>с тобой; они создали у магов ощущение того, что те - единственные в своем</w:t>
        <w:br/>
        <w:t>роде; к этому следует прибавить еще более пагубное чувство: иллюзию</w:t>
        <w:br/>
        <w:t>обладания силой. Сила и уникальность - несокрушимые развращающие факторы.</w:t>
        <w:br/>
        <w:t>Остерегайся!</w:t>
        <w:br/>
        <w:t>- Как тебе самому удалось избежать этой опасности, дон Хуан?</w:t>
        <w:br/>
        <w:t>- Я посетил этот мир несколько раз, после чего я ни разу туда не</w:t>
        <w:br/>
        <w:t>возвращался.</w:t>
        <w:br/>
        <w:t>Дон Хуан объяснил, что по мнению магов, вселенная населена хищниками,</w:t>
        <w:br/>
        <w:t>и маги, как никто другой, должны принимать это во внимание во всех своих</w:t>
        <w:br/>
        <w:t>обычных магических действиях. Его идея состояла в том, что сознанию</w:t>
        <w:br/>
        <w:t>присуще свойство непрерывного роста, и единственная возможность для этого</w:t>
        <w:br/>
        <w:t>открывается в борьбе за жизнь и противостоянии смерти.</w:t>
        <w:br/>
        <w:t>- Сознание магов, когда они практикуют сновидение, растет, -</w:t>
        <w:br/>
        <w:t>продолжал он. - И по мере его возрастания что-то внешнее по отношению к</w:t>
        <w:br/>
        <w:t>нему признает и замечает этот рост и стремится овладеть им. Неорганические</w:t>
        <w:br/>
        <w:t>существа стремятся к этому обладанию новым повышенным уровнем сознания.</w:t>
        <w:br/>
        <w:t>Сновидящие должны всегда быть на чеку. Они легко могут стать жертвой в тот</w:t>
        <w:br/>
        <w:t>момент, когда идут на риск, путешествуя по вселенной хищников.</w:t>
        <w:br/>
        <w:t>- Что бы ты мне посоветовал в качестве самозащиты, дон Хуан?</w:t>
        <w:br/>
        <w:t>- Будь бдительным каждую минуту! Не давай возможности никому и ничему</w:t>
        <w:br/>
        <w:t>принимать решения за тебя. Посещай мир неорганических существ только</w:t>
        <w:br/>
        <w:t>тогда, когда ты сам этого хочешь.</w:t>
        <w:br/>
        <w:t>- Честно говоря, дон Хуан, я не знаю, как мне быть. После того как я</w:t>
        <w:br/>
        <w:t>встретился с лазутчиком, во мне появилась громадная тяга бывать там. И я</w:t>
        <w:br/>
        <w:t>ничего не могу с собой поделать.</w:t>
        <w:br/>
        <w:t>- Перестань! Ты думаешь я так легко тебе поверю? Конечно же, ты</w:t>
        <w:br/>
        <w:t>можешь прекратить это. Ты просто не пытался, только и всего.</w:t>
        <w:br/>
        <w:t>Я настойчиво утверждал, что не могу прекратить. Он не стал больше об</w:t>
        <w:br/>
        <w:t>этом говорить со мной, и я был благодарен ему за это.</w:t>
        <w:br/>
        <w:t>Беспокоящее чувство вины стало терзать меня. По какой-то непонятной</w:t>
        <w:br/>
        <w:t>причине мысль о том, чтобы волевым усилием прекратить привязанность к</w:t>
        <w:br/>
        <w:t>лазутчикам, никогда не приходила мне в голову.</w:t>
        <w:br/>
        <w:t>Как обычно, дон Хуан был прав. Я обнаружил, что могу изменять ход</w:t>
        <w:br/>
        <w:t>своего сновидения, намереваясь идти по намеченному пути. Ведь это я своим</w:t>
        <w:br/>
        <w:t>намерением позволял лазутчикам переводить себя в их мир. Вполне возможно,</w:t>
        <w:br/>
        <w:t>что если бы я сознательно сформулировал намерение сделать обратное, мое</w:t>
        <w:br/>
        <w:t>сновидение продолжалось бы в ином направлении.</w:t>
        <w:br/>
        <w:t>С дальнейшей практикой моя способность управлять намерением при</w:t>
        <w:br/>
        <w:t>путешествии в мир неорганических существ чрезвычайно развилась.</w:t>
        <w:br/>
        <w:t>Возрастание способности управлять намерением положительно отразилось на</w:t>
        <w:br/>
        <w:t>контроле моего внимания сновидения. Этот дополнительный контроль прибавил</w:t>
        <w:br/>
        <w:t>мне уверенности в себе. Я чувствовал, что могу путешествовать</w:t>
        <w:br/>
        <w:t>безнаказанно, потому что мог прекратить путешествие в любой момент, когда</w:t>
        <w:br/>
        <w:t>этого захочу.</w:t>
        <w:br/>
        <w:t>- Твоя уверенность меня очень пугает, - сказал дон Хуан, когда я по</w:t>
        <w:br/>
        <w:t>его просьбе сообщил ему о своих новых достижениях в контроле своего</w:t>
        <w:br/>
        <w:t>внимания сновидения.</w:t>
        <w:br/>
        <w:t>- Почему она тебя пугает? - спросил я.</w:t>
        <w:br/>
        <w:t>Я был абсолютно уверен в практической важности того, что открыл.</w:t>
        <w:br/>
        <w:t>- Потому что это уверенность глупца, - сказал он. - Я собираюсь</w:t>
        <w:br/>
        <w:t>рассказать тебе одну уместную в данном случае историю о магах. Я не был</w:t>
        <w:br/>
        <w:t>свидетелем этих событий сам, но учитель моего учителя, нагваль Элиас,</w:t>
        <w:br/>
        <w:t>видел это все своими глазами.</w:t>
        <w:br/>
        <w:t>Дон Хуан сказал, что нагваль Элиас и любовь всей его жизни,</w:t>
        <w:br/>
        <w:t>женщина-маг по имени Амалия, в свои молодые годы однажды затерялись в мире</w:t>
        <w:br/>
        <w:t>неорганических существ.</w:t>
        <w:br/>
        <w:t>Я никогда не слышал, чтобы дон Хуан рассказывал о том, что у мага</w:t>
        <w:br/>
        <w:t>может быть любовь на всю жизнь. Его слова удивили меня. Я спросил его, в</w:t>
        <w:br/>
        <w:t>чем здесь дело.</w:t>
        <w:br/>
        <w:t>- В этом нет противоречия. Я просто все это время воздерживался от</w:t>
        <w:br/>
        <w:t>рассказов о любви магов, - сказал он. - Ты был так пресыщен любовью в</w:t>
        <w:br/>
        <w:t>течение всей твоей жизни, что я хотел дать тебе передышку.</w:t>
        <w:br/>
        <w:t>- Итак, слушай. Нагваль Элиас и любовь всей его жизни, ведьма Амалия,</w:t>
        <w:br/>
        <w:t>заблудились в мире неорганических существ, - продолжал дон Хуан. - Они</w:t>
        <w:br/>
        <w:t>были там не в сновидении, а вместе со своими физическими телами.</w:t>
        <w:br/>
        <w:t>- Как это случилось, дон Хуан?</w:t>
        <w:br/>
        <w:t>- Их учитель, нагваль Розендо, был очень близок по темпераменту и</w:t>
        <w:br/>
        <w:t>методам обучения к магам прошлого. Он собирался помочь Элиасу и Амалии в</w:t>
        <w:br/>
        <w:t>их занятиях, но вместо этого вытолкнул их за некоторую смертельно опасную</w:t>
        <w:br/>
        <w:t>грань. Нагваль Розендо не собирался переводить их туда. Он хотел только</w:t>
        <w:br/>
        <w:t>переместить своих двух учеников во второе внимание, но вместо этого в</w:t>
        <w:br/>
        <w:t>результате получил их исчезновение.</w:t>
        <w:br/>
        <w:t>Дон Хуан сказал, что не собирается углубляться в детали этой длинной</w:t>
        <w:br/>
        <w:t>и запутанной истории. Он собирался только рассказать мне, как они</w:t>
        <w:br/>
        <w:t>затерялись в том мире. Он заявил, что просчет нагваля Розендо состоял в</w:t>
        <w:br/>
        <w:t>его предположении, что неорганические существа нисколечко не интересуются</w:t>
        <w:br/>
        <w:t>женщинами. Его точка зрения была правильной и основывалась на знании магов</w:t>
        <w:br/>
        <w:t>о том, что вселенная по своей природе соответствует преимущественно</w:t>
        <w:br/>
        <w:t>женскому началу, и что мужское начало, проистекающее из женского, имеется</w:t>
        <w:br/>
        <w:t>в незначительном количестве и поэтому является объектом зависти.</w:t>
        <w:br/>
        <w:t>Дон Хуан отклонился от темы и объяснил, что, вероятно, неоправданное</w:t>
        <w:br/>
        <w:t>господство мужчин на нашей планете связано как-то с этой нехваткой</w:t>
        <w:br/>
        <w:t>мужского начала. Я хотел, чтобы он развил свою точку зрения дальше, но он</w:t>
        <w:br/>
        <w:t>продолжал рассказывать начатую историю. Он сказал, что нагваль Розендо</w:t>
        <w:br/>
        <w:t>планировал дать Элиасу и Амалии наставления только в отношении второго</w:t>
        <w:br/>
        <w:t>внимания. Для этой цели он употребил стандартный прием магов прошлого. Он,</w:t>
        <w:br/>
        <w:t>находясь в сновидении, воспользовался лазутчиком, приказывая ему перевести</w:t>
        <w:br/>
        <w:t>своих учеников во второе внимание с помощью сдвига их точек сборки в</w:t>
        <w:br/>
        <w:t>соответствующие положения.</w:t>
        <w:br/>
        <w:t>Теоретически, сильный лазутчик мог переместить их точки сборки в</w:t>
        <w:br/>
        <w:t>нужное положение безо всякого труда. Но нагваль Розендо не принял в расчет</w:t>
        <w:br/>
        <w:t>хитрости неорганических существ. Лазутчик действительно изменил положение</w:t>
        <w:br/>
        <w:t>точек сборки учеников, но он поместил их точки в положение, откуда они</w:t>
        <w:br/>
        <w:t>могли быть легко перенесены в телесном облике в мир неорганических</w:t>
        <w:br/>
        <w:t>существ.</w:t>
        <w:br/>
        <w:t>- Разве возможно перемещение в физическом теле? - спросил я.</w:t>
        <w:br/>
        <w:t>- Возможно, - подтвердил он. - Мы представляем собой энергию, которая</w:t>
        <w:br/>
        <w:t>принимает соответствующую форму и находится в нужном месте благодаря</w:t>
        <w:br/>
        <w:t>фиксации точки сборки в некотором определенном месте. Если это ее</w:t>
        <w:br/>
        <w:t>положение изменяется, то и форма, и местонахождение энергии изменяются</w:t>
        <w:br/>
        <w:t>соответственно. Для этого неорганическим существам нужно лишь поместить</w:t>
        <w:br/>
        <w:t>нашу точку сборки в необходимое место, и мы сразу превращаемся в пулю,</w:t>
        <w:br/>
        <w:t>ботинок, шляпу или все что угодно.</w:t>
        <w:br/>
        <w:t>- Это может случиться с каждым из нас, дон Хуан?</w:t>
        <w:br/>
        <w:t>- Вполне. Особенно если вся суммарная полнота нашей энергии</w:t>
        <w:br/>
        <w:t>оказывается как раз подходящей. Очевидно, объединенная энергия Элиаса и</w:t>
        <w:br/>
        <w:t>Амалии была как раз тем, что неорганические существа не могли не заметить.</w:t>
        <w:br/>
        <w:t>Нельзя доверять этим существам. У них собственный ритм жизни, далекий от</w:t>
        <w:br/>
        <w:t>человеческого.</w:t>
        <w:br/>
        <w:t>Я спросил у дона Хуана, что именно нагваль Розендо предпринял, чтобы</w:t>
        <w:br/>
        <w:t>забросить своих учеников в тот мир. Я знал, что с моей стороны глупо об</w:t>
        <w:br/>
        <w:t>этом спрашивать, потому что дон Хуан не обратит внимания на мой вопрос. К</w:t>
        <w:br/>
        <w:t>моему искреннему удивлению, он начал отвечать мне.</w:t>
        <w:br/>
        <w:t>- Последовательность действий ужасно проста, - сказал он. - Он</w:t>
        <w:br/>
        <w:t>поместил своих учеников в небольшое закрытое место, во что-то типа</w:t>
        <w:br/>
        <w:t>стенного шкафа. Затем он вошел в сновидение, вызвал лазутчика из мира</w:t>
        <w:br/>
        <w:t>неорганических существ, выражая намерение встретиться с ним, а потом</w:t>
        <w:br/>
        <w:t>выразил намерение, предлагая лазутчику своих учеников.</w:t>
        <w:br/>
        <w:t>- Естественно, что лазутчик принял этот дар и забрал их с собой в тот</w:t>
        <w:br/>
        <w:t>момент, когда они были беззащитными, занимаясь любовью в шкафу. Когда</w:t>
        <w:br/>
        <w:t>нагваль открыл шкаф, их там уже не было.</w:t>
        <w:br/>
        <w:t>Дон Хуан объяснил, что традиция дарить своих учеников неорганическим</w:t>
        <w:br/>
        <w:t>существам была как раз тем, что частенько делали маги прошлого. Нагваль</w:t>
        <w:br/>
        <w:t>Розендо не собирался делать этого, но потерял бдительность вследствие</w:t>
        <w:br/>
        <w:t>своей необоснованной уверенности в том, что неорганические существа</w:t>
        <w:br/>
        <w:t>подвластны ему.</w:t>
        <w:br/>
        <w:t>- Магические действия очень опасны, - продолжал дон Хуан. - Умоляю</w:t>
        <w:br/>
        <w:t>тебя, будь очень внимательным. Не попадай под влияние своей идиотской</w:t>
        <w:br/>
        <w:t>самоуверенности.</w:t>
        <w:br/>
        <w:t>- А что случилось потом с нагвалем Элиасом и Амалией? - спросил я.</w:t>
        <w:br/>
        <w:t>- Нагвалю Розендо пришлось в телесном облике отправиться в тот мир и</w:t>
        <w:br/>
        <w:t>найти их, - ответил он.</w:t>
        <w:br/>
        <w:t>- И он их нашел?</w:t>
        <w:br/>
        <w:t>- Да, нашел, затратив огромные усилия. Однако он так и не смог</w:t>
        <w:br/>
        <w:t>полностью вернуть их оттуда. Поэтому эти двое молодых людей всегда</w:t>
        <w:br/>
        <w:t>оставались наполовину пленниками того мира.</w:t>
        <w:br/>
        <w:t>- Ты знал их лично, дон Хуан?</w:t>
        <w:br/>
        <w:t>- Конечно же, я знал их, и уверяю тебя, они были очень странными</w:t>
        <w:br/>
        <w:t>людьми.</w:t>
      </w:r>
    </w:p>
    <w:p>
      <w:pPr>
        <w:pStyle w:val="Style15"/>
        <w:ind w:firstLine="720"/>
        <w:rPr/>
      </w:pPr>
      <w:r>
        <w:rPr/>
        <w:t>6. МИР ТЕНЕЙ</w:t>
      </w:r>
    </w:p>
    <w:p>
      <w:pPr>
        <w:pStyle w:val="Style15"/>
        <w:ind w:firstLine="720"/>
        <w:rPr/>
      </w:pPr>
      <w:r>
        <w:rPr/>
        <w:t>Ты должен быть очень внимателен, поскольку легко можешь стать добычей</w:t>
        <w:br/>
        <w:t>неорганических существ, - совершенно неожиданно сказал мне дон Хуан, хотя</w:t>
        <w:br/>
        <w:t>только что мы говорили о чем-то совершенно не имеющем отношения к</w:t>
        <w:br/>
        <w:t>сновидению.</w:t>
        <w:br/>
        <w:t>Его утверждение застало меня врасплох. Как всегда, я попытался</w:t>
        <w:br/>
        <w:t>защититься:</w:t>
        <w:br/>
        <w:t>- Тебе не нужно меня предупреждать. Я очень осторожен, - уверял я</w:t>
        <w:br/>
        <w:t>его.</w:t>
        <w:br/>
        <w:t>- Неорганические существа - любители интриг, - сказал он. - Я</w:t>
        <w:br/>
        <w:t>чувствую это и не могу успокоить себя тем, что они ставят ловушки только</w:t>
        <w:br/>
        <w:t>на начинающего сновидящего, и таким образом сновидящие, у которых уже нет</w:t>
        <w:br/>
        <w:t>желаний, всегда эффективно защищены.</w:t>
        <w:br/>
        <w:t>Тон его голоса был так настойчив, что я сразу же принялся заверять</w:t>
        <w:br/>
        <w:t>его в том, что не собираюсь попадать ни в какую ловушку.</w:t>
        <w:br/>
        <w:t>- Ты должен серьезно относиться к тому, что неорганические существа</w:t>
        <w:br/>
        <w:t>имеют в своем распоряжении изумительные средства, - продолжал он. - Их</w:t>
        <w:br/>
        <w:t>осознание великолепно. По сравнению с ними мы дети - дети с большим</w:t>
        <w:br/>
        <w:t>количеством энергии, которой они домогаются.</w:t>
        <w:br/>
        <w:t>Я хотел сказать ему, что на абстрактном уровне я понимаю его мысль и</w:t>
        <w:br/>
        <w:t>его обеспокоенность, но в настоящее время и в конкретной ситуации я не</w:t>
        <w:br/>
        <w:t>вижу причин для беспокойства, поскольку вполне контролирую свою практику</w:t>
        <w:br/>
        <w:t>сновидения.</w:t>
        <w:br/>
        <w:t>Прежде чем дон Хуан снова заговорил, прошло несколько минут</w:t>
        <w:br/>
        <w:t>тягостного молчания. Внезапно изменив тему разговора, он сказал, что хочет</w:t>
        <w:br/>
        <w:t>обратить мое внимание на очень важный аспект его наставлений в связи со</w:t>
        <w:br/>
        <w:t>сновидениями по вопросу, на который я до сих пор не обращал внимания.</w:t>
        <w:br/>
        <w:t>- Ты уже понял, что врата сновидения представляют собой особые</w:t>
        <w:br/>
        <w:t>препятствия, - сказал он, - но ты не понял до сих пор одной вещи: что бы</w:t>
        <w:br/>
        <w:t>ни бралось в качестве упражнения для достижения и пересечения врат - это</w:t>
        <w:br/>
        <w:t>все не то, что помогает преодолеть эти врата на самом деле.</w:t>
        <w:br/>
        <w:t>- Я этого вообще не понимаю, дон Хуан.</w:t>
        <w:br/>
        <w:t>- Я не имею ввиду, что неверно утверждать, например, что вторые врата</w:t>
        <w:br/>
        <w:t>достигаются и пересекаются после того, как сновидящий научился просыпаться</w:t>
        <w:br/>
        <w:t>в другом сне, или когда сновидящий научился изменять сновидение, не</w:t>
        <w:br/>
        <w:t>просыпаясь в обычном мире.</w:t>
        <w:br/>
        <w:t>- Почему это так, дон Хуан?</w:t>
        <w:br/>
        <w:t>- Поскольку вторые врата сновидения достигаются и пересекаются,</w:t>
        <w:br/>
        <w:t>только когда сновидящий научится находить и использовать энергию иного</w:t>
        <w:br/>
        <w:t>типа - энергию лазутчиков.</w:t>
        <w:br/>
        <w:t>- Почему же тогда вообще дается идея изменения сновидений?</w:t>
        <w:br/>
        <w:t>- Пробуждение в другом сновидении или изменение сновидений является</w:t>
        <w:br/>
        <w:t>упражнением, которое завещали нам древние маги, чтобы тренировать</w:t>
        <w:br/>
        <w:t>способность сновидящего обнаруживать и использовать лазутчиков.</w:t>
        <w:br/>
        <w:t>Дон Хуан утверждал, что использование лазутчика является высшим</w:t>
        <w:br/>
        <w:t>достижением и что когда сновидящий приобретет способность выполнять это,</w:t>
        <w:br/>
        <w:t>вторые врата распахиваются, и вселенная, которая существует за ними,</w:t>
        <w:br/>
        <w:t>становится для них доступной. Он подчеркивал, что эта вселенная существует</w:t>
        <w:br/>
        <w:t>здесь всегда, но мы не можем войти в нее, поскольку нам недостает энергии</w:t>
        <w:br/>
        <w:t>и отваги и что, по существу, вторые врата сновидения - это врата в мир</w:t>
        <w:br/>
        <w:t>неорганических существ, а сновидения - это ключ, открывающий эти врата.</w:t>
        <w:br/>
        <w:t>- Может ли сновидящий обнаружить лазутчика непосредственно, не</w:t>
        <w:br/>
        <w:t>прибегая к упражнению изменения сновидений? - спросил я.</w:t>
        <w:br/>
        <w:t>- Нет, ни в коем случае, - ответил он. - Это упражнение очень важно.</w:t>
        <w:br/>
        <w:t>Вопрос здесь только в том, является ли такое упражнение единственным в</w:t>
        <w:br/>
        <w:t>своем роде. Или сновидящий может использовать и другие упражнения?</w:t>
        <w:br/>
        <w:t>Дон Хуан лукаво посмотрел на меня. Судя по его виду, он словно ждал,</w:t>
        <w:br/>
        <w:t>что я сам отвечу на этот вопрос.</w:t>
        <w:br/>
        <w:t>- Очень трудно предложить упражнение настолько же полное, как то,</w:t>
        <w:br/>
        <w:t>которое завещали древние маги, - сказал я с неопровержимой уверенностью,</w:t>
        <w:br/>
        <w:t>сам не зная, откуда она могла возникнуть.</w:t>
        <w:br/>
        <w:t>Дон Хуан согласился, что я абсолютно прав и сказал, что древние маги</w:t>
        <w:br/>
        <w:t>завещали нам множество прекрасных упражнений для того, чтобы пройти через</w:t>
        <w:br/>
        <w:t>врата сновидений в особые миры, существовавшие за каждыми из таких врат.</w:t>
        <w:br/>
        <w:t>Он повторил, что сновидения являются изобретением древних магов, и</w:t>
        <w:br/>
        <w:t>практиковать их нужно по их собственным правилам. Он описал правило для</w:t>
        <w:br/>
        <w:t>вторых врат в терминах последовательности из трех шагов: первый -</w:t>
        <w:br/>
        <w:t>используя практику изменения сновидений, сновидящие открывают для себя</w:t>
        <w:br/>
        <w:t>лазутчиков: второй - следуя за ними, они попадают в другую подлинную</w:t>
        <w:br/>
        <w:t>вселенную; и третий - с помощью собственных действий сновидящие сами</w:t>
        <w:br/>
        <w:t>выясняют законы и правила, управляющие этой вселенной.</w:t>
        <w:br/>
        <w:t>Дон Хуан сказал, что в своей работе с неорганическими существами я</w:t>
        <w:br/>
        <w:t>следовал этому правилу настолько хорошо, что он опасается разрушительных</w:t>
        <w:br/>
        <w:t>последствий. Он подумал, что неизбежной реакцией части неорганических</w:t>
        <w:br/>
        <w:t>существ может стать попытка удержать меня в их мире.</w:t>
        <w:br/>
        <w:t>- Не думаешь ли ты, что это слишком сильное преувеличение, дон Хуан?</w:t>
        <w:br/>
        <w:t>- спросил я.</w:t>
        <w:br/>
        <w:t>Мне не верилось, что описанная им ситуация может стать настолько</w:t>
        <w:br/>
        <w:t>мрачной.</w:t>
        <w:br/>
        <w:t>- Я совсем не преувеличиваю, - ответил он сухим серьезным тоном. - Ты</w:t>
        <w:br/>
        <w:t>увидишь сам. Неорганические существа никому не позволят пройти без</w:t>
        <w:br/>
        <w:t>настоящего сражения.</w:t>
        <w:br/>
        <w:t>- Но что дает тебе основания считать, что я им нужен?</w:t>
        <w:br/>
        <w:t>- Они уже показали тебе слишком многое. Неужели ты считаешь, что они</w:t>
        <w:br/>
        <w:t>идут на все это просто забавы ради?</w:t>
        <w:br/>
        <w:t>Дон Хуан сам рассмеялся этому замечанию. Мне оно не показалось</w:t>
        <w:br/>
        <w:t>забавным. Непонятно откуда взявшийся страх заставил меня спросить его о</w:t>
        <w:br/>
        <w:t>том, считает ли он, что я должен на время прервать или даже вовсе</w:t>
        <w:br/>
        <w:t>прекратить свою практику сновидений.</w:t>
        <w:br/>
        <w:t>- Ты должен продолжать свое сновидение до тех пор, пока не войдешь во</w:t>
        <w:br/>
        <w:t>вселенную за вторыми вратами, - ответил он. - Я имею ввиду, что только ты</w:t>
        <w:br/>
        <w:t>сам можешь либо принять, либо отвергнуть соблазны неорганических существ.</w:t>
        <w:br/>
        <w:t>Вот почему я остаюсь в стороне и могу разве что с трудом прокомментировать</w:t>
        <w:br/>
        <w:t>твои упражнения в сновидении.</w:t>
        <w:br/>
        <w:t>Я признался ему, что нахожусь в полном недоумении и не могу понять,</w:t>
        <w:br/>
        <w:t>почему он настолько щедр в объяснении одних аспектов своего знания и</w:t>
        <w:br/>
        <w:t>настолько скареден в освещении других, особенно если это касается</w:t>
        <w:br/>
        <w:t>сновидения.</w:t>
        <w:br/>
        <w:t>- Я вынужден учить тебя сновидению, - ответил он, - только потому,</w:t>
        <w:br/>
        <w:t>что это модель, которую предложили древние маги. Путь сновидения полон</w:t>
        <w:br/>
        <w:t>ловушек, и попадать в них или избегать их - это личное и индивидуальное</w:t>
        <w:br/>
        <w:t>дело каждого сновидящего. И я могу добавить, что это - моя последняя</w:t>
        <w:br/>
        <w:t>задача.</w:t>
        <w:br/>
        <w:t>- Являются ли эти ловушки результатом возможности поддаться искушению</w:t>
        <w:br/>
        <w:t>лести или обещаниям силы? - спросил я.</w:t>
        <w:br/>
        <w:t>- Не только искушению всем этим, но также и всему, что предлагают</w:t>
        <w:br/>
        <w:t>неорганические существа. До определенного момента для магов нет способа</w:t>
        <w:br/>
        <w:t>принять то, что они предлагают.</w:t>
        <w:br/>
        <w:t>- И что это за момент, дон Хуан?</w:t>
        <w:br/>
        <w:t>- Этот момент зависит от личности каждого из нас. Проблема для всех</w:t>
        <w:br/>
        <w:t>нас заключается в том, чтобы взять от этого мира только то, что</w:t>
        <w:br/>
        <w:t>действительно необходимо, - и ничего более. Знать, что же является</w:t>
        <w:br/>
        <w:t>необходимым - это искусность магов, но взять только то, что необходимо -</w:t>
        <w:br/>
        <w:t>это их высочайшее достижение. Непонимание этого простого правила и есть</w:t>
        <w:br/>
        <w:t>самый неизбежный путь попадания в ловушку.</w:t>
        <w:br/>
        <w:t>- Что происходит если попадаешь в такую ловушку, дон Хуан?</w:t>
        <w:br/>
        <w:t>- Если попадешь, то заплатишь определенную цену, и эта цена зависит</w:t>
        <w:br/>
        <w:t>от обстоятельств и глубины твоего падения. Но в действительности</w:t>
        <w:br/>
        <w:t>невозможно говорить о случайностях подобного рода, поскольку мы не</w:t>
        <w:br/>
        <w:t>сталкиваемся с проблемой наказания. Здесь ставятся на карту потоки</w:t>
        <w:br/>
        <w:t>энергии, создающие последствия более ужасные, чем смерть. Все, что</w:t>
        <w:br/>
        <w:t>встречается на пути мага, является вопросом жизни или смерти, но на пути</w:t>
        <w:br/>
        <w:t>сновидения это усиливается в сотни раз.</w:t>
        <w:br/>
        <w:t>Я снова уверил дона Хуана, что всегда выполняю сновидение с</w:t>
        <w:br/>
        <w:t>величайшей осторожностью, и что я в высшей степени дисциплинирован и</w:t>
        <w:br/>
        <w:t>сознателен.</w:t>
        <w:br/>
        <w:t>- Я знаю, что это так, - ответил он. - Но я хочу, чтобы ты был еще</w:t>
        <w:br/>
        <w:t>более дисциплинированным и выполнял все, что связано со сновидением,</w:t>
        <w:br/>
        <w:t>чрезвычайно деликатно. Прежде всего, будь бдителен. Я не могу предвидеть,</w:t>
        <w:br/>
        <w:t>откуда произойдет нападение.</w:t>
        <w:br/>
        <w:t>- Видишь ли ты как видящий нависшую надо мной опасность, дон Хуан?</w:t>
        <w:br/>
        <w:t>- Я видел нависшую над тобой угрозу с того дня, когда ты гулял по</w:t>
        <w:br/>
        <w:t>таинственному городу. И в первый раз я помог тебе, когда окружил твое</w:t>
        <w:br/>
        <w:t>энергетическое тело.</w:t>
        <w:br/>
        <w:t>- Но знаешь ли ты конкретно, что мне нужно делать и чего мне следует</w:t>
        <w:br/>
        <w:t>избегать?</w:t>
        <w:br/>
        <w:t>- Нет, я не знаю этого. Я только знаю, что мир за вторыми вратами</w:t>
        <w:br/>
        <w:t>очень близок к твоему собственному, и твой собственный мир - чрезвычайно</w:t>
        <w:br/>
        <w:t>хитрый и бессердечный. Поэтому они не слишком отличаются.</w:t>
        <w:br/>
        <w:t>Я продолжал расспрашивать его о том, что еще он может сказать мне обо</w:t>
        <w:br/>
        <w:t>всем этом. Но он утверждал, что как маг чувствует состояние общей</w:t>
        <w:br/>
        <w:t>опасности, однако не может сказать ничего конкретного.</w:t>
        <w:br/>
        <w:t>- Мир неорганических существ всегда готов поразить, - продолжал он. -</w:t>
        <w:br/>
        <w:t>Но таков и твой мир. Вот почему ты должен войти в их сферу точно так, как</w:t>
        <w:br/>
        <w:t>если бы ты подвергся опасности в зоне военного конфликта.</w:t>
        <w:br/>
        <w:t>- Означает ли это, дон Хуан, что сновидящие всегда должны бояться</w:t>
        <w:br/>
        <w:t>этого мира?</w:t>
        <w:br/>
        <w:t>- Нет, я не говорил этого. Как только сновидящий проходит через</w:t>
        <w:br/>
        <w:t>вторые врата, или если он отказывается рассматривать их как жизненный</w:t>
        <w:br/>
        <w:t>выбор, - больше не возникает никаких проблем.</w:t>
        <w:br/>
        <w:t>Дон Хуан настаивал, что только в этом случае сновидящие вольны</w:t>
        <w:br/>
        <w:t>продолжать. Я не уверен, что понял то, о чем он говорил; он пояснил, что</w:t>
        <w:br/>
        <w:t>мир за вторыми вратами настолько мощный и агрессивный, что служит как бы</w:t>
        <w:br/>
        <w:t>естественным экраном или тестовой территорией, где сновидящие проверяют</w:t>
        <w:br/>
        <w:t>свою слабость. Если они выдерживают эти тесты, они могут перейти к</w:t>
        <w:br/>
        <w:t>следующим вратам; если нет - они навсегда остаются пойманными в этом мире.</w:t>
        <w:br/>
        <w:t>Я буквально задыхался от тревоги, но несмотря на мои уговоры, он</w:t>
        <w:br/>
        <w:t>больше ничего не добавил. Вернувшись домой, я продолжал свои путешествия в</w:t>
        <w:br/>
        <w:t>мир неорганических существ, соблюдая величайшие предосторожности. Такая</w:t>
        <w:br/>
        <w:t>осторожность, видимо, еще больше увеличила мое ощущение наслаждения этими</w:t>
        <w:br/>
        <w:t>путешествиями. Я достиг точки, когда простого созерцания мира</w:t>
        <w:br/>
        <w:t>неорганических существ было достаточно для того, чтобы создать</w:t>
        <w:br/>
        <w:t>экзальтацию, которую невозможно описать. Я боялся, что рано или поздно мой</w:t>
        <w:br/>
        <w:t>восторг закончится, но этого не происходило. Иногда что-то неожиданно</w:t>
        <w:br/>
        <w:t>делало его еще более интенсивным.</w:t>
        <w:br/>
        <w:t>Однажды лазутчик провел меня через бесчисленное количество туннелей,</w:t>
        <w:br/>
        <w:t>как если бы он что-то искал, или как если бы собирался вытащить мою</w:t>
        <w:br/>
        <w:t>энергию и исчерпать меня. К тому моменту, когда это наконец окончилось, я</w:t>
        <w:br/>
        <w:t>чувствовал себя так, словно пробежал марафон. Я ощутил себя словно на краю</w:t>
        <w:br/>
        <w:t>этого мира. Уже больше не было туннелей. Меня окружала только пустота.</w:t>
        <w:br/>
        <w:t>Затем что-то осветило пространство прямо передо мной. Свет шел от</w:t>
        <w:br/>
        <w:t>непрямого источника. Это был приглушенный рассеянный свет, окрашивающий</w:t>
        <w:br/>
        <w:t>все вокруг в серый или коричневый цвет. Когда я стал воспринимать этот</w:t>
        <w:br/>
        <w:t>свет, я начал смутно различать какие-то темные движущиеся формы. В конце</w:t>
        <w:br/>
        <w:t>концов мне показалось, что фокусирование моего внимания сновидения на этих</w:t>
        <w:br/>
        <w:t>движущихся фигурах делает их более вещественными. Я заметил, что их было</w:t>
        <w:br/>
        <w:t>три разновидности: некоторые из них были круглыми, подобными шарам; другие</w:t>
        <w:br/>
        <w:t>напоминали колокола; еще одни были похожи на гигантское волнообразное</w:t>
        <w:br/>
        <w:t>пламя свечи. Все они в своем основании были круглыми и одного размера. Я</w:t>
        <w:br/>
        <w:t>решил, что диаметр основания составлял от трех до четырех футов. Их там</w:t>
        <w:br/>
        <w:t>были сотни, даже тысячи.</w:t>
        <w:br/>
        <w:t>Я знал, что у меня было странное сложное видение, хотя эти формы для</w:t>
        <w:br/>
        <w:t>меня были настолько реальны, что меня начало слегка тошнить. У меня</w:t>
        <w:br/>
        <w:t>возникло вызывающее тошноту ощущение пребывания над гнездом гигантских</w:t>
        <w:br/>
        <w:t>круглых коричневых и сероватых жуков. Я ощущал себя в безопасности, так</w:t>
        <w:br/>
        <w:t>как парил над ними. Однако я отбросил все эти соображения в тот момент,</w:t>
        <w:br/>
        <w:t>когда осознал, что полным идиотизмом было бы ощущать себя в безопасности</w:t>
        <w:br/>
        <w:t>или чувствовать себя неловко, как если бы это была ситуация из реальной</w:t>
        <w:br/>
        <w:t>жизни. Но чем дольше я наблюдал то, как эти жукоподобные формы извиваются,</w:t>
        <w:br/>
        <w:t>тем сильнее меня стала беспокоить мысль, что они вот-вот коснутся меня.</w:t>
        <w:br/>
        <w:t>- Мы - подвижные элементы нашего мира, - неожиданно произнес голос</w:t>
        <w:br/>
        <w:t>эмиссара. - Не бойся! Мы представляем собой энергию, и будь уверен, что мы</w:t>
        <w:br/>
        <w:t>не собираемся касаться тебя. Это было бы совершенно невозможно. Нас</w:t>
        <w:br/>
        <w:t>разделяют реальные границы.</w:t>
        <w:br/>
        <w:t>После долгой паузы голос добавил:</w:t>
        <w:br/>
        <w:t>- Мы хотим, чтобы ты присоединился к нам. Спустись к нам. И вообще,</w:t>
        <w:br/>
        <w:t>чувствуй себя удобно. Ты не чувствовал себя неловко с лазутчиками, не</w:t>
        <w:br/>
        <w:t>чувствуй и со мной. Лазутчики и я подобны друг другу. Я имею форму</w:t>
        <w:br/>
        <w:t>колокола, а лазутчики подобны пламени свечи.</w:t>
        <w:br/>
        <w:t>Это последнее утверждение определенно было намеком на разновидности</w:t>
        <w:br/>
        <w:t>моего энергетического тела. После того как я услышал это, моя тошнота и</w:t>
        <w:br/>
        <w:t>страх исчезли. Я спустился на их уровень, и шары, колокола и пламени</w:t>
        <w:br/>
        <w:t>окружили меня. Они подошли ко мне настолько близко, что если бы у меня</w:t>
        <w:br/>
        <w:t>было физическое тело, то коснулись бы меня. Вместо этого мы проходили друг</w:t>
        <w:br/>
        <w:t>через друга, как окруженные границами клубы воздуха.</w:t>
        <w:br/>
        <w:t>В этот момент у меня возникло неимоверное ощущение. Хотя у моего</w:t>
        <w:br/>
        <w:t>энергетического тела, казалось, не было никаких особых реакций на</w:t>
        <w:br/>
        <w:t>происходящее, я ощутил и отметил очень необычное ощущение щекотки в</w:t>
        <w:br/>
        <w:t>какой-то неопределенной части себя; сквозь меня, как бы вовсе меня не</w:t>
        <w:br/>
        <w:t>затрагивая, проходили какие-то мягкие воздушные сущности. Это ощущение</w:t>
        <w:br/>
        <w:t>было неясным и быстротечным и у меня не было времени полностью осознать</w:t>
        <w:br/>
        <w:t>его. Вместо того, чтобы сфокусировать на этом свое внимание сновидения, я</w:t>
        <w:br/>
        <w:t>позволил себе полностью погрузиться в наблюдение больших пузырей энергии.</w:t>
        <w:br/>
        <w:t>Мне казалось что между мной и теневыми сущностями было некоторое</w:t>
        <w:br/>
        <w:t>сходство - хотя бы в том, что касалось нашего размера на этом уровне.</w:t>
        <w:br/>
        <w:t>Возможно, это было так потому, что я судил о них по размерам моего</w:t>
        <w:br/>
        <w:t>энергетического тела, и эта соразмерность позволяла мне чувствовать себя с</w:t>
        <w:br/>
        <w:t>ними почти уютно. Пытаясь потом проанализировать свои воспоминания, я</w:t>
        <w:br/>
        <w:t>пришел к выводу, что не запомнил их вообще. Они были безличны, холодны,</w:t>
        <w:br/>
        <w:t>бесстрастны и в этом чрезвычайно подобны мне самому. На мгновение я</w:t>
        <w:br/>
        <w:t>забеспокоился, как могло случиться так, что моя неприязнь к ним длилась не</w:t>
        <w:br/>
        <w:t>более минуты и резко сменилась полным приятием. Может быть, это было</w:t>
        <w:br/>
        <w:t>естественным следствием процесса сновидения или результатом особого</w:t>
        <w:br/>
        <w:t>энергетического влияния, оказываемого на меня этими сущностями.</w:t>
        <w:br/>
        <w:t>- Они очень приятные, - сказал я эмиссару, и в тот самый момент меня</w:t>
        <w:br/>
        <w:t>охватила волна глубокого ощущения дружбы или даже влечения к ним.</w:t>
        <w:br/>
        <w:t>Не успел я признаться в этом самому себе, как темные тени засеменили</w:t>
        <w:br/>
        <w:t>прочь подобно толстым морским свинкам, оставив меня в полутьме.</w:t>
        <w:br/>
        <w:t>- Ты направил в их сторону слишком много чувства и вспугнул их, -</w:t>
        <w:br/>
        <w:t>сказал голос эмиссара. - Чувство слишком тяжело как для них, так и для</w:t>
        <w:br/>
        <w:t>меня.</w:t>
        <w:br/>
        <w:t>Эмиссар как-то робко засмеялся.</w:t>
        <w:br/>
        <w:t>Здесь мой сон прекратился. После пробуждения моей первой реакцией</w:t>
        <w:br/>
        <w:t>было собрать чемоданы и отправиться в Мексику для встречи с доном Хуаном.</w:t>
        <w:br/>
        <w:t>Однако неожиданное течение моей личной жизни сделало эту поездку</w:t>
        <w:br/>
        <w:t>невозможной, несмотря на мои неистовые приготовления к отъезду. Кроме</w:t>
        <w:br/>
        <w:t>того, тревога, которая возникла в результате такой задержки, прервала мою</w:t>
        <w:br/>
        <w:t>практику сновидения. Я не прилагал усилий для их прекращения; невольно я</w:t>
        <w:br/>
        <w:t>столько внимания уделил конкретно этому сновидению, что просто знал, что</w:t>
        <w:br/>
        <w:t>если я не смогу добраться до дона Хуана, то нет смысла продолжать эту</w:t>
        <w:br/>
        <w:t>практику.</w:t>
        <w:br/>
        <w:t>Перерыв, который длился свыше полугода, только увеличил мою</w:t>
        <w:br/>
        <w:t>зачарованность волшебством случившегося тогда. Мне и в голову не</w:t>
        <w:br/>
        <w:t>приходило, что только мои собственные чувства заставили меня прекратить</w:t>
        <w:br/>
        <w:t>эту практику. Мне хотелось бы знать, будет ли достаточно просто желания ее</w:t>
        <w:br/>
        <w:t>возобновить. Но как только я сформулировал для себя мысль о возобновлении</w:t>
        <w:br/>
        <w:t>сновидений, как моя практика продолжилась, словно никогда не прерывалась.</w:t>
        <w:br/>
        <w:t>Лазутчик подобрал меня в том же месте, где мы расстались, и доставил прямо</w:t>
        <w:br/>
        <w:t>к тому видению, где я был во время моей последней встречи.</w:t>
        <w:br/>
        <w:t>- Это мир теней, - сказал голос эмиссара, как только я прибыл. - Но</w:t>
        <w:br/>
        <w:t>хотя мы и тени, мы все-таки излучаем свет. Мы не только подвижны, мы еще и</w:t>
        <w:br/>
        <w:t>являемся светом в туннелях. Мы представляем собой еще одну из существующих</w:t>
        <w:br/>
        <w:t>здесь разновидностей неорганических существ. Здесь есть три их</w:t>
        <w:br/>
        <w:t>разновидности: одни подобны неподвижному туннелю, другие подобны подвижной</w:t>
        <w:br/>
        <w:t>тени. Мы - подвижные тени. Туннели дают нам свою энергию, а мы выполняем</w:t>
        <w:br/>
        <w:t>их распоряжения.</w:t>
        <w:br/>
        <w:t>Эмиссар прекратил говорить. Я почувствовал, что самое время спросить</w:t>
        <w:br/>
        <w:t>о третьей разновидности неорганических существ. Я также почувствовал, что</w:t>
        <w:br/>
        <w:t>если я не спрошу, эмиссар сам этого мне не скажет.</w:t>
        <w:br/>
        <w:t>- Каков третий вид неорганических существ? - спросил я.</w:t>
        <w:br/>
        <w:t>Эмиссар кашлянул и хихикнул. Мне показалось, что это звучало так, как</w:t>
        <w:br/>
        <w:t>будто ему доставило немалое удовольствие то, что я наконец задал этот</w:t>
        <w:br/>
        <w:t>вопрос.</w:t>
        <w:br/>
        <w:t>- О, это самая таинственная разновидность - сказал он. - Она</w:t>
        <w:br/>
        <w:t>открывается нашим посетителям только в том случае, если они решат остаться</w:t>
        <w:br/>
        <w:t>с нами.</w:t>
        <w:br/>
        <w:t>- Почему? - спросил я.</w:t>
        <w:br/>
        <w:t>- Для того, чтобы увидеть их, требуется большее количество энергии, -</w:t>
        <w:br/>
        <w:t>ответил эмиссар. - И предоставить эту энергию должны мы.</w:t>
        <w:br/>
        <w:t>Я знал, что эмиссар говорил мне правду. Я также знал, что надо мной</w:t>
        <w:br/>
        <w:t>нависла угроза огромной опасности. Мной овладело беспредельное</w:t>
        <w:br/>
        <w:t>любопытство. Я захотел увидеть эту третью разновидность.</w:t>
        <w:br/>
        <w:t>Эмиссар, видимо, осознавал мое настроение. - Ты бы хотел увидеть их?</w:t>
        <w:br/>
        <w:t>- спросил он неожиданно.</w:t>
        <w:br/>
        <w:t>- Непременно, - ответил я.</w:t>
        <w:br/>
        <w:t>- Все, что тебе нужно сделать - это громко сказать о том, что ты</w:t>
        <w:br/>
        <w:t>хочешь остаться с нами, - произнес он бесстрастно.</w:t>
        <w:br/>
        <w:t>- Но если я скажу это, я должен буду остаться, ведь так? - спросил я.</w:t>
        <w:br/>
        <w:t>- Естественно, - произнес эмиссар тоном предельной убежденности. - В</w:t>
        <w:br/>
        <w:t>этом мире все, что ты произнесешь вслух, становится реальностью.</w:t>
        <w:br/>
        <w:t>Я не смог удержаться, чтобы не подумать, что если бы эмиссар захотел</w:t>
        <w:br/>
        <w:t>хитростью заставить меня остаться, то для этого ему нужно было бы просто</w:t>
        <w:br/>
        <w:t>солгать. И я не смог бы отличить лжи от правды.</w:t>
        <w:br/>
        <w:t>- Я не смогу тебе солгать, поскольку ложь не существует, - сказал</w:t>
        <w:br/>
        <w:t>эмиссар, вторгаясь в мои мысли. - Я могу говорить тебе только о том, что</w:t>
        <w:br/>
        <w:t>существует. В моем мире существует только намерение; ложь не содержит</w:t>
        <w:br/>
        <w:t>намерения, поэтому она не существует.</w:t>
        <w:br/>
        <w:t>Я хотел возразить, что даже за ложью существует намерение, но еще до</w:t>
        <w:br/>
        <w:t>того, как я вслух выразил мое возражение, эмиссар сказал, что за ложью</w:t>
        <w:br/>
        <w:t>есть намерение, но то намерение не есть намерение.</w:t>
        <w:br/>
        <w:t>Я не смог удержать мое внимание сновидения на возражении эмиссара.</w:t>
        <w:br/>
        <w:t>Оно направилось к теневым существам. Внезапно я заметил что они похожи на</w:t>
        <w:br/>
        <w:t>стадо странных доверчивых животных. Голос эмиссара предупредил меня о том,</w:t>
        <w:br/>
        <w:t>чтобы я держал свои эмоции под контролем, поскольку внезапные порывы</w:t>
        <w:br/>
        <w:t>чувств могут рассеять их, словно стаю птиц.</w:t>
        <w:br/>
        <w:t>- Что же мне нужно делать? - спросил я.</w:t>
        <w:br/>
        <w:t>- Спустись на нашу сторону и попытайся тянуть или толкать нас, -</w:t>
        <w:br/>
        <w:t>наставлял меня голос эмиссара. Чем быстрее ты научишься это делать, тем</w:t>
        <w:br/>
        <w:t>быстрее ты сможешь двигать вещи в твоем собственном мире, просто смотря на</w:t>
        <w:br/>
        <w:t>них.</w:t>
        <w:br/>
        <w:t>Мой практичный ум мгновенно отреагировал на это. Я сразу очутился</w:t>
        <w:br/>
        <w:t>среди них, отчаянно пытаясь толкать или тащить их. В конце концов я</w:t>
        <w:br/>
        <w:t>совершенно исчерпал свою энергию. Затем у меня возникло ощущение, что я</w:t>
        <w:br/>
        <w:t>пытаюсь делать что-то подобное попытке поднять самого себя за волосы.</w:t>
        <w:br/>
        <w:t>У меня возникло еще одно впечатление, - чем больше я напрягался, тем</w:t>
        <w:br/>
        <w:t>больше теней появлялось. Это было похоже на то, как если бы они появлялись</w:t>
        <w:br/>
        <w:t>изо всех углов, чтобы наблюдать за мной или питаться мной. В тот момент,</w:t>
        <w:br/>
        <w:t>когда я это подумал, они, эти тени, мгновенно разбежались.</w:t>
        <w:br/>
        <w:t>- Мы не питаемся тобой, - сказал эмиссар. - Мы все приходим, чтобы</w:t>
        <w:br/>
        <w:t>погреться в твоей энергии. Это очень напоминает то, что ты делаешь с</w:t>
        <w:br/>
        <w:t>солнечным светом в холодный день.</w:t>
        <w:br/>
        <w:t>Эмиссар призвал меня открыться им, не концентрируясь на своих</w:t>
        <w:br/>
        <w:t>подозрениях. Я услышал этот голос и, по мере того, как я слышал то, что он</w:t>
        <w:br/>
        <w:t>говорит, я понимал, что я слышу, ощущаю, и думаю точно так же, как делаю</w:t>
        <w:br/>
        <w:t>это в своей повседневной жизни. Я стал медленно поворачиваться кругом.</w:t>
        <w:br/>
        <w:t>Соизмерив ясность своего восприятия, я пришел к выводу, что нахожусь в</w:t>
        <w:br/>
        <w:t>реальном мире.</w:t>
        <w:br/>
        <w:t>Голос эмиссара продолжал звучать в моих ушах. Он говорил, что для</w:t>
        <w:br/>
        <w:t>меня единственным различием между восприятием моего мира и восприятием их</w:t>
        <w:br/>
        <w:t>мира является то, что восприятие их мира начиналось и заканчивалось в</w:t>
        <w:br/>
        <w:t>мгновение ока. Восприятие моего повседневного мира было иным, - поскольку</w:t>
        <w:br/>
        <w:t>мое осознание фиксировано на нем вместе с осознанием огромного числа</w:t>
        <w:br/>
        <w:t>существ, мне подобных, и все мы вместе удерживаем свой мой мир на месте с</w:t>
        <w:br/>
        <w:t>помощью своего намерения. Эмиссар добавил, что и для неорганических</w:t>
        <w:br/>
        <w:t>существ восприятие моего мира точно так же начинается и заканчивается в</w:t>
        <w:br/>
        <w:t>мгновение ока, но восприятие своего мира для них точно так же, как и моего</w:t>
        <w:br/>
        <w:t>- для меня, удерживается на месте громадным числом их намерений.</w:t>
        <w:br/>
        <w:t>В это мгновение та сцена начала растворяться. Все это напоминало</w:t>
        <w:br/>
        <w:t>погружение в глубину, а пробуждение из этого мира было подобно выныриванию</w:t>
        <w:br/>
        <w:t>на поверхность.</w:t>
        <w:br/>
        <w:t>На следующей сессии эмиссар начал свой диалог со мной, повторив, что</w:t>
        <w:br/>
        <w:t>между подвижными тенями и стабильными туннелями существует полностью</w:t>
        <w:br/>
        <w:t>скоординированные и согласованные взаимоотношения. Он закончил свое</w:t>
        <w:br/>
        <w:t>высказывание словами:</w:t>
        <w:br/>
        <w:t>- Мы не можем существовать друг без друга.</w:t>
        <w:br/>
        <w:t>- Я понимаю твое объяснение, - ответил я.</w:t>
        <w:br/>
        <w:t>В его голосе появился оттенок недоверия, когда он возразил, что,</w:t>
        <w:br/>
        <w:t>возможно, я не в состоянии понять, что означает такая связь, которая</w:t>
        <w:br/>
        <w:t>является чем-то неизмеримо большим, чем зависимость. Я собрался попросить</w:t>
        <w:br/>
        <w:t>эмиссара объяснить, что он имеет в виду, но в следующее мгновение оказался</w:t>
        <w:br/>
        <w:t>внутри того, что я мог бы определить как саму ткань туннеля. Я увидел</w:t>
        <w:br/>
        <w:t>забавно соединенные, напоминающие железы выпуклости, которые излучали</w:t>
        <w:br/>
        <w:t>тусклый свет. У меня возникла мысль, что эти выпуклости производят на меня</w:t>
        <w:br/>
        <w:t>такое же впечатление, как выпуклый алфавит Брайля для слепых. Считая их</w:t>
        <w:br/>
        <w:t>шариками энергии от трех до четырех футов в диаметре, я начал удивляться</w:t>
        <w:br/>
        <w:t>действительным размерам этих туннелей.</w:t>
        <w:br/>
        <w:t>- Размеры здесь не похожи на размеры в твоем мире, - сказал эмиссар.</w:t>
        <w:br/>
        <w:t>- Энергия этого мира представляет собой другой тип энергии, ее особенности</w:t>
        <w:br/>
        <w:t>не совпадают с особенностями энергии твоего мира, хотя этот мир столь же</w:t>
        <w:br/>
        <w:t>реален.</w:t>
        <w:br/>
        <w:t>Эмиссар принялся объяснять мне, что он уже рассказывал мне все это о</w:t>
        <w:br/>
        <w:t>теневых сущностях, когда описывал и объяснял выпуклости на стенах туннеля.</w:t>
        <w:br/>
        <w:t>Я ответил ему, что я слышал эти объяснения, но не обратил на них внимания,</w:t>
        <w:br/>
        <w:t>поскольку считал, что они непосредственно не относятся к сновидениям.</w:t>
        <w:br/>
        <w:t>- Все здесь, в этом мире, непосредственно относится к сновидениям, -</w:t>
        <w:br/>
        <w:t>сказал эмиссар.</w:t>
        <w:br/>
        <w:t>Я захотел поразмыслить о причине моего непонимания, но мой ум вдруг</w:t>
        <w:br/>
        <w:t>опустел. Мое внимание сновидения померкло. Мне стало трудно фокусировать</w:t>
        <w:br/>
        <w:t>его на мире вокруг себя. Я сконцентрировался на пробуждении. Но эмиссар</w:t>
        <w:br/>
        <w:t>снова стал говорить, и звук его голоса поддержал меня. Мое внимание</w:t>
        <w:br/>
        <w:t>сновидения значительно оживилось.</w:t>
        <w:br/>
        <w:t>- Сновидение - это колесница, которая доставляет сновидящих в этот</w:t>
        <w:br/>
        <w:t>мир, - сказал эмиссар, - и каждый маг знает о сновидениях, поскольку этому</w:t>
        <w:br/>
        <w:t>научили его мы. Наш мир связан с вашим дверью, которая называется</w:t>
        <w:br/>
        <w:t>сновидением. Мы знаем, как проходить через эту дверь, но люди не знают.</w:t>
        <w:br/>
        <w:t>Они должны учиться этому.</w:t>
        <w:br/>
        <w:t>Голос эмиссара начал объяснять мне то, о чем уже говорил раньше.</w:t>
        <w:br/>
        <w:t>- Выпуклости стенок туннелей представляют собой теневые существа, -</w:t>
        <w:br/>
        <w:t>сказал он. - И я - один из них. Мы движемся внутри туннелей по их стенкам,</w:t>
        <w:br/>
        <w:t>заряжая себя энергией этих туннелей, которая и является нашей энергией.</w:t>
        <w:br/>
        <w:t>Мой ум пронзила мысль: "Я действительно не мог и представить себе</w:t>
        <w:br/>
        <w:t>отношения того типа, свидетелем которых я стал".</w:t>
        <w:br/>
        <w:t>- Если бы ты остался с нами, то непременно бы научился ощущать то,</w:t>
        <w:br/>
        <w:t>что означает быть так взаимосвязанными, как взаимосвязаны мы, - сказал</w:t>
        <w:br/>
        <w:t>эмиссар.</w:t>
        <w:br/>
        <w:t>Казалось, эмиссар ждет моего ответа. У меня возникло ощущение, что он</w:t>
        <w:br/>
        <w:t>только и ждал, чтобы я сказал о своем решении остаться.</w:t>
        <w:br/>
        <w:t>- Сколько теневых существ в каждом туннеле? - спросил я, пытаясь</w:t>
        <w:br/>
        <w:t>сменить тему, и сразу же пожалел об этом, потому что эмиссар начал</w:t>
        <w:br/>
        <w:t>подробно описывать мне количество и функции теневых существ в каждом</w:t>
        <w:br/>
        <w:t>туннеле. Он сказал, что в каждом туннеле имеется определенное число</w:t>
        <w:br/>
        <w:t>взаимозависимых сущностей, относящихся только к нему, каждая из которых</w:t>
        <w:br/>
        <w:t>выполняет конкретные функции, относящиеся к потребностям и желаниям</w:t>
        <w:br/>
        <w:t>родственных им туннелей.</w:t>
        <w:br/>
        <w:t>Мне не хотелось, чтобы эмиссар стал вдаваться в подробности. Я</w:t>
        <w:br/>
        <w:t>осознал, что чем меньше я знаю о туннелях и теневых существах, тем лучше</w:t>
        <w:br/>
        <w:t>для меня. В тот миг, когда я сформулировал эту мысль, эмиссар остановился,</w:t>
        <w:br/>
        <w:t>и мое тело энергии резко дернулось, как будто потянули за кабель. В</w:t>
        <w:br/>
        <w:t>следующий момент я полностью проснулся в своей кровати.</w:t>
        <w:br/>
        <w:t>С тех пор у меня больше не было страхов, которые могли бы прерывать</w:t>
        <w:br/>
        <w:t>мою практику сновидения. Мною стала овладевать другая идея - идея о том,</w:t>
        <w:br/>
        <w:t>что я обнаружил источник неповторимого удовольствия. Каждый день я едва</w:t>
        <w:br/>
        <w:t>дожидался того момента, когда начинал сновидение и лазутчик доставлял меня</w:t>
        <w:br/>
        <w:t>в мир теней. Дополнительная прелесть была еще и в том, что мои видения</w:t>
        <w:br/>
        <w:t>мира теней стали еще более похожими на жизнь, чем это было раньше. Если</w:t>
        <w:br/>
        <w:t>судить с точки зрения стандартов обычных мыслей, обычных визуальных и</w:t>
        <w:br/>
        <w:t>слуховых ощущений, привычных реакций моего тела, то, пока продолжались мои</w:t>
        <w:br/>
        <w:t>переживания, все это было настолько же реально, как любая ситуация в</w:t>
        <w:br/>
        <w:t>обычном мире.</w:t>
        <w:br/>
        <w:t>Никогда у меня не было таких переживаний, в которых единственным</w:t>
        <w:br/>
        <w:t>отличием между моими видениями и моим повседневным миром была скорость, с</w:t>
        <w:br/>
        <w:t>которой заканчивались мои видения. В один миг я оказывался в странном, но</w:t>
        <w:br/>
        <w:t>реальном мире; в следующее мгновение - в своей постели.</w:t>
        <w:br/>
        <w:t>Страстно желая, чтобы дон Хуан дал свои комментарии и пояснения, я</w:t>
        <w:br/>
        <w:t>продолжал слоняться по Лос-Анжелесу. Чем больше я думал о своей ситуации,</w:t>
        <w:br/>
        <w:t>тем большей была моя тревога; я даже начал ощущать, что в мире</w:t>
        <w:br/>
        <w:t>неорганических существ на меня с колоссальной скоростью надвигалось нечто</w:t>
        <w:br/>
        <w:t>угрожающее.</w:t>
        <w:br/>
        <w:t>По мере того, как росла моя тревога, мое тело оказывалось в состоянии</w:t>
        <w:br/>
        <w:t>глубочайшего страха, хотя ум мой экстатически созерцал мир теней. И что</w:t>
        <w:br/>
        <w:t>совсем плохо, голос эмиссара сновидений стал присутствовать в моем</w:t>
        <w:br/>
        <w:t>повседневном сознании. Однажды, во время моих университетских занятий, я</w:t>
        <w:br/>
        <w:t>услышал, как голос говорил, что любая попытка с моей стороны прекратить</w:t>
        <w:br/>
        <w:t>мои практики сновидений нанесла бы вред моим глобальным целям. Он</w:t>
        <w:br/>
        <w:t>утверждал, что воины не уклоняются от проблем, что у меня нет разумного</w:t>
        <w:br/>
        <w:t>основания прекращать свою практику. Я согласился с эмиссаром. У меня</w:t>
        <w:br/>
        <w:t>самого не было намерения ничего прекращать, и голос только подтверждал это</w:t>
        <w:br/>
        <w:t>мое ощущение.</w:t>
        <w:br/>
        <w:t>В это время изменился не только эмиссар, но и новый лазутчик появился</w:t>
        <w:br/>
        <w:t>на сцене. Однажды, не успел я начать изучать особенности объектов моего</w:t>
        <w:br/>
        <w:t>сновидения, передо мной буквально выскочил лазутчик и агрессивно завладел</w:t>
        <w:br/>
        <w:t>моим вниманием сновидения. Примечательной особенностью этого лазутчика</w:t>
        <w:br/>
        <w:t>было то, что ему не пришлось проходить через энергетические метаморфозы; с</w:t>
        <w:br/>
        <w:t>самого начала он выглядел как пузырь энергии. В мгновение ока лазутчик</w:t>
        <w:br/>
        <w:t>перенес меня, не дожидаясь выражения моего намерения сделать это, в</w:t>
        <w:br/>
        <w:t>совершенно другую часть мира неорганических существ - в мир саблезубых</w:t>
        <w:br/>
        <w:t>тигров.</w:t>
        <w:br/>
        <w:t>В моих ранних работах я уже описывал проблески этих видений. Я сказал</w:t>
        <w:br/>
        <w:t>"проблески", поскольку у меня не было достаточно энергии, чтобы передать</w:t>
        <w:br/>
        <w:t>воспринятые мной миры способом, понятным для моего рационально мыслящего</w:t>
        <w:br/>
        <w:t>ума.</w:t>
        <w:br/>
        <w:t>Мои ночные видения саблезубых тигров продолжались регулярно в течение</w:t>
        <w:br/>
        <w:t>длительного времени, до тех пор, пока этот агрессивный лазутчик вновь не</w:t>
        <w:br/>
        <w:t>дожидаясь моего согласия перенес меня в туннели.</w:t>
        <w:br/>
        <w:t>Я услышал голос эмиссара. Он сразу обрушил на меня самую длинную и</w:t>
        <w:br/>
        <w:t>мучительную тираду из тех, что я слышал до сих пор. Он говорил мне о</w:t>
        <w:br/>
        <w:t>необыкновенных преимуществах мира неорганических существ. Он говорил о</w:t>
        <w:br/>
        <w:t>получении знания, которое перевернет мой ум, и о том, что это достигается</w:t>
        <w:br/>
        <w:t>только простым действием - согласием остаться в этих удивительных</w:t>
        <w:br/>
        <w:t>туннелях. Он говорил о неописуемой подвижности, о бесконечном времени для</w:t>
        <w:br/>
        <w:t>познания сути вещей и более всего о возможности быть объектом внимания</w:t>
        <w:br/>
        <w:t>космических слуг, которые будут исполнять мой малейший каприз.</w:t>
        <w:br/>
        <w:t>- Сознательные существа из самых невероятно удаленных концов</w:t>
        <w:br/>
        <w:t>вселенной высказывают желание остаться с нами. Им нравится быть у нас, -</w:t>
        <w:br/>
        <w:t>сказал эмиссар, завершая свою беседу. - Фактически, до сих пор никто не</w:t>
        <w:br/>
        <w:t>пожелал уйти.</w:t>
        <w:br/>
        <w:t>В этот момент у меня возникла мысль: служение мне полностью чуждо</w:t>
        <w:br/>
        <w:t>моему темпераменту. Я никогда не одобрял ни слуг, ни тех, кому они служат.</w:t>
        <w:br/>
        <w:t>Лазутчик подхватил меня и понес по множеству туннелей. Мы</w:t>
        <w:br/>
        <w:t>остановились в туннеле, который каким то образом казался больше остальных.</w:t>
        <w:br/>
        <w:t>Мое внимание сновидения было приковано к размеру и расположению туннеля,</w:t>
        <w:br/>
        <w:t>оно оставалось как бы приклеенным там, и я не мог оглянуться. Мое внимание</w:t>
        <w:br/>
        <w:t>сновидения было сконцентрировано на капле энергии, немного большей, чем</w:t>
        <w:br/>
        <w:t>теневые существа. Она была голубой, словно синева в центре пламени свечи.</w:t>
        <w:br/>
        <w:t>Я знал, что эта конфигурация энергии не была теневым существом и что ее не</w:t>
        <w:br/>
        <w:t>было здесь раньше.</w:t>
        <w:br/>
        <w:t>Ощущая его, я забыл о себе. Лазутчик дал мне знак уходить, но что-то</w:t>
        <w:br/>
        <w:t>сделало меня невосприимчивым к его сигналам. Я, ощущая некоторую тревогу,</w:t>
        <w:br/>
        <w:t>все же остался там где был. Однако знаки лазутчика нарушили мою</w:t>
        <w:br/>
        <w:t>концентрацию, и я потерял из виду эту голубую форму.</w:t>
        <w:br/>
        <w:t>Неожиданно колоссальная сила заставила меня вращаться вокруг своей</w:t>
        <w:br/>
        <w:t>оси и перенесла меня прямо к голубому свечению. По мере того, как я</w:t>
        <w:br/>
        <w:t>смотрел на него, оно обретало очертания человека - очень маленького,</w:t>
        <w:br/>
        <w:t>тонкого, хрупкого, почти прозрачного. Я отчаянно пытался определить,</w:t>
        <w:br/>
        <w:t>мужчина это или женщина, но как я ни старался, мне это не удалось.</w:t>
        <w:br/>
        <w:t>Мои попытки спросить об этом эмиссара также не имели успеха. Он</w:t>
        <w:br/>
        <w:t>улетел внезапно, оставив меня подвешенным в этом туннеле лицом к лицу с</w:t>
        <w:br/>
        <w:t>незнакомым человеком. Я попытался поговорить с этим человеком, так, как я</w:t>
        <w:br/>
        <w:t>разговаривал с эмиссаром, но не получил ответа. Я ощутил волну</w:t>
        <w:br/>
        <w:t>разочарования от того, что не смог разрушить разделяющий нас барьер. Затем</w:t>
        <w:br/>
        <w:t>меня охватил страх остаться наедине с кем-то, кто мог оказаться врагом.</w:t>
        <w:br/>
        <w:t>В присутствии незнакомца у меня возникло множество реакций. Я даже</w:t>
        <w:br/>
        <w:t>ощутил восторг от того, что я знал, что лазутчик показал мне, наконец, еще</w:t>
        <w:br/>
        <w:t>одно человеческое существо, которое было поймано в этом мире. Я только</w:t>
        <w:br/>
        <w:t>испытал огорчение от того, что мы не можем общаться, поскольку, видимо,</w:t>
        <w:br/>
        <w:t>этот незнакомец был одним из магов древности и принадлежал другой эпохе.</w:t>
        <w:br/>
        <w:t>Чем больше становился мой восторг и любопытство, тем тяжелее я</w:t>
        <w:br/>
        <w:t>становился, вплоть до того момента, когда я стал очень тяжелым и не</w:t>
        <w:br/>
        <w:t>очутился вновь в своем теле в парке возле калифорнийского университета. Я</w:t>
        <w:br/>
        <w:t>стоял на траве прямо среди людей, играющих в гольф.</w:t>
        <w:br/>
        <w:t>Одновременно со мной с той же самой скоростью передо мной так же</w:t>
        <w:br/>
        <w:t>начал материализоваться человек. Мы на момент взглянули друг другу в</w:t>
        <w:br/>
        <w:t>глаза. Это была девочка, возможно, шести или семи лет. Я подумал, что знаю</w:t>
        <w:br/>
        <w:t>ее. При виде ее мой восторг и любопытство настолько возросли, что</w:t>
        <w:br/>
        <w:t>повернули процесс вспять. Я потерял вес настолько быстро, что в следующий</w:t>
        <w:br/>
        <w:t>миг превратился в каплю энергии в мире неорганических существ. Лазутчик</w:t>
        <w:br/>
        <w:t>вернулся ко мне и вытолкнул меня прочь.</w:t>
        <w:br/>
        <w:t>Я проснулся, содрогнувшись от страха. В процессе выплывания на</w:t>
        <w:br/>
        <w:t>поверхность повседневного мира что-то заставляло информацию ускользать.</w:t>
        <w:br/>
        <w:t>Мой ум неистово пытался собрать воедино все, что знал, или казалось, что</w:t>
        <w:br/>
        <w:t>знал. Я провел более сорока восьми часов в попытках ухватить скрытое</w:t>
        <w:br/>
        <w:t>ощущение или скрытое знание, прикоснуться к которому мне удалось.</w:t>
        <w:br/>
        <w:t>Единственным достижением было ощущение силы - я предполагал, что оно</w:t>
        <w:br/>
        <w:t>пришло извне; это ощущение силы говорило мне о том, чтобы я больше не</w:t>
        <w:br/>
        <w:t>доверял тому, что происходит со мной в сновидениях.</w:t>
        <w:br/>
        <w:t>Спустя несколько дней смутная и таинственная уверенность начала</w:t>
        <w:br/>
        <w:t>овладевать мною. Эта уверенность возрастала постепенно до тех пор, пока не</w:t>
        <w:br/>
        <w:t>осталось никаких сомнений в ее подлинности: я был уверен в том, что</w:t>
        <w:br/>
        <w:t>голубая капля энергии была пленником в мире неорганических существ.</w:t>
        <w:br/>
        <w:t>Более чем когда-либо я стал нуждаться в совете дона Хуана. Я знал,</w:t>
        <w:br/>
        <w:t>что это сведет на нет годы моей работы, но я не мог справиться с этим; я</w:t>
        <w:br/>
        <w:t>бросил все свои дела и выехал в Мексику.</w:t>
        <w:br/>
        <w:t>- Чего ты на самом деле хочешь? - спросил меня дон Хуан, чтобы</w:t>
        <w:br/>
        <w:t>остановить мой истерический лепет.</w:t>
        <w:br/>
        <w:t>Я не мог объяснить ему, чего я хотел, поскольку сам не знал этого.</w:t>
        <w:br/>
        <w:t>- У тебя, должно быть, очень серьезные проблемы, если ты так</w:t>
        <w:br/>
        <w:t>примчался, - сказал дон Хуан задумчиво.</w:t>
        <w:br/>
        <w:t>- Да, это так, несмотря на то, что я даже не могу сформулировать, что</w:t>
        <w:br/>
        <w:t>же в действительности представляет собой моя проблема, - сказал я.</w:t>
        <w:br/>
        <w:t>Он попросил меня описать мою практику сновидения со всеми</w:t>
        <w:br/>
        <w:t>относящимися к ней деталями. Я рассказал ему о своем видении маленькой</w:t>
        <w:br/>
        <w:t>девочки и о том, как это отразилось на моем эмоциональном состоянии. Он</w:t>
        <w:br/>
        <w:t>неожиданно посоветовал мне проигнорировать это событие и рассматривать его</w:t>
        <w:br/>
        <w:t>как прямую попытку со стороны неорганических существ потворствовать моим</w:t>
        <w:br/>
        <w:t>фантазиям. Он заметил, что, если сновидение чрезмерно акцентировано, то</w:t>
        <w:br/>
        <w:t>оно становится тем, чем было для древних магов - источником неисчерпаемого</w:t>
        <w:br/>
        <w:t>индульгирования.</w:t>
        <w:br/>
        <w:t>По некоторой необъяснимой причине я не хотел рассказывать дону Хуану</w:t>
        <w:br/>
        <w:t>о мире теневых существ. Но когда он отверг мое видение маленькой девочки,</w:t>
        <w:br/>
        <w:t>я был вынужден описать ему мои визиты в этот мир. Долгое время он молчал,</w:t>
        <w:br/>
        <w:t>словно был ошеломлен.</w:t>
        <w:br/>
        <w:t>Когда он наконец заговорил, то сказал:</w:t>
        <w:br/>
        <w:t>- Ты намного более одинок, чем я думал, поскольку я вообще не могу</w:t>
        <w:br/>
        <w:t>обсуждать твою практику сновидений. Ты находишься в ситуации древних</w:t>
        <w:br/>
        <w:t>магов. Все, что я могу сделать, - это снова повторить тебе, что ты должен</w:t>
        <w:br/>
        <w:t>упражняться, собрав всю свою осторожность.</w:t>
        <w:br/>
        <w:t>- Почему ты говоришь, что я нахожусь в ситуации древних магов?</w:t>
        <w:br/>
        <w:t>- Я повторяю тебе снова, что твое настроение опасно напоминает</w:t>
        <w:br/>
        <w:t>настроение древних магов. Они были очень способными существами; их ошибкой</w:t>
        <w:br/>
        <w:t>было то, что они чувствовали себя в мире неорганических существ, как рыба</w:t>
        <w:br/>
        <w:t>в воде. Ты с ними в одной лодке. Ты знаешь об этом мире то, что никто из</w:t>
        <w:br/>
        <w:t>нас не может даже вообразить. Лично я никогда не слыхал о мире теней, как</w:t>
        <w:br/>
        <w:t>и нагваль Хулиан или нагваль Элиас, несмотря на то, что он долго пробыл в</w:t>
        <w:br/>
        <w:t>мире неорганических существ.</w:t>
        <w:br/>
        <w:t>- Что меняется, когда ты узнаешь о мире теней?</w:t>
        <w:br/>
        <w:t>- Очень многое. Сновидящий принимается там только в случае, если</w:t>
        <w:br/>
        <w:t>неорганические существа уверены в том, что он собирается остаться в этом</w:t>
        <w:br/>
        <w:t>мире. Мы знаем об этом из рассказов древних магов.</w:t>
        <w:br/>
        <w:t>- Я уверяю тебя, дон Хуан, что у меня не было никакого намерения</w:t>
        <w:br/>
        <w:t>остаться там. Ты говоришь так, словно я был почти готов попасть в ловушку</w:t>
        <w:br/>
        <w:t>обещаний силы или обещаний прислуживания. Меня не интересует ни то, ни</w:t>
        <w:br/>
        <w:t>другое.</w:t>
        <w:br/>
        <w:t>- На этом уровне это не так просто. Ты пересек ту грань, до которой</w:t>
        <w:br/>
        <w:t>можно было просто взять и вернуться. Кроме того, ты имел несчастье быть</w:t>
        <w:br/>
        <w:t>избранным неорганическим существом воды. Помнишь, как они тебе досаждали</w:t>
        <w:br/>
        <w:t>когда-то? Они иждивенцы и собственники и, если уж кого-нибудь поймают на</w:t>
        <w:br/>
        <w:t>крючок, то никогда не выпустят.</w:t>
        <w:br/>
        <w:t>- Но что это означает в моем случае, дон Хуан?</w:t>
        <w:br/>
        <w:t>- Это означает действительно серьезную проблему. Конкретное</w:t>
        <w:br/>
        <w:t>неорганическое существо, которое направляет все это шоу, - это то, которое</w:t>
        <w:br/>
        <w:t>ты схватил в тот памятный день. С годами оно постепенно познакомилось с</w:t>
        <w:br/>
        <w:t>тобой. Оно знает тебя очень близко.</w:t>
        <w:br/>
        <w:t>Я искренне признался дону Хуану, что сама идея о том, что некое</w:t>
        <w:br/>
        <w:t>неорганическое существо знает меня очень близко, вызывает у меня боль в</w:t>
        <w:br/>
        <w:t>желудке.</w:t>
        <w:br/>
        <w:t>- Когда сновидящие осознают, что эти неорганические существа не</w:t>
        <w:br/>
        <w:t>нравятся им, - сказал он, - обычно это случается слишком поздно, поскольку</w:t>
        <w:br/>
        <w:t>к тому времени эти неорганические существа уже положили их себе в мешок.</w:t>
        <w:br/>
        <w:t>В глубине души я почувствовал, что он говорит обо всем этом</w:t>
        <w:br/>
        <w:t>абстрактно, об опасностях, которые могут существовать теоретически, но не</w:t>
        <w:br/>
        <w:t>на практике. Я был тайно уверен в том, что никакой опасности просто не</w:t>
        <w:br/>
        <w:t>существует.</w:t>
        <w:br/>
        <w:t>- Я не собираюсь позволять неорганическим существам подобраться ко</w:t>
        <w:br/>
        <w:t>мне каким бы то ни было образом, если это то, о чем ты думаешь, - сказал</w:t>
        <w:br/>
        <w:t>я.</w:t>
        <w:br/>
        <w:t>- Я думаю, что они собираются провести тебя, - ответил он. - Подобно</w:t>
        <w:br/>
        <w:t>тому, как они провели нагваля Розендо. Они собираются схватить тебя - и ты</w:t>
        <w:br/>
        <w:t>не то что не заметишь ловушки, ты даже не заподозришь ее. Они искусны в</w:t>
        <w:br/>
        <w:t>подобных манипуляциях. Вот теперь они даже изобрели маленькую девочку.</w:t>
        <w:br/>
        <w:t>- Но я думаю, что маленькая девочка несомненно существует, -</w:t>
        <w:br/>
        <w:t>настаивал я.</w:t>
        <w:br/>
        <w:t>- Нет никакой маленькой девочки, - оборвал он меня. - Эта голубая</w:t>
        <w:br/>
        <w:t>капля энергии - просто иной лазутчик. Это исследователь, схваченный в мире</w:t>
        <w:br/>
        <w:t>неорганических существ. Я уже говорил тебе, что неорганические существа</w:t>
        <w:br/>
        <w:t>подобны рыбаку, они привлекают и хватают осознание.</w:t>
        <w:br/>
        <w:t>Дон Хуан сказал, что он не сомневается в том, что эта голубая капля</w:t>
        <w:br/>
        <w:t>энергии из измерения, совершенно отличного от нашего, и представляет собой</w:t>
        <w:br/>
        <w:t>лазутчика, который был скручен и схвачен, подобно мухе в паутине.</w:t>
        <w:br/>
        <w:t>Мне не понравилась эта аналогия. Она беспокоила меня, вызывая</w:t>
        <w:br/>
        <w:t>физический дискомфорт. Я упомянул об этом дону Хуану, но он сказал мне,</w:t>
        <w:br/>
        <w:t>что моя забота об этом лазутчике-пленнике почти доводит его до отчаяния.</w:t>
        <w:br/>
        <w:t>- Почему это тревожит тебя? - спросил я.</w:t>
        <w:br/>
        <w:t>- В том запутанном мире что-то назревает, - сказал он. - И я не могу</w:t>
        <w:br/>
        <w:t>сформулировать, что именно.</w:t>
        <w:br/>
        <w:t>Пока я оставался в окружении дона Хуана и его компаньонов, я вообще</w:t>
        <w:br/>
        <w:t>не мог сновидеть в мире неорганических существ. Обычной моей практикой</w:t>
        <w:br/>
        <w:t>здесь было фокусировать свое внимание сновидения на предметах моего сна и</w:t>
        <w:br/>
        <w:t>менять сновидения. Чтобы отвлечь меня от моих забот, дон Хуан предложил</w:t>
        <w:br/>
        <w:t>мне пристально созерцать облака и удаленные горные вершины. В результате</w:t>
        <w:br/>
        <w:t>возникло непосредственное ощущение того, что я нахожусь на одном уровне с</w:t>
        <w:br/>
        <w:t>облаками и что я действительно попал на эти отдаленные вершины.</w:t>
        <w:br/>
        <w:t>- Я очень рад, но вместе с тем мне очень тревожно, - сказал дон Хуан,</w:t>
        <w:br/>
        <w:t>комментируя мои усилия. Тебя научили чудесами, а ты даже не знаешь этого.</w:t>
        <w:br/>
        <w:t>И я не вижу, что ты вообще учился у меня.</w:t>
        <w:br/>
        <w:t>- Ты говоришь о неорганических существах, да?</w:t>
        <w:br/>
        <w:t>- Да, о неорганических существах. Я советую тебе не заниматься</w:t>
        <w:br/>
        <w:t>пристальным созерцанием чего-либо; пристальное всматривание является</w:t>
        <w:br/>
        <w:t>техникой древних магов для того, чтобы просто пристально созерцая цель</w:t>
        <w:br/>
        <w:t>своего пристрастия, в мгновение ока переносить свои тела энергий. Эта</w:t>
        <w:br/>
        <w:t>очень впечатляющая техника совершенно бесполезна для современных магов.</w:t>
        <w:br/>
        <w:t>Она не позволяет увеличить нашу трезвость или нашу способность искать</w:t>
        <w:br/>
        <w:t>свободу. Все, что она делает - это только возвращает и приковывает нас к</w:t>
        <w:br/>
        <w:t>конкретности, самому нежелательному состоянию.</w:t>
        <w:br/>
        <w:t>Дон Хуан добавил, что если бы я не держал себя под контролем, со</w:t>
        <w:br/>
        <w:t>временем я бы слил второе внимание с вниманием моей повседневной жизни и</w:t>
        <w:br/>
        <w:t>тогда стал бы просто невыносимым. Он сказал, что существует опасная</w:t>
        <w:br/>
        <w:t>трещина между моей подвижностью во втором внимании и моей настойчиво</w:t>
        <w:br/>
        <w:t>культивируемой неподвижности в своем сознании в обычном мире. Он заметил,</w:t>
        <w:br/>
        <w:t>что трещина между ними была настолько велика, что в моем дневном состоянии</w:t>
        <w:br/>
        <w:t>я был почти идиотом, а во втором внимании - лунатиком.</w:t>
        <w:br/>
        <w:t>Перед тем, как отправиться домой, я самовольно решил обсудить мои</w:t>
        <w:br/>
        <w:t>сновидения мира теней с Кэрол Тиггс, хотя дон Хуан советовал мне не</w:t>
        <w:br/>
        <w:t>обсуждать этого ни с кем. Мне больше всего хотелось поговорить именно с</w:t>
        <w:br/>
        <w:t>ней, она была самой интересной и самой понятной для меня личностью,</w:t>
        <w:br/>
        <w:t>поскольку представляла собой мою полную противоположность. Дон Хуан явно</w:t>
        <w:br/>
        <w:t>был раздосадован тем, что я рассказал ей о своих проблемах. Я чувствовал</w:t>
        <w:br/>
        <w:t>себя хуже чем когда-либо. Мной овладела жалость к себе и я начал сетовать,</w:t>
        <w:br/>
        <w:t>что вечно поступаю не так, как надо.</w:t>
        <w:br/>
        <w:t>- Ты еще ничего не сделал, - оборвал меня дон Хуан, - но этого</w:t>
        <w:br/>
        <w:t>достаточно.</w:t>
        <w:br/>
        <w:t>Как он был прав! В моем следующем сновидении, которое произошло дома,</w:t>
        <w:br/>
        <w:t>разверзлась преисподняя. Я достиг мира теней, как я делал огромное</w:t>
        <w:br/>
        <w:t>количество раз: единственным отличием было присутствие голубой формы</w:t>
        <w:br/>
        <w:t>энергии. Она находилась среди других теневых существ. Я почувствовал, что,</w:t>
        <w:br/>
        <w:t>возможно, этот пузырь энергии был здесь и раньше, но я не замечал его. Как</w:t>
        <w:br/>
        <w:t>только я отметил это, мое внимание сновидения неотрывно привязалось к</w:t>
        <w:br/>
        <w:t>этому пузырю энергии. В считанные секунды я очутился рядом с ним. Как</w:t>
        <w:br/>
        <w:t>обычно, другие тени также подошли ко мне, но я не обратил на них никакого</w:t>
        <w:br/>
        <w:t>внимания.</w:t>
        <w:br/>
        <w:t>Внезапно эта голубая круглая форма превратилась в маленькую девочку,</w:t>
        <w:br/>
        <w:t>которую я уже видел. Она вытянула свою тонкую нежную длинную шею в мою</w:t>
        <w:br/>
        <w:t>сторону и сказала едва слышным шепотом: "Помоги мне!". Либо она</w:t>
        <w:br/>
        <w:t>действительно это сказала, либо я вообразил, что она это сказала.</w:t>
        <w:br/>
        <w:t>Результат был тем же: я стоял, застыв, наэлектризованный искренним</w:t>
        <w:br/>
        <w:t>участием. Я ощутил холод. Но это ощущение шло не изнутри моей массы</w:t>
        <w:br/>
        <w:t>энергии. Я ощутил холод где-то в другой части меня. Впервые я полностью</w:t>
        <w:br/>
        <w:t>осознал, что то, что я переживаю, совсем не похоже на обычные ощущения,</w:t>
        <w:br/>
        <w:t>идущие от органов чувств. Я мог ощущать мир теней, испытывая все то, что</w:t>
        <w:br/>
        <w:t>обычно считал переживанием: я мог думать, оценивать, принимать решения, я</w:t>
        <w:br/>
        <w:t>обладал психологической непрерывностью: иными словами, я был самим собой.</w:t>
        <w:br/>
        <w:t>Отсутствовала только одна моя часть - ощущающая. У меня не было ощущений</w:t>
        <w:br/>
        <w:t>тела. Все впечатления поступали через зрение и слух. Мой разум затем</w:t>
        <w:br/>
        <w:t>столкнулся со странной проблемой: видение и слышание было не физической</w:t>
        <w:br/>
        <w:t>реальностью, а качествами возникающих видений.</w:t>
        <w:br/>
        <w:t>- Ты на самом деле видишь и слышишь, - произнес, вторгаясь в мои</w:t>
        <w:br/>
        <w:t>мысли, голос эмиссара. - В этом и состоит прелесть этого места. Ты можешь</w:t>
        <w:br/>
        <w:t>ощущать все это через видение и слышание, не используя дыхание. Подумай об</w:t>
        <w:br/>
        <w:t>этом! Тебе не нужно дышать! Ты можешь попасть в любое место этого мира и</w:t>
        <w:br/>
        <w:t>не дышать.</w:t>
        <w:br/>
        <w:t>Сквозь меня пробежала волнующая рябь эмоций, и снова это ощущение не</w:t>
        <w:br/>
        <w:t>принадлежало миру теней. Она чувствовалась где-то в другом месте. Меня</w:t>
        <w:br/>
        <w:t>очень взволновало очевидное, хотя и смутное понимание того, что между</w:t>
        <w:br/>
        <w:t>мной, тем кто переживает, и источником энергии, источником чувственных</w:t>
        <w:br/>
        <w:t>ощущений, расположенных где-то в другом месте, есть тесная связь. Мне</w:t>
        <w:br/>
        <w:t>пришло в голову, что это другое место - мое физическое тело, которое спит</w:t>
        <w:br/>
        <w:t>на кровати.</w:t>
        <w:br/>
        <w:t>Как только возникла эта мысль, теневые существа разбежались, и в моем</w:t>
        <w:br/>
        <w:t>поле зрения осталась только маленькая девочка. Я смотрел на нее и очень</w:t>
        <w:br/>
        <w:t>скоро убедился в том, что я знаю ее. Создавалось впечатление, что она</w:t>
        <w:br/>
        <w:t>шатается, словно близка к обмороку. Меня охватила бесконечная волна</w:t>
        <w:br/>
        <w:t>сочувствия.</w:t>
        <w:br/>
        <w:t>Я попытался заговорить с ней, но не смог произнести ни звука. Мне</w:t>
        <w:br/>
        <w:t>стало ясно, что все мои диалоги с эмиссаром вызывались и осуществлялись за</w:t>
        <w:br/>
        <w:t>счет энергии эмиссара. Оставшись в одиночестве, я оказался беспомощным.</w:t>
        <w:br/>
        <w:t>Затем я попытался направить свои мысли на девочку. Это было бесполезно.</w:t>
        <w:br/>
        <w:t>Нас разделяла энергетическая преграда, и пробить ее я не мог.</w:t>
        <w:br/>
        <w:t>Эта маленькая девочка, по-видимому, поняла мое отчаяние и сама стала</w:t>
        <w:br/>
        <w:t>общаться со мной, пользуясь непосредственно мыслями. В сущности, она</w:t>
        <w:br/>
        <w:t>рассказала мне то же самое, что уже говорил дон Хуан: она была лазутчиком,</w:t>
        <w:br/>
        <w:t>которого поймали в паутину этого мира. Затем она добавила, что приняла</w:t>
        <w:br/>
        <w:t>форму маленькой девочки, поскольку эта форма была знакома и мне, и ей, и</w:t>
        <w:br/>
        <w:t>что она так же нуждалась в моей помощи, как и я - в ее. Она передала мне</w:t>
        <w:br/>
        <w:t>все это в одной энергетической группе чувств, которая достигла меня</w:t>
        <w:br/>
        <w:t>подобно словам. У меня не возникло трудностей с пониманием, хотя такое</w:t>
        <w:br/>
        <w:t>случилось со мной впервые.</w:t>
        <w:br/>
        <w:t>Я не знал, что мне делать. Я попытался передать ощущение моего</w:t>
        <w:br/>
        <w:t>бессилия. Видимо, она мгновенно меня поняла. Она молча умоляла меня своим</w:t>
        <w:br/>
        <w:t>горящим взглядом. Ее улыбка словно давала мне понять, что именно мне она</w:t>
        <w:br/>
        <w:t>оставила возможность освободить ее от сковывавших ее пут. Когда я мысленно</w:t>
        <w:br/>
        <w:t>возразил, что у меня нет никакой возможности для этого, она произвела на</w:t>
        <w:br/>
        <w:t>меня впечатление истеричного ребенка в муках отчаяния.</w:t>
        <w:br/>
        <w:t>Я неистово пытался поговорить с ней. Маленькая девочка действительно</w:t>
        <w:br/>
        <w:t>плакала, как может плакать только ребенок в ее возрасте, испытывая</w:t>
        <w:br/>
        <w:t>отчаяние и страх. Я не мог остановить ее слез. Я попытался погладить ее по</w:t>
        <w:br/>
        <w:t>голове, но безрезультатно. Моя масса энергии проходила через нее. У меня</w:t>
        <w:br/>
        <w:t>возникла мысль поднять ее и забрать с собой.</w:t>
        <w:br/>
        <w:t>Я предпринял множество попыток сделать это, пока совсем не выбился из</w:t>
        <w:br/>
        <w:t>сил. Я остановился, чтобы обдумать свои дальнейшие действия. Я испугался,</w:t>
        <w:br/>
        <w:t>что мое внимание сновидений уменьшится, и тогда я потеряю ее из виду. Я</w:t>
        <w:br/>
        <w:t>понимал, что неорганические существа могут больше не захотеть снова</w:t>
        <w:br/>
        <w:t>доставить меня именно в эту область данного мира. Мне показалось, что это</w:t>
        <w:br/>
        <w:t>мой последний визит к ним - визит, который подводит итог.</w:t>
        <w:br/>
        <w:t>И тут я сделал нечто немыслимое. Перед тем, как мое внимание</w:t>
        <w:br/>
        <w:t>сновидения исчерпалось, я громко закричал о своем намерении слить свою</w:t>
        <w:br/>
        <w:t>энергию с энергией этого пленного лазутчика и освободить его.</w:t>
      </w:r>
    </w:p>
    <w:p>
      <w:pPr>
        <w:pStyle w:val="Style15"/>
        <w:ind w:firstLine="720"/>
        <w:rPr/>
      </w:pPr>
      <w:r>
        <w:rPr/>
        <w:t>7. ГОЛУБОЙ ЛАЗУТЧИК</w:t>
      </w:r>
    </w:p>
    <w:p>
      <w:pPr>
        <w:pStyle w:val="Style15"/>
        <w:ind w:firstLine="720"/>
        <w:rPr/>
      </w:pPr>
      <w:r>
        <w:rPr/>
        <w:t>Мне приснился совершенно бессмысленный сон. Рядом со мной была Кэрол</w:t>
        <w:br/>
        <w:t>Тиггс. Она говорила со мной, хотя я не понимал о чем. Во сне также</w:t>
        <w:br/>
        <w:t>присутствовали дон Хуан и все члены его группы магов. Казалось, что они</w:t>
        <w:br/>
        <w:t>пытаются вытащить меня из туманного желтоватого мира.</w:t>
        <w:br/>
        <w:t>После длительных попыток, во время которых я терял их из виду и</w:t>
        <w:br/>
        <w:t>находил вновь, им удавалось извлечь меня из этого места. Поскольку я не</w:t>
        <w:br/>
        <w:t>мог понять смысла всех этих стараний, я в конце концов пришел к выводу,</w:t>
        <w:br/>
        <w:t>что это не сновидения, а обычный бессвязный сон.</w:t>
        <w:br/>
        <w:t>Я был потрясен, когда проснулся и обнаружил себя в постели в доме</w:t>
        <w:br/>
        <w:t>дона Хуана. Я не мог даже пошевельнуться. У меня совсем не было энергии. Я</w:t>
        <w:br/>
        <w:t>не знал, что и думать, хотя сразу же ощутил серьезность своего положения.</w:t>
        <w:br/>
        <w:t>У меня возникло странное ощущение, что я потерял всю свою энергию потому,</w:t>
        <w:br/>
        <w:t>что сильно устал в своем сновидении.</w:t>
        <w:br/>
        <w:t>Соратники дона Хуана, видимо были очень взволнованы тем, что</w:t>
        <w:br/>
        <w:t>произошло со мной. Они продолжали по очереди входить в мою комнату.</w:t>
        <w:br/>
        <w:t>Каждый оставался до того момента, пока не появлялся кто-то другой. У</w:t>
        <w:br/>
        <w:t>меня создалось впечатление, что они заходят по очереди, чтобы непрерывно</w:t>
        <w:br/>
        <w:t>присматривать за мной. Я был слишком слаб для того, чтобы просить их</w:t>
        <w:br/>
        <w:t>объяснить свое поведение.</w:t>
        <w:br/>
        <w:t>В последующие дни я стал чувствовать себя лучше, и они на конец</w:t>
        <w:br/>
        <w:t>начали говорить со мной о моем сновидении. С начала я не понимал, что же</w:t>
        <w:br/>
        <w:t>им от меня нужно. Но потом, по их вопросам, я вдруг понял, что они были</w:t>
        <w:br/>
        <w:t>чрезвычайно обеспокоены моей ситуацией с теневыми существами. Каждый из</w:t>
        <w:br/>
        <w:t>них выглядел испуганно и говорил со мной почти об одном и том же. Они</w:t>
        <w:br/>
        <w:t>настаивали на том, что никогда не бывали в мире теней. Некоторые из них</w:t>
        <w:br/>
        <w:t>даже утверждали, что не знали о его существовании. Их утверждения и</w:t>
        <w:br/>
        <w:t>действия увеличили мое ощущение замешательства и страха.</w:t>
        <w:br/>
        <w:t>Каждый из них задавал одни и те же вопросы: "Кто тебя доставил в тот</w:t>
        <w:br/>
        <w:t>мир?". Или "откуда у тебя вообще могла появиться мысль о том, что можно</w:t>
        <w:br/>
        <w:t>попасть туда?". Когда я сказал им, что туда меня туда доставил лазутчик,</w:t>
        <w:br/>
        <w:t>они не могли в это поверить. Очевидно, они предположили, что я бывал там,</w:t>
        <w:br/>
        <w:t>но по причине отсутствия собственного опыта в этом они не могли понять</w:t>
        <w:br/>
        <w:t>того, что я им говорил. Тем не менее они хотели знать все, что я мог</w:t>
        <w:br/>
        <w:t>рассказать им о теневых существах и их мире. Все они, исключая дона Хуана,</w:t>
        <w:br/>
        <w:t>сидели возле моей постели, жадно хватая каждое сказанное мной слово. Но</w:t>
        <w:br/>
        <w:t>всякий раз, когда я спрашивал их о моем положении, они, точно также как и</w:t>
        <w:br/>
        <w:t>теневые существа, уходили от ответа.</w:t>
        <w:br/>
        <w:t>Еще одна непонятная реакция, которой я прежде никогда в них не</w:t>
        <w:br/>
        <w:t>замечал, - это то, что они тщательно избегали любого физического контакта</w:t>
        <w:br/>
        <w:t>со мной. Они держались на расстоянии, будто я был болен чумой. Их реакция</w:t>
        <w:br/>
        <w:t>настолько меня беспокоило, что я был вынужден спросить их. Они стали</w:t>
        <w:br/>
        <w:t>отрицать это. Они, кажется, обиделись и принялись настойчиво доказывать</w:t>
        <w:br/>
        <w:t>мне, что я неправ. Я от души смеялся над возникшей напряженной ситуацией.</w:t>
        <w:br/>
        <w:t>Всякий раз, когда они пытались обнять меня, их тела как бы цепенели.</w:t>
        <w:br/>
        <w:t>Флоринда Грау, одна из ближайших к дону Хуану его сторонниц, была</w:t>
        <w:br/>
        <w:t>единственным из членов его группы, которая уделяла мне много физического</w:t>
        <w:br/>
        <w:t>внимания и пыталась объяснить то, что со мной происходит. Она рассказала</w:t>
        <w:br/>
        <w:t>мне, что я лишился энергии в мире неорганических существ, и сейчас ее</w:t>
        <w:br/>
        <w:t>восстанавливаю и что мой новый энергетический заряд слегка беспокоит</w:t>
        <w:br/>
        <w:t>большинство из них.</w:t>
        <w:br/>
        <w:t>Каждый вечер Флоринда укладывала меня в постель, как если бы я был</w:t>
        <w:br/>
        <w:t>инвалидом. Она даже рассказывала мне детские сказки, от чего все остальные</w:t>
        <w:br/>
        <w:t>покатывались со смеху. Но несмотря на то, что она потешалась надо мной, я</w:t>
        <w:br/>
        <w:t>оценил ее заботу, которая казалась мне искренней.</w:t>
        <w:br/>
        <w:t>Я уже писал о Флоринде раньше, в связи со своей встрече с ней. Она</w:t>
        <w:br/>
        <w:t>была самой прекрасной женщиной, которую я до сих пор не встречал. Как-то я</w:t>
        <w:br/>
        <w:t>сказал ей, что она могла бы быть прекрасной фотомоделью для журнала мод.</w:t>
        <w:br/>
        <w:t>- Журнала 1910 года, - возразила она. Флоринда, хотя не была не</w:t>
        <w:br/>
        <w:t>молода, не выглядела старой. Она казалась молодой и волнующей. Когда я</w:t>
        <w:br/>
        <w:t>спросил дона Хуана о ее необычайной моложавости, он ответил, что магия</w:t>
        <w:br/>
        <w:t>поддерживает ее в высоком жизненном тонусе. Энергия магов, заметил он,</w:t>
        <w:br/>
        <w:t>проявляется в данном случае как молодость и энергия.</w:t>
        <w:br/>
        <w:t>Удовлетворив свое первое любопытство о мире теней, компаньоны дона</w:t>
        <w:br/>
        <w:t>Хуана прекратили постоянно заходить в мою комнату и поддерживали общение</w:t>
        <w:br/>
        <w:t>со мной на уровне шаблонных вопросов о моем здоровье. Всякий раз, когда я</w:t>
        <w:br/>
        <w:t>пытался встать, тот, кто находился рядом со мной, нежно укладывал меня</w:t>
        <w:br/>
        <w:t>обратно в постель. Я не нуждался в их уходе, но, видимо, я нуждался в них</w:t>
        <w:br/>
        <w:t>самих; я все еще был слаб. Я смирился с этим. Но что действительно</w:t>
        <w:br/>
        <w:t>похоронным звоном сопровождало каждую мою мысль - никто из них не мог</w:t>
        <w:br/>
        <w:t>объяснить мне, что я делаю в Мексике, если я лег в постель в Лос-Анжелесе.</w:t>
        <w:br/>
        <w:t>Я неоднократно спрашивал их об этом. Каждый из них отвечал мне одно и</w:t>
        <w:br/>
        <w:t>то же:</w:t>
        <w:br/>
        <w:t>- Спроси нагваля. Только он может тебе это объяснить.</w:t>
        <w:br/>
        <w:t>Наконец Флоринда нарушила молчание.</w:t>
        <w:br/>
        <w:t>- Тебя заманили в ловушку. Именно это-то с тобой и произошло, -</w:t>
        <w:br/>
        <w:t>сказала она.</w:t>
        <w:br/>
        <w:t>- Где именно я угодил в ловушку? - конечно, в мире неорганических</w:t>
        <w:br/>
        <w:t>существ. Именно с этим миром ты годами имел дело. Разве не так?</w:t>
        <w:br/>
        <w:t>- Конечно, Флоринда, но ты можешь рассказать мне, какого рода была</w:t>
        <w:br/>
        <w:t>эта ловушка?</w:t>
        <w:br/>
        <w:t>- Нет, не могу. Все, что я могу сказать тебе, так это то, что ты</w:t>
        <w:br/>
        <w:t>потерял там всю свою энергию. Но ты отлично сражался.</w:t>
        <w:br/>
        <w:t>- А почему я болен, Флоринда?</w:t>
        <w:br/>
        <w:t>- У тебя нет какой-то определенной болезни; ты энергетически поражен.</w:t>
        <w:br/>
        <w:t>Положение было критическим, но сейчас ты только энергетически поражен.</w:t>
        <w:br/>
        <w:t>- Как это все произошло?</w:t>
        <w:br/>
        <w:t>- Ты вступил в смертельную схватку с неорганическими существами и</w:t>
        <w:br/>
        <w:t>проиграл.</w:t>
        <w:br/>
        <w:t>- Но я не могу вспомнить никакой борьбы, Флоринда.</w:t>
        <w:br/>
        <w:t>- Помнишь ты или нет, не имеет значения. Ты боролся и тебя победили.</w:t>
        <w:br/>
        <w:t>У тебя не было ни какого шанса победить этих искусных манипуляторов.</w:t>
        <w:br/>
        <w:t>- Я сражался с неорганическими существами?</w:t>
        <w:br/>
        <w:t>- Да. Ты вступил с ними в смертельную схватку. Я на самом деле не</w:t>
        <w:br/>
        <w:t>знаю, как ты пережил этот их смертельный удар.</w:t>
        <w:br/>
        <w:t>Она отказалась рассказывать мне что-нибудь еще и намекнула, что скоро</w:t>
        <w:br/>
        <w:t>меня навестит нагваль.</w:t>
        <w:br/>
        <w:t>На следующий день появился дон Хуан. Манера его поведения была</w:t>
        <w:br/>
        <w:t>веселой и обнадеживающей. Он шутя сообщил мне, что я должен буду заплатить</w:t>
        <w:br/>
        <w:t>ему за визит, потому что он явился ко мне с визитом как энергетический</w:t>
        <w:br/>
        <w:t>врач.</w:t>
        <w:br/>
        <w:t>Он изучил меня, пристально созерцая с головы до ног.</w:t>
        <w:br/>
        <w:t>- Ты уже почти здоров, - заключил он.</w:t>
        <w:br/>
        <w:t>- Что со мной произошло? - спросил я.</w:t>
        <w:br/>
        <w:t>- Ты попал в поставленную на тебя неорганическими существами ловушку,</w:t>
        <w:br/>
        <w:t>- ответил он.</w:t>
        <w:br/>
        <w:t>- Как я оказался здесь?</w:t>
        <w:br/>
        <w:t>- Именно это, кстати, и является величайшей тайной, - ответил он,</w:t>
        <w:br/>
        <w:t>весело улыбаясь, очевидно, пытаясь легко отнестись к серьезному делу. -</w:t>
        <w:br/>
        <w:t>Неорганические существа схватили тебя полностью. С начала они забрали в</w:t>
        <w:br/>
        <w:t>свой мир твое энергетическое тело, когда ты следовал за одним из</w:t>
        <w:br/>
        <w:t>лазутчиков, а затем - и твое физическое тело.</w:t>
        <w:br/>
        <w:t>Друзья дона Хуана видимо, были шокированы этим. Один из них спросил</w:t>
        <w:br/>
        <w:t>его, могут ли неорганические существа похитить любого. Дон Хуан ответил,</w:t>
        <w:br/>
        <w:t>что, конечно, могут. Он напомнил, что нагваля Элиаса тоже забирали в ту</w:t>
        <w:br/>
        <w:t>вселенную, хотя он определенно не хотел туда идти.</w:t>
        <w:br/>
        <w:t>Все присутствующие согласно кивали. Дон Хуан продолжал говорить с</w:t>
        <w:br/>
        <w:t>ними, упоминая обо мне в третьем лице. Он сказал, что объединенное</w:t>
        <w:br/>
        <w:t>сознание группы неорганических существ с начала съела мое тело энергии,</w:t>
        <w:br/>
        <w:t>вызвав с моей стороны эмоциональный взрыв: необходимо было освободить</w:t>
        <w:br/>
        <w:t>голубого лазутчика. За тем объединенное сознание той же группы</w:t>
        <w:br/>
        <w:t>неорганических существ втянуло мою инертную физическую массу в свой мир.</w:t>
        <w:br/>
        <w:t>Дон Хуан добавил, что без энергетического тела человек представляет собой</w:t>
        <w:br/>
        <w:t>всего лишь кусок энергетической материи, которой могло бы легко управлять</w:t>
        <w:br/>
        <w:t>другое сознание.</w:t>
        <w:br/>
        <w:t>- Неорганические существа склеиваются друг с другом, подобно леткам</w:t>
        <w:br/>
        <w:t>тела, - продолжал дон Хуан. - Когда они сливают свое сознание воедино, они</w:t>
        <w:br/>
        <w:t>непобедимы. Им ничего не стоит выдернуть нас из нашей повседневности и</w:t>
        <w:br/>
        <w:t>забросить в свой мир. Особенно, если мы делаем себя доступными и</w:t>
        <w:br/>
        <w:t>заметными, как это сделал он.</w:t>
        <w:br/>
        <w:t>Было слышно только громкое дыхание присутствующих. Все соратники дона</w:t>
        <w:br/>
        <w:t>Хуана были по-настоящему напуганы и обеспокоены.</w:t>
        <w:br/>
        <w:t>Я хотел было жаловаться и обвинять дона Хуана в том, что он не</w:t>
        <w:br/>
        <w:t>остановил меня, но тут же вспомнил как он неоднократно пытался</w:t>
        <w:br/>
        <w:t>предостеречь меня, не допустить всего этого, но все было напрасно. Дон</w:t>
        <w:br/>
        <w:t>Хуан, определенно знал о том, что происходило в моем уме. Его улыбка</w:t>
        <w:br/>
        <w:t>свидетельствовала об этом.</w:t>
        <w:br/>
        <w:t>- Причина, по которой ты заболел, - наконец обращаясь ко мне, сказал</w:t>
        <w:br/>
        <w:t>он, - заключается в том, что неорганические существа забрали всю твою</w:t>
        <w:br/>
        <w:t>энергию и дали тебе свободу. Этого было бы достаточно, чтобы убить любого.</w:t>
        <w:br/>
        <w:t>Но, как у нагваля, у тебя есть дополнительная энергия; по этому ты с</w:t>
        <w:br/>
        <w:t>трудом, но все же выжил.</w:t>
        <w:br/>
        <w:t>Я сказал дону Хуану, что помню мельчайшие подробности совершенно</w:t>
        <w:br/>
        <w:t>необычного сна, в котором я находился в мире желтого тумана. Он, Кэрол</w:t>
        <w:br/>
        <w:t>Тиггс и его друзья вытаскивали меня из него.</w:t>
        <w:br/>
        <w:t>- Мир неорганических существ обычному глазу кажется миом желтого</w:t>
        <w:br/>
        <w:t>тумана, - сказал он. - Когда ты подумал, что у тебя был необычный сон, в</w:t>
        <w:br/>
        <w:t>это время ты действительно смотрел впервые своими физическими глазами на</w:t>
        <w:br/>
        <w:t>мир неорганических существ. И, насколько бы странным это тебе ни</w:t>
        <w:br/>
        <w:t>показалось, для нас это тоже было впервые. Мы знали о мире тумана только</w:t>
        <w:br/>
        <w:t>из рассказов магов, а не из собственного опыта.</w:t>
        <w:br/>
        <w:t>Ничто из того, о чем он говорил мне, не имело для меня смысла. Дон</w:t>
        <w:br/>
        <w:t>Хуан уверил меня, что из-за недостатка моей энергии более полное</w:t>
        <w:br/>
        <w:t>объяснение для меня было бы невозможным. Я должен удовлетвориться тем, что</w:t>
        <w:br/>
        <w:t>он рассказал мне, и тем, насколько я понял это сейчас.</w:t>
        <w:br/>
        <w:t>- Я вообще ничего не понял, - настаивал я.</w:t>
        <w:br/>
        <w:t>- Тогда ты вообще ничего не потерял, - ответил он. - Когда ты</w:t>
        <w:br/>
        <w:t>окрепнешь, то сам ответишь на свои вопросы.</w:t>
        <w:br/>
        <w:t>Я признался дону Хуану, что у меня бывают приступы жара. Неожиданно</w:t>
        <w:br/>
        <w:t>моя температура возрастает, и когда я ощущаю жар и пот, у меня возникают</w:t>
        <w:br/>
        <w:t>необычные, но тревожащие меня проблески понимания собственного положения.</w:t>
        <w:br/>
        <w:t>Дон Хуан внимательно осмотрел все мое тело своим пронизывающим</w:t>
        <w:br/>
        <w:t>взглядом. Он говорил, что я нахожусь в состоянии энергетического шока.</w:t>
        <w:br/>
        <w:t>Меня временно поразила потеря энергии, и то, что кажется приступами жара,</w:t>
        <w:br/>
        <w:t>по-существу, представляет собой порывы энергии, во время которых я на</w:t>
        <w:br/>
        <w:t>мгновение восстанавливаю контроль над своим энергетическим телом и</w:t>
        <w:br/>
        <w:t>понимаю, что произошло со мной на самом деле.</w:t>
        <w:br/>
        <w:t>- Напрягись и расскажи, что произошло с тобой в мире неорганических</w:t>
        <w:br/>
        <w:t>существ, - приказал он мне.</w:t>
        <w:br/>
        <w:t>Я рассказал ему, что время от времени у меня появлялось ясное</w:t>
        <w:br/>
        <w:t>ощущение того, что он и его друзья входили в этот мир своими физическими</w:t>
        <w:br/>
        <w:t>телами и вырывали меня из объятий неорганических существ.</w:t>
        <w:br/>
        <w:t>- Верно, - воскликнул он. - Ты все делаешь отлично. Сейчас преврати</w:t>
        <w:br/>
        <w:t>это ощущение в видение того, что произошло.</w:t>
        <w:br/>
        <w:t>Как я ни пытался, мне этого сделать не удалось. Эта неудача заставила</w:t>
        <w:br/>
        <w:t>меня ощутить необычную усталость, которая, как казалось, высушивала</w:t>
        <w:br/>
        <w:t>внутренности моего тела. Прежде чем дон Хуан вышел из комнаты, я сказал</w:t>
        <w:br/>
        <w:t>ему о том, что меня одолевает беспокойство.</w:t>
        <w:br/>
        <w:t>- Это ничего не значит, - ответил он безучастно. - Восстанови свою</w:t>
        <w:br/>
        <w:t>энергию и не беспокойся о пустяках.</w:t>
        <w:br/>
        <w:t>Прошло больше дух недель прежде чем мне удалось постепенно</w:t>
        <w:br/>
        <w:t>восстановить свою энергию. Но я продолжал обо всем беспокоиться. В</w:t>
        <w:br/>
        <w:t>основном я беспокоился потому, что не мог себя понять, особенно о периодах</w:t>
        <w:br/>
        <w:t>какого-то холода во мне, которых я раньше не замечал, - определенная</w:t>
        <w:br/>
        <w:t>индифферентность, отчужденность, которую я считал результатом недостатка</w:t>
        <w:br/>
        <w:t>энергии, продолжалась до тех пор, пока я не восстановил ее.</w:t>
        <w:br/>
        <w:t>Затем я осознал, что это стало новой чертой моего существа, чертой,</w:t>
        <w:br/>
        <w:t>которая постоянно выводила меня из себя. Я хотел привыкнуть к этим</w:t>
        <w:br/>
        <w:t>ощущениям, постоянно вызывая их, и я ждал минуты, когда они опять появятся</w:t>
        <w:br/>
        <w:t>в моем уме.</w:t>
        <w:br/>
        <w:t>Еще одной новой особенностью моего существа стало охватывающее меня</w:t>
        <w:br/>
        <w:t>время от времени странное влечение. Меня влекло к кому-то, кого я не знал;</w:t>
        <w:br/>
        <w:t>это было настолько поглощающее и подавляющее ощущение, что когда оно</w:t>
        <w:br/>
        <w:t>возникало, я, чтобы как-то облегчить его, был вынужден непрерывно ходить</w:t>
        <w:br/>
        <w:t>по комнате. Это влечение оставалось до тех пор, пока я не стал</w:t>
        <w:br/>
        <w:t>пользоваться новым качеством в моей жизни: жестким контролем над самим</w:t>
        <w:br/>
        <w:t>собой, настолько новым и мощным, что это только добавляло масла в огонь</w:t>
        <w:br/>
        <w:t>моего беспокойства.</w:t>
        <w:br/>
        <w:t>К концу четвертой недели все почувствовали что я совсем поправился.</w:t>
        <w:br/>
        <w:t>Внезапно они полностью прекратили свои посещения. Большую часть времени я</w:t>
        <w:br/>
        <w:t>проводил в во сне, в одиночестве. Тот отдых и расслабление, которые я</w:t>
        <w:br/>
        <w:t>получал, были настолько полными, что моя энергия значительно увеличилась.</w:t>
        <w:br/>
        <w:t>Я даже стал заниматься зарядкой.</w:t>
        <w:br/>
        <w:t>Однажды, около полудня, после легкого завтрака, я вернулся в свою</w:t>
        <w:br/>
        <w:t>комнату подремать. Перед тем, как я погрузился в глубокий сон, я долго</w:t>
        <w:br/>
        <w:t>ворочался в кровати, пытаясь найти новое положение. Вдруг странное</w:t>
        <w:br/>
        <w:t>давление в висках заставило меня открыть глаза. В ногах моей кровати</w:t>
        <w:br/>
        <w:t>стояла та самая девочка из мира неорганических существ. Она смотрела на</w:t>
        <w:br/>
        <w:t>меня своими холодными, как сталь, голубыми глазами.</w:t>
        <w:br/>
        <w:t>Я подскочил на кровати и вскрикнул так громко, что до того, как я</w:t>
        <w:br/>
        <w:t>прекратил кричать, в комнату вбежали трое соратников дона Хуана. Они были</w:t>
        <w:br/>
        <w:t>ошеломлены. Они с ужасом наблюдали, как маленькая девочка подошла ко мне и</w:t>
        <w:br/>
        <w:t>остановилась у границ свечения моего физического тела. Казалось, что мы</w:t>
        <w:br/>
        <w:t>смотрели друг на друга целую вечность. Она что-то сказала мне, но я сразу</w:t>
        <w:br/>
        <w:t>не понял ничего, а в следующий момент мне все стало совершенно ясно.</w:t>
        <w:br/>
        <w:t>Она сказала, что для того, чтобы я мог понять, о чем она говорит, мне</w:t>
        <w:br/>
        <w:t>следует перенести свое сознание из моего физического тела в мое тело</w:t>
        <w:br/>
        <w:t>энергии.</w:t>
        <w:br/>
        <w:t>В этот миг в комнату вошел дон Хуан. Маленькая девочка и дон Хуан</w:t>
        <w:br/>
        <w:t>посмотрели друг на друга не проронив ни слова, дон Хуан вышел из комнаты.</w:t>
        <w:br/>
        <w:t>Маленькая девочка выскользнула следом за ним.</w:t>
        <w:br/>
        <w:t>Суматоху, которую вызвала эта сцена у соратников дона Хуана,</w:t>
        <w:br/>
        <w:t>невозможно описать. Они потеряли все свое самообладание. Очевидно, все они</w:t>
        <w:br/>
        <w:t>видели, как за нагвалем из комнаты вышла маленькая девочка.</w:t>
        <w:br/>
        <w:t>Сам я, видимо, был на грани взрыва. Я почувствовал, что почти теряю</w:t>
        <w:br/>
        <w:t>сознание и вынужден был сесть. Я испытал присутствие этой маленькой</w:t>
        <w:br/>
        <w:t>девочки как удар в солнечное сплетение. Она была поразительно похожа на</w:t>
        <w:br/>
        <w:t>моего отца. Меня захлестнули волны сентиментальности. Я стал с болезненным</w:t>
        <w:br/>
        <w:t>интересом докапываться до смысла всего этого.</w:t>
        <w:br/>
        <w:t>Когда дон Хуан вернулся в комнату, я немного овладел собой. Ожидание</w:t>
        <w:br/>
        <w:t>того, что же он скажет о маленькой девочке, перехватило мне дыхание. Все</w:t>
        <w:br/>
        <w:t>были так же возбуждены, как и я. Они обратились к дону Хуану одновременно</w:t>
        <w:br/>
        <w:t>и весело рассмеялись, когда осознали это. Главное, что всех нас</w:t>
        <w:br/>
        <w:t>интересовало, - была возможность выяснить, было ли нечто общее в том, как</w:t>
        <w:br/>
        <w:t>воспринял каждый из нас внешний вид лазутчика. Все сошлись на том, что эта</w:t>
        <w:br/>
        <w:t>была девочка шести-семи лет, очень худая, с прекрасными по-детски</w:t>
        <w:br/>
        <w:t>угловатыми чертами. Все согласились, что у нее были синевато-стальные</w:t>
        <w:br/>
        <w:t>глаза, которые излучали невысказанные эмоции; ее глаза, как они</w:t>
        <w:br/>
        <w:t>утверждали, выражали благодарность и верность.</w:t>
        <w:br/>
        <w:t>Я мог подтвердить любую деталь того, о чем они говорили. Ее глаза</w:t>
        <w:br/>
        <w:t>были настолько яркими и наполненными энергией, что в действительности</w:t>
        <w:br/>
        <w:t>вызвали у меня некоторое ощущение боли. Я ощутил тяжесть ее взгляда на</w:t>
        <w:br/>
        <w:t>своей груди.</w:t>
        <w:br/>
        <w:t>Серьезный вопрос, который задавали соратники дона Хуана и повторял я,</w:t>
        <w:br/>
        <w:t>касался смысла этого события. Все сошлись на том, что этот лазутчик был</w:t>
        <w:br/>
        <w:t>частью чужой энергии, которая просочилась сквозь грань, разделяющую второе</w:t>
        <w:br/>
        <w:t>внимание и внимание повседневного мира. Они утверждали, что хотя они не</w:t>
        <w:br/>
        <w:t>были в сновидении, все же все они видели чужую энергию, которая была</w:t>
        <w:br/>
        <w:t>спроецирована в фигуру ребенка; этот ребенок существовал.</w:t>
        <w:br/>
        <w:t>Они утверждали, что могут быть сотни, даже тысячи случаев, когда</w:t>
        <w:br/>
        <w:t>чужая энергия проскальзывает незамеченной через естественные барьеры в наш</w:t>
        <w:br/>
        <w:t>обычный человеческий мир, но что в истории их традиции не разу упоминалось</w:t>
        <w:br/>
        <w:t>о событиях подобной природы. Что их больше всего беспокоило, - так это то,</w:t>
        <w:br/>
        <w:t>что о подобном не упоминалось в магических историях.</w:t>
        <w:br/>
        <w:t>- Неужели нечто подобное произошло в истории человечества впервые? -</w:t>
        <w:br/>
        <w:t>спросил дона Хуана один из них.</w:t>
        <w:br/>
        <w:t>- Я думаю, что это происходит постоянно, - ответил он, - но это</w:t>
        <w:br/>
        <w:t>никогда не происходило так открыто, так явно.</w:t>
        <w:br/>
        <w:t>- Чем это может обернуться для нас? - спросил кто-то из них дона</w:t>
        <w:br/>
        <w:t>Хуана.</w:t>
        <w:br/>
        <w:t>Для нас - ничего, но для него - все, - сказал он и указал на меня.</w:t>
        <w:br/>
        <w:t>Наступила напряженная тишина. Некоторое время дон Хуан шагал</w:t>
        <w:br/>
        <w:t>взад-вперед по комнате. Затем он остановился передо мной и уставился на</w:t>
        <w:br/>
        <w:t>меня. По его виду можно было сказать, что он не может найти слов для</w:t>
        <w:br/>
        <w:t>выражения того, что он только что понял.</w:t>
        <w:br/>
        <w:t>- Я даже не могу представить себе масштаба того, что ты сделал, -</w:t>
        <w:br/>
        <w:t>наконец сказал мне с недоумением в голосе дон Хуан. - Ты угодил в ловушку,</w:t>
        <w:br/>
        <w:t>но эта была не такая ловушка, о которой я тебя предупреждал. Твоя ловушка</w:t>
        <w:br/>
        <w:t>была такой, что мог попасться только ты, и она была еще более смертельно</w:t>
        <w:br/>
        <w:t>хитрой, чем я мог себе представить. Я опасался, что ты можешь стать</w:t>
        <w:br/>
        <w:t>жертвой лести и прислуживания тебе. Но я не мог учесть, что существа мира</w:t>
        <w:br/>
        <w:t>теней поставят ловушку, которая использует присущее тебе отвращение к</w:t>
        <w:br/>
        <w:t>любым ограничениям.</w:t>
        <w:br/>
        <w:t>Как-то дон Хуан сравнивал свою и мою реакции на то, что больше всего</w:t>
        <w:br/>
        <w:t>стесняет нас в мире магов. Он говорил, и из его уст это прозвучало как</w:t>
        <w:br/>
        <w:t>жалоба, что хотя он желал этого и неоднократно пытался, но так никогда и</w:t>
        <w:br/>
        <w:t>не смог возбуждать в людях такое чувство любви, которое возбуждал в других</w:t>
        <w:br/>
        <w:t>его учитель нагваль Хулиан.</w:t>
        <w:br/>
        <w:t>- Для меня важнее всего понять и признать, - чего я от тебя совсем не</w:t>
        <w:br/>
        <w:t>скрываю, - одно: я не обладаю от природы даром вызывать слепую и</w:t>
        <w:br/>
        <w:t>безоглядную любовь. Ну что ж!</w:t>
        <w:br/>
        <w:t>- Присущей тебе основной особенностью характера такого рода является</w:t>
        <w:br/>
        <w:t>то, - продолжал он, - что ты не можешь вынести любого рода ограничения, и</w:t>
        <w:br/>
        <w:t>для того, чтобы их разрушить, ты готов отдать свою жизнь.</w:t>
        <w:br/>
        <w:t>Я искренне возразил ему, что он преувеличивает. Мое понимание было</w:t>
        <w:br/>
        <w:t>еще не столь ясным.</w:t>
        <w:br/>
        <w:t>- Не беспокойся, - сказал он смеясь, - магия - это действие. Когда</w:t>
        <w:br/>
        <w:t>наступит время, ты найдешь место своим склонностям точно так же, как я</w:t>
        <w:br/>
        <w:t>научился актуализировать свои. Мои заключаются в том, что я принимаю свою</w:t>
        <w:br/>
        <w:t>судьбу, но не пассивно, как идиот, а активно, как воин. Твои - в том,</w:t>
        <w:br/>
        <w:t>чтобы вырваться из любых ограничений, не будучи при этом ни капризным, ни</w:t>
        <w:br/>
        <w:t>слишком прагматичным.</w:t>
        <w:br/>
        <w:t>Дон Хуан пояснил, что когда я слил свою энергию с лазутчиком, я по</w:t>
        <w:br/>
        <w:t>истине перестал существовать. Моя физическая сторона была перенесена в мир</w:t>
        <w:br/>
        <w:t>неорганических существ и, если бы не этот лазутчик, который провел дона</w:t>
        <w:br/>
        <w:t>Хуана и его соратников туда, где я находился, я бы умер или остался в этом</w:t>
        <w:br/>
        <w:t>мире потерянным навсегда.</w:t>
        <w:br/>
        <w:t>- Почему же лазутчик провел вас туда, где я находился? - спросил я.</w:t>
        <w:br/>
        <w:t>- Лазутчик - это живое существо из другого измерения, - сказал он. -</w:t>
        <w:br/>
        <w:t>Этой маленькой девочке, как она мне рассказала, была необходима энергия,</w:t>
        <w:br/>
        <w:t>чтобы разрушить барьер, который заточил ее в мире неорганических существ,</w:t>
        <w:br/>
        <w:t>и для этого ей пришлось воспользоваться твоей энергией. Теперь пришло</w:t>
        <w:br/>
        <w:t>время ей помогать тебе. Ее привело ко мне что-то вроде чувства</w:t>
        <w:br/>
        <w:t>благодарности. Когда я увидел ее, я мгновенно понял, что ты для нее</w:t>
        <w:br/>
        <w:t>сделал.</w:t>
        <w:br/>
        <w:t>- Что ты сделал потом, дон Хуан?</w:t>
        <w:br/>
        <w:t>- Я собрал всех, кого мог найти, особенно Кэрол Тиггс, и все мы</w:t>
        <w:br/>
        <w:t>бросились в мир неорганических существ.</w:t>
        <w:br/>
        <w:t>- Почему именно Кэрол Тиггс?</w:t>
        <w:br/>
        <w:t>- Во-первых, потому что у нее есть безграничная энергия, а,</w:t>
        <w:br/>
        <w:t>во-вторых, потому, что она должна была познакомиться с этим лазутчиком. Из</w:t>
        <w:br/>
        <w:t>этого опыта каждый из нас получил нечто неоценимое. Ты и Кэрол Тиггс</w:t>
        <w:br/>
        <w:t>получили лазутчика. Другие же использовали это как возможность собрать</w:t>
        <w:br/>
        <w:t>воедино наши физические тела, и соединив их с нашими энергетическими</w:t>
        <w:br/>
        <w:t>телами, стать на некоторое время целиком энергией.</w:t>
        <w:br/>
        <w:t>- Как все вы смогли это сделать, дон Хуан?</w:t>
        <w:br/>
        <w:t>- Мы синхронно сместили наши точки сборки. Все определило наше</w:t>
        <w:br/>
        <w:t>безупречное намерение спасти тебя. Этот лазутчик во мгновенье ока доставил</w:t>
        <w:br/>
        <w:t>нас туда, где ты лежал полумертвый и Кэрол вытащила тебя оттуда.</w:t>
        <w:br/>
        <w:t>Его объяснение не имело для меня никакого смысла. Дон Хуан засмеялся,</w:t>
        <w:br/>
        <w:t>когда я пытался все осознать.</w:t>
        <w:br/>
        <w:t>- Как ты можешь понять это, если у тебя нет энергии даже для того,</w:t>
        <w:br/>
        <w:t>чтобы встать с кровати? - возразил он.</w:t>
        <w:br/>
        <w:t>Я согласился с ним, что определенно я знаю бесконечно больше, чем</w:t>
        <w:br/>
        <w:t>могу допустить разумом, но что-то не в порядке с моей памятью.</w:t>
        <w:br/>
        <w:t>- Недостаток энергии - вот что это за непорядок, - сказал он. - Когда</w:t>
        <w:br/>
        <w:t>у тебя достаточно энергии, твоя память работает прекрасно.</w:t>
        <w:br/>
        <w:t>- Считаешь ли ты, что я смогу вспомнить все, если захочу, дон Хуан?</w:t>
        <w:br/>
        <w:t>- Не совсем. Ты можешь захотеть все что угодно, но если твой уровень</w:t>
        <w:br/>
        <w:t>энергии не соответствует важности того, что ты знаешь, тогда ты можешь</w:t>
        <w:br/>
        <w:t>сказать своему знанию "до свидания" - оно никогда не станет для тебя</w:t>
        <w:br/>
        <w:t>доступным.</w:t>
        <w:br/>
        <w:t>- Но, что же мне тогда делать, дон Хуан?</w:t>
        <w:br/>
        <w:t>- Энергия стремиться накапливаться; если ты безупречно следуешь пути</w:t>
        <w:br/>
        <w:t>воина, наступит момент, когда твоя память раскроется.</w:t>
        <w:br/>
        <w:t>Я признался ему, что пока слушал его рассказ, у меня возникло</w:t>
        <w:br/>
        <w:t>странное ощущение индульгирования на жалости к себе, но что ничего</w:t>
        <w:br/>
        <w:t>страшного со мной не произошло.</w:t>
        <w:br/>
        <w:t>- Ты не только индульгировал, - ответил он. - Ты действительно был</w:t>
        <w:br/>
        <w:t>энергетически мертв в течение четырех недель. Сейчас ты просто ошеломлен.</w:t>
        <w:br/>
        <w:t>Именно твое возбуждение и нехватка энергии и прячут от тебя твое</w:t>
        <w:br/>
        <w:t>собственное знание. Ты, конечно же, намного больше нас об этом мире</w:t>
        <w:br/>
        <w:t>неорганических существ. Этот мир особенно интересовал древних магов. Все</w:t>
        <w:br/>
        <w:t>мы говорили тебе, что мы знали об этом мире только из рассказов древних</w:t>
        <w:br/>
        <w:t>магов. Я должен признаться, что тот факт, что ты сам стал героем одной из</w:t>
        <w:br/>
        <w:t>наших магических историй, является для меня более чем странным.</w:t>
        <w:br/>
        <w:t>Я снова повторил, что я не могу поверить в то, что я смог сделать</w:t>
        <w:br/>
        <w:t>вечно, чего не может он. Но я не могу поверить не в то, что он просто</w:t>
        <w:br/>
        <w:t>разыгрывает меня.</w:t>
        <w:br/>
        <w:t>- Я не льщу и не разыгрываю тебя, - сказал он с некоторым</w:t>
        <w:br/>
        <w:t>раздражением. - Я сообщаю тебе магический факт. То, что ты знаешь об этом</w:t>
        <w:br/>
        <w:t>мире больше, чем каждый из нас, не должно служить причиной для того, чтобы</w:t>
        <w:br/>
        <w:t>чувствовать себя польщенным. В этом знании нет никакого преимущества; на</w:t>
        <w:br/>
        <w:t>самом деле, несмотря на то, что ты это знаешь, ты не смог уберечь себя. Мы</w:t>
        <w:br/>
        <w:t>спасли тебя, потому что смогли найти тебя. Но если бы не помощь этого</w:t>
        <w:br/>
        <w:t>лазутчика, не было бы смысла даже искать тебя. Ты бы настолько безнадежно</w:t>
        <w:br/>
        <w:t>затерялся в этом мире, что я содрогаюсь от одной мысли об этом.</w:t>
        <w:br/>
        <w:t>Со своей точки зрения, я совсем не находил ничего странного в том,</w:t>
        <w:br/>
        <w:t>что и дон Хуан, и его соратники и ученики были действительно взволнованы.</w:t>
        <w:br/>
        <w:t>Единственной, кто остался спокойным была Кэрол Тиггс. Она словно полностью</w:t>
        <w:br/>
        <w:t>приняла свою роль. Я и она были одно целое.</w:t>
        <w:br/>
        <w:t>- Ты действительно освободил лазутчика, - продолжал дон Хуан, - но</w:t>
        <w:br/>
        <w:t>отдал свою жизнь. Или, что еще хуже, ты отдал свою свободу. Неорганические</w:t>
        <w:br/>
        <w:t>существа позволили лазутчику уйти в обмен на тебя.</w:t>
        <w:br/>
        <w:t>- Я едва могу поверить в это, дон Хуан. Понимаешь, это не потому, что</w:t>
        <w:br/>
        <w:t>я сомневаюсь в твоих словах, но ты описал такой хитрый маневр, что я</w:t>
        <w:br/>
        <w:t>просто ошеломлен.</w:t>
        <w:br/>
        <w:t>- Ты не считай его хитрым и поймешь его суть. Неорганические существа</w:t>
        <w:br/>
        <w:t>всегда ищут осознание и энергии; если ты им в руки даешь и то и другое,</w:t>
        <w:br/>
        <w:t>что, по-твоему они станут делать? Посылать тебе воздушные поцелуи с другой</w:t>
        <w:br/>
        <w:t>стороны улицы?</w:t>
        <w:br/>
        <w:t>Я знал, что дон Хуан прав. Однако я не смог удержать эту уверенность</w:t>
        <w:br/>
        <w:t>слишком долго; ясность начала ускользать от меня.</w:t>
        <w:br/>
        <w:t>Соратники дона Хуана продолжали задавать ему много вопросов. Они</w:t>
        <w:br/>
        <w:t>хотели узнать, думал ли он о том, что делать с лазутчиком дальше.</w:t>
        <w:br/>
        <w:t>- Да, думал. Это самая серьезная проблема, которую должен решить этот</w:t>
        <w:br/>
        <w:t>нагваль, - сказал он, указывая на меня. - Он и Кэрол Тиггс были</w:t>
        <w:br/>
        <w:t>единственными, кто мог освободить лазутчика. И лазутчик тоже знал об этом.</w:t>
        <w:br/>
        <w:t>Естественно, что я задал ему единственный возможный вопрос:</w:t>
        <w:br/>
        <w:t>- Как я смог освободить его?</w:t>
        <w:br/>
        <w:t>- Вместо того, чтобы сказать тебе, как, - я предложу тебе куда более</w:t>
        <w:br/>
        <w:t>точный путь выяснить это, - произнес дон Хуан, широко улыбаясь. - Спроси</w:t>
        <w:br/>
        <w:t>эмиссара. Ты же знаешь, неорганические существа не лгут.</w:t>
      </w:r>
    </w:p>
    <w:p>
      <w:pPr>
        <w:pStyle w:val="Style15"/>
        <w:ind w:firstLine="720"/>
        <w:rPr/>
      </w:pPr>
      <w:r>
        <w:rPr/>
        <w:t>8. ТРЕТЬИ ВРАТА СНОВИДЕНИЯ</w:t>
      </w:r>
    </w:p>
    <w:p>
      <w:pPr>
        <w:pStyle w:val="Style15"/>
        <w:ind w:firstLine="720"/>
        <w:rPr/>
      </w:pPr>
      <w:r>
        <w:rPr/>
        <w:t>Ты достигаешь третьих врат сновидения, когда обнаруживаешь себя во</w:t>
        <w:br/>
        <w:t>сне смотрящим на другого спящего человека. И когда этот другой человек</w:t>
        <w:br/>
        <w:t>оказывается тобой, - сказал дон Хуан.</w:t>
        <w:br/>
        <w:t>Мой энергетический уровень в это время был так высок, что я приступил</w:t>
        <w:br/>
        <w:t>к выполнению этого третьего задания сразу же, хотя дон Хуан не сообщил мне</w:t>
        <w:br/>
        <w:t>о нем никакой дополнительной информации.</w:t>
        <w:br/>
        <w:t>Первым, что я обнаружил в своей практике сновидения, было то, что</w:t>
        <w:br/>
        <w:t>прилив энергии внезапно смещал фокус моего внимания в сновидении. Теперь</w:t>
        <w:br/>
        <w:t>мое внимание сосредоточивалось на том, чтобы я мог осознать себя во сне и</w:t>
        <w:br/>
        <w:t>увидеть себя спящим: путешествия в царство неорганических существ больше</w:t>
        <w:br/>
        <w:t>не были моей целью.</w:t>
        <w:br/>
        <w:t>Вскоре после этого я обнаружил себя во сне смотрящим на себя спящего.</w:t>
        <w:br/>
        <w:t>Я сразу же сообщил об этом дону Хуану. Это случилось как раз тогда, когда</w:t>
        <w:br/>
        <w:t>я ночевал в его доме.</w:t>
        <w:br/>
        <w:t>- Для каждых врат сновидения существует два этапа прохождения через</w:t>
        <w:br/>
        <w:t>них, - сказал он. - Первый, как ты уже знаешь, состоит в том, чтобы</w:t>
        <w:br/>
        <w:t>подойти к ним; второй - пересечь их. Если ты видишь во сне, что спишь, -</w:t>
        <w:br/>
        <w:t>ты подходишь к вратам. Второй этап состоит в том, чтобы после того, как ты</w:t>
        <w:br/>
        <w:t>увидел себя спящим, начать двигаться.</w:t>
        <w:br/>
        <w:t>- У третьих врат сновидения, - продолжал он, - ты начинаешь</w:t>
        <w:br/>
        <w:t>преднамеренно сливать в одно целое реальность сна и реальность обыденного</w:t>
        <w:br/>
        <w:t>мира. Это задача, которую маги называют завершением энергетического тела.</w:t>
        <w:br/>
        <w:t>Слияние двух реальностей должно быть настолько полным, что тебе нужно быть</w:t>
        <w:br/>
        <w:t>более внимательным, чем когда-либо. Исследуй все, что встречаешь у третьих</w:t>
        <w:br/>
        <w:t>врат очень тщательно и с интересом.</w:t>
        <w:br/>
        <w:t>Я пожаловался, что его рекомендации слишком загадочны и кажутся мне</w:t>
        <w:br/>
        <w:t>бессмысленными.</w:t>
        <w:br/>
        <w:t>- Что ты имеешь в виду, когда говоришь очень тщательно и с интересом,</w:t>
        <w:br/>
        <w:t>- спросил я.</w:t>
        <w:br/>
        <w:t>- У третьих врат мы склонны терять себя в деталях, - ответил он. -</w:t>
        <w:br/>
        <w:t>Рассматривать вещи с большой тщательностью и интересом означает</w:t>
        <w:br/>
        <w:t>противостоять почти непреодолимому стремлению углубиться в детали. Эта</w:t>
        <w:br/>
        <w:t>задача, которую я назвал третьими вратами, состоит в том, чтобы увидеть</w:t>
        <w:br/>
        <w:t>энергетическое тело. Сновидящий начинает работать с энергетическим телом,</w:t>
        <w:br/>
        <w:t>выполняя задания первых и вторых врат. Когда он достигает третьих врат,</w:t>
        <w:br/>
        <w:t>его энергетическое тело готово к отделению, или, возможно, лучше будет</w:t>
        <w:br/>
        <w:t>сказать, что оно готово к тому, чтобы действовать. К несчастью, это также</w:t>
        <w:br/>
        <w:t>означает, что оно готово очароваться деталями.</w:t>
        <w:br/>
        <w:t>- Что значит "очароваться деталями"?</w:t>
        <w:br/>
        <w:t>- Энергетическое тело напоминает ребенка, который всю свою жизнь был</w:t>
        <w:br/>
        <w:t>взаперти. Когда он оказывается на свободе, он впитывает в себя все что</w:t>
        <w:br/>
        <w:t>находит. Я хочу сказать, что это может быть все что угодно. Каждая</w:t>
        <w:br/>
        <w:t>незначительная, мельчайшая деталь, полностью поглощает внимание</w:t>
        <w:br/>
        <w:t>энергетического тела.</w:t>
        <w:br/>
        <w:t>За этими словами последовала неловкая тишина. Я не знал, что сказать.</w:t>
        <w:br/>
        <w:t>Я понял его прекрасно, но мне просто никогда не доводилось пережить на</w:t>
        <w:br/>
        <w:t>опыте ничего такого, что могло бы дать мне представление о его словах.</w:t>
        <w:br/>
        <w:t>- Наиболее упрямая деталь становится целым миром для энергетического</w:t>
        <w:br/>
        <w:t>тела, - объяснил дон Хуан. - Чтобы управлять энергетическим телом,</w:t>
        <w:br/>
        <w:t>сновидящие должны прилагать потрясающие усилия. Я знаю, что когда я</w:t>
        <w:br/>
        <w:t>советую тебе обращаться с вещами тщательно и с интересом, - это звучит</w:t>
        <w:br/>
        <w:t>нескладно. Но это лучший способ описать то, что ты должен делать. У</w:t>
        <w:br/>
        <w:t>третьих врат сновидящие должны избегать непреодолимого стремления</w:t>
        <w:br/>
        <w:t>погружаться в любую деталь. Они достигают этого, постоянно проявляя такой</w:t>
        <w:br/>
        <w:t>интерес ко всему и такое настойчивое желание погрузиться во все, что ни</w:t>
        <w:br/>
        <w:t>одна конкретная вещь не может приковать их к себе.</w:t>
        <w:br/>
        <w:t>Дон Хуан прибавил также, что рекомендации, которые, по его словам,</w:t>
        <w:br/>
        <w:t>абсурдны для ума, на самом деле предназначаются моему энергетическому</w:t>
        <w:br/>
        <w:t>телу. Он подчеркивал снова и снова, что это тело должно объединить все</w:t>
        <w:br/>
        <w:t>свои энергетические ресурсы, чтобы получить возможность действовать.</w:t>
        <w:br/>
        <w:t>- Но разве мое энергетическое тело не действует все это время? -</w:t>
        <w:br/>
        <w:t>спросил я.</w:t>
        <w:br/>
        <w:t>- Частично оно работает. Ведь будь это не так, ты бы не смог</w:t>
        <w:br/>
        <w:t>путешествовать в царство неорганических существ, - ответил он. - Теперь же</w:t>
        <w:br/>
        <w:t>все твое энергетическое тело должно сосредоточиться на выполнении задания</w:t>
        <w:br/>
        <w:t>третьих врат, и чтобы облегчить эту задачу для энергетического тела, ты</w:t>
        <w:br/>
        <w:t>должен сдерживать свою рациональность.</w:t>
        <w:br/>
        <w:t>- Боюсь, что ты не за того меня принимаешь, - сказал я. - Во мне</w:t>
        <w:br/>
        <w:t>осталось очень мало рационального после всех тех событий, которые я</w:t>
        <w:br/>
        <w:t>пережил благодаря тебе.</w:t>
        <w:br/>
        <w:t>- Не возражай. У третьих врат рациональность ответственна за то, что</w:t>
        <w:br/>
        <w:t>наши тела стремятся попасть под влияние поверхностных деталей. И чтобы</w:t>
        <w:br/>
        <w:t>преодолеть это стремление, у третьих врат мы нуждаемся в нерациональном и</w:t>
        <w:br/>
        <w:t>очень подвижном внимании и отказе от рационального.</w:t>
        <w:br/>
        <w:t>Утверждение дона Хуана, что каждые врата - это препятствие, не могло</w:t>
        <w:br/>
        <w:t>не быть абсолютно истинным. Я работал над задачей третьих врат сновидения</w:t>
        <w:br/>
        <w:t>более напряженно, чем над двумя предыдущими вместе взятыми. Дон Хуан</w:t>
        <w:br/>
        <w:t>оказывал на меня огромное давление. Кроме того, в моей жизни изменилось</w:t>
        <w:br/>
        <w:t>кое-что еще: у меня появилось необычайное чувство страха. Всю свою жизнь я</w:t>
        <w:br/>
        <w:t>постоянно боялся той или иной вещи, иногда даже очень сильно, но я никогда</w:t>
        <w:br/>
        <w:t>не ощущал ничего, подобного тому страху, который сопровождал меня после</w:t>
        <w:br/>
        <w:t>моего столкновения с неорганическими существами. Однако вся гамма этих</w:t>
        <w:br/>
        <w:t>переживаний была непостижима для моей обычной памяти. Только в присутствии</w:t>
        <w:br/>
        <w:t>дона Хуана эти воспоминания были мне доступны.</w:t>
        <w:br/>
        <w:t>Однажды, когда мы находились в национальном Музее антропологии и</w:t>
        <w:br/>
        <w:t>истории Мехико-сити, я спросил его об этой странной ситуации. Задать такой</w:t>
        <w:br/>
        <w:t>вопрос именно в этот момент меня побудила странным образом появившаяся</w:t>
        <w:br/>
        <w:t>способность вспомнить все, что случилось со мной в ходе моего общения с</w:t>
        <w:br/>
        <w:t>доном Хуаном. Эта способность так расковывала, вдохновляла и окрыляла</w:t>
        <w:br/>
        <w:t>меня, что я почти танцевал на ходу.</w:t>
        <w:br/>
        <w:t>- Просто происходит то, что присутствие нагваля вызывает смещение</w:t>
        <w:br/>
        <w:t>точки сборки, - сказал он.</w:t>
        <w:br/>
        <w:t>Затем он повел меня в один из выставочных залов музея и сказал, что</w:t>
        <w:br/>
        <w:t>мой вопрос очень кстати в связи с тем, что он собирался мне рассказать.</w:t>
        <w:br/>
        <w:t>- Я намеревался объяснить тебе, что положение точки сборки дает</w:t>
        <w:br/>
        <w:t>возможность попасть в хранилище, где маги содержат свою информацию, -</w:t>
        <w:br/>
        <w:t>сказал он. - Я был в восторге, когда твое энергетическое тело</w:t>
        <w:br/>
        <w:t>почувствовало мое намерение, и ты спросил меня об этом. Энергетическое</w:t>
        <w:br/>
        <w:t>тело знает очень многое. Давай я покажу тебе, сколько всего оно знает.</w:t>
        <w:br/>
        <w:t>Он приказал мне погрузиться в абсолютное молчание. Он напомнил мне,</w:t>
        <w:br/>
        <w:t>что я уже находился в особом состоянии восприятия, потому что моя точка</w:t>
        <w:br/>
        <w:t>сборки сместилась в его присутствии. Он заверил меня, что, погружаясь в</w:t>
        <w:br/>
        <w:t>абсолютное молчание, я дам возможность скульптурам в зале показать мне</w:t>
        <w:br/>
        <w:t>невообразимые вещи. Он прибавил, очевидно для того, чтобы смутить меня еще</w:t>
        <w:br/>
        <w:t>больше, что некоторые из археологических находок были способны своим</w:t>
        <w:br/>
        <w:t>присутствием вызывать смещение точки сборки. Если же я достигну состояния</w:t>
        <w:br/>
        <w:t>полной тишины, я буду действительно способен видеть сцены из жизни людей,</w:t>
        <w:br/>
        <w:t>которые создали эти вещи.</w:t>
        <w:br/>
        <w:t>Затем он начал самую странную экскурсию по музею, которую я</w:t>
        <w:br/>
        <w:t>когда-либо совершал. Он ходил по залу и объяснял удивительные особенности</w:t>
        <w:br/>
        <w:t>каждого из больших экспонатов. Он утверждал, что каждый предмет в зале,</w:t>
        <w:br/>
        <w:t>найденный археологами, был записью, преднамеренно оставленной людьми</w:t>
        <w:br/>
        <w:t>древности, записью, которую дон Хуан, будучи магом, читал мне, словно</w:t>
        <w:br/>
        <w:t>книгу.</w:t>
        <w:br/>
        <w:t>- Каждый экспонат здесь предназначен для того, чтобы смещать точку</w:t>
        <w:br/>
        <w:t>сборки, - продолжал он. - Останови свой пристальный взгляд на любом из</w:t>
        <w:br/>
        <w:t>них, успокой свой ум и посмотри, может сдвинуться твоя точка сборки или</w:t>
        <w:br/>
        <w:t>нет.</w:t>
        <w:br/>
        <w:t>- Как мне узнать, что она сместилась?</w:t>
        <w:br/>
        <w:t>- Тогда ты сможешь видеть и ощущать то, что лежат за пределами</w:t>
        <w:br/>
        <w:t>обычного восприятия.</w:t>
        <w:br/>
        <w:t>Всматриваясь в скульптуры, я видел и слышал вещи, которые я бы</w:t>
        <w:br/>
        <w:t>никогда не мог объяснить. В прошлом я, изучая эти экспонаты с точки зрения</w:t>
        <w:br/>
        <w:t>антропологии, всегда имел в виду описания ученых, специалистов в этой</w:t>
        <w:br/>
        <w:t>области. Их описания использования многих предметов, основанное на знании</w:t>
        <w:br/>
        <w:t>современного человека о мире, в первый раз поразили меня своей полной</w:t>
        <w:br/>
        <w:t>условностью, чтобы не сказать, глупостью. То, что дон Хуан сказал об этих</w:t>
        <w:br/>
        <w:t>предметах, и то, что я слышал и видел сам, рассматривая их, менее всего</w:t>
        <w:br/>
        <w:t>напоминало мне все то, что я когда-либо о них читал.</w:t>
        <w:br/>
        <w:t>Мое смущение было столь сильным, что я счел необходимым извиниться</w:t>
        <w:br/>
        <w:t>перед доном Хуаном за то, что считал своей внушаемостью. Но он не</w:t>
        <w:br/>
        <w:t>засмеялся и не стал меня вышучивать. Он терпеливо объяснил, что маги могли</w:t>
        <w:br/>
        <w:t>оставлять точные сведения о своих открытиях, связывая их с определенным</w:t>
        <w:br/>
        <w:t>положением точки сборки. Он настаивал потом, что когда речь идет о</w:t>
        <w:br/>
        <w:t>возможности добраться до сущности записанного, мы должны использовать нашу</w:t>
        <w:br/>
        <w:t>способность проникаться симпатией и давать простор фантазии, чтобы выйти</w:t>
        <w:br/>
        <w:t>за пределы обычной страниц в само переживание. Однако в мире магов нет</w:t>
        <w:br/>
        <w:t>записей на страницах, поэтому вся информация, которая может быть не</w:t>
        <w:br/>
        <w:t>прочитана, но пережита снова, хранится в положении точки сборки.</w:t>
        <w:br/>
        <w:t>Чтобы проиллюстрировать свои слова, дон Хуан заговорил об учении</w:t>
        <w:br/>
        <w:t>магов о втором внимании. Он сказал, что это учение дается ученику, когда</w:t>
        <w:br/>
        <w:t>его точка сборки находится в некотором необычном состоянии. Таким образом</w:t>
        <w:br/>
        <w:t>положение точки сборки определяет сведения, полученные в ходе урока. Для</w:t>
        <w:br/>
        <w:t>того, чтобы еще раз пережить урок, ученик должен вернуть точку сборки в</w:t>
        <w:br/>
        <w:t>положение, в котором она была, когда он его получал. Дон Хуан заключил</w:t>
        <w:br/>
        <w:t>свою речь, повторив, что способность возвращать точку сборки во все те</w:t>
        <w:br/>
        <w:t>положения, которые она занимала во время уроков, является большим</w:t>
        <w:br/>
        <w:t>достижением.</w:t>
        <w:br/>
        <w:t>Почти целый год дон Хуан ничего не спрашивал у меня о третьем задании</w:t>
        <w:br/>
        <w:t>по сновидению. Затем однажды, совершенно неожиданно для меня, он захотел,</w:t>
        <w:br/>
        <w:t>чтобы я описал ему все тонкости моей практики сновидения.</w:t>
        <w:br/>
        <w:t>Первое, о чем я упомянул, была навязчивая повторяемость. На</w:t>
        <w:br/>
        <w:t>протяжении месяцев мне снилось, что я пристально разглядываю себя, спящего</w:t>
        <w:br/>
        <w:t>на своей кровати. Особенно странной была регулярность этих снов: они</w:t>
        <w:br/>
        <w:t>случались каждые четыре дня, как по часам. На протяжение других трех дней</w:t>
        <w:br/>
        <w:t>мои сны были такими же, как раньше: я изучал всевозможные предметы,</w:t>
        <w:br/>
        <w:t>переходил из одного сна в другой, и иногда, увлекаемый губительным</w:t>
        <w:br/>
        <w:t>любопытством, я следовал за лазутчиками чужих энергий, хотя я и чувствовал</w:t>
        <w:br/>
        <w:t>себя в связи с этим очень виноватым. Я думал, что это подобно тайному</w:t>
        <w:br/>
        <w:t>пристрастию к наркотикам. Реальность того мира была для меня неотразимой.</w:t>
        <w:br/>
        <w:t>Втайне я чувствовал, что у меня есть некоторые оправдания, и я могу</w:t>
        <w:br/>
        <w:t>не нести никакой ответственности за происходящее, потому что дон Хуан сам</w:t>
        <w:br/>
        <w:t>предложил мне спросить эмиссара в сновидении, что делать, чтобы освободить</w:t>
        <w:br/>
        <w:t>голубого лазутчика, пойманного среди нас. Он имел в виду, что мне</w:t>
        <w:br/>
        <w:t>следовало поставить этот вопрос в своей собственной практике. Я понял его</w:t>
        <w:br/>
        <w:t>утверждение так, что я должен спросить об этом у эмиссара во время</w:t>
        <w:br/>
        <w:t>пребывания в его мире. Вопрос, который я хотел задать эмиссару, состоял в</w:t>
        <w:br/>
        <w:t>том, не заманивают ли неорганические существа меня в ловушку. Эмиссар не</w:t>
        <w:br/>
        <w:t>только подтвердил, что все сказанное доном Хуаном истинно, но и объяснил</w:t>
        <w:br/>
        <w:t>мне, как Кэрол Тиггс и я должны поступить, чтобы освободить лазутчика.</w:t>
        <w:br/>
        <w:t>- Повторяемости твоих снов следовало ожидать, - заметил дон Хуан,</w:t>
        <w:br/>
        <w:t>выслушав меня.</w:t>
        <w:br/>
        <w:t>- Почему ты предвидел нечто подобное, дон Хуан?</w:t>
        <w:br/>
        <w:t>- Потому что знаю твои отношения с неорганическими существами.</w:t>
        <w:br/>
        <w:t>- Я с ними покончил раз и навсегда, дон Хуан, - соврал я в надежде,</w:t>
        <w:br/>
        <w:t>что он больше не будет развивать эту тему.</w:t>
        <w:br/>
        <w:t>- Ты пытаешься убедить меня в этом, не так ли? Не нужно этого делать;</w:t>
        <w:br/>
        <w:t>я знаю, что происходит на самом деле. Поверь мне, стоит тебе один раз</w:t>
        <w:br/>
        <w:t>начать заигрывать с ними, и ты у них на крючке. Они всегда будут</w:t>
        <w:br/>
        <w:t>преследовать тебя. Или, что еще хуже, преследовать их всегда будешь ты</w:t>
        <w:br/>
        <w:t>сам.</w:t>
        <w:br/>
        <w:t>Он уставился на меня, и мое чувство вины, должно быть, было таким</w:t>
        <w:br/>
        <w:t>очевидным, что это заставило его рассмеяться.</w:t>
        <w:br/>
        <w:t>- Единственно возможное объяснение такой повторяемости состоит в том,</w:t>
        <w:br/>
        <w:t>что неорганические существа заманивают тебя снова, - сказал дон Хуан</w:t>
        <w:br/>
        <w:t>серьезным тоном.</w:t>
        <w:br/>
        <w:t>Я поспешил сменить тему и сказал ему, что еще одной особенностью моей</w:t>
        <w:br/>
        <w:t>практики сновидения, которую следует упомянуть, была моя реакция на</w:t>
        <w:br/>
        <w:t>видение себя, спящего глубоким сном. Это зрелище всегда до того пугало</w:t>
        <w:br/>
        <w:t>меня, что я оказывался не в состоянии сдвинуться с места, как приклеенный,</w:t>
        <w:br/>
        <w:t>пока сон не менялся, или же страх поражал меня так сильно, что я</w:t>
        <w:br/>
        <w:t>просыпался с громким криком. Я дошел до того, что боялся засыпать в те</w:t>
        <w:br/>
        <w:t>дни, когда знал, что должен увидеть этот сон.</w:t>
        <w:br/>
        <w:t>- Ты все еще не готов для слияния реальности сновидения и реальности</w:t>
        <w:br/>
        <w:t>обыденного мира, - заключил он. - Ты должен перепросматривать свою жизнь</w:t>
        <w:br/>
        <w:t>дальше.</w:t>
        <w:br/>
        <w:t>- Но я уже сделал весь возможный перепросмотр, - запротестовал я. - Я</w:t>
        <w:br/>
        <w:t>занимался этим несколько лет. Не осталось ничего, чего бы я не мог</w:t>
        <w:br/>
        <w:t>вспомнить из своей жизни.</w:t>
        <w:br/>
        <w:t>- Должно быть, осталось еще много чего, - сказал он непреклонно, -</w:t>
        <w:br/>
        <w:t>иначе ты не просыпался бы с криком.</w:t>
        <w:br/>
        <w:t>Мне не понравилась идея о том, чтобы продолжать перепросмотр снова. Я</w:t>
        <w:br/>
        <w:t>завершил его и верил, что сделал его так хорошо, что не должен был</w:t>
        <w:br/>
        <w:t>возвращаться к этому снова.</w:t>
        <w:br/>
        <w:t>- Перепросмотр наших жизней никогда не должен заканчиваться,</w:t>
        <w:br/>
        <w:t>независимо от того, как бы хорошо он ни был осуществлен один раз, - сказал</w:t>
        <w:br/>
        <w:t>дон Хуан. - Причина, по которой обычные люди не могут управлять своей</w:t>
        <w:br/>
        <w:t>волей в сновидениях, состоит в том, что они никогда не совершали</w:t>
        <w:br/>
        <w:t>перепросмотр своей жизни, и их сны по этой причине переполнены очень</w:t>
        <w:br/>
        <w:t>интенсивными эмоциями, такими как воспоминания, надежды, страхи и так</w:t>
        <w:br/>
        <w:t>далее и тому подобное.</w:t>
        <w:br/>
        <w:t>Мои же благодаря перепросмотру относительно свободны от тяжелых и</w:t>
        <w:br/>
        <w:t>сковывающих эмоций. И если что-то преграждает им путь, как сейчас в твоем</w:t>
        <w:br/>
        <w:t>случае, значит, в них есть еще что-то не вполне прояснившееся.</w:t>
        <w:br/>
        <w:t>- Перепросмотр - это такое кропотливое дело, дон Хуан. Может, вместо</w:t>
        <w:br/>
        <w:t>этого нам заняться чем-нибудь другим?</w:t>
        <w:br/>
        <w:t>- Нет. Другие занятия не нужны. Перепросмотр и сновидение идут рука</w:t>
        <w:br/>
        <w:t>об руку. Перепросматривая наши жизни, мы становимся все более и более</w:t>
        <w:br/>
        <w:t>парящими.</w:t>
        <w:br/>
        <w:t>Дон Хуан дал мне ясные и детальные указания о перепросмотре,</w:t>
        <w:br/>
        <w:t>состоявшие в том, чтобы еще раз проживать всю совокупность жизненного</w:t>
        <w:br/>
        <w:t>опыта, вспоминая всевозможные детали прошлых переживаний. Он видел в</w:t>
        <w:br/>
        <w:t>перепросмотре надежный способ для перемещения и переосмысления энергии.</w:t>
        <w:br/>
        <w:t>- Перепросмотр высвобождает заключенную в нас энергию, без которой</w:t>
        <w:br/>
        <w:t>подлинное сновидение невозможно, - утверждал он.</w:t>
        <w:br/>
        <w:t>Несколько лет назад дон Хуан велел мне составить список всех людей,</w:t>
        <w:br/>
        <w:t>которых я когда-либо встречал вплоть до настоящего времени. Он помог</w:t>
        <w:br/>
        <w:t>упорядочить этот список, используя разделение по сферам деятельности,</w:t>
        <w:br/>
        <w:t>таким как различные должности, которые я занимал, различные учебные курсы,</w:t>
        <w:br/>
        <w:t>которые я посещал. Затем он предложил мне пройти от первого человека в</w:t>
        <w:br/>
        <w:t>этом списке до последнего, не пропуская никого, переживая заново каждую</w:t>
        <w:br/>
        <w:t>встречу с ними.</w:t>
        <w:br/>
        <w:t>Он объяснил, что при перепросмотре событие реконструируется фрагмент</w:t>
        <w:br/>
        <w:t>за фрагментом, начиная с припоминания внешних деталей, затем переходя к</w:t>
        <w:br/>
        <w:t>личности того, с кем я имел дело, и заканчивая обращением к себе,</w:t>
        <w:br/>
        <w:t>исследованием своих чувств.</w:t>
        <w:br/>
        <w:t>Дон Хуан учил меня сочетать воспоминание с естественным ритмичным</w:t>
        <w:br/>
        <w:t>дыханием. Глубокий выдох следует делать в такт с медленным мягким</w:t>
        <w:br/>
        <w:t>движением головы справа налево; глубокий вдох делается при движении головы</w:t>
        <w:br/>
        <w:t>в обратную сторону - слева направо. Он называл этот процесс покачивания</w:t>
        <w:br/>
        <w:t>головой из стороны в сторону "обмахивание события веером". Ум исследует</w:t>
        <w:br/>
        <w:t>событие от начала до конца, в то время как тело "обмахивает" снова и снова</w:t>
        <w:br/>
        <w:t>все, на чем сосредоточивается ум.</w:t>
        <w:br/>
        <w:t>Дон Хуан сказал, что маги прошлого, открывшие перепросмотр,</w:t>
        <w:br/>
        <w:t>рассматривали дыхание как магическое, жизненно важное действие и</w:t>
        <w:br/>
        <w:t>использовали его соответственно этому - как магическое средство. Выдох</w:t>
        <w:br/>
        <w:t>используется для выброса отрицательной энергии, оставшейся в них как</w:t>
        <w:br/>
        <w:t>результат события, перепросмотр которого осуществляется, а вдох - для</w:t>
        <w:br/>
        <w:t>возврата энергии, которую они потеряли в ходе взаимодействия.</w:t>
        <w:br/>
        <w:t>Вследствие своего академического образования я рассматривал</w:t>
        <w:br/>
        <w:t>перепросмотр как процесс анализа своей жизни. Дон Хуан настаивал, что это</w:t>
        <w:br/>
        <w:t>нечто большее, чем интеллектуальный психоанализ. Он определил перепросмотр</w:t>
        <w:br/>
        <w:t>как уловку, используемую магом для вызова пусть незначительного, но зато</w:t>
        <w:br/>
        <w:t>постоянного сдвига точки сборки. Он сказал, что точка сборки под влиянием</w:t>
        <w:br/>
        <w:t>просмотра прошлых событий и переживаний движется туда-сюда между ее</w:t>
        <w:br/>
        <w:t>теперешним положением и положением, которое она занимала тогда, когда имел</w:t>
        <w:br/>
        <w:t>место интегрируемый опыт.</w:t>
        <w:br/>
        <w:t>Дон Хуан сказал, что использование перепросмотра магами прошлого</w:t>
        <w:br/>
        <w:t>объясняется их убежденностью в том, что во вселенной существует</w:t>
        <w:br/>
        <w:t>неподдающаяся восприятию могущественная сила, наделяющая все существа</w:t>
        <w:br/>
        <w:t>осознанием и жизнью. Под воздействием той же силы существа погибают, тем</w:t>
        <w:br/>
        <w:t>самым возвращая ей заимствованное ранее осознание, усиленное и обогащенное</w:t>
        <w:br/>
        <w:t>их жизненными переживаниями. Дон Хуан сказал, объясняя точку зрения магов</w:t>
        <w:br/>
        <w:t>прошлого, - они верили, что поскольку эта сила заинтересована именно в</w:t>
        <w:br/>
        <w:t>наших переживаниях, то очень важно насытить ее копиями нашего жизненного</w:t>
        <w:br/>
        <w:t>опыта, получаемыми в ходе перепросмотра. Удовлетворившись тем, что она</w:t>
        <w:br/>
        <w:t>ищет, эта сила затем освобождает магов, давая им возможность развивать</w:t>
        <w:br/>
        <w:t>свои чувства и тем самым достигать самых удаленных частей времени и</w:t>
        <w:br/>
        <w:t>пространства.</w:t>
        <w:br/>
        <w:t>Когда я вновь начал заниматься перепросмотром, то с большим</w:t>
        <w:br/>
        <w:t>удивлением обнаружил, что моя практика сновидения при этом автоматически</w:t>
        <w:br/>
        <w:t>приостановилась, вопреки моему желанию. Я спросил у дона Хуана, что это</w:t>
        <w:br/>
        <w:t>значит.</w:t>
        <w:br/>
        <w:t>- Это просто. Сновидение требует задействования всей доступной</w:t>
        <w:br/>
        <w:t>энергии, - ответил он. - И поэтому, глубоко погружаясь в собственную</w:t>
        <w:br/>
        <w:t>жизнь, мы лишаемся возможности практиковать сновидение. Нам не хватает</w:t>
        <w:br/>
        <w:t>энергии.</w:t>
        <w:br/>
        <w:t>- Но ведь я и раньше глубоко погружался в перепросмотр, - сказал я. -</w:t>
        <w:br/>
        <w:t>Тем не менее мои занятия никогда не прерывались.</w:t>
        <w:br/>
        <w:t>- Дело в том, должно быть, что всякий раз, когда ты думал, что</w:t>
        <w:br/>
        <w:t>погружаешься, ты на самом деле был только эгоистически встревожен, -</w:t>
        <w:br/>
        <w:t>сказал он, смеясь. - Для мага быть погруженным означает, что задействованы</w:t>
        <w:br/>
        <w:t>все источники энергии. Сейчас же впервые случилось так, что ты начал</w:t>
        <w:br/>
        <w:t>использовать полностью все свои энергетические ресурсы. Раньше, даже</w:t>
        <w:br/>
        <w:t>занимаясь перепросмотром, ты не был поглощен этим до конца.</w:t>
        <w:br/>
        <w:t>На этот раз дон Хуан предложил мне новую методику для перепросмотра.</w:t>
        <w:br/>
        <w:t>Мне предстояло разгадать нечто вроде головоломки, составляя второстепенные</w:t>
        <w:br/>
        <w:t>с виду события моей жизни так, чтобы из мелких разрозненных кусочков</w:t>
        <w:br/>
        <w:t>получилась цельная картина.</w:t>
        <w:br/>
        <w:t>- Но у меня не получится, - запротестовал я.</w:t>
        <w:br/>
        <w:t>- Нет, получится, - заверил он меня. - Путаница возникнет только</w:t>
        <w:br/>
        <w:t>тогда, если ты предоставишь своей мелочности подбирать события для</w:t>
        <w:br/>
        <w:t>перепросмотра. Предоставь решать это духу. Будь спокоен и начинай работать</w:t>
        <w:br/>
        <w:t>с тем, на что тебе указывает дух.</w:t>
        <w:br/>
        <w:t>Результаты такого метода перепросмотра поразили меня во многих</w:t>
        <w:br/>
        <w:t>отношениях. Удивительным было то, как я, успокоив ум, следовал затем</w:t>
        <w:br/>
        <w:t>совершенно независимой от моей воли силе, которая внезапно погружала меня</w:t>
        <w:br/>
        <w:t>в чрезвычайно детальные воспоминания какого-то незначительного события из</w:t>
        <w:br/>
        <w:t>моей жизни. Но еще удивительнее, что в итоге я получил довольно-таки</w:t>
        <w:br/>
        <w:t>упорядоченную конфигурацию событий. То, что по моему мнению должно было</w:t>
        <w:br/>
        <w:t>быть хаотичным, оказалось чрезвычайно содержательным.</w:t>
        <w:br/>
        <w:t>Я спросил дона Хуана, почему он ни разу не предложил мне этот метод</w:t>
        <w:br/>
        <w:t>прежде. Он ответил, что существует два основных уровня перепросмотра;</w:t>
        <w:br/>
        <w:t>первый из них характеризуется формальностью и жесткостью, второй -</w:t>
        <w:br/>
        <w:t>подвижностью внимания.</w:t>
        <w:br/>
        <w:t>У меня не было даже отдаленного представления о том, насколько</w:t>
        <w:br/>
        <w:t>теперешний перепросмотр будет для меня отличаться от предыдущих опытов.</w:t>
        <w:br/>
        <w:t>Способность концентрироваться, выработанная благодаря практике сновидения,</w:t>
        <w:br/>
        <w:t>позволила мне проникнуть в свою жизнь так глубоко, что никогда ранее я и</w:t>
        <w:br/>
        <w:t>представить не мог ничего подобного. Мне потребовалось больше года, что-бы</w:t>
        <w:br/>
        <w:t>просмотреть и пережить еще раз все, связанное с моей предыдущей жизнью. В</w:t>
        <w:br/>
        <w:t>итоге я вынужден был согласиться с доном Хуаном: в ранее недоступных</w:t>
        <w:br/>
        <w:t>глубинах моего ума были сокрыты залежи эмоций, заряженных отрицательной</w:t>
        <w:br/>
        <w:t>энергией.</w:t>
        <w:br/>
        <w:t>В результате второго периода перепросмотра я обрел новое для меня,</w:t>
        <w:br/>
        <w:t>более спокойное отношение к жизни. И стоило только вернуться к практике</w:t>
        <w:br/>
        <w:t>сновидения, как в тот же день мне приснилось, что я видел себя спящим. Я</w:t>
        <w:br/>
        <w:t>повернулся и смело вышел из комнаты, с трудом спустившись по пролету</w:t>
        <w:br/>
        <w:t>лестницы на улицу.</w:t>
        <w:br/>
        <w:t>Я был воодушевлен тем, что сделал, и поспешил сообщить об этом дону</w:t>
        <w:br/>
        <w:t>Хуану. К моему величайшему разочарованию, он сказал, что этот сон не</w:t>
        <w:br/>
        <w:t>относится к моей практике сновидения. Он утверждал, что я не вышел на</w:t>
        <w:br/>
        <w:t>улицу в своем энергетическом теле, потому что если бы это было так, то у</w:t>
        <w:br/>
        <w:t>меня не было бы ощущения того, как я спускался по лестнице.</w:t>
        <w:br/>
        <w:t>- О каком ощущении ты говоришь, дон Хуан? - спросил я с неподдельным</w:t>
        <w:br/>
        <w:t>любопытством.</w:t>
        <w:br/>
        <w:t>- Ты должен найти для себя какой-нибудь надежный признак, по которому</w:t>
        <w:br/>
        <w:t>ты мог бы узнавать, действительно ли ты видишь свое тело спящим на</w:t>
        <w:br/>
        <w:t>кровати, - сказал он вместо ответа на мой вопрос. - Помни, ты должен</w:t>
        <w:br/>
        <w:t>находиться в своей настоящей ком-нате и видеть свое настоящее тело. Если</w:t>
        <w:br/>
        <w:t>это не так, то ты просто видишь обычный сон. В этом ты можешь убедиться,</w:t>
        <w:br/>
        <w:t>наблюдая в нем детали, которых нет в обычной жизни, или изменяя его по</w:t>
        <w:br/>
        <w:t>своему усмотрению.</w:t>
        <w:br/>
        <w:t>Я настаивал на том, чтобы он рассказал мне больше о том надежном</w:t>
        <w:br/>
        <w:t>признаке, который он упомянул, но он перебил меня.</w:t>
        <w:br/>
        <w:t>Найди возможность подтвердить факт, состоящий в том, что ты смотришь</w:t>
        <w:br/>
        <w:t>на себя, - сказал он.</w:t>
        <w:br/>
        <w:t>- Можешь ли ты подсказать мне, что могло бы быть таким надежным</w:t>
        <w:br/>
        <w:t>признаком? - настаивал я.</w:t>
        <w:br/>
        <w:t>- Используй свои собственные представления. Мы подходим к концу</w:t>
        <w:br/>
        <w:t>нашего общения. Очень скоро ты останешься один.</w:t>
        <w:br/>
        <w:t>Затем он сменил тему разговора, а я продолжал ясно ощущать чувство</w:t>
        <w:br/>
        <w:t>собственной неполноценности. Я был не в состоянии понять, что он имел в</w:t>
        <w:br/>
        <w:t>виду, когда говорил о надежном признаке, и не знал, что мне предстояло</w:t>
        <w:br/>
        <w:t>делать.</w:t>
        <w:br/>
        <w:t>В следующий раз, когда я во сне увидел себя спящим, вместо того,</w:t>
        <w:br/>
        <w:t>чтобы покинуть комнату и спускаться по лестнице или проснуться с криком, я</w:t>
        <w:br/>
        <w:t>долгое время оставался неотрывно привязанным к тому месту, откуда я</w:t>
        <w:br/>
        <w:t>смотрел. Без волнения и отчаяния я наблюдал детали своего сна. Тут я</w:t>
        <w:br/>
        <w:t>заметил, что я спал в постели, одетый в белую футболку, которая была</w:t>
        <w:br/>
        <w:t>разорвана на плече. Я попытался подойти ближе и рассмотреть прореху, но</w:t>
        <w:br/>
        <w:t>движение было для меня невозможным. Фактически я представлял собой</w:t>
        <w:br/>
        <w:t>воплощенный вес. Не зная, что делать дальше, я сразу же сильно смутился. Я</w:t>
        <w:br/>
        <w:t>попытался изменить сон, но какая-то незнакомая сила продолжала удерживать</w:t>
        <w:br/>
        <w:t>меня всматривающимся в свое спящее тело.</w:t>
        <w:br/>
        <w:t>Будучи полностью вовлеченным в свое смятение, я услышал, как эмиссар</w:t>
        <w:br/>
        <w:t>из сновидения сказал, что неспособность контролировать свои движения</w:t>
        <w:br/>
        <w:t>пугает меня потому, что мне придется и дальше заниматься перепросмотром.</w:t>
        <w:br/>
        <w:t>Голос эмиссара и то, что он сказал, совсем не удивили меня. Я никогда еще</w:t>
        <w:br/>
        <w:t>так живо и так ужасно не переживал свою неспособность двигаться. Однако я</w:t>
        <w:br/>
        <w:t>не сдался этому страху. Я исследовал его и понял, что это был не</w:t>
        <w:br/>
        <w:t>психологический страх, а физическое ощущение беспомощности, отчаяния и</w:t>
        <w:br/>
        <w:t>раздражения. Меня больше всего беспокоило то, что я был неспособен</w:t>
        <w:br/>
        <w:t>двинуться с места. Мое раздражение возрастало по мере того, как я</w:t>
        <w:br/>
        <w:t>убеждался, что нечто внутри грубо держало меня. Усилия, которые я</w:t>
        <w:br/>
        <w:t>прилагал, чтобы пошевелить руками или ногами, были такими громадными и</w:t>
        <w:br/>
        <w:t>решительными, что я вдруг действительно увидел, что одна из моих ног на</w:t>
        <w:br/>
        <w:t>кровати дернулась, как при ударе.</w:t>
        <w:br/>
        <w:t>После этого мое сознание оказалось втянутым в мое вялое спящее тело,</w:t>
        <w:br/>
        <w:t>и я проснулся так внезапно, что прошло более получаса, прежде чем я</w:t>
        <w:br/>
        <w:t>успокоился. Мое сердце билось совершенно беспорядочно. Меня трясло, и</w:t>
        <w:br/>
        <w:t>отдельные мышцы ног неконтролируемо сокращались. Я ощущал такое сильное</w:t>
        <w:br/>
        <w:t>переохлаждение тела, что мне потребовались одеяла и грелки, чтобы</w:t>
        <w:br/>
        <w:t>согреться.</w:t>
        <w:br/>
        <w:t>Естественно, я незамедлительно отправился в Мексику, чтобы спросить у</w:t>
        <w:br/>
        <w:t>дона Хуана совета по поводу чувства паралича, и в связи с тем, что я в</w:t>
        <w:br/>
        <w:t>действительности был одет тогда в белую футболку, то есть я на самом деле</w:t>
        <w:br/>
        <w:t>видел себя спящим. Кроме этого, я очень боялся переохлаждения.</w:t>
        <w:br/>
        <w:t>Он не был настроен обсуждать мое состояние. Все, что мне удалось</w:t>
        <w:br/>
        <w:t>выдавить из него, было одно едкое замечание.</w:t>
        <w:br/>
        <w:t>- Ты все драматизируешь, - сказал он монотонно. - Хотя конечно же, ты</w:t>
        <w:br/>
        <w:t>видел себя спящим. Твое затруднение в том, что ты разнервничался, ведь до</w:t>
        <w:br/>
        <w:t>этого твое энергетическое тело никогда не было дельным при полном</w:t>
        <w:br/>
        <w:t>сознании. Если когда-нибудь ты снова будешь нервничать и мерзнуть, сиди</w:t>
        <w:br/>
        <w:t>себе и не дергайся. Это восстановит температуру твоего тела в один миг и</w:t>
        <w:br/>
        <w:t>без всякой суеты.</w:t>
        <w:br/>
        <w:t>Я чувствовал себя слегка обиженным его грубостью. Однако совет</w:t>
        <w:br/>
        <w:t>оказался эффективным. В следующий раз, когда я испугался, я расслабился и</w:t>
        <w:br/>
        <w:t>вернулся в нормальное состояние через несколько минут, делая то, что он</w:t>
        <w:br/>
        <w:t>сказал. Поступая таким образом, я обнаружил, что если я не волнуюсь и</w:t>
        <w:br/>
        <w:t>контролирую свое раздражение, паника не охватывает меня. Контроль над</w:t>
        <w:br/>
        <w:t>собой не помог мне двигаться, но он определенно дал мне глубокое чувство</w:t>
        <w:br/>
        <w:t>спокойствия и безмятежности.</w:t>
        <w:br/>
        <w:t>После нескольких месяцев тщетных попыток начать передвигаться, я</w:t>
        <w:br/>
        <w:t>обратился к дону Хуану снова, и даже не столько за советом, сколько</w:t>
        <w:br/>
        <w:t>потому, что я собирался признать свое поражение. Я столкнулся с</w:t>
        <w:br/>
        <w:t>непреодолимым препятствием и знал с неоспоримой ясностью, что потерпел</w:t>
        <w:br/>
        <w:t>неудачу.</w:t>
        <w:br/>
        <w:t>- Сновидящий должен обладать хорошим воображением, - сказал дон Хуан</w:t>
        <w:br/>
        <w:t>с ехидной усмешкой. - А твое воображение никуда не годится. Я не советовал</w:t>
        <w:br/>
        <w:t>тебе использовать свое воображение для того, чтобы перемешать свое</w:t>
        <w:br/>
        <w:t>энергетическое тело, потому что хотел выяснить, сможешь ли ты справиться с</w:t>
        <w:br/>
        <w:t>этой задачей сам. Ты не смог, и твои друзья тоже не помогли тебе.</w:t>
        <w:br/>
        <w:t>Раньше я всегда чувствовал побуждение злобно огрызаться, когда он</w:t>
        <w:br/>
        <w:t>обвинял меня в недостатке воображения. Я считал, что обладаю хорошей</w:t>
        <w:br/>
        <w:t>фантазией, но общение с доном Хуаном как учителем заставило меня, к своему</w:t>
        <w:br/>
        <w:t>разочарованию, признать обратное. Поскольку я не собирался больше тратить</w:t>
        <w:br/>
        <w:t>энергию на бесполезное отстаивание своей точки зрения, я спросил его:</w:t>
        <w:br/>
        <w:t>- О какой задаче ты говоришь, дон Хуан?</w:t>
        <w:br/>
        <w:t>- Задача о том, как с одной стороны невозможно, а с другой - как это</w:t>
        <w:br/>
        <w:t>легко, - двигать энергетическое тело. Ты пытаешься делать это так, будто</w:t>
        <w:br/>
        <w:t>находишься в обыденном мире. Мы тратим так много времени и усилий, чтобы</w:t>
        <w:br/>
        <w:t>научиться ходить, что верим в необходимость так же постепенно обучать</w:t>
        <w:br/>
        <w:t>умению ходить наше энергетическое тело. Но нет причин, по которым это</w:t>
        <w:br/>
        <w:t>следовало бы делать так, кроме той, что такое передвижение - самое</w:t>
        <w:br/>
        <w:t>понятное для нашего ума.</w:t>
        <w:br/>
        <w:t>Я удивлялся простоте решения. Я мгновенно понял, что дон Хуан был</w:t>
        <w:br/>
        <w:t>прав. До этого я ошибался потому, что привязался к одному уровню</w:t>
        <w:br/>
        <w:t>понимания. Он сказал мне, что как только я достигну третьих врат</w:t>
        <w:br/>
        <w:t>сновидения, я должен буду двигаться в пространстве, и это движение я</w:t>
        <w:br/>
        <w:t>понимал как ходьбу. Я сказал ему, что понял его точку зрения.</w:t>
        <w:br/>
        <w:t>Это не моя точка зрения, - сказал он отрывисто. - Это точка зрения</w:t>
        <w:br/>
        <w:t>магов. Маги утверждают, что у третьих ворот все энергетическое тело может</w:t>
        <w:br/>
        <w:t>двигаться так, как движется энергия: быстро и прямо. Твое энергетическое</w:t>
        <w:br/>
        <w:t>тело знает, как ему двигаться. Оно может двигаться так, как оно</w:t>
        <w:br/>
        <w:t>перемещается в мире неорганических существ.</w:t>
        <w:br/>
        <w:t>- Отсюда мы переходим к следующему вопросу, - прибавил дон Хуан</w:t>
        <w:br/>
        <w:t>задумчиво. - Почему твои друзья среди неорганических существ не помогли</w:t>
        <w:br/>
        <w:t>тебе?</w:t>
        <w:br/>
        <w:t>- Почему ты называешь их моими друзьями, дон Хуан?</w:t>
        <w:br/>
        <w:t>- Они подобны распространенному типу друзей, которые фактически не</w:t>
        <w:br/>
        <w:t>заботятся о нас и не любят нас, но в то же время не предпринимают и ничего</w:t>
        <w:br/>
        <w:t>плохого. Эти друзья просто ждут, когда мы повернемся к ним спиной, чтобы</w:t>
        <w:br/>
        <w:t>они могли ударить нас оттуда.</w:t>
        <w:br/>
        <w:t>Я понял его до конца и согласился на все сто процентов.</w:t>
        <w:br/>
        <w:t>- Что заставляет меня идти к ним? Это губительное пристрастие? -</w:t>
        <w:br/>
        <w:t>спросил я его скорее риторически.</w:t>
        <w:br/>
        <w:t>У тебя нет никакого губительного пристрастия, - сказал он. - Все, что</w:t>
        <w:br/>
        <w:t>у тебя есть, - это неспособность понять, что ты находился на самом пороге</w:t>
        <w:br/>
        <w:t>смерти. Поскольку ты не ощущаешь физической боли, ты не можешь убедить</w:t>
        <w:br/>
        <w:t>себя, что ты был в смертельной опасности. Его слова были здравыми, за</w:t>
        <w:br/>
        <w:t>исключением того, что я в действительности все же верил в то, что мой</w:t>
        <w:br/>
        <w:t>глубокий непонятный страх преследует меня в жизни с тех пор, как я</w:t>
        <w:br/>
        <w:t>столкнулся с неорганическими существами. Дон Хуан слушал молча, пока я</w:t>
        <w:br/>
        <w:t>рассказывал ему о своем состоянии. Я не мог ни отбросить, ни объяснить</w:t>
        <w:br/>
        <w:t>себе мое стремление посещать мир неорганических существ, невзирая на все</w:t>
        <w:br/>
        <w:t>то, что я о нем знал.</w:t>
        <w:br/>
        <w:t>- Мне свойственна склонность к безумию, - сказал я. - Ведь то, что я</w:t>
        <w:br/>
        <w:t>делаю, - бессмысленно.</w:t>
        <w:br/>
        <w:t>В действительности это имеет смысл. Неорганические существа</w:t>
        <w:br/>
        <w:t>по-прежнему водят тебя за собой, как рыбу, попавшую на крючок, - сказал</w:t>
        <w:br/>
        <w:t>он. - Они время от времени подбрасывают тебе дешевую приманку, чтобы ты</w:t>
        <w:br/>
        <w:t>следовал за ними. Но они не обучают тебя тому, как двигаться в</w:t>
        <w:br/>
        <w:t>энергетическом теле.</w:t>
        <w:br/>
        <w:t>- Почему ты думаешь, что не обучают?</w:t>
        <w:br/>
        <w:t>- Потому что если твое энергетическое тело научится двигаться</w:t>
        <w:br/>
        <w:t>независимо от них, ты будешь далеко за пределами их досягаемости.</w:t>
        <w:br/>
        <w:t>Преждевременным было бы с их стороны считать, что ты свободен от них. Ты</w:t>
        <w:br/>
        <w:t>относительно свободен, но все же еще не полностью. Они продолжают</w:t>
        <w:br/>
        <w:t>управлять твоим осознанием.</w:t>
        <w:br/>
        <w:t>Я почувствовал холодок у себя на спине. Он задел мое больное место.</w:t>
        <w:br/>
        <w:t>- Скажи мне, что делать, дон Хуан, и я сделаю это, - сказал я.</w:t>
        <w:br/>
        <w:t>- Будь безупречным. Я говорил тебе это уже двадцать раз. Быть</w:t>
        <w:br/>
        <w:t>безупречным - означает раз и навсегда выяснить для себя, чего ты хочешь в</w:t>
        <w:br/>
        <w:t>жизни, и тем самым поддержать свою решимость достигнуть этого. А потом</w:t>
        <w:br/>
        <w:t>делать все от тебя зависящее и даже больше для того, чтобы воплотить в</w:t>
        <w:br/>
        <w:t>жизнь свое стремление. Если ты не решился ни на что, ты просто-напросто в</w:t>
        <w:br/>
        <w:t>суматохе играешь с жизнью в рулетку.</w:t>
        <w:br/>
        <w:t>Дон Хуан завершил наш разговор, призвав меня хорошенько обдумать то,</w:t>
        <w:br/>
        <w:t>что он сказал.</w:t>
        <w:br/>
        <w:t>При первой же возможности я испытал указания дона Хуана относительно</w:t>
        <w:br/>
        <w:t>того, как двигаться в энергетическом теле. Когда я снова оказался в</w:t>
        <w:br/>
        <w:t>состоянии увидеть себя спящим, вместо того, чтобы подойти к телу, я просто</w:t>
        <w:br/>
        <w:t>переместился ближе к кровати. Мгновенно я оказался так близко, что едва не</w:t>
        <w:br/>
        <w:t>касался своего тела. Я видел свое лицо. Я даже видел все поры на своей</w:t>
        <w:br/>
        <w:t>коже. Я не могу сказать, что мне понравилось то, что я видел. Мое видение</w:t>
        <w:br/>
        <w:t>собственного тела было слишком подробным, чтобы представлять эстетический</w:t>
        <w:br/>
        <w:t>интерес. Затем что-то, напоминающее ветер, ворвалось в комнату и полностью</w:t>
        <w:br/>
        <w:t>перемешало предметы, устранив все из поля зрения.</w:t>
        <w:br/>
        <w:t>В своих предыдущих снах я полностью утвердился во мнении, что</w:t>
        <w:br/>
        <w:t>энергетическое тело движется только скользя или пари. Я обсудил это с</w:t>
        <w:br/>
        <w:t>доном Хуаном. Он, казалось, был необычайно удовлетворен тем, чего я</w:t>
        <w:br/>
        <w:t>достиг, что очень удивило меня. Я привык к его прохладной реакции на все,</w:t>
        <w:br/>
        <w:t>чего я добивался в своей практике сновидения.</w:t>
        <w:br/>
        <w:t>- Твое энергетическое тело привыкло двигаться только если что-нибудь</w:t>
        <w:br/>
        <w:t>тянет его, - сказал он. - Неорганические существа таскали твое тело</w:t>
        <w:br/>
        <w:t>туда-сюда, и до этого времени ты никогда не двигался сам, по своей воле.</w:t>
        <w:br/>
        <w:t>Кажется, ты не очень многого достиг, если движешься так, как это у тебя</w:t>
        <w:br/>
        <w:t>получается. Однако я хочу сказать тебе, что я серьезно рассматриваю</w:t>
        <w:br/>
        <w:t>возможность прекращения твоих занятий. Я уверен, что в течение некоторого</w:t>
        <w:br/>
        <w:t>времени ты не сможешь научиться самостоятельному перемещению.</w:t>
        <w:br/>
        <w:t>- Ты рассматриваешь возможность прекращения моей практики сновидения</w:t>
        <w:br/>
        <w:t>потому, что я работаю слишком медленно?</w:t>
        <w:br/>
        <w:t>- Ты не работаешь медленно. Маг никогда не перестает обучаться</w:t>
        <w:br/>
        <w:t>владеть своим энергетическим телом. Я собираюсь прекратить твою практику</w:t>
        <w:br/>
        <w:t>потому, что у меня мало времени. Есть другие задачи, более важные, чем</w:t>
        <w:br/>
        <w:t>сновидение, на решение которых ты должен использовать свою энергию.</w:t>
        <w:br/>
        <w:t>- Теперь, когда я уже научился двигаться по своей воле в</w:t>
        <w:br/>
        <w:t>энергетическом теле, что еще я должен делать, дон Хуан?</w:t>
        <w:br/>
        <w:t>Продолжай двигаться. Перемещение в энергетическом теле открыло для</w:t>
        <w:br/>
        <w:t>тебя новую область, новое поле для необычайных исследований.</w:t>
        <w:br/>
        <w:t>Он настаивал на том, чтобы я изобрел еще один способ убедиться в</w:t>
        <w:br/>
        <w:t>истинности своих снов; это требование не казалось теперь таким странным.</w:t>
        <w:br/>
        <w:t>Как тогда, когда он говорил об этом в первый раз.</w:t>
        <w:br/>
        <w:t>- Как ты знаешь, следовать за лазутчиком - это на самом деле задача</w:t>
        <w:br/>
        <w:t>вторых врат сновидения, - объяснял он. - Это очень серьезное занятие, но</w:t>
        <w:br/>
        <w:t>не настолько серьезное, как развитие энергетическом тела и перемещение в</w:t>
        <w:br/>
        <w:t>нем. Поэтому ты должен научиться определять, что ты видишь себя спящим.</w:t>
        <w:br/>
        <w:t>Твои новые необычайные исследования всецело зависят от твоей способности</w:t>
        <w:br/>
        <w:t>на самом деле видеть себя спящим.</w:t>
        <w:br/>
        <w:t>После длительных размышлений и сомнений я поверил в то, что придумал</w:t>
        <w:br/>
        <w:t>хороший способ. Идея этого надежного средства узнать, сплю я или нет,</w:t>
        <w:br/>
        <w:t>пришла ко мне, когда я вспомнил свою разорванную футболку. Я начал с</w:t>
        <w:br/>
        <w:t>предположения, что если я действительно вижу себя спящим, то я должен</w:t>
        <w:br/>
        <w:t>заметить, что на мне та же одежда, в которой я уснул, одежда, которую я</w:t>
        <w:br/>
        <w:t>решил полностью менять каждые четыре дня. Я был уверен, что у меня не</w:t>
        <w:br/>
        <w:t>возникнет трудностей с тем, чтобы помнить во сне, во что я был одет, когда</w:t>
        <w:br/>
        <w:t>ложился в постель; навыки, которые я приобрел в процессе своей практики,</w:t>
        <w:br/>
        <w:t>убеждали меня, что я способен сохранять в уме такие вещи и вспоминать их</w:t>
        <w:br/>
        <w:t>во сне.</w:t>
        <w:br/>
        <w:t>Я приложил все усилия, чтобы следовать этому способу проверки, но</w:t>
        <w:br/>
        <w:t>результаты оказались не столь удачными, как я предполагал. Мне не хватало</w:t>
        <w:br/>
        <w:t>контроля над своим вниманием в сновидении и я не мог достаточно ясно</w:t>
        <w:br/>
        <w:t>помнить детали моей ночной одежды. И все же что-то другое несомненно</w:t>
        <w:br/>
        <w:t>работало; каким-то образом я всегда знал, был ли мой сон обычным сном, или</w:t>
        <w:br/>
        <w:t>нет. Уникальной особенностью этих снов, которые не были просто обычными</w:t>
        <w:br/>
        <w:t>снами, было то, что мое сознание наблюдало мое тело, которое спало на</w:t>
        <w:br/>
        <w:t>кровати.</w:t>
        <w:br/>
        <w:t>Примечательной чертой этих снов была моя комната. Она никогда не была</w:t>
        <w:br/>
        <w:t>похожа на мою комнату в обычном мире, но напоминала огромный пустой зал с</w:t>
        <w:br/>
        <w:t>кроватью в одном углу. Я, как правило, парил на некотором расстоянии сбоку</w:t>
        <w:br/>
        <w:t>от кровати, где лежало мое тело. В тот момент, когда я приближался к нему,</w:t>
        <w:br/>
        <w:t>сила, напоминавшая ветер, постоянно заставляла меня зависать над ним, как</w:t>
        <w:br/>
        <w:t>колибри. Иногда комната исчезала; пропадая по частям до тех пор, пока не</w:t>
        <w:br/>
        <w:t>оставалось только мое тело и кровать. Иногда я переживал полную потерю</w:t>
        <w:br/>
        <w:t>способности прилагать волевые усилия. Тогда казалось, что мое внимание в</w:t>
        <w:br/>
        <w:t>сновидении работает независимо от меня. Оно либо оказывалось полностью</w:t>
        <w:br/>
        <w:t>поглощенным первой попавшейся вещью в комнате, либо было не в состоянии</w:t>
        <w:br/>
        <w:t>решить, что делать. В последнем случае я ощущал, что беспомощно плаваю,</w:t>
        <w:br/>
        <w:t>переходя вниманием от вещи к вещи.</w:t>
        <w:br/>
        <w:t>Голос эмиссара в сновидении объяснил мне однажды, что все элементы</w:t>
        <w:br/>
        <w:t>снов, которые не являются обычными снами, на самом деле были</w:t>
        <w:br/>
        <w:t>энергетическими образованиями, отличными от известных нам в привычном</w:t>
        <w:br/>
        <w:t>мире. Голос эмиссара указал, например, что стены были жидкими. Затем он</w:t>
        <w:br/>
        <w:t>предложил мне проскочить сквозь одну из них.</w:t>
        <w:br/>
        <w:t>Не раздумывая дважды, я нырнул в стену, как будто я ныряю в большое</w:t>
        <w:br/>
        <w:t>озеро. Мне не показалось, что стена напоминает воду, и то, что я</w:t>
        <w:br/>
        <w:t>чувствовал, не соответствовало также физическому ощущению, которое</w:t>
        <w:br/>
        <w:t>переживает тело, погружаясь в воду. Это скорее напоминало знание о том,</w:t>
        <w:br/>
        <w:t>что я ныряю, и видимость прохождения сквозь жидкую среду. Я входил головой</w:t>
        <w:br/>
        <w:t>вперед во что-то, что расступалось передо мной, как вода по мере того, как</w:t>
        <w:br/>
        <w:t>я продолжал двигаться вглубь.</w:t>
        <w:br/>
        <w:t>Ощущение, что я ныряю головой вперед, было таким реальным, что я</w:t>
        <w:br/>
        <w:t>начал гадать, как глубоко или как далеко я могу нырнуть. С моей точки</w:t>
        <w:br/>
        <w:t>зрения, я проживал там целую вечность. Я видел облака и скалоподобные</w:t>
        <w:br/>
        <w:t>образования материи, разбросанные в толще водянистой субстанции. Там</w:t>
        <w:br/>
        <w:t>попадались сияющие геометрические объекты, напоминающие кристаллы, и</w:t>
        <w:br/>
        <w:t>шарики ярчайших оттенков всех цветов, которые я когда-ибо видел. Были</w:t>
        <w:br/>
        <w:t>также зоны ослепительного света и области кромешной тьмы. Все проходило</w:t>
        <w:br/>
        <w:t>мимо меня, медленно или на большой скорости. Мне казалось, что я вижу</w:t>
        <w:br/>
        <w:t>космос. В тот момент, когда я подумал об этом, моя скорость возросла так</w:t>
        <w:br/>
        <w:t>сильно, что все слилось, и внезапно я обнаружил, что проснулся и лежу,</w:t>
        <w:br/>
        <w:t>упираясь носом в стену своей комнаты.</w:t>
        <w:br/>
        <w:t>Какой-то скрытый страх вынудил меня проконсультироваться с доном</w:t>
        <w:br/>
        <w:t>Хуаном. Он слушал меня, цепляясь к каждому слову.</w:t>
        <w:br/>
        <w:t>- Теперь ты должен сделать какой-то решительный маневр, - сказал он.</w:t>
        <w:br/>
        <w:t>- Эмиссар в сновидении не должен вмешиваться в твою практику. Или, лучше</w:t>
        <w:br/>
        <w:t>сказать, что ты не должен ни при каких условиях позволять ему делать это.</w:t>
        <w:br/>
        <w:t>- Как мне остановить его?</w:t>
        <w:br/>
        <w:t>Сделай простой, но крутой маневр. Войдя в сновидение, громко заяви,</w:t>
        <w:br/>
        <w:t>что ты не желаешь больше иметь эмиссара в сновидении.</w:t>
        <w:br/>
        <w:t>- Значит ли это, дон Хуан, что я никогда больше не увижу его снова?</w:t>
        <w:br/>
        <w:t>- Конечно. Ты избавишься от него навсегда.</w:t>
        <w:br/>
        <w:t>- Но целесообразно ли избавляться от него навсегда?</w:t>
        <w:br/>
        <w:t>- Со всей определенностью говорю, что сейчас это целесообразно.</w:t>
        <w:br/>
        <w:t>Этими словами дон Хуан вселил в меня очень болезненное сомнение. Я не</w:t>
        <w:br/>
        <w:t>хотел прекращать свои отношения с эмиссаром, но в то же время мне хотелось</w:t>
        <w:br/>
        <w:t>следовать совету дона Хуана. Он заметил мои колебания.</w:t>
        <w:br/>
        <w:t>- Я знаю, что это очень сложная задача, - согласился он. - Но если ты</w:t>
        <w:br/>
        <w:t>не сделаешь этого, неорганические существа будут всегда держать тебя на</w:t>
        <w:br/>
        <w:t>поводу. Если хочешь избежать этого, - сделай то, что я сказал, и сделай</w:t>
        <w:br/>
        <w:t>это сразу же.</w:t>
        <w:br/>
        <w:t>Когда в течение своего следующего занятия сновидением я приготовился</w:t>
        <w:br/>
        <w:t>выразить свое намерение, голос эмиссара прервал меня. Он сказал:</w:t>
        <w:br/>
        <w:t>- Если ты воздержишься от своего требования, я обещаю тебе никогда не</w:t>
        <w:br/>
        <w:t>вмешиваться в твою практику сновидения и разговаривать с тобой только</w:t>
        <w:br/>
        <w:t>тогда, когда ты будешь обращаться ко мне с вопросами.</w:t>
        <w:br/>
        <w:t>Я сразу же принял это предложение и искренне чувствовал, что это</w:t>
        <w:br/>
        <w:t>хороший договор. Я даже почувствовал облегчение от того, что все</w:t>
        <w:br/>
        <w:t>обернулось таким образом. Однако я боялся, что дону Хуану это не</w:t>
        <w:br/>
        <w:t>понравится.</w:t>
        <w:br/>
        <w:t>- Это был хороший маневр, - заметил он и засмеялся. - Ты был</w:t>
        <w:br/>
        <w:t>искренним; ты действительно собирался выразить свое требование. Быть</w:t>
        <w:br/>
        <w:t>искренним - вот все, что от тебя требовалось. По существу, у тебя не было</w:t>
        <w:br/>
        <w:t>никакой необходимости устранять эмиссара. От тебя требовалось только</w:t>
        <w:br/>
        <w:t>пожелать поставить его на место, чтобы он предложил удобный для тебя выход</w:t>
        <w:br/>
        <w:t>из сложившейся ситуации. Я уверен, что эмиссар не будет больше соваться не</w:t>
        <w:br/>
        <w:t>в свое дело.</w:t>
        <w:br/>
        <w:t>Он был прав. Я продолжал свою практику сновидения без вмешательства</w:t>
        <w:br/>
        <w:t>со стороны эмиссара. Замечательным следствием этого было то, что я начал</w:t>
        <w:br/>
        <w:t>видеть сны, в которых комната, в которой я спал, была такой, как в обычном</w:t>
        <w:br/>
        <w:t>мире, с одним лишь отличием: во сне комната была всегда так перекошена,</w:t>
        <w:br/>
        <w:t>так искажена, что выглядела как огромное полотно кубиста; тупые и острые</w:t>
        <w:br/>
        <w:t>углы заменяли обычные прямые там, где пересекались стены, потолок и пол. В</w:t>
        <w:br/>
        <w:t>моей кривобокой ком-нате каждая реальная деталь интерьера превращалась в</w:t>
        <w:br/>
        <w:t>удивительно абсурдную и нелепую благодаря косым лучам острых и тупых</w:t>
        <w:br/>
        <w:t>углов; например, изощренный узор линий на паркете, выцветшие пятна на</w:t>
        <w:br/>
        <w:t>покрашенной стене или отпечатки грязных пальцев на краю двери.</w:t>
        <w:br/>
        <w:t>В этих сновидениях я неизбежно терялся в водянистых вселенных,</w:t>
        <w:br/>
        <w:t>состоящих из предметов, искаженных кривизной. Во всей моей практике</w:t>
        <w:br/>
        <w:t>сновидения я постоянно погружался в детали предметов, потому что их</w:t>
        <w:br/>
        <w:t>изобилие в моей комнате было неописуемым, а их притяжение таким сильным,</w:t>
        <w:br/>
        <w:t>что я не мог устоять.</w:t>
        <w:br/>
        <w:t>При первой же возможности я посетил дона Хуана, расспрашивая его о</w:t>
        <w:br/>
        <w:t>своем состоянии.</w:t>
        <w:br/>
        <w:t>- Я не могу преодолеть своей комнаты, - сказал я ему после</w:t>
        <w:br/>
        <w:t>длительного описания своей практики сновидения.</w:t>
        <w:br/>
        <w:t>- Откуда ты взял, что ты должен преодолевать ее? - спросил он,</w:t>
        <w:br/>
        <w:t>ухмыльнувшись.</w:t>
        <w:br/>
        <w:t>- Я чувствую, что я должен выйти за пределы комнаты, дон Хуан.</w:t>
        <w:br/>
        <w:t>- Но ты уже движешься за пределами комнаты. Возможно, тебе следует</w:t>
        <w:br/>
        <w:t>спросить себя, не запутался ли ты снова в интерпретациях. Что, по твоему</w:t>
        <w:br/>
        <w:t>мнению, означает движение в этом случае?</w:t>
        <w:br/>
        <w:t>Я сказал ему, что сон о том, как я вышел из своей комнаты на улицу,</w:t>
        <w:br/>
        <w:t>не дает мне покоя ни на миг, и я ощущаю сильную необходимость сделать это</w:t>
        <w:br/>
        <w:t>снова.</w:t>
        <w:br/>
        <w:t>- Но ведь ты делаешь более значительные вещи, чем это, -</w:t>
        <w:br/>
        <w:t>запротестовал он. - Ты посещаешь невероятные миры. Чего еще ты хочешь?</w:t>
        <w:br/>
        <w:t>Я пытался объяснить ему, что прямо-таки физически страдаю от</w:t>
        <w:br/>
        <w:t>побуждения вырваться из ловушки многочисленных деталей. Меня больше всего</w:t>
        <w:br/>
        <w:t>расстраивало мое неумение освободиться от того, что овладевало моим</w:t>
        <w:br/>
        <w:t>вниманием. Ощущение почти полной неспособности проявлять волю в сновидении</w:t>
        <w:br/>
        <w:t>было для меня результатом всех моих стараний.</w:t>
        <w:br/>
        <w:t>Последовала продолжительная тишина. Я хотел больше услышать о ловушке</w:t>
        <w:br/>
        <w:t>погружения в детали. В конце концов он все же предупредил меня об</w:t>
        <w:br/>
        <w:t>опасности, связанной с этой ловушкой.</w:t>
        <w:br/>
        <w:t>- У тебя неплохо получается, - сказал он в заключение. Ведь у</w:t>
        <w:br/>
        <w:t>сновидящих много времени уходит на то, чтобы усовершенствовать свое</w:t>
        <w:br/>
        <w:t>энергетическое тело. В случае с тобой под угрозой находится именно это -</w:t>
        <w:br/>
        <w:t>совершенствование твоего энергетического тела.</w:t>
        <w:br/>
        <w:t>Дон Хуан объяснил причину, по которой мое энергетическое тело было</w:t>
        <w:br/>
        <w:t>вынуждено детально изучать подробности и оказывалось безнадежно запутанным</w:t>
        <w:br/>
        <w:t>в них. Это происходило из-за неопытности, несовершенства энергетического</w:t>
        <w:br/>
        <w:t>тела. Он сказал, что маг зачастую проводит целую жизнь, предоставляя</w:t>
        <w:br/>
        <w:t>возможность своему энергетическому телу впитать все доступное, и тем самым</w:t>
        <w:br/>
        <w:t>укрепляет его.</w:t>
        <w:br/>
        <w:t>До тех пор, пока энергетическое тело не достигнет полного развития и</w:t>
        <w:br/>
        <w:t>зрелости, оно поглощено собой, - продолжал дон Хуан. - Оно не может</w:t>
        <w:br/>
        <w:t>освободиться от навязчивого стремления проникнуть во все. И если ты</w:t>
        <w:br/>
        <w:t>примешь это во внимание вместо того, чтобы воевать с ним, ты сможешь</w:t>
        <w:br/>
        <w:t>протянуть ему руку помощи.</w:t>
        <w:br/>
        <w:t>- Как мне сделать это, дон Хуан?</w:t>
        <w:br/>
        <w:t>- Управляя его поведением или, иными словами, пользуясь сталкингом.</w:t>
        <w:br/>
        <w:t>Он объяснил, что все связанное с энергетическим телом, зависит от</w:t>
        <w:br/>
        <w:t>положения точки сборки, а сновидение подразумевает не что иное, как ее</w:t>
        <w:br/>
        <w:t>смешение. Поэтому сталкинг означает способность заставить точку сборки</w:t>
        <w:br/>
        <w:t>находиться именно в том положении, где энергетическое тело может быть</w:t>
        <w:br/>
        <w:t>укреплено и доведено до совершенства.</w:t>
        <w:br/>
        <w:t>Дон Хуан считал, что маги считают оптимальным такое положение точки</w:t>
        <w:br/>
        <w:t>сборки, при котором энергетическое тело может двигаться независимо.</w:t>
        <w:br/>
        <w:t>Следующий шаг состоит в сталкинге энергетического тела, то есть в</w:t>
        <w:br/>
        <w:t>фиксировании его в этом положении с целью сделать его совершенным. Он</w:t>
        <w:br/>
        <w:t>объяснил, что по сути этот процесс очень прост. Нужно использовать свое</w:t>
        <w:br/>
        <w:t>намерение для сталкинга энергетического тела.</w:t>
        <w:br/>
        <w:t>Он замолчал, и мы выжидающе посмотрели друг на друга. Я ожидал, что</w:t>
        <w:br/>
        <w:t>он скажет больше, а он ожидал, что я подтвержу, что понял его слова. Но я</w:t>
        <w:br/>
        <w:t>не понимал.</w:t>
        <w:br/>
        <w:t>- Дай возможность своему энергетическому телу достичь оптимального</w:t>
        <w:br/>
        <w:t>положения в сновидении, - объяснил он. - Затем используй намерение своего</w:t>
        <w:br/>
        <w:t>энергетического тела оставаться в том же положении, - это и будет твой</w:t>
        <w:br/>
        <w:t>сталкинг.</w:t>
        <w:br/>
        <w:t>Он сделал паузу, глазами побуждая меня внимательно рассмотреть свое</w:t>
        <w:br/>
        <w:t>утверждение.</w:t>
        <w:br/>
        <w:t>- Намерение - это тайна, но ты уже знаешь это, - сказал он. - При</w:t>
        <w:br/>
        <w:t>помощи намерения маг смещает свою точку сборки, фиксирует ее он также с</w:t>
        <w:br/>
        <w:t>помощью намерения. Намерение постигают, используя его.</w:t>
        <w:br/>
        <w:t>У меня снова появились неизбежные в этой ситуации нелепые сомнения</w:t>
        <w:br/>
        <w:t>относительно своей способности быть магом. Но в то же время я был</w:t>
        <w:br/>
        <w:t>совершенно уверен, что каким-то образом мне удастся направить свое</w:t>
        <w:br/>
        <w:t>намерение на фиксацию точки сборки в нужном месте. В прошлом я совершал</w:t>
        <w:br/>
        <w:t>всевозможные удачные трюки с намерением, не имея понятия, как мне это</w:t>
        <w:br/>
        <w:t>удавалось. Сам дон Хуан удивлялся моей способности или моему везению, и я</w:t>
        <w:br/>
        <w:t>был уверен, что так случится и на этот раз. Но я грубо ошибался. Что бы я</w:t>
        <w:br/>
        <w:t>ни делал и как долго я ни ждал, мне никак не удавалось фиксировать точку</w:t>
        <w:br/>
        <w:t>сборки хоть где-нибудь, не говоря уже о нужном месте.</w:t>
        <w:br/>
        <w:t>После месяцев упорных, но неудачных попыток я сдался.</w:t>
        <w:br/>
        <w:t>- Знаешь, я на самом деле верил, что смогу сделать это, - сказал я</w:t>
        <w:br/>
        <w:t>дону Хуану сразу же, как только вошел в его дом. - Боюсь, я сейчас страдаю</w:t>
        <w:br/>
        <w:t>от своей самовлюбленности более, чем когда-либо.</w:t>
        <w:br/>
        <w:t>- На самом деле это не так, - сказал он с улыбкой. - Случилось так,</w:t>
        <w:br/>
        <w:t>что ты снова запутался в своем обычном неправильном понимании терминов. Ты</w:t>
        <w:br/>
        <w:t>стремишься найти нужное место так, будто ищешь потерянные ключи от машины.</w:t>
        <w:br/>
        <w:t>Затем ты хочешь привязать к нему свою точку сборки так, как завязывают</w:t>
        <w:br/>
        <w:t>шнурки. Идеальное место для точки сборки, а также для ее фиксации - это</w:t>
        <w:br/>
        <w:t>метафоры. Реальность не имеет ничего общего со словами, которые</w:t>
        <w:br/>
        <w:t>ассоциируются у тебя с этими обозначениями.</w:t>
        <w:br/>
        <w:t>Затем он попросил меня рассказать ему о том, что случилось со мной в</w:t>
        <w:br/>
        <w:t>последний раз, когда я практиковал сновидение. Я сразу же упомянул, что</w:t>
        <w:br/>
        <w:t>моя склонность быть поглощаемым деталями предметов существенно</w:t>
        <w:br/>
        <w:t>уменьшилась. Я сказал, что это, возможно, произошло потому, что я был</w:t>
        <w:br/>
        <w:t>вынужден постоянно перемещаться во сне. Таким образом, движение не давало</w:t>
        <w:br/>
        <w:t>мне возможности остановиться для того, чтобы погрузиться в предметы,</w:t>
        <w:br/>
        <w:t>которые я рассматривал. Когда же я останавливался, то мог наблюдать</w:t>
        <w:br/>
        <w:t>процесс своего поглощения деталями. Я пришел к выводу, что неодушевленная</w:t>
        <w:br/>
        <w:t>материя в действительности обладает парализующей силой, которую я выдел</w:t>
        <w:br/>
        <w:t>как луч тусклого света, приковывающий мое внимание. Например, много раз</w:t>
        <w:br/>
        <w:t>было так, что небольшая царапина на стене или узор древесных волокон на</w:t>
        <w:br/>
        <w:t>паркетном полу в моей ком-нате излучал поток света, который завладевал</w:t>
        <w:br/>
        <w:t>мной. С того момента, как мое внимание в сновидении сосредоточивалось на</w:t>
        <w:br/>
        <w:t>этом свете, все сновидение начинало вращаться вокруг одной этой</w:t>
        <w:br/>
        <w:t>незначительной детали. Я видел, как ее размер увеличивался едва ли не до</w:t>
        <w:br/>
        <w:t>космических масштабов. Такое рассматривание обычно продолжалось, пока я не</w:t>
        <w:br/>
        <w:t>просыпался, оказавшись, как правило прижатым носом к стене или к</w:t>
        <w:br/>
        <w:t>деревянному полу. Мои наблюдения показывали, что, во-первых, я наблюдал</w:t>
        <w:br/>
        <w:t>детали из реального мира, и, во-вторых, казалось, что я созерцал их,</w:t>
        <w:br/>
        <w:t>находясь во сне.</w:t>
        <w:br/>
        <w:t>Дон Хуан улыбнулся и сказал:</w:t>
        <w:br/>
        <w:t>- Ты понял это все потому, что формирование твоего энергетического</w:t>
        <w:br/>
        <w:t>тела закончилось тогда, когда ты начал двигаться сам. Я не говорил тебе об</w:t>
        <w:br/>
        <w:t>этом прямо, но намекал на это. Я хотел увидеть, сможешь ли ты обнаружить</w:t>
        <w:br/>
        <w:t>это сам, что ты, конечно же, и сделал.</w:t>
        <w:br/>
        <w:t>Я не имел представления, что он имеет в виду. Дон Хуан сверлил меня</w:t>
        <w:br/>
        <w:t>взглядом, как обычно, критически изучая то одну, то другую часть моего</w:t>
        <w:br/>
        <w:t>тела.</w:t>
        <w:br/>
        <w:t>- Что именно я обнаружил сам, дон Хуан? - вынужден был спросить я.</w:t>
        <w:br/>
        <w:t>- Ты обнаружил, что формирование твоего энергетического тела</w:t>
        <w:br/>
        <w:t>закончилось, - ответил он.</w:t>
        <w:br/>
        <w:t>- Я не обнаруживал ничего подобного, уверяю тебя.</w:t>
        <w:br/>
        <w:t>- Нет, ты сделал это. Это началось раньше, когда ты не мог подыскать</w:t>
        <w:br/>
        <w:t>способа установить реальность своих слов, но затем что-то в тебе начало</w:t>
        <w:br/>
        <w:t>работать, показывая тебе, обычный это сон или нет. Это что-то и было твоим</w:t>
        <w:br/>
        <w:t>энергетическим телом. Сейчас ты отчаиваешься, что не можешь найти</w:t>
        <w:br/>
        <w:t>идеального места для фиксации своей точки сборки. Но я говорю тебе, что ты</w:t>
        <w:br/>
        <w:t>уже нашел его. Доказательством может служить тот факт, что, двигаясь</w:t>
        <w:br/>
        <w:t>везде, твое энергетическое тело прекращает попадать под влияние деталей.</w:t>
        <w:br/>
        <w:t>Я был ошарашен. Я не мог даже задать ни одного из своих жалких</w:t>
        <w:br/>
        <w:t>вопросов.</w:t>
        <w:br/>
        <w:t>- За этим последует то, что называют жемчужиной магов, - продолжал</w:t>
        <w:br/>
        <w:t>дон Хуан. - Ты будешь практиковать видение энергии в сновидении. Ты</w:t>
        <w:br/>
        <w:t>справился с заданием третьих ворот сновидения: научиться свободно</w:t>
        <w:br/>
        <w:t>перемещать энергетическое тело. Теперь ты будешь работать над настоящей</w:t>
        <w:br/>
        <w:t>задачей: видением энергии с помощью своего энергетического тела.</w:t>
        <w:br/>
        <w:t>- Ты уже видел энергию раньше, - говорил он, - на самом деле, много</w:t>
        <w:br/>
        <w:t>раз. Но каждый раз до сих пор твое видение было случайным. Теперь ты</w:t>
        <w:br/>
        <w:t>будешь заниматься этим целенаправленно.</w:t>
        <w:br/>
        <w:t>- Из повседневного опыта сновидящие знают, - продолжал он, - что если</w:t>
        <w:br/>
        <w:t>энергетическое тело сформировано, человек видит энергию каждый раз, когда</w:t>
        <w:br/>
        <w:t>он рассматривает какой-нибудь предмет реального мира. Если же он видит</w:t>
        <w:br/>
        <w:t>энергию предмета во сне, - он тем самым может узнать, что находится в</w:t>
        <w:br/>
        <w:t>реальном мире, каким бы искаженным ни казался мир для его внимания в</w:t>
        <w:br/>
        <w:t>сновидении. Если же он не может видеть энергию предметов, - это обычный</w:t>
        <w:br/>
        <w:t>сон, а не реальный мир.</w:t>
        <w:br/>
        <w:t>- Что такое реальный мир, дон Хуан?</w:t>
        <w:br/>
        <w:t>- Это мир, порождающий энергию; он представляет собой</w:t>
        <w:br/>
        <w:t>противоположность призрачного мира иллюзии, где ничто не порождает</w:t>
        <w:br/>
        <w:t>энергию, как бывает в большинстве наших снов, заполненных вещами без</w:t>
        <w:br/>
        <w:t>энергетического потенциала.</w:t>
        <w:br/>
        <w:t>Затем дон Хуан дал мне еще одно определение: сновидение - это</w:t>
        <w:br/>
        <w:t>процесс, в котором сновидящий обнаруживает определенные свидетельства</w:t>
        <w:br/>
        <w:t>существования вещей, рождающих энергию. Должно быть, он заметил мое</w:t>
        <w:br/>
        <w:t>замешательство. Он засмеялся и дал мне еще одно, еще более витиеватое</w:t>
        <w:br/>
        <w:t>определение: сновидение - это процесс, с помощью которого мы намереваемся</w:t>
        <w:br/>
        <w:t>найти адекватное положение точки сборки, дающее нам возможность замечать в</w:t>
        <w:br/>
        <w:t>состоянии сновидения предметы, порождающие энергию.</w:t>
        <w:br/>
        <w:t>Он объяснил, что энергетическое тело способно также увидеть энергию,</w:t>
        <w:br/>
        <w:t>существенно отличную от энергии нашего обычного мира. Так происходит в</w:t>
        <w:br/>
        <w:t>случае предметов, наблюдаемых в мире неорганических существ, где</w:t>
        <w:br/>
        <w:t>энергетическое тело замечает шипящую энергию. Он добавил, что в нашем мире</w:t>
        <w:br/>
        <w:t>ничто не шипит; здесь все мерцает.</w:t>
        <w:br/>
        <w:t>- Начиная с этого времени, - сказал он, - задачей твоей практики</w:t>
        <w:br/>
        <w:t>сновидения будет определение того, принадлежат ли предметы, на которых</w:t>
        <w:br/>
        <w:t>сконцентрировано твое внимание в сновидении, к порождающим энергию, к</w:t>
        <w:br/>
        <w:t>обычным иллюзорным видениям или порождающим отрицательную энергию.</w:t>
        <w:br/>
        <w:t>Дон Хуан сказал, что надеялся, что я сам предложу идею видения</w:t>
        <w:br/>
        <w:t>энергии как способа определить, наблюдаю ли я в обычном или в необычном</w:t>
        <w:br/>
        <w:t>сне свое настоящее тело. Он посмеялся над моими изощренными попытками</w:t>
        <w:br/>
        <w:t>определять это, надевая каждые четыре дня другую ночную одежду. Он сказал,</w:t>
        <w:br/>
        <w:t>что у меня с самого начала была под рукой вся информация, необходимая для</w:t>
        <w:br/>
        <w:t>того, чтобы справиться с задачей третьих врат сновидения и предложить</w:t>
        <w:br/>
        <w:t>правильный способ определения своего местонахождения. Но моя склонность</w:t>
        <w:br/>
        <w:t>находить все окольным путем вынудила меня искать сложные решения там, где</w:t>
        <w:br/>
        <w:t>все просто и непосредственно ясно для мага.</w:t>
      </w:r>
    </w:p>
    <w:p>
      <w:pPr>
        <w:pStyle w:val="Style15"/>
        <w:ind w:firstLine="720"/>
        <w:rPr/>
      </w:pPr>
      <w:r>
        <w:rPr/>
        <w:t>9. НОВАЯ ОБЛАСТЬ ИССЛЕДОВАНИЯ</w:t>
      </w:r>
    </w:p>
    <w:p>
      <w:pPr>
        <w:pStyle w:val="Style15"/>
        <w:ind w:firstLine="720"/>
        <w:rPr/>
      </w:pPr>
      <w:r>
        <w:rPr/>
        <w:t>Дон Хуан сказал мне, что для того, чтобы видеть в сновидении, я</w:t>
        <w:br/>
        <w:t>должен не только намереваться видеть, но и выражать мое намерение в словах</w:t>
        <w:br/>
        <w:t>громким голосом. По причине, которую он отказался объяснить, он настаивал</w:t>
        <w:br/>
        <w:t>на том, что мы должны высказывать свое намерение громко и отчетливо. Он</w:t>
        <w:br/>
        <w:t>признал, что существуют и другие пути достигнуть того же результата, но</w:t>
        <w:br/>
        <w:t>при этом заметил, что выразить свое намерение вслух - это простейший и</w:t>
        <w:br/>
        <w:t>самый прямой способ.</w:t>
        <w:br/>
        <w:t>Я впервые выразил словами свое намерение видеть, когда посетил в</w:t>
        <w:br/>
        <w:t>сновидении рынок вблизи церкви. Там было такое обилие всевозможных вещей,</w:t>
        <w:br/>
        <w:t>что я никак не мог решить, на какую из них обратить свое внимание.</w:t>
        <w:br/>
        <w:t>Огромная, бросающаяся в глаза ваза в углу невольно определила мой выбор. Я</w:t>
        <w:br/>
        <w:t>пристально взглянул на нее, выражая вслух свое намерение видеть. Ваза</w:t>
        <w:br/>
        <w:t>оставалась в поле зрения еще один миг, а затем превратилась в нечто иное.</w:t>
        <w:br/>
        <w:t>В этом сновидении я рассмотрел множество всевозможных предметов. Каждый</w:t>
        <w:br/>
        <w:t>раз после того, как я выражал вслух свое намерение видеть, выбранный мною</w:t>
        <w:br/>
        <w:t>для созерцания предмет исчезал или превращался в еще что-нибудь.</w:t>
        <w:br/>
        <w:t>Такие вещи уже не раз происходили в моей практике сновидения и</w:t>
        <w:br/>
        <w:t>раньше. В конце концов мое внимание в этом сновидении истощилось, и я</w:t>
        <w:br/>
        <w:t>проснулся, чувствуя себя ужасно раздраженным, почти сердитым.</w:t>
        <w:br/>
        <w:t>На протяжении нескольких месяцев я внимательно рассматривал в своих</w:t>
        <w:br/>
        <w:t>сновидениях сотни предметов, сознательно декларируя свое намерение видеть,</w:t>
        <w:br/>
        <w:t>- но ничего не происходило. Когда мне надоело ждать результата, я</w:t>
        <w:br/>
        <w:t>обратился с вопросом к дону Хуану.</w:t>
        <w:br/>
        <w:t>- Прояви терпение. Ты обучаешься удивительным вещам, - заметил он. -</w:t>
        <w:br/>
        <w:t>Ты учишься намереваться видеть в сновидении. Придет время, когда тебе уже</w:t>
        <w:br/>
        <w:t>больше не нужно будет выражать вслух свое намерение; достаточно будет лишь</w:t>
        <w:br/>
        <w:t>молча пожелать этого.</w:t>
        <w:br/>
        <w:t>- Мне кажется, я должен понять смысл того, что я делаю, - сказал я. -</w:t>
        <w:br/>
        <w:t>Ведь когда я выкрикиваю свое намерение видеть, ничего не происходит. Что</w:t>
        <w:br/>
        <w:t>это значит?</w:t>
        <w:br/>
        <w:t>- Это значит, что твои сны до сих пор были обычными снами; в них ты</w:t>
        <w:br/>
        <w:t>встречался с иллюзорными проекциями, образами, которые существуют только в</w:t>
        <w:br/>
        <w:t>твоем внимании сновидения.</w:t>
        <w:br/>
        <w:t>Он хотел точно знать, что происходило с объектами, на которых я</w:t>
        <w:br/>
        <w:t>фиксировал взгляд. Я сказал, что они исчезали, изменяли очертания или даже</w:t>
        <w:br/>
        <w:t>порождали завихрения, которые в конце концов разрушали мое сновидение.</w:t>
        <w:br/>
        <w:t>- Но я уже сталкивался раньше с чем-то подобным в своей практике</w:t>
        <w:br/>
        <w:t>сновидения, - сказал я. - Единственное заметное отличие теперь в том, что</w:t>
        <w:br/>
        <w:t>я учусь вопить во сне во весь голос.</w:t>
        <w:br/>
        <w:t>Мои последние слова вызвали у дона Хуана настоящий припадок утробного</w:t>
        <w:br/>
        <w:t>смеха, который привел меня в замешательство. Я не мог понять, что такого</w:t>
        <w:br/>
        <w:t>смешного сказал и почему он так среагировал на это.</w:t>
        <w:br/>
        <w:t>- Когда-нибудь ты оценишь, как это все забавно, - сказал он в ответ</w:t>
        <w:br/>
        <w:t>на мой молчаливый протест. - А пока не сдавайся и не падай духом.</w:t>
        <w:br/>
        <w:t>Продолжай свои попытки. Рано или поздно ты добьешься своего. Как всегда,</w:t>
        <w:br/>
        <w:t>он был прав. Через несколько месяцев я сорвал-таки банк. Мне приснился</w:t>
        <w:br/>
        <w:t>самый необычный сон. Начался он с появления лазутчика из мира</w:t>
        <w:br/>
        <w:t>неорганических существ. Лазутчики, также, как эмиссары из сновидений, в</w:t>
        <w:br/>
        <w:t>течение последнего времени как-то странно исчезли из моих снов. Я не</w:t>
        <w:br/>
        <w:t>скучал по ним и не анализировал причин их исчезновения. На самом деле мне</w:t>
        <w:br/>
        <w:t>это было уже совершенно не нужно, и я даже забыл спросить дона Хуана об их</w:t>
        <w:br/>
        <w:t>отсутствии.</w:t>
        <w:br/>
        <w:t>В этом сне лазутчик был в начале огромным желтым топазом, который я</w:t>
        <w:br/>
        <w:t>нашел за задней стенкой выдвижного ящика стола. В тот момент, когда я</w:t>
        <w:br/>
        <w:t>выразил свое намерение видеть, топаз превратился в пузырек шипящей</w:t>
        <w:br/>
        <w:t>энергии. Я испугался, что буду вынужден последовать за ним, и по этому</w:t>
        <w:br/>
        <w:t>перевел взгляд с лазутчика на аквариум с тропическими рыбками. Я выразил</w:t>
        <w:br/>
        <w:t>намерение видеть и был сильно удивлен. Аквариум излучал слабое зеленоватое</w:t>
        <w:br/>
        <w:t>сияние, а затем превратился в большой сюрреалистический портрет женщины в</w:t>
        <w:br/>
        <w:t>драгоценных украшениях. Портрет светился тем же самым зеленоватым</w:t>
        <w:br/>
        <w:t>свечением, которое излучал аквариум.</w:t>
        <w:br/>
        <w:t>Пока я наблюдал это сияние, хот сна изменился. Я шел по улице города,</w:t>
        <w:br/>
        <w:t>который казался мне знакомым. Это мог быть Таксон. Я разглядывал витрину</w:t>
        <w:br/>
        <w:t>магазина женской одежды и громко заявил о своем намерении видеть. Сразу же</w:t>
        <w:br/>
        <w:t>засиял черный манекен, выставленный на видном месте. Затем я начал</w:t>
        <w:br/>
        <w:t>всматриваться в служащую магазина, которая как раз появилась в окне,</w:t>
        <w:br/>
        <w:t>собираясь переоформлять витрину. Она посмотрела на меня. Выразив вслух</w:t>
        <w:br/>
        <w:t>свое намерение, я увидел, как она сияет. Я был так изумлен, что боялся,</w:t>
        <w:br/>
        <w:t>как бы какая-то деталь ее восхитительного сияния не увлекла и не поглотила</w:t>
        <w:br/>
        <w:t>меня, но женщина вернулась в помещение до того, как все мое внимание</w:t>
        <w:br/>
        <w:t>успело сосредоточиться на ней. Конечно же, у меня возникло намерение</w:t>
        <w:br/>
        <w:t>последовать за ней. Однако, мое внимание в сновидении оказалось пойманным</w:t>
        <w:br/>
        <w:t>движущимся сиянием.</w:t>
        <w:br/>
        <w:t>Сияние было направлено в мою сторону откровенно враждебно. Оно было</w:t>
        <w:br/>
        <w:t>исполнено отвращения и злобы. Я отскочил назад. Сияние перестало на меня</w:t>
        <w:br/>
        <w:t>действовать; темнота поглотила меня, и я проснулся.</w:t>
        <w:br/>
        <w:t>Образы были настолько яркими, что я не сомневался, что видел энергию.</w:t>
        <w:br/>
        <w:t>Это сновидение было одной из тех подобных сновидению ситуаций, о которых</w:t>
        <w:br/>
        <w:t>дон Хуан сказал, что в них происходит генерирование энергии. Мысль о том,</w:t>
        <w:br/>
        <w:t>что события сна могут происходить в нашей привычной реальности обыденного</w:t>
        <w:br/>
        <w:t>мира, заинтриговала меня не менее, чем образы из мира неорганических</w:t>
        <w:br/>
        <w:t>существ.</w:t>
        <w:br/>
        <w:t>- На этот раз ты не только видел энергию, но и пересек опасную грань,</w:t>
        <w:br/>
        <w:t>- сказал дон Хуан, выслушав мой рассказ.</w:t>
        <w:br/>
        <w:t>Он повторил, что задача третьих врат сновидения состоит в том, чтобы</w:t>
        <w:br/>
        <w:t>сделать возможным независимое движение энергетического тела. По его</w:t>
        <w:br/>
        <w:t>словам, в своем последнем эксперименте я случайно переступил в своих</w:t>
        <w:br/>
        <w:t>упражнениях за грань дозволенного, и вошел в другой мир.</w:t>
        <w:br/>
        <w:t>- Твое энергетическое тело двигалось, - сказал он. - Оно</w:t>
        <w:br/>
        <w:t>путешествовало по себе. Ты пока не в состоянии контролировать такие</w:t>
        <w:br/>
        <w:t>путешествия, и по этому кто-то напал на тебя.</w:t>
        <w:br/>
        <w:t>- Как ты думаешь, что это было, дон Хуан?</w:t>
        <w:br/>
        <w:t>- Эта была вселенная хищников. Ты мог столкнуться с одной из тысяч не</w:t>
        <w:br/>
        <w:t>слишком приятных вещей, существующих там.</w:t>
        <w:br/>
        <w:t>- Как ты думаешь, почему на меня напали?</w:t>
        <w:br/>
        <w:t>- А почему нападали неорганические существа? Потому что ты</w:t>
        <w:br/>
        <w:t>подставлялся.</w:t>
        <w:br/>
        <w:t>- Так просто, дон Хуан?</w:t>
        <w:br/>
        <w:t>- Конечно. Представь, что какой-нибудь диковинный паук вдруг упал бы</w:t>
        <w:br/>
        <w:t>на стол, за которым ты пишешь. Испугавшись, ты, возможно, раздавил бы его,</w:t>
        <w:br/>
        <w:t>но вряд ли стал бы им восторгаться или его рассматривать.</w:t>
        <w:br/>
        <w:t>Растерявшись, я подыскивал слова, желая спросить его, где происходили</w:t>
        <w:br/>
        <w:t>события из моего сна и что за энергию я в нем видел. В тоже время я и сам</w:t>
        <w:br/>
        <w:t>чувствовал, что в такой постановке эти вопросы бессмысленны. Дон Хуан,</w:t>
        <w:br/>
        <w:t>казалось, прекрасно меня понимал.</w:t>
        <w:br/>
        <w:t>- Ты хочешь знать, где было сконцентрировано твое внимание в</w:t>
        <w:br/>
        <w:t>сновидении, не так ли? - спросил он, широко улыбаясь.</w:t>
        <w:br/>
        <w:t>Это как раз соответствовало тому, как я хотел бы сформулировать свой</w:t>
        <w:br/>
        <w:t>вопрос. Я считал, что в рассматриваемом сновидении я должен был видеть</w:t>
        <w:br/>
        <w:t>какой-то настоящий предмет. Точно так было тогда, когда я видел в</w:t>
        <w:br/>
        <w:t>сновидении мельчайшие детали пола, стен или двери в свою комнату, детали,</w:t>
        <w:br/>
        <w:t>существование которых в последствии было подтверждено мной, когда я</w:t>
        <w:br/>
        <w:t>бодрствовал.</w:t>
        <w:br/>
        <w:t>Дон Хуан сказал, что в некоторых отдельных сновидениях, подобных</w:t>
        <w:br/>
        <w:t>этому, наше внимание фокусируется на обычном мире и постоянно перемещается</w:t>
        <w:br/>
        <w:t>от одного реального объекта к другому. Это движение возможно благодаря</w:t>
        <w:br/>
        <w:t>соответствующему этому сновидению положению точки сборки. Находясь в этом</w:t>
        <w:br/>
        <w:t>положении, точка сборки делает внимание таким подвижным, что оно может в</w:t>
        <w:br/>
        <w:t>один миг переметнуться на невероятные расстояния. Когда это происходит,</w:t>
        <w:br/>
        <w:t>возникает переживание такого быстрого, такого мимолетного типа, что оно</w:t>
        <w:br/>
        <w:t>напоминает обычный сон.</w:t>
        <w:br/>
        <w:t>Дон Хуан объяснял, что в своем сновидении я видел настоящую вазу, а</w:t>
        <w:br/>
        <w:t>затем мое внимание переместилось на огромное расстояние, чтобы видеть</w:t>
        <w:br/>
        <w:t>сюрреалистическое изображение женщины с драгоценностями. Если не считать</w:t>
        <w:br/>
        <w:t>видения мною энергии, то все, что я наблюдал в этом сновидении в итоге</w:t>
        <w:br/>
        <w:t>было очень похоже на обычный сон, в котором рассматриваемые предметы</w:t>
        <w:br/>
        <w:t>быстро превращаются друг в друга.</w:t>
        <w:br/>
        <w:t>- Я знаю, как это неприятно, - продолжал он, очевидно заметив мою</w:t>
        <w:br/>
        <w:t>растерянность. - По какой-то причине, относящейся к устройству нашего ума,</w:t>
        <w:br/>
        <w:t>видение энергии в сновидении чревато такими неожиданностями, которых</w:t>
        <w:br/>
        <w:t>человек не может и представить.</w:t>
        <w:br/>
        <w:t>Я отметил, что и раньше видел энергию в сновидении, но это никогда не</w:t>
        <w:br/>
        <w:t>воздействовало на меня так.</w:t>
        <w:br/>
        <w:t>- Теперь формирование твоего энергетического тела завершено, и оно</w:t>
        <w:br/>
        <w:t>работает, - сказал он. - Поэтому твое видение энергии в сновидении</w:t>
        <w:br/>
        <w:t>означает, что ты путешествуешь по реальному миру, пока твое тело погружено</w:t>
        <w:br/>
        <w:t>в сон. Вот в чем важность этих твоих приключений. Все это было реальным.</w:t>
        <w:br/>
        <w:t>Ты столкнулся с вещами, порождавшими энергию, которая чуть было не</w:t>
        <w:br/>
        <w:t>погубила тебя.</w:t>
        <w:br/>
        <w:t>- Было ли это столь серьезно, дон Хуан?</w:t>
        <w:br/>
        <w:t>- Клянусь! Существо, нападавшее на тебя, было создано из чистого</w:t>
        <w:br/>
        <w:t>сознания и было таким же смертельно опасным, каким может быть любое другое</w:t>
        <w:br/>
        <w:t>живое существо. Ты видел его энергию. Уверен, что теперь ты понял, что</w:t>
        <w:br/>
        <w:t>если мы не видим в сновидении, то нет никакой возможности отличить</w:t>
        <w:br/>
        <w:t>реальный энергообразующий мир от иллюзорного видения. Поэтому, даже не</w:t>
        <w:br/>
        <w:t>смотря на то, что ты победил неорганические существа и по-настоящему видел</w:t>
        <w:br/>
        <w:t>лазутчиков и тоннели, твое энергетическое тело не знало наверное были ли</w:t>
        <w:br/>
        <w:t>они реальными, то есть - генерирующими энергию. Ты был, возможно, уверен в</w:t>
        <w:br/>
        <w:t>этом на девяносто девять, но не на сто процентов.</w:t>
        <w:br/>
        <w:t>Дон Хуан настаивал, чтобы я рассказывал ему о своих последних</w:t>
        <w:br/>
        <w:t>путешествиях. Но по какой-то необъяснимой причине я уклонялся от этой</w:t>
        <w:br/>
        <w:t>темы. То, что он сам говорил об этом, оказывало на меня мгновенное и</w:t>
        <w:br/>
        <w:t>странное воздействие. Я обнаружил, что неизменно сталкиваюсь лицом к лицу</w:t>
        <w:br/>
        <w:t>с глубоким, непонятным страхом; он был темным и навязчивым, неотступно</w:t>
        <w:br/>
        <w:t>преследуя меня, заставляя меня ежиться.</w:t>
        <w:br/>
        <w:t>- Очевидно, ты перешел в другую плоскость, - сказал дон Хуан,</w:t>
        <w:br/>
        <w:t>закончив реплику, которой я не уделил внимание.</w:t>
        <w:br/>
        <w:t>- В какую плоскость, дон Хуан?</w:t>
        <w:br/>
        <w:t>- Мир похож на луковицу своими многими уровнями. Тот мир, который мы</w:t>
        <w:br/>
        <w:t>знаем - это лишь один из многих. Иногда мы пересекаем границы и выходим в</w:t>
        <w:br/>
        <w:t>другие плоскости, другие миры, очень похожие на наш, но несовпадающие с</w:t>
        <w:br/>
        <w:t>ним. И ты случайно сам вошел в один такой мир.</w:t>
        <w:br/>
        <w:t>- Как оказался возможным переход, о котором ты говоришь, дон Хуан?</w:t>
        <w:br/>
        <w:t>- Это бессмысленный вопрос, потому что на него нельзя ответить. С</w:t>
        <w:br/>
        <w:t>точки зрения магов вселенная составлена из уровней, которые энергетическое</w:t>
        <w:br/>
        <w:t>тело может пересекать. Знаешь ли ты, где маги прошлого живут по сей день?</w:t>
        <w:br/>
        <w:t>На другом уровне, на другом слое луковицы.</w:t>
        <w:br/>
        <w:t>- Для меня идея настоящего полезного путешествия, предпринимаемого в</w:t>
        <w:br/>
        <w:t>сновидении, кажется слишком сложной для понимания. С ней трудно</w:t>
        <w:br/>
        <w:t>согласиться, дон Хуан.</w:t>
        <w:br/>
        <w:t>- Мы уже обсуждали этот вопрос до изнеможения. Я был убежден, что ты</w:t>
        <w:br/>
        <w:t>понял, что путешествие энергетического тела определяется исключительно</w:t>
        <w:br/>
        <w:t>положением точки сборки.</w:t>
        <w:br/>
        <w:t>- Ты говорил мне это. Я пережевывал эту идею множество раз, но все же</w:t>
        <w:br/>
        <w:t>утверждение о том, что путешествие означает сдвиг точки сборки, ни о чем</w:t>
        <w:br/>
        <w:t>мне не говорит.</w:t>
        <w:br/>
        <w:t>- Твои затруднения - в твоем скептицизме. Я был точно таким, как ты.</w:t>
        <w:br/>
        <w:t>Наш скептицизм не позволяет нам глубоко изменить понимание мира. И еще он</w:t>
        <w:br/>
        <w:t>вынуждает нас считать, что мы всегда правы.</w:t>
        <w:br/>
        <w:t>Я прекрасно понимал то, о чем он говорит, но напомнил ему о том, что</w:t>
        <w:br/>
        <w:t>постоянно борюсь с этой своей чертой.</w:t>
        <w:br/>
        <w:t>- Предлагаю тебе выполнять одно бессмысленное действие, которое</w:t>
        <w:br/>
        <w:t>поможет событиям принять другой оборот, - сказал он. - Постоянно повторяй</w:t>
        <w:br/>
        <w:t>про себя, что суть магии - в тайне точки сборки. Если ты достаточно долго</w:t>
        <w:br/>
        <w:t>будешь повторять про себя, какая-то незримая сила возьмет верх и вызовет в</w:t>
        <w:br/>
        <w:t>тебе нужные изменения.</w:t>
        <w:br/>
        <w:t>Дон Хуан никак не показал, что его слова являются шуткой. Я знал, что</w:t>
        <w:br/>
        <w:t>каждое сказанное им слово имеет какой-то важный смысл. Больше всего меня</w:t>
        <w:br/>
        <w:t>беспокоило его настойчивое требование, чтобы я постоянно повторял про себя</w:t>
        <w:br/>
        <w:t>эту формулу. Я поймал себя на мысли, что все это просто глупо.</w:t>
        <w:br/>
        <w:t>- Измени свое скептическое отношение к этому, - перебил он мои</w:t>
        <w:br/>
        <w:t>сомнения. - Повторяй эти слова самым добросовестным образом.</w:t>
        <w:br/>
        <w:t>- Тай на точки сборки - это главное в магии, - продолжал он, не глядя</w:t>
        <w:br/>
        <w:t>на меня. - Или так - вся магия основана на манипулировании точкой сборки.</w:t>
        <w:br/>
        <w:t>Ты все это знаешь, но ты должен повторить это.</w:t>
        <w:br/>
        <w:t>Слушая его замечания, мне на миг показалось, что я вот-вот умру.</w:t>
        <w:br/>
        <w:t>Невероятное чувство непритворного уныния обрушилось на мои плечи и</w:t>
        <w:br/>
        <w:t>заставило меня закричать от боли. Мой желудок и диафрагма, казалось,</w:t>
        <w:br/>
        <w:t>подтянулись вверх, заполняя мою грудную клетку. Это ощущение было таким</w:t>
        <w:br/>
        <w:t>интенсивным, что мой уровень осознания изменился и я вошел в свое обычное</w:t>
        <w:br/>
        <w:t>состояние. Все, о чем мы говорили, стало туманной мыслью о том, что могло</w:t>
        <w:br/>
        <w:t>случить, но не случилось в действительности, и о чем я знал благодаря</w:t>
        <w:br/>
        <w:t>своему тусклому мышлению в обычном состоянии осознания.</w:t>
        <w:br/>
        <w:t>В следующий раз, когда мы с доном Хуаном говорили о сновидениях, мы</w:t>
        <w:br/>
        <w:t>обсуждали причины, по которым я не мог продолжать свою практику сновидения</w:t>
        <w:br/>
        <w:t>уже на протяжении нескольких месяцев. Дон Хуан предупредил меня, что для</w:t>
        <w:br/>
        <w:t>объяснения моего положения ему придется пойти окольным путем. Он прежде</w:t>
        <w:br/>
        <w:t>всего указал на то, что между мыслями и действиями людей древности с одной</w:t>
        <w:br/>
        <w:t>стороны, и современных людей - с другой, существует громадное различие.</w:t>
        <w:br/>
        <w:t>Затем он отметил, что люди былых времен обладали очень реалистичным</w:t>
        <w:br/>
        <w:t>восприятием и осознанием мира. Потому что их видение проистекало из их</w:t>
        <w:br/>
        <w:t>наблюдений окружающей вселенной.</w:t>
        <w:br/>
        <w:t>Современные люди, в отличие от них, обладают до абсурдности</w:t>
        <w:br/>
        <w:t>нереалистичным восприятием и осознанием, потому что их взгляды</w:t>
        <w:br/>
        <w:t>основываются на их наблюдении общественных закономерностей и претворении</w:t>
        <w:br/>
        <w:t>их в жизнь.</w:t>
        <w:br/>
        <w:t>- Зачем ты говоришь мне это? - спросил я.</w:t>
        <w:br/>
        <w:t>- Потому что ты - современный человек, сталкивающийся с</w:t>
        <w:br/>
        <w:t>мировоззрением и наблюдениями людей древности, - ответил он. - И они тебе</w:t>
        <w:br/>
        <w:t>совершенно незнакомы. Теперь, больше чем когда-либо, тебе нужно быть</w:t>
        <w:br/>
        <w:t>собранным и настойчивым. Я пытаюсь построить прочный мост, по которому ты</w:t>
        <w:br/>
        <w:t>мог бы идти от взгляда людей древности до взглядов современного человека.</w:t>
        <w:br/>
        <w:t>Он отметил, что я не знаком со всеми важными открытиями людей</w:t>
        <w:br/>
        <w:t>древности, кроме одного, которое дошло до наших дней. Речь шла об идее</w:t>
        <w:br/>
        <w:t>продажи своей души дьяволу в обмен на бессмертие. Он признался что эта</w:t>
        <w:br/>
        <w:t>идея звучит для него как эхо отношений между магами прошлого и</w:t>
        <w:br/>
        <w:t>неорганическими существами. Он напомнил мне, как эмиссар в сновидении</w:t>
        <w:br/>
        <w:t>пытался вынудить меня остаться в его мире, предлагая мне за это</w:t>
        <w:br/>
        <w:t>возможность сохранить индивидуальность и самосознание на почти бесконечное</w:t>
        <w:br/>
        <w:t>время.</w:t>
        <w:br/>
        <w:t>- Как ты знаешь, уступка обольщению неорганических существ - это не</w:t>
        <w:br/>
        <w:t>просто идея; это - реальность, - продолжал дон Хуан. - А ты еще не понял</w:t>
        <w:br/>
        <w:t>до конца, чем чревата эта реальность. Сновидение тоже реально; это</w:t>
        <w:br/>
        <w:t>состояние порождения энергии. Когда ты слышишь мои слова, ты, конечно,</w:t>
        <w:br/>
        <w:t>понимаешь, что я имею ввиду, но ты еще не осознал всей важности этого.</w:t>
        <w:br/>
        <w:t>Дон Хуан сказал, что моя рациональность знала, что именно сулит ей</w:t>
        <w:br/>
        <w:t>мое постижение ее враждебной сущности, и по этому в нашем последнем</w:t>
        <w:br/>
        <w:t>разговоре она вынудила мое восприятие перейти на более низкий уровень. Я</w:t>
        <w:br/>
        <w:t>закончил тот разговор, очутившись в обычном состоянии сознания, так и не</w:t>
        <w:br/>
        <w:t>разобравшись в тонкостях своего сна. Моя рациональность продолжала</w:t>
        <w:br/>
        <w:t>защищаться, отрицательно сказываясь на моей практике сновидения.</w:t>
        <w:br/>
        <w:t>- Уверяю тебя, что полностью осознаю, в каких ситуациях генерируется</w:t>
        <w:br/>
        <w:t>энергия, - сказал я.</w:t>
        <w:br/>
        <w:t>- А я уверяю тебя, что не осознаешь, - возразил он. - Если бы это</w:t>
        <w:br/>
        <w:t>было не так, ты бы относился к сновидению с большим вниманием и</w:t>
        <w:br/>
        <w:t>ответственностью. Но так как ты уверен, что ты всего лишь спишь, - ты</w:t>
        <w:br/>
        <w:t>делаешь выбор вслепую. Твои ошибочные суждения говорят тебе, что</w:t>
        <w:br/>
        <w:t>независимо от происшедшего сновидения сон когда-нибудь закончится и ты</w:t>
        <w:br/>
        <w:t>проснешься.</w:t>
        <w:br/>
        <w:t>Он был прав. Не смотря на все то, что я наблюдал в ходе своей</w:t>
        <w:br/>
        <w:t>практики сновидения, я все еще придерживался так или иначе общепринятого</w:t>
        <w:br/>
        <w:t>мнения о том, что все это сон.</w:t>
        <w:br/>
        <w:t>- Я рассказывал тебе о взглядах людей прошлого и современных людей, -</w:t>
        <w:br/>
        <w:t>продолжал дон Хуан, - потому что твое представление является</w:t>
        <w:br/>
        <w:t>представлением современного человека, рассматривающего непонятные идеи</w:t>
        <w:br/>
        <w:t>так, будто они являются бессмысленной фантазией.</w:t>
        <w:br/>
        <w:t>- Если бы не начал этот разговор, ты бы так и рассматривал сновидения</w:t>
        <w:br/>
        <w:t>как некою абстрактную идею. Конечно же, я уверен, что ты относишься к нему</w:t>
        <w:br/>
        <w:t>серьезно, но ты не полностью веришь в реальность сновидения.</w:t>
        <w:br/>
        <w:t>- Я понимаю, о чем ты говоришь, дон Хуан, но не понимаю, зачем.</w:t>
        <w:br/>
        <w:t>- Я говорю все это потому, что ты сейчас впервые оказываешься в</w:t>
        <w:br/>
        <w:t>состоянии понять, что сновидение - это ситуации, в которых возможно</w:t>
        <w:br/>
        <w:t>порождение энергии. В первый раз ты можешь сейчас понять, что обычные сны</w:t>
        <w:br/>
        <w:t>- это медленно действующее средство, чтобы переместить точку сборки в</w:t>
        <w:br/>
        <w:t>положение, создающее условия для производства энергии, которую мы называем</w:t>
        <w:br/>
        <w:t>сновидением.</w:t>
        <w:br/>
        <w:t>Он предупредил меня, что поскольку сновидящие соприкасаются и входят</w:t>
        <w:br/>
        <w:t>в реальные миры, где возможны любые неожиданности, они должны постоянно</w:t>
        <w:br/>
        <w:t>находиться в состоянии непрерывного внимания и крайней осторожности; любая</w:t>
        <w:br/>
        <w:t>неосторожность, связанная с риском, может оказаться для сновидящего более</w:t>
        <w:br/>
        <w:t>чем ужасной.</w:t>
        <w:br/>
        <w:t>Я начал в этот момент снова ощущать движение грудной клетки, точно</w:t>
        <w:br/>
        <w:t>такое же, как в тот день, когда мой уровень осознания само произвольно</w:t>
        <w:br/>
        <w:t>изменился. Дон Хуан сильно встряхнул меня за руку.</w:t>
        <w:br/>
        <w:t>- Рассматривай сновидение как очень опасное занятие! - приказал он</w:t>
        <w:br/>
        <w:t>мне. - Начинай прямо с этого дня! Без всяких туманных оговорок.</w:t>
        <w:br/>
        <w:t>Тон его голоса был таким настойчивым, что все то непонятное, что</w:t>
        <w:br/>
        <w:t>только что происходило со мной, тут же прекратилось.</w:t>
        <w:br/>
        <w:t>- Что это со мной, дон Хуан? - спросил я.</w:t>
        <w:br/>
        <w:t>- А с тобой то, что ты можешь смещать свою точку сборки быстро и</w:t>
        <w:br/>
        <w:t>легко, - сказал он. - Но эта легкость приводит к тому, что смещение</w:t>
        <w:br/>
        <w:t>оказывается неустойчивым. Научись контролировать эту свою способность. И</w:t>
        <w:br/>
        <w:t>не позволяй себе не малейшего отклонения.</w:t>
        <w:br/>
        <w:t>Я бы легко мог начать спор, что я не знаю, о чем он говорит, но на</w:t>
        <w:br/>
        <w:t>этот раз мне показалось, что я понял. Я так же понял, что мне нужно только</w:t>
        <w:br/>
        <w:t>несколько секунд, чтобы сконцентрировать свою энергию и изменить свое</w:t>
        <w:br/>
        <w:t>отношение к его словам, что я и сделал.</w:t>
        <w:br/>
        <w:t>На этом тогда наше общение и окончилось. Я уехал домой и в течение</w:t>
        <w:br/>
        <w:t>почти года добросовестно и регулярно повторял то, что дон Хуан просил меня</w:t>
        <w:br/>
        <w:t>произносить. Результат моих молитвоподобных взываний был невероятен. Я был</w:t>
        <w:br/>
        <w:t>твердо убежден, что оно имело такое же влияние на мое восприятие, какое</w:t>
        <w:br/>
        <w:t>физические упражнения оказывают на мышцы тела. Моя точка сборки стала</w:t>
        <w:br/>
        <w:t>более подвижной, а это означало, что видение энергии в сновидении стало</w:t>
        <w:br/>
        <w:t>главной целью моей практики. Мое умение видеть возрастало пропорционально</w:t>
        <w:br/>
        <w:t>моим усилиям. Настало время, когда я стал способен, не произнося ни слова,</w:t>
        <w:br/>
        <w:t>только намереваться видеть и сразу же достигать того же результата, что и</w:t>
        <w:br/>
        <w:t>в случае высказывании моего намерения вслух.</w:t>
        <w:br/>
        <w:t>Дон Хуан поздравил меня с этим достижением. Естественно, я счел, что</w:t>
        <w:br/>
        <w:t>он надо мной насмехается. Но он подтвердил, что действительно считает мои</w:t>
        <w:br/>
        <w:t>занятия успешными. Все же он попросил меня продолжать "выкрикивать</w:t>
        <w:br/>
        <w:t>намерение", по-крайней мере, тогда, когда я сомневался. Его требование не</w:t>
        <w:br/>
        <w:t>оказалось для меня неожиданным. И поэтому я вопил в своих снах во весь</w:t>
        <w:br/>
        <w:t>голос каждый раз, когда мне это казалось необходимым.</w:t>
        <w:br/>
        <w:t>Я открыл, что энергия нашего мира мерцает. Она поблескивает. Не</w:t>
        <w:br/>
        <w:t>только живые существа, но и все и все вообще в нашем мире тускло светится</w:t>
        <w:br/>
        <w:t>светится своим тусклым внутренним светом. Дон Хуан объяснил, что энергия</w:t>
        <w:br/>
        <w:t>нашего мира образует слои мерцающих цветов. Верхний слой - белесый;</w:t>
        <w:br/>
        <w:t>следующий за ним - зеленовато-желтый, а следующий дальше - янтарный.</w:t>
        <w:br/>
        <w:t>Я обнаружил все эти оттенки, или, лучше было сказать, что я видел их</w:t>
        <w:br/>
        <w:t>мерцание, когда предметы, встречаемые мной в состоянии сновидения, меняли</w:t>
        <w:br/>
        <w:t>свои очертания. Однако белое сияние было всегда самым доступным при</w:t>
        <w:br/>
        <w:t>видении предмета, порождающего энергию.</w:t>
        <w:br/>
        <w:t>- Неужели всего цветов только три? - спросил я дона Хуана.</w:t>
        <w:br/>
        <w:t>- Их бесконечное число, - ответил он, - но для целей твоего</w:t>
        <w:br/>
        <w:t>начального состояния вполне достаточно этих трех. Позже ты сможешь</w:t>
        <w:br/>
        <w:t>получить их в любом наборе и выделить десятки оттенков, если захочешь этим</w:t>
        <w:br/>
        <w:t>заниматься. Белый слой имеет цвет, свойственный нынешнему положению точки</w:t>
        <w:br/>
        <w:t>сборки человечества, - продолжал дон Хуан. - Будем говорить, что это</w:t>
        <w:br/>
        <w:t>современный цвет. Многие считают, что все совершенное человеком в наши дни</w:t>
        <w:br/>
        <w:t>отмечено этим беловатым сиянием. В одно время положение точки сборки</w:t>
        <w:br/>
        <w:t>человечества привело к тому, что господствующая энергия в мире была</w:t>
        <w:br/>
        <w:t>зеленовато-желтая; а еще раньше янтарно-желтая.</w:t>
        <w:br/>
        <w:t>Цвет энергии магов - тоже янтарно-желтый, что означает их</w:t>
        <w:br/>
        <w:t>энергетическую связь с людьми, жившими в далеком прошлом.</w:t>
        <w:br/>
        <w:t>- Думаешь ли ты, дон Хуан, что современный белый цвет энергии</w:t>
        <w:br/>
        <w:t>когда-нибудь изменится?</w:t>
        <w:br/>
        <w:t>- Если человечество окажется способным эволюционировать. Великая</w:t>
        <w:br/>
        <w:t>задача магов состоит в том, чтобы распространить идею, согласно которой</w:t>
        <w:br/>
        <w:t>для эволюции человечества в начале необходимо освободить свое осознание от</w:t>
        <w:br/>
        <w:t>привязанности к общественным условностям. Как только осознание</w:t>
        <w:br/>
        <w:t>освобождается, намерение направляет его по новому пути развития.</w:t>
        <w:br/>
        <w:t>- Ты думаешь, что магам удастся справится с этой задачей?</w:t>
        <w:br/>
        <w:t>- Им уже удалось. Они сами - живой пример этому. А убедить других в</w:t>
        <w:br/>
        <w:t>важности и необходимости эволюционирования - это другое дело.</w:t>
        <w:br/>
        <w:t>Другим типом энергии, который я обнаружил в нашем мире, была энергия</w:t>
        <w:br/>
        <w:t>лазутчиков. Это была отрицательная энергия, которую дон Хуан назвал</w:t>
        <w:br/>
        <w:t>шипящей. Я встречал десятки объектов в своих снах, которые, после того,</w:t>
        <w:br/>
        <w:t>как я видел их, превращались в шарики энергии, пенившиеся и, казалось,</w:t>
        <w:br/>
        <w:t>пузырящиеся в следствие каких-то внутренних тепловых процессов.</w:t>
        <w:br/>
        <w:t>- Запомни, что не каждый лазутчик, которого ты встретишь, принадлежит</w:t>
        <w:br/>
        <w:t>миру неорганических существ, - заметил дон Хуан. - Каждый лазутчик,</w:t>
        <w:br/>
        <w:t>которого до сих пор ты обнаруживал, за исключением голубого лазутчика,</w:t>
        <w:br/>
        <w:t>принадлежал этому миру. Но так получилось потому, что неорганические</w:t>
        <w:br/>
        <w:t>существа охотились за тобой. Они управляли происходящим с тобой. Теперь ты</w:t>
        <w:br/>
        <w:t>независим. Некоторые из лазутчиков, которых ты встретишь, не будут</w:t>
        <w:br/>
        <w:t>принадлежать миру неорганических существ, они будут из других, более</w:t>
        <w:br/>
        <w:t>отдаленных уровней восприятия.</w:t>
        <w:br/>
        <w:t>- А эти лазутчики осознают тебя? - спросил я.</w:t>
        <w:br/>
        <w:t>- Конечно же, - ответил он.</w:t>
        <w:br/>
        <w:t>- Тогда почему же они не вступают с нами в контакт, когда мы</w:t>
        <w:br/>
        <w:t>бодрствуем?</w:t>
        <w:br/>
        <w:t>- Они-то вступают, но беда в том, что наше сознание так сильно</w:t>
        <w:br/>
        <w:t>занято, что у нас нет времени замечать их. Однако во сне наше внимание с</w:t>
        <w:br/>
        <w:t>его привычной узкой избирательностью раскрывается и мы видим сны. Во сне</w:t>
        <w:br/>
        <w:t>мы можем общаться с существами из других миров.</w:t>
        <w:br/>
        <w:t>- Можно ли как-нибудь узнать, приходят ли лазутчики из уровней,</w:t>
        <w:br/>
        <w:t>существующих помимо мира неорганических существ?</w:t>
        <w:br/>
        <w:t>- Чем сильнее "шипит" их энергия, тем из более удаленных мест они</w:t>
        <w:br/>
        <w:t>приходят. Это звучит упрощенно, но ты должен дать возможность своему</w:t>
        <w:br/>
        <w:t>энергетическому телу сказать тебе, что есть что. Уверяю тебя, оно будет</w:t>
        <w:br/>
        <w:t>чувствовать тончайшее различие и делать безошибочные выводы при</w:t>
        <w:br/>
        <w:t>столкновении с враждебной энергией.</w:t>
        <w:br/>
        <w:t>И снова он был прав. Мое энергетическое тело без труда различало два</w:t>
        <w:br/>
        <w:t>общих типа отрицательной энергии. Первый был присущ лазутчикам из мира</w:t>
        <w:br/>
        <w:t>неорганических существ. Их энергия слегка шипела. Шипение было беззвучным,</w:t>
        <w:br/>
        <w:t>но оно имело все видимые признаки выделения пузырьков газа из воды,</w:t>
        <w:br/>
        <w:t>которая начинает кипеть.</w:t>
        <w:br/>
        <w:t>Энергия второго общего типа лазутчика создало у меня впечатление</w:t>
        <w:br/>
        <w:t>наличия более значительного могущества. Эти лазутчики, казалось, вот-вот</w:t>
        <w:br/>
        <w:t>воспламенятся. Они вибрировали изнутри так, будто бы были заполнены газом,</w:t>
        <w:br/>
        <w:t>находящимся под давлением.</w:t>
        <w:br/>
        <w:t>Мои столкновения с враждебной энергией всегда были</w:t>
        <w:br/>
        <w:t>непродолжительными, потому что я всегда придерживался рекомендаций дона</w:t>
        <w:br/>
        <w:t>Хуана. Он сказал, что если при встрече с враждебной энергией не знаешь</w:t>
        <w:br/>
        <w:t>точно, что делать, или что ты можешь получить от нее, довольствуйся</w:t>
        <w:br/>
        <w:t>быстрым взглядом. Что-нибудь помимо такого взгляда также опасно и безумно,</w:t>
        <w:br/>
        <w:t>как игра с гремучей змеей.</w:t>
        <w:br/>
        <w:t>- Почему это опасно, дон Хуан? - спросил я.</w:t>
        <w:br/>
        <w:t>- Лазутчики всегда очень агрессивны и крайне дерзки, - сказал он. -</w:t>
        <w:br/>
        <w:t>Они вынуждены быть такими, чтобы добиваться цели в своих исследованиях.</w:t>
        <w:br/>
        <w:t>Сосредоточивать внимание на них равносильно подстреканию их к тому, чтобы</w:t>
        <w:br/>
        <w:t>они заинтересовались тобой. Стоит им сконцентрировать внимание на себе, и</w:t>
        <w:br/>
        <w:t>ты будешь вынужден вступить с ними в контакт, а это, конечно же, опасно.</w:t>
        <w:br/>
        <w:t>Ты, например, можешь оказаться в конце концов в мире, вернуться из</w:t>
        <w:br/>
        <w:t>которого ты будешь не в состоянии, потому что тебе не хватит</w:t>
        <w:br/>
        <w:t>энергетических ресурсов.</w:t>
        <w:br/>
        <w:t>Дон Хуан объяснил, что существует много больше типов лазутчиков, чем</w:t>
        <w:br/>
        <w:t>те два, которые я перечислил. На моем теперешнем уровне энергии я могу</w:t>
        <w:br/>
        <w:t>встретится только с тремя из них. Он сказал, что тех двух, которых я</w:t>
        <w:br/>
        <w:t>описал, заметить легче всего. Их вид в наших снах так бросается в глаза,</w:t>
        <w:br/>
        <w:t>что, по его словам, они сразу же привлекают наше внимание в сновидении. Он</w:t>
        <w:br/>
        <w:t>представил третий тип лазутчика как самый опасный в смысле агрессивности и</w:t>
        <w:br/>
        <w:t>могущества потому что они имеют очень обманчивую наружность.</w:t>
        <w:br/>
        <w:t>- Одна из самых странных вещей, которые обнаруживают сновидящие, и</w:t>
        <w:br/>
        <w:t>которую ты сам скоро обнаружишь, - продолжал дон Хуан, - это третий тип</w:t>
        <w:br/>
        <w:t>лазутчика. Пока ты встречал только представителей первых двух типов, но</w:t>
        <w:br/>
        <w:t>это потому, что ты не смотрел, куда следует.</w:t>
        <w:br/>
        <w:t>- А куда следует смотреть, дон Хуан?</w:t>
        <w:br/>
        <w:t>- Ты снова попался на удочку слов; на этот раз тебя поймала слово</w:t>
        <w:br/>
        <w:t>"объекты", которое ты воспринимаешь только в значении "вещи, предметы".</w:t>
        <w:br/>
        <w:t>Так вот, самые свирепые лазутчики прячутся в наших снах под масками людей.</w:t>
        <w:br/>
        <w:t>Меня ожидал большой сюрприз, когда я в своем сновидении сфокусировался на</w:t>
        <w:br/>
        <w:t>образе своей матери. После того, как я проявил свое намерение видеть, она</w:t>
        <w:br/>
        <w:t>превратилась в зловещий пузырь клокочущей энергии.</w:t>
        <w:br/>
        <w:t>Дон Хуан сделал паузу, чтобы я прочувствовал его слова. Я чувствовал</w:t>
        <w:br/>
        <w:t>себя глупо в связи с тем, что меня встревожила возможность обнаружить в</w:t>
        <w:br/>
        <w:t>сновидении лазутчика, скрывающегося за образом моей матери.</w:t>
        <w:br/>
        <w:t>- Противно то, что они обычно связаны с образами наших родителей и</w:t>
        <w:br/>
        <w:t>близких друзей, - продолжал он. - Возможно, именно поэтому мы зачастую</w:t>
        <w:br/>
        <w:t>чувствуем беспокойство, когда они нам снятся. - Его улыбка дала мне</w:t>
        <w:br/>
        <w:t>понять, что его веселит мое смятение. Среди сновидящих есть правила</w:t>
        <w:br/>
        <w:t>считать, что третий тип лазутчиков встречается им всегда, когда они</w:t>
        <w:br/>
        <w:t>чувствуют тревогу в связи с появлениями родственников или друзей в снах.</w:t>
        <w:br/>
        <w:t>Можно только посоветовать избегать этих образов в сновидении. Они -</w:t>
        <w:br/>
        <w:t>истинный яд.</w:t>
        <w:br/>
        <w:t>- А где по отношению к другим лазутчикам находится голубой лазутчик?</w:t>
        <w:br/>
        <w:t>- спросил я.</w:t>
        <w:br/>
        <w:t>- Голубая энергия не шипит, - ответил он. - Она подобна нашей; она</w:t>
        <w:br/>
        <w:t>мерцает, но скорее напоминает собой голубой цвет, а не белый. Голубая</w:t>
        <w:br/>
        <w:t>энергия не существует в естественном виде в нашем мире. А это подводит нас</w:t>
        <w:br/>
        <w:t>к тому, о чем мы еще никогда не разговаривали. Какого цвета были</w:t>
        <w:br/>
        <w:t>лазутчики, которых ты видел до сих пор?</w:t>
        <w:br/>
        <w:t>До того момента, когда он спросил об этом, я никогда не думал на эту</w:t>
        <w:br/>
        <w:t>тему. Я сказал дону Хуану, что лазутчики, которых я видел, были либо</w:t>
        <w:br/>
        <w:t>розовыми, либо красноватыми. А он сказал, что смертельно опасные лазутчики</w:t>
        <w:br/>
        <w:t>третьего типа были ярко-оранжевыми.</w:t>
        <w:br/>
        <w:t>Я обнаружил, что третий тип лазутчиков чрезвычайно страшен. Каждый</w:t>
        <w:br/>
        <w:t>раз, когда я встречался с одним из них, я находил их скрывающимися за</w:t>
        <w:br/>
        <w:t>образом моих родителей, чаще всего матери. Видение этого образа всегда</w:t>
        <w:br/>
        <w:t>напоминало мне о том пузыре энергии, который напал на меня в том моем</w:t>
        <w:br/>
        <w:t>сновидении, в котором я впервые целенаправленно видел. Каждый раз, когда я</w:t>
        <w:br/>
        <w:t>сталкивался с ним, враждебная разведывающая энергия, казалось, вот-вот</w:t>
        <w:br/>
        <w:t>буквально набросится на меня. Мое энергетическое тело обычно реагировало</w:t>
        <w:br/>
        <w:t>на нее ужасом еще до того, как я видел ее.</w:t>
        <w:br/>
        <w:t>Во время нашего обсуждения сновидения я спросил у дона Хуана о</w:t>
        <w:br/>
        <w:t>нынешнем полном отсутствии неорганических существ в моей практике</w:t>
        <w:br/>
        <w:t>сновидения.</w:t>
        <w:br/>
        <w:t>- Почему они больше не показываются? - спросил я.</w:t>
        <w:br/>
        <w:t>- Они появляются только в начале, - объяснил он. - После того, как их</w:t>
        <w:br/>
        <w:t>лазутчики проводят нас в их мир, у неорганических существ нет больше</w:t>
        <w:br/>
        <w:t>необходимости появляться здесь. Если мы хотим видеть неорганические</w:t>
        <w:br/>
        <w:t>существа, лазутчик сопровождает нас туда. Ведь никто, я подчеркиваю -</w:t>
        <w:br/>
        <w:t>никто не может сам путешествовать в их мир.</w:t>
        <w:br/>
        <w:t>- А почему это так, дон Хуан?</w:t>
        <w:br/>
        <w:t>- Их мир плотно закрыт. Никто не может войти туда или выйти от туда</w:t>
        <w:br/>
        <w:t>без их разрешения. Единственное, что ты можешь сделать сам, когда ты</w:t>
        <w:br/>
        <w:t>находишься в их мире, это, конечно, заявить о своем намерении остаться</w:t>
        <w:br/>
        <w:t>там. Произнести намерение вслух означает возбудить движение потоков</w:t>
        <w:br/>
        <w:t>энергии, которое уже нельзя повернуть вспять. В былые времена слова были</w:t>
        <w:br/>
        <w:t>фактором, действующим с невероятной силой. Теперь это не так. Но в мире</w:t>
        <w:br/>
        <w:t>неорганических существ они все еще не потерялись.</w:t>
        <w:br/>
        <w:t>Дон Хуан засмеялся и сказал, что ему не следует говорить ничего о</w:t>
        <w:br/>
        <w:t>мире неорганических существ, потому что я на самом деле знаю о нем больше,</w:t>
        <w:br/>
        <w:t>чем он и все его друзья, вместе взятые.</w:t>
        <w:br/>
        <w:t>- Существует еще одна связанная с их миром тема, которую мы еще не</w:t>
        <w:br/>
        <w:t>обсуждали, - сказал он.</w:t>
        <w:br/>
        <w:t>Он промолчал довольно долго, будто бы подыскивая подходящие слова.</w:t>
        <w:br/>
        <w:t>- В конечном счете, - начал он, - моя антипатия к действию магов</w:t>
        <w:br/>
        <w:t>прошлого глубоко личная. Как нагваль я презираю то, что они делают. Они</w:t>
        <w:br/>
        <w:t>трусливо искали прибежища в мире неорганических существ. Они считали, что</w:t>
        <w:br/>
        <w:t>во вселенной, населенной хищниками, которые только и ждут, чтобы разорвать</w:t>
        <w:br/>
        <w:t>нас на куски, единственное спокойное пристанище для нас - это их мир.</w:t>
        <w:br/>
        <w:t>- Почему они верили в это? - спросил я.</w:t>
        <w:br/>
        <w:t>- Потому что это правда, - сказал он. - Поскольку неорганические</w:t>
        <w:br/>
        <w:t>существа не могут лгать, партия товаров, предлагаемых эмиссарами</w:t>
        <w:br/>
        <w:t>сновидения полностью соответствует рекламе. Их мир может дать нам укрытия</w:t>
        <w:br/>
        <w:t>и продлить наше осознание почти навечно.</w:t>
        <w:br/>
        <w:t>- Товар эмиссаров, будь он самым прекрасным, мне совсем не нравится,</w:t>
        <w:br/>
        <w:t>- сказал я.</w:t>
        <w:br/>
        <w:t>- Значит ли это, что ты выберешь путь, где тебя могут разорвать на</w:t>
        <w:br/>
        <w:t>куски? - спросил он с ноткой недоумения в голосе.</w:t>
        <w:br/>
        <w:t>Я заверил дона Хуана, что не хочу пребывать в мире неорганических</w:t>
        <w:br/>
        <w:t>существ, не смотря на все его преимущества. Мои слова, казалось,</w:t>
        <w:br/>
        <w:t>бесконечно обрадовали его.</w:t>
        <w:br/>
        <w:t>- Теперь ты готов для того, чтобы услышать об одном очень важном</w:t>
        <w:br/>
        <w:t>свойстве этого мира. Это самые страшные сведенья из тех которые я тебе</w:t>
        <w:br/>
        <w:t>могу сообщить, - сказал он и попытался улыбнуться. Но это у него</w:t>
        <w:br/>
        <w:t>получилось не очень удачно. Дон Хуан пристально посмотрел мне в глаза. Я</w:t>
        <w:br/>
        <w:t>думаю, что он искал в них проблеск согласия или понимания. Некоторое время</w:t>
        <w:br/>
        <w:t>он молчал.</w:t>
        <w:br/>
        <w:t>- Энергия, необходимая для перемещения точки сборки мага, находится в</w:t>
        <w:br/>
        <w:t>мире неорганических существ, - сказал он, будто желая поскорее отделаться</w:t>
        <w:br/>
        <w:t>от этого.</w:t>
        <w:br/>
        <w:t>Мое сердце чуть не остановилась. Я почувствовал головокружение и был</w:t>
        <w:br/>
        <w:t>вынужден топать ногами по земле, чтобы не потерять сознание.</w:t>
        <w:br/>
        <w:t>- Это истина, - продолжал дон Хуан, - и наследие, доставшееся нам от</w:t>
        <w:br/>
        <w:t>магов прошлого. Сделав это открытие, они сковали наши возможности. По этой</w:t>
        <w:br/>
        <w:t>причине я не уважаю их. Я терпеть не могу черпать энергию из одного</w:t>
        <w:br/>
        <w:t>источника. Лично я отказываюсь это делать. И я пытался отвести тебя от</w:t>
        <w:br/>
        <w:t>него тоже, но безуспешно, потому что тебя притягивает к этому миру, будто</w:t>
        <w:br/>
        <w:t>магнитом.</w:t>
        <w:br/>
        <w:t>Я понял дона Хуана лучше, чем сам ожидал до этого. Путешествие в мир</w:t>
        <w:br/>
        <w:t>неорганических существ всегда значило для меня повышение уровня</w:t>
        <w:br/>
        <w:t>отрицательной энергии. Я считал задолго до того, как дон Хуан сообщил мне</w:t>
        <w:br/>
        <w:t>об этом.</w:t>
        <w:br/>
        <w:t>- Что мы можем с этим поделать? - спросил я.</w:t>
        <w:br/>
        <w:t>- Мы не можем общаться с ними, - ответил он, - и в тоже время мы не</w:t>
        <w:br/>
        <w:t>можем полностью избегать их. Мое решение состоит в том, чтобы брать у них</w:t>
        <w:br/>
        <w:t>энергию, но не поддаваться их влиянию. Это называется окончательным</w:t>
        <w:br/>
        <w:t>сталкингом. Этого достигают, проявляя несгибаемое намерение существовать</w:t>
        <w:br/>
        <w:t>свободно, не смотря на то, что ни один маг не знает, что такое в</w:t>
        <w:br/>
        <w:t>действительности свобода.</w:t>
        <w:br/>
        <w:t>- Ты можешь мне объяснить, дон Хуан, почему маги вынуждены черпать</w:t>
        <w:br/>
        <w:t>энергию из мира неорганических существ.</w:t>
        <w:br/>
        <w:t>- Другой жизненно необходимой энергии для магов не существует. Для</w:t>
        <w:br/>
        <w:t>того, чтобы перемещать точку сборки так, как это делают они, магам</w:t>
        <w:br/>
        <w:t>необходим колоссальный объем энергии.</w:t>
        <w:br/>
        <w:t>Я напомнил ему о его собственных словах: для практики сновидения</w:t>
        <w:br/>
        <w:t>необходимо переупорядочение энергии.</w:t>
        <w:br/>
        <w:t>- Это верно, - ответил он. - Чтобы начать такую практику, маги должны</w:t>
        <w:br/>
        <w:t>пересмотреть свои ценности и высвободить задействованную энергию. Но эта</w:t>
        <w:br/>
        <w:t>переоценка эффективно только постольку, поскольку она помогает собрать</w:t>
        <w:br/>
        <w:t>нужное количество энергии, чтобы приступить к сновидению. Умение проникать</w:t>
        <w:br/>
        <w:t>в другие миры, видеть энергию, формировать энергетическое тело и еще</w:t>
        <w:br/>
        <w:t>многое - это совсем другое дело. Для всех этих дел магам необходимо</w:t>
        <w:br/>
        <w:t>большое количество темной враждебной энергии.</w:t>
        <w:br/>
        <w:t>- Но как они получают ее из мира неорганических существ?</w:t>
        <w:br/>
        <w:t>- Просто погружаясь в этот мир. Все маги нашей линии должны делать</w:t>
        <w:br/>
        <w:t>это. Однако ни один из них не был настолько глуп, чтобы заниматься тем,</w:t>
        <w:br/>
        <w:t>чем занимаешься ты. И это потому, что никто из них не имеет твоих вредных</w:t>
        <w:br/>
        <w:t>наклонностей.</w:t>
        <w:br/>
        <w:t>Дон Хуан отправил меня домой обдумать все то, что он открыл мне. У</w:t>
        <w:br/>
        <w:t>меня возникло очень много вопросов, но он не захотел выслушать ни один из</w:t>
        <w:br/>
        <w:t>них.</w:t>
      </w:r>
    </w:p>
    <w:p>
      <w:pPr>
        <w:pStyle w:val="Style15"/>
        <w:ind w:firstLine="720"/>
        <w:rPr/>
      </w:pPr>
      <w:r>
        <w:rPr/>
        <w:t>10. СТАЛКИНГ СТАЛКЕРОВ</w:t>
      </w:r>
    </w:p>
    <w:p>
      <w:pPr>
        <w:pStyle w:val="Style15"/>
        <w:ind w:firstLine="720"/>
        <w:rPr/>
      </w:pPr>
      <w:r>
        <w:rPr/>
        <w:t>Вернувшись домой, я не смог получить ответ ни на один из своих</w:t>
        <w:br/>
        <w:t>вопросов. Фактически, я даже не мог сформулировать их. Вероятно, это</w:t>
        <w:br/>
        <w:t>случилось потому, что граница второго внимания у меня стала размываться:</w:t>
        <w:br/>
        <w:t>это началось еще тогда, когда я встретил Флоринду Грау и Кэрол Тиггс в</w:t>
        <w:br/>
        <w:t>мире обыденной жизни. Больше всего мое настроение страдало от</w:t>
        <w:br/>
        <w:t>замешательства в связи с тем, что я совсем не знал их до этой нашей</w:t>
        <w:br/>
        <w:t>встречи, и в тоже время я чувствовал себя знакомым с ними так близко, что,</w:t>
        <w:br/>
        <w:t>казалось, отдал бы жизнь за них при малейшей необходимости. Я встретился С</w:t>
        <w:br/>
        <w:t>Тайшей Абеляр несколькими годами ранее. Тогда я еще только начинал</w:t>
        <w:br/>
        <w:t>привыкать к этому странному ощущению давней близости с незнакомым</w:t>
        <w:br/>
        <w:t>человеком при нашей первой встрече, не имея ни малейшего представления,</w:t>
        <w:br/>
        <w:t>почему это так. Появление еще двух таких же странных людей в моей жизни</w:t>
        <w:br/>
        <w:t>окончательно выбило меня из колеи. Я заболевал от перенапряжения и</w:t>
        <w:br/>
        <w:t>усталости и был вынужден искать помощи у дона Хуана. Я отправился в город</w:t>
        <w:br/>
        <w:t>на юге Мексики, где он жил в это время со своими друзьями.</w:t>
        <w:br/>
        <w:t>Дон Хуан и его сотоварищи-маги просто лопались от смеха при одном</w:t>
        <w:br/>
        <w:t>лишь упоминании о моих проблемах. Дон Хуан объяснил мне, что в</w:t>
        <w:br/>
        <w:t>действительности они смеялись не надо мной, а над собой. Затруднения, с</w:t>
        <w:br/>
        <w:t>которыми я сталкивался в ходе своих исследований, напоминали им о тех</w:t>
        <w:br/>
        <w:t>проблемах, которые точно также когда-то смущали и их, когда разрушалась</w:t>
        <w:br/>
        <w:t>граница их второго внимания, как это происходило теперь со мной.</w:t>
        <w:br/>
        <w:t>- Их осознание, подобно твоему, не было подготовлено для этого, -</w:t>
        <w:br/>
        <w:t>сказал он. - Каждый маг проходит через такую агонию, - продолжал дон Хуан.</w:t>
        <w:br/>
        <w:t>- Осознание - это бесконечная область исследований для мага и обычного</w:t>
        <w:br/>
        <w:t>человека. Для того, чтобы повысить уровень осознания, мы должны идти на</w:t>
        <w:br/>
        <w:t>любой риск, все средства хороши для этого. Однако знай, что осознание</w:t>
        <w:br/>
        <w:t>может быть повышено только у того, кто обладает спокойным умом.</w:t>
        <w:br/>
        <w:t>Затем дон Хуан повторил еще раз, что его время пребывания в этом мире</w:t>
        <w:br/>
        <w:t>подходит к концу и что я должен мудро использовать свои возможности, чтобы</w:t>
        <w:br/>
        <w:t>охватить как можно больше неизученного материала, прежде чем он уйдет.</w:t>
        <w:br/>
        <w:t>Такие слова обычно повергали меня в состояние крайней депрессии. Но чем</w:t>
        <w:br/>
        <w:t>ближе было время его ухода, тем более уверенно я справлялся с этим</w:t>
        <w:br/>
        <w:t>чувством. Я больше не падал духом, но все еще по-прежнему боялся.</w:t>
        <w:br/>
        <w:t>После этого он не сказал больше ничего. На следующий день после его</w:t>
        <w:br/>
        <w:t>просьбы я поехал с ним на своей машине в Мехико-сити. Мы прибыли туда</w:t>
        <w:br/>
        <w:t>после полудня и направились прямо в гостиницу "Дель Прадо" в районе Пасео</w:t>
        <w:br/>
        <w:t>Аламедо. Он обычно останавливался здесь всякий раз, когда бывал в Мехико.</w:t>
        <w:br/>
        <w:t>В этот день у дона Хуана на четыре часа была назначена встреча с юристом.</w:t>
        <w:br/>
        <w:t>Поскольку у нас еще была уйма времени, мы отправились пообедать в</w:t>
        <w:br/>
        <w:t>знаменитый ресторан "Такуба" в центре деловой части города. Этот ресторан</w:t>
        <w:br/>
        <w:t>славился тем, что там можно было заказать самые изысканные блюда.</w:t>
        <w:br/>
        <w:t>Дон Хуан не был голоден. Он взял себе только две небольшие порции</w:t>
        <w:br/>
        <w:t>сладкого тамале [толченая кукуруза с мясом и красным перцем, мексиканское</w:t>
        <w:br/>
        <w:t>блюдо], в то время как я устроил себе пышное пиршество. Он посмеялся надо</w:t>
        <w:br/>
        <w:t>мной и молча выражал сочувствие по поводу моего здорового аппетита.</w:t>
        <w:br/>
        <w:t>- Я собираюсь предложить тебе выполнить одно задание, - сказал он</w:t>
        <w:br/>
        <w:t>отрывистым тоном, когда мы закончили обедать. - Это последняя часть задачи</w:t>
        <w:br/>
        <w:t>третьих врат сновидения. Она представляет собой сталкинг сталкеров, самый</w:t>
        <w:br/>
        <w:t>загадочный прием магии. Использовать сталкинг сталкеров - означает</w:t>
        <w:br/>
        <w:t>преднамеренно черпать энергию из мира неорганических существ для того,</w:t>
        <w:br/>
        <w:t>чтобы совершать магические действия.</w:t>
        <w:br/>
        <w:t>- Какие магические действия, дон Хуан?</w:t>
        <w:br/>
        <w:t>- Путешествия, использующие осознание как средства передвижения, -</w:t>
        <w:br/>
        <w:t>объяснил он. - В мире повседневной жизни мы используем воду как часть</w:t>
        <w:br/>
        <w:t>окружающей среды, пригодную для перемещения по ней. Вообрази, что</w:t>
        <w:br/>
        <w:t>осознание тоже может быть средством, с помощью которого можно</w:t>
        <w:br/>
        <w:t>путешествовать. По средствам осознания к нам приходят лазутчики со всех</w:t>
        <w:br/>
        <w:t>концов вселенной; подобно им, маги, в свою очередь, по средствам осознания</w:t>
        <w:br/>
        <w:t>достигают самых удаленных концов вселенной.</w:t>
        <w:br/>
        <w:t>Среди всего, о чем рассказывал мне дон Хуан в ходе наших бесед, были</w:t>
        <w:br/>
        <w:t>идеи, которые привлекали мое неподдельное внимание без всяких уловок с его</w:t>
        <w:br/>
        <w:t>стороны. Это была одна из таких идей.</w:t>
        <w:br/>
        <w:t>- Идея о том, что осознание - часть окружающего физического мира,</w:t>
        <w:br/>
        <w:t>действительно революционна, - сказал я с благоговейным ужасом.</w:t>
        <w:br/>
        <w:t>- Я не сказал, что осознание - составная часть физического мира, -</w:t>
        <w:br/>
        <w:t>поправил он меня. - Это часть энергетического мира. Ты должен понимать это</w:t>
        <w:br/>
        <w:t>различие. Для видящего мага осознание выглядит как свечение. Они могут</w:t>
        <w:br/>
        <w:t>согласовывать свое энергетическое тело с этим свечением и перемещаться с</w:t>
        <w:br/>
        <w:t>его помощью.</w:t>
        <w:br/>
        <w:t>- В чем различие между физической и энергетической составными</w:t>
        <w:br/>
        <w:t>частями? - спросил я.</w:t>
        <w:br/>
        <w:t>- Различие между ними в том, что физическая часть - это часть</w:t>
        <w:br/>
        <w:t>общепринятой системы описания мира, в то время как об энергетической этого</w:t>
        <w:br/>
        <w:t>сказать нельзя. Но энергетические сущности, такие как сознание, тоже</w:t>
        <w:br/>
        <w:t>существуют в нашей вселенной. Мы как обычные люди замечаем только</w:t>
        <w:br/>
        <w:t>физический мир, потому что нас приучают к этому. Маги замечают еще и</w:t>
        <w:br/>
        <w:t>энергетический мир все по той же причине: их приучают к этому.</w:t>
        <w:br/>
        <w:t>Дон Хуан объяснил, что использование осознания как энергетического</w:t>
        <w:br/>
        <w:t>элемента нашего окружающего мира, - это суть магии. С точки зрения</w:t>
        <w:br/>
        <w:t>практики магии последовательность действий мага очерчивается так. Первое:</w:t>
        <w:br/>
        <w:t>освобождение существующей в нас энергии в ходе безупречного следования</w:t>
        <w:br/>
        <w:t>пути мага. Второе: использование этой энергии для развития энергетического</w:t>
        <w:br/>
        <w:t>тела с помощью сновидения. И третье: применения осознания как части</w:t>
        <w:br/>
        <w:t>окружающего мира для вхождения в энергетического тела в другие миры</w:t>
        <w:br/>
        <w:t>совместно со всеми нашими физическими проявлениями.</w:t>
        <w:br/>
        <w:t>- Существуют два типа энергетических путешествий в иные миры, -</w:t>
        <w:br/>
        <w:t>продолжал он. - Первый - когда сознание независимо от желания мага</w:t>
        <w:br/>
        <w:t>подхватывает энергетическое тело и доставляет его куда-нибудь. Другой</w:t>
        <w:br/>
        <w:t>имеет место, когда маг сам в полной ясности ума решает воспользоваться по</w:t>
        <w:br/>
        <w:t>средствам осознания, чтобы осуществить путешествие. Ты уже знаком с первым</w:t>
        <w:br/>
        <w:t>типом передвижения. Чтобы овладеть вторым, требуется большая</w:t>
        <w:br/>
        <w:t>настойчивость.</w:t>
        <w:br/>
        <w:t>После продолжительного молчания дон Хуан отметил, что в жизни магов</w:t>
        <w:br/>
        <w:t>существуют вещи, требующие умелого обращения, и что использование</w:t>
        <w:br/>
        <w:t>осознания как энергетического элемента, доступного энергетическому телу,</w:t>
        <w:br/>
        <w:t>является наиболее важной, практичной и опасной из этих вещей.</w:t>
        <w:br/>
        <w:t>Мне нечего было сказать. Я внезапно почувствовал себя сидящим как на</w:t>
        <w:br/>
        <w:t>иголках и растерянно цепляющимся за его слова.</w:t>
        <w:br/>
        <w:t>- Ты сам не обладаешь достаточным количеством энергии, чтобы</w:t>
        <w:br/>
        <w:t>выполнить эту последнюю часть задачи третьих врат сновидения, - продолжал</w:t>
        <w:br/>
        <w:t>он, - но вместе с Кэрол Тиггс вы определенно сможете сделать то, что я</w:t>
        <w:br/>
        <w:t>имею ввиду.</w:t>
        <w:br/>
        <w:t>Он сделал паузу, специально подталкивая меня своим молчанием к тому,</w:t>
        <w:br/>
        <w:t>чтобы я спросил, что же он имеет ввиду. Я так и сделал. Но его смех только</w:t>
        <w:br/>
        <w:t>усилил мое мрачное настроение.</w:t>
        <w:br/>
        <w:t>- Я хочу, чтобы вы вдвоем разрушили границы обычного мира и,</w:t>
        <w:br/>
        <w:t>воспользовавшись осознанием как энергетическим элементом вошли в другой, -</w:t>
        <w:br/>
        <w:t>сказал он. - Этот разрушение и выход равносильны сталкингу сталкеров.</w:t>
        <w:br/>
        <w:t>Использование осознания как части окружающего мира позволяет обойти</w:t>
        <w:br/>
        <w:t>стороной влияние неорганических существ, но подразумевает применение их</w:t>
        <w:br/>
        <w:t>энергии.</w:t>
        <w:br/>
        <w:t>Он не хотел больше ничего сообщать мне, чтобы, как он сказал, не</w:t>
        <w:br/>
        <w:t>оказывать на меня влияния. Он верил, что чем меньше я знаю о том, что меня</w:t>
        <w:br/>
        <w:t>ожидает, тем лучше у меня получится. Я не соглашался, но он заверил меня,</w:t>
        <w:br/>
        <w:t>что на худой конец мое энергетическое тело вполне способно позаботится о</w:t>
        <w:br/>
        <w:t>себе.</w:t>
        <w:br/>
        <w:t>Из ресторана мы отправились в контору юриста. Дон Хуан быстро</w:t>
        <w:br/>
        <w:t>разделался со своими делами, и через несколько минут мы уже катили в такси</w:t>
        <w:br/>
        <w:t>по пути в аэропорт. Дон Хуан сообщил мне, что Кэрол Тиггс прибывает рейсом</w:t>
        <w:br/>
        <w:t>Лос-Анжелеса и что она приезжает в Мехико Сити исключительно с целью</w:t>
        <w:br/>
        <w:t>выполнить совместно со мной эту последнюю часть задания по сновидению.</w:t>
        <w:br/>
        <w:t>- Долина, в которой раскинулся город Мехико, - прекрасное место для</w:t>
        <w:br/>
        <w:t>магических подвигов, один из которых ты собираешься совершить, -</w:t>
        <w:br/>
        <w:t>посмеивался он.</w:t>
        <w:br/>
        <w:t>- Ты мне все еще не рассказал, что конкретно мне следует делать, -</w:t>
        <w:br/>
        <w:t>сказал я. Он не ответил мне. Он больше не разговаривал, но когда мы</w:t>
        <w:br/>
        <w:t>ожидали посадки самолета, он объяснил, что именно мне предстоит проделать.</w:t>
        <w:br/>
        <w:t>Я должен буду прийти в номер Кэрол в гостинице "Реджис", которая</w:t>
        <w:br/>
        <w:t>находилась на той же улице, что и наша, напротив. Затем, войдя в состояние</w:t>
        <w:br/>
        <w:t>полного внутреннего спокойствия вместе с ней проскользнуть в сновидение,</w:t>
        <w:br/>
        <w:t>выразив намерение направиться в мир неорганических существ.</w:t>
        <w:br/>
        <w:t>Я прервал его, чтобы напомнить, что всегда, прежде чем я мог</w:t>
        <w:br/>
        <w:t>произнести вслух свое намерение войти в их мир, мне приходилось поджидать</w:t>
        <w:br/>
        <w:t>лазутчика, который мог бы указать мне путь.</w:t>
        <w:br/>
        <w:t>Дон Хуан захихикал и сказал:</w:t>
        <w:br/>
        <w:t>- Ты еще никогда не сновидел с Кэрол Тиггс. Ты увидишь, как это</w:t>
        <w:br/>
        <w:t>здорово. Женщинам-магам не нужно никаких помощников. Они просто уходят в</w:t>
        <w:br/>
        <w:t>этот мир тогда, когда хотят этого; есть лазутчик, который постоянно ждет.</w:t>
        <w:br/>
        <w:t>Я не мог заставить себя поверить, что женщина-маг способна сделать</w:t>
        <w:br/>
        <w:t>то, что он сказал. Мне казалось, что я обладаю некоторыми познаниями в</w:t>
        <w:br/>
        <w:t>обращении с миром неорганических существ. Когда я упомянул ему о том, что</w:t>
        <w:br/>
        <w:t>пронеслось у меня в уме, он ответил, что у меня нет вообще никакого опыта</w:t>
        <w:br/>
        <w:t>относительно того, что касается возможностей женщин-магов.</w:t>
        <w:br/>
        <w:t>- Почему, как ты думаешь, мне понадобилась помощь Кэрол, чтобы</w:t>
        <w:br/>
        <w:t>вытянуть твое тело из их мира? - спросил он. - Ты думаешь, это потому, что</w:t>
        <w:br/>
        <w:t>она красива?</w:t>
        <w:br/>
        <w:t>- А почему же тогда, дон Хуан?</w:t>
        <w:br/>
        <w:t>- Потому что я не мог справиться с этим сам; а для нее это было сущей</w:t>
        <w:br/>
        <w:t>чепухой. В их мире она проявляет особую ловкость.</w:t>
        <w:br/>
        <w:t>- Она исключение в этом смысле, дон Хуан?</w:t>
        <w:br/>
        <w:t>- Женщины вообще от природы наделены способностями искусно</w:t>
        <w:br/>
        <w:t>взаимодействовать с их миром; женщины-маги, конечно же, превосходят в этом</w:t>
        <w:br/>
        <w:t>всех остальных.</w:t>
        <w:br/>
        <w:t>Кэрол Тиггс в этом отношении лучше всех, кого я знаю, потому что как</w:t>
        <w:br/>
        <w:t>нагваль она наделена великолепной энергией.</w:t>
        <w:br/>
        <w:t>Я подумал, что поймал дона Хуана на серьезном противоречии. Он</w:t>
        <w:br/>
        <w:t>говорил мне раньше, что неорганические существа вообще не проявляют</w:t>
        <w:br/>
        <w:t>интереса к женщинам. Теперь он утверждал обратное.</w:t>
        <w:br/>
        <w:t>- Нет. Я не противоречу себе, - заметил он, когда я высказал ему свои</w:t>
        <w:br/>
        <w:t>мысли. - Я говорил тебе, что неорганические существа не преследуют женщин;</w:t>
        <w:br/>
        <w:t>они гоняются только за мужчинами. Но я говорил также, что неорганические</w:t>
        <w:br/>
        <w:t>существа воплощают женское начало, и что вся вселенная воплощает это</w:t>
        <w:br/>
        <w:t>начало во многих отношениях. Из этого делай свои собственные выводы.</w:t>
        <w:br/>
        <w:t>Поскольку я никаким образом не мог сделать выводы, дон Хуан объяснил</w:t>
        <w:br/>
        <w:t>мне, что женщины-маги приходят в мир неорганических существ и уходят из</w:t>
        <w:br/>
        <w:t>него когда желают, потому что они, согласно нашей теории обладают</w:t>
        <w:br/>
        <w:t>повышенным осознанием и олицетворяют женское начало.</w:t>
        <w:br/>
        <w:t>- Ты знаешь об этом наверное? - спросил я.</w:t>
        <w:br/>
        <w:t>- Женщины из моей группы никогда не занимались этим, - признался он,</w:t>
        <w:br/>
        <w:t>- но не потому, что они не могли, а потому, что я отговаривал их. Женщины</w:t>
        <w:br/>
        <w:t>из твоей группы, с другой стороны, делали это также часто, как меняли</w:t>
        <w:br/>
        <w:t>юбки.</w:t>
        <w:br/>
        <w:t>Я почувствовал зияющую пустоту в животе. Я действительно ничего не</w:t>
        <w:br/>
        <w:t>знал о женщинах из своей группы. Дон Хуан утешил меня словами о том, что</w:t>
        <w:br/>
        <w:t>обстоятельства моей жизни также сильно отличались от обстоятельств его</w:t>
        <w:br/>
        <w:t>жизни, как и моя роль нагваля от его роли. Он уверил меня, что я бы не</w:t>
        <w:br/>
        <w:t>стал разубеждать женщин из своей группы, даже если бы это вдруг пришло мне</w:t>
        <w:br/>
        <w:t>в голову.</w:t>
        <w:br/>
        <w:t>Пока мы ехали в такси по дороге в гостиницу, где Кэрол собиралась</w:t>
        <w:br/>
        <w:t>остановится, она развлекала нас, подражая людям, которых мы знали. Я</w:t>
        <w:br/>
        <w:t>попытался быть серьезным и спросил ее о нашем предстоящем задании. Она</w:t>
        <w:br/>
        <w:t>пробормотала какие-то извинения по поводу того, что неспособно ответить</w:t>
        <w:br/>
        <w:t>мне с надлежащей серьезностью. Дон Хуан громко хохотал, когда она</w:t>
        <w:br/>
        <w:t>изобразила торжественное звучание моего голоса.</w:t>
        <w:br/>
        <w:t>Устроив Кэрол в гостиницу, мы втроем блуждали по центральной части</w:t>
        <w:br/>
        <w:t>города, заглядывая в букинистические магазины. Мы легко поужинали в</w:t>
        <w:br/>
        <w:t>санборновском [Sanborn's - нечто напоминающее "макдональдс"] ресторане в</w:t>
        <w:br/>
        <w:t>"доме под черепицей". Около десяти вечера мы вернулись в гостиницу</w:t>
        <w:br/>
        <w:t>"Реджис". Мы направились прямо к лифту. Мой страх обострил мою способность</w:t>
        <w:br/>
        <w:t>воспринимать детали интерьера. Здание гостиницы было старым и</w:t>
        <w:br/>
        <w:t>внушительным. Мебель в холле, очевидно, была новой лет сто назад. И все же</w:t>
        <w:br/>
        <w:t>вокруг нас везде было что-то, напоминающее о бывшей помпезности, которая</w:t>
        <w:br/>
        <w:t>определенно была привлекательной. Теперь я без труда понимал, почему Кэрол</w:t>
        <w:br/>
        <w:t>так любила эту гостиницу.</w:t>
        <w:br/>
        <w:t>Прежде чем мы вошли в лифт, мое беспокойство достигло таких</w:t>
        <w:br/>
        <w:t>масштабов, что я вынужден был обратиться к дону Хуану за последними</w:t>
        <w:br/>
        <w:t>инструкциями.</w:t>
        <w:br/>
        <w:t>- Скажи мне еще раз, что мы должны сделать, - попросил я.</w:t>
        <w:br/>
        <w:t>Дон Хуан усадил нас на огромные старинные грязные стулья в фойе и</w:t>
        <w:br/>
        <w:t>терпеливо объяснил нам, что, как только мы попадем в мир неорганических</w:t>
        <w:br/>
        <w:t>существ, мы должны выразить намерение передать управление сознанием нашим</w:t>
        <w:br/>
        <w:t>энергетическим телам. Он посоветовал нам с Кэрол высказать свое намерение</w:t>
        <w:br/>
        <w:t>совместно, хотя это было не столь важно. Действительно важным, по его</w:t>
        <w:br/>
        <w:t>словам, было только наше намерение полностью передать осознание обыденного</w:t>
        <w:br/>
        <w:t>мира на попечение энергетического тела.</w:t>
        <w:br/>
        <w:t>- Как мы можем осуществить эту передачу осознания? - спросил я.</w:t>
        <w:br/>
        <w:t>- Передача сознания - это дело только правильного выражения своего</w:t>
        <w:br/>
        <w:t>намерения и обладание необходимым энергетическим потенциалом, - сказал он.</w:t>
        <w:br/>
        <w:t>- Кэрол уже знает это все. Она уже делала это раньше. Она уже посещала в</w:t>
        <w:br/>
        <w:t>физическом теле мир неорганических существ, когда вытаскивала тебя от</w:t>
        <w:br/>
        <w:t>туда. Помнишь? Ее энергия справится с этим трюком. Это склонит чашу весов.</w:t>
        <w:br/>
        <w:t>- Что значит "склонит чашу весов"? Я чувствую себя, как в</w:t>
        <w:br/>
        <w:t>преисподней, дон Хуан.</w:t>
        <w:br/>
        <w:t>Дон Хуан объяснил, что выражение "склонить чашу весов" означает в</w:t>
        <w:br/>
        <w:t>магии добавить весь физический вес к энергетическому телу. Он сказал, что</w:t>
        <w:br/>
        <w:t>при использовании сознания в качестве средства перемещения в другой мир</w:t>
        <w:br/>
        <w:t>решающую роль играет не применение какого-то метода, а совокупность</w:t>
        <w:br/>
        <w:t>намерения и достаточного запаса энергии. Если объем энергии Кэрол</w:t>
        <w:br/>
        <w:t>прибавить к моему, получится одна целостная сущность, объединяющая нас</w:t>
        <w:br/>
        <w:t>обоих, достаточно мощная, чтобы поднять наши физические тела и соединить</w:t>
        <w:br/>
        <w:t>их с нашими энергетическими телами для осуществления перехода в другой</w:t>
        <w:br/>
        <w:t>мир.</w:t>
        <w:br/>
        <w:t>- Что конкретно мы должны делать для того, чтобы оказаться в этом</w:t>
        <w:br/>
        <w:t>другом мире? - спросила Кэрол.</w:t>
        <w:br/>
        <w:t>Ее вопрос напугал меня чуть ли не до смерти; ведь я считал, что она в</w:t>
        <w:br/>
        <w:t>курсе всего происходящего.</w:t>
        <w:br/>
        <w:t>- Весь ваш физический вес должен быть перенесен на энергетическое</w:t>
        <w:br/>
        <w:t>тело, - ответил дон Хуан, глядя ей в глаза. - Трудность этого маневра в</w:t>
        <w:br/>
        <w:t>том, чтобы обучить энергетическое тело вести себя соответствующим образом.</w:t>
        <w:br/>
        <w:t>Но вы оба уже сделали это. Плохое умение обращаться с энергетическим телом</w:t>
        <w:br/>
        <w:t>- единственная причина, по которой вы можете потерпеть неудачу, выполняя</w:t>
        <w:br/>
        <w:t>этот изящный прием окончательного сталкинга. Иногда обычный человек</w:t>
        <w:br/>
        <w:t>случайно умудряется сделать это и оказывается в другом мире. Но это обычно</w:t>
        <w:br/>
        <w:t>сразу же интерпретируют как сумасшествие или галлюцинации.</w:t>
        <w:br/>
        <w:t>Я бы отдал все что угодно, лишь бы дон Хуан продолжал рассказывать.</w:t>
        <w:br/>
        <w:t>Но несмотря на мой протест и рациональное стремление узнать больше, он</w:t>
        <w:br/>
        <w:t>посадил нас в лифт и мы поднялись на третий этаж, где находился номер</w:t>
        <w:br/>
        <w:t>Кэрол. Глубоко в душе я, однако, сознавал, что мое беспокойство было</w:t>
        <w:br/>
        <w:t>вызвано не тем, что я стремился больше узнать, - на самой глубине</w:t>
        <w:br/>
        <w:t>притаился мой страх. Почему-то этот магический прием пугал меня больше чем</w:t>
        <w:br/>
        <w:t>все то, что я выполнял по сей день.</w:t>
        <w:br/>
        <w:t>Последними напутственными словами дона Хуана были:</w:t>
        <w:br/>
        <w:t>- Забудьте о себе, и вы ничего не будете бояться, - его широкая</w:t>
        <w:br/>
        <w:t>улыбка и кивок были приглашением обдумать это утверждение.</w:t>
        <w:br/>
        <w:t>Кэрол засмеялась и начала передразнивать голос дона Хуана, изображая,</w:t>
        <w:br/>
        <w:t>как он давал нам свои подробные указания. То, как она шепелявила,</w:t>
        <w:br/>
        <w:t>придавало особый шарм словами дона Хуана. Иногда я находил ее шепелявый</w:t>
        <w:br/>
        <w:t>голос восхитительным. Но чаще всего я не мог его выносить. К счастью, в</w:t>
        <w:br/>
        <w:t>эту ночь я едва ли способен был слышать как она шепелявит.</w:t>
        <w:br/>
        <w:t>Мы вошли в ее комнату и уселись на край кровати. Моей последней</w:t>
        <w:br/>
        <w:t>сознательной мыслью была мысль о том, что эта кровать является реликвией</w:t>
        <w:br/>
        <w:t>начала века. Прежде чем я успел произнести хотя бы слово, я обнаружил себя</w:t>
        <w:br/>
        <w:t>лежащим на каком-то диковинном ложе. Кэрол была рядом со мной. Мы</w:t>
        <w:br/>
        <w:t>привстали одновременно. Мы были раздеты и укрыты тонкими одеялами.</w:t>
        <w:br/>
        <w:t>- Что все это значит? - спросила она дрожащим голосом.</w:t>
        <w:br/>
        <w:t>- Ты не спишь? - ответил я неуместным вопросом.</w:t>
        <w:br/>
        <w:t>- Конечно же, не сплю, - сказала она с ноткой нетерпеливости.</w:t>
        <w:br/>
        <w:t>- Ты помнишь, где мы были? - спросил я.</w:t>
        <w:br/>
        <w:t>Затем последовала продолжительная тишина.</w:t>
        <w:br/>
        <w:t>Очевидно, она пыталась привести в порядок свои мысли.</w:t>
        <w:br/>
        <w:t>- Я думаю, что я реальна, а ты нет, - сказала она в конце концов. - Я</w:t>
        <w:br/>
        <w:t>знаю, где я только что была. А ты хочешь обмануть меня.</w:t>
        <w:br/>
        <w:t>Я думал о ней точно также. Она знала, где мы были, и собиралась</w:t>
        <w:br/>
        <w:t>проверить или разыграть меня. Дон Хуан говорил мне, что нас с ней</w:t>
        <w:br/>
        <w:t>одолевают демоны замкнутости и недоверия. И сейчас, очевидно, я имел</w:t>
        <w:br/>
        <w:t>хорошую возможность убедиться в этом.</w:t>
        <w:br/>
        <w:t>- Я отказываюсь плясать под твою дудку, - сказала она, ядовито</w:t>
        <w:br/>
        <w:t>взглянув на меня. - Это я тебе говорю, кто бы ты ни был.</w:t>
        <w:br/>
        <w:t>Она взяла одно из одеял, которыми были укрыты, и завернулась в него.</w:t>
        <w:br/>
        <w:t>- Я собираюсь еще некоторое время полежать здесь, а потом отправиться</w:t>
        <w:br/>
        <w:t>туда, откуда я приехала, - сказала она, изображая решительность. - А вы с</w:t>
        <w:br/>
        <w:t>нагвалем играйте сами в эти свои игры.</w:t>
        <w:br/>
        <w:t>- Прекрати болтать чепуху, - сказал я властно. - Мы в ином мире.</w:t>
        <w:br/>
        <w:t>Она не обратила никакого внимания на мои слова и повернулась спиной</w:t>
        <w:br/>
        <w:t>ко мне, как недовольный разбалованный ребенок. Я не хотел тратить свое</w:t>
        <w:br/>
        <w:t>внимание сновидения на тщетные попытки доказать реальность происходящего.</w:t>
        <w:br/>
        <w:t>Я начал изучать окружающее. Помещение было освещено только светом луны за</w:t>
        <w:br/>
        <w:t>окном, которое было как раз напротив нас. Мы были в небольшой комнате, на</w:t>
        <w:br/>
        <w:t>высокой кровати. Я заметил, что кровать была довольно примитивной. Четыре</w:t>
        <w:br/>
        <w:t>толстых столбика были врыты в землю, а сама основа кровати была решеткой</w:t>
        <w:br/>
        <w:t>из длинных палок, прикрепленных к этим столбикам. Сверху на ней лежал</w:t>
        <w:br/>
        <w:t>толстый, но довольно твердый матрац. Не было ни постели, ни подушек. Мешки</w:t>
        <w:br/>
        <w:t>из грубой ткани, заполненные чем-то непонятным, были свалены в кучи возле</w:t>
        <w:br/>
        <w:t>стен. Два мешка, положенные друг на друга, служили подставкой, чтобы</w:t>
        <w:br/>
        <w:t>взбираться на нее. Рассматривая стены в поисках выключателя, я обнаружил,</w:t>
        <w:br/>
        <w:t>что наша высокая кровать находилась в углу у стены.</w:t>
        <w:br/>
        <w:t>У нашего изголовья была стена; я находился на внешнем краю кровати, в</w:t>
        <w:br/>
        <w:t>то время как Кэрол лежала возле другой стены. Когда я сел на краю кровати,</w:t>
        <w:br/>
        <w:t>я заметил, что она была более чем на три фута поднята над поверхностью</w:t>
        <w:br/>
        <w:t>земли.</w:t>
        <w:br/>
        <w:t>Вдруг Кэрол привстала и произнесла, ужасно шепелявя:</w:t>
        <w:br/>
        <w:t>- Это отвратительно! Нагваль ведь не говорил мне, что я окажусь в</w:t>
        <w:br/>
        <w:t>таком положении.</w:t>
        <w:br/>
        <w:t>- И я не знал, что все будет так, - сказал я. Я хотел сказать что-то</w:t>
        <w:br/>
        <w:t>еще или завязать разговор, но мое беспокойство достигло невероятных</w:t>
        <w:br/>
        <w:t>масштабов.</w:t>
        <w:br/>
        <w:t>- А ты заткнись, - перебила она меня резким, исполненным злобы</w:t>
        <w:br/>
        <w:t>голосом. - Ты не существуешь. Ты - призрак. Исчезни! Исчезни!</w:t>
        <w:br/>
        <w:t>Ее шепелявый голос показался мне забавным, и это отвлекло меня от</w:t>
        <w:br/>
        <w:t>моего неотступного страха. Я встряхнул ее за плечи. Она вскрикнула, но не</w:t>
        <w:br/>
        <w:t>столько от боли, сколько от удивления и раздражения.</w:t>
        <w:br/>
        <w:t>- Я - не призрак, - сказал я. - Мы путешествуем, объединив нашу</w:t>
        <w:br/>
        <w:t>энергию.</w:t>
        <w:br/>
        <w:t>Кэрол Тиггс славилась среди нас своей способностью быстро привыкать к</w:t>
        <w:br/>
        <w:t>любой ситуации. Уже через несколько мгновений она уверовала в реальность</w:t>
        <w:br/>
        <w:t>нашего положения и начала искать в полусне свою одежду. Я восхищался тем,</w:t>
        <w:br/>
        <w:t>что она не боится. Она увлеклась поисками, размышляя вслух о том, где она</w:t>
        <w:br/>
        <w:t>могла оставить свою одежду, если бы ложилась в постель в этой комнате.</w:t>
        <w:br/>
        <w:t>- Ты видишь где-нибудь стул? - спросила она. Я туманно различал</w:t>
        <w:br/>
        <w:t>нагромождения из трех мешков, которое могло бы служить в качестве стола</w:t>
        <w:br/>
        <w:t>или высокой скамьи. Она спрыгнула с кровати, подошла к ней и обнаружила</w:t>
        <w:br/>
        <w:t>там нашу одежду, аккуратно сложенную так, как она обычно это делала. Она</w:t>
        <w:br/>
        <w:t>подала мне мою; одежда была в самом деле моей, но не той, в которой я был</w:t>
        <w:br/>
        <w:t>тогда, когда находился в номере Кэрол в гостинице "Реджис".</w:t>
        <w:br/>
        <w:t>- Это не моя одежда, - прошепелявила она. - А может быть, и моя. Как</w:t>
        <w:br/>
        <w:t>странно!</w:t>
        <w:br/>
        <w:t>Мы оделись молча. Я хотел сказать ей, что вот-вот начну беспокоиться.</w:t>
        <w:br/>
        <w:t>Также хотел высказаться о том, как быстро мы переместились в этот мир, но,</w:t>
        <w:br/>
        <w:t>когда я начал одеваться, то обнаружил, что мои мысли о нашем путешествии</w:t>
        <w:br/>
        <w:t>стали очень туманными. Я едва ли мог помнить, где мы были до того, как</w:t>
        <w:br/>
        <w:t>проснулись в этой комнате. Было так, будто комната в гостинице приснилась</w:t>
        <w:br/>
        <w:t>мне. Я делал всевозможные попытки вспоминать, преодолевая туман, который</w:t>
        <w:br/>
        <w:t>начал окутывать меня. Мне удалось разогнать дымку в памяти, но это</w:t>
        <w:br/>
        <w:t>истощило всю мою энергию. Мои старания привели к тому, что я стал</w:t>
        <w:br/>
        <w:t>задыхаться и покрылся испариной.</w:t>
        <w:br/>
        <w:t>- Что-то чуть-чуть было не одолело меня, - сказала Кэрол. Я взглянул</w:t>
        <w:br/>
        <w:t>на ее. У нее на теле, также как и у меня, выступил пот. - Оно тебя тоже</w:t>
        <w:br/>
        <w:t>едва не одолело. Что ты думаешь об этом?</w:t>
        <w:br/>
        <w:t>- Все зависит от положения точки сборки, - сказал я с абсолютной</w:t>
        <w:br/>
        <w:t>уверенностью. Она согласилась со мной.</w:t>
        <w:br/>
        <w:t>- Это неорганические существа одерживают верх над нами, - сказала</w:t>
        <w:br/>
        <w:t>она, дрожа. - Нагваль предупреждал, что это будет ужасно, но я никогда не</w:t>
        <w:br/>
        <w:t>могла подумать, что это будет так ужасно.</w:t>
        <w:br/>
        <w:t>Я полностью согласился с ней; мы попали в отвратительную переделку,</w:t>
        <w:br/>
        <w:t>но я не мог понять, откуда взялся весь ужас нашей ситуации. Ни я, ни Кэрол</w:t>
        <w:br/>
        <w:t>не были уже новичками; мы наблюдали и участвовали во множестве</w:t>
        <w:br/>
        <w:t>экспериментов, среди которых были совершенно невыносимые. Но в этой нашей</w:t>
        <w:br/>
        <w:t>комнате, где мы находились в сновидении, было что-то невероятно страшное</w:t>
        <w:br/>
        <w:t>для меня.</w:t>
        <w:br/>
        <w:t>- Мы в сновидении, не так ли? - спросила Кэрол. Я подтвердил это как</w:t>
        <w:br/>
        <w:t>нечто несомненное, хотя я бы отдал все, чтобы здесь оказался дон Хуан,</w:t>
        <w:br/>
        <w:t>чтобы победить в этом меня самого.</w:t>
        <w:br/>
        <w:t>- Почему я так испугалась? - спросила она меня так, будто я мог ей</w:t>
        <w:br/>
        <w:t>это рационально объяснить.</w:t>
        <w:br/>
        <w:t>Прежде, чем я смог подумать об этом, она сама ответила на свой</w:t>
        <w:br/>
        <w:t>вопрос. Она сказала, что в действительности ее испугала невозможность</w:t>
        <w:br/>
        <w:t>ощущать что-либо еще, кроме доступного органам чувств. Так бывает, когда</w:t>
        <w:br/>
        <w:t>точка сборки не может переместиться из положения, в котором она находится</w:t>
        <w:br/>
        <w:t>в этот момент. Она напомнила мне, что дон Хуан говорил нам о власти над</w:t>
        <w:br/>
        <w:t>нами обыденного мира в результате того, что точка сборки неподвижно</w:t>
        <w:br/>
        <w:t>пребывает в обычном месте. Именно эта неподвижность точки сборки делает</w:t>
        <w:br/>
        <w:t>наше ощущение мира настолько самодостаточным и тягостным, что мы не можем</w:t>
        <w:br/>
        <w:t>выйти за его пределы. Кэрол также напомнила мне еще об одной вещи, о</w:t>
        <w:br/>
        <w:t>которой ей говорил нагваль: если мы хотим преодолеть эту самодовлеющую</w:t>
        <w:br/>
        <w:t>силу, мы должны рассеять туман, то есть сместить точку сборки с помощью</w:t>
        <w:br/>
        <w:t>намерения изменить ее местоположение.</w:t>
        <w:br/>
        <w:t>Раньше я никогда не понимал, что дон Хуан имел ввиду, произнося эти</w:t>
        <w:br/>
        <w:t>слова. Но я постиг смысл этого, поскольку должен был перевести свою точку</w:t>
        <w:br/>
        <w:t>сборки в другое положение, чтобы рассеять туман мира, в котором мы</w:t>
        <w:br/>
        <w:t>находились и который уже начал было поглощать меня.</w:t>
        <w:br/>
        <w:t>Кэрол и я, не говоря друг другу ни слова больше, подошли к окну и</w:t>
        <w:br/>
        <w:t>выглянули. Мы были в сельской местности. Лунный свет озарял какие-то</w:t>
        <w:br/>
        <w:t>низкие темные очертания жилых сооружений. Судя по всему, мы были в</w:t>
        <w:br/>
        <w:t>подсобном помещении или кладовой большого сельского дома.</w:t>
        <w:br/>
        <w:t>- Ты помнишь, как мы здесь ложились в кровать? - спросила Кэрол.</w:t>
        <w:br/>
        <w:t>- Я почти помню это, - сказал я, имея ввиду именно это.</w:t>
        <w:br/>
        <w:t>Я объяснил ей, как вынужден был прилагать усилия, чтобы сохранить в</w:t>
        <w:br/>
        <w:t>уме образ ее гостиничного номера.</w:t>
        <w:br/>
        <w:t>- Мне пришлось делать тоже самое, - сказала она испуганным шепотом. -</w:t>
        <w:br/>
        <w:t>Я знаю, что если мы, оказавшись здесь, потеряем память, - нам конец.</w:t>
        <w:br/>
        <w:t>Затем она спросила меня, хочу ли я выйти из этого сарая и посмотреть,</w:t>
        <w:br/>
        <w:t>что снаружи. Я отказался. Мое предчувствие чего то плохого было таким</w:t>
        <w:br/>
        <w:t>сильным, что я был не в состоянии произнести ни слова. Я только покачал</w:t>
        <w:br/>
        <w:t>головой в ответ.</w:t>
        <w:br/>
        <w:t>- Ты во многом прав, когда не хочешь выходить отсюда, - сказала она.</w:t>
        <w:br/>
        <w:t>- Я предчувствую, что если мы выйдем из этой лачуги, мы никогда не</w:t>
        <w:br/>
        <w:t>вернемся назад.</w:t>
        <w:br/>
        <w:t>Я хотел было открыть дверь и только выглянуть наружу, но она</w:t>
        <w:br/>
        <w:t>остановила меня.</w:t>
        <w:br/>
        <w:t>- Не делай этого, - сказала она. - Ты можешь спустить сюда что-то</w:t>
        <w:br/>
        <w:t>снаружи.</w:t>
        <w:br/>
        <w:t>В это время перед моим мысленным взором прошел образ ветхой клетки, в</w:t>
        <w:br/>
        <w:t>которой мы с Кэрол находились. Все что угодно - например, открытая дверь,</w:t>
        <w:br/>
        <w:t>- могло нарушить неустойчивое равновесие этой клетки. В тот момент, когда</w:t>
        <w:br/>
        <w:t>я подумал об этом, у нас одновременно появилось одно и тоже стремление. Мы</w:t>
        <w:br/>
        <w:t>так быстро сняли с себя одежду, как будто от этого зависело наша жизнь;</w:t>
        <w:br/>
        <w:t>затем мы запрыгнули на высокую кровать, не пользуясь для этого двумя</w:t>
        <w:br/>
        <w:t>мешками, стоящими там в качестве лестницы. Но в следующее мгновение мы</w:t>
        <w:br/>
        <w:t>были вынуждены спрыгнуть обратно вниз.</w:t>
        <w:br/>
        <w:t>Было очевидно, что мы с Кэрол одновременно поняли одно и тоже. Она</w:t>
        <w:br/>
        <w:t>подтвердила мою догадку, когда сказала:</w:t>
        <w:br/>
        <w:t>- Если мы используем что-нибудь принадлежащее этому миру, мы только</w:t>
        <w:br/>
        <w:t>ослабляем себя. Когда я стою здесь раздетый, вдали от кровати и вдали от</w:t>
        <w:br/>
        <w:t>окна, я без затруднений вспоминаю о том, откуда пришла. Но если я лежу на</w:t>
        <w:br/>
        <w:t>кровати, надеваю на себя эту одежду или выглядываю в окно, я ощущаю на</w:t>
        <w:br/>
        <w:t>себе воздействие этого мира.</w:t>
        <w:br/>
        <w:t>Мы долго стояли в центре комнаты, прижавшись друг к другу.</w:t>
        <w:br/>
        <w:t>Зловещее подозрение начало терзать мой ум.</w:t>
        <w:br/>
        <w:t>- Как мы будем возвращаться в наш мир? - спросил я в надежде, что она</w:t>
        <w:br/>
        <w:t>знает.</w:t>
        <w:br/>
        <w:t>- Возврат в наш мир произойдет сам по себе, если мы не затеряемся в</w:t>
        <w:br/>
        <w:t>местном тумане, - сказала она с чувством несокрушимой убежденности,</w:t>
        <w:br/>
        <w:t>которое всегда было ей свойственно.</w:t>
        <w:br/>
        <w:t>И она была права. Через некоторое время мы с Кэрол проснулись</w:t>
        <w:br/>
        <w:t>одновременно в ее постели в номере гостиницы "Реджис". Было так очевидно,</w:t>
        <w:br/>
        <w:t>что мы снова находимся в нашем обычном мире, что мы не задавали вопросов и</w:t>
        <w:br/>
        <w:t>не сомневались в этом. Солнечный свет был ослепительным.</w:t>
        <w:br/>
        <w:t>- Как мы вернулись оттуда? - спросила Кэрол. - Или, лучше сказать,</w:t>
        <w:br/>
        <w:t>когда мы вернулись?</w:t>
        <w:br/>
        <w:t>Я не знал, что ответить или что подумать. Я не был способен</w:t>
        <w:br/>
        <w:t>размышлять и ничего не мог с собой поделать.</w:t>
        <w:br/>
        <w:t>- Ты думаешь, мы только что вернулись? - настаивала Кэрол. - Или,</w:t>
        <w:br/>
        <w:t>возможно, мы проспали здесь всю ночь. Смотри! На мне ничего нет. Когда мы</w:t>
        <w:br/>
        <w:t>разделись?</w:t>
        <w:br/>
        <w:t>- Мы разделись в том мире, - сказал я и сам удивился, услышав свой</w:t>
        <w:br/>
        <w:t>голос.</w:t>
        <w:br/>
        <w:t>Мой ответ, казалось, озадачил Кэрол. Она не понимающе посмотрела на</w:t>
        <w:br/>
        <w:t>меня, а затем на свое обнаженное тело.</w:t>
        <w:br/>
        <w:t>Мы неподвижно сидели долгое время. Нам обоим казалось, что мы</w:t>
        <w:br/>
        <w:t>совершенно неспособны сделать над собой усилие. Но затем внезапно нас</w:t>
        <w:br/>
        <w:t>одновременно посетила одна мысль. Мы мгновенно оделись, выскочили из</w:t>
        <w:br/>
        <w:t>комнаты, преодолели два пролета лестницы по пути к выходу, пересекли улицу</w:t>
        <w:br/>
        <w:t>и ворвались в гостиничный номер дона Хуана.</w:t>
        <w:br/>
        <w:t>Нечленораздельно, задыхаясь и давая выход своим эмоциям, мы по</w:t>
        <w:br/>
        <w:t>очереди рассказывали ему о происшедшем.</w:t>
        <w:br/>
        <w:t>Он подтвердил наши подозрения.</w:t>
        <w:br/>
        <w:t>- То, что вы сделали, было едва ли не самой опасной вещью, которую</w:t>
        <w:br/>
        <w:t>можно себе вообразить, - сказал он.</w:t>
        <w:br/>
        <w:t>Он обратился к Кэрол и сказал ей, что наши старания увенчались</w:t>
        <w:br/>
        <w:t>одновременно полной удачей и абсолютным поражением. Мы сумели передать</w:t>
        <w:br/>
        <w:t>сознание обыденного мира энергетическому телу, тем самым путешествуя со</w:t>
        <w:br/>
        <w:t>своим физическим телом, но нам не удалось избежать влияния неорганических</w:t>
        <w:br/>
        <w:t>существ. Он сказал, что сновидящие обычно переживают процесс перехода как</w:t>
        <w:br/>
        <w:t>последовательность медленных превращений, и что им приходится при этом</w:t>
        <w:br/>
        <w:t>несколько раз высказывать свое намерение воспользоваться осознанием как</w:t>
        <w:br/>
        <w:t>средством передвижения. В нашем случае обошлось без этих промежуточных</w:t>
        <w:br/>
        <w:t>шагов. Из-за вмешательства неорганических существ мы оба были с</w:t>
        <w:br/>
        <w:t>невероятной скоростью заброшены в некоторый враждебный мир.</w:t>
        <w:br/>
        <w:t>- Ваше путешествие стало возможным не вследствие объединенной</w:t>
        <w:br/>
        <w:t>энергии, - продолжал он. - Что-то другое забросило вас в иной мир. Оно</w:t>
        <w:br/>
        <w:t>подобрало для вас соответствующую одежду.</w:t>
        <w:br/>
        <w:t>- Ты хочешь сказать, нагваль, что и одежда, и кровать, и комната</w:t>
        <w:br/>
        <w:t>встретились на нашем пути только потому, что мы попали под влияние</w:t>
        <w:br/>
        <w:t>неорганических существ? - спросила Кэрол.</w:t>
        <w:br/>
        <w:t>- Еще бы! - ответил он. - Как правило сновидящие просто путешествуют.</w:t>
        <w:br/>
        <w:t>Но ваше путешествие оказалось не таким, вы оказались рядом со сценой, на</w:t>
        <w:br/>
        <w:t>которой состоялась представление, бывшее когда-то проклятием для магов</w:t>
        <w:br/>
        <w:t>прошлого. Сними происходило в точности то, что случилось теперь с вами.</w:t>
        <w:br/>
        <w:t>Неорганические существа завлекали их в миры, из которых маги не смогли</w:t>
        <w:br/>
        <w:t>вернуться. Мне следовало бы предвидеть это, но я даже не догадывался, что</w:t>
        <w:br/>
        <w:t>неорганические существа могут проявить свою сущность, устраивая вам такую</w:t>
        <w:br/>
        <w:t>ловушку.</w:t>
        <w:br/>
        <w:t>- Ты хочешь сказать, что они хотели заставить нас навсегда остаться</w:t>
        <w:br/>
        <w:t>там? - спросила Кэрол.</w:t>
        <w:br/>
        <w:t>- Если бы вышли из той лачуги, вы до сих пор безнадежно скитались бы</w:t>
        <w:br/>
        <w:t>в том мире, - сказал дон Хуан.</w:t>
        <w:br/>
        <w:t>По его словам, вследствие того, что мы перенеслись в другой мир</w:t>
        <w:br/>
        <w:t>вместе с физическими телами, фиксация наших точек сборки на том положении,</w:t>
        <w:br/>
        <w:t>в которое ее установили неорганические существа, была такой прочной, что</w:t>
        <w:br/>
        <w:t>это создало нечто типа тумана, сделавшего недоступным память о мире, из</w:t>
        <w:br/>
        <w:t>которого мы пришли. Он прибавил, что обычным следствием такой</w:t>
        <w:br/>
        <w:t>неподвижности является невозможность возврата точки сборки в ее исходное</w:t>
        <w:br/>
        <w:t>положение, что и происходило с магами прошлого.</w:t>
        <w:br/>
        <w:t>- Задумайтесь над этим, - призвал он нас. - Возможно, именно это</w:t>
        <w:br/>
        <w:t>происходит со всеми нами в этом нашем обыденном мире. Мы пребываем здесь,</w:t>
        <w:br/>
        <w:t>и фиксация нашей точки сборки так прочна, что мы забыли, откуда мы пришли</w:t>
        <w:br/>
        <w:t>и в чем состояла цель нашего прибытия туда.</w:t>
        <w:br/>
        <w:t>Дон Хуан не хотел больше говорить о нашем путешествии. Я чувствовал,</w:t>
        <w:br/>
        <w:t>что он не хочет нагонять на нас лишний страх и беспокойство. Он пошел с</w:t>
        <w:br/>
        <w:t>нами позавтракать, хотя было уже далеко за полдень. Когда мы подходили к</w:t>
        <w:br/>
        <w:t>ресторану, находившемуся за несколько кварталов от гостиницы по авеню</w:t>
        <w:br/>
        <w:t>Франциско Мадеро, было уже шесть вечера. Мы с Кэрол проспали около</w:t>
        <w:br/>
        <w:t>восемнадцати часов, - если то, что с нами происходило, можно было назвать</w:t>
        <w:br/>
        <w:t>сном.</w:t>
        <w:br/>
        <w:t>- Только дон Хуан был голоден. Кэрол с оттенком раздражения отметила,</w:t>
        <w:br/>
        <w:t>что он ест, как свинья. Почти все, сидевшие за соседними столиками,</w:t>
        <w:br/>
        <w:t>оглянулись, когда услышали смех дона Хуана.</w:t>
        <w:br/>
        <w:t>Ночь была теплой. Звезды переполняли небо. Мы сидели на скамейке в</w:t>
        <w:br/>
        <w:t>Пасео Аламедо. Дул мягкий ласковый ветерок.</w:t>
        <w:br/>
        <w:t>- Есть один вопрос, не дающий мне покоя, - сказала Кэрол дону Хуану.</w:t>
        <w:br/>
        <w:t>- Мы ведь на самом деле занимались не тем, что использовали осознание как</w:t>
        <w:br/>
        <w:t>средство совершить путешествие, правда?</w:t>
        <w:br/>
        <w:t>- Это правда, - сказал дон Хуан и глубоко вздохнул. - Задача состояла</w:t>
        <w:br/>
        <w:t>в том, чтобы увильнуть от неорганических существ и не попасть к ним во</w:t>
        <w:br/>
        <w:t>власть.</w:t>
        <w:br/>
        <w:t>- А что нам делать теперь? - спросила она.</w:t>
        <w:br/>
        <w:t>- Вам следует временно отложить занятия сталкингом сталкеров, пока вы</w:t>
        <w:br/>
        <w:t>не окрепнете, - сказал он. - А может быть и так, что вам никогда не</w:t>
        <w:br/>
        <w:t>удастся постичь это искусство. В конце концов, это не имеет значения: если</w:t>
        <w:br/>
        <w:t>не подходит одно, подойдет другое. Магия - это бесконечное дерзание.</w:t>
        <w:br/>
        <w:t>Он объяснил нам снова, будто пытаясь запечатлеть свои слова в нашем</w:t>
        <w:br/>
        <w:t>уме, что для использования осознания как части окружающего мира сновидящие</w:t>
        <w:br/>
        <w:t>прежде всего должны путешествовать в мир неорганических существ. Затем им</w:t>
        <w:br/>
        <w:t>следует использовать эти путешествия как трамплин для накопления нужного</w:t>
        <w:br/>
        <w:t>количества этой действительно темной энергии. После чего им следует</w:t>
        <w:br/>
        <w:t>проявить намерение достичь других миров с помощью осознания.</w:t>
        <w:br/>
        <w:t>- Неудача вашего путешествия объясняется тем, что у вас не было</w:t>
        <w:br/>
        <w:t>шансов использовать для перемещения осознание, - продолжал он. - Не успели</w:t>
        <w:br/>
        <w:t>вы оказаться в мире неорганических существ, как вас сразу же перебросило в</w:t>
        <w:br/>
        <w:t>иной мир.</w:t>
        <w:br/>
        <w:t>- Что бы ты нам порекомендовал делать теперь? - спросила Кэрол.</w:t>
        <w:br/>
        <w:t>Я бы посоветовал вам видеться как можно реже, - сказал он. - Я</w:t>
        <w:br/>
        <w:t>уверен, что неорганические существа не преминут опять поймать вас,</w:t>
        <w:br/>
        <w:t>особенно если вы будете объединять вашу энергию.</w:t>
        <w:br/>
        <w:t>Поэтому, начиная с этого времени мы с Кэрол Тиггс преднамеренно</w:t>
        <w:br/>
        <w:t>держались подальше друг от друга. Возможность того, что мы снова нечаянно</w:t>
        <w:br/>
        <w:t>влипнем в похожее путешествие, была слишком реальной и опасной для нас.</w:t>
        <w:br/>
        <w:t>Дон Хуан поддерживал нашу решимость не встречаться, повторяя снова и</w:t>
        <w:br/>
        <w:t>снова, что наша объединенная энергия вполне может снова подтолкнуть</w:t>
        <w:br/>
        <w:t>неорганические существа к тому, чтобы завлечь нас в ловушку.</w:t>
        <w:br/>
        <w:t>Дон Хуан снова включил в мою практику сновидения видение энергии в</w:t>
        <w:br/>
        <w:t>сноподобных состояниях, которые порождают ее. Через некоторое время я</w:t>
        <w:br/>
        <w:t>научился видеть все, что появлялось передо мной. Продолжая заниматься</w:t>
        <w:br/>
        <w:t>дальше, я достиг совершенно удивительного состояния: я не мог разумно</w:t>
        <w:br/>
        <w:t>описать то, что я видел. Мои ощущения говорили мне, что я достиг таких</w:t>
        <w:br/>
        <w:t>уровней восприятия, для выражения которых у меня не было слов.</w:t>
        <w:br/>
        <w:t>Дон Хуан объяснил, что мои непонятные и неописуемые видения</w:t>
        <w:br/>
        <w:t>свидетельствуют об использовании осознания моим энергетическим телом.</w:t>
        <w:br/>
        <w:t>Однако, это было использование его не в качестве средства перемещения, для</w:t>
        <w:br/>
        <w:t>чего у меня не хватало энергии, но для восприятия энергетических полей</w:t>
        <w:br/>
        <w:t>неживой материи или живых существ.</w:t>
      </w:r>
    </w:p>
    <w:p>
      <w:pPr>
        <w:pStyle w:val="Style15"/>
        <w:ind w:firstLine="720"/>
        <w:rPr/>
      </w:pPr>
      <w:r>
        <w:rPr/>
        <w:t>11. АРЕНДАТОР</w:t>
      </w:r>
    </w:p>
    <w:p>
      <w:pPr>
        <w:pStyle w:val="Style15"/>
        <w:ind w:firstLine="720"/>
        <w:rPr/>
      </w:pPr>
      <w:r>
        <w:rPr/>
        <w:t>Практика сновидений в том виде, который был привычен для меня,</w:t>
        <w:br/>
        <w:t>закончилась. Когда я в следующий раз встретился с доном Хуаном, он поручил</w:t>
        <w:br/>
        <w:t>руководство надо мной двум членам своей партии: Флоринде и Зулейке. Они</w:t>
        <w:br/>
        <w:t>являлись его ближайшими соратниками. Их инструкции касались не только врат</w:t>
        <w:br/>
        <w:t>сновидения, но были посвящены и различным путям использования</w:t>
        <w:br/>
        <w:t>энергетического тела, но все это не имело для меня особой важности, так</w:t>
        <w:br/>
        <w:t>как наше общение было достаточно непродолжительным. У меня создалось</w:t>
        <w:br/>
        <w:t>впечатление, что они скорее были заинтересованы в том, чтобы</w:t>
        <w:br/>
        <w:t>проэкзаменовать меня, чем в обучении чему-либо.</w:t>
        <w:br/>
        <w:t>- Не осталось больше ничего, чему я мог бы научить тебя о</w:t>
        <w:br/>
        <w:t>сновидениях, - сказал дон Хуан, отвечая на мой вопрос о положении дел.</w:t>
        <w:br/>
        <w:t>- Мое время на этой земле закончилось. Но остается Флоринда. Она</w:t>
        <w:br/>
        <w:t>теперь единственная, кто будет направлять не только тебя, но и всех</w:t>
        <w:br/>
        <w:t>остальных моих учеников.</w:t>
        <w:br/>
        <w:t>- Будем ли мы с ней продолжать мою практику сновидения?</w:t>
        <w:br/>
        <w:t>- Этого не знаю ни я, ни она. Все зависит от духа. Реального игрока.</w:t>
        <w:br/>
        <w:t>Мы не играем сами по себе. Мы просто пешки в его руках. Следуя</w:t>
        <w:br/>
        <w:t>предначертаниям духа, я должен сказать тебе, что представляют из себя</w:t>
        <w:br/>
        <w:t>четвертые врата сновидения, хотя направлять тебя я больше не смогу.</w:t>
        <w:br/>
        <w:t>- Я не понимаю, какой тогда смысл разжигать мой интерес?</w:t>
        <w:br/>
        <w:t>- Дух не оставляет решать это ни тебе, ни мне. Я должен описать тебе</w:t>
        <w:br/>
        <w:t>четвертые врата сновидения, нравится мне это или нет.</w:t>
        <w:br/>
        <w:t>Дон Хуан объяснил, что в четвертых вратах сновидения тело энергии</w:t>
        <w:br/>
        <w:t>путешествует в особые конкретные места, и что существуют три пути</w:t>
        <w:br/>
        <w:t>использования четвертых врат: первый - путешествовать в определенные места</w:t>
        <w:br/>
        <w:t>этого мира, второй - путешествовать в определенные места за пределами</w:t>
        <w:br/>
        <w:t>этого мира, и третий - путешествовать в те места, которые существуют</w:t>
        <w:br/>
        <w:t>только в намерении других. Он отметил, что последний путь наиболее трудный</w:t>
        <w:br/>
        <w:t>и опасный из всех и, более того, является склонностью древних магов.</w:t>
        <w:br/>
        <w:t>И что же, по-твоему, мне делать с этим знанием? - спросил я.</w:t>
        <w:br/>
        <w:t>- В данный момент - ничего. Просто отложи его, пока не понадобится.</w:t>
        <w:br/>
        <w:t>- Ты хочешь сказать, что я смогу пересечь четвертые врата сновидения</w:t>
        <w:br/>
        <w:t>самостоятельно, без всякой помощи?</w:t>
        <w:br/>
        <w:t>- Сможешь ты это сделать или нет - зависит от духа.</w:t>
        <w:br/>
        <w:t>Он резко оборвал тему, и в результате у меня отнюдь не создалось</w:t>
        <w:br/>
        <w:t>впечатления, что я смогу достичь и пересечь четвертые врата</w:t>
        <w:br/>
        <w:t>самостоятельно.</w:t>
        <w:br/>
        <w:t>Затем дон Хуан назначил мне последнюю встречу, для того, чтобы, как</w:t>
        <w:br/>
        <w:t>он сказал, устроить мне магические проводы: заключительный пункт в моей</w:t>
        <w:br/>
        <w:t>практике сновидения. Он сказал, что мы встретимся с ним в небольшом</w:t>
        <w:br/>
        <w:t>городке в Южной Мексике, где жил он и члены его партии магов.</w:t>
        <w:br/>
        <w:t>Я прибыл туда после полудня. Мы с доном Хуаном сидели в патио его</w:t>
        <w:br/>
        <w:t>дома на каких-то неудобных плетеных стульях, покрытых толстыми подушками.</w:t>
        <w:br/>
        <w:t>Дон Хуан посмеивался и подмигивал мне. Стулья были подарком одного из</w:t>
        <w:br/>
        <w:t>женских воинов его партии, и мы просто должны были сидеть так, словно нас</w:t>
        <w:br/>
        <w:t>ничто не беспокоит, особенно его. Стулья были куплены в Фениксе, штат</w:t>
        <w:br/>
        <w:t>Аризона, и с большими сложностями переправлены в Мексику.</w:t>
        <w:br/>
        <w:t>Дон Хуан попросил прочесть ему стихотворение Дилана Томаса, которое,</w:t>
        <w:br/>
        <w:t>по его словам, в данный момент больше всего подходило к моему состоянию:</w:t>
      </w:r>
    </w:p>
    <w:p>
      <w:pPr>
        <w:pStyle w:val="Style15"/>
        <w:ind w:firstLine="720"/>
        <w:rPr/>
      </w:pPr>
      <w:r>
        <w:rPr/>
        <w:t>Я стремился уйти</w:t>
        <w:br/>
        <w:t>От лжи, подобной шипенью змеи</w:t>
        <w:br/>
        <w:t>И непрерывный плач старого ужаса</w:t>
        <w:br/>
        <w:t>Становящийся день ото дня все</w:t>
        <w:br/>
        <w:t>невыносимее</w:t>
        <w:br/>
        <w:t>Стекает через холм в пучину моря...</w:t>
      </w:r>
    </w:p>
    <w:p>
      <w:pPr>
        <w:pStyle w:val="Style15"/>
        <w:ind w:firstLine="720"/>
        <w:rPr/>
      </w:pPr>
      <w:r>
        <w:rPr/>
        <w:t>Я стремился уйти, но я боюсь;</w:t>
        <w:br/>
        <w:t>Немного жизни, еще нерастраченной,</w:t>
        <w:br/>
        <w:t>может взорваться</w:t>
        <w:br/>
        <w:t>В границах старой лжи, горящей на земле,</w:t>
        <w:br/>
        <w:t>И, потрескивая в воздухе, оставить меня</w:t>
        <w:br/>
        <w:t>полуослепшим.</w:t>
      </w:r>
    </w:p>
    <w:p>
      <w:pPr>
        <w:pStyle w:val="Style15"/>
        <w:ind w:firstLine="720"/>
        <w:rPr/>
      </w:pPr>
      <w:r>
        <w:rPr/>
        <w:t>Дон Хуан встал и сказал, что он собирается прогуляться по площади в</w:t>
        <w:br/>
        <w:t>центре города. Он предложил мне присоединиться к нему. Я тут же решил, что</w:t>
        <w:br/>
        <w:t>стихотворение как-то ухудшило его настроение, и ему необходимо развеять</w:t>
        <w:br/>
        <w:t>его.</w:t>
        <w:br/>
        <w:t>Мы дошли до площади, не говоря друг другу ни слова. Несколько раз мы</w:t>
        <w:br/>
        <w:t>обошли ее, все еще продолжая молчать. Возле магазинов на улицах,</w:t>
        <w:br/>
        <w:t>обращенных в сторону восточной и северной сторон парка, околачивалось</w:t>
        <w:br/>
        <w:t>несколько прохожих. Все улицы, окружавшие парк, были вымощены кое-как. Они</w:t>
        <w:br/>
        <w:t>были застроены массивными, одноэтажными кирпичными домами с черепичными</w:t>
        <w:br/>
        <w:t>кровлями, белыми стенами и окрашенными в синий или коричневый цвет</w:t>
        <w:br/>
        <w:t>дверями. На боковой улочке в квартале от площади угрожающе вздымались над</w:t>
        <w:br/>
        <w:t>крышей единственной в городе гостиницы высокие стены громадной</w:t>
        <w:br/>
        <w:t>колониальной церкви, похожей на марокканскую мечеть.</w:t>
        <w:br/>
        <w:t>На южной стороне располагались два ресторана, которые существовали</w:t>
        <w:br/>
        <w:t>бок о бок, необъяснимым образом процветая в таком соседстве, хотя в них</w:t>
        <w:br/>
        <w:t>готовили практически одни и те же блюда и по одинаковым ценам.</w:t>
        <w:br/>
        <w:t>Я наконец нарушил молчание, спросив дона Хуана, не находит ли он</w:t>
        <w:br/>
        <w:t>странным, что оба ресторана были практически одинаковыми.</w:t>
        <w:br/>
        <w:t>- В этом городе возможно все, - ответил дон Хуан.</w:t>
        <w:br/>
        <w:t>Что-то в его голосе вызвало у меня ощущение сильного дискомфорта.</w:t>
        <w:br/>
        <w:t>- Почему ты так нервничаешь? - спросил он с серьезным выражением</w:t>
        <w:br/>
        <w:t>лица. - Ты знаешь что-нибудь, о чем не говоришь мне?</w:t>
        <w:br/>
        <w:t>Почему я нервничаю? Смешно. Я всегда нервничаю рядом с тобой, дон</w:t>
        <w:br/>
        <w:t>Хуан. Иногда сильнее, чем другие.</w:t>
        <w:br/>
        <w:t>Казалось, он прилагал значительные усилия, чтобы не рассмеяться.</w:t>
        <w:br/>
        <w:t>- Нагвали не самые дружественные существа на земле, - сказал он</w:t>
        <w:br/>
        <w:t>извиняющимся тоном. - Я научился этому весьма нелегким образом в борьбе со</w:t>
        <w:br/>
        <w:t>своим учителем, ужасающим нагвалем Хулианом. Казалось, от одного его</w:t>
        <w:br/>
        <w:t>присутствия для меня мерк дневной свет. Иногда он, бывало, фокусировался</w:t>
        <w:br/>
        <w:t>на мне, и мне тогда казалось, что моя жизнь висит на волоске.</w:t>
        <w:br/>
        <w:t>- Ты, дон Хуан, несомненно оказываешь на меня такое же воздействие.</w:t>
        <w:br/>
        <w:t>Он открыто рассмеялся.</w:t>
        <w:br/>
        <w:t>- Нет, нет. Ты явно преувеличиваешь. Да по сравнению с ним я просто</w:t>
        <w:br/>
        <w:t>ангел.</w:t>
        <w:br/>
        <w:t>- Может быть, по сравнению с ним ты и ангел, только вот у меня нет</w:t>
        <w:br/>
        <w:t>возможности сравнивать.</w:t>
        <w:br/>
        <w:t>Он рассмеялся, а потом опять стал серьезным.</w:t>
        <w:br/>
        <w:t>- Сам не знаю почему, но мне явно страшно, - объяснил я.</w:t>
        <w:br/>
        <w:t>- Ты чувствуешь, что у тебя есть причина для страха? - спросил он и</w:t>
        <w:br/>
        <w:t>остановился, чтобы рассмотреть меня.</w:t>
        <w:br/>
        <w:t>Тон его голоса и то, как он поднял брови, создавали впечатление,</w:t>
        <w:br/>
        <w:t>будто он подозревает, что я о чем-то умалчиваю. Очевидно было, что он</w:t>
        <w:br/>
        <w:t>искал случая разоблачить меня.</w:t>
        <w:br/>
        <w:t>- Твоя настойчивость меня удивляет, - сказал я. - Мне кажется, что</w:t>
        <w:br/>
        <w:t>ты, а не я, и есть тот, кто что-то прячет в своем рукаве.</w:t>
        <w:br/>
        <w:t>- Кое-что в моем рукаве имеется, - согласился он и усмехнулся. - Но</w:t>
        <w:br/>
        <w:t>не в этом дело. Дело в том, что в этом городе есть нечто, что ждет тебя. И</w:t>
        <w:br/>
        <w:t>ты не до конца знаешь, что это, или ты знаешь, что это, но не</w:t>
        <w:br/>
        <w:t>осмеливаешься сказать мне, или ты вовсе ничего об этом не знаешь.</w:t>
        <w:br/>
        <w:t>- Что же меня здесь ждет?</w:t>
        <w:br/>
        <w:t>Вместо ответа дон Хуан возобновил прогулку, и мы продолжали ходить</w:t>
        <w:br/>
        <w:t>вокруг площади в полном молчании. Мы несколько раз обошли площадь,</w:t>
        <w:br/>
        <w:t>выискивая, где бы сесть. Вскоре несколько молодых женщин встали со скамьи</w:t>
        <w:br/>
        <w:t>и ушли.</w:t>
        <w:br/>
        <w:t>- Годами я рассказывал тебе о заблуждениях магов древней Мексики, -</w:t>
        <w:br/>
        <w:t>сказал дон Хуан, усевшись на скамью и жестом предлагая мне сесть рядом.</w:t>
        <w:br/>
        <w:t>С горячностью человека, который рассказывает об этом впервые, он</w:t>
        <w:br/>
        <w:t>опять повторил мне то, о чем говорил много раз: что те маги, направляемые</w:t>
        <w:br/>
        <w:t>исключительно эгоистическими интересами, все свои усилия сосредоточили на</w:t>
        <w:br/>
        <w:t>совершенствовании методов, которые уводили все дальше и дальше от</w:t>
        <w:br/>
        <w:t>состояния трезвости и ментального равновесия, что они в конце концов были</w:t>
        <w:br/>
        <w:t>уничтожены, когда сложные конструкции их убеждений и методов стали</w:t>
        <w:br/>
        <w:t>настолько громоздкими, что они были просто не способны поддерживать их</w:t>
        <w:br/>
        <w:t>дальше.</w:t>
        <w:br/>
        <w:t>Конечно, маги древности жили и множились в этих местах, - сказал он,</w:t>
        <w:br/>
        <w:t>наблюдая за моей реакцией. - Здесь, в этом городе. Этот город на самом</w:t>
        <w:br/>
        <w:t>деле был построен на развалинах одного из их городов. Здесь, именно в этом</w:t>
        <w:br/>
        <w:t>месте маги древности и совершали все свои деяния.</w:t>
        <w:br/>
        <w:t>- Ты это знаешь наверняка, дон Хуан?</w:t>
        <w:br/>
        <w:t>- Очень скоро ты будешь знать это так же точна.</w:t>
        <w:br/>
        <w:t>Мое возросшее беспокойство заставило меня делать то, чего я не</w:t>
        <w:br/>
        <w:t>выносил: начать фокусироваться на себе. Дон Хуан, видя мое раздражение,</w:t>
        <w:br/>
        <w:t>подлил масла в огонь.</w:t>
        <w:br/>
        <w:t>- Очень скоро мы узнаем, кто тебе больше нравится: древние маги или</w:t>
        <w:br/>
        <w:t>современные.</w:t>
        <w:br/>
        <w:t>- Что за удовольствие тебе пугать меня этими странными и зловещими</w:t>
        <w:br/>
        <w:t>разговорами, - запротестовал я.</w:t>
        <w:br/>
        <w:t>Общение с доном Хуаном в течение тринадцати лет, помимо всего</w:t>
        <w:br/>
        <w:t>прочего, приучило меня рассматривать панику как фактор, обычно</w:t>
        <w:br/>
        <w:t>сопутствующий скорому возникновению какой-то очень важной ситуации.</w:t>
        <w:br/>
        <w:t>Дон Хуан, казалось, колеблется. Я заметил, что он украдкой бросает</w:t>
        <w:br/>
        <w:t>взгляды на церковь. Он даже казался рассеянным. Когда я заговорил с ним,</w:t>
        <w:br/>
        <w:t>он, казалось, не услышал моих слов. Я повторил свой вопрос.</w:t>
        <w:br/>
        <w:t>- Ты ждешь кого-нибудь?</w:t>
        <w:br/>
        <w:t>- Да, сказал он. - Можешь не сомневаться, жду. Ты поймал меня на</w:t>
        <w:br/>
        <w:t>сканировании окружающего пространства моим энергетическим телом.</w:t>
        <w:br/>
        <w:t>- И что ты почувствовал, дон Хуан?</w:t>
        <w:br/>
        <w:t>- Мое энергетическое тело чувствует, что все на своих местах. Пьеса</w:t>
        <w:br/>
        <w:t>начинается вечером. Ты - главный герой. Я характерный актер с маленькой</w:t>
        <w:br/>
        <w:t>незначительной ролью. Мой выход - в первом акте.</w:t>
        <w:br/>
        <w:t>- Что ты имеешь в виду?</w:t>
        <w:br/>
        <w:t>Он не ответил мне, улыбнувшись с видом человека, который знает, но не</w:t>
        <w:br/>
        <w:t>говорит.</w:t>
        <w:br/>
        <w:t>- Я готовлю почву, - сказал он, - так сказать, разогревая тебя,</w:t>
        <w:br/>
        <w:t>втолковывая идею о том, что современные маги извлекли серьезный урок. Они</w:t>
        <w:br/>
        <w:t>поняли, что только в случае, если они будут полностью отрешенными, они</w:t>
        <w:br/>
        <w:t>могут получить энергию и стать свободными. Это особый вид отрешенности,</w:t>
        <w:br/>
        <w:t>который рождается не из страха или праздности, но из уверенности.</w:t>
        <w:br/>
        <w:t>Дон Хуан умолк и встал, вытянув руки перед собой в стороны, а затем</w:t>
        <w:br/>
        <w:t>за спину.</w:t>
        <w:br/>
        <w:t>- Сделай то же самое, - посоветовал он мне. - Это снимает</w:t>
        <w:br/>
        <w:t>скованность, а тебе нужно быть очень собранным перед лицом того, что</w:t>
        <w:br/>
        <w:t>предстоит тебе вечером.</w:t>
        <w:br/>
        <w:t>Он широко улыбнулся.</w:t>
        <w:br/>
        <w:t>- Этим вечером к тебе придет или полная отрешенность или абсолютное</w:t>
        <w:br/>
        <w:t>индульгирование. Это тот выбор, который должен сделать каждый нагваль моей</w:t>
        <w:br/>
        <w:t>линии.</w:t>
        <w:br/>
        <w:t>Он опять сел и сделал глубокий вдох. То, что он сказал, похоже,</w:t>
        <w:br/>
        <w:t>забрало всю его энергию.</w:t>
        <w:br/>
        <w:t>- Я думаю, что способен понять отрешенность и индульгирование, -</w:t>
        <w:br/>
        <w:t>продолжал он, - потому что знал двух нагвалей: моего бенефактора, нагваля</w:t>
        <w:br/>
        <w:t>Хулиана, и его учителя, нагваля Элиаса. Я видел различие между ними.</w:t>
        <w:br/>
        <w:t>Нагваль Элиас был отрешенным до такой степени, что мог отказаться от дара</w:t>
        <w:br/>
        <w:t>силы. Нагваль Хулиан тоже был отрешенным, но не настолько, чтобы</w:t>
        <w:br/>
        <w:t>отказаться от такого дара.</w:t>
        <w:br/>
        <w:t>- Судя по тому, что ты говоришь, - заметил я, - я мог бы сказать, что</w:t>
        <w:br/>
        <w:t>сегодня вечером ты готовишь меня к какому-то испытанию. Это правда?</w:t>
        <w:br/>
        <w:t>- У меня нет власти подвергать тебя испытаниям какого бы то ни было</w:t>
        <w:br/>
        <w:t>рода, но у духа она есть.</w:t>
        <w:br/>
        <w:t>Он сказал это с усмешкой, а затем добавил:</w:t>
        <w:br/>
        <w:t>- Я просто его проводник.</w:t>
        <w:br/>
        <w:t>- Что дух собирается сделать для меня, дон Хуан?</w:t>
        <w:br/>
        <w:t>- Я могу только сказать, что сегодня вечером ты получишь урок в</w:t>
        <w:br/>
        <w:t>сновидении так, как это бывало обычно, но это будет урок не от меня.</w:t>
        <w:br/>
        <w:t>Кое-кто другой собирается быть твоим учителем и гидом этим вечером.</w:t>
        <w:br/>
        <w:t>- И кто же это?</w:t>
        <w:br/>
        <w:t>- Тот, кто может оказаться для тебя полной неожиданностью, - или не</w:t>
        <w:br/>
        <w:t>будет неожиданностью вовсе.</w:t>
        <w:br/>
        <w:t>- Какого типа урок сновидения я получу?</w:t>
        <w:br/>
        <w:t>- Это урок о четвертых вратах сновидения. И он состоит из двух</w:t>
        <w:br/>
        <w:t>частей. Первую я тебе вскоре объясню. Вторую часть объяснить тебе не</w:t>
        <w:br/>
        <w:t>сможет никто, потому что это нечто, касающееся только тебя лично. Все</w:t>
        <w:br/>
        <w:t>нагвали моей линии получали такой урок из двух частей. Но все они были</w:t>
        <w:br/>
        <w:t>разные: они всегда в точности соответствуют особенностям личности каждого</w:t>
        <w:br/>
        <w:t>нагваля.</w:t>
        <w:br/>
        <w:t>- Твое объяснение совершенно не помогает мне, дон Хуан. Я только еще</w:t>
        <w:br/>
        <w:t>больше нервничаю.</w:t>
        <w:br/>
        <w:t>Мы долго молчали. Я был испуган, не мог успокоиться и не знал, что</w:t>
        <w:br/>
        <w:t>сказать, чтобы это не выглядело жалко.</w:t>
        <w:br/>
        <w:t>- Как ты уже знаешь, способность современных нагвалей непосредственно</w:t>
        <w:br/>
        <w:t>ощущать энергию - это дело личного достояния, - сказал дон Хуан. - Мы</w:t>
        <w:br/>
        <w:t>управляем точкой сборки посредством самодисциплины. Для древних магов</w:t>
        <w:br/>
        <w:t>перемещение точки сборки было следствием подчинения другим - их учителям,</w:t>
        <w:br/>
        <w:t>которые осуществляли эти перемещения темными способами и представляли их</w:t>
        <w:br/>
        <w:t>своим ученикам как дары силы.</w:t>
        <w:br/>
        <w:t>- Что-то сделать для нас может только тот, кто обладает большей, чем</w:t>
        <w:br/>
        <w:t>у нас, энергией, - продолжал он. - Например, нагваль Хулиан мог превращать</w:t>
        <w:br/>
        <w:t>меня по своему желанию в кого угодно: от дьявола до святого. Но он был</w:t>
        <w:br/>
        <w:t>безупречным нагвалем и позволял мне быть собой. Древние маги не были</w:t>
        <w:br/>
        <w:t>безупречными, и посредством непрерывных усилий достигали контроля над</w:t>
        <w:br/>
        <w:t>другими, создавая ситуации, полные ужаса и мрака, которые передавались от</w:t>
        <w:br/>
        <w:t>учителя к ученику.</w:t>
        <w:br/>
        <w:t>Он поднялся и внимательно осмотрелся по сторонам.</w:t>
        <w:br/>
        <w:t>- Как видишь, этот город невелик, - продолжал он, - но для воинов</w:t>
        <w:br/>
        <w:t>моей линии он имеет неповторимое очарование. Здесь находится источник</w:t>
        <w:br/>
        <w:t>того, что мы есть, и источник того, чем мы не хотим быть. Мое время</w:t>
        <w:br/>
        <w:t>заканчивается и я должен передать тебе определенные мысли, рассказать тебе</w:t>
        <w:br/>
        <w:t>определенные истории, привести тебя в контакт с определенными сущностями,</w:t>
        <w:br/>
        <w:t>так же, как это делал со мной мой бенефактор.</w:t>
        <w:br/>
        <w:t>Дон Хуан сказал, что, как мне это уже хорошо известно - все, чем он</w:t>
        <w:br/>
        <w:t>является и все, что он знает, - наследие его учителя, нагваля Хулиана. В</w:t>
        <w:br/>
        <w:t>свою очередь, тот унаследовал все от своего учителя, нагваля Элиаса.</w:t>
        <w:br/>
        <w:t>Нагваль Элиас - от нагваля Розендо; тот - от нагваля Лухана, нагваль Лухан</w:t>
        <w:br/>
        <w:t>- от нагваля Сантистебана, нагваль Сантистебан - от нагваля Себастьяна.</w:t>
        <w:br/>
        <w:t>Он повторил мне очень официальным тоном то, что объяснял уже не раз:</w:t>
        <w:br/>
        <w:t>что перед нагвалем Себастьяном было еще восемь нагвалей, но те были совсем</w:t>
        <w:br/>
        <w:t>другими. Они по-другому относились к магии, иначе понимали ее, хотя</w:t>
        <w:br/>
        <w:t>оставались при этом в русле все той же магической линии.</w:t>
        <w:br/>
        <w:t>- Ты должен вспомнить теперь и повторить мне все, что я говорил тебе</w:t>
        <w:br/>
        <w:t>о нагвале Себастьяне, - потребовал он.</w:t>
        <w:br/>
        <w:t>Его просьба показалась мне странной, но я повторил все то, о чем не</w:t>
        <w:br/>
        <w:t>раз слышал от него самого или членов его отряда о нагвале Себастьяне и</w:t>
        <w:br/>
        <w:t>мифологическом маге древности, бросившем вызов смерти, известного всем им</w:t>
        <w:br/>
        <w:t>как "арендатор".</w:t>
        <w:br/>
        <w:t>- Ты знаешь, что "бросивший вызов смерти" каждое поколение делает нам</w:t>
        <w:br/>
        <w:t>дары силы, - сказал дон Хуан, - и именно особая природа этих даров силы</w:t>
        <w:br/>
        <w:t>стала тем фактором, который изменил само направление нашей линии.</w:t>
        <w:br/>
        <w:t>Он объяснил, что арендатор, будучи магом старой школы, обучился у</w:t>
        <w:br/>
        <w:t>своих учителей всем сложностям перемещения своей точки сборки. Так как</w:t>
        <w:br/>
        <w:t>тысячи лет странной жизни и осознания - это время, достаточное для</w:t>
        <w:br/>
        <w:t>совершенствования чего угодно, - теперь он знает, как достичь и удержать</w:t>
        <w:br/>
        <w:t>сотни, если не тысячи, позиций точки сборки.</w:t>
        <w:br/>
        <w:t>Его дары одновременно являются как планом для перемещения точки</w:t>
        <w:br/>
        <w:t>сборки в особые места, так и руководством по удержанию ее в избранных</w:t>
        <w:br/>
        <w:t>позициях, достигая таким образом состояния соответствия.</w:t>
        <w:br/>
        <w:t>Это был пик артистичности дона Хуана. Я никогда не видел его более</w:t>
        <w:br/>
        <w:t>драматичным. Если бы я не знал его столь хорошо, я бы поклялся, что, судя</w:t>
        <w:br/>
        <w:t>по интонациям его голоса, он охвачен глубоким страхом или беспокойством.</w:t>
        <w:br/>
        <w:t>Его жесты могли бы создать у меня впечатление, что он актер, с</w:t>
        <w:br/>
        <w:t>совершенством изображающий нервозность и озабоченность.</w:t>
        <w:br/>
        <w:t>Дон Хуан внимательно посмотрел на меня и, словно делая тайное</w:t>
        <w:br/>
        <w:t>признание, сообщил мне, что, к примеру, нагваль Лухан получил от</w:t>
        <w:br/>
        <w:t>арендатора в дар не менее пятидесяти позиций. Он ритмически покачивал</w:t>
        <w:br/>
        <w:t>головой, как бы молча призывая меня обратить внимание на то, что он только</w:t>
        <w:br/>
        <w:t>что сказал. Я молчал.</w:t>
        <w:br/>
        <w:t>Пятьдесят позиций! - воскликнул он драматически. - Даже дара в виде</w:t>
        <w:br/>
        <w:t>одной или, самое большее, двух позиций точки сборки было бы более чем</w:t>
        <w:br/>
        <w:t>достаточно.</w:t>
        <w:br/>
        <w:t>Он пожал плечами как бы в замешательстве.</w:t>
        <w:br/>
        <w:t>- Мне рассказывали, что арендатор чрезвычайно любил нагваля Лухана, -</w:t>
        <w:br/>
        <w:t>продолжал он. Они были связаны такой тесной дружбой, что стали практически</w:t>
        <w:br/>
        <w:t>неразделимы. Мне говорили, что нагваль Лухан и арендатор часто заходили в</w:t>
        <w:br/>
        <w:t>церковь, особенно во время утренних богослужений.</w:t>
        <w:br/>
        <w:t>Прямо здесь, в этом городе? - потрясенно спросил я.</w:t>
        <w:br/>
        <w:t>- Именно здесь, - ответил он. - Возможно, более ста лет назад они</w:t>
        <w:br/>
        <w:t>садились именно на это место, разве что на другую скамью.</w:t>
        <w:br/>
        <w:t>- Нагваль Лухан и арендатор в самом деле гуляли по этой площади? -</w:t>
        <w:br/>
        <w:t>снова спросил я, не в силах преодолеть свое изумление.</w:t>
        <w:br/>
        <w:t>- Конечно! - воскликнул он. - Я взял тебя с собой сегодня вечером,</w:t>
        <w:br/>
        <w:t>потому что стихотворение, которое ты мне читал, натолкнуло меня на мысль,</w:t>
        <w:br/>
        <w:t>что пришло время для твоей встречи с арендатором.</w:t>
        <w:br/>
        <w:t>Паника охватила меня как степной пожар. Я стал задыхаться.</w:t>
        <w:br/>
        <w:t>- Мы обсудили странные достижения древних магов, - продолжал дон</w:t>
        <w:br/>
        <w:t>Хуан. - Но всегда тяжело воспринимать объяснения, не имея собственного</w:t>
        <w:br/>
        <w:t>знания. Я могу повторять тебе снова и снова до самого судного дня то, что</w:t>
        <w:br/>
        <w:t>является абсолютно ясным для меня, но остается недоступным для твоего</w:t>
        <w:br/>
        <w:t>понимания или веры, потому что у тебя нет практического знания об этом.</w:t>
        <w:br/>
        <w:t>Он поднялся и оглядел меня с головы до ног.</w:t>
        <w:br/>
        <w:t>Пойдем в церковь, - сказал он. - Арендатор любит церковь и ее</w:t>
        <w:br/>
        <w:t>окрестности. Я уверен, что сейчас самое время пойти туда.</w:t>
        <w:br/>
        <w:t>За время нашего знакомства с доном Хуаном так страшно мне было всего</w:t>
        <w:br/>
        <w:t>несколько раз. Я оцепенел. Когда я все-таки встал, все мое тело дрожало.</w:t>
        <w:br/>
        <w:t>Живот стянуло в узел. Однако я молча пошел за ним в сторону церкви; колени</w:t>
        <w:br/>
        <w:t>дрожали и ноги буквально подгибались на каждом шагу. К тому времени, когда</w:t>
        <w:br/>
        <w:t>мы прошли квартал от площади и подошли к сложенным из известняка ступеням,</w:t>
        <w:br/>
        <w:t>ведущим в церковь, я был близок к обмороку. Для поддержки дон Хуан был</w:t>
        <w:br/>
        <w:t>вынужден обхватить меня за плечи.</w:t>
        <w:br/>
        <w:t>- Арендатор здесь, - сказал он так просто, как будто сообщал о старом</w:t>
        <w:br/>
        <w:t>друге.</w:t>
        <w:br/>
        <w:t>Я посмотрел в том направлении, куда он указал, и увидел группу из</w:t>
        <w:br/>
        <w:t>пяти женщин и трех мужчин в дальнем конце галереи. На первый брошенный</w:t>
        <w:br/>
        <w:t>мною быстрый и панический взгляд, в тех людях не было ничего необычного. Я</w:t>
        <w:br/>
        <w:t>даже не мог сказать, заходили они в церковь или выходили из нее. Однако я</w:t>
        <w:br/>
        <w:t>заметил, что они не составляют единой группы. Они оказались там вместе</w:t>
        <w:br/>
        <w:t>случайно.</w:t>
        <w:br/>
        <w:t>К тому моменту, как мы с доном Хуаном подошли к маленькой двери,</w:t>
        <w:br/>
        <w:t>врезанной в массивные деревянные ворота церкви, три женщины вошли в</w:t>
        <w:br/>
        <w:t>церковь. Трое мужчин и две другие женщины уходили. Я в замешательстве</w:t>
        <w:br/>
        <w:t>посмотрел на дона Хуана, ожидая указаний.</w:t>
        <w:br/>
        <w:t>Движением подбородка он обратил мое внимание на чашу со святой водой.</w:t>
        <w:br/>
        <w:t>Мы должны соблюдать обычаи и перекреститься, - прошептал он.</w:t>
        <w:br/>
        <w:t>- Где арендатор? - тоже шепотом спросил я.</w:t>
        <w:br/>
        <w:t>Дон Хуан погрузил кончики пальцев в воду и перекрестился.</w:t>
        <w:br/>
        <w:t>Повелительным жестом подбородка он заставил меня сделать то же самое.</w:t>
        <w:br/>
        <w:t>- Был ли арендатор одним из троих мужчин, которые вышли? - прошептал</w:t>
        <w:br/>
        <w:t>я ему на ухо.</w:t>
        <w:br/>
        <w:t>- Нет, - шепнул он в ответ. - Арендатор - одна из трех женщин,</w:t>
        <w:br/>
        <w:t>которые остались. Она там, сзади.</w:t>
        <w:br/>
        <w:t>В этот момент женщина в заднем ряду повернула ко мне голову,</w:t>
        <w:br/>
        <w:t>улыбнулась и кивнула.</w:t>
        <w:br/>
        <w:t>Одним прыжком я оказался у двери и выбежал наружу. Дон Хуан выбежал</w:t>
        <w:br/>
        <w:t>вслед за мной. Он догнал меня с невероятной ловкостью и схватил за руку.</w:t>
        <w:br/>
        <w:t>- Куда это ты собрался? - спросил он.</w:t>
        <w:br/>
        <w:t>Все его лицо и тело сотрясались от смеха.</w:t>
        <w:br/>
        <w:t>Он крепко держал меня за руку, пока я жадно глотал воздух и самым</w:t>
        <w:br/>
        <w:t>настоящим образом задыхался. Приступы смеха накатывали на него, как</w:t>
        <w:br/>
        <w:t>океанские волны. Я рванулся в сторону и бросился в сторону площади. Он</w:t>
        <w:br/>
        <w:t>последовал за мной.</w:t>
        <w:br/>
        <w:t>- Я никогда не подумал бы, что это до такой степени выведет тебя из</w:t>
        <w:br/>
        <w:t>себя, - сказал он, сотрясаясь от нового приступа смеха.</w:t>
        <w:br/>
        <w:t>- Почему ты не говорил мне, что арендатор - женщина?</w:t>
        <w:br/>
        <w:t>- Тот маг - это бросивший вызов смерти, - сказал он торжественно. -</w:t>
        <w:br/>
        <w:t>Для мага, столь опытного в перемещениях точки сборки, быть мужчиной или</w:t>
        <w:br/>
        <w:t>женщиной - дело выбора или удобства. Это та первая часть урока сновидения,</w:t>
        <w:br/>
        <w:t>о которой я тебе говорил, и бросивший вызов смерти и есть тот таинственный</w:t>
        <w:br/>
        <w:t>посетитель, который собирается провести тебя через него.</w:t>
        <w:br/>
        <w:t>От смеха он закашлялся и схватился за бока. Я оцепенел. Затем меня</w:t>
        <w:br/>
        <w:t>охватил приступ ярости. Это было не бешенство по отношению к дону Хуану, к</w:t>
        <w:br/>
        <w:t>себе или к кому-либо - мою грудь переполнила какая-то холодная</w:t>
        <w:br/>
        <w:t>подступившая к горлу ярость, готовая взорвать меня.</w:t>
        <w:br/>
        <w:t>- Давай вернемся в церковь, - закричал я, не узнавая своего голоса.</w:t>
        <w:br/>
        <w:t>- Сейчас, сейчас, - сказал он тихо. - Не спеши бросаться в огонь.</w:t>
        <w:br/>
        <w:t>Подумай. Взвесь. Определись. Успокойся, остынь. Никогда в жизни тебе еще</w:t>
        <w:br/>
        <w:t>не приходилось проходить такое испытание. Сейчас тебе нужно спокойствие.</w:t>
        <w:br/>
        <w:t>- Я не могу сказать тебе, что делать, - продолжал он. - Как всякий</w:t>
        <w:br/>
        <w:t>нагваль, я поверну тебя лицом к твоей задаче, предварительно рассказав</w:t>
        <w:br/>
        <w:t>тебе косвенным образом кое-что имеющее отношение к предстоящему делу. Это</w:t>
        <w:br/>
        <w:t>еще один прием нагвалей: говорить обо всем, ничего не говоря или</w:t>
        <w:br/>
        <w:t>спрашивать, не спрашивая.</w:t>
        <w:br/>
        <w:t>Я хотел побыстрее покончить с этим, но дон Хуан сказал, что небольшая</w:t>
        <w:br/>
        <w:t>пауза придаст мне уверенности в себе. У меня подгибались колени. Дон Хуан</w:t>
        <w:br/>
        <w:t>заботливо усадил меня на обочину и сел рядом со мной.</w:t>
        <w:br/>
        <w:t>- Первая часть урока сновидения сводится к вопросу о том, что быть</w:t>
        <w:br/>
        <w:t>мужчиной или женщиной не означает окончательности этого состояния, а</w:t>
        <w:br/>
        <w:t>является результатом особого расположения точки сборки, - сказал он. - Это</w:t>
        <w:br/>
        <w:t>происходит в результате напряжения воли и тренировок. Поскольку эта тема</w:t>
        <w:br/>
        <w:t>была близка сердцам древних магов, - только они одни могут пролить свет на</w:t>
        <w:br/>
        <w:t>это.</w:t>
        <w:br/>
        <w:t>Возможно потому, что мне ничего иного не оставалось делать, я стал</w:t>
        <w:br/>
        <w:t>возражать дону Хуану.</w:t>
        <w:br/>
        <w:t>- Я не могу согласиться с этим и поверить тому, о чем ты говоришь, -</w:t>
        <w:br/>
        <w:t>сказал я, почувствовав, как жар приливает к лицу.</w:t>
        <w:br/>
        <w:t>- Но ты видел женщину, - возразил дон Хуан. - Ты считаешь, что это</w:t>
        <w:br/>
        <w:t>только фокус?</w:t>
        <w:br/>
        <w:t>- Я не знаю, как мне к этому отнестись.</w:t>
        <w:br/>
        <w:t>- Это существо в церкви - реальная женщина, - убедительно произнес</w:t>
        <w:br/>
        <w:t>он.</w:t>
        <w:br/>
        <w:t>- Почему это так тебя волнует? Тот факт, что она родилась мужчиной,</w:t>
        <w:br/>
        <w:t>лишь подтверждает силу колдовских деяний старых магов. Это не должно</w:t>
        <w:br/>
        <w:t>удивлять тебя. Ведь ты сам являешься ярким примером олицетворения всех</w:t>
        <w:br/>
        <w:t>принципов магии.</w:t>
        <w:br/>
        <w:t>Мое нутро было готово разорваться от напряжения. Дон Хуан с упреком</w:t>
        <w:br/>
        <w:t>заметил, что я люблю спорить. С едва сдерживаемым нетерпением, но с особым</w:t>
        <w:br/>
        <w:t>пафосом я объяснял ему биологические основы различия мужского и женского</w:t>
        <w:br/>
        <w:t>организмов.</w:t>
        <w:br/>
        <w:t>- Я все это понимаю, - сказал он. - И в этом ты прав. Но твоя ошибка</w:t>
        <w:br/>
        <w:t>в том, что ты пытаешься сделать свои оценки универсальными.</w:t>
        <w:br/>
        <w:t>- То, о чем мы говорим, - это основополагающие принципы, - закричал</w:t>
        <w:br/>
        <w:t>я. - И они соответствуют человеку здесь или в любом другом месте во</w:t>
        <w:br/>
        <w:t>вселенной.</w:t>
        <w:br/>
        <w:t>- Правильно. Правильно, - сказал он спокойным голосом. - Все, что ты</w:t>
        <w:br/>
        <w:t>говоришь, верно лишь тогда, когда твоя точка сборки остается в обычной</w:t>
        <w:br/>
        <w:t>позиции. Но в тот момент, когда она смещается в пределах определенных</w:t>
        <w:br/>
        <w:t>границ, и наш обычный мир больше не существует, - ни один из принципов,</w:t>
        <w:br/>
        <w:t>которые ты отстаиваешь, не имеет того значения, о котором ты говоришь.</w:t>
        <w:br/>
        <w:t>Твоя ошибка заключается в том, что ты забываешь: бросивший вызов</w:t>
        <w:br/>
        <w:t>смерти переступает эти пределы тысячи и тысячи раз. Не надо быть гением,</w:t>
        <w:br/>
        <w:t>чтобы понять, что арендатор не связан больше теми силами, которыми пока</w:t>
        <w:br/>
        <w:t>еще связан ты.</w:t>
        <w:br/>
        <w:t>Я объяснил ему, что мое недоверие, если это можно назвать недоверием,</w:t>
        <w:br/>
        <w:t>относится не к нему лично, но вызвано тем, что практическая сторона магии,</w:t>
        <w:br/>
        <w:t>о которой мы говорим, до сего времени выглядела для меня настолько</w:t>
        <w:br/>
        <w:t>отвлеченной, что я никогда не рассматривал ее как реальную возможность. Я</w:t>
        <w:br/>
        <w:t>повторил, что на своем собственном опыте я действительно убедился, что</w:t>
        <w:br/>
        <w:t>именно в сновидении возможно все. Я напомнил, что сам же он и</w:t>
        <w:br/>
        <w:t>культивировал во мне подобную идею наряду с требованием остановки</w:t>
        <w:br/>
        <w:t>внутреннего диалога. Но то, что он рассказывал об арендаторе, не</w:t>
        <w:br/>
        <w:t>укладывалось в привычные рамки. Это было бы нормальным для тела</w:t>
        <w:br/>
        <w:t>сновидения, но не должно было иметь никакого отношения к действиям в</w:t>
        <w:br/>
        <w:t>обычном мире. Я дал ему понять, что подобная версия была для меня</w:t>
        <w:br/>
        <w:t>противоестественной и потому неприемлемой.</w:t>
        <w:br/>
        <w:t>Откуда такая реакция непримиримости? - спросил он, улыбаясь.</w:t>
        <w:br/>
        <w:t>Его вопрос застал меня врасплох. Я был в растерянности.</w:t>
        <w:br/>
        <w:t>- Я думаю, что это претит моей сущности, - предположил я. И именно</w:t>
        <w:br/>
        <w:t>это я и имел в виду. Мысль о том, что женщина в церкви была мужчиной,</w:t>
        <w:br/>
        <w:t>вызывала во мне отвращение.</w:t>
        <w:br/>
        <w:t>В моей голове вертелась мысль: возможно, арендатор - просто травести.</w:t>
        <w:br/>
        <w:t>Я серьезно спросил об этом дона Хуана. Он так рассмеялся, что, казалось,</w:t>
        <w:br/>
        <w:t>не сможет остановиться.</w:t>
        <w:br/>
        <w:t>- Такая возможность слишком земная, - сказал он. - Может быть, твои</w:t>
        <w:br/>
        <w:t>прежние друзья могли делать такое. Твои теперешние друзья более</w:t>
        <w:br/>
        <w:t>изобретательны и менее склонны к мастурбации. Я повторяю - это существо в</w:t>
        <w:br/>
        <w:t>церкви - женщина. Это "она". И у нее есть все органы и атрибуты женщины.</w:t>
        <w:br/>
        <w:t>Он ехидно улыбнулся. - Тебя всегда привлекали женщины, не так ли?</w:t>
        <w:br/>
        <w:t>Похоже, что эта ситуация - для тебя, как по заказу.</w:t>
        <w:br/>
        <w:t>Его радость была столь по-детски откровенной, что заразила и меня. Мы</w:t>
        <w:br/>
        <w:t>рассмеялись вместе. Он - неудержимо, я - понимающе.</w:t>
        <w:br/>
        <w:t>Затем я принял решение. Я встал и громко заявил, что у меня нет</w:t>
        <w:br/>
        <w:t>желания иметь дело с арендатором ни в каком состоянии. Я решил пренебречь</w:t>
        <w:br/>
        <w:t>всем этим и вернуться в дом дона Хуана, а затем - к себе домой.</w:t>
        <w:br/>
        <w:t>Дон Хуан сказал, что он ничего не имеет против моего решения, и мы</w:t>
        <w:br/>
        <w:t>направились назад к его дому. Мои мысли бешено скакали. Правильно ли я</w:t>
        <w:br/>
        <w:t>поступаю?</w:t>
        <w:br/>
        <w:t>Убегаю ли я от страха? Конечно, я сразу расценил свое решение как</w:t>
        <w:br/>
        <w:t>правильное и неизбежное. В конце концов, убеждал я себя, меня не</w:t>
        <w:br/>
        <w:t>интересуют приобретения, а дары арендатора напоминали приобретение</w:t>
        <w:br/>
        <w:t>собственности. Было много вопросов, которые я мог бы задать бросившему</w:t>
        <w:br/>
        <w:t>вызов смерти.</w:t>
        <w:br/>
        <w:t>Мое сердце стало биться так сильно, что я почувствовал его пульсацию</w:t>
        <w:br/>
        <w:t>в желудке. Внезапно это биение сменилось голосом эмиссара. Он нарушил свое</w:t>
        <w:br/>
        <w:t>обещание не вмешиваться и сказал, что невероятная сила учащает биение</w:t>
        <w:br/>
        <w:t>моего сердца, чтобы заставить меня вернуться в церковь. Идти в дом дона</w:t>
        <w:br/>
        <w:t>Хуана означало - идти к смерти.</w:t>
        <w:br/>
        <w:t>Я остановился и быстро сообщил дону Хуану слова эмиссара:</w:t>
        <w:br/>
        <w:t>- Это правда?</w:t>
        <w:br/>
        <w:t>- Боюсь, что да, - застенчиво согласился он.</w:t>
        <w:br/>
        <w:t>- Почему ты сам не сказал мне, дон Хуан? Ты хотел, чтобы я умер,</w:t>
        <w:br/>
        <w:t>потому что считал меня трусом? - спросил я, приходя в ярость.</w:t>
        <w:br/>
        <w:t>- Так ты не умрешь. Твоя телесная энергия имеет бесконечные ресурсы.</w:t>
        <w:br/>
        <w:t>И мне никогда не приходило в голову, что ты трус. Я уважаю твои решения, и</w:t>
        <w:br/>
        <w:t>меня совершенно не интересует, что движет их принятием.</w:t>
        <w:br/>
        <w:t>Ты в конце пути, так же, как и я. Так будь настоящим нагвалем. Не</w:t>
        <w:br/>
        <w:t>стыдись самого себя. Я думаю, что если бы ты был трусом, ты бы умер от</w:t>
        <w:br/>
        <w:t>страха много лет назад. Но если ты боишься встретиться с бросившим вызов</w:t>
        <w:br/>
        <w:t>смерти, тебе лучше умереть, чем встретиться с ним. В этом нет стыда.</w:t>
        <w:br/>
        <w:t>- Давай вернемся назад в церковь, - сказал я как можно спокойнее.</w:t>
        <w:br/>
        <w:t>- Сейчас мы приближаемся к самому главному! - воскликнул дон Хуан. -</w:t>
        <w:br/>
        <w:t>Но сначала давай вернемся в парк, присядем на скамью и тщательно продумаем</w:t>
        <w:br/>
        <w:t>варианты твоих действий. Мы можем выиграть время; к тому же не стоит</w:t>
        <w:br/>
        <w:t>слишком спешить к тому, что находится рядом.</w:t>
        <w:br/>
        <w:t>Мы вернулись в парк, тут же нашли незанятую скамью и сели.</w:t>
        <w:br/>
        <w:t>- Ты должен понять, что только ты сам можешь принять решение,</w:t>
        <w:br/>
        <w:t>встречаться или не встречаться с арендатором, принять или отвергнуть его</w:t>
        <w:br/>
        <w:t>дар силы, - сказал дон Хуан. - Но твое решение должно быть высказано</w:t>
        <w:br/>
        <w:t>женщине в церкви наедине; иначе оно не будет иметь силы.</w:t>
        <w:br/>
        <w:t>Дон Хуан сказал, что дары арендатора необычайны, но плата за них</w:t>
        <w:br/>
        <w:t>огромна. И сам он не одобряет ни дары, ни цену.</w:t>
        <w:br/>
        <w:t>Перед тем, как ты примешь настоящее решение, - продолжал дон Хуан, -</w:t>
        <w:br/>
        <w:t>ты должен знать все детали наших действий с этим магом.</w:t>
        <w:br/>
        <w:t>- Лучше бы мне больше об этом не слышать, дон Хуан, - взмолился я.</w:t>
        <w:br/>
        <w:t>- Ты обязан знать, - сказал он. - Как же иначе ты примешь решение?</w:t>
        <w:br/>
        <w:t>- Не кажется ли тебе, что чем меньше я буду знать об арендаторе, тем</w:t>
        <w:br/>
        <w:t>будет лучше для меня?</w:t>
        <w:br/>
        <w:t>- Нет. Не дело прятать голову под крыло, чтобы не видеть опасности.</w:t>
        <w:br/>
        <w:t>Это момент правды. Все, что ты сделал и испытал в мире магов, привело тебя</w:t>
        <w:br/>
        <w:t>к нему. Я не хотел этого говорить, потому что знал, - тебе скажет об этом</w:t>
        <w:br/>
        <w:t>твоя телесная энергия; но нет пути избежать того, что предназначено. Даже</w:t>
        <w:br/>
        <w:t>через смерть. Ты понял? - Он потряс меня за плечо. - Ты понял? - повторил</w:t>
        <w:br/>
        <w:t>он.</w:t>
        <w:br/>
        <w:t>Я понял так хорошо, что попросил его, если это возможно, помочь мне</w:t>
        <w:br/>
        <w:t>сменить уровень осознания, чтобы уменьшить мой страх и дискомфорт. Я чуть</w:t>
        <w:br/>
        <w:t>не подпрыгнул, когда он взорвался своим "нет".</w:t>
        <w:br/>
        <w:t>- Ты должен встретить бросившего вызов смерти хладнокровно и как</w:t>
        <w:br/>
        <w:t>нечто давно ожидаемое, - продолжал он. - Ты можешь сделать это только по</w:t>
        <w:br/>
        <w:t>собственному убеждению.</w:t>
        <w:br/>
        <w:t>Дон Хуан стал спокойно повторять мне все, что уже рассказал о</w:t>
        <w:br/>
        <w:t>бросившем вызов смерти. По мере того как он говорил, я понял, что мое</w:t>
        <w:br/>
        <w:t>замешательство отчасти является результатом его манеры использовать слова.</w:t>
        <w:br/>
        <w:t>Он переводил "бросивший вызов смерти" на испанский как "el desafiante de</w:t>
        <w:br/>
        <w:t>la muerte", и "арендатор" как "el inquilino", причем оба автоматически</w:t>
        <w:br/>
        <w:t>указывали на то, что речь идет о женщине. Но описывая взаимоотношения</w:t>
        <w:br/>
        <w:t>между арендатором и нагвалями своей линии, дон Хуан продолжал путать</w:t>
        <w:br/>
        <w:t>мужской и женский род в испанском языке, вызывая у меня чувство</w:t>
        <w:br/>
        <w:t>замешательства.</w:t>
        <w:br/>
        <w:t>Он сказал, что, как предполагается, арендатор будет расплачиваться за</w:t>
        <w:br/>
        <w:t>энергию, которую он забирает у нагвалей нашей линии, но чем бы он ни</w:t>
        <w:br/>
        <w:t>заплатил, - это будет связывать магов на поколения. После того, как со</w:t>
        <w:br/>
        <w:t>всех этих нагвалей взята плата энергией, женщина в церкви обучает их, как</w:t>
        <w:br/>
        <w:t>в точности расположить их точку сборки в определенных особых положениях,</w:t>
        <w:br/>
        <w:t>которые она. Выбирает сама. Другими словами, она связывает каждого из этих</w:t>
        <w:br/>
        <w:t>людей с даром силы, представляющим собой предварительно выбранную особую</w:t>
        <w:br/>
        <w:t>позицию точки сборки и всего, что ей сопутствует.</w:t>
        <w:br/>
        <w:t>- Что ты имеешь в виду под "тем, что ей сопутствует", дон Хуан?</w:t>
        <w:br/>
        <w:t>- Я имею в виду негативные результаты этих даров. Женщина в церкви</w:t>
        <w:br/>
        <w:t>индульгирует в высшей степени. В этой женщине нет сдержанности и</w:t>
        <w:br/>
        <w:t>умеренности. Например, она обучала нагваля Хулиана, как расположить свою</w:t>
        <w:br/>
        <w:t>точку сборки в таком положении, как у нее - женщины. Эти уроки для моего</w:t>
        <w:br/>
        <w:t>бенефактора, который был неисправимым сластолюбцем, стали чем-то вроде</w:t>
        <w:br/>
        <w:t>вина для пьяницы.</w:t>
        <w:br/>
        <w:t>Но разве для каждого из нас не является правилом нести</w:t>
        <w:br/>
        <w:t>ответственность за то, что мы делаем?</w:t>
        <w:br/>
        <w:t>- Да, конечно. Однако это совсем не так просто. И умышленно</w:t>
        <w:br/>
        <w:t>увеличивать эти сложности, как делает эта женщина, - значит только</w:t>
        <w:br/>
        <w:t>создавать ненужное давление.</w:t>
        <w:br/>
        <w:t>- Почему ты думаешь, что женщина в церкви делает это умышленно?</w:t>
        <w:br/>
        <w:t>- Так она поступала с каждым из нагвалей моей линии. Если мы</w:t>
        <w:br/>
        <w:t>посмотрим на себя честно и беспристрастно, нам придется согласиться с тем,</w:t>
        <w:br/>
        <w:t>что бросивший вызов смерти своими дарами превратил нас в линию очень</w:t>
        <w:br/>
        <w:t>индульгирующих и зависимых магов.</w:t>
        <w:br/>
        <w:t>Меня начали раздражать постоянные несоответствия в его речи при</w:t>
        <w:br/>
        <w:t>использовании мужского и женского рода.</w:t>
        <w:br/>
        <w:t>- Ты должен говорить об этом маге или как о мужчине, или как о</w:t>
        <w:br/>
        <w:t>женщине, но не как об обоих сразу, - резко сказал я. - Я не столь</w:t>
        <w:br/>
        <w:t>пластичен, и твое произвольное использование грамматического рода вызывает</w:t>
        <w:br/>
        <w:t>у меня нарастающее чувство дискомфорта.</w:t>
        <w:br/>
        <w:t>- Мне самому не по себе, - признался он. - Но что поделать, если</w:t>
        <w:br/>
        <w:t>бросивший вызов смерти действительно является и тем и другим - и женщиной,</w:t>
        <w:br/>
        <w:t>к мужчиной. Я никогда не мог по-настоящему привыкнуть к этому. Я уверен,</w:t>
        <w:br/>
        <w:t>что и ты должен чувствовать себя так же, ведь ты уже видел его как</w:t>
        <w:br/>
        <w:t>мужчину.</w:t>
        <w:br/>
        <w:t>Дон Хуан напомнил мне о том, как однажды, много лет назад, он взял</w:t>
        <w:br/>
        <w:t>меня на встречу с бросившим вызов смерти, и я увидел мужчину - странного</w:t>
        <w:br/>
        <w:t>индейца, не молодого и не старого, очень хрупкого телосложения. Больше</w:t>
        <w:br/>
        <w:t>всего мне запомнился его странный акцент и одна необычная метафора,</w:t>
        <w:br/>
        <w:t>которую он использовал, описывал вещи.</w:t>
        <w:br/>
        <w:t>Он говорил: "mis ojos se pasearon" - "мои глаза идут вперед".</w:t>
        <w:br/>
        <w:t>Например, он говорил: "Мои глаза идут вперед на шлемы испанских</w:t>
        <w:br/>
        <w:t>завоевателей".</w:t>
        <w:br/>
        <w:t>Воспоминание об этом было столь мимолетным, что мне всегда казалось,</w:t>
        <w:br/>
        <w:t>что встреча продолжалась лишь несколько минут. Но позднее дон Хуан сказал</w:t>
        <w:br/>
        <w:t>мне что я пробыл с бросившим вызов смерти целый день.</w:t>
        <w:br/>
        <w:t>- Я предполагал, что тогда, много лет назад, ты сам назначил встречу</w:t>
        <w:br/>
        <w:t>с бросившим вызов смерти, - продолжал дон Хуан, - поэтому и пытался</w:t>
        <w:br/>
        <w:t>выведать у тебя, знаешь ли ты о том, что происходило.</w:t>
        <w:br/>
        <w:t>- Ты был обо мне слишком высокого мнения, дон Хуан. От такого</w:t>
        <w:br/>
        <w:t>предположения рехнуться можно. Как тебе могла прийти в голову такая идея?</w:t>
        <w:br/>
        <w:t>- Мне показалось, что бросившему вызов смерти ты понравился. А это</w:t>
        <w:br/>
        <w:t>значит, что уже тогда он мог наделить тебя даром силы, хотя ты этого и не</w:t>
        <w:br/>
        <w:t>помнишь. Либо он мог назначить тебе встречу, приняв облик женщины. Я даже</w:t>
        <w:br/>
        <w:t>подозревал, что она дала тебе точные инструкции.</w:t>
        <w:br/>
        <w:t>Дон Хуан заметил, что бросивший вызов смерти, определенно являясь</w:t>
        <w:br/>
        <w:t>существом ритуальных привычек, неизменно встречал нагвалей нашей линии</w:t>
        <w:br/>
        <w:t>сначала в облике мужчины, как это случилось с нагвалем Себастьяном, а</w:t>
        <w:br/>
        <w:t>впоследствии - в облике женщины.</w:t>
        <w:br/>
        <w:t>- Почему ты называешь дары бросившего вызов смерти дарами силы? И в</w:t>
        <w:br/>
        <w:t>чем тут тайна? - спросил я. - Ведь ты и сам можешь перемешать свою точку</w:t>
        <w:br/>
        <w:t>сборки куда угодно, разве не так?</w:t>
        <w:br/>
        <w:t>- Это дары силы, потому что они являются продуктом особого знания</w:t>
        <w:br/>
        <w:t>магов древности, - сказал он. - Это тайна, потому что никто на этой земле,</w:t>
        <w:br/>
        <w:t>кроме бросившего вызов смерти, не может явить нам пример таких знаний. Я,</w:t>
        <w:br/>
        <w:t>конечно, могу расположить свою точку сборки там, где хочу, внутри или за</w:t>
        <w:br/>
        <w:t>пределами энергетической формы человека. Но чего я не могу, и что</w:t>
        <w:br/>
        <w:t>подвластно лишь бросившему вызов смерти, - это знать, что нужно делать с</w:t>
        <w:br/>
        <w:t>моим энергетическим телом в каждом из этих положений с тем, чтобы</w:t>
        <w:br/>
        <w:t>достигнуть полного восприятия, полного единства.</w:t>
        <w:br/>
        <w:t>Затем он объяснил, что современные маги не знают особенностей многих</w:t>
        <w:br/>
        <w:t>тысяч возможных позиций точки сборки.</w:t>
        <w:br/>
        <w:t>- О каких особенностях ты говоришь? - спросил я.</w:t>
        <w:br/>
        <w:t>- Особые способы обращения с энергетическим телом, направленные на</w:t>
        <w:br/>
        <w:t>достижение прочной фиксации отдельных позиций точки сборки, - ответил он.</w:t>
        <w:br/>
        <w:t>Он привел в пример себя. Он сказал, что дар силы, полученный им от</w:t>
        <w:br/>
        <w:t>бросившего вызов смерти, заключался в знании позиции точки сборки вороны и</w:t>
        <w:br/>
        <w:t>способах манипуляции своим энергетическим телом для достижения полного</w:t>
        <w:br/>
        <w:t>восприятия себя вороной. Дон Хуан объяснил, что полное восприятие и полное</w:t>
        <w:br/>
        <w:t>отождествление - это то, чего старые маги добивались любой ценой, и что в</w:t>
        <w:br/>
        <w:t>случае с его собственным даром силы полное восприятие пришло к нему в</w:t>
        <w:br/>
        <w:t>результате постепенного процесса обучения, шаг за шагом, как учатся</w:t>
        <w:br/>
        <w:t>работать на очень сложной машине.</w:t>
        <w:br/>
        <w:t>В дальнейшем дон Хуан объяснил, что большинство сдвигов точки сборки,</w:t>
        <w:br/>
        <w:t>осуществляемые современными магами, - это незначительные сдвиги в пределах</w:t>
        <w:br/>
        <w:t>тонкого пучка светящихся энергетических волокон внутри светящегося яйца;</w:t>
        <w:br/>
        <w:t>пучка, называемого "человеческой полосой", или просто человеческим</w:t>
        <w:br/>
        <w:t>аспектом энергии вселенной. За пределами этого пучка, но все еще в</w:t>
        <w:br/>
        <w:t>пределах светящегося яйца, располагается сфера глубоких сдвигов. Когда</w:t>
        <w:br/>
        <w:t>точка сборки смещается в любое место этой сферы, восприятие для нас все</w:t>
        <w:br/>
        <w:t>еще возможно, но для абсолютного постижения требуется крайне детальные</w:t>
        <w:br/>
        <w:t>процедуры.</w:t>
        <w:br/>
        <w:t>- Неорганические существа попросту надували вас с Кэрол Тиггс в вашем</w:t>
        <w:br/>
        <w:t>последнем путешествии, якобы помогая вам при попытке достигнуть</w:t>
        <w:br/>
        <w:t>абсолютного слияния, - сказал дон Хуан. - Они сместили ваши точки сборки в</w:t>
        <w:br/>
        <w:t>максимально отдаленное место, помогая вам воспринимать так, словно вы</w:t>
        <w:br/>
        <w:t>находитесь в своем повседневном мире. Это почти невозможная вещь. Для</w:t>
        <w:br/>
        <w:t>такого восприятия магу требуются или практические знания, или</w:t>
        <w:br/>
        <w:t>могущественные друзья.</w:t>
        <w:br/>
        <w:t>Твои друзья в конце концов предали бы вас с Кэрол, и вам пришлось бы</w:t>
        <w:br/>
        <w:t>учиться практическим способам борьбы за выживание в этом мире. В</w:t>
        <w:br/>
        <w:t>результате вы оба до краев бы наполнились прагматизмом, уподобившись в</w:t>
        <w:br/>
        <w:t>этом наиболее знающим магам древности.</w:t>
        <w:br/>
        <w:t>- Каждый глубокий сдвиг точки сборки требует особой проработки, -</w:t>
        <w:br/>
        <w:t>продолжал он, - которую современные маги могли бы изучить, если бы знали,</w:t>
        <w:br/>
        <w:t>как фиксировать точку сборки на довольно длительное время при любом таком</w:t>
        <w:br/>
        <w:t>сдвиге. Только маги древности обладали необходимыми для этого особыми</w:t>
        <w:br/>
        <w:t>знаниями.</w:t>
        <w:br/>
        <w:t>Дон Хуан продолжал объяснять, что знание особых действий, необходимых</w:t>
        <w:br/>
        <w:t>для таких сдвигов, не были доступны восьми нагвалям нашей линии,</w:t>
        <w:br/>
        <w:t>предшествовавшим нагвалю Себастьяну. Затем арендатор продемонстрировал</w:t>
        <w:br/>
        <w:t>нагвалю Себастьяну возможность достигнуть полного восприятия в десяти</w:t>
        <w:br/>
        <w:t>новых позициях точки сборки.</w:t>
        <w:br/>
        <w:t>Нагваль Сантистебан получил семь, нагваль Лухан - пятьдесят, нагваль</w:t>
        <w:br/>
        <w:t>Розендо - шесть, нагваль Элиас - четыре, нагваль Хулиан - шестнадцать. Сам</w:t>
        <w:br/>
        <w:t>он получил две. Всего это составило девяносто особых позиций точки сборки,</w:t>
        <w:br/>
        <w:t>известных его линии.</w:t>
        <w:br/>
        <w:t>Он сказал, что на вопрос, считает ли он это преимуществом, он ответил</w:t>
        <w:br/>
        <w:t>бы "нет", потому что под тяжестью этих даров наша линия явно сместилась в</w:t>
        <w:br/>
        <w:t>сторону настроения древних магов.</w:t>
        <w:br/>
        <w:t>- Сейчас твоя очередь встретиться с арендатором, - продолжал он. -</w:t>
        <w:br/>
        <w:t>Возможно, что дары, которые он тебе даст, станут последней каплей, после</w:t>
        <w:br/>
        <w:t>чего наша линия окончательно погрузится во мрак, поглотивший магов</w:t>
        <w:br/>
        <w:t>древности.</w:t>
        <w:br/>
        <w:t>- Это ужасно болезненно, - сказал я.</w:t>
        <w:br/>
        <w:t>- Я тебе искренне сочувствую, - серьезно ответил он. - Знаю, что тебя</w:t>
        <w:br/>
        <w:t>не успокоит, если я скажу тебе, что это самое серьезное испытание для</w:t>
        <w:br/>
        <w:t>современного нагваля. Встреча с таким древним и таинственным существом как</w:t>
        <w:br/>
        <w:t>арендатор вызывает не столько страх, сколько отвращение. Так, по крайней</w:t>
        <w:br/>
        <w:t>мере, было со мной, и это факт.</w:t>
        <w:br/>
        <w:t>- Почему я должен пойти на это, дон Хуан?</w:t>
        <w:br/>
        <w:t>- Потому что, сам того не зная, ты уже принял вызов бросившего вызов</w:t>
        <w:br/>
        <w:t>смерти. За время твоего ученичества я подготовил тебя к этой встрече</w:t>
        <w:br/>
        <w:t>незаметно для тебя самого, точно так же, как это проделал со мной мой</w:t>
        <w:br/>
        <w:t>учитель.</w:t>
        <w:br/>
        <w:t>- Я прошел через такой же ужас, только, пожалуй, в чуть более грубой</w:t>
        <w:br/>
        <w:t>форме. - сказал он, посмеиваясь. - Нагваль Хулиан был мастер на жестокие</w:t>
        <w:br/>
        <w:t>шутки. Он сказал мне, что одна очень красивая и пылкая вдова влюблена в</w:t>
        <w:br/>
        <w:t>меня до безумия. Нагваль часто брал меня с собой в церковь, и я видел там</w:t>
        <w:br/>
        <w:t>женщину, подолгу смотревшую на меня. Она показалась мне красивой. Я был</w:t>
        <w:br/>
        <w:t>молодым невежей, и когда нагваль сказал, что она любит меня, я в это</w:t>
        <w:br/>
        <w:t>поверил. Меня ожидало сильное разочарование.</w:t>
        <w:br/>
        <w:t>Я с трудом удержался от смеха при жесте дона Хуана, означавшем потерю</w:t>
        <w:br/>
        <w:t>им невинности. Затем меня поразила мысль о том, что положение, в котором</w:t>
        <w:br/>
        <w:t>он оказался, было совсем не смешным, - оно было просто страшным.</w:t>
        <w:br/>
        <w:t>- Ты уверен, дон Хуан, что эта женщина была арендатором? - спросил я,</w:t>
        <w:br/>
        <w:t>все еще надеясь, что это ошибка или плохая шутка.</w:t>
        <w:br/>
        <w:t>- Я совершенно уверен, - сказал он. - Кроме того, даже если бы тогда</w:t>
        <w:br/>
        <w:t>я и был таким тупым, чтобы забыть арендатора, мое видение не может меня</w:t>
        <w:br/>
        <w:t>подвести.</w:t>
        <w:br/>
        <w:t>- Имеешь ли ты в виду, дон Хуан, что арендатор обладает иным типом</w:t>
        <w:br/>
        <w:t>энергии?</w:t>
        <w:br/>
        <w:t>- Нет, не иным типом энергии, но, без сомнения, другими признаками</w:t>
        <w:br/>
        <w:t>энергии, что отличает его от нормального человека.</w:t>
        <w:br/>
        <w:t>- Ты абсолютно уверен, что та женщина - арендатор? - настаивал я,</w:t>
        <w:br/>
        <w:t>почувствовав внезапный прилив отвращения и страха.</w:t>
        <w:br/>
        <w:t>- Эта женщина была арендатор! - воскликнул дон Хуан тоном, не</w:t>
        <w:br/>
        <w:t>терпящим возражения.</w:t>
        <w:br/>
        <w:t>Некоторое время мы сидели молча. Я ожидал следующего прилива</w:t>
        <w:br/>
        <w:t>неописуемой паники.</w:t>
        <w:br/>
        <w:t>Я уже сказал тебе, что быть натуральным мужчиной или натуральной</w:t>
        <w:br/>
        <w:t>женщиной является вопросом положения точки сборки, - сказал дон Хуан. -</w:t>
        <w:br/>
        <w:t>Но, естественно, я имел в виду того, кто родился или мужчиной или</w:t>
        <w:br/>
        <w:t>женщиной. Для видящего самая яркая часть точки сборки обращена наружу,</w:t>
        <w:br/>
        <w:t>если это женщина, и вовнутрь, - если это мужчина. Точки сборки арендатора</w:t>
        <w:br/>
        <w:t>первоначально была обращена вовнутрь, но он менял ее положение, и вращая</w:t>
        <w:br/>
        <w:t>ее, превратил свою яйцеобразную энергетическую оболочку в подобие</w:t>
        <w:br/>
        <w:t>спиралевидной раковины.</w:t>
      </w:r>
    </w:p>
    <w:p>
      <w:pPr>
        <w:pStyle w:val="Style15"/>
        <w:ind w:firstLine="720"/>
        <w:rPr/>
      </w:pPr>
      <w:r>
        <w:rPr/>
        <w:t>12. ЖЕНЩИНА В ЦЕРКВИ</w:t>
      </w:r>
    </w:p>
    <w:p>
      <w:pPr>
        <w:pStyle w:val="Style15"/>
        <w:ind w:firstLine="720"/>
        <w:rPr/>
      </w:pPr>
      <w:r>
        <w:rPr/>
        <w:t>Мы сидели в молчании. Мои вопросы иссякли, а дон Хуан, казалось,</w:t>
        <w:br/>
        <w:t>сказал мне все, что считал нужным сказать. Было никак не больше семи</w:t>
        <w:br/>
        <w:t>вечера, но площадь была против обыкновения пустынной. Вечер был теплым. По</w:t>
        <w:br/>
        <w:t>вечерам в этом городе люди обычно сновали по площади до десяти и даже</w:t>
        <w:br/>
        <w:t>одиннадцати часов.</w:t>
        <w:br/>
        <w:t>Я воспользовался моментом затишья, чтобы осмыслить то, что со мной</w:t>
        <w:br/>
        <w:t>произошло. Мое время с доном Хуаном подходило к концу. Он и его партия</w:t>
        <w:br/>
        <w:t>были близки к осуществлению магической мечты - оставить этот мир и войти в</w:t>
        <w:br/>
        <w:t>непостижимые пространства. Основываясь на своих ограниченных достижениях в</w:t>
        <w:br/>
        <w:t>области сновидения, я верил, что их притязания были не иллюзорными, а</w:t>
        <w:br/>
        <w:t>напротив - исключительно трезвыми, хотя и противоречащими разуму. Они</w:t>
        <w:br/>
        <w:t>стремились постичь непознаваемое, и они сделали это.</w:t>
        <w:br/>
        <w:t>Дон Хуан был прав, когда говорил, что сновидящий, вызывая</w:t>
        <w:br/>
        <w:t>систематическое перемещение своей точки сборки, раскрепощает восприятие,</w:t>
        <w:br/>
        <w:t>расширяя диапазон и масштабы того, что может быть воспринято. Для магов</w:t>
        <w:br/>
        <w:t>его партии сновидение не только открывало врата в любые воспринимаемые</w:t>
        <w:br/>
        <w:t>миры, но и готовило их ко вхождению в эти миры в полном осознании.</w:t>
        <w:br/>
        <w:t>Сновидение для них было чем-то невыразимым, беспрецедентным, чем-то таким,</w:t>
        <w:br/>
        <w:t>на что можно было лишь намекнуть, как это сделал, например, дон Хуан,</w:t>
        <w:br/>
        <w:t>когда назвал его вратами к свету и темноте во вселенной.</w:t>
        <w:br/>
        <w:t>Им осталось сделать только одно - свести меня с бросившим вызов</w:t>
        <w:br/>
        <w:t>смерти. Я сожалел о том, что дон Хуан не позволил мне записывать, чтобы я</w:t>
        <w:br/>
        <w:t>мог лучше подготовиться. Но он был нагвалем, который в деле любой важности</w:t>
        <w:br/>
        <w:t>полагался на экспромт или вдохновение, почти ни о чем не предупреждая</w:t>
        <w:br/>
        <w:t>заранее.</w:t>
        <w:br/>
        <w:t>На мгновение я почувствовал себя хорошо, сидя с доном Хуаном в этом</w:t>
        <w:br/>
        <w:t>парке и ожидая дальнейшего развития событий. Но затем моя эмоциональная</w:t>
        <w:br/>
        <w:t>стабильность стала улетучиваться, и я в мановение ока оказался на грани</w:t>
        <w:br/>
        <w:t>темного отчаяния. Меня захватили мелочные соображения относительно своей</w:t>
        <w:br/>
        <w:t>безопасности, своих целей, своих надежд в этом мире, своих проблем и</w:t>
        <w:br/>
        <w:t>тревог. Однако поразмыслив, я вынужден был признать, что единственное</w:t>
        <w:br/>
        <w:t>истинное беспокойство, которое у меня оставалось - это беспокойство о моих</w:t>
        <w:br/>
        <w:t>трех соратниках по миру дона Хуана. Но даже это реально не волновало меня.</w:t>
        <w:br/>
        <w:t>Дон Хуан научил их быть такими воинами, которые всегда знали, что делают,</w:t>
        <w:br/>
        <w:t>и, что самое главное, он научил их всегда знать, что делать с тем, что они</w:t>
        <w:br/>
        <w:t>знают.</w:t>
        <w:br/>
        <w:t>Имея все возможные земные причины, чтоб испытывать муки, беспокоившие</w:t>
        <w:br/>
        <w:t>меня с давних пор, все, с чем я остался, было беспокойством за себя</w:t>
        <w:br/>
        <w:t>самого. И я без тени стыда предавался ему. Одно последнее индульгирование</w:t>
        <w:br/>
        <w:t>на дорожку: страх умереть от руки бросившего вызов смерти. Мне стало</w:t>
        <w:br/>
        <w:t>страшно до спазмов в желудке. Я пытался извиняться, но Дон Хуан</w:t>
        <w:br/>
        <w:t>рассмеялся.</w:t>
        <w:br/>
        <w:t>- Ты не уникален в своем страхе, - сказал он. - Когда я встретил</w:t>
        <w:br/>
        <w:t>бросившего вызов смерти, я наложил в штаны. Поверь мне.</w:t>
        <w:br/>
        <w:t>Я долго ожидал в молчании, это были тяжкие минуты.</w:t>
        <w:br/>
        <w:t>- Ты готов? - спросил он.</w:t>
        <w:br/>
        <w:t>Я сказал - да!</w:t>
        <w:br/>
        <w:t>Вставая, он добавил: - Тогда идем, посмотрим, как ты сможешь выйти на</w:t>
        <w:br/>
        <w:t>линию огня.</w:t>
        <w:br/>
        <w:t>Он направился назад в церковь. Все, что я могу вспомнить до</w:t>
        <w:br/>
        <w:t>сегодняшнего дня, - это то, как он тащил меня весь этот путь. Я не помню,</w:t>
        <w:br/>
        <w:t>как мы дошли до церкви, как вошли в нее. Дальше мне запомнилось, как я</w:t>
        <w:br/>
        <w:t>опустился на колени на длинную потертую деревянную скамью рядом с</w:t>
        <w:br/>
        <w:t>женщиной, которую заметил раньше. Она улыбалась мне. В отчаянии я</w:t>
        <w:br/>
        <w:t>оглянулся, пытаясь найти дона Хуана, но его нигде не было. Я бы заметался,</w:t>
        <w:br/>
        <w:t>как летучая мышь, вырвавшаяся из мрака, если бы женщина не удержала меня,</w:t>
        <w:br/>
        <w:t>схватив за руку.</w:t>
        <w:br/>
        <w:t>- Ты что, боишься меня, маленькую? - спросила меня женщина</w:t>
        <w:br/>
        <w:t>по-английски.</w:t>
        <w:br/>
        <w:t>Я стоял, словно приклеенный к тому месту, где преклонил колени. Ее</w:t>
        <w:br/>
        <w:t>голос - вот что мгновенно приковало мое внимание. Я не могу описать, что</w:t>
        <w:br/>
        <w:t>было в этом резком звуке, проникнувшем в самые потаенные уголки моей</w:t>
        <w:br/>
        <w:t>памяти. Мне показалось, что я знал этот голос всегда.</w:t>
        <w:br/>
        <w:t>Я остался стоять неподвижно, загипнотизированный этим звуком. Она</w:t>
        <w:br/>
        <w:t>спросила меня по-английски еще о чем-то, но я не мог понять, о чем она</w:t>
        <w:br/>
        <w:t>говорила. Она опустилась на колени справа от меня.</w:t>
        <w:br/>
        <w:t>- Я понимаю, что такое настоящий страх. Я живу с ним.</w:t>
        <w:br/>
        <w:t>Я только собрался заговорить с ней, когда услышал голос эмиссара у</w:t>
        <w:br/>
        <w:t>своего уха.</w:t>
        <w:br/>
        <w:t>- Это голос Хермелинды, твоей кормилицы, - сказал он.</w:t>
        <w:br/>
        <w:t>Единственное, что я знал о Хермелинде, - это история, рассказанная</w:t>
        <w:br/>
        <w:t>мне о том, как она была насмерть сбита грузовиком. Этот женский голос,</w:t>
        <w:br/>
        <w:t>взывавший к таким глубинам памяти, потряс меня. Я испытал мгновенное</w:t>
        <w:br/>
        <w:t>мучительное волнение.</w:t>
        <w:br/>
        <w:t>- Я - твоя кормилица! - негромко воскликнула женщина. - Как</w:t>
        <w:br/>
        <w:t>необыкновенно! Хочешь молочка? - Смех сотрясал ее тело.</w:t>
        <w:br/>
        <w:t>Я приложил сверх усилие, чтобы остаться спокойным, хотя чувствовал,</w:t>
        <w:br/>
        <w:t>что земля уходит из под моих ног и в следующее мгновение я потеряю</w:t>
        <w:br/>
        <w:t>сознание.</w:t>
        <w:br/>
        <w:t>- Не обращай внимания на мои шутки, - сказала женщина низким голосом.</w:t>
        <w:br/>
        <w:t>- По правде говоря, ты мне очень нравишься. Ты переполнен энергией.</w:t>
        <w:br/>
        <w:t>Похоже, мы с тобой поладим.</w:t>
        <w:br/>
        <w:t>Прямо перед нами опустились на колени два старика. Один из них</w:t>
        <w:br/>
        <w:t>неожиданно обернулся, странно посмотрев на нас. Она не обратила на него</w:t>
        <w:br/>
        <w:t>никакого внимания, продолжая шептать мне на ухо.</w:t>
        <w:br/>
        <w:t>Разреши мне держать тебя за руку, - попросила она.</w:t>
        <w:br/>
        <w:t>Однако ее просьба звучала как приказ. Я подчинился и оставил свою</w:t>
        <w:br/>
        <w:t>руку в ее, не в силах ответить нет.</w:t>
        <w:br/>
        <w:t>- Спасибо за твое доверие и веру в меня, - прошептала она.</w:t>
        <w:br/>
        <w:t>Звук ее голоса вверг меня в безумие. Его резкость была так необычна,</w:t>
        <w:br/>
        <w:t>так абсолютно женственна. Ни при каких обстоятельствах не смог бы я</w:t>
        <w:br/>
        <w:t>спутать его с мужским голосом, пытающимся звучать по-женски. Это был</w:t>
        <w:br/>
        <w:t>резкий голос, но не хриплый или грубый. Он более походил на хруст гравия</w:t>
        <w:br/>
        <w:t>под босыми ступнями.</w:t>
        <w:br/>
        <w:t>Я приложил неимоверное усилие, чтобы разорвать невидимую пелену</w:t>
        <w:br/>
        <w:t>энергии, которая, казалось, окутала меня. Кажется, это мне удалось. Я</w:t>
        <w:br/>
        <w:t>встреч, собираясь уходить, и я бы сделал это, но женщина тоже поднялась и</w:t>
        <w:br/>
        <w:t>прошептала мне на ухо:</w:t>
        <w:br/>
        <w:t>- Не убегай. Мне надо так много сказать тебе.</w:t>
        <w:br/>
        <w:t>Я автоматически сел, остановленный любопытством. Странно, но мое</w:t>
        <w:br/>
        <w:t>волнение внезапно исчезло, - пропал и мой страх. У меня даже хватило</w:t>
        <w:br/>
        <w:t>смелости спросить:</w:t>
        <w:br/>
        <w:t>- Ты действительно женщина?</w:t>
        <w:br/>
        <w:t>Она тихо усмехнулась, словно молодая девушка. Затем она заговорила.</w:t>
        <w:br/>
        <w:t>- Если ты опасаешься, что я превращусь в грозного мужчину, который в</w:t>
        <w:br/>
        <w:t>состоянии причинить тебе вред, то глубоко ошибаешься, - сказала она еще</w:t>
        <w:br/>
        <w:t>более гипнотическим, странным голосом. - Ты мой благодетель. Я твоя слуга,</w:t>
        <w:br/>
        <w:t>и я была слугой всем твоим предшественникам.</w:t>
        <w:br/>
        <w:t>Сконцентрировав всю свою энергию, я высказал ей свои мысли.</w:t>
        <w:br/>
        <w:t>- Пожалуйста, бери мою энергию, - сказал я. - Это мой дар тебе. Но я</w:t>
        <w:br/>
        <w:t>не хочу от тебя никакого дара силы. Я так решил.</w:t>
        <w:br/>
        <w:t>- Я не могу взять твою энергию даром, - прошептала она. - Я плачу за</w:t>
        <w:br/>
        <w:t>то, что получаю. Это сделка. Глупо отдавать свою энергию даром.</w:t>
        <w:br/>
        <w:t>- Я был глупцом всю мою жизнь. Поверь мне, - сказал я. - Я, конечно,</w:t>
        <w:br/>
        <w:t>могу позволить себе сделать тебе такой подарок. У меня нет с этим проблем.</w:t>
        <w:br/>
        <w:t>Тебе нужна энергия - бери ее. Но я не нуждаюсь в излишествах. У меня</w:t>
        <w:br/>
        <w:t>ничего нет, и мне это нравится.</w:t>
        <w:br/>
        <w:t>- Возможно, - сказала она задумчиво.</w:t>
        <w:br/>
        <w:t>Агрессивным тоном я спросил, что, собственно, "возможно" - возможно</w:t>
        <w:br/>
        <w:t>взять мою энергию, или возможно ее недоверие к тому, что у "меня ничего</w:t>
        <w:br/>
        <w:t>нет, и мне это нравится".</w:t>
        <w:br/>
        <w:t>Она довольно ухмыльнулась и сказала, что она, возможно, возьмет мою</w:t>
        <w:br/>
        <w:t>энергию, раз я столь великодушно ее предлагаю, но она должна будет</w:t>
        <w:br/>
        <w:t>расплатиться. Она должна мне отплатить чем-то равноценным.</w:t>
        <w:br/>
        <w:t>Слушая ее, я понял, что она говорит по-испански с очень сильным и</w:t>
        <w:br/>
        <w:t>странным акцентом. Никогда в своей жизни я не слышал, чтобы кто-либо так</w:t>
        <w:br/>
        <w:t>говорил. В каждом слове она добавляла лишнюю фонему в середине слога.</w:t>
        <w:br/>
        <w:t>- У тебя очень необычный акцент, - сказал я. - Откуда он?</w:t>
        <w:br/>
        <w:t>- Почти из загробного мира, - сказала она и вздохнула.</w:t>
        <w:br/>
        <w:t>Между нами установился контакт. Я понял, почему она вздохнула. Она</w:t>
        <w:br/>
        <w:t>была ближе всего к вечности, в то время как я был чем-то временным. Это</w:t>
        <w:br/>
        <w:t>было моим преимуществом. Бросившая вызов смерти загнала себя в угол, а я</w:t>
        <w:br/>
        <w:t>был свободен.</w:t>
        <w:br/>
        <w:t>Я внимательно рассматривал ее. Казалось, что ей где-то между</w:t>
        <w:br/>
        <w:t>тридцатью пятью и сорока годами. Это была смуглая женщина, настоящая</w:t>
        <w:br/>
        <w:t>индеанка, довольно крепкая, но не толстая. Я мог видеть гладкую кожу ее</w:t>
        <w:br/>
        <w:t>рук, молодые и упругие мускулы. В ней было около пяти футов и шести или</w:t>
        <w:br/>
        <w:t>семи дюймов роста. Она была одета в длинное платье и черную шаль. Она</w:t>
        <w:br/>
        <w:t>стояла на коленях, и я мог видеть ее гладкие пятки и часть ее сильных икр.</w:t>
        <w:br/>
        <w:t>Ее талия была тонкой. У нее были большие груди, которые она не могла или,</w:t>
        <w:br/>
        <w:t>возможно, не хотела скрывать под своей шалью. Ее блестящие черные волосы</w:t>
        <w:br/>
        <w:t>были заплетены в косы. Она не была красавицей, но не была и простушкой. Ее</w:t>
        <w:br/>
        <w:t>черты ни в коей мере не были выдающимися. Я ощущал, что ничто в ней не</w:t>
        <w:br/>
        <w:t>может привлечь внимания, кроме ее глаз, обычно опущенных, прикрытых</w:t>
        <w:br/>
        <w:t>веками. Ее глаза были прекрасны, ясны и спокойны. Кроме дона Хуана, я ни у</w:t>
        <w:br/>
        <w:t>кого не видел столь сияющих и живых глаз.</w:t>
        <w:br/>
        <w:t>От ее глаз мне стало совершенно спокойно. Такие глаза не могут быть</w:t>
        <w:br/>
        <w:t>злыми. Я ощутил прилив доверия и оптимизма и почувствовал, что я как бы</w:t>
        <w:br/>
        <w:t>знаю ее всю жизнь. Но я так же хорошо осознавал и другое - свою</w:t>
        <w:br/>
        <w:t>эмоциональную нестабильность. Это всегда беспокоило меня в мире дона</w:t>
        <w:br/>
        <w:t>Хуана, заставляя постоянно быть в подвешенном состоянии. У меня были</w:t>
        <w:br/>
        <w:t>моменты абсолютного доверия, интуитивно сопровождаемые лишь ничтожными</w:t>
        <w:br/>
        <w:t>сомнениями и недоверием. Эта ситуация не выглядела иначе. В мой</w:t>
        <w:br/>
        <w:t>подозрительный ум внезапно пришла мысль, предупреждающая меня: я попал под</w:t>
        <w:br/>
        <w:t>влияние женских чар.</w:t>
        <w:br/>
        <w:t>- Вы начали изучать испанский недавно, не так ли? - сказал я, чтобы</w:t>
        <w:br/>
        <w:t>отделаться от своих мыслей, боясь, что она их прочтет.</w:t>
        <w:br/>
        <w:t>- Только вчера, - отпарировала она и рассмеялась хрустальным смехом,</w:t>
        <w:br/>
        <w:t>показывая маленькие, невероятно белые зубы, сверкающие как жемчуг.</w:t>
        <w:br/>
        <w:t>Люди повернулись и посмотрели на нас. Я опустил голову ниже, словно</w:t>
        <w:br/>
        <w:t>углубясь в молитву. Женщина придвинулась ко мне ближе.</w:t>
        <w:br/>
        <w:t>- Есть ли здесь место, где мы могли бы поговорить? - спросил я.</w:t>
        <w:br/>
        <w:t>- Мы разговариваем здесь, - ответила она. - Здесь я говорила со всеми</w:t>
        <w:br/>
        <w:t>нагвалями твоей линии. Если говорить шепотом, никто не услышит нашего</w:t>
        <w:br/>
        <w:t>разговора.</w:t>
        <w:br/>
        <w:t>Я сгорал от нетерпения, желая спросить о ее возрасте. Но меня</w:t>
        <w:br/>
        <w:t>отрезвило одно мое воспоминание. Я вспомнил одного своего приятеля,</w:t>
        <w:br/>
        <w:t>который на протяжении многих лет устраивал всяческие западни, чтобы</w:t>
        <w:br/>
        <w:t>вынудить меня открыть свой возраст. Я ненавидел этот его мелочный интерес,</w:t>
        <w:br/>
        <w:t>а сейчас я сам был на грани такого же поведения. Я тотчас же отбросил эту</w:t>
        <w:br/>
        <w:t>мысль.</w:t>
        <w:br/>
        <w:t>Я хотел ей сказать об этом, чтобы просто поддержать разговор.</w:t>
        <w:br/>
        <w:t>Казалось, что она знает, какие мысли приходят мне в голову. Она</w:t>
        <w:br/>
        <w:t>по-дружески сжала мне руку, словно затем, чтобы сказать, что наши мысли</w:t>
        <w:br/>
        <w:t>совпадают.</w:t>
        <w:br/>
        <w:t>- Можешь ли ты вместо подарка дать мне какое-нибудь напутствие? -</w:t>
        <w:br/>
        <w:t>спросил я ее.</w:t>
        <w:br/>
        <w:t>Она отрицательно покачала головой.</w:t>
        <w:br/>
        <w:t>- Нет, - прошептала она. - Мы совершенно разные. Даже более разные,</w:t>
        <w:br/>
        <w:t>чем мне представлялось возможным.</w:t>
        <w:br/>
        <w:t>Она поднялась и соскользнула со скамьи. Ловко преклонила колени, став</w:t>
        <w:br/>
        <w:t>лицом к главному алтарю. Перекрестилась и дала знак следовать за ней к</w:t>
        <w:br/>
        <w:t>большому боковому алтарю слева от нас.</w:t>
        <w:br/>
        <w:t>Мы стали на колени перед большим Распятием. До того, как я успел</w:t>
        <w:br/>
        <w:t>что-либо сказать, она произнесла:</w:t>
        <w:br/>
        <w:t>- Я живу очень долгое время. Причиной моей долгой жизни является мое</w:t>
        <w:br/>
        <w:t>умение контролировать сдвиги и перемещение моей точки сборки. Вместе с тем</w:t>
        <w:br/>
        <w:t>я не остаюсь слишком подолгу здесь, в вашем мире. Я должна сохранять</w:t>
        <w:br/>
        <w:t>энергию, которую я получаю от нагвалей вашего рода.</w:t>
        <w:br/>
        <w:t>- Прикована ли ты только к этому месту, находясь в этом мире?</w:t>
        <w:br/>
        <w:t>- Нет. Я хожу везде, где хочу.</w:t>
        <w:br/>
        <w:t>- Ты всегда женщина?</w:t>
        <w:br/>
        <w:t>- Я была женщиной дольше, чем мужчиной. Мне это определенно больше</w:t>
        <w:br/>
        <w:t>нравится. Я почти забыла, как быть мужчиной. Я полностью женщина!</w:t>
        <w:br/>
        <w:t>Она взяла мою руку и заставила прикоснуться к ее промежности. Мое</w:t>
        <w:br/>
        <w:t>сердце колотилось у меня в горле. Она действительно была женщиной.</w:t>
        <w:br/>
        <w:t>- Я не могу просто взять твою энергию, - сказала она, меняя тему. -</w:t>
        <w:br/>
        <w:t>Мы должны заключить соглашение другого рода.</w:t>
        <w:br/>
        <w:t>На меня накатила еще одна волна бесконечного благоразумия. Я хотел</w:t>
        <w:br/>
        <w:t>спросить ее, где она жила, когда бывала в этом мире. Оказалось, что у меня</w:t>
        <w:br/>
        <w:t>не было необходимости произносить свой вопрос вслух, чтобы получить ответ.</w:t>
        <w:br/>
        <w:t>- Ты гораздо-гораздо моложе меня, - сказала она. Но и тебе уже теперь</w:t>
        <w:br/>
        <w:t>очень непросто сообщать людям, где ты живешь. И даже если ты приводишь их</w:t>
        <w:br/>
        <w:t>в дом, за который платишь и который является твоей собственностью, - он не</w:t>
        <w:br/>
        <w:t>является тем местом, где ты живешь.</w:t>
        <w:br/>
        <w:t>- Есть так много вещей, о которых я хотел бы спросить тебя, но мне в</w:t>
        <w:br/>
        <w:t>голову приходят лишь бестолковые мысли, - сказал я.</w:t>
        <w:br/>
        <w:t>- Тебе не нужно о чем-либо спрашивать меня, - продолжала она. - Ты</w:t>
        <w:br/>
        <w:t>уже знаешь все, что знаю я. Тебе требуется лишь толчок, чтобы вызвать свои</w:t>
        <w:br/>
        <w:t>знания. Я дам тебе такой толчок.</w:t>
        <w:br/>
        <w:t>Мне не только приходили в голову бестолковые мысли, но и весь я</w:t>
        <w:br/>
        <w:t>находился в состоянии такой внушаемости, что не успела она закончить</w:t>
        <w:br/>
        <w:t>говорить, что я знаю то, что знает она, как я ощутил, что я действительно</w:t>
        <w:br/>
        <w:t>знаю все, и мне не нужно больше задавать какие-либо вопросы. Смеясь, я</w:t>
        <w:br/>
        <w:t>сказал ей о своей доверчивости.</w:t>
        <w:br/>
        <w:t>- Ты не доверчив, - авторитетно заверила она меня. - Ты знаешь все,</w:t>
        <w:br/>
        <w:t>потому что сейчас ты полностью во втором внимании. Оглядись вокруг!</w:t>
        <w:br/>
        <w:t>На какой-то миг я не мог сфокусировать свое зрение. Это было так,</w:t>
        <w:br/>
        <w:t>словно в мои глаза попала вода. Когда я присмотрелся, я понял, что</w:t>
        <w:br/>
        <w:t>произошло нечто зловещее. Церковь была другой, более темной, угрожающей,</w:t>
        <w:br/>
        <w:t>гнетущей. Я поднялся и ступил пару шагов к нефу. В глаза бросились скамьи;</w:t>
        <w:br/>
        <w:t>они были сделаны не из досок, а из тонких перекрученных бревен. Это были</w:t>
        <w:br/>
        <w:t>самодельные скамьи, установленные внутри величественного каменного</w:t>
        <w:br/>
        <w:t>строения. Другим стал также и свет в церкви. Он был желтоватым, и его</w:t>
        <w:br/>
        <w:t>тусклое свечение отбрасывало столь черные тени, каких мне не приходилось</w:t>
        <w:br/>
        <w:t>видеть никогда в жизни. Он исходил от свечей, горевших на многих алтарях.</w:t>
        <w:br/>
        <w:t>Я ощущал, как гармонично сочетается пламя свечей с массивными каменными</w:t>
        <w:br/>
        <w:t>стенами и росписями колониальной церкви.</w:t>
        <w:br/>
        <w:t>Женщина смотрела на меня; сияние ее глаз было просто невероятным. Я</w:t>
        <w:br/>
        <w:t>знал, что я в сновидении, и она руководит моим сновидением. Но я не боялся</w:t>
        <w:br/>
        <w:t>ни ее, ни сновидения.</w:t>
        <w:br/>
        <w:t>Я отошел от бокового алтаря и вновь посмотрел на неф церкви. Там на</w:t>
        <w:br/>
        <w:t>коленях стояли люди и молились. Их было много, необычно маленьких, темных</w:t>
        <w:br/>
        <w:t>и мускулистых. Я видел их склоненные перед главным алтарем головы. Один из</w:t>
        <w:br/>
        <w:t>них, стоявший ближе ко мне, смотрел на меня с явным неодобрением. Я с</w:t>
        <w:br/>
        <w:t>изумлением рассматривал людей и все вокруг. Странным образом я не слышал</w:t>
        <w:br/>
        <w:t>никакого шума. Люди двигались беззвучно.</w:t>
        <w:br/>
        <w:t>- Я ничего не слышу, - сказал я женщине и мой голос отозвался гулким</w:t>
        <w:br/>
        <w:t>эхом, словно церковь была пустой раковиной.</w:t>
        <w:br/>
        <w:t>Люди рядом обернулись, посмотрели на меня. Женщина потянула меня</w:t>
        <w:br/>
        <w:t>назад в темноту бокового алтаря.</w:t>
        <w:br/>
        <w:t>- Ты будешь слышать, если перестанешь слушать своими ушами, - сказала</w:t>
        <w:br/>
        <w:t>она. - Слушай своим вниманием сновидения.</w:t>
        <w:br/>
        <w:t>Оказалось, что мне требуются лишь ее нашептывания. Внезапно на меня</w:t>
        <w:br/>
        <w:t>нахлынул гул голосов толпы молящихся. Я был охвачен им мгновенно. Это был</w:t>
        <w:br/>
        <w:t>самый необыкновенный звук, который я когда-либо слышал. Пораженный, я</w:t>
        <w:br/>
        <w:t>хотел сообщить об этом женщине, но ее не было рядом со мной. Я поискал ее</w:t>
        <w:br/>
        <w:t>взглядом. Она почти дошла до дверей. Там она обернулась, чтобы подать мне</w:t>
        <w:br/>
        <w:t>знак следовать за ней. Я догнал ее в галерее. Улицы больше не были</w:t>
        <w:br/>
        <w:t>освещены. Единственным освещением был лунный свет. Фасад церкви также стал</w:t>
        <w:br/>
        <w:t>другим; он был недостроен. Повсюду лежали квадратные блоки известняка.</w:t>
        <w:br/>
        <w:t>Вокруг церкви не было больше никаких других строений. В лунном свете эта</w:t>
        <w:br/>
        <w:t>картина выглядела жутко.</w:t>
        <w:br/>
        <w:t>- Куда мы идем? - спросил я ее.</w:t>
        <w:br/>
        <w:t>- Никуда, - ответила она. - Мы просто вышли на простор и безлюдье.</w:t>
        <w:br/>
        <w:t>Здесь мы можем говорить вдоволь.</w:t>
        <w:br/>
        <w:t>Она заставила меня сесть на полу обработанный кусок известняка.</w:t>
        <w:br/>
        <w:t>- Во втором внимании есть неисчерпаемые сокровища, которые нужно</w:t>
        <w:br/>
        <w:t>только раскрыть, - начала она. - Самым важным является то, какую начальную</w:t>
        <w:br/>
        <w:t>позицию примет сновидящий. Именно в этом заключается секрет древних магов,</w:t>
        <w:br/>
        <w:t>которые были древними уже в мое время. Подумай об этом.</w:t>
        <w:br/>
        <w:t>Она подсела ко мне так близко, что я чувствовал жар ее тела. Она</w:t>
        <w:br/>
        <w:t>положила руку на мои плечи и прижала меня к своей груди. От ее тела</w:t>
        <w:br/>
        <w:t>исходил особый аромат; он напоминал мне запах дерева и шалфея. Это</w:t>
        <w:br/>
        <w:t>происходило не потому, что она пользовалась духами; казалось, что все ее</w:t>
        <w:br/>
        <w:t>существо издает благоухание соснового леса. И жар ее тела тоже не был</w:t>
        <w:br/>
        <w:t>таким, как у меня или у кого-либо мне известного. Ее жар был</w:t>
        <w:br/>
        <w:t>ментолово-прохладным, сдержанным. Мне пришло в голову, что этот жар не</w:t>
        <w:br/>
        <w:t>ослабевает, но и не усиливается.</w:t>
        <w:br/>
        <w:t>Она начала шептать мне в левое ухо. Она сказала, что дары, данные ею</w:t>
        <w:br/>
        <w:t>нагвалям моей линии, связаны с тем, что древние маги обычно называли</w:t>
        <w:br/>
        <w:t>"сдвоенными позициями". Это, так сказать, начальная позиция, в которой</w:t>
        <w:br/>
        <w:t>спящий располагает свое физическое тело для сновидений, отражается в</w:t>
        <w:br/>
        <w:t>позиции, в которой он располагает в сновидении свое энергетическое тело</w:t>
        <w:br/>
        <w:t>для того, чтобы зафиксировать свою точку сборки в любом избираемом им</w:t>
        <w:br/>
        <w:t>месте.</w:t>
        <w:br/>
        <w:t>Две позиции составляют целое, - говорила она, - и магам древности</w:t>
        <w:br/>
        <w:t>пришлось потратить тысячи лет, чтобы найти наилучший способ</w:t>
        <w:br/>
        <w:t>взаимоотношений между любыми двумя позициями. У современных видящих, -</w:t>
        <w:br/>
        <w:t>продолжала она с усмешкой, - никогда не будет времени и условий, чтобы</w:t>
        <w:br/>
        <w:t>проделать всю эту работу, и мужчинам и женщинам из твоей линии на самом</w:t>
        <w:br/>
        <w:t>деле повезло в том, что у них есть я, сделавшая им такие подарки.</w:t>
        <w:br/>
        <w:t>Ее смех зазвучал особенно хрустально.</w:t>
        <w:br/>
        <w:t>Я не совсем понял ее объяснения сдвоенных позиций. Я без церемоний</w:t>
        <w:br/>
        <w:t>заявил ей, что не хочу испытывать все это сам, мне достаточно знать о</w:t>
        <w:br/>
        <w:t>таких вещах как о интеллектуальной возможности.</w:t>
        <w:br/>
        <w:t>- Что именно ты хочешь знатью - спросила она мягко.</w:t>
        <w:br/>
        <w:t>- Объясни мне, что ты имеешь в виду под сдвоенными позициями, или</w:t>
        <w:br/>
        <w:t>начальной позицией, которую должен принять сновидящий в своем сновидении.</w:t>
        <w:br/>
        <w:t>Как ты укладываешься для сновидений? - спросила она.</w:t>
        <w:br/>
        <w:t>- По-разному. У меня нет определенной позы. Дон Хуан никогда не</w:t>
        <w:br/>
        <w:t>акцентировал на этом моего внимания.</w:t>
        <w:br/>
        <w:t>- Это сделаю я, - сказала она и встала.</w:t>
        <w:br/>
        <w:t>Она изменила позицию. Сев справа от меня, она зашептала мне в другое</w:t>
        <w:br/>
        <w:t>ухо, что в соответствии с тем, что знает она, поза для сновидения имеет</w:t>
        <w:br/>
        <w:t>первостепенное значение. Она предложила проверить это на очень утонченных,</w:t>
        <w:br/>
        <w:t>но простых упражнениях.</w:t>
        <w:br/>
        <w:t>- Начни сновидеть, расположившись на правом боку, чуть согнув ноги в</w:t>
        <w:br/>
        <w:t>коленях, - сказала она. - Правило заключается в том, чтобы сохранить эту</w:t>
        <w:br/>
        <w:t>позицию и заснуть в ней. Затем в сновидении упражнение заключается в том,</w:t>
        <w:br/>
        <w:t>чтобы видеть во сне, что ты ложишься именно в этом положении и снова</w:t>
        <w:br/>
        <w:t>засыпаешь.</w:t>
        <w:br/>
        <w:t>- Что это дает? - спросил я.</w:t>
        <w:br/>
        <w:t>- Это делает точку сборки неподвижной, я имею в виду, - действительно</w:t>
        <w:br/>
        <w:t>неподвижной, - в каком бы положении она не была в момент второго</w:t>
        <w:br/>
        <w:t>засыпания.</w:t>
        <w:br/>
        <w:t>- И что будет в результате этого упражнения?</w:t>
        <w:br/>
        <w:t>- Полное восприятие. Я уверена, твои учителя уже говорили тебе, что</w:t>
        <w:br/>
        <w:t>мои подарки - это подарки полного восприятия.</w:t>
        <w:br/>
        <w:t>- Да. Но я думаю, что мне не совсем ясно, что означает полное</w:t>
        <w:br/>
        <w:t>восприятие, - соврал я.</w:t>
        <w:br/>
        <w:t>Она не обратила на мои слова никакого внимания и продолжала</w:t>
        <w:br/>
        <w:t>рассказывать мне о четырех вариантах упражнения, когда погружение в сон</w:t>
        <w:br/>
        <w:t>происходит на правом боку, на левом, на спине и на животе. Затем о том,</w:t>
        <w:br/>
        <w:t>что в сновидении упражнение выполняется, чтобы приснилось второе засыпание</w:t>
        <w:br/>
        <w:t>в том же положении, в котором начался сон. Она обещала мне необычайные</w:t>
        <w:br/>
        <w:t>результаты, которые, по ее словам, невозможно предсказать.</w:t>
        <w:br/>
        <w:t>Она внезапно изменила тему и спросила меня:</w:t>
        <w:br/>
        <w:t>- Какой ты подарок хочешь для себя лично?</w:t>
        <w:br/>
        <w:t>- Мне не надо никакого подарка. Я уже говорил тебе это.</w:t>
        <w:br/>
        <w:t>- Я настаиваю. Я должна предложить тебе подарок, и ты должен принять</w:t>
        <w:br/>
        <w:t>его. Таково наше соглашение.</w:t>
        <w:br/>
        <w:t>- Наше соглашение состоит в том, что мы даем тебе энергию. Так бери</w:t>
        <w:br/>
        <w:t>ее у меня. Это мой подарок тебе.</w:t>
        <w:br/>
        <w:t>Женщина, казалось, была ошеломлена. Я настаивал, говоря ей, что все</w:t>
        <w:br/>
        <w:t>будет в порядке, если она возьмет мою энергию. Я даже сказал ей, что она</w:t>
        <w:br/>
        <w:t>мне необыкновенно нравится. Я не кривил душой. В женщине было нечто очень</w:t>
        <w:br/>
        <w:t>грустное и вместе с тем очень трогательное.</w:t>
        <w:br/>
        <w:t>- Давай пойдем назад в церковь, - тихо произнесла она.</w:t>
        <w:br/>
        <w:t>- Если ты действительно хочешь сделать мне подарок, - сказал я, -</w:t>
        <w:br/>
        <w:t>возьми меня на прогулку по этому городу при лунном свете.</w:t>
        <w:br/>
        <w:t>Она кивнула в знак согласия.</w:t>
        <w:br/>
        <w:t>- При условии, что ты не произнесешь ни слова, - сказала она.</w:t>
        <w:br/>
        <w:t>- Почему? - спросил я, хотя уже знал ответ.</w:t>
        <w:br/>
        <w:t>- Потому что мы видим сон, - сказала она. - Я возьму тебя глубоко в</w:t>
        <w:br/>
        <w:t>свое сновидение.</w:t>
        <w:br/>
        <w:t>Она объяснила, что пока мы остаемся в церкви, у меня достаточно</w:t>
        <w:br/>
        <w:t>времени подумать и поговорить, но за пределами церкви ситуация совсем</w:t>
        <w:br/>
        <w:t>другая.</w:t>
        <w:br/>
        <w:t>- Почему так? - дерзко спросил я.</w:t>
        <w:br/>
        <w:t>Самым серьезным тоном, который не только сделал ее мрачнее, но и</w:t>
        <w:br/>
        <w:t>вселил в меня ужас, женщина сказала:</w:t>
        <w:br/>
        <w:t>- Потому что за ее пределами ничего нет. Это сон. Ты находишься у</w:t>
        <w:br/>
        <w:t>четвертых врат сновидения, видя во сне мой сон.</w:t>
        <w:br/>
        <w:t>Она сказала мне, что ее искусство заключается в способности</w:t>
        <w:br/>
        <w:t>направлять свое намерение, и все, что я вижу вокруг, происходит по ее</w:t>
        <w:br/>
        <w:t>воле. Она сказала шепотом, что церковь и город были результатом ее</w:t>
        <w:br/>
        <w:t>воображения; они существовали не существуя. Она добавила, глядя мне в</w:t>
        <w:br/>
        <w:t>глаза, что это одна из тайн намерения во втором внимании двойной позиции</w:t>
        <w:br/>
        <w:t>сновидения. Это может быть сделано, но не может быть объяснено и</w:t>
        <w:br/>
        <w:t>постигнуто.</w:t>
        <w:br/>
        <w:t>Она сказала мне, что она происходит из линии магов, которые знали,</w:t>
        <w:br/>
        <w:t>как действовать во втором внимании, направляя свое намерение. Ее рассказ</w:t>
        <w:br/>
        <w:t>повествовал о том, что маги из ее линии владели искусством направлять свои</w:t>
        <w:br/>
        <w:t>мысли в сновидении с целью воспроизвести завершенную и правдивую картину</w:t>
        <w:br/>
        <w:t>объекта, структуры, точки, фрагмента ситуации по своему выбору.</w:t>
        <w:br/>
        <w:t>Она рассказывала, что магии ее линии обычно начинали с того, что</w:t>
        <w:br/>
        <w:t>пристально рассматривали простой объект и запоминали каждую его деталь.</w:t>
        <w:br/>
        <w:t>Они могли затем закрыть глаза и представить объект, корректировать это</w:t>
        <w:br/>
        <w:t>визуальное представление, сравнивая с самим объектом, до тех пор, пока не</w:t>
        <w:br/>
        <w:t>видели его с закрытыми глазами полностью завершенным.</w:t>
        <w:br/>
        <w:t>Следующим пунктом в их развивающейся схеме было сновидение с объектом</w:t>
        <w:br/>
        <w:t>и создание в сновидении полной материализации объекта с точки зрения их</w:t>
        <w:br/>
        <w:t>собственного ощущения.</w:t>
        <w:br/>
        <w:t>- Этот акт, - сказала женщина, - называется первым шагом к</w:t>
        <w:br/>
        <w:t>абсолютному восприятию.</w:t>
        <w:br/>
        <w:t>От простых объектов эти маги переходили к более сложным конструкциям.</w:t>
        <w:br/>
        <w:t>Конечной целью для всех них являлось визуальное представление в сновидении</w:t>
        <w:br/>
        <w:t>всего мира, и воссоздания таким образом абсолютно вероятной реальности, в</w:t>
        <w:br/>
        <w:t>которой они могли бы существовать.</w:t>
        <w:br/>
        <w:t>- Когда кто-либо из магов моей линии приобретал способность делать</w:t>
        <w:br/>
        <w:t>это, - продолжала женщина, - он запросто мог забирать кого-либо в свое</w:t>
        <w:br/>
        <w:t>намерение, в свое сновидение. Это именно то, что я сейчас проделала с</w:t>
        <w:br/>
        <w:t>тобой, и то, что я делала со всеми нагвалями твоей линии.</w:t>
        <w:br/>
        <w:t>Женщина захихикала.</w:t>
        <w:br/>
        <w:t>- Ты лучше поверь в это, - сказала она так, словно я не верил. -</w:t>
        <w:br/>
        <w:t>Целые народы исчезли в таких сновидениях. Вот почему я сказала тебе, что</w:t>
        <w:br/>
        <w:t>эта церковь и этот город являются одной из тайн намерения,</w:t>
        <w:br/>
        <w:t>сконцентрированного во втором внимании.</w:t>
        <w:br/>
        <w:t>- Ты сказала, что целые народы исчезли таким образом. Как это было</w:t>
        <w:br/>
        <w:t>возможно? - спросил я.</w:t>
        <w:br/>
        <w:t>- Они создали визуальный образ, а затем воссоздали такую ситуацию в</w:t>
        <w:br/>
        <w:t>сновидении, - ответила она. - Ты никогда не создавал подобных визуальных</w:t>
        <w:br/>
        <w:t>образов чего-либо, поэтому тебе очень опасно входить в мое сновидение.</w:t>
        <w:br/>
        <w:t>Затем она предупредила меня, что пойти через четвертые врата и</w:t>
        <w:br/>
        <w:t>продвигаться по местам, которые существуют лишь в чьем-то воображении -</w:t>
        <w:br/>
        <w:t>весьма рискованно, так как каждый момент такого сна должен быть абсолютно</w:t>
        <w:br/>
        <w:t>личным моментом.</w:t>
        <w:br/>
        <w:t>- Ты все еще хочешь идти? - спросила она.</w:t>
        <w:br/>
        <w:t>Я сказал, что да. Потом она еще кое-что рассказала мне о сдвоенных</w:t>
        <w:br/>
        <w:t>позициях. Суть ее объяснения сводилась к тому, что, к примеру, я сновижу</w:t>
        <w:br/>
        <w:t>мой родной город, и мое сновидение началось, когда я лежал на правом боку</w:t>
        <w:br/>
        <w:t>и видел сон, что я заснул. Второе сновидение не должно быть обязательно</w:t>
        <w:br/>
        <w:t>сном о моем родном городе, но быть наиболее конкретным сном, какой только</w:t>
        <w:br/>
        <w:t>можно вообразить.</w:t>
        <w:br/>
        <w:t>Она была уверена, что в своей практике сновидения я получал</w:t>
        <w:br/>
        <w:t>бесчисленное. Множество конкретных деталей, но заверяла меня, что каждая</w:t>
        <w:br/>
        <w:t>из них скорее всего была случайностью. Потому что единственным способом</w:t>
        <w:br/>
        <w:t>полностью контролировать сны является использование техники сдвоенных</w:t>
        <w:br/>
        <w:t>позиций.</w:t>
        <w:br/>
        <w:t>И не спрашивай меня, почему, - добавила она. - Это просто происходит.</w:t>
        <w:br/>
        <w:t>Как и все остальное.</w:t>
        <w:br/>
        <w:t>Она заставила меня встать и снова предостерегла меня, чтобы я не</w:t>
        <w:br/>
        <w:t>разговаривал и не отставал от нее. Она нежно взяла меня за руку так,</w:t>
        <w:br/>
        <w:t>словно я - ребенок, и повела к скоплению домов, казавшихся темными</w:t>
        <w:br/>
        <w:t>силуэтами. Мы шли по булыжной мостовой. Массивные речные камни были вбиты</w:t>
        <w:br/>
        <w:t>остриями в землю. Казалось, что рабочие нарочно оставили все неровности</w:t>
        <w:br/>
        <w:t>поверхности, и не пытаясь ее выровнять.</w:t>
        <w:br/>
        <w:t>Дома представляли собою большие побеленные одноэтажные грязные</w:t>
        <w:br/>
        <w:t>строения с черепичными крышами. Внутри бесцельно бродили люди. Тени внутри</w:t>
        <w:br/>
        <w:t>домов вызывали у меня такое впечатление, словно любопытные, но напуганные</w:t>
        <w:br/>
        <w:t>соседи шушукаются за дверьми. Я видел также невысокие холмы вокруг города.</w:t>
        <w:br/>
        <w:t>В отличие от происходившего со мной в моих сновидениях, мои</w:t>
        <w:br/>
        <w:t>ментальные процессы оставались ясными. На мои мысли не влиял ход событий в</w:t>
        <w:br/>
        <w:t>сновидении. Мой разум подсказывал мне, что я находился в приснившейся</w:t>
        <w:br/>
        <w:t>версии города, в котором жил дон Хуан, но в другое время. Мое любопытство</w:t>
        <w:br/>
        <w:t>разгорелось. Я находился вместе с бросившей вызов смерти в ее сновидении.</w:t>
        <w:br/>
        <w:t>Но был ли это сон? Сама она говорила, что это был сон. Я хотел видеть все,</w:t>
        <w:br/>
        <w:t>быть сверх бдительным. Я хотел проверить все, видя энергию. Я чувствовал</w:t>
        <w:br/>
        <w:t>себя смущенным, но женщина еще крепче сжала мне руку, так, словно подавала</w:t>
        <w:br/>
        <w:t>мне знак, что согласна со мной.</w:t>
        <w:br/>
        <w:t>Все еще чувствуя себя до абсурда робко, я машинально громко заявил о</w:t>
        <w:br/>
        <w:t>своем намерении видеть. В практике моего сновидения я использовал фразу "я</w:t>
        <w:br/>
        <w:t>хочу видеть энергию". Иногда я должен был говорить ее вновь и вновь до тех</w:t>
        <w:br/>
        <w:t>пор, пока не получал результат. На сей раз, как только я по своему</w:t>
        <w:br/>
        <w:t>обыкновению начал повторять это в городе сновидения этой женщины, она</w:t>
        <w:br/>
        <w:t>начала смеяться. Ее смех был похож на смех дона Хуана: глубокий</w:t>
        <w:br/>
        <w:t>непринужденный смех.</w:t>
        <w:br/>
        <w:t>- Что тебя так развеселило? - спросил я, несколько обескураженный ее</w:t>
        <w:br/>
        <w:t>смехом.</w:t>
        <w:br/>
        <w:t>- Хуан Матус не любит древних магов вообще и меня в особенности,</w:t>
        <w:br/>
        <w:t>сказала женщина в перерыве между приступами смеха. - Все, что мы должны</w:t>
        <w:br/>
        <w:t>сделать для того, чтобы видеть в наших снах, - показать своим маленьким</w:t>
        <w:br/>
        <w:t>пальцем на то, что мы хотим увидеть. Заставить тебя кричать в моем сне -</w:t>
        <w:br/>
        <w:t>это его способ направить мне свое послание. Ты должен признать, что он</w:t>
        <w:br/>
        <w:t>действительно умен.</w:t>
        <w:br/>
        <w:t>Она на мгновение остановилась, затем продолжила с оттенком</w:t>
        <w:br/>
        <w:t>откровения:</w:t>
        <w:br/>
        <w:t>- Ты вопишь, как дурной осел во время случки.</w:t>
        <w:br/>
        <w:t>Чувство юмора магов привело меня в крайнее замешательство. Она</w:t>
        <w:br/>
        <w:t>смеялась так, что, казалось, уже не в состоянии была продолжать прогулку.</w:t>
        <w:br/>
        <w:t>Я чувствовал себя в глупом положении. Когда она успокоилась и к ней</w:t>
        <w:br/>
        <w:t>вернулось самообладание, она вежливо сказала мне, что я могу указать на</w:t>
        <w:br/>
        <w:t>все, что я хочу видеть в ее сновидении, включая ее саму.</w:t>
        <w:br/>
        <w:t>Я указал мизинцем левой руки на дом. В этом доме не было энергии.</w:t>
        <w:br/>
        <w:t>Этот дом был как любой другой фрагмент в обычном сне. Я указывал на все</w:t>
        <w:br/>
        <w:t>остальное вокруг меня, результат был тот же.</w:t>
        <w:br/>
        <w:t>- Укажи на меня, - предложила она. - Ты должен получить</w:t>
        <w:br/>
        <w:t>подтверждение, что именно этим методом сновидящие достигают видения.</w:t>
        <w:br/>
        <w:t>И она была абсолютно права. Это был способ. В тот момент, когда я</w:t>
        <w:br/>
        <w:t>указал своим пальцем на нее, она стала сгустком энергии. Могу добавить,</w:t>
        <w:br/>
        <w:t>очень своеобразным сгустком. Ее энергетическая форма точно соответствовала</w:t>
        <w:br/>
        <w:t>тому, какой описывал ее дон Хуан; она выглядела как огромная морская</w:t>
        <w:br/>
        <w:t>раковина, закручивающаяся вовнутрь вдоль раскола, идущего по всей ее</w:t>
        <w:br/>
        <w:t>длине.</w:t>
        <w:br/>
        <w:t>Я единственное существо, генерирующее энергию в этом сне, - сказала</w:t>
        <w:br/>
        <w:t>она. - Так что самым правильным для тебя будет просто за всем наблюдать.</w:t>
        <w:br/>
        <w:t>В этот момент я впервые был поражен глубиной шутки дона Хуана. Он</w:t>
        <w:br/>
        <w:t>ухитрился сделать так, чтобы я выучился кричать в своем сне для того,</w:t>
        <w:br/>
        <w:t>чтобы я сумел крикнуть в плену сновидения, принадлежавшего бросившей вызов</w:t>
        <w:br/>
        <w:t>смерти. Это показалось мне настолько смешным, что я буквально задохнулся в</w:t>
        <w:br/>
        <w:t>приступе смеха.</w:t>
        <w:br/>
        <w:t>Давай продолжим нашу прогулку, - мягко произнесла женщина, когда я</w:t>
        <w:br/>
        <w:t>перестал смеяться.</w:t>
        <w:br/>
        <w:t>Там были лишь две улицы, которые пересекались; в каждой - по три</w:t>
        <w:br/>
        <w:t>квартала домов. Мы прошлись по всей длине обеих улиц. И не раз, а</w:t>
        <w:br/>
        <w:t>четырежды. Я смотрел на все и своим слухом сновидения внимал каждому шуму.</w:t>
        <w:br/>
        <w:t>Шумов было мало, только где-то далеко лаяли собаки или шепотом</w:t>
        <w:br/>
        <w:t>разговаривали люди, когда мы проходили мимо.</w:t>
        <w:br/>
        <w:t>Собачий лай вызвал во мне незнакомое и сильное чувство. Я должен был</w:t>
        <w:br/>
        <w:t>остановиться. Я облегченно вздохнул, прислонившись плечами к стене.</w:t>
        <w:br/>
        <w:t>Прикосновение к стене было шокирующим, не потому что стена была</w:t>
        <w:br/>
        <w:t>необычная, а потому, что то, к чему я прикоснулся, было настоящей твердой</w:t>
        <w:br/>
        <w:t>стеной, как любая другая стена, до которой я когда-либо дотрагивался. Я</w:t>
        <w:br/>
        <w:t>почувствовал это своей свободной рукой. Я провел пальцами по ее грубой</w:t>
        <w:br/>
        <w:t>поверхности. Это действительно была стена.</w:t>
        <w:br/>
        <w:t>Ее ошеломляющая реальность немедленно заставила меня забыть об этом</w:t>
        <w:br/>
        <w:t>необычном ощущении, и ко мне вернулся интерес к продолжению наблюдения. В</w:t>
        <w:br/>
        <w:t>особенности я искал те черты, которые соотносились бы с городом моего дня.</w:t>
        <w:br/>
        <w:t>Тем не менее, как я ни пытался, соответствий не находилось. В этом городе</w:t>
        <w:br/>
        <w:t>тоже была площадь, но она находилась перед церковью. На площадь выходила</w:t>
        <w:br/>
        <w:t>галерея.</w:t>
        <w:br/>
        <w:t>В лунном свете холмы вокруг города были ясно видны и почти узнаваемы.</w:t>
        <w:br/>
        <w:t>Я пытался сориентироваться, наблюдая за Луной и звездами так, словно я</w:t>
        <w:br/>
        <w:t>находился в реальной повседневной жизни. Месяц был на ущербе, вероятно,</w:t>
        <w:br/>
        <w:t>был первый день после полнолуния. Он находился высоко над горизонтом.</w:t>
        <w:br/>
        <w:t>Должно быть, было между восемью и девятью часами вечера. Я видел Орион</w:t>
        <w:br/>
        <w:t>справа от Луны; две главные звезды - Бетельгейзе и Ригель - находились на</w:t>
        <w:br/>
        <w:t>одном уровне с Луной. Я определил начало декабря. Мое время было - май. В</w:t>
        <w:br/>
        <w:t>мае Орион нигде в это время суток не виден. Я смотрел на Луну очень долго.</w:t>
        <w:br/>
        <w:t>Ничего не изменилось. Это была Луна, насколько я мог судить.</w:t>
        <w:br/>
        <w:t>Несоответствие во времени очень меня взволновало.</w:t>
        <w:br/>
        <w:t>Обследовав горизонт на юге, я подумал, что смогу различить</w:t>
        <w:br/>
        <w:t>колоколообразную вершину, которую было видно из внутреннего дворика дона</w:t>
        <w:br/>
        <w:t>Хуана. Затем я пытался определить, где может быть его дом. На мгновение</w:t>
        <w:br/>
        <w:t>мне показалось, что я нашел. Я так увлекся, что отпустил руку женщины. Тут</w:t>
        <w:br/>
        <w:t>же меня охватило невероятное волнение. Я знал, что должен возвращаться в</w:t>
        <w:br/>
        <w:t>церковь, потому что если я этого не сделаю, мне грозит умру. Я повернулся</w:t>
        <w:br/>
        <w:t>и бросился к церкви. Женщина быстро схватила мою руку и последовала за</w:t>
        <w:br/>
        <w:t>мной.</w:t>
        <w:br/>
        <w:t>Пока мы быстрым шагом приближались к церкви, я понял, что в этом</w:t>
        <w:br/>
        <w:t>сновидении мы находились в той части города, которая была позади церкви.</w:t>
        <w:br/>
        <w:t>Если бы я принял это во внимание, возможно, я бы смог сориентироваться. Но</w:t>
        <w:br/>
        <w:t>у меня уже не хватало внимания сновидения. Я сосредоточил его остаток</w:t>
        <w:br/>
        <w:t>целиком на деталях архитектуры и орнамента задней части церкви. Я никогда</w:t>
        <w:br/>
        <w:t>не видел эту часть строения в мире обыденной жизни и подумал, что если я</w:t>
        <w:br/>
        <w:t>зафиксирую в своей памяти ее детали, то смогу сравнить их с деталями</w:t>
        <w:br/>
        <w:t>реальной церкви.</w:t>
        <w:br/>
        <w:t>Этот план экспромтом возник в моей голове. Но что-то внутри меня</w:t>
        <w:br/>
        <w:t>презирало эти мои попытки все обосновать. На протяжении моего ученичества</w:t>
        <w:br/>
        <w:t>меня постоянно беспокоила потребность объективности, которая заставляла</w:t>
        <w:br/>
        <w:t>меня проверять и перепроверять все, что касалось мира дона Хуана. Это была</w:t>
        <w:br/>
        <w:t>не то чтобы возведенная в ранг закона необходимость, но скорее потребность</w:t>
        <w:br/>
        <w:t>использовать стремление к объективности как опору в моменты наиболее</w:t>
        <w:br/>
        <w:t>сильных противоречий в познании. Когда появлялось время, чтобы проверить</w:t>
        <w:br/>
        <w:t>то, что я намечал, - я никогда не доводил этого до конца.</w:t>
        <w:br/>
        <w:t>В церкви мы с женщиной опустились на колени перед небольшим алтарем</w:t>
        <w:br/>
        <w:t>на левой стороне, там, где мы были раньше. И в следующее мгновение я</w:t>
        <w:br/>
        <w:t>поднялся в хорошо освещенной церкви моего дня.</w:t>
        <w:br/>
        <w:t>Женщина перекрестилась и встала. Я машинально проделал то же. Она</w:t>
        <w:br/>
        <w:t>взяла меня за руку и пошла к двери.</w:t>
        <w:br/>
        <w:t>- Подожди, подожди, - сказал я, удивившись, что могу говорить.</w:t>
        <w:br/>
        <w:t>Я не мог четко сформулировать свои мысли, но хотел задать ей</w:t>
        <w:br/>
        <w:t>непростой вопрос. Я хотел спросить, каким образом кто-либо может обладать</w:t>
        <w:br/>
        <w:t>энергией в такой степени, чтобы создать визуальный образ каждой детали</w:t>
        <w:br/>
        <w:t>целого города.</w:t>
        <w:br/>
        <w:t>Улыбаясь, женщина ответила на мой невысказанный вопрос. Она сказала,</w:t>
        <w:br/>
        <w:t>что у нее очень хорошо получается воспроизведение визуального образа,</w:t>
        <w:br/>
        <w:t>потому что после того, как она занималась этим на протяжении всей своей</w:t>
        <w:br/>
        <w:t>обычной жизни, у нее было еще много-много жизней, чтобы</w:t>
        <w:br/>
        <w:t>совершенствоваться.</w:t>
        <w:br/>
        <w:t>Она добавила, что город, в котором я побывал, и церковь, в которой мы</w:t>
        <w:br/>
        <w:t>говорили, были примерами ее недавних опытов в создании зрительных образов.</w:t>
        <w:br/>
        <w:t>Церковь была той самой церковью, где был пономарем Себастьян. Она</w:t>
        <w:br/>
        <w:t>поставила перед собой задачу запомнить мельчайшие детали каждого угла этой</w:t>
        <w:br/>
        <w:t>церкви и этого города - просто для тренировки, безо всякой на то жизненной</w:t>
        <w:br/>
        <w:t>необходимости.</w:t>
        <w:br/>
        <w:t>Она завершила свою речь последней, самой беспокоящей мыслью:</w:t>
        <w:br/>
        <w:t>- Поскольку ты кое-что знаешь об этом городе, - хотя ты никогда не</w:t>
        <w:br/>
        <w:t>пытался создать его мысленный образ, - сказала она, - сейчас ты помогаешь</w:t>
        <w:br/>
        <w:t>мне создать его. Держу пари, ты не поверишь мне, если я скажу, что этот</w:t>
        <w:br/>
        <w:t>город, на который ты смотришь сейчас, не существует в реальности, вне</w:t>
        <w:br/>
        <w:t>моего и твоего воображения.</w:t>
        <w:br/>
        <w:t>Она пристально посмотрела на меня и рассмеялась над охватившей меня</w:t>
        <w:br/>
        <w:t>паникой, настолько сильной, что я едва смог осознать, о чем она говорит.</w:t>
        <w:br/>
        <w:t>Мы все еще в сновидении? - спросил я изумленно.</w:t>
        <w:br/>
        <w:t>- Да, - ответила она. Но этот сон более реален, чем другие, потому</w:t>
        <w:br/>
        <w:t>что мне помогаешь ты. Невозможно это объяснить, можно только</w:t>
        <w:br/>
        <w:t>констатировать, что это происходит. Как и все остальное.</w:t>
        <w:br/>
        <w:t>Она широким жестом обвела город вокруг нас.</w:t>
        <w:br/>
        <w:t>- Нет способа объяснить, как это происходит, но это происходит. Помни</w:t>
        <w:br/>
        <w:t>всегда то, что я сказала тебе: это тайна направленного намерения во втором</w:t>
        <w:br/>
        <w:t>внимании.</w:t>
        <w:br/>
        <w:t>Она нежно привлекла меня к себе.</w:t>
        <w:br/>
        <w:t>- Давай выйдем на площадь этого сна, - сказала она. - Но мне,</w:t>
        <w:br/>
        <w:t>наверное, следует немного переодеться, и ты почувствуешь себя свободнее.</w:t>
        <w:br/>
        <w:t>Я смотрел непонимающим взглядом, наблюдая, как она искусно меняет</w:t>
        <w:br/>
        <w:t>свой внешний вид. Она производила простые земные действия. Она сняла</w:t>
        <w:br/>
        <w:t>длинную юбку, под ней оказалась еще одна современного покроя. Затем она</w:t>
        <w:br/>
        <w:t>свернула в узел косу и сменила обувь, надев туфли на каблучках, которые</w:t>
        <w:br/>
        <w:t>носила с собой в маленьком узелке. Она перевернула двустороннюю черную</w:t>
        <w:br/>
        <w:t>шаль на бежевую сторону. Теперь она выглядела как типичная мексиканка из</w:t>
        <w:br/>
        <w:t>средних слоев, приехавшая в этот город.</w:t>
        <w:br/>
        <w:t>Она взяла мою руку с женской уверенностью и направилась на площадь.</w:t>
        <w:br/>
        <w:t>- Что случилось с твоим языком? - сказала она по-английски. - Его</w:t>
        <w:br/>
        <w:t>съела кошка?</w:t>
        <w:br/>
        <w:t>Я был полностью поглощен немыслимой вероятностью того, что я все еще</w:t>
        <w:br/>
        <w:t>в сновидении. Более того, я начинал понимать, что если бы это было</w:t>
        <w:br/>
        <w:t>правдой, я рисковал никогда не проснуться.</w:t>
        <w:br/>
        <w:t>Бесстрастным тоном, которого я за собой и не подозревал, я сказал:</w:t>
        <w:br/>
        <w:t>- До этого момента я не замечал, что ты уже говорила со мной</w:t>
        <w:br/>
        <w:t>по-английски. Где ты выучила его?</w:t>
        <w:br/>
        <w:t>- В том мире. Я говорю на многих языках.</w:t>
        <w:br/>
        <w:t>Она остановилась и внимательно посмотрела на меня.</w:t>
        <w:br/>
        <w:t>- У меня было много времени, чтобы выучить их. Поскольку мы</w:t>
        <w:br/>
        <w:t>собираемся проводить вместе много времени, я как-нибудь обучу тебя своему</w:t>
        <w:br/>
        <w:t>собственному языку.</w:t>
        <w:br/>
        <w:t>Она усмехнулась, не обращая внимания на мой расстроенный вид.</w:t>
        <w:br/>
        <w:t>Я застыл на месте.</w:t>
        <w:br/>
        <w:t>Мы собираемся провести вместе много времени? - спросил я, выдавая</w:t>
        <w:br/>
        <w:t>свои чувства.</w:t>
        <w:br/>
        <w:t>- Конечно, - ответила она веселым тоном. - Ты так великодушно</w:t>
        <w:br/>
        <w:t>собирался отдать мне даром свою энергию. Ты же сам сказал это, не так ли?</w:t>
        <w:br/>
        <w:t>Я был сражен.</w:t>
        <w:br/>
        <w:t>- В чем же дело? - спросила женщина, снова переходя на испанский. -</w:t>
        <w:br/>
        <w:t>Не говори мне, что ты сожалеешь о своем обещании. Мы маги. Слишком поздно</w:t>
        <w:br/>
        <w:t>менять свое решение. Ты не боишься, правда?</w:t>
        <w:br/>
        <w:t>Я был более чем напуган, но если бы я задался вопросом, что именно</w:t>
        <w:br/>
        <w:t>ужасало меня, то не нашел бы ответа. Я наверняка не боялся быть рядом с</w:t>
        <w:br/>
        <w:t>бросившей вызов смерти в другом сне, потерять свое осознание или даже</w:t>
        <w:br/>
        <w:t>жизнь. Боялся ли я дьявола? - спрашивал я себя. Но эта мысль не</w:t>
        <w:br/>
        <w:t>выдерживала критики. В результате всех этих лет жизни мага я без тени</w:t>
        <w:br/>
        <w:t>сомнения был уверен в том, что во вселенной существует только энергия;</w:t>
        <w:br/>
        <w:t>дьявол - это только результат человеческого воображения, находящегося во</w:t>
        <w:br/>
        <w:t>власти точки сборки в ее обычной позиции. Логически рассуждая, мне нечего</w:t>
        <w:br/>
        <w:t>было бояться. Я знал это, но знал также и то, что моей истинной слабостью</w:t>
        <w:br/>
        <w:t>был недостаток гибкости в моменты фиксации точки сборки в любой новой</w:t>
        <w:br/>
        <w:t>позиции. Контакт с бросившей вызов смерти в невероятной степени сместил</w:t>
        <w:br/>
        <w:t>мою точку сборки, и у меня не хватало смелости сохранять ее положение.</w:t>
        <w:br/>
        <w:t>Результатом этого явилось неопределенное, но потрясшее меня ощущение</w:t>
        <w:br/>
        <w:t>ужаса, что я не смогу проснуться.</w:t>
        <w:br/>
        <w:t>- Нет проблем, - сказал я. - Давай продолжим нашу прогулку во сне.</w:t>
        <w:br/>
        <w:t>Она взяла меня под руку и мы молча вошли в парк. Это молчание не было</w:t>
        <w:br/>
        <w:t>вынужденным. Но мои мысли вертелись по кругу. Как странно, думал я: только</w:t>
        <w:br/>
        <w:t>мгновение назад я шел с доном Хуаном от парка к церкви в состоянии самого</w:t>
        <w:br/>
        <w:t>ужасающего естественного страха. Сейчас я иду назад из церкви в парк с</w:t>
        <w:br/>
        <w:t>объектом моего страха и мне еще более страшно, чем когда-либо, и страх</w:t>
        <w:br/>
        <w:t>этот еще сильнее и беспощаднее.</w:t>
        <w:br/>
        <w:t>Чтобы отогнать от себя свое беспокойство, я начал оглядываться</w:t>
        <w:br/>
        <w:t>вокруг. Если бы это было сновидением, - во что мне так хотелось верить, -</w:t>
        <w:br/>
        <w:t>то была бы возможность доказать или опровергнуть это. Я указывал пальцем</w:t>
        <w:br/>
        <w:t>на все. Тщетно. Я даже прихватил пару человек, которых, как оказалось, я</w:t>
        <w:br/>
        <w:t>сильно напугал.</w:t>
        <w:br/>
        <w:t>Я ощущал их целиком. Они были столь же реальны, как все, что я считаю</w:t>
        <w:br/>
        <w:t>реальным, только не излучали энергию. Ничто в этом городе не излучало</w:t>
        <w:br/>
        <w:t>энергии. Все казалось реальным и нормальным, хотя это было сновидение.</w:t>
        <w:br/>
        <w:t>Я обернулся к женщине, прижимавшейся к моей руке и спросил ее об</w:t>
        <w:br/>
        <w:t>этом.</w:t>
        <w:br/>
        <w:t>- Мы спим, - сказала она своим резким голосом и засмеялась.</w:t>
        <w:br/>
        <w:t>- Но как могут люди и вещи вокруг нас быть столь реальными,</w:t>
        <w:br/>
        <w:t>трехмерными?</w:t>
        <w:br/>
        <w:t>Тайна направленного намерения во втором внимании! - воскликнула она с</w:t>
        <w:br/>
        <w:t>благоговением. - Эти люди там столь реальны, что у них даже есть мысли.</w:t>
        <w:br/>
        <w:t>Это было последним ударом. Я не хотел больше ни о чем спрашивать. Я</w:t>
        <w:br/>
        <w:t>хотел предаться этому сновидению. Сильный удар по моей руке заставил меня</w:t>
        <w:br/>
        <w:t>на мгновение очнуться. Мы дошли до площади. Женщина остановилась и</w:t>
        <w:br/>
        <w:t>заставила меня сесть на скамью. Когда я садился, я не чувствовал под собой</w:t>
        <w:br/>
        <w:t>скамьи. Меня закружило. Я почувствовал, что поднимаюсь вверх. Промелькнул</w:t>
        <w:br/>
        <w:t>парк, словно я бросил на него взгляд сверху.</w:t>
        <w:br/>
        <w:t>- Вот оно! - закричал я.</w:t>
        <w:br/>
        <w:t>Мне казалось, что я умираю. Вращение подъема превратилось во вращение</w:t>
        <w:br/>
        <w:t>падения в темноту.</w:t>
      </w:r>
    </w:p>
    <w:p>
      <w:pPr>
        <w:pStyle w:val="Style15"/>
        <w:ind w:firstLine="720"/>
        <w:rPr/>
      </w:pPr>
      <w:r>
        <w:rPr/>
        <w:t>13. ПОЛЕТ НА КРЫЛЬЯХ НАМЕРЕНИЯ</w:t>
      </w:r>
    </w:p>
    <w:p>
      <w:pPr>
        <w:pStyle w:val="Style15"/>
        <w:ind w:firstLine="720"/>
        <w:rPr/>
      </w:pPr>
      <w:r>
        <w:rPr/>
        <w:t>- Сделай усилие, нагваль, - заставлял меня женский голос. - Не</w:t>
        <w:br/>
        <w:t>проваливайся. Поверхность, поверхность. Используй технику своего</w:t>
        <w:br/>
        <w:t>сновидения. Мой разум начал работать. Я подумал, что это был голос</w:t>
        <w:br/>
        <w:t>англоязычного человека, и еще подумал, что если бы я использовал технику</w:t>
        <w:br/>
        <w:t>своего сновидения, мне необходимо было бы найти точку отсчета, чтобы</w:t>
        <w:br/>
        <w:t>сконцентрировать свою энергию.</w:t>
        <w:br/>
        <w:t>- Открой глаза, - сказал голос. - Открывай их немедленно. Уцепись за</w:t>
        <w:br/>
        <w:t>любую вещь, которую ты сразу же увидишь.</w:t>
        <w:br/>
        <w:t>Я сделал огромное усилие и открыл глаза. Я увидел деревья и голубое</w:t>
        <w:br/>
        <w:t>небо. Был день! Надо мной склонилось расплывчатое пятно лица. Но я не мог</w:t>
        <w:br/>
        <w:t>сфокусировать свой взгляд. Мне показалось, что на меня смотрела женщина из</w:t>
        <w:br/>
        <w:t>церкви.</w:t>
        <w:br/>
        <w:t>- Используй мое лицо, - сказал голос.</w:t>
        <w:br/>
        <w:t>Это был знакомый голос, но я не мог идентифицировать его.</w:t>
        <w:br/>
        <w:t>- Пусть мое лицо будет для тебя отправной точкой; затем посмотри на</w:t>
        <w:br/>
        <w:t>все остальное, - продолжал голос.</w:t>
        <w:br/>
        <w:t>Мой слух и мое зрение были абсолютно ясными. Я всмотрелся в лицо</w:t>
        <w:br/>
        <w:t>женщины, затем в деревья в парке, в железную скамейку, в людей, которые</w:t>
        <w:br/>
        <w:t>проходили мимо, и снова в ее лицо.</w:t>
        <w:br/>
        <w:t>Несмотря на то, что ее лицо все время менялось, я продолжал</w:t>
        <w:br/>
        <w:t>всматриваться в него. Я начал пробовать уменьшать до минимума контроль над</w:t>
        <w:br/>
        <w:t>собой. Но когда моя возможность воспринимать действительность улучшилась,</w:t>
        <w:br/>
        <w:t>я осознал, что на скамейке сидела женщина, держа мою голову у себя на</w:t>
        <w:br/>
        <w:t>коленях. И это была не женщина в церкви, это была Кэрол Тиггс!</w:t>
        <w:br/>
        <w:t>- Что ты здесь делаешь? - выдохнул я.</w:t>
        <w:br/>
        <w:t>Мой испуг и удивление были такими сильными, что я попытался вскочить</w:t>
        <w:br/>
        <w:t>и убежать, но тело совершенно не подчинялось приказам мозга. Последовали</w:t>
        <w:br/>
        <w:t>жуткие минуты, когда я отчаянно, но бесполезно пытался встать. Мир вокруг</w:t>
        <w:br/>
        <w:t>меня был настолько ясным, что мне трудно было поверить, что я все еще в</w:t>
        <w:br/>
        <w:t>сновидении, тем не менее ослабленный контроль над способностью двигаться</w:t>
        <w:br/>
        <w:t>заставил меня заподозрить, что это действительно было сновидение. Кроме</w:t>
        <w:br/>
        <w:t>того, появление Кэрол было слишком неожиданным, оно никак не вытекало из</w:t>
        <w:br/>
        <w:t>логики предшествующих событий.</w:t>
        <w:br/>
        <w:t>Я осторожно попытался заставить себя встать, как я это делал во сне</w:t>
        <w:br/>
        <w:t>сотни раз, но ничего не получилось. Сейчас от меня как никогда требовался</w:t>
        <w:br/>
        <w:t>объективный подход к происходящему. Одним глазом, насколько позволяло поле</w:t>
        <w:br/>
        <w:t>зрения, я начал тщательно осматривать все вокруг. Я повторил тоже самое</w:t>
        <w:br/>
        <w:t>другим глазом. Затем я сопоставил образы, увиденные каждым глазом, чтобы</w:t>
        <w:br/>
        <w:t>получить подтверждение, что я действительно нахожусь в реальности</w:t>
        <w:br/>
        <w:t>повседневной жизни.</w:t>
        <w:br/>
        <w:t>Затем я стал изучать Кэрол. И в этот момент я заметил, что могу</w:t>
        <w:br/>
        <w:t>двигать руками. Парализована была только нижняя часть моего тела. Я</w:t>
        <w:br/>
        <w:t>дотронулся до лица и рук Кэрол; я обнял ее. Это было настоящее тело, и я</w:t>
        <w:br/>
        <w:t>поверил, что это действительно была Кэрол Тиггс. Мое облегчение было</w:t>
        <w:br/>
        <w:t>невероятным, потому что на мгновение у меня появилось жуткое подозрение,</w:t>
        <w:br/>
        <w:t>что это была бросившая вызов смерти маскирующаяся под образ Кэрол.</w:t>
        <w:br/>
        <w:t>Кэрол очень заботливо помогла мне сесть на скамейке. Я лежал на спине</w:t>
        <w:br/>
        <w:t>- одна половина на скамейке, другая - на земле. Затем я заметил, что</w:t>
        <w:br/>
        <w:t>что-то было не в порядке. На мне были поношенные голубые джинсы и старые</w:t>
        <w:br/>
        <w:t>коричневые кожаные ботинки на мне была также джинсовая курточка и рубашка</w:t>
        <w:br/>
        <w:t>из грубой ткани.</w:t>
        <w:br/>
        <w:t>- Подожди минутку, - сказал я Кэрол. - Посмотри на меня! Разве это</w:t>
        <w:br/>
        <w:t>моя одежда? Разве это я?</w:t>
        <w:br/>
        <w:t>Кэрол засмеялась и тряхнула меня за плечи. Она всегда так делала,</w:t>
        <w:br/>
        <w:t>чтобы показать свое дружеское расположение, и становилась при этом похожей</w:t>
        <w:br/>
        <w:t>на мальчишку.</w:t>
        <w:br/>
        <w:t>- Я смотрю на твою распрекрасную физиономию, - сказала она своим</w:t>
        <w:br/>
        <w:t>забавным сильным фальцетом. - О Господи, кто же это еще может быть?</w:t>
        <w:br/>
        <w:t>- Какого черта я одет в эти Левисы и ботинки? - настаивал я. - У меня</w:t>
        <w:br/>
        <w:t>таких нет.</w:t>
        <w:br/>
        <w:t>- Это моя одежда, - сказала она. - Я нашла тебя обнаженным!</w:t>
        <w:br/>
        <w:t>- Где? Когда?</w:t>
        <w:br/>
        <w:t>- Около церкви, примерно час назад. Я пришла сюда на площадь искать</w:t>
        <w:br/>
        <w:t>тебя. У меня была с собой эта одежда, как раз к месту.</w:t>
        <w:br/>
        <w:t>Я сказал ей, что ужасно смущен тем, что разгуливал без одежды.</w:t>
        <w:br/>
        <w:t>- Странно, но вокруг никого не было, - заверила она меня, но я</w:t>
        <w:br/>
        <w:t>почувствовал, что она сказала только чтобы подбодрить меня. Это</w:t>
        <w:br/>
        <w:t>подтверждала ее лукавая улыбка.</w:t>
        <w:br/>
        <w:t>- Должно быть, всю прошлую ночь, а может быть и дольше, я общался с</w:t>
        <w:br/>
        <w:t>бросившей вызов смерти, - сказал я. - Какой сегодня день?</w:t>
        <w:br/>
        <w:t>- Не волнуйся о датах, - сказала она, смеясь. - Когда ты</w:t>
        <w:br/>
        <w:t>сосредоточишься, ты сам посчитаешь дни.</w:t>
        <w:br/>
        <w:t>- Не шути со мной, Кэрол Тиггс. Какой сегодня день? - Мой голос</w:t>
        <w:br/>
        <w:t>звучал грубо и, казалось, принадлежал кому-то другому.</w:t>
        <w:br/>
        <w:t>- Сегодня день после большого праздника, - сказала она и дружески</w:t>
        <w:br/>
        <w:t>похлопала меня по плечу. - Мы все искали тебя со вчерашней ночи.</w:t>
        <w:br/>
        <w:t>- Но что я здесь делаю?</w:t>
        <w:br/>
        <w:t>- Я перенесла тебя через площадь в гостиницу. Я не могла нести тебя к</w:t>
        <w:br/>
        <w:t>дому нагваля; несколько минут назад ты выбежал из комнаты, и вот здесь мы</w:t>
        <w:br/>
        <w:t>снова встретились.</w:t>
        <w:br/>
        <w:t>- Но почему ты не попросила помощи у нагваля?</w:t>
        <w:br/>
        <w:t>- Потому что это касается только меня и тебя. Мы вдвоем должны</w:t>
        <w:br/>
        <w:t>разрешить эту проблему.</w:t>
        <w:br/>
        <w:t>Это заставило меня закрыть рот. Она поставила меня на место. Я задал</w:t>
        <w:br/>
        <w:t>ей еще один вопрос.</w:t>
        <w:br/>
        <w:t>- Что я сказал, когда ты нашла меня?</w:t>
        <w:br/>
        <w:t>- Ты сказал, что ты так глубоко и так надолго погружался во второе</w:t>
        <w:br/>
        <w:t>внимание, что еще не пришел в себя. Все, что ты хотел, - это спать.</w:t>
        <w:br/>
        <w:t>- Когда я потерял контроль над своими движениями?</w:t>
        <w:br/>
        <w:t>- Только минуту назад. Ты обретешь его. Ты сам знаешь, что это</w:t>
        <w:br/>
        <w:t>совершенно нормально. Когда ты входишь во второе внимание и получаешь</w:t>
        <w:br/>
        <w:t>значительный заряд энергии, то теряешь контроль над речью или движениями.</w:t>
        <w:br/>
        <w:t>- А когда ты перестала шепелявить, Кэрол?</w:t>
        <w:br/>
        <w:t>Я застал ее врасплох. Она уставилась на меня и рассмеялась.</w:t>
        <w:br/>
        <w:t>- Я долго работала над этим, - заверила она меня. - Я понимала, что</w:t>
        <w:br/>
        <w:t>это может вызывать сильное раздражение, - слышать, как шепелявит взрослая</w:t>
        <w:br/>
        <w:t>женщина. Кроме того, ты это просто терпеть не мог.</w:t>
        <w:br/>
        <w:t>Согласится с тем, что мне не нравилась ее шепелявая речь, было</w:t>
        <w:br/>
        <w:t>нетрудно. И Дон Хуан, и я пытались вылечить ее, мы пришли к выводу, что</w:t>
        <w:br/>
        <w:t>она вовсе не была заинтересована в излечении. Ее шепелявость привлекала к</w:t>
        <w:br/>
        <w:t>ней внимание других, и дон Хуан считал, что ей это нравится и она не</w:t>
        <w:br/>
        <w:t>собирается от нее избавляться.</w:t>
        <w:br/>
        <w:t>Мне было очень странно и приятно слышать, что она не шепелявит. Это</w:t>
        <w:br/>
        <w:t>доказывало, что она способна радикально измениться. В этом ни дон Хуан, ни</w:t>
        <w:br/>
        <w:t>я никогда не были уверены.</w:t>
        <w:br/>
        <w:t>- Что еще говорил нагваль, когда он послал тебя за мной? - спросил я.</w:t>
        <w:br/>
        <w:t>- Он сказал, что у тебя была схватка с бросившим вызов смерти.</w:t>
        <w:br/>
        <w:t>Доверительным тоном я поведал Кэрол, что бросившем вызов смерти была</w:t>
        <w:br/>
        <w:t>женщина. Она небрежно заметила, что знала об этом.</w:t>
        <w:br/>
        <w:t>- Как ты можешь знать об этом? - закричал я. - Никто никогда не знал</w:t>
        <w:br/>
        <w:t>об этом, кроме она Хуана. Он сказал об этом тебе сам?</w:t>
        <w:br/>
        <w:t>- Конечно, - ответила она, не обращая внимания на мой крик. - Ты</w:t>
        <w:br/>
        <w:t>упустил из виду, что я тоже встретила женщину в церкви. Я встретила ее еще</w:t>
        <w:br/>
        <w:t>до того, как с ней встретился ты. В церкви мы довольно долго и дружелюбно</w:t>
        <w:br/>
        <w:t>беседовали с ней.</w:t>
        <w:br/>
        <w:t>Я поверил, что Кэрол говорила мне правду. Ее описание было очень</w:t>
        <w:br/>
        <w:t>похоже на то, как это сделал бы дон Хуан. Он, по всей вероятности, мог</w:t>
        <w:br/>
        <w:t>послать Кэрол как и разведчика, чтобы выяснить что и как.</w:t>
        <w:br/>
        <w:t>- Когда ты видела бросившую вызов смерти? - спросил я.</w:t>
        <w:br/>
        <w:t>- Пару недель назад, - ответила она многозначительным тоном. - Это не</w:t>
        <w:br/>
        <w:t>было для меня большим событием. У меня не было энергии, чтобы дать ей, а</w:t>
        <w:br/>
        <w:t>может, не было того достаточного количества энергии, которая этой женщине</w:t>
        <w:br/>
        <w:t>было необходимо.</w:t>
        <w:br/>
        <w:t>- Тогда зачем ты виделась с ней? Неужели встреча с женщиной-нагвалем</w:t>
        <w:br/>
        <w:t>тоже является соглашением между бросившей вызов смерти и магами?</w:t>
        <w:br/>
        <w:t>- Я виделась с ней, потому что нагваль сказал, что ты и я</w:t>
        <w:br/>
        <w:t>взаимозаменяемы, - и только по этой причине. Наши энергетические тела</w:t>
        <w:br/>
        <w:t>много раз сливались разве ты не помнишь? Мы с этой женщиной разговаривали</w:t>
        <w:br/>
        <w:t>о том, с какой легкостью мы сливаемся. Я была с ней три или четыре часа,</w:t>
        <w:br/>
        <w:t>пока не пришел нагваль и не забрал меня.</w:t>
        <w:br/>
        <w:t>- Ты все время была в церкви? - спросил я, потому что мне с трудом</w:t>
        <w:br/>
        <w:t>верилось, что они стояли там на коленях в течение трех или четырех часов,</w:t>
        <w:br/>
        <w:t>говоря только слиянии наших энергетических тел.</w:t>
        <w:br/>
        <w:t>- Она взяла меня в другой аспект своей сущности, - заключила Кэрол</w:t>
        <w:br/>
        <w:t>после минутного раздумья. - Она позволила мне увидеть, как она избегает</w:t>
        <w:br/>
        <w:t>своих захватчиков.</w:t>
        <w:br/>
        <w:t>Затем Кэрол рассказала самую интригующую историю. Она сказала, что,</w:t>
        <w:br/>
        <w:t>судя потому, что показала ей женщина в церкви, каждый древний маг</w:t>
        <w:br/>
        <w:t>неизбежно становился жертвой неорганических существ. Неорганические</w:t>
        <w:br/>
        <w:t>существа, захватив их, передавали им силу, чтобы они могли быть</w:t>
        <w:br/>
        <w:t>посредниками между нашим миром и их реальностью, которую люди называют</w:t>
        <w:br/>
        <w:t>адом.</w:t>
        <w:br/>
        <w:t>Бросившей вызов смерти был, как и остальные, с неизбежностью захвачен</w:t>
        <w:br/>
        <w:t>в сети неорганических существ. Кэрол утверждала, что ему, по всей</w:t>
        <w:br/>
        <w:t>вероятности, пришлось провести тысячи лет в плену, пока не появилась</w:t>
        <w:br/>
        <w:t>возможность трансформировать себя в женщину. Он четко увидел, что покинуть</w:t>
        <w:br/>
        <w:t>этот мир можно только таким способом. Неорганические существа</w:t>
        <w:br/>
        <w:t>рассматривают женское начало как вечное. Они верят, что женское начало</w:t>
        <w:br/>
        <w:t>настолько гибкое и многообразное, что женские особи не попадают в ловушки</w:t>
        <w:br/>
        <w:t>и их трудно взять в плен. Трансформация мага была такой полной и такой</w:t>
        <w:br/>
        <w:t>детальной, что он был извергнут из реальности неорганических существ.</w:t>
        <w:br/>
        <w:t>- Она говорила тебе, что неорганические существа все еще преследуют</w:t>
        <w:br/>
        <w:t>ее? - спросил я.</w:t>
        <w:br/>
        <w:t>- Безусловно, они следят за мной, - заверила меня Кэрол. - Женщина</w:t>
        <w:br/>
        <w:t>сказала мне, что она должна охранять себя от преследователей каждую минуту</w:t>
        <w:br/>
        <w:t>своей жизни.</w:t>
        <w:br/>
        <w:t>- Что они могут ей сделать?</w:t>
        <w:br/>
        <w:t>- Я думаю, что они могут понять, что она была мужчиной и снова взять</w:t>
        <w:br/>
        <w:t>ее в плен.</w:t>
        <w:br/>
        <w:t>Мне кажется, что ее страх бесконечно превосходит любой страх, который</w:t>
        <w:br/>
        <w:t>мы способны вообразить.</w:t>
        <w:br/>
        <w:t>Кэрол сказала мне, что женщина в церкви была в курсе моего</w:t>
        <w:br/>
        <w:t>столкновения с неорганическими существами, знала она также и о голубом</w:t>
        <w:br/>
        <w:t>лазутчике.</w:t>
        <w:br/>
        <w:t>- Она знает о тебе и обо мне все, - продолжала Кэрол. - И не потому,</w:t>
        <w:br/>
        <w:t>что я ей что-то рассказала, а потому, что она - часть нашей жизни, нашего</w:t>
        <w:br/>
        <w:t>происхождения. Она говорила, что всегда следила за всеми нами, особенно за</w:t>
        <w:br/>
        <w:t>тобой и мной.</w:t>
        <w:br/>
        <w:t>Кэрол привела мне примеры тех ситуаций из нашей совместной работы, о</w:t>
        <w:br/>
        <w:t>которых знала женщина в церкви. Пока она говорила, я стал ощущать безумную</w:t>
        <w:br/>
        <w:t>ностальгию по человеку, который был передо мной - о Кэрол Тиггс. Я</w:t>
        <w:br/>
        <w:t>отчаянно захотел обнять их. Я потянулся к ней, но потерял равновесие и</w:t>
        <w:br/>
        <w:t>упал со скамейки.</w:t>
        <w:br/>
        <w:t>Кэрол помогла мне встать с тротуара и тщательно осмотрела мои ноги,</w:t>
        <w:br/>
        <w:t>глаза, шею спину. Она сказала, что во мне еще чувствуется остатки</w:t>
        <w:br/>
        <w:t>энергетического заряда. Она положила мою голову себе на грудь и качала</w:t>
        <w:br/>
        <w:t>меня, как маленького ребенка.</w:t>
        <w:br/>
        <w:t>Немного спустя я почувствовал себя лучше и даже стал понемногу</w:t>
        <w:br/>
        <w:t>обретать контроль над движениями.</w:t>
        <w:br/>
        <w:t>- Как тебе нравится моя одежда? - неожиданно спросила Кэрол. - Одета</w:t>
        <w:br/>
        <w:t>ли я как надо? Я тебе нравлюсь?</w:t>
        <w:br/>
        <w:t>Кэрол всегда одевалась исключительно хорошо. Что в ней действительно</w:t>
        <w:br/>
        <w:t>было, - в одежде. И действительно, все время, что я ее знаю, дон Хуан и</w:t>
        <w:br/>
        <w:t>все остальные постоянно шутили, что ее единственным достоинством было</w:t>
        <w:br/>
        <w:t>менее покупать красивую одежду и носить ее со вкусом и грацией.</w:t>
        <w:br/>
        <w:t>Я нашел ее вопрос очень странным и спросил:</w:t>
        <w:br/>
        <w:t>- Почему ты так волнуешься о своей внешности? Это никогда не</w:t>
        <w:br/>
        <w:t>волновало тебя раньше. Ты что, хочешь поразить кого-нибудь?</w:t>
        <w:br/>
        <w:t>- Конечно, я хочу поразить тебя, - сказала она.</w:t>
        <w:br/>
        <w:t>- Но сейчас не время, - запротестовал я. - Сейчас имеет значение не</w:t>
        <w:br/>
        <w:t>твоя внешность, а бросившая вызов смерти.</w:t>
        <w:br/>
        <w:t>- Ты удивишься, насколько важна моя внешность, - засмеялась она. -</w:t>
        <w:br/>
        <w:t>Моя внешность - вопрос жизни и смерти для нас обоих.</w:t>
        <w:br/>
        <w:t>- О чем ты говоришь? Все это напоминает то, как нагваль устраивал мне</w:t>
        <w:br/>
        <w:t>встречу с бросившей вызов смерти. Я чуть не свихнулся от загадочных</w:t>
        <w:br/>
        <w:t>намеков.</w:t>
        <w:br/>
        <w:t>- Оказались ли его загадочные намеки уместными? - просила Кэрол очень</w:t>
        <w:br/>
        <w:t>серьезно.</w:t>
        <w:br/>
        <w:t>- В известной степени - да, - согласился я.</w:t>
        <w:br/>
        <w:t>- То же и моя внешность. Скажи мне, как ты меня находишь?</w:t>
        <w:br/>
        <w:t>Привлекательной, непривлекательной, средней, отвратительной?</w:t>
        <w:br/>
        <w:t>Я подумал немного и сделал определенные выводы. Я находил, что она</w:t>
        <w:br/>
        <w:t>очень привлекательна. Мне это казалось очень странным. Я никогда</w:t>
        <w:br/>
        <w:t>сознательно не думал о ее внешности.</w:t>
        <w:br/>
        <w:t>- Я нахожу, что ты чертовски хороша, - сказал я. - На самом деле, ты</w:t>
        <w:br/>
        <w:t>ошеломительно хороша.</w:t>
        <w:br/>
        <w:t>- Тогда это, должно быть, правильно выбранная внешность, - вздохнула</w:t>
        <w:br/>
        <w:t>она.</w:t>
        <w:br/>
        <w:t>Я старался понять, что она хотела этим сказать, но она заговорила</w:t>
        <w:br/>
        <w:t>снова.</w:t>
        <w:br/>
        <w:t>- Как ты провел время с бросившей вызов смерти? - спросила она.</w:t>
        <w:br/>
        <w:t>Я подробно рассказал ей о моей встрече, особенно о первом сновидении.</w:t>
        <w:br/>
        <w:t>Я сказал о своем впечатлении, что бросившая вызов смерти показала мне этот</w:t>
        <w:br/>
        <w:t>самый город, но в другом времени - в прошлом.</w:t>
        <w:br/>
        <w:t>- Но это невозможно, - сказала она. - Во вселенной нет ни прошлого,</w:t>
        <w:br/>
        <w:t>ни будущего. Есть только мгновение.</w:t>
        <w:br/>
        <w:t>- Я знаю, что это было прошлое, - сказал я. - Это была та же церковь,</w:t>
        <w:br/>
        <w:t>но другой город.</w:t>
        <w:br/>
        <w:t>- Подумай немного, - настаивала она. - Во вселенной есть только</w:t>
        <w:br/>
        <w:t>энергия. А у энергии есть только здесь и сейчас, бесконечное и всегда</w:t>
        <w:br/>
        <w:t>присутствующее здесь-и-сейчас.</w:t>
        <w:br/>
        <w:t>- Тогда что же случилось со мной, как ты думаешь, Кэрол?</w:t>
        <w:br/>
        <w:t>- С помощью бросившей вызов смерти ты пересек четвертые врата</w:t>
        <w:br/>
        <w:t>сновидения, - сказала она. - Женщина в церкви взяла тебя в свой сон, в</w:t>
        <w:br/>
        <w:t>свое намерение. Она взяла то, как она видит этот город. Вероятно, она</w:t>
        <w:br/>
        <w:t>визуализировала его в прошлом, и эта визуализация осталась невредимой. Как</w:t>
        <w:br/>
        <w:t>и ее визуализация современного города.</w:t>
        <w:br/>
        <w:t>После продолжительного молчания, когда я не мог произнести ни слова,</w:t>
        <w:br/>
        <w:t>она задала мне еще один вопрос:</w:t>
        <w:br/>
        <w:t>- Что еще делала с тобой та женщина?</w:t>
        <w:br/>
        <w:t>Я рассказал Кэрол второе сновидение. Сновидения о городе каков он</w:t>
        <w:br/>
        <w:t>есть сейчас.</w:t>
        <w:br/>
        <w:t>- Ну вот, - сказала она. - Женщина взяла тебя не только в свое</w:t>
        <w:br/>
        <w:t>прошлое намерение, но и помогла тебе пройти через четвертые врата,</w:t>
        <w:br/>
        <w:t>заставляя твое энергетическое тело пропутешествовать в другое место,</w:t>
        <w:br/>
        <w:t>которое существует сегодня, но в ее намерении.</w:t>
        <w:br/>
        <w:t>Кэрол сделала паузу и затем спросила меня, объяснила ли мне женщина в</w:t>
        <w:br/>
        <w:t>церкви, как намереваться во второе внимание.</w:t>
        <w:br/>
        <w:t>Я помню, что она говорила об этом, но не объясняла, что значит на</w:t>
        <w:br/>
        <w:t>самом деле намерение ко второму вниманию. Кэрол обратилась к концепции, о</w:t>
        <w:br/>
        <w:t>которой никогда не упоминал дон Хуан.</w:t>
        <w:br/>
        <w:t>- Откуда у тебя эти новые идеи? - спросил я, откровенно любуясь ей.</w:t>
        <w:br/>
        <w:t>Уклончивым тоном Кэрол заверила меня, что многое об этих странных</w:t>
        <w:br/>
        <w:t>запутанных вещах объяснила ей женщина в церкви.</w:t>
        <w:br/>
        <w:t>- Сейчас мы погружены во второе внимание, - продолжала она. - Женщина</w:t>
        <w:br/>
        <w:t>в церкви ввела нас в сновидение, тебя - здесь, а меня - в Таксоне. А затем</w:t>
        <w:br/>
        <w:t>мы снова заснули в нашем сне. Но ты не помнишь этой части, а я помню.</w:t>
        <w:br/>
        <w:t>Секрет сдвоенной позиции. Вспомни, что сказала тебе женщина; второй сон</w:t>
        <w:br/>
        <w:t>начинается во втором внимании - это единственный путь переступить в</w:t>
        <w:br/>
        <w:t>четвертые врата сновидения.</w:t>
        <w:br/>
        <w:t>После длинной паузы, во время которой я не смог сказать ни слова, она</w:t>
        <w:br/>
        <w:t>произнесла:</w:t>
        <w:br/>
        <w:t>- Я думаю, что женщина в церкви в действительности сделала тебе</w:t>
        <w:br/>
        <w:t>подарок, хотя ты и не хотел его получать. Ее подарком было то, что она</w:t>
        <w:br/>
        <w:t>присоединила свою энергию к нашей, чтобы передвигаться туда и назад в</w:t>
        <w:br/>
        <w:t>здесь-и-сейчас энергии вселенной.</w:t>
        <w:br/>
        <w:t>Это очень взволновало меня. Слова Кэрол были точными и мне нечего</w:t>
        <w:br/>
        <w:t>было возразить. Она дала определение чему-то, что я считал невозможным</w:t>
        <w:br/>
        <w:t>определить, хотя и не знал, что же именно она определила. Если бы я мог</w:t>
        <w:br/>
        <w:t>двигаться, я бы вскочил и обнял ее. Она улыбалась своей прекрасной</w:t>
        <w:br/>
        <w:t>улыбкой, в то время как я судорожно продолжал размышлять над смыслом ее</w:t>
        <w:br/>
        <w:t>слов. Я еще раз отметил, что дон Хуан никогда не говорил мне ничего</w:t>
        <w:br/>
        <w:t>подобного.</w:t>
        <w:br/>
        <w:t>- Возможно он не знает, - сказала Кэрол примирительно, не чуть не</w:t>
        <w:br/>
        <w:t>обижаясь на дона Хуана.</w:t>
        <w:br/>
        <w:t>Я не стал с ней спорить. Какое-то время я оставался в неподвижности,</w:t>
        <w:br/>
        <w:t>глубоко погрузившись в свои мысли. Затем мысли и слова посыпались из меня,</w:t>
        <w:br/>
        <w:t>как при извержении вулкана. Люди шли по площади, кое-то даже остановился</w:t>
        <w:br/>
        <w:t>посмотреть. Должно быть, мы представляли собой то еще зрелище: Кэрол Тиггс</w:t>
        <w:br/>
        <w:t>целовала и ласкала мое лицо, в то время как я еще и еще разглагольствовал</w:t>
        <w:br/>
        <w:t>о ясности ее ума и о моей встрече с бросившей вызов смерти.</w:t>
        <w:br/>
        <w:t>Когда я смог идти, она проводила меня через площадь в единственную в</w:t>
        <w:br/>
        <w:t>городе гостиницу. Она убедила меня, что у меня еще недостаточно энергии,</w:t>
        <w:br/>
        <w:t>чтобы идти в дом к дону Хуану, но что все там знают, где мы находимся.</w:t>
        <w:br/>
        <w:t>- Как они могли узнать, где мы? - спросил я.</w:t>
        <w:br/>
        <w:t>- Нагваль - старый хитрый маг, - ответила она, смеясь. - Это он</w:t>
        <w:br/>
        <w:t>сказал мне, что если я найду тебя энергетически ослабленным, то мне</w:t>
        <w:br/>
        <w:t>следует отвести тебя в гостиницу, а не рисковать, таща на буксире через</w:t>
        <w:br/>
        <w:t>весь город.</w:t>
        <w:br/>
        <w:t>Ее слова и особенно ее улыбка заставили меня почувствовать такое</w:t>
        <w:br/>
        <w:t>облегчение, что дальше я продолжал идти в блаженном состоянии. Мы обошли</w:t>
        <w:br/>
        <w:t>угол и прошли пол квартала вниз по улице ко входу в гостиницу, который был</w:t>
        <w:br/>
        <w:t>расположен как раз напротив церкви. Мы прошли через фойе, поднялись по</w:t>
        <w:br/>
        <w:t>цементным ступенькам на второй этаж прямо в номер. В столь не приветливых</w:t>
        <w:br/>
        <w:t>гостиничных номерах мне раньше бывать не приходилось. Кэрол сказала, что я</w:t>
        <w:br/>
        <w:t>уже был здесь; тем не менее у меня не было никаких воспоминаний ни о</w:t>
        <w:br/>
        <w:t>гостинице, ни о номере. Хотя настолько устал, что просто не был способен</w:t>
        <w:br/>
        <w:t>думать об этом. Я просто упал на кровать вниз лицом. Единственное, чего я</w:t>
        <w:br/>
        <w:t>хотел, - это спать, хотя и был очень взвинчен. Было так много несвязанных</w:t>
        <w:br/>
        <w:t>концов, хотя внешни все выглядело достаточно упорядоченным. Вдруг я</w:t>
        <w:br/>
        <w:t>почувствовал внезапный прилив нервного возбуждения и сил.</w:t>
        <w:br/>
        <w:t>- Я никогда не говорил тебе, что не принял подарок бросившей вызов</w:t>
        <w:br/>
        <w:t>смерти, - сказал я, повернувшись к Кэрол. - Откуда ты знаешь, что я не</w:t>
        <w:br/>
        <w:t>принял его?</w:t>
        <w:br/>
        <w:t>- Но ты сказал мне об этом сам, - запротестовала она, садясь рядом со</w:t>
        <w:br/>
        <w:t>мной. - Ты так гордился этим. Это было первое, что ты сказал мне, когда я</w:t>
        <w:br/>
        <w:t>тебя нашла.</w:t>
        <w:br/>
        <w:t>Как не странно, это был единственный ответ, который не удовлетворил</w:t>
        <w:br/>
        <w:t>меня. То о чем она сообщила, не выглядело как мое утверждение.</w:t>
        <w:br/>
        <w:t>- Я думаю, что ты неправильно меня поняла, - сказал я. - Я просто не</w:t>
        <w:br/>
        <w:t>хотел принимать ничего, что отклонило бы меня от моей цели.</w:t>
        <w:br/>
        <w:t>- Ты хочешь сказать, что не чувствуешь гордости за свой отказ?</w:t>
        <w:br/>
        <w:t>- Нет. Я ничего не чувствую. Я неспособен больше что-либо</w:t>
        <w:br/>
        <w:t>чувствовать, кроме страха.</w:t>
        <w:br/>
        <w:t>Я вытянул ноги и положил голову на подушку. Я почувствовал, что если</w:t>
        <w:br/>
        <w:t>бы я закрыл глаза или прекратил говорить, я бы тут же заснул.</w:t>
        <w:br/>
        <w:t>Я рассказал Кэрол, как я спорил с доном Хуаном в начале моего</w:t>
        <w:br/>
        <w:t>знакомства с ним, о его убедительных мотивах следовать по пути воина. Он</w:t>
        <w:br/>
        <w:t>говорил, что страх поддерживает его, чтобы идти прямо и что больше всего</w:t>
        <w:br/>
        <w:t>он боится утратить нагваль, абстрактное, дух.</w:t>
        <w:br/>
        <w:t>- По сравнению с утратой нагваля смерть - это ничто, - говорил он с</w:t>
        <w:br/>
        <w:t>искренней страстью в голосе. - Мой страх потерять нагваль - это</w:t>
        <w:br/>
        <w:t>единственная реальная вещь, которая у меня есть, потому что без этого я</w:t>
        <w:br/>
        <w:t>буду хуже, чем мертвец.</w:t>
        <w:br/>
        <w:t>Я рассказал Кэрол, как я тут же возразил дону Хуану, гордо заявив,</w:t>
        <w:br/>
        <w:t>что поскольку мне неизвестен страх, то если бы мне пришлось выбирать такой</w:t>
        <w:br/>
        <w:t>путь, - силой, подвигающей меня на это, для меня была бы любовь.</w:t>
        <w:br/>
        <w:t>Дон Хуан заявил, что когда приходит критический момент, то</w:t>
        <w:br/>
        <w:t>единственным стоящим состоянием для воина является страх. Втайне я</w:t>
        <w:br/>
        <w:t>возмущался узостью его взглядов.</w:t>
        <w:br/>
        <w:t>- Колесо сделало полный оборот, - сказал я Кэрол. - Посмотри на меня</w:t>
        <w:br/>
        <w:t>сейчас. Я могу поклясться тебе, что единственное, что заставляет меня</w:t>
        <w:br/>
        <w:t>держаться, - это страх утратить нагваль.</w:t>
        <w:br/>
        <w:t>Кэрол как-то странно взглянула на меня. Такого взгляда я у нее раньше</w:t>
        <w:br/>
        <w:t>не замечал.</w:t>
        <w:br/>
        <w:t>- Я позволю тебе не согласиться, - сказала она мягко. - Страх ничего</w:t>
        <w:br/>
        <w:t>не значит по сравнению с любовью. Страх заставляет двигаться как попало,</w:t>
        <w:br/>
        <w:t>любовь заставляет двигаться разумно.</w:t>
        <w:br/>
        <w:t>- Что ты говоришь, Кэрол Тиггс? Разве маги сейчас любят?</w:t>
        <w:br/>
        <w:t>Она не ответила. Она легла рядом со мной и положила голову ко мне на</w:t>
        <w:br/>
        <w:t>плечо. Мы оставались там, в этой странной неприветливой комнате долгое</w:t>
        <w:br/>
        <w:t>время в полной тишине.</w:t>
        <w:br/>
        <w:t>- Я чувствую, что чувствуешь ты, - вдруг сказала Кэрол. - Теперь</w:t>
        <w:br/>
        <w:t>постарайся почувствовать, что чувствую я. Ты можешь это. Но давай сделай</w:t>
        <w:br/>
        <w:t>это во тьме.</w:t>
        <w:br/>
        <w:t>Кэрол протянула вверх руку и щелкнула выключателем над кроватью.</w:t>
        <w:br/>
        <w:t>Одним движением я сел прямо. Толчок страха пронзил меня как удар</w:t>
        <w:br/>
        <w:t>электрическим током. Как только Кэрол выключила свет, в комнате наступила</w:t>
        <w:br/>
        <w:t>ночь. С огромным беспокойством я спросил ее об этом.</w:t>
        <w:br/>
        <w:t>- Ты еще не в себе, - сказала она подбадривающе. - У тебя был</w:t>
        <w:br/>
        <w:t>грандиозных размеров припадок. Войдя так глубоко во второе внимание, ты</w:t>
        <w:br/>
        <w:t>как бы немного не в порядке. Конечно сейчас день, но твои глаза не могут</w:t>
        <w:br/>
        <w:t>еще привыкнуть к тусклому свету в номере.</w:t>
        <w:br/>
        <w:t>Более или менее, я снова лег. Кэрол продолжала говорить, но я не</w:t>
        <w:br/>
        <w:t>слушал. Я чувствовал простыни. Это были настоящие простыни. Я пробежался</w:t>
        <w:br/>
        <w:t>руками по кровати. Это была кровать! Я наклонился и дотронулся пальцами до</w:t>
        <w:br/>
        <w:t>холодного пола. Я встал с кровати и проверил каждый уголок в номере и</w:t>
        <w:br/>
        <w:t>ванной. Все было обычно, естественно. Я сказал Кэрол, что когда она</w:t>
        <w:br/>
        <w:t>выключила свет, у меня появилась абсолютная уверенность, что я сплю.</w:t>
        <w:br/>
        <w:t>- Сделай перерыв, - сказала она. - Прекрати этот бред, или иди в</w:t>
        <w:br/>
        <w:t>кровать и отдохни.</w:t>
        <w:br/>
        <w:t>Я открыл занавеси на окне и посмотрел на улицу. Был день, но когда я</w:t>
        <w:br/>
        <w:t>закрыл их, в номере была ночь. Кэрол умоляла меня лечь в постель. Она</w:t>
        <w:br/>
        <w:t>боялась, что я убегу на улицу, как сделал это раньше. В этом она была</w:t>
        <w:br/>
        <w:t>права. Я вернулся в постель, не заметив, что ни одной секунды я не</w:t>
        <w:br/>
        <w:t>потратил на то, чтобы указать на что-нибудь мизинцем. Как будто бы это</w:t>
        <w:br/>
        <w:t>стерлось из моей памяти.</w:t>
        <w:br/>
        <w:t>Темнота в номере этой гостиницы была необычной. Она навевала на меня</w:t>
        <w:br/>
        <w:t>чувство мира и гармонии. Она также принесла мне чувство глубокой грусти,</w:t>
        <w:br/>
        <w:t>тоски по человеческому теплу, по обществу. Я чувствовал себя более чем</w:t>
        <w:br/>
        <w:t>разбитым. Ничего со мной никогда не было. Я лежал в постели, пытаясь</w:t>
        <w:br/>
        <w:t>вспомнить, была ли эта тоска чем-то таким, что я уже знал. Нет. Тоска, с</w:t>
        <w:br/>
        <w:t>которой я был знаком, была не по человеческому обществу. Тогда это было</w:t>
        <w:br/>
        <w:t>чем-то абстрактным, скорее что-то вроде грусти о том, что я не сделал</w:t>
        <w:br/>
        <w:t>чего-то неопределенного.</w:t>
        <w:br/>
        <w:t>- Я распадаюсь на части, - сказал я Кэрол. - Я сейчас расплачусь по</w:t>
        <w:br/>
        <w:t>людям.</w:t>
        <w:br/>
        <w:t>Я думал, что она посчитает мое заявление смешным. Я и представил его</w:t>
        <w:br/>
        <w:t>как шутку. Но она ничего не сказала. Казалось она согласилась со мной. Она</w:t>
        <w:br/>
        <w:t>вздохнула. Мое состояние было невероятно нестабильным, я полностью отдался</w:t>
        <w:br/>
        <w:t>эмоциям. Я повернулся к ней в темноте и прошептал что-то такое, что в</w:t>
        <w:br/>
        <w:t>обычное время было бы для меня совершенный вздор.</w:t>
        <w:br/>
        <w:t>- Я обожаю тебя, - сказал я.</w:t>
        <w:br/>
        <w:t>Такие разговоры среди магов дона Хуана были немыслимы. Кэрол Тиггс</w:t>
        <w:br/>
        <w:t>была женщиной-нагвалем. Между нами двумя не было необходимости проявлять</w:t>
        <w:br/>
        <w:t>любовь. На самом деле мы даже не знали, что чувствуем друг к другу. Дон</w:t>
        <w:br/>
        <w:t>Хуан учил нас, что у магов не было необходимости и времени для таких</w:t>
        <w:br/>
        <w:t>чувств.</w:t>
        <w:br/>
        <w:t>Кэрол улыбнулась мне и обняла. И я настолько переполнился любовь к</w:t>
        <w:br/>
        <w:t>ней, что даже заплакал.</w:t>
        <w:br/>
        <w:t>- Твое энергетическое тело движется вперед на светящихся волокнах</w:t>
        <w:br/>
        <w:t>вселенной, - прошептала она мне на ухо. - Нас несет подарок намерения</w:t>
        <w:br/>
        <w:t>бросившего вызов смерти.</w:t>
        <w:br/>
        <w:t>У меня было достаточно энергии, чтобы понять, о чем она говорит. Я</w:t>
        <w:br/>
        <w:t>даже спросил ее, понимает ли она сама, что все это значит. Она успокоила</w:t>
        <w:br/>
        <w:t>меня и прошептала на ухо:</w:t>
        <w:br/>
        <w:t>- Я понимаю: подарок бросившего вызов смерти для тебя был крыльями</w:t>
        <w:br/>
        <w:t>намерения. И с ними ты и я сновидим себя в другом времени. Во времени,</w:t>
        <w:br/>
        <w:t>которое еще придет.</w:t>
        <w:br/>
        <w:t>Я оттолкнул ее и сел. То, как она произносила такие сложные</w:t>
        <w:br/>
        <w:t>магические понятия, выбивало меня из колеи. Ей не было дано серьезно</w:t>
        <w:br/>
        <w:t>воспринимать схематическое мышление. Мы всегда шутили между собой, что она</w:t>
        <w:br/>
        <w:t>не обладала философским умом.</w:t>
        <w:br/>
        <w:t>- Что с тобой? - спросил я. - Ты - новое открытие для меня - Кэрол -</w:t>
        <w:br/>
        <w:t>маг-философ. Ты говоришь как дон Хуан.</w:t>
        <w:br/>
        <w:t>- Еще нет, - она рассмеялась. - Но это приближается. Оно катится, и</w:t>
        <w:br/>
        <w:t>когда наконец оно достанет меня, для меня самым легким в мире будет стать</w:t>
        <w:br/>
        <w:t>магом-философом. Ты увидишь. И никто не сможет объяснить этого, это просто</w:t>
        <w:br/>
        <w:t>произойдет.</w:t>
        <w:br/>
        <w:t>В моем мозге зазвонил будильник. - Ты не Кэрол! - закричал я. - Ты</w:t>
        <w:br/>
        <w:t>бросившая вызов смерти, замаскированная под Кэрол. Я знал это!</w:t>
        <w:br/>
        <w:t>Ничуть не взволнованная моим обвинением, Кэрол засмеялась.</w:t>
        <w:br/>
        <w:t>- Не неси чепухи, - сказала она. - Ты собираешься пропустить урок. Я</w:t>
        <w:br/>
        <w:t>знала, что рано или поздно ты отдашься своему индульгированию. Поверь мне,</w:t>
        <w:br/>
        <w:t>я Кэрол. Но мы делаем то, чем не занимались раньше: мы собираем намерения</w:t>
        <w:br/>
        <w:t>во втором внимании, как делали маги древности.</w:t>
        <w:br/>
        <w:t>Она не вполне убедила меня, но у меня не было больше энергии, чтобы</w:t>
        <w:br/>
        <w:t>отстаивать свои доводы, потому что я начал погружаться во что-то вроде</w:t>
        <w:br/>
        <w:t>водоворота своего сновидения. Я едва слышал голос Кэрол, который шептал</w:t>
        <w:br/>
        <w:t>мне на ухо:</w:t>
        <w:br/>
        <w:t>- Мы сновидим нас самих. Сновидь мне свое намерение! Намеревай меня в</w:t>
        <w:br/>
        <w:t>будущее! Сконцентрируй намерение меня в будущее!</w:t>
        <w:br/>
        <w:t>С огромным усилием я сформулировал выплывшую из глубины мысль:</w:t>
        <w:br/>
        <w:t>- Останься здесь со навсегда, - произнесенное мною звучало, как</w:t>
        <w:br/>
        <w:t>замедленная запись на пластинке. Она ответила что-то непонятное. Я хотел</w:t>
        <w:br/>
        <w:t>засмеяться, но меня закружил вихрь.</w:t>
        <w:br/>
        <w:t>Когда я проснулся, в гостиничном номере никого не было. Я не</w:t>
        <w:br/>
        <w:t>представлял, как долго я спал. Я совершенно растерялся, не найдя Кэрол</w:t>
        <w:br/>
        <w:t>рядом с собой. Быстро одевшись я спустился в фойе поискать ее. Кроме того,</w:t>
        <w:br/>
        <w:t>я хотел развеять странную дремоту, которая еще владела мной.</w:t>
        <w:br/>
        <w:t>За столом управляющий сказал мне, что американка, которая сняла</w:t>
        <w:br/>
        <w:t>номер, ушла минуту назад. Я выбежал на улицу в надежде догнать ее, но ее</w:t>
        <w:br/>
        <w:t>нигде не было видно. Был полдень. На безоблачном небе светило солнце. Было</w:t>
        <w:br/>
        <w:t>жарко.</w:t>
        <w:br/>
        <w:t>Я пошел в церковь. Мое удивление было искренним, но притупленным,</w:t>
        <w:br/>
        <w:t>когда я обнаружил, что видел эти архитектурные детали в сновидении. Без</w:t>
        <w:br/>
        <w:t>особого интереса я сам сыграл роль своего собственного адвоката дьявола и</w:t>
        <w:br/>
        <w:t>развеял сомнения. Возможно мы с доном Хуаном и осматривали заднюю часть</w:t>
        <w:br/>
        <w:t>церкви снаружи, но я не помнил этого. Я подумал, что это не имеет</w:t>
        <w:br/>
        <w:t>значения. Мои веские доказательства не имели для меня никакого значения -</w:t>
        <w:br/>
        <w:t>я слишком хотел спать.</w:t>
        <w:br/>
        <w:t>Оттуда я медленно отправился к дому дона Хуана, продолжая искать</w:t>
        <w:br/>
        <w:t>Кэрол. Я был уверен, что найду ее там, что она меня ждет. Дон Хуан принял</w:t>
        <w:br/>
        <w:t>меня так, как-будто я вернулся из лап смерти. Он и его компаньоны были в</w:t>
        <w:br/>
        <w:t>сильном возбуждении, с любопытством меня осматривая.</w:t>
        <w:br/>
        <w:t>- Где ты был? - требовательно спросил дон Хуан.</w:t>
        <w:br/>
        <w:t>Я не мог понять причины всей этой суеты. Я сказал ему, что провел</w:t>
        <w:br/>
        <w:t>ночь с Кэрол в гостинице у площади, потому что у меня не было энергии</w:t>
        <w:br/>
        <w:t>вернуться из церкви к нему домой, - но ведь они и сами об этом знали.</w:t>
        <w:br/>
        <w:t>- Мы ничего об этом не знали, - сказал он.</w:t>
        <w:br/>
        <w:t>- Разве Кэрол не сказала вам, что была со мной? - спросил я с тупым</w:t>
        <w:br/>
        <w:t>подозрением, и если бы я не был таким уставшим, то меня бы охватила</w:t>
        <w:br/>
        <w:t>тревога.</w:t>
        <w:br/>
        <w:t>Никто не ответил. Они смотрели друг на друга. Я повернулся к дону</w:t>
        <w:br/>
        <w:t>Хуану и сказал, что я думал, что это он послал Кэрол найти меня. Дон Хуан</w:t>
        <w:br/>
        <w:t>ходил взад-вперед по комнате, не говоря ни слова.</w:t>
        <w:br/>
        <w:t>- Кэрол Тиггс вообще с нами не было, - сказал он. - А тебя не было</w:t>
        <w:br/>
        <w:t>девять дней.</w:t>
        <w:br/>
        <w:t>Только моя усталость спасла меня от шока при подобном заявлении. Тон</w:t>
        <w:br/>
        <w:t>его голоса и уверенность, которую продемонстрировали другие, доказывали,</w:t>
        <w:br/>
        <w:t>что все это серьезно. Но я был настолько ошеломлен, что ничего не мог</w:t>
        <w:br/>
        <w:t>сказать.</w:t>
        <w:br/>
        <w:t>Дон Хуан попросил меня рассказать им подробно, что произошло между</w:t>
        <w:br/>
        <w:t>мной и бросившей вызов смерти. Я был удивлен, что так много помнил и смог</w:t>
        <w:br/>
        <w:t>рассказать, не смотря на усталость. Напряжение было снято, когда я</w:t>
        <w:br/>
        <w:t>рассказал, как сильно смеялась женщина над моим бессмысленным криком в ее</w:t>
        <w:br/>
        <w:t>сновидение, о моем намерении видеть.</w:t>
        <w:br/>
        <w:t>- Способ указывать мизинцем работает даже лучше, - сказал я дону</w:t>
        <w:br/>
        <w:t>Хуану без всякой попытки обвинения.</w:t>
        <w:br/>
        <w:t>Дон Хуан спросил, была ли у женщины еще какая-нибудь реакция на мой</w:t>
        <w:br/>
        <w:t>бессмысленный крик, кроме смеха. Я не помнил ничего, кроме ее веселья и ее</w:t>
        <w:br/>
        <w:t>слов о том, как он ее не любит.</w:t>
        <w:br/>
        <w:t>- Нельзя сказать, что я не любил ее, - запротестовал дон Хуан. - Я</w:t>
        <w:br/>
        <w:t>просто не люблю методы принуждения старых магов.</w:t>
        <w:br/>
        <w:t>Обращаясь ко всем, я сказал, что лично мне очень нравится эта</w:t>
        <w:br/>
        <w:t>женщина, безмерно и без предубеждений. И что я люблю Кэрол Тиггс так, как</w:t>
        <w:br/>
        <w:t>не любил никого и никогда.</w:t>
        <w:br/>
        <w:t>Казалось они не одобрили того, что я говорил. Они смотрели друг на</w:t>
        <w:br/>
        <w:t>друга, как будто я вдруг сошел с ума. Я хотел говорить еще. Но дон Хуан,</w:t>
        <w:br/>
        <w:t>как мне показалось, чтобы я больше не наговорил глупостей, выставил меня</w:t>
        <w:br/>
        <w:t>из дома и отправил обратно в гостиницу. Он пошел вместе со мной.</w:t>
        <w:br/>
        <w:t>В гостинице был тот же управляющий, с которым я говорил раньше. Он</w:t>
        <w:br/>
        <w:t>выслушал наши описания Кэрол Тиггс, но с абсолютной уверенностью отрицал,</w:t>
        <w:br/>
        <w:t>что когда-либо видел ее или меня раньше. Он даже позвал горничных; они</w:t>
        <w:br/>
        <w:t>подтвердили его слова.</w:t>
        <w:br/>
        <w:t>- Что все это может значить? - спросил дон Хуан вслух.</w:t>
        <w:br/>
        <w:t>Казалось, что его вопрос был обращен к себе самому.</w:t>
        <w:br/>
        <w:t>Он тихонько вывел меня из гостиницы.</w:t>
        <w:br/>
        <w:t>- Пойдем из этого запутанного места, - сказал он.</w:t>
        <w:br/>
        <w:t>Когда мы вышли на улицу, он велел мне не оборачиваться и не смотреть</w:t>
        <w:br/>
        <w:t>на гостиницу или церковь через дорогу, а идти с опущенной головой. Я</w:t>
        <w:br/>
        <w:t>посмотрел на свои ботинки и понял, что на мне была уже не одежда Кэрол, а</w:t>
        <w:br/>
        <w:t>моя собственная. Но как бы я не старался, я не мог вспомнить, когда я</w:t>
        <w:br/>
        <w:t>переоделся. Я вычислил, что это, должно быть, было, когда я проснулся в</w:t>
        <w:br/>
        <w:t>гостинице. Очевидно, тогда я надел свою собственную одежду, хотя ничего не</w:t>
        <w:br/>
        <w:t>помнил об этом.</w:t>
        <w:br/>
        <w:t>К тому времени мы дошли до площади. До того, как мы перешли ее, чтобы</w:t>
        <w:br/>
        <w:t>направиться домой к дону Хуану, я рассказал ему про свою одежду. Он</w:t>
        <w:br/>
        <w:t>ритмично покачивал головой, внимательно слушая каждое слово. Он сел на</w:t>
        <w:br/>
        <w:t>скамейку и полным уверенности голосом сказал, что с этого момента я должен</w:t>
        <w:br/>
        <w:t>забыть, что было во втором внимании между женщиной в церкви и моим</w:t>
        <w:br/>
        <w:t>энергетическим телом. Мое общение с Кэрол Тиггс в гостинице было чем-то</w:t>
        <w:br/>
        <w:t>вроде айсберга.</w:t>
        <w:br/>
        <w:t>- Невозможно представить, что ты был во втором внимании девять дней,</w:t>
        <w:br/>
        <w:t>- продолжал дон Хуан. - Девять дней - это секунда для бросившего вызов</w:t>
        <w:br/>
        <w:t>смерти, но вечность для нас.</w:t>
        <w:br/>
        <w:t>Прежде чем я смог что-то возразить, или объяснить или сказать</w:t>
        <w:br/>
        <w:t>что-нибудь, он остановил меня.</w:t>
        <w:br/>
        <w:t>- Если ты до сих пор не можешь вспомнить всего, чему я тебя обучал во</w:t>
        <w:br/>
        <w:t>втором внимании, - подумай, насколько труднее должно быть воспоминания</w:t>
        <w:br/>
        <w:t>того, чему учил тебя бросивший вызов смерти. Я только учил тебя менять</w:t>
        <w:br/>
        <w:t>уровни осознания; бросивший вызов смерти заставлял тебя менять вселенные.</w:t>
        <w:br/>
        <w:t>Я чувствовал себя разбитым. Дон Хуан и два его компаньона заставляли</w:t>
        <w:br/>
        <w:t>меня сделать невероятное усилие, чтобы вспомнить, когда я переоделся. Я не</w:t>
        <w:br/>
        <w:t>смог. Моя голова была пуста: ни чувств, ни воспоминаний. Каким-то образом</w:t>
        <w:br/>
        <w:t>я не был полностью с ними.</w:t>
        <w:br/>
        <w:t>Нервное напряжение дона Хуана и двух его компаньонов достигло</w:t>
        <w:br/>
        <w:t>максимума. Я никогда не видел его настолько обеспокоенным. Он всегда</w:t>
        <w:br/>
        <w:t>подшучивал как будто хотел чтобы я не воспринимал его слишком всерьез. Но</w:t>
        <w:br/>
        <w:t>это был не тот случай.</w:t>
        <w:br/>
        <w:t>Я снова попытался собраться с мыслями, чтобы пролить свет на все это;</w:t>
        <w:br/>
        <w:t>и опять мне не удалось, но я не чувствовал поражения; меня охватила волна</w:t>
        <w:br/>
        <w:t>оптимизма. Я почувствовал, что все идет так, как и должно быть.</w:t>
        <w:br/>
        <w:t>Дон Хуан утверждал, что он ничего не знал о моих сновидениях с</w:t>
        <w:br/>
        <w:t>женщиной в церкви. Сон в гостинице, в городе, сон с Кэрол Тиггс были для</w:t>
        <w:br/>
        <w:t>него лихими проделками сновидений старых магов, которые только засоряют</w:t>
        <w:br/>
        <w:t>воображение людей.</w:t>
        <w:br/>
        <w:t>Дон Хуан развел руками и наконец улыбнулся, как обычно.</w:t>
        <w:br/>
        <w:t>- Мы можем только сделать вывод, что женщина в церкви показала тебе,</w:t>
        <w:br/>
        <w:t>как это делать, - сказал он медленно, с расстановками.</w:t>
        <w:br/>
        <w:t>- Для тебя это будет серьезной задачей - найти смысл в бессмысленном</w:t>
        <w:br/>
        <w:t>действии. Это было мастерское передвижение по шахматной доске, выполненное</w:t>
        <w:br/>
        <w:t>бросившим вызов смерти в образе женщины в церкви. Она использовала твое и</w:t>
        <w:br/>
        <w:t>Кэрол энергетические тела, чтобы подняться, освободиться от своих мертвых</w:t>
        <w:br/>
        <w:t>якорей. Она поймала тебя на твоем предложении отдать ей свою энергию.</w:t>
        <w:br/>
        <w:t>То, что он говорил, не имело для меня никакого смысла, но это много</w:t>
        <w:br/>
        <w:t>значило для двух его компаньонов. Они пришли в сильное возбуждение.</w:t>
        <w:br/>
        <w:t>Обращаясь к ним, дон Хуан объяснял, что бросившей вызов смерти и женщина в</w:t>
        <w:br/>
        <w:t>церкви были разным появлением одной и той же энергией; женщина в церкви</w:t>
        <w:br/>
        <w:t>была более сильной и сложной из двоих. Используя энергетическое тело Кэрол</w:t>
        <w:br/>
        <w:t>Тиггс и проделки старых магов, она создала Кэрол Тиггс в гостинице. Дон</w:t>
        <w:br/>
        <w:t>Хуан добавил, что Кэрол и женщина могли прийти во время встречи к некоему</w:t>
        <w:br/>
        <w:t>энергетическому соглашению.</w:t>
        <w:br/>
        <w:t>Казалось, что какая-то мысль вдруг осенила дона Хуана. Он неуверенно</w:t>
        <w:br/>
        <w:t>взглянул на своих двух компаньонов. Их глаза бегали, они смотрели друг на</w:t>
        <w:br/>
        <w:t>друга. Я уверен, что они не искали соглашения, они просто сразу что-то</w:t>
        <w:br/>
        <w:t>вместе поняли.</w:t>
        <w:br/>
        <w:t>- Все наши размышления бесполезны, - сказал тихо дон Хуан ровным</w:t>
        <w:br/>
        <w:t>голосом. - Я уверен, что нет больше Кэрол Тиггс. Нет никакой женщины в</w:t>
        <w:br/>
        <w:t>церкви. Обе слились и улетели на крыльях намерения, я уверен, - в будущее.</w:t>
        <w:br/>
        <w:t>Причина, почему Кэрол Тиггс из гостиницы так волновалась о своей</w:t>
        <w:br/>
        <w:t>внешности, заключается в том, что она была женщиной из церкви, заставляя</w:t>
        <w:br/>
        <w:t>тебя думать, что она Кэрол Тиггс другого плана, более сильная. Разве ты не</w:t>
        <w:br/>
        <w:t>помнишь, что она говорила? - "Сновидь свое намерение на меня. Намеревай</w:t>
        <w:br/>
        <w:t>меня в будущее".</w:t>
        <w:br/>
        <w:t>- Что это значит, дон Хуан? - спросил я.</w:t>
        <w:br/>
        <w:t>- Это значит, что бросивший вызов смерти видел свой путь во вне. Она</w:t>
        <w:br/>
        <w:t>поймала тебя на прогулке. Твоя судьба - ее судьба.</w:t>
        <w:br/>
        <w:t>- Что ты имеешь ввиду, дон Хуан?</w:t>
        <w:br/>
        <w:t>- Я имею ввиду, что если ты обретешь свободу, она тоже обретет ее.</w:t>
        <w:br/>
        <w:t>- Как она сделает это?</w:t>
        <w:br/>
        <w:t>- Через Кэрол Тиггс. Но не волнуйся о Кэрол.</w:t>
        <w:br/>
        <w:t>Он сказал это до того, как я смог выразить свое понимание.</w:t>
        <w:br/>
        <w:t>- Она способна и на тот маневр, и на многое другое.</w:t>
        <w:br/>
        <w:t>Слишком много всего на меня свалилось. Я ощущал этот ужасный вес. В</w:t>
        <w:br/>
        <w:t>момент некоторого облегчения я спросил дона Хуана, что из всего этого</w:t>
        <w:br/>
        <w:t>выйдет.</w:t>
        <w:br/>
        <w:t>Он не ответил. Он осмотрел меня с ног до головы. Затем он медленно</w:t>
        <w:br/>
        <w:t>сказал:</w:t>
        <w:br/>
        <w:t>- Подарок бросившего вызов смерти состоит из безграничных</w:t>
        <w:br/>
        <w:t>возможностей сновидения. Одно из них было твоим сном о Кэрол Тиггс в</w:t>
        <w:br/>
        <w:t>другом времени, в другом мире; в мире более просторном, безграничном: в</w:t>
        <w:br/>
        <w:t>мире, где невозможное становится реальным. Дело в том, что ты не просто</w:t>
        <w:br/>
        <w:t>сможешь пользоваться этими возможностями, но и в один прекрасный день</w:t>
        <w:br/>
        <w:t>сможешь понять их.</w:t>
        <w:br/>
        <w:t>Мы встали и пошли к его дому. В моей голове безумным хороводом</w:t>
        <w:br/>
        <w:t>кружились мысли. Это были даже не мысли, а образы, смесь воспоминаний о</w:t>
        <w:br/>
        <w:t>женщине в церкви и Кэрол Тиггс, разговаривающей со мной в сонной темноте</w:t>
        <w:br/>
        <w:t>гостиничного номера. Пару раз я почти смог сконцентрировать эти образы в</w:t>
        <w:br/>
        <w:t>чувства моего теперешнего "я", как обычно, но сдался; для такого задания у</w:t>
        <w:br/>
        <w:t>меня не было энергии.</w:t>
        <w:br/>
        <w:t>Перед тем, как мы вошли в дом, дон Хуан остановился и повернулся ко</w:t>
        <w:br/>
        <w:t>мне. Он снова тщательно осмотрел меня, как-будто искал какие-то знаки на</w:t>
        <w:br/>
        <w:t>моем теле. Затем я почувствовал себя обязанным направить его прямо к</w:t>
        <w:br/>
        <w:t>главному: я был уверен что он смертельно ошибается.</w:t>
        <w:br/>
        <w:t>- В гостинице я был с настоящей Кэрол Тиггс, - сказал я. - В какой-то</w:t>
        <w:br/>
        <w:t>момент мне самому показалось, что это был бросивший вызов смерти, но после</w:t>
        <w:br/>
        <w:t>внимательного осмотра я отверг это подозрение. Это была Кэрол. Каким-то</w:t>
        <w:br/>
        <w:t>непонятным, странным образом она была в гостинице, как, впрочем, и я сам.</w:t>
        <w:br/>
        <w:t>- Конечно это была Кэрол, - согласился дон Хуан. - Но не та Кэрол,</w:t>
        <w:br/>
        <w:t>которую мы знаем. Это была Кэрол сновидения. Я говорил тебе - Кэрол,</w:t>
        <w:br/>
        <w:t>сделанная из чистого намерения. Ты помог женщине в церкви осуществить это</w:t>
        <w:br/>
        <w:t>сновидение. Ее мастерство заключалось в том, чтобы сделать этот сон в</w:t>
        <w:br/>
        <w:t>высшей степени реальным: искусство старых магов, самая опасная вещь. Я</w:t>
        <w:br/>
        <w:t>говорил тебе, что ты получишь в сновидении королевский урок, не так ли?</w:t>
        <w:br/>
        <w:t>- Как ты думаешь, что случилось с Кэрол Тиггс? - спросил я.</w:t>
        <w:br/>
        <w:t>- Кэрол Тиггс ушла, - ответил он. - Но однажды ты найдешь новую Кэрол</w:t>
        <w:br/>
        <w:t>Тиггс, ту, из сновидения в гостинице.</w:t>
        <w:br/>
        <w:t>- Что ты имеешь ввиду, говоря что она ушла?</w:t>
        <w:br/>
        <w:t>- Она ушла из мира, - ответил он.</w:t>
        <w:br/>
        <w:t>Я ощутил чудовищный спазм в солнечном сплетении. Я просыпался. Мое</w:t>
        <w:br/>
        <w:t>осознание постепенно возвращалось ко мне, но у меня еще не было полного</w:t>
        <w:br/>
        <w:t>контроля над ним. Тем не менее, оно начало пробиваться сквозь пелену</w:t>
        <w:br/>
        <w:t>сновидения; это была смесь незнания того, что происходит, и телесного</w:t>
        <w:br/>
        <w:t>ощущения, что что-то несоизмеримое находится сразу за углом.</w:t>
        <w:br/>
        <w:t>Должно быть, мое лицо выражало недоверие, потому дон Хуан добавил</w:t>
        <w:br/>
        <w:t>повелительным тоном:</w:t>
        <w:br/>
        <w:t>- Это сновидение. Ты должен знать, что это последнее перемещение.</w:t>
        <w:br/>
        <w:t>- Но куда же она ушла как ты думаешь, дон Хуан?</w:t>
        <w:br/>
        <w:t>- Туда же, куда ушли древние маги. Я сказал тебе, что подарок</w:t>
        <w:br/>
        <w:t>бросившего вызов смерти заключался в безграничных возможностях сновидения.</w:t>
        <w:br/>
        <w:t>Ты не хотел ничего конкретного, по этому женщина в церкви дала тебе</w:t>
        <w:br/>
        <w:t>абстрактный подарок: возможность летать на крыльях намерения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lang w:val="en-US"/>
        </w:rPr>
      </w:pPr>
      <w:r>
        <w:rPr>
          <w:rFonts w:cs="Arial Black" w:ascii="Arial Black" w:hAnsi="Arial Black"/>
          <w:b/>
          <w:color w:val="00336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42:00Z</dcterms:created>
  <dc:creator>ValloS StandAlone-Alien</dc:creator>
  <dc:description/>
  <cp:keywords/>
  <dc:language>en-US</dc:language>
  <cp:lastModifiedBy>ValloS StandAlone-Alien</cp:lastModifiedBy>
  <dcterms:modified xsi:type="dcterms:W3CDTF">2007-01-18T07:55:00Z</dcterms:modified>
  <cp:revision>3</cp:revision>
  <dc:subject/>
  <dc:title/>
</cp:coreProperties>
</file>