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FAF5"/>
  <w:body>
    <w:p>
      <w:pPr>
        <w:pStyle w:val="Normal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Карлос Кастанеда</w:t>
      </w:r>
    </w:p>
    <w:p>
      <w:pPr>
        <w:pStyle w:val="Normal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jc w:val="center"/>
        <w:rPr>
          <w:b/>
          <w:b/>
          <w:color w:val="003366"/>
          <w:spacing w:val="100"/>
          <w:sz w:val="32"/>
          <w:szCs w:val="32"/>
        </w:rPr>
      </w:pPr>
      <w:r>
        <w:rPr>
          <w:b/>
          <w:color w:val="003366"/>
          <w:spacing w:val="100"/>
          <w:sz w:val="32"/>
          <w:szCs w:val="32"/>
        </w:rPr>
        <w:t>ВНУТРЕННИЙ ОГОНЬ</w:t>
      </w:r>
    </w:p>
    <w:p>
      <w:pPr>
        <w:pStyle w:val="Normal"/>
        <w:rPr>
          <w:b/>
          <w:b/>
          <w:color w:val="003366"/>
          <w:spacing w:val="100"/>
          <w:sz w:val="32"/>
          <w:szCs w:val="32"/>
        </w:rPr>
      </w:pPr>
      <w:r>
        <w:rPr>
          <w:b/>
          <w:color w:val="003366"/>
          <w:spacing w:val="1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right"/>
        <w:rPr/>
      </w:pPr>
      <w:r>
        <w:rPr/>
        <w:t>"Я хотел бы выразить свое восхищение</w:t>
        <w:br/>
        <w:t>и благодарность великолепному учителю...</w:t>
        <w:br/>
        <w:t>За помощь по восстановлению моей энергии</w:t>
        <w:br/>
        <w:t>и обучению иному для нас пути к полноте</w:t>
        <w:br/>
        <w:t>и благополучию".</w:t>
      </w:r>
    </w:p>
    <w:p>
      <w:pPr>
        <w:pStyle w:val="Style15"/>
        <w:rPr/>
      </w:pPr>
      <w:r>
        <w:rPr/>
        <w:t>ПРОЛОГ</w:t>
      </w:r>
    </w:p>
    <w:p>
      <w:pPr>
        <w:pStyle w:val="Style15"/>
        <w:rPr/>
      </w:pPr>
      <w:r>
        <w:rPr/>
        <w:t>Я издал обширные описательные отчеты о своих отношениях как ученика с</w:t>
        <w:br/>
        <w:t>индейским колдуном из мексики доном Хуаном Матусом. Из-за чуждой для меня</w:t>
        <w:br/>
        <w:t>концепций и практики, которые я должен был понять и усвоить, по мысли дона</w:t>
        <w:br/>
        <w:t>Хуана, у меня не было другого выбора, как передать его учения в форме</w:t>
        <w:br/>
        <w:t>рассказа - повествования о том, что случилось и как это происходило.</w:t>
        <w:br/>
        <w:t>Организация инструкций дона Хуана основывалась на том, что у человека</w:t>
        <w:br/>
        <w:t>есть два типа сознания: он называл их "правосторонним" и "левосторонним".</w:t>
        <w:br/>
        <w:t>Первое он описал как состояние обычного сознания, необходимого для</w:t>
        <w:br/>
        <w:t>повседневной жизни. О втором он говорил как о таинственной стороне</w:t>
        <w:br/>
        <w:t>человека - таком состоянии, которое необходимо для деятельности колдуна и</w:t>
        <w:br/>
        <w:t>видящего. В соответствии с этим он разделил свои инструкции на учение для</w:t>
        <w:br/>
        <w:t>правой стороны и учение для левой стороны.</w:t>
        <w:br/>
        <w:t>Свои учения для правой стороны он передавал, когда я находился в</w:t>
        <w:br/>
        <w:t>состоянии обычного сознания, и эти учения описаны в моих предыдущих</w:t>
        <w:br/>
        <w:t>отчетах. В этом моем состоянии он сказал мне, что он колдун. Он даже</w:t>
        <w:br/>
        <w:t>познакомил меня с другим "колдуном", доном Хенаром Флоресом, и в связи с</w:t>
        <w:br/>
        <w:t>характером наших отношений я пришел к логическому выводу, что они приняли</w:t>
        <w:br/>
        <w:t>меня в ученичество.</w:t>
        <w:br/>
        <w:t>Это ученичество закончилось непостижимым актом, к исполнению которого</w:t>
        <w:br/>
        <w:t>привели меня они оба: они заставили меня прыгнуть в пропасть с вершины</w:t>
        <w:br/>
        <w:t>плоской горы. В последней, разыгранной там драме учений для правой стороны</w:t>
        <w:br/>
        <w:t>участвовали: сам дон Хуан, дон Хенаро, еще два ученика - Паблито, Нестор и</w:t>
        <w:br/>
        <w:t>я. Паблито, Нестор и я прыгнули с вершины в бездну.</w:t>
        <w:br/>
        <w:t>В течение нескольких лет после этого я думал, что только моего</w:t>
        <w:br/>
        <w:t>полного доверия к дону Хуану и дону Хенаро было достаточно для отклонения</w:t>
        <w:br/>
        <w:t>всех моих рациональных страхов перед лицом настоящего уничтожения. Теперь</w:t>
        <w:br/>
        <w:t>я знаю, что это не так: я знаю, что секрет этого таился в учениях дона</w:t>
        <w:br/>
        <w:t>Хуана для левой стороны, а также то, что для проведения этих учений в</w:t>
        <w:br/>
        <w:t>жизнь от дона Хуана, дона Хенаро и их компаньонов потребовались громадная</w:t>
        <w:br/>
        <w:t>дисциплина и упорство..</w:t>
        <w:br/>
        <w:t>Чтобы собрать вновь то, что происходило при обучении для левой</w:t>
        <w:br/>
        <w:t>стороны и что позволило мне выполнить этот непостижимый акт - прыжок в</w:t>
        <w:br/>
        <w:t>пропасть - мне потребовалось десять лет. Именно в своих учениях для левой</w:t>
        <w:br/>
        <w:t>стороны дон Хуан изложил то, что он, дон Хенаро и их компаньоны делали со</w:t>
        <w:br/>
        <w:t>мной и кто они такие. Они обучали меня вовсе не колдовству, а тому, как</w:t>
        <w:br/>
        <w:t>овладеть тремя аспектами древнего знания, которыми они владели: сознанием,</w:t>
        <w:br/>
        <w:t>искусством следопыта и намерением. Они оказались вовсе не колдунами, они -</w:t>
        <w:br/>
        <w:t>видящие, а дон Хуан не только видящий, но и нагваль.</w:t>
        <w:br/>
        <w:t>В своих учениях для правой стороны дон Хуан уже многое объяснил мне</w:t>
        <w:br/>
        <w:t>относительно нагваля и видения. Как я понял, видение является способностью</w:t>
        <w:br/>
        <w:t>людей расширять свое поле восприятия настолько, что они становятся</w:t>
        <w:br/>
        <w:t>способными оценивать не только внешнюю видимость, но и саму суть всего. Он</w:t>
        <w:br/>
        <w:t>также объяснил мне, что видящие видят человека, как в поле энергии,</w:t>
        <w:br/>
        <w:t>которое выглядит подобно светящемуся яйцу. Он сказал, что у большинства</w:t>
        <w:br/>
        <w:t>людей это поле разделено на две части, однако у некоторых мужчин и женщин</w:t>
        <w:br/>
        <w:t>оно разделено на четыре, а иногда на три. Из-за своей большой сопротивляе-</w:t>
        <w:br/>
        <w:t>мости, по сравнению со средними людьми, эти люди, после обучения видению</w:t>
        <w:br/>
        <w:t>могут стать нагвалями.</w:t>
        <w:br/>
        <w:t>В своих учениях для левой стороны дон Хуан объяснил мне сложность</w:t>
        <w:br/>
        <w:t>видения и бытия нагваля. Стать нагвалем, сказал он, гораздо более сложно и</w:t>
        <w:br/>
        <w:t>многообещающе, чем быть просто прочным человеком, научившимся видеть. Быть</w:t>
        <w:br/>
        <w:t>нагвалем означает быть вождем, учителем и проводником.</w:t>
        <w:br/>
        <w:t>Как нагваль дон Хуан был руководителем группы видящих, известных как</w:t>
        <w:br/>
        <w:t>"партия нагваля", которая состояла из восьми женщин: Сесилии, Делии,</w:t>
        <w:br/>
        <w:t>Гермелинды, Кармелы, Нелиды, Флориды, Зулейки и Зойлы; троих</w:t>
        <w:br/>
        <w:t>мужчин-видящих: Висенте, Сильвио Мануэля и Хенаро, а также четверых</w:t>
        <w:br/>
        <w:t>"курьеров" или посланников: Эмелито, Хуана Тумм, Марты и Терезы.</w:t>
        <w:br/>
        <w:t>Кроме руководства партией нагваля дон Хуан занимался также обучением</w:t>
        <w:br/>
        <w:t>и руководством группой учеников-видящих, известной как "новая партия</w:t>
        <w:br/>
        <w:t>нагваля". Она состояла из четырех молодых людей: Паблито, Нестора, Элихио</w:t>
        <w:br/>
        <w:t>и Бениньо, и пяти женщин: Соледад, ла Горды, Лидии, Жозефины и Розы. Я был</w:t>
        <w:br/>
        <w:t>номинальным лидером новой партии нагваля наряду с женщиной-нагвалем по</w:t>
        <w:br/>
        <w:t>имени Кэрол.</w:t>
        <w:br/>
        <w:t>Для того, чтобы дон Хуан мог передать мне свои учения для левой</w:t>
        <w:br/>
        <w:t>стороны, я должен был входить в уникальное состояние перцептуальной</w:t>
        <w:br/>
        <w:t>ясности, известное как "повышенное сознание". В течение многих лет моей</w:t>
        <w:br/>
        <w:t>связи с ним он попеременно вводил меня в такое состояние с помощью удара,</w:t>
        <w:br/>
        <w:t>который он наносил своей ладонью в верхней части моей спины.</w:t>
        <w:br/>
        <w:t>Дон Хуан объяснил, что в состоянии повышенного сознания ученики могут</w:t>
        <w:br/>
        <w:t>вести себя почти так же естественно, как и в повседневной жизни, однако</w:t>
        <w:br/>
        <w:t>оно позволяет фокусировать свой ум на чем угодно с необычайной силой и</w:t>
        <w:br/>
        <w:t>ясностью. И все же особым качеством состояния повышенного сознания</w:t>
        <w:br/>
        <w:t>является то, что оно не поддается обычному воспоминанию. То, что</w:t>
        <w:br/>
        <w:t>происходило в этом состоянии, становится частью повседневного сознания</w:t>
        <w:br/>
        <w:t>ученика только через потрясающее усилие восстановления.</w:t>
        <w:br/>
        <w:t>Мое взаимодействие с партией нагваля является примером этой трудности</w:t>
        <w:br/>
        <w:t>воспоминания: я был в контакте с ними, за исключением Хенаро, только в</w:t>
        <w:br/>
        <w:t>состоянии повышенного сознания, и, следовательно, в своей повседневной</w:t>
        <w:br/>
        <w:t>жизни я не мог вспомнить их даже как неясные тени сновидений. Образ моих</w:t>
        <w:br/>
        <w:t>встреч с ними всякий раз был почти ритуалом: я должен был приезжать на</w:t>
        <w:br/>
        <w:t>машине к дому дона Хенаро в маленький городок на юге мексики. Дон Хуан</w:t>
        <w:br/>
        <w:t>обычно немедленно присоединялся к нам, и мы уже втроем занимались затем</w:t>
        <w:br/>
        <w:t>учениями дона Хуана для правой стороны. После этого дон Хуан заставлял</w:t>
        <w:br/>
        <w:t>меня изменить уровень сознания, а затем мы ехали на машине в большой</w:t>
        <w:br/>
        <w:t>близлежащий город, где жил он и другие пятнадцать видящих.</w:t>
        <w:br/>
        <w:t>Всякий раз, входя в состояние повышенного сознания, я не мог не</w:t>
        <w:br/>
        <w:t>изумиться различию своих двух сторон. Я чувствовал себя всегда так, как</w:t>
        <w:br/>
        <w:t>если бы с моих глаз была снята пелена, как если бы я был до этого частично</w:t>
        <w:br/>
        <w:t>слеп, а теперь прозрел. Свободу и чистую радость, которые обычно</w:t>
        <w:br/>
        <w:t>овладевали мной в этих случаях, нельзя было сравнить ни с чем, что я</w:t>
        <w:br/>
        <w:t>испытывал прежде. Однако вместе с этим присутствовало тревожащее чувство</w:t>
        <w:br/>
        <w:t>печали и какого-то томления, которые шли рука об руку с радостью. Дон Хуан</w:t>
        <w:br/>
        <w:t>объяснил мне, что не было бы полноты без печали и томления, поскольку без</w:t>
        <w:br/>
        <w:t>них нет трезвости и доброты, а мудрость без доброты, как он сказал, и</w:t>
        <w:br/>
        <w:t>знание без трезвости бесполезны.</w:t>
        <w:br/>
        <w:t>Организация обучения для левой стороны требовала также, чтобы дон</w:t>
        <w:br/>
        <w:t>Хуан, совместно со своими товарищами-видящими, объяснил мне три аспекта их</w:t>
        <w:br/>
        <w:t>знания: управление сознания, искусство следопыта и искусство намерения.</w:t>
        <w:br/>
        <w:t>В этой работе я изложил искусство управления сознанием, которое</w:t>
        <w:br/>
        <w:t>является частью целой системы его учений для левой стороны-системы,</w:t>
        <w:br/>
        <w:t>которую он использовал для того, чтобы подготовить меня к удивительному</w:t>
        <w:br/>
        <w:t>акту прыжка в бездну. Ввиду того, что пережитый мною опыт, о котором я</w:t>
        <w:br/>
        <w:t>здесь рассказываю, не имеет характера повседневной жизни, я постарался</w:t>
        <w:br/>
        <w:t>снабдить его нужными деталями, все же не переходя границ документальной</w:t>
        <w:br/>
        <w:t>повести. В состоянии повышенного сознания мало сознаешь окружающую</w:t>
        <w:br/>
        <w:t>обстановку, поскольку все внимание сосредоточено на деталях совершаемого в</w:t>
        <w:br/>
        <w:t>данный момент действия.</w:t>
        <w:br/>
        <w:t>В нашем случае совершаемое в данный момент действие естественно было</w:t>
        <w:br/>
        <w:t>освещением искусства овладения сознанием. Дон Хуан принимал искусство</w:t>
        <w:br/>
        <w:t>овладения сознанием как современную версию чрезвычайно древней традиции,</w:t>
        <w:br/>
        <w:t>которую он называл традицией древних толтеков-видящих. И хотя он</w:t>
        <w:br/>
        <w:t>чувствовал себя неразрывно связанным с этой древней традицией, он считал</w:t>
        <w:br/>
        <w:t>себя одним из видящих нового цикла. Когда я спросил его однажды, каковы же</w:t>
        <w:br/>
        <w:t>существенные черты характера видящих нового цикла, он ответил, что это</w:t>
        <w:br/>
        <w:t>воины полной свободы, что они такие же мастера сознания, искусства</w:t>
        <w:br/>
        <w:t>следопыта и намерения, что не ловятся смертью, как остальные смертные, а</w:t>
        <w:br/>
        <w:t>избирают сами момент и путь своего исхода из этого мира. В этот момент они</w:t>
        <w:br/>
        <w:t>поглощаются внутренним огнем и исчезают с поверхности земли, как если бы</w:t>
        <w:br/>
        <w:t>они никогда не существовали.</w:t>
      </w:r>
    </w:p>
    <w:p>
      <w:pPr>
        <w:pStyle w:val="Style15"/>
        <w:rPr/>
      </w:pPr>
      <w:r>
        <w:rPr/>
        <w:t>1. НОВЫЕ ВИДЯЩИЕ</w:t>
      </w:r>
    </w:p>
    <w:p>
      <w:pPr>
        <w:pStyle w:val="Style15"/>
        <w:rPr/>
      </w:pPr>
      <w:r>
        <w:rPr/>
        <w:t>Я прибыл в город Оаксаку на юге мексики по пути в горы, чтобы</w:t>
        <w:br/>
        <w:t>поискать дона Хуана. На пути из города рано утром у меня возникло сильное</w:t>
        <w:br/>
        <w:t>желание проехать через главную площадь, и там я нашел его сидящим на своей</w:t>
        <w:br/>
        <w:t>любимой скамейке и как бы ожидающим моего приезда.</w:t>
        <w:br/>
        <w:t>Я присоединился к нему. Он сказал, что в городе по делам и</w:t>
        <w:br/>
        <w:t>остановился в местном пансионате, и что он приглашает меня поселиться</w:t>
        <w:br/>
        <w:t>вместе с ним, поскольку должен остаться в городе еще на два дня. Мы</w:t>
        <w:br/>
        <w:t>поговорили немного о моей деятельности и проблемах академического мира.</w:t>
        <w:br/>
        <w:t>Как уже стало обычным для него, он неожиданно ударил меня по спине,</w:t>
        <w:br/>
        <w:t>когда я этого меньше всего ожидал, и этот удар сместил меня в состояние</w:t>
        <w:br/>
        <w:t>повышенного сознания.</w:t>
        <w:br/>
        <w:t>Мы долго сидели в молчании. Я с нетерпением ждал, когда он начнет</w:t>
        <w:br/>
        <w:t>говорить, и все же, когда он заговорил, я был поражен неожиданностью.</w:t>
        <w:br/>
        <w:t>- Несколько веков до того, как испанцы пришли в мексику, - сказал он,</w:t>
        <w:br/>
        <w:t>- там жили необычные толтеки-видящие, люди способные на непостижимые</w:t>
        <w:br/>
        <w:t>действия. Они были последним звеном в цепи знания, которая протянулась</w:t>
        <w:br/>
        <w:t>через тысячелетия.</w:t>
        <w:br/>
        <w:t>Толтеки-видящие были необычайными людьми - могущественными колдунами,</w:t>
        <w:br/>
        <w:t>мрачными преследователями, разгадавшими тайны и владеющими тайным знанием,</w:t>
        <w:br/>
        <w:t>которое они использовали для влияния на людей и превращения их в жертву</w:t>
        <w:br/>
        <w:t>путем фиксации сознания своих жертв на всем, что изберут.</w:t>
        <w:br/>
        <w:t>Он остановился и пытливо посмотрел на меня. Я чувствовал, что он</w:t>
        <w:br/>
        <w:t>ожидает от меня вопроса, но я не знал что спросить.</w:t>
        <w:br/>
        <w:t>- Я должен подчеркнуть важный факт, - продолжал он, - что те колдуны</w:t>
        <w:br/>
        <w:t>знали, что фиксировали сознание своих жертв. Ты не обратил на это</w:t>
        <w:br/>
        <w:t>внимания: когда я упомянул об этом, оно для тебя ничего не значило. И это</w:t>
        <w:br/>
        <w:t>не удивительно: одна из труднейших для признания вещей та, что сознанием</w:t>
        <w:br/>
        <w:t>можно манипулировать.</w:t>
        <w:br/>
        <w:t>Я сконфузился. Я знал, что он подводит меня к чему-то. Мне уже было</w:t>
        <w:br/>
        <w:t>знакомо это чувство опасения - оно всегда возникало при начале нового</w:t>
        <w:br/>
        <w:t>раунда его учений. Я сказал ему как себя чувствую. Он неопределенно</w:t>
        <w:br/>
        <w:t>улыбнулся. Обычно, когда он улыбался, он излучал счастье, но на этот раз</w:t>
        <w:br/>
        <w:t>он определенно был озабочен. Казалось, он соображает, продолжать ли дальше</w:t>
        <w:br/>
        <w:t>беседу. Он опять пытливо уставился на меня, медленно переводя взгляд вдоль</w:t>
        <w:br/>
        <w:t>всего моего тела. Затем, очевидно удовлетворенный, он кивнул и сказал, что</w:t>
        <w:br/>
        <w:t>я готов к своему последнему испытанию, к чему-то, через что все воины</w:t>
        <w:br/>
        <w:t>проходят перед тем, как стать на собственные ноги. Я был заинтригован этим</w:t>
        <w:br/>
        <w:t>более, чем когда-либо раньше...</w:t>
        <w:br/>
        <w:t>- Мы собираемся говорить о сознании, - продолжал он. -</w:t>
        <w:br/>
        <w:t>толтеки-видящие знали искусство управления сознанием. Фактически они были</w:t>
        <w:br/>
        <w:t>в этом искусстве верховными мастерами. Когда я сказал, что они знали как</w:t>
        <w:br/>
        <w:t>фиксировать сознание своих жертв, я имел в виду, что их тайные знания и</w:t>
        <w:br/>
        <w:t>тайные приемы позволяли им вторгаться в тайну сознания. Значительная часть</w:t>
        <w:br/>
        <w:t>их приемов дожила до наших дней, но, к счастью, в измененном виде. Я</w:t>
        <w:br/>
        <w:t>сказал "к счастью" потому, что эти приемы не вели древних толтеков-видящих</w:t>
        <w:br/>
        <w:t>к свободе, а лишь к их роковой судьбе.</w:t>
        <w:br/>
        <w:t>- Знаешь ли ты сам эти приемы? - спросил я.</w:t>
        <w:br/>
        <w:t>- Почему же нет? Конечно, - ответил он. - у нас не было способа</w:t>
        <w:br/>
        <w:t>обойти эти методики, однако это не означает, что мы сами используем их. У</w:t>
        <w:br/>
        <w:t>нас другие взгляды, мы принадлежим к новому циклу.</w:t>
        <w:br/>
        <w:t>- Но ты же не считаешь себя колдуном, дон Хуан, не так ли? - спросил</w:t>
        <w:br/>
        <w:t>я.</w:t>
        <w:br/>
        <w:t>- Нет, не считаю, - ответил он. - я - воин, который видит. Фактически</w:t>
        <w:br/>
        <w:t>все мы "лос нуэвос видентес" - новые видящие. А древние видящие были</w:t>
        <w:br/>
        <w:t>колдунами.</w:t>
        <w:br/>
        <w:t>- Для среднего человека, - продолжал он, - колдовство - это</w:t>
        <w:br/>
        <w:t>определенное дело, однако оно, все же, восхитительно. Вот почему я</w:t>
        <w:br/>
        <w:t>вдохновил тебя в твоем нормальном сознании, думать, что мы колдуны.</w:t>
        <w:br/>
        <w:t>Рекомендуется поступать именно так, это служит для привлечения интереса.</w:t>
        <w:br/>
        <w:t>Для нас же стать колдуном все равно, что выйти на смертельно тупиковую</w:t>
        <w:br/>
        <w:t>улицу.</w:t>
        <w:br/>
        <w:t>Я захотел узнать, что он под этим подразумевает, но он отказался</w:t>
        <w:br/>
        <w:t>обсуждать это. Он сказал, что остановится на этом вопросе по мере</w:t>
        <w:br/>
        <w:t>продвижения в вопросе сознания. Я спросил затем относительно источника</w:t>
        <w:br/>
        <w:t>толтекских знаний.</w:t>
        <w:br/>
        <w:t>- Способ, которым толтеки вышли на путь знания, было вначале</w:t>
        <w:br/>
        <w:t>потребление растений силы, - ответил он. - побуждаемые любопытством или</w:t>
        <w:br/>
        <w:t>голодом, они по ошибке ели их, а поскольку растения силы оказывали на них</w:t>
        <w:br/>
        <w:t>свое воздействие, то было только вопросом времени, когда некоторые из них</w:t>
        <w:br/>
        <w:t>стали анализировать свои переживания. По моему мнению, первый человек на</w:t>
        <w:br/>
        <w:t>этом пути знания был очень смелым, но он очень ошибся.</w:t>
        <w:br/>
        <w:t>- Не является ли все это предположением с твоей стороны, дон Хуан?</w:t>
        <w:br/>
        <w:t>- Ничуть, это не мои предположения. Я видящий, и когда я фиксирую</w:t>
        <w:br/>
        <w:t>свое видение на том времени, я знаю все, что происходило.</w:t>
        <w:br/>
        <w:t>- Можешь ли ты видеть детали событий прошлого? - спросил я.</w:t>
        <w:br/>
        <w:t>- Видение - это особое чувство познания, - ответил он, - познания</w:t>
        <w:br/>
        <w:t>чего-либо без тени сомнения. В этом случае, однако, я знаю, что делали те</w:t>
        <w:br/>
        <w:t>люди, не только благодаря своему видению, но еще и потому, что мы так</w:t>
        <w:br/>
        <w:t>тесно связаны.</w:t>
        <w:br/>
        <w:t>Дон Хуан затем объяснил, что его использование термина "толтек" не</w:t>
        <w:br/>
        <w:t>соответствует тому, что я подразумеваю под этим. Для меня это означало</w:t>
        <w:br/>
        <w:t>культуру - империю толтеков, для него же термин "толтек" означал "человек</w:t>
        <w:br/>
        <w:t>знания".</w:t>
        <w:br/>
        <w:t>Он сказал, что в то время, о котором он говорит, за несколько</w:t>
        <w:br/>
        <w:t>столетий, а может быть и за тысячелетие до испанского нашествия, все такие</w:t>
        <w:br/>
        <w:t>люди знания жили в обширной географической области к северу и югу от</w:t>
        <w:br/>
        <w:t>долины мехико и занимались особой работой: были лекарями, сказителями,</w:t>
        <w:br/>
        <w:t>танцорами, оракулами, приготовляли пищу и питье. Эта линия деятельности</w:t>
        <w:br/>
        <w:t>создавала в них особую мудрость, отличающую их от средних людей, тем не</w:t>
        <w:br/>
        <w:t>менее эти толтеки были людьми, вплетенными в ткань повседневной жизни,</w:t>
        <w:br/>
        <w:t>подобно тому как в наше время это происходит с врачами, учителями,</w:t>
        <w:br/>
        <w:t>священниками и дельцами. Они занимались своей профессиональной</w:t>
        <w:br/>
        <w:t>деятельностью под строгим контролем организованных братств, и стали</w:t>
        <w:br/>
        <w:t>опытными и влиятельными настолько, что доминировали даже над группами,</w:t>
        <w:br/>
        <w:t>живущими вне их географической области.</w:t>
        <w:br/>
        <w:t>Дон Хуан сказал, что после того, как некоторые из них научились,</w:t>
        <w:br/>
        <w:t>наконец, видеть-после столетий приема растений силы, наиболее</w:t>
        <w:br/>
        <w:t>предприимчивые из них стали учить других знанию, как видеть. И это стало</w:t>
        <w:br/>
        <w:t>началом их конца. Со временем число видящих увеличивалось, а их</w:t>
        <w:br/>
        <w:t>привязанность к тому, что они видели, наполнившая их почтением и страхом,</w:t>
        <w:br/>
        <w:t>стала такой сильной, что они перестали быть людьми знания. Они стали</w:t>
        <w:br/>
        <w:t>чрезвычайно опытными в видении и начали оказывать большое влияние на</w:t>
        <w:br/>
        <w:t>странные миры, свидетелями которых они оказались. Однако все это было</w:t>
        <w:br/>
        <w:t>бесполезно: видение подрывало их крепость и привело к тому, что они попали</w:t>
        <w:br/>
        <w:t>в зависимость от того, что видели.</w:t>
        <w:br/>
        <w:t>- Были, однако видяшие, избежавшие этй судьбы, - продолжал дон Хуан,</w:t>
        <w:br/>
        <w:t>- великие люди, которые, несмотря на то, что были видящими, никогда не</w:t>
        <w:br/>
        <w:t>переставали быть людьми знания. Некоторые из них научились положительно</w:t>
        <w:br/>
        <w:t>использовать видение и стали учить этому своих собратьев. Я убежден, что</w:t>
        <w:br/>
        <w:t>под их руководством население целых городов уходило в другие миры и</w:t>
        <w:br/>
        <w:t>никогда не вернулось.</w:t>
        <w:br/>
        <w:t>Те же видящие, которые занимались только видением, потерпели фиаско,</w:t>
        <w:br/>
        <w:t>и вся страна, в которой они жили, подверглась нашествию завоевателей, они</w:t>
        <w:br/>
        <w:t>были так же беззащитны, как и любой человек.</w:t>
        <w:br/>
        <w:t>- Эти завоеватели, - продолжал он, - захватили мир толтеков, они</w:t>
        <w:br/>
        <w:t>присвоили все, но никогда не научились видеть.</w:t>
        <w:br/>
        <w:t>- Почему ты думаешь, что они не научились видению? - спросл я.</w:t>
        <w:br/>
        <w:t>- Потому что они копировали процедуры толтеков - видящих, не имея их</w:t>
        <w:br/>
        <w:t>внутренних знаний. В наши дни по всей мексике полно колдунов, потомков тех</w:t>
        <w:br/>
        <w:t>завоевателей, которые следуют путями толтеков, но не знают, что они делают</w:t>
        <w:br/>
        <w:t>или о чем говорят, потому что они невидящие.</w:t>
        <w:br/>
        <w:t>- Кем же были эти завоеватели, дон Хуан?</w:t>
        <w:br/>
        <w:t>- Другими индейцами, - ответил он. - к тому времени, когда пришли</w:t>
        <w:br/>
        <w:t>испанцы, древние видящие ушли - еще за столетия до них, но были новые</w:t>
        <w:br/>
        <w:t>поколения видящих, которые начали работать над своей безопасностью в новом</w:t>
        <w:br/>
        <w:t>цикле.</w:t>
        <w:br/>
        <w:t>- Что ты называешь "новым поколением видящих"?</w:t>
        <w:br/>
        <w:t>- После того, как мир древних толтеков был разрушен, выжившие видяшие</w:t>
        <w:br/>
        <w:t>отступили и начали серьезное исследование своих приемов. Первое, что они</w:t>
        <w:br/>
        <w:t>сделали - это выделили искусство следопыта, сновидения и намерения в</w:t>
        <w:br/>
        <w:t>качестве ключевых процедур и умерили использование растений силы. Это,</w:t>
        <w:br/>
        <w:t>возможно, позволяет понять то, что случилось с ними в связи с растениями</w:t>
        <w:br/>
        <w:t>силы.</w:t>
        <w:br/>
        <w:t>- Новый цикл только начал набирать силу, когда испанские конкистадоры</w:t>
        <w:br/>
        <w:t>заполонили страну. К счастью, к тому времени новые видящие уже тщательно</w:t>
        <w:br/>
        <w:t>подготовились к встрече с опасностью: они уже были экспертами в искусстве</w:t>
        <w:br/>
        <w:t>следопыта.</w:t>
        <w:br/>
        <w:t>Дон Хуан сказал, что последующие столетия порабощения создали для</w:t>
        <w:br/>
        <w:t>этих новых видящих идеальные условия для совершенствования их мастерства.</w:t>
        <w:br/>
        <w:t>Как это ни странно, но именно предельная суровость и принуждения того</w:t>
        <w:br/>
        <w:t>периода дали им толчок для совершенствования их новых принципов. И</w:t>
        <w:br/>
        <w:t>благодаря тому факту, что они никогда не популяризировали свою</w:t>
        <w:br/>
        <w:t>деятельность, они были оставлены в покое при картографировании своих</w:t>
        <w:br/>
        <w:t>находок.</w:t>
        <w:br/>
        <w:t>- Было ли много новых видящих во времена конкисты? - спросил я.</w:t>
        <w:br/>
        <w:t>- Вначале было много, но к концу только горстка. Остальные были</w:t>
        <w:br/>
        <w:t>истреблены.</w:t>
        <w:br/>
        <w:t>- А что в наши дни, дон Хуан? - спросил я.</w:t>
        <w:br/>
        <w:t>- Сейчас их немного, они повсюду рассеяны, понимаешь?</w:t>
        <w:br/>
        <w:t>- Знаешь ли ты их? - спросил я.</w:t>
        <w:br/>
        <w:t>- На такой вопрос труднее всего ответить, - сказал он. - есть</w:t>
        <w:br/>
        <w:t>некоторые, кого мы знаем очень хорошо, но они не совсем такие, как мы,</w:t>
        <w:br/>
        <w:t>поскольку сосредоточились на других специфических аспектах знания, таких</w:t>
        <w:br/>
        <w:t>как танец, лечение, заклинание, а не на том, что рекомендуют новые видящие</w:t>
        <w:br/>
        <w:t>- искусстве следопыта, сновидения и намерения.</w:t>
        <w:br/>
        <w:t>Те же, кто подобны нам, не пересекаются с нами. Видящие, жившие в</w:t>
        <w:br/>
        <w:t>период конкисты, установили это правило для того, чтобы избежать</w:t>
        <w:br/>
        <w:t>истребления в столкновении с испанцами. Каждый из тех видящих основал свою</w:t>
        <w:br/>
        <w:t>линию, но не все из них имеют последователей, так что линий не много.</w:t>
        <w:br/>
        <w:t>- Знаешь ли ты какую-либо, которая была бы точно как наша? - спросил</w:t>
        <w:br/>
        <w:t>я.</w:t>
        <w:br/>
        <w:t>- Несколько, - ответил он лаконично.</w:t>
        <w:br/>
        <w:t>Я попросил его тогда дать мне об этом всю информацию, какую он может,</w:t>
        <w:br/>
        <w:t>поскольку я жизненно заинтересован в этом вопросе: для меня чрезвычайно</w:t>
        <w:br/>
        <w:t>важно узнать имена и адреса с целью убеждения и подтверждения. Дон Хуан,</w:t>
        <w:br/>
        <w:t>очевидно, не хотел угодить мне.</w:t>
        <w:br/>
        <w:t>- Новые видящие прошли через такое подтверждение, - сказал он. -</w:t>
        <w:br/>
        <w:t>половина из них оставила свои кости в камере подтверждения, так что теперь</w:t>
        <w:br/>
        <w:t>они вольные птицы. Оставим это. Все, о чем мы можем говорить, это наша</w:t>
        <w:br/>
        <w:t>линия: об этом и ты и я можем говорить сколько душе угодно.</w:t>
        <w:br/>
        <w:t>Он объяснил, что линии видящих начались в одно время и одинаковым</w:t>
        <w:br/>
        <w:t>образом: примерно в конце XY1 века каждый из нагвалей намеренно изолировал</w:t>
        <w:br/>
        <w:t>себя и свою группу видящих от каких-либо открытых контактов с другими</w:t>
        <w:br/>
        <w:t>видящими. Следствием этого жесткого разделения, как сказал он, было</w:t>
        <w:br/>
        <w:t>формирование индивидуальных линий. Наша линия, сказал он, состоит из 14</w:t>
        <w:br/>
        <w:t>нагвалей и 126 видящих. Некоторые из этих 14 нагвалей имели с собой не</w:t>
        <w:br/>
        <w:t>более 7 видящих, другие-11, а некоторые до 15.</w:t>
        <w:br/>
        <w:t>Он сказал мне, что его учителем, или "благодетелем", как он называл</w:t>
        <w:br/>
        <w:t>его, был нагваль Элиас. Я спросил его, знает ли он имена всех 14 нагвалей.</w:t>
        <w:br/>
        <w:t>Он назвал и пронумеровал их мне так, что я узнал кто они. Он сказал мне</w:t>
        <w:br/>
        <w:t>также, что лично знал 15 видящих, которые входили в партию его</w:t>
        <w:br/>
        <w:t>благодетеля, и знал учителя своего благодетеля нагваля Элиаса, а также 11</w:t>
        <w:br/>
        <w:t>видящих из его партии.</w:t>
        <w:br/>
        <w:t>Дон Хуан заверил меня, что наша линия совершенно исключительная,</w:t>
        <w:br/>
        <w:t>поскольку она подверглась в 1723 году принципиальному изменению в</w:t>
        <w:br/>
        <w:t>результате внешнего влияния, которое воздействовало на нее и неумолимо</w:t>
        <w:br/>
        <w:t>изменило путь.</w:t>
        <w:br/>
        <w:t>Он не хотел в тот момент обсуждать само это событие, он сказал, что с</w:t>
        <w:br/>
        <w:t>тех пор отсчитывается новое начало, и 8 нагвалей, которые с тех пор</w:t>
        <w:br/>
        <w:t>продолжили эту линию, считаются внутренне отличными от тех шести, которые</w:t>
        <w:br/>
        <w:t>им предшествовали.</w:t>
        <w:br/>
        <w:t>У дона Хуана на следующий день были, видимо свои дела, так что я не</w:t>
        <w:br/>
        <w:t>видел его до полудня. Тем временем в город пришли трое из его учеников:</w:t>
        <w:br/>
        <w:t>Паблито, Нестор и ла Горда. Они занимались покупкой инструментов и</w:t>
        <w:br/>
        <w:t>материалов для плотницкой деятельности Паблито. Я сопровождал их и помог</w:t>
        <w:br/>
        <w:t>завешить все поручения. Затем все мы возвратились в пансионат.</w:t>
        <w:br/>
        <w:t>Мы все четверо сидели кружком, разговаривая, когда в комнату вошел</w:t>
        <w:br/>
        <w:t>дон Хуан.</w:t>
        <w:br/>
        <w:t>Он объявил нам, что все мы отправимся после обеда, а пока мы</w:t>
        <w:br/>
        <w:t>собираемся поесть. У него есть кое-что, о чем ему надо поговорить со мной</w:t>
        <w:br/>
        <w:t>наедине. Он хотел, чтобы мы оба прогулялись вокруг главной площади, а</w:t>
        <w:br/>
        <w:t>затем все мы встретимся в ресторане.</w:t>
        <w:br/>
        <w:t>Паблито и Нестор встали и сказали, что у них есть еще некоторые</w:t>
        <w:br/>
        <w:t>поручения, которые они должны выполнить до встречи с нами, а ла Горда</w:t>
        <w:br/>
        <w:t>казалась раздосадованной.</w:t>
        <w:br/>
        <w:t>- О чем вы собираетесь говорить? - выпалила она, но быстро поняла</w:t>
        <w:br/>
        <w:t>свою ошибку и захихикала.</w:t>
        <w:br/>
        <w:t>Дон Хуан взглянул на нее как-то странно, но не сказал ничего.</w:t>
        <w:br/>
        <w:t>Воодушевленная его молчанием, ла Горда предложила, чтобы мы взяли ее с</w:t>
        <w:br/>
        <w:t>собой. Она уверила, что нисколько нам не помешает.</w:t>
        <w:br/>
        <w:t>- Я уверен, что ты не помешаешь нам, - сказал ей дон Хуан, - но я</w:t>
        <w:br/>
        <w:t>просто не хочу, чтобы ты слышала что-либо из того, что я должен сказать</w:t>
        <w:br/>
        <w:t>ему.</w:t>
        <w:br/>
        <w:t>Гнев ла Горды был очевиден. Она покраснела, а когда мы выходили из</w:t>
        <w:br/>
        <w:t>комнаты, все ее лицо потемнело от тревоги и напряжения, мгновенно</w:t>
        <w:br/>
        <w:t>исказившись. Рот ее открылся, губы пересохли.</w:t>
        <w:br/>
        <w:t>Настроение ла Горды меня очень встревожило: я чувствовал себя</w:t>
        <w:br/>
        <w:t>неудобно. Я не сказал ничего, но дон Хуан, очевидно, заметил мое</w:t>
        <w:br/>
        <w:t>состояние.</w:t>
        <w:br/>
        <w:t>- Ты должен благодарить ла Горду день и ночь, - сказал он неожиданно.</w:t>
        <w:br/>
        <w:t>- она помогает тебе разрушить чувство собственной важности. В твоей жизни</w:t>
        <w:br/>
        <w:t>она является мелочным тираном, но ты до сих пор не понял этого.</w:t>
        <w:br/>
        <w:t>Мы прогуливались вокруг площади пока не исчезла вся моя нервозность.</w:t>
        <w:br/>
        <w:t>Затем опять сели на его любимую скамейку.</w:t>
        <w:br/>
        <w:t>Древние видящие были, в действительности, очень счастливыми, - начал</w:t>
        <w:br/>
        <w:t>дон Хуан, поскольку у них было достаточно времени для изучения</w:t>
        <w:br/>
        <w:t>замечательных вещей. Позволь мне сказать тебе: они знали чудеса, которых</w:t>
        <w:br/>
        <w:t>мы сейчас не можем даже вообразить.</w:t>
        <w:br/>
        <w:t>- Кто научил их всему этому? - спросил я.</w:t>
        <w:br/>
        <w:t>- Они всему научились сами по себе, через видение. Большинство вещей,</w:t>
        <w:br/>
        <w:t>которые мы имеем на своей линии, происходят от них. Новые видящие</w:t>
        <w:br/>
        <w:t>исправили ошибки древних, но основа того, что мы знаем и делаем, восходит</w:t>
        <w:br/>
        <w:t>ко временам толтеков.</w:t>
        <w:br/>
        <w:t>- Древние видяшие выяснили, - продолжал он, - что лучшим способом</w:t>
        <w:br/>
        <w:t>обучения их знанию будет заставить своих учеников переместиться на левую</w:t>
        <w:br/>
        <w:t>сторону в состояние повышенного сознания. Реальное обучение происходит</w:t>
        <w:br/>
        <w:t>именно там.</w:t>
        <w:br/>
        <w:t>- Древним видящим в качестве учеников давались очень юные дети, -</w:t>
        <w:br/>
        <w:t>продолжал дон Хуан, - так что они не знали никакой другой жизни. Эти дети,</w:t>
        <w:br/>
        <w:t>в свою очередь, когда вырастали, брали в ученики других детей. Вообрази</w:t>
        <w:br/>
        <w:t>себе все, что они могли открыть в своих смещениях налево и направо за века</w:t>
        <w:br/>
        <w:t>подобного сосредоточения.</w:t>
        <w:br/>
        <w:t>Я отметил, насколько расстраивающими для меня являются эти смещения.</w:t>
        <w:br/>
        <w:t>Он сказал, что его опыт был подобен моему. Его благодетель нагваль Хулиан</w:t>
        <w:br/>
        <w:t>создал в нем глубокое расщепление, заставляя его переходить от одного</w:t>
        <w:br/>
        <w:t>сознания к другому. Он сказал, что ясность и свобода, которые он переживал</w:t>
        <w:br/>
        <w:t>в состоянии повышенного сознания, находились в полном контрасте с</w:t>
        <w:br/>
        <w:t>рациональностью, незащищенностью, гневом и страхом его нормального</w:t>
        <w:br/>
        <w:t>состояния.</w:t>
        <w:br/>
        <w:t>Древние видящие обычно создавали эту полярность для достижения своих</w:t>
        <w:br/>
        <w:t>собственных целей: этим способом они заставляли своих учеников достичь</w:t>
        <w:br/>
        <w:t>того сосредоточения, которое необходимо для изучения техники колдовства.</w:t>
        <w:br/>
        <w:t>Однако новые видящие, как он сказал, используют это, чтобы привести</w:t>
        <w:br/>
        <w:t>своих учеников к убеждению, что в человеке есть нереализованные</w:t>
        <w:br/>
        <w:t>возможности.</w:t>
        <w:br/>
        <w:t>- Наибольшее достижение новых видящих, - сказал дон Хуан, - лежит в</w:t>
        <w:br/>
        <w:t>их объяснении тайны сознания. Они сконденсировали это в некоторые</w:t>
        <w:br/>
        <w:t>концепции и действия, которым обучаются ученики, когда находятся в</w:t>
        <w:br/>
        <w:t>состоянии повышенного сознания. Он сказал, что ценностью метода обучения</w:t>
        <w:br/>
        <w:t>новых видящих является то, что в нем используется одно преимущество: никто</w:t>
        <w:br/>
        <w:t>не может вспомнить ничего из того, что случилось с ним в состоянии</w:t>
        <w:br/>
        <w:t>повышенного сознания. Эта неспособность вспомнить создает почти</w:t>
        <w:br/>
        <w:t>непреодолимый барьер для воинов, которые должны вспомнить все это</w:t>
        <w:br/>
        <w:t>обучение, если они хотят продолжать этот путь. Только после многих лет</w:t>
        <w:br/>
        <w:t>борьбы и дисциплины воины могут вспомнить свое обучение. Благодаря этому</w:t>
        <w:br/>
        <w:t>усваиваются те понятия и процедуры, которым их обучали, и они приобретают</w:t>
        <w:br/>
        <w:t>ту силу, которую намеревались вложить в это новые видящие.</w:t>
      </w:r>
    </w:p>
    <w:p>
      <w:pPr>
        <w:pStyle w:val="Style15"/>
        <w:rPr/>
      </w:pPr>
      <w:r>
        <w:rPr/>
        <w:t>2. МЕЛОЧНЫЕ ТИРАНЫ</w:t>
      </w:r>
    </w:p>
    <w:p>
      <w:pPr>
        <w:pStyle w:val="Style15"/>
        <w:rPr/>
      </w:pPr>
      <w:r>
        <w:rPr/>
        <w:t>Дон Хуан не обсуждал со мной больше искусства овладения сознанием,</w:t>
        <w:br/>
        <w:t>пока не прошло несколько месяцев. В то время мы находились в доме, где</w:t>
        <w:br/>
        <w:t>жила партия нагваля.</w:t>
        <w:br/>
        <w:t>- Пойдем погуляем, - сказал дон Хуан, положив мне на плечо свою руку.</w:t>
        <w:br/>
        <w:t>- или, еще лучше, пойдем к городской площади, где много народа, сядем и</w:t>
        <w:br/>
        <w:t>поговорим.</w:t>
        <w:br/>
        <w:t>Я удивился, что он заговорил со мной, поскольку был в доме уже два</w:t>
        <w:br/>
        <w:t>дня, а он не сказал мне ничего, кроме "здравствуй".</w:t>
        <w:br/>
        <w:t>Пока мы с доном Хуаном выходили из дома, ла Горда перехватила нас и</w:t>
        <w:br/>
        <w:t>потребовала, чтобы мы взяли ее с собой. Казалось, она решилась не слушать</w:t>
        <w:br/>
        <w:t>возражений. Дон Хуан очень сурово сказал ей, что ему нужно обсудить со</w:t>
        <w:br/>
        <w:t>мной кое-что наедине.</w:t>
        <w:br/>
        <w:t>- Вы собираетесь говорить обо мне, - сказала ла Горда, а ее тон и</w:t>
        <w:br/>
        <w:t>жесты выдавали подозрение и досаду.</w:t>
        <w:br/>
        <w:t>- Ты права, - ответил дон Хуан сухо. Он прошел мимо нее, даже не</w:t>
        <w:br/>
        <w:t>взглянув. Я последовал за ним, и мы шли в молчании до городской площади.</w:t>
        <w:br/>
        <w:t>Когда мы сели, я спросил, что же такое мы можем обсуждать в отношении ла</w:t>
        <w:br/>
        <w:t>Горды. Я все еще чувствовал смятение от ее угрожающего взгляда, который</w:t>
        <w:br/>
        <w:t>она бросила, когда мы выходили из дома.</w:t>
        <w:br/>
        <w:t>- Нам нечего обсуждать относительно ла Горды или кого бы то ни было</w:t>
        <w:br/>
        <w:t>еще, - сказал он. - я сказал ей это просто для того, чтобы возбудить ее</w:t>
        <w:br/>
        <w:t>ненормальное чувство собственной важности. И это сработало - она</w:t>
        <w:br/>
        <w:t>рассердилась на нас. Насколько я ее знаю, она будет достаточно долго</w:t>
        <w:br/>
        <w:t>убеждать себя, подогревая свою уверенность и "справедливое" негодование за</w:t>
        <w:br/>
        <w:t>отказ и свое дурацкое положение. Я не удивлюсь, если она набросится на нас</w:t>
        <w:br/>
        <w:t>здесь же, на парковой скамейке.</w:t>
        <w:br/>
        <w:t>- Если мы не собираемся говорить о ла Горде, что же мы будем</w:t>
        <w:br/>
        <w:t>обсуждать? - спросил я.</w:t>
        <w:br/>
        <w:t>- Мы продолжим наше обсуждение, которое начали в Оаксаке, - ответил</w:t>
        <w:br/>
        <w:t>он. - для того, чтобы понять объяснение относительно управления сознанием,</w:t>
        <w:br/>
        <w:t>от тебя потребуется предельное усилие и желание перемещаться туда и сюда</w:t>
        <w:br/>
        <w:t>по уровням сознания. Пока мы заняты этим объяснением, я потребую от тебя</w:t>
        <w:br/>
        <w:t>полного сосредоточения и терпения.</w:t>
        <w:br/>
        <w:t>Почти жалуясь, я сказал ему, что он поставил меня в очень неудобное</w:t>
        <w:br/>
        <w:t>положение отказываясь говорить со мной в прошедшие два дня. Он посмотрел</w:t>
        <w:br/>
        <w:t>на меня и поднял брови. На его губах заиграла и исчезла улыбка. Я осознал,</w:t>
        <w:br/>
        <w:t>что он дал мне понять, что я не лучше ла Горды.</w:t>
        <w:br/>
        <w:t>- Я вызвал твое чувство собственной важности, - сказал он хмуро. -</w:t>
        <w:br/>
        <w:t>чувство собственной важности - наш злейший враг. Подумай об этом: нас</w:t>
        <w:br/>
        <w:t>ослабляет чувство оскорбления со стороны наших людей-собратьев. Чувство</w:t>
        <w:br/>
        <w:t>собственной важности заставляет нас большую часть нашей жизни быть</w:t>
        <w:br/>
        <w:t>обиженными кем-то.</w:t>
        <w:br/>
        <w:t>Поэтому новые видящие рекомендуют приложить все усилия для</w:t>
        <w:br/>
        <w:t>искоренения чувства собственной важности из жизни воина. Я следовал этим</w:t>
        <w:br/>
        <w:t>рекомендациям, и большинство из моих затей с тобой было направлено на то,</w:t>
        <w:br/>
        <w:t>чтобы показать, что без этого чувства мы неуязвимы.</w:t>
        <w:br/>
        <w:t>Пока я слушал, я увидел, что глаза его неожиданно засияли. Я подумал</w:t>
        <w:br/>
        <w:t>про себя, что он, по-видимому, на краю того, чтобы разразиться смехом, а к</w:t>
        <w:br/>
        <w:t>этому вроде бы не было причины, когда неожиданно был поражен болезненной</w:t>
        <w:br/>
        <w:t>пощечиной по правой щеке. Я вскочил - позади стояла ла Горда и ее рука</w:t>
        <w:br/>
        <w:t>была все еще поднята. Ее лицо пылало гневом.</w:t>
        <w:br/>
        <w:t>- Теперь ты можешь сказать, что тебе во мне нравится и это будет</w:t>
        <w:br/>
        <w:t>более справедливо, - закричала она. - если все же у тебя есть, что</w:t>
        <w:br/>
        <w:t>сказать, скажи мне это в лицо!</w:t>
        <w:br/>
        <w:t>Эта вспышка, по-видимому, истощила ее, так как она села на асфальт и</w:t>
        <w:br/>
        <w:t>зарыдала. Дон Хуан светился чистым весельем, а я замер в безумном гневе.</w:t>
        <w:br/>
        <w:t>Ла Горда взглянула на меня, а затем, обратившись к дону Хуану, мягко</w:t>
        <w:br/>
        <w:t>сказала, что у нас нет права критиковать ее. Дон Хуан рассмеялся так</w:t>
        <w:br/>
        <w:t>сильно, что почти перегнулся пополам. Он не мог даже говорить. Два или три</w:t>
        <w:br/>
        <w:t>раза он пытался что-то мне сказать, а затем встал и ушел, его тело</w:t>
        <w:br/>
        <w:t>подергивалось от спазм смеха.</w:t>
        <w:br/>
        <w:t>Я был почти готов бежать за ним, все еще негодуя на ла Горду, она</w:t>
        <w:br/>
        <w:t>казалась мне презренной, как вдруг нечто необычайное произошло со мной: я</w:t>
        <w:br/>
        <w:t>понял, что таким смешным показалось дону Хуану. Ла Горда и я были ужасно</w:t>
        <w:br/>
        <w:t>похожи друг на друга: наше чувство собственной важности было</w:t>
        <w:br/>
        <w:t>монументальным. Мое удивление и яростный гнев за пощечину были совсем</w:t>
        <w:br/>
        <w:t>такими же, как чувство гнева и подозрения у ла Горды. Дон Хуан был прав:</w:t>
        <w:br/>
        <w:t>наши чувства собственной важности - большое препятствие. Я побежал за ним,</w:t>
        <w:br/>
        <w:t>окрыленный, в то время, как слезы текли по моим щекам. Я догнал и</w:t>
        <w:br/>
        <w:t>рассказал, что я понял. Его глаза светились восторженно и проказливо.</w:t>
        <w:br/>
        <w:t>- Как я должен поступить с ла Гордой? - спросил я.</w:t>
        <w:br/>
        <w:t>- Никак, - ответил он, - осознание чего-либо всегда лично.</w:t>
        <w:br/>
        <w:t>Он изменил тему и сказал, что знаки говорят, что наше обсуждение надо</w:t>
        <w:br/>
        <w:t>перенести обратно в дом - либо в большую комнату с удобными креслами, либо</w:t>
        <w:br/>
        <w:t>на задний дворик, вокруг которого есть крытый коридор. Он сказал, что</w:t>
        <w:br/>
        <w:t>когда он ведет свои объяснения в доме, эти две площади остаются никем</w:t>
        <w:br/>
        <w:t>незанятыми.</w:t>
        <w:br/>
        <w:t>Мы вернулись в дом, и дон Хуан рассказал всем, что сделала ла Горда.</w:t>
        <w:br/>
        <w:t>Град насмешек, с каким все видящие встретили ее, сделал ее положение очень</w:t>
        <w:br/>
        <w:t>неудобным.</w:t>
        <w:br/>
        <w:t>- С чувством собственной важности нельзя нянчиться, - заметил дон</w:t>
        <w:br/>
        <w:t>Хуан, когда я выразил свое беспокойство относительно ла Горды. Затем он</w:t>
        <w:br/>
        <w:t>попросил всех выйти из комнаты. Мы сели, и дон Хуан начал свои объяснения.</w:t>
        <w:br/>
        <w:t>Он сказал, что видящие, как новые, так и древние, разделяются на две</w:t>
        <w:br/>
        <w:t>категории. К первой относятся те, кто согласен на самоограничение и может</w:t>
        <w:br/>
        <w:t>направить свою деятельность на практические цели, чтобы принести пользу</w:t>
        <w:br/>
        <w:t>другим видящим и всему человечеству. К другой категории относятся те, кто</w:t>
        <w:br/>
        <w:t>не заботится ни о самоограничении, ни о практических целях. И видящие</w:t>
        <w:br/>
        <w:t>пришли в этом вопросе к согласию с тем, что эти последние не смогли</w:t>
        <w:br/>
        <w:t>разрешить проблему чувства собственной значимости.</w:t>
        <w:br/>
        <w:t>- Чувство собственной важности - это не просто что-то простенькое и</w:t>
        <w:br/>
        <w:t>наивное, - объяснил он. - с одной стороны, как чувство собственного</w:t>
        <w:br/>
        <w:t>достоинства, это ядро всего доброго в нас, а с другой стороны - это</w:t>
        <w:br/>
        <w:t>источник гнили. Чтобы освободиться от гнилой части чувства собственной</w:t>
        <w:br/>
        <w:t>важности, требуется мастерская стратегия. Во все века видящие высоко</w:t>
        <w:br/>
        <w:t>ценили тех, кто разрабатывал такую стратегию.</w:t>
        <w:br/>
        <w:t>Я пожаловался, что идея искоренения чувства собственной важности,</w:t>
        <w:br/>
        <w:t>хотя временам временами очень мне нравится, остается, говоря по-правде,</w:t>
        <w:br/>
        <w:t>непонятной. Я сказал ему, что нахожу его указания о том, как освободиться</w:t>
        <w:br/>
        <w:t>от этого чувства, настолько неопределенными, что не могу им следовать.</w:t>
        <w:br/>
        <w:t>- Я уже не раз говорил тебе, - начал он, - что для того, чтобы</w:t>
        <w:br/>
        <w:t>следовать путем знания, нужно быть очень изобретательным. Видишь ли, на</w:t>
        <w:br/>
        <w:t>пути знания нет ничего настолько ясного, как нам бы хотелось.</w:t>
        <w:br/>
        <w:t>Неудобство моего положения заставило меня спорить и заявить, что его</w:t>
        <w:br/>
        <w:t>предостережения относительно чувства собственной важности напоминают мне</w:t>
        <w:br/>
        <w:t>христианские заповеди, а целая жизнь, полная разговоров о зле греха,</w:t>
        <w:br/>
        <w:t>набила у меня оскомину.</w:t>
        <w:br/>
        <w:t>- Для воина война против чувства собственной важности это вопрос</w:t>
        <w:br/>
        <w:t>стратегии, а не принцип, - ответил он. - твоя ошибка в том, что ты</w:t>
        <w:br/>
        <w:t>пытаешься понять то, о чем я говорю, через призму морали.</w:t>
        <w:br/>
        <w:t>- Я смотрю на тебя, дон Хуан, как на очень морального человека, -</w:t>
        <w:br/>
        <w:t>настаивал я.</w:t>
        <w:br/>
        <w:t>- Ты увидел мою безупречность, это все, - сказал он. - безупречность,</w:t>
        <w:br/>
        <w:t>как и освобождение от чувства собственной важности, слишком смутные</w:t>
        <w:br/>
        <w:t>понятия, чтобы иметь для меня ценность, - заметил я.</w:t>
        <w:br/>
        <w:t>Дон Хуан задохнулся от смеха, и я заставил его объяснить мне, что</w:t>
        <w:br/>
        <w:t>такое безупречность.</w:t>
        <w:br/>
        <w:t>- Безупречность - это ни что иное как правильное использование</w:t>
        <w:br/>
        <w:t>энергии, - сказал он.</w:t>
        <w:br/>
        <w:t>- Мои утверждения не имеют никакого морального оттенка. Я беру</w:t>
        <w:br/>
        <w:t>энергию, и это делает меня безупречным. Чтобы понять это, ты должен сам</w:t>
        <w:br/>
        <w:t>запасти достаточно энергии.</w:t>
        <w:br/>
        <w:t>Мы сидели спокойно некоторое время. Мне хотелось обдумать то, что он</w:t>
        <w:br/>
        <w:t>сказал. Неожиданно он опять начал говорить.</w:t>
        <w:br/>
        <w:t>- Воины ведут стратегический список, - сказал он, - они перечисляют</w:t>
        <w:br/>
        <w:t>все, что делают, а затем решают, что из перечисленного следует изменить,</w:t>
        <w:br/>
        <w:t>чтобы создать передышку в смысле усиления своей энергии.</w:t>
        <w:br/>
        <w:t>Я заявил, что такой список может включать все на свете. Он терпеливо</w:t>
        <w:br/>
        <w:t>объяснил, что стратегический список, о котором идет речь, включает только</w:t>
        <w:br/>
        <w:t>образ того поведения, которое не является существенным для выживания и</w:t>
        <w:br/>
        <w:t>благополучия. Я подскочил от возможности указать на то, что выживание и</w:t>
        <w:br/>
        <w:t>благополучие можно понимать бесконечно многообразно, следовательно, нет</w:t>
        <w:br/>
        <w:t>пути к соглашению о том, что существенно и что несущественно для выживания</w:t>
        <w:br/>
        <w:t>и благополучия.</w:t>
        <w:br/>
        <w:t>Пока я это говорил, я начал терять уверенность. Наконец, я</w:t>
        <w:br/>
        <w:t>остановился, поняв бесплодность своего спора. Затем дон Хуан сказал, что в</w:t>
        <w:br/>
        <w:t>стратегических списках воинов чувство собственной важности фигурирует как</w:t>
        <w:br/>
        <w:t>деятельность, поглощающая наибольшее количество энергии, отсюда их усилия</w:t>
        <w:br/>
        <w:t>по искоренению этого чувства.</w:t>
        <w:br/>
        <w:t>- Первейшая задача воина - освободить эту энергию, чтобы с ее помощью</w:t>
        <w:br/>
        <w:t>встретиться с неведомым. Действие по перераспределению этой энергии - это</w:t>
        <w:br/>
        <w:t>безупречность.</w:t>
        <w:br/>
        <w:t>Он сказал, что наиболее эффективная стратегия для этого была</w:t>
        <w:br/>
        <w:t>разработана видящими периода конкисты - неоспоримыми мастерами искусства</w:t>
        <w:br/>
        <w:t>следопыта. Оно состоит из шести переплетающихся элементов. Пять из них</w:t>
        <w:br/>
        <w:t>называются атрибутами воинственности: контроль, дисциплина, терпение,</w:t>
        <w:br/>
        <w:t>своевременность и воля. Они принадлежат миру воина, борющегося с чувством</w:t>
        <w:br/>
        <w:t>собственной важности. Шестой элемент, возможно, наиболее важный из всех,</w:t>
        <w:br/>
        <w:t>относится к внешнему миру и называется мелочным тираном.</w:t>
        <w:br/>
        <w:t>Он взглянул на меня, как бы безмолвно спрашивая, понял ли я.</w:t>
        <w:br/>
        <w:t>- Я совершенно запутался, - сказал я. - ты продолжаешь говорить, что</w:t>
        <w:br/>
        <w:t>ла Горда является мелочным тираном в моей жизни. Что же такое мелочный</w:t>
        <w:br/>
        <w:t>тиран?</w:t>
        <w:br/>
        <w:t>- Мелочный тиран - это мучитель, - ответил он. - это кто-нибудь, либо</w:t>
        <w:br/>
        <w:t>имеющий власть распоряжаться жизнью и смертью воина, либо досаждающий ему</w:t>
        <w:br/>
        <w:t>смертельно.</w:t>
        <w:br/>
        <w:t>Пока он говорил это, на лице его сияла лучезарная улыбка. Он сказал,</w:t>
        <w:br/>
        <w:t>что новые видящие разработали свою классификацию мелочных тиранов, и хотя</w:t>
        <w:br/>
        <w:t>эта концепция - одна из важнейших и серьезнейших находок, они развили ее</w:t>
        <w:br/>
        <w:t>не без чувства юмора. Он уверил меня, что во всякой их классификации</w:t>
        <w:br/>
        <w:t>присутствует оттенок сарказма, поскольку юмор - это единственное</w:t>
        <w:br/>
        <w:t>противоядие стремлению человеческого сознания к составлению списков и</w:t>
        <w:br/>
        <w:t>громоздких классификаций.</w:t>
        <w:br/>
        <w:t>Новые видящие, в соответствии со своей практикой, сочли возможным</w:t>
        <w:br/>
        <w:t>поставить во главу своей классификации первичный источник энергии, первого</w:t>
        <w:br/>
        <w:t>и единственного правителя вселенной и назвали его просто - тираном.</w:t>
        <w:br/>
        <w:t>Остальные деспоты и правители, естественно, оказались ниже категории</w:t>
        <w:br/>
        <w:t>тирана. По сравнению с источником всего, даже наиболее свирепые</w:t>
        <w:br/>
        <w:t>тиранические люди кажутся просто шутами, поэтому мы им дали название</w:t>
        <w:br/>
        <w:t>мелочных тиранов - "пинчес тиранос".</w:t>
        <w:br/>
        <w:t>Он сказал, что имеется два подкласса мелочных тиранов. К первому</w:t>
        <w:br/>
        <w:t>подклассу относятся мелочные тираны, способные преследовать и приносить</w:t>
        <w:br/>
        <w:t>несчастье, не вызывая все же чьей-либо смерти. Они называются мелочными</w:t>
        <w:br/>
        <w:t>тиранчиками - "пинчес тиранитос". Второй подкласс состоит из мелочных</w:t>
        <w:br/>
        <w:t>тиранов, которые только раздражают и наводят скуку без всяких последствий.</w:t>
        <w:br/>
        <w:t>Они называются мелюзговыми тиранчиками - "репинчес тиранос", или</w:t>
        <w:br/>
        <w:t>крошечными "пинчес тиранитос чикититос".</w:t>
        <w:br/>
        <w:t>Мне эта классификация показалась смешной: я был уверен, что он</w:t>
        <w:br/>
        <w:t>импровизирует испанские термины. Я спросил его, так ли это.</w:t>
        <w:br/>
        <w:t>- Совсем нет, - ответил он с выражением удовольствия. - новые видящие</w:t>
        <w:br/>
        <w:t>велики в деле классификации, и Хенаро, без сомнения, один из величайших:</w:t>
        <w:br/>
        <w:t>если бы ты наблюдал за ним внимательно, ты бы тоже понял, как новые</w:t>
        <w:br/>
        <w:t>видящие относятся к своим классификациям.</w:t>
        <w:br/>
        <w:t>Он громко захохотал, когда я спросил его, не дурачит ли он меня.</w:t>
        <w:br/>
        <w:t>- И не думал никогда дурачить тебя, - сказал он, улыбаясь. - Хенаро</w:t>
        <w:br/>
        <w:t>может себе позволить это, но не я, особенно учитывая твое отношение к</w:t>
        <w:br/>
        <w:t>классификациям. Это только новые видящие так непочтительны к ним.</w:t>
        <w:br/>
        <w:t>Он добавил, что мелочные тиранчики делятся далее еще на четыре</w:t>
        <w:br/>
        <w:t>категории. К первой относятся те, кто действует грубо и насильственно. Ко</w:t>
        <w:br/>
        <w:t>второй - создающие невыносимую тревогу окольным путем. К третьей те, кто</w:t>
        <w:br/>
        <w:t>угнетает, досаждая. А последняя категория вводит воина в гнев.</w:t>
        <w:br/>
        <w:t>- Ла Горда относится к собственному классу, - добавил он. - она</w:t>
        <w:br/>
        <w:t>действующий мелюзговый тиранчик. Она разрывает тебя на части и сердит</w:t>
        <w:br/>
        <w:t>тебя. Она даже бьет тебя. Всем этим она обучает тебя отрешенности.</w:t>
        <w:br/>
        <w:t>- Это невозможно, - запротестовал я.</w:t>
        <w:br/>
        <w:t>- Ты еще не совместил все составляющие стратегии новых видящих, -</w:t>
        <w:br/>
        <w:t>сказал он. - когда ты это сделаешь, ты поймешь, насколько умно и</w:t>
        <w:br/>
        <w:t>эффективно продумана ими стратегия использования мелочного тирана. Я</w:t>
        <w:br/>
        <w:t>сказал бы еще, что эта стратегия позволяет не только избавиться от чувства</w:t>
        <w:br/>
        <w:t>собственной важности, но и готовит воина к окончательному осознанию, что</w:t>
        <w:br/>
        <w:t>на пути знания идет в счет только непогрешимость.</w:t>
        <w:br/>
        <w:t>Он сказал: то, что новые видящие имеют в виду, это смертельный</w:t>
        <w:br/>
        <w:t>маневр, при котором мелочный тиран высится словно горная вершина, а</w:t>
        <w:br/>
        <w:t>атрибуты воинственности подобны альпинистам, взбирающимся на нее.</w:t>
        <w:br/>
        <w:t>- Обычно в игре участвуют только четыре атрибута, - продолжал он. -</w:t>
        <w:br/>
        <w:t>пятый - воля - откладывается до предельной реализации, когда воину</w:t>
        <w:br/>
        <w:t>приходится предстать, так сказать, перед расстрелом.</w:t>
        <w:br/>
        <w:t>- Почему это делается?</w:t>
        <w:br/>
        <w:t>- Потому что воля принадлежит к другой сфере - к сфере неведомого.</w:t>
        <w:br/>
        <w:t>Остальные четыре относятся к известному - как раз к тому, где действуют</w:t>
        <w:br/>
        <w:t>мелочные тираны. В действительности то, что превращает людей в мелочных</w:t>
        <w:br/>
        <w:t>тиранов, это страстное манипулирование известным.</w:t>
        <w:br/>
        <w:t>Дон Хуан объяснил, что взаимодействие всех пяти атрибутов</w:t>
        <w:br/>
        <w:t>воинственности осуществляется только видящими, которые стали уже</w:t>
        <w:br/>
        <w:t>непогрешимыми воинами и овладели мастерством управления волей. Такое</w:t>
        <w:br/>
        <w:t>взаимодействие - это верхний маневр, который нельзя осуществить на</w:t>
        <w:br/>
        <w:t>обыденной человеческой сцене.</w:t>
        <w:br/>
        <w:t>- Четыре атрибута - это все, что необходимо для взаимодействия с</w:t>
        <w:br/>
        <w:t>худшим из мелочных тиранов, - продолжал он. - при условии, конечно, что</w:t>
        <w:br/>
        <w:t>такой тиран найден. Как я уже сказал, мелочный тиран - это внешний</w:t>
        <w:br/>
        <w:t>элемент, такой, над которым у нас нет контроля, и наиболее существенный,</w:t>
        <w:br/>
        <w:t>пожалуй, из всех: мой благодетель любил повторять, что воин, напоровшийся</w:t>
        <w:br/>
        <w:t>на мелочного тирана, это счастливец. Он понимал под этим то, что ты</w:t>
        <w:br/>
        <w:t>счастливец, если встретил такого на своем пути, иначе придется выйти и</w:t>
        <w:br/>
        <w:t>поискать его где-то еще.</w:t>
        <w:br/>
        <w:t>Он объяснил, что одним из величайших достижений видящих периода</w:t>
        <w:br/>
        <w:t>конкисты было построение, которое он называл "трехфазной прогрессией".</w:t>
        <w:br/>
        <w:t>Понимая природу человека, они были способны прийти к неоспоримому выводу,</w:t>
        <w:br/>
        <w:t>что если видящие смогут справиться с собой перед лицом мелочных тиранов,</w:t>
        <w:br/>
        <w:t>они будут в силах безупречно встретиться с неведомым, а затем выстоять</w:t>
        <w:br/>
        <w:t>даже в присутствии непостижимого.</w:t>
        <w:br/>
        <w:t>- Реакция среднего человека будет той, что порядок этого построения</w:t>
        <w:br/>
        <w:t>следует обратить, - продолжал он. - видящий, способный справиться с собой</w:t>
        <w:br/>
        <w:t>в присутствии неведомого, конечно, встретит мелочного тирана должным</w:t>
        <w:br/>
        <w:t>образом. Но это не так. Это допущение и погубило многих великолепных</w:t>
        <w:br/>
        <w:t>видящих древности. Теперь мы знаем это лучше. Мы знаем, что ничто так не</w:t>
        <w:br/>
        <w:t>закаляет характер воина, как вызов взаимодействовать с невыносимыми</w:t>
        <w:br/>
        <w:t>людьми, наделенными властью. Только при этих условиях воины могут</w:t>
        <w:br/>
        <w:t>приобрести ту трезвость, безмятежность, какие необходимы, чтобы выстоять</w:t>
        <w:br/>
        <w:t>перед лицом непостижимого.</w:t>
        <w:br/>
        <w:t>Я яростно спорил с ним. Я сказал ему, что по моему мнению, тираны</w:t>
        <w:br/>
        <w:t>могут сделать свои жертвы либо беспомощными, либо такими же скотами, как</w:t>
        <w:br/>
        <w:t>они сами. Я отметил, что было проведено немало исследований по влиянию</w:t>
        <w:br/>
        <w:t>физических и психических пыток на их жертвы.</w:t>
        <w:br/>
        <w:t>- Различие как раз в том, о чем ты говоришь, - остановил он меня, -</w:t>
        <w:br/>
        <w:t>они жертвы, а не воины. Было время, когда я чувствовал так же, как и ты. Я</w:t>
        <w:br/>
        <w:t>расскажу тебе, что заставило меня измениться, а пока вернемся опять к</w:t>
        <w:br/>
        <w:t>тому, что я сказал относительно времени конкисты. Видящие того периода не</w:t>
        <w:br/>
        <w:t>могли бы найти лучшей почвы: испанцы были теми мелочными тиранами, которые</w:t>
        <w:br/>
        <w:t>испытывали мастерство видящих до предела. После такого взаимодействия с</w:t>
        <w:br/>
        <w:t>завоевателями видящие получили способность встретиться с чем угодно. Им</w:t>
        <w:br/>
        <w:t>повезло - в то время повсюду были мелочные тираны.</w:t>
        <w:br/>
        <w:t>- После этих замечательных лет изобилия все слишком изменилось.</w:t>
        <w:br/>
        <w:t>Мелочные тираны никогда больше не имели таких возможностей: только в те</w:t>
        <w:br/>
        <w:t>времена их власть была неограниченной. А великолепным ингредиентом в</w:t>
        <w:br/>
        <w:t>сознании совершенного видящего является мелочный тиран с неограниченными</w:t>
        <w:br/>
        <w:t>полномочиями.</w:t>
        <w:br/>
        <w:t>В наше время, к сожалению, видящим приходится идти на крайние меры,</w:t>
        <w:br/>
        <w:t>чтобы найти достойного. Большую часть времени приходится удовлетворяться</w:t>
        <w:br/>
        <w:t>мелюзгой.</w:t>
        <w:br/>
        <w:t>- Нашел ли ты себе мелочного тирана, дон Хуан?</w:t>
        <w:br/>
        <w:t>- Мне повезло: нашелся тиран королевского достоинства, хотя в то</w:t>
        <w:br/>
        <w:t>время я чувствовал себя, как ты - я не считал себя счастливым.</w:t>
        <w:br/>
        <w:t>Дон Хуан сказал, что божий суд над ним начался за пять недель до</w:t>
        <w:br/>
        <w:t>того, как он встретил своего благодетеля. Ему тогда было около двадцати</w:t>
        <w:br/>
        <w:t>лет. Он получил работу на сахарном заводе в качестве подсобного рабочего.</w:t>
        <w:br/>
        <w:t>Он всегда был очень сильным, поэтому ему не составляло труда найти работу,</w:t>
        <w:br/>
        <w:t>требующую крепких мышц. Однажды, когда он переносил тяжелые мешки с</w:t>
        <w:br/>
        <w:t>сахаром, подошла какая-то женщина. Она была очень хорошо одета, и,</w:t>
        <w:br/>
        <w:t>казалось, что она из богатых. Ей было, видимо, за пятьдесят, сказал дон</w:t>
        <w:br/>
        <w:t>Хуан, и выглядела она весьма властной. Она посмотрела на дона Хуана, а</w:t>
        <w:br/>
        <w:t>затем сказала что-то надсмотрщику и ушла. Тогда к дону Хуану подошел</w:t>
        <w:br/>
        <w:t>надсмотрщик и сказал, что за некоторую плату он рекомендовал бы его для</w:t>
        <w:br/>
        <w:t>работы в доме хозяина. Дон Хуан ответил ему, что у него нет денег.</w:t>
        <w:br/>
        <w:t>Надсмотрщик усмехнулся и сказал, что у него будет полно денег в день</w:t>
        <w:br/>
        <w:t>получки, он похлопал дона Хуана по спине и заверил его, что это большая</w:t>
        <w:br/>
        <w:t>честь работать на босса.</w:t>
        <w:br/>
        <w:t>Дон Хуан сказал, что будучи примитивным индейцем, который и пищу-то</w:t>
        <w:br/>
        <w:t>засовывал в рот просто рукой, он не только поверил каждому слову, но и</w:t>
        <w:br/>
        <w:t>подумал, что добрая фея коснулась его. Он пообещал надсмотрщику заплатить,</w:t>
        <w:br/>
        <w:t>сколько тот хочет. Тот назвал большую сумму, которую следует выплачивать</w:t>
        <w:br/>
        <w:t>по частям.</w:t>
        <w:br/>
        <w:t>Сразу после этого надсмотрщик сам отвел дона Хуана к дому, который</w:t>
        <w:br/>
        <w:t>находился довольно далеко за городом, и передал его там другому</w:t>
        <w:br/>
        <w:t>надсмотрщику - громадному, мрачному и грязному человеку, который задал</w:t>
        <w:br/>
        <w:t>кучу вопросов. Он хотел знать относительно семьи дона Хуана. Тот ответил,</w:t>
        <w:br/>
        <w:t>что у него ее нет. Человек так обрадовался, что даже улыбнулся, обнажая</w:t>
        <w:br/>
        <w:t>гнилые зубы. Он пообещал дону Хуану, что они будут ему платить достаточно,</w:t>
        <w:br/>
        <w:t>так что он сможет накопить денег, поскольку ему не придется вообще их</w:t>
        <w:br/>
        <w:t>тратить, потому что он будет жить и есть в доме.</w:t>
        <w:br/>
        <w:t>То, как этот человек засмеялся, было устрашающим. Дон Хуан понял, что</w:t>
        <w:br/>
        <w:t>нужно немедленно бежать. Он отправился к воротам, но человек стал на пути</w:t>
        <w:br/>
        <w:t>с револьвером в руке. Он взвел курок и приставил револьвер к животу дона</w:t>
        <w:br/>
        <w:t>Хуана. "Ты здесь для того, чтобы сработаться до костей, - сказал он. - и</w:t>
        <w:br/>
        <w:t>не забывай этого". Он избил дона Хуана полицейской дубинкой, а затем отвел</w:t>
        <w:br/>
        <w:t>его в сторону дома, заметив, что заставляет людей работать без передышки</w:t>
        <w:br/>
        <w:t>от рассвета до заката, и приказал дону Хуану выкорчевать два громадных</w:t>
        <w:br/>
        <w:t>пня. Он сказал также дону Хуану, что если тот когда-нибудь еще попытается</w:t>
        <w:br/>
        <w:t>убежать или пожалуется властям, он застрелит его, а если все же дону Хуану</w:t>
        <w:br/>
        <w:t>удастся ускользнуть, он поклянется в суде, что дон Хуан пытался убить</w:t>
        <w:br/>
        <w:t>хозяина."Ты будешь работать здесь пока не сдохнешь, - сказал тот. - тогда</w:t>
        <w:br/>
        <w:t>другой индеец займет твое место так же, как ты пришел на место умершего</w:t>
        <w:br/>
        <w:t>индейца".</w:t>
        <w:br/>
        <w:t>Дон Хуан сказал, что дом выглядел, как крепость, с людьми,</w:t>
        <w:br/>
        <w:t>вооруженными мачете, повсюду. Поэтому он занялся работой, стараясь не</w:t>
        <w:br/>
        <w:t>думать о своих затруднениях. В конце дня тот же человек вернулся и пинками</w:t>
        <w:br/>
        <w:t>загнал его на кухню, потому что ему не понравился вызывающий взгляд дона</w:t>
        <w:br/>
        <w:t>Хуана. Он угрожал перерезать жилы на его руках, если дон Хуан не будет ему</w:t>
        <w:br/>
        <w:t>повиноваться.</w:t>
        <w:br/>
        <w:t>На кухню старуха принесла пищу, но дон Хуан был так расстроен и</w:t>
        <w:br/>
        <w:t>напуган, что не мог есть. Старуха посоветовала ему есть побольше: "ты</w:t>
        <w:br/>
        <w:t>должен быть сильным, - сказала она, - потому что работе не будет конца".</w:t>
        <w:br/>
        <w:t>Она предупредила его, что человек, выполнявший его работу, умер только за</w:t>
        <w:br/>
        <w:t>день до этого. Он был слишком слаб, чтобы работать, и выпал из окна</w:t>
        <w:br/>
        <w:t>третьего этажа.</w:t>
        <w:br/>
        <w:t>Дон Хуан сказал, что так он работал в доме хозяина в течение трех</w:t>
        <w:br/>
        <w:t>недель, и что тот человек каждый день запугивал его по всякому поводу. Он</w:t>
        <w:br/>
        <w:t>заставлял его работать в наиболее опасных условиях, делать невообразимо</w:t>
        <w:br/>
        <w:t>тяжелую работу под постоянной угрозой ножа, револьвера или полицейской</w:t>
        <w:br/>
        <w:t>дубинки. Ежедневно он посылал его чистить конюшню, когда там находились</w:t>
        <w:br/>
        <w:t>неспокойные жеребцы. В начале каждого дня дон Хуан думал, что это его</w:t>
        <w:br/>
        <w:t>последний день на земле, а выживание означало только то, что завтра он</w:t>
        <w:br/>
        <w:t>попадет в тот же ад.</w:t>
        <w:br/>
        <w:t>Конец ускорило то, что дон Хуан попросил разрешения отлучиться на</w:t>
        <w:br/>
        <w:t>время. Предлогом было то, что он должен пойти в город, чтобы заплатить</w:t>
        <w:br/>
        <w:t>надсмотрщику сахарного завода деньги, которые должен. Но его надсмотрщик</w:t>
        <w:br/>
        <w:t>сказал ему, что дон Хуан не может откладывать свою работу ни на минуту,</w:t>
        <w:br/>
        <w:t>так как он по уши в долгу за привилегию работать там. Дон Хуан понял, к</w:t>
        <w:br/>
        <w:t>чему тот клонит: он понял маневр этих людей. Они сговорились получать с</w:t>
        <w:br/>
        <w:t>завода примитивных индейцев, загонять их до смерти и делить их заработок.</w:t>
        <w:br/>
        <w:t>Эта мысль его так разозлила, что он бросился с криком через кухню и попал</w:t>
        <w:br/>
        <w:t>в главное здание. Надсмотрщик и другие рабочие были захвачены врасплох</w:t>
        <w:br/>
        <w:t>неожиданностью. Он выбежал из парадной двери и убежал, однако надсмотрщик</w:t>
        <w:br/>
        <w:t>догнал его на дороге и ранил в грудь. Он оставил его умирать.</w:t>
        <w:br/>
        <w:t>Дон Хуан сказал, что умереть не было его судьбой: там его нашел его</w:t>
        <w:br/>
        <w:t>благодетель и выхаживал до тех пор, пока он не поправился.</w:t>
        <w:br/>
        <w:t>- Когда я рассказал своему благодетелю всю историю, - продолжал дон</w:t>
        <w:br/>
        <w:t>Хуан, - тот едва смог сдержать свое возбуждение. "Этот надсмотрщик -</w:t>
        <w:br/>
        <w:t>настоящая находка, - сказал мой благодетель. - он слишком хорош, чтобы его</w:t>
        <w:br/>
        <w:t>потерять, поэтому когда-нибудь тебе придется вернуться в тот дом".</w:t>
        <w:br/>
        <w:t>- Он бредил от моей удачи - находки такого, одного на миллион,</w:t>
        <w:br/>
        <w:t>мелочного тирана с почти неограниченной властью. Я думал, что старик</w:t>
        <w:br/>
        <w:t>рехнулся. Прошли годы, прежде чем я полностью понял, о чем он говорил.</w:t>
        <w:br/>
        <w:t>- Это одна из самых ужасных историй, какую я когда-либо слышал, -</w:t>
        <w:br/>
        <w:t>сказал я. - ты действительно вернулся в тот дом?</w:t>
        <w:br/>
        <w:t>- Конечно, я вернулся - через три года. Мой благодетель был прав:</w:t>
        <w:br/>
        <w:t>такие мелочные тираны, как этот, встречаются один на миллион, и его нельзя</w:t>
        <w:br/>
        <w:t>было упустить.</w:t>
        <w:br/>
        <w:t>- Как же тебе удалось вернуться?</w:t>
        <w:br/>
        <w:t>- Мой благодетель разработал стратегию с использованием четырех</w:t>
        <w:br/>
        <w:t>атрибутов воинственности: контроля, дисциплины, терпения и</w:t>
        <w:br/>
        <w:t>своевременности.</w:t>
        <w:br/>
        <w:t>Дон Хуан сказал, что его благодетель, объясняя ему, что он должен</w:t>
        <w:br/>
        <w:t>делать, чтобы воспользоваться выгодой от встречи с человеком-людоедом,</w:t>
        <w:br/>
        <w:t>рассказал ему также о том, что новые видящие считают четырьмя ступенями на</w:t>
        <w:br/>
        <w:t>пути знания. Первый шаг - это решимость стать учеником. После того, как</w:t>
        <w:br/>
        <w:t>ученик изменит свой взгляд на мир и на себя, он делает второй шаг и</w:t>
        <w:br/>
        <w:t>становится воином, то есть способным к предельной дисциплине и контролю</w:t>
        <w:br/>
        <w:t>над собой. С третьим шагом, овладев терпением и своевременностью, он</w:t>
        <w:br/>
        <w:t>становится человеком знания. Когда человек знания научится видеть, он</w:t>
        <w:br/>
        <w:t>делает четвертый шаг и становится видящим.</w:t>
        <w:br/>
        <w:t>Его благодетель подчеркнул то, что дон Хуан уже достаточно долго был</w:t>
        <w:br/>
        <w:t>на пути знания для овладения минимумом первых двух атрибутов - контроля и</w:t>
        <w:br/>
        <w:t>дисциплины. Дон Хуан отметил, что оба эти атрибута относятся к внутреннему</w:t>
        <w:br/>
        <w:t>состоянию. Воин самоорганизован, но не в эгоистическом смысле, а в</w:t>
        <w:br/>
        <w:t>отношении полного и непременного исследования себя.</w:t>
        <w:br/>
        <w:t>- В то же время я был огражден от двух других атрибутов, - продолжал</w:t>
        <w:br/>
        <w:t>дон Хуан. - терпение и своевременность - это не просто внутреннее</w:t>
        <w:br/>
        <w:t>состояние. Они находятся в области человека знания. Мой благодетель</w:t>
        <w:br/>
        <w:t>показал мне их через свою стратегию.</w:t>
        <w:br/>
        <w:t>- Означает ли это, что ты не смог бы встретиться с мелочным тираном</w:t>
        <w:br/>
        <w:t>сам по себе? - спросил я.</w:t>
        <w:br/>
        <w:t>- Я уверен, что смог бы сделать это и сам, хотя всегда сомневался в</w:t>
        <w:br/>
        <w:t>том, что я смог бы выполнить это с блеском и радостью. Мой благодетель</w:t>
        <w:br/>
        <w:t>просто наслаждался случаем направлять это. Идея использования мелочных</w:t>
        <w:br/>
        <w:t>тиранов нужна не только для совершенствования духа воина, но и для</w:t>
        <w:br/>
        <w:t>наслаждения и счастья.</w:t>
        <w:br/>
        <w:t>- Как может кто-либо получать наслаждение от чудовища, которое ты</w:t>
        <w:br/>
        <w:t>описал?</w:t>
        <w:br/>
        <w:t>- Он ничто по сравнению с настоящими чудовищами, с которыми</w:t>
        <w:br/>
        <w:t>встретились новые в видящие во времена конкисты. По всем указаниям те</w:t>
        <w:br/>
        <w:t>видящие осуществляли с ними даже непристойные сделки. Они доказали, что</w:t>
        <w:br/>
        <w:t>даже наихудшие тираны могут привести в восторг при условии, что сам ты -</w:t>
        <w:br/>
        <w:t>воин.</w:t>
        <w:br/>
        <w:t>Дон Хуан объяснил, что ошибка, которую совершают обычные люди при</w:t>
        <w:br/>
        <w:t>встрече с мелочными тиранами, состоит в том, что они не имеют стратегии</w:t>
        <w:br/>
        <w:t>отступления. Фатальный дефект заключается в том, что средние люди</w:t>
        <w:br/>
        <w:t>принимают себя слишком всерьез. Их действия и чувства, так же как и у</w:t>
        <w:br/>
        <w:t>мелочных тиранов, всепоглощающи. Воины, с другой стороны, не только имеют</w:t>
        <w:br/>
        <w:t>хорошо обдуманную стратегию, но к тому же свободны от чувства собственной</w:t>
        <w:br/>
        <w:t>важности. Их чувство собственной важности ограничивает то, что они поняли:</w:t>
        <w:br/>
        <w:t>реальность это та интерпретация, которую мы даем. Это знание было их</w:t>
        <w:br/>
        <w:t>решительным преимуществом перед простоватыми испанцами.</w:t>
        <w:br/>
        <w:t>Он сказал, что был убежден в том, что сможет победить надсмотрщика,</w:t>
        <w:br/>
        <w:t>используя единственно лишь осознание того, что мелочные тираны принимают</w:t>
        <w:br/>
        <w:t>себя слишком серьезно, а воины - нет. Поэтому, следуя стратегическому</w:t>
        <w:br/>
        <w:t>плану своего благодетеля, дон Хуан опять получил работу на том же сахарном</w:t>
        <w:br/>
        <w:t>заводе. Никто не помнил, что он уже работал здесь в прошлом. Поденщики</w:t>
        <w:br/>
        <w:t>приходили на сахарный завод и уходили бесследно.</w:t>
        <w:br/>
        <w:t>Стратегия его предусматривала, что дон Хуан будет к услугам того, кто</w:t>
        <w:br/>
        <w:t>придет за очередной жертвой. Случилось так, что та же самая женщина пришла</w:t>
        <w:br/>
        <w:t>и остановила его, как это было несколько лет назад. Теперь он был еще</w:t>
        <w:br/>
        <w:t>сильнее физически.</w:t>
        <w:br/>
        <w:t>Началась та же процедура, однако стратегия предусматривала отказ от</w:t>
        <w:br/>
        <w:t>платы надсмотрщику с самого начала. Этот человек никогда не получал отказ</w:t>
        <w:br/>
        <w:t>и потому опешил. Он стал угрожать, что уволит дона Хуана с работы. В ответ</w:t>
        <w:br/>
        <w:t>дон Хуан пригрозил ему, что сам пойдет к дому госпожи и расскажет ей. Дон</w:t>
        <w:br/>
        <w:t>Хуан знал, что женщина, жена владельца завода, не знала, что вытворяли эти</w:t>
        <w:br/>
        <w:t>два надсмотрщика. Он сказал надсмотрщику, что знает где она живет,</w:t>
        <w:br/>
        <w:t>поскольку работал на близлежащих плантациях, заготовляя сахарный тростник.</w:t>
        <w:br/>
        <w:t>Этот человек начал торговаться, и дон Хуан потребовал от него денег</w:t>
        <w:br/>
        <w:t>прежде, чем он примет предложение пойти в дом хозяина. Надсмотрщик сдался</w:t>
        <w:br/>
        <w:t>и дал ему несколько бумажек. Дон Хуан прекрасно сознавал, что</w:t>
        <w:br/>
        <w:t>сговорчивость надсмотрщика - это только хитрость, чтобы заставить его идти</w:t>
        <w:br/>
        <w:t>в тот дом.</w:t>
        <w:br/>
        <w:t>- Наконец, тот же самый надсмотрщик привел меня опять в тот же дом, -</w:t>
        <w:br/>
        <w:t>сказал дон Хуан. - это была старинная усадьба, владельцем которой был</w:t>
        <w:br/>
        <w:t>человек с сахарного завода, богач, который либо знал, что происходит, но</w:t>
        <w:br/>
        <w:t>не интересовался этим, либо был настолько безразличен, что даже не замечал</w:t>
        <w:br/>
        <w:t>этого.</w:t>
        <w:br/>
        <w:t>- Как мы только прибыли туда, я побежал в дом, чтобы повидать</w:t>
        <w:br/>
        <w:t>госпожу. Я нашел ее, бросился на колени и поцеловал руку в знак</w:t>
        <w:br/>
        <w:t>благодарности. Оба надсмотрщика побагровели.</w:t>
        <w:br/>
        <w:t>Надсмотрщик в доме действовал тем же образом, что и прежде, но у меня</w:t>
        <w:br/>
        <w:t>была соответствующая экипировка для борьбы с ним: у меня были контроль,</w:t>
        <w:br/>
        <w:t>дисциплина, терпение и своевременность. Вышло так, как предусмотрел мой</w:t>
        <w:br/>
        <w:t>благодетель. Мой контроль позволял мне выполнять самые идиотские</w:t>
        <w:br/>
        <w:t>требования этого человека. Что действительно истощает нас в таких</w:t>
        <w:br/>
        <w:t>ситуациях, так это вздохи и ахи от чувства собственной важности. Каждый, у</w:t>
        <w:br/>
        <w:t>кого есть хоть на йоту гордости, будет разорван на части от чувства своего</w:t>
        <w:br/>
        <w:t>ничтожества.</w:t>
        <w:br/>
        <w:t>Я всецело делал все, что он от меня требовал. Я был радостен и полон</w:t>
        <w:br/>
        <w:t>сил и совсем не беспокоился ни о своей гордости, ни о своем страхе. Я был</w:t>
        <w:br/>
        <w:t>там как безукоризненный воин: настройка духа, когда кто-то попирает тебя,</w:t>
        <w:br/>
        <w:t>называется контролем.</w:t>
        <w:br/>
        <w:t>Дон Хуан объяснил мне, что стратегия его благодетеля требовала вместо</w:t>
        <w:br/>
        <w:t>того, чтобы чувствовать огорчение за себя, как было у него раньше,</w:t>
        <w:br/>
        <w:t>приступить немедленно к работе, составляя карту сильных сторон тирана, его</w:t>
        <w:br/>
        <w:t>слабостей и причуд.</w:t>
        <w:br/>
        <w:t>Он обнаружил, что сильнейшими сторонами тирана была насильственная</w:t>
        <w:br/>
        <w:t>природа его и смелость - ведь он выстрелил тогда в дона Хуана днем и прямо</w:t>
        <w:br/>
        <w:t>на глазах множества свидетелей. Его главной слабостью было то, что ему</w:t>
        <w:br/>
        <w:t>нравилась его служба и он не хотел подвергать себя опасности потерять ее,</w:t>
        <w:br/>
        <w:t>поэтому ни при каких обстоятельствах он не попытается убить дона Хуана</w:t>
        <w:br/>
        <w:t>внутри усадьбы в дневное время. Другой его слабостью было то, что он был</w:t>
        <w:br/>
        <w:t>семейным: у него были жена и ребенок, которые жили в лачуге вблизи дома.</w:t>
        <w:br/>
        <w:t>- Собрать всю эту информацию, пока тебя избивают, называется</w:t>
        <w:br/>
        <w:t>дисциплиной, - сказал дон Хуан. - этот человек был сущим дьяволом - он не</w:t>
        <w:br/>
        <w:t>знал пощады. Согласно взглядам новых видящих, деяния совершенного</w:t>
        <w:br/>
        <w:t>мелочного тирана не могут быть искуплены. Дон Хуан сказал, что два других</w:t>
        <w:br/>
        <w:t>атрибута воинственности, терпение и своевременность, которыми он еще не</w:t>
        <w:br/>
        <w:t>обладал, автоматически содержались в стратегии его благодетеля. Терпение -</w:t>
        <w:br/>
        <w:t>это бесстрастное ожидание: ни спешки, ни тревоги, просто поддержание того,</w:t>
        <w:br/>
        <w:t>что должно.</w:t>
        <w:br/>
        <w:t>- Я пресмыкался ежедневно, - продолжал дон Хуан, - иногда плача от</w:t>
        <w:br/>
        <w:t>ударов бича, и все же я был счастлив. Стратегия моего благодетеля была</w:t>
        <w:br/>
        <w:t>тем, что позволяло мне переходить от одного дня к другому без ненависти, я</w:t>
        <w:br/>
        <w:t>был воином. Я знал, что выжидаю, и знал, чего жду. В этом и состоит</w:t>
        <w:br/>
        <w:t>великая радость воинственности.</w:t>
        <w:br/>
        <w:t>Он добавил, что стратегия его благодетеля была направлена на то,</w:t>
        <w:br/>
        <w:t>чтобы систематически изводить этого человека, находя прикрытие высшего</w:t>
        <w:br/>
        <w:t>порядка, так же, как это делали видящие периода конкисты, которые</w:t>
        <w:br/>
        <w:t>прикрывали себя поддержкой церкви. Простой священник бывает иногда более</w:t>
        <w:br/>
        <w:t>могущественным, чем дворянин.</w:t>
        <w:br/>
        <w:t>Щитом дона Хуана была госпожа, нанявшая его на службу. Он преклонял</w:t>
        <w:br/>
        <w:t>перед ней колена и называл святой всякий раз, когда видел. Он упросил ее</w:t>
        <w:br/>
        <w:t>подарить ему медальон с изображением ее святого покровителя, чтобы он мог</w:t>
        <w:br/>
        <w:t>молиться ему о ее здоровье и благополучии.</w:t>
        <w:br/>
        <w:t>- Она мне дала такой медальон, - продолжал дон Хуан, - и это вывело</w:t>
        <w:br/>
        <w:t>из себя надсмотрщика. А когда я настроил слуг молиться по ночам, у него</w:t>
        <w:br/>
        <w:t>случился почти сердечный приступ. Я думаю, что тогда он и решил убить меня</w:t>
        <w:br/>
        <w:t>- он не мог мне позволить действовать так дальше.</w:t>
        <w:br/>
        <w:t>Как противодействие я организовал службу по четкам среди всех слуг</w:t>
        <w:br/>
        <w:t>дома. Хозяйка думала, что я совершаю дела благочестивого человека.</w:t>
        <w:br/>
        <w:t>После этого я уже не мог спокойно спать, и я не спал больше в своей</w:t>
        <w:br/>
        <w:t>кровати. Каждую ночь я залезал на крышу. Оттуда я видел этого человека,</w:t>
        <w:br/>
        <w:t>дважды искавшего меня среди ночи с убийством в глазах.</w:t>
        <w:br/>
        <w:t>Ежедневно он посылал меня чистить конюшни, надеясь, что я буду</w:t>
        <w:br/>
        <w:t>раздавлен насмерть, но у меня была перегородка из крепких досок, которой я</w:t>
        <w:br/>
        <w:t>загораживал один из углов и прятался за ней. Этого он не знал, так как его</w:t>
        <w:br/>
        <w:t>тошнило от</w:t>
        <w:br/>
        <w:t>Лошадей - еще одна его слабость, наиболее смертельная из всех, как</w:t>
        <w:br/>
        <w:t>потом оказалось.</w:t>
        <w:br/>
        <w:t>Дон Хуан сказал, что своевременность - это качество, которое</w:t>
        <w:br/>
        <w:t>управляет освобождением всего, что подготовлено. Контроль, дисциплина и</w:t>
        <w:br/>
        <w:t>терпение подобны дамбе, за которой все собрано. Своевременность - шлюз</w:t>
        <w:br/>
        <w:t>этой дамбы.</w:t>
        <w:br/>
        <w:t>Этот человек знал только насилие, с помощью которого он</w:t>
        <w:br/>
        <w:t>терроризировал. Если нейтрализовать это насилие, он становился почти</w:t>
        <w:br/>
        <w:t>беспомощен. Дон Хуан знал, что этот человек не осмелится убить его на виду</w:t>
        <w:br/>
        <w:t>у всего дома, поэтому однажды, в присутствии других рабочих и, конечно, на</w:t>
        <w:br/>
        <w:t>глазах своей госпожи, дон Хуан оскорбил его. Он назвал его трусом, который</w:t>
        <w:br/>
        <w:t>боится жены хозяина.</w:t>
        <w:br/>
        <w:t>Стратегия его благодетеля призывала быть начеку в ожидании такого</w:t>
        <w:br/>
        <w:t>момента, когда можно опрокинуть столы на мелочного тирана, неожиданные</w:t>
        <w:br/>
        <w:t>вещи всегда так происходят: нижайший из рабов неожиданно дурачит тирана,</w:t>
        <w:br/>
        <w:t>насмехается над ним, делает его смешным перед лицом значительных</w:t>
        <w:br/>
        <w:t>свидетелей, а затем убегает, не дав тирану времени на отмщение.</w:t>
        <w:br/>
        <w:t>- Мгновение спустя этот человек обезумел от ярости, а я уже преданно</w:t>
        <w:br/>
        <w:t>преклонил колени перед госпожой, - продолжал дон Хуан.</w:t>
        <w:br/>
        <w:t>Дон Хуан сказал, что когда госпожа вошла в дом, этот человек и его</w:t>
        <w:br/>
        <w:t>друзья позвали его на задний двор, якобы для выполнения какой-то работы.</w:t>
        <w:br/>
        <w:t>Этот человек был бледен - он побелел от гнева. По звуку его голоса дон</w:t>
        <w:br/>
        <w:t>Хуан знал, что он действительно собирается сделать. Дон Хуан притворился</w:t>
        <w:br/>
        <w:t>согласным, однако вместо того, чтобы идти на задний двор, он побежал в</w:t>
        <w:br/>
        <w:t>конюшню. Он надеялся, что лошади поднимут такой грохот, что хозяевам</w:t>
        <w:br/>
        <w:t>придется выйти, чтобы посмотреть, в чем дело. Он знал, что в этом случае</w:t>
        <w:br/>
        <w:t>тот человек не осмелится убить его: это было бы слышно, а страх того</w:t>
        <w:br/>
        <w:t>человека потерять службу был слишком обезоруживающим. Дон Хуан знал также,</w:t>
        <w:br/>
        <w:t>что он не войдет к лошадям, если его не вывести совершенно из себя.</w:t>
        <w:br/>
        <w:t>- Я заскочил в стойло к наиболее дикому жеребцу, - сказал дон Хуан, -</w:t>
        <w:br/>
        <w:t>а мелочный тиран, ослепленный гневом, вынул нож и заскочил за мной. Я</w:t>
        <w:br/>
        <w:t>тотчас скрылся за перегородкой. Конь лягнул его разок, и на этом все было</w:t>
        <w:br/>
        <w:t>кончено.</w:t>
        <w:br/>
        <w:t>Я провел шесть месяцев в этом доме и за это время изучил на своем</w:t>
        <w:br/>
        <w:t>опыте четыре атрибута воинственности. Благодаря им я преуспел. Ни разу я</w:t>
        <w:br/>
        <w:t>не пожалел себя и не заплакал от чувства оскорбленного достоинства. Я был</w:t>
        <w:br/>
        <w:t>весел и безмятежен мой контроль и дисциплина были так же остры, как</w:t>
        <w:br/>
        <w:t>всегда, и у меня были личные свидетельства того, что терпение и</w:t>
        <w:br/>
        <w:t>своевременность делают для безупречных воинов. И я ни разу не пожелал</w:t>
        <w:br/>
        <w:t>смерти этому человеку.</w:t>
        <w:br/>
        <w:t>Мой благодетель объяснил мне нечто весьма интересное. Терпение</w:t>
        <w:br/>
        <w:t>означает удержание в духе того, о чем воин знает, что это справедливо. Это</w:t>
        <w:br/>
        <w:t>не означает, что воин ходит вокруг, строя злобные интриги или планируя</w:t>
        <w:br/>
        <w:t>свести старые счеты. Терпение - это нечто независимое. Когда воин обрел</w:t>
        <w:br/>
        <w:t>контроль, дисциплину и своевременность, тогда терпение обеспечивает то,</w:t>
        <w:br/>
        <w:t>что должно произойти с тем, кто этого заслуживает.</w:t>
        <w:br/>
        <w:t>- Бывает ли так, что мелочные тираны выигрывают и убивают воина,</w:t>
        <w:br/>
        <w:t>столкнувшегося с ними? - спросил я.</w:t>
        <w:br/>
        <w:t>- Конечно. Было время, когда воины гибли, как мухи, - в начале</w:t>
        <w:br/>
        <w:t>конкисты. Их ряды поредели. Мелочные тираны могли любого придать смерти по</w:t>
        <w:br/>
        <w:t>прихоти. Под действием такого рода давления видящие достигли тончайших</w:t>
        <w:br/>
        <w:t>состояний.</w:t>
        <w:br/>
        <w:t>Дон Хуан сказал, что это было время, когда оставшиеся в живых видящие</w:t>
        <w:br/>
        <w:t>должны были доводить себя до предела, чтобы найти новые пути.</w:t>
        <w:br/>
        <w:t>- Новые видящие использовали мелочных тиранов, - сказал дон Хуан,</w:t>
        <w:br/>
        <w:t>пристально глядя на меня, - не только для того, чтобы освободиться от</w:t>
        <w:br/>
        <w:t>чувства собственной важности, но и для исполнения сложного маневра -</w:t>
        <w:br/>
        <w:t>выведения себя из этого мира. Ты поймешь этот маневр по мере того, как мы</w:t>
        <w:br/>
        <w:t>будем продвигаться в обсуждении искусства сознания и управления им.</w:t>
        <w:br/>
        <w:t>Я сказал дону Хуану, что хотел бы знать, могут ли в наше время</w:t>
        <w:br/>
        <w:t>мелочные тираны, которых он называет "мелюзгой", победить все же воина.</w:t>
        <w:br/>
        <w:t>- Во все времена, - ответил он. - последствия, конечно, не столь</w:t>
        <w:br/>
        <w:t>страшны, как в те отдаленные времена. Сейчас очевидно, что воины имеют</w:t>
        <w:br/>
        <w:t>шанс справиться или спастись и вернуться позже. Но есть и другая сторона</w:t>
        <w:br/>
        <w:t>этой проблемы: быть побежденным "мелюзгой" не смертельно, но</w:t>
        <w:br/>
        <w:t>разрушительно. Степень смертности, фигурально говоря, почти так же велика.</w:t>
        <w:br/>
        <w:t>Под этим я подразумеваю, что воин, скончавшийся под действием мелюзгового</w:t>
        <w:br/>
        <w:t>тиранчика, раздавлен в буквальном смысле слова своим собственным</w:t>
        <w:br/>
        <w:t>поражением и бесполезностью. Это и означает для меня "высокую смертность".</w:t>
        <w:br/>
        <w:t>- Как ты определяешь поражение?</w:t>
        <w:br/>
        <w:t>- Всякий, кто присоединяется к мелочным тиранам, потерпел поражение.</w:t>
        <w:br/>
        <w:t>Действовать в гневе, без контроля и дисциплины, не иметь терпения - это</w:t>
        <w:br/>
        <w:t>означает потерпеть поражение.</w:t>
        <w:br/>
        <w:t>- Что случается после того, как воин потерпел поражение?</w:t>
        <w:br/>
        <w:t>- Он либо перестраивается, либо оставляет поиск знания и</w:t>
        <w:br/>
        <w:t>присоединяется к рядам мелочных тиранов в обыкновенной жизни.</w:t>
      </w:r>
    </w:p>
    <w:p>
      <w:pPr>
        <w:pStyle w:val="Style15"/>
        <w:rPr/>
      </w:pPr>
      <w:r>
        <w:rPr/>
        <w:t>3. ЭМАНАЦИИ ОРЛА</w:t>
      </w:r>
    </w:p>
    <w:p>
      <w:pPr>
        <w:pStyle w:val="Style15"/>
        <w:rPr/>
      </w:pPr>
      <w:r>
        <w:rPr/>
        <w:t>На другой день дон Хуан и я вышли на прогулку по дороге, ведущей в</w:t>
        <w:br/>
        <w:t>город Оаксаку. В это время дорога была пустынной. Было два часа дня. Мы</w:t>
        <w:br/>
        <w:t>неторопливо двигались, и дон Хуан совершенно неожиданно начал беседу. Он</w:t>
        <w:br/>
        <w:t>сказал, что наш разговор относительно мелочных тиранов был просто</w:t>
        <w:br/>
        <w:t>введением к теме сознания. Я заметил, что он открыл мне новую перспективу.</w:t>
        <w:br/>
        <w:t>Он попросил меня объяснить, что же я понял.</w:t>
        <w:br/>
        <w:t>Я сказал ему, что он положил конец тому спору, который мы вели</w:t>
        <w:br/>
        <w:t>несколько лет назад относительно индейцев яки. В процессе изложения своих</w:t>
        <w:br/>
        <w:t>учений для правой части он пытался мне рассказать о тех преимуществах,</w:t>
        <w:br/>
        <w:t>которые могли бы найти индейцы яки в притеснении. Я тогда страстно спорил</w:t>
        <w:br/>
        <w:t>и говорил, что невозможно найти преимущества в том извращенном положении,</w:t>
        <w:br/>
        <w:t>в каком они живут. И я сказал ему, что не могу понять, как он сам, будучи</w:t>
        <w:br/>
        <w:t>индейцем яки, не реагировал против этой явной несправедливости.</w:t>
        <w:br/>
        <w:t>Он выслушал внимательно, а затем, когда я был уверен, что он будет</w:t>
        <w:br/>
        <w:t>защищать свою точку зрения, он согласился с тем, что условия жизни</w:t>
        <w:br/>
        <w:t>индейцев яки действительно извращены. Но он отметил, что в этом отношении</w:t>
        <w:br/>
        <w:t>бесполезно выделять индейцев яки, потому что условия жизни всех людей</w:t>
        <w:br/>
        <w:t>вообще ненормальны.</w:t>
        <w:br/>
        <w:t>- Не огорчайся за бедных индейцев яки, - сказал тогда он, - подумай</w:t>
        <w:br/>
        <w:t>обо всем человечестве. А относительно индейцев яки я могу сказать, что они</w:t>
        <w:br/>
        <w:t>из счастливейших: они подавлены и благодаря этому некоторые из них в конце</w:t>
        <w:br/>
        <w:t>могут выйти победителями, а угнетатели, мелочные тираны, подавившие их, не</w:t>
        <w:br/>
        <w:t>имеют ни шанса даже в аду.</w:t>
        <w:br/>
        <w:t>Я немедленно ответил на это градом политических лозунгов - я совсем</w:t>
        <w:br/>
        <w:t>не понял его точки зрения. Он опять пытался изложить мне всю концепцию</w:t>
        <w:br/>
        <w:t>мелочных тиранов, но все это прошло мимо меня. И только теперь все встало</w:t>
        <w:br/>
        <w:t>на свое место.</w:t>
        <w:br/>
        <w:t>- Ничего еще не стало на свое место, - сказал он, посмеиваясь над</w:t>
        <w:br/>
        <w:t>тем, что я рассказал ему. - завтра, когда ты будешь в своем нормальном</w:t>
        <w:br/>
        <w:t>состоянии сознания, ты даже не вспомнишь о том, что сейчас понял.</w:t>
        <w:br/>
        <w:t>Я почувствовал себя совершенно подавленным, потому что знал, что он</w:t>
        <w:br/>
        <w:t>прав.</w:t>
        <w:br/>
        <w:t>- То, что происходит сейчас с тобой, было и со мной, - продолжал он.</w:t>
        <w:br/>
        <w:t>- мой благодетель, нагваль Хулиан, заставлял меня понять в состоянии</w:t>
        <w:br/>
        <w:t>повышенного сознания то, что ты осознал относительно мелочных тиранов, и я</w:t>
        <w:br/>
        <w:t>кончил тем, что в своей повседневной жизни изменил свое мнение, сам не</w:t>
        <w:br/>
        <w:t>зная почему.</w:t>
        <w:br/>
        <w:t>- Я всегда был угнетаемым, поэтому у меня была реальная злоба по</w:t>
        <w:br/>
        <w:t>отношению к своим угнетателям. Вообрази себе мое удивление, когда я</w:t>
        <w:br/>
        <w:t>обнаружил, что ищу компании мелочных тиранов - я подумал, что сошел с ума.</w:t>
        <w:br/>
        <w:t>Мы дошли до места на той стороне дороги, где оставались</w:t>
        <w:br/>
        <w:t>полупогребенными старым обвалом несколько больших валунов. Дон Хуан</w:t>
        <w:br/>
        <w:t>направился к ним и сел на плоский камень. Он жестом указал мне сесть</w:t>
        <w:br/>
        <w:t>рядом, лицом к нему, и сразу без всяких предисловий начал объяснения</w:t>
        <w:br/>
        <w:t>относительно искусства управления сознанием. Он сказал, что есть ряд</w:t>
        <w:br/>
        <w:t>истин, которые были открыты видящими, древними и новыми, относительно</w:t>
        <w:br/>
        <w:t>сознания, и что эти истины были выстроены в определенной</w:t>
        <w:br/>
        <w:t>последовательности с целью их понимания.</w:t>
        <w:br/>
        <w:t>Он объяснил, что мастерство управления сознанием состоит в усвоении</w:t>
        <w:br/>
        <w:t>всей последовательности таких истин. И первая истина состоит в том, что</w:t>
        <w:br/>
        <w:t>наше знакомство с воспринимаемым нами миром принуждает нас верить, что мы</w:t>
        <w:br/>
        <w:t>окружены предметами, существующими сами по себе и независимо, так, как мы</w:t>
        <w:br/>
        <w:t>их воспринимаем, тогда как в действительности нет мира предметов, а есть</w:t>
        <w:br/>
        <w:t>вселенная эманаций орла. Он сказал также, что прежде, чем он объяснит мне</w:t>
        <w:br/>
        <w:t>эманации орла, он должен рассказать мне относительно неведомого и</w:t>
        <w:br/>
        <w:t>непостижимого.</w:t>
        <w:br/>
        <w:t>Он сказал также, что прежде, чем он объяснит мне эманации орла, он</w:t>
        <w:br/>
        <w:t>должен рассказать мне относительно неведомого и непостижимого. Он сказал,</w:t>
        <w:br/>
        <w:t>что большинство истин относительно сознания открыты древними видящими,</w:t>
        <w:br/>
        <w:t>однако порядок их расстановки выработан новыми видящими, а без этого</w:t>
        <w:br/>
        <w:t>порядка они почти непостижимы.</w:t>
        <w:br/>
        <w:t>Он сказал, что отсутствие поиска порядка - одна из величайших ошибок</w:t>
        <w:br/>
        <w:t>древних видящих. Смертельным следствием этого явилось допущение того, что</w:t>
        <w:br/>
        <w:t>неведомое и непостижимое - это одно и то же. И только новые видящие</w:t>
        <w:br/>
        <w:t>исправили эту ошибку. Они установили границы и определили неведомое как</w:t>
        <w:br/>
        <w:t>нечто, скрытое от человека, одетое, возможно, устрашающим образом, однако</w:t>
        <w:br/>
        <w:t>находящееся все-таки в пределах человеческой досягаемости. Неведомое в</w:t>
        <w:br/>
        <w:t>свое время становится известным. Непостижимое, с другой стороны - это</w:t>
        <w:br/>
        <w:t>неописуемое, немыслимое, неосуществимое. Это что-то такое, что никогда не</w:t>
        <w:br/>
        <w:t>будет нам известно, однако это что-то есть там - ослепляющее и в то же</w:t>
        <w:br/>
        <w:t>время устрашающее в своей огромности.</w:t>
        <w:br/>
        <w:t>- Как могут видящие сделать это различие? - спросил я.</w:t>
        <w:br/>
        <w:t>- Есть простое правило большого пальца, - сказал он. - перед лицом</w:t>
        <w:br/>
        <w:t>неведомого человек предприимчив: свойство неведомого - вселять в нас</w:t>
        <w:br/>
        <w:t>чувство надежды и счастья. Человек чувствует себя крепким и оживленным -</w:t>
        <w:br/>
        <w:t>даже опасения, которые оно вызывает, содержат что-то многообещающее. Новые</w:t>
        <w:br/>
        <w:t>видящие увидели, что человек выявляет свои лучшие качества перед лицом</w:t>
        <w:br/>
        <w:t>неведомого.</w:t>
        <w:br/>
        <w:t>Он сказал далее, что когда за неведомое принимается непостижимое,</w:t>
        <w:br/>
        <w:t>результаты разрушительны. Видящие чувствуют себя опустошенными,</w:t>
        <w:br/>
        <w:t>запутавшимися, ужасная подавленность овладевает ими: их тело теряет тонус,</w:t>
        <w:br/>
        <w:t>их разум и трезвость блуждают, так как у непостижимого совершенно</w:t>
        <w:br/>
        <w:t>отсутствуют энергетизирующие эффекты. Оно за пределами человеческой</w:t>
        <w:br/>
        <w:t>досягаемости и в него не следует вторгаться по глупости или даже с</w:t>
        <w:br/>
        <w:t>предосторожностями. Новые видящие осознали, что в этом случае следует быть</w:t>
        <w:br/>
        <w:t>готовыми заплатить неимоверную цену за легчайший контакт с ним.</w:t>
        <w:br/>
        <w:t>Дон Хуан объяснил, что новым видящим, чтобы победить, пришлось</w:t>
        <w:br/>
        <w:t>преодолеть ужасные барьеры старой традиции. И в то же время, когда начался</w:t>
        <w:br/>
        <w:t>новый цикл, никто из них определенно не знал, какие процедуры из этой</w:t>
        <w:br/>
        <w:t>огромной традиции правильны, а какие нет. Очевидно было, что что-то не так</w:t>
        <w:br/>
        <w:t>со старыми видящими, однако новые не знали, что именно. Они начали с</w:t>
        <w:br/>
        <w:t>предположения, что все, что делали их предшественники, ошибочно. Эти</w:t>
        <w:br/>
        <w:t>древние видящие были мастерами догадок, например, они допустили, что их</w:t>
        <w:br/>
        <w:t>способность видеть оберегает их. Они думали, что они неприкосновенны, и</w:t>
        <w:br/>
        <w:t>это длилось до тех пор, пока завоеватели не раздавили их и не предали</w:t>
        <w:br/>
        <w:t>многих из них страшной смерти. У древних видящих вообще не было никакой</w:t>
        <w:br/>
        <w:t>защиты, хотя они были полностью уверены, что неуязвимы.</w:t>
        <w:br/>
        <w:t>Новые видящие не стали попусту терять время на размышления о том, что</w:t>
        <w:br/>
        <w:t>же случилось. Вместо этого, они начали набрасывать карту неведомого, чтобы</w:t>
        <w:br/>
        <w:t>выделить его из непостижимого.</w:t>
        <w:br/>
        <w:t>- Как они стали картографировать неведомое, дон Хуан? - спросил я.</w:t>
        <w:br/>
        <w:t>- Посредством контролируемого использования видения, - ответил он.</w:t>
        <w:br/>
        <w:t>Я сказал, что, задавая вопрос, я намеревался узнать, что представляет</w:t>
        <w:br/>
        <w:t>собой картографирование неведомого. Он ответил, что картографировать</w:t>
        <w:br/>
        <w:t>неведомое - значит делать его доступным нашему восприятию. Постоянно</w:t>
        <w:br/>
        <w:t>практикуя видение, новые видящие обнаружили, что неведомое и ведомое в</w:t>
        <w:br/>
        <w:t>действительности лежат на одном и том же фундаменте, поскольку оба они</w:t>
        <w:br/>
        <w:t>находятся в пределах человеческого восприятия. В действительности видящие</w:t>
        <w:br/>
        <w:t>могут в любой момент оставить известное и войти в неведомое.</w:t>
        <w:br/>
        <w:t>А то, что находится за пределами нашей способности восприятия, это</w:t>
        <w:br/>
        <w:t>непостижимое. И различие между ним и неведомым критическое. Путаница между</w:t>
        <w:br/>
        <w:t>ними может поставить видящих в очень опасное положение при встрече с</w:t>
        <w:br/>
        <w:t>непостижимым.</w:t>
        <w:br/>
        <w:t>- Когда это произошло с древними видящими, - продолжал дон Хуан. -</w:t>
        <w:br/>
        <w:t>они решили, что не сработали их процедуры: им никогда не приходило в</w:t>
        <w:br/>
        <w:t>голову, что большинство из того, чем они занимались, находится за</w:t>
        <w:br/>
        <w:t>пределами нашего понимания. И это было ужасной ошибкой с их стороны, за</w:t>
        <w:br/>
        <w:t>которую они дорого заплатили.</w:t>
        <w:br/>
        <w:t>- Что случилось после того, как различие между неведомым и</w:t>
        <w:br/>
        <w:t>непостижимым было осознано? - спросил я.</w:t>
        <w:br/>
        <w:t>- Начался новый цикл, - ответил он. - это различие и является</w:t>
        <w:br/>
        <w:t>границей между новым и старым: все, что сделали новые видящие, исходит из</w:t>
        <w:br/>
        <w:t>понимания этого различия.</w:t>
        <w:br/>
        <w:t>Дон Хуан сказал, что видение является критическим элементом в</w:t>
        <w:br/>
        <w:t>разрушении мира древних видящих и в реконструкции новых взглядов. Именно</w:t>
        <w:br/>
        <w:t>через видение новые видящие открыли некоторые неопровержимые факты,</w:t>
        <w:br/>
        <w:t>которыми они воспользовались, чтобы прийти к определенным, революционным</w:t>
        <w:br/>
        <w:t>для них выводам относительно природы мира и человека. Эти выводы,</w:t>
        <w:br/>
        <w:t>позволившие начать новый цикл, и были теми истинами, которые дон Хуан</w:t>
        <w:br/>
        <w:t>излагал мне относительно сознания.</w:t>
        <w:br/>
        <w:t>Дон Хуан пригласил меня сопровождать его в центр города для прогулки</w:t>
        <w:br/>
        <w:t>вокруг площади. По пути мы стали беседовать о машинах и разных тонких</w:t>
        <w:br/>
        <w:t>инструментах. Он сказал, что инструменты - это продолжение наших органов</w:t>
        <w:br/>
        <w:t>чувств, а я настаивал на том, что есть инструменты и не из этой категории,</w:t>
        <w:br/>
        <w:t>поскольку они выполняют функции, которые мы физиологически не в состоянии</w:t>
        <w:br/>
        <w:t>выполнить.</w:t>
        <w:br/>
        <w:t>- Наши органы чувств способны на все, - заверил он.</w:t>
        <w:br/>
        <w:t>- Я могу дать тебе подходящий пример, - сказал я. - есть инструменты,</w:t>
        <w:br/>
        <w:t>способные принимать радиоволны, приходящие из космоса, а наши чувства не</w:t>
        <w:br/>
        <w:t>могут их улавливать.</w:t>
        <w:br/>
        <w:t>- Я убежден в другом, - сказал он. - я думаю, что наши чувства могут</w:t>
        <w:br/>
        <w:t>уловить все, что находится в нашем окружении.</w:t>
        <w:br/>
        <w:t>- Ну, а как насчет ультразвука? - настаивал я. - у нас нет</w:t>
        <w:br/>
        <w:t>органического снаряжения, чтобы слышать его.</w:t>
        <w:br/>
        <w:t>- Видящие убеждены, что мы коснулись пока очень малой части самих</w:t>
        <w:br/>
        <w:t>себя, - ответил он.</w:t>
        <w:br/>
        <w:t>Он погрузился на время в размышления, как бы пытаясь решить, что</w:t>
        <w:br/>
        <w:t>сказать дальше. Затем он улыбнулся.</w:t>
        <w:br/>
        <w:t>- Первой истиной относительно сознания, как я уже сказал тебе, -</w:t>
        <w:br/>
        <w:t>начал он. - Является то, что окружающий нас мир совсем не таков, как мы</w:t>
        <w:br/>
        <w:t>думаем. Мы думаем, что это мир вещей, а он таким не является.</w:t>
        <w:br/>
        <w:t>Он помедлил, как бы оценивая эффект своих слов. Я сказал ему, что</w:t>
        <w:br/>
        <w:t>согласен с этой предпосылкой, поскольку все можно свести к полю энергии.</w:t>
        <w:br/>
        <w:t>Он сказал, что я интуитивно почти проник в истину, однако выразить - это</w:t>
        <w:br/>
        <w:t>не значит проверить. Он сказал, что его не интересует мое согласие или</w:t>
        <w:br/>
        <w:t>несогласие, а интересует моя попытка понять, что содержится в этой истине.</w:t>
        <w:br/>
        <w:t>- Ты не можешь быть свидетелем поля энергии, - продолжал он. - по</w:t>
        <w:br/>
        <w:t>крайней мере, как средний человек, однако если бы ты был способен видеть</w:t>
        <w:br/>
        <w:t>его, ты был бы видящим и в этом случае ты объяснял бы истины сознания.</w:t>
        <w:br/>
        <w:t>Понимаешь ли ты то, что я говорю?</w:t>
        <w:br/>
        <w:t>Далее он сказал, что выводы, к которым мы приходим рациональным</w:t>
        <w:br/>
        <w:t>путем, имеют очень мало влияния на изменение нашего жизненного пути.</w:t>
        <w:br/>
        <w:t>Поэтому так бесконечно велико число людей, имеющих яснейшие убеждения,</w:t>
        <w:br/>
        <w:t>однако действующих все время вопреки им. Единственным оправданием для себя</w:t>
        <w:br/>
        <w:t>они считают то, что "человеку свойственно ошибаться".</w:t>
        <w:br/>
        <w:t>- Первой их истиной является убеждение, что мир таков, каким кажется,</w:t>
        <w:br/>
        <w:t>однако это не так: он не так прочен и реален, как нас пытается убедить</w:t>
        <w:br/>
        <w:t>наше восприятие, однако он не призрак. Мир - это не иллюзия, как о нем</w:t>
        <w:br/>
        <w:t>иногда говорят, он реален с одной стороны и не реален с другой. Обрати на</w:t>
        <w:br/>
        <w:t>это особое внимание, поскольку это следует понять, а не просто принять. Мы</w:t>
        <w:br/>
        <w:t>воспринимаем - это твердый факт, однако же, что мы воспринимаем, это факт</w:t>
        <w:br/>
        <w:t>не того же рода, поскольку мы учимся тому, что воспринимать.</w:t>
        <w:br/>
        <w:t>Что-то оттуда действует на наши чувства - это та часть, которая</w:t>
        <w:br/>
        <w:t>реальна. Нереально то, что наши органы чувств говорят нам об этом.</w:t>
        <w:br/>
        <w:t>Возьмем, например, гору. Наши органы чувств говорят нам, что это объект:</w:t>
        <w:br/>
        <w:t>он имеет размеры, цвет, форму. Мы даже разбиваем горы по категориям, и</w:t>
        <w:br/>
        <w:t>это, пожалуй, верно. Относительно этого пока все верно, дефект только в</w:t>
        <w:br/>
        <w:t>том, что нам никогда не приходит в голову, что наши органы чувств играют</w:t>
        <w:br/>
        <w:t>лишь поверхностную роль, а наши чувства воспринимают так потому, что</w:t>
        <w:br/>
        <w:t>особая черта нашего сознания заставляет их делать это.</w:t>
        <w:br/>
        <w:t>Я опять начал соглашаться с ним, но не потому, что хотел этого, я не</w:t>
        <w:br/>
        <w:t>вполне понял его аргументы, скорее всего я просто среагировал на</w:t>
        <w:br/>
        <w:t>угрожающую обстановку. Он остановил меня.</w:t>
        <w:br/>
        <w:t>- Я воспользовался словом "мир", - продолжал дон Хуан. - для</w:t>
        <w:br/>
        <w:t>обозначения всего, что окружает нас. У меня есть, конечно, лучший термин,</w:t>
        <w:br/>
        <w:t>но он будет для тебя малопонятным. Видящие говорят, что мы думаем, что это</w:t>
        <w:br/>
        <w:t>мир предметов только потому, что таково наше сознание. Но то, что реально</w:t>
        <w:br/>
        <w:t>там находится, так это эманации орла - текучие, всегда в движении, и все</w:t>
        <w:br/>
        <w:t>же неизменные, вечные.</w:t>
        <w:br/>
        <w:t>Когда я захотел спросить его, что же представляют собой эманации</w:t>
        <w:br/>
        <w:t>орла, он остановил меня жестом. Он пояснил, что одно из наиболее</w:t>
        <w:br/>
        <w:t>драматических открытий, которое нам завещали древние видящие, то, что</w:t>
        <w:br/>
        <w:t>смыслом существования всех чувствующих существ является рост сознания. Дон</w:t>
        <w:br/>
        <w:t>Хуан назвал это колоссальным открытием.</w:t>
        <w:br/>
        <w:t>В полушутливом тоне он спросил меня, не знаю ли я лучшего ответа на</w:t>
        <w:br/>
        <w:t>этот вопрос, который всегда преследовал человека - вопрос о смысле нашего</w:t>
        <w:br/>
        <w:t>существования. Я встал незамедлительно в защитную позицию и начал говорить</w:t>
        <w:br/>
        <w:t>о бессмысленности постановки этого вопроса, поскольку на него нет</w:t>
        <w:br/>
        <w:t>логического ответа. Я сказал ему, что для того, чтобы обсудить этот</w:t>
        <w:br/>
        <w:t>предмет, нам следовало бы поговорить о религиозных верованиях и обратить</w:t>
        <w:br/>
        <w:t>все это в дело веры.</w:t>
        <w:br/>
        <w:t>- Древние видящие не просто говорили о вере, - сказал он. - хотя они</w:t>
        <w:br/>
        <w:t>и не были столь практичны, как новые видящие, однако они были достаточно</w:t>
        <w:br/>
        <w:t>практичны, чтобы понять то, что видят. То, на что я хотел обратить</w:t>
        <w:br/>
        <w:t>внимание своим вопросом, так сильно тебя расстроившим, состоит в том, что</w:t>
        <w:br/>
        <w:t>только наша рациональность не может подойти к этому вопросу о смысле</w:t>
        <w:br/>
        <w:t>нашего существования. Всякий раз, когда она это делает, ответ превращается</w:t>
        <w:br/>
        <w:t>в дело веры. Древние видящие пошли другим путем и нашли ответ, который</w:t>
        <w:br/>
        <w:t>основан не только на вере.</w:t>
        <w:br/>
        <w:t>Он сказал, что древние видящие, встречаясь с несказанными</w:t>
        <w:br/>
        <w:t>препятствиями, в действительности видели ту неописуемую силу, которая</w:t>
        <w:br/>
        <w:t>является источником всех чувствующих существ. Они называли ее орлом,</w:t>
        <w:br/>
        <w:t>поскольку в тех немногих взглядах украдкой, какие они могли вынести, они</w:t>
        <w:br/>
        <w:t>видели ее в виде чего-то, напоминающего пестрого черно-белого орла</w:t>
        <w:br/>
        <w:t>бесконечной протяженности.</w:t>
        <w:br/>
        <w:t>Они видели, что этот орел наделяет сознанием, орел творит чувствующие</w:t>
        <w:br/>
        <w:t>существа так, чтобы они могли жить и обогащать сознание, данное им вместе</w:t>
        <w:br/>
        <w:t>с жизнью. Они также увидели, что орел пожирает это самое обогащенное</w:t>
        <w:br/>
        <w:t>сознание после того, как чувствующие существа лишаются его в момент</w:t>
        <w:br/>
        <w:t>смерти.</w:t>
        <w:br/>
        <w:t>- Для древних видящих, - продолжал дон Хуан. - сказать, что смыслом</w:t>
        <w:br/>
        <w:t>существования является рост сознания, не было вопросом веры или дедукции -</w:t>
        <w:br/>
        <w:t>они видели это.</w:t>
        <w:br/>
        <w:t>Они видели, что сознание чувствующих существ улетает в момент смерти</w:t>
        <w:br/>
        <w:t>и воспаряет, как светящаяся паутинка, прямо к клюву орла, чтобы быть</w:t>
        <w:br/>
        <w:t>поглощенным. Для древних видящих это было доказательством того, что</w:t>
        <w:br/>
        <w:t>чувствующие существа живут только для того, чтобы обогатить сознание, то</w:t>
        <w:br/>
        <w:t>есть пищу орла.</w:t>
        <w:br/>
        <w:t>Дону Хуану пришлось прервать объяснения, так как ему пришлось</w:t>
        <w:br/>
        <w:t>отлучиться на короткое время по делам. Нестор отвез его в Оаксаку. Видя их</w:t>
        <w:br/>
        <w:t>отъезжающими, я вспомнил, что в начале моей связи с доном Хуаном каждый</w:t>
        <w:br/>
        <w:t>раз, когда он упоминал об отъезде по делам, я думал, что это благовидный</w:t>
        <w:br/>
        <w:t>предлог для чего-то еще, однако в конце концов я понял, что это было</w:t>
        <w:br/>
        <w:t>действительно то, о чем он говорил. Когда предстояла такого рода поездка,</w:t>
        <w:br/>
        <w:t>он надевал один из многих своих безупречно сшитых костюмов с жилетом и</w:t>
        <w:br/>
        <w:t>выглядел тогда как угодно, но только не как старый индеец, которого я</w:t>
        <w:br/>
        <w:t>знал. Я сообщил ему относительно сложности для меня этой его метаморфозы.</w:t>
        <w:br/>
        <w:t>- Нагваль - это некто, достаточно гибкий для того, чтобы быть всем,</w:t>
        <w:br/>
        <w:t>чем угодно, - ответил он тогда. - быть нагвалем, кроме всего прочего,</w:t>
        <w:br/>
        <w:t>означает также не иметь ничего, что нужно было бы защищать. Запомни это:</w:t>
        <w:br/>
        <w:t>мы будем возвращаться к этому неоднократно.</w:t>
        <w:br/>
        <w:t>Мы действительно возвращались к этому не раз под различными</w:t>
        <w:br/>
        <w:t>предлогами. Он как будто действительно не имел ничего, что нужно было бы</w:t>
        <w:br/>
        <w:t>защищать, однако во время его отъезда в Оаксаку у меня появилась тень</w:t>
        <w:br/>
        <w:t>сомнения в этом. Неожиданно я осознал, что нагваль имеет все-таки один</w:t>
        <w:br/>
        <w:t>пункт, требующий защиты: описание орла и его требований, и защита эта, по</w:t>
        <w:br/>
        <w:t>моему мнению, должна быть страстной.</w:t>
        <w:br/>
        <w:t>Я пытался поставить этот вопрос некоторым из компаньонов дона Хуана,</w:t>
        <w:br/>
        <w:t>но они уклонились от моих попыток. Они сказали, что я, так сказать,</w:t>
        <w:br/>
        <w:t>нахожусь в карантинном положении по отношению к такого рода обсуждениям до</w:t>
        <w:br/>
        <w:t>тех пор, пока дон Хуан не закончит свои объяснения. Сразу, как только он</w:t>
        <w:br/>
        <w:t>вернулся, мы сели для беседы, и я спросил его об этом.</w:t>
        <w:br/>
        <w:t>- Эти истины не являются чем-то, что требует страстной защиты, -</w:t>
        <w:br/>
        <w:t>ответил он. - если ты думаешь, что я собираюсь их защищать, ты ошибаешься.</w:t>
        <w:br/>
        <w:t>Эти истины сгруппированы вместе для восторга и просветления воинов, а не</w:t>
        <w:br/>
        <w:t>для возбуждения каких-то собственнических чувств. Когда я сказал тебе, что</w:t>
        <w:br/>
        <w:t>нагвалю нечего защищать, я имел в виду, между прочим, что у нагваля нет</w:t>
        <w:br/>
        <w:t>страстных привязанностей.</w:t>
        <w:br/>
        <w:t>Я сказал ему, что не следую его учению, поскольку одержим описанием</w:t>
        <w:br/>
        <w:t>орла и его действий. Я все время возвращаюсь к ужасу этой идеи.</w:t>
        <w:br/>
        <w:t>- Это не идея, - сказал он. - это факт, и я могу сказать -</w:t>
        <w:br/>
        <w:t>устрашающий факт, если ты спросишь меня об этом. Новые видящие не играют</w:t>
        <w:br/>
        <w:t>просто в идеи.</w:t>
        <w:br/>
        <w:t>- Но какого же рода силой может быть орел?</w:t>
        <w:br/>
        <w:t>- Я не знаю, как ответить на это: орел для видящих так же реален, как</w:t>
        <w:br/>
        <w:t>для тебя тяготение и время, и так же абстрактен и непостижим.</w:t>
        <w:br/>
        <w:t>- Подожди минутку, дон Хуан. Это действительно абстрактные понятия,</w:t>
        <w:br/>
        <w:t>однако они относятся к реальным явлениям, которые подтверждаются. Есть</w:t>
        <w:br/>
        <w:t>целые отрасли знания, посвященные этому.</w:t>
        <w:br/>
        <w:t>- Орел и его эманации равным образом имеют подтверждение, - возразил</w:t>
        <w:br/>
        <w:t>дон Хуан. - а исследования новых видящих как раз этому и посвящены.</w:t>
        <w:br/>
        <w:t>Я попросил его объяснить, что же представляют собой эманации орла. Он</w:t>
        <w:br/>
        <w:t>ответил, что эманации орла - это невыразимые вещи в себе, охватывающие все</w:t>
        <w:br/>
        <w:t>существующее - познаваемое и непознаваемое.</w:t>
        <w:br/>
        <w:t>- Невозможно описать словами, что представляют собой эманации орла, -</w:t>
        <w:br/>
        <w:t>продолжал дон Хуан. - видящие должны стать свидетелями этого.</w:t>
        <w:br/>
        <w:t>- Был ли ты сам их свидетелем, дон Хуан?</w:t>
        <w:br/>
        <w:t>- Конечно был, и все же я не могу сказать тебе, что они такое. Они</w:t>
        <w:br/>
        <w:t>являются присутствием, почти как масса своего рода, как давление,</w:t>
        <w:br/>
        <w:t>создающее ослепительное ощущение. Можно схватить лишь их отблеск, так же,</w:t>
        <w:br/>
        <w:t>как можно схватить лишь отблеск орла.</w:t>
        <w:br/>
        <w:t>- Мог бы ты сказать, дон Хуан, что орел является источником своих</w:t>
        <w:br/>
        <w:t>эманаций? - я имею в виду, так ли это визуально?</w:t>
        <w:br/>
        <w:t>- В орле нет ничего визуального - все тело видящего ощущает орла. В</w:t>
        <w:br/>
        <w:t>каждом из нас есть что-то, что делает нас свидетелями всем своим телом.</w:t>
        <w:br/>
        <w:t>Видящие объясняют акт видения орла в очень простых выражениях: поскольку</w:t>
        <w:br/>
        <w:t>человек составлен из эманаций орла, ему следует обратиться только к</w:t>
        <w:br/>
        <w:t>собственным составляющим. Проблема возникает с сознанием, - ведь именно</w:t>
        <w:br/>
        <w:t>его сознание удушено и спутано. В критический момент, когда должен быть</w:t>
        <w:br/>
        <w:t>простейший случай признания эманациями самих себя, человеческое сознание</w:t>
        <w:br/>
        <w:t>принуждено интерпретировать. В результате получается видение орла и его</w:t>
        <w:br/>
        <w:t>эманаций, однако нет ни орла, ни его эманаций, а есть нечто, чего ни одно</w:t>
        <w:br/>
        <w:t>живое существо не в состоянии уловить.</w:t>
        <w:br/>
        <w:t>Я спросил его, не потому ли источник эманаций называют орлом, что</w:t>
        <w:br/>
        <w:t>орлы вообще рассматриваются как важный символический образ.</w:t>
        <w:br/>
        <w:t>- Это просто пример того, когда нечто непостижимое смутно напоминает</w:t>
        <w:br/>
        <w:t>что-то известное, - ответил он. - по этой причине, конечно, и были сделаны</w:t>
        <w:br/>
        <w:t>попытки наделить орлов атрибутами, которых у них нет. Это случается</w:t>
        <w:br/>
        <w:t>всегда, когда впечатлительные люди учатся исполнению акта, требующего</w:t>
        <w:br/>
        <w:t>великой трезвости. А видящие входят во все размеры и формы.</w:t>
        <w:br/>
        <w:t>- Означает ли это, что есть различные роды видящих?</w:t>
        <w:br/>
        <w:t>- Нет, я имею в виду просто то, что есть достаточно безумцев,</w:t>
        <w:br/>
        <w:t>становящихся видящими - видящими, полными слабостей, или, лучше сказать,</w:t>
        <w:br/>
        <w:t>людей со слабостями, способных стать видящими. Они похожи на тех</w:t>
        <w:br/>
        <w:t>несчастных, которые стали "выдающимися" учеными.</w:t>
        <w:br/>
        <w:t>Характерной чертой несчастных видящих является то, что они хотят</w:t>
        <w:br/>
        <w:t>забыть чудеса мира. Они переполнены тем, что они видящие, и полагают, что</w:t>
        <w:br/>
        <w:t>это их добрый гений. На самом деле видящий должен быть образцом, чтобы</w:t>
        <w:br/>
        <w:t>преодолеть непобедимую слабость нашего человеческого положения. Еще более</w:t>
        <w:br/>
        <w:t>важным, чем видение, является то, что видящие делают с тем, что они</w:t>
        <w:br/>
        <w:t>видящие.</w:t>
        <w:br/>
        <w:t>- Что ты хочешь этим сказать, дон Хуан?</w:t>
        <w:br/>
        <w:t>- Взгляни на то, что некоторые видящие сделали с нами: мы оказались</w:t>
        <w:br/>
        <w:t>пригвожденными их видением орла, правящего нами и пожирающего нас в момент</w:t>
        <w:br/>
        <w:t>смерти.</w:t>
        <w:br/>
        <w:t>Он сказал, что в этом видении есть определенная слабость, и что лично</w:t>
        <w:br/>
        <w:t>он не поддерживает идею чего-то пожирающего нас. Для него более точно было</w:t>
        <w:br/>
        <w:t>бы сказать, что есть сила, притягивающая наше сознание, подобно тому, как</w:t>
        <w:br/>
        <w:t>магнит притягивает железо. В момент смерти все наше существо распадается</w:t>
        <w:br/>
        <w:t>под воздействием этой громадной силы притяжения. Интерпретацию этого</w:t>
        <w:br/>
        <w:t>момента, как пожирание нас орлом, он считает гротеском, поскольку это</w:t>
        <w:br/>
        <w:t>обращает неописуемый акт во что-то столь повседневное.</w:t>
        <w:br/>
        <w:t>- Я очень посредственный человек, - сказал я. - описание орла,</w:t>
        <w:br/>
        <w:t>пожирающего нас, произвело на меня сильное впечатление.</w:t>
        <w:br/>
        <w:t>- Реальное воздействие можно будет измерить только тогда, когда ты</w:t>
        <w:br/>
        <w:t>увидишь это сам, - сказал он. - однако ты должен помнить, что наши дефекты</w:t>
        <w:br/>
        <w:t>остаются с нами даже тогда, когда мы становимся видящими. Так что, когда</w:t>
        <w:br/>
        <w:t>ты увидишь силу, ты, возможно, согласишься с теми слабыми видящими,</w:t>
        <w:br/>
        <w:t>которые называют ее орлом, как это делаю я сам. Но, возможно, ты не</w:t>
        <w:br/>
        <w:t>согласишься: может быть, ты сможешь устоять перед искушением приписать</w:t>
        <w:br/>
        <w:t>человеческие атрибуты непостижимому и создашь действительно новое, более</w:t>
        <w:br/>
        <w:t>точное название.</w:t>
        <w:br/>
        <w:t>- Видящие, которые видят эманации орла, часто называют их</w:t>
        <w:br/>
        <w:t>"командами", - сказал дон Хуан. - я не имел бы ничего против того, чтобы</w:t>
        <w:br/>
        <w:t>называть их командами, если бы не привык называть их эманациями. Это</w:t>
        <w:br/>
        <w:t>реакция на предпочтение, которое оказывал этому термину мой благодетель:</w:t>
        <w:br/>
        <w:t>для него это были "команды". Я думаю, что это слово больше подходило для</w:t>
        <w:br/>
        <w:t>его силовой личности, чем мне, а мне хочется чего-то безличного. "Команда"</w:t>
        <w:br/>
        <w:t>звучит для меня слишком по-человечески, однако это то, чем они в</w:t>
        <w:br/>
        <w:t>действительности являются - командами.</w:t>
        <w:br/>
        <w:t>Дон Хуан сказал, что видеть эманации орла - это накликать несчастье.</w:t>
        <w:br/>
        <w:t>Новые видящие вскоре открыли связанные с этим ужасные трудности, но только</w:t>
        <w:br/>
        <w:t>после больших несчастий при попытках картирования неведомого и отделения</w:t>
        <w:br/>
        <w:t>его от непостижимого они все же осознали, что все сделано из эманаций</w:t>
        <w:br/>
        <w:t>орла. Лишь малая часть этих эманаций находится в пределах досягаемости</w:t>
        <w:br/>
        <w:t>человеческого сознания, но даже эта малая часть уменьшается дальше под</w:t>
        <w:br/>
        <w:t>действием ограничений нашей повседневной жизни. Именно эта ничтожная часть</w:t>
        <w:br/>
        <w:t>эманаций орла и становится ведомым, немного большая часть, вообще</w:t>
        <w:br/>
        <w:t>доступная человеку - неведомым, а неисчислимый остаток - непостижимым.</w:t>
        <w:br/>
        <w:t>Он продолжил разговор и сказал, что новые видящие, имеющие</w:t>
        <w:br/>
        <w:t>прагматическую ориентацию, немедленно осознали принуждающую силу этих</w:t>
        <w:br/>
        <w:t>эманаций. Они поняли, что все живые существа вынуждены пользоваться</w:t>
        <w:br/>
        <w:t>эманациями орла, даже не зная, что они такое. Они также поняли, что</w:t>
        <w:br/>
        <w:t>организмы построены для захвата некоторого диапазона этих эманаций, и</w:t>
        <w:br/>
        <w:t>каждый вид имеет свой диапазон. Эти эманации оказывают большое давление на</w:t>
        <w:br/>
        <w:t>организмы, и именно через это давление организмы и строят воспринимаемый</w:t>
        <w:br/>
        <w:t>ими мир.</w:t>
        <w:br/>
        <w:t>- В нашем случае бытия человеческих существ, - сказал дон Хуан. - мы</w:t>
        <w:br/>
        <w:t>пользуемся этими эманациями и интерпретируем их, как реальность, но то,</w:t>
        <w:br/>
        <w:t>что человек воспринимает - это только малая доля эманаций орла, поэтому</w:t>
        <w:br/>
        <w:t>смешно слишком полагаться на наши органы чувств, и все же для нас</w:t>
        <w:br/>
        <w:t>невозможно отбросить свое восприятие. Новые видящие обнаружили это трудным</w:t>
        <w:br/>
        <w:t>путем, пройдя через ужасные опасности.</w:t>
        <w:br/>
        <w:t>Дон Хуан сидел на своем обычном месте в большой комнате. Обычно в</w:t>
        <w:br/>
        <w:t>этой комнате не было мебели: люди сидели прямо на матрацах, положенных на</w:t>
        <w:br/>
        <w:t>пол, однако Кэрол, женщина-нагваль, позаботилась о том, чтобы снабдить эту</w:t>
        <w:br/>
        <w:t>комнату очень удобными креслами для наших встреч, когда мы с ней по</w:t>
        <w:br/>
        <w:t>очереди читали ему из книг испаноязычных поэтов.</w:t>
        <w:br/>
        <w:t>- Я хотел бы, чтобы ты ясно осознавал, чем мы занимаемся, - сказал</w:t>
        <w:br/>
        <w:t>он, как только я сел. - мы обсуждаем искусство управления сознанием.</w:t>
        <w:br/>
        <w:t>Истины, о которых мы говорим - это принципы этого искусства.</w:t>
        <w:br/>
        <w:t>Он добавил, что в своих учениях для правой стороны он уже</w:t>
        <w:br/>
        <w:t>продемонстрировал эти принципы моему нормальному сознанию с помощью одного</w:t>
        <w:br/>
        <w:t>из своих компаньонов, Хенаро, и что Хенаро играл с моим сознанием со всем</w:t>
        <w:br/>
        <w:t>юмором и непочтительностью, на какие способны новые видящие.</w:t>
        <w:br/>
        <w:t>- Хенаро - это один из тех, кто должен был бы быть здесь и рассказать</w:t>
        <w:br/>
        <w:t>тебе об орле, - сказал он. - но с тем исключением, что его версии слишком</w:t>
        <w:br/>
        <w:t>непочтительны. Он думает, что видящие, назвавшие эту силу орлом, либо</w:t>
        <w:br/>
        <w:t>слишком тупы, либо сыграли злую шутку, поскольку орлы не только несут</w:t>
        <w:br/>
        <w:t>яйца, но и откладывают помет.</w:t>
        <w:br/>
        <w:t>Дон Хуан засмеялся и сказал, что он находит замечания Хенаро</w:t>
        <w:br/>
        <w:t>настолько уместными, что не может не засмеяться. Он добавил, что если бы</w:t>
        <w:br/>
        <w:t>новым видящим пришлось описать орла, то это описание наполовину было бы</w:t>
        <w:br/>
        <w:t>шуткой.</w:t>
        <w:br/>
        <w:t>Я сказал дон Хуану, что на одном уровне я принял орла как поэтический</w:t>
        <w:br/>
        <w:t>образ, и как таковой, он приводит меня в восторг, однако на другом уровне</w:t>
        <w:br/>
        <w:t>я принял его буквально, и это устрашает меня.</w:t>
        <w:br/>
        <w:t>- Одна из великих сил в жизни воина - это страх, - сказал он. - он</w:t>
        <w:br/>
        <w:t>пришпоривает в учении.</w:t>
        <w:br/>
        <w:t>Он напомнил мне, что описание орла пришло от древних видящих. Новые</w:t>
        <w:br/>
        <w:t>видящие покончили с описаниями, сравнениями и догадками любого рода. Они</w:t>
        <w:br/>
        <w:t>хотели пробиться непосредственно к источнику вещей и, следовательно,</w:t>
        <w:br/>
        <w:t>подвергали себя при этом беспредельной опасности. Они все же увидели</w:t>
        <w:br/>
        <w:t>эманации орла, но никогда не вмешивались в его символическое описание. Они</w:t>
        <w:br/>
        <w:t>почувствовали, что видение орла отнимает слишком много энергии, а древние</w:t>
        <w:br/>
        <w:t>видящие уже дорого заплатили за беглый взгляд на непостижимое.</w:t>
        <w:br/>
        <w:t>- Как древние видящие подошли к тому, чтобы описать орла? - спросил</w:t>
        <w:br/>
        <w:t>я.</w:t>
        <w:br/>
        <w:t>- Им был нужен минимальный набор указаний относительно непостижимого</w:t>
        <w:br/>
        <w:t>для обучения, - ответил он. - они разрешили эту задачу путем грубого</w:t>
        <w:br/>
        <w:t>описания силы, правящей всем, что есть, но не ее эманаций, поскольку эти</w:t>
        <w:br/>
        <w:t>эманации совершенно невозможно передать на языке сравнений. Отдельные</w:t>
        <w:br/>
        <w:t>видящие могли чувствовать потребность прокомментировать некоторые</w:t>
        <w:br/>
        <w:t>эманации, но все это осталось в личном плане. Другими словами, не было</w:t>
        <w:br/>
        <w:t>создано удачной версии для эманаций, как это было сделано в случае орла.</w:t>
        <w:br/>
        <w:t>- Новые видящие, наверно, стали слишком абстрактными, - сказал я. -</w:t>
        <w:br/>
        <w:t>они ведут себя, как современные философы.</w:t>
        <w:br/>
        <w:t>- Нет, новые видящие - это очень практичные люди, - ответил он. - они</w:t>
        <w:br/>
        <w:t>не занимаются приготовлением рационалистических теорий.</w:t>
        <w:br/>
        <w:t>Он сказал, что именно древние видящие и были абстрактными</w:t>
        <w:br/>
        <w:t>мыслителями: они построили монументальное здание абстракций, свойственных</w:t>
        <w:br/>
        <w:t>им и их эпохе, и, подобно современным философам, они были неспособны</w:t>
        <w:br/>
        <w:t>управлять последовательностью событий. Новые видящие, с другой стороны,</w:t>
        <w:br/>
        <w:t>наполненные стремлением к практичности, сумели увидеть поток эманаций и</w:t>
        <w:br/>
        <w:t>то, как человек и другие живые существа используют их для конструирования</w:t>
        <w:br/>
        <w:t>воспринимаемого ими мира.</w:t>
        <w:br/>
        <w:t>- Как эти эманации используются человеком, дон Хуан?</w:t>
        <w:br/>
        <w:t>- Это настолько просто, что звучит по-идиотски: для видящего люди</w:t>
        <w:br/>
        <w:t>являются светящимися существами. Наша светимость образована той частью</w:t>
        <w:br/>
        <w:t>эманаций орла, которая заключена в нашем яйцеобразном коконе. Эта особая</w:t>
        <w:br/>
        <w:t>часть, эта горстка заключенных в нем эманаций и есть то, что делает нас</w:t>
        <w:br/>
        <w:t>людьми. Воспринять - это значит сопоставить эманации, заключенные внутри</w:t>
        <w:br/>
        <w:t>нашего кокона, с теми, которые находятся вовне.</w:t>
        <w:br/>
        <w:t>Видящие могут видеть, например, эманации внутри любого другого</w:t>
        <w:br/>
        <w:t>существа и сказать, какие из внешних эманаций могут подойти им.</w:t>
        <w:br/>
        <w:t>- Подобны ли эманации лучам света? - спросил я.</w:t>
        <w:br/>
        <w:t>- Нет, не совсем, это было бы слишком просто. Они - нечто</w:t>
        <w:br/>
        <w:t>неописуемое. И все же я лично сказал бы, что они подобны волокнам света. А</w:t>
        <w:br/>
        <w:t>то, что непостижимо обычному сознанию, что эти волокна - сознательные. Я</w:t>
        <w:br/>
        <w:t>не могу сказать тебе точно, что это значит, потому что сам не знаю, что</w:t>
        <w:br/>
        <w:t>говорю. Все, что я могу сказать лично, это то, что волокна осознают себя,</w:t>
        <w:br/>
        <w:t>они живые и вибрирующие и их так много, что числа в этом случае не имеют</w:t>
        <w:br/>
        <w:t>никакого смысла, и каждое из них - вечность в себе.</w:t>
      </w:r>
    </w:p>
    <w:p>
      <w:pPr>
        <w:pStyle w:val="Style15"/>
        <w:rPr/>
      </w:pPr>
      <w:r>
        <w:rPr/>
        <w:t>4. СВЕТ СОЗНАНИЯ</w:t>
      </w:r>
    </w:p>
    <w:p>
      <w:pPr>
        <w:pStyle w:val="Style15"/>
        <w:rPr/>
      </w:pPr>
      <w:r>
        <w:rPr/>
        <w:t>Мы с доном Хуаном и с доном Хенаро только что вернулись с окрестных</w:t>
        <w:br/>
        <w:t>гор, где собирали растения. Мы сидели в доме дона Хенаро вокруг стола,</w:t>
        <w:br/>
        <w:t>когда дон Хуан заставил меня изменить уровень сознания. Дон Хенаро</w:t>
        <w:br/>
        <w:t>уставился на меня и начал цокать языком. Он сказал, что находит весьма</w:t>
        <w:br/>
        <w:t>странным, что у меня два совершенно различных стандарта отношений при</w:t>
        <w:br/>
        <w:t>работе с двумя сторонами сознания. Наиболее очевидным примером этого</w:t>
        <w:br/>
        <w:t>являются наши с ним отношения. Когда я нахожусь на моей правой стороне, он</w:t>
        <w:br/>
        <w:t>для меня уважаемый и устрашающий колдун дон Хенаро, человек, чьи</w:t>
        <w:br/>
        <w:t>непостижимые действия приводят меня в восторг и в то же время смертельно</w:t>
        <w:br/>
        <w:t>пугают. Когда же я на левой стороне, он просто Хенаро или Хенарито, без</w:t>
        <w:br/>
        <w:t>всяких "донов" перед именем, очаровательный и добрый видящий, чьи действия</w:t>
        <w:br/>
        <w:t>совершенно понятны и находятся в точном соответствии с тем, что я сам</w:t>
        <w:br/>
        <w:t>делаю или пытаюсь сделать.</w:t>
        <w:br/>
        <w:t>Я согласился с ним и добавил, что, когда я нахожусь в своей левой</w:t>
        <w:br/>
        <w:t>части, человеком, который заставляет меня трястись, как лист, является</w:t>
        <w:br/>
        <w:t>Сильвио Мануэль - наиболее таинственный из компаньонов дон Хуана. Я</w:t>
        <w:br/>
        <w:t>добавил также, что дон Хуан, будучи нагвалем, превосходит произвольные</w:t>
        <w:br/>
        <w:t>стандарты, и я отношусь к нему с уважением и восхищением в обоих своих</w:t>
        <w:br/>
        <w:t>состояниях.</w:t>
        <w:br/>
        <w:t>- А боится ли он? - спросил Хенаро странным голосом.</w:t>
        <w:br/>
        <w:t>- Очень боится, - ответил ему дон Хуан фальцетом.</w:t>
        <w:br/>
        <w:t>Мы все засмеялись, однако дон Хуан и дон Хенаро смеялись так</w:t>
        <w:br/>
        <w:t>нарочито, что я заподозрил, что они что-то скрывают.</w:t>
        <w:br/>
        <w:t>Дон Хуан прочитывал меня, словно книгу. Он объяснил, что в</w:t>
        <w:br/>
        <w:t>промежуточном состоянии, перед тем, как полностью войти в левостороннее</w:t>
        <w:br/>
        <w:t>состояние сознания, человек способен к ужасному сосредоточению, однако он</w:t>
        <w:br/>
        <w:t>так же сильно подвержен любому мыслимому внушению: на меня, например,</w:t>
        <w:br/>
        <w:t>подействовало подозрение.</w:t>
        <w:br/>
        <w:t>- Ла Горда всегда в этом состоянии, - сказал он. - она учится</w:t>
        <w:br/>
        <w:t>превосходно, но у нее королевские замашки. Она не выносит ничего, что</w:t>
        <w:br/>
        <w:t>попадается ей на пути, включая, конечно, и такие хорошие вещи, как</w:t>
        <w:br/>
        <w:t>глубокая сосредоточенность.</w:t>
        <w:br/>
        <w:t>Дон Хуан объяснил, что новые видящие открыли, что переходный период</w:t>
        <w:br/>
        <w:t>является временем, когда происходит глубочайшее обучение. Это также время,</w:t>
        <w:br/>
        <w:t>когда за воином следует присматривать и давать объяснения, так, чтобы он</w:t>
        <w:br/>
        <w:t>мог правильно оценить их. Если не дать объяснений до перехода воина на</w:t>
        <w:br/>
        <w:t>левую сторону, они могут стать великими колдунами, но слабыми видящими,</w:t>
        <w:br/>
        <w:t>как это было с древними толтеками.</w:t>
        <w:br/>
        <w:t>Воины-женщины особенно часто становятся жертвами левостороннего</w:t>
        <w:br/>
        <w:t>обучения. Они так податливы, что могут переходить на левую сторону без</w:t>
        <w:br/>
        <w:t>усилия, часто даже по собственной инициативе.</w:t>
        <w:br/>
        <w:t>Долгое молчание привело к тому, что Хенаро уснул. Дон Хуан начал</w:t>
        <w:br/>
        <w:t>говорить. Он сказал, что новые видящие ввели ряд терминов для объяснения</w:t>
        <w:br/>
        <w:t>второй истины сознания. Его благодетель изменил некоторые из этих терминов</w:t>
        <w:br/>
        <w:t>по-своему, и он сам сделал то же, руководствуясь уверенностью видящих, что</w:t>
        <w:br/>
        <w:t>выбор термина не столь существенен, если истина проверена видением.</w:t>
        <w:br/>
        <w:t>Мне было любопытно, какие термины он изменил, однако я не знал</w:t>
        <w:br/>
        <w:t>толком, как спросить об этом. Он понял это так, что я сомневаюсь в его</w:t>
        <w:br/>
        <w:t>праве или способности изменять и объяснил, что если позволить терминам</w:t>
        <w:br/>
        <w:t>возникать на уровне рассудка, они будут говорить только о светском</w:t>
        <w:br/>
        <w:t>согласии в обыденной жизни. С другой стороны, когда предлагают термин</w:t>
        <w:br/>
        <w:t>видящие, это не может быть фигуральным выражением, поскольку он возникает</w:t>
        <w:br/>
        <w:t>из видения и охватывает все, что видящий может достичь.</w:t>
        <w:br/>
        <w:t>Я спросил его, почему он изменил термины.</w:t>
        <w:br/>
        <w:t>- Обязанность нагваля - искать лучшие пути для объяснения, - ответил</w:t>
        <w:br/>
        <w:t>он. - время все меняет, и каждый новый нагваль должен ввести новые слова,</w:t>
        <w:br/>
        <w:t>новые идеи для описания своего видения.</w:t>
        <w:br/>
        <w:t>- Означает ли сказанное, что нагваль берет идеи из мира повседневной</w:t>
        <w:br/>
        <w:t>жизни? - спросил я.</w:t>
        <w:br/>
        <w:t>- Нет, я имел в виду, что нагваль говорит о видении всегда по-новому,</w:t>
        <w:br/>
        <w:t>- ответил он. - например, как новый нагваль, ты должен будешь сказать, что</w:t>
        <w:br/>
        <w:t>сознание ведет к возникновению восприятия. При этом ты передашь то же, что</w:t>
        <w:br/>
        <w:t>говорил мой благодетель, но иным путем.</w:t>
        <w:br/>
        <w:t>- Что же все-таки новые видящие говорят о восприятии, дон Хуан?</w:t>
        <w:br/>
        <w:t>- Они говорят, что восприятие - это условие настройки: эманации</w:t>
        <w:br/>
        <w:t>внутри кокона подстраиваются к внешним, подходящим к их эманациям.</w:t>
        <w:br/>
        <w:t>Настройка это то, что позволяет всем живым существам культивировать</w:t>
        <w:br/>
        <w:t>сознание. Видящие утверждают это, поскольку они видят живые существа так,</w:t>
        <w:br/>
        <w:t>как они есть - светящимися, словно капля беловатого света.</w:t>
        <w:br/>
        <w:t>Я спросил его, как эманации внутри кокона подходят тем, которые</w:t>
        <w:br/>
        <w:t>вовне, так, что возникает восприятие.</w:t>
        <w:br/>
        <w:t>- Эманации внутри и эманации вовне, - ответил он. - это те же волокна</w:t>
        <w:br/>
        <w:t>света. Чувствующие существа - это пузырьки, сделанные из этих волокон,</w:t>
        <w:br/>
        <w:t>микроскопические точки света, прикрепленные к бесконечным эманациям.</w:t>
        <w:br/>
        <w:t>Далее он объяснил, что светимость живых существ составляется той</w:t>
        <w:br/>
        <w:t>особой частью эманаций орла, которая содержится внутри их светящихся</w:t>
        <w:br/>
        <w:t>коконов. Внешняя светимость притягивает внутреннюю, она, так сказать,</w:t>
        <w:br/>
        <w:t>ловит ее и фиксирует. Эта фиксация и определяет сознание всякого</w:t>
        <w:br/>
        <w:t>отдельного существа.</w:t>
        <w:br/>
        <w:t>Видящие могут также видеть, как эманации, внешние по отношению к</w:t>
        <w:br/>
        <w:t>кокону, оказывают особое давление на ту часть, которая внутри. Это</w:t>
        <w:br/>
        <w:t>давление определяет тот уровень сознания, который имеет данное существо.</w:t>
        <w:br/>
        <w:t>Я попросил объяснить, как эманации орла, внешние кокону, оказывают</w:t>
        <w:br/>
        <w:t>давление на эманации внутри. - эманации орла - это больше, чем волокна</w:t>
        <w:br/>
        <w:t>света, - ответил он. - каждая из них является источником безграничной</w:t>
        <w:br/>
        <w:t>энергии. Думай об этом следующим образом: поскольку некоторые эманации,</w:t>
        <w:br/>
        <w:t>внешние кокону, являются теми же самыми, что и внутри, их энергии подобны</w:t>
        <w:br/>
        <w:t>непрерывному давлению. Однако кокон изолирует эманации, которые внутри его</w:t>
        <w:br/>
        <w:t>перепонки, и тем самым направляет давление.</w:t>
        <w:br/>
        <w:t>Я говорил тебе, что древние видящие были мастерами манипулирования</w:t>
        <w:br/>
        <w:t>сознанием, - продолжал он. - то, что я могу теперь добавить, это то, что</w:t>
        <w:br/>
        <w:t>они были мастерами этого искусства, поскольку научились манипулировать</w:t>
        <w:br/>
        <w:t>структурой человеческого кокона. Я говорил тебе, что они разгадали тайну</w:t>
        <w:br/>
        <w:t>сознания. Под этим я подразумеваю, что они увидели и осознали, что</w:t>
        <w:br/>
        <w:t>сознание - это сияние в коконе живых существ. Они правильно назвали это</w:t>
        <w:br/>
        <w:t>светом сознания.</w:t>
        <w:br/>
        <w:t>Он объяснил, что древние видящие увидели, что человеческое сознание</w:t>
        <w:br/>
        <w:t>- Это свечение янтарного цвета, более интенсивное, чем остальная</w:t>
        <w:br/>
        <w:t>часть кокона. Это свечение находится на проходящей по всей его длине узкой</w:t>
        <w:br/>
        <w:t>вертикальной полосе правой части кокона, с края. Мастерство древних</w:t>
        <w:br/>
        <w:t>видящих состояло в перемещении этого свечения так, чтобы сдвинуть его с</w:t>
        <w:br/>
        <w:t>первоначального места на поверхности кокона внутрь по ширине.</w:t>
        <w:br/>
        <w:t>Он остановился и взглянул на Хенаро, который по-прежнему глубоко</w:t>
        <w:br/>
        <w:t>спал.</w:t>
        <w:br/>
        <w:t>- Хенаро не вносит ничего в объяснение, - сказал он. - Хенаро -</w:t>
        <w:br/>
        <w:t>деятель. Мой благодетель постоянно наталкивал его на неразрешимые</w:t>
        <w:br/>
        <w:t>проблемы, так что он вошел в левую часть и никогда не имел возможности</w:t>
        <w:br/>
        <w:t>размышлять и удивляться.</w:t>
        <w:br/>
        <w:t>- Не лучше ли идти этим путем, дон Хуан?</w:t>
        <w:br/>
        <w:t>- Это зависит от обстоятельств. Для него это идеально, но для меня и</w:t>
        <w:br/>
        <w:t>тебя это не будет удовлетворительно, поскольку мы призваны, так или иначе,</w:t>
        <w:br/>
        <w:t>объяснять. Хенаро и мой благодетель больше похожи на древних, чем на новых</w:t>
        <w:br/>
        <w:t>видящих: они могут управлять и делать со светом сознания, что хотят.</w:t>
        <w:br/>
        <w:t>Он встал с матраца, на котором мы сидели, и потянулся, вытягивая руки</w:t>
        <w:br/>
        <w:t>и ноги. Я настаивал, чтобы он продолжал беседу, но он улыбнулся и сказал,</w:t>
        <w:br/>
        <w:t>что я нуждаюсь в отдыхе: мое сосредоточение иссякло.</w:t>
        <w:br/>
        <w:t>Послышался стук в дверь и я проснулся. Было темно. Сначала я не мог</w:t>
        <w:br/>
        <w:t>вспомнить, где я. Что-то во мне было далеко, как если бы какая-то часть</w:t>
        <w:br/>
        <w:t>меня все еще спала, хотя я проснулся полностью. Через открытое окно</w:t>
        <w:br/>
        <w:t>поступало достаточно света луны, так что можно было видеть.</w:t>
        <w:br/>
        <w:t>Я увидел, как дон Хенаро встал и пошел к двери. Тогда я понял, что</w:t>
        <w:br/>
        <w:t>нахожусь в его доме. Дон Хуан глубоко спал на полу на матраце. У меня было</w:t>
        <w:br/>
        <w:t>определенное впечатление, что мы все трое крепко уснули из-за смертельной</w:t>
        <w:br/>
        <w:t>усталости из-за вылазки в горы.</w:t>
        <w:br/>
        <w:t>Дон Хенаро зажег свой керосиновый фонарь. Я последовал за ним на</w:t>
        <w:br/>
        <w:t>кухню. Кто-то принес ему горшок горячего супа и стопку кукурузных лепешек.</w:t>
        <w:br/>
        <w:t>- Кто принес тебе пищу? - спросил я его. - у вас есть здесь</w:t>
        <w:br/>
        <w:t>поблизости женщина, которая готовит вам?</w:t>
        <w:br/>
        <w:t>На кухню вошел дон Хуан. Оба они смотрели на меня, улыбаясь. По</w:t>
        <w:br/>
        <w:t>какой-то причине их улыбки показались мне зловещими. Я уже готов был</w:t>
        <w:br/>
        <w:t>закричать от ужаса, когда дон Хуан ударил меня по спине и переместил в</w:t>
        <w:br/>
        <w:t>состояние повышенного сознания. Тогда я понял, что во время сна или же</w:t>
        <w:br/>
        <w:t>проснувшись, я, видимо, соскользнул обратно в повседневное состояние.</w:t>
        <w:br/>
        <w:t>Ощущение, которое я тогда испытал, вернувшись в состояние повышенного</w:t>
        <w:br/>
        <w:t>сознания, было смесью облегчения и гнева и очень острой тоски. Я</w:t>
        <w:br/>
        <w:t>почувствовал облегчение от того, что теперь я опять сам в себе, так как</w:t>
        <w:br/>
        <w:t>начинал рассматривать эти свои непостижимые состояния как свое истинное</w:t>
        <w:br/>
        <w:t>"я". Для этого была одна простая причина: в этих состояниях я чувствовал</w:t>
        <w:br/>
        <w:t>себя целым - ничто не отсутствовало. Гнев и печаль были реакцией на</w:t>
        <w:br/>
        <w:t>беспомощность - я более, чем когда-либо, осознавал ограниченность своего</w:t>
        <w:br/>
        <w:t>бытия.</w:t>
        <w:br/>
        <w:t>Я попросил дона Хуана объяснить мне, как возможно делать то, что</w:t>
        <w:br/>
        <w:t>происходит со мной. В состоянии повышенного сознания я мог оглянуться и</w:t>
        <w:br/>
        <w:t>вспомнить о себе все, я мог дать себе отчет обо всем, что я делал в любом</w:t>
        <w:br/>
        <w:t>состоянии, я даже мог вспомнить свою неспособность вспомнить. Но как</w:t>
        <w:br/>
        <w:t>только я возвращался в свое нормальное повседневное состояние сознания, я</w:t>
        <w:br/>
        <w:t>не мог вспомнить ничего из того, что делал в состоянии повышенного</w:t>
        <w:br/>
        <w:t>сознания, даже если бы от этого зависела моя жизнь.</w:t>
        <w:br/>
        <w:t>- Помолчи, помолчи пока, - сказал он. - ты еще не помнишь всего:</w:t>
        <w:br/>
        <w:t>состояние повышенного сознания - это только промежуточное состояние. Есть</w:t>
        <w:br/>
        <w:t>бесконечно много позади него, и ты был там много, много раз. Но именно</w:t>
        <w:br/>
        <w:t>сейчас ты не можешь этого вспомнить, даже если бы от этого зависела твоя</w:t>
        <w:br/>
        <w:t>жизнь.</w:t>
        <w:br/>
        <w:t>Он был прав. Я не имел ни малейшего понятия, о чем он говорит. Я</w:t>
        <w:br/>
        <w:t>попросил объяснений.</w:t>
        <w:br/>
        <w:t>- Объяснения последуют, - сказал он. - это медленный процесс, но мы</w:t>
        <w:br/>
        <w:t>до этого доберемся. Это будет медленно, поскольку я похож на тебя - я</w:t>
        <w:br/>
        <w:t>стремлюсь к пониманию. Я противоположен моему благодетелю, который не</w:t>
        <w:br/>
        <w:t>вдавался в объяснения. Для него существовали только действия. Он обычно</w:t>
        <w:br/>
        <w:t>намертво ставил нас против непостижимых проблем и оставлял решать их</w:t>
        <w:br/>
        <w:t>самостоятельно. Некоторые из нас никогда ничего не решили и кончили весьма</w:t>
        <w:br/>
        <w:t>похоже тем древним видящим: все - действия и нет реальных знаний.</w:t>
        <w:br/>
        <w:t>- Заключены ли эти воспоминания в моем уме? - спросил я.</w:t>
        <w:br/>
        <w:t>- Нет, это было бы слишком просто, - ответил он. - действия видящих</w:t>
        <w:br/>
        <w:t>более сложны, чем деление человека на ум и тело. Ты забыл, что делал то,</w:t>
        <w:br/>
        <w:t>что забыл, ты видел.</w:t>
        <w:br/>
        <w:t>Я попросил дона Хуана объяснить по-другому то, что он только что</w:t>
        <w:br/>
        <w:t>сказал. Он стал терпеливо объяснять, что все, что я забыл, происходило со</w:t>
        <w:br/>
        <w:t>мной в состояниях, в которых мое сознание было расширено,</w:t>
        <w:br/>
        <w:t>интенсифицировано, а это означает, что использовались отличные от обычных</w:t>
        <w:br/>
        <w:t>области моего полного существа.</w:t>
        <w:br/>
        <w:t>- То, что ты забыл, поймано в тех областях твоего целостного</w:t>
        <w:br/>
        <w:t>существа, - сказал он. - использовать те, другие области и значит видеть.</w:t>
        <w:br/>
        <w:t>- Я еще больше запутался, чем всегда, дон Хуан, - сказал я.</w:t>
        <w:br/>
        <w:t>- Я не виню тебя, - ответил он. - видение значит обнажение сердцевины</w:t>
        <w:br/>
        <w:t>всего - быть свидетелем неведомого и бросить взгляд на непостижимое. Как</w:t>
        <w:br/>
        <w:t>таковое, оно малоутешительно. Обычно видящие разрываются на части от того,</w:t>
        <w:br/>
        <w:t>что существование неизмеримо сложнее, а наше обыденное сознание губит его</w:t>
        <w:br/>
        <w:t>своими ограничениями.</w:t>
        <w:br/>
        <w:t>Он опять повторил, что мое сосредоточение должно быть полным, так как</w:t>
        <w:br/>
        <w:t>предельно важно понять, что новые видящие придают величайшее значение</w:t>
        <w:br/>
        <w:t>глубокому, неэмоциональному постижению.</w:t>
        <w:br/>
        <w:t>- Например, в прошлый раз, - продолжал он. - когда ты "понял все"</w:t>
        <w:br/>
        <w:t>относительно ла Горды и своего чувства собственной важности, ты в</w:t>
        <w:br/>
        <w:t>действительности не понял еще ничего реально. У тебя была эмоциональная</w:t>
        <w:br/>
        <w:t>вспышка, вот и все. Я говорю это, потому что на другой же день ты опять</w:t>
        <w:br/>
        <w:t>был на своем коньке собственной важности так, как будто ты никогда ничего</w:t>
        <w:br/>
        <w:t>не осознал.</w:t>
        <w:br/>
        <w:t>То же случилось с древними видящими: они предавались эмоциональным</w:t>
        <w:br/>
        <w:t>реакциям. Однако, когда пришло время понять, что же они видят, они не</w:t>
        <w:br/>
        <w:t>смогли этого сделать. Чтобы понять, нужна тревога, а не эмоциональность.</w:t>
        <w:br/>
        <w:t>Берегись тех, кто плачет от осознания, ибо они ничего не поняли.</w:t>
        <w:br/>
        <w:t>На пути знания лежат несказанные трудности для тех, кто остается без</w:t>
        <w:br/>
        <w:t>трезвого понимания, - продолжал он. - я описал порядок, в каком новые</w:t>
        <w:br/>
        <w:t>видящие разместили истины относительно сознания, так что это будет служить</w:t>
        <w:br/>
        <w:t>тебе картой - той картой, которую ты сможешь проверить с помощью своего</w:t>
        <w:br/>
        <w:t>видения, а не глаз.</w:t>
        <w:br/>
        <w:t>Последовала долгая пауза. Он смотрел на меня. Он определенно ждал от</w:t>
        <w:br/>
        <w:t>меня вопроса.</w:t>
        <w:br/>
        <w:t>- Все ловятся на той ошибке, что видение осуществляется глазами, -</w:t>
        <w:br/>
        <w:t>продолжал он. - но не удивляйся, что после стольких лет ты не понял, что</w:t>
        <w:br/>
        <w:t>видение - это не дело глаз. Вполне естественно впадать в эту ошибку.</w:t>
        <w:br/>
        <w:t>- Что же тогда такое видение? - спросил я.</w:t>
        <w:br/>
        <w:t>Он ответил, что видение - это настройка. Я напомнил ему, что он</w:t>
        <w:br/>
        <w:t>сказал, что восприятие - это настройка. Тогда он объяснил, что настройка</w:t>
        <w:br/>
        <w:t>эманаций, осуществляемая обычно, это восприятие повседневного мира, а</w:t>
        <w:br/>
        <w:t>настройка эманаций, которые никогда не использовались в обычном смысле -</w:t>
        <w:br/>
        <w:t>это видение. Когда такая настройка происходит, человек видит.</w:t>
        <w:br/>
        <w:t>Следовательно, видение, возникающее от необычной настройки, не может быть</w:t>
        <w:br/>
        <w:t>чем-то, на что смотрят. Он сказал, что, несмотря на то, что я "видел"</w:t>
        <w:br/>
        <w:t>бесчисленное число раз, мне все же не пришло в голову отказаться от своих</w:t>
        <w:br/>
        <w:t>глаз. Я подпал под влияние того, что видение было помечено и описано.</w:t>
        <w:br/>
        <w:t>- Когда видящие видят, что-то объясняет по мере того, как возникает</w:t>
        <w:br/>
        <w:t>новая настройка, - продолжал он. - голос говорит им в их уши, что есть</w:t>
        <w:br/>
        <w:t>что. Если такой голос отсутствует, тогда то, во что вовлечен видящий, не</w:t>
        <w:br/>
        <w:t>является видением.</w:t>
        <w:br/>
        <w:t>После минутного молчания он продолжил объяснения относительно голоса</w:t>
        <w:br/>
        <w:t>видения. Он сказал, что равным образом было бы безумием говорить, что</w:t>
        <w:br/>
        <w:t>видение - это слышание, поскольку это бесконечно больше, однако видящие</w:t>
        <w:br/>
        <w:t>вынуждены избрать звук в качестве знака новой настройки.</w:t>
        <w:br/>
        <w:t>Он назвал голос видения наиболее таинственной, необъяснимой вещью.</w:t>
        <w:br/>
        <w:t>- Моим личным выводом является то, что голос видения присущ только</w:t>
        <w:br/>
        <w:t>человеку, - сказал он. - это может быть так, потому что речь - это нечто</w:t>
        <w:br/>
        <w:t>такое, чего не имеет никто другой, кроме человека. Древние видящие верили,</w:t>
        <w:br/>
        <w:t>что это голос могущественной сущности, интимно связанной с человеком -</w:t>
        <w:br/>
        <w:t>голос хранителя человека. Новые видящие нашли, что это существо, которое</w:t>
        <w:br/>
        <w:t>они назвали человеческой формой, не имеет голоса. Поэтому для новых</w:t>
        <w:br/>
        <w:t>видящих голос видения - это что-то совершенно непостижимое. Они говорят,</w:t>
        <w:br/>
        <w:t>что свет сознания играет на эманациях орла, как арфист играет на струнах.</w:t>
        <w:br/>
        <w:t>Он отказался объяснить это подробнее, обещая, что позднее, по мере</w:t>
        <w:br/>
        <w:t>продвижения, мне все станет ясно.</w:t>
        <w:br/>
        <w:t>Пока дон Хуан говорил, мое сосредоточение было настолько полным, что</w:t>
        <w:br/>
        <w:t>я просто не мог вспомнить, как сел за стол, чтобы поесть. Когда дон Хуан</w:t>
        <w:br/>
        <w:t>остановился, я заметил, что его тарелка почти пуста. Хенаро смотрел на</w:t>
        <w:br/>
        <w:t>меня с лучезарной улыбкой: моя тарелка была передо мной тоже пуста. В ней</w:t>
        <w:br/>
        <w:t>оставалось совсем немного супа, как будто я только что кончил есть. Но я</w:t>
        <w:br/>
        <w:t>не помнил, чтобы я ел вообще, и даже не помнил, как подошел к столу, чтобы</w:t>
        <w:br/>
        <w:t>поесть.</w:t>
        <w:br/>
        <w:t>- Тебе понравился суп? - спросил Хенаро и отвел взгляд.</w:t>
        <w:br/>
        <w:t>Я сказал, что да, поскольку не хотел допустить, что у меня есть</w:t>
        <w:br/>
        <w:t>проблемы с воспоминанием.</w:t>
        <w:br/>
        <w:t>- На мой вкус он слишком остыл, - сказал Хенаро. - а сам ты никогда</w:t>
        <w:br/>
        <w:t>не ешь горячую пищу, поэтому я немного беспокоился, чтобы с тобой</w:t>
        <w:br/>
        <w:t>чего-нибудь не случилось. Ты, конечно, не должен был съедать две тарелки.</w:t>
        <w:br/>
        <w:t>Мне кажется, что ты ведешь себя немного по-свински, когда находишься в</w:t>
        <w:br/>
        <w:t>состоянии повышенного сознания, а?</w:t>
        <w:br/>
        <w:t>Я допустил, что он, возможно, прав. Он подал мне большой кувшин воды,</w:t>
        <w:br/>
        <w:t>чтобы я утолил жажду и промочил горло. Когда я жадно выпил воду, оба они</w:t>
        <w:br/>
        <w:t>покатились со смеху.</w:t>
        <w:br/>
        <w:t>Неожиданно я понял, что происходит. Это осознание было физическим,</w:t>
        <w:br/>
        <w:t>это была вспышка желтоватого цвета, которая толкнула меня, как будто</w:t>
        <w:br/>
        <w:t>кто-то зажег спичку прямо у меня между глаз. Я уже знал, что Хенаро шутит</w:t>
        <w:br/>
        <w:t>- я не ел. Я так был поглощен объяснениями дона Хуана, что забыл вообще</w:t>
        <w:br/>
        <w:t>обо всем. Тарелка передо мной была тарелкой Хенаро.</w:t>
        <w:br/>
        <w:t>После еды дон Хуан продолжил свои объяснения относительно света</w:t>
        <w:br/>
        <w:t>сознания. Хенаро сидел рядом и слушал так, как если бы он никогда раньше</w:t>
        <w:br/>
        <w:t>не слышал такого объяснения.</w:t>
        <w:br/>
        <w:t>Дон Хуан сказал, что то давление, которое оказывают эманации, внешние</w:t>
        <w:br/>
        <w:t>по отношению к кокону и называемые "эманации в великом", на эманации</w:t>
        <w:br/>
        <w:t>внутри него, одинаково для всех чувствующих существ, однако результат</w:t>
        <w:br/>
        <w:t>этого давления очень различен для них, поскольку их коконы реагируют на</w:t>
        <w:br/>
        <w:t>это давление совсем по-разному. Но в некоторых границах есть все же</w:t>
        <w:br/>
        <w:t>какая-то степень подобия.</w:t>
        <w:br/>
        <w:t>- Итак, - продолжал он. - когда видящие видят, как давление "эманаций</w:t>
        <w:br/>
        <w:t>в великом" действует на внутренние эманации, которые всегда в движении, и</w:t>
        <w:br/>
        <w:t>как они заставляют их остановиться, тогда видящие знают, что светящееся</w:t>
        <w:br/>
        <w:t>существо охвачено осознаванием.</w:t>
        <w:br/>
        <w:t>Сказать, что эманации в великом давят на эманации в коконе, заставляя</w:t>
        <w:br/>
        <w:t>их остановить свое движение, означает, что видящие видят что-то</w:t>
        <w:br/>
        <w:t>неописуемое, смысл чего они знают без тени сомнения. Это означает, что</w:t>
        <w:br/>
        <w:t>голос видения сказал им, что эманации в коконе совершенно успокоились и</w:t>
        <w:br/>
        <w:t>встретились с некоторыми из тех, что вовне.</w:t>
        <w:br/>
        <w:t>Он сказал, что видящие, естественно, считают, что сознание всегда</w:t>
        <w:br/>
        <w:t>приходит извне себя, что настоящая тайна лежит вне нас. Поскольку по</w:t>
        <w:br/>
        <w:t>природе эманации в великом служат для того, чтобы фиксировать то, что в</w:t>
        <w:br/>
        <w:t>коконе, то трюк сознания состоит в том, чтобы позволить фиксирующим</w:t>
        <w:br/>
        <w:t>эманациям слиться с теми, что внутри нас. Видящие полагают, что если мы</w:t>
        <w:br/>
        <w:t>позволим этому случиться, мы станем тем, чем в действительности являемся -</w:t>
        <w:br/>
        <w:t>текучими, всегда в движении, вечными.</w:t>
        <w:br/>
        <w:t>Последовала долгая пауза. Глаза дона Хуана светились. Казалось, что</w:t>
        <w:br/>
        <w:t>они смотрят на меня из глубины. У меня было впечатление, что каждый из его</w:t>
        <w:br/>
        <w:t>глаз - это независимая точка яркости. Мгновение он, казалось, боролся с</w:t>
        <w:br/>
        <w:t>невидимой силой, внутренним огнем, намеревающимся его поглотить. Это</w:t>
        <w:br/>
        <w:t>прошло, и он продолжил разговор.</w:t>
        <w:br/>
        <w:t>- Степень сознания каждого отдельного чувствующего существа, -</w:t>
        <w:br/>
        <w:t>продолжал он. - зависит от степени того, насколько оно способно позволить</w:t>
        <w:br/>
        <w:t>эманациям в великом нести его.</w:t>
        <w:br/>
        <w:t>После долгого перерыва дон Хуан продолжил объяснения. Он сказал, что</w:t>
        <w:br/>
        <w:t>видящие увидели, что с момента зачатия сознание растет, обогащается</w:t>
        <w:br/>
        <w:t>процессом жизни. Например, сказал он, видящие увидели, что сознание</w:t>
        <w:br/>
        <w:t>отдельного насекомого или человека растет с момента зачатия поразительно</w:t>
        <w:br/>
        <w:t>различным образом, однако с одинаковым упорством.</w:t>
        <w:br/>
        <w:t>- С момента зачатия или с момента рождения развивается сознание? -</w:t>
        <w:br/>
        <w:t>спросил я.</w:t>
        <w:br/>
        <w:t>- Сознание развивается с момента зачатия, - ответил он. - я всегда</w:t>
        <w:br/>
        <w:t>говорил тебе, что половая энергия - это нечто предельно важное и что ею</w:t>
        <w:br/>
        <w:t>нужно управлять и пользоваться с величайшей осторожностью, но ты всегда</w:t>
        <w:br/>
        <w:t>отвергал то, что я говорил, так как думал, что я говорю об управлении в</w:t>
        <w:br/>
        <w:t>смысле морали. Я же всегда говорил в смысле ее сохранения и</w:t>
        <w:br/>
        <w:t>перераспределения.</w:t>
        <w:br/>
        <w:t>Дон Хуан взглянул на Хенаро. Хенаро кивнул в знак согласия.</w:t>
        <w:br/>
        <w:t>- Хенаро собирается сказать тебе, что наш благодетель, нагваль</w:t>
        <w:br/>
        <w:t>Хулиан, обычно говорил относительно сохранения и перераспределения половой</w:t>
        <w:br/>
        <w:t>энергии, - сказал мне дон Хуан.</w:t>
        <w:br/>
        <w:t>- Нагваль Хулиан, - начал дон Хенаро. - обычно говорил, что иметь</w:t>
        <w:br/>
        <w:t>половые связи - это вопрос энергии. Например, у него никогда не было</w:t>
        <w:br/>
        <w:t>проблем с полом, поскольку у него было достаточно энергии. Однажды он</w:t>
        <w:br/>
        <w:t>бросил взгляд на меня и предписал, чтобы мой пицик занимался только</w:t>
        <w:br/>
        <w:t>писанием. Он сказал мне, что у меня нет достаточной энергии для половых</w:t>
        <w:br/>
        <w:t>связей. Он сказал, что мои родители, когда делали меня, слишком скучали и</w:t>
        <w:br/>
        <w:t>слишком устали. Он сказал, что я являюсь результатом очень скучного</w:t>
        <w:br/>
        <w:t>совокупления - "кахида авуррида". Таким я и был рожден - скучным и</w:t>
        <w:br/>
        <w:t>усталым. Нагваль Хулиан рекомендовал, чтобы люди, подобные мне, никогда не</w:t>
        <w:br/>
        <w:t>имели половых связей. Так мы можем запасти немного энергии и добавить к</w:t>
        <w:br/>
        <w:t>той, которая у нас есть.</w:t>
        <w:br/>
        <w:t>То же самое он сказал Сильвио Мануэлю и Эмелито. Он видел, что у</w:t>
        <w:br/>
        <w:t>других есть достаточно энергии. Они не были результатом скучного</w:t>
        <w:br/>
        <w:t>совокупления. Он сказал, что они могут делать со своей половой энергией</w:t>
        <w:br/>
        <w:t>все, что им угодно, однако он рекомендовал им управлять собой и понять,</w:t>
        <w:br/>
        <w:t>что предписание орла состоит в том, что пол предназначен для порождения</w:t>
        <w:br/>
        <w:t>света сознания. Все мы тогда сказали, что все поняли.</w:t>
        <w:br/>
        <w:t>Однажды, безо всякого предупреждения, он с помощью своего</w:t>
        <w:br/>
        <w:t>благодетеля, нагваля Элиаса, приподнял занавес другого мира и пихнул всех</w:t>
        <w:br/>
        <w:t>нас внутрь, без всякого колебания. Все мы, за исключением Сильвио Мануэля,</w:t>
        <w:br/>
        <w:t>почти умерли там: у нас не было достаточно энергии, чтобы выстоять перед</w:t>
        <w:br/>
        <w:t>лицом воздействия того мира. Никто из нас, за исключением Сильвио Мануэля,</w:t>
        <w:br/>
        <w:t>не следовал рекомендациям нагваля.</w:t>
        <w:br/>
        <w:t>- Что это за занавес другого мира? - спросил я дона Хуана.</w:t>
        <w:br/>
        <w:t>- То, что Хенаро сказал: это занавес, - ответил дон Хуан. - но ты</w:t>
        <w:br/>
        <w:t>упустил предмет разговора. Ты всегда таков. Мы говорим о предписании орла</w:t>
        <w:br/>
        <w:t>относительно пола. Команда орла состоит в том, что половая энергия должна</w:t>
        <w:br/>
        <w:t>использоваться для создания жизни. Через половую энергию орел дает</w:t>
        <w:br/>
        <w:t>сознание, так что, когда чувствующие существа вовлечены в половое</w:t>
        <w:br/>
        <w:t>сношение, эманации внутри их коконов делают все возможное, чтобы снабдить</w:t>
        <w:br/>
        <w:t>сознанием новое чувствующее существо, которое они создают.</w:t>
        <w:br/>
        <w:t>Он сказал, что в процессе полового акта эманации, заключенные в</w:t>
        <w:br/>
        <w:t>коконах обоих родителей, претерпевают сильное возбуждение, кульминационной</w:t>
        <w:br/>
        <w:t>точкой которого является соединение, слияние двух кусков света сознания,</w:t>
        <w:br/>
        <w:t>по одному от каждого партнера, которые отделяются от их коконов. Половое</w:t>
        <w:br/>
        <w:t>сношение всегда поставщик сознания, хотя то, что поставляется, может и не</w:t>
        <w:br/>
        <w:t>консолидироваться, - продолжал он. - эманации внутри кокона не знают</w:t>
        <w:br/>
        <w:t>сношения ради забавы.</w:t>
        <w:br/>
        <w:t>Хенаро наклонился ко мне через стол и сказал тихим голосом,</w:t>
        <w:br/>
        <w:t>подкрепляя сказанное кивком головы:</w:t>
        <w:br/>
        <w:t>- Нагваль говорит тебе правду, - сказал он, подмигивая. - эманации</w:t>
        <w:br/>
        <w:t>действительно не знают этого.</w:t>
        <w:br/>
        <w:t>Дон Хуан старался не засмеяться и добавил, что безумно со стороны</w:t>
        <w:br/>
        <w:t>человека действовать безотносительно к тайне существования и полагать, что</w:t>
        <w:br/>
        <w:t>такой тонкий акт, поставляющий жизнь и сознание, это просто физическое</w:t>
        <w:br/>
        <w:t>стремление, которым можно крутить, как угодно.</w:t>
        <w:br/>
        <w:t>Хенаро начал делать непристойные половые движения, работая тазом взад</w:t>
        <w:br/>
        <w:t>и вперед. Дон Хуан кивнул и сказал, что это как раз то, что он имеет в</w:t>
        <w:br/>
        <w:t>виду. Хенаро поблагодарил его за признание своего существенного вклада в</w:t>
        <w:br/>
        <w:t>объяснение сознания.</w:t>
        <w:br/>
        <w:t>Оба они захохотали, как идиоты, говоря, что если я понял, как</w:t>
        <w:br/>
        <w:t>серьезен был их благодетель, когда говорил о сознании, то я буду смеяться</w:t>
        <w:br/>
        <w:t>вместе с ними.</w:t>
        <w:br/>
        <w:t>Я честно спросил дона Хуана, что все это может значить для среднего</w:t>
        <w:br/>
        <w:t>человека в повседневной жизни.</w:t>
        <w:br/>
        <w:t>- Ты имеешь в виду то, что там делает Хенаро? - спросил он меня с</w:t>
        <w:br/>
        <w:t>нарочитой серьезностью.</w:t>
        <w:br/>
        <w:t>Их веселость всегда была захватывающей. Потребовалось много времени,</w:t>
        <w:br/>
        <w:t>чтобы они успокоились. Их уровень энергии был таким большим, что по</w:t>
        <w:br/>
        <w:t>сравнению с ними я казался старым и немощным.</w:t>
        <w:br/>
        <w:t>- Я действительно не знаю, - ответил мне, наконец, дон Хуан. - Все,</w:t>
        <w:br/>
        <w:t>что я знаю, это то, что это значит для воинов. Они знают, что единственная</w:t>
        <w:br/>
        <w:t>реальная энергия, которой мы располагаем, - это половая энергия,</w:t>
        <w:br/>
        <w:t>поставляющая жизнь. Это знание делает их постоянно сознающими свою</w:t>
        <w:br/>
        <w:t>ответственность.</w:t>
        <w:br/>
        <w:t>Если воины хотят иметь энергию для видения, они должны стать скупцами</w:t>
        <w:br/>
        <w:t>по отношению к своей половой энергии. Это тот урок, который нагваль Хулиан</w:t>
        <w:br/>
        <w:t>преподал нам. Он толкнул нас в неведомое и все мы почти умерли, а</w:t>
        <w:br/>
        <w:t>поскольку каждый из нас хотел видеть, мы, конечно, воздержались от</w:t>
        <w:br/>
        <w:t>растраты своего света сознания.</w:t>
        <w:br/>
        <w:t>Я и раньше слышал его изложение этого убеждения. Каждый раз, когда он</w:t>
        <w:br/>
        <w:t>делал это, я вступал в пререкания. Я всегда чувствовал себя обязанным</w:t>
        <w:br/>
        <w:t>протестовать и приводить возражения на то, что, как я считал, является</w:t>
        <w:br/>
        <w:t>пуританским отношением к полу. Я опять выдвинул свои возражения. Оба они</w:t>
        <w:br/>
        <w:t>смеялись до слез.</w:t>
        <w:br/>
        <w:t>- Что же делать с естественной человеческой чувствительностью? -</w:t>
        <w:br/>
        <w:t>спросил я дона Хуана.</w:t>
        <w:br/>
        <w:t>- Ничего, - ответил он. - ничего не случится с человеческой</w:t>
        <w:br/>
        <w:t>чувствительностью. Дело в невежестве и безответственности по отношению к</w:t>
        <w:br/>
        <w:t>нашей магической природе. Ошибкой является безрассудно тратить силу пола,</w:t>
        <w:br/>
        <w:t>поставляющую жизнь, и не рожать при этом детей, но так же ошибочно не</w:t>
        <w:br/>
        <w:t>знать, что, рожая детей, ты глушишь свет сознания.</w:t>
        <w:br/>
        <w:t>- Откуда видящие знают, что иметь детей - значит глушить свет</w:t>
        <w:br/>
        <w:t>сознания? - спросил я.</w:t>
        <w:br/>
        <w:t>- Они видят, что при рождении ребенка свет сознания родителей</w:t>
        <w:br/>
        <w:t>уменьшается, а ребенка возрастает. В некоторых сверхчувствительных хрупких</w:t>
        <w:br/>
        <w:t>родителях свет сознания почти гаснет. По мере того, как у ребенка</w:t>
        <w:br/>
        <w:t>возрастает сознание, в световом коконе родителей развивается большое</w:t>
        <w:br/>
        <w:t>темное пятно, как раз на том месте, где свет был изъят. Обычно это</w:t>
        <w:br/>
        <w:t>посередине кокона. Иногда эти пятна можно видеть наложенными прямо на</w:t>
        <w:br/>
        <w:t>тело.</w:t>
        <w:br/>
        <w:t>Я спросил его, можно ли что-нибудь сделать, чтобы дать людям более</w:t>
        <w:br/>
        <w:t>уравновешенное понимание света сознания.</w:t>
        <w:br/>
        <w:t>- Ничего, - сказал он. - по крайней мере, нет ничего такого, что</w:t>
        <w:br/>
        <w:t>могут здесь сделать видящие. Цель видящих - свобода: быть беспристрастными</w:t>
        <w:br/>
        <w:t>наблюдателями, неспособными к суждению, а иначе бы они взяли на себя</w:t>
        <w:br/>
        <w:t>обязательство создания более справедливого цикла. Никто сам по себе не</w:t>
        <w:br/>
        <w:t>может сделать этого. Новый цикл, если он придет, должен придти сам по</w:t>
        <w:br/>
        <w:t>себе.</w:t>
      </w:r>
    </w:p>
    <w:p>
      <w:pPr>
        <w:pStyle w:val="Style15"/>
        <w:rPr/>
      </w:pPr>
      <w:r>
        <w:rPr/>
        <w:t>5. ПЕРВОЕ ВНИМАНИЕ</w:t>
      </w:r>
    </w:p>
    <w:p>
      <w:pPr>
        <w:pStyle w:val="Style15"/>
        <w:rPr/>
      </w:pPr>
      <w:r>
        <w:rPr/>
        <w:t>На другой день мы позавтракали на рассвете, и дон Хуан заставил меня</w:t>
        <w:br/>
        <w:t>изменить уровень сознания.</w:t>
        <w:br/>
        <w:t>- Давай пойдем сегодня к оригинальной установке, - сказал дон Хуан</w:t>
        <w:br/>
        <w:t>дону Хенаро.</w:t>
        <w:br/>
        <w:t>- С превеликим удовольствием, - ответил дон Хенаро важно. Он взглянул</w:t>
        <w:br/>
        <w:t>на меня и добавил затем тихим голосом, как если бы не хотел, чтобы я</w:t>
        <w:br/>
        <w:t>подслушал его: "следует ли его... Нет, это будет, возможно, слишком..."</w:t>
        <w:br/>
        <w:t>В мгновение ока мой страх и подозрительность возросли неимоверно. Я</w:t>
        <w:br/>
        <w:t>вспотел и запыхтел. Дон Хуан подошел ко мне и с выражением почти</w:t>
        <w:br/>
        <w:t>неконтролируемого смеха заверил меня, что Хенаро просто забавляется на мой</w:t>
        <w:br/>
        <w:t>счет и что мы собираемся пойти на место, где первоначальные видящие жили</w:t>
        <w:br/>
        <w:t>тысячи лет назад.</w:t>
        <w:br/>
        <w:t>Пока дон Хуан говорил мне это, я взглянул на дона Хенаро. Он медленно</w:t>
        <w:br/>
        <w:t>качал головой из стороны в сторону. Это было почти незаметное движение,</w:t>
        <w:br/>
        <w:t>как если бы он хотел сказать мне, что дон Хуан не говорит правды. Я вошел</w:t>
        <w:br/>
        <w:t>в состояние нервного срыва, почти истерики. Это прекратилось только тогда,</w:t>
        <w:br/>
        <w:t>когда Хенаро разразился смехом.</w:t>
        <w:br/>
        <w:t>Я удивился тому, как легко мои эмоциональные состояния могут</w:t>
        <w:br/>
        <w:t>возрастать до такой неконтролируемой высоты и спадать в ничто.</w:t>
        <w:br/>
        <w:t>Мы - дон Хуан, Хенаро и я - вышли из дома дона Хенаро рано утром и</w:t>
        <w:br/>
        <w:t>прошли недалеко в окружающие покатые холмы. Мы остановились там и сели</w:t>
        <w:br/>
        <w:t>наверху громадной плоской скалы на покатом склоне кукурузного поля,</w:t>
        <w:br/>
        <w:t>которое, казалось, было недавно убрано.</w:t>
        <w:br/>
        <w:t>- Вот это первоначальная установка, - сказал мне дон Хуан. - мы</w:t>
        <w:br/>
        <w:t>вернемся сюда еще пару раз в процессе своего объяснения.</w:t>
        <w:br/>
        <w:t>- Очень странные вещи случаются здесь ночью, - сказал Хенаро. -</w:t>
        <w:br/>
        <w:t>нагваль Хулиан в действительности поймал здесь олли. Или, лучше сказать,</w:t>
        <w:br/>
        <w:t>олли...</w:t>
        <w:br/>
        <w:t>Дон Хуан сделал незаметный жест бровью, и Хенаро остановился на</w:t>
        <w:br/>
        <w:t>полуслове. Он улыбнулся мне.</w:t>
        <w:br/>
        <w:t>- Еще слишком рано для страшных историй, - сказал Хенаро. - подождем</w:t>
        <w:br/>
        <w:t>до сумерек.</w:t>
        <w:br/>
        <w:t>Он встал и начал крадучись ходить вокруг скалы на цыпочках, со</w:t>
        <w:br/>
        <w:t>спиной, выгнутой дугой.</w:t>
        <w:br/>
        <w:t>- Что он сказал о вашем благодетеле, поймавшем здесь олли? - спросил</w:t>
        <w:br/>
        <w:t>я дона Хуана.</w:t>
        <w:br/>
        <w:t>Он не сразу ответил. Он наслаждался, наблюдая за проделками Хенаро.</w:t>
        <w:br/>
        <w:t>- Он говорил об одном сложном использовании сознания, - наконец</w:t>
        <w:br/>
        <w:t>ответил он мне, все еще глядя на Хенаро.</w:t>
        <w:br/>
        <w:t>Хенаро завершил круг вокруг скалы, вернулся и сел вблизи меня. Он</w:t>
        <w:br/>
        <w:t>тяжело дышал, почти запыхался, выбившись из дыхания.</w:t>
        <w:br/>
        <w:t>Дон Хуан казался очарованным тем, что делал Хенаро. У меня опять</w:t>
        <w:br/>
        <w:t>возникло ощущение, что они забавляются на мой счет, что оба они</w:t>
        <w:br/>
        <w:t>договорились о чем-то, о чем я ничего не знаю.</w:t>
        <w:br/>
        <w:t>Неожиданно дон Хуан начал свои объяснения. Его голос потряс меня. Он</w:t>
        <w:br/>
        <w:t>сказал, что после тяжелого труда видящие пришли к выводу, что сознание</w:t>
        <w:br/>
        <w:t>взрослых людей, окрепшее в процессе роста, больше нельзя называть</w:t>
        <w:br/>
        <w:t>сознанием, поскольку оно изменилось в нечто гораздо более интенсивное и</w:t>
        <w:br/>
        <w:t>сложное, и это видящие называли вниманием.</w:t>
        <w:br/>
        <w:t>- Как сумели видящие узнать, что человеческое сознание развивается и</w:t>
        <w:br/>
        <w:t>что оно растет? - спросил я.</w:t>
        <w:br/>
        <w:t>Он ответил, что во время роста человеческих существ полоса эманаций</w:t>
        <w:br/>
        <w:t>внутри их коконов становится очень яркой, и по мере того, как люди</w:t>
        <w:br/>
        <w:t>накапливают опыт, она начинает светиться. В некоторые моменты свечение</w:t>
        <w:br/>
        <w:t>этой полосы эманаций возрастает настолько, что начинает сливаться с</w:t>
        <w:br/>
        <w:t>внешними эманациями. Видящие, свидетели усиления такого рода,</w:t>
        <w:br/>
        <w:t>предположили, что сознание - это сырье, а внимание - конечный продукт</w:t>
        <w:br/>
        <w:t>созревания.</w:t>
        <w:br/>
        <w:t>- Как видящие описывают внимание? - спросил я.</w:t>
        <w:br/>
        <w:t>- Они говорят, что внимание - это управление и усиление сознания</w:t>
        <w:br/>
        <w:t>посредством процесса жизни, - ответил он.</w:t>
        <w:br/>
        <w:t>Он отметил, что опасность определений в том, что они упрощают</w:t>
        <w:br/>
        <w:t>процессы, чтобы сделать их понятными. Например, в данном случае, определяя</w:t>
        <w:br/>
        <w:t>внимание, мы рискуем перевести магическое, чудесное достижение во что-то</w:t>
        <w:br/>
        <w:t>обыденное. Внимание - это единственное величайшее человеческое достижение.</w:t>
        <w:br/>
        <w:t>Оно развивается из глубокого животного сознания, пока не покроет всю гамму</w:t>
        <w:br/>
        <w:t>человеческого выбора. Видящие совершенствуют его еще дальше, пока оно не</w:t>
        <w:br/>
        <w:t>охватит весь диапазон человеческих возможностей.</w:t>
        <w:br/>
        <w:t>Я захотел узнать, придается ли особое значение терминам "человеческий</w:t>
        <w:br/>
        <w:t>выбор" и "человеческие возможности".</w:t>
        <w:br/>
        <w:t>Дон Хуан ответил, что человеческий выбор - это все, что мы можем</w:t>
        <w:br/>
        <w:t>избрать как личности. Выбор имеет отношение в нашему повседневному</w:t>
        <w:br/>
        <w:t>диапазону и в силу этого он ограничен по числу и кругозору. Человеческие</w:t>
        <w:br/>
        <w:t>возможности относятся к неведомому. Они относятся не к тому, что мы можем</w:t>
        <w:br/>
        <w:t>избрать, а к тому, чего мы можем достичь. Он сказал, что примером</w:t>
        <w:br/>
        <w:t>человеческого выбора будет наша склонность верить, что человеческое тело -</w:t>
        <w:br/>
        <w:t>это вещь среди вещей, а примером человеческих возможностей является</w:t>
        <w:br/>
        <w:t>достижение видящими способности воспринимать человека в виде яйцеобразного</w:t>
        <w:br/>
        <w:t>светящегося существа. Телом-вещью ты соприкасаешься с известным, а телом,</w:t>
        <w:br/>
        <w:t>как светящимся яйцом - с неведомым. Следовательно, человеческие</w:t>
        <w:br/>
        <w:t>возможности почти неисчерпаемы.</w:t>
        <w:br/>
        <w:t>- Видящие говорят, что существует три типа внимания, - продолжал дон</w:t>
        <w:br/>
        <w:t>Хуан. - когда они говорят так, они относят это только к людям, а не ко</w:t>
        <w:br/>
        <w:t>всем чувствующим существам. Но это не просто типы внимания, это, скорее,</w:t>
        <w:br/>
        <w:t>три уровня достижений: первое, второе и третье внимание. Каждое из них -</w:t>
        <w:br/>
        <w:t>независимая область, полная в себе (завершенная в себе).</w:t>
        <w:br/>
        <w:t>Он объяснил, что первое внимание в человеке - это животное сознание,</w:t>
        <w:br/>
        <w:t>которое было развито в процессе опыта в сложную, запутанную и чрезвычайно</w:t>
        <w:br/>
        <w:t>хрупкую способность, занятую повседневным миром во всех его бесчисленных</w:t>
        <w:br/>
        <w:t>аспектах. Другими словами, все, о чем человек может думать, является</w:t>
        <w:br/>
        <w:t>частью первого внимания.</w:t>
        <w:br/>
        <w:t>- Первое внимание - это все, что мы собой представляем, как обычные</w:t>
        <w:br/>
        <w:t>люди, - продолжал он. - благодаря такому абсолютному праву в нашей жизни</w:t>
        <w:br/>
        <w:t>первое внимание является наиболее ценной гранью среднего человека.</w:t>
        <w:br/>
        <w:t>Возможно, это его единственная грань.</w:t>
        <w:br/>
        <w:t>Взяв в расчет эту истинную ценность, новые видящие начали строгое</w:t>
        <w:br/>
        <w:t>исследование первого внимания с помощью видения. Их находки вылились в их</w:t>
        <w:br/>
        <w:t>взгляды и взгляды всех их последователей, хотя большинство из них совсем</w:t>
        <w:br/>
        <w:t>не поняли, что видели те видящие.</w:t>
        <w:br/>
        <w:t>Он особенно предупредил меня, что выводы этого строгого исследования</w:t>
        <w:br/>
        <w:t>новых видящих имеют очень мало общего с рассудком или рациональностью, так</w:t>
        <w:br/>
        <w:t>как для того, чтобы изучить и объяснить первое внимание, нужно его видеть.</w:t>
        <w:br/>
        <w:t>Только видящие могут сделать это. Однако исследовать то, что видящие видят</w:t>
        <w:br/>
        <w:t>в первом внимании, совершенно необходимо. Оно предоставляет первому</w:t>
        <w:br/>
        <w:t>вниманию единственную возможность, которую то имело когда-либо - осознать</w:t>
        <w:br/>
        <w:t>собственную работу.</w:t>
        <w:br/>
        <w:t>- В смысле того, что видят видящие, первое внимание - это свет</w:t>
        <w:br/>
        <w:t>сознания, развитый в сверхсветимость, - продолжал он. - однако этот свет</w:t>
        <w:br/>
        <w:t>фиксирован, так сказать, на поверхности кокона. Этот свет охватывает</w:t>
        <w:br/>
        <w:t>известное.</w:t>
        <w:br/>
        <w:t>С другой стороны, второе внимание - это более сложное и</w:t>
        <w:br/>
        <w:t>специализированное состояние света сознания. Оно имеет дело с неведомым.</w:t>
        <w:br/>
        <w:t>Оно приходит, когда включаются неиспользованные эманации внутри</w:t>
        <w:br/>
        <w:t>человеческого кокона.</w:t>
        <w:br/>
        <w:t>Причина, по которой я назвал второе внимание "специализированным</w:t>
        <w:br/>
        <w:t>состоянием", состоит в том, что для использования этих необычных эманаций</w:t>
        <w:br/>
        <w:t>мы нуждаемся в новой искусной тактике, которая требует совершенной</w:t>
        <w:br/>
        <w:t>дисциплины и сосредоточенности.</w:t>
        <w:br/>
        <w:t>Он сказал, что говорил мне раньше, когда обучал искусству сновидения,</w:t>
        <w:br/>
        <w:t>что сосредоточение, необходимое для того, чтобы осознать, что ты видишь</w:t>
        <w:br/>
        <w:t>сон - это предшественник второго внимания. Это сосредоточение является</w:t>
        <w:br/>
        <w:t>видом сознания, которое относится не к той же категории, к какой относится</w:t>
        <w:br/>
        <w:t>сознание, необходимое для деятельности в повседневном мире. Он сказал</w:t>
        <w:br/>
        <w:t>также, что второе внимание называется "левосторонним сознанием" и что это</w:t>
        <w:br/>
        <w:t>обширнейшее поле, какое только можно вообразить - фактически, настолько</w:t>
        <w:br/>
        <w:t>обширное, что почти безграничное.</w:t>
        <w:br/>
        <w:t>- Я не хотел бы заблудиться в нем ни за что на свете, - продолжал он.</w:t>
        <w:br/>
        <w:t>- это настолько сложное и странное болото, что трезвые видящие входят в</w:t>
        <w:br/>
        <w:t>него при строжайших ограничениях. Большую трудность представляет то, что</w:t>
        <w:br/>
        <w:t>вхождение во второе внимание предельно просто, а его соблазн почти</w:t>
        <w:br/>
        <w:t>непреодолим.</w:t>
        <w:br/>
        <w:t>Он сказал, что древние видящие, будучи экспертами сознания, применили</w:t>
        <w:br/>
        <w:t>свои способности к исследованию собственного света сознания и заставили</w:t>
        <w:br/>
        <w:t>его расширяться до невообразимых пределов. Фактически, они стремились</w:t>
        <w:br/>
        <w:t>озарить все эманации внутри кокона, по одной полосе одновременно. Они</w:t>
        <w:br/>
        <w:t>преуспели в этом, но, как ни странно, достижение озаренности только одной</w:t>
        <w:br/>
        <w:t>полосы одновременно стало инструментом их увязания в болоте второго</w:t>
        <w:br/>
        <w:t>внимания.</w:t>
        <w:br/>
        <w:t>- Новые видящие исправили эту ошибку, - продолжал он. - и позволили</w:t>
        <w:br/>
        <w:t>мастерству управления сознанием развиться до своего естественного конца,</w:t>
        <w:br/>
        <w:t>который состоит в том, чтобы расширить свет сознания за границы</w:t>
        <w:br/>
        <w:t>светящегося кокона одним единственным усилием. Третье внимание достигается</w:t>
        <w:br/>
        <w:t>тогда, когда свет сознания обращается во внутренний огонь - сияние,</w:t>
        <w:br/>
        <w:t>зажигающее не одну только полосу, а все эманации орла внутри человеческого</w:t>
        <w:br/>
        <w:t>кокона.</w:t>
        <w:br/>
        <w:t>Дон Хуан выразил свой благоговейный ужас перед сознательным усилием</w:t>
        <w:br/>
        <w:t>новых видящих в стремлении достичь третьего внимания еще при жизни</w:t>
        <w:br/>
        <w:t>сознательной личности.</w:t>
        <w:br/>
        <w:t>Он сказал, что не считает полезным обсуждать отдельные случаи с</w:t>
        <w:br/>
        <w:t>людьми и другими чувствующими существами, входившими в неведомое и</w:t>
        <w:br/>
        <w:t>непостижимое бессознательно - он назвал это даром орла. Он уверил меня,</w:t>
        <w:br/>
        <w:t>что для новых видящих вхождение в третье внимание - это также дар, но он</w:t>
        <w:br/>
        <w:t>имеет другое значение: он похож на награду за достижения.</w:t>
        <w:br/>
        <w:t>Он добавил, что в момент смерти все люди входят в непостижимое, и</w:t>
        <w:br/>
        <w:t>некоторые из них даже достигают третьего внимания, но, в общем, только на</w:t>
        <w:br/>
        <w:t>краткий миг и то лишь для того, чтобы очистить пищу орла.</w:t>
        <w:br/>
        <w:t>- Высшим достижением человека будет, - сказал он. - достичь этого</w:t>
        <w:br/>
        <w:t>уровня внимания при сохранении силы жизни, не став развоплощенным</w:t>
        <w:br/>
        <w:t>сознанием, движущимся, как мотылек света, к клюву орла, чтобы быть</w:t>
        <w:br/>
        <w:t>поглощенным.</w:t>
        <w:br/>
        <w:t>Слушая объяснения дона Хуана, я опять полностью потерял из виду все</w:t>
        <w:br/>
        <w:t>окружающее. Хенаро, по-видимому, встал и ушел, так как его нигде не было</w:t>
        <w:br/>
        <w:t>видно. Странно было то, что я обнаружил себя припавшим к скале, при этом</w:t>
        <w:br/>
        <w:t>дон Хуан сидел рядом на корточках и мягко придавливал меня за плечи. Я</w:t>
        <w:br/>
        <w:t>прислонился к скале и закрыл глаза. С запада дул мягкий бриз.</w:t>
        <w:br/>
        <w:t>- Не засыпай, - сказал дон Хуан. - ты ни за что не должен спать на</w:t>
        <w:br/>
        <w:t>этой скале.</w:t>
        <w:br/>
        <w:t>Я сел. На меня пристально смотрел дон Хуан.</w:t>
        <w:br/>
        <w:t>- Просто расслабься, - продолжал он. - пусть затихнет внутренний</w:t>
        <w:br/>
        <w:t>диалог.</w:t>
        <w:br/>
        <w:t>Я сосредоточился полностью, чтобы понять то, что он говорит, когда</w:t>
        <w:br/>
        <w:t>вдруг почувствовал толчок страха. Сначала я не знал, отчего это</w:t>
        <w:br/>
        <w:t>происходит, и подумал, что это еще один приступ недоверия, однако затем</w:t>
        <w:br/>
        <w:t>меня как громом поразило: я понял, что уже вечереет. То, что я принял за</w:t>
        <w:br/>
        <w:t>часовую беседу, поглотило весь день.</w:t>
        <w:br/>
        <w:t>Я вскочил, совершенно осознав это несоответствие, хотя и не мог</w:t>
        <w:br/>
        <w:t>понять, что же случилось. Мною овладело странное ощущение, которое</w:t>
        <w:br/>
        <w:t>заставило мое тело обратиться в бегство.</w:t>
        <w:br/>
        <w:t>Дон Хуан прыгнул ко мне и силой удержал. Мы упали на мягкую почву, и</w:t>
        <w:br/>
        <w:t>он держал меня мертвой хваткой. Раньше я и понятия не имел, что он такой</w:t>
        <w:br/>
        <w:t>сильный.</w:t>
        <w:br/>
        <w:t>Мое тело ужасно тряслось, руки ходили ходуном при каждой схватке. Это</w:t>
        <w:br/>
        <w:t>было похоже на эпилептический припадок, однако какая-то часть меня</w:t>
        <w:br/>
        <w:t>оставалась отрешенной настолько, что могла наблюдать за тем, как тело</w:t>
        <w:br/>
        <w:t>тряслось, извивалось и вздрагивало.</w:t>
        <w:br/>
        <w:t>Наконец, эти спазмы прекратились, и дон Хуан отпустил меня. Он тяжело</w:t>
        <w:br/>
        <w:t>дышал. Он предложил опять залезть на скалу и посидеть там, пока я</w:t>
        <w:br/>
        <w:t>оправлюсь.</w:t>
        <w:br/>
        <w:t>Я не мог не обратиться к нему с моим настоятельным вопросом, что же</w:t>
        <w:br/>
        <w:t>случилось со мной. Он ответил, что по мере того, как он говорил, я перешел</w:t>
        <w:br/>
        <w:t>некоторый предел и вошел очень глубоко в левую часть. Он и Хенаро</w:t>
        <w:br/>
        <w:t>следовали за мной. А затем, так же неожиданно, как вошел, я выскочил</w:t>
        <w:br/>
        <w:t>обратно.</w:t>
        <w:br/>
        <w:t>- Я схватил тебя как раз вовремя, - сказал он. - иначе ты вышел бы в</w:t>
        <w:br/>
        <w:t>свое обычное состояние.</w:t>
        <w:br/>
        <w:t>Я совершенно запутался. Он объяснил, что мы все трое играли с</w:t>
        <w:br/>
        <w:t>сознанием, а я, должно быть, испугался и убежал от них.</w:t>
        <w:br/>
        <w:t>- Хенаро - мастер управления сознанием, - продолжал дон Хуан. -</w:t>
        <w:br/>
        <w:t>Сильвио Мануэль - мастер управления волей. Оба они были безжалостно</w:t>
        <w:br/>
        <w:t>вытолкнуты в неведомое. Мой благодетель сделал им то, что ему сделал его</w:t>
        <w:br/>
        <w:t>благодетель. Хенаро и Сильвио Мануэль в некоторых отношениях подобны</w:t>
        <w:br/>
        <w:t>древним видящим: они знают, что они могут сделать, но не заботятся о том,</w:t>
        <w:br/>
        <w:t>как они это делают. Сегодня Хенаро воспользовался возможностью сдвинуть</w:t>
        <w:br/>
        <w:t>твой свет сознания, и все мы оказались в странных границах неведомого.</w:t>
        <w:br/>
        <w:t>Я стал умолять его сказать мне, что же случилось в неведомом.</w:t>
        <w:br/>
        <w:t>- Ты вспомнишь это сам, - сказал некий голос вблизи моего уха. Я был</w:t>
        <w:br/>
        <w:t>настолько убежден, что это голос видения, что это меня совсем не испугало.</w:t>
        <w:br/>
        <w:t>Я даже не повиновался импульсу желания обернуться.</w:t>
        <w:br/>
        <w:t>- Я - голос видения, и я говорю тебе, что ты - балда, - опять сказал</w:t>
        <w:br/>
        <w:t>голос и зацокал.</w:t>
        <w:br/>
        <w:t>Я обернулся: за мной сидел Хенаро. Я был так поражен, что смеялся</w:t>
        <w:br/>
        <w:t>даже несколько более истерично, чем они.</w:t>
        <w:br/>
        <w:t>- Темнеет, - сказал Хенаро. - и как я обещал тебе сегодня утром, у</w:t>
        <w:br/>
        <w:t>нас будет здесь бал.</w:t>
        <w:br/>
        <w:t>Но дон Хуан вмешался и сказал, что надо подождать еще денек,</w:t>
        <w:br/>
        <w:t>поскольку я такой пугливый, что могу умереть от страха.</w:t>
        <w:br/>
        <w:t>- Ну нет, он в порядке, - сказал Хенаро, похлопывая меня по плечу.</w:t>
        <w:br/>
        <w:t>- Ты лучше спроси его самого, - сказал дон Хуан Хенаро. - он сам</w:t>
        <w:br/>
        <w:t>скажет тебе, какой он пугливый.</w:t>
        <w:br/>
        <w:t>- Ты действительно такой пугливый? - спросил меня Хенаро насмешливо.</w:t>
        <w:br/>
        <w:t>Я не ответил им, и от этого они покатились со смеху. Хенаро даже</w:t>
        <w:br/>
        <w:t>катался по земле.</w:t>
        <w:br/>
        <w:t>- Он попался, - сказал Хенаро дон Хуану, показывая на меня после</w:t>
        <w:br/>
        <w:t>того, как дон Хуан спрыгнул и помог ему подняться. - он никогда не скажет,</w:t>
        <w:br/>
        <w:t>какой он пугливый - он для этого слишком важный, однако у него трясутся</w:t>
        <w:br/>
        <w:t>колени от страха того, что может случиться, поскольку он не признается,</w:t>
        <w:br/>
        <w:t>что он пугливый.</w:t>
        <w:br/>
        <w:t>Наблюдая, как они смеются, я решил, что только индейцы могут смеяться</w:t>
        <w:br/>
        <w:t>так радостно, однако также убедил себя в злобности этого смеха: они</w:t>
        <w:br/>
        <w:t>издеваются над неиндейцами.</w:t>
        <w:br/>
        <w:t>Дон Хуан сразу понял мои чувства:</w:t>
        <w:br/>
        <w:t>- Не позволяй чувству собственной важности вставать на дыбы, - сказал</w:t>
        <w:br/>
        <w:t>он. - в тебе нет ничего особенного ни по каким стандартам. Ни в ком из нас</w:t>
        <w:br/>
        <w:t>- индейцах и неиндейцах. Нагваль Хулиан и его благодетель годами, не</w:t>
        <w:br/>
        <w:t>упуская случая, смеялись над нами.</w:t>
        <w:br/>
        <w:t>Хенаро проворно взобрался обратно на скалу и подошел ко мне.</w:t>
        <w:br/>
        <w:t>- Если бы я был тобой и почувствовал себя так холодно оскорбленным, я</w:t>
        <w:br/>
        <w:t>бы заплакал. Плачь, плачь - хорошо поплачешь и все пройдет!</w:t>
        <w:br/>
        <w:t>К своему изумлению я тихо заплакал. Затем я так разозлился, что</w:t>
        <w:br/>
        <w:t>зарычал от гнева. Только после этого я почувствовал себя лучше. Дон Хуан</w:t>
        <w:br/>
        <w:t>нежно похлопал меня по спине. Он сказал, что странно то, что гнев может</w:t>
        <w:br/>
        <w:t>быть таким отрезвляющим, а иногда страх, иногда юмор. Моя насильственная</w:t>
        <w:br/>
        <w:t>природа заставляет меня отзываться только на гнев.</w:t>
        <w:br/>
        <w:t>Он добавил, что неожиданный сдвиг света сознания ослабляет нас,</w:t>
        <w:br/>
        <w:t>поэтому они стремились укрепить меня, поддержать. Очевидно, Хенаро</w:t>
        <w:br/>
        <w:t>преуспел: ему удалось разозлить меня.</w:t>
        <w:br/>
        <w:t>Уже смеркалось. Неожиданно Хенаро указал на мотылька, висевшего в</w:t>
        <w:br/>
        <w:t>воздухе на уровне глаз. В сумерках он казался большой молью, облетающей то</w:t>
        <w:br/>
        <w:t>место, где мы сидели.</w:t>
        <w:br/>
        <w:t>- Будь очень мягок со своей природной склонностью к преувеличениям,</w:t>
        <w:br/>
        <w:t>- Сказал мне дон Хуан. - не напрягайся. Позволь Хенаро просто вести</w:t>
        <w:br/>
        <w:t>себя. Не отрывай глаз от пятна.</w:t>
        <w:br/>
        <w:t>Мерцающее пятно определенно было мотыльком. Я мог ясно различить все</w:t>
        <w:br/>
        <w:t>его части. Я следил за его витиеватым прерывистым полетом, пока не смог</w:t>
        <w:br/>
        <w:t>видеть каждую пылинку на его крыльях.</w:t>
        <w:br/>
        <w:t>Что-то вывело меня из состояния полного поглощения. Я почувствовал за</w:t>
        <w:br/>
        <w:t>собой шквал беззвучного шума, если можно так выразиться. Я повернулся и</w:t>
        <w:br/>
        <w:t>встретился глазами с целым рядом людей на другой стороне скалы, которая</w:t>
        <w:br/>
        <w:t>была немного выше той, где мы сидели. Я предположил, что местные жители</w:t>
        <w:br/>
        <w:t>заподозрили нас в чем-то, видя, как мы целый день шатаемся здесь, и</w:t>
        <w:br/>
        <w:t>забрались сюда, чтобы наказать нас. Я мгновенно понял их намерения.</w:t>
        <w:br/>
        <w:t>Дон Хуан и Хенаро соскользнули со скалы и велели мне спешно</w:t>
        <w:br/>
        <w:t>спускаться. Мы сразу пошли не оборачиваясь, чтобы посмотреть, не следуют</w:t>
        <w:br/>
        <w:t>ли те люди за нами. Дон Хуан и Хенаро отказывались говорить, пока мы шли к</w:t>
        <w:br/>
        <w:t>дому Хенаро. Дон Хуан даже велел мне помолчать, приложив строгим жестом</w:t>
        <w:br/>
        <w:t>палец к губам. Хенаро не вошел в дом, а стал его обходить, пока дон Хуан</w:t>
        <w:br/>
        <w:t>затаскивал меня внутрь.</w:t>
        <w:br/>
        <w:t>- Кто были эти люди, дон Хуан? - спросил я его, когда мы оба</w:t>
        <w:br/>
        <w:t>очутились в безопасном доме, и он зажег фонарь.</w:t>
        <w:br/>
        <w:t>- Это не люди, - ответил он.</w:t>
        <w:br/>
        <w:t>- Продолжай, дон Хуан, не интригуй меня, - сказал я. - это были люди,</w:t>
        <w:br/>
        <w:t>я видел их собственными глазами, - возразил я.</w:t>
        <w:br/>
        <w:t>- Конечно, ты видел их собственными глазами, - возразил он. - но это</w:t>
        <w:br/>
        <w:t>ни о чем не говорит. Твои глаза ввели тебя в заблуждение. Это не люди, и</w:t>
        <w:br/>
        <w:t>они последовали за тобой. Хенаро должен был отогнать их от тебя.</w:t>
        <w:br/>
        <w:t>- Кто же это, если не люди?</w:t>
        <w:br/>
        <w:t>- О, это тайна, - сказал он. - это тайна сознания, и ее нельзя</w:t>
        <w:br/>
        <w:t>разрешить рассудочно, просто говоря о ней. Можно быть только свидетелем</w:t>
        <w:br/>
        <w:t>тайны.</w:t>
        <w:br/>
        <w:t>- Тогда позволь мне стать ее свидетелем, - сказал я.</w:t>
        <w:br/>
        <w:t>- Но ты уже был - дважды за день, - ответил он. - ты теперь не</w:t>
        <w:br/>
        <w:t>помнишь. Но ты будешь им опять, когда воспламенишь вновь эманации, которые</w:t>
        <w:br/>
        <w:t>светились, когда ты был свидетелем тайны сознания, о которой я говорил. А</w:t>
        <w:br/>
        <w:t>пока давай вернемся к нашим объяснениям сознания.</w:t>
        <w:br/>
        <w:t>Он опять повторил, что осознание начинается от постоянного давления,</w:t>
        <w:br/>
        <w:t>которое эманации в великом оказывают на те, что пойманы внутри кокона. Это</w:t>
        <w:br/>
        <w:t>давление приводит к первому акту сознания: оно останавливает движение</w:t>
        <w:br/>
        <w:t>пойманных эманаций, которые стремятся разбить кокон, стремятся умереть.</w:t>
        <w:br/>
        <w:t>- Для видящего истина в том, что все живые существа стремятся к</w:t>
        <w:br/>
        <w:t>смерти, - продолжал он. - что останавливает смерть, так это сознание.</w:t>
        <w:br/>
        <w:t>Дон Хуан сказал, что новые видящие были глубоко обеспокоены тем, что</w:t>
        <w:br/>
        <w:t>сознание противостоит смерти, в то же время вводя ее, будучи пищей орла. А</w:t>
        <w:br/>
        <w:t>поскольку они не смогли объяснить этого, так как нет рассудочного пути к</w:t>
        <w:br/>
        <w:t>пониманию существования, видящие осознали, что их знание составлено из</w:t>
        <w:br/>
        <w:t>противоречивых построений.</w:t>
        <w:br/>
        <w:t>- Почему же они развили систему противоречий? - спросил я.</w:t>
        <w:br/>
        <w:t>- Ничего они не развили, - ответил он. - они нашли безусловные истины</w:t>
        <w:br/>
        <w:t>через свое видение. Эти истины были составлены, якобы, в явном</w:t>
        <w:br/>
        <w:t>противоречии - и все..</w:t>
        <w:br/>
        <w:t>Например, видящие должны быть методичными, рациональными людьми,</w:t>
        <w:br/>
        <w:t>образцами трезвости, и в то же время им надо оттолкнуться от всех этих</w:t>
        <w:br/>
        <w:t>качеств, чтобы стать совершенно свободными и открытыми тайнам и чудесам</w:t>
        <w:br/>
        <w:t>существования.</w:t>
        <w:br/>
        <w:t>Его пример запутал меня, но не до конца: я все же понял, что он имеет</w:t>
        <w:br/>
        <w:t>в виду. Он сам поддерживал мою рассудочность, но только для того, чтобы</w:t>
        <w:br/>
        <w:t>раздавить ее и потребовать полного ее отсутствия. Я сказал ему, как я</w:t>
        <w:br/>
        <w:t>понял его аргументы.</w:t>
        <w:br/>
        <w:t>- Только чувство величайшей трезвости может соединить противоречия, -</w:t>
        <w:br/>
        <w:t>сказал он.</w:t>
        <w:br/>
        <w:t>- Мог бы ты сказать, дон Хуан, что искусство является таким</w:t>
        <w:br/>
        <w:t>соединяющим мостом?</w:t>
        <w:br/>
        <w:t>- Мост между противоречиями ты можешь называть как угодно:</w:t>
        <w:br/>
        <w:t>искусством, привязанностью, трезвостью, любовью или даже добротой.</w:t>
        <w:br/>
        <w:t>Дон Хуан продолжил свои объяснения и сказал, что новые видящие,</w:t>
        <w:br/>
        <w:t>исследуя первое внимание, осознали, что все органические существа, за</w:t>
        <w:br/>
        <w:t>исключением человека, успокаивают свои взволнованные и пойманные эманации</w:t>
        <w:br/>
        <w:t>таким образом, что те выстраиваются так, чтобы встретиться со своими</w:t>
        <w:br/>
        <w:t>внешними партнерами. Люди не делают этого. Вместо этого их первое внимание</w:t>
        <w:br/>
        <w:t>перечисляет (каталогизирует) эманации орла внутри кокона.</w:t>
        <w:br/>
        <w:t>- Что это за перечисление, дон Хуан? - спросил я.</w:t>
        <w:br/>
        <w:t>- Люди замечают эманации, которые есть у них внутри кокона, - ответил</w:t>
        <w:br/>
        <w:t>он. - ни одно другое существо не делает этого. В тот момент, когда</w:t>
        <w:br/>
        <w:t>давление эманаций в великом фиксирует внутренние эманации, первое внимание</w:t>
        <w:br/>
        <w:t>начинает следить за собой. Оно замечает все о себе, или, по крайней мере,</w:t>
        <w:br/>
        <w:t>стремится к этому, каким бы странным путем это ни шло. Этот процесс</w:t>
        <w:br/>
        <w:t>видящие и называют перечислением.</w:t>
        <w:br/>
        <w:t>Я не хочу сказать, что люди сами избирают этот процесс или что они</w:t>
        <w:br/>
        <w:t>могут отказаться от него. Перечислить эманации</w:t>
        <w:br/>
        <w:t>- Это команда орла, однако то, что открыто волевому усилию, это</w:t>
        <w:br/>
        <w:t>способ повиновения этой команде.</w:t>
        <w:br/>
        <w:t>Он сказал, что, хотя сам не любит называть эманации командами, это</w:t>
        <w:br/>
        <w:t>все же то, чем они являются - командами, которым никто не может</w:t>
        <w:br/>
        <w:t>противиться. И все же путь выхода из повиновения командам - повиновение</w:t>
        <w:br/>
        <w:t>им.</w:t>
        <w:br/>
        <w:t>- В случае с каталогом-перечислением первого внимания, - продолжал</w:t>
        <w:br/>
        <w:t>он. - видящие принимают это, поскольку не могут не повиноваться, но,</w:t>
        <w:br/>
        <w:t>сделав так, они отбрасывают это: орел не потребовал от нас почитать этот</w:t>
        <w:br/>
        <w:t>каталог-перечисление - он потребовал только делать это - это все.</w:t>
        <w:br/>
        <w:t>- Как же видят видящие, что люди делают перечисление? - спросил я.</w:t>
        <w:br/>
        <w:t>- Эманации внутри кокона человека не успокаиваются с целью встречи с</w:t>
        <w:br/>
        <w:t>внешними эманациями, - ответил он. - и это очевидно, когда увидишь, что</w:t>
        <w:br/>
        <w:t>делают другие существа. Успокоившись, некоторые из них действительно</w:t>
        <w:br/>
        <w:t>сливаются с эманациями в великом и движутся с ними. Видящие могут видеть,</w:t>
        <w:br/>
        <w:t>например, как свет эманаций скарабея расширяется до грандиозных размеров.</w:t>
        <w:br/>
        <w:t>Люди же успокаивают свои эманации, а потом размещают над ними -</w:t>
        <w:br/>
        <w:t>эманации фокусируются на самих себе.</w:t>
        <w:br/>
        <w:t>Он сказал, что люди доводят команду перечисления до ее логического</w:t>
        <w:br/>
        <w:t>предела и пренебрегают всем остальным. А если они глубоко вовлечены в</w:t>
        <w:br/>
        <w:t>перечисление, могут случиться две вещи: они могут либо игнорировать</w:t>
        <w:br/>
        <w:t>импульсы эманаций в великом, либо использовать их весьма своеобразно.</w:t>
        <w:br/>
        <w:t>Конечным результатом игнорирования этих импульсов, после выполнения</w:t>
        <w:br/>
        <w:t>перечисления, будет рассудок, а результат использования каждого импульса</w:t>
        <w:br/>
        <w:t>специализированным образом известен как самопоглощение (нарциссизм).</w:t>
        <w:br/>
        <w:t>Человеческий рассудок предстает перед видящим как необычно однородное</w:t>
        <w:br/>
        <w:t>слабое свечение, которое редко отвечает на постоянное давление эманаций в</w:t>
        <w:br/>
        <w:t>великом. Это свечение делает яйцеобразную форму тверже, но более хрупкой.</w:t>
        <w:br/>
        <w:t>Дон Хуан заметил, что разум у человеческого вида должен был бы быть в</w:t>
        <w:br/>
        <w:t>изобилии, однако в действительности он очень редок. Большинство людей</w:t>
        <w:br/>
        <w:t>обращено к самопоглощению.</w:t>
        <w:br/>
        <w:t>Он заверил меня, что сознание всех живых существ имеет какую-то</w:t>
        <w:br/>
        <w:t>степень самосознания, нужную для взаимодействия, однако ни одно из них, за</w:t>
        <w:br/>
        <w:t>исключением первого внимания человека, не обладает такой мерой</w:t>
        <w:br/>
        <w:t>самопоглощения. Вопреки рассудку, игнорирующему эманации в великом,</w:t>
        <w:br/>
        <w:t>самопоглощенные лица используют каждый импульс и превращают его в силу,</w:t>
        <w:br/>
        <w:t>возбуждающую пойманные в их коконе эманации.</w:t>
        <w:br/>
        <w:t>Наблюдая все это, видящие пришли к практическим выводам. Они увидели,</w:t>
        <w:br/>
        <w:t>что люди рассудка должны были бы жить дольше, поскольку, пренебрегая</w:t>
        <w:br/>
        <w:t>импульсами эманаций в великом, они успокаивают естественное возбуждение</w:t>
        <w:br/>
        <w:t>внутри кокона. Самопоглощенные, с другой стороны, использующие эманации в</w:t>
        <w:br/>
        <w:t>великом для создания большего возбуждения, укорачивают свою жизнь.</w:t>
        <w:br/>
        <w:t>- Что видят видящие, когда смотрят на самопоглощенные человеческие</w:t>
        <w:br/>
        <w:t>существа? - спросил я.</w:t>
        <w:br/>
        <w:t>- Они видят их как перемежающиеся вспышки белого света, за которыми</w:t>
        <w:br/>
        <w:t>следуют длинные паузы темноты, - ответил он.</w:t>
        <w:br/>
        <w:t>Дон Хуан остановился. У меня не было больше вопросов или, возможно, я</w:t>
        <w:br/>
        <w:t>слишком устал, чтобы спрашивать. Вдруг громкий звук заставил меня</w:t>
        <w:br/>
        <w:t>подскочить. Передняя дверь отворилась, и вошел задыхающийся Хенаро. Он</w:t>
        <w:br/>
        <w:t>повалился на матрац, весь в поту.</w:t>
        <w:br/>
        <w:t>- Я объяснял ему первое внимание, - сказал ему дон Хуан.</w:t>
        <w:br/>
        <w:t>- Первое внимание работает только с известным, - сказал Хенаро. - оно</w:t>
        <w:br/>
        <w:t>не даст и ломаного гроша за неведомое.</w:t>
        <w:br/>
        <w:t>- Это не совсем так, - возразил дон Хуан. - первое внимание</w:t>
        <w:br/>
        <w:t>замечательно справляется с неведомым: оно его блокирует, оно отрицает его</w:t>
        <w:br/>
        <w:t>так яростно, что в конце концов неведомое перестает существовать для</w:t>
        <w:br/>
        <w:t>первого внимания.</w:t>
        <w:br/>
        <w:t>- Перечисление делает нас неуязвимыми, вот почему перечисление вошло</w:t>
        <w:br/>
        <w:t>в существование прежде всего.</w:t>
        <w:br/>
        <w:t>- О чем вы говорите? - спросил я дона Хуана.</w:t>
        <w:br/>
        <w:t>Он не ответил. Он взглянул на Хенаро, как бы в ожидании ответа.</w:t>
        <w:br/>
        <w:t>- Если я открою дверь, - сказал Хенаро. - будет ли первое внимание</w:t>
        <w:br/>
        <w:t>способно справиться с тем, что войдет?</w:t>
        <w:br/>
        <w:t>- Твое и мое нет, а его да, - сказал дон Хуан, указывая на меня. -</w:t>
        <w:br/>
        <w:t>давай попробуем.</w:t>
        <w:br/>
        <w:t>- Даже если он в состоянии повышенного сознания? - спросил дон Хенаро</w:t>
        <w:br/>
        <w:t>дона Хуана.</w:t>
        <w:br/>
        <w:t>- Да, это безразлично, - ответил дон Хуан.</w:t>
        <w:br/>
        <w:t>Хенаро встал, подошел к передней двери и толкнул ее, мгновенно</w:t>
        <w:br/>
        <w:t>отскочив. Порыв холодного ветра ворвался в комнату. Дон Хуан подошел ко</w:t>
        <w:br/>
        <w:t>мне и так же сделал Хенаро. Оба они смотрели на меня с любопытством.</w:t>
        <w:br/>
        <w:t>Я хотел закрыть дверь - холод был неприятен, но когда я двинулся к</w:t>
        <w:br/>
        <w:t>двери, дон Хуан и Хенаро бросились передо мной, заслоняя меня.</w:t>
        <w:br/>
        <w:t>- Заметил ты что-нибудь в комнате? - спросил меня Хенаро.</w:t>
        <w:br/>
        <w:t>- Нет, не заметил, - ответил я, и это действительно было так. За</w:t>
        <w:br/>
        <w:t>исключением холодного ветра, льющегося через открытую дверь, нечего было</w:t>
        <w:br/>
        <w:t>замечать.</w:t>
        <w:br/>
        <w:t>- Странные существа вошли, когда я открыл дверь, - сказал он. -</w:t>
        <w:br/>
        <w:t>неужели ты ничего не заметил?</w:t>
        <w:br/>
        <w:t>В его голосе было что-то, что сказало мне, что на этот раз он не</w:t>
        <w:br/>
        <w:t>шутит.</w:t>
        <w:br/>
        <w:t>Все втроем - они были у меня по бокам - мы вышли из дома. Дон Хуан</w:t>
        <w:br/>
        <w:t>взял керосиновый фонарь, а Хенаро запер переднюю дверь. Мы влезли в машину</w:t>
        <w:br/>
        <w:t>через дверцу для пассажиров, причем вначале они протолкнули меня. Мы</w:t>
        <w:br/>
        <w:t>уехали в дом дона Хуана в соседнем городе.</w:t>
      </w:r>
    </w:p>
    <w:p>
      <w:pPr>
        <w:pStyle w:val="Style15"/>
        <w:rPr/>
      </w:pPr>
      <w:r>
        <w:rPr/>
        <w:t>6. НЕОРГАНИЧЕСКИЕ СУЩЕСТВА</w:t>
      </w:r>
    </w:p>
    <w:p>
      <w:pPr>
        <w:pStyle w:val="Style15"/>
        <w:rPr/>
      </w:pPr>
      <w:r>
        <w:rPr/>
        <w:t>На следующий день я много раз просил дона Хуана объяснить мне наш</w:t>
        <w:br/>
        <w:t>поспешный отъезд из дома Хенаро. Он отказывался даже упоминать об этом</w:t>
        <w:br/>
        <w:t>инциденте. Хенаро в этом отношении тоже был бесполезен: каждый раз, когда</w:t>
        <w:br/>
        <w:t>я его спрашивал, он подмигивал мне и скалился, как дурак.</w:t>
        <w:br/>
        <w:t>Во второй половине дня дон Хуан вышел на задний дворик своего дома,</w:t>
        <w:br/>
        <w:t>где я разговаривал с его учениками. Словно по команде, все молодые ученики</w:t>
        <w:br/>
        <w:t>сразу же вышли.</w:t>
        <w:br/>
        <w:t>Дон Хуан взял меня за руку, и мы начали ходить по коридору. Он ничего</w:t>
        <w:br/>
        <w:t>не говорил. Некоторое время мы ходили так, как если бы гуляли по площади.</w:t>
        <w:br/>
        <w:t>Наконец, дон Хуан остановился и повернулся ко мне. Он прошелся по мне</w:t>
        <w:br/>
        <w:t>взглядом, словно осматривая все мое тело. Я знал, что это он видит меня. Я</w:t>
        <w:br/>
        <w:t>почувствовал странную усталость, лень, которой не было, пока его глаза не</w:t>
        <w:br/>
        <w:t>стали меня обшаривать. Неожиданно он заговорил.</w:t>
        <w:br/>
        <w:t>- Причина, по которой Хенаро и я не хотели останавливаться на том,</w:t>
        <w:br/>
        <w:t>что произошло прошлой ночью, - сказал он. - была в том, что ты был очень</w:t>
        <w:br/>
        <w:t>напуган, пока был в неведомом. Хенаро толкнул тебя, и с тобой началось.</w:t>
        <w:br/>
        <w:t>- Что началось, дон Хуан?</w:t>
        <w:br/>
        <w:t>- Вещи, которые пока трудно, если вообще возможно, объяснить тебе</w:t>
        <w:br/>
        <w:t>сейчас. До сих пор у тебя все еще нет достаточного запаса энергии для</w:t>
        <w:br/>
        <w:t>входа в неведомое с тем, чтобы это имело для тебя смысл. Когда новые</w:t>
        <w:br/>
        <w:t>видящие распределяли порядок истин сознания, они увидели, что первое</w:t>
        <w:br/>
        <w:t>внимание потребляет весь свет сознания, который есть у людей, и не</w:t>
        <w:br/>
        <w:t>остается ни капли свободной энергии. Теперь это твоя проблема. Тогда новые</w:t>
        <w:br/>
        <w:t>видящие предложили, чтобы воины, поскольку они должны входить в неведомое,</w:t>
        <w:br/>
        <w:t>запасали энергию. Но где взять энергию, если вся она захвачена? Пусть они</w:t>
        <w:br/>
        <w:t>получат ее, сказали новые видящие, путем искоренения ненужных привычек.</w:t>
        <w:br/>
        <w:t>Он прекратил разговор и попросил задавать вопросы. Я спросил его, что</w:t>
        <w:br/>
        <w:t>искоренение ненужных привычек дает свету сознания. Он ответил, что это</w:t>
        <w:br/>
        <w:t>отрывает сознание от самоотражения и дает ему свободу фокусироваться на</w:t>
        <w:br/>
        <w:t>чем-либо еще.</w:t>
        <w:br/>
        <w:t>Неведомое всегда присутствует, - сказал он. - однако оно вне</w:t>
        <w:br/>
        <w:t>возможностей восприятия нашего обыденного сознания. Неведомое - это</w:t>
        <w:br/>
        <w:t>поверхностная часть у обычного человека. И оно поверхностно потому, что</w:t>
        <w:br/>
        <w:t>средний человек не имеет достаточно свободной энергии, чтобы схватить его.</w:t>
        <w:br/>
        <w:t>После всего времени, которое ты провел на пути воина, у тебя есть</w:t>
        <w:br/>
        <w:t>достаточно энергии, чтобы схватить неведомое, но недостаточно, чтобы</w:t>
        <w:br/>
        <w:t>понять его или хотя бы помнить.</w:t>
        <w:br/>
        <w:t>Он объяснил, что на месте плоской скалы я очень глубоко вошел в</w:t>
        <w:br/>
        <w:t>неведомое, но я потакал своей склонности к преувеличениям и устрашился, а</w:t>
        <w:br/>
        <w:t>это худшее, что можно сделать. И я со всех ног выскочил из левой стороны,</w:t>
        <w:br/>
        <w:t>захватив, к несчастью, с собой целый легион странных вещей.</w:t>
        <w:br/>
        <w:t>Я сказал дону Хуану, что он не попал в точку, что он должен собраться</w:t>
        <w:br/>
        <w:t>и сказать мне точно, что он подразумевает под "целым легионом странных</w:t>
        <w:br/>
        <w:t>вещей". Он взял меня за руку и мы продолжили наше хождение.</w:t>
        <w:br/>
        <w:t>- При объяснении сознания, - сказал он. - я предположительно поместил</w:t>
        <w:br/>
        <w:t>все или почти все на свое место. Давай поговорим еще немного о древних</w:t>
        <w:br/>
        <w:t>видящих. Я говорил тебе, что Хенаро очень похож на них.</w:t>
        <w:br/>
        <w:t>Затем он ввел меня в большую комнату. Мы сели, он начал свои</w:t>
        <w:br/>
        <w:t>разъяснения.</w:t>
        <w:br/>
        <w:t>- Новые видящие были просто устрашены теми знаниями, которые накопили</w:t>
        <w:br/>
        <w:t>древние в течение многих, многих лет, - сказал дон Хуан. - новые видящие</w:t>
        <w:br/>
        <w:t>знали, что эти знания ведут лишь к полному уничтожению, но все же они были</w:t>
        <w:br/>
        <w:t>зачарованы ими, особенно ритуалами.</w:t>
        <w:br/>
        <w:t>- Как новые видящие узнали о тех ритуалах? - спросил я.</w:t>
        <w:br/>
        <w:t>- Они были наследниками древних толтеков, - ответил он. - новые</w:t>
        <w:br/>
        <w:t>видящие узнали о них по мере продвижения. Они вряд ли использовали их</w:t>
        <w:br/>
        <w:t>когда-нибудь, однако ритуалы остались, как часть их знания.</w:t>
        <w:br/>
        <w:t>- Что это за ритуалы, дон Хуан?</w:t>
        <w:br/>
        <w:t>- Это все очень темные формулы, заклинания, длительные процедуры,</w:t>
        <w:br/>
        <w:t>которые предназначались для управления очень таинственной силой. По</w:t>
        <w:br/>
        <w:t>крайней мере, она была таинственной для древних толтеков, которые ее</w:t>
        <w:br/>
        <w:t>маскировали и делали более устрашающей, чем она является на самом деле.</w:t>
        <w:br/>
        <w:t>- Что же это за таинственная сила? - спросил я.</w:t>
        <w:br/>
        <w:t>- Это сила, которая присутствует повсюду во всем существующем, -</w:t>
        <w:br/>
        <w:t>ответил он. - древние видящие никогда не пытались раскрыть истину об этой</w:t>
        <w:br/>
        <w:t>силе, которая заставляла их создавать эти тайные ритуалы. Они просто</w:t>
        <w:br/>
        <w:t>приняли ее, как нечто священное. Однако новые видящие взглянули на нее</w:t>
        <w:br/>
        <w:t>поближе и назвали ее волей - волей эманаций орла, или намерением.</w:t>
        <w:br/>
        <w:t>Далее дон Хуан объяснил, что древние толтеки разделили свои тайные</w:t>
        <w:br/>
        <w:t>знания на пять частей, по две категории в каждой: земля и темные области,</w:t>
        <w:br/>
        <w:t>огонь и воды, верхний и нижний, громкий и безмолвный, движущийся и</w:t>
        <w:br/>
        <w:t>неподвижный. Он пояснил, что при этом могла накопиться тысяча различных</w:t>
        <w:br/>
        <w:t>приемов, которые все более и более усложнялись со временем.</w:t>
        <w:br/>
        <w:t>- Тайные знания о земле, - продолжал он. - относились ко всему, что</w:t>
        <w:br/>
        <w:t>стоит на земле. Были особые наборы движений, слов, мазей и ядов, которые</w:t>
        <w:br/>
        <w:t>применялись к людям, животным, насекомым, деревьям, маленьким растениям,</w:t>
        <w:br/>
        <w:t>камням, почве.</w:t>
        <w:br/>
        <w:t>Эти ритуалы превратили древних видящих в устрашающие существа, их</w:t>
        <w:br/>
        <w:t>тайные знания о земле использовались либо для заботы, либо для разрушения</w:t>
        <w:br/>
        <w:t>всего, что стоит на земле.</w:t>
        <w:br/>
        <w:t>Двойником земли было то, что они знали, как темные области. Эти</w:t>
        <w:br/>
        <w:t>ритуалы были еще более опасными: они имели дело с существами без</w:t>
        <w:br/>
        <w:t>органической жизни - с живыми существами, присутствующими на земле и</w:t>
        <w:br/>
        <w:t>населяющими ее совместно со всеми органическими существами.</w:t>
        <w:br/>
        <w:t>Несомненно, что одной из наиболее ценных находок древних видящих,</w:t>
        <w:br/>
        <w:t>особенно для них самих, было открытие, что органическая жизнь - это не</w:t>
        <w:br/>
        <w:t>единственная форма жизни, присутствующая на земле.</w:t>
        <w:br/>
        <w:t>Я не совсем понял то, что он сказал, и мне пришлось подождать</w:t>
        <w:br/>
        <w:t>дальнейших объяснений.</w:t>
        <w:br/>
        <w:t>- Органические существа - это не единственные существа, имеющие</w:t>
        <w:br/>
        <w:t>жизнь, - сказал он и опять помедлил, как бы давая мне время на обдумывание</w:t>
        <w:br/>
        <w:t>его утверждения.</w:t>
        <w:br/>
        <w:t>Я пустился в долгую аргументацию относительно определений жизни и</w:t>
        <w:br/>
        <w:t>того, что значит быть живым. Я говорил о размножении, обмене веществ и</w:t>
        <w:br/>
        <w:t>росте - о тех процессах, которые отличают живые организмы от</w:t>
        <w:br/>
        <w:t>неодушевленных предметов.</w:t>
        <w:br/>
        <w:t>- Все это относится к органике, - сказал он. - но это только одна</w:t>
        <w:br/>
        <w:t>возможность. Ты должен выводить все, что хочешь сказать, только из одной</w:t>
        <w:br/>
        <w:t>категории.</w:t>
        <w:br/>
        <w:t>- Но как же еще может быть, дон Хуан? - спросил я.</w:t>
        <w:br/>
        <w:t>- Для видящих быть живым - значит сознавать, - ответил он. - для</w:t>
        <w:br/>
        <w:t>обычного человека сознавать - значит быть каким-то организмом. В этом</w:t>
        <w:br/>
        <w:t>вопросе видящие отличаются: для них сознавать означает, что эманации,</w:t>
        <w:br/>
        <w:t>вызывающие сознание, заключены во вместилище.</w:t>
        <w:br/>
        <w:t>Органические живые существа имеют кокон, заключающий эманации, но</w:t>
        <w:br/>
        <w:t>есть и другие существа, чьи вместилища для видящего не имеют формы кокона.</w:t>
        <w:br/>
        <w:t>И все же они имеют в себе эманации сознания и характеристики жизни,</w:t>
        <w:br/>
        <w:t>отличные от воспроизведения и обмена веществ.</w:t>
        <w:br/>
        <w:t>- Какие же это, дон Хуан?</w:t>
        <w:br/>
        <w:t>- Такие, как эмоциональная зависимость, печаль, радость, гнев, и так</w:t>
        <w:br/>
        <w:t>далее, и тому подобное. Да, я забыл лучшее из всего - любовь! Род любви, о</w:t>
        <w:br/>
        <w:t>котором человек не может даже и помыслить!</w:t>
        <w:br/>
        <w:t>- Ты это серьезно, дон Хуан? - спросил я горячо.</w:t>
        <w:br/>
        <w:t>- Совершенно серьезно, - ответил он с каменным выражением лица, а</w:t>
        <w:br/>
        <w:t>затем разразился смехом. - если мы возьмем за основу то, что видят</w:t>
        <w:br/>
        <w:t>видящие, то жизнь, в самом деле, нечто необычайное.</w:t>
        <w:br/>
        <w:t>- Если те существа живые, почему же они не дадут о себе знать? -</w:t>
        <w:br/>
        <w:t>спросил я.</w:t>
        <w:br/>
        <w:t>- Они все время это делают, и не только видящим, но и обычным людям.</w:t>
        <w:br/>
        <w:t>Но дело в том, что вся наличная энергия поглощена внешним вниманием.</w:t>
        <w:br/>
        <w:t>Перечисления, которыми занимаются люди, не только всю ее забирают, но и</w:t>
        <w:br/>
        <w:t>огрубляют оболочку кокона до того, что делают ее негибкой. При таких</w:t>
        <w:br/>
        <w:t>обстоятельствах нет возможного взаимодействия.</w:t>
        <w:br/>
        <w:t>Он напомнил мне о тех бесчисленных случаях в процессе моего обучения</w:t>
        <w:br/>
        <w:t>с ним, когда я был сам свидетелем неорганических существ. Я возразил, что</w:t>
        <w:br/>
        <w:t>"объяснил" почти все эти случаи. Я даже сформулировал гипотезу, что это</w:t>
        <w:br/>
        <w:t>учение с помощью галлюциногенных растений пытается выудить у ученика</w:t>
        <w:br/>
        <w:t>согласие на первобытную интерпретацию мира. Я сказал ему, что формально я</w:t>
        <w:br/>
        <w:t>не назвал это "первобытной интерпретацией мира", а применил</w:t>
        <w:br/>
        <w:t>антропологическое выражение "взгляд на мир, свойственный обществу</w:t>
        <w:br/>
        <w:t>охотников и собирателей".</w:t>
        <w:br/>
        <w:t>Дон Хуан смеялся почти до изнеможения.</w:t>
        <w:br/>
        <w:t>- Я даже не могу сказать, в каком состоянии ты лучше - в своем</w:t>
        <w:br/>
        <w:t>нормальном или в состоянии повышенного сознания, - сказал он. - в своем</w:t>
        <w:br/>
        <w:t>обычном состоянии ты лишен подозрительности, однако утомительно</w:t>
        <w:br/>
        <w:t>рассудочен. Я думаю, что ты мне нравишься больше, когда находишься</w:t>
        <w:br/>
        <w:t>поглубже в левой части, несмотря на то, что ты ужасно пугаешься всего, как</w:t>
        <w:br/>
        <w:t>вчера.</w:t>
        <w:br/>
        <w:t>И, прежде чем я успел сказать что-нибудь, он заявил, что был зрителем</w:t>
        <w:br/>
        <w:t>того, что древние видящие делали по сравнению с новыми видящими, и в</w:t>
        <w:br/>
        <w:t>качестве контраргумента хочет выступить с этим, чтобы дать мне более ясное</w:t>
        <w:br/>
        <w:t>понятие о странностях, против которых я восстаю. Затем он продолжил</w:t>
        <w:br/>
        <w:t>объяснение ритуалов древних видящих.</w:t>
        <w:br/>
        <w:t>Он сказал, что следующая из великих находок относилась к другой</w:t>
        <w:br/>
        <w:t>категории тайных знаний: огню и воде. Они открыли, что пламя имеет очень</w:t>
        <w:br/>
        <w:t>странные особенности: оно может переносить человека телесно, так же как и</w:t>
        <w:br/>
        <w:t>вода.</w:t>
        <w:br/>
        <w:t>Дон Хуан назвал это блестящим открытием. Я отметил, что есть основные</w:t>
        <w:br/>
        <w:t>законы физики, которые доказывают, что это невозможно. Он попросил меня</w:t>
        <w:br/>
        <w:t>подождать, пока он объяснит все, а затем уже делать любые выводы. Он</w:t>
        <w:br/>
        <w:t>заметил, что мне следует контролировать свою излишнюю рассудочность,</w:t>
        <w:br/>
        <w:t>поскольку она постоянно влияет на мое состояние повышенного сознания. Это</w:t>
        <w:br/>
        <w:t>не тот случай, когда нужно обязательно реагировать на внешнее влияние, а</w:t>
        <w:br/>
        <w:t>тот, когда можно попасться в собственные сети.</w:t>
        <w:br/>
        <w:t>Он продолжил и объяснил, что древние толтеки, хотя и были видящими,</w:t>
        <w:br/>
        <w:t>не понимали того, что видят. Они просто пользовались своими приемами, не</w:t>
        <w:br/>
        <w:t>заботясь о том, чтобы связать их в более широкой перспективе. В случае из</w:t>
        <w:br/>
        <w:t>категорий огня и воды, они разделили огонь на жар и пламя, а воду на</w:t>
        <w:br/>
        <w:t>влажность и текучесть. Они соотносили жар и влажность и называли их</w:t>
        <w:br/>
        <w:t>меньшими качествами. Пламя и текучесть они считали высшими, магическими</w:t>
        <w:br/>
        <w:t>качествами, и использовали их как средства телесного перенесения в область</w:t>
        <w:br/>
        <w:t>неорганической жизни. Древние видящие увязали в болоте между своими</w:t>
        <w:br/>
        <w:t>знаниями о такого рода неорганической жизни и своими методами работы с</w:t>
        <w:br/>
        <w:t>огнем и водой.</w:t>
        <w:br/>
        <w:t>Дон Хуан заверил меня, что новые видящие согласились, что открытие</w:t>
        <w:br/>
        <w:t>неорганических живых существ действительно необычайно, но не в том смысле,</w:t>
        <w:br/>
        <w:t>в котором думали об этом древние видящие. Так, их положение из-за</w:t>
        <w:br/>
        <w:t>однозначной связи с другого рода жизнью дало им ложное чувство</w:t>
        <w:br/>
        <w:t>неуязвимости, которое и определило их судьбу.</w:t>
        <w:br/>
        <w:t>Я хотел, чтобы он объяснил древние методы работы с огнем и водой</w:t>
        <w:br/>
        <w:t>более подробно. На это он сказал, что знания древних видящих настолько</w:t>
        <w:br/>
        <w:t>сложны, насколько бесполезны, и он только делает обзор их.</w:t>
        <w:br/>
        <w:t>Затем он кратко описал методики для верхнего и нижнего. Верхнее имеет</w:t>
        <w:br/>
        <w:t>дело с тайными знаниями о ветре, дожде, грозе, облаках, громе, дневном</w:t>
        <w:br/>
        <w:t>свете и солнце. Знание о нижнем относится к туману, воде подземных</w:t>
        <w:br/>
        <w:t>источников, болотам, ударам молний, землетрясениям, ночи, лунному свету и</w:t>
        <w:br/>
        <w:t>луне.</w:t>
        <w:br/>
        <w:t>Громкость и безмолвие были категориями тайных знаний, где</w:t>
        <w:br/>
        <w:t>манипулировали звуком и безмолвием, а с подвижным и неподвижным были</w:t>
        <w:br/>
        <w:t>связаны приемы работы с движением и неподвижностью.</w:t>
        <w:br/>
        <w:t>Я спросил его, может ли он дать мне хоть один пример описанных им</w:t>
        <w:br/>
        <w:t>методик. Он ответил, что в течение многих лет дал мне десятки таких</w:t>
        <w:br/>
        <w:t>примеров. Но я настаивал на том, что разумно объяснил все то, что он мне</w:t>
        <w:br/>
        <w:t>демонстрировал.</w:t>
        <w:br/>
        <w:t>Он не ответил. Казалось, что он либо рассердился на меня за эти</w:t>
        <w:br/>
        <w:t>вопросы, либо серьезно искал такой пример. Через некоторое время он</w:t>
        <w:br/>
        <w:t>улыбнулся и сказал, что нашел подходящий пример.</w:t>
        <w:br/>
        <w:t>- Методика, которую я имею в виду, должна быть приведена в действие в</w:t>
        <w:br/>
        <w:t>мелком потоке, - сказал он. - такой есть вблизи дома Хенаро.</w:t>
        <w:br/>
        <w:t>- Что я должен буду сделать?</w:t>
        <w:br/>
        <w:t>- Ты должен иметь зеркало средних размеров.</w:t>
        <w:br/>
        <w:t>Я удивился такому требованию. Я сказал, что древние толтеки не знали</w:t>
        <w:br/>
        <w:t>зеркал.</w:t>
        <w:br/>
        <w:t>- Они не знали, - согласился он, улыбаясь. - это добавление к их</w:t>
        <w:br/>
        <w:t>ритуалу моего благодетеля. Все, в чем древние нуждались - это отражающая</w:t>
        <w:br/>
        <w:t>поверхность.</w:t>
        <w:br/>
        <w:t>Он пояснил, что методика заключается в том, чтобы погрузить</w:t>
        <w:br/>
        <w:t>отражающую поверхность в воду мелкого потока. Такой поверхностью может</w:t>
        <w:br/>
        <w:t>быть любой плоский предмет, обладающий какой-то способностью отражать</w:t>
        <w:br/>
        <w:t>изображение.</w:t>
        <w:br/>
        <w:t>- Я хотел бы, - сказал он. - чтобы ты сделал прочную оправу из листа</w:t>
        <w:br/>
        <w:t>металла для зеркала средних размеров. Она должна быть водонепроницаемой,</w:t>
        <w:br/>
        <w:t>поэтому запечатай ее варом. Ты должен сделать ее сам, своими руками. Когда</w:t>
        <w:br/>
        <w:t>ты сделаешь ее, привези, и мы продолжим.</w:t>
        <w:br/>
        <w:t>- И что же случится, дон Хуан?</w:t>
        <w:br/>
        <w:t>- Не опасайся. Ты же сам просил меня дать тебе пример древней</w:t>
        <w:br/>
        <w:t>практики толтеков. То же самое я потребовал от своего благодетеля. Я</w:t>
        <w:br/>
        <w:t>думаю, что в определенный момент каждый требует этого. Мой благодетель</w:t>
        <w:br/>
        <w:t>говорил, что он сделал то же самое. И его благодетель, нагваль Элиас, дал</w:t>
        <w:br/>
        <w:t>ему пример. В свою очередь мой благодетель дал этот же пример мне, а я</w:t>
        <w:br/>
        <w:t>собираюсь дать его тебе.</w:t>
        <w:br/>
        <w:t>В то время, когда мой благодетель дал мне этот пример, я не знал, как</w:t>
        <w:br/>
        <w:t>он сделал это. Теперь я знаю. Однажды ты тоже будешь знать, как работает</w:t>
        <w:br/>
        <w:t>эта методика, и поймешь все, что лежит за всем этим.</w:t>
        <w:br/>
        <w:t>Я подумал, что дон Хуан хочет, чтобы я вернулся домой в Лос-Анжелес и</w:t>
        <w:br/>
        <w:t>сделал там оправу для зеркала. Я сказал, что для меня будет невозможно</w:t>
        <w:br/>
        <w:t>вспомнить задание, если я не останусь в состоянии повышенного сознания.</w:t>
        <w:br/>
        <w:t>- В этом замечании не учтены две вещи, - сказал он. - во-первых, ты</w:t>
        <w:br/>
        <w:t>не можешь оставаться в состоянии повышенного сознания, так как не можешь</w:t>
        <w:br/>
        <w:t>действовать, если я, или Хенаро, или кто-нибудь еще из воинов партии</w:t>
        <w:br/>
        <w:t>нагваля не будет за тобой присматривать каждую минуту, как это делаю я</w:t>
        <w:br/>
        <w:t>теперь. И, во-вторых, мексика - это не лунная поверхность. Здесь тоже есть</w:t>
        <w:br/>
        <w:t>хозяйственные магазины. Мы можем поехать в Оаксаку и купить все, что тебе</w:t>
        <w:br/>
        <w:t>нужно.</w:t>
        <w:br/>
        <w:t>На следующий день мы поехали в этот город, и я купил все необходимые</w:t>
        <w:br/>
        <w:t>детали для сборки рамы. Я собрал ее сам, в слесарной мастерской за</w:t>
        <w:br/>
        <w:t>ничтожную плату. Дон Хуан велел мне положить все в багажник машины,</w:t>
        <w:br/>
        <w:t>взглянув при этом лишь мельком на то, что я сделал.</w:t>
        <w:br/>
        <w:t>Мы выехали к дому Хенаро только к вечеру и прибыли туда рано утром. Я</w:t>
        <w:br/>
        <w:t>поискал Хенаро. Его нигде не было, дом казался покинутым.</w:t>
        <w:br/>
        <w:t>- Зачем Хенаро содержит этот дом? - спросил я дона Хуана. - ведь он</w:t>
        <w:br/>
        <w:t>живет с тобой, не так ли?</w:t>
        <w:br/>
        <w:t>Дон Хуан не ответил. Он как-то странно взглянул на меня и пошел</w:t>
        <w:br/>
        <w:t>зажигать керосиновую лампу. Я остался один в комнате в полной темноте. Я</w:t>
        <w:br/>
        <w:t>чувствовал большую усталость, которую приписывал долгому утомительному</w:t>
        <w:br/>
        <w:t>вождению с подъемом в горы. Мне захотелось прилечь. В темноте не было</w:t>
        <w:br/>
        <w:t>видно, где Хенаро положил матрацы, и я натолкнулся на целую их кипу. Тогда</w:t>
        <w:br/>
        <w:t>я вдруг понял, зачем Хенаро содержит этот дом: он заботится о</w:t>
        <w:br/>
        <w:t>мужчинах-учениках - Паблито, Несторе и Бениньо, которые живут здесь, когда</w:t>
        <w:br/>
        <w:t>находятся в состоянии обычного сознания.</w:t>
        <w:br/>
        <w:t>Я почувствовал себя весело - усталость как рукой сняло. Вошел дон</w:t>
        <w:br/>
        <w:t>Хуан с лампой. Я сказал ему о своем открытии, но он ответил, что это</w:t>
        <w:br/>
        <w:t>неважно и что я не буду помнить этого слишком долго.</w:t>
        <w:br/>
        <w:t>Он попросил показать ему зеркало. Он, казалось, был доволен и</w:t>
        <w:br/>
        <w:t>заметил, что хотя оно и легкое, но прочное. Он отметил, что я использовал</w:t>
        <w:br/>
        <w:t>металлические винты для крепления алюминиевой рамы к металлическому листу,</w:t>
        <w:br/>
        <w:t>которым я воспользовался, как подложной для зеркала длиной 18 дюймов и</w:t>
        <w:br/>
        <w:t>шириной 14.</w:t>
        <w:br/>
        <w:t>- Я для своего зеркала сделал деревянную оправу, - сказал он. - эта</w:t>
        <w:br/>
        <w:t>выглядит гораздо лучше. Моя оправа была слишком громоздкой и в то же время</w:t>
        <w:br/>
        <w:t>хрупкой.</w:t>
        <w:br/>
        <w:t>- Позволь мне объяснить, что мы собираемся делать, - продолжал он</w:t>
        <w:br/>
        <w:t>после осмотра зеркала. - или, лучше сказать, что мы попытаемся сделать. Мы</w:t>
        <w:br/>
        <w:t>вдвоем собираемся поместить это зеркало на поверхность ручья вблизи дома.</w:t>
        <w:br/>
        <w:t>Он достаточно широкий и довольно мелкий, что нам подходит.</w:t>
        <w:br/>
        <w:t>Смысл в том, чтобы позволить текучести воды оказать на нас давление и</w:t>
        <w:br/>
        <w:t>унести нас.</w:t>
        <w:br/>
        <w:t>И до того, как я успел что-либо сделать или задать вопрос, он</w:t>
        <w:br/>
        <w:t>напомнил мне, что в прошлом я исследовал воду подобного потока и совершил</w:t>
        <w:br/>
        <w:t>необычайные подвиги восприятия. Он напомнил мне последствия приема внутрь</w:t>
        <w:br/>
        <w:t>галлюциногенных растений, которые я переживал многократно, пока был</w:t>
        <w:br/>
        <w:t>погружен в ирригационную канаву позади его дома в северной мексике.</w:t>
        <w:br/>
        <w:t>- Оставь свои вопросы до тех пор, пока я не объясню тебе то, что</w:t>
        <w:br/>
        <w:t>видящие знают относительно сознания, - сказал он. Тогда ты поймешь все,</w:t>
        <w:br/>
        <w:t>что мы делаем, в другом свете, а теперь давай попробуем нашу методику.</w:t>
        <w:br/>
        <w:t>Мы вышли к близлежащему ручью, и он выбрал место с плоскими,</w:t>
        <w:br/>
        <w:t>выступающими на поверхность камнями. Он сказал, что здесь вода довольно</w:t>
        <w:br/>
        <w:t>мелкая, и это подходит для наших целей.</w:t>
        <w:br/>
        <w:t>- Что, по-твоему, должно произойти? - спросил я в наплыве</w:t>
        <w:br/>
        <w:t>захватывающих опасений.</w:t>
        <w:br/>
        <w:t>- Я не знаю. Все, что я знаю, это то, что мы хотим попробовать. Мы</w:t>
        <w:br/>
        <w:t>должны держать зеркало очень осторожно и очень крепко. Мы мягко опустим</w:t>
        <w:br/>
        <w:t>его на поверхность воды, а затем позволим погрузиться. После этого мы</w:t>
        <w:br/>
        <w:t>будем придерживать его на дне. Я проверил: здесь достаточно ила, чтобы мы</w:t>
        <w:br/>
        <w:t>могли погрузить наши пальцы под зеркало, чтобы прочно его удерживать.</w:t>
        <w:br/>
        <w:t>Он предложил мне сесть на корточки на плоский камень, торчащий над</w:t>
        <w:br/>
        <w:t>поверхностью в середине слабого потока, и заставил держать зеркало обеими</w:t>
        <w:br/>
        <w:t>руками почти что за углы одной из сторон. Сам он присел на корточки</w:t>
        <w:br/>
        <w:t>напротив и взял зеркало так же, как я. Мы позволили зеркалу погрузиться и</w:t>
        <w:br/>
        <w:t>затем держали, опустив руки в воду почти по локоть.</w:t>
        <w:br/>
        <w:t>Он приказал мне освободиться от мыслей и внимательно глядеть на</w:t>
        <w:br/>
        <w:t>поверхность зеркала. Он все время повторял, что трюк в том, чтобы совсем</w:t>
        <w:br/>
        <w:t>не думать. Я пытливо всматривался в зеркало. Слабое течение мягко</w:t>
        <w:br/>
        <w:t>волновало отражения наших лиц. После нескольких минут постоянного</w:t>
        <w:br/>
        <w:t>вглядывания в зеркало мне показалось, что постепенно изображения наших лиц</w:t>
        <w:br/>
        <w:t>стали гораздо яснее, а зеркало выросло в размерах, по крайней мере до</w:t>
        <w:br/>
        <w:t>одного ярда. Течение как бы прекратилось, и зеркало выглядело так, как</w:t>
        <w:br/>
        <w:t>если бы было положено на поверхность воды. Еще более странной была</w:t>
        <w:br/>
        <w:t>четкость наших изображений: казалось, что мое лицо увеличилось не по</w:t>
        <w:br/>
        <w:t>размеру, а по фокусу, так что можно было видеть поры на коже лба.</w:t>
        <w:br/>
        <w:t>Дон Хуан тихо прошептал мне не останавливать взгляда на моих или его</w:t>
        <w:br/>
        <w:t>глазах, а позволить ему блуждать по кругу, не фокусируясь на какой-либо</w:t>
        <w:br/>
        <w:t>части наших отражений.</w:t>
        <w:br/>
        <w:t>- Смотри пристально, не останавливая взгляда! - повторял он</w:t>
        <w:br/>
        <w:t>приказание громким шепотом.</w:t>
        <w:br/>
        <w:t>Я делал то, что он требовал, не переставая думать о кажущемся</w:t>
        <w:br/>
        <w:t>противоречии указания. В этот момент что-то во мне поймалось на зеркале, и</w:t>
        <w:br/>
        <w:t>противоречие действительно обрело смысл: "можно, оказывается, смотреть</w:t>
        <w:br/>
        <w:t>пристально, не останавливая взгляда", - подумал я, и в тот момент, когда</w:t>
        <w:br/>
        <w:t>мысль сформулировалась, рядом с моей головой и головой дон Хуан появилась</w:t>
        <w:br/>
        <w:t>еще одна. Она была видна в нижней части зеркала справа от меня.</w:t>
        <w:br/>
        <w:t>Все мое тело тряслось. Дон Хуан шепотом советовал мне успокоиться и</w:t>
        <w:br/>
        <w:t>не показывать ни страха, ни удивления. Он опять скомандовал мне смотреть</w:t>
        <w:br/>
        <w:t>внимательно, не останавливая взгляда на новом пришельце. Я должен был</w:t>
        <w:br/>
        <w:t>делать неимоверное усилие, чтобы не задохнуться от страха и не упустить</w:t>
        <w:br/>
        <w:t>зеркало. Тело мое тряслось с головы до пят. Дон Хуан опять прошептал,</w:t>
        <w:br/>
        <w:t>требуя держать себя в руках. Он постоянно подталкивал меня локтем.</w:t>
        <w:br/>
        <w:t>Постепенно я взял под контроль свой страх. Я смотрел на третью голову</w:t>
        <w:br/>
        <w:t>и постепенно понял, что это не человеческая голова и не голова</w:t>
        <w:br/>
        <w:t>какого-нибудь животного. Фактически это вовсе не была голова: это была</w:t>
        <w:br/>
        <w:t>форма без всякой внутренней подвижности. Когда возникла эта мысль, я</w:t>
        <w:br/>
        <w:t>мгновенно понял, что не я ее мыслю. Это осознание тоже не было мыслью. Для</w:t>
        <w:br/>
        <w:t>меня возник момент ужасной тревоги, а затем мне стало известно нечто</w:t>
        <w:br/>
        <w:t>непостижимое: эти мысли были голосом в моем ухе!</w:t>
        <w:br/>
        <w:t>- Я вижу! - закричал я по-английски, но звука не было слышно.</w:t>
        <w:br/>
        <w:t>- Да, ты видишь, - ответил голос в мое ухо по-испански.</w:t>
        <w:br/>
        <w:t>Я почувствовал, что охвачен силой, превышающей меня самого. Я не</w:t>
        <w:br/>
        <w:t>чувствовал боли или хотя бы тревоги. Я ничего не чувствовал. Я знал без</w:t>
        <w:br/>
        <w:t>тени сомнения, поскольку этот голос так говорил мне, что я не могу</w:t>
        <w:br/>
        <w:t>разорвать хватку этой силы актом воли или усилия. Я знал, что умираю. Я</w:t>
        <w:br/>
        <w:t>автоматически поднял глаза, чтобы взглянуть на дона Хуана, и в тот момент,</w:t>
        <w:br/>
        <w:t>когда глаза наши встретились, та сила оставила меня. Я был свободен. Дон</w:t>
        <w:br/>
        <w:t>Хуан улыбнулся мне так, как если бы знал, через что я прошел.</w:t>
        <w:br/>
        <w:t>Я осознал, что стою. Дон Хуан держал зеркало за край, чтобы позволить</w:t>
        <w:br/>
        <w:t>стечь воде.</w:t>
        <w:br/>
        <w:t>Домой возвращались в безмолвии.</w:t>
        <w:br/>
        <w:t>- Древние толтеки были просто загипнотизированы своими находками, -</w:t>
        <w:br/>
        <w:t>сказал дон Хуан.</w:t>
        <w:br/>
        <w:t>- Могу понять, почему, - сказал я.</w:t>
        <w:br/>
        <w:t>- И я тоже, - ответил он.</w:t>
        <w:br/>
        <w:t>Сила, которая тогда охватила меня, была такой могущественной, что</w:t>
        <w:br/>
        <w:t>лишила меня дара речи, даже мышления, на несколько часов. Она заморозила</w:t>
        <w:br/>
        <w:t>меня полным безмолвием, и я оттаивал по кусочкам.</w:t>
        <w:br/>
        <w:t>- Без всякого сознательного вмешательства с нашей стороны, -</w:t>
        <w:br/>
        <w:t>продолжал дон Хуан, - для нас эта древняя методика распалась на две части:</w:t>
        <w:br/>
        <w:t>первой было как раз достаточно для того, чтобы ознакомить тебя с тем, что</w:t>
        <w:br/>
        <w:t>происходит. Во второй мы попытаемся осуществить то, к чему стремились</w:t>
        <w:br/>
        <w:t>древние видящие.</w:t>
        <w:br/>
        <w:t>- Что в действительности произошло там, дон Хуан? - спросил я.</w:t>
        <w:br/>
        <w:t>- Есть две версии. Сначала я дам тебе версию древних видящих. Они</w:t>
        <w:br/>
        <w:t>думали, что отражающая поверхность сияющего предмета, погруженного в воду,</w:t>
        <w:br/>
        <w:t>увеличивает власть воды, поэтому обычно они пристально смотрели на водные</w:t>
        <w:br/>
        <w:t>тела, а отражающая поверхность была помощью в ускорении процесса. Они</w:t>
        <w:br/>
        <w:t>полагали, что наши глаза являются ключами для входа в неведомое.</w:t>
        <w:br/>
        <w:t>Пристально глядя в воду, они позволяли глазам отворить путь.</w:t>
        <w:br/>
        <w:t>Дон Хуан заметил, что древние видящие отмечали, что влажность воды</w:t>
        <w:br/>
        <w:t>только увлажняет или смачивает, а ее текучесть движет. Она бежит, думали</w:t>
        <w:br/>
        <w:t>они, в поисках других уровней внизу. Они верили, что вода дана нам не</w:t>
        <w:br/>
        <w:t>только для жизни, но и как звено связи - дорога к другим нижним уровням.</w:t>
        <w:br/>
        <w:t>- Много ли этих уровней внизу? - спросил я.</w:t>
        <w:br/>
        <w:t>- Древние насчитывали семь, - ответил он.</w:t>
        <w:br/>
        <w:t>- Знаешь ли ты их сам, дон Хуан?</w:t>
        <w:br/>
        <w:t>- Я видящий нового цикла и, следовательно, у меня другие взгляды, -</w:t>
        <w:br/>
        <w:t>ответил он. - я просто показываю тебе, что делали древние видящие, и</w:t>
        <w:br/>
        <w:t>рассказываю, во что они верили.</w:t>
        <w:br/>
        <w:t>Он заверил меня, что только то, что у него другие взгляды, не делает</w:t>
        <w:br/>
        <w:t>негодными методики древних видящих: их интерпретация была ошибочной, но их</w:t>
        <w:br/>
        <w:t>истины имели для них практическое значение. В случае методик, связанных с</w:t>
        <w:br/>
        <w:t>водой, они были убеждены, что по-человечески можно быть перенесенным</w:t>
        <w:br/>
        <w:t>текучестью воды в любое место между этим нашим уровнем и другими семью</w:t>
        <w:br/>
        <w:t>нижними или же быть перенесенным в сущности в любое место на этом уровне</w:t>
        <w:br/>
        <w:t>вдоль реки в обоих направлениях. Соответственно они использовали текучую</w:t>
        <w:br/>
        <w:t>воду для переноса на этом нашем уровне, а воду глубоких озер или водяных</w:t>
        <w:br/>
        <w:t>провалов для переноса в глубины.</w:t>
        <w:br/>
        <w:t>То, к чему они стремились с помощью показанной мной методики, -</w:t>
        <w:br/>
        <w:t>продолжал он. - было двойственным. С одной стороны, они использовали</w:t>
        <w:br/>
        <w:t>текучесть воды, чтобы перенестись на первый нижний уровень. С другой - для</w:t>
        <w:br/>
        <w:t>встречи лицом к лицу с живыми существами этого первого уровня. Головоподо-</w:t>
        <w:br/>
        <w:t>бная форма в зеркале была одним из этих существ, которое подошло</w:t>
        <w:br/>
        <w:t>посмотреть на нас.</w:t>
        <w:br/>
        <w:t>- Так они действительно существуют! - воскликнул я.</w:t>
        <w:br/>
        <w:t>- Да, они, конечно, существуют, - ответил он.</w:t>
        <w:br/>
        <w:t>Он сказал, что древние видящие потерпели урон из-за своей странной</w:t>
        <w:br/>
        <w:t>привязанности к их ритуалам, но то, что они нашли, остается в силе. Они</w:t>
        <w:br/>
        <w:t>нашли, что самый надежный путь для встречи с одним из этих существ лежит</w:t>
        <w:br/>
        <w:t>через тело воды. Размеры этого тела не так важны: океан или пруд служат</w:t>
        <w:br/>
        <w:t>одинаково хорошо. Он выбрал небольшой ручей потому, что ему не хотелось</w:t>
        <w:br/>
        <w:t>промокнуть. Те же результаты мы могли получить в озере или в большой реке.</w:t>
        <w:br/>
        <w:t>- Существа другой жизни подходят, чтобы узнать, что происходит, когда</w:t>
        <w:br/>
        <w:t>люди зовут, - продолжал он. - эта толтекская методика - как стук в их</w:t>
        <w:br/>
        <w:t>дверь. Древние видящие говорили, что сияющая поверхность на дне служит</w:t>
        <w:br/>
        <w:t>приманкой и окном, так что люди и те существа встречаются у этого окна.</w:t>
        <w:br/>
        <w:t>- Это ли случилось там со мной? - спросил я.</w:t>
        <w:br/>
        <w:t>- Древние видящие сказали бы, что ты был движим властью воды и</w:t>
        <w:br/>
        <w:t>властью первого уровня плюс магнетическое влияние существа в окне.</w:t>
        <w:br/>
        <w:t>- А я слышал голос, говоривший мне в ухо, что я умираю, - сказал я.</w:t>
        <w:br/>
        <w:t>- Голос был прав. Ты умирал, и ты бы умер, если бы меня там не было.</w:t>
        <w:br/>
        <w:t>В этом опасность применения методик толтеков: они чрезвычайно эффективны,</w:t>
        <w:br/>
        <w:t>но большей частью и смертельны.</w:t>
        <w:br/>
        <w:t>Я сказал ему, что стыжусь признаться в том, что я в ужасе. Видеть эту</w:t>
        <w:br/>
        <w:t>форму в зеркале и иметь ощущение обволакивающей силы было для меня</w:t>
        <w:br/>
        <w:t>слишком.</w:t>
        <w:br/>
        <w:t>- Я не хочу расстраивать тебя, - сказал он. - но с тобой еще ничего</w:t>
        <w:br/>
        <w:t>не случилось. Если то, что случилось со мной, считать образцом того, что</w:t>
        <w:br/>
        <w:t>должно произойти с тобой, то тебе лучше приготовиться к шоку в своей</w:t>
        <w:br/>
        <w:t>жизни. Лучше наложить в штаны сегодня, чем умереть завтра.</w:t>
        <w:br/>
        <w:t>Мой страх был настолько ужасающим, что я не мог выговорить вопроса,</w:t>
        <w:br/>
        <w:t>пришедшего мне на ум. Пришлось долго стоять, делая глотательные движения.</w:t>
        <w:br/>
        <w:t>Дон Хуан хохотал до тех пор, пока не начал кашлять. Его лицо побагровело.</w:t>
        <w:br/>
        <w:t>Хотя я опять обрел дар речи, каждый из моих вопросов вызывал у него новый</w:t>
        <w:br/>
        <w:t>приступ кашляющего смеха.</w:t>
        <w:br/>
        <w:t>- Ты не представляешь, насколько все это мне смешно, - сказал он,</w:t>
        <w:br/>
        <w:t>наконец. - я смеюсь не над тобой, а просто над ситуацией. Мой благодетель</w:t>
        <w:br/>
        <w:t>заставил меня пройти через это же, и, глядя на тебя, я не мог не видеть</w:t>
        <w:br/>
        <w:t>себя.</w:t>
        <w:br/>
        <w:t>Я сказал ему, что у меня расстроился живот. Он сказал, что это</w:t>
        <w:br/>
        <w:t>прекрасно, что естественно быть напуганным и что подавлять страх ошибочно</w:t>
        <w:br/>
        <w:t>и бессмысленно. Древние видящие попались из-за подавления своего ужаса,</w:t>
        <w:br/>
        <w:t>когда они должны были быть напуганными до безумия. Поскольку они не хотели</w:t>
        <w:br/>
        <w:t>оставить свои стремления или отказаться от своих утешительных построений,</w:t>
        <w:br/>
        <w:t>они стали управлять своим страхом.</w:t>
        <w:br/>
        <w:t>- Что еще мы собираемся делать с зеркалом? - спросил я.</w:t>
        <w:br/>
        <w:t>- Это зеркало будет использовано для твоей встречи лицом к лицу с тем</w:t>
        <w:br/>
        <w:t>существом, на которое ты только взглянул позавчера.</w:t>
        <w:br/>
        <w:t>- Что случается при встрече лицом к лицу?</w:t>
        <w:br/>
        <w:t>- Что случается? Одна форма жизни - человеческая - встречается с</w:t>
        <w:br/>
        <w:t>другой формой жизни. Древние видящие говорили, что в данном случае это</w:t>
        <w:br/>
        <w:t>существо с первого уровня текучести воды.</w:t>
        <w:br/>
        <w:t>Он объяснил, что древние видящие допускали, что те семь уровней ниже</w:t>
        <w:br/>
        <w:t>нашего - это уровни текучести воды. Для них подземные ключи имели</w:t>
        <w:br/>
        <w:t>несказанное значение, поскольку они думали, что в этом случае текучесть</w:t>
        <w:br/>
        <w:t>воды обращена и идет из глубин к поверхности. Они считали это средством,</w:t>
        <w:br/>
        <w:t>при помощи которого существа с других уровней, существа других форм жизни</w:t>
        <w:br/>
        <w:t>подходят к нашему уровню, чтобы посмотреть на нас, понаблюдать за нами.</w:t>
        <w:br/>
        <w:t>- В этом отношении те древние видящие не ошибались, - продолжал он.</w:t>
        <w:br/>
        <w:t>- Они попали прямо в яблочко: сущности, которых новые видящие</w:t>
        <w:br/>
        <w:t>называют олли, действительно появляются у водных провалов.</w:t>
        <w:br/>
        <w:t>- Было ли существо в зеркале олли? - спросил я.</w:t>
        <w:br/>
        <w:t>- Конечно. Но не такое, какое можно использовать. Традиция</w:t>
        <w:br/>
        <w:t>олли-союзников, с которой я познакомил тебя в прошлом, идет</w:t>
        <w:br/>
        <w:t>непосредственно от древних видящих. Они восхищались своими</w:t>
        <w:br/>
        <w:t>союзниками-олли, однако ничто из того, что они делали, не имело значения,</w:t>
        <w:br/>
        <w:t>когда пришли настоящие враги - их собратья-люди.</w:t>
        <w:br/>
        <w:t>- Поскольку эти существа - союзники, они должны быть очень опасными,</w:t>
        <w:br/>
        <w:t>- сказал я.</w:t>
        <w:br/>
        <w:t>- Так же опасны, как и мы, люди, - не больше, не меньше.</w:t>
        <w:br/>
        <w:t>- Могут ли они убить нас?</w:t>
        <w:br/>
        <w:t>- Непосредственно нет, но они могут запугать нас до смерти. Они могут</w:t>
        <w:br/>
        <w:t>пересечь границу сами или просто же подойти к окну. Как ты можешь понять</w:t>
        <w:br/>
        <w:t>теперь, древние толтеки тоже не останавливались лишь перед окнами: они</w:t>
        <w:br/>
        <w:t>нашли странные пути прохода через них.</w:t>
        <w:br/>
        <w:t>Вторая стадия применения методики проходила весьма похоже на первую,</w:t>
        <w:br/>
        <w:t>за тем исключением, что она потребовала от меня, наверное, вдвое больше</w:t>
        <w:br/>
        <w:t>времени для расслабления и остановки внутренней суматохи.</w:t>
        <w:br/>
        <w:t>Когда это произошло, то отражение лица дона Хуана и моего стали</w:t>
        <w:br/>
        <w:t>мгновенно ясными. Я переходил от его отражения к моему, возможно, в</w:t>
        <w:br/>
        <w:t>течение часа. Я ожидал появления олли в любой момент, но ничего не</w:t>
        <w:br/>
        <w:t>происходило. Шея болела, спина онемела, ноги затекли. Я хотел стать на</w:t>
        <w:br/>
        <w:t>колени на камне, чтобы уменьшить боль в пояснице, но дон Хуан прошептал,</w:t>
        <w:br/>
        <w:t>что в тот момент, когда олли покажет свою форму, мое неудобство исчезнет.</w:t>
        <w:br/>
        <w:t>Он был абсолютно прав, шок от того, что я стал свидетелем круглой</w:t>
        <w:br/>
        <w:t>формы на краю зеркала, рассеял все мои неудобства.</w:t>
        <w:br/>
        <w:t>- Что мы делаем сейчас? - прошептал я.</w:t>
        <w:br/>
        <w:t>- Расслабься и не фокусируй взгляда ни на чем, ни на одно мгновение,</w:t>
        <w:br/>
        <w:t>- ответил он. - следи за всем, что появляется в зеркале. Смотри</w:t>
        <w:br/>
        <w:t>внимательно, не останавливая взгляда.</w:t>
        <w:br/>
        <w:t>Я повиновался. Я скользил взглядом по всему в пределах оправы</w:t>
        <w:br/>
        <w:t>зеркала. В моих ушах стояло странное жужжание. Дон Хуан прошептал, чтобы я</w:t>
        <w:br/>
        <w:t>сделал глазами круговое движение по часовой стрелке, если почувствую, что</w:t>
        <w:br/>
        <w:t>меня охватывает необычная сила, однако ни при каких обстоятельствах,</w:t>
        <w:br/>
        <w:t>подчеркнул он, я не должен поднимать головы, чтобы взглянуть на него.</w:t>
        <w:br/>
        <w:t>Через мгновение я заметил, что зеркало отражает больше, чем только</w:t>
        <w:br/>
        <w:t>наши лица и круглую форму. Его поверхность потемнела. Появились пятнышки</w:t>
        <w:br/>
        <w:t>интенсивного фиолетового свечения. Они росли. Кроме них, были здесь также</w:t>
        <w:br/>
        <w:t>пятна предельной черноты. Затем это обратилось во что-то, подобное плоской</w:t>
        <w:br/>
        <w:t>картине облачного неба лунной ночью. Внезапно вся поверхность вошла в</w:t>
        <w:br/>
        <w:t>фокус, как в кино. Новое зрелище было трехмерным, захватывающим зрелищем</w:t>
        <w:br/>
        <w:t>глубины.</w:t>
        <w:br/>
        <w:t>Я знал, что для меня совершенно невозможно побороть ужасающую</w:t>
        <w:br/>
        <w:t>притягательность этого видения. Я начал втягиваться внутрь. Дон Хуан</w:t>
        <w:br/>
        <w:t>усиленно зашептал, чтобы я повращал глазами, спасая жизнь. Это движение</w:t>
        <w:br/>
        <w:t>сразу принесло облегчение. Я смог различить наши отражения и отражение</w:t>
        <w:br/>
        <w:t>олли. Затем олли исчез и появился на другом конце зеркала. Дон Хуан</w:t>
        <w:br/>
        <w:t>скомандовал мне держать зеркало изо всех сил. Он потребовал, чтобы я</w:t>
        <w:br/>
        <w:t>держался спокойно и не делал никаких внезапных движений.</w:t>
        <w:br/>
        <w:t>- Что будет? - прошептал я.</w:t>
        <w:br/>
        <w:t>- Олли попытается выйти, - ответил он.</w:t>
        <w:br/>
        <w:t>Как только он сказал это, я почувствовал сильную тягу: что-то трясло</w:t>
        <w:br/>
        <w:t>мои руки. Тянуло снизу зеркала. Это была какая-то всасывающая сила,</w:t>
        <w:br/>
        <w:t>которая действовала равномерно на всю оправу.</w:t>
        <w:br/>
        <w:t>- Держи зеркало крепко, но не сломай его, - приказал дон Хуан. -</w:t>
        <w:br/>
        <w:t>борись с засасыванием, не позволяй олли погрузить зеркало слишком глубоко.</w:t>
        <w:br/>
        <w:t>Сила, тянущая нас вниз, была громадной. Я чувствовал, что мои пальцы</w:t>
        <w:br/>
        <w:t>сейчас сломаются или будут разбиты о камни на дне. В один из моментов дон</w:t>
        <w:br/>
        <w:t>Хуан и я потеряли равновесие и сошли с плоских камней в воду. Вода была</w:t>
        <w:br/>
        <w:t>довольно мелкой, однако всплески силы олли вокруг рамы зеркала были такими</w:t>
        <w:br/>
        <w:t>пугающими, как если бы мы были в большой реке. Вода у ног завихрилась от</w:t>
        <w:br/>
        <w:t>мути, но изображения в зеркале остались незамутненными.</w:t>
        <w:br/>
        <w:t>- Берегись! - закричал дон Хуан. - вот он выходит!</w:t>
        <w:br/>
        <w:t>Тяга превратилась в толчок снизу. Что-то карабкалось на край зеркала:</w:t>
        <w:br/>
        <w:t>не на внешний край, за который мы держали, а изнутри зеркала. Это было</w:t>
        <w:br/>
        <w:t>так, как если бы зеркальная поверхность действительно была окном и что-то</w:t>
        <w:br/>
        <w:t>или кто-то влезал через него.</w:t>
        <w:br/>
        <w:t>Дон Хуан и я отчаянно боролись, либо прижимая зеркало книзу, когда</w:t>
        <w:br/>
        <w:t>его поднимало, либо толкая его вверх, когда его тянуло вниз.</w:t>
        <w:br/>
        <w:t>В таком наклоненном положении мы медленно отходили по ручью от</w:t>
        <w:br/>
        <w:t>первоначального места. Вода становилась глубже, а дно было покрыто</w:t>
        <w:br/>
        <w:t>скользкими камнями.</w:t>
        <w:br/>
        <w:t>- Давай вынем зеркало из воды и потрясем его, - сказал дон Хуан</w:t>
        <w:br/>
        <w:t>резким голосом.</w:t>
        <w:br/>
        <w:t>Громкие всплески сопровождали это действие. Казалось, что мы поймали</w:t>
        <w:br/>
        <w:t>голыми руками громадную рыбину и она яростно трепыхалась.</w:t>
        <w:br/>
        <w:t>Мне пришло в голову, что зеркало, в сущности, это люк, и странная</w:t>
        <w:br/>
        <w:t>форма пыталась выкарабкаться через него. Она навалилась на край "люка"</w:t>
        <w:br/>
        <w:t>могучим весом и была достаточно большой, чтобы закрыть изображения лиц</w:t>
        <w:br/>
        <w:t>дона Хуана и моего - их больше нельзя было видеть. Я мог различить только</w:t>
        <w:br/>
        <w:t>массу, пытающуюся протиснуться вверх.</w:t>
        <w:br/>
        <w:t>Зеркало не было уже больше на дне, и мои пальцы не прижимались к</w:t>
        <w:br/>
        <w:t>камням. Зеркало было на средней глубине, удерживаемое противоположными</w:t>
        <w:br/>
        <w:t>силами тяги олли и нашей. Дон Хуан сказал, что собирается подсунуть свои</w:t>
        <w:br/>
        <w:t>руки под зеркало, а я должен очень быстро перехватить их, чтобы иметь</w:t>
        <w:br/>
        <w:t>лучший рычаг для подъема зеркала на предплечьях. Когда он наклонил его в</w:t>
        <w:br/>
        <w:t>свою сторону, я быстро попытался поймать его руки, однако под зеркалом</w:t>
        <w:br/>
        <w:t>ничего не было. Я колебался секунду, достаточно долгую, чтобы зеркало</w:t>
        <w:br/>
        <w:t>уплыло из моих рук.</w:t>
        <w:br/>
        <w:t>- Хватай его! Хватай! - закричал дон Хуан.</w:t>
        <w:br/>
        <w:t>Я схватил зеркало, когда оно уже было на грани падения на камни. Я</w:t>
        <w:br/>
        <w:t>поднял его из воды, но недостаточно быстро - вода казалась клейкой.</w:t>
        <w:br/>
        <w:t>Вытаскивая зеркало, я вытащил также часть тяжелой резиноподобной</w:t>
        <w:br/>
        <w:t>субстанции, которая просто вырвала зеркало из моих рук и нырнула обратно в</w:t>
        <w:br/>
        <w:t>воду. Дон Хуан, проявляя необычайное проворство, схватил зеркало и поднял</w:t>
        <w:br/>
        <w:t>его за ребро безо всякого труда.</w:t>
        <w:br/>
        <w:t>Никогда в жизни не было у меня такого приступа меланхолии. Это была</w:t>
        <w:br/>
        <w:t>тоска, на имевшая ясного основания: у меня она ассоциировалась с памятью</w:t>
        <w:br/>
        <w:t>глубин, которые я видел в зеркале. Это была смесь чистого томления по тем</w:t>
        <w:br/>
        <w:t>глубинам и абсолютного страха перед их холодным одиночеством.</w:t>
        <w:br/>
        <w:t>Дон Хуан заметил, что в жизни воина очень естественно чувствовать</w:t>
        <w:br/>
        <w:t>печаль безо всякой видимой причины. Видящие говорят, что светящееся яйцо,</w:t>
        <w:br/>
        <w:t>как поле энергии, ощущает свое конечное назначение, когда границы</w:t>
        <w:br/>
        <w:t>известного разбиты. Простого взгляда на вечность вне кокона достаточно,</w:t>
        <w:br/>
        <w:t>чтобы прервать уют, созданный перечислением. Возникающая от этого тоска</w:t>
        <w:br/>
        <w:t>может быть столь интенсивной, что приводит почти к смерти.</w:t>
        <w:br/>
        <w:t>Он сказал, что наилучший способ отделаться от меланхолии - это</w:t>
        <w:br/>
        <w:t>пошутить над ней. Он сказал насмешливо, что мое первое внимание делает все</w:t>
        <w:br/>
        <w:t>для восстановления порядка, который был нарушен моим контактом с олли. А</w:t>
        <w:br/>
        <w:t>поскольку невозможно восстановить его рассудочно, мое первое внимание</w:t>
        <w:br/>
        <w:t>делает это, фокусируясь на печали.</w:t>
        <w:br/>
        <w:t>Я сказал ему, что, несмотря на это, тоска остается реальной. Ни</w:t>
        <w:br/>
        <w:t>потакание ей, ни осмеивание ее не являются частью чувства одиночества,</w:t>
        <w:br/>
        <w:t>которое возникает у меня при воспоминании о тех глубинах.</w:t>
        <w:br/>
        <w:t>- Наконец-то что-то дошло и до тебя, - сказал он. - нет ничего более</w:t>
        <w:br/>
        <w:t>одинокого, чем вечность, и ничего более ужасного, чем быть просто</w:t>
        <w:br/>
        <w:t>человеческим существом. Это еще одно противоречие: как может человек,</w:t>
        <w:br/>
        <w:t>сохраняя ограничения своей человечности, все же весело и целеустремленно</w:t>
        <w:br/>
        <w:t>входить в абсолютное одиночество вечности? Когда ты разрешишь эту загадку,</w:t>
        <w:br/>
        <w:t>ты будешь готов к окончательному путешествию.</w:t>
        <w:br/>
        <w:t>Я знал теперь совершенно определенно причину своей тоски: это</w:t>
        <w:br/>
        <w:t>знакомое мне возвращающееся чувство, которое я всегда забываю, пока не</w:t>
        <w:br/>
        <w:t>осознаю опять то же самое - беспомощность человеческого перед лицом</w:t>
        <w:br/>
        <w:t>грандиозности этой вещи в себе, отражение которой я увидел в зеркале.</w:t>
        <w:br/>
        <w:t>- Человеческие существа действительно ничто, дон Хуан, - сказал я.</w:t>
        <w:br/>
        <w:t>- Я точно знаю, о чем ты думаешь, - сказал он. - конечно, мы ничто,</w:t>
        <w:br/>
        <w:t>но именно это и составляет предельный вызов: мы, ничтожные, можем</w:t>
        <w:br/>
        <w:t>действительно противостоять одиночеству вечности.</w:t>
        <w:br/>
        <w:t>Неожиданно он изменил тему разговора, оставив меня с открытым ртом и</w:t>
        <w:br/>
        <w:t>незаданным следующим вопросом. Он начал обсуждать нашу схватку с олли. Он</w:t>
        <w:br/>
        <w:t>сказал, что, прежде всего, борьба с олли не была шуткой. Она, конечно, не</w:t>
        <w:br/>
        <w:t>была связана с вопросом жизни и смерти, но и не была прогулкой на лоно</w:t>
        <w:br/>
        <w:t>природы.</w:t>
        <w:br/>
        <w:t>- Я выбрал эту методику, - сказал он. - потому что мой благодетель</w:t>
        <w:br/>
        <w:t>показал мне ее. Когда я попросил его дать мне пример древней методики, он</w:t>
        <w:br/>
        <w:t>почти раскололся от внутреннего смеха: моя просьба слишком напоминала ему</w:t>
        <w:br/>
        <w:t>его собственный опыт. Его благодетель, нагваль Элиас, тоже дал ему резкую</w:t>
        <w:br/>
        <w:t>демонстрацию этой же методики.</w:t>
        <w:br/>
        <w:t>Дон Хуан сказал, что, поскольку он сам сделал деревянную раму для</w:t>
        <w:br/>
        <w:t>зеркала, он должен был бы попросить меня сделать так же, но ему захотелось</w:t>
        <w:br/>
        <w:t>узнать, что же случится, если рама будет прочнее, чем у него или у его</w:t>
        <w:br/>
        <w:t>благодетеля. Обе эти рамы сломались, и каждый раз олли выходил наружу.</w:t>
        <w:br/>
        <w:t>Он объяснил, что во время его собственной схватки с олли олли</w:t>
        <w:br/>
        <w:t>растерзал раму на части, а он и его благодетель остались стоять с двумя</w:t>
        <w:br/>
        <w:t>кусками дерева, в то время как зеркало утонуло и олли вышел из него.</w:t>
        <w:br/>
        <w:t>Его благодетель знал, чего ожидать дальше. При отражении в зеркале</w:t>
        <w:br/>
        <w:t>олли не так страшен, поскольку видишь лишь форму, какого-то рода массу, но</w:t>
        <w:br/>
        <w:t>когда олли выходят, они, кроме того, что оказываются действительно</w:t>
        <w:br/>
        <w:t>устрашающими, создают массу забот. Он заметил, что если олли вышли со</w:t>
        <w:br/>
        <w:t>своего уровня, для них очень трудно вернуться обратно. То же обычно</w:t>
        <w:br/>
        <w:t>случается с людьми: если видящие выходят на уровень этих существ, есть</w:t>
        <w:br/>
        <w:t>шанс никогда больше не увидеть их.</w:t>
        <w:br/>
        <w:t>- Мое зеркало разбилось от силы олли, - сказал он. - так что не было</w:t>
        <w:br/>
        <w:t>больше окна, через которое олли мог бы вернуться, и он последовал за мной.</w:t>
        <w:br/>
        <w:t>Он помчался за мной, перекатываясь в себе. Я побежал на всех четырех с</w:t>
        <w:br/>
        <w:t>предельной скоростью, завывая от ужаса. Я бегал по холмам, как одержимый.</w:t>
        <w:br/>
        <w:t>Все время олли сидел у меня на пятках.</w:t>
        <w:br/>
        <w:t>Дон Хуан сказал, что его благодетель побежал за ним, но он был</w:t>
        <w:br/>
        <w:t>слишком стар и не мог двигаться так быстро, однако у него оказалось</w:t>
        <w:br/>
        <w:t>достаточно здравого смысла прокричать дону Хуану, чтобы тот вернулся, и</w:t>
        <w:br/>
        <w:t>таким образом принять меры для освобождения от олли. Он закричал, что</w:t>
        <w:br/>
        <w:t>собирается развести костер и что дон Хуан должен бегать по кругу, пока все</w:t>
        <w:br/>
        <w:t>не будет готово. Он отправился для сбора сухих веток, а дон Хуан в это</w:t>
        <w:br/>
        <w:t>время бегал вокруг холма, обезумев от страха.</w:t>
        <w:br/>
        <w:t>Дон Хуан признался, что ему пришло в голову, пока он бегал по кругу,</w:t>
        <w:br/>
        <w:t>что его благодетель в действительности наслаждается всем случившимся. Он</w:t>
        <w:br/>
        <w:t>знал, что его благодетель был воином, способным прийти в восторг от любой</w:t>
        <w:br/>
        <w:t>жизненной ситуации. Так почему бы и не от этой? На мгновение он так</w:t>
        <w:br/>
        <w:t>разозлился на благодетеля, что олли перестал преследовать его, и дон Хуан</w:t>
        <w:br/>
        <w:t>в каких-то непередаваемых выражениях обвинил своего благодетеля в</w:t>
        <w:br/>
        <w:t>злобности. Его благодетель ничего не ответил, но, взглянув на олли,</w:t>
        <w:br/>
        <w:t>маячившего позади дона Хуана, сделал жест непритворного ужаса. Дон Хуан</w:t>
        <w:br/>
        <w:t>забыл о своем гневе и опять начал носиться по кругу.</w:t>
        <w:br/>
        <w:t>- Мой благодетель был просто дьявольский старик, - сказал дон Хуан. -</w:t>
        <w:br/>
        <w:t>он научился смеяться внутренне: это не отражалось на его лице, так что он</w:t>
        <w:br/>
        <w:t>мог притвориться плачущим или гневающимся, когда в действительности</w:t>
        <w:br/>
        <w:t>смеялся. В тот день, когда олли гонял меня по кругу, мой благодетель стоял</w:t>
        <w:br/>
        <w:t>внутри круга и защищался от моих обвинений. Я слышал только часть его</w:t>
        <w:br/>
        <w:t>длинной речи, когда пробегал мимо. Итак, пока это продолжалось, я слышал</w:t>
        <w:br/>
        <w:t>другие части объяснений: что он должен собрать много дров, чтобы костер</w:t>
        <w:br/>
        <w:t>был большим, так как олли большой, что маневр, может быть, и не удастся.</w:t>
        <w:br/>
        <w:t>Меня поддерживал только мой безумный страх. Наконец он, по-видимому,</w:t>
        <w:br/>
        <w:t>понял, что я могу упасть мертвым от истощения. Он развел костер и пламенем</w:t>
        <w:br/>
        <w:t>оградил меня от олли.</w:t>
        <w:br/>
        <w:t>Дон Хуан стоял у костра всю ночь, худшими моментами которой были те,</w:t>
        <w:br/>
        <w:t>когда его благодетель отлучался поискать еще сухих веток и оставлял его</w:t>
        <w:br/>
        <w:t>одного. Он был так напуган, что обещал богу оставить путь воина и стать</w:t>
        <w:br/>
        <w:t>фермером.</w:t>
        <w:br/>
        <w:t>- Утром, когда я истощил всю свою энергию, - добавил дон Хуан. - олли</w:t>
        <w:br/>
        <w:t>удалось сунуть меня в огонь, и я сильно обжегся.</w:t>
        <w:br/>
        <w:t>- А что стало с олли? - спросил я.</w:t>
        <w:br/>
        <w:t>- Мой благодетель никогда не говорил мне, что стало с ним, - ответил</w:t>
        <w:br/>
        <w:t>он. - но у меня такое чувство, что он все еще бродит бесцельно вокруг,</w:t>
        <w:br/>
        <w:t>пытаясь найти путь возвращения.</w:t>
        <w:br/>
        <w:t>- Ну а что произошло с твоим обетом богу?</w:t>
        <w:br/>
        <w:t>- Мой благодетель сказал, что нечего беспокоиться, что это было</w:t>
        <w:br/>
        <w:t>доброе обещание, но что я еще не знаю того, что некому выслушивать такое</w:t>
        <w:br/>
        <w:t>обещание, так как такого бога нет. Все, что есть, это эманации орла, а им</w:t>
        <w:br/>
        <w:t>не нужны обещания.</w:t>
        <w:br/>
        <w:t>- А что бы случилось, если бы олли поймал тебя?</w:t>
        <w:br/>
        <w:t>- Я мог бы умереть от страха, - ответил он. - если бы я знал, что</w:t>
        <w:br/>
        <w:t>происходит, когда попадешься, я дал бы ему возможность схватить себя. В то</w:t>
        <w:br/>
        <w:t>время я был отчаянным человеком. Когда олли схватит тебя, ты либо получишь</w:t>
        <w:br/>
        <w:t>разрыв сердца и умрешь, либо будешь бороться с ним. Тогда, после момента</w:t>
        <w:br/>
        <w:t>особой ярости, энергия олли истощается, так как нет ничего, что олли может</w:t>
        <w:br/>
        <w:t>сделать с нами или наоборот - нас разделяет бездна.</w:t>
        <w:br/>
        <w:t>Древние видящие полагали, что в тот момент, когда энергия олли</w:t>
        <w:br/>
        <w:t>иссякает, он отдает свою власть человеку. Господи, какая там власть! У</w:t>
        <w:br/>
        <w:t>древних видящих олли выходили из ушей, а власть их олли не имела никакого</w:t>
        <w:br/>
        <w:t>смысла.</w:t>
        <w:br/>
        <w:t>Дон Хуан объяснил, что в этом вопросе новым видящим опять пришлось</w:t>
        <w:br/>
        <w:t>исправлять путаницу. Они нашли то единственное, что идет в расчет -</w:t>
        <w:br/>
        <w:t>безупречность, то есть способ освобождения энергии. Все же среди древних</w:t>
        <w:br/>
        <w:t>видящих были такие, что были спасены своими олли, но это не имело никакого</w:t>
        <w:br/>
        <w:t>отношения к власти олли - безупречность позволила этим людям</w:t>
        <w:br/>
        <w:t>воспользоваться энергией этих других форм жизни.</w:t>
        <w:br/>
        <w:t>Новые видящие нашли, однако, наиболее важное, связанное с олли - то,</w:t>
        <w:br/>
        <w:t>что делает их полезными или бесполезными для человека. Бесполезные олли,</w:t>
        <w:br/>
        <w:t>каких несметное количество - это те внутренние эманации, которые таковы,</w:t>
        <w:br/>
        <w:t>что мы не можем с ними встретиться внутри себя. Они настолько отличны от</w:t>
        <w:br/>
        <w:t>нас, что совершенно бесполезны. Другие, каких мало, они сродни нам, а это</w:t>
        <w:br/>
        <w:t>означает, что у них есть эманации, подходящие нам.</w:t>
        <w:br/>
        <w:t>- Как же этот род используется человеком? - спросил я.</w:t>
        <w:br/>
        <w:t>- Нам следует применять другое слово вместо слова "используется", -</w:t>
        <w:br/>
        <w:t>ответил он. - я сказал бы, что в этом случае между олли и видящим</w:t>
        <w:br/>
        <w:t>происходит справедливый обмен энергией.</w:t>
        <w:br/>
        <w:t>- Как же этот обмен происходит? - спросил я.</w:t>
        <w:br/>
        <w:t>- Через их встречные эманации, - ответил он. - естественно, что эти</w:t>
        <w:br/>
        <w:t>эманации относятся к левостороннему сознанию человека, к той части,</w:t>
        <w:br/>
        <w:t>которой средний человек никогда не пользуется. По этой причине олли</w:t>
        <w:br/>
        <w:t>совершенно отделены от мира правостороннего сознания, или от стороны</w:t>
        <w:br/>
        <w:t>рассудка.</w:t>
        <w:br/>
        <w:t>Он сказал, что встречные эманации дают обоим общую почву. Тогда, по</w:t>
        <w:br/>
        <w:t>мере знакомства, устанавливается более глубокая связь, полезная обоим.</w:t>
        <w:br/>
        <w:t>Видящие стремятся воспользоваться эфирными качествами олли: они сказочные</w:t>
        <w:br/>
        <w:t>разведчики и хранители. Олли стремятся к большему полю энергии человека, и</w:t>
        <w:br/>
        <w:t>с ее помощью они даже могут материализоваться.</w:t>
        <w:br/>
        <w:t>Он уверил меня, что опытные видящие играют с этими совместными</w:t>
        <w:br/>
        <w:t>эманациями до тех пор, пока не достигнут их полного фокусирования. Этот</w:t>
        <w:br/>
        <w:t>обмен происходит во времени. Древние видящие не поняли этого процесса и</w:t>
        <w:br/>
        <w:t>развили сложные методики созерцания для спуска в глубины, какие я видел в</w:t>
        <w:br/>
        <w:t>зеркале.</w:t>
        <w:br/>
        <w:t>- У древних видящих были очень усложненные орудия для помощи им при</w:t>
        <w:br/>
        <w:t>спуске, - продолжал он. - это была веревка особого плетения, которую они</w:t>
        <w:br/>
        <w:t>привязывали вокруг талии. На ней было мягкое утолщение, пропитанное</w:t>
        <w:br/>
        <w:t>смолой, которое подходило к самому пупку, как пробка. У видящих был</w:t>
        <w:br/>
        <w:t>помощник или несколько, которые держали за веревку, пока те погружались в</w:t>
        <w:br/>
        <w:t>свое созерцание. Естественно, что смотреть непосредственно на отражение</w:t>
        <w:br/>
        <w:t>глубины чистого пруда или озера - это бесконечно более переполняющее</w:t>
        <w:br/>
        <w:t>зрелище, чем то, что мы выполнили с помощью зеркала.</w:t>
        <w:br/>
        <w:t>- Но действительно ли они спускались телесно? - спросил я.</w:t>
        <w:br/>
        <w:t>- Ты поразился бы, если бы узнал, на что способен человек, особенно</w:t>
        <w:br/>
        <w:t>управляющий сознанием, - ответил он. - древние видящие были странными. В</w:t>
        <w:br/>
        <w:t>своих экскурсах в глубины они нашли чудесные вещи. Встреча с олли для них</w:t>
        <w:br/>
        <w:t>была обычной. Теперь-то ты, конечно, понимаешь, что слово "глубины"</w:t>
        <w:br/>
        <w:t>- Это только так говорится. Нет никаких глубин, есть только</w:t>
        <w:br/>
        <w:t>управление сознанием, но именно этого так никогда и не поняли древние</w:t>
        <w:br/>
        <w:t>видящие.</w:t>
        <w:br/>
        <w:t>Я сказал ему, что из того, что он рассказал из своего опыта с олли</w:t>
        <w:br/>
        <w:t>плюс мои субъективные впечатления от того, как олли вился в воде, я пришел</w:t>
        <w:br/>
        <w:t>к выводу, что олли очень агрессивны.</w:t>
        <w:br/>
        <w:t>- Совсем нет, - ответил он. - и не потому, что у них нет энергии,</w:t>
        <w:br/>
        <w:t>чтобы быть агрессивными, а потому, что у них другой вид энергии. Они</w:t>
        <w:br/>
        <w:t>больше похожи на электрический ток, а органические существа ближе к</w:t>
        <w:br/>
        <w:t>тепловым волнам.</w:t>
        <w:br/>
        <w:t>- Но почему же он преследовал тебя так долго? - спросил я.</w:t>
        <w:br/>
        <w:t>- В этом нет тайны, - ответил он. - их привлекают эмоции. Животный</w:t>
        <w:br/>
        <w:t>страх - вот что привлекает их больше всего. Он освобождает род энергии,</w:t>
        <w:br/>
        <w:t>подходящий для них. Их внутренние эманации сплачиваются животным страхом,</w:t>
        <w:br/>
        <w:t>а поскольку мой страх был безотчетным, олли следовал за ним, или, лучше</w:t>
        <w:br/>
        <w:t>сказать, мой страх зацепил олли и не отпускал.</w:t>
        <w:br/>
        <w:t>Он сказал, что никто иной, как древние видящие, нашли, что олли</w:t>
        <w:br/>
        <w:t>наслаждаются животным страхом больше, чем еще чем-либо.</w:t>
        <w:br/>
        <w:t>Они доходили даже до крайностей, намеренно поддерживая его для своих</w:t>
        <w:br/>
        <w:t>олли и запугивая человека до смерти. Древние видящие были убеждены, что</w:t>
        <w:br/>
        <w:t>олли имеют человеческие чувства, однако новые видящие видят это</w:t>
        <w:br/>
        <w:t>по-другому. Они видят, что олли привлекает энергия, освобождаемая</w:t>
        <w:br/>
        <w:t>эмоциями: любовь здесь так же эффективна, как ненависть или печаль.</w:t>
        <w:br/>
        <w:t>Дон Хуан добавил, что если бы он чувствовал к олли любовь, олли пошел</w:t>
        <w:br/>
        <w:t>бы за ним куда угодно, хотя в этом случае преследование проводилось бы</w:t>
        <w:br/>
        <w:t>несколько в другом настроении. Я спросил его, остановился бы олли в тот</w:t>
        <w:br/>
        <w:t>раз, если бы он контролировал свой страх. Он сказал, что управление</w:t>
        <w:br/>
        <w:t>страхом было трюком древних видящих. Они могли управлять им до такой</w:t>
        <w:br/>
        <w:t>степени, что могли выделять его. Они захватывали олли собственным страхом,</w:t>
        <w:br/>
        <w:t>и распределяя его постепенно, как пищу, держали олли в рабстве.</w:t>
        <w:br/>
        <w:t>- Эти древние видящие были страшными людьми, - продолжал дон Хуан, -</w:t>
        <w:br/>
        <w:t>впрочем, мне не следует употреблять прошедшее время - они страшны и</w:t>
        <w:br/>
        <w:t>сейчас. Они домогаются доминирования, господства над всем и над вся.</w:t>
        <w:br/>
        <w:t>- Даже сегодня, дон Хуан? - спросил я, стремясь получить от него</w:t>
        <w:br/>
        <w:t>дальнейшие объяснения.</w:t>
        <w:br/>
        <w:t>Он изменил предмет разговора, сказав, что я упустил возможность быть</w:t>
        <w:br/>
        <w:t>напуганным вне всякой меры. Он сказал, что то, что я запечатал раму</w:t>
        <w:br/>
        <w:t>зеркала гудроном, не позволило воде попасть за стекло. Он считал это</w:t>
        <w:br/>
        <w:t>решающим фактором того, что олли не удалось разбить зеркало.</w:t>
        <w:br/>
        <w:t>- Очень плохо, - сказал он. - может быть, тебе даже понравился бы</w:t>
        <w:br/>
        <w:t>этот союзник. Между прочим, это был не тот, что приходил за день до этого</w:t>
        <w:br/>
        <w:t>- второй был очень сродни тебе.</w:t>
        <w:br/>
        <w:t>- Нет ли у тебя самого каких-нибудь олли, дон Хуан? - спросил я.</w:t>
        <w:br/>
        <w:t>- Как ты знаешь, у меня есть союзники моего благодетеля, - сказал он.</w:t>
        <w:br/>
        <w:t>- я не могу сказать, что у меня по отношению к ним те же чувства, какие</w:t>
        <w:br/>
        <w:t>были у моего благодетеля. Он был тихим, но очень страстным человеком,</w:t>
        <w:br/>
        <w:t>который щедро раздавал все, даже свою энергию, он любил олли. Для него не</w:t>
        <w:br/>
        <w:t>трудно было позволить олли воспользоваться его энергией и</w:t>
        <w:br/>
        <w:t>материализоваться. Среди них есть, в частности, олли, который может</w:t>
        <w:br/>
        <w:t>принимать гротескную человеческую форму.</w:t>
        <w:br/>
        <w:t>Дон Хуан сказал, что, поскольку он беспристрастен по отношению к</w:t>
        <w:br/>
        <w:t>олли, он никогда не дал мне почувствовать их настоящего вкуса, как это</w:t>
        <w:br/>
        <w:t>делал для него его благодетель, пока он еще поправлялся от раны в грудь.</w:t>
        <w:br/>
        <w:t>Все это началось с мысли, что его благодетель - странный человек. Едва</w:t>
        <w:br/>
        <w:t>избежав тисков мелочного тирана, дон Хуан подумал, что попал в другую</w:t>
        <w:br/>
        <w:t>ловушку. Его намерением было подождать несколько дней, восстанавливая</w:t>
        <w:br/>
        <w:t>силы, и убежать, когда старика не будет дома.</w:t>
        <w:br/>
        <w:t>Но старик, очевидно, прочел его мысли. Однажды он стал шептать ему в</w:t>
        <w:br/>
        <w:t>тоне секрета, что дон Хуан должен скорее поправляться, чтобы они оба могли</w:t>
        <w:br/>
        <w:t>скрыться от его поработителя и мучителя. Затем, сотрясаемый страхом и</w:t>
        <w:br/>
        <w:t>немощью, старик открыл дверь, и чудовищный человек с рыбообразным лицом</w:t>
        <w:br/>
        <w:t>вошел в комнату, как если бы он подслушивал под дверью. Он был</w:t>
        <w:br/>
        <w:t>серозеленый, имел один немигающий глаз и был огромен, как дверь.</w:t>
        <w:br/>
        <w:t>Дон Хуан сказал, что он был так поражен и напуган, что сдался: ему</w:t>
        <w:br/>
        <w:t>потребовались годы, чтобы освободиться от проклятия этого страха.</w:t>
      </w:r>
    </w:p>
    <w:p>
      <w:pPr>
        <w:pStyle w:val="Style15"/>
        <w:rPr/>
      </w:pPr>
      <w:r>
        <w:rPr/>
        <w:t>7. ТОЧКА СБОРКИ</w:t>
      </w:r>
    </w:p>
    <w:p>
      <w:pPr>
        <w:pStyle w:val="Style15"/>
        <w:rPr/>
      </w:pPr>
      <w:r>
        <w:rPr/>
        <w:t>После моей схватки с олли дон Хуан прервал на несколько месяцев свои</w:t>
        <w:br/>
        <w:t>объяснения мастерства управления сознанием. Однажды он возобновил их.</w:t>
        <w:br/>
        <w:t>Странное событие послужило этому началом.</w:t>
        <w:br/>
        <w:t>Дон Хуан был в северной мексике. Время клонилось к вечеру. Я только</w:t>
        <w:br/>
        <w:t>что прибыл в дом, который он содержал там, и он тотчас же перевел меня в</w:t>
        <w:br/>
        <w:t>состояние повышенного сознания. Я мгновенно припомнил, что дон Хуан всегда</w:t>
        <w:br/>
        <w:t>прибегает к Соноре, как к средству омоложения. Он объяснил, что нагваль,</w:t>
        <w:br/>
        <w:t>являясь вождем со страшной ответственностью, должен иметь физическую точку</w:t>
        <w:br/>
        <w:t>отсчета - место, где имеются благоприятные стечения энергий. Сонорская</w:t>
        <w:br/>
        <w:t>пустыня была для него таким местом.</w:t>
        <w:br/>
        <w:t>Входя в состояние повышенного сознания, я заметил, что кто-то еще</w:t>
        <w:br/>
        <w:t>скрывается в полутьме дома. Я спросил дона Хуана, не Хенаро ли здесь. Он</w:t>
        <w:br/>
        <w:t>ответил, что он один, а то, что я заметил - это один из его олли,</w:t>
        <w:br/>
        <w:t>стерегущий дом.</w:t>
        <w:br/>
        <w:t>Затем дон Хуан сделал странный жест: он изменил свое лицо, как если</w:t>
        <w:br/>
        <w:t>бы был удивлен или напуган - и мгновенно пугающая форма странного человека</w:t>
        <w:br/>
        <w:t>появилась в двери комнаты, где мы находились. Присутствие странного</w:t>
        <w:br/>
        <w:t>человека так напугало меня, что я почувствовал головокружение, и до того,</w:t>
        <w:br/>
        <w:t>как я сумел оправиться от испуга, этот человек набросился на меня с</w:t>
        <w:br/>
        <w:t>холодной жестокостью. Когда он схватил меня за предплечья, я почувствовал</w:t>
        <w:br/>
        <w:t>рывок, подобный разряду электрического тока.</w:t>
        <w:br/>
        <w:t>Я лишился дара речи, охваченный невыразимым ужасом. Дон Хуан улыбался</w:t>
        <w:br/>
        <w:t>мне. Я мычал и ворчал, пытаясь позвать на помощь, когда почувствовал еще</w:t>
        <w:br/>
        <w:t>более сильный удар.</w:t>
        <w:br/>
        <w:t>Этот человек усиливал свой захват, пытаясь повалить меня спиной на</w:t>
        <w:br/>
        <w:t>пол. Дон Хуан без поспешности в голосе скомандовал мне собраться и, не</w:t>
        <w:br/>
        <w:t>борясь со своим страхом, катиться вместе с ним: "бойся не устрашаясь", -</w:t>
        <w:br/>
        <w:t>сказал он, подошел ко мне и, не вмешиваясь в мою борьбу, прошептал, что я</w:t>
        <w:br/>
        <w:t>должен все свое сосредоточение обратить на серединную точку тела.</w:t>
        <w:br/>
        <w:t>В течение многих лет он настаивал, чтобы я измерил с точностью до</w:t>
        <w:br/>
        <w:t>миллиметра свое тело и нашел его среднюю точку, как по длине, так и по</w:t>
        <w:br/>
        <w:t>ширине. Он всегда говорил, что такая точка - истинный центр нашей энергии.</w:t>
        <w:br/>
        <w:t>Как только я сосредоточил свое внимание на этой точке, человек</w:t>
        <w:br/>
        <w:t>отпустил меня. В этот момент я осознал, что то, что я считал человеком,</w:t>
        <w:br/>
        <w:t>было чем-то, лишь похожим на человека. В тот момент, когда он потерял свой</w:t>
        <w:br/>
        <w:t>человеческий облик, олли стал аморфной каплей непрозрачного света. Она</w:t>
        <w:br/>
        <w:t>удалялась. Я шел за ней, движимый большой силой, которая заставляла меня</w:t>
        <w:br/>
        <w:t>следовать за этим непрозрачным светом.</w:t>
        <w:br/>
        <w:t>Дон Хуан остановил меня. Он мягко вывел меня в сени своего дома и</w:t>
        <w:br/>
        <w:t>заставил сесть на устойчивый ящик, который служил скамейкой.</w:t>
        <w:br/>
        <w:t>Я был очень расстроен этим переживанием, но еще более меня расстроило</w:t>
        <w:br/>
        <w:t>то, что этот парализующий страх исчез так быстро и так бесследно.</w:t>
        <w:br/>
        <w:t>Я рассказал об этом внезапном изменении настроения. Дон Хуан сказал,</w:t>
        <w:br/>
        <w:t>что нет ничего странного в этой изменчивости и что страх перестает</w:t>
        <w:br/>
        <w:t>существовать, как только свет сознания перейдет некоторый порог внутри</w:t>
        <w:br/>
        <w:t>человеческого кокона.</w:t>
        <w:br/>
        <w:t>Затем он начал объяснения. Он вкратце описал те истины относительно</w:t>
        <w:br/>
        <w:t>сознания, о которых уже говорилось: нет никакого объективного мира, а есть</w:t>
        <w:br/>
        <w:t>вселенная энергетических полей, которые видящие называют эманациями орла.</w:t>
        <w:br/>
        <w:t>Люди составлены из эманаций орла и, в сущности, являются каплями</w:t>
        <w:br/>
        <w:t>люминесцирующей энергии: каждый из нас окружен коконом, заключающим</w:t>
        <w:br/>
        <w:t>небольшую долю этих эманаций.</w:t>
        <w:br/>
        <w:t>Он сказал, что новые видящие обратились к неисследованным путям</w:t>
        <w:br/>
        <w:t>действия первого внимания, и когда они стремятся объяснить это другим, то</w:t>
        <w:br/>
        <w:t>выделяют порядок истин относительно сознания. Он заверил меня, что не</w:t>
        <w:br/>
        <w:t>каждый видящий способен объяснять. Например, его благодетель, нагваль</w:t>
        <w:br/>
        <w:t>Хулиан нимало не заботился об объяснениях, однако благодетель нагваля</w:t>
        <w:br/>
        <w:t>Хулиана, нагваль Элиас, с которым дону Хуану посчастливилось встретиться,</w:t>
        <w:br/>
        <w:t>заботился об этом. Из подробных и долгих объяснений нагваля Элиаса,</w:t>
        <w:br/>
        <w:t>коротких и редких нагваля Хулиана и своего собственного видения дону Хуану</w:t>
        <w:br/>
        <w:t>удалось понять и проверить эти истины.</w:t>
        <w:br/>
        <w:t>Дон Хуан объяснил, что для того, чтобы наше первое внимание ввело в</w:t>
        <w:br/>
        <w:t>фокус воспринимаемый нами мир, оно должно выделить некоторые эманации,</w:t>
        <w:br/>
        <w:t>выбранные из узкой полосы эманаций, где расположено человеческое сознание.</w:t>
        <w:br/>
        <w:t>Отброшенные эманации по-прежнему остаются в пределах нашей досягаемости,</w:t>
        <w:br/>
        <w:t>однако в спящем состоянии, неизвестные нам всю нашу жизнь.</w:t>
        <w:br/>
        <w:t>Новые видящие назвали выделенные эманации "правой частью" (в</w:t>
        <w:br/>
        <w:t>противоположность современным нейрофизиологам и психологам, для которых</w:t>
        <w:br/>
        <w:t>правое полушарие, а следовательно, и правополушарное сознание - это</w:t>
        <w:br/>
        <w:t>носитель неведомого; однако над правой стороной тела доминирует левое</w:t>
        <w:br/>
        <w:t>полушарие</w:t>
        <w:br/>
        <w:t>- Носитель речевого сознания "нормальным сознанием", "тоналем", "этим</w:t>
        <w:br/>
        <w:t>миром", "известным", "первым вниманием". Средние люди называют это</w:t>
        <w:br/>
        <w:t>реальностью, рациональностью, здравым смыслом.</w:t>
        <w:br/>
        <w:t>Выделенные эманации составляют большую долю человеческой полосы</w:t>
        <w:br/>
        <w:t>эманаций, однако очень малую часть всего спектра эманаций, присутствующих</w:t>
        <w:br/>
        <w:t>в коконе человека. Эти отброшенные эманации внутри человеческой полосы</w:t>
        <w:br/>
        <w:t>рассматриваются своего рода введением в неведомое, в то время как само</w:t>
        <w:br/>
        <w:t>неведомое состоит из массы эманаций, не принадлежащих к человеческой</w:t>
        <w:br/>
        <w:t>полосе и никогда не выделявшихся. Видящие называют их "левосторонним</w:t>
        <w:br/>
        <w:t>сознанием", "нагвалем", "другим миром", "неведомым", "вторым вниманием".</w:t>
        <w:br/>
        <w:t>- Этот процесс выделения некоторых эманаций, - продолжал дон Хуан. -</w:t>
        <w:br/>
        <w:t>был открыт и практиковался древними видящими. Они поняли, что</w:t>
        <w:br/>
        <w:t>нагваль-мужчина и нагваль-женщина благодаря тому, что имеют дополнительную</w:t>
        <w:br/>
        <w:t>силу, могут сдвинуть предпочтение с обычных эманаций на соседние. Этот</w:t>
        <w:br/>
        <w:t>сдвиг известен как удар нагваля.</w:t>
        <w:br/>
        <w:t>Дон Хуан сказал, что этот сдвиг использовался древними видящими в</w:t>
        <w:br/>
        <w:t>практических целях: держать в рабстве своих учеников. Этим ударом они</w:t>
        <w:br/>
        <w:t>вводили своих учеников в состояние повышенного, острейшего и наиболее</w:t>
        <w:br/>
        <w:t>впечатляемого внимания и, пока те были безнадежно податливыми, древние</w:t>
        <w:br/>
        <w:t>обучали их странным ритуалам, которые превращали учеников в зловещих</w:t>
        <w:br/>
        <w:t>людей, совершенно подобных своим учителям.</w:t>
        <w:br/>
        <w:t>Новые видящие применяют ту же методику, но вместо того, чтобы</w:t>
        <w:br/>
        <w:t>использовать ее для гнусных целей, они пользуются ею, чтобы вести своих</w:t>
        <w:br/>
        <w:t>учеников при изучении человеческих возможностей.</w:t>
        <w:br/>
        <w:t>Дон Хуан пояснил, что удар нагваля должен быть нанесен по нужному</w:t>
        <w:br/>
        <w:t>месту, по точке сборки, положение которой слегка меняется от личности к</w:t>
        <w:br/>
        <w:t>личности, и что этот удар может наносить только нагваль-видящий. Он</w:t>
        <w:br/>
        <w:t>заверил, что бесполезно иметь силу нагваля и не видеть, так же как и</w:t>
        <w:br/>
        <w:t>видеть, но не иметь крепости нагваля. В обоих случаях результатом будет</w:t>
        <w:br/>
        <w:t>просто удар. Видящий может бить по нужному месту снова и снова, не имея</w:t>
        <w:br/>
        <w:t>крепости, чтобы сдвинуть сознание, а невидящий нагваль не будет способен</w:t>
        <w:br/>
        <w:t>ударить по нужному месту.</w:t>
        <w:br/>
        <w:t>Он сказал также, что древние видящие открыли, что точка сборки</w:t>
        <w:br/>
        <w:t>находится не в физическом теле, а в светящемся облачке, в самом коконе.</w:t>
        <w:br/>
        <w:t>Нагваль находит это место по интенсивности свечения и, скорее, не ударяет,</w:t>
        <w:br/>
        <w:t>а толкает его. Сила этого толчка создает вмятину на коконе, и это</w:t>
        <w:br/>
        <w:t>ощущается как удар, удар по правой лопатке - выбивающий из легких весь</w:t>
        <w:br/>
        <w:t>воздух.</w:t>
        <w:br/>
        <w:t>- Бывают ли вмятины различных типов? - спросил я.</w:t>
        <w:br/>
        <w:t>- Есть только два типа, - ответил он. - одни вогнутые, другие в виде</w:t>
        <w:br/>
        <w:t>расщелины. Каждый тип вмятины дает свой эффект. Вогнутость - это временная</w:t>
        <w:br/>
        <w:t>черта и дает временный сдвиг, а расщелина становится глубокой постоянной</w:t>
        <w:br/>
        <w:t>чертой кокона и приводит к постоянному сдвигу.</w:t>
        <w:br/>
        <w:t>Он объяснил, что обычно светящийся кокон, отвердевший под действием</w:t>
        <w:br/>
        <w:t>самоотражения, не поддается удару нагваля, однако иногда кокон человека</w:t>
        <w:br/>
        <w:t>оказывается очень податливым и малейшая сила может создать на нем</w:t>
        <w:br/>
        <w:t>чашеобразное углубление размером от малой вмятины до трети всего кокона.</w:t>
        <w:br/>
        <w:t>Он может создать даже расщелину, проходящую по всей ширине яйцеобразной</w:t>
        <w:br/>
        <w:t>формы или же по его длине, что делает кокон закрученным в себе.</w:t>
        <w:br/>
        <w:t>Некоторые светящиеся оболочки, получив вмятину, возвращаются к своей</w:t>
        <w:br/>
        <w:t>первоначальной форме мгновенно. Другие остаются со вмятиной часами, а</w:t>
        <w:br/>
        <w:t>иногда по нескольку дней, но все же возвращаются к первоначальной форме</w:t>
        <w:br/>
        <w:t>сами по себе. И еще существуют такие, которые никогда не теряют приобрете-</w:t>
        <w:br/>
        <w:t>нную вмятину: вне зависимости от повторных ударов нагваля они никогда не</w:t>
        <w:br/>
        <w:t>возвращаются к своей яйцеобразной форме.</w:t>
        <w:br/>
        <w:t>Дон Хуан сказал, что вмятина действует на первое внимание, смещая</w:t>
        <w:br/>
        <w:t>свет сознания. Вмятина давит на эманации, сдвигая их внутрь светящейся</w:t>
        <w:br/>
        <w:t>оболочки, и видящие являются свидетелями того, как под действием силы</w:t>
        <w:br/>
        <w:t>этого давления первое внимание смещает свои предпочтения. Такая вмятина,</w:t>
        <w:br/>
        <w:t>сдвигая эманации орла внутрь кокона, позволяет свету сознания упасть на</w:t>
        <w:br/>
        <w:t>другие эманации из областей, которые обычно недоступны первому вниманию.</w:t>
        <w:br/>
        <w:t>Я спросил его, виден ли свет сознания только на поверхности оболочки</w:t>
        <w:br/>
        <w:t>светящегося кокона. Он ответил мне не сразу, казалось, он погрузился в</w:t>
        <w:br/>
        <w:t>размышления. Минут через десять он ответил на мой вопрос. Он сказал, что</w:t>
        <w:br/>
        <w:t>обычно свет сознания виден на поверхности кокона всех чувствующих существ,</w:t>
        <w:br/>
        <w:t>однако после того, как человек разовьет внимание, свет сознания</w:t>
        <w:br/>
        <w:t>приобретает глубину. Другими словами, он передается с поверхности кокона к</w:t>
        <w:br/>
        <w:t>ряду эманаций внутри него.</w:t>
        <w:br/>
        <w:t>- Древние видящие знали, что делают, когда манипулировали сознанием,</w:t>
        <w:br/>
        <w:t>- продолжал он. - они поняли, что, создавая вмятину на коконе человека,</w:t>
        <w:br/>
        <w:t>они могут вынудить свет сознания, поскольку он уже распространяется на</w:t>
        <w:br/>
        <w:t>эманации внутри кокона, перейти на соседние.</w:t>
        <w:br/>
        <w:t>- Ты говоришь так, как будто это физическое тело, - сказал я. - как</w:t>
        <w:br/>
        <w:t>можно сделать вмятину на чем-то, что является просто свечением?</w:t>
        <w:br/>
        <w:t>- Каким-то необъяснимым образом - делом свечения является создавать</w:t>
        <w:br/>
        <w:t>вмятину на другом свечении, - ответил он. - твой недостаток состоит в</w:t>
        <w:br/>
        <w:t>приклеенности к рассудочному перечислению. Рассудок не имеет дела с</w:t>
        <w:br/>
        <w:t>человеком в виде энергии. Рассудок имеет дело с инструментами, создающими</w:t>
        <w:br/>
        <w:t>энергию, но ему никогда не удается уловить то, что мы лучше инструментов</w:t>
        <w:br/>
        <w:t>- Мы организмы, создающие энергию. Мы - капли энергии, поэтому не так</w:t>
        <w:br/>
        <w:t>уж сложно понять, что капля энергии может создать вмятину на другой капле</w:t>
        <w:br/>
        <w:t>энергии.</w:t>
        <w:br/>
        <w:t>Он сказал, что свет сознания, созданный вмятиной, правильнее было бы</w:t>
        <w:br/>
        <w:t>назвать временно повышенным вниманием, поскольку он выделяет эманации,</w:t>
        <w:br/>
        <w:t>которые настолько близки к обычным, что изменение минимально, однако сдвиг</w:t>
        <w:br/>
        <w:t>создает большую способность понимания и сосредоточения и, превыше всего -</w:t>
        <w:br/>
        <w:t>большую возможность забыть. Видящие точно знают, как воспользоваться этим</w:t>
        <w:br/>
        <w:t>качественным сдвигом. Они видят, что после удара нагваля неожиданно</w:t>
        <w:br/>
        <w:t>становятся яркими только те эманации, которые окружают эманации,</w:t>
        <w:br/>
        <w:t>используемые повседневно. Более отдаленные остаются несдвинутыми, а это</w:t>
        <w:br/>
        <w:t>значит, что в состоянии повышенного внимания человеческие существа могут</w:t>
        <w:br/>
        <w:t>работать так, как если бы они были в мире повседневной жизни. Потребность</w:t>
        <w:br/>
        <w:t>в нагвале, мужчине или женщине, становится для них важнейшей, поскольку</w:t>
        <w:br/>
        <w:t>это состояние длится только до тех пор, пока существует вмятина, а после</w:t>
        <w:br/>
        <w:t>этого весь опыт забывается немедленно.</w:t>
        <w:br/>
        <w:t>- Почему он должен быть забыт? - спросил я.</w:t>
        <w:br/>
        <w:t>- Потому что эманации, ответственные за большую ясность, перестают</w:t>
        <w:br/>
        <w:t>действовать, когда воин выходит из состояния повышенного сознания, -</w:t>
        <w:br/>
        <w:t>ответил он. - а без этого действия все, что пережито или свидетелем чего</w:t>
        <w:br/>
        <w:t>ты был, исчезает.</w:t>
        <w:br/>
        <w:t>Дон Хуан сказал, что одно из заданий, созданных новыми видящими для</w:t>
        <w:br/>
        <w:t>своих учеников, состоит в том, чтобы заставить их вспомнить, то есть</w:t>
        <w:br/>
        <w:t>восстановить позднее действие тех эманаций, которые использовались в</w:t>
        <w:br/>
        <w:t>состоянии повышенного сознания.</w:t>
        <w:br/>
        <w:t>Он напомнил, что Хенаро всегда рекомендовал мне писать кончиком</w:t>
        <w:br/>
        <w:t>пальца вместо карандаша, чтобы не накапливать заметок. Дон Хуан сказал,</w:t>
        <w:br/>
        <w:t>что в действительности Хенаро подразумевал, что, находясь в состоянии</w:t>
        <w:br/>
        <w:t>повышенного сознания, я должен использовать некоторые неиспользуемые</w:t>
        <w:br/>
        <w:t>эманации для хранения диалога и опыта и однажды все это вспомнить заново,</w:t>
        <w:br/>
        <w:t>выделив те эманации.</w:t>
        <w:br/>
        <w:t>Далее он объяснил, что состояние повышенного сознания видно не только</w:t>
        <w:br/>
        <w:t>как свечение, происходящее глубже внутри яйцеобразной формы людей, но</w:t>
        <w:br/>
        <w:t>также как более интенсивное свечение на поверхности кокона. И все же это</w:t>
        <w:br/>
        <w:t>ничто по сравнению со свечением, возникающим при состоянии полного</w:t>
        <w:br/>
        <w:t>сознания, которое видится как вспышка сознания во всем светящемся яйце.</w:t>
        <w:br/>
        <w:t>Это взрыв света такой интенсивности, что границы оболочки исчезают и</w:t>
        <w:br/>
        <w:t>внутренние эманации выходят за границы вообразимого.</w:t>
        <w:br/>
        <w:t>- Особые ли это случаи, дон Хуан?</w:t>
        <w:br/>
        <w:t>- Конечно. Это бывает только с видящими. Никакой другой человек или</w:t>
        <w:br/>
        <w:t>живое существо не вспыхивает так, как они. Видящие, преднамеренно</w:t>
        <w:br/>
        <w:t>достигшие полного сознания - это зрелище для богов, это момент, когда они</w:t>
        <w:br/>
        <w:t>горят изнутри - внутренний огонь пожирает их, и тогда в полном сознании</w:t>
        <w:br/>
        <w:t>они сливаются с эманациями в великом и ускользают в вечность.</w:t>
        <w:br/>
        <w:t>После нескольких дней в Соноре я отвез дона Хуана обратно в город в</w:t>
        <w:br/>
        <w:t>южной части мексики, где жил он и его партия воинов.</w:t>
        <w:br/>
        <w:t>Следующий день был в горячем мареве. Я чувствовал леность и какую-то</w:t>
        <w:br/>
        <w:t>досаду. В полдень в городе стояло особенно неприятное затишье. Мы с доном</w:t>
        <w:br/>
        <w:t>Хуаном сидели на мягких подушках в большой комнате. Я сказал ему, что</w:t>
        <w:br/>
        <w:t>жизнь в провинциальном городке мексики не для меня. Мне не нравилось</w:t>
        <w:br/>
        <w:t>ощущение, что тишина этого города вынужденная. Единственным шумом, который</w:t>
        <w:br/>
        <w:t>здесь можно было услышать, был звук детских голосов, слышный как</w:t>
        <w:br/>
        <w:t>отдаленный крик, и я никогда не мог понять, играют ли они или кричат от</w:t>
        <w:br/>
        <w:t>боли.</w:t>
        <w:br/>
        <w:t>- Здесь ты всегда находишься в состоянии повышенного сознания, -</w:t>
        <w:br/>
        <w:t>сказал дон Хуан. - в этом особенность. Но тебе придется освоиться с жизнью</w:t>
        <w:br/>
        <w:t>в таком городке, неважно почему. Однажды ты будешь жить в нем.</w:t>
        <w:br/>
        <w:t>- Почему я должен жить в таком городе, дон Хуан?</w:t>
        <w:br/>
        <w:t>- Я объяснил тебе, что цель новых видящих - стать свободными, а</w:t>
        <w:br/>
        <w:t>свобода содержит в себе весьма разрушительные предпосылки, и среди них та,</w:t>
        <w:br/>
        <w:t>что воины должны искать целенаправленных изменений. Твой выбор до сих пор</w:t>
        <w:br/>
        <w:t>- это жить той жизнью, какую ты ведешь. Ты стимулируешь свой рассудок,</w:t>
        <w:br/>
        <w:t>просматривая свой список-перечисление и сопоставляя его с перечислениями</w:t>
        <w:br/>
        <w:t>своих друзей. Эти маневры оставляют тебе очень мало времени для</w:t>
        <w:br/>
        <w:t>исследования своей жизни и судьбы. Тебе придется бросить все это. Ведь</w:t>
        <w:br/>
        <w:t>если бы ты весь знал якобы мертвое спокойствие этого города, ты постарался</w:t>
        <w:br/>
        <w:t>бы найти, рано или поздно, обратную сторону медали.</w:t>
        <w:br/>
        <w:t>- Вы здесь этим заняты, дон Хуан?</w:t>
        <w:br/>
        <w:t>- Наш случай немного другой, потому что мы находимся в конце тропы.</w:t>
        <w:br/>
        <w:t>Мы ничего не ищем. То, что мы здесь делаем, понятно только воинам. Мы</w:t>
        <w:br/>
        <w:t>переходим ото дня ко дню, ничего не делая. Мы ждем. Я не устану повторять:</w:t>
        <w:br/>
        <w:t>мы знаем, что мы ждем, и мы знаем, чего мы ждем. Мы ждем свободы!</w:t>
        <w:br/>
        <w:t>- Ну а теперь, когда ты знаешь это, - добавил он с усмешкой. - давай</w:t>
        <w:br/>
        <w:t>вернемся к нашей беседе о сознании.</w:t>
        <w:br/>
        <w:t>Обычно, когда мы бывали в этой комнате, нас никто не прерывал и</w:t>
        <w:br/>
        <w:t>длительность нашей встречи определял дон Хуан, однако на этот раз раздался</w:t>
        <w:br/>
        <w:t>вежливый стук в дверь, и в комнату вошел Хенаро и сел. Я не видел Хенаро с</w:t>
        <w:br/>
        <w:t>того дня, когда мы поспешно бежали из его дома. Я обнял его.</w:t>
        <w:br/>
        <w:t>- Хенаро хочет сказать тебе что-то, - сказал дон Хуан. - я говорил</w:t>
        <w:br/>
        <w:t>тебе, что он мастер управления сознанием. Теперь я скажу тебе, что все это</w:t>
        <w:br/>
        <w:t>означает. Он может заставить точку сборки переместиться глубже в середину</w:t>
        <w:br/>
        <w:t>светящегося яйца после того, как эта точка была выбита из своего положения</w:t>
        <w:br/>
        <w:t>ударом нагваля. Он объяснил, что после достижения мной повышенного</w:t>
        <w:br/>
        <w:t>сознания, Хенаро толкал мою точку сборки бесчисленно много раз. Так, в тот</w:t>
        <w:br/>
        <w:t>день, когда мы ходили для беседы к гигантской плоской скале, Хенаро</w:t>
        <w:br/>
        <w:t>заставил мою точку сборки уйти влево настолько сильно, что это стало даже</w:t>
        <w:br/>
        <w:t>опасным.</w:t>
        <w:br/>
        <w:t>Дон Хуан остановился и, казалось, был готов уступить сцену Хенаро. Он</w:t>
        <w:br/>
        <w:t>кивнул, как бы давая Хенаро знак сказать что-то. Хенаро встал и подошел ко</w:t>
        <w:br/>
        <w:t>мне.</w:t>
        <w:br/>
        <w:t>- Пламя очень важная вещь, - сказал он тихо. - помнишь ли ты тот</w:t>
        <w:br/>
        <w:t>день, когда я заставил тебя смотреть на солнечное отражение в куске</w:t>
        <w:br/>
        <w:t>кварца, когда мы сидели на той большой плоской скале?</w:t>
        <w:br/>
        <w:t>Когда Хенаро упомянул об этом, я вспомнил. В тот день, сразу же, как</w:t>
        <w:br/>
        <w:t>только дон Хуан перестал говорить, Хенаро указал на отражение света при</w:t>
        <w:br/>
        <w:t>прохождении его через полированный кусочек кварца, который он вынул из</w:t>
        <w:br/>
        <w:t>своего кармана и положил на скалу. Сверкание кварца немедленно захватило</w:t>
        <w:br/>
        <w:t>мое внимание. Следующее, что я помню, это как я полз по скале, а дон Хуан</w:t>
        <w:br/>
        <w:t>стоял поблизости и смотрел на меня встревоженным взглядом.</w:t>
        <w:br/>
        <w:t>Я уже собирался сказать Хенаро, что вспомнил это, когда он заговорил.</w:t>
        <w:br/>
        <w:t>Он приложил свои губы к моему уху и указал на одну из керосиновых ламп в</w:t>
        <w:br/>
        <w:t>комнате.</w:t>
        <w:br/>
        <w:t>- Смотри на пламя, - сказал он. - в нем нет жара. Это чистое пламя.</w:t>
        <w:br/>
        <w:t>Чистое пламя может взять тебя в глубины неведомого.</w:t>
        <w:br/>
        <w:t>По мере того, как он говорил, я начал чувствовать странное давление -</w:t>
        <w:br/>
        <w:t>это была физическая тяжесть. В ушах у меня гудело, глаза наполнились</w:t>
        <w:br/>
        <w:t>слезами настолько, что я едва мог различать мебель. Зрение, казалось,</w:t>
        <w:br/>
        <w:t>вышло из фокуса, и хотя глаза были открыты, я не видел интенсивного света</w:t>
        <w:br/>
        <w:t>керосиновой лампы. Все вокруг было темным, только волокна зеленоватой</w:t>
        <w:br/>
        <w:t>люминесценции освещали темные движущиеся облака. Затем, так же внезапно,</w:t>
        <w:br/>
        <w:t>все исчезло, мое зрение возвратилось.</w:t>
        <w:br/>
        <w:t>Я не мог понять, где я нахожусь. Мне казалось, что я парю, как шар. Я</w:t>
        <w:br/>
        <w:t>был один. Меня охватил приступ страха, и мой рассудок кинулся</w:t>
        <w:br/>
        <w:t>конструировать объяснение, которое имело для меня смысл в тот момент:</w:t>
        <w:br/>
        <w:t>Хенаро загипнотизировал меня с помощью пламени керосиновой лампы. Я</w:t>
        <w:br/>
        <w:t>почувствовал себя почти удовлетворенным. Я тихо парил, стараясь не</w:t>
        <w:br/>
        <w:t>тревожиться. Я подумал, что способ избежать тревог состоит в том, чтобы</w:t>
        <w:br/>
        <w:t>сосредоточиться на стадиях, через которые я должен буду пройти, чтобы</w:t>
        <w:br/>
        <w:t>проснуться.</w:t>
        <w:br/>
        <w:t>Первое, что я заметил, так это то, что это не я. Я не мог ни на что</w:t>
        <w:br/>
        <w:t>посмотреть, так как смотреть было нечем. Когда я попытался исследовать</w:t>
        <w:br/>
        <w:t>свое тело, я понял, что могу только сознавать, но не более, и все же было</w:t>
        <w:br/>
        <w:t>так, как если бы я смотрел вниз в бесконечное пространство. Там были</w:t>
        <w:br/>
        <w:t>зловещие облака яркого света и темные массивы, причем все было в движении.</w:t>
        <w:br/>
        <w:t>Я ясно видел рябь янтарного сияния, набегавшую на меня, как медленные,</w:t>
        <w:br/>
        <w:t>огромные океанские волны. Я знал тогда, что подобен бую, плывущему в</w:t>
        <w:br/>
        <w:t>пространстве, а волны подступают, чтобы поднять меня и нести. Я принял</w:t>
        <w:br/>
        <w:t>это, как неизбежность. Но как раз перед тем, как они коснулись меня,</w:t>
        <w:br/>
        <w:t>случилось нечто совершенно неожиданное - ветер унес меня от волн.</w:t>
        <w:br/>
        <w:t>Сила этого ветра несла меня с ужасающей скоростью. Я проносился по</w:t>
        <w:br/>
        <w:t>громадному тоннелю интенсивного цветного света. Мое видение совершенно</w:t>
        <w:br/>
        <w:t>смазалось, а затем я почувствовал, что пробуждаюсь, что я видел сон -</w:t>
        <w:br/>
        <w:t>гипнотический сон, навеянный Хенаро. В следующее мгновение я был уже в</w:t>
        <w:br/>
        <w:t>комнате с доном Хуаном и Хенаро.</w:t>
        <w:br/>
        <w:t>Я спал почти весь следующий день. К вечеру дон Хуан и я сели опять</w:t>
        <w:br/>
        <w:t>для беседы, и хотя Хенаро был со мной до этого, он отказался</w:t>
        <w:br/>
        <w:t>комментировать мой опыт.</w:t>
        <w:br/>
        <w:t>- Прошлым вечером Хенаро опять толкнул твою точку сборки, - сказал</w:t>
        <w:br/>
        <w:t>дон Хуан. - толчок, по-видимому, был слишком сильным.</w:t>
        <w:br/>
        <w:t>Я увлеченно рассказал дону Хуану содержание моего видения. Он</w:t>
        <w:br/>
        <w:t>улыбнулся, очевидно, довольный.</w:t>
        <w:br/>
        <w:t>- Твоя точка сборки отошла от своего нормального положения, - сказал</w:t>
        <w:br/>
        <w:t>он. - и это позволило тебе воспринять эманации, которые обычно не</w:t>
        <w:br/>
        <w:t>воспринимаются. Звучит не очень-то, правда? И все же это высшее</w:t>
        <w:br/>
        <w:t>достижение, которое новые видящие стремятся довести до сознания.</w:t>
        <w:br/>
        <w:t>Он объяснил, что люди постоянно избирают для восприятия все те же</w:t>
        <w:br/>
        <w:t>эманации по двум причинам. Первая, наиболее важная - потому, что нас</w:t>
        <w:br/>
        <w:t>научили тому, что это воспринимаемые эманации. Вторая - потому что наша</w:t>
        <w:br/>
        <w:t>точка сборки избирает и приготавливает эти эманации для использования.</w:t>
        <w:br/>
        <w:t>- У каждого живого существа есть точка сборки, - продолжал он. -</w:t>
        <w:br/>
        <w:t>которая избирает эманации, чтобы выделить их. Видящие могут видеть,</w:t>
        <w:br/>
        <w:t>разделяют ли чувствующие существа тот же взгляд на мир, путем видения</w:t>
        <w:br/>
        <w:t>эманаций, избранных их точками сборки.</w:t>
        <w:br/>
        <w:t>Он утверждал, что одним из наиболее важных прорывов для новых видящих</w:t>
        <w:br/>
        <w:t>было обнаружение того, что место, где расположена точка сборки на</w:t>
        <w:br/>
        <w:t>светящемся коконе, не является постоянной чертой, а зависит от привычки.</w:t>
        <w:br/>
        <w:t>Отсюда то огромное значение, которое новые видящие придают новым</w:t>
        <w:br/>
        <w:t>действиям, новым затеям. Они отчаянно стремятся прийти к новым методам,</w:t>
        <w:br/>
        <w:t>новым привычкам.</w:t>
        <w:br/>
        <w:t>- Удар нагваля имеет громадное значение, - продолжал он. - поскольку</w:t>
        <w:br/>
        <w:t>он сдвигает эту точку, что изменяет ее положение. Иногда он создает и</w:t>
        <w:br/>
        <w:t>здесь постоянную вмятину. Точка сборки оказывается выбитой со своего</w:t>
        <w:br/>
        <w:t>места, и сознание изменяется драматическим образом. Но еще более важно</w:t>
        <w:br/>
        <w:t>точно усвоить истины, излагаемые относительно сознания, чтобы понять, что</w:t>
        <w:br/>
        <w:t>эту точку можно перемещать изнутри. К сожалению, истинным является и то,</w:t>
        <w:br/>
        <w:t>что люди страдают от невежества: они просто не знают своих возможностей.</w:t>
        <w:br/>
        <w:t>- Как можно произвести это изменение изнутри? - спросил я.</w:t>
        <w:br/>
        <w:t>- Новые видящие говорят, что понимание - это методика, - сказал он. -</w:t>
        <w:br/>
        <w:t>они говорят, что прежде всего нужно осознать, что воспринимаемый нами мир</w:t>
        <w:br/>
        <w:t>является результатом того, что наша точка сборки находится в данном</w:t>
        <w:br/>
        <w:t>конкретном месте кокона. Как только это понято, точку сборки можно</w:t>
        <w:br/>
        <w:t>перемещать почти произвольно вследствие новых привычек.</w:t>
        <w:br/>
        <w:t>Я не вполне понял, что он имеет ввиду под привычками, и попросил его</w:t>
        <w:br/>
        <w:t>разъяснить этот вопрос.</w:t>
        <w:br/>
        <w:t>- Точка сборки человека появляется в определенном месте кокона, что</w:t>
        <w:br/>
        <w:t>определяется командой орла, - сказал он. - а точнее, ее положение</w:t>
        <w:br/>
        <w:t>определяется привычкой - повторными действиями. Сначала мы узнаем, что она</w:t>
        <w:br/>
        <w:t>может быть расположена там, а затем сами распоряжаемся именно так, чтобы</w:t>
        <w:br/>
        <w:t>она была именно там. Наша команда становится командой орла, и точка</w:t>
        <w:br/>
        <w:t>привязывается к этому месту. Вникни в это очень внимательно: "наша команда</w:t>
        <w:br/>
        <w:t>становится командой орла". Древние очень дорого заплатили за эту находку.</w:t>
        <w:br/>
        <w:t>Мы еще вернемся к этому.</w:t>
        <w:br/>
        <w:t>Он подчеркнул еще раз, что древние сосредоточили свои усилия</w:t>
        <w:br/>
        <w:t>исключительно на развитии тысяч сложнейших ритуалов колдовства. Он</w:t>
        <w:br/>
        <w:t>добавил, что они никогда не смогли понять, что все их сложнейшие</w:t>
        <w:br/>
        <w:t>устройства, такие же странные, как и они сами, не имеют никакого другого</w:t>
        <w:br/>
        <w:t>назначения, как быть лишь средством, нарушающим фиксацию их точки сборки и</w:t>
        <w:br/>
        <w:t>заставляющим ее переместиться.</w:t>
        <w:br/>
        <w:t>Я попросил его пояснить то, что он сказал.</w:t>
        <w:br/>
        <w:t>- Я уже говорил тебе, что колдовство - это что-то подобное тупиковой</w:t>
        <w:br/>
        <w:t>улице. Я имел в виду, что колдовские ритуалы не имеют глубинного значения.</w:t>
        <w:br/>
        <w:t>Ценность их проявляется косвенно - их реальное назначение в том, чтобы</w:t>
        <w:br/>
        <w:t>сдвинуть точку сборки, заставить первое внимание ослабить свой контроль</w:t>
        <w:br/>
        <w:t>над ней.</w:t>
        <w:br/>
        <w:t>Новые видящие поняли истинную роль, какую играли колдовские приемы, и</w:t>
        <w:br/>
        <w:t>решили подойти непосредственно к процессу, заставляющему переместиться</w:t>
        <w:br/>
        <w:t>точку сборки, отбросив всю остальную бессмыслицу ритуалов и заклинаний.</w:t>
        <w:br/>
        <w:t>Хотя в то или иное время в жизни воина ритуалы могут быть необходимы. Я</w:t>
        <w:br/>
        <w:t>лично посвятил тебя во все виды колдовских ритуалов, однако лишь с целью</w:t>
        <w:br/>
        <w:t>отвлечения твоего первого внимания от власти самопоглощения, которая</w:t>
        <w:br/>
        <w:t>держала твою точку сборки жестко фиксированной.</w:t>
        <w:br/>
        <w:t>Он добавил, что чрезмерное удушение первого внимания самопоглощением</w:t>
        <w:br/>
        <w:t>или рассудочностью является мощной связывающей силой, а ритуальное</w:t>
        <w:br/>
        <w:t>поведение, ввиду свойств повторяемости, заставляет первое внимание</w:t>
        <w:br/>
        <w:t>освободить часть энергии, отвлекая ее от перечисления, в результате чего</w:t>
        <w:br/>
        <w:t>положение точки сборки теряет свою жесткость.</w:t>
        <w:br/>
        <w:t>А что происходит с людьми, у которых точка сборки потеряла свою</w:t>
        <w:br/>
        <w:t>жесткость? - спросил я.</w:t>
        <w:br/>
        <w:t>- Если они не воины, они думают, что начали терять рассудок, - сказал</w:t>
        <w:br/>
        <w:t>он, улыбаясь. - так же, как ты в свое время подумал, что начал сходить с</w:t>
        <w:br/>
        <w:t>ума. Если же они воины, они знают, что становятся безумными, но они</w:t>
        <w:br/>
        <w:t>терпеливо ждут. Ты знаешь, что быть здоровым и здравым означает, что точка</w:t>
        <w:br/>
        <w:t>сборки неподвижна. Когда она срывается, это значит буквально, что ты</w:t>
        <w:br/>
        <w:t>чокнулся.</w:t>
        <w:br/>
        <w:t>Он сказал, что для воинов, у которых сдвинулась точка сборки, открыты</w:t>
        <w:br/>
        <w:t>две возможности. Одна состоит в том, чтобы признать себя больным и вести</w:t>
        <w:br/>
        <w:t>себя, как сумасшедший, реагируя эмоционально на те странные миры,</w:t>
        <w:br/>
        <w:t>свидетелем которых ты становишься из-за этого сдвига. Другая - оставаться</w:t>
        <w:br/>
        <w:t>бесстрастным, незадетым, зная, что точка сборки всегда возвращается в свое</w:t>
        <w:br/>
        <w:t>исходное положение.</w:t>
        <w:br/>
        <w:t>- Ну а что, если точка сборки не вернется в свое исходное положение?</w:t>
        <w:br/>
        <w:t>- спросил я.</w:t>
        <w:br/>
        <w:t>- Тогда эти люди потеряны, - ответил он. - они либо неизлечимо</w:t>
        <w:br/>
        <w:t>безумны, поскольку их точка сборки не может собрать тот мир, который мы</w:t>
        <w:br/>
        <w:t>знаем, либо становятся несравненными видящими, начинающими свое движение в</w:t>
        <w:br/>
        <w:t>неведомое.</w:t>
        <w:br/>
        <w:t>- Что же определяет тот или иной случай?</w:t>
        <w:br/>
        <w:t>- Энергия! Безупречность! Непогрешимые воины не теряют своих шариков,</w:t>
        <w:br/>
        <w:t>они остаются бесстрастными. Я не раз говорил тебе, что безупречный воин</w:t>
        <w:br/>
        <w:t>может видеть ужасающие миры, и все же в следующее мгновение он будет</w:t>
        <w:br/>
        <w:t>шутить, смеяться с друзьями или встречными.</w:t>
        <w:br/>
        <w:t>Я сказал ему то, что многократно говорил прежде: то, что заставляло</w:t>
        <w:br/>
        <w:t>меня думать, что я болен, было рядом разрозненных чувственных переживаний,</w:t>
        <w:br/>
        <w:t>которые были у меня следствием приема внутрь галлюциногенных растений. Я</w:t>
        <w:br/>
        <w:t>прошел через состояние полного пространственного и временного</w:t>
        <w:br/>
        <w:t>расстройства, очень досадные провалы в способности умственного</w:t>
        <w:br/>
        <w:t>сосредоточения, действительное видение или галлюцинации мест и людей, на</w:t>
        <w:br/>
        <w:t>которых я смотрел так, как если бы они действительно существовали. Я не</w:t>
        <w:br/>
        <w:t>мог думать, что теряю свой разум.</w:t>
        <w:br/>
        <w:t>- По всем обычным меркам ты действительно терял свой разум, - сказал</w:t>
        <w:br/>
        <w:t>он. - однако, с точки зрения видящих, если бы ты действительно потерял</w:t>
        <w:br/>
        <w:t>его, ты потерял бы не слишком много. Ум для видящего - это только</w:t>
        <w:br/>
        <w:t>отражение спискаперечисления человека. Если ты потерял это самоотражение,</w:t>
        <w:br/>
        <w:t>но не лишился фундамента, ты живешь, в действительности, гораздо более</w:t>
        <w:br/>
        <w:t>мощной жизнью, чем когда ты придерживался его.</w:t>
        <w:br/>
        <w:t>Он заметил, что моим недостатком является эмоциональная реакция,</w:t>
        <w:br/>
        <w:t>которая мешает мне понять, что необычность моих чувственных переживаний</w:t>
        <w:br/>
        <w:t>определяется глубиной, на которую сдвинулась моя точка сборки в</w:t>
        <w:br/>
        <w:t>человеческой полосе эманаций.</w:t>
        <w:br/>
        <w:t>Я сказал ему, что не могу понять того, что он объясняет, поскольку</w:t>
        <w:br/>
        <w:t>конфигурация того, что он называет "человеческой полосой эманаций", это</w:t>
        <w:br/>
        <w:t>что-то непонятное мне. Я рисовал себе это в виде ленты, помещенной на</w:t>
        <w:br/>
        <w:t>поверхности шара.</w:t>
        <w:br/>
        <w:t>Он сказал, что название "полоса" вводит в заблуждение и что ему</w:t>
        <w:br/>
        <w:t>придется воспользоваться аналогией, чтобы объяснить то, что он имеет в</w:t>
        <w:br/>
        <w:t>виду. Он объяснил, что светоносная форма человека подобна шару нового</w:t>
        <w:br/>
        <w:t>сыра, внутри которого имеется диск более старого сыра, темного. Он</w:t>
        <w:br/>
        <w:t>посмотрел на меня и зацокал: он знал, что я не люблю сыр.</w:t>
        <w:br/>
        <w:t>На маленькой учебной доске он сделал диаграмму. Он нарисовал</w:t>
        <w:br/>
        <w:t>яйцеобразную форму и разделил ее на четыре продольные секции, сказав, что</w:t>
        <w:br/>
        <w:t>ему следует тут же стереть разделяющие линии, поскольку он нарисовал их</w:t>
        <w:br/>
        <w:t>только для того, чтобы показать мне, где эта полоса расположена в коконе</w:t>
        <w:br/>
        <w:t>человека. Затем он провел толстую полосу на линии между первой и второй</w:t>
        <w:br/>
        <w:t>секциями и стер разделяющие линии. Он добавил, что эта полоса подобна</w:t>
        <w:br/>
        <w:t>диску сыра чеддер, вставленному в шар свежего сыра.</w:t>
        <w:br/>
        <w:t>- Теперь, если представить, что этот шар свежего сыра прозрачен, -</w:t>
        <w:br/>
        <w:t>продолжал он. - ты получишь точную копию человеческого кокона. Сыр чеддер</w:t>
        <w:br/>
        <w:t>пронизывает весь шар свежего сыра. Это диск, идущий от поверхности с одной</w:t>
        <w:br/>
        <w:t>стороны до другой. Точка сборки человека расположена выше, на три четверти</w:t>
        <w:br/>
        <w:t>вверх по высоте кокона, на его поверхности. Когда нагваль надавливает на</w:t>
        <w:br/>
        <w:t>эту точку интенсивной светимости, точка перемещается внутрь диска сыра</w:t>
        <w:br/>
        <w:t>чеддер. Повышенное сознание появляется, когда интенсивное свечение точки</w:t>
        <w:br/>
        <w:t>сборки освещает спящие эманации, проходящие внутри диска сыра чеддер.</w:t>
        <w:br/>
        <w:t>Видение того, как свечение точки сборки перемещается внутри этого диска,</w:t>
        <w:br/>
        <w:t>создает чувство, что оно сдвигается влево по поверхности кокона.</w:t>
        <w:br/>
        <w:t>Он повторил картину своей аналогии три или четыре раза, но я не понял</w:t>
        <w:br/>
        <w:t>ее, и ему пришлось продолжать объяснения. Он сказал, что прозрачность</w:t>
        <w:br/>
        <w:t>светоносного яйца создает впечатление сдвига влево, хотя в</w:t>
        <w:br/>
        <w:t>действительности всякое движение точки сборки происходит вглубь, к центру</w:t>
        <w:br/>
        <w:t>светоносного яйца вдоль толщины человеческой полосы.</w:t>
        <w:br/>
        <w:t>Я заметил, что то, что он говорит, звучит так, как если бы видящие</w:t>
        <w:br/>
        <w:t>пользовались глазами, когда видят движение точки сборки.</w:t>
        <w:br/>
        <w:t>- Человек не является непостижимым, - ответил он. - человеческую</w:t>
        <w:br/>
        <w:t>светимость можно видеть, как если бы ты пользовался только глазами.</w:t>
        <w:br/>
        <w:t>Далее он объяснил, что древние видящие видели движение точки сборки,</w:t>
        <w:br/>
        <w:t>но им никогда не приходило в голову, что это движение вглубь. Вместо этого</w:t>
        <w:br/>
        <w:t>они следовали своему впечатлению и ввели в оборот выражение "сдвиг влево",</w:t>
        <w:br/>
        <w:t>которое новые видящие оставили, хотя и знали уже, что оно ошибочно.</w:t>
        <w:br/>
        <w:t>Он сказал также, что в процессе моего взаимодействия с ним он</w:t>
        <w:br/>
        <w:t>бесчисленно много раз заставлял мою точку сборки сдвигаться, как и сейчас,</w:t>
        <w:br/>
        <w:t>а поскольку сдвиг точки сборки был всегда внутрь, я никогда не терял</w:t>
        <w:br/>
        <w:t>своего чувства тождественности себе, вопреки тому, что пользовался</w:t>
        <w:br/>
        <w:t>эманациями, которые никогда не использовал.</w:t>
        <w:br/>
        <w:t>- Когда нагваль толкает эту точку, - продолжал он. - она идет по</w:t>
        <w:br/>
        <w:t>любому из путей вдоль человеческой полосы, и совершенно не важно, где, так</w:t>
        <w:br/>
        <w:t>как где бы она ни остановилась, это всегда целина.</w:t>
        <w:br/>
        <w:t>Великим испытанием, созданным новыми видящими для своих</w:t>
        <w:br/>
        <w:t>учеников-воинов, является задание проследить путь движения точки сборки,</w:t>
        <w:br/>
        <w:t>которое она совершила под влиянием нагваля. Это прослеживание, когда оно</w:t>
        <w:br/>
        <w:t>завершено, называется обретением целостности себя.</w:t>
        <w:br/>
        <w:t>Он продолжал, и сказал, что новые видящие пришли к выводу, что в</w:t>
        <w:br/>
        <w:t>процессе нашего роста, когда свет сознания фокусируется на человеческой</w:t>
        <w:br/>
        <w:t>полосе эманаций и избирает некоторые из них преимущественно, он входит в</w:t>
        <w:br/>
        <w:t>порочный круг. Чем больше он подчеркивает избранные эманации, тем</w:t>
        <w:br/>
        <w:t>устойчивее становится точка сборки, а это все равно, что сказать, что наша</w:t>
        <w:br/>
        <w:t>команда становится командой орла. Само собой разумеется, что, когда наше</w:t>
        <w:br/>
        <w:t>сознание развивается в первое внимание, эта команда становится такой</w:t>
        <w:br/>
        <w:t>сильной, что разбить этот круг и заставить сдвинуться точку сборки - это</w:t>
        <w:br/>
        <w:t>поистине подвиг.</w:t>
        <w:br/>
        <w:t>Дон Хуан сказал также, что точка сборки ответственна за то, что</w:t>
        <w:br/>
        <w:t>восприятие в первом внимании происходит комплексами. Примером комплекса</w:t>
        <w:br/>
        <w:t>эманаций, которые выделяются совместно, будет человеческое тело, как мы</w:t>
        <w:br/>
        <w:t>его воспринимаем. Другая часть нашего полного бытия - светоносный кокон -</w:t>
        <w:br/>
        <w:t>никогда не выделяется и погружается в забвение, так как свойство точки</w:t>
        <w:br/>
        <w:t>сборки не только в том, чтобы заставить нас воспринимать комплексы</w:t>
        <w:br/>
        <w:t>эманаций, но и отбрасывать другие.</w:t>
        <w:br/>
        <w:t>Когда я сильно нажал на него, требуя объяснений комплексов, он</w:t>
        <w:br/>
        <w:t>ответил, что точка сборки излучает свечение, которое группирует связки</w:t>
        <w:br/>
        <w:t>эманаций, заключенных в коконе. Эти связки соединяются затем, как связки,</w:t>
        <w:br/>
        <w:t>с эманациями в великом. Такое комплексование происходит даже тогда, когда</w:t>
        <w:br/>
        <w:t>видящие имеют дело с эманациями, никогда не использованными. Когда они</w:t>
        <w:br/>
        <w:t>выделены, мы воспринимаем их так же, как комплексы в первом внимании.</w:t>
        <w:br/>
        <w:t>- Одним из великих моментов для новых видящих был тот, когда они</w:t>
        <w:br/>
        <w:t>открыли, что неведомое - это просто эманации, отброшенные первым</w:t>
        <w:br/>
        <w:t>вниманием. Это великое дело, но имей в виду, что это дело, в котором</w:t>
        <w:br/>
        <w:t>происходит группировка в комплексы. Непостижимое, с другой стороны - это</w:t>
        <w:br/>
        <w:t>вечность, где наша точка сборки не имеет путей группировки чего-либо.</w:t>
        <w:br/>
        <w:t>Он объяснил, что точка сборки подобна светоносному магниту, который</w:t>
        <w:br/>
        <w:t>подбирает эманации и группирует их, когда движется в пределах человеческой</w:t>
        <w:br/>
        <w:t>полосы эманаций. Это открытие сделано к славе новых видящих, так как оно</w:t>
        <w:br/>
        <w:t>осветило неведомое новым светом. Новые видящие заметили, что некоторые из</w:t>
        <w:br/>
        <w:t>навязчивых видений видящих, такие, которые почти невозможно постичь,</w:t>
        <w:br/>
        <w:t>совпадают со сдвигом точки сборки в ту область полосы человеческих</w:t>
        <w:br/>
        <w:t>эманаций, которая диаметрально противоположна той, в которой они обычно</w:t>
        <w:br/>
        <w:t>находятся.</w:t>
        <w:br/>
        <w:t>- Это видения темной стороны человека, - заверил он.</w:t>
        <w:br/>
        <w:t>- Почему ты называешь это темной стороной человека? - спросил я.</w:t>
        <w:br/>
        <w:t>- Потому, что она сумрачна и зловеща, - сказал он. - она не только</w:t>
        <w:br/>
        <w:t>неведомое, но еще кто знает, что такое.</w:t>
        <w:br/>
        <w:t>- Ну а что можно сказать относительно эманаций, которые находятся</w:t>
        <w:br/>
        <w:t>внутри человеческого кокона, однако вне границ человеческой полосы? -</w:t>
        <w:br/>
        <w:t>спросил я. - можно ли их воспринять?</w:t>
        <w:br/>
        <w:t>- Да, однако совершенно неописуемым образом, - сказал он. - Они не</w:t>
        <w:br/>
        <w:t>человеческое неведомое, как в случае с неиспользованными эманациями</w:t>
        <w:br/>
        <w:t>человеческой полосы, но почти неизмеримое неведомое, где человеческие</w:t>
        <w:br/>
        <w:t>черты вовсе не прослеживаются. В действительности это область такой</w:t>
        <w:br/>
        <w:t>обезоруживающей безграничности, что даже лучшие из видящих едва ли</w:t>
        <w:br/>
        <w:t>пустились бы в ее описание.</w:t>
        <w:br/>
        <w:t>Я еще раз попытался настоять на том, что мне кажется, что тайна,</w:t>
        <w:br/>
        <w:t>очевидно, внутри нас.</w:t>
        <w:br/>
        <w:t>- Тайна вне нас, - сказал он. - внутри мы имеем только эманации,</w:t>
        <w:br/>
        <w:t>стремящиеся разрушить кокон. И это, так или иначе, вводит нас в</w:t>
        <w:br/>
        <w:t>заблуждение, воины мы или средние люди. Только новые видящие обошли это.</w:t>
        <w:br/>
        <w:t>Они боролись за то, чтобы увидеть, и путем сдвига своей точки сборки они</w:t>
        <w:br/>
        <w:t>поняли, что эта тайна проницаема - не в том смысле, что мы ее постигаем,</w:t>
        <w:br/>
        <w:t>но в том, что заставляет нас постичь ее.</w:t>
        <w:br/>
        <w:t>- Я говорил тебе, что новые видящие верят, что наши органы чувств</w:t>
        <w:br/>
        <w:t>способны воспринимать все. Они верят в это потому, что видят, что</w:t>
        <w:br/>
        <w:t>положение точки сборки определяет то, что воспримут наши чувства.</w:t>
      </w:r>
    </w:p>
    <w:p>
      <w:pPr>
        <w:pStyle w:val="Style15"/>
        <w:rPr/>
      </w:pPr>
      <w:r>
        <w:rPr/>
        <w:br/>
        <w:t>- Женщина-нагваль сделала это, - сказал дон Хуан, словно он прочел</w:t>
        <w:br/>
        <w:t>мои мысли. - она созерцала эти тени после полудня.</w:t>
        <w:br/>
        <w:t>Мысль о ней, созерцающей эти тени после полудня, оказала на меня</w:t>
        <w:br/>
        <w:t>быстрое опустошающее действие. Интенсивный желтый свет этого часа,</w:t>
        <w:br/>
        <w:t>спокойствие этого города и привязанность, которую я испытывал по отношению</w:t>
        <w:br/>
        <w:t>к женщине-нагвалю, в одно мгновение всколыхнули во мне все одиночество</w:t>
        <w:br/>
        <w:t>бесконечного пути воина.</w:t>
        <w:br/>
        <w:t>Дон Хуан определил пределы этого пути, когда сказал, что новые</w:t>
        <w:br/>
        <w:t>видящие - это воины полной свободы и их единственное устремление</w:t>
        <w:br/>
        <w:t>направлено к окончательному освобождению, которое приходит, когда они</w:t>
        <w:br/>
        <w:t>обретают полное сознание. Тут я понял с незамутненной ясностью, глядя на</w:t>
        <w:br/>
        <w:t>эти осеняющие стены тени, что подразумевала женщина-нагваль, когда</w:t>
        <w:br/>
        <w:t>сказала, что громкое чтение стихов - это единственное облегчение, какое</w:t>
        <w:br/>
        <w:t>имеет ее дух.</w:t>
        <w:br/>
        <w:t>Я вспомнил, как за день до этого она читала здесь, на этом дворике</w:t>
        <w:br/>
        <w:t>кое-что для меня, но я не понял ее настойчивости, ее томления. Это было</w:t>
        <w:br/>
        <w:t>стихотворение Хуана Рамона Хименеса "Ора инманса", о котором она сказала,</w:t>
        <w:br/>
        <w:t>что оно синтезирует для нее одиночество воинов, вышедших, чтобы уйти к</w:t>
        <w:br/>
        <w:t>полной свободе:</w:t>
      </w:r>
    </w:p>
    <w:p>
      <w:pPr>
        <w:pStyle w:val="Style15"/>
        <w:rPr/>
      </w:pPr>
      <w:r>
        <w:rPr/>
        <w:t>Только птичка и колокол нарушали безмолвие...</w:t>
        <w:br/>
        <w:t>Казалось, они беседуют с заходящим солнцем.</w:t>
        <w:br/>
        <w:t>Золотистое молчание - вечер, сотканный из хрусталя.</w:t>
        <w:br/>
        <w:t>Странствующая чистота развевает прохладные деревья,</w:t>
        <w:br/>
        <w:t>И над всем этим прохладной реке снится,</w:t>
        <w:br/>
        <w:t>Что она, попирая жемчуг,</w:t>
        <w:br/>
        <w:t>Вырывается на свободу,</w:t>
        <w:br/>
        <w:t>И тонет в вечности.</w:t>
      </w:r>
    </w:p>
    <w:p>
      <w:pPr>
        <w:pStyle w:val="Style15"/>
        <w:rPr/>
      </w:pPr>
      <w:r>
        <w:rPr/>
        <w:t>Дон Хуан и Хенаро подошли ко мне и смотрели на меня с выражением</w:t>
        <w:br/>
        <w:t>удивления.</w:t>
        <w:br/>
        <w:t>- Что мы действительно делаем, дон Хуан? - спросил я. - возможно ли,</w:t>
        <w:br/>
        <w:t>чтобы воины готовили себя только к смерти?</w:t>
        <w:br/>
        <w:t>- Ни в коем случае, - сказал он, мягко похлопывая меня по спине. -</w:t>
        <w:br/>
        <w:t>воины готовят себя, чтобы сознавать, а полное сознание приходит к ним</w:t>
        <w:br/>
        <w:t>только тогда, когда в них совершенно не останется чувства самодовольства:</w:t>
        <w:br/>
        <w:t>только когда они ничто, они становятся всем.</w:t>
        <w:br/>
        <w:t>Мы помолчали. Затем дон Хуан спросил меня, не нахожусь ли я в муках</w:t>
        <w:br/>
        <w:t>жалости к себе. Я не ответил, так как не был уверен.</w:t>
        <w:br/>
        <w:t>- Не жалеешь ли ты о том, что находишься здесь? - спросил дон Хуан с</w:t>
        <w:br/>
        <w:t>тонкой улыбкой.</w:t>
        <w:br/>
        <w:t>- Конечно, нет, - заверил его Хенаро. Затем он как бы заколебался. Он</w:t>
        <w:br/>
        <w:t>почесал затылок и взглянул на меня, подняв брови. - может быть, ты</w:t>
        <w:br/>
        <w:t>жалеешь? - спросил он. - или нет?</w:t>
        <w:br/>
        <w:t>- Конечно, нет, - заверил его на этот раз дон Хуан. Он повторил тот</w:t>
        <w:br/>
        <w:t>же жест: поскреб затылок и поднял брови. - а может быть, ты жалеешь? -</w:t>
        <w:br/>
        <w:t>сказал он, - или нет?</w:t>
        <w:br/>
        <w:t>- Конечно, нет! - загудел Хенаро, и оба они взорвались от</w:t>
        <w:br/>
        <w:t>безудержного смеха.</w:t>
        <w:br/>
        <w:t>Когда они успокоились, дон Хуан сказал, что чувство собственной</w:t>
        <w:br/>
        <w:t>важности всегда бывает движущей силой всякого приступа меланхолии. Он</w:t>
        <w:br/>
        <w:t>добавил, что воины обязаны иметь глубокое чувство печали, но эта печаль</w:t>
        <w:br/>
        <w:t>тут только для того, чтобы заставить смеяться.</w:t>
        <w:br/>
        <w:t>- У Хенаро есть что показать тебе, и это более захватывающее зрелище,</w:t>
        <w:br/>
        <w:t>чем всякое самосожаление, на которое ты способен, - продолжал дон Хуан. -</w:t>
        <w:br/>
        <w:t>это относится к положению точки сборки.</w:t>
        <w:br/>
        <w:t>Хенаро сразу же стал ходить по коридору, выгнув спину и поднимая</w:t>
        <w:br/>
        <w:t>колени до груди.</w:t>
        <w:br/>
        <w:t>- Нагваль Хулиан показал ему, как ходить таким образом, - сказал дон</w:t>
        <w:br/>
        <w:t>Хуан шепотом. - это называется походкой силы. Хенаро знает несколько</w:t>
        <w:br/>
        <w:t>походок силы. Следи за ним пристально.</w:t>
        <w:br/>
        <w:t>Движения Хенаро были действительно гипнотическими. Оказалось, что я</w:t>
        <w:br/>
        <w:t>последовал за ним в его походке сначала глазами, а потом непреодолимо и</w:t>
        <w:br/>
        <w:t>ногами. Я подражал его походке. Мы обошли двор и остановились.</w:t>
        <w:br/>
        <w:t>Двигаясь, я заметил, что каждый шаг вносил в меня чрезвычайное</w:t>
        <w:br/>
        <w:t>прояснение. Когда мы остановились, я был в состоянии острой</w:t>
        <w:br/>
        <w:t>пробужденности: я слышал каждый звук, мог заметить любое изменение в свете</w:t>
        <w:br/>
        <w:t>и тени вокруг. Я наполнился чувством срочных, угрожающих действий. Я</w:t>
        <w:br/>
        <w:t>чувствовал себя чрезвычайно агрессивным, мускулистым, смелым. В этот</w:t>
        <w:br/>
        <w:t>момент я увидел перед собой огромные пространства равнины: прямо передо</w:t>
        <w:br/>
        <w:t>мной был лес. Громадные деревья вздымались, как стена. Лес был сумрачным и</w:t>
        <w:br/>
        <w:t>зеленым, равнина - солнечной и желтой.</w:t>
        <w:br/>
        <w:t>Мое дыхание было глубоким и странно ускоренным, но не настолько,</w:t>
        <w:br/>
        <w:t>чтобы казаться ненормальным. Все же именно ритм моего дыхания заставлял</w:t>
        <w:br/>
        <w:t>меня топтаться на месте. Мне хотелось пуститься в бег, вернее, этого</w:t>
        <w:br/>
        <w:t>хотелось моему телу, но как раз тогда, когда я пустился, что-то остановило</w:t>
        <w:br/>
        <w:t>меня.</w:t>
        <w:br/>
        <w:t>Дон Хуан и Хенаро неожиданно оказались по бокам у меня. Мы пошли по</w:t>
        <w:br/>
        <w:t>коридору - Хенаро был справа. Он подталкивал меня плечом: я чувствовал на</w:t>
        <w:br/>
        <w:t>себе вес его тела. Он мягко направил меня налево, и мы повернули к</w:t>
        <w:br/>
        <w:t>восточной стороне дворика. На мгновение у меня возникло впечатление, что</w:t>
        <w:br/>
        <w:t>мы собираемся пройти через эту стену, и я даже приготовился к</w:t>
        <w:br/>
        <w:t>столкновению, но мы остановились как раз возле нее.</w:t>
        <w:br/>
        <w:t>Пока мое лицо было обращено к стене, оба они тщательно осматривали</w:t>
        <w:br/>
        <w:t>меня. Я знал, что они ищут, - они хотели убедиться, что моя точка сборки</w:t>
        <w:br/>
        <w:t>сместилась. Я знал, что это так, потому что мое настроение изменилось.</w:t>
        <w:br/>
        <w:t>Они, очевидно, тоже знали это. Они мягко взяли меня за руки, и мы в</w:t>
        <w:br/>
        <w:t>молчании пошли в другую часть галереи, к темному переходу - узкой комнате,</w:t>
        <w:br/>
        <w:t>соединяющей дворик с остальной частью дома. Тут же остановились. Дон Хуан</w:t>
        <w:br/>
        <w:t>и Хенаро шли несколько впереди меня.</w:t>
        <w:br/>
        <w:t>Меня оставили лицом к стене дома, которая была покрыта глубокой</w:t>
        <w:br/>
        <w:t>тенью. Я взглянул в пустую темную комнату. У меня было чувство физической</w:t>
        <w:br/>
        <w:t>усталости. Я чувствовал себя вялым, безразличным, и все же я испытывал</w:t>
        <w:br/>
        <w:t>чувство духовной крепости. Я понял тогда, что лишился чего-то. В моем теле</w:t>
        <w:br/>
        <w:t>не было крепости - я едва мог стоять. Мои ноги подкосились, и я сел, а</w:t>
        <w:br/>
        <w:t>затем лег набок. Пока я так лежал, у меня были чудесные, наполняющие</w:t>
        <w:br/>
        <w:t>чувства любви к богу, к добру.</w:t>
        <w:br/>
        <w:t>Затем совершенно неожиданно я оказался перед главным алтарем церкви.</w:t>
        <w:br/>
        <w:t>Барельефы, покрытые позолотой, отражали свет тысяч свечей. Я увидел темные</w:t>
        <w:br/>
        <w:t>фигуры мужчин и женщин, несущих огромное распятие, установленное на</w:t>
        <w:br/>
        <w:t>огромном паланкине. Я ушел с их пути и вышел из церкви. Я видел множество</w:t>
        <w:br/>
        <w:t>людей, море свечей, идущих ко мне. Я чувствовал себя возвышенно. Я бежал</w:t>
        <w:br/>
        <w:t>им навстречу. Мною двигала величайшая любовь: мне хотелось быть с ними,</w:t>
        <w:br/>
        <w:t>молиться богу. Я был всего в нескольких футах от массы народа, когда</w:t>
        <w:br/>
        <w:t>что-то унесло меня прочь.</w:t>
        <w:br/>
        <w:t>В следующий момент я был с доном Хуаном и Хенаро. Они поддерживали</w:t>
        <w:br/>
        <w:t>меня с боков, пока мы медленно обходили двор.</w:t>
        <w:br/>
        <w:t>На другой день, пока мы завтракали, дон Хуан сказал, что Хенаро</w:t>
        <w:br/>
        <w:t>толкнул мою точку сборки своей походкой силы, и что он смог это сделать</w:t>
        <w:br/>
        <w:t>потому, что я был в состоянии внутреннего молчания. Он объяснил, что</w:t>
        <w:br/>
        <w:t>точкой отсчета всего, что делают видящие, является то, о чем он говорит</w:t>
        <w:br/>
        <w:t>неустанно со дня нашей встречи: остановка внутреннего диалога. Он</w:t>
        <w:br/>
        <w:t>подчеркивал снова и снова, что внутренний диалог является тем, что</w:t>
        <w:br/>
        <w:t>привязывает точку сборки к ее исходному положению.</w:t>
        <w:br/>
        <w:t>- Когда достигнуто безмолвие, все становится возможным, - сказал он.</w:t>
        <w:br/>
        <w:t>Я сказал ему, что ясно осознаю, что в общем я перестал разговаривать</w:t>
        <w:br/>
        <w:t>с собой, однако не знаю, как я это сделал. Если бы меня попросили</w:t>
        <w:br/>
        <w:t>объяснить методику, я не знал бы, что сказать.</w:t>
        <w:br/>
        <w:t>- Объяснение этого - сама простота, - сказал он. - ты повелеваешь и</w:t>
        <w:br/>
        <w:t>так устанавливаешь новое намерение, новую команду. Затем твоя команда</w:t>
        <w:br/>
        <w:t>становится командой орла.</w:t>
        <w:br/>
        <w:t>В этом одна из необыкновенных вещей, из всего того, что нашли новые</w:t>
        <w:br/>
        <w:t>видящие: наша команда может стать командой орла. Внутренний диалог</w:t>
        <w:br/>
        <w:t>останавливается тем же путем, каким он и начинался: актом воли. В конце</w:t>
        <w:br/>
        <w:t>концов, мы были вынуждены теми, кто учил нас, заговорить с собой. Когда</w:t>
        <w:br/>
        <w:t>они учили нас, они вовлекали свою волю, а мы - свою, в обоих случаях не</w:t>
        <w:br/>
        <w:t>зная об этом. Когда мы учились разговаривать с собой, мы учились управлять</w:t>
        <w:br/>
        <w:t>волей. Мы повелели себе говорить с собой, поэтому, чтобы остановить</w:t>
        <w:br/>
        <w:t>разговор с собой, нужно воспользоваться тем же методом, мы должны</w:t>
        <w:br/>
        <w:t>повелеть, мы должны породить намерение.</w:t>
        <w:br/>
        <w:t>Мы молчали несколько минут, затем я спросил его, о ком он говорил,</w:t>
        <w:br/>
        <w:t>когда сказал, что у нас были учителя, которые научили нас разговаривать с</w:t>
        <w:br/>
        <w:t>собой.</w:t>
        <w:br/>
        <w:t>- Я говорил о том, что происходит с людьми в детстве, - ответил он. -</w:t>
        <w:br/>
        <w:t>о времени, когда их учит всякий окружающий повторять о себе бесконечный</w:t>
        <w:br/>
        <w:t>диалог. Этот диалог становится внутренним, и только эта сила удерживает</w:t>
        <w:br/>
        <w:t>точку сборки неподвижной.</w:t>
        <w:br/>
        <w:t>Новые видящие говорят, что дети имеют сотни учителей, которые учат</w:t>
        <w:br/>
        <w:t>их, где поместить их точку сборки.</w:t>
        <w:br/>
        <w:t>Он сказал, что видящие видят, что у детей вначале нет неподвижной</w:t>
        <w:br/>
        <w:t>точки сборки. Их внутренние эманации находятся в состоянии большой</w:t>
        <w:br/>
        <w:t>суматохи, и их точка сборки сдвигается всюду по человеческой полосе</w:t>
        <w:br/>
        <w:t>эманаций, что дает детям великую возможность фокусироваться на эманациях,</w:t>
        <w:br/>
        <w:t>которые позднее будут старательно затушеваны. Затем, по мере их роста,</w:t>
        <w:br/>
        <w:t>старшие окружающие, с помощью своей значительной власти над ними,</w:t>
        <w:br/>
        <w:t>принуждают детскую точку сборки стать более постоянной благодаря все более</w:t>
        <w:br/>
        <w:t>возрастающему по сложности внутреннему диалогу. Внутренний диалог - это</w:t>
        <w:br/>
        <w:t>процесс, постоянно укрепляющий положение точки сборки. Поскольку это</w:t>
        <w:br/>
        <w:t>положение произвольно и нуждается в постоянном подкреплении.</w:t>
        <w:br/>
        <w:t>- Фактически, многие дети видят, - продолжал он. - однако большинство</w:t>
        <w:br/>
        <w:t>из тех, что видят, считаются странными, и прилагаются все усилия для их</w:t>
        <w:br/>
        <w:t>исправления - их заставляют укрепить положение их точки сборки.</w:t>
        <w:br/>
        <w:t>- Но можно ли поощрять детей поддерживать их точку сборки в более</w:t>
        <w:br/>
        <w:t>подвижном состоянии? - спросил я.</w:t>
        <w:br/>
        <w:t>- Только если они живут среди новых видящих, - сказал он. - в</w:t>
        <w:br/>
        <w:t>противном случае они будут пойманы, как это было с древними видящими,</w:t>
        <w:br/>
        <w:t>сложностями безмолвной части человека. И поверь мне, это хуже, чем быть</w:t>
        <w:br/>
        <w:t>пойманным в тиски рациональности.</w:t>
        <w:br/>
        <w:t>Дон Хуан выразил свое глубокое восхищение человеческой способностью</w:t>
        <w:br/>
        <w:t>вносить порядок в хаос эманаций орла. Он сказал, что все мы и каждый</w:t>
        <w:br/>
        <w:t>по-своему, являемся могущественными магами и что наша магия состоит в</w:t>
        <w:br/>
        <w:t>удержании точки сборки неизменно неподвижной.</w:t>
        <w:br/>
        <w:t>Он сказал, что в свете того, что он объяснил, то, что Хенаро сделал</w:t>
        <w:br/>
        <w:t>со мной за день до этого - это нечто чрезвычайно сложное и все же очень</w:t>
        <w:br/>
        <w:t>простое. Это сложно, поскольку требует строжайшей дисциплины от всех</w:t>
        <w:br/>
        <w:t>участников: нужно, чтобы был остановлен внутренний диалог, чтобы было</w:t>
        <w:br/>
        <w:t>достигнуто состояние повышенного сознания и чтобы кто-то отвел твою точку</w:t>
        <w:br/>
        <w:t>сборки. А объяснение, лежащее за всеми этими сложными действиями, очень</w:t>
        <w:br/>
        <w:t>простое. Новые видящие говорят, что, поскольку точное положение точки</w:t>
        <w:br/>
        <w:t>сборки произвольно и выбрано нами самими или нашими предками, то его можно</w:t>
        <w:br/>
        <w:t>изменить с помощью сравнительно небольшого усилия. Ну а когда точка</w:t>
        <w:br/>
        <w:t>сдвинута, это вызывает новую настройку эманаций и, следовательно, новое</w:t>
        <w:br/>
        <w:t>восприятие.</w:t>
        <w:br/>
        <w:t>- Я обычно давал тебе растения силы, - продолжал дон Хуан. - чтобы</w:t>
        <w:br/>
        <w:t>заставить переместиться твою точку сборки. Растения силы обладают такой</w:t>
        <w:br/>
        <w:t>способностью, но голод, усталость, жар и другие подобные вещи оказывают то</w:t>
        <w:br/>
        <w:t>же влияние. Недостаток среднего человека состоит в том, что он думает, что</w:t>
        <w:br/>
        <w:t>результаты этого чисто умственные, но это не так, и ты сам можешь это</w:t>
        <w:br/>
        <w:t>подтвердить.</w:t>
        <w:br/>
        <w:t>Он объяснил, что моя точка сборки сдвигалась десятки раз в прошлом,</w:t>
        <w:br/>
        <w:t>как это было за день до этого, и в большинстве случаев миры, которые при</w:t>
        <w:br/>
        <w:t>этом собирались, были настолько близкими к миру повседневной жизни, что</w:t>
        <w:br/>
        <w:t>были в действительности призрачными мирами. Он настойчиво добавил, что</w:t>
        <w:br/>
        <w:t>видения такого рода настойчиво отвергаются новыми видящими.</w:t>
        <w:br/>
        <w:t>- Такие видения - это продукт человеческого списка-перечисления, -</w:t>
        <w:br/>
        <w:t>продолжал он. - они бесполезны воинам, ищущим полной свободы, поскольку</w:t>
        <w:br/>
        <w:t>возникают при боковом сдвиге точки сборки.</w:t>
        <w:br/>
        <w:t>Он замолчал и посмотрел на меня. Я знал, что под "боковым сдвигом" он</w:t>
        <w:br/>
        <w:t>подразумевает сдвиг точки с одной стороны на другую по ширине человеческой</w:t>
        <w:br/>
        <w:t>полосы эманаций, а не вглубь. Я спросил его, так ли это.</w:t>
        <w:br/>
        <w:t>- Это именно то, что я имею в виду, - сказал он. - на обоих краях</w:t>
        <w:br/>
        <w:t>человеческой полосы эманаций находится громадный склад отбросов -</w:t>
        <w:br/>
        <w:t>неисчислимая куча человеческого хлама. Это очень сумрачный, зловещий</w:t>
        <w:br/>
        <w:t>склад. Он имел большое значение для древних видящих, но не для нас.</w:t>
        <w:br/>
        <w:t>Одна из простейших вещей, которую можно сделать, это попасть туда.</w:t>
        <w:br/>
        <w:t>Вчера Хенаро и я хотели дать тебе небольшие примеры этого бокового сдвига,</w:t>
        <w:br/>
        <w:t>вот почему мы водили твою точку сборки, но любой может достичь этого</w:t>
        <w:br/>
        <w:t>хранилища просто путем остановки внутреннего диалога. Если сдвиг</w:t>
        <w:br/>
        <w:t>минимален, результаты объясняют "фантазиями ума". Если сдвиг большой,</w:t>
        <w:br/>
        <w:t>результаты называют "галлюцинациями".</w:t>
        <w:br/>
        <w:t>Я попросил его объяснить акт вождения точки сборки. Он сказал, что</w:t>
        <w:br/>
        <w:t>если воин достиг внутреннего безмолвия путем остановки внутреннего</w:t>
        <w:br/>
        <w:t>диалога, то звук шагов походки силы, даже больше, чем ее вид, захватывает</w:t>
        <w:br/>
        <w:t>точку сборки. Ритм приглушенных шагов мгновенно захватывает</w:t>
        <w:br/>
        <w:t>настораживающую силу эманаций внутри кокона, которые были развязаны</w:t>
        <w:br/>
        <w:t>внутренним безмолвием.</w:t>
        <w:br/>
        <w:t>- Эта сила немедленно прицепляется к краям полосы, - продолжал он. -</w:t>
        <w:br/>
        <w:t>на правом краю мы встречаемся с бесконечными видениями физической</w:t>
        <w:br/>
        <w:t>деятельности, насилия, убийств, чувственности. На левом мы находим</w:t>
        <w:br/>
        <w:t>духовность, религию, бога. Хенаро и я провели твою точку сборки к обоим</w:t>
        <w:br/>
        <w:t>краям, так, чтобы дать тебе полный обзор этой кучи человеческого хлама.</w:t>
        <w:br/>
        <w:t>Дон Хуан еще раз заявил, как бы между прочим, что одним из наиболее</w:t>
        <w:br/>
        <w:t>таинственных аспектов знания видящих является немыслимый эффект</w:t>
        <w:br/>
        <w:t>внутреннего безмолвия. Он сказал, что, если достигнуто внутреннее</w:t>
        <w:br/>
        <w:t>безмолвие, то оковы, привязывающие точку сборки к тому месту, где она</w:t>
        <w:br/>
        <w:t>находится, начинают рваться, и точка сборки освобождается для движения.</w:t>
        <w:br/>
        <w:t>Он сказал, что обычно движение идет влево и что предпочтение этого</w:t>
        <w:br/>
        <w:t>направления - это естественная реакция для большинства людей, однако есть</w:t>
        <w:br/>
        <w:t>видящие, которые могут направить это движение ниже обычного места, где</w:t>
        <w:br/>
        <w:t>расположена эта точка. Новые видящие называют это "сдвигом вниз".</w:t>
        <w:br/>
        <w:t>- Видящие тоже иногда страдают от случайного сдвига вниз, - продолжал</w:t>
        <w:br/>
        <w:t>он. - но точка сборки не остается там долго, и это просто счастье, потому</w:t>
        <w:br/>
        <w:t>что это место зверей. Идти вниз противоречит нашим интересам, хотя это и</w:t>
        <w:br/>
        <w:t>является простейшей вещью изо всех.</w:t>
        <w:br/>
        <w:t>Дон Хуан сказал также, что среди многих ошибок суждения древних</w:t>
        <w:br/>
        <w:t>видящих одной из наиболее горестных было сдвинуть точку сборки в</w:t>
        <w:br/>
        <w:t>неизмеримую область внизу, что сделало их специалистами в принятии</w:t>
        <w:br/>
        <w:t>животных форм. Они избрали различных животных в качестве точки отсчета и</w:t>
        <w:br/>
        <w:t>назвали их своим нагвалем. Они верили, что, сдвигая свою точку сборки в</w:t>
        <w:br/>
        <w:t>это особое место, они приобретают характеристики избранных ими животных:</w:t>
        <w:br/>
        <w:t>их силу или мудрость, хитрость, коварство или жестокость.</w:t>
        <w:br/>
        <w:t>Дон Хуан заверил меня, что есть немало примеров, этой ужасной</w:t>
        <w:br/>
        <w:t>практики и среди видящих наших дней. Сравнительная легкость, с какой точка</w:t>
        <w:br/>
        <w:t>сборки человека перемещается в любую низшую позицию, является великим</w:t>
        <w:br/>
        <w:t>искушением для видящих, особенно для тех, чьи наклонности ведут их к</w:t>
        <w:br/>
        <w:t>этому. Поэтому долг нагваля испытать своих воинов.</w:t>
        <w:br/>
        <w:t>Он сказал мне, что провел меня через это испытание, когда сдвигал мою</w:t>
        <w:br/>
        <w:t>точку сборки вниз при действии на меня растений силы. Затем он вел мою</w:t>
        <w:br/>
        <w:t>точку сборки, пока я не смог выделить полосу эманаций вороны, что привело</w:t>
        <w:br/>
        <w:t>к моему превращению в ворона.</w:t>
        <w:br/>
        <w:t>Я опять задал дону Хуану вопрос, который задавал ему десятки раз. Я</w:t>
        <w:br/>
        <w:t>хотел знать, действительно ли я физически превратился в ворону, или просто</w:t>
        <w:br/>
        <w:t>думал и чувствовал, как она. Он объяснил, что сдвиг точки сборки в нижнюю</w:t>
        <w:br/>
        <w:t>область всегда приводит к полному превращению. Он добавил, что если точка</w:t>
        <w:br/>
        <w:t>сборки переходит некий критический порог, то мир исчезает: он перестает</w:t>
        <w:br/>
        <w:t>для нас быть тем, чем является на человеческом уровне.</w:t>
        <w:br/>
        <w:t>Он признался, что мое превращение было действительно ужасающим по</w:t>
        <w:br/>
        <w:t>любым стандартам, однако моя реакция на это переживание показала ему, что</w:t>
        <w:br/>
        <w:t>у меня нет склонности в этом направлении. Если бы это было не так, мне</w:t>
        <w:br/>
        <w:t>пришлось бы приложить немало энергии, чтобы отбиться от тенденции остаться</w:t>
        <w:br/>
        <w:t>в этой низшей области, которая некоторым видящим кажется наиболее удобной.</w:t>
        <w:br/>
        <w:t>Далее он сказал, что непреднамеренный сдвиг вниз периодически</w:t>
        <w:br/>
        <w:t>случается с каждым видящим, однако такие спады бывают все реже при</w:t>
        <w:br/>
        <w:t>продвижении точки сборки влево. Но каждый раз, когда это случается,</w:t>
        <w:br/>
        <w:t>энергия видящего, подпавшего этому, значительно падает. Это отступление</w:t>
        <w:br/>
        <w:t>требует времени и значительных усилий для исправления.</w:t>
        <w:br/>
        <w:t>- Эти провалы делают видящих мрачными и узколобыми, - продолжал он. -</w:t>
        <w:br/>
        <w:t>а в некоторых случаях излишне рациональными.</w:t>
        <w:br/>
        <w:t>- Как видящие могут избежать этих сдвигов вниз? - спросил я.</w:t>
        <w:br/>
        <w:t>- Это зависит от воина, - ответил он. - некоторые из них имеют</w:t>
        <w:br/>
        <w:t>естественную склонность потакать своим причудам, например ты. Такие</w:t>
        <w:br/>
        <w:t>получают сильные удары. Для подобных тебе я рекомендовал бы быть начеку</w:t>
        <w:br/>
        <w:t>двадцать четыре часа в сутки. Дисциплинированным мужчинам и женщинам я</w:t>
        <w:br/>
        <w:t>рекомендовал бы бодрствовать двадцать три часа.</w:t>
        <w:br/>
        <w:t>Он посмотрел на меня сияющими глазами и засмеялся.</w:t>
        <w:br/>
        <w:t>- У женщин-видящих такой сдвиг бывает чаще, чем у мужчин, - сказал</w:t>
        <w:br/>
        <w:t>он. - но они могут выбраться из этого положения без всяких усилий, в то</w:t>
        <w:br/>
        <w:t>время, как мужчины опасно мешкают.</w:t>
        <w:br/>
        <w:t>Он сказал также, что женщины-видящие имеют особую способность</w:t>
        <w:br/>
        <w:t>удерживать свою точку сборки в любом положении в нижней позиции, а мужчины</w:t>
        <w:br/>
        <w:t>- нет. У мужчин есть трезвость и цель, но мало таланта. Вот почему нагвалю</w:t>
        <w:br/>
        <w:t>нужно иметь восемь женщин-видящих в своей партии: женщины дают импульс для</w:t>
        <w:br/>
        <w:t>пересечения неизмеримых пространств неведомого. Вместе со способностью</w:t>
        <w:br/>
        <w:t>нагваля, или как следствие ее, женщины приобретают устрашающую</w:t>
        <w:br/>
        <w:t>интенсивность. Они могут поэтому воспроизвести животную форму с блеском,</w:t>
        <w:br/>
        <w:t>легкостью и неповторимой жестокостью.</w:t>
        <w:br/>
        <w:t>- Если ты думаешь о пугающих вещах, - продолжал он. - о каком-то</w:t>
        <w:br/>
        <w:t>невообразимом соблазне во тьме, ты думаешь, не зная этого, о</w:t>
        <w:br/>
        <w:t>женщине-видящей, таящейся в неизмеримой области внизу. Настоящий ужас</w:t>
        <w:br/>
        <w:t>лежит как раз здесь: если ты когда-нибудь встретишь странную</w:t>
        <w:br/>
        <w:t>женщину-видящую - беги в горы!</w:t>
        <w:br/>
        <w:t>Я спросил его, способны ли другие организмы к сдвигу своей точки</w:t>
        <w:br/>
        <w:t>сборки.</w:t>
        <w:br/>
        <w:t>- Их точка сборки может сдвигаться, - сказал он. - однако для них</w:t>
        <w:br/>
        <w:t>этот сдвиг не может быть произвольным.</w:t>
        <w:br/>
        <w:t>- Значит, точка сборки других организмов тоже натренирована</w:t>
        <w:br/>
        <w:t>находиться там, где она находится? - спросил я.</w:t>
        <w:br/>
        <w:t>- Всякий новорожденный организм подвергается тренировке тем или иным</w:t>
        <w:br/>
        <w:t>путем, - ответил он. - мы можем не понимать, как происходит их тренировка</w:t>
        <w:br/>
        <w:t>- в конце концов, мы не понимаем этого и в своем случае - однако видящие</w:t>
        <w:br/>
        <w:t>видят, что новорожденных заставляют делать то, что создает их облик. Как</w:t>
        <w:br/>
        <w:t>раз это и происходит с человеческими детьми: видящие видят, что сначала их</w:t>
        <w:br/>
        <w:t>точка сборки движется произвольно, а затем они видят, как присутствие</w:t>
        <w:br/>
        <w:t>взрослых прикрепляет ее к одному месту. То же случается со всем</w:t>
        <w:br/>
        <w:t>организмом.</w:t>
        <w:br/>
        <w:t>Дон Хуан, казалось, размышлял некоторое время, а затем добавил, что у</w:t>
        <w:br/>
        <w:t>человеческой точки сборки есть одно уникальное свойство. Он указал на</w:t>
        <w:br/>
        <w:t>дерево за окном.</w:t>
        <w:br/>
        <w:t>- Когда мы, как серьезные взрослые люди, смотрим на дерево, - сказал</w:t>
        <w:br/>
        <w:t>он. - наша точка сборки настраивает бесконечное число эманаций, и</w:t>
        <w:br/>
        <w:t>происходит чудо: наша точка сборки позволяет нам воспринять комплекс</w:t>
        <w:br/>
        <w:t>эманаций, который мы называем деревом.</w:t>
        <w:br/>
        <w:t>Он пояснил, что точка сборки не только осуществляет настройку,</w:t>
        <w:br/>
        <w:t>необходимую для восприятия, но также освобождает эту настройку от</w:t>
        <w:br/>
        <w:t>некоторых эманаций, чтобы достичь большей утонченности восприятия, своего</w:t>
        <w:br/>
        <w:t>рода снятие сливок - хитрое человеческое построение, не знающее аналогий.</w:t>
        <w:br/>
        <w:t>Он сказал, что по наблюдению новых видящих, только люди способны к</w:t>
        <w:br/>
        <w:t>дальнейшему усложнению комплексных эманаций. Он использовал здесь</w:t>
        <w:br/>
        <w:t>испанское слово "деснате", означающее снятие наиболее вкусных пенок с</w:t>
        <w:br/>
        <w:t>поверхности молока после его кипячения и остывания. Подобно этому,</w:t>
        <w:br/>
        <w:t>человеческая точка сборки выбирает, в смысле восприятия, некоторую часть</w:t>
        <w:br/>
        <w:t>эманаций, уже избранных для настройки, и делает из них наиболее приятное</w:t>
        <w:br/>
        <w:t>построение.</w:t>
        <w:br/>
        <w:t>- Эти сливки у людей более реальны, чем восприятия других существ, -</w:t>
        <w:br/>
        <w:t>продолжал дон Хуан. - и в этом наша ловушка. Они для нас настолько</w:t>
        <w:br/>
        <w:t>реальны, что мы забываем, что сами построили их, приказывая своей точке</w:t>
        <w:br/>
        <w:t>сборки быть там, где она находится. Мы забываем, что они реальны для нас</w:t>
        <w:br/>
        <w:t>только потому, что наша команда состоит в том, чтобы воспринять их как</w:t>
        <w:br/>
        <w:t>реальность. У нас есть власть собрать вершки настройки, но нет власти</w:t>
        <w:br/>
        <w:t>защитить себя от собственного распоряжения. Этому надо учиться. Оставить</w:t>
        <w:br/>
        <w:t>этому снятию вершков свободные руки, как мы это делаем, значит сделать</w:t>
        <w:br/>
        <w:t>ошибку суждения, за которую мы заплатим так же дорого, как заплатили</w:t>
        <w:br/>
        <w:t>древние.</w:t>
      </w:r>
    </w:p>
    <w:p>
      <w:pPr>
        <w:pStyle w:val="Style15"/>
        <w:rPr/>
      </w:pPr>
      <w:r>
        <w:rPr/>
        <w:t>8. СДВИГ В НИЖНИЕ ОБЛАСТИ</w:t>
      </w:r>
    </w:p>
    <w:p>
      <w:pPr>
        <w:pStyle w:val="Style15"/>
        <w:rPr/>
      </w:pPr>
      <w:r>
        <w:rPr/>
        <w:t>Дон Хуан и Хенаро совершили свое ежегодное путешествие в северную</w:t>
        <w:br/>
        <w:t>часть мексики, в пустыню Соноры, чтобы поискать лекарственные растения.</w:t>
        <w:br/>
        <w:t>Один из видящих партии нагваля Висенто Медрано, травник среди них,</w:t>
        <w:br/>
        <w:t>использовал эти растения для составления лекарств.</w:t>
        <w:br/>
        <w:t>Я присоединился к дон Хуану и Хенаро в Соноре, в той части их</w:t>
        <w:br/>
        <w:t>путешествия, когда должен был отвезти их на юг, обратно к их дому.</w:t>
        <w:br/>
        <w:t>За день до того, как мы начали эту поездку, дон Хуан неожиданно</w:t>
        <w:br/>
        <w:t>продолжил свои объяснения о мастерстве управления сознанием. Мы отдыхали в</w:t>
        <w:br/>
        <w:t>тени высоких кустов в предгорьях. Был вечер, почти темно. Каждый из нас</w:t>
        <w:br/>
        <w:t>нес большой холщевый мешок, наполненный растениями. Как только мы положили</w:t>
        <w:br/>
        <w:t>их, Хенаро лег на землю и тотчас уснул, воспользовавшись своим сложенным</w:t>
        <w:br/>
        <w:t>жакетом, как подушкой.</w:t>
        <w:br/>
        <w:t>Дон Хуан говорил со мной тихим голосом, как если бы не хотел</w:t>
        <w:br/>
        <w:t>разбудить Хенаро. Он сказал, что к настоящему времени объяснил большую</w:t>
        <w:br/>
        <w:t>часть истин относительно сознания и что осталось обсудить только одну из</w:t>
        <w:br/>
        <w:t>них. Последняя истина, заверил он меня, является лучшей из найденных</w:t>
        <w:br/>
        <w:t>древними видящими, хотя сами они никогда этого не знали. Ее ужасающее</w:t>
        <w:br/>
        <w:t>значение было признано века спустя, лишь новыми видящими.</w:t>
        <w:br/>
        <w:t>- Я уже объяснял тебе, что у человека есть точка сборки, - продолжал</w:t>
        <w:br/>
        <w:t>он. - и что точка сборки настраивает эманации для восприятия. Мы обсуждали</w:t>
        <w:br/>
        <w:t>также, что эта точка сборки сдвигается из своего неподвижного положения.</w:t>
        <w:br/>
        <w:t>Последняя истина заключается в том, что если точка сборки сдвинута за</w:t>
        <w:br/>
        <w:t>некоторый предел, она может собрать миры, совершенно отличные от мира,</w:t>
        <w:br/>
        <w:t>известного нам.</w:t>
        <w:br/>
        <w:t>По-прежнему шепотом он сказал, что некоторые географические области</w:t>
        <w:br/>
        <w:t>не только помогают случайным движениям точки сборки, но также избирают</w:t>
        <w:br/>
        <w:t>особое направление этого сдвига. Например, пустыня Соноры помогает</w:t>
        <w:br/>
        <w:t>сдвинуть точку сборки вниз от ее обычного положения, к месту зверей.</w:t>
        <w:br/>
        <w:t>- Вот почему в Соноре есть настоящие колдуны, - продолжал он. -</w:t>
        <w:br/>
        <w:t>особенно колдуньи. Ты уже знаешь одну, ла Каталину. В прошлом я устроил</w:t>
        <w:br/>
        <w:t>схватку между вами. Я хотел сдвинуть твою точку сборки, и ла Каталина, со</w:t>
        <w:br/>
        <w:t>своими колдовскими приемчиками, столкнула ее и сделала более свободной.</w:t>
        <w:br/>
        <w:t>Дон Хуан объяснил, что охлаждающие переживания, которые были у меня с</w:t>
        <w:br/>
        <w:t>ней, являлись частью предварительного соглашения между ним и ею.</w:t>
        <w:br/>
        <w:t>- Что ты сказал бы, если бы мы пригласили ее присоединиться к нам? -</w:t>
        <w:br/>
        <w:t>спросил меня Хенаро громким голосом, усаживаясь.</w:t>
        <w:br/>
        <w:t>Неожиданность его вопроса и странность голоса повергли меня в ужас.</w:t>
        <w:br/>
        <w:t>Дон Хуан смеялся и тряс меня. Он уверил меня, что совершенно нет</w:t>
        <w:br/>
        <w:t>необходимости в тревоге, что ла Каталина - это как двоюродная сестра или</w:t>
        <w:br/>
        <w:t>тетя для нас: она часть нашего мира, хотя и не вполне следует нашим путям,</w:t>
        <w:br/>
        <w:t>поэтому она бесконечно ближе к древним видящим.</w:t>
        <w:br/>
        <w:t>Хенаро улыбнулся и подмигнул мне.</w:t>
        <w:br/>
        <w:t>- Я понял, что ты наложил в штаны от страха перед ней, - сказал он</w:t>
        <w:br/>
        <w:t>мне. - она сама призналась мне, что всякий раз, как у вас было</w:t>
        <w:br/>
        <w:t>столкновение с ней, чем сильнее был твой испуг, тем горячее были твои</w:t>
        <w:br/>
        <w:t>штаны.</w:t>
        <w:br/>
        <w:t>Дон Хуан и Хенаро смеялись до истерики.</w:t>
        <w:br/>
        <w:t>Я должен был признать, что каким-то образом ла Каталина казалась мне</w:t>
        <w:br/>
        <w:t>всегда очень пугающей, но в то же время чрезвычайно притягательной</w:t>
        <w:br/>
        <w:t>женщиной. Что меня больше всего в ней поразило, так это ее неистощимая</w:t>
        <w:br/>
        <w:t>энергия.</w:t>
        <w:br/>
        <w:t>- Она накопила так много энергии, - сказал дон Хуан. - что тебе не</w:t>
        <w:br/>
        <w:t>нужно быть в состоянии повышенного сознания, чтобы она могла сдвинуть твою</w:t>
        <w:br/>
        <w:t>точку сборки любым способом в глубины левой стороны.</w:t>
        <w:br/>
        <w:t>Дон Хуан снова сказал, что ла Каталина очень тесно связана с нами,</w:t>
        <w:br/>
        <w:t>поскольку принадлежит к партии нагваля Хулиана. Он объяснил, что обычно</w:t>
        <w:br/>
        <w:t>нагваль и все члены его партии покидали мир вместе, но бывают случаи,</w:t>
        <w:br/>
        <w:t>когда они покидают мир либо малыми группами, либо по одному. Нагваль</w:t>
        <w:br/>
        <w:t>Хулиан и его партия были примером последнего варианта. И хотя он покинул</w:t>
        <w:br/>
        <w:t>мир около сорока лет назад, ла Каталина по-прежнему здесь.</w:t>
        <w:br/>
        <w:t>Он напомнил мне кое о чем, о чем упоминал уже раньше: что партия</w:t>
        <w:br/>
        <w:t>нагваля Хулиана состояла из группы трех очень непоследовательных мужчин и</w:t>
        <w:br/>
        <w:t>восьми великолепных женщин. Дон Хуан всегда считал, что такое неравенство</w:t>
        <w:br/>
        <w:t>было одной из причин, почему члены партии нагваля Хулиана покинули мир</w:t>
        <w:br/>
        <w:t>один за другим.</w:t>
        <w:br/>
        <w:t>Он сказал, что ла Каталина была прикреплена к одной из великолепных</w:t>
        <w:br/>
        <w:t>женщин-видящих партии нагваля Хулиана и научилась у нее необыкновенным</w:t>
        <w:br/>
        <w:t>маневрам сдвига точки сборки вниз. Эта видящая была последней, кто должен</w:t>
        <w:br/>
        <w:t>был покинуть мир. Она дожила до очень преклонного возраста, и, поскольку</w:t>
        <w:br/>
        <w:t>обе они были родом из Соноры, они вернулись на склоне лет в эту пустыню и</w:t>
        <w:br/>
        <w:t>жили здесь вместе до тех пор, пока видящая не покинула мир. За те годы,</w:t>
        <w:br/>
        <w:t>которые они провели вместе, ла Каталина стала ее ближайшей помощницей и</w:t>
        <w:br/>
        <w:t>ученицей.</w:t>
        <w:br/>
        <w:t>- Мы совершенно идентичны, - сказал он. - но она более похожа на</w:t>
        <w:br/>
        <w:t>Хенаро и Сильвио Мануэля. В действительности она является их женским</w:t>
        <w:br/>
        <w:t>вариантом, но, конечно, будучи женщиной, она бесконечно более агрессивна и</w:t>
        <w:br/>
        <w:t>опасна, чем любой из них.</w:t>
        <w:br/>
        <w:t>Хенаро подтвердил это кивком головы.</w:t>
        <w:br/>
        <w:t>- Бесконечно более эффективна, - сказал он и подмигнул мне.</w:t>
        <w:br/>
        <w:t>- Присоединилась ли она к нашей партии? - спросил я дона Хуана.</w:t>
        <w:br/>
        <w:t>- Я же сказал, что она подобна двоюродной сестре или тете, - ответил</w:t>
        <w:br/>
        <w:t>он. - под этим я подразумеваю, что она принадлежит к старшему поколению,</w:t>
        <w:br/>
        <w:t>хотя она моложе, чем все мы. Она последняя из той группы. Она редко бывает</w:t>
        <w:br/>
        <w:t>в контакте с нами, даже не очень-то любит нас: мы для нее слишком жесткие,</w:t>
        <w:br/>
        <w:t>поскольку она привыкла к прикосновениям нагваля Хулиана. Она предпочитает</w:t>
        <w:br/>
        <w:t>захватывающие приключения в неведомом стремлении к поиску свободы.</w:t>
        <w:br/>
        <w:t>- В чем же различие между нами? - спросил я дона Хуана.</w:t>
        <w:br/>
        <w:t>- В последней части моего объяснения истин сознания, - ответил он. -</w:t>
        <w:br/>
        <w:t>мы собираемся обсудить это различие не спеша и тщательно, а то, что тебе</w:t>
        <w:br/>
        <w:t>важно знать в данный момент, так это то, что ты ревниво стережешь странные</w:t>
        <w:br/>
        <w:t>тайны своего левостороннего сознания. Вот почему ла Каталина и ты</w:t>
        <w:br/>
        <w:t>нравитесь друг другу.</w:t>
        <w:br/>
        <w:t>Я настаивал на том, что не поэтому она мне нравится, - скорее я</w:t>
        <w:br/>
        <w:t>восхищаюсь ее великой крепостью.</w:t>
        <w:br/>
        <w:t>Дон Хуан и Хенаро засмеялись и похлопали меня по спине так, как если</w:t>
        <w:br/>
        <w:t>бы они знали обо мне что-то такое, чего не знал я.</w:t>
        <w:br/>
        <w:t>- Ты нравишься ей, поскольку она знает, что ты подобен ей, - сказал</w:t>
        <w:br/>
        <w:t>Хенаро и почмокал губами. - она знала нагваля Хулиана очень хорошо.</w:t>
        <w:br/>
        <w:t>Оба они посмотрели на меня пристальным взглядом, так что я</w:t>
        <w:br/>
        <w:t>почувствовал себя совсем неловко.</w:t>
        <w:br/>
        <w:t>- К чему вы клоните? - спросил я Хенаро обиженным тоном.</w:t>
        <w:br/>
        <w:t>Он усмехнулся, подвигал бровями вверх и вниз комическим жестом, но</w:t>
        <w:br/>
        <w:t>промолчал. Заговорил дон Хуан и нарушил молчание:</w:t>
        <w:br/>
        <w:t>- Есть очень странные точки соприкосновения между нагвалем Хулианом и</w:t>
        <w:br/>
        <w:t>тобой, - сказал он. - Хенаро лишь пытался выяснить, осознаешь ли ты это.</w:t>
        <w:br/>
        <w:t>Я спросил обоих, как, в конце-концов я могу осознавать так далеко</w:t>
        <w:br/>
        <w:t>идущие вещи.</w:t>
        <w:br/>
        <w:t>- Каталина думает, что ты сознаешь, - ответил Хенаро. - она сказала</w:t>
        <w:br/>
        <w:t>так, поскольку знала нагваля Хулиана лучше любого из нас, здесь</w:t>
        <w:br/>
        <w:t>находящихся.</w:t>
        <w:br/>
        <w:t>Я ответил на это, что не верится в то, что она знала нагваля Хулиана,</w:t>
        <w:br/>
        <w:t>поскольку он оставил мир почти сорок лет назад.</w:t>
        <w:br/>
        <w:t>- Но ла Каталина не весенний цыпленок, - сказал Хенаро. - она только</w:t>
        <w:br/>
        <w:t>выглядит молодой: это часть ее знаний, так же, как это часть знаний</w:t>
        <w:br/>
        <w:t>нагваля Хулиана. Ты видел ее только тогда, когда она выглядела молодой.</w:t>
        <w:br/>
        <w:t>Если бы ты увидел ее, когда она выглядит старухой, страх этого закрыл бы</w:t>
        <w:br/>
        <w:t>от тебя дневной свет.</w:t>
        <w:br/>
        <w:t>- То, что делает ла Каталина, - прервал его дон Хуан. - можно</w:t>
        <w:br/>
        <w:t>объяснить только через овладение искусством трех видов: искусством</w:t>
        <w:br/>
        <w:t>управления сознанием, искусством следопыта и мастерством намерения.</w:t>
        <w:br/>
        <w:t>Но сегодня мы собираемся изучить то, что она делает, только в свете</w:t>
        <w:br/>
        <w:t>последней истины относительно сознания: истины, которая гласит, что точка</w:t>
        <w:br/>
        <w:t>сборки может собрать миры, отличные от нашего, если сдвинется относительно</w:t>
        <w:br/>
        <w:t>своей исходной позиции.</w:t>
        <w:br/>
        <w:t>Дон Хуан дал мне знак подняться. Хенаро тоже встал. Я автоматически</w:t>
        <w:br/>
        <w:t>взял холщевый мешок, наполненный лекарственными растениями. Хенаро</w:t>
        <w:br/>
        <w:t>остановил меня в тот момент, когда я собирался взвалить его на плечи.</w:t>
        <w:br/>
        <w:t>- Оставь мешок, - сказал он, улыбаясь. - мы должны слегка пробежаться</w:t>
        <w:br/>
        <w:t>вверх, чтобы встретиться с ла Каталиной.</w:t>
        <w:br/>
        <w:t>- Где же она? - спросил я.</w:t>
        <w:br/>
        <w:t>- Там наверху, - ответил Хенаро, показывая на вершину небольшого</w:t>
        <w:br/>
        <w:t>холма. - если ты присмотришься полуприкрытыми глазами, то увидишь ее, как</w:t>
        <w:br/>
        <w:t>очень темное пятно на фоне зеленого кустарника.</w:t>
        <w:br/>
        <w:t>Я изо всех сил стремился увидеть темное пятно, но не мог его</w:t>
        <w:br/>
        <w:t>рассмотреть.</w:t>
        <w:br/>
        <w:t>- Почему бы тебе не прогуляться туда, - предложил дон Хуан.</w:t>
        <w:br/>
        <w:t>Я почувствовал головокружение и боль в животе. Дон Хуан принуждал</w:t>
        <w:br/>
        <w:t>меня движением своей руки идти вверх, но я не решался двинуться. Наконец</w:t>
        <w:br/>
        <w:t>Хенаро взял меня за руку, и мы оба полезли вверх по холму. Когда мы</w:t>
        <w:br/>
        <w:t>добрались туда, я понял, что дон Хуан забрался вместе с нами. Мы все трое</w:t>
        <w:br/>
        <w:t>достигли вершины одновременно.</w:t>
        <w:br/>
        <w:t>Дон Хуан очень спокойно начал говорить с Хенаро. Он спросил, помнит</w:t>
        <w:br/>
        <w:t>ли тот все многочисленные случаи, когда нагваль Хулиан был на грани того,</w:t>
        <w:br/>
        <w:t>чтобы задушить их обоих насмерть, поскольку они потакали своему страху.</w:t>
        <w:br/>
        <w:t>Хенаро повернулся ко мне и заверил, что нагваль Хулиан был</w:t>
        <w:br/>
        <w:t>безжалостным учителем. Он и его учитель, нагваль Элиас, который тогда был</w:t>
        <w:br/>
        <w:t>еще в мире, обычно двигали чью-либо точку сборки за критические пределы и</w:t>
        <w:br/>
        <w:t>заставляли его выбираться оттуда самостоятельно.</w:t>
        <w:br/>
        <w:t>- Я однажды уже говорил тебе, что нагваль Хулиан рекомендовал нам не</w:t>
        <w:br/>
        <w:t>тратить попусту свою половую энергию, - продолжал Хенаро. - под этим он</w:t>
        <w:br/>
        <w:t>подразумевал, что для сдвига точки сборки мы нуждаемся в энергии. Если ее</w:t>
        <w:br/>
        <w:t>нет у тебя, то удар нагваля - это не удар свободы, а удар смерти.</w:t>
        <w:br/>
        <w:t>- Без достаточной энергии, - сказал дон Хуан. - сила настройки</w:t>
        <w:br/>
        <w:t>раздавливает. Ты должен иметь энергию, чтобы выдержать давление энергии</w:t>
        <w:br/>
        <w:t>настройки, которая никогда не происходит при обычных обстоятельствах.</w:t>
        <w:br/>
        <w:t>Хенаро сказал, что нагваль Хулиан был вдохновенным учителем. Он</w:t>
        <w:br/>
        <w:t>всегда находил пути для обучения, которые позволяли ему в то же время</w:t>
        <w:br/>
        <w:t>позабавить себя. Один из его любимых педагогических приемов состоял в том,</w:t>
        <w:br/>
        <w:t>чтобы застать кого-либо однажды или два раза в нормальном состоянии</w:t>
        <w:br/>
        <w:t>сознания врасплох и сдвинуть точку сборки. С этого момента все, что ему</w:t>
        <w:br/>
        <w:t>нужно было сделать, чтобы иметь его нераздельное внимание, так лишь</w:t>
        <w:br/>
        <w:t>пригрозить ему неожиданным ударом нагваля.</w:t>
        <w:br/>
        <w:t>Нагваль Хулиан действительно был незабываемым человеком, - сказал дон</w:t>
        <w:br/>
        <w:t>Хуан. - у него были большие связи с людьми. Он мог сделать нам худшую вещь</w:t>
        <w:br/>
        <w:t>в мире, но сделанная им, она была бы великой. Если бы то же самое совершил</w:t>
        <w:br/>
        <w:t>кто-либо другой, то получилось бы грубо и мерзко.</w:t>
        <w:br/>
        <w:t>Нагваль Элиас, с другой стороны, не имел соприкосновений, но он был</w:t>
        <w:br/>
        <w:t>великим учителем, действительно великим.</w:t>
        <w:br/>
        <w:t>- Нагваль Элиас был очень похож на нагваля Хуана Матуса, - сказал</w:t>
        <w:br/>
        <w:t>Хенаро. - они очень подходили друг другу, и нагваль Элиас обучал его</w:t>
        <w:br/>
        <w:t>всему, даже не повышая голоса и не разыгрывая с ним трюков.</w:t>
        <w:br/>
        <w:t>- Но нагваль Хулиан был совершенно другим, - продолжал Хенаро,</w:t>
        <w:br/>
        <w:t>дружески толкнув меня. - я сказал бы, что он ревниво хранил на своей левой</w:t>
        <w:br/>
        <w:t>стороне некие тайны, совсем как ты. Не так ли, дон Хуан? - обратился он к</w:t>
        <w:br/>
        <w:t>дону Хуану.</w:t>
        <w:br/>
        <w:t>Дон Хуан не ответил, но кивнул утвердительно. Казалось, что он</w:t>
        <w:br/>
        <w:t>сдерживается, чтобы не рассмеяться.</w:t>
        <w:br/>
        <w:t>- У него была игровая натура, - сказал дон Хуан, и они оба</w:t>
        <w:br/>
        <w:t>захохотали.</w:t>
        <w:br/>
        <w:t>Тот факт, что они, очевидно, намекали на что-то, что знали только</w:t>
        <w:br/>
        <w:t>они, заставил меня почувствовать еще большую тревогу.</w:t>
        <w:br/>
        <w:t>Дон Хуан сказал, как само собой разумеющееся, что они говорят о</w:t>
        <w:br/>
        <w:t>странной колдовской методике, которой нагваль Хулиан обучился в процессе</w:t>
        <w:br/>
        <w:t>своей жизни.</w:t>
        <w:br/>
        <w:t>Хенаро добавил, что у нагваля Хулиана был уникальный учитель, кроме</w:t>
        <w:br/>
        <w:t>нагваля Элиаса: учитель, который был чрезвычайно похож на него, и научил</w:t>
        <w:br/>
        <w:t>его новым комплексным путям сдвига точки сборки. В результате этого</w:t>
        <w:br/>
        <w:t>нагваль Хулиан был чрезвычайно эксцентричным в своем поведении.</w:t>
        <w:br/>
        <w:t>- Кто же был тот учитель, дон Хуан? - спросил я.</w:t>
        <w:br/>
        <w:t>Дон Хуан и Хенаро переглянулись и захихикали, как два школьника.</w:t>
        <w:br/>
        <w:t>- На это очень трудно ответить, - сказал дон Хуан. - все, что я могу</w:t>
        <w:br/>
        <w:t>сказать, это то, что он был учителем, который отклонил путь нашей линии.</w:t>
        <w:br/>
        <w:t>Он научил нас многому хорошему и плохому, но из худшего он научил нас</w:t>
        <w:br/>
        <w:t>тому, что делали древние видящие, так что некоторые из нас поймались.</w:t>
        <w:br/>
        <w:t>Нагваль Хулиан был одним из них, а также ла Каталина. Но мы надеемся, что</w:t>
        <w:br/>
        <w:t>ты не последуешь за ними.</w:t>
        <w:br/>
        <w:t>Я тотчас начал протестовать. Дон Хуан прервал меня. Он сказал, что я</w:t>
        <w:br/>
        <w:t>не знаю, против чего протестую. По мере того, как дон Хуан говорил, я</w:t>
        <w:br/>
        <w:t>ужасно разозлился на них обоих. Я взбесился, кричал на них самым громким</w:t>
        <w:br/>
        <w:t>голосом. Моя реакция была такой для меня неожиданной, что даже напугала:</w:t>
        <w:br/>
        <w:t>казалось, будто я - это кто-то другой. Я остолбенело посмотрел на них в</w:t>
        <w:br/>
        <w:t>ожидании помощи. Хенаро положил свои руки на плечи дону Хуану так, как</w:t>
        <w:br/>
        <w:t>если бы он нуждался в поддержке. Оба они падали со смеху.</w:t>
        <w:br/>
        <w:t>Я был так раздосадован, что почти плакал. Дон Хуан подошел ко мне. Он</w:t>
        <w:br/>
        <w:t>примиряюще положил руку мне на плечо. Он сказал, что пустыня Соноры, по</w:t>
        <w:br/>
        <w:t>причинам, непостижимым для него, возбуждает определенную воинственность в</w:t>
        <w:br/>
        <w:t>человеке и в любом другом организме.</w:t>
        <w:br/>
        <w:t>- Люди сказали бы, что это происходит потому, что воздух тут слишком</w:t>
        <w:br/>
        <w:t>сухой, - продолжал он. - или потому, что он слишком горячий. Видящие</w:t>
        <w:br/>
        <w:t>сказали бы, что здесь особенное стечение эманаций орла, которые, как я уже</w:t>
        <w:br/>
        <w:t>сказал, помогают сдвигу точки сборки вниз.</w:t>
        <w:br/>
        <w:t>- Как бы там ни было, видящие находятся в мире для тренировки себя,</w:t>
        <w:br/>
        <w:t>чтобы быть беспристрастными свидетелями, способными понять тайны о себе и</w:t>
        <w:br/>
        <w:t>пережить восхищение от находки того, что же мы в действительности. Это</w:t>
        <w:br/>
        <w:t>высочайшая из целей новых видящих, и не каждый воин достигает ее. Мы</w:t>
        <w:br/>
        <w:t>думаем, что нагваль Хулиан не достиг этой цели. Он попался, и так же</w:t>
        <w:br/>
        <w:t>попалась Каталина.</w:t>
        <w:br/>
        <w:t>Далее он сказал, что для того, чтобы быть несравненным нагвалем,</w:t>
        <w:br/>
        <w:t>нужно любить свободу и иметь предельную отрешенность. Он объяснил: то, что</w:t>
        <w:br/>
        <w:t>делает путь воина таким опасным, это то, что он противоположен жизненной</w:t>
        <w:br/>
        <w:t>ситуации современного человека. Он сказал, что современный человек оставил</w:t>
        <w:br/>
        <w:t>область неведомого и таинственного и устремился в область функционального.</w:t>
        <w:br/>
        <w:t>Он повернулся спиной к миру предчувствий и восхищения и приветствовал мир</w:t>
        <w:br/>
        <w:t>скуки.</w:t>
        <w:br/>
        <w:t>- Получить шанс вернуться опять к миру тайн, - продолжал дон Хуан. -</w:t>
        <w:br/>
        <w:t>это иногда настолько много для воина, что он умирает: он ловится на том,</w:t>
        <w:br/>
        <w:t>что я назвал бы высоким призывом неведомого. Такие воины забывают призыв</w:t>
        <w:br/>
        <w:t>свободы, забывают о беспристрастности, они погружаются в неведомое и</w:t>
        <w:br/>
        <w:t>влюбляются в него.</w:t>
        <w:br/>
        <w:t>- И ты думаешь, что я подобен им, не так ли? - спросил я дона Хуана.</w:t>
        <w:br/>
        <w:t>- Мы не думаем, мы знаем, - ответил Хенаро. - и ла Каталина знает это</w:t>
        <w:br/>
        <w:t>лучше, чем кто-либо из нас.</w:t>
        <w:br/>
        <w:t>- Почему она? - потребовал я объяснений.</w:t>
        <w:br/>
        <w:t>- Потому что она подобна тебе, - ответил Хенаро, произнося слова с</w:t>
        <w:br/>
        <w:t>комической интонацией.</w:t>
        <w:br/>
        <w:t>Я уже собирался вступить в серьезные пререкания, но дон Хуан прервал</w:t>
        <w:br/>
        <w:t>меня.</w:t>
        <w:br/>
        <w:t>- Нет необходимости так горячиться, - сказал он мне. - ты таков,</w:t>
        <w:br/>
        <w:t>каков есть. Битва за свободу труднее для некоторых, и ты - один из них.</w:t>
        <w:br/>
        <w:t>- Для того, чтобы стать беспристрастным свидетелем, - продолжал он. -</w:t>
        <w:br/>
        <w:t>нужно начать с понимания того, что закрепление или сдвиг точки сборки</w:t>
        <w:br/>
        <w:t>- Это все, для нас или для мира, каким бы этот мир ни был.</w:t>
        <w:br/>
        <w:t>Новые видящие говорят, что, когда нас учили разговаривать с собой,</w:t>
        <w:br/>
        <w:t>нас научили также средствам оболванивания себя для того, чтобы удерживать</w:t>
        <w:br/>
        <w:t>точку сборки неподвижно на одном месте.</w:t>
        <w:br/>
        <w:t>Хенаро шумно захлопал в ладоши и издал пронзительный свист,</w:t>
        <w:br/>
        <w:t>имитирующий свист футбольного матча. "Давайте заставим двигаться точку</w:t>
        <w:br/>
        <w:t>сборки! - закричал он. Давай, давай, вперед, вперед!"</w:t>
        <w:br/>
        <w:t>Мы все еще смеялись, когда кусты вправо от меня неожиданно</w:t>
        <w:br/>
        <w:t>задвигались. Дон Хуан и Хенаро сразу же сели, поджав под себя левую ногу,</w:t>
        <w:br/>
        <w:t>а правую, с поднятым коленом, они держали перед собой, подобно щиту. Дон</w:t>
        <w:br/>
        <w:t>Хуан подал мне знак сделать то же самое. Он поднял брови и сделал жест</w:t>
        <w:br/>
        <w:t>покорности уголками губ.</w:t>
        <w:br/>
        <w:t>- У колдунов есть собственные причуды, - сказал он шепотом. - Когда</w:t>
        <w:br/>
        <w:t>точка сборки смещается в нижние области, видение колдунов ограничивается.</w:t>
        <w:br/>
        <w:t>Если они увидят нас стоящими, они могут напасть.</w:t>
        <w:br/>
        <w:t>- Нагваль Хулиан однажды держал меня два дня в этой воинственной</w:t>
        <w:br/>
        <w:t>позе, - шепнул мне Хенаро. - мне даже пришлось мочиться в этом положении.</w:t>
        <w:br/>
        <w:t>- И какать, - добавил дон Хуан.</w:t>
        <w:br/>
        <w:t>- Точно, - сказал Хенаро, а затем он прошептал мне, как бы между</w:t>
        <w:br/>
        <w:t>прочим: - я надеюсь, что ты уже сделал а-а? Если твои кишки не опустошены,</w:t>
        <w:br/>
        <w:t>то ты наложишь в штаны при появлении ла Каталины, если я не покажу тебе,</w:t>
        <w:br/>
        <w:t>как их снять. Если тебе придется делать в этой позе, то у тебя уже будут</w:t>
        <w:br/>
        <w:t>сняты штаны.</w:t>
        <w:br/>
        <w:t>Он показал мне, как действовать с брюками. Он делал это совершенно</w:t>
        <w:br/>
        <w:t>серьезно и сосредоточенно. Все мое внимание было сфокусировано на его</w:t>
        <w:br/>
        <w:t>движениях, и только когда я снял свои штаны, я понял, что дон Хуан ревет</w:t>
        <w:br/>
        <w:t>от смеха. Я понял, что Хенаро опять разыграл меня. Я уже собирался встать,</w:t>
        <w:br/>
        <w:t>чтобы надеть штаны, когда дон Хуан остановил меня. Он так смеялся, что не</w:t>
        <w:br/>
        <w:t>мог выговорить ни единого слова. Он велел мне подождать, сказав, что</w:t>
        <w:br/>
        <w:t>Хенаро пошутил только наполовину, и что ла Каталина действительно здесь,</w:t>
        <w:br/>
        <w:t>за кустами. Его убедительный тон, даже среди смеха, дошел до меня, и я</w:t>
        <w:br/>
        <w:t>замер на месте. Мгновение спустя хруст в кустах навел на меня такой</w:t>
        <w:br/>
        <w:t>панический ужас, что я забыл о своих брюках. Я взглянул на Хенаро: его</w:t>
        <w:br/>
        <w:t>брюки были уже на нем. Он пожал плечами:</w:t>
        <w:br/>
        <w:t>- Прошу прощения, - прошептал он. - у меня уже нет времени показать</w:t>
        <w:br/>
        <w:t>тебе, как надеть их не вставая.</w:t>
        <w:br/>
        <w:t>А у меня не было времени даже на то, чтобы рассердиться на них или</w:t>
        <w:br/>
        <w:t>присоединиться к их веселью. Неожиданно прямо передо мной кусты</w:t>
        <w:br/>
        <w:t>раздвинулись, и оттуда вышло совершенно невиданное существо. Оно было</w:t>
        <w:br/>
        <w:t>таким необычным, что я уже больше не боялся. Я был очарован. То, что было</w:t>
        <w:br/>
        <w:t>передо мной, не было человеком. Это было что-то, даже отдаленно не</w:t>
        <w:br/>
        <w:t>напоминавшее человека. Оно было похоже на пресмыкающееся, или на огромное</w:t>
        <w:br/>
        <w:t>гротескное насекомое, или же на волосатую, предельно отталкивающую птицу.</w:t>
        <w:br/>
        <w:t>Его темное тело было покрыто грубыми рыжеватыми волосками. Я не видел ног,</w:t>
        <w:br/>
        <w:t>только одну огромную, рыжеватую голову. Нос был плоским, а ноздри</w:t>
        <w:br/>
        <w:t>представляли собой два больших боковых отверстия. У него было что-то</w:t>
        <w:br/>
        <w:t>подобное клюву с зубами. Каким бы ужасающим ни было это существо, глаза</w:t>
        <w:br/>
        <w:t>его были великолепны: они были похожи на два гипнотизирующих озерца</w:t>
        <w:br/>
        <w:t>немыслимой ясности. В них светилось знание, они не были человеческими</w:t>
        <w:br/>
        <w:t>глазами, или глазами птицы, или какими-то глазами, которые я когда-либо</w:t>
        <w:br/>
        <w:t>видел.</w:t>
        <w:br/>
        <w:t>Существо двигалось справа от меня, шурша кустами. Когда я повернул</w:t>
        <w:br/>
        <w:t>голову, чтобы следовать за ним взглядом, я заметил, что дон Хуан и Хенаро</w:t>
        <w:br/>
        <w:t>выглядели такими же зачарованными его присутствием, как и я. Мне</w:t>
        <w:br/>
        <w:t>показалось, что и они не видели никогда ничего подобного.</w:t>
        <w:br/>
        <w:t>В одну минуту существо совершенно скрылось из виду, но мгновение</w:t>
        <w:br/>
        <w:t>спустя раздалось ворчание, и его гигантские формы опять замаячили перед</w:t>
        <w:br/>
        <w:t>нами. Я был очарован и одновременно обеспокоен тем, что не напуган как</w:t>
        <w:br/>
        <w:t>следует этим комическим существом: казалось, что мою предыдущую панику</w:t>
        <w:br/>
        <w:t>переживал кто-то другой, а не я.</w:t>
        <w:br/>
        <w:t>Вдруг я почувствовал, что начинаю подниматься. Против моей воли ноги</w:t>
        <w:br/>
        <w:t>мои выпрямились, и я обнаружил себя стоящим лицом к существу. Я едва</w:t>
        <w:br/>
        <w:t>осознавал, что снимаю жакет, рубашку, туфли. Так я оказался нагим. Мышцы</w:t>
        <w:br/>
        <w:t>моих ног налились необычайной мощью. Я подпрыгивал с колоссальной</w:t>
        <w:br/>
        <w:t>прыгучестью. А затем существо и я помчались в сторону какой-то невыразимой</w:t>
        <w:br/>
        <w:t>зелени.</w:t>
        <w:br/>
        <w:t>Существо двигалось передо мной, скручиваясь в себе, как змея. Затем я</w:t>
        <w:br/>
        <w:t>догнал его. Пока мы двигались вместе, я осознал то, что уже знал: это</w:t>
        <w:br/>
        <w:t>существо действительно было ла Каталиной. Совершенно неожиданно ла</w:t>
        <w:br/>
        <w:t>Каталина во плоти была рядом со мной. Мы двигались безо всяких усилий.</w:t>
        <w:br/>
        <w:t>Казалось, мы оставались неподвижными, лишь изображая телесные жесты</w:t>
        <w:br/>
        <w:t>движений, а окружающее двигалось, создавая впечатление громадной скорости.</w:t>
        <w:br/>
        <w:t>Наша гонка прекратилась так же неожиданно, как и началась, я был один</w:t>
        <w:br/>
        <w:t>с ла Каталиной в другом мире. В нем не было ни одной узнаваемой черты.</w:t>
        <w:br/>
        <w:t>Было какое-то интенсивное свечение и тепло, исходящее из того, что</w:t>
        <w:br/>
        <w:t>казалось землей. Она была покрыта громадными камнями или, по крайней мере,</w:t>
        <w:br/>
        <w:t>они казались камнями. У них был цвет песчаника, но отсутствовал вес: они</w:t>
        <w:br/>
        <w:t>были как бы обломками пористого вещества. Я мог раскидывать их с шумом,</w:t>
        <w:br/>
        <w:t>только слегка прикасаясь к ним.</w:t>
        <w:br/>
        <w:t>Я был так зачарован своей мощью, что забыл обо всем на свете. Во</w:t>
        <w:br/>
        <w:t>всяком случае, я оценил, что эти глыбы, казавшиеся невесомой материей,</w:t>
        <w:br/>
        <w:t>оказывали все-таки сопротивление, и только моя огромная мощь позволяла</w:t>
        <w:br/>
        <w:t>разбрасывать их с шумом. Я пытался схватить их руками и осознал, что все</w:t>
        <w:br/>
        <w:t>мое тело изменилось. Ла Каталина смотрела на меня, - она опять была</w:t>
        <w:br/>
        <w:t>гротескным существом, каким была раньше. И таким же был я. Я не мог видеть</w:t>
        <w:br/>
        <w:t>себя, но я знал, что мы оба похожи. Неописуемая радость охватила меня.</w:t>
        <w:br/>
        <w:t>Казалось, что эта сила приходит ко мне извне. Ла Каталина и я</w:t>
        <w:br/>
        <w:t>отталкивались, переплетались и играли до тех пор, пока у меня не осталось</w:t>
        <w:br/>
        <w:t>никаких мыслей и чувств или какого-либо человеческого сознания вообще. И</w:t>
        <w:br/>
        <w:t>все же я определенно обладал сознанием. Моим сознанием было смутное</w:t>
        <w:br/>
        <w:t>знание, которое давало мне уверенность. Это было беспредельное доверие,</w:t>
        <w:br/>
        <w:t>физическая уверенность в своем существовании. Не в смысле человеческого</w:t>
        <w:br/>
        <w:t>чувства индивидуальности, но в смысле вездесущего присутствия.</w:t>
        <w:br/>
        <w:t>Затем сразу все вошло в фокус человеческого ощущения. Ла Каталина</w:t>
        <w:br/>
        <w:t>держала меня за руку, мы шли вместе по пустыне, среди пустынных кустов. Я</w:t>
        <w:br/>
        <w:t>тотчас и болезненно ощутил, что камни пустыни и затвердевшие куски грязи</w:t>
        <w:br/>
        <w:t>ужасно действуют на мои голые ноги.</w:t>
        <w:br/>
        <w:t>Мы вышли на место, свободное от растительности. Там были дон Хуан и</w:t>
        <w:br/>
        <w:t>Хенаро. Я сел и оделся.</w:t>
        <w:br/>
        <w:t>Мой опыт с ла Каталиной отсрочил наше возвращение на юг мексики. Он</w:t>
        <w:br/>
        <w:t>вывел меня из равновесия в каком-то неописуемом отношении. В моем</w:t>
        <w:br/>
        <w:t>нормальном состоянии сознания я стал разъединенным. Казалось, я потерял</w:t>
        <w:br/>
        <w:t>точку отсчета: я был в состоянии какой-то безнадежности. Я сказал дону</w:t>
        <w:br/>
        <w:t>Хуану, что потерял даже желание жить.</w:t>
        <w:br/>
        <w:t>Мы сидели вокруг стола в доме дона Хуана. Моя машина была нагружена</w:t>
        <w:br/>
        <w:t>мешками, мы были готовы к отъезду, но чувство отчаяния захватило лучшую</w:t>
        <w:br/>
        <w:t>часть меня, и я начал плакать.</w:t>
        <w:br/>
        <w:t>Дон Хуан и Хенаро смеялись до слез. Чем более безнадежно я себя</w:t>
        <w:br/>
        <w:t>чувствовал, тем больше они радовались. Наконец, дон Хуан сдвинул меня в</w:t>
        <w:br/>
        <w:t>состояние повышенного сознания и объяснил, что их смех - это не отсутствие</w:t>
        <w:br/>
        <w:t>доброты с их стороны и не результат какого-то злобного чувства юмора, а</w:t>
        <w:br/>
        <w:t>истинное выражение счастья от видения моего продвижения по пути знания.</w:t>
        <w:br/>
        <w:t>- Я скажу тебе то, что обычно дон Хулиан говорил нам, когда мы</w:t>
        <w:br/>
        <w:t>попадали туда, куда ты сейчас вышел, - продолжал дон Хуан. - на этом пути</w:t>
        <w:br/>
        <w:t>ты должен знать, что ты не один. То, что случилось с тобой, случается со</w:t>
        <w:br/>
        <w:t>всяким, кто накапливает достаточно энергии, чтобы схватить отблеск</w:t>
        <w:br/>
        <w:t>неведомого.</w:t>
        <w:br/>
        <w:t>Он сказал, что нагваль Хулиан обычно говорил им, что они выселены из</w:t>
        <w:br/>
        <w:t>домов, где жили всю свою жизнь. Результатом накопления энергии является</w:t>
        <w:br/>
        <w:t>разрыв с удобным, но предельно ограниченным и унылым гнездом мира</w:t>
        <w:br/>
        <w:t>повседневной жизни. "Ваша депрессия, - говорил им нагваль Хулиан. - это не</w:t>
        <w:br/>
        <w:t>столько печаль от потери своего гнезда, сколько беспокойство от того, что</w:t>
        <w:br/>
        <w:t>приходится искать новые аппартаменты".</w:t>
        <w:br/>
        <w:t>- Новые аппартаменты, - продолжал дон Хуан. - не такие удобные, но</w:t>
        <w:br/>
        <w:t>они гораздо более просторные. Твое осознание того, что ты выселен, пришло</w:t>
        <w:br/>
        <w:t>в форме великого уныния, потери желания жить, точно так же, как это было с</w:t>
        <w:br/>
        <w:t>нами. Когда ты сказал нам, что не хочешь жить, мы не могли не рассмеяться.</w:t>
        <w:br/>
        <w:t>- Что же будет со мной теперь? - спросил я.</w:t>
        <w:br/>
        <w:t>- Если говорить словами народной мудрости - "поищи, старушка, новую</w:t>
        <w:br/>
        <w:t>подушку", - ответил дон Хуан.</w:t>
        <w:br/>
        <w:t>Дон Хуан и Хенаро опять вошли в состояние большой эйфории.</w:t>
        <w:br/>
        <w:t>Всякое утверждение и замечание заставляло их истерически смеяться.</w:t>
        <w:br/>
        <w:t>- Все очень просто, - сказал дон Хуан. - твой новый уровень энергии</w:t>
        <w:br/>
        <w:t>создал новое место для успокоения твоей точки сборки. И диалог воина,</w:t>
        <w:br/>
        <w:t>который ты всегда ведешь с нами, когда мы вместе, утвердил это новое</w:t>
        <w:br/>
        <w:t>положение.</w:t>
        <w:br/>
        <w:t>Хенаро придал своему лицу серьезное выражение и гудящим голосом</w:t>
        <w:br/>
        <w:t>спросил меня: "ты уже какал сегодня? "</w:t>
        <w:br/>
        <w:t>Он понуждал меня ответить движением своей головы: "да или нет, да или</w:t>
        <w:br/>
        <w:t>нет, - требовал он. - давай продолжим наш диалог воинов".</w:t>
        <w:br/>
        <w:t>Когда они слегка успокоились, Хенаро сказал, что я должен осознать</w:t>
        <w:br/>
        <w:t>тот недостаток, что точка сборки время от времени возвращается в свое</w:t>
        <w:br/>
        <w:t>прежнее положение. Он сказал мне, что в его собственном случае точка</w:t>
        <w:br/>
        <w:t>сборки в нормальном положении заставляла его видеть людей, как угрожающих</w:t>
        <w:br/>
        <w:t>и ужасающих существ. К его предельному изумлению, однажды он понял, что</w:t>
        <w:br/>
        <w:t>изменился: он стал значительно смелее и уверенно действовал в ситуации,</w:t>
        <w:br/>
        <w:t>которая в обычном состоянии привела бы его к хаосу и страху.</w:t>
        <w:br/>
        <w:t>- Я обнаружил себя в постели женщины, - сказал Хенаро и подмигнул</w:t>
        <w:br/>
        <w:t>мне. - обычно я до смерти боялся женщин, но однажды я оказался в постели с</w:t>
        <w:br/>
        <w:t>ужасающей женщиной. Это было так непохоже на меня, что когда я понял, что</w:t>
        <w:br/>
        <w:t>я делаю, со мной случился почти сердечный приступ - я чуть не получил</w:t>
        <w:br/>
        <w:t>разрыв сердца. Этот толчок заставил мою точку сборки вернуться в ее</w:t>
        <w:br/>
        <w:t>несчастное нормальное положение. Я должен был выбежать из дома и трясся,</w:t>
        <w:br/>
        <w:t>как заяц.</w:t>
        <w:br/>
        <w:t>- Ты лучше следи за тем, чтобы точка сборки не вернулась обратно, -</w:t>
        <w:br/>
        <w:t>добавил Хенаро. И они опять засмеялись.</w:t>
        <w:br/>
        <w:t>- Положение точки сборки на коконе человека, - объяснил дон Хуан. -</w:t>
        <w:br/>
        <w:t>поддерживается внутренним диалогом, и поэтому это очень слабое положение,</w:t>
        <w:br/>
        <w:t>мягко говоря. Вот почему мужчины и женщины так легко теряют свой ум,</w:t>
        <w:br/>
        <w:t>особенно те, чей внутренний диалог - скучное и неглубокое построение</w:t>
        <w:br/>
        <w:t>одного и того же.</w:t>
        <w:br/>
        <w:t>Новые видящие говорят, что наиболее прочными людьми являются те, чей</w:t>
        <w:br/>
        <w:t>внутренний диалог гибок и разнообразен.</w:t>
        <w:br/>
        <w:t>Он сказал, что положение точки сборки воина бесконечно более прочное,</w:t>
        <w:br/>
        <w:t>поскольку, как только точка сборки начинает сдвигаться в коконе, она</w:t>
        <w:br/>
        <w:t>создает ямку в светимости - ямку, которая удерживает точку сборки в</w:t>
        <w:br/>
        <w:t>дальнейшем.</w:t>
        <w:br/>
        <w:t>- Вот почему мы не можем сказать, что воины теряют свой ум, -</w:t>
        <w:br/>
        <w:t>продолжал дон Хуан. - если они что-то и теряют, то только эту ямку.</w:t>
        <w:br/>
        <w:t>Дон Хуан и Хенаро нашли это утверждение таким смешным, что покатились</w:t>
        <w:br/>
        <w:t>со смеху.</w:t>
        <w:br/>
        <w:t>Я попросил дона Хуана пояснить мой опыт с ла Каталиной, и они оба</w:t>
        <w:br/>
        <w:t>опять завыли от смеха.</w:t>
        <w:br/>
        <w:t>- Женщины, определенно, более странные существа, чем мужчины. Тот</w:t>
        <w:br/>
        <w:t>факт, что у них между ног есть дополнительное отверстие, делает их</w:t>
        <w:br/>
        <w:t>жертвами странных влияний. Странные мощные силы владеют ими через это</w:t>
        <w:br/>
        <w:t>отверстие. Это единственный способ, каким я могу объяснить их причуды.</w:t>
        <w:br/>
        <w:t>Он оставался в молчании некоторое время. Я спросил его, что он под</w:t>
        <w:br/>
        <w:t>этим подразумевает.</w:t>
        <w:br/>
        <w:t>- Ла Каталина пришла к нам, как гигантская гусеница, - ответил он.</w:t>
        <w:br/>
        <w:t>Выражение лица дона Хуана, когда он говорил это, и взрыв смеха Хенаро</w:t>
        <w:br/>
        <w:t>развеселили меня. Я начал смеяться, пока мне не стало почти плохо.</w:t>
        <w:br/>
        <w:t>Дон Хуан сказал, что искусство ла Каталины настолько необычайно, что</w:t>
        <w:br/>
        <w:t>она может сделать все, что захочет, в области зверей. Ее несравненное</w:t>
        <w:br/>
        <w:t>появление в таком виде было мотивировано ее сродством со мной.</w:t>
        <w:br/>
        <w:t>Окончательный результат всего этого тот, сказал он, что ла Каталина сумела</w:t>
        <w:br/>
        <w:t>сдвинуть мою точку сборки с помощью своей.</w:t>
        <w:br/>
        <w:t>- Что вы там делали вдвоем, словно черви? - спросил Хенаро и похлопал</w:t>
        <w:br/>
        <w:t>меня по спине. Казалось, дон Хуан был близок к тому, чтобы залиться</w:t>
        <w:br/>
        <w:t>смехом.</w:t>
        <w:br/>
        <w:t>Вот почему я сказал, что женщины более странны, чем мужчины, -</w:t>
        <w:br/>
        <w:t>прокомментировал он, наконец.</w:t>
        <w:br/>
        <w:t>- Я не согласен с тобой, - сказал Хенаро дону Хуану. - у нагваля</w:t>
        <w:br/>
        <w:t>Хулиана не было дополнительного отверстия между ногами, однако он был еще</w:t>
        <w:br/>
        <w:t>более странным, чем ла Каталина. Я думаю, что она научилась быть червем</w:t>
        <w:br/>
        <w:t>отчасти у него. Он делал это обычно для нее.</w:t>
        <w:br/>
        <w:t>Дон Хуан подпрыгивал, как ребенок, который намочил в штаны. Когда он</w:t>
        <w:br/>
        <w:t>почти успокоился, он сказал, что нагваль Хулиан имел дар создавать и</w:t>
        <w:br/>
        <w:t>использовать совершенно необычные ситуации. Он сказал также, что ла</w:t>
        <w:br/>
        <w:t>Каталина дала мне совершенный, великолепный пример сдвига вниз. Она</w:t>
        <w:br/>
        <w:t>заставила меня увидеть ее в виде существа, формы которого она приняла</w:t>
        <w:br/>
        <w:t>путем сдвига точки сборки. Затем она помогла мне сдвинуть мою в то же</w:t>
        <w:br/>
        <w:t>положение, которое придавало ей ее чудовищный вид.</w:t>
        <w:br/>
        <w:t>- Другой учитель, которого имел нагваль Хулиан, - продолжал дон Хуан.</w:t>
        <w:br/>
        <w:t>- научил его, как достичь особого места в этой безбрежности нижнего</w:t>
        <w:br/>
        <w:t>пространства. Никто из нас не смог следовать за ним туда, но все члены его</w:t>
        <w:br/>
        <w:t>партии делали это, особенно ла Каталина и женщина-видящая, которая учила</w:t>
        <w:br/>
        <w:t>ее.</w:t>
        <w:br/>
        <w:t>Далее дон Хуан сказал, что сдвиг вниз приводит к видению, на самом</w:t>
        <w:br/>
        <w:t>деле, не другого мира, но нашего мира повседневной жизни, на который мы</w:t>
        <w:br/>
        <w:t>смотрим в другой перспективе. Он сказал, что для того, чтобы увидеть</w:t>
        <w:br/>
        <w:t>другой мир, я должен воспринять другую великую полосу эманаций орла,</w:t>
        <w:br/>
        <w:t>другой великий диапазон эманаций.</w:t>
        <w:br/>
        <w:t>Здесь он закончил свои объяснения. Он сказал, что у него нет времени</w:t>
        <w:br/>
        <w:t>дольше останавливаться на этом предмете великих диапазонов, поскольку нам</w:t>
        <w:br/>
        <w:t>пора двигаться. Я хотел остаться еще на немного, чтобы продолжить</w:t>
        <w:br/>
        <w:t>разговор, но он сказал, что требуется много времени для объяснения этой</w:t>
        <w:br/>
        <w:t>темы, для чего мне понадобится новое сосредоточение.</w:t>
      </w:r>
    </w:p>
    <w:p>
      <w:pPr>
        <w:pStyle w:val="Style15"/>
        <w:rPr/>
      </w:pPr>
      <w:r>
        <w:rPr/>
        <w:t>9. ВЕЛИКИЕ ДИАПАЗОНЫ ЭМАНАЦИЙ</w:t>
      </w:r>
    </w:p>
    <w:p>
      <w:pPr>
        <w:pStyle w:val="Style15"/>
        <w:rPr/>
      </w:pPr>
      <w:r>
        <w:rPr/>
        <w:t>Несколько дней спустя в своем доме на юге мексики дон Хуан продолжил</w:t>
        <w:br/>
        <w:t>эти объяснения. Он ввел меня в большую комнату. Уже наступил вечер, и в</w:t>
        <w:br/>
        <w:t>комнате было темно. Я хотел зажечь керосиновые лампы, но дон Хуан не</w:t>
        <w:br/>
        <w:t>разрешил мне сделать этого. Он сказал, что я должен позволить звуку его</w:t>
        <w:br/>
        <w:t>голоса сдвинуть мою точку сборки так, чтобы она осветила эманации полного</w:t>
        <w:br/>
        <w:t>сосредоточения и полного воспоминания.</w:t>
        <w:br/>
        <w:t>Затем он сказал, что мы собираемся говорить о великих диапазонах</w:t>
        <w:br/>
        <w:t>эманаций. Он назвал это другим ключевым открытием, которое сделали древние</w:t>
        <w:br/>
        <w:t>видящие, но затем оно, из-за их заблуждений, погрузилось в забвение, пока</w:t>
        <w:br/>
        <w:t>новые видящие не извлекли его на свет.</w:t>
        <w:br/>
        <w:t>- Эманации орла сгруппированы в комплексы, - продолжал он. - древние</w:t>
        <w:br/>
        <w:t>видящие назвали эти комплексы "великими полосами эманаций". Это, конечно,</w:t>
        <w:br/>
        <w:t>не "полосы", но название осталось. Например, есть неизмеримый комплекс,</w:t>
        <w:br/>
        <w:t>который производит органические существа. Эманации этого органического</w:t>
        <w:br/>
        <w:t>диапазона обладают своего рода "пушистостью". Они прозрачны и имеют свою</w:t>
        <w:br/>
        <w:t>собственную светимость, особую энергию. Они осознают себя, они прыгают. В</w:t>
        <w:br/>
        <w:t>этом причина того, что все органические существа наполнены особой</w:t>
        <w:br/>
        <w:t>неотразимой энергией. Другие диапазоны темнее и менее летучи. У некоторых</w:t>
        <w:br/>
        <w:t>из них совсем нет света - им свойственна непрозрачность.</w:t>
        <w:br/>
        <w:t>- Ты хочешь этим сказать, дон Хуан, что все органические существа</w:t>
        <w:br/>
        <w:t>имеют в своем коконе эманации одного и того же вида? - спросил я.</w:t>
        <w:br/>
        <w:t>- Нет, я не хочу сказать этого. Все не так просто, хотя все</w:t>
        <w:br/>
        <w:t>органические существа принадлежат к одному и тому же великому диапазону.</w:t>
        <w:br/>
        <w:t>Вообрази это, как неизмеримо широкую полосу светящихся волокон -</w:t>
        <w:br/>
        <w:t>бесконечных светящихся струн. Органические существа - это пузырьки,</w:t>
        <w:br/>
        <w:t>которые вырастают вокруг такой группы светящихся волокон. Вообрази, что в</w:t>
        <w:br/>
        <w:t>этом диапазоне органической жизни некоторые пузырьки сформировались вокруг</w:t>
        <w:br/>
        <w:t>светящихся волокон в центре полосы, другие - ближе к ее краям. Эта полоса</w:t>
        <w:br/>
        <w:t>достаточно широкая, чтобы устроить на себе все виды органических существ,</w:t>
        <w:br/>
        <w:t>и еще останется свободное место. При таком устройстве пузырьки, близкие к</w:t>
        <w:br/>
        <w:t>краям, совершенно лишены эманаций, которые имеются в середине полосы и</w:t>
        <w:br/>
        <w:t>разделяются только теми, которые в центре. По этой же причине пузырьки в</w:t>
        <w:br/>
        <w:t>центре лишены краевых эманаций.</w:t>
        <w:br/>
        <w:t>Как ты можешь понять, органические существа разделяют эманации одного</w:t>
        <w:br/>
        <w:t>диапазона, однако видящие видят, что и внутри органической полосы существа</w:t>
        <w:br/>
        <w:t>разделяются настолько, насколько это вообще возможно.</w:t>
        <w:br/>
        <w:t>- Много ли таких великих диапазонов? - спросил я.</w:t>
        <w:br/>
        <w:t>- Так же много, как сама бесконечность, - ответил он. - однако</w:t>
        <w:br/>
        <w:t>видящие нашли, что на земле есть только сорок восемь таких полос.</w:t>
        <w:br/>
        <w:t>- Каков смысл этого, дон Хуан?</w:t>
        <w:br/>
        <w:t>- Для видящих это означает, что на земле есть сорок восемь типов</w:t>
        <w:br/>
        <w:t>организаций, сорок восемь типов объектов или структур. Органическая жизнь</w:t>
        <w:br/>
        <w:t>- одна из них &lt;здесь сразу вспоминаются сорок восемь "законов", которые</w:t>
        <w:br/>
        <w:t>управляют процессами на земле, согласно учению Георгия Гурджиева&gt;.</w:t>
        <w:br/>
        <w:t>- Означает ли это, что есть сорок восемь типов неорганической жизни?</w:t>
        <w:br/>
        <w:t>- Нет, не совсем так. Древние видящие насчитывали семь полос,</w:t>
        <w:br/>
        <w:t>производящих неорганические пузырьки сознания. Другими словами, есть сорок</w:t>
        <w:br/>
        <w:t>диапазонов, которые производят пузырьки, не обладающие сознанием: это</w:t>
        <w:br/>
        <w:t>полосы, задающие только организацию.</w:t>
        <w:br/>
        <w:t>- Думай о великих диапазонах, как о чем-то, подобном деревьям. Все</w:t>
        <w:br/>
        <w:t>они дают плоды, создают вместилища, наполненные эманациями, однако только</w:t>
        <w:br/>
        <w:t>восемь из этих деревьев дают съедобные плоды, т. е. пузырьки сознания.</w:t>
        <w:br/>
        <w:t>Семь из них дают кислые плоды, но все же съедобные, а одно дает наиболее</w:t>
        <w:br/>
        <w:t>сочные, вкуснейшие плоды из всех.</w:t>
        <w:br/>
        <w:t>Он засмеялся и сказал, что в своей аналогии принял точку зрения орла,</w:t>
        <w:br/>
        <w:t>для которого наиболее изысканными кусочками являются органические пузырьки</w:t>
        <w:br/>
        <w:t>сознания.</w:t>
        <w:br/>
        <w:t>- Что заставляет эти восемь полос давать сознание? - спросил я.</w:t>
        <w:br/>
        <w:t>- Орел наделяет сознанием через свои эманации, - ответил он.</w:t>
        <w:br/>
        <w:t>Его ответ заставил меня спорить с ним. Я сказал ему, что говорить,</w:t>
        <w:br/>
        <w:t>что орел наделяет сознанием через свои эманации, это все равно, как</w:t>
        <w:br/>
        <w:t>говорить, как делают верующие, что бог наделяет жизнью через любовь.</w:t>
        <w:br/>
        <w:t>Вообще, что это значит?</w:t>
        <w:br/>
        <w:t>- Эти два утверждения не аналогичны, - терпеливо пояснил он. - и все</w:t>
        <w:br/>
        <w:t>же я думаю, что они обозначают одно и то же. Различие только в том, что</w:t>
        <w:br/>
        <w:t>видящие видят, как орел наделяет сознанием через свои эманации, а верующие</w:t>
        <w:br/>
        <w:t>не видят, как бог наделяет жизнью через любовь.</w:t>
        <w:br/>
        <w:t>Он сказал, что путь, каким орел наделяет сознанием, идет через три</w:t>
        <w:br/>
        <w:t>гигантские связки эманаций, проходящие через восемь великих диапазонов.</w:t>
        <w:br/>
        <w:t>Эти связки совершенно особые, поскольку для видящих они наделены цветом.</w:t>
        <w:br/>
        <w:t>Одна связка дает впечатление бежево-розового, похожего на розоватое</w:t>
        <w:br/>
        <w:t>свечение уличных ламп, другая - персикового оттенка, как неоновые лампы</w:t>
        <w:br/>
        <w:t>цвета пергамента, а третья вызывает ощущение, подобное цвету янтаря - как</w:t>
        <w:br/>
        <w:t>чистый мед.</w:t>
        <w:br/>
        <w:t>Таким образом, видение видящими того, как орел наделяет сознанием</w:t>
        <w:br/>
        <w:t>через свои эманации, подобно видению оттенков, - продолжал он. - верующие</w:t>
        <w:br/>
        <w:t>не видят божественной любви, а если бы они ее видели, то знали бы, что она</w:t>
        <w:br/>
        <w:t>либо розовая, либо персиковая, либо янтарная. &lt;сравн.: видение Данте,</w:t>
        <w:br/>
        <w:t>сообщенное им в 33-ей песне "рая": "...Три равномерных круга, разных</w:t>
        <w:br/>
        <w:t>цветом"&gt;.</w:t>
        <w:br/>
        <w:t>- Человек, например, прикреплен к янтарной связке, и так же другие</w:t>
        <w:br/>
        <w:t>существа.</w:t>
        <w:br/>
        <w:t>Я захотел узнать, какие существа разделяют те же эманации, что и</w:t>
        <w:br/>
        <w:t>человек.</w:t>
        <w:br/>
        <w:t>- Подробности, подобные этим, ты обнаружишь сам через свое видение, -</w:t>
        <w:br/>
        <w:t>сказал он. - мне говорить об этом бесполезно: ты только заведешь себе</w:t>
        <w:br/>
        <w:t>новый каталог. Достаточно будет сказать, что найти это самому будет для</w:t>
        <w:br/>
        <w:t>тебя наиболее волнующим действием, какое ты когда-либо совершал.</w:t>
        <w:br/>
        <w:t>- А розовая и персиковая связки тоже представлены в человеке? -</w:t>
        <w:br/>
        <w:t>спросил я.</w:t>
        <w:br/>
        <w:t>- Никогда. Эти связки принадлежат другим живым существам, - ответил</w:t>
        <w:br/>
        <w:t>он.</w:t>
        <w:br/>
        <w:t>Я собирался еще что-то спросить его, но резким движением руки он</w:t>
        <w:br/>
        <w:t>остановил меня. Он погрузился в размышления. Мы долго пребывали в глубоком</w:t>
        <w:br/>
        <w:t>безмолвии.</w:t>
        <w:br/>
        <w:t>- Я уже говорил тебе, что свет сознания бывает в человеке разных</w:t>
        <w:br/>
        <w:t>цветов, - сказал он, наконец. - но тогда я не сказал тебе, поскольку мы</w:t>
        <w:br/>
        <w:t>еще не дошли до этого, что это вовсе не цвета, а оттенки янтарного цвета.</w:t>
        <w:br/>
        <w:t>Он сказал, что янтарная полоса сознания делится на бесконечное число</w:t>
        <w:br/>
        <w:t>тонких вариантов, которые отражают различия в качестве сознания. Розоватый</w:t>
        <w:br/>
        <w:t>и бледно-зеленый янтарные оттенки являются наиболее распространенными.</w:t>
        <w:br/>
        <w:t>Голубоватый янтарный цвет наиболее необычен, но еще более редок чистый</w:t>
        <w:br/>
        <w:t>янтарный.</w:t>
        <w:br/>
        <w:t>- А что же определяет данный конкретный оттенок янтарного цвета?</w:t>
        <w:br/>
        <w:t>- Видящие говорят, что этот оттенок определяется количеством</w:t>
        <w:br/>
        <w:t>сэкономленной и запасенной энергии. Бесконечное число воинов начинало с</w:t>
        <w:br/>
        <w:t>розового оттенка янтарного цвета, а закончило чистейшим янтарным цветом.</w:t>
        <w:br/>
        <w:t>Примерами этого являются Хенаро и Сильвио Мануэль.</w:t>
        <w:br/>
        <w:t>- А какие формы жизни соответствуют розовой и персиковой связкам</w:t>
        <w:br/>
        <w:t>сознания? - спросил я.</w:t>
        <w:br/>
        <w:t>- Все эти три связки пересекаются в восьми диапазонах, - ответил он.</w:t>
        <w:br/>
        <w:t>- в органическом диапазоне розовая связка свойственна, в основном,</w:t>
        <w:br/>
        <w:t>растениям, персиковая - насекомым, а янтарная - человеку и другим</w:t>
        <w:br/>
        <w:t>животным.</w:t>
        <w:br/>
        <w:t>Такое же положение преобладает и в неорганическом диапазоне: три</w:t>
        <w:br/>
        <w:t>связки сознания дают особые виды неорганических существ в каждом из семи</w:t>
        <w:br/>
        <w:t>великих диапазонов.</w:t>
        <w:br/>
        <w:t>Я попросил его рассказать поподробнее о имеющихся родах</w:t>
        <w:br/>
        <w:t>неорганических существ.</w:t>
        <w:br/>
        <w:t>- Ну, это другая вещь, которую тебе следует увидеть самому, - ответил</w:t>
        <w:br/>
        <w:t>он. - семь диапазонов и то, что они дают, действительно недоступно</w:t>
        <w:br/>
        <w:t>человеческому рассудку, но доступно видению.</w:t>
        <w:br/>
        <w:t>Я сказал ему, что не вполне понял его объяснение великих полос</w:t>
        <w:br/>
        <w:t>эманаций, поскольку его описание заставило меня вообразить их, как</w:t>
        <w:br/>
        <w:t>независимые связки струн или даже плоских лент, подобных конвейерной.</w:t>
        <w:br/>
        <w:t>Он пояснил, что великие полосы эманаций не плоские и не круглые, а</w:t>
        <w:br/>
        <w:t>неописуемым образом переплетены, как соломинки в охапке сена, которые</w:t>
        <w:br/>
        <w:t>удерживаются схватившими их руками. Таким образом, у эманаций нет порядка:</w:t>
        <w:br/>
        <w:t>сказать, что есть центр или края, было бы заблуждением, но это необходимо</w:t>
        <w:br/>
        <w:t>делать для объяснения.</w:t>
        <w:br/>
        <w:t>Продолжая далее, он объяснил, что неорганические существа,</w:t>
        <w:br/>
        <w:t>возникающие в семи других диапазонах сознания, характеризуются тем, что их</w:t>
        <w:br/>
        <w:t>контейнер не имеет движения: он более похож на бесформенное вместилище со</w:t>
        <w:br/>
        <w:t>слабым свечением. Он не похож на кокон органических существ: у него</w:t>
        <w:br/>
        <w:t>отсутствует упругость, способность раздуваться, что позволяет органическим</w:t>
        <w:br/>
        <w:t>существам выглядеть так, словно светящиеся шары, наполненные энергией. Дон</w:t>
        <w:br/>
        <w:t>Хуан сказал, что единственное подобие неорганических и органических</w:t>
        <w:br/>
        <w:t>существ заключается в том, что все они имеют задающие сознание розовые,</w:t>
        <w:br/>
        <w:t>персиковые или янтарные эманации.</w:t>
        <w:br/>
        <w:t>- Эти эманации, - продолжал он. - позволяют при некоторых</w:t>
        <w:br/>
        <w:t>обстоятельствах наладить связь между существами восьми великих диапазонов.</w:t>
        <w:br/>
        <w:t>Он сказал, что обычно органические существа, со своим большим полем</w:t>
        <w:br/>
        <w:t>энергии, являются инициаторами связи с неорганическими существами, а</w:t>
        <w:br/>
        <w:t>тонкое и усложненное следование за ними - это всегда область деятельности</w:t>
        <w:br/>
        <w:t>неорганических существ. Ну, а когда барьер разрушен, неорганические</w:t>
        <w:br/>
        <w:t>существа становятся тем, что видящие называют олли-союзниками. С этого</w:t>
        <w:br/>
        <w:t>момента неорганические существа могут перехватывать неимоверно тонкие</w:t>
        <w:br/>
        <w:t>мысли, настроения или страхи видящего.</w:t>
        <w:br/>
        <w:t>- Древние видящие были загипнотизированы такой преданностью своих</w:t>
        <w:br/>
        <w:t>олли, - продолжал он. - есть рассказы о том, как древние видящие могли</w:t>
        <w:br/>
        <w:t>заставить своих олли сделать все, что захотят. Это было одним из оснований</w:t>
        <w:br/>
        <w:t>их веры в свою неуязвимость. Они обалдели от самодовольства. Однако олли</w:t>
        <w:br/>
        <w:t>обладают властью только тогда, когда видящий является образцом</w:t>
        <w:br/>
        <w:t>безупречности, а древние такими не были.</w:t>
        <w:br/>
        <w:t>- Неорганических существ так же много, как и органических? - спросил</w:t>
        <w:br/>
        <w:t>я.</w:t>
        <w:br/>
        <w:t>Он ответил, что неорганические существа не так обильно представлены,</w:t>
        <w:br/>
        <w:t>как органические, однако это перекрывается большим числом диапазонов</w:t>
        <w:br/>
        <w:t>неорганического сознания. Кроме того, различия между самими</w:t>
        <w:br/>
        <w:t>неорганическими существами более значительны, чем различия организмов,</w:t>
        <w:br/>
        <w:t>поскольку последние принадлежат только одному диапазону, а неорганические</w:t>
        <w:br/>
        <w:t>- семи.</w:t>
        <w:br/>
        <w:t>- Учти также, что неорганические существа живут дольше организмов, -</w:t>
        <w:br/>
        <w:t>продолжал он. - это явление заставило древних видящих сосредоточить свое</w:t>
        <w:br/>
        <w:t>внимание видения на олли, - о причинах этого я расскажу тебе позднее.</w:t>
        <w:br/>
        <w:t>Он сказал, что древние видящие также пришли к сознанию того, что</w:t>
        <w:br/>
        <w:t>именно повышенная энергия организмов и последующее высокое развитие их</w:t>
        <w:br/>
        <w:t>сознания сделало их лакомыми кусочками для орла. По мнению древних</w:t>
        <w:br/>
        <w:t>видящих, аппетит орла и является причиной того, что он стремится создать</w:t>
        <w:br/>
        <w:t>как можно больше органических существ.</w:t>
        <w:br/>
        <w:t>Далее он объяснил, что продуктом деятельности других сорока великих</w:t>
        <w:br/>
        <w:t>диапазонов является вовсе не сознание, а конфигурации неодушевленной</w:t>
        <w:br/>
        <w:t>энергии. Древние видящие для обозначения этого избрали слово "сосуды". В</w:t>
        <w:br/>
        <w:t>то время как коконы и контейнеры являются полями энергетического сознания,</w:t>
        <w:br/>
        <w:t>ответственными за собственную независимую светимость, сосуды - это твердые</w:t>
        <w:br/>
        <w:t>вместилища, удерживающие эманации и не являющиеся полями энергетического</w:t>
        <w:br/>
        <w:t>сознания. Их светимость определяется только энергией эманаций, заключенных</w:t>
        <w:br/>
        <w:t>в них.</w:t>
        <w:br/>
        <w:t>- Ты должен иметь в виду, - продолжал он. - что все на земле во</w:t>
        <w:br/>
        <w:t>что-нибудь заключено. То, что мы воспринимаем, составлено либо из частей</w:t>
        <w:br/>
        <w:t>коконов, либо из сосудов с эманациями. Обычно мы совсем не воспринимаем</w:t>
        <w:br/>
        <w:t>вместилищ неорганических существ.</w:t>
        <w:br/>
        <w:t>Он посмотрел на меня, ожидая признаков понимания, но, осознав, что я</w:t>
        <w:br/>
        <w:t>не поддался ему, он продолжил объяснение.</w:t>
        <w:br/>
        <w:t>- Весь мир сделан из сорока восьми диапазонов, - сказал он. - а мир,</w:t>
        <w:br/>
        <w:t>который собирает наша точка сборки в состоянии нормального восприятия,</w:t>
        <w:br/>
        <w:t>составлен из двух диапазонов. Один из них - это органическая полоса, а</w:t>
        <w:br/>
        <w:t>другой - полоса структур, не обладающих сознанием. Остальные сорок шесть</w:t>
        <w:br/>
        <w:t>великих диапазонов не являются частью воспринимаемого нами обычного мира.</w:t>
        <w:br/>
        <w:t>Он опять помедлил, ожидая уместных здесь вопросов. У меня их не было.</w:t>
        <w:br/>
        <w:t>- Существуют и другие завершенные миры, которые наша точка сборки</w:t>
        <w:br/>
        <w:t>может собрать, - продолжал он. - древние видящие насчитывали семь таких</w:t>
        <w:br/>
        <w:t>миров - по одному на каждый диапазон сознания. Я добавил бы, что два из</w:t>
        <w:br/>
        <w:t>этих миров, кроме мира повседневной жизни, собрать сравнительно легко.</w:t>
        <w:br/>
        <w:t>Другие пять - совсем другое дело.</w:t>
        <w:br/>
        <w:t>Когда мы сели для беседы в следующий раз, дон Хуан тотчас же начал</w:t>
        <w:br/>
        <w:t>говорить о моем опыте с ла Каталиной. Он сказал, что сдвиг точки сборки в</w:t>
        <w:br/>
        <w:t>область, расположенную ниже ее обычного места, дает видящему подробную и</w:t>
        <w:br/>
        <w:t>зауженную картину известного нам мира. Она настолько детализирована, что</w:t>
        <w:br/>
        <w:t>наш мир кажется совсем другим миром. Это гипнотизирующее зрелище, и оно</w:t>
        <w:br/>
        <w:t>слишком соблазнительно, особенно для видящих с приземленным и ленивым</w:t>
        <w:br/>
        <w:t>духом.</w:t>
        <w:br/>
        <w:t>- Это изменение перспективы очень приятно, - продолжал дон Хуан. -</w:t>
        <w:br/>
        <w:t>требуется минимальное усилие, а результаты головокружительны. Если видящий</w:t>
        <w:br/>
        <w:t>стремится к скорым достижениям, то нет лучшего маневра, чем сдвиг в нижние</w:t>
        <w:br/>
        <w:t>области. Единственной проблемой для этих положений точки сборки остается</w:t>
        <w:br/>
        <w:t>то, что видящие подвержены угрозе смерти, которая приходит даже более</w:t>
        <w:br/>
        <w:t>грубо и гораздо быстрее, чем в человеческом положении.</w:t>
        <w:br/>
        <w:t>Нагваль Хулиан говорил, что это лучшее место для того, чтобы</w:t>
        <w:br/>
        <w:t>подрыгать ногами, - и не более.</w:t>
        <w:br/>
        <w:t>Он добавил, что истинное изменение миров происходит только тогда,</w:t>
        <w:br/>
        <w:t>когда точка сборки переместится в человеческом диапазоне достаточно</w:t>
        <w:br/>
        <w:t>глубоко, чтобы преодолеть некоторый порог. На этой стадии точка сборки</w:t>
        <w:br/>
        <w:t>может воспользоваться другими великими диапазонами.</w:t>
        <w:br/>
        <w:t>- Как это она ими пользуется? - спросил я.</w:t>
        <w:br/>
        <w:t>Он пожал плечами.</w:t>
        <w:br/>
        <w:t>- Это вопрос наличия энергии, - сказал он. - сила настройки цепляется</w:t>
        <w:br/>
        <w:t>за другую полосу при условии, что видящий имеет достаточно энергии. Наш</w:t>
        <w:br/>
        <w:t>обычный уровень энергии позволяет нашей точке сборки пользоваться силой</w:t>
        <w:br/>
        <w:t>настройки только в одном диапазоне эманаций, и мы воспринимаем, тем самым,</w:t>
        <w:br/>
        <w:t>известный нам мир, но если у нас есть запас энергии, мы можем</w:t>
        <w:br/>
        <w:t>воспользоваться силой настройки других великих диапазонов и,</w:t>
        <w:br/>
        <w:t>следовательно, воспринять другие миры.</w:t>
        <w:br/>
        <w:t>Вдруг дон Хуан резко изменил тему беседы и стал говорить о растениях.</w:t>
        <w:br/>
        <w:t>- Тебе может показаться странным, - сказал он. - но деревья гораздо</w:t>
        <w:br/>
        <w:t>ближе к человеку чем, например, муравьи. Я уже говорил тебе, что деревья и</w:t>
        <w:br/>
        <w:t>люди могут развить грандиозные связи, и это происходит потому, что они</w:t>
        <w:br/>
        <w:t>разделяют общие эманации.</w:t>
        <w:br/>
        <w:t>- Насколько велики у них коконы? - спросил я.</w:t>
        <w:br/>
        <w:t>- Коконы гигантских деревьев ненамного больше самих деревьев, но</w:t>
        <w:br/>
        <w:t>интересно другое: некоторые крошечные растения имеют коконы почти такие же</w:t>
        <w:br/>
        <w:t>большие, как человеческое тело, и в три раза шире. Таковы растения силы. У</w:t>
        <w:br/>
        <w:t>них больше всего эманаций, родственных человеку - не эманаций сознания,</w:t>
        <w:br/>
        <w:t>конечно, а других общих эманаций.</w:t>
        <w:br/>
        <w:t>Другая уникальная особенность растений в том, что их светимость</w:t>
        <w:br/>
        <w:t>различается по оттенкам. В общем она розовая, поскольку их сознание</w:t>
        <w:br/>
        <w:t>розоватое, но ядовитые растения бледно-желто-розовые, а лекарственные -</w:t>
        <w:br/>
        <w:t>ярко-фиолетоворозовые. И только растения силы бело-розовые: некоторые из</w:t>
        <w:br/>
        <w:t>них сумрачно-белые, а другие - ярко-белые.</w:t>
        <w:br/>
        <w:t>Однако, реальное различие между растениями и другими органическими</w:t>
        <w:br/>
        <w:t>существами состоит в положении их точки сборки: у растений она расположена</w:t>
        <w:br/>
        <w:t>в нижней части кокона, а у других органических существ - в верхней.</w:t>
        <w:br/>
        <w:t>- Ну а что в отношении неорганических существ? - спросил я. - где у</w:t>
        <w:br/>
        <w:t>них находится точка сборки?</w:t>
        <w:br/>
        <w:t>- У некоторых их них она расположена в нижней части вместилища, -</w:t>
        <w:br/>
        <w:t>ответил он. - такие существа очень отличны от людей, но близки растениям.</w:t>
        <w:br/>
        <w:t>Другие имеют ее где-либо в верхней части вместилища - они близки людям и</w:t>
        <w:br/>
        <w:t>другим органическим существам.</w:t>
        <w:br/>
        <w:t>Он добавил, что древние видящие были убеждены, что у растений очень</w:t>
        <w:br/>
        <w:t>интенсивно развито общение с неорганическими существами. Они полагали, что</w:t>
        <w:br/>
        <w:t>чем ниже точка сборки, тем легче растениям преодолеть барьер восприятия: у</w:t>
        <w:br/>
        <w:t>очень больших деревьев и у очень маленьких растений точка сборки</w:t>
        <w:br/>
        <w:t>расположена очень низко в их коконах. Поэтому великое количество</w:t>
        <w:br/>
        <w:t>колдовских ритуалов древних видящих было направлено на то, чтобы запрячь</w:t>
        <w:br/>
        <w:t>сознание деревьев и маленьких растений и использовать их как проводник для</w:t>
        <w:br/>
        <w:t>спуска в глубины темных областей, как они говорили.</w:t>
        <w:br/>
        <w:t>- Ты понимаешь, конечно, - продолжал дон Хуан. - что когда они</w:t>
        <w:br/>
        <w:t>думали, что спускаются в глубины, они фактически перемещали свою точку</w:t>
        <w:br/>
        <w:t>сборки для сборки других воспринимаемых миров с теми семью великими</w:t>
        <w:br/>
        <w:t>диапазонами.</w:t>
        <w:br/>
        <w:t>Они доводили свое сознание до предела и собирали миры с пятью</w:t>
        <w:br/>
        <w:t>великими диапазонами, доступными видящим только в том случае, если они</w:t>
        <w:br/>
        <w:t>проходят опасную трансформацию.</w:t>
        <w:br/>
        <w:t>- Но преуспели древние видящие в сборке этих миров? - спросил я.</w:t>
        <w:br/>
        <w:t>- Да, преуспели, - сказал он. - в своем заблуждении они думали, что</w:t>
        <w:br/>
        <w:t>достойно разбить все барьеры восприятия, если даже для этого нужно стать</w:t>
        <w:br/>
        <w:t>деревом.</w:t>
      </w:r>
    </w:p>
    <w:p>
      <w:pPr>
        <w:pStyle w:val="Style15"/>
        <w:rPr/>
      </w:pPr>
      <w:r>
        <w:rPr/>
        <w:t>10. ПОЛОЖЕНИЕ ТОЧКИ СБОРКИ.</w:t>
        <w:br/>
        <w:t>ИСКУССТВА СЛЕДОПЫТА, НАМЕРЕНИЯ И СНОВИДЕНИЯ</w:t>
      </w:r>
    </w:p>
    <w:p>
      <w:pPr>
        <w:pStyle w:val="Style15"/>
        <w:rPr/>
      </w:pPr>
      <w:r>
        <w:rPr/>
        <w:t>На следующий день, опять в сумерках, дон Хуан вошел в комнату, где мы</w:t>
        <w:br/>
        <w:t>с Хенаро разговаривали. Он взял меня за руку и провел через весь дом на</w:t>
        <w:br/>
        <w:t>задний дворик. Было уже темно. Мы начали ходить по крытому</w:t>
        <w:br/>
        <w:t>коридору-веранде, окружавшему дворик.</w:t>
        <w:br/>
        <w:t>Пока мы прогуливались так, дон Хуан сказал, что хочет предупредить</w:t>
        <w:br/>
        <w:t>меня еще раз о том, что на пути знания очень легко потеряться в сложностях</w:t>
        <w:br/>
        <w:t>и патологии. Он сказал, что видящие восстают против великих врагов,</w:t>
        <w:br/>
        <w:t>способных разрушить их цель, замутить намерения и ослабить - против</w:t>
        <w:br/>
        <w:t>врагов, возникающих на пути воина, а также против чувства лености,</w:t>
        <w:br/>
        <w:t>праздности, самодовольства, являющихся неотъемлемой частью повседневного</w:t>
        <w:br/>
        <w:t>мира.</w:t>
        <w:br/>
        <w:t>Он добавил, что ошибки, совершенные древними видящими из-за чувства</w:t>
        <w:br/>
        <w:t>лености, праздности и самодовольства, были так велики и непоправимы, что у</w:t>
        <w:br/>
        <w:t>новых видящих не было другого выхода, как только осмеять и отвергнуть их</w:t>
        <w:br/>
        <w:t>ритуалы.</w:t>
        <w:br/>
        <w:t>Самое главное, что было необходимо новым видящим, - продолжал дон</w:t>
        <w:br/>
        <w:t>Хуан. - это практические шаги по смещению своей точки сборки, ну а</w:t>
        <w:br/>
        <w:t>поскольку у них таковых не было, то им пришлось начать с развития острого</w:t>
        <w:br/>
        <w:t>интереса к видению света сознания, и в результате развились три типа</w:t>
        <w:br/>
        <w:t>методик, которые стали краеугольным камнем обучения.</w:t>
        <w:br/>
        <w:t>Дон Хуан сказал, что через эти три методики новые видящие совершили</w:t>
        <w:br/>
        <w:t>чрезвычайные и трудные подвиги. Они преуспели в систематическом сдвиге</w:t>
        <w:br/>
        <w:t>точки сборки с ее обычного положения. Он признал, что древние видящие тоже</w:t>
        <w:br/>
        <w:t>совершили тот же подвиг, однако с помощью причудливых, вывернутых</w:t>
        <w:br/>
        <w:t>манипуляций.</w:t>
        <w:br/>
        <w:t>Он пояснил: то, что новые видящие увидели в свете сознания, привело к</w:t>
        <w:br/>
        <w:t>последовательности, в которой они разместили истины древних относительно</w:t>
        <w:br/>
        <w:t>сознания. Это известно, как "искусство управления сознанием". Начиная</w:t>
        <w:br/>
        <w:t>отсюда, были развиты три системы методик. Первой является искусство</w:t>
        <w:br/>
        <w:t>следопыта, второй - мастерство намерения, третьей - искусство сновидения.</w:t>
        <w:br/>
        <w:t>Он подтвердил, что обучал меня всем этим трем системам с первого дня</w:t>
        <w:br/>
        <w:t>нашего знакомства.</w:t>
        <w:br/>
        <w:t>Он сказал, что обучал меня искусству управления сознанием двумя</w:t>
        <w:br/>
        <w:t>путями, как и рекомендуют новые видящие. В своем учении для правой</w:t>
        <w:br/>
        <w:t>стороны, которое он проводил в нормальном состоянии сознания, он достиг</w:t>
        <w:br/>
        <w:t>двух целей: обучил меня пути воина и ослабил привязанность точки сборки к</w:t>
        <w:br/>
        <w:t>ее нормальному положению. В учении для левой стороны, которое проводилось</w:t>
        <w:br/>
        <w:t>в состоянии повышенного сознания, достигнуты тоже две цели: он заставил</w:t>
        <w:br/>
        <w:t>мою точку сборки сдвигаться в такое число позиций, какое я смог выдержать,</w:t>
        <w:br/>
        <w:t>а также дал длинную серию объяснений.</w:t>
        <w:br/>
        <w:t>Дон Хуан остановился и пристально посмотрел на меня. Последовало</w:t>
        <w:br/>
        <w:t>напряженное молчание, а затем он начал беседу об искусстве следопыта. Он</w:t>
        <w:br/>
        <w:t>сказал, что у этого искусства было очень странное и случайное начало: оно</w:t>
        <w:br/>
        <w:t>началось с наблюдения, сделанного новыми видящими, что когда воины</w:t>
        <w:br/>
        <w:t>настойчиво следуют необычному образу поведения, то неиспользованные ранее</w:t>
        <w:br/>
        <w:t>внутри их кокона эманации начинают светиться, а точка сборки мягко</w:t>
        <w:br/>
        <w:t>смещается гармоническим, едва заметным способом.</w:t>
        <w:br/>
        <w:t>Воодушевленные этим наблюдением, новые видящие начали практиковать</w:t>
        <w:br/>
        <w:t>систематическое управление своим поведением. Они назвали эту методику</w:t>
        <w:br/>
        <w:t>искусством следопыта. Дон Хуан заметил, что, хотя против этого названия и</w:t>
        <w:br/>
        <w:t>можно возразить, оно все же приемлемо, поскольку выслеживание требует</w:t>
        <w:br/>
        <w:t>особого рода поведения по отношению к людям, которое можно отнести к</w:t>
        <w:br/>
        <w:t>тайным методам.</w:t>
        <w:br/>
        <w:t>Вооруженные этой методикой, новые видящие взялись за известное</w:t>
        <w:br/>
        <w:t>трезвым и плодотворным образом. Путем непрерывной практики они заставили</w:t>
        <w:br/>
        <w:t>свою точку сборки постоянно смещаться.</w:t>
        <w:br/>
        <w:t>- Искусство следопыта - это одно из двух величайших достижений новых</w:t>
        <w:br/>
        <w:t>видящих, - сказал он. - они решили, что его следует преподавать</w:t>
        <w:br/>
        <w:t>современному нагвалю, когда его точка сборки сдвинется достаточно глубоко</w:t>
        <w:br/>
        <w:t>влево. Причина этого решения в том, что нагваль должен изучить принципы</w:t>
        <w:br/>
        <w:t>следопыта, незамутненные человеческим перечислением. В конце концов,</w:t>
        <w:br/>
        <w:t>нагваль - это вождь группы, а чтобы вести, он должен уметь действовать</w:t>
        <w:br/>
        <w:t>быстро, без предварительного размышления.</w:t>
        <w:br/>
        <w:t>Другие воины могут обучаться искусству следопыта, будучи в своем</w:t>
        <w:br/>
        <w:t>обычном сознании, хотя желательно, чтобы они практиковали его в повышенном</w:t>
        <w:br/>
        <w:t>состоянии сознания, и не столько из-за ценности повышенного сознания,</w:t>
        <w:br/>
        <w:t>сколько из-за ложного чувства секретности, которое пропитывает это</w:t>
        <w:br/>
        <w:t>искусство, предназначенное просто для общения с обычным миром.</w:t>
        <w:br/>
        <w:t>Он сказал, что я могу теперь понять, что именно намерение сдвинуть</w:t>
        <w:br/>
        <w:t>точку сборки заставило новых видящих обратить особое внимание на</w:t>
        <w:br/>
        <w:t>взаимодействие с мелочными тиранами. Мелочные тираны заставляют видящих</w:t>
        <w:br/>
        <w:t>использовать искусство следопыта, а это действие позволяет видящему</w:t>
        <w:br/>
        <w:t>сдвинуть точку сборки.</w:t>
        <w:br/>
        <w:t>Я спросил его, знали ли древние видящие что-либо из принципов</w:t>
        <w:br/>
        <w:t>следопыта.</w:t>
        <w:br/>
        <w:t>- Искусство следопыта принадлежит только новому поколению видящих, -</w:t>
        <w:br/>
        <w:t>ответил он, улыбаясь. - именно этим видящим пришлось иметь дело с людьми:</w:t>
        <w:br/>
        <w:t>древние видящие были настолько окутаны своим чувством власти, что даже и</w:t>
        <w:br/>
        <w:t>не знали о существовании обычного люда, пока этот люд не раскроил им</w:t>
        <w:br/>
        <w:t>головы дубинкой. Да ты уже знаешь все это.</w:t>
        <w:br/>
        <w:t>Дон Хуан сказал далее, что мастерство намерения, наряду с искусством</w:t>
        <w:br/>
        <w:t>следопыта, - это два шедевра, отметившие пришествие современных видящих.</w:t>
        <w:br/>
        <w:t>Он объяснил, что в своем усилии приобрести преимущество над угнетателями</w:t>
        <w:br/>
        <w:t>новые видящие исследовали все возможности. Они знали, что их</w:t>
        <w:br/>
        <w:t>предшественники совершали необычайные подвиги, манипулируя таинственной и</w:t>
        <w:br/>
        <w:t>чудесной силой, которую они могли описать только как "власть". У новых</w:t>
        <w:br/>
        <w:t>видящих было мало сведений об этой силе, так что им пришлось исследовать</w:t>
        <w:br/>
        <w:t>ее систематически с помощью видения. Их усилия были обильно вознаграждены,</w:t>
        <w:br/>
        <w:t>когда они обнаружили, что энергия настройки и является этой силой.</w:t>
        <w:br/>
        <w:t>Они начали с видения того, как свет сознания расширяется и</w:t>
        <w:br/>
        <w:t>усиливается, когда эманации внутри кокона настраиваются на эманации в</w:t>
        <w:br/>
        <w:t>великом. Они воспользовались этим наблюдением, как трамплином, то есть так</w:t>
        <w:br/>
        <w:t>же, как они поступили с искусством следопыта, и в дальнейшем развили</w:t>
        <w:br/>
        <w:t>комплексную цепочку методик для управления этой настройкой эманаций.</w:t>
        <w:br/>
        <w:t>Вначале они называли эти методики "мастерством настройки", а потом</w:t>
        <w:br/>
        <w:t>поняли, что здесь вовлечено гораздо больше, чем просто настройка: то, что</w:t>
        <w:br/>
        <w:t>проявилось, - это энергия, возникающая от настройки эманаций. Они назвали</w:t>
        <w:br/>
        <w:t>эту энергию волей.</w:t>
        <w:br/>
        <w:t>Воля стала следующим основанием их действий. Новые видящие поняли ее,</w:t>
        <w:br/>
        <w:t>как слепой, безличный, непрерывный взрыв энергии, который заставляет нас</w:t>
        <w:br/>
        <w:t>вести себя так, как мы это делаем. Воля ответственна за наше восприятие,</w:t>
        <w:br/>
        <w:t>за удержание точки сборки в ее обычном положении.</w:t>
        <w:br/>
        <w:t>Дон Хуан сказал, что новые видящие исследовали, как происходит</w:t>
        <w:br/>
        <w:t>восприятие мира повседневной жизни, и увидели эффект воли. Они увидели,</w:t>
        <w:br/>
        <w:t>что настройка непрестанно возобновляется, чтобы придать восприятию</w:t>
        <w:br/>
        <w:t>непрерывность. Для возобновления настройки во всякое время с той</w:t>
        <w:br/>
        <w:t>свежестью, которой она требует для составления живого мира, взрыв энергии,</w:t>
        <w:br/>
        <w:t>возникающей от самой этой настройки, должен быть автоматически отведен для</w:t>
        <w:br/>
        <w:t>подкрепления избранных настроек.</w:t>
        <w:br/>
        <w:t>Это новое наблюдение послужило новым видящим другим трамплином,</w:t>
        <w:br/>
        <w:t>который помог заложить третье основание систем. Они назвали его намерением</w:t>
        <w:br/>
        <w:t>и описали, как целеустремленное управление волей - энергией настройки.</w:t>
        <w:br/>
        <w:t>- Сильвио Мануэль, Хенаро и Винсенте были направлены нагвалем</w:t>
        <w:br/>
        <w:t>Хулианом на изучение этих трех аспектов знания видящих, - продолжал он. -</w:t>
        <w:br/>
        <w:t>Хенаро стал мастером управления сознанием, Винсенте - мастером искусства</w:t>
        <w:br/>
        <w:t>следопыта, а Сильвио Мануэль - мастером намерения. Сейчас мы занимаемся</w:t>
        <w:br/>
        <w:t>окончательным объяснением искусства управления сознанием - вот почему</w:t>
        <w:br/>
        <w:t>Хенаро помогает тебе.</w:t>
        <w:br/>
        <w:t>Дон Хуан долго беседовал с учениками-женщинами. Женщины слушали его с</w:t>
        <w:br/>
        <w:t>серьезным выражением лица. Судя по выражению глубокой сосредоточенности, я</w:t>
        <w:br/>
        <w:t>был уверен, что он подробно инструктирует их относительно труднейшей</w:t>
        <w:br/>
        <w:t>методики.</w:t>
        <w:br/>
        <w:t>Мне запретили быть на этом собрании, но я мог следить за ними, когда</w:t>
        <w:br/>
        <w:t>они беседовали перед главной дверью дома Хенаро. Я сидел за кухонным</w:t>
        <w:br/>
        <w:t>столом, дожидаясь, пока все это кончится.</w:t>
        <w:br/>
        <w:t>Затем женщины собрались уходить, но перед этим они вошли на кухню</w:t>
        <w:br/>
        <w:t>вместе с доном Хуаном. Он сел напротив, а женщины говорили со мной</w:t>
        <w:br/>
        <w:t>ужасающе любезно. Они, собственно, обнимали меня. Все они были необычайно</w:t>
        <w:br/>
        <w:t>дружелюбными, даже разговорчивыми. Они сказали, что собираются</w:t>
        <w:br/>
        <w:t>присоединиться к ученикам-мужчинам, которые ушли с Хенаро несколько часов</w:t>
        <w:br/>
        <w:t>назад: Хенаро собирается показать всем им свое тело сновидения.</w:t>
        <w:br/>
        <w:t>Как только женщины вышли, дон Хуан совершенно неожиданно возобновил</w:t>
        <w:br/>
        <w:t>свои объяснения. Он сказал, что со временем, когда новые видящие утвердили</w:t>
        <w:br/>
        <w:t>свои принципы, они поняли, что в тех доминирующих условиях жизни, в</w:t>
        <w:br/>
        <w:t>которых они живут, одно лишь искусство следопыта сдвигает точку сборки</w:t>
        <w:br/>
        <w:t>очень мало. Для максимального эффекта это искусство нуждается в идеальной</w:t>
        <w:br/>
        <w:t>обстановке, то есть в мелочных тиранах с большой властью и силой. А новым</w:t>
        <w:br/>
        <w:t>видящим было все труднее находить такие условия: задача найти их или</w:t>
        <w:br/>
        <w:t>сымпровизировать стала невыносимым бременем.</w:t>
        <w:br/>
        <w:t>Новые видящие нашли настоятельно необходимым видеть эманации орла для</w:t>
        <w:br/>
        <w:t>того, чтобы найти другие, более подходящие пути сдвига точки сборки. Когда</w:t>
        <w:br/>
        <w:t>они попытались видеть эманации, они столкнулись с очень серьезной</w:t>
        <w:br/>
        <w:t>проблемой: они обнаружили, что невозможно видеть их, не подвергая себя</w:t>
        <w:br/>
        <w:t>смертельному риску, и все же они должны были их видеть. Именно тогда они и</w:t>
        <w:br/>
        <w:t>воспользовались древней методикой сновидения как щитом для защиты себя от</w:t>
        <w:br/>
        <w:t>смертельного удара эманаций орла. Совершая это, они осознали, что само</w:t>
        <w:br/>
        <w:t>сновидение является наиболее эффективной методикой для сдвига точки</w:t>
        <w:br/>
        <w:t>сборки.</w:t>
        <w:br/>
        <w:t>- Одним из строжайших указаний новых видящих, - продолжал дон Хуан. -</w:t>
        <w:br/>
        <w:t>стало требование, чтобы воины изучали сновидение, исходя из состояния</w:t>
        <w:br/>
        <w:t>обычного сознания. Следуя этому требованию, я стал обучать тебя сновидению</w:t>
        <w:br/>
        <w:t>почти с первого дня нашего знакомства.</w:t>
        <w:br/>
        <w:t>- Почему новые видящие распорядились, чтобы обучение сновидению</w:t>
        <w:br/>
        <w:t>происходило в нормальном состоянии сознания? - спросил я.</w:t>
        <w:br/>
        <w:t>- Потому что сновидение слишком опасно, а сновидение - это немыслимая</w:t>
        <w:br/>
        <w:t>власть, оно делает сновидцев уязвимыми, поскольку оставляет их на милость</w:t>
        <w:br/>
        <w:t>непостижимой силы настройки.</w:t>
        <w:br/>
        <w:t>Новые видящие осознали, что в нашем нормальном состоянии сознания у</w:t>
        <w:br/>
        <w:t>нас есть бесчисленное множество защитных приспособлений, предохраняющих от</w:t>
        <w:br/>
        <w:t>сил неиспользованных эманаций, которые неожиданно выстраиваются в</w:t>
        <w:br/>
        <w:t>сновидения.</w:t>
        <w:br/>
        <w:t>Дон Хуан объяснил, что искусство сновидения, как и искусство</w:t>
        <w:br/>
        <w:t>следопыта, начинается с простого наблюдения. Древние видящие узнали, что</w:t>
        <w:br/>
        <w:t>во сне точка сборки сдвигается слегка влево, совершенно естественным</w:t>
        <w:br/>
        <w:t>образом. Эта точка в действительности освобождается во время сна и</w:t>
        <w:br/>
        <w:t>начинают светиться все виды неиспользованных эманаций. Древние немедленно</w:t>
        <w:br/>
        <w:t>заинтересовались таким наблюдением и начали работать над таким</w:t>
        <w:br/>
        <w:t>естественным сдвигом, пока не научились им управлять. Они назвали это</w:t>
        <w:br/>
        <w:t>управление сновидением, или искусством управления телом сновидения.</w:t>
        <w:br/>
        <w:t>Он заметил, что едва ли есть средство описать обширность их знаний</w:t>
        <w:br/>
        <w:t>относительно сновидения. Очень мало из того, однако, может быть</w:t>
        <w:br/>
        <w:t>использовано новыми видящими. Так что, когда пришло время реконструкции,</w:t>
        <w:br/>
        <w:t>новые видящие взяли себе только голый скелет сновидения для помощи в</w:t>
        <w:br/>
        <w:t>видении эманаций орла и для сдвига точки сборки.</w:t>
        <w:br/>
        <w:t>Он сказал, что видящие, как новые, так и древние, согласны в том, что</w:t>
        <w:br/>
        <w:t>сновидение - это контролирование естественного сдвига, которому подвержена</w:t>
        <w:br/>
        <w:t>точка сборки во сне. Он подчеркнул, что контроль этого сдвига ни в коей</w:t>
        <w:br/>
        <w:t>мере не означает направления его, а просто удержание точки сборки в</w:t>
        <w:br/>
        <w:t>положении, в которое она естественно приходит во сне - труднейший маневр,</w:t>
        <w:br/>
        <w:t>который потребовал от древних видящих чрезвычайных усилий и</w:t>
        <w:br/>
        <w:t>сосредоточения.</w:t>
        <w:br/>
        <w:t>Дон Хуан объяснил, что сновидцы должны удерживать очень тонкое</w:t>
        <w:br/>
        <w:t>равновесие: в сны не следует вмешиваться или командовать ими сознательным</w:t>
        <w:br/>
        <w:t>усилием, и все же сдвиг точки сборки должен подчиняться командам сновидца</w:t>
        <w:br/>
        <w:t>- противоречие, которое нельзя выразить рационально, но можно разрешить</w:t>
        <w:br/>
        <w:t>практически.</w:t>
        <w:br/>
        <w:t>Наблюдая сновидцев во время сна, древние видящие наткнулись на</w:t>
        <w:br/>
        <w:t>решение, позволяющее снам следовать своим естественным путем. Они увидели,</w:t>
        <w:br/>
        <w:t>что в некоторых снах точка сборки сновидца действует гораздо глубже</w:t>
        <w:br/>
        <w:t>налево, чем в других. Это наблюдение поставило перед ними вопрос:</w:t>
        <w:br/>
        <w:t>действительно ли содержание сновидения заставляет сдвигаться точку сборки,</w:t>
        <w:br/>
        <w:t>или же движение точки сборки само по себе управляет содержанием сна,</w:t>
        <w:br/>
        <w:t>активизируя неиспользованные эманации.</w:t>
        <w:br/>
        <w:t>Вскоре они поняли, что именно сдвиг точки сборки влево производит</w:t>
        <w:br/>
        <w:t>сновидение: чем левее сдвиг, тем более живым и странным будет сон.</w:t>
        <w:br/>
        <w:t>Неизбежно они перешли к управлению своими снами с целью заставить свою</w:t>
        <w:br/>
        <w:t>точку сборки сдвигаться глубже влево. Пытаясь сделать это, они открыли,</w:t>
        <w:br/>
        <w:t>что, когда сном начинают сознательно или подсознательно манипулировать,</w:t>
        <w:br/>
        <w:t>точка сборки незамедлительно возвращается в свое нормальное положение. Ну</w:t>
        <w:br/>
        <w:t>а поскольку они хотели добиться ее сдвига, они пришли к неизбежному</w:t>
        <w:br/>
        <w:t>выводу, что вмешательство в сны - это вмешательство в естественный сдвиг</w:t>
        <w:br/>
        <w:t>точки сборки.</w:t>
        <w:br/>
        <w:t>Дон Хуан сказал, что с этого момента древние видящие развили свое</w:t>
        <w:br/>
        <w:t>поразительное знание этого предмета - знание, наложившее глубокий</w:t>
        <w:br/>
        <w:t>отпечаток на то, к чему стремились древние видящие в сновидении, но</w:t>
        <w:br/>
        <w:t>малополезное им в своем первоначальном виде.</w:t>
        <w:br/>
        <w:t>Он сказал мне, что до сих пор я понимал сновидение как управление</w:t>
        <w:br/>
        <w:t>снами, но каждое из упражнений, которое он давал мне для исполнения,</w:t>
        <w:br/>
        <w:t>например, такое, как найти свои руки во сне, не предназначено, как это</w:t>
        <w:br/>
        <w:t>могло показаться, для обучения командовать своими снами. Эти упражнения</w:t>
        <w:br/>
        <w:t>разработаны для удержания точки сборки там, куда она уходит во сне. Именно</w:t>
        <w:br/>
        <w:t>там следует удерживать тонкое равновесие. Единственное, что можно</w:t>
        <w:br/>
        <w:t>направлять, так это фиксацию своей точки сборки. Видящие подобны рыбаку с</w:t>
        <w:br/>
        <w:t>удочкой: она закидывается куда попало, поэтому единственное, что рыбаки</w:t>
        <w:br/>
        <w:t>могут сделать, - это удерживать грузило там, где оно затонуло.</w:t>
        <w:br/>
        <w:t>- Куда бы не переместилась точка сборки во сне, это называется</w:t>
        <w:br/>
        <w:t>сновиденческой позицией, - продолжал он. - древние видящие стали такими</w:t>
        <w:br/>
        <w:t>специалистами в удержании сновиденческой позиции, что были способны даже</w:t>
        <w:br/>
        <w:t>пробудиться, когда их точка сборки была зафиксирована там.</w:t>
        <w:br/>
        <w:t>Древние видящие назвали это состояние телом сновидения, поскольку</w:t>
        <w:br/>
        <w:t>доводили свое управление до предела создания временного нового тела всякий</w:t>
        <w:br/>
        <w:t>раз, когда пробуждались в новой сновидческой позиции.</w:t>
        <w:br/>
        <w:t>Я должен сделать все, чтобы разъяснить тебе, что у сновидения есть</w:t>
        <w:br/>
        <w:t>ужасно отрицательная сторона: оно принадлежит древним видящим и окрашено</w:t>
        <w:br/>
        <w:t>их настроением. Я был очень осторожен, проводя тебя через это, однако до</w:t>
        <w:br/>
        <w:t>сих пор нельзя быть уверенным.</w:t>
        <w:br/>
        <w:t>- О чем это ты предупреждаешь меня, дон Хуан? - спросил я.</w:t>
        <w:br/>
        <w:t>- Я предупреждаю тебя относительно ловушек сновидения, которые</w:t>
        <w:br/>
        <w:t>поистине ошеломляющи, - ответил он. - в сновидении действительно</w:t>
        <w:br/>
        <w:t>невозможно направлять точку сборки, ее движение, и единственное, что</w:t>
        <w:br/>
        <w:t>направляет этот сдвиг, - это внутренняя крепость или слабость сновидца.</w:t>
        <w:br/>
        <w:t>Именно здесь и находится первая ловушка.</w:t>
        <w:br/>
        <w:t>Он сказал, что сначала новые видящие колебались в принятии решения</w:t>
        <w:br/>
        <w:t>относительно использования сновидения. Они полагали, что сновидение,</w:t>
        <w:br/>
        <w:t>вместо того, чтобы укреплять, делает воина более слабым, капризным,</w:t>
        <w:br/>
        <w:t>импульсивным. Все древние видящие были таковы. И для того, чтобы заменить</w:t>
        <w:br/>
        <w:t>отрицательное влияние сновидения, поскольку не было другого выхода, как</w:t>
        <w:br/>
        <w:t>использовать его, новые видящие развили сложную и необычную систему</w:t>
        <w:br/>
        <w:t>поведения, названную "путем воина" или "тропой воина".</w:t>
        <w:br/>
        <w:t>С помощью этой системы новые видящие укрепили себя и приобрели</w:t>
        <w:br/>
        <w:t>внутреннюю крепость, необходимую для сдвига точки сборки во сне. Дон Хуан</w:t>
        <w:br/>
        <w:t>подчеркнул, что крепость, о которой он говорит, - это не одно только</w:t>
        <w:br/>
        <w:t>убеждение: никто не может иметь более крепких убеждений, чем видящие,</w:t>
        <w:br/>
        <w:t>однако они были слабы в самой своей сердцевине. Внутренняя крепость</w:t>
        <w:br/>
        <w:t>означает чувство уравновешенности, почти безразличия, чувство удобства, но</w:t>
        <w:br/>
        <w:t>самое главное - естественную и глубокую склонность к исследованию, к</w:t>
        <w:br/>
        <w:t>пониманию. Все эти черты характера новые видящие называют трезвостью.</w:t>
        <w:br/>
        <w:t>- Убеждение, которое разделяют новые видящие, состоит в том, -</w:t>
        <w:br/>
        <w:t>продолжал он. - что безупречная жизнь сама по себе неизбежно ведет к</w:t>
        <w:br/>
        <w:t>чувству трезвости, а это приводит к движению точки сборки. Я сказал, что</w:t>
        <w:br/>
        <w:t>новые видящие полагают, что точку сборки можно сдвигать изнутри. Они</w:t>
        <w:br/>
        <w:t>сделали еще один шаг и пришли к выводу, что безукоризненные люди не</w:t>
        <w:br/>
        <w:t>нуждаются в том, чтобы их кто-то вел: они могут, сберегая энергию, сами по</w:t>
        <w:br/>
        <w:t>себе делать все, что делают видящие. Единственное, в чем они нуждаются,</w:t>
        <w:br/>
        <w:t>так это минимальное везение в том, чтобы осознать возможности, которые</w:t>
        <w:br/>
        <w:t>открыты видящим.</w:t>
        <w:br/>
        <w:t>Я сказал, что мы вернулись к тому же положению, в котором я был в</w:t>
        <w:br/>
        <w:t>своем нормальном состоянии сознания: я все еще был убежден, что</w:t>
        <w:br/>
        <w:t>безукоризненность или сохранение энергии - это нечто настолько</w:t>
        <w:br/>
        <w:t>неопределенное, что может быть интерпретировано любым, самым причудливым</w:t>
        <w:br/>
        <w:t>образом.</w:t>
        <w:br/>
        <w:t>Я хотел сказать больше, чтобы развить свои аргументы, но мной</w:t>
        <w:br/>
        <w:t>овладело странное чувство: это было реальное физическое ощущение, что я</w:t>
        <w:br/>
        <w:t>продираюсь через что-то, а затем я отбросил свои аргументы. Я знал</w:t>
        <w:br/>
        <w:t>совершенно уже безо всякого сомнения, что дон Хуан прав: все, что</w:t>
        <w:br/>
        <w:t>необходимо - это безукоризненная энергия, а это начинается с единого</w:t>
        <w:br/>
        <w:t>действия, которое должно быть преднамеренным, точным и устойчивым. Если</w:t>
        <w:br/>
        <w:t>это действие продолжается достаточно долго, ты обретаешь чувство</w:t>
        <w:br/>
        <w:t>несгибаемого намерения, которое можно приложить к чему-то еще. Когда это</w:t>
        <w:br/>
        <w:t>выполнено, путь свободен. Одно ведет к другому, пока воин не осознает всех</w:t>
        <w:br/>
        <w:t>своих возможностей.</w:t>
        <w:br/>
        <w:t>Когда я сказал дону Хуану о том, что осознал, он явно восторженно</w:t>
        <w:br/>
        <w:t>засмеялся и воскликнул, что это посланный свыше пример крепости, о которой</w:t>
        <w:br/>
        <w:t>он говорит. Он объяснил, что моя точка сборки сдвинулась и что ее сдвинула</w:t>
        <w:br/>
        <w:t>трезвость в положение, укрепляющее понимание. Она могла, как это не раз</w:t>
        <w:br/>
        <w:t>бывало раньше, капризно сдвинуться в положение, которое только подкрепляет</w:t>
        <w:br/>
        <w:t>самодовольство.</w:t>
        <w:br/>
        <w:t>- Давай поговорим теперь относительно тела сновидения, - продолжал</w:t>
        <w:br/>
        <w:t>он. - древние видящие все свои усилия сосредоточили на исследовании тела</w:t>
        <w:br/>
        <w:t>сновидения, и они преуспели в его использовании, как более практичного,</w:t>
        <w:br/>
        <w:t>что приводит к желанию выразить это, сказав, что они претворяли себя все</w:t>
        <w:br/>
        <w:t>более странным образом.</w:t>
        <w:br/>
        <w:t>Дон Хуан утверждал, что среди новых видящих общеизвестно, что толпы</w:t>
        <w:br/>
        <w:t>древних колдунов никогда не вернулись обратно после пробуждения в</w:t>
        <w:br/>
        <w:t>сновиденческой позиции, отвечающей их вкусам. Он сказал, что есть</w:t>
        <w:br/>
        <w:t>вероятность, что все они умерли в этих немыслимых мирах или же все еще</w:t>
        <w:br/>
        <w:t>живы и сегодня, и кто знает, в какой искаженной форме или образе.</w:t>
        <w:br/>
        <w:t>Он остановился, посмотрел на меня и захохотал.</w:t>
        <w:br/>
        <w:t>- Ты умираешь от любопытства узнать у меня, что древние видящие</w:t>
        <w:br/>
        <w:t>делали со своим телом сновидения, не так ли? - спросил он и заставил меня</w:t>
        <w:br/>
        <w:t>движением подбородка задать этот вопрос.</w:t>
        <w:br/>
        <w:t>Дон Хуан заявил, что Хенаро, будучи неоспоримым мастером сознания,</w:t>
        <w:br/>
        <w:t>показывал мне тело сновидения множество раз, пока я был в состоянии</w:t>
        <w:br/>
        <w:t>обычного сознания. Результатом его демонстрации был сдвиг моей точки</w:t>
        <w:br/>
        <w:t>сборки и не из позиции повышенного сознания, а из нормального ее</w:t>
        <w:br/>
        <w:t>положения.</w:t>
        <w:br/>
        <w:t>Затем дон Хуан сказал мне, как бы доверяя некий секрет, что Хенаро</w:t>
        <w:br/>
        <w:t>ждет нас на полях вблизи дома, чтобы показать мне свое тело сновидения. Он</w:t>
        <w:br/>
        <w:t>повторял снова и снова, что теперь я в отличном состоянии сознания, чтобы</w:t>
        <w:br/>
        <w:t>видеть и понять, что в действительности представляет собой тело</w:t>
        <w:br/>
        <w:t>сновидения. Затем он заставил меня подняться, и мы прошли через</w:t>
        <w:br/>
        <w:t>центральную комнату, чтобы выйти наружу. Когда я уже собирался отворить</w:t>
        <w:br/>
        <w:t>дверь, я заметил, что кто-то лежит на кипе спальных матрацев, которые</w:t>
        <w:br/>
        <w:t>использовались учениками в качестве кроватей.</w:t>
        <w:br/>
        <w:t>Я подумал, что это один из его учеников вернулся домой, должно быть,</w:t>
        <w:br/>
        <w:t>пока дон Хуан и я разговаривали на кухне. Я подошел к нему, и тогда понял,</w:t>
        <w:br/>
        <w:t>что это Хенаро. Он глубоко спал, мирно посапывая и лежа лицом вниз.</w:t>
        <w:br/>
        <w:t>- Разбуди его, - сказал мне дон Хуан. - мы должны идти, а он,</w:t>
        <w:br/>
        <w:t>наверное, смертельно устал.</w:t>
        <w:br/>
        <w:t>Я мягко потряс Хенаро. Он медленно повернулся, издавая звуки</w:t>
        <w:br/>
        <w:t>человека, просыпающегося от глубокого сна. Он вытянул руки, а затем открыл</w:t>
        <w:br/>
        <w:t>глаза. Я невольно вскрикнул и отпрянул: глаза Хенаро вовсе не были</w:t>
        <w:br/>
        <w:t>человеческими глазами - это были две точки интенсивного янтарного света.</w:t>
        <w:br/>
        <w:t>толчок страха был таким сильным, что у меня закружилась голова. Дон Хуан</w:t>
        <w:br/>
        <w:t>похлопал меня по спине и восстановил равновесие.</w:t>
        <w:br/>
        <w:t>Хенаро встал и улыбнулся мне. Черты его лица были жесткими. Двигался</w:t>
        <w:br/>
        <w:t>он так, как если бы был пьян или физически нездоров. Он прошел мимо меня и</w:t>
        <w:br/>
        <w:t>направился прямо к стене. Я ожидал неизбежного удара, однако он прошел</w:t>
        <w:br/>
        <w:t>сквозь стену, как будто ее там вовсе не было. Он вернулся в комнату через</w:t>
        <w:br/>
        <w:t>кухонную дверь, а затем - на что я смотрел с истинным ужасом - Хенаро</w:t>
        <w:br/>
        <w:t>пошел по стенам, причем его тело было параллельно земле, и по потолку,</w:t>
        <w:br/>
        <w:t>ногами вверх.</w:t>
        <w:br/>
        <w:t>Я упал на спину, следя за его движениями. Из этого положения я не</w:t>
        <w:br/>
        <w:t>видел его больше: вместо этого я смотрел на пузырь света, который двигался</w:t>
        <w:br/>
        <w:t>по потолку надо мной и по стенам, обегая комнату. Казалось, кто-то освещал</w:t>
        <w:br/>
        <w:t>гигантским фонариком потолок и стены. Луч света, наконец, погас - он исчез</w:t>
        <w:br/>
        <w:t>из виду, уйдя через стену.</w:t>
        <w:br/>
        <w:t>Дон Хуан заметил, что мой животный страх всегда безмерен, и что я</w:t>
        <w:br/>
        <w:t>должен бороться, чтобы контролировать его, но что в этот раз, во всяком</w:t>
        <w:br/>
        <w:t>случае, я вел себя очень хорошо. Я увидел тело сновидения Хенаро таким,</w:t>
        <w:br/>
        <w:t>каково оно есть на самом деле - в виде пузыря света.</w:t>
        <w:br/>
        <w:t>Я спросил его, откуда он знает, что я видел это. Он ответил, что</w:t>
        <w:br/>
        <w:t>видел, как моя точка сборки сдвинулась в нормальное положение, чтобы</w:t>
        <w:br/>
        <w:t>компенсировать страх, а затем ушла глубже влево, за пределы, где уже нет</w:t>
        <w:br/>
        <w:t>никаких сомнений.</w:t>
        <w:br/>
        <w:t>- В этой ее позиции можно видеть только одно, - продолжал он. -</w:t>
        <w:br/>
        <w:t>пузыри энергии. Но от положения повышенного сознания до этой другой точки,</w:t>
        <w:br/>
        <w:t>расположенной глубже слева, очень недалеко. Реальным подвигом является</w:t>
        <w:br/>
        <w:t>сдвинуть точку сборки из ее нормального положения в то, когда уже нет</w:t>
        <w:br/>
        <w:t>никаких сомнений.</w:t>
        <w:br/>
        <w:t>Он добавил, что у нас по-прежнему назначена встреча с телом</w:t>
        <w:br/>
        <w:t>сновидения Хенаро в полях у дома, когда я буду в нормальном состоянии</w:t>
        <w:br/>
        <w:t>сознания.</w:t>
        <w:br/>
        <w:t>Когда мы вернулись в дом Сильвио Мануэля, дон Хуан сказал, что</w:t>
        <w:br/>
        <w:t>обращение Хенаро с телом сновидения - это очень мало по сравнению с тем,</w:t>
        <w:br/>
        <w:t>что делали с ним древние видящие.</w:t>
        <w:br/>
        <w:t>- Ты увидишь это вскоре сам, - сказал он угрожающим тоном, а затем</w:t>
        <w:br/>
        <w:t>рассмеялся.</w:t>
        <w:br/>
        <w:t>Я расспрашивал его об этом с нарастающим чувством страха, но у него</w:t>
        <w:br/>
        <w:t>это вызвало только новые приступы смеха. Наконец он успокоился и сказал,</w:t>
        <w:br/>
        <w:t>что собирается поговорить о пути, каким новые видящие дошли до тела</w:t>
        <w:br/>
        <w:t>сновидения, и о его использовании ими.</w:t>
        <w:br/>
        <w:t>- Древние видящие гнались за совершенной копией тела, - продолжал он.</w:t>
        <w:br/>
        <w:t>- и почти преуспели в этом. Единственное, что им не удалось скопировать,</w:t>
        <w:br/>
        <w:t>так это глаза: вместо глаз у тела сновидения только свет сознания. Ты</w:t>
        <w:br/>
        <w:t>никогда не осознавал этого раньше, когда Хенаро показывал тебе свое тело</w:t>
        <w:br/>
        <w:t>сновидения.</w:t>
        <w:br/>
        <w:t>Новые видящие не могли больше заботиться о точной копии тела. Они,</w:t>
        <w:br/>
        <w:t>собственно, даже и не интересовались вовсе такой копией, однако они</w:t>
        <w:br/>
        <w:t>сохранили все же название "тело сновидения" для обозначения чувства того</w:t>
        <w:br/>
        <w:t>источника энергии, который переносится путем движения точки сборки в любое</w:t>
        <w:br/>
        <w:t>место этого мира или в любое место семи миров, доступных человеку.</w:t>
        <w:br/>
        <w:t>Затем дон Хуан описал процедуру достижения тела сновидения. Он</w:t>
        <w:br/>
        <w:t>сказал, что оно начинается с первоначального акта, который, будучи</w:t>
        <w:br/>
        <w:t>поддержан, порождает несгибаемое намерение. Несгибаемое намерение ведет к</w:t>
        <w:br/>
        <w:t>внутреннему безмолвию, а внутреннее безмолвие - к внутренней крепости,</w:t>
        <w:br/>
        <w:t>необходимой для сдвига точки сборки в снах в подходящее положение.</w:t>
        <w:br/>
        <w:t>Он назвал эту последовательность фундаментом. Развитие контроля</w:t>
        <w:br/>
        <w:t>наступает после завершения фундамента: оно состоит из систематического</w:t>
        <w:br/>
        <w:t>поддержания позиции сновидения путем собачьего слежения за видением сна.</w:t>
        <w:br/>
        <w:t>Устойчивая практика ведет к большой легкости удержания позиции сновидения</w:t>
        <w:br/>
        <w:t>на новых снах, и не столько потому, что, практикуясь, ты приобретаешь</w:t>
        <w:br/>
        <w:t>преднамеренный контроль, но потому, что всегда, когда такой контроль</w:t>
        <w:br/>
        <w:t>проявляется, усиливается внутренняя крепость. А усиленная крепость, в свою</w:t>
        <w:br/>
        <w:t>очередь, заставляет точку сборки сдвинуться в позицию сновидения, что все</w:t>
        <w:br/>
        <w:t>более и более способствует укреплению трезвости. Другими словами, сами сны</w:t>
        <w:br/>
        <w:t>становятся все более и более управляемыми, даже заказываемыми.</w:t>
        <w:br/>
        <w:t>- Развитие сновидца идет косвенно, - продолжал он. - вот почему новые</w:t>
        <w:br/>
        <w:t>видящие полагают, что мы можем заниматься сновидением сами, без</w:t>
        <w:br/>
        <w:t>посторонней помощи. Поскольку в сновидении используется естественный,</w:t>
        <w:br/>
        <w:t>встроенный сдвиг точки сборки, мы ни в ком не нуждаемся для помощи.</w:t>
        <w:br/>
        <w:t>То, что особенно нужно, это трезвость, и никто не может нам дать ее</w:t>
        <w:br/>
        <w:t>или помочь нам приобрести ее, кроме самих себя, а без этого сдвиг точки</w:t>
        <w:br/>
        <w:t>сборки остается хаотическим, как хаотичны наши обычные сны.</w:t>
        <w:br/>
        <w:t>- Итак, в конце концов, методика достижения тела сновидения состоит в</w:t>
        <w:br/>
        <w:t>безупречности в повседневной жизни.</w:t>
        <w:br/>
        <w:t>Дон Хуан объяснил, что когда обретена трезвость, и позиция сновидения</w:t>
        <w:br/>
        <w:t>стала неизмеримо крепче, тогда следующим шагом является пробуждение в</w:t>
        <w:br/>
        <w:t>любой из позиций сновидения. Он заметил, что этот маневр, хотя все звучит</w:t>
        <w:br/>
        <w:t>просто, в действительности очень сложное дело - настолько сложное, что</w:t>
        <w:br/>
        <w:t>требует присутствия не только трезвости, но и всех атрибутов</w:t>
        <w:br/>
        <w:t>воинственности, особенно намерения.</w:t>
        <w:br/>
        <w:t>Я спросил его, как намерение помогает видящим пробудиться в позиции</w:t>
        <w:br/>
        <w:t>сновидения. Он ответил, что намерение, являясь самым сложным управлением</w:t>
        <w:br/>
        <w:t>силы настройки, является тем, что поддерживает - через трезвость сновидца</w:t>
        <w:br/>
        <w:t>- настройку тех эманаций, которые были освещены движением точки сборки.</w:t>
        <w:br/>
        <w:t>Дон Хуан сказал, что имеется еще одна ужасная ловушка сновидения -</w:t>
        <w:br/>
        <w:t>сама крепость тела сновидения. Например, в теле сновидения очень легко</w:t>
        <w:br/>
        <w:t>можно смотреть на эманации орла непрерывно длительное время, но так же</w:t>
        <w:br/>
        <w:t>легко, в конце концов, оно может быть поглощено ими. Видящие, созерцающие</w:t>
        <w:br/>
        <w:t>эманации орла, разделяются на тех, кто созерцает без отмирания тела</w:t>
        <w:br/>
        <w:t>сновидения, и тех, чье тело сновидения сгорает от внутреннего огня. Новые</w:t>
        <w:br/>
        <w:t>видящие решили эту проблему путем видения целой группой: пока один</w:t>
        <w:br/>
        <w:t>созерцает эманации, другие стоят около, готовые прекратить видение.</w:t>
        <w:br/>
        <w:t>- Как это новые видящие видят группой? - спросил я.</w:t>
        <w:br/>
        <w:t>- Они сновидят вместе, - сказал он. - как ты сам знаешь, вполне</w:t>
        <w:br/>
        <w:t>возможно группе видящих активизировать те же самые неиспользованные</w:t>
        <w:br/>
        <w:t>эманации. И в этом случае нет известных шагов - это просто случается: нет</w:t>
        <w:br/>
        <w:t>методики, которой можно следовать.</w:t>
        <w:br/>
        <w:t>Он добавил, что при совместном сновидении что-то в нас берет</w:t>
        <w:br/>
        <w:t>руководство, и неожиданно мы обнаруживаем себя разделяющими с другими тот</w:t>
        <w:br/>
        <w:t>же образ. Происходит то, что наши человеческие условия заставляют нас</w:t>
        <w:br/>
        <w:t>автоматически фокусировать свет сознания на тех же эманациях, которые</w:t>
        <w:br/>
        <w:t>используются и другими: мы приспосабливаем положение нашей точки сборки</w:t>
        <w:br/>
        <w:t>так, чтобы сойтись с окружающими. Мы делаем это на своей правой стороне,</w:t>
        <w:br/>
        <w:t>при обычном восприятии, а также делаем это и слева, это и слева, при</w:t>
        <w:br/>
        <w:t>совместном сновидении.</w:t>
      </w:r>
    </w:p>
    <w:p>
      <w:pPr>
        <w:pStyle w:val="Style15"/>
        <w:rPr/>
      </w:pPr>
      <w:r>
        <w:rPr/>
        <w:t>11. НАГВАЛЬ ХУЛИАН</w:t>
      </w:r>
    </w:p>
    <w:p>
      <w:pPr>
        <w:pStyle w:val="Style15"/>
        <w:rPr/>
      </w:pPr>
      <w:r>
        <w:rPr/>
        <w:t>В доме стояло странное оживление. Все видящие партии дона Хуана</w:t>
        <w:br/>
        <w:t>казались взволнованными и были почти рассеянны. Такого я никогда здесь не</w:t>
        <w:br/>
        <w:t>видел. Их обычно высокий уровень энергии, казалось, еще возрос. Я</w:t>
        <w:br/>
        <w:t>насторожился и спросил дона Хуана о причине этого. Он повел меня на задний</w:t>
        <w:br/>
        <w:t>дворик. Некоторое время мы шли в молчании, затем он сказал, что</w:t>
        <w:br/>
        <w:t>приближается время их исхода, он спешит со своими объяснениями, чтобы</w:t>
        <w:br/>
        <w:t>успеть вовремя.</w:t>
        <w:br/>
        <w:t>- Откуда ты знаешь, что вы близки к исходу? - спросил я.</w:t>
        <w:br/>
        <w:t>- Это внутреннее знание, - ответил он. - ты узнаешь это сам</w:t>
        <w:br/>
        <w:t>когда-нибудь. Понимаешь, нагваль Хулиан заставлял сдвигаться мою точку</w:t>
        <w:br/>
        <w:t>сборки бесчисленное число раз так же, как я делаю это с тобой. Затем он</w:t>
        <w:br/>
        <w:t>оставил мне задачу перенастройки тех эманаций, которые он помог мне</w:t>
        <w:br/>
        <w:t>настроить с помощью этих сдвигов. Такого рода задача оставляется в</w:t>
        <w:br/>
        <w:t>наследство каждому нагвалю.</w:t>
        <w:br/>
        <w:t>Во всяком случае, задача перенастройки всех этих эманаций пролагает</w:t>
        <w:br/>
        <w:t>дорогу особому маневру воспламенения всех этих эманаций внутри кокона. Я</w:t>
        <w:br/>
        <w:t>почти сделал это. Я нахожусь на пороге своего максимума, а поскольку я</w:t>
        <w:br/>
        <w:t>нагваль, и мне удалось зажечь все эти эманации внутри кокона, мы можем</w:t>
        <w:br/>
        <w:t>уйти в любое мгновение.</w:t>
        <w:br/>
        <w:t>Я почувствовал, что должен опечалиться и плакать, но что-то во мне</w:t>
        <w:br/>
        <w:t>настолько возрадовалось, услышав, что нагваль Хуан Матус близок к своему</w:t>
        <w:br/>
        <w:t>состоянию освобождения, что я подпрыгнул и закричал в полном восторге. Я</w:t>
        <w:br/>
        <w:t>знал, что рано или поздно войду в другое состояние сознания и буду плакать</w:t>
        <w:br/>
        <w:t>от печали, но в этот день я был наполнен счастьем и оптимизмом.</w:t>
        <w:br/>
        <w:t>Я рассказал дону Хуану о своих чувствах. Он засмеялся и похлопал меня</w:t>
        <w:br/>
        <w:t>по плечу.</w:t>
        <w:br/>
        <w:t>- Вспомни, что я говорил уже тебе, - сказал он. - не надейся на</w:t>
        <w:br/>
        <w:t>эмоциональное осознание. Позволь своей точке сборки сдвинуться, и тогда,</w:t>
        <w:br/>
        <w:t>уже годы спустя, у тебя будет осознание.</w:t>
        <w:br/>
        <w:t>Мы прошли в большую комнату и сели для разговора. Дон Хуан колебался</w:t>
        <w:br/>
        <w:t>некоторое время, затем он выглянул в окно. Со своего кресла я мог видеть</w:t>
        <w:br/>
        <w:t>дворик. Был ранний вечер, облачный день. Казалось, что пойдет дождь:</w:t>
        <w:br/>
        <w:t>кучевые облака надвигались с запада. Я любил облачные дни, дон Хуан их не</w:t>
        <w:br/>
        <w:t>любил. Он некоторое время поерзал, пытаясь найти более удобное положение.</w:t>
        <w:br/>
        <w:t>Он начал свои объяснения с рассуждения о том, что трудность</w:t>
        <w:br/>
        <w:t>воспоминания всего того, что происходило в состоянии повышенного сознания,</w:t>
        <w:br/>
        <w:t>возникает из-за множественности позиций, которые принимает точка сборки</w:t>
        <w:br/>
        <w:t>после того, как выйдет из своего нормального положения. С другой стороны,</w:t>
        <w:br/>
        <w:t>легкость припоминания всего, что происходит в нормальном состоянии</w:t>
        <w:br/>
        <w:t>сознания, объясняется тем, что точка сборки находится неподвижно на одном</w:t>
        <w:br/>
        <w:t>месте, где она обычно укреплена.</w:t>
        <w:br/>
        <w:t>Он сказал мне, что свяжется со мной. Он предложил, чтобы я принял</w:t>
        <w:br/>
        <w:t>трудность воспоминания и признал, что мне, быть может, не удастся</w:t>
        <w:br/>
        <w:t>выполнить мою задачу никогда и что никогда я не буду способен настроить</w:t>
        <w:br/>
        <w:t>все те эманации, которые он помог мне настроить.</w:t>
        <w:br/>
        <w:t>- Думай об этом именно так, - сказал он, улыбаясь. - возможно, ты</w:t>
        <w:br/>
        <w:t>никогда не сможешь вспомнить даже этого нашего разговора, который в данный</w:t>
        <w:br/>
        <w:t>момент кажется тебе таким обычным, таким естественным.</w:t>
        <w:br/>
        <w:t>В этом действительно заключается тайна сознания. Люди окружены</w:t>
        <w:br/>
        <w:t>тайной, - мы окружены темнотой, необъяснимыми вещами. Смотреть на себя</w:t>
        <w:br/>
        <w:t>по-другому было бы безумием, поэтому не преуменьшай тайны человека внутри</w:t>
        <w:br/>
        <w:t>себя самого с помощью чувства самосожаления или пытаясь рационализировать</w:t>
        <w:br/>
        <w:t>ее. Пытайся приуменьшить глупость человека в себе путем понимания этой</w:t>
        <w:br/>
        <w:t>глупости, но не оправдывай себя ни тем, ни другим - и то, и другое</w:t>
        <w:br/>
        <w:t>необходимо.</w:t>
        <w:br/>
        <w:t>Один из величайших маневров следопыта состоит в том, чтобы закопать</w:t>
        <w:br/>
        <w:t>тайну против глупости в каждом из нас.</w:t>
        <w:br/>
        <w:t>Он объяснил, что методы следопыта - это не что-то, чем можно</w:t>
        <w:br/>
        <w:t>наслаждаться: фактически они могут вызвать массу возражений. Зная это,</w:t>
        <w:br/>
        <w:t>новые видящие осознали, что было бы против общих интересов обсуждать или</w:t>
        <w:br/>
        <w:t>практиковать принципы следопыта в нормальном состоянии сознания.</w:t>
        <w:br/>
        <w:t>Я обратил его внимание на противоречие: он сказал, что для воинов нет</w:t>
        <w:br/>
        <w:t>способа действовать в мире, если они находятся в состоянии повышенного</w:t>
        <w:br/>
        <w:t>сознания, и он сказал также, что искусство следопыта - это просто особое</w:t>
        <w:br/>
        <w:t>поведение по отношению к людям. Так что эти два утверждения противоречат</w:t>
        <w:br/>
        <w:t>друг другу.</w:t>
        <w:br/>
        <w:t>- Под выражением "не обучать в нормальном состоянии сознания" я</w:t>
        <w:br/>
        <w:t>подразумевал обучение только по отношению к нагвалю, - сказал он. - цели</w:t>
        <w:br/>
        <w:t>искусства следопыта двойственны. Первая - это сдвинуть точку сборки</w:t>
        <w:br/>
        <w:t>последовательно и безопасно, насколько возможно, и ничто не может</w:t>
        <w:br/>
        <w:t>выполнить эту задачу так хорошо, как искусство следопыта. И вторая -</w:t>
        <w:br/>
        <w:t>запечатлеть эти принципы на таком глубоком уровне, чтобы обойти</w:t>
        <w:br/>
        <w:t>человеческую опись - перечисление, которая является естественной реакцией</w:t>
        <w:br/>
        <w:t>отрицания и осуждения того, что кажется оскорбительным рассудку.</w:t>
        <w:br/>
        <w:t>Я сказал ему, что искренне сомневаюсь, что буду осуждать что-либо,</w:t>
        <w:br/>
        <w:t>подобное этому, или отказываться от него. Он засмеялся и сказал, что я не</w:t>
        <w:br/>
        <w:t>являюсь исключением и что я буду реагировать так же, как и всякий другой,</w:t>
        <w:br/>
        <w:t>когда услышу о деяниях мастера-следопыта, такого, каким был его</w:t>
        <w:br/>
        <w:t>благодетель, нагваль Хулиан.</w:t>
        <w:br/>
        <w:t>Я не преувеличивал, когда сказал тебе, что нагваль Хулиан был</w:t>
        <w:br/>
        <w:t>чрезвычайным следопытом из всех, кого я когда-либо встречал, - сказал дон</w:t>
        <w:br/>
        <w:t>Хуан. - ты уже слышал о его мастерстве следопыта от кого-нибудь, но я</w:t>
        <w:br/>
        <w:t>никогда не говорил тебе о том, что он делал со мной.</w:t>
        <w:br/>
        <w:t>Я хотел разъяснить ему, что не слышал никогда ни от кого относительно</w:t>
        <w:br/>
        <w:t>нагваля Хулиана, но как раз перед тем, как я хотел выразить свой протест</w:t>
        <w:br/>
        <w:t>словами, мной овладело странное чувство неуверенности. Казалось, что дон</w:t>
        <w:br/>
        <w:t>Хуан мгновенно понял, что со мной. Он почмокал восторженно.</w:t>
        <w:br/>
        <w:t>- Ты не можешь вспомнить, поскольку для тебя еще недоступна воля, -</w:t>
        <w:br/>
        <w:t>сказал он. - ты нуждаешься в целой жизни безупречности и в большом запасе</w:t>
        <w:br/>
        <w:t>энергии, и тогда воля может освободить все эти воспоминания.</w:t>
        <w:br/>
        <w:t>Я собираюсь рассказать тебе историю того, как нагваль Хулиан вел себя</w:t>
        <w:br/>
        <w:t>со мной, когда мы впервые встретились. Если ты осудишь его и найдешь его</w:t>
        <w:br/>
        <w:t>поведение недостойным, хотя сейчас ты в состоянии повышенного сознания, то</w:t>
        <w:br/>
        <w:t>подумай о том, как бы ты взбунтовался, если бы находился в состоянии</w:t>
        <w:br/>
        <w:t>нормального сознания.</w:t>
        <w:br/>
        <w:t>Я запротестовал и сказал, что он настраивает меня. Он заверил меня,</w:t>
        <w:br/>
        <w:t>что все, чего он хочет добиться своими рассказами, это лишь</w:t>
        <w:br/>
        <w:t>проиллюстрировать способ, каким следопыты действуют и пояснить причины</w:t>
        <w:br/>
        <w:t>этих действий.</w:t>
        <w:br/>
        <w:t>- Нагваль Хулиан был последним из древних следопытов, - сказал он. -</w:t>
        <w:br/>
        <w:t>он был следопытом не столько из-за обстоятельств своей жизни, сколько по</w:t>
        <w:br/>
        <w:t>склонности своего характера.</w:t>
        <w:br/>
        <w:t>Дон Хуан объяснил, что новые видящие видят в людях две главные</w:t>
        <w:br/>
        <w:t>человеческие группы: тех, кто заботится о других, и тех, кто не заботится.</w:t>
        <w:br/>
        <w:t>Между этими двумя предельными случаями они видят бесконечное смешение этих</w:t>
        <w:br/>
        <w:t>двух типов. Нагваль Хулиан принадлежал к категории тех, кто не заботится о</w:t>
        <w:br/>
        <w:t>других. Себя дон Хуан отнес к противоположной категории.</w:t>
        <w:br/>
        <w:t>- Но разве ты не говорил мне, что нагваль Хулиан был щедрым, и что он</w:t>
        <w:br/>
        <w:t>мог отдать последнюю рубашку? - спросил я.</w:t>
        <w:br/>
        <w:t>- Конечно, мог, - ответил дон Хуан. - о, он был не только щедрым, он</w:t>
        <w:br/>
        <w:t>был предельно очаровательным, неподражаемым. Он всегда глубоко и искренне</w:t>
        <w:br/>
        <w:t>интересовался каждым окружающим. Он был добрым и открытым и отдавал все,</w:t>
        <w:br/>
        <w:t>что имел, каждому, кто в этом нуждался, или всякому, кого он полюбит. В</w:t>
        <w:br/>
        <w:t>свою очередь его любили все, поскольку, будучи мастером искусства</w:t>
        <w:br/>
        <w:t>следопыта, он сумел сообщить им свои истинные чувства, что он не дает за</w:t>
        <w:br/>
        <w:t>любого из них и ломаного гроша.</w:t>
        <w:br/>
        <w:t>Я не сказал ничего, но дон Хуан понял все мое чувство недоверия и</w:t>
        <w:br/>
        <w:t>даже отчаяния от того, что он говорит. Он почмокал губами и покачал</w:t>
        <w:br/>
        <w:t>головой из стороны в сторону.</w:t>
        <w:br/>
        <w:t>- Да, это искусство следопыта, - сказал он. - видишь, я даже еще не</w:t>
        <w:br/>
        <w:t>начал своего рассказа о нагвале Хулиане, а ты уже расстроился.</w:t>
        <w:br/>
        <w:t>Он разразился хохотом, когда я попытался объяснить ему мои чувства.</w:t>
        <w:br/>
        <w:t>- Нагваль Хулиан ни о ком не заботился, - продолжал он. - вот почему</w:t>
        <w:br/>
        <w:t>он мог помочь людям, и он им помогал. Он отдавал им свою последнюю</w:t>
        <w:br/>
        <w:t>рубашку, поскольку ему от них ничего не было нужно.</w:t>
        <w:br/>
        <w:t>- Не хочешь ли ты сказать этим, дон Хуан, что только тот может</w:t>
        <w:br/>
        <w:t>действительно помочь своим собратьям, кому наплевать на них? - сказал я</w:t>
        <w:br/>
        <w:t>раздраженно.</w:t>
        <w:br/>
        <w:t>- Именно так говорят следопыты, - сказал он с лучезарной улыбкой, -</w:t>
        <w:br/>
        <w:t>нагваль Хулиан, например, был сказочным целителем. Он помог тысячам людей,</w:t>
        <w:br/>
        <w:t>но никогда не признавал этого. Он позволял людям думать, что</w:t>
        <w:br/>
        <w:t>женщинавидящая из его партии исцеляет их.</w:t>
        <w:br/>
        <w:t>Представь себе, если бы он был человеком, который беспокоится о своих</w:t>
        <w:br/>
        <w:t>собратьях-людях, он потребовал бы признания. Тот, кто беспокоится о</w:t>
        <w:br/>
        <w:t>других, беспокоится о себе и требует признания, если он достоин его.</w:t>
        <w:br/>
        <w:t>Дон Хуан сказал, что, поскольку он принадлежит к категории тех, кто</w:t>
        <w:br/>
        <w:t>беспокоится о своих собратьях-людях, то он никогда никому не помог. Он</w:t>
        <w:br/>
        <w:t>чувствует ужас перед щедростью. Он даже не может подумать о том, что его</w:t>
        <w:br/>
        <w:t>могут любить, как любили нагваля Хулиана, и он почувствовал бы себя глупо,</w:t>
        <w:br/>
        <w:t>отдавая кому-то свою последнюю рубашку.</w:t>
        <w:br/>
        <w:t>- Я настолько забочусь о своих собратьях-людях, - продолжал он. - что</w:t>
        <w:br/>
        <w:t>ничего не делаю для них. Я просто не знаю, что я мог бы сделать. У меня</w:t>
        <w:br/>
        <w:t>всегда было терзающее чувство, что я налагаю на них свою волю своими</w:t>
        <w:br/>
        <w:t>подарками.</w:t>
        <w:br/>
        <w:t>Естественно, я преодолел это чувство путем воина. Любой воин может</w:t>
        <w:br/>
        <w:t>успешно действовать с людьми, как и нагваль Хулиан, при условии, что он</w:t>
        <w:br/>
        <w:t>сдвинет свою точку сборки в положение, когда уже безразлично, любят его</w:t>
        <w:br/>
        <w:t>люди, не любят или игнорируют: но это не одно и то же.</w:t>
        <w:br/>
        <w:t>Дон Хуан сказал, что, когда он впервые осознал принципы следопыта,</w:t>
        <w:br/>
        <w:t>как это происходит теперь со мной, он был расстроен так, как никогда</w:t>
        <w:br/>
        <w:t>раньше. Нагваль Элиас, который был очень похож на дона Хуана, объяснил</w:t>
        <w:br/>
        <w:t>ему, что следопыты, подобные нагвалю Хулиану - это естественные лидеры</w:t>
        <w:br/>
        <w:t>людей. Они могут помочь людям, не делая ничего.</w:t>
        <w:br/>
        <w:t>- Нагваль Элиас сказал, что эти воины могут помочь людям вылечиться</w:t>
        <w:br/>
        <w:t>или могут помочь им стать больными. Они могут помочь им найти счастье или</w:t>
        <w:br/>
        <w:t>могут помочь им найти горе. Я тогда сказал нагвалю Элиасу, что вместо</w:t>
        <w:br/>
        <w:t>того, чтобы говорить, что эти воины помогают людям, следовало бы сказать,</w:t>
        <w:br/>
        <w:t>что они воздействуют на людей. Он ответил, что они не просто воздействуют</w:t>
        <w:br/>
        <w:t>на людей, но действительно собирают их вокруг себя толпами.</w:t>
        <w:br/>
        <w:t>Дон Хуан почмокал и посмотрел на меня пристально. В его глазах бегали</w:t>
        <w:br/>
        <w:t>лукавые искорки.</w:t>
        <w:br/>
        <w:t>- Странно, не правда ли, - спросил он. - то, как следопыты используют</w:t>
        <w:br/>
        <w:t>свое видение людей?</w:t>
        <w:br/>
        <w:t>Затем дон Хуан начал свой рассказ о нагвале Хулиане. Он сказал, что</w:t>
        <w:br/>
        <w:t>нагваль Хулиан потратил много, много лет в ожидании ученика-нагваля. Он</w:t>
        <w:br/>
        <w:t>наткнулся на дона Хуана однажды по пути домой после короткого визита к</w:t>
        <w:br/>
        <w:t>знакомым в близлежащей деревне. Он, собственно, думал об ученикенагвале,</w:t>
        <w:br/>
        <w:t>когда вышел на дорогу и услышал громкий выстрел и увидел разбегавшихся во</w:t>
        <w:br/>
        <w:t>все стороны людей. Он побежал вместе с ними в придорожные кусты и вышел из</w:t>
        <w:br/>
        <w:t>своего укрытия только тогда, когда увидел группу людей, собравшихся вокруг</w:t>
        <w:br/>
        <w:t>какого-то раненого, лежащего на земле.</w:t>
        <w:br/>
        <w:t>Раненый был, конечно, дон Хуан, в которого выстрелил тиранический</w:t>
        <w:br/>
        <w:t>надсмотрщик. Мгновенно нагваль Хулиан увидел, что дон Хуан является особым</w:t>
        <w:br/>
        <w:t>человеком, чей кокон разделен на четыре секции, а не на две. Он осознал</w:t>
        <w:br/>
        <w:t>также, что дон Хуан ранен тяжело. Он понимал, что у него нет времени для</w:t>
        <w:br/>
        <w:t>того, чтобы мешкать: его желание исполнилось, но он должен действовать</w:t>
        <w:br/>
        <w:t>быстро, прежде чем кто-нибудь поймет, что происходит. Он поднял голову и</w:t>
        <w:br/>
        <w:t>закричал "они убили моего сына!"</w:t>
        <w:br/>
        <w:t>Он путешествовал с одной из видящих своей партии, рослой индианкой,</w:t>
        <w:br/>
        <w:t>которая публично всегда представлялась, как его невыносимо сварливая жена.</w:t>
        <w:br/>
        <w:t>Они были прекрасной командой следопытов. Он кивнул женщине-видящей, и она</w:t>
        <w:br/>
        <w:t>тоже стала плакать и завывать о сыне, который лежит без сознания и</w:t>
        <w:br/>
        <w:t>истекает кровью. Нагваль Хулиан попросил зевак не вызывать властей, а</w:t>
        <w:br/>
        <w:t>лучше помочь ему отнести его сына в его дом в городе, который находится в</w:t>
        <w:br/>
        <w:t>отдалении. Он предложил деньги некоторым сильным молодым людям, если они</w:t>
        <w:br/>
        <w:t>отнесут его раненого умирающего сына.</w:t>
        <w:br/>
        <w:t>Люди отнесли дон Хуана к дому нагваля Хулиана. Нагваль был очень щедр</w:t>
        <w:br/>
        <w:t>с ними и предложил им крупное вознаграждение, но люди были так тронуты</w:t>
        <w:br/>
        <w:t>горем этой пары, которая плакала всю дорогу до дома, что они отказались</w:t>
        <w:br/>
        <w:t>принять деньги. Однако нагваль Хулиан настоял, чтобы они взяли деньги для</w:t>
        <w:br/>
        <w:t>того, чтобы обеспечить удачу его сыну.</w:t>
        <w:br/>
        <w:t>В течение нескольких дней дон Хуан и вправду не знал, что и думать о</w:t>
        <w:br/>
        <w:t>доброй паре супругов, которая приняла его в свой дом. Он сказал, что</w:t>
        <w:br/>
        <w:t>нагваль Хулиан показался ему едва живым старцем. Он не был индейцем, но</w:t>
        <w:br/>
        <w:t>был женат на молодой гневливой толстой индианке, которая физически была</w:t>
        <w:br/>
        <w:t>так же сильна, как и сварлива по характеру. Дон Хуан думал, что именно она</w:t>
        <w:br/>
        <w:t>является целительницей, судя по тому, как она обрабатывала его рану, а</w:t>
        <w:br/>
        <w:t>также по количеству лекарственных растений, запасенных в комнате, где его</w:t>
        <w:br/>
        <w:t>положили.</w:t>
        <w:br/>
        <w:t>Жена доминировала над стариком и заставляла его ежедневно заниматься</w:t>
        <w:br/>
        <w:t>раной дона Хуана. Они сделали постель для дона Хуана на толстом матраце,</w:t>
        <w:br/>
        <w:t>положенном на пол, и старик испытывал ужасные трудности, наклоняясь к</w:t>
        <w:br/>
        <w:t>нему. Дону Хуану приходилось бороться с собой, чтобы не засмеяться над</w:t>
        <w:br/>
        <w:t>комическим зрелищем хрупкого старца, пытающегося стать на колени. Дон Хуан</w:t>
        <w:br/>
        <w:t>сказал, что когда старик промывал его рану, то бормотал что-то бессвязное,</w:t>
        <w:br/>
        <w:t>взгляд его блуждал, руки дрожали, а тело тряслось с головы до пят.</w:t>
        <w:br/>
        <w:t>Когда он опускался на колени, то никогда не мог подняться сам: ему</w:t>
        <w:br/>
        <w:t>приходилось звать жену, выкрикивая это сиплым голосом с нотками</w:t>
        <w:br/>
        <w:t>сдержанного раздражения, а когда жена входила в комнату, они вступали в</w:t>
        <w:br/>
        <w:t>ужасную перебранку. Часто она выходила, вынуждая старика подниматься</w:t>
        <w:br/>
        <w:t>самостоятельно.</w:t>
        <w:br/>
        <w:t>Дон Хуан заверил меня, что никогда не чувствовал такого сострадания к</w:t>
        <w:br/>
        <w:t>кому-либо, как к бедному доброму старцу. Много раз он пытался подняться и</w:t>
        <w:br/>
        <w:t>помочь ему, но едва мог двинуться. Однажды старик потратил почти полчаса,</w:t>
        <w:br/>
        <w:t>проклиная и ругаясь, отдуваясь и ползая, как улитка, чтобы, наконец,</w:t>
        <w:br/>
        <w:t>добраться до двери, где он с трудом поднялся в стоячее положение.</w:t>
        <w:br/>
        <w:t>Он объяснил дону Хуану, что его плохое здоровье связано с преклонным</w:t>
        <w:br/>
        <w:t>возрастом, сломанными костями, которые не починили как следует, и</w:t>
        <w:br/>
        <w:t>ревматизмом. Дон Хуан сказал, что старик поднял глаза к небу и сообщил</w:t>
        <w:br/>
        <w:t>ему, что он самый несчастный человек на земле: он пришел к целительнице за</w:t>
        <w:br/>
        <w:t>помощью, но все кончилось тем, что он женился на ней и стал рабом.</w:t>
        <w:br/>
        <w:t>- Я спросил старика, почему же он не уйдет, - продолжал дон Хуан. -</w:t>
        <w:br/>
        <w:t>глаза старика расширились от ужаса, он захлебнулся собственной слюной,</w:t>
        <w:br/>
        <w:t>пытаясь остановить меня, а затем грохнулся, как бревно, на пол рядом с</w:t>
        <w:br/>
        <w:t>моей кроватью, пытаясь добиться, чтобы я замолчал. "Ты не понимаешь, что</w:t>
        <w:br/>
        <w:t>говоришь. Никто не может убежать из этого места", - повторял старик с</w:t>
        <w:br/>
        <w:t>диким выражением глаз.</w:t>
        <w:br/>
        <w:t>- Я поверил ему. Я был убежден, что он еще более жалок, еще более</w:t>
        <w:br/>
        <w:t>несчастен, чем я. С каждым днем я чувствовал себя в этом доме все более и</w:t>
        <w:br/>
        <w:t>более крепко. Женщине приходилось готовить много пищи и лечить людей, и</w:t>
        <w:br/>
        <w:t>она всегда отсутствовала, так что я оставался наедине со стариком. Мы</w:t>
        <w:br/>
        <w:t>много говорили о моей жизни. Мне нравилось говорить с ним. Я сказал, что у</w:t>
        <w:br/>
        <w:t>меня нет денег, чтобы оплатить ему его доброту, но что я сделаю все, чтобы</w:t>
        <w:br/>
        <w:t>помочь ему. Он сказал, что не нуждается в помощи и что готов умереть, но</w:t>
        <w:br/>
        <w:t>если я действительно думаю то, что сказал, то он оценит это, если я женюсь</w:t>
        <w:br/>
        <w:t>на его жене после его смерти.</w:t>
        <w:br/>
        <w:t>Тогда я понял, что старик рехнулся, а также то, что должен бежать</w:t>
        <w:br/>
        <w:t>отсюда как можно быстрее.</w:t>
        <w:br/>
        <w:t>Дон Хуан считал, что когда он почувствовал себя достаточно уверенно,</w:t>
        <w:br/>
        <w:t>чтобы ходить без посторонней помощи, его благодетель дал ему охлаждающую</w:t>
        <w:br/>
        <w:t>демонстрацию своей способности следопыта. Без всякого предупреждения или</w:t>
        <w:br/>
        <w:t>предисловия, он поместил дона Хуана лицом к лицу с неорганическим</w:t>
        <w:br/>
        <w:t>существом. Чувствуя, что дон Хуан планирует бегство, он воспользовался</w:t>
        <w:br/>
        <w:t>возможностью перепугать его с помощью своего олли, который каким-то</w:t>
        <w:br/>
        <w:t>образом походил на чудовищного человека.</w:t>
        <w:br/>
        <w:t>- Вид этого человека довел меня почти до безумия, - продолжал дон</w:t>
        <w:br/>
        <w:t>Хуан. - я не мог поверить своим глазам, и все же чудовище стояло рядом со</w:t>
        <w:br/>
        <w:t>мной, а хрупкий старик стоял рядом, умоляя и упрашивая чудовище пощадить</w:t>
        <w:br/>
        <w:t>его жизнь.</w:t>
        <w:br/>
        <w:t>Видишь ли, мой благодетель был очень похож на древних видящих: он</w:t>
        <w:br/>
        <w:t>умел выделять страх по частям во времени, и олли реагировал на это. Я</w:t>
        <w:br/>
        <w:t>этого не знал. Все, что я видел своими глазами, было чудовищное существо,</w:t>
        <w:br/>
        <w:t>надвигающееся на нас, готовое растерзать нас на части, член за членом.</w:t>
        <w:br/>
        <w:t>В тот момент, когда оно бросилось на нас, шипя, как змея, я потерял</w:t>
        <w:br/>
        <w:t>сознание. Когда я пришел в себя, старик сказал мне, что он заключил сделку</w:t>
        <w:br/>
        <w:t>с этим существом. Он объяснил дону Хуану, что этот человек согласился</w:t>
        <w:br/>
        <w:t>оставить обоих в живых при условии, что дон Хуан будет ему служить. Дон</w:t>
        <w:br/>
        <w:t>Хуан спросил с опаской, что подразумевается под этой службой. Старик</w:t>
        <w:br/>
        <w:t>ответил, что это будет рабство, но указал при этом, что жизнь дона Хуана</w:t>
        <w:br/>
        <w:t>почти оборвалась несколько дней назад, когда его ранили, и если бы он и</w:t>
        <w:br/>
        <w:t>его жена не подоспели вовремя, чтобы остановить кровотечение, дон Хуан,</w:t>
        <w:br/>
        <w:t>безусловно, умер бы, так что действительно разговаривать не стоит, незачем</w:t>
        <w:br/>
        <w:t>и не о чем. Чудовищный человек знает, что он в бутылке. Старик советовал</w:t>
        <w:br/>
        <w:t>дону Хуану оставить свои колебания и принять предложение, поскольку, если</w:t>
        <w:br/>
        <w:t>он откажется, то чудовищный человек, который слушает за дверью, ворвется и</w:t>
        <w:br/>
        <w:t>убьет их обоих на месте, чтобы покончить со всем этим.</w:t>
        <w:br/>
        <w:t>У меня были достаточно крепкие нервы, чтобы спросить немощного</w:t>
        <w:br/>
        <w:t>старца, который дрожал, словно лист, как этот человек собирается убить</w:t>
        <w:br/>
        <w:t>нас, - продолжал дон Хуан. - он сказал, что чудовище планирует переломать</w:t>
        <w:br/>
        <w:t>нам все кости, начиная с ног, пока мы будем кричать в невыразимой агонии,</w:t>
        <w:br/>
        <w:t>и что может продлиться даже пять дней.</w:t>
        <w:br/>
        <w:t>Я тут же принял условия этого человека. Старик со слезами на глазах</w:t>
        <w:br/>
        <w:t>поздравил меня и сказал, что эта сделка, в общем, не так уж плоха: мы</w:t>
        <w:br/>
        <w:t>будем больше походить на заключенных, чем на рабов чудовищного человека.</w:t>
        <w:br/>
        <w:t>Нас будут кормить, по крайней мере дважды в день, и поскольку мы остались</w:t>
        <w:br/>
        <w:t>живы, мы можем создавать планы, работая для своего освобождения, и</w:t>
        <w:br/>
        <w:t>бороться за свободу.</w:t>
        <w:br/>
        <w:t>Дон Хуан улыбнулся, а затем разразился смехом. Он знал заранее, как я</w:t>
        <w:br/>
        <w:t>буду реагировать на поведение нагваля Хулиана.</w:t>
        <w:br/>
        <w:t>- Я же говорил тебе, что ты расстроишься, - сказал он.</w:t>
        <w:br/>
        <w:t>- Я действительно не понимаю, дон Хуан, в чем смысл всего этого</w:t>
        <w:br/>
        <w:t>усложненного маскарада?</w:t>
        <w:br/>
        <w:t>- Смысл очень прост, - сказал он, все еще улыбаясь. - это другой</w:t>
        <w:br/>
        <w:t>метод обучения, и очень хороший. Он требует изобретательного воображения и</w:t>
        <w:br/>
        <w:t>ужасного контроля со стороны учителя. Мой метод ближе к тому, что ты</w:t>
        <w:br/>
        <w:t>считаешь обучением. Он требует огромного количества слов. Мне приходится</w:t>
        <w:br/>
        <w:t>доходить до предела словесной понятливости, а нагваль Хулиан доходил до</w:t>
        <w:br/>
        <w:t>пределов искусства следопыта.</w:t>
        <w:br/>
        <w:t>Дон Хуан сказал, что есть два метода обучения среди видящих, и он</w:t>
        <w:br/>
        <w:t>знаком с обоими. Он предпочитает тот, в котором требуется объяснение всего</w:t>
        <w:br/>
        <w:t>и предварительное знание того, что будет дальше. Эта система подкрепляет</w:t>
        <w:br/>
        <w:t>свободу, выбор, понимание. Метод его благодетеля, с другой стороны, был</w:t>
        <w:br/>
        <w:t>более принудительным, и не позволял ни выбора, ни понимания, но его</w:t>
        <w:br/>
        <w:t>великое преимущество в том, что он заставляет воина пережить концепции</w:t>
        <w:br/>
        <w:t>видящих непосредственно, без всякого промежуточного выяснения.</w:t>
        <w:br/>
        <w:t>Дон Хуан объяснил, что все, что его благодетель сделал для него, было</w:t>
        <w:br/>
        <w:t>шедевром стратегии. Каждое из слов нагваля Хулиана или его действий было</w:t>
        <w:br/>
        <w:t>преднамеренно избрано для того, чтобы создать особенное воздействие. Его</w:t>
        <w:br/>
        <w:t>искусство состояло в том, чтобы снабдить слова и действия наиболее</w:t>
        <w:br/>
        <w:t>подходящим содержанием, так, чтобы они оказали необходимое воздействие.</w:t>
        <w:br/>
        <w:t>- В этом метод следопыта, - продолжал дон Хуан. - он укрепляет не</w:t>
        <w:br/>
        <w:t>понимание, а полное осознание. Например, мне потребовалась целая жизнь,</w:t>
        <w:br/>
        <w:t>чтобы понять то, что он сделал для меня, поставив лицом к лицу с олли,</w:t>
        <w:br/>
        <w:t>хотя я осознал все это безо всякого объяснения, когда пережил этот опыт.</w:t>
        <w:br/>
        <w:t>Я говорил тебе, что Хенаро, например, не понимает того, что он</w:t>
        <w:br/>
        <w:t>делает, но его осознание того, что он делает, так остро, насколько это</w:t>
        <w:br/>
        <w:t>вообще возможно. И все это потому, что его точка сборки сдвинута методом</w:t>
        <w:br/>
        <w:t>следопыта.</w:t>
        <w:br/>
        <w:t>Он сказал, что если точка сборки насильственно выведена из своего</w:t>
        <w:br/>
        <w:t>положения методом объяснения всего, как в моем случае, то всегда есть</w:t>
        <w:br/>
        <w:t>потребность в ком-то, чтобы не только помочь в действительном изменении</w:t>
        <w:br/>
        <w:t>положения точки сборки, но и в необходимости объяснения того, что</w:t>
        <w:br/>
        <w:t>происходит. Но когда точка сборки смещается методами следопыта, как в его</w:t>
        <w:br/>
        <w:t>собственном случае или случае Хенаро, то есть необходимость только в</w:t>
        <w:br/>
        <w:t>начальном каталитическом акте, который выталкивает точку сборки из ее</w:t>
        <w:br/>
        <w:t>убежища.</w:t>
        <w:br/>
        <w:t>Дон Хуан сказал, что когда нагваль Хулиан заставил его встретиться</w:t>
        <w:br/>
        <w:t>лицом к лицу с чудовищно выглядевшим олли, его точка сборки сдвинулась под</w:t>
        <w:br/>
        <w:t>воздействием страха. Такой сильный испуг, как этот, обусловленный</w:t>
        <w:br/>
        <w:t>столкновением, в сочетании с его физической слабостью, был идеальной</w:t>
        <w:br/>
        <w:t>ситуацией для того, чтобы вывести точку сборки из своего положения.</w:t>
        <w:br/>
        <w:t>Чтобы компенсировать вредные воздействия испуга, его действие должно</w:t>
        <w:br/>
        <w:t>быть ослаблено, но не уменьшено. Объяснение того, что случается, уменьшает</w:t>
        <w:br/>
        <w:t>страх, но то, чего хотел нагваль Хулиан - это пользоваться этим</w:t>
        <w:br/>
        <w:t>первоначальным каталитическим испугом так часто, как ему потребуется.</w:t>
        <w:br/>
        <w:t>Однако он хотел также добиться смягчения его разрушительного воздействия -</w:t>
        <w:br/>
        <w:t>и в этом причина его маскарада. Чем более содержательной и драматической</w:t>
        <w:br/>
        <w:t>была рассказанная им история, тем более смягчающее воздействие она имела.</w:t>
        <w:br/>
        <w:t>Если он сам, казалось, находился в том же положении, как и дон Хуан, испуг</w:t>
        <w:br/>
        <w:t>не мог быть таким же интенсивным, как если бы дон Хуан был один.</w:t>
        <w:br/>
        <w:t>- С его склонностью к драматизации, - продолжал дон Хуан. - мой</w:t>
        <w:br/>
        <w:t>благодетель сумел сдвинуть мою точку сборки достаточно для того, чтобы</w:t>
        <w:br/>
        <w:t>наполнить меня сразу же двумя всеохватывающими чувствами основных качеств</w:t>
        <w:br/>
        <w:t>воина: непрерывным усилием и несгибаемым намерением. Я знал, что для того,</w:t>
        <w:br/>
        <w:t>чтобы освободиться однажды, я должен работать упорядоченным и устойчивым</w:t>
        <w:br/>
        <w:t>образом и в сотрудничестве со старцем, который, по моему мнению, нуждался</w:t>
        <w:br/>
        <w:t>в моей помощи настолько же, насколько я в его. Я знал без тени сомнения,</w:t>
        <w:br/>
        <w:t>что это то, чего я хочу больше всего в своей жизни.</w:t>
        <w:br/>
        <w:t>Мне не пришлось говорить с доном Хуаном в течение двух дней. Мы были</w:t>
        <w:br/>
        <w:t>в Оаксаке, гуляли по главной площади ранним утром. Дети проходили в школу,</w:t>
        <w:br/>
        <w:t>люди шли в церковь, несколько человек сидели на скамейках, а водители</w:t>
        <w:br/>
        <w:t>такси ожидали туристов у главного отеля.</w:t>
        <w:br/>
        <w:t>- Само собой разумеется, что наиболее трудной вещью на пути воина</w:t>
        <w:br/>
        <w:t>является задача заставить сдвинуться точку сборки, - сказал дон Хуан. -</w:t>
        <w:br/>
        <w:t>это движение будет завершением поиска воина. Далее идет другой поиск -</w:t>
        <w:br/>
        <w:t>это, собственно, поиск видящего.</w:t>
        <w:br/>
        <w:t>Он повторил, что на пути воина сдвиг точки сборки - это все. Древние</w:t>
        <w:br/>
        <w:t>видящие совершенно не были способны осознать эту истину. Они думали, что</w:t>
        <w:br/>
        <w:t>движение этой точки - только индикатор, который определяет их положение на</w:t>
        <w:br/>
        <w:t>шкале достоинства. Они никогда не задумывались над тем, что само это</w:t>
        <w:br/>
        <w:t>положение определяет то, что они воспринимают.</w:t>
        <w:br/>
        <w:t>- Метод следопыта, - продолжал дон Хуан, - в руках мастера-следопыта,</w:t>
        <w:br/>
        <w:t>каким был нагваль Хулиан, обеспечивает удивительный необходимый сдвиг</w:t>
        <w:br/>
        <w:t>точки сборки. Это очень прочное изменение. Понимаешь ли, когда</w:t>
        <w:br/>
        <w:t>мастер-следопыт таким образом поддерживает своего ученика, он получает</w:t>
        <w:br/>
        <w:t>полное сотрудничество и полное участие. Это полное сотрудничество и полное</w:t>
        <w:br/>
        <w:t>соучастие достигается методом следопыта, и нагваль Хулиан был лучшим в</w:t>
        <w:br/>
        <w:t>достижении и того, и другого.</w:t>
        <w:br/>
        <w:t>Дон Хуан сказал, что невозможно описать то замешательство, через</w:t>
        <w:br/>
        <w:t>которое он прошел, когда постепенно стал узнавать о богатстве и сложности</w:t>
        <w:br/>
        <w:t>личности нагваля Хулиана и о его жизни. Пока дон Хуан встречался с</w:t>
        <w:br/>
        <w:t>запуганным старцем, казавшимся беспомощным, он чувствовал себя легко и</w:t>
        <w:br/>
        <w:t>удобно. Но однажды, вскоре после той сделки, о которой дон Хуан думал, что</w:t>
        <w:br/>
        <w:t>она совершилась с человекообразным чудовищем, его удобства рассыпались,</w:t>
        <w:br/>
        <w:t>когда нагваль Хулиан продемонстрировал ему другую часть своего мастерства</w:t>
        <w:br/>
        <w:t>следопыта.</w:t>
        <w:br/>
        <w:t>К тому времени дон Хуан был уже почти здоров, а нагваль Хулиан</w:t>
        <w:br/>
        <w:t>по-прежнему спал в его комнате, чтобы ухаживать за ним. Когда он проснулся</w:t>
        <w:br/>
        <w:t>в тот день, он заявил дону Хуану, что их захватчик ушел на пару дней, а</w:t>
        <w:br/>
        <w:t>это означает, что он может уже не действовать, как старик. Он сообщил дону</w:t>
        <w:br/>
        <w:t>Хуану, что только притворился, будто стар, для того, чтобы одурачить</w:t>
        <w:br/>
        <w:t>человека-чудовище.</w:t>
        <w:br/>
        <w:t>Не дав дону Хуану времени, чтобы опомниться, он вскочил на своем</w:t>
        <w:br/>
        <w:t>матраце с невыразимой резвостью. Он наклонился, погрузил голову в котел с</w:t>
        <w:br/>
        <w:t>водой и подержал ее там некоторое время. Когда он выпрямился, его волосы</w:t>
        <w:br/>
        <w:t>были черные, как смоль. Седые волосы смылись, и перед доном Хуаном стоял</w:t>
        <w:br/>
        <w:t>человек, которого он не видел никогда прежде: ему было около тридцати лет.</w:t>
        <w:br/>
        <w:t>Он поигрывал своими мускулами, глубоко дыша и распрямляя каждую часть</w:t>
        <w:br/>
        <w:t>своего тела так, как если бы долгое время находился в смирительной</w:t>
        <w:br/>
        <w:t>рубашке.</w:t>
        <w:br/>
        <w:t>- Когда я увидел нагваля Хулиана в виде молодого человека, я подумал,</w:t>
        <w:br/>
        <w:t>что он сам дьявол, - сказал дон Хуан. - я закрыл глаза и понял, что мой</w:t>
        <w:br/>
        <w:t>конец близок. Нагваль Хулиан смеялся до слез.</w:t>
        <w:br/>
        <w:t>Дон Хуан сказал, что нагваль Хулиан помог ему, сдвигая его в</w:t>
        <w:br/>
        <w:t>правостороннее и левостороннее сознание.</w:t>
        <w:br/>
        <w:t>- В течение двух дней молодой человек гоголем ходил вокруг дома, -</w:t>
        <w:br/>
        <w:t>продолжал дон Хуан. - он рассказывал мне истории из собственной жизни и</w:t>
        <w:br/>
        <w:t>шутил, так что я катался от смеха по полу комнаты, но что было еще более</w:t>
        <w:br/>
        <w:t>поразительно, так это изменение с его женой: она вдруг стала тонкой и</w:t>
        <w:br/>
        <w:t>прекрасной. Я думал, что это совершенно другая женщина, настолько полным</w:t>
        <w:br/>
        <w:t>было ее изменение и красота. Молодой человек сказал, что когда их</w:t>
        <w:br/>
        <w:t>захватчик отсутствует, она в действительности совсем другая женщина.</w:t>
        <w:br/>
        <w:t>Дон Хуан рассмеялся и сказал, что его дьявольский благодетель тогда</w:t>
        <w:br/>
        <w:t>говорил действительно правду: женщина на самом деле была другой видящей из</w:t>
        <w:br/>
        <w:t>партии нагваля.</w:t>
        <w:br/>
        <w:t>Дон Хуан спросил молодого человека, зачем они притворяются тем, чем</w:t>
        <w:br/>
        <w:t>не являются. Молодой человек посмотрел на дона Хуана, его глаза</w:t>
        <w:br/>
        <w:t>наполнились слезами, и он сказал, что тайны мира действительно неизмеримы.</w:t>
        <w:br/>
        <w:t>Он и его юная жена захвачены необъяснимыми силами, и, чтобы защитить себя,</w:t>
        <w:br/>
        <w:t>им приходится притворяться. Причина, почему он ведет себя как немощный</w:t>
        <w:br/>
        <w:t>старик, состоит в том, что их захватчик всегда подсматривает сквозь щели в</w:t>
        <w:br/>
        <w:t>двери. Он просил дона Хуана простить его за то, что ему пришлось его</w:t>
        <w:br/>
        <w:t>дурачить.</w:t>
        <w:br/>
        <w:t>Дон Хуан спросил, кто же этот чудовищный человек. С глубоким вздохом</w:t>
        <w:br/>
        <w:t>молодой человек признался, что и сам он может лишь догадываться. Он сказал</w:t>
        <w:br/>
        <w:t>дону Хуану, что хотя он образованный человек, знаменитый актер из театра</w:t>
        <w:br/>
        <w:t>города мехико, но все же теряется в догадках. Все, что он знает, это</w:t>
        <w:br/>
        <w:t>следующее: он прибыл сюда для лечения от истощения, которым он страдал</w:t>
        <w:br/>
        <w:t>много лет. Он был при смерти, когда его родственники привезли его сюда для</w:t>
        <w:br/>
        <w:t>встречи с целительницей. Она помогла ему выздороветь, а он безумно</w:t>
        <w:br/>
        <w:t>влюбился в молодую индианку и женился на ней. Его планом было взять ее в</w:t>
        <w:br/>
        <w:t>столицу, чтобы там разбогатеть с помощью ее способности целительства.</w:t>
        <w:br/>
        <w:t>До того, как они отправились в город мехико, она предупредила его,</w:t>
        <w:br/>
        <w:t>что они должны замаскировать себя, чтобы избежать колдуна. Она объяснила</w:t>
        <w:br/>
        <w:t>ему, что ее мать тоже целительница и была обучена целительству</w:t>
        <w:br/>
        <w:t>мастером-колдуном, который потребовал, чтобы она и ее дочь остались с ним</w:t>
        <w:br/>
        <w:t>на всю жизнь. Молодой человек сказал, что он не стал расспрашивать жену об</w:t>
        <w:br/>
        <w:t>их отношениях. Ему хотелось только освободить ее, так что он замаскировал</w:t>
        <w:br/>
        <w:t>себя под старика, а ее под толстуху.</w:t>
        <w:br/>
        <w:t>Но эта история не кончилась счастливо: ужасный человек поймал их и</w:t>
        <w:br/>
        <w:t>держит в качестве заключенных. Они не осмеливаются снять свой маскарад</w:t>
        <w:br/>
        <w:t>перед лицом этого кошмарного человека и в его присутствии ведут себя так,</w:t>
        <w:br/>
        <w:t>как если бы они ненавидели друг друга, но в действительности между ними</w:t>
        <w:br/>
        <w:t>существует привязанность, но они могут любить друг друга только то</w:t>
        <w:br/>
        <w:t>короткое время, когда этот человек отсутствует.</w:t>
        <w:br/>
        <w:t>Дон Хуан сказал, что молодой человек обнял его и сказал, что комната</w:t>
        <w:br/>
        <w:t>дона Хуана, где он спит, является единственным безопасным местом в доме.</w:t>
        <w:br/>
        <w:t>Не мог бы он выйти, чтобы последить, пока они будут заниматься любовью.</w:t>
        <w:br/>
        <w:t>- Дом сотрясался от их страсти, - продолжал дон Хуан. - в то время,</w:t>
        <w:br/>
        <w:t>как я сидел под дверью, чувствуя себя виноватым в том, что слушаю, и</w:t>
        <w:br/>
        <w:t>запуганным до смерти от того, что тот человек может вернуться в любую</w:t>
        <w:br/>
        <w:t>минуту. И действительно, я услышал, как он приближается к дому. Я постучал</w:t>
        <w:br/>
        <w:t>в дверь и, не услышав ответа, вошел. Молодая женщина спала обнаженной, а</w:t>
        <w:br/>
        <w:t>молодого человека нигде не было видно. Я никогда не видел перед собой</w:t>
        <w:br/>
        <w:t>обнаженной красивой женщины. Я был еще очень слаб. Я слышал, как</w:t>
        <w:br/>
        <w:t>чудовищный человек рыскал снаружи. Мое замешательство и мой страх были так</w:t>
        <w:br/>
        <w:t>велики, что я упал без чувств.</w:t>
        <w:br/>
        <w:t>История с деяниями нагваля Хулиана расстроила меня вконец. Я сказал</w:t>
        <w:br/>
        <w:t>дону Хуану, что совершенно не понимаю ценности мастерства следопыта</w:t>
        <w:br/>
        <w:t>нагваля Хулиана. Дон Хуан слушал меня, не делая никаких замечаний, и</w:t>
        <w:br/>
        <w:t>позволил мне вновь и вновь возвращаться к тому же самому.</w:t>
        <w:br/>
        <w:t>Когда мы, наконец, сели на скамейку, я чувствовал себя усталым. Я не</w:t>
        <w:br/>
        <w:t>знал, что сказать, когда он спросил меня, почему его отчет о методах</w:t>
        <w:br/>
        <w:t>обучения нагваля Хулиана так меня расстроил.</w:t>
        <w:br/>
        <w:t>- Я не могу отделаться от чувства, что он шут, - сказал я, наконец.</w:t>
        <w:br/>
        <w:t>- Но шутники не обучают никого преднамеренно с помощью своих шуток, -</w:t>
        <w:br/>
        <w:t>возразил дон Хуан. - нагваль Хулиан разыграл магическую драму, которая</w:t>
        <w:br/>
        <w:t>требовала смещения точки сборки.</w:t>
        <w:br/>
        <w:t>- Он кажется мне очень себялюбивым, - настаивал я.</w:t>
        <w:br/>
        <w:t>- Он кажется тебе таким, поскольку ты его судишь, - ответил дон Хуан.</w:t>
        <w:br/>
        <w:t>- ты моралист. Я сам прошел через все это. Если ты чувствуешь себя таким</w:t>
        <w:br/>
        <w:t>образом, слушая о действиях нагваля Хулиана, подумай о том, как я должен</w:t>
        <w:br/>
        <w:t>был чувствовать себя, живя в его доме столько лет. Я судил его, ненавидел</w:t>
        <w:br/>
        <w:t>его и завидовал ему - все в этой последовательности.</w:t>
        <w:br/>
        <w:t>- Я также любил его, но моя ненависть была больше, чем любовь. Я</w:t>
        <w:br/>
        <w:t>завидовал его легкости, его таинственной способности быть молодым или</w:t>
        <w:br/>
        <w:t>старым по желанию. Я завидовал всей его атмосфере и больше всего его</w:t>
        <w:br/>
        <w:t>влиянию на тех, кто оказывался в его окружении. Я готов был лезть на</w:t>
        <w:br/>
        <w:t>стену, слушая, как он занимает людей интереснейшей беседой. У него всегда</w:t>
        <w:br/>
        <w:t>было, что сказать, у меня - никогда, и я всегда чувствовал себя</w:t>
        <w:br/>
        <w:t>некомпетентным и потерянным.</w:t>
        <w:br/>
        <w:t>Откровения дона Хуана заставили меня почувствовать себя не в своей</w:t>
        <w:br/>
        <w:t>тарелке. Мне хотелось, чтобы он изменил предмет разговора, поскольку я не</w:t>
        <w:br/>
        <w:t>хотел слушать о том, что он был подобен мне. По моему мнению, он был</w:t>
        <w:br/>
        <w:t>действительно несравненным. Он, очевидно, знал, как я себя чувствую. Он</w:t>
        <w:br/>
        <w:t>рассмеялся и похлопал меня по спине.</w:t>
        <w:br/>
        <w:t>- То, чего я хочу добиться своим рассказом о моей ненависти, это</w:t>
        <w:br/>
        <w:t>сказать тебе нечто чрезвычайно важное: что положение точки сборки диктует</w:t>
        <w:br/>
        <w:t>то, как мы ведем себя и что мы чувствуем.</w:t>
        <w:br/>
        <w:t>Моим величайшим недостатком в то время было то, что я не понимал</w:t>
        <w:br/>
        <w:t>этого принципа. Я был незрелым и жил самодовольством, так же, как и ты,</w:t>
        <w:br/>
        <w:t>поскольку в этом месте находилась моя точка сборки. Видишь ли, я еще не</w:t>
        <w:br/>
        <w:t>знал, что путь для изменения положения точки сборки - это установление</w:t>
        <w:br/>
        <w:t>новых привычек, это волнение того, чтобы она сдвинулась. Когда она</w:t>
        <w:br/>
        <w:t>действительно сдвинулась, было так, как если бы я только что открыл, что</w:t>
        <w:br/>
        <w:t>единственный путь для общения с такими несравненными воинами, как мой</w:t>
        <w:br/>
        <w:t>благодетель - это отказаться от чувства собственной важности, чтобы быть</w:t>
        <w:br/>
        <w:t>способным приветствовать их беспристрастно.</w:t>
        <w:br/>
        <w:t>Он сказал, что осознание бывает двух видов. Одно - это только</w:t>
        <w:br/>
        <w:t>словесное возбуждение, большой эмоциональный взрыв и ничего больше. Другое</w:t>
        <w:br/>
        <w:t>- это результат сдвига точки сборки: оно не связано с эмоциональным</w:t>
        <w:br/>
        <w:t>взрывом, но связано с действием. Эмоциональное сознание приходит годы</w:t>
        <w:br/>
        <w:t>спустя, после того, как воины укрепят путем использования новое положение</w:t>
        <w:br/>
        <w:t>точки сборки.</w:t>
        <w:br/>
        <w:t>- Нагваль Хулиан непосредственно вел нас всех к этого рода сдвигу, -</w:t>
        <w:br/>
        <w:t>продолжал дон Хуан. - он получил от нас полное содействие и полное участие</w:t>
        <w:br/>
        <w:t>в его драматических построениях, выходящих за пределы жизни. Например, с</w:t>
        <w:br/>
        <w:t>помощью своего драматического рассказа о молодом человеке и его жене и их</w:t>
        <w:br/>
        <w:t>захватчике он получил мое нераздельное внимание и сочувствие. Для меня</w:t>
        <w:br/>
        <w:t>рассказ о старике, который был молодым, выглядел очень правдоподобно. Я</w:t>
        <w:br/>
        <w:t>своими глазами видел этого чудовищного человека, а это означало, что</w:t>
        <w:br/>
        <w:t>молодой человек получил мою неувядающую привязанность.</w:t>
        <w:br/>
        <w:t>Дон Хуан сказал, что нагваль Хулиан был поистине маг, заклинатель,</w:t>
        <w:br/>
        <w:t>который мог действовать силой воли такой степени, что это совершенно</w:t>
        <w:br/>
        <w:t>непонятно среднему человеку. Его драматические построения включали</w:t>
        <w:br/>
        <w:t>магические характеры, порожденные силой намерения, такие, как</w:t>
        <w:br/>
        <w:t>неорганическое существо, которое могло принимать гротескные человеческие</w:t>
        <w:br/>
        <w:t>формы.</w:t>
        <w:br/>
        <w:t>- Власть нагваля Хулиана была такой непогрешимой, - продолжал дон</w:t>
        <w:br/>
        <w:t>Хуан. - что он мог заставить точку сборки любого сдвинуться и настроить</w:t>
        <w:br/>
        <w:t>эманации таким образом, чтобы он был вынужден воспринимать все, чего</w:t>
        <w:br/>
        <w:t>захотел бы нагваль Хулиан. Например, он мог выглядеть очень старым, или</w:t>
        <w:br/>
        <w:t>очень молодым, в зависимости от того, чего он хотел добиться. И все, кто</w:t>
        <w:br/>
        <w:t>знал нагваля, сказали бы, что его возраст меняется. В течение тридцати</w:t>
        <w:br/>
        <w:t>двух лет, когда я знал его, он временами был не старше, чем ты сейчас, а в</w:t>
        <w:br/>
        <w:t>другое время он был таким безнадежно старым, что едва мог двигаться.</w:t>
        <w:br/>
        <w:t>Дон Хуан сказал, что под руководством его благодетеля его точка</w:t>
        <w:br/>
        <w:t>сборки сдвигалась незаметно и все-таки глубоко. Например, однажды он</w:t>
        <w:br/>
        <w:t>осознал, что у него есть страх, который с одной стороны не имел для него</w:t>
        <w:br/>
        <w:t>никакого смысла, а с другой - все смыслы в мире.</w:t>
        <w:br/>
        <w:t>- Мой страх был от того, что через свою глупость я не воспользуюсь</w:t>
        <w:br/>
        <w:t>возможностью освободить себя и повторю жизнь своего отца.</w:t>
        <w:br/>
        <w:t>В жизни моего отца не было ничего плохого, уверяю тебя, он жил и умер</w:t>
        <w:br/>
        <w:t>не хуже и не лучше, чем большинство людей, но важно то, что моя точка</w:t>
        <w:br/>
        <w:t>сборки сдвинулась, и я осознал однажды, что жизнь моего отца и его смерть</w:t>
        <w:br/>
        <w:t>ничего не добавили - ни в его жизни, ни в жизни других.</w:t>
        <w:br/>
        <w:t>Мой благодетель сказал мне, что мои отец и мать прожили и умерли</w:t>
        <w:br/>
        <w:t>только для того, чтобы иметь меня, и что их собственные родители сделали</w:t>
        <w:br/>
        <w:t>то же для них. Он сказал, что воины отличаются в том, что они сдвигают</w:t>
        <w:br/>
        <w:t>свою точку сборки достаточно для того, чтобы осознать ту огромную цену,</w:t>
        <w:br/>
        <w:t>которая была отдана за их жизни. Этот сдвиг дает им уважение и</w:t>
        <w:br/>
        <w:t>благоговейный ужас по отношению к их родителям, которые никогда не</w:t>
        <w:br/>
        <w:t>почувствовали жизни вообще, ни того чувства, что значит быть живым, в</w:t>
        <w:br/>
        <w:t>частности.</w:t>
        <w:br/>
        <w:t>Дон Хуан сказал, что нагваль Хулиан не только преуспевал в</w:t>
        <w:br/>
        <w:t>руководстве своими учениками в сдвиге точки сборки, но и наслаждался этим</w:t>
        <w:br/>
        <w:t>необычайно, когда делал это.</w:t>
        <w:br/>
        <w:t>- Он, конечно, чрезвычайно развлекал себя со мной, - продолжал дон</w:t>
        <w:br/>
        <w:t>Хуан. - когда другие видящие моей партии стали появляться годы спустя, я</w:t>
        <w:br/>
        <w:t>ожидал этих необычайных ситуаций, которые он создавал и развивал с каждым</w:t>
        <w:br/>
        <w:t>из них. Когда нагваль Хулиан оставил мир, восторг ушел вместе с ним и</w:t>
        <w:br/>
        <w:t>никогда не возвращался. Хенаро восторгает нас иногда, но никто не может</w:t>
        <w:br/>
        <w:t>занять места нагваля Хулиана. Его драматическое мастерство выходило,</w:t>
        <w:br/>
        <w:t>действительно, за пределы жизни. Уверяю тебя, что мы не понимали, что</w:t>
        <w:br/>
        <w:t>такое наслаждение, до тех пор, пока не увидели, что делает он, когда</w:t>
        <w:br/>
        <w:t>некоторые из его драматических представлений возвращались к нему же.</w:t>
        <w:br/>
        <w:t>Дон Хуан поднялся со своей любимой скамейки. Он повернулся ко мне,</w:t>
        <w:br/>
        <w:t>его глаза сияли и были спокойны.</w:t>
        <w:br/>
        <w:t>- Если ты действительно окажешься таким тупым, что не сможешь</w:t>
        <w:br/>
        <w:t>выполнить своей задачи, - сказал он. - у тебя должно быть все-таки</w:t>
        <w:br/>
        <w:t>достаточно энергии, чтобы сдвинуть свою точку сборки для того, чтобы</w:t>
        <w:br/>
        <w:t>прийти на эту скамейку. Сядь здесь на мгновение, освободи себя от мыслей и</w:t>
        <w:br/>
        <w:t>желаний - и я попытаюсь прийти сюда, где бы я ни был, и собрать тебя. Я</w:t>
        <w:br/>
        <w:t>обещаю тебе, что попытаюсь.</w:t>
        <w:br/>
        <w:t>Затем он расхохотался, как если бы его обещание было слишком смешным,</w:t>
        <w:br/>
        <w:t>чтобы быть правдоподобным.</w:t>
        <w:br/>
        <w:t>- Эти слова следует произносить поздно вечером, - сказал он, все еще</w:t>
        <w:br/>
        <w:t>смеясь. - но никогда утром: утро наполняет нас оптимизмом, и такие слова</w:t>
        <w:br/>
        <w:t>утром не имеют смысла.</w:t>
      </w:r>
    </w:p>
    <w:p>
      <w:pPr>
        <w:pStyle w:val="Style15"/>
        <w:rPr/>
      </w:pPr>
      <w:r>
        <w:rPr/>
        <w:t>12. ТОЛЧОК ЗЕМЛИ</w:t>
      </w:r>
    </w:p>
    <w:p>
      <w:pPr>
        <w:pStyle w:val="Style15"/>
        <w:rPr/>
      </w:pPr>
      <w:r>
        <w:rPr/>
        <w:t>- Давай выйдем на дорогу к Оаксаке, - сказал мне дон Хуан. - где-то</w:t>
        <w:br/>
        <w:t>там нас дожидается Хенаро.</w:t>
        <w:br/>
        <w:t>Его предложение застало меня врасплох. Я ждал его весь день для</w:t>
        <w:br/>
        <w:t>продолжения объяснений. Мы вышли из дома и пошли в молчании через город в</w:t>
        <w:br/>
        <w:t>направлении немощеной автодороги. Мы шли долго неспеша. Неожиданно дон</w:t>
        <w:br/>
        <w:t>Хуан начал беседу.</w:t>
        <w:br/>
        <w:t>- Я рассказал тебе не все относительно великих находок, сделанных</w:t>
        <w:br/>
        <w:t>древними видящими, - сказал он. - так же, как они нашли, что органическая</w:t>
        <w:br/>
        <w:t>жизнь - это не единственная форма жизни на земле, они также открыли, что и</w:t>
        <w:br/>
        <w:t>сама земля - это живое существо.</w:t>
        <w:br/>
        <w:t>Он помедлил немного перед тем, как продолжить. Он улыбнулся мне, как</w:t>
        <w:br/>
        <w:t>бы приглашая прокомментировать свое замечание. Я не знал, что сказать.</w:t>
        <w:br/>
        <w:t>- Древние видящие видели, что у земли есть кокон, - продолжал он. -</w:t>
        <w:br/>
        <w:t>они видели, что шар охватывает землю: светящийся кокон, перехватывающий</w:t>
        <w:br/>
        <w:t>эманации орла. Земля - это гигантское чувствующее существо, подверженное</w:t>
        <w:br/>
        <w:t>действию тех же сил, что и мы.</w:t>
        <w:br/>
        <w:t>Он пояснил, что древние видящие, обнаружив это, сразу же</w:t>
        <w:br/>
        <w:t>заинтересовались практическим использованием своих знаний. Результатом</w:t>
        <w:br/>
        <w:t>явилось то, что наиболее развитая часть их колдовства была связана с</w:t>
        <w:br/>
        <w:t>землей. Они считали землю окончательным источником всего, чем мы являемся.</w:t>
        <w:br/>
        <w:t>Дон Хуан подтвердил, что древние видящие не ошибались в этом отношении,</w:t>
        <w:br/>
        <w:t>поскольку земля действительно наш последний источник.</w:t>
        <w:br/>
        <w:t>Он не сказал больше ничего, пока мы не встретили Хенаро примерно</w:t>
        <w:br/>
        <w:t>через милю. Тот дожидался нас, сидя на камне в стороне от дороги. Он очень</w:t>
        <w:br/>
        <w:t>тепло приветствовал меня и сказал мне, что нам следует взобраться на</w:t>
        <w:br/>
        <w:t>вершину небольших пересеченных холмов, покрытых чахлой растительностью.</w:t>
        <w:br/>
        <w:t>- Мы все трое сядем спиной к камню, - сказал мне дон Хуан. - и будем</w:t>
        <w:br/>
        <w:t>смотреть на отражение заката на восточных горах: когда солнце зайдет за</w:t>
        <w:br/>
        <w:t>западные пики, земля может позволить тебе увидеть настройку.</w:t>
        <w:br/>
        <w:t>Когда мы достигли вершины холма, то сели, как сказал дон Хуан:</w:t>
        <w:br/>
        <w:t>прислонившись спиной к камню. Дон Хуан посадил меня посередине.</w:t>
        <w:br/>
        <w:t>Я спросил его, что он планирует делать: его неясные утверждения и</w:t>
        <w:br/>
        <w:t>молчание содержали что-то угрожающее. Я чувствовал большое опасение,</w:t>
        <w:br/>
        <w:t>однако он не ответил мне: он продолжал говорить так, как если бы я ничего</w:t>
        <w:br/>
        <w:t>не сказал.</w:t>
        <w:br/>
        <w:t>- Именно древние видящие, - сказал он. - открывшие, что это</w:t>
        <w:br/>
        <w:t>восприятие есть настройка, наткнулись на нечто монументальное. Досадно</w:t>
        <w:br/>
        <w:t>только, что их заблуждения опять удержали их от того, чтобы понять, что</w:t>
        <w:br/>
        <w:t>они совершили.</w:t>
        <w:br/>
        <w:t>Он указал на цепь гор к востоку от небольшой долины, где был</w:t>
        <w:br/>
        <w:t>расположен городок.</w:t>
        <w:br/>
        <w:t>- На этих горах достаточно отблеска, чтобы подтолкнуть твою точку</w:t>
        <w:br/>
        <w:t>сборки, - сказал он мне. - как раз перед тем, как солнце скроется за</w:t>
        <w:br/>
        <w:t>западные пики, у тебя будет достаточно мгновений, чтобы схватить весь</w:t>
        <w:br/>
        <w:t>отблеск, в котором ты нуждаешься: магическим ключом, который открывает</w:t>
        <w:br/>
        <w:t>дверь земли, является безмолвие плюс что-либо сияющее.</w:t>
        <w:br/>
        <w:t>- Что точно я должен делать, дон Хуан? - спросил я.</w:t>
        <w:br/>
        <w:t>Оба они изучающе смотрели на меня. Мне казалось, что я вижу в их</w:t>
        <w:br/>
        <w:t>глазах смесь любопытства и отвлеченности.</w:t>
        <w:br/>
        <w:t>- Просто отсеки внутренний диалог, - сказал мне дон Хуан.</w:t>
        <w:br/>
        <w:t>Но меня охватило интенсивное чувство тревоги и сомнения, - у меня не</w:t>
        <w:br/>
        <w:t>было уверенности, что я смогу добиться этого волевым усилием. После</w:t>
        <w:br/>
        <w:t>начального мгновения унылого отчаяния, я заставил себя просто</w:t>
        <w:br/>
        <w:t>расслабиться.</w:t>
        <w:br/>
        <w:t>Я осмотрелся и заметил, что мы забрались довольно высоко, что</w:t>
        <w:br/>
        <w:t>позволяло мне видеть сверху длинную узкую долину. Более половины ее было</w:t>
        <w:br/>
        <w:t>погружено в вечерние тени. Солнце все еще светило на холмы восточной цепи</w:t>
        <w:br/>
        <w:t>гор по другую сторону долины. Солнечный свет придавал выветренным горам</w:t>
        <w:br/>
        <w:t>охристый оттенок, а более далекие пики голубоватых гор приобрели пурпурную</w:t>
        <w:br/>
        <w:t>окраску.</w:t>
        <w:br/>
        <w:t>- Осознаешь ли ты, что уже делал это? - спросил дон Хуан шепотом.</w:t>
        <w:br/>
        <w:t>Я ответил ему, что ничего не осознаю.</w:t>
        <w:br/>
        <w:t>- Мы сидели здесь раньше по другому случаю, - настаивал он. - ну, да</w:t>
        <w:br/>
        <w:t>это неважно, потому что только этот случай идет в счет. Сегодня, с помощью</w:t>
        <w:br/>
        <w:t>Хенаро, ты собираешься найти ключ, который отворяет все. Ты пока не</w:t>
        <w:br/>
        <w:t>сможешь им пользоваться, но будешь знать, что он такое и где он. Видящие</w:t>
        <w:br/>
        <w:t>заплатили очень дорого, чтобы знать это. Ты сам платил за это все годы.</w:t>
        <w:br/>
        <w:t>Он объяснил: то, что он называет ключом ко всему - это знание из</w:t>
        <w:br/>
        <w:t>первых рук о том, что земля является чувствующим существом, и, как</w:t>
        <w:br/>
        <w:t>таковое, может дать воину мощный толчок, импульс, идущий от сознания самой</w:t>
        <w:br/>
        <w:t>земли в то мгновение, когда эманации внутри кокона воина настраиваются на</w:t>
        <w:br/>
        <w:t>соответствующие эманации внутри кокона земли. Ну, а поскольку и земля, и</w:t>
        <w:br/>
        <w:t>человек - чувствующие существа, их эманации совпадают или, лучше сказать,</w:t>
        <w:br/>
        <w:t>у земли есть все эманации, присутствующие в человеке и во всех чувствующих</w:t>
        <w:br/>
        <w:t>существах - органических и неорганических. Когда приходит момент</w:t>
        <w:br/>
        <w:t>настройки, чувствующие существа используют эту настройку ограниченным</w:t>
        <w:br/>
        <w:t>образом и воспринимают свой мир, однако воины используют эту настройку</w:t>
        <w:br/>
        <w:t>либо для восприятия, как и все, либо как толчок, позволяющий им входить в</w:t>
        <w:br/>
        <w:t>невообразимые миры.</w:t>
        <w:br/>
        <w:t>- Я ждал, пока ты задашь мне единственный осмысленный вопрос, но ты</w:t>
        <w:br/>
        <w:t>так и не задал его, - продолжал он. - ты обычно спрашивал, находится ли</w:t>
        <w:br/>
        <w:t>тайна всего этого в нас или же она вне нас. Теперь ты приблизился к</w:t>
        <w:br/>
        <w:t>разрешению этого.</w:t>
        <w:br/>
        <w:t>Неведомое в действительности не лежит внутри кокона человека, хотя бы</w:t>
        <w:br/>
        <w:t>в эманациях, неприкосновенных для сознания, и все же оно здесь, так</w:t>
        <w:br/>
        <w:t>сказать. Это как раз то, чего ты не понял. Когда я сказал тебе, что мы</w:t>
        <w:br/>
        <w:t>сможем собрать семь миров, кроме известного, ты принял это, как внутреннее</w:t>
        <w:br/>
        <w:t>мероприятие, поскольку вообще склонен верить, что только в воображении</w:t>
        <w:br/>
        <w:t>происходит то, что ты делаешь с нами. Поэтому ты никогда не спрашивал</w:t>
        <w:br/>
        <w:t>меня, где же реально лежит неведомое. Годами я вращал своей рукой,</w:t>
        <w:br/>
        <w:t>указывая на все окружающее, и говорил тебе, что неведомое - там, но ты</w:t>
        <w:br/>
        <w:t>никогда не смог установить связи.</w:t>
        <w:br/>
        <w:t>Хенаро начал смеяться, затем закашлялся и встал: "он до сих пор не</w:t>
        <w:br/>
        <w:t>установил связи", - сказал он дону Хуану. Я сказал им, что если нужно</w:t>
        <w:br/>
        <w:t>установить связь, то мне не удалось сделать этого.</w:t>
        <w:br/>
        <w:t>Дон Хуан утверждал все снова и снова, что доля эманаций внутри кокона</w:t>
        <w:br/>
        <w:t>находится там только для сознания, и что сознание соединяет эту долю</w:t>
        <w:br/>
        <w:t>эманаций с подобной же долей их в великом. Они называются "эманациями в</w:t>
        <w:br/>
        <w:t>великом" потому, что огромны, так что сказать, что вне человеческого</w:t>
        <w:br/>
        <w:t>кокона находится непостижимое, все равно, что сказать: непостижимое</w:t>
        <w:br/>
        <w:t>находится внутри кокона земли. Но внутри кокона земли находится также</w:t>
        <w:br/>
        <w:t>неведомое - это эманации, нетронутые сознанием. Когда свет сознания</w:t>
        <w:br/>
        <w:t>касается их, они активизируются им и могут настроиться на соответствующие</w:t>
        <w:br/>
        <w:t>эманации в великом. Когда это происходит, неведомое воспринимается и</w:t>
        <w:br/>
        <w:t>становится известным.</w:t>
        <w:br/>
        <w:t>- Я слишком туп, дон Хуан: тебе следует разбить это на более мелкие</w:t>
        <w:br/>
        <w:t>части, - сказал я.</w:t>
        <w:br/>
        <w:t>- Хенаро собирается разбить это для тебя, - ответил дон Хуан.</w:t>
        <w:br/>
        <w:t>Хенаро встал и начал изображать ту же походку силы, которую он делал</w:t>
        <w:br/>
        <w:t>раньше, когда кружил около громадной плоской скалы на кукурузном поле</w:t>
        <w:br/>
        <w:t>вблизи своего дома, а дон Хуан следил за этим с восхищением. На этот раз</w:t>
        <w:br/>
        <w:t>дон Хуан зашептал мне в ухо, что я должен попытаться услышать движения</w:t>
        <w:br/>
        <w:t>Хенаро, особенно движения его бедер, когда они ударяются об его грудь при</w:t>
        <w:br/>
        <w:t>каждом шаге.</w:t>
        <w:br/>
        <w:t>Я следил за движениями Хенаро глазами. Через несколько секунд я</w:t>
        <w:br/>
        <w:t>почувствовал, что какая-то часть меня поймалась на ногах Хенаро. Движения</w:t>
        <w:br/>
        <w:t>его бедер не отпускали меня, я почувствовал, что как бы иду с ним, я даже</w:t>
        <w:br/>
        <w:t>выбился из дыхания. Затем я понял, что действительно следую за Хенаро: я</w:t>
        <w:br/>
        <w:t>на самом деле шел с ним, удаляясь от места, где мы сидели.</w:t>
        <w:br/>
        <w:t>Я не видел больше дона Хуана, а только Хенаро, идущего передо мной</w:t>
        <w:br/>
        <w:t>тем же странным образом. Мы шли так много часов. Моя усталость была такой,</w:t>
        <w:br/>
        <w:t>что ужасно разболелась голова, и внезапно меня начало тошнить. Хенаро</w:t>
        <w:br/>
        <w:t>остановился и подошел ко мне. Вокруг нас было интенсивное сияние, и этот</w:t>
        <w:br/>
        <w:t>свет отражался на чертах лица Хенаро. Его глаза светились.</w:t>
        <w:br/>
        <w:t>- Не смотри на Хенаро! - приказал мне голос в ухо. - осмотрись!</w:t>
        <w:br/>
        <w:t>Я повиновался. Я подумал, что нахожусь в аду! Шок от того, что я</w:t>
        <w:br/>
        <w:t>увидел, был таким сильным, что я вскрикнул в ужасе, но не услышал звука</w:t>
        <w:br/>
        <w:t>своего голоса. Вокруг простиралась совершенно живая картина всех описаний</w:t>
        <w:br/>
        <w:t>ада моего христианского воспитания. Я увидел красноватый мир, горячий и</w:t>
        <w:br/>
        <w:t>подавляющий, темный и пещеристый, без неба, без света, только в зловещих</w:t>
        <w:br/>
        <w:t>отражениях красноватых отблесков, которые метались вокруг.</w:t>
        <w:br/>
        <w:t>Хенаро опять начал идти, что-то потянуло меня за ним. Эта сила,</w:t>
        <w:br/>
        <w:t>заставившая меня следовать за Хенаро, удерживала меня от того, чтобы</w:t>
        <w:br/>
        <w:t>оглядываться: мое сознание было приклеено к движениям Хенаро.</w:t>
        <w:br/>
        <w:t>Я видел, как Хенаро шлепнулся, словно он окончательно выдохся. В тот</w:t>
        <w:br/>
        <w:t>момент, когда он коснулся земли и вытянулся для отдыха, что-то во мне</w:t>
        <w:br/>
        <w:t>освободилось, и я опять был способен оглядеться. Дон Хуан смотрел на меня</w:t>
        <w:br/>
        <w:t>инквизиторским взглядом: я стоял перед ним лицом к нему. Мы были на том же</w:t>
        <w:br/>
        <w:t>месте, где сидели: на широком каменистом уступе на вершине небольшой горы.</w:t>
        <w:br/>
        <w:t>Хенаро пыхтел и сопел, и то же делал я. Я покрылся испариной, волосы</w:t>
        <w:br/>
        <w:t>совершенно намокли, а одежда была мокрой, хоть выжимай, словно меня</w:t>
        <w:br/>
        <w:t>опустили в реку.</w:t>
        <w:br/>
        <w:t>- Боже мой, что же это происходит! - воскликнул я совершенно серьезно</w:t>
        <w:br/>
        <w:t>и с беспокойством.</w:t>
        <w:br/>
        <w:t>Это восклицание прозвучало так глупо, что дон Хуан и Хенаро начали</w:t>
        <w:br/>
        <w:t>смеяться.</w:t>
        <w:br/>
        <w:t>- Мы пытаемся заставить тебя понять, что такое настройка, - сказал</w:t>
        <w:br/>
        <w:t>Хенаро.</w:t>
        <w:br/>
        <w:t>Дон Хуан мягко помог мне сесть и сел рядом.</w:t>
        <w:br/>
        <w:t>- Помнишь ли ты, что произошло? - спросил он меня.</w:t>
        <w:br/>
        <w:t>Я сказал, что помню, и он настоял на том, чтобы я рассказал ему то,</w:t>
        <w:br/>
        <w:t>что видел. Его требование не соответствовало тому, что он говорил мне: что</w:t>
        <w:br/>
        <w:t>единственная ценность моего опыта - это движение точки сборки, а не</w:t>
        <w:br/>
        <w:t>содержание видений.</w:t>
        <w:br/>
        <w:t>Он объяснил, что Хенаро пытался помогать мне и раньше, очень подобно</w:t>
        <w:br/>
        <w:t>тому, как он только что сделал, но что я ничего не помнил. Он сказал, что</w:t>
        <w:br/>
        <w:t>на этот раз Хенаро вел мою точку сборки так же, как и раньше, чтобы</w:t>
        <w:br/>
        <w:t>собрать мир с другими из великих диапазонов эманаций.</w:t>
        <w:br/>
        <w:t>Последовало долгое молчание. Я был нем, поражен, однако мое сознание</w:t>
        <w:br/>
        <w:t>было ясным, как никогда. Я думаю, что понял, наконец, что такое настройка.</w:t>
        <w:br/>
        <w:t>Что-то во мне, что я активизировал, сам не зная как, давало мне</w:t>
        <w:br/>
        <w:t>уверенность, что я понял великую истину.</w:t>
        <w:br/>
        <w:t>- Я думаю, что ты набираешь собственный момент движения, - сказал мне</w:t>
        <w:br/>
        <w:t>дон Хуан. - пойдем домой: для одного дня и этого хватит.</w:t>
        <w:br/>
        <w:t>- О нет, продолжай! - сказал Хенаро. - он сильнее быка. Его следует</w:t>
        <w:br/>
        <w:t>еще подготовить.</w:t>
        <w:br/>
        <w:t>- Нет! - сказал дон Хуан подчеркнуто. - мы должны беречь его силы. Он</w:t>
        <w:br/>
        <w:t>и так уже достаточно получил.</w:t>
        <w:br/>
        <w:t>Хенаро настаивал, чтобы мы остались. Он посмотрел на меня и</w:t>
        <w:br/>
        <w:t>подмигнул:</w:t>
        <w:br/>
        <w:t>- Взгляни, - сказал он мне, указывая на восточную цепь гор. - солнце</w:t>
        <w:br/>
        <w:t>едва сдвинулось на дюйм на этих горах, а ты уже протопал в аду много</w:t>
        <w:br/>
        <w:t>часов. Не кажется ли тебе это чем-то чрезвычайным?</w:t>
        <w:br/>
        <w:t>- Не смейся над ним без необходимости! - запротестовал дон Хуан почти</w:t>
        <w:br/>
        <w:t>неистово.</w:t>
        <w:br/>
        <w:t>Тогда-то я и увидел их маневр: в это мгновение голос видения сказал</w:t>
        <w:br/>
        <w:t>мне, что дон Хуан и Хенаро - это команда великолепных следопытов, играющих</w:t>
        <w:br/>
        <w:t>со мной. Именно дон Хуан всегда выталкивал меня за пределы моих</w:t>
        <w:br/>
        <w:t>возможностей, но он всегда позволял Хенаро перевесить. В тот день у дома</w:t>
        <w:br/>
        <w:t>Хенаро, когда я вошел в опасное состояние истерического страха, когда</w:t>
        <w:br/>
        <w:t>Хенаро допрашивал дона Хуана, следует ли меня еще толкнуть, а дон Хуан</w:t>
        <w:br/>
        <w:t>уверял меня, что Хенаро развлекается за мой счет, Хенаро в</w:t>
        <w:br/>
        <w:t>действительности боялся за меня.</w:t>
        <w:br/>
        <w:t>Мое видение было настолько поразительным для меня, что я начал</w:t>
        <w:br/>
        <w:t>смеяться. Оба они посмотрели на меня с удивлением, затем дон Хуан,</w:t>
        <w:br/>
        <w:t>казалось, понял, что со мной происходит. Он сказал об этом Хенаро, и оба</w:t>
        <w:br/>
        <w:t>они засмеялись, как дети.</w:t>
        <w:br/>
        <w:t>- Ты взрослеешь, - сказал мне дон Хуан. - как раз вовремя: ты и не</w:t>
        <w:br/>
        <w:t>слишком туп, и не очень-то блистаешь - точно так, как я. Но ты не похож на</w:t>
        <w:br/>
        <w:t>меня в своих заблуждениях. Здесь ты больше подобен нагвалю Хулиану, за тем</w:t>
        <w:br/>
        <w:t>исключением, что он был блистательным и в этом.</w:t>
        <w:br/>
        <w:t>Он встал и потянулся. Он взглянул на меня совершенно проницающим,</w:t>
        <w:br/>
        <w:t>свирепым взглядом, какой я когда-либо видел. Я встал.</w:t>
        <w:br/>
        <w:t>- Нагваль никогда никому не позволяет узнать, что он начеку, - сказал</w:t>
        <w:br/>
        <w:t>он мне. - нагваль приходит и уходит, не оставляя следов: свобода - это то,</w:t>
        <w:br/>
        <w:t>что делает его нагвалем.</w:t>
        <w:br/>
        <w:t>Его глаза мгновение горели, а затем закрылись облаками мягкости,</w:t>
        <w:br/>
        <w:t>доброты, человечности и опять стали глазами дона Хуана.</w:t>
        <w:br/>
        <w:t>Я едва удерживал равновесие: я безнадежно падал в обморок. Хенаро</w:t>
        <w:br/>
        <w:t>прыгнул ко мне и помог сесть. Оба они сели по бокам.</w:t>
        <w:br/>
        <w:t>- Ты собираешься получить толчок земли, - сказал мне дон Хуан в одно</w:t>
        <w:br/>
        <w:t>ухо.</w:t>
        <w:br/>
        <w:t>- Думай о глазах нагваля, - сказал Хенаро в другое.</w:t>
        <w:br/>
        <w:t>- Толчок придет в тот момент, когда ты увидишь отблеск на вершинах</w:t>
        <w:br/>
        <w:t>тех гор, - сказал дон Хуан и указал на высочайший пик высочайшей цепи.</w:t>
        <w:br/>
        <w:t>- Ты никогда не увидишь опять глаз нагваля, - прошептал Хенаро.</w:t>
        <w:br/>
        <w:t>- Иди с толчком туда, куда он поведет тебя, - сказал дон Хуан.</w:t>
        <w:br/>
        <w:t>- Если ты подумаешь о глазах нагваля, то поймешь, что у монеты есть</w:t>
        <w:br/>
        <w:t>две стороны, - шептал Хенаро.</w:t>
        <w:br/>
        <w:t>Я хотел думать о том, что оба они мне шепчут, но мои мысли не</w:t>
        <w:br/>
        <w:t>повиновались мне. Что-то давило на меня: я чувствовал, что сжимаюсь. Я</w:t>
        <w:br/>
        <w:t>ощутил приступ тошноты. Я видел, как вечерние тени двигались быстро вверх</w:t>
        <w:br/>
        <w:t>по восточным горам: мне казалось, что я бегу за ними.</w:t>
        <w:br/>
        <w:t>- Итак, мы идем, - сказал Хенаро мне в ухо.</w:t>
        <w:br/>
        <w:t>- Следи за большим пиком, следи за отблеском, - сказал дон Хуан в</w:t>
        <w:br/>
        <w:t>другое.</w:t>
        <w:br/>
        <w:t>Там, куда указал дон Хуан, действительно была точка особой яркости -</w:t>
        <w:br/>
        <w:t>на высочайшем пике этой цепи. Я следил за последним отражающимся там лучом</w:t>
        <w:br/>
        <w:t>солнца. Я чувствовал дыру в ямке под ложечкой, как если бы был на</w:t>
        <w:br/>
        <w:t>плавательной доске на прибое.</w:t>
        <w:br/>
        <w:t>Я почувствовал, а не услышал, отдаленный грохот землетрясения,</w:t>
        <w:br/>
        <w:t>который внезапно охватил меня. Сейсмические волны были такими громкими и</w:t>
        <w:br/>
        <w:t>такими огромными, что потеряли для меня всякий смысл: я был незначительным</w:t>
        <w:br/>
        <w:t>микробом, извивающимся и скручиваемым.</w:t>
        <w:br/>
        <w:t>Постепенно это движение замедлялось. Последовал еще один толчок и все</w:t>
        <w:br/>
        <w:t>остановилось. Я попытался осмотреться. У меня не было никакого ориентира.</w:t>
        <w:br/>
        <w:t>Казалось, я был посажен, как дерево. Надо мной был белый, сияющий,</w:t>
        <w:br/>
        <w:t>немыслимо большой купол. Его присутствие возвышало меня. Я летел к нему,</w:t>
        <w:br/>
        <w:t>скорее, был выброшен, как снаряд. У меня было чувство покоя, напитанности,</w:t>
        <w:br/>
        <w:t>безопасности. Чем ближе я поднимался к куполу, тем интенсивнее становились</w:t>
        <w:br/>
        <w:t>эти чувства. Наконец, они переполнили меня, и я потерял всякое ощущение</w:t>
        <w:br/>
        <w:t>себя.</w:t>
        <w:br/>
        <w:t>На следующий день дон Хуан, Хенаро и я отправились в Оаксаку. Пока мы</w:t>
        <w:br/>
        <w:t>с доном Хуаном гуляли вокруг главной площади, а время приближалось к</w:t>
        <w:br/>
        <w:t>вечеру, он внезапно начал говорить о том, что мы делали вчера. Он спросил</w:t>
        <w:br/>
        <w:t>меня, понял ли я, о чем он говорил, когда сказал, что древние видящие</w:t>
        <w:br/>
        <w:t>столкнулись с чем-то монументальным.</w:t>
        <w:br/>
        <w:t>Я ответил ему, что понял, но не могу объяснить этого в словах.</w:t>
        <w:br/>
        <w:t>- А как ты думаешь, что было главным в том, что мы хотели, чтобы ты</w:t>
        <w:br/>
        <w:t>нашел на вершине той горы? - спросил он.</w:t>
        <w:br/>
        <w:t>- Настройка! - сказал голос в мое ухо, и в то же мгновение я сам</w:t>
        <w:br/>
        <w:t>подумал об этом.</w:t>
        <w:br/>
        <w:t>Я обернулся в рефлексивном движении и натолкнулся на Хенаро, который</w:t>
        <w:br/>
        <w:t>шел сразу за мной, следуя по пятам. Скорость моего движения поразила его.</w:t>
        <w:br/>
        <w:t>Он захихикал, а затем обнял меня.</w:t>
        <w:br/>
        <w:t>Мы сели. Дон Хуан сказал, что он очень мало может сказать о толчке,</w:t>
        <w:br/>
        <w:t>который я получил от земли, и что воины всегда одиноки в таком случае, а</w:t>
        <w:br/>
        <w:t>истинное осознание приходит гораздо позднее - после многих лет борьбы.</w:t>
        <w:br/>
        <w:t>Я сказал ему, что моя проблема в понимании еще больше увеличивается</w:t>
        <w:br/>
        <w:t>от того, что они с Хенаро совершают всю работу, а я просто пассивный</w:t>
        <w:br/>
        <w:t>субъект, способный только реагировать на их действия. Я никогда в жизни не</w:t>
        <w:br/>
        <w:t>смогу начать никакого действия, поскольку не знаю, ни каким, собственно,</w:t>
        <w:br/>
        <w:t>должно быть это действие, ни того, как его начать.</w:t>
        <w:br/>
        <w:t>- В этом именно вопрос, - сказал дон Хуан. - предполагается, что ты</w:t>
        <w:br/>
        <w:t>еще не знаешь. Ты останешься здесь, сам по себе, чтобы реорганизовать на</w:t>
        <w:br/>
        <w:t>собственной основе все, что мы для тебя делаем сейчас: эта задача стоит</w:t>
        <w:br/>
        <w:t>перед всяким нагвалем.</w:t>
        <w:br/>
        <w:t>Нагваль Хулиан сделал то же самое для меня, и гораздо более</w:t>
        <w:br/>
        <w:t>безжалостно, чем мы поступаем с тобой. Он знал, что делает: он был</w:t>
        <w:br/>
        <w:t>блестящим нагвалем, способным реорганизовать в несколько лет то, чему его</w:t>
        <w:br/>
        <w:t>научил нагваль Элиас. Он сделал, вне всякого времени, нечто, что</w:t>
        <w:br/>
        <w:t>потребовало бы целой жизни от тебя или от меня. Разница в том, что нагвалю</w:t>
        <w:br/>
        <w:t>Хулиану требовалось только легкое указание - его сознание брало его и</w:t>
        <w:br/>
        <w:t>открывало единственную имеющуюся дверь.</w:t>
        <w:br/>
        <w:t>- Что ты имеешь в виду, дон Хуан, под единственной дверью?</w:t>
        <w:br/>
        <w:t>- Я подразумеваю то, что когда точка сборки переходит некоторый</w:t>
        <w:br/>
        <w:t>критический предел, то результат всегда одинаков для всякого человека.</w:t>
        <w:br/>
        <w:t>Методики этого движения могут быть самыми различными, а результаты всегда</w:t>
        <w:br/>
        <w:t>одинаковы, что означает, что точка сборки собирает другие миры с помощью</w:t>
        <w:br/>
        <w:t>толчка земли.</w:t>
        <w:br/>
        <w:t>- Для всех ли одинаков толчок земли, дон Хуан?</w:t>
        <w:br/>
        <w:t>- Конечно. Трудностью для среднего человека является внутренний</w:t>
        <w:br/>
        <w:t>диалог. Только тогда, когда достигается состояние внутреннего безмолвия,</w:t>
        <w:br/>
        <w:t>ты можешь воспользоваться этим толчком. Ты подтвердишь эту истину в тот</w:t>
        <w:br/>
        <w:t>день, когда попытаешься воспользоваться им.</w:t>
        <w:br/>
        <w:t>- Я не стал бы тебе рекомендовать, чтобы ты воспользовался им, -</w:t>
        <w:br/>
        <w:t>сказал Хенаро искренне. - нужны годы, чтобы стать безупречным воином,</w:t>
        <w:br/>
        <w:t>чтобы выстоять под воздействием толчка земли, ты должен быть лучше, чем ты</w:t>
        <w:br/>
        <w:t>сейчас.</w:t>
        <w:br/>
        <w:t>- Скорость толчка растворит все в тебе, - сказал дон Хуан. - под его</w:t>
        <w:br/>
        <w:t>воздействием мы становимся ничем. Скорость и индивидуальное существование</w:t>
        <w:br/>
        <w:t>несоизмеримы. Вчера на горе я и Хенаро удерживали тебя, как якоря, иначе</w:t>
        <w:br/>
        <w:t>ты не вернулся бы. Ты был бы подобен тем людям, которые целенаправленно</w:t>
        <w:br/>
        <w:t>воспользовались им и до сих пор парят где-то в этой непостижимой</w:t>
        <w:br/>
        <w:t>громадности.</w:t>
        <w:br/>
        <w:t>Я хотел, чтобы он подробнее остановился на этом, но он отказался.</w:t>
        <w:br/>
        <w:t>Внезапно он изменил предмет беседы.</w:t>
        <w:br/>
        <w:t>- Есть еще одно, чего ты не понял относительно земли как чувствующего</w:t>
        <w:br/>
        <w:t>существа, - сказал он. - и Хенаро, этот ужасный Хенаро, хотел толкнуть</w:t>
        <w:br/>
        <w:t>тебя, пока ты не поймешь.</w:t>
        <w:br/>
        <w:t>Оба они засмеялись. Хенаро игриво показал мне, подмигивая, как он</w:t>
        <w:br/>
        <w:t>произносит слова: "да, я ужасен".</w:t>
        <w:br/>
        <w:t>- Хенаро - это ужасный натаскиватель, подлый и безжалостный, -</w:t>
        <w:br/>
        <w:t>продолжал дон Хуан. - ему наплевать на твои страхи, он толкает тебя</w:t>
        <w:br/>
        <w:t>безжалостно. Если бы не я...</w:t>
        <w:br/>
        <w:t>Тут он изобразил совершенную картину себя: задумчивый пожилой</w:t>
        <w:br/>
        <w:t>джентльмен. Он опустил глаза и вздохнул. И оба они разразились громовым</w:t>
        <w:br/>
        <w:t>хохотом.</w:t>
        <w:br/>
        <w:t>Когда они успокоились, дон Хуан сказал, что Хенаро хочет показать мне</w:t>
        <w:br/>
        <w:t>то, чего я еще не понял: что верховное сознание земли - это то, что</w:t>
        <w:br/>
        <w:t>позволяет нам измениться и выйти на другие великие волны эманаций.</w:t>
        <w:br/>
        <w:t>- Мы, живые существа, восприниматели, - сказал он. - и мы</w:t>
        <w:br/>
        <w:t>воспринимаем потому, что некоторые эманации внутри человеческого кокона</w:t>
        <w:br/>
        <w:t>настраиваются на другие внешние эманации. Следовательно, настройка - это</w:t>
        <w:br/>
        <w:t>тот тайный проход, а толчок земли - ключ.</w:t>
        <w:br/>
        <w:t>Хенаро хочет, чтобы ты проследил момент настройки. Следи за ним!</w:t>
        <w:br/>
        <w:t>Хенаро выступал, как цирковой фокусник, и сделал поклон, а затем</w:t>
        <w:br/>
        <w:t>показал нам, что у него ничего нет в руках или в брюках. Он снял ботинки и</w:t>
        <w:br/>
        <w:t>потряс их, чтобы показать, что и там ничего не скрывается.</w:t>
        <w:br/>
        <w:t>Дон Хуан смеялся от души. Хенаро двигал руками вверх и вниз. Это</w:t>
        <w:br/>
        <w:t>движение сразу же создало во мне какую-то фиксацию. Я почувствовал, что</w:t>
        <w:br/>
        <w:t>все мы трое немедленно встали и пошли с площади, причем я был между ними.</w:t>
        <w:br/>
        <w:t>Пока мы шли, у меня исчезло периферийное зрение, - я больше не</w:t>
        <w:br/>
        <w:t>различал ни домов, ни улиц. Я не заметил также никаких гор или</w:t>
        <w:br/>
        <w:t>растительности. В какое-то мгновение я понял, что потерял из виду дона</w:t>
        <w:br/>
        <w:t>Хуана и Хенаро: вместо этого я видел две светоносные связки, движущиеся</w:t>
        <w:br/>
        <w:t>вверх и вниз около меня.</w:t>
        <w:br/>
        <w:t>Меня охватила мгновенная паника, которую я немедленно подавил. У меня</w:t>
        <w:br/>
        <w:t>было необычное, неизвестное чувство самого себя, и в то же время я не был</w:t>
        <w:br/>
        <w:t>самим собой. Я, однако, осознавал все окружающее с помощью странной и все</w:t>
        <w:br/>
        <w:t>же очень знакомой способности. Вид мира вернулся ко мне сразу же. Я вышел</w:t>
        <w:br/>
        <w:t>весь: то целое, что в своем нормальном сознании я называл телом, было</w:t>
        <w:br/>
        <w:t>способно воспринимать, как если бы оно было огромным глазом, схватывающим</w:t>
        <w:br/>
        <w:t>все. То, что я воспринял первым, после того, как увидел два пузыря света,</w:t>
        <w:br/>
        <w:t>был четкий фиолетово-пурпурный мир, составленный как бы из того, что</w:t>
        <w:br/>
        <w:t>казалось цветными панелями и диванами. Плоские, подобные экранам панели</w:t>
        <w:br/>
        <w:t>неправильных концентрических кругов были повсюду.</w:t>
        <w:br/>
        <w:t>Я чувствовал вокруг большое давление, а затем услышал голос,</w:t>
        <w:br/>
        <w:t>говорящий мне в ухо. Я "видел". Голос сказал, что давление обусловлено</w:t>
        <w:br/>
        <w:t>движением. Я двигался с доном Хуаном и Хенаро. Тут я почувствовал слабый</w:t>
        <w:br/>
        <w:t>толчок, как если бы разорвал бумажную преграду, и обнаружил себя лицом к</w:t>
        <w:br/>
        <w:t>лицу со светящимся миром. Свет исходил отовсюду, но не ослеплял. Было так,</w:t>
        <w:br/>
        <w:t>как если бы солнце прорывалось сквозь прозрачные облака. Я взглянул вниз</w:t>
        <w:br/>
        <w:t>на источник света: зрелище было изумительным. Земли не было видно, только</w:t>
        <w:br/>
        <w:t>легкие пушистые облака и свет - мы шли по облакам.</w:t>
        <w:br/>
        <w:t>Затем что-то опять заключило меня в свои тиски. Я шел в том же ритме,</w:t>
        <w:br/>
        <w:t>как и два пузыря света по бокам. Постепенно они начали терять свою яркость</w:t>
        <w:br/>
        <w:t>и стали, наконец, доном Хуаном и Хенаро. Мы шли по пустынной боковой</w:t>
        <w:br/>
        <w:t>улице, удаляясь от главной площади. Затем повернули обратно.</w:t>
        <w:br/>
        <w:t>- Хенаро только что помог тебе настроить эманации с теми эманациями в</w:t>
        <w:br/>
        <w:t>великом, которые принадлежат другой полосе, - сказал мне дон Хуан. -</w:t>
        <w:br/>
        <w:t>настройка должна быть очень мирным, незаметным актом - никакого шума.</w:t>
        <w:br/>
        <w:t>Он сказал, что трезвость, необходимая, чтобы позволить точке сборки</w:t>
        <w:br/>
        <w:t>собрать другие миры, это нечто, что нельзя сымпровизировать. Трезвость</w:t>
        <w:br/>
        <w:t>должна созреть и стать силой в себе, прежде чем воин сможет разбить барьер</w:t>
        <w:br/>
        <w:t>восприятия безнаказанно.</w:t>
        <w:br/>
        <w:t>Мы приблизились к главной площади. Хенаро не сказал ни слова. Он шел</w:t>
        <w:br/>
        <w:t>молча, как бы в задумчивости. В тот момент, когда мы выходили на главную</w:t>
        <w:br/>
        <w:t>площадь, дон Хуан сказал, что Хенаро хочет показать мне еще одну вещь: то,</w:t>
        <w:br/>
        <w:t>что позиция точки сборки - это все и что мир, который это позволяет</w:t>
        <w:br/>
        <w:t>воспринять, настолько реален, что не остается места ни для чего, кроме</w:t>
        <w:br/>
        <w:t>реальности.</w:t>
        <w:br/>
        <w:t>- Хенаро позволит своей точке сборки собрать другой мир для твоего</w:t>
        <w:br/>
        <w:t>блага, - сказал мне дон Хуан. - и тогда ты осознаешь, что, когда он</w:t>
        <w:br/>
        <w:t>воспринимает его, сила его восприятия не оставляет места ни для чего</w:t>
        <w:br/>
        <w:t>другого.</w:t>
        <w:br/>
        <w:t>Хенаро вышел вперед, а дон Хуан приказал мне повращать глазами против</w:t>
        <w:br/>
        <w:t>часовой стрелки, пока я смотрю на Хенаро, чтобы избежать увлечения им. Я</w:t>
        <w:br/>
        <w:t>повиновался. Хенаро был в пяти или шести футах передо мной. Внезапно его</w:t>
        <w:br/>
        <w:t>формы размылись и в одно мгновение он улетел, как пух по ветру.</w:t>
        <w:br/>
        <w:t>Я подумал о научно-фантастических кинокартинах, которые видел, и</w:t>
        <w:br/>
        <w:t>удивился, осознаем ли мы свои возможности.</w:t>
        <w:br/>
        <w:t>- Хенаро отделился от нас в данный момент силой восприятия, - сказал</w:t>
        <w:br/>
        <w:t>спокойно дон Хуан. - когда точка сборки собирает мир, этот мир полный. Это</w:t>
        <w:br/>
        <w:t>чудо, на которое натолкнулись древние видящие, но никогда не сумели</w:t>
        <w:br/>
        <w:t>понять, что это такое: сознание земли может дать нам толчок настроить</w:t>
        <w:br/>
        <w:t>другие великие диапазоны эманаций, и сила этой новой настройки заставляет</w:t>
        <w:br/>
        <w:t>исчезнуть этот мир.</w:t>
        <w:br/>
        <w:t>Всякий раз, когда древние видящие делали новую настройку, они верили,</w:t>
        <w:br/>
        <w:t>что погружаются в глубины или поднимаются к небесам. Они не знали, что</w:t>
        <w:br/>
        <w:t>этот мир исчезает, как дуновение, когда новая полная настройка заставляет</w:t>
        <w:br/>
        <w:t>нас воспринять другой полный в себе мир.</w:t>
      </w:r>
    </w:p>
    <w:p>
      <w:pPr>
        <w:pStyle w:val="Style15"/>
        <w:rPr/>
      </w:pPr>
      <w:r>
        <w:rPr/>
        <w:t>13. НАКАТЫВАЮЩАЯ СИЛА</w:t>
      </w:r>
    </w:p>
    <w:p>
      <w:pPr>
        <w:pStyle w:val="Style15"/>
        <w:rPr/>
      </w:pPr>
      <w:r>
        <w:rPr/>
        <w:t>Дон Хуан собирался уже было начать свои объяснения о мастерстве</w:t>
        <w:br/>
        <w:t>управления сознанием, но передумал и встал. Мы сидели в большой комнате,</w:t>
        <w:br/>
        <w:t>соблюдая молчание.</w:t>
        <w:br/>
        <w:t>- Я хотел бы, чтобы ты попытался видеть эманации орла, - сказал он. -</w:t>
        <w:br/>
        <w:t>но для этого ты должен сначала сдвинуть свою точку сборки, пока не увидишь</w:t>
        <w:br/>
        <w:t>кокон человека.</w:t>
        <w:br/>
        <w:t>Мы вышли из дома и направились в центр города. Мы сели на пустую</w:t>
        <w:br/>
        <w:t>потертую парковую скамейку напротив церкви. День клонился к вечеру. Он был</w:t>
        <w:br/>
        <w:t>солнечным и ветреным. Большое число народа мельтешило вокруг.</w:t>
        <w:br/>
        <w:t>Он повторил опять, как если бы хотел вбить это в меня, что настройка</w:t>
        <w:br/>
        <w:t>- уникальная сила, поскольку она либо помогает сдвигу точки сборки, либо</w:t>
        <w:br/>
        <w:t>приклеивает ее к ее обычному положению.</w:t>
        <w:br/>
        <w:t>- Тот аспект настройки, - сказал он. - который удерживает точку</w:t>
        <w:br/>
        <w:t>неподвижной, называется волей, а аспект, сдвигающий ее - намерением. Он</w:t>
        <w:br/>
        <w:t>заметил, что одной из самых захватывающих тайн является вопрос о том,</w:t>
        <w:br/>
        <w:t>каким образом воля, безличная сила настройки, превращается в намерение -</w:t>
        <w:br/>
        <w:t>личную силу, которая находится в распоряжении каждого.</w:t>
        <w:br/>
        <w:t>- Наиболее странной частью этой тайны, - сказал он. - является то,</w:t>
        <w:br/>
        <w:t>что превращение очень легко осуществить. Но гораздо труднее убедить себя в</w:t>
        <w:br/>
        <w:t>том, что это возможно. Здесь, и именно здесь, находится наша спасительная</w:t>
        <w:br/>
        <w:t>зацепка. Нас следует убедить в этом, однако никто не хочет быть</w:t>
        <w:br/>
        <w:t>переубежденным.</w:t>
        <w:br/>
        <w:t>Он сказал мне, что я нахожусь в самом остром состоянии сознания,</w:t>
        <w:br/>
        <w:t>поэтому могу испробовать намерение сдвинуть свою точку сборки глубже влево</w:t>
        <w:br/>
        <w:t>в позицию сновидения. Он сказал, что воину никогда не следует делать</w:t>
        <w:br/>
        <w:t>попытки видеть без помощи сновидения. Я возразил, что заснуть на публике</w:t>
        <w:br/>
        <w:t>мне не очень-то улыбается. Он разъяснил свое заявление, сказав, что увести</w:t>
        <w:br/>
        <w:t>точку сборки с ее нормального положения и удерживать в новом, это и значит</w:t>
        <w:br/>
        <w:t>спать: при соответствующей практике видящие овладевают способностью быть в</w:t>
        <w:br/>
        <w:t>состоянии сна и все же вести себя так, как будто с ними ничего не</w:t>
        <w:br/>
        <w:t>происходит.</w:t>
        <w:br/>
        <w:t>После незначительной паузы он добавил, что с целью видения кокона</w:t>
        <w:br/>
        <w:t>человека следует смотреть на людей сзади, когда они уходят. Бесполезно</w:t>
        <w:br/>
        <w:t>смотреть на них лицом к лицу, поскольку лицевая часть кокона человека</w:t>
        <w:br/>
        <w:t>ограждена щитом, который видящие называют "лицевой пластиной". Она</w:t>
        <w:br/>
        <w:t>представляет собой почти непроницаемый несгибаемый экран, который защищает</w:t>
        <w:br/>
        <w:t>нас всю нашу жизнь от натиска некоей особенной силы, порождаемой самими</w:t>
        <w:br/>
        <w:t>эманациями.</w:t>
        <w:br/>
        <w:t>Он также посоветовал мне не удивляться, если мое тело затвердеет, как</w:t>
        <w:br/>
        <w:t>замороженное. Он сказал, что я буду чувствовать себя, как некто, стоящий в</w:t>
        <w:br/>
        <w:t>середине комнаты и глядящий в окно на улицу, и что существенна здесь</w:t>
        <w:br/>
        <w:t>скорость, так как люди будут проходить перед моими окнами очень быстро.</w:t>
        <w:br/>
        <w:t>Затем он велел мне расслабиться, отсечь внутренний диалог и позволить</w:t>
        <w:br/>
        <w:t>точке сборки отойти под воздействием внутреннего безмолвия. Он побудил</w:t>
        <w:br/>
        <w:t>меня ударять себя мягко, но крепко, по правой стороне между подвздошной</w:t>
        <w:br/>
        <w:t>костью и грудной клеткой.</w:t>
        <w:br/>
        <w:t>Я сделал это трижды и глубоко уснул. Это было совершенно особое</w:t>
        <w:br/>
        <w:t>состояние сна: тело спало, а я прекрасно осознавал все, что происходило. Я</w:t>
        <w:br/>
        <w:t>слышал слова дона Хуана и мог следовать всякому его указанию, как если бы</w:t>
        <w:br/>
        <w:t>не спал, и все же я совершенно не мог двинуть телом.</w:t>
        <w:br/>
        <w:t>Дон Хуан сказал, что сейчас перед моим окном видения пройдет человек,</w:t>
        <w:br/>
        <w:t>и что я должен попытаться видеть его. Я сделал безуспешную попытку</w:t>
        <w:br/>
        <w:t>повернуть голову, и тут появилась сияющая яйцеобразная форма. Она была</w:t>
        <w:br/>
        <w:t>великолепной! Я пришел в благоговейный ужас от этого зрелища, но оно</w:t>
        <w:br/>
        <w:t>исчезло до того, как я сумел оправиться от удивления. Она уплыла,</w:t>
        <w:br/>
        <w:t>покачиваясь вверх и вниз.</w:t>
        <w:br/>
        <w:t>Все произошло так неожиданно и быстро, что я расстроился от</w:t>
        <w:br/>
        <w:t>нетерпения. Я почувствовал, что начал пробуждаться. Дон Хуан опять</w:t>
        <w:br/>
        <w:t>заговорил, и заставил меня расслабиться. Он сказал, что у меня нет ни</w:t>
        <w:br/>
        <w:t>времени, ни права для нетерпения. Внезапно появилось другое светящееся</w:t>
        <w:br/>
        <w:t>существо и уплыло. Казалось, оно было сделано из белой флюоресцирующей</w:t>
        <w:br/>
        <w:t>косматой шерсти.</w:t>
        <w:br/>
        <w:t>Дон Хуан прошептал мне на ухо, что, если я захочу, то мои глаза</w:t>
        <w:br/>
        <w:t>смогут замедлить все, на чем сфокусированы. Затем он предупредил меня, что</w:t>
        <w:br/>
        <w:t>приближается еще один человек. В этот момент я осознал, что слышал два</w:t>
        <w:br/>
        <w:t>голоса. Один из них, только что говоривший и увещевавший меня быть</w:t>
        <w:br/>
        <w:t>терпеливым, был голосом дона Хуана. Другой, сказавший мне воспользоваться</w:t>
        <w:br/>
        <w:t>глазами для замедления, был голосом видения.</w:t>
        <w:br/>
        <w:t>В этот вечер я видел десять светящихся существ в замедленном</w:t>
        <w:br/>
        <w:t>движении. Голос видения вел меня, чтобы я мог увидеть в них все, что дон</w:t>
        <w:br/>
        <w:t>Хуан рассказал мне о свете сознания. На правой стороне этих яйцеобразных</w:t>
        <w:br/>
        <w:t>светящихся существ была вертикальная полоса сильного янтарного свечения,</w:t>
        <w:br/>
        <w:t>толщиной, возможно, в десятую долю от объема кокона. Голос сказал, что это</w:t>
        <w:br/>
        <w:t>человеческая полоса сознания, и указал на точку на человеческом полюсе:</w:t>
        <w:br/>
        <w:t>эта точка интенсивно сияла. Она была расположена высоко на удлиненных</w:t>
        <w:br/>
        <w:t>формах, почти на их гребне, на поверхности кокона. Голос сказал, что это</w:t>
        <w:br/>
        <w:t>точка сборки.</w:t>
        <w:br/>
        <w:t>Когда я видел каждое из светящихся существ в профиль, его</w:t>
        <w:br/>
        <w:t>яйцеобразная форма была похожа на гигантский асимметричный котел, стоящий</w:t>
        <w:br/>
        <w:t>на ребре, или на почти круглый горшок с крышкой, поставленной на бок. Та</w:t>
        <w:br/>
        <w:t>часть которая казалась крышкой, была лицевой пластиной. Она была, пожалуй,</w:t>
        <w:br/>
        <w:t>в пятую часть от толщины кокона.</w:t>
        <w:br/>
        <w:t>Мне хотелось продолжать видение этих существ, но дон Хуан сказал, что</w:t>
        <w:br/>
        <w:t>я должен теперь смотреть на людей лицом к лицу и удерживать свой взгляд до</w:t>
        <w:br/>
        <w:t>тех пор, пока не разобью барьер и не увижу эманаций.</w:t>
        <w:br/>
        <w:t>Я последовал его команде. Почти мгновенно я увидел блистающий ряд</w:t>
        <w:br/>
        <w:t>живых, неотразимых волокон света. Это было ослепляющее зрелище, которое и</w:t>
        <w:br/>
        <w:t>колебало мое равновесие. Я упал на бок на бетонную дорожку. Отсюда я</w:t>
        <w:br/>
        <w:t>увидел, что неотразимые волокна света умножились: они раскрылись и мириады</w:t>
        <w:br/>
        <w:t>других волокон вышли из них, однако эти волокна, неотразимые, как они</w:t>
        <w:br/>
        <w:t>были, никак не мешали моему обычному зрению. В церковь шло много народа. Я</w:t>
        <w:br/>
        <w:t>уже больше не видел людей. Вблизи скамейки было несколько мужчин и женщин.</w:t>
        <w:br/>
        <w:t>Мне хотелось сфокусировать на них свои глаза, но вместо этого я увидел,</w:t>
        <w:br/>
        <w:t>как одно из тех волокон света внезапно раздулось. Оно стало подобно</w:t>
        <w:br/>
        <w:t>огненному шару диаметром, возможно, в семь футов. Оно катилось на меня.</w:t>
        <w:br/>
        <w:t>Моим первым импульсом было откатиться с его пути, но прежде, чем я успел</w:t>
        <w:br/>
        <w:t>двинуть хотя бы мускулом, этот шар ударил меня. Я почувствовал это так</w:t>
        <w:br/>
        <w:t>ясно, как если бы кто-то ударил меня кулаком в живот. Через мгновение</w:t>
        <w:br/>
        <w:t>другой огненный шар ударил меня, на этот раз с гораздо большей силой, а</w:t>
        <w:br/>
        <w:t>затем дон Хуан хлопнул меня довольно сильно по щеке открытой ладонью. Я</w:t>
        <w:br/>
        <w:t>невольно вскочил и потерял из виду волокна света и шары, ударявшие меня.</w:t>
        <w:br/>
        <w:t>Дон Хуан сказал, что я успешно выдержал свою первую короткую встречу</w:t>
        <w:br/>
        <w:t>с эманациями орла, но что пара толчков наката опасно открыла мой зазор. Он</w:t>
        <w:br/>
        <w:t>добавил, что шары, ударившие меня, называются накатывающей силой, или</w:t>
        <w:br/>
        <w:t>накатом (опрокидывателем).</w:t>
        <w:br/>
        <w:t>Мы вернулись в его дом, хотя и не помню, как или когда. Я провел</w:t>
        <w:br/>
        <w:t>несколько часов в своего рода полусонном состоянии. Дон Хуан и другие</w:t>
        <w:br/>
        <w:t>видящие его группы заставляли меня пить много воды. На короткое время они</w:t>
        <w:br/>
        <w:t>также опускали меня в бочку с ледяной водой.</w:t>
        <w:br/>
        <w:t>- Былы те волокна, которые я видел, эманациями орла? - спросил я дона</w:t>
        <w:br/>
        <w:t>Хуана.</w:t>
        <w:br/>
        <w:t>- Да, но ты почти не видел их, - ответил он. - как только ты начал их</w:t>
        <w:br/>
        <w:t>видеть, накат остановил тебя. Если бы ты остался так еще мгновение, он</w:t>
        <w:br/>
        <w:t>взорвал бы тебя.</w:t>
        <w:br/>
        <w:t>- Что же такое этот накат? - спросил я.</w:t>
        <w:br/>
        <w:t>- Это сила, исходящая из эманаций орла, - ответил он. - непрерывная</w:t>
        <w:br/>
        <w:t>сила, ударяющая нас во всякое мгновение нашей жизни. Она смертельна, когда</w:t>
        <w:br/>
        <w:t>видишь ее, но в других отношениях мы забыли о ней в нашей повседневной</w:t>
        <w:br/>
        <w:t>жизни, поскольку у нас есть защитный экран: у нас есть всепоглощающие</w:t>
        <w:br/>
        <w:t>интересы, захватившие все наше сознание. Мы постоянно беспокоимся о своем</w:t>
        <w:br/>
        <w:t>положении, о своем состоянии. Эти щиты, однако, не удерживают наката - они</w:t>
        <w:br/>
        <w:t>просто сдерживают наше непосредственное видение, предохраняя тем самым от</w:t>
        <w:br/>
        <w:t>поражения страхом, возникающим от видения того, как огненные шары ударяют</w:t>
        <w:br/>
        <w:t>нас. Щиты - большая помощь для нас, но и большое препятствие: они</w:t>
        <w:br/>
        <w:t>умиротворяют нас, но в то же время дурачат - они дают нам ложное чувство</w:t>
        <w:br/>
        <w:t>безопасности.</w:t>
        <w:br/>
        <w:t>Он предупредил меня, что в моей жизни придет время, когда у меня не</w:t>
        <w:br/>
        <w:t>будет уже никаких щитов непосредственно перед лицом наката. Он сказал, что</w:t>
        <w:br/>
        <w:t>это обязательная стадия в жизни воина, известная как "потеря человеческой</w:t>
        <w:br/>
        <w:t>формы".</w:t>
        <w:br/>
        <w:t>Я попросил его объяснить мне раз и навсегда, что такое "человеческая</w:t>
        <w:br/>
        <w:t>форма" и что значит потерять ее.</w:t>
        <w:br/>
        <w:t>Он ответил, что видящие описывают человеческую форму, как неотразимую</w:t>
        <w:br/>
        <w:t>силу настройки эманаций, зажженную светом сознания в строго определенном</w:t>
        <w:br/>
        <w:t>месте, там, где обычно закреплена человеческая точка сборки. Это та сила,</w:t>
        <w:br/>
        <w:t>которая превращает нас в человеческие личности.</w:t>
        <w:br/>
        <w:t>Итак, быть человеческой личностью значит быть принужденным сродниться</w:t>
        <w:br/>
        <w:t>с силой настройки, и, следовательно, сродниться с тем местом, откуда она</w:t>
        <w:br/>
        <w:t>исходит.</w:t>
        <w:br/>
        <w:t>По причине действия воинов в каждый данный момент их точка сборки</w:t>
        <w:br/>
        <w:t>двигается влево. Это постоянный сдвиг, который приводит к необычному</w:t>
        <w:br/>
        <w:t>чувству отчуждения, или контроля, или даже непринужденности. Этот сдвиг</w:t>
        <w:br/>
        <w:t>точки сборки влечет за собой новую настройку эманаций. Это начало серии</w:t>
        <w:br/>
        <w:t>еще больших сдвигов. Видящие очень правильно называют этот первоначальный</w:t>
        <w:br/>
        <w:t>сдвиг "потерей человеческой формы", поскольку он отмечает неумолимый отход</w:t>
        <w:br/>
        <w:t>точки сборки от своей первоначальной позиции, что приводит к необратимой</w:t>
        <w:br/>
        <w:t>потере сродства с силой, которая делает нас человеческими личностями.</w:t>
        <w:br/>
        <w:t>Затем он попросил меня описать все детали того, что я помню об</w:t>
        <w:br/>
        <w:t>огненных шарах. Я сказал ему, что видел их так кратко, что не уверен,</w:t>
        <w:br/>
        <w:t>смогу ли описать их подробно.</w:t>
        <w:br/>
        <w:t>Он отметил, что видеть - это другой способ выразить словами сдвиг</w:t>
        <w:br/>
        <w:t>точки сборки и что если я сдвину ее чуть-чуть левее, то у меня появится</w:t>
        <w:br/>
        <w:t>новая картина огненных шаров, которую я смогу интерпретировать, как</w:t>
        <w:br/>
        <w:t>воспоминание о них.</w:t>
        <w:br/>
        <w:t>Я попытался получить ясную картину, но не смог, поэтому описал то,</w:t>
        <w:br/>
        <w:t>что помнил.</w:t>
        <w:br/>
        <w:t>Он объяснил, что эти огненные шары вещь чрезвычайной важности для</w:t>
        <w:br/>
        <w:t>человека, поскольку они являются выражением силы, пронизывающей все детали</w:t>
        <w:br/>
        <w:t>жизни и смерти - чего-то, что новые видящие называют накатом.</w:t>
        <w:br/>
        <w:t>Я спросил его, что он подразумевает под "всеми деталями жизни и</w:t>
        <w:br/>
        <w:t>смерти".</w:t>
        <w:br/>
        <w:t>- Накатывающая сила - это средство, с помощью которого орел раздает</w:t>
        <w:br/>
        <w:t>на хранение жизнь и сознание, - ответил он. - но это также, лучше сказать,</w:t>
        <w:br/>
        <w:t>сила, собирающая жатву: она заставляет умирать все живые существа. То, что</w:t>
        <w:br/>
        <w:t>ты видел сегодня, древние видящие называли накатом.</w:t>
        <w:br/>
        <w:t>Он сказал, что видящие описывают ее в виде вечной линии разноцветных</w:t>
        <w:br/>
        <w:t>колец, или огненных шаров, которые непрестанно накатываются на</w:t>
        <w:br/>
        <w:t>человеческие существа. Светящиеся органические существа встречают</w:t>
        <w:br/>
        <w:t>накатывающую силу непосредственно, до того дня, когда эта сила оказывается</w:t>
        <w:br/>
        <w:t>слишком большой для них, и тогда они разрушаются. Древние видящие были</w:t>
        <w:br/>
        <w:t>загипнотизированы видением того, как накат откатывает их затем к клюву</w:t>
        <w:br/>
        <w:t>орла, чтобы быть поглощенными. Вот почему они назвали это накатом.</w:t>
        <w:br/>
        <w:t>- Ты сказал, что это гипнотическое видение. Видел ли ты сам, как</w:t>
        <w:br/>
        <w:t>накат раскатывает человека? - спросил я.</w:t>
        <w:br/>
        <w:t>- Конечно, я видел это, - ответил он и после паузы добавил: - ты и я</w:t>
        <w:br/>
        <w:t>видели это совсем недавно в городе мехико.</w:t>
        <w:br/>
        <w:t>Его утверждение было таким несуразным, что я счел себя вынужденным</w:t>
        <w:br/>
        <w:t>сказать ему, что на этот раз он ошибается. Он засмеялся и напомнил мне,</w:t>
        <w:br/>
        <w:t>что в том случае, когда мы оба сидели на скамейке в парке Аламеда в городе</w:t>
        <w:br/>
        <w:t>Мехико, мы оба были свидетелями смерти человека. Он сказал, что это</w:t>
        <w:br/>
        <w:t>событие записано у меня как в повседневной памяти, так и в левосторонних</w:t>
        <w:br/>
        <w:t>эманациях.</w:t>
        <w:br/>
        <w:t>Пока дон Хуан говорил со мной, ы меня было чувство какого-то легкого</w:t>
        <w:br/>
        <w:t>прояснения внутри, и я смог визуализировать с невыразимой ясностью всю ту</w:t>
        <w:br/>
        <w:t>сцену в парке. Человек лежал на траве, а трое полицейских стояли около</w:t>
        <w:br/>
        <w:t>него, чтобы удерживать на расстоянии зевак. Я четко помнил, как дон Хуан</w:t>
        <w:br/>
        <w:t>ударил меня по спине, чтобы изменить уровень сознания, а затем я "видел".</w:t>
        <w:br/>
        <w:t>Мое видение было несовершенным: я не смог стряхнуть видимость мира</w:t>
        <w:br/>
        <w:t>повседневной жизни. То, чем я кончил, было составлено из волокон</w:t>
        <w:br/>
        <w:t>великолепнейших оттенков, наложенных на дома и дорожное движение. Эти</w:t>
        <w:br/>
        <w:t>волокна были, в действительности, цветными линиями света, приходившими</w:t>
        <w:br/>
        <w:t>сверху. Они обладали внутренней жизнью: они сияли и лучились от энергии.</w:t>
        <w:br/>
        <w:t>Когда я взглянул на умирающего, я увидел то, о чем говорил дон Хуан:</w:t>
        <w:br/>
        <w:t>нечто, что сначала казалось огненными кругами, или радужными</w:t>
        <w:br/>
        <w:t>перекати-поле, катилось повсюду, куда я направлял свой взор. Эти круги</w:t>
        <w:br/>
        <w:t>накатывались на людей, на дона Хуана, на меня. Я чувствовал их своим</w:t>
        <w:br/>
        <w:t>животом, и мне стало плохо.</w:t>
        <w:br/>
        <w:t>Дон Хуан велел мне сфокусироваться на умирающем. Я увидел его в</w:t>
        <w:br/>
        <w:t>какой-то момент скручивающимся так же, как скручиваются некоторые</w:t>
        <w:br/>
        <w:t>насекомые, когда к ним прикасаются. Раскаленные круги отталкивали его, как</w:t>
        <w:br/>
        <w:t>если бы они хотели отбросить его со своего величественного неизменного</w:t>
        <w:br/>
        <w:t>пути.</w:t>
        <w:br/>
        <w:t>Мне не понравилось это зрелище, хотя огненные круги не испугали меня</w:t>
        <w:br/>
        <w:t>- в них не было ничего ужасного или зловещего, и я не чувствовал себя</w:t>
        <w:br/>
        <w:t>мрачным или подавленным. Круги просто вызывали у меня тошноту: я</w:t>
        <w:br/>
        <w:t>чувствовал их в своей подложечной ямке. В тот день я почувствовал</w:t>
        <w:br/>
        <w:t>внезапное и сильное изменение.</w:t>
        <w:br/>
        <w:t>Воспоминание о них опять вызвало общее чувство неуютности, которое я</w:t>
        <w:br/>
        <w:t>пережил тогда. Когда меня затошнило, дон Хуан смеялся, пока не выдохся.</w:t>
        <w:br/>
        <w:t>- Ты так все преувеличиваешь, - сказал он. - накатывающая сила не так</w:t>
        <w:br/>
        <w:t>уж плоха. В действительности она прекрасна. Новые видящие рекомендуют,</w:t>
        <w:br/>
        <w:t>чтобы мы открылись ей. Древние тоже открывались ей, но по причинам и для</w:t>
        <w:br/>
        <w:t>целей, которые вдохновлялись чувством собственной важности и одержимостью.</w:t>
        <w:br/>
        <w:t>Новые видящие, с другой стороны, подружились с ней. Они освоились с</w:t>
        <w:br/>
        <w:t>этой силой путем работы с ней без чувства самодовольства. И достигнут</w:t>
        <w:br/>
        <w:t>поразительный результат по своим следствиям.</w:t>
        <w:br/>
        <w:t>Он сказал, что сдвиг точки сборки - это все, что нужно, чтобы открыть</w:t>
        <w:br/>
        <w:t>себя накатывающей силе, и что если эту силу видеть определенным образом,</w:t>
        <w:br/>
        <w:t>то опасность незначительна. Однако очень опасным является невольный сдвиг</w:t>
        <w:br/>
        <w:t>точки сборки, обусловленный, возможно, физической усталостью,</w:t>
        <w:br/>
        <w:t>эмоциональным опустошением, болезнью или просто небольшими физическими или</w:t>
        <w:br/>
        <w:t>эмоциональными кризисами, такими, как страх или опьянение.</w:t>
        <w:br/>
        <w:t>- Когда точка сборки сдвигается непроизвольно, накатывающая сила</w:t>
        <w:br/>
        <w:t>раскалывает кокон, - продолжал он. - много раз я говорил о бреши, которая</w:t>
        <w:br/>
        <w:t>есть у человека под пупком. В действительности она не под пупком, а на</w:t>
        <w:br/>
        <w:t>коконе, на высоте пупочной области. Эта брешь весьма похожа на вмятину -</w:t>
        <w:br/>
        <w:t>естественный дефект на ровном, в основном, коконе. Именно сюда непрестанно</w:t>
        <w:br/>
        <w:t>ударяет нас накат, и здесь трескается кокон.</w:t>
        <w:br/>
        <w:t>Продолжая объяснения, он сказал, что при мелком сдвиге точки сборки</w:t>
        <w:br/>
        <w:t>трещина очень мала: кокон быстро восстанавливает себя, и человек</w:t>
        <w:br/>
        <w:t>испытывает то, что в разное время случалось с каждым: цветные пятна и</w:t>
        <w:br/>
        <w:t>искажения форм, которые остаются даже при закрытых глазах.</w:t>
        <w:br/>
        <w:t>Когда же сдвиг значителен, трещина более протяженная, и кокону нужно</w:t>
        <w:br/>
        <w:t>время для восстановления, как в случае воинов, целенаправленно</w:t>
        <w:br/>
        <w:t>использующих растения силы для выявления этого сдвига, или людей,</w:t>
        <w:br/>
        <w:t>неразумно принимающих наркотические средства. В этих случаях человек</w:t>
        <w:br/>
        <w:t>чувствует себя онемелым и холодным, у него возникают трудности с речью или</w:t>
        <w:br/>
        <w:t>даже с мышлением: это похоже на то, как если бы человек был заморожен</w:t>
        <w:br/>
        <w:t>изнутри.</w:t>
        <w:br/>
        <w:t>Дон Хуан сказал, что в тех случаях, когда точка сборки сдвигается</w:t>
        <w:br/>
        <w:t>слишком сильно из-за травмы или смертельной болезни, накатывающая сила</w:t>
        <w:br/>
        <w:t>делает трещину по всей длине кокона: кокон разрушается и сдвигается в себе</w:t>
        <w:br/>
        <w:t>- и человек умирает.</w:t>
        <w:br/>
        <w:t>- Может ли сознательный сдвиг тоже создать брешь такого рода? -</w:t>
        <w:br/>
        <w:t>спросил я.</w:t>
        <w:br/>
        <w:t>- Иногда да, - ответил он. - в действительности мы хрупки. Если накат</w:t>
        <w:br/>
        <w:t>ударяет нас снова и снова, смерть приходит к нам через эту брешь. Смерть -</w:t>
        <w:br/>
        <w:t>это накатывающая сила. Когда она обнаруживает слабость в бреши светящегося</w:t>
        <w:br/>
        <w:t>существа, она автоматически вскрывает кокон и приводит к его разрушению.</w:t>
        <w:br/>
        <w:t>- У всех ли живых существ есть эта брешь? - спросил я.</w:t>
        <w:br/>
        <w:t>- Конечно, - ответил он. - если бы ее у них не было, они не умирали</w:t>
        <w:br/>
        <w:t>бы. Однако брешь различна по размерам и конфигурации. Бреши других</w:t>
        <w:br/>
        <w:t>органических существ очень подобны человеческой: некоторые сильнее нас,</w:t>
        <w:br/>
        <w:t>другие слабее. Однако брешь у неорганических существ совершенно другая:</w:t>
        <w:br/>
        <w:t>она более походит на длинную нить - волосок светимости, следовательно,</w:t>
        <w:br/>
        <w:t>неорганические существа более долговечны, чем мы.</w:t>
        <w:br/>
        <w:t>В долгой жизни этих существ есть что-то чрезвычайно привлекательное,</w:t>
        <w:br/>
        <w:t>и древние видящие не смогли устоять перед этим соблазном.</w:t>
        <w:br/>
        <w:t>Он сказал, что одна и та же сила может произвести диаметрально</w:t>
        <w:br/>
        <w:t>противоположные действия: древние видящие были порабощены накатывающей</w:t>
        <w:br/>
        <w:t>силой, а новые вознаграждены за свои труды даром свободы. Освоившись с</w:t>
        <w:br/>
        <w:t>накатывающей силой через мастерство намерения, новые видящие в нужный</w:t>
        <w:br/>
        <w:t>момент вскрывают свой собственный кокон, и сила затопляет их, а не</w:t>
        <w:br/>
        <w:t>прокатывает, как свернувшееся насекомое. Конечным результатом является их</w:t>
        <w:br/>
        <w:t>полное и мгновенное исчезновение.</w:t>
        <w:br/>
        <w:t>Я задал ему много вопросов о выживании сознания после того, как</w:t>
        <w:br/>
        <w:t>светоносное существо поглощается внутренним огнем. Он не отвечал. Он</w:t>
        <w:br/>
        <w:t>просто причмокивал и пожимал плечами, а затем сказал, что одержимость</w:t>
        <w:br/>
        <w:t>древних видящих накатом ослепила их и не позволила увидеть другую сторону</w:t>
        <w:br/>
        <w:t>этой силы. Новые видящие со своим полным отрицанием всяких традиций дошли</w:t>
        <w:br/>
        <w:t>до другой крайности. Вначале они вообще отказывались фокусировать свое</w:t>
        <w:br/>
        <w:t>видение на накате: они говорили, что хотят понять силу эманаций в великом</w:t>
        <w:br/>
        <w:t>в ее аспекте жизнедателя и усилителя сознания.</w:t>
        <w:br/>
        <w:t>- Они осознали, что бесконечно проще разрушить что-то, чем построить</w:t>
        <w:br/>
        <w:t>или поддерживать. Унести жизнь - это ничто по сравнению с ее поданием и</w:t>
        <w:br/>
        <w:t>кормлением. Конечно, новые видящие ошибались в своей односторонности, но в</w:t>
        <w:br/>
        <w:t>свое время они исправили эту ошибку.</w:t>
        <w:br/>
        <w:t>- В чем они ошибались, дон Хуан?</w:t>
        <w:br/>
        <w:t>- Ошибочно изолировать что-то для видения. Вначале новые видящие</w:t>
        <w:br/>
        <w:t>делали прямо противоположное тому, что их предшественники: они</w:t>
        <w:br/>
        <w:t>фокусировались с таким же, как те, вниманием, но на другой стороне наката.</w:t>
        <w:br/>
        <w:t>Последствия этого были такими же, если не хуже, чем у древних видящих: они</w:t>
        <w:br/>
        <w:t>умирали глупой смертью, так же, как обычные люди. У них не было ни</w:t>
        <w:br/>
        <w:t>таинственности, ни злобности древних видящих, но у них не было и жажды</w:t>
        <w:br/>
        <w:t>свободы современных видящих.</w:t>
        <w:br/>
        <w:t>Эти первые новые видящие служили всем. Поскольку они фокусировались в</w:t>
        <w:br/>
        <w:t>своем видении на жизнедеятельной стороне эманаций, они были исполнены</w:t>
        <w:br/>
        <w:t>доброты и любви: они были уязвимы так же, как и древние видящие,</w:t>
        <w:br/>
        <w:t>наполненные своими гнусностями.</w:t>
        <w:br/>
        <w:t>Он сказал, что для современных новых видящих было бы неприемлемо</w:t>
        <w:br/>
        <w:t>оказаться выброшенными на мель после стольких лет труда и дисциплины,</w:t>
        <w:br/>
        <w:t>подобно тому, как это происходит с теми, у кого никогда в жизни не было</w:t>
        <w:br/>
        <w:t>сознательного мгновения.</w:t>
        <w:br/>
        <w:t>Дон Хуан сказал, что эти новые видящие осознали, после исправления</w:t>
        <w:br/>
        <w:t>своих традиций, что знание древних видящих о накатывающей силе было</w:t>
        <w:br/>
        <w:t>полным. В какое-то время новые видящие пришли к выводу, что в</w:t>
        <w:br/>
        <w:t>действительности у этой силы есть два аспекта: аспект наката относится</w:t>
        <w:br/>
        <w:t>исключительно к разрушению и смерти, а кольцевой, с другой стороны - это</w:t>
        <w:br/>
        <w:t>то, что поддерживает жизнь и сознание, исполнение и цель. Они предпочли,</w:t>
        <w:br/>
        <w:t>однако, взаимодействовать только с ее опрокидывающим аспектом.</w:t>
        <w:br/>
        <w:t>- Созерцая командой, новые видящие способны видеть разделение</w:t>
        <w:br/>
        <w:t>опрокидывающего и циклического аспектов, - пояснил он. - они увидели, что</w:t>
        <w:br/>
        <w:t>обе силы слиты, но это не одно и то же: циклическая сила подходит к нам на</w:t>
        <w:br/>
        <w:t>мгновение раньше опрокидывающей, но они настолько близки друг к другу, что</w:t>
        <w:br/>
        <w:t>кажутся одним.</w:t>
        <w:br/>
        <w:t>Причина, по которой сила называется циклической, состоит в том, что</w:t>
        <w:br/>
        <w:t>она подходит в виде колец, нитеобразных радужных обручей: в</w:t>
        <w:br/>
        <w:t>действительности это очень утонченное видение. И подобно опрокидывающей</w:t>
        <w:br/>
        <w:t>силе, она непрестанно ударяет все живое, но с другой целью: она ударяет,</w:t>
        <w:br/>
        <w:t>чтобы дать крепость, направленность, сознание - дать им жизнь.</w:t>
        <w:br/>
        <w:t>Новые видящие открыли, что равновесие этих двух сил во всяком живом</w:t>
        <w:br/>
        <w:t>существе очень утонченное, - продолжал он. - если в какой-то момент</w:t>
        <w:br/>
        <w:t>существо чувствует, что опрокидывающая сила бьет сильнее, чем циклическая,</w:t>
        <w:br/>
        <w:t>то это означает, что равновесие нарушено. С этого момента опрокидывающая</w:t>
        <w:br/>
        <w:t>сила бьет все сильнее и сильнее, пока не расколет брешь и не умертвит.</w:t>
        <w:br/>
        <w:t>Он добавил, что из того, что я назвал огненными шарами, исходит</w:t>
        <w:br/>
        <w:t>радужный обруч, по размеру в точности такой, как и живое существо, будь то</w:t>
        <w:br/>
        <w:t>человек, дерево, микроб или олли.</w:t>
        <w:br/>
        <w:t>- Значит, кольца разного размера? - спросил я.</w:t>
        <w:br/>
        <w:t>- Не принимай мои слова буквально, - запротестовал он. - нет никаких</w:t>
        <w:br/>
        <w:t>колец, о которых можно было бы говорить: просто циклическая сила оставляет</w:t>
        <w:br/>
        <w:t>видящим впечатление колец, когда они ее сновидят. И нет также разных</w:t>
        <w:br/>
        <w:t>размеров: это одна неделимая сила, которая подходит ко всем живым</w:t>
        <w:br/>
        <w:t>существам, органическим и неорганическим.</w:t>
        <w:br/>
        <w:t>- Почему же древние сфокусировались на опрокидывающем аспекте? -</w:t>
        <w:br/>
        <w:t>спросил я.</w:t>
        <w:br/>
        <w:t>- Потому что они верили, что их жизнь зависит от его видения, -</w:t>
        <w:br/>
        <w:t>ответил он. - они были уверены, что их видение даст им ответы на вечные</w:t>
        <w:br/>
        <w:t>вопросы. Видишь ли, они думали, что если раскроют тайны опрокидывающей</w:t>
        <w:br/>
        <w:t>силы, то станут неуязвимыми и бессмертными.</w:t>
        <w:br/>
        <w:t>Новые видящие все это изменили, осознав, что нет пути к бессмертию,</w:t>
        <w:br/>
        <w:t>пока человек имеет кокон.</w:t>
        <w:br/>
        <w:t>Дон Хуан пояснил, что древние, очевидно, никогда не осознавали того,</w:t>
        <w:br/>
        <w:t>что человеческий кокон - это вместилище, и что он не может вечно</w:t>
        <w:br/>
        <w:t>выдерживать натиск накатывающей силы. Несмотря на все накопленные ими</w:t>
        <w:br/>
        <w:t>знания, они, в конце концов, не стали лучше, а даже намного хуже, чем</w:t>
        <w:br/>
        <w:t>обычные люди.</w:t>
        <w:br/>
        <w:t>- В каком отношении они стали хуже, чем обычные люди? - спросил я.</w:t>
        <w:br/>
        <w:t>- Их громадные знания заставили их принимать, как должное, что их</w:t>
        <w:br/>
        <w:t>выбор непогрешим, - ответил он. - так, что они решили жить любой ценой.</w:t>
        <w:br/>
        <w:t>Дон Хуан посмотрел на меня и улыбнулся. Было ясно, что этой</w:t>
        <w:br/>
        <w:t>театральной паузой он хочет сказать мне что-то, но я не мог понять, что.</w:t>
        <w:br/>
        <w:t>- Они решили жить, - повторил он. - подобно тому, как они решили</w:t>
        <w:br/>
        <w:t>стать деревьями, чтобы собрать миры в тех почти недосягаемых великих</w:t>
        <w:br/>
        <w:t>диапазонах.</w:t>
        <w:br/>
        <w:t>- Что ты хочешь этим сказать, дон Хуан?</w:t>
        <w:br/>
        <w:t>- Я хочу сказать, что они воспользовались накатывающей силой для</w:t>
        <w:br/>
        <w:t>сдвига своей точки сборки в необратимую позицию сновидения, вместо того,</w:t>
        <w:br/>
        <w:t>чтобы позволить ей откатить их к клюву орла и быть поглощенными.</w:t>
      </w:r>
    </w:p>
    <w:p>
      <w:pPr>
        <w:pStyle w:val="Style15"/>
        <w:rPr/>
      </w:pPr>
      <w:r>
        <w:rPr/>
        <w:t>14. БРОСИВШИЕ ВЫЗОВ СМЕРТИ</w:t>
      </w:r>
    </w:p>
    <w:p>
      <w:pPr>
        <w:pStyle w:val="Style15"/>
        <w:rPr/>
      </w:pPr>
      <w:r>
        <w:rPr/>
        <w:t>Я прибыл к дону Хенаро около двух часов дня. Дон Хуан и я начали</w:t>
        <w:br/>
        <w:t>беседу, а затем дон Хуан перевел меня в состояние повышенного сознания.</w:t>
        <w:br/>
        <w:t>- Вот мы опять здесь все втроем, как тогда, когда ходили к той</w:t>
        <w:br/>
        <w:t>плоской скале, - сказал дон Хуан. - этим вечером мы совершим туда еще одну</w:t>
        <w:br/>
        <w:t>вылазку. Теперь у тебя достаточно знаний, чтобы сделать очень важные</w:t>
        <w:br/>
        <w:t>выводы об этом месте и о его влиянии на сознание.</w:t>
        <w:br/>
        <w:t>- А что особенного в этом месте, дон Хуан?</w:t>
        <w:br/>
        <w:t>- Сегодня вечером ты узнаешь некоторые ужасные факты, собранные</w:t>
        <w:br/>
        <w:t>древними видящими относительно накатывающей силы, и ты увидишь, что я имел</w:t>
        <w:br/>
        <w:t>в виду, когда сказал, что древние видящие решили жить любой ценой.</w:t>
        <w:br/>
        <w:t>Дон Хуан обратился к Хенаро, который почти уснул. Он подтолкнул его:</w:t>
        <w:br/>
        <w:t>- Не сказал бы ты, Хенаро, что древние видящие были страшными людьми?</w:t>
        <w:br/>
        <w:t>- спросил его дон Хуан.</w:t>
        <w:br/>
        <w:t>- Совершенно верно, - сказал Хенаро твердым голосом и, казалось,</w:t>
        <w:br/>
        <w:t>застыл от усталости.</w:t>
        <w:br/>
        <w:t>Он начал заметно клевать носом. Через мгновение он уже глубоко спал:</w:t>
        <w:br/>
        <w:t>его голова свесилась на грудь, а челюсть отвисла. Он захрапел.</w:t>
        <w:br/>
        <w:t>Я хотел громко рассмеяться, но тут заметил, что Хенаро пристально</w:t>
        <w:br/>
        <w:t>смотрит на меня, как если бы он спал с открытыми глазами.</w:t>
        <w:br/>
        <w:t>- Они были такими страшными людьми, что бросили вызов самой смерти, -</w:t>
        <w:br/>
        <w:t>добавил Хенаро между всхрапываниями.</w:t>
        <w:br/>
        <w:t>- Не интересно ли тебе узнать, - сказал дон Хуан. - как эти</w:t>
        <w:br/>
        <w:t>отвратительные люди бросили вызов смерти?</w:t>
        <w:br/>
        <w:t>- Как это они намерением отклонили смерть? - спросил я.</w:t>
        <w:br/>
        <w:t>- Они наблюдали за своими олли, - сказал он. - и увидели, что те</w:t>
        <w:br/>
        <w:t>являются живыми существами с гораздо большей сопротивляемостью по</w:t>
        <w:br/>
        <w:t>отношению к накатывающей силе, и они исправили себя по образу олли.</w:t>
        <w:br/>
        <w:t>Дон Хуан объяснил, что только у органических существ брешь имеет</w:t>
        <w:br/>
        <w:t>чашеобразное строение. Ее размеры, форма и хрупкость делают ее идеальной</w:t>
        <w:br/>
        <w:t>конфигурацией для ускорения раскола и разрушения светоносной оболочки под</w:t>
        <w:br/>
        <w:t>напором опрокидывающей силы. Олли, с другой стороны, у которых брешь</w:t>
        <w:br/>
        <w:t>представляет собой только линию, подставляют накатывающей силе такую</w:t>
        <w:br/>
        <w:t>маленькую поверхность, что остаются, практически, бессмертными. Их</w:t>
        <w:br/>
        <w:t>контейнеры могут выдерживать натиск опрокидывающей силы неопределенно</w:t>
        <w:br/>
        <w:t>долго, поскольку волосяной зазор не представляет для нее идеальной</w:t>
        <w:br/>
        <w:t>конфигурации.</w:t>
        <w:br/>
        <w:t>- Древние видящие развили очень странную методику закрытия своих</w:t>
        <w:br/>
        <w:t>зазоров, - продолжал дон Хуан. - по существу, они были правы в</w:t>
        <w:br/>
        <w:t>предположении, что волосяной зазор более долговечен, чем чашеобразный.</w:t>
        <w:br/>
        <w:t>- Существует ли эта методика до сих пор? - спросил я.</w:t>
        <w:br/>
        <w:t>- Нет, больше нет, - ответил он. - но есть некоторые видящие, которые</w:t>
        <w:br/>
        <w:t>практикуют этот метод.</w:t>
        <w:br/>
        <w:t>По неизвестной мне причине его заявление вызвало во мне приступ</w:t>
        <w:br/>
        <w:t>чистого ужаса: мое дыхание мгновенно ускорилось, и я не мог сдержать его.</w:t>
        <w:br/>
        <w:t>- Они ведь живы до сего дня, не так ли, Хенаро? - спросил дон Хуан.</w:t>
        <w:br/>
        <w:t>- Совершенно верно, - пробормотал Хенаро сквозь очевидное состояние</w:t>
        <w:br/>
        <w:t>глубокого сна.</w:t>
        <w:br/>
        <w:t>Я спросил дона Хуана, знает ли он причину того, почему я так</w:t>
        <w:br/>
        <w:t>испугался. Он напомнил мне предыдущий случай в той самой комнате, где они</w:t>
        <w:br/>
        <w:t>спросили меня, заметил ли я странных существ, которые вошли, когда Хенаро</w:t>
        <w:br/>
        <w:t>отворил дверь.</w:t>
        <w:br/>
        <w:t>- В тот день твоя точка сборки ушла очень глубоко влево и собрала</w:t>
        <w:br/>
        <w:t>пугающий мир, - продолжал он. - ну, я уже говорил тебе это: ты не помнишь,</w:t>
        <w:br/>
        <w:t>что ты ушел прямо в очень далекий мир и напугался там до полусмерти.</w:t>
        <w:br/>
        <w:t>Дон Хуан повернулся к Хенаро, который мирно похрапывал, причем его</w:t>
        <w:br/>
        <w:t>ноги были вытянуты прямо вперед.</w:t>
        <w:br/>
        <w:t>- Не напугался ли он до недержания мочи, Хенаро? - спросил дон Хуан.</w:t>
        <w:br/>
        <w:t>- Точно, до недержания мочи, - пробормотал Хенаро, а дон Хуан</w:t>
        <w:br/>
        <w:t>засмеялся.</w:t>
        <w:br/>
        <w:t>- Я должен сказать тебе, - продолжал дон Хуан. - что мы не упрекаем</w:t>
        <w:br/>
        <w:t>тебя за трусость. Мы сами смотрим с отвращением на некоторые действия</w:t>
        <w:br/>
        <w:t>древних видящих. Я уверен, что теперь ты понял: то, чего ты не можешь</w:t>
        <w:br/>
        <w:t>вспомнить о той ночи, так это то, что ты видел древних видящих, которые до</w:t>
        <w:br/>
        <w:t>сих пор живы.</w:t>
        <w:br/>
        <w:t>Я хотел запротестовать, что ничего еще не понял, но не мог выговорить</w:t>
        <w:br/>
        <w:t>своих слов. Я должен был все снова и снова прочищать горло, прежде чем</w:t>
        <w:br/>
        <w:t>смог произнести хоть слово. Хенаро встал и мягко похлопал меня по верху</w:t>
        <w:br/>
        <w:t>спины и шее, как если бы я поперхнулся.</w:t>
        <w:br/>
        <w:t>- У тебя жаба в горле, - сказал он.</w:t>
        <w:br/>
        <w:t>Я поблагодарил его высоким попискивающим голосом.</w:t>
        <w:br/>
        <w:t>- Нет, там у тебя, наверное, цыпленок, - добавил он и сел досыпать.</w:t>
        <w:br/>
        <w:t>Дон Хуан сказал, что новые видящие взбунтовались против всех странных</w:t>
        <w:br/>
        <w:t>ритуалов древних и объявили их не только бесполезными, но и вредными для</w:t>
        <w:br/>
        <w:t>всего нашего существа. Они пошли даже настолько далеко, что полностью</w:t>
        <w:br/>
        <w:t>убрали эти ритуалы из того, что преподавалось всем воинам: много поколений</w:t>
        <w:br/>
        <w:t>ничего не знало о них. И только в начале хvi века нагваль себастьян, один</w:t>
        <w:br/>
        <w:t>из членов прямой линии нагвалей дона Хуана, вновь открыл существование</w:t>
        <w:br/>
        <w:t>этих методов.</w:t>
        <w:br/>
        <w:t>- Как ему удалось открыть это вновь? - спросил я.</w:t>
        <w:br/>
        <w:t>- Он был великолепным следопытом, - ответил дон Хуан. - и благодаря</w:t>
        <w:br/>
        <w:t>своей безупречности получил возможность узнать чудотворное.</w:t>
        <w:br/>
        <w:t>Он сказал, что однажды, когда нагваль себастьян собирался начать свою</w:t>
        <w:br/>
        <w:t>ежедневную службу, а он был псаломщиком в соборе того города, где жил, он</w:t>
        <w:br/>
        <w:t>обнаружил индейца средних лет, который, казалось, был в замешательстве</w:t>
        <w:br/>
        <w:t>перед дверью церкви.</w:t>
        <w:br/>
        <w:t>Нагваль себастьян подошел к человеку и спросил его, не нуждается ли</w:t>
        <w:br/>
        <w:t>он в помощи. "Мне нужно немного энергии, чтобы закрыть свой зазор, -</w:t>
        <w:br/>
        <w:t>ответил ему человек громким ясным голосом. - не дашь ли ты мне немного</w:t>
        <w:br/>
        <w:t>своей энергии?"</w:t>
        <w:br/>
        <w:t>Дон Хуан сказал мне, что, согласно этой повести, нагваль себастьян</w:t>
        <w:br/>
        <w:t>онемел: он не знал, о чем этот человек говорит. Он предложил индейцу</w:t>
        <w:br/>
        <w:t>отвести его к приходскому священнику. Человек потерял терпение и яростно</w:t>
        <w:br/>
        <w:t>обвинил нагваля себастьяна в притворстве: "мне нужна твоя энергия, так как</w:t>
        <w:br/>
        <w:t>ты нагваль, - сказал он. - давай спокойно выйдем."</w:t>
        <w:br/>
        <w:t>Нагваль себастьян сдался перед магнетической силой незнакомца,</w:t>
        <w:br/>
        <w:t>послушно пошел за ним в горы. Он отсутствовал много дней. Когда он</w:t>
        <w:br/>
        <w:t>вернулся, у него был не только новый взгляд на древних видящих, но и</w:t>
        <w:br/>
        <w:t>подробное знание их методики. Незнакомец был древним толтеком - одним из</w:t>
        <w:br/>
        <w:t>последних выживших.</w:t>
        <w:br/>
        <w:t>Нагваль себастьян узнал много чудесного о древних видящих, -</w:t>
        <w:br/>
        <w:t>продолжал дон Хуан. - он был первым, кто узнал, какими уродливыми они были</w:t>
        <w:br/>
        <w:t>и как заблуждались. До него это были только слухи.</w:t>
        <w:br/>
        <w:t>Однажды ночью мой благодетель и нагваль Элиас показали мне образцы</w:t>
        <w:br/>
        <w:t>этих заблуждений. На самом деле они показали их нам с Хенаро вместе,</w:t>
        <w:br/>
        <w:t>поэтому вполне уместно, что мы с ним покажем их тебе тоже.</w:t>
        <w:br/>
        <w:t>Я хотел поговорить, чтобы уклониться от этого: мне нужно было время,</w:t>
        <w:br/>
        <w:t>чтобы успокоиться и обдумать все, но прежде, чем я смог сказать что-либо,</w:t>
        <w:br/>
        <w:t>дон Хуан и Хенаро буквально вытащили меня из дома. Они направились к тем</w:t>
        <w:br/>
        <w:t>же выветренным холмам, на которых мы были раньше.</w:t>
        <w:br/>
        <w:t>Мы остановились в лощине большого пересеченного холма. Дон Хуан</w:t>
        <w:br/>
        <w:t>указал на какие-то отдаленные горы на юге и сказал, что между местом, где</w:t>
        <w:br/>
        <w:t>мы стоим, и естественным провалом в одной из этих гор, который выглядит,</w:t>
        <w:br/>
        <w:t>как разинутый рот, есть по крайней мере семь мест, где древние видящие</w:t>
        <w:br/>
        <w:t>сфокусировали всю силу своего сознания.</w:t>
        <w:br/>
        <w:t>Дон Хуан сказал, что те видящие были не только знающими и смелыми, но</w:t>
        <w:br/>
        <w:t>и довольно успешными в осуществлении своих намерений. Он сказал, что его</w:t>
        <w:br/>
        <w:t>благодетель показал ему и Хенаро место, где древние видящие, загнанные</w:t>
        <w:br/>
        <w:t>своей любовью к жизни, погребли себя заживо и действительно намеренно</w:t>
        <w:br/>
        <w:t>отвергли накатывающую силу.</w:t>
        <w:br/>
        <w:t>- Нет ничего в тех местах, что могло бы остановить взгляд, - сказал</w:t>
        <w:br/>
        <w:t>он. - древние видящие старались не оставить заметных следов - просто</w:t>
        <w:br/>
        <w:t>ландшафт. Нужно видеть, чтобы узнать, что представляют собой эти места.</w:t>
        <w:br/>
        <w:t>Он сказал, что не хочет говорить об удаленных местах, но отведет меня</w:t>
        <w:br/>
        <w:t>к ближайшему. Я настаивал на том, чтобы знать, что будет дальше. Он</w:t>
        <w:br/>
        <w:t>сказал, что мы собираемся видеть погребенных видящих и что для этого мы</w:t>
        <w:br/>
        <w:t>должны подождать до темноты, укрывшись где-нибудь в зеленых кустах. Он</w:t>
        <w:br/>
        <w:t>указал на такие - они были примерно в полумиле на крутом склоне.</w:t>
        <w:br/>
        <w:t>Мы дошли до группы кустов и устроились насколько можно удобней. Затем</w:t>
        <w:br/>
        <w:t>он начал объяснять очень тихим голосом и сказал, что для того, чтобы</w:t>
        <w:br/>
        <w:t>получить энергию от земли, древние видящие погребли себя на время - в</w:t>
        <w:br/>
        <w:t>зависимости от того, чего хотели добиться: чем более трудной была задача,</w:t>
        <w:br/>
        <w:t>тем более длительным было погребение.</w:t>
        <w:br/>
        <w:t>Дон Хуан встал и мелодраматическим жестом показал мне какое-то место</w:t>
        <w:br/>
        <w:t>в нескольких ярдах от того, где мы были.</w:t>
        <w:br/>
        <w:t>- Двое видящих древних погребены там, - сказал он. - они погребли</w:t>
        <w:br/>
        <w:t>себя около двух тысяч лет назад, чтобы избежать смерти - не в том смысле,</w:t>
        <w:br/>
        <w:t>чтобы убежать от нее, но в смысле победить ее.</w:t>
        <w:br/>
        <w:t>Дон Хуан попросил Хенаро показать мне точное место, где погребены</w:t>
        <w:br/>
        <w:t>древние видящие. Я обернулся к Хенаро и увидел, что он сидит рядом и опять</w:t>
        <w:br/>
        <w:t>глубоко спит, но к моему совершенному удивлению он вскочил, залаял, как</w:t>
        <w:br/>
        <w:t>собака, и побежал на всех четырех к месту, указанному доном Хуаном. Затем</w:t>
        <w:br/>
        <w:t>он обежал это место, в совершенстве подражая манерам собаки.</w:t>
        <w:br/>
        <w:t>Мне его представление показалось забавным. Дон Хуан почти катался на</w:t>
        <w:br/>
        <w:t>земле от смеха.</w:t>
        <w:br/>
        <w:t>- Хенаро показал тебе нечто необычайное, - сказал дон Хуан после</w:t>
        <w:br/>
        <w:t>того, как Хенаро вернулся туда, где мы сидели, и опять погрузился в сон. -</w:t>
        <w:br/>
        <w:t>он показал тебе нечто относительно точки сборки и сновидения. Он сновидит</w:t>
        <w:br/>
        <w:t>сейчас, однако он может действовать так, как если бы был полностью</w:t>
        <w:br/>
        <w:t>пробужденным, и слышит все, что ты скажешь. Из этой позиции он может</w:t>
        <w:br/>
        <w:t>сделать больше, чем если бы он был пробужден.</w:t>
        <w:br/>
        <w:t>Минуту он помолчал, как бы оценивая, что же еще сказать. Хенаро</w:t>
        <w:br/>
        <w:t>ритмично похрапывал.</w:t>
        <w:br/>
        <w:t>Дон Хуан заметил, как легко найти дефекты в том, что делали древние</w:t>
        <w:br/>
        <w:t>видящие, хотя, ради справедливости, он никогда не устанет повторять, как</w:t>
        <w:br/>
        <w:t>удивительны были их достижения. Он сказал, что они понимали землю в</w:t>
        <w:br/>
        <w:t>совершенстве. Они не только открыли и использовали толчок земли, но также</w:t>
        <w:br/>
        <w:t>обнаружили, что если остаться погребенными, то точка сборки может</w:t>
        <w:br/>
        <w:t>настроить эманации, которые обычно недоступны, а такая настройка вовлекает</w:t>
        <w:br/>
        <w:t>необъяснимую земную способность отклонять непрестанные удары накатывающей</w:t>
        <w:br/>
        <w:t>силы. Вследствие этого они разработали совершенно поразительную и сложную</w:t>
        <w:br/>
        <w:t>методику погребения без всякого вреда для себя. В своей битве против</w:t>
        <w:br/>
        <w:t>смерти они научились продлевать эти периоды на тысячелетия.</w:t>
        <w:br/>
        <w:t>День был облачным, и ночь спустилась быстро. Почти мгновенно все</w:t>
        <w:br/>
        <w:t>погрузилось в темноту. Дон Хуан встал и повел меня и спящего Хенаро к</w:t>
        <w:br/>
        <w:t>огромному плоскому овальному камню, который привлек мое внимание, как</w:t>
        <w:br/>
        <w:t>только мы пришли туда. Он был подобен той скале, на которой мы были</w:t>
        <w:br/>
        <w:t>раньше, но был еще больше. Мне пришло в голову, что тот камень, каким бы</w:t>
        <w:br/>
        <w:t>громадным он ни был, поместили здесь намеренно.</w:t>
        <w:br/>
        <w:t>- Это другое место, - сказал дон Хуан. - эта огромная скала помещена</w:t>
        <w:br/>
        <w:t>здесь как ловушка, чтобы привлекать людей. Вскоре ты узнаешь, зачем.</w:t>
        <w:br/>
        <w:t>Я почувствовал, как дрожь побежала по моему телу: мне казалось, что я</w:t>
        <w:br/>
        <w:t>сейчас упаду в обморок. Я знал, что определенно преувеличиваю, и хотел</w:t>
        <w:br/>
        <w:t>сказать об этом, но дон Хуан продолжал говорить громким шепотом. Он</w:t>
        <w:br/>
        <w:t>сказал, что у Хенаро, поскольку он находится в состоянии сновидения,</w:t>
        <w:br/>
        <w:t>достаточно контроля за своей точкой сборки, чтобы сдвинуть ее, пока не</w:t>
        <w:br/>
        <w:t>достигнет особых эманаций, которые могут пробудить все, что находится</w:t>
        <w:br/>
        <w:t>вокруг этой скалы. Он посоветовал, чтобы я попытался тоже сдвинуть свою</w:t>
        <w:br/>
        <w:t>точку сборки и последовал за Хенаро. Он сказал, что я могу сделать это,</w:t>
        <w:br/>
        <w:t>если, прежде всего, установлю свое несгибаемое намерение сдвинуть ее, а</w:t>
        <w:br/>
        <w:t>затем позволю самому содержанию ситуации продиктовать, куда ее следует</w:t>
        <w:br/>
        <w:t>сдвинуть.</w:t>
        <w:br/>
        <w:t>После некоторого размышления он прошептал мне в ухо не заботиться о</w:t>
        <w:br/>
        <w:t>процедурах, поскольку большинство действительно необычайных вещей,</w:t>
        <w:br/>
        <w:t>случающихся с видящими или обычными людьми в таких ситуациях, происходит</w:t>
        <w:br/>
        <w:t>само по себе только путем вмешательства намерения.</w:t>
        <w:br/>
        <w:t>Он помолчал минуту, а затем добавил, что опасностью для меня является</w:t>
        <w:br/>
        <w:t>неизбежная попытка погребенных видящих запугать до смерти. Он увещевал</w:t>
        <w:br/>
        <w:t>меня сохранять спокойствие и не поддаваться страху, но следовать за</w:t>
        <w:br/>
        <w:t>Хенаро.</w:t>
        <w:br/>
        <w:t>Я безнадежно боролся с тошнотой. Дон Хуан похлопал меня по спине и</w:t>
        <w:br/>
        <w:t>сказал, что я старый воробей, а играю роль невинного свидетеля. Он уверил</w:t>
        <w:br/>
        <w:t>меня, что я не делаю сознательного усилия для удержания точки сборки, но</w:t>
        <w:br/>
        <w:t>что все люди поступают так автоматически.</w:t>
        <w:br/>
        <w:t>- Что-то собирается заслонить от тебя свет жизни, - прошептал он. -</w:t>
        <w:br/>
        <w:t>но не сдавайся, поскольку если сдашься, то умрешь, и древние ястребы</w:t>
        <w:br/>
        <w:t>отсюда устроят пирушку на твоей энергии.</w:t>
        <w:br/>
        <w:t>- Давай выберемся отсюда, - попросил я. - мне наплевать на отсутствие</w:t>
        <w:br/>
        <w:t>примера уродливости древних видящих.</w:t>
        <w:br/>
        <w:t>- Уже слишком поздно, - сказал Хенаро, теперь уже полностью</w:t>
        <w:br/>
        <w:t>пробужденный и стоящий рядом со мной. - если мы даже попытаемся уйти, те</w:t>
        <w:br/>
        <w:t>двое видящих или их олли из другого места сразят тебя. Они уже окружили</w:t>
        <w:br/>
        <w:t>нас: шестнадцать сознаний уже сфокусировались на тебе сейчас.</w:t>
        <w:br/>
        <w:t>- Кто они? - прошептал я в ухо Хенаро.</w:t>
        <w:br/>
        <w:t>- Те четверо видящих и их двор, - ответил он. - они знали о нас с</w:t>
        <w:br/>
        <w:t>того момента, как мы пришли сюда.</w:t>
        <w:br/>
        <w:t>Я хотел поджать хвост и бежать, спасая жизнь, но дон Хуан взял меня</w:t>
        <w:br/>
        <w:t>за руку и указал на небо. Я заметил, что произошло заметное изменение</w:t>
        <w:br/>
        <w:t>видимости: вместо смоляной черноты, которая стояла до сих пор, проявился</w:t>
        <w:br/>
        <w:t>приятный сумеречный полусвет. Я быстро сориентировался по сторонам света:</w:t>
        <w:br/>
        <w:t>небо определенно было светлее к востоку.</w:t>
        <w:br/>
        <w:t>Я почувствовал странное давление вокруг головы. В ушах гудело. Мне</w:t>
        <w:br/>
        <w:t>было холодно и жарко одновременно. Я был так напуган, как никогда раньше,</w:t>
        <w:br/>
        <w:t>но что досаждало мне особенно, так это унылое чувство поражения, трусости.</w:t>
        <w:br/>
        <w:t>Меня подташнивало, и я чувствовал себя несчастным.</w:t>
        <w:br/>
        <w:t>Дон Хуан зашептал мне в ухо. Он сказал, что мне следует быть начеку и</w:t>
        <w:br/>
        <w:t>что нападение древних видящих мы почувствуем все трое и в любой момент.</w:t>
        <w:br/>
        <w:t>- Ты можешь перебраться ко мне, если хочешь, - сказал Хенаро быстрым</w:t>
        <w:br/>
        <w:t>шепотом, как если бы что-то подгоняло его.</w:t>
        <w:br/>
        <w:t>Я колебался мгновение. Я не хотел, чтобы дон Хуан поверил, что я так</w:t>
        <w:br/>
        <w:t>напуган, что должен держаться за Хенаро.</w:t>
        <w:br/>
        <w:t>- Вот они идут, - сказал Хенаро громким шепотом.</w:t>
        <w:br/>
        <w:t>Мир перевернулся для меня вверх ногами, когда что-то схватило меня за</w:t>
        <w:br/>
        <w:t>левую лодыжку. Я почувствовал смертный холод во всем теле. Я знал, что</w:t>
        <w:br/>
        <w:t>ступил в железный капкан, поставленный, может быть, на медведя. Все это</w:t>
        <w:br/>
        <w:t>пронеслось у меня в уме прежде, чем я испустил пронзительный визг, такой</w:t>
        <w:br/>
        <w:t>же интенсивный, как и мой испуг.</w:t>
        <w:br/>
        <w:t>Дон Хуан и Хенаро громко засмеялись. Они были у меня по сторонам не</w:t>
        <w:br/>
        <w:t>дальше трех футов, но я был так перепуган, что даже не заметил их.</w:t>
        <w:br/>
        <w:t>- Пой! Пой, спасая жизнь! - слышал я приказание дона Хуана со звуком</w:t>
        <w:br/>
        <w:t>его дыхания.</w:t>
        <w:br/>
        <w:t>Я попытался высвободить ногу и тогда почувствовал острую боль, как</w:t>
        <w:br/>
        <w:t>если бы в мою ногу вонзились иглы. Дон Хуан снова и снова настаивал, чтобы</w:t>
        <w:br/>
        <w:t>я пел. Он и Хенаро начали известную песню. Хенаро выговаривал слова, глядя</w:t>
        <w:br/>
        <w:t>на меня с расстояния едва ли в два дюйма. Они пели фальшиво, сиплыми</w:t>
        <w:br/>
        <w:t>голосами, так безнадежно выбиваясь из ритма и настолько выше диапазона</w:t>
        <w:br/>
        <w:t>своих голосов, что я рассмеялся.</w:t>
        <w:br/>
        <w:t>- Пой, или ты погибнешь, - сказал мне дон Хуан.</w:t>
        <w:br/>
        <w:t>- Давай-ка устроим трио, - сказал Хенаро. - запоем-ка болеро.</w:t>
        <w:br/>
        <w:t>Я присоединился к этому фальшивому трио. Мы довольно долго пели на</w:t>
        <w:br/>
        <w:t>пределе своих голосов, как пьяные. Я почувствовал, что железный захват на</w:t>
        <w:br/>
        <w:t>моей ноге начал постепенно ослабевать. Я не осмеливался посмотреть вниз на</w:t>
        <w:br/>
        <w:t>свою лодыжку, но на мгновение я все же взглянул, и увидел, что там не было</w:t>
        <w:br/>
        <w:t>капкана, удерживающего меня: темная головообразная форма кусала меня!</w:t>
        <w:br/>
        <w:t>Только сверхусилие удержало меня от обморока. Я почувствовал, что</w:t>
        <w:br/>
        <w:t>меня рвет, и автоматически хотел наклониться, но кто-то держал меня</w:t>
        <w:br/>
        <w:t>безболезненно и с нечеловеческой силой за локти и затылок и не позволял</w:t>
        <w:br/>
        <w:t>двигаться. Я весь обблевался.</w:t>
        <w:br/>
        <w:t>Моя опустошенность была такой полной, что я начал терять сознание.</w:t>
        <w:br/>
        <w:t>Дон Хуан брызнул мне в лицо из тыковки, которую всегда носил, когда мы</w:t>
        <w:br/>
        <w:t>уходили в горы. Вода попала за ворот, и это охлаждение восстановило мое</w:t>
        <w:br/>
        <w:t>физическое равновесие, но не повлияло на силу, державшую меня за локти и</w:t>
        <w:br/>
        <w:t>затылок.</w:t>
        <w:br/>
        <w:t>- Я думаю, ты зашел слишком уж далеко в своем страхе, - сказал мне</w:t>
        <w:br/>
        <w:t>дон Хуан громко и таким официальным тоном, что это сразу воспринималось</w:t>
        <w:br/>
        <w:t>как приказ.</w:t>
        <w:br/>
        <w:t>- Давайте опять запоем, - добавил он. - давайте споем песню с</w:t>
        <w:br/>
        <w:t>содержанием, я не хочу больше болеро.</w:t>
        <w:br/>
        <w:t>Я мысленно поблагодарил его за трезвость и возвышенный стиль и так</w:t>
        <w:br/>
        <w:t>растрогался, когда услышал, как они запели "ла Валентина", что даже начал</w:t>
        <w:br/>
        <w:t>плакать.</w:t>
      </w:r>
    </w:p>
    <w:p>
      <w:pPr>
        <w:pStyle w:val="Style15"/>
        <w:rPr/>
      </w:pPr>
      <w:r>
        <w:rPr/>
        <w:t>Из-за той страсти,</w:t>
        <w:br/>
        <w:t>Все, говорят,</w:t>
        <w:br/>
        <w:t>С ним те напасти,</w:t>
        <w:br/>
        <w:t>Да наплевать!</w:t>
        <w:br/>
        <w:t>Пусть даже дьявол</w:t>
        <w:br/>
        <w:t>Стучится в дверь -</w:t>
        <w:br/>
        <w:t>Я и без правил</w:t>
        <w:br/>
        <w:t>Готов умереть!</w:t>
        <w:br/>
        <w:t>О, валентина, ты, валентина,</w:t>
        <w:br/>
        <w:t>Меняю себя я на блеск твоих глаз!</w:t>
        <w:br/>
        <w:t>И если я должен</w:t>
        <w:br/>
        <w:t>Погибнуть сегодня,</w:t>
        <w:br/>
        <w:t>То пусть это будет</w:t>
        <w:br/>
        <w:t>Сегодня, сейчас!</w:t>
      </w:r>
    </w:p>
    <w:p>
      <w:pPr>
        <w:pStyle w:val="Style15"/>
        <w:rPr/>
      </w:pPr>
      <w:r>
        <w:rPr/>
        <w:t>Все мое существо было потрясено воздействием этого немыслимого</w:t>
        <w:br/>
        <w:t>смещения ценностей. Никогда еще песня не значила для меня столько. Когда я</w:t>
        <w:br/>
        <w:t>услышал их, распевавших такую незатейливую песенку, какие я всегда считал</w:t>
        <w:br/>
        <w:t>отдающими дешевой сентиментальностью, я почувствовал, что понял характер</w:t>
        <w:br/>
        <w:t>воина. Дон Хуан вбил в меня, что воины живут рядом со смертью, и из этого</w:t>
        <w:br/>
        <w:t>знания, что смерть с ними, они извлекают мужество для любой встречи. Дон</w:t>
        <w:br/>
        <w:t>Хуан говорил, что худшее, что с нами может случиться, это то, что мы</w:t>
        <w:br/>
        <w:t>должны умереть, ну а раз уж это наша неотвратимая судьба, то мы свободны:</w:t>
        <w:br/>
        <w:t>тому, кто все потерял, нечего бояться.</w:t>
        <w:br/>
        <w:t>Я подошел к дону Хуану и Хенаро и обнял их, чтобы выразить свою</w:t>
        <w:br/>
        <w:t>безграничную благодарность и восхищение ими. Тут я понял, что ничто уже не</w:t>
        <w:br/>
        <w:t>держит меня больше. Без единого слова дон Хуан взял меня за руку и повел,</w:t>
        <w:br/>
        <w:t>чтобы посадить на плоский камень.</w:t>
        <w:br/>
        <w:t>- Спектакль еще только начинается, - сказал Хенаро весело, усаживаясь</w:t>
        <w:br/>
        <w:t>поудобнее. - ты только что оплатил свой входной билет: он весь у тебя на</w:t>
        <w:br/>
        <w:t>груди.</w:t>
        <w:br/>
        <w:t>Он посмотрел на меня и оба они залились смехом.</w:t>
        <w:br/>
        <w:t>- Не садись слишком близко ко мне, - сказал Хенаро. - мне не нравятся</w:t>
        <w:br/>
        <w:t>пукалки. Но и не отходи слишком: древние видящие еще не закончили свои</w:t>
        <w:br/>
        <w:t>трюки.</w:t>
        <w:br/>
        <w:t>Я придвинулся к ним настолько близко, насколько позволяла вежливость.</w:t>
        <w:br/>
        <w:t>Мгновение я беспокоился о своем состоянии, но затем все мои приступы</w:t>
        <w:br/>
        <w:t>тошноты стали пустяками, потому что к нам шли какие-то люди. Я не мог ясно</w:t>
        <w:br/>
        <w:t>видеть их формы, но видел человеческие фигуры, перемещающиеся в полумраке.</w:t>
        <w:br/>
        <w:t>У них не было фонарей или фонариков, хотя было ясно, что в этот час они</w:t>
        <w:br/>
        <w:t>нуждались в них. Почему-то эта деталь беспокоила меня. Мне не хотелось</w:t>
        <w:br/>
        <w:t>фокусироваться на них и я преднамеренно начал рассуждать. Я представил,</w:t>
        <w:br/>
        <w:t>что мы привлекли внимание своим громким пением, и они вышли узнать, в чем</w:t>
        <w:br/>
        <w:t>дело. Дон Хуан положил руку мне на плечо. Он указал движением подбородка</w:t>
        <w:br/>
        <w:t>на людей, идущих перед группой других:</w:t>
        <w:br/>
        <w:t>- Эти четверо - древние видящие, - сказал он. - остальные - их олли.</w:t>
        <w:br/>
        <w:t>И не успел я сказать, что они кажутся мне местными крестьянами, как</w:t>
        <w:br/>
        <w:t>услышал свистящий звук у себя за спиной. Я быстро обернулся в состоянии</w:t>
        <w:br/>
        <w:t>полной тревоги. Мое движение было таким внезапным, что предупреждение дона</w:t>
        <w:br/>
        <w:t>Хуана запоздало:</w:t>
        <w:br/>
        <w:t>- Не оглядывайся! - услышал я его крик, но его слова были только</w:t>
        <w:br/>
        <w:t>фоном: они уже ничего не значили для меня. Повернувшись, я увидел, что три</w:t>
        <w:br/>
        <w:t>чудовищно уродливых человека взбираются на скалу сразу же за моей спиной:</w:t>
        <w:br/>
        <w:t>они крались ко мне, их рты были полуоткрыты в кошмарной гримасе, а руки</w:t>
        <w:br/>
        <w:t>простирались, чтобы схватить.</w:t>
        <w:br/>
        <w:t>Я хотел крикнуть во всю мощь своих легких, но вышло только</w:t>
        <w:br/>
        <w:t>агоническое клокотание, как если бы что-то забило мне дыхание. Я</w:t>
        <w:br/>
        <w:t>автоматически выкатился из их досягаемости и оказался на земле.</w:t>
        <w:br/>
        <w:t>Когда я остановился, ко мне прыгнул дон Хуан - как раз в то</w:t>
        <w:br/>
        <w:t>мгновение, когда орда людей, возглавляемая теми, на кого указал мне дон</w:t>
        <w:br/>
        <w:t>Хуан, устремилась ко мне, как коршуны. Они вскрикивали, как летучие мыши</w:t>
        <w:br/>
        <w:t>или крысы. Я завопил в ужасе. На этот раз у меня получился пронзительный</w:t>
        <w:br/>
        <w:t>крик.</w:t>
        <w:br/>
        <w:t>Дон Хуан так проворно, как первоклассный атлет, выхватил меня из их</w:t>
        <w:br/>
        <w:t>окружения и увлек на скалу. Он велел мне суровым голосом не оглядываться,</w:t>
        <w:br/>
        <w:t>как бы запуган я ни был. Он сказал, что олли совсем не могут толкнуть, но</w:t>
        <w:br/>
        <w:t>они могут запугать меня так, что я упаду на землю, а на земле олли могут</w:t>
        <w:br/>
        <w:t>прижать кого хочешь, и если бы я упал на месте, где были погребены эти</w:t>
        <w:br/>
        <w:t>видящие, то оказался бы в их власти. Они бы растерзали меня, пока олли</w:t>
        <w:br/>
        <w:t>удерживали. Он добавил, что не сказал мне всего этого, потому что</w:t>
        <w:br/>
        <w:t>надеялся, что я буду "видеть" и пойму это сам. Это его решение чуть не</w:t>
        <w:br/>
        <w:t>стоило мне жизни.</w:t>
        <w:br/>
        <w:t>Ощущение, что чудовищные люди находятся сзади, было почти</w:t>
        <w:br/>
        <w:t>невыносимым. Дон Хуан усиленно приказывал мне сохранять спокойствие и</w:t>
        <w:br/>
        <w:t>сфокусировать внимание на четверых во главе толпы из десяти или</w:t>
        <w:br/>
        <w:t>двенадцати. В то мгновение, когда я сфокусировал на них свои глаза, они,</w:t>
        <w:br/>
        <w:t>как по команде, придвинулись к краю плоской скалы. Там они остановились и</w:t>
        <w:br/>
        <w:t>начали шипеть, как змеи. Они двигались взад и вперед. Их движения казались</w:t>
        <w:br/>
        <w:t>синхронными: они были такими единообразными и упорядоченными, что казались</w:t>
        <w:br/>
        <w:t>машинальными. Было так, как если бы они повторяли одно и то же, чтобы</w:t>
        <w:br/>
        <w:t>загипнотизировать меня.</w:t>
        <w:br/>
        <w:t>- Не смотри на них пристально, дорогой, - сказал мне Хенаро, как если</w:t>
        <w:br/>
        <w:t>бы он обращался к ребенку.</w:t>
        <w:br/>
        <w:t>Последовавший за этим мой смех был таким же истерическим, как и мой</w:t>
        <w:br/>
        <w:t>страх. Я смеялся так громко, что звук его перекатывался по окружающим</w:t>
        <w:br/>
        <w:t>холмам.</w:t>
        <w:br/>
        <w:t>Те люди сразу остановились и оказались, как будто, в замешательстве.</w:t>
        <w:br/>
        <w:t>Я мог различить, как покачивались вверх и вниз формы их голов, как будто</w:t>
        <w:br/>
        <w:t>они разговаривали между собой, обсуждая ситуацию. Затем один из них</w:t>
        <w:br/>
        <w:t>прыгнул на скалу.</w:t>
        <w:br/>
        <w:t>- Берегись! Это один из видящих! - воскликнул Хенаро.</w:t>
        <w:br/>
        <w:t>- Что мы собираемся делать? - закричал я.</w:t>
        <w:br/>
        <w:t>- Мы можем начать опять петь, - ответил дон Хуан, как само собой</w:t>
        <w:br/>
        <w:t>разумеющееся.</w:t>
        <w:br/>
        <w:t>Тогда мой страх достиг своего предела. Я начал подпрыгивать и реветь,</w:t>
        <w:br/>
        <w:t>как зверь. Тот человек спрыгнул на землю.</w:t>
        <w:br/>
        <w:t>- Не обращай больше внимания на этих клоунов, - сказал дон Хуан. -</w:t>
        <w:br/>
        <w:t>давай поговорим как обычно.</w:t>
        <w:br/>
        <w:t>Он сказал, что мы пришли сюда для моего просвещения, а я провалился</w:t>
        <w:br/>
        <w:t>так несносно. Мне следует реорганизовать себя. Первое, что надо сделать,</w:t>
        <w:br/>
        <w:t>это понять, что моя точка сборки сдвинулась и теперь затемнила свет</w:t>
        <w:br/>
        <w:t>эманаций, а перевести чувства из моего обычного сознания в мир, который я</w:t>
        <w:br/>
        <w:t>сейчас собрал, это действительно пародия, так как такой страх доминирует</w:t>
        <w:br/>
        <w:t>только среди эманаций повседневной жизни.</w:t>
        <w:br/>
        <w:t>Я сказал ему, что, если моя точка сборки сдвинулась так, как он</w:t>
        <w:br/>
        <w:t>сказал, то у меня для него есть еще новость: мой страх бесконечно более</w:t>
        <w:br/>
        <w:t>велик и разрушителен, чем тот, какой я испытывал когда-либо в своей жизни.</w:t>
        <w:br/>
        <w:t>- Ты ошибаешься, - сказал он. - твое первое внимание в замешательстве</w:t>
        <w:br/>
        <w:t>и не хочет уступить контроля - вот и все. У меня такое чувство, что ты</w:t>
        <w:br/>
        <w:t>можешь подойти прямо к этим существам лицом к лицу и они не сделают тебе</w:t>
        <w:br/>
        <w:t>ничего.</w:t>
        <w:br/>
        <w:t>Но я настаивал, что, безусловно, не в таком состоянии, чтобы</w:t>
        <w:br/>
        <w:t>пробовать такие нелепые вещи, как эта.</w:t>
        <w:br/>
        <w:t>Он засмеялся мне в лицо и сказал, что рано или поздно, но я вылечусь</w:t>
        <w:br/>
        <w:t>от своего безумия, и что взять на себя инициативу и встретиться с этой</w:t>
        <w:br/>
        <w:t>четверкой видящих бесконечно менее нелепо, чем полагать, что я вообще</w:t>
        <w:br/>
        <w:t>вижу. Он сказал, что для него безумием было бы столкнуться с людьми,</w:t>
        <w:br/>
        <w:t>которые были погребены две тысячи лет назад, и не подумать о том, что это</w:t>
        <w:br/>
        <w:t>верх нелепости.</w:t>
        <w:br/>
        <w:t>Я ясно слышал все, что он говорил, но в действительности не обращал</w:t>
        <w:br/>
        <w:t>на него никакого внимания. Я был устрашен людьми, окружавшими скалу. Они,</w:t>
        <w:br/>
        <w:t>казалось, готовились прыгнуть на нас, особенно на меня. Они фиксировались</w:t>
        <w:br/>
        <w:t>на мне. Моя правая рука начала подергиваться, как если бы у меня был</w:t>
        <w:br/>
        <w:t>мышечный припадок. Затем я осознал, что освещенность неба изменилась: до</w:t>
        <w:br/>
        <w:t>этого я не замечал, что уже рассвет. Тут произошла странная вещь:</w:t>
        <w:br/>
        <w:t>неуправляемый порыв заставил меня подняться и побежать к этой группе</w:t>
        <w:br/>
        <w:t>людей.</w:t>
        <w:br/>
        <w:t>У меня в это время было два совершенно разных чувства относительно</w:t>
        <w:br/>
        <w:t>одного и того же события. Меньшим был просто ужас. Другое, большее -</w:t>
        <w:br/>
        <w:t>полное безразличие: я больше ни о чем не беспокоился.</w:t>
        <w:br/>
        <w:t>Когда я поравнялся с этой группой, я осознал, что дон Хуан был прав:</w:t>
        <w:br/>
        <w:t>это не реальные люди. Только четверо из них имели какое-то сходство с</w:t>
        <w:br/>
        <w:t>человеком, но они тоже не были людьми: это были странные существа с</w:t>
        <w:br/>
        <w:t>огромными желтоватыми глазами. Другие были просто формами, которые</w:t>
        <w:br/>
        <w:t>управлялись четверкой, напоминавшей людей.</w:t>
        <w:br/>
        <w:t>Я почувствовал чрезвычайное огорчение за этих существ с желтоватыми</w:t>
        <w:br/>
        <w:t>глазами. Я попытался коснуться их, но не мог их найти. Какого-то рода</w:t>
        <w:br/>
        <w:t>ветер унес их.</w:t>
        <w:br/>
        <w:t>Я поискал дона Хуана и Хенаро. Их не было. Опять стало предельно</w:t>
        <w:br/>
        <w:t>темно. Я выкрикивал снова и снова их имена. Несколько минут я барахтался в</w:t>
        <w:br/>
        <w:t>темноте. Дон Хуан подошел ко мне и испугал меня. Хенаро не было видно.</w:t>
        <w:br/>
        <w:t>- Пойдем домой, - сказал он. - нам еще далеко идти.</w:t>
        <w:br/>
        <w:t>Дон Хуан отметил то, как хорошо я выполнил задание на месте</w:t>
        <w:br/>
        <w:t>погребения древних видящих, особенно в последней части нашего столкновения</w:t>
        <w:br/>
        <w:t>с ними. Он сказал, что сдвиг точки сборки сопровождался изменением</w:t>
        <w:br/>
        <w:t>освещенности: в дневное время свет становился мрачным, а ночью темнота</w:t>
        <w:br/>
        <w:t>замещалась сумерками. Он добавил, что два сдвига я выполнил сам с помощью</w:t>
        <w:br/>
        <w:t>лишь одного животного страха. Единственное, что он считал недостойным -</w:t>
        <w:br/>
        <w:t>это мое потакание своему страху, особенно после того, как я осознал, что</w:t>
        <w:br/>
        <w:t>воину нечего бояться.</w:t>
        <w:br/>
        <w:t>- Откуда ты знаешь, что я осознал это? - спросил я.</w:t>
        <w:br/>
        <w:t>- Потому что ты освободился: когда исчезает страх, все, связывающее</w:t>
        <w:br/>
        <w:t>нас, исчезает, - сказал он. - олли уцепился за твою ногу, так как был</w:t>
        <w:br/>
        <w:t>привлечен твоим животным ужасом.</w:t>
        <w:br/>
        <w:t>Я сказал ему, что сожалею, что не смог придерживаться своего</w:t>
        <w:br/>
        <w:t>сознания.</w:t>
        <w:br/>
        <w:t>- Не утруждай себя этим, - засмеялся он. - ты знаешь, что такими</w:t>
        <w:br/>
        <w:t>осознаниями можно пруд прудить: они ничего не добавляют в жизни воина,</w:t>
        <w:br/>
        <w:t>поскольку вычеркиваются при одном сдвиге точки сборки.</w:t>
        <w:br/>
        <w:t>То, чего хотели добиться мы с Хенаро, так это сдвинуть тебя поглубже.</w:t>
        <w:br/>
        <w:t>На этот раз Хенаро был там только для того, чтобы приманить древних</w:t>
        <w:br/>
        <w:t>видящих. Он делал это уже однажды, и ты вошел так далеко налево, что для</w:t>
        <w:br/>
        <w:t>того, чтобы это вспомнить, тебе придется попотеть. Вчера твой страх был</w:t>
        <w:br/>
        <w:t>таким же интенсивным, как и в первый раз, когда видящие и их олли</w:t>
        <w:br/>
        <w:t>следовали за тобой до этой комнаты, но твое твердое первое внимание не</w:t>
        <w:br/>
        <w:t>позволило тебе тогда осознать это.</w:t>
        <w:br/>
        <w:t>- Объясни мне, что случилось на месте погребения древних воинов? -</w:t>
        <w:br/>
        <w:t>попросил я.</w:t>
        <w:br/>
        <w:t>- Олли вышли, чтобы видеть тебя, - ответил он. - ну, а поскольку у</w:t>
        <w:br/>
        <w:t>них был очень низкий уровень энергии, он всегда нуждается в помощи людей:</w:t>
        <w:br/>
        <w:t>четверо видящих собрали двенадцать "союзников".</w:t>
        <w:br/>
        <w:t>Поля мексики, а также некоторые города полны опасностей. То, что</w:t>
        <w:br/>
        <w:t>случилось с тобой, могло случиться с любым мужчиной и женщиной. Если они</w:t>
        <w:br/>
        <w:t>натолкнутся на эту гробницу, то могут даже увидеть видящих и их олли, если</w:t>
        <w:br/>
        <w:t>они достаточно податливы, чтобы позволить своему страху сдвинуть точку</w:t>
        <w:br/>
        <w:t>сборки. Но одно очевидно: они могут умереть от страха.</w:t>
        <w:br/>
        <w:t>- Но ты действительно веришь, что эти толтекские видящие живы до сих</w:t>
        <w:br/>
        <w:t>пор? - спросил я.</w:t>
        <w:br/>
        <w:t>Он засмеялся и покачал головой в знак недоверия.</w:t>
        <w:br/>
        <w:t>- Как раз настало время, чтобы сдвинуть чуть-чуть твою точку сборки,</w:t>
        <w:br/>
        <w:t>- сказал он. - я не могу беседовать с тобой, когда ты находишься в своем</w:t>
        <w:br/>
        <w:t>идиотском состоянии.</w:t>
        <w:br/>
        <w:t>Он слегка ударил меня ладонью по трем точкам: как раз по выступу</w:t>
        <w:br/>
        <w:t>ребер справа от подвздошной кости, по центру спины, пониже лопаток, и по</w:t>
        <w:br/>
        <w:t>верхней части правой грудной мышцы.</w:t>
        <w:br/>
        <w:t>У меня сразу загудело в ушах. Струя крови потекла из правой ноздри и</w:t>
        <w:br/>
        <w:t>что-то внутри открылось, как пробка. Было так, как если бы поток энергии</w:t>
        <w:br/>
        <w:t>был блокирован, а затем, неожиданно, преграду убрали.</w:t>
        <w:br/>
        <w:t>- Что же, в конце концов, представляют собой эти видящие и их</w:t>
        <w:br/>
        <w:t>"союзники"? - спросил я.</w:t>
        <w:br/>
        <w:t>- Ничто, - ответил он. - мы были теми, кто пришел за ними. Эти</w:t>
        <w:br/>
        <w:t>видящие заметили, конечно, твое поле энергии еще в первый раз, когда ты их</w:t>
        <w:br/>
        <w:t>видел. Когда ты вернулся, они собирались пообедать за твой счет.</w:t>
        <w:br/>
        <w:t>- Ты говорил, что они живы, дон Хуан, - сказал я. - ты имел в виду,</w:t>
        <w:br/>
        <w:t>что они живы так, как живы олли, не правда ли ?</w:t>
        <w:br/>
        <w:t>- Точно так, - ответил он. - они, конечно, не могут быть живы так,</w:t>
        <w:br/>
        <w:t>как ты или я. Это было бы абсурдно.</w:t>
        <w:br/>
        <w:t>Далее он объяснил, что беспокойство древних видящих относительно</w:t>
        <w:br/>
        <w:t>смерти заставило их рассмотреть предельно странные возможности. Те из них,</w:t>
        <w:br/>
        <w:t>кто избрал за образец олли, стремились, безусловно, найти надежное</w:t>
        <w:br/>
        <w:t>пристанище, и они нашли его путем фиксации позиции точки сборки в одной из</w:t>
        <w:br/>
        <w:t>семи полос неорганического сознания. Те видящие решили, что там они в</w:t>
        <w:br/>
        <w:t>сравнительной безопасности: в конце концов, там они отделены от</w:t>
        <w:br/>
        <w:t>повседневного мира почти непреодолимым барьером - барьером восприятия,</w:t>
        <w:br/>
        <w:t>поставленным точкой сборки.</w:t>
        <w:br/>
        <w:t>- Когда эти четверо видящих увидели, что ты можешь сдвинуть свою</w:t>
        <w:br/>
        <w:t>точку сборки, они вылетели, как летучие мыши из ада, - сказал он и</w:t>
        <w:br/>
        <w:t>засмеялся.</w:t>
        <w:br/>
        <w:t>- Считаешь ли ты, что я собрал один из семи миров? - спросил я.</w:t>
        <w:br/>
        <w:t>- Нет, ты не собрал в этот раз, - ответил он. - но ты сделал это</w:t>
        <w:br/>
        <w:t>раньше, когда видящие и их союзники гнались за тобой. В тот день ты совсем</w:t>
        <w:br/>
        <w:t>вошел в их мир, но проблема в том, что ты любишь действовать глупо, так</w:t>
        <w:br/>
        <w:t>что ты не помнишь этого вообще.</w:t>
        <w:br/>
        <w:t>- Я уверен, - продолжал он. - что присутствие нагваля обуславливает</w:t>
        <w:br/>
        <w:t>то, что ученики иногда действуют тупо. Когда нагваль Хулиан был еще в</w:t>
        <w:br/>
        <w:t>мире, я был тупее, чем сейчас. Я уверен, что, когда меня здесь не будет</w:t>
        <w:br/>
        <w:t>больше, ты будешь способен помнить все.</w:t>
        <w:br/>
        <w:t>Дон Хуан объяснил, что поскольку им нужно было показать тех, кто</w:t>
        <w:br/>
        <w:t>бросил вызов смерти, он и Хенаро выманили их на границы нашего мира. То,</w:t>
        <w:br/>
        <w:t>что я вначале сделал, был глубокий боковой сдвиг, который позволил мне</w:t>
        <w:br/>
        <w:t>увидеть их, как людей, но в конце я правильно сделал нужный сдвиг, который</w:t>
        <w:br/>
        <w:t>позволил мне увидеть их так, как они есть.</w:t>
        <w:br/>
        <w:t>На следующий день очень рано в доме Сильвио Мануэля дон Хуан вызвал</w:t>
        <w:br/>
        <w:t>меня в большую комнату, чтобы обсудить события предыдущей ночи. Я</w:t>
        <w:br/>
        <w:t>чувствовал себя опустошенным, мне хотелось отдыхать, спать, но дон Хуан</w:t>
        <w:br/>
        <w:t>спешил со временем. Он сразу же начал свои объяснения. Он сказал, что</w:t>
        <w:br/>
        <w:t>древние видящие нашли способ использования накатывающей силы для</w:t>
        <w:br/>
        <w:t>передвижения. Вместо того, чтобы умереть под напором опрокидывающей силы,</w:t>
        <w:br/>
        <w:t>они оседлали накат и позволили ему сдвинуть свою точку сборки до пределов</w:t>
        <w:br/>
        <w:t>человеческих возможностей.</w:t>
        <w:br/>
        <w:t>Дон Хуан выразил беспристрастное восхищение таким достижением. Он</w:t>
        <w:br/>
        <w:t>признал, что ничто другое не может дать такого толчка точке сборки, как</w:t>
        <w:br/>
        <w:t>накат.</w:t>
        <w:br/>
        <w:t>Я попросил объяснить различие между толчком наката и толчком земли.</w:t>
        <w:br/>
        <w:t>Он сказал, что земной толчок является силой настройки только янтарных</w:t>
        <w:br/>
        <w:t>эманаций. Этот толчок возвышает сознание до немыслимой степени. Для новых</w:t>
        <w:br/>
        <w:t>видящих это прорыв в неограниченное сознание, которое они называют полной</w:t>
        <w:br/>
        <w:t>свободой.</w:t>
        <w:br/>
        <w:t>Толчок наката, с другой стороны - это сила смерти. Под ударом наката</w:t>
        <w:br/>
        <w:t>точка сборки смещается в новое непредсказуемое положение. Поэтому древние</w:t>
        <w:br/>
        <w:t>видящие были всегда одиноки в своих путешествиях, хотя все предприятия,</w:t>
        <w:br/>
        <w:t>которыми они занимались, всегда были общими, но компания других видящих в</w:t>
        <w:br/>
        <w:t>таких путешествиях была случайной, и обычно означала борьбу за</w:t>
        <w:br/>
        <w:t>превосходство.</w:t>
        <w:br/>
        <w:t>Я признался дону Хуану, что интересы древних видящих, какими бы они</w:t>
        <w:br/>
        <w:t>ни были, звучат для меня хуже, чем самые отвратительные и страшные сказки.</w:t>
        <w:br/>
        <w:t>Он громоподобно расхохотался. Он, видимо, был доволен.</w:t>
        <w:br/>
        <w:t>- Ты все же должен признать, как бы это ни было противно, что те</w:t>
        <w:br/>
        <w:t>дьяволы были очень смелыми, - продолжал он. - я сам не люблю их, как ты</w:t>
        <w:br/>
        <w:t>знаешь, но не могу не восхищаться ими. Их любовь к жизни, поистине,</w:t>
        <w:br/>
        <w:t>непостижима для меня.</w:t>
        <w:br/>
        <w:t>- Какая же это любовь, дон Хуан? Это что-то тошнотворное, - сказал я.</w:t>
        <w:br/>
        <w:t>- Что же еще могло толкнуть этих людей в такие крайности, как не</w:t>
        <w:br/>
        <w:t>любовь? - ответил он. - они любили жизнь настолько, что не желали с ней</w:t>
        <w:br/>
        <w:t>расстаться. Именно так я вижу это. Мой благодетель видел нечто другое: он</w:t>
        <w:br/>
        <w:t>полагал, что они боялись смерти, а это не то же самое, что любовь к жизни.</w:t>
        <w:br/>
        <w:t>Я сказал бы, что они боялись умереть потому, что любили жизнь, и потому,</w:t>
        <w:br/>
        <w:t>что видели чудеса, а не потому, что были мелкими алчными чудовищами. Ни в</w:t>
        <w:br/>
        <w:t>коей мере! Они заблуждались, потому что никто никогда не остановил их и</w:t>
        <w:br/>
        <w:t>они испортились, как избалованные дети, но их смелость была безупречной, и</w:t>
        <w:br/>
        <w:t>таким же было их мужество.</w:t>
        <w:br/>
        <w:t>- Отправится ли кто-нибудь в неведомое из алчности? Никогда. Алчность</w:t>
        <w:br/>
        <w:t>действует только в мире обыденных дел. Чтобы принять вызов устрашающего</w:t>
        <w:br/>
        <w:t>одиночества, нужно нечто большее, чем алчность - нужно иметь любовь,</w:t>
        <w:br/>
        <w:t>любовь к жизни, к авантюре, к тайне. Нужно иметь неиссякаемое любопытство</w:t>
        <w:br/>
        <w:t>и крепкую кишку. Поэтому не говори мне этой чепухи, что тебе противно. Это</w:t>
        <w:br/>
        <w:t>неподражаемо!</w:t>
        <w:br/>
        <w:t>Глаза дона Хуана сияли от внутреннего смеха. Он поставил меня на</w:t>
        <w:br/>
        <w:t>место, но смеялся и над этим.</w:t>
        <w:br/>
        <w:t>Дон Хуан оставил меня одного в комнате, быть может, на час. Мне</w:t>
        <w:br/>
        <w:t>хотелось разобраться в своих мыслях и чувствах, но у меня не было способа</w:t>
        <w:br/>
        <w:t>сделать это. Я знал, вне всякого сомнения, что моя точка сборки находится</w:t>
        <w:br/>
        <w:t>в позиции, где не преобладает рассудок, и все же мной двигало рассудочное</w:t>
        <w:br/>
        <w:t>беспокойство. Дон Хуан сказал, что с методической точки зрения при сдвиге</w:t>
        <w:br/>
        <w:t>точки сборки мы спим. Меня интересовало, например, находился ли я в спящем</w:t>
        <w:br/>
        <w:t>состоянии для внешнего наблюдателя, как Хенаро был спящим для меня.</w:t>
        <w:br/>
        <w:t>Как только дон Хуан вернулся, я спросил его об этом.</w:t>
        <w:br/>
        <w:t>- Ты в спящем состоянии, без всякой натяжки, - ответил он. - если бы</w:t>
        <w:br/>
        <w:t>люди в нормальном состоянии сознания увидели тебя теперь, ты показался бы</w:t>
        <w:br/>
        <w:t>им чуточку шатающимся, даже пьяным.</w:t>
        <w:br/>
        <w:t>Он объяснил, что во время нормального сна сдвиг точки сборки идет</w:t>
        <w:br/>
        <w:t>вдоль любого края человеческой полосы. Такой сдвиг всегда связан со сном в</w:t>
        <w:br/>
        <w:t>постели, а сдвиг, обусловленный практикой, происходит в среднем сечении</w:t>
        <w:br/>
        <w:t>человеческой полосы и не связан со сном в постели, хотя сновидец находится</w:t>
        <w:br/>
        <w:t>в состоянии сна.</w:t>
        <w:br/>
        <w:t>- Как раз на этом стыке новые и древние видящие разделились в своем</w:t>
        <w:br/>
        <w:t>поиске силы, - продолжал он. - древние желали иметь копию тела, но с</w:t>
        <w:br/>
        <w:t>большей физической прочностью, так что они заставляли свою точку сборки</w:t>
        <w:br/>
        <w:t>скользить вдоль правого края человеческой полосы. Чем глубже они уходили</w:t>
        <w:br/>
        <w:t>вдоль правого края, тем более странным становилось их тело сновидения.</w:t>
        <w:br/>
        <w:t>Прошлой ночью ты сам был свидетелем чудовищных результатов сдвига вдоль</w:t>
        <w:br/>
        <w:t>правого края.</w:t>
        <w:br/>
        <w:t>Он сказал, что новые видящие совершенно отличны в этом отношении,</w:t>
        <w:br/>
        <w:t>потому что не удерживают свою точку сборки вдоль среднего сечения</w:t>
        <w:br/>
        <w:t>человеческой полосы. Если сдвиг неглубок, как в состоянии повышенного</w:t>
        <w:br/>
        <w:t>сознания, то сновидец почти таков, как и любой на улице, за исключением</w:t>
        <w:br/>
        <w:t>некоторой уязвимости в отношении таких эмоций, как страх и сомнение.</w:t>
        <w:br/>
        <w:t>Однако при некоторой глубине сновидец, сдвигающийся вдоль среднего</w:t>
        <w:br/>
        <w:t>сечения, становится пузырем света. Таким образом, пузырь света - это тело</w:t>
        <w:br/>
        <w:t>сновидения новых видящих.</w:t>
        <w:br/>
        <w:t>Он сказал также, что такое безличное тело сновидения более</w:t>
        <w:br/>
        <w:t>способствует пониманию и исследованию, а это лежит в основе всего, что</w:t>
        <w:br/>
        <w:t>делают новые видящие. Слишком очеловеченное тело сновидения древних</w:t>
        <w:br/>
        <w:t>видящих заставило их искать такие же слишком личные эгоистические ответы.</w:t>
        <w:br/>
        <w:t>Неожиданно мне показалось, что дон Хуан подыскивает слова. - есть еще</w:t>
        <w:br/>
        <w:t>один человек, бросивший вызов смерти, - сказал он кратко. - настолько не</w:t>
        <w:br/>
        <w:t>похожий на тех четырех видящих, которых ты видел, что неотличим от</w:t>
        <w:br/>
        <w:t>обычного прохожего. Он совершил этот уникальный подвиг, приобретя</w:t>
        <w:br/>
        <w:t>способность открывать и закрывать свою брешь по желанию.</w:t>
        <w:br/>
        <w:t>Дон Хуан почти нервно перебирал пальцами.</w:t>
        <w:br/>
        <w:t>- Этим человеком, бросившим вызов смерти, является тот древний</w:t>
        <w:br/>
        <w:t>видящий, которого нагваль себастьян нашел в 1723 году. Этот день мы</w:t>
        <w:br/>
        <w:t>считаем началом нашей линии - вторым началом. Этот победитель смерти,</w:t>
        <w:br/>
        <w:t>который живет на земле уже тысячи лет, изменял жизнь каждого нагваля, с</w:t>
        <w:br/>
        <w:t>которым встречался - у одних сильнее, у других слабее, причем он</w:t>
        <w:br/>
        <w:t>встречался с каждым нагвалем нашей линии с 1723 года.</w:t>
        <w:br/>
        <w:t>Дон Хуан пристально посмотрел на меня. Я почувствовал себя странно</w:t>
        <w:br/>
        <w:t>неловко. Я думал, что мое замешательство было результатом дилеммы: у меня</w:t>
        <w:br/>
        <w:t>были очень серьезные сомнения в подлинности этой истории и, в то же время,</w:t>
        <w:br/>
        <w:t>у меня была абсолютно несоответствующая этому уверенность в том, что все,</w:t>
        <w:br/>
        <w:t>сказанное им, правда. Я рассказал ему о своем затруднении.</w:t>
        <w:br/>
        <w:t>- Вопрос рационального недоверия это не только твоя проблема, -</w:t>
        <w:br/>
        <w:t>сказал дон Хуан. - мой благодетель вначале тоже бился над этим вопросом.</w:t>
        <w:br/>
        <w:t>Конечно, позднее он вспомнил все, однако это потребовало много времени.</w:t>
        <w:br/>
        <w:t>Когда мы встретились, он уже собрал все, так что я никогда не видел его в</w:t>
        <w:br/>
        <w:t>сомнении. Я только слышал о нем.</w:t>
        <w:br/>
        <w:t>Странно то, что те, кто никогда не останавливал взгляда на человеке,</w:t>
        <w:br/>
        <w:t>легче могут принять то, что он один из первоначальных видящих. Мой</w:t>
        <w:br/>
        <w:t>благодетель говорил, что его затруднения проистекали из того, что шок от</w:t>
        <w:br/>
        <w:t>встречи с таким существом соединяет вместе рад эманаций. И этим эманациям</w:t>
        <w:br/>
        <w:t>требуется время, чтобы разделяться.</w:t>
        <w:br/>
        <w:t>Продолжая объяснения, дон Хуан сказал, что по мере того, как</w:t>
        <w:br/>
        <w:t>сдвигается моя точка сборки, придет момент, когда она наткнется на</w:t>
        <w:br/>
        <w:t>соответствующую комбинацию эманаций: в этот момент доказательства</w:t>
        <w:br/>
        <w:t>существования этого человека станут для меня совершенно очевидными.</w:t>
        <w:br/>
        <w:t>Я почувствовал себя вынужденным еще раз говорить о своем двойственном</w:t>
        <w:br/>
        <w:t>состоянии.</w:t>
        <w:br/>
        <w:t>- Мы отклоняемся от нашего предмета, - сказал он. - может показаться,</w:t>
        <w:br/>
        <w:t>что я пытаюсь убедить тебя в существовании этого человека. В</w:t>
        <w:br/>
        <w:t>действительности я хотел сказать о том, что этот древний видящий знает,</w:t>
        <w:br/>
        <w:t>как обращаться с накатывающей силой, ну а то, веришь ты или не веришь в</w:t>
        <w:br/>
        <w:t>его существование, не так важно. Однажды ты на опыте убедишься, что он</w:t>
        <w:br/>
        <w:t>действительно преуспел в перекрытии бреши. Той энергией, которую он</w:t>
        <w:br/>
        <w:t>заимствует у нагваля каждого поколения, он пользуется исключительно для</w:t>
        <w:br/>
        <w:t>закрытия этой бреши.</w:t>
        <w:br/>
        <w:t>- Как ему удается закрыть ее? - спросил я.</w:t>
        <w:br/>
        <w:t>- Нет пути, чтобы знать это, - ответил он. - я говорил с двумя</w:t>
        <w:br/>
        <w:t>другими нагвалями, которые виделись с ним лицом к лицу, - с нагвалем</w:t>
        <w:br/>
        <w:t>Хулианом и нагвалем Элиасом. Никто из них не знал, как. Этот человек</w:t>
        <w:br/>
        <w:t>никогда не открывает, как он закрыл зазор. Я надеюсь объяснить это через</w:t>
        <w:br/>
        <w:t>некоторое время. Нагваль себастьян говорил, что когда он впервые увидел</w:t>
        <w:br/>
        <w:t>этого древнего видящего, этот человек был очень слаб, он почти умирал,</w:t>
        <w:br/>
        <w:t>однако мой благодетель нашел его лихо вытанцовываюшим, словно он был</w:t>
        <w:br/>
        <w:t>молодой человек.</w:t>
        <w:br/>
        <w:t>Дон Хуан сказал, что нагваль себастьян прозвал этого безымянного</w:t>
        <w:br/>
        <w:t>человека "арендатором", так как был поражен методом, каким он получает</w:t>
        <w:br/>
        <w:t>энергию, арендуя ее, так сказать, а оплачивает он покровительством и</w:t>
        <w:br/>
        <w:t>знаниями.</w:t>
        <w:br/>
        <w:t>- Кто-нибудь пострадал когда-нибудь при этом обмене? - спросил я.</w:t>
        <w:br/>
        <w:t>- Никто из нагвалей, обменивавшихся с ним энергией, не пострадал, -</w:t>
        <w:br/>
        <w:t>ответил он. - обязательства этого человека состоят в том, что он возьмет</w:t>
        <w:br/>
        <w:t>от нагваля немного избытка его энергии в обмен на дары в виде необычайных</w:t>
        <w:br/>
        <w:t>способностей. Например, нагваль Хулиан получил походку силы. С ее помощью</w:t>
        <w:br/>
        <w:t>он мог активизировать или усыплять те эманации в своем коконе, которые</w:t>
        <w:br/>
        <w:t>делали его то молодым, то старым - по желанию.</w:t>
        <w:br/>
        <w:t>Дон Хуан объяснил, что в общем и те, кто бросает вызов смерти,</w:t>
        <w:br/>
        <w:t>доходят до того, что усыпляют все эманации в своем коконе, за исключением</w:t>
        <w:br/>
        <w:t>тех, которые соответствуют эманациям олли. Таким образом они получают</w:t>
        <w:br/>
        <w:t>возможность имитировать в какой-то форме олли.</w:t>
        <w:br/>
        <w:t>Дон Хуан сказал, что каждый из тех "победителей смерти", которых мы</w:t>
        <w:br/>
        <w:t>встретили у скалы, был способен сдвинуть свою точку сборки в такое место</w:t>
        <w:br/>
        <w:t>на своем коконе, чтобы выделить эманации, общие с олли, для взаимодействия</w:t>
        <w:br/>
        <w:t>с ними. Но все они оказались неспособными вернуть ее обратно в ее обычную</w:t>
        <w:br/>
        <w:t>позицию для взаимодействия с людьми. "Арендатор", с другой стороны,</w:t>
        <w:br/>
        <w:t>способен сдвигать свою точку сборки, чтобы собирать повседневный мир, как</w:t>
        <w:br/>
        <w:t>если бы никогда ничего не случилось.</w:t>
        <w:br/>
        <w:t>Дон Хуан сказал также, что его благодетель был убежден - и он с ним</w:t>
        <w:br/>
        <w:t>полностью согласен, что во время обмена энергий древний колдун сдвигает</w:t>
        <w:br/>
        <w:t>точку сборки нагваля, чтобы выделить эманации олли в коконе нагваля. При</w:t>
        <w:br/>
        <w:t>этом он использует большой толчок энергии, освобождаемый этими эманациями,</w:t>
        <w:br/>
        <w:t>которые внезапно оказываются настроенными после столь глубокого сна.</w:t>
        <w:br/>
        <w:t>Он сказал, что замкнутая в нас энергия, в спящих эманациях, обладает</w:t>
        <w:br/>
        <w:t>громадной силой и неисчислимым разнообразием. Мы можем только смутно</w:t>
        <w:br/>
        <w:t>оценить диапазон этой могучей силы, если учтем, что энергия, включенная в</w:t>
        <w:br/>
        <w:t>восприятие и действия в повседневном мире, является результатом настройки</w:t>
        <w:br/>
        <w:t>едва ли десятой доли эманаций, заключенных в коконе человека.</w:t>
        <w:br/>
        <w:t>- В момент смерти вся эта энергия освобождается сразу, - продолжал</w:t>
        <w:br/>
        <w:t>он. - и в этот момент живые существа бывают затоплены совершенно</w:t>
        <w:br/>
        <w:t>немыслимой силой. И вовсе не сила наката разбивает их бреши - эта сила</w:t>
        <w:br/>
        <w:t>никогда не входит внутрь кокона, она лишь заставляет его разрушиться. Что</w:t>
        <w:br/>
        <w:t>затопляет их, так это сила всех эманаций, которые внезапно настраиваются</w:t>
        <w:br/>
        <w:t>после целой жизни сонного состояния. И для этой гигантской силы не</w:t>
        <w:br/>
        <w:t>остается иного выхода, как через эту брешь.</w:t>
        <w:br/>
        <w:t>Он добавил, что древний колдун нашел способ для использования этой</w:t>
        <w:br/>
        <w:t>энергии. Путем настройки ограниченной и очень специфической части спектра</w:t>
        <w:br/>
        <w:t>спящих эманаций внутри кокона нагваля он получает ограниченный по</w:t>
        <w:br/>
        <w:t>диапазону, но гигантский толчок.</w:t>
        <w:br/>
        <w:t>- Как, по твоему, он принимает энергию внутрь своего тела? - спросил</w:t>
        <w:br/>
        <w:t>я.</w:t>
        <w:br/>
        <w:t>- Разбивая брешь нагваля, - ответил он. - он сдвигает точку сборки</w:t>
        <w:br/>
        <w:t>нагваля, пока брешь не откроется немного. Когда энергия вновь настроенных</w:t>
        <w:br/>
        <w:t>эманаций выходит через отверстие, он принимает ее в свой зазор.</w:t>
        <w:br/>
        <w:t>- Зачем этот древний провидец делает это? - спросил я.</w:t>
        <w:br/>
        <w:t>- Мое мнение состоит в том, что он пойман в круг, который сам не</w:t>
        <w:br/>
        <w:t>может разбить, - ответил дон Хуан. - у нас с ним соглашение: он делает</w:t>
        <w:br/>
        <w:t>все, чтобы его выполнять, так же, как и мы. Мы не судим его, но все же мы</w:t>
        <w:br/>
        <w:t>должны знать, что его тропа не ведет к свободе. Он знает это, но он знает</w:t>
        <w:br/>
        <w:t>также, что ничего не может изменить - он пойман в созданную им самим</w:t>
        <w:br/>
        <w:t>ситуацию. Единственное, что он может делать, это продлевать свое</w:t>
        <w:br/>
        <w:t>олли-подобное существование, насколько удается.</w:t>
      </w:r>
    </w:p>
    <w:p>
      <w:pPr>
        <w:pStyle w:val="Style15"/>
        <w:rPr/>
      </w:pPr>
      <w:r>
        <w:rPr/>
        <w:t>15. ЧЕЛОВЕЧЕСКАЯ ФОРМА</w:t>
      </w:r>
    </w:p>
    <w:p>
      <w:pPr>
        <w:pStyle w:val="Style15"/>
        <w:rPr/>
      </w:pPr>
      <w:r>
        <w:rPr/>
        <w:t>Сразу же после обеда дон Хуан и я сели для беседы. Он начал безо</w:t>
        <w:br/>
        <w:t>всяких предисловий и заявил, что его объяснения подошли к концу. Он</w:t>
        <w:br/>
        <w:t>сказал, что обсудил со мной во всех подробностях все истины сознания,</w:t>
        <w:br/>
        <w:t>которые были открыты древними видящими. Он подчеркнул, что теперь я знаю</w:t>
        <w:br/>
        <w:t>порядок, в каком их выстроили новые видящие. Он сказал, что в последних</w:t>
        <w:br/>
        <w:t>встречах в связи с его объяснениями он дал мне подробный отчет о двух</w:t>
        <w:br/>
        <w:t>силах, помогающих сдвигу нашей точки сборки: толчке земли и накатывающей</w:t>
        <w:br/>
        <w:t>силе. Он объяснил также три методики, разработанных новыми видящими:</w:t>
        <w:br/>
        <w:t>искусство следопыта, мастерство намерения и искусство сновидения, а также</w:t>
        <w:br/>
        <w:t>их влияние на движение точки сборки.</w:t>
        <w:br/>
        <w:t>- Теперь, - продолжал он. - для завершения объяснений о мастерстве</w:t>
        <w:br/>
        <w:t>управления сознанием тебе осталось сделать только одно: разбить самому</w:t>
        <w:br/>
        <w:t>барьер восприятия. Ты должен сдвинуть свою точку сборки без посторонней</w:t>
        <w:br/>
        <w:t>помощи и настроить другой великий диапазон эманаций.</w:t>
        <w:br/>
        <w:t>- Не сделать этого - значит превратить все, чему ты обучался и что ты</w:t>
        <w:br/>
        <w:t>делал, просто в беседу, в пустые слова. А слова немного стоят.</w:t>
        <w:br/>
        <w:t>Он объяснил, что после того, как точка сборки сдвинута со своего</w:t>
        <w:br/>
        <w:t>обычного положения и достигнет некоторых глубин, она пересекает некий</w:t>
        <w:br/>
        <w:t>барьер, который мгновенно прерывает ее способность настраивать эманации.</w:t>
        <w:br/>
        <w:t>Мы переживаем это как момент перцептуальной слепоты. Древние видящие</w:t>
        <w:br/>
        <w:t>называли этот момент "стеной тумана", поскольку туман появляется всегда,</w:t>
        <w:br/>
        <w:t>когда нарушается настройка эманаций.</w:t>
        <w:br/>
        <w:t>Он сказал, что при этом есть три способа действовать: барьер можно</w:t>
        <w:br/>
        <w:t>принять абстрактно, как препятствие для восприятия; его можно</w:t>
        <w:br/>
        <w:t>почувствовать всем телом, как пересечение тугого бумажного экрана или же</w:t>
        <w:br/>
        <w:t>его можно увидеть, как стену тумана.</w:t>
        <w:br/>
        <w:t>В процессе моего обучения у дона Хуана он бесчисленное количество раз</w:t>
        <w:br/>
        <w:t>приводил меня к видению барьера восприятия. Вначале мне нравилась идея</w:t>
        <w:br/>
        <w:t>стены тумана. Дон Хуан предупредил, что древние тоже предпочитали смотреть</w:t>
        <w:br/>
        <w:t>на нее таким образом. Он сказал, что в таком видении барьера есть большое</w:t>
        <w:br/>
        <w:t>утешение и легкость, но за этим кроется серьезная опасность замены чего-то</w:t>
        <w:br/>
        <w:t>непостижимого чем-то сумрачным и многозначительным. Поэтому его</w:t>
        <w:br/>
        <w:t>рекомендация состоит в том, чтобы непостижимые вещи оставить</w:t>
        <w:br/>
        <w:t>непостижимыми, а не делать частью каталога-описи первого внимания.</w:t>
        <w:br/>
        <w:t>После короткого периода удобства видения стены тумана я должен был</w:t>
        <w:br/>
        <w:t>согласиться с доном Хуаном, что лучше этот переходный период удерживать</w:t>
        <w:br/>
        <w:t>как непостижимое отвлечение, но тогда я уже не мог разбить эту фиксацию</w:t>
        <w:br/>
        <w:t>своего сознания. Каждый раз, когда я был помещен перед необходимостью</w:t>
        <w:br/>
        <w:t>разбить барьер восприятия, я видел стену тумана.</w:t>
        <w:br/>
        <w:t>Однажды в таком случае я пожаловался дону Хуану и Хенаро, что хотя я</w:t>
        <w:br/>
        <w:t>и хочу видеть это, как что-то другое, я не могу ничего изменить. Дон Хуан</w:t>
        <w:br/>
        <w:t>прокомментировал это и сказал, что все понятно, поскольку я зловещий и</w:t>
        <w:br/>
        <w:t>сумрачный, и что он и я очень различны: у него легкий характер, и он</w:t>
        <w:br/>
        <w:t>практичен и не чтит человеческую опись-перечисление. Я же, наоборот, не</w:t>
        <w:br/>
        <w:t>желаю выбросить свою опись в окно, а потому тяжел, зловещ и непрактичен. Я</w:t>
        <w:br/>
        <w:t>был шокирован и подавлен его резкой критикой и очень опечалился. Дон Хуан</w:t>
        <w:br/>
        <w:t>и Хенаро смеялись, пока по их щекам не потекли слезы.</w:t>
        <w:br/>
        <w:t>Хенаро еще добавил, что ко всему я еще мстителен и склонен к</w:t>
        <w:br/>
        <w:t>ожирению. Они так смеялись, что, наконец, и мне пришлось присоединиться к</w:t>
        <w:br/>
        <w:t>ним.</w:t>
        <w:br/>
        <w:t>Затем дон Хуан сказал, что упражнения по сборке других миров</w:t>
        <w:br/>
        <w:t>позволяют точке сборки получить опыт в сдвиге. Меня, однако, всегда</w:t>
        <w:br/>
        <w:t>интересовало, как получить первоначальный толчок для вывода точки сборки</w:t>
        <w:br/>
        <w:t>из ее исходного положения. Когда я спрашивал его об этом в прошлом, он</w:t>
        <w:br/>
        <w:t>указывал, что поскольку настройка - это сила, вовлеченная во все, то точку</w:t>
        <w:br/>
        <w:t>сборки заставляет сдвинуться намерение.</w:t>
        <w:br/>
        <w:t>Теперь я опять спросил его об этом.</w:t>
        <w:br/>
        <w:t>- Сейчас ты сам обязан ответить на этот вопрос. Мастерство управления</w:t>
        <w:br/>
        <w:t>сознанием дает толчок точке сборки. В конце концов, от нас остается очень</w:t>
        <w:br/>
        <w:t>мало: по существу мы - точка сборки, фиксированная в некоторой позиции.</w:t>
        <w:br/>
        <w:t>Наш враг и в то же время наш друг - это внутренний диалог, наш</w:t>
        <w:br/>
        <w:t>каталог-перечисление. Будь воином, отсеки свой внутренний диалог: сделай</w:t>
        <w:br/>
        <w:t>опись и отбрось ее. Новые видящие составляют точные каталоги, а затем</w:t>
        <w:br/>
        <w:t>осмеивают их. Ну, а без описи-перечисления точка сборки становится</w:t>
        <w:br/>
        <w:t>свободной.</w:t>
        <w:br/>
        <w:t>Дон Хуан напомнил мне, что он немало говорил о самом стойком аспекте</w:t>
        <w:br/>
        <w:t>нашего каталога-описи: о нашей идее бога. Этот его аспект, сказал он,</w:t>
        <w:br/>
        <w:t>подобно мощному клею, удерживает точку сборки в ее исходной позиции. Если</w:t>
        <w:br/>
        <w:t>я хочу собрать другой истинный мир на других великих диапазонах эманаций,</w:t>
        <w:br/>
        <w:t>то я должен сделать обязательный шаг и освободить все привязки своей точки</w:t>
        <w:br/>
        <w:t>сборки.</w:t>
        <w:br/>
        <w:t>- Этот шаг состоит в том, чтобы видеть человеческий образ, - сказал</w:t>
        <w:br/>
        <w:t>он. - ты должен сделать это сегодня без посторонней помощи.</w:t>
        <w:br/>
        <w:t>- Что такое человеческий образ? - спросил я.</w:t>
        <w:br/>
        <w:t>- Я помогал тебе видеть его много раз, - ответил он. - ты знаешь, о</w:t>
        <w:br/>
        <w:t>чем я говорю.</w:t>
        <w:br/>
        <w:t>Я воздержался от того, чтобы сказать, что не знаю. Если он сказал,</w:t>
        <w:br/>
        <w:t>что я видел человеческий образ, значит я, видимо, делал это, хотя у меня</w:t>
        <w:br/>
        <w:t>не было даже отдаленного понимания, что это такое.</w:t>
        <w:br/>
        <w:t>Он знал, что происходит со мной. Он улыбнулся мне сочувственно и</w:t>
        <w:br/>
        <w:t>покачал головой.</w:t>
        <w:br/>
        <w:t>- Человеческий образ - это громадная связка эманаций в великом</w:t>
        <w:br/>
        <w:t>диапазоне органической жизни, - сказал он. - она называется человеческим</w:t>
        <w:br/>
        <w:t>образом потому, что эта связка появляется только внутри кокона человека.</w:t>
        <w:br/>
        <w:t>Человеческий образ - это доля эманаций орла, которую видящие могут</w:t>
        <w:br/>
        <w:t>видеть непосредственно, не подвергая себя опасности.</w:t>
        <w:br/>
        <w:t>Здесь последовала длинная пауза, прежде чем он заговорил опять.</w:t>
        <w:br/>
        <w:t>- Разбить барьер восприятия - это последняя задача мастерства</w:t>
        <w:br/>
        <w:t>управления сознанием, - сказал он. - для того, чтобы сдвинуть точку сборки</w:t>
        <w:br/>
        <w:t>в эту позицию, ты должен собрать достаточно энергии. Соверши отрезвляющее</w:t>
        <w:br/>
        <w:t>путешествие. Помни, что ты делаешь!</w:t>
        <w:br/>
        <w:t>Я безуспешно пытался припомнить, что такое человеческий образ. Я</w:t>
        <w:br/>
        <w:t>почувствовал безнадежное отчаяние, которое вскоре сменилось гневом: я</w:t>
        <w:br/>
        <w:t>негодовал на себя, на дона Хуана, на всех вообще.</w:t>
        <w:br/>
        <w:t>Дона Хуана моя ярость не тронула. Как само собой разумеющееся, он</w:t>
        <w:br/>
        <w:t>сказал, что гнев - это естественная реакция на колебания точки сборки на</w:t>
        <w:br/>
        <w:t>команду сдвинуться.</w:t>
        <w:br/>
        <w:t>- Пройдет много времени до того, как ты сможешь применить принцип,</w:t>
        <w:br/>
        <w:t>что твоя команда - это команда орла, - сказал он. - в этом сущность</w:t>
        <w:br/>
        <w:t>мастерства намерения. А пока дай команду не раздражаться, даже в худшие из</w:t>
        <w:br/>
        <w:t>моментов сомнения. Процесс происходит медленно, пока команда не будет</w:t>
        <w:br/>
        <w:t>услышана и ей не будут повиноваться, как командам орла.</w:t>
        <w:br/>
        <w:t>Он сказал также, что есть неизмеримая область сознания между обычным</w:t>
        <w:br/>
        <w:t>положением точки сборки и позицией, когда уже нет сомнений, которая</w:t>
        <w:br/>
        <w:t>является местом, где проявляется барьер восприятия. В этой неизмеримой</w:t>
        <w:br/>
        <w:t>области воины становятся добычей всевозможных недоделок. Он предупредил</w:t>
        <w:br/>
        <w:t>меня быть настороже и не терять уверенности, поскольку время от времени я</w:t>
        <w:br/>
        <w:t>буду попадать в тиски чувства отчаяния.</w:t>
        <w:br/>
        <w:t>- Новые видящие рекомендуют применять очень простое действие в тех</w:t>
        <w:br/>
        <w:t>случаях, когда нетерпение, или отчаяние, или гнев, или печаль охватывают</w:t>
        <w:br/>
        <w:t>воина. Они рекомендуют повращать глазами, причем направление не имеет</w:t>
        <w:br/>
        <w:t>особого значения: я лично предпочитаю вращать ими против часовой стрелки.</w:t>
        <w:br/>
        <w:t>Движение глазами сразу же сдвигает точку сборки. Это движение дает</w:t>
        <w:br/>
        <w:t>освобождение. Это временная замена для тебя истинного мастерства</w:t>
        <w:br/>
        <w:t>намерения.</w:t>
        <w:br/>
        <w:t>Я пожаловался на то, что у него нет достаточно времени, чтобы</w:t>
        <w:br/>
        <w:t>рассказать мне о намерении.</w:t>
        <w:br/>
        <w:t>- Все это придет к тебе однажды, - заверил он меня, - одно ведет к</w:t>
        <w:br/>
        <w:t>другому: одно ключевое слово - и все это вывалится на тебя, как если бы</w:t>
        <w:br/>
        <w:t>открылась дверь переполненного шкафа.</w:t>
        <w:br/>
        <w:t>Затем он вернулся к рассуждениям о человеческом образе. Он сказал,</w:t>
        <w:br/>
        <w:t>что видеть самому, без помощи другого - это важный шаг, поскольку у всех</w:t>
        <w:br/>
        <w:t>нас есть некоторые идеи, которые следует разбить, чтобы освободиться, так</w:t>
        <w:br/>
        <w:t>как видящий - путешествующий в неведомое - чтобы увидеть непостижимое,</w:t>
        <w:br/>
        <w:t>должен быть в безукоризненном состоянии бытия.</w:t>
        <w:br/>
        <w:t>Он подмигнул мне и сказал, что для того, чтобы быть в безупречном</w:t>
        <w:br/>
        <w:t>состоянии бытия, следует освободиться от рассудочных допущений и</w:t>
        <w:br/>
        <w:t>рассудочных страхов. Он добавил, что рассудочные страхи и рассудочные</w:t>
        <w:br/>
        <w:t>допущения в данный момент не позволяют мне настроить эманации, которые</w:t>
        <w:br/>
        <w:t>помогли бы мне вспомнить видение человеческого образа. Он заставил меня</w:t>
        <w:br/>
        <w:t>расслабиться и повращать глазами, чтобы вынудить сдвинуться точку сборки.</w:t>
        <w:br/>
        <w:t>Он снова и снова повторял, что действительно важно вспомнить видение</w:t>
        <w:br/>
        <w:t>человеческого образа до того, как я увижу его опять. И поскольку он давил</w:t>
        <w:br/>
        <w:t>на меня некоторое время, не осталось места для моей обычной</w:t>
        <w:br/>
        <w:t>медлительности.</w:t>
        <w:br/>
        <w:t>Я повращал глазами, как он указал, и почти немедленно забыл все свои</w:t>
        <w:br/>
        <w:t>неудобства, а затем внезапный прилив памяти пришел ко мне, и я вспомнил,</w:t>
        <w:br/>
        <w:t>что видел человеческий образ. Это случилось несколько лет назад в очень</w:t>
        <w:br/>
        <w:t>памятной для меня ситуации, поскольку с точки зрения моего школьного</w:t>
        <w:br/>
        <w:t>католического воспитания, дон Хуан сделал самые святотатственные</w:t>
        <w:br/>
        <w:t>заявления, какие я когда-либо слышал.</w:t>
        <w:br/>
        <w:t>Все это началось, как случайный разговор, пока мы путешествовали по</w:t>
        <w:br/>
        <w:t>холмам пустыни Соноры. Он объяснял мне смысл того, что он делает со мной</w:t>
        <w:br/>
        <w:t>при своем обучении. Мы остановились для отдыха и сели на какие-то большие</w:t>
        <w:br/>
        <w:t>валуны. Он продолжал объяснение своей учебной методики, и это вдохновило</w:t>
        <w:br/>
        <w:t>меня в сотый раз выразить ему свое отношение к этому. Было очевидно, что</w:t>
        <w:br/>
        <w:t>он не хочет больше это слышать. Он сдвинул мой уровень сознания и сказал,</w:t>
        <w:br/>
        <w:t>что если бы я увидел человеческий образ, то понял бы все, что он делает, и</w:t>
        <w:br/>
        <w:t>что освободило бы от многих лет труда.</w:t>
        <w:br/>
        <w:t>Он дал мне подробное объяснение того, что же такое человеческий</w:t>
        <w:br/>
        <w:t>образ. Он говорил тогда о нем не в смысле эманаций орла, а в смысле</w:t>
        <w:br/>
        <w:t>энергетического образа, который служит для печати качеств человечности на</w:t>
        <w:br/>
        <w:t>аморфной капле биологической материи. Наконец я понял это его объяснение,</w:t>
        <w:br/>
        <w:t>особенно после того, как он опять описал человеческий образ, используя</w:t>
        <w:br/>
        <w:t>механическую аналогию. Он сказал, что тот подобен гигантской матрице,</w:t>
        <w:br/>
        <w:t>штампующей бесконечно человеческие существа, как если бы заготовки</w:t>
        <w:br/>
        <w:t>подходили к нему по конвеерной ленте. Он живо изобразил этот процесс,</w:t>
        <w:br/>
        <w:t>стискивая свои ладони, как если бы матрица, формирующая людей, соединяла</w:t>
        <w:br/>
        <w:t>всякий раз две свои половины. Он сказал также, что все виды имеют свою</w:t>
        <w:br/>
        <w:t>собственную форму и что всякий индивид каждого вида формуется в условиях,</w:t>
        <w:br/>
        <w:t>характерных для его рода.</w:t>
        <w:br/>
        <w:t>Затем он начал чрезвычайно беспокоящее объяснение относительно</w:t>
        <w:br/>
        <w:t>человеческого образа. Он сказал, что как древние видящие, так и мистики</w:t>
        <w:br/>
        <w:t>нашего мира имеют одно общее свойство: они были способны видеть</w:t>
        <w:br/>
        <w:t>человеческий образ, но не поняли, что это такое. Веками мистики давали нам</w:t>
        <w:br/>
        <w:t>волнующие отчеты о своих переживаниях, однако эти отчеты, как бы они ни</w:t>
        <w:br/>
        <w:t>были прекрасны, страдали от большой и безнадежной ошибки в допущении, что</w:t>
        <w:br/>
        <w:t>этот образ - всемогущий и всеведущий творец. Такой же была интерпретация</w:t>
        <w:br/>
        <w:t>древних видящих, которые называли человеческий образ "добрым духом",</w:t>
        <w:br/>
        <w:t>"защитником человека".</w:t>
        <w:br/>
        <w:t>Он сказал, что у новых видящих оказалось достаточно трезвости, чтобы</w:t>
        <w:br/>
        <w:t>видеть человеческий образ и понять, что он такое. То, к чему они пришли,</w:t>
        <w:br/>
        <w:t>это то, что человеческий образ - не творец, а образ всех человеческих</w:t>
        <w:br/>
        <w:t>атрибутов, о которых мы можем думать, а о некоторых из них мы даже</w:t>
        <w:br/>
        <w:t>неспособны и помыслить. Образ - это наш бог, поскольку мы то, что он</w:t>
        <w:br/>
        <w:t>изображает на нас, а не потому, что творит из ничего по своему образу и</w:t>
        <w:br/>
        <w:t>подобию.</w:t>
        <w:br/>
        <w:t>Дон Хуан сказал, что, по его мнению, падать на колени в присутствии</w:t>
        <w:br/>
        <w:t>человеческого образа отдает высокомерием и человеческой самоцентричностью.</w:t>
        <w:br/>
        <w:t>Когда я услышал объяснения дона Хуана, я ужасно забеспокоился. Хотя я</w:t>
        <w:br/>
        <w:t>и не считал себя практическим католиком, я был поражен его</w:t>
        <w:br/>
        <w:t>святотатственными выводами. Я вежливо его выслушал, но ждал паузы в</w:t>
        <w:br/>
        <w:t>заградительном огне его святотатственных суждений, чтобы сменить тему. Но</w:t>
        <w:br/>
        <w:t>он продолжал повторять свое безжалостным образом. Наконец я прервал его и</w:t>
        <w:br/>
        <w:t>сказал: "я верю, что бог существует".</w:t>
        <w:br/>
        <w:t>Он возразил, что мое убеждение основано на вере и, как таковое,</w:t>
        <w:br/>
        <w:t>является вторичным, а следовательно, ничего не вносит нового. Он сказал,</w:t>
        <w:br/>
        <w:t>что мое верование в существование бога, как и каждого другого, основано на</w:t>
        <w:br/>
        <w:t>слухах, а не на моем видении.</w:t>
        <w:br/>
        <w:t>Он уверил меня, что если бы я даже мог видеть, то допустил бы тот же</w:t>
        <w:br/>
        <w:t>просчет, какой допустили мистики: каждый, кто видит человеческий образ,</w:t>
        <w:br/>
        <w:t>автоматически допускает, что это бог.</w:t>
        <w:br/>
        <w:t>Он назвал мистический опыт случайным видением, краткосрочным делом,</w:t>
        <w:br/>
        <w:t>которое вообще не имеет значения, поскольку оно результат случайного</w:t>
        <w:br/>
        <w:t>движения точки сборки. Он уверял, что только новые видящие действительно</w:t>
        <w:br/>
        <w:t>являются теми, кто может вынести справедливое суждение по этому вопросу,</w:t>
        <w:br/>
        <w:t>поскольку они отвергли случайное видение и способны видеть человеческий</w:t>
        <w:br/>
        <w:t>образ так часто, как хотят.</w:t>
        <w:br/>
        <w:t>Поэтому они увидели, что то, что мы называем богом - это только</w:t>
        <w:br/>
        <w:t>статический прототип человечности без всякой власти, так как человеческий</w:t>
        <w:br/>
        <w:t>образ ни при каких обстоятельствах не может помочь нам, вмешиваясь за нас,</w:t>
        <w:br/>
        <w:t>отвергая наши злодеяния или вознаграждая как-либо. Мы просто результат его</w:t>
        <w:br/>
        <w:t>печати - мы его отпечаток. Образ человека - это точно то, что говорит это</w:t>
        <w:br/>
        <w:t>слово, это образец, форма, слепок, группирующие связку нитеобразных</w:t>
        <w:br/>
        <w:t>элементов, которую мы называем человеком.</w:t>
        <w:br/>
        <w:t>То, что он сказал, погрузило меня в состояние большого отчаяния, но</w:t>
        <w:br/>
        <w:t>мои истинные мучения его, казалось, мало трогали. Он продолжал колоть меня</w:t>
        <w:br/>
        <w:t>тем, что называл непростительным преступлением случайных видящих, которые</w:t>
        <w:br/>
        <w:t>заставили нас сфокусировать свою невозместимую энергию на чем-то, что</w:t>
        <w:br/>
        <w:t>совсем не имеет энергии сделать что-либо.</w:t>
        <w:br/>
        <w:t>Чем больше он говорил, тем сильнее была моя досада, и когда я был уже</w:t>
        <w:br/>
        <w:t>так расстроен, что мог накричать на него, он заставил меня сместиться в</w:t>
        <w:br/>
        <w:t>еще более глубокое состояние повышенного сознания. Он ударил меня справа</w:t>
        <w:br/>
        <w:t>между подвздошной костью и реберной клеткой. Этот удар ввел меня в</w:t>
        <w:br/>
        <w:t>состояние парения в лучезарном свете, в чистом источнике, исключительно</w:t>
        <w:br/>
        <w:t>мирном и благодатном. Этот свет был небом, оазисом в окружающей темноте.</w:t>
        <w:br/>
        <w:t>По моим субъективным оценкам я видел этот свет неизмеримо долго.</w:t>
        <w:br/>
        <w:t>Великолепие этого зрелища было выше всего, что я могу сказать, и все же я</w:t>
        <w:br/>
        <w:t>не могу выразить того, что же придавало ему такую красоту. Затем пришла</w:t>
        <w:br/>
        <w:t>мысль, что его красота исходит из чувства гармонии, из чувства мира и</w:t>
        <w:br/>
        <w:t>отдыха, из чувства прибытия в гавань и, наконец, безопасности. Я</w:t>
        <w:br/>
        <w:t>чувствовал себя совершающим вдохи и выдохи легко и покойно. Какое</w:t>
        <w:br/>
        <w:t>великолепное чувство полноты! Я знал без тени сомнения, что стою лицом к</w:t>
        <w:br/>
        <w:t>лицу с богом, источником всего, и я знал, что бог любит меня - бог есть</w:t>
        <w:br/>
        <w:t>любовь и всепрощение. Этот свет омывал меня, и я чувствовал себя чистым,</w:t>
        <w:br/>
        <w:t>свободным. Я бесконтрольно плакал, главным образом о себе: видение этого</w:t>
        <w:br/>
        <w:t>великолепного света заставило меня почувствовать себя недостойным,</w:t>
        <w:br/>
        <w:t>мерзким.</w:t>
        <w:br/>
        <w:t>Внезапно я услышал в ухе голос дона Хуана. Он говорил, что мне нужно</w:t>
        <w:br/>
        <w:t>выйти за пределы образа, что образ - это только стадия, остановка, которая</w:t>
        <w:br/>
        <w:t>временно дает мир и безмятежность тем, кто отправляется в неведомое, но</w:t>
        <w:br/>
        <w:t>что она бесплодна, статична, что это только плоское отражение в зеркале, и</w:t>
        <w:br/>
        <w:t>само зеркало - в нем отражается человеческий образ.</w:t>
        <w:br/>
        <w:t>Я страстно отверг то, что сказал дон Хуан. Я взбунтовался против его</w:t>
        <w:br/>
        <w:t>богохульственных, святотатственных слов. Мне хотелось ответить ему, как</w:t>
        <w:br/>
        <w:t>следует, но я не мог разорвать связывающую власть своего видения: я был</w:t>
        <w:br/>
        <w:t>пойман ею. По-видимому, дон Хуан точно знал, что я чувствую и что я хочу</w:t>
        <w:br/>
        <w:t>сказать ему.</w:t>
        <w:br/>
        <w:t>- Ты не можешь выругать нагваля, - сказал он мне в ухо. - именно</w:t>
        <w:br/>
        <w:t>нагваль помог тебе видеть - методика нагваля, власть нагваля. Нагваль -</w:t>
        <w:br/>
        <w:t>твой проводник.</w:t>
        <w:br/>
        <w:t>В этом месте я осознал нечто относительно голоса, который слышал в</w:t>
        <w:br/>
        <w:t>ухе: это не был голос дона Хуана, хотя он звучал совсем так же, как его</w:t>
        <w:br/>
        <w:t>голос. Во всяком случае голос был прав: зачинщиком этого видения был</w:t>
        <w:br/>
        <w:t>нагваль Хуан Матус. Его методика и его власть позволили мне видеть бога.</w:t>
        <w:br/>
        <w:t>Он сказал, что это не бог, а человеческий образ. Я знал, что он прав, и</w:t>
        <w:br/>
        <w:t>все же я не мог признать этого, и не от раздражения или упрямства, а из</w:t>
        <w:br/>
        <w:t>чувства предельной преданности и любви к божеству, которое было передо</w:t>
        <w:br/>
        <w:t>мной.</w:t>
        <w:br/>
        <w:t>Пока я созерцал этот свет со всей страстной силой, на какую был</w:t>
        <w:br/>
        <w:t>способен, свет, казалось, сконденсировался, и я увидел человека, сияющего</w:t>
        <w:br/>
        <w:t>человека, излучавшего благодать, любовь, понимание, искренность, истину -</w:t>
        <w:br/>
        <w:t>человека, который был соединением всего доброго.</w:t>
        <w:br/>
        <w:t>Воспламенение, какое я почувствовал, увидев этого человека, было</w:t>
        <w:br/>
        <w:t>намного выше всего, что я когда-либо переживал в своей жизни, и я упал на</w:t>
        <w:br/>
        <w:t>колени: мне хотелось поклониться олицетворенному богу, но дон Хуан</w:t>
        <w:br/>
        <w:t>вмешался и постучал по верху левой части моей грудной клетки вблизи</w:t>
        <w:br/>
        <w:t>ключицы - и я потерял видение бога.</w:t>
        <w:br/>
        <w:t>Я остался с мучительным чувством, смесью угрызений совести,</w:t>
        <w:br/>
        <w:t>возвышенного волнения и сомнений. Дон Хуан осмеивал меня: он называл меня</w:t>
        <w:br/>
        <w:t>набожным и беспечным и сказал, что из меня вышел бы великий священник, ну</w:t>
        <w:br/>
        <w:t>а теперь я смогу стать духовным вождем, у которого был случай видеть бога.</w:t>
        <w:br/>
        <w:t>В язвительном тоне он советовал мне начать проповедовать и описывать всем</w:t>
        <w:br/>
        <w:t>то, что я видел.</w:t>
        <w:br/>
        <w:t>Очень небрежно, но очевидно заинтересованно он сделал одно замечание,</w:t>
        <w:br/>
        <w:t>которое было полувопросом-полуутверждением:</w:t>
        <w:br/>
        <w:t>- Ну, а человек? - спросил он. - можешь ли ты забыть, что бог -</w:t>
        <w:br/>
        <w:t>мужчина?</w:t>
        <w:br/>
        <w:t>Огромность чего-то неопределенного начала прорезываться во мне, пока</w:t>
        <w:br/>
        <w:t>я входил в состояние повышенной ясности.</w:t>
        <w:br/>
        <w:t>- Очень удобно, а? - сказал дон Хуан, улыбаясь. - бог - мужчина.</w:t>
        <w:br/>
        <w:t>Какое облегчение!</w:t>
        <w:br/>
        <w:t>Рассказав дону Хуану теперь о том, что я вспомнил, я спросил его о</w:t>
        <w:br/>
        <w:t>том, что меня так поразило. Чтобы увидеть человеческий образ, я, очевидно,</w:t>
        <w:br/>
        <w:t>должен был пройти через сдвиг точки сборки: воспоминание тех чувств и</w:t>
        <w:br/>
        <w:t>осознание, какие тогда у меня были, оставались такими живыми, что меня</w:t>
        <w:br/>
        <w:t>охватило чувство предельной бесплодности всего. Все, что я тогда делал и</w:t>
        <w:br/>
        <w:t>чувствовал, я чувствовал и сейчас. И я спросил его, как это возможно,</w:t>
        <w:br/>
        <w:t>чтобы имея такое ясное всеохватывающее понимание, я вдруг забыл его</w:t>
        <w:br/>
        <w:t>совершенно. Было так, как если бы все, что происходило со мной, не имело</w:t>
        <w:br/>
        <w:t>значения, так как мне всегда приходилось начинать сначала, независимо от</w:t>
        <w:br/>
        <w:t>того, как я продвинулся в прошлом.</w:t>
        <w:br/>
        <w:t>- Это только эмоциональное впечатление, - сказал он. - совершенно</w:t>
        <w:br/>
        <w:t>неверная оценка. То, что ты делал годы назад, прочно заключено в некоторых</w:t>
        <w:br/>
        <w:t>неиспользуемых эманациях. В тот день, например, когда я заставил тебя</w:t>
        <w:br/>
        <w:t>видеть человеческий образ, у меня было свое собственное заблуждение: я</w:t>
        <w:br/>
        <w:t>думал, что если ты увидишь его, то поймешь его. Это было настоящее</w:t>
        <w:br/>
        <w:t>непонимание с моей стороны.</w:t>
        <w:br/>
        <w:t>Дон Хуан объяснил, что он всегда считал себя медлительным в деле</w:t>
        <w:br/>
        <w:t>понимания, но у него никогда не было возможности оценить это в</w:t>
        <w:br/>
        <w:t>действительности, так как не было точки отсчета. Однако когда появился я и</w:t>
        <w:br/>
        <w:t>он стал учителем, что было для него чем-то совершенно новым, он осознал,</w:t>
        <w:br/>
        <w:t>что нет способа ускорить понимание и что только сдвига точки сборки</w:t>
        <w:br/>
        <w:t>недостаточно. А его учили, что этого достаточно. Вскоре он понял, что</w:t>
        <w:br/>
        <w:t>поскольку точка сборки обычно сдвигается во время сна, иногда на очень</w:t>
        <w:br/>
        <w:t>отдаленные позиции, то когда мы подвергаемся искусственному сдвигу, мы все</w:t>
        <w:br/>
        <w:t>оказываемся экспертами по немедленной компенсации этого. Мы постоянно</w:t>
        <w:br/>
        <w:t>выходим из равновесия, и все же действуем так, как если бы с нами ничего</w:t>
        <w:br/>
        <w:t>не случилось.</w:t>
        <w:br/>
        <w:t>Он заметил, что ценность вывода новых видящих не выявляется до того,</w:t>
        <w:br/>
        <w:t>пока не попытаешься сдвигать чью-то еще точку сборки. Новые видящие</w:t>
        <w:br/>
        <w:t>говорят, что в этом отношении идут в счет только усилия по укреплению</w:t>
        <w:br/>
        <w:t>устойчивости точки сборки в новом положении. Только эту методику обучения</w:t>
        <w:br/>
        <w:t>они считают достойной обсуждения и они знают, что это длительный процесс,</w:t>
        <w:br/>
        <w:t>который можно осуществить лишь постепенно, черепашьими темпами.</w:t>
        <w:br/>
        <w:t>Дон Хуан сказал затем, что пользовался вначале растениями силы в</w:t>
        <w:br/>
        <w:t>соответствии с рекомендациями новых видящих. Они знали по опыту и из</w:t>
        <w:br/>
        <w:t>видения, что растения силы вытряхивают точку сборки из ее обычной</w:t>
        <w:br/>
        <w:t>установки. Воздействие растений силы на точку сборки, в принципе, очень</w:t>
        <w:br/>
        <w:t>подобно воздействию снов: сны заставляют ее двигаться. Но растения силы</w:t>
        <w:br/>
        <w:t>осуществляют этот сдвиг в большем и всепоглощающем масштабе.</w:t>
        <w:br/>
        <w:t>Дезориентирующее влияние такого сдвига используется затем учителем для</w:t>
        <w:br/>
        <w:t>подкрепления утверждения, что восприятие мира никогда не бывает</w:t>
        <w:br/>
        <w:t>окончательным.</w:t>
        <w:br/>
        <w:t>Я вспомнил затем, что видел человеческий образ за многие годы еще</w:t>
        <w:br/>
        <w:t>пять раз. С каждым разом я все больше терял свою страстную привязанность к</w:t>
        <w:br/>
        <w:t>нему, однако я никогда не мог преодолеть того факта, что всегда вижу бога</w:t>
        <w:br/>
        <w:t>в виде мужчины. В конце концов это перестало для меня быть богом, а стало</w:t>
        <w:br/>
        <w:t>человеческим образом - не потому, что так говорил дон Хуан, а потому, что</w:t>
        <w:br/>
        <w:t>наличие мужского бога не выдерживало критики. Я понял тогда заявления дона</w:t>
        <w:br/>
        <w:t>Хуана об этом: они совсем не были богохульственными или святотатственными</w:t>
        <w:br/>
        <w:t>- он сделал их не на основе контекста повседневного мира. Он был прав,</w:t>
        <w:br/>
        <w:t>когда сказал, что новые видящие перешли рубеж в способности видеть</w:t>
        <w:br/>
        <w:t>человеческий образ так часто, как захотят, но, что было еще важнее для</w:t>
        <w:br/>
        <w:t>меня, у них было достаточно трезвости, чтобы исследовать то, что они</w:t>
        <w:br/>
        <w:t>видели.</w:t>
        <w:br/>
        <w:t>Я спросил его, почему вижу человеческий образ всегда как мужчину. Он</w:t>
        <w:br/>
        <w:t>ответил, что это объясняется тем, что моя точка сборки еще не обладает</w:t>
        <w:br/>
        <w:t>достаточной устойчивостью в новом положении и подвергается боковому сдвигу</w:t>
        <w:br/>
        <w:t>в человеческой полосе. Это подобно тому, как мы видим барьер восприятия</w:t>
        <w:br/>
        <w:t>как стену тумана. То, что приводит к боковому сдвигу точки сборки, так это</w:t>
        <w:br/>
        <w:t>почти неодолимое желание, или необходимость, передать непонятное через то,</w:t>
        <w:br/>
        <w:t>что нам вполне знакомо: барьер - как стену, а человеческий образ - как</w:t>
        <w:br/>
        <w:t>человека, поскольку он не может быть, видимо, ничем иным. Он думал, что,</w:t>
        <w:br/>
        <w:t>если бы я был женщиной, то увидел бы этот образ, пожалуй, в виде женщины.</w:t>
        <w:br/>
        <w:t>Дон Хуан встал и сказал, что пришло время прогуляться в город, так</w:t>
        <w:br/>
        <w:t>как мне следует увидеть человеческий образ в гуще народа. В молчании мы</w:t>
        <w:br/>
        <w:t>пошли к площади, но до того, как попали туда, я почувствовал неудержимый</w:t>
        <w:br/>
        <w:t>поток энергии и побежал обратно по улице к окраине городка. Я вышел к</w:t>
        <w:br/>
        <w:t>мосту и там увидел человеческий образ как великолепный, теплый янтарный</w:t>
        <w:br/>
        <w:t>свет.</w:t>
        <w:br/>
        <w:t>Я упал на колени, не столько из чувства набожности, сколько из</w:t>
        <w:br/>
        <w:t>благоговейного ужаса. Вид человеческого образа был более удивителен, чем</w:t>
        <w:br/>
        <w:t>когда-либо. Я почувствовал, без всякого высокомерия, что претерпел</w:t>
        <w:br/>
        <w:t>огромное изменение с тех пор, когда увидел его впервые, и, однако, все,</w:t>
        <w:br/>
        <w:t>что я видел с тех пор и узнал, дало мне только возможность еще лучше и</w:t>
        <w:br/>
        <w:t>глубже понять, что за чудо у меня перед глазами.</w:t>
        <w:br/>
        <w:t>Вначале человеческий образ был наложен на вид моста, затем я</w:t>
        <w:br/>
        <w:t>перефокусировал зрение и увидел человеческий образ простирающимся вверх и</w:t>
        <w:br/>
        <w:t>вниз в бесконечность. Мост при этом был просто тощей оболочкой, крошечным</w:t>
        <w:br/>
        <w:t>наброском, наложенным на вечное. И такими же были маленькие фигурки людей,</w:t>
        <w:br/>
        <w:t>двигающихся вокруг меня и глядящих на меня с нескрываемым любопытством. Но</w:t>
        <w:br/>
        <w:t>я был за пределами их касаний, хотя в этот момент я был уязвим настолько,</w:t>
        <w:br/>
        <w:t>насколько это возможно. Человеческий образ не имел власти защитить меня</w:t>
        <w:br/>
        <w:t>или сохранить, и все же я любил его со всей страстью, не знающей предела.</w:t>
        <w:br/>
        <w:t>Я подумал, что понимаю теперь то, что дон Хуан повторял мне</w:t>
        <w:br/>
        <w:t>многократно: что реальную привязанность нельзя положить в банк. Я с</w:t>
        <w:br/>
        <w:t>радостью остался бы рабом человеческого образа, и не за то, что он может</w:t>
        <w:br/>
        <w:t>мне дать - ему ведь нечего дать - а из чистого чувства, какое я испытывал</w:t>
        <w:br/>
        <w:t>к нему.</w:t>
        <w:br/>
        <w:t>Я почувствовал, что кто-то тянет меня, но прежде, чем исчезнуть из</w:t>
        <w:br/>
        <w:t>его присутствия, я выкрикнул обещание человеческому образу, но гигантская</w:t>
        <w:br/>
        <w:t>сила вытащила меня оттуда прежде, чем я успел изложить то, что хотел. Я</w:t>
        <w:br/>
        <w:t>оказался стоящим коленопреклоненным на мосту, а группа крестьян смотрела</w:t>
        <w:br/>
        <w:t>на меня и смеялась. Ко мне подошел дон Хуан, помог подняться и отвел меня</w:t>
        <w:br/>
        <w:t>обратно.</w:t>
        <w:br/>
        <w:t>- Есть два пути видеть человеческий образ, - начал дон Хуан, как</w:t>
        <w:br/>
        <w:t>только мы уселись. - его можно видеть как человека или как свет. Это</w:t>
        <w:br/>
        <w:t>зависит от сдвига точки сборки: если сдвиг будет боковым, тогда образ -</w:t>
        <w:br/>
        <w:t>человеческое существо, а если сдвиг идет по среднему сечению человеческого</w:t>
        <w:br/>
        <w:t>диапазона, тогда образ будет светом. Единственная ценность того, что ты</w:t>
        <w:br/>
        <w:t>сделал сегодня, в том, что твоя точка сборки сдвинулась по среднему</w:t>
        <w:br/>
        <w:t>сечению.</w:t>
        <w:br/>
        <w:t>Он сказал, что позиция, где виден человеческий образ, очень близка к</w:t>
        <w:br/>
        <w:t>позиции, где появляется тело сновидения и барьер восприятия. В этом</w:t>
        <w:br/>
        <w:t>причина того, что новые видящие рекомендуют практиковать видение и</w:t>
        <w:br/>
        <w:t>понимание человеческого образа.</w:t>
        <w:br/>
        <w:t>- Уверен ли ты в том, что понял, что представляет собой человеческий</w:t>
        <w:br/>
        <w:t>образ? - спросил он с улыбкой.</w:t>
        <w:br/>
        <w:t>- Уверяю тебя, дон Хуан, что совершенно ясно осознаю, что</w:t>
        <w:br/>
        <w:t>представляет собой человеческий образ, - сказал я.</w:t>
        <w:br/>
        <w:t>- Я слышал, когда вошел на мост, как ты выкрикивал бессмысленные вещи</w:t>
        <w:br/>
        <w:t>человеческому образу, - сказал он с очень озорной улыбкой.</w:t>
        <w:br/>
        <w:t>Я сказал ему, что чувствовал себя, как негодный слуга, поклоняющийся</w:t>
        <w:br/>
        <w:t>бесценному господину, и все же я был движим чистым чувством, обещая ему</w:t>
        <w:br/>
        <w:t>неувядающую любовь.</w:t>
        <w:br/>
        <w:t>Он нашел все это очень веселым и смеялся до упаду.</w:t>
        <w:br/>
        <w:t>- Обещание негодного слуги бесценному господину негодно, - сказал он</w:t>
        <w:br/>
        <w:t>и опять захлебнулся смехом.</w:t>
        <w:br/>
        <w:t>Я не чувствовал, что защищаю свою позицию. Мои чувства к</w:t>
        <w:br/>
        <w:t>человеческому образу были высказаны без мысли о вознаграждении: для меня</w:t>
        <w:br/>
        <w:t>не имело значения, что мои обещания негодны.</w:t>
      </w:r>
    </w:p>
    <w:p>
      <w:pPr>
        <w:pStyle w:val="Style15"/>
        <w:rPr/>
      </w:pPr>
      <w:r>
        <w:rPr/>
        <w:t>16. ПУТЕШЕСТВИЕ ТЕЛА СНОВИДЕНИЯ</w:t>
      </w:r>
    </w:p>
    <w:p>
      <w:pPr>
        <w:pStyle w:val="Style15"/>
        <w:rPr/>
      </w:pPr>
      <w:r>
        <w:rPr/>
        <w:t>Дон Хуан сказал мне, что мы оба собираемся поехать в город Оаксаку в</w:t>
        <w:br/>
        <w:t>последний раз. Он очень ясно выразил то, что мы уже никогда больше не</w:t>
        <w:br/>
        <w:t>будем там вместе. Он сказал, что его чувства, возможно, когда-либо</w:t>
        <w:br/>
        <w:t>вернутся в это место, но вся совокупность его - никогда.</w:t>
        <w:br/>
        <w:t>В Оаксаке дон Хуан часами всматривался в мирские, тривиальные вещи: в</w:t>
        <w:br/>
        <w:t>поблекшие цвета стен, в формы отдаленных гор, в узоры трещин на асфальте,</w:t>
        <w:br/>
        <w:t>в лица людей. Затем мы подошли к площади и сели на его любимую скамейку,</w:t>
        <w:br/>
        <w:t>которая была не занята, что было всегда, когда он этого хотел.</w:t>
        <w:br/>
        <w:t>Во время нашей долгой прогулки по центру города я пытался всеми</w:t>
        <w:br/>
        <w:t>силами вогнать себя в настроение печали и хмурости, но просто не смог</w:t>
        <w:br/>
        <w:t>этого сделать. В его предстоящем уходе было что-то праздничное. Он</w:t>
        <w:br/>
        <w:t>объяснил это как неудержимую крепость полной свободы.</w:t>
        <w:br/>
        <w:t>- Свобода подобна заразной болезни, - сказал он. - она передается. Ее</w:t>
        <w:br/>
        <w:t>носителем является безупречный нагваль. Люди не ценят этого, потому что</w:t>
        <w:br/>
        <w:t>они не хотят быть свободными. Свобода устрашающа, помни это, но не для</w:t>
        <w:br/>
        <w:t>нас. Я готовил себя почти всю мою жизнь к этому моменту. И ты тоже.</w:t>
        <w:br/>
        <w:t>Он снова и снова повторял, что на той стадии, на которой я нахожусь,</w:t>
        <w:br/>
        <w:t>никакие рассудочные допущения не должны вторгаться в мои действия. Он</w:t>
        <w:br/>
        <w:t>сказал, что тело сновидения и барьер восприятия - позиции точки сборки и</w:t>
        <w:br/>
        <w:t>что знание также важно для видящих, как письмо и чтение для современного</w:t>
        <w:br/>
        <w:t>человека. И то, и другое достигается только годами практики.</w:t>
        <w:br/>
        <w:t>- Очень важно, чтобы ты вспомнил прямо сейчас, - сказал он с особой</w:t>
        <w:br/>
        <w:t>настойчивостью. - время, когда твоя точка сборки достигла этой позиции и</w:t>
        <w:br/>
        <w:t>это создало твое тело сновидения.</w:t>
        <w:br/>
        <w:t>Затем он улыбнулся и отметил, что у нас очень мало времени. Он</w:t>
        <w:br/>
        <w:t>сказал, что воспоминание о главных путешествиях тела сновидения поместит</w:t>
        <w:br/>
        <w:t>мою точку сборки в положение преодоления барьера восприятия для того,</w:t>
        <w:br/>
        <w:t>чтобы собрать другой мир.</w:t>
        <w:br/>
        <w:t>- К телу сновидения прилагают разные понятия, - сказал он после</w:t>
        <w:br/>
        <w:t>долгой паузы. - название, которое я люблю больше всего, "двойник". Этот</w:t>
        <w:br/>
        <w:t>термин принадлежит древним видящим и окрашен их настроением. Мне нет дела</w:t>
        <w:br/>
        <w:t>до их настроения, но я должен признаться, что мне нравится этот термин</w:t>
        <w:br/>
        <w:t>"двойник": в нем есть таинственность и запрещение, как раз так же, как в</w:t>
        <w:br/>
        <w:t>древних видящих. Он дает мне чувство темноты, теней. Древние видящие</w:t>
        <w:br/>
        <w:t>говорили, что двойник всегда приходит облаченным в ветер.</w:t>
        <w:br/>
        <w:t>В течение многих лет дон Хуан и другие члены его партии стремились</w:t>
        <w:br/>
        <w:t>довести до меня, что мы можем быть в двух местах одновременно - что мы</w:t>
        <w:br/>
        <w:t>можем пережить своего рода перцептуальный дуализм.</w:t>
        <w:br/>
        <w:t>Пока дон Хуан говорил, я начал вспоминать нечто, так глубоко забытое,</w:t>
        <w:br/>
        <w:t>что вначале казалось, будто я только слышал об этом. Но затем, шаг за</w:t>
        <w:br/>
        <w:t>шагом, я осознал, что сам пережил этот опыт.</w:t>
        <w:br/>
        <w:t>Я был тогда в двух местах одновременно. Это случилось однажды ночью в</w:t>
        <w:br/>
        <w:t>горах северной мексики. Весь день мы с доном Хуаном собирали растения. Мы</w:t>
        <w:br/>
        <w:t>устроились на ночлег, и я уже почти засыпал от усталости, когда внезапно я</w:t>
        <w:br/>
        <w:t>почувствовал порыв ветра и из темноты выпрыгнул дон Хенаро как раз передо</w:t>
        <w:br/>
        <w:t>мной и напугал меня до смерти.</w:t>
        <w:br/>
        <w:t>Первая моя мысль была подозрением: я полагал, что дон Хенаро весь</w:t>
        <w:br/>
        <w:t>день прятался в кустах, ожидая, пока опустится ночь, чтобы осуществить</w:t>
        <w:br/>
        <w:t>свое устрашающее появление. Когда я взглянул, как он выхаживает вокруг, я</w:t>
        <w:br/>
        <w:t>заметил, что с ним этой ночью происходит что-то странное: нечто осязаемое,</w:t>
        <w:br/>
        <w:t>реальное, и все же нечто, что я не могу ухватить.</w:t>
        <w:br/>
        <w:t>Он шутил со мной и гарцевал вокруг, вытворяя то, что поражало мой</w:t>
        <w:br/>
        <w:t>рассудок. Дон Хуан смеялся над моим страхом, как идиот, когда же он решил,</w:t>
        <w:br/>
        <w:t>что подошло время, он сместил меня в состояние повышенного сознания, и на</w:t>
        <w:br/>
        <w:t>мгновение я смог увидеть дона Хуана и дона Хенаро как два пузыря света.</w:t>
        <w:br/>
        <w:t>Хенаро не был во плоти и крови, как я знал его в состоянии обычного</w:t>
        <w:br/>
        <w:t>сознания - это было его тело сновидения. Я могу сказать это, потому что</w:t>
        <w:br/>
        <w:t>видел его как огненный шар, находящийся над землей. Он не был заземлен,</w:t>
        <w:br/>
        <w:t>как дон Хуан. Было так, как если бы Хенаро, этот пузырь света, был на</w:t>
        <w:br/>
        <w:t>грани взлета - обратно в воздух: он был в двух футах от земли, готовый</w:t>
        <w:br/>
        <w:t>унестись.</w:t>
        <w:br/>
        <w:t>Другое, что я сделал той ночью и что внезапно стало мне ясно по мере</w:t>
        <w:br/>
        <w:t>того, как я вспоминал это событие, а теперь знал уже автоматически: нужно</w:t>
        <w:br/>
        <w:t>повращать глазами, чтобы заставить сдвинуться точку сборки. Я мог своим</w:t>
        <w:br/>
        <w:t>намерением настроить эманации, которые позволяли мне видеть Хенаро как</w:t>
        <w:br/>
        <w:t>пузырь света, или же я мог настроить эманации, позволяющие мне видеть его</w:t>
        <w:br/>
        <w:t>просто странным, неведомым, чужим.</w:t>
        <w:br/>
        <w:t>Когда я видел Хенаро в странном виде, его глаза недоброжелательно</w:t>
        <w:br/>
        <w:t>светились, как глаза зверя в темноте, но они, тем не менее, были глазами:</w:t>
        <w:br/>
        <w:t>я не видел их как точки янтарного света.</w:t>
        <w:br/>
        <w:t>В ту ночь дон Хуан сказал, что Хенаро собирается помочь моей точке</w:t>
        <w:br/>
        <w:t>сборки сдвинуться особенно глубоко, чтобы я смог подражать ему и следовать</w:t>
        <w:br/>
        <w:t>всему, что он делает. Хенаро отставил свой зад, а затем двинул с силой</w:t>
        <w:br/>
        <w:t>вперед своим тазом. Я подумал, что это непристойный жест. Он повторял его</w:t>
        <w:br/>
        <w:t>снова и снова, двигаясь вокруг нас, как в танце.</w:t>
        <w:br/>
        <w:t>Дон Хуан подтолкнул меня локтем, принуждая имитировать движения</w:t>
        <w:br/>
        <w:t>Хенаро, и я стал это делать. Оба мы носились вокруг, выполняя это</w:t>
        <w:br/>
        <w:t>абсурдное движение. Через некоторое время я почувствовал, что мое тело</w:t>
        <w:br/>
        <w:t>выполняет это движение само по себе без того, что казалось мне реальным</w:t>
        <w:br/>
        <w:t>мной. Это разделение моего тела и реального меня стало еще более явным, а</w:t>
        <w:br/>
        <w:t>затем, в какой-то момент, оказалось, что я смотрю на смехотворную сцену, в</w:t>
        <w:br/>
        <w:t>которой два человека делали друг за другом похотливые движения.</w:t>
        <w:br/>
        <w:t>Я следил, зачарованный, и осознал, что один из них - это я. В тот</w:t>
        <w:br/>
        <w:t>момент, когда я осознал это, я почувствовал, что что-то тянет меня, и я</w:t>
        <w:br/>
        <w:t>опять оказался выпячивающим свой таз взад и вперед вместе с Хенаро. Почти</w:t>
        <w:br/>
        <w:t>тотчас я заметил, что другой человек, стоящий рядом с доном Хуаном, следит</w:t>
        <w:br/>
        <w:t>за нами. Его обдувал ветер: я видел, как вздымались его волосы. Он был</w:t>
        <w:br/>
        <w:t>нагим и казался в затруднении. Ветер собрался вокруг него, как бы</w:t>
        <w:br/>
        <w:t>предохраняя его, или наоборот, пытаясь его унести.</w:t>
        <w:br/>
        <w:t>Я начал медленно осознавать, что этот другой человек тоже я. Когда я</w:t>
        <w:br/>
        <w:t>это понял, то был потрясен: необъяснимая физическая сила разнесла меня на</w:t>
        <w:br/>
        <w:t>части, как если бы я был составлен из волокон, и я опять смотрел на</w:t>
        <w:br/>
        <w:t>человека, который был мной, скачущего с Хенаро и глядящего на меня во</w:t>
        <w:br/>
        <w:t>время моего взгляда. И в то же время я глядел на обнаженного, который тоже</w:t>
        <w:br/>
        <w:t>был мной, взирающего на меня, когда я делал похотливые движения вместе с</w:t>
        <w:br/>
        <w:t>Хенаро. Этот толчок был таким сильным, что я сбился с ритма своих движений</w:t>
        <w:br/>
        <w:t>и упал.</w:t>
        <w:br/>
        <w:t>Следующее, что я знаю, это то, что дон Хуан помог мне встать. Хенаро</w:t>
        <w:br/>
        <w:t>и другой я, обнаженный, исчезли. Я помню также, что дон Хуан отказался</w:t>
        <w:br/>
        <w:t>тогда обсуждать это событие. Он не объяснил его, сказав только, что Хенаро</w:t>
        <w:br/>
        <w:t>- эксперт по созданию своего дубля, или двойника, и что у меня было немало</w:t>
        <w:br/>
        <w:t>взаимодействий с дублем Хенаро в состоянии обычного сознания, чего я</w:t>
        <w:br/>
        <w:t>никогда не замечал.</w:t>
        <w:br/>
        <w:t>- В ту ночь Хенаро, как он делал это сотни раз до этого, заставил</w:t>
        <w:br/>
        <w:t>свою точку сборки продвинуться очень глубоко влево, - прокомментировал дон</w:t>
        <w:br/>
        <w:t>Хуан, после того, как я рассказал ему все, что помнил.</w:t>
        <w:br/>
        <w:t>Его власть была такой, что он загнал твою точку сборки в позицию, где</w:t>
        <w:br/>
        <w:t>появляется тело сновидения. Ты увидел свое тело сновидения, следящее за</w:t>
        <w:br/>
        <w:t>тобой. Весь трюк в его танце.</w:t>
        <w:br/>
        <w:t>Я попросил его объяснить, как похотливые движения Хенаро смогли</w:t>
        <w:br/>
        <w:t>произвести такое сильное воздействие.</w:t>
        <w:br/>
        <w:t>- Ты жеманный, - сказал он. - выполняя похотливый жест, Хенаро</w:t>
        <w:br/>
        <w:t>намеренно воспользовался твоим явным отвращением и замешательством, ну, а</w:t>
        <w:br/>
        <w:t>поскольку он был в теле сновидения, то у него была власть видеть эманации</w:t>
        <w:br/>
        <w:t>орла. Используя это преимущество, было просто заставить сдвинуться твою</w:t>
        <w:br/>
        <w:t>точку сборки.</w:t>
        <w:br/>
        <w:t>Он сказал, что то, что помог мне сделать Хенаро в ту ночь, очень</w:t>
        <w:br/>
        <w:t>немного из того, что Хенаро делал с моей точкой сборки, заставляя ее</w:t>
        <w:br/>
        <w:t>создавать тело сновидения много, много раз, но он пока не хочет, чтобы я</w:t>
        <w:br/>
        <w:t>вспомнил те случаи.</w:t>
        <w:br/>
        <w:t>- Я хочу, чтобы ты перестроил соответствующие эманации и вспомнил то</w:t>
        <w:br/>
        <w:t>время, когда ты действительно проснулся в позиции сновидения, - сказал он.</w:t>
        <w:br/>
        <w:t>Странная волна энергии, казалось, взорвалась во мне, и я уже знал,</w:t>
        <w:br/>
        <w:t>что он хочет, чтобы я вспомнил, однако я не мог сфокусировать свою память</w:t>
        <w:br/>
        <w:t>на полном событии: я мог вспомнить его только фрагментарно.</w:t>
        <w:br/>
        <w:t>Я вспомнил, что однажды утром дон Хуан, дон Хенаро и я сидели на той</w:t>
        <w:br/>
        <w:t>самой скамейке, и я тогда был в своем нормальном состоянии сознания.</w:t>
        <w:br/>
        <w:t>Совершенно неожиданно дон Хенаро сказал, что он собирается заставить свое</w:t>
        <w:br/>
        <w:t>тело оставить скамейку, не вставая. Это утверждение совершенно выпадало из</w:t>
        <w:br/>
        <w:t>контекста нашей беседы, а я уже привык к упорядоченным, назидательным</w:t>
        <w:br/>
        <w:t>словам и действиям дона Хуана. Я повернулся к дону Хуану, ожидая</w:t>
        <w:br/>
        <w:t>объяснения, но он остался бесстрастным и глядел прямо перед собой, как</w:t>
        <w:br/>
        <w:t>если бы ни меня, ни Хенаро здесь вовсе не было.</w:t>
        <w:br/>
        <w:t>Дон Хенаро толкнул меня, привлекая мое внимание, а затем я увидел</w:t>
        <w:br/>
        <w:t>чрезвычайно тревожащую картину: я увидел Хенаро на другой стороне площади.</w:t>
        <w:br/>
        <w:t>Он манил меня к себе, но я также видел Хенаро, сидящего рядом и глядящего</w:t>
        <w:br/>
        <w:t>прямо перед собой, как дон Хуан.</w:t>
        <w:br/>
        <w:t>Я хотел сказать что-то, чтобы выразить свой благоговейный ужас, но</w:t>
        <w:br/>
        <w:t>обнаружил, что онемел, охваченный какой-то силой, которая не позволяла</w:t>
        <w:br/>
        <w:t>говорить. Я опять взглянул на Хенаро через парк: он по-прежнему был там,</w:t>
        <w:br/>
        <w:t>показывая жестом головы, чтобы я присоединился к нему.</w:t>
        <w:br/>
        <w:t>Мое эмоциональное страдание нарастало с каждой секундой. Мой живот</w:t>
        <w:br/>
        <w:t>выворачивался, и у меня, наконец, появилось видение тоннеля, который вел</w:t>
        <w:br/>
        <w:t>прямо к Хенаро на другой стороне площади. А затем великое любопытство, или</w:t>
        <w:br/>
        <w:t>великий страх, что в тот момент было одним и тем же, потянуло меня туда,</w:t>
        <w:br/>
        <w:t>где был он. Он заставил меня повернуться и указал на троих людей, сидящих</w:t>
        <w:br/>
        <w:t>на скамейке в застывших позах, как если бы время остановилось.</w:t>
        <w:br/>
        <w:t>Я чувствовал ужасное беспокойство, какой-то внутренний зуд, как если</w:t>
        <w:br/>
        <w:t>бы мягкие органы моего тела были в огне, а затем я был опять на скамейке,</w:t>
        <w:br/>
        <w:t>а Хенаро ушел. Он помахал мне на прощание рукой через площадь и исчез</w:t>
        <w:br/>
        <w:t>среди людей, идущих на рынок.</w:t>
        <w:br/>
        <w:t>Дон Хуан очень оживился. Он смотрел на меня непрерывно. Он встал и</w:t>
        <w:br/>
        <w:t>обошел меня, затем сел опять и не смог удержать строгого выражения лица,</w:t>
        <w:br/>
        <w:t>когда смотрел на меня.</w:t>
        <w:br/>
        <w:t>Я понял, почему он действует таким образом: я вошел в состояние</w:t>
        <w:br/>
        <w:t>повышенного сознания без помощи дона Хуана, Хенаро самому удалось сдвинуть</w:t>
        <w:br/>
        <w:t>мне точку сборки.</w:t>
        <w:br/>
        <w:t>Я невольно засмеялся, видя, как дон Хуан торжественно засовывает мою</w:t>
        <w:br/>
        <w:t>шариковую ручку в свой карман. Он сказал, что собирается воспользоваться</w:t>
        <w:br/>
        <w:t>моим состоянием повышенного сознания, чтобы показать мне, что нет конца</w:t>
        <w:br/>
        <w:t>тайне человека и тайне мира.</w:t>
        <w:br/>
        <w:t>Я сосредоточил все свое внимание на его словах, но он сказал что-то,</w:t>
        <w:br/>
        <w:t>чего я не понял. Я попросил его повторить то, что он сказал, но не мог</w:t>
        <w:br/>
        <w:t>понять ни слова из того, что он говорил: он либо говорил на чужом мне</w:t>
        <w:br/>
        <w:t>языке, либо просто бормотал. Странным во всем этом было то, что что-то</w:t>
        <w:br/>
        <w:t>поймало мое личное внимание: или ритм его речи, или мое усилие понять его.</w:t>
        <w:br/>
        <w:t>У меня появилось чувство, что мой ум отличается от обычного, хотя я не мог</w:t>
        <w:br/>
        <w:t>выразить, в чем это отличие. Я тяжело задумался, рассуждая о том, что же</w:t>
        <w:br/>
        <w:t>происходит.</w:t>
        <w:br/>
        <w:t>Дон Хуан говорил очень тихо мне в ухо. Он сказал, что поскольку я</w:t>
        <w:br/>
        <w:t>вошел в состояние повышенного сознания совсем без всякой помощи с его</w:t>
        <w:br/>
        <w:t>стороны, то фиксация моей точки сборки очень ослабла, и я могу позволить</w:t>
        <w:br/>
        <w:t>ей сдвинуться влево путем расслабления, наполовину уснув на этой скамейке.</w:t>
        <w:br/>
        <w:t>Он уверял меня, что последит за мной и что мне нечего бояться. Он вынуждал</w:t>
        <w:br/>
        <w:t>меня расслабиться и позволить сдвинуться моей точке сборки.</w:t>
        <w:br/>
        <w:t>Мгновенно я почувствовал телесную тяжесть глубокого сна. В один из</w:t>
        <w:br/>
        <w:t>моментов я осознал, что вижу сон: я увидел дом, который видел раньше. Я</w:t>
        <w:br/>
        <w:t>приближался к нему, как если бы шел по улице. Были и другие дома, но я не</w:t>
        <w:br/>
        <w:t>обращал на них никакого внимания: что-то фиксировало мое сознание на том</w:t>
        <w:br/>
        <w:t>доме, который я видел. Это был большой современный панельный дом с</w:t>
        <w:br/>
        <w:t>лужайкой перед парадной дверью.</w:t>
        <w:br/>
        <w:t>Когда я приблизился к дому, у меня появилось чувство сродства с ним,</w:t>
        <w:br/>
        <w:t>как если бы я его уже видел во сне. Я вышел на гравийную дорожку к главной</w:t>
        <w:br/>
        <w:t>двери: она была открытой, и я вошел внутрь. Там был большой зал и большая</w:t>
        <w:br/>
        <w:t>жилая комната направо с темно-красной кушеткой и соответствующими</w:t>
        <w:br/>
        <w:t>креслами, стоящими в углу. У меня, очевидно, было тоннельное зрение: я мог</w:t>
        <w:br/>
        <w:t>видеть только то, что находилось перед глазами.</w:t>
        <w:br/>
        <w:t>У кушетки стояла молодая женщина, так, как будто она только что</w:t>
        <w:br/>
        <w:t>поднялась, когда я вошел. Она была тонкой и высокой, и исключительно</w:t>
        <w:br/>
        <w:t>хорошо одета в заказной костюм. Ей было около двадцати. У нее были</w:t>
        <w:br/>
        <w:t>темно-каштановые волосы, жгучие карие глаза, которые, казалось, улыбались,</w:t>
        <w:br/>
        <w:t>и острый тонко очерченный нос. Цвет лица был светлый, но с оливковым</w:t>
        <w:br/>
        <w:t>отливом. Мне она показалась восхитительно прекрасной. Очевидно, она была</w:t>
        <w:br/>
        <w:t>американкой. Она кивнула мне, улыбаясь, и протянула руки ладонями вниз,</w:t>
        <w:br/>
        <w:t>как если бы хотела помочь мне подняться.</w:t>
        <w:br/>
        <w:t>Я схватил ее руки самым неуклюжим образом. Я перепугался и хотел</w:t>
        <w:br/>
        <w:t>отступить, но она держала меня крепко и все же очень нежно. Ее ладони были</w:t>
        <w:br/>
        <w:t>длинные и прекрасные. Она говорила со мной по испански с легким акцентом.</w:t>
        <w:br/>
        <w:t>Она умоляла меня расслабиться, почувствовать ее руки, сосредоточить свое</w:t>
        <w:br/>
        <w:t>внимание на ее лице и следить за движениями ее рта. Я хотел спросить ее,</w:t>
        <w:br/>
        <w:t>кто она, но не мог вымолвить ни слова.</w:t>
        <w:br/>
        <w:t>Затем я услышал голос дона Хуана в ухе. Он сказал: "а, вот ты где!" -</w:t>
        <w:br/>
        <w:t>как если бы он только что нашел меня. Я сидел на парковой скамье. Но я мог</w:t>
        <w:br/>
        <w:t>также слышать голос молодой женщины. Она сказала: "иди и сядь со мной". Я</w:t>
        <w:br/>
        <w:t>сделал это, и тут начался самый невероятный сдвиг точек зрения - я</w:t>
        <w:br/>
        <w:t>попеременно был то с доном Хуаном, то с этой молодой женщиной. Я мог</w:t>
        <w:br/>
        <w:t>видеть каждого из них так же ясно, как и все остальное.</w:t>
        <w:br/>
        <w:t>Дон Хуан спросил меня, люблю ли я ее, нахожу ли ее привлекательной и</w:t>
        <w:br/>
        <w:t>утешительной. Я не мог говорить, но как-то сообщил ему свое чувство: что</w:t>
        <w:br/>
        <w:t>мне безмерно нравится эта девушка. Я думал, без всяких задних мыслей, что</w:t>
        <w:br/>
        <w:t>она образец доброты и что она необходима для того, что дон Хуан делает со</w:t>
        <w:br/>
        <w:t>мной.</w:t>
        <w:br/>
        <w:t>Дон Хуан опять заговорил мне в ухо и сказал, что если я ее так люблю,</w:t>
        <w:br/>
        <w:t>то должен проснуться в ее доме: мое горячее чувство и любовь к ней будут</w:t>
        <w:br/>
        <w:t>мне проводниками. Я чувствовал себя весело и отважно. Ощущение</w:t>
        <w:br/>
        <w:t>всеохватывающего возбуждения заструилось сквозь мое тело: было такое</w:t>
        <w:br/>
        <w:t>чувство, как будто это возбуждение разнимает меня на части, но меня не</w:t>
        <w:br/>
        <w:t>беспокоило то, что со мной происходит. Я радостно погрузился в черноту,</w:t>
        <w:br/>
        <w:t>настолько черную, что это превыше всякого словесного выражения, а затем</w:t>
        <w:br/>
        <w:t>обнаружил себя в доме молодой женщины. Я сидел с ней на кушетке.</w:t>
        <w:br/>
        <w:t>После мгновения чистой животной паники я осознал, что в чем-то я не</w:t>
        <w:br/>
        <w:t>полон - во мне не хватало чего-то, однако я не нашел, что ситуация</w:t>
        <w:br/>
        <w:t>угрожающая. У меня в уме появилась мысль, что я в сновидении и что сейчас</w:t>
        <w:br/>
        <w:t>я собираюсь проснуться на парковой скамье в Оаксаке, с доном Хуаном, где я</w:t>
        <w:br/>
        <w:t>действительно был по своей природе.</w:t>
        <w:br/>
        <w:t>Молодая женщина помогла мне подняться и повела в ванную, где большая</w:t>
        <w:br/>
        <w:t>ванна была наполнена водой. Тогда я осознал, что стою совершенно голый.</w:t>
        <w:br/>
        <w:t>Она нежно помогла мне залезть в ванну и держала мою голову, пока я почти</w:t>
        <w:br/>
        <w:t>плавал в ней.</w:t>
        <w:br/>
        <w:t>Через некоторое время она помогла мне выйти из ванны. Я чувствовал</w:t>
        <w:br/>
        <w:t>себя слабым и непрочным. Я лег на кушетку в жилой комнате, и она</w:t>
        <w:br/>
        <w:t>приблизилась ко мне. Я мог слышать биение ее сердца и давление крови в ее</w:t>
        <w:br/>
        <w:t>жилах. Ее глаза были, как два источника, излучающих что-то странно среднее</w:t>
        <w:br/>
        <w:t>между светом и теплом. Я знал, что вижу силу жизни, исходящую из ее тела</w:t>
        <w:br/>
        <w:t>через глаза. Все ее тело было как живая печь - она пылала.</w:t>
        <w:br/>
        <w:t>Я почувствовал роковую дрожь, которая пронизывала все мое существо.</w:t>
        <w:br/>
        <w:t>Было так, как будто мои нервы обнажились и кто-то дергал их. Это ощущение</w:t>
        <w:br/>
        <w:t>было агонизирующим. Затем я либо упал в обморок, либо уснул.</w:t>
        <w:br/>
        <w:t>Когда я пробудился, кто-то положил мокрые холодные полотенца на мое</w:t>
        <w:br/>
        <w:t>лицо и на затылок. Я увидел молодую женщину, сидящую у изголовья кровати,</w:t>
        <w:br/>
        <w:t>на которой я лежал. На ночном столике стояло ведро воды. В ногах у меня</w:t>
        <w:br/>
        <w:t>стоял дон Хуан с моей одеждой в руках. Тогда я полностью проснулся и сел.</w:t>
        <w:br/>
        <w:t>Они закрыли меня одеялом.</w:t>
        <w:br/>
        <w:t>- Ну, как дела, путешественник? - спросил дон Хуан, улыбаясь. - в</w:t>
        <w:br/>
        <w:t>одном ли ты теперь месте?</w:t>
        <w:br/>
        <w:t>Это было все, что я мог вспомнить. Я рассказал этот эпизод дону</w:t>
        <w:br/>
        <w:t>Хуану, и пока говорил, вспомнил еще один фрагмент. Я вспомнил, что дон</w:t>
        <w:br/>
        <w:t>Хуан насмехался и допытывался, как это я попал обнаженный в женскую</w:t>
        <w:br/>
        <w:t>кровать. Я тогда ужасно разозлился на его замечания. Я оделся и в ярости</w:t>
        <w:br/>
        <w:t>выскочил на улицу.</w:t>
        <w:br/>
        <w:t>Дон Хуан догнал меня на лужайке перед домом. Очень серьезным тоном он</w:t>
        <w:br/>
        <w:t>сказал мне, что я опять вернулся к своему безобразному глупому "я" и что я</w:t>
        <w:br/>
        <w:t>собрал себя путем замешательства, а это показывает, что нет конца моему</w:t>
        <w:br/>
        <w:t>чувству самодовольства. Однако он добавил примиряющим тоном, что в данный</w:t>
        <w:br/>
        <w:t>момент это не важно. Важно, фактически, то, что я сдвинул свою точку</w:t>
        <w:br/>
        <w:t>сборки очень глубоко влево, и, как следствие, преодолел огромное</w:t>
        <w:br/>
        <w:t>расстояние. Он говорил о чудесах и тайнах, но я не был способен слушать</w:t>
        <w:br/>
        <w:t>его, так как находился под перекрестным огнем страха и чувства собственной</w:t>
        <w:br/>
        <w:t>важности. Я почти дымился. Я был уверен, что дон Хуан загипнотизировал</w:t>
        <w:br/>
        <w:t>меня в парке, а затем перенес в дом этой девушки, и что оба они сделали со</w:t>
        <w:br/>
        <w:t>мной что-то ужасное.</w:t>
        <w:br/>
        <w:t>Моя ярость прервалась внезапно: что-то там, на улице, было настолько</w:t>
        <w:br/>
        <w:t>устрашающим, настолько шокирующим, что мой гнев мгновенно исчез, но до</w:t>
        <w:br/>
        <w:t>того, как мои мысли успели полностью организоваться, дон Хуан ударил меня</w:t>
        <w:br/>
        <w:t>по спине, и ничего не осталось от того, что только что происходило. Я</w:t>
        <w:br/>
        <w:t>вошел в блаженное состояние своей повседневной глупости и обнаружил себя</w:t>
        <w:br/>
        <w:t>весело слушающим дона Хуана и беспокоящимся о том, нравлюсь ли я ему.</w:t>
        <w:br/>
        <w:t>Пока я рассказывал дону Хуану о новом фрагменте, который только что</w:t>
        <w:br/>
        <w:t>вспомнил, я осознал, что одним из его методов для успокоения моих</w:t>
        <w:br/>
        <w:t>эмоциональных мучений было смещение меня в повседневное состояние</w:t>
        <w:br/>
        <w:t>сознания.</w:t>
        <w:br/>
        <w:t>- Единственная вещь, утешительная для тех, кто путешествует в</w:t>
        <w:br/>
        <w:t>неведомое, это забвение, - сказал он. - какое облегчение оказаться опять в</w:t>
        <w:br/>
        <w:t>повседневном мире!</w:t>
        <w:br/>
        <w:t>- В тот день ты совершил великолепный подвиг. Для меня трезвым</w:t>
        <w:br/>
        <w:t>поведением было не дать тебе возможности вообще сфокусироваться на этом,</w:t>
        <w:br/>
        <w:t>так что когда ты действительно вошел в состояние паники, мне пришлось</w:t>
        <w:br/>
        <w:t>сместить тебя в обычное состояние сознания: я сдвинул твою точку сборки</w:t>
        <w:br/>
        <w:t>туда, где уже нет сомнений. У воина есть две таких ее позиции: в одной у</w:t>
        <w:br/>
        <w:t>тебя больше нет сомнений, потому что ты знаешь все, в другой, которая</w:t>
        <w:br/>
        <w:t>соответствует обыденному сознанию, у тебя нет сомнений, так как ты ничего</w:t>
        <w:br/>
        <w:t>не знаешь.</w:t>
        <w:br/>
        <w:t>- Тогда для тебя было слишком рано знать, что в действительности</w:t>
        <w:br/>
        <w:t>произошло, но я думаю, что теперь как раз наступило нужное время. Глядя на</w:t>
        <w:br/>
        <w:t>ту улицу, ты уже был близок к тому, чтобы понять, где была твоя позиция</w:t>
        <w:br/>
        <w:t>сновидения. В тот день ты преодолел огромное расстояние.</w:t>
        <w:br/>
        <w:t>Дон Хуан пристально рассматривал меня с выражением радости и печали,</w:t>
        <w:br/>
        <w:t>а я пытался сделать все, что мог, чтобы сдержать странное возбуждение,</w:t>
        <w:br/>
        <w:t>которое охватило меня. Я чувствовал, что потерял что-то ужасно для меня</w:t>
        <w:br/>
        <w:t>важное в глубинах своей памяти или, как сказал бы дон Хуан, "внутри</w:t>
        <w:br/>
        <w:t>некоторых неиспользуемых эманаций, которые однажды были настроены".</w:t>
        <w:br/>
        <w:t>Моя борьба за то, чтобы оставаться спокойным, оказалась бесполезной,</w:t>
        <w:br/>
        <w:t>мои колени вдруг задрожали и нервные спазмы прокатились посередине моего</w:t>
        <w:br/>
        <w:t>тела. Я мямлил, неспособный задать вопроса. Мне пришлось долго делать</w:t>
        <w:br/>
        <w:t>глотательные движения и глубоко дышать, прежде чем я обрел спокойствие.</w:t>
        <w:br/>
        <w:t>- Когда мы сели здесь для беседы, я сказал, что никакие рассудочные</w:t>
        <w:br/>
        <w:t>допущения не должны вмешиваться в действие видящего, - продолжал он</w:t>
        <w:br/>
        <w:t>строгим голосом. - я знаю, что для того, чтобы признать то, что ты сделал,</w:t>
        <w:br/>
        <w:t>тебе придется расстаться с рассудочностью, но ты можешь сделать это на том</w:t>
        <w:br/>
        <w:t>уровне сознания, на котором ты находишься сейчас.</w:t>
        <w:br/>
        <w:t>Он объяснил, что я должен понять, что рассудочность - это условие</w:t>
        <w:br/>
        <w:t>настройки: просто результат положения точки сборки. Он подчеркнул, что я</w:t>
        <w:br/>
        <w:t>должен понимать это, когда нахожусь в состоянии большей уязвимости, как в</w:t>
        <w:br/>
        <w:t>данный момент. Понять это тогда, когда моя точка сборки достигает</w:t>
        <w:br/>
        <w:t>положения, где уже нет сомнений, бесполезно, поскольку состояние такого</w:t>
        <w:br/>
        <w:t>рода обычно для этой позиции. Также бесполезно понять это в состоянии</w:t>
        <w:br/>
        <w:t>обычного сознания: в этом состоянии такое понимание - это всегда только</w:t>
        <w:br/>
        <w:t>эмоциональный взрыв, и оно длится, пока не пройдет эта эмоция.</w:t>
        <w:br/>
        <w:t>- Я сказал, что в тот день ты преодолел большое расстояние, - сказал</w:t>
        <w:br/>
        <w:t>он спокойно. - и я сказал это потому, что знаю: это так. Я был там, ты</w:t>
        <w:br/>
        <w:t>помнишь?</w:t>
        <w:br/>
        <w:t>Я вспотел насквозь от нервозности и тревоги.</w:t>
        <w:br/>
        <w:t>- Ты переместился, поскольку проснулся в отдаленной позиции</w:t>
        <w:br/>
        <w:t>сновидения, - продолжал он. - когда Хенаро перетянул тебя через площадь,</w:t>
        <w:br/>
        <w:t>прямо отсюда, с этой скамьи, он вымостил дорогу для твоей точки сборки</w:t>
        <w:br/>
        <w:t>сдвигаться вообще из нормального состояния сознания в то, когда появляется</w:t>
        <w:br/>
        <w:t>тело сновидения. Твое тело сновидения в действительности пролетело, в</w:t>
        <w:br/>
        <w:t>мгновение ока, невероятное расстояние, но не это важно. Тайна - в позиции</w:t>
        <w:br/>
        <w:t>сновидения. Если она достаточно сильна, чтобы притянуть тебя, ты можешь</w:t>
        <w:br/>
        <w:t>дойти до границ этого мира или зайти за них так, как это делали древние</w:t>
        <w:br/>
        <w:t>видящие. Они исчезали из этого мира, поскольку пробуждались в позиции</w:t>
        <w:br/>
        <w:t>сновидения за пределами известного. Твоя позиция сновидения в тот день</w:t>
        <w:br/>
        <w:t>была в этом мире, но на значительном расстоянии от города Оаксака.</w:t>
        <w:br/>
        <w:t>- Как происходит путешествие такого рода? - спросил я.</w:t>
        <w:br/>
        <w:t>- Нет возможности знать, как оно происходит, - ответил он. - сильная</w:t>
        <w:br/>
        <w:t>эмоция, или несгибаемое намерение, или большой интерес служат</w:t>
        <w:br/>
        <w:t>проводниками. Затем точка сборки мощно фиксируется в позиции сновидения и</w:t>
        <w:br/>
        <w:t>остается там достаточно долго, чтобы перетянуть туда все эманации, какие</w:t>
        <w:br/>
        <w:t>есть внутри кокона.</w:t>
        <w:br/>
        <w:t>Затем дон Хуан сказал, что бесчисленно много раз за время нашего</w:t>
        <w:br/>
        <w:t>взаимодействия он заставлял меня видеть, и это было как в нормальном</w:t>
        <w:br/>
        <w:t>состоянии, так и в состоянии повышенного сознания. Бесчисленно много раз я</w:t>
        <w:br/>
        <w:t>видел то, что теперь начинаю понимать более связным образом. Эта связность</w:t>
        <w:br/>
        <w:t>не логическая и не рассудочная, однако она, тем не менее, проясняет, хотя</w:t>
        <w:br/>
        <w:t>бы и самым странным образом, все, что я делал, все, что сделано для меня,</w:t>
        <w:br/>
        <w:t>и все, что я видел за эти годы с ним.</w:t>
        <w:br/>
        <w:t>Он сказал, что теперь я нуждаюсь в одном последнем разъяснении: в</w:t>
        <w:br/>
        <w:t>связном, хотя и не рациональном сознании, что все в мире, где мы обучились</w:t>
        <w:br/>
        <w:t>восприятию, неразрывно связано с позицией, в которой находится точка</w:t>
        <w:br/>
        <w:t>сборки. Если точка сборки выведена из этого положения, мир перестает быть</w:t>
        <w:br/>
        <w:t>тем, чем является для нас.</w:t>
        <w:br/>
        <w:t>Дон Хуан утверждал, что смещение точки сборки за пределы средней</w:t>
        <w:br/>
        <w:t>линии кокона человека заставляет весь мир, известный нам, мгновенно</w:t>
        <w:br/>
        <w:t>исчезнуть из поля зрения, как если бы он стерся, потому что стабильность и</w:t>
        <w:br/>
        <w:t>субстанциональность, которые кажутся принадлежащими воспринимаемому нами</w:t>
        <w:br/>
        <w:t>миру, это только сила настройки. Некоторые эманации оказываются</w:t>
        <w:br/>
        <w:t>настроенными рутинно, и это объясняется фиксацией точки сборки на</w:t>
        <w:br/>
        <w:t>определенном месте. Это все, что касается этого мира.</w:t>
        <w:br/>
        <w:t>- Прочность мира - это не мираж, - продолжал он. - миражем является</w:t>
        <w:br/>
        <w:t>фиксация точки сборки на каком-то месте. Когда видящие сдвигают свою точку</w:t>
        <w:br/>
        <w:t>сборки, они встречаются не с иллюзией, они встречаются с другим миром.</w:t>
        <w:br/>
        <w:t>Этот другой мир настолько же реален, как и тот, который мы видим сейчас,</w:t>
        <w:br/>
        <w:t>однако новая фиксация точки сборки, которая дает этот другой мир, столь же</w:t>
        <w:br/>
        <w:t>иллюзорна, как и предыдущая.</w:t>
        <w:br/>
        <w:t>Возьмем, например, тебя: ты теперь в состоянии повышенного сознания.</w:t>
        <w:br/>
        <w:t>То, что ты способен делать в этом состоянии, это не иллюзия: это столь же</w:t>
        <w:br/>
        <w:t>реально, как и мир, с которым ты встретишься завтра в своей повседневной</w:t>
        <w:br/>
        <w:t>жизни, и все же завтра этот мир, свидетелем которого ты сейчас являешься,</w:t>
        <w:br/>
        <w:t>не будет существовать. Он существует только тогда, когда твоя точка сборки</w:t>
        <w:br/>
        <w:t>приходит в особое место, где она сейчас.</w:t>
        <w:br/>
        <w:t>Он добавил, что задача, с которой встречаются воины после окончания</w:t>
        <w:br/>
        <w:t>своей подготовки, это задача интеграции. В процессе этой подготовки точка</w:t>
        <w:br/>
        <w:t>сборки воинов, особенно нагваля, сдвигается в наибольшее возможное число</w:t>
        <w:br/>
        <w:t>мест. Он сказал, что в моем случае я был перемещен в бесчисленное</w:t>
        <w:br/>
        <w:t>множество позиций, и это я должен буду однажды свести в единое целое.</w:t>
        <w:br/>
        <w:t>- Например, если бы ты мог сдвинуть свою точку сборки в особую</w:t>
        <w:br/>
        <w:t>позицию, то вспомнил бы, кто та девушка, - продолжал он со странной</w:t>
        <w:br/>
        <w:t>улыбкой. - твоя точка сборки была в этом месте сотни раз: собрать это</w:t>
        <w:br/>
        <w:t>воедино должно быть простейшей вещью для тебя. Было так, как если бы мое</w:t>
        <w:br/>
        <w:t>воспоминание зависело от его внушения: во мне зашевелились смутные</w:t>
        <w:br/>
        <w:t>воспоминания, своего рода чувства. Там было чувство бесконечной</w:t>
        <w:br/>
        <w:t>преданности, которое, казалось, влекло меня. Приятнейшая сладость</w:t>
        <w:br/>
        <w:t>наполнила воздух, как если бы кто-то подошел сзади и излил на меня этот</w:t>
        <w:br/>
        <w:t>аромат. Я даже обернулся, и тут вспомнил: она - Кэрол, - женщина-нагваль!</w:t>
        <w:br/>
        <w:t>Я был с ней только вчера - как я мог ее забыть?</w:t>
        <w:br/>
        <w:t>Возникло неописуемое состояние, в котором, я думаю, через меня</w:t>
        <w:br/>
        <w:t>пронеслись все чувства моего психологического репертуара. "Возможно ли, -</w:t>
        <w:br/>
        <w:t>спросил я себя, - чтобы я проснулся в ее доме в Туксоне, в штате Оризона,</w:t>
        <w:br/>
        <w:t>за две тысячи миль отсюда? И так ли уж изолированы все случаи повышенного</w:t>
        <w:br/>
        <w:t>сознания, что ты не помнишь их?</w:t>
        <w:br/>
        <w:t>Дон Хуан подошел ко мне и положил свои руки мне на плечи. Он сказал,</w:t>
        <w:br/>
        <w:t>что точно знает, что я чувствую. Его благодетель заставил его пройти через</w:t>
        <w:br/>
        <w:t>такой же опыт, и то, что он сам пытается делать со мной, с ним сделал его</w:t>
        <w:br/>
        <w:t>благодетель: пытался словесно утешить. Он оценил эту попытку своего</w:t>
        <w:br/>
        <w:t>благодетеля, но он усомнился тогда, как сомневается и теперь, что есть</w:t>
        <w:br/>
        <w:t>способ утешить кого-то, кто осуществил путешествие тела сновидения.</w:t>
        <w:br/>
        <w:t>Теперь в моем уме не было сомнения: что-то во мне преодолело это</w:t>
        <w:br/>
        <w:t>расстояние между городами Оаксака в Мексике и Таксоном в штате Аризона. Я</w:t>
        <w:br/>
        <w:t>почувствовал странное облегчение, как если бы очистился от вины впервые за</w:t>
        <w:br/>
        <w:t>долгие годы.</w:t>
        <w:br/>
        <w:t>В течение тех лет, которые я провел с доном Хуаном, у меня в памяти</w:t>
        <w:br/>
        <w:t>были разрывы непрерывности. То, что я был с ним в тот день в Таксоне, это</w:t>
        <w:br/>
        <w:t>один из таких разрывов. Я помню, что не мог вспомнить, как попал в Таксон,</w:t>
        <w:br/>
        <w:t>однако я не обратил на это какого-либо внимания: я решил, что этот провал</w:t>
        <w:br/>
        <w:t>- результат моей деятельности с доном Хуаном. А он всегда был очень</w:t>
        <w:br/>
        <w:t>осторожен, стремясь не возбуждать моих рассудочных подозрений в состоянии</w:t>
        <w:br/>
        <w:t>нормального сознания, когда же подозрения были неизбежны, он всегда</w:t>
        <w:br/>
        <w:t>вежливо объяснял, что природа нашей деятельности порождает серьезные</w:t>
        <w:br/>
        <w:t>несоответствия памяти.</w:t>
        <w:br/>
        <w:t>Я сказал дону Хуану, что, поскольку мы оба оказались в тот день в</w:t>
        <w:br/>
        <w:t>этом месте, то возможно ли двум, или более чем двум людям проснуться в</w:t>
        <w:br/>
        <w:t>одной и той же позиции сновидения.</w:t>
        <w:br/>
        <w:t>- Конечно, - сказал он. - именно так древние толтекские колдуны</w:t>
        <w:br/>
        <w:t>отправлялись в неведомое группами. Они следовали один за другим. Нет</w:t>
        <w:br/>
        <w:t>способа знать, как ты следуешь за другим, это просто делается: тело</w:t>
        <w:br/>
        <w:t>сновидения делает это. Присутствие другого сновидца пришпоривает его. В</w:t>
        <w:br/>
        <w:t>тот день ты потащил меня за собой, и я последовал, так как хотел быть с</w:t>
        <w:br/>
        <w:t>тобой.</w:t>
        <w:br/>
        <w:t>У меня было столько вопросов, чтобы задать их ему, но все они</w:t>
        <w:br/>
        <w:t>казались очень поверхностными.</w:t>
        <w:br/>
        <w:t>- Как это возможно, чтобы я не помнил женщины-нагваль ? - выдавил я,</w:t>
        <w:br/>
        <w:t>и ужасная тревога и томление охватили меня. Я старался не печалиться</w:t>
        <w:br/>
        <w:t>больше, но печаль внезапно прокатилась по мне, как боль.</w:t>
        <w:br/>
        <w:t>- Да ты все еще не помнишь ее, - сказал он. - только когда твоя точка</w:t>
        <w:br/>
        <w:t>сборки сдвинется, ты сможешь вспомнить ее. Она для тебя словно призрак, и</w:t>
        <w:br/>
        <w:t>таков же ты для нее. Ты видел ее однажды, когда был в нормальном состоянии</w:t>
        <w:br/>
        <w:t>сознания, а она никогда не видела тебя в своем нормальном состоянии. Ты</w:t>
        <w:br/>
        <w:t>для нее такой же герой, как она для тебя, но только с тем различием, что</w:t>
        <w:br/>
        <w:t>ты можешь однажды проснуться и воссоединить все это. У тебя, возможно,</w:t>
        <w:br/>
        <w:t>будет достаточно времени, а у нее нет: ее время здесь очень коротко.</w:t>
        <w:br/>
        <w:t>Меня как бы охватило чувство протеста от такой ужасной</w:t>
        <w:br/>
        <w:t>несправедливости. Я внутренне подготовил целый водопад возражений, но даже</w:t>
        <w:br/>
        <w:t>не попытался их выразить. Улыбка дона Хуана была лучезарной, его глаза</w:t>
        <w:br/>
        <w:t>светились чистой радостью и озорством. У меня было чувство, что он ожидает</w:t>
        <w:br/>
        <w:t>моих замечаний, поскольку знает, что я собираюсь сказать, и это чувство</w:t>
        <w:br/>
        <w:t>остановило меня, или, лучше сказать, моя точка сборки опять сдвинулась</w:t>
        <w:br/>
        <w:t>сама по себе. И я уже знал, что женщина-нагваль не будет сожалеть, что у</w:t>
        <w:br/>
        <w:t>нее нет времени, ни я не буду радоваться тому, что оно есть.</w:t>
        <w:br/>
        <w:t>Дон Хуан читал меня, как книгу. Он заставил меня покончить со всеми</w:t>
        <w:br/>
        <w:t>этими постижениями и выразить причину того, почему не следует печалиться</w:t>
        <w:br/>
        <w:t>об этом или радоваться. На мгновение я почувствовал, что знаю, почему, но</w:t>
        <w:br/>
        <w:t>затем потерял нить.</w:t>
        <w:br/>
        <w:t>- Возбуждение от того, что имеешь время, равно тому, какое возникает</w:t>
        <w:br/>
        <w:t>при его отсутствии, - сказал он. - они равны.</w:t>
        <w:br/>
        <w:t>- Чувствовать печаль - это не то же самое, что сожаление, - сказал я.</w:t>
        <w:br/>
        <w:t>- а я чувствую ужасную печаль.</w:t>
        <w:br/>
        <w:t>- Кого беспокоит печаль, - сказал он. - думай только о тайнах: тайна</w:t>
        <w:br/>
        <w:t>- это то, что заслуживает внимания. Мы - живые существа: мы должны умереть</w:t>
        <w:br/>
        <w:t>и упустить свое сознание, но если мы сможем изменить хотя бы привкус</w:t>
        <w:br/>
        <w:t>этого, то какие тайны могут нас ждать! Какие тайны!</w:t>
      </w:r>
    </w:p>
    <w:p>
      <w:pPr>
        <w:pStyle w:val="Style15"/>
        <w:rPr/>
      </w:pPr>
      <w:r>
        <w:rPr/>
        <w:t>17. ПРЕОДОЛЕНИЕ БАРЬЕРА ВОСПРИЯТИЯ</w:t>
      </w:r>
    </w:p>
    <w:p>
      <w:pPr>
        <w:pStyle w:val="Style15"/>
        <w:rPr/>
      </w:pPr>
      <w:r>
        <w:rPr/>
        <w:t>Позднее к вечеру, все еще в Оаксаке, мы с доном Хуаном медленно</w:t>
        <w:br/>
        <w:t>прогуливались вокруг площади. Когда мы приблизились к его любимой</w:t>
        <w:br/>
        <w:t>скамейке, люди, которые сидели на ней, встали и ушли. Мы поспешили к ней и</w:t>
        <w:br/>
        <w:t>сели.</w:t>
        <w:br/>
        <w:t>- Мы подошли к концу моих объяснений о сознании, - сказал он. - и</w:t>
        <w:br/>
        <w:t>сегодня ты должен сам собрать другой мир и навсегда оставить всякие</w:t>
        <w:br/>
        <w:t>сомнения.</w:t>
        <w:br/>
        <w:t>В том, что ты собираешься сделать, не должно быть ошибок. Сегодня, с</w:t>
        <w:br/>
        <w:t>позиции повышенного состояния сознания, ты собираешься заставить свою</w:t>
        <w:br/>
        <w:t>точку сборки сдвинуться - и в одно мгновение ты настроишь эманации другого</w:t>
        <w:br/>
        <w:t>мира.</w:t>
        <w:br/>
        <w:t>Через несколько дней, когда Хенаро и я встретимся с тобой на вершине</w:t>
        <w:br/>
        <w:t>горы, ты должен будешь сделать то же самое, но уже с худшей позиции</w:t>
        <w:br/>
        <w:t>обыденного сознания. Там тебе придется настроить эманации другого мира</w:t>
        <w:br/>
        <w:t>немедленно: если ты не сделаешь этого, ты умрешь смертью обычного</w:t>
        <w:br/>
        <w:t>человека, упавшего в пропасть.</w:t>
        <w:br/>
        <w:t>Он намекал на тот акт, который он заставит меня сделать, как</w:t>
        <w:br/>
        <w:t>последнее действие в его учениях для правой стороны - это акт прыжка в</w:t>
        <w:br/>
        <w:t>бездну с вершины горы.</w:t>
        <w:br/>
        <w:t>Дон Хуан заявил, что воины заканчивают свою подготовку, когда</w:t>
        <w:br/>
        <w:t>становятся способными разбить барьер восприятия без посторонней помощи,</w:t>
        <w:br/>
        <w:t>исходя из состояния обычного сознания. Нагваль приводит воинов к этому</w:t>
        <w:br/>
        <w:t>порогу, однако успех принадлежит и индивиду: нагваль просто испытывает их,</w:t>
        <w:br/>
        <w:t>постоянно подталкивая к способности постоять за себя.</w:t>
        <w:br/>
        <w:t>- Единственная сила, которая может временно отменить настройку, это</w:t>
        <w:br/>
        <w:t>настройка, - продолжал он. - тебе придется ликвидировать настройку,</w:t>
        <w:br/>
        <w:t>которая удерживает тебя на восприятии мира повседневных действий. Вызывая</w:t>
        <w:br/>
        <w:t>намерение перевести точку сборки в новую позицию и намеренно удерживая ее</w:t>
        <w:br/>
        <w:t>там достаточно долго, ты соберешь другой мир и исчезнешь из этого.</w:t>
        <w:br/>
        <w:t>- Древние видящие до сих пор отвергают смерть, делая именно это:</w:t>
        <w:br/>
        <w:t>намеренно удерживая свою точку сборки фиксированной в позиции, которая</w:t>
        <w:br/>
        <w:t>помещает их в один из семи других миров.</w:t>
        <w:br/>
        <w:t>- Что произойдет, если мне удастся настроить другой мир? - спросил я.</w:t>
        <w:br/>
        <w:t>- Ты попадешь туда, - ответил он. - как сделал это Хенаро однажды</w:t>
        <w:br/>
        <w:t>вечером на этом же месте, когда показывал тебе тайны настройки.</w:t>
        <w:br/>
        <w:t>- Где же я окажусь, дон Хуан?</w:t>
        <w:br/>
        <w:t>- Ясно, что в другом мире, где же еще?</w:t>
        <w:br/>
        <w:t>- А что будет с окружающими людьми, и зданиями, и горами, и всем</w:t>
        <w:br/>
        <w:t>остальным?</w:t>
        <w:br/>
        <w:t>- Ты будешь отделен от всего этого истинным барьером, который ты</w:t>
        <w:br/>
        <w:t>разобьешь - барьером восприятия, и так же, как те видящие, которые</w:t>
        <w:br/>
        <w:t>погребли себя, чтобы победить смерть, ты не будешь в этом мире.</w:t>
        <w:br/>
        <w:t>Когда я услышал это утверждение, во мне разгорелась битва: какая-то</w:t>
        <w:br/>
        <w:t>часть меня кричала, что позиция дона Хуана нетерпима, в то время как</w:t>
        <w:br/>
        <w:t>другая вне всякого сомнения знала, что он прав.</w:t>
        <w:br/>
        <w:t>Я спросил его, что случится, если я сдвину свою точку сборки прямо на</w:t>
        <w:br/>
        <w:t>улице, посреди движения в Лос-Анжелесе. И он ответил с серьезным</w:t>
        <w:br/>
        <w:t>выражением лица:</w:t>
        <w:br/>
        <w:t>- Лос-Анжелес исчезнет, как пух по ветру, а ты останешься. В этом</w:t>
        <w:br/>
        <w:t>тайна, которую я пытался объяснить тебе. Ты переживал ее, но ты еще не</w:t>
        <w:br/>
        <w:t>понял ее, а сегодня поймешь.</w:t>
        <w:br/>
        <w:t>Он сказал, что я еще не пользовался толчком земли для сдвига в другой</w:t>
        <w:br/>
        <w:t>из великих диапазонов эманаций, но поскольку я поставлен перед</w:t>
        <w:br/>
        <w:t>настоятельной необходимостью сдвинуться, то эта необходимость послужит мне</w:t>
        <w:br/>
        <w:t>пусковым устройством.</w:t>
        <w:br/>
        <w:t>Дон Хуан взглянул вверх на небо. Он вытянул вверх руки, как он делал,</w:t>
        <w:br/>
        <w:t>когда долго засиживался и выталкивал из тела физическую усталость. Он</w:t>
        <w:br/>
        <w:t>приказал мне выключить внутренний диалог и войти в состояние внутреннего</w:t>
        <w:br/>
        <w:t>безмолвия. Затем он встал и начал уходить с площади: он подал мне знак</w:t>
        <w:br/>
        <w:t>следовать за ним. Он шел по пустынной стороне улицы. Я узнал ее: это была</w:t>
        <w:br/>
        <w:t>та же улица, на которой Хенаро дал мне свою демонстрацию настройки. В тот</w:t>
        <w:br/>
        <w:t>момент, когда я это вспомнил, я обнаружил, что иду с доном Хуаном по</w:t>
        <w:br/>
        <w:t>местности, к тому времени уже очень знакомой мне: пустынная равнина с</w:t>
        <w:br/>
        <w:t>желтоватыми дюнами из того, что казалось серой.</w:t>
        <w:br/>
        <w:t>Я тотчас вспомнил, что дон Хуан заставлял меня воспринимать этот мир</w:t>
        <w:br/>
        <w:t>сотни раз. Я вспомнил также, что позади этого унылого дюнного ландшафта</w:t>
        <w:br/>
        <w:t>лежит другой мир, сияющий исключительным, однородным чистым белым светом.</w:t>
        <w:br/>
        <w:t>Когда мы с доном Хуаном вошли в него на этот раз, я почувствовал, что</w:t>
        <w:br/>
        <w:t>этот свет, идущий со всех направлений, не был укрепляющим светом, но был</w:t>
        <w:br/>
        <w:t>таким утомительным, что давал мне чувство священного.</w:t>
        <w:br/>
        <w:t>Пока этот священный свет омывал меня, рассудочная мысль ворвалась в</w:t>
        <w:br/>
        <w:t>мое внутреннее безмолвие. Я подумал, что вполне возможно, что мистики и</w:t>
        <w:br/>
        <w:t>святые совершали это путешествие точки сборки. Они видели бога - в</w:t>
        <w:br/>
        <w:t>человеческом образе, ад - в серых дюнах, а затем славу небес в этом</w:t>
        <w:br/>
        <w:t>прозрачном свете.</w:t>
        <w:br/>
        <w:t>Мои рассудочные мысли почти тотчас сгорели под напором того, что я</w:t>
        <w:br/>
        <w:t>воспринимал. Мое сознание было захвачено множеством форм, фигур мужчин,</w:t>
        <w:br/>
        <w:t>женщин и детей всех возрастов и других непостижимых проявлений, сияющих</w:t>
        <w:br/>
        <w:t>ослепительным белым светом.</w:t>
        <w:br/>
        <w:t>Я видел дона Хуана, идущего рядом и глядящего на меня, а не на</w:t>
        <w:br/>
        <w:t>видения. В следующее мгновение я увидел его, как светоносный шар,</w:t>
        <w:br/>
        <w:t>колеблющийся вверх и вниз в нескольких футах от меня. Этот шар сделал</w:t>
        <w:br/>
        <w:t>неожиданное и пугающее движение и приблизился ко мне так, что я увидел его</w:t>
        <w:br/>
        <w:t>внутренность.</w:t>
        <w:br/>
        <w:t>Дон Хуан работал над своим светом сознания, чтобы показать мне это.</w:t>
        <w:br/>
        <w:t>Этот свет внезапно засиял у него слева на четырех или пяти нитеобразных</w:t>
        <w:br/>
        <w:t>волокнах. Он остался там неподвижным. Все мое сосредоточение было на этом:</w:t>
        <w:br/>
        <w:t>что-то медленно потянуло меня, как через трубу, и я увидел олли - три</w:t>
        <w:br/>
        <w:t>темные удлиненные твердые фигуры, волнуемые дрожью, как листья под ветром.</w:t>
        <w:br/>
        <w:t>Их было видно на почти флюоресцирующем розоватом фоне. В тот момент, когда</w:t>
        <w:br/>
        <w:t>я сфокусировал на них свой взгляд, они подошли ко мне, причем не</w:t>
        <w:br/>
        <w:t>передвигаясь, скользя и перелетая, а подтягивая себя вдоль каких-то</w:t>
        <w:br/>
        <w:t>беловатых нитей, исходивших из меня. Эта беловатость не была светом или</w:t>
        <w:br/>
        <w:t>свечением, а просто линиями, которые, казалось, были нанесены тяжелым</w:t>
        <w:br/>
        <w:t>меловым порошком. Они быстро рассыпались, но недостаточно быстро: олли</w:t>
        <w:br/>
        <w:t>были уже на мне до того, как линии исчезли.</w:t>
        <w:br/>
        <w:t>Они теснили меня. Мне стало досадно, и олли тотчас отодвинулись, как</w:t>
        <w:br/>
        <w:t>если бы обиделись на меня. Мне стало их жалко, и это мое чувство мгновенно</w:t>
        <w:br/>
        <w:t>притянуло их обратно. Они подошли и карабкались по мне. Тогда я увидел</w:t>
        <w:br/>
        <w:t>нечто, что видел в зеркале на ручье: у олли не было внутреннего света - у</w:t>
        <w:br/>
        <w:t>них не было внутренней подвижности. В них не было жизни и все же они,</w:t>
        <w:br/>
        <w:t>очевидно, были живы. Это были странные уродливые формы, напоминающие</w:t>
        <w:br/>
        <w:t>застегнутые на молнию спальные мешки: тонкая линия посередине их</w:t>
        <w:br/>
        <w:t>удлиненной формы создавала впечатление, что они сшиты.</w:t>
        <w:br/>
        <w:t>Они не были приятными персонажами. От чувства, что они совершенно</w:t>
        <w:br/>
        <w:t>чужды мне, мне стало неуютно - появилось нетерпение. Я увидел, что трое из</w:t>
        <w:br/>
        <w:t>олли двигались так, как если бы подпрыгивали. Внутри них было слабое</w:t>
        <w:br/>
        <w:t>свечение. Это свечение увеличивалось в интенсивности, пока в последнем из</w:t>
        <w:br/>
        <w:t>них не стало довольно ярким.</w:t>
        <w:br/>
        <w:t>В тот момент, когда я увидел это, я встретился с черным миром. Под</w:t>
        <w:br/>
        <w:t>этими словами я не имею ввиду, что он был темным, как темна ночь, нет, все</w:t>
        <w:br/>
        <w:t>вокруг меня было смоляно-черным. Я взглянул на небо, но нигде не мог найти</w:t>
        <w:br/>
        <w:t>света: небо тоже было черным и буквально покрыто линиями и неправильными</w:t>
        <w:br/>
        <w:t>кругами разной степени черноты. Небо выглядело, как черный кусок дерева с</w:t>
        <w:br/>
        <w:t>каким-то рельефом.</w:t>
        <w:br/>
        <w:t>Я взглянул вниз на землю. Она была пушистой. Казалось, она сделана из</w:t>
        <w:br/>
        <w:t>хлопьев агар-агара. Они не были тусклыми, но и не светились: это было</w:t>
        <w:br/>
        <w:t>что-то среднее, чего я никогда не видел в жизни - черный агар-агар.</w:t>
        <w:br/>
        <w:t>Я услышал голос видения. Он сказал, что моя точка сборки собрала</w:t>
        <w:br/>
        <w:t>полный мир с другими великими диапазонами эманаций - черный мир.</w:t>
        <w:br/>
        <w:t>Мне хотелось впитать каждое слово, какое я слышал. Чтобы сделать это,</w:t>
        <w:br/>
        <w:t>мне пришлось расщепить свое сосредоточение. Голос прекратился. Мои глаза</w:t>
        <w:br/>
        <w:t>опять сфокусировались: я стоял с доном Хуаном всего в нескольких кварталах</w:t>
        <w:br/>
        <w:t>от площади.</w:t>
        <w:br/>
        <w:t>Я мгновенно почувствовал, что у меня нет времени для отдыха - было бы</w:t>
        <w:br/>
        <w:t>бесполезно потакать себе в том, что я слишком поражен. Я собрал все свое</w:t>
        <w:br/>
        <w:t>мужество и спросил дона Хуана: сделал ли я то, чего он ожидал.</w:t>
        <w:br/>
        <w:t>- Ты точно сделал то, что от тебя требовалось, - ответил он</w:t>
        <w:br/>
        <w:t>утвердительно. - давай выйдем к площади и обойдем ее еще раз, последний</w:t>
        <w:br/>
        <w:t>раз в этом мире.</w:t>
        <w:br/>
        <w:t>Я отказывался думать о том, что дон Хуан покидает этот мир, поэтому я</w:t>
        <w:br/>
        <w:t>спросил его о черном мире. У меня было смутное воспоминание, что я видел</w:t>
        <w:br/>
        <w:t>его раньше. Он сказал:</w:t>
        <w:br/>
        <w:t>- Собрать его - это самое простое. Из всего, что ты пережил, только</w:t>
        <w:br/>
        <w:t>черный мир достоин внимания. Он представляет собой действительную</w:t>
        <w:br/>
        <w:t>настройку другого великого диапазона, какую ты когда-либо делал. Все</w:t>
        <w:br/>
        <w:t>остальное было боковым сдвигом в человеческой полосе по-прежнему в</w:t>
        <w:br/>
        <w:t>пределах все того же великого диапазона: стена тумана, равнина желтоватых</w:t>
        <w:br/>
        <w:t>дюн, мир светоносных явлений - все это боковые настройки, которые</w:t>
        <w:br/>
        <w:t>осуществляются нашей точкой сборки при приближении к критической позиции.</w:t>
        <w:br/>
        <w:t>Пока мы шли обратно к площади, он объяснил, что одним из странных</w:t>
        <w:br/>
        <w:t>свойств черного мира является то, что в нем за восприятие времени</w:t>
        <w:br/>
        <w:t>ответственны не такие же эманации, как у нас: они отличны и результат их</w:t>
        <w:br/>
        <w:t>действия другой! Видящие, путешествующие в черный мир, чувствуют, что они</w:t>
        <w:br/>
        <w:t>находятся там целую вечность, а в нашем мире этому соответствует</w:t>
        <w:br/>
        <w:t>мгновение. (см. Даниила Андреева "Роза мира" о слоях с другим течением</w:t>
        <w:br/>
        <w:t>времени. /Прим. И. Г. /). - Черный мир - это ужасный мир, - сказал он</w:t>
        <w:br/>
        <w:t>убежденно. - потому что он старит тело.</w:t>
        <w:br/>
        <w:t>Я попросил его разъяснить это утверждение. Он замедлил шаг и взглянул</w:t>
        <w:br/>
        <w:t>на меня. Он напомнил мне, что Хенаро своим прямым методом однажды уже</w:t>
        <w:br/>
        <w:t>старался обратить на это мое внимание, когда сказал, что мы топтались в</w:t>
        <w:br/>
        <w:t>аду целую вечность, хотя в этом мире, который мы знаем, на прошло и</w:t>
        <w:br/>
        <w:t>минуты.</w:t>
        <w:br/>
        <w:t>Дон Хуан сказал, что в молодости был одержим черным миром. И он</w:t>
        <w:br/>
        <w:t>поинтересовался у своего благодетеля, что с ним случится, если он войдет в</w:t>
        <w:br/>
        <w:t>него и останется там некоторое время, ну а поскольку его благодетель не</w:t>
        <w:br/>
        <w:t>был склонен к объяснениям, он просто погрузил дона Хуана в черный мир,</w:t>
        <w:br/>
        <w:t>чтобы он сам это обнаружил.</w:t>
        <w:br/>
        <w:t>- Власть нагваля Хулиана была такой необычайной, - продолжал дон</w:t>
        <w:br/>
        <w:t>Хуан. - что мне потребовалось несколько дней, чтобы вернуться назад из</w:t>
        <w:br/>
        <w:t>того черного мира.</w:t>
        <w:br/>
        <w:t>- Ты имеешь в виду, что тебе потребовалось несколько дней, чтобы</w:t>
        <w:br/>
        <w:t>вернуть свою точку сборки в ее нормальное положение? - спросил я.</w:t>
        <w:br/>
        <w:t>- Да, именно это я имею в виду, - ответил он.</w:t>
        <w:br/>
        <w:t>Он объяснил, что за несколько дней, пока он блуждал в черном мире, он</w:t>
        <w:br/>
        <w:t>постарел по крайней мере, на десять лет, если не больше: эманации внутри</w:t>
        <w:br/>
        <w:t>его кокона чувствовали годы борьбы и одиночества.</w:t>
        <w:br/>
        <w:t>С Сильвио Мануэлем был прямо противоположный случай. Нагваль Хулиан</w:t>
        <w:br/>
        <w:t>погрузил его тоже в неведомое, однако Сильвио Мануэль собрал другой мир с</w:t>
        <w:br/>
        <w:t>другим набором полос и с не нашими эманациями времени, а с такими, которые</w:t>
        <w:br/>
        <w:t>оказывают на видящих противоположное действие: он отсутствовал семь лет, а</w:t>
        <w:br/>
        <w:t>чувствовал это так, как если бы прошло только мгновение.</w:t>
        <w:br/>
        <w:t>- Собрать другие миры это не только вопрос практики, но и вопрос</w:t>
        <w:br/>
        <w:t>намерения, - продолжал он. - и это не просто впрыгивание и выпрыгивание из</w:t>
        <w:br/>
        <w:t>этих миров, как на резиновой ленте. Понимаешь, видящий должен быть смелым:</w:t>
        <w:br/>
        <w:t>если ты разбил барьер восприятия, ты вовсе не обязан вернуться в то же</w:t>
        <w:br/>
        <w:t>самое место этого мира. Понимаешь, о чем я говорю?</w:t>
        <w:br/>
        <w:t>Во мне медленно начало проясняться то, о чем он говорит. У меня было</w:t>
        <w:br/>
        <w:t>почти непреодолимое желание рассмеяться над столь абсурдной мыслью, но до</w:t>
        <w:br/>
        <w:t>того, как она выкристаллизовалась во мне, дон Хуан заговорил со мной и</w:t>
        <w:br/>
        <w:t>прервал то, что я уже готов был вспомнить.</w:t>
        <w:br/>
        <w:t>Он сказал, что для воинов опасность сборки других миров состоит в</w:t>
        <w:br/>
        <w:t>том, что они столь же захватывающи, как и этот наш мир. Сила настройки</w:t>
        <w:br/>
        <w:t>такова, что если точка сборки порвала свою связь с нормальной позицией,</w:t>
        <w:br/>
        <w:t>она начинает фиксироваться в других положениях, другими настройками. И</w:t>
        <w:br/>
        <w:t>воины рискуют заблудиться в немыслимом одиночестве.</w:t>
        <w:br/>
        <w:t>Когда я слушал его, инквизиторская рассудочная часть меня напомнила</w:t>
        <w:br/>
        <w:t>мне, что в черном мире я видел и его, как светящийся шар, следовательно, в</w:t>
        <w:br/>
        <w:t>том мире можно быть с другими людьми.</w:t>
        <w:br/>
        <w:t>- Только если люди последуют за тобой, сдвинув свои точки сборки,</w:t>
        <w:br/>
        <w:t>когда ты сдвинешь свою, - ответил он. - я сдвинул свою, чтобы быть с</w:t>
        <w:br/>
        <w:t>тобой, иначе бы ты остался там один с олли.</w:t>
        <w:br/>
        <w:t>Мы остановились, и дон Хуан сказал, что для меня пришло время</w:t>
        <w:br/>
        <w:t>уходить.</w:t>
        <w:br/>
        <w:t>- Я хотел бы, чтобы ты обошел все боковые сдвиги, - сказал он. - и</w:t>
        <w:br/>
        <w:t>направился сразу в другой полный мир - черный мир. Через пару дней тебе</w:t>
        <w:br/>
        <w:t>придется делать это самому. Тогда у тебя не будет времени заниматься</w:t>
        <w:br/>
        <w:t>пустяками - ты должен будешь сделать это, чтобы избежать смерти.</w:t>
        <w:br/>
        <w:t>Он сказал, что преодоление барьера восприятия это кульминация всего,</w:t>
        <w:br/>
        <w:t>что делают видящие. С момента, когда этот барьер разбит, понятие человек с</w:t>
        <w:br/>
        <w:t>его судьбой для воина имеет другое значение. Из-за такого трансцендентного</w:t>
        <w:br/>
        <w:t>значения преодоления этого барьера новые видящие используют акт его</w:t>
        <w:br/>
        <w:t>преодоления в качестве финального испытания. Это испытание состоит из</w:t>
        <w:br/>
        <w:t>прыжка с горной вершины в пропасть, причем в состоянии нормального</w:t>
        <w:br/>
        <w:t>сознания. Если воин, прыгнувший в пропасть, не сотрет повседневный мир и</w:t>
        <w:br/>
        <w:t>не соберет новый, пока не достигнет дна, он умрет.</w:t>
        <w:br/>
        <w:t>- Что тебе следует сделать, так это заставить этот мир исчезнуть, -</w:t>
        <w:br/>
        <w:t>сказал он. - но все же в какой-то мере ты останешься собой. Это и есть</w:t>
        <w:br/>
        <w:t>последнее прибежище сознания - то, на которое опираются новые видящие: они</w:t>
        <w:br/>
        <w:t>знают, что после того, как сожгут сознание, они каким-то образом сохраняют</w:t>
        <w:br/>
        <w:t>способность быть самими собой.</w:t>
        <w:br/>
        <w:t>Он улыбнулся и указал на улицу, которая была видна оттуда, где мы</w:t>
        <w:br/>
        <w:t>сидели: на этой улице Хенаро показал мне тайны настройки.</w:t>
        <w:br/>
        <w:t>- Эта улица, как и любая другая, ведет в вечность, - сказал он. -</w:t>
        <w:br/>
        <w:t>все, что тебе следует сделать, это пойти по ней в полном безмолвии. Время</w:t>
        <w:br/>
        <w:t>пришло - иди! Иди же!</w:t>
        <w:br/>
        <w:t>Он повернулся и пошел прочь от меня. Хенаро ожидал его на углу.</w:t>
        <w:br/>
        <w:t>Хенаро помахал мне, а затем сделал жест, вынуждающий меня следовать своим</w:t>
        <w:br/>
        <w:t>путем. Дон Хуан шел, не оборачиваясь. Хенаро присоединился к нему. Сначала</w:t>
        <w:br/>
        <w:t>я пошел за ними, но я знал, что это ошибка: вместо этого я должен идти в</w:t>
        <w:br/>
        <w:t>обратном направлении. Улица была темной, пустынной и унылой. Я не</w:t>
        <w:br/>
        <w:t>поддавался чувству поражения или неадекватности. Я шел, сохраняя</w:t>
        <w:br/>
        <w:t>внутреннее безмолвие. Моя точка сборки сдвигалась очень быстро. Я увидел</w:t>
        <w:br/>
        <w:t>тех трех олли. Их серединная линия создавала впечатление, что они криво</w:t>
        <w:br/>
        <w:t>усмехаются. Я почувствовал, что фривольничаю, а затем сила, подобная</w:t>
        <w:br/>
        <w:t>ветру, унесла прочь этот мир.</w:t>
      </w:r>
    </w:p>
    <w:p>
      <w:pPr>
        <w:pStyle w:val="Style15"/>
        <w:rPr/>
      </w:pPr>
      <w:r>
        <w:rPr/>
        <w:t>ЭПИЛОГ</w:t>
      </w:r>
    </w:p>
    <w:p>
      <w:pPr>
        <w:pStyle w:val="Style15"/>
        <w:rPr/>
      </w:pPr>
      <w:r>
        <w:rPr/>
        <w:t>Через пару дней вся партия нагваля и все ученики собрались на плоской</w:t>
        <w:br/>
        <w:t>вершине, о которой говорил мне дон Хуан.</w:t>
        <w:br/>
        <w:t>Дон Хуан сказал, что каждый из учеников уже сказал последнее "прости"</w:t>
        <w:br/>
        <w:t>каждому и что все мы находимся в состоянии сознания, которое не допускает</w:t>
        <w:br/>
        <w:t>сентиментальностей. Для нас, сказал он, есть только действие: мы - воины в</w:t>
        <w:br/>
        <w:t>состоянии тотальной войны.</w:t>
        <w:br/>
        <w:t>Все, за исключением дона Хуана, Хенаро, Паблито, Нестора и меня</w:t>
        <w:br/>
        <w:t>отошли на некоторое расстояние от плоской вершины, чтобы позволить</w:t>
        <w:br/>
        <w:t>Паблито, Нестору и мне уединиться и войти в состояние нормального</w:t>
        <w:br/>
        <w:t>сознания, но до того, как мы это сделали, дон Хуан взял нас за руки и</w:t>
        <w:br/>
        <w:t>повел по кругу на этой плоской вершине.</w:t>
        <w:br/>
        <w:t>- Через минуту вы должны будете намеренно заставить сдвинуться свою</w:t>
        <w:br/>
        <w:t>точку сборки, - сказал он. - И никто не поможет вам, - теперь вы одиноки.</w:t>
        <w:br/>
        <w:t>Вы должны понять, что намерение начинается с команды.</w:t>
        <w:br/>
        <w:t>- Древние видящие обычно говорили, что если воины собираются иметь</w:t>
        <w:br/>
        <w:t>внутренний диалог, они должны иметь соответствующий диалог. Для древних</w:t>
        <w:br/>
        <w:t>видящих это означало диалог о колдовстве и усилении самоотражения. Для</w:t>
        <w:br/>
        <w:t>новых видящих это не означает диалога, а отрешенную манипуляцию намерением</w:t>
        <w:br/>
        <w:t>посредством трезвых команд.</w:t>
        <w:br/>
        <w:t>Он все снова и снова повторял, что манипулирование намерением</w:t>
        <w:br/>
        <w:t>начинается с отдачи самому себе команды. Затем команда повторяется до тех</w:t>
        <w:br/>
        <w:t>пор, пока она не станет командой орла, ну а потом точка сборки сдвигается,</w:t>
        <w:br/>
        <w:t>когда достигнут момент внутреннего безмолвия.</w:t>
        <w:br/>
        <w:t>Тот факт, что такой момент возможен, сказал он, имеет чрезвычайную</w:t>
        <w:br/>
        <w:t>важность для видящих, как новых, так и древних, но по диаметрально</w:t>
        <w:br/>
        <w:t>противоположным соображениям. Знание этого позволяло древним видящим</w:t>
        <w:br/>
        <w:t>сдвигать свою точку сборки в немыслимые позиции сновидения в неизмеримом</w:t>
        <w:br/>
        <w:t>неведомом. Для новых видящих это означает отказ от того, чтобы быть пищей:</w:t>
        <w:br/>
        <w:t>избежать орла путем сдвига точки сборки в особую позицию сновидения,</w:t>
        <w:br/>
        <w:t>называемую полной свободой.</w:t>
        <w:br/>
        <w:t>Он объяснил, что древние видящие открыли, что можно привести точку</w:t>
        <w:br/>
        <w:t>сборки к пределам известного и удерживать ее там неподвижно в состоянии</w:t>
        <w:br/>
        <w:t>первичного повышенного сознания. Из этой позиции они видели возможность</w:t>
        <w:br/>
        <w:t>медленно сдвигать точку сборки уже постоянно в другие позиции за границы</w:t>
        <w:br/>
        <w:t>этого предела - изумительный подвиг смелости, однако лишенный трезвости,</w:t>
        <w:br/>
        <w:t>поскольку они никогда не могли вернуть обратно свою точку сборки или,</w:t>
        <w:br/>
        <w:t>возможно, не хотели.</w:t>
        <w:br/>
        <w:t>Дон Хуан сказал, что эти авантюристы, поставленные перед выбором</w:t>
        <w:br/>
        <w:t>умереть в мире обычных дел или в неведомых мирах, неизбежно избирали</w:t>
        <w:br/>
        <w:t>последнее, а новые видящие, осознав, что их предшественники избирали всего</w:t>
        <w:br/>
        <w:t>навсего место своей смерти, поняли суетность всего этого: тщетность борьбы</w:t>
        <w:br/>
        <w:t>за контроль над своими собратьями-людьми, тщетность сборки других миров и,</w:t>
        <w:br/>
        <w:t>самое главное, тщетность довольства собой.</w:t>
        <w:br/>
        <w:t>Он сказал, что одним из наиболее счастливых решений, которое приняли</w:t>
        <w:br/>
        <w:t>новые видящие, было решение никогда не позволять своей точке сборки</w:t>
        <w:br/>
        <w:t>постоянно сдвигаться в какую-либо другую позицию, кроме повышенного</w:t>
        <w:br/>
        <w:t>состояния сознания. Из этой позиции они в действительности разрешили свою</w:t>
        <w:br/>
        <w:t>дилемму тщетности и нашли, что решение состоит не просто в том, чтобы</w:t>
        <w:br/>
        <w:t>выбрать другой мир, где умереть, но в избрании полного сознания, полной</w:t>
        <w:br/>
        <w:t>свободы.</w:t>
        <w:br/>
        <w:t>Дон Хуан заметил, что, избрав полную свободу, новые видящие</w:t>
        <w:br/>
        <w:t>непреднамеренно продолжили традицию своих предшественников и стали ядром</w:t>
        <w:br/>
        <w:t>победителей смерти.</w:t>
        <w:br/>
        <w:t>Он объяснил, что новые видящие открыли, что если точку сборки</w:t>
        <w:br/>
        <w:t>заставлять постоянно сдвигаться до границ неведомого, а затем возвращать к</w:t>
        <w:br/>
        <w:t>позиции на границе известного и потом вдруг ее внезапно освободить, она</w:t>
        <w:br/>
        <w:t>проносится, как молния, по всему кокону человека, сразу настраивая все</w:t>
        <w:br/>
        <w:t>эманации внутри кокона.</w:t>
        <w:br/>
        <w:t>- Новые видящие зажигаются силой настройки, - продолжал дон Хуан. -</w:t>
        <w:br/>
        <w:t>силой воли, которую они обратили в силу намерения путем безупречной жизни.</w:t>
        <w:br/>
        <w:t>Намерение - это настройка всех янтарных эманаций сознания, так что</w:t>
        <w:br/>
        <w:t>правильно будет сказать, что полная свобода означает полное сознание.</w:t>
        <w:br/>
        <w:t>- Это то, что все вы собираетесь сделать, дон Хуан? - спросил я.</w:t>
        <w:br/>
        <w:t>- Да, мы, конечно, собираемся, если у нас достаточно энергии, -</w:t>
        <w:br/>
        <w:t>ответил он. - свобода - это дар орла человеку. К сожалению, очень мало</w:t>
        <w:br/>
        <w:t>людей сознает, что все, в чем мы нуждаемся, чтобы принять этот</w:t>
        <w:br/>
        <w:t>великолепный дар - это иметь достаточно энергии.</w:t>
        <w:br/>
        <w:t>- Если это все, в чем мы нуждаемся, то мы должны, видимо, стать</w:t>
        <w:br/>
        <w:t>скупцами по отношению к энергии.</w:t>
        <w:br/>
        <w:t>После этого дон Хуан перевел нас в состояние обычного сознания. В</w:t>
        <w:br/>
        <w:t>сумерках Паблито, Нестор и я прыгнули в пропасть, а дон Хуан и партия</w:t>
        <w:br/>
        <w:t>нагваля зажгли себя внутренним огнем. Они вошли в состояние полного</w:t>
        <w:br/>
        <w:t>сознания, поскольку имели достаточно энергии для того, чтобы принять дар</w:t>
        <w:br/>
        <w:t>свободы, отпугивающий ум.</w:t>
        <w:br/>
        <w:t>Паблито, Нестор и я не умерли на дне этого ущелья, как не умер ни</w:t>
        <w:br/>
        <w:t>один из учеников, которые прыгали раньше, поскольку мы никогда не достигли</w:t>
        <w:br/>
        <w:t>его дна: все мы под воздействием такого мощного и непостижимого акта, как</w:t>
        <w:br/>
        <w:t>прыжок смерти, сдвинули свои точки сборки и собрали другие миры.</w:t>
        <w:br/>
        <w:t>Мы знали теперь, что оставлены, чтобы вспомнить повышенное состояние</w:t>
        <w:br/>
        <w:t>сознания и приобрести полноту самих себя, и знали также, что чем больше мы</w:t>
        <w:br/>
        <w:t>вспомним, тем возвышенней будет наше настроение, наше восхищение, но и</w:t>
        <w:br/>
        <w:t>наши сомнения и муки будут тоже сильнее.</w:t>
        <w:br/>
        <w:t>До сих пор было так, как если бы нас оставили, чтобы испытывать муку</w:t>
        <w:br/>
        <w:t>тантала под действием самых трудных вопросов в природе и судьбе человека</w:t>
        <w:br/>
        <w:t>до тех пор, пока придет время и у нас будет достаточно энергии не только</w:t>
        <w:br/>
        <w:t>для того, чтобы проверить все, чему дон Хуан учил нас, но и для того,</w:t>
        <w:br/>
        <w:t>чтобы самим принять дар орла.</w:t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05:00Z</dcterms:created>
  <dc:creator>ValloS StandAlone-Alien</dc:creator>
  <dc:description/>
  <cp:keywords/>
  <dc:language>en-US</dc:language>
  <cp:lastModifiedBy>ValloS StandAlone-Alien</cp:lastModifiedBy>
  <dcterms:modified xsi:type="dcterms:W3CDTF">2007-01-18T08:09:00Z</dcterms:modified>
  <cp:revision>2</cp:revision>
  <dc:subject/>
  <dc:title/>
</cp:coreProperties>
</file>