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808080"/>
          <w:spacing w:val="20"/>
          <w:sz w:val="36"/>
          <w:szCs w:val="36"/>
          <w:lang w:val="en-US"/>
        </w:rPr>
      </w:pPr>
      <w:r>
        <w:rPr>
          <w:b/>
          <w:color w:val="808080"/>
          <w:spacing w:val="20"/>
          <w:sz w:val="36"/>
          <w:szCs w:val="36"/>
          <w:lang w:val="en-US"/>
        </w:rPr>
        <w:t xml:space="preserve">- </w:t>
      </w:r>
      <w:r>
        <w:rPr>
          <w:b/>
          <w:color w:val="808080"/>
          <w:spacing w:val="20"/>
          <w:sz w:val="36"/>
          <w:szCs w:val="36"/>
        </w:rPr>
        <w:t>РАЗГОВОРЫ С ДОНОМ ХУАНОМ</w:t>
      </w:r>
      <w:r>
        <w:rPr>
          <w:b/>
          <w:color w:val="808080"/>
          <w:spacing w:val="20"/>
          <w:sz w:val="36"/>
          <w:szCs w:val="36"/>
          <w:lang w:val="en-US"/>
        </w:rPr>
        <w:t xml:space="preserve"> -</w:t>
      </w:r>
    </w:p>
    <w:p>
      <w:pPr>
        <w:pStyle w:val="Normal"/>
        <w:jc w:val="center"/>
        <w:rPr>
          <w:lang w:val="en-US"/>
        </w:rPr>
      </w:pPr>
      <w:r>
        <w:rPr/>
        <w:t>Карлос КАСТАНЕ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...Не имеет значения, что кто-либо говорит или делает...</w:t>
        <w:br/>
      </w:r>
      <w:r>
        <w:rPr>
          <w:b/>
          <w:spacing w:val="20"/>
          <w:u w:val="single"/>
        </w:rPr>
        <w:t>Ты сам</w:t>
      </w:r>
      <w:r>
        <w:rPr>
          <w:spacing w:val="20"/>
        </w:rPr>
        <w:t xml:space="preserve"> </w:t>
      </w:r>
      <w:r>
        <w:rPr/>
        <w:t>должен быть безупречным человеком...</w:t>
        <w:br/>
        <w:t xml:space="preserve">...Нам требуется </w:t>
      </w:r>
      <w:r>
        <w:rPr>
          <w:b/>
          <w:spacing w:val="20"/>
          <w:u w:val="single"/>
        </w:rPr>
        <w:t>все наше время и вся</w:t>
      </w:r>
      <w:r>
        <w:rPr>
          <w:spacing w:val="20"/>
        </w:rPr>
        <w:br/>
      </w:r>
      <w:r>
        <w:rPr>
          <w:b/>
          <w:spacing w:val="20"/>
          <w:u w:val="single"/>
        </w:rPr>
        <w:t>наша энергия</w:t>
      </w:r>
      <w:r>
        <w:rPr/>
        <w:t>, чтобы победить идиотизм в себе. Это</w:t>
        <w:br/>
        <w:t>и есть то, что имеет значение. Остальное не имеет никакой</w:t>
        <w:br/>
        <w:t>важности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br/>
      </w:r>
      <w:r>
        <w:rPr>
          <w:b/>
        </w:rPr>
        <w:t>Дон Хуан</w:t>
      </w:r>
      <w:r>
        <w:rPr>
          <w:rFonts w:cs="Arial" w:ascii="Arial" w:hAnsi="Arial"/>
          <w:b/>
          <w:sz w:val="18"/>
          <w:szCs w:val="18"/>
        </w:rPr>
        <w:br/>
        <w:t>(К. Кастанеда "Второе Кольцо силы")</w:t>
      </w:r>
    </w:p>
    <w:p>
      <w:pPr>
        <w:pStyle w:val="Style15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  <w:t>Летом 1960 года, будучи студентом антропологии Калифорнийского</w:t>
        <w:br/>
        <w:t>университета, что в Лос-Анжелесе, я совершил несколько поездок на</w:t>
        <w:br/>
        <w:t>юго-запад, чтобы собрать сведения о лекарственных растениях, используемых</w:t>
        <w:br/>
        <w:t>индейцами тех мест. События, о которых я описываю здесь, начались во время</w:t>
        <w:br/>
        <w:t>одной из поездок.</w:t>
        <w:br/>
        <w:t>Ожидая автобуса в пограничном городке, я разговаривал со своим</w:t>
        <w:br/>
        <w:t>другом, который был моим гидом и помощником в моих исследованиях. Внезапно</w:t>
        <w:br/>
        <w:t>наклонившись, он указал мне на седовласого старого индейца, сидевшего под</w:t>
        <w:br/>
        <w:t>окошком, который, по его словам, разбирался в растениях, особенно в</w:t>
        <w:br/>
        <w:t>пейоте. Я попросил приятеля представить меня этому человеку.</w:t>
        <w:br/>
        <w:t>Мой друг подошел к нему и поздоровался. Поговорив с ним немного, друг</w:t>
        <w:br/>
        <w:t>жестом подозвал меня и тотчас отошел, не позаботившись о том, чтобы нас</w:t>
        <w:br/>
        <w:t>познакомить... Старик ни в коей мере не был удивлен. Я представился, а он</w:t>
        <w:br/>
        <w:t>сказал, что его зовут Хуан и что он к моим услугам. По моей инициативе мы</w:t>
        <w:br/>
        <w:t>пожали друг другу руки и немного помолчали. Это было не натянутое</w:t>
        <w:br/>
        <w:t>молчание, но спокойствие естественное и ненапряженное с обеих сторон.</w:t>
        <w:br/>
        <w:t>Хотя его темное лицо и морщинистая шея указывали на возраст, меня</w:t>
        <w:br/>
        <w:t>поразило, что его тело было крепкое и мускулистое... Я сказал ему, что</w:t>
        <w:br/>
        <w:t>интересуюсь лекарственными растениями. Хотя, по правде сказать, я почти</w:t>
        <w:br/>
        <w:t>совсем ничего не знал о пейоте, я претендовал на то, что знаю очень много</w:t>
        <w:br/>
        <w:t>и даже намекнул, что ему будет очень полезно поговорить со мной.</w:t>
        <w:br/>
        <w:t>Когда я болтал в таком духе, он медленно кивнул и посмотрел на меня,</w:t>
        <w:br/>
        <w:t>но ничего не сказал. Я отвел глаза от него, и мы кончили тем, что сидели</w:t>
        <w:br/>
        <w:t>против друг друга в гробовом молчании. Наконец, как мне показалось, после</w:t>
        <w:br/>
        <w:t>очень долгого времени, дон Хуан поднялся и выглянул в окно. Как раз</w:t>
        <w:br/>
        <w:t>подходил его автобус. Он попрощался и покинул станцию.</w:t>
        <w:br/>
        <w:t>Я был раздражен тем, что говорил ему чепуху и тем, что он видел меня</w:t>
        <w:br/>
        <w:t>насквозь.</w:t>
        <w:br/>
        <w:t>Когда мой друг вернулся, он попытался утешить меня в моей неудаче...</w:t>
        <w:br/>
        <w:t>Он объяснил, что старик часто бывает молчалив и необщителен - и все-таки я</w:t>
        <w:br/>
        <w:t>долго не мог успокоиться.</w:t>
        <w:br/>
        <w:t>Я постарался узнать, где живет дон Хуан, и потом несколько раз</w:t>
        <w:br/>
        <w:t>навестил его. При каждом визите я пытался спровоцировать его на обсуждение</w:t>
        <w:br/>
        <w:t>пейота, но безуспешно... Мы стали, тем не менее, очень хорошими друзьями,</w:t>
        <w:br/>
        <w:t>и мои научные исследования были забыты или, по крайней мере,</w:t>
        <w:br/>
        <w:t>перенаправлены в русло весьма далекое от моих первоначальных намерений.</w:t>
        <w:br/>
        <w:t>Друг, который представил меня дону Хуану, рассказал позднее, что</w:t>
        <w:br/>
        <w:t>старик не был уроженцем аризоны, где мы с ним встретились, но был индейцем</w:t>
        <w:br/>
        <w:t>племени яки из штата сонора в мексике.</w:t>
        <w:br/>
        <w:t>Сначала я видел в доне Хуане просто довольно интересного человека,</w:t>
        <w:br/>
        <w:t>который много знал о пейоте и который замечательно хорошо говорил</w:t>
        <w:br/>
        <w:t>по-испански. Но люди, с которыми он жил, верили, что он владеет каким-то</w:t>
        <w:br/>
        <w:t>"секретным знанием", что он был "брухо". Испанское слово "брухо" означает</w:t>
        <w:br/>
        <w:t>одновременно врача, колдуна, мага. Оно обозначает человека, владеющего</w:t>
        <w:br/>
        <w:t>необыкновенными и, чаще всего, злыми силами.</w:t>
        <w:br/>
        <w:t>Я был знаком с доном Хуаном целый год, прежде, чем вошел к нему в</w:t>
        <w:br/>
        <w:t>доверие. Однажды он рассказал, что имеет некоторые знания, которые он</w:t>
        <w:br/>
        <w:t>получил от учителя - "бенефактора" (благоприятный фактор) - как он называл</w:t>
        <w:br/>
        <w:t>его, - который направлял его в своего рода ученичестве. Дон Хуан, в свою</w:t>
        <w:br/>
        <w:t>очередь, взял меня в свои ученики, но предупредил, что мне нужно принять</w:t>
        <w:br/>
        <w:t>твердое решение, ибо обучение будет долгим и утомительным.</w:t>
        <w:br/>
        <w:t>Рассказывая о своем учителе, дон Хуан использовал слово "диаблеро"</w:t>
        <w:br/>
        <w:t>(по-испански диабло - черт) позднее я узнал, что диаблеро - термин,</w:t>
        <w:br/>
        <w:t>используемый только соноракскими индейцами. Он относится к злому человеку,</w:t>
        <w:br/>
        <w:t>который практикует черную магию и способен превращаться в животных -</w:t>
        <w:br/>
        <w:t>птицу, собаку, койота или любое другое существо.</w:t>
        <w:br/>
        <w:t>Во время одной из поездок в сонору, со мной произошел любопытный</w:t>
        <w:br/>
        <w:t>случай, хорошо иллюстрирующий чувства индейцев к диаблеро... Как-то ночью</w:t>
        <w:br/>
        <w:t>я ехал с двумя испанскими друзьями, когда я увидел крупную собаку,</w:t>
        <w:br/>
        <w:t>пересекшую дорогу. Один из моих друзей сказал, что это была не собака, а</w:t>
        <w:br/>
        <w:t>гигантский койот. Я притормозил и подъехал к краю дороги, чтобы получше</w:t>
        <w:br/>
        <w:t>разглядеть животное. Постояв несколько секунд в свете фар, оно скрылось в</w:t>
        <w:br/>
        <w:t>чапарале.</w:t>
        <w:br/>
        <w:t>Это был, без сомнения, койот, но в два раза крупнее обычного.</w:t>
        <w:br/>
        <w:t>Возбужденно переговариваясь, мои друзья пришли к выводу, что это было</w:t>
        <w:br/>
        <w:t>необычное животное и, скорее всего, что это мог быть диаблеро. Я решил</w:t>
        <w:br/>
        <w:t>воспользоваться этим случаем и расспросить индейцев о их вере в</w:t>
        <w:br/>
        <w:t>существование диаблеро. Я говорил со многими людьми, рассказывая им эту</w:t>
        <w:br/>
        <w:t>историю и задавая им вопросы. Следующие три разговора показывают их</w:t>
        <w:br/>
        <w:t>типичные реакции.</w:t>
        <w:br/>
        <w:t>- Ты думаешь, это был койот, Чой? - спросил я молодого человека после</w:t>
        <w:br/>
        <w:t>того, как он выслушал эту историю.</w:t>
        <w:br/>
        <w:t>- Кто знает? Хотя для койота он явно великоват.</w:t>
        <w:br/>
        <w:t>- А тебе не кажется, что это диаблеро?</w:t>
        <w:br/>
        <w:t>- Ну, что за ерунда! Такого не бывает.</w:t>
        <w:br/>
        <w:t>- Почему ты так думаешь, Чой?</w:t>
        <w:br/>
        <w:t>- Люди выдумывают всякое. Я бьюсь об заклад, что если бы ты поймал</w:t>
        <w:br/>
        <w:t>его, то убедился бы, что это собака. Вот я однажды отправился по делам, я</w:t>
        <w:br/>
        <w:t>поднялся до рассвета и оседлал лошадь... Выехал я до рассвета и увидел</w:t>
        <w:br/>
        <w:t>темную тень на дороге, похожую на большое животное. Моя лошадь шарахнулась</w:t>
        <w:br/>
        <w:t>и выкинула меня из седла... Я тоже перепугался. Но это оказалась женщина,</w:t>
        <w:br/>
        <w:t>шедшая в город.</w:t>
        <w:br/>
        <w:t>- Ты хочешь сказать, Чой, что ты не веришь в существование диаблеро?</w:t>
        <w:br/>
        <w:t>- Диаблеро? Что такое диаблеро? Скажи мне, что такое диаблеро?</w:t>
        <w:br/>
        <w:t>- Я не знаю, Чой. Мануэль, который ехал со мной той ночью, сказал,</w:t>
        <w:br/>
        <w:t>что этот койот мог быть диаблеро. Может быть, ты мне расскажешь, что такое</w:t>
        <w:br/>
        <w:t>диаблеро?</w:t>
        <w:br/>
        <w:t>- Говорят, что диаблеро - это брухо, который может принимать любую</w:t>
        <w:br/>
        <w:t>форму, какую он хочет принять. Но каждый ребенок знает, что это враки.</w:t>
        <w:br/>
        <w:t>Старики здесь набиты историями о диаблеро. Но ты не найдешь ничего</w:t>
        <w:br/>
        <w:t>подобного среди нас, молодежи.</w:t>
        <w:br/>
        <w:t>- Что за животное это было, как ты думаешь, донна Лус? - спросил я</w:t>
        <w:br/>
        <w:t>женщину средних лет.</w:t>
        <w:br/>
        <w:t>- Лишь бог знает наверняка. Но я думаю, что это был не койот. Есть</w:t>
        <w:br/>
        <w:t>вещи, которые только кажутся койотами, но не являются ими в самом деле.</w:t>
        <w:br/>
        <w:t>Да, а бежал твой койот, или он ел?</w:t>
        <w:br/>
        <w:t>- Большую часть времени он стоял, но когда я в первый раз увидел его,</w:t>
        <w:br/>
        <w:t>то мне показалось, что он что-то ел.</w:t>
        <w:br/>
        <w:t>- А ты уверен, что он ничего не тащил во рту?</w:t>
        <w:br/>
        <w:t>- Может быть, и нес. Но скажи мне, какая разница?</w:t>
        <w:br/>
        <w:t>- Разница есть... Если он тащил что-нибудь, то это был не койот.</w:t>
        <w:br/>
        <w:t>- Что же это было тогда?</w:t>
        <w:br/>
        <w:t>- Это был мужчина или женщина.</w:t>
        <w:br/>
        <w:t>- Как вы называете таких людей, донна Лус?</w:t>
        <w:br/>
        <w:t>Она не отвечала. Я настаивал еще некоторое время, но безрезультатно.</w:t>
        <w:br/>
        <w:t>Наконец, она сказала, что не знает. Я спросил, не называют ли таких людей</w:t>
        <w:br/>
        <w:t>диаблеро, и она сказала, что это одно из названий, даваемых им.</w:t>
        <w:br/>
        <w:t>- А ты знаешь какого-нибудь диаблеро? - спросил я.</w:t>
        <w:br/>
        <w:t>- Я знала одну женщину, - ответила она, - она была убита. Это</w:t>
        <w:br/>
        <w:t>произошло, когда я была еще девочкой... Женщина, как говорили,</w:t>
        <w:br/>
        <w:t>превращалась в суку, и как-то раз ночью собака забежала в дом белого</w:t>
        <w:br/>
        <w:t>человека, чтобы украсть сыр. Он застрелил ее из пистолета. И в тот самый</w:t>
        <w:br/>
        <w:t>момент, как собака подохла в доме белого человека, - женщина умерла в</w:t>
        <w:br/>
        <w:t>своей хижине. Ее родственники собрались вместе, пришли к белому человеку и</w:t>
        <w:br/>
        <w:t>потребовали выкуп. И ему пришлось немало выложить за ее убийство.</w:t>
        <w:br/>
        <w:t>- Как же они могли требовать выкуп, если он убил лишь собаку.</w:t>
        <w:br/>
        <w:t>- Они сказали, что белый знал, что это не собака, потому что с ним</w:t>
        <w:br/>
        <w:t>были другие люди, и все они видели, что собака встала на задние лапы и,</w:t>
        <w:br/>
        <w:t>как человек, потянулась к сыру, который лежал на подносе, подвешенном к</w:t>
        <w:br/>
        <w:t>крыше. Люди ждали вора, так как сыр того белого человека исчезал каждую</w:t>
        <w:br/>
        <w:t>ночь. Когда тот человек убивал вора, он знал, что это не собака.</w:t>
        <w:br/>
        <w:t>- Есть ли диаблеро теперь, донья Лус?</w:t>
        <w:br/>
        <w:t>- Подобные вещи очень секретны. Говорят, что больше диаблеро нет, но</w:t>
        <w:br/>
        <w:t>я сомневаюсь в этом, потому что кто-нибудь из семейства диалеро обязан</w:t>
        <w:br/>
        <w:t>изучить то, что знает о диаблеро. У диаблеро есть свои законы, и один из</w:t>
        <w:br/>
        <w:t>них состоит в том, что диаблеро должен обучить своим секретам одного из</w:t>
        <w:br/>
        <w:t>своего рода.</w:t>
        <w:br/>
        <w:t>- Как ты думаешь, что это было за животное, Хенаро? - спросил я</w:t>
        <w:br/>
        <w:t>одного глубокого старика.</w:t>
        <w:br/>
        <w:t>- Какя-нибудь собака, что же еще?</w:t>
        <w:br/>
        <w:t>- А, может быть, диаблеро?</w:t>
        <w:br/>
        <w:t>- Диаблеро? Ты с ума сошел! Их же не существует.</w:t>
        <w:br/>
        <w:t>- Подожди, их нет теперь или же не было никогда?</w:t>
        <w:br/>
        <w:t>- Одно время они были, да. Это всем известно. Каждый это знает. Но</w:t>
        <w:br/>
        <w:t>люди их боялись и поубивали их всех.</w:t>
        <w:br/>
        <w:t>- Кто убил их, Хенаро?</w:t>
        <w:br/>
        <w:t>- Кто-кто, люди, конечно. Последний диаблеро, о котором я знал, был</w:t>
        <w:br/>
        <w:t>с... Он убил десятки, может быть, сотни людей своим колдовством. Мы не</w:t>
        <w:br/>
        <w:t>могли этого стерпеть, и люди собрались вместе, захватили его врасплох</w:t>
        <w:br/>
        <w:t>среди ночи и сожгли живьем...</w:t>
        <w:br/>
        <w:t>- Когда это было, Хенаро?</w:t>
        <w:br/>
        <w:t>- В 1942 году.</w:t>
        <w:br/>
        <w:t>- Ты видел это сам?</w:t>
        <w:br/>
        <w:t>- Нет. Но люди до сих пор говорят об этом. Говорят, от него не</w:t>
        <w:br/>
        <w:t>осталось пепла, даже несмотря на то, что костер был сделан из сырых дров.</w:t>
        <w:br/>
        <w:t>Все, что нашли, так это большую лужу грязи...</w:t>
        <w:br/>
        <w:t>Хотя дон Хуан определил своего бенефактора, как диаблеро, он никогда</w:t>
        <w:br/>
        <w:t>не называл место, где он учился и ни разу не назвал имени своего учителя.</w:t>
        <w:br/>
        <w:t>Фактически, дон Хуан рассказал ничтожно мало о своей личной жизни. Все,</w:t>
        <w:br/>
        <w:t>что он сообщил, так это то, что он родился на юго-западе в 1891 году, что</w:t>
        <w:br/>
        <w:t>он провел почти всю свою жизнь в Мексике, что в 1900 году его семья была</w:t>
        <w:br/>
        <w:t>изгнана мексиканским правительством в Центральную Мексику вместе с</w:t>
        <w:br/>
        <w:t>тысячами других соноракских индейцев и что он жил в Центральной и Южной</w:t>
        <w:br/>
        <w:t>Мексике до 1940 года. Таким образом, поскольку дон Хуан много</w:t>
        <w:br/>
        <w:t>путешествовал, то и его знания могут быть продуктом многих влияний. И,</w:t>
        <w:br/>
        <w:t>несмотря на то, что он считал себя индейцем из Соноры, я не был уверен,</w:t>
        <w:br/>
        <w:t>можно ли привязать его знания только к культуре соноракских индейцев.</w:t>
        <w:br/>
        <w:t>Однако... Однако, здесь я не намерен определять точно его культурное</w:t>
        <w:br/>
        <w:t>происхождение.</w:t>
        <w:br/>
        <w:t>Мое ученичество у дона Хуана началось в июне 1961 года и до этого я</w:t>
        <w:br/>
        <w:t>не встречался с ним часто, но беседовал с ним всегда, как</w:t>
        <w:br/>
        <w:t>антрополог-наблюдатель. Во время этих первых разговоров я делал записи</w:t>
        <w:br/>
        <w:t>описательного характера. Позднее, по памяти, я восстанавливал весь</w:t>
        <w:br/>
        <w:t>разговор. Однако, когда я стал его учеником, этот метод стал весьма</w:t>
        <w:br/>
        <w:t>затруднительным, так как разговоры затрагивали много различных тем. Потом</w:t>
        <w:br/>
        <w:t>дон Хуан все-таки разрешил мне, после долгих протестов, открыто записывать</w:t>
        <w:br/>
        <w:t>все, что сказано. Мне очень хотелось также фотографировать и делать записи</w:t>
        <w:br/>
        <w:t>на магнитофоне, но он этого не позволил.</w:t>
        <w:br/>
        <w:t>Мое ученичество проходило вначале в Аризоне, а затем в Соноре, так</w:t>
        <w:br/>
        <w:t>как дон Хуан в период моего учения переехал в Мексику. Распорядок, которым</w:t>
        <w:br/>
        <w:t>я пользовался, состоял в том, чтобы видеться с ним по нескольку дней и как</w:t>
        <w:br/>
        <w:t>можно чаще. Мои визиты стали более частыми и длительными в летние месяцы</w:t>
        <w:br/>
        <w:t>1963-64 гг. Оглядываясь назад, я теперь считаю, что такой метод тормозил</w:t>
        <w:br/>
        <w:t>мое продвижение, так как он не давал мне полностью попасть под влияние</w:t>
        <w:br/>
        <w:t>учителя, в чем я очень нуждался для успешного обучения. Однако, с моей</w:t>
        <w:br/>
        <w:t>личной точки зрения, этот метод был полезен тем, что давал мне</w:t>
        <w:br/>
        <w:t>определенную несвязанность, а это, в свою очередь, обостряло чувство</w:t>
        <w:br/>
        <w:t>критического восприятия, которое было бы невозможным, будь я учеником</w:t>
        <w:br/>
        <w:t>постоянно, без перерывов. В сентябре 1965 года я добровольно отказался от</w:t>
        <w:br/>
        <w:t>ученичества.</w:t>
        <w:br/>
        <w:t>После моего отказа от ученичества мне нужно было осознать то, что я</w:t>
        <w:br/>
        <w:t>пережил, а то, что я испытал, мне нужно было уложить в странную систему</w:t>
        <w:br/>
        <w:t>индейских верований. С самого начала моего обучения для меня стало</w:t>
        <w:br/>
        <w:t>очевидным, что учение дона Хуана имеет четкий внутренний строй. Как только</w:t>
        <w:br/>
        <w:t>он начал преподавать его мне, он давал свои объяснения в определенном</w:t>
        <w:br/>
        <w:t>порядке. Распознать этот порядок и понять его оказалось для меня</w:t>
        <w:br/>
        <w:t>труднейшей задачей. В связи с моей неспособностью понять я и через четыре</w:t>
        <w:br/>
        <w:t>года ученичества все еще был начинающим. Было ясно, что знание дона Хуана</w:t>
        <w:br/>
        <w:t>и метод, которым он преподавал, были теми же, что и у его бенефактора,</w:t>
        <w:br/>
        <w:t>поэтому мои трудности в понимании его учения были аналогичны тем, с</w:t>
        <w:br/>
        <w:t>которыми встретился он сам. Дон Хуан сам указал на наше сходство, как</w:t>
        <w:br/>
        <w:t>начинающих, упомянув случайно о своей неспособности понять учителя в пору</w:t>
        <w:br/>
        <w:t>своего ученичества. Это замечание привело меня к убеждению, что любой</w:t>
        <w:br/>
        <w:t>начинающий - индеец или не индеец, - получает знания невоспринимаемыми с</w:t>
        <w:br/>
        <w:t>точки зрения каких-либо характеристик или систем тех явлений, которые он</w:t>
        <w:br/>
        <w:t>испытывает. Лично я, как западный человек, нашел эти характеристики такими</w:t>
        <w:br/>
        <w:t>запутанными, что было совершенно невозможно объяснить их в системе понятий</w:t>
        <w:br/>
        <w:t>моей собственной каждодневной жизни; и я был вынужден прийти к заключению,</w:t>
        <w:br/>
        <w:t>что любая попытка классифицировать мой полевой материал своими словами</w:t>
        <w:br/>
        <w:t>была бы неудачной.</w:t>
        <w:br/>
        <w:t>Таким образом, для меня стало очевидно, что знание дона Хуана следует</w:t>
        <w:br/>
        <w:t>рассматривать в том плане, в каком он сам его понимает. Лишь в этом плане</w:t>
        <w:br/>
        <w:t>оно может быть очевидным и убедительным. Пытаясь совместить мои</w:t>
        <w:br/>
        <w:t>собственные взгляды с таковыми дона Хуана, я понял, однако, что когда бы</w:t>
        <w:br/>
        <w:t>он ни пытался объяснить свое знание мне, он использовал понятия,</w:t>
        <w:br/>
        <w:t>относящиеся к понятным для него. Поскольку эти понятия и концепции были</w:t>
        <w:br/>
        <w:t>чужды мне, попытки понять его учение так, как он его понимал, поставили</w:t>
        <w:br/>
        <w:t>меня в тупик. Поэтому моей первой задачей было определить его порядок</w:t>
        <w:br/>
        <w:t>изложения концепций... Работая в этом направлении, я заметил, что дон Хуан</w:t>
        <w:br/>
        <w:t>сам сделал особое ударение на определенную часть своего учения -</w:t>
        <w:br/>
        <w:t>использование галлюциногенных растений. На основе этого заключения я</w:t>
        <w:br/>
        <w:t>пересмотрел свою собственную схему категорий. Дон Хуан использовал в</w:t>
        <w:br/>
        <w:t>отдельности и в различных обстоятельствах три галлюциногенных растения:</w:t>
        <w:br/>
        <w:t>кактус (пейотль), дурман и грибы, вероятно.</w:t>
        <w:br/>
        <w:t>Задолго до своего контакта с европейцами американские индейцы знали о</w:t>
        <w:br/>
        <w:t>галлюциногенных свойствах этих растений. Из-за своих свойств эти растения</w:t>
        <w:br/>
        <w:t>широко применялись для получения удовольствия, для лечения и для</w:t>
        <w:br/>
        <w:t>достижения состояния экстаза. Особую часть своего учения дон Хуан посвящал</w:t>
        <w:br/>
        <w:t>получению силы; силы, которую он называл _о_л_л_и_. Он объяснял</w:t>
        <w:br/>
        <w:t>использование его для достижения мудрости или знания того, как правильно</w:t>
        <w:br/>
        <w:t>жить.</w:t>
        <w:br/>
        <w:t>Дон Хуан понимал значение растений в их способности продуцировать</w:t>
        <w:br/>
        <w:t>состояния особого восприятия в человеческом существе. Он вводил меня в</w:t>
        <w:br/>
        <w:t>последовательное постижение этих стадий с целью развернуть и показать</w:t>
        <w:br/>
        <w:t>ценность своего знания. Я назвал их "состояния необычной реальности", имея</w:t>
        <w:br/>
        <w:t>в виду необычную реальность, которая противостоит нашей повседневной</w:t>
        <w:br/>
        <w:t>жизни. В контексте учения дона Хуана эти состояния рассматривались, как</w:t>
        <w:br/>
        <w:t>реальные, хотя их реальность была отделена от обычной.</w:t>
        <w:br/>
        <w:t>Дон Хуан считал, что состояния необычной реальности были единственной</w:t>
        <w:br/>
        <w:t>формой прагматического учения и единственным способом достижения силы. Он</w:t>
        <w:br/>
        <w:t>упоминал, что все прочие пути его учения были случайными для достижения</w:t>
        <w:br/>
        <w:t>силы. Эта точка зрения определяла отношение дона Хуана ко всему, не</w:t>
        <w:br/>
        <w:t>связанному прямо с состоянием необычной реальности.</w:t>
        <w:br/>
        <w:t>В моих полевых записках разбросаны замечания относительно того, что</w:t>
        <w:br/>
        <w:t>чувствовал дон Хуан. Например, в одном из разговоров он заметил, что</w:t>
        <w:br/>
        <w:t>некоторые предметы имеют в себе определенное количество силы; он сказал,</w:t>
        <w:br/>
        <w:t>что они часто использовались колдунами (брухо) низшего порядка; что сам он</w:t>
        <w:br/>
        <w:t>не испытывал особого уважения к предметам силы. Я часто спрашивал его о</w:t>
        <w:br/>
        <w:t>таких предметах, но он, казалось, был совершенно незаинтересован в</w:t>
        <w:br/>
        <w:t>обсуждении этого предмета. Когда на эту тему в другой раз зашла речь, он,</w:t>
        <w:br/>
        <w:t>однако, внезапно согласился рассказать о них.</w:t>
        <w:br/>
        <w:t>- Есть определенные предметы, которые наделены силой, - сказал он. -</w:t>
        <w:br/>
        <w:t>есть масса таких предметов, которые используются могущественными людьми с</w:t>
        <w:br/>
        <w:t>помощью дружественных духов. Эти предметы-инструменты - не обычные</w:t>
        <w:br/>
        <w:t>инструменты, а инструменты смерти. Все же это только инструменты. У них</w:t>
        <w:br/>
        <w:t>нет силы учить. Правильно говоря, они относятся к категории предметов</w:t>
        <w:br/>
        <w:t>войны и предназначены для удара. Они созданы для того, чтобы убивать.</w:t>
        <w:br/>
        <w:t>- Что это за предметы, дон Хуан?</w:t>
        <w:br/>
        <w:t>- Они в реальности не предметы, скорее это разновидности силы.</w:t>
        <w:br/>
        <w:t>- Как модно заполучить эти разновидности силы, дон Хуан?</w:t>
        <w:br/>
        <w:t>- Это зависит от типа предмета, который нужен тебе.</w:t>
        <w:br/>
        <w:t>- А какие они бывают?</w:t>
        <w:br/>
        <w:t>- Я уже говорил, что их много. Все, что угодно, может быть предметом</w:t>
        <w:br/>
        <w:t>силы.</w:t>
        <w:br/>
        <w:t>- Ну, а какие являются самыми сильными?</w:t>
        <w:br/>
        <w:t>- Сила предмета зависит от его владельца, от того, каким человеком он</w:t>
        <w:br/>
        <w:t>является. Предметы силы, употребляемые низшими колдунами - почти что</w:t>
        <w:br/>
        <w:t>шутка; сильный же, мужественный, могущественный брухо дает свою силу своим</w:t>
        <w:br/>
        <w:t>инструментам.</w:t>
        <w:br/>
        <w:t>- Какие предметы силы наиболее обычны тогда? Какие из них</w:t>
        <w:br/>
        <w:t>предпочитают большинство колдунов?</w:t>
        <w:br/>
        <w:t>- Тут нет предпочтения. Все они предметы силы. Все одно и то же.</w:t>
        <w:br/>
        <w:t>- Есть ли у тебя какие-нибудь, дон Хуан? - он не ответил, он просто</w:t>
        <w:br/>
        <w:t>смотрел на меня и смеялся. Долгое время он ничего не отвечал, и я подумал,</w:t>
        <w:br/>
        <w:t>что раздражаю его своими вопросами...</w:t>
        <w:br/>
        <w:t>- Есть ограничения для этих типов силы, - продолжал он, - но я не</w:t>
        <w:br/>
        <w:t>уверен, что это будет тебе понятно. Я потратил чуть ли не всю жизнь, чтобы</w:t>
        <w:br/>
        <w:t>понять это: _о_л_л_и_ может открыть все секреты этих низших сил, показав,</w:t>
        <w:br/>
        <w:t>что это детские игрушки. Одно время у меня были инструменты подобного</w:t>
        <w:br/>
        <w:t>рода, я был очень молод.</w:t>
        <w:br/>
        <w:t>- Какие предметы силы у тебя были?</w:t>
        <w:br/>
        <w:t>- "Маис-пинто" - кристаллы и перья.</w:t>
        <w:br/>
        <w:t>- Что такое "маис-пинто", дон Хуан?</w:t>
        <w:br/>
        <w:t>- Это небольшой участок, вырост зерна, который имеет в своей середине</w:t>
        <w:br/>
        <w:t>язычок красного цвета.</w:t>
        <w:br/>
        <w:t>- Это один единственный вырост?</w:t>
        <w:br/>
        <w:t>- Нет, брухо владеет 48-ю выростами.</w:t>
        <w:br/>
        <w:t>- Для чего эти выросты, дон Хуан?</w:t>
        <w:br/>
        <w:t>- Любой из них может убить человека, войдя в его тело.</w:t>
        <w:br/>
        <w:t>- Как вырост попадает в тело человека?</w:t>
        <w:br/>
        <w:t>- Это предмет силы, и его силы заключаются, помимо всего прочего в</w:t>
        <w:br/>
        <w:t>том, что он входит в тело.</w:t>
        <w:br/>
        <w:t>- Что он делает, когда войдет в тело?</w:t>
        <w:br/>
        <w:t>- Он растворяется в теле, затем оседает в груди или на кишечнике.</w:t>
        <w:br/>
        <w:t>Человек заболевает и, за исключением тех случаев, когда брухо, который его</w:t>
        <w:br/>
        <w:t>лечит, сильнее, чем тот, который околдовал, он умрет через три месяца</w:t>
        <w:br/>
        <w:t>после того, как вырост вошел в его тело.</w:t>
        <w:br/>
        <w:t>- Есть ли какой-нибудь способ вылечить его?</w:t>
        <w:br/>
        <w:t>- Единственный способ - это высосать вырост из тела, но очень мало</w:t>
        <w:br/>
        <w:t>брухо осмеливаются делать это. Брухо может добиться успеха и высосать</w:t>
        <w:br/>
        <w:t>вырост, но, если он недостаточно могуществен, чтобы извергнуть его из</w:t>
        <w:br/>
        <w:t>себя, то этот вырост попадет в него самого и убьет его.</w:t>
        <w:br/>
        <w:t>- Но каким образом вырост проникает в чье-либо тело?</w:t>
        <w:br/>
        <w:t>- Чтобы объяснить тебе это, я должен объяснить тебе колдовство из</w:t>
        <w:br/>
        <w:t>зерен, которое является одним из самых сильных, какие я знаю. Колдовство</w:t>
        <w:br/>
        <w:t>делается двумя выростами. Один из них помещают внутрь бутона желтого</w:t>
        <w:br/>
        <w:t>цветка. Цветок затем помещают в такое место, где он войдет в контакт с</w:t>
        <w:br/>
        <w:t>жертвой; где тот ходит каждый день, или любое другое место, где он обычно</w:t>
        <w:br/>
        <w:t>бывает. Как только жертва наступит на вырост или коснется его как-либо, -</w:t>
        <w:br/>
        <w:t>колдовство исполнено, вырост растворится в теле.</w:t>
        <w:br/>
        <w:t>- Что случится с выростом после того, как человек его коснется?</w:t>
        <w:br/>
        <w:t>- Вся его сила уходит в человека, и вырост свободен. Это уже совсем</w:t>
        <w:br/>
        <w:t>иной вырост. Он может быть оставлен на месте колдовства или сметен прочь -</w:t>
        <w:br/>
        <w:t>не имеет значения. Лучше замести его под кусты, где птица подберет его.</w:t>
        <w:br/>
        <w:t>- Может ли птица съесть его прежде, чем его коснулся человек?</w:t>
        <w:br/>
        <w:t>- Нет, таких глупых птиц нет, уверяю тебя. Птицы держатся от него</w:t>
        <w:br/>
        <w:t>подальше.</w:t>
        <w:br/>
        <w:t>Затем дон Хуан описал очень сложную процедуру, путем которой эти</w:t>
        <w:br/>
        <w:t>выросты могут быть получены.</w:t>
        <w:br/>
        <w:t>- Ты должен понимать, что "маис-пинто" - это лишь инструмент, но не</w:t>
        <w:br/>
        <w:t>о_л_л_и, - сказал он. - Когда ты сделаешь для себя это разделение, у тебя</w:t>
        <w:br/>
        <w:t>не будет здесь проблем. Но если ты рассматриваешь такие инструменты, как</w:t>
        <w:br/>
        <w:t>совершенные, ты - дурак.</w:t>
        <w:br/>
        <w:t>- Столь же сильны предметы силы, как _о_л_л_и_? - спросил я.</w:t>
        <w:br/>
        <w:t>Дон Хуан укоризненно рассмеялся, прежде, чем ответить. Казалось, что</w:t>
        <w:br/>
        <w:t>он очень старается быть терпеливым со мной.</w:t>
        <w:br/>
        <w:t>- Кристаллы, "маис-пинто" и перья - просто игрушки по сравнению с</w:t>
        <w:br/>
        <w:t>о_л_л_и_. Это лишь трата времени - исследовать их, особенно для тебя. Ты</w:t>
        <w:br/>
        <w:t>должен стараться заполучить _о_л_л_и_. Когда ты преуспеешь в этом, ты</w:t>
        <w:br/>
        <w:t>поймешь то, что я говорю тебе сейчас. Предметы силы, - это все равно, что</w:t>
        <w:br/>
        <w:t>игрушки для детей.</w:t>
        <w:br/>
        <w:t>- Не пойми меня неверно, дон Хуан, - запротестовал я. - Я хочу иметь</w:t>
        <w:br/>
        <w:t>о_л_л_и_, но я также хочу знать все, что смогу. Ты сам говорил, что знание</w:t>
        <w:br/>
        <w:t>- это сила.</w:t>
        <w:br/>
        <w:t>- Нет, - сказал он с чувством. - Сила покоится на том, какого вида</w:t>
        <w:br/>
        <w:t>знанием ты владеешь. Какой смысл от знания вещей, которые бесполезны?</w:t>
        <w:br/>
        <w:t>В системе поверий дона Хуана процесс достижения _о_л_л_и_ означал,</w:t>
        <w:br/>
        <w:t>исключительно, эксплуатацию состояний необычной реальности, которые он</w:t>
        <w:br/>
        <w:t>продуцировал во мне при помощи галлюциногенных растений. Он считал, что</w:t>
        <w:br/>
        <w:t>фиксируя внимание на этих состояниях и опуская прочие аспекты знания,</w:t>
        <w:br/>
        <w:t>которому он учил, я подойду к стройному взгляду на те явления, которые я</w:t>
        <w:br/>
        <w:t>испытывал.</w:t>
        <w:br/>
        <w:t>Поэтому я разделил эту книгу на две части. В первой части я даю</w:t>
        <w:br/>
        <w:t>выборки из моих полевых заметок, относящиеся к состояниям необычайной</w:t>
        <w:br/>
        <w:t>реальности, которые я испытывал во время моего учения. Поэтому я</w:t>
        <w:br/>
        <w:t>расположил свои записки так, чтобы они давали непрерывность повествования,</w:t>
        <w:br/>
        <w:t>но они не всегда оказываются в правильном хронологическом порядке. Я</w:t>
        <w:br/>
        <w:t>никогда не записывал состояние необычайной реальности ранее, чем через</w:t>
        <w:br/>
        <w:t>несколько дней после того, как испытывал его; я ждал до тех пор, пока мог</w:t>
        <w:br/>
        <w:t>писать спокойно и объективно. Однако, мои разговоры с доном Хуаном</w:t>
        <w:br/>
        <w:t>записывались по мере того, как они велись, сразу после каждого состояния</w:t>
        <w:br/>
        <w:t>необычайной реальности. Поэтому, мои отчеты об этих разговорах иногда</w:t>
        <w:br/>
        <w:t>опережают описание самого опыта. Мои полевые записки описывают</w:t>
        <w:br/>
        <w:t>субъективную версию того, что я ощущал во время опыта. Эта версия</w:t>
        <w:br/>
        <w:t>излагается здесь точно так, как я излагал ее дону Хуану, который требовал</w:t>
        <w:br/>
        <w:t>полного и верного восстановления каждой детали и полного пересказа каждого</w:t>
        <w:br/>
        <w:t>опыта.</w:t>
        <w:br/>
        <w:t>Во время записей этих опытов я добавил отдельные детали в попытке</w:t>
        <w:br/>
        <w:t>охватить состояние необычайной реальности полностью. Мои полевые записки</w:t>
        <w:br/>
        <w:t>также освещают содержание верований дона Хуана.</w:t>
        <w:br/>
        <w:t>Я сжал длинные страницы вопросов и ответов между доном Хуаном и мной</w:t>
        <w:br/>
        <w:t>для того, чтобы избежать возвратов разговоров в повторение. Но, поскольку</w:t>
        <w:br/>
        <w:t>я хочу также передать общее настроение наших разговоров, я сокращал лишь</w:t>
        <w:br/>
        <w:t>те диалоги, которые ничего не добавили к моему пониманию его пути знания.</w:t>
        <w:br/>
        <w:t>Информация, которую дон Хуан давал мне о своем пути знания, всегда была</w:t>
        <w:br/>
        <w:t>спорадической, и на каждое высказывание с его стороны приходились часы</w:t>
        <w:br/>
        <w:t>моих расспросов. Тем не менее, было бесчисленное число случаев, когда он</w:t>
        <w:br/>
        <w:t>свободно раскрывал свое понимание.</w:t>
        <w:br/>
        <w:t>Во второй части этой книги я даю структурный анализ, выведенный</w:t>
        <w:br/>
        <w:t>исключительно из материала, изложенного в первой части.</w:t>
      </w:r>
    </w:p>
    <w:p>
      <w:pPr>
        <w:pStyle w:val="Style15"/>
        <w:rPr/>
      </w:pPr>
      <w:r>
        <w:rPr/>
        <w:br/>
        <w:t>ЧАСТЬ ПЕРВАЯ. УЧЕНИЕ</w:t>
      </w:r>
    </w:p>
    <w:p>
      <w:pPr>
        <w:pStyle w:val="Style15"/>
        <w:rPr/>
      </w:pPr>
      <w:r>
        <w:rPr/>
        <w:br/>
        <w:t>1</w:t>
      </w:r>
    </w:p>
    <w:p>
      <w:pPr>
        <w:pStyle w:val="Style15"/>
        <w:rPr/>
      </w:pPr>
      <w:r>
        <w:rPr/>
        <w:t>Мои заметки о моем первом занятии с доном Хуаном датированы 23 июля</w:t>
        <w:br/>
        <w:t>1961 года. Это была та встреча, с которой началось учение... Я уже</w:t>
        <w:br/>
        <w:t>несколько раз встречался с ним до этого, но лишь в качестве наблюдателя.</w:t>
        <w:br/>
        <w:t>При каждом удобном случае я просил учить меня о пейоте. Он каждый раз</w:t>
        <w:br/>
        <w:t>игнорировал мою просьбу, но никогда не отказывал наотрез, и я истолковывал</w:t>
        <w:br/>
        <w:t>его колебания, как возможность того, что он будет склонен поговорить со</w:t>
        <w:br/>
        <w:t>мной о своем знании.</w:t>
        <w:br/>
        <w:t>В этот раз он дал мне понять, что согласится на мою просьбу, если я</w:t>
        <w:br/>
        <w:t>обладаю ясностью мысли и направленностью по отношению к тому, о чем прошу.</w:t>
        <w:br/>
        <w:t>Для меня было невозможно выполнить это условие, так как моя просьба об</w:t>
        <w:br/>
        <w:t>обучении была лишь средством установить с ним тесную связь. Я считал, что</w:t>
        <w:br/>
        <w:t>его знакомство с этим предметом может его расположить к тому, что он будет</w:t>
        <w:br/>
        <w:t>более открыт и более склонен к разговорам и, тем самым, откроет для меня</w:t>
        <w:br/>
        <w:t>дверь к своему знанию о свойствах (качествах) растений. Он, однако,</w:t>
        <w:br/>
        <w:t>истолковал мою просьбу буквально и интересовался лишь моей устремленностью</w:t>
        <w:br/>
        <w:t>в желании учиться знанию о пейоте.</w:t>
      </w:r>
    </w:p>
    <w:p>
      <w:pPr>
        <w:pStyle w:val="Style15"/>
        <w:rPr/>
      </w:pPr>
      <w:r>
        <w:rPr/>
        <w:t>Пятница, 23 июня 1961 года.</w:t>
        <w:br/>
        <w:t>- Ты будешь учить меня о пейоте, дон Хуан?</w:t>
        <w:br/>
        <w:t>- Почему ты хочешь знать об этом?</w:t>
        <w:br/>
        <w:t>- Я действительно хочу знать об этом. Разве просто хотеть знать -</w:t>
        <w:br/>
        <w:t>недостаточная причина?</w:t>
        <w:br/>
        <w:t>- Нет, ты должен порыться в своем сердце и обнаружить, почему такой</w:t>
        <w:br/>
        <w:t>молодой человек, как ты, хочет поставить себе такую задачу учения.</w:t>
        <w:br/>
        <w:t>- Почему ты учился этому сам, дон Хуан?</w:t>
        <w:br/>
        <w:t>- Почему ты спрашиваешь об этом?</w:t>
        <w:br/>
        <w:t>- Может, у нас обоих одна причина?</w:t>
        <w:br/>
        <w:t>- Сомневаюсь в этом. Я индеец. У нас разные пути.</w:t>
        <w:br/>
        <w:t>- Единственная причина - это то, что я _х_о_ч_у_ узнать об этом,</w:t>
        <w:br/>
        <w:t>просто, чтобы знать. Но уверяю тебя, дон Хуан, что у меня нет плохих</w:t>
        <w:br/>
        <w:t>намерений.</w:t>
        <w:br/>
        <w:t>- Я верю тебе. Я курил о тебе.</w:t>
        <w:br/>
        <w:t>- Что ты сказал?</w:t>
        <w:br/>
        <w:t>- Это сейчас неважно. Я знаю твои намерения.</w:t>
        <w:br/>
        <w:t>- Ты хочешь сказать, что видел сквозь меня?</w:t>
        <w:br/>
        <w:t>- Ты можешь называть это так.</w:t>
        <w:br/>
        <w:t>- Ну, а будешь ли ты учить меня?</w:t>
        <w:br/>
        <w:t>- Нет.</w:t>
        <w:br/>
        <w:t>- Это потому, что я не индеец?</w:t>
        <w:br/>
        <w:t>- Нет, потому, что ты не знаешь своего сердца. Что важно, так это то,</w:t>
        <w:br/>
        <w:t>чтобы ты точно знал, почему хочешь связаться с этим. Учение о "мескалито"</w:t>
        <w:br/>
        <w:t>- крайне серьезно.</w:t>
      </w:r>
    </w:p>
    <w:p>
      <w:pPr>
        <w:pStyle w:val="Style15"/>
        <w:rPr/>
      </w:pPr>
      <w:r>
        <w:rPr/>
        <w:t>Воскресенье, 25 июня 1961 года.</w:t>
        <w:br/>
        <w:t>В пятницу я весь день находился с доном Хуаном, собираясь уехать в</w:t>
        <w:br/>
        <w:t>семь часов вечера. Мы сидели на веранде перед его домом и я решился еще</w:t>
        <w:br/>
        <w:t>раз задать вопрос об его учении. Это уже был надоевший вопрос, и я ожидал</w:t>
        <w:br/>
        <w:t>получить отказ... Я спросил его, есть ли такой способ, при котором он мог</w:t>
        <w:br/>
        <w:t>бы принять просто мое желание, как если бы я был индеец. Он долго не</w:t>
        <w:br/>
        <w:t>отвечал. Я был вынужден ждать, так как он, казалось, пытался что-то</w:t>
        <w:br/>
        <w:t>решить. Наконец, он сказал, что способ есть и начал объяснения.</w:t>
        <w:br/>
        <w:t>Он указал на то, что я устаю, когда сижу на полу и что мне следует</w:t>
        <w:br/>
        <w:t>найти "пятно" на полу, где я мог бы сидеть без усталости. Я сидел с</w:t>
        <w:br/>
        <w:t>поджатыми к подбородку коленями, обхватив ноги руками. Когда он сказал,</w:t>
        <w:br/>
        <w:t>что я устал, я понял, что спину мою ломит и что я совсем вымотан.</w:t>
        <w:br/>
        <w:t>Я ожидал, что он объяснит мне, что это за "пятно", но он не делал</w:t>
        <w:br/>
        <w:t>этого. Я решил, что он думает, что мне нужно сменить положение тела,</w:t>
        <w:br/>
        <w:t>поэтому поднялся и пересел ближе к нему. Он запротестовал и подчеркнул,</w:t>
        <w:br/>
        <w:t>что "место" означает место, где человек может чувствоввать себя</w:t>
        <w:br/>
        <w:t>естественно счастливым и сильным. Он похлопал по месту, где я сидел, и</w:t>
        <w:br/>
        <w:t>сказал, что это его собственное место и добавил, что он поставил передо</w:t>
        <w:br/>
        <w:t>мной задачу, которую я должен решить самостоятельно и немедленно.</w:t>
        <w:br/>
        <w:t>То, что он имел в виду, было для меня загадкой. Я не имел</w:t>
        <w:br/>
        <w:t>представления ни с чего начать, ни даже что я должен делать.</w:t>
        <w:br/>
        <w:t>Несколько раз я просил его дать хоть какое-то объяснение или хотя бы</w:t>
        <w:br/>
        <w:t>намек на то, с чего следует начинать поиски места, где я буду чувствовать</w:t>
        <w:br/>
        <w:t>себя счастливым и сильным. Я настаивал на объяснении, что он имеет в виду,</w:t>
        <w:br/>
        <w:t>так как ничего не понимал. Он предложил мне ходить по веранде, пока я не</w:t>
        <w:br/>
        <w:t>найду пятно.</w:t>
        <w:br/>
        <w:t>Я поднялся и начал ходить по полу. Я чувствовал себя очень глупо и</w:t>
        <w:br/>
        <w:t>опять сел рядом с ним.</w:t>
        <w:br/>
        <w:t>Он, казалось, был очень недоволен мной и обвинил меня в том, что я не</w:t>
        <w:br/>
        <w:t>слушаю его и сказал, что, по-видимому, я не хочу учиться. Через некоторое</w:t>
        <w:br/>
        <w:t>время, успокоившись, он объяснил мне, что не на каждом месте хорошо сидеть</w:t>
        <w:br/>
        <w:t>или находиться и что в пределах веранды было одно место уникальное,</w:t>
        <w:br/>
        <w:t>"пятно", на котором мне будет лучше всего. Моей задачей было выделить его</w:t>
        <w:br/>
        <w:t>среди всех остальных мест.</w:t>
        <w:br/>
        <w:t>Основной чертой было то, что я должен "прочувствовать" все возможные</w:t>
        <w:br/>
        <w:t>места, пока я без всяких сомнений смогу определить, которое место то, что</w:t>
        <w:br/>
        <w:t>нужно.</w:t>
        <w:br/>
        <w:t>Я возразил, что, хотя веранда и не очень велика (4_х_2.5_м),</w:t>
        <w:br/>
        <w:t>возможных мест на ней масса и у меня займет очень много времени проверка</w:t>
        <w:br/>
        <w:t>их. И что, поскольку он не указал размеров пятна, то количество их</w:t>
        <w:br/>
        <w:t>возрастает до бесконечности. Но мои возражения пропали даром. Он поднялся</w:t>
        <w:br/>
        <w:t>и предупредил меня очень резко, что, может быть, у меня уйдут на это дни,</w:t>
        <w:br/>
        <w:t>но что, если я не решу проблему, то могу уезжать, так как ему будет нечего</w:t>
        <w:br/>
        <w:t>сказать мне. Он подчеркнул, что сам знает, где находится "мое" пятно,</w:t>
        <w:br/>
        <w:t>поэтому я не смогу ему солгать. Он сказал, что это единственный способ,</w:t>
        <w:br/>
        <w:t>при помощи которого он сможет принять мое желание учиться о мескалито, как</w:t>
        <w:br/>
        <w:t>достаточную причину. Он добавил, что в его мире ничего не было подарком и</w:t>
        <w:br/>
        <w:t>все, что есть в нем, чему можно учиться, изучается трудными путями. он</w:t>
        <w:br/>
        <w:t>пошел в кусты за дом помочиться, потом вернулся прямо в дом через заднюю</w:t>
        <w:br/>
        <w:t>дверь.</w:t>
        <w:br/>
        <w:t>Я думал, что задание найти определенное место счастья было просто его</w:t>
        <w:br/>
        <w:t>способом отделаться от меня. Однако, я поднялся и начал шагать туда-сюда</w:t>
        <w:br/>
        <w:t>по веранде. Небо было ясным, и я мог хорошо видеть, как на самой веранде,</w:t>
        <w:br/>
        <w:t>так и рядом с ней. Должно быть, я ходил около часа или более того, но</w:t>
        <w:br/>
        <w:t>ничего не случилось, что открыло бы мне местонахождение "пятна". Я устал</w:t>
        <w:br/>
        <w:t>шагать и сел. Через несколько минут я пересел на другое место, а затем на</w:t>
        <w:br/>
        <w:t>другое, пока таким полусистематическим образом не прошел весь пол. Я</w:t>
        <w:br/>
        <w:t>старательно старался "почувствовать" разницу межде местами, но у меня не</w:t>
        <w:br/>
        <w:t>было критерия для различия. Я чувствовал, что напрасно трачу время, но</w:t>
        <w:br/>
        <w:t>оставался... Я оправдывал себя тем, что я приехал издалека лишь для того,</w:t>
        <w:br/>
        <w:t>чтобы встретиться с доном Хуаном, и мне действительно нечего больше</w:t>
        <w:br/>
        <w:t>делать.</w:t>
        <w:br/>
        <w:t>Я лег на спину и положил руки за голову, как подушку. Потом</w:t>
        <w:br/>
        <w:t>перекатился на живот и полежал так немного. Я повторил такой процесс</w:t>
        <w:br/>
        <w:t>перекатывания по всему полу. В первый раз мне показалось, что я наткнулся</w:t>
        <w:br/>
        <w:t>хоть на какой-то критерий. Я почувствовал себя теплее, лежа на спине.</w:t>
        <w:br/>
        <w:t>Я стал кататься опять, теперь в обратную сторону, полежал во всю</w:t>
        <w:br/>
        <w:t>длину пола лицом вниз там, где прежде я лежал на спине. Я испытывал то же</w:t>
        <w:br/>
        <w:t>самое ощущение тепла или холода в зависимости от того положения, в котором</w:t>
        <w:br/>
        <w:t>я лежал, но разницы между местами не было.</w:t>
        <w:br/>
        <w:t>Затем мне пришла мысль, показавшаяся мне блестящей: место дона Хуана.</w:t>
        <w:br/>
        <w:t>Я сел там и затем лег, сначала лицом вниз, а затем на спину, но и это</w:t>
        <w:br/>
        <w:t>место было совсем таким же, как и другие.</w:t>
        <w:br/>
        <w:t>Я встал. С меня было довольно. Я хотел распрощаться с доном Хуаном,</w:t>
        <w:br/>
        <w:t>но мне было неудобно будить его. Я взглянул на свои часы. Было два часа</w:t>
        <w:br/>
        <w:t>ночи. Я катался по полу уже шесть часов.</w:t>
        <w:br/>
        <w:t>В этот момент дон Хуан вышел и пошел вокруг дома в кусты чапараля. Он</w:t>
        <w:br/>
        <w:t>вернулся и встал у двери. Я чувствовал себя совершенно отверженным, и мне</w:t>
        <w:br/>
        <w:t>хотелось сказать ему что-нибудь отвратительное и уехать. Но я сообразил,</w:t>
        <w:br/>
        <w:t>что это не его вина, что это был мой собственный выбор идти через всю эту</w:t>
        <w:br/>
        <w:t>чепуху. Я сказал ему, что побежден и, как идиот, катался всю ночь по его</w:t>
        <w:br/>
        <w:t>полу и все еще не вижу никакого смысла в загадке.</w:t>
        <w:br/>
        <w:t>Он рассмеялся и сказал, что это его не удивляет, так как я не</w:t>
        <w:br/>
        <w:t>пользовался глазами. Это было верно, хотя я был слишком уверен в том, что</w:t>
        <w:br/>
        <w:t>мне нужно, по его словам, "почувствовать" разницу. Я сказал ему об этом,</w:t>
        <w:br/>
        <w:t>но он возразил, что глазами можно ощущать, когда не глядишь прямо на вещи.</w:t>
        <w:br/>
        <w:t>Постольку, поскольку это касается меня, сказал он, то у меня нет</w:t>
        <w:br/>
        <w:t>другого средства решить эту задачу, как только использовать все, что у</w:t>
        <w:br/>
        <w:t>меня есть - мои глаза.</w:t>
        <w:br/>
        <w:t>Он вошел внутрь, я был уверен, что он наблюдал за мной. Я думал, что</w:t>
        <w:br/>
        <w:t>иного способа у него не было узнать, что я не пользовался глазами.</w:t>
        <w:br/>
        <w:t>Я снова начал кататься, так как такой метод поиска был самым удобным.</w:t>
        <w:br/>
        <w:t>Однако, на этот раз я клал руки на подбородок и всматривался в каждую</w:t>
        <w:br/>
        <w:t>деталь. Через некоторое время темнота вокруг меня изменилась. Когда я</w:t>
        <w:br/>
        <w:t>фиксировал свой взгляд на точке, находящейся прямо перед моими глазами, то</w:t>
        <w:br/>
        <w:t>вся периферийная зона моего поля зрения становилась блестяще окрашенной</w:t>
        <w:br/>
        <w:t>зеленовато-желтым цветом. Эффект был поразительным. Я держал глаза</w:t>
        <w:br/>
        <w:t>фиксированными на точке прямо перед ними и начал ползти в сторону на</w:t>
        <w:br/>
        <w:t>животе, передвигаясь по 30 см за раз.</w:t>
        <w:br/>
        <w:t>Внезапно, в точке, находящейся примерно на середине пола, я</w:t>
        <w:br/>
        <w:t>почувствовал перемену оттенка. В точке справа от меня, все еще на</w:t>
        <w:br/>
        <w:t>периферии поля зрения, зеленовато-желтый оттенок стал интенсивно</w:t>
        <w:br/>
        <w:t>пурпурным. Я сконцентрировал на этом свое внимание. Пурпурный цвет</w:t>
        <w:br/>
        <w:t>изменился на более бледный, но все еще блестящий и оставался таким</w:t>
        <w:br/>
        <w:t>постоянно, пока я держал на нем свое внимание. Я отметил место своим</w:t>
        <w:br/>
        <w:t>пиджаком и позвал дона Хуана. Он вышел на веранду. Я был очень возбужден.</w:t>
        <w:br/>
        <w:t>Я действительно видел разницу в оттенках. Он, казалось, не был удивлен</w:t>
        <w:br/>
        <w:t>этим, но сказал мне, чтобы я сел на это место и описал, что я чувствую.</w:t>
        <w:br/>
        <w:t>Я уселся, а затем лег на спину. Он стоял рядом и спрашивал меня, как</w:t>
        <w:br/>
        <w:t>я себя чувствую. Но я ничего не чувствовал особенного. Примерно в течение</w:t>
        <w:br/>
        <w:t>пятнадцати минут я пытался ощутить или увидеть разницу, в то время, как</w:t>
        <w:br/>
        <w:t>дон Хуан терпеливо стоял рядом. Я чувствовал какое-то отвращение. Во рту</w:t>
        <w:br/>
        <w:t>был металлический привкус. Внезапно у меня заболела голова. Появилось</w:t>
        <w:br/>
        <w:t>ощущение, что я заболел. Мысль о моем бессмысленном предприятии раздирала</w:t>
        <w:br/>
        <w:t>меня до ярости. Я поднялся.</w:t>
        <w:br/>
        <w:t>Дон Хуан, видимо, заметил мое глубокое упадочное состояние. Он не</w:t>
        <w:br/>
        <w:t>смеялся, он сказал, что мне следует быть несгибаемым с самим собой, если я</w:t>
        <w:br/>
        <w:t>хочу учиться. Лишь два выхода есть у меня, сказал он. Или сдаться и ехать</w:t>
        <w:br/>
        <w:t>домой - и в этом случае я никогда не буду учиться - или же решить задачу.</w:t>
        <w:br/>
        <w:t>Он вновь ушел в дом. Я хотел немедленно уехать, но был слишком</w:t>
        <w:br/>
        <w:t>усталым для этого. К тому же ощущение оттенков было столь поразительным,</w:t>
        <w:br/>
        <w:t>что я был уверен, что все же нашел разницу, а может быть, есть и еще</w:t>
        <w:br/>
        <w:t>какие-нибудь изменения, которые можно найти. Во всяком случае было слишком</w:t>
        <w:br/>
        <w:t>поздно, чтобы уезжать. Поэтому я сел, вытянув ноги, и начал все с начала.</w:t>
        <w:br/>
        <w:t>На этот раз я быстро передвигался с места на место, минуя точку дона</w:t>
        <w:br/>
        <w:t>Хуана, до конца пола, затем развернулся, чтобы захватить внешнюю часть.</w:t>
        <w:br/>
        <w:t>Когда я достиг центра, то понял, что произошло еще одно изменение в</w:t>
        <w:br/>
        <w:t>окраске, опять на краю поля моего зрения. Однообразный зеленовато-желтый</w:t>
        <w:br/>
        <w:t>оттенок, который я видел повчюду, превратился в одном месте, справа от</w:t>
        <w:br/>
        <w:t>меня, в яркий серо-зеленый. Какой-то момент этот оттенок держался, а затем</w:t>
        <w:br/>
        <w:t>внезапно изменился в другой постоянный оттенок, отличный от того, что я</w:t>
        <w:br/>
        <w:t>видел ранее. Я снял один ботинок и отметил эту точку. Я продолжал</w:t>
        <w:br/>
        <w:t>кататься, пока не покрыл пол во всех возможных направлениях. Больше</w:t>
        <w:br/>
        <w:t>никаких изменений окраски не было.</w:t>
        <w:br/>
        <w:t>Я вернулся к точке, отмеченной ботинком, и осмотрел ее. Эта точка</w:t>
        <w:br/>
        <w:t>находилась в 1.5-2 метрах от той, что была отмечена пиджаком, в</w:t>
        <w:br/>
        <w:t>юго-восточном направлении. Рядом с ней был большой камень. Совсем</w:t>
        <w:br/>
        <w:t>ненадолго я присел рядом, пытаясь найти отгадку, приглядываясь к каждой</w:t>
        <w:br/>
        <w:t>детали, но не чувствовал никакой разницы.</w:t>
        <w:br/>
        <w:t>Я решил испытать другую точку. Быстро опустившись на колени, я</w:t>
        <w:br/>
        <w:t>собирался лечь на свой пиджак, когда почувствовал необычайное ощущение.</w:t>
        <w:br/>
        <w:t>Это было скорее подобно физическому ощущению чего-то фактического давящего</w:t>
        <w:br/>
        <w:t>на меня, мой живот... Я вскочил и в один момент ретировался. Волосы на</w:t>
        <w:br/>
        <w:t>голове поднялись дыбом. Мои ноги выгнулись, туловище наклонилось вперед, и</w:t>
        <w:br/>
        <w:t>пальцы согнулись, как клешни. Я заметил свою странную позу и испугался еще</w:t>
        <w:br/>
        <w:t>больше.</w:t>
        <w:br/>
        <w:t>Я невольно попятился и уселся рядом с моей туфлей. Я попытался</w:t>
        <w:br/>
        <w:t>сообразить, что же вызвало во мне такой испуг... Я подумал, что это,</w:t>
        <w:br/>
        <w:t>должно быть, усталось, которую я испытывал. Уже почти наступило утро. Я</w:t>
        <w:br/>
        <w:t>чувствовал себя глупо и неудобно. Однако же, я никак не мог понять, что</w:t>
        <w:br/>
        <w:t>меня испугало и никак не мог разуметь, что хочет от меня дон Хуан.</w:t>
        <w:br/>
        <w:t>Я решил предпринять последнюю попытку. Я поднялся и медленно</w:t>
        <w:br/>
        <w:t>приблизился к точке, отмеченной пиджаком, и опять почувствовал то же самое</w:t>
        <w:br/>
        <w:t>ощущение. На этот раз я сделал большое усилие, чтобы владеть собой. Я</w:t>
        <w:br/>
        <w:t>уселся, затем встал на колени, чтобы лечь на живот, но не смог этого</w:t>
        <w:br/>
        <w:t>сделать, несмотря на свое желание. Я опустил руки на пол перед собой. Мое</w:t>
        <w:br/>
        <w:t>дыхание убыстрилось. Желудок был неспокоен. Я испытывал ясное ощущение</w:t>
        <w:br/>
        <w:t>паники и старался не убежать прочь. Думая, что дон Хуан, возможно,</w:t>
        <w:br/>
        <w:t>наблюдает за мной, я медленно отполз на второе место и прислонился спиной</w:t>
        <w:br/>
        <w:t>к камню. Я хотел немного отдохнуть и привести в порядок свои мысли, но</w:t>
        <w:br/>
        <w:t>заснул.</w:t>
        <w:br/>
        <w:t>Я услышал, как дон Хуан разговаривает и смеется, стоя над моей</w:t>
        <w:br/>
        <w:t>головой. Я проснулся.</w:t>
        <w:br/>
        <w:t>- Ты нашел точку, - сказал он.</w:t>
        <w:br/>
        <w:t>Сначала я не понял его, но он вновь сказал, что то место, где я</w:t>
        <w:br/>
        <w:t>заснул, и было лучшим местом. Он опять меня спросил, как я чувствовал</w:t>
        <w:br/>
        <w:t>себя, лежа там. Я сказал, что действительно не вижу никакой разницы.</w:t>
        <w:br/>
        <w:t>Он попросил меня сравнить свое ощущение в этот момент с теми, которые</w:t>
        <w:br/>
        <w:t>были у меня на втором месте. В первый раз мне пришло в голову, что,</w:t>
        <w:br/>
        <w:t>пожалуй, я не смогу объяснить мои ощущения предыдущей ночью. Но по</w:t>
        <w:br/>
        <w:t>какой-то необъяснимой причине я действительно боялся второго места и не</w:t>
        <w:br/>
        <w:t>сел на него. Он заметил, что только дурак может не заметить разницы.</w:t>
        <w:br/>
        <w:t>Я спросил, имеет ли каждое из этих двух мест свое название. Он</w:t>
        <w:br/>
        <w:t>сказал, что хорошее место называется "сиденье", а плохое зовут "врагом".</w:t>
        <w:br/>
        <w:t>Он сказал, что эти два места были ключом к самочувствию человека, особенно</w:t>
        <w:br/>
        <w:t>такого человека, который ищет знания. Простой акт сидения на своем месте</w:t>
        <w:br/>
        <w:t>создает высшую силу, с другой стороны - "враг" ослабляет человека и даже</w:t>
        <w:br/>
        <w:t>может вызвать его смерть. Он сказал, что я восполнил свою энергию, обильно</w:t>
        <w:br/>
        <w:t>растраченную минувшей ночью тем, что прикорнул на своем месте.</w:t>
        <w:br/>
        <w:t>Он сказал, что окраски, которые я видел в связи с каждым из этих</w:t>
        <w:br/>
        <w:t>мест, имеют то же общее действие, придавая силы или уменьшая их.</w:t>
        <w:br/>
        <w:t>Я спросил его, есть ли для меня другие места, подобные тем двум, что</w:t>
        <w:br/>
        <w:t>я нашел, и как мне следует искать их. Он сказал, что в мире есть очень</w:t>
        <w:br/>
        <w:t>много мест, не похожих на эти два, и что лучший способ находить их - это</w:t>
        <w:br/>
        <w:t>замечая их соответствующие цвета.</w:t>
        <w:br/>
        <w:t>Для меня осталось неясно, решил я задачу или нет в действительности,</w:t>
        <w:br/>
        <w:t>и я даже не был убежден, что проблема вообще была, я не мог избавиться от</w:t>
        <w:br/>
        <w:t>ощущения, что все это было натянуто и спорно. Я был уверен, что дон Хуан</w:t>
        <w:br/>
        <w:t>всю ночь следил за мной и затем стал шутить надо мной, говоря, что то</w:t>
        <w:br/>
        <w:t>место, где я заснул, было тем местом, которое я искал. И, однако же, я не</w:t>
        <w:br/>
        <w:t>мог найти логической причины для такого поступка, и когда он приказал мне</w:t>
        <w:br/>
        <w:t>сесть на второе место, я не смог этого сделать. Имелся странный пробел</w:t>
        <w:br/>
        <w:t>между моим прагматическим опытом боязни "второго места" и моими</w:t>
        <w:br/>
        <w:t>рациональными рассуждениями обо всем этом в целом.</w:t>
        <w:br/>
        <w:t>Дон Хуан, с другой стороны, был очень убежден, что я добился успеха</w:t>
        <w:br/>
        <w:t>и, поступая согласно своему условию, уверил, что станет учить меня о</w:t>
        <w:br/>
        <w:t>пейоте.</w:t>
        <w:br/>
        <w:t>- Ты просил учить тебя о мескалито, - сказал он. - Я хотел узнать,</w:t>
        <w:br/>
        <w:t>есть ли у тебя достаточно сил, чтобы встретиться с ним лицом к лицу.</w:t>
        <w:br/>
        <w:t>Мескалито - это нечто такое, над чем нельзя шутить. Ты должен уметь</w:t>
        <w:br/>
        <w:t>владеть своими ресурсами. Сейчас я знаю, что могу принять одно твое</w:t>
        <w:br/>
        <w:t>желание, как достаточную причину, чтобы тебя учить.</w:t>
        <w:br/>
        <w:t>- Ты действительно собираешься учить меня о пейоте?</w:t>
        <w:br/>
        <w:t>- Я предпочитаю называть его мескалито. Делай и ты так же.</w:t>
        <w:br/>
        <w:t>- Когда ты собираешься начать?</w:t>
        <w:br/>
        <w:t>- Это не так просто. Сначала ты должен быть готов.</w:t>
        <w:br/>
        <w:t>- Я думаю, что готов.</w:t>
        <w:br/>
        <w:t>- Это не шутка. Ты должен подождать, пока не останется сомнений, и</w:t>
        <w:br/>
        <w:t>тогда ты встретишься с ним.</w:t>
        <w:br/>
        <w:t>- Мне следует подготовиться?</w:t>
        <w:br/>
        <w:t>- Нет, тебе просто следует ждать. Ты сможешь отказаться от всей этой</w:t>
        <w:br/>
        <w:t>идеи через некоторое время. Ты легко устаешь. Прошлой ночью ты был готов</w:t>
        <w:br/>
        <w:t>сдаться, как только почувствовал трудность. Мескалито требует очень</w:t>
        <w:br/>
        <w:t>серьезного намерения.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Понедельник, 7 августа 1961 года.</w:t>
        <w:br/>
        <w:t>Я приехал к дому дона Хуана в Аризоне примерно в 7 часов вечера в</w:t>
        <w:br/>
        <w:t>пятницу. На веранде вместе с ним сидели еще пять индейцев. Я поздоровался</w:t>
        <w:br/>
        <w:t>с ними и сел, ожидая, что они что-нибудь скажут. После формального</w:t>
        <w:br/>
        <w:t>молчания один из мужчин поднялся, подошел ко мне и сказал:</w:t>
        <w:br/>
        <w:t>- Добрый вечер.</w:t>
        <w:br/>
        <w:t>Я поднялся и ответил:</w:t>
        <w:br/>
        <w:t>- Добрый вечер.</w:t>
        <w:br/>
        <w:t>Затем все остальные мужчины поднялись и подошли ко мне, и все мы</w:t>
        <w:br/>
        <w:t>пробормотали "добрый вечер" и пожали друг другу руки или просто трогая</w:t>
        <w:br/>
        <w:t>кончиками пальцев один другого, или подержав руку секунду и затем резко</w:t>
        <w:br/>
        <w:t>опуская ее.</w:t>
        <w:br/>
        <w:t>Мы снова уселись. Они казались довольно застенчивыми из-за</w:t>
        <w:br/>
        <w:t>молчаливости, хотя все говорили по-испански.</w:t>
        <w:br/>
        <w:t>Должно быть, около половины восьмого они все внезапно поднялись и</w:t>
        <w:br/>
        <w:t>пошли к задней половине дома. Никто не произнес ни слова в течение долгого</w:t>
        <w:br/>
        <w:t>времени. Дон Хуан сделал мне знак следовать за всеми, и мы забрались на</w:t>
        <w:br/>
        <w:t>старенький грузовичок, стоявший там. Я сел рядом с доном Хуаном и двумя</w:t>
        <w:br/>
        <w:t>другими молодыми мужчинами. Там не было ни сидений, ни скамеек, и железный</w:t>
        <w:br/>
        <w:t>пол был болезненно твердым, особенно, когда мы свернули с шоссе и поехали</w:t>
        <w:br/>
        <w:t>по грунтовой дороге. Дон Хуан прошептал, что мы едем к дому одного из его</w:t>
        <w:br/>
        <w:t>друзей, у которого есть для меня семь мескалито. Я спросил:</w:t>
        <w:br/>
        <w:t>- Разве у тебя самого ни одного нет?</w:t>
        <w:br/>
        <w:t>- У меня есть, но я не могу предложить их тебе. Видишь ли, это должен</w:t>
        <w:br/>
        <w:t>сделать кто-либо другой.</w:t>
        <w:br/>
        <w:t>- Скажи мне, почему?</w:t>
        <w:br/>
        <w:t>- Может быть, ты неприемлем для "него" и "ему" ты не понравишься, и</w:t>
        <w:br/>
        <w:t>тогда ты никогда не сможешь узнать "его" с тем почтением, какое нужно, и</w:t>
        <w:br/>
        <w:t>наша дружба будет разрушена.</w:t>
        <w:br/>
        <w:t>- Почему я мог бы не понравиться "ему", ведь я никогда "ему" ничего</w:t>
        <w:br/>
        <w:t>не сделал?</w:t>
        <w:br/>
        <w:t>- Тебе и не нужно что-либо делать, чтобы ты понравился или не</w:t>
        <w:br/>
        <w:t>понравился. "Он" или принимает тебя, или отбрасывает прочь.</w:t>
        <w:br/>
        <w:t>- Но если я не нравлюсь "ему", то могу я что-либо сделать, чтобы "он"</w:t>
        <w:br/>
        <w:t>меня полюбил?</w:t>
        <w:br/>
        <w:t>Двое других мужчин, казалось, услышали мой вопрос и засмеялись.</w:t>
        <w:br/>
        <w:t>- Нет. Я ничего не могу придумать, что тут можно сделать, - сказал</w:t>
        <w:br/>
        <w:t>дон Хуан. Он наполовину отвернулся от меня, и я больше не мог с ним</w:t>
        <w:br/>
        <w:t>разговаривать.</w:t>
        <w:br/>
        <w:t>Мы ехали, должно быть, по меньшей мере, час, прежде, чем остановились</w:t>
        <w:br/>
        <w:t>перед маленьким домом. Было совсем темно, и после того, как водитель</w:t>
        <w:br/>
        <w:t>выключил фары, я мог разобрать лишь смутные контуры строения. Молодая</w:t>
        <w:br/>
        <w:t>женщина, судя по акценту, мексиканка, кричала на собаку, чтобы та</w:t>
        <w:br/>
        <w:t>перестала лаять. Мы вылезли из грузовика и вошли в дом.</w:t>
        <w:br/>
        <w:t>Мужчины пробормотали "буэнос ночес", проходя мимо нее. Она ответила</w:t>
        <w:br/>
        <w:t>им тем же и продолжала кричать на собаку.</w:t>
        <w:br/>
        <w:t>Комната была большая и забитая множеством вещей. Слабый свет от очень</w:t>
        <w:br/>
        <w:t>маленькой электрической лампочки освещал окружающее очень тускло. Тут было</w:t>
        <w:br/>
        <w:t>несколько стульев, со сломанными ножками и просиженными сиденьями,</w:t>
        <w:br/>
        <w:t>прислоненных к стене. Трое мужчин сели на диван, который был самым большим</w:t>
        <w:br/>
        <w:t>из всей мебели в комнате. Он был очень стар и продавлен с самого пола. В</w:t>
        <w:br/>
        <w:t>тусклом свете он казался красным и грязным. В течение долгого времени мы</w:t>
        <w:br/>
        <w:t>сидели молча.</w:t>
        <w:br/>
        <w:t>Один из мужчин внезапно поднялся и вышел в другую комнату. Он был лет</w:t>
        <w:br/>
        <w:t>пятидесяти, темный, высокий. Момент спустя он вернулся с кофейником. Он</w:t>
        <w:br/>
        <w:t>открыл крышку и вручил кофейник мне; внутри было семь странно выглядевших</w:t>
        <w:br/>
        <w:t>предметов. Они различались по размеру и форме. Некоторые были почти</w:t>
        <w:br/>
        <w:t>круглыми, другие - продолговатыми. Наощупь они походили на пасту из</w:t>
        <w:br/>
        <w:t>земляного ореха (национальное лакомство в США) или на поверхность пробки.</w:t>
        <w:br/>
        <w:t>Коричневая окраска заставляла их выглядеть наподобие твердой сухой</w:t>
        <w:br/>
        <w:t>ореховой скорлупы. Я вертел их в руках, щупал их поверхность в течение</w:t>
        <w:br/>
        <w:t>некоторого времени.</w:t>
        <w:br/>
        <w:t>- Это надо жевать, - сказал дон Хуан шепотом.</w:t>
        <w:br/>
        <w:t>Пока он не заговорил, я не замечал, что он сел рядом со мной. Я</w:t>
        <w:br/>
        <w:t>взглянул на других мужчин, но никто не смотрел на меня. Они разговаривали</w:t>
        <w:br/>
        <w:t>между собой очень тихими голосами. Это был момент острой нерешительности и</w:t>
        <w:br/>
        <w:t>страха. Я чувствовал, что почти не могу собой владеть.</w:t>
        <w:br/>
        <w:t>- Мне нужно выйти в туалет, - сказал я дону Хуану. - я выйду и</w:t>
        <w:br/>
        <w:t>пройдусь.</w:t>
        <w:br/>
        <w:t>Он вручил мне кофейник, и я положил туда таблетки пейота. Когда я</w:t>
        <w:br/>
        <w:t>выходил из комнаты, мужчина, давший мне кофейник, встал, подошел ко мне и</w:t>
        <w:br/>
        <w:t>сказал, что туалет в соседней комнате. Туалет был почти напротив двери.</w:t>
        <w:br/>
        <w:t>Рядом с ним и почти касаясь его, стояла большая кровать, занимавшая чуть</w:t>
        <w:br/>
        <w:t>ли не полкомнаты. На ней спала женщина. Я некоторое время стоял неподвижно</w:t>
        <w:br/>
        <w:t>у двери, а затем вернулся в комнату, где были остальные мужчины. Человек -</w:t>
        <w:br/>
        <w:t>владелец дома, заговорил со мной по-английски.</w:t>
        <w:br/>
        <w:t>- Дон Хуан сказал, что вы из Южной Америки. Есть ли там мескалито?</w:t>
        <w:br/>
        <w:t>Я сказал ему, что даже не слышал об этом. Они, казалось,</w:t>
        <w:br/>
        <w:t>интересовались Южной Америкой, и мы некоторое время говорили об индейцах.</w:t>
        <w:br/>
        <w:t>Затем один из них спросил меня, почему я хочу принимать пейот. Я сказал,</w:t>
        <w:br/>
        <w:t>что хочу узнать, что это такое. Они все застенчиво засмеялись.</w:t>
        <w:br/>
        <w:t>Дон Хуан мягко подтолкнул меня: "жуй, жуй". Мои ладони были влажными</w:t>
        <w:br/>
        <w:t>и живот напряжен. Кофейник с таблетками пейота был на полу около стула. Я</w:t>
        <w:br/>
        <w:t>наклонился, взял одну наугад и положил ее в рот.</w:t>
        <w:br/>
        <w:t>Она имела затхлый привкус. Я раскусил ее пополам и начал жевать один</w:t>
        <w:br/>
        <w:t>из кусочков. Я почувствовал сильную вяжущую горечь: через момент весь рот</w:t>
        <w:br/>
        <w:t>у меня онемел. Горечь усиливалась по мере того, как я продолжал жевать,</w:t>
        <w:br/>
        <w:t>борясь с невероятным потоком слюны. Мои десны и внутренняя поверхность рта</w:t>
        <w:br/>
        <w:t>чувствовали, как будто я ем соленое сухое мясо или рыбу, которая,</w:t>
        <w:br/>
        <w:t>казалось, вынуждает жевать еще больше. Спустя немного времени, я разжевал</w:t>
        <w:br/>
        <w:t>вторую половину, и мой рот так онемел, что я перестал чувствовать горечь.</w:t>
        <w:br/>
        <w:t>Таблетка пейота была куском волокон, подобно волокнистой части апельсина,</w:t>
        <w:br/>
        <w:t>или вроде сахарного тростника, и я не знал, проглотить ли эти волокна или</w:t>
        <w:br/>
        <w:t>выплюнуть их.</w:t>
        <w:br/>
        <w:t>В этот момент хозяин дома поднялся и пригласил всех выйти на веранду.</w:t>
        <w:br/>
        <w:t>Мы вышли и сели в темноте. Снаружи было очень удобно, и хозяин принес</w:t>
        <w:br/>
        <w:t>бутылку текильи. Мужчины сидели в ряд, спиной к спине. Я был крайним</w:t>
        <w:br/>
        <w:t>справа. Дон Хуан, который был рядом со мной, поместил кофейник с</w:t>
        <w:br/>
        <w:t>таблетками пейота у меня между ног. Затем он дал мне бутылку, которая</w:t>
        <w:br/>
        <w:t>передавадась по кругу, и сказал, чтобы я отхлебнул немного текильи, чтобы</w:t>
        <w:br/>
        <w:t>смыть горечь.</w:t>
        <w:br/>
        <w:t>Я выплюнул остатки первой таблетки и взял в рот немного напитка. Он</w:t>
        <w:br/>
        <w:t>сказал, чтобы я не глотал его, но только пополоскал во рту, чтобы оставить</w:t>
        <w:br/>
        <w:t>слюну. Со слюной это помогло мало, но горечь действительно уменьшилась.</w:t>
        <w:br/>
        <w:t>Дон Хуан дал мне кусочек сухого абрикоса, а, может, это была сухая</w:t>
        <w:br/>
        <w:t>фига - я не мог разглядеть в темноте и не мог разобрать вкус, - и велел</w:t>
        <w:br/>
        <w:t>разжевать ее основательно и медленно, не торопясь. Я имел затруднения в</w:t>
        <w:br/>
        <w:t>глотании. Казалось, что проглоченное не пойдет вниз.</w:t>
        <w:br/>
        <w:t>Через некоторое время бутылка снова пошла по кругу. Дон Хуан дал мне</w:t>
        <w:br/>
        <w:t>кусок волокнистого сухого мяса. Я сказал, что не хочу есть.</w:t>
        <w:br/>
        <w:t>- Это не еда, - сказал он твердо.</w:t>
        <w:br/>
        <w:t>Процедура повторялась шесть раз. Я помню, что разжевал уже шесть</w:t>
        <w:br/>
        <w:t>таблеток пейота, когда разговор стал очень оживленным, хотя я не мог</w:t>
        <w:br/>
        <w:t>понять, на каком языке говорят, тема разговора, в котором все участвовали,</w:t>
        <w:br/>
        <w:t>была очень интересной, и я старался слушать внимательно, чтобы самому</w:t>
        <w:br/>
        <w:t>принять участие. Но когда я попытался говорить, то понял, что не могу.</w:t>
        <w:br/>
        <w:t>Слова бесцельно крутились у меня во рту.</w:t>
        <w:br/>
        <w:t>Я сидел, опершись спиной о стену, и слушал то, что говорилось. Они</w:t>
        <w:br/>
        <w:t>разговаривали по-итальянски и вновь и вновь повторяли одну и ту же фразу о</w:t>
        <w:br/>
        <w:t>глупости акул. Я думал, что это была логически стройная тема. Я уже раньше</w:t>
        <w:br/>
        <w:t>говорил дону Хуану, что река Колорадо в Аризоне ранними испанцами была</w:t>
        <w:br/>
        <w:t>названа "эль рио де лас тисонес" (река затопленного леса), но кто-то</w:t>
        <w:br/>
        <w:t>прочитал или произнес неправильно "тисонес", и река была названа "эль рио</w:t>
        <w:br/>
        <w:t>де лас тибуронес" (река акул). Я был уверен, что все обсуждали эту</w:t>
        <w:br/>
        <w:t>историю, и мне не приходило в голову подумать, что никто из них не говорит</w:t>
        <w:br/>
        <w:t>по-итальянски.</w:t>
        <w:br/>
        <w:t>Я очень хотел подняться, но не помню, сделал ли я это. Я попросил</w:t>
        <w:br/>
        <w:t>кого-то дать мне воды. Я испытывал невыносимую жажду.</w:t>
        <w:br/>
        <w:t>Дон Хуан принес мне большую соусницу. Он поставил ее на землю у</w:t>
        <w:br/>
        <w:t>стены. Он также принес маленькую чашку или банку. Он зачерпнул ею из</w:t>
        <w:br/>
        <w:t>соусницы и вручил мне, сказав, что я не могу пить, но должен лишь</w:t>
        <w:br/>
        <w:t>прополоскать во рту, чтобы освежить его.</w:t>
        <w:br/>
        <w:t>Вода выглядела странно сверкающей, стеклянистой, как тонкая слюда. Я</w:t>
        <w:br/>
        <w:t>хотел спросить дона Хуана об этом, и старательно пытался выразить свои</w:t>
        <w:br/>
        <w:t>мысли на английском, когда вспомнил, что он не говорит по-английски.</w:t>
        <w:br/>
        <w:t>Я испытал очень затруднительный момент, когда понял, что в голове</w:t>
        <w:br/>
        <w:t>совершенно ясные мысли, но говорить я не могу. Я хотел высказаться о</w:t>
        <w:br/>
        <w:t>странном качестве воды, но то, что последовало, совершенно не было речью.</w:t>
        <w:br/>
        <w:t>Я ощущал, что мои невысказанные мысли выходили у меня изо рта в жидком</w:t>
        <w:br/>
        <w:t>виде. Было ощущение рвоты без усилий и без сокращения диафрагмы. Это был</w:t>
        <w:br/>
        <w:t>приятный поток жидких слов.</w:t>
        <w:br/>
        <w:t>Я попил, и чувство, что меня рвет, исчезло. К тому времени все звуки</w:t>
        <w:br/>
        <w:t>исчезли, и я обнаружил, что мне трудно фокусировать свои глаза. Я взглянул</w:t>
        <w:br/>
        <w:t>на дона Хуана и, когда повернул голову, то увидел, что мое поле зрения</w:t>
        <w:br/>
        <w:t>уменьшилось до круглого участка прямо перед моими глазами. Чувство не было</w:t>
        <w:br/>
        <w:t>пугающим и не было неприятным, наоборот - это была новость. Я мог</w:t>
        <w:br/>
        <w:t>буквально сканировать землю, остановив свой взгляд на любой точке и</w:t>
        <w:br/>
        <w:t>поворачивая затем голову, в любом направлении. Когда я впервые вышел на</w:t>
        <w:br/>
        <w:t>веранду, то заметил, что было совсем темно, за исключением далекого зарева</w:t>
        <w:br/>
        <w:t>огней города. И, однако, в круге моего зрения все было ясно видно. Я забыл</w:t>
        <w:br/>
        <w:t>о доне Хуане и о других людях и полностью отдался обследованию земли лучом</w:t>
        <w:br/>
        <w:t>моего зрения. Я увидел соединение поля веранды со стеной. Я медленно</w:t>
        <w:br/>
        <w:t>повернул голову правее, следуя за стеной, и увидел дона Хуана, сидевшего</w:t>
        <w:br/>
        <w:t>около нее. Я сместил голову влево, чтобы посмотреть на воду. Я увидел дно</w:t>
        <w:br/>
        <w:t>соусницы; я медленно приподнял голову и увидел среднего размера собаку,</w:t>
        <w:br/>
        <w:t>черную, приближавшуюся к воде. Собака начала пить. Я поднял руку, чтобы</w:t>
        <w:br/>
        <w:t>прогнать ее от моей воды. Чтобы выполнить это движение, я сфокусировал</w:t>
        <w:br/>
        <w:t>взгляд на собаке и внезапно увидел, что собака стала прозрачной. Вода была</w:t>
        <w:br/>
        <w:t>сияющей прозрачной жидкостью. Я видел, как она идет по горлу собаки в ее</w:t>
        <w:br/>
        <w:t>тело; я видел, как затем вода равномерно растекается по всему ее телу и</w:t>
        <w:br/>
        <w:t>затем изливается через каждый из волосков. Я видел, как светящаяся</w:t>
        <w:br/>
        <w:t>жидкость движется по каждому из волосков и затем выходит из волосков,</w:t>
        <w:br/>
        <w:t>образуя длинный шелковистый ореол.</w:t>
        <w:br/>
        <w:t>В этот момент я ощутил сильные конвульсии, и через пару секунд вокруг</w:t>
        <w:br/>
        <w:t>меня сформировался очень низкий и узкий туннель, твердый и странно</w:t>
        <w:br/>
        <w:t>холодный. На ощупь, он был как бы из листовой жести. Я оказался сидящем на</w:t>
        <w:br/>
        <w:t>полу туннеля. Я попытался встать, но ушиб голову об железный потолок, а</w:t>
        <w:br/>
        <w:t>туннель сжался до того, что я стал задыхаться. Я помню, как пополз к</w:t>
        <w:br/>
        <w:t>круглому отверстию, где туннель кончался; когда я до него добрался (если</w:t>
        <w:br/>
        <w:t>добрался), я уже совсем забыл о собаке, о доне Хуане и о себе самом, я был</w:t>
        <w:br/>
        <w:t>измучен, моя одежда была мокрой от холодной липкой жидкости... Я метался</w:t>
        <w:br/>
        <w:t>взад и вперед, пытаясь найти положение, в котором можно отдохнуть, в</w:t>
        <w:br/>
        <w:t>котором у меня перестанет так быстро биться сердце. При одном из этих</w:t>
        <w:br/>
        <w:t>передвижений я вновь увидел собаку.</w:t>
        <w:br/>
        <w:t>Моя память тут же вернулась ко мне, и внезапно в мозгу у меня</w:t>
        <w:br/>
        <w:t>прояснилось. Я оглянулся, чтобы увидеть дона Хуана, но не мог различить</w:t>
        <w:br/>
        <w:t>никого и ничего. Все, что я мог видеть, так это собаку, которая</w:t>
        <w:br/>
        <w:t>становилась светящейся. Сильный свет исходил из ее тела. Я опять увидел,</w:t>
        <w:br/>
        <w:t>как вода текла по нему, освещая все, как костер. Я добрался до воды,</w:t>
        <w:br/>
        <w:t>опустил лицо в соусницу и пил вместе с собакой. Мои руки упирались в землю</w:t>
        <w:br/>
        <w:t>передо мной, и когда я пил, я видел, как жидкость течет по венам, испуская</w:t>
        <w:br/>
        <w:t>красные, желтые и зеленые оттенки. Я пил еще и еще. Я пил, пока весь не</w:t>
        <w:br/>
        <w:t>начал полыхать. Я пил, пока жидкость не начала изливаться из моего тела</w:t>
        <w:br/>
        <w:t>через каждую пору и не стала выливаться наружу, подобно шелковым волокнам,</w:t>
        <w:br/>
        <w:t>и я также обрел длинный, светящийся переливающийся ореол. Я посмотрел на</w:t>
        <w:br/>
        <w:t>собаку, и ее ореол был таким же, как и мой. Большая радость наполнила мое</w:t>
        <w:br/>
        <w:t>тело, и мы вместе побежали в направлении какого-то желтого тепла,</w:t>
        <w:br/>
        <w:t>исходившего из какого-то неопределенного места. И там мы стали играть. Мы</w:t>
        <w:br/>
        <w:t>играли с псом и боролись, пока я не стал знать все его желания, а он все</w:t>
        <w:br/>
        <w:t>мои. Мы по очереди управляли друг другом, как в театре марионеток. Я мог</w:t>
        <w:br/>
        <w:t>заставить его двигать ногами тем, что покручивал своей ступней, а каждый</w:t>
        <w:br/>
        <w:t>раз, когда он кивал головой, я чувствовал неодолимое желание прыгать. Но</w:t>
        <w:br/>
        <w:t>его коронным номером было заставлять меня чесать голову себе ногой, когда</w:t>
        <w:br/>
        <w:t>я сидел, он добивался этого, хлопая ушами сбоку набок. Это действие было</w:t>
        <w:br/>
        <w:t>для меня совершенно невыносимо забавным. Такой штрих грации и иронии,</w:t>
        <w:br/>
        <w:t>такое мастерство, - думал я. Веселость, которая мной овладела, была</w:t>
        <w:br/>
        <w:t>неописуемой. Я смеялся до тех пор, пока становилось совсем невозможно</w:t>
        <w:br/>
        <w:t>дышать.</w:t>
        <w:br/>
        <w:t>Я имел ясное ощущение того, что не могу открыть глаза. Я глядел через</w:t>
        <w:br/>
        <w:t>толщу воды. Это было длительное и очень болезненное состояние, будто уже</w:t>
        <w:br/>
        <w:t>проснулся, но не можешь никак пробудиться. Мое поле зрения стало снова</w:t>
        <w:br/>
        <w:t>очень круглым и широким, и вместе с тем пришло первое обычное сознательное</w:t>
        <w:br/>
        <w:t>действие, состоящее в том, что я оглянулся и взглянул на это чудесное</w:t>
        <w:br/>
        <w:t>существо. Я тут я столкнулся с очень трудным переходом. Переход от моего</w:t>
        <w:br/>
        <w:t>нормального состояния прошел для меня почти незаметно; я был в сознании,</w:t>
        <w:br/>
        <w:t>мои мысли и чувства были критериями этого: переход был гладок и ясен.</w:t>
        <w:br/>
        <w:t>Но эта вторая фаза, пробуждение к серьезному, трезвому состоянию,</w:t>
        <w:br/>
        <w:t>была поистине потрясающей. Я забыл, что я был человек. Печаль от такого</w:t>
        <w:br/>
        <w:t>неповторимого состояния была столь велика, что я заплакал.</w:t>
      </w:r>
    </w:p>
    <w:p>
      <w:pPr>
        <w:pStyle w:val="Style15"/>
        <w:rPr/>
      </w:pPr>
      <w:r>
        <w:rPr/>
        <w:t>Суббота, 5 августа 1961 года.</w:t>
        <w:br/>
        <w:t>Позднее, тем утром, после завтрака, хозяин дома, дон Хуан и я поехали</w:t>
        <w:br/>
        <w:t>к дому дона Хуана. Я был очень усталым, но не мог заснуть в грузовике.</w:t>
        <w:br/>
        <w:t>Лишь когда тот человек уехал, я заснул на веранде дона Хуана.</w:t>
        <w:br/>
        <w:t>Когда я проснулся, было темно, дон Хуан накрыл меня одеялом. Я</w:t>
        <w:br/>
        <w:t>поискал его, но в доме его не было. Дон пришел позднее с котелком жареных</w:t>
        <w:br/>
        <w:t>бобов и стопкой лепешек. Я был исключительно голоден. После того, как мы</w:t>
        <w:br/>
        <w:t>кончили есть и отдыхали, он попросил меня рассказать ему все, что со мной</w:t>
        <w:br/>
        <w:t>случилось предыдущей ночью. Я пересказал ему испытанное мной с подробными</w:t>
        <w:br/>
        <w:t>деталями и так аккуратно, как только было возможно. Когда я закончил, он</w:t>
        <w:br/>
        <w:t>кивнул головой и сказал:</w:t>
        <w:br/>
        <w:t>- Я думаю, с тобой все хорошо. Мне сейчас трудно объяснить, как и</w:t>
        <w:br/>
        <w:t>почему. Но я думаю, что для тебя все прошло в порядке. Видишь, иногда он</w:t>
        <w:br/>
        <w:t>игрив, как ребенок, в другое время он ужасен, устрашающ. Он или шутит, или</w:t>
        <w:br/>
        <w:t>же предельно серьезен. Невозможно сказать заранее, каким он будет с другим</w:t>
        <w:br/>
        <w:t>человеком. И, однако, когда его знаешь хорошо - то иногда можно. Ты играл</w:t>
        <w:br/>
        <w:t>с ним этой ночью. Ты единственный из тех, кого я знаю, у кого была такая</w:t>
        <w:br/>
        <w:t>встреча.</w:t>
        <w:br/>
        <w:t>- В чем же испытанное мною отличается от того, что испытали другие?</w:t>
        <w:br/>
        <w:t>- Ты не индеец, поэтому мне трудно описать, что есть что, и, однако</w:t>
        <w:br/>
        <w:t>же, он или принимает людей, или отталкивает их, независимо от того,</w:t>
        <w:br/>
        <w:t>индейцы они или нет. Это я знаю. Я видел много таких. Я знаю также, что он</w:t>
        <w:br/>
        <w:t>шутит и заставляет многих смеяться, но никогда я не видел, чтобы он играл</w:t>
        <w:br/>
        <w:t>с кем-нибудь.</w:t>
        <w:br/>
        <w:t>- Ты мне теперь не скажешь, дон Хуан, как пейот защищает?</w:t>
        <w:br/>
        <w:t>Он не дал мне закончить. Он живо тронул меня за плечо.</w:t>
        <w:br/>
        <w:t>- Никогда не называй его так. Ты еще недостаточно видел его, чтобы</w:t>
        <w:br/>
        <w:t>его знать.</w:t>
        <w:br/>
        <w:t>- Как мескалито защищает людей?</w:t>
        <w:br/>
        <w:t>- Он советует. Он отвечает на все вопросы, какие ему заданы.</w:t>
        <w:br/>
        <w:t>- Значит, мескалито реален? Я имею в виду, что он что-то такое, что</w:t>
        <w:br/>
        <w:t>можно видеть?</w:t>
        <w:br/>
        <w:t>Он, казалось, был ошарашен моим вопросом. Он взглянул на меня с</w:t>
        <w:br/>
        <w:t>каким-то вопрошающим выражением.</w:t>
        <w:br/>
        <w:t>- Я хочу знать, что мескалито...</w:t>
        <w:br/>
        <w:t>- Я слышал, что ты сказал. Разве ты не видел его прошлой ночью?</w:t>
        <w:br/>
        <w:t>Я хотел сказать, что видел лишь собаку, но заметил его озадаченный</w:t>
        <w:br/>
        <w:t>взгляд.</w:t>
        <w:br/>
        <w:t>- Так ты думаешь, что то, что я видел прошлой ночью, было им?</w:t>
        <w:br/>
        <w:t>Он взглянул на меня с участием. Он усмехнулся, покачал головой, как</w:t>
        <w:br/>
        <w:t>если бы я не мог поверить этому, и очень проникновенным тоном сказал:</w:t>
        <w:br/>
        <w:t>- Не говори мне, что ты считаешь, что это была твоя... мама?</w:t>
        <w:br/>
        <w:t>Он приостановился, говоря "мама", так как то, что он хотел сказать,</w:t>
        <w:br/>
        <w:t>было "ту чиндара мадрэ" - идиома, используемая, как неуважительный намек</w:t>
        <w:br/>
        <w:t>на мать другого. Слово "мама" было так неподходяще, что мы оба долго</w:t>
        <w:br/>
        <w:t>смеялись. Потом я понял, что он заснул и не ответил на мой вопрос.</w:t>
      </w:r>
    </w:p>
    <w:p>
      <w:pPr>
        <w:pStyle w:val="Style15"/>
        <w:rPr/>
      </w:pPr>
      <w:r>
        <w:rPr/>
        <w:t>Воскресенье, 6 августа 1961 года.</w:t>
        <w:br/>
        <w:t>Я отвез дона Хуана к дому, где я принимал пейот. По дороге он сказал</w:t>
        <w:br/>
        <w:t>мне, что имя человека, "который представил меня мескалито" - Джон. Когда</w:t>
        <w:br/>
        <w:t>мы подъехали к дому, мы обнаружили Джона сидящим на веранде с двумя</w:t>
        <w:br/>
        <w:t>молодыми людьми. Все они были в исключительно хорошем настроении. Они</w:t>
        <w:br/>
        <w:t>смеялись и разговаривали очень непринужденно. Трое говорили по-английски в</w:t>
        <w:br/>
        <w:t>совершенстве. Я сказал Джону, что приехал поблагодарить его за оказанную</w:t>
        <w:br/>
        <w:t>мне помощь.</w:t>
        <w:br/>
        <w:t>Я хотел узнать их мнение о своем поведении во время галлюциногенного</w:t>
        <w:br/>
        <w:t>опыта, и сказал им, что я пытался думать о том, что я делал предыдущей</w:t>
        <w:br/>
        <w:t>ночью, но не мог вспомнить. Они смеялись и были нерасположены говорить об</w:t>
        <w:br/>
        <w:t>этом. Они, казалось, сдерживались из-за присутствия дона Хуана. Они все</w:t>
        <w:br/>
        <w:t>поглядывали на него, как бы ожидая утвердительного знака, чтобы</w:t>
        <w:br/>
        <w:t>поговорить. Дон Хуан, видимо, дал им такой знак, хотя я ничего не заметил,</w:t>
        <w:br/>
        <w:t>потому что Джон начал внезапно рассказывать о том, что я делал прошлой</w:t>
        <w:br/>
        <w:t>ночью.</w:t>
        <w:br/>
        <w:t>Он сказал, что знал о том, что я был "взят", когда услышал, что я</w:t>
        <w:br/>
        <w:t>стал пукать. Он утверждал, что я пукнул 30 раз. Дон Хуан поправил его, что</w:t>
        <w:br/>
        <w:t>не 30, а только десять.</w:t>
        <w:br/>
        <w:t>Джон продолжал:</w:t>
        <w:br/>
        <w:t>- Когда мы все подвинулись к тебе, ты был застывшим и у тебя была</w:t>
        <w:br/>
        <w:t>конвульсия. Очень долгое время, лежа на спине, ты двигал ртом, как будто</w:t>
        <w:br/>
        <w:t>говоришь. Затем ты начал стучать головой об пол, и дон Хуан надел тебе на</w:t>
        <w:br/>
        <w:t>голову старую шляпу. И ты это прекратил: ты дрожал и вздрагивал, часами</w:t>
        <w:br/>
        <w:t>лежа на полу. Я думал, что тогда все заснули. Но я слышал сквозь сон, как</w:t>
        <w:br/>
        <w:t>ты пыхтел и стонал. Затем я слышал, как ты вскрикнул, и проснулся. Увидел,</w:t>
        <w:br/>
        <w:t>как ты, вскрикивая, подпрыгиваешь в воздух. Ты сделал бросок к воде,</w:t>
        <w:br/>
        <w:t>перевернул посудину и стал барахтаться в луже.</w:t>
        <w:br/>
        <w:t>Дон Хуан принес тебе еще воды. Ты сидел спокойно перед соусницей.</w:t>
        <w:br/>
        <w:t>Затем ты подпрыгнул и снял с себя всю одежду. Ты встал на колени перед</w:t>
        <w:br/>
        <w:t>водой и начал пить большими глотками. Затем ты просто сидел и смотрел в</w:t>
        <w:br/>
        <w:t>пространство.</w:t>
        <w:br/>
        <w:t>Мы думали, что ты будешь сидеть так все остальное время. Почти все,</w:t>
        <w:br/>
        <w:t>включая дона Хуана, заснули, когда ты с воем вскочил и погнался за</w:t>
        <w:br/>
        <w:t>собакой. Собака испугалась и завыла тоже, и побежала к задней половине</w:t>
        <w:br/>
        <w:t>дома. Тогда все проснулись.</w:t>
        <w:br/>
        <w:t>Мы все поднялись. Ты вернулся с другой стороны дома, все еще</w:t>
        <w:br/>
        <w:t>преследуя собаку. Собака бежала перед тобой, лая и завывая. Я думаю, ты</w:t>
        <w:br/>
        <w:t>вероятно, двадцать раз обежал дом кругами, лая, как собака. Я боялся, что</w:t>
        <w:br/>
        <w:t>соседи заинтересуются. Здесь близко нет соседей, но твои завывания были</w:t>
        <w:br/>
        <w:t>так громки, что их можно было слышать за версту.</w:t>
        <w:br/>
        <w:t>- Ты поймал собаку и принес ее на веранду на руках.</w:t>
        <w:br/>
        <w:t>Джон продолжал:</w:t>
        <w:br/>
        <w:t>- Затем ты стал играть с собакой. Ты боролся с ней и вы кусали друг</w:t>
        <w:br/>
        <w:t>друга и играли. Мне кажется, было забавно. Моя собака обычно не играет. Но</w:t>
        <w:br/>
        <w:t>на этот раз ты и собака катались друг через друга и друг на друге.</w:t>
        <w:br/>
        <w:t>- затем ты побежал к воде, и собака пила вместе с тобой, - сказал</w:t>
        <w:br/>
        <w:t>молодой человек.</w:t>
        <w:br/>
        <w:t>- Ты пять или шесть раз бегал к воде с собакой.</w:t>
        <w:br/>
        <w:t>- Как долго это продолжалось? - спросил я.</w:t>
        <w:br/>
        <w:t>- Часы, - ответил Джон. - один раз мы потеряли обоих из виду. Я</w:t>
        <w:br/>
        <w:t>думал, что ты побежал за дом. Мы только слышали, как ты лаял и визжал. Ты</w:t>
        <w:br/>
        <w:t>лаял так похоже на собаку, что мы не могли вас отличить.</w:t>
        <w:br/>
        <w:t>- Может, это была одна лишь собака, - сказал я.</w:t>
        <w:br/>
        <w:t>Они засмеялись, и Джон сказал.</w:t>
        <w:br/>
        <w:t>- Нет, парень, лаял ты.</w:t>
        <w:br/>
        <w:t>- А что было потом?</w:t>
        <w:br/>
        <w:t>Все трое смотрели друг на друга и, казалось, были в затруднении,</w:t>
        <w:br/>
        <w:t>вспоминая, что было потом. Наконец, молодой человек, который до этого</w:t>
        <w:br/>
        <w:t>молчал, сказал:</w:t>
        <w:br/>
        <w:t>- Он поперхнулся, - и посмотрел на дона Хуана.</w:t>
        <w:br/>
        <w:t>- Да, ты, наверное, поперхнулся. Ты начал очень странно плакать и</w:t>
        <w:br/>
        <w:t>затем упал на пол. Мы думали, что ты откусываешь себе язык. Дон Хуан</w:t>
        <w:br/>
        <w:t>разжал тебе челюсти и плеснул на лицо воды. Тогда ты начал дрожать, и по</w:t>
        <w:br/>
        <w:t>всему телу у тебя опять пошла конвульсия. Затем ты долгое время оставался</w:t>
        <w:br/>
        <w:t>неподвижным. Дон Хуан сказал, что все закончилось. Но к этому времени уже</w:t>
        <w:br/>
        <w:t>настало утро, и мы, укрыв тебя одеялом, оставили спать на веранде.</w:t>
        <w:br/>
        <w:t>Тут он остановился и взглянул на остальных, которые, казалось,</w:t>
        <w:br/>
        <w:t>сдерживают смех. Он повернулся к дону Хуану и спросил его о чем-то. Дон</w:t>
        <w:br/>
        <w:t>Хуан улыбнулся и ответил на вопрос.</w:t>
        <w:br/>
        <w:t>- Дон Хуан повернулся ко мне и сказал:</w:t>
        <w:br/>
        <w:t>- Мы оставили тебя на веранде, так как опасались, что ты начнешь</w:t>
        <w:br/>
        <w:t>писать по всем комнатам.</w:t>
        <w:br/>
        <w:t>Все они громко рассмеялись.</w:t>
        <w:br/>
        <w:t>- Что со мной было? - спросил я. - разве я...</w:t>
        <w:br/>
        <w:t>- Разве ты? - Джон передразнил меня. - мы не собирались об этом</w:t>
        <w:br/>
        <w:t>говорить, но дон Хуан сказал, что все в порядке. Ты описал мою собаку.</w:t>
        <w:br/>
        <w:t>- Что я делал?</w:t>
        <w:br/>
        <w:t>- Ты ж не думаешь, что собака бегала от тебя потому, что боялась</w:t>
        <w:br/>
        <w:t>тебя? Собака убегала, потому что ты ссал на нее.</w:t>
        <w:br/>
        <w:t>Все захохотали. Я пытался спросить одного из молодых людей, но все</w:t>
        <w:br/>
        <w:t>они смеялись, и он не слышал меня. Джон продолжал:</w:t>
        <w:br/>
        <w:t>- Мой пес также не остался в долгу. Он тоже ссал на тебя.</w:t>
        <w:br/>
        <w:t>Это заявление, видимо, было соверщенно смешным, так как все так и</w:t>
        <w:br/>
        <w:t>покатились со смеху, включая дона Хуана. Когда они успокоились, я спросил</w:t>
        <w:br/>
        <w:t>со всей серьезностью:</w:t>
        <w:br/>
        <w:t>- Это правда? Это действительно было?</w:t>
        <w:br/>
        <w:t>Все еще смеясь, Джон ответил:</w:t>
        <w:br/>
        <w:t>- Клянусь тебе, моя собака действительно на тебя ссала.</w:t>
        <w:br/>
        <w:t>По дороге обратно к дому дона Хуана я спросил его:</w:t>
        <w:br/>
        <w:t>- Это действительно все случилось, дон Хуан?</w:t>
        <w:br/>
        <w:t>- Да, - сказал он, - но они не знают того, что ты видел. Они не</w:t>
        <w:br/>
        <w:t>понимают, что ты играл с ним. Вот почему я не беспокоил тебя.</w:t>
        <w:br/>
        <w:t>- Но разве все это дело со мной и собакой, писающими друг на друга -</w:t>
        <w:br/>
        <w:t>правда?</w:t>
        <w:br/>
        <w:t>- Да это была не собака. Сколько раз мне нужно говорить тебе это? Это</w:t>
        <w:br/>
        <w:t>единственный способ понять. Единственный способ. Это был _"о_н"_, тот, кто</w:t>
        <w:br/>
        <w:t>играл с тобой.</w:t>
        <w:br/>
        <w:t>- знал ли ты, что все это происходит, прежде, чем я сказал тебе об</w:t>
        <w:br/>
        <w:t>этом?</w:t>
        <w:br/>
        <w:t>Он запнулся на момент, прежде чем ответить.</w:t>
        <w:br/>
        <w:t>- Нет, я вспомнил после того, как ты мне все рассказал, страшный вид,</w:t>
        <w:br/>
        <w:t>который ты имел. Я просто подозревал, что с тобой все хорошо, потому что</w:t>
        <w:br/>
        <w:t>ты не был испуган.</w:t>
        <w:br/>
        <w:t>- Собака действительно играла со мной так, как говорят?</w:t>
        <w:br/>
        <w:t>- Проклятье! Это была не собака.</w:t>
      </w:r>
    </w:p>
    <w:p>
      <w:pPr>
        <w:pStyle w:val="Style15"/>
        <w:rPr/>
      </w:pPr>
      <w:r>
        <w:rPr/>
        <w:t>Четверг, 17 августа 1961 года.</w:t>
        <w:br/>
        <w:t>Я рассказал дону Хуану, что я чувствую по поводу моего опыта. С точки</w:t>
        <w:br/>
        <w:t>зрения той работы, которую я планировал, это было катастрофическое</w:t>
        <w:br/>
        <w:t>событие. Я сказал, что и думать не хочу о повторной встрече с "мескалито".</w:t>
        <w:br/>
        <w:t>Я согласился, что все, что произошло, уже произошло, но добавил, что это</w:t>
        <w:br/>
        <w:t>не может меня подтолкнуть к тому, чтобы искать новую встречу. Я серьезно</w:t>
        <w:br/>
        <w:t>считал, что непригоден для предприятий такого рода.</w:t>
        <w:br/>
        <w:t>Пейот создал во мне, как постреакцию, странного рода физическое</w:t>
        <w:br/>
        <w:t>неудобство. Это был неопределенный страх или беспокойство, какую-то</w:t>
        <w:br/>
        <w:t>меланхолию, качества которой я не мог точно определить. Я ни в коем случае</w:t>
        <w:br/>
        <w:t>не находил такое состояние благородным.</w:t>
        <w:br/>
        <w:t>Дон Хуан засмеялся и сказал:</w:t>
        <w:br/>
        <w:t>- Ты начинаешь учиться.</w:t>
        <w:br/>
        <w:t>- Учение такого рода не для меня. Я не создан для него, дон Хуан.</w:t>
        <w:br/>
        <w:t>- Ты всегда преувеличиваешь.</w:t>
        <w:br/>
        <w:t>- Это не преувеличение.</w:t>
        <w:br/>
        <w:t>- Нет, это так. Единственный плохой момент это то, что ты</w:t>
        <w:br/>
        <w:t>преувеличиваешь лишь худые стороны.</w:t>
        <w:br/>
        <w:t>- Тут нет хороших сторон, насколько это касается меня. Все, что я</w:t>
        <w:br/>
        <w:t>знаю, так это то, что это меня пугает.</w:t>
        <w:br/>
        <w:t>Я еще немного протестовал, пытаясь разубедить его. Но он, казалось,</w:t>
        <w:br/>
        <w:t>был убежден, что мне больше ничего не осталось делать, как учиться.</w:t>
        <w:br/>
        <w:t>- Ты не в том порядке думаешь, - сказал он. - мескалито действительно</w:t>
        <w:br/>
        <w:t>играл с тобой. Об этом следует подумать. Почему ты не кайфуешь на этом</w:t>
        <w:br/>
        <w:t>вместо того, чтобы кайфовать на собственном страхе.</w:t>
        <w:br/>
        <w:t>- Разве это было так уж необычно?</w:t>
        <w:br/>
        <w:t>- Ты единственный человек, которого я видел играющим с мескалито. Ты</w:t>
        <w:br/>
        <w:t>не привык к жизни такого рода. Поэтому знаки прошли мимо тебя. И, однако</w:t>
        <w:br/>
        <w:t>же, ты серьезный человек, но твоя серьезность прикреплена к тому, что ты</w:t>
        <w:br/>
        <w:t>думаешь, а не к тому, что происходит вне тебя. Ты слишком много кайфуешь</w:t>
        <w:br/>
        <w:t>на самом себе. В этом беда. И это делает ужасную усталость.</w:t>
        <w:br/>
        <w:t>- Но что еще можно делать, дон Хуан?</w:t>
        <w:br/>
        <w:t>- Ищи и смотри на чудеса повсюду вокруг тебя. Ты устаешь от глядения</w:t>
        <w:br/>
        <w:t>на самого себя, и эта усталость делает тебя глухим и слепым повсюду ко</w:t>
        <w:br/>
        <w:t>всему остальному.</w:t>
        <w:br/>
        <w:t>- Ты попал в точку, дон Хуан. Но как мне перемениться?</w:t>
        <w:br/>
        <w:t>- Думай о чуде мескалито, играющего с тобой. Не думай ни о чем</w:t>
        <w:br/>
        <w:t>другом. Остальное придет к тебе само.</w:t>
      </w:r>
    </w:p>
    <w:p>
      <w:pPr>
        <w:pStyle w:val="Style15"/>
        <w:rPr/>
      </w:pPr>
      <w:r>
        <w:rPr/>
        <w:t>Воскресенье, 20 августа 1961 года.</w:t>
        <w:br/>
        <w:t>Прошлой ночью дон Хуан начал проталкивать меня в царство своего</w:t>
        <w:br/>
        <w:t>знания. Мы сидели перед его домом в темноте. Внезапно после долгого</w:t>
        <w:br/>
        <w:t>молчания он начал говорить. Он сказал, что собирается дать мне совет теми</w:t>
        <w:br/>
        <w:t>же словами, которыми воспользовался его бенефактор в первый день, когда он</w:t>
        <w:br/>
        <w:t>стал его учеником. Дон Хуан, видимо, запомнил наизусть эти слова, так как</w:t>
        <w:br/>
        <w:t>он повторил по нескольку раз их, чтобы быть уверенным, что я не пропущу ни</w:t>
        <w:br/>
        <w:t>одного слова из них:</w:t>
        <w:br/>
        <w:t>- Человек идет к знанию так же, как он идет на войну, полностью</w:t>
        <w:br/>
        <w:t>проснувшись, со страхом, с уважением и с абсолютной уверенностью. Идти к</w:t>
        <w:br/>
        <w:t>знанию или идти на войну как бы то ни было иначе - является ошибкой. И</w:t>
        <w:br/>
        <w:t>тот, кто совершает ее, доживет до того, чтобы сожалеть о содеянных шагах.</w:t>
        <w:br/>
        <w:t>Я спросил его, почему это так, и он ответил, что, когда человек</w:t>
        <w:br/>
        <w:t>выполняет эти условия, то для него не существует ошибок, с которыми ему</w:t>
        <w:br/>
        <w:t>придется считаться: при всех условиях его действия теряют бестолковый</w:t>
        <w:br/>
        <w:t>(мечущийся) характер действия дурака. Если такой человек терпит поражение,</w:t>
        <w:br/>
        <w:t>проигрывает, то он проигрывает только битву, и по этому поводу у него не</w:t>
        <w:br/>
        <w:t>будет начальных сожалений.</w:t>
        <w:br/>
        <w:t>Затем он сказал, что собирается учить меня об о_л_л_и тем самым</w:t>
        <w:br/>
        <w:t>способом, каким его учил учитель.</w:t>
        <w:br/>
        <w:t>- О_л_л_и, - сказал он, - есть энергия, которую человек может внести</w:t>
        <w:br/>
        <w:t>в свою жизнь, чтобы она помогала ему, советовала ему и давала ему силы,</w:t>
        <w:br/>
        <w:t>необходимые для выполнения действий, будь они большие или малые, плохие</w:t>
        <w:br/>
        <w:t>или хорошие. О_л_л_и необходим для того, чтобы укрепить жизнь человека,</w:t>
        <w:br/>
        <w:t>направлять его поступки и укреплять его знание. Фактически, о_л_л_и есть</w:t>
        <w:br/>
        <w:t>неоценимая помощь в познании. О_л_л_и позволит тебе видеть и понимать о</w:t>
        <w:br/>
        <w:t>вещах, о которых ни одно человеческое существо, вероятно, не просветит</w:t>
        <w:br/>
        <w:t>тебя.</w:t>
        <w:br/>
        <w:t>- О_л_л_и - это что-то вроде сторожевого духа?</w:t>
        <w:br/>
        <w:t>- Нет, это не сторож и не дух.</w:t>
        <w:br/>
        <w:t>- Мескалито - это твой о_л_л_и?</w:t>
        <w:br/>
        <w:t>- Нет, мескалито - это энергия другого рода. Уникальная сила,</w:t>
        <w:br/>
        <w:t>защитник, учитель.</w:t>
        <w:br/>
        <w:t>- Что делает мескалито отличным от о_л_л_и?</w:t>
        <w:br/>
        <w:t>- Его нельзя приручить и использовать, как приручают и используют</w:t>
        <w:br/>
        <w:t>о_л_л_и. Мескалито вне тебя. Он показывается во многих формах тому, кто</w:t>
        <w:br/>
        <w:t>стоит перед ним, будь это колдун или деревенский мальчик. С другой</w:t>
        <w:br/>
        <w:t>стороны, для того, чтобы заполучить _о_л_л_и_, требуется точнейшее учение</w:t>
        <w:br/>
        <w:t>и последовательность стадий или шагов, без малейшего отклонения. В мире</w:t>
        <w:br/>
        <w:t>много таких сил _о_л_л_и_, но сам я знаком лишь с двумя из них, с тем, что</w:t>
        <w:br/>
        <w:t>в траве дьявола (местный вид дурмана) и с тем, что в "дымке" (особая</w:t>
        <w:br/>
        <w:t>курительная галлюциногенная смесь).</w:t>
        <w:br/>
        <w:t>- Какого типа силой является о_л_л_и?</w:t>
        <w:br/>
        <w:t>- Это помощь. Я уже говорил тебе.</w:t>
        <w:br/>
        <w:t>- Как она помогает?</w:t>
        <w:br/>
        <w:t>- О_л_л_и - есть сила, способная вывести человека за границы его</w:t>
        <w:br/>
        <w:t>самого. Именно таким образом о_л_л_и может осветить те вопросы, которые не</w:t>
        <w:br/>
        <w:t>может осветить никто из людей.</w:t>
        <w:br/>
        <w:t>- Но мескалито также выводит тебя за границы самого себя, разве это</w:t>
        <w:br/>
        <w:t>не делает его о_л_л_и?</w:t>
        <w:br/>
        <w:t>- Нет, мескалито берет тебя из тебя самого для того, чтобы учить, о л</w:t>
        <w:br/>
        <w:t>л и выносит тебя, чтобы дать силу.</w:t>
        <w:br/>
        <w:t>Я попросил объяснить этот момент более детально или описать разницу в</w:t>
        <w:br/>
        <w:t>действиях того и другого. Он долго смотрел на меня и расхохотался. Он</w:t>
        <w:br/>
        <w:t>сказал, что учение через разговор не только никчемность, но и идиотизм,</w:t>
        <w:br/>
        <w:t>потому что учение является наиболее трудной задачей, какую может взять на</w:t>
        <w:br/>
        <w:t>себя человек.</w:t>
        <w:br/>
        <w:t>Дон Хуан говорил с глубоким уважением о том, что мескалито является</w:t>
        <w:br/>
        <w:t>учителем правильного образа жизни. Я спросил его, как мескалито учит</w:t>
        <w:br/>
        <w:t>"правильному образу жизни", и дон Хуан ответил, что мескалито</w:t>
        <w:br/>
        <w:t>п_о_к_а_з_ы_в_а_е_т_, как жить.</w:t>
        <w:br/>
        <w:t>- Как это он показывает? - спросил я.</w:t>
        <w:br/>
        <w:t>- у него много способов показать это. Иногда он показывает это на</w:t>
        <w:br/>
        <w:t>своей руке или на камнях, или на деревьях, или прямо перед тобой.</w:t>
        <w:br/>
        <w:t>- Это как картинки перед тобой?</w:t>
        <w:br/>
        <w:t>- Нет. Это как учение перед тобой.</w:t>
        <w:br/>
        <w:t>- Говорит ли мескалито с людьми?</w:t>
        <w:br/>
        <w:t>- Да, но не словами.</w:t>
        <w:br/>
        <w:t>- Как же тогда он говорит?</w:t>
        <w:br/>
        <w:t>- Он с каждым говорит по-разному.</w:t>
        <w:br/>
        <w:t>Я чувствовал, что мои вопросы надоедают ему, и больше не спрашивал.</w:t>
        <w:br/>
        <w:t>Он продолжал объяснять, что нет точных щагов к мескалито, к тому, чтобы</w:t>
        <w:br/>
        <w:t>узнать его. Поэтому никто не может учить о нем, кроме самого мескалито.</w:t>
        <w:br/>
        <w:t>Это качество делает его уникальной силой. Он не был одним и тем же для</w:t>
        <w:br/>
        <w:t>каждого человека. Достижение же о_л_л_и, напротив, требует точного учения</w:t>
        <w:br/>
        <w:t>и следования стадиям без малейшего отклонения. Его собственный о_л_л_и был</w:t>
        <w:br/>
        <w:t>в "дымке", сказал он, но не стал распространяться о природе дыма. Я</w:t>
        <w:br/>
        <w:t>спросил его об этом. Он промолчал.</w:t>
        <w:br/>
        <w:t>Он попросил меня вспомнить время, когда я пытался найти мое место, и</w:t>
        <w:br/>
        <w:t>как я хотел это сделать, не выполняя никакой работы, потому что я ожидал,</w:t>
        <w:br/>
        <w:t>что он вручит мне эти сведения. Если бы он так поступил, сказал он, то я</w:t>
        <w:br/>
        <w:t>бы никогда не научился. Но осознание того, как трудно было найти свое</w:t>
        <w:br/>
        <w:t>место и, главное, осознание того, что оно существует, дает мне уникальное</w:t>
        <w:br/>
        <w:t>чувство уверенности. Он сказал, что пока я "привязан" к своему месту,</w:t>
        <w:br/>
        <w:t>ничего не может мне нанести физический вред потому, что я имею</w:t>
        <w:br/>
        <w:t>уверенность, что именно на этом месте мне лучше всего. Я имел силу</w:t>
        <w:br/>
        <w:t>отбросить прочь все, что могло бы быть вредным для меня. Если же,</w:t>
        <w:br/>
        <w:t>допустим, он рассказал бы мне, где это место находится, то я бы никогда не</w:t>
        <w:br/>
        <w:t>имел той уверенности, которая необходима для того, чтобы провозгласить это</w:t>
        <w:br/>
        <w:t>истинным знанием. Таким образом, знание действительно явилось силой.</w:t>
        <w:br/>
        <w:t>Затем дон Хуан сказал, что каждый раз, когда человек отдается учению,</w:t>
        <w:br/>
        <w:t>ему приходится работать так же усердно, как работал я, чтобы найти свое</w:t>
        <w:br/>
        <w:t>место, и границы его учения определяются его собственной натурой. Таким</w:t>
        <w:br/>
        <w:t>образом, он не видел смысла в разговоре об учении. Он сказал, что</w:t>
        <w:br/>
        <w:t>некоторые виды учения были слишком могущественны для той силы, которую я</w:t>
        <w:br/>
        <w:t>имел, и говорить о них будет только вредно для меня. Он явно чувствовал,</w:t>
        <w:br/>
        <w:t>что больше тут нет ничего, что бы он готов сказать. Он поднялся и пошел к</w:t>
        <w:br/>
        <w:t>дому. Я сказал ему, что ситуация подавила меня. Это было не тем, что я</w:t>
        <w:br/>
        <w:t>воспринимал или, что я хотел в ней видеть.</w:t>
        <w:br/>
        <w:t>Он сказал, что страхи естественны. Все мы испытываем их, и с этим</w:t>
        <w:br/>
        <w:t>ничего не поделаешь. Но, с другой стороны, вне зависимости от того, каким</w:t>
        <w:br/>
        <w:t>устрашающим покажется учение, еще более страшно думать о человеке без</w:t>
        <w:br/>
        <w:t>о_л_л_и_ и без знания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За более, чем два года, прошедшие с тех пор, как дон Хуан решил учить</w:t>
        <w:br/>
        <w:t>меня о силах о_л_л_и, тогда, когда он решил, что я готов учиться о них в</w:t>
        <w:br/>
        <w:t>прагматической форме, которую он назвал учением, он постепенно обрисовал</w:t>
        <w:br/>
        <w:t>мне общие черты двух о_л_л_и, о которых раньше шла речь.</w:t>
        <w:br/>
        <w:t>Сначала он говорил о силах о_л_л_и очень уклончиво. Первые замечания</w:t>
        <w:br/>
        <w:t>о них, которые я нашел в своих записях, перемежаются с другими темами</w:t>
        <w:br/>
        <w:t>разговора.</w:t>
      </w:r>
    </w:p>
    <w:p>
      <w:pPr>
        <w:pStyle w:val="Style15"/>
        <w:rPr/>
      </w:pPr>
      <w:r>
        <w:rPr/>
        <w:t>Пятница, 23 августа 1961 года.</w:t>
        <w:br/>
        <w:t>- Трава дьявола была о_л_л_и моего бенефактора, она могла бы быть и</w:t>
        <w:br/>
        <w:t>моим о_л_л_и также, но я не любил ее.</w:t>
        <w:br/>
        <w:t>- Почему тебе не нравилась "трава дьявола", дон Хуан?</w:t>
        <w:br/>
        <w:t>- у нее есть серьезный недостаток.</w:t>
        <w:br/>
        <w:t>- Она что, слабее, чем другие силы о_л_л_и ?</w:t>
        <w:br/>
        <w:t>- Нет. Не понимай меня неверно. Она так же могущественна, как и</w:t>
        <w:br/>
        <w:t>лучшие из о_л_л_и_. Но в ней есть нечто, что мне лично не нравится.</w:t>
        <w:br/>
        <w:t>- Можешь ты сказать мне, что это?</w:t>
        <w:br/>
        <w:t>- Она сбивает (заслоняет) людей. Она дает им чувство силы слишком</w:t>
        <w:br/>
        <w:t>рано, не укрепив их сердце, и делает их доминирующими и непредсказуемыми.</w:t>
        <w:br/>
        <w:t>Она делает их слабыми в самом центре их великой силы.</w:t>
        <w:br/>
        <w:t>- Есть ли какой-нибудь способ избежать этого?</w:t>
        <w:br/>
        <w:t>- Есть способ преодолеть это, но не избежать. Всякий, чьим становится</w:t>
        <w:br/>
        <w:t>о_л_л_и дурмана, должен заплатить эту цену.</w:t>
        <w:br/>
        <w:t>- Как можно преодолеть этот эффект, дон Хуан?</w:t>
        <w:br/>
        <w:t>- "Трава дьявола" имеет четыре головы: корень, стебель с листьями,</w:t>
        <w:br/>
        <w:t>цветы и семена. Каждая из них различна, и всякий, чьим становится ее</w:t>
        <w:br/>
        <w:t>о_л_л_и_, должен учить о ней в этом порядке. Самая важная голова в корнях.</w:t>
        <w:br/>
        <w:t>Сила травы дьявола покоряется через корень. Стебель и листья - это голова,</w:t>
        <w:br/>
        <w:t>которая лечит болезни; если ее правильно использовать, то эта голова может</w:t>
        <w:br/>
        <w:t>быть подарком для человечества. Третья голова - в цветах, и она</w:t>
        <w:br/>
        <w:t>используется для того, чтобы сводить людей с ума, или делать их</w:t>
        <w:br/>
        <w:t>послушными, или убивать их. Человек, у которого о_л_л_и дурмана, никогда</w:t>
        <w:br/>
        <w:t>не принимает сам цветов, поэтому же он не принимает стебель и листья, за</w:t>
        <w:br/>
        <w:t>исключением тех случаев, когда у него самого есть болезнь, но корни и</w:t>
        <w:br/>
        <w:t>семена всегда принимаются, особенно семена, они являются четвертой головой</w:t>
        <w:br/>
        <w:t>"травы дьявола" и наиболее могущественной из всех четырех.</w:t>
        <w:br/>
        <w:t>Мой бенефактор говорил, что семена - это "трезвая голова",</w:t>
        <w:br/>
        <w:t>единственная часть, которая может укреплять сердца людей. "Трава дьявола"</w:t>
        <w:br/>
        <w:t>сурова со своими протеже, говорил он обычно, потому что она стремится</w:t>
        <w:br/>
        <w:t>быстро убивать их, что она обычно и делает прежде, чем они доберутся до</w:t>
        <w:br/>
        <w:t>секретов "трезвой головы". Имеются, однако, рассказы о людях, которые</w:t>
        <w:br/>
        <w:t>распутали все секреты "трезвой головы". Что за вызов для человека знания?</w:t>
        <w:br/>
        <w:t>- Твой бенефактор распутал все секреты?</w:t>
        <w:br/>
        <w:t>- Нет, не распутал.</w:t>
        <w:br/>
        <w:t>- Встречал ли ты кого-нибудь, кто это сделал?</w:t>
        <w:br/>
        <w:t>- Нет. Но они жили в такое время, когда это знание было важно.</w:t>
        <w:br/>
        <w:t>- Знаешь ли ты кого-нибудь, кто встречал таких людей?</w:t>
        <w:br/>
        <w:t>- Нет, не знаю.</w:t>
        <w:br/>
        <w:t>- Знал ли твой бенефактор кого-нибудь из них?</w:t>
        <w:br/>
        <w:t>- Он знал.</w:t>
        <w:br/>
        <w:t>- Почему он не добрался до секретов "трезвой головы"?</w:t>
        <w:br/>
        <w:t>- Приручить "траву дьявола" в свое о_л_л_и - одна из самых трудных</w:t>
        <w:br/>
        <w:t>задач, какие я знаю. Например, она никогда не становилась со мной одним</w:t>
        <w:br/>
        <w:t>целым, может быть, поэтому я никогда не любил ее.</w:t>
        <w:br/>
        <w:t>- Можешь ли ты все еще использовать ее, как о_л_л_и_, несмотря на то,</w:t>
        <w:br/>
        <w:t>что она тебе не нравится?</w:t>
        <w:br/>
        <w:t>- Я могу. Тем не менее, я предпочитаю не делать этого. Может, для</w:t>
        <w:br/>
        <w:t>тебя все будет иначе.</w:t>
        <w:br/>
        <w:t>- Почему ее называют "травой дьявола"?</w:t>
        <w:br/>
        <w:t>Дон Хуан сделал жест безразличия, пожал плечами и некоторое время</w:t>
        <w:br/>
        <w:t>молчал. Наконец, он сказал, что "трава дьявола" имеет и другие названия,</w:t>
        <w:br/>
        <w:t>но их нельзя использовать, потому что произнесение имени - дело серьезное,</w:t>
        <w:br/>
        <w:t>особенно, если учиться использовать силы о_л_л_и_.</w:t>
        <w:br/>
        <w:t>Я спросил, почему назвать имя есть такое уж серьезное дело. Он</w:t>
        <w:br/>
        <w:t>сказал, что имена оставляют про запас, чтобы использовать их только, когда</w:t>
        <w:br/>
        <w:t>зовешь на помощь, в момент большого стресса и нужды, и он заверил меня,</w:t>
        <w:br/>
        <w:t>что раньше или позже такие моменты случаются в жизни любого, кто ищет</w:t>
        <w:br/>
        <w:t>знания.</w:t>
      </w:r>
    </w:p>
    <w:p>
      <w:pPr>
        <w:pStyle w:val="Style15"/>
        <w:rPr/>
      </w:pPr>
      <w:r>
        <w:rPr/>
        <w:t>Воскресенье, 3 сентября 1961 года.</w:t>
        <w:br/>
        <w:t>Сегодня, после обеда дон Хуан принес с поля два растения дурмана.</w:t>
        <w:br/>
        <w:t>Совершенно неожиданно он ввел в наш разговор тему о "траве дьявола" и</w:t>
        <w:br/>
        <w:t>затем позвал меня пойти с ним в поле вместе, чтобы поискать ее.</w:t>
        <w:br/>
        <w:t>Мы доехали до ближайших гор. Я достал из багажника лопату и пошел в</w:t>
        <w:br/>
        <w:t>один из каньонов.</w:t>
        <w:br/>
        <w:t>Некоторое время мы шли, прибираясь сквозь чапараль, который густо</w:t>
        <w:br/>
        <w:t>разросся на мягкой песчаной почве. Дон Хуан остановился рядом с небольшим</w:t>
        <w:br/>
        <w:t>растением с темно-зелеными листьями и большими беловатыми цветами.</w:t>
        <w:br/>
        <w:t>- Это, - сказал он.</w:t>
        <w:br/>
        <w:t>Он сразу же начал копать. Я попытался помочь ему, но он отказался</w:t>
        <w:br/>
        <w:t>энергичным движением головы, продолжая копать яму по кругу вокруг</w:t>
        <w:br/>
        <w:t>растения, яму в виде конуса, глубокую с внешнего края и горкой</w:t>
        <w:br/>
        <w:t>поднимающуюся в центре круга. Перестав копать, он опустился перед стеблем</w:t>
        <w:br/>
        <w:t>на колени, пальцами расчистил вокруг него мягкую землю, открыв примерно 10</w:t>
        <w:br/>
        <w:t>см большого трубчатого раздвоенного корневища, чья толщина заметно</w:t>
        <w:br/>
        <w:t>отличалась от толщины стебля, который был сравнительно тонким.</w:t>
        <w:br/>
        <w:t>Дон Хуан взглянул на меня и сказал, что растение - "самец", так как</w:t>
        <w:br/>
        <w:t>корень раздваивается как раз в той точке, где он соединяется со стеблем.</w:t>
        <w:br/>
        <w:t>Затем он поднялся и пошел прочь, ища чего-то.</w:t>
        <w:br/>
        <w:t>- Что ты ищешь, дон Хуан?</w:t>
        <w:br/>
        <w:t>- Я хочу найти палку.</w:t>
        <w:br/>
        <w:t>Я начал смотреть вокруг, но он остановил меня.</w:t>
        <w:br/>
        <w:t>- Не ты. Ты садись вон там, - он указал на кучу камней, метров шесть</w:t>
        <w:br/>
        <w:t>в стороне. - я сам найду.</w:t>
        <w:br/>
        <w:t>Через некоторое время он вернулся с длинной сухой веткой. Используя</w:t>
        <w:br/>
        <w:t>ее, как копалку, он остородно расчистил землю вокруг двух ветвей корня. Он</w:t>
        <w:br/>
        <w:t>обнажил их на глубину примерно 60 см. Когда он стал копать глубже, почва</w:t>
        <w:br/>
        <w:t>стала такой плотной, что было практически невозможно пробить ее палкой.</w:t>
        <w:br/>
        <w:t>Он остановился и сел передохнуть. Я подсел к нему. Долгое время он</w:t>
        <w:br/>
        <w:t>молчал.</w:t>
        <w:br/>
        <w:t>- Почему ты не выкопаешь его лопатой?</w:t>
        <w:br/>
        <w:t>- Она может порезать и поранить растение. Я должен был найти палкую</w:t>
        <w:br/>
        <w:t>принадлежащу, этому месту, затем, чтобы, если я ударю корень, растение не</w:t>
        <w:br/>
        <w:t>было бы таким плохим, как от лопаты или от постороннего предмета.</w:t>
        <w:br/>
        <w:t>- Что за палку ты нашел?</w:t>
        <w:br/>
        <w:t>- Подходит любая палка дерева паловерде. Если нет сухой, приходится</w:t>
        <w:br/>
        <w:t>срезать свежую.</w:t>
        <w:br/>
        <w:t>- Можно ли пользоваться веткой какого-нибудь другого дерева?</w:t>
        <w:br/>
        <w:t>- Я сказал тебе - только паловерде и никакое другое.</w:t>
        <w:br/>
        <w:t>- Почему это, дон Хуан?</w:t>
        <w:br/>
        <w:t>- Потому что у "травы дьявола" очень мало друзей, и паловерде</w:t>
        <w:br/>
        <w:t>единственное дерево в этой местности, которое соглашается с ней.</w:t>
        <w:br/>
        <w:t>Единственная вещь, которая хватается или цепляется за нее. Если ты</w:t>
        <w:br/>
        <w:t>поранишь корень лопатой, то "трава дьявола" не вырастет для тебя, когда ты</w:t>
        <w:br/>
        <w:t>ее пересадишь, но если ты поранишь корень такой палкой, то возможно, что</w:t>
        <w:br/>
        <w:t>растение даже не почувствует этого</w:t>
        <w:br/>
        <w:t>- Что ты будешь делать с корнем?</w:t>
        <w:br/>
        <w:t>- Я собираюсь срезать его. Ты должен отойти. Пойди и найди другое</w:t>
        <w:br/>
        <w:t>растение и жди, пока я тебя не позову.</w:t>
        <w:br/>
        <w:t>- Ты не хочешь, чтобы я тебе помог?</w:t>
        <w:br/>
        <w:t>- Ты можешь мне помочь, только если я попрошу тебя об этом.</w:t>
        <w:br/>
        <w:t>Я пошел прочь и стал высматривать другое такое растение для того,</w:t>
        <w:br/>
        <w:t>чтобы преодолеть сильное желание подкрасться и подсмотреть за ним. Через</w:t>
        <w:br/>
        <w:t>некоторое время он присоединился ко мне.</w:t>
        <w:br/>
        <w:t>- Теперь поищем "самку", - сказал он.</w:t>
        <w:br/>
        <w:t>- Как ты их различаешь?</w:t>
        <w:br/>
        <w:t>- Самка выше и растет вверх, от земли, поэтому она выглядит, как</w:t>
        <w:br/>
        <w:t>маленькое деревце. Самец широкий, разрастается из земли и выглядит более,</w:t>
        <w:br/>
        <w:t>как густой куст (куст коки). Когда мы выкопаем самку, то ты увидишь, что</w:t>
        <w:br/>
        <w:t>она имеет единое корневище, которое идет довольно глубоко, прежде чем</w:t>
        <w:br/>
        <w:t>раздвоится. Самец, напротив, имеет раздвоенное корневище прямо от самого</w:t>
        <w:br/>
        <w:t>стебля.</w:t>
        <w:br/>
        <w:t>Мы вместе осмотрели поле дурмана. Затем, указав на одно растение, он</w:t>
        <w:br/>
        <w:t>сказал:</w:t>
        <w:br/>
        <w:t>- Это самка.</w:t>
        <w:br/>
        <w:t>И он начал выкапывать ее так же, как и первое растение. Как только он</w:t>
        <w:br/>
        <w:t>очистил корень, я смог увидеть, что он соответствует его предсказанию. Я</w:t>
        <w:br/>
        <w:t>опять покинул его, когда он был готов срезать корень.</w:t>
        <w:br/>
        <w:t>Когда мы пришли к нему домой, он развязал узел, в который положил</w:t>
        <w:br/>
        <w:t>растения дурмана. Он взял более крупное, самца, первым и обмыл его в</w:t>
        <w:br/>
        <w:t>большом металлическом тазу. Очень осторожно он очистил почву с корня,</w:t>
        <w:br/>
        <w:t>стебля и листьев. После этой кропотливой чистки он отрезал корень от</w:t>
        <w:br/>
        <w:t>стебля, сделав поверхностный надрез по окружности в месте их соединения,</w:t>
        <w:br/>
        <w:t>используя короткий, зазубренный нож, и затем разломил их.</w:t>
        <w:br/>
        <w:t>Он взял стебель и разложил все его части на отдельные кучки листьев,</w:t>
        <w:br/>
        <w:t>цветов и колючих семенных коробочек. Он отбрасывал все, что было сухим или</w:t>
        <w:br/>
        <w:t>испорченным червями, оставляя лишь целые части. Он связал вместе две ветви</w:t>
        <w:br/>
        <w:t>корня двумя бечевками, сломал их пополам, сделав поверхностный разрез в</w:t>
        <w:br/>
        <w:t>месте их соединения, и получил два куска корня нужного размера.</w:t>
        <w:br/>
        <w:t>Затем он взял кусок грубой материи и поместил в нее сначала два куска</w:t>
        <w:br/>
        <w:t>корня, связанные вместе. На них он положил листья аккуратной пачкой, затем</w:t>
        <w:br/>
        <w:t>цветы, семена и стебель. Он сложил материал и связал в узел концы.</w:t>
        <w:br/>
        <w:t>Он повторил все то же самое со вторым растением, самкой, за</w:t>
        <w:br/>
        <w:t>исключением того, что, дойдя до корня не разрезал ее, а оставил развилку</w:t>
        <w:br/>
        <w:t>целой, как перевернутую букву игрек. Затем он положил все части растения в</w:t>
        <w:br/>
        <w:t>другой матерчатый узел.</w:t>
        <w:br/>
        <w:t>Когда он все это закончил, было уже темно.</w:t>
      </w:r>
    </w:p>
    <w:p>
      <w:pPr>
        <w:pStyle w:val="Style15"/>
        <w:rPr/>
      </w:pPr>
      <w:r>
        <w:rPr/>
        <w:t>Среда, 6 сентября 1961 года.</w:t>
        <w:br/>
        <w:t>Сегодня, в конце дня мы вернулись к разговору о "траве дьявола".</w:t>
        <w:br/>
        <w:t>- Я думаю, мы должны опять заняться этой травой, - внезапно сказал</w:t>
        <w:br/>
        <w:t>дон Хуан.</w:t>
        <w:br/>
        <w:t>После вежливого молчания я спросил его:</w:t>
        <w:br/>
        <w:t>- Что ты собираешься делать с растениями?</w:t>
        <w:br/>
        <w:t>- Растения, которые я выкопал и срезал - мои, - сказал он. - Это все</w:t>
        <w:br/>
        <w:t>равно, как если бы они были мной. С их помощью я собираюсь учить тебя пути</w:t>
        <w:br/>
        <w:t>приручения "травы дьявола".</w:t>
        <w:br/>
        <w:t>- Как ты собираешься это делать?</w:t>
        <w:br/>
        <w:t>- "Траву дьявола" делят на порции. Каждая из этих порций различна.</w:t>
        <w:br/>
        <w:t>Каждая имеет свою уникальную службу и предназначение.</w:t>
        <w:br/>
        <w:t>Он открыл свою левую руку и отмерил на полу расстояние от конца</w:t>
        <w:br/>
        <w:t>большого пальца до конца безымянного.</w:t>
        <w:br/>
        <w:t>- Это моя порция. Ты будешь отмерять своей рукой. Теперь, чтобы</w:t>
        <w:br/>
        <w:t>установить доминирование над травой, ты должен начать с первой порции. Но,</w:t>
        <w:br/>
        <w:t>поскольку я привел тебя к ней, ты должен будешь принять первую порцию от м</w:t>
        <w:br/>
        <w:t>о е г о растения. Я отмерил ее для тебя, поэтому это порция, которую ты</w:t>
        <w:br/>
        <w:t>должен принять вначале, в действительности - моя.</w:t>
        <w:br/>
        <w:t>Он вошел внутрь дома и вынес матерчатый сверток. Он сел и открыл его.</w:t>
        <w:br/>
        <w:t>Я заметил, что это было мужское растение. Я заметил также, что там был</w:t>
        <w:br/>
        <w:t>лишь один кусок корня. Он взял эитот кусок, который остался от</w:t>
        <w:br/>
        <w:t>первоначальных двух и подержал его перед моим лицом.</w:t>
        <w:br/>
        <w:t>- Это твоя порция, - сказал он. - Я дам ее тебе. Я отрезал ее сам для</w:t>
        <w:br/>
        <w:t>тебя. Я отмерил ее, как свою собственную: теперь я даю ее тебе.</w:t>
        <w:br/>
        <w:t>На секунду у меня мелькнула мысль, что я должен буду грызть ее, как</w:t>
        <w:br/>
        <w:t>морковку, но он положил ее внутрь маленького хлопчатобумажного мешка.</w:t>
        <w:br/>
        <w:t>Он пошел к задней половине дома, сел там, скрестив ноги, и круглым</w:t>
        <w:br/>
        <w:t>пестом стал раздавливать корень внутри мешка. Плоский камень служил ему</w:t>
        <w:br/>
        <w:t>ступой. Время от времени он мыл оба камня и воду сохранял в небольшом</w:t>
        <w:br/>
        <w:t>плоском деревянном сосуде, долбленом. Работая, он пел неразборчивую песню</w:t>
        <w:br/>
        <w:t>очень мягко и монотонно. Когда он размозжил корень в мягкую кашу внутри</w:t>
        <w:br/>
        <w:t>мешка, он положил мешок в деревянный сосуд. Туда же он положил каменные</w:t>
        <w:br/>
        <w:t>ступу и пестик, наполнил сосуд водой и отнес его к забору, поставив внутрь</w:t>
        <w:br/>
        <w:t>какой-то сараюшки, вроде свиного хлева.</w:t>
        <w:br/>
        <w:t>Он сказал, что корень должен мокнуть всю ночь и должен быть оставлен</w:t>
        <w:br/>
        <w:t>вне дома, чтобы он схватил ночной ветер.</w:t>
        <w:br/>
        <w:t>- Если завтра будет солнечный жаркий день, то это будет отличным</w:t>
        <w:br/>
        <w:t>знаком, - сказал он.</w:t>
      </w:r>
    </w:p>
    <w:p>
      <w:pPr>
        <w:pStyle w:val="Style15"/>
        <w:rPr/>
      </w:pPr>
      <w:r>
        <w:rPr/>
        <w:t>Воскреченье, 10 сентября 1961 года.</w:t>
        <w:br/>
        <w:t>Четверг, 7 сентября, был очень ясным и жарким. Дон Хуан казался очень</w:t>
        <w:br/>
        <w:t>доволен хорошим знаком и несколько раз повторил, что "траве дьявола" я,</w:t>
        <w:br/>
        <w:t>видимо, нравлюсь. Корень мок всю ночь, и около десяти часов утра мы пошли</w:t>
        <w:br/>
        <w:t>к задней половине дома. Он взял сосуд из хлева, поставил его на землю и</w:t>
        <w:br/>
        <w:t>сел рядом с ним. Он взял мешок и потер его о дно сосуда. Он поднял его</w:t>
        <w:br/>
        <w:t>немного над водой и отжал вместе с содержимым, затем бросил мешок в воду.</w:t>
        <w:br/>
        <w:t>Он повторил эту процедуру три раза. Затем отжал мешок и бросил его в</w:t>
        <w:br/>
        <w:t>хлеву, оставив сосуд на жарком солнце.</w:t>
        <w:br/>
        <w:t>Спустя два часа мы опять пришли туда. Он принес с собой среднего</w:t>
        <w:br/>
        <w:t>размера чайник с кипящей желтоватой водой. Он очень осторожно наклонил</w:t>
        <w:br/>
        <w:t>сосуд и слил верхнюю воду, оставив густой осадок накопившийся на дне. Он</w:t>
        <w:br/>
        <w:t>вылил кипящую воду на осадок и опять поставил сосуд на солнце. Такая</w:t>
        <w:br/>
        <w:t>процедура повторялась три раза с интервалами более часа.</w:t>
        <w:br/>
        <w:t>Наконец, он вылил большую часть воды, наклонил сосуд под таким углом,</w:t>
        <w:br/>
        <w:t>чтобы он освещался изнутри вечерним солнцем, и покинул его.</w:t>
        <w:br/>
        <w:t>Когда через несколько часов мы вернулись, было уже темно, на дне</w:t>
        <w:br/>
        <w:t>сосуда был слой каучуковой субстанции. Она напоминала слой недоваренного</w:t>
        <w:br/>
        <w:t>крахмала, беловатый или светло-серый. Пожалуй, там была полная чайная</w:t>
        <w:br/>
        <w:t>ложка его. Я вынул кусочек почвы, который ветер набрасывал на осадок. Он</w:t>
        <w:br/>
        <w:t>засмеялся надо мной.</w:t>
        <w:br/>
        <w:t>- Эти маленькие кусочки никому не могут повредить.</w:t>
        <w:br/>
        <w:t>Когда закипела вода, он налил около чашки ее в сосуд. Это была та же</w:t>
        <w:br/>
        <w:t>самая вода, желтоватая, которой он пользовался раньше. Она растворила</w:t>
        <w:br/>
        <w:t>осадок, образовав раствор, похожий на молоко.</w:t>
        <w:br/>
        <w:t>- Что это за вода, дон Хуан?</w:t>
        <w:br/>
        <w:t>- Вода из фруктов и цветов того каньона.</w:t>
        <w:br/>
        <w:t>Он вылил содержимое деревянного сосуда в старую глиняную чашку,</w:t>
        <w:br/>
        <w:t>похожую на цветочный горшок. Оно все еще было горячим, ноэтому он дул,</w:t>
        <w:br/>
        <w:t>чтобы остудить его. Он попробовал его сам и затем протянул кружку мне.</w:t>
        <w:br/>
        <w:t>- Пей теперь, - сказал он.</w:t>
        <w:br/>
        <w:t>Я автоматически взял кружку и без размышления выпил всю воду. На вкус</w:t>
        <w:br/>
        <w:t>она была горьковата, хотя горечь была едва заметная. Что было очень</w:t>
        <w:br/>
        <w:t>заметно, так это пикантный вкус воды. Она пахла тараканами.</w:t>
        <w:br/>
        <w:t>Почти тотчас я начал потеть. Я очень разогрелся, и кровь прилила у</w:t>
        <w:br/>
        <w:t>меня к голове. Я увидел перед глазами красное пятно и мышцы живота начали</w:t>
        <w:br/>
        <w:t>сокращаться у меня болезненными спазмами. Через некоторое время, хотя я</w:t>
        <w:br/>
        <w:t>уже совсем не чувствовал болей, мне стало холодно, и я буквально обливался</w:t>
        <w:br/>
        <w:t>потом.</w:t>
        <w:br/>
        <w:t>Дон Хуан спросил, не вижу ли я черноты или черного пятна перед</w:t>
        <w:br/>
        <w:t>глазами. Я сказал ему, что вижу все в красном цвете.</w:t>
        <w:br/>
        <w:t>Мои зубы стучали из-за неконтролируемой нервозности, которая</w:t>
        <w:br/>
        <w:t>накатывалась на меня волнами, как бы излучаясь из середины моей груди.</w:t>
        <w:br/>
        <w:t>Затем он спросил, не боюсь ли я. Его вопросы казались мне не имеющими</w:t>
        <w:br/>
        <w:t>никакого значения. Я сказал ему, что я, очевидно, боюсь. Но он спросил</w:t>
        <w:br/>
        <w:t>меня опять, не боюсь ли я ее. Я не понимал, о чем он говорит, и сказал</w:t>
        <w:br/>
        <w:t>"да". Он засмеялся и сказал, что в действительности я не боюсь. Он</w:t>
        <w:br/>
        <w:t>спросил, продолжаю ли я видеть красное. Все, что я видел, так это</w:t>
        <w:br/>
        <w:t>громадное красное пятно перед моими глазами.</w:t>
        <w:br/>
        <w:t>Через некоторое время я почувствал себя лучше. Нервные спазмы</w:t>
        <w:br/>
        <w:t>постепенно прекратились, оставив лишь приятную усталость и сильное желание</w:t>
        <w:br/>
        <w:t>спать. Я не мог держать глаза открытыми, хотя все еще слышал голос дона</w:t>
        <w:br/>
        <w:t>Хуана. Я заснул. Мое ощущение погруженности в глубокий красный цвет</w:t>
        <w:br/>
        <w:t>оставалось всю ночь. Я даже видел сны красного цвета. Я проснулся в</w:t>
        <w:br/>
        <w:t>воскресенье около трех часов дня. Я проспал почти двое суток. У меня</w:t>
        <w:br/>
        <w:t>слегка болела голова, был неспокоен желудок, и были очень острые,</w:t>
        <w:br/>
        <w:t>перемещающиеся боли в кишечнике. За исключением этого, все остальное было</w:t>
        <w:br/>
        <w:t>как при обычном пробуждении. Я нашел дона Хуана, дремлющего перед своим</w:t>
        <w:br/>
        <w:t>домом. Он улыбнулся мне.</w:t>
        <w:br/>
        <w:t>- Все прошло хорошо позапрошлым вечером, - сказал он. - Ты видел</w:t>
        <w:br/>
        <w:t>красный цвет, а это все, что было важно.</w:t>
        <w:br/>
        <w:t>- Что было бы, если бы я не видел красного?</w:t>
        <w:br/>
        <w:t>- Ты бы видел черное, а это плохой знак.</w:t>
        <w:br/>
        <w:t>- Почему это плохо?</w:t>
        <w:br/>
        <w:t>- Когда человек видит черное, то это значит, что он не создан для</w:t>
        <w:br/>
        <w:t>"травы дьявола". Его будет рвать черным и зеленым.</w:t>
        <w:br/>
        <w:t>- Он умрет?</w:t>
        <w:br/>
        <w:t>- Я не думаю, чтоб кто-либо умер, но он будет долгое время болеть.</w:t>
        <w:br/>
        <w:t>- Что случиться с теми, кто видит красное?</w:t>
        <w:br/>
        <w:t>- Их не рвет, и корень дает им эффект приятного, и это значит, что</w:t>
        <w:br/>
        <w:t>они сильны и имеют насильственную натуру, то, что любит "трава дьявола".</w:t>
        <w:br/>
        <w:t>Таким образом, она принимает. Единственный плохой момент в том, что люди</w:t>
        <w:br/>
        <w:t>кончают тем, что становятся рабами "травы дьявола", в обмен на силу,</w:t>
        <w:br/>
        <w:t>которую она дает им. Но это вопросы, над которыми мы не имеем контроля.</w:t>
        <w:br/>
        <w:t>Человек живет только для того, чтобы учиться. И если он учится, так это</w:t>
        <w:br/>
        <w:t>потому, что такова природа его судьбы для хорошего или для плохого.</w:t>
        <w:br/>
        <w:t>- Что мне надо делать дальше, дон Хуан?</w:t>
        <w:br/>
        <w:t>- Теперь ты должен посадить отросток, который я отрезал от второй</w:t>
        <w:br/>
        <w:t>половины первой порции корня. Ты принял половину его позапрошлой ночью, и</w:t>
        <w:br/>
        <w:t>теперь вторая половина должна быть посажена в землю. Она должна вырасти и</w:t>
        <w:br/>
        <w:t>принести плоды прежде, чем ты сможешь предпринять действительные шаги к</w:t>
        <w:br/>
        <w:t>приручению ее.</w:t>
        <w:br/>
        <w:t>- Как я буду приручать ее?</w:t>
        <w:br/>
        <w:t>- "Трава дьявола" приручается только через корень. Шаг за шагом ты</w:t>
        <w:br/>
        <w:t>должен изучить все секреты корня каждой порции. Ты должен принимать их для</w:t>
        <w:br/>
        <w:t>того, чтобы изучить секреты и завоевать силу.</w:t>
        <w:br/>
        <w:t>- Всякая порция приготавливается так же, как ты приготовил первую?</w:t>
        <w:br/>
        <w:t>- Нет, каждая порция различна.</w:t>
        <w:br/>
        <w:t>- Каков специфический эффект каждой порции?</w:t>
        <w:br/>
        <w:t>- Я уже сказал, каждая порция учит разным формам силы. То, что ты</w:t>
        <w:br/>
        <w:t>принял позапрошлой ночью, было ничто. Каждый может это сделать. Но только</w:t>
        <w:br/>
        <w:t>брухо может принимать более глубокие порции. Я не могу сказать тебе, что</w:t>
        <w:br/>
        <w:t>они делают, так как я еще не знаю, примет ли она тебя. Мы должны</w:t>
        <w:br/>
        <w:t>подождать.</w:t>
        <w:br/>
        <w:t>- Когда же ты расскажешь мне?</w:t>
        <w:br/>
        <w:t>- Как только первое растение вырастет и принесет плоды.</w:t>
        <w:br/>
        <w:t>- Если первая порция может приниматься всеми, то для чего же она</w:t>
        <w:br/>
        <w:t>используется?</w:t>
        <w:br/>
        <w:t>- В разведенном виде она хороша для любых дел человечества. Для</w:t>
        <w:br/>
        <w:t>стариков, которые потеряли жизненную силу, или для молодых людей, которые</w:t>
        <w:br/>
        <w:t>ищут приключения, или даже для женщин, которые хотят страсти.</w:t>
        <w:br/>
        <w:t>- Ты сказал, что корень используется только для достижения силы, но я</w:t>
        <w:br/>
        <w:t>вижу, что он используется и для других целей, помимо силы. Прав ли я?</w:t>
        <w:br/>
        <w:t>Он очень долго смотрел на меня проницательным взглядом, который</w:t>
        <w:br/>
        <w:t>раздражал меня. Я чувствовал, что мой вопрос его рассердил, но не мог</w:t>
        <w:br/>
        <w:t>понять, почему.</w:t>
        <w:br/>
        <w:t>- "Трава дьявола" используется только для достижения силы, - сказал</w:t>
        <w:br/>
        <w:t>он, наконец, сухим жестким тоном. - Человек, который хочет вернуть свою</w:t>
        <w:br/>
        <w:t>жизненную силу, молодые люди, которые ищут испытаний, голода и усталости,</w:t>
        <w:br/>
        <w:t>человек, который хочет убить другого человека, женщина, которая хочет</w:t>
        <w:br/>
        <w:t>разгореться страстью, - все они желают силу. И "трава дьявола" даст им ее.</w:t>
        <w:br/>
        <w:t>Ты чувствуешь, что она тебе нравится? - спросил он после паузы.</w:t>
        <w:br/>
        <w:t>- Я чувствую странный подъем сил, - сказал я, и это было правдой. Я</w:t>
        <w:br/>
        <w:t>заметил это еще при пробуждении, и это чувство сохранилось и потом. Это</w:t>
        <w:br/>
        <w:t>было очень выраженное ощущение неудобства и неусидчивости, все мое тело</w:t>
        <w:br/>
        <w:t>двигалось и вытягивалось с необычайной легкостью. Мои руки и ноги зудели,</w:t>
        <w:br/>
        <w:t>мои плечи, казалось, раздались, мышцы моей спины и шеи вызывали желание</w:t>
        <w:br/>
        <w:t>потереться о деревья или потолкать их. Я чувствовал, что могу разрушить</w:t>
        <w:br/>
        <w:t>стену, если бодну ее.</w:t>
        <w:br/>
        <w:t>Мы больше не разговаривали. Некоторое время мы сидели на веранде. Я</w:t>
        <w:br/>
        <w:t>заметил, что дон Хуан засыпает. Он несколько раз "клюнул носом", затем</w:t>
        <w:br/>
        <w:t>просто вытянул ноги, лег на пол, положил руки за голову и заснул.</w:t>
        <w:br/>
        <w:t>Я поднялся и пошел за дом, где и сжег избыток энергии, очистив двор</w:t>
        <w:br/>
        <w:t>от мусора. Я запомнил, что когда-то он сказал мне, что был бы рад, если бы</w:t>
        <w:br/>
        <w:t>я помог ему убрать мусор.</w:t>
        <w:br/>
        <w:t>Позднее, когда он проснулся и пришел за дом, я был более расслаблен.</w:t>
        <w:br/>
        <w:t>Мы сели за еду, и в процессе еды он три раза спрашивал меня, как я себя</w:t>
        <w:br/>
        <w:t>чувствую. Поскольку это было редкостью, я, наконец, спросил:</w:t>
        <w:br/>
        <w:t>- Почему тебя заботит мое самочувствие, дон Хуан? Уж не ожидаешь ли</w:t>
        <w:br/>
        <w:t>ты, что у меня будет плохая реакция на то, что я выпил сок?</w:t>
        <w:br/>
        <w:t>Он засмеялся. Я думал, что он действует, как проказливый мальчишка,</w:t>
        <w:br/>
        <w:t>который подстроил какую-то каверзу и время от времени проверяет, нет ли</w:t>
        <w:br/>
        <w:t>уже результата. Все еще смеясь, он сказал:</w:t>
        <w:br/>
        <w:t>- Ты не выглядишь больным. Совсем недавно ты даже говорил грубо со</w:t>
        <w:br/>
        <w:t>мной.</w:t>
        <w:br/>
        <w:t>- Я не делал этого, - запротестовал я. - Я вообще не помню случая,</w:t>
        <w:br/>
        <w:t>чтобы я с тобой так разговаривал.</w:t>
        <w:br/>
        <w:t>Я был очень уверен на этот счет, так как вообще не помнил, чтобы я</w:t>
        <w:br/>
        <w:t>когда-нибудь был раздражен доном Хуаном.</w:t>
        <w:br/>
        <w:t>- Ты выступил в ее защиту, - сказал он.</w:t>
        <w:br/>
        <w:t>- В чью защиту?</w:t>
        <w:br/>
        <w:t>- Ты защищал "траву дьявола". Ты уже говорил, как влюбленный.</w:t>
        <w:br/>
        <w:t>Я собирался еще более энергично протестовать против этого, но</w:t>
        <w:br/>
        <w:t>остановился.</w:t>
        <w:br/>
        <w:t>- Я действительно не отдавал себе отчета, что защищаю ее.</w:t>
        <w:br/>
        <w:t>- Конечно, не отдавал. Ты даже не помнишь того, что говорил, так?</w:t>
        <w:br/>
        <w:t>- Нет, не помню. Признаю это.</w:t>
        <w:br/>
        <w:t>- Вот видишь, "трава дьявола" такая. Она подбирается к тебе, как</w:t>
        <w:br/>
        <w:t>женщина, ты даже не замечаешь этого. Все, чему ты уделяешь внимание, так</w:t>
        <w:br/>
        <w:t>это тому, что дает хорошее самочувствие и силу: мышцы надуваются жизненной</w:t>
        <w:br/>
        <w:t>силой, кулаки чешутся, подошвы ног горят желанием затоптать кого-нибудь.</w:t>
        <w:br/>
        <w:t>Когда человек знает ее, то он действительно становится полон ухищрений.</w:t>
        <w:br/>
        <w:t>Мой бенефактор обычно говорил, что "трава дьявола" держит людей, которые</w:t>
        <w:br/>
        <w:t>хотят силы, и избавляется от тех, кто не умеет ею владеть. Но тогда сила</w:t>
        <w:br/>
        <w:t>была более обычна, ее искали более активно. Мой бенефактор был</w:t>
        <w:br/>
        <w:t>могущественным человеком и согласно тому, что он мне рассказывал, мой</w:t>
        <w:br/>
        <w:t>бенефактор был еще более одарен, в смысле преследования силы. Но в те дни</w:t>
        <w:br/>
        <w:t>было больше причин быть могущественным.</w:t>
        <w:br/>
        <w:t>- Ты думешь, что в наши дни нет причин для приобретения силы?</w:t>
        <w:br/>
        <w:t>- Для тебя сейчас сила хороша. Ты молод. Ты не индеец. Возможно,</w:t>
        <w:br/>
        <w:t>трава дьявола будет доброй. Тебе она, как будто нравится. Она заставляет</w:t>
        <w:br/>
        <w:t>тебя чувствовать себя сильным. Я все это чувствовал и сам. И все же она</w:t>
        <w:br/>
        <w:t>мне не понравилась.</w:t>
        <w:br/>
        <w:t>- Можеть ты сказать, почему, дон Хуан?</w:t>
        <w:br/>
        <w:t>- Мне не нравится ее сила. Для нее больше нет применения. В другие</w:t>
        <w:br/>
        <w:t>времена, вроде тех, о которых рассказывал мне мой бенефактор, был смысл</w:t>
        <w:br/>
        <w:t>искать могущества. Люди делали феноменальные дела, их почитали за их силу,</w:t>
        <w:br/>
        <w:t>их боялись и уважали за их знание. Мой бенефактор рассказывал мне о</w:t>
        <w:br/>
        <w:t>поистине феноменальных делах, которые выполнялись давным-давно. Но теперь</w:t>
        <w:br/>
        <w:t>мы, индейцы, не ищем более этой силы. В наше время индейцы используют</w:t>
        <w:br/>
        <w:t>листья и цветы для других дел. Они даже говорят, что это лечит их нарывы.</w:t>
        <w:br/>
        <w:t>Но они не ищут больше ее силы, силы, которая действует, как магнит, все</w:t>
        <w:br/>
        <w:t>более мощный и все более опасный для обращения, по мере того, как корень</w:t>
        <w:br/>
        <w:t>уводит нас все глубже в землю. Когда доходишь до глубины 4-х ярдов а</w:t>
        <w:br/>
        <w:t>говорят, некоторые люди это делают, то находишь трон постоянной силы, силы</w:t>
        <w:br/>
        <w:t>без конца. Очень редкие люди делали это в прошлом, и никто не делает этого</w:t>
        <w:br/>
        <w:t>теперь. Я говорю тебе, что сила "травы дьявола" мало по малу утратила</w:t>
        <w:br/>
        <w:t>интерес к себе. Я сам не ищу ее, и все ж, одно время, когда я был твоего</w:t>
        <w:br/>
        <w:t>возраста, я тоже чувствовал, как она разбухала внутри меня. Я чувствовал</w:t>
        <w:br/>
        <w:t>себя, как ты сегодня, но только в пятьсот раз сильнее. Я убил человека</w:t>
        <w:br/>
        <w:t>одним ударом руки. Я мог бросать валуны, огромные валуны, которые даже</w:t>
        <w:br/>
        <w:t>двадцать человек не могли поднять. Раз я подпрыгнул так высоко, что сорвал</w:t>
        <w:br/>
        <w:t>верхние листья с верхушек самых высоких деревьев. Но все это было не</w:t>
        <w:br/>
        <w:t>нужно. Все, что я делал - это пугало индейцев, только остальные, кто</w:t>
        <w:br/>
        <w:t>ничего не знал об этом, не верили этому. Они видели или сумасшедшего</w:t>
        <w:br/>
        <w:t>индейца, или что-то движущееся у вершин деревьев.</w:t>
        <w:br/>
        <w:t>Мы долгое время молчали. Мне нужно было что-то сказать.</w:t>
        <w:br/>
        <w:t>- Было совсем по-другому, когда были люди в мире, - продолжал он, -</w:t>
        <w:br/>
        <w:t>люди, которые знали, что человек может быть горным львом или птицей, или,</w:t>
        <w:br/>
        <w:t>что человек может просто летать. Так что я больше не использую "траву</w:t>
        <w:br/>
        <w:t>дьявола". Для чего? Чтобы пугать индейцев?</w:t>
        <w:br/>
        <w:t>Я видел его печальным и глубокое сочувствие наполнило меня. Я хотел</w:t>
        <w:br/>
        <w:t>что-то сказать ему, даже если бы это была банальность.</w:t>
        <w:br/>
        <w:t>- Дон Хуан, может быть, это судьба всех людей, которые хотят знать?</w:t>
        <w:br/>
        <w:t>- Может быть, - сказал он спокойно.</w:t>
      </w:r>
    </w:p>
    <w:p>
      <w:pPr>
        <w:pStyle w:val="Style15"/>
        <w:rPr/>
      </w:pPr>
      <w:r>
        <w:rPr/>
        <w:t>23 нояюря 1961 года.</w:t>
        <w:br/>
        <w:t>Я не увидел дона Хуана сидящим на своей веранде, когда я подъехал. Я</w:t>
        <w:br/>
        <w:t>подумал, что это странно. Я громко позвал его, и его невестка вышла из</w:t>
        <w:br/>
        <w:t>дома.</w:t>
        <w:br/>
        <w:t>- Он внутри, - сказала она.</w:t>
        <w:br/>
        <w:t>Оказалось, что он несколько недель тому назад вывихнул себе</w:t>
        <w:br/>
        <w:t>щиколотку. Он сделал себе сам "гипсовую повязку", смочив полосы материи в</w:t>
        <w:br/>
        <w:t>кашице, изготовленной из кактуса и толченой кости. Материя, туго обернутая</w:t>
        <w:br/>
        <w:t>вокруг щиколотки, высохла в легкий и гладкий панцирь. Повязка имела</w:t>
        <w:br/>
        <w:t>твердость гипсовой, но не имела ее громоздкости.</w:t>
        <w:br/>
        <w:t>- Как это случилось? - спросил я.</w:t>
        <w:br/>
        <w:t>Его невестка, мексиканка из Юкатана, которая за ним ухаживала,</w:t>
        <w:br/>
        <w:t>ответила мне:</w:t>
        <w:br/>
        <w:t>- Это был несчастный случай. Он упал и чуть не сломал себе ногу.</w:t>
        <w:br/>
        <w:t>Дон Хуан засмеялся и подождал, пока женщина вышла из дома, прежде чем</w:t>
        <w:br/>
        <w:t>ответить.</w:t>
        <w:br/>
        <w:t>- Несчастный случай, как бы не так. У меня есть враг поблизости.</w:t>
        <w:br/>
        <w:t>Женщина, "Ла Каталина". Она толкнула меня в момент слабости, и я упал.</w:t>
        <w:br/>
        <w:t>- Зачем она это сделала?</w:t>
        <w:br/>
        <w:t>- Она хотела таким образом убить меня, вот зачем.</w:t>
        <w:br/>
        <w:t>- Она была здесь, с тобой?</w:t>
        <w:br/>
        <w:t>- Да.</w:t>
        <w:br/>
        <w:t>- Но зачем ты позволил ей войти?</w:t>
        <w:br/>
        <w:t>- Я не позволял. Она влетела.</w:t>
        <w:br/>
        <w:t>- Извини, я не понял.</w:t>
        <w:br/>
        <w:t>- Она - черный дрозд. И очень успешно. Я был застигнут врасплох. Она</w:t>
        <w:br/>
        <w:t>пыталась покончить со мной в течение долгого времени. В этот момент она</w:t>
        <w:br/>
        <w:t>действительно близко подошла.</w:t>
        <w:br/>
        <w:t>- Ты сказал, что он - черный дрозд? Я имею в виду, что она, птица?</w:t>
        <w:br/>
        <w:t>- Ну вот. Ты опять со своими вопросами. Она - черный дрозд. Точно так</w:t>
        <w:br/>
        <w:t>же, как я ворона. Кто я, человек или птица? Я человек, который знает, как</w:t>
        <w:br/>
        <w:t>становиться птицей. Но возвращаясь к "ла каталине", она - враждебная</w:t>
        <w:br/>
        <w:t>ведьма. Ее намерение - убить меня, столь сильно, что я еле мог от нее</w:t>
        <w:br/>
        <w:t>отбиться. Черный дрозд ворвался прямо в мой дом, и я не смог остановить</w:t>
        <w:br/>
        <w:t>ее.</w:t>
        <w:br/>
        <w:t>- Ты можешь стать птицей, дон Хуан?</w:t>
        <w:br/>
        <w:t>- Да, но это нечто такое, к чему мы подойдем с тобой позднее.</w:t>
        <w:br/>
        <w:t>- Почему она хочет убить тебя?</w:t>
        <w:br/>
        <w:t>- О, это старые раздоры между нами. Она вышла из рамок, и теперь дело</w:t>
        <w:br/>
        <w:t>обстоит так, что мне следует покончить с ней прежде, чем она покончит со</w:t>
        <w:br/>
        <w:t>мной.</w:t>
        <w:br/>
        <w:t>- Ты собираешься пользоваться колдовством? - спросил я с большой</w:t>
        <w:br/>
        <w:t>надеждой.</w:t>
        <w:br/>
        <w:t>- Не будь глупым. Никакое колдовство на нее не подействует. У меня</w:t>
        <w:br/>
        <w:t>есть другие планы. Как-нибудь я расскажу тебе о них.</w:t>
        <w:br/>
        <w:t>- Может ли твой о_л_л_и защитить тебя от нее.</w:t>
        <w:br/>
        <w:t>- Нет, дымок только говорит мне, что делать. А защищить себя должен я</w:t>
        <w:br/>
        <w:t>сам.</w:t>
        <w:br/>
        <w:t>- А как насчет мескалито? Может он защитить тебя от нее?</w:t>
        <w:br/>
        <w:t>- Нет, мескалито - учитель, а не сила, которую можно было бы</w:t>
        <w:br/>
        <w:t>использовать в личных целях.</w:t>
        <w:br/>
        <w:t>- А как насчет "травы дьявола"?</w:t>
        <w:br/>
        <w:t>- Я уже сказал, что должен защищаться, следуя указаниям своего</w:t>
        <w:br/>
        <w:t>о_л_л_и - дымка. И настолько, насколько я знаю, дымок может сделать все.</w:t>
        <w:br/>
        <w:t>Если ты хочешь узнать что бы то ни было в возникшем вопросе, то дымок тебе</w:t>
        <w:br/>
        <w:t>скажет. И он даст тебе не только знания, но и средства для проведения его</w:t>
        <w:br/>
        <w:t>в жизнь. Это самый чудесный о_л_л_и_, какого только может иметь человек.</w:t>
        <w:br/>
        <w:t>- Является ли дымок более лучшим о_л_л_и для каждого?</w:t>
        <w:br/>
        <w:t>- Он не одинаков для каждого. Многие его боятся и не станут касаться</w:t>
        <w:br/>
        <w:t>его, даже приближаться к нему. Дымок, как и все остальное, не создан для</w:t>
        <w:br/>
        <w:t>всех нас.</w:t>
        <w:br/>
        <w:t>- Какого рода дымок он собой представляет?</w:t>
        <w:br/>
        <w:t>- Дымок волшебников.</w:t>
        <w:br/>
        <w:t>В его голосе было заметное преклонение. То, чего я ни разу в нем не</w:t>
        <w:br/>
        <w:t>замечал.</w:t>
        <w:br/>
        <w:t>- Я начну с того, что мой бенефактор сказал мне, когда начал учить</w:t>
        <w:br/>
        <w:t>меня об этом. Хотя в то время, так же, как и ты, я, пожалуй, не мог понять</w:t>
        <w:br/>
        <w:t>этого.</w:t>
        <w:br/>
        <w:t>"Трава дьявола" - для тех, кто ищет силу. Дымок для тех, кто хочет</w:t>
        <w:br/>
        <w:t>наблюдать и видеть. И, по-моему, дымок не имеет равных. Если однажды</w:t>
        <w:br/>
        <w:t>человек вступил в его владения, то любая другая сила оказывается под его</w:t>
        <w:br/>
        <w:t>командой. Это чудесно. Конечно, это потребует всей жизни. Уходят годы</w:t>
        <w:br/>
        <w:t>только на знакомство с его двумя жизненными частями: трубкой и курительной</w:t>
        <w:br/>
        <w:t>смесью. Трубка была дана мне моим бенефактором, и после столь долгого</w:t>
        <w:br/>
        <w:t>обращения с ней, она стала моей. Она вросла в мои руки. Передать ее в твои</w:t>
        <w:br/>
        <w:t>руки, например, будет действительно задачей для меня и большим достижением</w:t>
        <w:br/>
        <w:t>для тебя, если ты добьешься успеха. Трубка будет чувствовать напряжение от</w:t>
        <w:br/>
        <w:t>того, что ее держит кто-то другой; если один из нас сделает ошибку, то не</w:t>
        <w:br/>
        <w:t>будет никакого способа предотвратить то, что трубка сама по себе</w:t>
        <w:br/>
        <w:t>расколется или выскользнет своей силой из наших рук и разобьется, даже,</w:t>
        <w:br/>
        <w:t>если она упадет на кучу соломы. Если это когда-нибудь случится, это будет</w:t>
        <w:br/>
        <w:t>означать конец для нас обоих. В особенности для меня. Невероятными путями</w:t>
        <w:br/>
        <w:t>дымок обратится против меня.</w:t>
        <w:br/>
        <w:t>- Как он может обратиться против тебя, если это твой о_л_л_и ?</w:t>
        <w:br/>
        <w:t>Мой вопрос, казалось, прервал поток его мыслей. Долгое время он не</w:t>
        <w:br/>
        <w:t>отвечал.</w:t>
        <w:br/>
        <w:t>- Трудность составных частей, - внезапно продолжил он, - делает</w:t>
        <w:br/>
        <w:t>курительную смесь одной из самых опасных субстанций, какие я знаю. Никто</w:t>
        <w:br/>
        <w:t>не может приготовить ее без того, чтобы не быть пораженным. Она смертельно</w:t>
        <w:br/>
        <w:t>ядовита для каждого, кроме протеже дымка. Трубка и смесь требуют самой</w:t>
        <w:br/>
        <w:t>интимной заботы. И человек, пытающийся учиться, должен подготовить себя,</w:t>
        <w:br/>
        <w:t>ведя усердную, спокойную жизнь. Его действия столь ужасающи, что лишь</w:t>
        <w:br/>
        <w:t>очень сильный человек может выдержать даже небольшую затяжку. Все пугает и</w:t>
        <w:br/>
        <w:t>запутывает сначала, но каждая следующая затяжка проясняет вещи. И внезапно</w:t>
        <w:br/>
        <w:t>мир открывается заново. Невообразимо. Когда это случится, то дымок</w:t>
        <w:br/>
        <w:t>оказывается о_л_л_и этого человека. Он открывает любые секреты, позволяя</w:t>
        <w:br/>
        <w:t>ему входить в неощутимые миры.</w:t>
        <w:br/>
        <w:t>Это величайшее качество дымка. Это его величайший дар. Он выполняет</w:t>
        <w:br/>
        <w:t>такую функцию, не причиняя ни малейшего вреда. Я называю дымок истинным</w:t>
        <w:br/>
        <w:t>о_л_л_и_.</w:t>
        <w:br/>
        <w:t>Как обычно, мы сидели перед его домом, где земляной пол всегда чист и</w:t>
        <w:br/>
        <w:t>хорошо утоптан, внезапно он поднялся и вошел в дом. Через несколько минут</w:t>
        <w:br/>
        <w:t>он вернулся с узким свертком и снова уселся.</w:t>
        <w:br/>
        <w:t>- Это моя трубка, - сказал он.</w:t>
        <w:br/>
        <w:t>Он наклонился ко мне и показал мне трубку, которую было он вытащил из</w:t>
        <w:br/>
        <w:t>чехла, сделанного из зеленой парусины. Она была, пожалуй, 22-25 см длиной.</w:t>
        <w:br/>
        <w:t>Чубук был из красного дерева. Он был гладким, без украшений. Чашечка</w:t>
        <w:br/>
        <w:t>трубки тоже, казалось, сделана была из дерева, но она была довольно</w:t>
        <w:br/>
        <w:t>громоздка по сравнению с тонким чубуком. Она была гладкая до блеска,</w:t>
        <w:br/>
        <w:t>темно-серого цвета, почти как каменный уголь.</w:t>
        <w:br/>
        <w:t>Он подержал трубку перед моим лицом. Я думал, что он подает ее мне. Я</w:t>
        <w:br/>
        <w:t>протянул руку, чтобы взять ее, но он быстро отдернул свою руку обратно.</w:t>
        <w:br/>
        <w:t>- Эта трубка была дана мне моим бенефактором, - сказал он, - в свою</w:t>
        <w:br/>
        <w:t>очередь я передам ее тебе. Но сначала ты должен знать ее. Каждый раз,</w:t>
        <w:br/>
        <w:t>когда ты будешь приезжать сюда, я буду давать ее тебе. Начнешь с</w:t>
        <w:br/>
        <w:t>прикосновения к ней. Держи ее очень немного сначала, пока ты и трубка не</w:t>
        <w:br/>
        <w:t>привыкнете друг к другу. Затем положи ее в свой карман или, может, за</w:t>
        <w:br/>
        <w:t>пазуху и, наконец, медленно и осторожно поднеси ее ко рту. Все это должно</w:t>
        <w:br/>
        <w:t>делаться мало-помалу. Когда связь установится, ты будешь курить из нее.</w:t>
        <w:br/>
        <w:t>Если ты последуешь моему совету и не будешь спешить, то дымок может стать</w:t>
        <w:br/>
        <w:t>и твоим предпочитаемым о_л_л_и_.</w:t>
        <w:br/>
        <w:t>Он вручил мне трубку, но не выпускал ее из своих рук. Я протянул</w:t>
        <w:br/>
        <w:t>правую руку.</w:t>
        <w:br/>
        <w:t>- Обеими руками.</w:t>
        <w:br/>
        <w:t>Я коснулся трубки на очень короткий момент обеими руками. Он не</w:t>
        <w:br/>
        <w:t>полностью протянул ее мне, так, что я не мог ее взять, а мог лишь</w:t>
        <w:br/>
        <w:t>коснуться ее. Затем он спрятал ее обратно.</w:t>
        <w:br/>
        <w:t>- Первый шаг в том, чтобы полюбить трубку. Это требует времени.</w:t>
        <w:br/>
        <w:t>- Может трубка невзлюбить меня?</w:t>
        <w:br/>
        <w:t>- Нет. Трубка не может невзлюбить тебя, но ты должен научиться любить</w:t>
        <w:br/>
        <w:t>ее, чтобы к тому времени, когда ты будешь курить, трубка помогла бы тебе</w:t>
        <w:br/>
        <w:t>не бояться.</w:t>
        <w:br/>
        <w:t>- Что ты куришь, дон Хуан?</w:t>
        <w:br/>
        <w:t>- Это.</w:t>
        <w:br/>
        <w:t>Он расстегнул воротник и показал скрытый под рубашкой небольшой</w:t>
        <w:br/>
        <w:t>мешочек, который висел у него на шее наподобие медальона. Он вынул его,</w:t>
        <w:br/>
        <w:t>развязал и очень осторожно отсыпал на ладонь немного содержимого.</w:t>
        <w:br/>
        <w:t>Настолько, касколько я мог судить, смесь выглядела, как тонко</w:t>
        <w:br/>
        <w:t>натертые чайные листья, варьирующие по окраске от темно-коричневого до</w:t>
        <w:br/>
        <w:t>светло-зеленого с несколькими пятнышками ярко-желтого.</w:t>
        <w:br/>
        <w:t>Он возвратил смесь в мешочек обратно, закрыл его, завязал ремнем и</w:t>
        <w:br/>
        <w:t>опять спрятал под рубашкой.</w:t>
        <w:br/>
        <w:t>- Что это за смесь?</w:t>
        <w:br/>
        <w:t>- Там масса вещей. Добыча всех составных частей - очень трудное</w:t>
        <w:br/>
        <w:t>предприятие. Нужно далеко путешествовать. Маленькие грибы, необходимые для</w:t>
        <w:br/>
        <w:t>приготовления смеси, растут только в определенное время года и только в</w:t>
        <w:br/>
        <w:t>определенных местах.</w:t>
        <w:br/>
        <w:t>- У тебя есть разные виды смеси для разных видов помощи, в которой у</w:t>
        <w:br/>
        <w:t>тебя может быть нужда?</w:t>
        <w:br/>
        <w:t>- Нет. Есть только дымок один, и нет другого, подобного ему. - он</w:t>
        <w:br/>
        <w:t>показал на мешочек, висевший на его груди, и поднял трубку, которая у него</w:t>
        <w:br/>
        <w:t>была зажата между колен.</w:t>
        <w:br/>
        <w:t>- Эти двое - одно. Одно не может быть без другого. Эта трубка и</w:t>
        <w:br/>
        <w:t>секрет этой смеси принадлежали моему бенефактору. Они были переданы ему</w:t>
        <w:br/>
        <w:t>точно так же, как мой бенефактор передал их мне. Эта смесь, хотя ее и</w:t>
        <w:br/>
        <w:t>трудно приготовить, восполнима. Ее секрет лежит в ее составных частях и в</w:t>
        <w:br/>
        <w:t>способе их сбора и обработки. Трубка же - предмет на всю жизнь. За ней</w:t>
        <w:br/>
        <w:t>следует следить с бесконечной заботой. Она прочна и крепка. Но ее никогда</w:t>
        <w:br/>
        <w:t>не следует ни обо что ударять. Ее надо держать сухими руками. Никогда не</w:t>
        <w:br/>
        <w:t>браться за нее, если руки потные и пользоваться ею лишь находясь в</w:t>
        <w:br/>
        <w:t>одиночестве. И никто, абсолютно никто не должен видеть ее, разве что ты</w:t>
        <w:br/>
        <w:t>намерен ее передать этому человеку. Вот чему мой бенефактор учил меня. И</w:t>
        <w:br/>
        <w:t>именно так я обращался со своей трубкой всю мою жизнь.</w:t>
        <w:br/>
        <w:t>- Что случится, если ты утеряешь или сломаешь трубку?</w:t>
        <w:br/>
        <w:t>- Я умру.</w:t>
        <w:br/>
        <w:t>- Все трубки магов такие, как твоя?</w:t>
        <w:br/>
        <w:t>- Не все имеют трубки, подобные моей, но я знаю некоторых, у кого они</w:t>
        <w:br/>
        <w:t>есть.</w:t>
        <w:br/>
        <w:t>- Можешь ли ты сам сделать трубку, такую, как эта, дон Хуан? -</w:t>
        <w:br/>
        <w:t>настаивал я. - Предположим, что ты не имел бы ее. Как бы ты передал мне</w:t>
        <w:br/>
        <w:t>трубку, если бы ты хотел это сделать?</w:t>
        <w:br/>
        <w:t>- Если бы у меня не было трубки, то я бы не мог; да и не захотел бы</w:t>
        <w:br/>
        <w:t>тебе ее передать. Я бы дал тебе взамен что-нибудь еще.</w:t>
        <w:br/>
        <w:t>Казалось, что он почему-то мною недоволен. Он положил свою трубку</w:t>
        <w:br/>
        <w:t>очень осторожно в чехол, который, должно быть, имел вкладыш из мягкого</w:t>
        <w:br/>
        <w:t>материала, потому что трубка, которая входила в чехол, скользнула внутрь</w:t>
        <w:br/>
        <w:t>очень мягко. Он пошел в дом убирать трубку.</w:t>
        <w:br/>
        <w:t>- Ты не сердишься на меня, дон Хуан? - спросил я, когда он вернулся.</w:t>
        <w:br/>
        <w:t>Он, казалось, удивился моему вопросу.</w:t>
        <w:br/>
        <w:t>- Нет. Я никогда ни на кого не сержусь. Никто из людей не может</w:t>
        <w:br/>
        <w:t>сделать ничего достаточного и важного для этого. На людей сердишься, когда</w:t>
        <w:br/>
        <w:t>чувствуешь, что их поступки важны. Ничего подобного я больше не чувствую.</w:t>
      </w:r>
    </w:p>
    <w:p>
      <w:pPr>
        <w:pStyle w:val="Style15"/>
        <w:rPr/>
      </w:pPr>
      <w:r>
        <w:rPr/>
        <w:t>26 декабря 1961 года.</w:t>
        <w:br/>
        <w:t>Специальное время для пересадки "саженца", как дон Хуан называл</w:t>
        <w:br/>
        <w:t>корень, не было установлено, хотя предполагалось, что это будет следующий</w:t>
        <w:br/>
        <w:t>шаг в приручении силы растения.</w:t>
        <w:br/>
        <w:t>Я прибыл в дом дона Хуана в субботу, 23 декабря, сразу после обеда.</w:t>
        <w:br/>
        <w:t>Как обычно, мы некоторое время сидели в молчании. День был теплый и</w:t>
        <w:br/>
        <w:t>облачный. Прошли уже месяцы с тех пор, как он дал мне первую порцию.</w:t>
        <w:br/>
        <w:t>- Время вернуть траву земле, - сказал он внезапно. - но сначала я</w:t>
        <w:br/>
        <w:t>собираюсь устроить защиту для тебя. Ты будешь держать ее и охранять ее, и</w:t>
        <w:br/>
        <w:t>никто, кроме тебя одного, не должен ее видеть. Поскольку я собираюсь</w:t>
        <w:br/>
        <w:t>устанавливать ее, то я тоже увижу ее. Это нехорошо, потому что, как я уже</w:t>
        <w:br/>
        <w:t>говорил тебе, я не поклонник "травы дьявола", мы с тобой не одно и то же.</w:t>
        <w:br/>
        <w:t>Но моя память долго не проживет, я слишком стар. Ты должен охранять ее от</w:t>
        <w:br/>
        <w:t>глаза других, на то время, пока длится их память об увиденном, сила защиты</w:t>
        <w:br/>
        <w:t>подпорчена. - Он пошел в свою комнату и вытащил три узла из-под старой</w:t>
        <w:br/>
        <w:t>соломенной циновки. Он вернулся на веранду и уселся.</w:t>
        <w:br/>
        <w:t>После долгого молчания он открыл один узел. Это было женское растение</w:t>
        <w:br/>
        <w:t>дурмана, которое он нашел вместе со мной. Все листья, цветы и семенные</w:t>
        <w:br/>
        <w:t>коробочки, которые он сложил ранее, были сухими. Он взял длинный кусок</w:t>
        <w:br/>
        <w:t>корня в форме игрек и вновь завязал узел.</w:t>
        <w:br/>
        <w:t>Корень высох и сморщился, и складки коры широко отставали и</w:t>
        <w:br/>
        <w:t>топорщились. Он положил корень к себе на колени, открыл свою кожаную сумку</w:t>
        <w:br/>
        <w:t>и вынул нож. Он держал корень сухой передо мной.</w:t>
        <w:br/>
        <w:t>- Эта часть для головы, - сказал он и сделал первый надрез на хвосте</w:t>
        <w:br/>
        <w:t>игрека, который в перевернутом виде напоминал человека с расставленными</w:t>
        <w:br/>
        <w:t>ногами.</w:t>
        <w:br/>
        <w:t>- Это для сердца, - сказал он и надрезал вблизи соединения игрека.</w:t>
        <w:br/>
        <w:t>Затем он обрезал концы корня, оставил примерно по 7-8 см на каждом</w:t>
        <w:br/>
        <w:t>отростке. Затем медленно и терпеливо он вырезал фигурку человека.</w:t>
        <w:br/>
        <w:t>Корень был сухой и волокнистый. Для того, чтобы вырезать из него, дон</w:t>
        <w:br/>
        <w:t>Хуан сделал два надреза, он разворошил и уложил волокна на глубину</w:t>
        <w:br/>
        <w:t>надрезов. Тем не менее, когда он перешел к деталям, то он придал форму и</w:t>
        <w:br/>
        <w:t>кистям рук. Окончательным продуктом была вытянутая фигура человека со</w:t>
        <w:br/>
        <w:t>сложенными на груди руками и кистями рук, сплетенными в замок.</w:t>
        <w:br/>
        <w:t>Дон Хуан поднялся и прошел в голубой агаве, которая росла перед домом</w:t>
        <w:br/>
        <w:t>рядом с верандой. Он взял твердый шип одного из центральных мясистых</w:t>
        <w:br/>
        <w:t>листьев, нагнул его и повернул 3-4 раза. Круговое движение почти отделило</w:t>
        <w:br/>
        <w:t>шип от листа. Он повис. Дон Хуан взял между зубами и выдернул. Шип вышел</w:t>
        <w:br/>
        <w:t>из мякоти листа, таща за собой хвост белых нитевидных волокон, сросшихся с</w:t>
        <w:br/>
        <w:t>деревянным шипом длиной около 60 см. Все еще держа шип между зубами, дон</w:t>
        <w:br/>
        <w:t>Хуан скрутил волокна вместе между ладонями и сделал шнур, который он</w:t>
        <w:br/>
        <w:t>обернул вокруг ног фигурки, чтобы свести их вместе. Он обматывал нижнюю</w:t>
        <w:br/>
        <w:t>часть фигурки, пока шнур весь не кончился. Затем очень ловко он приделал</w:t>
        <w:br/>
        <w:t>шип, как копье, к передней части фигурки, под сложенными руками так, что</w:t>
        <w:br/>
        <w:t>острый конец выступил из сцепленных ладоней. Он вновь использовал зубы и,</w:t>
        <w:br/>
        <w:t>осторожно потянув, вытащил почти весь шип. Он выглядел, как длинное копье,</w:t>
        <w:br/>
        <w:t>выступающее из груди фигурки. Не глядя больше на фигурку, дон Хуан положил</w:t>
        <w:br/>
        <w:t>ее в свою кожаную сумку. Казалось, усилия измуччили его. Он растянулся на</w:t>
        <w:br/>
        <w:t>веранде и заснул.</w:t>
        <w:br/>
        <w:t>Было уже темно, когда я проснулся. Мы поели из припасов, что я привез</w:t>
        <w:br/>
        <w:t>ему, и еще немного посидели на веранде. Затем дон Хуан пошел за дом, взяв</w:t>
        <w:br/>
        <w:t>с собой три узла. Он нарубил веток и сухих сучьев и развел костер. Мы</w:t>
        <w:br/>
        <w:t>удобно уселись перед огнем, и он открыл все свои три узла. Кроме того, в</w:t>
        <w:br/>
        <w:t>котором были сухие части женского растения, там был другой, содержащий</w:t>
        <w:br/>
        <w:t>все, что осталось от мужского растения, и третий толстый узел с зелеными</w:t>
        <w:br/>
        <w:t>свежесрезанными листьями дурмана.</w:t>
        <w:br/>
        <w:t>Дон Хуан пошел в свинарник и вернулся с каменной ступкой, очень</w:t>
        <w:br/>
        <w:t>глубокой, похожей скорее на горшок, с мягко закругленным дном. Он сделал</w:t>
        <w:br/>
        <w:t>небольшое углубление и твердо установил ступку на земле. Он подбросил</w:t>
        <w:br/>
        <w:t>сучьев в костер, затем взял два узла с сухими частями мужского и женского</w:t>
        <w:br/>
        <w:t>растений и все сразу высыпал в ступку. Он встряхнул материю, чтобы</w:t>
        <w:br/>
        <w:t>убедиться, что все остатки растений упали в ступку. Из третьего узла он</w:t>
        <w:br/>
        <w:t>извлек два свежих куска дурмана.</w:t>
        <w:br/>
        <w:t>- Я хочу приготовить их специально для тебя, - сказал он.</w:t>
        <w:br/>
        <w:t>- Что это за приготовления, дон Хуан?</w:t>
        <w:br/>
        <w:t>Одна из этих частей происходит от женского растения, другая - от</w:t>
        <w:br/>
        <w:t>мужского. Это единственный случай, когда эти два растения должны быть</w:t>
        <w:br/>
        <w:t>положены вместе. Это части корня с глубины один ярд.</w:t>
        <w:br/>
        <w:t>Он растирал их в ступке равномерными ударами пестика. Делая это, он</w:t>
        <w:br/>
        <w:t>пел тихим голосом, который звучал, как безритменный монотонный гул. Слов я</w:t>
        <w:br/>
        <w:t>не мог разобрать. Он был полностью погружен в работу.</w:t>
        <w:br/>
        <w:t>Когда корни были окончательно раздроблены, он вынул из свертка</w:t>
        <w:br/>
        <w:t>немного листьев дурмана. Они были чистыми и свежесрезанными, без единой</w:t>
        <w:br/>
        <w:t>дырочки или щербинки, проеденной гусеницами. Он бросал их в ступку по</w:t>
        <w:br/>
        <w:t>одному. Он взял горсть цветов дурмана и также бросил их в ступку по</w:t>
        <w:br/>
        <w:t>одному. Я насчитал 14 каждого; затем он достал свежие зеленые семенные</w:t>
        <w:br/>
        <w:t>коробочки, еще не раскрывшиеся и со всеми своими шипами. Я не мог</w:t>
        <w:br/>
        <w:t>сосчитать их, так как он бросал их в ступку все сразу, но я считаю, что их</w:t>
        <w:br/>
        <w:t>тоже было 14. Он добавил три стебля дурмана без листьев. Они были</w:t>
        <w:br/>
        <w:t>темно-красными и чистыми, и, казалось, принадлежали большим растениям,</w:t>
        <w:br/>
        <w:t>судя по их многочисленным ответвлениям.</w:t>
        <w:br/>
        <w:t>После того, как все было положено в ступку, он растер все это в кашу</w:t>
        <w:br/>
        <w:t>равномерными ударами. В определенный момент он наклонил ступку и рукой</w:t>
        <w:br/>
        <w:t>переложил всю смесь в старый горшок.</w:t>
        <w:br/>
        <w:t>Он протянул руку мне, и я решил, что он просит ее вытереть. Вместо</w:t>
        <w:br/>
        <w:t>этого он взял мою левую руку и очень быстрым движением разделил средний и</w:t>
        <w:br/>
        <w:t>безымянный пальцы настолько широко, насколько мог. Затем концом своего</w:t>
        <w:br/>
        <w:t>ножа он уколол меня как раз между пальцами и порезал кожу вниз по</w:t>
        <w:br/>
        <w:t>безымянному пальцу. Он действовал с такой легкостью и скоростью, что,</w:t>
        <w:br/>
        <w:t>когда я отдернул руку, она уже была глубоко порезана и кровь обильно</w:t>
        <w:br/>
        <w:t>лилась.</w:t>
        <w:br/>
        <w:t>Он опять схватил мою руку, положил ее над горшком и помассировал ее,</w:t>
        <w:br/>
        <w:t>чтобы вылить побольше крови.</w:t>
        <w:br/>
        <w:t>Моя рука онемела. Я был в состоянии шока: странно холодный и</w:t>
        <w:br/>
        <w:t>напряженный, с давящим ощущением в груди и в ушах. Я почувствовал, что</w:t>
        <w:br/>
        <w:t>соскальзываю с места, где сидел. Я падал в обморок.</w:t>
        <w:br/>
        <w:t>Он опустил мою руку и перемешал содержимое горшка. Когда я очнулся от</w:t>
        <w:br/>
        <w:t>шока, я был действительно сердит на него. Мне понадобилось довольно много</w:t>
        <w:br/>
        <w:t>времени, чтобы прийти в себя полностью.</w:t>
        <w:br/>
        <w:t>Он положил вокруг костра три камня и поместил на них горшок. Ко всей</w:t>
        <w:br/>
        <w:t>этой смеси он добавил что-то, что я принял за большой кусок столярного</w:t>
        <w:br/>
        <w:t>клея, и большой ковш воды, затем оставил все это кипеть.</w:t>
        <w:br/>
        <w:t>Растени дурмана имеют сами по себе специфический запах. В объединении</w:t>
        <w:br/>
        <w:t>со столярным клеем, который начал издавать большую вонь, когда смесь</w:t>
        <w:br/>
        <w:t>закипела, они создали столь насыщенные испарения, что я с трудом сдерживал</w:t>
        <w:br/>
        <w:t>рвоту.</w:t>
        <w:br/>
        <w:t>Смесь кипела долго в то время, как мы сидели неподвижно перед ней.</w:t>
        <w:br/>
        <w:t>Временами, когда ветер гнал испарения в мою сторону, вонь обволакивала</w:t>
        <w:br/>
        <w:t>меня, и я задерживал дыхание, чтобы избежать ее. Дон Хуан открыл свою</w:t>
        <w:br/>
        <w:t>кожаную сумку и вытащил фигурку. Он осторожно передал ее мне и велел</w:t>
        <w:br/>
        <w:t>положить в горшок, но не обжечь пальцев. Я дал ей мягко соскользнуть в</w:t>
        <w:br/>
        <w:t>кипящую воду. Он вынул свой нож и какую-то секунду я думал, что он опять</w:t>
        <w:br/>
        <w:t>собирается меня резать; вместо этого он концом своего ножа подтолкнул</w:t>
        <w:br/>
        <w:t>фигурку и утопил ее.</w:t>
        <w:br/>
        <w:t>Он еще некоторое время наблюдал, как кипит вода, а затем начал</w:t>
        <w:br/>
        <w:t>чистить ступку. Я помогал ему. Когда мы закончили, он прислонил ступку и</w:t>
        <w:br/>
        <w:t>пестик к ограде. Мы вошли в дом, а горшок оставался на камнях всю ночь.</w:t>
        <w:br/>
        <w:t>На следующее утро, на рассвете, дон Хуан велел мне вытащить фигурку</w:t>
        <w:br/>
        <w:t>из клея и повесить ее на крыше, лицом к востоку, чтобы она сохла на</w:t>
        <w:br/>
        <w:t>солнце. К полудню она стала твердой, как проволока. Жара высушила клей, и</w:t>
        <w:br/>
        <w:t>зеленый цвет листьев смешался с ним. Фигурка имела стеклянный голубой</w:t>
        <w:br/>
        <w:t>блеск.</w:t>
        <w:br/>
        <w:t>Дон Хуан попросил меня снять фигурку. Затем он вручил мне кожаную</w:t>
        <w:br/>
        <w:t>сумку, которую он сделал из старой кожаной куртки, которую я когда-то</w:t>
        <w:br/>
        <w:t>привез ему. Сумка выглядела точно так же, как и его собственная.</w:t>
        <w:br/>
        <w:t>Едиственное различие было в том, что его сумка была из мягкой желтой кожи.</w:t>
        <w:br/>
        <w:t>- Положи свое "изображение" в сумку и закрой ее, - сказал он. Он не</w:t>
        <w:br/>
        <w:t>смотрел на меня и намеренно отвернул голову. Когда я спрятал фигурку в</w:t>
        <w:br/>
        <w:t>сумку, он дал мне авоську и велел положить в нее глиняный горшок. Он</w:t>
        <w:br/>
        <w:t>подошел к моей машине, взял ветку у меня из рук и прикрепил ее к машине в</w:t>
        <w:br/>
        <w:t>висячем положении.</w:t>
        <w:br/>
        <w:t>- Пойдем со мной, - сказал он.</w:t>
        <w:br/>
        <w:t>Я последовал за ним. Он обошел вокруг дома, сделав полный оборот. Он</w:t>
        <w:br/>
        <w:t>постоял у веранды и еще раз обошел дом, на этот раз в обратную сторону,</w:t>
        <w:br/>
        <w:t>против часовой стрелки, и снова вернулся на веранду. Некоторое время он</w:t>
        <w:br/>
        <w:t>стоял неподвижно и затем сел.</w:t>
        <w:br/>
        <w:t>Я уже привык верить, что все, что он делает, имеет значение. Я гадал</w:t>
        <w:br/>
        <w:t>о том, какое имеет значение кружение вокруг дома, когда он сказал:</w:t>
        <w:br/>
        <w:t>- Хей! Я забыл, куда я ее поставил.</w:t>
        <w:br/>
        <w:t>Я спросил его, что он ищет. Он сказал, что забыл, куда положил</w:t>
        <w:br/>
        <w:t>саженец, который я должен пересадить. Мы еще раз обошли вокруг дома,</w:t>
        <w:br/>
        <w:t>прежде чем он вспомнил, куда он положил саженец. Он показал мне маленькую</w:t>
        <w:br/>
        <w:t>стеклянную кружку на дощечке, прибитой под крышей. В кружке была вторая</w:t>
        <w:br/>
        <w:t>половина порции корня дурмана. Саженец пустил отростки листьев на своем</w:t>
        <w:br/>
        <w:t>верхнем конце. В кружке было немного воды, но земли не было.</w:t>
        <w:br/>
        <w:t>- Почему там совсем не положено земли? - спросил я.</w:t>
        <w:br/>
        <w:t>- Не все почвы одинаковы, а "трава дьявола" должна знать только ту</w:t>
        <w:br/>
        <w:t>землю, на которой она будет расти. А сейчас время вернуть ее земле прежде,</w:t>
        <w:br/>
        <w:t>чем ее успеют испортить гусеницы.</w:t>
        <w:br/>
        <w:t>- Может, посадим ее здесь перед домом? - спросил я.</w:t>
        <w:br/>
        <w:t>- Нет, нет! Не тут поблизости. Она должна быть возвращена на то</w:t>
        <w:br/>
        <w:t>место, которое тебе нравится.</w:t>
        <w:br/>
        <w:t>Но где же я смогу найти место, которое мне нравится?</w:t>
        <w:br/>
        <w:t>- Я этого не знаю. Ты можешь посадить ее всюду, где захочешь. Но за</w:t>
        <w:br/>
        <w:t>ней надо смотреть и ухаживать, потому что она должна жить, чтобы ты имел</w:t>
        <w:br/>
        <w:t>ту силу, в которой ты нуждаешься. Если она погибнет, то это будет значить,</w:t>
        <w:br/>
        <w:t>что она тебя не хочет и ты не должен ее больше беспокоить. Это значит, что</w:t>
        <w:br/>
        <w:t>ты не будешь иметь над ней власти. Поэтому ты должен ухаживать за ней и</w:t>
        <w:br/>
        <w:t>смотреть за ней, чтобы она росла. Однако, ты не должен ей надоедать.</w:t>
        <w:br/>
        <w:t>- Почему?</w:t>
        <w:br/>
        <w:t>- Потому что, если она не захочет расти, то бесполезно с ней делать</w:t>
        <w:br/>
        <w:t>что-либо. Но с другой стороны, ты должен доказать, что ты заботишься о</w:t>
        <w:br/>
        <w:t>ней. Это следует делать регулярно, пока не появятся семена. После того,</w:t>
        <w:br/>
        <w:t>как первые семена опадут, мы будем уверены, что она хочет тебя.</w:t>
        <w:br/>
        <w:t>- Но, дон Хуан, это же невозможно для меня, смотреть за корнем так,</w:t>
        <w:br/>
        <w:t>как ты хочешь.</w:t>
        <w:br/>
        <w:t>- Если ты хочешь силы, то тебе придется это сделать. Другого выхода</w:t>
        <w:br/>
        <w:t>нет.</w:t>
        <w:br/>
        <w:t>- Может быть, ты посмотришь за ней, пока я отсутствую, дон Хуан?</w:t>
        <w:br/>
        <w:t>- Нет! Нет! Я не могу этого сделать. Каждый должен сам выращивать</w:t>
        <w:br/>
        <w:t>свой корень. У меня есть свой. Теперь ты должен иметь свой. И не раньше,</w:t>
        <w:br/>
        <w:t>чем он даст семена, можешь себя считать готовым к учению.</w:t>
        <w:br/>
        <w:t>- Как ты думаешь, где я смогу посадить ее?</w:t>
        <w:br/>
        <w:t>- Это уж тебе одному решать. Никто не должен знать это место, даже я.</w:t>
        <w:br/>
        <w:t>Только так можно делать посадку. Никто, совершенно никто не должен знать,</w:t>
        <w:br/>
        <w:t>где ты его посадишь. Если незнакомец пойдет за тобой и увидит тебя, бери</w:t>
        <w:br/>
        <w:t>росток и беги на другое место. Он может причинить тебе невообразимый вред,</w:t>
        <w:br/>
        <w:t>манипулируя ростком. Он может искалечить или убить тебя. Вот почему даже я</w:t>
        <w:br/>
        <w:t>не должен знать, где находится твое растение.</w:t>
        <w:br/>
        <w:t>Он вручил мне кружку с ростком.</w:t>
        <w:br/>
        <w:t>- Бери его теперь.</w:t>
        <w:br/>
        <w:t>Я взял кружку, и потом он почти потащил меня к машине.</w:t>
        <w:br/>
        <w:t>- Теперь тебе надо уезжать. Поезжай и выбери место, где ты посадишь</w:t>
        <w:br/>
        <w:t>росток. Выкопай глубокую яму в почве, неподалеку от воды. Помни, что она</w:t>
        <w:br/>
        <w:t>должна быть неподалеку от воды, чтобы расти. Копай яму только руками,</w:t>
        <w:br/>
        <w:t>пусть хоть до крови их раздерешь. Помести росток в центр ямы и сделай</w:t>
        <w:br/>
        <w:t>вокруг него пирамидку. Затем полей его водой. Когда вода впитается, засыпь</w:t>
        <w:br/>
        <w:t>яму мягкой землей. Следующее выбери место в двух шагах от ростка в</w:t>
        <w:br/>
        <w:t>юго-восточном направлении. Выкопай там вторую глубокую яму, также руками и</w:t>
        <w:br/>
        <w:t>вылей в нее все, что есть в горшке. Затем разбей горшок и глубоко закопай</w:t>
        <w:br/>
        <w:t>его в другом месте, далеко от своего ростка. Похоронив горшок, возвращайся</w:t>
        <w:br/>
        <w:t>к своему ростку и еще раз полей его. Затем вынь свое изображение и, держа</w:t>
        <w:br/>
        <w:t>его между пальцами там, где у тебя свежая рана и стоя на том месте, где ты</w:t>
        <w:br/>
        <w:t>похоронил клей, слегка тронь росток острой иглой фигурки. Четыре раза</w:t>
        <w:br/>
        <w:t>обойди росток, каждый раз останавливаясь на том месте, чтобы коснуться</w:t>
        <w:br/>
        <w:t>головы.</w:t>
        <w:br/>
        <w:t>- Следует ли мне придерживаться какого-то определенного направления?</w:t>
        <w:br/>
        <w:t>- Любой направление годится. Но ты должен _в_с_е _в_р_е_м_я</w:t>
        <w:br/>
        <w:t>п_о_м_н_и_т_ь_, в каком направлении ты закопал клей и в каком направлении</w:t>
        <w:br/>
        <w:t>ты пошел вокруг ростка. Касайся ростка острием слегка каждый раз, кроме</w:t>
        <w:br/>
        <w:t>последнего, когда ты должен уколоть его глубоко. Но делай это осторожно.</w:t>
        <w:br/>
        <w:t>Встань на колени, чтобы рука не дрогнула, потому что ты должен не сломать</w:t>
        <w:br/>
        <w:t>острие и не оставить его в ростке. Если ты сломаешь острие - с тобой</w:t>
        <w:br/>
        <w:t>покончено. Корень тебе не годится.</w:t>
        <w:br/>
        <w:t>- Надо ли мне говорить какие-нибудь слова, когда буду ходить вокруг</w:t>
        <w:br/>
        <w:t>ростка?</w:t>
        <w:br/>
        <w:t>- Нет. Я сделаю это за тебя.</w:t>
      </w:r>
    </w:p>
    <w:p>
      <w:pPr>
        <w:pStyle w:val="Style15"/>
        <w:rPr/>
      </w:pPr>
      <w:r>
        <w:rPr/>
        <w:t>27 января 1962 года.</w:t>
        <w:br/>
        <w:t>Этим утром, как только я вошел в его дом, дон Хуан сказал мне, что он</w:t>
        <w:br/>
        <w:t>собирается показать мне, как готовить курительную смесь.</w:t>
        <w:br/>
        <w:t>Мы пошли в холмы и далеко углубились в один из каньонов. Он</w:t>
        <w:br/>
        <w:t>остановился возле высокого тонкого куста, чей цвет заметно контрастировал</w:t>
        <w:br/>
        <w:t>с окружающей растительностью. Чапараль вокруг куста был желтоватым, тогда</w:t>
        <w:br/>
        <w:t>как куст был ярко-зеленым.</w:t>
        <w:br/>
        <w:t>- С этого деревца ты должен собрать листья и цветы, - сказал он. -</w:t>
        <w:br/>
        <w:t>время нужное для этого: день всех душ.</w:t>
        <w:br/>
        <w:t>Он вынул нож и срезал конец тонкой ветви. Он выбрал другую подобную</w:t>
        <w:br/>
        <w:t>же веточку и тоже срезал у нее верхушку. Он повторил это действие, пока у</w:t>
        <w:br/>
        <w:t>него в руках не оказалась горсть верхушек тонких веточек. Затем он сел на</w:t>
        <w:br/>
        <w:t>землю.</w:t>
        <w:br/>
        <w:t>- Смотри сюда, - сказал он. - я срезал все эти ветки выше развилки,</w:t>
        <w:br/>
        <w:t>созданной двумя или более стеблями с листьями. Видишь? Они все одинаковы.</w:t>
        <w:br/>
        <w:t>Я использовал только верхушку каждой ветви, где листья свежие и нежные.</w:t>
        <w:br/>
        <w:t>Теперь нам надо найти тенистое место.</w:t>
        <w:br/>
        <w:t>Мы шли, пока он не нашел то, что искал. Он вытащил тонкий длинный</w:t>
        <w:br/>
        <w:t>шнурок из своего кармана и привязал его к стволу и нижним ветвям двух</w:t>
        <w:br/>
        <w:t>кустов, сделав наподобие бельевой веревки, на которую повесил веточки,</w:t>
        <w:br/>
        <w:t>срезами вверх. Он расположил их вдоль шнурка равномерно: подвешенные за</w:t>
        <w:br/>
        <w:t>развилки между листьями и стеблем, они напоминали длинный ряд всадников в</w:t>
        <w:br/>
        <w:t>зеленой одежде.</w:t>
        <w:br/>
        <w:t>- Следует смотреть, чтобы листья сохли в тени, - сказал он. - место</w:t>
        <w:br/>
        <w:t>должно быть потайным и труднодоступным. Таким образом листья защищены. Их</w:t>
        <w:br/>
        <w:t>следует ставить сушить в таком месте, где их почти невозможно найти. После</w:t>
        <w:br/>
        <w:t>того, как они высохнут, их следует положить в кувшин и запечатать.</w:t>
        <w:br/>
        <w:t>Он снял листья со шнурка и забросил их в ближайший куст. Очевидно, он</w:t>
        <w:br/>
        <w:t>хотел мне показать лишь процедуру.</w:t>
        <w:br/>
        <w:t>Мы продолжали идти, и он сорвал три различных цветка, сказав, что они</w:t>
        <w:br/>
        <w:t>также являются составными частями и должны собираться в то же самое время.</w:t>
        <w:br/>
        <w:t>Но цветы должны быть положены в разные глиняные горшки и сохнуть в</w:t>
        <w:br/>
        <w:t>темноте. Каждый горшок должен быть запечатанным. Он сказал, что функция</w:t>
        <w:br/>
        <w:t>листьев и цветов в том, чтобы смягчить (подсластить) курительную смесь.</w:t>
        <w:br/>
        <w:t>Мы вышли из каньона и пошли к руслу реки. После длинного обхода мы</w:t>
        <w:br/>
        <w:t>вернулись к его дому. Поздно вечером мы сели в его собственной комнате,</w:t>
        <w:br/>
        <w:t>что он редко разрешал мне делать, и он рассказал о последней составной</w:t>
        <w:br/>
        <w:t>части - грибах.</w:t>
        <w:br/>
        <w:t>- Действительный секрет смеси лежит в грибах, - сказал он.</w:t>
        <w:br/>
        <w:t>- Это самый трудный для сбора ингредиент. Путешествие к местам, где</w:t>
        <w:br/>
        <w:t>они растут - трудное и опасное. А собрать именно те грибы, какие нужно -</w:t>
        <w:br/>
        <w:t>еще более трудно. Там есть другие виды грибов, растущие вокруг, от которых</w:t>
        <w:br/>
        <w:t>пользы нет. Они испортят хорошие грибы, если будут сохнуть вместе с ними.</w:t>
        <w:br/>
        <w:t>Нужно время, чтобы научиться хорошо распознавать грибы и не делать ошибок.</w:t>
        <w:br/>
        <w:t>Серьезный вред будет результатом использования не тех грибов, какие нужны:</w:t>
        <w:br/>
        <w:t>вред для человека и вред для трубки. Я знал людей, которые умерли на месте</w:t>
        <w:br/>
        <w:t>от того, что использовали не ту смесь.</w:t>
        <w:br/>
        <w:t>Как только грибы собраны, они складываются в кувшин, поэтому уже нет</w:t>
        <w:br/>
        <w:t>способа перепроверить их. Видишь ли, следует искрошить их для того, чтобы</w:t>
        <w:br/>
        <w:t>протолкнуть через узкое горлышко кувшина.</w:t>
        <w:br/>
        <w:t>- Как можно избежать ошибки?</w:t>
        <w:br/>
        <w:t>- Надо быть осторожным и знать, как выбирать. Я говорил тебе, что это</w:t>
        <w:br/>
        <w:t>трудно. Не каждый может приручить дымок. Большинство людей даже не делают</w:t>
        <w:br/>
        <w:t>попыток.</w:t>
        <w:br/>
        <w:t>- Сколько времени ты держишь грибы в кувшине?</w:t>
        <w:br/>
        <w:t>- В течение года. Все остальные ингредиенты тоже запечатываются на</w:t>
        <w:br/>
        <w:t>год. Затем их поровну отмеряют и по отдельности размалывают в очень мелкий</w:t>
        <w:br/>
        <w:t>порошок. Грибки не нуждаются в размалывании, потому что они уже сами собой</w:t>
        <w:br/>
        <w:t>превращаются за это время в очень мелкую пыль. Все, что остается с ними</w:t>
        <w:br/>
        <w:t>делать, так это размять комки. Четыре части грибков смешиваются с одной</w:t>
        <w:br/>
        <w:t>частью всех инградиентов, смешанных вместе. Все это хорошо перемешивается</w:t>
        <w:br/>
        <w:t>и складывается в мешочек, подобный моему, - он показал на мешочек, висящий</w:t>
        <w:br/>
        <w:t>у него под рубашкой. - затем все ингредиенты собираются вновь и после</w:t>
        <w:br/>
        <w:t>того, как они убраны сушиться, ты готов курить смесь, которую только что</w:t>
        <w:br/>
        <w:t>приготовил. В твоем случае ты будешь курить в следующем году. А через год</w:t>
        <w:br/>
        <w:t>после этого смесь будет полностью твоя, потому что ты соберешь ее сам.</w:t>
        <w:br/>
        <w:t>Первый раз, когда ты будешь курить, я зажгу для тебя трубку. Ты выкуришь</w:t>
        <w:br/>
        <w:t>всю смесь в мешочке и будешь ждать. Дымок придет, ты почувствуешь его. Он</w:t>
        <w:br/>
        <w:t>освободит тебя, чтобы ты мог видеть все, что захочешь увидеть. Прямо</w:t>
        <w:br/>
        <w:t>говоря, это несравненный о_л_л_и_. Но кто бы ни искал его, должен иметь</w:t>
        <w:br/>
        <w:t>намерение и волю недоступные. Они нужны ему, во-первых, потому, что он</w:t>
        <w:br/>
        <w:t>должен намереваться и хотеть своего возвращения, иначе дымок не отпустит</w:t>
        <w:br/>
        <w:t>его обратно, во-вторых, он должен иметь намерение и волю, чтобы запомнить</w:t>
        <w:br/>
        <w:t>все, что бы дымок ни позволил ему увидеть. Иначе не выйдет ничего другого,</w:t>
        <w:br/>
        <w:t>как обрывки тумана в голове.</w:t>
        <w:br/>
        <w:t>В наших разговорах дон Хуан постоянно возвращался к выражению</w:t>
        <w:br/>
        <w:t>"человек знания", но ни разу не объяснил, что это значит. Я попросил его</w:t>
        <w:br/>
        <w:t>сделать это.</w:t>
        <w:br/>
        <w:t>- Человек знания - это тот человек, что правдиво пошел по пути</w:t>
        <w:br/>
        <w:t>учения. Человек, который без спешки и без мешканья пришел к раскрытию</w:t>
        <w:br/>
        <w:t>секретов знания и силы настолько далеко, насколько смог.</w:t>
        <w:br/>
        <w:t>- Может ли любой быть человеком знания?</w:t>
        <w:br/>
        <w:t>- Нет, не любой.</w:t>
        <w:br/>
        <w:t>- Но тогда, что надо сделать, чтобы стать человеком знания?</w:t>
        <w:br/>
        <w:t>- Человек должен вызвать на бой и победить своих четырех природных</w:t>
        <w:br/>
        <w:t>врагов.</w:t>
        <w:br/>
        <w:t>- Будет ли он человеком знания после победы над этими врагами?</w:t>
        <w:br/>
        <w:t>- Да, человек может назвать себя человеком знания лишь, если он</w:t>
        <w:br/>
        <w:t>способен победить всех четырех.</w:t>
        <w:br/>
        <w:t>- Но тогда может ли любой, кто победит этих врагов, быть человеком</w:t>
        <w:br/>
        <w:t>знания?</w:t>
        <w:br/>
        <w:t>- Любой, кто победит их, становится человеком знания.</w:t>
        <w:br/>
        <w:t>- Есть какие-либо специальные требования, которые человек должен</w:t>
        <w:br/>
        <w:t>выполнить прежде, чем сражаться с этими врагами?</w:t>
        <w:br/>
        <w:t>- Нет, любой может пытаться стать человеком знания: очень мало людей</w:t>
        <w:br/>
        <w:t>преуспевают тут, но это естественно. Враги, которых человек встречает на</w:t>
        <w:br/>
        <w:t>пути учения, чтобы стать человеком знания - поистине ужасны. Большинство</w:t>
        <w:br/>
        <w:t>людей сдаются перед ними.</w:t>
        <w:br/>
        <w:t>- Что это за враги, дон Хуан?</w:t>
        <w:br/>
        <w:t>Он отказался говорить о врагах. Он сказал, что должно пройти много</w:t>
        <w:br/>
        <w:t>времени прежде, чем этот предмет будет иметь для меня какой-то смысл.</w:t>
        <w:br/>
        <w:t>Я попытался удержать эту тему разговора и спросил его, могу ли я</w:t>
        <w:br/>
        <w:t>стать человеком знания. Он сказал, что, пожалуй, никто не может знать это</w:t>
        <w:br/>
        <w:t>наверняка. Но я настаивал на том, чтобы узнать, нет ли какого-нибудь</w:t>
        <w:br/>
        <w:t>другого способа, который он мог бы применить, чтоб определить, имею ли я</w:t>
        <w:br/>
        <w:t>шанс стать человеком знания или нет. Он сказал, что это будет зависеть от</w:t>
        <w:br/>
        <w:t>моей битвы против четырех врагов: или я одержу победу, или они победят</w:t>
        <w:br/>
        <w:t>меня, но невозможно предсказать исход битвы.</w:t>
        <w:br/>
        <w:t>- Ты должен рассказать мне, что это за враги, дон Хуан.</w:t>
        <w:br/>
        <w:t>Он не ответил, я вновь настаивал, но он перевел разговор на что-то</w:t>
        <w:br/>
        <w:t>другое.</w:t>
      </w:r>
    </w:p>
    <w:p>
      <w:pPr>
        <w:pStyle w:val="Style15"/>
        <w:rPr/>
      </w:pPr>
      <w:r>
        <w:rPr/>
        <w:t>15 апреля 1962 года.</w:t>
        <w:br/>
        <w:t>Когда я собирался уезжать, я решил еще раз спросить его о врагах</w:t>
        <w:br/>
        <w:t>человека знания. Я доказывал, что в течение какого-то времени я не смогу</w:t>
        <w:br/>
        <w:t>вернуться и что мне кажется неплохой идеей записать все, что он сможет мне</w:t>
        <w:br/>
        <w:t>сказать, а потом подумать над этим, пока я буду в отсутствии.</w:t>
        <w:br/>
        <w:t>Он некоторое время колебался, а потом начал говорить:</w:t>
        <w:br/>
        <w:t>- Когда человек начинает учиться - сначала понемногу, он никогда не</w:t>
        <w:br/>
        <w:t>знает своих препятствий. Его цель расплывчата. Его намерение не</w:t>
        <w:br/>
        <w:t>направлено. Он надеется на награды, которые никогда не материализуются,</w:t>
        <w:br/>
        <w:t>потому что он ничего не знает о трудностях учения.</w:t>
        <w:br/>
        <w:t>Он медленно начинает учиться - сначала понемногу, потом - большими</w:t>
        <w:br/>
        <w:t>шагами. И скоро его мысли смешиваются. То, что он узнает, никогда не</w:t>
        <w:br/>
        <w:t>оказывается тем, что он себе рисовал или вообразил, и потому он начинает</w:t>
        <w:br/>
        <w:t>пугаться. Учение всегда несет не то, что от него ожидают. Каждый шаг</w:t>
        <w:br/>
        <w:t>ученика - это новая задача, и страх, который человек испытывает, начинает</w:t>
        <w:br/>
        <w:t>безжалостно и неуклонно расти. Его цель оказывается полем битвы.</w:t>
        <w:br/>
        <w:t>И, таким образом, он натыкается на своего первого природного врага -</w:t>
        <w:br/>
        <w:t>страх! - ужасный враг, предательский и трудноодолимый. Он остается скрытым</w:t>
        <w:br/>
        <w:t>на каждом повороте пути, маскируясь, выжидая. И если человек, испугавшись</w:t>
        <w:br/>
        <w:t>в его присутствии, побежит прочь, то враг положит конец его притязаниям.</w:t>
        <w:br/>
        <w:t>- Что случится с человеком, если он в страхе убежит?</w:t>
        <w:br/>
        <w:t>- Ничего с ним не случится, кроме того, что он никогда не научится.</w:t>
        <w:br/>
        <w:t>Он никогда не станет человеком знания. Он, может быть, станет упрямцем, не</w:t>
        <w:br/>
        <w:t>желающим ничего видеть, или безвредным испуганным человеком, во всяком</w:t>
        <w:br/>
        <w:t>случае, он будет побежденным человеком. Его первый природный враг положит</w:t>
        <w:br/>
        <w:t>конец его притязаниям.</w:t>
        <w:br/>
        <w:t>- И что он должен делать, чтобы одолеть страх?</w:t>
        <w:br/>
        <w:t>- Ответ очень прост. Он не должен убегать. Он должен победить свой</w:t>
        <w:br/>
        <w:t>страх и, посмотря на него, он должен сделать следующий шаг в учении, и</w:t>
        <w:br/>
        <w:t>следующий, и следующий. Он должен быть полностью испуганным, но все же, он</w:t>
        <w:br/>
        <w:t>не должен останавливаться.</w:t>
        <w:br/>
        <w:t>Таково правило. И придет момент, когда его первый враг отступит.</w:t>
        <w:br/>
        <w:t>Человек начинает чувствовать уверенность в себе. Его стремление крепнет.</w:t>
        <w:br/>
        <w:t>Учение - уже не пугающая задача.</w:t>
        <w:br/>
        <w:t>Когда придет этот радостный момент, человек может сказать без</w:t>
        <w:br/>
        <w:t>колебания, что он победил своего первого природного врага.</w:t>
        <w:br/>
        <w:t>- Это случится сразу, дон Хуан, или мало-помалу?</w:t>
        <w:br/>
        <w:t>- Это случится мало-помалу. И все же страх исчезнет быстро и</w:t>
        <w:br/>
        <w:t>внезапно.</w:t>
        <w:br/>
        <w:t>- Но не будет ли человек испуган снова, если с ним случится что-либо</w:t>
        <w:br/>
        <w:t>новое?</w:t>
        <w:br/>
        <w:t>- Нет, если человек однажды уничтожил страх, то он свободен от него</w:t>
        <w:br/>
        <w:t>до конца своей жизни, потому что вместо страха он приобрел ясность мысли,</w:t>
        <w:br/>
        <w:t>которая рассеивает страх. К этому времени человек знает свои желания. Он</w:t>
        <w:br/>
        <w:t>может видеть новые шаги в учении, и острая ясность мысли отражает все.</w:t>
        <w:br/>
        <w:t>Человек чувствует, что нет ничего скрытого.</w:t>
        <w:br/>
        <w:t>И таким образом он встречает своего второго врага: ясность мысли,</w:t>
        <w:br/>
        <w:t>которую трудно достичь, она рассеивает страх, но также ослепляет.</w:t>
        <w:br/>
        <w:t>Она заставляет человека никогда не сомневаться в себе. Она дает ему</w:t>
        <w:br/>
        <w:t>уверенность, что он может делать все, что ему захочется, потому что он</w:t>
        <w:br/>
        <w:t>видит все ясно, насквозь.</w:t>
        <w:br/>
        <w:t>И он мужественен потому, что он ясно видит. И он ни перед чем не</w:t>
        <w:br/>
        <w:t>останавливается, потому что он ясно видит. Но все это - ошибка. Это вроде</w:t>
        <w:br/>
        <w:t>чего-то неполного.</w:t>
        <w:br/>
        <w:t>Если человек поддается этому мнимому могуществу, значит он побежден</w:t>
        <w:br/>
        <w:t>своим вторым врагом и будет топтаться в учении.</w:t>
        <w:br/>
        <w:t>Он будет бросаться, когда надо быть терпеливым, или он будет терпелив</w:t>
        <w:br/>
        <w:t>тогда, когда следует спешить.</w:t>
        <w:br/>
        <w:t>И он будет топтаться в учении, пока не выдохнется, неспособный</w:t>
        <w:br/>
        <w:t>научиться чему-нибудь еще.</w:t>
        <w:br/>
        <w:t>- Что случится с человеком, который побежден таким способом, дон</w:t>
        <w:br/>
        <w:t>Хуан? Он что, в результате умрет?</w:t>
        <w:br/>
        <w:t>- Нет, не умрет. Его второй враг просто остановил его на месте и</w:t>
        <w:br/>
        <w:t>охладил от попыток стать человеком знания. Вместо этого он может стать</w:t>
        <w:br/>
        <w:t>непобедимым воином или шутом. Но ясность мысли, за которую он так дорого</w:t>
        <w:br/>
        <w:t>заплатил, никогда не сменится на тьму или страх снова. Он будет ясно</w:t>
        <w:br/>
        <w:t>видеть до конца своих дней, но он никогда не будет больше учиться</w:t>
        <w:br/>
        <w:t>чему-либо или усваивать что-либо.</w:t>
        <w:br/>
        <w:t>- Но что же он должен делать, чтобы избежать поражения?</w:t>
        <w:br/>
        <w:t>- Он должен делать то же самое, что он сделал со страхом. Он должен</w:t>
        <w:br/>
        <w:t>победить свою ясность мысли и использовать ее лишь для того, чтобы видеть</w:t>
        <w:br/>
        <w:t>и терпеливо ждать, и тщательно замерять и взвешивать все прежде, чем</w:t>
        <w:br/>
        <w:t>сделать новый шаг.</w:t>
        <w:br/>
        <w:t>И главное, он должен думать, что ясность его мысли почти ошибка.</w:t>
        <w:br/>
        <w:t>И придет момент, когда он будет видеть, что его ясность мысли была</w:t>
        <w:br/>
        <w:t>лишь точкой опоры перед глазами.</w:t>
        <w:br/>
        <w:t>И, таком образом, он одолеет своего второго природного врага и</w:t>
        <w:br/>
        <w:t>пребудет в положении, где ничего уже не сможет повредить ему. Это не будет</w:t>
        <w:br/>
        <w:t>ошибкой. Это не будет точкой перед глазами. Это будет действительно сила.</w:t>
        <w:br/>
        <w:t>В этом месте он будет знать, что могущество, за которым он так долго</w:t>
        <w:br/>
        <w:t>гонялся, наконец, принадлежит ему. Он сможет делать с ним все, что</w:t>
        <w:br/>
        <w:t>захочет. Его о_л_л_и в его подчинении. Его желание - закон. Он видит все,</w:t>
        <w:br/>
        <w:t>что вокруг него. Но он также наткнулся на своего третьего врага:</w:t>
        <w:br/>
        <w:t>могущество.</w:t>
        <w:br/>
        <w:t>Сила - самый сильный из всех врагов. И естественно, самое легкое, это</w:t>
        <w:br/>
        <w:t>сдаться. В конце концов человек дествительно неуязвим. Он командует: он</w:t>
        <w:br/>
        <w:t>начинает с того. Человек на этой стадии едва ли замечает своего третьего</w:t>
        <w:br/>
        <w:t>врага, надвигающегося на него. И внезапно, сам того не заметив, он</w:t>
        <w:br/>
        <w:t>проигрывает битву.</w:t>
        <w:br/>
        <w:t>Его враг превратил его в жестокого капризного человека.</w:t>
        <w:br/>
        <w:t>- Потеряет ли он свою силу?</w:t>
        <w:br/>
        <w:t>- Нет. Он никогда не потеряет ни своей ясности мысли, ни своей силы.</w:t>
        <w:br/>
        <w:t>- Что же тогда будет отличать его от человека знания?</w:t>
        <w:br/>
        <w:t>- Человек, побежденный могуществом, умирает, так и не узнав в</w:t>
        <w:br/>
        <w:t>действительности, как с этим могуществом обращаться.</w:t>
        <w:br/>
        <w:t>- Сила - лишь груз и его судьба. Такой человек ничему не подчинен и</w:t>
        <w:br/>
        <w:t>не может сказать, когда или как использовать свою силу.</w:t>
        <w:br/>
        <w:t>- Является ли поражение от какого-нибудь из врагов окончательным</w:t>
        <w:br/>
        <w:t>поражением?</w:t>
        <w:br/>
        <w:t>- Конечно, оно окончательно.</w:t>
        <w:br/>
        <w:t>- Когда какой-нибудь из этих врагов пересилил человека, то тому уже</w:t>
        <w:br/>
        <w:t>ничего нельзя сделать.</w:t>
        <w:br/>
        <w:t>- Возможно ли, например, что человек, побежденный силой, увидит свою</w:t>
        <w:br/>
        <w:t>ошибку и исправит свой путь?</w:t>
        <w:br/>
        <w:t>- Нет, если человек раз сдался, то с ним покончено.</w:t>
        <w:br/>
        <w:t>- Но что, если он лишь временно был ослеплен силой, а затем отказался</w:t>
        <w:br/>
        <w:t>от нее?</w:t>
        <w:br/>
        <w:t>- Это значит, что его битва все еще не проиграна и продолжается; это</w:t>
        <w:br/>
        <w:t>означает, что он все еще пытается стать человеком знания. Человек побежден</w:t>
        <w:br/>
        <w:t>лишь тогда, когда он больше не пытается и покинет самого себя.</w:t>
        <w:br/>
        <w:t>- Но тогда, дон Хуан, возможно, что человек, уйдя в страх, на</w:t>
        <w:br/>
        <w:t>несколько лет покинет самого себя, но, наконец, победит его.</w:t>
        <w:br/>
        <w:t>- Нет, это неверно. Если он поддался страху, то он никогда не победит</w:t>
        <w:br/>
        <w:t>его, потому что он будет уклоняться от учения и никогда не сделает попытки</w:t>
        <w:br/>
        <w:t>снова. Но если в центре своего страха он будет в течение многих лет делать</w:t>
        <w:br/>
        <w:t>попытки учиться, то он, очевидно, победит еще, так как, фактически, он</w:t>
        <w:br/>
        <w:t>никогда не бросал себя ради этого страха.</w:t>
        <w:br/>
        <w:t>- Как он может победить своего третьего врага, дон Хуан?</w:t>
        <w:br/>
        <w:t>- Он должен непременно победить его. Он должен придти к пониманию</w:t>
        <w:br/>
        <w:t>того, что сила, которую он, казалось бы, покорил в действительности,</w:t>
        <w:br/>
        <w:t>никогда не принадлежала ему. Он все время должен держать себя в руках,</w:t>
        <w:br/>
        <w:t>обращаясь осторожно и добросовестно со всем, что он узнал. Если он может</w:t>
        <w:br/>
        <w:t>увидеть, что ясность мысли и сила без его контроля над самим собой хуже,</w:t>
        <w:br/>
        <w:t>чем ошибка, то он достигнет такой точки, где все находятся в подчинении.</w:t>
        <w:br/>
        <w:t>Тут он будет знать, когда и как использовать свою силу. И, таким образом,</w:t>
        <w:br/>
        <w:t>он победит своего третьего врага.</w:t>
        <w:br/>
        <w:t>Человек будет готов к тому времени и в конце своего пути учения и</w:t>
        <w:br/>
        <w:t>почти без предупреждения он столкнется со своим последним врагом -</w:t>
        <w:br/>
        <w:t>старостью. Этот враг самый жестокий из всех. Враг, которого он никогда не</w:t>
        <w:br/>
        <w:t>сможет победить полностью, но лишь сможет заставить его отступить.</w:t>
        <w:br/>
        <w:t>Это время, когда человек не имеет больше страхов, не имеет больше</w:t>
        <w:br/>
        <w:t>нетерпеливой ясности мысли. Время, когда вся его сила находится в</w:t>
        <w:br/>
        <w:t>подчинении, но также время, когда он имеет неотступное желание отдохнуть.</w:t>
        <w:br/>
        <w:t>Если он полностью поддается своему желанию лечь и забыться, если он</w:t>
        <w:br/>
        <w:t>убаюкивает себя в усталости, то он проиграет свою последнюю битву и его</w:t>
        <w:br/>
        <w:t>враг свалит его старое слабое существо. Его желание отступить пересилит</w:t>
        <w:br/>
        <w:t>всю ясность</w:t>
        <w:br/>
        <w:t>Но если человек разобьет свою усталость и проживет свою судьбу</w:t>
        <w:br/>
        <w:t>полностью, то тогда он может быть назван человеком знания, хотя бы на один</w:t>
        <w:br/>
        <w:t>короткий момент, когда он отгонит своего непобедимого врага. Этого одного</w:t>
        <w:br/>
        <w:t>момента ясности, силы и знания уже достаточно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Дон Хуан редко говорил открыто о мескалито. Каждый раз, когда я его</w:t>
        <w:br/>
        <w:t>спрашивал об этом, он отказывался разговаривать, но он всегда говорил</w:t>
        <w:br/>
        <w:t>достаточно, чтобы создать впечатление о мескалито, впечатление, которое</w:t>
        <w:br/>
        <w:t>всегда было антропоморфным. Мескалито был мужского рода не только из-за</w:t>
        <w:br/>
        <w:t>грамматического окончания слова, которое свойственно словам мужского рода</w:t>
        <w:br/>
        <w:t>в испанском языке, но также из-за постоянного качества быть защитой и</w:t>
        <w:br/>
        <w:t>учителем. Каждый раз, когда мы разговаривали, дон Хуан заново подтверждал</w:t>
        <w:br/>
        <w:t>различными способами эти характеристики.</w:t>
      </w:r>
    </w:p>
    <w:p>
      <w:pPr>
        <w:pStyle w:val="Style15"/>
        <w:rPr/>
      </w:pPr>
      <w:r>
        <w:rPr/>
        <w:t>Воскресенье, 24 декабря 1961 года</w:t>
        <w:br/>
        <w:t>- "Трава дьявола" никогда никого не защищала. Она служит лишь для</w:t>
        <w:br/>
        <w:t>того, чтобы давать силу. Мескалито, с другой стороны, благороден, как</w:t>
        <w:br/>
        <w:t>ребенок.</w:t>
        <w:br/>
        <w:t>- Но ты говорил, что мескалито временами устрашающ.</w:t>
        <w:br/>
        <w:t>- Конечно, он устрашающ, но если ты раз его узнал, то он добр и</w:t>
        <w:br/>
        <w:t>благороден.</w:t>
        <w:br/>
        <w:t>- Как он показывает свою доброту?</w:t>
        <w:br/>
        <w:t>- Он защитник и учитель.</w:t>
        <w:br/>
        <w:t>- Как он защищает?</w:t>
        <w:br/>
        <w:t>- Ты всегда можешь держать его при себе, и он будет следить за тем,</w:t>
        <w:br/>
        <w:t>чтобы с тобой не случилось ничего плохого.</w:t>
        <w:br/>
        <w:t>- Как можно держать его все время при себе?</w:t>
        <w:br/>
        <w:t>- В маленьком мешочке, привязанном у тебя под рукой или на шее.</w:t>
        <w:br/>
        <w:t>- Ты имеешь его с собой?</w:t>
        <w:br/>
        <w:t>- Нет, потому что у меня есть о_л_л_и_, но другие люди носят его.</w:t>
        <w:br/>
        <w:t>- Чему он учит?</w:t>
        <w:br/>
        <w:t>- Он показывает вещи и говорит то, что есть что.</w:t>
        <w:br/>
        <w:t>- Как?</w:t>
        <w:br/>
        <w:t>- Тебе надо это посмотреть самому.</w:t>
      </w:r>
    </w:p>
    <w:p>
      <w:pPr>
        <w:pStyle w:val="Style15"/>
        <w:rPr/>
      </w:pPr>
      <w:r>
        <w:rPr/>
        <w:t>30 января 1962 года.</w:t>
        <w:br/>
        <w:t>- Что ты видишь, когда мескалито берет тебя с собой, дон Хуан?</w:t>
        <w:br/>
        <w:t>- Такие вещи не для простого разговора. Я не могу рассказать тебе</w:t>
        <w:br/>
        <w:t>это.</w:t>
        <w:br/>
        <w:t>- С тобой случится что-либо плохое, если ты расскажешь?</w:t>
        <w:br/>
        <w:t>- Мескалито - защитник. Добрый благородный защитник, но это не</w:t>
        <w:br/>
        <w:t>значит, что над ним можно смеяться. Поскольку он добрый защитник, он может</w:t>
        <w:br/>
        <w:t>быть также самим ужасом с теми, кого не любит.</w:t>
        <w:br/>
        <w:t>- Я не собираюсь над ним смеяться. Я просто хочу узнать, что он</w:t>
        <w:br/>
        <w:t>заставляет видеть и делать других людей. Я описал тебе все, что мескалито</w:t>
        <w:br/>
        <w:t>заставил увидеть меня.</w:t>
        <w:br/>
        <w:t>- С тобой все иначе, может быть, потому, что ты не знаешь его путей.</w:t>
        <w:br/>
        <w:t>Тебя приходится учить его путям, как ребенка учат ходить.</w:t>
        <w:br/>
        <w:t>- Как долго я еще должен учиться?</w:t>
        <w:br/>
        <w:t>- Пока он сам не будет иметь смысл для тебя.</w:t>
        <w:br/>
        <w:t>- А затем?</w:t>
        <w:br/>
        <w:t>- Затем ты поймешь сам. Тебе не надо будет больше ничего мне</w:t>
        <w:br/>
        <w:t>рассказывать.</w:t>
        <w:br/>
        <w:t>- Можещь ли ты сказать мне просто, куда мескалито берет тебя?</w:t>
        <w:br/>
        <w:t>- Я не хочу разговаривать об этом.</w:t>
        <w:br/>
        <w:t>- Все, что я хочу узнать, так это, есть ли другой мир, куда он берет</w:t>
        <w:br/>
        <w:t>людей?</w:t>
        <w:br/>
        <w:t>- Да, есть.</w:t>
        <w:br/>
        <w:t>- Это небеса?</w:t>
        <w:br/>
        <w:t>- Он берет тебя сквозь небо.</w:t>
        <w:br/>
        <w:t>- Я имею в виду то небо, где бог.</w:t>
        <w:br/>
        <w:t>- Теперь ты глуп. Я не знаю, где бог.</w:t>
        <w:br/>
        <w:t>- Мескалито - это бог? Единый бог? Или он просто один из богов?</w:t>
        <w:br/>
        <w:t>- Он просто защитник и учитель. Он сила.</w:t>
        <w:br/>
        <w:t>- Он что, сила внутри нас?</w:t>
        <w:br/>
        <w:t>- Нет, мескалито ничего общего с нами не имеет. Он вне нас.</w:t>
        <w:br/>
        <w:t>- Но тогда каждый, кто принимает мескалито, должен видеть его</w:t>
        <w:br/>
        <w:t>одинаково.</w:t>
        <w:br/>
        <w:t>- Нет, не совсем так. Он не один и тот же для каждого из нас.</w:t>
      </w:r>
    </w:p>
    <w:p>
      <w:pPr>
        <w:pStyle w:val="Style15"/>
        <w:rPr/>
      </w:pPr>
      <w:r>
        <w:rPr/>
        <w:t>12 апреля 1962 года.</w:t>
        <w:br/>
        <w:t>- Почему ты не расскажешь побольше о мескалито, дон Хуан?</w:t>
        <w:br/>
        <w:t>- Нечего рассказывать.</w:t>
        <w:br/>
        <w:t>- Должны быть тысячи вещей, которое мне надо бы узнать прежде, чем я</w:t>
        <w:br/>
        <w:t>встречусь с ними снова.</w:t>
        <w:br/>
        <w:t>- Нет, может быть, для тебя нет ничего, что ты должен был бы узнать.</w:t>
        <w:br/>
        <w:t>Как я тебе уже говорил, он не одинаков со всеми.</w:t>
        <w:br/>
        <w:t>- Я знаю, но все же мне хотелось бы узнать, что чувствует другой по</w:t>
        <w:br/>
        <w:t>отношению к нему.</w:t>
        <w:br/>
        <w:t>- Мнения тех, кто болтает о нем, немного стоят. Ты увидишь. Ты,</w:t>
        <w:br/>
        <w:t>возможно, будешь говорить о нем до какой-то точки, а затем ты уже никогда</w:t>
        <w:br/>
        <w:t>не будешь обсуждать этот вопрос.</w:t>
        <w:br/>
        <w:t>- Можешь ты рассказать мне о моем собственном первом опыте. Для чего?</w:t>
        <w:br/>
        <w:t>- Ну, тогда я буду знать, как вести себя с мескалито.</w:t>
        <w:br/>
        <w:t>- Ты уже знаешь больше, чем я. Ты действительно играл с ним.</w:t>
        <w:br/>
        <w:t>Когда-нибудь ты увидишь, каким добрым был защитник с тобой. В тот первый</w:t>
        <w:br/>
        <w:t>раз, я уверен, что он сказал тебе много-много вещей, но ты был глух и</w:t>
        <w:br/>
        <w:t>слеп.</w:t>
      </w:r>
    </w:p>
    <w:p>
      <w:pPr>
        <w:pStyle w:val="Style15"/>
        <w:rPr/>
      </w:pPr>
      <w:r>
        <w:rPr/>
        <w:t>14 апреля 1963 года</w:t>
        <w:br/>
        <w:t>- Мескалито может принимать любую форму, когда он показывает себя.</w:t>
        <w:br/>
        <w:t>- Да, любую.</w:t>
        <w:br/>
        <w:t>- Но тогда, какую форму ты знаешь, как самую обычную?</w:t>
        <w:br/>
        <w:t>- Обычных форм нет.</w:t>
        <w:br/>
        <w:t>- Ты имеешь в виду, дон Хуан, что он принимает любую форму даже с</w:t>
        <w:br/>
        <w:t>людьми, которые его хорошо знают?</w:t>
        <w:br/>
        <w:t>- Нет. Он принимает любую форму с людьми, которые его знают лишь</w:t>
        <w:br/>
        <w:t>немного, но для тех, кто его знает хорошо, он всегда постоянен.</w:t>
        <w:br/>
        <w:t>- Как он постоянен?</w:t>
        <w:br/>
        <w:t>- Он является им тогда, как человек вроде нас, или как совет. Просто</w:t>
        <w:br/>
        <w:t>совет.</w:t>
        <w:br/>
        <w:t>Мескалито когда-нибудь изменяет форму? Свою форму с теми, кто знает</w:t>
        <w:br/>
        <w:t>его хорошо?</w:t>
        <w:br/>
        <w:t>- Я этого не знаю.</w:t>
      </w:r>
    </w:p>
    <w:p>
      <w:pPr>
        <w:pStyle w:val="Style15"/>
        <w:rPr/>
      </w:pPr>
      <w:r>
        <w:rPr/>
        <w:t>6 июня 1962 года.</w:t>
        <w:br/>
        <w:t>Мы с доном Хуаном отправились в путешествие в конце дня 28 июня. Он</w:t>
        <w:br/>
        <w:t>сказал, что мы едем поискать грибы в штате чиуауа. Он сказал, что</w:t>
        <w:br/>
        <w:t>путешествие будет долгим и трудным. Он был прав. Мы прибыли в небольшой</w:t>
        <w:br/>
        <w:t>шахтерский городок на севере штата чиуауа в 10 часов вечера 27 июня. От</w:t>
        <w:br/>
        <w:t>места, где я поставил машину, мы прошли на окраину, к дому его друзей,</w:t>
        <w:br/>
        <w:t>индейца из племеня тарахумара и его жены. Там мы спали.</w:t>
        <w:br/>
        <w:t>На следующее утро хозяин разбудил нас около пяти часов. Он принес нам</w:t>
        <w:br/>
        <w:t>бобы и хлеб. Пока мы ели, он говорил с доном Хуаном, но ничего не сказал о</w:t>
        <w:br/>
        <w:t>нашем путешествии. После завтрака хозяин налил воду в мою флягу и положил</w:t>
        <w:br/>
        <w:t>пару сладких рулетов в мой рюкзак. Дон Хуан приспособил поудобнее рюкзак у</w:t>
        <w:br/>
        <w:t>меня на спине. Поблагодарив хозяина за работу и повернувшись ко мне,</w:t>
        <w:br/>
        <w:t>сказал:</w:t>
        <w:br/>
        <w:t>- Время идти.</w:t>
        <w:br/>
        <w:t>Около мили мы шли по грунтовой дороге. Оттуда мы пересекли поле и</w:t>
        <w:br/>
        <w:t>через два часа были у подножья холмов на юге города. Мы поднялись по</w:t>
        <w:br/>
        <w:t>пологому склону в юго-западном направлении. Когда мы достигли крутизны,</w:t>
        <w:br/>
        <w:t>дон Хуан сменил направление и мы пошли по возвышенности на восток.</w:t>
        <w:br/>
        <w:t>Несмотря на свой преклонный возраст, дон Хуан шел все время так</w:t>
        <w:br/>
        <w:t>невероятно быстро, что к полудню я уже полностью выдохся. Мы сели и он</w:t>
        <w:br/>
        <w:t>открыл мешок с хлебом.</w:t>
        <w:br/>
        <w:t>- Ты можешь есть все это, если хочешь, - сказал он.</w:t>
        <w:br/>
        <w:t>- А как же ты?</w:t>
        <w:br/>
        <w:t>- Я не голоден, а позднее нам эта пища еще понадобится.</w:t>
        <w:br/>
        <w:t>Я был очень усталым и голодным и поймал его на слове. Я чувствовал,</w:t>
        <w:br/>
        <w:t>что это подходящее время, чтобы поговорить о цели нашего путешествия, и</w:t>
        <w:br/>
        <w:t>очень осторожно я спросил:</w:t>
        <w:br/>
        <w:t>- Ты считаешь, что мы будем здесь находится долго?</w:t>
        <w:br/>
        <w:t>- Мы здесь для того, чтобы собрать мескалито. Мы останемся здесь до</w:t>
        <w:br/>
        <w:t>завтра.</w:t>
        <w:br/>
        <w:t>- Где мескалито?</w:t>
        <w:br/>
        <w:t>- Повсюду вокруг нас.</w:t>
        <w:br/>
        <w:t>Вокруг в изобилии росли кактусы различных видов, но я не мог найти</w:t>
        <w:br/>
        <w:t>среди них пейот.</w:t>
        <w:br/>
        <w:t>Мы снова отправились в путь и к трем часам пришли в длинную узкую</w:t>
        <w:br/>
        <w:t>долину с крутыми склонами. Я чувствовал себя странно возбужденным при</w:t>
        <w:br/>
        <w:t>мысли о том, что увижу пейот, который никогда не видел в его естественной</w:t>
        <w:br/>
        <w:t>среде. Мы вошли в долину и прошли около 150 метров, когда я внезапно</w:t>
        <w:br/>
        <w:t>заметил три определенных растения пейота. Они срослись вместе, выступив</w:t>
        <w:br/>
        <w:t>над землей примерно на несколько дюймов перело мной слева от тропы. Они</w:t>
        <w:br/>
        <w:t>выглядели, как круглые мясистые зеленые розы. Я побежал к ним, указывая на</w:t>
        <w:br/>
        <w:t>них дону Хуану.</w:t>
        <w:br/>
        <w:t>Он не обращал на меня внимания и намеренно обращал ко мне спину,</w:t>
        <w:br/>
        <w:t>уходя дальше. Я понял, что сделал что-то неправильно, и всю вторую</w:t>
        <w:br/>
        <w:t>половину дня мы шли в молчании, медленно передвигаясь по плоской равнине,</w:t>
        <w:br/>
        <w:t>которая была покрыта мелкими острыми камнями. Мы двигались среди кактусов,</w:t>
        <w:br/>
        <w:t>вспугивая полчища ящериц, и время от времени одинокую птицу. Я прощел три</w:t>
        <w:br/>
        <w:t>дюжины растений пейота, не говоря ни слова.</w:t>
        <w:br/>
        <w:t>Мы были в шесть часов у подножия гор, которые ограничивали долину. Мы</w:t>
        <w:br/>
        <w:t>взобрались на склон. Дон Хуан бросил свой мешок и сел. Я опять был</w:t>
        <w:br/>
        <w:t>голоден, но пищи у нас не соталось. Я предложил собирать мескалито и</w:t>
        <w:br/>
        <w:t>вернуться в город. Дон Хуан выглядел раздраженным и сделал чмокающий звук</w:t>
        <w:br/>
        <w:t>губами. Он сказал, что мы проведем здесь ночь.</w:t>
        <w:br/>
        <w:t>Мы сидели спокойно. Слева была скала, а справа долина, которую мы</w:t>
        <w:br/>
        <w:t>пересекли. Она тянулась довольно далеко и казалась шире и не такой</w:t>
        <w:br/>
        <w:t>плоской, как я думал.</w:t>
        <w:br/>
        <w:t>- Завтра мы начнем обратный путь, - сказал дон Хуан, не глядя на меня</w:t>
        <w:br/>
        <w:t>и указывая на долину. - мы будем идти назад и собирать его, пересекая</w:t>
        <w:br/>
        <w:t>долину. То есть мы будем подбирать его только тогда, когда он будет прямо</w:t>
        <w:br/>
        <w:t>на нашем пути. "Он" будет находить нас и никак иначе. Он найдет нас, если</w:t>
        <w:br/>
        <w:t>захочет.</w:t>
        <w:br/>
        <w:t>Дон Хуан облокотился спиной на скалу и, наклонив голову, продолжал</w:t>
        <w:br/>
        <w:t>говорить так, как будто кроме меня тут еще кто-то был.</w:t>
        <w:br/>
        <w:t>- Еще одна вещь. Только я могу срывать его. Ты, может быть, будешь</w:t>
        <w:br/>
        <w:t>нести мешок и идти впереди, я еще не знаю. Но завтра ты не будешь</w:t>
        <w:br/>
        <w:t>указывать на него, как ты сделал сегодня.</w:t>
        <w:br/>
        <w:t>- Прости меня, дон Хуан.</w:t>
        <w:br/>
        <w:t>- Все в порядке. Ты не знал.</w:t>
        <w:br/>
        <w:t>- Твой бенефактор учил тебя всему этому о мескалито.</w:t>
        <w:br/>
        <w:t>- Нет. Никто не учил меня об этом. Это был сам защитник, кто был моим</w:t>
        <w:br/>
        <w:t>учителем.</w:t>
        <w:br/>
        <w:t>- Тогда значит мескалито вроде человека, с которым можно</w:t>
        <w:br/>
        <w:t>разговаривать?</w:t>
        <w:br/>
        <w:t>- Нет.</w:t>
        <w:br/>
        <w:t>- Как же тогда он учит?</w:t>
        <w:br/>
        <w:t>Некоторое время он молчал.</w:t>
        <w:br/>
        <w:t>- Помнишь то время, когда он играл с тобой? Ты понимал его, не так</w:t>
        <w:br/>
        <w:t>ли?</w:t>
        <w:br/>
        <w:t>- Да.</w:t>
        <w:br/>
        <w:t>- Вот так он и учит. Только ты этого не знал. Но если бы ты был</w:t>
        <w:br/>
        <w:t>внимателен к нему, то он бы с тобой говорил.</w:t>
        <w:br/>
        <w:t>- Когда?</w:t>
        <w:br/>
        <w:t>- Тогда, когда ты в первый раз его увидел.</w:t>
        <w:br/>
        <w:t>Он, казалось, был очень раздражен этими вопросами. Я сказал, что</w:t>
        <w:br/>
        <w:t>задаю ему их, так как хочу узнать все, что можно.</w:t>
        <w:br/>
        <w:t>- Не спрашивай _м_е_н_я_, - он улыбнулся. - спроси его. В следующий</w:t>
        <w:br/>
        <w:t>раз, когда ты проснешься, спроси его все, что ты пожелаешь.</w:t>
        <w:br/>
        <w:t>- Тогда мескалито _я_в_л_я_е_т_с_я_, как лицо, с которым можно</w:t>
        <w:br/>
        <w:t>поговорить...</w:t>
        <w:br/>
        <w:t>Он не дал мне закончить. Он отвернулся, взял флягу, сошел со склона и</w:t>
        <w:br/>
        <w:t>исчез за скалой. Я не хотел оставаться тут один и, хотя он не звал меня,</w:t>
        <w:br/>
        <w:t>последовал за ним. Мы прошли около 150 метров к небольшому источнику. Он</w:t>
        <w:br/>
        <w:t>помыл лицо и руки и наполнил флягу. Он прополоскал во рту, но не пил. Я</w:t>
        <w:br/>
        <w:t>набрал в ладони воды и стал пить, но он остановил меня, сказав, что пить</w:t>
        <w:br/>
        <w:t>не обязательно.</w:t>
        <w:br/>
        <w:t>Он вручил мне флягу и отправился обратно. Когда мы пришли на место,</w:t>
        <w:br/>
        <w:t>то снова уселись лицом к долине, а спиной прислонились к скале. Я спросил,</w:t>
        <w:br/>
        <w:t>не можем ли мы развести костер; он реагировал так, словно тут бессмысленно</w:t>
        <w:br/>
        <w:t>было задать такой вопрос. Он сказал, что этой ночью мы гости мескалито, он</w:t>
        <w:br/>
        <w:t>позаботится, чтобы нам было тепло.</w:t>
        <w:br/>
        <w:t>Было уже темно. Дон Хуан вынул из своего мешка два тонких одеяла,</w:t>
        <w:br/>
        <w:t>бросил одно из них мне на колени и сел, скрестив ноги и накинув лругое</w:t>
        <w:br/>
        <w:t>одеяло себе на плечи. Под нами долина была в темноте, и края ее тоже</w:t>
        <w:br/>
        <w:t>расплылись в вечерних сумерках.</w:t>
        <w:br/>
        <w:t>- Дон Хуан сидел неподвижно, обратясь к долине с пейотом. Равномерный</w:t>
        <w:br/>
        <w:t>ветер дул мне в лицо.</w:t>
        <w:br/>
        <w:t>- Сумерки - это трещина межлу мирами, - сказал он легко, не</w:t>
        <w:br/>
        <w:t>оборачиваясь ко мне.</w:t>
        <w:br/>
        <w:t>Я не спросил, что он имел в виду. Мои глаза устали. Внезапно я</w:t>
        <w:br/>
        <w:t>почувствовал себя покинутым, и имел странное всепобуждающее желание</w:t>
        <w:br/>
        <w:t>плакать. Я лег на живот: каменное ложе было твердым и неудобным, мне</w:t>
        <w:br/>
        <w:t>приходилось менять свое положение через каждые несколько минут. Наконец, я</w:t>
        <w:br/>
        <w:t>сел, скрестив ноги и накинув одеяло на плечи. К моему удивлению эта поза</w:t>
        <w:br/>
        <w:t>была в высшей степени удобной, и я заснул.</w:t>
        <w:br/>
        <w:t>Когда я проснулся, я услышал, что дон Хуан что-то говорит мне. Было</w:t>
        <w:br/>
        <w:t>очень темно. Я не мог его хорошо видеть. Я не понял того, сто он мне</w:t>
        <w:br/>
        <w:t>сказал, но я последовал на ним, когда он спустился вниз со склона. Мы</w:t>
        <w:br/>
        <w:t>двигались осторожно или, по крайней мере, я из-за темноты. Мы остановились</w:t>
        <w:br/>
        <w:t>у подножья скалы. Дон Хуан сел и знаком показал мне сесть слева от него.</w:t>
        <w:br/>
        <w:t>Он расстегнул рубашку и достал кожаный мешок, который открыл и положил</w:t>
        <w:br/>
        <w:t>перед собой на землю.</w:t>
        <w:br/>
        <w:t>После долгой паузы он поднял один из батончиков (таблеток). Он держал</w:t>
        <w:br/>
        <w:t>его в правой руке, потирая его несколько раз между большим и указательным</w:t>
        <w:br/>
        <w:t>пальцами и тихо пел. Внезапно он издал оглушительный крик: "амиииии!" это</w:t>
        <w:br/>
        <w:t>было неожиданно. Это испугало меня. Смутно я понимал, что он положил</w:t>
        <w:br/>
        <w:t>батончик пейота в рот и начал жевать его. Через минуту он наклонился ко</w:t>
        <w:br/>
        <w:t>мне и шепотом велел взять мешок, взять один мескалито, положить затем</w:t>
        <w:br/>
        <w:t>мешок опять перед ним и делать все точно так же, как это делал он.</w:t>
        <w:br/>
        <w:t>Я взял батончик и тер его так, как это желал он. Тем временем он пел,</w:t>
        <w:br/>
        <w:t>раскачиваясь взад и вперед. Несколько раз я пытался положить батончик в</w:t>
        <w:br/>
        <w:t>рот, но чувствовал себя не в своей тарелке из-за необходимости кричать.</w:t>
        <w:br/>
        <w:t>Затем, как во сне, невероятный вопль вырвался у меня: "аиии!".</w:t>
        <w:br/>
        <w:t>Какой-то момент я думал, что это кто-то другой крикнул. Опять я</w:t>
        <w:br/>
        <w:t>почувствовал последствия нервного потрясения у себя в желудке, я падал</w:t>
        <w:br/>
        <w:t>назад. Я терял сознание.</w:t>
        <w:br/>
        <w:t>Я положил батончик пейота себе в рот и разжевал его. Через некоторое</w:t>
        <w:br/>
        <w:t>время дон Хуан достал из мешка другой батончик. Я почувствовал облегчение,</w:t>
        <w:br/>
        <w:t>увидев, что он после короткой песни положил его себе в рот.</w:t>
        <w:br/>
        <w:t>Он передал мешок мне, и я, положив его перед нами, взял один</w:t>
        <w:br/>
        <w:t>батончик. Этот круг повторялся пять раз, прежде, чем я заметил какую-либо</w:t>
        <w:br/>
        <w:t>жажду. Я поднял флягу, чтобы напиться, но дон Хуан сказал, чтобы я лишь</w:t>
        <w:br/>
        <w:t>прополоскал рот, но не пил воду, так как меня иначе вырвет. Я несколько</w:t>
        <w:br/>
        <w:t>раз прополоскал рот. В какой-то момент желание попить стало ужасным</w:t>
        <w:br/>
        <w:t>искушением и я проглотил немного воды... Немедленно мой желудок стал</w:t>
        <w:br/>
        <w:t>сжиматься. Я ожидал безболезненного и незаметного излияния жидкости у меня</w:t>
        <w:br/>
        <w:t>изо рта, как это было при первом моем знакомстве с пейотом, но к моему</w:t>
        <w:br/>
        <w:t>удивлению, у меня было лишь обычное ощущение рвоты. Однако, она не длилась</w:t>
        <w:br/>
        <w:t>долго.</w:t>
        <w:br/>
        <w:t>Дон Хуан взял другой батончик и вручил мне мешок, и круг был</w:t>
        <w:br/>
        <w:t>возобновлен и повторен, пока я не разжевал 14 батончиков. К этому времени</w:t>
        <w:br/>
        <w:t>все мое ощущение жажды, холода и неудобства исчезли.</w:t>
        <w:br/>
        <w:t>Вместо них я ощутил незнакомое чувство тепла и возбуждения. Я взял</w:t>
        <w:br/>
        <w:t>флягу, чтобы освежить рот, но она была пуста.</w:t>
        <w:br/>
        <w:t>- Можно нам сходить к ручью, дон Хуан?</w:t>
        <w:br/>
        <w:t>Звук моего голоса не вырвался изо рта, а отразился от неба обратно в</w:t>
        <w:br/>
        <w:t>горло и катался эхом взад-вперед между ними. Эхо было мягким и музыкальным</w:t>
        <w:br/>
        <w:t>и, казалось, имело крылья, которые хлопали внутри моего горла. Их касания</w:t>
        <w:br/>
        <w:t>ласкали меня. Я следил за их движением взад и вперед, пока они не исчезли.</w:t>
        <w:br/>
        <w:t>Я повторил вопрос. Мой голос звучал так, как если бы я говорил внутри</w:t>
        <w:br/>
        <w:t>пещеры. Дон Хуан не ответил. Я поднялся и повернул в направлении ручья. Я</w:t>
        <w:br/>
        <w:t>взглянул на дона Хуана, не идет ли он тоже, но он, казалось, к чему-то</w:t>
        <w:br/>
        <w:t>внимательно прислушивался.</w:t>
        <w:br/>
        <w:t>Он сделал повелительный жест рукой, чтобы я замер.</w:t>
        <w:br/>
        <w:t>- Абутон уже здесь! - сказал он.</w:t>
        <w:br/>
        <w:t>Я раньше ни разу не слышал этого имени и колебался, спросить его об</w:t>
        <w:br/>
        <w:t>этом или нет, когда заметил звук, который походил на звон в ушах.</w:t>
        <w:br/>
        <w:t>Звук становился громче и громче, пока не стал подобен звуку рева</w:t>
        <w:br/>
        <w:t>гигантского быка. Он длился короткий момент и постепенно затих, пока снова</w:t>
        <w:br/>
        <w:t>не наступила тишина. Сила и интенсивность звука испугали меня. Я трясся</w:t>
        <w:br/>
        <w:t>так сильно, что едва мог стоять, и все же рассудок мой заработал</w:t>
        <w:br/>
        <w:t>совершенно нормально. Если несколько минут назад меня клонило в сон, то</w:t>
        <w:br/>
        <w:t>теперь это чувство полностью пропало, уступив свое место исключительной</w:t>
        <w:br/>
        <w:t>ясности. Звук напомнил мне научнофантастический фильм, в котором</w:t>
        <w:br/>
        <w:t>гигантская пчела, гудя крыльями, вылетает из зоны атомной радиации. Я</w:t>
        <w:br/>
        <w:t>засмеялся при этой мысли. Я увидел, что дон Хуан опять откинулся в свою</w:t>
        <w:br/>
        <w:t>расслабленную позу. И внезапно на меня вновь нашло жужжание огромной</w:t>
        <w:br/>
        <w:t>пчелы. Это было более реально, чем обычная мысль. Она (мысль) была</w:t>
        <w:br/>
        <w:t>отдельной, окруженной исключительной ясностью. Все остальное было изгнано</w:t>
        <w:br/>
        <w:t>из моего ума.</w:t>
        <w:br/>
        <w:t>Это состояние умственной ясности, которое никогда ранее не бывало в</w:t>
        <w:br/>
        <w:t>моей жизни, вызвало у меня еще один момент страха. Я начал потеть. Я</w:t>
        <w:br/>
        <w:t>наклонился к дону Хуану, чтобы сказать ему, что я боюсь.</w:t>
        <w:br/>
        <w:t>Его лицо было в нескольких дюймах от моего. Он смотрел на меня, но</w:t>
        <w:br/>
        <w:t>его глаза были глазами пчелы. Они выглядели, как круглые очки, имеющие</w:t>
        <w:br/>
        <w:t>свой собственный свет в темноте. Его губы были вытянуты вперед и издавали</w:t>
        <w:br/>
        <w:t>прерывистый звук: - пе'та-пе'та-пе'та, - я отпрыгнул назад, чуть не</w:t>
        <w:br/>
        <w:t>разбившись о скалу позади меня. В течение, казалось, бесконечного времени</w:t>
        <w:br/>
        <w:t>я испытывал невыносимый ужас. Я сопел и отдувался. Пот замерзал у меня на</w:t>
        <w:br/>
        <w:t>коже, придавая мне неудобную твердость. Потом я услышал голос дона Хуана:</w:t>
        <w:br/>
        <w:t>- "Поднимайся! Двигайся! Поднимайся!"</w:t>
        <w:br/>
        <w:t>Видение исчезло, и я снова мог видеть его знакомое лицо.</w:t>
        <w:br/>
        <w:t>- Я принесу воды, - сказал я после бесконечной паузы. Мой голос</w:t>
        <w:br/>
        <w:t>прерывался. Я с трудом мог выговаривать слова. Дон Хуан согласно кивнул.</w:t>
        <w:br/>
        <w:t>По пути я понял, что мой страх исчез так же загадочно, так же быстро, как</w:t>
        <w:br/>
        <w:t>и появился.</w:t>
        <w:br/>
        <w:t>Приближаясь к ручью, я заметил, что могу ясно видеть каждый предмет</w:t>
        <w:br/>
        <w:t>на пути. Я вспомнил, что только что ясно видел дона Хуана, тогда, как</w:t>
        <w:br/>
        <w:t>сразу перед тем, я с трудом мог различать очертания его фигуры. Я</w:t>
        <w:br/>
        <w:t>остановился и посмотрел вдаль и смог даже ясно видеть другую сторону</w:t>
        <w:br/>
        <w:t>долины. Я мог различать совершенно ясно отдельные камни на другой стороне</w:t>
        <w:br/>
        <w:t>долины. Я подумал, что, видимо, уже утро, но мне показалось, что я потерял</w:t>
        <w:br/>
        <w:t>чувство времени. Я взглянул на часы. Было десять минут двенадцатого. Я</w:t>
        <w:br/>
        <w:t>послушал часы, ходят ли они. Они ходили. Полдень сейчас быть не мог.</w:t>
        <w:br/>
        <w:t>Значит, это полночь. Я намеревался сбегать за водой и вернуться назад к</w:t>
        <w:br/>
        <w:t>скалам, но увидел, что дон Хуан идет вниз, и подождал его. Я сказал ему,</w:t>
        <w:br/>
        <w:t>что могу видеть в темноте.</w:t>
        <w:br/>
        <w:t>Он долгое время смотрел на меня, ничего не говоря, если он и говорил,</w:t>
        <w:br/>
        <w:t>то, может быть, я его прослушал, так как все внимание было направлено на</w:t>
        <w:br/>
        <w:t>мою новую уникальную способность - видеть в темноте. Я мог различать</w:t>
        <w:br/>
        <w:t>мельчайшие песчинки. Временами было все так ясно, что казалось, что сейчас</w:t>
        <w:br/>
        <w:t>утро или вечер. Потом потемнело, потом опять посветлело. Вскоре я понял,</w:t>
        <w:br/>
        <w:t>что яркость совпадает с дистолой моего сердца, а темнота с его систолой.</w:t>
        <w:br/>
        <w:t>Мир становился ярко-темным-ярким снова с каждым ударом моего сердца.</w:t>
        <w:br/>
        <w:t>Я полностью ушел в это открытие, когда тот же странный звук, который</w:t>
        <w:br/>
        <w:t>я слышал раньше, появился вновь.</w:t>
        <w:br/>
        <w:t>Мои мышцы напряглись. "Ануктал (так я расслышал слово в этот раз)</w:t>
        <w:br/>
        <w:t>здесь" - сказал дон Хуан.</w:t>
        <w:br/>
        <w:t>Звук казался мне таким громоподобным, такми всепоглощающим, что ничто</w:t>
        <w:br/>
        <w:t>другое значения не имело.</w:t>
        <w:br/>
        <w:t>Когда он утих, я почувствовал, что объем воды внезапно увеличился.</w:t>
        <w:br/>
        <w:t>Ручей, который с минуту назад был в ладонь шириной, увеличился так, что</w:t>
        <w:br/>
        <w:t>стал огромным озером. Свет, который, казалось, падал сверху, касался</w:t>
        <w:br/>
        <w:t>поверхности, как бы сверкая сквозь толстое стекло. Время от времени вода</w:t>
        <w:br/>
        <w:t>сверкала золотистым и черным. Затем оставалась темной, неосвещенной, почти</w:t>
        <w:br/>
        <w:t>невидимой, но все же странно присутствующей.</w:t>
        <w:br/>
        <w:t>Я не припомню, сколь долго я стоял там, просто наблюдая, изумляясь,</w:t>
        <w:br/>
        <w:t>на берегу черного озера. Рев, должно быть, этим временем прекратился, так</w:t>
        <w:br/>
        <w:t>как то, что возвратило меня назад (к реальности) было снова устрашающим</w:t>
        <w:br/>
        <w:t>гудением.</w:t>
        <w:br/>
        <w:t>Я оглянулся, ища дона Хуана. Я увидел, как он вскарабкался и исчез за</w:t>
        <w:br/>
        <w:t>отрогом скалы. Однако, чувство одиночества совсем не беспокоило меня, я</w:t>
        <w:br/>
        <w:t>топтался на месте, в состоянии полной уверенности и покинутости.</w:t>
        <w:br/>
        <w:t>Рев снова стал слышен. Он был очень интенсивным, подобно звуку очень</w:t>
        <w:br/>
        <w:t>сильного ветра. Прислушиваясь к нему так внимательно, как только смог, я</w:t>
        <w:br/>
        <w:t>улавливал определенную мелодию. Она состояла из высоких звуков, похожих на</w:t>
        <w:br/>
        <w:t>человеческие голоса в сопровождении барабана. Я сфокусировал все свое</w:t>
        <w:br/>
        <w:t>внимание на мелодии и снова заметил, что систола и дистола моего сердца</w:t>
        <w:br/>
        <w:t>совпадали со звуками барабана и с темпом мелодии. Я остановился, и музыка</w:t>
        <w:br/>
        <w:t>прекратилась. Я попытался услышать удары сердца, но это не удалось. Я</w:t>
        <w:br/>
        <w:t>снова потоптался, думая, что, может, это положение моего тела вызывало эти</w:t>
        <w:br/>
        <w:t>звуки! Но ничего не случилось! Ни звука! Даже звука моего сердца!</w:t>
        <w:br/>
        <w:t>Я решил, что с меня хватит, но когда я поднялся, чтобы уйти, то</w:t>
        <w:br/>
        <w:t>почувствовал дрожь земли. Земля под моими ногами тряслась. Я терял</w:t>
        <w:br/>
        <w:t>равновесие. Я упал на спину и лежал в этом положении, пока земля сильно</w:t>
        <w:br/>
        <w:t>тряслась.</w:t>
        <w:br/>
        <w:t>Я попытался схватиться за скалу или куст, но что-то ехало подо мной.</w:t>
        <w:br/>
        <w:t>Я вскочил, секунду стоял, опять упал.</w:t>
        <w:br/>
        <w:t>Земля, на которой я сидел, двигалась, соскальзывая в воду, как плот.</w:t>
        <w:br/>
        <w:t>Я оставался, неподвижно скованный ужасом, который был, как и все прочее,</w:t>
        <w:br/>
        <w:t>уникальным, беспрерывным и абсолютным. Я двигался через воды черного озера</w:t>
        <w:br/>
        <w:t>на клочке почвы, который был похож на земляное бревно. У меня было</w:t>
        <w:br/>
        <w:t>чувство, что я двигаюсь в южном направлении, влекомый течением. Я мог</w:t>
        <w:br/>
        <w:t>видеть, как вода вокруг двигалась и завихрялась. Она была холодной и</w:t>
        <w:br/>
        <w:t>странно тяжелой на ощупь... Мне казалось, что она была живая.</w:t>
        <w:br/>
        <w:t>Не было никаких различных берегов или береговых объектов, и я не могу</w:t>
        <w:br/>
        <w:t>припомнить своих мыслей и чувств за это путешествие.</w:t>
        <w:br/>
        <w:t>Через, казалось, долгие часы плавания мой плот сделал под прямым</w:t>
        <w:br/>
        <w:t>углом поворот налево. Он продолжал прямолинейное движение очень недолго и</w:t>
        <w:br/>
        <w:t>неожиданно наткнулся на что-то. Инерция бросила меня вперед. Я закрыл</w:t>
        <w:br/>
        <w:t>глаза и почувствовал острую боль в коленях и вытянутых руках от падения на</w:t>
        <w:br/>
        <w:t>землю.</w:t>
        <w:br/>
        <w:t>Через секунду я открыл глаза. Я лежал на земле. Казалось, мое</w:t>
        <w:br/>
        <w:t>земляное бревно врезалось в землю. Я сел и оглянулся. Вода отступила! Она</w:t>
        <w:br/>
        <w:t>двигалась назад, как откатившаяся волна, пока не исчезла.</w:t>
        <w:br/>
        <w:t>Я долго сидел так, пытаясь собраться с мыслями и привести все, что</w:t>
        <w:br/>
        <w:t>случилось, в осмысленный порядок. Все мое тело ныло, я прикусил себе губу,</w:t>
        <w:br/>
        <w:t>когда "приземлился". Я встал, ветер дал мне понять, что я озяб. Моя одежда</w:t>
        <w:br/>
        <w:t>была мокрой. Мои руки ноги и челюсти так тряслись, что мне снова пришлось</w:t>
        <w:br/>
        <w:t>лечь. Капли пота затекали в мои глаза и жгли их так сильно, что я взвыл от</w:t>
        <w:br/>
        <w:t>боли.</w:t>
        <w:br/>
        <w:t>Через некоторое время я восстановил чувство равновесия и поднялся. В</w:t>
        <w:br/>
        <w:t>темных сумерках пейзаж был очень ясен. Я сделал пару шагов. Отчетливый</w:t>
        <w:br/>
        <w:t>звук многих человеческих голосов донесся до меня. Казалось, они громко</w:t>
        <w:br/>
        <w:t>разговаривали... Я пошел на звук. Я прошел примерно 100 метров и</w:t>
        <w:br/>
        <w:t>остановился. Передо мной был тупик. Место, где я находился, было коралем,</w:t>
        <w:br/>
        <w:t>окруженным огромными валунами. Я мог за ними различать еще один ряд, затем</w:t>
        <w:br/>
        <w:t>еще и еще, пока они не переходили в отвесные горы. Откуда-то среди них</w:t>
        <w:br/>
        <w:t>доносились звуки музыки. Это был текучий, непрерывный, приятный для слуха</w:t>
        <w:br/>
        <w:t>поток звуков.</w:t>
        <w:br/>
        <w:t>У подножья одного из валунов я увидел человека, сидящего на земле,</w:t>
        <w:br/>
        <w:t>его лицо было повернуто ко мне почти в профиль. Я приблизился к нему, пока</w:t>
        <w:br/>
        <w:t>не оказался чуть ли не в трех метрах от него; затем он повернул голову и</w:t>
        <w:br/>
        <w:t>взглянул на меня. Я замер: его глаза были водой, которую я только что</w:t>
        <w:br/>
        <w:t>видел! Они были так же необъятны, и в них светились так же золотые и</w:t>
        <w:br/>
        <w:t>черные искорки. Его голова была заостренной, как ягода земляники, его кожа</w:t>
        <w:br/>
        <w:t>была зеленой, испещренной бесчисленными оспинами.</w:t>
        <w:br/>
        <w:t>За исключением заостренной формы, его голова была в точности, как</w:t>
        <w:br/>
        <w:t>поверхность растения пейота. Я стоял перед ним и не мог отвести от него</w:t>
        <w:br/>
        <w:t>глаз. Я чувствовал, что он намеренно давит мне на грудь весом своих глаз.</w:t>
        <w:br/>
        <w:t>Я задыхался. Я потерял равновесие и упал на землю. Его глаза отвернулись</w:t>
        <w:br/>
        <w:t>от меня. Я услышал, что он говорит со мной. Сначала его голос был подобен</w:t>
        <w:br/>
        <w:t>мягкому шелесту ветерка. Затем я услышал его, как музыку: как мелодию</w:t>
        <w:br/>
        <w:t>голосов - и я "знал", что мелодия говорила:</w:t>
        <w:br/>
        <w:t>- Чего ты хочешь?</w:t>
        <w:br/>
        <w:t>Я упал перед ним на колени и стал говорить о своей жизни, потом</w:t>
        <w:br/>
        <w:t>заплакал.</w:t>
        <w:br/>
        <w:t>Он снова взглянул на меня. Я почувствовал, что его глаза отталкивают</w:t>
        <w:br/>
        <w:t>меня, и подумал, что этот момент будет моментом моей смерти.</w:t>
        <w:br/>
        <w:t>Он сделал мне знак подойти поближе. Я момент колебался, прежде чем</w:t>
        <w:br/>
        <w:t>сделать шаг вперед: когда я приблизился к нему, он отвел от меня свои</w:t>
        <w:br/>
        <w:t>глаза и показал мне тыльную сторону своей ладони.</w:t>
        <w:br/>
        <w:t>Мелодия сказала:</w:t>
        <w:br/>
        <w:t>- Смотри.</w:t>
        <w:br/>
        <w:t>В середине его ладони была круглая дырка.</w:t>
        <w:br/>
        <w:t>- Смотри, - опять сказала мелодия.</w:t>
        <w:br/>
        <w:t>Я взглянул в дырку и увидел самого себя.</w:t>
        <w:br/>
        <w:t>Я был очень старым и слабым и бежал от нагонявшей меня погони. Вокруг</w:t>
        <w:br/>
        <w:t>меня повсюду летели искры. Затем три искры задели меня: две - голову и</w:t>
        <w:br/>
        <w:t>одна - левое плечо. Моя фигура в дырке секунду стояла, пока не выпрямилась</w:t>
        <w:br/>
        <w:t>совершенно вертикально, затем исчезла вместе с дыркой.</w:t>
        <w:br/>
        <w:t>Мескалито вновь повернул ко мне свои глаза. Он был так близко от</w:t>
        <w:br/>
        <w:t>меня, что я услышал, как они мягко гремят тем самым непонятным звуком,</w:t>
        <w:br/>
        <w:t>который я уже так много раз слышал этой ночью. Постепенно они стали</w:t>
        <w:br/>
        <w:t>спокойными, пока не стали подобны тихим озерам, прорываемым золотыми и</w:t>
        <w:br/>
        <w:t>черными искрами.</w:t>
        <w:br/>
        <w:t>Он опять отвел глаза и отпрыгнул, как кузнечик, на расстояние чуть не</w:t>
        <w:br/>
        <w:t>в 25 метров. Он прыгнул еще и еще и исчез.</w:t>
        <w:br/>
        <w:t>Следующее, что я помню, так это то, что я пошел... Очень сознательно</w:t>
        <w:br/>
        <w:t>я пытался узнать знакомые объекты, такие, как горы вдали, для того, чтобы</w:t>
        <w:br/>
        <w:t>сориентироваться. Я был лишен точек ориентации в течение всего</w:t>
        <w:br/>
        <w:t>приключения, но считал, что север должен быть слева от меня. Я долгое</w:t>
        <w:br/>
        <w:t>время шел в этом направлении, пока не понял, то уже наступил день, и что я</w:t>
        <w:br/>
        <w:t>уже не использую свое "ночное виденье". Я вспомнил о часах и посмотрел:</w:t>
        <w:br/>
        <w:t>время было 8 часов.</w:t>
        <w:br/>
        <w:t>Было уже около десяти утра, когда я пришел к скале, где я был прошлой</w:t>
        <w:br/>
        <w:t>ночью. Дон Хуан лежал на земле и спал.</w:t>
        <w:br/>
        <w:t>- Где ты был? - спросил он.</w:t>
        <w:br/>
        <w:t>Я сел, чтобы перевести дыхание. После долгого молчания он спросил</w:t>
        <w:br/>
        <w:t>меня:</w:t>
        <w:br/>
        <w:t>- Ты видел его?</w:t>
        <w:br/>
        <w:t>Я начал пересказывать ему последовательность моих приключений с</w:t>
        <w:br/>
        <w:t>самого начала, но он прервал меня, сказав, что все, что имеет значение,</w:t>
        <w:br/>
        <w:t>так это, видел я его или нет. Он спросил, как близко от меня был</w:t>
        <w:br/>
        <w:t>мескалито... Я сказал, что почти касался его.</w:t>
        <w:br/>
        <w:t>Эта часть моего рассказа заинтересовала его. Он внимательно выслушал</w:t>
        <w:br/>
        <w:t>все детали без замечаний, прерывая лишь, чтобы задать вопросы о форме</w:t>
        <w:br/>
        <w:t>местности, которую я видел, об ее расположении и прочих деталях.</w:t>
        <w:br/>
        <w:t>Было уже около полудня, когда дону Хуану стало, видимо, уже</w:t>
        <w:br/>
        <w:t>достаточно моих рассказов. Он поднялся и привязал мне на грудь полотняный</w:t>
        <w:br/>
        <w:t>мешок. Он велел мне идти за ним, сказав, что будет срезать мескалито и</w:t>
        <w:br/>
        <w:t>передавать их мне, а я должен буду осторожно укладывать их в сумку.</w:t>
        <w:br/>
        <w:t>Мы попили воды и отправились. Когда мы достигли края долины он,</w:t>
        <w:br/>
        <w:t>казалось, секунду колебался, в каком направлении идти. Как только он</w:t>
        <w:br/>
        <w:t>сделал выбор, мы уже шли все время по прямой.</w:t>
        <w:br/>
        <w:t>Каждый раз, когда мы подходили к растению пейота, он склонялся перед</w:t>
        <w:br/>
        <w:t>ним и очень осторожно срезал верхушку своим коротким зазубренным ножом. Он</w:t>
        <w:br/>
        <w:t>сделал надрез вровень с землей и потом посыпал "рану", как он называл это,</w:t>
        <w:br/>
        <w:t>чистым порошком серы, который он нес в кожаном мешочке.</w:t>
        <w:br/>
        <w:t>Он держал батончик кактуса в левой руке, я посыпал срез правой рукой.</w:t>
        <w:br/>
        <w:t>Затем он вставал и вручал мне батончик, который я принимал двумя руками и,</w:t>
        <w:br/>
        <w:t>как он велел, клал внутрь мешочка.</w:t>
        <w:br/>
        <w:t>- Стой прямо и не давай мешку коснуться земли или кустов или</w:t>
        <w:br/>
        <w:t>чего-либо еще, - несколько раз повторил он, как будто считая, что я могу</w:t>
        <w:br/>
        <w:t>забыть. Мы собрали 65 батончиков. Когда мешок был полностью наполнен, он</w:t>
        <w:br/>
        <w:t>поместил его мне на спину, а на грудь привязал новый мешок.</w:t>
        <w:br/>
        <w:t>К тому времени, когда мы пересекли долину, мы уже имели два полных</w:t>
        <w:br/>
        <w:t>мешка, содержащих 110 батончиков пейота. Мешки были так тяжелы, громоздки,</w:t>
        <w:br/>
        <w:t>что я едва мог идти под их тяжестью, и объемом.</w:t>
        <w:br/>
        <w:t>Дон Хуан прошептал мне, что мешки потому так тяжелы, что мескалито</w:t>
        <w:br/>
        <w:t>хочет вернуться к земле. Он сказал, что печаль при покидании своих</w:t>
        <w:br/>
        <w:t>владений делает мескалито тяжелым. Моей истинной задачей было не дать</w:t>
        <w:br/>
        <w:t>мешкам коснуться земли, так как, если я это сделаю, то мескалито уже</w:t>
        <w:br/>
        <w:t>никогда не позволит мне взять его снова.</w:t>
        <w:br/>
        <w:t>В один определенный момент давление лямок на мои плечи стало</w:t>
        <w:br/>
        <w:t>невыносимым. Что-то применяло поразительную силу, чтобы пригнуть меня к</w:t>
        <w:br/>
        <w:t>земле. Я чувствовал себя очень ответственным. Я заметил, что убыстряю</w:t>
        <w:br/>
        <w:t>шаги, почти бегу. В некотором роде я трусцой бежал за доном Хуаном.</w:t>
        <w:br/>
        <w:t>Внезапно тяжесть на моей спине и груди почти исчезла, ноша стала легкой,</w:t>
        <w:br/>
        <w:t>как будто в мешках была губка. Я свободно бежал, чтобы не отстать от дона</w:t>
        <w:br/>
        <w:t>Хуана, который был впереди меня. Я сказал ему, что больше не чувствую</w:t>
        <w:br/>
        <w:t>тяжести. Он объяснил, что мы вышли из владения мескалито.</w:t>
      </w:r>
    </w:p>
    <w:p>
      <w:pPr>
        <w:pStyle w:val="Style15"/>
        <w:rPr/>
      </w:pPr>
      <w:r>
        <w:rPr/>
        <w:t>3 июня 1962 года.</w:t>
        <w:br/>
        <w:t>- Я думаю, что мескалито почти принял тебя, - сказал дон Хуан.</w:t>
        <w:br/>
        <w:t>- Почему, дон Хуан, ты говоришь, что он п о ч т и принял меня?</w:t>
        <w:br/>
        <w:t>- Он не убил тебя и даже не нанес тебе вреда. Он дал тебе хороший</w:t>
        <w:br/>
        <w:t>испуг, а не то, чтобы действительно плохой. Если бы он не принял тебя</w:t>
        <w:br/>
        <w:t>совсем, он бы явился тебе чудовищным и полным ярости. Некоторые люди</w:t>
        <w:br/>
        <w:t>познали значение ужаса, встретившись с ним, не будучи им приняты.</w:t>
        <w:br/>
        <w:t>- Если он так ужасен, почему ты не сказал мне об этом прежде, чем</w:t>
        <w:br/>
        <w:t>вести меня на поле?</w:t>
        <w:br/>
        <w:t>- У тебя нет мужества, чтобы искать его сознательно. Я думаю, что</w:t>
        <w:br/>
        <w:t>будет лучше, если ты не будешь знать.</w:t>
        <w:br/>
        <w:t>- Но, дон Хуан, ведь я мог умереть!</w:t>
        <w:br/>
        <w:t>- Да, мог. Но я был почти уверен, что для тебя все обойдется</w:t>
        <w:br/>
        <w:t>благополучно. Он играл с тобой однажды. Он не повредил тебе. Я считал, что</w:t>
        <w:br/>
        <w:t>он также будет иметь к тебе расположение и на этот раз.</w:t>
        <w:br/>
        <w:t>Я спросил его, действительно ли считал, что мескалито имеет ко мне</w:t>
        <w:br/>
        <w:t>расположение. Мой опыт был устрашающ. Я чувствовал, что чуть не умер от</w:t>
        <w:br/>
        <w:t>страха. Дон Хуан сказал, что мескалито дал мне урок.</w:t>
        <w:br/>
        <w:t>Я спросил его, что это был за урок и что он означал. Он сказал, что</w:t>
        <w:br/>
        <w:t>на такой вопрос будет невозможно ответить, потому что я слишком напуган,</w:t>
        <w:br/>
        <w:t>чтобы знать _т_о_ч_н_о_, что я спрашивал.</w:t>
        <w:br/>
        <w:t>Дон Хуан покопался в моей памяти относительно того, что я срезал</w:t>
        <w:br/>
        <w:t>мескалито перед тем, как он показал мне сцену на руке. Но я не мог</w:t>
        <w:br/>
        <w:t>припомнить. Все, что я помнил, это как я упал на колени и начал</w:t>
        <w:br/>
        <w:t>исповедоваться перед ним в своих грехах. Дону Хуану, казалось, неинтересно</w:t>
        <w:br/>
        <w:t>было больше разговаривать об этом. Я спросил его:</w:t>
        <w:br/>
        <w:t>- Ты научишь меня словам песни, которую ты пел?</w:t>
        <w:br/>
        <w:t>- Нет, не могу. Это мои собственные слова, слова, которым защитник</w:t>
        <w:br/>
        <w:t>сам обучил меня. Песни - это _м_о_и_ песни. Я не могу рассказать тебе, чем</w:t>
        <w:br/>
        <w:t>они являются.</w:t>
        <w:br/>
        <w:t>- Почему ты не можешь, дон Хуан.</w:t>
        <w:br/>
        <w:t>- Потому что эти песни есть звено между мной и защитником. Я уверен,</w:t>
        <w:br/>
        <w:t>что когда-нибудь он обучит тебя твоим собственным песням. Подожди до тех</w:t>
        <w:br/>
        <w:t>пор и никогда не копируй и не спрашивай о песнях, которые принадлежат</w:t>
        <w:br/>
        <w:t>другому человеку.</w:t>
        <w:br/>
        <w:t>- Что это было за имя, которое ты называл? Скажи мне это, дон Хуан?</w:t>
        <w:br/>
        <w:t>- Нет. Его имя никогда не должно произноситься вслух, кроме как для</w:t>
        <w:br/>
        <w:t>того, чтобы вызвать его.</w:t>
        <w:br/>
        <w:t>Что, если я сам захочу позвать его?</w:t>
        <w:br/>
        <w:t>- Если когда-нибудь он примет тебя, то он скажет тебе свое имя. Это</w:t>
        <w:br/>
        <w:t>имя будет для тебя одного. Или чтобы звать громко, или чтобы произносить</w:t>
        <w:br/>
        <w:t>его спокойно про себя. Может, он скажет, что его имя хосе. Как знать?</w:t>
        <w:br/>
        <w:t>- Почему нельзя называть его имени, говоря с ним?</w:t>
        <w:br/>
        <w:t>- Ведь ты видел его глаза? Ты не можешь шутить с защитником. Вот</w:t>
        <w:br/>
        <w:t>почему я не могу обойти тот факт, что он играл с тобой.</w:t>
        <w:br/>
        <w:t>- Как он может быть защитником, если он некоторым людям причиняет</w:t>
        <w:br/>
        <w:t>вред?</w:t>
        <w:br/>
        <w:t>- Ответ очень прост. Мескалито является защитником, потому что он</w:t>
        <w:br/>
        <w:t>доступен каждому, кто его ищет.</w:t>
        <w:br/>
        <w:t>- Но разве не верно, что все в мире доступно для любого, кто его</w:t>
        <w:br/>
        <w:t>ищет?</w:t>
        <w:br/>
        <w:t>- Нет, это не верно. Силы о_л_л_и доступны только для брухо, но любой</w:t>
        <w:br/>
        <w:t>может приобщиться к мескалито.</w:t>
        <w:br/>
        <w:t>- Но почему же тогда он приносит вред некоторым?</w:t>
        <w:br/>
        <w:t>- Не все любят мескалито, и, однако, все они ищут его, надеясь</w:t>
        <w:br/>
        <w:t>выгадать что-то, не затрачивая трудов. Естественно, что их встреча с ним</w:t>
        <w:br/>
        <w:t>поистине ужасна.</w:t>
        <w:br/>
        <w:t>- Что происходит, когда он полностью примет человека?</w:t>
        <w:br/>
        <w:t>- Он является ему как человек или как свет. Когда человек добился</w:t>
        <w:br/>
        <w:t>этого, мескалито постоянен. Он никогда после этого не меняется. Может</w:t>
        <w:br/>
        <w:t>быть, когда ты встретишься с ним опять, он будет светом и возьмет тебя в</w:t>
        <w:br/>
        <w:t>полет, чтобы открыть тебе все свои секреты.</w:t>
        <w:br/>
        <w:t>- Что мне следует делать, чтобы достичь этой точки, дон Хуан?</w:t>
        <w:br/>
        <w:t>Тебе надо быть сильным человеком, и твоя жизнь должна быть правдивой.</w:t>
        <w:br/>
        <w:t>- Что такое правдивая жизнь?</w:t>
        <w:br/>
        <w:t>- Жизнь, прожитая с сознательностью, хорошая, сильная жизнь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  <w:t>Время от времени дон Хуан значительно спрашивал о состоянии моего</w:t>
        <w:br/>
        <w:t>растения дурмана. За год, который прошел с тех пор, как я посадил корень,</w:t>
        <w:br/>
        <w:t>растение выросло в большой куст, оно принесло семена и семенные коробочки</w:t>
        <w:br/>
        <w:t>засохли. И дон Хуан решил, что пришло время для меня, чтобы узнать больше</w:t>
        <w:br/>
        <w:t>о "траве дьявола".</w:t>
      </w:r>
    </w:p>
    <w:p>
      <w:pPr>
        <w:pStyle w:val="Style15"/>
        <w:rPr/>
      </w:pPr>
      <w:r>
        <w:rPr/>
        <w:t>27 января 1962 года.</w:t>
        <w:br/>
        <w:t>Сегодня дон Хуан дал мне предварительную информацию о второй порции</w:t>
        <w:br/>
        <w:t>корня дурмана, второго традиционного шага в учении. Он сказал, что вторая</w:t>
        <w:br/>
        <w:t>порция корня была действительно началом учения, по сравнению с ней первая</w:t>
        <w:br/>
        <w:t>порция была детской игрой. Вторая порция должна быть в совершенстве</w:t>
        <w:br/>
        <w:t>освоена, ее следует принять, сказал он, по крайней мере, двадцать раз,</w:t>
        <w:br/>
        <w:t>прежде чем переходить к третьей порции. Я спросил:</w:t>
        <w:br/>
        <w:t>- Что дает вторая порция?</w:t>
        <w:br/>
        <w:t>- Вторая порция "травы дьявола" используется для видения, с ее</w:t>
        <w:br/>
        <w:t>помощью человек может летать по воздуху, чтобы увидеть, что происходит в</w:t>
        <w:br/>
        <w:t>любом месте, которое он выберет.</w:t>
        <w:br/>
        <w:t>- Разве человек действительно может летать по воздуху, дон Хуан?</w:t>
        <w:br/>
        <w:t>- Почему бы нет? Как я тебе уже говорил раньше, "трава дьявола" для</w:t>
        <w:br/>
        <w:t>тех, кто ищет силы. Человек, который освоил вторую порцию, может делать</w:t>
        <w:br/>
        <w:t>невозможные вещи, чтобы получить еще больше силы.</w:t>
        <w:br/>
        <w:t>- Какого сорта вещи, дон Хуан?</w:t>
        <w:br/>
        <w:t>- Не могу тебе сказать - каждый человек различен.</w:t>
      </w:r>
    </w:p>
    <w:p>
      <w:pPr>
        <w:pStyle w:val="Style15"/>
        <w:rPr/>
      </w:pPr>
      <w:r>
        <w:rPr/>
        <w:t>28 января 1962 года.</w:t>
        <w:br/>
        <w:t>Дон Хуан сказал:</w:t>
        <w:br/>
        <w:t>- Если ты успешно завершишь второй этап, то я смогу показать тебе</w:t>
        <w:br/>
        <w:t>лишь еще один. В процессе учения о "траве дьявола" я понял, что она не для</w:t>
        <w:br/>
        <w:t>меня и не пошел по ее пути дальше.</w:t>
        <w:br/>
        <w:t>- Что заставило тебя так решить, дон Хуан?</w:t>
        <w:br/>
        <w:t>- "Трава дьявола" чуть не убивала меня каждый раз, когдя я пытался</w:t>
        <w:br/>
        <w:t>использовать ее. Однажды было так плохо, что я подумал, что со мной все</w:t>
        <w:br/>
        <w:t>покончено. Я все же смог уйти от этой боли.</w:t>
        <w:br/>
        <w:t>- Как? Разве есть способ избежать боли?</w:t>
        <w:br/>
        <w:t>- Да, способ есть.</w:t>
        <w:br/>
        <w:t>- Это что, заклинание, процедура или еще что?</w:t>
        <w:br/>
        <w:t>- Это способ подхода к вещам. Например, когдя я учился знанию о</w:t>
        <w:br/>
        <w:t>"траве дьявола", я был слишком жаден к получению знания. Я хватался за</w:t>
        <w:br/>
        <w:t>вещи, как дети хватаются за сладости. "трава дьявола" есть лишь один путь</w:t>
        <w:br/>
        <w:t>из миллиона. Поэтому ты всегда должен помнить, что путь - это только путь.</w:t>
        <w:br/>
        <w:t>Если ты чувствуешь, чо тебе не следовало бы идти по нему, то не должен</w:t>
        <w:br/>
        <w:t>оставаться на нем ни прикаких обстоятельствах. Для того, чтобы иметь такую</w:t>
        <w:br/>
        <w:t>ясность, ты должен вести дисциплинированную жизнь. Лишь в том случае ты</w:t>
        <w:br/>
        <w:t>будешь знать, что любой путь - это всего лишь путь и что нет никакой</w:t>
        <w:br/>
        <w:t>абсолютно преграды ни для тебя самого, ни для других, чтобы бросить его,</w:t>
        <w:br/>
        <w:t>если именно это велит тебе сделать твое сердце. Но твое решение остаться</w:t>
        <w:br/>
        <w:t>на этом пути или бросить его должно быть свободно от страха и амбиции. Я</w:t>
        <w:br/>
        <w:t>предупреждаю тебя об этом. Смотри на любой путь вплотную и решительно.</w:t>
        <w:br/>
        <w:t>Испытай его, столько раз, сколько найдешь нужным. Затем спроси себя, и</w:t>
        <w:br/>
        <w:t>только себя одного. Этот вопрос таков, что лишь очень старые люди задают</w:t>
        <w:br/>
        <w:t>его себе.</w:t>
        <w:br/>
        <w:t>Мой учитель сказал мне о нем однажды, когда я был молод, но моя кровь</w:t>
        <w:br/>
        <w:t>была слишком горяча для того, чтобы я понял его. Теперь я это понимаю. Я</w:t>
        <w:br/>
        <w:t>скажу тебе, что это такое: имеет ли этот путь сердце?</w:t>
        <w:br/>
        <w:t>- Все пути одинаковы: они ведут в никуда. Это пути, ведущие человека</w:t>
        <w:br/>
        <w:t>через кусты или в кусты. Я могу сказать, что в своей жизни я прошел</w:t>
        <w:br/>
        <w:t>длинные-длинные дороги. Но я не нахожусь где-либо. Вопрос моего учителя</w:t>
        <w:br/>
        <w:t>имеет теперь смысл. Имеет ли этот путь сердце? Если он его имеет, то этот</w:t>
        <w:br/>
        <w:t>путь хороший. Если он его не имеет, то толку от этого пути нет. Оба пути</w:t>
        <w:br/>
        <w:t>ведут в никуда, но один имеет сердце, а другой - нет. Один путь делает</w:t>
        <w:br/>
        <w:t>путешествие по нему приятным столько, сколько ты по нему идешь, ты с ним</w:t>
        <w:br/>
        <w:t>одно целое. Другой путь заставит тебя проклинать свою жизнь. Один путь</w:t>
        <w:br/>
        <w:t>делает тебя сильным, другой ослабляет тебя.</w:t>
      </w:r>
    </w:p>
    <w:p>
      <w:pPr>
        <w:pStyle w:val="Style15"/>
        <w:rPr/>
      </w:pPr>
      <w:r>
        <w:rPr/>
        <w:t>21 апреля 1963 года</w:t>
        <w:br/>
        <w:t>Во вторник, днем, 16 апреля, мы с доном Хуаном отправились в холмы,</w:t>
        <w:br/>
        <w:t>гда росло его растение дурмана. Он попросил меня оставить его там одного и</w:t>
        <w:br/>
        <w:t>подождать в машине. Он вернулся через три часа, неся сверток, завернутый в</w:t>
        <w:br/>
        <w:t>красную тряпку.</w:t>
        <w:br/>
        <w:t>Когда мы поехали назад к его дому, он показал на сверток и сказал,</w:t>
        <w:br/>
        <w:t>что это его последний дар мне.</w:t>
        <w:br/>
        <w:t>Я спросил, не собирается ли он бросить учить меня дальше.</w:t>
        <w:br/>
        <w:t>Он сказал, что имеет в виду тот факт, что у меня есть теперь</w:t>
        <w:br/>
        <w:t>полностью зрелое растение и мне не понадобится его растение.</w:t>
        <w:br/>
        <w:t>В конце дня мы сидели в комнате. Он принес хорошо выделанную ступку и</w:t>
        <w:br/>
        <w:t>пестик. Чаша ступки была примерно 15 см в диаметре. Он развернул большой</w:t>
        <w:br/>
        <w:t>узел, полный свертков маленького размера, выбрал два из них и положил их</w:t>
        <w:br/>
        <w:t>на соломенную циновку рядом со мной; затем он добавил к ним еще четыре</w:t>
        <w:br/>
        <w:t>свертка такого же размера из узла, который он принес домой. Он сказал, что</w:t>
        <w:br/>
        <w:t>это семена и что я должен растереть их в мелкий порошок. Он развернул</w:t>
        <w:br/>
        <w:t>первый узел и высыпал часть содержимого в каменную ступку. Семена были</w:t>
        <w:br/>
        <w:t>сухие, круглые и похожи на желтую карамель по окраске.</w:t>
        <w:br/>
        <w:t>Я начал работать пестиком; через некоторое время он поправил меня,</w:t>
        <w:br/>
        <w:t>сказав, что надо сначала упереть пестик с одной стороны ступки, а затем</w:t>
        <w:br/>
        <w:t>вести его через дно и вверх по другой стороне. Я спросил, что он</w:t>
        <w:br/>
        <w:t>собирается делать с порошком. Он не захотел об этом разговаривать.</w:t>
        <w:br/>
        <w:t>Первая порция семян оказалась очень твердой. У меня ушло часа четыре</w:t>
        <w:br/>
        <w:t>на то, чтобы их растереть. Мою спину ломило из-за положения, в котором я</w:t>
        <w:br/>
        <w:t>сидел. Я лег и собирался тут же уснуть, но дон Хуан открыл следующий мешок</w:t>
        <w:br/>
        <w:t>и положил часть его содержимого в ступку. Эти семена были слегка темнее,</w:t>
        <w:br/>
        <w:t>чем в первый раз, и были слипшимися вместе. Остальное содержимое мешка</w:t>
        <w:br/>
        <w:t>напоминало порошок из маленьких круглых гранул.</w:t>
        <w:br/>
        <w:t>Я хотел что-нибудь поесть, но дон Хуан сказал, что если я хочу</w:t>
        <w:br/>
        <w:t>учиться, то я должен следовать правилу. А правило таково, что я могу</w:t>
        <w:br/>
        <w:t>попить лишь немного воды, узнавая секреты второй порции.</w:t>
        <w:br/>
        <w:t>Третий мешочек содержал горсть живых черных семенных жучков (или</w:t>
        <w:br/>
        <w:t>червячков). И в последнем мешочке были свежие белые семена, мягкие, почти</w:t>
        <w:br/>
        <w:t>как каша, но волокнистые и трудно поддающиеся растиранию в тонкую пасту,</w:t>
        <w:br/>
        <w:t>как он требовал от меня.</w:t>
        <w:br/>
        <w:t>После того, как я кончил растирать содержимое четырех мешков, дон</w:t>
        <w:br/>
        <w:t>Хуан, отмерив две чашки зеленоватой воды, вылил ее в глиняный горшок и</w:t>
        <w:br/>
        <w:t>поставил горшок на огонь. Когда вода закипела, он добавил первую порцию</w:t>
        <w:br/>
        <w:t>растертых семян. Он помешивал в горшке длинным острым куском дерева или</w:t>
        <w:br/>
        <w:t>кости, которые он принес в своем кожаном мешке. Как только вода снова</w:t>
        <w:br/>
        <w:t>закипела, он добавил одну за другой остальные субстанции, следуя той самой</w:t>
        <w:br/>
        <w:t>процедуре. Затем он добавил еще одну чашку зеленоватой воды и дал смеси</w:t>
        <w:br/>
        <w:t>париться на малом огне.</w:t>
        <w:br/>
        <w:t>Затем он сказал мне, что пришло время раздробить корень. Он осторожно</w:t>
        <w:br/>
        <w:t>извлек длинный кусок корня дурмана из мешка, который он принес домой.</w:t>
        <w:br/>
        <w:t>Корень был примерно 40 см длиной. Он был толстый, около 3.5 см в диаметре.</w:t>
        <w:br/>
        <w:t>Он сказал, что это вторая порция. И вновь он отмерил вторую порцию сам,</w:t>
        <w:br/>
        <w:t>так как это был все еще е г о корень. Он сказал, что в следующий раз,</w:t>
        <w:br/>
        <w:t>когда я буду испытывать "траву дьявола", я должен буду отмерить корень</w:t>
        <w:br/>
        <w:t>сам.</w:t>
        <w:br/>
        <w:t>Он пододвинул ко мне большую ступку, и я начал дробить корень тем же</w:t>
        <w:br/>
        <w:t>самым способом, которым он раздавливал первую порцию. Он руководил моими</w:t>
        <w:br/>
        <w:t>действиями в том же порядке, и опять мы оставили раздавленный корень</w:t>
        <w:br/>
        <w:t>вымачиваться в воде, выставленной на ночной воздух.</w:t>
        <w:br/>
        <w:t>К тому времени кипящая смесь в глиняном горшке загустела. Дон Хуан</w:t>
        <w:br/>
        <w:t>снял горшок с огня, положил его в сетку и подвесил его к потолку в</w:t>
        <w:br/>
        <w:t>середине комнаты.</w:t>
        <w:br/>
        <w:t>Примерно в 8 часов утра 17 апреля, дон Хуан и я начали, как в прошлый</w:t>
        <w:br/>
        <w:t>раз, "отмывать" экстракт корня водой. Был ясный солнечный день, и дон Хуан</w:t>
        <w:br/>
        <w:t>истолковал хорошую погоду, как признак того, что "траве дьявола" я</w:t>
        <w:br/>
        <w:t>нравлюсь.</w:t>
        <w:br/>
        <w:t>Он сказал, что рядом со мной может только вспоминать, какой плохой</w:t>
        <w:br/>
        <w:t>была погода для него.</w:t>
        <w:br/>
        <w:t>Процедура "отмывания" экстракта корня была той же самой, которую я</w:t>
        <w:br/>
        <w:t>наблюдал при приготовлении первой порции. В конце дня, после того, как</w:t>
        <w:br/>
        <w:t>верхняя вода была слита в восьмой раз, оставалась ложка желтоватой</w:t>
        <w:br/>
        <w:t>субстанции на дне чаши.</w:t>
        <w:br/>
        <w:t>Мы вернулись в его комнату, где еще оставались два мешочка, которые</w:t>
        <w:br/>
        <w:t>он не трогал. Он открыл один из них, засунул в него руку и другой рукой</w:t>
        <w:br/>
        <w:t>обернул края мешочка вокруг запястья. Он, казалось, держал что-то, судя по</w:t>
        <w:br/>
        <w:t>тому, как двигалась его рука внутри мешка. Внезапно, быстрым движением он</w:t>
        <w:br/>
        <w:t>стянул мешок с руки, как перчатку, вывернул его и поднес свою руку</w:t>
        <w:br/>
        <w:t>вплотную к моему лицу. Он держал ящерицу. Ее голова была в нескольких</w:t>
        <w:br/>
        <w:t>дюймах от моих глаз. Было что-то странное со ртом у ящерицы. Я глядел на</w:t>
        <w:br/>
        <w:t>нее секунду, а затем невольно отшатнулся. Рот ящерицы был зашит грубыми</w:t>
        <w:br/>
        <w:t>стежками. Дон Хуан велел мне держать ящерицу в левой руке. Я схватил ее.</w:t>
        <w:br/>
        <w:t>Она извивалась вокруг моей ладони. Я почувствовал тошноту. Мои руки начали</w:t>
        <w:br/>
        <w:t>потеть.</w:t>
        <w:br/>
        <w:t>Он взял последний мешок и, повторив те же движения, извлек другую</w:t>
        <w:br/>
        <w:t>ящерицу. Я увидел, что ее веки были сшиты вместе. Он велел мне держать эту</w:t>
        <w:br/>
        <w:t>ящерицу в правой руке.</w:t>
        <w:br/>
        <w:t>К тому времени, как обе ящерицы были у меня в руках, я был почти в</w:t>
        <w:br/>
        <w:t>обмороке. Я чувствовал огромное желание бросить ящериц и удрать отсюда.</w:t>
        <w:br/>
        <w:t>- Не задави их, - сказал он, и его голос вернул мне чувство</w:t>
        <w:br/>
        <w:t>облегчения и направленности.</w:t>
        <w:br/>
        <w:t>Он спросил, что со мной неладно. Он пытался быть серьезным, но не</w:t>
        <w:br/>
        <w:t>смог выдержать серьезное лицо и рассмеялся. Я попытался облегчить свою</w:t>
        <w:br/>
        <w:t>хватку, но мои ладони так сильно вспотели, что ящерицы начали</w:t>
        <w:br/>
        <w:t>выскальзывать из них. Их маленькие острые коготки царапали мне руки,</w:t>
        <w:br/>
        <w:t>вызывая невероятное чувство отвращения и тошноты. Я закрыл глаза и стиснул</w:t>
        <w:br/>
        <w:t>зубы. Одна из ящериц уже вылезла мне на запястье. Все, что ей оставалось</w:t>
        <w:br/>
        <w:t>сделать, чтобы освободиться, так это - вытащить свою голову, зажатую у</w:t>
        <w:br/>
        <w:t>меня между пальцами.</w:t>
        <w:br/>
        <w:t>Я чувствовал непреодолимое отвращение и ощущение физического отчаяния</w:t>
        <w:br/>
        <w:t>и высшего неудобства. Я простонал сквозь зубы, чтобы дон Хуан забрал от</w:t>
        <w:br/>
        <w:t>меня проклятых созданий. Моя голова непроизвольно тряслась. Он смотрел на</w:t>
        <w:br/>
        <w:t>меня с любопытством. Я рычал, как медведь, сотрясаясь всем телом. Он</w:t>
        <w:br/>
        <w:t>положил ящериц обратно в мешочки и начал хохотать. Я хотел тоже</w:t>
        <w:br/>
        <w:t>засмеяться, но в животе у меня было неспокойно. Я прилег.</w:t>
        <w:br/>
        <w:t>Я объяснил ему, что в такой эффект меня ввело ощущение их коготков у</w:t>
        <w:br/>
        <w:t>меня на руках. Он сказал, что есть множество вещей, способных свести</w:t>
        <w:br/>
        <w:t>человека с ума, в особенности, если он не имеет устремленности,</w:t>
        <w:br/>
        <w:t>необходимой для учения. Но если человек имеет ясное несгибаемое</w:t>
        <w:br/>
        <w:t>стремление, то чувства никак не могут быть задержкой, потому что он</w:t>
        <w:br/>
        <w:t>способен их контролировать.</w:t>
        <w:br/>
        <w:t>Дон Хуан некоторое время подождал, а затем, повторив все предыдущие</w:t>
        <w:br/>
        <w:t>движения, вручил мне ящериц снова. Он велел держать их головками вверх и</w:t>
        <w:br/>
        <w:t>мягко поглаживать ими по моим вискам, спрашивая у них все, что я хочу</w:t>
        <w:br/>
        <w:t>узнать.</w:t>
        <w:br/>
        <w:t>Я сначала не понял, что он от меня хочет. Он вновь велел мне задавать</w:t>
        <w:br/>
        <w:t>ящерицам любые вопросы, какие я не могу решить сам. Он привел мне целый</w:t>
        <w:br/>
        <w:t>ряд примеров. Я могу узнать о людях, которых я обычно не вижу, о</w:t>
        <w:br/>
        <w:t>потерянных вещах или о местах, где я не бывал. Тогда я понял, что он</w:t>
        <w:br/>
        <w:t>говорит о ясновидении. Я стал очень возбужденным. Мое сердце заколотилось.</w:t>
        <w:br/>
        <w:t>Я почувствовал, что у меня перехватывает дыхание.</w:t>
        <w:br/>
        <w:t>Он хочет, чтобы я в первый раз не задавал личных вопросов; он сказал,</w:t>
        <w:br/>
        <w:t>что мне лучше подумать о чем-либо, прямо ко мне не относящемся. Я должен</w:t>
        <w:br/>
        <w:t>думать быстро и отчетливо, потому что потом не будет возможности изменить</w:t>
        <w:br/>
        <w:t>свои мысли.</w:t>
        <w:br/>
        <w:t>Я лихорадочно стал придумывать, что бы такое я хотел узнать.</w:t>
        <w:br/>
        <w:t>Дон Хуан подгонял меня, и я был поражен, поняв, что не могу ничего</w:t>
        <w:br/>
        <w:t>придумать, о чем бы спросить ящериц.</w:t>
        <w:br/>
        <w:t>После мучительно долгого ожидания я нечто придумал. Несколько раньше</w:t>
        <w:br/>
        <w:t>из читального зала была украдена большая пачка книг. Это не был личный</w:t>
        <w:br/>
        <w:t>вопрос, но все же он меня интересовал. Я не имел никаких предварительных</w:t>
        <w:br/>
        <w:t>соображений относительно лица или лиц, взявших книги. Я потер ящерицами</w:t>
        <w:br/>
        <w:t>свои виски, спрашивая их, кто был вором.</w:t>
        <w:br/>
        <w:t>Немного погодя, дон Хуан убрал ящериц в их мешки и сказал, что нет</w:t>
        <w:br/>
        <w:t>никаких глубоких секретов относительно корня или пасты. Паста</w:t>
        <w:br/>
        <w:t>изготовляется, чтобы дать направленность. Корень делает вещи ясными. Но</w:t>
        <w:br/>
        <w:t>настоящее чудо - это ящерицы. Они были секретом всего колдовства со второй</w:t>
        <w:br/>
        <w:t>порцией. Я спросил, являются ли они каким-нибудь особым видом ящериц. Он</w:t>
        <w:br/>
        <w:t>ответил, да. Они должны быть из района, где растет растение колдующего.</w:t>
        <w:br/>
        <w:t>Они должны быть его друзьями. А чтобы иметь ящериц дрцзьями, нужен долгий</w:t>
        <w:br/>
        <w:t>период ухаживания. Следует развить прочную дружбу с ними, давая им пищу и</w:t>
        <w:br/>
        <w:t>говоря им добрые слова.</w:t>
        <w:br/>
        <w:t>Я спросил, почему так важнв их дружба. Он ответил, что ящерицы</w:t>
        <w:br/>
        <w:t>позволяют поймать себя только, если они знают человека, и любой, кто</w:t>
        <w:br/>
        <w:t>всерьез принимает "траыу дьявола" должен и ящериц принимать всерьез. Он</w:t>
        <w:br/>
        <w:t>сказал, что, как правило, ящериц следует ловить тогда, когда паста и</w:t>
        <w:br/>
        <w:t>корень уже приготовлены. Их следует ловить в конце дня.</w:t>
        <w:br/>
        <w:t>- Если ты не на дружеской ноге с ящерицами, - сказал он, - то можно</w:t>
        <w:br/>
        <w:t>потратить несколько дней на безуспешные попытки поймать их. Паста хранится</w:t>
        <w:br/>
        <w:t>только один день</w:t>
        <w:br/>
        <w:t>Затем он дал мне длинный инструктаж относительно того, что следует</w:t>
        <w:br/>
        <w:t>делать с пойманными ящерицами.</w:t>
        <w:br/>
        <w:t>- Как только ты поймаешь ящериц, возьми первую и поговри с ней.</w:t>
        <w:br/>
        <w:t>Извинись за то, что причиняешь ей боль и попроси ее помочь тебе.</w:t>
        <w:br/>
        <w:t>Деревянной иглой зашей ей рот. Для шитья используй один из видов растения</w:t>
        <w:br/>
        <w:t>чоей и волокно агавы. Стежки стягивай туго. Затем скажи то же самое второй</w:t>
        <w:br/>
        <w:t>ящерице и сшей вместе ее веки. К тому времени, как наступит ночь, ты уже</w:t>
        <w:br/>
        <w:t>будешь готов. Возьми ящерицу с зашитым ртом и скажи ей, о чем ты хочешь</w:t>
        <w:br/>
        <w:t>узнать. Попроси ее пойти и посмотреть за тебя; скажи ей, что ты вынужден</w:t>
        <w:br/>
        <w:t>был зашить ей рот, чтобы она спешила назад к тебе и не разболтала ничего</w:t>
        <w:br/>
        <w:t>никому по дороге. Дай ей окунуться в пасту после того, как ты помажешь</w:t>
        <w:br/>
        <w:t>пастой ей голову. Затем опусти ее на землю. Если она пойдет в счастливую</w:t>
        <w:br/>
        <w:t>для тебя сторону, то магия будет удачной и легкой. Если она побежит в</w:t>
        <w:br/>
        <w:t>противоположную сторону, то колдовство не удастся. Если ящерица пойдет к</w:t>
        <w:br/>
        <w:t>тебе (юг), то ты можешь ожидать более, чем обычной удачи, но если она</w:t>
        <w:br/>
        <w:t>будет убегать от тебя (север), то колдовство будет ужасно трудным. Ты</w:t>
        <w:br/>
        <w:t>можешь даже погибнуть. Поэтому, если ящерица бежит прямо от тебя, то это</w:t>
        <w:br/>
        <w:t>хороший момент, чтобы отступить. Если ты сделаешь так, ты потеряешь</w:t>
        <w:br/>
        <w:t>возможность командовать ящерицами, но это лучше, чем потерять жизнь.</w:t>
        <w:br/>
        <w:t>С другой стороны, ты можешь решить продолжить колдовство, несмотря на</w:t>
        <w:br/>
        <w:t>ее предупреждение. Если ты сделаешь так, то следующим шагом будет взять</w:t>
        <w:br/>
        <w:t>вторую ящерицу и попросить ее о том, чтобы она послушала рассказ ее сестры</w:t>
        <w:br/>
        <w:t>и пересказала его тебе.</w:t>
        <w:br/>
        <w:t>- Но как может ящерица с зашитым ртом рассказать мне, что она видит?</w:t>
        <w:br/>
        <w:t>Разве ее рот был зашит не для того, чтобы она не говорила?</w:t>
        <w:br/>
        <w:t>- Зашитый рот не даст ей возможность рассказать свою повесть</w:t>
        <w:br/>
        <w:t>незнакомцам. Люди говорят, что ящерицы болтливы. Они повсюду задерживаются</w:t>
        <w:br/>
        <w:t>поболтать. Как бы то ни было, следующим шагом будет нанесение пасты ей на</w:t>
        <w:br/>
        <w:t>голову (на затылок). Затем ты потри ее головой свой правый висок, не давая</w:t>
        <w:br/>
        <w:t>пасте попасть на середину твоего лба. В начале твоего учения неплохо</w:t>
        <w:br/>
        <w:t>привязать ящерицу за середину туловища к твоему правому плечу. Тогда ты не</w:t>
        <w:br/>
        <w:t>потеряешь ее и не покалечишь ее. Но по мере твоего продвижения в учении,</w:t>
        <w:br/>
        <w:t>когда ты лучше познакомишься с "травой дьявола", ящерицы научатся</w:t>
        <w:br/>
        <w:t>повиноваться тебе и будут крепко держаться у тебя на плече. После того,</w:t>
        <w:br/>
        <w:t>как ты ящерицей нанес себе пасту на правый висок, опусти пальцы обеих рук</w:t>
        <w:br/>
        <w:t>в горшок. Сначала разотри пасту на обеих висках, а затем нанеси ее на обе</w:t>
        <w:br/>
        <w:t>стороны своей головы. Паста высыхает очень быстро и ее можно накладывать</w:t>
        <w:br/>
        <w:t>столько раз, сколько необходимо. Каждый раз начинай с того, что используй</w:t>
        <w:br/>
        <w:t>при нанесении голову ящерицы, а затем уже свои пальцы. Рано или поздно, но</w:t>
        <w:br/>
        <w:t>та ящерица, что убежала смотреть, вернется и расскажет своей сестре все о</w:t>
        <w:br/>
        <w:t>путешествии, а слепая ящерица расскажет тебе, как будто ты относишься к</w:t>
        <w:br/>
        <w:t>тому же виду.</w:t>
        <w:br/>
        <w:t>Когда колдовство будет закончено, отпусти ящерицу, но не смотри, куда</w:t>
        <w:br/>
        <w:t>она побежит. Выкопай глубокую яму голыми руками и зарой туда все, что</w:t>
        <w:br/>
        <w:t>использовал.</w:t>
        <w:br/>
        <w:t>Около шести часов вечера дон Хуан выбрал из горшка экстракт корня на</w:t>
        <w:br/>
        <w:t>плоский кусок сланца; там было меньше чайной ложки желтоватого крахмала.</w:t>
        <w:br/>
        <w:t>Половину его он положил в чашку в руке, чтобы растворить субстанцию, он</w:t>
        <w:br/>
        <w:t>вручил ее мне и велел выпить смесь. Она была безвкусной, но оставила</w:t>
        <w:br/>
        <w:t>горьковатый привкус у меня во рту. Вода была слишком горячей, и это</w:t>
        <w:br/>
        <w:t>раздражило меня. Мое сердце начало сильно биться, но скоро я опять</w:t>
        <w:br/>
        <w:t>успокоился.</w:t>
        <w:br/>
        <w:t>Дон Хуан взял другую чашку с пастой. Паста выглядела застывшей и</w:t>
        <w:br/>
        <w:t>имела стекловидную поверхность. Я попробовал проткнуть корку пальцем, но</w:t>
        <w:br/>
        <w:t>дон Хуан подскочил ко мне и оттолкнул мою руку от чаши. Он пришел в</w:t>
        <w:br/>
        <w:t>большое возбуждение, он сказал, что было чистым безумием с моей стороны</w:t>
        <w:br/>
        <w:t>делать такую попытку и что если я действительно хочу учиться, то нельзя</w:t>
        <w:br/>
        <w:t>быть беззаботным. Это - сила, - сказал он, указывая на пасту, - и никто не</w:t>
        <w:br/>
        <w:t>может сказать, что это за сила в действительности. Уже то достаточно</w:t>
        <w:br/>
        <w:t>плохо, что мы манипулируем с ней для наших личных целей, избежать чего мы</w:t>
        <w:br/>
        <w:t>не можем, так как мы люди, но мы, по крайней мере, должны обращаться с ней</w:t>
        <w:br/>
        <w:t>с должным уважением.</w:t>
        <w:br/>
        <w:t>Смесь выглядела как овсяная каша. По-видимому, в ней было достаточно</w:t>
        <w:br/>
        <w:t>крахмала, чтобы придать ей такую консистенцию. Он велел мне достать</w:t>
        <w:br/>
        <w:t>мешочки с ящерицами. Он взял ящерицу с защитым ртом и осторожно передал ее</w:t>
        <w:br/>
        <w:t>мне. Он велел мне взять ее левой рукой, взять немного пасты на палец и</w:t>
        <w:br/>
        <w:t>растереть ее у ящерицы на лбу, затем отпустить ящерицу в горшок и держать</w:t>
        <w:br/>
        <w:t>ее там, пока паста не покроет все ее тело.</w:t>
        <w:br/>
        <w:t>Затем он велел мне вынуть ящерицу из горшка. Он поднял горшок и повел</w:t>
        <w:br/>
        <w:t>меня на каменистое место, неподалеку от его дома. Он указал мне на большую</w:t>
        <w:br/>
        <w:t>скалу и велел мне сесть перед ней, как бы, если бы это было мое растение</w:t>
        <w:br/>
        <w:t>дурмана, и держа ящерицу перед лицом, объяснить ей вновь, что я хочу</w:t>
        <w:br/>
        <w:t>узнать и попросить ее пойти найти для меня ответ.</w:t>
        <w:br/>
        <w:t>Он посоветовал мне извиниться перед ящерицей за то, что я причиняю ей</w:t>
        <w:br/>
        <w:t>неудобство, и пообещать ей, что взамен я буду добрым ко всем ящерицам. А</w:t>
        <w:br/>
        <w:t>затем он велел мне взять ящерицу между средним и безымянным пальцами моей</w:t>
        <w:br/>
        <w:t>руки там, где он когда-то сделал порез, и танцевать вокруг скалы точно</w:t>
        <w:br/>
        <w:t>также, как я делал, когда пересаживал саженец "травы дьявола". Он спросил</w:t>
        <w:br/>
        <w:t>меня, помню ли я все, что я делал в тот раз. Я сказал, что помню. Он</w:t>
        <w:br/>
        <w:t>подчеркнул, что все должно делаться так, как если бы я не помнил, что мне</w:t>
        <w:br/>
        <w:t>надо подождать, пока в голове все прояснится. Он с большой настойчивостью</w:t>
        <w:br/>
        <w:t>предупреждал меня, что если я буду спешить и действовать необдуманно, то я</w:t>
        <w:br/>
        <w:t>могу нанести себе вред. Его последней инструкцией было: положить ящерицу с</w:t>
        <w:br/>
        <w:t>закрытым ртом и следить, куда она побежит, для того, чтобы я мог</w:t>
        <w:br/>
        <w:t>определить исход колдовства. Он сказал, что я даже на секунду не должен</w:t>
        <w:br/>
        <w:t>отрывать своих глаз от ящерицы, потому что у ящериц было обычным трюком</w:t>
        <w:br/>
        <w:t>рассеять внимание наблюдателя и шмыгнуть в сторону. Было еще не совсем</w:t>
        <w:br/>
        <w:t>темно. Дон Хуан взглянул на небо.</w:t>
        <w:br/>
        <w:t>- Я оставлю тебя одного, - сказал он и ушел.</w:t>
        <w:br/>
        <w:t>Я последовал всем его наставлениям, а затем положил ящерицу на землю.</w:t>
        <w:br/>
        <w:t>Ящерица неподвижно стояла там, где я ее положил. Затем она посмотрела на</w:t>
        <w:br/>
        <w:t>меня, побежала к камням на востоке и скрылась среди них.</w:t>
        <w:br/>
        <w:t>Я сел на землю перед скалой, как если бы это было мое растение</w:t>
        <w:br/>
        <w:t>дурмана. Глубокая печаль охватила меня. Я гадал о ящерице с зашитым ртом.</w:t>
        <w:br/>
        <w:t>Я думал о ее странном путешествии и о том, как она взглянула на меня перед</w:t>
        <w:br/>
        <w:t>тем, как убежать. Это была навязчивая мысль. По-своему, я тоже был</w:t>
        <w:br/>
        <w:t>ящерицей, совершающей другое странное путешествие. Моя судьба могла, быть</w:t>
        <w:br/>
        <w:t>может, только в том, чтобы видеть, в этот момент я чувствовал, что мне,</w:t>
        <w:br/>
        <w:t>возможно, никогда никому не удастся рассказать о том, что я видел.</w:t>
        <w:br/>
        <w:t>К тому времени стало темно. Я с трудом мог различать скалы перед</w:t>
        <w:br/>
        <w:t>собой. Я думал о словах дона Хуана: "сумерки - это трещина между двумя</w:t>
        <w:br/>
        <w:t>мирами".</w:t>
        <w:br/>
        <w:t>После долгого колебания я начал следовать предписаниям. Паста, хотя и</w:t>
        <w:br/>
        <w:t>выглядела, как овсяная каша, не была такой на ощупь. Она была скользкой и</w:t>
        <w:br/>
        <w:t>холодной. Она имела специфический запах. Она давала коже ощущение холода и</w:t>
        <w:br/>
        <w:t>быстро высыхала. Я потер свои виски 11 раз, не заметив никакого эффекта. Я</w:t>
        <w:br/>
        <w:t>очень тщательно старался не пропустить никакого изменения в восприятии или</w:t>
        <w:br/>
        <w:t>в настроении, потому что я даже не знал, чего ждать. К слову сказать, я не</w:t>
        <w:br/>
        <w:t>мог разуметь сути этого опыта и продолжал искать отгадки. Паста высохла и</w:t>
        <w:br/>
        <w:t>сковала мои виски. Я уже собирался нанести на них еще пасты, когда понял,</w:t>
        <w:br/>
        <w:t>что сижу по-японски, на пятках. Я сидел, скрестив ноги, и не мог</w:t>
        <w:br/>
        <w:t>припомнить, чтобы я менял положение. Потребовалось некоторое время, чтобы</w:t>
        <w:br/>
        <w:t>сообразить, что я сижу на полу в своего рода келье с высокими арками. Я</w:t>
        <w:br/>
        <w:t>думал, что это кирпичные арки, но осмотрев их, увидел, что это камень.</w:t>
        <w:br/>
        <w:t>Этот переход был очень труден. Он пришел так внезапно, что я не готов</w:t>
        <w:br/>
        <w:t>был уследить за ним. Мое восприятие элементов сиденья было рассеянным, как</w:t>
        <w:br/>
        <w:t>если бы я спал. Однако, компоненты не изменились. Они оставались</w:t>
        <w:br/>
        <w:t>постоянными, и я мог остановиться рядом с любым из них и, фактически,</w:t>
        <w:br/>
        <w:t>обследовать его. Виденье не было столь ясным, какое дает пейот. Оно имело</w:t>
        <w:br/>
        <w:t>мистический характер чрезвычайно приятного пастельного качества.</w:t>
        <w:br/>
        <w:t>Я подумал, могу ли я встать или нет, и следующее, что я понял, так</w:t>
        <w:br/>
        <w:t>это то, что я двигаюсь. Я был наверху лестницы и внизу ее была моя</w:t>
        <w:br/>
        <w:t>подруга. Ее глаза лихорадочно блестели. В них был отблеск безумия. Она</w:t>
        <w:br/>
        <w:t>громко смеялась с такой интенсивностью, что это пугало. Она стала</w:t>
        <w:br/>
        <w:t>подниматься по лестнице. Я хотел убежать или укрыться, потому что она</w:t>
        <w:br/>
        <w:t>побывала в мотоциклетной катастрофе недавно. Такова была мысль,</w:t>
        <w:br/>
        <w:t>появившаяся в моем мозгу. Я укрылся за колонной, и она прошла мимо, не</w:t>
        <w:br/>
        <w:t>заглянув. "сейчас она отправится в длинное путешествие", - подумал я. И,</w:t>
        <w:br/>
        <w:t>наконец, последняя мысль, которую я запомнил, была: "она смеется каждый</w:t>
        <w:br/>
        <w:t>раз, когда готовится надломиться".</w:t>
        <w:br/>
        <w:t>Внезапно сцена стала очень ясной. Она более не была похожа на сон.</w:t>
        <w:br/>
        <w:t>Это была как бы реальная сцена, на которую я смотрел через оконное</w:t>
        <w:br/>
        <w:t>стекло... Я попытался тронуть колонну, но все, что я ощутил, так это, что</w:t>
        <w:br/>
        <w:t>не могу двигаться. Однако, я знал, что могу стоять, сколько хочу, наблюдая</w:t>
        <w:br/>
        <w:t>за сценой. Я был внутри этой сцены, но не был ее частью.</w:t>
        <w:br/>
        <w:t>Я испытал наплыв рациональных мыслей и аргументов. Настолько,</w:t>
        <w:br/>
        <w:t>насколько я мог судить, я был в трезвом уме и в трезвом восприятии</w:t>
        <w:br/>
        <w:t>окружающего. Каждый элемент относился к моему обычному восприятию. И все</w:t>
        <w:br/>
        <w:t>же я знал, что это не обычное состояние.</w:t>
        <w:br/>
        <w:t>Сцена резко изменилась. Была ночь. Я находился в холле какого-то</w:t>
        <w:br/>
        <w:t>здания. Темнота внутри здания дала мне понять, что предыдущая суена была</w:t>
        <w:br/>
        <w:t>залита ярким солнечным светом. Однако, это было так на своем месте, что</w:t>
        <w:br/>
        <w:t>тогда я этого не заметил. Вновь заглянув в новое видение, я увидел</w:t>
        <w:br/>
        <w:t>молодого человека, выходящего из комнаты и несущего большой рюкзак за</w:t>
        <w:br/>
        <w:t>плечами. Я не знал, кто он такой, хотя раз или два видел его. Он прошел</w:t>
        <w:br/>
        <w:t>мимо меня и стал опускаться по лестнице.</w:t>
        <w:br/>
        <w:t>К тому времени я забыл свое предубеждение и свои рациональные</w:t>
        <w:br/>
        <w:t>дилеммы. "Кто этот парень? - подумал я. - зачем я его вижу?"</w:t>
        <w:br/>
        <w:t>Сцена вновь изменилась, и я увидел, как молодой человек выкладывает</w:t>
        <w:br/>
        <w:t>книги. Он склеивал некоторые страницы вместе, удалял надписи и т.д...</w:t>
        <w:br/>
        <w:t>Затем я увидел, как он аккуратно расставляет книги в шкафу. Там было много</w:t>
        <w:br/>
        <w:t>полок и шкафов. Они были не в его комнате, но в хранилище. Другие картины</w:t>
        <w:br/>
        <w:t>приходили мне в голову, но они не были ясны. Сцена стала туманной. Я</w:t>
        <w:br/>
        <w:t>ощутил вращение.</w:t>
        <w:br/>
        <w:t>Дон Хуан потряс меня за плечи, и я проснулся. Он помог мне встать, и</w:t>
        <w:br/>
        <w:t>мы пошли к дому.</w:t>
        <w:br/>
        <w:t>С момента, когда я начал растирать пасту на висках, прошло три с</w:t>
        <w:br/>
        <w:t>половиной часа, но зрительные сцены не могли длиться более десяти минут. Я</w:t>
        <w:br/>
        <w:t>совсем не имел болезненных ощущений. Я просто был голоден и хотел спать.</w:t>
      </w:r>
    </w:p>
    <w:p>
      <w:pPr>
        <w:pStyle w:val="Style15"/>
        <w:rPr/>
      </w:pPr>
      <w:r>
        <w:rPr/>
        <w:t>18 апреля 1963 года.</w:t>
        <w:br/>
        <w:t>Прошлой ночью дон Хуан просил рассказать ему мои последние</w:t>
        <w:br/>
        <w:t>впечатления, но я был слишком сонным, чтобы говорить об этом. Я не мог</w:t>
        <w:br/>
        <w:t>сконцентрироваться. Сегодня, как только я проснулся, он снова спросил</w:t>
        <w:br/>
        <w:t>меня:</w:t>
        <w:br/>
        <w:t>- Кто сказал тебе, что девушка х упала с мотоцикла? - спросил он,</w:t>
        <w:br/>
        <w:t>когда я закончил рассказ.</w:t>
        <w:br/>
        <w:t>- Никто. Это просто была одна из мыслей, которая пришла мне в голову.</w:t>
        <w:br/>
        <w:t>- Ты думаешь, что это были твои мысли?</w:t>
        <w:br/>
        <w:t>Я сказал ему, что это были мои мысли, хотя у меня не было повода</w:t>
        <w:br/>
        <w:t>думать, что она больна. Это были странные мысли. Они, казалось, падали в</w:t>
        <w:br/>
        <w:t>мой мозг из ниоткуда. Он взглянул на меня инквизиторски. Я спросил его,</w:t>
        <w:br/>
        <w:t>верит ли он мне. Он рассмеялся и сказал, что это моя привычка быть</w:t>
        <w:br/>
        <w:t>неосторожным со своими поступками.</w:t>
        <w:br/>
        <w:t>- Что я сделал неправильно, дон Хуан?</w:t>
        <w:br/>
        <w:t>- Тебе надо было слушать ящерицу.</w:t>
        <w:br/>
        <w:t>- Так как я должен был ее слушать?</w:t>
        <w:br/>
        <w:t>- Маленькая ящерица на твоем плече описывала тебе все, что видела ее</w:t>
        <w:br/>
        <w:t>сестра. Она говорила с тобой. Она все рассказывала тебе, но ты не обращал</w:t>
        <w:br/>
        <w:t>внимания. Вместо этого ты считал, что слова ящерицы - это твои собственные</w:t>
        <w:br/>
        <w:t>мысли.</w:t>
        <w:br/>
        <w:t>- Но это были мои собственные мысли, дон Хуан.</w:t>
        <w:br/>
        <w:t>- Нет, не были. В этом характерная черта этого колдовства.</w:t>
        <w:br/>
        <w:t>Фактически, видение должно скорее выслушиваться, чем просматриваться.</w:t>
        <w:br/>
        <w:t>Такая же вещь случилась со мной. Я собирался предупредить тебя, когда</w:t>
        <w:br/>
        <w:t>вспомнил, что мой бенефактор не предупредил меня.</w:t>
        <w:br/>
        <w:t>- Был твой опыт похож на мой, дон Хуан?</w:t>
        <w:br/>
        <w:t>- Нет, у меня было адское путешествие. Я чуть не умер.</w:t>
        <w:br/>
        <w:t>- Почему оно было адским?</w:t>
        <w:br/>
        <w:t>- Может, потому, что "трава дьявола" не любила меня, или потому, что</w:t>
        <w:br/>
        <w:t>мне было самому ясно, что я хочу спросить. Как ты вчера. Ты, должно быть,</w:t>
        <w:br/>
        <w:t>думал о той девушке, когда спрашивал о книгах.</w:t>
        <w:br/>
        <w:t>- Я не могу припомнить.</w:t>
        <w:br/>
        <w:t>- Ящерицы никогда не ошибаются. Они каждую мысль воспринимают, как</w:t>
        <w:br/>
        <w:t>вопрос. Ящерица вернулась и рассказала тебе о х то, что никто никогда не</w:t>
        <w:br/>
        <w:t>поймет, потому что даже ты не знаешь, что ты спрашивал.</w:t>
        <w:br/>
        <w:t>- Как насчет другого видения, которое было у меня?</w:t>
        <w:br/>
        <w:t>- Должно быть, твои мысли были устойчивы, когда ты задавал этот</w:t>
        <w:br/>
        <w:t>вопрос, и именно так должно проводиться это колдовство, с ясностью.</w:t>
        <w:br/>
        <w:t>- Ты имеешь в виду, что видение с девушкой не должно восприниматься</w:t>
        <w:br/>
        <w:t>серьезно?</w:t>
        <w:br/>
        <w:t>- Как можно принимать его серьезно, если ты не знаешь, на какой</w:t>
        <w:br/>
        <w:t>вопрос отвечали маленькие ящерки?</w:t>
        <w:br/>
        <w:t>- Будет ли для ящериц более ясно, если задавать только один вопрос?</w:t>
        <w:br/>
        <w:t>- Да, так будет яснее. Если ты сможешь удержать устойчиво одну мысль.</w:t>
        <w:br/>
        <w:t>- Но что случится, дон Хуан, если один вопрос будет не простой, а</w:t>
        <w:br/>
        <w:t>сложный?</w:t>
        <w:br/>
        <w:t>- До тех пор, пока твоя мысль устойчива и не уходит в посторонние</w:t>
        <w:br/>
        <w:t>предметы, она ясна ящеркам и их ответ ясен тебе.</w:t>
        <w:br/>
        <w:t>- Можно ли задать другие вопросы ящеркам по ходу видения?</w:t>
        <w:br/>
        <w:t>- Нет. Видение состоит в том, чтобы смотреть на то, что ящерка</w:t>
        <w:br/>
        <w:t>рассказывает тебе. Вот почему я сказал, что скорее виденье для слуха, чем</w:t>
        <w:br/>
        <w:t>виденье для глаз. Вот почему я просил тебя не задавать личных вопросов.</w:t>
        <w:br/>
        <w:t>Обычно, когда вопрос о близких людях, то твое желание дотронуться до них</w:t>
        <w:br/>
        <w:t>или поговорить с ними слишком сильно, и ящерицы прекращают рассказывать, и</w:t>
        <w:br/>
        <w:t>колдовство рассеивается. Ты должен знать намного больше, чем знаешь</w:t>
        <w:br/>
        <w:t>сейчас, прежде, чем пытаться видеть вещи, которые касаются тебя лично. В</w:t>
        <w:br/>
        <w:t>следующий раз ты должен слушать внимательно. Я уверен, что ящерицы сказали</w:t>
        <w:br/>
        <w:t>тебе много-много вещей, но ты не слушал.</w:t>
      </w:r>
    </w:p>
    <w:p>
      <w:pPr>
        <w:pStyle w:val="Style15"/>
        <w:rPr/>
      </w:pPr>
      <w:r>
        <w:rPr/>
        <w:t>19 апреля 1963 года</w:t>
        <w:br/>
        <w:t>- Что это было такое, что я перетер для пасты, дон Хуан?</w:t>
        <w:br/>
        <w:t>- Семена "травы дьявола" и насекомых, которые живут в коробочках</w:t>
        <w:br/>
        <w:t>вместе с семенами. Мерка - по одной горсти того и другого, - он сделал</w:t>
        <w:br/>
        <w:t>ладонь лодочкой, показывая мне, сколько.</w:t>
        <w:br/>
        <w:t>Я спросил его, что случится, если один элемент будет использован без</w:t>
        <w:br/>
        <w:t>другого. Он сказал, что такой эксперимент только оттолкнет "траву дьявола"</w:t>
        <w:br/>
        <w:t>и ящериц.</w:t>
        <w:br/>
        <w:t>- Ты не должен отталкивать ящериц, - сказал он, - поэтому на</w:t>
        <w:br/>
        <w:t>следующий день, вечером, ты должен вернуться к месту, где растет твое</w:t>
        <w:br/>
        <w:t>растение. Говори со всеми ящерицами и проси тех двух, что помогли тебе в</w:t>
        <w:br/>
        <w:t>колдовстве, выйти снова. Ищи повсюду, пока совершенно не стемнеет. Если не</w:t>
        <w:br/>
        <w:t>сможешь найти тех, то ты должен попытаться найти их на следующий день.</w:t>
        <w:br/>
        <w:t>Если ты силен, то ты найдешь обеих и тогда ты должен будешь съесть их тут</w:t>
        <w:br/>
        <w:t>же на месте. И ты навсегда будешь наделен способностью видеть неизвестное.</w:t>
        <w:br/>
        <w:t>Тебе никогда не нужно будет вновь ловить ящериц, чтобы практиковать их</w:t>
        <w:br/>
        <w:t>колдовство. С тех пор они будут жить внутри тебя.</w:t>
        <w:br/>
        <w:t>- А что мне делать, если я найду лишь одну из них?</w:t>
        <w:br/>
        <w:t>- Если ты найдешь лишь одну из них, ты должен в конце концов</w:t>
        <w:br/>
        <w:t>отпустить ее. Если ты поймаешь ее в первый день, то не держи ее в надежде,</w:t>
        <w:br/>
        <w:t>что на следующий день поймаешь другую. Это лишь испортит твою дружбу с</w:t>
        <w:br/>
        <w:t>ними.</w:t>
        <w:br/>
        <w:t>- Что случится, если я совсем не смогу найти их?</w:t>
        <w:br/>
        <w:t>- Думаю, что для тебя это будет самым лучшим. Это будет значить, что</w:t>
        <w:br/>
        <w:t>ты должен будешь ловить ящериц каждый раз, когда тебе нужна их помощь, но</w:t>
        <w:br/>
        <w:t>это означает также, что ты свободен.</w:t>
        <w:br/>
        <w:t>- Что ты имеешь в виду под этим?</w:t>
        <w:br/>
        <w:t>- Свободен от того, чтобы быть рабом "травы дьявола". Если ящерицы</w:t>
        <w:br/>
        <w:t>будут жить внутри тебя, то "трава дьявола" никогда не отпустит тебя.</w:t>
        <w:br/>
        <w:t>- Это плохо?</w:t>
        <w:br/>
        <w:t>- Конечно, это плохо. Она отрежет тебя от всего остального. Ты будешь</w:t>
        <w:br/>
        <w:t>вынужден провести свою жизнь, обращаясь с ней, как со своим о_л_л_и_. Она</w:t>
        <w:br/>
        <w:t>собственница. Как только она станет доминировать над тобой, то для тебя</w:t>
        <w:br/>
        <w:t>останется лишь один путь - ее путь.</w:t>
        <w:br/>
        <w:t>- Что, если я обнаружу, что ящерицы мертвы?</w:t>
        <w:br/>
        <w:t>- Если ты обнаружишь одну или обеих ящериц мертвыми, то ты не должен</w:t>
        <w:br/>
        <w:t>будешь предпринимать попыток совершать это колдовство в течение некоторого</w:t>
        <w:br/>
        <w:t>времени. Отложи все это на время. Я думаю, что это все, что я должен был</w:t>
        <w:br/>
        <w:t>тебе сказать; то, что я сказал тебе - закон. Когда бы ты ни совершал это</w:t>
        <w:br/>
        <w:t>колдовство сам, ты должен следовать всем шагам, которые я описал тебе,</w:t>
        <w:br/>
        <w:t>когда ты сидел перед твоим растением. Еще одна вешь. Ты не должен ни есть,</w:t>
        <w:br/>
        <w:t>ни пить, пока колдовство не закончено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/>
        <w:t>Следующим шагом учения дона Хуана был новый аспект освоения второй</w:t>
        <w:br/>
        <w:t>порции корня дурмана. В тот период времени, который пролетел между двумя</w:t>
        <w:br/>
        <w:t>стадиями учения, дон Хуан расспрашивал только о развитии моего растения.</w:t>
      </w:r>
    </w:p>
    <w:p>
      <w:pPr>
        <w:pStyle w:val="Style15"/>
        <w:rPr/>
      </w:pPr>
      <w:r>
        <w:rPr/>
        <w:t>27 июня 1963 года.</w:t>
        <w:br/>
        <w:t>- Будет неплохо испытать "траву дьявола" прежде, чем полностью</w:t>
        <w:br/>
        <w:t>ступить на ее путь, - сказал дон Хуан. - ты должен испытать другое</w:t>
        <w:br/>
        <w:t>колдовство с другими ящерицами. У тебя есть все необходимые элементы,</w:t>
        <w:br/>
        <w:t>чтобы задать ящерицам еще один вопрос, на этот раз без моей помощи.</w:t>
        <w:br/>
        <w:t>- Есть ли такая необходимость, чтобы я совершал это колдовство, дон</w:t>
        <w:br/>
        <w:t>Хуан?</w:t>
        <w:br/>
        <w:t>- Это лучший способ испытать чувства "травы дьявола" по отношению к</w:t>
        <w:br/>
        <w:t>тебе. Она испытывает тебя все время, поэтому будет справедливо испытать ее</w:t>
        <w:br/>
        <w:t>тоже. И, если ты почувствуешь где-нибудь на ее пути, что по той или иной</w:t>
        <w:br/>
        <w:t>причине, тебе не следует идти дальше, ты должен будешь просто</w:t>
        <w:br/>
        <w:t>остановиться.</w:t>
      </w:r>
    </w:p>
    <w:p>
      <w:pPr>
        <w:pStyle w:val="Style15"/>
        <w:rPr/>
      </w:pPr>
      <w:r>
        <w:rPr/>
        <w:t>29 июня 1963 года.</w:t>
        <w:br/>
        <w:t>Я задал вопрос о "траве дьявола". Я хотел, чтобы дон Хуан побольше</w:t>
        <w:br/>
        <w:t>рассказал мне о ней, в то же время я не хотел становиться соучастником.</w:t>
        <w:br/>
        <w:t>- Вторая порция используется только для ясновидения, так, дон Хуан? -</w:t>
        <w:br/>
        <w:t>спросил я, чтобы начать разговор.</w:t>
        <w:br/>
        <w:t>- Не только для этого. С помощью второй порции учатся колдовству с</w:t>
        <w:br/>
        <w:t>ящерицами и в то же время испытывают "траву дьявола"; но в</w:t>
        <w:br/>
        <w:t>действительности, вторая порция используется для других целей. Колдовство</w:t>
        <w:br/>
        <w:t>с ящерицами - это только начало.</w:t>
        <w:br/>
        <w:t>- Тогда для чего же она используется, дон Хуан?</w:t>
        <w:br/>
        <w:t>Он не ответил. Он резко сменил тему разговора и спросил меня, какой</w:t>
        <w:br/>
        <w:t>величины достигло мое растение дурмана. Я руками показал размеры.</w:t>
        <w:br/>
        <w:t>Дон Хуан сказал:</w:t>
        <w:br/>
        <w:t>- Я научил тебя отличать мужское растение от женского. Теперь иди к</w:t>
        <w:br/>
        <w:t>своим растениям и принеси мне и то и другое. Иди сначала к своему старому</w:t>
        <w:br/>
        <w:t>растению и тщательно проследи след дождевой воды, сбегавшей по земле. К</w:t>
        <w:br/>
        <w:t>настоящему времени дождь, должно быть, далеко разнес семена. Проследи</w:t>
        <w:br/>
        <w:t>промоинки, сделанные дождевыми потоками, и по ним определи направление</w:t>
        <w:br/>
        <w:t>потока. Затем найди растение в самой отдаленной точке от твоего растения.</w:t>
        <w:br/>
        <w:t>Все растения дурмана, растущие между ними, будут твоими. Позднее, когда</w:t>
        <w:br/>
        <w:t>они ссыплют семена, ты сможешь расширить территорию, следуя по следам</w:t>
        <w:br/>
        <w:t>дождя, от одного растения к другому.</w:t>
        <w:br/>
        <w:t>Он дал мне подробнейшие инструкции относительно всего того, как</w:t>
        <w:br/>
        <w:t>следует проводить обрезку корня. Прежде всего, я должен выбрать растение и</w:t>
        <w:br/>
        <w:t>расчистить землю вокруг того места, где корень соединяется со стеблем.</w:t>
        <w:br/>
        <w:t>Затем я должен повторить в точности тот танец, который я исполнял, когда</w:t>
        <w:br/>
        <w:t>пересаживал корневой саженец. В третьих, я должен отрезать стебель,</w:t>
        <w:br/>
        <w:t>оставив корень в земле. Последним шагом будет выкопать 15 дюймов корня. Он</w:t>
        <w:br/>
        <w:t>заклинал меня не говорить и не выдавать своих чувств в течение этого акта.</w:t>
        <w:br/>
        <w:t>- Ты должен нести два куска материи, - сказал он. - расстели их на</w:t>
        <w:br/>
        <w:t>земле и положи на них растения. Затем разрежь растения на части и сложи</w:t>
        <w:br/>
        <w:t>их. Порядок выбирай сам. Но ты должен знать, какой порядок ты использовал,</w:t>
        <w:br/>
        <w:t>потому что так же ты должен будешь поступать всегда. Принеси растения ко</w:t>
        <w:br/>
        <w:t>мне, как только они у тебя будут.</w:t>
      </w:r>
    </w:p>
    <w:p>
      <w:pPr>
        <w:pStyle w:val="Style15"/>
        <w:rPr/>
      </w:pPr>
      <w:r>
        <w:rPr/>
        <w:t>6 июля 1963 года.</w:t>
        <w:br/>
        <w:t>В понедельник, 1 июля, я срезал растения дурмана, которые просил дон</w:t>
        <w:br/>
        <w:t>Хуан. Я ждал, пока не стало довольно темно прежде, чем исполнить танцы</w:t>
        <w:br/>
        <w:t>вокруг растений, так как я не хотел, чтобы меня кто-нибудь случайно</w:t>
        <w:br/>
        <w:t>увидел. Я чувствовал себя очень стесненно. Я был уверен, что кто-нибудь</w:t>
        <w:br/>
        <w:t>подсмотрит мои странные действия. Я заранее выбрал растения, которые</w:t>
        <w:br/>
        <w:t>считал мужским и женским. Мне нужно было отрезать по 15 дюймов корня</w:t>
        <w:br/>
        <w:t>каждого из них, а копать на такую глубину палкой была нелегкая работа. Мне</w:t>
        <w:br/>
        <w:t>пришлось заканчивать работу в полной темноте, и когда я был готов отрезать</w:t>
        <w:br/>
        <w:t>корень, то мне понадобился фонарик. Мое первоначальное опасение, что</w:t>
        <w:br/>
        <w:t>кто-нибудь увидит меня, было ничтожным по сравнению со страхом, что</w:t>
        <w:br/>
        <w:t>кто-нибудь заметит в кустах свет фонарика.</w:t>
        <w:br/>
        <w:t>Я принес растения в дом дона Хуана во вторник, 2-го июля. Он развязал</w:t>
        <w:br/>
        <w:t>узлы и рассмотрел куски. Он сказал, что все же вынужден дать мне семена от</w:t>
        <w:br/>
        <w:t>своих растений. Он поставил передо мной ступку, взял стеклянную кружку и</w:t>
        <w:br/>
        <w:t>высыпал ее содержимое - сухие семена, склеивщиеся вместе - в ступку.</w:t>
        <w:br/>
        <w:t>Я спросил, что это за семена, и он сказал, что это семена,</w:t>
        <w:br/>
        <w:t>погрызенные жучками. Среди них было несколько маленьких</w:t>
        <w:br/>
        <w:t>жучков-точильщиков. Он сказал, что они - особые жучки, и нам надо выбрать</w:t>
        <w:br/>
        <w:t>их и сложить в отдельную кружку. Он дал мне другую кружку, на одну треть</w:t>
        <w:br/>
        <w:t>полную такими же жучками. В кружку была заткнута комком бумага, чтобы не</w:t>
        <w:br/>
        <w:t>дать жучкам удрать.</w:t>
        <w:br/>
        <w:t>- В следующий раз тебе надо будет использовать жучков из своих</w:t>
        <w:br/>
        <w:t>собственных растений, - сказал дон Хуан. - тебе надо будет срезать</w:t>
        <w:br/>
        <w:t>семенные коробочки, имеющие маленькие дырочки - они полны жучков. Открывай</w:t>
        <w:br/>
        <w:t>коробочку и выскребывай из нее все содержимое в кружку. Отбери горсть</w:t>
        <w:br/>
        <w:t>жучков и положи их в другую посудину. Обращайся с ними грубо. Не будь с</w:t>
        <w:br/>
        <w:t>ними деликатным. Отмерь одну горсть семян, погрызенных жучками и одну</w:t>
        <w:br/>
        <w:t>горсть порошка из жучков, и закопай все остальное в направлении (тут он</w:t>
        <w:br/>
        <w:t>показал на юго-восток) от своего растения. Затем собери хорошие сухие</w:t>
        <w:br/>
        <w:t>семена и храни их отдельно. Их ты можешь собрать сколько хочешь. Ты всегда</w:t>
        <w:br/>
        <w:t>сможешь использовать их. Неплохо также выбрать семена из коробочек, чтобы</w:t>
        <w:br/>
        <w:t>тут же на месте похоронить остальные.</w:t>
        <w:br/>
        <w:t>Потом дон Хуан велел растолочь мне слипшиеся семена первыми, потом</w:t>
        <w:br/>
        <w:t>яйца жучков, затем жучков и последними - сухие хорошие семена.</w:t>
        <w:br/>
        <w:t>Когда это было растерто в мелкий порошок, дон Хуан взял куски</w:t>
        <w:br/>
        <w:t>дурмана, которые я нарезал, и сложил вместе. Он отделил мужской корень и</w:t>
        <w:br/>
        <w:t>осторожно завернул его в кусок грубой материи. Он вручил мне остальные,</w:t>
        <w:br/>
        <w:t>велел порезать все это на мелкие кусочки, хорошенько раздробить и затем</w:t>
        <w:br/>
        <w:t>слить каждую каплю сока в горшок. Он сказал, что я должен растирать их в</w:t>
        <w:br/>
        <w:t>том же порядке, в каком я их складывал.</w:t>
        <w:br/>
        <w:t>После того, как я все это сделал, он велел мне отмерить одну чашку</w:t>
        <w:br/>
        <w:t>кипящей воды, смешать ее с содержимым горшка, а затем добавить еще две</w:t>
        <w:br/>
        <w:t>кружки воды. Он вручил мне гладко отделанную жестяную палочку. Я помешал</w:t>
        <w:br/>
        <w:t>ею в горшке и поставил его на огонь.</w:t>
        <w:br/>
        <w:t>Затем он сказал мне, что надо приготовить корень и что для этого нам</w:t>
        <w:br/>
        <w:t>нужна более крупная ступка, так как мужской корень совсем нельзя</w:t>
        <w:br/>
        <w:t>разрезать. Мы пошли за дом. Ступка у него была готова, и я начал мять</w:t>
        <w:br/>
        <w:t>корень так же, как я делал это раньше. Мы оставили корень намокать в воде,</w:t>
        <w:br/>
        <w:t>открытый ночному воздуху, и пошли в дом. Он велел мне следить за смесью в</w:t>
        <w:br/>
        <w:t>горшке. Я должен был дать ей кипеть, пока она не загустеет - пока ее не</w:t>
        <w:br/>
        <w:t>станет трудно мешать. Затем он лег на циновку и заснул.</w:t>
        <w:br/>
        <w:t>Смесь кипела, по крайней мере, час, когда я заметил, что ее</w:t>
        <w:br/>
        <w:t>становится все труднее и труднее помешивать. Я решил, что она готова и</w:t>
        <w:br/>
        <w:t>снял с огня. Я поставил ее в сетку и лег спать.</w:t>
        <w:br/>
        <w:t>Я проснулся, когда дон Хуан уже встал. Солнце сияло с чистого неба.</w:t>
        <w:br/>
        <w:t>Был сухой жаркий день. Дон Хуан опять заметил, что "траве дьявола" я</w:t>
        <w:br/>
        <w:t>наверняка нравлюсь. Мы начали обрабатывать корень и к концу дня мы имели</w:t>
        <w:br/>
        <w:t>совсем немного желтоватой субстанции на дне чаши. Дон Хуан слил верхнюю</w:t>
        <w:br/>
        <w:t>воду. Я думал, что это конец процедуры, но он опять наполнил чашку кипящей</w:t>
        <w:br/>
        <w:t>водой.</w:t>
        <w:br/>
        <w:t>Он принес первый горшок из-под крыши, где я его повесил. Смесь,</w:t>
        <w:br/>
        <w:t>казалось, совсем высохла. Он занес горшок в дом, осторожно поставил его на</w:t>
        <w:br/>
        <w:t>пол и сел. Затем он начал говорить.</w:t>
        <w:br/>
        <w:t>- Мой бенефактор говорил мне, что позволительно смешивать растение с</w:t>
        <w:br/>
        <w:t>нутряным жиром. И именно это ты будешь делать сейчас. Мой бенефактор</w:t>
        <w:br/>
        <w:t>смешивал растение с нутряным жиром для меня сам, но, как я уже говорил,</w:t>
        <w:br/>
        <w:t>мне никогда особенно-то не нравился дурман, и я фактически не пытался</w:t>
        <w:br/>
        <w:t>стать с ним одним целым.</w:t>
        <w:br/>
        <w:t>Мой бенефактор говорил мне, что для лучшего результата, для тех, кто</w:t>
        <w:br/>
        <w:t>действительно хочет усовершенствоваться в силе, правильным будет смешивать</w:t>
        <w:br/>
        <w:t>растение с нутряным жиром дикого вепря. Жир с кишок лучше всего. Но это ты</w:t>
        <w:br/>
        <w:t>уж сам будешь выбирать. Может быть колесо повернется так, что ты решишь</w:t>
        <w:br/>
        <w:t>взять "траву дьявола" как о_л_л_и и, в таком случае, я советую тебе, как</w:t>
        <w:br/>
        <w:t>советовал мне мой бенефактор, охотиться за диким вепрем и достать жир с</w:t>
        <w:br/>
        <w:t>его кишок. В иные времена, когда "трава дьявола" была вершиной, колдуны,</w:t>
        <w:br/>
        <w:t>бывало, отправлялись в специальные охотничьи экспедиции, чтоб достать жир</w:t>
        <w:br/>
        <w:t>диких вепрей. Они искали самых крупных и самых сильных. У них было</w:t>
        <w:br/>
        <w:t>специальное колдовство на диких вепрей: они получали от них особую силу,</w:t>
        <w:br/>
        <w:t>что даже в те времена в это трудно было поверить. Но та сила утеряна. Я</w:t>
        <w:br/>
        <w:t>ничего не знаю о ней. И я не знаю никого из людей, кто бы знал ее. Может</w:t>
        <w:br/>
        <w:t>быть, сама трава научит тебя ей.</w:t>
        <w:br/>
        <w:t>Дон Хуан отмерил пригоршню жира, бросил его в горшок, содержащий</w:t>
        <w:br/>
        <w:t>высохшую смесь, и соскоблил жир, оставшийся на ладони, о край горшка. Он</w:t>
        <w:br/>
        <w:t>велел мне растереть содержимое, пока оно не будет полностью равномерно</w:t>
        <w:br/>
        <w:t>перемешано.</w:t>
        <w:br/>
        <w:t>Я взбивал смесь в течение почти трех часов. Дон Хуан время от времени</w:t>
        <w:br/>
        <w:t>смотрел на нее и решал, что она еще не готова. Наконец, он, казалось,</w:t>
        <w:br/>
        <w:t>удовлетворился.</w:t>
        <w:br/>
        <w:t>Воздух, взбитый в пасту, придавал ей светло-серую окраску и</w:t>
        <w:br/>
        <w:t>консистенцию желе. Он повесил горшок под крышей, рядом с другим горшком.</w:t>
        <w:br/>
        <w:t>Он сказал, что собирается оставить его здесь до следующего дня, потому что</w:t>
        <w:br/>
        <w:t>приготовление этой второй порции требует двух дней. Он велел мне ничего не</w:t>
        <w:br/>
        <w:t>есть все время. Я могу пить воду, но не должен принимать никакой пищи.</w:t>
        <w:br/>
        <w:t>На следующий день, в четверг, 1-го июля, дон Хуан велел мне четыре</w:t>
        <w:br/>
        <w:t>раза осаждать горячей водой корень. К последнему разу, когда я сливал</w:t>
        <w:br/>
        <w:t>верхнюю воду, стало уже довольно темно. Мы сели на веранде. Он поставил</w:t>
        <w:br/>
        <w:t>обе чаши перед собой. Экстракт корня составлял чайную ложку беловатого</w:t>
        <w:br/>
        <w:t>крахмала. Он положил его в чашку и добавил воды. Он покрутил чашку в руке,</w:t>
        <w:br/>
        <w:t>чтобы растворить субстанцию, а затем вручил ее мне. Я быстро выпил, а</w:t>
        <w:br/>
        <w:t>затем поставил чашку на пол и откинулся назад.</w:t>
        <w:br/>
        <w:t>Сердце у меня начало колотиться, я чувствовал, что не могу дышать.</w:t>
        <w:br/>
        <w:t>Дон Хуан велел мне, как само собой разумеющееся, снять с себя всю одежду.</w:t>
        <w:br/>
        <w:t>Он взял костяную палочку и начертил две горизонтальные линии на</w:t>
        <w:br/>
        <w:t>поверхности пасты, разделив таким образом, содержимое чашки на три равные</w:t>
        <w:br/>
        <w:t>части. Затем, начиная от центра, верхней линии, он провел вертикальную</w:t>
        <w:br/>
        <w:t>линию вниз, разделив содержимое уже на пять частей. Он указал на нижнюю</w:t>
        <w:br/>
        <w:t>правую часть и сказал, что это для моей левой стопы, район над ней - для</w:t>
        <w:br/>
        <w:t>моей левой ноги. Верхняя самая крупная часть - для моих половых органов.</w:t>
        <w:br/>
        <w:t>Следующая часть внизу с левой стороны - для моей правой ноги, и часть над</w:t>
        <w:br/>
        <w:t>ней - для моей правой стопы. Он велел положить часть пасты,</w:t>
        <w:br/>
        <w:t>предназначенной для моей левой стопы на подошву и хорошенько растереть ее.</w:t>
        <w:br/>
        <w:t>Затем он указал мне положить следующие части пасты на всю внутреннюю</w:t>
        <w:br/>
        <w:t>сторону моей левой ноги, на половые органы, вниз по внутренней стороне</w:t>
        <w:br/>
        <w:t>моей правой ноги и, наконец, на подошву моей правой ноги.</w:t>
        <w:br/>
        <w:t>Я последовал его указаниям. Паста была холодной и имела особенно</w:t>
        <w:br/>
        <w:t>сильный запах. Когда я кончил накладывать ее, я выпрямился. Запах смеси</w:t>
        <w:br/>
        <w:t>попал ко мне в ноздри. Он душил меня. Он был подобен какому-то газу. Я</w:t>
        <w:br/>
        <w:t>буквально задыхался от него. Я попытался дышать через рот и хотел</w:t>
        <w:br/>
        <w:t>заговорить с доном Хуаном, но не смог.</w:t>
        <w:br/>
        <w:t>Дон Хуан продолжал смотреть на меня. Я сделал шаг к нему. Мои ноги</w:t>
        <w:br/>
        <w:t>были резиновые и длинные, чрезвычайно длинные. Я сделал еще шаг. Мои</w:t>
        <w:br/>
        <w:t>колени пружинили, как ходули. Они вздрагивали и вибрировали, и сжимались</w:t>
        <w:br/>
        <w:t>эластично. Я двинулся вперед. Движение моего тела было медленным и</w:t>
        <w:br/>
        <w:t>трясущимся, это походило на дрожь вперед и вверх, я взглянул вниз и увидел</w:t>
        <w:br/>
        <w:t>сидящего под собой дона Хуана. Далеко внизу от меня. Инерция пронесла меня</w:t>
        <w:br/>
        <w:t>вперед на один шаг, который был еще даже более эластичен и длинен, чем</w:t>
        <w:br/>
        <w:t>предыдущие. И тут я взлетел.</w:t>
        <w:br/>
        <w:t>Я помню, что один раз я опустился, затем я оттолкнулся обеими ногами,</w:t>
        <w:br/>
        <w:t>прыгнул назад и заскользил на спине. Я видел черное небо над собой и</w:t>
        <w:br/>
        <w:t>облака, проносящиеся мимо меня. Я дернулся телом так, чтобы можно было</w:t>
        <w:br/>
        <w:t>смотреть вниз. Я видел темную массу гор. Моя скорость была необычайна. Мои</w:t>
        <w:br/>
        <w:t>руки были прижаты к обеим бокам. Моя голова была направляющим</w:t>
        <w:br/>
        <w:t>приспособлением. Если я держал ее откинутой назад, то совершал</w:t>
        <w:br/>
        <w:t>вертикальные круги. Я изменял направление, поворачивая в сторону голову.</w:t>
        <w:br/>
        <w:t>Я наслаждался такой свободой и скоростью, каких я никогда не знал</w:t>
        <w:br/>
        <w:t>раньше. Волшебная темнота давала мне чувство печали, возможно томления.</w:t>
        <w:br/>
        <w:t>Было так, как будто я нашел место, к которому принадлежу, - темнота ночи.</w:t>
        <w:br/>
        <w:t>Я пытался смотреть вокруг, но все, что я ощутил, так это, что ночь была</w:t>
        <w:br/>
        <w:t>чудесна и в то же время содержала в себе так много силы.</w:t>
        <w:br/>
        <w:t>Внезапно я понял, что время опускаться, казалось, я получил приказ,</w:t>
        <w:br/>
        <w:t>которому должен повиноваться. И я начал опускаться, как перышко,</w:t>
        <w:br/>
        <w:t>маятникообразным движением. Такой тип движения заставил меня нехорошо себя</w:t>
        <w:br/>
        <w:t>чувствовать. Движение было медленное и дергающееся, как если бы меня</w:t>
        <w:br/>
        <w:t>передергивали за веревочку. Мне стало плохо. Голова моя раскалывалась от</w:t>
        <w:br/>
        <w:t>боли. Какая-то чернота поглотила меня. Я очень хорошо помню себя</w:t>
        <w:br/>
        <w:t>погруженным в эту черноту.</w:t>
        <w:br/>
        <w:t>Следующее, что я помню, это ощущение пробуждения. Я был в своей</w:t>
        <w:br/>
        <w:t>кровати в своей собственной комнате. Я сел. И картина моей комнаты</w:t>
        <w:br/>
        <w:t>исчезла. Я встал. Я был наг!</w:t>
        <w:br/>
        <w:t>Движение вставания опять вызвало у меня тошноту. Я узнавал понемногу</w:t>
        <w:br/>
        <w:t>окружающую обстановку. Я был примерно в полумиле от дома дона Хуана, рядом</w:t>
        <w:br/>
        <w:t>с тем местом, где росли его растения дурмана.</w:t>
        <w:br/>
        <w:t>Внезапно все стало на свои места, и я сообразил, что мне придется</w:t>
        <w:br/>
        <w:t>идти пешком всю дорогу до дома Хуана голым. Быть лишенным одежды явилось</w:t>
        <w:br/>
        <w:t>глубоким психологическим неудобством, но я никак не мог решить эту</w:t>
        <w:br/>
        <w:t>проблему. Я подумал, что не сделать ли мне юбку из веток, но мысль</w:t>
        <w:br/>
        <w:t>показалась нелепой, к тому же восход солнца был неподалеку, так как</w:t>
        <w:br/>
        <w:t>сумерки уже рассеялись. Я забыл о своем неудобстве и о своей тошноте и</w:t>
        <w:br/>
        <w:t>начал идти к дому. Я был охвачен страхом, что меня заметят. Я высматривал,</w:t>
        <w:br/>
        <w:t>нет ли впереди людей или собак, я пытался бежать, но поранил ноги о</w:t>
        <w:br/>
        <w:t>маленькие острые камешки. Я пошел медленно. Было уже очень светло. Затем я</w:t>
        <w:br/>
        <w:t>увидел, что кто-то идет навстречу по дороге, я быстро прыгнул в кусты. Мое</w:t>
        <w:br/>
        <w:t>положение показалось мне совершенно безвыходным.</w:t>
        <w:br/>
        <w:t>Только что я испытывал невероятную радость полета и в следующую</w:t>
        <w:br/>
        <w:t>минуту оказался прячущимся, раздраженным своей собственной наготой. Я</w:t>
        <w:br/>
        <w:t>подумал о том, чтобы выпрыгнуть опять на дорогу и изо всех сил промчаться</w:t>
        <w:br/>
        <w:t>по дороге мимо проходящего человека. Я думал, что он будет так поражен,</w:t>
        <w:br/>
        <w:t>что к тому времени, когда он поймет, что это голый мужчина, я уже оставлю</w:t>
        <w:br/>
        <w:t>его далеко позади. Я все это думал, но не смел двинуться.</w:t>
        <w:br/>
        <w:t>Человек, идущий по дороге, поравнялся со мной и остановился. Я</w:t>
        <w:br/>
        <w:t>услышал, как он зовет меня по имени. Это был дон Хуан и с ним была моя</w:t>
        <w:br/>
        <w:t>одежда. Когда я одевал ее, он смотрел на меня и хохотал. Он хохотал так</w:t>
        <w:br/>
        <w:t>заразительно, что я тоже начал смеяться.</w:t>
        <w:br/>
        <w:t>В тот же самый день, 5-го июля вечером, дон Хуан попросил меня</w:t>
        <w:br/>
        <w:t>рассказать ему детали моего опыта. Так тщательно, как мог, я изложил ему</w:t>
        <w:br/>
        <w:t>весь эпизод.</w:t>
        <w:br/>
        <w:t>- Вторая порция "травы дьявола" используется для того, чтобы летать,</w:t>
        <w:br/>
        <w:t>- сказал он, когда я закончил. - Сама по себе паста недостаточна. Мой</w:t>
        <w:br/>
        <w:t>бенефактор говорил, что это корень дает направленность и мудрость. И он</w:t>
        <w:br/>
        <w:t>является причиной полета. Когда ты научишься большему и будешь чаще</w:t>
        <w:br/>
        <w:t>принимать его для того, чтобы летать, ты станешь все видеть с большой</w:t>
        <w:br/>
        <w:t>ясностью. Ты сможешь летать по воздуху за сотни километров, чтобы увидеть,</w:t>
        <w:br/>
        <w:t>что происходит в любом месте, какое тебе надо, или чтобы нанести роковой</w:t>
        <w:br/>
        <w:t>удар своему врагу, находящемуся далеко от тебя. Когда ты познакомишься с</w:t>
        <w:br/>
        <w:t>"травой дьявола", она научит тебя, как делать подобные вещи. Например, она</w:t>
        <w:br/>
        <w:t>уже научила тебя, как менять направление. Точно также она научит тебя</w:t>
        <w:br/>
        <w:t>невообразимым вещам.</w:t>
        <w:br/>
        <w:t>- Подобным чему, дон Хуан?</w:t>
        <w:br/>
        <w:t>- Этого я сказать тебе не смогу. Каждый человек различен. Мой</w:t>
        <w:br/>
        <w:t>бенефактор никогда не говорил мне, чему он научился. Он говорил мне, как</w:t>
        <w:br/>
        <w:t>продвигаться, но никогда, что он видел. Это только для себя самого.</w:t>
        <w:br/>
        <w:t>- Но я все рассказываю тебе, что я видел, дон Хуан.</w:t>
        <w:br/>
        <w:t>- Сейчас ты это делаешь. Позднее не будешь. В следующий раз ты</w:t>
        <w:br/>
        <w:t>возьмешь "траву дьявола" совсем один, вблизи своих собственных растений,</w:t>
        <w:br/>
        <w:t>потому что именно там ты приземлишься, у своих растений. Запомни это. Вот</w:t>
        <w:br/>
        <w:t>почему я пошел искать тебя к твоим растениям.</w:t>
        <w:br/>
        <w:t>Больше он ничего не сказал, и я заснул. Когда я поздно вечером</w:t>
        <w:br/>
        <w:t>проснулся, я чувствовал себя полным жизненных сил. Почему-то я испытывал</w:t>
        <w:br/>
        <w:t>чувство физического удовлетворения. Я был счастлив, удовлетворен.</w:t>
        <w:br/>
        <w:t>Дон Хуан спросил меня:</w:t>
        <w:br/>
        <w:t>- Понравилась тебе эта ночь? Или она была пугающа?</w:t>
        <w:br/>
        <w:t>Я сказал, что ночь была восхитительной.</w:t>
        <w:br/>
        <w:t>- Как с твоей головной болью? Она была очень сильна?</w:t>
        <w:br/>
        <w:t>- Головная боль была столь же сильной, как и все остальные ощущения.</w:t>
        <w:br/>
        <w:t>Это была самая сильная боль, какую я только испытывал, - сказал я.</w:t>
        <w:br/>
        <w:t>- Удержит ли тебя это от желания попробовать силу "травы дьявола" еще</w:t>
        <w:br/>
        <w:t>раз?</w:t>
        <w:br/>
        <w:t>- Я не знаю. Я не хочу этого сейчас. Но позднее, может, и захочу, я</w:t>
        <w:br/>
        <w:t>действительно не знаю, дон Хуан.</w:t>
        <w:br/>
        <w:t>Был вопрос, который я хотел ему задать. Я знал, что он ускользнет от</w:t>
        <w:br/>
        <w:t>него, поэтому я ждал, когда он сам коснется этой темы: я ждал весь день.</w:t>
        <w:br/>
        <w:t>Наконец, прежде чем уехать вечером, я вынужден был спросить его.</w:t>
        <w:br/>
        <w:t>- Я действительно летал, дон Хуан?</w:t>
        <w:br/>
        <w:t>- Так ты мне сказал сам. Или было не так?</w:t>
        <w:br/>
        <w:t>- Я знаю, дон Хуан. Я имею в виду: мое тело летало? Взлетел ли я, как</w:t>
        <w:br/>
        <w:t>птица?</w:t>
        <w:br/>
        <w:t>- Ты всегда задаешь мне вопросы, на которые я не могу ответить? Ты</w:t>
        <w:br/>
        <w:t>летал. Для этого и есть вторая порция "травы дьявола". Когда ты будешь</w:t>
        <w:br/>
        <w:t>принимать ее больше, ты научишься летать в совершенстве. Это не просто.</w:t>
        <w:br/>
        <w:t>Человек л е т а е т с помощью второй порции "травы дьявола". Это все, что</w:t>
        <w:br/>
        <w:t>я тебе могу сказать. То, что ты хочешь узнать, не имеет смысла. Птицы</w:t>
        <w:br/>
        <w:t>летают, как птицы, а человек, который принял "траву дьявола" летает, как</w:t>
        <w:br/>
        <w:t>человек, принявший "траву дьявола".</w:t>
        <w:br/>
        <w:t>- Так же, как птица?</w:t>
        <w:br/>
        <w:t>- Нет, так же, как человек, принявший "траву дьявола".</w:t>
        <w:br/>
        <w:t>- Значит, в действительности я не летал, дон Хуан? Я летал в</w:t>
        <w:br/>
        <w:t>собственном воображении. Только в своем мозгу. Где было мое тело?</w:t>
        <w:br/>
        <w:t>- В кустах, - ответил он, но тут же снова покатился со смеха. - беда</w:t>
        <w:br/>
        <w:t>с тобой в том, что ты понимаешь все только с одной стороны. Ты не</w:t>
        <w:br/>
        <w:t>считаешь, что человек летает, и, однако же, колдун проносится тысячи миль</w:t>
        <w:br/>
        <w:t>в секунду, чтобы посмотреть, что там происходит. Он может нанести удар</w:t>
        <w:br/>
        <w:t>своему врагу, находящемуся очень далеко. Так летает он или нет?</w:t>
        <w:br/>
        <w:t>- Видишь ли, дон Хуан, мы с тобой по-разному ориентированы.</w:t>
        <w:br/>
        <w:t>Предположим, ради довода, что один из моих друзей студентов был бы здесь</w:t>
        <w:br/>
        <w:t>со мной, когда я принял "траву дьявола". Смог бы он увидеть меня летящим?</w:t>
        <w:br/>
        <w:t>- Ну, вот, опять ты со своими вопросами о том, что случилось бы,</w:t>
        <w:br/>
        <w:t>если... Бесполезно говорить таким образом. Если бы твой друг или кто бы то</w:t>
        <w:br/>
        <w:t>ни было еще, примет вторую порцию травы, то все, что он сможет сделать -</w:t>
        <w:br/>
        <w:t>это летать. Ну, а если он просто наблюдает за тобой, то он может увидеть</w:t>
        <w:br/>
        <w:t>тебя летящим, а может и не увидеть. Это зависит от человека.</w:t>
        <w:br/>
        <w:t>- Но я хочу сказать, дон Хуан, что если мы с тобой смотрим на птицу и</w:t>
        <w:br/>
        <w:t>видим ее летящей, то мы согласимся, что она летит, но если бы двое моих</w:t>
        <w:br/>
        <w:t>друзей видели меня летящим, как я это делал прошлой ночью, то согласились</w:t>
        <w:br/>
        <w:t>бы они, что я лечу?</w:t>
        <w:br/>
        <w:t>- Ну, они могли бы согласиться. Ты согласен с тем, что птицы летают,</w:t>
        <w:br/>
        <w:t>потому что видел их летящими. Полет обычен для птиц. Но ты не согласишься</w:t>
        <w:br/>
        <w:t>с другими вещами, которые птицы делают, потому что ты не видел никогда,</w:t>
        <w:br/>
        <w:t>что они их делают. Если твои друзья знали о людях, летающих с помощью</w:t>
        <w:br/>
        <w:t>"травы дьявола", тогда они согласились бы.</w:t>
        <w:br/>
        <w:t>- Давай я скажу это по-другому, дон Хуан. Я хочу сказать, что если я</w:t>
        <w:br/>
        <w:t>привяжу себя к скале тяжелой цепью, то я стану летать точно так же, потому</w:t>
        <w:br/>
        <w:t>что мое тело не участвует в этом полете.</w:t>
        <w:br/>
        <w:t>Дон Хуан взглянул на меня недоверчиво.</w:t>
        <w:br/>
        <w:t>- Если ты привяжешь себя к скале, - сказал он, - то я боюсь, что тебе</w:t>
        <w:br/>
        <w:t>придется летать, держа скалу с ее тяжелой цепью.</w:t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/>
        <w:t>Сбор составных частей и подготовка их для курительной смеси составили</w:t>
        <w:br/>
        <w:t>годовой цикл. В первый год дон Хуан учил меня процедуре. В декабре 1962</w:t>
        <w:br/>
        <w:t>года, на второй год, когда цикл был возобновлен, дон Хуан просто руководил</w:t>
        <w:br/>
        <w:t>мной, я собирал составные части сам, приготовил их и отложил до следующего</w:t>
        <w:br/>
        <w:t>года.</w:t>
        <w:br/>
        <w:t>В декабре 1963 года новый цикл начался в третий раз. Дон Хуан тогда</w:t>
        <w:br/>
        <w:t>показал мне, как объединять высушенные составные части смеси, которые я</w:t>
        <w:br/>
        <w:t>собрал и приготовил годом раньше. Он положил курительную смесь в небольшой</w:t>
        <w:br/>
        <w:t>кожаный мешочек. И мы опять взялись за сбор различных составных частей на</w:t>
        <w:br/>
        <w:t>следующий год.</w:t>
        <w:br/>
        <w:t>Дон Хуан редко упоминал "дымок" в течение года, который промелькнул</w:t>
        <w:br/>
        <w:t>между сборами. Однако, каждый раз, когда я приезжал навещать его, он давал</w:t>
        <w:br/>
        <w:t>мне подержать свою трубку, и процедура "знакомства" с трубкой развивалась</w:t>
        <w:br/>
        <w:t>так, как он ее описал. Он клал мне трубку в руки постепенно. Он требовал</w:t>
        <w:br/>
        <w:t>абсолютной и тщательной моей концентрации на этом действии и давал мне</w:t>
        <w:br/>
        <w:t>совершенно исчерпывающие указания. Любая небрежность с трубкой, сказал он,</w:t>
        <w:br/>
        <w:t>неизбежно приведет к его или к моей смерти.</w:t>
        <w:br/>
        <w:t>Как только закончился третий цикл сбора и приготовления, дон Хуан</w:t>
        <w:br/>
        <w:t>начал говорить, в первый раз за более, чем годовой период, о дымке, или об</w:t>
        <w:br/>
        <w:t>о_л_л_и_.</w:t>
      </w:r>
    </w:p>
    <w:p>
      <w:pPr>
        <w:pStyle w:val="Style15"/>
        <w:rPr/>
      </w:pPr>
      <w:r>
        <w:rPr/>
        <w:t>23 декабря 1963 года.</w:t>
        <w:br/>
        <w:t>Мы возвращались на машине к его дому после сбора желтых цветков для</w:t>
        <w:br/>
        <w:t>смеси. Они были одной из необходимых частей. Я сделал замечание, что в</w:t>
        <w:br/>
        <w:t>этом году мы не следуем тому примеру в сборе составных частей, которому мы</w:t>
        <w:br/>
        <w:t>следовали в прошлом году. Он засмеялся и сказал, что дымок не поддается</w:t>
        <w:br/>
        <w:t>настроениям или обидам, как "трава дьявола". Для дымка не важен порядок</w:t>
        <w:br/>
        <w:t>сбора ингредиентов; все, что требовалось, так это то, чтобы человек,</w:t>
        <w:br/>
        <w:t>употребляющий смесь, был аккуратен и точен.</w:t>
        <w:br/>
        <w:t>Я спросил дона Хуана, что мы будем делать со смесью, которую он</w:t>
        <w:br/>
        <w:t>приготовил и отдал мне на хранение. Он ответил, что эта смесь моя и</w:t>
        <w:br/>
        <w:t>добавил, что мне надо воспользоваться ею как можно скорее. Я спросил,</w:t>
        <w:br/>
        <w:t>сколько ее требуется каждый раз. Небольшой мешочек, который он мне дал,</w:t>
        <w:br/>
        <w:t>содержал примерно втрое больше, чем содержит небольшая пачка табака.</w:t>
        <w:br/>
        <w:t>Он сказал, что мне надо использовать содержимое мешочка за один год,</w:t>
        <w:br/>
        <w:t>а сколько мне будет нужно каждый отдельный раз при курении - так это мое</w:t>
        <w:br/>
        <w:t>личное дело.</w:t>
        <w:br/>
        <w:t>Я захотел узнать, что случится, если я не использую весь мешочек. Дон</w:t>
        <w:br/>
        <w:t>Хуан сказал, что ничего не случится, дымок ничего не требует. Сам он</w:t>
        <w:br/>
        <w:t>больше не нуждается в курении и все же он каждый год приготавливает новую</w:t>
        <w:br/>
        <w:t>смесь. Затем он поправился и сказал, что ему редко бывает нужно курить. Я</w:t>
        <w:br/>
        <w:t>спросил, что он делает с неиспользованной смесью, но он не ответил. Он</w:t>
        <w:br/>
        <w:t>сказал, что смесь уже нехороша, если не использована в течение одного</w:t>
        <w:br/>
        <w:t>года.</w:t>
        <w:br/>
        <w:t>В этой точке мы вступили в большой спор. Я неправильно выразил свой</w:t>
        <w:br/>
        <w:t>вопрос, и его ответы казались неясными. Я хотел знать, потеряет ли смесь</w:t>
        <w:br/>
        <w:t>свои галлюциногенные свойства или силу через год, делая таким образом</w:t>
        <w:br/>
        <w:t>годовой цикл необходимостью, но он настаивал, что смесь через любое время</w:t>
        <w:br/>
        <w:t>не теряет свои свойства. Единственное, что происходит, - сказал он, - что</w:t>
        <w:br/>
        <w:t>человеку она больше не нужна, так как он сделал новый запас. Ему нужно</w:t>
        <w:br/>
        <w:t>избавиться от неиспользованной старой смеси особым образом, который в</w:t>
        <w:br/>
        <w:t>данный момент дон Хуан не хотел мне открыть.</w:t>
      </w:r>
    </w:p>
    <w:p>
      <w:pPr>
        <w:pStyle w:val="Style15"/>
        <w:rPr/>
      </w:pPr>
      <w:r>
        <w:rPr/>
        <w:t>24 декабря 1963 года.</w:t>
        <w:br/>
        <w:t>- Ты сказал, дон Хуан, что тебе более не нужно курить?</w:t>
        <w:br/>
        <w:t>- Да, потому что дымок - мой о_л_л_и_, мне не нужно больше курить. Я</w:t>
        <w:br/>
        <w:t>могу вызвать его в любое время и в любом месте.</w:t>
        <w:br/>
        <w:t>- Ты хочешь сказать, что он приходит к тебе даже, если ты не куришь?</w:t>
        <w:br/>
        <w:t>- Я имею в виду, что я прихожу к нему свободно.</w:t>
        <w:br/>
        <w:t>- Смогу ли я тоже делать это?</w:t>
        <w:br/>
        <w:t>- Да, если тебе удастся сделать его своим о_л_л_и_.</w:t>
      </w:r>
    </w:p>
    <w:p>
      <w:pPr>
        <w:pStyle w:val="Style15"/>
        <w:rPr/>
      </w:pPr>
      <w:r>
        <w:rPr/>
        <w:t>31 декабря 1963 года.</w:t>
        <w:br/>
        <w:t>Во вторник, 25 декабря, я имел первый опыт встречи с о_л_л_и дона</w:t>
        <w:br/>
        <w:t>Хуана, дымком. Весь день я крутился вокруг него и угождал ему. Мы</w:t>
        <w:br/>
        <w:t>вернулись в его дом к концу дня. Я заметил, что мы ничего не ели весь</w:t>
        <w:br/>
        <w:t>день. Но ему совершенно не было дела до всего этого.</w:t>
        <w:br/>
        <w:t>Вместо этого он начал говорить мне, что совершенно необходимо для</w:t>
        <w:br/>
        <w:t>меня познакомиться с дымком. Он сказал, что я сам должен испытать это,</w:t>
        <w:br/>
        <w:t>чтобы понять, насколько он важен, как о_л_л_и_.</w:t>
        <w:br/>
        <w:t>Не давая мне возможности что-либо сказать, дон Хуан сообщил мне, что</w:t>
        <w:br/>
        <w:t>он собирается зажечь свою трубку для меня прямо сейчас. Я попытался</w:t>
        <w:br/>
        <w:t>разубедить его, утверждая, что я не считаю себя готовым. Я сказал ему,</w:t>
        <w:br/>
        <w:t>что, мне кажется, я еще недостаточно долго держал трубку просто в руках.</w:t>
        <w:br/>
        <w:t>Но он сказал, что мне осталось мало времени учиться и мне придется</w:t>
        <w:br/>
        <w:t>пользоваться трубкой вскоре.</w:t>
        <w:br/>
        <w:t>Он вынул трубку из ее футляра и погладил ее. Я сел на пол рядом с ним</w:t>
        <w:br/>
        <w:t>и отчаянно пытался заболеть и спасовать, сделать все, что угодно, чтобы</w:t>
        <w:br/>
        <w:t>избежать этого неизбежного круга.</w:t>
        <w:br/>
        <w:t>В комнате было почти темно. Дон Хуан зажег керосиновую лампу и</w:t>
        <w:br/>
        <w:t>поставил ее в угол. Обычно лампа поддерживала в комнате относительную</w:t>
        <w:br/>
        <w:t>полутьму, и ее желтоватый свет всегда успокаивал.</w:t>
        <w:br/>
        <w:t>На этот раз, однако, свет казался тусклым и необычайно красным, он</w:t>
        <w:br/>
        <w:t>нервировал. Дон Хуан развязал свой мешок со смесью, не снимая его с</w:t>
        <w:br/>
        <w:t>тесьмы, накинутой на шею. Он поднес трубку к себе вплотную, взял ее внутрь</w:t>
        <w:br/>
        <w:t>рубашки и положил немного смеси в чашечку трубки. Он велел мне наблюдать,</w:t>
        <w:br/>
        <w:t>указав, что, если сколько-то смеси просыплется, то она попадет к нему за</w:t>
        <w:br/>
        <w:t>рубашку.</w:t>
        <w:br/>
        <w:t>Дон Хуан наполнил чашечку, затем завязал мешочек одной рукой, держа</w:t>
        <w:br/>
        <w:t>трубку в другой. Он поднес небольшое глиняное блюдо, дал его мне и</w:t>
        <w:br/>
        <w:t>попросил принести угольков снаружи. Я пошел за дом и, взяв несколько углей</w:t>
        <w:br/>
        <w:t>из печки, вернулся назад. Я чувствовал глубокое любопытство.</w:t>
        <w:br/>
        <w:t>Я сел рядом с доном Хуаном и подал ему блюдо. Он взглянул на него и</w:t>
        <w:br/>
        <w:t>заметил, что угли слишком большие. Он хотел поменьше, которые войдут</w:t>
        <w:br/>
        <w:t>внутрь чашечки трубки. Я пошел назад к печке и взял то, что требовалось.</w:t>
        <w:br/>
        <w:t>Он взял новое блюдо углей и поставил его перед собой.</w:t>
        <w:br/>
        <w:t>Он сидел со скрещенными ногами. Взглянув на меня уголком глаза, он</w:t>
        <w:br/>
        <w:t>наклонился вперед так, что его подбородок почти коснулся углей. Он держал</w:t>
        <w:br/>
        <w:t>трубку в левой руке и исключительно быстрым движением правой руки схватил</w:t>
        <w:br/>
        <w:t>пылающий уголек и положил его в чашечку трубки. Затем он снова сел прямо.</w:t>
        <w:br/>
        <w:t>Держа трубку обеими руками, он поднес ее к губам и три раза пыхнул дымом.</w:t>
        <w:br/>
        <w:t>Он протянул руки ко мне и повелительным шепотом сказал, чтоб я взял трубку</w:t>
        <w:br/>
        <w:t>в руки и курил.</w:t>
        <w:br/>
        <w:t>На секунду мне пришла мысль отказаться от трубки и убежать, но дон</w:t>
        <w:br/>
        <w:t>Хуан вновь потребовал, все еще шепотом, чтобы я взял трубку и курил.</w:t>
        <w:br/>
        <w:t>Я взглянул на него. Его глаза были фиксированы на мне, но его взгляд</w:t>
        <w:br/>
        <w:t>был дружеским, понимающим. Было ясно, что я сделал выбор давным-давно, и</w:t>
        <w:br/>
        <w:t>здесь нет выбора - только делать то, что он сказал.</w:t>
        <w:br/>
        <w:t>Я взял трубку и чуть не уронил ее. Она была горячей. Я приложил ее ко</w:t>
        <w:br/>
        <w:t>рту с исключительной осторожностью, так как я воображал, что ее жар будет</w:t>
        <w:br/>
        <w:t>невыносим на моих губах. Но я совсем не почувствовал жара.</w:t>
        <w:br/>
        <w:t>Дон Хуан велел мне вдохнуть. Дым затек ко мне в рот и, казалось,</w:t>
        <w:br/>
        <w:t>циркулировал там. Он был тяжелый. Я чувствовал, что как будто у меня</w:t>
        <w:br/>
        <w:t>полный рот дроби. Сравнение пришло мне на ум, хотя я никогда не держал</w:t>
        <w:br/>
        <w:t>дроби во рту. Дым был подобен ментолу, и во рту у меня внезапно стало</w:t>
        <w:br/>
        <w:t>холодно. Это было освежающее ощущение.</w:t>
        <w:br/>
        <w:t>- Еще! Еще! - услышал я шепот дона Хуана.</w:t>
        <w:br/>
        <w:t>Я почувствовал, что дым свободно просачивается внутрь моего тела,</w:t>
        <w:br/>
        <w:t>почти без моего контроля. Мне больше не нужно было подталкиваний дона</w:t>
        <w:br/>
        <w:t>Хуана. Механически я продолжал вдыхать.</w:t>
        <w:br/>
        <w:t>Внезапно дон Хуан наклонился и взял у меня из рук трубку. Он вытряс</w:t>
        <w:br/>
        <w:t>пепел на блюдо с углями очень осторожно, затем послюнил палец и покрутил</w:t>
        <w:br/>
        <w:t>им в чашечке, прочищая бока. Несколько раз он продул мундштук. Я видел,</w:t>
        <w:br/>
        <w:t>как он положил трубку обратно в ее чехол. Его действия привлекли мой</w:t>
        <w:br/>
        <w:t>интерес.</w:t>
        <w:br/>
        <w:t>Когда он почистил трубку и убрал ее, он уставился на меня, и тут</w:t>
        <w:br/>
        <w:t>только я почувствовал, что все мое тело онемело и стало ментолизированным.</w:t>
        <w:br/>
        <w:t>Все лицо отяжелело и челюсти блестели. Я не мог удержать рот закрытым, но</w:t>
        <w:br/>
        <w:t>потока слюны не было. Рот мой горел от сухости, и все же я не чувствовал</w:t>
        <w:br/>
        <w:t>жажды. Я начал ощущать необычайное тепло по всей голове. Холодный жар!</w:t>
        <w:br/>
        <w:t>Дыхание, казалось, разрывало ноздри и верхнюю губу каждый раз, как я</w:t>
        <w:br/>
        <w:t>вдыхал. Но оно не обжигало. Оно жгло, как кусок льда.</w:t>
        <w:br/>
        <w:t>Дон Хуан сидел рядом со мной справа и, не двигаясь, держал чехол с</w:t>
        <w:br/>
        <w:t>трубкой прижатым к полу, как бы удерживая его силой. Мои ладони были</w:t>
        <w:br/>
        <w:t>тяжелыми. Мои руки ломило, они оттягивали плечи вниз. Нос у меня тек. Я</w:t>
        <w:br/>
        <w:t>вытер его тыльной стороной ладони, и моя верхняя губа была стерта. Я вытер</w:t>
        <w:br/>
        <w:t>лицо и стер с него все мясо! Я таял! Я чувствовал себя так, как если бы</w:t>
        <w:br/>
        <w:t>моя плоть действительно таяла. Я вскочил на ноги и попытался ухватиться за</w:t>
        <w:br/>
        <w:t>что-нибудь, за что угодно, что могло бы поддержать меня. Я испытывал ужас,</w:t>
        <w:br/>
        <w:t>какой никогда не испытывал раньше.</w:t>
        <w:br/>
        <w:t>Я схватился за столб, который был у дона Хуана в центре комнаты. Я</w:t>
        <w:br/>
        <w:t>стоял там секунду, затем я повернулся взглянуть на него. Он все еще сидел</w:t>
        <w:br/>
        <w:t>неподвижно, держа свою трубку и глядя на меня. Мое дыхание было болезненно</w:t>
        <w:br/>
        <w:t>горячим (или холодным?). Оно душило меня. Я наклонил голову, чтобы дать ей</w:t>
        <w:br/>
        <w:t>отдохнуть на столбе, но, видимо, я промахнулся, и моя голова продолжала</w:t>
        <w:br/>
        <w:t>наклоняться, пройдя ту точку, где был столб. Я остановился, когда уже чуть</w:t>
        <w:br/>
        <w:t>не упал на пол. Я выпрямился, когда столб был тут, перед моими глазами. Я</w:t>
        <w:br/>
        <w:t>снова попытался прислонить к нему голову. Я старался управлять собой и не</w:t>
        <w:br/>
        <w:t>отклоняться и держал глаза открытыми, наклоняясь вперед, чтобы коснуться</w:t>
        <w:br/>
        <w:t>столба лбом. Он был в нескольких дюймах от моих глаз, но когда я положил</w:t>
        <w:br/>
        <w:t>голову на него, то у меня было крайне странное ощущение, что моя голова</w:t>
        <w:br/>
        <w:t>прошла прямо сквозь столб. В отчаянных попытках разумного объяснения я</w:t>
        <w:br/>
        <w:t>решил, что мои глаза искажают расстояние и что столб, должно быть, от меня</w:t>
        <w:br/>
        <w:t>где-нибудь метрах в трех, хотя я его и вижу прямо перед собой. Тогда я</w:t>
        <w:br/>
        <w:t>принял логический, разумный метод определить местонахождение столба. Я</w:t>
        <w:br/>
        <w:t>начал двигаться боком вокруг него шаг за шагом. Мой довод был в том, что,</w:t>
        <w:br/>
        <w:t>двигаясь таким образом вокруг столба, я, пожалуй, смогу сделать круг,</w:t>
        <w:br/>
        <w:t>более чем 1.5 метра в диаметре, если столб был действительно в 10 футах от</w:t>
        <w:br/>
        <w:t>меня, то есть вне досягаемости моей руки, то придет момент, когда я буду к</w:t>
        <w:br/>
        <w:t>нему спиной. Я считал, что в этот момент столб исчезнет, так как в</w:t>
        <w:br/>
        <w:t>действительности он будет сзади от меня.</w:t>
        <w:br/>
        <w:t>Я начал крутить вокруг столба, но он все время оставался у меня перед</w:t>
        <w:br/>
        <w:t>глазами. В отчаянии и замешательстве, я схватил его обеими руками, но мои</w:t>
        <w:br/>
        <w:t>руки прошли сквозь него. Я схватил воздух. Я тщательно рассчитал</w:t>
        <w:br/>
        <w:t>расстояние между собой и столбом. По-моему, тут было полтора метра.</w:t>
        <w:br/>
        <w:t>Некоторое время я играл с восприятием расстояния, поворачивая голову с</w:t>
        <w:br/>
        <w:t>боку на бок по очерели фокусируя каждый глаз то на столбе, то на</w:t>
        <w:br/>
        <w:t>окружающем его.</w:t>
        <w:br/>
        <w:t>Согласно моему восприятию расстояния, столб определенно и несомненно</w:t>
        <w:br/>
        <w:t>был передо мной, примерно в полутора метрах. Протянув руки, чтобы</w:t>
        <w:br/>
        <w:t>предохранить голову, я изо всех сил бросился на него. Ощущение было тем же</w:t>
        <w:br/>
        <w:t>самым: я прошел сквозь столб. На этот раз я грохнулся на пол.</w:t>
        <w:br/>
        <w:t>Я снова встал, вставание было, пожалуй, наиболее необычным из всех</w:t>
        <w:br/>
        <w:t>действий, которые я когда-либо делал. Я поднял себя мыслью! Для того,</w:t>
        <w:br/>
        <w:t>чтобы встать, я не пользовался мышцами и скелетной системой, как я привык</w:t>
        <w:br/>
        <w:t>делать, потому что я больше не имел над ними контроля. Я понял это в тот</w:t>
        <w:br/>
        <w:t>момент, когда упал на пол. Но мое любопытство к столбу было столь сильным,</w:t>
        <w:br/>
        <w:t>что я мыслью поднял себя наподобие рефлекторного действия. И прежде, чем я</w:t>
        <w:br/>
        <w:t>полностью понял, что я не могу больше двигаться, я уже поднялся.</w:t>
        <w:br/>
        <w:t>Я позвал дона Хуана на помощь. Один раз я даже взвыл в полный голос,</w:t>
        <w:br/>
        <w:t>но дон Хуан не двинулся. Он продолжал искоса смотреть на меня, как если бы</w:t>
        <w:br/>
        <w:t>ему не хотелось повернуть голову, чтобы взглянуть на меня прямо. Я сделал</w:t>
        <w:br/>
        <w:t>шаг к нему, но вместо того, чтобы двигаться вперед, я качнулся назад и</w:t>
        <w:br/>
        <w:t>упал на стену. Я знал, что столкнулся с ней спиной, но она не ощутилась</w:t>
        <w:br/>
        <w:t>твердой: я был погружен в мягкую губкообразную субстанцию, - это была</w:t>
        <w:br/>
        <w:t>стена. Мои руки были расставлены в стороны, и медленно все мое тело,</w:t>
        <w:br/>
        <w:t>казалось, тонуло в стене. Я мог только смотреть вперед, в комнату. Дон</w:t>
        <w:br/>
        <w:t>Хуан все еще смотрел на меня, но он не сделал никаких попыток помочь мне.</w:t>
        <w:br/>
        <w:t>Я сделал сверхусилие, чтобы выдернуть свое тело из стены, но оно лишь</w:t>
        <w:br/>
        <w:t>тонуло все глубже и глубже. В неописуемом ужасе я чувствовал, что</w:t>
        <w:br/>
        <w:t>губкообразная стена смыкается на моем лице. Я попытался закрыть глаза, но</w:t>
        <w:br/>
        <w:t>они не закрывались.</w:t>
        <w:br/>
        <w:t>Я не помню, что еще случилось. Внезапно дон Хуан оказался передо</w:t>
        <w:br/>
        <w:t>мной, мы были в соседней комнате. Я видел его стол и горячую глиняную</w:t>
        <w:br/>
        <w:t>печь. Уголком глаза я различил ограду за домом. Я все еще мог видеть очень</w:t>
        <w:br/>
        <w:t>ясно. Дон Хуан принес керосиновую лампу и повесил ее в центре комнаты. Я</w:t>
        <w:br/>
        <w:t>попытался посмотреть в другую сторону, но мои глаза смотрели только</w:t>
        <w:br/>
        <w:t>вперед. Я не мог ни различить, ни почувствовать ни одну из частей своего</w:t>
        <w:br/>
        <w:t>тела. Мое дыхание было неощутимо. Но мысли мои были исключительно ясными.</w:t>
        <w:br/>
        <w:t>Я ясно сознавал все, что происходило передо мной. Дон Хуан подошел ко мне,</w:t>
        <w:br/>
        <w:t>и моя ясность мысли закончилась. Что-то, казалось, остановилось во мне,</w:t>
        <w:br/>
        <w:t>мыслей больше не было.</w:t>
        <w:br/>
        <w:t>Я увидел, что дон Хуан подходит ко мне и ненавидел его. Я хотел</w:t>
        <w:br/>
        <w:t>разорвать его на части. Я мог бы убить его тогда, но не мог двинуться.</w:t>
        <w:br/>
        <w:t>Сначала я чувствовал неясное давление на голову, но оно также исчезло.</w:t>
        <w:br/>
        <w:t>Оставалась еще одна вещь - всепоглощающая злоба на дона Хуана. Я видел его</w:t>
        <w:br/>
        <w:t>всего в каких-то нескольких дюймах от себя. Я хотел рвать его. Я</w:t>
        <w:br/>
        <w:t>чувствовал, что рычу. Что-то во мне начало содрогаться.</w:t>
        <w:br/>
        <w:t>Я услышал, что дон Хуан говорит со мной. Его голос был мягким и</w:t>
        <w:br/>
        <w:t>успокаивающим, и я чувствовал бесконечное удовольствие. Он подошел еще</w:t>
        <w:br/>
        <w:t>ближе и стал читать испанскую колыбельную:</w:t>
        <w:br/>
        <w:t>"леди св. Анна, почему дитя плачет? Из-за яблока, что оно потеряло. Я</w:t>
        <w:br/>
        <w:t>дам тебе одно. Я дам тебе два. Одно для ребенка, одно - для тебя".</w:t>
        <w:br/>
        <w:t>Теплота охватила меня. Это была теплота сердца и чувств. Слова дона</w:t>
        <w:br/>
        <w:t>Хуана были далеким эхом. Они поднимали далекие воспоминания детства.</w:t>
        <w:br/>
        <w:t>Ненависть, которую я перед тем чувствовал, исчезла. Неприязнь</w:t>
        <w:br/>
        <w:t>сменилась на притягивающую радостную любовь к дону Хуану. Он сказал, что я</w:t>
        <w:br/>
        <w:t>должен стараться не спать, что у меня нет больше тела, и я могу</w:t>
        <w:br/>
        <w:t>превратиться во что угодно, во что захочу. Он отступил назад. Мои глаза</w:t>
        <w:br/>
        <w:t>были на нормальном уровне, как если бы я стал рядом с ним. Он вытянул руки</w:t>
        <w:br/>
        <w:t>перед собой и велел мне войти в них.</w:t>
        <w:br/>
        <w:t>То ли я двинулся вперед, то ли он подошел ближе ко мне. Его руки были</w:t>
        <w:br/>
        <w:t>почти на моем лице - на моих глазах, хотя я их не чувствовал.</w:t>
        <w:br/>
        <w:t>- Зайди ко мне в грудь, - услышал я, как он сказал.</w:t>
        <w:br/>
        <w:t>Я почувствовал, что я поглощаю его. Это было то же самое ощущение,</w:t>
        <w:br/>
        <w:t>что и губкообразность стены. Затем я слышал только его голос,</w:t>
        <w:br/>
        <w:t>приказывающий мне смотреть и видеть.</w:t>
        <w:br/>
        <w:t>Его я больше не мог различать. Мои глаза были, очевидно, открыты, так</w:t>
        <w:br/>
        <w:t>как я видел вспышки света на красном фоне. Это было, как если б я смотрел</w:t>
        <w:br/>
        <w:t>на свет через сомкнутые веки. Затем мои мысли стали убывать в количестве и</w:t>
        <w:br/>
        <w:t>интенсивности и исчезли совсем. Было лишь осознание счастья.</w:t>
        <w:br/>
        <w:t>Я не мог различить каких-либо изменений освещения. Совершенно</w:t>
        <w:br/>
        <w:t>внезапно я был вытолкнут на поверхность. Я определенно чувствовал, что</w:t>
        <w:br/>
        <w:t>меня откуда-то подняли. И я был свободен двигаться с огромной скоростью в</w:t>
        <w:br/>
        <w:t>воде или в воздухе. Я плавал, как угорь. Я извивался и крутился, взмывал и</w:t>
        <w:br/>
        <w:t>опускался по желанию. Я чувствовал, как холодный ветер дует повсюду вокруг</w:t>
        <w:br/>
        <w:t>меня, и я начал парить, как перышко, вперед и назад, туда и сюда, вниз и</w:t>
        <w:br/>
        <w:t>вниз, и вниз, и вниз.</w:t>
      </w:r>
    </w:p>
    <w:p>
      <w:pPr>
        <w:pStyle w:val="Style15"/>
        <w:rPr/>
      </w:pPr>
      <w:r>
        <w:rPr/>
        <w:t>28 декабря 1963 года.</w:t>
        <w:br/>
        <w:t>Я проснулся вчера во второй половине дня. Дон Хуан сказал, что я</w:t>
        <w:br/>
        <w:t>мирно проспал почти двое суток. У меня была тяжесть в голове. Я выпил воды</w:t>
        <w:br/>
        <w:t>и мне стало очень нехорошо. Я чувствовал себя усталым, исключительно</w:t>
        <w:br/>
        <w:t>усталым, и после еды я опять лег спать.</w:t>
        <w:br/>
        <w:t>Сегодня я уже чувствовал себя полностью отдохнувшим. Мы с доном</w:t>
        <w:br/>
        <w:t>Хуаном говорили о моем опыте с маленьким дымком. Думая, что он хочет, чтоб</w:t>
        <w:br/>
        <w:t>я рассказал ему всю историю так же, как я делал это всегда, я начал</w:t>
        <w:br/>
        <w:t>описывать свои впечатления, но он остановил меня, сказав, что это ненужно.</w:t>
        <w:br/>
        <w:t>Он сказал мне, что в действительности я ничего не сделал и что я сразу</w:t>
        <w:br/>
        <w:t>уснул, поэтому и говорить не о чем.</w:t>
        <w:br/>
        <w:t>- Но как насчет того, что я чувствовал? Разве это совсем не важно? -</w:t>
        <w:br/>
        <w:t>настаивал я.</w:t>
        <w:br/>
        <w:t>- Нет. Не с дымком. Позднее, когда ты научишься путешествовать, мы</w:t>
        <w:br/>
        <w:t>поговорим. Когда ты научишься проникать внутрь предметов.</w:t>
        <w:br/>
        <w:t>- Разве действительно проникают внутрь предетов?</w:t>
        <w:br/>
        <w:t>- разве ты не помнишь? Ты проник с_к_в_о_з_ь эту стену?</w:t>
        <w:br/>
        <w:t>- Я думаю, что в действительности я сошел с ума.</w:t>
        <w:br/>
        <w:t>- Нет, ты не сошел с ума.</w:t>
        <w:br/>
        <w:t>- Я вел себя так же, как ты, дон Хуан, когда ты курил впервые?</w:t>
        <w:br/>
        <w:t>- Нет, это было не так. У нас разные характеры.</w:t>
        <w:br/>
        <w:t>- Как ты себя вел?</w:t>
        <w:br/>
        <w:t>Дон Хуан не ответил. Я перефразировал вопрос и задал его снова. Но он</w:t>
        <w:br/>
        <w:t>сказал, что не помнит своих впечатлений и что мой вопрос равносилен тому,</w:t>
        <w:br/>
        <w:t>что спрашивать у старого рыбака, какие у него были впечатления, когда он</w:t>
        <w:br/>
        <w:t>удил впервые. Он сказал, что дымок, как о_л_л_и_, уникален, и я напомнил</w:t>
        <w:br/>
        <w:t>ему, что он также говорил, что мескалито уникален. Он настаивал, что</w:t>
        <w:br/>
        <w:t>каждый из них уникален, но что они различаются качественно.</w:t>
        <w:br/>
        <w:t>- Мескалито - защитник, потому что он разговаривает с тобой и может</w:t>
        <w:br/>
        <w:t>направлять твои поступки, - сказал он. Мескалито учит правильному образу</w:t>
        <w:br/>
        <w:t>жизни. И ты можешь видеть его, потому что он вне тебя. Дымок же - это</w:t>
        <w:br/>
        <w:t>о_л_л_и_. Он изменяет тебя и дает тебе силу, не показывая даже своего</w:t>
        <w:br/>
        <w:t>присутствия. С ним нельзя говорить. Но ты знаешь, что он существует,</w:t>
        <w:br/>
        <w:t>потому что он убирает твое тело и делает тебя легким, как воздух. И все же</w:t>
        <w:br/>
        <w:t>ты никогда не видишь его. Но он тут и дает тебе силу для совершения</w:t>
        <w:br/>
        <w:t>невообразимых дел, такую же, как и когда убирает твое тело.</w:t>
        <w:br/>
        <w:t>- Я действительно чувствовал, что потерял свое тело, дон Хуан.</w:t>
        <w:br/>
        <w:t>- Ты терял.</w:t>
        <w:br/>
        <w:t>- Ты имеешь в виду, что у меня действительно не было тела?</w:t>
        <w:br/>
        <w:t>- Что т ы с а м думаешь?</w:t>
        <w:br/>
        <w:t>- Ну, я не знаю. Все, что я могу сказать тебе, так это то, что я</w:t>
        <w:br/>
        <w:t>чувствовал.</w:t>
        <w:br/>
        <w:t>- Все это и есть в реальности то, что ты чувствовал.</w:t>
        <w:br/>
        <w:t>- Но как ты видел меня, дон Хуан? Каким я казался тебе?</w:t>
        <w:br/>
        <w:t>- Как я тебя видел - это не важно. Это как в тот раз, когда ты ловил</w:t>
        <w:br/>
        <w:t>столб. Ты чувствовал, что он не здесь, и ты ходил вокруг него, чтобы</w:t>
        <w:br/>
        <w:t>убедиться, что он здесь. Но когда ты прыгнул на него, ты опять</w:t>
        <w:br/>
        <w:t>почувствовал, что в действительности его здесь нет.</w:t>
        <w:br/>
        <w:t>- Но ты видел меня таким, какой я сейчас, не так ли?</w:t>
        <w:br/>
        <w:t>- Нет! Ты не был таким, какой ты сейчас.</w:t>
        <w:br/>
        <w:t>- Верно. Я согласен с этим. Но у меня было мое тело, да, хотя я мог</w:t>
        <w:br/>
        <w:t>его не чувствовать?</w:t>
        <w:br/>
        <w:t>- Нет! Проклятье! У тебя не было такого тела, как то тело, которое у</w:t>
        <w:br/>
        <w:t>тебя есть сейчас!</w:t>
        <w:br/>
        <w:t>- Что случилось в таком случае с моим телом?</w:t>
        <w:br/>
        <w:t>- Я думал, что ты понял: маленький дымок взял твое тело.</w:t>
        <w:br/>
        <w:t>- Но куда же оно ушло?</w:t>
        <w:br/>
        <w:t>- Откуда же, черт возьми, ты считаешь, я буду знать это?</w:t>
        <w:br/>
        <w:t>Бесполезно было упорствовать в попытках получить рациональные</w:t>
        <w:br/>
        <w:t>объяснения. Я сказал ему, что я не хочу спорить или задавать глупые</w:t>
        <w:br/>
        <w:t>вопросы, но если я соглашусь с мыслью, что можно терять свое тело, то я</w:t>
        <w:br/>
        <w:t>потеряю свою рациональность. Он сказал, что я преувеличиваю, как обычно, и</w:t>
        <w:br/>
        <w:t>что я теперь не теряю и не потеряю ничего из-за маленького дымка.</w:t>
      </w:r>
    </w:p>
    <w:p>
      <w:pPr>
        <w:pStyle w:val="Style15"/>
        <w:rPr/>
      </w:pPr>
      <w:r>
        <w:rPr/>
        <w:t>28 января 1964 года.</w:t>
        <w:br/>
        <w:t>Я спрашивал дона Хуана, что он думает о том, чтобы дать попробовать</w:t>
        <w:br/>
        <w:t>дымок кому-нибудь, кто захочет испытать такой опыт. Он убежденно сказал,</w:t>
        <w:br/>
        <w:t>что дать дымок любому будет совершенно то же самое, что и убить его,</w:t>
        <w:br/>
        <w:t>потому что им некому будет руководить. Я попросил дона Хуана объяснить,</w:t>
        <w:br/>
        <w:t>что он имеет в виду, он сказал, что я тут, живой и говорю с ним, потому</w:t>
        <w:br/>
        <w:t>что он вернул меня назад. Он сохранил мое тело. Без него я бы никогда не</w:t>
        <w:br/>
        <w:t>проснулся.</w:t>
        <w:br/>
        <w:t>- Как ты сохранил мое тело, дон Хуан?</w:t>
        <w:br/>
        <w:t>- Ты узнаешь об этом позднее, но ты должен научиться все это</w:t>
        <w:br/>
        <w:t>самостоятельно. Вот почему я хочу, чтобы ты научился как можно большему,</w:t>
        <w:br/>
        <w:t>пока я с тобой. Ты потерял достаточно много времени, задавая мне глупые</w:t>
        <w:br/>
        <w:t>вопросы о чепухе. Но может быть, это и не твое призвание: научиться всему</w:t>
        <w:br/>
        <w:t>о маленьком дымке.</w:t>
        <w:br/>
        <w:t>- Ну, а что же я тогда буду делать?</w:t>
        <w:br/>
        <w:t>- Позволь дымку обучать тебя столькому, сколькому ты сможешь</w:t>
        <w:br/>
        <w:t>научиться.</w:t>
        <w:br/>
        <w:t>- Разве дымок тоже учит?</w:t>
        <w:br/>
        <w:t>- Конечно, он учит.</w:t>
        <w:br/>
        <w:t>- Он учит также, как мескалито?</w:t>
        <w:br/>
        <w:t>- Нет, он не такой учитель, как мескалито. Он не показывает тех же</w:t>
        <w:br/>
        <w:t>вещей.</w:t>
        <w:br/>
        <w:t>- Но чему же тогда учит дымок?</w:t>
        <w:br/>
        <w:t>- Он показывает, как обращаться с его силой и научиться принимать его</w:t>
        <w:br/>
        <w:t>так часто, как только сможешь.</w:t>
        <w:br/>
        <w:t>- Твой о_л_л_и очень пугающий, дон Хуан. Это не было похоже ни на что</w:t>
        <w:br/>
        <w:t>из того, что я испытывал ранее. Я думал, что я сошел с ума.</w:t>
        <w:br/>
        <w:t>По какой-то причине это была самая упорная мысль, которая приходила</w:t>
        <w:br/>
        <w:t>мне в голову. Я воспринимал все с точки зрения человека испытавшего и</w:t>
        <w:br/>
        <w:t>другие галлюциногенные опыты, с которыми можно сравнивать, и единственное,</w:t>
        <w:br/>
        <w:t>что мне приходило в голову, что с маленьким дымком теряешь рассудок.</w:t>
        <w:br/>
        <w:t>Дон Хуан рассеивал мои опасения, говоря, что то, что я чувствовал,</w:t>
        <w:br/>
        <w:t>было его невообразимой силой. И для того, чтобы управлять этой силой,</w:t>
        <w:br/>
        <w:t>сказал он, следует вести сильную жизнь. Идея сильной жизни включает в себя</w:t>
        <w:br/>
        <w:t>не только подготовительный период, но и отношение человека ко всем тем</w:t>
        <w:br/>
        <w:t>вещам после того, как он испытал первый опыт. Он сказал, что дымок так</w:t>
        <w:br/>
        <w:t>силен, что человек может равняться с ним только стойкостью. Иначе его</w:t>
        <w:br/>
        <w:t>жизнь будет разбита на куски.</w:t>
        <w:br/>
        <w:t>Я спросил его, имеет ли дымок одинаковое воздействие на каждого. Он</w:t>
        <w:br/>
        <w:t>сказал, что дымок производит трансформацию, но не в каждом.</w:t>
        <w:br/>
        <w:t>- Тогда какова же особая причина, что дымок произвел особую</w:t>
        <w:br/>
        <w:t>трансформацию во мне?</w:t>
        <w:br/>
        <w:t>- Это, я думаю, очень глупый вопрос. Ты послушно следовал по всем</w:t>
        <w:br/>
        <w:t>требуемым ступенькам. Нет никакого чуда в том, что дымок трансформировал</w:t>
        <w:br/>
        <w:t>тебя.</w:t>
        <w:br/>
        <w:t>Я еще раз попросил его рассказать о том, как я выглядел. Я хотел</w:t>
        <w:br/>
        <w:t>узнать о том, как я выглядел, так как мысль о бестелесном существе,</w:t>
        <w:br/>
        <w:t>которую он во мне поселил, была, понятно, невыносимой. Он сказал, что, по</w:t>
        <w:br/>
        <w:t>правде говоря, он боялся смотреть на меня. Он ощущал то же самое, что</w:t>
        <w:br/>
        <w:t>должен был чувствовать его бенефактор, когда дон Хуан курил первый раз.</w:t>
        <w:br/>
        <w:t>- Почему ты так боялся? Я был таким страшным? - спросил я.</w:t>
        <w:br/>
        <w:t>- Я никогда не видел раньше никого курящим.</w:t>
        <w:br/>
        <w:t>- Ты не видел, как курил твой бенефактор?</w:t>
        <w:br/>
        <w:t>- Нет.</w:t>
        <w:br/>
        <w:t>- Ты даже никогда не видел себя самого?</w:t>
        <w:br/>
        <w:t>- Как бы я мог?</w:t>
        <w:br/>
        <w:t>- Ты бы мог курить перед зеркалом.</w:t>
        <w:br/>
        <w:t>Он не ответил, а уставился на меня и потряс головой. Я опять спросил</w:t>
        <w:br/>
        <w:t>его, возможно ли смотреть в зеркало. Он сказал, что это было бы возможно,</w:t>
        <w:br/>
        <w:t>хотя и бесполезно, так как, пожалуй, умрешь от испуга, если не от</w:t>
        <w:br/>
        <w:t>чего-нибудь еще.</w:t>
        <w:br/>
        <w:t>Я спросил:</w:t>
        <w:br/>
        <w:t>- Тогда, значит, выглядишь устрашающе?</w:t>
        <w:br/>
        <w:t>- Всю свою жизнь я гадал об этом, - сказал он, - и все же я не</w:t>
        <w:br/>
        <w:t>спрашивал и не глядел в зеркало, я даже не думал об этом.</w:t>
        <w:br/>
        <w:t>- Но как же я тогда смогу узнать?</w:t>
        <w:br/>
        <w:t>- Тебе надо будет ждать, так как я ждал, пока ты не передашь дымок</w:t>
        <w:br/>
        <w:t>кому-нибудь еще; конечно, если ты когда-нибудь освоишь его. Тогда ты</w:t>
        <w:br/>
        <w:t>увидишь, как при этом выглядит человек. Таково правило.</w:t>
        <w:br/>
        <w:t>- Что будет, если я буду курить перед фотокамерой и сделаю снимок</w:t>
        <w:br/>
        <w:t>самого себя?</w:t>
        <w:br/>
        <w:t>- Я не знаю. Вероятно, дымок обратится против тебя. Но мне кажется,</w:t>
        <w:br/>
        <w:t>ты находишь его столь безобидным, что считаешь, что с ним можно играть.</w:t>
        <w:br/>
        <w:t>Я сказал ему, что я не собираюсь играть, но ранее он говорил мне, что</w:t>
        <w:br/>
        <w:t>дымок не требует определенных шагов и, я думаю, не будет вреда в том,</w:t>
        <w:br/>
        <w:t>чтобы хотеть узнать, как ты выглядишь. Он поправил меня, сказав, что он</w:t>
        <w:br/>
        <w:t>имел в виду отсутствие необходимости в определенном порядке действий с</w:t>
        <w:br/>
        <w:t>дымком в отличие от действий с "травой дьявола"; все, что требуется с</w:t>
        <w:br/>
        <w:t>дымком, - сказал он, - так это правильное отношение. С этой точки зрения</w:t>
        <w:br/>
        <w:t>следует быть точным в соблюдении правил. Он привел мне пример, объяснив,</w:t>
        <w:br/>
        <w:t>что не имеет значения, какая из составных частей курительной смеси собрана</w:t>
        <w:br/>
        <w:t>первая, если количество соблюдено правильно. Я спросил, будет ли</w:t>
        <w:br/>
        <w:t>какой-нибудь вред, если я расскажу другим о том, что я испытал. Он</w:t>
        <w:br/>
        <w:t>ответил, что есть два секрета, которые не должны раскрываться: как</w:t>
        <w:br/>
        <w:t>приготовить курительную смесь и как возвращаться. Все остальное,</w:t>
        <w:br/>
        <w:t>относящееся к этому предмету, не представляет важности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  <w:t>Моя последняя встреча с мескалито была серией из четырех сессий,</w:t>
        <w:br/>
        <w:t>которая заняла четыре дня подряд. Дон Хуан назвал эту длинную сессию</w:t>
        <w:br/>
        <w:t>м_и_т_о_т_.</w:t>
        <w:br/>
        <w:t>Это была пейотная церемония для пейтлерос и учеников. Там было четыре</w:t>
        <w:br/>
        <w:t>старика, примерно в возрасте дона Хуана, один из которых был</w:t>
        <w:br/>
        <w:t>руководителем, и пятеро молодых людей, включая меня. Церемония имела место</w:t>
        <w:br/>
        <w:t>в штате чиъ уаъ уа в мексике вблизи границы с техасом. Она заключалась в</w:t>
        <w:br/>
        <w:t>пении и приеме пейота ночами. Днем женщины, которые находились за</w:t>
        <w:br/>
        <w:t>пределами места церемонии, снабжали каждого мужчину водой, и лишь</w:t>
        <w:br/>
        <w:t>символическое количество пищи съедалось каждый день.</w:t>
      </w:r>
    </w:p>
    <w:p>
      <w:pPr>
        <w:pStyle w:val="Style15"/>
        <w:rPr/>
      </w:pPr>
      <w:r>
        <w:rPr/>
        <w:t>Суббота, 12 сентября 1964 года.</w:t>
        <w:br/>
        <w:t>В течение первой ночи церемонии, 3 сентября, я съел восемь батончиков</w:t>
        <w:br/>
        <w:t>пейота. Они не оказали на меня воздействия, или же, если и оказали, то оно</w:t>
        <w:br/>
        <w:t>было очень слабым. Всю ночь я держал глаза закрытыми - так мне было легче.</w:t>
        <w:br/>
        <w:t>Я не заснул и не устал. К самому концу сессии пение стало необычайным. На</w:t>
        <w:br/>
        <w:t>короткий момент я почувствовал подъем и хотел плакать, но когда песня</w:t>
        <w:br/>
        <w:t>окончилась, чувство исчезло.</w:t>
        <w:br/>
        <w:t>Мы все поднялись и вышли наружу. Женщины дали нам воды, некоторые</w:t>
        <w:br/>
        <w:t>полоскали ею горло, другие пили. Мужчины не разговаривали совершенно, но</w:t>
        <w:br/>
        <w:t>женщины болтали и смеялись весь день. Ритуальная пища была роздана в</w:t>
        <w:br/>
        <w:t>полдень. Это были поджаренные зерна.</w:t>
        <w:br/>
        <w:t>На заходе солнца 4-го сентября началась вторая сессия. Ведущий спел</w:t>
        <w:br/>
        <w:t>свою пейотную песню, и цикл пения и принятия пейота начался опять. Он</w:t>
        <w:br/>
        <w:t>закончился утром, когда каждый пел свою пейотную песню в унисон с другими.</w:t>
        <w:br/>
        <w:t>Когда я вышел, я не заметил такого большого количества женщин, как в</w:t>
        <w:br/>
        <w:t>предыдущий день. Кто-то дал мне воды, но меня больше не интересовало то,</w:t>
        <w:br/>
        <w:t>что меня окружало. Я также съел восемь батончиков, но эффект был уже иной.</w:t>
        <w:br/>
        <w:t>Должно быть, шло уже к концу сессии, когда пение сильно ускорилось, и все</w:t>
        <w:br/>
        <w:t>пели одновременно. Я ощутил, что кто-то или что-то снаружи дома хочет</w:t>
        <w:br/>
        <w:t>войти. Я не мог сказать, было ли пение для того, чтобы "помешать ему"</w:t>
        <w:br/>
        <w:t>ворваться или же для того, что "заманить его" внутрь.</w:t>
        <w:br/>
        <w:t>Я был единственным, кто не имел песни. Все, казалось, поглядывали на</w:t>
        <w:br/>
        <w:t>меня вопросительно, особенно молодежь. Меня это раздражало, и я закрыл</w:t>
        <w:br/>
        <w:t>глаза. Тогда я почувствовал, что могу много лучше воспринимать все</w:t>
        <w:br/>
        <w:t>происходящее с закрытыми глазами. Эта мысль захватила мое внимание</w:t>
        <w:br/>
        <w:t>полностью. Я закрыл глаза и увидел людей перед собой. Я открыл глаза - и</w:t>
        <w:br/>
        <w:t>картина не изменилась. Окружающее было для меня совершенно одинаковым,</w:t>
        <w:br/>
        <w:t>были ли мои глаза открыты или закрыты.</w:t>
        <w:br/>
        <w:t>Внезапно все исчезло или стерлось; и на этом месте возникла</w:t>
        <w:br/>
        <w:t>человекоподобная фигура мескалито, которую я видел двумя годами раньше. Он</w:t>
        <w:br/>
        <w:t>сидел поодаль, в профиль ко мне. Я не отрываясь смотрел на него, но он на</w:t>
        <w:br/>
        <w:t>меня не взглянул и ни разу даже не повернулся.</w:t>
        <w:br/>
        <w:t>Я считал, что делаю что-то неправильно, что-то, что держит его в</w:t>
        <w:br/>
        <w:t>стороне. Я поднялся и подошел к нему, чтобы спросить его об этом, но</w:t>
        <w:br/>
        <w:t>движение рассеяло картину. Она начала таять, и на нее стали накладываться</w:t>
        <w:br/>
        <w:t>фигуры людей, с которыми я находился. Снова я услышал громкое исступленное</w:t>
        <w:br/>
        <w:t>пение.</w:t>
        <w:br/>
        <w:t>Я пошел в соседние кусты и немного прошелся. Все предметы выделялись</w:t>
        <w:br/>
        <w:t>очень ясно. Я отметил, что могу видеть в темноте, но на этот раз это для</w:t>
        <w:br/>
        <w:t>меня имело очень мало значения. Важным был вопрос, почему мескалито</w:t>
        <w:br/>
        <w:t>избегает меня?</w:t>
        <w:br/>
        <w:t>Я возвратился, чтобы присоединиться к группе, но когда я собирался</w:t>
        <w:br/>
        <w:t>войти в дом, я услышал погромыхивание и почувствовал сотрясение. Земля</w:t>
        <w:br/>
        <w:t>тряслась. Это был тот же самый звук, который я слышал в пейотной долине</w:t>
        <w:br/>
        <w:t>два года назад.</w:t>
        <w:br/>
        <w:t>Я снова побежал в кусты. Я знал, что мескалито здесь и собирался</w:t>
        <w:br/>
        <w:t>найти его. Но его там не было. Я прождал до утра и присоединился к</w:t>
        <w:br/>
        <w:t>остальным как раз перед концом сессии.</w:t>
        <w:br/>
        <w:t>Обычная процедура повторилась и на третий день. Я не устал, но после</w:t>
        <w:br/>
        <w:t>обеда я спал.</w:t>
        <w:br/>
        <w:t>Вечером, в субботу, 5-го сентября, старик запел свою песню, чтобы</w:t>
        <w:br/>
        <w:t>начать цикл заново. За эту сессию я разжевал только один батончик и не</w:t>
        <w:br/>
        <w:t>прислушивался ни к одной из песен, и не уделял внимания ничему из</w:t>
        <w:br/>
        <w:t>происходящего. С самого первого момента все мое существо было</w:t>
        <w:br/>
        <w:t>сконцентрировано на одной точке. Я знал, что отсутствует что-то ужасно</w:t>
        <w:br/>
        <w:t>важное для моего благополучия. Пока люди пели, я громким голосом попросил</w:t>
        <w:br/>
        <w:t>мескалито научить меня песне. Мои просьбы смешались с громким пением</w:t>
        <w:br/>
        <w:t>людей. Тотчас же я в своих ушах услышал песню. Я повернулся, сел спиной к</w:t>
        <w:br/>
        <w:t>остальной группе и слушал. Я слышал слова и мотив опять и опять. И я</w:t>
        <w:br/>
        <w:t>посторял их, пока не выучил песню. Это была длинная песня на испанском</w:t>
        <w:br/>
        <w:t>языке. Затем я несколько раз пропел ее группе, а вскоре после этого новая</w:t>
        <w:br/>
        <w:t>песня послышалась мне в ушах. К утру я пропел обе песни бесчисленное</w:t>
        <w:br/>
        <w:t>количество раз. Я чувствовал себя обновленным, окрепшим.</w:t>
        <w:br/>
        <w:t>Посл того, как нам была дана вода, дон Хуан дал мне мешок, и все мы</w:t>
        <w:br/>
        <w:t>пошли в холмы... Это был длинный изматывающий путь на низкое</w:t>
        <w:br/>
        <w:t>плоскогорье... Там я увидел несколько растений пейота. Но по какой-то</w:t>
        <w:br/>
        <w:t>причине я не хотел смотреть на них. После того, как мы пересекли</w:t>
        <w:br/>
        <w:t>плоскогорье, наша группа разбилась. Мы с доном Хуаном пошли назад, собирая</w:t>
        <w:br/>
        <w:t>батончики пейота точно так же, как в прошлый раз, когда я помогал ему. Мы</w:t>
        <w:br/>
        <w:t>вернулись к концу дня. Вечером ведущий открыл цикл опять. Никто не сказал</w:t>
        <w:br/>
        <w:t>ни единого слова, но я совершенно твердо знал, что это последняя</w:t>
        <w:br/>
        <w:t>встреча... На этот раз старик спел новую песню. Сетка со свежими</w:t>
        <w:br/>
        <w:t>батончиками пейота пошла по кругу. Это был первый раз, когда я попробовал</w:t>
        <w:br/>
        <w:t>свежий батончик. Он был сочным, но жевать его было трудно. Он напоминал</w:t>
        <w:br/>
        <w:t>твердый зеленый фрукт, и был острее и более горьким, чем сухие батончики.</w:t>
        <w:br/>
        <w:t>Лично я нашел свежий пейот бесконечно более живым.</w:t>
        <w:br/>
        <w:t>Я съел 14 батончиков. Я тщательно жевал их. Последний я не закончил</w:t>
        <w:br/>
        <w:t>жевать, потому что услышал знакомое погромыхивание, которое отмечало</w:t>
        <w:br/>
        <w:t>присутствие мескалито. Все исступленно запели, и я знал, что дон Хуан и</w:t>
        <w:br/>
        <w:t>все остальные действительно услышали этот шум. Я отказывался думать, что</w:t>
        <w:br/>
        <w:t>их реакция была ответом на знак, поданый одним из них, просто для того,</w:t>
        <w:br/>
        <w:t>чтобы обмануть меня.</w:t>
        <w:br/>
        <w:t>В этот момент я чувствовал, что огромная волна мудрости поглощает</w:t>
        <w:br/>
        <w:t>меня. Предложения, с которыми я играл в течение трех лет, уступили место</w:t>
        <w:br/>
        <w:t>определенности. Мне потребовалось три года для того, чтобы понять, что,</w:t>
        <w:br/>
        <w:t>что бы там ни содержалось в кактусе, оно ничего общего не имеет лично со</w:t>
        <w:br/>
        <w:t>мной, с возможностью существовать самому по себе, на просторе, я узнал это</w:t>
        <w:br/>
        <w:t>тогда.</w:t>
        <w:br/>
        <w:t>Я лихорадочно пел до тех пор, пока уже не смог произносить слова. Я</w:t>
        <w:br/>
        <w:t>чувствовал, как будто мои песни были внутри моего тела и сотрясали меня</w:t>
        <w:br/>
        <w:t>непроизвольно; мне нужно было выйти и найти мескалито, или же я взорвусь.</w:t>
        <w:br/>
        <w:t>Я пошел в сторону пейотного поля. Я продолжал петь свою песню. Я знал, что</w:t>
        <w:br/>
        <w:t>они индивидуально мои - неоспоримое доказательство моей единственности. Я</w:t>
        <w:br/>
        <w:t>ощущал каждый из своих шагов. Они отдавались от земли эхом; их эхо</w:t>
        <w:br/>
        <w:t>продуцировало неописуемую эйфорию от существования человеком.</w:t>
        <w:br/>
        <w:t>Каждое из растений пейота на поле сияло голубоватым мерцающим светом.</w:t>
        <w:br/>
        <w:t>Одно растение светилось очень ярко. Я сел перед ним и спел свою песню.</w:t>
        <w:br/>
        <w:t>Когда я пел, из растения вышел мескалито: та же самая человекоподобная</w:t>
        <w:br/>
        <w:t>фигура, которую я видел раньше. Он посмотрел на меня.</w:t>
        <w:br/>
        <w:t>С большим (для человека моего темперамента) выражением я пропел ему</w:t>
        <w:br/>
        <w:t>мои песни. Были еще звуки флейт или ветра, знакомые музыкальные колебания.</w:t>
        <w:br/>
        <w:t>Он, казалось, сказал также, как и два года назад:</w:t>
        <w:br/>
        <w:t>"Что ты хочешь?"</w:t>
        <w:br/>
        <w:t>Я говорил очень громко. Я сказал, что знаю, что в моей жизни и в моих</w:t>
        <w:br/>
        <w:t>поступках чего-то не хватает, но я не могу обнаружить, что это такое. Я</w:t>
        <w:br/>
        <w:t>просил его сказать мне, что со мной не так, а также просил его сказать мне</w:t>
        <w:br/>
        <w:t>свое имя, чтобы я мог позвать его, когда буду нуждаться в нем.</w:t>
        <w:br/>
        <w:t>Он взглянул на меня, удлинил свой рот, как тромбон, пока тот не</w:t>
        <w:br/>
        <w:t>достиг моего уха и сказал мне свое имя.</w:t>
        <w:br/>
        <w:t>Внезапно я увидел своего собственного отца, стоящего посреди</w:t>
        <w:br/>
        <w:t>пейотного поля, но поле исчезло и сцена переместилась в мой старый дом,</w:t>
        <w:br/>
        <w:t>дом моего детства. Мы с отцом стояли у фигового дерева. Я обнял своего</w:t>
        <w:br/>
        <w:t>отца и поспешно стал ему говорить о том, чего я никогда не мог сказать</w:t>
        <w:br/>
        <w:t>ему. Каждая из моих мыслей была цельной, законченно и уместной. Было так,</w:t>
        <w:br/>
        <w:t>как будто у нас действительно не было времени, и нам нужно было сказать</w:t>
        <w:br/>
        <w:t>все сразу.</w:t>
        <w:br/>
        <w:t>Я говорил ему потрясающие вещи о моих чувствах по отношению к нему,</w:t>
        <w:br/>
        <w:t>то есть, что при обычных обстоятельствах я никогда не смог бы произнести</w:t>
        <w:br/>
        <w:t>вслух.</w:t>
        <w:br/>
        <w:t>Мой отец не говорил, он просто слушал, а затем был утянут куда-то</w:t>
        <w:br/>
        <w:t>прочь. Я снова был один и плакал от раскаяния и печали.</w:t>
        <w:br/>
        <w:t>Я шел через пейотное поле, называя имя, которому научил меня</w:t>
        <w:br/>
        <w:t>мескалито. Что-то выделилось из странного звездного света из растения</w:t>
        <w:br/>
        <w:t>пейота. Это был длинный сияющий объект - палка света величиной с человека.</w:t>
        <w:br/>
        <w:t>На момент он осветил все поле интенсивным желтоватым или цвета амбры</w:t>
        <w:br/>
        <w:t>светом, затем он ощарил все небо наверху, создав грандиозное волшебное</w:t>
        <w:br/>
        <w:t>зрелище. Я думал, что ослепну, если буду продолжать смотреть. Я закрыл</w:t>
        <w:br/>
        <w:t>глаза и спрятал лицо в ладонях.</w:t>
        <w:br/>
        <w:t>У меня было ясное знание, что мескалито велит мне съесть еще один</w:t>
        <w:br/>
        <w:t>батончик пейота. Я подумал: "я не смогу этого сделать, так как у меня нет</w:t>
        <w:br/>
        <w:t>ножа, чтобы его срезать". - "Съешь его прямо с земли", - сказал он мне тем</w:t>
        <w:br/>
        <w:t>же странным способом. Я лег на живот и нашел верхушку растения. Оно</w:t>
        <w:br/>
        <w:t>наполнило каждый уголок моего тела теплотой и прямотой. Все было живым.</w:t>
        <w:br/>
        <w:t>Все имело существование и сложные детали, и в то же время было таким</w:t>
        <w:br/>
        <w:t>простым. Я был повсюду, я мог видеть вверху и внизу, и вокруг себя в отдно</w:t>
        <w:br/>
        <w:t>и то же время.</w:t>
        <w:br/>
        <w:t>Это особенное чувство длилось довольно долго, чтобы я мог его</w:t>
        <w:br/>
        <w:t>осознать. Затем оно сменилось на давящий страх, страх, который навалился</w:t>
        <w:br/>
        <w:t>на меня внезапно, но овладел мной как-то быстро. Сначала мой чудесный мир</w:t>
        <w:br/>
        <w:t>тишины был разбит звуками, но мне не было до этого дела. Затем звуки стали</w:t>
        <w:br/>
        <w:t>громче и непрерывными, как если бы они надвигались на меня. И постепенно я</w:t>
        <w:br/>
        <w:t>потерял чувство плавания в мире недифференцированном, безразличном и</w:t>
        <w:br/>
        <w:t>прекрасном. Эти звуки стали гигантскими шагами. Что-то громадное дышало и</w:t>
        <w:br/>
        <w:t>ходило вокруг меня. Я считал, что оно охотится за мной. Я побежал и</w:t>
        <w:br/>
        <w:t>спрятался под валун и попытался оттуда определить, что преследует меня. В</w:t>
        <w:br/>
        <w:t>один из моментов я выполз из своего убежища, чтобы взглянуть, и кто бы ни</w:t>
        <w:br/>
        <w:t>был мой преследователь, но он не бросился на меня.</w:t>
        <w:br/>
        <w:t>Он был подобен гигантскому широкому слизню, и он упал на меня. Я</w:t>
        <w:br/>
        <w:t>думал, что его вес раздавит меня, но обнаружил себя в какой-то выбоине или</w:t>
        <w:br/>
        <w:t>пещере. Я видел, что слизень не покрыл всей поверхности земли вокруг меня.</w:t>
        <w:br/>
        <w:t>Под валуном остался кусочек свободной почвы. Я начал заползать туда. Я</w:t>
        <w:br/>
        <w:t>видел огромные капли жидкости, капающие со слизня. Я знал, что он</w:t>
        <w:br/>
        <w:t>"секретирует" пищеварительную кислоту, чтобы растворить меня. Капля упала</w:t>
        <w:br/>
        <w:t>на мою руку, я пытался стереть кислоту землей и прикладывал к руке слюну,</w:t>
        <w:br/>
        <w:t>продолжая закапываться. В один из моментов я почти начал испаряться.</w:t>
        <w:br/>
        <w:t>Меня вытаскивали к свету. Я думал, что слизень растворил меня. Я</w:t>
        <w:br/>
        <w:t>смутно заметил свет, который становился все ярче. Он вырывался из земли,</w:t>
        <w:br/>
        <w:t>пока, наконец, не выпрямился в то, в чем я узнал солнце, выходящее из-за</w:t>
        <w:br/>
        <w:t>горизонта. Медленно я начал восстанавливать свои обычные чувственные</w:t>
        <w:br/>
        <w:t>процессы. Я лег на живот, положив подбородок на сложенную руку. Растение</w:t>
        <w:br/>
        <w:t>пейота передо мной опять начало светиться, и прежде, чем я успел повести</w:t>
        <w:br/>
        <w:t>глазами, снова вырвался длинный свет. Он навис надо мной. Я сел. Свет</w:t>
        <w:br/>
        <w:t>прикоснулся ко всему моему телу спокойной силой, а затем скатался и</w:t>
        <w:br/>
        <w:t>скрылся из виду.</w:t>
        <w:br/>
        <w:t>Я бежал всю дорогу к тому месту, где были мужчины, которых я сотавил.</w:t>
        <w:br/>
        <w:t>Все мы вернулись в город. Мы с доном Хуаном еще один день оставались у</w:t>
        <w:br/>
        <w:t>дона роберто - пейотного ведущего. Все время, пока мы там были, я проспал.</w:t>
        <w:br/>
        <w:t>Когда мы собрались уезжать, молодые люди, которые приняли участие в</w:t>
        <w:br/>
        <w:t>пейотных сессиях, подошли ко мне. Один за другим они обнимали меня и</w:t>
        <w:br/>
        <w:t>застенчиво смеялись. Каждый из них представился. Я проговорил с ними часы</w:t>
        <w:br/>
        <w:t>обо всем, кроме пейотных встреч.</w:t>
        <w:br/>
        <w:t>Дон Хуан сказал, что время ехать. Молодые люди снова обняли меня.</w:t>
        <w:br/>
        <w:t>"приезжай", - сказал один из них. "мы уже ждем тебя", - добавил другой. Я</w:t>
        <w:br/>
        <w:t>собирался медленно, стараясь увидеть стариков, но никого из них там не</w:t>
        <w:br/>
        <w:t>было.</w:t>
      </w:r>
    </w:p>
    <w:p>
      <w:pPr>
        <w:pStyle w:val="Style15"/>
        <w:rPr/>
      </w:pPr>
      <w:r>
        <w:rPr/>
        <w:t>10 сентября 1964 года.</w:t>
        <w:br/>
        <w:t>Рассказывая дону Хуану о пережитом, я всегда придерживался</w:t>
        <w:br/>
        <w:t>последовательности, насколько мог, шаг за шагом. Сегодня я рассказал ему</w:t>
        <w:br/>
        <w:t>детали своей последней встречи с мескалито. Он внимательно слушал рассказ</w:t>
        <w:br/>
        <w:t>до того места, где мескалито назвал свое имя. Тут дон Хуан прервал меня.</w:t>
        <w:br/>
        <w:t>- Теперь ты на собственном пути, - сказал он, - защитник принял тебя.</w:t>
        <w:br/>
        <w:t>С этого момента я буду очень малой помощью для тебя. Тебе больше не надо</w:t>
        <w:br/>
        <w:t>ничего мне рассказывать о своих отношениях с ним. Ты теперь знаешь его</w:t>
        <w:br/>
        <w:t>имя, и ни его имя, ни его с тобой дела никогда не должны открываться ни</w:t>
        <w:br/>
        <w:t>одному живому.</w:t>
        <w:br/>
        <w:t>Я настаивал на том, что хочу рассказать ему все детали испытанного</w:t>
        <w:br/>
        <w:t>мной, потому что для меня это не имеет смысла. Я сказал, что мне нужна его</w:t>
        <w:br/>
        <w:t>помощь, чтобы перевести то, что я видел. Он сказал, что я могу делать это</w:t>
        <w:br/>
        <w:t>и сам, что для меня было бы лучше думать самому. Я сказал, что мне</w:t>
        <w:br/>
        <w:t>интересно узнать его мнение, потому что мне понадобится слишком много</w:t>
        <w:br/>
        <w:t>времени, чтобы понять это самому, и я не знаю, с чего начать.</w:t>
        <w:br/>
        <w:t>Я сказал:</w:t>
        <w:br/>
        <w:t>- Возьми песни, например. Что они значат?</w:t>
        <w:br/>
        <w:t>- Только ты можешь это решить, - сказал он. - откуда я могу знать,</w:t>
        <w:br/>
        <w:t>что они значат. Один защитник может тебе сказать это, так же, как только</w:t>
        <w:br/>
        <w:t>он мог научить тебя своим песням. Если бы я взялся объяснять тебе, что они</w:t>
        <w:br/>
        <w:t>означают, то это было бы то же самое, что ты выучил бы чьи-то чужие песни.</w:t>
        <w:br/>
        <w:t>- Что ты хочешь этим сказать, дон Хуан?</w:t>
        <w:br/>
        <w:t>- Можно сказать, что тот, кто поет чужие песни, - просто слушает</w:t>
        <w:br/>
        <w:t>певцов, поющих песни защитников. Лищь песни с душой - его песни и научены</w:t>
        <w:br/>
        <w:t>им. Остальные - это копии песен других людей. Иногда люди бывают так</w:t>
        <w:br/>
        <w:t>обманчивы. Они поют чужие песни, даже не зная, о чем говорится в этих</w:t>
        <w:br/>
        <w:t>песнях. Я сказал, что хотел узнать, для чего поются песни. Он сказал, что</w:t>
        <w:br/>
        <w:t>те песни, которые я узнал, служат для вызова защитника, и что я всегда</w:t>
        <w:br/>
        <w:t>должен пользоваться ими вместе с именем, чтобы позвать его. Позднее</w:t>
        <w:br/>
        <w:t>мескалито, вероятно, скажет мне другие песни для других целей, - сказал</w:t>
        <w:br/>
        <w:t>дон Хуан.</w:t>
        <w:br/>
        <w:t>Затем я спросил его, считает ли он, что защитник полностью принял</w:t>
        <w:br/>
        <w:t>меня. Он рассмеялся, как если бы мой вопрос был глупым. Он сказал, что</w:t>
        <w:br/>
        <w:t>защитник принял меня и подтвердил это, чтобы я понял, дважды показавшись</w:t>
        <w:br/>
        <w:t>мне как свет... Казалось, на дона Хуана произвело большое впечатление, что</w:t>
        <w:br/>
        <w:t>я увидел его свет дважды. Он подчеркнул этот аспект моей встречи с</w:t>
        <w:br/>
        <w:t>мескалито.</w:t>
        <w:br/>
        <w:t>Я сказал ему, что не понимаю, как это можно быть принятым мескалито и</w:t>
        <w:br/>
        <w:t>в то же самое время быть напуганным им.</w:t>
        <w:br/>
        <w:t>Очень долгое время он не отвечал. Казалось, он был в замешательстве.</w:t>
        <w:br/>
        <w:t>Наконец, он сказал:</w:t>
        <w:br/>
        <w:t>- Это так ясно. То, что он хотел сказать, так ясно, что я не могу</w:t>
        <w:br/>
        <w:t>понять, как это непонятно тебе.</w:t>
        <w:br/>
        <w:t>- Все вообще еще непонятно мне, дон Хуан.</w:t>
        <w:br/>
        <w:t>- Нужно время, чтобы действительно увидеть, что мескалито имеет в</w:t>
        <w:br/>
        <w:t>виду. Ты должен думать об его уроках, пока они не станут для тебя ясными.</w:t>
      </w:r>
    </w:p>
    <w:p>
      <w:pPr>
        <w:pStyle w:val="Style15"/>
        <w:rPr/>
      </w:pPr>
      <w:r>
        <w:rPr/>
        <w:t>11 сентября 1964 года.</w:t>
        <w:br/>
        <w:t>Снова я настаивал на том, чтобы дон Хуан перевел мне мои зрительные</w:t>
        <w:br/>
        <w:t>видения. Некоторое время он отказывался. Затем он заговорил так, как будто</w:t>
        <w:br/>
        <w:t>мы уже вели разговор о мескалито.</w:t>
        <w:br/>
        <w:t>- Ты видишь, как глупо спращивать, если он подобен лицу, с которым</w:t>
        <w:br/>
        <w:t>можно разговаривать? - сказал дон Хуан. - он не похож ни на что из того,</w:t>
        <w:br/>
        <w:t>что ты уже видел: он как человек, но в то же время не совсем похож на</w:t>
        <w:br/>
        <w:t>человека. Это трудно объяснить людям, которые о нем не знают ничего и</w:t>
        <w:br/>
        <w:t>хотят сразу узнать о нем все. И потом его уроки столь же волшебны, как и</w:t>
        <w:br/>
        <w:t>он сам. Насколько я знаю, ни один человек не может предсказать его</w:t>
        <w:br/>
        <w:t>поступки. Ты задаешь ему вопрос и он показывает тебе путь, но он не</w:t>
        <w:br/>
        <w:t>говорит тебе о нем, как ты и я говорим друг с другом.</w:t>
        <w:br/>
        <w:t>Понимаешь теперь ты, что он делает?</w:t>
        <w:br/>
        <w:t>- Я не думаю, что у меня есть затруднения в том, чтобы понять это.</w:t>
        <w:br/>
        <w:t>Чего я не могу понять, так это то, что это значит.</w:t>
        <w:br/>
        <w:t>- Ты просил его сказать тебе, что с тобой не так, и он дал тебе</w:t>
        <w:br/>
        <w:t>полную картину. Здесь не может быть ошибок. Ты не можешь говорить, что ты</w:t>
        <w:br/>
        <w:t>не понимаешь. Это не был разговор - и все же это был он. Затем ты задал</w:t>
        <w:br/>
        <w:t>ему другой вопрос, и он ответил тебе тем же самым способом. Относительно</w:t>
        <w:br/>
        <w:t>того, что он имел в виду, я не уверен, что понимаю это, так как ты</w:t>
        <w:br/>
        <w:t>предпочел не говорить мне, какой вопрос ты ему задал.</w:t>
        <w:br/>
        <w:t>Я очень тщательно повторил вопросы, которые, как я помнил, я задавал:</w:t>
        <w:br/>
        <w:t>"поступаю ли я так, как надо? На правильном ли я пути? Что мне делать со</w:t>
        <w:br/>
        <w:t>своей жизнью?" дон Хуан сказал, что вопросы, которые я задал, были только</w:t>
        <w:br/>
        <w:t>словами. Лучше не произносить вопросы, а задавать их изнутри. Он сказал,</w:t>
        <w:br/>
        <w:t>что защитник имел в виду дать мне урок, а не отпугнуть меня, поэтому он</w:t>
        <w:br/>
        <w:t>показал себя как свет дважды. Я сказал, что все еще не понимаю, зачем</w:t>
        <w:br/>
        <w:t>мескалито терроризировал меня, если он меня принял. Я напомнил дону Хуану,</w:t>
        <w:br/>
        <w:t>что согласно его утверждению, быть принятым мескалито означает, что его</w:t>
        <w:br/>
        <w:t>форма бывает постоянной и не изменяется на кошмар. Дон Хуан рассмеялся</w:t>
        <w:br/>
        <w:t>надо мной снова и сказал, что если я буду думать о вопросе, который был у</w:t>
        <w:br/>
        <w:t>меня в сердце, когда я разговаривал с мескалито, то я сам пойму урок.</w:t>
        <w:br/>
        <w:t>Думать о вопросе, который я имел "в сердце", было трудной проблемой.</w:t>
        <w:br/>
        <w:t>Я сказал дону Хуану, что у меня в голове было много чего. Когдя я спросил,</w:t>
        <w:br/>
        <w:t>на правильном ли я пути, то я имел в виду: стою ли я одной ногой в том или</w:t>
        <w:br/>
        <w:t>в этом мире. Какой из этих миров правильный. Какой курс должна взять моя</w:t>
        <w:br/>
        <w:t>жизнь.</w:t>
        <w:br/>
        <w:t>Дон Хуан выслушал мои объяснения и заключил, что у меня нет ясного</w:t>
        <w:br/>
        <w:t>представления о мире и что мне защитник дал прекрасный и ясный урок. Он</w:t>
        <w:br/>
        <w:t>сказал:</w:t>
        <w:br/>
        <w:t>- Ты думаешь, что для тебя здесь имеется два мира, два пути. Но тут</w:t>
        <w:br/>
        <w:t>есть лишь один. Защитник показал тебе это с невероятной ясностью.</w:t>
        <w:br/>
        <w:t>Единственный для тебя доступный мир - это мир людей. И этот мир ты не</w:t>
        <w:br/>
        <w:t>можешь по выбору покинуть. Ты человек. Защитник показал тебе мир счастья,</w:t>
        <w:br/>
        <w:t>где нет разницы между предметами, потому что там некому спрашивать о</w:t>
        <w:br/>
        <w:t>различиях. Но это не мир людей. Защитник вытряхнул тебя оттуда и показал,</w:t>
        <w:br/>
        <w:t>как борется и думает человек. Это мир людей. И быть человеком - это значит</w:t>
        <w:br/>
        <w:t>быть связанным с этим миром. Ты имеешь глупость считать, что живешь в двух</w:t>
        <w:br/>
        <w:t>мирах, но это только твоя глупость. Кроме одного единственного, нет</w:t>
        <w:br/>
        <w:t>никакого другого мира для нас. Мы люди и должны следовать миру людей</w:t>
        <w:br/>
        <w:t>удовлетворенно. Я считаю, что таков был урок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/>
        <w:t>Дон Хуан, казалось, хотел, чтобы я работал с "травой дьявола" как</w:t>
        <w:br/>
        <w:t>можно больше. Эта позиция не соответствовала его органической неприязни к</w:t>
        <w:br/>
        <w:t>этой силе. Он объяснил это тем, что приближается время, когда мне надо</w:t>
        <w:br/>
        <w:t>будет опять курить, и к этому времени следует получить более ясное знание</w:t>
        <w:br/>
        <w:t>о силе "травы дьявола".</w:t>
        <w:br/>
        <w:t>Он неоднократно предлагал мне по крайней мере испытать "траву</w:t>
        <w:br/>
        <w:t>дьявола" еще одним колдовством с ящерицами.</w:t>
        <w:br/>
        <w:t>Я долгое время играл с этой мыслью. Спешка дона Хуана драматически</w:t>
        <w:br/>
        <w:t>увеличивалась, пока я не почувствовал себя обязанным выполнить его</w:t>
        <w:br/>
        <w:t>требование. И однажды я принял решение поколдовать о некоторых украденных</w:t>
        <w:br/>
        <w:t>вещах.</w:t>
      </w:r>
    </w:p>
    <w:p>
      <w:pPr>
        <w:pStyle w:val="Style15"/>
        <w:rPr/>
      </w:pPr>
      <w:r>
        <w:rPr/>
        <w:t>Понедельник, 28 декабря 1964 года.</w:t>
        <w:br/>
        <w:t>В субботу, 19 декабря, я срезал корень дурмана. Я подождал, пока не</w:t>
        <w:br/>
        <w:t>стало довольно темно, чтобы исполнить свои танцы вокруг растения. За ночь</w:t>
        <w:br/>
        <w:t>и приготовил экстракт корня и в воскресенье, примерно в 16 часов утра, я</w:t>
        <w:br/>
        <w:t>пришел к месту своего растения. Я сел перед ним. Я вновь перечитал записи</w:t>
        <w:br/>
        <w:t>и сообразил, что тут мне не нужно размалывать семена. Каким-то образом,</w:t>
        <w:br/>
        <w:t>простое нахождение перед растением давало мне чувство редкой эмоциональной</w:t>
        <w:br/>
        <w:t>устойчивости, ясности мысли или же силы концентрироваться на своих</w:t>
        <w:br/>
        <w:t>поступках, чего я обычно совсем лишен.</w:t>
        <w:br/>
        <w:t>Я последовал в точности всем инструкциям, так рассчитывая свое время,</w:t>
        <w:br/>
        <w:t>чтобы паста и корень были готовы к концу дня. В 5 часов я был занят ловлей</w:t>
        <w:br/>
        <w:t>пары ящериц. В течение полутора часов я перепробовал все способы, какие</w:t>
        <w:br/>
        <w:t>только мог придумать, но всюду потерпел неудачу.</w:t>
        <w:br/>
        <w:t>Я сидел перед кустом дурмана, стараясь придумать эффективный способ</w:t>
        <w:br/>
        <w:t>достижения своей цели, когда внезапно я вспомнил, что дон Хуан сказал, что</w:t>
        <w:br/>
        <w:t>с ящерицами надо поговорить.</w:t>
        <w:br/>
        <w:t>Сначала я был не "в своей тарелке", разговаривая с ящерицами. Это</w:t>
        <w:br/>
        <w:t>было все равно, что чувствовать себя неудобно, выступая перед аудиторией.</w:t>
        <w:br/>
        <w:t>Однако, чувство это скоро прошло, и я продолжал говорить. Было почти</w:t>
        <w:br/>
        <w:t>темно. Я поднял камень. Под ним была ящерица. Она казалась застывшей. Я</w:t>
        <w:br/>
        <w:t>поднял ее. И тут же я увидел, что под камнем была другая ящерица, тоже</w:t>
        <w:br/>
        <w:t>застывшая. Она даже не вырывалась.</w:t>
        <w:br/>
        <w:t>Зашивание рта и век было очень трудной работой. Я заметил, что дон</w:t>
        <w:br/>
        <w:t>Хуан поселил в мои поступки чувство необходимости. Его позиция была</w:t>
        <w:br/>
        <w:t>такова, что когда человек начинает поступок, то уже нет возможности</w:t>
        <w:br/>
        <w:t>остановиться. Однако, если бы я захотел остановиться, то не было бы</w:t>
        <w:br/>
        <w:t>ничего, что могло бы мне в этом помешать. Может быть, я не хотел</w:t>
        <w:br/>
        <w:t>останавливаться. Я отпустил одну ящерицу, и она побежала в</w:t>
        <w:br/>
        <w:t>северо-восточном направлении - знак хорошего, но трудного колдовства. Я</w:t>
        <w:br/>
        <w:t>привязал другую ящерицу к своему плечу и смазал виски так, как было</w:t>
        <w:br/>
        <w:t>предписано. Ящерица была неподвижна. На секунду я подумал, что она умерла,</w:t>
        <w:br/>
        <w:t>а дон Хуан ничего мне не говорил о том, что надо делать, если такое</w:t>
        <w:br/>
        <w:t>случится. Но она была живой, только онемевшей.</w:t>
        <w:br/>
        <w:t>Я выпил снадобье и немного подождал. Я не чувствовал ничего</w:t>
        <w:br/>
        <w:t>необычного. Я начал растирать пасту у себя на висках. Я наложил ее 25 раз.</w:t>
        <w:br/>
        <w:t>Затем, совершенно механически, как во сне, я несколько раз помазал ею свой</w:t>
        <w:br/>
        <w:t>лоб. Я понял свою ошибку и поспешно стер пасту. На лбу у меня выступила</w:t>
        <w:br/>
        <w:t>испарина, меня лихорадило. Необъятное отчаяние охватило меня, потому что</w:t>
        <w:br/>
        <w:t>дон Хуан усиленно советовал мне не наносить пасту на лоб. Страх сменился</w:t>
        <w:br/>
        <w:t>чувством абсолютного одиночества, чувством обреченности. Я был тут брошен</w:t>
        <w:br/>
        <w:t>сам по себе.</w:t>
        <w:br/>
        <w:t>Если со мной случится какое-либо несчастье, то тут нет никого, кто</w:t>
        <w:br/>
        <w:t>мог бы помочь мне. Я хотел убежать. Я чувствовал тревожную</w:t>
        <w:br/>
        <w:t>нерешительность, что я не знаю, что мне делать. Поток мыслей хлынул мне в</w:t>
        <w:br/>
        <w:t>голову, сменяясь с необычайной быстротой. Я заметил, что это довольно</w:t>
        <w:br/>
        <w:t>странные мысли, то есть они казались странными, потому что возникали</w:t>
        <w:br/>
        <w:t>иначе, чем обычные мысли. Я знаком с тем, как я думаю. Мои мысли имеют</w:t>
        <w:br/>
        <w:t>определенный порядок, который присущ именно мне и любое отклонение</w:t>
        <w:br/>
        <w:t>заметно.</w:t>
        <w:br/>
        <w:t>Одна из чужих мыслей была о высказывании, сделанном неким автором.</w:t>
        <w:br/>
        <w:t>Она была, как я смутно помню, как голос или как будто кто-то сзади меня</w:t>
        <w:br/>
        <w:t>произнес ее. Это случилось так быстро, что я испугался. Я притих, чтобы</w:t>
        <w:br/>
        <w:t>осмыслить ее, но она сменилась на обычные мысли. Я был уверен, что я читал</w:t>
        <w:br/>
        <w:t>это высказывание, но я не был уверен, кто был его автором. Внезапно я</w:t>
        <w:br/>
        <w:t>понял, что это был альфред кребер. Тогда другая чужая мысль возникла и</w:t>
        <w:br/>
        <w:t>"сказала", что это был не кребер, а жорж симмель. Я настаивал на том, что</w:t>
        <w:br/>
        <w:t>это был кребер, и следующее, что я знаю, что я был в гуще спора с самим</w:t>
        <w:br/>
        <w:t>собой. Я забыл о своем чувстве обреченности.</w:t>
        <w:br/>
        <w:t>Мои веки были тяжелыми, как если бы я принял снотворного. Хотя я</w:t>
        <w:br/>
        <w:t>никогда никакого снотворного не принимал, но именно такое сравнение пришло</w:t>
        <w:br/>
        <w:t>мне в голову. Я засыпал. Я хотел пойти к своей машине и забраться в нее,</w:t>
        <w:br/>
        <w:t>но не мог двинуться.</w:t>
        <w:br/>
        <w:t>Потом, совсем неожиданно, я проснулся. Или вернее, я ясно</w:t>
        <w:br/>
        <w:t>почувствовал, что проснулся. Моей первой мыслью было, сколько сейчас</w:t>
        <w:br/>
        <w:t>времени. Я огляделся. Я не был перед растением дурмана. Спокойно я</w:t>
        <w:br/>
        <w:t>воспринял тот факт, что я испытываю еще раз опыт колдовства. Было 12 часов</w:t>
        <w:br/>
        <w:t>35 минут. Судя по часам над моей головой, я знал, что это полдень. Я</w:t>
        <w:br/>
        <w:t>увидел молодого человека, несущего папку бумаг. Я чуть не касался его. Я</w:t>
        <w:br/>
        <w:t>видел пульсирующую у него на шее вену и слышал биение его сердца. Я</w:t>
        <w:br/>
        <w:t>углубился в то, что я видел и не придавал в это время внимания качеству</w:t>
        <w:br/>
        <w:t>своих мыслей. Затем я услышал голос, описывающий сцену, говоря мне прямо в</w:t>
        <w:br/>
        <w:t>ухо, я понял, что этот голос был чужим в моем мозгу.</w:t>
        <w:br/>
        <w:t>Я был так поглощен слушанием, что сцена потеряла для меня свой</w:t>
        <w:br/>
        <w:t>зрительный интерес. Я слышал голос у своего уха, над моим правым плечом.</w:t>
        <w:br/>
        <w:t>Он практически создавал сцену, описывая ее... Но он слушался моей воли,</w:t>
        <w:br/>
        <w:t>потому что я в любой момент мог остановить его и обследовать детали того,</w:t>
        <w:br/>
        <w:t>о чем он говорил во время моего бездеятельного слушания. Я "видел-слышал"</w:t>
        <w:br/>
        <w:t>всю последовательность действий молодого человека. Голос продолжал</w:t>
        <w:br/>
        <w:t>описывать их в малейших деталях, но каким-то образом, действия были</w:t>
        <w:br/>
        <w:t>неважны. Сам голосок был необычайным явлением. Трижды я пытался</w:t>
        <w:br/>
        <w:t>повернуться, чтобы посмотреть, кто там говорит. Я пытался повернуть голову</w:t>
        <w:br/>
        <w:t>направо или же просто неожиданно крутнуться назад, чтобы увидеть, есть ли</w:t>
        <w:br/>
        <w:t>там кто-нибудь. Но каждый раз, когда я это делал, мое видение становилось</w:t>
        <w:br/>
        <w:t>расплывчатым. Я подумал: "причина того, что я не могу повернуться,</w:t>
        <w:br/>
        <w:t>заключается в том факте, что я не нахожусь в царстве обычной реальности",</w:t>
        <w:br/>
        <w:t>- и эта мысль была моей собственной.</w:t>
        <w:br/>
        <w:t>С этого момента я сконцентрировал свое внимание на одном лишь голосе.</w:t>
        <w:br/>
        <w:t>Он, казалось, исходил у меня из плеча. Он был совершенно ясен, хотя и был</w:t>
        <w:br/>
        <w:t>тоненьким голоском. Однако, это не был голос ребенка и не фальцет, а</w:t>
        <w:br/>
        <w:t>миниатюрный мужской голос. Я заключил, что говорит он на английском языке.</w:t>
        <w:br/>
        <w:t>Когда бы я ни пытался намеренно поймать этот голос, он затихал тут же или</w:t>
        <w:br/>
        <w:t>становился неясным. И сцена мутнела. Я подумал о сравнении. Голос был</w:t>
        <w:br/>
        <w:t>вроде картины, созданной частичками пыли на ресницах или же кровяными</w:t>
        <w:br/>
        <w:t>сосудами на глазу, червеобразная форма, которую можно видеть до тех пор,</w:t>
        <w:br/>
        <w:t>пока не смотришь на нее прямо. Но в ту же секунду, когда пытаешься</w:t>
        <w:br/>
        <w:t>взглянуть на нее, она ускользает из поля зрения вместе с движением</w:t>
        <w:br/>
        <w:t>глазного яблока.</w:t>
        <w:br/>
        <w:t>Я полностью потерял интерес к действию. По мере того, как я слущал,</w:t>
        <w:br/>
        <w:t>голос стал более сложным. То, что я считал голосом, было более похоже на</w:t>
        <w:br/>
        <w:t>то, как если бы кто-то нашептывал мысли мне в ухо. Но это неточно. Что-то</w:t>
        <w:br/>
        <w:t>д у м а л о за меня. Мысли были вне меня. Я знал, что это так, потому что</w:t>
        <w:br/>
        <w:t>я мог иметь свои собственные мысли и мысли "другого" в одно и то же время.</w:t>
        <w:br/>
        <w:t>В один из моментов голос создал сцены о молодом человеке, не имевшие</w:t>
        <w:br/>
        <w:t>ничего общего с моим первоначальным вопросом о потерянных предметах.</w:t>
        <w:br/>
        <w:t>Молодой человек выполнял очень сложные действия. Действия снова приобрели</w:t>
        <w:br/>
        <w:t>для меня значение, и я больше не уделил внимания голосу. Я начал терять</w:t>
        <w:br/>
        <w:t>терпение и хотел остановиться. "как мне остановить это?" - подумал я.</w:t>
        <w:br/>
        <w:t>Голос в моем ухе сказал, что мне надо для этого вернуться в каньон. Я</w:t>
        <w:br/>
        <w:t>спросил, как это сделать, голос ответил, что мне надо думать о своем</w:t>
        <w:br/>
        <w:t>растении.</w:t>
        <w:br/>
        <w:t>Я подумал о моем растении. Обычно я сидел перед ним. Я делал это</w:t>
        <w:br/>
        <w:t>настолько часто, что для меня не представляло никакого труда</w:t>
        <w:br/>
        <w:t>визуализировать его. Я считал, что то, как я его в этот момент увидел,</w:t>
        <w:br/>
        <w:t>было еще одной галлюцинацией, но голос сказал мне, что я вернулся.</w:t>
        <w:br/>
        <w:t>Я стал вслушиваться. Была только тишина. Растение дурмана передо мной</w:t>
        <w:br/>
        <w:t>казалось таким же реальным, как и все, что я только что видел, но я мог</w:t>
        <w:br/>
        <w:t>тронуть его, мог двигаться вокруг него.</w:t>
        <w:br/>
        <w:t>Я встал и пошел к машине. Усилие утомило меня. В ушах звенело. Что-то</w:t>
        <w:br/>
        <w:t>соскользнуло мне на грудь. Это была ящерица. Я вспомнил наставление дона</w:t>
        <w:br/>
        <w:t>Хуана о том, чтобы отпустить ее. Я вернулся к своему растению и отвязал</w:t>
        <w:br/>
        <w:t>ящерицу. Я не хотел даже смотреть, была она мертвой или живой. Я разбил</w:t>
        <w:br/>
        <w:t>глиняный горшок с пастой и набросал на него ногой земли. Потом я забрался</w:t>
        <w:br/>
        <w:t>в свою машину и заснул.</w:t>
      </w:r>
    </w:p>
    <w:p>
      <w:pPr>
        <w:pStyle w:val="Style15"/>
        <w:rPr/>
      </w:pPr>
      <w:r>
        <w:rPr/>
        <w:t>24 декабря 1964 года.</w:t>
        <w:br/>
        <w:t>Сегодня я рассказал все свои впечатления дону Хуану. Как обычно, он</w:t>
        <w:br/>
        <w:t>выслушал меня, не перебивая. В конце разговора между нами произошел</w:t>
        <w:br/>
        <w:t>следующий диалог:</w:t>
        <w:br/>
        <w:t>- Ты сделал нечто очень неправильное.</w:t>
        <w:br/>
        <w:t>- Я знаю. Это была очень глупая ошибка. Случай.</w:t>
        <w:br/>
        <w:t>- Нет случайностей, когда ты имеешь дело с "травой дьявола". Я</w:t>
        <w:br/>
        <w:t>говорил тебе, что она все время будет испытывать тебя. Как я вижу, или ты</w:t>
        <w:br/>
        <w:t>очень силен, или же траве действительно ты нравишься. Центр лба только для</w:t>
        <w:br/>
        <w:t>великих брухо, которые знают, как обращаться с ее силой.</w:t>
        <w:br/>
        <w:t>- Что случится, если человек потрет себе пастой лоб, дон Хуан?</w:t>
        <w:br/>
        <w:t>- Если этот человек не великий брухо, то он просто никогда не</w:t>
        <w:br/>
        <w:t>вернется из путешествия.</w:t>
        <w:br/>
        <w:t>- Ты сам когда-нибудь мазал пастой лоб, дон Хуан?</w:t>
        <w:br/>
        <w:t>- Никогда. Мой бенефактор говорил мне, что очен немногие возвращаются</w:t>
        <w:br/>
        <w:t>из такого путешествия. Человек может отсуствовать месяцами и другим</w:t>
        <w:br/>
        <w:t>приходится ухаживать за ним в это время. Мой бенефактор говорил, что</w:t>
        <w:br/>
        <w:t>ящерицы могут взять человека хоть на край света и по его просьбе показать</w:t>
        <w:br/>
        <w:t>ему волшебнейшие вещи...</w:t>
        <w:br/>
        <w:t>- Знаешь ли ты кого-нибудь, что когда-либо предпринимал такое</w:t>
        <w:br/>
        <w:t>путешествие?</w:t>
        <w:br/>
        <w:t>- Да. Мой бенефактор. Но он никогда не говорил мне, как оттуда</w:t>
        <w:br/>
        <w:t>возвратиться.</w:t>
        <w:br/>
        <w:t>- Разве это так трудно, вернуться, дон Хуан?</w:t>
        <w:br/>
        <w:t>- Да. Вот почему твои поступки так поразительны для меня. У нас нет</w:t>
        <w:br/>
        <w:t>шагов, которым следовать, и мы должны следовать определенным шагам, потому</w:t>
        <w:br/>
        <w:t>что именно в таких шагах приобретает человек силу. Без них мы ничто. -</w:t>
        <w:br/>
        <w:t>несколько часов мы молчали. Он, казалось, был погружен в очень глубокие</w:t>
        <w:br/>
        <w:t>размышления.</w:t>
      </w:r>
    </w:p>
    <w:p>
      <w:pPr>
        <w:pStyle w:val="Style15"/>
        <w:rPr/>
      </w:pPr>
      <w:r>
        <w:rPr/>
        <w:t>26 декабря 1964 года.</w:t>
        <w:br/>
        <w:t>Дон Хуан спросил меня, поискал ли я ящериц. Я сказал, что искал, но</w:t>
        <w:br/>
        <w:t>не смог их найти. Я спросил его, что бы случилось, если бы одна из ящериц</w:t>
        <w:br/>
        <w:t>умерла, пока я ее держал. Он сказал, что гибель ящерицы была бы</w:t>
        <w:br/>
        <w:t>несчастливым явлением. Если ящерица с зашитым ртом умрет в любое время, то</w:t>
        <w:br/>
        <w:t>не будет смысла продолжать колдовство, сказал он. Это будет также</w:t>
        <w:br/>
        <w:t>означать, что ящерицы порвали дружбу со мной, и мне пришлось бы отложить</w:t>
        <w:br/>
        <w:t>на долгое время учение о "траве дьявола".</w:t>
        <w:br/>
        <w:t>- На какое время, дон Хуан? - спросил я.</w:t>
        <w:br/>
        <w:t>- Два года или больше.</w:t>
        <w:br/>
        <w:t>- Что случилось, если бы умерла вторая ящерица?</w:t>
        <w:br/>
        <w:t>- Если умерла бы вторая ящерица, то ты оказываешься в действительной</w:t>
        <w:br/>
        <w:t>опасности. Ты бы оказался один, без гида. Если она умерла прежде, чем ты</w:t>
        <w:br/>
        <w:t>начал колдовать, то ты мог бы остановить его. Ты также должен был бы</w:t>
        <w:br/>
        <w:t>отказаться от "травы дьявола". Если бы ящерица умерла у тебя на плече</w:t>
        <w:br/>
        <w:t>после начала колдовства, тебе пришлось бы его продолжать, но это уж</w:t>
        <w:br/>
        <w:t>действительно было бы безумием.</w:t>
        <w:br/>
        <w:t>- Почему это было бы безумием?</w:t>
        <w:br/>
        <w:t>- Потому что при таких условиях ничего не имеет смысла. Ты один, без</w:t>
        <w:br/>
        <w:t>гида, и видишь устрашающе бессмысленные вещи.</w:t>
        <w:br/>
        <w:t>- Что ты имеешь в виду под бессмысленными вещами?</w:t>
        <w:br/>
        <w:t>- То, что мы видим сами. То, что мы видим, когда не имеем установки</w:t>
        <w:br/>
        <w:t>(направления). Это значит, что "трава дьявола" старается от тебя</w:t>
        <w:br/>
        <w:t>отделаться, наконец, отпихивает прочь.</w:t>
        <w:br/>
        <w:t>- Знаешь ли ты кого-нибудь, кто испытал это?</w:t>
        <w:br/>
        <w:t>- Да, я сам. Без мудрости ящериц я сошел с ума.</w:t>
        <w:br/>
        <w:t>- Что ты видел, дон Хуан?</w:t>
        <w:br/>
        <w:t>- Кучу чепухи. Что еще я мог видеть без направления?</w:t>
      </w:r>
    </w:p>
    <w:p>
      <w:pPr>
        <w:pStyle w:val="Style15"/>
        <w:rPr/>
      </w:pPr>
      <w:r>
        <w:rPr/>
        <w:t>28 декабря 1964 года.</w:t>
        <w:br/>
        <w:t>- Ты мне говорил, дон Хуан, что "трава дьявола" испытывает людей. Что</w:t>
        <w:br/>
        <w:t>ты этим хотел сказать?</w:t>
        <w:br/>
        <w:t>- "Трава дьявола" подобна женщине и, так же как женщина, она льстит</w:t>
        <w:br/>
        <w:t>мужчинам. Она ставит им ловушки на каждом повороте. Она поставила ее тебе,</w:t>
        <w:br/>
        <w:t>когда заставила тебя помазать пастой лоб. Она попробует это вновь и ты,</w:t>
        <w:br/>
        <w:t>вероятно, поддашься. Я предупреждаю тебя, не делай этого. Не принимай ее</w:t>
        <w:br/>
        <w:t>со страстью. "трава дьявола" - это только один из путей к секретам</w:t>
        <w:br/>
        <w:t>человека знания. Есть и другие пути. Но ее ловушка в том, чтобы заставить</w:t>
        <w:br/>
        <w:t>тебя поверить, что ее путь - единственный. Я говорю, что бесполезно</w:t>
        <w:br/>
        <w:t>тратить всю свою жизнь на один единственный путь, особенно, если этот путь</w:t>
        <w:br/>
        <w:t>не имеет сердца.</w:t>
        <w:br/>
        <w:t>- Но как ты знаешь, дон Хуан, имеет ли путь сердце?</w:t>
        <w:br/>
        <w:t>- Прежде, чем решительно пойти по пути, спроси себя, имеет ли этот</w:t>
        <w:br/>
        <w:t>путь сердце? Если ответ будет - нет, то ты узнаешь его и сможешь выбрать</w:t>
        <w:br/>
        <w:t>другой путь.</w:t>
        <w:br/>
        <w:t>- Но как я смогу наверняка узнать, имеет ли путь сердце?</w:t>
        <w:br/>
        <w:t>- любой узнает это. Беда в том, что никто не задаеь этот вопрос;</w:t>
        <w:br/>
        <w:t>когда человек наконец поймет, что выбрал тропу без сердца, то эта тропа</w:t>
        <w:br/>
        <w:t>уже готова убить его. В этой точке лишь очень мало людей могут прекратить</w:t>
        <w:br/>
        <w:t>свою целенаправленность и прекратить этот путь.</w:t>
        <w:br/>
        <w:t>- С чего я должен начать, дон Хуан, чтобы должным образом задать себе</w:t>
        <w:br/>
        <w:t>этот вопрос?</w:t>
        <w:br/>
        <w:t>- Просто задай его.</w:t>
        <w:br/>
        <w:t>- Я имею в виду, есть ли какой-нибудь специальный метод для того,</w:t>
        <w:br/>
        <w:t>чтобы я не солгал самому себе и не поверил бы в то, что ответ "да", тогда</w:t>
        <w:br/>
        <w:t>как в действительности он "нет".</w:t>
        <w:br/>
        <w:t>- Но зачем ты будешь себе лгать?</w:t>
        <w:br/>
        <w:t>- Может быть, потому, что в этот момент тропа будет казаться приятной</w:t>
        <w:br/>
        <w:t>и радостной.</w:t>
        <w:br/>
        <w:t>- Это чепуха. Тропа без вердца никогда не бывает радостной. Нужно</w:t>
        <w:br/>
        <w:t>тяжело работать даже для того, чтобы ступить на нее. С другой стороны,</w:t>
        <w:br/>
        <w:t>тропа с сердцем легка. Тебе не приходится работать, чтобы любить ее.</w:t>
        <w:br/>
        <w:t>Дон Хуан изменил направление разговора и оглушил меня идеей, будто</w:t>
        <w:br/>
        <w:t>мне нравится "трава дьявола". Я вынужден был признать, что я, по крайней</w:t>
        <w:br/>
        <w:t>мере, испытываю к ней предпочтение. Он спросил меня, что я чувствую по</w:t>
        <w:br/>
        <w:t>отношению к его о_л_л_и - дымку. И я должен был признаться, что даже мысль</w:t>
        <w:br/>
        <w:t>о нем пугает меня до потери чувств.</w:t>
        <w:br/>
        <w:t>- Я говорил тебе, что при выборе пути надо быть свободным от страха и</w:t>
        <w:br/>
        <w:t>амбиции, но дымок ослепляет тебя страхом, а "трава дьяовла" ослепляет тебя</w:t>
        <w:br/>
        <w:t>амбицией.</w:t>
        <w:br/>
        <w:t>Я спорил, что амбиция нужна даже для того, чтобы встать на какой-либо</w:t>
        <w:br/>
        <w:t>путь, и что его утверждение, будто следует быть свободным от амбиции, не</w:t>
        <w:br/>
        <w:t>имеет смысла. Человеку нужна амбиция для того, чтобы учиться.</w:t>
        <w:br/>
        <w:t>- Желание учиться - это не амбиция, - сказал он, - это наша судьба,</w:t>
        <w:br/>
        <w:t>как людей, хотеть знать, но искать "траву дьявола" значит стремиться к</w:t>
        <w:br/>
        <w:t>силе, а это амбиция, потому что ты не стремишься знать. Не позволяй "траве</w:t>
        <w:br/>
        <w:t>дьявола" ослепить тебя. Она уже поймала тебя на крючок. Она испытывает</w:t>
        <w:br/>
        <w:t>мужчин и дает им ощущение силы, она дает им почувствовать, что они могут</w:t>
        <w:br/>
        <w:t>совершать такие вещи, которые никакой обычный человек совершить не в</w:t>
        <w:br/>
        <w:t>силах. Но в этом же ее ловушка. И следующая вещь, тропа без сердца</w:t>
        <w:br/>
        <w:t>повернется против человека и уничтожит его. Немного нужно, чтобы умереть,</w:t>
        <w:br/>
        <w:t>но искать смерть значит ничего не искать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  <w:t>В декабре месяце 1964 года мы с доном Хуаном отправились собирать</w:t>
        <w:br/>
        <w:t>различные растения, необходимые для приготовления курительной смеси. Это</w:t>
        <w:br/>
        <w:t>был четвертый цикл. Дон Хуан просто наблюдал за моими действиями. Он</w:t>
        <w:br/>
        <w:t>напоминал мне, что надо наблюдать время, понаблюдать и собраться с мыслями</w:t>
        <w:br/>
        <w:t>прежде, чем сорвать любое из растений.</w:t>
        <w:br/>
        <w:t>Как только все нужные растения были собраны и приготовлены для</w:t>
        <w:br/>
        <w:t>хранения, он стал подталкивать меня вновь встретиться с дымком.</w:t>
      </w:r>
    </w:p>
    <w:p>
      <w:pPr>
        <w:pStyle w:val="Style15"/>
        <w:rPr/>
      </w:pPr>
      <w:r>
        <w:rPr/>
        <w:t>31 декабря 1964 года.</w:t>
        <w:br/>
        <w:t>- Теперь, когда ты знаешь немного чуточку больще о "траве дьявола" и</w:t>
        <w:br/>
        <w:t>дымке, ты можешь более ясно сказать, который из двух тебе нравится больше,</w:t>
        <w:br/>
        <w:t>- сказал дон Хуан.</w:t>
        <w:br/>
        <w:t>- Дымок действительно пугает меня, дон Хуан. Я не знаю точно, почему,</w:t>
        <w:br/>
        <w:t>но у меня нет к нему хороших чувств.</w:t>
        <w:br/>
        <w:t>- Ты любишь лесть, а "трава дьявола" льстит тебе. Как женщина она</w:t>
        <w:br/>
        <w:t>дает тебе ощущать приятное. Дымок, с другой стороны, самая благородная</w:t>
        <w:br/>
        <w:t>сила. У него чистейшее сердце. Он не завлекает мужчин и не делает их</w:t>
        <w:br/>
        <w:t>пленниками, точно так же он свободен и от любви и от ненависти. Все, что</w:t>
        <w:br/>
        <w:t>он требует, так это силы (здесь слово "сила" в том смысле, в каком мы его</w:t>
        <w:br/>
        <w:t>обычно понимаем, тогда же, когда дон Хуан говорит о силе, которую</w:t>
        <w:br/>
        <w:t>получаешь от о_л_л_и и т.п., он употребляет слово, которое переводится,</w:t>
        <w:br/>
        <w:t>как сила, мощь, энергия).</w:t>
        <w:br/>
        <w:t>- "Трава дьявола" так же требует силы, но другого сорта. Она ближе к</w:t>
        <w:br/>
        <w:t>той силе, которая нужна, чтобы быть активным, потентным с женщинами. С</w:t>
        <w:br/>
        <w:t>другой стороны, сила, требуемая дымком, это сила сердца. Ты не имеешь ее.</w:t>
        <w:br/>
        <w:t>Но и у очень немногих людей она есть. Вот почему я побольше рекомендую</w:t>
        <w:br/>
        <w:t>тебе узнать о дымке. Он укрепляет сердце. Он не похож на "траву дьявола",</w:t>
        <w:br/>
        <w:t>полную страстей, ревности и насилий. Дымок постоянен. С ним тебе не надо</w:t>
        <w:br/>
        <w:t>беспокоиться, что ты по ходу дела что-нибудь позабудешь.</w:t>
      </w:r>
    </w:p>
    <w:p>
      <w:pPr>
        <w:pStyle w:val="Style15"/>
        <w:rPr/>
      </w:pPr>
      <w:r>
        <w:rPr/>
        <w:t>27 января 1965 года.</w:t>
        <w:br/>
        <w:t>19 января я опять курил галлюциногенную смесь. Я сказал дону Хуану,</w:t>
        <w:br/>
        <w:t>что чувствую себя очень нерасположенным к дымку и что я боюсь его. Он</w:t>
        <w:br/>
        <w:t>сказал, мне нужно еще раз попробовать его, чтобы оценить по</w:t>
        <w:br/>
        <w:t>справедливости.</w:t>
        <w:br/>
        <w:t>Мы вошли в его комнату. Было почти два часа. Он вынул свою трубку. Я</w:t>
        <w:br/>
        <w:t>принес угли, затем мы сели лицом друг к другу. Он сказал, что собирается</w:t>
        <w:br/>
        <w:t>согреть трубку и разбудить ее, и что если я буду внимательно следить, то</w:t>
        <w:br/>
        <w:t>увижу, как она засветится. Он поднес три или четыре раза трубку к губам и</w:t>
        <w:br/>
        <w:t>потянул через нее воздух. Он нежно тер ее. Внезапно, он почти неуловимо</w:t>
        <w:br/>
        <w:t>кивнул мне смотреть на пробуждение трубки. Я посмотрел, но не мог увидеть</w:t>
        <w:br/>
        <w:t>этого.</w:t>
        <w:br/>
        <w:t>Он вручил трубку мне. Я наполнил чашечку своей собственной смесью, и</w:t>
        <w:br/>
        <w:t>затем взял горящий уголек щипцами, которые я сделал из деревянной вешалки</w:t>
        <w:br/>
        <w:t>и приберегал специально для такого случая. Дон Хуан взглянул на щипцы и</w:t>
        <w:br/>
        <w:t>начал смеяться. Я секунду помешкал, и уголек пригорел к щипцам. Я побоялся</w:t>
        <w:br/>
        <w:t>стучать щипцами о трубку, и мне пришлось плюнуть на него, чтобы снять с</w:t>
        <w:br/>
        <w:t>щипцов.</w:t>
        <w:br/>
        <w:t>Дон Хуан отвернул голову и закрыл лицо руками. Его тело сотрясалось.</w:t>
        <w:br/>
        <w:t>На секунду я думал, что он плачет, но он беззвучно смеялся.</w:t>
        <w:br/>
        <w:t>Действие на долгое время было прервано, затем он взял уголек сам,</w:t>
        <w:br/>
        <w:t>положил его в трубку и велел мне курить. Требовалось значительное усилие,</w:t>
        <w:br/>
        <w:t>чтобы прососать воздух сквозь смесь. Она казалась мне компактной. После</w:t>
        <w:br/>
        <w:t>первой попытки я почувствовал, что засосал к себе в рот мелкий порошок. Он</w:t>
        <w:br/>
        <w:t>тотчас вызвал у меня во рту онемение. Я видел горение в трубке, но совсем</w:t>
        <w:br/>
        <w:t>не чувствовал дыма, так, как чувствуешь дым сигареты. Однако, я ощущал,</w:t>
        <w:br/>
        <w:t>что вдыхаю что-то, что сначала наполнило мне легкие, а затем ринулось</w:t>
        <w:br/>
        <w:t>вниз, заполняя все остальное мое тело. Я насчитал двадцать затяжек, а</w:t>
        <w:br/>
        <w:t>затем счет уже не имел значения. Я начал потеть. Дон Хуан смотрел на меня</w:t>
        <w:br/>
        <w:t>пристально и сказал, чтобы я не боялся и чтобы делал все так, как он</w:t>
        <w:br/>
        <w:t>говорил. Я попытался сказать "хорошо", но вместо этого издал утробный</w:t>
        <w:br/>
        <w:t>завывающий звук. Он продолжал звучать и после того, как я закрыл рот. Звук</w:t>
        <w:br/>
        <w:t>ошеломил дона Хуана и вызвал у него еще один приступ смеха. Я хотел</w:t>
        <w:br/>
        <w:t>крикнуть "да", но не мог двинуться.</w:t>
        <w:br/>
        <w:t>Дон Хуан мягко разжал мои руки и забрал трубку. Я ждал, что он</w:t>
        <w:br/>
        <w:t>поможет мне лечь, но он этого не сделал. Он просто непрерывно смотрел на</w:t>
        <w:br/>
        <w:t>меня. Внезапно я увидел, что комната крутнулась, и я уже смотрел на дона</w:t>
        <w:br/>
        <w:t>Хуана из положения "лежа на боку". С этого момента мои видения стали</w:t>
        <w:br/>
        <w:t>странно расплывчатыми, как во сне. Я могу смутно припомнить, что дон Хуан</w:t>
        <w:br/>
        <w:t>много говорил мне, пока я был бездвижным.</w:t>
        <w:br/>
        <w:t>Я не испытал ни страха, ни неудовольствия в течение этого состояния,</w:t>
        <w:br/>
        <w:t>и я не был болен при пробуждении на следующий день. Единственной необычной</w:t>
        <w:br/>
        <w:t>вещью было то, что я не мог ясно думать в течение некоторого времени после</w:t>
        <w:br/>
        <w:t>пробуждения. Затем постепенно, за 4-5 часов я стал самим собой.</w:t>
      </w:r>
    </w:p>
    <w:p>
      <w:pPr>
        <w:pStyle w:val="Style15"/>
        <w:rPr/>
      </w:pPr>
      <w:r>
        <w:rPr/>
        <w:t>20 января 1965 года.</w:t>
        <w:br/>
        <w:t>Дон Хуан не говорил со мной о моих впечатлениях и не просил меня</w:t>
        <w:br/>
        <w:t>рассказать ему их. Единственным его замечанием было то, что я слишком</w:t>
        <w:br/>
        <w:t>быстро заснул.</w:t>
        <w:br/>
        <w:t>- Единственный способ не заснуть - это стать птицей или зайцем, или</w:t>
        <w:br/>
        <w:t>чем-либо в этом роде, - сказал он.</w:t>
        <w:br/>
        <w:t>- Как ты это делаешь, дон Хуан?</w:t>
        <w:br/>
        <w:t>- Именно этому я и учу тебя. Ты помнишь, что я сказал тебе вчера,</w:t>
        <w:br/>
        <w:t>когда ты был без своего тела?</w:t>
        <w:br/>
        <w:t>- Я не могу ясно припомнить.</w:t>
        <w:br/>
        <w:t>- Я ворона. Я учу тебя, как стать вороной. Когда ты научишься этому,</w:t>
        <w:br/>
        <w:t>ты будешь оставаться бодрствующим и будешь свободно двигаться. Иначе ты</w:t>
        <w:br/>
        <w:t>всегда будешь приклеен к земле, где ты упал.</w:t>
      </w:r>
    </w:p>
    <w:p>
      <w:pPr>
        <w:pStyle w:val="Style15"/>
        <w:rPr/>
      </w:pPr>
      <w:r>
        <w:rPr/>
        <w:t>7 февраля 1965 года.</w:t>
        <w:br/>
        <w:t>Моя вторая попытка с дымком имела место около полудня, 31 января. Я</w:t>
        <w:br/>
        <w:t>проснулся на следующий день в начале вечера. Я имел ощущение</w:t>
        <w:br/>
        <w:t>необыкновенной силы памяти по отношению ко всему, что дон Хуан сказал мне</w:t>
        <w:br/>
        <w:t>в первом опыте. Его слова были впечатаны в мозг.</w:t>
        <w:br/>
        <w:t>Я продолжал слышать их с необыкновенной ясностью и постоянством. В</w:t>
        <w:br/>
        <w:t>течение этого опыта другой факт стал для меня очевиден: все мое тело</w:t>
        <w:br/>
        <w:t>онемело после того, как я начал глотать мелкий порошок, который попадал</w:t>
        <w:br/>
        <w:t>мне в рот каждый раз, когдя я затягивался. Таким образом, я не только</w:t>
        <w:br/>
        <w:t>вдыхал дым, но также поедал и смесь.</w:t>
        <w:br/>
        <w:t>Я попытался передать свои ощущения дону Хуану, он сказал мне, что я</w:t>
        <w:br/>
        <w:t>ничего важного не сделал. Я заметил, что могу вспомнить все, что</w:t>
        <w:br/>
        <w:t>произошло, но он не хотел об этом слушать. Каждое воспоминание было точным</w:t>
        <w:br/>
        <w:t>и безошибочным. Процедура курения была точно такой же, как и при</w:t>
        <w:br/>
        <w:t>предыдущей попытке. Казалось, что оба опыта полностью совпадают, и я могу</w:t>
        <w:br/>
        <w:t>начать свой пересказ с того места, где первый эксперимент закончился. Я</w:t>
        <w:br/>
        <w:t>ясно помню, что после того, как я упал на землю на бок, я был полностью</w:t>
        <w:br/>
        <w:t>лишен чувств и мыслей.</w:t>
        <w:br/>
        <w:t>И однако же моя ясность в голове ни в чем не была ущемлена. Я помню,</w:t>
        <w:br/>
        <w:t>что последней мыслью, которую я подумал, когда комната перевернулась в</w:t>
        <w:br/>
        <w:t>вертикальном плане, была: "я, должно быть, треснулся головой о пол, и все</w:t>
        <w:br/>
        <w:t>же я не чувствую никакой боли".</w:t>
        <w:br/>
        <w:t>Начиная с этого момента, я мог только слышать и видеть. Я мог</w:t>
        <w:br/>
        <w:t>повторить каждое слово, которое мне сказал дон Хуан. Я следовал каждому из</w:t>
        <w:br/>
        <w:t>его указаний.</w:t>
      </w:r>
    </w:p>
    <w:p>
      <w:pPr>
        <w:pStyle w:val="Style15"/>
        <w:rPr/>
      </w:pPr>
      <w:r>
        <w:rPr/>
        <w:t>Воскресенье, 28 марта 1965 года.</w:t>
        <w:br/>
        <w:t>Во вторник, 18 марта, я вновь курил галлюциногенную смесь.</w:t>
        <w:br/>
        <w:t>Первоначальная процедура была отличной в мелких деталях. Мне нужно было</w:t>
        <w:br/>
        <w:t>вновь наполнить чашечку трубки один раз. После того, как я закончил первую</w:t>
        <w:br/>
        <w:t>трубку, дон Хуан указал мне, чтоб я очистил трубку, но он положил в нее</w:t>
        <w:br/>
        <w:t>смесь сам, потому что у меня отсутствовала мускульная координация. Очень</w:t>
        <w:br/>
        <w:t>большое усилие потребовалось, чтобы двигать руками. В моем мешочке было</w:t>
        <w:br/>
        <w:t>еще достаточно смеси, чтобы еще раз наполнить трубку. Дон Хуан посмотрел</w:t>
        <w:br/>
        <w:t>на мешочек и сказал, что это была моя последняя попытка с дымком вплоть до</w:t>
        <w:br/>
        <w:t>следующего года, потому что я использовал все свои запасы. Он вывернул</w:t>
        <w:br/>
        <w:t>мешочек наизнанку и вытряхнул пыль на блюдо, на котором были угли. Она</w:t>
        <w:br/>
        <w:t>сгорела оранжевым пламенем, как если бы он положил лист прозрачного</w:t>
        <w:br/>
        <w:t>материала на угли. Лист вспыхнул пламенем, а затем рассыпался на сложный</w:t>
        <w:br/>
        <w:t>рисунок линий. Что-то зигзагом пролетело внутри этих линий на высокой</w:t>
        <w:br/>
        <w:t>скорости. Дон Хуан велел мне смотреть на движение линий. Я увидел что-то</w:t>
        <w:br/>
        <w:t>выглядевшее наподобие небольшого шарика, катавшегося туда-сюда по</w:t>
        <w:br/>
        <w:t>светящейся зоне. Он наклонился, сунул руку в это сияние, вынул шарик и</w:t>
        <w:br/>
        <w:t>положил его в чашечку трубки. Он велел мне затянуться. У меня было ясное</w:t>
        <w:br/>
        <w:t>ощущение, что он положил небольшой шарик в трубку для того, чтобы я смог</w:t>
        <w:br/>
        <w:t>вдохнуть его. В один момент комната потеряла свое горизонтальное</w:t>
        <w:br/>
        <w:t>положение, я почувствовал глубокую скованность и чувство тяжести. Когда я</w:t>
        <w:br/>
        <w:t>проснулся, я лежал на спине на дне мелкого арыка, погруженный в воду до</w:t>
        <w:br/>
        <w:t>подбородка. Кто-то поддерживал мою голову. Это был дон Хуан. Первой моей</w:t>
        <w:br/>
        <w:t>мыслью было то, что вода в арыке имеет необыкновенное качество. Она была</w:t>
        <w:br/>
        <w:t>холодной и тяжелой. Она легко накатывалась на меня, и мои мысли ощущались</w:t>
        <w:br/>
        <w:t>с каждым движением, которое она делала. Сначала вода имела ярко-зеленый</w:t>
        <w:br/>
        <w:t>отблеск или флюоресценцию, которая вскоре растворилась, оставив лишь поток</w:t>
        <w:br/>
        <w:t>обычной воды. Я спросил у дона Хуана о времени дня. Он сказал, что это</w:t>
        <w:br/>
        <w:t>раннее утро. Через некоторое время я полностью проснулся и вылез из воды.</w:t>
        <w:br/>
        <w:t>- Ты должен рассказать мне все, что видел, - сказал мне дон Хуан</w:t>
        <w:br/>
        <w:t>когда мы пришли в его дом.</w:t>
        <w:br/>
        <w:t>Он также сказал, что он пытался вернуть меня назад в течение трех</w:t>
        <w:br/>
        <w:t>дней, и ему пришлось употребить на это много усилий. Я сделал</w:t>
        <w:br/>
        <w:t>многочисленные попытки, чтобы описать ему то, что я видел, но я не мог</w:t>
        <w:br/>
        <w:t>сконцентрироваться. Позднее, в начале вечера, я почувствовал, что я готов</w:t>
        <w:br/>
        <w:t>говорить с доном Хуаном, и я начал рассказывать ему все, что я запомнил с</w:t>
        <w:br/>
        <w:t>того времени, как я упал на бок. Но он не хотел слушать об этом. Он</w:t>
        <w:br/>
        <w:t>сказал, что единственная интересная связь была в том, что я видел и делал</w:t>
        <w:br/>
        <w:t>после того, как он бросил меня в воздух и улетел. Все, что я мог</w:t>
        <w:br/>
        <w:t>вспомнить, это была серия похожих на сон картин или сцен. Они не имели</w:t>
        <w:br/>
        <w:t>последовательного порядка. У меня было впечатление, что каждая из них была</w:t>
        <w:br/>
        <w:t>подобна отдельному пузырьку, вплывающему в фокус и затем уходящему прочь.</w:t>
        <w:br/>
        <w:t>Это были, однако, не просто сцены, на которые было бы просто смотреть. Я</w:t>
        <w:br/>
        <w:t>был внутри их. Я был частью их. Когда я пытался вспомнить их сначала, у</w:t>
        <w:br/>
        <w:t>меня было ощущение, что они были с пустыми смутными размазанными</w:t>
        <w:br/>
        <w:t>вспышками, но когда я подумал о них, то я вспомнил, что каждая из них была</w:t>
        <w:br/>
        <w:t>исключительно ясной, хотя полностью несвязной с обычным видением, отсюда</w:t>
        <w:br/>
        <w:t>ощущение пустоты. Картин было несколько, и они были очень просты. Как</w:t>
        <w:br/>
        <w:t>только дон Хуан упомянул, что он бросил меня в воздух, я получил слабое</w:t>
        <w:br/>
        <w:t>воспоминание об абсолютно ясной сцене, в которой я глядел прямо на него с</w:t>
        <w:br/>
        <w:t>некоторого расстояния. Я глядел только на его лицо. Оно было монументально</w:t>
        <w:br/>
        <w:t>по своим размерам. Оно было плоское и имело интенсивное свечение. Его</w:t>
        <w:br/>
        <w:t>волосы были желтоватыми, и они двигались. Каждая часть его лица двигалась</w:t>
        <w:br/>
        <w:t>сама по себе, отбрасывая своего рода желтоватый свет. Следующая картина</w:t>
        <w:br/>
        <w:t>была, в которой дон Хуан, фактически, подбросил меня вверх, или швырнул</w:t>
        <w:br/>
        <w:t>меня в прямом направлении. Я помню, что я распластал свои крылья и</w:t>
        <w:br/>
        <w:t>полетел. Я чувствовал себя одиноким, проносясь сквозь воздух, болезненно</w:t>
        <w:br/>
        <w:t>двигаясь вперед и вверх. Это было больше похоже на ходьбу, чем на полет.</w:t>
        <w:br/>
        <w:t>Это утомляло мое тело. Там не было ощущения свободного парения. Затем я</w:t>
        <w:br/>
        <w:t>вспомнил тот момент, в который я был бездвижен, глядя на массу острых</w:t>
        <w:br/>
        <w:t>темных краев, выдыхающихся в районе, который имел смутный больной свет.</w:t>
        <w:br/>
        <w:t>Затем я увидел поле с бесконечным разнообразием огней. Огни двигались и</w:t>
        <w:br/>
        <w:t>мелькали и изменяли свечение. Они были почти как цвета. Их интенсивность</w:t>
        <w:br/>
        <w:t>манила меня.</w:t>
        <w:br/>
        <w:t>В следующий момент почти прямо перед моими глазами был объект. Это</w:t>
        <w:br/>
        <w:t>был толстый заостренный объект. Он имел явно розоватое свечение. Я ощутил</w:t>
        <w:br/>
        <w:t>внезапно дрожь где-то в своем теле и увидел многочисленные похожие розовые</w:t>
        <w:br/>
        <w:t>формы, приближающиеся ко мне. Все они двигались на меня. Я отпрыгнул в</w:t>
        <w:br/>
        <w:t>сторону.</w:t>
        <w:br/>
        <w:t>В следующую сцену, которую я помню, были три серебристые птицы. Они</w:t>
        <w:br/>
        <w:t>отбрасывали сияющий металлический свет, почти похожий на отсвет</w:t>
        <w:br/>
        <w:t>нержавеющей стали, но интенсивный и двигающийся, и живой. Мне нравились</w:t>
        <w:br/>
        <w:t>они, и я полетел вместе с ними. Дон Хуан не делал никаких замечаний по</w:t>
        <w:br/>
        <w:t>поводу моего рассказа.</w:t>
      </w:r>
    </w:p>
    <w:p>
      <w:pPr>
        <w:pStyle w:val="Style15"/>
        <w:rPr/>
      </w:pPr>
      <w:r>
        <w:rPr/>
        <w:t>23 марта 1965 года.</w:t>
        <w:br/>
        <w:t>Следующий разговор имел место на следующий день после рассказа о моем</w:t>
        <w:br/>
        <w:t>опыте. Дон Хуан сказал:</w:t>
        <w:br/>
        <w:t>- Немногое требуется, чтобы стать вороной. Ты сделал это и теперь ты</w:t>
        <w:br/>
        <w:t>всегда будешь ею.</w:t>
        <w:br/>
        <w:t>- Что случилось после того, как я стал вороной, дон Хуан? Я летал в</w:t>
        <w:br/>
        <w:t>течение трех дней?</w:t>
        <w:br/>
        <w:t>- Нет. Ты вернулся домой с заходом солнца, как я и сказал тебе</w:t>
        <w:br/>
        <w:t>сделать.</w:t>
        <w:br/>
        <w:t>- Но как я вернулся?</w:t>
        <w:br/>
        <w:t>- Ты был очень усталым и заснул. Это все.</w:t>
        <w:br/>
        <w:t>- Я имею в виду, что я прилетел обратно?</w:t>
        <w:br/>
        <w:t>- Я уже сказал тебе, ты послущался меня и вернулся назад в дом. Но не</w:t>
        <w:br/>
        <w:t>занимайся этим делом. Это неважно.</w:t>
        <w:br/>
        <w:t>- Но что же тогда важно?</w:t>
        <w:br/>
        <w:t>- Во всем твоем путешествии была только одна вещь очень большой</w:t>
        <w:br/>
        <w:t>ценности - серебристые птицы.</w:t>
        <w:br/>
        <w:t>- Что же было такого особенного в них? Это были просто птицы.</w:t>
        <w:br/>
        <w:t>- Не просто птицы. Это были вороны.</w:t>
        <w:br/>
        <w:t>- Они были что, белые вороны, дон Хуан?</w:t>
        <w:br/>
        <w:t>- Черные перья ворон в действительности серебристые. Вороны сияют так</w:t>
        <w:br/>
        <w:t>интенсивно, что их не беспокоят другие птицы.</w:t>
        <w:br/>
        <w:t>- Но почему их перья выглядят серебристыми?</w:t>
        <w:br/>
        <w:t>- Потому что ты смотрел, как ворона смотрит. Ты видел, как ворона</w:t>
        <w:br/>
        <w:t>видит. Птица, которая выглядит темной для нас, выглядит белой для вороны.</w:t>
        <w:br/>
        <w:t>Белые голуби, например, розовые или голубые для вороны, морские чайки -</w:t>
        <w:br/>
        <w:t>желтые. Теперь попытайся вспомнить, как ты присоединился к ним.</w:t>
        <w:br/>
        <w:t>Я подумал об этом, но птицы были смутными несвязными изображениями,</w:t>
        <w:br/>
        <w:t>которое не имело продолжений. Я сказал ему, что я могу вспомнить только,</w:t>
        <w:br/>
        <w:t>что я чувствовал, что я летел вместе с ними. Он спросил, присоединился ли</w:t>
        <w:br/>
        <w:t>я к ним в воздухе или на земле. Но я, пожалуй, не мог ответить на это. Он</w:t>
        <w:br/>
        <w:t>почти рассердился на меня. Он требовал, чтобы я подумал об этом. Он</w:t>
        <w:br/>
        <w:t>сказал:</w:t>
        <w:br/>
        <w:t>- Все это не будет стоить и гроша. Это будет лишь сумасшедший сон,</w:t>
        <w:br/>
        <w:t>если ты не вспомнишь точно. - я всячески старался вспомнить, но не мог.</w:t>
        <w:br/>
        <w:t>Сегодня я подумал о другой картине в моем сне. О серебряных птицах. Я</w:t>
        <w:br/>
        <w:t>вспомнил, что я видел темную массу с миллиардами дырочек, как от булавок,</w:t>
        <w:br/>
        <w:t>фактически эта масса была набором малньких дырочек. Я не знаю, почему я</w:t>
        <w:br/>
        <w:t>думал, что она мягкая. Когда я смотрел на нее, то три птицы летели прямо</w:t>
        <w:br/>
        <w:t>на меня. Одна из них издала звук, затем все три были уже рядом со мной на</w:t>
        <w:br/>
        <w:t>земле. Я описал эту картину дону Хуану. Он спросил меня, из какого</w:t>
        <w:br/>
        <w:t>направления прилетели птицы. Я сказал, что я, пожалуй, не смогу определить</w:t>
        <w:br/>
        <w:t>этого. Он стал очень нетерпелив и обвинял меня в негибкости мышления. Он</w:t>
        <w:br/>
        <w:t>сказал, что я очень хорошо могу вспомнить, если я попытаюсь. И что я боюсь</w:t>
        <w:br/>
        <w:t>немножко расслабиться. Он сказал, что я думаю в терминах людей и ворон,</w:t>
        <w:br/>
        <w:t>что в то время я был не человеком и не вороной, в то время, которое я</w:t>
        <w:br/>
        <w:t>хотел вспомнить. Он просил меня вспомнить, что вороны сказали мне. Я</w:t>
        <w:br/>
        <w:t>пытался подумать об этом, но мои мысли играли с массой других вещей вместо</w:t>
        <w:br/>
        <w:t>этого. Я не мог сконцентрироваться.</w:t>
      </w:r>
    </w:p>
    <w:p>
      <w:pPr>
        <w:pStyle w:val="Style15"/>
        <w:rPr/>
      </w:pPr>
      <w:r>
        <w:rPr/>
        <w:t>Воскреченье, 4 апреля 1965 года.</w:t>
        <w:br/>
        <w:t>Сегодня я проехал большое расстояние. Уже совсем стемнело прежде, чем</w:t>
        <w:br/>
        <w:t>я подъехал к дому дона Хуана. Я думал о воронах, когда внезапно странная</w:t>
        <w:br/>
        <w:t>мысль пришла мне в голову. Это было похоже на чувство или на впечатление,</w:t>
        <w:br/>
        <w:t>чем на мысль. Птица, которая издала звук, сказала, что они пришли с севера</w:t>
        <w:br/>
        <w:t>и идут на юг, и когда мы встретимся вновь, они будут идти тем же путем. Я</w:t>
        <w:br/>
        <w:t>сказал дону Хуану, что я придумал или может быть, вспомнил. Он сказал:</w:t>
        <w:br/>
        <w:t>- Не думай о том, вспомнил ты это или же выдумал. Такие мысли</w:t>
        <w:br/>
        <w:t>подходят лишь к людям. Они не подходят воронам, особенно тем, которых ты</w:t>
        <w:br/>
        <w:t>видел. Потому что они эмиссары твоей судьбы. Ты уже ворона. Ты никогда не</w:t>
        <w:br/>
        <w:t>изменишь этого. С этого времени и далее вороны будут говорить тебе своим</w:t>
        <w:br/>
        <w:t>полетом о каждом повороте твоей судьбы. В каком направлении ты полетел с</w:t>
        <w:br/>
        <w:t>ними?</w:t>
        <w:br/>
        <w:t>- Я не мог знать этого, дон Хуан.</w:t>
        <w:br/>
        <w:t>- Если ты подумаешь правильно, то ты вспомнишь. Сядь на пол и покажи</w:t>
        <w:br/>
        <w:t>мне направление, в котором ты был, когда птицы прилетели к тебе. Закрой</w:t>
        <w:br/>
        <w:t>глаза и начерти на полу линию.</w:t>
        <w:br/>
        <w:t>Я последовал его предложению и определил точку.</w:t>
        <w:br/>
        <w:t>- Не открывай глаз, - продолжал он, - в каком направлении все вы</w:t>
        <w:br/>
        <w:t>полетели по отношению к этой точке?</w:t>
        <w:br/>
        <w:t>Я сделал другую отметку на полу. Взяв эти ориентации, как отправную</w:t>
        <w:br/>
        <w:t>точку, дон Хуан истолковал различные направления полета, которые вороны</w:t>
        <w:br/>
        <w:t>могли бы наблюдать, чтобы предсказать мое личное будущее или судьбу. Он</w:t>
        <w:br/>
        <w:t>установил четыре точки компаса, как оси полета ворон. Я спросил его,</w:t>
        <w:br/>
        <w:t>всегда ли вороны следуют кардинальным точкам, чтобы предсказать судьбу</w:t>
        <w:br/>
        <w:t>человека. Он сказал, что ориентация была для меня одного. Абсолютно все,</w:t>
        <w:br/>
        <w:t>что вороны делали при моей встрече с ними, имело чрезвычайную важность. Он</w:t>
        <w:br/>
        <w:t>настаивал на том, чтобы я вспомнил каждую деталь, поскольку послание или</w:t>
        <w:br/>
        <w:t>же характер эмиссаров был индивидуальным, персональным делом.</w:t>
        <w:br/>
        <w:t>Была еще одна вещь, которую, он настаивал, чтобы я вспомнил. Это было</w:t>
        <w:br/>
        <w:t>время дня, когда эмиссары покинули меня. Он попросил меня подумать о</w:t>
        <w:br/>
        <w:t>направлении света вокруг меня между временем, когда я начал летать и тем</w:t>
        <w:br/>
        <w:t>временем, когда серебряные птицы полетели со мной. Когда я впервые имел</w:t>
        <w:br/>
        <w:t>ощущение болезненного света, было темно, но когда я увидел птиц, было все</w:t>
        <w:br/>
        <w:t>красноватым, светлокрасным или, пожалуй, оранжевым. Он сказал:</w:t>
        <w:br/>
        <w:t>- Это означает, что это была вторая половина дня. Солнце еще не село.</w:t>
        <w:br/>
        <w:t>Когда оно полностью сядет, и полностью стемнеет, ворона ослеплена</w:t>
        <w:br/>
        <w:t>белизной, а не чернотой, как мы ночью. Это указание времени помещает твоих</w:t>
        <w:br/>
        <w:t>последних эмиссаров в конец дня. Они позовут тебя, и когда они пролетят</w:t>
        <w:br/>
        <w:t>над твоей головой, они будут серебристо-белыми. Ты увидишь их блестящими</w:t>
        <w:br/>
        <w:t>на небе. И это будет означать, что твое время пришло. Это будет означать,</w:t>
        <w:br/>
        <w:t>что ты умрешь и сам станешь вороной.</w:t>
        <w:br/>
        <w:t>- А что, если я увижу их утром?</w:t>
        <w:br/>
        <w:t>- Ты не увидишь их утром.</w:t>
        <w:br/>
        <w:t>- Но вороны летают каждый день.</w:t>
        <w:br/>
        <w:t>- Не твои эмиссары, дурень.</w:t>
        <w:br/>
        <w:t>- А как насчет твоих эмиссаров, дон Хуан?</w:t>
        <w:br/>
        <w:t>- Мои придут утром. Их будет трое. Мой бенефактор говорил мне, что</w:t>
        <w:br/>
        <w:t>можно криком отогнать их, превратить их в черных, если не хочешь умирать.</w:t>
        <w:br/>
        <w:t>Но теперь я знаю, что этого делать нельзя. Мой бенефактор был одарен в</w:t>
        <w:br/>
        <w:t>смысле крика, и в смысле всего, что относится к "траве дьявола". Я знаю,</w:t>
        <w:br/>
        <w:t>что дымок другой потому, что он не имеет страсти. Он честен. Когда твои</w:t>
        <w:br/>
        <w:t>серебряные эмиссары придут за тобой, то нет нужды кричать на них, - просто</w:t>
        <w:br/>
        <w:t>лети вместе с ними, как ты уже сделал. После того, как они возьмут тебя с</w:t>
        <w:br/>
        <w:t>собой, они изменят направление, и их будет четверо, улетевших прочь.</w:t>
      </w:r>
    </w:p>
    <w:p>
      <w:pPr>
        <w:pStyle w:val="Style15"/>
        <w:rPr/>
      </w:pPr>
      <w:r>
        <w:rPr/>
        <w:t>Суббота, 10 апреля 1965 года.</w:t>
        <w:br/>
        <w:t>Я испытывал короткие всплески несвязаности, мелких состояний</w:t>
        <w:br/>
        <w:t>необычной реальности. Один элемент галлюциногенного опыта с грибыми вновь</w:t>
        <w:br/>
        <w:t>и вновь возвращался мне на ум. Это мягкая темная масса булавочных</w:t>
        <w:br/>
        <w:t>отверстий. Я продолжал визуализировать их как масляный пузырь, который</w:t>
        <w:br/>
        <w:t>начинает затягивать меня в свой центр. Это было, как будто центр</w:t>
        <w:br/>
        <w:t>открывается и заглатывает меня. И на очень короткие моменты я испытывал</w:t>
        <w:br/>
        <w:t>что-то, напоминающее состояние необычной реальности. В результате этого я</w:t>
        <w:br/>
        <w:t>страдал от моментов глубокого возбуждения, нетерпения и неудобства. Я</w:t>
        <w:br/>
        <w:t>желал скорее прийти к концу экспериментов, как только они начнутся.</w:t>
        <w:br/>
        <w:t>Сегодня я поговорил об этом состоянии с доном Хуаном. Я спросил его</w:t>
        <w:br/>
        <w:t>совета. Ему, казалось, не было до этого дела, и он велел мне не обращать</w:t>
        <w:br/>
        <w:t>внимания на эти опытные ощущения потому, что они бессмысленны и не имеют</w:t>
        <w:br/>
        <w:t>никакой ценности. Он сказал, что единственные опытные впечатления, которые</w:t>
        <w:br/>
        <w:t>стоят моих усилий и внимания, будут те, в которых я увижу ворону. Любой</w:t>
        <w:br/>
        <w:t>другой вид "виденья" будет просто продуктом моих страхов. Он напомнил мне</w:t>
        <w:br/>
        <w:t>вновь, что для того, чтобы участвовать в дымке, необходимо вести сильную</w:t>
        <w:br/>
        <w:t>спокойную жизнь. Лично я, казалось, достиг опасного порога. Я сказал ему,</w:t>
        <w:br/>
        <w:t>что не могу идти дальше. Что-то было действительно пугающим с этими</w:t>
        <w:br/>
        <w:t>дымками.</w:t>
        <w:br/>
        <w:t>Перебирая картины, которые я помнил из моего галлюциногенного опыта,</w:t>
        <w:br/>
        <w:t>я пришел к неизбежному заключению, что я видел мир, который был каким-то</w:t>
        <w:br/>
        <w:t>образом структурно отличным от обычного видения. В других состояниях</w:t>
        <w:br/>
        <w:t>необычной реальности, которые я прошел, формы и картины, которые я видел,</w:t>
        <w:br/>
        <w:t>всегда были в границах моего обычного визуального восприятия. Но ощущение</w:t>
        <w:br/>
        <w:t>виденья под влиянием галлюциногенного дымка было не таким же.</w:t>
        <w:br/>
        <w:t>Все, что я видел, было передо мной в прямой линии зрения. Ничего не</w:t>
        <w:br/>
        <w:t>было сверху или под линией зрения. Каждая картина имела раздражающую</w:t>
        <w:br/>
        <w:t>плоскость, и однако же, несмотря на это, большую глубину. Может быть, было</w:t>
        <w:br/>
        <w:t>более точным сказать, что картины были конгломератом невероятно ясных</w:t>
        <w:br/>
        <w:t>деталей, помещенных в поле другого цвета. Свет в поле двигался, создавая</w:t>
        <w:br/>
        <w:t>эффект вращения.</w:t>
        <w:br/>
        <w:t>После того, как я старался и напрягался вспомнить, я был вынужден</w:t>
        <w:br/>
        <w:t>сказать серию аналогий того, чтобы понять _т_о_, _ч_т_о _я _в_и_д_е_л_.</w:t>
        <w:br/>
        <w:t>Лицо дона Хуана, например, выглядело так, как если бы он был погружен в</w:t>
        <w:br/>
        <w:t>воду. Вода, казалось, двигалась в непрерывном потоке через его лицо и</w:t>
        <w:br/>
        <w:t>волосы. Она так увеличивала их, что я мог видеть каждую пору в его коже</w:t>
        <w:br/>
        <w:t>или каждый волосок на его голове, когда я фокусировал на этом свое</w:t>
        <w:br/>
        <w:t>внимание. С другой стороны, я видел массы материи, которые были плоскими и</w:t>
        <w:br/>
        <w:t>полными углов и краев, но не двигались потому, что в свете, который</w:t>
        <w:br/>
        <w:t>исходил из них, не было флуктуации.</w:t>
        <w:br/>
        <w:t>Я спросил дона Хуана, что это были за вещи, которые я видел. Он</w:t>
        <w:br/>
        <w:t>сказал, что, поскольку это был первый раз, когда я видел, как ворона,</w:t>
        <w:br/>
        <w:t>предметы были неясными или неважными, и что позднее, с практикой, я смогу</w:t>
        <w:br/>
        <w:t>узнавать все. Я снова поднял вопрос различий, которые я заметил в движении</w:t>
        <w:br/>
        <w:t>света.</w:t>
        <w:br/>
        <w:t>- Вещи, которые живы, - сказал он, - двигаются внутри, и ворона может</w:t>
        <w:br/>
        <w:t>легко видеть, когда что-либо мертвое или готово умереть, потому что</w:t>
        <w:br/>
        <w:t>движение останавливается или замедляется вплоть до полной остановки.</w:t>
        <w:br/>
        <w:t>Ворона может также сказать, когда что-либо движется очень быстро, и по</w:t>
        <w:br/>
        <w:t>этому признаку ворона может сказать, когда что-либо двигается не так, как</w:t>
        <w:br/>
        <w:t>надо.</w:t>
        <w:br/>
        <w:t>- Но что это значит, когда что-либо движется слишком быстро или не</w:t>
        <w:br/>
        <w:t>так, как надо?</w:t>
        <w:br/>
        <w:t>- Это означает, что ворона может фактически сказать, чего следует</w:t>
        <w:br/>
        <w:t>избегать, а чего искать. Когда что-нибудь двигается слишком быстро внутри,</w:t>
        <w:br/>
        <w:t>это означает, что оно готово яростно взорваться или прыгнуть вперед, и</w:t>
        <w:br/>
        <w:t>ворона будет избегать этого. Когда оно внутри двигается так, как надо, это</w:t>
        <w:br/>
        <w:t>приятное зрелище, и ворона будет искать его.</w:t>
        <w:br/>
        <w:t>- Камни двигаются внутри?</w:t>
        <w:br/>
        <w:t>- Нет. Ни камни, ни мертвые животные, ни мертвые деревья, но на них</w:t>
        <w:br/>
        <w:t>приятно смотреть. Вот поэтому вороны кружатся над мертвыми телами. Им</w:t>
        <w:br/>
        <w:t>нравится смотреть на них. Ни один свет не движется внутри их.</w:t>
        <w:br/>
        <w:t>- Но когда плоть распадается, разве она не изменяется или не</w:t>
        <w:br/>
        <w:t>двигается?</w:t>
        <w:br/>
        <w:t>- Да. Но это совсем другое движение. То, что ворона видит, это</w:t>
        <w:br/>
        <w:t>миллионы маленьких отдельных светов, двигающихся внутри плоти. Каждая из</w:t>
        <w:br/>
        <w:t>движущихся точек имеет свой собственный свет, и вот почему воронам так</w:t>
        <w:br/>
        <w:t>нравится это видеть. Это действительно незабываемое зрелище.</w:t>
        <w:br/>
        <w:t>- Ты видел это сам, дон Хуан?</w:t>
        <w:br/>
        <w:t>- Каждый, кто научится становиться вороной, может видеть это. Ты</w:t>
        <w:br/>
        <w:t>увидишь это сам.</w:t>
        <w:br/>
        <w:t>В этом месте я задал дону Хуану неизбежный вопрос:</w:t>
        <w:br/>
        <w:t>- Я действительно стал вороной? Я имею в виду: любой, кто посмотрит</w:t>
        <w:br/>
        <w:t>на меня, примет меня за обычную ворону?</w:t>
        <w:br/>
        <w:t>- Нет, ты не можешь думать так, когда имеешь дело с силами о_л_л_и_.</w:t>
        <w:br/>
        <w:t>Такие вороны не имеют смысла. И однако же, чтобы стать вороной - это самое</w:t>
        <w:br/>
        <w:t>простое из всех дел. Это почти как фокус. В этом мало пользы. Как я уже</w:t>
        <w:br/>
        <w:t>сказал тебе, дымок не для тех, кто ищет силу. Он только для тех, кто</w:t>
        <w:br/>
        <w:t>старается видеть. Я научился становиться вороной, потому что эти птицы</w:t>
        <w:br/>
        <w:t>наиболее эффективны из всех. Никакие другие птицы не беспокоят их, за</w:t>
        <w:br/>
        <w:t>исключением, может быть, более крупных голодных орлов. Но вороны летают</w:t>
        <w:br/>
        <w:t>группами и могут защитить себя. Люди не беспокоят ворон также, и это</w:t>
        <w:br/>
        <w:t>важный момент. Любой человек может распознать большого орла, особенно</w:t>
        <w:br/>
        <w:t>необычного орла, или другую крупную необычную птицу, но кому есть дело до</w:t>
        <w:br/>
        <w:t>ворон? Ворона в безопасности. Она идеальна по размеру и по природе. Она</w:t>
        <w:br/>
        <w:t>может безопасно проникать в любое место, не привлекая внимания. С другой</w:t>
        <w:br/>
        <w:t>стороны можно стать львом или медведем, но это довольно опасно. Такие</w:t>
        <w:br/>
        <w:t>существа слишком велики, слишком много требуется энергии, чтобы</w:t>
        <w:br/>
        <w:t>превратиться в такого. Можно также стать ящерицей или тараканом или даже</w:t>
        <w:br/>
        <w:t>муравьем, но это еще более опасно, поскольку крупные животные охотятся за</w:t>
        <w:br/>
        <w:t>мелкими.</w:t>
        <w:br/>
        <w:t>Я стал спорить и сказал, что то, что он говорит, означает возможность</w:t>
        <w:br/>
        <w:t>действительного превращения в ворону, в таракана или во что-либо еще, но</w:t>
        <w:br/>
        <w:t>он настаивал на том, что я не понимаю.</w:t>
        <w:br/>
        <w:t>- Нужно долгое время, чтобы научиться быть действительно вороной, -</w:t>
        <w:br/>
        <w:t>сказал он, - но ты не меняешься и не перестаешь быть человеком. Это нечто</w:t>
        <w:br/>
        <w:t>другое.</w:t>
        <w:br/>
        <w:t>- Можешь ты мне сказать, что это такое - нечто другое, дон Хуан?</w:t>
        <w:br/>
        <w:t>- Нет, сейчас ты уже знаешь сам это. Может быть, если бы ты не боялся</w:t>
        <w:br/>
        <w:t>так сойти с ума или потерять свое тело, ты понял бы этот чудесный секрет,</w:t>
        <w:br/>
        <w:t>но, может быть, тебе нужно ждать до тех пор, пока ты потеряешь свой страх,</w:t>
        <w:br/>
        <w:t>для того, чтобы понять, что я имею в виду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  <w:t>Последнее событие, которое я записал в моих полевых тетрадях, имело</w:t>
        <w:br/>
        <w:t>место в сентябру 1965 года. Это было последнее из учений дона Хуана. Я</w:t>
        <w:br/>
        <w:t>назвал его "специальное состояние необычной реальности", потому что оно не</w:t>
        <w:br/>
        <w:t>было продуктом ни одного из растений, которыми я пользовался раньше.</w:t>
        <w:br/>
        <w:t>Казалось, что дон Хуан называл его путем тщательного манипулирования</w:t>
        <w:br/>
        <w:t>с намеками на самого себя. Иначе говоря, он вел себя передо мной так ловко</w:t>
        <w:br/>
        <w:t>и таким манером, что создал ясное и устойчивое впечатление, что он в</w:t>
        <w:br/>
        <w:t>действительности был не он, но кто-то подражающий ему. В результате чего я</w:t>
        <w:br/>
        <w:t>испытал глубокое чувство конфликта. Я хотел верить, что это был дон Хуан,</w:t>
        <w:br/>
        <w:t>и все же не мог быть в этом уверен. Подоплекой этого конфликта был</w:t>
        <w:br/>
        <w:t>сознательный ужас столь острый, что он расстроил мое здоровье на несколько</w:t>
        <w:br/>
        <w:t>недель. После этого я думал, что будет мудрым кончить тут же мое учение. Я</w:t>
        <w:br/>
        <w:t>никогда с этих пор не был участником вновь. Однако, дон Хуан не перестал</w:t>
        <w:br/>
        <w:t>рассматривать меня, как своего ученика. Он рассматривал мой уход лишь как</w:t>
        <w:br/>
        <w:t>необходимый период рекапитуляции, еще один шаг учения, который может</w:t>
        <w:br/>
        <w:t>длиться бесконечно долго. С этого времени, однако, он никогда больше не</w:t>
        <w:br/>
        <w:t>злоупотреблял своим значением.</w:t>
        <w:br/>
        <w:t>Я написал подробный отчет о моем последнем опыте почти месяц спустя</w:t>
        <w:br/>
        <w:t>после того, как он произошел. Хотя я сделал многочисленные заметки о</w:t>
        <w:br/>
        <w:t>периоде затишья на следующий день в часы огромного эмоционального</w:t>
        <w:br/>
        <w:t>возбуждения, которое предшествовало наивысшей точке моего ужаса.</w:t>
      </w:r>
    </w:p>
    <w:p>
      <w:pPr>
        <w:pStyle w:val="Style15"/>
        <w:rPr/>
      </w:pPr>
      <w:r>
        <w:rPr/>
        <w:t>Пятница, 29 октября 1965 года.</w:t>
        <w:br/>
        <w:t>30 сентября 1965 года я должен был увидеть дона Хуана. В коротких</w:t>
        <w:br/>
        <w:t>неглубоких состояниях необычной реальности, которые продолжали иметь</w:t>
        <w:br/>
        <w:t>место, несмотря на мои намерения и попытки покончить с этим или снизить</w:t>
        <w:br/>
        <w:t>их, как предлагал дон Хуан. Я чувствовал, что мое состояние становится все</w:t>
        <w:br/>
        <w:t>хуже, поскольку продолжительность таких состояний все время увеличивалась.</w:t>
        <w:br/>
        <w:t>Я начал остро сознавать звук аэропланов. Звук их моторов, когда они</w:t>
        <w:br/>
        <w:t>пролетали надо мной, неизбежно захватывая мое внимание, и фиксировали его</w:t>
        <w:br/>
        <w:t>до такой точки, что я чувствовал, что я следую за аэропланами, как если бы</w:t>
        <w:br/>
        <w:t>я был внутри него или же летел вместе с ним. Это ощущение было столь</w:t>
        <w:br/>
        <w:t>раздражающим. Моя невозможность стряхнуть его производила глубокое</w:t>
        <w:br/>
        <w:t>нетерпение во мне и неудобство.</w:t>
        <w:br/>
        <w:t>Дон Хуан, внимательно выслушав эти детали, заключил, что я страдаю от</w:t>
        <w:br/>
        <w:t>потери души. Я сказал, что у меня были эти галлюцинации уже с того</w:t>
        <w:br/>
        <w:t>момента, как я стал курить грибы. Но он настаивал на том, что они были</w:t>
        <w:br/>
        <w:t>новым приобретением. Он сказал, что раньше я боялся и воображал</w:t>
        <w:br/>
        <w:t>бессмысленные вещи, но что сейчас я действительно околдован.</w:t>
        <w:br/>
        <w:t>Доказательством был звук улетающих аэропланов, который уносил меня с</w:t>
        <w:br/>
        <w:t>собой.</w:t>
        <w:br/>
        <w:t>- Обычно, - сказал он, - звук ручья или реки может позвать</w:t>
        <w:br/>
        <w:t>околдованного человека, который потерял свою душу, и увести его прочь к</w:t>
        <w:br/>
        <w:t>смерти.</w:t>
        <w:br/>
        <w:t>Затем он попросил меня описать всю мою деятельность до того, как я</w:t>
        <w:br/>
        <w:t>стал испытывать такие галлюцинации. Я перечислил ему все, что я делал,</w:t>
        <w:br/>
        <w:t>так, как смог это вспомнить. И из этого моего рассказа он заключил, где</w:t>
        <w:br/>
        <w:t>было место, на котором я потерял свою душу.</w:t>
        <w:br/>
        <w:t>Дон Хуан, казалось, был полностью захвачен этим. Состояние совершенно</w:t>
        <w:br/>
        <w:t>необычное для него. Это естественно увеличило мое восприятие. Он сказал,</w:t>
        <w:br/>
        <w:t>что у него нет определенной идеи относительно того, кто поймал мою душу,</w:t>
        <w:br/>
        <w:t>но кто бы это ни был, он намеревался, без всякого сомнения, погубить меня</w:t>
        <w:br/>
        <w:t>или сделать меня больным. Затем он дал мне точные инструкции относительно</w:t>
        <w:br/>
        <w:t>"боевой формы". Это специальная позиция тела, которую следует выдерживать</w:t>
        <w:br/>
        <w:t>в то время, как я остаюсь на своем благоприятном месте. Я должен был</w:t>
        <w:br/>
        <w:t>поддерживать это положение, которое он назвал формой...</w:t>
        <w:br/>
        <w:t>Я спросил его, для чего все это, и с кем я должен воевать. Он</w:t>
        <w:br/>
        <w:t>ответил, что он собирается увидеть, кто взял мою душу. И обнаружить,</w:t>
        <w:br/>
        <w:t>нельзя ли ее вернуть назад. Тем временем мне следует оставаться на моем</w:t>
        <w:br/>
        <w:t>месте до его возвращения. Боевая форма, сказал он, была, фактически,</w:t>
        <w:br/>
        <w:t>предосторожностью, если что-нибудь случится в его отсутствие. Ее следует</w:t>
        <w:br/>
        <w:t>использовать, если меня атакуют. Она состояла в следующем: нужно было</w:t>
        <w:br/>
        <w:t>схватить рукой щиколотку и ляжку моей правой ноги и топать левой ногой в</w:t>
        <w:br/>
        <w:t>виде танца, который я должен исполнять, встречая лицом к лицу атакующего.</w:t>
        <w:br/>
        <w:t>Он предупредил меня, что эту форму следует принимать лишь в моменты</w:t>
        <w:br/>
        <w:t>исключительной опасности, но в то время, когда опасности нет в виду, я</w:t>
        <w:br/>
        <w:t>просто должен сидеть, скрестив ноги на своем месте. При обстоятельствах</w:t>
        <w:br/>
        <w:t>исключительной опасности, однако, сказал он, я должен обратиться к одному</w:t>
        <w:br/>
        <w:t>из последних средств защиты: швырнуть объект во врага. Он сказал мне, что</w:t>
        <w:br/>
        <w:t>обычно швыряется объект силы, но поскольку я не обладаю таковым, то я</w:t>
        <w:br/>
        <w:t>должен использовать любой небольшой камень, который уляжется мне в ладонь</w:t>
        <w:br/>
        <w:t>правой руки. Камень, который я смогу держать, прижимая его к своей ладони</w:t>
        <w:br/>
        <w:t>большим пальцем. Он сказал, что такая техника должна использоваться лишь,</w:t>
        <w:br/>
        <w:t>если мне без всякого сомнения будет угрожать потеря жизни. Швыряние</w:t>
        <w:br/>
        <w:t>объекта должно быть сопровождено боевым криком, кличем, который должен</w:t>
        <w:br/>
        <w:t>правильно направить объект к его цели. Он очень возбужденно рекомендовал,</w:t>
        <w:br/>
        <w:t>чтобы я был осторожным и сознательным в смысле выкрика, а не использовал</w:t>
        <w:br/>
        <w:t>бы его так просто - но лишь при условии чрезвычайной опасности.</w:t>
        <w:br/>
        <w:t>Я спросил его, что он имеет в виду под условием чрезвычайной</w:t>
        <w:br/>
        <w:t>опасности. Он сказал, что выкрикивание боевого клича, это нечто такое, что</w:t>
        <w:br/>
        <w:t>остается с человеком в течение всей его жизни: что это должно быть хорошим</w:t>
        <w:br/>
        <w:t>с самого начала и что единственный способ начать это правильно, состоит в</w:t>
        <w:br/>
        <w:t>том, чтобы сдерживать абсолютно естественный страх и колебания до тех пор,</w:t>
        <w:br/>
        <w:t>пока не будет абсолютно наполнен силой, и тогда клич вырвется с</w:t>
        <w:br/>
        <w:t>направлением и силой. Он сказал, что это условие очень серьезно и оно</w:t>
        <w:br/>
        <w:t>совершенно необходимо, чтобы издать клич.</w:t>
        <w:br/>
        <w:t>Я попросил его объяснить о силе, которая исходит из благоприятного</w:t>
        <w:br/>
        <w:t>места. Это сила, которая издает крик. Если такая сила правильно</w:t>
        <w:br/>
        <w:t>управляется, то боевой клич будет совершенен.</w:t>
        <w:br/>
        <w:t>Я попросил его вновь, чтоб он сказал, что же, по его мнению, может</w:t>
        <w:br/>
        <w:t>случиться со мной. Он сказал, что ничего не знает об этом и драматически</w:t>
        <w:br/>
        <w:t>упрашивал меня оставаться прикованным к моему месту все то время, которое</w:t>
        <w:br/>
        <w:t>потребуется, потому что это было единственной защитой, которую я имел</w:t>
        <w:br/>
        <w:t>против всего, что могло случиться. Я испугался. Я попросил его быть более</w:t>
        <w:br/>
        <w:t>точным. Он сказал, что все, что он знает, так это то, что я не должен</w:t>
        <w:br/>
        <w:t>двигаться ни при каких обстоятельствах. Мне не следует входить в дом или в</w:t>
        <w:br/>
        <w:t>кусты. Превыше всего, сказал он, я не должен издавать ни единого звука, не</w:t>
        <w:br/>
        <w:t>говорить ни единого слова, даже ему. Он сказал, что я могу петь мои песни</w:t>
        <w:br/>
        <w:t>мескалито, если я буду слишком испуганным. И затем он добавил, что я уже</w:t>
        <w:br/>
        <w:t>знаю очень много обо всех делах и поэтому меня не нужно предупреждать, как</w:t>
        <w:br/>
        <w:t>ребенка, о возможности правильного выполнения всего, что говорится. Его</w:t>
        <w:br/>
        <w:t>призывы произвели состояние глубокого беспокойства во мне. Я был уверен,</w:t>
        <w:br/>
        <w:t>что он ожидает, что что-то случится. Я попросил его сказать мне, почему он</w:t>
        <w:br/>
        <w:t>рекомендует петь песни мескалито и что, по его мнению, может меня</w:t>
        <w:br/>
        <w:t>напугать. Он рассмеялся и сказал, что я могу испугаться от одиночества. Он</w:t>
        <w:br/>
        <w:t>вошел в дом и закрыл дверь за собой. Я посмотрел на свои часы. Было семь</w:t>
        <w:br/>
        <w:t>часов вечера. Я сидел спокойно в течение долгого времени. Не было никаких</w:t>
        <w:br/>
        <w:t>звуков из комнаты дона Хуана. Все было спокойно. Было ветрено. Я подумал,</w:t>
        <w:br/>
        <w:t>не сбегать ли мне к машине, чтобы достать оттуда ветровое стекло, но не</w:t>
        <w:br/>
        <w:t>осмелился этого сделать, нарушив совет дона Хуана. Мне не хотелось спать,</w:t>
        <w:br/>
        <w:t>но я был усталым. Холодный ветер не давал мне возможности отдохнуть.</w:t>
        <w:br/>
        <w:t>Четыре часа спустя я услышал, что дон Хуан идет вокруг дома. Я</w:t>
        <w:br/>
        <w:t>подумал, что он, должно быть, вышел через заднюю дверь, чтобы помочиться в</w:t>
        <w:br/>
        <w:t>кусты. Затем он громко крикнул мне:</w:t>
        <w:br/>
        <w:t>- Эй, мальчик! Эй, парень, ты мне нужен здесь.</w:t>
        <w:br/>
        <w:t>Я чуть не спрыгнул и не побежал к нему. Это был его голос, но не его</w:t>
        <w:br/>
        <w:t>тон и не его слова, обычные для него. Дон Хуан никогда не кричал мне: "эй,</w:t>
        <w:br/>
        <w:t>парень", поэтому я остался там, где я был, мороз пробежал у меня по спине.</w:t>
        <w:br/>
        <w:t>Он вновь начал кричать, используя те же слова или вроде того фразы. Я</w:t>
        <w:br/>
        <w:t>слышал, как он идет вдоль стены дома. Он запнулся о кучу дров, как если бы</w:t>
        <w:br/>
        <w:t>он не знал, что она там лежит. Затем он подошел к веранде и уселся рядом с</w:t>
        <w:br/>
        <w:t>дверью спиной к стене. Он казался более тяжелым, чем обычно. Его движения</w:t>
        <w:br/>
        <w:t>не были медленными или неуклюжими, но просто более тяжелыми. Он уселся на</w:t>
        <w:br/>
        <w:t>пол, вместо того, чтобы чутко опуститься, как он это делал обычно. Кроме</w:t>
        <w:br/>
        <w:t>того, это было не его место, а дон Хуан никогда ни при каких</w:t>
        <w:br/>
        <w:t>обстоятельствах не сидел ни на каком другом месте. Затем он вновь</w:t>
        <w:br/>
        <w:t>заговорил со мной. Он спросил меня, почему я отказался прийти, когда я был</w:t>
        <w:br/>
        <w:t>ему нужен. Он говорил громко. Я не хотел смотреть на него. Он начал</w:t>
        <w:br/>
        <w:t>медленно раскачиваться слегка из стороны в сторону. Я изменил свое</w:t>
        <w:br/>
        <w:t>положение, приняв боевую форму, которой он научил меня, и повернулся к</w:t>
        <w:br/>
        <w:t>нему лицом. Мои мускулы были напряжены и странно застыли. Я не знал, что</w:t>
        <w:br/>
        <w:t>заставило меня принять боевую форму, но может быть, это было потому, что я</w:t>
        <w:br/>
        <w:t>считал, что дон Хуан старается сознательно напугать меня, создавая</w:t>
        <w:br/>
        <w:t>впечатление, что лицо, которое я вижу, в действительности, не является им.</w:t>
        <w:br/>
        <w:t>Я чувствовал, что он был очень тщателен в том, чтобы делать непривычное</w:t>
        <w:br/>
        <w:t>для того, чтобы поселить сомнения мне в мысли. Я боялся, но все же я еще</w:t>
        <w:br/>
        <w:t>чувствовал, что я выше всего этого, потому что, фактически, могу все это</w:t>
        <w:br/>
        <w:t>видеть целиком и анализировать всю последовательность. В этот момент дон</w:t>
        <w:br/>
        <w:t>Хуан поднялся. Его движения были совершенно незнакомы. Он протянул свои</w:t>
        <w:br/>
        <w:t>руки перед собой и толкнул себя вверх, подняв спину в первую очередь.</w:t>
        <w:br/>
        <w:t>Затем он схватился за дверь и распрямился, подняв верхнюю часть тела. Я</w:t>
        <w:br/>
        <w:t>поразился тому, как глубоко знакомыми были мне его движения. И какое</w:t>
        <w:br/>
        <w:t>ужасное чувство он создал, позволив мне видеть дона Хуана, который не</w:t>
        <w:br/>
        <w:t>движется, как дон Хуан. Он сделал пару шагов по направлению ко мне. Нижняя</w:t>
        <w:br/>
        <w:t>часть его спины поддерживалась его руками, как если бы он пытался</w:t>
        <w:br/>
        <w:t>распрямиться, или как если бы у него болела спина. он отдувался и пыхтел.</w:t>
        <w:br/>
        <w:t>Его нос, казалось, был заложен. Он сказал, что он собирается взять меня с</w:t>
        <w:br/>
        <w:t>собой и велел мне подниматься и следовать за ним. Он пошел в западном</w:t>
        <w:br/>
        <w:t>направлении от дома. Я изменил свое положение, чтобы быть лицом к нему. Он</w:t>
        <w:br/>
        <w:t>повернулся ко мне. Я не тронулся со своего места. Я был прикован к нему.</w:t>
        <w:br/>
        <w:t>Он заревел:</w:t>
        <w:br/>
        <w:t>- Эй, парень, я сказал тебе, чтобы ты шел за мной. Если ты не</w:t>
        <w:br/>
        <w:t>пойдешь, я потащу тебя.</w:t>
        <w:br/>
        <w:t>Он пошел ко мне. Я начал бить свое колено и ляжку и быстро</w:t>
        <w:br/>
        <w:t>пританцовывать.</w:t>
        <w:br/>
        <w:t>Он подошел к краю веранды прямо передо мной и почти касался меня. В</w:t>
        <w:br/>
        <w:t>отчаянии я подготовил свое тело, чтобы принять швыряющее положение, но он</w:t>
        <w:br/>
        <w:t>изменил направление и двинулся против меня, к кустам слева от меня. На</w:t>
        <w:br/>
        <w:t>одну секунду, когда он уходил прочь, он внезапно повернулся, но я был</w:t>
        <w:br/>
        <w:t>лицом к нему. Он скрылся из глаз. Я сохранил боевое положение некоторое</w:t>
        <w:br/>
        <w:t>время еще, но, поскольку я не видел его больше, я уселся, скрестив ноги</w:t>
        <w:br/>
        <w:t>вновь, со спиной, опирающейся на скалу. Но тут уж я действительно был</w:t>
        <w:br/>
        <w:t>напуган. Я хотел убежать, однако же, эта мысль пугала меня еще больше. Я</w:t>
        <w:br/>
        <w:t>чувствовал, что я буду полностью в его распоряжении, если он схватит меня</w:t>
        <w:br/>
        <w:t>по дороге к машине. Я начал распевать пейотную песню, которую я знал. Но</w:t>
        <w:br/>
        <w:t>каким-то образом я чувствовал, что эти песни здесь не имеют силы. Они</w:t>
        <w:br/>
        <w:t>служили лишь как успокаивающее, и, однако же, они утихомирили меня. Я пел</w:t>
        <w:br/>
        <w:t>их вновь и вновь.</w:t>
        <w:br/>
        <w:t>Примерно в 2.45 ночи я услышал шум внутри дома. Я тотчас же изменил</w:t>
        <w:br/>
        <w:t>свое положение. Дверь распахнулась, и дон Хуан вышел оттуда. Он хватал</w:t>
        <w:br/>
        <w:t>воздух ртом и держался за горло. Он склонился на колени передо мной и</w:t>
        <w:br/>
        <w:t>застонал. Он попросил меня высоким стонущим голосом подойти к нему и</w:t>
        <w:br/>
        <w:t>помочь ему. Затем он заревел вновь, потребовав, чтобы я подошел к нему. Он</w:t>
        <w:br/>
        <w:t>издавал гортанные звуки. Он просил меня подойти и помочь ему, потому что</w:t>
        <w:br/>
        <w:t>что-то душило его. Он на четвереньках полз, пока не оказался чуть ли не в</w:t>
        <w:br/>
        <w:t>полутора метрах от меня. Он протянул руки ко мне и сказал: "иди сюда".</w:t>
        <w:br/>
        <w:t>Затем он поднялся. Его руки были протянуты ко мне. Он, казалось, готов был</w:t>
        <w:br/>
        <w:t>схватить меня. Я ударил ногой о землю и схватил щиколотку и ляжку. Я был</w:t>
        <w:br/>
        <w:t>вне себя от страха. Он остановился и пошел к краю дома и в кусты. Я</w:t>
        <w:br/>
        <w:t>изменил свое положение, чтобы быть лицом к нему. Затем я вновь уселся. Я</w:t>
        <w:br/>
        <w:t>не хотел больше петь. Казалось, моя энергия вся ушла. Все мое тело болело.</w:t>
        <w:br/>
        <w:t>Все мои мускулы были напряжены и болезненно сокращены. Я не знал, что и</w:t>
        <w:br/>
        <w:t>думать. Я не мог принять никакого решения, сердиться ли мне на дона Хуана,</w:t>
        <w:br/>
        <w:t>или нет. Я подумывал о том, чтобы прыгнуть на него, броситься на него, но</w:t>
        <w:br/>
        <w:t>каким-то образом я знал, что он свалит меня, как букашку. Я действительно</w:t>
        <w:br/>
        <w:t>хотел плакать. Я испытывал глубокое отчаяние. Мысль, что дон Хуан</w:t>
        <w:br/>
        <w:t>собирается все время пугать меня, заставляла меня чувствовать горе. Я не</w:t>
        <w:br/>
        <w:t>мог найти никакой другой причины для этой ужасной игры, этого розыгрыша.</w:t>
        <w:br/>
        <w:t>Его движения были столь искусны, что я был в замешательстве. Это было не</w:t>
        <w:br/>
        <w:t>так, как если бы он пытался двигаться, как женщина движется, но это было</w:t>
        <w:br/>
        <w:t>так, как если бы женщина пыталась двигаться так, как движется дон Хуан. У</w:t>
        <w:br/>
        <w:t>меня было впечатление, что она действительно пыталась ходить и двигаться с</w:t>
        <w:br/>
        <w:t>сознательностью дона Хуана, но была слишком тяжелой и не имела той</w:t>
        <w:br/>
        <w:t>пружинистости, которую имел дон Хуан. Кто бы это ни был передо мной, он</w:t>
        <w:br/>
        <w:t>создавал впечатление, как будто более молодая, но более тяжелая женщина</w:t>
        <w:br/>
        <w:t>пытается имитировать медленные движения легкого и скорого старого</w:t>
        <w:br/>
        <w:t>человека. Эти мысли привели меня в состояние паники. Громко начал кричать</w:t>
        <w:br/>
        <w:t>сверчок очень близко от меня. Я отметил богатство его тонов. Я отметил,</w:t>
        <w:br/>
        <w:t>что у него баритон. Звук начал затихать вдали. Внезапно все мое тело</w:t>
        <w:br/>
        <w:t>взрогнуло. Я принял боевое положение и вновь обратился лицом в</w:t>
        <w:br/>
        <w:t>направлении, откуда только что доносился голос сверчка. Звук уносил меня с</w:t>
        <w:br/>
        <w:t>собой. Он начал захватывать меня прежде, чем я понял, что он был лишь</w:t>
        <w:br/>
        <w:t>похож на пение сверчка. Звук вновь приблизился. Он стал ужасно громким. Я</w:t>
        <w:br/>
        <w:t>начал петь свою пейотную песню громче и громче, внезапно сверчок замолк. Я</w:t>
        <w:br/>
        <w:t>тотчас же уселся, но продолжал петь. Секунду спустя я увидел фигуру</w:t>
        <w:br/>
        <w:t>человека, бегущего по направлению ко мне со стороны противоположной той,</w:t>
        <w:br/>
        <w:t>откуда пел сверчок. Я сцепил руки на ноге и начал отчаянно топать пяткой.</w:t>
        <w:br/>
        <w:t>Фигура быстро пронеслась мимо, почти коснувшись меня. Она была похожа на</w:t>
        <w:br/>
        <w:t>собаку. Я ощутил ужасный страх, настолько сильный, что я прямо онемел. Я</w:t>
        <w:br/>
        <w:t>не мог ничего вспомнить из того, что я чувствовал или думал в тот момент.</w:t>
        <w:br/>
        <w:t>Утренняя роса освежила. Я почувствовал себя лучше. Каково бы ни было</w:t>
        <w:br/>
        <w:t>явление, оно, казалось, прошло. Было уже 5.48 утра, когда дон Хуан открыл</w:t>
        <w:br/>
        <w:t>спокойно дверь и вышел наружу. Он потянулся, зевнул и посмотрел на меня.</w:t>
        <w:br/>
        <w:t>Он сделал два шага по направлению ко мне, продолжая зевать. Увидев его</w:t>
        <w:br/>
        <w:t>глаза, глядящие из полуоткрытых век, я вскочил. Я знал, что кто бы это ни</w:t>
        <w:br/>
        <w:t>был или что бы это ни было, но это не дон Хуан. Я схватил небольшой</w:t>
        <w:br/>
        <w:t>угловатый камень с земли (он как раз оказался рядом с моей правой рукой),</w:t>
        <w:br/>
        <w:t>я не взглянул на него, я просто держал его, прижимая большим пальцем и</w:t>
        <w:br/>
        <w:t>вытянутыми остальными четырьмя пальцами, я принял ту форму, которой дон</w:t>
        <w:br/>
        <w:t>Хуан научил меня. Я чувствовал огромную силу, наполняющую меня через</w:t>
        <w:br/>
        <w:t>какие-то секунды. Затем я вскочил и швырнул камень в него. Я думаю, что</w:t>
        <w:br/>
        <w:t>это был чудесный выкрик. В тот момент мне не было дела, жив я или мертв; я</w:t>
        <w:br/>
        <w:t>чувствовал, что крик был зрелым по своей силе. Он был пронзительный и</w:t>
        <w:br/>
        <w:t>длинный и, фактически, направил мою руку. Фигура передо мной заколебалась</w:t>
        <w:br/>
        <w:t>и вскрикнула и исчезла в сторону дома, в кустах, примыкающих к нему.</w:t>
        <w:br/>
        <w:t>Потребовалось несколько часов, чтобы я успокоился. Я больше не мог</w:t>
        <w:br/>
        <w:t>сидеть. Я продолжал топтаться на том же самом месте. Мне приходилось</w:t>
        <w:br/>
        <w:t>дышать через рот, чтобы захватить достаточно воздуха. В одиннадцать часов</w:t>
        <w:br/>
        <w:t>утра дон Хуан вышел вновь. Я собирался вскочить, но его движения были его</w:t>
        <w:br/>
        <w:t>движениями.</w:t>
        <w:br/>
        <w:t>Он прошел прямо к своему месту и уселся в своей обычной знакомой</w:t>
        <w:br/>
        <w:t>позе. Он взглянул на меня и улыбнулся. Это был дон Хуан. Я подошел к нему</w:t>
        <w:br/>
        <w:t>и вместо того, чтобы рассердиться, поцеловал его руку. Я действительно</w:t>
        <w:br/>
        <w:t>верил, что это не он создавал тот драматический эффект, но что это кто-то,</w:t>
        <w:br/>
        <w:t>подражая ему, хотел причинить мне вред или убить меня.</w:t>
        <w:br/>
        <w:t>Разговор начался с рассуждений о идентичности, о личности той</w:t>
        <w:br/>
        <w:t>женщины, которая захватила мою душу. Тогда дон Хуан попросил меня</w:t>
        <w:br/>
        <w:t>рассказать ему все детали моего опыта, который я испытал. Я кратко изложил</w:t>
        <w:br/>
        <w:t>ему всю последовательность событий очень рассудительным образом. Он все</w:t>
        <w:br/>
        <w:t>время смеялся, как если бы это была шутка. Когда я закончил, он сказал:</w:t>
        <w:br/>
        <w:t>- Ты действовал отлично. Ты выиграл битву за свою душу. Но это дело</w:t>
        <w:br/>
        <w:t>более серьезное, чем я думал. Твоя жизнь не стоила и гроша прошлой ночью.</w:t>
        <w:br/>
        <w:t>Это счастье, что ты научился чему-то в прошлом. Если бы у тебя не было</w:t>
        <w:br/>
        <w:t>такой тренировки, то ты был бы сейчас уже мертвым, потому что, кто бы это</w:t>
        <w:br/>
        <w:t>ни был, кого ты видел прошлой ночью, но он хотел покончить с тобою.</w:t>
        <w:br/>
        <w:t>- Но как возможно это, дон Хуан, что она может принять твою форму?</w:t>
        <w:br/>
        <w:t>- Очень просто. Она диаблеро, и имеет хорошего помощника с другой</w:t>
        <w:br/>
        <w:t>стороны. Но она была не слишком ловкой в принятии моей формы, и ты</w:t>
        <w:br/>
        <w:t>разгадал ее трюк.</w:t>
        <w:br/>
        <w:t>- Помощник с другой стороны, - это то же самое, что о_л_л_и ?</w:t>
        <w:br/>
        <w:t>- Нет, помощник - это помощь диаблеро. Помощник - это дух, который</w:t>
        <w:br/>
        <w:t>живет с другой стороны мира и помогает диаблеро вызывать болезни или боль.</w:t>
        <w:br/>
        <w:t>Она помогает ему убивать.</w:t>
        <w:br/>
        <w:t>- Может ли диаблеро иметь также о_л_л_и_, дон Хуан?</w:t>
        <w:br/>
        <w:t>- Именно диаблеро и имеют о_л_л_и_, но прежде, чем диаблеро может</w:t>
        <w:br/>
        <w:t>приручить о_л_л_и_, он обычно имеет помощника, чтобы помогать ему в его</w:t>
        <w:br/>
        <w:t>задачах.</w:t>
        <w:br/>
        <w:t>- А как насчет женщины, которая приняла твою форму, дон Хуан? Она</w:t>
        <w:br/>
        <w:t>имеет только помощника и не имеет о_л_л_и ?</w:t>
        <w:br/>
        <w:t>- Я не знаю, имеет ли она о_л_л_и или нет. Некоторым людям не</w:t>
        <w:br/>
        <w:t>нравится сила о_л_л_и и они предпочитают помощника. Приручить о_л_л_и -</w:t>
        <w:br/>
        <w:t>это трудная работа. Куда легче заполучить помощника с другой стороны.</w:t>
        <w:br/>
        <w:t>- Как ты думаешь, я могу получить помощника?</w:t>
        <w:br/>
        <w:t>- Чтобы узнать это, ты должен еще многому научиться. Мы снова у</w:t>
        <w:br/>
        <w:t>самого начала. Почти также, как в самый первый день, когда ты пришел ко</w:t>
        <w:br/>
        <w:t>мне и попросил научить тебя мескалито. И я не мог этого, потому что ты не</w:t>
        <w:br/>
        <w:t>понял бы. Та, другая сторона - это мир диаблеро. Я думаю, что лучше будет</w:t>
        <w:br/>
        <w:t>рассказать тебе мои собственные чувства таким же образом, как мой</w:t>
        <w:br/>
        <w:t>бенефактор рассказал мне свои. Он был диаблеро и воин. Его жизнь была</w:t>
        <w:br/>
        <w:t>весьма склонной к силе и насилию мира, но я не отношусь ни к тому, ни к</w:t>
        <w:br/>
        <w:t>другому - такова моя натура. Ты видел мой мир с самого начала. Что</w:t>
        <w:br/>
        <w:t>касается того, чтобы показать тебе мир моего бенефактора, то я смогу</w:t>
        <w:br/>
        <w:t>только подвести тебя к двери и ты будешь тогда решать сам. Тебе нужно</w:t>
        <w:br/>
        <w:t>научиться тому, чтобы предпринимать свои собственные усилия. Я должен</w:t>
        <w:br/>
        <w:t>согласиться теперь, что я сделал ошибку. Намного лучше, как я теперь вижу,</w:t>
        <w:br/>
        <w:t>начинать путь, как я это делал сам. Тогда легче понять, как проста и в то</w:t>
        <w:br/>
        <w:t>же время, как глубока разница. Диаблеро - это диаблеро, а воин - это воин.</w:t>
        <w:br/>
        <w:t>Или же человек может быть и тем, и другим. Есть достаточно много людей,</w:t>
        <w:br/>
        <w:t>которые являются и тем и другим. Но человек, который только проходит по</w:t>
        <w:br/>
        <w:t>путям жизни, является всем. Сегодня я не воин, и не диаблеро. Для меня</w:t>
        <w:br/>
        <w:t>есть только прохождение по путям, которые могут иметь сердце. Там я</w:t>
        <w:br/>
        <w:t>путешествую, и единственной стоящей задачей для меня является пройти их</w:t>
        <w:br/>
        <w:t>полную длину. Я там я путешествую, глядя, глядя, бездыханно.</w:t>
        <w:br/>
        <w:t>Он сделал паузу. Его лицо отражало любопытные настроения. Он,</w:t>
        <w:br/>
        <w:t>казалось, был необычайно серьезен. Я не знал, что спросить или что</w:t>
        <w:br/>
        <w:t>сказать. Он продолжал:</w:t>
        <w:br/>
        <w:t>- Одна из частых вещей, которой надо научиться, - это как пройти к</w:t>
        <w:br/>
        <w:t>трещине между мирами и как войти в другой мир. Имеется трещина между двумя</w:t>
        <w:br/>
        <w:t>мирами: миром диаблеро и миром живых людей. Есть место, где два мира</w:t>
        <w:br/>
        <w:t>наползают один на другой. Трещина там. Она открывается и закрывается, как</w:t>
        <w:br/>
        <w:t>дверь на ветру. Чтобы попасть туда, человек должен развить свою волю. Он</w:t>
        <w:br/>
        <w:t>должен, я хочу сказать, развить непреодолимое желание к этому. Неуклонное</w:t>
        <w:br/>
        <w:t>решение. Он должен это сделать без помощи какой-либо силы или какого-либо</w:t>
        <w:br/>
        <w:t>человека. Человек должен сам по себе рассуждать и желать вплоть до того</w:t>
        <w:br/>
        <w:t>момента, когда его тело будет готово путешествовать. Этот момент</w:t>
        <w:br/>
        <w:t>провозглашается длительным дрожанием конечностей и ужасной рвотой. Человек</w:t>
        <w:br/>
        <w:t>обычно не может спать и есть и изматывается. Когда конвульсии не</w:t>
        <w:br/>
        <w:t>останавливаются, человек готов идти; и трещина между мирами открывается</w:t>
        <w:br/>
        <w:t>прямо перед его глазами, подобно монументальной двери, трещина, которая</w:t>
        <w:br/>
        <w:t>идет сверху вниз. Когда трещина открылась, человек должен проскользнуть</w:t>
        <w:br/>
        <w:t>через нее. С другой стороны границы трудно видеть. Там ветрено, как в</w:t>
        <w:br/>
        <w:t>песчаную бурю. Вокруг завихряются смерчи. Человек тогда должен идти в</w:t>
        <w:br/>
        <w:t>любом направлении. Это будет короткое или длинное путешествие, в</w:t>
        <w:br/>
        <w:t>зависимости от силы воли. Человек с сильной волей идет недалеко.</w:t>
        <w:br/>
        <w:t>Нерешительный и слабый человек идет долго и опасно. После этого своего</w:t>
        <w:br/>
        <w:t>рода путешествия человек прибывает в своего рода плато. Его возможно</w:t>
        <w:br/>
        <w:t>узнать очень ясно по некоторым отличиям. Это плоское поднятие над землей.</w:t>
        <w:br/>
        <w:t>Его можно узнать, ориентируясь по ветру, который в этом месте становится</w:t>
        <w:br/>
        <w:t>все более сильным, хлещущим, ревущим со всех сторон. На вершине этого</w:t>
        <w:br/>
        <w:t>плато есть вход в другой мир и там стоит шкура, которая разделяет два</w:t>
        <w:br/>
        <w:t>мира. Мертвые люди проходят через нее без звука, но мы должны разорвать ее</w:t>
        <w:br/>
        <w:t>криком. Ветер набирает силу, тот же самый неуправляемый ветер, который</w:t>
        <w:br/>
        <w:t>дует на плато. Когда ветер набирает достаточно силы, человек должен выдать</w:t>
        <w:br/>
        <w:t>клич, и ветер протолкнет его сквозь шкуру. Здесь его воля должна быть</w:t>
        <w:br/>
        <w:t>несгибаемой также для того, чтобы он мог подчинить себе ветер. Все, что</w:t>
        <w:br/>
        <w:t>ему нужно - это небольшой толчок. Ему не нужно, чтобы его пронесло до</w:t>
        <w:br/>
        <w:t>другого мира, до его конца. Как только он очутится с другой стороны,</w:t>
        <w:br/>
        <w:t>человек должен походить вокруг. Большой удачей для него будет найти</w:t>
        <w:br/>
        <w:t>помощника поблизости, не слишком далеко от входа. Человек должен попросить</w:t>
        <w:br/>
        <w:t>его о помощи. Своими собственными словами он должен попросить помощника</w:t>
        <w:br/>
        <w:t>научить его и сделать диаблеро. Когда помощник согласится, он убивает</w:t>
        <w:br/>
        <w:t>человека на месте, и в то время, как тот мертв, он учит его. Когда ты</w:t>
        <w:br/>
        <w:t>проделаешь такое путешествие сам, то в зависимости от твоего счастья, ты</w:t>
        <w:br/>
        <w:t>можешь найти и великого диаблеро в помощники, который убьет и обучит тебя.</w:t>
        <w:br/>
        <w:t>Чаще все же встречаются мелкие брухо, у которых есть очень мало, чему они</w:t>
        <w:br/>
        <w:t>могут научить, но ни ты, ни они не имеют силы отказаться. Самое лучшее -</w:t>
        <w:br/>
        <w:t>это найти помощника мужчину, иначе станешь жертвой диаблеры, которая</w:t>
        <w:br/>
        <w:t>заставит тебя страдать невероятным образом. Женщины всегда такие. Но это</w:t>
        <w:br/>
        <w:t>зависит лишь от одного счастья. Разве что у человека сам бенефактор</w:t>
        <w:br/>
        <w:t>является великим диаблеро, и в этом случае он имеет многих помощников в</w:t>
        <w:br/>
        <w:t>другом мире, и может направить ученика, чтобы тот встретился с</w:t>
        <w:br/>
        <w:t>определенным помощником. Мой бенефактор был таким человеком. Он направил</w:t>
        <w:br/>
        <w:t>меня встретиться с духом-помощником. После своего возвращения ты уже не</w:t>
        <w:br/>
        <w:t>будешь тем же самым человеком. Ты будешь вынужден вохвращаться назад,</w:t>
        <w:br/>
        <w:t>чтобы часто видеть своего помощника, и ты будешь вынужден бродить все</w:t>
        <w:br/>
        <w:t>дальше и дальше от входа до тех пор, пока, наконец, однажды ты не зайдешь</w:t>
        <w:br/>
        <w:t>слишком далеко и не сможешь вернуться. Иногда диаблеро может схватить душу</w:t>
        <w:br/>
        <w:t>и протолкнуть ее через вход и оставить ее в плену у своего помощника до</w:t>
        <w:br/>
        <w:t>тех пор, пока тот не ограбит человека полностью от всей его силы воли. В</w:t>
        <w:br/>
        <w:t>других случаях, подобно твоему примеру, душа принадлежит человеку с</w:t>
        <w:br/>
        <w:t>сильной волей, и диаблеро может держать ее в своем доме, потому что она</w:t>
        <w:br/>
        <w:t>слишком тяжела для того, чтобы нести ее куда-либо. В таких случаях, как</w:t>
        <w:br/>
        <w:t>твой, битва может решить проблему, битва, в которой диаблеро или</w:t>
        <w:br/>
        <w:t>выигрывает все, или теряет все. На этот раз она претерпела поражение и</w:t>
        <w:br/>
        <w:t>вынуждена была освободить твою душу. Если бы она победила, то она бы взяла</w:t>
        <w:br/>
        <w:t>ее к своему помощнику на сохранение.</w:t>
        <w:br/>
        <w:t>- Но как я победил?</w:t>
        <w:br/>
        <w:t>- Ты не двинулся со своего места. Если бы ты двинулся хоть на один</w:t>
        <w:br/>
        <w:t>дюйм, то ты был бы уничтожен. Она выбрала для удара то время, когда я был</w:t>
        <w:br/>
        <w:t>не здесь, когда я отсутствовал, и она поступила хорошо. Она проиграла</w:t>
        <w:br/>
        <w:t>потому, что она не рассчитывала на твою собственную натуру, которая</w:t>
        <w:br/>
        <w:t>насильственна, а также потому, что ты не сдвинулся со своего места, на</w:t>
        <w:br/>
        <w:t>котором ты неуязвим.</w:t>
        <w:br/>
        <w:t>- Как бы она убила меня, если бы я сдвинулся?</w:t>
        <w:br/>
        <w:t>- Она бы поразила тебя, подобно молнии. Но кроме всего этого, она</w:t>
        <w:br/>
        <w:t>держала бы твою душу, и ты уничтожился бы.</w:t>
        <w:br/>
        <w:t>- А что же произойдет теперь, дон Хуан?</w:t>
        <w:br/>
        <w:t>- Ничего. Ты отвоевал свою душу. Это была хорошая битва. Ты очень</w:t>
        <w:br/>
        <w:t>многому научился прошлой ночью.</w:t>
        <w:br/>
        <w:t>После этого мы начали искать камень, который я бросил. Он сказал, что</w:t>
        <w:br/>
        <w:t>если бы мы нашли его, то мы могли бы быть совершенно уверены, что дело</w:t>
        <w:br/>
        <w:t>закончено. Мы искали почти три часа. У меня было такое чувство, что я</w:t>
        <w:br/>
        <w:t>узнаю его; но я не смог этого сделать.</w:t>
        <w:br/>
        <w:t>В тот же самый день ранним вечером дон Хуан взял меня в холмы рядом</w:t>
        <w:br/>
        <w:t>со своим домом. Там он дал мне длинные и детальные инструкции, касающиеся</w:t>
        <w:br/>
        <w:t>боевых процедур. В один момент в ходе повторения определенных предписанных</w:t>
        <w:br/>
        <w:t>шагов, я обнаружил, что я один. Я взбежал на холм и выдохся. Я обливался</w:t>
        <w:br/>
        <w:t>потом. Мне было холодно. Несколько раз я звал дона Хуана, но он не</w:t>
        <w:br/>
        <w:t>отвечал. Я начал испытывать странное неудобство. Я услышал шелест в</w:t>
        <w:br/>
        <w:t>кустах, как если бы кто-то подходил ко мне. Я услышал шелест, но вскоре</w:t>
        <w:br/>
        <w:t>шум прекратился. Затем он вновь послышался ближе и громче. В этот момент</w:t>
        <w:br/>
        <w:t>мне казалось, что события предыдущей ночи собираются повториться. Через</w:t>
        <w:br/>
        <w:t>несколько секунд мой страх вырос до бесконечности. Шум в кустах послышался</w:t>
        <w:br/>
        <w:t>все ближе, и силы мои исчезли. Я хотел завизжать или заплакать, или</w:t>
        <w:br/>
        <w:t>убежать, или потерять сознание. Мои ноги подкосились, и я с воплем</w:t>
        <w:br/>
        <w:t>повалился на землю. Я даже не мог закрыть глаза. После этого я помню, что</w:t>
        <w:br/>
        <w:t>дон Хуан развел костер и растирал мои сведенные руки и ноги.</w:t>
        <w:br/>
        <w:t>В течение нескольких часов я оставался в состоянии глубокого</w:t>
        <w:br/>
        <w:t>расстройства. Впоследствии дон Хуан объснил мою неадекватную реакцию, как</w:t>
        <w:br/>
        <w:t>обычное явление. Я сказал, что не могу логически понять, что вызвало мою</w:t>
        <w:br/>
        <w:t>панику, и он объяснил, что это был не страх смерти, но скорее страх</w:t>
        <w:br/>
        <w:t>потерять свою душу - страх обычный среди людей, не имеющих несгибаемого</w:t>
        <w:br/>
        <w:t>намерения.</w:t>
        <w:br/>
        <w:t>Этот опыт был последним в учении дона Хуана. С тех пор я всегда</w:t>
        <w:br/>
        <w:t>избегал искать его уроки. И хотя дон Хуан не изменил ко мне своего</w:t>
        <w:br/>
        <w:t>отношения, как к ученику, я считаю, что я проиграл битву первому из врагов</w:t>
        <w:br/>
        <w:t>человека знания.</w:t>
      </w:r>
    </w:p>
    <w:p>
      <w:pPr>
        <w:pStyle w:val="Style15"/>
        <w:rPr/>
      </w:pPr>
      <w:r>
        <w:rPr/>
        <w:br/>
        <w:t>ЧАСТЬ ВТОРАЯ. ПРИЛОЖЕНИЯ К ПЕРВОЙ КНИГЕ</w:t>
      </w:r>
    </w:p>
    <w:p>
      <w:pPr>
        <w:pStyle w:val="Style15"/>
        <w:rPr/>
      </w:pPr>
      <w:r>
        <w:rPr/>
        <w:t>СТРУКТУРНЫЙ АНАЛИЗ</w:t>
      </w:r>
    </w:p>
    <w:p>
      <w:pPr>
        <w:pStyle w:val="Style15"/>
        <w:rPr/>
      </w:pPr>
      <w:r>
        <w:rPr/>
        <w:t>Последующая структурная схема, построенная на данных о необычных</w:t>
        <w:br/>
        <w:t>явлениях действительности, должна рассматриваться, как попытка раскрыть</w:t>
        <w:br/>
        <w:t>внутреннее единство и неоспоримость учения дона Хуана. Схема состоит из</w:t>
        <w:br/>
        <w:t>четырех главных разделов-концепций: 1) человек, обладающий знанием, 2)</w:t>
        <w:br/>
        <w:t>человек, обладающий знанием, имел о_л_л_и, 3) этот о_л_л_и имел принцип,</w:t>
        <w:br/>
        <w:t>4) принцип подкреплялся особой согласованностью. Эти четыре основных</w:t>
        <w:br/>
        <w:t>концепции, в свою очередь, состоят из ряда более мелких концепций; таким</w:t>
        <w:br/>
        <w:t>образом, эта структура охвативает все значимые описанные понятия,</w:t>
        <w:br/>
        <w:t>полученные до того, как я прервал процесс обучения. В каком-то смысле эти</w:t>
        <w:br/>
        <w:t>разделы представляют собой последовательные уровни анализа; каждый уровень</w:t>
        <w:br/>
        <w:t>модифицирует предыдущий.</w:t>
        <w:br/>
        <w:t>Ввиду того, что в основе данной концептуальной структуры лежат</w:t>
        <w:br/>
        <w:t>концепции всех ее составляющих, в этом месте надо дать следующее</w:t>
        <w:br/>
        <w:t>пояснение: во всей этой работе смысл событий я передавал так, как понимал</w:t>
        <w:br/>
        <w:t>их. Составляющие концепции знания дона Хуана в моем изложении здесь не</w:t>
        <w:br/>
        <w:t>могли быть точным повторением его собственных высказываний. Несмотря на</w:t>
        <w:br/>
        <w:t>все мои усилия как можно точнее изложить эти концепии, их смысл изменился</w:t>
        <w:br/>
        <w:t>при моих попытках их классифицировать. Однако, само расположение этих</w:t>
        <w:br/>
        <w:t>четырех главных разделов структурной схемы представляет собой логическую</w:t>
        <w:br/>
        <w:t>последовательность, по-видимому, свободную от влияния моих собственных</w:t>
        <w:br/>
        <w:t>методов классификации. Но если говорить об идеях, составляющих каждую из</w:t>
        <w:br/>
        <w:t>этих главных концепций, невозможно было сбросить со счетов собственную</w:t>
        <w:br/>
        <w:t>интерпретацию. В некоторых местах необходима внешняя классификация, чтобы</w:t>
        <w:br/>
        <w:t>объяснить какое-то явление более вразумительно. А так как это и есть цель</w:t>
        <w:br/>
        <w:t>этой работы, достигнуть ее можно было переходя от смысловых понятий и</w:t>
        <w:br/>
        <w:t>классификационной схемы учителя к смысловым понятиям и классификационным</w:t>
        <w:br/>
        <w:t>методам ученика и наоборот.</w:t>
      </w:r>
    </w:p>
    <w:p>
      <w:pPr>
        <w:pStyle w:val="Style15"/>
        <w:rPr/>
      </w:pPr>
      <w:r>
        <w:rPr/>
        <w:t>ОПЕРАТИВНЫЙ ПОРЯДОК</w:t>
      </w:r>
    </w:p>
    <w:p>
      <w:pPr>
        <w:pStyle w:val="Style15"/>
        <w:rPr/>
      </w:pPr>
      <w:r>
        <w:rPr/>
        <w:t>1. ЧЕЛОВЕК, ОБЛАДАЮЩИЙ ЗНАНИЕМ</w:t>
      </w:r>
    </w:p>
    <w:p>
      <w:pPr>
        <w:pStyle w:val="Style15"/>
        <w:rPr/>
      </w:pPr>
      <w:r>
        <w:rPr/>
        <w:t>В самом начале моего обучения дон Хуан заявил, что цель его учения</w:t>
        <w:br/>
        <w:t>"показать, как можно стать человеком знания". Это его высказывание я делаю</w:t>
        <w:br/>
        <w:t>отправной точкой. Оперативная цель - стать человеком, обладающим знанием.</w:t>
        <w:br/>
        <w:t>Ясно также, что все учение дона Хуана направлено на то, чтобы тем или иным</w:t>
        <w:br/>
        <w:t>способом достигнуть этой цели. Ход моих рассуждений в этой части был</w:t>
        <w:br/>
        <w:t>таков: если при данных обстоятельствах стратегическая цель - стать</w:t>
        <w:br/>
        <w:t>"человеком знания" - должно разъяснить "оперативный порядок", тогда</w:t>
        <w:br/>
        <w:t>справедливо сделать вывод о том, что для того, чтобы уяснить себе</w:t>
        <w:br/>
        <w:t>оперативный порядок, нужно уяснить конечную цель: человек знания.</w:t>
        <w:br/>
        <w:t>Когда я определил первый раздел структуры "человек знания", появилась</w:t>
        <w:br/>
        <w:t>возможность определить семь концепций, составляющих этот раздел: 1) чтобы</w:t>
        <w:br/>
        <w:t>стать человеком знания нужно учиться; 2) человек знания должен быть полным</w:t>
        <w:br/>
        <w:t>решимости; 3) человек знания обладал ясностью мышления; 4) стать человеком</w:t>
        <w:br/>
        <w:t>знания - это напряженный труд; 5) человек знания обладал бойцовским</w:t>
        <w:br/>
        <w:t>характером; 6) становиться человеком знания - процесс непрерывный; и 7)</w:t>
        <w:br/>
        <w:t>человек знания имел о_л_л_и_.</w:t>
        <w:br/>
        <w:t>Эти семь концепций были темами. Они проходили через весь курс</w:t>
        <w:br/>
        <w:t>обучения, определяя самый характер всего знания дона Хуана. Так как</w:t>
        <w:br/>
        <w:t>стратегическая цель его учения - сформировать человека, обладающего</w:t>
        <w:br/>
        <w:t>знанием, то все, чему он обучал, включало в себя специфику каждой из этих</w:t>
        <w:br/>
        <w:t>семи тем. Взятые в совокупности, они определили концепцию "человек</w:t>
        <w:br/>
        <w:t>знания", как способ поведения, являющийся конечным результатом длительной</w:t>
        <w:br/>
        <w:t>и утомительной учебы. Однако, "человек знания" - это не руководство по</w:t>
        <w:br/>
        <w:t>поведению, а целый комплекс принципов, включающих в себя все необычные</w:t>
        <w:br/>
        <w:t>обстоятельства, имеющие отношение к преподаваемому знанию.</w:t>
        <w:br/>
        <w:t>В свою очередь каждая из этих семи концепций состоит из разных</w:t>
        <w:br/>
        <w:t>понятий, раскрывающих, все эти грани.</w:t>
        <w:br/>
        <w:t>Из утверждений дона Хуана можно было сделать вывод о том, что</w:t>
        <w:br/>
        <w:t>человеком знания мог быть диаблеро, т.е колдун, занимающийся черной</w:t>
        <w:br/>
        <w:t>магией. Он утверждал, что колдуном был его учитель и в прошлом он сам,</w:t>
        <w:br/>
        <w:t>хотя некоторые аспекты колдовства перестали его интересовать. Так как цель</w:t>
        <w:br/>
        <w:t>учения - показать, как стать человеком знания, а частью этого знания было</w:t>
        <w:br/>
        <w:t>колдовство, значит, существовала неотъемлемая связь между человеком знания</w:t>
        <w:br/>
        <w:t>и колдуном. Хотя дон Хуан не использовал их как взаимозаменяемые термины,</w:t>
        <w:br/>
        <w:t>тот факт, что они сходны и связаны, допускает возможность того, что</w:t>
        <w:br/>
        <w:t>"человек знания" со всеми семью темами и составляющими их концепциями,</w:t>
        <w:br/>
        <w:t>включает в себя все обстоятельства становления колдуна.</w:t>
        <w:br/>
        <w:t>Стать человеком знания - это вопрос обучения. Первая тема</w:t>
        <w:br/>
        <w:t>подразумевает, что учиться - это единственный способ стать человеком</w:t>
        <w:br/>
        <w:t>знания, а это в свою очередь подразумевает необходимость длительных усилий</w:t>
        <w:br/>
        <w:t>для достижения цели. Стать человеком знания - это конечный результат</w:t>
        <w:br/>
        <w:t>процесса в отличие от немедленного приобретения этого состояния,</w:t>
        <w:br/>
        <w:t>являющегося даром сверхестественных сил. Вероятность узнать, как стать</w:t>
        <w:br/>
        <w:t>человеком знания, оправдала существование системы обучения тому, как этого</w:t>
        <w:br/>
        <w:t>достичь.</w:t>
        <w:br/>
        <w:t>В первой теме было три элемента: (1) не существовало очевидных</w:t>
        <w:br/>
        <w:t>необходимых условия для того, чтобы стать человеком знания; (2)</w:t>
        <w:br/>
        <w:t>существовали некоторые скрытые условия; 3) решение о том, кто может стать</w:t>
        <w:br/>
        <w:t>человеком знания, вынесено было безликими силами.</w:t>
        <w:br/>
        <w:t>Видимо, не существовало очевидных предпосылок, которые помогли бы</w:t>
        <w:br/>
        <w:t>определить, кто способен, а кто нет, научиться стать человеком знания. В</w:t>
        <w:br/>
        <w:t>идеале к этому может стремиться любой. Хотя на практике, дон Хуан отбирал</w:t>
        <w:br/>
        <w:t>учеников.</w:t>
        <w:br/>
        <w:t>Фактически, при существующих обстоятельствах, любой учитель выбирал</w:t>
        <w:br/>
        <w:t>бы учеников, подбирая их по скрытым предпосылкам. Сущность этих</w:t>
        <w:br/>
        <w:t>предпосылок никогда не была сформулирована; дон Хуан лишь исподволь</w:t>
        <w:br/>
        <w:t>внушал, каким должен быть ход мыслей при выборе будущего ученика. Подход,</w:t>
        <w:br/>
        <w:t>который он использовал для того, чтобы определить, насколько подходящим</w:t>
        <w:br/>
        <w:t>был склад характера кандидата в ученики, дон Хуан называл "непреклонное</w:t>
        <w:br/>
        <w:t>намерение".</w:t>
        <w:br/>
        <w:t>Тем не менее, окончательное решение по вопросу о том, кто может</w:t>
        <w:br/>
        <w:t>научиться быть человеком знания, было делом безликой силы, о которой дон</w:t>
        <w:br/>
        <w:t>Хуан знал, но это находилось за пределами его воли. Эта сила могла указать</w:t>
        <w:br/>
        <w:t>на нужного человека, дав ему возможность совершить необычный поступок, или</w:t>
        <w:br/>
        <w:t>поставив его в необычные обстоятельства. Поэтому, отсутствие открытых</w:t>
        <w:br/>
        <w:t>предпосылок и существование скрытых предпосылок никогда не вступали в</w:t>
        <w:br/>
        <w:t>конфликт.</w:t>
        <w:br/>
        <w:t>Человек, который таким образом был выделен из числа других,</w:t>
        <w:br/>
        <w:t>становился учеником. Дон Хуан называл его эскогидо - "избранный". Быть</w:t>
        <w:br/>
        <w:t>избранным значило гораздо больше, чем быть просто учеником. Сам способ</w:t>
        <w:br/>
        <w:t>выбора эскогидо уже отличал его от обыкновенных людей. Он уже считался</w:t>
        <w:br/>
        <w:t>носителем минимального количества могущества, которое предположительно</w:t>
        <w:br/>
        <w:t>должно было возрастать по мере обучения.</w:t>
        <w:br/>
        <w:t>Но учение - это процесс бесконечного поиска и те силы, которые</w:t>
        <w:br/>
        <w:t>вынесли первоначальное решение или силы, с ними сходные, должны были в</w:t>
        <w:br/>
        <w:t>дальнейшем определить в состоянии ли эскогидо продолжать обучение или он</w:t>
        <w:br/>
        <w:t>потерпел поражение. Такие решения могли обозначиться в разных выражениях</w:t>
        <w:br/>
        <w:t>на любой стадии обучения. В этом смысле любые необычные обстоятельства,</w:t>
        <w:br/>
        <w:t>окружающие ученика, рассматривались, как предзнаменования.</w:t>
        <w:br/>
        <w:t>Ч_е_л_о_в_е_к_ з_н_а_н_и_я_ и_м_е_л_ н_е_п_р_е_к_л_о_н_н_о_е</w:t>
        <w:br/>
        <w:t>н_а_м_е_р_е_н_и_е.</w:t>
        <w:br/>
        <w:t>Сама мысль о том, что человек знания нуждается в непреклонном</w:t>
        <w:br/>
        <w:t>намерении, объясняла упражнение силы воли. Иметь непреклонное намерение</w:t>
        <w:br/>
        <w:t>значило иметь волю для осуществления необходимой процедуры в рамках</w:t>
        <w:br/>
        <w:t>получаемого знания. Человеку знания нужна несгибаемая воля, чтобы</w:t>
        <w:br/>
        <w:t>выдержать обязательное качество, которое свойственно любому действию,</w:t>
        <w:br/>
        <w:t>происходящему в пределах его знания.</w:t>
        <w:br/>
        <w:t>Обязательное качество всех действий, происходящих в таких пределах,</w:t>
        <w:br/>
        <w:t>их неизменность и предопределенность, без сомнения, любому человеку</w:t>
        <w:br/>
        <w:t>неприятны; по этой причине небольшое количество непреклонного намерения -</w:t>
        <w:br/>
        <w:t>это единственное скрытое требование, предъявляемое к каждому будущему</w:t>
        <w:br/>
        <w:t>ученику.</w:t>
        <w:br/>
        <w:t>Непреклонное намерение состоит из (1) умеренности, (2) трезвости</w:t>
        <w:br/>
        <w:t>суждения и (3) недостатка свободы вводить новшества.</w:t>
        <w:br/>
        <w:t>Умеренность необходима человеку, т.к. большинство обязательных</w:t>
        <w:br/>
        <w:t>действий касалось инстанций или элементов, находящихся или за рамками</w:t>
        <w:br/>
        <w:t>обычной повседневной жизни, или не были приняты в обычной деятельности, и</w:t>
        <w:br/>
        <w:t>человеку, который должен действовать в соответствии с ними, приходится</w:t>
        <w:br/>
        <w:t>делать экстраординарное усилие каждый раз, как он предпринимает какое-то</w:t>
        <w:br/>
        <w:t>действие. Ясно, что быть способным на такое усилие можно лишь будучи</w:t>
        <w:br/>
        <w:t>умеренным в другой деятельсноти, которая прямо не хатрагивает такие</w:t>
        <w:br/>
        <w:t>предопределенные действия.</w:t>
        <w:br/>
        <w:t>Ввиду того, что все действия предопределены и обязательны, человеку</w:t>
        <w:br/>
        <w:t>знания нужна трезвость суждения. Под этим понятием подразумевается не</w:t>
        <w:br/>
        <w:t>просто здравый смысл, а способность оценивать обстоятельства,</w:t>
        <w:br/>
        <w:t>сопутствующие любой необходимости действовать. Руководством для такой</w:t>
        <w:br/>
        <w:t>оценки может быть совокупность всех составных учения, взятых в качестве</w:t>
        <w:br/>
        <w:t>рациональных факторов, бывших в распоряжении на тот момент времени, в</w:t>
        <w:br/>
        <w:t>который должно было быть выполнено действие. Т.о., руководящий фактор все</w:t>
        <w:br/>
        <w:t>время изменялся по мере того, как выучивалось больше составляющих; хотя в</w:t>
        <w:br/>
        <w:t>основе его всегда лежало убеждение, что любое обязательное действие,</w:t>
        <w:br/>
        <w:t>которое возможно надо было произвести, в действительности было самым</w:t>
        <w:br/>
        <w:t>подходящим действием в данных обстоятельствах.</w:t>
        <w:br/>
        <w:t>Ввиду того, что все действия были установлены заранее и обязательны,</w:t>
        <w:br/>
        <w:t>их выполнение означало ограничение свободы на введение каких-то новшеств.</w:t>
        <w:br/>
        <w:t>У дона Хуана система передачи знаний была так хорошо разработана, что не</w:t>
        <w:br/>
        <w:t>было возможности как-то ее изменить.</w:t>
        <w:br/>
        <w:t>Ч_е_л_о_в_е_к_ з_н_а_н_и_я_ о_б_л_а_д_а_л_ я_с_н_о_с_т_ь_ю</w:t>
        <w:br/>
        <w:t>м_ы_ш_л_е_н_и_я.</w:t>
        <w:br/>
        <w:t>Ясность мышления была тем фактором, который обеспечивал чувство</w:t>
        <w:br/>
        <w:t>ориентации. Тот факт, что все действия предопределены означал, что</w:t>
        <w:br/>
        <w:t>ориентация в пределах получаемого знания в равной степени предопределена;</w:t>
        <w:br/>
        <w:t>как следствие - ясность мышления подсказывала направление ориентации. Этим</w:t>
        <w:br/>
        <w:t>постоянно подтверждалась обоснованность избранного курса при составляющих</w:t>
        <w:br/>
        <w:t>понятиях (1) свобода выбирать путь, (2) знание специфической цели, (3)</w:t>
        <w:br/>
        <w:t>изменчивость.</w:t>
        <w:br/>
        <w:t>Предполагалось, что у человека была свобода выбора пути. Идея свободы</w:t>
        <w:br/>
        <w:t>выбора не противоречила идее об ограничении свободы вводить новшества; они</w:t>
        <w:br/>
        <w:t>не противоречили друг другу и не смешивались друг с другом. Свобода выбора</w:t>
        <w:br/>
        <w:t>пути подразумевала свободу выбора между разными возможностями свершения</w:t>
        <w:br/>
        <w:t>действия, одинаково эффективными и практичными. Критерием для такого</w:t>
        <w:br/>
        <w:t>выбора было преимущество одной возможности над другими по оценке</w:t>
        <w:br/>
        <w:t>выбирающего. Кстати, свобода выбора пути давала чувство ориентации через</w:t>
        <w:br/>
        <w:t>выражение личных наклонностей.</w:t>
        <w:br/>
        <w:t>Другой способ выработать чувства ориентации - это осознание</w:t>
        <w:br/>
        <w:t>специфической цели каждого действия в пределах получаемого знания. Поэтому</w:t>
        <w:br/>
        <w:t>человеку знания необходима ясность мышления, чтобы сочетать свои</w:t>
        <w:br/>
        <w:t>специфические причины действия со специфической целью каждого действия.</w:t>
        <w:br/>
        <w:t>Знание специфической цели каждого действия было тем фактором, которым он</w:t>
        <w:br/>
        <w:t>руководствовался при оценке обстоятельств, сопровождающих любую</w:t>
        <w:br/>
        <w:t>необходимость действия.</w:t>
        <w:br/>
        <w:t>Другим аспектом ясности мышления была мысль о том, что человек знания</w:t>
        <w:br/>
        <w:t>для того, чтобы подкрепить выполнение обязательных действий, должен</w:t>
        <w:br/>
        <w:t>собрать все ресурсы, которые учение ему предоставило. В этом состоит</w:t>
        <w:br/>
        <w:t>изменчивость. Чувство ориентации сформировалось при появлении у человека</w:t>
        <w:br/>
        <w:t>чувства уступчивости и изобретательности. Обязательное качество всех</w:t>
        <w:br/>
        <w:t>действий внушило бы человеку чувство жесткости или бесплодности, если бы</w:t>
        <w:br/>
        <w:t>не мысль о том, что человек знания должен быть изменчив.</w:t>
        <w:br/>
        <w:t>С_т_а_т_ь_ ч_е_л_о_в_е_к_о_м_ з_н_а_н_и_я_ - _в_о_п_р_о_с</w:t>
        <w:br/>
        <w:t>н_а_п_р_я_ж_е_н_н_о_г_о т_р_у_д_а.</w:t>
        <w:br/>
        <w:t>Человек знания должен обладать или развивать в себе в процессе</w:t>
        <w:br/>
        <w:t>обучения всестороннюю способность проявлять волю. Дон Хуан утверждал, что</w:t>
        <w:br/>
        <w:t>стать человеком знания - дело напряженного труда. Напряженный труд означал</w:t>
        <w:br/>
        <w:t>способность (1) драматически напрягать волю; (2) достигнуть эффективности;</w:t>
        <w:br/>
        <w:t>и (3) отвечать на вызов.</w:t>
        <w:br/>
        <w:t>В судьбе человека знания драма несомненно должна быть выделена особым</w:t>
        <w:br/>
        <w:t>образом, нужен особый вид волевых усилий, чтобы отвечать на</w:t>
        <w:br/>
        <w:t>обстоятельства, которые требовали драматической эксплуатации; иначе</w:t>
        <w:br/>
        <w:t>говоря, человек знания нуждался в драматических волевых усилиях. Взяв для</w:t>
        <w:br/>
        <w:t>примера поведение дона Хуана, с первого взгляда может показаться, что его</w:t>
        <w:br/>
        <w:t>усилия воли драматического характера являлись лишь результатом его</w:t>
        <w:br/>
        <w:t>собственной приверженности к театральности. Но драматические проявления</w:t>
        <w:br/>
        <w:t>воли в его случае гораздо больше, чем просто игра; скорее, это глубокое</w:t>
        <w:br/>
        <w:t>состояние веры. Посредством драматических усилий он придавал особое</w:t>
        <w:br/>
        <w:t>чувство законченности всем своим выполняемым действиям. Затем, как</w:t>
        <w:br/>
        <w:t>следствие его действий были инсценированы, так что одним из главных</w:t>
        <w:br/>
        <w:t>действующих лиц была смерть. Ясно, что смерть была вероятной в процессе</w:t>
        <w:br/>
        <w:t>обучения из-за опасной природы тех предметов, с которыми имел дело человек</w:t>
        <w:br/>
        <w:t>знания; затем было логично, что драматические проявления были больше, чем</w:t>
        <w:br/>
        <w:t>театральными представлениями - они были обусловлены убежденностью, что</w:t>
        <w:br/>
        <w:t>смерть была вездесущим игроком.</w:t>
        <w:br/>
        <w:t>Усилия воли повлекли за собой не только драму, но также необходимость</w:t>
        <w:br/>
        <w:t>эффективности. Воля должна быть эффективной; одним из ее качеств должна</w:t>
        <w:br/>
        <w:t>быть правильная направленность и приемлемость. Идея неминуемой смерти</w:t>
        <w:br/>
        <w:t>вызвала к жизни не только драму, но и уверенность в том, что в каждое</w:t>
        <w:br/>
        <w:t>действие входит борьба за выживание, уверенность в том произойдет</w:t>
        <w:br/>
        <w:t>уничтожение, если чья-то воля не будет эффективной.</w:t>
        <w:br/>
        <w:t>Воля также повлекла за собой идею вызова, т.е. действия,</w:t>
        <w:br/>
        <w:t>направленного на проверку и доказывающего, что человек способен совершить</w:t>
        <w:br/>
        <w:t>правильное действие в пределах жестких рамок получаемых знаний.</w:t>
        <w:br/>
        <w:t>Ч_е_л_о_в_е_к з_н_а_н_и_я_ о_б_л_а_д_а_л_ б_о_й_ц_о_в_с_к_и_м</w:t>
        <w:br/>
        <w:t>х_а_р_а_к_т_е_р_о_м.</w:t>
        <w:br/>
        <w:t>Существовать для человека знания значит находится в состоянии</w:t>
        <w:br/>
        <w:t>постоянной борьбы, и мысль о том, что он боец, ведет жизнь воина, помогала</w:t>
        <w:br/>
        <w:t>ему достигать эмоциональной стабильности. Сама идея воюющего человека</w:t>
        <w:br/>
        <w:t>состоит из четырех концепций: 1) человек знания должен иметь уважение, 2)</w:t>
        <w:br/>
        <w:t>в нем должно быть чувство страха, 3) он должен быть активным, 4) он должен</w:t>
        <w:br/>
        <w:t>быть уверен в себе. Отсюда быть воином - это вид самодисциплины, форма</w:t>
        <w:br/>
        <w:t>совершенствования личности, хотя это то состояние, когда личные интересы</w:t>
        <w:br/>
        <w:t>сведены к минимуму, т.к. в большинстве ситуаций личный интерес несовместим</w:t>
        <w:br/>
        <w:t>с суровой необходимостью для совершения какого-либо предопределенного,</w:t>
        <w:br/>
        <w:t>обязательного акта.</w:t>
        <w:br/>
        <w:t>Человек знания в роли бойца обязан обладать особым уважением ко</w:t>
        <w:br/>
        <w:t>всему, с чем ему приходилось иметь дело; ко всему, что связано с его</w:t>
        <w:br/>
        <w:t>знанием, следует относиться с глубоким уважением для того, чтобы в</w:t>
        <w:br/>
        <w:t>перспективе расставить все по значимости. Иметь чувство уважения</w:t>
        <w:br/>
        <w:t>эквивалентно умению оценивать незначительные возможности человека перед</w:t>
        <w:br/>
        <w:t>лицом _н_е_и_з_в_е_с_т_н_о_с_т_и.</w:t>
        <w:br/>
        <w:t>Если человек мыслит таким образом, то эта идея уважения, логически</w:t>
        <w:br/>
        <w:t>развиваясь, включает уважение к себе, т.к. человек неисследован в той же</w:t>
        <w:br/>
        <w:t>степени, как и сама _н_е_и_з_в_е_с_т_н_о_с_т_ь. Упражнение, направленное</w:t>
        <w:br/>
        <w:t>на осознание чувства уважения, трансформировало изучение этого</w:t>
        <w:br/>
        <w:t>специфического знания, которое иначе могло бы показаться абсурдным, в</w:t>
        <w:br/>
        <w:t>рациональное.</w:t>
        <w:br/>
        <w:t>Еще один необходимый фактор в жизни бойца - это необходимость</w:t>
        <w:br/>
        <w:t>испытывать и тщательно оценивать чувство страха. Идеальная ситуация - это</w:t>
        <w:br/>
        <w:t>когда, несмотря на страх, человек продолжает производить действия.</w:t>
        <w:br/>
        <w:t>Предположительно, чувство страха должно быть побеждено и в какой-то период</w:t>
        <w:br/>
        <w:t>в жизни человека оно должно исчезнуть, но первое, что человек должен</w:t>
        <w:br/>
        <w:t>сознавать, это необходимость испытывать это чувство с тем, чтобы должным</w:t>
        <w:br/>
        <w:t>образом оценить это чувство. Дон Хуан утверждал, что человек способен</w:t>
        <w:br/>
        <w:t>победить страх, только будучи лицом к лицу с ним.</w:t>
        <w:br/>
        <w:t>Будучи бойцом, человек знания должен быть всегда активным, начеку.</w:t>
        <w:br/>
        <w:t>Человек на войне должен быть начеку, чтобы осознавать два аспекта знания:</w:t>
        <w:br/>
        <w:t>(1) осознание намерения и (2) осознание ожидаемого постоянного движения.</w:t>
        <w:br/>
        <w:t>Осознание намерения - это знание факторов, участвующих во</w:t>
        <w:br/>
        <w:t>взаимоотношении между специфической целью любого обязательного действия и</w:t>
        <w:br/>
        <w:t>целью действия отдельного человека. Так как у всех обязательных дейстчий</w:t>
        <w:br/>
        <w:t>есть определенная цель, человек знания должен быть всегда активен, т.е. он</w:t>
        <w:br/>
        <w:t>должен быть в состоянии сочетать определенную цель каждого обязательного</w:t>
        <w:br/>
        <w:t>действия с тем определенным мотивом, который побудил его к действию.</w:t>
        <w:br/>
        <w:t>Осознавая эту взаимосвязь, человек знания должен быть в состоянии</w:t>
        <w:br/>
        <w:t>осознавать, что такое ожидаемое постонное движение. То, что я назвал</w:t>
        <w:br/>
        <w:t>"осознание ожидаемого постоянного движения" - это уверенность в том, что</w:t>
        <w:br/>
        <w:t>человек в состоянии всегда определить значимые изменения, происходящие во</w:t>
        <w:br/>
        <w:t>взаимоотношении между специфической целью действия и мотивов личности,</w:t>
        <w:br/>
        <w:t>побуждающих личность действовать. Осознавая это движение, человек,</w:t>
        <w:br/>
        <w:t>предполагается, должен обнаруживать самые незначительные изменения. Это</w:t>
        <w:br/>
        <w:t>целенаправленное осознание изменений объясняет признание и интерпретацию</w:t>
        <w:br/>
        <w:t>предзнаменований и других необычных событий.</w:t>
        <w:br/>
        <w:t>Последний аспект бойцовского поведения - это необходимость</w:t>
        <w:br/>
        <w:t>уверенности в себе, т.е. уверенность в том, специфическая цель действия,</w:t>
        <w:br/>
        <w:t>которое возможно выбрано, была единственной вероятной альтернативой для</w:t>
        <w:br/>
        <w:t>специфических личных мотивов действия. Без уверенности в себе человек не</w:t>
        <w:br/>
        <w:t>способен выполнить один из аспектов учения: способность утверждать знание,</w:t>
        <w:br/>
        <w:t>как власть.</w:t>
        <w:br/>
        <w:t>С_т_а_н_о_в_и_т_ь_с_я_ ч_е_л_о_в_е_к_о_м_ з_н_а_н_и_я_ -</w:t>
        <w:br/>
        <w:t>н_е_п_р_е_к_р_а_щ_а_ю_щ_и_й_с_я_ п_р_о_ц_е_с_с.</w:t>
        <w:br/>
        <w:t>Быть человеком знания не подразумевает постоянство. Никогда не было</w:t>
        <w:br/>
        <w:t>уверенности в том, что выполняя все задания преподаваемого знания, можно</w:t>
        <w:br/>
        <w:t>стать человеком знания. Очевидно, что роль этих заданий состоит в том,</w:t>
        <w:br/>
        <w:t>чтобы показать, как стать человеком знания. Итак, стать человеком знания -</w:t>
        <w:br/>
        <w:t>это задача, которая не могла быть выполнена полностью, скорее это</w:t>
        <w:br/>
        <w:t>непрерывный процесс, включающий в себя 1) мысль о том, что каждый должен</w:t>
        <w:br/>
        <w:t>искать новые способы, как стать человеком знания, 2) мысль о собственном</w:t>
        <w:br/>
        <w:t>непостоянстве и 3) выбранному занятию должно отдаваться сердце.</w:t>
        <w:br/>
        <w:t>Вопрос об обновлении способов становления человеком знания обсуждался</w:t>
        <w:br/>
        <w:t>в связи с темой четырех символических препятствий, встречающихся на пути</w:t>
        <w:br/>
        <w:t>человека обучающегося: страх, ясность, власть и возраст. Возобновление</w:t>
        <w:br/>
        <w:t>поиска нового подразумевает умение себя контролировать и сохранять</w:t>
        <w:br/>
        <w:t>контроль над собой. Настоящий человек знания должен бороться против каждой</w:t>
        <w:br/>
        <w:t>из этих враждебных сил последовательно до конца жизни, чтобы активно</w:t>
        <w:br/>
        <w:t>участвовать в процессе приобретение знания. Несмотря на истинное</w:t>
        <w:br/>
        <w:t>возобновление поиска, перевес неизбежно не на стороне человека, он</w:t>
        <w:br/>
        <w:t>отступит перед последним из символических препятствий. В этом заключается</w:t>
        <w:br/>
        <w:t>идея непостоянства.</w:t>
        <w:br/>
        <w:t>Компенсация негативности человеческого непостоянства - это указание</w:t>
        <w:br/>
        <w:t>на то, что выбравший путь должен делать это "от всего сердца". Это</w:t>
        <w:br/>
        <w:t>выражение метафорическое, означает, что, несмотря на непостоянство,</w:t>
        <w:br/>
        <w:t>человек должен идти избранным путем и должен находить удовлетворение и</w:t>
        <w:br/>
        <w:t>самовыражение в самом процессе выбора наиболее приемлемой альтернативы и</w:t>
        <w:br/>
        <w:t>идентифицировать себя с ней полностью.</w:t>
        <w:br/>
        <w:t>Дон Хуан выразил рациональную сущность всего своего учения</w:t>
        <w:br/>
        <w:t>метафорически таким образом, что для него важно было найти путь сердцем и</w:t>
        <w:br/>
        <w:t>пройти по нему до конца, для него достаточно идентифицировать себя</w:t>
        <w:br/>
        <w:t>полностью с этой альтернативой. Удовлетворение приносило само прохождение</w:t>
        <w:br/>
        <w:t>этого пути, надежда достичь какого-то перманентного состояния за пределами</w:t>
        <w:br/>
        <w:t>его знания.</w:t>
      </w:r>
    </w:p>
    <w:p>
      <w:pPr>
        <w:pStyle w:val="Style15"/>
        <w:rPr/>
      </w:pPr>
      <w:r>
        <w:rPr/>
        <w:t>2. ЧЕЛОВЕК ЗНАНИЯ ИМЕЛ СОЮЗНИКА (О_Л_Л_И)</w:t>
      </w:r>
    </w:p>
    <w:p>
      <w:pPr>
        <w:pStyle w:val="Style15"/>
        <w:rPr/>
      </w:pPr>
      <w:r>
        <w:rPr/>
        <w:t>Мысль о том, что человек знания имел о_л_л_и, была самой важной из</w:t>
        <w:br/>
        <w:t>семи составляющих, единственно необходимая для объяснения сущности</w:t>
        <w:br/>
        <w:t>человека знания. По классификации дона Хуана, человек знания имел о_л_л_и</w:t>
        <w:br/>
        <w:t>в то вермя, как у обычного человека его не было, и именно в этом состояло</w:t>
        <w:br/>
        <w:t>различие между ними.</w:t>
        <w:br/>
        <w:t>Дон Хуан описывал о_л_л_и, как "силу, которая способна</w:t>
        <w:br/>
        <w:t>транспортировать человека за пределы его личности", т.е. силу, которая</w:t>
        <w:br/>
        <w:t>способна вынести его за пределы обыденности. Соответственно иметь о_л_л_и</w:t>
        <w:br/>
        <w:t>значит иметь власть, тот факт, что человек знания имеет о_л_л_и, означает,</w:t>
        <w:br/>
        <w:t>что оперативная цель учения была достигнута. Так как цель - это научить,</w:t>
        <w:br/>
        <w:t>как стать человеком знания, а человек знания - это тот, кто имел о_л_л_и,</w:t>
        <w:br/>
        <w:t>то по учению дона Хуана учение также показывает, как приобрести о_л_л_и.</w:t>
        <w:br/>
        <w:t>Понятие "человек знания", являющееся философской оболочкой мага, имеет</w:t>
        <w:br/>
        <w:t>значение для каждого, кто хочет жить внутри этой оболочки только в том</w:t>
        <w:br/>
        <w:t>случае, если у него есть о_л_л_и.</w:t>
        <w:br/>
        <w:t>Я классифицировал предыдущую составляющую человека знания, как вторую</w:t>
        <w:br/>
        <w:t>по значению структурную часть из-за ее необходимости при объяснении, что</w:t>
        <w:br/>
        <w:t>такое человек знания.</w:t>
        <w:br/>
        <w:t>В учении дона Хуана было два о_л_л_и. Первый входил в состав растения</w:t>
        <w:br/>
        <w:t>датура, общеизвестного под названием трава jiмsоn. Дон Хуан называл этого</w:t>
        <w:br/>
        <w:t>о_л_л_и испанским названием, которое означает трава дьявола. По его</w:t>
        <w:br/>
        <w:t>мнению, любые разновидности датуры его содержат. Хотя каждый маг должен</w:t>
        <w:br/>
        <w:t>выращивать один какой-то вид, который он называет своим не только в том</w:t>
        <w:br/>
        <w:t>смысле, что это его личная собственность, но и потому, что оно</w:t>
        <w:br/>
        <w:t>идентифицируется с ним.</w:t>
        <w:br/>
        <w:t>Собственные растения дона Хуана относились к виду inохiа, там,</w:t>
        <w:br/>
        <w:t>по-видимому, не было корреляции между этим фактом и различиями, которые,</w:t>
        <w:br/>
        <w:t>возможно, существовали между двумя видами датуры, ему доступными.</w:t>
        <w:br/>
        <w:t>Второй о_л_л_и входил в состав гриба, который я идентифицировал, как</w:t>
        <w:br/>
        <w:t>род гриба псилосибо, возможно, это был псилосибо мексикано, но эта</w:t>
        <w:br/>
        <w:t>классификация была лишь приблизительной, так как мне не удалось достать</w:t>
        <w:br/>
        <w:t>образец для лабораторного анализа.</w:t>
        <w:br/>
        <w:t>Дон Хуан называл этого о_л_л_и нuмiто, что значит "маленький дымок",</w:t>
        <w:br/>
        <w:t>предполагая, что этот о_л_л_и был аналогичен дыму или курительной смеси,</w:t>
        <w:br/>
        <w:t>которую он составлял с этим грибом. Этот дым упоминается, как настоящий</w:t>
        <w:br/>
        <w:t>контейнер, но он разъяснил, что силой обладал лишь один вид псилосибо,</w:t>
        <w:br/>
        <w:t>т.о. при сборе необходима особая тщательность, чтобы не спутать этот вид с</w:t>
        <w:br/>
        <w:t>дюжиной других видов этого рода, которые растут в том же регионе.</w:t>
        <w:br/>
        <w:t>О_л_л_и в качестве значимой концепции включал в себя следующие идеи и</w:t>
        <w:br/>
        <w:t>их вариации: 1) о_л_л_и не имеет формы, 2) о_л_л_и воспринимается, как</w:t>
        <w:br/>
        <w:t>качество, 3) о_л_л_и можно приручить, 4) о_л_л_и обладал властью.</w:t>
        <w:br/>
        <w:t>О_л_л_и бесформенен.</w:t>
        <w:br/>
        <w:t>О_л_л_и есть сущность, существующая вне и независимо от себя, но</w:t>
        <w:br/>
        <w:t>несмотря на то, что это отдельная сущность, формы о_л_л_и не имеет. Я ввел</w:t>
        <w:br/>
        <w:t>понятие "бесформенность" как противоположное понятию "имеющий определенную</w:t>
        <w:br/>
        <w:t>форму", различие это сделано ввиду того, что существуют другие силы,</w:t>
        <w:br/>
        <w:t>сходные с о_л_л_и, имеющие совершенно определенные для восприятия формы.</w:t>
        <w:br/>
        <w:t>Состояние бесформенности означает, что о_л_л_и не имеет ярко или слабо</w:t>
        <w:br/>
        <w:t>выраженной формы, даже просто различимой формы, подразумевается, что</w:t>
        <w:br/>
        <w:t>о_л_л_и всегда невидим.</w:t>
        <w:br/>
        <w:t>О_л_л_и вопринимается, как качество.</w:t>
        <w:br/>
        <w:t>В продолжение идеи бесформенности было еще одно состояние,</w:t>
        <w:br/>
        <w:t>выражающееся в том, что о_л_л_и воспринимается, как качество ощущений,</w:t>
        <w:br/>
        <w:t>т.е. из-за бесформенности присутствие о_л_л_и можно ощутить лишь по его</w:t>
        <w:br/>
        <w:t>влиянию на мага. Дон Хуан определил качество этих влияний как</w:t>
        <w:br/>
        <w:t>антропоморфическое. Он изобразил о_л_л_и, обладающего характером человека,</w:t>
        <w:br/>
        <w:t>подразумевая при этом, что каждый маг в отдельности выбирал наиболее</w:t>
        <w:br/>
        <w:t>подходящего себе о_л_л_и по характеру, принимая во внимание</w:t>
        <w:br/>
        <w:t>антропоморфические характеристики о_л_л_и.</w:t>
        <w:br/>
        <w:t>Два о_л_л_и в учении были описаны доном Хуаном, как имеющие качества.</w:t>
        <w:br/>
        <w:t>По классификации дона Хуана, о_л_л_и, содержащийся в датура иноксия,</w:t>
        <w:br/>
        <w:t>обладал двумя качествами: он был женского типа и был источником избыточной</w:t>
        <w:br/>
        <w:t>силы. Он считал оба эти свойства абсолютно нежелательными. Его</w:t>
        <w:br/>
        <w:t>высказывания на этот счет были вполне определенными, но в то же время он</w:t>
        <w:br/>
        <w:t>указывал, что его оценка этого вопроса носит личный характер.</w:t>
        <w:br/>
        <w:t>Самой важной характеристикой было, несомненно, то, что дон Хуан</w:t>
        <w:br/>
        <w:t>называл женской природой. Тот факт, что говорится о женской природе,</w:t>
        <w:br/>
        <w:t>однако, не означает, что о_л_л_и был женской властью. Аналогия с женщиной,</w:t>
        <w:br/>
        <w:t>возможно, была лишь метафорой, которую дон Хуан использовал для описания</w:t>
        <w:br/>
        <w:t>отрицательных влияний о_л_л_и. Кроме того, само испанское название</w:t>
        <w:br/>
        <w:t>растения jевrа женского рода и могло способствовать проведению такой</w:t>
        <w:br/>
        <w:t>аналогии. В любом случае персонификация этого о_л_л_и, как власти женской</w:t>
        <w:br/>
        <w:t>по природе, приписывали ему такие антропомофные качества: (1) он был</w:t>
        <w:br/>
        <w:t>собственником; (2) он был неистовым (3) он был непредсказуем и (4) он</w:t>
        <w:br/>
        <w:t>обладал отрицательным последствием.</w:t>
        <w:br/>
        <w:t>Дон Хуан верил, что союзник (_о_л_л_и_) обладал способностью</w:t>
        <w:br/>
        <w:t>порабощать людей, которые стали его последователями; он объяснил эту</w:t>
        <w:br/>
        <w:t>способность, как проявление собственности, которая ассоциируется в его</w:t>
        <w:br/>
        <w:t>представлении с женским характером. О_л_л_и устанавливал власть над своими</w:t>
        <w:br/>
        <w:t>последователями, создавая у них чувство зависимости и давая ощущение</w:t>
        <w:br/>
        <w:t>физической силы и благополучия.</w:t>
        <w:br/>
        <w:t>О_л_л_и также должен быть неистов. Неистовость женского типа</w:t>
        <w:br/>
        <w:t>выражалась в том, что последователи о_л_л_и совершали жестокие действия.</w:t>
        <w:br/>
        <w:t>Эта специфическая черта сделала его наиболее подходящим для мужчин</w:t>
        <w:br/>
        <w:t>свирепого характера, которые хотели найти ключ к личной власти в</w:t>
        <w:br/>
        <w:t>неистовости.</w:t>
        <w:br/>
        <w:t>Следующей женской чертой была непредсказуемость. Дон Хуан</w:t>
        <w:br/>
        <w:t>подразумевал, что последствия о_л_л_и никогда не были постоянными; скорее,</w:t>
        <w:br/>
        <w:t>они были неустойчивы и ярко выраженного способа их предсказать не было.</w:t>
        <w:br/>
        <w:t>Непостоянство о_л_л_и уравновешивалось дотошной и драматической заботой</w:t>
        <w:br/>
        <w:t>мага о своих действиях. Любой неблагоприятный поворот событий,</w:t>
        <w:br/>
        <w:t>необъяснимый, являющийся результатом ошибки или неправильностью действий</w:t>
        <w:br/>
        <w:t>объяснялся непредсказуемостью о_л_л_и.</w:t>
        <w:br/>
        <w:t>Из-за собственничества, неистовости и непредсказуемости в целом</w:t>
        <w:br/>
        <w:t>влияние о_л_л_и на характер последователей было вредным. Дон Хуан</w:t>
        <w:br/>
        <w:t>утверждал, что о_л_л_и целенаправленно старался передать свои качества и</w:t>
        <w:br/>
        <w:t>что в этом он преуспел.</w:t>
        <w:br/>
        <w:t>Но наряду с женскими качествами, о_л_л_и обладал другим качеством: он</w:t>
        <w:br/>
        <w:t>был источником избыточной силы. Дон Хуан особо подчеркивал это, он</w:t>
        <w:br/>
        <w:t>говорил, что как источник избыточной силы, о_л_л_и был непревзойден.</w:t>
        <w:br/>
        <w:t>Подразумевается, что он дает своим последователям физическую силу, чувство</w:t>
        <w:br/>
        <w:t>смелости и отвагу совершать необычные подвиги. По мнению дона Хуана, такая</w:t>
        <w:br/>
        <w:t>непомерная власть была избыточна; он утверждал, что по крайней мере для</w:t>
        <w:br/>
        <w:t>него самого, в таком количестве она было больше не нужна. Тем не менее, он</w:t>
        <w:br/>
        <w:t>считал ее сильным стимулом для будущего человека знания в случае, если у</w:t>
        <w:br/>
        <w:t>последнего возникло бы намерение искать власти.</w:t>
        <w:br/>
        <w:t>Своеобразность точки зрения дона Хуана состояла в том, что о_л_л_и,</w:t>
        <w:br/>
        <w:t>входящий в состав рsilосyве мехiсаnа, напротив, обладает адекватными и</w:t>
        <w:br/>
        <w:t>наиболее ценными характеристиками: 1) он мужского типа и 2) дает состояние</w:t>
        <w:br/>
        <w:t>экстаза.</w:t>
        <w:br/>
        <w:t>Он описывал этого о_л_л_и, как антипод тому, который содержится в</w:t>
        <w:br/>
        <w:t>растении dатurа. Он считал его мужским по типу. Мужская природа в нем</w:t>
        <w:br/>
        <w:t>представляется аналогичной женской природе другого о_л_л_и, т.е. это не</w:t>
        <w:br/>
        <w:t>мужская власть, но дон Хуан просто классифицировал его воздействие в</w:t>
        <w:br/>
        <w:t>рамках того, что он определил, как мужское поведение. В этом случае также</w:t>
        <w:br/>
        <w:t>мужской род испанского названия растения мог дать аналогию мужского</w:t>
        <w:br/>
        <w:t>начала.</w:t>
        <w:br/>
        <w:t>Человекоподоюнные качества этого о_л_л_и, которые дон Хуан считал</w:t>
        <w:br/>
        <w:t>свойствами мужчины, следующие: 1) он был бесстрастен, 2) он нежен, 3) он</w:t>
        <w:br/>
        <w:t>предсказуем и 4) он обладает благотворным воздействием.</w:t>
        <w:br/>
        <w:t>Мысль дона Хуана о бесстрастной природе о_л_л_и выражалась в</w:t>
        <w:br/>
        <w:t>уверенности в справедливости о_л_л_и в том, что он никогда не требовал</w:t>
        <w:br/>
        <w:t>экстравагантных действий от своих последователей. Он никогда не порабощал</w:t>
        <w:br/>
        <w:t>людей, потому что он никогда не обладал легким воздействием на них,</w:t>
        <w:br/>
        <w:t>наоборот, действовал тяжело, но должным образом на своих последователей.</w:t>
        <w:br/>
        <w:t>Тот факт, что о_л_л_и не проявлял открыто никакой неистовости</w:t>
        <w:br/>
        <w:t>свидетельствовал о его мягкости. Было ощущение его бестелесности, и дон</w:t>
        <w:br/>
        <w:t>Хуан т.о. описавал его спокойствие, мягкость и умиротворенность.</w:t>
        <w:br/>
        <w:t>Он также предсказуем. Дон Хуан описал его влияние на отдельных</w:t>
        <w:br/>
        <w:t>последователей и его поведение в серии последовательных экспериментов на</w:t>
        <w:br/>
        <w:t>одном человеке, как постоянное, другими словами формы проявления не</w:t>
        <w:br/>
        <w:t>меняются, а если изменения и происходят, то они незначительны и их можно</w:t>
        <w:br/>
        <w:t>не рассматривать отдельно.</w:t>
        <w:br/>
        <w:t>Из-за того, что о_л_л_и мягок, бесстрастен и предсказуем,</w:t>
        <w:br/>
        <w:t>предполагается, что он обладает и другими мужскими свойствами:</w:t>
        <w:br/>
        <w:t>благоприятным влиянием на характер своих последователей. Эти свойства</w:t>
        <w:br/>
        <w:t>"хумито" создают в них состояние эмоциональной стабильности. Дон Хуан</w:t>
        <w:br/>
        <w:t>уверен в том, что под влиянием о_л_л_и человек может обуздывать свои</w:t>
        <w:br/>
        <w:t>порывы и прийти в состояние равновесия.</w:t>
        <w:br/>
        <w:t>Вершиной всех мужских характеристик о_л_л_и является его свойство</w:t>
        <w:br/>
        <w:t>приходить в состояние экстаза. Эта его характеристика также</w:t>
        <w:br/>
        <w:t>воспринимается, как качество. Хумито как бы освобождал тело от</w:t>
        <w:br/>
        <w:t>сопутствующих ощущений, давая им возможность собственной активности,</w:t>
        <w:br/>
        <w:t>создавая таким образом ощущение бестелесности. А эта активность неизбежно</w:t>
        <w:br/>
        <w:t>выражалась в состоянии экстаза. О_л_л_и, содержащийся в рsilосyве</w:t>
        <w:br/>
        <w:t>считается идеальным для людей, склонных к созерцанию.</w:t>
        <w:br/>
        <w:t>О_л_л_и _м_о_ж_н_о_ _п_р_и_р_у_ч_и_т_ь.</w:t>
        <w:br/>
        <w:t>Мысль о том, что о_л_л_и можно приручить, означает, что потенциально</w:t>
        <w:br/>
        <w:t>его силу можно использовать. Дон Хуан объяснял, что это его природная</w:t>
        <w:br/>
        <w:t>особенность; после того, как маг подчинил о_л_л_и, считалось, что он мог</w:t>
        <w:br/>
        <w:t>распоряжаться им, что означало использовать его силу в своих интересах.</w:t>
        <w:br/>
        <w:t>Способность о_л_л_и к подчинению противостояла неспособности к этому</w:t>
        <w:br/>
        <w:t>других сил, которые во всем другом, кроме способности к подчинению, сходны</w:t>
        <w:br/>
        <w:t>с _о_л_л_и.</w:t>
        <w:br/>
        <w:t>В манипулировании о_л_л_и есть два аспекта: 1) о_л_л_и - средство</w:t>
        <w:br/>
        <w:t>передвижения, 2) о_л_л_и - это помощник.</w:t>
        <w:br/>
        <w:t>О_л_л_и - это средство передвижения в том смысле, что он переносит</w:t>
        <w:br/>
        <w:t>мага в область необычной реальности. Что касается моего личного опыта, оба</w:t>
        <w:br/>
        <w:t>о_л_л_и являлись средствами передвижения, хотя смысл этой функции для</w:t>
        <w:br/>
        <w:t>каждого из них был разным.</w:t>
        <w:br/>
        <w:t>Общие нежелательные свойства о_л_л_и, содержащегося в dатurа inохiа,</w:t>
        <w:br/>
        <w:t>особенно его непредсказуемость, сделали его опасным и независимым</w:t>
        <w:br/>
        <w:t>средством передвижения. Единственным способом защиты от его</w:t>
        <w:br/>
        <w:t>несовместимости был ритуал, но его всегда было недостаточно, чтобы</w:t>
        <w:br/>
        <w:t>обеспечить стабильность о_л_л_и; когда маг использует о_л_л_и, как</w:t>
        <w:br/>
        <w:t>средство передвижения, перед тем, как начать действие, должен дождаться</w:t>
        <w:br/>
        <w:t>хороших предзнаменований.</w:t>
        <w:br/>
        <w:t>Наоборот, о_л_л_и, содержащийся в рsilоsyве мехiсаnа, считался</w:t>
        <w:br/>
        <w:t>надежным, предсказуемым средством транспортировки в силу своих ценных</w:t>
        <w:br/>
        <w:t>качеств. В силу предсказуемости этого о_л_л_и, магу при работе с ним не</w:t>
        <w:br/>
        <w:t>нужен никакой подготовительный ритуал.</w:t>
        <w:br/>
        <w:t>Другой аспект манипулирования о_л_л_и - это о_л_л_и, помощник. Идея</w:t>
        <w:br/>
        <w:t>о_л_л_и помощника состоит в том, что после того, как о_л_л_и сослужит</w:t>
        <w:br/>
        <w:t>службу в качестве средства передвижения, его можно использовать, как</w:t>
        <w:br/>
        <w:t>помощника в достижении поставленной цели, т.е. перехода в состояние</w:t>
        <w:br/>
        <w:t>необычной реальности.</w:t>
        <w:br/>
        <w:t>В качестве помощников оба о_л_л_и обладали разными уникальными</w:t>
        <w:br/>
        <w:t>свойствами. Сложность и пригодность этих свойств выяснялась все больше в</w:t>
        <w:br/>
        <w:t>процессе обучения. Но в целом о_л_л_и, содержащийся в dатurа inохiа</w:t>
        <w:br/>
        <w:t>считается необычайным помощником, и эта его способность рассматривается,</w:t>
        <w:br/>
        <w:t>как следствие его способности давать чрезмерную силу. Помощник,</w:t>
        <w:br/>
        <w:t>содержащийся в рsilоsyве мехiсаnа, считался еще более экстраординарным</w:t>
        <w:br/>
        <w:t>помощником. Дон Хуан считал, что в функции помощника с ним ничто не может</w:t>
        <w:br/>
        <w:t>сравниться, что являлось следствием всех его ценных свойств.</w:t>
      </w:r>
    </w:p>
    <w:p>
      <w:pPr>
        <w:pStyle w:val="Style15"/>
        <w:rPr/>
      </w:pPr>
      <w:r>
        <w:rPr/>
        <w:t>3. О_Л_Л_И_ ИМЕЛ ПРАВИЛО</w:t>
      </w:r>
    </w:p>
    <w:p>
      <w:pPr>
        <w:pStyle w:val="Style15"/>
        <w:rPr/>
      </w:pPr>
      <w:r>
        <w:rPr/>
        <w:t>Среди составляющих понятие "о_л_л_и" мысль о том, что о_л_л_и имел</w:t>
        <w:br/>
        <w:t>правило, необходима для объяснения сущности о_л_л_и. В силу этой</w:t>
        <w:br/>
        <w:t>обязательности я сделал эту часть третьим разделом структурной схемы.</w:t>
        <w:br/>
        <w:t>Это правило, которое дон Хуан называл также законом, являло собой</w:t>
        <w:br/>
        <w:t>жесткую организующую концецию, определяющие собой все те действия, которые</w:t>
        <w:br/>
        <w:t>должны быть выполнены и то поведение, которое должно соблюдаться во время</w:t>
        <w:br/>
        <w:t>применения о_л_л_и. Правило, таким образом, не было лишь сводом каких-то</w:t>
        <w:br/>
        <w:t>норм; скорее, это план действий, определяющих путь, по которому надо</w:t>
        <w:br/>
        <w:t>следовать, чтобы манипулировать о_л_л_и.</w:t>
        <w:br/>
        <w:t>Многие из этих норм несомненно подтвердили бы определение о_л_л_и,</w:t>
        <w:br/>
        <w:t>данное доном Хуаном, как "силы, способной перенести человека за пределы</w:t>
        <w:br/>
        <w:t>его сознания". Если принять это определение, то можно назвать о_л_л_и</w:t>
        <w:br/>
        <w:t>любое средство, обладающее таким свойством. И логично, таковыми о_л_л_и</w:t>
        <w:br/>
        <w:t>могли бы считаться физические состояния, вызванные голодом, усталостью,</w:t>
        <w:br/>
        <w:t>болезнью и т.п., т.к. они обладают способностью перенести человека за</w:t>
        <w:br/>
        <w:t>пределы его сознания. Но мысль о том, что о_л_л_и имеет правило, исключала</w:t>
        <w:br/>
        <w:t>все эти возможности. О_л_л_и был силой, действующей в соответствии с</w:t>
        <w:br/>
        <w:t>законом (правилом). Все другие обстоятельства не могут считаться о_л_л_и,</w:t>
        <w:br/>
        <w:t>т.к. действуют не по правилам.</w:t>
        <w:br/>
        <w:t>В качестве концепции это правило состояло из следующих мыслей и их</w:t>
        <w:br/>
        <w:t>разных составляющих: (1) правило не является гибким; (2) правило не</w:t>
        <w:br/>
        <w:t>кумулятивно; (3) правило подкреплено в условиях обычной реальности; (4)</w:t>
        <w:br/>
        <w:t>правило подтверждено в условиях нереальности; и (5) правило подтверждено</w:t>
        <w:br/>
        <w:t>специальным согласием.</w:t>
      </w:r>
    </w:p>
    <w:p>
      <w:pPr>
        <w:pStyle w:val="Style15"/>
        <w:rPr/>
      </w:pPr>
      <w:r>
        <w:rPr/>
        <w:t>Правило не гибко</w:t>
      </w:r>
    </w:p>
    <w:p>
      <w:pPr>
        <w:pStyle w:val="Style15"/>
        <w:rPr/>
      </w:pPr>
      <w:r>
        <w:rPr/>
        <w:t>План действий, формирующих свод норм правила, - это неизбежные</w:t>
        <w:br/>
        <w:t>действия, которые каждый должен совершить, чтобы достигнуть цели учения.</w:t>
        <w:br/>
        <w:t>Обязательность этого и определяет негибкость правила. Негибкость неизбежно</w:t>
        <w:br/>
        <w:t>связана с эффективностью. Драматическое проявление создало условия для</w:t>
        <w:br/>
        <w:t>непрерывной борьбы за выживание, а в этих условиях лишь наиболее</w:t>
        <w:br/>
        <w:t>эффективное действие, которое можно предпринять, обеспечит выживание. Так</w:t>
        <w:br/>
        <w:t>как отступление не разрешается, закон предписывал лишь те действия,</w:t>
        <w:br/>
        <w:t>которые были направлены на выживание. Т.О., правило должно быть негибким;</w:t>
        <w:br/>
        <w:t>оно должно соответствовать тому, что диктует.</w:t>
        <w:br/>
        <w:t>Соответствие правилу отнюдь не абсолютно. В процессе обучения я</w:t>
        <w:br/>
        <w:t>отметил период, в течение которого его негибкость была аннулирована. Дон</w:t>
        <w:br/>
        <w:t>Хуан объяснил этот случай, как отклонение, как особый случай, являющийся</w:t>
        <w:br/>
        <w:t>результатом непосредственного вмешательства о_л_л_и. В этот период из-за</w:t>
        <w:br/>
        <w:t>моей случайной ошибки в употреблении о_л_л_и, содержащегося в dатurа</w:t>
        <w:br/>
        <w:t>inохiа, правило было нарушено. Из этого случая дон Хуан сделал вывод, что</w:t>
        <w:br/>
        <w:t>о_л_л_и обладал способностью непосредственно вмешиваться и оказывать</w:t>
        <w:br/>
        <w:t>вредное, обычно фатальное влияние, происходящее из-за несовместимости с</w:t>
        <w:br/>
        <w:t>правилом.</w:t>
        <w:br/>
        <w:t>Такое доказательство гибкости всегда считалось результатом сильной</w:t>
        <w:br/>
        <w:t>родственной близости между о_л_л_и и его последователем.</w:t>
      </w:r>
    </w:p>
    <w:p>
      <w:pPr>
        <w:pStyle w:val="Style15"/>
        <w:rPr/>
      </w:pPr>
      <w:r>
        <w:rPr/>
        <w:t>Правило не кумулятивно</w:t>
      </w:r>
    </w:p>
    <w:p>
      <w:pPr>
        <w:pStyle w:val="Style15"/>
        <w:rPr/>
      </w:pPr>
      <w:r>
        <w:rPr/>
        <w:t>Здесь допускаем, что были использованы все возможные способы</w:t>
        <w:br/>
        <w:t>манипулирования о_л_л_и. Теоретически правило не кумулятивно; возможности</w:t>
        <w:br/>
        <w:t>наращивания его не было. Некумулятивная природа правила соотносится с</w:t>
        <w:br/>
        <w:t>концепцией силы. Так как правило предполагало единственную действенную</w:t>
        <w:br/>
        <w:t>альтернативу для выживания, то любая попытка изменить его или его действие</w:t>
        <w:br/>
        <w:t>считалась не только излишней, но и смертельной. Существует лишь</w:t>
        <w:br/>
        <w:t>возможность расширить личное знание этого правила с помощью учителя или с</w:t>
        <w:br/>
        <w:t>помощью самого о_л_л_и. Последнее считается инстанцией непосредственного</w:t>
        <w:br/>
        <w:t>приобретения знания, а не добавлением к правилу.</w:t>
      </w:r>
    </w:p>
    <w:p>
      <w:pPr>
        <w:pStyle w:val="Style15"/>
        <w:rPr/>
      </w:pPr>
      <w:r>
        <w:rPr/>
        <w:t>Правило подтверждается в реальности</w:t>
      </w:r>
    </w:p>
    <w:p>
      <w:pPr>
        <w:pStyle w:val="Style15"/>
        <w:rPr/>
      </w:pPr>
      <w:r>
        <w:rPr/>
        <w:t>Подстверждение правила означало его проверку, проверку его действия</w:t>
        <w:br/>
        <w:t>экспериментальным путем. Подтверждение правила происходило в области как</w:t>
        <w:br/>
        <w:t>обычной, так и необычной реальности, т.к. оно распространяется на обе эти</w:t>
        <w:br/>
        <w:t>области.</w:t>
        <w:br/>
        <w:t>Ситуации обычной реальности, в которых действовало это правило, были</w:t>
        <w:br/>
        <w:t>замечательно необычны, но, несмотря на эту необычность, правило в обычной</w:t>
        <w:br/>
        <w:t>реальности подтверждалось. Поэтому оно не является средством исследования</w:t>
        <w:br/>
        <w:t>этой работы, а должно стать предметом другого исследования. Эта часть</w:t>
        <w:br/>
        <w:t>правила касалась деталей процессов, связанных с узнаванием, сбором,</w:t>
        <w:br/>
        <w:t>смешиванием, приготовлением и содержанием (уходом) за растениями, в</w:t>
        <w:br/>
        <w:t>которых содержатся сильно действующие средства, подробностей, связанных с</w:t>
        <w:br/>
        <w:t>применением таких растений и другими подобными моментами.</w:t>
        <w:br/>
        <w:t>Правило подтверждалось в необычной реальности.</w:t>
        <w:br/>
        <w:t>Правило также подстверждалось в необычной реальности и проверка эта</w:t>
        <w:br/>
        <w:t>происходила таким же экспериментальным путем, как и в условиях обычной</w:t>
        <w:br/>
        <w:t>реальности. Идея прагматического подтверждения подразумевала две</w:t>
        <w:br/>
        <w:t>концепции: (1) встречи с о_л_л_и, которые я бы назвал состояниями</w:t>
        <w:br/>
        <w:t>необычной реальности, и (2) специфические цели правила.</w:t>
        <w:br/>
        <w:t>С_о_с_т_о_я_н_и_я_ н_е_о_б_ы_ч_н_о_й_ р_е_а_л_ь_н_о_с_т_и_ - Два</w:t>
        <w:br/>
        <w:t>растения, содержащие о_л_л_и, будучи использованы в соответствии с</w:t>
        <w:br/>
        <w:t>правилами, давали состояние необычайной восприимчивости, которые дон Хуан</w:t>
        <w:br/>
        <w:t>классифицировал, как встречи с о_л_л_и. Особое внимание он обращал на то,</w:t>
        <w:br/>
        <w:t>как вызывать эти состояния, что нашло выражение в теории о том, что</w:t>
        <w:br/>
        <w:t>встречаться с _о_л_л_и_ можно так часто, как это требуется для проверки в</w:t>
        <w:br/>
        <w:t>процессе эксперимента. Предполагалось, что составная часть правила,</w:t>
        <w:br/>
        <w:t>подвергающаяся проверке, коррелировалась количеством встреч с _о_л_л_и.</w:t>
        <w:br/>
        <w:t>Единственный способ вызова встречи с _о_л_л_и_ состоял в правильном</w:t>
        <w:br/>
        <w:t>применении растения, его содержащего. Однако, дон Хуан предполагал, что на</w:t>
        <w:br/>
        <w:t>продвинутой стадии обучения такие встречи могли происходить без применения</w:t>
        <w:br/>
        <w:t>растения; они могли вызываться лищь силой воли.</w:t>
        <w:br/>
        <w:t>Я назвал встречи с _о_л_л_и_ состоянием необычной реальности. Я</w:t>
        <w:br/>
        <w:t>выбрал сам термин "необычная реальность", т.к. он согласовывался с</w:t>
        <w:br/>
        <w:t>утверждением дона Хуана о том, что такие встречи происходили в реальности,</w:t>
        <w:br/>
        <w:t>которая лишь несколько отличалась от обычной реальности повседневной</w:t>
        <w:br/>
        <w:t>жизни. Следовательно, необычная реальность обладала специфическими</w:t>
        <w:br/>
        <w:t>характеристиками, которые могли быть оценены любым человеком</w:t>
        <w:br/>
        <w:t>приблизительно одинаковыми терминами. Дон Хуан никогда не использовал</w:t>
        <w:br/>
        <w:t>определенных формулировок для этих характеристик, но его сдержанность была</w:t>
        <w:br/>
        <w:t>результатом убежденности в том, что получение человеком знания зависит от</w:t>
        <w:br/>
        <w:t>его личности.</w:t>
        <w:br/>
        <w:t>Другие категории, которые я считаю специфичными для необычной</w:t>
        <w:br/>
        <w:t>реальности, есть результат моего собственного опыта. Все же, несмотря на</w:t>
        <w:br/>
        <w:t>их как бы своеобразную природу, они были подкреплены и получили дальнейшее</w:t>
        <w:br/>
        <w:t>развитие в учении дона Хуана на базе его учения; он так строил свой</w:t>
        <w:br/>
        <w:t>процесс обучения, что эти характеристики как бы являлись неотъемлемой</w:t>
        <w:br/>
        <w:t>частью необычной реальности: (1) необычная реальность была усваиваемой,</w:t>
        <w:br/>
        <w:t>(2) необычная реальность состояла из компонентов.</w:t>
        <w:br/>
        <w:t>Первое - то, что необычная реальность была усваиваема - значит, что</w:t>
        <w:br/>
        <w:t>она подходит для практического использования. Дон Хуан все время объяснял,</w:t>
        <w:br/>
        <w:t>что суть его знания - достижение практических результатов, а это</w:t>
        <w:br/>
        <w:t>свойственно как необычной, так и обычной реальности. Он признавал, что в</w:t>
        <w:br/>
        <w:t>его знании были способы практического использования необычной и обычной</w:t>
        <w:br/>
        <w:t>реальности. Как он утверждал, состояния, вызванные о_л_л_и, вызывались</w:t>
        <w:br/>
        <w:t>намеренно для того, чтобы их использовали. В этой конкретно части вывод</w:t>
        <w:br/>
        <w:t>дона Хуана состоит в том, что встречи с о_л_л_и создавались для того,</w:t>
        <w:br/>
        <w:t>чтобы узнать их секреты и этот вывод служил указанием искать другие мотивы</w:t>
        <w:br/>
        <w:t>личного свойства, которые могли быть у каждого для поисков состояний</w:t>
        <w:br/>
        <w:t>необычной реальности.</w:t>
        <w:br/>
        <w:t>Второй характеристикой необычной реальности являлось то, что она</w:t>
        <w:br/>
        <w:t>имела составляющие. Эти составляющие - предметы, действия, события в</w:t>
        <w:br/>
        <w:t>восприятии каждого, которые являются содержанием состояния необычной</w:t>
        <w:br/>
        <w:t>реальности. Общая картина необычной реальности состоит из элементов,</w:t>
        <w:br/>
        <w:t>обладающих качествами элементов обычной реальности и компонентов обычной</w:t>
        <w:br/>
        <w:t>грезы, хотя равенства между ними нет.</w:t>
        <w:br/>
        <w:t>По моему, составляющие элементы необычной реальности обладают тремя</w:t>
        <w:br/>
        <w:t>уникальными характеристиками: (1) стабильностью, (2) необычайностью, и (3)</w:t>
        <w:br/>
        <w:t>отсутствием обычного соглашения. Эти качества их выделяют и делают их</w:t>
        <w:br/>
        <w:t>особенными.</w:t>
        <w:br/>
        <w:t>Составляющие элементы необычной реальности обладают стабильностью в</w:t>
        <w:br/>
        <w:t>том смысле, что они постоянны. В этом отношении они похожи на составляющие</w:t>
        <w:br/>
        <w:t>компоненты обычной реальности, т.к. они никогда не смещаются и не</w:t>
        <w:br/>
        <w:t>исчезают, как это случилось бы с компонентами обычных грез.</w:t>
        <w:br/>
        <w:t>Представляется, что каждый составляющий компонент необычной реальности</w:t>
        <w:br/>
        <w:t>конкретен по-сврему, той конкретностью, которую я воспринимаю, как</w:t>
        <w:br/>
        <w:t>необычайную стабильность. Эта стабильность была сформулирована таким</w:t>
        <w:br/>
        <w:t>образом, что смог ввести критерий, состоящий в том, что в необычной</w:t>
        <w:br/>
        <w:t>реальности всегда можно остановиться на неопределенное время, чтобы</w:t>
        <w:br/>
        <w:t>рассмотреть каждый из составляющих элементов. Применение этого критерия</w:t>
        <w:br/>
        <w:t>позволило мне отличать состояния необычной реальности, использованные</w:t>
        <w:br/>
        <w:t>доном Хуаном, от других состояний особой восприимчивости, которые могут</w:t>
        <w:br/>
        <w:t>оказаться необычной реальностью, но не подходят под этот критерий.</w:t>
        <w:br/>
        <w:t>Вторая характеристика элементов необычной реальности - их</w:t>
        <w:br/>
        <w:t>необычайность - означала, что каждая часть составляющих элементов была</w:t>
        <w:br/>
        <w:t>уникальна, необычайна, индивидуальна, как будто бы она была изолирована от</w:t>
        <w:br/>
        <w:t>других, или как будто бы каждая из них проявлялась по очереди. Эта</w:t>
        <w:br/>
        <w:t>необычайность составляющих элементов далее, по-видимому, создает</w:t>
        <w:br/>
        <w:t>уникальную необходимость: властную необходимость, стремление объединить</w:t>
        <w:br/>
        <w:t>все изолированные части в общую композицию. Дон Хуан, по-видимому, знал об</w:t>
        <w:br/>
        <w:t>этой необходимости и использовал ее, когда возможно.</w:t>
        <w:br/>
        <w:t>Третья уникальная характеристика и самая драматическая из всех - это</w:t>
        <w:br/>
        <w:t>отсутствие обычного соглашения. Составляющие элементы воспринимаются в</w:t>
        <w:br/>
        <w:t>состоянии полного одиночества, которое больше похоже на состояние</w:t>
        <w:br/>
        <w:t>одиночества человека, наблюдающего незнакомую сцену в обычной реальности,</w:t>
        <w:br/>
        <w:t>чем на одиночество грезящего человека. Так как стабильность составляющих</w:t>
        <w:br/>
        <w:t>элементов необычной реальности дала возможность каждому остановиться в</w:t>
        <w:br/>
        <w:t>течение неопределенного периода рассматривать любой из них, то казалось,</w:t>
        <w:br/>
        <w:t>что они были как бы элементами повседневной жизни; разница между</w:t>
        <w:br/>
        <w:t>составляющими элементами этих двух состояний реальности состоит в их</w:t>
        <w:br/>
        <w:t>способности к обычному соглашению. Под обычным соглашением я подразумеваю</w:t>
        <w:br/>
        <w:t>молчаливое соглашение о составляющих компонентах повседневной жизни,</w:t>
        <w:br/>
        <w:t>которое соучастники тем или иным способом дают друг другу. Для</w:t>
        <w:br/>
        <w:t>составляющих элементов необычной реальности обычное соглашение</w:t>
        <w:br/>
        <w:t>недостижимо. В этом отношении необычная реальность была ближе к состоянию</w:t>
        <w:br/>
        <w:t>грез, чем к обычной реальности. Все же из-за своих уникальных</w:t>
        <w:br/>
        <w:t>особенностей, стабильности и необычайности, составляющие элементы</w:t>
        <w:br/>
        <w:t>необычной реальности имели свойство реальности, которая создавала</w:t>
        <w:br/>
        <w:t>необходимость признания их существования в пределах соглашения.</w:t>
      </w:r>
    </w:p>
    <w:p>
      <w:pPr>
        <w:pStyle w:val="Style15"/>
        <w:rPr/>
      </w:pPr>
      <w:r>
        <w:rPr/>
        <w:t>Специфическая цель правила</w:t>
      </w:r>
    </w:p>
    <w:p>
      <w:pPr>
        <w:pStyle w:val="Style15"/>
        <w:rPr/>
      </w:pPr>
      <w:r>
        <w:rPr/>
        <w:t>Другой компонент концепции о том, что правило проверялось в необычной</w:t>
        <w:br/>
        <w:t>реальности, была мысль о том, чтобы достичь утилитарной цели с помощью</w:t>
        <w:br/>
        <w:t>о_л_л_и. В контексте учения дона Хуана предполагалось, что правило</w:t>
        <w:br/>
        <w:t>выучивалось путем подтверждения его в обычной и необычной</w:t>
        <w:br/>
        <w:t>действительности. Решающий аспект учения - это подтверждение правила в</w:t>
        <w:br/>
        <w:t>состоянии необычной реальности; то, что подтвердилось в действиях и</w:t>
        <w:br/>
        <w:t>элементах, воспринятое в необычной реальности, было специфической целью</w:t>
        <w:br/>
        <w:t>правила. Эта специфическая цель имела дело с силой о_л_л_и, т.е. с</w:t>
        <w:br/>
        <w:t>использованием о_л_л_и сначала в качестве средства траспортировки, а затем</w:t>
        <w:br/>
        <w:t>в качестве помощника, но дон Хуан всегда рассматривал каждую инстанцию</w:t>
        <w:br/>
        <w:t>специфической цели правила, как одно целое, охватывающее обе области.</w:t>
        <w:br/>
        <w:t>Так как специфическое правило касается управления силой о_л_л_и, оно</w:t>
        <w:br/>
        <w:t>имело неотъемлемое продолжение - методы управления.</w:t>
        <w:br/>
        <w:t>Методы управления - это реальные процессы, реальные действия,</w:t>
        <w:br/>
        <w:t>происходящие на каждой стадии управления силой о_л_л_и. Мысль о том, что</w:t>
        <w:br/>
        <w:t>о_л_л_и управляем, оправдывала его применение при достижении</w:t>
        <w:br/>
        <w:t>прагматических целей и методы управления были просто процессами, делавшими</w:t>
        <w:br/>
        <w:t>о_л_л_и управляемым.</w:t>
        <w:br/>
        <w:t>Специфическая цель и методы управления - это одно целое, тою, что маг</w:t>
        <w:br/>
        <w:t>должен знать точно, чтобы управлять своим о_л_л_и на самом деле.</w:t>
        <w:br/>
        <w:t>Учение дона Хуана включало в себя следующие специфические цели правил</w:t>
        <w:br/>
        <w:t>двух о_л_л_и. Здесь я привожу их в том порядке, в котором он мне их дал.</w:t>
        <w:br/>
        <w:t>Первая специфическая цель была проверена вне обычной реальности с</w:t>
        <w:br/>
        <w:t>о_л_л_и, содержащимся в dатurа inохiа. Метод управления состоял в том,</w:t>
        <w:br/>
        <w:t>чтобы проглотить микстуру, настоянную на корне растения dатurа.</w:t>
        <w:br/>
        <w:t>Употребление этой микстуры переводило в поверхностное состояние необычной</w:t>
        <w:br/>
        <w:t>реальности, которое дон Хуан применил, проверяя меня на мою пригодность в</w:t>
        <w:br/>
        <w:t>ученики, у меня была совместимость с о_л_л_и, содержавшимся в этом</w:t>
        <w:br/>
        <w:t>растении. Это зелье должно было дать либо ощущение необъяснимого</w:t>
        <w:br/>
        <w:t>физического комфорта, либо большого дискомфорта, результаты, которые дон</w:t>
        <w:br/>
        <w:t>Хуан считал соответственно признаком совместимости или отсутствия таковой.</w:t>
        <w:br/>
        <w:t>Второй специфической целью быо гадание. Оно также было частью правила</w:t>
        <w:br/>
        <w:t>о_л_л_и, содержащегося в dатurа inохiа. Дон Хуан считал ворожбу формой</w:t>
        <w:br/>
        <w:t>специфического движения, допуская, что маг транспортировался о_л_л_и в</w:t>
        <w:br/>
        <w:t>какую-то область необычной реальности, где он мог предсказывать события</w:t>
        <w:br/>
        <w:t>иначе ему неизвестные. Метод управления второй специфической целью - это</w:t>
        <w:br/>
        <w:t>глотание-поглощение. Микстура, приготовленная из корня dатurа</w:t>
        <w:br/>
        <w:t>проглатывалась, а мазь, приготовленная из семян dатurа, втиралась в</w:t>
        <w:br/>
        <w:t>височную и лобную часть головы. Я использовал термин "глотаниепоглощение",</w:t>
        <w:br/>
        <w:t>потому что глотанию сопутствовало поглощение кожей при достижении</w:t>
        <w:br/>
        <w:t>состояния необычной реальности или поглощению кожей сопутствовало</w:t>
        <w:br/>
        <w:t>глотание.</w:t>
        <w:br/>
        <w:t>Этот метод управления требовал усвоения других элементов помимо</w:t>
        <w:br/>
        <w:t>dатurа, в этом случае двух ящериц. Они должны были служить магу в качестве</w:t>
        <w:br/>
        <w:t>инструментов движения, имея в виду особое восприятие в особом состоянии,</w:t>
        <w:br/>
        <w:t>когда можно было услышать разговор ящериц и затем визуально представить</w:t>
        <w:br/>
        <w:t>себе, что она сказала. Дон Хуан объяснял такие явления, как ответы ящериц</w:t>
        <w:br/>
        <w:t>на те вопросы, которые были поставлены для ворожбы.</w:t>
        <w:br/>
        <w:t>Третья специфическая цель правила о_л_л_и, содержащегося в dатurа</w:t>
        <w:br/>
        <w:t>связан с еще одной специфической формой движения, полетом тела. Как</w:t>
        <w:br/>
        <w:t>объяснял дон Хуан, маг при помощи этого о_л_л_и был способен переноситься</w:t>
        <w:br/>
        <w:t>на громадные расстояния, полет тела - это способность мага передвигаться в</w:t>
        <w:br/>
        <w:t>необычной реальности, а затем при желании возвращаться в обычную</w:t>
        <w:br/>
        <w:t>реальность. Метод управления третьей специфической цели также процесс</w:t>
        <w:br/>
        <w:t>глотания-поглощения. Проглатывалась микстура с корнем dатurа, сделанная из</w:t>
        <w:br/>
        <w:t>семян dатurа, втиралась в подошвы ног, наносилась на внутренние</w:t>
        <w:br/>
        <w:t>поверхности обеих ног и на гениталии.</w:t>
        <w:br/>
        <w:t>Третья специфическая цель глубоко не разрабатывалась, дон Хуан имел</w:t>
        <w:br/>
        <w:t>ввиду, что он не раскрыл другие аспекты метода манипуляции, которые</w:t>
        <w:br/>
        <w:t>позволили бы магу определять направление во время движения.</w:t>
        <w:br/>
        <w:t>Четвертая специфическая цель правила - это тестирование, о_л_л_и</w:t>
        <w:br/>
        <w:t>содержался в рsilоsyве мехiсаnа. Целью тестирования не было определение</w:t>
        <w:br/>
        <w:t>совместимости или несовместимости с о_л_л_и, а скорее неизбежность первого</w:t>
        <w:br/>
        <w:t>употребления или первой встречи с о_л_л_и.</w:t>
        <w:br/>
        <w:t>Метод управления четвертой специфической цели - это применение</w:t>
        <w:br/>
        <w:t>курительной смеси, приготовленной из сушеных грибов с разными частями пяти</w:t>
        <w:br/>
        <w:t>других растений, ни одно из которых не обладает свойством вызывать</w:t>
        <w:br/>
        <w:t>галлюцинации. Правило акцентировало процесс вдыхания дыма этой смеси,</w:t>
        <w:br/>
        <w:t>называя о_л_л_и, содержавшегося в ней, учитель использовал слово хумито</w:t>
        <w:br/>
        <w:t>(небольшой дымок). Но я назвал этот процесс "глотания-вдыхания", так как</w:t>
        <w:br/>
        <w:t>он представлял собой сочетание сначала глотания, а затем вдыхания. Грибы</w:t>
        <w:br/>
        <w:t>из-за своей мягкости после вдыхания превращались в мелкую пыль, которая</w:t>
        <w:br/>
        <w:t>горела с трудом. Другие ингредиенты после высушивания превращались в</w:t>
        <w:br/>
        <w:t>кусочки. Эти кусочки сжигались в трубке, тогда как грибной порошок,</w:t>
        <w:br/>
        <w:t>который не горит так легко, глотают. Логично количество проглатываемых</w:t>
        <w:br/>
        <w:t>сушеных грибов превышает количество сжигаемых и вдыхаемых кусочков.</w:t>
        <w:br/>
        <w:t>Результаты первого состояния необычной реальности, вызванного</w:t>
        <w:br/>
        <w:t>рsilоsyво мехiсаnо, вызвало дона Хуана на короткий спор о пятой</w:t>
        <w:br/>
        <w:t>специфической цели правила. Он касался движения, с помощью о_л_л_и,</w:t>
        <w:br/>
        <w:t>содержащегося в рsilоsyво мехiсаnо, внутрь и сквозь одушевленные существа.</w:t>
        <w:br/>
        <w:t>Полный метод управления кроме глотания-вдыхания может включать гипноз. Так</w:t>
        <w:br/>
        <w:t>как дон Хуан упомянул об этой специфической цели лишь в коротком споре и</w:t>
        <w:br/>
        <w:t>так как проверена она не была, то я не могу правильно оценить ее аспекты.</w:t>
        <w:br/>
        <w:t>Шестая специфическая цель правила, проверенная в необычной</w:t>
        <w:br/>
        <w:t>реальности, также связана с о_л_л_и, содержащемся в рsilоsyво мехiсаnа,</w:t>
        <w:br/>
        <w:t>имела дело с другим аспектом движения - движением, принимающем</w:t>
        <w:br/>
        <w:t>альтернативную форму. Этот аспект движения подвергался наиболее тщательной</w:t>
        <w:br/>
        <w:t>проверке. Дон Хуан утверждал, что для его совершенствования необходима</w:t>
        <w:br/>
        <w:t>прилежная работа. Он признавал, что о_л_л_и, содержащийся в рsilоsyво</w:t>
        <w:br/>
        <w:t>мехiсаnа, обладал способностью вызывать исчезновение тела мага; таким</w:t>
        <w:br/>
        <w:t>образом, мысль о том, чтобы принять альтернативную форму, была логичной</w:t>
        <w:br/>
        <w:t>для достижения возможности движения при бестелесности. Другой возможностью</w:t>
        <w:br/>
        <w:t>совершать движение было движение сквозь предметы и существа, о котором дон</w:t>
        <w:br/>
        <w:t>Хуан говорил кратко.</w:t>
        <w:br/>
        <w:t>Метод управления шестой специфической целью включал не только</w:t>
        <w:br/>
        <w:t>глотание-вдыхание, но и, по всем данным, гипноз. Дон Хуан выдвинул</w:t>
        <w:br/>
        <w:t>предположение о гипнозе на время переходных стадий в необычную реальность,</w:t>
        <w:br/>
        <w:t>а также в ранней части состояний необычной реальности. Он классифицировал</w:t>
        <w:br/>
        <w:t>этот представляющийся гипнотическим процесс, как свое собственное</w:t>
        <w:br/>
        <w:t>наблюдение, имея в виду, что мне он не раскрыл метод управления в этот</w:t>
        <w:br/>
        <w:t>момент полностью.</w:t>
        <w:br/>
        <w:t>Принятие альтернативной формы не означает, что маг в любой момент</w:t>
        <w:br/>
        <w:t>совершенно свободно принимает любую желаемую форму; наоборот, для принятия</w:t>
        <w:br/>
        <w:t>желаемой формы необходима тренировка в течение всей жизни. Форма, которую</w:t>
        <w:br/>
        <w:t>предпочел дон Хуан - это ворона и, соответственно, на ней он акцентировал</w:t>
        <w:br/>
        <w:t>внимание в своем учении. Хотя он подчеркнул, что ворона - это его</w:t>
        <w:br/>
        <w:t>собственный выбор и что существовали многочисленные другие формы.</w:t>
      </w:r>
    </w:p>
    <w:p>
      <w:pPr>
        <w:pStyle w:val="Style15"/>
        <w:rPr/>
      </w:pPr>
      <w:r>
        <w:rPr/>
        <w:t>4. ПРАВИЛО ПОДТВЕРЖДЕНО СПЕЦИАЛЬНЫМ СОГЛАШЕНИЕМ</w:t>
      </w:r>
    </w:p>
    <w:p>
      <w:pPr>
        <w:pStyle w:val="Style15"/>
        <w:rPr/>
      </w:pPr>
      <w:r>
        <w:rPr/>
        <w:t>Среди понятий, формирующих правило, есть одно, необходимое для</w:t>
        <w:br/>
        <w:t>объяснения правила, это то, что правило подтверждается специальным</w:t>
        <w:br/>
        <w:t>соглашением. Все остальные составляющие понятия недостаточны для</w:t>
        <w:br/>
        <w:t>объяснения значения правила.</w:t>
        <w:br/>
        <w:t>Дон Хуан очень четко разъяснил, что о_л_л_и не приносится в дар магу,</w:t>
        <w:br/>
        <w:t>а что маг научился управлять о_л_л_и через процесс подтверждения его</w:t>
        <w:br/>
        <w:t>правила. Полный процесс изучения процесса включал проверку этого правила</w:t>
        <w:br/>
        <w:t>как в необычной, так и в обычной реальности. Однако, решающим фактором в</w:t>
        <w:br/>
        <w:t>учении дона Хуана было подтверждение правила прагматическим и</w:t>
        <w:br/>
        <w:t>экспериментальным путем в контексте того, что воспринимается, как элементы</w:t>
        <w:br/>
        <w:t>необычной реальности. Но эти составляющие элементы не являлись элементами</w:t>
        <w:br/>
        <w:t>обычного соглашения, если кто-то оказывался не в состоянии получить</w:t>
        <w:br/>
        <w:t>согласие на их существование, то их воспринимаемая реальность была бы лишь</w:t>
        <w:br/>
        <w:t>иллюзией. Так как человек оказывается сам по себе в необычной реальности,</w:t>
        <w:br/>
        <w:t>то из-за его одиночества что бы он ни воспринимал, будет своеобразно.</w:t>
        <w:br/>
        <w:t>Одиночество и своебразие были следствием предположения о том, что ни один</w:t>
        <w:br/>
        <w:t>человек не может дать обычное соглашение на чье-то восприятие.</w:t>
        <w:br/>
        <w:t>В этом месте дон Хуан ввел самую важную составляющую часть своего</w:t>
        <w:br/>
        <w:t>учения: он снабдил меня специальным соглашением на действия и те элементы,</w:t>
        <w:br/>
        <w:t>которые я воспринял в необычной реальности, те действия и элементы,</w:t>
        <w:br/>
        <w:t>которые как будто подтверждали правило. В учении дона Хуана специальное</w:t>
        <w:br/>
        <w:t>соглашение означало молчаливое или гласное соглашение о составляющих</w:t>
        <w:br/>
        <w:t>элементах необычной реальности, которые он, как мой учитель, передал мне,</w:t>
        <w:br/>
        <w:t>как ученику. Это специальное соглашение ни в коем случае не было обманом</w:t>
        <w:br/>
        <w:t>или поддельным так, как это может быть, если один или два человека</w:t>
        <w:br/>
        <w:t>описывают друг другу составляющие элементы своих грез. Специальное</w:t>
        <w:br/>
        <w:t>соглашение, данное доном Хуаном систематичено и для того, чтобы его</w:t>
        <w:br/>
        <w:t>представить, он должен был воспользоваться всем своим знанием. При наличии</w:t>
        <w:br/>
        <w:t>систематического соглашения действия и элементы, воспринятые в необычной</w:t>
        <w:br/>
        <w:t>реальности, стали консенсуально реальными, что означало по классификации</w:t>
        <w:br/>
        <w:t>дона Хуана, что правило о_л_л_и подтверждено. Правило имело значение</w:t>
        <w:br/>
        <w:t>понятия лишь поскольку оно было предметом специального соглашения, так как</w:t>
        <w:br/>
        <w:t>без специального соглашения о его подтверждении, правило было бы чисто</w:t>
        <w:br/>
        <w:t>своебразным построением.</w:t>
        <w:br/>
        <w:t>Из-за необходимости объяснить правило я подумал, что правило</w:t>
        <w:br/>
        <w:t>подтверждалось специальным соглашением, четвертым разделом этой</w:t>
        <w:br/>
        <w:t>структурной схемы. Этот раздел так как был в основном взаимодействием</w:t>
        <w:br/>
        <w:t>между двумя личностями, состоял в основном из: 1. Благодетеля или</w:t>
        <w:br/>
        <w:t>проводника в преподаваемое знание, агента, давшего специальное соглашение</w:t>
        <w:br/>
        <w:t>2. Ученика или предмета, для которого предназначалось специальное</w:t>
        <w:br/>
        <w:t>соглашение.</w:t>
        <w:br/>
        <w:t>Провал или успех в достижении оперативной цели учения основаны на</w:t>
        <w:br/>
        <w:t>этом разделе. Таким образом, специальное соглашение было ненадежной</w:t>
        <w:br/>
        <w:t>кульминацией следующего процесса: маг имел отличительную черту, обладание</w:t>
        <w:br/>
        <w:t>о_л_л_и, что отличало его от обычного человека. О_л_л_и был силой,</w:t>
        <w:br/>
        <w:t>обладавшей особым свойством, правилом. А уникальной характеристикой</w:t>
        <w:br/>
        <w:t>правила было его подтверждение в необычной реальности специальным</w:t>
        <w:br/>
        <w:t>соглашением.</w:t>
      </w:r>
    </w:p>
    <w:p>
      <w:pPr>
        <w:pStyle w:val="Style15"/>
        <w:rPr/>
      </w:pPr>
      <w:r>
        <w:rPr/>
        <w:t>Благодетель</w:t>
      </w:r>
    </w:p>
    <w:p>
      <w:pPr>
        <w:pStyle w:val="Style15"/>
        <w:rPr/>
      </w:pPr>
      <w:r>
        <w:rPr/>
        <w:t>Благодетель - это тот фактор, без которого подтверждение правила было</w:t>
        <w:br/>
        <w:t>бы невозможно. Для того, чтобы обеспечить специальное соглашение, он</w:t>
        <w:br/>
        <w:t>выполнил две задачи: 1. Подготовка фона для специального соглашения по</w:t>
        <w:br/>
        <w:t>подтверждению правила и 2. Направление специального соглашения.</w:t>
      </w:r>
    </w:p>
    <w:p>
      <w:pPr>
        <w:pStyle w:val="Style15"/>
        <w:rPr/>
      </w:pPr>
      <w:r>
        <w:rPr/>
        <w:t>Подготовка специального соглашения</w:t>
      </w:r>
    </w:p>
    <w:p>
      <w:pPr>
        <w:pStyle w:val="Style15"/>
        <w:rPr/>
      </w:pPr>
      <w:r>
        <w:rPr/>
        <w:t>Первой задачей благодетеля являлось создание фона, необходимого для</w:t>
        <w:br/>
        <w:t>того, чтобы произвести специальное соглашение по подтверждению правила.</w:t>
        <w:br/>
        <w:t>Будучи моим учителем, дон Хуан заставил меня: 1. Испытать другие состояния</w:t>
        <w:br/>
        <w:t>необычной реальности, которые по его объяснению отходят далеко от тех,</w:t>
        <w:br/>
        <w:t>которые выбраны для подтверждения правила о_л_л_и, 2. Вместе с ним принять</w:t>
        <w:br/>
        <w:t>участие в определенных специальных состояниях обычной реальности, которые</w:t>
        <w:br/>
        <w:t>он, по-видимому, создавал сам, и 3. Резюмировать детально каждый опыт.</w:t>
        <w:br/>
        <w:t>Задача дона Хуана по подготовке специального соглашения состояла в</w:t>
        <w:br/>
        <w:t>усилении и утверждении подтверждения правила путем создания специального</w:t>
        <w:br/>
        <w:t>соглашения по составляющим элементам этих новых состояний необычной</w:t>
        <w:br/>
        <w:t>реальности и по составляющим элементам специальных состояний обычной</w:t>
        <w:br/>
        <w:t>реальности.</w:t>
        <w:br/>
        <w:t>Другие состояния необычной реальности, которые дон Хуан заставил меня</w:t>
        <w:br/>
        <w:t>испытать, были вызваны употреблением кактуса лофофора виллиамсиа,</w:t>
        <w:br/>
        <w:t>известного под названием пейот. Обычно срезалась верхушка кактуса,</w:t>
        <w:br/>
        <w:t>высушивалась, затем прожевывалась и глоталась, но в особых условиях</w:t>
        <w:br/>
        <w:t>верхушка употреблялась в свежем виде. Глотание, однако, было не</w:t>
        <w:br/>
        <w:t>единственным способом испытать состояние необычной реальности с лофофора</w:t>
        <w:br/>
        <w:t>виллиамсиа. Дон Хуан предположил, что спонтанные состояния необычной</w:t>
        <w:br/>
        <w:t>реальности возникали при уникальных условиях и он определил их, как дары,</w:t>
        <w:br/>
        <w:t>данные силой, содержащейся в растении.</w:t>
        <w:br/>
        <w:t>Необычная реальность, вызванная лофофора виллиамсиа, обладала тремя</w:t>
        <w:br/>
        <w:t>отличительными свойствами: 1. Верили, что ее производила сущность под</w:t>
        <w:br/>
        <w:t>названием "мескалито", 2. Ее можно было усвоить и 3. Она имела</w:t>
        <w:br/>
        <w:t>составляющие элементы.</w:t>
        <w:br/>
        <w:t>Предполагалось, что мескалито - это уникальная сила, сходная с</w:t>
        <w:br/>
        <w:t>о_л_л_и в том смысле, что он позволял переступить границы обычной</w:t>
        <w:br/>
        <w:t>реальности, но и отличающаяся от него. Как и о_л_л_и, мескалито содержался</w:t>
        <w:br/>
        <w:t>в определенном растении, кактусе лофофора виллиамсиа. Но в отличие от</w:t>
        <w:br/>
        <w:t>о_л_л_и, который просто содержался в растении, мескалито и это растение</w:t>
        <w:br/>
        <w:t>были одним и тем же, растение было центром открытых проявлений уважения,</w:t>
        <w:br/>
        <w:t>приемником глубокого почитания. Дон Хуан предполагал, что при определенных</w:t>
        <w:br/>
        <w:t>условиях, как, например, при глубоком молчаливом соглашении с мескалито,</w:t>
        <w:br/>
        <w:t>простое прикосновение к кактусу вызвало бы состояние необычной реальности.</w:t>
        <w:br/>
        <w:t>Но мескалито не омел правила и поэтому не являлся о_л_л_и, хотя и мог</w:t>
        <w:br/>
        <w:t>транспортировать человека за пределы обычной реальности. Отсутствие</w:t>
        <w:br/>
        <w:t>правила не только не давало мескалито быть использованным в качестве</w:t>
        <w:br/>
        <w:t>о_л_л_и, так как без правила он не управляем, но также делало его власть</w:t>
        <w:br/>
        <w:t>резко отличающейся от о_л_л_и.</w:t>
        <w:br/>
        <w:t>Из-за отсутствия правила мескалито был доступен любому человеку без</w:t>
        <w:br/>
        <w:t>длительного обучения и без знания методов управления, как это было в</w:t>
        <w:br/>
        <w:t>случае с о_л_л_и. Из-за того, что обучение не было необходимым, мескалито</w:t>
        <w:br/>
        <w:t>называли защитником. Быть защитником означало, что он был приемлем для</w:t>
        <w:br/>
        <w:t>каждого. Все же мескалито, как защитник, не был доступен каждому, и с</w:t>
        <w:br/>
        <w:t>некоторыми людьми он был несовместим. По дону Хуану, такая несовместимость</w:t>
        <w:br/>
        <w:t>была вызвана несоответствием между "несгибаемой нравственностью мескалито"</w:t>
        <w:br/>
        <w:t>и неуверенностью индивидума.</w:t>
        <w:br/>
        <w:t>Мескалито также являлся учителем. Он должен был выполнять</w:t>
        <w:br/>
        <w:t>дидактические функции. Он был руководителем, направляющим к правильному</w:t>
        <w:br/>
        <w:t>поведению. Мескалито указывал истинный путь. Мысль дона Хуана об истинном</w:t>
        <w:br/>
        <w:t>пути казалась чувством пристойности, которое заключалось не в истине в</w:t>
        <w:br/>
        <w:t>плане нравственности, а в тенденции упрощать модели поведения в пределах</w:t>
        <w:br/>
        <w:t>силы, укрепленной его учением. Дон Хуан верил, что мескалито учил упрощать</w:t>
        <w:br/>
        <w:t>поведение.</w:t>
        <w:br/>
        <w:t>Мескалито - это сущность. Будучи таковым, он имел определенную форму,</w:t>
        <w:br/>
        <w:t>которая не была постоянной или предсказуемой. Под этим качеством</w:t>
        <w:br/>
        <w:t>подразумевалось, что мескалито не только по-разному воспринимался разными</w:t>
        <w:br/>
        <w:t>людьми, но по-разному воспринимался одним и тем же человеком в разных</w:t>
        <w:br/>
        <w:t>обстоятельствах. Эту мысль дон Хуан высказал, говоря о способности</w:t>
        <w:br/>
        <w:t>мескалито принимать любую мыслимую форму. Однако, он принимал неизменную</w:t>
        <w:br/>
        <w:t>форму при взаимодействии с теми, с кем он совместим, в том случае, если</w:t>
        <w:br/>
        <w:t>они употребляли его в течение ряда лет.</w:t>
        <w:br/>
        <w:t>Необычная реальность, вызванная мескалито, была утилизируемой, и в</w:t>
        <w:br/>
        <w:t>этом отношении была идентична той, которая вызывалась о_л_л_и.</w:t>
        <w:br/>
        <w:t>Единственная разница состояла в рациональности, которая была свойственна</w:t>
        <w:br/>
        <w:t>для дона Хуана при обучении технике вызова: искать воздействия мескалито</w:t>
        <w:br/>
        <w:t>нужно правильным способом.</w:t>
        <w:br/>
        <w:t>Необычная реальность, созданная мескалито, также имела составляющие</w:t>
        <w:br/>
        <w:t>элементы, в этом случае опять-таки состояния необычной реальности,</w:t>
        <w:br/>
        <w:t>вызванные мескалито и о_л_л_и, были идентичны. У обоих характеристики</w:t>
        <w:br/>
        <w:t>составляющих элементов - это стабильность, необычайность и отсутствие</w:t>
        <w:br/>
        <w:t>соглашения.</w:t>
        <w:br/>
        <w:t>Еще дон Хуан при подготовке фона для специального соглашения</w:t>
        <w:br/>
        <w:t>привлекал меня к участию в специальных состояниях обычной реальности.</w:t>
        <w:br/>
        <w:t>Специальное состояние обычной реальности - это ситуация, которая может</w:t>
        <w:br/>
        <w:t>быть описана в рамках реалий повседневной жизни, за исключением того, что</w:t>
        <w:br/>
        <w:t>было бы невозможным получить обычное соглашение по его составляющим</w:t>
        <w:br/>
        <w:t>элементам. Дон Хуан готовил фон для специального соглашения по</w:t>
        <w:br/>
        <w:t>подтверждению правила, давая специальное соглашение по составляющим</w:t>
        <w:br/>
        <w:t>элементам специальных состояний обычной реальности. Эти составляющие</w:t>
        <w:br/>
        <w:t>элементы были элементами повседневной жизни, существование которых могло</w:t>
        <w:br/>
        <w:t>быть подтверждено лишь доном Хуаном путем специального соглашения. С моей</w:t>
        <w:br/>
        <w:t>стороны это было лишь предположением, так как будучи соучастником в</w:t>
        <w:br/>
        <w:t>специальном состоянии обычной реальности, я верил, что только дон Хуан,</w:t>
        <w:br/>
        <w:t>как лругой участник, знает, какие составляющие компоненты создали</w:t>
        <w:br/>
        <w:t>специальное состояние обычной реальности.</w:t>
        <w:br/>
        <w:t>По-моему, специальные состояния обычной реальности были вызваны доном</w:t>
        <w:br/>
        <w:t>Хуаном, хотя он в этом и не признавался. Кажется, он вызывал эти состояния</w:t>
        <w:br/>
        <w:t>путем искусной манипуляции подсказками, предложениями, направляя мое</w:t>
        <w:br/>
        <w:t>поведение. Я назвал этот процесс "манипуляцией намеками". Манипуляция</w:t>
        <w:br/>
        <w:t>имела два аспекта: 1. Намек на обстоятельства и 2. Намек на поведение.</w:t>
        <w:br/>
        <w:t>В процессе обучения дон Хуан заставил меня испытать оба состояния. Он</w:t>
        <w:br/>
        <w:t>мог вызвать первое, высказываясь по поводу обстоятельств. Рациональный</w:t>
        <w:br/>
        <w:t>подход дона Хуана в этом случае заключался в том, что меня надо было</w:t>
        <w:br/>
        <w:t>проверить, чтобы доказать мои хорошие намерения, и лишь после того, как он</w:t>
        <w:br/>
        <w:t>давал мне специальное соглашение по составляющим элементам, он соглашался</w:t>
        <w:br/>
        <w:t>начать обучение. Под выражением "намек на обстоятельства" я имел в виду,</w:t>
        <w:br/>
        <w:t>что дон Хуан вводил меня в особое состояние обычной действительности путем</w:t>
        <w:br/>
        <w:t>изоляции, посредством неясных предложений составляющих элементов, обычной</w:t>
        <w:br/>
        <w:t>реальности, которые являлись частью непосредственного физического</w:t>
        <w:br/>
        <w:t>окружения. На этой стадии элементы, изолированные таким образом, создавали</w:t>
        <w:br/>
        <w:t>особое визуальное восприятие цвета, которое дон Хуан выверял.</w:t>
        <w:br/>
        <w:t>Второе состояние обычной реальности, возможно, было вызвано процессом</w:t>
        <w:br/>
        <w:t>оценки поведения. Дон Хуан, установив тесную связь со мной и сохраняя</w:t>
        <w:br/>
        <w:t>постоянную линию поведения, создал свой собственный образ, который мне</w:t>
        <w:br/>
        <w:t>служил эталоном, по которому я его мог узнать. Затем, селектируя ответы,</w:t>
        <w:br/>
        <w:t>которые противоречили выбранному им образу, дон Хуан был способен изменять</w:t>
        <w:br/>
        <w:t>данный эталон узнавания. Это изменение могло, в свою очередь, менять</w:t>
        <w:br/>
        <w:t>нормальную конфигурацию элементов, ассоциирующихся с эталоном, и создавало</w:t>
        <w:br/>
        <w:t>новый, не имеющий аналогов эталон, который не мог быть подчергнут обычному</w:t>
        <w:br/>
        <w:t>соглашению; дон Хуан, будучи соучастником специального состояния обычной</w:t>
        <w:br/>
        <w:t>реальности, являлся единственным человеком, который знал, каковы были</w:t>
        <w:br/>
        <w:t>составляющие элементы, и таким образом, он был единственным, кто мог дать</w:t>
        <w:br/>
        <w:t>мне согласие на их существование.</w:t>
        <w:br/>
        <w:t>Дон Хуан создал второе специальное состояние обычной реальности тоже,</w:t>
        <w:br/>
        <w:t>как тест, как своего рода подтверждение своего учения. Оба эти специальные</w:t>
        <w:br/>
        <w:t>состояния обычной реальности были как бы переходной фазой его учения. Они,</w:t>
        <w:br/>
        <w:t>по-видимому, являлись точками сочленения. И это второе состояние отметило</w:t>
        <w:br/>
        <w:t>мой переход на новую стадию обучения, характеризующуюся более</w:t>
        <w:br/>
        <w:t>непосредственным рабочим контактом между учителем и учеником, с целью</w:t>
        <w:br/>
        <w:t>достижения особого соглашения.</w:t>
        <w:br/>
        <w:t>Третья процедура, которую правтиковал дон Хуан для подготовки</w:t>
        <w:br/>
        <w:t>специального соглашения, состояла в том, чтобы заставить меня дать</w:t>
        <w:br/>
        <w:t>подробный отчет о своих ощущениях, являющихся следствием состояния</w:t>
        <w:br/>
        <w:t>необычной реальности и каждого специального состояни обычной реальности, а</w:t>
        <w:br/>
        <w:t>потом выбрать моменты из моего рассказа. Существенным фактором была</w:t>
        <w:br/>
        <w:t>возможность направлять исход состояний необычной реальности, и моим</w:t>
        <w:br/>
        <w:t>безоговорочным убеждением было, что такие характеристики составляющих</w:t>
        <w:br/>
        <w:t>элементов необычной реальности, как стабильность, необычайность и</w:t>
        <w:br/>
        <w:t>отсутствие обычного соглашения, были им присущи, и они являлись</w:t>
        <w:br/>
        <w:t>результатом деятельности дона Хуана. В основе этого допущения было</w:t>
        <w:br/>
        <w:t>наблюдение, которое заключалось в том, что составляющие элементы первого</w:t>
        <w:br/>
        <w:t>состояния необычной реальности, которые я прошел, обладали теми же тремя</w:t>
        <w:br/>
        <w:t>характеристиками, а дон Хуан только лишь начал давать свои указания.</w:t>
        <w:br/>
        <w:t>Допуская, что эти характеристики были присущи составляющим элементам</w:t>
        <w:br/>
        <w:t>необычной реальности в целом, дон Хуан поставил задачу применить их в</w:t>
        <w:br/>
        <w:t>качестве основы для управления исходом каждого состояния необычной</w:t>
        <w:br/>
        <w:t>реальности, вызванного dатurа inохiа, рsilоsyве мехiсаnа, и лофофора</w:t>
        <w:br/>
        <w:t>виллиамсиа.</w:t>
        <w:br/>
        <w:t>Этот подробный отчет, который дон Хуан заставил меня сделать после</w:t>
        <w:br/>
        <w:t>каждого состояния необычной реальности, являлся подтверждением этого</w:t>
        <w:br/>
        <w:t>опыта. В него входил подробный рассказ о моих ощущениях во время каждого</w:t>
        <w:br/>
        <w:t>состояния. Это доказательство имело два аспекта: 1. Воспоминания о</w:t>
        <w:br/>
        <w:t>событиях и 2. Описание воспринимаемых составляющих элементов. воспоминания</w:t>
        <w:br/>
        <w:t>о событиях были связаны с ситуациями, которые я воспринимал во время</w:t>
        <w:br/>
        <w:t>опыта, о котором я рассказывал: т.е. это были события, которые</w:t>
        <w:br/>
        <w:t>по-видимому, произошли и действия, которые я, по-видимому, производил.</w:t>
        <w:br/>
        <w:t>Описание воспринятых составляющих элементов представило собой мой рассказ</w:t>
        <w:br/>
        <w:t>об особой форме и специфических деталях составляющих элементов, которые я</w:t>
        <w:br/>
        <w:t>по-видимому, воспринял. При каждом подтверждении эксперимента дон Хуан</w:t>
        <w:br/>
        <w:t>отбирал определенные моменты следующим образом: 1. Обращая внимание на</w:t>
        <w:br/>
        <w:t>какие-то определенные части моего рассказа, и 2. Отбрасывая все не имеющие</w:t>
        <w:br/>
        <w:t>значения. Перерывами между состояниями необычной реальности было то время,</w:t>
        <w:br/>
        <w:t>когда дон Хуан интерпретировал ход эксперимента.</w:t>
        <w:br/>
        <w:t>Я назвал первую часть "акцептуация", потому что в основе его лежала</w:t>
        <w:br/>
        <w:t>разница между тем, что дон Хуан ставил для меня целью, которую я должен</w:t>
        <w:br/>
        <w:t>был достигнуть в состоянии необычной реальности, и тем, что я сам</w:t>
        <w:br/>
        <w:t>воспринял. Акцептуация означала, что дон Хуан выделял какую-то часть моего</w:t>
        <w:br/>
        <w:t>рассказа, концентрируя на ней свои выводы. Акцептуация была либо</w:t>
        <w:br/>
        <w:t>позитивной, либо - негативной. Позитивная акцептуация означала, что дон</w:t>
        <w:br/>
        <w:t>Хуан был удовлетворен каким-то определенным явлением, которое я воспринял,</w:t>
        <w:br/>
        <w:t>так как это соответствовало тем конечным целям, которые, как он ожидал, я</w:t>
        <w:br/>
        <w:t>достигну в состоянии необычной реальности. Негативная акцептуация</w:t>
        <w:br/>
        <w:t>означала, что дон Хуан не был удовлетворен тем, что я воспринял, потому</w:t>
        <w:br/>
        <w:t>что это могло не совпадать с его ожиданиями или потому, что этого было</w:t>
        <w:br/>
        <w:t>недостаточно. Тем не менее, он все равно концентрировался на этой части,</w:t>
        <w:br/>
        <w:t>чтобы подчеркнуть негативность моего восприятия. Второй селективный</w:t>
        <w:br/>
        <w:t>процесс, который практиковал дон Хуан, - не обращать внимания на некоторые</w:t>
        <w:br/>
        <w:t>части моего рассказа. Я называл это "отсутствием акцептуации", так как оно</w:t>
        <w:br/>
        <w:t>было противоположным акцептуации. Думается, что, не придавая значения</w:t>
        <w:br/>
        <w:t>отдельным частям моего рассказа, имеющим отношение к составляющим</w:t>
        <w:br/>
        <w:t>элементам, которые дон Хуан считал излишними для его учения, он</w:t>
        <w:br/>
        <w:t>практически игнорировал мое восприятие таких же элементов в последующих</w:t>
        <w:br/>
        <w:t>состояниях необычной реальности.</w:t>
      </w:r>
    </w:p>
    <w:p>
      <w:pPr>
        <w:pStyle w:val="Style15"/>
        <w:rPr/>
      </w:pPr>
      <w:r>
        <w:rPr/>
        <w:t>Руководство специальным соглашением</w:t>
      </w:r>
    </w:p>
    <w:p>
      <w:pPr>
        <w:pStyle w:val="Style15"/>
        <w:rPr/>
      </w:pPr>
      <w:r>
        <w:rPr/>
        <w:t>Вторым аспектом работы дона Хуана в качестве учителя было руководство</w:t>
        <w:br/>
        <w:t>специальным соглашением, направляя исход каждого состояния необычной</w:t>
        <w:br/>
        <w:t>реальности и каждого специального состояния обычной реальности. Дон Хуан</w:t>
        <w:br/>
        <w:t>направлял этот исход методично манипулируя внешними и внутренними уровнями</w:t>
        <w:br/>
        <w:t>необычной реальности и внутренним уровнем специальных состояний обычной</w:t>
        <w:br/>
        <w:t>реальности.</w:t>
        <w:br/>
        <w:t>Внешний уровень необычной реальности имел отношение к ее действующему</w:t>
        <w:br/>
        <w:t>состоянию. Он включал в себя механику, способы достижения собственно</w:t>
        <w:br/>
        <w:t>необычной реальности. Внешний уровень имел три аспекта: 1 -</w:t>
        <w:br/>
        <w:t>подготовительный период, 2 - переходные стадии, и 3 - наблюдение учителя.</w:t>
        <w:br/>
        <w:t>Подготовительный период - это промежуток времени между одним</w:t>
        <w:br/>
        <w:t>состоянием необычной реальности и следующим. Дон Хуан пользовался им для</w:t>
        <w:br/>
        <w:t>того, чтобы давать мне прямые инструкции и определить основное направление</w:t>
        <w:br/>
        <w:t>учения. Подготовительный период являлся критически важным в создании</w:t>
        <w:br/>
        <w:t>состояний необычной реальности и имел два аспекта: 1 - период,</w:t>
        <w:br/>
        <w:t>предшествующий необычной реальности, и 2 - период, следующий за необычной</w:t>
        <w:br/>
        <w:t>реальностью.</w:t>
        <w:br/>
        <w:t>Период, предшествующий необычной реальности, был относительно</w:t>
        <w:br/>
        <w:t>коротким отрезком времени, самое большее 24 часа. При состояниях необычной</w:t>
        <w:br/>
        <w:t>реальности, вызванных dатurа иноьиа и рsilоsyве мехiсаnа этот период</w:t>
        <w:br/>
        <w:t>характеризовался драматическими и быстрыми прямыми инструкциями дона Хуана</w:t>
        <w:br/>
        <w:t>по специфической цели этого правила и по способам манипуляции, которые я</w:t>
        <w:br/>
        <w:t>предположительно должен был подтвердить в наступающем состоянии необычной</w:t>
        <w:br/>
        <w:t>реальности. В случае лофофора виллиамси этот период был временем</w:t>
        <w:br/>
        <w:t>ритуального поведения, т.к. мескалито не имел правила.</w:t>
        <w:br/>
        <w:t>Период, следующий за необычной реальностью, с другой стороны,</w:t>
        <w:br/>
        <w:t>представлял собой длинный промежуток времени, длящийся месяцами, что</w:t>
        <w:br/>
        <w:t>позволяло дону Хуану обсудить и внести ясность в события, происшедшие во</w:t>
        <w:br/>
        <w:t>время предыдущего состояния необычной реальности. Этот период особенно</w:t>
        <w:br/>
        <w:t>важен после применения лофофора виллиамси. Так как мескалито не имел</w:t>
        <w:br/>
        <w:t>правила, то цель, преследуемая в необычной реальности, - это выяснение</w:t>
        <w:br/>
        <w:t>характеристик мескалито. Дон Хуан описал эти характеристики во время</w:t>
        <w:br/>
        <w:t>длительного интервала, следующего за каждым состоянием необычной</w:t>
        <w:br/>
        <w:t>реальности.</w:t>
        <w:br/>
        <w:t>Второй аспект внешнего уровня - это переходные стадии, которые</w:t>
        <w:br/>
        <w:t>означали переход от состояния обычной реальности к состоянию необычной</w:t>
        <w:br/>
        <w:t>реальности и наоборот. Два состояния реальности в этих переходных стадиях</w:t>
        <w:br/>
        <w:t>накладывались и критерий, которым я пользовался, чтобы отличить последние</w:t>
        <w:br/>
        <w:t>от любого из состояний реальности, состоял в том, что их составляющие</w:t>
        <w:br/>
        <w:t>элементы были затушеваны. Я никогда не был в состоянии осознать их или</w:t>
        <w:br/>
        <w:t>точно вспомнить.</w:t>
        <w:br/>
        <w:t>В пределах осознаваемого времени переходные стадии были либо</w:t>
        <w:br/>
        <w:t>обрывистыми, либо замедленными. В случае dатurа inохiа обычное и необычное</w:t>
        <w:br/>
        <w:t>состояния почти накладывались друг на друга, и переход из одного в другое</w:t>
        <w:br/>
        <w:t>происходил внезапно. Наиболее заметными были переходы в необычную</w:t>
        <w:br/>
        <w:t>реальность. Напротив, рsilоsyво мехiсаnа вызывала переходные стадии,</w:t>
        <w:br/>
        <w:t>которые я воспринимал, как медленные. Переход из обычной в необычную</w:t>
        <w:br/>
        <w:t>реальность был особенно затянувшимся и осознаваемым. Я всегда его</w:t>
        <w:br/>
        <w:t>осознавал больше из-за понимания последующих событий.</w:t>
        <w:br/>
        <w:t>Переходные стадии при применении lорнорноrа williамsii, видимо,</w:t>
        <w:br/>
        <w:t>сочетали в себе черты двух других. Во-первых, переходы в и из необычную</w:t>
        <w:br/>
        <w:t>реальность были очень заметны. Вход в необычную реальность был медленным;</w:t>
        <w:br/>
        <w:t>я перенес его без ухудшения физического и умственного состояния; но</w:t>
        <w:br/>
        <w:t>возвращение в обычную реальность было короткой внезапной переходной</w:t>
        <w:br/>
        <w:t>стадией, которую я ясно осознал, но при сниженных способностях к</w:t>
        <w:br/>
        <w:t>восприятию всех ее подробностей.</w:t>
        <w:br/>
        <w:t>Третьим аспектом внешнего уровня было наблюдение наставника или</w:t>
        <w:br/>
        <w:t>действенная помощь, которую я, как ученик, получал при прохождении</w:t>
        <w:br/>
        <w:t>состояния необычной реальности. Я выделил наблюдение в самостоятельную</w:t>
        <w:br/>
        <w:t>категорию, т.к. подразумевалось, что на определенной стадии процесса</w:t>
        <w:br/>
        <w:t>обучения наставник войдет в необычную реальность вместе с учеником.</w:t>
        <w:br/>
        <w:t>В период состояний необычной реальности, вызванный dатurа inохiа, я</w:t>
        <w:br/>
        <w:t>получал минимум наблюдения. Дон Хуан особенно акцентировал выполнение всех</w:t>
        <w:br/>
        <w:t>моментов подготовительного периода, но после того, как я удовлетворил это</w:t>
        <w:br/>
        <w:t>требование, он предоставил меня самому себе.</w:t>
        <w:br/>
        <w:t>В необычной реальности, вызванной рsilосyве мехiсаnа, степень</w:t>
        <w:br/>
        <w:t>наблюдения была совершенно другой, т.к. в этом случае ученик нуждался в</w:t>
        <w:br/>
        <w:t>максимуме помощи и руководства. Подтверждение этого правила сделало</w:t>
        <w:br/>
        <w:t>необходимым принятие другой формы, которое предполагало серию разных</w:t>
        <w:br/>
        <w:t>установок, которые мне должны были быть даны для восприятия окружающего.</w:t>
        <w:br/>
        <w:t>Дон Хуан дал эти установки в виде словесных команд и предложений во время</w:t>
        <w:br/>
        <w:t>переходных стадий в необычную реальность. Другим аспектом его наблюдения</w:t>
        <w:br/>
        <w:t>было руководство мною в начале состояний необычной реальности, давая мне</w:t>
        <w:br/>
        <w:t>команды сконцентрироваться на некоторых составляющих элементах</w:t>
        <w:br/>
        <w:t>предшествующего состояния обычной реальности. элементы, на которых он</w:t>
        <w:br/>
        <w:t>сосредоточивался, были, очевидно, выбраны наугад, т.к. самым важным был</w:t>
        <w:br/>
        <w:t>процесс совершенствования принятой другой формы. Окончанием наблюдения</w:t>
        <w:br/>
        <w:t>было мое возвращение в обычную реальность. Ясно, что этот процесс также</w:t>
        <w:br/>
        <w:t>требовал от дона Хуана максимального наблюдения, хотя самого процесса я</w:t>
        <w:br/>
        <w:t>вспомнить не мог.</w:t>
        <w:br/>
        <w:t>Наблюдение, необходимое для состояний, вызванных lорнорноrа williаsii</w:t>
        <w:br/>
        <w:t>было сочетанием двух других. Дон Хуан находился рядом со мной как можно</w:t>
        <w:br/>
        <w:t>дольше, хотя никоим образом не пытался направлять меня в необычную</w:t>
        <w:br/>
        <w:t>реальность или из нее.</w:t>
        <w:br/>
        <w:t>Второй уровень измененного порядка в необычной реальности - это,</w:t>
        <w:br/>
        <w:t>по-видимому, внутренние стандарты или, по-видимому, внутреннее</w:t>
        <w:br/>
        <w:t>расположение ее составляющих элементов. Я дал ему название "внутренний</w:t>
        <w:br/>
        <w:t>уровень" и здесь я допускаю, что составляющие элементы являлись субъектами</w:t>
        <w:br/>
        <w:t>трех основных процессов, которые представлялись результатом руководства</w:t>
        <w:br/>
        <w:t>дона Хуана: 1 - движение в направлении особенного, 2 - движение в</w:t>
        <w:br/>
        <w:t>направлении более экстенсивного диапазона оценки, и 3 - движение в</w:t>
        <w:br/>
        <w:t>направлении более прагматичного использования необычной реальности.</w:t>
        <w:br/>
        <w:t>Движение в направлении особенного представляло собой продвижение</w:t>
        <w:br/>
        <w:t>составляющих элементов каждого последующего состояния необычной реальности</w:t>
        <w:br/>
        <w:t>к большей точности и специфичности. Оно влекло за собой два момента: 1 -</w:t>
        <w:br/>
        <w:t>движение в направлении особых отдельных форм, и 2 - движение в направлении</w:t>
        <w:br/>
        <w:t>особых общих результатов.</w:t>
        <w:br/>
        <w:t>Под движением в направлении особых отдельных форм подразумевалось,</w:t>
        <w:br/>
        <w:t>что составляющие элементы были аморфно знакомы на ранних состояниях</w:t>
        <w:br/>
        <w:t>необычной реальности и стали особыми и незнакомыми в поздних состояниях.</w:t>
        <w:br/>
        <w:t>Это движение, по-видимому, охватывало два уровня изменения в составляющих</w:t>
        <w:br/>
        <w:t>элементах необычной реальности: 1 - прогрессирующая сложность</w:t>
        <w:br/>
        <w:t>воспринимаемой детали и 2 - прогрессия от знакомых к незнакомым формам.</w:t>
        <w:br/>
        <w:t>Прогрессирующая сложность воспринимаемой детали означает, что в</w:t>
        <w:br/>
        <w:t>каждом последовательном состоянии необычной реальности те ежеминутные</w:t>
        <w:br/>
        <w:t>подробности, которые я воспринимал, как составляющие этих элементов,</w:t>
        <w:br/>
        <w:t>становились более сложными. Я пришел к выводу, что усложнялась сама</w:t>
        <w:br/>
        <w:t>структура составляющих элементов, но их более мелкие составляющие не</w:t>
        <w:br/>
        <w:t>перепутывались. Возрастающая сложность скорее означала более гармоничное</w:t>
        <w:br/>
        <w:t>восприятие каких-то деталей, которое варьировалось от впечатлений от</w:t>
        <w:br/>
        <w:t>каких-то неясных форм в начале состояний до восприятия мною мельчайших</w:t>
        <w:br/>
        <w:t>подробностей на поздней стадии.</w:t>
        <w:br/>
        <w:t>Прогрессия от знакомых к незнакомым формам означает, что сначала</w:t>
        <w:br/>
        <w:t>форма составляющих элементов либо напоминала формы, существующие в обычной</w:t>
        <w:br/>
        <w:t>реальности или, по крайней мере, ассоциировались с повседневной жизнью. Но</w:t>
        <w:br/>
        <w:t>при последующих состояниях необычной реальности особые формы, составляющие</w:t>
        <w:br/>
        <w:t>форм и схема расположения элементов становились постепенно незнакомыми до</w:t>
        <w:br/>
        <w:t>тех пор, пока я был уже не в состоянии ассоциировать их с чем-либо в</w:t>
        <w:br/>
        <w:t>обычной реальности.</w:t>
        <w:br/>
        <w:t>Прогрессия составляющих элементов в направлении особых общих</w:t>
        <w:br/>
        <w:t>результатов означала приближение конечного общего результата, который я</w:t>
        <w:br/>
        <w:t>достигал в каждом отдельном состоянии необычной реальности, к тому,</w:t>
        <w:br/>
        <w:t>которого хотел дон Хуан, когда речь шла о подтверждении правила, т.е.</w:t>
        <w:br/>
        <w:t>необычная реальность вызывалась для подтверждения правила и подтверждение</w:t>
        <w:br/>
        <w:t>становилось все более специфическим при каждой последующей попытке.</w:t>
        <w:br/>
        <w:t>Вторым общим процессом внутреннего уровня необычной реальности было</w:t>
        <w:br/>
        <w:t>движение в направлении расширения диапазона оценки. Другими словами, это</w:t>
        <w:br/>
        <w:t>та самая цель, которую я преследовал на каждом последующем этапе состояния</w:t>
        <w:br/>
        <w:t>необычной реальности, стремясь с каждым разом концентрироваться на как</w:t>
        <w:br/>
        <w:t>можно более большем количестве объектов. Предмет обсуждения здесь - это</w:t>
        <w:br/>
        <w:t>либо существует какая-то одна область, которая расширяется, либо моя</w:t>
        <w:br/>
        <w:t>способность к восприятию увеличивается с каждым следующим состоянием.</w:t>
        <w:br/>
        <w:t>Учение дона Хуана подтверждало мысль о том, что это была целая область, и</w:t>
        <w:br/>
        <w:t>я назвал эту воображаемую область "диапазон оценки". Ее прогрессирующее</w:t>
        <w:br/>
        <w:t>расширение состояло в сенсорной оценке, которую я сделал на основе</w:t>
        <w:br/>
        <w:t>составляющих необычной реальности, существующих в каком-то определенном</w:t>
        <w:br/>
        <w:t>диапазоне. Я оценил и проанализировал эти составляющие элементы, как мне</w:t>
        <w:br/>
        <w:t>кажется, сенсорно и по всем данным я почувствовал тот диапазон, в котором</w:t>
        <w:br/>
        <w:t>они существуют экстенсивно и всеобъемлюще в каждом следующем состоянии.</w:t>
        <w:br/>
        <w:t>Диапазон оценки бывает двух видов: 1) зависимый диапазон и 2)</w:t>
        <w:br/>
        <w:t>независимый диапазон. Зависимый диапазон - это область, в которой</w:t>
        <w:br/>
        <w:t>составляющие элементы были предметами физического окружения, которые я</w:t>
        <w:br/>
        <w:t>осознавал в предыдущем состоянии обычной реальности. Независимый диапазон,</w:t>
        <w:br/>
        <w:t>напротив, представлял собой ту область, в которой составляющие элементы</w:t>
        <w:br/>
        <w:t>необычной действительности, повидимому, существовали сами по себе,</w:t>
        <w:br/>
        <w:t>независимо от физического окружения предшествующей обычной реальности.</w:t>
        <w:br/>
        <w:t>Если говорить о диапазоне оценки, то дон Хуан придерживался мнения о</w:t>
        <w:br/>
        <w:t>том, что каждый из двух о_л_л_и и мескалито обладали способностью вызывать</w:t>
        <w:br/>
        <w:t>обе формы восприятия. Хотя мне кажется, что dатurа inохiа обладает большей</w:t>
        <w:br/>
        <w:t>способностью вызывать независимый диапазон, хотя и в аспекте физического</w:t>
        <w:br/>
        <w:t>полета, который я не воспринимал достаточно долго для того, чтобы его</w:t>
        <w:br/>
        <w:t>оценить; диапазон оценки был ясно зависимым. Рsilосyве мехiсаnа обладала</w:t>
        <w:br/>
        <w:t>способностью создавать зависимый диапазон; lорнорноrа williамsii обладала</w:t>
        <w:br/>
        <w:t>способностью создавать оба.</w:t>
        <w:br/>
        <w:t>Я предполагаю, что дон Хуан использовал эти разные свойства для</w:t>
        <w:br/>
        <w:t>подготовки специального соглашения. Другими словами, при состояниях,</w:t>
        <w:br/>
        <w:t>вызванных dатurа inохiа, составляющие элементы, не имеющие обычного</w:t>
        <w:br/>
        <w:t>соглашения, существовали независимо от предшествующей обычной реальности.</w:t>
        <w:br/>
        <w:t>В случае рsilосyво мехiсаnа отсутствие обычного соглашения включало</w:t>
        <w:br/>
        <w:t>составляющие элементы, зависящие от окружающей среды, предшествующей</w:t>
        <w:br/>
        <w:t>обычной реальности. При применении лорнорноrа williамsii некоторые</w:t>
        <w:br/>
        <w:t>составляющие элементы определялись окружающей средой, тогда как другие не</w:t>
        <w:br/>
        <w:t>зависили от нее. т.о., использование этих трех растений вместе,</w:t>
        <w:br/>
        <w:t>по-видимому, было предназначено для того, чтобы создать широкое восприятие</w:t>
        <w:br/>
        <w:t>недостатка обычного соглашения по составляющим элементам необычной</w:t>
        <w:br/>
        <w:t>реальности.</w:t>
        <w:br/>
        <w:t>Последний процесс внутреннего уровня необычной реальности - это</w:t>
        <w:br/>
        <w:t>прогрессия, которую я воспринял при каждом следующем состоянии в</w:t>
        <w:br/>
        <w:t>направлении более прагматичного использования необычной реальности. Эта</w:t>
        <w:br/>
        <w:t>прогрессия, по-видимому, соотносится с мыслью о том, что каждое новое</w:t>
        <w:br/>
        <w:t>состояние было более сложной стадией обучения, и что возрастающая</w:t>
        <w:br/>
        <w:t>сложность каждой новой стадии требовала более содержательного и</w:t>
        <w:br/>
        <w:t>прагматичного использования необычной реальности. Эта прогрессия была</w:t>
        <w:br/>
        <w:t>наиболее заметна при применении lорнорноrа williамsii: одновременное</w:t>
        <w:br/>
        <w:t>существование зависимого и независимого диапазонов оценки при каждом из</w:t>
        <w:br/>
        <w:t>состояний сделало прагматическое использование необычной реальности более</w:t>
        <w:br/>
        <w:t>экстенсивным, т.к. оно покрывало оба диапазона сразу.</w:t>
        <w:br/>
        <w:t>Управление исходом особых состояний обычной реальности создавало,</w:t>
        <w:br/>
        <w:t>по-видимому, порядок во внутреннем уровне, порядок характеризовался</w:t>
        <w:br/>
        <w:t>прогрессией составляющих элементов в направлении особого... Эти</w:t>
        <w:br/>
        <w:t>характерные черты, возможно, не были столь очевидны из-за недостатка у</w:t>
        <w:br/>
        <w:t>меня опыта, я впервые испытал состояние необычной реальности.</w:t>
        <w:br/>
        <w:t>Невозможно было выяснить влияние предыдущих указаний дона Хуана на</w:t>
        <w:br/>
        <w:t>реальный ход опыта, однако его мастерство в руководстве исходом</w:t>
        <w:br/>
        <w:t>последующими состояними необычной реальности с этой точки зрения</w:t>
        <w:br/>
        <w:t>совершенно очевидно.</w:t>
        <w:br/>
        <w:t>По моим воспоминаниям об опыте он отобрал определенные разделы для</w:t>
        <w:br/>
        <w:t>того, чтобы направлять прогрессию к отдельным особым формам и особым общим</w:t>
        <w:br/>
        <w:t>результатам. Он взял отчет о моих действиях с собакой и связал его с идеей</w:t>
        <w:br/>
        <w:t>о том, что мескалито являлся видимой сущностью. Он способен принимать</w:t>
        <w:br/>
        <w:t>любые формы, кроме того, он являлся сущностью вне других.</w:t>
        <w:br/>
        <w:t>Отчет о моих действиях также помог дону Хуану установить прогрессию в</w:t>
        <w:br/>
        <w:t>направлении расширенного диапазона оценки, здесь прогрессия была в</w:t>
        <w:br/>
        <w:t>направлении зависимого диапазона. Дон Хуан положительно расценил тот факт,</w:t>
        <w:br/>
        <w:t>что я двигался и действовал в необычной реальности почти также, как я</w:t>
        <w:br/>
        <w:t>действовал бы в повседневной жизни.</w:t>
        <w:br/>
        <w:t>Прогрессия в направлении более прагматичного использования необычной</w:t>
        <w:br/>
        <w:t>реальности была установлена при негативной оценке моей неспособности</w:t>
        <w:br/>
        <w:t>логически воспринимать составляющие элементы. Дон Хуан советовал не</w:t>
        <w:br/>
        <w:t>использовать возможность рассмотреть эти элементы беспристрастно и точно;</w:t>
        <w:br/>
        <w:t>этот подход сформировал две общие характеристики необычной реальности: она</w:t>
        <w:br/>
        <w:t>была прагматична и оценивалась сенсорно.</w:t>
        <w:br/>
        <w:t>Недостаток обычного соглашения для составляющих элементов был</w:t>
        <w:br/>
        <w:t>порожден чередованием положительных и отрицательных акцентов на взгляды</w:t>
        <w:br/>
        <w:t>наблюдателей, следивших за моим поведением в течение первого состояния</w:t>
        <w:br/>
        <w:t>необычной реальности.</w:t>
        <w:br/>
        <w:t>Подготовительный период, следующий за первым состоянием необычной</w:t>
        <w:br/>
        <w:t>реальности длился более года. Дон Хуан использовал это время для того,</w:t>
        <w:br/>
        <w:t>чтобы ознакомить меня с большим количеством составляющих понятий человека</w:t>
        <w:br/>
        <w:t>знания и чтобы раскрыть какие-то части правила двух о_л_л_и. Он также</w:t>
        <w:br/>
        <w:t>вызвал неглубокое состояние необычной реальности, чтобы проверить мое</w:t>
        <w:br/>
        <w:t>родство с о_л_л_и, содержащимся в dатurа inохiа. Дон Хуан использовал эти</w:t>
        <w:br/>
        <w:t>смутные ощущения в этом неглубоком состоянии для того, чтобы обрисовать</w:t>
        <w:br/>
        <w:t>основные характеристики этого о_л_л_и по контрасту с выделенными</w:t>
        <w:br/>
        <w:t>воспринимаемыми характеристиками мескалито.</w:t>
        <w:br/>
        <w:t>Третьим шагом в процессе подготовки специального соглашения по</w:t>
        <w:br/>
        <w:t>подтверждению правила был вызов еще одного состояния необычной реальности</w:t>
        <w:br/>
        <w:t>при помощи lорнорноrа williамsii. Предыдущие указания дона Хуана,</w:t>
        <w:br/>
        <w:t>по-видимому, заставили меня воспринять это второе состояние необычной</w:t>
        <w:br/>
        <w:t>реальности следующим образом:</w:t>
        <w:br/>
        <w:t>Так прогрессия направления особенного дала возможность визуального</w:t>
        <w:br/>
        <w:t>восприятие некоей сущности, чья форма замечательно изменилась от знакомой</w:t>
        <w:br/>
        <w:t>формы собаки на первой стадии до совершенно незнакомой формы какого-то</w:t>
        <w:br/>
        <w:t>человекоподобного существа, существующего, по-видимому, без меня.</w:t>
        <w:br/>
        <w:t>Прогрессия в направлении расширенного диапазона оценки в моем</w:t>
        <w:br/>
        <w:t>восприятии процесса была очевидна. На протяжении этого процесса диапазон</w:t>
        <w:br/>
        <w:t>оценки был как зависимым, так и независимым, хотя большинство составляющих</w:t>
        <w:br/>
        <w:t>элементов зависело от окружающих условий предшествующего состояния обычной</w:t>
        <w:br/>
        <w:t>реальности.</w:t>
        <w:br/>
        <w:t>Прогрессия в направлении более прагматического использования</w:t>
        <w:br/>
        <w:t>необычной реальности была возможна самой замечательной особенностью моего</w:t>
        <w:br/>
        <w:t>второго состояния. Мне стало ясно, что вне обычной реальнсоти можно</w:t>
        <w:br/>
        <w:t>передвигаться.</w:t>
        <w:br/>
        <w:t>Также я рассмотрел аккуратно и тщательно составляющие элементы. Я</w:t>
        <w:br/>
        <w:t>отчетливо воспринял их стабильность, индивидуальность и отсутствие</w:t>
        <w:br/>
        <w:t>соглашения. Из моего воспоминания об опыте дон Хуан подчеркивал следующее:</w:t>
        <w:br/>
        <w:t>при прогрессии в направлении специфического он позитивно оценил мой</w:t>
        <w:br/>
        <w:t>рассказ о том, что я видел мескалито, как некую человекоподобную сущность.</w:t>
        <w:br/>
        <w:t>Здесь спекуляция концентрировалась вокруг идеи о том, что мескалито</w:t>
        <w:br/>
        <w:t>способен быть учителем и также защитником. Для того, чтоб направить</w:t>
        <w:br/>
        <w:t>прогрессию к расширенному диапазону оценки, дон Хуан положительно</w:t>
        <w:br/>
        <w:t>акцентировал отчет о моем путешествии, которое, очевидно, произошло в</w:t>
        <w:br/>
        <w:t>зависимом диапазоне, он также положительно отнесся к тем визуальным</w:t>
        <w:br/>
        <w:t>сценам, которые я наблюдал с помощью мескалито, сценам, которые,</w:t>
        <w:br/>
        <w:t>по-видимому, не зависят от составляющих элементов, предшествующей обычной</w:t>
        <w:br/>
        <w:t>реальности.</w:t>
        <w:br/>
        <w:t>Отчет о моем путешествии и эти сцены, также дали дону Хуану</w:t>
        <w:br/>
        <w:t>возможность направлять эту прогрессию к более прагматичному использованию</w:t>
        <w:br/>
        <w:t>необычной реальности. Сначала он выдвинул мысль о том, что возможно</w:t>
        <w:br/>
        <w:t>получить указания, затем интерпретировал эти сцены, как уроки, касающиеся</w:t>
        <w:br/>
        <w:t>правильного образа жизни.</w:t>
        <w:br/>
        <w:t>На некоторые участки моих воспоминаний, касающиеся восприятия</w:t>
        <w:br/>
        <w:t>ненужных сущностей, внимание совсем не обращалось, поскольку их нельзя</w:t>
        <w:br/>
        <w:t>было использовать для установления направления внутреннего порядка.</w:t>
        <w:br/>
        <w:t>Следкющее, третье состояние необычной реальности вызвали для</w:t>
        <w:br/>
        <w:t>подтверждения правила, о_л_л_и при этом содержался в dатurа inохiа.</w:t>
        <w:br/>
        <w:t>Впервые был важным и заметным подготовительный период. Дон Хуан представил</w:t>
        <w:br/>
        <w:t>методы манипуляции и раскрыл, что специфической целью, которую я должен</w:t>
        <w:br/>
        <w:t>был подкрепить, является гадание.</w:t>
        <w:br/>
        <w:t>Его предыдущее руководство тремя аспектами внутреннего порядка дало</w:t>
        <w:br/>
        <w:t>следующие результаты: прогрессия к специфическому проявилась в моей</w:t>
        <w:br/>
        <w:t>способности воспринимать о_л_л_и, как качество, то есть я подтвердил</w:t>
        <w:br/>
        <w:t>уверенность в том, что о_л_л_и является абсолютно невидимым. Эта</w:t>
        <w:br/>
        <w:t>прогрессия также вызвала особое восприятие серии образов, сходные с теми,</w:t>
        <w:br/>
        <w:t>которые я наблюдал с помощью мескалито. Дон Хуан интерпретировал эти</w:t>
        <w:br/>
        <w:t>сцены, как колдовство или подтверждение специфической цели правила.</w:t>
        <w:br/>
        <w:t>Восприятие этой серии сцен повлекло за собой прогрессию к</w:t>
        <w:br/>
        <w:t>расширенному диапазону оценки. В этот раз диапазон не зависел от</w:t>
        <w:br/>
        <w:t>окружающих условий предшествующей обычной реальности. Эти сцены не</w:t>
        <w:br/>
        <w:t>накладывались на составляющие элементы в отличие от образов, которые</w:t>
        <w:br/>
        <w:t>появлялись передо мной под влиянием мескалито, в самом деле, не было</w:t>
        <w:br/>
        <w:t>других составляющих элементов, кроме тех, которые являлись частью этих</w:t>
        <w:br/>
        <w:t>сцен. Другими словами, общий диапазон оценки был независим.</w:t>
        <w:br/>
        <w:t>Восприятие совершенно независимого диапазона также выявило прогрессию</w:t>
        <w:br/>
        <w:t>к более прагматичному использованию необычной реальности. Угадывание</w:t>
        <w:br/>
        <w:t>подразумевало возможность утилитарно оценить увиденное.</w:t>
        <w:br/>
        <w:t>Для того, чтобы направить прогрессию к специфическому, дон Хуан</w:t>
        <w:br/>
        <w:t>положительно отметил мысль о том, что передвигаться в независимом</w:t>
        <w:br/>
        <w:t>диапазоне оценки собственными средствами невозможно. Он объяснил движение</w:t>
        <w:br/>
        <w:t>там, как косвенное, и в момент его завершения в качестве инструмента</w:t>
        <w:br/>
        <w:t>выступали ящерицы. Для того, чтобы установить направление второго аспекта</w:t>
        <w:br/>
        <w:t>внутреннего уровня прогресси к расширенному диапазону оценки он</w:t>
        <w:br/>
        <w:t>сконцентрировался на мысли о том, что сцены, воспринятые мною, являющиеся</w:t>
        <w:br/>
        <w:t>ответом на гадание, можно было наблюдать и продлить по моему желанию. Для</w:t>
        <w:br/>
        <w:t>направления прогрессии к прагматическому использованию необычной</w:t>
        <w:br/>
        <w:t>реальности дон Хуан подчеркнул, что угадываемая тема должна быть простой</w:t>
        <w:br/>
        <w:t>для получения приемлемого результата.</w:t>
        <w:br/>
        <w:t>Четвертое состояние необычной реальности было вызвано также для</w:t>
        <w:br/>
        <w:t>подтверждения правила о_л_л_и, содержащегося в dатurа inохiа.</w:t>
        <w:br/>
        <w:t>Специфическая цель подтверждающего правила касалась состояния полета, как</w:t>
        <w:br/>
        <w:t>еще одного аспекта движения.</w:t>
        <w:br/>
        <w:t>Результатом направления прогрессии по направлению к специфическому,</w:t>
        <w:br/>
        <w:t>возможно, является восприятие полета в воздухе. Это ощущение было</w:t>
        <w:br/>
        <w:t>обостренным, хотя ему недоставало глубины прежних восприятий действий,</w:t>
        <w:br/>
        <w:t>которые я выполнял в необычной реальности. По-видимому, телесный полет</w:t>
        <w:br/>
        <w:t>происходил в зависимом диапазоне оценки, а за ним, по-видимому, следовало</w:t>
        <w:br/>
        <w:t>продвижение собственными силами, являющимися, возможно, результатом</w:t>
        <w:br/>
        <w:t>прогрессии в направлении более широкого диапазона оценки.</w:t>
        <w:br/>
        <w:t>Два других аспекта ощущения полета в воздухе, возможно, являются</w:t>
        <w:br/>
        <w:t>результатом направления прогрессии в сторону более прагматичного</w:t>
        <w:br/>
        <w:t>использования необычной реальности. В первую очередь это были восприятие</w:t>
        <w:br/>
        <w:t>расстояния, то восприятие, которое создало реальное ощущение полета,</w:t>
        <w:br/>
        <w:t>во-вторых, возможность придать направление этому воображаемому движению.</w:t>
        <w:br/>
        <w:t>Во время последующего подготовительного периода дон Хуан спекулировал</w:t>
        <w:br/>
        <w:t>на якобы вредной природе о_л_л_и, содержащегося в dатurа inохiа. Он</w:t>
        <w:br/>
        <w:t>выделил следующие части моего отчета: для направления прогрессии к</w:t>
        <w:br/>
        <w:t>специфическому он положительно отметил мои воспоминания о полете. Хотя я</w:t>
        <w:br/>
        <w:t>не воспринял составляющие элементы того состояния необычной реальности с</w:t>
        <w:br/>
        <w:t>привычной к тому времени ясностью, мое ощущение движения было очень</w:t>
        <w:br/>
        <w:t>определенным, и дон Хуан использовал его для подкрепления специфического</w:t>
        <w:br/>
        <w:t>результата движения. Прогрессия к более прагматичному использованию</w:t>
        <w:br/>
        <w:t>необычной реальности была достигнута путем перемещения акцента на мысль о</w:t>
        <w:br/>
        <w:t>том, что маги могут летать на громадные расстояния, теория, которая</w:t>
        <w:br/>
        <w:t>позволяет предположить возможность для человека передвигаться в зависимом</w:t>
        <w:br/>
        <w:t>диапазоне оценки, а затем перевести это движение в обычную реальность.</w:t>
        <w:br/>
        <w:t>Пятое состояние необычной реальности было вызвано о_л_л_и,</w:t>
        <w:br/>
        <w:t>содержащимся в рsilосyво мехiсаnа. Это растение использовалось впервые,</w:t>
        <w:br/>
        <w:t>поэтому полученное состояние можно рассматривать, как тест, а не как</w:t>
        <w:br/>
        <w:t>подтверждение правила. Во время подготовительного периода дон Хуан дал</w:t>
        <w:br/>
        <w:t>лишь способ манипуляции: т.к. он не раскрыл специфической цели, которую</w:t>
        <w:br/>
        <w:t>надо было бы проверить, я не поверил, что это состояние было вызвано для</w:t>
        <w:br/>
        <w:t>подтверждения правила. Все же направление внутреннего уровня необычной</w:t>
        <w:br/>
        <w:t>реальности, установленное ранее, видимо, закончилось со следующими</w:t>
        <w:br/>
        <w:t>результатами.</w:t>
        <w:br/>
        <w:t>Направление прогрессии к специфическим общим результатам создало у</w:t>
        <w:br/>
        <w:t>меня впечатление, что эти два о_л_л_и отличались друг от друга, а каждый в</w:t>
        <w:br/>
        <w:t>отдельности отличался от мескалито. Я воспринял о_л_л_и, содержащегося в</w:t>
        <w:br/>
        <w:t>рsilосyво мехiсаnа, как некое качество - бесформенное и невидимое, и</w:t>
        <w:br/>
        <w:t>создает ощущение бестелесности. Прогрессия в направлении расширенного</w:t>
        <w:br/>
        <w:t>диапазона оценки имела результатом ощущение, что общие условия</w:t>
        <w:br/>
        <w:t>предшествующей обычной реальности, оставшиеся в моем сознании, могли быть</w:t>
        <w:br/>
        <w:t>использованы в необычной реальности, т.е. зависимый диапазон, видимо,</w:t>
        <w:br/>
        <w:t>распространялся на все. Прогрессия в направлении более прагматичного</w:t>
        <w:br/>
        <w:t>использования необычной реальности создала особое ощущение, что я был в</w:t>
        <w:br/>
        <w:t>состоянии проходить сквозь составляющие элементы внутри зависимого</w:t>
        <w:br/>
        <w:t>диапазона оценки, несмотря на тот факт, что они являлись обычными</w:t>
        <w:br/>
        <w:t>элементами повседневной жизни.</w:t>
        <w:br/>
        <w:t>Дон Хуан не требовал обычного изложения опыта, отсутствие</w:t>
        <w:br/>
        <w:t>специфической цели как бы делало это состояние необычной реальности</w:t>
        <w:br/>
        <w:t>переходной стадией. Однако, во время последующего подготовительного</w:t>
        <w:br/>
        <w:t>периода он обдумывал некоторые моменты моего поведения во время опыта.</w:t>
        <w:br/>
        <w:t>Он отрицательно отнесся к тому логическому барьеру, который мешал мне</w:t>
        <w:br/>
        <w:t>поверить, что можно проходить сквозь одушевленные и неодушевленные</w:t>
        <w:br/>
        <w:t>предметы. С этим предположением он направлял прогрессию в сторону</w:t>
        <w:br/>
        <w:t>специфического общего результата движения сквозь составляющие элементы</w:t>
        <w:br/>
        <w:t>необычной реальности, воспринимаемой в зависимом диапазоне оценки.</w:t>
        <w:br/>
        <w:t>Дон Хуан использовал те же самые наблюдения для того, чтобы направить</w:t>
        <w:br/>
        <w:t>второй аспект внутреннего уровня, расширенного диапазона оценки. Если</w:t>
        <w:br/>
        <w:t>возможно движение сквозь одушевленные и неодушевленные предметы, то</w:t>
        <w:br/>
        <w:t>зависимый диапазон должен соответственно расшириться, он должен покрыть</w:t>
        <w:br/>
        <w:t>общие окружающие условия предшествующей обычной реальности, которая</w:t>
        <w:br/>
        <w:t>осознавалась человеком в любое данное время, т.к. движение влекло за собой</w:t>
        <w:br/>
        <w:t>постоянные перемены окружающих условий. В том же предположении ясно</w:t>
        <w:br/>
        <w:t>говорилось о том, что необычную реальность возможно применять более</w:t>
        <w:br/>
        <w:t>прагматично. Продвижение сквозь предметы и живые существа подразумевало</w:t>
        <w:br/>
        <w:t>определенную точку продвижения, недоступную магу в обычной реальности.</w:t>
        <w:br/>
        <w:t>На следующем этапе дон Хуан использовал серию из трех состояний</w:t>
        <w:br/>
        <w:t>необычной реальности, вызванных lорнорноrа williамsii, для дальнейшей</w:t>
        <w:br/>
        <w:t>подготовки специального соглашения по подтверждению правила. Эти три</w:t>
        <w:br/>
        <w:t>состояния воспринимались, как единое целое, т.к. они происходили в течение</w:t>
        <w:br/>
        <w:t>четырех дней подряд, а в течение нескольких часов между ними какого-либо</w:t>
        <w:br/>
        <w:t>общения с доном Хуаном у меня не было. Внутренний порядок этих трех</w:t>
        <w:br/>
        <w:t>состояний также рассматривался, как единое целое с соответствующими</w:t>
        <w:br/>
        <w:t>характеристиками. Прогрессия в направлении специфического создала условия</w:t>
        <w:br/>
        <w:t>для восприятия мескалито, как видимой человекоподобной сущности, способной</w:t>
        <w:br/>
        <w:t>обучать. Эта способность давать уроки значит, что мескалито способен к</w:t>
        <w:br/>
        <w:t>общению с людьми.</w:t>
        <w:br/>
        <w:t>Прогрессия в направлении расширенного диапазона оченки достигла</w:t>
        <w:br/>
        <w:t>момента, когда я воспринимал оба диапазона одновременно, и я был</w:t>
        <w:br/>
        <w:t>неспособен отличить их друг от друга за исключением сферы движения. В</w:t>
        <w:br/>
        <w:t>зависимом диапазоне я мог передвигаться своими способами и по своему</w:t>
        <w:br/>
        <w:t>желанию, но в независимом диапазоне я мог передвигаться лишь с помощью</w:t>
        <w:br/>
        <w:t>мескалито. Например, уроки мескалито включали серию сцен, которые я мог</w:t>
        <w:br/>
        <w:t>лишь наблюдать. Прогрессия в направлении более прагматичного использования</w:t>
        <w:br/>
        <w:t>необычной реальности выразилась в идее о том, что мескалито мог на самом</w:t>
        <w:br/>
        <w:t>деле давать уроки, как следует жить.</w:t>
        <w:br/>
        <w:t>Во время подготовительного периода, следующего за последним</w:t>
        <w:br/>
        <w:t>состоянием необычной реальности в этой серии, дон Хуан выбрал следующие</w:t>
        <w:br/>
        <w:t>разделы. Для прогрессии в направлении специфического он положительно</w:t>
        <w:br/>
        <w:t>расценил мысль о том, что мескалито являлся инструментом для продвижения</w:t>
        <w:br/>
        <w:t>человека сквозь независимый диапазон оценки, и что мескалито был существом</w:t>
        <w:br/>
        <w:t>дидактическим, способным обучать путем ввода человека в воображаемый мир.</w:t>
        <w:br/>
        <w:t>Он также высказал предположение о том, что мескалито произнес свое имя и</w:t>
        <w:br/>
        <w:t>предположительно обучил меня некоторым песням, эти два момента были</w:t>
        <w:br/>
        <w:t>приведены в качестве примера способности мескалито быть защитником. Тот</w:t>
        <w:br/>
        <w:t>факт, что я воспринял мескалито, как свет, дает основание предполагать,</w:t>
        <w:br/>
        <w:t>что он принял абстрактную, постоянную для меня форму.</w:t>
        <w:br/>
        <w:t>Выбор этих разделов помог дону Хуану в направлении прогрессии к</w:t>
        <w:br/>
        <w:t>расширенному диапазону оценки. В течение этих трех состояний необычной</w:t>
        <w:br/>
        <w:t>реальности я ясно воспринял, что зависимый диапазон и независимый диапазон</w:t>
        <w:br/>
        <w:t>- это два отдельных аспекта необычной реальности, одинаково важные.</w:t>
        <w:br/>
        <w:t>Независимый диапазон являлся той областью, в которой мескалито давал свои</w:t>
        <w:br/>
        <w:t>уроки, и т.к. эти состояния необычной реальности предположительно</w:t>
        <w:br/>
        <w:t>вызывались только для того, чтобы получить эти уроки, эта область имела</w:t>
        <w:br/>
        <w:t>особое значение. Мескалито являлся защитником и учителем - это означало,</w:t>
        <w:br/>
        <w:t>что он был видим, хотя его форма никак не была связана с предшествующим</w:t>
        <w:br/>
        <w:t>состоянием обычной реальности. С другой стороны, человек должен был</w:t>
        <w:br/>
        <w:t>путешествовать, т.е. передвигаться в необычной реальности в поисках уроков</w:t>
        <w:br/>
        <w:t>мескалито, эта мысль свидетельствовала о значимости зависимого диапазона.</w:t>
        <w:br/>
        <w:t>Эта прогрессия в направлении более прагматичного использования</w:t>
        <w:br/>
        <w:t>необычной реальности определялась уроками мескалито. Дон Хуан построил эти</w:t>
        <w:br/>
        <w:t>уроки, как несущественные для жизни человека. Вывод был совершенно ясным -</w:t>
        <w:br/>
        <w:t>необычную реальность можно использовать более прагматично для</w:t>
        <w:br/>
        <w:t>сопоставления с ценностями обычной реальности. Впервые дон Хуан</w:t>
        <w:br/>
        <w:t>сформулировал это.</w:t>
        <w:br/>
        <w:t>Последующее состояние необычной реальности, девятое по счету, было</w:t>
        <w:br/>
        <w:t>вызвано для подтверждения правила о_л_л_и, содержащегося в dатurа inохiа.</w:t>
        <w:br/>
        <w:t>Специфическая цель, предмет подтверждения, связана с обожествлением, и</w:t>
        <w:br/>
        <w:t>предыдущее направление внутреннего уровня закончилось следующими</w:t>
        <w:br/>
        <w:t>моментами. Прогрессия в направлении специфических общих результатов</w:t>
        <w:br/>
        <w:t>создала восприятие ряда последовательных сцен, которые должны были быть</w:t>
        <w:br/>
        <w:t>как бы голосом ящерицы, излагающей подлежащие обожествлению события, и</w:t>
        <w:br/>
        <w:t>ощущение реального голоса, описывающего такие сцены. Прогрессия в</w:t>
        <w:br/>
        <w:t>направлении независимого диапазона оценки результировала в восприятии</w:t>
        <w:br/>
        <w:t>экстенсивного и совершенно независимого диапазона, свободного от чуждого</w:t>
        <w:br/>
        <w:t>влияния обычной реальности. Прогрессия к более прагматичному использованию</w:t>
        <w:br/>
        <w:t>необычной реальности закончилась утилитарными возможностями разработки</w:t>
        <w:br/>
        <w:t>независимого диапазона. Дон Хуан выбрал именно это направление, т.к.</w:t>
        <w:br/>
        <w:t>предполагал возможность использования соответствующих моментов</w:t>
        <w:br/>
        <w:t>независимого диапазона, применяя их в обычной реальности. Т.о.,</w:t>
        <w:br/>
        <w:t>божественные сцены обладали очевидной прагматической ценностью, т.к. они</w:t>
        <w:br/>
        <w:t>давали видение действий, совершаемых другими, действий, к которым не было</w:t>
        <w:br/>
        <w:t>доступа обычными способами.</w:t>
        <w:br/>
        <w:t>Во время последующего подготовительного периода дон Хуан больше</w:t>
        <w:br/>
        <w:t>обращал внимание на составляющие темы человека знания. Он, по-видимому,</w:t>
        <w:br/>
        <w:t>подготовился перейти к поискам лишь одного или двух о_л_л_и, о_л_л_и</w:t>
        <w:br/>
        <w:t>хумито. В то же время он положительно отнесся к мысли о том, что у меня</w:t>
        <w:br/>
        <w:t>было влечение к о_л_л_и, содержащемуся в dатurа inохiа, т.к. он дал мне</w:t>
        <w:br/>
        <w:t>возможность убедиться в гибкости правила, когда я слелал ошибку в ходе</w:t>
        <w:br/>
        <w:t>манипуляций. Мое допущение о том, что дон Хуан был готов прекратить</w:t>
        <w:br/>
        <w:t>преподавание правила о_л_л_и, содержащегося в dатurа inохiа, получило</w:t>
        <w:br/>
        <w:t>подтверждение, когда он не выделил какие-либо области моих воспоминаний об</w:t>
        <w:br/>
        <w:t>опыте, чтобы объяснить управление внутренним уровнем последующих состояний</w:t>
        <w:br/>
        <w:t>необычной реальности.</w:t>
        <w:br/>
        <w:t>Затем следовала серия из трех состояний необычной реальности,</w:t>
        <w:br/>
        <w:t>вызванных для подтверждения правила о_л_л_и, сожержащегося в рsilосyве</w:t>
        <w:br/>
        <w:t>мехiсаnа. Их рассматривали, как одно целое. И, хотя между ними был</w:t>
        <w:br/>
        <w:t>значительный промежуток времени, во время этих интервалов дон Хуан не</w:t>
        <w:br/>
        <w:t>предпринимал попыток выдвинуть какие-то предположения по аспектам их</w:t>
        <w:br/>
        <w:t>внутреннего порядка.</w:t>
        <w:br/>
        <w:t>Первое состояние этой серии было неясным, оно быстро закончилось и</w:t>
        <w:br/>
        <w:t>его составляющие элементы не были четкими. Оно было больше похоже на</w:t>
        <w:br/>
        <w:t>переходную стадию, чем на само состояние необычной реальности.</w:t>
        <w:br/>
        <w:t>Второе состояние было более глубоким. Я впервые отдельно воспринял</w:t>
        <w:br/>
        <w:t>переходную стадию в необычную реальность. Во время этой первой переходной</w:t>
        <w:br/>
        <w:t>стадии дон Хуан обнаружил, что специфическая цель правила, которое я</w:t>
        <w:br/>
        <w:t>должен был подтвердить, была связана с еще одним аспектом движения,</w:t>
        <w:br/>
        <w:t>аспектом, требовавшим его неусыпного наблюдения, я его определил, как</w:t>
        <w:br/>
        <w:t>"движение путем принятия другой формы". В результате стали очевидны два</w:t>
        <w:br/>
        <w:t>аспекта внешнего уровня необычной реальности: переходные стадии и</w:t>
        <w:br/>
        <w:t>наблюдение учителя.</w:t>
        <w:br/>
        <w:t>Дон Хуан использовал свое наблюдение во время первой стадии для того,</w:t>
        <w:br/>
        <w:t>чтобы заострить внимание на последующем управлении тремя аспектами</w:t>
        <w:br/>
        <w:t>внутреннего уровня. В первую очередь его усилия были направлены на то,</w:t>
        <w:br/>
        <w:t>чтобы дать специфический общий результат, направляя меня к ощущению, будто</w:t>
        <w:br/>
        <w:t>бы я принял форму ворона.</w:t>
        <w:br/>
        <w:t>Возможность принимать другую форму для того, чтобы передвигаться в</w:t>
        <w:br/>
        <w:t>необычной реальности, в свою очередь повлекла за собой расширение</w:t>
        <w:br/>
        <w:t>зависимого диапазона оценки, единственной области, где такое передвижение</w:t>
        <w:br/>
        <w:t>возможно.</w:t>
        <w:br/>
        <w:t>Прагматическое использование необычной реальности состояло в том, что</w:t>
        <w:br/>
        <w:t>меня направляли к концентрированию моего собственного внимания на</w:t>
        <w:br/>
        <w:t>определенных составляющих элементах зависимого диапазона для того, чтобы</w:t>
        <w:br/>
        <w:t>использовать их в качестве ориентиров для движения.</w:t>
        <w:br/>
        <w:t>Во время подготовительного периода, последовавшего за вторым</w:t>
        <w:br/>
        <w:t>состоянием данной серии, дон Хуан отказался высказывать какие бы то ни</w:t>
        <w:br/>
        <w:t>было предположения п поводу моего опыта. Он интерпретировал второе</w:t>
        <w:br/>
        <w:t>состояние, как просто еще одну продленную переходную стадию.</w:t>
        <w:br/>
        <w:t>Первостепенной в учении, однако, являлась третья стадия. На этой стадии</w:t>
        <w:br/>
        <w:t>процесс упарвления внутренним уровнем достиг кульминации в следующих</w:t>
        <w:br/>
        <w:t>результатах: прогрессия по направлению к специфическому создала ощущение,</w:t>
        <w:br/>
        <w:t>что я настолько вошел в альтернативную форму, что начал к ней физически</w:t>
        <w:br/>
        <w:t>приспосабливаться, в частности изменив способ смотреть. Результатом этого</w:t>
        <w:br/>
        <w:t>приспособления явилось мое восприятие новой грани зависимого диапазона</w:t>
        <w:br/>
        <w:t>оценки - мелочей, которые составляли составляющие элементы - это</w:t>
        <w:br/>
        <w:t>восприятие определенно расширило диапазлн оценки. Прогрессия в направлении</w:t>
        <w:br/>
        <w:t>более прагматичного использования необычной реальности достигла</w:t>
        <w:br/>
        <w:t>кульминации в тот момент, когда я осознал, что в зависимом диапазоне можно</w:t>
        <w:br/>
        <w:t>передвигаться столь же прагматично, как ходить пешком в обычной</w:t>
        <w:br/>
        <w:t>реальности.</w:t>
        <w:br/>
        <w:t>Во время подготовительного периода, следующего за последним</w:t>
        <w:br/>
        <w:t>состоянием необычной реальности, дон Хуан начал суммировать результаты</w:t>
        <w:br/>
        <w:t>по-другому. Он выбрал области для выводов до того, как услышал мой отчет,</w:t>
        <w:br/>
        <w:t>т.е. он требовал рассказа о том, что относилось к прагматичному</w:t>
        <w:br/>
        <w:t>использованию необычной реальности и к движению.</w:t>
        <w:br/>
        <w:t>Из этих отчетов он вывел прогрессию в направлнии специфического,</w:t>
        <w:br/>
        <w:t>положительно разрабатывая вервию о том, как я воплощался в форму ворона.</w:t>
        <w:br/>
        <w:t>Хотя особое внимание он обращал на движение после принятия этой формы.</w:t>
        <w:br/>
        <w:t>Движение являлось той областью моих воспоминаний, где он совмещал</w:t>
        <w:br/>
        <w:t>позитивные и негативные оценки. Он оценивал отчет положительно, когда он</w:t>
        <w:br/>
        <w:t>подтверждал идею о прагматической природе необычной реальности, или когда</w:t>
        <w:br/>
        <w:t>речь шла о восприятии составляющих элементов, которое дало мне возможность</w:t>
        <w:br/>
        <w:t>получить общее ощущение ориентации во время кажущегося перемещения в</w:t>
        <w:br/>
        <w:t>зависимом диапазоне оценки. Он негативно отметил мою неспособность с</w:t>
        <w:br/>
        <w:t>точностью воспроизвести природу или направление такого движения.</w:t>
        <w:br/>
        <w:t>При направлении прогрессии к расширенному диапазону оценки, дон Хуан</w:t>
        <w:br/>
        <w:t>сконцентрировался на моем рассказе о том особенном способе, с помощью</w:t>
        <w:br/>
        <w:t>которого я воспринял те подробности, которые формировали составляющие</w:t>
        <w:br/>
        <w:t>элементы в пределах зависимого диапазона. Его рассуждения привели меня к</w:t>
        <w:br/>
        <w:t>выводу о том, что если можно видеть мир глазами вороны, то зависимый</w:t>
        <w:br/>
        <w:t>диапазон оценки должен углубиться и расшириться для того, чтобы охватить</w:t>
        <w:br/>
        <w:t>весь спектр обычной реальности.</w:t>
        <w:br/>
        <w:t>Для того, чтобы управлять прогрессией к более прагматичному</w:t>
        <w:br/>
        <w:t>использованию неординарной реальности дон Хуан объяснил мне особый способ</w:t>
        <w:br/>
        <w:t>восприятия составляющих элементов, как видение мира вороной. Этот способ</w:t>
        <w:br/>
        <w:t>позволял видеть предполагаемый вход в диапазон явлений, находящихся за</w:t>
        <w:br/>
        <w:t>пределами нормальных возможностей в обычной реальности.</w:t>
        <w:br/>
        <w:t>Последний опыт, записанный в моих заметках, - это специальное</w:t>
        <w:br/>
        <w:t>состояние обычной реальности; дон Хуан вызвал его, изолировав составляющие</w:t>
        <w:br/>
        <w:t>элементы обычной реальности через опыт своего собственного поведения.</w:t>
        <w:br/>
        <w:t>Эти общие процессы, применяемые при управлении внутренним уровнем</w:t>
        <w:br/>
        <w:t>необычной реальности во время второго специального состояния обычной</w:t>
        <w:br/>
        <w:t>реальности дали следующие результаты. Прогрессия в направлении</w:t>
        <w:br/>
        <w:t>специфического дала легкую изоляцию многих элементов ординарной</w:t>
        <w:br/>
        <w:t>реальности. При первом спеуиальном состоянии обычной реальности те</w:t>
        <w:br/>
        <w:t>немногие составляющие элементы, которые были изолированы в процессе</w:t>
        <w:br/>
        <w:t>получения информации об окружающей среде, также трансформировались в</w:t>
        <w:br/>
        <w:t>незнакомые формы, лищенные обычного соглашения, однако во втором</w:t>
        <w:br/>
        <w:t>специальном состоянии обычной реальности его составляющие элементы были</w:t>
        <w:br/>
        <w:t>многочисленны и, хотя это были знакомые элементы, они, возможно, утратили</w:t>
        <w:br/>
        <w:t>возможность к обычному соглашению. Возможно, такие составляющие элементы</w:t>
        <w:br/>
        <w:t>охватывали всю окружающую средую бывшую в пределах моего сознания.</w:t>
        <w:br/>
        <w:t>Возможно, дон Хуан вызвал это второе специальное состояние для</w:t>
        <w:br/>
        <w:t>укрепления связи между обычной и необычной реальностью, развивая мысль о</w:t>
        <w:br/>
        <w:t>том, что большая часть, если не все составляющие элементы обычной</w:t>
        <w:br/>
        <w:t>реальности могли утрачивать свою способность иметь обычное соглашение.</w:t>
        <w:br/>
        <w:t>С моей собственной точки зрения последнее специальное состояние</w:t>
        <w:br/>
        <w:t>являлось окончательным итогом моего обучения. Страшное воздействие ужаса</w:t>
        <w:br/>
        <w:t>на уровень трезвого сознания обладало особенностью подрывать уверенность в</w:t>
        <w:br/>
        <w:t>том, что реальность повседневной жизни была абсолютно реальной,</w:t>
        <w:br/>
        <w:t>уверенность, что я в вопросах обычной реальности мог снабдить себя</w:t>
        <w:br/>
        <w:t>соглашением неограниченно. До этого момента курс моего обучения</w:t>
        <w:br/>
        <w:t>представлялся непрерывным строительством в направлении разрушения этой</w:t>
        <w:br/>
        <w:t>уверенности. Дон Хуан использовал каждую грань своего драматического</w:t>
        <w:br/>
        <w:t>влияния для того, чтобы достичь этого разрушения во время этого последнего</w:t>
        <w:br/>
        <w:t>специального состояния, факт, подсказывающий мне, что полное крушение этой</w:t>
        <w:br/>
        <w:t>уверенности уничтожило бы тот последний барьер, который отделял меня от</w:t>
        <w:br/>
        <w:t>принятия существования отдельной реальности: реальности специального</w:t>
        <w:br/>
        <w:t>соглашения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808080"/>
          <w:spacing w:val="20"/>
          <w:sz w:val="36"/>
          <w:szCs w:val="36"/>
          <w:lang w:val="en-US"/>
        </w:rPr>
      </w:pPr>
      <w:r>
        <w:rPr>
          <w:b/>
          <w:color w:val="808080"/>
          <w:spacing w:val="20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00:00Z</dcterms:created>
  <dc:creator>ValloS StandAlone-Alien</dc:creator>
  <dc:description/>
  <cp:keywords/>
  <dc:language>en-US</dc:language>
  <cp:lastModifiedBy>ValloS StandAlone-Alien</cp:lastModifiedBy>
  <dcterms:modified xsi:type="dcterms:W3CDTF">2007-01-18T09:06:00Z</dcterms:modified>
  <cp:revision>2</cp:revision>
  <dc:subject/>
  <dc:title/>
</cp:coreProperties>
</file>