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0" w:hanging="0"/>
        <w:rPr>
          <w:color w:val="CC99FF"/>
          <w:lang w:val="en-US"/>
        </w:rPr>
      </w:pPr>
      <w:r>
        <w:rPr>
          <w:color w:val="CC99FF"/>
          <w:lang w:val="en-US"/>
        </w:rPr>
      </w:r>
    </w:p>
    <w:p>
      <w:pPr>
        <w:pStyle w:val="Normal"/>
        <w:ind w:left="1800" w:hanging="0"/>
        <w:rPr>
          <w:color w:val="C0C0C0"/>
          <w:lang w:val="en-US"/>
        </w:rPr>
      </w:pPr>
      <w:r>
        <w:rPr>
          <w:color w:val="C0C0C0"/>
          <w:lang w:val="en-US"/>
        </w:rPr>
      </w:r>
    </w:p>
    <w:p>
      <w:pPr>
        <w:pStyle w:val="Normal"/>
        <w:ind w:left="1800" w:hanging="0"/>
        <w:rPr>
          <w:color w:val="C0C0C0"/>
          <w:lang w:val="en-US"/>
        </w:rPr>
      </w:pPr>
      <w:r>
        <w:rPr>
          <w:color w:val="C0C0C0"/>
          <w:lang w:val="en-US"/>
        </w:rPr>
      </w:r>
    </w:p>
    <w:p>
      <w:pPr>
        <w:pStyle w:val="Normal"/>
        <w:ind w:left="1800" w:hanging="0"/>
        <w:rPr>
          <w:color w:val="C0C0C0"/>
          <w:lang w:val="en-US"/>
        </w:rPr>
      </w:pPr>
      <w:r>
        <w:rPr>
          <w:color w:val="C0C0C0"/>
          <w:lang w:val="en-US"/>
        </w:rPr>
      </w:r>
    </w:p>
    <w:p>
      <w:pPr>
        <w:pStyle w:val="Normal"/>
        <w:ind w:left="1800" w:hanging="0"/>
        <w:rPr>
          <w:color w:val="C0C0C0"/>
          <w:lang w:val="en-US"/>
        </w:rPr>
      </w:pPr>
      <w:r>
        <w:rPr>
          <w:color w:val="C0C0C0"/>
          <w:lang w:val="en-US"/>
        </w:rPr>
      </w:r>
    </w:p>
    <w:p>
      <w:pPr>
        <w:pStyle w:val="Normal"/>
        <w:ind w:left="1800" w:hanging="0"/>
        <w:rPr/>
      </w:pPr>
      <w:r>
        <w:rPr>
          <w:color w:val="C0C0C0"/>
        </w:rPr>
        <w:t xml:space="preserve">Карлос КАСТАНЕДА </w:t>
      </w:r>
      <w:r>
        <w:rPr>
          <w:color w:val="C0C0C0"/>
          <w:lang w:val="en-US"/>
        </w:rPr>
        <w:t xml:space="preserve">   </w:t>
      </w:r>
      <w:r>
        <w:rPr>
          <w:b/>
        </w:rPr>
        <w:t>ОТДЕЛЕН</w:t>
      </w:r>
      <w:r>
        <w:rPr>
          <w:b/>
          <w:lang w:val="en-US"/>
        </w:rPr>
        <w:t>\</w:t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\</w:t>
      </w:r>
      <w:r>
        <w:rPr>
          <w:b/>
        </w:rPr>
        <w:t>НАЯ РЕАЛЬНОСТЬ</w:t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5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/>
      </w:pPr>
      <w:r>
        <w:rPr/>
        <w:t>ВВЕДЕНИЕ</w:t>
      </w:r>
    </w:p>
    <w:p>
      <w:pPr>
        <w:pStyle w:val="Style15"/>
        <w:rPr/>
      </w:pPr>
      <w:r>
        <w:rPr/>
        <w:t>Десять лет назад мне посчастливилось встретиться в западной Мексике с</w:t>
        <w:br/>
        <w:t>одним индейцем из племени яки. Я назвал его "дон Хуан". В испанском языке</w:t>
        <w:br/>
        <w:t>д_о_н - это обращение, выражающее уважение.</w:t>
        <w:br/>
        <w:t>Мое знакомство с доном Хуаном состоялось при следующих</w:t>
        <w:br/>
        <w:t>обстоятельствах. Я сидел с Биллом, своим другом, в автобусном депо</w:t>
        <w:br/>
        <w:t>пограничного городка в аризоне. Мы были очень спокойны. Во второй половине</w:t>
        <w:br/>
        <w:t>дня летняя жара казалась за плечо.</w:t>
        <w:br/>
        <w:t>- Вон человек, о котором я тебе рассказывал, - сказал он тихим</w:t>
        <w:br/>
        <w:t>голосом.</w:t>
        <w:br/>
        <w:t>Он значительно кивнул в сторону входа. Старик только что вошел в</w:t>
        <w:br/>
        <w:t>помещение.</w:t>
        <w:br/>
        <w:t>- Что ты мне рассказывал о нем? - спросил я.</w:t>
        <w:br/>
        <w:t>- Это тот самый индеец, который знает о пейоте, помнишь? - я</w:t>
        <w:br/>
        <w:t>вспомнил, как мы с Биллом как-то проездили весь день на машине, разыскивая</w:t>
        <w:br/>
        <w:t>дом "эксцентричного индейца", который жил в том районе. Мы не нашли его</w:t>
        <w:br/>
        <w:t>дом, и у меня возникло ощущение, что индейцы, которых мы спрашивали о нем,</w:t>
        <w:br/>
        <w:t>намеренно давали нам неверное направление. Билл сказал, что человек этот</w:t>
        <w:br/>
        <w:t>был "травник" (человек, собирающий и продающий лекарственные растения) и</w:t>
        <w:br/>
        <w:t>что он очень много знает о галлюциногенном кактусе - пейоте. Он сказал</w:t>
        <w:br/>
        <w:t>также, что мне стоило бы встретиться с ним. Билл был моим гидом по этим</w:t>
        <w:br/>
        <w:t>местам в то время, когда я собирал различные сведения о лекарственных</w:t>
        <w:br/>
        <w:t>травах, используемых индейцами.</w:t>
        <w:br/>
        <w:t>Билл поднялся и подошел к человеку поздороваться. Индеец был среднего</w:t>
        <w:br/>
        <w:t>роста. Его волосы были седыми и короткими и немного нависали над ушами,</w:t>
        <w:br/>
        <w:t>подчеркивая округлость головы. Он был очень темным. Глубокие морщины на</w:t>
        <w:br/>
        <w:t>лице придавали ему вид глубокого старца, однако его тело, казалось, было</w:t>
        <w:br/>
        <w:t>сильным и собранным. Я с минуту наблюдал за ним. Он передвигался с</w:t>
        <w:br/>
        <w:t>легкостью, которую я считал бы невозможной для старика. Билл сделал мне</w:t>
        <w:br/>
        <w:t>знак подойти к ним.</w:t>
        <w:br/>
        <w:t>- Он хороший парень, - сказал мне Билл, - но я не могу понимать его.</w:t>
        <w:br/>
        <w:t>Его испанский, по-моему, исковеркан и полон сельских разговорных</w:t>
        <w:br/>
        <w:t>выражений.</w:t>
        <w:br/>
        <w:t>Старик глянул на Билла и улыбнулся. А Билл, который знал по-испаски</w:t>
        <w:br/>
        <w:t>лишь несколько слов, произнес на этом языке какую-то абсурдную фразу. Он</w:t>
        <w:br/>
        <w:t>посмотрел на меня, как бы спрашивая, имеет ли эта фраза какой-нибудь</w:t>
        <w:br/>
        <w:t>смысл, но я не знал, что он хотел сказать; тогда он смущенно улыбнулся и</w:t>
        <w:br/>
        <w:t>отошел. Старик взглянул на меня и начал смеяться. Я объяснил ему, что мой</w:t>
        <w:br/>
        <w:t>друг иногда забывает, что он не говорит по-испански.</w:t>
        <w:br/>
        <w:t>- Я думаю также, что он забыл представить нас друг другу, - сказал я</w:t>
        <w:br/>
        <w:t>и назвал свое имя.</w:t>
        <w:br/>
        <w:t>- А я, Хуан матус, к вашим услугам, - сказал он.</w:t>
        <w:br/>
        <w:t>Мы пожали друг другу руки и некоторое время молчали. Я нарушил</w:t>
        <w:br/>
        <w:t>молчание и рассказал о стоящей передо мной задаче. Я сказал ему, что ищу</w:t>
        <w:br/>
        <w:t>любого рода информацию о растениях, особенно о пейоте. Я некоторое время</w:t>
        <w:br/>
        <w:t>продолжал напористо говорить и, хотя я был почти полным невеждой в этом</w:t>
        <w:br/>
        <w:t>вопросе, тем не менее я сказал ему, что уже очень многое знаю о пейоте. Я</w:t>
        <w:br/>
        <w:t>считал, что если я похвастаюсь своим знанием, то ему будет интересно</w:t>
        <w:br/>
        <w:t>разговаривать со мной. Но он не сказал ничего. Он терпеливо слушал. Затем</w:t>
        <w:br/>
        <w:t>он медленно кивнул и уставился на меня: его глаза, казалось, светились</w:t>
        <w:br/>
        <w:t>своим собственным светом. Я избегал его взгляда. Я чувствовал неудобство.</w:t>
        <w:br/>
        <w:t>У меня была уверенность в тот момент, что он знает, что я говорю чепуху.</w:t>
        <w:br/>
        <w:t>- Заходи как-нибудь ко мне домой, - сказал он, наконец отведя свои</w:t>
        <w:br/>
        <w:t>глаза от меня. - может быть мы сможем там поговорить более легко.</w:t>
        <w:br/>
        <w:t>Я не знал, что еще сказать. Я чувствовал неудобство. Через некоторое</w:t>
        <w:br/>
        <w:t>время Билл возвратился в зал. Он понял мое неудобство и ни слова не</w:t>
        <w:br/>
        <w:t>сказал. Некоторое время мы сидели в напряженном молчании. Затем старик</w:t>
        <w:br/>
        <w:t>поднялся. Его автобус прибыл. Он попрощался.</w:t>
        <w:br/>
        <w:t>- Не очень хорошо пошло? - спросил Билл. - Да. Невыносимой. Внезапно</w:t>
        <w:br/>
        <w:t>Билл наклонился ко мне и тронул меня - ты спрашивал его о растениях?</w:t>
        <w:br/>
        <w:t>- Да, спрашивал, но я думаю, что спросил не так.</w:t>
        <w:br/>
        <w:t>- Я же говорил тебе, что он очень эксцентричен. Индейцы в</w:t>
        <w:br/>
        <w:t>окрестностях знают его, но они никогда о нем не говорят. А это уже</w:t>
        <w:br/>
        <w:t>кое-что.</w:t>
        <w:br/>
        <w:t>- Все же он сказал, что я могу зайти к нему домой.</w:t>
        <w:br/>
        <w:t>- Он надул тебя. Конечно, ты можешь зайти к нему домой, но что это</w:t>
        <w:br/>
        <w:t>значит? Он никогда ничего тебе не скажет. Даже, если ты попросишь его о</w:t>
        <w:br/>
        <w:t>чем-то, он замнется, как если б ты был идиотом, несущим околесицу.</w:t>
        <w:br/>
        <w:t>Билл убежденно говорил, что он встречал ранее людей такого рода,</w:t>
        <w:br/>
        <w:t>которые производят впечатление очень знающих. На его взгляд, сказал он,</w:t>
        <w:br/>
        <w:t>такие люди не стоят забот, так как рано или поздно можно получить ту же</w:t>
        <w:br/>
        <w:t>информацию от кого-нибудь еще, кто не строит из себя труднодоступного. Он</w:t>
        <w:br/>
        <w:t>сказал, что у него нет ни времени, ни терпения, чтобы распутывать туман</w:t>
        <w:br/>
        <w:t>стариков, и что, возможно, старик только делает вид, что знает что-то о</w:t>
        <w:br/>
        <w:t>травах, тогда как в действительности он знает не больше любого другого.</w:t>
        <w:br/>
        <w:t>Билл продолжал говорить, но я не слушал. Мои мысли все еще были</w:t>
        <w:br/>
        <w:t>заняты старым индейцем. Он знал, что я лгу. Я вспомнил его глаза. Они</w:t>
        <w:br/>
        <w:t>действительно сияли.</w:t>
        <w:br/>
        <w:t>Через пару месяцев я вернулся, чтобы навестить его, не столько как</w:t>
        <w:br/>
        <w:t>студент антропологии, интересующийся лекарственными растениями, сколько</w:t>
        <w:br/>
        <w:t>как человек с необъяснимым любопытством. То, как он тогда взглянул на</w:t>
        <w:br/>
        <w:t>меня, было беспрецедентным явлением в моей жизни. Я хотел знать, что</w:t>
        <w:br/>
        <w:t>скрывалось под этим взглядом. Это стало для меня почти точкой</w:t>
        <w:br/>
        <w:t>преткновения. Я размышлял об этом, и, чем дольше я думал, тем более</w:t>
        <w:br/>
        <w:t>необычным мне это казалось.</w:t>
        <w:br/>
        <w:t>Мы стали с доном Хуаном друзьями, и в течение года я навестил его</w:t>
        <w:br/>
        <w:t>бесчисленное количество раз. Я нашел его манеры очень уверенными, а его</w:t>
        <w:br/>
        <w:t>чувство юмора превосходным; но прежде всего я чувствовал, что было скрытое</w:t>
        <w:br/>
        <w:t>содержание в его поступках, содержание, которое являлось для меня</w:t>
        <w:br/>
        <w:t>совершенно невидимым. Я чувствовал странное удовольствие в его</w:t>
        <w:br/>
        <w:t>присутствии, и, в то же самое время, я испытывал странное неудобство. Одно</w:t>
        <w:br/>
        <w:t>только его общество заставляло меня делать огромную переоценку моих</w:t>
        <w:br/>
        <w:t>моделей поведения. Я был воспитан, пожалуй, как и любой другой, принимать</w:t>
        <w:br/>
        <w:t>человека, как, в сущности своей, слабое и подверженное ошибкам существо. В</w:t>
        <w:br/>
        <w:t>доне Хуане меня поражало то, что он не производил впечатления слабого и</w:t>
        <w:br/>
        <w:t>беззащитного, и простое нахождение рядом с ним рождало неблагоприятное</w:t>
        <w:br/>
        <w:t>сравнение между его образом жизни и моим. Пожалуй, одним из самых</w:t>
        <w:br/>
        <w:t>поразительных утверждений, которые он сделал в этот период, касалось</w:t>
        <w:br/>
        <w:t>нашего врожденного различия. Перед одним из моих визитов я чувствовал себя</w:t>
        <w:br/>
        <w:t>очень несчастно из-за общего течения своей жизни и из-за ряда давящих</w:t>
        <w:br/>
        <w:t>личных конфликтов, которые я имел. Когда я прибыл в его дом, я чувствовал</w:t>
        <w:br/>
        <w:t>себя в плохом настроении и очень нервно.</w:t>
        <w:br/>
        <w:t>Мы говорили о моем интересе к знанию, но, как обычно, мы шли по двум</w:t>
        <w:br/>
        <w:t>разным дорогам. Я имел в виду академическое знание, которое передает опыт,</w:t>
        <w:br/>
        <w:t>в то время как он говорил о прямом знании мира.</w:t>
        <w:br/>
        <w:t>- Знаешь ли ты что-нибудь об окружающем тебя мире? - спросил он.</w:t>
        <w:br/>
        <w:t>- Я знаю всякого рода вещи, - сказал я.</w:t>
        <w:br/>
        <w:t>- Я имею в виду, ты когда-нибудь ощущаешь мир вокруг тебя?</w:t>
        <w:br/>
        <w:t>- Я ощущаю в мире столько, сколько могу.</w:t>
        <w:br/>
        <w:t>- Этого не достаточно. Ты должен чувствовать все, иначе мир теряет</w:t>
        <w:br/>
        <w:t>свой смысл.</w:t>
        <w:br/>
        <w:t>Я высказал классический довод, что мне не нужно пробовать суп для</w:t>
        <w:br/>
        <w:t>того, чтобы узнать его рецепт, и не нужно подвергать себя удару</w:t>
        <w:br/>
        <w:t>электротока для того, чтобы узнать об электричестве.</w:t>
        <w:br/>
        <w:t>- Ты заставляешь это звучать глупо, - сказал он. - насколько я вижу,</w:t>
        <w:br/>
        <w:t>ты хочешь цепляться за свои доводы, несмотря на тот факт, что они ничего</w:t>
        <w:br/>
        <w:t>тебе не дают. Ты хочешь остаться тем же самым даже ценой своего</w:t>
        <w:br/>
        <w:t>благополучия.</w:t>
        <w:br/>
        <w:t>- Я не знаю, о чем ты говоришь.</w:t>
        <w:br/>
        <w:t>- Я говорю о том факте, что ты не цельный. У тебя нет мира. - это</w:t>
        <w:br/>
        <w:t>утверждение раздражило меня. Я почувствовал себя задетым. Я подумал, что</w:t>
        <w:br/>
        <w:t>он недостаточно квалифицирован, чтобы судить о моих поступках или о моей</w:t>
        <w:br/>
        <w:t>личности.</w:t>
        <w:br/>
        <w:t>- Ты заражен проблемами, - сказал он, - почему?</w:t>
        <w:br/>
        <w:t>- Я всего лишь человек, дон Хуан, - сказал я, как само собой</w:t>
        <w:br/>
        <w:t>разумеющееся. Я сделал это утверждение с теми же интонациями, которые</w:t>
        <w:br/>
        <w:t>делал мой отец, когда произносил его. Когда он говорил, что он всего лишь</w:t>
        <w:br/>
        <w:t>человек, то он всегда подразумевал, что он слаб и беззащитен, и его</w:t>
        <w:br/>
        <w:t>утверждение, также, как и все, было полно безмерного чувства отчаяния.</w:t>
        <w:br/>
        <w:t>Дон Хуан уставился на меня так же, как и тогда, когда мы впервые</w:t>
        <w:br/>
        <w:t>встретились.</w:t>
        <w:br/>
        <w:t>- Ты думаешь о себе слишком много, - сказал он и улыбнулся. - а это</w:t>
        <w:br/>
        <w:t>дает тебе странную усталость, которая заставляет тебя закрываться от</w:t>
        <w:br/>
        <w:t>окружающего мира и цепляться за свои аргументы. Поэтому проблемы - это</w:t>
        <w:br/>
        <w:t>все, что у тебя есть. Я всего лишь человек тоже, но не имею здесь в виду</w:t>
        <w:br/>
        <w:t>того, что имеешь ты.</w:t>
        <w:br/>
        <w:t>- Что ты имеешь в виду?</w:t>
        <w:br/>
        <w:t>- Я избавился от своих проблем. Очень плохо, что жизнь так коротка,</w:t>
        <w:br/>
        <w:t>что я не могу ухватиться за все вещи, за которые мне понравилось бы</w:t>
        <w:br/>
        <w:t>схватиться. Но это не проблема. Это просто сожаление.</w:t>
        <w:br/>
        <w:t>Мне понравился тон его высказывания. В нем не было отчаяния или</w:t>
        <w:br/>
        <w:t>жалости к самому себе.</w:t>
        <w:br/>
        <w:t>В 1961 году, через год после нашей первой встречи, дон Хуан открыл</w:t>
        <w:br/>
        <w:t>мне, что он обладает секретным знанием по лекарственным травам. Он сказал</w:t>
        <w:br/>
        <w:t>мне, что является "брухо". Испанское слово б_р_у_х_о можно перевести, как</w:t>
        <w:br/>
        <w:t>м_а_г_, з_н_а_х_а_р_ь_, к_о_л_д_у_н_. С этого момента отношения между нами</w:t>
        <w:br/>
        <w:t>изменились. Я стал его учеником, и в течение следующих четырех лет он</w:t>
        <w:br/>
        <w:t>пытался учить меня тайнам магии. Об этом ученичестве я написал книгу:</w:t>
        <w:br/>
        <w:t>"учение дона Хуана: путь знания индейцев племени яки".</w:t>
        <w:br/>
        <w:t>Наши разговоры проходили на испанском языке, и, благодаря тому, что</w:t>
        <w:br/>
        <w:t>дон Хуан блестяще владел этим языком, я получил детальные объяснения</w:t>
        <w:br/>
        <w:t>сложных значений его системы поверий. Я называл эту сложную и хорошо</w:t>
        <w:br/>
        <w:t>систематизированную ветвь знания магией, а его самого - магом, потому что</w:t>
        <w:br/>
        <w:t>именно такие категории он сам использовал в неофициальном разговоре.</w:t>
        <w:br/>
        <w:t>Однако, в контексте более серьезного освещения он использовал термины</w:t>
        <w:br/>
        <w:t>"знание", чтоб обозначить магию, и "человек знания", или "тот, кто знает",</w:t>
        <w:br/>
        <w:t>чтоб обознаяить мага.</w:t>
        <w:br/>
        <w:t>Для того, чтоб учить и передавать свое знание, дон Хуан использовал</w:t>
        <w:br/>
        <w:t>три хорошо известных психотропных растения: пейот lернорноru williамuеil;</w:t>
        <w:br/>
        <w:t>дурман dатurа inохiа и вид грибов, относящийся к роду рsylоsеве.</w:t>
        <w:br/>
        <w:t>Путем раздельного принятия внутрь каждого из этих галлюциногенов, он</w:t>
        <w:br/>
        <w:t>продуцировал во мне, как своем ученике, некоторые любопытные состояния</w:t>
        <w:br/>
        <w:t>нарушенного восприятия или измененного сознания, которые я называл</w:t>
        <w:br/>
        <w:t>"состояние необычайной реальности". Я использовал слово</w:t>
        <w:br/>
        <w:t>р_е_а_л_ь_н_о_с_т_ь_, потому что в системе верований дона Хуана основным</w:t>
        <w:br/>
        <w:t>пунктом было то, что состояния сознания, продуцируемые принятием любого из</w:t>
        <w:br/>
        <w:t>этих трех растений, были не галлюцинациями, а цельными, хотя и необычными,</w:t>
        <w:br/>
        <w:t>аспектами реальности повседневной жизни. Дон Хуан вел себя по отношению к</w:t>
        <w:br/>
        <w:t>этим состояниям необычной реальности не так, как если бы они не были</w:t>
        <w:br/>
        <w:t>раельны, но как к реальным.</w:t>
        <w:br/>
        <w:t>Классифицировать эти растения, как галлюциногены, а состояния,</w:t>
        <w:br/>
        <w:t>которые они продуцируют, как необычную реальность, было, конечно, моим</w:t>
        <w:br/>
        <w:t>собственным изобретением. Дон Хуан понимал и объяснял эти растения, как</w:t>
        <w:br/>
        <w:t>транспортные средства, которые должны приводить и доставлять человека к</w:t>
        <w:br/>
        <w:t>неким безличным силам, а состояние, которое они продуцируют, как</w:t>
        <w:br/>
        <w:t>"встречи", которые маг должен иметь с этими силами для того, чтоб получить</w:t>
        <w:br/>
        <w:t>над ними контроль.</w:t>
        <w:br/>
        <w:t>Он называл пейот - "мескалито", и объяснил, что он является</w:t>
        <w:br/>
        <w:t>добровольным учителем и защитником людей. Мескалито учит тому, "как</w:t>
        <w:br/>
        <w:t>правильно жить". Пейот обычно принимается на собрании магов, называемых</w:t>
        <w:br/>
        <w:t>"митоты", где участники собираются с определенной целью получить урок в</w:t>
        <w:br/>
        <w:t>том, как правильно жить.</w:t>
        <w:br/>
        <w:t>Дон Хуан считал дурман и грибы силами другого рода. Он называл их</w:t>
        <w:br/>
        <w:t>"олли" и сказал, что ими можно управлять; фактически, маг получал свою</w:t>
        <w:br/>
        <w:t>силу, манипулируя олли. Из этих двух сил дон Хуан предпочитал грибы. Он</w:t>
        <w:br/>
        <w:t>утверждал, что сила, содержащаяся в грибах, была его личным олли, и он</w:t>
        <w:br/>
        <w:t>называл ее "дым" или "дымок".</w:t>
        <w:br/>
        <w:t>Процедцра использования грибов у дона Хуана состояла в том, чтобы</w:t>
        <w:br/>
        <w:t>дать им высохнуть в мельчайший порошок, пока они находятся внутри</w:t>
        <w:br/>
        <w:t>небольшого кувшина. Он держал кувшин запечатанным в течение года, затем</w:t>
        <w:br/>
        <w:t>смешивал получившийся порошок с пятью другими сухими растениями и получал</w:t>
        <w:br/>
        <w:t>смесь для курения в трубке.</w:t>
        <w:br/>
        <w:t>Для того, чтобы стать человеком знания нужно "встретиться" с олли как</w:t>
        <w:br/>
        <w:t>можно большее количество раз. Нужно стать "знакомым" с олли. Эта задача</w:t>
        <w:br/>
        <w:t>состояла, конечно, в том, чтобы курить галлюциногенную смесь очень часто.</w:t>
        <w:br/>
        <w:t>Процесс "курения" заключался в проглатывании мелкого порошка, который не</w:t>
        <w:br/>
        <w:t>сгорал, и вдыхания дыма других пяти растений, которые составляли</w:t>
        <w:br/>
        <w:t>курительную смесь.</w:t>
        <w:br/>
        <w:t>Дон Хуан объяснял глубокий эффект, который вызывали грибы в</w:t>
        <w:br/>
        <w:t>способностях восприятия, как то, что "олли убирает тело".</w:t>
        <w:br/>
        <w:t>Метод учения дона Хуана требовал необычайных усилий со стороны</w:t>
        <w:br/>
        <w:t>ученика. Фактически, необходимая степень участия и вовлеченности была</w:t>
        <w:br/>
        <w:t>столь велика и напряженна, что к концу 1965 года я вынужден был бросить</w:t>
        <w:br/>
        <w:t>ученичество. Теперь, когда прошло уже 5 лет с тех пор, я могу сказать, что</w:t>
        <w:br/>
        <w:t>в то время учение дона Хуана начало представлять собой серьезную угрозу</w:t>
        <w:br/>
        <w:t>моей "идее мира". Я стал терять уверенность, которую все мы имеем, в том,</w:t>
        <w:br/>
        <w:t>что реальность повседневной жизни является чем-то таким, что мы можем</w:t>
        <w:br/>
        <w:t>считать гарантированным и само собой разумеющимся.</w:t>
        <w:br/>
        <w:t>Во время ухода я был убежден в том, что мое решение окончательное; я</w:t>
        <w:br/>
        <w:t>не хотел более видеть дона Хуана. Однако в апреле 1968 года я получил</w:t>
        <w:br/>
        <w:t>первую копию своей книги и почувствовал себя обязанным показать ее ему. Я</w:t>
        <w:br/>
        <w:t>навестил его. Наша связь учитель - ученик загадочно восстановилась, и я</w:t>
        <w:br/>
        <w:t>могу сказать, что с того времени я начал второй цикл своего ученичества,</w:t>
        <w:br/>
        <w:t>очень отличающийся от первого.</w:t>
        <w:br/>
        <w:t>Мой страх не был столь острым, каким он был в прошлом. Общее</w:t>
        <w:br/>
        <w:t>настроение учения дона Хуана было расслабленным. Он очень много смеялся и</w:t>
        <w:br/>
        <w:t>смешил меня. Казалось, с его стороны было сознательное намерение свести к</w:t>
        <w:br/>
        <w:t>минимуму общую серьезность. Он шутил в действительно критические моменты</w:t>
        <w:br/>
        <w:t>этого второго цикла и таким образом помог мне пройти такие опыты, которые</w:t>
        <w:br/>
        <w:t>легко могли стать препятствием.</w:t>
        <w:br/>
        <w:t>Его отправной точкой было то, что необходимо легкое и спокойное</w:t>
        <w:br/>
        <w:t>расположение духа для того, чтобы усвоить напор и чужеродность того</w:t>
        <w:br/>
        <w:t>знания, которому он меня учил.</w:t>
        <w:br/>
        <w:t>- Причина того, что ты испугался и удрал, состоит в том, что ты</w:t>
        <w:br/>
        <w:t>чувствовал себя чертовски важным, - сказал он, объясняя мой предыдущий</w:t>
        <w:br/>
        <w:t>уход. - чувство собственной важности делает человека тяжелым, неуклюжим и</w:t>
        <w:br/>
        <w:t>пустым (напрасным). Для того, чтобы стать человеком знания, надо быть</w:t>
        <w:br/>
        <w:t>легким и текучим.</w:t>
        <w:br/>
        <w:t>Особый интерес дона Хуана во втором цикле моего ученичества состоял в</w:t>
        <w:br/>
        <w:t>том, чтобы научить меня "видеть". Очевидно, в его системе знания была</w:t>
        <w:br/>
        <w:t>возможность провести семантическое различие между "видеть" и "смотреть",</w:t>
        <w:br/>
        <w:t>как между двумя различными способами восприятия. "Смотреть" означало тот</w:t>
        <w:br/>
        <w:t>обычный способ, которым мы привыкли ощущать мир, в то время как "видеть"</w:t>
        <w:br/>
        <w:t>заключало в себе сложный процесс, путем которого человек знания мог</w:t>
        <w:br/>
        <w:t>непосредственно воспринимать сущность вещей мира.</w:t>
        <w:br/>
        <w:t>Для того, чтобы представить запутанность этого учебного процесса в</w:t>
        <w:br/>
        <w:t>удобоваримой форме, я сжал длинные цепочки вопросов и ответов и, таким</w:t>
        <w:br/>
        <w:t>образом, издал мои оригинальные полевые записи. Однако я верю, что на этот</w:t>
        <w:br/>
        <w:t>раз мое изложение не расходится со значением дона Хуана. Редакция была</w:t>
        <w:br/>
        <w:t>направлена на то, чтоб мои записи текли, как течет разговор, чтоб они</w:t>
        <w:br/>
        <w:t>имели то содержание, которое я желал; иначе говоря, я хотел средствами</w:t>
        <w:br/>
        <w:t>репортажа передать читателю драматизм и направленность полевой ситуации.</w:t>
        <w:br/>
        <w:t>Каждый из разделов, который я обозначал главой, является сессией с доном</w:t>
        <w:br/>
        <w:t>Хуаном. Как правило, он всегда заканчивал наш разговор на оборванной ноте;</w:t>
        <w:br/>
        <w:t>таким образом драматический тон окончания каждой главы не мое собственное</w:t>
        <w:br/>
        <w:t>литературное изобретение, это было свойственно разговорной манере дона</w:t>
        <w:br/>
        <w:t>Хуана. По-видимому, это было аппаратом для запоминания, который помогал</w:t>
        <w:br/>
        <w:t>мне удерживать драматический характер и важность уроков.</w:t>
        <w:br/>
        <w:t>Однако, для того, чтобы сделать мой репортаж понятным, необходимы</w:t>
        <w:br/>
        <w:t>некоторые объяснения, поскольку ясность излагаемого материала зависит от</w:t>
        <w:br/>
        <w:t>освещения ключевых концепций или ключевых единиц, которые мне хотелось бы</w:t>
        <w:br/>
        <w:t>подчеркнуть. Этот выбор ударения основан на моем интересе к общественным</w:t>
        <w:br/>
        <w:t>наукам. Весьма возможно, что другой человек, с другим набором целей и</w:t>
        <w:br/>
        <w:t>ожиданий выделял бы концепции полностью отличные от тех, которые выбрал я</w:t>
        <w:br/>
        <w:t>сам.</w:t>
        <w:br/>
        <w:t>В период второго цикла ученичества дон Хуан сделал упор на том, чтобы</w:t>
        <w:br/>
        <w:t>убедить меня, что использование курительной смеси являлось необходимым</w:t>
        <w:br/>
        <w:t>условием для "виденья". Поэтому я должен курить ее как можно чаще.</w:t>
        <w:br/>
        <w:t>- Только дым может дать тебе необходимую скорость для того, чтобы</w:t>
        <w:br/>
        <w:t>уловить отблеск того текущего мира, - сказал он.</w:t>
        <w:br/>
        <w:t>С помощью психотропной смеси он продуцировал во мне серии состояний</w:t>
        <w:br/>
        <w:t>необычайной реальности. Основной чертой таких состояний в отношении к</w:t>
        <w:br/>
        <w:t>тому, чем, казалось, занимался дон Хуан, было состояние "неприложимости".</w:t>
        <w:br/>
        <w:t>То, что я ощутил в этих состояниях измененного сознания, было</w:t>
        <w:br/>
        <w:t>невосприемлимым и невозможным для истолкования средствами нашего</w:t>
        <w:br/>
        <w:t>повседневного метода понимания мира. Другими словами, состояние</w:t>
        <w:br/>
        <w:t>неприложимости влекло за собой исчезновение связности в моем</w:t>
        <w:br/>
        <w:t>мировоззрении.</w:t>
        <w:br/>
        <w:t>Дон Хуан использовал это состояние неприложимости, или состояние</w:t>
        <w:br/>
        <w:t>необычной реальности, для того, чтобы ввести серию предварительно</w:t>
        <w:br/>
        <w:t>усвоенных новых "единиц значения". Единицами значения были все отдельные</w:t>
        <w:br/>
        <w:t>элементы, характерные для того знания, которому дон Хуан старался меня</w:t>
        <w:br/>
        <w:t>обучить. Я назвал их единицами значения потому, что они были основным</w:t>
        <w:br/>
        <w:t>конгломератом сенсорных данных и их объяснений, из которых</w:t>
        <w:br/>
        <w:t>конструировались более сложные значения. Одним из примеров таких единиц</w:t>
        <w:br/>
        <w:t>значения является способ, по которому понимается физиологический эффект</w:t>
        <w:br/>
        <w:t>психотропной смеси. Она продуцирует онемение и потерю двигательного</w:t>
        <w:br/>
        <w:t>контроля, что переводилось в системе дона Хуана, как действие, выполняемое</w:t>
        <w:br/>
        <w:t>дымком, который в этом случае назывался олли, для того, чтоб "убрать тело</w:t>
        <w:br/>
        <w:t>участника".</w:t>
        <w:br/>
        <w:t>Единицы значения были особым образом объединены вместе, и каждая,</w:t>
        <w:br/>
        <w:t>созданная таким образом группа, являлась тем, что я назвал "чувственная</w:t>
        <w:br/>
        <w:t>интерпретация". Очевидно, что могло существовать бесконечное количество</w:t>
        <w:br/>
        <w:t>таких возможных чувственных интерпретаций, существенных в магии, которые</w:t>
        <w:br/>
        <w:t>маг должен научиться создавать. В нашей повседневной жизни мы сталкиваемся</w:t>
        <w:br/>
        <w:t>с бесчисленным количеством чувственных интерпретаций, связанных с этим.</w:t>
        <w:br/>
        <w:t>Простой пример, который мы более не используем, как сознательную</w:t>
        <w:br/>
        <w:t>интерпретацию, - это структура, которую мы называем "комната". Очевидно,</w:t>
        <w:br/>
        <w:t>что мы научились истолковывать структуру "комната" в терминах комнаты;</w:t>
        <w:br/>
        <w:t>таким образом, комната является чувственной интерпретацией, потому что она</w:t>
        <w:br/>
        <w:t>требует, чтобы в тот момент, когда мы ее называем, мы тем или иным образом</w:t>
        <w:br/>
        <w:t>осознавали бы все те элементы, которые входят в это построение. Система</w:t>
        <w:br/>
        <w:t>чувственных интерпретаций является, иными словами, процессом, при помощи</w:t>
        <w:br/>
        <w:t>которого практикующий осознает все единицы значения, необходимые для того,</w:t>
        <w:br/>
        <w:t>чтобы сделать заключения, выводы, предсказания и т.п. Обо всех ситуациях,</w:t>
        <w:br/>
        <w:t>связанных с его активностью.</w:t>
        <w:br/>
        <w:t>Под "практикующим" я подразумеваю участника, имеющего адекватное</w:t>
        <w:br/>
        <w:t>знание обо всех или почти обо всех единицах значения, входящих в его</w:t>
        <w:br/>
        <w:t>конкретную систему чувственных интерпретаций. Дон Хуан был практикующим.</w:t>
        <w:br/>
        <w:t>То есть он был магом, который знал все шаги своей магии.</w:t>
        <w:br/>
        <w:t>Как практикующий, он попытался сделать свою систему чувственных</w:t>
        <w:br/>
        <w:t>интерпретаций доступной для меня. Такая доступность в этом случае была</w:t>
        <w:br/>
        <w:t>равносильна процессу десоциализации, в котором прививались новые пути</w:t>
        <w:br/>
        <w:t>интерпретирования информации, получаемой через органы чувств.</w:t>
        <w:br/>
        <w:t>Я был "чужим", то есть тем, кто не имел способности делать разумные и</w:t>
        <w:br/>
        <w:t>связанные интерпретации единиц значения, относящихся к магии.</w:t>
        <w:br/>
        <w:t>Задача дона Хуана, как практикующего делающего свою систему доступной</w:t>
        <w:br/>
        <w:t>для меня, было разрушить определенную уверенность, которую я разделяю с</w:t>
        <w:br/>
        <w:t>любым другим: уверенность в том, что наши, основанные на "здравом смысле"</w:t>
        <w:br/>
        <w:t>взгляды на мир окончательны. Используя психотропные растения и точно</w:t>
        <w:br/>
        <w:t>направленные столкновения между мною и чуждыми системами, он добился</w:t>
        <w:br/>
        <w:t>успеха в том, что показал мне, что мои взгляды на мир не могут быть</w:t>
        <w:br/>
        <w:t>конечными, так как это только интерпретация.</w:t>
        <w:br/>
        <w:t>Для американских индейцев, возможно, в течение тысячелетий тот пустой</w:t>
        <w:br/>
        <w:t>феномен, который мы называем магией, является серьезной, достоверной</w:t>
        <w:br/>
        <w:t>практикой, занимавшей примерно то же положение, которое занимает наша</w:t>
        <w:br/>
        <w:t>наука. Наши трудности в понимании ее без сомнения проистекают из чуждых</w:t>
        <w:br/>
        <w:t>нам единиц значения, с которыми она имеет дело.</w:t>
        <w:br/>
        <w:t>Однажды дон Хуан сказал мне, что человек имеет предрасположения. Я</w:t>
        <w:br/>
        <w:t>попросил его объяснить мне это утверждение.</w:t>
        <w:br/>
        <w:t>- Мое предрасположение _в_и_д_е_т_ь_, - сказал он.</w:t>
        <w:br/>
        <w:t>- Что ты имеешь в виду?</w:t>
        <w:br/>
        <w:t>- Мне нравится _в_и_д_е_т_ь_, - сказал он, - потому что только при</w:t>
        <w:br/>
        <w:t>помощи _в_и_д_е_н_и_я_ человек знания может знать.</w:t>
        <w:br/>
        <w:t>- Какого рода вещи ты _в_и_д_и_ш_ь_?</w:t>
        <w:br/>
        <w:t>- Все.</w:t>
        <w:br/>
        <w:t>- Но я тоже вижу все, а я не человек знания.</w:t>
        <w:br/>
        <w:t>- Нет, ты не _в_и_д_и_ш_ь_.</w:t>
        <w:br/>
        <w:t>- Я считаю, что вижу.</w:t>
        <w:br/>
        <w:t>- Говорю тебе, что ты _н_е _в_и_д_и_ш_ь_.</w:t>
        <w:br/>
        <w:t>- Что тебя заставляет так говорить, дон Хуан?</w:t>
        <w:br/>
        <w:t>- Ты только смотришь на поверхность вещей.</w:t>
        <w:br/>
        <w:t>- Ты хочешь сказать, что каждый человек знания действительно видит</w:t>
        <w:br/>
        <w:t>насквозь все, на что смотрит?</w:t>
        <w:br/>
        <w:t>- Нет, это не то, что я имел в виду. Я сказал, что у человека знания</w:t>
        <w:br/>
        <w:t>есть свои собственные предрасположения. Мое состоит в том, чтобы просто</w:t>
        <w:br/>
        <w:t>в_и_д_е_т_ь_ и знать; другие делают другие вещи.</w:t>
        <w:br/>
        <w:t>- Ну, например, какие другие вещи?</w:t>
        <w:br/>
        <w:t>- Возьмем сакатеку, он человек знания, и его предрасположение -</w:t>
        <w:br/>
        <w:t>танцевать. Поэтому он танцует и знает.</w:t>
        <w:br/>
        <w:t>- Значит, предрасположение человека знания - это нечто такое, что он</w:t>
        <w:br/>
        <w:t>делает для того, чтобы знать?</w:t>
        <w:br/>
        <w:t>- Да, это правильно.</w:t>
        <w:br/>
        <w:t>- Но как может танец помочь сакатеке знать?</w:t>
        <w:br/>
        <w:t>- Можно сказать, что сакатека танцует всем, что у него есть.</w:t>
        <w:br/>
        <w:t>- Он танцует так же, как я? Я хочу сказать, так, как танцуют?</w:t>
        <w:br/>
        <w:t>- Скажем, что он танцует так же, как я _в_и_ж_у_, а не так, как ты</w:t>
        <w:br/>
        <w:t>можешь танцевать.</w:t>
        <w:br/>
        <w:t>- В_и_д_и_т_ ли он тоже так же, как ты?</w:t>
        <w:br/>
        <w:t>- Да, но он также и танцует.</w:t>
        <w:br/>
        <w:t>- Как танцует сакатека?</w:t>
        <w:br/>
        <w:t>- Это трудно объяснить. Это особого рода танец, который он исполняет,</w:t>
        <w:br/>
        <w:t>когда он хочет знать. Но все, что я могу об этом сказать тебе - это то,</w:t>
        <w:br/>
        <w:t>что, если ты не понимаешь путей человека, который знает, то невозможно и</w:t>
        <w:br/>
        <w:t>говорить о _в_и_д_е_н_ь_и_ или танце.</w:t>
        <w:br/>
        <w:t>- А ты _в_и_д_е_л_, как он танцует свой танец?</w:t>
        <w:br/>
        <w:t>- Да. Однако, это невозможно для любого, кто смотрит на его танец,</w:t>
        <w:br/>
        <w:t>в_и_д_е_т_ь_, что это его особый способ познания.</w:t>
        <w:br/>
        <w:t>Я знал сакатеку или, по крайней мере, я знал, кто он такой. Мы</w:t>
        <w:br/>
        <w:t>встречались, и однажды я покупал ему пиво. Он был очень вежлив и сказал,</w:t>
        <w:br/>
        <w:t>что я могу свободно останавливаться в его доме, когда мне это понадобится.</w:t>
        <w:br/>
        <w:t>Я долго забавлял себя мыслью о том, чтобы посетить его, но дону Хуану</w:t>
        <w:br/>
        <w:t>ничего об этом не говорил.</w:t>
      </w:r>
    </w:p>
    <w:p>
      <w:pPr>
        <w:pStyle w:val="Style15"/>
        <w:rPr/>
      </w:pPr>
      <w:r>
        <w:rPr/>
        <w:t>В полдень 14 мая 1962 года я подъехал к дому сакатеки. Он рассказал</w:t>
        <w:br/>
        <w:t>мне, как до него добраться, и я легко нашел этот дом. Он стоял на углу и</w:t>
        <w:br/>
        <w:t>был со всех сторон окружен изгородью. Ворота были закрыты. Я обошел дом</w:t>
        <w:br/>
        <w:t>кругом, выискивая, нельзя ли где-нибудь заглянуть внутрь. Казалось, что</w:t>
        <w:br/>
        <w:t>дом пуст.</w:t>
        <w:br/>
        <w:t>- Дон Эльяс, - крикнул я громко.</w:t>
        <w:br/>
        <w:t>Куры перепугались и рассыпались по двору, ужасно кудахча. Небольшая</w:t>
        <w:br/>
        <w:t>собачка подошла к забору. Я ожидал, что она залает на меня; вместо этого</w:t>
        <w:br/>
        <w:t>она просто уселась, наблюдая за мной. Я позвал еще раз, и куры разразились</w:t>
        <w:br/>
        <w:t>новым кудахтаньем. Старая женщина вышла из дому. Я попросил ее позвать</w:t>
        <w:br/>
        <w:t>дона Эльяса.</w:t>
        <w:br/>
        <w:t>- Его здесь нет, - сказала она.</w:t>
        <w:br/>
        <w:t>- Где я могу его найти?</w:t>
        <w:br/>
        <w:t>- Он в полях.</w:t>
        <w:br/>
        <w:t>- Где в полях?</w:t>
        <w:br/>
        <w:t>- Я не знаю. Приходите к вечеру. Он будет дома около пяти.</w:t>
        <w:br/>
        <w:t>- Вы жена дона Эльяса?</w:t>
        <w:br/>
        <w:t>- Да, я его жена, - сказала она и улыбнулась.</w:t>
        <w:br/>
        <w:t>Я попытался расспросить ее о сакатеке, но она извинилась и сказала,</w:t>
        <w:br/>
        <w:t>что плохо знает испанский язык. Я сел в машину и уехал.</w:t>
        <w:br/>
        <w:t>Вернулся я около шести часов. Я подъехал к двери и выкрикнул имя</w:t>
        <w:br/>
        <w:t>сакатеки. На этот рах он вышел из дома. Я включил свой магнитофон, который</w:t>
        <w:br/>
        <w:t>в коричневой кожаной сумке свисал с моего плеча, как фотоаппарат.</w:t>
        <w:br/>
        <w:t>Казалось, он узнал меня.</w:t>
        <w:br/>
        <w:t>- О, это ты, - сказал он, улыбаясь. - как Хуан?</w:t>
        <w:br/>
        <w:t>- Он здоров. А как ваше здоровье, дон Эльяс?</w:t>
        <w:br/>
        <w:t>Он не отвечал. Казалось, что он нервничает. Внешне он был очень</w:t>
        <w:br/>
        <w:t>собран, но я чувствовал, что ему было не по себе.</w:t>
        <w:br/>
        <w:t>- Хуан прислал тебя сюда с каким-нибудь делом?</w:t>
        <w:br/>
        <w:t>- Нет, я сам приехал.</w:t>
        <w:br/>
        <w:t>- Но чего же ради?</w:t>
        <w:br/>
        <w:t>Его вопрос, казалось, выдавал очень искреннее удивление.</w:t>
        <w:br/>
        <w:t>- Я просто хотел поговорить с вами, - сказал я, стараясь, чтобы</w:t>
        <w:br/>
        <w:t>вопрос звучал так естественно, как только можно. - дон Хуан рассказывал</w:t>
        <w:br/>
        <w:t>мне о вас чудесные вещи, я заинтересовался и захотел задать вам несколько</w:t>
        <w:br/>
        <w:t>вопросов.</w:t>
        <w:br/>
        <w:t>Сакатека стоял передо мной. Его тело было тощим и жилистым. Он носил</w:t>
        <w:br/>
        <w:t>рубашку и брюки цвета хаки. Его глаза были полузакрыты. Он казался сонным</w:t>
        <w:br/>
        <w:t>или, может быть, пьяным. Его рот был слегка приоткрыт, и нижняя губа</w:t>
        <w:br/>
        <w:t>отвисала. Я заметил, что он глубоко дышит и, казалось, почти похрапывает.</w:t>
        <w:br/>
        <w:t>Мне пришла мысль, что сакатека несомненно выжил из ума. Но эта мысль</w:t>
        <w:br/>
        <w:t>казалась очень неуместной, потому что лишь несколько минут назад, когда он</w:t>
        <w:br/>
        <w:t>вышел из дома, он был очень алертен и вполне осознавал мое присутствие.</w:t>
        <w:br/>
        <w:t>- О чем ты хочешь говорить? - сказал он наконец.</w:t>
        <w:br/>
        <w:t>У него был очень усталый голос. Казалось, что он выдавливает из себя</w:t>
        <w:br/>
        <w:t>слова одно за другим. Я почувствовал себя очень неловко. Казалось, что его</w:t>
        <w:br/>
        <w:t>усталость была заразной и охватывала меня.</w:t>
        <w:br/>
        <w:t>- Ничего особенного, - отчетил я. - я просто приехал поболтать с вами</w:t>
        <w:br/>
        <w:t>по-дружески. Вы однажды приглашали меня к себе домой.</w:t>
        <w:br/>
        <w:t>- Да, приглашал, но сейчас это не то.</w:t>
        <w:br/>
        <w:t>- Но почему же не то?</w:t>
        <w:br/>
        <w:t>- Разве ты не говорил с Хуаном?</w:t>
        <w:br/>
        <w:t>- Да, говорил.</w:t>
        <w:br/>
        <w:t>- Но тогда чего же ты хочешь от меня?</w:t>
        <w:br/>
        <w:t>- Я думал, что, может, я смогу задать вам несколько вопросов.</w:t>
        <w:br/>
        <w:t>- Задай их Хуану. Разве он не учит тебя?</w:t>
        <w:br/>
        <w:t>- Он учит, но все равно мне хотелось бы спросить вас о том, чему он</w:t>
        <w:br/>
        <w:t>меня учит и узнать ваше мнение. Таким образом я бы знал, что мне делать.</w:t>
        <w:br/>
        <w:t>- Почему ты хочешь сделать это? Ты не веришь Хуану?</w:t>
        <w:br/>
        <w:t>- Я верю.</w:t>
        <w:br/>
        <w:t>- Тогда почему ты не попросишь его рассказать тебе о том, что ты</w:t>
        <w:br/>
        <w:t>хочешь узнать?</w:t>
        <w:br/>
        <w:t>- Я так и делаю. И он мне рассказывает. Но если вы тоже расскажете</w:t>
        <w:br/>
        <w:t>мне о том, чему он меня учит, то, может быть, я лучше это пойму.</w:t>
        <w:br/>
        <w:t>- Хуан может рассказать тебе обо всем. Только он может сделать это.</w:t>
        <w:br/>
        <w:t>Разве ты этого не понимаешь?</w:t>
        <w:br/>
        <w:t>- Понимаю. Но я также хочу поговорить с людьми, подобными вам, дон</w:t>
        <w:br/>
        <w:t>Эльяс. Не каждый день встречаешься с человеком знания.</w:t>
        <w:br/>
        <w:t>- Хуан - человек знания.</w:t>
        <w:br/>
        <w:t>- Я знаю это.</w:t>
        <w:br/>
        <w:t>- Тогда почему ты говоришь со мной?</w:t>
        <w:br/>
        <w:t>- Я сказал, что я приехал, чтоб мы были друзьями.</w:t>
        <w:br/>
        <w:t>- Нет, ты не для этого приехал. На этот раз в тебе есть что-то</w:t>
        <w:br/>
        <w:t>другое.</w:t>
        <w:br/>
        <w:t>Я хотел объяснить, но все, что я смог сделать, так это - неразборчиво</w:t>
        <w:br/>
        <w:t>бормотать. Сакатека молчал. Казалось, он внимательно слушал. Его глаза</w:t>
        <w:br/>
        <w:t>были вновь полузакрыты. Но я чувствовал, что он смотрит на меня. Он едва</w:t>
        <w:br/>
        <w:t>уловимо кивнул. Затем его веки раскрылись и я увидел его глаза. Он,</w:t>
        <w:br/>
        <w:t>казалось, смотрел мимо меня. Он бессознательно потоптывал по полу носком</w:t>
        <w:br/>
        <w:t>правой ноги как раз позади левой пятки. Его ноги были слегка согнуты, руки</w:t>
        <w:br/>
        <w:t>безжизненно висели вдоль тела. Затем он поднял правую руку; его ладонь</w:t>
        <w:br/>
        <w:t>была открыта и перпендикулярна земле; пальцы были расставлены и указывали</w:t>
        <w:br/>
        <w:t>на меня. Он позволил своей руке пару раз колыхнуться прежде, чем вывел ее</w:t>
        <w:br/>
        <w:t>на уровень моего лица. В таком положении он держал ее с секунду, а затем</w:t>
        <w:br/>
        <w:t>сказал мне несколько слов. Его голос был очень ясным, и все же я слов не</w:t>
        <w:br/>
        <w:t>разобрал.</w:t>
        <w:br/>
        <w:t>Через секунду он уронил руку вдоль тела и остался неподвижен, приняв</w:t>
        <w:br/>
        <w:t>странную позу. Он стоял, опираясь на щиколотку левой ноги. Его правая нога</w:t>
        <w:br/>
        <w:t>огибала пятку левой ноги, и ее носок мягко и ритмично потопывал по полу.</w:t>
        <w:br/>
        <w:t>Меня охватило неожиданное ощущение - своего рода беспокойство. Мои</w:t>
        <w:br/>
        <w:t>мысли, казалось, были несвязными. Я думал о неотносящихся к делу</w:t>
        <w:br/>
        <w:t>бессмысленных вещах, не имеющих никакого отношения к происходящему. Я</w:t>
        <w:br/>
        <w:t>заметил свое неудобство и попытался выправить мысли, вернув их к</w:t>
        <w:br/>
        <w:t>реальности, но не мог этого сделать, несмотря на огромные усилия.</w:t>
        <w:br/>
        <w:t>Казалось, что какая-то сила мешала мне концентрировать мысли и думать</w:t>
        <w:br/>
        <w:t>связно.</w:t>
        <w:br/>
        <w:t>Сакатека не сказал ни слова, и я не знал, что еще сказать или</w:t>
        <w:br/>
        <w:t>сделать. Совершенно автоматически повернулся и ушел.</w:t>
        <w:br/>
        <w:t>Позднее я почувствовал себя обязанным рассказать дону Хуану о моей</w:t>
        <w:br/>
        <w:t>встрече с сакатекой. Дон Хуан расхохотался.</w:t>
        <w:br/>
        <w:t>- Что же в действительности тогда произошло? - спросил я.</w:t>
        <w:br/>
        <w:t>- Сакатека танцевал, - сказал он. - он _у_в_и_д_е_л_ тебя, а затем он</w:t>
        <w:br/>
        <w:t>танцевал.</w:t>
        <w:br/>
        <w:t>- Что он сделал со мной? Я чувствовал холод и дрожь.</w:t>
        <w:br/>
        <w:t>- Очевидно, ты ему не понравился, и он остановил тебя, бросив на тебя</w:t>
        <w:br/>
        <w:t>слово.</w:t>
        <w:br/>
        <w:t>- Каким образом он смог это сделать? - воскликнул я недоверчиво.</w:t>
        <w:br/>
        <w:t>- Очень просто. Он остановил тебя своей волей.</w:t>
        <w:br/>
        <w:t>- Что ты сказал?</w:t>
        <w:br/>
        <w:t>- Он остановил тебя своей волей.</w:t>
        <w:br/>
        <w:t>Объяснение было неудовлетворительным. Его заключение звучало для меня</w:t>
        <w:br/>
        <w:t>белибердой. Я попытался еще порасспрашивать его, но он не смог объяснить</w:t>
        <w:br/>
        <w:t>этот случай так, чтобы я был удовлетворен.</w:t>
        <w:br/>
        <w:t>Очевидно, что этот случай, как и любой случай в этой чуждой системе</w:t>
        <w:br/>
        <w:t>чувственных интерпретаций может быть объяснен или понят только в терминах</w:t>
        <w:br/>
        <w:t>единиц значения, относящихся к этой системе. Таким образом, эта книга</w:t>
        <w:br/>
        <w:t>является репортажем, и ее следует читать, как репортаж. Система, которую я</w:t>
        <w:br/>
        <w:t>записывал, была для меня невосприемлема, таким образом претензия на</w:t>
        <w:br/>
        <w:t>что-либо иное, кроме репортажа, была бы обманчива и несостоятельна. В этом</w:t>
        <w:br/>
        <w:t>отношении я придерживался феноменологического метода и старался обращаться</w:t>
        <w:br/>
        <w:t>в своих записях с магией только как с явлениями, с которыми я столкнулся.</w:t>
        <w:br/>
        <w:t>Я, как воспринимающий, записал то, что я воспринимал, и в момент</w:t>
        <w:br/>
        <w:t>записывания я старался удерживаться от суждений.</w:t>
      </w:r>
    </w:p>
    <w:p>
      <w:pPr>
        <w:pStyle w:val="Style15"/>
        <w:rPr/>
      </w:pPr>
      <w:r>
        <w:rPr/>
        <w:t>ЧАСТЬ ПЕРВАЯ. ПРЕДДВЕРИЕ К ВИДЕНЬЮ</w:t>
      </w:r>
    </w:p>
    <w:p>
      <w:pPr>
        <w:pStyle w:val="Style15"/>
        <w:rPr/>
      </w:pPr>
      <w:r>
        <w:rPr/>
        <w:br/>
        <w:t>1</w:t>
      </w:r>
    </w:p>
    <w:p>
      <w:pPr>
        <w:pStyle w:val="Style15"/>
        <w:rPr/>
      </w:pPr>
      <w:r>
        <w:rPr/>
        <w:t>2 апреля 1968 г.</w:t>
        <w:br/>
        <w:t>Дон Хуан на секунду взглянул и, казалось, совсем не был удивлен тем,</w:t>
        <w:br/>
        <w:t>что увидел меня, несмотря на то, что прошло уже более двух лет с тех пор,</w:t>
        <w:br/>
        <w:t>как я последний раз приезжал к нему. Он положил руку мне на плечо,</w:t>
        <w:br/>
        <w:t>улыбнулся и сказал, что я изменился и выгляжу толстым и мягким.</w:t>
        <w:br/>
        <w:t>Я привез экземпляр своей книги. Безо всяких вступлений я вынул ее из</w:t>
        <w:br/>
        <w:t>портфеля и вручил ему.</w:t>
        <w:br/>
        <w:t>- Это книга о тебе, дон Хуан, - сказал я.</w:t>
        <w:br/>
        <w:t>Он взял ее и провел рукой по страницам, как если бы это была колода</w:t>
        <w:br/>
        <w:t>карт. Ему понравился зеленый оттенок переплета и высота книги. Он ощупал</w:t>
        <w:br/>
        <w:t>переплет ладонями, пару раз повернул его и затем вручил мне книгу обратно.</w:t>
        <w:br/>
        <w:t>Я чувствовал большой прилив гордости.</w:t>
        <w:br/>
        <w:t>- Я хочу, чтобы ты оставил ее себе, - сказал я.</w:t>
        <w:br/>
        <w:t>Он потряс головой в беззвучном смехе.</w:t>
        <w:br/>
        <w:t>- Я лучше не буду, - сказал он и затем добавил с широкой улыбкой: -</w:t>
        <w:br/>
        <w:t>ты знаешь, что мы делаем с бумагой в Мексике.</w:t>
        <w:br/>
        <w:t>Я рассмеялся. Мне показалась прекрасной его легкая ирония.</w:t>
        <w:br/>
        <w:t>Мы сидели на скамейке парка в небольшом городке в горном районе</w:t>
        <w:br/>
        <w:t>центральной Мексики. У меня не было абсолютно никакой возможности дать ему</w:t>
        <w:br/>
        <w:t>знать о моем намереньи посетить его, но я был уверен, что найду его, и я</w:t>
        <w:br/>
        <w:t>нашел. Я очень недолго прождал в этом городе прежде, чем дон Хуан прибыл с</w:t>
        <w:br/>
        <w:t>гор, и я нашел его на базаре у прилавка одного из его друзей.</w:t>
        <w:br/>
        <w:t>Дон Хуан сказал мне, как само собой разумеющееся, что я тут как раз</w:t>
        <w:br/>
        <w:t>во-время, чтобы доставить его обратно в сонору; и мы уселись в парке,</w:t>
        <w:br/>
        <w:t>чтобы подождать его друга, масатекского индейца, у которого он жил.</w:t>
        <w:br/>
        <w:t>Мы ждали около трех часов. Мы говорили о разных неважных вещах, и к</w:t>
        <w:br/>
        <w:t>концу дня, как раз перед тем, как пришел его друг, я рассказал ему о</w:t>
        <w:br/>
        <w:t>нескольких случаях, свидетелем которых я был несколько дней назад.</w:t>
        <w:br/>
        <w:t>Во время моей поездки у меня сломалась машина на окраине города и в</w:t>
        <w:br/>
        <w:t>течение трех дней мне пришлось оставаться в нем, пока длился ремонт.</w:t>
        <w:br/>
        <w:t>Напротив автомастерской был мотель, но пригород всегда действовал на меня</w:t>
        <w:br/>
        <w:t>удручающе, поэтому я остановился в восьмиэтажной гостинице в центре</w:t>
        <w:br/>
        <w:t>города.</w:t>
        <w:br/>
        <w:t>Мальчик-курьер сказал мне, что в отеле есть ресторан, и, когда я</w:t>
        <w:br/>
        <w:t>спустился туда поесть, я обнаружил, что там имеются столики снаружи на</w:t>
        <w:br/>
        <w:t>улице. Они довольно красиво располагались на углу улицы под низкой</w:t>
        <w:br/>
        <w:t>кирпичной аркой современных линий. Снаружи было прохладно и там были</w:t>
        <w:br/>
        <w:t>свободные столики, однако я предпочел сидеть в душном помещении. Входя я</w:t>
        <w:br/>
        <w:t>заметил, что на бревне перед рестораном сидит группа мальчишек -</w:t>
        <w:br/>
        <w:t>чистильщиков обуви, и я был уверен, что они станут преследовать меня, если</w:t>
        <w:br/>
        <w:t>я сяду за один из наружных столиков.</w:t>
        <w:br/>
        <w:t>С того места, где я сидел, мне была видна через стекло эта группа</w:t>
        <w:br/>
        <w:t>мальчишек. Пара молодых людей заняла столик и мальчишки окружили их, прося</w:t>
        <w:br/>
        <w:t>почистить их обувь. Молодые люди отказались, и я был удивлен, увидев, что</w:t>
        <w:br/>
        <w:t>мальчтшки не стали настаивать, а вернулись и сели на свое место. Через</w:t>
        <w:br/>
        <w:t>некоторое время трое мужчин в деловых костюмах поднялись и вышли, и</w:t>
        <w:br/>
        <w:t>мальчишки, подбежав к их столику, начали есть остатки пищи. Через</w:t>
        <w:br/>
        <w:t>несколько секунд тарелки были чистыми. То же самое повторилось с объедками</w:t>
        <w:br/>
        <w:t>на всех остальных столах.</w:t>
        <w:br/>
        <w:t>Я заметил, что дети были весьма аккуратны; если они проливали воду,</w:t>
        <w:br/>
        <w:t>то они промокали ее своими собственными фланельками для чистки обуви.. Я</w:t>
        <w:br/>
        <w:t>также отметил тотальность их уборки съестного. Они съедали даже кубики</w:t>
        <w:br/>
        <w:t>льда, оставшиеся в стаканах, лимонные дольки из чая, кожуру и т.п. Не было</w:t>
        <w:br/>
        <w:t>совершенно ничегою что бы они оставляли.</w:t>
        <w:br/>
        <w:t>За то время, что я был в отеле, я обнаружил, что между детьми и</w:t>
        <w:br/>
        <w:t>хозяином ресторана существует соглашение: детям было позволено</w:t>
        <w:br/>
        <w:t>околачиваться у заведения с тем, чтобы заработать немного денег у</w:t>
        <w:br/>
        <w:t>посетителей, а также доедать остатки пищи на столиках с тем условием, что</w:t>
        <w:br/>
        <w:t>они никого не рассердят и ничего не разобьют. Их было одиннадцать человек</w:t>
        <w:br/>
        <w:t>в возрасте от пяти до двенадцати лет, однако самый старший держался</w:t>
        <w:br/>
        <w:t>особняком от остальной группы. Они намеренно отталкивали его, дразня его</w:t>
        <w:br/>
        <w:t>частушкой, что у него есть лобковые волосы и он слишком стар, чтобы</w:t>
        <w:br/>
        <w:t>находиться среди них.</w:t>
        <w:br/>
        <w:t>После трех дней наблюдения за тем, как они подобно стервятникам</w:t>
        <w:br/>
        <w:t>бросались на самые непривлекательные объедки, я искренне расстроился и</w:t>
        <w:br/>
        <w:t>покинул город с чувством, что нет никакой надежды для этих детей, чей мир</w:t>
        <w:br/>
        <w:t>был уже раздавлен их каждодневной борьбой из-за куска пищи.</w:t>
        <w:br/>
        <w:t>- Ты их жалеешь? - воскликнул дон Хуан вопрошающим тоном.</w:t>
        <w:br/>
        <w:t>- Конечно, жалею, - сказал я.</w:t>
        <w:br/>
        <w:t>- Почему?</w:t>
        <w:br/>
        <w:t>- Потому что я озабочен благосостоянием окружающих меня людей. Эти</w:t>
        <w:br/>
        <w:t>мальчики - дети, а их мир так некрасив и мелок.</w:t>
        <w:br/>
        <w:t>- Подожди. Подожди. Как ты можешь говорить, что их мир</w:t>
        <w:br/>
        <w:t>н_е_к_р_а_с_и_в_ и _м_е_л_о_к_? - сказал дон Хуан, передразнивая мое</w:t>
        <w:br/>
        <w:t>выражение. - Ты думаешь, что твой мир лучше, не так ли?</w:t>
        <w:br/>
        <w:t>Я сказал, что так и думаю, и он спросил меня, почему. И я сказал ему,</w:t>
        <w:br/>
        <w:t>что по сравнению с миром этих детей мой мир бесконечно более разнообразен</w:t>
        <w:br/>
        <w:t>и богат развлечениями и возможностями для личного удовлетворения и</w:t>
        <w:br/>
        <w:t>развития. Смех дона Хуана был искренним и дружеским. Он сказал, что я</w:t>
        <w:br/>
        <w:t>неосторожен с тем, что я говорю, что у меня нет возможности измерить</w:t>
        <w:br/>
        <w:t>богатство и возможности мира этих детей.</w:t>
        <w:br/>
        <w:t>Я подумал, что Хуан просто упрямится. Я действительно думал, что он</w:t>
        <w:br/>
        <w:t>становится на противоположную точку зрения просто для того, чтобы</w:t>
        <w:br/>
        <w:t>раздражать меня. Я искренне верил, что у этих детей нет ни малейшего шанса</w:t>
        <w:br/>
        <w:t>для интеллектуального роста.</w:t>
        <w:br/>
        <w:t>Я еще некоторое время отстаивал свою точку зрения, а затем дон Хуан</w:t>
        <w:br/>
        <w:t>спокойно спросил меня:</w:t>
        <w:br/>
        <w:t>- Разве ты не говорил мне однажды, что по твоему мнению величайшим</w:t>
        <w:br/>
        <w:t>достижением для человека будет стать человеком знания?</w:t>
        <w:br/>
        <w:t>Я говорил так и повторил вновь, что, по-моему, стать человеком знания</w:t>
        <w:br/>
        <w:t>- это одно из величайших интеллектуальных достижений.</w:t>
        <w:br/>
        <w:t>- Так ты думаешь, что твой очень богатый мир когда-нибудь поможет</w:t>
        <w:br/>
        <w:t>тебе стать человеком знания? - спросил дон Хуан с легким сарказмом.</w:t>
        <w:br/>
        <w:t>Я не ответил, и тогда он задал тот же вопрос другими словами -</w:t>
        <w:br/>
        <w:t>оборот, который я всегда применял к нему, когда считал, что он не</w:t>
        <w:br/>
        <w:t>понимает.</w:t>
        <w:br/>
        <w:t>- Другими словами, - сказал он, широко улыбаясь и очевидно видя, что</w:t>
        <w:br/>
        <w:t>я осознаю его игру, - могут ли твоя свобода и твои возможности помочь тебе</w:t>
        <w:br/>
        <w:t>стать человеком знания?</w:t>
        <w:br/>
        <w:t>- Нет, - сказал я с ударением.</w:t>
        <w:br/>
        <w:t>- Тогда как же ты можешь чувствовать жалость к этим детям? - спросил</w:t>
        <w:br/>
        <w:t>он серьезно. - любой из них может стать человеком знания. Все люди знания,</w:t>
        <w:br/>
        <w:t>которых я знаю, были детьми, подобными тем, которых ты видел, подъедающими</w:t>
        <w:br/>
        <w:t>объедки и вылизывающими столики.</w:t>
        <w:br/>
        <w:t>Аргумент дона Хуана дал мне неприятное ощущение. Я не чувствовал</w:t>
        <w:br/>
        <w:t>жалости к этим обделенным привелегиями детям оттого, что им не хватает</w:t>
        <w:br/>
        <w:t>пищи, но жалел их за то, что по моим расчетам мир уже приговорил их к</w:t>
        <w:br/>
        <w:t>интеллектуальной неадекватности. И, однако же, по расчетам дона Хуана,</w:t>
        <w:br/>
        <w:t>каждый из них мог достичь того, что я считал вершиной человеческих</w:t>
        <w:br/>
        <w:t>интеллектуальных достижений - стать человеком знания. Мои причины к тому,</w:t>
        <w:br/>
        <w:t>чтобы жалеть их, были необоснованы. Дон Хуан точно поддел меня.</w:t>
        <w:br/>
        <w:t>- Может быть, ты и прав, - сказал я. - но как можно избежать желания,</w:t>
        <w:br/>
        <w:t>искреннего желания помочь окружающим тебя людям?</w:t>
        <w:br/>
        <w:t>- Как же, ты думаешь, им можно помочь?</w:t>
        <w:br/>
        <w:t>- Облегчая их ношу. Самое маленькое, что можно сделать для окружающих</w:t>
        <w:br/>
        <w:t>нас людей, так это попытаться изменить их. Ты ведь и сам занимаешься этим.</w:t>
        <w:br/>
        <w:t>Разве не так?</w:t>
        <w:br/>
        <w:t>- Нет. Этого я не делаю. Я не знаю, что менять, и зачем менять</w:t>
        <w:br/>
        <w:t>что-либо в окружающих меня людях.</w:t>
        <w:br/>
        <w:t>- А как насчет меня, дон Хуан? Разве ты не учил меня для того, чтобы</w:t>
        <w:br/>
        <w:t>я изменился?</w:t>
        <w:br/>
        <w:t>- Нет. Я не пытаюсь изменить тебя. Может случиться, что однажды ты</w:t>
        <w:br/>
        <w:t>станешь человеком знания - этого никак нельзя узнать - но это не изменит</w:t>
        <w:br/>
        <w:t>тебя. Когда-нибудь ты, возможно, сможешь _у_в_и_д_е_т_ь_ людей в другом</w:t>
        <w:br/>
        <w:t>плане, и тогда ты поймешь, что нет способа изменить что-либо в них.</w:t>
        <w:br/>
        <w:t>- Что это за другой план виденья людей, дон Хуан?</w:t>
        <w:br/>
        <w:t>- Люди выглядят по-другому, если их _в_и_д_и_ш_ь_. Маленький дымок</w:t>
        <w:br/>
        <w:t>поможет тебе _у_в_и_д_е_т_ь_ людей, как нити света.</w:t>
        <w:br/>
        <w:t>- Нити света?</w:t>
        <w:br/>
        <w:t>- Да, нити, как тонкая паутина. Очень тонкие волокна, которые</w:t>
        <w:br/>
        <w:t>циркулируют от головы к пупку. Таким образом, человек выглядит, как яйцо</w:t>
        <w:br/>
        <w:t>из циркулирующих волокон. А его руки и ноги подобны светящимся</w:t>
        <w:br/>
        <w:t>протуберанцам, вырывающимся в разные стороны.</w:t>
        <w:br/>
        <w:t>- И так выглядит каждый?</w:t>
        <w:br/>
        <w:t>- Каждый. Кроме того, человек находится в контакте со всем остальным,</w:t>
        <w:br/>
        <w:t>не через руки, правда, а через пучок длинных волокон, вырывающихся из</w:t>
        <w:br/>
        <w:t>центра его живота. Эти волокна присоединяют человека ко всему окружающему;</w:t>
        <w:br/>
        <w:t>они сохраняют его равновесие; они придают ему устойчивость. Поэтому, как</w:t>
        <w:br/>
        <w:t>ты сможешь _у_в_и_д_е_т_ь_ когда-нибудь, человек - это светящееся яйцо,</w:t>
        <w:br/>
        <w:t>будь он нищим или королем, и нет способа изменить что-либо, или, вернее,</w:t>
        <w:br/>
        <w:t>что можно изменить в светящемся яйце, а?</w:t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  <w:t>Мое посещение дона Хуана положило начало новому циклу. Мне не</w:t>
        <w:br/>
        <w:t>потребовалось никаких усилий для того, чтобы вновь попасть в старое русло</w:t>
        <w:br/>
        <w:t>удовольствия от его чувства драматизма, его юмора и терпения со мной. Я</w:t>
        <w:br/>
        <w:t>определенно чувствовал, что мне нужно посещать его более часто. Не видеть</w:t>
        <w:br/>
        <w:t>дона Хуана было действительно большой жертвой для меня, кроме того, у меня</w:t>
        <w:br/>
        <w:t>было кое-что, представляющее для меня определенный интерес, что я хотел с</w:t>
        <w:br/>
        <w:t>ним обсудить.</w:t>
        <w:br/>
        <w:t>После того, как я закончил книгу о его учении, я начал перебирать те</w:t>
        <w:br/>
        <w:t>свои полевые записи, которые я не использовал в книге. Я выпустил из книги</w:t>
        <w:br/>
        <w:t>очень много данных, потому что мое внимание было направлено на состояния</w:t>
        <w:br/>
        <w:t>необычной реальности. Просматривая свои старые записки, я пришел к</w:t>
        <w:br/>
        <w:t>заключению, что умелый маг может создать самый специализированный ареал</w:t>
        <w:br/>
        <w:t>восприятия в своем ученике, просто манипулируя "общественными ключами".</w:t>
        <w:br/>
        <w:t>Все мое построение, касающееся природы этих манипуляционных процедур,</w:t>
        <w:br/>
        <w:t>основывалось на предположении, что для того, чтобы создать необходимый</w:t>
        <w:br/>
        <w:t>ареал восприятия, необходим ведущий. Как конкретный тест я взял случай</w:t>
        <w:br/>
        <w:t>пейотных собраний магов. Я соглашался с тем, что на этих собраниях маги</w:t>
        <w:br/>
        <w:t>приходили к соглашению относительно природы реальности без какого-либо</w:t>
        <w:br/>
        <w:t>обмена словами или знакаи, и поэтому я пришел к заключению, что тут</w:t>
        <w:br/>
        <w:t>использовался очень мудреный код для того, чтобы участники пришли к такому</w:t>
        <w:br/>
        <w:t>соглашению. Я разработал сложную систему для того, чтобы объяснить эти</w:t>
        <w:br/>
        <w:t>коды и процедуры, и поэтому я вернулся, чтобы навестить дона Хуана и</w:t>
        <w:br/>
        <w:t>спросить его личное мнение и совет относительно моей работы.</w:t>
      </w:r>
    </w:p>
    <w:p>
      <w:pPr>
        <w:pStyle w:val="Style15"/>
        <w:rPr/>
      </w:pPr>
      <w:r>
        <w:rPr/>
        <w:t>21 мая 1968г.</w:t>
        <w:br/>
        <w:t>Ничего необычного не произошло во время моего путешествия к дону</w:t>
        <w:br/>
        <w:t>Хуану. Температура в пустыне превышала 100 и была очень утомительна. После</w:t>
        <w:br/>
        <w:t>обеда жара стала спадать, и, когда я в начале вечера подъехал к дому дона</w:t>
        <w:br/>
        <w:t>Хуана, подул прохладный ветерок. Я не очень устал, поэтому мы сидели в его</w:t>
        <w:br/>
        <w:t>комнате и разговаривали. Это был не тот разговор, который мне хотелось бы</w:t>
        <w:br/>
        <w:t>записывать; фактически, я не пытался вкладывать в свои слова большой смысл</w:t>
        <w:br/>
        <w:t>или значение. Мы говорили о погоде, урожае, его внуке, индейцах яки,</w:t>
        <w:br/>
        <w:t>мексиканском правительстве. Я сказал дону Хуану, как сильно мне нравится</w:t>
        <w:br/>
        <w:t>то особое ощущение, которое получаешь, когда разговариваешь в темноте.</w:t>
        <w:br/>
        <w:t>Он сказал, что это мое удовольствие основано на моей болтливой</w:t>
        <w:br/>
        <w:t>натуре; что мне легко любить болтовню в темноте, потому что болтовня - это</w:t>
        <w:br/>
        <w:t>единственное, что я могу делать в такое время, сидя рядом с ним. Я</w:t>
        <w:br/>
        <w:t>возразил, что это больше, чем простой акт разговора - то, что мне</w:t>
        <w:br/>
        <w:t>нравится. Я сказал, что меня наслаждает убаюкивающее тепло темноты вокруг</w:t>
        <w:br/>
        <w:t>нас. Он спросил меня, что я делаю дома, когда становится темно. Я ответил,</w:t>
        <w:br/>
        <w:t>что всегда включаю свет или выхожу на освещенные улицы до тех пор, пока не</w:t>
        <w:br/>
        <w:t>придет время спать.</w:t>
        <w:br/>
        <w:t>- О... - сказал он с недоверием. - я думал, что ты научился</w:t>
        <w:br/>
        <w:t>использовать темноту.</w:t>
        <w:br/>
        <w:t>- Для чего ее можно использовать? - спросил я.</w:t>
        <w:br/>
        <w:t>Он сказал, что темнота (он назвал ее "темнота дня") - это лучшее</w:t>
        <w:br/>
        <w:t>время для того, чтобы _в_и_д_е_т_ь_. Он подчеркнул слово _"_в_и_д_е_т_ь_"</w:t>
        <w:br/>
        <w:t>особой интонацией. Я захотел узнать, что он хочет этим сказать. Но он</w:t>
        <w:br/>
        <w:t>ответил, что уже слишком поздно, чтобы вдаваться в этот вопрос.</w:t>
      </w:r>
    </w:p>
    <w:p>
      <w:pPr>
        <w:pStyle w:val="Style15"/>
        <w:rPr/>
      </w:pPr>
      <w:r>
        <w:rPr/>
        <w:t>22 мая 1968 г.</w:t>
        <w:br/>
        <w:t>Как только я утром проснулся, я безо всяких вступлений рассказал дону</w:t>
        <w:br/>
        <w:t>Хуану, что сконструировал систему, объясняющую то, что имеет место на</w:t>
        <w:br/>
        <w:t>пейотном собрании - митоте. Я взял свои записи и прочел ему то, что</w:t>
        <w:br/>
        <w:t>разработал. Он терпеливо слушал, пока я старался разъяснить свою схему.</w:t>
        <w:br/>
        <w:t>Я считал, что необходим тайный дирижер для того, чтобы таким образом</w:t>
        <w:br/>
        <w:t>настроить всех участников, что они придут к любому заданному соглашению. Я</w:t>
        <w:br/>
        <w:t>указал, что люди присутствуют на митоте для того, чтобы найти мескалито и</w:t>
        <w:br/>
        <w:t>его уроки относительно правильного образа жизни. При этом все эти люди не</w:t>
        <w:br/>
        <w:t>обмениваются между собой ни единым словом или жестом, и все же они</w:t>
        <w:br/>
        <w:t>находятся в согласии относительно присутствия мескалито и его</w:t>
        <w:br/>
        <w:t>специфического урока. По крайней мере именно так было на том митоте, на</w:t>
        <w:br/>
        <w:t>котором я присутствовал: все согласились, что мескалито появился перед</w:t>
        <w:br/>
        <w:t>ними и дал им урок. В своем личном опыте я нашел, что та форма, которую</w:t>
        <w:br/>
        <w:t>принимает индивидуальное появление мескалито, и его последующий урок были</w:t>
        <w:br/>
        <w:t>поразительно однообразны, хотя варьировали по содержанию от человека к</w:t>
        <w:br/>
        <w:t>человеку. Я не мог иначе объяснить такой гомогенности, как приняв ее</w:t>
        <w:br/>
        <w:t>результатом скрытой и сложной настройки.</w:t>
        <w:br/>
        <w:t>У меня ушло почти два часа на то, чтобы прочесть и объяснить дону</w:t>
        <w:br/>
        <w:t>Хуану ту схему, что я конструировал. Кончил я тем, что попросил его</w:t>
        <w:br/>
        <w:t>сказать своими словами, какова действительно процедура для приведения</w:t>
        <w:br/>
        <w:t>участников митота к соглашению.</w:t>
        <w:br/>
        <w:t>Когда я закончил, он скривился. Я подумал, что он, должно быть,</w:t>
        <w:br/>
        <w:t>считает мои объяснения вызывающими; он, казалось, был глубоко поглощен</w:t>
        <w:br/>
        <w:t>размышлениями. После благопристойного молчания я спросил его, что он</w:t>
        <w:br/>
        <w:t>думает о моей идее.</w:t>
        <w:br/>
        <w:t>Мой вопрос внезапно изменил его гримасу на улыбку, а затем на</w:t>
        <w:br/>
        <w:t>раскатистый хохот. Я тоже попытался засмеяться и нервно спросил, что тут</w:t>
        <w:br/>
        <w:t>такого смешного.</w:t>
        <w:br/>
        <w:t>- Ты ушел в сторону, - воскликнул он. - зачем кто-то будет стараться</w:t>
        <w:br/>
        <w:t>кого-то настраивать в такое важное время, как митот? Ты думаешь, что</w:t>
        <w:br/>
        <w:t>всегда дурачат с мескалито?</w:t>
        <w:br/>
        <w:t>На секунду я подумал, что он уклончив; он, фактически, не отвечал на</w:t>
        <w:br/>
        <w:t>мой вопрос.</w:t>
        <w:br/>
        <w:t>- Зачем кому-либо настраивать? - спросил упрямо дон Хуан. - Ты был на</w:t>
        <w:br/>
        <w:t>митотах. Ты должен знать, что никто не объяснял тебе, как чувствовать или</w:t>
        <w:br/>
        <w:t>что делать; никто, кроме самого мескалито.</w:t>
        <w:br/>
        <w:t>Я настаивал на том, что такое объяснение невозможно, и вновь попросил</w:t>
        <w:br/>
        <w:t>его рассказать мне, каким образом достигается соглашение.</w:t>
        <w:br/>
        <w:t>- Я знаю, зачем ты приехал, - сказал дон Хуан загадочным тоном. - я</w:t>
        <w:br/>
        <w:t>не могу помочь тебе в твоем затруднении, потому что не существует никакой</w:t>
        <w:br/>
        <w:t>системы настройки.</w:t>
        <w:br/>
        <w:t>- Но как же все эти люди соглашаются с тем, что мескалито</w:t>
        <w:br/>
        <w:t>присутствует?</w:t>
        <w:br/>
        <w:t>- Они соглашаются потому, что _в_и_д_я_т_, - сказал дон Хуан</w:t>
        <w:br/>
        <w:t>драматически. - Почему бы тебе не поприсутствовать еще на одном митоте и</w:t>
        <w:br/>
        <w:t>не _у_в_и_д_е_т_ь_ самому?</w:t>
        <w:br/>
        <w:t>Я почувствовал, что это была ловушка. Я не сказал ничего и отложил</w:t>
        <w:br/>
        <w:t>свои записи. Он не настаивал.</w:t>
        <w:br/>
        <w:t>Некоторое время спустя он попросил меня отвезти его к дому одного из</w:t>
        <w:br/>
        <w:t>его друзей. Большую часть дня мы провели там. В ходе разговора его друг</w:t>
        <w:br/>
        <w:t>Джон спросил меня, что стало с моим интересом к пейоту. Почти восемь лет</w:t>
        <w:br/>
        <w:t>назад Джон давал мне батончики пейота при моем первом опыте. Дон Хуан</w:t>
        <w:br/>
        <w:t>пришел мне на помощь и сказал, что я делаю успехи.</w:t>
        <w:br/>
        <w:t>По пути назад к дому дон Хуана я почувствовал себя обязанным сделать</w:t>
        <w:br/>
        <w:t>замечание относительно вопроса, заданного Джоном, и я сказал среди</w:t>
        <w:br/>
        <w:t>прочего, что у меня нет намеренья учиться чему-либо далее о пейоте, потому</w:t>
        <w:br/>
        <w:t>что это требует мужества такого сорта, которого у меня нет, и что я,</w:t>
        <w:br/>
        <w:t>сказав о своем решении кончить учение, действительно это имел в виду. Дон</w:t>
        <w:br/>
        <w:t>Хуан улыбнулся и ничего не сказал. Я продолжал говорить, пока мы не</w:t>
        <w:br/>
        <w:t>подъехали к дому.</w:t>
        <w:br/>
        <w:t>Мы сели на чистое место перед дверью. Был теплый ясный день, но</w:t>
        <w:br/>
        <w:t>вечером был достаточно ощутимый ветерок, чтобы чувствовать себя приятно.</w:t>
        <w:br/>
        <w:t>- Почему тебе надо так усердно настаивать на этом? - внезапно сказал</w:t>
        <w:br/>
        <w:t>дон Хуан. - сколько лет ты уже говоришь, что не хочешь больше учиться?</w:t>
        <w:br/>
        <w:t>- Три.</w:t>
        <w:br/>
        <w:t>- Почему ты так беспокоишься насчет этого?</w:t>
        <w:br/>
        <w:t>- Я чувствую, что предаю тебя, дон Хуан. Наверно, поэтому я все время</w:t>
        <w:br/>
        <w:t>об этом говорю.</w:t>
        <w:br/>
        <w:t>- Ты меня не предаешь.</w:t>
        <w:br/>
        <w:t>- Ты обманулся во мне. Я убежал. Я чувствую, что я побежден.</w:t>
        <w:br/>
        <w:t>- Ты делаешь то, что можешь. Кроме того, ты еще не был побежден. То,</w:t>
        <w:br/>
        <w:t>чему мне надо тебя учить, очень трудно. По крайней мере, я нашел это,</w:t>
        <w:br/>
        <w:t>пожалуй, еще более трудным, чем ты.</w:t>
        <w:br/>
        <w:t>- Но ты держался за это, дон Хуан. Мой же случай иной. Я сдался, и</w:t>
        <w:br/>
        <w:t>пришел тебя навестить не потому, что я хочу учиться, но лишь потому, что я</w:t>
        <w:br/>
        <w:t>хотел попросить тебя прояснить некоторые моменты в моей работе.</w:t>
        <w:br/>
        <w:t>Дон Хуан секунду смотрел на меня, а затем отвел взгляд.</w:t>
        <w:br/>
        <w:t>- Ты должен позволить дымку увести тебя, - сказал он с нажимом.</w:t>
        <w:br/>
        <w:t>- Нет, дон Хуан, я не могу больше использовать твой дымок. Я думаю,</w:t>
        <w:br/>
        <w:t>что я выдохся уже.</w:t>
        <w:br/>
        <w:t>- Ты еще даже не начал.</w:t>
        <w:br/>
        <w:t>- Я слишком боюсь.</w:t>
        <w:br/>
        <w:t>- Значит, ты боишься. Нет ничего нового в страхе. Не думай о том, что</w:t>
        <w:br/>
        <w:t>ты боишься. Думай о чудесах _в_и_д_е_н_ь_я_.</w:t>
        <w:br/>
        <w:t>- Я искренне хотел бы думать об этих чудесах, но я не могу. Когда я</w:t>
        <w:br/>
        <w:t>думаю о твоем дымке, то я чувствую своего рода тьму, наплывающую на меня.</w:t>
        <w:br/>
        <w:t>Это как если бы на земле не было больше людей, никого, к кому бы</w:t>
        <w:br/>
        <w:t>повернуться. Твой дымок показал мне бездонность одиночества, дон Хуан.</w:t>
        <w:br/>
        <w:t>- Это неверно. Возьми, например, меня. Дымок - мой олли, а я не</w:t>
        <w:br/>
        <w:t>ощущаю такого одиночества.</w:t>
        <w:br/>
        <w:t>- Но ты другой. Ты победил свой страх.</w:t>
        <w:br/>
        <w:t>Дон Хуан нежно похлопал меня по плечу.</w:t>
        <w:br/>
        <w:t>- Ты не боишься, - сказал он мягко. Его голос нес в себе странное</w:t>
        <w:br/>
        <w:t>обвинение.</w:t>
        <w:br/>
        <w:t>- Разве я лгу о своем страхе, дон Хуан?</w:t>
        <w:br/>
        <w:t>- Мне нет дела до лжи, - сказала он резко. - мне есть дело до</w:t>
        <w:br/>
        <w:t>кое-чего иного. Причина того, что ты не хочешь учиться, лежит не в том,</w:t>
        <w:br/>
        <w:t>что ты боишься. Это что-то другое.</w:t>
        <w:br/>
        <w:t>Я настойчиво подталкивал его сказать мне, что же это такое. Я спорил</w:t>
        <w:br/>
        <w:t>с ним, но он ничего не сказал; он просто тряс головой, как бы не в силах</w:t>
        <w:br/>
        <w:t>поверить, что я не знаю это сам.</w:t>
        <w:br/>
        <w:t>Я сказал ему, что, может, это инерция удерживает меня от учения. Он</w:t>
        <w:br/>
        <w:t>захотел узнать значение слова инерция. Я прочел ему в словаре: "тенденция</w:t>
        <w:br/>
        <w:t>материи сохранять покой, если она в покое, или, если она движется,</w:t>
        <w:br/>
        <w:t>сохранять движение в том же направлении, если на нее не действует</w:t>
        <w:br/>
        <w:t>какая-нибудь посторонняя сила".</w:t>
        <w:br/>
        <w:t>- Если на нее не действует какая-нибудь посторонняя сила, - повторил</w:t>
        <w:br/>
        <w:t>он. - Это, пожалуй, лучшие слова, которые ты нашел. Я уже говорил тебе,</w:t>
        <w:br/>
        <w:t>что только дырявый горшок может взять на себя задачу стать человеком</w:t>
        <w:br/>
        <w:t>знания своими собственными силами. Человека с трезвой головой надо завести</w:t>
        <w:br/>
        <w:t>в учение хитростями (трюками).</w:t>
        <w:br/>
        <w:t>- Но я уверен, нашлась бы масса людей, которые с радостью взяла бы на</w:t>
        <w:br/>
        <w:t>себя такую задачу, - сказал я.</w:t>
        <w:br/>
        <w:t>- Да, но все они не в счет. Они обычно уже с трещиной. Они подобны</w:t>
        <w:br/>
        <w:t>глиняным хумам (большие кувшины для воды), которые снаружи выглядят</w:t>
        <w:br/>
        <w:t>целыми, но потекут в ту же минуту, как только приложить к ним давление,</w:t>
        <w:br/>
        <w:t>как только наполнить их водой. Мне однажды пришлось ввести тебя в учение</w:t>
        <w:br/>
        <w:t>хитростью, тем же самым способом, каким мой бенефактор ввел меня. В</w:t>
        <w:br/>
        <w:t>противном случае ты не научился бы и тому, что знаешь сейчас. Может быть,</w:t>
        <w:br/>
        <w:t>пришло время вновь применить к тебе хитрость.</w:t>
        <w:br/>
        <w:t>Хитрость, о которой он напомнил, была одним из самых напряженных</w:t>
        <w:br/>
        <w:t>этапов моего ученичества. Это произошло уже несколько лет назад, но в моем</w:t>
        <w:br/>
        <w:t>мозгу все это еще столь живо, как если бы случилось только что. Путем</w:t>
        <w:br/>
        <w:t>очень искусных манипуляций дон Хуан заставил меня однажды войти в прямое и</w:t>
        <w:br/>
        <w:t>ужасное столкновение с женщиной, имевшей репутацию колдуньи. Столкновение</w:t>
        <w:br/>
        <w:t>привело к глубокой враждебности с ее стороны. Дон Хуан пользовался моим</w:t>
        <w:br/>
        <w:t>страхом этой женщины, как мотивировкой для того, чтобы продолжать учение,</w:t>
        <w:br/>
        <w:t>утверждая, что я должен учиться дальше магии для того, чтобы защищать себя</w:t>
        <w:br/>
        <w:t>от ее магических нападений. Конечный результат его "хитрости" был столь</w:t>
        <w:br/>
        <w:t>убедительным, что я искренне почувствовал, что не имею никакого другого</w:t>
        <w:br/>
        <w:t>выхода, как только учиться все больше и больше, если только хочу остаться</w:t>
        <w:br/>
        <w:t>в живых.</w:t>
        <w:br/>
        <w:t>- Если ты хочешь пугать меня опять этой женщиной, то я просто не</w:t>
        <w:br/>
        <w:t>приеду больше, - сказал я.</w:t>
        <w:br/>
        <w:t>Смех дон Хуана был очень веселым.</w:t>
        <w:br/>
        <w:t>- Не горюй, - сказал он ободряюще. - Трюки со страхом больше не</w:t>
        <w:br/>
        <w:t>пройдут с тобой. Ты больше не боишься. Но если понадобится, то к тебе</w:t>
        <w:br/>
        <w:t>можно применить хитрость где угодно. Тебе даже не надо присутствовать при</w:t>
        <w:br/>
        <w:t>этом.</w:t>
        <w:br/>
        <w:t>Он заложил руки за голову и лег спать. Я работал над своими записями,</w:t>
        <w:br/>
        <w:t>пока он не проснулся через пару часов. К этому времени стало почти темно.</w:t>
        <w:br/>
        <w:t>Заметив, что я писал, он сел прямо и, улыбаясь, спросил меня, выписался ли</w:t>
        <w:br/>
        <w:t>я из своей проблемы.</w:t>
      </w:r>
    </w:p>
    <w:p>
      <w:pPr>
        <w:pStyle w:val="Style15"/>
        <w:rPr/>
      </w:pPr>
      <w:r>
        <w:rPr/>
        <w:t>23 мая 1968 г.</w:t>
        <w:br/>
        <w:t>Мы разговаривали об Оаксаке. Я рассказал дону Хуану, что однажды я</w:t>
        <w:br/>
        <w:t>прибыл в этот город в базарный день, день, когда толпы индейцев со всей</w:t>
        <w:br/>
        <w:t>округи стекаются в город, чтобы продавать пищу и разного рода мелочи.</w:t>
        <w:br/>
        <w:t>Я упомянул, что особо заинтересовался человеком, продающим</w:t>
        <w:br/>
        <w:t>лекарственные растения. Он носил деревянный лоток, в котором был целый ряд</w:t>
        <w:br/>
        <w:t>баночек, маленьких, с сухими толчеными растениями; он стоял посреди улицы,</w:t>
        <w:br/>
        <w:t>держа одну баночку и выкрикивая очень забавную песенку:</w:t>
      </w:r>
    </w:p>
    <w:p>
      <w:pPr>
        <w:pStyle w:val="Style15"/>
        <w:rPr/>
      </w:pPr>
      <w:r>
        <w:rPr/>
        <w:t>"Состав против мух, комаров и клещей.</w:t>
        <w:br/>
        <w:t>Составы для коз, коров, лошадей и свиней.</w:t>
        <w:br/>
        <w:t>Лекарства от всех болезней людей.</w:t>
        <w:br/>
        <w:t>Исцеляют кашель, прострел, ревматизм и угри.</w:t>
        <w:br/>
        <w:t>Есть лекарства для печени, сердца, желудка, груди.</w:t>
        <w:br/>
        <w:t>Подходите ближе, леди и джентельмены.</w:t>
        <w:br/>
        <w:t>Состав против мух, блох, комаров и клещей."</w:t>
      </w:r>
    </w:p>
    <w:p>
      <w:pPr>
        <w:pStyle w:val="Style15"/>
        <w:rPr/>
      </w:pPr>
      <w:r>
        <w:rPr/>
        <w:t>Я долгое время слушал его. Его реклама состояла из длинного перечня</w:t>
        <w:br/>
        <w:t>человеческих болезней, против которых, как он утверждал, у него есть</w:t>
        <w:br/>
        <w:t>целебные средства; для того, чтобы придать ритм своей песенке, он делал</w:t>
        <w:br/>
        <w:t>паузу после перечисления каждых четырех болезней.</w:t>
        <w:br/>
        <w:t>Дон Хуан тоже продавал лекарственные растения в Оаксаке, когда был</w:t>
        <w:br/>
        <w:t>молодым. Он сказал, что еще помнит свою рекламную песенку, и прокричал ее</w:t>
        <w:br/>
        <w:t>мне. Он сказал, что со своим другом Висентом они обычно составляли дуэты.</w:t>
        <w:br/>
        <w:t>Я рассказал дону Хуану, что во время одной из своих поездок по</w:t>
        <w:br/>
        <w:t>Мексике, я встретил его друга Висента. Дон Хуан, казалось, был удивлен и</w:t>
        <w:br/>
        <w:t>захотел узнать об этом побольше.</w:t>
        <w:br/>
        <w:t>Я ехал через дуранго в тот раз и вспомнил, что дон Хуан рассказывал</w:t>
        <w:br/>
        <w:t>мне однажды, что когда-нибудь мне надо будет повидать его друга, который</w:t>
        <w:br/>
        <w:t>жил в этом городке. Я поискал его и нашел и некоторое время с ним</w:t>
        <w:br/>
        <w:t>разговаривал. Перед моим отъездом он дал мне сетку с несколькими</w:t>
        <w:br/>
        <w:t>растениями и серию наставлений относительно того, как посадить их.</w:t>
        <w:br/>
        <w:t>По пути в город агуас кальентес я остановил машину. Я убедился, что</w:t>
        <w:br/>
        <w:t>вокруг никого нет. По крайней мере в течение 10 минут я следил за дорогой</w:t>
        <w:br/>
        <w:t>и окружностью. В виду не было ни одного дома и никакого скота, пасущегося</w:t>
        <w:br/>
        <w:t>вблизи дороги. Я остановился на вершине небольшого холма, отсюда я мог</w:t>
        <w:br/>
        <w:t>наблюдать всю дорогу впереди и позади меня. Она была пустынна в обоих</w:t>
        <w:br/>
        <w:t>направлениях настолько, насколько я мог ее видеть.</w:t>
        <w:br/>
        <w:t>Я подождал несколько минут, чтобы сориентироваться и вспомнить</w:t>
        <w:br/>
        <w:t>инструкции дона Висента.</w:t>
        <w:br/>
        <w:t>Я взял одно из растений, прошел на кактусовое поле на краю дороги и</w:t>
        <w:br/>
        <w:t>посадил его там, как сказал мне дон Висент. У меня была с собой бутылка</w:t>
        <w:br/>
        <w:t>минеральной воды, которой я намеревался полить растение. Я попытался</w:t>
        <w:br/>
        <w:t>открыть ее, отбив горлышко железкой, которой я копал яму, и осколок стекла</w:t>
        <w:br/>
        <w:t>задел мою верхнюю губу, заставив ее кровоточить.</w:t>
        <w:br/>
        <w:t>Я пошел назад к машине за другой бутылкой минеральной воды. Когда я</w:t>
        <w:br/>
        <w:t>вынимал ее из багажника, около меня остановился автомобиль "фольксваген",</w:t>
        <w:br/>
        <w:t>и водитель спросил, не нужна ли мне помощь. Я сказал, что все в порядке, и</w:t>
        <w:br/>
        <w:t>он уехал. Я вернулся полить растение, а затем сразу пошел назад к своей</w:t>
        <w:br/>
        <w:t>машине.</w:t>
        <w:br/>
        <w:t>Когда я был от нее метрах в 30, то внезапно услышал голоса. Я</w:t>
        <w:br/>
        <w:t>поспешил по склону на шоссе и увидел около машины троих мексиканцев - двух</w:t>
        <w:br/>
        <w:t>мужчин и одну женщину. Один из мужчин сидел на переднем бампере. Ему,</w:t>
        <w:br/>
        <w:t>пожалуй, было около 40 лет; он был среднего роста с черными вьющимися</w:t>
        <w:br/>
        <w:t>волосами. На спине он нес сверток; на нем были старые брюки и изношенная</w:t>
        <w:br/>
        <w:t>розоватая рубашка. Его ботинки были не завязаны и, пожалуй, слишком велики</w:t>
        <w:br/>
        <w:t>для него. Они казались хлябающими и неудобными. Он обливался потом. Другой</w:t>
        <w:br/>
        <w:t>мужчина стоял метрах в шести от машины. Он был более тонкокостный, чем</w:t>
        <w:br/>
        <w:t>первый, и ниже его. Его волосы были прямые и зачесаны назад. Он нес за</w:t>
        <w:br/>
        <w:t>спиной сверток поменьше и был старше, пожалуй, лет под пятьдесят. Он</w:t>
        <w:br/>
        <w:t>совсем не вспотел и казался отрешенным и незаинтересованным.</w:t>
        <w:br/>
        <w:t>Женщине, казалось, тоже было за сорок. Она была толстая и темная.</w:t>
        <w:br/>
        <w:t>Одета она была в черную юбку, белый свитер и остроконечные туфли. У ней не</w:t>
        <w:br/>
        <w:t>было свертка, но был транзисторный приемник. Она казалась очень усталой и</w:t>
        <w:br/>
        <w:t>лицо ее было покрыто каплями пота.</w:t>
        <w:br/>
        <w:t>Когда я подошел, то женщина и мужчина помоложе обратились ко мне. Они</w:t>
        <w:br/>
        <w:t>хотели, чтоб их подвезли. Я сказал им, что у меня в машине нет места. Я</w:t>
        <w:br/>
        <w:t>показал им, что заднее сиденье у меня полностью загружено, и места</w:t>
        <w:br/>
        <w:t>действительно совсем не оставалось. Мужчина предложил, что если я поеду</w:t>
        <w:br/>
        <w:t>медленно, то они могут примоститься на заднем бампере или ехать, лежа на</w:t>
        <w:br/>
        <w:t>переднем капоте. Я посчитал эту идею невыполнимой. Однако, в их просьбе</w:t>
        <w:br/>
        <w:t>была такая срочность, что я почувствовал себя очень неудобно. Я дал им</w:t>
        <w:br/>
        <w:t>денег на автобусные билеты.</w:t>
        <w:br/>
        <w:t>Мужчина помоложе взял деньги, поблагодарив меня, но старший с</w:t>
        <w:br/>
        <w:t>неприязнью повернулся ко мне спиной.</w:t>
        <w:br/>
        <w:t>- Я хочу, чтоб меня подвезли, - сказал он. - я не заинтересован в</w:t>
        <w:br/>
        <w:t>деньгах.</w:t>
        <w:br/>
        <w:t>Затем он повернулся ко мне:</w:t>
        <w:br/>
        <w:t>- Можете вы дать нам немного пищи и воды? - спросил он.</w:t>
        <w:br/>
        <w:t>У меня действительно нечего было им дать. Они постояли немного, глядя</w:t>
        <w:br/>
        <w:t>на меня, а затем пошли прочь.</w:t>
        <w:br/>
        <w:t>Я залез в машину и попытался завести мотор. Жара была очень сильной,</w:t>
        <w:br/>
        <w:t>и я, видимо, перекачал бензин. Мужчина помоложе остановился, услышав</w:t>
        <w:br/>
        <w:t>скрежет стартера, вернулся назад и встал позади машины, готовый</w:t>
        <w:br/>
        <w:t>подтолкнуть ее. Я чувствовал огромное неудобство. Я начал загнанно дышать.</w:t>
        <w:br/>
        <w:t>Наконец, мотор заработал, и я укатил.</w:t>
        <w:br/>
        <w:t>После того, как я окончил свой рассказ, дон Хуан долго молчал.</w:t>
        <w:br/>
        <w:t>- Почему ты не рассказал мне об этом раньше? - спросил он, не глядя</w:t>
        <w:br/>
        <w:t>на меня.</w:t>
        <w:br/>
        <w:t>Я не знал, что сказать. Я пожал плечами и сказал ему, что никогда не</w:t>
        <w:br/>
        <w:t>считал, что тут есть что-либо важное. - это чертовски важно, - сказал он.</w:t>
        <w:br/>
        <w:t>- Висент - первоклассный маг. Он дал тебе что-то посадить, потому что у</w:t>
        <w:br/>
        <w:t>него были на это свои причины. И если ты встретил трех человек, которые,</w:t>
        <w:br/>
        <w:t>казалось, выскочили из ниоткуда, сразу после того, как ты посадил это, то</w:t>
        <w:br/>
        <w:t>этому также была своя причина. Но только такой дурак, как ты, не обратит</w:t>
        <w:br/>
        <w:t>на инцидент внимания и будет считать, что ничего важного не было.</w:t>
        <w:br/>
        <w:t>Он захотел узнать точно, что именно имело место, когда я навестил</w:t>
        <w:br/>
        <w:t>Висента.</w:t>
        <w:br/>
        <w:t>Я рассказал ему, что я ехал через город и проезжал базар. Мне пришла</w:t>
        <w:br/>
        <w:t>в голову мысль взглянуть на дона Висента. Я прошел на базар и подошел к</w:t>
        <w:br/>
        <w:t>ряду, где торговали лекарственными растениями. Там было три стола в ряд,</w:t>
        <w:br/>
        <w:t>но торговали там три толстые женщины. Я прошел до конца прохода и</w:t>
        <w:br/>
        <w:t>обнаружил еще одну стойку за углом. Там я увидел тощего тонкокостного</w:t>
        <w:br/>
        <w:t>седого мужчину. В этот момент он продавал женщине птичью клетку.</w:t>
        <w:br/>
        <w:t>Я подождал, пока он не освободился и затем спросил, не знает ли он</w:t>
        <w:br/>
        <w:t>дона Висента Медрано. Он смотрел на меня, не отвечая.</w:t>
        <w:br/>
        <w:t>- Что вы хотите от этого Висента Медрано? - спросил он наконец.</w:t>
        <w:br/>
        <w:t>Я сказал, что я пришел навестить его от его друга и назвал ему имя</w:t>
        <w:br/>
        <w:t>дона Хуана. Старик секунду смотрел на меня, а затем он сказал, что он и</w:t>
        <w:br/>
        <w:t>есть Висент Медрано и что он к моим услугам. Он попросил меня сесть. Он,</w:t>
        <w:br/>
        <w:t>казалось, был доволен, очень расслаблен и искренне дружественен. Я сказал</w:t>
        <w:br/>
        <w:t>ему о моей дружбе с доном Хуаном. Я почувствовал, что между нами тут же</w:t>
        <w:br/>
        <w:t>возникли узы симпатии. Он сказал, что знает дона Хуана с тех пор, как им</w:t>
        <w:br/>
        <w:t>обоим было по 20 лет. У дона Висента были только слова похвалы о доне</w:t>
        <w:br/>
        <w:t>Хуане. К концу нашего разговора он сказал с дрожью в голосе:</w:t>
        <w:br/>
        <w:t>- Дон Хуан - истинный человек знания. Сам я лишь немного занимался</w:t>
        <w:br/>
        <w:t>силами растений. Я всегда интересовался их лечебными свойствами. Я даже</w:t>
        <w:br/>
        <w:t>собирал ботанические книги, которые продал лишь недавно.</w:t>
        <w:br/>
        <w:t>Минуту он молчал. Он пару раз потер свой подбородок. Казалось, он</w:t>
        <w:br/>
        <w:t>подыскивает нужное слово.</w:t>
        <w:br/>
        <w:t>- Можно сказать, что я всего лишь человек лирического знания, -</w:t>
        <w:br/>
        <w:t>сказал он. - Я не как дон Хуан, мой индейский брат.</w:t>
        <w:br/>
        <w:t>Дон Висент молчал еще минуту. Его глаза блестели и смотрели на землю</w:t>
        <w:br/>
        <w:t>слева от меня. Затем он повернулся ко мне и сказал почти шепотом:</w:t>
        <w:br/>
        <w:t>- О, как высоко парит мой индейский собрат.</w:t>
        <w:br/>
        <w:t>Дон Висент поднялся. Казалось, наш разговор закончен. Если бы</w:t>
        <w:br/>
        <w:t>кто-нибудь другой делал утверждения насчет индейского брата, то я принял</w:t>
        <w:br/>
        <w:t>бы это просто за дешевое клише. Однако, тон дона Висента был столь</w:t>
        <w:br/>
        <w:t>искренен, и глаза его были столь ясны, что он захватил меня картиной его</w:t>
        <w:br/>
        <w:t>индейского брата, парящего столь высоко. И я поверил, что он сказал именно</w:t>
        <w:br/>
        <w:t>то, что имел в виду.</w:t>
        <w:br/>
        <w:t>- Лирическое знание, - воскликнул дон Хуан, когда я рассказал ему</w:t>
        <w:br/>
        <w:t>все. - Висент - брухо. Зачем ты пошел навещать его?</w:t>
        <w:br/>
        <w:t>Я напомнил ему его слова, что мне надо навестить дона Висента.</w:t>
        <w:br/>
        <w:t>- Это абсурд, - воскликнул он драматически, - я сказал тебе -</w:t>
        <w:br/>
        <w:t>когда-нибудь, когда ты будешь знать, как _в_и_д_е_т_ь_, ты навестишь моего</w:t>
        <w:br/>
        <w:t>друга Висента. Вот, что я сказал. Очевидно, что ты не слушал.</w:t>
        <w:br/>
        <w:t>Я возразил, что не вижу вреда в том, что навестил дона Висента, что я</w:t>
        <w:br/>
        <w:t>был очарован его манерами и его добротой. Дон Хуан потряс головой из</w:t>
        <w:br/>
        <w:t>стороны в сторону, и полуребяческим тоном выразил свое удивление тому, что</w:t>
        <w:br/>
        <w:t>он назвал моей "слепой удачей". Он сказал, что мой визит к дону Висенту</w:t>
        <w:br/>
        <w:t>сравним с вхождением в львиную клетку, вооруженному прутиком. Дон Хуан</w:t>
        <w:br/>
        <w:t>казался возбужденным и, однако же, я никак не видел тому причин. Дон</w:t>
        <w:br/>
        <w:t>Висент был прекрасный человек. Он казался таким хрупким. Его странно</w:t>
        <w:br/>
        <w:t>охотящиеся глаза, казалось, делали его почти эфемерным. Я спросил дона</w:t>
        <w:br/>
        <w:t>Хуана, каким образом такой прекрасный человек может быть опасным.</w:t>
        <w:br/>
        <w:t>- Ты неизлечимый дурак, - сказал он и взглянул жестко на секунду. -</w:t>
        <w:br/>
        <w:t>Сам по себе он не станет причинять тебе никакого вреда. Но знание - это</w:t>
        <w:br/>
        <w:t>сила. И если человек встал на дорогу знания, то он больше не ответственен</w:t>
        <w:br/>
        <w:t>за то, что может случиться с теми, кто входит с ним в контакт. Ты должен</w:t>
        <w:br/>
        <w:t>был навестить его тогда, когда узнаешь достаточно, чтобы защитить себя; не</w:t>
        <w:br/>
        <w:t>от него, но от той силы, которую он сконцентрировал и которая, кстати, не</w:t>
        <w:br/>
        <w:t>принадлежит ни ему и никому другому. Услышав, что ты мой друг, Висент</w:t>
        <w:br/>
        <w:t>заключил, что ты можешь защитить себя и сделал тебе подарок. Вероятно, ты</w:t>
        <w:br/>
        <w:t>ему понравился, и он сделал тебе великий подарок, а ты не воспользовался</w:t>
        <w:br/>
        <w:t>им. Какая жалость.</w:t>
      </w:r>
    </w:p>
    <w:p>
      <w:pPr>
        <w:pStyle w:val="Style15"/>
        <w:rPr/>
      </w:pPr>
      <w:r>
        <w:rPr/>
        <w:t>24 мая 1968 г.</w:t>
        <w:br/>
        <w:t>Я надоедал дону Хуану почти весь день, прося, чтобы он рассказал мне</w:t>
        <w:br/>
        <w:t>о подарке дона Висента. Я самыми различными способами показывал ему, что</w:t>
        <w:br/>
        <w:t>он должен учесть различия между нами; то, что само собой понятно для него,</w:t>
        <w:br/>
        <w:t>может быть совершенно невоспринимаемым для меня.</w:t>
        <w:br/>
        <w:t>- Сколько растений он тебе дал? - спросил он меня наконец. Я сказал -</w:t>
        <w:br/>
        <w:t>четыре, но в действительности я не запомнил. Тогда дон Хуан захотел узнать</w:t>
        <w:br/>
        <w:t>точно, что произошло после того, как я покинул дона Висента и до того, как</w:t>
        <w:br/>
        <w:t>я остановился у дороги.</w:t>
        <w:br/>
        <w:t>- Важно количество растений, а также порядок событий, - сказал он. -</w:t>
        <w:br/>
        <w:t>как я могу тебе сказать, что это был за подарок, если ты не помнишь того,</w:t>
        <w:br/>
        <w:t>что случилось.</w:t>
        <w:br/>
        <w:t>Я безуспешно пытался визуализировать последовательность событий.</w:t>
        <w:br/>
        <w:t>- Если бы ты помнил все, что случилось, - сказал он, - то я, по</w:t>
        <w:br/>
        <w:t>крайней мере, мог бы тебе сказать, как ты отбросил свой подарок.</w:t>
        <w:br/>
        <w:t>Дон Хуан, казалось, был очень расстроен. Он нетерпеливо торопил меня</w:t>
        <w:br/>
        <w:t>вспомнить, но память моя была совершенно пуста.</w:t>
        <w:br/>
        <w:t>- Как ты думаешь, что я сделал неправильно, дон Хуан? - сказал я</w:t>
        <w:br/>
        <w:t>просто для того, чтобы продолжить разговор.</w:t>
        <w:br/>
        <w:t>- Все.</w:t>
        <w:br/>
        <w:t>- Но я следовал инструкциям дона Висента буквально.</w:t>
        <w:br/>
        <w:t>- Что ж из этого? Разве ты не понимаешь, что следовать его</w:t>
        <w:br/>
        <w:t>инструкциям было бессмысленно?</w:t>
        <w:br/>
        <w:t>- Почему?</w:t>
        <w:br/>
        <w:t>- Потому что эти инструкции были для того, что умеет _в_и_д_е_т_ь_, а</w:t>
        <w:br/>
        <w:t>не для идиота, который вырвался из ситуации, не потеряв свою жизнь только</w:t>
        <w:br/>
        <w:t>благодаря везению. Ты приехал повидать Висента без подготовки. Ты ему</w:t>
        <w:br/>
        <w:t>понравился, и он сделал тебе подарок. И этот подарок легко мог стоить тебе</w:t>
        <w:br/>
        <w:t>жизни.</w:t>
        <w:br/>
        <w:t>- Но зачем же он дал мне что-то столь серьезное? Если он маг, то он</w:t>
        <w:br/>
        <w:t>должен был бы знать, что я ничего не знаю.</w:t>
        <w:br/>
        <w:t>- Нет, он не мог этого увидеть. Ты выглядишь так, как будто ты</w:t>
        <w:br/>
        <w:t>знаешь, но в действительности ты знаешь не много.</w:t>
        <w:br/>
        <w:t>Я сказал, что искренне убежден, что нигде ничего не строил из себя,</w:t>
        <w:br/>
        <w:t>по крайней мере, сознательно.</w:t>
        <w:br/>
        <w:t>- Я не это имею в виду, - сказал он. - если бы ты что-то из себя</w:t>
        <w:br/>
        <w:t>строил, то Висент увидел бы это. Когда я _в_и_ж_у_ тебя, то ты выглядишь</w:t>
        <w:br/>
        <w:t>для меня так, как если бы ты знал очень многое, и, однако, я сам знаю, что</w:t>
        <w:br/>
        <w:t>это не так.</w:t>
        <w:br/>
        <w:t>- Что я казалось бы знаю, дон Хуан?</w:t>
        <w:br/>
        <w:t>- Секреты силы, конечно; знание брухо. Поэтому, когда Висент</w:t>
        <w:br/>
        <w:t>у_в_и_д_е_л_ тебя, то он сделал тебе подарок, а ты действовал с этим</w:t>
        <w:br/>
        <w:t>подарком, как собака действует с пищей, когда брюхо ее полно. Собака ссыт</w:t>
        <w:br/>
        <w:t>на пищу, когда она не хочет больше есть, для того, чтобы другие собаки не</w:t>
        <w:br/>
        <w:t>съели ее. Так и ты поссал на подарок. Теперь мы никогда не узнаем, что</w:t>
        <w:br/>
        <w:t>имело место в действительности. Ты многое потерял. Какая жалость.</w:t>
        <w:br/>
        <w:t>Некоторое время он был спокоен. Затем передернул плечами и улыбнулся.</w:t>
        <w:br/>
        <w:t>- Нет пользы от жалости, - сказал он. - Подарки силы встречаются в</w:t>
        <w:br/>
        <w:t>жизни так редко; они уникальны и драгоценны. Возьми, например меня; никто</w:t>
        <w:br/>
        <w:t>никогда не давал мне таких подарков. И я знаю очень немного людей, которые</w:t>
        <w:br/>
        <w:t>когда-либо получали такой подарок. Бросаться чем-то столь уникальным -</w:t>
        <w:br/>
        <w:t>стыдно.</w:t>
        <w:br/>
        <w:t>- Я вижу, что ты хочешь сказать, дон Хуан, - сказал я. - Есть ли</w:t>
        <w:br/>
        <w:t>что-либо, что я могу сделать, чтобы выручить подарок?</w:t>
        <w:br/>
        <w:t>Он засмеялся и несколько раз повторял: "вернуть подарок".</w:t>
        <w:br/>
        <w:t>- Это звучит здорово, - сказал он. - мне это нравится. Однако, нет</w:t>
        <w:br/>
        <w:t>ничего, что бы можно было сделать, чтобы вернуть твой подарок.</w:t>
      </w:r>
    </w:p>
    <w:p>
      <w:pPr>
        <w:pStyle w:val="Style15"/>
        <w:rPr/>
      </w:pPr>
      <w:r>
        <w:rPr/>
        <w:t>25 мая 1968г.</w:t>
        <w:br/>
        <w:t>Сегодня дон Хуан потратил почти все время на то, чтобы показать мне,</w:t>
        <w:br/>
        <w:t>как собирать простые ловушки для маленьких животных. Почти все утро мы</w:t>
        <w:br/>
        <w:t>срезали и очищали ветки. У меня в голове вертелось множество вопросов. Я</w:t>
        <w:br/>
        <w:t>пытался говорить с ним, пока мы работали, но он пошутил, сказав, что из</w:t>
        <w:br/>
        <w:t>нас двоих только я могу одновременно двигать и руками, и ртом. Наконец, мы</w:t>
        <w:br/>
        <w:t>сели отдохнуть, и я взорвался вопросами:</w:t>
        <w:br/>
        <w:t>- Что это такое значит _в_и_д_е_т_ь_, дон Хуан?</w:t>
        <w:br/>
        <w:t>Он стал говорить о _в_и_д_е_н_ь_и_, как о процессе, независимом от</w:t>
        <w:br/>
        <w:t>олли и от техники магии. Маг было лицо, которое могло командовать олли и,</w:t>
        <w:br/>
        <w:t>таким образом, манипулировать олли себе на пользу. Но тот факт, что маг</w:t>
        <w:br/>
        <w:t>командует олли, не означал, что он может _в_и_д_е_т_ь_. Я напомнил ему,</w:t>
        <w:br/>
        <w:t>что он говорил раньше, что невозможно _в_и_д_е_т_ь_, если не имеешь олли.</w:t>
        <w:br/>
        <w:t>Дон Хуан спокойно заметил, что он пришел к выводу, что возможно</w:t>
        <w:br/>
        <w:t>_в_и_д_е_т_ь_ и не командовать олли. Он чувствовал, что нет никакой</w:t>
        <w:br/>
        <w:t>причины, почему бы не так; потому что _в_и_д_е_н_ь_е_ не имеет ничего</w:t>
        <w:br/>
        <w:t>общего с манипуляционной техникой магии, которая служит лишь для того,</w:t>
        <w:br/>
        <w:t>чтобы воздействовать на окружающих людей.</w:t>
        <w:br/>
        <w:t>- Как это так, что техника виденья не воздействует на окружающих</w:t>
        <w:br/>
        <w:t>людей, дон Хуан?</w:t>
        <w:br/>
        <w:t>- Я уже говорил тебе, что _в_и_д_е_н_ь_е_ - это не магия. И однако</w:t>
        <w:br/>
        <w:t>же, их легко спутать, потому что человек, который _в_и_д_и_т_, может</w:t>
        <w:br/>
        <w:t>научиться управлять олли и стать магом практически сразу, не затратив</w:t>
        <w:br/>
        <w:t>нисколько времени. С другой стороны, человек может научиться определенной</w:t>
        <w:br/>
        <w:t>технике для того, чтобы командовать олли и таким образом стать магом, и</w:t>
        <w:br/>
        <w:t>все же он может никогда не научиться _в_и_д_е_т_ь_. К тому же</w:t>
        <w:br/>
        <w:t>_в_и_д_е_н_ь_е противоположно магии. _В_и_д_е_н_ь_е_ дает понять</w:t>
        <w:br/>
        <w:t>неважность всего этого.</w:t>
        <w:br/>
        <w:t>- Неважность чего, дон Хуан?</w:t>
        <w:br/>
        <w:t>- Неважность всего.</w:t>
        <w:br/>
        <w:t>Дон Хуан бросил весь этот разговор, сказав, что _в_и_д_е_н_ь_е_, о</w:t>
        <w:br/>
        <w:t>котором он говорит, - это не простое смотрение на вещи и что мое</w:t>
        <w:br/>
        <w:t>непонимание произрастает из моей настойчивости говорить.</w:t>
        <w:br/>
        <w:t>Несколько часов спустя дон Хуан опять вернулся к теме олли. Я</w:t>
        <w:br/>
        <w:t>чувствовал, что его каким-то образом раздражают мои вопросы, поэтому я</w:t>
        <w:br/>
        <w:t>больше не нажимал на него. Он тогда показывал мне, как делать ловушку для</w:t>
        <w:br/>
        <w:t>кроликов; мне надо было держать длинную палку и сгибать ее насколько можно</w:t>
        <w:br/>
        <w:t>сильнее, так, чтобы он мог привязать к концам палки шнур. Палка была</w:t>
        <w:br/>
        <w:t>довольно тонкой, но все же требовалась значительная сила, чтобы согнуть</w:t>
        <w:br/>
        <w:t>ее. Мои руки и голова дрожали от напряжения, и я почти выдохся к тому</w:t>
        <w:br/>
        <w:t>времени, как он привязал, наконец, шнур.</w:t>
        <w:br/>
        <w:t>Мы уселись, и он начал говорить. Он сказал, что ему ясно, что я</w:t>
        <w:br/>
        <w:t>ничего не могу уразуметь до тех пор, пока не обговорю это, и поэтому он не</w:t>
        <w:br/>
        <w:t>возражает против моих вопросов и собирается рассказать мне об олли.</w:t>
        <w:br/>
        <w:t>- Олли не в дымке, - сказал он. - дымок берет тебя туда, где</w:t>
        <w:br/>
        <w:t>находится олли, а когда ты станешь с олли одним целым, то тебе больше не</w:t>
        <w:br/>
        <w:t>понадобится курить. С этих пор ты сможешь призывать своего олли по желанию</w:t>
        <w:br/>
        <w:t>и заставлять его делать все, что пожелаешь. Олли не плохие и не хорошие,</w:t>
        <w:br/>
        <w:t>но используются магами для той цели, для какой они найдут их пригодными.</w:t>
        <w:br/>
        <w:t>Мне нравится дымок, как олли, потому что он не требует от меня многого. Он</w:t>
        <w:br/>
        <w:t>постоянен и честен.</w:t>
        <w:br/>
        <w:t>- Каким ты видишь олли, дон Хуан? Те трое людей, которых я, например,</w:t>
        <w:br/>
        <w:t>видел, выглядели для меня обычными людьми; как бы они выглядели для тебя?</w:t>
        <w:br/>
        <w:t>- Они выглядели бы обычными людьми.</w:t>
        <w:br/>
        <w:t>- Но тогда как же ты можешь отличить их от обычных людей?</w:t>
        <w:br/>
        <w:t>- Обычные люди выглядят светящимися яйцами, когда ты _в_и_д_и_ш_ь_</w:t>
        <w:br/>
        <w:t>их. Не люди всегда выглядят, как люди. Вот что я имел в виду, когда</w:t>
        <w:br/>
        <w:t>сказал, что ты не можешь _у_в_и_д_е_т_ь_ олли. Олли принимают разную</w:t>
        <w:br/>
        <w:t>форму. Они выглядят, как собаки, койоты, птицы, даже как репейники или что</w:t>
        <w:br/>
        <w:t>угодно другое. Единственное различие в том, что когда ты _в_и_д_и_ш_ь_ их,</w:t>
        <w:br/>
        <w:t>то они выглядят совершенно так, как то, форму чего они принимают. Все</w:t>
        <w:br/>
        <w:t>имеет свою собственную форму бытия, когда ты _в_и_д_и_ш_ь_. Точно также,</w:t>
        <w:br/>
        <w:t>как люди выглядят яйцами, другие вещи выглядят, как что-либо еще, но олли</w:t>
        <w:br/>
        <w:t>можно видеть только в той форме, которую они изображают. Эта форма</w:t>
        <w:br/>
        <w:t>достаточно хороша, чтобы обмануть глаза, наши глаза то есть. Собака</w:t>
        <w:br/>
        <w:t>никогда не обманется и точно также ворона.</w:t>
        <w:br/>
        <w:t>- Но зачем они хотят нас обманывать?</w:t>
        <w:br/>
        <w:t>- Я считаю нас шутами. Мы обманываем сами себя. Олли просто принимают</w:t>
        <w:br/>
        <w:t>внешнюю форму того, что есть вокруг, а затем мы принимаем их за то, чем</w:t>
        <w:br/>
        <w:t>они не являются. Не их вина, что мы приучили наши глаза только смотреть на</w:t>
        <w:br/>
        <w:t>вещи.</w:t>
        <w:br/>
        <w:t>- Мне не ясна их функция, дон Хуан. Что делают олли в мире?</w:t>
        <w:br/>
        <w:t>- Это все равно, что спросить меня, что мы, люди, делаем в мире. Я</w:t>
        <w:br/>
        <w:t>действительно не знаю. Мы здесь, и это все. И олли здесь также, как мы; и,</w:t>
        <w:br/>
        <w:t>может быть, были здесь и до нас.</w:t>
        <w:br/>
        <w:t>- Что ты хочешь этим сказать, дон Хуан: "до нас"?</w:t>
        <w:br/>
        <w:t>- Мы, люди, не всегда были здесь.</w:t>
        <w:br/>
        <w:t>- Ты имеешь в виду здесь в стране или здесь в мире?</w:t>
        <w:br/>
        <w:t>Мы вошли в длительный спор. Дон Хуан сказал, что для него существует</w:t>
        <w:br/>
        <w:t>только один мир - то место, куда он ставит свои ноги. Я спросил его,</w:t>
        <w:br/>
        <w:t>откуда он знает, что мы не всегда были в мире.</w:t>
        <w:br/>
        <w:t>- Очень просто, - сказал он. - мы, люди, очень мало знаем о мире.</w:t>
        <w:br/>
        <w:t>Койот знает намного больше нас. Койот едва ли когда-нибудь обманывается</w:t>
        <w:br/>
        <w:t>внешним видом мира.</w:t>
        <w:br/>
        <w:t>- Как же мы тогда ухитряемся их ловить и убивать? - спросил я. - Если</w:t>
        <w:br/>
        <w:t>они не обманываются внешним видом, то как же они так легко умирают?</w:t>
        <w:br/>
        <w:t>Дон Хуан смотрел на меня до тех пор, пока я не почувствовал</w:t>
        <w:br/>
        <w:t>замешательства.</w:t>
        <w:br/>
        <w:t>- Мы можем поймать или отравить, или застрелить койота, - Сказал он,</w:t>
        <w:br/>
        <w:t>- он для нас легкая жертва, потому что он не знаком с манипуляциями</w:t>
        <w:br/>
        <w:t>человека. Однако, если койот выживет, то можешь быть уверен, что мы его не</w:t>
        <w:br/>
        <w:t>поймаем во второй раз. Хороший охотник знает это и никогда не ставит свои</w:t>
        <w:br/>
        <w:t>ловушки дважды на одно и то же место. Потому что, если койот умер в</w:t>
        <w:br/>
        <w:t>ловушке, то каждый койот может _в_и_д_е_т_ь_ его смерть, которая остается</w:t>
        <w:br/>
        <w:t>там и далее, и, таким образом, они будут избегать ловушки или даже всего</w:t>
        <w:br/>
        <w:t>того места, где она была поставлена. Мы, с другой стороны, никогда _н_е</w:t>
        <w:br/>
        <w:t>в_и_д_и_м_ смерти, которая остается на том месте, где умер один из</w:t>
        <w:br/>
        <w:t>окружающих нас людей; мы можем догадываться о ней, но мы никогда ее не</w:t>
        <w:br/>
        <w:t>видим.</w:t>
        <w:br/>
        <w:t>- Может ли койот видеть олли?</w:t>
        <w:br/>
        <w:t>- Конечно.</w:t>
        <w:br/>
        <w:t>- Как выглядит олли для койота?</w:t>
        <w:br/>
        <w:t>- Мне нужно было бы быть койотом, чтобы знать это. Я могу сказать</w:t>
        <w:br/>
        <w:t>тебе, однако, что вороне это видится подобно остроконечной шапке. Круглая</w:t>
        <w:br/>
        <w:t>и широкая внизу, оканчивающаяся острым концом. Некоторые из них светятся,</w:t>
        <w:br/>
        <w:t>но большинство тусклые и кажутся мрачными. Они походят на мокрый кусок</w:t>
        <w:br/>
        <w:t>ткани. Они являются предвещающими призраками.</w:t>
        <w:br/>
        <w:t>- Как они выглядят, когда вы _в_и_д_и_т_е_ их, дон Хуан?</w:t>
        <w:br/>
        <w:t>- Я сказал тебе уже; они выглядят, как будто притворяются. Они</w:t>
        <w:br/>
        <w:t>принимают любой размер или форму, которые подходят им. Они могут принять</w:t>
        <w:br/>
        <w:t>форму камня или горы.</w:t>
        <w:br/>
        <w:t>- Разговаривают ли они, слышат ли, или производят ли они какой-нибудь</w:t>
        <w:br/>
        <w:t>шум?</w:t>
        <w:br/>
        <w:t>- В обществе людей они ведут себя, как люди. В обществе животных они</w:t>
        <w:br/>
        <w:t>ведут себя подобно животным. Животные обычно боятся их; однако, если они</w:t>
        <w:br/>
        <w:t>привыкают к виду олли, они оставляют их одних. Мы сами делаем нечто</w:t>
        <w:br/>
        <w:t>подобное. Мы имеем множество олли среди нас, но мы не беспокоим их. Так</w:t>
        <w:br/>
        <w:t>как наши глаза могут только видеть вещи, мы не замечаем их.</w:t>
        <w:br/>
        <w:t>- Это значит, что некоторые из людей, которых я вижу на улице, на</w:t>
        <w:br/>
        <w:t>самом деле не являются людьми? - спросил я, поистине сбитый с толку его</w:t>
        <w:br/>
        <w:t>утверждением.</w:t>
        <w:br/>
        <w:t>- Да, некоторые не являются, - сказал он выразительно.</w:t>
        <w:br/>
        <w:t>Его утверждение показалось мне несообразным, и я все еще не мог</w:t>
        <w:br/>
        <w:t>принять всерьез слова дона Хуана, полагая, что они рассчитаны на эффект. Я</w:t>
        <w:br/>
        <w:t>сказал ему, что это звучит, как научно-фантастический рассказ о существах</w:t>
        <w:br/>
        <w:t>с других планет. Он ответил мне, что он не беспокоится о том, как это</w:t>
        <w:br/>
        <w:t>звучит, но некоторые люди на улице не являются людьми.</w:t>
        <w:br/>
        <w:t>- Почему ты должен думать, что каждое лицо в движущейся толпе</w:t>
        <w:br/>
        <w:t>является человеческим существом? - спросил он с самым серьезным видом.</w:t>
        <w:br/>
        <w:t>Я в самом деле не мог объяснить почему, за исключением того, что</w:t>
        <w:br/>
        <w:t>привык верить в это, как в акт непреложной веры с моей стороны.</w:t>
        <w:br/>
        <w:t>Он продолжал дальше, что часто он охотно наблюдал в оживленных местах</w:t>
        <w:br/>
        <w:t>скопления людей, и мог _в_и_д_е_т_ь_ иногда толпу людей, которые выглядели</w:t>
        <w:br/>
        <w:t>наподобие яиц, и среди массы яйцеподобных существ он мог заметить только</w:t>
        <w:br/>
        <w:t>одного, который выглядел, как человек.</w:t>
        <w:br/>
        <w:t>- Очень приятно заниматься этим, - сказал он, смеясь, - или, по</w:t>
        <w:br/>
        <w:t>крайней мере, приятно для меня. Я люблю сидеть в парках и на автостанциях</w:t>
        <w:br/>
        <w:t>и наблюдать. Иногда я могу сразу же заметить олли, в другое время я</w:t>
        <w:br/>
        <w:t>в_и_ж_у_ только настоящих людей. Однажды я увидел двух олли, сидящих в</w:t>
        <w:br/>
        <w:t>автобусе бок о бок. Только один раз в жизни я видел двух олли вместе.</w:t>
        <w:br/>
        <w:t>- Это имело для тебя особое значение, увидеть двух?</w:t>
        <w:br/>
        <w:t>- Конечно. Все, что они делают, имеет значение. Из их действий брухо</w:t>
        <w:br/>
        <w:t>может иногда извлечь свою силу. Даже если брухо не имеет своего</w:t>
        <w:br/>
        <w:t>собственного олли, коль скоро он знает, как _в_и_д_е_т_ь_, он может</w:t>
        <w:br/>
        <w:t>получить силу, наблюдая действия олли. Мой бенефактор научил меня этому, и</w:t>
        <w:br/>
        <w:t>за несколько лет до того, как я стал иметь своего собственного олли, я</w:t>
        <w:br/>
        <w:t>отыскивал олли в толпах людей и каждый раз _в_и_д_е_л_ одного, который</w:t>
        <w:br/>
        <w:t>учил меня чему-нибудь. Ты нашел трех вместе. Какой великолепный урок ты</w:t>
        <w:br/>
        <w:t>прозевал.</w:t>
        <w:br/>
        <w:t>Больше он ничего не говорил, пока мы не кончили собирать кроличьи</w:t>
        <w:br/>
        <w:t>ловушки. Потом он повернулся ко мне и сказал вдруг, как будто бы он только</w:t>
        <w:br/>
        <w:t>что вспомнил, что другая важная вещь, относящаяся к олли, это то, что если</w:t>
        <w:br/>
        <w:t>он видел двух олли, это всегда были два одного и того же вида. Два олли,</w:t>
        <w:br/>
        <w:t>которых видел он, были мужчинами, сказал он; и из того, что я видел двух</w:t>
        <w:br/>
        <w:t>мужчин и одну женщину, он заключил, что мой опыт был особенно необычным.</w:t>
        <w:br/>
        <w:t>Я спросил его, могут ли олли принимать вид детей; могут ли дети быть</w:t>
        <w:br/>
        <w:t>одного или разных полов; могут ли олли изображать людей различных рас;</w:t>
        <w:br/>
        <w:t>могут ли они иметь вид семьи, состоящей из мужчины, женщины и ребенка; и,</w:t>
        <w:br/>
        <w:t>наконец, я спросил его, может ли олли иметь вид человека, управляющего</w:t>
        <w:br/>
        <w:t>автомобилем или автобусом.</w:t>
        <w:br/>
        <w:t>Дон Хуан ничего не отвечал на это. Он улыбался, пока я говорил все</w:t>
        <w:br/>
        <w:t>это. Когда он услышал мой последний вопрос, то он расхохотался и сказал,</w:t>
        <w:br/>
        <w:t>что я неосторожен со своими вопросами, что более уместным было бы</w:t>
        <w:br/>
        <w:t>спросить, _в_и_д_е_л_ ли он когда-нибудь олли, управляющего автомобилем.</w:t>
        <w:br/>
        <w:t>- Ты не забыл про мотоциклы, да? - спросил он с предательским блеском</w:t>
        <w:br/>
        <w:t>в глазах. Я нашел его насмешки над моими вопросами забавными и не обидными</w:t>
        <w:br/>
        <w:t>и засмеялся вместе с ним.</w:t>
        <w:br/>
        <w:t>Затем он объяснил, что олли не могут принимать руководство действиями</w:t>
        <w:br/>
        <w:t>или воздействовать на что-либо прямо; однако они могут воздействовать на</w:t>
        <w:br/>
        <w:t>человека косвенно. Дон Хуан сказал, что приходить в контакт с олли опасно,</w:t>
        <w:br/>
        <w:t>так как олли могут вывести наружу самое худшее, что есть в человеке.</w:t>
        <w:br/>
        <w:t>Ученичество здесь бывает долгим и трудным, сказал он, потому что</w:t>
        <w:br/>
        <w:t>необходимо свести к минимуму все, что не является необходимым в жизни для</w:t>
        <w:br/>
        <w:t>того, чтобы выдержать нагрузку такой встречи. Дон Хуан сказал, что его</w:t>
        <w:br/>
        <w:t>бенефактор, когда он впервые пришел в контакт с олли, был вынужден</w:t>
        <w:br/>
        <w:t>обжечься и получил такие шрамы, как будто горный лев нападал на него. Что</w:t>
        <w:br/>
        <w:t>касается его самого, сказал дон Хуан, так олли толкнул его в кучу горящих</w:t>
        <w:br/>
        <w:t>углей, и он немного обжег колено и лопатку, но шрамы исчезли со временем,</w:t>
        <w:br/>
        <w:t>когда он стал с олли одним целым.</w:t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  <w:t>10 июня 1968 г.</w:t>
        <w:br/>
        <w:t>Я отправился с доном Хуаном в дальнее путешествие, чтобы участвовать</w:t>
        <w:br/>
        <w:t>в митоте. Я несколько месяцев уже ждал такой возможности, однако я не был</w:t>
        <w:br/>
        <w:t>окончательно уверен, что я хочу ехать. Я думал, что мои колебания были</w:t>
        <w:br/>
        <w:t>вызваны страхом, что на митоте я буду вынужден глотать пейот, а у меня</w:t>
        <w:br/>
        <w:t>совсем не было такого намерения. Я неоднократно разъяснял свои чувства</w:t>
        <w:br/>
        <w:t>дону Хуану. Сначала он терпеливо смеялся, но, наконец, он твердо заявил,</w:t>
        <w:br/>
        <w:t>что не желает слушать больше ни одного слова о моих страхах.</w:t>
        <w:br/>
        <w:t>Настолько, насколько я знал, митот был идеальным полигоном для того,</w:t>
        <w:br/>
        <w:t>чтобы я мог проверить ту свою схему, которую я составил. Я все-таки так и</w:t>
        <w:br/>
        <w:t>не бросил полностью свою идею о скрытом лидере на таких сборищах. Каким-то</w:t>
        <w:br/>
        <w:t>образом у меня была мысль, что дон Хуан отбросил мою идею из каких-то</w:t>
        <w:br/>
        <w:t>своих собственных соображений, поскольку он стремился объяснить все, что</w:t>
        <w:br/>
        <w:t>имеет место на митотах, в терминах _в_и_д_е_н_ь_я_. Я думал, что мой</w:t>
        <w:br/>
        <w:t>интерес в том, чтобы найти подходящее объяснение в своих собственных</w:t>
        <w:br/>
        <w:t>терминах, не соответствовал тому, что он хотел от меня, поэтому ему и</w:t>
        <w:br/>
        <w:t>пришлось отбросить мои выводы, как он привык делать со всем тем, что не</w:t>
        <w:br/>
        <w:t>подтверждало его систему.</w:t>
        <w:br/>
        <w:t>Как раз перед тем, как мы отправились в путешествие, дон Хуан</w:t>
        <w:br/>
        <w:t>облегчил мои сомнения относительно поедания пейота, сказав, что я буду</w:t>
        <w:br/>
        <w:t>присутствовать на встрече только для того, чтобы наблюдать. Я почувствовал</w:t>
        <w:br/>
        <w:t>подъем. В то время я был почти уверен, что раскрою скрытую процедуру, при</w:t>
        <w:br/>
        <w:t>помощи которой участники приходят к согласию.</w:t>
        <w:br/>
        <w:t>Время шло уже к вечеру, когда мы отправились. Солнце почти коснулось</w:t>
        <w:br/>
        <w:t>горизонта; я чувствовал его на своей шее и жалел, что у меня нет</w:t>
        <w:br/>
        <w:t>венецианской шторки на заднем стекле машины. С вершины холма я мог</w:t>
        <w:br/>
        <w:t>смотреть вниз на огромную равнину; дорога была похожа на черную ленту,</w:t>
        <w:br/>
        <w:t>расстеленную на земле, вверх и вниз по бесчисленным холмам. Я за секунду</w:t>
        <w:br/>
        <w:t>проследил ее глазами прежде, чем мы начали спускаться, она бежала прямо на</w:t>
        <w:br/>
        <w:t>юг и исчезала за рядом низких гор на горизонте.</w:t>
        <w:br/>
        <w:t>Дон Хуан сидел спокойно, глядя прямо вперед. Долгое время мы не</w:t>
        <w:br/>
        <w:t>проронили ни слова. Мне было неудобно от жары в автомобиле. Я открыл все</w:t>
        <w:br/>
        <w:t>окна, но это не помогло, потому что день был исключительно жарким. Я</w:t>
        <w:br/>
        <w:t>чувствовал себя исключительно раздраженным и беспокойным. Я стал</w:t>
        <w:br/>
        <w:t>жаловаться на жару.</w:t>
        <w:br/>
        <w:t>Дон Хуан сделал гримасу и взглянул на меня испытующе.</w:t>
        <w:br/>
        <w:t>- В это время года повсюду в Мексике жарко, - сказал он, - с этим</w:t>
        <w:br/>
        <w:t>ничего нельзя поделать.</w:t>
        <w:br/>
        <w:t>Я не смотрел на него, но знал, что он следит за мной. Машина набрала</w:t>
        <w:br/>
        <w:t>скорость, скользя вниз по склону. Я смутно увидел дорожный знак "vаdо" -</w:t>
        <w:br/>
        <w:t>выбоина. Когда я действительно увидел ухаб, я ехал слишком быстро и, хотя</w:t>
        <w:br/>
        <w:t>я сбросил скорость, мы все же ощутили его и подскочили на сиденьях. Я</w:t>
        <w:br/>
        <w:t>значительно уменьшил скорость; мы ехали через местность, где скот свободно</w:t>
        <w:br/>
        <w:t>пасется по сторонам дороги, местность, где труп лошади или коровы, сбитой</w:t>
        <w:br/>
        <w:t>автомобилем, был обычным явлением. В одном месте мне пришлось остановиться</w:t>
        <w:br/>
        <w:t>совсем, чтобы позволить лошади перейти дорогу.</w:t>
        <w:br/>
        <w:t>Я стал еще более беспокоен и раздражителен. Я сказал дону Хуану, что</w:t>
        <w:br/>
        <w:t>это жара; я сказал ему, что мне всегда не нравилась жара, с самого</w:t>
        <w:br/>
        <w:t>детства, потому что каждое лето я чувствовал духоту и едва мог дышать.</w:t>
        <w:br/>
        <w:t>- Но теперь ты не ребенок, - сказал он.</w:t>
        <w:br/>
        <w:t>- Жара все еще удушает меня.</w:t>
        <w:br/>
        <w:t>- Что ж, голод обычно душил меня, когда я был ребенком, - сказал он</w:t>
        <w:br/>
        <w:t>мягко. - Быть очень голодным - это единственное, что я знал, будучи</w:t>
        <w:br/>
        <w:t>ребенком, или же мне случалось наедаться так, что я раздувался и не мог</w:t>
        <w:br/>
        <w:t>дышать. Но это было, когда я был ребенком. Теперь я не могу задыхаться и</w:t>
        <w:br/>
        <w:t>не могу раздуваться, как головастик, когда я голоден.</w:t>
        <w:br/>
        <w:t>Я не знал, что сказать. Я забирался в неверную позицию. Итак, вскоре</w:t>
        <w:br/>
        <w:t>мне придется отстаивать такие точки зрения, до которых мне в</w:t>
        <w:br/>
        <w:t>действительности нет никакого дела. Жара была не настолько уж нестерпима.</w:t>
        <w:br/>
        <w:t>Что меня удручало на самом деле, так это перспектива вести машину</w:t>
        <w:br/>
        <w:t>несколько тысяч миль до цели нашего путешествия. Я чувствовал раздражение</w:t>
        <w:br/>
        <w:t>при мысли, что придется утомляться.</w:t>
        <w:br/>
        <w:t>- Давай остановимся и купим что-нибудь поесть, - сказал я. - Может</w:t>
        <w:br/>
        <w:t>быть, когда солнце сядет, такой жары не будет.</w:t>
        <w:br/>
        <w:t>Дон Хуан взглянул на меня, улыбаясь, и сказал, что в течение</w:t>
        <w:br/>
        <w:t>длительного отрезка времени не будет ни одного городка и что он понимает</w:t>
        <w:br/>
        <w:t>мою политику, которая состоит в том, чтобы не есть ничего в придорожных</w:t>
        <w:br/>
        <w:t>буфетах.</w:t>
        <w:br/>
        <w:t>- Разве ты больше не боишься дизентерии? - спросил он.</w:t>
        <w:br/>
        <w:t>Я знал, что это его сарказм, однако, он сохранял вопросительный и в</w:t>
        <w:br/>
        <w:t>то же время серьезный взгляд.</w:t>
        <w:br/>
        <w:t>То, как ты поступаешь, - сказал он, - наводит на мысль, что</w:t>
        <w:br/>
        <w:t>дизентерия так и рыскает вокруг, ожидая, когда ты выйдешь из машины, чтобы</w:t>
        <w:br/>
        <w:t>наброситься на тебя. Ты в ужасном положении: если тебе удастся убежать от</w:t>
        <w:br/>
        <w:t>жары, то тебя наверняка поймает дизентерия.</w:t>
        <w:br/>
        <w:t>Тон дона Хуана был настолько серьезен, что я начал смеяться. Затем мы</w:t>
        <w:br/>
        <w:t>долгое время ехали молча. Когда мы прибыли на стоянку автомашин под</w:t>
        <w:br/>
        <w:t>названием Лос Видриос - стекло, - было уже темно.</w:t>
        <w:br/>
        <w:t>Дон Хуан закричал из машины:</w:t>
        <w:br/>
        <w:t>- Что у вас есть сегодня на ужин?</w:t>
        <w:br/>
        <w:t>- Свинина, - крикнула женщина изнутри.</w:t>
        <w:br/>
        <w:t>- Ради тебя я надеюсь, что свинья попала под машину сегодня, - смеясь</w:t>
        <w:br/>
        <w:t>сказал мне дон Хуан.</w:t>
        <w:br/>
        <w:t>Мы вышли из машины. Дорога с обеих сторон была ограждена цепями</w:t>
        <w:br/>
        <w:t>низких гор, которые казались застывшей лавой какого-то гигантского</w:t>
        <w:br/>
        <w:t>вулканического извержения. В темноте черные, зубчатые силуэты пиков на</w:t>
        <w:br/>
        <w:t>фоне неба казались огромными угрожающими осколками стекла.</w:t>
        <w:br/>
        <w:t>Пока мы ели, я сказал дону Хуану, что увидел причину того, что это</w:t>
        <w:br/>
        <w:t>место называется "стекло". Я сказал, что мне ясно, что это название</w:t>
        <w:br/>
        <w:t>обязано форме гор, похожих на огромное стекло.</w:t>
        <w:br/>
        <w:t>Дон Хуан сказал убежденно, что место называется Лос Видриос, потому</w:t>
        <w:br/>
        <w:t>что грузовик со стеклом перевернулся на этом месте, и битое стекло долгие</w:t>
        <w:br/>
        <w:t>годы оставалось здесь валяться.</w:t>
        <w:br/>
        <w:t>Я чувствовал, что он шутит, и попросил его сказать мне, действительно</w:t>
        <w:br/>
        <w:t>ли причина названия была в этом.</w:t>
        <w:br/>
        <w:t>- Почему ты не спросишь кого-нибудь из местных? - спросил он.</w:t>
        <w:br/>
        <w:t>Я спросил человека, который сидел за соседним столиком.</w:t>
        <w:br/>
        <w:t>Он извиняющимся тоном сказал, что не знает. Я пошел на кухню и</w:t>
        <w:br/>
        <w:t>спросил женщин, бывших там, знают ли они, но все они не знали; просто это</w:t>
        <w:br/>
        <w:t>место, мол, называется "стекло".</w:t>
        <w:br/>
        <w:t>- Я полагаю, что я прав, - сказал дон Хуан. - мексиканцы не одарены</w:t>
        <w:br/>
        <w:t>способностью замечать вещи вокруг себя. Я уверен, что они не могли</w:t>
        <w:br/>
        <w:t>заметить стеклянных гор, но они наверняка могли оставить гору битого</w:t>
        <w:br/>
        <w:t>стекла валяться несколько лет.</w:t>
        <w:br/>
        <w:t>Оба мы нашли картину забавной и рассмеялись. Когда мы кончили есть,</w:t>
        <w:br/>
        <w:t>дон Хуан спросил меня, как я себя чувствую. Я сказал, хорошо, но на самом</w:t>
        <w:br/>
        <w:t>деле я чувствовал какую-то неловкость. Дон Хуан пристально посмотрел на</w:t>
        <w:br/>
        <w:t>меня и, казалось, заметил мое чувство неудобства.</w:t>
        <w:br/>
        <w:t>- Раз ты приехал в Мексику, ты должен отложить все свои любимые</w:t>
        <w:br/>
        <w:t>страхи прочь, - сказал он очень жестко. - твое решение приехать должно</w:t>
        <w:br/>
        <w:t>было развеять их. Ты приехал потому, что ты хотел приехать. Это путь</w:t>
        <w:br/>
        <w:t>воина. Я говорю тебе вновь и вновь: самый эффективный способ жить - это</w:t>
        <w:br/>
        <w:t>жить, как воин. Горюй и думай прежде, чем ты сделаешь какое-либо решение,</w:t>
        <w:br/>
        <w:t>но если ты его сделал, то будь на своем пути свободным от забот и мыслей.</w:t>
        <w:br/>
        <w:t>Будет миллион других решений еще ожидать тебя. В этом путь воина.</w:t>
        <w:br/>
        <w:t>- Я думаю, что так и делаю, дон Хуан; хотя бы временами. Это очень</w:t>
        <w:br/>
        <w:t>трудно все-таки - продолжать помнить себя.</w:t>
        <w:br/>
        <w:t>- Когда вещи становятся неясными, воин думает о своей смерти.</w:t>
        <w:br/>
        <w:t>- Это еще труднее, дон Хуан. Для большинства людей смерть - это</w:t>
        <w:br/>
        <w:t>что-то очень неясное и далекое. Мы никогда о ней не думаем.</w:t>
        <w:br/>
        <w:t>- Почему же не думаете?</w:t>
        <w:br/>
        <w:t>- Но зачем это нужно?</w:t>
        <w:br/>
        <w:t>- Очень просто, - сказал он, - потому что идея смерти - это</w:t>
        <w:br/>
        <w:t>единственная вещь, которая укрощает наш дух.</w:t>
        <w:br/>
        <w:t>К тому времени, как мы покинули лос видриос, было так темно, что</w:t>
        <w:br/>
        <w:t>зубчатые силуэты гор растворились в небе. Больше часа мы ехали в молчании.</w:t>
        <w:br/>
        <w:t>Я почувствовал усталость. Казалось, что я не хочу говорить, потому что не</w:t>
        <w:br/>
        <w:t>о чем разговаривать. Движение было минимальным. Несколько машин прошло нам</w:t>
        <w:br/>
        <w:t>навстречу. Казалось, что мы были единственными людьми, едущими по шоссе на</w:t>
        <w:br/>
        <w:t>юг. Мне подумалось, что это странно, и я продолжал поглядывать в зеркало</w:t>
        <w:br/>
        <w:t>заднего обзора, чтобы увидеть, нет ли других машин, идущих сзади, но их не</w:t>
        <w:br/>
        <w:t>было.</w:t>
        <w:br/>
        <w:t>Через некоторое время я перестал выискивать машины и вновь стал</w:t>
        <w:br/>
        <w:t>думать о перспективах нашей поездки. Затем я заметил, что свет моих фар</w:t>
        <w:br/>
        <w:t>слишком яркий по сравнению с темнотой вокруг, и я опять взглянул в</w:t>
        <w:br/>
        <w:t>зеркало. Сначала я увидел яркое сияние, а затем две иглы света вырвались</w:t>
        <w:br/>
        <w:t>как бы из-под земли. Это были фары машины на вершине холма позади нас.</w:t>
        <w:br/>
        <w:t>Некоторое время они были видны, затем исчезли в темноте, как если бы они</w:t>
        <w:br/>
        <w:t>были выключены; через секунду они появились на другом бугре, а затем</w:t>
        <w:br/>
        <w:t>исчезли вновь. Я долгое время следил за их появлениями и исчезновениями.</w:t>
        <w:br/>
        <w:t>Раз мне стало видно, что машина нагоняет нас. Она определенно</w:t>
        <w:br/>
        <w:t>приближалась. Огни были больше и ярче. Я стал нажимать сильнее на педаль</w:t>
        <w:br/>
        <w:t>газа. У меня было чувство неловкости. Дон Хуан, казалось, заметил, на что</w:t>
        <w:br/>
        <w:t>я обращаю внимание, а, может, он заметил только то, что я увеличиваю</w:t>
        <w:br/>
        <w:t>скорость. Сначала он взглянул на меня, затем он повернулся и посмотрел на</w:t>
        <w:br/>
        <w:t>огни фар в отдалении.</w:t>
        <w:br/>
        <w:t>Он спросил, все ли со мной в порядке. Я сказал ему, что я долгое</w:t>
        <w:br/>
        <w:t>время не замечал позади нас никаких машин, и внезапно заметил фары машины,</w:t>
        <w:br/>
        <w:t>которая нагоняет нас. Он хмыкнул и спросил меня, действительно ли я думаю,</w:t>
        <w:br/>
        <w:t>что это машина. Я ответил, что это должна быть машина; и он сказал, что</w:t>
        <w:br/>
        <w:t>мое отношение к этому свету показывает ему, что я, должно быть, как-то</w:t>
        <w:br/>
        <w:t>почувствовал, что что бы там ни было позади нас, но это больше, чем просто</w:t>
        <w:br/>
        <w:t>машина. Я настаивал, что, мне кажется, это просто другая машина на шоссе</w:t>
        <w:br/>
        <w:t>или, может, грузовик.</w:t>
        <w:br/>
        <w:t>- Что же еще это может быть? - громко сказал я.</w:t>
        <w:br/>
        <w:t>Намеки дона Хуана привели меня на грань срыва.</w:t>
        <w:br/>
        <w:t>Он повернулся и посмотрел прямо на меня, затем он медленно кивнул,</w:t>
        <w:br/>
        <w:t>как если бы измерял то, что собирается сказать.</w:t>
        <w:br/>
        <w:t>- Это огни на голове смерти, - сказал он мягко. - смерть надевает их,</w:t>
        <w:br/>
        <w:t>как шляпу, а затем бросается в галоп. Это огни смерти, несущейся галопом,</w:t>
        <w:br/>
        <w:t>настигающей нас и становящейся все ближе и ближе.</w:t>
        <w:br/>
        <w:t>У меня по спине побежали мурашки. Через некоторое время я вновь</w:t>
        <w:br/>
        <w:t>взглянул в зеркало заднего обзора, но огней больше не было. Я сказал дону</w:t>
        <w:br/>
        <w:t>Хуану, что машина, должно быть, остановилась или свернула с дороги. Он не</w:t>
        <w:br/>
        <w:t>стал смотреть назад, он просто вытянул руки и зевнул.</w:t>
        <w:br/>
        <w:t>- Нет, - скащал он, - смерть никогда не останавливается. Иногда она</w:t>
        <w:br/>
        <w:t>выключает свои огни, только и всего.</w:t>
        <w:br/>
        <w:t>Мы приехали в северо-восточную Мексику 13 июня. Две похожие друг на</w:t>
        <w:br/>
        <w:t>друга женщины, казавшиеся сестрами, и четыре девочки собрались у дверей</w:t>
        <w:br/>
        <w:t>небольшого саманного дома. Позади дома были пристройка и сарай с</w:t>
        <w:br/>
        <w:t>двускатной крышей, от которого остались лишь часть крыши и одна стена.</w:t>
        <w:br/>
        <w:t>Женщины, очевидно, ждали нас; они, видимо, заметили машину по столбу пыли,</w:t>
        <w:br/>
        <w:t>который она поднимала на грунтовой дороге после того, как несколько миль</w:t>
        <w:br/>
        <w:t>ранее я свернул с шоссе. Дом находился в глубокой долине, и, если смотреть</w:t>
        <w:br/>
        <w:t>от него, дорога казалась длинным шрамом, поднимавшимся высоко вверх по</w:t>
        <w:br/>
        <w:t>склону зеленых холмов.</w:t>
        <w:br/>
        <w:t>Дон Хуан вышел из машины и с минуту разговаривал со старыми</w:t>
        <w:br/>
        <w:t>женщинами. Они показали на деревянные стулья перед дверью. Дон Хуан сделал</w:t>
        <w:br/>
        <w:t>мне знак подойти и сесть. Одна из старых женщин села с нами; остальные</w:t>
        <w:br/>
        <w:t>вошли в дом. Две девушки остановились около двери, с любопытством</w:t>
        <w:br/>
        <w:t>разглядывая меня. Я помахал им. Они хихикнули и убежали внутрь. Через</w:t>
        <w:br/>
        <w:t>некоторое время вышли двое молодых людей и поздоровались с доном Хуаном.</w:t>
        <w:br/>
        <w:t>Они не говорили со мной и даже не смотрели на меня. Они коротко что-то</w:t>
        <w:br/>
        <w:t>рассказали дону Хуану; затем он поднялся, и все мы, включая женщин, пошли</w:t>
        <w:br/>
        <w:t>к другому дому, вероятно в полумиле от этого.</w:t>
        <w:br/>
        <w:t>Там мы встретились с другой группой людей. Дон Хуан вошел внутрь, но</w:t>
        <w:br/>
        <w:t>мне велел остаться у двери. Я заглянул внутрь и увидел старого индейца</w:t>
        <w:br/>
        <w:t>примерно в возрасте дона Хуана, который сидел на деревянном стуле.</w:t>
        <w:br/>
        <w:t>Было еще не совсем темно. Группа молодых индейцев и индеанок спокойно</w:t>
        <w:br/>
        <w:t>стояла вокруг старого грузовика около дома. Я заговорил с ними</w:t>
        <w:br/>
        <w:t>по-испански, но они намеренно избегали отвечать мне; женщины хихикали</w:t>
        <w:br/>
        <w:t>каждый раз, когда я что-либо говорил, а мужчины вежливо улыбались и</w:t>
        <w:br/>
        <w:t>отводили глаза. Казалось, они меня не понимали, и все же я был уверен, что</w:t>
        <w:br/>
        <w:t>некоторые из них говорят по-испански, так как я слышал их разговор между</w:t>
        <w:br/>
        <w:t>собой.</w:t>
        <w:br/>
        <w:t>Через некоторое время дон Хуан и другой старик вышли наружу,</w:t>
        <w:br/>
        <w:t>забрались в грузовик и сели рядом с шофером. Это оказалось знаком для всех</w:t>
        <w:br/>
        <w:t>остальных забраться в кузов. Там не было бокового ограждения, и когда</w:t>
        <w:br/>
        <w:t>грузовик тронулся, мы все уцепились за длинную веревку, привязанную к</w:t>
        <w:br/>
        <w:t>крючкам вокруг платформы.</w:t>
        <w:br/>
        <w:t>Грузовик медленно двигался по грунтовой дороге. В одном месте на</w:t>
        <w:br/>
        <w:t>очень крутом склоне он остановился, и все соскочили и пошли за ним; затем</w:t>
        <w:br/>
        <w:t>двое молодых людей вскочили на платформу и сели на краю, держась за</w:t>
        <w:br/>
        <w:t>веревку. Женщины смеялись и подбадривали их, чтоб те удерживали свое</w:t>
        <w:br/>
        <w:t>неустойчивое равновесие.</w:t>
        <w:br/>
        <w:t>Дон Хуан и старик, к которому обращались, как к дону Сильвио, шли</w:t>
        <w:br/>
        <w:t>тоже позади, и им, казалось, не было дела до выкрутасов молодых. Когда</w:t>
        <w:br/>
        <w:t>дорога выровнялась, все снова забрались на грузовик.</w:t>
        <w:br/>
        <w:t>Мы ехали около часа. Пол был исключительно твердым и неудобным,</w:t>
        <w:br/>
        <w:t>поэтому я стоял и держался за крышу кабинки и ехал таким образом до тех</w:t>
        <w:br/>
        <w:t>пор, пока мы не остановились перед группой хижин. Там были еще люди. К</w:t>
        <w:br/>
        <w:t>этому времени стало довольно темно, и я мог разглядеть только нескольких</w:t>
        <w:br/>
        <w:t>из них в тусклом желтоватом свете керосиновой лампы, которая висела у</w:t>
        <w:br/>
        <w:t>открытой двери.</w:t>
        <w:br/>
        <w:t>Все сошли с машины и смешались с людьми в домах. Дон Хуан опять велел</w:t>
        <w:br/>
        <w:t>мне оставаться снаружи. Я облокотился о переднее крыло грузовика, и через</w:t>
        <w:br/>
        <w:t>одну-две минуты ко мне присоединились еще трое молодых людей. Одного из</w:t>
        <w:br/>
        <w:t>них я встречал четыре года назад на предыдущем митоте. Он обнял меня, взяв</w:t>
        <w:br/>
        <w:t>за плечи.</w:t>
        <w:br/>
        <w:t>- Ты молодец, - прошептал он мне по-испански.</w:t>
        <w:br/>
        <w:t>Мы очень тихо стояли около грузовика. Я мог слышать мягкое бульканье</w:t>
        <w:br/>
        <w:t>ручья поблизости. Мой приятель спросил меня шепотом, нет ли у меня</w:t>
        <w:br/>
        <w:t>сигарет. Я предложил окружающим пачку. При свете сигареты я взглянул на</w:t>
        <w:br/>
        <w:t>свои часы. Было 9 часов.</w:t>
        <w:br/>
        <w:t>Группа людей вышла из дома вскоре после этого, и трое молодых людей</w:t>
        <w:br/>
        <w:t>ушли. Дон Хуан подошел ко мне и сказал, что он объяснил мое присутствие</w:t>
        <w:br/>
        <w:t>здесь к общему удивлению, и что меня приглашают обслуживать водой</w:t>
        <w:br/>
        <w:t>участников митота. Он сказал, что мы сейчас выходим.</w:t>
        <w:br/>
        <w:t>Группа из 10 женщин и 11 мужчин вышла из дома. Их предводитель был</w:t>
        <w:br/>
        <w:t>довольно кряжистый, лет 45 мужчина. Они называли его "мочо" - прозвище,</w:t>
        <w:br/>
        <w:t>которое означает - усеченный. Он двигался стремительными твердыми шагами.</w:t>
        <w:br/>
        <w:t>Он нес керосиновый фонарь и помахивал им из стороны в сторону на ходу.</w:t>
        <w:br/>
        <w:t>Сначала я думал, что он машет фонарем просто так, затем заметил, что</w:t>
        <w:br/>
        <w:t>взмахом фонаря он указывает на какое-нибудь препятствие или трудное место</w:t>
        <w:br/>
        <w:t>на дороге. Мы шли больше часа. Женщины болтали и время от времени</w:t>
        <w:br/>
        <w:t>смеялись. Дон Хуан и второй старик были во главе процессии, я же был в</w:t>
        <w:br/>
        <w:t>самом конце ее. Я не спускал глаз с дороги, пытаясь увидеть, куда ступаю.</w:t>
        <w:br/>
        <w:t>Прошло уже 4 года с тех пор, как дон Хуан и я были в горах ночью, и я</w:t>
        <w:br/>
        <w:t>потерял очень много физической выносливости. Я непрерывно спотыкался, и</w:t>
        <w:br/>
        <w:t>из-под ног у меня летели камни. Мои колени совсем потеряли гибкость;</w:t>
        <w:br/>
        <w:t>дорога, казалось бросалась на меня, когда я упирался в бугорок, или</w:t>
        <w:br/>
        <w:t>проваливалась подо мной, когда я наступал в выбоину. Я был самым шумным</w:t>
        <w:br/>
        <w:t>пешеходом, и это невольно делало из меня клоуна. Кто-нибудь в группе</w:t>
        <w:br/>
        <w:t>обязательно говорил "ух", когда я спотыкался, и все смеялись. Один раз</w:t>
        <w:br/>
        <w:t>камень, который я нечаянно пнул ногой, попал в пятку женщине, и она громко</w:t>
        <w:br/>
        <w:t>сказала ко всеобщему удовольствию: "дайте свечку бедному мальчику". Но</w:t>
        <w:br/>
        <w:t>последним испытанием для меня было, когда я оступился и вынужден был</w:t>
        <w:br/>
        <w:t>схватиться за идущего впереди; он чуть не потерял равновесие под моей</w:t>
        <w:br/>
        <w:t>тяжестью и издал совершенно неадекватный нарочитый визг. Все так смеялись,</w:t>
        <w:br/>
        <w:t>что группа должна была на время остановиться.</w:t>
        <w:br/>
        <w:t>Наконец человек, который был ведущим, махнул своей лампой вверх и</w:t>
        <w:br/>
        <w:t>вниз. Это, казалось, был знак, что мы прибыли к месту назначения. Справа</w:t>
        <w:br/>
        <w:t>от меня, неподалеку был темный силуэт низкого дома. Все пришедшие</w:t>
        <w:br/>
        <w:t>разошлись в разных направлениях. Я поискал дона Хуана. Его было трудно</w:t>
        <w:br/>
        <w:t>найти в темноте. Я некоторое время бродил, шумно натыкаясь на все, пока не</w:t>
        <w:br/>
        <w:t>заметил, что он сидит на камне. Он опять сказал мне, что мой долг будет в</w:t>
        <w:br/>
        <w:t>том, чтобы подносить воду тем, кто участвует в митоте. Этой процедуре он</w:t>
        <w:br/>
        <w:t>обучил меня уже несколько лет назад. Я помнил каждую деталь, но он</w:t>
        <w:br/>
        <w:t>настаивал на том, чтоб освежить память и вновь показал мне, как это</w:t>
        <w:br/>
        <w:t>делается.</w:t>
        <w:br/>
        <w:t>Затем мы прошли в заднюю часть дома, где собрались все. Они развели</w:t>
        <w:br/>
        <w:t>костер. Примерно в 5 метрах от костра был чистый участок, покрытый</w:t>
        <w:br/>
        <w:t>соломенными циновками. Мочо - человек, который нас вел, сел на циновку</w:t>
        <w:br/>
        <w:t>первым; я заметил, что у него отсутствует верхняя половина левого уха, что</w:t>
        <w:br/>
        <w:t>объясняло причину появления его прозвища. Дон Сильвио сел справа от него,</w:t>
        <w:br/>
        <w:t>а дон Хуан - слева.</w:t>
        <w:br/>
        <w:t>Мочо сидел лицом к огню. Молодой человек приблизился к нему и положил</w:t>
        <w:br/>
        <w:t>перед ним плоскую корзину с батончиками пейота; затем этот молодой человек</w:t>
        <w:br/>
        <w:t>сел между мочо и доном Сильвио. Другой молодой человек принес две большие</w:t>
        <w:br/>
        <w:t>корзинки, поставил их рядом с пейотными батончиками и сел между мочо и</w:t>
        <w:br/>
        <w:t>доном Хуаном. Затем еще двое молодых людей сели по бокам дона Сильвио и</w:t>
        <w:br/>
        <w:t>дона Хуана, образовав кружок из семи человек. Женщины остались внутри</w:t>
        <w:br/>
        <w:t>дома. Обязанностью двоих молодых людей было поддерживать огонь костра всю</w:t>
        <w:br/>
        <w:t>ночь, а один подросток и я должны были хранить воду, которая должна быть</w:t>
        <w:br/>
        <w:t>дана семи участникам после их ночного ритуала. Мы с мальчиком сели у</w:t>
        <w:br/>
        <w:t>камня. Огонь и сосуд с водой находились на равном расстоянии от круга</w:t>
        <w:br/>
        <w:t>участников.</w:t>
        <w:br/>
        <w:t>Мочо - ведущий - запел свою пейотную песню; его глаза были закрыты;</w:t>
        <w:br/>
        <w:t>его тело покачивалось вверх и вниз. Это была очень длинная песня. Языка я</w:t>
        <w:br/>
        <w:t>не понимал. Затем все остальные пропели свои пейотные песни. Они,</w:t>
        <w:br/>
        <w:t>очевидно, не следовали никакому предустановленному порядку. Они явно пели,</w:t>
        <w:br/>
        <w:t>каждый тогда, когда он чувствовал к этому потребность.</w:t>
        <w:br/>
        <w:t>Затем мочо взял корзину с пейотными батончиками, взял два из них и</w:t>
        <w:br/>
        <w:t>положил ее опять в центре круга. Следующим был дон Сильвио, а затем дон</w:t>
        <w:br/>
        <w:t>Хуан. Четверо молодых людей, которые, казалось, были отдельной группой,</w:t>
        <w:br/>
        <w:t>взяли каждый по два батончика по очереди против часовой стрелки.</w:t>
        <w:br/>
        <w:t>Каждый из семи участников спел и съел по 2 батончика пейота</w:t>
        <w:br/>
        <w:t>последовательно 4 раза. Затем они пустили по кругу другие две маленькие</w:t>
        <w:br/>
        <w:t>корзинки с сухими фруктами и сушеным мясом.</w:t>
        <w:br/>
        <w:t>Этот цикл они повторяли в различное время ночи, однако я не смог</w:t>
        <w:br/>
        <w:t>усмотреть какого-нибудь скрытого порядка в их индивидуальных движениях.</w:t>
        <w:br/>
        <w:t>Они не разговаривали друг с другом; они скорее были сами по себе и сами</w:t>
        <w:br/>
        <w:t>для себя. Я ни разу не видел, чтобы кто-нибудь из них хотя бы один раз</w:t>
        <w:br/>
        <w:t>обратил внимание на то, что делают остальные.</w:t>
        <w:br/>
        <w:t>Перед рассветом они поднялись, и мы с молодым парнем дали им воду.</w:t>
        <w:br/>
        <w:t>После этого я вышел пройтись вокруг, чтобы сориентироваться. Дом был</w:t>
        <w:br/>
        <w:t>однокомнатной хижиной, низким саманным сооружением с крышей из хвороста.</w:t>
        <w:br/>
        <w:t>Окружающий пейзаж был очень подавляющим. Хижина была расположена в</w:t>
        <w:br/>
        <w:t>холмистой равнине со смешанной растительностью. Кустарники и кактусы росли</w:t>
        <w:br/>
        <w:t>вперемежку, но деревьев не было совершенно. Я не испытывал желания</w:t>
        <w:br/>
        <w:t>удаляться от дома.</w:t>
        <w:br/>
        <w:t>Утром женщины ушли. Мужчины в молчании передвигались вблизи дома.</w:t>
        <w:br/>
        <w:t>Около полудня все мы опять сели в том же порядке, как и предыдущей ночью.</w:t>
        <w:br/>
        <w:t>Корзина с сушеным мясом, нарезанным на куски такой же величины, что и</w:t>
        <w:br/>
        <w:t>батончики пейота, пошла по кругу. Некоторые из мужчин пели свои пейотные</w:t>
        <w:br/>
        <w:t>песни. Через час или около того все они поднялись и разошлись в разные</w:t>
        <w:br/>
        <w:t>стороны.</w:t>
        <w:br/>
        <w:t>Женщины оставили горшок каши для тех, кто следит за огнем и водой. Я</w:t>
        <w:br/>
        <w:t>немного поел, а затем проспал большую часть второй половины дня.</w:t>
        <w:br/>
        <w:t>После того, как стемнело, молодые люди, ответственные за огонь,</w:t>
        <w:br/>
        <w:t>развели опять костер, и цикл поедания пейота начался вновь. Он примерно</w:t>
        <w:br/>
        <w:t>шел по тому же порядку, что и предыдущей ночью, и кончился на рассвете.</w:t>
        <w:br/>
        <w:t>В течение всей ночи я старался наблюдать и записывать каждое</w:t>
        <w:br/>
        <w:t>отдельное движение каждого из семи учатсников в надежде раскрыть малейшую</w:t>
        <w:br/>
        <w:t>форму видимой системы словесной или бессловесной связи между ними. Однако,</w:t>
        <w:br/>
        <w:t>в их действиях не было ничего, что указывало бы на скрытую систему.</w:t>
        <w:br/>
        <w:t>В начале вечера цикл поедания пейота возобновился опять. К утру я</w:t>
        <w:br/>
        <w:t>знал, что потерпел полную неудачу в попытках найти ключи, указывающие на</w:t>
        <w:br/>
        <w:t>скрытого лидера, или раскрыть хоть какую-нибудь форму скрытой коммуникации</w:t>
        <w:br/>
        <w:t>между ними или какие-либо следы их системы соглашения. Весь остаток дня я</w:t>
        <w:br/>
        <w:t>сидел, приводя в порядок свои записи.</w:t>
        <w:br/>
        <w:t>Когда мужчины собрались опять для четвертой ночи, то я каким-то</w:t>
        <w:br/>
        <w:t>образом знал, что эта встреча будет последней. Никто ничего об этом не</w:t>
        <w:br/>
        <w:t>говорил мне, однако я знал, что на следующий день они все разъедутся. Я</w:t>
        <w:br/>
        <w:t>вновь сел у воды, и каждый занял свое место в том порядке, какой был</w:t>
        <w:br/>
        <w:t>установлен ранее.</w:t>
        <w:br/>
        <w:t>Поведение семи человек в кругу было повторением того, что я видел три</w:t>
        <w:br/>
        <w:t>предыдущие ночи. Я ушел в наблюдение за их движениями, также, как я делал</w:t>
        <w:br/>
        <w:t>ранее. Я хотел записать все, что они делали, каждое движение, каждый жест,</w:t>
        <w:br/>
        <w:t>каждый звук...</w:t>
        <w:br/>
        <w:t>В какой-то момент я услышал своего рода гудение в ушах. Это было</w:t>
        <w:br/>
        <w:t>обычным звоном в ушах, и я не придал ему значения. Гудение стало громче,</w:t>
        <w:br/>
        <w:t>однако оно все еще было в границах моих телесных ощущений. Я помню, что</w:t>
        <w:br/>
        <w:t>стал делить свое внимание между людьми, за которыми я наблюдал, и звуком,</w:t>
        <w:br/>
        <w:t>который я слышал. Затем в определенный момент лица людей стали, казалось,</w:t>
        <w:br/>
        <w:t>ярче; как будто бы включили свет. Но это было не совсем так, как если бы</w:t>
        <w:br/>
        <w:t>включили электрический свет или зажгли лампу, или как если бы их лица</w:t>
        <w:br/>
        <w:t>освещал свет костра. Это скорее было похоже на люминисценцию, розовое</w:t>
        <w:br/>
        <w:t>свечение, очень размытое, но заметное с того места, где я сидел. Гул,</w:t>
        <w:br/>
        <w:t>казалось, увеличился. Я взглянул на подростка, который был со мной, но тот</w:t>
        <w:br/>
        <w:t>спал.</w:t>
        <w:br/>
        <w:t>К тому времени розовое свечение стало еще более заметным. Я взглянул</w:t>
        <w:br/>
        <w:t>на дона Хуана. Его глаза были закрыты; так же были закрыты глаза у дона</w:t>
        <w:br/>
        <w:t>Сильвио и у мочо. Я не мог видеть глаза четырех молодых людей, потому что</w:t>
        <w:br/>
        <w:t>двое из них склонились вперед, а двое сидели спиной ко мне.</w:t>
        <w:br/>
        <w:t>Я еще больше ушел в наблюдение. Однако, я еще полностью не понял, что</w:t>
        <w:br/>
        <w:t>я действительно слышу гудение и действительно вижу розовое свечение,</w:t>
        <w:br/>
        <w:t>охватывающее людей. Через минуту я сообразил, что размытый розовый свет и</w:t>
        <w:br/>
        <w:t>гудение были очень постоянны. Я пережил момент сильнейшего замешательства,</w:t>
        <w:br/>
        <w:t>а затем мне пришла в голову мысль, ничего общего не имеющая с окружающим и</w:t>
        <w:br/>
        <w:t>происходящим, как и с той целью, которую я поставил себе, находясь тут. Я</w:t>
        <w:br/>
        <w:t>вспомнил одну вещь, которую моя мать сказала мне, когда я был ребенком.</w:t>
        <w:br/>
        <w:t>Мысль была отвлекающей и очень неуместной; я попытался отогнать ее и</w:t>
        <w:br/>
        <w:t>вновь заняться наблюдением, но не мог этого сделать. Мысль возвращалась.</w:t>
        <w:br/>
        <w:t>Она становилась сильнее и более требовательной, и затем я явно услышал</w:t>
        <w:br/>
        <w:t>голос моей матери, которая позвала меня. Я услышал шлепанье ее тапочек и</w:t>
        <w:br/>
        <w:t>затем ее смех. Я оглянулся, ища ее. Мне представилось, что благодаря</w:t>
        <w:br/>
        <w:t>какому-то миражу или галлюцинации я понесусь сейчас во времени и</w:t>
        <w:br/>
        <w:t>пространстве и увижу ее, но я увидел только сидящего подростка. То, что я</w:t>
        <w:br/>
        <w:t>увидел его рядом с собой, встряхнуло меня, и я испытал короткий момент</w:t>
        <w:br/>
        <w:t>легкости и трезвости.</w:t>
        <w:br/>
        <w:t>Я опять посмотрел на группу мужчин. Они совсем не изменили своего</w:t>
        <w:br/>
        <w:t>положения. Однако свет пропал и также пропало гудение у меня в ушах. Я</w:t>
        <w:br/>
        <w:t>почувствовал облегчение. Я подумал, что галлюцинация, в которой я слышал</w:t>
        <w:br/>
        <w:t>голос своей матери, прошла. Ее голос был таким ясным и живым. Я вновь и</w:t>
        <w:br/>
        <w:t>вновь думал, что на мгновение этот голос чуть не поймал меня. Я мельком</w:t>
        <w:br/>
        <w:t>заметил, что дон Хуан смотрит на меня, но это не имело значения.</w:t>
        <w:br/>
        <w:t>Меня гипнотизировало воспоминание о голосе моей матери, позвавшем</w:t>
        <w:br/>
        <w:t>меня. Я отчаянно старался думать о чем-либо другом. И потом я вновь</w:t>
        <w:br/>
        <w:t>услышал ее голос так ясно, как если бы она стояла у меня за спиной. Она</w:t>
        <w:br/>
        <w:t>позвала меня по имени. Я быстро повернулся, но все, что я увидел, так это</w:t>
        <w:br/>
        <w:t>силуэт хижины и кустов за ней.</w:t>
        <w:br/>
        <w:t>То, что я услышал свое имя, привело меня в глубокое замешательство. Я</w:t>
        <w:br/>
        <w:t>невольно застонал. Я почувствовал себя холодно и очень одиноко и начал</w:t>
        <w:br/>
        <w:t>плакать. В этот момент у меня появилось ощущение, что я нуждаюсь в ком-то,</w:t>
        <w:br/>
        <w:t>кто бы обо мне заботился. Я повернул голову, чтобы посмотреть на дона</w:t>
        <w:br/>
        <w:t>Хуана; он смотрел на меня. Я не хотел его видеть и поэтому закрыл глаза. И</w:t>
        <w:br/>
        <w:t>тогда я увидел свою мать. Это не был мысленный образ моей матери так, как</w:t>
        <w:br/>
        <w:t>я обычно о ней думал. Это было ясное видение ее, стоящей рядом. Я</w:t>
        <w:br/>
        <w:t>почувствовал отчаянье. Я дрожал и хотел убежать. Виденье моей матери было</w:t>
        <w:br/>
        <w:t>слишком беспокоящим, слишком чуждым тому, что я искал на этом пейотном</w:t>
        <w:br/>
        <w:t>собрании. Однако не было, пожалуй, способа избежать этого.</w:t>
        <w:br/>
        <w:t>Вероятно, я мог бы открыть глаза, если б действительно хотел, чтоб</w:t>
        <w:br/>
        <w:t>видение исчезло, но вместо этого я стал его детально рассматривать. Мое</w:t>
        <w:br/>
        <w:t>рассматривание было больше, чем простое смотрение на нее; это была</w:t>
        <w:br/>
        <w:t>подсознательная скурпулезность и тщательность. Очень любопытное чувство</w:t>
        <w:br/>
        <w:t>охватило меня, как если б это было внешней силой, и я внезапно</w:t>
        <w:br/>
        <w:t>почувствовал ужасающую тяжесть любви моей матери. Когда я услышал свое</w:t>
        <w:br/>
        <w:t>имя, я как бы разорвался; память о моей матери наполнила меня нервозностью</w:t>
        <w:br/>
        <w:t>и меланхолией, но когда я рассмотрел ее, то я понял, что никогда не любил</w:t>
        <w:br/>
        <w:t>ее. Это было шокирующее открытие. Мысли и видения хлынули на меня, как</w:t>
        <w:br/>
        <w:t>обвал. Видение моей матери должно быть тем временем исчезло. Оно более не</w:t>
        <w:br/>
        <w:t>было важным. Я не был более заинтересован в том, что там делали индейцы.</w:t>
        <w:br/>
        <w:t>Фактически, я забыл о митоте. Я был погружен в серию необычных мыслей;</w:t>
        <w:br/>
        <w:t>необычных, потому что это было больше, чем просто мысли; это были</w:t>
        <w:br/>
        <w:t>законченные единицы ощущений, являвшихся эмоциональными определенными и</w:t>
        <w:br/>
        <w:t>бесспорными доказательствами истинной природы моих взаимоотношений с моей</w:t>
        <w:br/>
        <w:t>матерью.</w:t>
        <w:br/>
        <w:t>В определенный момент приток этих необычных мыслей прекратился. Я</w:t>
        <w:br/>
        <w:t>заметил, что они потеряли свою текучесть и свое качество целостных единиц</w:t>
        <w:br/>
        <w:t>ощущения. Я начал думать о других вещах. Мой мозг запинался. Я подумал о</w:t>
        <w:br/>
        <w:t>других членах моей семьи, но эти мысли не сопровождались уже видениями.</w:t>
        <w:br/>
        <w:t>Тогда я взглянул на дона Хуана. Он стоял. Остальные мужчины тоже стояли, и</w:t>
        <w:br/>
        <w:t>затем они все пошли к воде. Я подвинулся и толкнул паренька, который все</w:t>
        <w:br/>
        <w:t>еще спал.</w:t>
        <w:br/>
        <w:t>Я рассказал дону Хуану всю последовательность моих поразительных</w:t>
        <w:br/>
        <w:t>видений почти сразу же, как только мы сели в мою машину. Он засмеялся с</w:t>
        <w:br/>
        <w:t>большим удовольствием и сказал, что мое видение было знаком, указанием</w:t>
        <w:br/>
        <w:t>таким же важным, как и мой первый опыт с мескалито. Я вспомнил, что дон</w:t>
        <w:br/>
        <w:t>Хуан истолковал те реакции, которые я имел, когда впервые попробал пейот,</w:t>
        <w:br/>
        <w:t>как первостепенной важности указания; фактически, благодаря этому он и</w:t>
        <w:br/>
        <w:t>решил учить меня.</w:t>
        <w:br/>
        <w:t>Дон Хуан сказал, что в течение последней ночи митота, мескалито так</w:t>
        <w:br/>
        <w:t>явно указал на меня, что все были вынуждены повернуться ко мне и</w:t>
        <w:br/>
        <w:t>поэтому-то он и смотрел на меня, когда я взглянул в его сторону.</w:t>
        <w:br/>
        <w:t>Я захотел узнать его истолкование моих видений, но он об этом не</w:t>
        <w:br/>
        <w:t>хотел говорить. Он сказал, что что бы там я ни увидел - это чепуха по</w:t>
        <w:br/>
        <w:t>сравнению с указанием.</w:t>
        <w:br/>
        <w:t>Дон Хуан продолжал говорить о том, как свет мескалито покрыл меня и</w:t>
        <w:br/>
        <w:t>как все это увидели.</w:t>
        <w:br/>
        <w:t>- Это действительно было кое-что, - сказал он. - я, пожалуй, не мог</w:t>
        <w:br/>
        <w:t>бы потребовать лучшего знака.</w:t>
        <w:br/>
        <w:t>Мы с доном Хуаном явно шли по двум разным проспектам мысли. Он был</w:t>
        <w:br/>
        <w:t>занят важностью тех событий, которые он истолковывал, как указание, а меня</w:t>
        <w:br/>
        <w:t>занимали детали того, что я увидел.</w:t>
        <w:br/>
        <w:t>- Мне нет дела до указаний, - сказал я, - я хочу знать, что такое</w:t>
        <w:br/>
        <w:t>случилось со мной.</w:t>
        <w:br/>
        <w:t>Он сделал гримасу, как если бы был огорчен, и оставался минуту очень</w:t>
        <w:br/>
        <w:t>неподвижным и окаменевшим. Затем он взглянул на меня. Его тон был очень</w:t>
        <w:br/>
        <w:t>полон силы. Он сказал, что единственно важным моментом было то, что</w:t>
        <w:br/>
        <w:t>мескалито был так благосклонен ко мне и покрыл меня своим светом, и дал</w:t>
        <w:br/>
        <w:t>мне урок, хотя я не сделал со своей стороны для этого никаких усилий, а</w:t>
        <w:br/>
        <w:t>просто находился поблизости.</w:t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  <w:t>4 сентября 1968 года я поехал в Сонору навестить дона Хуана. Выполняя</w:t>
        <w:br/>
        <w:t>его просьбу, которую он сделал в мой предыдущий визит к нему, я по пути</w:t>
        <w:br/>
        <w:t>остановился в Ермосильо, чтобы купить ему самогонку из листьев агавы под</w:t>
        <w:br/>
        <w:t>названием баканора. В этот раз его просьба показалась мне очень странной,</w:t>
        <w:br/>
        <w:t>поскольку я знал, что он не любит пить, однако я купил четыре бутылки и</w:t>
        <w:br/>
        <w:t>сунул их в ящик вместе с другими вещами, которые я вез ему.</w:t>
        <w:br/>
        <w:t>- Зачем ты купил четыре бутылки? - сказал он, смеясь, когда я открыл</w:t>
        <w:br/>
        <w:t>ящик. - я просил тебя купить мне одну. Наверно, ты подумал, что баканора</w:t>
        <w:br/>
        <w:t>для меня, но это для моего внука Люсио, и тебе нужно будет дать это ему,</w:t>
        <w:br/>
        <w:t>как если б это был твой собственный подарок.</w:t>
        <w:br/>
        <w:t>Я встречался с внуком дона Хуана двумя годами раньше; ему было тогда</w:t>
        <w:br/>
        <w:t>28 лет. Он был очень высокий - выше 180 см, и всегда был экстравагантно</w:t>
        <w:br/>
        <w:t>хорошо одет для своих средств и по сравнению с окружающими его. В то</w:t>
        <w:br/>
        <w:t>время, как большинство индейцев яки носили джинсы, соломенные шляпы и</w:t>
        <w:br/>
        <w:t>домашнего изготовления сандалии - гарачес, - одежду Люсио составляли</w:t>
        <w:br/>
        <w:t>дорогой черной кожи жилет со множеством черепаховых пуговиц, техасская</w:t>
        <w:br/>
        <w:t>ковбойская шляпа и пара сапог с монограммами и ручной отделкой.</w:t>
        <w:br/>
        <w:t>Люсио был обрадован получением самогонки и немедленно утащил бутылки</w:t>
        <w:br/>
        <w:t>в дом, очевидно, чтобы их убрать. Дон Хуан значительно заметил, что</w:t>
        <w:br/>
        <w:t>никогда не следует прятать напитки и пить их одному. Люсио ответил, что не</w:t>
        <w:br/>
        <w:t>прячет их, а убирает до того вечера, когда он пригласит своих друзей и</w:t>
        <w:br/>
        <w:t>выпьет с ними.</w:t>
        <w:br/>
        <w:t>Тем же вечером, около семи часов, я вернулся к дому Люсио. Было</w:t>
        <w:br/>
        <w:t>темно. Я смутно разглядел силуэты двух людей, стоящих под деревом. Это был</w:t>
        <w:br/>
        <w:t>Люсио и один из его друзей, которые ждали меня и провели в дом при свете</w:t>
        <w:br/>
        <w:t>карманного фонарика.</w:t>
        <w:br/>
        <w:t>Дом Люсио представлял собой саманное неуклюжее сооружение с земляным</w:t>
        <w:br/>
        <w:t>полом и двумя комнатами. Длиной он был около 12 метров и поддерживался</w:t>
        <w:br/>
        <w:t>довольно тонкими деревянными стойками из мескайтового дерева. Он имел, как</w:t>
        <w:br/>
        <w:t>и дома всех индейцев яки, плоскую покатую крышу и рамаду, которая</w:t>
        <w:br/>
        <w:t>представляет собой своего рода веранду вдоль всей фронтальной части дома.</w:t>
        <w:br/>
        <w:t>Крыша рамады никогда не бывает покатой; она делается из прутьев, уложенных</w:t>
        <w:br/>
        <w:t>с промежутками так, что крыша дает достаточно тени и в то же время</w:t>
        <w:br/>
        <w:t>позволяет воздуху свободно циркулировать.</w:t>
        <w:br/>
        <w:t>Когда я вошел в дом, то я включил свой магнитофон, который был у меня</w:t>
        <w:br/>
        <w:t>в портфеле. Люсио представил меня своим друзьям. Включая дона Хуана, в</w:t>
        <w:br/>
        <w:t>доме было восемь мужчин. Они сидели кто где в центре комнаты под ярким</w:t>
        <w:br/>
        <w:t>светом бензиновой лампы, свисавшей с перекладины потолка. Дон Хуан сидел</w:t>
        <w:br/>
        <w:t>на ящике. Я сел лицом к нему на краю трехметровой скамьи, сделанной из</w:t>
        <w:br/>
        <w:t>толстой доски, прибитой к двум чурбакам, вкопанным в землю.</w:t>
        <w:br/>
        <w:t>Дон Хуан положил свою шляпу на землю рядом с собой. Свет бензиновой</w:t>
        <w:br/>
        <w:t>лампы делал его короткие седые волосы сверкающе белыми. Я взглянул ему в</w:t>
        <w:br/>
        <w:t>лицо. Свет также подчеркнул глубокие морщины на его шее и лбу и заставил</w:t>
        <w:br/>
        <w:t>его выглядеть темнее и старше.</w:t>
        <w:br/>
        <w:t>Я взглянул на остальных мужчин. При зеленовато-белом свете бензиновой</w:t>
        <w:br/>
        <w:t>лампы все они выглядели усталыми и старыми.</w:t>
        <w:br/>
        <w:t>Люсио обратился ко всем по-испански и сказал громким голосом, что мы</w:t>
        <w:br/>
        <w:t>сейчас разопьем бутылку баканоры, которую я привез ему из Ермосильо. Он</w:t>
        <w:br/>
        <w:t>пошел в другую комнату, принес бутылку, открыл ее и передал ее мне вместе</w:t>
        <w:br/>
        <w:t>с маленькой жестяной чашкой. Я налил очень немного в чашку и выпил.</w:t>
        <w:br/>
        <w:t>Баканора оказалась много более густой, чем обычный самогон, да и крепче</w:t>
        <w:br/>
        <w:t>тоже. Я закашлялся. Я передал бутылку и каждый налил себе небольшую дозу,</w:t>
        <w:br/>
        <w:t>каждый, за исключением дона Хуана. Он просто взял бутылку и поставил ее</w:t>
        <w:br/>
        <w:t>перед Люсио, который был последним по кругу.</w:t>
        <w:br/>
        <w:t>Все обменялись замечаниями о богатом букете и вкусе содержимого этой</w:t>
        <w:br/>
        <w:t>бутылки, и все согласились, что напиток, должно быть, приготовлялся высоко</w:t>
        <w:br/>
        <w:t>в горах Чихуахуа.</w:t>
        <w:br/>
        <w:t>Бутылка прошла по кругу еще раз. Мужчины облизали губы, повторили</w:t>
        <w:br/>
        <w:t>свои похвалы и начали живой разговор о заметной разнице между самогоном,</w:t>
        <w:br/>
        <w:t>изготовляемым около Гуадалахара и тем, что приходит с высот Чихуахуа.</w:t>
        <w:br/>
        <w:t>Во время второго круга дон Хуан опять не пил, и я налил себе лишь на</w:t>
        <w:br/>
        <w:t>глоток, но все остальные наполнили чашку до краев. Бутылка прошла третий</w:t>
        <w:br/>
        <w:t>круг и опустела.</w:t>
        <w:br/>
        <w:t>- Принеси остальные бутылки, Люсио, - сказал дон Хуан.</w:t>
        <w:br/>
        <w:t>Люсио, казалось, колебался, и дон Хуан, как бы невзначай, объяснил</w:t>
        <w:br/>
        <w:t>остальным, что я привез четыре бутылки для Люсио.</w:t>
        <w:br/>
        <w:t>Бениньо, молодой человек в возрасте Люсио, посмотрел на портфель,</w:t>
        <w:br/>
        <w:t>который я бессознательно поставил позади себя, и спросил, не являюсь ли я</w:t>
        <w:br/>
        <w:t>продавцом самогона. Дон Хуан сказал, что это не так и что я приехал</w:t>
        <w:br/>
        <w:t>навестить его.</w:t>
        <w:br/>
        <w:t>- Карлос изучает мескалито, и я его учу, - сказал дон Хуан. Все</w:t>
        <w:br/>
        <w:t>взглянули на меня и вежливо улыбнулись.</w:t>
        <w:br/>
        <w:t>Бахеа, дровосек, небольшого роста тощий человек с острыми чертами</w:t>
        <w:br/>
        <w:t>лица, пристально смотрел на меня секунду, а затем сказал, что кладовщик</w:t>
        <w:br/>
        <w:t>обвинял меня в том, что я шпион американской компании, которая собирается</w:t>
        <w:br/>
        <w:t>открыть рудники на земле яки. Все реагировали, как будто не причастны к</w:t>
        <w:br/>
        <w:t>подобному обвинению. Кроме того, они все недолюбливали кладовщика, который</w:t>
        <w:br/>
        <w:t>был мексиканцем или, как говорят яки, йори.</w:t>
        <w:br/>
        <w:t>Люсио прошел в другую комнату и вернулся с другой бутылкой баканоры.</w:t>
        <w:br/>
        <w:t>Он открыл ее, налил себе побольше, а затем передал ее по кругу. Разговор</w:t>
        <w:br/>
        <w:t>перешел на вероятность того, что американская компания обоснуется в</w:t>
        <w:br/>
        <w:t>Соноре, и о возможных последствиях этого для яки.</w:t>
        <w:br/>
        <w:t>Бутылка вернулась к Люсио. Он поднял ее и посмотрел на содержимое:</w:t>
        <w:br/>
        <w:t>сколько там еще осталось.</w:t>
        <w:br/>
        <w:t>- Скажи ему, пусть не горюет, - прошептал мне дон Хуан. - скажи ему,</w:t>
        <w:br/>
        <w:t>что ты привезешь в следующий раз еще.</w:t>
        <w:br/>
        <w:t>Я наклонился к Люсио и заверил его, что в следующий раз я собираюсь</w:t>
        <w:br/>
        <w:t>привезти ему не менее полудюжины бутылок.</w:t>
        <w:br/>
        <w:t>Наконец, разговор, казалось бы, выдохся.</w:t>
        <w:br/>
        <w:t>- Почему бы тебе не рассказать ребятам о своей встрече с мескалито? Я</w:t>
        <w:br/>
        <w:t>думаю, что это будет намного интересней, чем этот никчемный разговор о</w:t>
        <w:br/>
        <w:t>том, что случится, если американцы придут в Сонору.</w:t>
        <w:br/>
        <w:t>- Мескалито - это пейот, дед? - спросил Люсио с любопытством.</w:t>
        <w:br/>
        <w:t>- Некоторые зовут его так, - сухо сказал дон Хуан. - я предпочитаю</w:t>
        <w:br/>
        <w:t>называть его мескалито.</w:t>
        <w:br/>
        <w:t>- Эта проклятая штука вызывает сумасшествие, - сказал Хенаро, высокий</w:t>
        <w:br/>
        <w:t>угловатый мужчина среднего возраста.</w:t>
        <w:br/>
        <w:t>- Я полагаю, глупо говорить, что мескалито вызывает сумасшествие, -</w:t>
        <w:br/>
        <w:t>мягко сказал дон Хуан. - потому что, если бы это было так, то Карлос не</w:t>
        <w:br/>
        <w:t>говорил бы сейчас с вами тут, а был бы уже в смирительной рубашке. Он</w:t>
        <w:br/>
        <w:t>принимал его, и взгляните-ка - он здоров. - бахеа улыбнулся и смущенно</w:t>
        <w:br/>
        <w:t>сказал: "кто может знать?" - и все рассмеялись.</w:t>
        <w:br/>
        <w:t>- Тогда взгляните на меня, - сказал дон Хуан. - я знал мескалито</w:t>
        <w:br/>
        <w:t>почти всю жизнь, и он никогда не повредил мне ни в чем. - Мужчины не</w:t>
        <w:br/>
        <w:t>смеялись, но было очевидно, что они не принимают его всерьез.</w:t>
        <w:br/>
        <w:t>- С другой стороны, - продолжал дон Хуан, - справедливо то, что</w:t>
        <w:br/>
        <w:t>мескалито сводит людей с ума, как ты сказал, но лишь тогда, когда они</w:t>
        <w:br/>
        <w:t>приходят к нему, не зная, что они делают.</w:t>
        <w:br/>
        <w:t>Эскуере, старик, приблизительно в возрасте дона Хуана, слегка</w:t>
        <w:br/>
        <w:t>хмыкнул, покачав головой.</w:t>
        <w:br/>
        <w:t>- Что ты хочешь, Хуан, сказать этим "зная"? - спросил он. - Прошлый</w:t>
        <w:br/>
        <w:t>раз, когда я тебя видел, ты говорил то же самое.</w:t>
        <w:br/>
        <w:t>- Люди сходят с ума, когда наглотаются этого пейотного снадобья, -</w:t>
        <w:br/>
        <w:t>продолжал Хенаро. - Я видел, как индейцы Уичол ели его. Они действовали</w:t>
        <w:br/>
        <w:t>так, как будто бы у них была горячка. Они дергались, и пердели, и ссали</w:t>
        <w:br/>
        <w:t>повсюду. Употребляя это проклятое снадобье, можно получить эпилепсию.</w:t>
        <w:br/>
        <w:t>Именно так сказал мне однажды мистер салас, правительственный инженер. А</w:t>
        <w:br/>
        <w:t>ведь эпилепсия - это на всю жизнь, заметьте.</w:t>
        <w:br/>
        <w:t>- Это значит быть хуже животных, - мрачно добавил Бахеа.</w:t>
        <w:br/>
        <w:t>- Ты видел только то у индейцев Уичол, что хотел видеть, Хенаро, -</w:t>
        <w:br/>
        <w:t>сказал дон Хуан. - например, ты совсем не дал себе труда выяснить у них,</w:t>
        <w:br/>
        <w:t>что это значит быть знакомым с мескалито. Насколько я знаю, мескалито</w:t>
        <w:br/>
        <w:t>никогда никого не сделал эпилептиком. Правительственный инженер - йори, и</w:t>
        <w:br/>
        <w:t>я сомневаюсь, чтобы йори знал что-либо об этом. Ты, верно, не думаешь, что</w:t>
        <w:br/>
        <w:t>все те тысячи людей, которые знают мескалито, - сумасшедшие, или не так?</w:t>
        <w:br/>
        <w:t>- Они должны быть сумасшедшими или очень близко к тому, чтоб делать</w:t>
        <w:br/>
        <w:t>подобные вещи, - ответил Хенаро.</w:t>
        <w:br/>
        <w:t>- Но если все эти тысячи людей сумасшедшие в одно и то же время, то</w:t>
        <w:br/>
        <w:t>кто будет делать их работу? Как они ухитряются выжить? - спросил дон Хуан.</w:t>
        <w:br/>
        <w:t>- Макарио, который приехал с той стороны - из США - рассказывал мне,</w:t>
        <w:br/>
        <w:t>что всякий, кто принимает пейотль, отмечен на всю жизнь, - сказал Эскуере.</w:t>
        <w:br/>
        <w:t>- Макарио лжет, если он так говорит, - сказал дон Хуан. - я уверен,</w:t>
        <w:br/>
        <w:t>что он не знает того, о чем говорит.</w:t>
        <w:br/>
        <w:t>- Он действительно говорит очень много лжи, - сказал Бениньо.</w:t>
        <w:br/>
        <w:t>- Кто такой Макарио? - спросил я.</w:t>
        <w:br/>
        <w:t>- Он индеец яки, который живет здесь, - сказал Люсио. - он говорит,</w:t>
        <w:br/>
        <w:t>что он из Аризоны и что во время войны он был в Европе. Он рассказывает</w:t>
        <w:br/>
        <w:t>всякое.</w:t>
        <w:br/>
        <w:t>- Он говорит, что был полковником, - сказал Бениньо.</w:t>
        <w:br/>
        <w:t>Все рассмеялись, и разговор ненадолго перешел на невероятные рассазы</w:t>
        <w:br/>
        <w:t>Макарио, но дон Хуан вновь вернул его к теме мескалито.</w:t>
        <w:br/>
        <w:t>- Если все вы знаете, что Макарио лжец, то как же вы можете верить</w:t>
        <w:br/>
        <w:t>ему, когда он говорит о мескалито?</w:t>
        <w:br/>
        <w:t>- Ты имеешь в виду пейот, дед? - спросил Люсио, как если бы он</w:t>
        <w:br/>
        <w:t>действительно пытался определить смысл термина.</w:t>
        <w:br/>
        <w:t>- Да. Черт возьми.</w:t>
        <w:br/>
        <w:t>Тон дона Хуана был острым и резким. Люсио невольно распрямился, и на</w:t>
        <w:br/>
        <w:t>секунду я почувствовал, что все они испугались.</w:t>
        <w:br/>
        <w:t>Затем дон Хуан улыбнулся и продолжал спокойным голосом:</w:t>
        <w:br/>
        <w:t>- Разве вы - друзья, - не видите, что Макарио не знает того, о чем</w:t>
        <w:br/>
        <w:t>говорит? Разве вы не видите, что для того, чтоб говорить о мескалито,</w:t>
        <w:br/>
        <w:t>нужно знать?</w:t>
        <w:br/>
        <w:t>- Опять ты пришел туда же, - сказал Эскуере. - что, черт возьми,</w:t>
        <w:br/>
        <w:t>значит это знание. Ты хуже, чем Макарио. Тот, по крайней мере, говорит то,</w:t>
        <w:br/>
        <w:t>что у него на уме, знает он это или не знает. Уже много лет я слышал, как</w:t>
        <w:br/>
        <w:t>ты говорил, что нам нужно знать. Что нам нужно знать?</w:t>
        <w:br/>
        <w:t>- Дон Хуан говорил, что в пейоте есть дух, - сказал Бениньо.</w:t>
        <w:br/>
        <w:t>- Я видел пейот в поле, но я никогда не видел ни духов, ни что-либо</w:t>
        <w:br/>
        <w:t>вроде того, - добавил Бахеа.</w:t>
        <w:br/>
        <w:t>- Мескалито похож на дух, пожалуй, - объяснил дон Хуан, - Но чем бы</w:t>
        <w:br/>
        <w:t>он ни был, это не становится ясно до тех пор, пока не узнаешь о нем.</w:t>
        <w:br/>
        <w:t>Эскуере жалуется, что я говорю это уже много лет. Что ж, действительно это</w:t>
        <w:br/>
        <w:t>так. Но не моя вина в том, что вы не понимаете. Бахеа говорил, что тот,</w:t>
        <w:br/>
        <w:t>кто примет его, становится похож на животное. Что ж, я так не думаю. Для</w:t>
        <w:br/>
        <w:t>меня те, кто думают, что они выше животных, живут хуже, чем животные.</w:t>
        <w:br/>
        <w:t>Взгляни на моего внука здесь. Он работает без отдыха. Я бы сказал, что он</w:t>
        <w:br/>
        <w:t>живет для того, чтобы работать, как мул. И все, что он делает не животного</w:t>
        <w:br/>
        <w:t>- так это напивается.</w:t>
        <w:br/>
        <w:t>Все рассмеялись. Виктор, очень молодой человек, который, казалось,</w:t>
        <w:br/>
        <w:t>еще не вышел из подросткового возраста, смеялся звонче всех. Элихио,</w:t>
        <w:br/>
        <w:t>молодой фермер, до сих пор не произнес ни слова. Он сидел на полу справа</w:t>
        <w:br/>
        <w:t>от меня, опершись спиной на мешки с химическими удобрениями, сложенными</w:t>
        <w:br/>
        <w:t>внутри дома от дождя. Он был одним из друзей детства Люсио, выглядел</w:t>
        <w:br/>
        <w:t>сильным и, хотя был ниже Люсио ростом, был более подтянут и лучше сложен.</w:t>
        <w:br/>
        <w:t>Элихио, казалось, интересовали слова дона Хуана. Бахеа пытался опять</w:t>
        <w:br/>
        <w:t>бросить замечание, но Элихио его перебил.</w:t>
        <w:br/>
        <w:t>- Каким образом пейот изменил бы все это? - спросил он. - Мне</w:t>
        <w:br/>
        <w:t>кажется, что человек рожден работать всю свою жизнь, как работают мулы.</w:t>
        <w:br/>
        <w:t>- Мескалито меняет все, - сказал дон Хуан. - и, однако же, нам все</w:t>
        <w:br/>
        <w:t>равно придется работать как и всем остальным, как мулам. Я сказал, что</w:t>
        <w:br/>
        <w:t>внутри мескалито есть дух, потому что это что-то вроде духа, что вносит</w:t>
        <w:br/>
        <w:t>изменения в людей. Дух, который мы можем увидеть и потрогать, дух, который</w:t>
        <w:br/>
        <w:t>меняет нас, иногда даже против нашей воли.</w:t>
        <w:br/>
        <w:t>- Пейот сводит тебя с ума, - сказал Хенаро, - а затем ты, конечно,</w:t>
        <w:br/>
        <w:t>веришь, что изменился. Верно?</w:t>
        <w:br/>
        <w:t>- Как он может изменить нас? - настаивал Элихио.</w:t>
        <w:br/>
        <w:t>- Он обучает нас правильному образу жизни, - сказал дон Хуан, - он</w:t>
        <w:br/>
        <w:t>помогает и защищает тех, кто его знает. Та жизнь, которую вы, ребята,</w:t>
        <w:br/>
        <w:t>ведете - не жизнь совсем, вы не знаете того счастья, которое проистекает</w:t>
        <w:br/>
        <w:t>из деланья вещей осознанно. У вас нет защитника.</w:t>
        <w:br/>
        <w:t>- Что ты подразумеваешь? - спросил Хенаро обиженно. - у нас есть наш</w:t>
        <w:br/>
        <w:t>господь Иисус Христос и наша мать Дева, и маленькая дева Гваделупская.</w:t>
        <w:br/>
        <w:t>Разве они не наши защитники?</w:t>
        <w:br/>
        <w:t>- Хорошая куча защитников, - сказал дон Хуан насмешливо. - разве они</w:t>
        <w:br/>
        <w:t>научили тебя лучшему образу жизни?</w:t>
        <w:br/>
        <w:t>- Это потому, что люди их не слушают, - запротестовал Хенаро. - они</w:t>
        <w:br/>
        <w:t>обращают свое внимание только к дьяволу.</w:t>
        <w:br/>
        <w:t>- Если бы они были настоящими защитниками, они бы заставили тебя</w:t>
        <w:br/>
        <w:t>слушать, - сказал дон Хуан. - если мескалито станет твоим защитником, то</w:t>
        <w:br/>
        <w:t>тебе придется слушать его, понравится тебе это или нет, потому что ты</w:t>
        <w:br/>
        <w:t>можешь его видеть, и ты должен следовать тому, что он скажет. Он заставит</w:t>
        <w:br/>
        <w:t>тебя подходить к нему с уважением. А не так, как вы, ребята, привыкли</w:t>
        <w:br/>
        <w:t>приближаться к своим защитникам.</w:t>
        <w:br/>
        <w:t>- Что ты имеешь в виду, Хуан? - спросил эскуере.</w:t>
        <w:br/>
        <w:t>- Я имею в виду, что для вас прийти к вашим защитникам означает, что</w:t>
        <w:br/>
        <w:t>одному из вас нужно играть на скрипке в то время, как танцор должен надеть</w:t>
        <w:br/>
        <w:t>свою маску и наколенники и греметь и танцевать в то время, как остальные</w:t>
        <w:br/>
        <w:t>из вас пьянствуют &lt;среди индейцев Центральной и Южной Америки католические</w:t>
        <w:br/>
        <w:t>праздники протекают, как карнавалы с обязательными костюмированными</w:t>
        <w:br/>
        <w:t>танцами, длящимися иногда несколько дней; танцоры предварительно, как</w:t>
        <w:br/>
        <w:t>правило, проходят курс обучения в монастырях&gt;. Вот ты, Бениньо, ты был</w:t>
        <w:br/>
        <w:t>танцором когда-то, расскажи нам об этом.</w:t>
        <w:br/>
        <w:t>- Я бросил это через три года, - сказал Бениньо. - это тяжелая</w:t>
        <w:br/>
        <w:t>работа.</w:t>
        <w:br/>
        <w:t>- Спроси Люсио, - сказал Эскуере с сарказмом. - он бросил это дело</w:t>
        <w:br/>
        <w:t>через неделю.</w:t>
        <w:br/>
        <w:t>Все рассмеялись. Все, кроме дона Хуана. Люсио засмеялся явно</w:t>
        <w:br/>
        <w:t>раздраженно и выпил два огромных глотка баканоры.</w:t>
        <w:br/>
        <w:t>- Это не трудно, это глупо, - сказал дон Хуан. - спроси Валенсио,</w:t>
        <w:br/>
        <w:t>танцора, нравится ли ему танцевать. Ему не нравится. Он привык к этому, и</w:t>
        <w:br/>
        <w:t>все. Я много лет видел, как он танцует, и каждый раз я видел одни и те же</w:t>
        <w:br/>
        <w:t>плохо выполняемые движения. Он не гордится своим искусством за исключением</w:t>
        <w:br/>
        <w:t>тех случаев, когда он говорит о нем. Он не любит его, поэтому год за годом</w:t>
        <w:br/>
        <w:t>он повторяет одни и те же движения. То, что было плохого в его танцах в</w:t>
        <w:br/>
        <w:t>самом начале, стало фиксированным. Он не может больше видеть этого.</w:t>
        <w:br/>
        <w:t>- Его научили так танцевать, - сказал Элихио. - я тоже был танцором в</w:t>
        <w:br/>
        <w:t>городе Торим. Я знаю, что танцевать надо так, как тебя учат.</w:t>
        <w:br/>
        <w:t>- Во всяком случае Валенсио - это не лучший танцор, - сказал Эскуере.</w:t>
        <w:br/>
        <w:t>- есть и другие. Как насчет Сакатеки?</w:t>
        <w:br/>
        <w:t>- Сакатека - человек знания. Он не относится к тому же классу, что и</w:t>
        <w:br/>
        <w:t>вы, ребята, - сказал дон Хуан резко. - он танцует, потому что такова</w:t>
        <w:br/>
        <w:t>склонность его натуры. Все, что я хотел сказать, так это то, что вы,</w:t>
        <w:br/>
        <w:t>которые не являетесь танцорами, не наслаждаетесь танцем. Может быть, если</w:t>
        <w:br/>
        <w:t>танец хорошо выполнен, то некоторые из вас получат удовольствие. Однако</w:t>
        <w:br/>
        <w:t>мало кто из вас настолько знает танец. Поэтому вам остается весьма</w:t>
        <w:br/>
        <w:t>иллюзорная крошка радости. Вот почему, друзья, все вы пьяницы. Взгляните</w:t>
        <w:br/>
        <w:t>сюда на моего внука.</w:t>
        <w:br/>
        <w:t>- Брось это, дед, - запротестовал Люсио.</w:t>
        <w:br/>
        <w:t>- Он не ленив и не глуп, - продолжал дон Хуан, - но что еще он</w:t>
        <w:br/>
        <w:t>делает, кроме как пьет?</w:t>
        <w:br/>
        <w:t>- Он покупает кожаные жилеты, - заметил Хенаро, и все слушатели</w:t>
        <w:br/>
        <w:t>захохотали.</w:t>
        <w:br/>
        <w:t>Люсио выпил еще баканары.</w:t>
        <w:br/>
        <w:t>- И как же может пейот изменить все это? - спросил Элихио.</w:t>
        <w:br/>
        <w:t>- Если б Люсио стал искать защитника, - сказал дон Хуан, - то его</w:t>
        <w:br/>
        <w:t>жизнь изменилась бы. Я не знаю в точности, как именно, но я уверен, что</w:t>
        <w:br/>
        <w:t>она стала бы иной.</w:t>
        <w:br/>
        <w:t>- Он бросит пить, это ты хочешь сказать? - настаивал Элихио.</w:t>
        <w:br/>
        <w:t>- Может быть, он бросил бы. Ему нужно что-то еще помимо самогона,</w:t>
        <w:br/>
        <w:t>чтобы его жизнь стала удовлетворительной. И это что-то, чем бы оно ни</w:t>
        <w:br/>
        <w:t>было, может быть предоставлено защитником.</w:t>
        <w:br/>
        <w:t>- Тогда пейот должен быть очень вкусным, - сказал Элихио.</w:t>
        <w:br/>
        <w:t>- Я бы этого не сказал, - сказал дон Хуан.</w:t>
        <w:br/>
        <w:t>- Но как же, черт возьми, можно наслаждаться тем, что невкусно? -</w:t>
        <w:br/>
        <w:t>спросил Элихио.</w:t>
        <w:br/>
        <w:t>- Он дает возможность лучше наслаждаться жизнью, - сказал дон Хуан.</w:t>
        <w:br/>
        <w:t>- Но если он невкусный, то как же он может заставить нас лучше</w:t>
        <w:br/>
        <w:t>наслаждаться жизнью? - настаивал Элихио. - это не имеет смысла.</w:t>
        <w:br/>
        <w:t>- Смысл, конечно, есть, - сказал Хенаро с убеждением. - пейот делает</w:t>
        <w:br/>
        <w:t>тебя сумасшедшим, и, естественно, что ты думаешь, что имеешь лучшее время</w:t>
        <w:br/>
        <w:t>своей жизни, что бы ты ни делал.</w:t>
        <w:br/>
        <w:t>Опять все засмеялись.</w:t>
        <w:br/>
        <w:t>- Смысл есть, - продолжал дон Хуан, как ни в чем не бывало, - если вы</w:t>
        <w:br/>
        <w:t>подумаете о том, как мало мы знаем и как много есть чего видеть. Это брага</w:t>
        <w:br/>
        <w:t>делает людей безумными. Она подогревает воображение. Мескалито, напртив,</w:t>
        <w:br/>
        <w:t>обостряет все. Он дает вам возможность видеть все так хорошо. Так хорошо.</w:t>
        <w:br/>
        <w:t>Люсио и Бениньо взглянули друг на друга и улыбнулись, как если б они</w:t>
        <w:br/>
        <w:t>все это уже слышали раньше. Хенаро и Эскуере стали более беспокойными и</w:t>
        <w:br/>
        <w:t>стали говорить одновременно. Виктор смеялся, покрывая все остальные</w:t>
        <w:br/>
        <w:t>голоса. Казалось, единственным заинтересованным был Элихио.</w:t>
        <w:br/>
        <w:t>- Как может пейот все это сделать? - спросил он.</w:t>
        <w:br/>
        <w:t>- В первую очередь, - объяснил дон Хуан, - ты должен захотеть</w:t>
        <w:br/>
        <w:t>познакомиться с ним. И я думаю, что это самый важный момент. Затем ты</w:t>
        <w:br/>
        <w:t>должен быть представлен ему, и ты должен встречать его много раз прежде,</w:t>
        <w:br/>
        <w:t>чем ты сможешь сказать, что знаешь его.</w:t>
        <w:br/>
        <w:t>- И что случиться тогда? - спросил Элихио.</w:t>
        <w:br/>
        <w:t>Хенаро вмешался:</w:t>
        <w:br/>
        <w:t>- Ты будешь лазать по крыше, а жопа останется на земле.</w:t>
        <w:br/>
        <w:t>Присутствующие покатились от смеха.</w:t>
        <w:br/>
        <w:t>- Что случится потом, полностью зависит от тебя самого, - Продолжал</w:t>
        <w:br/>
        <w:t>дон Хуан, не теряя контроля над собой. - Ты должен приходить к нему без</w:t>
        <w:br/>
        <w:t>страха, и мало-по-малу он научит тебя, как жить лучшей жизнью.</w:t>
        <w:br/>
        <w:t>Наступила длинная пауза. Мужчины, казалось, устали. Бутылка была</w:t>
        <w:br/>
        <w:t>пуста. Люсио с явным внутренним сожалением принес и открыл другую.</w:t>
        <w:br/>
        <w:t>- У Карлоса пейот тоже является защитником? - спросил Элихио шутливым</w:t>
        <w:br/>
        <w:t>тоном. - я не узнал бы этого, - сказал дон Хуан. - Он принимал его три</w:t>
        <w:br/>
        <w:t>раза, попроси его рассказать тебе об этом.</w:t>
        <w:br/>
        <w:t>Все с любопытством повернулись ко мне, и Элихио спросил:</w:t>
        <w:br/>
        <w:t>- Ты действительно принимал его?</w:t>
        <w:br/>
        <w:t>- Да. Принимал.</w:t>
        <w:br/>
        <w:t>Казалось, дон Хуан выиграл раунд у своих слушателей: они были или</w:t>
        <w:br/>
        <w:t>заинтересованы в моем рассказе или слишком вежливы, чтобы рассмеяться мне</w:t>
        <w:br/>
        <w:t>в лицо.</w:t>
        <w:br/>
        <w:t>- Он скривил тебе рот? - спросил Люсио.</w:t>
        <w:br/>
        <w:t>- Да. У него ужасный вкус.</w:t>
        <w:br/>
        <w:t>- Зачем же ты тогда его принимал? - спросил Бениньо.</w:t>
        <w:br/>
        <w:t>Я начал рассказывать им, подбирая слова, что для западного человека</w:t>
        <w:br/>
        <w:t>знание дона Хуана о пейоте является одной из самых захватывающих вещей,</w:t>
        <w:br/>
        <w:t>какие только можно найти. Я сказал, что все, рассказанное им об этом,</w:t>
        <w:br/>
        <w:t>верно и что каждый из нас может проверить истину сказанного на самом себе.</w:t>
        <w:br/>
        <w:t>Я заметил, что все они улыбаются, как бы скрывая свое отношение. Я</w:t>
        <w:br/>
        <w:t>пришел в сильное раздражение. Я сознавал свою неуклюжесть в передаче того,</w:t>
        <w:br/>
        <w:t>что я в действительности имел на уме. Я поговорил еще, но потерял нить и</w:t>
        <w:br/>
        <w:t>повторял то, что уже сказал дон Хуан. Дон Хуан пришел мне на помощь и</w:t>
        <w:br/>
        <w:t>спросил ободряюще:</w:t>
        <w:br/>
        <w:t>- Ты ведь не искал защитника, когда впервые пришел к мескалито, не</w:t>
        <w:br/>
        <w:t>так ли?</w:t>
        <w:br/>
        <w:t>- Я сказал им, что я не знал, что мескалито может быть защитником и</w:t>
        <w:br/>
        <w:t>что мною двигало только любопытство и большое желание знать его. Дон Хуан</w:t>
        <w:br/>
        <w:t>подтвердил, что мои намеренья были безукоризненны и сказал, что из-за</w:t>
        <w:br/>
        <w:t>этого мескалито оказал благоприятный эффект на меня.</w:t>
        <w:br/>
        <w:t>- Но он заставлял тебя пукать и писать по всему помещению, не так ли?</w:t>
        <w:br/>
        <w:t>- настаивал Хенаро.</w:t>
        <w:br/>
        <w:t>Я сказал, что он действительно воздействовал на меня таким образом.</w:t>
        <w:br/>
        <w:t>Все рассмеялись с облегчением. Я почувствовал, что они стали еще более</w:t>
        <w:br/>
        <w:t>предубеждены ко мне. Они не казались заинтересованными, кроме Элихио,</w:t>
        <w:br/>
        <w:t>который смотрел на меня.</w:t>
        <w:br/>
        <w:t>- Что ты видел? - спросил он.</w:t>
        <w:br/>
        <w:t>Дон Хуан велел пересказать им все или почти все детали моего опыта,</w:t>
        <w:br/>
        <w:t>поэтому я рассказал последовательность и форму того, что ощутил. Когда я</w:t>
        <w:br/>
        <w:t>кончил говорить, Люсио сделал замечание:</w:t>
        <w:br/>
        <w:t>- Если пейот такой дьявол, то я рад, что никогда не ел его.</w:t>
        <w:br/>
        <w:t>- Все так, как я сказал, - сказал Хенаро бахеа. - эта штука делает</w:t>
        <w:br/>
        <w:t>тебя ненормальным.</w:t>
        <w:br/>
        <w:t>- Но Карлос сейчас нормальный, как ты объяснишь это? - спросил дон</w:t>
        <w:br/>
        <w:t>Хуан у Хенаро.</w:t>
        <w:br/>
        <w:t>- Откуда мы знаем, что он нормальный? - ответил Хенаро.</w:t>
        <w:br/>
        <w:t>Все рассмеялись, включая дона Хуана.</w:t>
        <w:br/>
        <w:t>- Ты боялся? - спросил Бениньо.</w:t>
        <w:br/>
        <w:t>- Я, определенно, боялся.</w:t>
        <w:br/>
        <w:t>- Тогда зачем ты делал это? - спросил Элихио.</w:t>
        <w:br/>
        <w:t>- Он сказал, что хотел знать, - ответил за меня Люсио. - Я думаю, что</w:t>
        <w:br/>
        <w:t>Карлос собирается стать таким же, как мой дед. Оба говорили, что они хотят</w:t>
        <w:br/>
        <w:t>знать, но никто не знает, что, черт возьми, они хотят знать.</w:t>
        <w:br/>
        <w:t>- Невозможно объяснить это знание, - сказал дон Хуан Элихио, -</w:t>
        <w:br/>
        <w:t>потому, что оно разное для разных людей. Единственно общим для всех</w:t>
        <w:br/>
        <w:t>является то, что мескалито раскрывает свои секреты частным образом каждому</w:t>
        <w:br/>
        <w:t>отдельному человеку. Зная, как чувствует Хенаро, я не рекомендовал бы ему</w:t>
        <w:br/>
        <w:t>встречаться с мескалито. И все же, несмотря на мои слова или его чувства,</w:t>
        <w:br/>
        <w:t>мескалито может оказать полностью благоприятный эффект на него. Но только</w:t>
        <w:br/>
        <w:t>о н может это узнать, и _э_т_о_ и есть то знание, о котором я говорю.</w:t>
        <w:br/>
        <w:t>Дон Хуан поднялся.</w:t>
        <w:br/>
        <w:t>- Время идти домой, - сказал он. - Люсио пьян, а Виктор спит.</w:t>
        <w:br/>
        <w:t>Двумя днями позже, 6 сентября, Люсио, Бениньо и Элихио пришли к дому,</w:t>
        <w:br/>
        <w:t>где я остановился, чтобы пойти со мной на охоту. Некоторое время, пока я</w:t>
        <w:br/>
        <w:t>продолжал делать свои записи, они хранили молчание. Затем Бениньо вежливо</w:t>
        <w:br/>
        <w:t>засмеялся, как бы предупреждая, что он собирается сказать нечто важное.</w:t>
        <w:br/>
        <w:t>После предварительно нарушенной тишины он засмеялся опять и сказал:</w:t>
        <w:br/>
        <w:t>- Вот Люсио говорит, что стал бы глотать пейот.</w:t>
        <w:br/>
        <w:t>- Это правда? - спросил я.</w:t>
        <w:br/>
        <w:t>- Да, я не возражаю.</w:t>
        <w:br/>
        <w:t>Смех Бениньо опять стал спазматическим.</w:t>
        <w:br/>
        <w:t>- Люсио говорит, что он будет есть пейот, если ты купишь ему</w:t>
        <w:br/>
        <w:t>мотоцикл.</w:t>
        <w:br/>
        <w:t>Люсио и Бениньо взглянули друг на друга и зашлись смехом.</w:t>
        <w:br/>
        <w:t>- Сколько стоит мотоцикл в Соединенных Штатах? - спросил Люсио.</w:t>
        <w:br/>
        <w:t>- Вероятно, можно за сто долларов найти, - сказал я.</w:t>
        <w:br/>
        <w:t>- Это ведь там не очень много, верно? Ты легко можешь достать один</w:t>
        <w:br/>
        <w:t>для него, разве не так? - спросил Бениньо.</w:t>
        <w:br/>
        <w:t>- Хорошо, но сначала я спрошу у твоего деда, - сказал я Люсио.</w:t>
        <w:br/>
        <w:t>- Нет. Нет, - запротестовал он, - ему ты ничего об этом не говори. Он</w:t>
        <w:br/>
        <w:t>все испортит. Он чудак. И, кроме того, слабоумный и не знает, что делает.</w:t>
        <w:br/>
        <w:t>- Он когда-то был настоящим магом, - добавил Бениньо. - Я хочу</w:t>
        <w:br/>
        <w:t>сказать, действительно магом. Народ говорит, что он был лучшим. Но он</w:t>
        <w:br/>
        <w:t>пристрастился к пейоту и стал никто. Теперь он слишком стар.</w:t>
        <w:br/>
        <w:t>- И он вновь и вновь повторяет те же крапленые истории о пейоте, -</w:t>
        <w:br/>
        <w:t>сказал Люсио.</w:t>
        <w:br/>
        <w:t>- Этот пейот - чистое жульничество, - сказал Бениньо. - знаешь, мы</w:t>
        <w:br/>
        <w:t>однажды его попробовали. Люсио утащил целый мешок его у своего деда.</w:t>
        <w:br/>
        <w:t>Однажды ночью по пути в город мы попробовали его жевать. Сукин сын, он</w:t>
        <w:br/>
        <w:t>разорвал мне рот на части. По вкусу это прямо ад.</w:t>
        <w:br/>
        <w:t>- Вы проглотили его? - спросил я.</w:t>
        <w:br/>
        <w:t>- Мы выплюнули его, - сказал Люсио, - и выбросили весь проклятый</w:t>
        <w:br/>
        <w:t>мешок.</w:t>
        <w:br/>
        <w:t>Им обоим случай показался очень забавным. Элихио тем временем не</w:t>
        <w:br/>
        <w:t>сказал ни слова. У него был отсутствующий, как обычно, вид. Он даже не</w:t>
        <w:br/>
        <w:t>смеялся.</w:t>
        <w:br/>
        <w:t>- Хотел бы ты попробовать его, Элихио? - спросил я.</w:t>
        <w:br/>
        <w:t>- Нет. Только не я. Даже за мотоцикл.</w:t>
        <w:br/>
        <w:t>Люсио и Бениньо нашли утверждение чрезвычайно забавным и вновь</w:t>
        <w:br/>
        <w:t>захохотали.</w:t>
        <w:br/>
        <w:t>- Тем не менее, - продолжал Элихио, - я должен сказать, что дон Хуан</w:t>
        <w:br/>
        <w:t>озадачил меня.</w:t>
        <w:br/>
        <w:t>- Мой дед слишком стар, чтобы что-либо знать, - сказал Люсио с</w:t>
        <w:br/>
        <w:t>большим убеждением.</w:t>
        <w:br/>
        <w:t>- Да, он очень стар, - эхом отозвался Бениньо.</w:t>
        <w:br/>
        <w:t>Я подумал, что мнение, высказанное о доне Хуане молодыми людьми было</w:t>
        <w:br/>
        <w:t>ребяческим и необоснованным. Я чувствовал своим долгом защитить его, и</w:t>
        <w:br/>
        <w:t>сказал им, что, на мой взгляд, дон Хуан является также, как и в прошлом,</w:t>
        <w:br/>
        <w:t>великим магом, может быть, даже величайшим из всех. Я сказал, что чувствую</w:t>
        <w:br/>
        <w:t>- есть в нем что-то такое действительно необычное. Я напомнил им, что ему</w:t>
        <w:br/>
        <w:t>уже за 70, и, тем не менее, он более энергичен и более силен, чем все мы</w:t>
        <w:br/>
        <w:t>вместе взятые. Я вызывал молодых людей проверить это самим и попробовать</w:t>
        <w:br/>
        <w:t>следить за доном Хуаном.</w:t>
        <w:br/>
        <w:t>- Ты просто не сможешь следить за моим дедом, - сказал Люсио с</w:t>
        <w:br/>
        <w:t>гордостью. - Он - брухо.</w:t>
        <w:br/>
        <w:t>Я напомнил им, что по их же словам, он слишком стар и слабоумен и что</w:t>
        <w:br/>
        <w:t>слабоумный человек не знает, что происходит вокруг него. Я сказал им, что</w:t>
        <w:br/>
        <w:t>еще с давних пор я не перестаю поражаться алертностью дона Хуана.</w:t>
        <w:br/>
        <w:t>- Никто не может следить за брухо, даже если он стар, - авторитетно</w:t>
        <w:br/>
        <w:t>сказал Бениньо. - На него все же можно наброситься толпой, когда он спит.</w:t>
        <w:br/>
        <w:t>Именно это произошло с человеком по имени Севикас, люди устали от его злой</w:t>
        <w:br/>
        <w:t>магии и убили его.</w:t>
        <w:br/>
        <w:t>Я попросил их рассказать все подробности этого случая, но они</w:t>
        <w:br/>
        <w:t>сказали, что это произошло еще до них или же тогда, когда они были еще</w:t>
        <w:br/>
        <w:t>совсем маленькими. Элихио добавил, что тайно люди верят, что Севикас был</w:t>
        <w:br/>
        <w:t>просто дурак и что настоящему магу никто не может причинить вред. Я</w:t>
        <w:br/>
        <w:t>попробовал расспрашивать дальше об их мнениях по поводу магов, однако,</w:t>
        <w:br/>
        <w:t>казалось, они не очень-то интересовались этим предметом, к тому же им не</w:t>
        <w:br/>
        <w:t>терпелось отправиться пострелять из ружья, которое я купил.</w:t>
        <w:br/>
        <w:t>Некоторое время по пути к зарослям чаппараля мы молчали. Затем</w:t>
        <w:br/>
        <w:t>Элихио, который шел первым, повернулся и сказал мне:</w:t>
        <w:br/>
        <w:t>- Может быть, это мы сумасшедшие. Может быть, дон Хуан прав?</w:t>
        <w:br/>
        <w:t>Посмотри, как мы живем.</w:t>
        <w:br/>
        <w:t>Люсио и Бениньо запротестовали. Я пытался вмешаться. Я соглашался с</w:t>
        <w:br/>
        <w:t>Элихио и сказал им, что я сам чувствовал, что образ жизни, который я веду,</w:t>
        <w:br/>
        <w:t>в чем-то неправилен. Бениньо сказал, что мне нечего жаловаться на свою</w:t>
        <w:br/>
        <w:t>жизнь, так как у меня есть деньги и есть машина. Я ответил, что легко могу</w:t>
        <w:br/>
        <w:t>сказать, что это они лучше живут, так как у них есть по участку земли. Они</w:t>
        <w:br/>
        <w:t>хором возразили, что хозяином земли является федеральный банк. Я ответил</w:t>
        <w:br/>
        <w:t>им, что я тоже не владею машиной, что ею владеет банк в Калифорнии, что</w:t>
        <w:br/>
        <w:t>моя жизнь другая, но не лучше, чем их. К тому времени мы уже были в густых</w:t>
        <w:br/>
        <w:t>зарослях.</w:t>
        <w:br/>
        <w:t>Мы не нашли ни оленя, ни диких свиней, но убили трех кроликов.</w:t>
        <w:br/>
        <w:t>На обратном пути мы остановились у дома Люсио, и он провозгласил, что</w:t>
        <w:br/>
        <w:t>его жена собирается приготовить жаркое из кроликов. Бениньо отправился в</w:t>
        <w:br/>
        <w:t>магазин, чтобы купить бутылку текилы и содовой воды. Когда он вернулся, то</w:t>
        <w:br/>
        <w:t>с ним был дон Хуан.</w:t>
        <w:br/>
        <w:t>- Уж не нашел ли ты моего деда в магазине, покупающим пиво, - смеясь,</w:t>
        <w:br/>
        <w:t>спросил Люсио.</w:t>
        <w:br/>
        <w:t>- Я не был приглашен на эту встречу, - сказал дон Хуан. - Я просто</w:t>
        <w:br/>
        <w:t>зашел спросить Карлоса, не едет ли он в Ермосильо?</w:t>
        <w:br/>
        <w:t>Я сказал ему, что собирался уехать на следующий день, и пока мы</w:t>
        <w:br/>
        <w:t>разговаривали, Бениньо роздал бутылки. Элихио дал свою дону Хуану и,</w:t>
        <w:br/>
        <w:t>поскольку среди яки отказаться даже из вежливости значит нанести</w:t>
        <w:br/>
        <w:t>смертельную обиду, то дон Хуан спокойно взял ее. Я отдал свою бутылку</w:t>
        <w:br/>
        <w:t>Элихио, и он вынужден был ее взять. Поэтому Бениньо, в свою очередь, дал</w:t>
        <w:br/>
        <w:t>мен свою бутылку. Но Люсио, который, очевидно, заранее визуализировал всю</w:t>
        <w:br/>
        <w:t>схему хороших манер яки, уже закончить пить свою содовую. Он повернулся к</w:t>
        <w:br/>
        <w:t>Бениньо, у которого на лице застыло патетическое выражение, и сказал,</w:t>
        <w:br/>
        <w:t>смеясь:</w:t>
        <w:br/>
        <w:t>- Они надули тебя на бутылку.</w:t>
        <w:br/>
        <w:t>- Дон Хуан сказал, что никогда не пил содовую и передал свою бутылку</w:t>
        <w:br/>
        <w:t>в руки Бениньо. Мы сидели под рамадой в молчании.</w:t>
        <w:br/>
        <w:t>Элихио казался нервным. Он теребил края своей шляпы.</w:t>
        <w:br/>
        <w:t>- Я думал о том, что ты сказал прошлой ночью, - сказал он дону Хуану.</w:t>
        <w:br/>
        <w:t>- как может пейот изменить нашу жизнь? Как?</w:t>
        <w:br/>
        <w:t>Дон Хуан не отвечал. Он некоторое время пристально смотрел на Элихио,</w:t>
        <w:br/>
        <w:t>а затем начал петь на языке яки. Скорее, это была не песня даже, а</w:t>
        <w:br/>
        <w:t>короткое декламирование. Мы долгое время молча. Затем я попросил дона</w:t>
        <w:br/>
        <w:t>Хуана перевести для меня слова с языка яки.</w:t>
        <w:br/>
        <w:t>- Это было только для яки, - сказал он, как само собой разумеющееся.</w:t>
        <w:br/>
        <w:t>Я почувствовал себя отвергнутым. Я был уверен, что он сказал что-то</w:t>
        <w:br/>
        <w:t>очень важное.</w:t>
        <w:br/>
        <w:t>- Элихио - индеец, - наконец, сказал мне дон Хуан. - и, как индеец,</w:t>
        <w:br/>
        <w:t>Элихио не имеет ничего. Мы, индейцы, ничего не имеем. Все, что ты видишь</w:t>
        <w:br/>
        <w:t>вокруг, принадлежит йори. Яки имеют только свою ярость и то, что земля</w:t>
        <w:br/>
        <w:t>дает им бесплатно.</w:t>
        <w:br/>
        <w:t>Долгое время нико не произнес ни слова, затем дон Хуан поднялся,</w:t>
        <w:br/>
        <w:t>попрощался и вышел. Мы смотрели на него, пока он не скрылся за поворотом</w:t>
        <w:br/>
        <w:t>дороги. Все мы, казалось, нервничали. Люсио неуверенным тоном сказал, что</w:t>
        <w:br/>
        <w:t>его дед ушел, так как ему не нравится жаркое из кролика. Элихио казался</w:t>
        <w:br/>
        <w:t>погруженным в свои мысли, Бениньо повернулся ко мне и громко сказал:</w:t>
        <w:br/>
        <w:t>- Я думаю, что господь накажет тебя и дона Хуана за то, что вы</w:t>
        <w:br/>
        <w:t>делаете.</w:t>
        <w:br/>
        <w:t>Люсио начал хохотать, и Бениньо к нему присоединился.</w:t>
        <w:br/>
        <w:t>- Ты паясничаешь, Бениньо, - спокойно сказал Элихио. - то, что ты</w:t>
        <w:br/>
        <w:t>только что сказал, не стоит и гроша.</w:t>
      </w:r>
    </w:p>
    <w:p>
      <w:pPr>
        <w:pStyle w:val="Style15"/>
        <w:rPr/>
      </w:pPr>
      <w:r>
        <w:rPr/>
        <w:t>15 сентября 1968 г.</w:t>
        <w:br/>
        <w:t>Было 9 часов вечера субботы. Дон Хуан сидел перед Элихио на рамаде</w:t>
        <w:br/>
        <w:t>Люсио. Дон Хуан поставил между собой и им корзину с пейотными батончиками</w:t>
        <w:br/>
        <w:t>и пел, слегка раскачиваясь вперед и назад.</w:t>
        <w:br/>
        <w:t>Люсио, Бениньо и я сидели в полутора - двух метрах позади Элихио,</w:t>
        <w:br/>
        <w:t>опершись головой о стену.</w:t>
        <w:br/>
        <w:t>Сначала было совсем темно. Мы сидели внутри дома под лампой, ожидая</w:t>
        <w:br/>
        <w:t>дона Хуана. Он вызвал нас на рамаду, когда пришел; и показал, где кому</w:t>
        <w:br/>
        <w:t>сесть. Через некоторое время мои глаза привыкли к темноте. Я мог ясно</w:t>
        <w:br/>
        <w:t>видеть каждого. Я увидел, что Элихио казался скованным ужасом. Все его</w:t>
        <w:br/>
        <w:t>тело тряслось, его зубы непроизвольно стучали. Его тело сотрясалось</w:t>
        <w:br/>
        <w:t>спазматическими подергиваниями головы и спины.</w:t>
        <w:br/>
        <w:t>Дон Хуан обратился к нему, уговаривая его не бояться и довериться</w:t>
        <w:br/>
        <w:t>защитнику, и не думать ни о чем другом. Он взял пейотный батончик,</w:t>
        <w:br/>
        <w:t>преподнес его Элихио и велел ему жевать очень медленно. Элихио взвизгнул,</w:t>
        <w:br/>
        <w:t>как щенок, и распрямился; дыхание его было очень быстрым, оно звучало, как</w:t>
        <w:br/>
        <w:t>вздохи кузнечных мехов. Он снял шляпу и вытер ею лоб. Он закрыл лицо</w:t>
        <w:br/>
        <w:t>руками. Я думал, что он плачет. Это был очень долгий напряженный момент</w:t>
        <w:br/>
        <w:t>прежде, чем он восстановил какой-то контроль над собой.</w:t>
        <w:br/>
        <w:t>Он сел прямо, все еще покрывая лицо одной рукой, взял пейотный</w:t>
        <w:br/>
        <w:t>батончик и начал его жевать. Я почувствовал огромное облегчение. До этого</w:t>
        <w:br/>
        <w:t>я не отдавал себе отчета в том, что я боялся, пожалуй, также, как Элихио.</w:t>
        <w:br/>
        <w:t>У меня во рту появилась сухость вроде той, что дает пейот. Элихио жевал</w:t>
        <w:br/>
        <w:t>батончик долго. Мое напряжение возрастало. Я начал невольно покачиваться,</w:t>
        <w:br/>
        <w:t>когда мое дыхание убыстрилось.</w:t>
        <w:br/>
        <w:t>Дон Хуан начал петь громче, затем он поднес Элихио другой батончик и</w:t>
        <w:br/>
        <w:t>после того, как Элихио окончил его жевать, дал ему сухих фруктов и велел</w:t>
        <w:br/>
        <w:t>жевать очень медленно.</w:t>
        <w:br/>
        <w:t>Несколько раз Элихио поднимался и уходил в кусты. Один раз он</w:t>
        <w:br/>
        <w:t>попросил воды. Дон Хуан велел ему не глотать воду, но только прополоскать</w:t>
        <w:br/>
        <w:t>ею рот. Элихио разжевал еще два батончика, а дон Хуан дал ему сушеного</w:t>
        <w:br/>
        <w:t>мяса.</w:t>
        <w:br/>
        <w:t>К тому времени, как он разжевал десятый батончик, я уже был почти</w:t>
        <w:br/>
        <w:t>болен от нетерпения. Внезапно Элихио упал вперед, и его лоб коснулся</w:t>
        <w:br/>
        <w:t>земли, он перекатился на левый бок и конвульсивно дернулся. Я взглянул на</w:t>
        <w:br/>
        <w:t>часы. Было 23 часа 20 минут. Элихио катался, качался и постанывал на полу</w:t>
        <w:br/>
        <w:t>более часа.</w:t>
        <w:br/>
        <w:t>Дон Хуан все в том же положении сидел перед ним. Его пейотные песни</w:t>
        <w:br/>
        <w:t>пелись почти шепотом. Бениньо, сидевший слева от меня, смотрел без</w:t>
        <w:br/>
        <w:t>внимания. Люсио рядом со мной склонился на бок и храпел.</w:t>
        <w:br/>
        <w:t>Тело Элихио свернулось в калачик. Он лежал на правом боку лицом ко</w:t>
        <w:br/>
        <w:t>мне, зажав руки между коленей. Его тело сильно подпрыгивало, и он</w:t>
        <w:br/>
        <w:t>перевернулся на спину, слегка согнув ноги. Его левая рука помахивала от</w:t>
        <w:br/>
        <w:t>себя и вверх исключительно свободными и элегантными движениями. Его правая</w:t>
        <w:br/>
        <w:t>рука стала повторять те же движения, и затем обе руки стали чередовать</w:t>
        <w:br/>
        <w:t>одинаковые медленные помахивающие движения вроде тех, что выполняет игрок</w:t>
        <w:br/>
        <w:t>на арфе. Постепенно движения стали более быстрыми. Его кисти ощутимо</w:t>
        <w:br/>
        <w:t>вибрировали и двигались вверх и вниз, как поршни. В то же самое время его</w:t>
        <w:br/>
        <w:t>предплечья совершали круговые движения на себя, и его пальцы поочередно</w:t>
        <w:br/>
        <w:t>сгибались и разгибались. Это было прекрасное гармоничное гипнотизирующее</w:t>
        <w:br/>
        <w:t>зрелище. Я думаю, что его ритм и мускульный контроль были несравненными.</w:t>
        <w:br/>
        <w:t>Затем Элихио медленно поднялся, как если бы опираясь на</w:t>
        <w:br/>
        <w:t>обволакивающую силу. Его тело дрожало. Он качнулся, а затем толчком</w:t>
        <w:br/>
        <w:t>выпрямился. Его руки, туловище и голова тряслись, как если бы через них</w:t>
        <w:br/>
        <w:t>пропускали прерывистый электрический ток. Казалось, сила, вне его</w:t>
        <w:br/>
        <w:t>контроля, сжала его и подымала.</w:t>
        <w:br/>
        <w:t>Пение дона Хуана стало очень громким. Люсио и Бениньо проснулись,</w:t>
        <w:br/>
        <w:t>некоторое время без интереса смотрели на происходящее и заснули снова.</w:t>
        <w:br/>
        <w:t>Элихио, казалось, двигался куда-то вверх и вверх. Он явно карабкался. Он</w:t>
        <w:br/>
        <w:t>вытягивал руки и хватался за что-то, мне не видимое. Он подтягивался и</w:t>
        <w:br/>
        <w:t>замирал, чтобы перевести дыхание.</w:t>
        <w:br/>
        <w:t>Я хотел увидеть его глаза и двинулся ближе к нему, но дон Хуан</w:t>
        <w:br/>
        <w:t>свирепо посмотрел на меня, и я вернулся на свое место.</w:t>
        <w:br/>
        <w:t>Затем Элихио прыгнул. Это был последний ужасный прыжок. Он, очевидно,</w:t>
        <w:br/>
        <w:t>достиг своей цели. Он отдувался и всхлипывал от перенапряжения. Он,</w:t>
        <w:br/>
        <w:t>казалось, держался за какой-то выступ. Но что-то его пересиливало. Он</w:t>
        <w:br/>
        <w:t>вскрикнул в отчаянии. Его хватка соскользнула, и он начал падать. Его тело</w:t>
        <w:br/>
        <w:t>выгнулось назад и сотрясалось с головы до пальцев ног исключительно</w:t>
        <w:br/>
        <w:t>красивой координированной дрожью. Волна дрожи прошла через него не менее</w:t>
        <w:br/>
        <w:t>ста раз прежде, чем тело рухнуло на землю, как безжизненный мешок.</w:t>
        <w:br/>
        <w:t>Через некоторое время он вытянул руки перед собой, как если бы он</w:t>
        <w:br/>
        <w:t>защищал свое лицо. Его ноги были вытянуты назад, в то время, как он лежал</w:t>
        <w:br/>
        <w:t>на груди. Они были слегка подняты над землей, придавая телу такой вид, как</w:t>
        <w:br/>
        <w:t>будто оно скользило или летело с невероятной скоростью. Его голова была до</w:t>
        <w:br/>
        <w:t>предела откинута назад. Его руки были сцеплены перед глазами, защищая их.</w:t>
        <w:br/>
        <w:t>Я мог чувствовать, как ветер свистит вокруг него. Я ахнул и издал</w:t>
        <w:br/>
        <w:t>невольный вскрик. Люсио и Бениньо проснулись и с любопытством взглянули на</w:t>
        <w:br/>
        <w:t>Элихио.</w:t>
        <w:br/>
        <w:t>- Если ты обещаешь купить мне мотоцикл, я буду сейчас жевать это, -</w:t>
        <w:br/>
        <w:t>громко сказал Люсио.</w:t>
        <w:br/>
        <w:t>Я взглянул на дона Хуана. Он сделал головой повелительный знак.</w:t>
        <w:br/>
        <w:t>- Сукин сын, - пробормотал Люсио и опять заснул.</w:t>
        <w:br/>
        <w:t>Элихио встал и начал ходить. Он сделал пару шагов и остановился. Я</w:t>
        <w:br/>
        <w:t>мог видеть, что он улыбается со счастливым выражением. Он попытался</w:t>
        <w:br/>
        <w:t>свистеть. Чистого звука не получилось, но гармония была. Это была какая-то</w:t>
        <w:br/>
        <w:t>мелодия. Она имела лишь пару переходов, которые он повторял вновь и вновь.</w:t>
        <w:br/>
        <w:t>Через некоторое время отчетливо стало слышно насвистывание, и затем оно</w:t>
        <w:br/>
        <w:t>стало ясной мелодией. Элихио бормотал невнятные слова. Эти слова были</w:t>
        <w:br/>
        <w:t>словами песни. Он повторял их часами. Очень простая песня с повторами,</w:t>
        <w:br/>
        <w:t>монотонная, и все же странно красивая.</w:t>
        <w:br/>
        <w:t>Элихио, казалось, смотрел на что-то пока пел. Один раз он подошел</w:t>
        <w:br/>
        <w:t>очень близко ко мне. Я видел в полутьме его глаза. Они были стеклянными</w:t>
        <w:br/>
        <w:t>остановившимися. Он улыбался и посмеивался. Он походил и сел, и походил</w:t>
        <w:br/>
        <w:t>еще, и пел, и стонал.</w:t>
        <w:br/>
        <w:t>Внезапно что-то, казалось, толкнуло его сзади. Его тело выгнулось</w:t>
        <w:br/>
        <w:t>посредине, как если бы его двигала прямая сила. Какое-то время Элихио</w:t>
        <w:br/>
        <w:t>удерживал равновесие на носках ног, образовав из своего тела почти полный</w:t>
        <w:br/>
        <w:t>круг. Его руки касались земли. Затем он вновь упал на пол, мягко, на</w:t>
        <w:br/>
        <w:t>спину, вытянулся во всю длину и застыл в странном оцепенении.</w:t>
        <w:br/>
        <w:t>Некоторое время он бормотал и стонал, затем начал храпеть. Дон Хуан</w:t>
        <w:br/>
        <w:t>покрыл его пустыми мешками. Было 5 часов 35 минут утра.</w:t>
        <w:br/>
        <w:t>Люсио и Бениньо спали плечо к плечу, прислонившись к стене. Мы с</w:t>
        <w:br/>
        <w:t>доном Хуаном очень долго сидели молча. Он, казалось, устал.</w:t>
        <w:br/>
        <w:t>Я нарушил тишину и спросил его об Элихио. Он сказал мне, что встреча</w:t>
        <w:br/>
        <w:t>Элихио с мескалито была исключительно успешной. Мескалито научил его песне</w:t>
        <w:br/>
        <w:t>уже при первой встрече, а это действительно необычно.</w:t>
        <w:br/>
        <w:t>Я спросил его, почему он не разрешил Люсио принять пейот за мотоцикл.</w:t>
        <w:br/>
        <w:t>Он сказал, что мескалито убил бы Люсио, если б тот приблизился к нему на</w:t>
        <w:br/>
        <w:t>таких условиях. Дон Хуан признал, что он приготовил все очень тщательно</w:t>
        <w:br/>
        <w:t>для того, чтобы привлечь своего внука. Он сказал мне, что рассчитывал на</w:t>
        <w:br/>
        <w:t>мою дружбу с Люсио, как на центральный момент стратегии. Он сказал, что</w:t>
        <w:br/>
        <w:t>Люсио всегда был его большой заботой и что когда-то они жили вместе и были</w:t>
        <w:br/>
        <w:t>очень близки, но Люсио в возрасте семи лет очень серьезно заболел, и сын</w:t>
        <w:br/>
        <w:t>дона Хуана, набожный католик, дал обет гваделупской богоматери, что Люсио</w:t>
        <w:br/>
        <w:t>поступит в школу священных танцев, если его жизнь будет спасена. Люсио</w:t>
        <w:br/>
        <w:t>поправился и вынужден был исполнить обещание. Он одну неделю пробыл</w:t>
        <w:br/>
        <w:t>учеником и затем решил нарушить клятву. Он думал, что в результате этого</w:t>
        <w:br/>
        <w:t>ему придется умереть и целый день ждал прихода смерти. Все смеялись над</w:t>
        <w:br/>
        <w:t>мальчиком, и случай этот не забылся.</w:t>
        <w:br/>
        <w:t>Дон Хуан долгое время не говорил. Он, казалось, был погружен в свои</w:t>
        <w:br/>
        <w:t>мысли.</w:t>
        <w:br/>
        <w:t>- Моя ставка была на Люсио, - сказал он, - и вместо него я нашел</w:t>
        <w:br/>
        <w:t>Элихио. Я знал, что это бесполезно, но когда нам кто-то нравится, мы</w:t>
        <w:br/>
        <w:t>должны должным образом настаивать, как если б было возможным переделывать</w:t>
        <w:br/>
        <w:t>людей. У Люсио было мужество, когда он был маленьким мальчиком, а затем он</w:t>
        <w:br/>
        <w:t>порастерял его по дороге.</w:t>
        <w:br/>
        <w:t>- Можешь ли ты околдовать его, дон Хуан?</w:t>
        <w:br/>
        <w:t>- Околдовать его? Зачем?</w:t>
        <w:br/>
        <w:t>- Чтобы он вновь изменился и обрел свое мужество.</w:t>
        <w:br/>
        <w:t>- Нельзя околдовать человека, чтоб он нашел мужество. Околдовывают</w:t>
        <w:br/>
        <w:t>для того, чтобы сделать людей безвредными или больными, или немыми. Нельзя</w:t>
        <w:br/>
        <w:t>околдовать так, чтобы получить воина. Для того, чтобы быть воином, надо</w:t>
        <w:br/>
        <w:t>быть хрустально чистым, как Элихио. Вот тебе человек мужества.</w:t>
        <w:br/>
        <w:t>Элихио мирно храпел под пустыми мешками. Было уже светло. Небо было</w:t>
        <w:br/>
        <w:t>незапятнанной синевы. Не было видно ни одного облачка.</w:t>
        <w:br/>
        <w:t>- Я отдал бы что угодно в этом мире, чтобы узнать о том путешествии,</w:t>
        <w:br/>
        <w:t>которое проделал Элихио. Ты не возражаешь, если я попрошу его рассказать</w:t>
        <w:br/>
        <w:t>мне об этом?</w:t>
        <w:br/>
        <w:t>- Ни при каких обстоятельствах ты не должен просить его об этом.</w:t>
        <w:br/>
        <w:t>- Но почему же? Я ведь рассказываю тебе все о своем опыте.</w:t>
        <w:br/>
        <w:t>- Это совсем другое. Нет в тебе наклонности держать все при себе.</w:t>
        <w:br/>
        <w:t>Элихио - индеец. Его путешествие - это все, что он имеет. Хотел бы я,</w:t>
        <w:br/>
        <w:t>чтобы это был Люсио.</w:t>
        <w:br/>
        <w:t>- Разве нет ничего, что ты можешь сделать для Люсио, дон Хуан?</w:t>
        <w:br/>
        <w:t>- Нет. К несчастью нет такого способа, чтобы сделать кости для</w:t>
        <w:br/>
        <w:t>медузы. Это была только моя глупость.</w:t>
        <w:br/>
        <w:t>- Ты много раз говорил мне, дон Хуан, что маг не может иметь</w:t>
        <w:br/>
        <w:t>глупость. Я никогда не думал, что ты можешь ее иметь.</w:t>
        <w:br/>
        <w:t>- ...Возможно настаивать должным образом; настаивать, даже несмотря</w:t>
        <w:br/>
        <w:t>на то, что мы знаем, что то, что мы делаем - бесполезно. Но прежде мы</w:t>
        <w:br/>
        <w:t>должны знать, что наши бействия бесполезны, и все же мы должны их</w:t>
        <w:br/>
        <w:t>продолжать, как если бы этого не знали. Это _к_о_н_т_р_о_л_и_р_у_е_м_а_я</w:t>
        <w:br/>
        <w:t>г_л_у_п_о_с_т_ь_ м_а_г_а_.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/>
        <w:t>Я вернулся в дом дона Хуана 3 октября 1968 г. С единственной целью</w:t>
        <w:br/>
        <w:t>расспросить его о различных моментах, сопутствовавших посвящению Элихио.</w:t>
        <w:br/>
        <w:t>Почти бесконечный поток вопросов возник у меня, когда я перечитывал</w:t>
        <w:br/>
        <w:t>описание того, что тогда произошло. Я хотел получить очень точные</w:t>
        <w:br/>
        <w:t>объяснения, поэтому я заранее составил список вопросов, тщательно подбирая</w:t>
        <w:br/>
        <w:t>наиболее подходящие слова.</w:t>
        <w:br/>
        <w:t>Я начал с того, что спросил его:</w:t>
        <w:br/>
        <w:t>- Дон Хуан, я _в_и_д_е_л_ той ночью?</w:t>
        <w:br/>
        <w:t>- Ты почти _в_и_д_е_л_.</w:t>
        <w:br/>
        <w:t>- А ты _в_и_д_е_л_, что я _в_и_ж_у_ движения Элихио?</w:t>
        <w:br/>
        <w:t>- Да, я _в_и_д_е_л_, что мескалито позволил тебе _в_и_д_е_т_ь_ часть</w:t>
        <w:br/>
        <w:t>урока Элихио, иначе ты смотрел бы на человека, который сидит или лежит. Во</w:t>
        <w:br/>
        <w:t>время последнего митота ты не заметил, чтобы люди там что-либо делали, не</w:t>
        <w:br/>
        <w:t>так ли?</w:t>
        <w:br/>
        <w:t>На последнем митоте я не заметил, чтоб кто-нибудь из мужчин выполнял</w:t>
        <w:br/>
        <w:t>что-либо необычное. Я сказал ему, что могу прямо признаться: все, что я</w:t>
        <w:br/>
        <w:t>записал в своих заметках, так это то, что некоторые из них ходили в кусты</w:t>
        <w:br/>
        <w:t>чаще других.</w:t>
        <w:br/>
        <w:t>- Но ты почти _у_в_и_д_е_л_ весь урок Элихио, - продолжал дон Хуан. -</w:t>
        <w:br/>
        <w:t>подумай об этом. Понимаешь теперь, как искренен мескалито с тобой?</w:t>
        <w:br/>
        <w:t>Мескалито никогда не был так мягок ни с кем, насколько я знаю. Ни с одним.</w:t>
        <w:br/>
        <w:t>И все же ты не благодарен ему за его искренность. Как можешь ты так тупо</w:t>
        <w:br/>
        <w:t>поворачиваться к нему спиной? Или, может, мне следует сказать, в отместку</w:t>
        <w:br/>
        <w:t>за что ты поворачиваешься спиной к мескалито?</w:t>
        <w:br/>
        <w:t>Я почувствовал, что дон Хуан опять загоняет меня в угол. Я не мог</w:t>
        <w:br/>
        <w:t>ответить на его вопрос. Я всегда считал, что я покончил с ученичеством для</w:t>
        <w:br/>
        <w:t>того, чтобы спасти себя, однако я не имею представления, от чего я спасаю</w:t>
        <w:br/>
        <w:t>себя или зачем. Я захотел побыстрее изменить направление нашего разговора,</w:t>
        <w:br/>
        <w:t>и поэтому я оставилсвое намеренье по порядку задавать составленные мною</w:t>
        <w:br/>
        <w:t>заранее вопросы и выдвинул самый важный вопрос.</w:t>
        <w:br/>
        <w:t>- Не можешь ли ты рассказать мне о своей контролируемой глупости? -</w:t>
        <w:br/>
        <w:t>сказал я.</w:t>
        <w:br/>
        <w:t>- Что ты хочешь знать о ней?</w:t>
        <w:br/>
        <w:t>- Пожалуйста, скажи мне, дон Хуан, что же в точности представляет из</w:t>
        <w:br/>
        <w:t>себя контролируемая глупость.</w:t>
        <w:br/>
        <w:t>Дон Хуан громко расхохотался и громко хлопнул себя по ляжке ладонью.</w:t>
        <w:br/>
        <w:t>- Это контролируемая глупость, - и засмеялся, и хлопнул себя по ляжке</w:t>
        <w:br/>
        <w:t>опять.</w:t>
        <w:br/>
        <w:t>Что ты имеешь в виду?..</w:t>
        <w:br/>
        <w:t>- Я рад, что ты, наконец, спросил меня о моей контролируемой глупости</w:t>
        <w:br/>
        <w:t>после стольких лет, и все же мне не было бы ровным счетом никакого дела до</w:t>
        <w:br/>
        <w:t>этого, если б ты не спросил никогда. Все же, я избрал быть счастливым от</w:t>
        <w:br/>
        <w:t>этого, как если б мне до этого было дело, чтобы ты спросил, как если б</w:t>
        <w:br/>
        <w:t>имело значение то, что мне было до этого дело. Это и есть контролируемая</w:t>
        <w:br/>
        <w:t>глупость.</w:t>
        <w:br/>
        <w:t>Мы оба громко засмеялись. Я обнял его. Я нашел его объяснение</w:t>
        <w:br/>
        <w:t>превосходным, хотя я и не понял его полностью.</w:t>
        <w:br/>
        <w:t>Мы сидели, как обычно, перед дверьми его дома. Было позднее утро.</w:t>
        <w:br/>
        <w:t>Перед доном Хуаном была куча семян, и он выбирал из них мусор. Я предложил</w:t>
        <w:br/>
        <w:t>ему свою помощь, но он отстранил меня; он сказал, что семена - это подарок</w:t>
        <w:br/>
        <w:t>одному из его друзей в центральной Мексике, и у меня нет достаточной силы,</w:t>
        <w:br/>
        <w:t>чтобы прикасаться к ним.</w:t>
        <w:br/>
        <w:t>- С кем ты применяешь контролируемую глупость, дон Хуан? - спросил я</w:t>
        <w:br/>
        <w:t>после долгого молчания.</w:t>
        <w:br/>
        <w:t>- Со всеми, - воскликнул он, улыбаясь.</w:t>
        <w:br/>
        <w:t>Я чувствовал, что должен остановиться на этом моменте, и спросил его,</w:t>
        <w:br/>
        <w:t>означает ли его контролируемая глупость, что его поступки никогда не</w:t>
        <w:br/>
        <w:t>бывают искренними, а лишь действия актера?</w:t>
        <w:br/>
        <w:t>- Мои поступки искренни, но они лишь действия актера.</w:t>
        <w:br/>
        <w:t>- Но тогда все, что ты делаешь, должно быть контролируемой глупостью,</w:t>
        <w:br/>
        <w:t>- сказал я, поистине удивленный.</w:t>
        <w:br/>
        <w:t>- Да, все.</w:t>
        <w:br/>
        <w:t>- Но это не может быть правдой, что каждый отдельный из твоих</w:t>
        <w:br/>
        <w:t>поступков, есть только контролируемая глупость.</w:t>
        <w:br/>
        <w:t>- Но почему нет?</w:t>
        <w:br/>
        <w:t>- Это означало бы, что для тебя, в действительности, никто и ничто</w:t>
        <w:br/>
        <w:t>ничего не значат. Возьми, например, меня. Ты имеешь в виду, что для тебя</w:t>
        <w:br/>
        <w:t>не имеет значения, буду я человеком знания или нет, живу я или умру, или</w:t>
        <w:br/>
        <w:t>делаю что-либо?</w:t>
        <w:br/>
        <w:t>- Верно, мне нет до этого дела. Ты, как Люсио или кто-либо еще в моей</w:t>
        <w:br/>
        <w:t>жизни - моя контролируемая глупость.</w:t>
        <w:br/>
        <w:t>Я испытал редкое чувство пустоты. Очевидно, не было такой причины в</w:t>
        <w:br/>
        <w:t>мире, почему бы дон Хуан должен был заботиться обо мне, но, с другой</w:t>
        <w:br/>
        <w:t>стороны, я был почти уверен, что ему есть дело до меня лично; я дуал, что</w:t>
        <w:br/>
        <w:t>иначе и быть не может, поскольку он всегда уделял мне свое неразделенное</w:t>
        <w:br/>
        <w:t>внимание в любой момент, который я проводил с ним. Мне подумалось, что,</w:t>
        <w:br/>
        <w:t>может быть, дон Хуан так говорит просто потому, что я ему надоел. В конце</w:t>
        <w:br/>
        <w:t>концов, ведь я отказался от его учения.</w:t>
        <w:br/>
        <w:t>- Я чувствую, что мы говорим о разных вещах, - сказал я. - Мне не</w:t>
        <w:br/>
        <w:t>следовало приводить в пример самого себя. Я имел в виду, что должно быть в</w:t>
        <w:br/>
        <w:t>мире что-нибудь, до чего тебе есть дело, в том смысле, что это не</w:t>
        <w:br/>
        <w:t>контролируемая глупость. Я не думаю, чтоб можно было продолжать жить, если</w:t>
        <w:br/>
        <w:t>нам, действительно, ни до чего не будет дела.</w:t>
        <w:br/>
        <w:t>- Это относится к _т_е_б_е_. Вещи имеют значения _д_л_я_ т_е_б_я_. Ты</w:t>
        <w:br/>
        <w:t>спросил меня о моей контролируемой глупости, и я сказал тебе, что все, что</w:t>
        <w:br/>
        <w:t>я делаю по отношению к себе и к другим людям, - есть глупость, потому что</w:t>
        <w:br/>
        <w:t>ничего не имеет значения.</w:t>
        <w:br/>
        <w:t>- Я хочу сказать, дон Хуан, что если для тебя ничего не имеет</w:t>
        <w:br/>
        <w:t>значения, то как ты можешь продолжать жить... Я, действительно, хочу</w:t>
        <w:br/>
        <w:t>знать; та должен объяснить мне, что ты имеешь в виду.</w:t>
        <w:br/>
        <w:t>- Может быть, это и невозможно объяснить. Некоторые вещи в твоей</w:t>
        <w:br/>
        <w:t>жизни имеют для тебя значение, потому что они важны. Твои поступки,</w:t>
        <w:br/>
        <w:t>определенно, важны для тебя; но для меня ни единая вещь не является более</w:t>
        <w:br/>
        <w:t>важной и ни один из моих поступков, и ни один из поступков людей. Тем не</w:t>
        <w:br/>
        <w:t>менее, я продолжаю жить, так как я имею свою волю, потому что я настроил</w:t>
        <w:br/>
        <w:t>свою волю, проходя через жизнь, до таких пор, что она стала отточенной и</w:t>
        <w:br/>
        <w:t>цельной, и теперь для меня ничего не значит то, что ничего не имеет</w:t>
        <w:br/>
        <w:t>значения. Моя воля контролирует глупость моей жизни.</w:t>
        <w:br/>
        <w:t>Я сказал ему, что, по-моему, некоторые поступки людей были очень</w:t>
        <w:br/>
        <w:t>важны; я сказал, что ядерная война, определенно, была самым драматическим</w:t>
        <w:br/>
        <w:t>примером таких поступков. Я сказал, что для меня уничтожение жизни на</w:t>
        <w:br/>
        <w:t>замле было бы поступком чрезвычайно ненормальным.</w:t>
        <w:br/>
        <w:t>- Ты веришь этому, потому что думаешь. Ты думаешь о жизни. _Т_ы _н_е</w:t>
        <w:br/>
        <w:t>в_и_д_и_ш_ь_.</w:t>
        <w:br/>
        <w:t>- Разве я чувствовал бы иначе, если бы я мог _в_и_д_е_т_ь_?</w:t>
        <w:br/>
        <w:t>- Как только человек научится _в_и_д_е_т_ь_, он окажется один в мире,</w:t>
        <w:br/>
        <w:t>где есть только глупость. Твои поступки, точно также, как поступки других</w:t>
        <w:br/>
        <w:t>людей, в общем кажется важными для тебя, потому что ты научился думать,</w:t>
        <w:br/>
        <w:t>что они важны. Мы выучиваемся думать обо всем, и затем приучаем наши глаза</w:t>
        <w:br/>
        <w:t>видеть так, как мы думаем о вещах, на которые смотрим. Мы смотрим на себя,</w:t>
        <w:br/>
        <w:t>уже думая, что мы важны. И так оказывается, что мы чувствуем себя важными.</w:t>
        <w:br/>
        <w:t>Но тогда, когда человек научится _в_и_д_е_т_ь_, он поймет, что он не может</w:t>
        <w:br/>
        <w:t>больше думать о вещах, на которые смотрит; а если он не может думать о</w:t>
        <w:br/>
        <w:t>вещах, на которые смотрит, то все становится неважным.</w:t>
        <w:br/>
        <w:t>Дон Хуан, должно быть, заметил мой удивленный взгляд и повторил свое</w:t>
        <w:br/>
        <w:t>утверждение три раза, как бы стараясь заставить меня понять. То, что он</w:t>
        <w:br/>
        <w:t>сказал, сначала звучало для меня, как ерунда, но поразмыслив об этом, я</w:t>
        <w:br/>
        <w:t>увидел, что его слова скорее напоминают мудреное утверждение о какой-то из</w:t>
        <w:br/>
        <w:t>сторон восприятия.</w:t>
        <w:br/>
        <w:t>Я попытался придумать хороший вопрос, который заставил бы его</w:t>
        <w:br/>
        <w:t>прояснить свою точку зрения, но ничего не придумал. Внезапно я</w:t>
        <w:br/>
        <w:t>почувствовал сильную усталось и не мог ясно формулировать свои мысли. Дон</w:t>
        <w:br/>
        <w:t>Хуан, казалось, заметил мое утомление и мягко похлопал меня по спине.</w:t>
        <w:br/>
        <w:t>- Почисти вот эти растения, - сказал он, - а затем покроши их в этот</w:t>
        <w:br/>
        <w:t>горшок. - он вручил мне большой горшок и вышел.</w:t>
        <w:br/>
        <w:t>Он вернулся домой через несколько часов, когда уже близился вечер. Я</w:t>
        <w:br/>
        <w:t>окончил крошить его растения и имел достаточно времени, чтобы записать</w:t>
        <w:br/>
        <w:t>свои заметки. Я хотел сразу же задать ему несколько вопросов, но был не в</w:t>
        <w:br/>
        <w:t>настроении отвечать мне. Он сказал, что голоден и хочет сначала проглотить</w:t>
        <w:br/>
        <w:t>пищу.</w:t>
        <w:br/>
        <w:t>Он разжег огонь в своей глиняной печурке и поставил горшок с</w:t>
        <w:br/>
        <w:t>бульоном, приготовленным на костях. Он заглянул в пакеты с провизией, и</w:t>
        <w:br/>
        <w:t>выбрал некоторые овощи, нарезал их на мелкие кусочки и бросил в котел.</w:t>
        <w:br/>
        <w:t>Затем он лег на циновку, сбросил сандалии и велел мне сесть поближе к</w:t>
        <w:br/>
        <w:t>печке, чтобы я мог поддерживать огонь.</w:t>
        <w:br/>
        <w:t>Было очень темно; с того места, где я сидел, я мог видеть небо на</w:t>
        <w:br/>
        <w:t>западе. Края некоторых толстых облаков были изрезаны глубокими морщинами,</w:t>
        <w:br/>
        <w:t>в то время, как центр облаков был почти черным. Я собирался сделать</w:t>
        <w:br/>
        <w:t>замечание о том, какие красивые облака, но он заговорил первым.</w:t>
        <w:br/>
        <w:t>- Рыхлые края и плотный центр, - сказал он, указывая на облака.</w:t>
        <w:br/>
        <w:t>Его замечание было столь совпадающим с тем, что я собирался сказать,</w:t>
        <w:br/>
        <w:t>что я подскочил.</w:t>
        <w:br/>
        <w:t>- Я только что собирался сказать тебе об облаках, - сказал я.</w:t>
        <w:br/>
        <w:t>- Значит, тут я побил тебя, - сказал он и засмеялся с детской</w:t>
        <w:br/>
        <w:t>непосредственностью.</w:t>
        <w:br/>
        <w:t>Я спросил его, не в настроении ли он ответить мне на несколько</w:t>
        <w:br/>
        <w:t>вопросов.</w:t>
        <w:br/>
        <w:t>- Что ты хочешь знать? - ответил он.</w:t>
        <w:br/>
        <w:t>- То, что ты сказал мне сегодня днем о контролируемой глупости, очень</w:t>
        <w:br/>
        <w:t>сильно взволновало меня. Я, действительно, не могу понять, что ты имеешь в</w:t>
        <w:br/>
        <w:t>виду.</w:t>
        <w:br/>
        <w:t>- Конечно, ты не можешь понять. Ты пытаешься думать об этом, а то,</w:t>
        <w:br/>
        <w:t>что я сказал, не совпадает с твоими мыслями.</w:t>
        <w:br/>
        <w:t>- Я пытаюсь думать об этом, потому что лично для меня это</w:t>
        <w:br/>
        <w:t>единственный способ что-либо понять. Например, дон Хуан, ты имеешь в виду,</w:t>
        <w:br/>
        <w:t>что как только человек научится _в_и_д_е_т_ь_, так сразу же в целом мире</w:t>
        <w:br/>
        <w:t>все потеряет свою ценность?</w:t>
        <w:br/>
        <w:t>- Я не сказал, что потеряет ценность. Я сказал: станет неважным. Все</w:t>
        <w:br/>
        <w:t>равно и поэтому неважно. Так, например, никаким образом я не могу сказать,</w:t>
        <w:br/>
        <w:t>что мои поступки более важны, чем твои, или что одна вещь более</w:t>
        <w:br/>
        <w:t>существенна, чем другая, и поэтому все вещи равны; и оттого, что они</w:t>
        <w:br/>
        <w:t>равны, ни одна из них не важна.</w:t>
        <w:br/>
        <w:t>Я спросил его, не являлись ли его положения провозглашением того, что</w:t>
        <w:br/>
        <w:t>то, что он называет _в_и_д_е_н_ь_е_м_, было, фактически, более "хорошим</w:t>
        <w:br/>
        <w:t>способом", чем просто "смотрение на вещи". Он сказал, что глаза человека</w:t>
        <w:br/>
        <w:t>могут выполнять обе функции, но ни одна из них не является лучше другой;</w:t>
        <w:br/>
        <w:t>однако, прицчать свои глаза только смотреть, по его мнению, было потерей</w:t>
        <w:br/>
        <w:t>необходимой.</w:t>
        <w:br/>
        <w:t>- Например, нам нужно _с_м_о_т_р_е_т_ь_ глазами для того, чтобы</w:t>
        <w:br/>
        <w:t>смеяться. Потому что только когда мы смотрим на вещи, мы можем схватить</w:t>
        <w:br/>
        <w:t>забавные грани мира. С другой стороны, когда наши глаза _в_и_д_я_т_, тогда</w:t>
        <w:br/>
        <w:t>все равно и ничего не забавно.</w:t>
        <w:br/>
        <w:t>- Ты имеешь в виду, дон Хуан, что человек, который _в_и_д_и_т_, даже</w:t>
        <w:br/>
        <w:t>не может смеяться?</w:t>
        <w:br/>
        <w:t>- Возможно, есть люди знания, которые никогда не смеются, хотя я не</w:t>
        <w:br/>
        <w:t>знаю ни одного из них. Те, кого я знаю, _в_и_д_я_т_, но также и</w:t>
        <w:br/>
        <w:t>с_м_о_т_р_я_т_, поэтому они смеются.</w:t>
        <w:br/>
        <w:t>- Может ли человек знания плакать?</w:t>
        <w:br/>
        <w:t>- Я полагаю так. Наши глаза смотрят, поэтому мы можем смеяться или</w:t>
        <w:br/>
        <w:t>плакать, веселиться или печалиться. Лично я не люблю быть печальным,</w:t>
        <w:br/>
        <w:t>поэтому, когда я наблюдаю что-либо, что в обычном порядке заставило бы</w:t>
        <w:br/>
        <w:t>меня опечалиться, я просто смещаю свои глаза и _в_и_ж_у_ это вместо того,</w:t>
        <w:br/>
        <w:t>чтобы _с_м_о_т_р_е_т_ь_ на это. Но когда я встречаюсь с чем-либо забавным,</w:t>
        <w:br/>
        <w:t>я с_м_о_т_р_ю_ на это, и я смеюсь.</w:t>
        <w:br/>
        <w:t>- Но тогда, дон Хуан, твой смех действителен, а не контролируемая</w:t>
        <w:br/>
        <w:t>глупость.</w:t>
        <w:br/>
        <w:t>Дон Хуан некоторое время смотрел на меня.</w:t>
        <w:br/>
        <w:t>- Я говорю с тобой, потому что ты меня смешишь, - сказал он. - ты</w:t>
        <w:br/>
        <w:t>напоминаешь мне тех пустынных крыс с пушистыми хвостами, которые</w:t>
        <w:br/>
        <w:t>попадаются, когда засовывают свои хвосты в норы других крыс, чтобы</w:t>
        <w:br/>
        <w:t>испугать их и украсть их пищу. Ты попался в свои собственные вопросы.</w:t>
        <w:br/>
        <w:t>Берегись. Иногда эти крысы обрывают себе хвосты, чтобы вырваться на</w:t>
        <w:br/>
        <w:t>свободу.</w:t>
        <w:br/>
        <w:t>Я нашел его сравнение забавным и рассмеялся. Дон Хуан однажды</w:t>
        <w:br/>
        <w:t>показывал мне небольших грузунов с пушистыми хвостами, которые были похожи</w:t>
        <w:br/>
        <w:t>на толстых белок; картина, где одна из этих жирных крыс откручивает свой</w:t>
        <w:br/>
        <w:t>хвост, чтобы вырваться на свободу, была печальной и в то же время ужасно</w:t>
        <w:br/>
        <w:t>смешной.</w:t>
        <w:br/>
        <w:t>- Мой смех, как и все вообще, что я делаю, реален, - сказал дон Хуан,</w:t>
        <w:br/>
        <w:t>- и в то же время это контролируемая глупость, потому что он бесполезен.</w:t>
        <w:br/>
        <w:t>Он ничего не меняет, и все же я смеюсь.</w:t>
        <w:br/>
        <w:t>- Но, как я понял, дон Хуан, твой смех не бесполезен, так как он</w:t>
        <w:br/>
        <w:t>делает тебя счастливым.</w:t>
        <w:br/>
        <w:t>- Нет. Я счастлив, потому что предпочел смотреть на вещи, которые</w:t>
        <w:br/>
        <w:t>делают меня счастливым, и тогда мои глаза схватывают их забавные грани, и</w:t>
        <w:br/>
        <w:t>я смеюсь. Я говорил тебе это уже бессчетное число раз. Всегда следует</w:t>
        <w:br/>
        <w:t>выбирать тропу с сердцем для того, чтобы быть в лучшем для самого себя</w:t>
        <w:br/>
        <w:t>положении; может быть, тогда можно будет всегда смеяться.</w:t>
        <w:br/>
        <w:t>Я истолковал сказанное, как то, что плач ниже, чем смех, или,</w:t>
        <w:br/>
        <w:t>вохможно, действие, которое нас ослабляет. Он сказал, что тут нет</w:t>
        <w:br/>
        <w:t>внутренней разницы и что как то, так и другое неважно. Он сказал, однако,</w:t>
        <w:br/>
        <w:t>что его предпочтение смеху вызвано тем, что смех позволяет его телу</w:t>
        <w:br/>
        <w:t>чувствовать себя лучше, в отличие от плача. На это я заетил, что если есть</w:t>
        <w:br/>
        <w:t>предпочтение, то нет равенства: если плачу он предпочел смех, значит</w:t>
        <w:br/>
        <w:t>последний действительно более важен. Он упрямо поддержал свое</w:t>
        <w:br/>
        <w:t>высказывание, что его предпочтение не означает того, что плач и смех не</w:t>
        <w:br/>
        <w:t>равны; а я настаивал, что наш спор может быть логически продлен до того,</w:t>
        <w:br/>
        <w:t>чтоб сказать, что если все вещи так равны, то почему бы тогда не выбрать</w:t>
        <w:br/>
        <w:t>смерть.</w:t>
        <w:br/>
        <w:t>- Многие люди знания делают это. Однажды они могут просто исчезнуть.</w:t>
        <w:br/>
        <w:t>Люди могут думать, что они были подкараулены и убиты за их деяния. Они</w:t>
        <w:br/>
        <w:t>избирают смерть, потому что для них это не имеет никакого значения. Я</w:t>
        <w:br/>
        <w:t>другой стороны, я выбрал жить и смеяться не потому, что это имеет</w:t>
        <w:br/>
        <w:t>какое-либо значение, а потому, что такова склонность моей натуры. Причина,</w:t>
        <w:br/>
        <w:t>по которой я говорю, что я выбрал это, в том, что я _в_и_ж_у_, но это не</w:t>
        <w:br/>
        <w:t>значит, что я выбираю жить, несмотря ни на что из того, что я _в_и_ж_у_.</w:t>
        <w:br/>
        <w:t>Ты сейчас не понимаешь меня из-за своей привычки думать так, как смотришь,</w:t>
        <w:br/>
        <w:t>и думать так, как думаещь.</w:t>
        <w:br/>
        <w:t>Его заявление очень меня заинтересовало. Я попросил его объяснить,</w:t>
        <w:br/>
        <w:t>что он имеет в виду. Он повторил ту же самую конструкцию несколько раз,</w:t>
        <w:br/>
        <w:t>как бы давая себе время, чтобы построить ее другими словами, и затем</w:t>
        <w:br/>
        <w:t>выразил свою точку зрения, сказав, что под _д_у_м_а_н_ь_е_м_ он имеет в</w:t>
        <w:br/>
        <w:t>виду ту постоянную идею, которую мы имеем обо всем в мире. Он сказал, что</w:t>
        <w:br/>
        <w:t>в_и_д_е_н_ь_е_ разгоняет эту привычку, и до тех пор, пока я не научусь</w:t>
        <w:br/>
        <w:t>в_и_д_е_т_ь_, я не смогу, в действительности, понять то, что он имеет в</w:t>
        <w:br/>
        <w:t>виду.</w:t>
        <w:br/>
        <w:t>- Но если ничего не имеет значения, дон Хуан, то почему бы иметь</w:t>
        <w:br/>
        <w:t>значение тому, научусь я видеть или нет?</w:t>
        <w:br/>
        <w:t>- Однажды я уже сказал тебе, что наша судьба, как людей, состоит в</w:t>
        <w:br/>
        <w:t>том, чтобы учиться для добра или для зла. Я научился _в_и_д_е_т_ь_ и</w:t>
        <w:br/>
        <w:t>говорю тебе, что ничего в действительности не имеет значения. Теперь твой</w:t>
        <w:br/>
        <w:t>черед; может, однажды ты будешь _в_и_д_е_т_ь_, и ты узнаешь тогда, имеют</w:t>
        <w:br/>
        <w:t>вещи значение или нет. Для меня ничего не имеет значения, но, может быть,</w:t>
        <w:br/>
        <w:t>для тебя все будет его иметь.</w:t>
        <w:br/>
        <w:t>К настоящему времени ты должен уже знать, что человек знания живет</w:t>
        <w:br/>
        <w:t>действиями, а не думаньем о действиях и не думаньем о том, что он будет</w:t>
        <w:br/>
        <w:t>делать после того, как выполнит действие. Человек знания выбирает тропу с</w:t>
        <w:br/>
        <w:t>сердцем и следует по ней. И потом он _с_м_о_т_р_и_т_ - и веселится и</w:t>
        <w:br/>
        <w:t>смеется, и потом он _в_и_д_и_т_ - и знает. Он знает, что его жизнь будет</w:t>
        <w:br/>
        <w:t>закончена, в конечном счете, очень быстро. Он знает, что он также, как кто</w:t>
        <w:br/>
        <w:t>бы то ни было еще, не идет никуда. Он знает, потому что _в_и_д_и_т_, что</w:t>
        <w:br/>
        <w:t>ничего нет более важного, чем что-либо еще.</w:t>
        <w:br/>
        <w:t>Другими словами, человек знания не имеет ни чести, ни величия, ни</w:t>
        <w:br/>
        <w:t>семьи, ни имени, ни страны, - а только жизнь, чтобы ее прожить. И при</w:t>
        <w:br/>
        <w:t>таких обстоятельствах единственное, что связывает его с людьми, - это его</w:t>
        <w:br/>
        <w:t>контролируемая глупость. И, таким образом, человек знания предпринимает</w:t>
        <w:br/>
        <w:t>усилия и потеет, и отдувается; и если взглянуть на него, то он точно такой</w:t>
        <w:br/>
        <w:t>же, как и любой обычный человек, за исключением того, что глупость его</w:t>
        <w:br/>
        <w:t>жизни находится под контролем.</w:t>
        <w:br/>
        <w:t>При том, что ничего не является более важным, чем что-либо еще,</w:t>
        <w:br/>
        <w:t>человек знания выбирает поступок и совершает его так, как если бы</w:t>
        <w:br/>
        <w:t>последний имел для него значение. Его контролируемая глупость заставляет</w:t>
        <w:br/>
        <w:t>его говорить, что то, что он делает, имеет значение, и делает его</w:t>
        <w:br/>
        <w:t>действующим так, как если б такое значение действительно было; и в то же</w:t>
        <w:br/>
        <w:t>время он знает, что это не так, поэтому, когда он выполнит свой поступок,</w:t>
        <w:br/>
        <w:t>он отходит в сторону в мире, и то, были ли его поступки хорошими или</w:t>
        <w:br/>
        <w:t>плохими, принесли они результаты или нет, ни в коей мере не является его</w:t>
        <w:br/>
        <w:t>заботой. С другой стороны, человек знания может избрать то, что он будет</w:t>
        <w:br/>
        <w:t>совершенно пассивен и никогда не будет действовать, и будет вести себя</w:t>
        <w:br/>
        <w:t>так, как будто быть пассивным, действительно, имеет для него значение. И</w:t>
        <w:br/>
        <w:t>он будет совершенно искренен и в этом также, поскольку это также будет его</w:t>
        <w:br/>
        <w:t>контролируемой глупостью.</w:t>
        <w:br/>
        <w:t>Я вовлек себя в этом месте в очень путанные попытки объяснить дон</w:t>
        <w:br/>
        <w:t>Хуану, что я интересуюсь тем, что же будет мотивировать человека знания</w:t>
        <w:br/>
        <w:t>поступать каким-то определенным образом, несмотря на то, что он знает, что</w:t>
        <w:br/>
        <w:t>ничего не имеет значения. Он мягко засмеялся прежде, чем ответить.</w:t>
        <w:br/>
        <w:t>- Ты думаешь о своих поступках, поэтому ты веришь в то, что твои</w:t>
        <w:br/>
        <w:t>поступки настолько важны, насколько ты думаешь они важны. Тогда как в</w:t>
        <w:br/>
        <w:t>действительности ничего из того не важно, что кто-либо делает.</w:t>
        <w:br/>
        <w:t>Н_и_ч_е_г_о_. Но тогда, если в действительности ничего не имеет значения,</w:t>
        <w:br/>
        <w:t>то как, ты спрашиваешь меня, я продолжаю жить? Бало ба проще умереть,</w:t>
        <w:br/>
        <w:t>именно так ты говоришь и веришь, потому что ты думаешь о жизни точно</w:t>
        <w:br/>
        <w:t>также, как ты думаешь обо всем остальном, как ты теперь думаешь, на что же</w:t>
        <w:br/>
        <w:t>похоже в_и_д_е_н_ь_е_. Ты хотел, чтобы я тебе его описал для того, чтоб ты</w:t>
        <w:br/>
        <w:t>мог начать думать об этом точно также, как ты думаешь обо всем остальном.</w:t>
        <w:br/>
        <w:t>В случае в_и_д_е_н_ь_я_, однако, думанье не является составной частью,</w:t>
        <w:br/>
        <w:t>поэтому я не могу рассказать тебе, что это такое - _в_и_д_е_т_ь_. Теперь</w:t>
        <w:br/>
        <w:t>ты хочешь, чтоб я описал тебе причины моей контролируемой глупости, и я</w:t>
        <w:br/>
        <w:t>могу тебе только сказать, что контролируемая глупость очень похожа на</w:t>
        <w:br/>
        <w:t>_в_и_д_е_н_ь_е_. Это нечто такое, о чем нельзя думать. (он зевнул...) Ты</w:t>
        <w:br/>
        <w:t>слишком долго отсутствовал. Ты думаешь слишком много.</w:t>
        <w:br/>
        <w:t>Он поднялся и прошел в заросли чаппараля у дома. Я поддерживал огонь,</w:t>
        <w:br/>
        <w:t>чтобы горшок кипел. Я собрался было зажечь керосиновую лампу, но полутьма</w:t>
        <w:br/>
        <w:t>была очень уютной. Огонь из печи давал достаточно света, чтобы можно было</w:t>
        <w:br/>
        <w:t>писать, и создавал розовое сияние повсюду вокруг меня. Я положил свои</w:t>
        <w:br/>
        <w:t>записи на землю и лег. Я чувствовал себя усталым. Из всего разговора с</w:t>
        <w:br/>
        <w:t>доном Хуаном единственная ясная мысль осталась у меня в мозгу, что ему до</w:t>
        <w:br/>
        <w:t>меня нет никакого дела; это бесконечно беспокоило меня. За долгие годы я</w:t>
        <w:br/>
        <w:t>доверился ему. Если бы я не имел полного доверия к нему, то я был бы</w:t>
        <w:br/>
        <w:t>парализован страхом уже при одной только мысли, чтобы изучать его учение</w:t>
        <w:br/>
        <w:t>на практике. То, на чем я основывал свое доверие к нему, была идея, что он</w:t>
        <w:br/>
        <w:t>заботится обо мне лично; фактически, я всегда боялся его, но я всегда</w:t>
        <w:br/>
        <w:t>удерживал свой страх в узде, потому что я верил ему. Когда он убрал эту</w:t>
        <w:br/>
        <w:t>основу, то у меня не осталось ничего, на что бы можно было опираться</w:t>
        <w:br/>
        <w:t>дальше, и я почувствовал себя беспомощным.</w:t>
        <w:br/>
        <w:t>Очень странное нетерпение охватило меня. Я стал очень возбужденным и</w:t>
        <w:br/>
        <w:t>начал шагать взад-вперед перед печкой. Дон Хуан задерживался. Я с</w:t>
        <w:br/>
        <w:t>нетерпением ждал его.</w:t>
        <w:br/>
        <w:t>Он вернулся немного позднее, сел опять перед печкой, и я выложил ему</w:t>
        <w:br/>
        <w:t>свои страхи. Я сказал ему, что я озабочен, потому что не могу менять</w:t>
        <w:br/>
        <w:t>направление посреди потока. Я объяснил ему, что помимо доверия, которое я</w:t>
        <w:br/>
        <w:t>имел к нему, я научился также уважать его образ жизни, как существенно</w:t>
        <w:br/>
        <w:t>более рациональный или, по крайней мере, более действенный, чем мой. Я</w:t>
        <w:br/>
        <w:t>сказал, что его слова ввергли меня в ужасный конфликт, потому что они</w:t>
        <w:br/>
        <w:t>толкают на то, чтоб я сменил свои чувства. Для того, чтобы</w:t>
        <w:br/>
        <w:t>проиллюстрировать мою точку зрения, я рассказал дон Хуану историю одного</w:t>
        <w:br/>
        <w:t>старика из моего круга, очень богатого консервативного юриста, который</w:t>
        <w:br/>
        <w:t>прожил всю свою жизнь, будучи убежден, что поддерживает правду.</w:t>
        <w:br/>
        <w:t>В начале 30-х годов он оказался страстно вовлеченным в политическую</w:t>
        <w:br/>
        <w:t>драму того времени. Он был категорически убежден, что политическое</w:t>
        <w:br/>
        <w:t>изменение будет гибельным для страны, и из преданности своему образу жизни</w:t>
        <w:br/>
        <w:t>он голосовал и боролся против того, что рассматривал, как политическое</w:t>
        <w:br/>
        <w:t>зло. Но прилив времени был слишком силен, он осилил его. Свыше 10-ти лет</w:t>
        <w:br/>
        <w:t>он боролся против этого на арене и в своей личной жизни; затем вторая</w:t>
        <w:br/>
        <w:t>мировая война обратила все его усилия в полное поражение. Глубокая горечь</w:t>
        <w:br/>
        <w:t>явилась следствием его политического и идеологического падения; на 25 лет</w:t>
        <w:br/>
        <w:t>он стал самоизгнанником. Когда я встретил его, то ему было уже 84 года, и</w:t>
        <w:br/>
        <w:t>он вернулся в свой родной город, чтобы провести свои последние годы в доме</w:t>
        <w:br/>
        <w:t>для престарелых. Для меня казалось непонятным, что он так много жил,</w:t>
        <w:br/>
        <w:t>учитывая то, как он топил свою жизнь в горечи и жалости к самому себе.</w:t>
        <w:br/>
        <w:t>Каким-то образом он нашел мое общество приятным, и мы подолгу с ним</w:t>
        <w:br/>
        <w:t>разговаривали. В последний раз, когда я его встретил, он заключил наш</w:t>
        <w:br/>
        <w:t>разговор следующим: "у меня было время, чтобы обернуться и проверить свою</w:t>
        <w:br/>
        <w:t>жизнь. Возможно, что я выбросил годы жизни на преследование того, что</w:t>
        <w:br/>
        <w:t>никогда не существовало. В последнее время у меня было чувство, что я</w:t>
        <w:br/>
        <w:t>верил в какой-то фарс. Это не стоило моих усилий. Я считаю, что я знаю</w:t>
        <w:br/>
        <w:t>это. Однако, я не могу вернуть 40 потерянных лет".</w:t>
        <w:br/>
        <w:t>Я сказал дону Хуану, что мой конфликт возник из тех сомнений, в</w:t>
        <w:br/>
        <w:t>которые меня бросили его слова о контролируемой глупости.</w:t>
        <w:br/>
        <w:t>- Если ничего в действительности не имеет значения, - сказал я, - то</w:t>
        <w:br/>
        <w:t>став человеком знания, невольно окажешься таким же пустым, как мой друг, и</w:t>
        <w:br/>
        <w:t>не в лучшем положении, чем он.</w:t>
        <w:br/>
        <w:t>- Это не так, - сказал дон Хуан отрывисто. - твой друг одинок, потому</w:t>
        <w:br/>
        <w:t>что умрет без _в_и_д_е_н_ь_я_. В его жизни он просто состарился и теперь у</w:t>
        <w:br/>
        <w:t>него должно быть еще больше жалости к самому себе, чем когда-либо ранее.</w:t>
        <w:br/>
        <w:t>Он чувствует, что выбросил 40 лет, потому что гнался за победами, а</w:t>
        <w:br/>
        <w:t>находил поражения. Он никогда не узнает, что быть победителем или быть</w:t>
        <w:br/>
        <w:t>побежденным - одно и то же. Значит, теперь ты боишься меня, так как я</w:t>
        <w:br/>
        <w:t>сказал тебе, что ты равнозначен всему остальному. Ты впадаешь в детство.</w:t>
        <w:br/>
        <w:t>Наша судьба, как людей - учиться, и идти к знанию следует также, как идти</w:t>
        <w:br/>
        <w:t>на войну. Я говорил тебе это бессчетное число раз. К знанию или на войну</w:t>
        <w:br/>
        <w:t>идут со страхом, с уважением, с сознанием того, что идут на войну. И с</w:t>
        <w:br/>
        <w:t>абсолютной уверенностью в себе. Вложи свою веру (доверие) в себя, а не в</w:t>
        <w:br/>
        <w:t>меня...</w:t>
        <w:br/>
        <w:t>И поэтому ты теперь испуган пустотой жизни твоего друга. Но нет</w:t>
        <w:br/>
        <w:t>пустоты в жизни человека знания - я говорю тебе. Все наполнено до краев.</w:t>
        <w:br/>
        <w:t>Все наполнено до краев, и все равно, не как для твоего друга, который</w:t>
        <w:br/>
        <w:t>просто состарился. Когда я говорю тебе, что ничего не имеет значения, я</w:t>
        <w:br/>
        <w:t>имею в виду не то, что имеет он. Для него его битва жизни не стоила</w:t>
        <w:br/>
        <w:t>усилий, потому что он побежден. Для меня не существует ни победы, ни</w:t>
        <w:br/>
        <w:t>поражения, ни пустоты. Все наполнено до краев, и все равно, и моя битва</w:t>
        <w:br/>
        <w:t>стоила моих усилий. Для того, чтобы стать человеком знания, надо быть</w:t>
        <w:br/>
        <w:t>воином, а не хныкающим ребенком. Нужно биться и не сдаваться до тех пор,</w:t>
        <w:br/>
        <w:t>пока не станешь _в_и_д_е_т_ь_ лишь для того, чтобы понять тогда, что</w:t>
        <w:br/>
        <w:t>ничего не имеет значения.</w:t>
        <w:br/>
        <w:t>Дон Хуан помешал в горшке деревянной ложкой. Еда была готова. Он снял</w:t>
        <w:br/>
        <w:t>горшок с огня и поставил его на четырехугольное кирпичное сооружение,</w:t>
        <w:br/>
        <w:t>которое он возвысил у стены и которое служило, как полка или как стол.</w:t>
        <w:br/>
        <w:t>Ногой он подтолкнул два небольших ящика, служивших удобными стульями,</w:t>
        <w:br/>
        <w:t>особенно, если прислониться к стене спиной. Он знаком пригласил меня</w:t>
        <w:br/>
        <w:t>садиться и затем налил миску супу. Он улыбался. Его глаза сияли, как если</w:t>
        <w:br/>
        <w:t>бы ему в самом деле нравилось мое присутствие.</w:t>
        <w:br/>
        <w:t>Он мягко пододвинул миску ко мне. В его жесте бвло столько тепла и</w:t>
        <w:br/>
        <w:t>доброты, что это, казалось, было просьбой восстановить к нему мое доверие.</w:t>
        <w:br/>
        <w:t>Я чувствовал себя идиотски. Я попытался сменить свое настроение,</w:t>
        <w:br/>
        <w:t>разыскивая свою ложку, и не мог ее найти. Суп был слишком горячим, чтобы</w:t>
        <w:br/>
        <w:t>пить его прямо из миски, и пока он остывал, я спросил дона Хуана, означает</w:t>
        <w:br/>
        <w:t>ли его контролируемая глупость, что человеку знания никто больше не может</w:t>
        <w:br/>
        <w:t>нравиться. Он перестал есть и засмеялся.</w:t>
        <w:br/>
        <w:t>- Ты слишком заботишься о том, чтобы нравиться людям или чтобы любить</w:t>
        <w:br/>
        <w:t>их самому, - сказал он. - человек знания любит и все. Он любит что хочет</w:t>
        <w:br/>
        <w:t>или кого хочет, но он использует свою контролируемую глупость для того,</w:t>
        <w:br/>
        <w:t>чтобы не заботиться об этом. Противоположность тому, что ты делаешь</w:t>
        <w:br/>
        <w:t>теперь. Любить людей или быть любимым людьми - это далеко не все, что</w:t>
        <w:br/>
        <w:t>можно делать, как человек.</w:t>
        <w:br/>
        <w:t>Он некоторое время смотрел на меня, склонив голову на бок.</w:t>
        <w:br/>
        <w:t>- Думай над этим, - сказал он.</w:t>
        <w:br/>
        <w:t>- Есть еще одна вещь, о которой я хочу спросить тебя, дон Хуан. Ты</w:t>
        <w:br/>
        <w:t>говорил, чтобы смеяться, надо _с_м_о_т_р_е_т_ь_ глазами, но я считаю, что</w:t>
        <w:br/>
        <w:t>мы смеемся потому, что мы думаем. Возьми слепого человека - он тоже</w:t>
        <w:br/>
        <w:t>смеется.</w:t>
        <w:br/>
        <w:t>- Нет, слепые не смеются, их тела сотрясаются немного с треском</w:t>
        <w:br/>
        <w:t>смеха. Они никогда не смотрели на смешные грани мира и должны воображать</w:t>
        <w:br/>
        <w:t>их себе. Их смех - это не хохот.</w:t>
        <w:br/>
        <w:t>Больше мы не говорили. У меня было хорошее самочувствие о ощущение</w:t>
        <w:br/>
        <w:t>счастья. Мы ели в молчании; затем дон Хуан начал смеяться. Я использовал</w:t>
        <w:br/>
        <w:t>сухой прутик, чтобы подносить овощи ко рту.</w:t>
      </w:r>
    </w:p>
    <w:p>
      <w:pPr>
        <w:pStyle w:val="Style15"/>
        <w:rPr/>
      </w:pPr>
      <w:r>
        <w:rPr/>
        <w:t>4 октября 1968 г.</w:t>
        <w:br/>
        <w:t>Сегодня я выбрал время и спросил дона Хуана, не возражает ли он</w:t>
        <w:br/>
        <w:t>поговорить еще о _в_и_д_е_н_ь_и_. Он, казалось, секунду размышлял, затем</w:t>
        <w:br/>
        <w:t>улыбнулся и сказал, что я опять втянулся в свою рутину: говорить вместо</w:t>
        <w:br/>
        <w:t>того, чтобы делать.</w:t>
        <w:br/>
        <w:t>- Если ты хочешь _в_и_д_е_т_ь_, тебе следует дать дымку унести тебя,</w:t>
        <w:br/>
        <w:t>- сказал он с ударением. - я больше не хочу говорить об этом.</w:t>
        <w:br/>
        <w:t>Я помогал ему чистить сухие растения. Долгое премя мы работали в</w:t>
        <w:br/>
        <w:t>полном молчании. Когда я вынужден долго молчать, я всегда чувствую себя</w:t>
        <w:br/>
        <w:t>очень восприимчивым, особенно в присутствии дона Хуана. Наконец, я не</w:t>
        <w:br/>
        <w:t>выдержал и задал ему вопрос, который, казалось, сам вырвался из меня.</w:t>
        <w:br/>
        <w:t>- Как человек знания применяет контролируемую глупость, если</w:t>
        <w:br/>
        <w:t>случиться, что умрет человек, которого он любит? - спросил я.</w:t>
        <w:br/>
        <w:t>Дон Хуан посмотрел на меня вопросительно - он, казалось, опешил при</w:t>
        <w:br/>
        <w:t>моем вопросе.</w:t>
        <w:br/>
        <w:t>- Возьмем твоего внука Люсио, - сказал я. - Будут ли твои действия</w:t>
        <w:br/>
        <w:t>контролируемой глупостью во время его смерти?</w:t>
        <w:br/>
        <w:t>- Возьмем моего сына эулалио - это более хороший пример, - спокойно</w:t>
        <w:br/>
        <w:t>ответил дон Хуан. - он был раздавлен камнями, когда работал на</w:t>
        <w:br/>
        <w:t>строительстве панамериканской дороги. Мои поступки по отношению к нему во</w:t>
        <w:br/>
        <w:t>время его смерти были контролируемой глупостью. Когда я прибыл к месту</w:t>
        <w:br/>
        <w:t>взрыва, он был почти мертв, но его тело было настолько сильным, что оно</w:t>
        <w:br/>
        <w:t>продолжало двигаться и дергаться. Я остановился перед ним и сказал парням</w:t>
        <w:br/>
        <w:t>из дорожной команды не трогать его больше - они послушались и стояли,</w:t>
        <w:br/>
        <w:t>окружив моего сына, глядя на его изуродованное тело. Я тоже стоял там, но</w:t>
        <w:br/>
        <w:t>я не смотрел. Я изменил свои глаза так, чтобы я видел, как распадается его</w:t>
        <w:br/>
        <w:t>личная жизнь, неконтролируемо расширяясь за свои пределы, подобно туману</w:t>
        <w:br/>
        <w:t>кристаллов, потому что именно так жизнь и смерть смешиваются и</w:t>
        <w:br/>
        <w:t>расширяются. Вот что я делал во время смерти моего сына. Это все, что</w:t>
        <w:br/>
        <w:t>можно было делать, и это контролируемая глупость. Если бы я смотрел на</w:t>
        <w:br/>
        <w:t>него, то я наблюдал бы за тем, как он становится неподвижным, и я</w:t>
        <w:br/>
        <w:t>почувствовал бы плач внутри себя, потому что никогда больше мне не</w:t>
        <w:br/>
        <w:t>придется смотреть на его красивую фигуру, идущую по земле. Вместо этого я</w:t>
        <w:br/>
        <w:t>в_и_д_е_л_ его смерть, и там не было печали и не было никакого чувства.</w:t>
        <w:br/>
        <w:t>Его смерть была равнозначна всему остальному.</w:t>
        <w:br/>
        <w:t>Дон Хуан секунду молчал. Казалось, он был печален, но затем он</w:t>
        <w:br/>
        <w:t>улыбнулся и погладил меня по голове.</w:t>
        <w:br/>
        <w:t>- Так что можешь сказать, что, когда происходит смерть людей, которых</w:t>
        <w:br/>
        <w:t>я люблю, то моя неконтролируемая глупость состоит в том, чтобы изменить</w:t>
        <w:br/>
        <w:t>свои глаза.</w:t>
        <w:br/>
        <w:t>Я подумал о людях, которых я сам люблю, и ужасная давящая волна</w:t>
        <w:br/>
        <w:t>жалости к самому себе охватила меня.</w:t>
        <w:br/>
        <w:t>- Счастливый ты, дон Хуан, - сказал я. - ты можешь изменить свои</w:t>
        <w:br/>
        <w:t>глаза, тогда как я могу только смотреть.</w:t>
        <w:br/>
        <w:t>Он нашел мое высказывание забавным и засмеялся.</w:t>
        <w:br/>
        <w:t>- Счастливый. Осел, - сказал он, - это трудная работа. - Мы опять</w:t>
        <w:br/>
        <w:t>рассмеялись. После догого молчания я опять стал пытать его, может быть</w:t>
        <w:br/>
        <w:t>лишь для того, чтоб развеять свою собственную печаль.</w:t>
        <w:br/>
        <w:t>- Если я тебя понял тогда правильно, дон Хуан, то единственные</w:t>
        <w:br/>
        <w:t>поступки в жизни человека знания, которые не являются контролируемой</w:t>
        <w:br/>
        <w:t>глупостью, - это те, что он выполняет со своим олли или мескалито. Не так</w:t>
        <w:br/>
        <w:t>ли?</w:t>
        <w:br/>
        <w:t>- Верно, мои олли и мескалито не на одной доске с нами, людьми. Моя</w:t>
        <w:br/>
        <w:t>контролируемая глупость приложима только ко мне самому и к поступкам,</w:t>
        <w:br/>
        <w:t>которые я выполняю, находясь в обществе людей.</w:t>
        <w:br/>
        <w:t>- Однако, логически, возможно думать, что человек знания может так же</w:t>
        <w:br/>
        <w:t>рассматривать свои поступки со своим олли или с мескалито, как</w:t>
        <w:br/>
        <w:t>контролируемую глупость, верно?</w:t>
        <w:br/>
        <w:t>- Ты снова думаешь. Человек знания не размышляет, поэтому он не может</w:t>
        <w:br/>
        <w:t>встретиться с такой возможностью. Возьми, например, меня. Я говорю, что</w:t>
        <w:br/>
        <w:t>моя контролируемая глупость приложима к поступкам, которые я совершаю,</w:t>
        <w:br/>
        <w:t>находясь в обществе людей. Я говорю, что моя контролируемая глупость</w:t>
        <w:br/>
        <w:t>приложима к поступкам, которые я совершаю, находясь в обществе людей. Я</w:t>
        <w:br/>
        <w:t>говорю это, потому что я могу _в_и_д_е_т_ь_ людей. Однако, я не могу</w:t>
        <w:br/>
        <w:t>в_и_д_е_т_ь_ н_а_с_к_в_о_з_ь_ своего олли, и это делает его</w:t>
        <w:br/>
        <w:t>невоспринимаемым для меня. Поэтому, как же я могу контролировать свою</w:t>
        <w:br/>
        <w:t>глупость, если я не вижу сквозь нее. Со своим олли или мескалито я всего</w:t>
        <w:br/>
        <w:t>лишь человек, который знает, как _в_и_д_е_т_ь_, и находит, что он оглушен</w:t>
        <w:br/>
        <w:t>тем, что он в_и_д_и_т_; человек, который знает, что он никогда не поймет</w:t>
        <w:br/>
        <w:t>всего, что есть вокруг него.</w:t>
        <w:br/>
        <w:t>Возьми, например, тебя. Для меня не имеет значения, станешь ты</w:t>
        <w:br/>
        <w:t>человеком знания или нет. Однако, это имеет какое-то значение для</w:t>
        <w:br/>
        <w:t>мескалито. Совершенно очевидно, что для него это имеет значение, иначе бы</w:t>
        <w:br/>
        <w:t>он не сделал так много шагов, чтобы показать свою заботу о тебе. Я могу</w:t>
        <w:br/>
        <w:t>заметить его заботу, и я действую соответственно этому; и тем не менее,</w:t>
        <w:br/>
        <w:t>его забота непонятна для меня.</w:t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/>
        <w:t>Как раз когда мы уже собирались сесть в мою машину, чтоб начать</w:t>
        <w:br/>
        <w:t>путешествие в центральную Мексику, 5 октября 1968 г., дон Хуан остановил</w:t>
        <w:br/>
        <w:t>меня.</w:t>
        <w:br/>
        <w:t>- Я говорил тебе раньше, - сказал он с серьезным выражением, - что</w:t>
        <w:br/>
        <w:t>никогда нельзя раскрывать ни имени, ни местонахождения мага. Я полагаю, ты</w:t>
        <w:br/>
        <w:t>понимаешь, что ты не должен открывать ни моего имени, ни места, где</w:t>
        <w:br/>
        <w:t>находится мое тело. Сейчас я собираюсь попросить тебя сделать то же самое</w:t>
        <w:br/>
        <w:t>по отношению к моему другу, которого ты будешь звать Хенаро. Мы едем к его</w:t>
        <w:br/>
        <w:t>дому. Там мы проведем некоторое время.</w:t>
        <w:br/>
        <w:t>Я заверил дона Хуана, что я никогда не обманывал его доверия.</w:t>
        <w:br/>
        <w:t>- Я знаю это, - сказал он, не меняя своего выражения. - И все же меня</w:t>
        <w:br/>
        <w:t>заботит то, что ты становишься таким рассеянным.</w:t>
        <w:br/>
        <w:t>Я запротестовал, и дон Хуан сказал, что его целью было только</w:t>
        <w:br/>
        <w:t>напомнить мне, что каждый раз, когда становишься рассеянным в делах магии,</w:t>
        <w:br/>
        <w:t>то играешь с бесчувственной смертью, которую можно отвратить, будучи</w:t>
        <w:br/>
        <w:t>внимательным и осознавая свои поступки.</w:t>
        <w:br/>
        <w:t>- Мы больше не будем касаться этого вопроса. Как только мы отъедем</w:t>
        <w:br/>
        <w:t>отсюда, мы не будем упоминать о Хенаро и не будем думать о нем. Я хочу,</w:t>
        <w:br/>
        <w:t>чтобы сейчас ты привел в порядок свои мысли. Когда мы встретим его, ты</w:t>
        <w:br/>
        <w:t>должен быть ясным и не иметь сомнений в уме.</w:t>
        <w:br/>
        <w:t>- О какого рода сомнениях ты говоришь, дон Хуан?</w:t>
        <w:br/>
        <w:t>- Любого рода сомнениях вообще. Когда ты встретишь его, ты должен</w:t>
        <w:br/>
        <w:t>быть хрустально чистым. Он будет _в_и_д_е_т_ь_ тебя.</w:t>
        <w:br/>
        <w:t>Его странные предупреждения сделали меня очень возбудимым. Я заметил,</w:t>
        <w:br/>
        <w:t>что может быть, мне лучше вообще не встречаться с его другом, но лишь</w:t>
        <w:br/>
        <w:t>подъехать к его дому и оставить дона Хуана там.</w:t>
        <w:br/>
        <w:t>- То, что я сказал тебе, было всего лишь предостережением, - сказал</w:t>
        <w:br/>
        <w:t>он. - ты уже встретил одного мага, Висента, и он чуть не убил тебя.</w:t>
        <w:br/>
        <w:t>Берегись на этот раз.</w:t>
        <w:br/>
        <w:t>После того, как мы приехали в центральную Мексику, у нас ушло еще два</w:t>
        <w:br/>
        <w:t>дня, чтоб пройти пешком от того места, где я оставил свою машину, до дома</w:t>
        <w:br/>
        <w:t>его друга - маленькой хижины, прилепившейся к склону горы. Друг дона Хуана</w:t>
        <w:br/>
        <w:t>стоял у дверей, как бы ожидая нас. Я тут же узнал его. Я уже был с ним</w:t>
        <w:br/>
        <w:t>знаком, хотя и очень поверхностно, когда я привез свою книгу дону Хуану. В</w:t>
        <w:br/>
        <w:t>тот раз я, фактически, и не смотрел на него, кроме как мельком, поэтому у</w:t>
        <w:br/>
        <w:t>меня было ощущение, что он того же возраста, что и дон Хуан. Однако, когда</w:t>
        <w:br/>
        <w:t>он стоял у дверей своего дома, я заметил, что он был значительно моложе.</w:t>
        <w:br/>
        <w:t>Ему, вероятно, только перевалило за пятьдесят. Он был ниже дона Хуана и</w:t>
        <w:br/>
        <w:t>тоньше его. Он был очень темен и жилист. Его волосы были густыми и</w:t>
        <w:br/>
        <w:t>седоватыми и несколько длинными, они нависали у него над ушами и лбом. Его</w:t>
        <w:br/>
        <w:t>лицо было круглым и твердым. Очень выступающий нос придавал ему вид хищной</w:t>
        <w:br/>
        <w:t>птицы с маленькими темными глазами.</w:t>
        <w:br/>
        <w:t>Он сначала заговорил с доном Хуаном. Дон Хуан подтверждающе кивнул.</w:t>
        <w:br/>
        <w:t>Они кратко поговорили. Они говорили не по-испански, поэтому я не понимал,</w:t>
        <w:br/>
        <w:t>о чем идет речь. Затем дон Хенаро повернулся ко мне.</w:t>
        <w:br/>
        <w:t>- Добро пожаловать в мою маленькую развалюху-хижину, - извиняющимся</w:t>
        <w:br/>
        <w:t>тоном сказал он по-испански.</w:t>
        <w:br/>
        <w:t>Его слова были вежливой формулой, которую я слышал ранее в разных</w:t>
        <w:br/>
        <w:t>сельских районах Мексики. Однако, когда он сказал эти слова, он рассмеялся</w:t>
        <w:br/>
        <w:t>радостно, без всяких к тому причин, и я знал, что он применяет свою</w:t>
        <w:br/>
        <w:t>контролируемую глупость. Ему дела не было ни в малейшей степени, что его</w:t>
        <w:br/>
        <w:t>дом был развалюхой-хижиной. Мне очень понравился дон Хенаро.</w:t>
        <w:br/>
        <w:t>В течение двух следующих дней мы ходили в горы собирать растения. Дон</w:t>
        <w:br/>
        <w:t>Хуан, дон Хенаро и я отправлялись каждый день на рассвете. Старики уходили</w:t>
        <w:br/>
        <w:t>вместе в какой-то специальный, но не определенный район гор и оставляли</w:t>
        <w:br/>
        <w:t>меня одного в зоне лесов. У меня там было особое состояние старательности</w:t>
        <w:br/>
        <w:t>и внимания. Я не замечал хода времени, я не ощущал никакого неудобства от</w:t>
        <w:br/>
        <w:t>того, что я один. Необычайное состояние, которое длилось у меня оба дня,</w:t>
        <w:br/>
        <w:t>было способностью концентрироваться на тонкой задаче нахождения</w:t>
        <w:br/>
        <w:t>определенных растений, которые дон Хуан доверил мне собрать. Мы</w:t>
        <w:br/>
        <w:t>возвращались домой к вечеру, и оба дня я так уставал, что немедленно</w:t>
        <w:br/>
        <w:t>засыпал.</w:t>
        <w:br/>
        <w:t>Однако, третий день был другим. Мы все трое работали вместе, и дон</w:t>
        <w:br/>
        <w:t>Хуан попросил дона Хенаро научить меня, как собирать определенные</w:t>
        <w:br/>
        <w:t>растения. Мы вернулиь около полудня, и оба старика несколько часов сидели</w:t>
        <w:br/>
        <w:t>около дома в полном молчании, как если б они были в трансе. Однако, они не</w:t>
        <w:br/>
        <w:t>спали. Я пару раз прошел перед ними; дон Хуан проводил меня глазами, и так</w:t>
        <w:br/>
        <w:t>же сделал дон Хенаро.</w:t>
        <w:br/>
        <w:t>- Тебе нужно говорить о растениях прежде, чем ты их сорвешь, - сказал</w:t>
        <w:br/>
        <w:t>дон Хуан. Он ронял свои слова размеренно и повторил свое высказывание три</w:t>
        <w:br/>
        <w:t>раза как бы для того, чтоб привлечь мое внимание. Никто на сказал ни</w:t>
        <w:br/>
        <w:t>слова, пока он говорил.</w:t>
        <w:br/>
        <w:t>- Для того, чтобы _в_и_д_е_т_ь_ растения, ты должен говорить с ними</w:t>
        <w:br/>
        <w:t>персонально, - продолжал он. - ты должен знать их индивидуально, тогда</w:t>
        <w:br/>
        <w:t>растения смогут рассказать тебе о них все, что ты захочешь о них узнать.</w:t>
        <w:br/>
        <w:t>Время клонилось к вечеру. Дон Хуан сидел на плоском камне лицом к</w:t>
        <w:br/>
        <w:t>западным горам; дон Хенаро сидел рядом с ним на соломенной циновке, лицом</w:t>
        <w:br/>
        <w:t>на север. Дон Хуан сказал мне в первый день, когда мы приехали туда, что</w:t>
        <w:br/>
        <w:t>это - их "позиции" и что я должен садиться на землю в любом месте напротив</w:t>
        <w:br/>
        <w:t>них. Он сказал, что когда мы сидим в таких позициях, я должен быть</w:t>
        <w:br/>
        <w:t>повернут лицом к юго-востоку и смотреть на них только мельком.</w:t>
        <w:br/>
        <w:t>- Да, так обстоит дело с растениями, не так ли? - сказал дон Хуан,</w:t>
        <w:br/>
        <w:t>повернувшись к дону Хенаро, который согласился подтверждающим жестом.</w:t>
        <w:br/>
        <w:t>Я сказал, что причиной моего невыполнения этой его инструкции было</w:t>
        <w:br/>
        <w:t>то, что я чувствовал себя несколько глупо, разговаривая с растениями.</w:t>
        <w:br/>
        <w:t>- Тебе не удалось понять, что маг не шутит, - сказал он жестко, -</w:t>
        <w:br/>
        <w:t>тогда маг добивается того, чтобы _в_и_д_е_т_ь_, он добивается того, чтобы</w:t>
        <w:br/>
        <w:t>получить силу.</w:t>
        <w:br/>
        <w:t>Дон Хенаро уставился на меня. Я делал заметки, и это, казалось,</w:t>
        <w:br/>
        <w:t>поражало его. Он улыбнулся мне, потряс головой и что-то сказал дону Хуану.</w:t>
        <w:br/>
        <w:t>Дон Хуан пожал плечами. Видеть меня пишущим дону Хенаро казалось весьма</w:t>
        <w:br/>
        <w:t>странным. Дон Хуан, я полагаю, уже привык к тому, что я все записываю, и</w:t>
        <w:br/>
        <w:t>тот факт, что я пишу, когда он говорит, больше не удивлял его. Он мог</w:t>
        <w:br/>
        <w:t>продолжать говорить, казалось, не замечая, чем я занят. Однако, дон Хенаро</w:t>
        <w:br/>
        <w:t>продолжал смеяться, и мне пришлось прекратить записывать для того, чтобы</w:t>
        <w:br/>
        <w:t>не прерывать настроя разговора.</w:t>
        <w:br/>
        <w:t>Дон Хуан еще раз подтвердил, что поступки мага не следует принимать</w:t>
        <w:br/>
        <w:t>за шутки, потому что маг играет со смертью на каждом повороте пути. Затем</w:t>
        <w:br/>
        <w:t>он начал рассказывать дону Хенаро, как однажды ночью я посмотрел на огни</w:t>
        <w:br/>
        <w:t>смерти, следовавшей за нами во время одного из наших путешествий. Рассказ</w:t>
        <w:br/>
        <w:t>оказался очень смешным. Дон Хенаро катался от смеха по земле.</w:t>
        <w:br/>
        <w:t>Дон Хуан извинился передо мной и сказал, что его друг подвержен</w:t>
        <w:br/>
        <w:t>приступам смеха. Я взглянул на дона Хенаро, который, как я думал, еще</w:t>
        <w:br/>
        <w:t>катался по земле, и увидел, что он делает совершенно необычную вещь. Он</w:t>
        <w:br/>
        <w:t>стоял на голове без помощи рук, а его ноги были сложены так, как если бы</w:t>
        <w:br/>
        <w:t>он сидел. Зрелище до того не шло ни в какие ворота, что я вскочил. Когда я</w:t>
        <w:br/>
        <w:t>понял, что он делает нечто совершенно невозможное с точки зрения механики</w:t>
        <w:br/>
        <w:t>тела, он вернулся опять в нормальное положение. Однако дон Хуан был,</w:t>
        <w:br/>
        <w:t>видимо, знаком с тем, что произошло, и приветствовал представление дона</w:t>
        <w:br/>
        <w:t>Хенаро раскатистым смехом.</w:t>
        <w:br/>
        <w:t>Дон Хенаро, казалось, заметил мое замешательство. Он пару раз хлопнул</w:t>
        <w:br/>
        <w:t>в ладоши и крутнулся по земле; очевидно, он хотел, чтоб я следил за ним.</w:t>
        <w:br/>
        <w:t>То, что сначала я принял за катание по земле, было, фактически,</w:t>
        <w:br/>
        <w:t>раскачиванием тела в сидячем положении так, что голова касалась земли. Он,</w:t>
        <w:br/>
        <w:t>видимо, достигал своей нелогичной позы, набирая крутящий момент,</w:t>
        <w:br/>
        <w:t>раскачиваясь несколько раз, пока инерция не выведет его тело в</w:t>
        <w:br/>
        <w:t>вертикальное положение, так что на какое-то время он садился на свою</w:t>
        <w:br/>
        <w:t>голову.</w:t>
        <w:br/>
        <w:t>Когда их смех утих, дон Хуан продолжал свой разговор; его тон был</w:t>
        <w:br/>
        <w:t>жестким. Я переменил положение тела, чтоб удобнее было сидеть, и чтоб</w:t>
        <w:br/>
        <w:t>уделить ему все внимание. Он совсем не улыбался, как делал обычно тогда,</w:t>
        <w:br/>
        <w:t>когда я старался уделять сознательное внимание тому, что он говорит. Дон</w:t>
        <w:br/>
        <w:t>Хенаро продолжал смотреть на меня, как если бы ожидал, что опять начну</w:t>
        <w:br/>
        <w:t>записывать, но я больше не брался за свои заметки. Слова дона Хуана были</w:t>
        <w:br/>
        <w:t>разносом за то, что я не разговаривал с растениями, собирая их, как он</w:t>
        <w:br/>
        <w:t>всегда велел мне делать. Он сказал мне, что растения, которые я убил,</w:t>
        <w:br/>
        <w:t>могут также убить и меня; он сказал, что уверен, рано или поздно, они</w:t>
        <w:br/>
        <w:t>принесут мне болезнь. Он добавил, что если я заболею в результате вреда,</w:t>
        <w:br/>
        <w:t>причиненного растениям, то я, тем не менее, не признаю этого и предпочту</w:t>
        <w:br/>
        <w:t>считать это гриппом. Оба они опять провели момент веселья, затем дон Хуан</w:t>
        <w:br/>
        <w:t>вновь стал серьезен и сказал, что если я не думаю о своей смерти, то вся</w:t>
        <w:br/>
        <w:t>моя личная жизнь будет только личным хаосом. Он взглянул очень резко.</w:t>
        <w:br/>
        <w:t>- Что еще может быть у человека, кроме его жизни и его смерти? -</w:t>
        <w:br/>
        <w:t>сказал он мне.</w:t>
        <w:br/>
        <w:t>В этот момент я почувствовал, что совершенно необходимо все это</w:t>
        <w:br/>
        <w:t>записать и внобь взялся за блокнот. Дон Хенаро уставился на меня и</w:t>
        <w:br/>
        <w:t>улыбнулся. Затем он склонил голову немного набок и раскрыл ноздри. Он,</w:t>
        <w:br/>
        <w:t>очевидно, имел замечательный контроль над мышцами, управляющими ноздрями,</w:t>
        <w:br/>
        <w:t>потому что они раскрылись в два раза против своего обычного размера.</w:t>
        <w:br/>
        <w:t>Что было наиболее комичным в его клоунаде, так это не столько его</w:t>
        <w:br/>
        <w:t>жесты, как его собственная реакция на них. После того, как он расширил</w:t>
        <w:br/>
        <w:t>свои ноздри, он склонился вперед и вновь привел свое тело в ту же странную</w:t>
        <w:br/>
        <w:t>перевернутую позу сидения на голове.</w:t>
        <w:br/>
        <w:t>Дон Хуан смеялся, пока слезы не потекли у него по щекам. Я чувствовал</w:t>
        <w:br/>
        <w:t>себя несколько раздраженным и смеялся нервно.</w:t>
        <w:br/>
        <w:t>- Хенаро не любит писать, - сказал он как объяснение.</w:t>
        <w:br/>
        <w:t>Я отложил свои заметки, но дон Хенаро сказал, что все в порядке с</w:t>
        <w:br/>
        <w:t>писанием, потому что он на самом деле не возражает против этого. Он</w:t>
        <w:br/>
        <w:t>повторил те же самые ребячливые движения, и оба они опять реагировали так</w:t>
        <w:br/>
        <w:t>же.</w:t>
        <w:br/>
        <w:t>Дон Хуан взглянул на меня, все еще смеясь, и сказал, что его друг</w:t>
        <w:br/>
        <w:t>изображает меня. Что у меня есть привычка раздувать ноздри, как только я</w:t>
        <w:br/>
        <w:t>начинаю писать, и что дон Хенаро думает, что пытаться стать магом,</w:t>
        <w:br/>
        <w:t>записывая поучения, также абсурдно, как сидеть на голове, поэтому он и</w:t>
        <w:br/>
        <w:t>принимает такую абсурдную позу, перенося вес своего сидящего тела на одну</w:t>
        <w:br/>
        <w:t>голову.</w:t>
        <w:br/>
        <w:t>- Может быть, ты не находишь это забавным, - сказал дон Хуан, - но</w:t>
        <w:br/>
        <w:t>только один Хенаро может сидеть на голове, и только один ты можешь думать</w:t>
        <w:br/>
        <w:t>о том, чтобы стать магом, записывая поучения.</w:t>
        <w:br/>
        <w:t>Оба они опять имели взрыв смеха, и дон Хенаро повторил свое</w:t>
        <w:br/>
        <w:t>невероятное движение.</w:t>
        <w:br/>
        <w:t>Мне нравился он. В его поступках было так много грации и прямоты.</w:t>
        <w:br/>
        <w:t>- Приношу свои извинения, дон Хенаро, - сказал я, указывая на</w:t>
        <w:br/>
        <w:t>блокнот.</w:t>
        <w:br/>
        <w:t>- Все в порядке, - сказал он и опять хмыкнул.</w:t>
        <w:br/>
        <w:t>Я больше не мог писать. Они очень долго продолжали говорить о том,</w:t>
        <w:br/>
        <w:t>как растения действительно могут убить и как маги используют это качество</w:t>
        <w:br/>
        <w:t>растений. Оба они продолжали смотреть на меня, когда говорили, как бы</w:t>
        <w:br/>
        <w:t>ожидая, что я буду писать.</w:t>
        <w:br/>
        <w:t>- Карлос, как лошадь, которая не любит быть оседланной, - Сказал дон</w:t>
        <w:br/>
        <w:t>Хуан. - С ним надо быть очень деликатным. Ты испугал его, и теперь он не</w:t>
        <w:br/>
        <w:t>хочет писать.</w:t>
        <w:br/>
        <w:t>Дон Хенаро расширил свои ноздри и сказал с насмешливой просьбой,</w:t>
        <w:br/>
        <w:t>гримасничая и вытягивая губы куриной попкой:</w:t>
        <w:br/>
        <w:t>- Продолжая, Карлуша, пиши. Пиши, пока у тебя не отвалится большой</w:t>
        <w:br/>
        <w:t>палец.</w:t>
        <w:br/>
        <w:t>Дон Хуан поднялся, вытягивая руки и выгибая спину. Несмотря на</w:t>
        <w:br/>
        <w:t>преклонный возраст, его тело было сильным и гибким. Он пошел в кусты с</w:t>
        <w:br/>
        <w:t>краю дома, и я остался наедине с доном Хенаро. Он посмотрел на меня, и я</w:t>
        <w:br/>
        <w:t>отвел глаза, потому что он заставлял меня чувствовать себя скованным.</w:t>
        <w:br/>
        <w:t>- Не говори, что ты даже не хочешь смотреть на меня, - сказал он с</w:t>
        <w:br/>
        <w:t>крайне ребячливой интонацией.</w:t>
        <w:br/>
        <w:t>Он раздул ноздри и заставил их дрожать. Затем он поднялся и повторил</w:t>
        <w:br/>
        <w:t>движения дона Хуана, выгибая спину и вытягивая руки, но при этом его тело</w:t>
        <w:br/>
        <w:t>приняло крайне невероятное положение; это была действительно неописуемая</w:t>
        <w:br/>
        <w:t>поза, которая совмещала в себе исключительное чувство пантомимы и чувство</w:t>
        <w:br/>
        <w:t>загадочности. Она бросила меня в дрожь. Это была мастерская карикатура на</w:t>
        <w:br/>
        <w:t>дона Хуана.</w:t>
        <w:br/>
        <w:t>В этот момент дон Хуан вернулся и заметил жест, а также, видимо, и</w:t>
        <w:br/>
        <w:t>его значение. Он сел, посмеиваясь.</w:t>
        <w:br/>
        <w:t>- Куда дует ветер? - значительно спросил дон Хенаро.</w:t>
        <w:br/>
        <w:t>Дон Хуан указал движением головы на запад.</w:t>
        <w:br/>
        <w:t>- Я лучше пойду туда, куда ветер дует, - сказал дон Хенаро с</w:t>
        <w:br/>
        <w:t>серьезным выражением. Затем он повернулся ко мне и покачал мне пальцем.</w:t>
        <w:br/>
        <w:t>- И не обращай внимания, если услышишь странный звук, - сказал он. -</w:t>
        <w:br/>
        <w:t>когда Хенаро срет - горы трясутся.</w:t>
        <w:br/>
        <w:t>Он прыгнул в кусты, и мгновение спустя я услышал очень странный звук,</w:t>
        <w:br/>
        <w:t>глубокий неземной грохот. Я не знал, как его объяснить. Я взглянул на дона</w:t>
        <w:br/>
        <w:t>Хуана, ища объяснения, но он согнулся вдвое от хохота.</w:t>
      </w:r>
    </w:p>
    <w:p>
      <w:pPr>
        <w:pStyle w:val="Style15"/>
        <w:rPr/>
      </w:pPr>
      <w:r>
        <w:rPr/>
        <w:t>17 октября 1968 г.</w:t>
        <w:br/>
        <w:t>Я не помню, что побудило дона Хенаро рассказать мне об устройстве</w:t>
        <w:br/>
        <w:t>"того света", как он его называл. Он сказал, что мастер-маг бывает орлом</w:t>
        <w:br/>
        <w:t>или, скорее, что он может превращаться в орла; с лругой стороны, злой маг</w:t>
        <w:br/>
        <w:t>бывает совой. Дон Хенаро сказал, что злой маг - это дитя ночи, и для</w:t>
        <w:br/>
        <w:t>такого человека самые полезные животные - это пума и другие дикие кошки,</w:t>
        <w:br/>
        <w:t>или ночные птицы, особенно совы. Он сказал, что "брухос лирикос",</w:t>
        <w:br/>
        <w:t>лирические маги, имея в виду магов-дилетантов, предпочитают других</w:t>
        <w:br/>
        <w:t>животных, ворону, например. Дон Хуан засмеялся, он слушал молча. Дон</w:t>
        <w:br/>
        <w:t>Хенаро повернулся к нему и сказал:</w:t>
        <w:br/>
        <w:t>- Это правда, ты же знаешь это, Хуан. Затем он сказал, что мастер-маг</w:t>
        <w:br/>
        <w:t>может взять своего ученика с собой в путешествие и, фактически, пройти</w:t>
        <w:br/>
        <w:t>через 10 слоев того света. Мастер, имея в виду, что он орел, может начать</w:t>
        <w:br/>
        <w:t>с самого первого нижнего слоя и затем проходить через каждый последующий</w:t>
        <w:br/>
        <w:t>мир, пока не достигнет вершины. Злые маги и дилетанты могут, в лучшем</w:t>
        <w:br/>
        <w:t>случае, сказал он, проходить только через три слоя.</w:t>
        <w:br/>
        <w:t>Дон Хенаро коснулся того, что представляют собой эти ступени, сказав:</w:t>
        <w:br/>
        <w:t>- Начинаешь с самого дна, и затем твой учитель берет тебя с собой в</w:t>
        <w:br/>
        <w:t>полет, и вскоре - бум... Ты проходишь сквозь первый слой. Затем, немного</w:t>
        <w:br/>
        <w:t>погодя, - бум... Ты проходишь сквозь второй; и - бум... Ты проходишь</w:t>
        <w:br/>
        <w:t>сквозь третий...</w:t>
        <w:br/>
        <w:t>Дон Хенаро провел меня через 10 бумов до последнего слоя мира. Когда</w:t>
        <w:br/>
        <w:t>он окончил говорить, дон Хуан посмотрел на меня и понимающе улыбнулся.</w:t>
        <w:br/>
        <w:t>- Разговор - не предрасположенность Хенаро, - сказал он, - но если ты</w:t>
        <w:br/>
        <w:t>хочешь получить урок, то он поучит тебя о равновесии вещей.</w:t>
        <w:br/>
        <w:t>Дон Хенаро подтверждающе кивнул. Он сложил губы и полуприкрыл глаза.</w:t>
        <w:br/>
        <w:t>Мне его жест показался чудесным. Дон Хенаро поднялся, и также сделал дон</w:t>
        <w:br/>
        <w:t>Хуан.</w:t>
        <w:br/>
        <w:t>- Ладно, - сказал дон Хенаро. - Мы можем поехать и подождать Нестора</w:t>
        <w:br/>
        <w:t>и Паблито. Они уже свободны. По четвергам они рано освобождаются.</w:t>
        <w:br/>
        <w:t>Оба они сели ко мне в машину; дон Хуан сел спереди. Я ни о чем не</w:t>
        <w:br/>
        <w:t>спрашивал их, а просто завел мотор. Дон Хуан направлял меня к месту,</w:t>
        <w:br/>
        <w:t>которое, по его словам, было домом Нестора. Дон Хенаро вошел в дом и</w:t>
        <w:br/>
        <w:t>немного погодя вышел в сопровождении Нестора и Паблито, двух молодых</w:t>
        <w:br/>
        <w:t>людей, которые были его учениками.</w:t>
        <w:br/>
        <w:t>Все они сели ко мне в машину, и дон Хуан сказал, чтобы я ехал по</w:t>
        <w:br/>
        <w:t>дороге, ведущей к западным горам.</w:t>
        <w:br/>
        <w:t>Мы оставили мою машину на краю грунтовой дороги и пошли пешком вдоль</w:t>
        <w:br/>
        <w:t>берега реки, ширина которой была, вероятно, 5-6 метров, до водопада,</w:t>
        <w:br/>
        <w:t>видимого уже с того места, где я остановил машину.</w:t>
        <w:br/>
        <w:t>Было около четырех часов дня. Окружающий вид был весьма внушительным.</w:t>
        <w:br/>
        <w:t>Прямо у нас над головами висела огромная черная с синевой туча, которая</w:t>
        <w:br/>
        <w:t>казалась парящей крышей; она имела хорошо выраженный край и форму</w:t>
        <w:br/>
        <w:t>громадного полукруга. К западу на склонах высоких центральных кордильер,</w:t>
        <w:br/>
        <w:t>видимо, шел дождь. Он выглядел беловатой занавеской, повешенной перед</w:t>
        <w:br/>
        <w:t>синими пиками. На востоке находилась глубокая длинная долина, над которой</w:t>
        <w:br/>
        <w:t>висели только отдельные облачка, и сияло солнце. Контраст между двумя</w:t>
        <w:br/>
        <w:t>этими районами был великолепен. Мы остановились у подножия водопада. Его</w:t>
        <w:br/>
        <w:t>высота была, пожалуй, около 50 метров; рев стоял очень громкий.</w:t>
        <w:br/>
        <w:t>Дон Хенаро надел вокруг талии пояс, с него свисало семь предметов,</w:t>
        <w:br/>
        <w:t>которые выглядели, как маленькие кувшинчики. Он снял шляпу и дал ей висеть</w:t>
        <w:br/>
        <w:t>за спиной на шнурке, завязанном вокруг шеи. Он достал головную ленту,</w:t>
        <w:br/>
        <w:t>которая была у него в кошельке, сделанном из толстой шерстяной материи.</w:t>
        <w:br/>
        <w:t>Головная лента также была изготовлена из разноцветных шерстяных нитов.</w:t>
        <w:br/>
        <w:t>Ярко-желтый увет особенно выделялся в ней. В головную ленту он воткнул три</w:t>
        <w:br/>
        <w:t>орлиных пера. Я заметил, что точки, куда он воткнул перья, были</w:t>
        <w:br/>
        <w:t>несимметричны. Одно перо было над задним изгибом его правого уха, другое</w:t>
        <w:br/>
        <w:t>было на несколько дюймов впереди. Затем он снял сандалии, прицепил или</w:t>
        <w:br/>
        <w:t>привязал их к поясу штанов и застегнул пояс поверх своего пончо. Пояс,</w:t>
        <w:br/>
        <w:t>казалось, был сплетен из полосок кожи. Я не смог увидеть, завязал он его</w:t>
        <w:br/>
        <w:t>или застегнул на пряжку. Дон Хенаро пошел по направлению к водопаду.</w:t>
        <w:br/>
        <w:t>Дон Хуан установил круглый камень в устойчивое положение и сел на</w:t>
        <w:br/>
        <w:t>него. Оба молодых человека сделали то же самое с другими камнями и сели</w:t>
        <w:br/>
        <w:t>слева от него. Дон Хуан указал мне на место рядом с собой с правой стороны</w:t>
        <w:br/>
        <w:t>и сказал, чтобы я принес камень и сел.</w:t>
        <w:br/>
        <w:t>- Мы должны здесь образовать линию, - сказал он, показав, что они</w:t>
        <w:br/>
        <w:t>трое сели в один ряд.</w:t>
        <w:br/>
        <w:t>К этому времени дон Хенаро достиг самого дна водопада и начал</w:t>
        <w:br/>
        <w:t>взбираться по скале слева от него. Оттуда, где мы сидели, скала казалась</w:t>
        <w:br/>
        <w:t>весьма отвесной. Там было много кустов, за которые он хватался,</w:t>
        <w:br/>
        <w:t>придерживаясь. Один раз он, видимо, потерял опору и чуть не соскользнул</w:t>
        <w:br/>
        <w:t>вниз, как если б почва была скользкой. Немного погодя повторилось то же</w:t>
        <w:br/>
        <w:t>самое, и мне пришла в голову мысль, что дон Хенаро, пожалуй, слишком стар,</w:t>
        <w:br/>
        <w:t>чтоб лазить по скалам. Я видел, как он несколько раз поскальзывался и</w:t>
        <w:br/>
        <w:t>оступался прежде, чем достиг точки, где расщелина, по которой он</w:t>
        <w:br/>
        <w:t>взбирался, кончилась.</w:t>
        <w:br/>
        <w:t>Я испытал чувство растерянности, когда он начал карабкаться выше по</w:t>
        <w:br/>
        <w:t>скале. Я не мог себе объяснить, что он собирается делать.</w:t>
        <w:br/>
        <w:t>- Что он делает? - спросил я дона Хуана шепотом. Дон Хуан не взглянул</w:t>
        <w:br/>
        <w:t>на меня.</w:t>
        <w:br/>
        <w:t>- Очевидно, что он взбирается, - сказал он.</w:t>
        <w:br/>
        <w:t>Дон Хуан смотрел прямо на дона Хенаро. Его взгляд был остановившимся.</w:t>
        <w:br/>
        <w:t>Его глаза были полуприкрыты. Он сидел очень прямо с руками, сложенными</w:t>
        <w:br/>
        <w:t>между ног. Я немного наклонился, чтобы посмотреть на молодых людей, дон</w:t>
        <w:br/>
        <w:t>Хуан сделал мне повелительный знак рукой, чтобы заставить меня вернуться</w:t>
        <w:br/>
        <w:t>назад в линию. Я тотчас откачнулся. Я лишь мельком видел молодых людей.</w:t>
        <w:br/>
        <w:t>Они казались такими же внимательными, как и он. Дон Хуан сделал еще один</w:t>
        <w:br/>
        <w:t>жест рукой и показал в направлении водопада. Я взглянул вновь. Дон Хенаро</w:t>
        <w:br/>
        <w:t>взобрался уже довольно далеко на скалу. В тот момент, когда я взглянул, он</w:t>
        <w:br/>
        <w:t>прилепился к небольшому выступу, понемногу прокладывая путь, чтобы</w:t>
        <w:br/>
        <w:t>обогнуть каменный козырек. Его руки были вытянуты в стороны, как если бы</w:t>
        <w:br/>
        <w:t>он обнимал скалу. Он медленно продвигался вправо и внезапно потерял опору</w:t>
        <w:br/>
        <w:t>под ногами. Я невольно ахнул. На мгновение все его тело повисло в воздухе.</w:t>
        <w:br/>
        <w:t>Я был уверен, что он падает, но он не упал. Его правая рука схватилась за</w:t>
        <w:br/>
        <w:t>что-то и очень постепенно его ноги вернулись на выступ вновь. Но прежде,</w:t>
        <w:br/>
        <w:t>чем двинуться дальше, он повернулся к нам и взглянул. Это был только</w:t>
        <w:br/>
        <w:t>взгляд мельком, но в повороте его головы была такая стилизация, что я</w:t>
        <w:br/>
        <w:t>начал чувствовать удивление. Я вспомнил тут, что он делал то же самое,</w:t>
        <w:br/>
        <w:t>поворачивался и смотрел на нас, каждый раз, когда он поскальзывался. У</w:t>
        <w:br/>
        <w:t>меня была мысль, что дона Хенаро раздражает его собственная неуклюжесть и</w:t>
        <w:br/>
        <w:t>он поворачивается посмотреть, видим ли мы ее.</w:t>
        <w:br/>
        <w:t>Он еще немного продвинулся к вершине, еще один раз потерял опору под</w:t>
        <w:br/>
        <w:t>ногами и схватился за нависавшую скалу. На этот раз он удержался левой</w:t>
        <w:br/>
        <w:t>рукой. Когда он восстановил равновесие, он опять повернулся и посмотрел на</w:t>
        <w:br/>
        <w:t>нас. Он еще дважды поскальзывался прежде, чем он достиг вершины.</w:t>
        <w:br/>
        <w:t>Оттуда, где мы сидели, верхний край водопада казался 6-7 метров</w:t>
        <w:br/>
        <w:t>шириной. Секунду дон Хенаро стоял неподвижно. Я собирался спросить дона</w:t>
        <w:br/>
        <w:t>Хуана, что дон Хенаро собирается там делать, но дон Хуан, казалось, был</w:t>
        <w:br/>
        <w:t>так поглощен наблюдением, что я не осмелился беспокоить его.</w:t>
        <w:br/>
        <w:t>Внезапно, дон Хенаро прыгнул в воду. Это был такой совершенно</w:t>
        <w:br/>
        <w:t>неожиданный поступок, что у меня захватило дыхание. Это был великолепный</w:t>
        <w:br/>
        <w:t>неземной прыжок. На мгновение мне показалось, что я видел серию</w:t>
        <w:br/>
        <w:t>налагающихся друг на друга снимков его тела, совершающих эллиптический</w:t>
        <w:br/>
        <w:t>полет на середину реки.</w:t>
        <w:br/>
        <w:t>Когда мое удивление улеглось, ч заметил, что он приземлился на камень</w:t>
        <w:br/>
        <w:t>на самом краю водопада, камень, который был едва заметен с того места, где</w:t>
        <w:br/>
        <w:t>мы сидели.</w:t>
        <w:br/>
        <w:t>Он оставался там долгое время; он, казалось, боролся с</w:t>
        <w:br/>
        <w:t>перекатывающейся через камень водой. Дважды он повисал над пропастью, и я</w:t>
        <w:br/>
        <w:t>не мог понять, что его удерживает от падения. Он восстановил свое</w:t>
        <w:br/>
        <w:t>равновесие и переступил на камне с ноги на ногу. Затем он прыгнул опять,</w:t>
        <w:br/>
        <w:t>как тигр. Я едва мог видеть следующий камень, на который он опустился; это</w:t>
        <w:br/>
        <w:t>был как бы маленький острый выступ на гребне водопада.</w:t>
        <w:br/>
        <w:t>Там он оставался почти 10 минут. Он был неподвижен. Его неподвижность</w:t>
        <w:br/>
        <w:t>была для меня столь внушительной, что я начал дрожать. Я хотел встать и</w:t>
        <w:br/>
        <w:t>пройтись. Дон Хуан заметил мою нервозность и повелительно велел мне</w:t>
        <w:br/>
        <w:t>успокоиться.</w:t>
        <w:br/>
        <w:t>Неподвижность дона Хенаро привела меня в необычайный мистический</w:t>
        <w:br/>
        <w:t>ужас. Я чувствовал, что если он еще останется там стоять, то я не смогу</w:t>
        <w:br/>
        <w:t>удерживать контроль над собой. Внезапно он прыгнул вновь. На этот раз</w:t>
        <w:br/>
        <w:t>прямо до другого берега водопада. Он опустился на ноги и руки, как кошка;</w:t>
        <w:br/>
        <w:t>оставался в таком положении секунду, затем поднялся и взглянул через</w:t>
        <w:br/>
        <w:t>водопад на другую сторону, а затем вниз на нас. Он стоял в каменной</w:t>
        <w:br/>
        <w:t>неподвижности, глядя на нас. Его руки были прижаты к бокам так, как если</w:t>
        <w:br/>
        <w:t>бы он держался за невидимые поручни.</w:t>
        <w:br/>
        <w:t>Было что-то поистине непонятное в том, как он стоял; его тело</w:t>
        <w:br/>
        <w:t>казалось такми тонким, таким хрупким. Я подумал, что дон Хенаро со своей</w:t>
        <w:br/>
        <w:t>головной повязкой, со своими орлиными перьями, своим темным пончо и своими</w:t>
        <w:br/>
        <w:t>босыми ногами был самым красивым человеческим существом, какое я</w:t>
        <w:br/>
        <w:t>когда-нибудь видел.</w:t>
        <w:br/>
        <w:t>Внезапно он выбросил руки вверх, поднял голову и быстро бросил свое</w:t>
        <w:br/>
        <w:t>тело в сторону, наподобие бокового сальто влево. Валун, на котором он</w:t>
        <w:br/>
        <w:t>стоял, был круглый, и когда он прыгнул, он исчез за ним.</w:t>
        <w:br/>
        <w:t>В этот момент стали падать крупные капли дождя. Дон Хуан поднялся и</w:t>
        <w:br/>
        <w:t>вместе с ним поднялись двое молодых людей. Их движение было столь</w:t>
        <w:br/>
        <w:t>внезапным, что я замешкался. Мастерский трюк дона Хенаро ввел меня в</w:t>
        <w:br/>
        <w:t>состояние глубоко эмоционального возбуждения. Я чувствовал, что он</w:t>
        <w:br/>
        <w:t>является все охватывающим артистом, и я хотел тут же увидеть его и</w:t>
        <w:br/>
        <w:t>аплодировать ему. Я старался взглянуть на левую сторону водопада, чтобы</w:t>
        <w:br/>
        <w:t>увидеть, не спускается ли он вниз, но его не было. Я настаивал на том,</w:t>
        <w:br/>
        <w:t>чтобы узнать, что с ним сталось. Дон Хуан не отвечал.</w:t>
        <w:br/>
        <w:t>- Нам лучше поспешить отсюда, - сказал он. - это настоящий ливень.</w:t>
        <w:br/>
        <w:t>Нам надо завезти Паблито и Нестора к ним домой, а потом мы начнем свое</w:t>
        <w:br/>
        <w:t>обратное путешествие.</w:t>
        <w:br/>
        <w:t>- Я даже не попрощался с доном Хенаро, - возражал я.</w:t>
        <w:br/>
        <w:t>Он уже попрощался с тобой, - ответил дон Хенаро резко.</w:t>
        <w:br/>
        <w:t>Он секунду смотрел на меня, затем смягчил свое выражение лица и</w:t>
        <w:br/>
        <w:t>улыбнулся.</w:t>
        <w:br/>
        <w:t>- Он пожелал тебе также всего хорошего. Он чувствовал себя прекрасно</w:t>
        <w:br/>
        <w:t>с тобой.</w:t>
        <w:br/>
        <w:t>- Но разве мы не собираемся дождаться его?</w:t>
        <w:br/>
        <w:t>- Нет, - сказал резко дон Хуан, - пусть он остается, где бы он ни</w:t>
        <w:br/>
        <w:t>был. Может, он орел, летящий к другим мирам или, может быть, он умер там.</w:t>
        <w:br/>
        <w:t>Это не имеет сейчас значения.</w:t>
      </w:r>
    </w:p>
    <w:p>
      <w:pPr>
        <w:pStyle w:val="Style15"/>
        <w:rPr/>
      </w:pPr>
      <w:r>
        <w:rPr/>
        <w:t>23 октября 1968 г.</w:t>
        <w:br/>
        <w:t>Дон Хуан невзначай заметил, что он собирается в недалеком будущем</w:t>
        <w:br/>
        <w:t>совершить еще одну поездку в центральную Мексику.</w:t>
        <w:br/>
        <w:t>- Ты собираешься навестить дона Хенаро? - спросил я.</w:t>
        <w:br/>
        <w:t>- Возможно, - сказал он, не глядя на меня.</w:t>
        <w:br/>
        <w:t>- С ним все в порядке, не так ли, дон Хуан? Я хочу сказать, что с ним</w:t>
        <w:br/>
        <w:t>ничего не случилось плохого тогда на вершине водопада?</w:t>
        <w:br/>
        <w:t>- Ничего с ним не случилось. Он крепок.</w:t>
        <w:br/>
        <w:t>Некоторое время мы разговаривали о путешествии, которое он</w:t>
        <w:br/>
        <w:t>планировал. Затем я сказал, что мне очень понравилось в компании с доном</w:t>
        <w:br/>
        <w:t>Хенаро, и понравились его шутки. Он засмеялся и сказал, что Хенаро,</w:t>
        <w:br/>
        <w:t>действительно, как ребенок. Тут была длинная пауза. Я напрягал свой мозг,</w:t>
        <w:br/>
        <w:t>пытаясь найти способ, как перевести разговор на данный мне урок. Дон Хуан</w:t>
        <w:br/>
        <w:t>посмотрел на меня и жалостливым тоном сказал:</w:t>
        <w:br/>
        <w:t>- Тебе до смерти хочется спросить меня об уроке Хенаро, не так ли?</w:t>
        <w:br/>
        <w:t>Я напряженно засмеялся. Я не переставал думать обо всем, что</w:t>
        <w:br/>
        <w:t>произошло у водопада. Я вновь и вновь перебирал все детали, какие только</w:t>
        <w:br/>
        <w:t>мог вспомнить, и приходил к заключению, что я был свидетелем проявления</w:t>
        <w:br/>
        <w:t>невероятной физической ловкости. Я думал, что дон Хенаро, без сомнения,</w:t>
        <w:br/>
        <w:t>является непревзойденным мастером равновесия. Каждое отдельное движение,</w:t>
        <w:br/>
        <w:t>которое он сделал, было высоко ритуализованным, уж не говоря о том, что</w:t>
        <w:br/>
        <w:t>оно должно быть имело какое-то необъяснимое символическое значение.</w:t>
        <w:br/>
        <w:t>- Да, - сказал я. - Признаю, что мне до смерти хочется узнать, в чем</w:t>
        <w:br/>
        <w:t>заключался его урок.</w:t>
        <w:br/>
        <w:t>- Позволь мне сказать тебе, - сказал дон Хуан, - что это для тебя</w:t>
        <w:br/>
        <w:t>было тратой времени. Его урок был для того, кто _в_и_д_и_т_. Паблито и</w:t>
        <w:br/>
        <w:t>Нестор уловили отблеск этого урока, хотя они еще _в_и_д_я_т_ плохо. Но ты</w:t>
        <w:br/>
        <w:t>пришел туда смотреть. Я говорил Хенаро, что ты очень странный набитый</w:t>
        <w:br/>
        <w:t>дурак и что, может быть, тебя можно опустошить его уроком, но с тобой</w:t>
        <w:br/>
        <w:t>этого не случилось. Впрочем, это не важно. _В_и_д_е_н_ь_е_ - Очень трудная</w:t>
        <w:br/>
        <w:t>вещь. Я не хотел, чтобы ты потом разговаривал с Хенаро, поэтому нам</w:t>
        <w:br/>
        <w:t>пришлось уехать. Очень плохо. Однако, было бы хуже остаться. Хенаро очень</w:t>
        <w:br/>
        <w:t>рисковал, чтобы показать тебе что-то действительно чудесное. Очень плохо,</w:t>
        <w:br/>
        <w:t>что ты не можешь _в_и_д_е_т_ь_.</w:t>
        <w:br/>
        <w:t>- Может быть, дон Хуан, если ты расскажешь мне, в чем состоял урок,</w:t>
        <w:br/>
        <w:t>то я смогу обнаружить, что я, в действительности, _в_и_д_е_л_.</w:t>
        <w:br/>
        <w:t>Дон Хуан от смеха согнулся вдвое.</w:t>
        <w:br/>
        <w:t>- Твоя лучшая черта - задавать вопросы, - сказал он.</w:t>
        <w:br/>
        <w:t>Он явно собирался вновь оставить эту тему. Мы сидели, как обычно, на</w:t>
        <w:br/>
        <w:t>площадке перед его домом. Внезапно, он поднялся и вошел внутрь. Я пошел</w:t>
        <w:br/>
        <w:t>следом, настаивая на том, чтоб описать ему то, что я видел.</w:t>
        <w:br/>
        <w:t>Я верно изложил всю последовательность событий так, как их помнил.</w:t>
        <w:br/>
        <w:t>Все время, пока я рассказывал, дон Хуан продолжал улыбаться. Когда я</w:t>
        <w:br/>
        <w:t>закончил, он потряс головой.</w:t>
        <w:br/>
        <w:t>- В_и_д_е_н_ь_е_ очень трудная вещь, - сказал он.</w:t>
        <w:br/>
        <w:t>Я попросил его объяснить свою фразу.</w:t>
        <w:br/>
        <w:t>- В_и_д_е_н_ь_е_ - это не тема для разговоров, - сказал он</w:t>
        <w:br/>
        <w:t>повелительно. Очевидно, он не собирался больше ничего мне рассказывать.</w:t>
        <w:br/>
        <w:t>Поэтому я сдался и вышел из дома, чтобы выполнить кое-какие его поручения.</w:t>
        <w:br/>
        <w:t>Когда я вернулся, уже стемнело. Мы перекусили, а затем вышли на</w:t>
        <w:br/>
        <w:t>рамаду. Не успели мы усесться, как дон Хуан начал говорить об уроке дона</w:t>
        <w:br/>
        <w:t>Хенаро. Он совсем не дал мне времени, чтоб к этому приготовиться. Мои</w:t>
        <w:br/>
        <w:t>записки были при мне, но было слишком темно, чтобы писать, и я не хотел</w:t>
        <w:br/>
        <w:t>сбивать его с разговора тем, чтоб пойти за керосиновой лампой.</w:t>
        <w:br/>
        <w:t>Он сказал, что дон Хенаро, будучи мастером равновесия, мог выполнять</w:t>
        <w:br/>
        <w:t>очень сложные и трудные движения. Сидение на голове было одним из таких</w:t>
        <w:br/>
        <w:t>движений, и им он хотел показать мне, что невозможно учиться в_и_д_е_т_ь_,</w:t>
        <w:br/>
        <w:t>делая записи. Сидение на голове без помощи рук было, в лучшем случае,</w:t>
        <w:br/>
        <w:t>шутовским трюком, который длится лишь секунду. По мнению дона Хенаро,</w:t>
        <w:br/>
        <w:t>писать о _в_и_д_е_н_ь_и_ - это то же самое, то есть это просто трудный</w:t>
        <w:br/>
        <w:t>маневр, такой же странный и такой же ненужный, как сиденье на голове.</w:t>
        <w:br/>
        <w:t>Дон Хуан уставился на меня в темноте и очень драматическим тоном</w:t>
        <w:br/>
        <w:t>сказал, что в то время, как дон Хенаро обхаживал меня, сидя на голове, я</w:t>
        <w:br/>
        <w:t>был на самой грани _в_и_д_е_н_ь_я_. Дон Хенаро заметил это и повторял свой</w:t>
        <w:br/>
        <w:t>маневр снова и снова, но без толку, так как я уже потерял найденную было</w:t>
        <w:br/>
        <w:t>нить. Дон Хуан сказал, что затем дон Хенаро, тронутый личной симпатией ко</w:t>
        <w:br/>
        <w:t>мне, предпринял попытку вновь вернуть меня на грань _в_и_д_е_н_ь_я_. После</w:t>
        <w:br/>
        <w:t>очень тщательных размышлений он решил показать мне, что такое равновесие,</w:t>
        <w:br/>
        <w:t>пересекая водопад. Он чувствовал, что водопад подобен тому порогу, перед</w:t>
        <w:br/>
        <w:t>которым я стою, и верил, что я тоже смогу его пересечь.</w:t>
        <w:br/>
        <w:t>Затем дон Хуан объяснил представление, данное доном Хенаро. Он</w:t>
        <w:br/>
        <w:t>сказал, что уже говорил мне, что человеческие существа являются для тех,</w:t>
        <w:br/>
        <w:t>кто _в_и_д_и_т_, светящимися существами, состоящими из чего-то вроде</w:t>
        <w:br/>
        <w:t>волокон света, которые крутятся спереди назад и дают видимость яйца.</w:t>
        <w:br/>
        <w:t>Он сказал, что говорил мне также, что самой поразительной чертой</w:t>
        <w:br/>
        <w:t>яйцеподобных существ был набор длинных волокон света, выходящих из района</w:t>
        <w:br/>
        <w:t>пупка.</w:t>
        <w:br/>
        <w:t>Дон Хуан сказал, что эти волокна имеют очень большое значение в жизни</w:t>
        <w:br/>
        <w:t>человека. Эти волокна были секретом равновесия дона Хенаро, и его урок не</w:t>
        <w:br/>
        <w:t>имел ничего общего с акробатическим прыжком через водопад. Его показ</w:t>
        <w:br/>
        <w:t>равновесия состоял в том, как он использовал эти "щупальцеподобные" нити.</w:t>
        <w:br/>
        <w:t>Дон Хуан прекратил разговор на эту тему так же внезапно, как он его</w:t>
        <w:br/>
        <w:t>начал, и стал говорить о чем-то совершенно другом.</w:t>
      </w:r>
    </w:p>
    <w:p>
      <w:pPr>
        <w:pStyle w:val="Style15"/>
        <w:rPr/>
      </w:pPr>
      <w:r>
        <w:rPr/>
        <w:t>24 октября 1968 г.</w:t>
        <w:br/>
        <w:t>Я загнал дона Хуана в угол и сказал, что я интуитивно чувствую, что</w:t>
        <w:br/>
        <w:t>никогда больше мне не дадут урока равновесия, и что он должен объяснить</w:t>
        <w:br/>
        <w:t>мне все скрытые детали, которые, в противном случае, я никогда не смогу</w:t>
        <w:br/>
        <w:t>открыть сам. Дон Хуан сказал, что я прав в том, что дон Хенаро не станет</w:t>
        <w:br/>
        <w:t>мне давать другого урока равновесия.</w:t>
        <w:br/>
        <w:t>- Что еще хочешь ты знать? - спросил он.</w:t>
        <w:br/>
        <w:t>- Что это за щупальцеобразные нити, дон Хуан?</w:t>
        <w:br/>
        <w:t>- Это щупальца, которые выходят из тела человека и которые очевидны</w:t>
        <w:br/>
        <w:t>для любого мага, который может _в_и_д_е_т_ь_. Маги действуют в отношении</w:t>
        <w:br/>
        <w:t>людей согласно тому, как они _в_и_д_я_т_ их щупальца. Слабые люди имеют</w:t>
        <w:br/>
        <w:t>очень короткие, почти незаметные щупальца; сильные люди имеют щупальца</w:t>
        <w:br/>
        <w:t>длинные и яркие. У Хенаро, например, они настолько яркие, что кажутся</w:t>
        <w:br/>
        <w:t>твердыми. По этим нитям можно сказать, здоров ли человек или он болен,</w:t>
        <w:br/>
        <w:t>злой он или добрый, или предатель. По этим нитям можно сказать также,</w:t>
        <w:br/>
        <w:t>может ли человек _в_и_д_е_т_ь_. Однако, здесь встает трудная проблема.</w:t>
        <w:br/>
        <w:t>Когда Хенаро _у_в_и_д_е_л_ тебя, то он узнал, совершенно также, как и мой</w:t>
        <w:br/>
        <w:t>друг Висент, что ты можешь _в_и_д_е_т_ь_; когда я _в_и_ж_у_ тебя, то я</w:t>
        <w:br/>
        <w:t>в_и_ж_у_, что ты можешь _в_и_д_е_т_ь_, и в то же время я знаю сам, что ты</w:t>
        <w:br/>
        <w:t>этого не можешь. Как обманчиво. Хенаро не мог преодолеть этого. Я говорил</w:t>
        <w:br/>
        <w:t>ему, что ты странный дурак. Я думаю, что он хотел сам это увидеть и</w:t>
        <w:br/>
        <w:t>поэтому взял тебя на водопад.</w:t>
        <w:br/>
        <w:t>- Почему ты считаешь, что я произвожу впечатление, что могу</w:t>
        <w:br/>
        <w:t>в_и_д_е_т_ь ?</w:t>
        <w:br/>
        <w:t>Дон Хуан не ответил мне. Он долго молчал. Я не хотел ничего больше у</w:t>
        <w:br/>
        <w:t>него спрашивать. Наконец, он заговорил, он сказал, что он знает, почему,</w:t>
        <w:br/>
        <w:t>но не знает, как это объяснить.</w:t>
        <w:br/>
        <w:t>- Ты считаешь, что все в мире легко понять, - казал он, - Потому что</w:t>
        <w:br/>
        <w:t>все, что ты делаешь - это рутина, которую понять легко. У водопада, когда</w:t>
        <w:br/>
        <w:t>ты смотрел на то, как Хенаро движется через воду, ты считал, что он мастер</w:t>
        <w:br/>
        <w:t>сальтомортале, потому что сальтомортале - это было все, о чем ты мог</w:t>
        <w:br/>
        <w:t>думать. И ты всегда будешь считать, что это все, что он делал. Однако,</w:t>
        <w:br/>
        <w:t>Хенаро совсем не прыгал через воду. Если бы он прыгнул, то он бы погиб.</w:t>
        <w:br/>
        <w:t>Хенаро уравновешивал себя на своих совершенных ярких нитях. Он делал их</w:t>
        <w:br/>
        <w:t>длинными, длинными нстолько, что он мог, скажем, перекатиться по ним через</w:t>
        <w:br/>
        <w:t>водопад. Он демонстрировал верный способ, как делать эти щупальца длинными</w:t>
        <w:br/>
        <w:t>и как ими с точностью манипулировать. Паблито _в_и_д_е_л_ почти все</w:t>
        <w:br/>
        <w:t>движения Хенаро. Нестор, с другой стороны, _в_и_д_е_л_ только самые</w:t>
        <w:br/>
        <w:t>очевидные маневры. Он упустил мелкие детали. Но ты, ты совершенно ничего</w:t>
        <w:br/>
        <w:t>не в_и_д_е_л_.</w:t>
        <w:br/>
        <w:t>- Может быть, если бы ты, дон Хуан, сказал мне заранее на что</w:t>
        <w:br/>
        <w:t>смотреть...</w:t>
        <w:br/>
        <w:t>Он прервал меня и сказал, что это только мешало бы дону Хенаро, если</w:t>
        <w:br/>
        <w:t>бы он стал давать мне инструкции. Если бы я знал, что именно должно</w:t>
        <w:br/>
        <w:t>произойти, то мои нити были бы возбуждены и взаимодействовали бы с нитями</w:t>
        <w:br/>
        <w:t>дона Хенаро.</w:t>
        <w:br/>
        <w:t>- Если бы ты мог _в_и_д_е_т_ь_, - сказал он, - то тебе было бы ясно</w:t>
        <w:br/>
        <w:t>уже с первого же шага, сделанного Хенаро, что он не поскальзывался, когда</w:t>
        <w:br/>
        <w:t>взбирался к вершине водопада. Он ослаблял свои щупальца. Дважды он</w:t>
        <w:br/>
        <w:t>охватывал ими камни и повисал на голой скале, как муха. Когда он поднялся</w:t>
        <w:br/>
        <w:t>на вершину и был готов пересечь воду, он сфокусировал их на небольшом</w:t>
        <w:br/>
        <w:t>камне на середине потока, и когда они были там надежно закреплены, он</w:t>
        <w:br/>
        <w:t>позволил щупальцам перебросить (перетащить рывком) его туда. Хенаро вовсе</w:t>
        <w:br/>
        <w:t>не прыгал и поэтому мог приземляться на скользкую поверхность совсем</w:t>
        <w:br/>
        <w:t>маленьких камней на самом краю водопада. Его нити были постоянно тщательно</w:t>
        <w:br/>
        <w:t>обернуты вокруг каждого камня, который он использовал.</w:t>
        <w:br/>
        <w:t>Он не стоял очень долго на первом камне, потому что остальные его</w:t>
        <w:br/>
        <w:t>нити были закреплены за другой, еще более маленький камень в том месте,</w:t>
        <w:br/>
        <w:t>где напор воды был наибольшим. Его щупальца перетащили его вновь, и он</w:t>
        <w:br/>
        <w:t>приземлился на него. Это была самая выдающаяся вещь, которую он сделал.</w:t>
        <w:br/>
        <w:t>Поверхность камня была слишком маленькой для того, чтобы человек мог на</w:t>
        <w:br/>
        <w:t>нем стоять, и напор воды сбросил бы его в пропасть, если бы он не оставил</w:t>
        <w:br/>
        <w:t>часть своих нитей на первом камне.</w:t>
        <w:br/>
        <w:t>В этом втором положении он стоял долгое время, потому что ему нужно</w:t>
        <w:br/>
        <w:t>было опять вытянуть свои щупальца и послать их на другую сторону водопада.</w:t>
        <w:br/>
        <w:t>Когда он закрепил их там, ему нужно было освободить нити, закрепленные на</w:t>
        <w:br/>
        <w:t>первом камне.</w:t>
        <w:br/>
        <w:t>Это было очень хитро. Пожалуй, только один Хенаро мог сделать это. Он</w:t>
        <w:br/>
        <w:t>чуть не потерял свою хватку, или может, он просто дурачил нас, мы этого</w:t>
        <w:br/>
        <w:t>никогда наверняка не узнаем. Лично я действительно думаю, что он чуть не</w:t>
        <w:br/>
        <w:t>потерял свою хватку. Я знаю это потому, что он напрягся и выбросил через</w:t>
        <w:br/>
        <w:t>воду великолепный пучок, подобный лучу прожектора. Я чувствую, что один</w:t>
        <w:br/>
        <w:t>лишь этот пучок мог перетянуть его на другую сторону. Когда он оказался на</w:t>
        <w:br/>
        <w:t>другой стороне, он встал и дал своим нитям сиять, как множество огней. Это</w:t>
        <w:br/>
        <w:t>он сделал специально для тебя. Если бы ты был способен _в_и_д_е_т_ь_, то</w:t>
        <w:br/>
        <w:t>это ты бы _у_в_и_д_е_л_.</w:t>
        <w:br/>
        <w:t>Хенаро стоял там, глядя на тебя и тогда узнал, что ты не _в_и_д_е_л_.</w:t>
      </w:r>
    </w:p>
    <w:p>
      <w:pPr>
        <w:pStyle w:val="Style15"/>
        <w:rPr/>
      </w:pPr>
      <w:r>
        <w:rPr/>
        <w:br/>
        <w:t>ЧАСТЬ ВТОРАЯ. ЗАДАЧА "ВИДЕНЬЯ"</w:t>
      </w:r>
    </w:p>
    <w:p>
      <w:pPr>
        <w:pStyle w:val="Style15"/>
        <w:rPr/>
      </w:pPr>
      <w:r>
        <w:rPr/>
        <w:br/>
        <w:t>7</w:t>
      </w:r>
    </w:p>
    <w:p>
      <w:pPr>
        <w:pStyle w:val="Style15"/>
        <w:rPr/>
      </w:pPr>
      <w:r>
        <w:rPr/>
        <w:t>Дона Хуана не было дома, когда я приехал к нему в полдень 8 ноября</w:t>
        <w:br/>
        <w:t>1968 года. Я не имел представления, где его искать, поэтому я сидел и</w:t>
        <w:br/>
        <w:t>ждал. По какой-то неизвестной мне причине я знал, что он скоро вернется.</w:t>
        <w:br/>
        <w:t>Немного погодя, дон Хуан вошел в дом. Он кивнул мне. Мы обменялись</w:t>
        <w:br/>
        <w:t>приветствиями. Он, казалось, устал и лег на циновку. Он пару раз зевнул.</w:t>
        <w:br/>
        <w:t>Идея _в_и_д_е_н_ь_я_ стала для меня камнем преткновения, и я решил</w:t>
        <w:br/>
        <w:t>воспользоваться опять его галлюциногенной курительной смесью. Сделать</w:t>
        <w:br/>
        <w:t>такое решение было ужасно трудно, поэтому я хотел еще немного обговорить</w:t>
        <w:br/>
        <w:t>этот вопрос.</w:t>
        <w:br/>
        <w:t>- Я хочу учиться _в_и_д_е_т_ь_, дон Хуан, - сказал я. - Но я</w:t>
        <w:br/>
        <w:t>действительно не хочу ничего принимать. Я не хочу курить твою смесь. Как</w:t>
        <w:br/>
        <w:t>ты думаешь, есть ли какой-нибудь шанс для меня научиться _в_и_д_е_т_ь_ без</w:t>
        <w:br/>
        <w:t>этого.</w:t>
        <w:br/>
        <w:t>Он сел, секунду пристально смотрел на меня, а затем лег опять.</w:t>
        <w:br/>
        <w:t>- Нет, - сказал он. - тебе придется воспользоваться дымком.</w:t>
        <w:br/>
        <w:t>- Но ты говорил, что я был на грани _в_и_д_е_н_ь_я_ у дона Хенаро.</w:t>
        <w:br/>
        <w:t>- Я хотел сказать, что что-то в тебе светилось, как будто ты</w:t>
        <w:br/>
        <w:t>действитедьно осознавал то, что делает Хенаро, но ты просто смотрел. В</w:t>
        <w:br/>
        <w:t>тебе, очевидно, есть что-то, что напоминает _в_и_д_е_н_ь_е_, но не</w:t>
        <w:br/>
        <w:t>является им. Ты набит до краев, и только дымок может помочь тебе.</w:t>
        <w:br/>
        <w:t>- Но зачем нужно курить? Почему нельзя просто научиться _в_и_д_е_т_ь</w:t>
        <w:br/>
        <w:t>самому? У меня очень сильное желание, разве этого недостаточно?</w:t>
        <w:br/>
        <w:t>- Нет, этого недостаточно. _В_и_д_е_н_ь_е_ - не так просто, и только</w:t>
        <w:br/>
        <w:t>курение может дать тебе скорость, которая необходима для того, чтобы</w:t>
        <w:br/>
        <w:t>уловить отблеск того ускользающего мира. Иначе ты будешь только</w:t>
        <w:br/>
        <w:t>с_м_о_т_р_е_т_ь_.</w:t>
        <w:br/>
        <w:t>- Что ты имеешь в виду под ускользающим миром?</w:t>
        <w:br/>
        <w:t>- Мир, когда ты _в_и_д_и_ш_ь_, не таков, каким ты представляешь его</w:t>
        <w:br/>
        <w:t>себе сейчас. Это, скорее, ускользающий мир, который движется и изменяется.</w:t>
        <w:br/>
        <w:t>Может быть, можно научиться самому воспринимать этот ускользающий мир, но</w:t>
        <w:br/>
        <w:t>добра из этого не выйдет, потому что тело разрушается от стресса. С другой</w:t>
        <w:br/>
        <w:t>стороны, с курением никогда не страдаешь от утомления. Курение дает</w:t>
        <w:br/>
        <w:t>необходимую скорость для того, чтобы поймать ускользающее движение мира, и</w:t>
        <w:br/>
        <w:t>в то же время оно сохраняет тело и его силы незатронутыми.</w:t>
        <w:br/>
        <w:t>- Хорошо, - сказал я драматически. - Я не хочу больше ходить вокруг</w:t>
        <w:br/>
        <w:t>да около. Я буду курить.</w:t>
        <w:br/>
        <w:t>Он рассмеялся над моим проявлением эмоций.</w:t>
        <w:br/>
        <w:t>- Выброси это из головы, - сказал он. - Ты всегда хватаешься не за</w:t>
        <w:br/>
        <w:t>то, за что следует. Теперь ты считаешь, что простое решение позволить</w:t>
        <w:br/>
        <w:t>дымку вести себя может дать тебе _в_и_д_е_н_ь_е_. Нужно еще многое. Для</w:t>
        <w:br/>
        <w:t>чего угодно всегда нужно еще многое.</w:t>
        <w:br/>
        <w:t>На секунду он стал серьезным.</w:t>
        <w:br/>
        <w:t>- Я был с тобой очень осторожен, и мои поступки были обдуманны, -</w:t>
        <w:br/>
        <w:t>сказал он, - потому что мескалито захотел, чтоб ты узнал мое знание. Но я</w:t>
        <w:br/>
        <w:t>знаю, что у меня не будет времени, чтобы научить тебя всему, что я хочу. У</w:t>
        <w:br/>
        <w:t>меня будет время только на то, чтобы поставить тебя на дорогу и верить,</w:t>
        <w:br/>
        <w:t>что ты будешь искать также, как искал я сам. Я должен признать, что ты</w:t>
        <w:br/>
        <w:t>более упрям и менее восприимчив, чем я. В то же время ты имеешь иные</w:t>
        <w:br/>
        <w:t>взгляды, и то, какое направление примет твоя жизнь - вещь, которую я не</w:t>
        <w:br/>
        <w:t>могу предвидеть.</w:t>
        <w:br/>
        <w:t>Его рассудительный тон голоса, что-то в его поведении вызвало во мне</w:t>
        <w:br/>
        <w:t>старое чувство, смесь страха, одиночества и ожидания.</w:t>
        <w:br/>
        <w:t>- Скоро мы узнаем, где ты стоишь, - сказал он загадочно.</w:t>
        <w:br/>
        <w:t>Больше он ничего не сказал. Немного погодя он вышел из дома. Я вышел</w:t>
        <w:br/>
        <w:t>следом и стоял перед ним, не зная, то ли сесть, то ли распаковать свертки,</w:t>
        <w:br/>
        <w:t>которые я привез ему.</w:t>
        <w:br/>
        <w:t>- Это будет опасно? - спросил я просто, чтобы что-нибудь сказать.</w:t>
        <w:br/>
        <w:t>- Все опасно, - сказал он.</w:t>
        <w:br/>
        <w:t>Дон Хуан, видимо, не был расположен говорить мне что-нибудь еще. Он</w:t>
        <w:br/>
        <w:t>собрал какие-то маленькие узлы, лежавшие в углу, и сложил их в сетку. Я не</w:t>
        <w:br/>
        <w:t>предлагал ему помощь, потому что знал, если она ему понадобится, то он</w:t>
        <w:br/>
        <w:t>попросит об этом. Потом он лег на соломенную циновку. Он велел мне</w:t>
        <w:br/>
        <w:t>расслабиться и отдохнуть. Я лег на свою циновку и попытался заснуть, но я</w:t>
        <w:br/>
        <w:t>не был усталым. Предыдущей ночью я остановился в мотеле и проспал до</w:t>
        <w:br/>
        <w:t>полудня, зная, что до дома дона Хуана мне ехать всего три часа.</w:t>
        <w:br/>
        <w:t>Он тоже не спал. Хотя его глаза были закрыты, я заметил почти</w:t>
        <w:br/>
        <w:t>неуловимые ритмические движения его головы. Мне подумалось, что он,</w:t>
        <w:br/>
        <w:t>пожалуй, поет про себя.</w:t>
        <w:br/>
        <w:t>- Поедим что-нибудь, - внезапно сказал дон Хуан, и его голос заставил</w:t>
        <w:br/>
        <w:t>меня подскочить. - Тебе понадобится вся твоя энергия. Ты должен быть в</w:t>
        <w:br/>
        <w:t>хорошей форме.</w:t>
        <w:br/>
        <w:t>Он приготовил суп, но я не был голоден.</w:t>
        <w:br/>
        <w:t>На следующий день, 9 ноября, дон Хуан позволил мне съесть лишь крошку</w:t>
        <w:br/>
        <w:t>пищи и велел отдыхать. Я лежал все утро, но расслабиться не мог. Я не имел</w:t>
        <w:br/>
        <w:t>представления, что у дона Хуана на уме, но что хуже всего, я не был уверен</w:t>
        <w:br/>
        <w:t>и в том, что на уме у меня самого.</w:t>
        <w:br/>
        <w:t>Около трех часов дня мы сидели под его рамадой. Я был очень голоден.</w:t>
        <w:br/>
        <w:t>Несколько раз я предлагал, чтобы мы поели, но он отказывался.</w:t>
        <w:br/>
        <w:t>- Ты не готовил смесь уже три года, - внезапно сказал он. - тебе</w:t>
        <w:br/>
        <w:t>придется курить мою смесь, поэтому будем считать, что я собрал ее для</w:t>
        <w:br/>
        <w:t>тебя. Тебе понадобится ее совсем немного. Я один раз набью трубку. Ты всю</w:t>
        <w:br/>
        <w:t>ее выкуришь и затем отдохнешь. Потом придет хранитель другого мира. Ты не</w:t>
        <w:br/>
        <w:t>будешь ничего делать, только наблюдать за ним. Наблюдай, как он двигается;</w:t>
        <w:br/>
        <w:t>наблюдай за всем, что он делает. Твоя жизнь может зависеть от того,</w:t>
        <w:br/>
        <w:t>насколько хорошо ты следишь.</w:t>
        <w:br/>
        <w:t>Дон Хуан так внезапно прервал свои инструкции, что я не знал, что</w:t>
        <w:br/>
        <w:t>сказать и даже что подумать. Какое-то время я бормотал что-то</w:t>
        <w:br/>
        <w:t>неразборчивое. Я не мог привести в порядок свои мысли. Наконец, я спросил</w:t>
        <w:br/>
        <w:t>первое, что пришло мне в голову.</w:t>
        <w:br/>
        <w:t>- Кто такой сторож?</w:t>
        <w:br/>
        <w:t>- Ты _у_в_и_д_и_ш_ь_ его, - сказал он. - Он охраняет другой мир.</w:t>
        <w:br/>
        <w:t>- Какой мир? Мир мертвых?</w:t>
        <w:br/>
        <w:t>- Это не мир мертвых и не мир чего-нибудь еще. Это просто другой мир.</w:t>
        <w:br/>
        <w:t>Нет пользы говорить тебе об этом. Ты увидишь это сам. - С этим дон Хуан</w:t>
        <w:br/>
        <w:t>пошел в дом. Я последовал за ним в его комнату.</w:t>
        <w:br/>
        <w:t>- Подожди, подожди, дон Хуан. Что ты собираешься делать?</w:t>
        <w:br/>
        <w:t>Он не отвечал. Он вытащил из мешочка свою трубку и сел на соломенный</w:t>
        <w:br/>
        <w:t>мат в центре комнаты, инквизиторски глядя на меня. Казалось, он ждал моего</w:t>
        <w:br/>
        <w:t>согласия.</w:t>
        <w:br/>
        <w:t>- Ты дурак, - сказал он мягко. - Ты не боишься. Ты просто говоришь</w:t>
        <w:br/>
        <w:t>себе, что ты боишься.</w:t>
        <w:br/>
        <w:t>Он медленно покачал головой с боку на бок. Затем он достал небольшой</w:t>
        <w:br/>
        <w:t>мешочек с курительной смесью и набил трубку.</w:t>
        <w:br/>
        <w:t>- Я боюсь, дон Хуан. Я действительно боюсь.</w:t>
        <w:br/>
        <w:t>- Нет, это не страх.</w:t>
        <w:br/>
        <w:t>Я отчаянно старался выиграть время и начал длинное обсуждение природы</w:t>
        <w:br/>
        <w:t>моих чувств.</w:t>
        <w:br/>
        <w:t>Я искренне считал, что боюсь, но он указал мне на то, что дыхание мое</w:t>
        <w:br/>
        <w:t>не прерывисто, и сердце мое бьется не быстрее, чем обычно.</w:t>
        <w:br/>
        <w:t>Я немного подумал о том, что он сказал. Он ошибался; у меня было</w:t>
        <w:br/>
        <w:t>много физических изменений, обычно связанных со страхом, и я был в</w:t>
        <w:br/>
        <w:t>отчаяньи. Чувство надвигающегося рока окрасило все вокруг меня. Желудок</w:t>
        <w:br/>
        <w:t>мой был неспокоен, и я был уверен, что побледнел; ладони мои сильно</w:t>
        <w:br/>
        <w:t>вспотели, и, тем не менее, я действительно думал, что я боюсь.</w:t>
        <w:br/>
        <w:t>У меня не было того чувства страха, к которому я привык за свою</w:t>
        <w:br/>
        <w:t>жизнь. Страх, который всегда был неразрывно моим, отсутствовал. Я</w:t>
        <w:br/>
        <w:t>разговаривал, шагая взад и вперед по комнате перед доном Хуаном, который</w:t>
        <w:br/>
        <w:t>все еще сидел на своей циновке, держа свою трубку и инквизиторски на меня</w:t>
        <w:br/>
        <w:t>глядя.</w:t>
        <w:br/>
        <w:t>Наконец, рассмотрев все это, я пришел к заключению, что то, что я</w:t>
        <w:br/>
        <w:t>чувствовал вместо обычного страха, было глубокое чувство неудовольствия</w:t>
        <w:br/>
        <w:t>при одной только мысли о том смешении понятий, которое сохдается при</w:t>
        <w:br/>
        <w:t>принятии галлюциногенных растений.</w:t>
        <w:br/>
        <w:t>Дон Хуан пристально смотрел на меня в этот момент, затем он взглянул</w:t>
        <w:br/>
        <w:t>позади меня, прищурившись, как будто он старается обнаружить что-то на</w:t>
        <w:br/>
        <w:t>расстоянии.</w:t>
        <w:br/>
        <w:t>Я продолжал ходить взад и вперед перед ним до тех пор, пока он твердо</w:t>
        <w:br/>
        <w:t>не сказал мне, чтобы я сел и расслабился. Несколько минут мы тихо сидели.</w:t>
        <w:br/>
        <w:t>- Ты не хочешь потерять свою ясность? - сказал он внезапно.</w:t>
        <w:br/>
        <w:t>- Да, дон Хуан, - ответил я.</w:t>
        <w:br/>
        <w:t>Он засмеялся с явным удовольствием.</w:t>
        <w:br/>
        <w:t>- Ясность, второй враг человека знания, написана на тебе. Ты не</w:t>
        <w:br/>
        <w:t>боишься, - сказал он убежденно, - но теперь ты не хочешь потерять свою</w:t>
        <w:br/>
        <w:t>ясность, и так как ты дурак, ты называешь это страхом.</w:t>
        <w:br/>
        <w:t>Он довольно засмеялся.</w:t>
        <w:br/>
        <w:t>- Принеси мне угли, - приказал он.</w:t>
        <w:br/>
        <w:t>Его тон был мягким и успокаивающим. Я автоматически встал и вышел за</w:t>
        <w:br/>
        <w:t>дом, чтобы собрать небольшие кусочки горящего угля от костра, положил их</w:t>
        <w:br/>
        <w:t>на маленькую плитку камня и вернулся в комнату.</w:t>
        <w:br/>
        <w:t>- Выходи на крыльцо, - громко позвал дон Хуан снаружи.</w:t>
        <w:br/>
        <w:t>Он положил соломенную подстилку на место, где я обычно сидел. Я</w:t>
        <w:br/>
        <w:t>положил угли рядом с ним, и он подул на них, чтобы развести огонь. Я</w:t>
        <w:br/>
        <w:t>собирался сесть, но он остановил меня и велел мне сесть на край циновки.</w:t>
        <w:br/>
        <w:t>Затем он положил кусочек угля в трубку и вручил ее мне. Я взял ее. Я был</w:t>
        <w:br/>
        <w:t>удивлен тихой убедительностью, с которой дон Хуан управлял мной. Я не мог</w:t>
        <w:br/>
        <w:t>придумать, что сказать. У меня не было аргументов. Я был убежден, что не</w:t>
        <w:br/>
        <w:t>боюсь, но только непроизвольно, потерять свою ясность.</w:t>
        <w:br/>
        <w:t>- Дуй, дуй, - приказал он мне спокойно. - только одна чашка.</w:t>
        <w:br/>
        <w:t>Я потянул трубку и услышал шуршание смеси, занимавшейся огнем. Я</w:t>
        <w:br/>
        <w:t>почувствовал мгновенно холод во рту и в носу. Когда я сделал последнюю</w:t>
        <w:br/>
        <w:t>затяжку, я почувствовал, что вся внутренность моего тела была покрыта</w:t>
        <w:br/>
        <w:t>особым ощущением холодного тепла.</w:t>
        <w:br/>
        <w:t>Дон Хуан взял у меня трубку и постучал чашкой по ладони, чтобы выбить</w:t>
        <w:br/>
        <w:t>остаток. Затем, как он делал всегда, он смочил свой палец слюной и протер</w:t>
        <w:br/>
        <w:t>им внутри чашки.</w:t>
        <w:br/>
        <w:t>Мое тело онемело, но я мог двигаться. Я изменил положение, чтобы</w:t>
        <w:br/>
        <w:t>сесть более удобно.</w:t>
        <w:br/>
        <w:t>- Что должно случиться? - спросил я.</w:t>
        <w:br/>
        <w:t>Мне было несколько трудно говорить.</w:t>
        <w:br/>
        <w:t>Дон Хуан очень бережно убрал свою трубку в чехол и завернул его в</w:t>
        <w:br/>
        <w:t>длинный кусок ткани. Затем он встал прямо против меня. Я почувствовал</w:t>
        <w:br/>
        <w:t>головокружение; мои глаза непроизвольно закрылись. Дон Хуан энергично</w:t>
        <w:br/>
        <w:t>встряхнул меня и приказал мне не спать. Он сказал, что я знаю очень</w:t>
        <w:br/>
        <w:t>хорошо, что если я усну, то я умру. Это встряхнуло меня. Мне пришло в</w:t>
        <w:br/>
        <w:t>голову, что дон Хуан говорил мне это, может быть, чтобы сохранить меня</w:t>
        <w:br/>
        <w:t>пробужденным, но, с другой стороны, мне также пришло в голову, что он мог</w:t>
        <w:br/>
        <w:t>быть прав. Я как можно шире раскрыл свои глаза, и это заставило дона Хуана</w:t>
        <w:br/>
        <w:t>рассмеяться. Он сказал, что я должен ждать и не закрывать глаз все время,</w:t>
        <w:br/>
        <w:t>и что в определенный момент я смогу увидеть хранителя другого мира.</w:t>
        <w:br/>
        <w:t>Я почувствовал очень неприятный жар во всем моем теле; я попытался</w:t>
        <w:br/>
        <w:t>изменить положение, но я не мог сдвинуться. Я хотел обратиться к дону</w:t>
        <w:br/>
        <w:t>Хуану, но слова, казалось, были так глубоко внутри меня, что я не мог</w:t>
        <w:br/>
        <w:t>вытянуть их. Тогда я упал на левую сторону и обнаружил себя смотрящим на</w:t>
        <w:br/>
        <w:t>дона Хуана с пола.</w:t>
        <w:br/>
        <w:t>Он наклонился и приказал мне шепотом не смотреть на него, а</w:t>
        <w:br/>
        <w:t>пристально смотреть в точку на циновке, которая была прямо против моих</w:t>
        <w:br/>
        <w:t>глаз. Он сказал, что я должен смотреть одним глазом, левым, и что рано или</w:t>
        <w:br/>
        <w:t>поздно я _у_в_и_ж_у_ хранителя.</w:t>
        <w:br/>
        <w:t>Я направил пристальный взгляд на точку, которую он указал, но ничего</w:t>
        <w:br/>
        <w:t>не видел. В некоторый момент, однако, я заметил мошку, летавшую перед</w:t>
        <w:br/>
        <w:t>моими глазами. Она села на циновку. Я следил за ее движениями. Она</w:t>
        <w:br/>
        <w:t>приблизилась очень близко ко мне, так близко, что мое зрительное ощущение</w:t>
        <w:br/>
        <w:t>затуманилось. И затем, внезапно, я почувствовал, что я как бы поднялся.</w:t>
        <w:br/>
        <w:t>Это было очень сбивающее с толку ощущение и заслуживало некоторого</w:t>
        <w:br/>
        <w:t>объяснения, но для этого не было времени. У меня было полное ощущение, что</w:t>
        <w:br/>
        <w:t>я видел прямо вперед от моего обычного уровня глаз, и то, что я увидел,</w:t>
        <w:br/>
        <w:t>потрясло все фибры моего существа. Нет способа, чтобы описать</w:t>
        <w:br/>
        <w:t>эмоциональный толчок, который я пережил. Прямо передо мной было</w:t>
        <w:br/>
        <w:t>гигантское, чудовищное животное. Действительно чудовищная вещь! Никогда в</w:t>
        <w:br/>
        <w:t>самых диких фантазиях у меня не было столкновений ни с чем, подобным</w:t>
        <w:br/>
        <w:t>этому. Я смотрел на него в совершенном, крайнем замешательстве.</w:t>
        <w:br/>
        <w:t>Первой вешью, которую я действительно заметил, был его размер. Я</w:t>
        <w:br/>
        <w:t>подумал по какой-то причине, что оно, должно быть, было около ста футов</w:t>
        <w:br/>
        <w:t>высотой. Оно, казалось, стояло прямо, хотя я не мог понять, как оно</w:t>
        <w:br/>
        <w:t>стояло. Затем я заметил, что оно имело крылья, два коротких, широких</w:t>
        <w:br/>
        <w:t>крыла. В этом месте я стал сознавать, что я настойчиво рассматриваю</w:t>
        <w:br/>
        <w:t>животное, как будто оно было обычного вида, то есть я смотрел на него.</w:t>
        <w:br/>
        <w:t>Однако, я не мог в действительности смотреть на него путем, каким я привык</w:t>
        <w:br/>
        <w:t>смотреть. Я понял, что я, скорее, замечал его по частям, как будто,</w:t>
        <w:br/>
        <w:t>картина становилась более ясной, когда добавлялись части. Его тело было</w:t>
        <w:br/>
        <w:t>покрыто пучками черных волос. У него было длинное рыло, которое сочилось.</w:t>
        <w:br/>
        <w:t>Его глаза были выпуклые и круглые, подобно двум огромным белым шарам.</w:t>
        <w:br/>
        <w:t>Затем оно начало махать крыльями. Это было не движение крыльев, как у</w:t>
        <w:br/>
        <w:t>птиц, а трепетание, вибрация. Оно набрало скорость и начало кружиться</w:t>
        <w:br/>
        <w:t>передо мной; это был не полет, а, скорее, торможение с поразительной</w:t>
        <w:br/>
        <w:t>скоростью и проворством, всего в нескольких дюймах над землей. В этот</w:t>
        <w:br/>
        <w:t>момент я обнаружил себя поглощенным в наблюдение за его движением. Я</w:t>
        <w:br/>
        <w:t>подумал, что его движения были безобразны, но однако, его скорость и</w:t>
        <w:br/>
        <w:t>легкость были великолепны.</w:t>
        <w:br/>
        <w:t>Оно покружилось дважды передо мной, вибрируя своими крыльями, и все,</w:t>
        <w:br/>
        <w:t>что сочилось из его рта, летело во всех направлениях. Затем оно описало</w:t>
        <w:br/>
        <w:t>круг и заскользило прочь с неописуемой скоростью, пока не исчезло из вида.</w:t>
        <w:br/>
        <w:t>Я пристально смотрел в направлении, в котором оно улетело, так как ничего</w:t>
        <w:br/>
        <w:t>не было, что я мог бы делать. У меня было очень странное ощущение тяжести,</w:t>
        <w:br/>
        <w:t>ощущение существа, неспособного собрать свои мысли связно. Я не мог</w:t>
        <w:br/>
        <w:t>сдвинуться. Я был как будто приклеен к месту.</w:t>
        <w:br/>
        <w:t>Затем я увидел вдали нечто, похожее на пятно; спустя мгновение</w:t>
        <w:br/>
        <w:t>громадный зверь снова кружился на полной скорости передо мной. Его крылья</w:t>
        <w:br/>
        <w:t>были все ближе и ближе к моим глазам, пока не достигли меня. Я</w:t>
        <w:br/>
        <w:t>почувствовал, что его крылья действиетльно достали меня, они были здесь. Я</w:t>
        <w:br/>
        <w:t>пронзительно закричал со всей своей силой, собрав в одно самые мучительные</w:t>
        <w:br/>
        <w:t>усилия, которые я когда-либо имел.</w:t>
        <w:br/>
        <w:t>Следующей вещью, которую я осознал, было то, что я сидел на своей</w:t>
        <w:br/>
        <w:t>циновке, и дон Хуан тер мой лоб. Он натер мои руки и ноги листьями, затем</w:t>
        <w:br/>
        <w:t>он отвел меня к канаве позади его дома, снял с меня одежду и полностью</w:t>
        <w:br/>
        <w:t>окунул меня в воду; затем вытащил меня и окунул меня снова и снова.</w:t>
        <w:br/>
        <w:t>Когда я лежал в мелкой канаве, дон Хуан вынимал мою левую ногу время</w:t>
        <w:br/>
        <w:t>от времени и похлопывал осторожно по подошве. После этого я чувствовал</w:t>
        <w:br/>
        <w:t>щекотание. Он заметил это и сказал, что я был в порядке. Я оделся, и мы</w:t>
        <w:br/>
        <w:t>вернулись в его дом. Я снова сел на свой соломенный мат и попытался</w:t>
        <w:br/>
        <w:t>заговорить, но почувствовал, что не мог сконцентрироваться на том, что я</w:t>
        <w:br/>
        <w:t>хотел сказать, хотя мои мысли были очень ясными. Я был удивлен, поняв, как</w:t>
        <w:br/>
        <w:t>много концентрации необходимо, чтобы говорить. Я также заметил, что для</w:t>
        <w:br/>
        <w:t>того, чтобы сказать что-либо, я останавливал взгляд на вещах. У меня было</w:t>
        <w:br/>
        <w:t>впечатление, что я запутался очень глубоко, и когда я хотел говорить, я</w:t>
        <w:br/>
        <w:t>должен был всплыть подобно водолазу; я должен был подняться, как будто</w:t>
        <w:br/>
        <w:t>притянутый своими словами. Дважды пытался откашляться обычным способом. Я</w:t>
        <w:br/>
        <w:t>мог сказать тогда все, что я хотел, но я не мог. Я предпочитал оставаться</w:t>
        <w:br/>
        <w:t>на необычном уровне тишины, где я мог только смотреть. У меня было</w:t>
        <w:br/>
        <w:t>чувство, что я постучался в то, что дон Хуан называл "видение", и это</w:t>
        <w:br/>
        <w:t>сделало меня очень счастливым.</w:t>
        <w:br/>
        <w:t>Потом дон Хуан дал мне суп и лепешки и велел мне есть. Я мог есть без</w:t>
        <w:br/>
        <w:t>какого-либо усилия и без потери того, что, я думал, было моей "силой</w:t>
        <w:br/>
        <w:t>видения". Я фокусировал свой пристальный взгляд на всем вокруг меня. Я был</w:t>
        <w:br/>
        <w:t>убежден, что я мог "видеть" все, и, тем не менее, весь мир выглядел таким</w:t>
        <w:br/>
        <w:t>же, насколько я оценивал. Я старался "видеть" до тех пор, пока не стало</w:t>
        <w:br/>
        <w:t>совершенно темно. Наконец, я перестал стараться, лег и заснул.</w:t>
        <w:br/>
        <w:t>Я проснулся, когда дон Хуан покрывал меня одеялом. У меня болела</w:t>
        <w:br/>
        <w:t>голова и тошнило. Потом я почувствовал себя лучше и крепко заснул до</w:t>
        <w:br/>
        <w:t>следующего дня.</w:t>
        <w:br/>
        <w:t>Утром я был собой снова. Я нетерпеливо спросил дона Хуана:</w:t>
        <w:br/>
        <w:t>- Что происходило со мной?</w:t>
        <w:br/>
        <w:t>Дон Хуан скромно засмеялся.</w:t>
        <w:br/>
        <w:t>- Ты ходил смотреть хранителя, и, конечно, ты нашел его, - сказал он.</w:t>
        <w:br/>
        <w:t>- Но что это было, дон Хуан?</w:t>
        <w:br/>
        <w:t>- Страж, хранитель, часовой другого мира, - сказал дон Хуан</w:t>
        <w:br/>
        <w:t>убедительно.</w:t>
        <w:br/>
        <w:t>Я намеревался рассказать ему подробности об этом зловещем и</w:t>
        <w:br/>
        <w:t>безобразном звере, но он не обратил внимания на мою попытку, сказав, что</w:t>
        <w:br/>
        <w:t>мое переживание не было особенным, что любой человек мог пережить это.</w:t>
        <w:br/>
        <w:t>Я сказал ему, что хранитель вызвал во мне такой шок, что я</w:t>
        <w:br/>
        <w:t>действительно не был еще способен думать об этом.</w:t>
        <w:br/>
        <w:t>Дон Хуан рассмеялся и высмеял то, что он называл сверхдраматической</w:t>
        <w:br/>
        <w:t>наклонностью моей натуры.</w:t>
        <w:br/>
        <w:t>- Эта вещь, чем бы она ни была, задела меня, - сказал я. - это было</w:t>
        <w:br/>
        <w:t>так реально, как ты и я.</w:t>
        <w:br/>
        <w:t>- Конечно, это было реально. Причинила ли она вам боль, или нет?</w:t>
        <w:br/>
        <w:t>Когда я вспоминал свои переживания, мое возбуждение росло. Дон Хуан</w:t>
        <w:br/>
        <w:t>велел мне успокоиться. Затем он спросил меня, действительно ли я боялся</w:t>
        <w:br/>
        <w:t>его; он подчеркнул слова "действительно".</w:t>
        <w:br/>
        <w:t>- Я был ошеломлен, - сказал я. - Никогда в моей жизни у меня не было</w:t>
        <w:br/>
        <w:t>переживания такого благоговейного страха.</w:t>
        <w:br/>
        <w:t>- Брось, - сказал он, смеясь. - Тебе было нечего бояться.</w:t>
        <w:br/>
        <w:t>- Я клянусь тебе, - сказал я м искренней страстью, - что если бы я</w:t>
        <w:br/>
        <w:t>мог двигаться, я убежал бы в истерике.</w:t>
        <w:br/>
        <w:t>Он нашел мое утверждение очень забавным и захохотал во все горло.</w:t>
        <w:br/>
        <w:t>- Что же заставило меня видеть это чудовище, дон Хуан?</w:t>
        <w:br/>
        <w:t>Он стал серьезным и пристально посмотрел на меня.</w:t>
        <w:br/>
        <w:t>- Это был страж, - сказал он. - если ты хочешь _в_и_д_е_т_ь_, ты</w:t>
        <w:br/>
        <w:t>должен победить стража.</w:t>
        <w:br/>
        <w:t>- Но как я могу победить его, дон Хуан? Он, возможно, сто футов</w:t>
        <w:br/>
        <w:t>высотой.</w:t>
        <w:br/>
        <w:t>Дон Хуан засмеялся так сильно, что слезы потекли из его глаз.</w:t>
        <w:br/>
        <w:t>- Почему ты не позволяешь мне рассказать тебе о том, что я видел,</w:t>
        <w:br/>
        <w:t>таким образом здесь не было бы ничего непонятного? - сказал я.</w:t>
        <w:br/>
        <w:t>- Если это делает тебя счастливым, продолжай, рассказывай мне.</w:t>
        <w:br/>
        <w:t>Я рассказал все, что я мог вспомнить, но это, казалось, не изменило</w:t>
        <w:br/>
        <w:t>его настроения.</w:t>
        <w:br/>
        <w:t>- Однако, в этом ничего нового, - сказал он, улыбаясь.</w:t>
        <w:br/>
        <w:t>- Но как ты ожидаешь, что я смогу победить вещь, подобную этой? Чем?</w:t>
        <w:br/>
        <w:t>Он замолчал и совершенно успокоился. Затем он повернулся ко мне и</w:t>
        <w:br/>
        <w:t>сказал:</w:t>
        <w:br/>
        <w:t>- Ты боялся в действительности? Тебе было больно, но ты не боялся.</w:t>
        <w:br/>
        <w:t>Он откинулся на какие-то узлы и закинул руки за голову. Я подумал,</w:t>
        <w:br/>
        <w:t>что он оставил этот разговор.</w:t>
        <w:br/>
        <w:t>- Ты знаешь, - сказал он неожиданно, смотря на крышу рамады, - каждый</w:t>
        <w:br/>
        <w:t>человек может _в_и_д_е_т_ь_ стража. Страж иногда является некоторым из нас</w:t>
        <w:br/>
        <w:t>устрашающим зверем высотой до неба. Ты счастливец; для тебя он был только</w:t>
        <w:br/>
        <w:t>сто футов высотой. И все же его секрет очень прост.</w:t>
        <w:br/>
        <w:t>Он замолчал на мгновение и замурлыкал мексиканскую песенку.</w:t>
        <w:br/>
        <w:t>- Страж другого мира был комар, - сказал он медленно, как будто</w:t>
        <w:br/>
        <w:t>измеряя действие своих слов.</w:t>
        <w:br/>
        <w:t>- Извините.</w:t>
        <w:br/>
        <w:t>- Страж другого мира - комар, - повторил он. - то, с чем ты</w:t>
        <w:br/>
        <w:t>встретился вчера, был комар; и этот маленький комар не пропустит тебя,</w:t>
        <w:br/>
        <w:t>пока ты не победишь его.</w:t>
        <w:br/>
        <w:t>В этот момент я не хотел верить в то, что говорил дон Хуан, но,</w:t>
        <w:br/>
        <w:t>припомнив по порядку свою встречу, я должен был согласиться, что в один</w:t>
        <w:br/>
        <w:t>момент я смотрел на комара, а мгновение спустя произошел вид миража, и я</w:t>
        <w:br/>
        <w:t>увидел зверя.</w:t>
        <w:br/>
        <w:t>- Но как мог комар повредить мне, дон Хуан? - спросил я,</w:t>
        <w:br/>
        <w:t>действительно сбитый с толку.</w:t>
        <w:br/>
        <w:t>- Он был не комаром, когда причинял тебе боль, - сказал он, - он был</w:t>
        <w:br/>
        <w:t>стражем другого мира. Возможно, однажды ты соберешься с мужеством победить</w:t>
        <w:br/>
        <w:t>его. Не теперь, я думаю; теперь он для тебя стофутовый брызгающий зверь.</w:t>
        <w:br/>
        <w:t>Но нечего говорить об этом. Стоять перед ним - это не подвиг; поэтому,</w:t>
        <w:br/>
        <w:t>если ты хочешь знать больше об этом, ты должен найти стража снова.</w:t>
      </w:r>
    </w:p>
    <w:p>
      <w:pPr>
        <w:pStyle w:val="Style15"/>
        <w:rPr/>
      </w:pPr>
      <w:r>
        <w:rPr/>
        <w:t>Два дня спустя, 11 ноября, я снова курил смесь дона Хуана.</w:t>
        <w:br/>
        <w:t>Я попросил дона Хуана дать мне покурить еще раз, чтобы найти стража.</w:t>
        <w:br/>
        <w:t>Я попросил его не сразу, а после долгого размышления. Моя</w:t>
        <w:br/>
        <w:t>заинтересованность стражем была намного больше моего страха или неудобства</w:t>
        <w:br/>
        <w:t>потерять свою ясность.</w:t>
        <w:br/>
        <w:t>Процедура была такой же. Дон Хуан набил трубку, и, когда я кончил все</w:t>
        <w:br/>
        <w:t>содержимое, он взял ее и спрятал.</w:t>
        <w:br/>
        <w:t>Эффект был заметно медленнее. Когда я почувствовал небольшое</w:t>
        <w:br/>
        <w:t>головокружение, дон Хуан подошел ко мне и, взяв мою голову руками, помог</w:t>
        <w:br/>
        <w:t>мне лечь на левый бок. Он велел мне вытянуть ноги и расслабиться, а затем</w:t>
        <w:br/>
        <w:t>помог мне поставить мою правую руку перед собой, на уровне моей груди. Он</w:t>
        <w:br/>
        <w:t>так повернул мою ладонь, чтобы я оперся на циновку, и позволил бы</w:t>
        <w:br/>
        <w:t>отдохнуть моему телу. Я ничего не делал, чтобы помочь или помешать ему,</w:t>
        <w:br/>
        <w:t>так как я не знал, что он собирается делать.</w:t>
        <w:br/>
        <w:t>Он сел напротив меня и велел мне ни на чем не концентрироваться. Он</w:t>
        <w:br/>
        <w:t>сказал, что хранитель собирался прийти и что я должен смотреть вокруг,</w:t>
        <w:br/>
        <w:t>чтобы _у_в_и_д_е_т_ь_ его. Он также сказал мне небрежно, что страж мог</w:t>
        <w:br/>
        <w:t>причинить большую боль, но что был один способ предотвратить это. Он</w:t>
        <w:br/>
        <w:t>сказал, что два дня назад он заставил меня сидеть, потому что он считал,</w:t>
        <w:br/>
        <w:t>что этого с меня достаточно. Он указал на мою правую руку и сказал, что он</w:t>
        <w:br/>
        <w:t>намеренно поставил ее в такое положение, чтобы я мог пользоваться ей, как</w:t>
        <w:br/>
        <w:t>рычагом, чтобы продвигаться, куда бы я ни пожелал.</w:t>
        <w:br/>
        <w:t>Ко времени, когда он кончил говорить мне все это, мое тело совсем</w:t>
        <w:br/>
        <w:t>онемело. Я хотел обратить его внимание на то, что мне будет невозможно</w:t>
        <w:br/>
        <w:t>продвигаться, потому что я потерял контроль над моими мускулами. Я пытался</w:t>
        <w:br/>
        <w:t>произнести слова, но не мог. Он, казалось, предвидел это, однако, и</w:t>
        <w:br/>
        <w:t>объяснил, что вся хитрость была в желании. Он убеждал меня вспомнить</w:t>
        <w:br/>
        <w:t>время, несколько лет назад, когда я впервые курил грибы. В этом случае я</w:t>
        <w:br/>
        <w:t>падал на землю и вскакивал на ноги снова при действии того, что он называл</w:t>
        <w:br/>
        <w:t>в то время моим "желанием"; я "выдумывал сам". Он сказал, что это был</w:t>
        <w:br/>
        <w:t>единственно возможный способ встать.</w:t>
        <w:br/>
        <w:t>То, что он говорил, ыбло бесполезно для меня, потому что я не помнил,</w:t>
        <w:br/>
        <w:t>что я в действительности делал прежде. У меня было всепоглощающее чувство</w:t>
        <w:br/>
        <w:t>безнадежности, и я закрыл глаза.</w:t>
        <w:br/>
        <w:t>Дон Хуан схватил меня за волосы, энергично встряхнул мою голову и</w:t>
        <w:br/>
        <w:t>повелительно приказал мне не закрывать глаза. Я не только открыл глаза, но</w:t>
        <w:br/>
        <w:t>сделал что-то, что, я думал, было удивительным. Я действительно сказал:</w:t>
        <w:br/>
        <w:t>- Я не знаю, как я вставал тогда.</w:t>
        <w:br/>
        <w:t>Я был сильно удивлен. Что-то очень монотонное было в ритме моего</w:t>
        <w:br/>
        <w:t>голоса, но это был действительно мой голос, и, тем не менее, я честно</w:t>
        <w:br/>
        <w:t>верил, что я не мог сказать это, потому что минутой раньше я не был</w:t>
        <w:br/>
        <w:t>способен говорить.</w:t>
        <w:br/>
        <w:t>Я посмотрел на дона Хуана. Он отвернулся и засмеялся.</w:t>
        <w:br/>
        <w:t>- Я не говорил этого, - сказал я.</w:t>
        <w:br/>
        <w:t>Я опять сильно удивился своему голосу. Я почувствовал ободрение.</w:t>
        <w:br/>
        <w:t>Говорить при этих условиях стало развлекательным процессом. Мне хотелось</w:t>
        <w:br/>
        <w:t>попросить дона Хуана, чтобы он объяснил мой разговор, но я обнаружил, что</w:t>
        <w:br/>
        <w:t>снова не был способен произнести ни единого слова. Я неистого старался</w:t>
        <w:br/>
        <w:t>высказать свои мысли, но бесполезно. Я отказался от этого, и в этот</w:t>
        <w:br/>
        <w:t>момент, почти непроизвольно, произнес:</w:t>
        <w:br/>
        <w:t>- Кто говорит, кто говорит?</w:t>
        <w:br/>
        <w:t>- Этот вопрос так рассмешил дона Хуана, что он подпрыгнул на месте.</w:t>
        <w:br/>
        <w:t>Очевидно, я мог высказывать простые вещи, если я знал точно то, что я</w:t>
        <w:br/>
        <w:t>хотел сказать.</w:t>
        <w:br/>
        <w:t>- Я ли говорю? Я ли говорю? - спросил я.</w:t>
        <w:br/>
        <w:t>Дон Хуан сказал мне, что если я не остановлюсь, то он уйдет и</w:t>
        <w:br/>
        <w:t>отдохнет под рамада и оставит меня одного с моим дурачеством.</w:t>
        <w:br/>
        <w:t>- Это не дурачество, - сказал я.</w:t>
        <w:br/>
        <w:t>Я говорил очень серьезно. Мои мысли были очень ясными; мое тело,</w:t>
        <w:br/>
        <w:t>однако, онемело - я не чувствовал его. Я не задыхался, так как я был</w:t>
        <w:br/>
        <w:t>однажды в прошлом в подобных условиях; мне было удобно, потому что я не</w:t>
        <w:br/>
        <w:t>мог ничего чувствовать; у меня не было контроля над сознанием, но, все же,</w:t>
        <w:br/>
        <w:t>я мог говорить. Мне пришла мысль, что если я могу говорить, возможно, я</w:t>
        <w:br/>
        <w:t>могу и встать, как говорил дон Хуан.</w:t>
        <w:br/>
        <w:t>- Встаю, - сказал я по-английски, и с мерцанием в глазах, встал. Дон</w:t>
        <w:br/>
        <w:t>Хуан покачал головой недоверчиво и вышел из дома.</w:t>
        <w:br/>
        <w:t>- Дон Хуан! - позвал я три раза.</w:t>
        <w:br/>
        <w:t>Он вернулся.</w:t>
        <w:br/>
        <w:t>- Положи меня, - сказал я.</w:t>
        <w:br/>
        <w:t>- Положи себя сам, - сказал он. - кажется, ты делаешь правильно.</w:t>
        <w:br/>
        <w:t>Я сказал: "ложусь", и внезапно я потерял комнату из вида. Я ничего не</w:t>
        <w:br/>
        <w:t>видел. Через секунду комната и дон Хуан появились опять в поле моего</w:t>
        <w:br/>
        <w:t>зрения. Я подумал, что я, должно быть, лежал лицом вниз, и он взял меня за</w:t>
        <w:br/>
        <w:t>волосы и поднял мою голову.</w:t>
        <w:br/>
        <w:t>- Спасибо, - сказал я очень медленно.</w:t>
        <w:br/>
        <w:t>- Пожалуйста, - ответил он, подражая мне и сдерживая смех.</w:t>
        <w:br/>
        <w:t>Затем он принес листья и начал растирать ими мои руки и ноги.</w:t>
        <w:br/>
        <w:t>- Что ты делаешь? - спросил я.</w:t>
        <w:br/>
        <w:t>- Я растираю тебя, - сказал он, имитируя мою тяжелую монотонность.</w:t>
        <w:br/>
        <w:t>Он содрогнулся от смеха. Его глаза были блестящими и очень</w:t>
        <w:br/>
        <w:t>дружелюбными. Я понравился ему. Я чувствовал, что дон Хуан был</w:t>
        <w:br/>
        <w:t>сочувствующим, честным и довольным. Я не мог смеяться с ним, но мне было</w:t>
        <w:br/>
        <w:t>приятно. Другое чевство радости охватило меня, и я засмеялся; это был</w:t>
        <w:br/>
        <w:t>такой ужасный звук, что дон Хуан попятился.</w:t>
        <w:br/>
        <w:t>- Я лучше отведу тебя к канаве, - сказал он, - или ты убьешь себя</w:t>
        <w:br/>
        <w:t>дурачеством.</w:t>
        <w:br/>
        <w:t>Он поставил меня на ноги и заставил прогуляться по комнате.</w:t>
        <w:br/>
        <w:t>Мало-помалу я начал приходить в чувство, почувствовал свои ноги, и,</w:t>
        <w:br/>
        <w:t>наконец, все свое тело. Мои уши разрывались от необычного давления. Это</w:t>
        <w:br/>
        <w:t>было подобно ощущению руки или ноги, которая была заснувшей. Я чувствовал</w:t>
        <w:br/>
        <w:t>огромную тяжесть в затылке и на макушке.</w:t>
        <w:br/>
        <w:t>Дон Хуан потащил меня к канаве позади его дома и положил меня туда</w:t>
        <w:br/>
        <w:t>совершенно раздетого. Холодная вода уменьшила давление, боль, и постепенно</w:t>
        <w:br/>
        <w:t>все прошло.</w:t>
        <w:br/>
        <w:t>Я переоделся в доме, сел и снова почувствовал отчужденность, то же</w:t>
        <w:br/>
        <w:t>желание оставаться спокойным. Однако, на этот раз я заметил, что это была</w:t>
        <w:br/>
        <w:t>не ясность ума или способность к сосредоточению; скорее, это был вид</w:t>
        <w:br/>
        <w:t>меланхолии или физической усталости. Наконец, я заснул.</w:t>
      </w:r>
    </w:p>
    <w:p>
      <w:pPr>
        <w:pStyle w:val="Style15"/>
        <w:rPr/>
      </w:pPr>
      <w:r>
        <w:rPr/>
        <w:t>12 ноября 1963 г.</w:t>
        <w:br/>
        <w:t>В это утро дон Хуан и я пошли на соседние холмы собирать растения. Мы</w:t>
        <w:br/>
        <w:t>прошли около шести миль по чрезвычайно неровной местности. Я очень устал.</w:t>
        <w:br/>
        <w:t>Мы сели отдохнуть, по моей инициативе, и он начал разговор, сказав, что он</w:t>
        <w:br/>
        <w:t>доволен моим прогрессом.</w:t>
        <w:br/>
        <w:t>- Я знаю теперь, что это говорил я, - сказал я, - но тогда я мог</w:t>
        <w:br/>
        <w:t>поклясться, что это был кто-то другой.</w:t>
        <w:br/>
        <w:t>- Конечно, это был ты, - сказал он.</w:t>
        <w:br/>
        <w:t>- Как же случилось, что я не мог узнать себя?</w:t>
        <w:br/>
        <w:t>- Это белает дымок. Можно говорить и не заметить этого, или можно</w:t>
        <w:br/>
        <w:t>пройти тысячи миль и не заметить ничего. Это зависит от того, как кто-либо</w:t>
        <w:br/>
        <w:t>может принимать вещи. Маленький дымок устраняет тело и дает свободу,</w:t>
        <w:br/>
        <w:t>подобно ветру; лучше, чем ветер, ветер может быть остановлен скалой,</w:t>
        <w:br/>
        <w:t>стеной или горой. Маленький дымок делает человека свободным, как воздух;</w:t>
        <w:br/>
        <w:t>возможно, даже свободнее - воздуха может не быть в земле и он может стать</w:t>
        <w:br/>
        <w:t>затхлым, но с помощью маленького дымка человек не может быть остановлен</w:t>
        <w:br/>
        <w:t>или заперт.</w:t>
        <w:br/>
        <w:t>Слова дон Хуана высвободили смесь эйфории и сомнения. Я чувствовал</w:t>
        <w:br/>
        <w:t>потрясающее беспокойство, ощущение неопределенной вины.</w:t>
        <w:br/>
        <w:t>- Тогда он может действительно сделать все эти вещи, дон Хуан?</w:t>
        <w:br/>
        <w:t>- А что думаешь ты? Ты подумаешь, скорее, что являешься ненормальным,</w:t>
        <w:br/>
        <w:t>или нет? - сказал он язвительно.</w:t>
        <w:br/>
        <w:t>- Для тебя легко принимать все эти вещи. Для меня это невозможно.</w:t>
        <w:br/>
        <w:t>- Мне это нелегко. У меня не больше привилегий, чем у тебя. Эти вещи</w:t>
        <w:br/>
        <w:t>равно трудны для тебя и для меня или для любого другого, чтобы их принять.</w:t>
        <w:br/>
        <w:t>- Но ты дома со всем этим, дон Хуан?</w:t>
        <w:br/>
        <w:t>- Да, но это мне много стоит. Я должен бороться, возможно, больше,</w:t>
        <w:br/>
        <w:t>чем ты когда-либо хотел. У тебя трудный путь получения всего в работе. Ты</w:t>
        <w:br/>
        <w:t>не представляешь, как тяжело я должен был работать, чтобы сделать то, что</w:t>
        <w:br/>
        <w:t>ты сделал вчера. У тебя есть что-то, что помогает тебе на каждом дюйме</w:t>
        <w:br/>
        <w:t>пути. Нет лругого возможного способа объяснения, кроме способа, которым ты</w:t>
        <w:br/>
        <w:t>узнаешь о силах. Ты делал это прежде с мескалито, теперь ты делаешь это с</w:t>
        <w:br/>
        <w:t>маленьким дымком. Ты должен сосредоточиться на факте, что ты имеешь</w:t>
        <w:br/>
        <w:t>большой дар, и отбросить другие соображения в сторону.</w:t>
        <w:br/>
        <w:t>- Ты произносишь это так легко, но это не так. Я разрываюсь внутри.</w:t>
        <w:br/>
        <w:t>- Ты будешь цельным снова довольно скоро. Ты не заботишься о своем</w:t>
        <w:br/>
        <w:t>теле из-за одной вещи. Ты такой же толстый. Я не хотел ничего говорить</w:t>
        <w:br/>
        <w:t>тебе прежде. Каждый должен всегда позволять другим делать то, что они</w:t>
        <w:br/>
        <w:t>должны делать. Тебя долго не было. Я сказал тебе, что ты вернешься,</w:t>
        <w:br/>
        <w:t>однако, и ты вернулся. Та же вещь случилась со мной. Я ушел на пять с</w:t>
        <w:br/>
        <w:t>половиной лет.</w:t>
        <w:br/>
        <w:t>- Почему ты не приходил, дон Хуан?</w:t>
        <w:br/>
        <w:t>- По той же причине, что и ты. Я не полюбил это.</w:t>
        <w:br/>
        <w:t>- Почему же ты вернулся?</w:t>
        <w:br/>
        <w:t>- По той же причине, по которой вернулся ты сам - потому что не было</w:t>
        <w:br/>
        <w:t>другого пути, чтобы жить.</w:t>
        <w:br/>
        <w:t>Это заявление имело большое воздействие на меня, и я подумал, что,</w:t>
        <w:br/>
        <w:t>возможно, не было другого пути жизни. Я никогда не высказывал эту мысль</w:t>
        <w:br/>
        <w:t>кому-нибудь, однако дон Хуан высказал ее правильно.</w:t>
        <w:br/>
        <w:t>После очень долгого молчания я спросил его:</w:t>
        <w:br/>
        <w:t>- Что я делал вчера, дон Хуан?</w:t>
        <w:br/>
        <w:t>- Ты вставал, когда ты хотел.</w:t>
        <w:br/>
        <w:t>- Но я не знаю, как я делал это.</w:t>
        <w:br/>
        <w:t>- Совершенствование этой техники отнимает время. Важная вещь, однако,</w:t>
        <w:br/>
        <w:t>это то, что ты знаешь, как делать это.</w:t>
        <w:br/>
        <w:t>- Но я не знаю. Это вопрос, я действительно не знаю.</w:t>
        <w:br/>
        <w:t>- Конечно, ты знаешь.</w:t>
        <w:br/>
        <w:t>- Дон Хуан, я уверяю тебя, я клянусь тебе...</w:t>
        <w:br/>
        <w:t>Он не дал мне кончить; он встал и вышел.</w:t>
        <w:br/>
        <w:t>Позже мы снова беседовали о страже другого мира.</w:t>
        <w:br/>
        <w:t>- Если я верю, что все, что я испытал, действительно реально, -</w:t>
        <w:br/>
        <w:t>сказал я, - тогда страж является гигантским созданием, которое может</w:t>
        <w:br/>
        <w:t>причинить невероятную физическую боль; и если я верю, что он может</w:t>
        <w:br/>
        <w:t>действительно путешествовать на огромные расстояния посредством действия</w:t>
        <w:br/>
        <w:t>воли, тогда логически заключить, что я мог бы также желанием заставить</w:t>
        <w:br/>
        <w:t>чудовище исчезнуть. Так ли это?</w:t>
        <w:br/>
        <w:t>- Не точно, - сказал он. - Ты не можешь захотеть, чтобы страж исчез.</w:t>
        <w:br/>
        <w:t>Однако, твое желание может остановить его от вреда тебе. Конечно, если ты</w:t>
        <w:br/>
        <w:t>когда-нибудь выполнишь это, то дорога тебе открыта. Ты действительно</w:t>
        <w:br/>
        <w:t>сможешь пройти стража, и он ничего не сможет сделать, даже если будет</w:t>
        <w:br/>
        <w:t>бешено кружиться вокруг.</w:t>
        <w:br/>
        <w:t>- Как же я могу совершить это?</w:t>
        <w:br/>
        <w:t>- Ты уже знаешь, как. Все, в чем ты нуждаешься, это в практике.</w:t>
        <w:br/>
        <w:t>Я сказал ему, что у нас было неправильное понимание, которое</w:t>
        <w:br/>
        <w:t>происходило от нашей разницы в восприятии мира. Я сказал, что для меня</w:t>
        <w:br/>
        <w:t>знать что-нибудь подразумевало то, что я должен полностью сознавать о том,</w:t>
        <w:br/>
        <w:t>что я делал, и что я мог повторить то, что я знал, по желанию, но в этом</w:t>
        <w:br/>
        <w:t>случае я ни сознавал о том, что я делал под влиянием дыма, ни мог</w:t>
        <w:br/>
        <w:t>повторить это, если бы моя жизнь зависела от этого.</w:t>
        <w:br/>
        <w:t>Дон Хуан посмотрел на меня инквизиторски. Он, казалось, забавлялсе</w:t>
        <w:br/>
        <w:t>тем, что я говорил. Он снял свою шляпу и почесал виски, как он делал,</w:t>
        <w:br/>
        <w:t>когда хотел прикинуться смущенным.</w:t>
        <w:br/>
        <w:t>- Ты действительно знаешь, как рассказать, ничего не говоря? - сказал</w:t>
        <w:br/>
        <w:t>он, смеясь. - Я должен сказать тебе, что ты должен иметь непреклонную</w:t>
        <w:br/>
        <w:t>решимость, чтобы стать человеком знания. Но ты, кажется, имел непреклонную</w:t>
        <w:br/>
        <w:t>решимость смутиться загадками; ты настаиваешь на объяснении всего, как</w:t>
        <w:br/>
        <w:t>будто весь мир составлен из вещей, которые могут быть объяснены. Теперь ты</w:t>
        <w:br/>
        <w:t>стоишь лицом к лицу со стражем и с проблемой движения при использовании</w:t>
        <w:br/>
        <w:t>своего желания. Тебе когда-либо приходило на ум, что только немногие вещи</w:t>
        <w:br/>
        <w:t>в этом мире могут быть объяснены твоим способом? Когда я говорил, что</w:t>
        <w:br/>
        <w:t>страж действительно преграждает тебе проход и может действительно выбить</w:t>
        <w:br/>
        <w:t>дьявола из тебя, я знал, что я подразумевал. Я хотел научить тебя</w:t>
        <w:br/>
        <w:t>мало-помалу, как двигаться, но затем я понял, что ты знаешь, как это</w:t>
        <w:br/>
        <w:t>делать, хотя ты и говоришь, что не знаешь.</w:t>
        <w:br/>
        <w:t>- Но я действительно не знаю, как, - запротестовал я.</w:t>
        <w:br/>
        <w:t>- Ты знаешь, ты дурак, - сказал он неумолимо и затем улыбнулся. - Это</w:t>
        <w:br/>
        <w:t>напоминает мне время, когда кто-то посадил этого парня Хулио на уборочную</w:t>
        <w:br/>
        <w:t>машину; он знал, как вести ее, хотя он никогда не пробовал этого раньше.</w:t>
        <w:br/>
        <w:t>- Я знаю, что ты имеешь в виду, дон Хуан, однако, я все еще чувствую,</w:t>
        <w:br/>
        <w:t>что не могу сделать это снова, потому что я не имею уверенности в том, что</w:t>
        <w:br/>
        <w:t>я делал.</w:t>
        <w:br/>
        <w:t>- Фальшивый волшебник пытается объяснить все в мире объяснениями, в</w:t>
        <w:br/>
        <w:t>которых он не уверен, - сказал он, - и поэтому все является колдовством.</w:t>
        <w:br/>
        <w:t>Но от этого тебе не лучше. Ты также хочешь объяснить все своим способом,</w:t>
        <w:br/>
        <w:t>но ты не уверен в каждом своем объяснении.</w:t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/>
        <w:t>Дон Хуан спросил меня внезапно, думал ли я уезжать домой в конце</w:t>
        <w:br/>
        <w:t>недели. Я сказал, что я намеревался уехать в понедельник утром. Мы сидели</w:t>
        <w:br/>
        <w:t>под его рамада в полдень в субботу, 18 января, отдыхая после долгой</w:t>
        <w:br/>
        <w:t>прогулки по окрестным холмам. Дон Хуан встал и вошел в дом. Немного</w:t>
        <w:br/>
        <w:t>погодя, он позвал меня внутрь. Он сидел посреди комнаты и положил мою</w:t>
        <w:br/>
        <w:t>соломенную циновку перед собой. Он предложил мне сесть и, не говоря ни</w:t>
        <w:br/>
        <w:t>слова, развернул свою трубку, вынул ее из футляра, наполнил ее чашку своей</w:t>
        <w:br/>
        <w:t>курительной смесью и зажег ее. Он даже принес в комнату глиняный поднос,</w:t>
        <w:br/>
        <w:t>наполненный мелкими углями.</w:t>
        <w:br/>
        <w:t>Он не спросил меня, хочу ли я курить. Он только вручил мне трубку и</w:t>
        <w:br/>
        <w:t>велел мне курить. Я не колебался. Дон Хуан, очевидно, определил мое</w:t>
        <w:br/>
        <w:t>настроение верно: мое непреодолимое любопытство к стражу должно было быть</w:t>
        <w:br/>
        <w:t>очевидным ему. Я не нуждался в каком-либо уговаривании и нетерпеливо</w:t>
        <w:br/>
        <w:t>выкурил всю трубку.</w:t>
        <w:br/>
        <w:t>Реакции, которые я имел, были подобны тем, что я имел раньше. Дон</w:t>
        <w:br/>
        <w:t>Хуан также возобновил во многом в той же манере. На этот раз, однако,</w:t>
        <w:br/>
        <w:t>вместо того, чтобы помогать мне делать это, он только велел мне опереть</w:t>
        <w:br/>
        <w:t>мою правую руку на циновку и лечь на левый бок. Он предложил, чтобы я сжал</w:t>
        <w:br/>
        <w:t>кулак, если это даст мне лучший упор.</w:t>
        <w:br/>
        <w:t>Я сжал кулак моей правой руки, так как я нашел, что это было легче,</w:t>
        <w:br/>
        <w:t>чем повернуть к полу ладонь, когда лежишь своим весом на ней. Я не спал; я</w:t>
        <w:br/>
        <w:t>чувствовал сильное тепло некоторое время, а затем потерял всякое чувство.</w:t>
        <w:br/>
        <w:t>Дон Хуан лег со своей стороны напротив меня; его правое предплечье</w:t>
        <w:br/>
        <w:t>опиралось на его локоть и подпирало его голову подобно подушке. Все было</w:t>
        <w:br/>
        <w:t>совершенно спокойно, даже мое тело, в котором тогда отсутствовали</w:t>
        <w:br/>
        <w:t>тактильные ощущения. Я чувствовал большое удовлетворение.</w:t>
        <w:br/>
        <w:t>- Хорошо, - сказал я.</w:t>
        <w:br/>
        <w:t>Дон Хуан поспешно встал.</w:t>
        <w:br/>
        <w:t>- Не смей начинать с этой чепухи, - сказал он убедительно. - Не</w:t>
        <w:br/>
        <w:t>говори. Говоря, ты совершенно потеряешь энергию, и тогда сраж раздавит</w:t>
        <w:br/>
        <w:t>тебя, как ты прихлопываешь комара.</w:t>
        <w:br/>
        <w:t>Он, должно быть, подумал, что его улыбка была забавной, потому что он</w:t>
        <w:br/>
        <w:t>начал смеяться, но внезапно остановился.</w:t>
        <w:br/>
        <w:t>- Не разговаривай, пожалуйста, не разговаривай, - сказал он с</w:t>
        <w:br/>
        <w:t>серьезным выражением лица.</w:t>
        <w:br/>
        <w:t>- Я не собирался ничего говорить, - сказал я, и я действительно не</w:t>
        <w:br/>
        <w:t>хотел говорить это.</w:t>
        <w:br/>
        <w:t>Дон Хуан встал. Я видел его уходящим к западной стороне его дома.</w:t>
        <w:br/>
        <w:t>Мгновением позже я заметил, что на мою циновку села мошка, и это наполнило</w:t>
        <w:br/>
        <w:t>меня такой тревогой, какой я не испытывал прежде. Это была смесь</w:t>
        <w:br/>
        <w:t>приподнятого настроения, страдания и страха. Я полностью сознавал, что</w:t>
        <w:br/>
        <w:t>передо мной собиралось развернуться что-то трансуендентальное - мошка,</w:t>
        <w:br/>
        <w:t>которая охраняла другой мир. Это была нелепая мысль; я почувствовал себя</w:t>
        <w:br/>
        <w:t>подобно громко смеющемуся, но затем я осознал, что мое приподнятое</w:t>
        <w:br/>
        <w:t>настроение отвлекло меня, и я готов был упустить переходный период,</w:t>
        <w:br/>
        <w:t>который я хотел сделать ясным. В моей предыдущей попытке увидеть стража я</w:t>
        <w:br/>
        <w:t>смотрел на мошку вначале своим левым глазом, а затем я почувствовал, что я</w:t>
        <w:br/>
        <w:t>встал и смотрел на нее обоими глазами, но я не сознавал, как произошел</w:t>
        <w:br/>
        <w:t>этот переход.</w:t>
        <w:br/>
        <w:t>Я увидел мошку, кружившуюся вокруг циновки перед моим лицом, и понял,</w:t>
        <w:br/>
        <w:t>что смотрю на нее обоими глазами. Она подлетела очень близко; в этот</w:t>
        <w:br/>
        <w:t>момент я не мог видеть ее обоими глазами больше и перевел зрение на мой</w:t>
        <w:br/>
        <w:t>левый глаз, который был на уровне земли. В мгновение, когда я изменил</w:t>
        <w:br/>
        <w:t>фокус, я также почувствовал, что я выпрямил мое тело полностью в</w:t>
        <w:br/>
        <w:t>вертикальное положение и смотрел на невероятно огромное животное. Оно было</w:t>
        <w:br/>
        <w:t>блестяще черным. Его перед был покрыт длинными, черными, коварными</w:t>
        <w:br/>
        <w:t>волосами, которые выглядели подобно шипам, проходящим сквозь щели какой-то</w:t>
        <w:br/>
        <w:t>блестящей, лоснящейся чешуи. Волосы были расположены пучками. Его тело</w:t>
        <w:br/>
        <w:t>было массивным, толстым и круглым. Его крылья были широкими и короткими по</w:t>
        <w:br/>
        <w:t>сравнению с длиной его тела. У него были два выпуклых глаза и длинное</w:t>
        <w:br/>
        <w:t>рыло. В это время оно смотрело на меня подобно аллигатору. Оно, казалось,</w:t>
        <w:br/>
        <w:t>имело длинные уши, или, возможно, рога, и оно сочилось.</w:t>
        <w:br/>
        <w:t>Я старался изо всех сил фиксировать свой пристальный взгляд на нем, и</w:t>
        <w:br/>
        <w:t>затем стал полностью сознавать, что я не мог смотреть на него тем же самым</w:t>
        <w:br/>
        <w:t>путем, каким я обычно смотрел на вещи. Я имел странную мысль: глядя на</w:t>
        <w:br/>
        <w:t>тело стража, я чувствовал, что каждая отдельная часть его была независимо</w:t>
        <w:br/>
        <w:t>живой, как были живыми глаза людей. Я понял тогда в первый раз в моей</w:t>
        <w:br/>
        <w:t>жизни, что глаза были единственной частью человека, которая могла показать</w:t>
        <w:br/>
        <w:t>мне, живой он или нет. Страж, с другой стороны, имел "миллион глаз".</w:t>
        <w:br/>
        <w:t>Я подумал, что это было замечательной находкой. Перед этим опытом я</w:t>
        <w:br/>
        <w:t>размышлял о сравнениях, которые могли описать "искажения" этого</w:t>
        <w:br/>
        <w:t>превращения мошки в гигантского зверя; и я подумал, что хорошим сравнением</w:t>
        <w:br/>
        <w:t>было бы "как будто смотришь на насекомое через увеличительные линзы</w:t>
        <w:br/>
        <w:t>микроскопа". Но это было не так. Очевидно, вид стража был намного более</w:t>
        <w:br/>
        <w:t>сложным, чем выглядело увеличенное насекомое.</w:t>
        <w:br/>
        <w:t>Страж начал кружиться передо мной. На один момент он остановился, и я</w:t>
        <w:br/>
        <w:t>почувствовал, что он смотрит на меня. Тогда я заметил, что он не</w:t>
        <w:br/>
        <w:t>производил звука. Танец стража был молчаливым. Благоговейность была в его</w:t>
        <w:br/>
        <w:t>появлении: в его выпуклых глазах, в его угрожающей морде, в его</w:t>
        <w:br/>
        <w:t>сочливости, в его коварных волосах, и больше всего в его невероятном</w:t>
        <w:br/>
        <w:t>размере. Я очень близко наблюдал, как он двигал крыльями, как он</w:t>
        <w:br/>
        <w:t>видрировал ими без звука. Я наблюдал, как он тормозил над землей подобно</w:t>
        <w:br/>
        <w:t>необычному конькобежцу.</w:t>
        <w:br/>
        <w:t>Рассматривая это кошмарное создание передо мной, я действительно</w:t>
        <w:br/>
        <w:t>чувствовал ликование. Я действительно верил, что я открыл тайну одолеть</w:t>
        <w:br/>
        <w:t>его. Я подумал, что страж был только движущейся картиной на немом экране;</w:t>
        <w:br/>
        <w:t>он не мог причинить мне вред - он только выглядел ужасающим.</w:t>
        <w:br/>
        <w:t>Страж стоял, тем не менее, повернувшись ко мне; внезапно он</w:t>
        <w:br/>
        <w:t>завибрировал своими крыльями и повернулся кругом. Его спина выглядела</w:t>
        <w:br/>
        <w:t>подобно блестящему окрашенному панцирю; ее сияние было ослепительным, но</w:t>
        <w:br/>
        <w:t>оттенок был отвратительным - это был мой неблагоприятный цвет.</w:t>
        <w:br/>
        <w:t>Страж некоторое время оставался повернутый ко мне спиной, а затем,</w:t>
        <w:br/>
        <w:t>замахав своими крыльями, снова ускользнул из вида.</w:t>
        <w:br/>
        <w:t>Я был поставлен перед очень необычной дилеммой. Я честно верил, что я</w:t>
        <w:br/>
        <w:t>одолел его пониманием того, что он изображал только картину ярости. Моя</w:t>
        <w:br/>
        <w:t>вера была, возможно, благодаря настойчивому утверждению дона Хуана, что я</w:t>
        <w:br/>
        <w:t>знал больше, чем я хотел признаться. Во всяком случае, я чувствовал, что я</w:t>
        <w:br/>
        <w:t>победил стража, и путь был свободен. Однако, я не знал, как продолжать.</w:t>
        <w:br/>
        <w:t>Дон Хуан не сказал мне, что делать в таком случае. Я попытался повернуться</w:t>
        <w:br/>
        <w:t>и посмотреть сзади, но я не мог двигаться. Однако, я очень хорошо мог</w:t>
        <w:br/>
        <w:t>видеть главную часть 180-градусного пространства перед моими глазами. Я</w:t>
        <w:br/>
        <w:t>то, что я видел, было неясным, бледно-желтым горизонтом, он казался газом.</w:t>
        <w:br/>
        <w:t>Лимонный оттенок однообразно закрывал все, что я мог видеть. Казалось, что</w:t>
        <w:br/>
        <w:t>я был на плато, наполненном парами серы.</w:t>
        <w:br/>
        <w:t>Внезапно страж показался снова точкой на горизонте. Он сделал широкий</w:t>
        <w:br/>
        <w:t>круг, прежде чем остановиться передо мной; его рот был широко открыт,</w:t>
        <w:br/>
        <w:t>подобно огромной пещере; он не имел зубов. Он вибрировал своими крыльями</w:t>
        <w:br/>
        <w:t>мгновение, а затем атаковал меня. Он действительно атаковал меня подобно</w:t>
        <w:br/>
        <w:t>быку, и своими гигантскими крыльями он замахал у моих глаз. Я закричал с</w:t>
        <w:br/>
        <w:t>болью, а затем взлетел, или, скорее, почувствовал, что я бросился вверх и</w:t>
        <w:br/>
        <w:t>прошел, паря, за стража, за желтоватое плато в другой мир, в мир людей, и</w:t>
        <w:br/>
        <w:t>я обнаружил себя стоящим посреди комнаты дона Хуана.</w:t>
      </w:r>
    </w:p>
    <w:p>
      <w:pPr>
        <w:pStyle w:val="Style15"/>
        <w:rPr/>
      </w:pPr>
      <w:r>
        <w:rPr/>
        <w:t>19 января 1969 года.</w:t>
        <w:br/>
        <w:t>- Я действительно думал, что я одолел стража, - сказал я дону Хуану.</w:t>
        <w:br/>
        <w:t>- Ты, должно быть, ошибаешься, - сказал он.</w:t>
        <w:br/>
        <w:t>Дон Хуан не говорил ни одного слова мне с прошлого дня, и я не</w:t>
        <w:br/>
        <w:t>понимал этого. Я был погружен в род мечтательности, я снова почувствовал,</w:t>
        <w:br/>
        <w:t>что если бы я смотрел внимательно, то я был бы способен "видеть". Но не</w:t>
        <w:br/>
        <w:t>видел ничего особенного. Молчание, однако, чрезвычайно расслабляло меня.</w:t>
        <w:br/>
        <w:t>Дон Хуан попросил рассказать порядок моего переживания, и то, что</w:t>
        <w:br/>
        <w:t>особенно интересовало его, это цвет, который я видел на спине стража. Дон</w:t>
        <w:br/>
        <w:t>Хуан вздохнул и, казалось, был действительно озабочен.</w:t>
        <w:br/>
        <w:t>- Тебе повезло, что на спине стража был цвет, - сказал он с серьезным</w:t>
        <w:br/>
        <w:t>лицом. - будь он на передней части его тела или, еще хуже, на его голове,</w:t>
        <w:br/>
        <w:t>ты был бы мертв теперь. Ты не должен пытаться _в_и_д_е_т_ь_ стража</w:t>
        <w:br/>
        <w:t>когда-либо снова. Не для твоего темперамента проходить эту плоскость;</w:t>
        <w:br/>
        <w:t>однако, я убежден, что ты мог пройти через нее. Но не будем говорить об</w:t>
        <w:br/>
        <w:t>этом больше. Это был только один из возможных путей.</w:t>
        <w:br/>
        <w:t>Я обнаружил необычную тяжесть в тоне дона Хуана.</w:t>
        <w:br/>
        <w:t>- Что случится со мной, если я попытаюсь _у_в_и_д_е_т_ь_ стража</w:t>
        <w:br/>
        <w:t>снова?</w:t>
        <w:br/>
        <w:t>- Страж удалит тебя, - сказал он. - Он возьмет тебя в свой рот и</w:t>
        <w:br/>
        <w:t>унесет тебя в тот план и оставит тебя там навсегда. Очевидно, что страж</w:t>
        <w:br/>
        <w:t>знал, что это не для твоего темперамента, и предупредил тебя не являться.</w:t>
        <w:br/>
        <w:t>- Как, ты думаешь, страж узнал это?</w:t>
        <w:br/>
        <w:t>Дон Хуан посмотрел на меня долгим, пристальным взглядом. Он пытался</w:t>
        <w:br/>
        <w:t>сказать что-то, но отказался, как будто он не мог найти правильных слов.</w:t>
        <w:br/>
        <w:t>- Я всегда падаю от твоих вопросов, - сказал он, улыбаясь, - ты</w:t>
        <w:br/>
        <w:t>действительно не думаешь, когда спрашиваешь меня это, так?</w:t>
        <w:br/>
        <w:t>Я протестовал и вновь подтвердил, что я озадачен тем, что страж знал</w:t>
        <w:br/>
        <w:t>мой темперамент.</w:t>
        <w:br/>
        <w:t>Дон Хуан имел необычный блеск в глазах, когда он говорил:</w:t>
        <w:br/>
        <w:t>- И ты даже ничего не упомянул о своем темпераменте стражу?!</w:t>
        <w:br/>
        <w:t>Его тон был настолько комически серьезен, что мы оба рассмеялись.</w:t>
        <w:br/>
        <w:t>После этого, однако, он сказал, что страж, будучи хранителем, караульным</w:t>
        <w:br/>
        <w:t>того мира, знал много секретов, которыми брухо имел право делиться.</w:t>
        <w:br/>
        <w:t>- Это один путь брухо _в_и_д_е_т_ь_, - сказал он. - Но это не будет</w:t>
        <w:br/>
        <w:t>твоей областью, поэтому нет смысла говорить об этом.</w:t>
        <w:br/>
        <w:t>- Курение - единственный способ _в_и_д_е_т_ь_ стража? - спросил я.</w:t>
        <w:br/>
        <w:t>- Нет. Ты можешь также _в_и_д_е_т_ь_ его и без этого. Есть множество</w:t>
        <w:br/>
        <w:t>людей, которые могут делать это. Я предпочитаю курить, потому что это</w:t>
        <w:br/>
        <w:t>более эффективно и наименее опасно для меня. Если ты пытаешься</w:t>
        <w:br/>
        <w:t>в_и_д_е_т_ь_ стража без помощи курения, есть возможность, что ты можешь</w:t>
        <w:br/>
        <w:t>задержаться в выходе из этого пути. В твоем случае, например, очевидно,</w:t>
        <w:br/>
        <w:t>что страж предупредил тебя, когда он повернулся своей спиной так, чтобы ты</w:t>
        <w:br/>
        <w:t>мог видеть враждебный цвет. Затем он улетел; но, когда он прилетел назад,</w:t>
        <w:br/>
        <w:t>ты был еще там, поэтому он напал на тебя. Однако, ты был подготовлен и</w:t>
        <w:br/>
        <w:t>прыгнул. Дымок дал тебе защиту, в которой ты нуждался; если бы ты пошел в</w:t>
        <w:br/>
        <w:t>тот мир без его помощи, ты не смог бы избавиться от схватывания стражем.</w:t>
        <w:br/>
        <w:t>- Почему не смог бы?</w:t>
        <w:br/>
        <w:t>- Твои движения были бы слишком медленными. Чтобы уцелеть в том мире,</w:t>
        <w:br/>
        <w:t>ты должен быть таким же быстрым, как молния. Это было моей ошибкой уйти из</w:t>
        <w:br/>
        <w:t>комнаты, но я не хочу тебе говорить ничего больше. Ты болтун, поэтому ты</w:t>
        <w:br/>
        <w:t>говоришь даже против своего желания. Будь я там с тобой, я бы оторвал твою</w:t>
        <w:br/>
        <w:t>голову. Ты выпрыгнул сам, что было даже лучше; однако, я, скорее, не</w:t>
        <w:br/>
        <w:t>рисковал бы так; страж - это не что-нибудь, с чем бы ты мог забавляться.</w:t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/>
        <w:t>В течение трех месяцев дон Хуан систематически избегал разговора о</w:t>
        <w:br/>
        <w:t>страже. Я посетил его четыре раза в течение этих месяцев; он вовлекал меня</w:t>
        <w:br/>
        <w:t>в текущие поручения для него каждый раз, и когда я выполнял поручения, он</w:t>
        <w:br/>
        <w:t>просто велел мне уезжать домой. 24 апреля 1969 года, когда я в четвертый</w:t>
        <w:br/>
        <w:t>раз был в его доме, я, наконец, заговорил с ним после того, как мы поели и</w:t>
        <w:br/>
        <w:t>сидели возле его глиняной печки. Я сказал ему, что он делал что-то</w:t>
        <w:br/>
        <w:t>несоответственное мне; я был готов учиться, и, тем не менее, он даже не</w:t>
        <w:br/>
        <w:t>хотел меня вернуть. Я должен был очень сильно напрягаться, чтобы побороть</w:t>
        <w:br/>
        <w:t>свое отвращение к использованию галлюциногенных грибов, и я чувствовал,</w:t>
        <w:br/>
        <w:t>как он сам сказал, что я не должен терять время.</w:t>
        <w:br/>
        <w:t>Дон Хуан явно слушал мои жалобы.</w:t>
        <w:br/>
        <w:t>- Ты еще слаб, - сказал он. - ты торопишься, когда ты должен ждать,</w:t>
        <w:br/>
        <w:t>но ты ждешь, когда ты должен торопиться. Ты слишком много думаешь. Теперь</w:t>
        <w:br/>
        <w:t>ты думаешь, что нельзя терять время. Недавно ты думал, что ты не хотел</w:t>
        <w:br/>
        <w:t>курить ничего больше. Твоя жизнь - такая же проклятая неопределенность; ты</w:t>
        <w:br/>
        <w:t>недостаточно плотен, чтобы встретиться с дымком. Я отвечаю за тебя, и я не</w:t>
        <w:br/>
        <w:t>хочу, чтобы ты умер, подобно проклятому дураку.</w:t>
        <w:br/>
        <w:t>Я почувствовал смущение.</w:t>
        <w:br/>
        <w:t>- Что я могу сделать, дон Хуан? У меня большое нетерпение.</w:t>
        <w:br/>
        <w:t>- Живи, как воин! Я говорил тебе уже, что воин берет ответственность</w:t>
        <w:br/>
        <w:t>за свои действия, за самые тривиальные из своих действий. Ты проявляешь</w:t>
        <w:br/>
        <w:t>свои мысли, и это неправильно. Ты потерпел неудачу со стражем из-за своих</w:t>
        <w:br/>
        <w:t>мыслей.</w:t>
        <w:br/>
        <w:t>- Как я потерпел неудачу, дон Хуан?</w:t>
        <w:br/>
        <w:t>- Ты думаешь обо всем. Ты думал о страже, и поэтому ты не смог</w:t>
        <w:br/>
        <w:t>победить его. В первую очередь, ты должен жить, как воин. Я думаю, что ты</w:t>
        <w:br/>
        <w:t>понял это очень хорошо.</w:t>
        <w:br/>
        <w:t>Я хотел вставить что-нибудь в свою защиту, но он показал жестом,</w:t>
        <w:br/>
        <w:t>чтобы я молчал.</w:t>
        <w:br/>
        <w:t>- Твоя жизнь довольно трудна, - продолжал он. - Фактически, твоя</w:t>
        <w:br/>
        <w:t>жизнь труднее, чем учеников Хенаро Паблито или Нестора, и все же они</w:t>
        <w:br/>
        <w:t>видят, а ты нет. Твоя жизнь труднее, чем у Элихио, а он, вероятно,</w:t>
        <w:br/>
        <w:t>у_в_и_д_и_т_ раньше тебя. Это расстраивает меня. Даже Хенаро не может</w:t>
        <w:br/>
        <w:t>пережить этого. Ты честно выполнил все, что я говорил тебе делать. Все,</w:t>
        <w:br/>
        <w:t>чему мой бенефактор научил меня на первой ступени обечения, я передал</w:t>
        <w:br/>
        <w:t>тебе. Правило верное, шаги не могут быть изменены. Ты сделал все, что</w:t>
        <w:br/>
        <w:t>нужно было сделать, и все же ты не _в_и_д_и_ш_ь_; но тем, кто _в_и_д_и_т_,</w:t>
        <w:br/>
        <w:t>подобно Хенаро, кажется, будто ты _в_и_д_и_ш_ь_. Я полагаюсь на это, и я</w:t>
        <w:br/>
        <w:t>обманываюсь. Ты вертишься вокруг и ведешь себя, как идиот, который не</w:t>
        <w:br/>
        <w:t>в_и_д_и_т_, что, конечно, является правильным для тебя.</w:t>
        <w:br/>
        <w:t>Слова дона Хуана причинили мне глубокое страдание. Я не знаю, почему,</w:t>
        <w:br/>
        <w:t>но я был близко к слезам. Я начал рассказывать о своем детстве, и волна</w:t>
        <w:br/>
        <w:t>жалости к себе охватила меня. Дон Хуан пристально посмотрел на меня на</w:t>
        <w:br/>
        <w:t>секунду и отвел глаза. В них был пронзительный блеск. Я почувствовал, что</w:t>
        <w:br/>
        <w:t>он захватил меня своими глазами. У меня было ощущение, что две руки</w:t>
        <w:br/>
        <w:t>ласково сжали меня, и я ощутил непонятное волнение, нетерпеливое желание,</w:t>
        <w:br/>
        <w:t>приятное отчаяние в области моего солнечного сплетения. Я стал сознавать</w:t>
        <w:br/>
        <w:t>свою брюшную область. Я ощутил там жар. Я не мог говорить связно больше и</w:t>
        <w:br/>
        <w:t>забормотал, затем я перестал говорить совсем.</w:t>
        <w:br/>
        <w:t>- Возможно, это обещание, - сказал дон Хуан после долгой паузы.</w:t>
        <w:br/>
        <w:t>- Извините.</w:t>
        <w:br/>
        <w:t>- Обещание, которое ты дал однажды давным давно.</w:t>
        <w:br/>
        <w:t>- Какое обещание?</w:t>
        <w:br/>
        <w:t>- Ты, может быть, можешь сказать мне это. Ты помнишь это, нет?</w:t>
        <w:br/>
        <w:t>- Нет.</w:t>
        <w:br/>
        <w:t>- Ты обещал что-то очень важное однажды. Я думал, что, может быть, ты</w:t>
        <w:br/>
        <w:t>обещал охранять себя от _в_и_д_е_н_и_я_.</w:t>
        <w:br/>
        <w:t>- Я не знаю, о чем ты говоришь.</w:t>
        <w:br/>
        <w:t>- Я говорю об обещании, которое ты дал! Ты должен помнить его.</w:t>
        <w:br/>
        <w:t>- Если ты знаешь, что было обещание, почему ты не скажешь мне, дон</w:t>
        <w:br/>
        <w:t>Хуан?</w:t>
        <w:br/>
        <w:t>- Нет. Не будет никакой пользы сказать тебе это.</w:t>
        <w:br/>
        <w:t>- Было ли это обещанием, которое я сделал себе?</w:t>
        <w:br/>
        <w:t>На мгновение я подумал, что он, может быть, ссылается на мое решение</w:t>
        <w:br/>
        <w:t>оставить ученичество.</w:t>
        <w:br/>
        <w:t>- Нет. Это что-то, что имело место очень давно, - сказал он.</w:t>
        <w:br/>
        <w:t>Я засмеялся, потому что я был уверен, что дон Хуан играет со мной</w:t>
        <w:br/>
        <w:t>какую-то игру. Я почувствовал озорство. У меня было ощущение приподнятого</w:t>
        <w:br/>
        <w:t>настроения при мысли, что я могу дурачить дона Хуана, который, как я был</w:t>
        <w:br/>
        <w:t>убежден, знал так же мало, как и я, о подозреваемом обещании. Я был</w:t>
        <w:br/>
        <w:t>уверен, что он ловил рыбу в темноте и пытался импровизировать. Мысль</w:t>
        <w:br/>
        <w:t>потакать ему доставляла мне удовольствие.</w:t>
        <w:br/>
        <w:t>- Было ли оно чем-то, что я обещал моему дедушке?</w:t>
        <w:br/>
        <w:t>- Нет, - сказал он, и глаза его заблестели. - Также не то, что ты</w:t>
        <w:br/>
        <w:t>обещал своей бабушке.</w:t>
        <w:br/>
        <w:t>Смешная интонация, которую он придал слову "бабушка", заставила меня</w:t>
        <w:br/>
        <w:t>засмеяться. Я подумал, что дон Хуан ставил мне ловушку, но я хотел играть</w:t>
        <w:br/>
        <w:t>игру до конца. Я начал перечислять всех возможных людей, кому я мог бы</w:t>
        <w:br/>
        <w:t>обещать что-нибудь очень важное. О каждом он сказал нет. Затем он перевел</w:t>
        <w:br/>
        <w:t>разговор к моему детству.</w:t>
        <w:br/>
        <w:t>- Почему твое детство было печальным? - спросил он с серьезным</w:t>
        <w:br/>
        <w:t>выражением.</w:t>
        <w:br/>
        <w:t>Я сказал ему, что мое детство в действительности было не печальным,</w:t>
        <w:br/>
        <w:t>но, может быть, немного трудным.</w:t>
        <w:br/>
        <w:t>- Каждое ощущение - это путь, - сказал он, посмотрев на меня снова. -</w:t>
        <w:br/>
        <w:t>я также был очень несчастлив и боязлив, когда я был ребенком. Трудно быть</w:t>
        <w:br/>
        <w:t>индейским ребенком, очень трудно. Но память о том времени не имеет больше</w:t>
        <w:br/>
        <w:t>значения для меня, раньше было трудно. Я перестал думать о трудности моей</w:t>
        <w:br/>
        <w:t>жизни как раз перед тем, как я научился _в_и_д_е_т_ь_.</w:t>
        <w:br/>
        <w:t>- Я также не думаю о своем детстве, - сказал я.</w:t>
        <w:br/>
        <w:t>- Тогда почему это делает тебя печальным? Почему ты хочешь плакать?</w:t>
        <w:br/>
        <w:t>- Я не знаю. Возможно, когдя я думаю о себе, как о ребенке, я</w:t>
        <w:br/>
        <w:t>чувствую жалость к себе и ко всем близким людям. Я чувствую себя</w:t>
        <w:br/>
        <w:t>беспомощным и печальным.</w:t>
        <w:br/>
        <w:t>Он пристально посмотрел на меня, и снова в области живота я отметил</w:t>
        <w:br/>
        <w:t>необычайное ощущение двух рук, схимающих его. Я отвел свои глаза, а затем</w:t>
        <w:br/>
        <w:t>быстро взглянул назад на него. Он смотрел в пространство мимо меня; его</w:t>
        <w:br/>
        <w:t>глаза были затуманены, без фокуса.</w:t>
        <w:br/>
        <w:t>- Это было обещанием твоего детства, - сказал он после короткого</w:t>
        <w:br/>
        <w:t>молчания.</w:t>
        <w:br/>
        <w:t>- Что я обещал?</w:t>
        <w:br/>
        <w:t>Он не отвечал. Его глаза были закрыты. Я невольно улыбнулся; я знал,</w:t>
        <w:br/>
        <w:t>что он чувствовал свой путь в темноте; однако, я несколько потерял свое</w:t>
        <w:br/>
        <w:t>первоначальное стремление шутить с ним.</w:t>
        <w:br/>
        <w:t>- Я был тощим ребенком, - продолжал он, - и я всегда боялся.</w:t>
        <w:br/>
        <w:t>- Таким же был я, - сказал я.</w:t>
        <w:br/>
        <w:t>- То, что я помню больше всего, это ужас и печаль, которые я</w:t>
        <w:br/>
        <w:t>чувствовал, когда мексиканские солдаты убили мою мать, - сказал он тихо,</w:t>
        <w:br/>
        <w:t>как будто его память была еще мучительной. - она была бедной и покорной</w:t>
        <w:br/>
        <w:t>индианкой. Может быть, это было лучше, что ее жизнь была кончена тогда. Я</w:t>
        <w:br/>
        <w:t>хотел быть убитым с ней, потому что я был ребенком. Но солдаты поймали и</w:t>
        <w:br/>
        <w:t>избили меня. Когда я бросился на тело моей матери, они ударили меня по</w:t>
        <w:br/>
        <w:t>рукам хлыстом и разбили пальцы. Я не чувствовал никакой боли, но я не мог</w:t>
        <w:br/>
        <w:t>хватать больше, а затем они оттащили меня.</w:t>
        <w:br/>
        <w:t>Он перестал говорить. Его глаза были еще закрыты, и я мог обнаружить</w:t>
        <w:br/>
        <w:t>очень незаметное дрожание его губ. Глубокая печаль начала охватывать меня.</w:t>
        <w:br/>
        <w:t>Картины моего собственного детства нахлынули на меня.</w:t>
        <w:br/>
        <w:t>- Сколько лет было тебе, дон Хуан? - спросил я, просто чтобы</w:t>
        <w:br/>
        <w:t>возместить печаль во мне.</w:t>
        <w:br/>
        <w:t>- Может быть, семь. Это было время великих войн яки. Мексиканские</w:t>
        <w:br/>
        <w:t>солдаты напали на нас неожиданно, когда моя мать готовила пищу. Она была</w:t>
        <w:br/>
        <w:t>беспомощной женщиной. Они убили ее безо всякого повода. Не было никакой</w:t>
        <w:br/>
        <w:t>разницы в том, что она умерла так, и действительно нет, и, тем не менее,</w:t>
        <w:br/>
        <w:t>для меня она есть. Я не могу сказать себе, почему, однако; она просто</w:t>
        <w:br/>
        <w:t>есть. Я думал, что они убили моего отца также, но это было не так. Он был</w:t>
        <w:br/>
        <w:t>ранен. Позже они посадили нас в поезд, подобно скоту, и закрыли дверь.</w:t>
        <w:br/>
        <w:t>Несколько дней они держали нас там в темноте, как животных. Они держали</w:t>
        <w:br/>
        <w:t>нас живыми кусками пищи, которые они бросали время от времени в вагон.</w:t>
        <w:br/>
        <w:t>Мой отец умер от ран в этом вагоне. Он стал бредить от боли и</w:t>
        <w:br/>
        <w:t>лихорадки, и продолжал говорить мне, что я должен выжить. Он продолжал</w:t>
        <w:br/>
        <w:t>говорить мне это до самого последнего момента своей жизни.</w:t>
        <w:br/>
        <w:t>Люди позаботились обо мне; они накормили меня; старая женщина</w:t>
        <w:br/>
        <w:t>знахарка скрепила сломанные кости моей руки. И, как ты видишь, я жив.</w:t>
        <w:br/>
        <w:t>Жизнь была ни хорошей, ни плохой для меня; жизнь была трудной. Жизнь</w:t>
        <w:br/>
        <w:t>трудна, и для ребенка она иногда сам ужас.</w:t>
        <w:br/>
        <w:t>Мы очень долго молчали. Возможно, час прошел в полной тишине. У меня</w:t>
        <w:br/>
        <w:t>были очень спутанные чувства. Я был несколько удручен, но, однако, я не</w:t>
        <w:br/>
        <w:t>мог сказать, почему. Я переживал чувство угрызения совести. Перед этим я</w:t>
        <w:br/>
        <w:t>хотел потакать дону Хуану, но он внезапно поменялся ролями к его прямой</w:t>
        <w:br/>
        <w:t>выгоде. Это было просто и выразительно и произвело во мне необычное</w:t>
        <w:br/>
        <w:t>чувство. Мысль о ребенке, испытывающем боль, всегда была повышенно</w:t>
        <w:br/>
        <w:t>чувствительным предметом для меня. В мгновение мои чувства проникновения к</w:t>
        <w:br/>
        <w:t>дону Хуану открыли путь ощущению отвращения к себе. Я действительно</w:t>
        <w:br/>
        <w:t>принял, как будто жизнь дона Хуана была просто клиническим случаем. Я был</w:t>
        <w:br/>
        <w:t>на грани вскрытия моих заметок, когда дон Хуан ткнул меня пальцем в икру</w:t>
        <w:br/>
        <w:t>ноги, чтобы привлечь мое внимание. Он сказал, что он "видел" свет насилия</w:t>
        <w:br/>
        <w:t>вокруг меня, и поинтересовался, не собираюсь ли я начать бить его. Его</w:t>
        <w:br/>
        <w:t>смех восхитительно прервался. Он сказал, что я поддавался вспышкам</w:t>
        <w:br/>
        <w:t>насильственного поведения, но что, в действительности, я не был плохим и</w:t>
        <w:br/>
        <w:t>что долгое время насилие было против меня самого.</w:t>
        <w:br/>
        <w:t>- Ты прав, дон Хуан, - сказал я.</w:t>
        <w:br/>
        <w:t>- Конечно, - сказал он, смеясь.</w:t>
        <w:br/>
        <w:t>Он убедил меня рассказать о своем детстве. Я начал рассказывать ему о</w:t>
        <w:br/>
        <w:t>своих годах страха и одиночества, увлекся описанием того, что, я думал,</w:t>
        <w:br/>
        <w:t>было моей потрясающей борьбой, чтобы выжить и утвердить свой дух. Он</w:t>
        <w:br/>
        <w:t>рассмеялся при метафоре об "утверждении моего духа".</w:t>
        <w:br/>
        <w:t>Я рассказывал долго. Он слушал с серьезным выражением. Затем, в один</w:t>
        <w:br/>
        <w:t>момент его глаза "прижали" меня снова, и я перестал говорить. После</w:t>
        <w:br/>
        <w:t>секундной паузы он сказал, что никто никогда не унижал меня и что была</w:t>
        <w:br/>
        <w:t>причина того, что я не был в действительности плохим.</w:t>
        <w:br/>
        <w:t>- Ты не потерпел поражения, все же, - сказал он.</w:t>
        <w:br/>
        <w:t>- Он повторил утверждение четыре или пять раз, поэтому я почувствовал</w:t>
        <w:br/>
        <w:t>необходимость спросить его, что он подразумевал под этим. Он объяснил, что</w:t>
        <w:br/>
        <w:t>потерпеть поражение было условием жизни, которое было неизбежным. Люди или</w:t>
        <w:br/>
        <w:t>побеждали, или терпели поражение, и, в зависимости от этого, они</w:t>
        <w:br/>
        <w:t>становились преследователями или жертвами. Эти два условия преобладали,</w:t>
        <w:br/>
        <w:t>пока человек не начинал _в_и_д_е_т_ь_; _в_и_д_е_н_и_е_ рассеивало иллюзию</w:t>
        <w:br/>
        <w:t>победы, поражения или страдания. Он добавил, что я научусь _в_и_д_е_т_ь_,</w:t>
        <w:br/>
        <w:t>когда я одержу победу над памятью униженного существа.</w:t>
        <w:br/>
        <w:t>Я запротестовал, что я не был и никогда не был победителем в</w:t>
        <w:br/>
        <w:t>чем-нибудь; и что моя жизнь была, пожалуй, поражением.</w:t>
        <w:br/>
        <w:t>Он засмеялся и бросил свою шляпу на пол.</w:t>
        <w:br/>
        <w:t>- Если твоя жизнь является таким поражением, наступи на мою шляпу, -</w:t>
        <w:br/>
        <w:t>вызвал он меня в шутку.</w:t>
        <w:br/>
        <w:t>Я чистосердечно доказывал свое. Дон Хуан стал серьезным. Его глаза</w:t>
        <w:br/>
        <w:t>сузились до тонких щелок. Он сказал, что я думал, что моя жизнь была</w:t>
        <w:br/>
        <w:t>поражением, по другим причинам, нежели само поражение. Затем он быстро и</w:t>
        <w:br/>
        <w:t>совершенно неожиданно взял мою голову в свои руки, зажав ладонями мои</w:t>
        <w:br/>
        <w:t>виски. Его глаза стали сильными, когда он взглянул в меня. Без испуга я</w:t>
        <w:br/>
        <w:t>сделал глубокий вдох ртом. Он позволил моей голове откинуться против</w:t>
        <w:br/>
        <w:t>стены, пристально глядя на меня. Он выполнил свои движения с такой</w:t>
        <w:br/>
        <w:t>скоростью, что некоторое время, пока он не ослабил и не откинул удобно</w:t>
        <w:br/>
        <w:t>против стены, я был еще на середине глубокого вдоха. Я почувствовал</w:t>
        <w:br/>
        <w:t>головокружение, неловкость.</w:t>
        <w:br/>
        <w:t>- Я _в_и_ж_у_ маленького мальчика, - сказал дон Хуан после паузы.</w:t>
        <w:br/>
        <w:t>Он повторил это несколько раз, как будто я не понимал. У меня было</w:t>
        <w:br/>
        <w:t>чувство, что он говорил обо мне, как о маленьком кричащем мальчике,</w:t>
        <w:br/>
        <w:t>поэтому я не обратил действительного внимания на это.</w:t>
        <w:br/>
        <w:t>- Эй! - сказал он, требуя моего полного внимания. - я _в_и_ж_у</w:t>
        <w:br/>
        <w:t>маленького кричащего мальчика.</w:t>
        <w:br/>
        <w:t>Я спросил его, был ли этот мальчик мной. Он сказал, нет. Тогда я</w:t>
        <w:br/>
        <w:t>спросил его, было ли это видение моей жизни или просто памятью из его</w:t>
        <w:br/>
        <w:t>соственной жизни. Он не ответил.</w:t>
        <w:br/>
        <w:t>- Я _в_и_ж_у_ маленького мальчика, - продолжал он. - он кричит и</w:t>
        <w:br/>
        <w:t>кричит.</w:t>
        <w:br/>
        <w:t>- Я знаю этого мальчика? - спросил я.</w:t>
        <w:br/>
        <w:t>- Да.</w:t>
        <w:br/>
        <w:t>- Он мой маленький мальчик?</w:t>
        <w:br/>
        <w:t>- Нет.</w:t>
        <w:br/>
        <w:t>- Он кричит теперь?</w:t>
        <w:br/>
        <w:t>- Он кричит теперь, - сказал он с уверенностью.</w:t>
        <w:br/>
        <w:t>Я подумал, что дон Хуан видел кого-то, кого я знал, кто был маленьким</w:t>
        <w:br/>
        <w:t>мальчиком и кто в этот самый момент кричал. Я назвал по именам всех детей,</w:t>
        <w:br/>
        <w:t>которых я знал, но он сказал, что те дети не имели отношения к моему</w:t>
        <w:br/>
        <w:t>обещанию, а ребенок, который кричал, имел очень большое отношение к нему.</w:t>
        <w:br/>
        <w:t>Утверждение дона Хуана казалось нелепым. Он сказал, что я обещал</w:t>
        <w:br/>
        <w:t>что-то кому-то в моем детстве и что ребенок, который кричал в этот самый</w:t>
        <w:br/>
        <w:t>момент, имел большое отношение к моему обещанию. Я говорил ему, что в этом</w:t>
        <w:br/>
        <w:t>нет смысла. Он спокойно повторял, что он "видел" маленького мальчика,</w:t>
        <w:br/>
        <w:t>кричащего в этот момент, и что маленькому мальчику было больно.</w:t>
        <w:br/>
        <w:t>Я старался подогнать его утверждения под какой-нибудь вид правильного</w:t>
        <w:br/>
        <w:t>образа, но я не мог установить их связь с чем-нибудь, что я сознавал.</w:t>
        <w:br/>
        <w:t>- Я отказываюсь, - сказал я, - потому что я не помню, что я давал</w:t>
        <w:br/>
        <w:t>важное обещание кому-нибудь, меньше всего ребенку.</w:t>
        <w:br/>
        <w:t>Он прищурил глаза снова и сказал, что этот особенный ребенок, который</w:t>
        <w:br/>
        <w:t>кричал точно в этот момент, был ребенок моего детства.</w:t>
        <w:br/>
        <w:t>- Он был ребенок во время моего детства, и он, тем не менее, кричит</w:t>
        <w:br/>
        <w:t>теперь? - спросил я.</w:t>
        <w:br/>
        <w:t>- Он - ребенок, который кричит теперь, - настаивал он.</w:t>
        <w:br/>
        <w:t>- Ты понимаешь, что ты говоришь, дон Хуан?</w:t>
        <w:br/>
        <w:t>- Понимаю.</w:t>
        <w:br/>
        <w:t>- Это не имеет смысла. Как может он быть ребенком теперь, если он был</w:t>
        <w:br/>
        <w:t>ребенком, когда я сам был ребенком?</w:t>
        <w:br/>
        <w:t>- Это ребенок, и он кричит теперь, - сказал он упорно.</w:t>
        <w:br/>
        <w:t>- Объясни это мне, дон Хуан.</w:t>
        <w:br/>
        <w:t>- Нет. Т ы должен объяснить это мне.</w:t>
        <w:br/>
        <w:t>Хоть убей, я не мог понять того, о чем он говорил.</w:t>
        <w:br/>
        <w:t>- Он кричит! Он кричит! - дон Хуан продолжал говорить в</w:t>
        <w:br/>
        <w:t>гипнотизирующем тоне. - И он держит тебя теперь. Он крепко сжимает. Он</w:t>
        <w:br/>
        <w:t>обнимает. Он смотрит на тебя. Ты чувствуешь его глаза? Он становится на</w:t>
        <w:br/>
        <w:t>колени и обнимает тебя. Он моложе тебя. Он подбегает к тебе. Но его рука</w:t>
        <w:br/>
        <w:t>сломана. Ты чувствуешь его руку? У этого маленького мальчика нос выглядит</w:t>
        <w:br/>
        <w:t>подобно пуговице. Да! Это нос пуговицей.</w:t>
        <w:br/>
        <w:t>В моих ушах появился гул, и я потерял ощущение существования дома</w:t>
        <w:br/>
        <w:t>дона Хуана. Слова "нос пуговицей" бросили меня сразу в сцену из моего</w:t>
        <w:br/>
        <w:t>детства. Я знал мальчика с носом-пуговицей! Дон Хуан незаметно продвинул</w:t>
        <w:br/>
        <w:t>свой путь в одно из наиболее темных мест моей жизни. Я знал обещание, о</w:t>
        <w:br/>
        <w:t>котором он говорил. У меня было ощущение приподнятого настроения,</w:t>
        <w:br/>
        <w:t>отчаяния, благоговения перед доном Хуаном и его великолепным маневром.</w:t>
        <w:br/>
        <w:t>Как, черт возьми, он знает о мальчике с носом-пуговкой из моего детства? Я</w:t>
        <w:br/>
        <w:t>стал так взволнован воспоминанием, которое дон Хуан вызвал во мне, что моя</w:t>
        <w:br/>
        <w:t>сила вспомнить перенесла меня назад ко времени, когда мне было восемь лет.</w:t>
        <w:br/>
        <w:t>Моя мать оставила меня два года назад, и я проводил наиболее адские годы</w:t>
        <w:br/>
        <w:t>моей жизни, циркулируя среди сестер моей матери, которые служили</w:t>
        <w:br/>
        <w:t>исполняющими долг заместителей матери и заботились обо мне пару месяцев</w:t>
        <w:br/>
        <w:t>одновременно. У каждой из моих теток была большая семья, и безразлично,</w:t>
        <w:br/>
        <w:t>как заботливы или покровительственны были тетки ко мне, - со мной</w:t>
        <w:br/>
        <w:t>соперничали двадцать два родственника. Их бессердечность бывала иногда</w:t>
        <w:br/>
        <w:t>действительно странной. Я чувствовал тогда, что меня окружали враги, и в</w:t>
        <w:br/>
        <w:t>последующие мучительные годы я ушел в отчаянную и грязную войну. Наконец,</w:t>
        <w:br/>
        <w:t>посредством способов, которые я все еще не знаю до этого дня, я добился</w:t>
        <w:br/>
        <w:t>успеха в покорении всех моих двоюродных родственников. Я действительно был</w:t>
        <w:br/>
        <w:t>победителем. Я не имел больше соперников, которые бы имели значение.</w:t>
        <w:br/>
        <w:t>Однако, я не знал этого, и не знал, как остановить мою войну, которая</w:t>
        <w:br/>
        <w:t>распространилась на школьную почву.</w:t>
        <w:br/>
        <w:t>Классы сельской школы, куда я ходил, были смешанными, и первый и</w:t>
        <w:br/>
        <w:t>третий классы были разделены только расстоянием между партами. Это там я</w:t>
        <w:br/>
        <w:t>встретил маленького мальчика с плоским носом, которого дразнили прозвищем</w:t>
        <w:br/>
        <w:t>"пуговичный нос". Он был первоклассник. Я выбрал его случайно, без</w:t>
        <w:br/>
        <w:t>специального намерения. Но он, казалось, любил меня, несмотря на все, что</w:t>
        <w:br/>
        <w:t>я делал ему. Он привык следовать за мной повсюду и даже хранил тайну, что</w:t>
        <w:br/>
        <w:t>я был ответственен за доску, которая поставила в тупик директора. И однако</w:t>
        <w:br/>
        <w:t>я все же дразнил его. Однажды я нарочно опрокинул стоявшую тяжелую</w:t>
        <w:br/>
        <w:t>классную доску; она упала на него; парта, за которой он сидел, смягчила</w:t>
        <w:br/>
        <w:t>удар, но все же удар сломал ему ключицу. Он упал. Я помог ему встать и</w:t>
        <w:br/>
        <w:t>увидел боль и испуг в его глазах, когда он смотрел на меня и держался за</w:t>
        <w:br/>
        <w:t>меня. Удар при виде его боли и искалеченной руки был больше, чем я мог</w:t>
        <w:br/>
        <w:t>вынести. Годы я ужасно боролся против моих родственников, и я победил; я</w:t>
        <w:br/>
        <w:t>покорил своих врагов; я был сильным в тот момент, когда вид кричащего</w:t>
        <w:br/>
        <w:t>маленького мальчика с носом-пуговкой разрушил мои победы. Прямо там я</w:t>
        <w:br/>
        <w:t>оставил битву. Любым путем, на какой я был способен, я решил не воевать</w:t>
        <w:br/>
        <w:t>когда-либо снова. Я подумал, что ему, может быть, отрежут руку, и я</w:t>
        <w:br/>
        <w:t>обещал, что если маленький мальчик вылечится, я никогда больше не буду</w:t>
        <w:br/>
        <w:t>победителем. Я отдал свои победы ему. Это был путь, и я понял это тогда.</w:t>
        <w:br/>
        <w:t>Дон Хуан открыл гноящуюся рану в моей жизни. Я почувствовал</w:t>
        <w:br/>
        <w:t>головокружение, был потрясен. Источник неослабленной печали заструился во</w:t>
        <w:br/>
        <w:t>мне, я был побежден им. Я чувствовал тяжесть своих действий на себе.</w:t>
        <w:br/>
        <w:t>Воспоминание об этом маленьком курносом мальчике, чье имя было Хоакин,</w:t>
        <w:br/>
        <w:t>произвело на меня такую явную боль, что я заплакал. Я сказал дону Хуану о</w:t>
        <w:br/>
        <w:t>моей печали из-за этого мальчика, который никогда не имел ничего, - этот</w:t>
        <w:br/>
        <w:t>маленький Хоакин не имел денег, чтобы пойти к врачу, и его рука так и не</w:t>
        <w:br/>
        <w:t>срослась правильно. И все, что я должен был дать ему, это мои детские</w:t>
        <w:br/>
        <w:t>победы. Поэтому я чувствовал стыд.</w:t>
        <w:br/>
        <w:t>- Будь в мире, чудак, - сказал дон Хуан повелительно. - ты отдал</w:t>
        <w:br/>
        <w:t>достаточно. Твои победы были сильными, и они были твоими. Ты отдал</w:t>
        <w:br/>
        <w:t>достаточно. Теперь ты должен изменить свое обещание.</w:t>
        <w:br/>
        <w:t>- Как я изменю его? Я просто скажу так?</w:t>
        <w:br/>
        <w:t>- Обещание не может быть изменено просто говорением так. Может быть,</w:t>
        <w:br/>
        <w:t>очень скоро ты сможешь узнать, что надо делать, чтобы изменить его. Тогда,</w:t>
        <w:br/>
        <w:t>возможно, ты даже будешь _в_и_д_е_т_ь_.</w:t>
        <w:br/>
        <w:t>- Можешь ты дать мне какие-нибудь указания, дон Хуан?</w:t>
        <w:br/>
        <w:t>- Ты должен терпеливо ждать, зная, что ты ждешь, и зная, зачем ты</w:t>
        <w:br/>
        <w:t>ждешь. Это путь воина. И если есть повод для выполнения твоего обещания,</w:t>
        <w:br/>
        <w:t>тогда ты должен сознавать, что ты выполняешь его. Тогда придет время,</w:t>
        <w:br/>
        <w:t>когда твое ожидание кончится, и ты не должен будешь больше чтить свое</w:t>
        <w:br/>
        <w:t>обещание. Ты ничего не можешь сделать для жизни этого маленького мальчика.</w:t>
        <w:br/>
        <w:t>Только он мог аннулировать это действие.</w:t>
        <w:br/>
        <w:t>- Но как он может?</w:t>
        <w:br/>
        <w:t>- Посредством узнавания, чтобы свести его желания к нулю. Пока он</w:t>
        <w:br/>
        <w:t>думает, что он был жертвой, его жизнь будет адом. Пока ты думаешь так же,</w:t>
        <w:br/>
        <w:t>твое обещание будет действительным. То, что делает нас несчастными - это</w:t>
        <w:br/>
        <w:t>желание. Однако, если мы научимся сводить свои желания к нулю, малейшая</w:t>
        <w:br/>
        <w:t>вещь, которую мы получим, будет истинным даром. Будь в мире, ты сделал</w:t>
        <w:br/>
        <w:t>добрый дар Хоакину. Быть бедным или хотеть - это только мысль; и точно так</w:t>
        <w:br/>
        <w:t>же мысль ненавидеть или быть голодным, или страдающим от боли.</w:t>
        <w:br/>
        <w:t>- Я не могу в действительности поверить этому, дон Хуан. Как может</w:t>
        <w:br/>
        <w:t>голод или боль быть только мыслью?</w:t>
        <w:br/>
        <w:t>- Теперь для меня они только мысли. Это все, что я знаю. Я прошел эту</w:t>
        <w:br/>
        <w:t>ступень. Сила одолеть его - это все, что мы имеем для того, чтобы</w:t>
        <w:br/>
        <w:t>противостоять силам жизни; без этой силы мы являемся только мусором, пылью</w:t>
        <w:br/>
        <w:t>на ветру.</w:t>
        <w:br/>
        <w:t>- У меня нет сомнения, что ты добился этого, дон Хуан, но как может</w:t>
        <w:br/>
        <w:t>простой человек вроде меня или маленького Хоакина добиться этого?</w:t>
        <w:br/>
        <w:t>- Это наша задача, как отдельных личностей - противостоять силам</w:t>
        <w:br/>
        <w:t>нашей жизни. Я говорил это тебе уже несчетное число раз; только воин может</w:t>
        <w:br/>
        <w:t>выжить. Воин знает, что он ждет, и он знает, чего он ждет; и когда он</w:t>
        <w:br/>
        <w:t>ждет, он ничего не хочет, поэтому, какую бы маленькую вещь он ни получил,</w:t>
        <w:br/>
        <w:t>она больше, чем он может взять. Если он хочет есть, он найдет путь, потому</w:t>
        <w:br/>
        <w:t>что он не голоден; если что-либо ранит его тело, он находит способ, чтобы</w:t>
        <w:br/>
        <w:t>остановить это, потому что он не страдает от боли. Быть голодным или</w:t>
        <w:br/>
        <w:t>страдать от боли означает, что человек покинул самого себя и больше уже не</w:t>
        <w:br/>
        <w:t>воин, и сила его голода или его боли уничтожает его.</w:t>
        <w:br/>
        <w:t>Я хотел отстаивать свое мнение, но остановился, потому что я понял,</w:t>
        <w:br/>
        <w:t>что спором я создаю барьер, чтобы защитить себя от разрушительной силы</w:t>
        <w:br/>
        <w:t>велилепной победы дона Хуана, которая затронула меня так глубоко и с такой</w:t>
        <w:br/>
        <w:t>силой. Как он знает? Я подумал, что, может быть, я рассказал ему историю о</w:t>
        <w:br/>
        <w:t>курносом мальчике во время одного из моих глубоких состояний необычной</w:t>
        <w:br/>
        <w:t>реальности. Я не припоминал, что я говорил ему, но мое неприпоминание при</w:t>
        <w:br/>
        <w:t>таких условиях было предполагающимся.</w:t>
        <w:br/>
        <w:t>- Как ты узнал о моем обещании, дон Хуан?</w:t>
        <w:br/>
        <w:t>- Я _в_и_д_е_л_ его.</w:t>
        <w:br/>
        <w:t>- Ты _в_и_д_е_л_ его, когда и принимал мескалито, или когда я курил</w:t>
        <w:br/>
        <w:t>твою смесь?</w:t>
        <w:br/>
        <w:t>- Я _в_и_д_е_л_ его сейчас. Сегодня.</w:t>
        <w:br/>
        <w:t>- Ты _в_и_д_е_л_ всю вещь?</w:t>
        <w:br/>
        <w:t>- Ты снова начал. Я же сказал тебе, что нет смысла говорить о том, на</w:t>
        <w:br/>
        <w:t>что похоже видение. Это пустое.</w:t>
        <w:br/>
        <w:t>Я не настаивал больше. Эмоционально я был убежден.</w:t>
        <w:br/>
        <w:t>- Я также дал клятву однажды, - неожиданно сказал дон Хуан.</w:t>
        <w:br/>
        <w:t>Звук его голоса заставил меня вздрогнуть.</w:t>
        <w:br/>
        <w:t>- Я обещал отцу, что я буду жить, чтобы уничтожить его убийц. Я носил</w:t>
        <w:br/>
        <w:t>это обещание с собой долгие годы. Теперь обещание изменено. Я не</w:t>
        <w:br/>
        <w:t>интересуюсь больше уничтожением кого-нибудь я не ненавижу мексиканцев. Я</w:t>
        <w:br/>
        <w:t>не ненавижу никого. Я узнал, что бесчисленные пути каждого пересекаются в</w:t>
        <w:br/>
        <w:t>собственной жизни - все равны. Угнетатель и угнетаемый встречаются в</w:t>
        <w:br/>
        <w:t>конце, и единственная вещь, которая преобладает, это то, что жизнь была в</w:t>
        <w:br/>
        <w:t>целом слишклм короткой для обоих. Сегодня я чувствую печаль не потому, что</w:t>
        <w:br/>
        <w:t>моя мать и отец умерли таким путем, каким они умерли; я чувствую печаль</w:t>
        <w:br/>
        <w:t>потому, что они были индейцами. Они жили, как индейцы, и умерли, как</w:t>
        <w:br/>
        <w:t>индейцы, и никогда не знали, что они были, прежде всего, людьми.</w:t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/>
        <w:t>Я снова посетил дона Хуана 30 мая 1969 года и прямо сказал ему, что я</w:t>
        <w:br/>
        <w:t>хотел проникнуть в "видение". Он покачал головой отрицательно и засмеялся,</w:t>
        <w:br/>
        <w:t>и я почувствовал необходимость протестовать. Он сказал мне, что я должен</w:t>
        <w:br/>
        <w:t>быть терпелив и было неподходящее время, но я упрямо настаивал, что я был</w:t>
        <w:br/>
        <w:t>готов.</w:t>
        <w:br/>
        <w:t>Он не казался раздраженным моими изводящими просьбами. Он старался,</w:t>
        <w:br/>
        <w:t>тем не менее, сменить тему. Я не поддался и попросил его посоветовать, что</w:t>
        <w:br/>
        <w:t>мне делать, чтобы преодолеть мое нетерпение.</w:t>
        <w:br/>
        <w:t>- Ты должен действовать, как воин, - сказал он.</w:t>
        <w:br/>
        <w:t>- Как?</w:t>
        <w:br/>
        <w:t>- Каждый учится действовать, как воин, действием, а не разговором.</w:t>
        <w:br/>
        <w:t>- Ты говорил, что воин думает о своей смерти. Я делаю это все время,</w:t>
        <w:br/>
        <w:t>но, очевидно, этого недостаточно.</w:t>
        <w:br/>
        <w:t>Казалось, что у него взрыв нетерпения, и он даже зачмокал губами. Я</w:t>
        <w:br/>
        <w:t>сказал ему, что я не хотел его рассердить и что, если я не нужен ему</w:t>
        <w:br/>
        <w:t>здесь, в его доме, то я готов уехать обратно в лос-анджелес. Дон Хуан</w:t>
        <w:br/>
        <w:t>мягко погладил меня по спине и сказал, что я знал, что значит быть воином.</w:t>
        <w:br/>
        <w:t>- Что я должен делать, чтобы жить, как воин? - спросил я.</w:t>
        <w:br/>
        <w:t>Он снял шляпу и почесал виски. Он пристально посмотрел на меня и</w:t>
        <w:br/>
        <w:t>улыбнулся.</w:t>
        <w:br/>
        <w:t>- Ты любишь все, выраженное в словах, не так ли?</w:t>
        <w:br/>
        <w:t>- Мое сознание работает таким путем.</w:t>
        <w:br/>
        <w:t>- Оно не должно так работать.</w:t>
        <w:br/>
        <w:t>- Я не знаю, как измениться. Вот почему я прошу тебя рассказать мне</w:t>
        <w:br/>
        <w:t>точно, что нужно делать, чтобы жить, как воин; если бы я знал это, я мог</w:t>
        <w:br/>
        <w:t>бы найти способ приспособиться к этому.</w:t>
        <w:br/>
        <w:t>Он, должно быть, подумал, что мое заявление забавно и долго хохотал,</w:t>
        <w:br/>
        <w:t>хлопая меня по спине.</w:t>
        <w:br/>
        <w:t>У меня было чувство, что он собирается попросить меня уехать в любую</w:t>
        <w:br/>
        <w:t>минуту, поэтому я быстро сел на мой соломенный мат лицом к нему и начал</w:t>
        <w:br/>
        <w:t>задавать вопросы. Я хотел знать, почему я должен ждать.</w:t>
        <w:br/>
        <w:t>Он объяснил, что если я буду пытаться "видеть" беспорядочным образом</w:t>
        <w:br/>
        <w:t>прежде, чем "залечу раны", которые я получил в битве со стражем, могло</w:t>
        <w:br/>
        <w:t>случиться, что я встречу стража снова, даже хотя я и не ожидал этого. Дон</w:t>
        <w:br/>
        <w:t>Хуан заверил меня, что никто в таком положении не был бы способен</w:t>
        <w:br/>
        <w:t>перенести такую встречу.</w:t>
        <w:br/>
        <w:t>- Ты должен совершенно забыть стража, прежде чем ты можешь снова</w:t>
        <w:br/>
        <w:t>вступить на поиск _в_и_д_е_н_и_я_, - сказал он.</w:t>
        <w:br/>
        <w:t>- Как может кто-нибудь забыть стража?</w:t>
        <w:br/>
        <w:t>- Ты начал учиться путям магов. Ты не имеешь больше времени для</w:t>
        <w:br/>
        <w:t>отступлений или для сожалений. У тебя есть время только для того, чтобы</w:t>
        <w:br/>
        <w:t>жить, как воин, и работать для достижения терпения и воли, нравится тебе</w:t>
        <w:br/>
        <w:t>это или нет.</w:t>
        <w:br/>
        <w:t>- Как воин работает ради них?</w:t>
        <w:br/>
        <w:t>Дон Хуан задумался перед ответом.</w:t>
        <w:br/>
        <w:t>- Я думаю, что нет пути говорить об этом, - сказал он наконец. -</w:t>
        <w:br/>
        <w:t>особенно о воле. Воля - это нечто весьма особенное. Она появляется</w:t>
        <w:br/>
        <w:t>загадочно. Нет реального способа рассказать, как ее используют, кроме</w:t>
        <w:br/>
        <w:t>того, что результаты использования воли поразительны. Может быть, первой</w:t>
        <w:br/>
        <w:t>вещью, что нужно делать, это знать, что волю можно развить. Воин знает это</w:t>
        <w:br/>
        <w:t>и продолжает ждать волю. Твоя ошибка в том, что ты не знаешь, что ты</w:t>
        <w:br/>
        <w:t>ожидаешь свою волю.</w:t>
        <w:br/>
        <w:t>Мой бенефактор говорил, что воин знает, что он ждет, и знает, чего он</w:t>
        <w:br/>
        <w:t>ждет. В твоем случае, что знаешь, что ты ждешь; ты был здесь со мной годы,</w:t>
        <w:br/>
        <w:t>и все же ты не знаешь, чего ты ждешь. Очень трудно, если не невозможно,</w:t>
        <w:br/>
        <w:t>для среднего человека знать, чего он ждет. Воин, однако, не имеет проблем;</w:t>
        <w:br/>
        <w:t>он знает, что он ждет свою волю.</w:t>
        <w:br/>
        <w:t>- Чем точно является воля? Устремленность ли это, подобно</w:t>
        <w:br/>
        <w:t>устремленности твоего внука Люсио иметь мотоцикл?</w:t>
        <w:br/>
        <w:t>- Нет, - сказал дон Хуан мягко и усмехнувшись. - это не воля. Люсио</w:t>
        <w:br/>
        <w:t>только предается удовольствию. Воля - это нечто другое, нечто очень ясное</w:t>
        <w:br/>
        <w:t>и мощное, что может направлять наши поступки. Воля - это нечто такое, что</w:t>
        <w:br/>
        <w:t>использует человек, например, чтобы выиграть битву, которую он, по всем</w:t>
        <w:br/>
        <w:t>расчетам, должен бы проиграть.</w:t>
        <w:br/>
        <w:t>- Тогда воля, должно быть, то, что мы называем мужеством, - сказал я.</w:t>
        <w:br/>
        <w:t>- Нет. Мужество - это нечто другое. Мужественные люди - это зависимые</w:t>
        <w:br/>
        <w:t>люди, благородные люди, из года в год окруженные людьми, которые толпятся</w:t>
        <w:br/>
        <w:t>вокруг них и восхищаются ими; однако, очень мало мужественных людей имеют</w:t>
        <w:br/>
        <w:t>волю. Обычно они бесстрашны и очень способны к совершению смелых</w:t>
        <w:br/>
        <w:t>поступков, отвечающих здравому смыслу; большей частью мужественный человек</w:t>
        <w:br/>
        <w:t>также внушает и страх. Воля, с другой стороны, имеет дело с поразительными</w:t>
        <w:br/>
        <w:t>задачами, которые побеждают наш здравый смысл.</w:t>
        <w:br/>
        <w:t>- Является ли воля контролем, который мы имеем над самими собой? -</w:t>
        <w:br/>
        <w:t>спросил я.</w:t>
        <w:br/>
        <w:t>- Ты можешь сказать, что это разновидность контроля.</w:t>
        <w:br/>
        <w:t>- Ты думаешь, что я могу упражнять свою волю, например, отказывая</w:t>
        <w:br/>
        <w:t>себе в некоторых вещах?</w:t>
        <w:br/>
        <w:t>- В таких, как задавание вопросов? - вставил он.</w:t>
        <w:br/>
        <w:t>Он сказал это в таком озорном тоне, что я остановился, чтобы</w:t>
        <w:br/>
        <w:t>взглянуть на него. Мы оба засмеялись.</w:t>
        <w:br/>
        <w:t>- Нет, - сказал он. - отказывать себе в чем-либо - это потакание</w:t>
        <w:br/>
        <w:t>себе, и я не советую ничего подобного. В этом причина, почему я позволяю</w:t>
        <w:br/>
        <w:t>тебе задавать все вопросы, какие ты хочешь.</w:t>
        <w:br/>
        <w:t>Если бы я сказал тебе прекратить задавать вопросы, то ты мог бы</w:t>
        <w:br/>
        <w:t>поранить свою волю, пытаясь сделать это. Потакание себе при отказе в</w:t>
        <w:br/>
        <w:t>чем-то намного хуже; оно заставляет нас верить, что мы совершаем великое</w:t>
        <w:br/>
        <w:t>дело в то время, как, в действительности, мы просто застыли внутри себя.</w:t>
        <w:br/>
        <w:t>Перестать задавать вопросы - это не воля, о которой я говорю. Воля - это</w:t>
        <w:br/>
        <w:t>сила. И поскольку это сила, то должна быть контролируемой и настроенной, а</w:t>
        <w:br/>
        <w:t>это требует времени. Я знаю это, и я терпелив с тобой. Когда я был в твоем</w:t>
        <w:br/>
        <w:t>возрасте, я был также импульсивен, как и ты. Однако, я изменился. Наша</w:t>
        <w:br/>
        <w:t>воля действует независимо от нашего потакания себе. Например, твоя воля</w:t>
        <w:br/>
        <w:t>уже приоткрывает твой просвет мало-помалу.</w:t>
        <w:br/>
        <w:t>- О каком просвете ты говоришь?</w:t>
        <w:br/>
        <w:t>- В нас есть просвет; подобно мягкому месту на голове ребенка,</w:t>
        <w:br/>
        <w:t>которое закрывается с возрастом, этот просвет открывается, когда</w:t>
        <w:br/>
        <w:t>развиваешь свою волю.</w:t>
        <w:br/>
        <w:t>- Где этот просвет?</w:t>
        <w:br/>
        <w:t>- В месте твоих светящихся волокон, - сказал он, показывая на свою</w:t>
        <w:br/>
        <w:t>брюшную полость.</w:t>
        <w:br/>
        <w:t>- Чему он подобен? Для чего он?</w:t>
        <w:br/>
        <w:t>- Это отверстие. Оно дает место для воли, чтобы та могла вылететь</w:t>
        <w:br/>
        <w:t>подобно стреле.</w:t>
        <w:br/>
        <w:t>- Воля - это предмет? Или подобна предмету?</w:t>
        <w:br/>
        <w:t>- Нет. Я просто сказал, чтобы ты мог понять. То, что маг называет</w:t>
        <w:br/>
        <w:t>волей, есть сила внутри нас самих. Это не мысль, не предмет, не желание.</w:t>
        <w:br/>
        <w:t>Перестать задавать вопросы - это не является волей, потому что для этого</w:t>
        <w:br/>
        <w:t>нужно думать и хотеть. Воля - это то, что заставляет тебя побеждать, когда</w:t>
        <w:br/>
        <w:t>твои мысли говорят тебе, что ты побежден. Воля - это то, что делает тебя</w:t>
        <w:br/>
        <w:t>неуязвимым. Воля - это то, что позволяет магу проходить сквозь стену,</w:t>
        <w:br/>
        <w:t>через пространство, на луну, если он хочет.</w:t>
        <w:br/>
        <w:t>Я ничего больше не хотел спрашивать. Я был усталый и несколько</w:t>
        <w:br/>
        <w:t>напряжен. Я боялся, что дон Хуан собирается попросить меня уйти, и это</w:t>
        <w:br/>
        <w:t>раздражало меня.</w:t>
        <w:br/>
        <w:t>- Пойдем на холмы, - сказал он неожиданно и встал.</w:t>
        <w:br/>
        <w:t>По пути он снова начал говорить о воле и смеяться над моим</w:t>
        <w:br/>
        <w:t>замешательством из-за того, что я не мог записывать на ходу. Он описал</w:t>
        <w:br/>
        <w:t>волю, как силу, которая была истинным звеном между людьми и миром. Он</w:t>
        <w:br/>
        <w:t>очень тщательно отметил, что мир - это то, что мы ощущаем, каким бы</w:t>
        <w:br/>
        <w:t>способом мы ни делали это. Дон Хуан подчеркнул, что ощущение мира</w:t>
        <w:br/>
        <w:t>заключает в себе процесс восприятия всего того, что предстает перед нами.</w:t>
        <w:br/>
        <w:t>Это определенное "ощущение" совершается нашими чувствами и нашей волей.</w:t>
        <w:br/>
        <w:t>Я спросил его, не была ли воля шестым чувством. Он сказал, что она,</w:t>
        <w:br/>
        <w:t>скорее, отношение между нами самими и ощущаемым миром.</w:t>
        <w:br/>
        <w:t>Я предложил, чтобы мы остановились, чтобы я мог сделать заметки в</w:t>
        <w:br/>
        <w:t>блокноте, но он засмеялся и продолжал идти.</w:t>
        <w:br/>
        <w:t>Этой ночью он оставил меня с собой ночевать, а на следующий день</w:t>
        <w:br/>
        <w:t>после завтрака он сам поднял разговор о воле.</w:t>
        <w:br/>
        <w:t>- То, что ты сам называешь волей, - это характер и сильное</w:t>
        <w:br/>
        <w:t>стремление, - сказал он. - То, что маг называет волей, есть сила, которая</w:t>
        <w:br/>
        <w:t>выходит изнутри и привязывает к внешнему миру. Она выходит через живот,</w:t>
        <w:br/>
        <w:t>прямо здесь, где находятся светящиеся волокна.</w:t>
        <w:br/>
        <w:t>Он потер свой пупок, указывая место.</w:t>
        <w:br/>
        <w:t>- Я говорю, что она выходит отсюда, потому что чувствуешь ее</w:t>
        <w:br/>
        <w:t>выходящей.</w:t>
        <w:br/>
        <w:t>- Почему ты называешь это волей.</w:t>
        <w:br/>
        <w:t>- Я называю ее никак. Мой бенефактор называл ее волей?</w:t>
        <w:br/>
        <w:t>- Вчера ты сказал, что можно ощущать мир как чувствами, так и волей.</w:t>
        <w:br/>
        <w:t>Как это возможно?</w:t>
        <w:br/>
        <w:t>- Средний человек может "схватить" вещи мира только своими руками,</w:t>
        <w:br/>
        <w:t>глазами или ушами, но маг может схватывать их также своим носом, языком</w:t>
        <w:br/>
        <w:t>или своей волей, особенно своей волей. Я не могу реально описать это как</w:t>
        <w:br/>
        <w:t>делается, но ты сам, например, не можешь описать мне, как ты слышишь. Так</w:t>
        <w:br/>
        <w:t>случается, что я тоже могу слышать, поэтому мы можем говорить о том, что</w:t>
        <w:br/>
        <w:t>мы слышим, а не о том, как мы слышим. Маг использует свою волю для того,</w:t>
        <w:br/>
        <w:t>чтобы ощущать мир. Однако, это ощущение не похоже на слышание. Когда мы</w:t>
        <w:br/>
        <w:t>смотрим на мир или когда мы слушаем его, мы получаем впечатление, что он</w:t>
        <w:br/>
        <w:t>вне нас и что он реален. Когда мы ощущаем мир нашей волей, мы знаем, что</w:t>
        <w:br/>
        <w:t>он не такой, как "вне нас", и мир не так реален, как мы думаем.</w:t>
        <w:br/>
        <w:t>- Является ли воля тем же самым, что и _в_и_д_е_н_и_е_?</w:t>
        <w:br/>
        <w:t>- Нет, воля - это сила, энергия. _В_и_д_е_н_и_е_ - это не сила, но,</w:t>
        <w:br/>
        <w:t>скорее, способ прохождения сквозь вещи. Маг может иметь очень сильную</w:t>
        <w:br/>
        <w:t>волю, но он, все же, может не _в_и_д_е_т_ь_, что означает, что только</w:t>
        <w:br/>
        <w:t>человек знания ощущает мир своими чувствами и своей волей, а также своим</w:t>
        <w:br/>
        <w:t>в_и_д_е_н_и_е_м_.</w:t>
        <w:br/>
        <w:t>Я сказал ему, что я еще больше смущен, чем тогда, при разговоре о</w:t>
        <w:br/>
        <w:t>том, как использовать мою волю, чтобы забыть стража. Это заявление и мое</w:t>
        <w:br/>
        <w:t>недоумение, казлось, развеселили его.</w:t>
        <w:br/>
        <w:t>- Я уже говорил тебе, что, когда ты говоришь, ты только</w:t>
        <w:br/>
        <w:t>запутываешься, - сказал он и засмеялся. - Но, по крайней мере, теперь ты</w:t>
        <w:br/>
        <w:t>знаешь, что ты ждешь свою волю. Но ты все еще не знаешь, что это такое или</w:t>
        <w:br/>
        <w:t>как это может с тобой случиться. Поэтому тщательно следи за тем, что ты</w:t>
        <w:br/>
        <w:t>делаешь. Та самая вещь, которая может помочь тебе развить свою волю,</w:t>
        <w:br/>
        <w:t>находится среди всех мелких вещей, которые ты делаешь.</w:t>
        <w:br/>
        <w:t>Дон Хуан ушел на все утро; он вернулся рано после обеда со связкой</w:t>
        <w:br/>
        <w:t>сухих растений. Он показал мне головой помочь ему, и мы работали в полном</w:t>
        <w:br/>
        <w:t>молчании несколько часов, сортируя растения. Когда мы кончили, мы сели</w:t>
        <w:br/>
        <w:t>отдохнуть, и он доброжелательно улыбнулся мне.</w:t>
        <w:br/>
        <w:t>Я сказал ему очень серьезно, что я перечитывал свои записи и что я</w:t>
        <w:br/>
        <w:t>так и не могу понять, что значит быть воином и что представляет собой идея</w:t>
        <w:br/>
        <w:t>воли.</w:t>
        <w:br/>
        <w:t>- Воля - это не идея, - сказал он.</w:t>
        <w:br/>
        <w:t>Это был первый раз, когда он разговаривал со мной целый день.</w:t>
        <w:br/>
        <w:t>После долгой паузы он продолжал:</w:t>
        <w:br/>
        <w:t>- Мы различны, ты и я. Наши характеры непохожи. Твоя природа более</w:t>
        <w:br/>
        <w:t>насильственная, чем моя. Когда я был в твоем возрасте, я был не</w:t>
        <w:br/>
        <w:t>насильственным, но скромным; ты же наоборот. Мой бенефактор был таким; его</w:t>
        <w:br/>
        <w:t>бы полностью устроило быть твоим учителем. Он был великим магом, но он не</w:t>
        <w:br/>
        <w:t>в_и_д_е_л_, как _в_и_ж_у_ я или _в_и_д_и_т_ Хенаро. Я понимаю мир и живу,</w:t>
        <w:br/>
        <w:t>руководствуясь моим _в_и_д_е_н_и_е_м_. Мой бенефактор, с другой стороны,</w:t>
        <w:br/>
        <w:t>должен был жить, как воин. Если человек _в_и_д_и_т_, то ему нужно жить,</w:t>
        <w:br/>
        <w:t>как воину или как чему-нибудь еще, так как он может _в_и_д_е_т_ь_ вещи</w:t>
        <w:br/>
        <w:t>такими, какие они есть в действительности, и соответственно направлять</w:t>
        <w:br/>
        <w:t>свою жизнь. Но, принимая во внимание твой характер, я сказал бы, что ты</w:t>
        <w:br/>
        <w:t>можешь никогда не научиться _в_и_д_е_т_ь_, в таком случае тебе придется</w:t>
        <w:br/>
        <w:t>прожить всю свою жизнь, как воину.</w:t>
        <w:br/>
        <w:t>Мой бенефактор говорил, что человек, вступивший на путь магии,</w:t>
        <w:br/>
        <w:t>постепенно начинает осознавать, что обычная жизнь навсегда оставлена</w:t>
        <w:br/>
        <w:t>позади, что знание, в действительности, это пугающее пугало, что средства</w:t>
        <w:br/>
        <w:t>обычного мира больше не будут средствами для него и что он должен</w:t>
        <w:br/>
        <w:t>приспособиться к новому образу жизни, если он собирается выжить. Первая</w:t>
        <w:br/>
        <w:t>вещь, которую ему надо сделать, - это захотеть стать воином; это очень</w:t>
        <w:br/>
        <w:t>важный шаг и решение. Пугающая природа знания не оставляет никакой</w:t>
        <w:br/>
        <w:t>альтернативы - только стать воином.</w:t>
        <w:br/>
        <w:t>К тому времени знание становится пугающим делом, и человек также</w:t>
        <w:br/>
        <w:t>осознает, что смерть является незаменимым партнером, который сидит рядом с</w:t>
        <w:br/>
        <w:t>ним на одной циновке. Каждая капля знания, которая становится силой, имеет</w:t>
        <w:br/>
        <w:t>своей центральной силой смерть. Смерть делает завершающий мазок, а все,</w:t>
        <w:br/>
        <w:t>что трогается смертью, действительно становится силой.</w:t>
        <w:br/>
        <w:t>Человек, который следует путями магии, встречается с возможностью</w:t>
        <w:br/>
        <w:t>полного уничтожения на каждом повороте пути, и, обязательно, он начинает</w:t>
        <w:br/>
        <w:t>остро осознавать свою смерть. Без осознания смерти он будет только обычным</w:t>
        <w:br/>
        <w:t>человеком, погрязшим в обычных поступках. У него будет отсутствовать</w:t>
        <w:br/>
        <w:t>необходимая потенция, необходимая концентрация, которая преобразует его</w:t>
        <w:br/>
        <w:t>обычное время на земле в волшебную силу.</w:t>
        <w:br/>
        <w:t>Таким образом, чтобы быть воином, человек должен прежде всего, и по</w:t>
        <w:br/>
        <w:t>праву, остро осознавать свою собственную смерть. Но концентрация на смерти</w:t>
        <w:br/>
        <w:t>заставляет любого из нас фокусироваться на самом себе, а это является</w:t>
        <w:br/>
        <w:t>снижением. Поэтому, следующая вещь, которая необходима, чтобы стать</w:t>
        <w:br/>
        <w:t>воином, - это отрешенность. Мысль о неминуемой смерти вместо того, чтобы</w:t>
        <w:br/>
        <w:t>стать препятствием, становится безразличием.</w:t>
        <w:br/>
        <w:t>Дон Хуан перестал говорить и взглянул на меня. Он, казалось, ожидал</w:t>
        <w:br/>
        <w:t>замечаний.</w:t>
        <w:br/>
        <w:t>- Ты понимаешь? - спросил он.</w:t>
        <w:br/>
        <w:t>Я понимал то, что он говорил, но я лично не мог увидеть, как кто-либо</w:t>
        <w:br/>
        <w:t>может прийти к чувству отрешенности. Я сказал, что с точки зрения моего</w:t>
        <w:br/>
        <w:t>собственного ученичества, я уже пережил момент, когда знание становится</w:t>
        <w:br/>
        <w:t>таким устрашающим делом. Я мог также правдиво сказать, что я больше не</w:t>
        <w:br/>
        <w:t>находил поддержки в обычных занятиях моей повседневной жизни. И я хотел,</w:t>
        <w:br/>
        <w:t>или, может быть, даже более, чем хотел, я нуждался в том, чтобы жить, как</w:t>
        <w:br/>
        <w:t>воин.</w:t>
        <w:br/>
        <w:t>- Теперь ты должен отрешиться, - сказал он.</w:t>
        <w:br/>
        <w:t>- От чего?</w:t>
        <w:br/>
        <w:t>- Отрешиться от всего.</w:t>
        <w:br/>
        <w:t>- Это невозможно. Я не хочу быть отшельником.</w:t>
        <w:br/>
        <w:t>- Быть отшельником - это потакание себе, и я никогда не имел этого в</w:t>
        <w:br/>
        <w:t>виду. Отшельник не отрешен, так как он по своему желанию покидает самого</w:t>
        <w:br/>
        <w:t>себя, чтобы стать отшельником.</w:t>
        <w:br/>
        <w:t>Только мысль о смерти делает человека достаточно отрешенным, так что</w:t>
        <w:br/>
        <w:t>он не может отказать себе в чем-либо. Человек такого сорта, однако, не</w:t>
        <w:br/>
        <w:t>мудрствует, потому что он приобрел молчаливую страсть к жизни и ко всем</w:t>
        <w:br/>
        <w:t>вещам в жизни. Он знает, что его смерть подгоняет его и не даст ему</w:t>
        <w:br/>
        <w:t>времени прилипнуть к чему-либо, поэтому он испытывает, без мудрствований,</w:t>
        <w:br/>
        <w:t>все обо всем.</w:t>
        <w:br/>
        <w:t>Отрешенный человек, который знает, что он не имеет никакой</w:t>
        <w:br/>
        <w:t>возможности отбиться от своей смерти, имеет только одну вещь, чтобы</w:t>
        <w:br/>
        <w:t>поддерживать себя - силу своего решения. Он должен быть, так сказать,</w:t>
        <w:br/>
        <w:t>мастером своего выбора. Он должен полностью понимать, что он сам полностью</w:t>
        <w:br/>
        <w:t>отвечает за свой выбор, и если он однажды сделал его, то у него нет больше</w:t>
        <w:br/>
        <w:t>времени для сожалений или укоров себя. Его решения окончательны просто</w:t>
        <w:br/>
        <w:t>потому, что его смерть не дает ему времени прилипнуть к чему-нибудь.</w:t>
        <w:br/>
        <w:t>И, таким образом, с осознанием своей смерти, своей отрешенностью и</w:t>
        <w:br/>
        <w:t>силой своих решений воин размечает свою жизнь стратегическим образом.</w:t>
        <w:br/>
        <w:t>Знание о своей смерти ведет его и делает его отрешенным и молчаливо</w:t>
        <w:br/>
        <w:t>страждущим; сила его окончательных решений делает его способным выбирать</w:t>
        <w:br/>
        <w:t>без сожалений, и то, что он выбирает, стратегически всегда самое лучшее; и</w:t>
        <w:br/>
        <w:t>поэтому он выполняет все со вкусом и страстной эффективностью.</w:t>
        <w:br/>
        <w:t>Когда человек ведет себя таким образом, то можно справедливо сказать,</w:t>
        <w:br/>
        <w:t>что он воин и что он достиг терпения!</w:t>
        <w:br/>
        <w:t>Дон Хуан спросил меня, не хочу ли я чего-нибудь сказать, и я заметил,</w:t>
        <w:br/>
        <w:t>что задача, которую он описал, отнимает всю жизнь. Он сказал, что я</w:t>
        <w:br/>
        <w:t>слишком много протестовал ему, и он знал, что я вел вебя или, по крайней</w:t>
        <w:br/>
        <w:t>мере, старался вести себя, на языке воина в моей повседневной жизни.</w:t>
        <w:br/>
        <w:t>- У тебя достаточно хорошие когти, - сказал он, смеясь. - Показывай</w:t>
        <w:br/>
        <w:t>их мне время от времени. Это хорошая практика.</w:t>
        <w:br/>
        <w:t>Я сделал жест наподобие когтей и зарычал, и он засмеялся. Затем он</w:t>
        <w:br/>
        <w:t>откашлялся и продолжал:</w:t>
        <w:br/>
        <w:t>- Когда воин достиг терпения, то он на пути к своей воле. Он знает,</w:t>
        <w:br/>
        <w:t>как ждать. Его смерть сидит рядом с ним на его циновке, они друзья. Его</w:t>
        <w:br/>
        <w:t>смерть загадочным образом советует ему, как выбирать, как жить</w:t>
        <w:br/>
        <w:t>стратегически. И воин ждет! Я бы сказал, что воин учится без всякой</w:t>
        <w:br/>
        <w:t>спешки, потому что он знает, что он ждет свою волю; и однажды он добьется</w:t>
        <w:br/>
        <w:t>успеха в выполнении чего-либо, что обычно совершенно невозможно выполнить.</w:t>
        <w:br/>
        <w:t>Он может даже не заметить своего необычного поступка. Но по мере того, как</w:t>
        <w:br/>
        <w:t>он продолжает совершать необычные поступки, или по мере того, как</w:t>
        <w:br/>
        <w:t>необычные вещи продолжают случаться с ним, он начинает осознавать, что</w:t>
        <w:br/>
        <w:t>проявляется какого-то рода сила. Сила, которая исходит из его тела, по</w:t>
        <w:br/>
        <w:t>мере того, как он продвигается по пути знания. Сначала она подобна зуду в</w:t>
        <w:br/>
        <w:t>животе, или теплому месту, которое нельзя успокоить; затем это становится</w:t>
        <w:br/>
        <w:t>болью, большим неудобством. Иногда боль и неудобство так велики, что у</w:t>
        <w:br/>
        <w:t>воина бывают конвульсии в течение месяцев; и, чем сильнее конвульсии, тем</w:t>
        <w:br/>
        <w:t>лучше для него. Отличной воле всегда предшествует сильная боль.</w:t>
        <w:br/>
        <w:t>Когда конвульсии исчезают, воин замечает, что у него появилось</w:t>
        <w:br/>
        <w:t>странное чувство относительно вещей. Он замечает, что он может,</w:t>
        <w:br/>
        <w:t>фактически, трогать все, что он хочет, тем чувством, которое исходит из</w:t>
        <w:br/>
        <w:t>его тела, из точки, находящей прямо под или прямо над пупком. Это чувство</w:t>
        <w:br/>
        <w:t>- есть воля, и когда он способен схватываться им, то можно справедливо</w:t>
        <w:br/>
        <w:t>сказать, что воин - маг и что он достиг воли.</w:t>
        <w:br/>
        <w:t>Дон Хуан остановился и, казалось, ждал моих замечаний или вопросов.</w:t>
        <w:br/>
        <w:t>Мне нечего было сказать. Я был слишком занят мыслью, что маг должен</w:t>
        <w:br/>
        <w:t>испытывать боль и конвульсии, но мне было неудобно спрашивать его, должен</w:t>
        <w:br/>
        <w:t>ли я также проходить через это. Наконец, после долгого молчания я спросил</w:t>
        <w:br/>
        <w:t>его, и он рассмеялся, как будто он ждал моего вопроса. Он сказал, что боль</w:t>
        <w:br/>
        <w:t>не была абсолютно необходима, он, например, никогда не имел ее, и воля</w:t>
        <w:br/>
        <w:t>просто пришла к нему.</w:t>
        <w:br/>
        <w:t>- Однажды я был в горах, - сказал он, - и я наткнулся на пуму, самку;</w:t>
        <w:br/>
        <w:t>она была большая и голодная. Я побежал, и она побежала за мной. Я влез на</w:t>
        <w:br/>
        <w:t>скалу, и она остановилась в нескольких футах, готовая к нападению. Я</w:t>
        <w:br/>
        <w:t>бросал камнями в нее. Она зарычала и собиралась атаковать меня. И тогда</w:t>
        <w:br/>
        <w:t>моя воля полностью вышла, и я остановил ее волей до того, как она прыгнула</w:t>
        <w:br/>
        <w:t>на меня. Я поласкал ее своей волей. Я действительно потрогал ее соски ею.</w:t>
        <w:br/>
        <w:t>Она посмотрела на меня сонными глазами и легла, а я побежал, как сукин</w:t>
        <w:br/>
        <w:t>сын, до того, как она оправилась.</w:t>
        <w:br/>
        <w:t>Дон Хуан сделал очень комичный жест, чтобы изобразить человека,</w:t>
        <w:br/>
        <w:t>которому дорога жизнь, бегущего и придерживающего свою шляпу.</w:t>
        <w:br/>
        <w:t>Я сказал ему, что мне неловко думать, что меня ожидают только самки</w:t>
        <w:br/>
        <w:t>горных львов или конвульсии, если я хотел волю.</w:t>
        <w:br/>
        <w:t>- Мой бенефактор был магом с большими силами, - продолжал он. - Он</w:t>
        <w:br/>
        <w:t>был воин до мозга костей. Его воля была, действительно, его самым чудесным</w:t>
        <w:br/>
        <w:t>достижением. Но человек может пойти еще дальше этого - человек может</w:t>
        <w:br/>
        <w:t>научиться _в_и_д_е_т_ь_. После того, как он научится _в_и_д_е_т_ь_, ему не</w:t>
        <w:br/>
        <w:t>нужно будет жить, как воину или быть магом. Научившись _в_и_д_е_т_ь_,</w:t>
        <w:br/>
        <w:t>человек становится всем благодаря тому, что он становится ничем. Он, так</w:t>
        <w:br/>
        <w:t>сказать, исчезает, и, тем не менее, он здесь. Я бы сказал, что это то</w:t>
        <w:br/>
        <w:t>время, когда человек может быть всем или получить все, что он пожелает. Но</w:t>
        <w:br/>
        <w:t>он ничего не желает, и вместо того, чтобы играть окружающими его людьми,</w:t>
        <w:br/>
        <w:t>как игрушками, он встречается с ними в центре их глупости. Единственная</w:t>
        <w:br/>
        <w:t>разница между ними состоит в том, что человек, который _в_и_д_и_т_,</w:t>
        <w:br/>
        <w:t>контролирует свою глупость, в то время, как окружающие его люди этого не</w:t>
        <w:br/>
        <w:t>могут. Человек, который _в_и_д_и_т_, не имеет больше активного интереса в</w:t>
        <w:br/>
        <w:t>окружающих его людях. _В_и_д_е_н_и_е_ уже отрешило его абсолютно от всего,</w:t>
        <w:br/>
        <w:t>что он знал прежде.</w:t>
        <w:br/>
        <w:t>- Одна лишь мысль о существе, отрешенном от всего, что я знаю,</w:t>
        <w:br/>
        <w:t>вгоняет меня в дрожь.</w:t>
        <w:br/>
        <w:t>- Ты должно быть шутишь! Вещь, которая вгоняет тебя в дрожь, - это не</w:t>
        <w:br/>
        <w:t>иметь ничего, на что можно было бы смотреть впереди, а только всю свою</w:t>
        <w:br/>
        <w:t>жизнь делать то же самое, что ты делал раньше. Подумай о человеке, который</w:t>
        <w:br/>
        <w:t>из года в год сеет зерно, до тех пор, пока он не становится слишком старым</w:t>
        <w:br/>
        <w:t>и усталым, чтобы подняться; поэтому он валяется, как старая собака. Его</w:t>
        <w:br/>
        <w:t>мысли и чувства - лучшее в нем - ползут бесцельно к единственной вещи,</w:t>
        <w:br/>
        <w:t>которую он когда-либо делал, - сеять зерно. Для меня это самая пугающая</w:t>
        <w:br/>
        <w:t>трата.</w:t>
        <w:br/>
        <w:t>Мы - люди, и наша судьба - это учиться и быть вовлекаемыми в</w:t>
        <w:br/>
        <w:t>неощутимые новые миры.</w:t>
        <w:br/>
        <w:t>- Действительно ли есть какие-нибудь новые миры для нас? - спросил я</w:t>
        <w:br/>
        <w:t>полушутливо.</w:t>
        <w:br/>
        <w:t>Мы не исчерпали ничего, глупец, - сказал он повелительно, -</w:t>
        <w:br/>
        <w:t>в_и_д_е_н_и_е это не для мелочных людей. Настраивай свой дух теперь, стань</w:t>
        <w:br/>
        <w:t>воином, учись _в_и_д_е_т_ь_; и тогда ты узнаешь, что нет конца новым мирам</w:t>
        <w:br/>
        <w:t>для нашего восприятия.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/>
        <w:t>Дон Хуан не отправил меня после того, как я выполнил поручения, как</w:t>
        <w:br/>
        <w:t>он делал недавно. Он сказал, что я мог остаться, и на следующий день, 28</w:t>
        <w:br/>
        <w:t>июня 1969 года, как раз перед полуднем, он сказал мне, чтобы я собирался</w:t>
        <w:br/>
        <w:t>курить снова.</w:t>
        <w:br/>
        <w:t>- Собираться ли мне снова _в_и_д_е_т_ь_ стража?</w:t>
        <w:br/>
        <w:t>- Нет, без этого. Есть нечто другое.</w:t>
        <w:br/>
        <w:t>Дон Хуан спокойно наполнил свою трубку курительной смесью, зажег ее и</w:t>
        <w:br/>
        <w:t>протянул мне. Я не опасался. Приятная сонливость сразу же охватила меня.</w:t>
        <w:br/>
        <w:t>Когда я кончил курить всю чашку смеси, дон Хуан взял свою трубку и помог</w:t>
        <w:br/>
        <w:t>мне встать. Мы сели лицом друг к другу на две соломенные циновки, которые</w:t>
        <w:br/>
        <w:t>он положил на середине комнаты. Он сказал, что мы пойдем на короткую</w:t>
        <w:br/>
        <w:t>прогулку, и предложил мне погулять, слегка подтолкнув меня. Я шагнул, и</w:t>
        <w:br/>
        <w:t>мои ноги подогнулись. Я не почувствовал никакой боли, когда мои колени</w:t>
        <w:br/>
        <w:t>ударились о пол. Дон Хуан взял меня за руку и снова подтолкнул меня встать</w:t>
        <w:br/>
        <w:t>на ноги.</w:t>
        <w:br/>
        <w:t>- Ты должен идти, - сказал он, - тем же самым путем, каким ты вставал</w:t>
        <w:br/>
        <w:t>другой раз. Ты должен использовать свою волю.</w:t>
        <w:br/>
        <w:t>Я, казалось, прилип к земле. Я попытался шагнуть правой ногой и почти</w:t>
        <w:br/>
        <w:t>потерял равновесие. Дон Хуан помог мне правой рукой подмышкой и слегка</w:t>
        <w:br/>
        <w:t>толкнул меня вперед, но мои ноги не держали меня, и я бы упал лицом, если</w:t>
        <w:br/>
        <w:t>бы дон Хуан не схватил меня за руку и не удержал от падения. Он держал</w:t>
        <w:br/>
        <w:t>меня под правую руку и наклонил к себе. Я ничего не мог чувствовать, но я</w:t>
        <w:br/>
        <w:t>был уверен, что моя голова лежала на его плече; я видел комнату в</w:t>
        <w:br/>
        <w:t>наклонной перспективе. Он протащил меня в этом положении около крыльца. Мы</w:t>
        <w:br/>
        <w:t>обошли его дважды самым тяжелым образом; наконец, я полагаю, мой вес стал</w:t>
        <w:br/>
        <w:t>таким большим, что он был вынужден опустить меня на землю. Я знал, что он</w:t>
        <w:br/>
        <w:t>не мог сдвинуть меня. Некоторым образом, как будто часть меня намеренно</w:t>
        <w:br/>
        <w:t>хотела стать тяжелой, как свинец. Дон Хуан не делал никаких усилий, чтобы</w:t>
        <w:br/>
        <w:t>поднять меня. Он на мгновение взглянул на меня; я лежал на спине лицом к</w:t>
        <w:br/>
        <w:t>нему. Я попытался улыбнуться ему, и он засмеялся; затем он наклонился и</w:t>
        <w:br/>
        <w:t>похлопал меня по животу. У меня возникло необычное ощущение. Оно не было</w:t>
        <w:br/>
        <w:t>болезненным или приятным, или чем-нибудь еще, что я мог додумать. Это</w:t>
        <w:br/>
        <w:t>было, скорее, толчком. Дон Хуан начал медленно вращать меня кругом. Я</w:t>
        <w:br/>
        <w:t>ничего не чувствовал; я предположил, что он вращал меня кругом потому, что</w:t>
        <w:br/>
        <w:t>мой вид крыльца изменялся в соответствии с круговыми движениями. Когда дон</w:t>
        <w:br/>
        <w:t>Хуан оставил меня в положении, которое он хотел, он отошел.</w:t>
        <w:br/>
        <w:t>- Встань! - приказал он мне повелительно. - Встань, как ты делал это</w:t>
        <w:br/>
        <w:t>раньше. Не занимайся пустяками вокруг. Ты знаешь, как вставать. Теперь</w:t>
        <w:br/>
        <w:t>встань!</w:t>
        <w:br/>
        <w:t>Я настойчиво пытался вспомнить действия, которые я выполнял в таких</w:t>
        <w:br/>
        <w:t>случаях, но я не мог ясно думать; было так, как будто мои мысли хотели</w:t>
        <w:br/>
        <w:t>своего, несмотря на то, как сильно я ни старался контролировать их.</w:t>
        <w:br/>
        <w:t>Наконец, мне пришла мысль, что, если я скажу "встаю", как я делал раньше,</w:t>
        <w:br/>
        <w:t>я непременно встану. Я сказал: "встаю", громко и отчетливо, но ничего не</w:t>
        <w:br/>
        <w:t>случилось.</w:t>
        <w:br/>
        <w:t>Дон Хуан посмотрел на меня с явным неудовольствием и затем повел меня</w:t>
        <w:br/>
        <w:t>к двери. Я лежал на левом боку и полностью видел пространство перед его</w:t>
        <w:br/>
        <w:t>домом; я был спиной к двери, поэтому, когда он обошел вокруг меня, я</w:t>
        <w:br/>
        <w:t>немедленно предположил, что он ушел в дом.</w:t>
        <w:br/>
        <w:t>- Дон Хуан! - позвал я громко, но он не отвечал.</w:t>
        <w:br/>
        <w:t>У меня было непреодолимое чувство бессилия и отчаяния. Я хотел</w:t>
        <w:br/>
        <w:t>встать. Я говорил: "встать", снова и снова, как будто это было магическое</w:t>
        <w:br/>
        <w:t>слово, которое заставило бы меня сдвинуться. Ничего не случилось. Я</w:t>
        <w:br/>
        <w:t>расстроился и испытывал раздражение. Мне хотелось биться головой о дверь и</w:t>
        <w:br/>
        <w:t>плакать. Я проводил мучительные моменты, в которые мне хотелось двигаться</w:t>
        <w:br/>
        <w:t>или говорить, и я не мог ни того, ни другого. Я был действительо</w:t>
        <w:br/>
        <w:t>неподвижен, парализован.</w:t>
        <w:br/>
        <w:t>- Дон Хуан, помоги мне! - сумел я, наконец, промычать.</w:t>
        <w:br/>
        <w:t>Дон Хуан вернулся и сел передо мной, смеясь. Он сказал, что я стал</w:t>
        <w:br/>
        <w:t>истеричным и что все, что я переживал, не имело значения. Он поднял голову</w:t>
        <w:br/>
        <w:t>и посмотрел прямо на меня, сказав, что на меня напал позорный страх. Он</w:t>
        <w:br/>
        <w:t>велел мне не беспокоиться.</w:t>
        <w:br/>
        <w:t>- Твоя жизнь усложнена, - сказал он. - Избавься от всего, что</w:t>
        <w:br/>
        <w:t>заставляет тебя выходить мз себя. Оставайся здесь и вновь приведи себя в</w:t>
        <w:br/>
        <w:t>порядок.</w:t>
        <w:br/>
        <w:t>Он положил мою голову на землю. Он шагнул через меня, и все, что я</w:t>
        <w:br/>
        <w:t>мог ощутить, это шарканье его сандалий, когда он уходил.</w:t>
        <w:br/>
        <w:t>Моим первым побуждением снова было беспокойство, но я не мог собрать</w:t>
        <w:br/>
        <w:t>энергию, чтобы привести себя в действие. Вместо этого я обнаружил себя</w:t>
        <w:br/>
        <w:t>перешедшим в необыкновенное состояние ясности; большое чувство легкости</w:t>
        <w:br/>
        <w:t>окутало меня. Я знал, какая сложность была в моей жизни. Это был мой</w:t>
        <w:br/>
        <w:t>маленький мальчик. Я хотел быть его отцом больше, чем что-нибудь еще на</w:t>
        <w:br/>
        <w:t>этой земле. Мне нравилась мысль о формировании его характера и о том, что</w:t>
        <w:br/>
        <w:t>я бы брал его в путешествия и учил бы его "как жить", и все же я ненавидел</w:t>
        <w:br/>
        <w:t>мысль о подчинении его моему жизненному пути, но это было именно то, что я</w:t>
        <w:br/>
        <w:t>должен был сделать, - подчинить его силой или тем рядом искусных</w:t>
        <w:br/>
        <w:t>аргументов и повторений, которые мы называем пониманием.</w:t>
        <w:br/>
        <w:t>- Я должен выкинуть его из головы, - подумал я. - Я не должен</w:t>
        <w:br/>
        <w:t>цепляться за него. Я должен освободить его.</w:t>
        <w:br/>
        <w:t>Мои мысли вызвали во мне ужасное чувство меланхолии. Я заплакал. Мои</w:t>
        <w:br/>
        <w:t>глаза наполнились слезами и вид крыльца расплылся. Внезапно у меня</w:t>
        <w:br/>
        <w:t>появилась большая потребность встать и увидеть дона Хуана, чтобы объяснить</w:t>
        <w:br/>
        <w:t>ему о моем маленьком мальчике; и следующей вещью, которую я знал, было то,</w:t>
        <w:br/>
        <w:t>что я смотрел на крыльцо стоя. Я повернулся к фасаду дома и нашел дона</w:t>
        <w:br/>
        <w:t>Хуана стоящим передо мной. Очевидно, он стоял здесь позади меня все время.</w:t>
        <w:br/>
        <w:t>Хотя я не чувствовал своих ног, я должен был подойти к нему, потому</w:t>
        <w:br/>
        <w:t>что я двигался. Дон Хуан подошел ко мне, улыбаясь и поддержал меня под</w:t>
        <w:br/>
        <w:t>мышками. Его лицо было очень близко ко мне.</w:t>
        <w:br/>
        <w:t>- Хорошо, хорошо работаешь, - сказал он убеждающе.</w:t>
        <w:br/>
        <w:t>В это мгновение я осознал, что что-то чрезвычайное случилось прямо</w:t>
        <w:br/>
        <w:t>здесь. Сначала у меня было чувство, что я только что вспомнил событие,</w:t>
        <w:br/>
        <w:t>которое случилось годами раньше. Однажды в прошлом я видел дона Хуана</w:t>
        <w:br/>
        <w:t>очень близко: я курил его смесь, и у меня было чувство тогда, что лицо</w:t>
        <w:br/>
        <w:t>дона Хуана погрузилось в бак с водой. Оно было огромным и светящимся и</w:t>
        <w:br/>
        <w:t>двигалось. Изображение было таким недолгим, что я не имел времени</w:t>
        <w:br/>
        <w:t>сохранить его. На этот раз, однако, дон Хуан держал меня, и у меня было</w:t>
        <w:br/>
        <w:t>время рассмотреть его. Когда я встал и повернулся, то я определенно видел</w:t>
        <w:br/>
        <w:t>дона Хуана; "дон Хуан, которого я знаю", определенно подошел ко мне и</w:t>
        <w:br/>
        <w:t>держал меня. Но, когда я сфокусировал глаза на его лице, я не увидел дона</w:t>
        <w:br/>
        <w:t>Хуана так, как я привык его видеть; вместо этого я увидел большой предмет</w:t>
        <w:br/>
        <w:t>перед своими глазами. Я знал, что это было лицом дона Хуана, но, все же,</w:t>
        <w:br/>
        <w:t>это знание не руководило моим восприятием; это было, скорее, логическое</w:t>
        <w:br/>
        <w:t>заключение с моей стороны, и в конце концов, моя память подтвердила это</w:t>
        <w:br/>
        <w:t>мгновением раньше: "дон Хуан, которого я знаю", держал меня под мышками.</w:t>
        <w:br/>
        <w:t>Поэтому необычный, светящийся предмет напротив меня должен был быть лицом</w:t>
        <w:br/>
        <w:t>дона Хуана; это было близко к этому, но, однако, это не походило на то,</w:t>
        <w:br/>
        <w:t>что я мог бы назвать "настоящим" лицом дона Хуана. То, на что я смотрел,</w:t>
        <w:br/>
        <w:t>было круглым предметом, который имел свое собственное свечение. Каждая</w:t>
        <w:br/>
        <w:t>часть в нем двигалась. Я ощущал сдержанное, волнообразное, ритмическое</w:t>
        <w:br/>
        <w:t>течение; это было, как будто текучесть заключалась внутри него самого,</w:t>
        <w:br/>
        <w:t>никогда не двигаясь за его пределами; и, все же, объект перед моими</w:t>
        <w:br/>
        <w:t>глазами медленно тек движением в любом месте его поверхности. Мне пришла</w:t>
        <w:br/>
        <w:t>мысль, что это медленно текущая жизнь. В действительности, это было таким</w:t>
        <w:br/>
        <w:t>живым, что был поглощен рассматриванием этого движения. Это было</w:t>
        <w:br/>
        <w:t>гипнотизирующим волнением. Оно все больше и больше поглощало меня до тех</w:t>
        <w:br/>
        <w:t>пор, пока я не мог больше различать, что за феномен был перед моими</w:t>
        <w:br/>
        <w:t>глазами.</w:t>
        <w:br/>
        <w:t>Я пережил внезапный толчок; светящийся предмет стал неясным, как</w:t>
        <w:br/>
        <w:t>будто что-то волновало его, и затем он потерял свое свечение и стал</w:t>
        <w:br/>
        <w:t>плотным и толстым. И затем я увидел знакомое темное лицо дона Хуана. Он</w:t>
        <w:br/>
        <w:t>спокойно улыбался. Вид его "настоящего" лица сохранялся мгновение, а затем</w:t>
        <w:br/>
        <w:t>лицо снова приобрело свечение, блеск и переливчатость. Это был не свет,</w:t>
        <w:br/>
        <w:t>каким я привык ощущать свет, и даже не свечение; скорее, это было</w:t>
        <w:br/>
        <w:t>движение, неправдоподобно быстрое мерцание чего-то. Светящийся предмет</w:t>
        <w:br/>
        <w:t>начал подскакивать вверх и вниз снова, и это разрушало его волнообразную</w:t>
        <w:br/>
        <w:t>целостность. Его свечение уменьшалось как бы толчками до тех пор, пока он</w:t>
        <w:br/>
        <w:t>снова не стал "плотным" лицом дона Хуана, таким, каким я видел его в</w:t>
        <w:br/>
        <w:t>обычной жизни. В этот момент я неопределенно понял, что дон Хуан тряс</w:t>
        <w:br/>
        <w:t>меня. Он также говорил мне что-то. Я не понимал, что он говорит, но так</w:t>
        <w:br/>
        <w:t>как он продолжал трясти меня, я, наконец, услышал его.</w:t>
        <w:br/>
        <w:t>- Не смотри на меня. Не смотри на меня, - продолжал он говорить. -</w:t>
        <w:br/>
        <w:t>Убери свой взгляд. Убери свой взгляд. Переведи свои глаза.</w:t>
        <w:br/>
        <w:t>Тряска моего тела, казалось, заставила меня убрать свой постоянный</w:t>
        <w:br/>
        <w:t>пристальный взгляд; очевидно, когда я не всматривался внимательно в лицо</w:t>
        <w:br/>
        <w:t>дона Хуана, я не видел светящегося предмета. Когда я отвел свои глаза от</w:t>
        <w:br/>
        <w:t>его лица и видел это уголком моего глаза, так сказать, я мог ощущать его</w:t>
        <w:br/>
        <w:t>плотность; то есть я мог ощущать трехмерного человека; не смотря</w:t>
        <w:br/>
        <w:t>действительно на него, я мог, фактически, ощущать все его тело, но когда я</w:t>
        <w:br/>
        <w:t>фокусировал свой пристальный взгляд, лицо его становилось сразу светящимся</w:t>
        <w:br/>
        <w:t>предметом.</w:t>
        <w:br/>
        <w:t>- Не смотри на меня вообще, - сказал дон Хуан серьезно.</w:t>
        <w:br/>
        <w:t>Я отвел глаза и посмотрел на землю.</w:t>
        <w:br/>
        <w:t>- Не фиксируй свой взгляд ни на чем, - повелительно сказал дон Хуан и</w:t>
        <w:br/>
        <w:t>шагнул в сторону, чтобы помочь мне идти.</w:t>
        <w:br/>
        <w:t>Я не чувствовал своих ног и не мог понять, как я выполнял движения,</w:t>
        <w:br/>
        <w:t>однако, с помощью дона Хуана, который держал меня под мышку, мы прошли</w:t>
        <w:br/>
        <w:t>весь путь к задней стороне его дома. Мы остановились у канавы.</w:t>
        <w:br/>
        <w:t>- Теперь смотри на воду, - приказал мне дон Хуан.</w:t>
        <w:br/>
        <w:t>Я посмотрел на воду, но не мог вглядеться в нее. Почему-то движние</w:t>
        <w:br/>
        <w:t>течения отвлекало меня. Дон Хуан настойчиво убеждал меня в шутливой манере</w:t>
        <w:br/>
        <w:t>упражнять мое "вглядывание силы", но я не мог сосредоточиться. Я</w:t>
        <w:br/>
        <w:t>пристально посмотрел на лицо дона Хуана еще раз, но свечение не</w:t>
        <w:br/>
        <w:t>становилось очевидным сколько-нибудь больше.</w:t>
        <w:br/>
        <w:t>Я начал испытывать необычный зуд на моем теле, ощущение членов,</w:t>
        <w:br/>
        <w:t>которые заснули; мускулы моих ног начали подергиваться. Дон Хуан столкнул</w:t>
        <w:br/>
        <w:t>меня в воду, и я упал на дно. Он, по-видимому, держал мою правую руку,</w:t>
        <w:br/>
        <w:t>когда толкал меня, и когда я ударился о мелкое дно, он вытянул меня опять.</w:t>
        <w:br/>
        <w:t>Мне потребовалось долгое время, чтобы достичь контроля над собой.</w:t>
        <w:br/>
        <w:t>Когда мы вернулись через несколько часов к его дому, я попросил его</w:t>
        <w:br/>
        <w:t>объяснить мое переживание. Когда я оделся в сухую одежду, я возбужденно</w:t>
        <w:br/>
        <w:t>описал ему то, что я ощущал, но он отбросил весь мой отчет, сказав, что в</w:t>
        <w:br/>
        <w:t>этом не было ничего важного.</w:t>
        <w:br/>
        <w:t>- Большое дело! - сказал он, смеясь надо мной. - Ты видел свечение,</w:t>
        <w:br/>
        <w:t>большое дело.</w:t>
        <w:br/>
        <w:t>Я настаивал на объяснении, но он встал и сказал, что он должен уйти.</w:t>
        <w:br/>
        <w:t>Было почти пять часов пополудни.</w:t>
        <w:br/>
        <w:t>На следующий день я снова настаивал на обсуждении моего необычного</w:t>
        <w:br/>
        <w:t>переживания.</w:t>
        <w:br/>
        <w:t>- Это было _в_и_д_е_н_и_е_, дон Хуан? - спросил я.</w:t>
        <w:br/>
        <w:t>Он был спокоен и таинственно улыбался, в то время как я заставлял его</w:t>
        <w:br/>
        <w:t>ответить мне.</w:t>
        <w:br/>
        <w:t>- Можно сказать, что _в_и_д_е_н_и_е_ до некоторой степени подобно</w:t>
        <w:br/>
        <w:t>этому, - сказал он, наконец. - Ты пристально смотрел на мое лицо и увидел</w:t>
        <w:br/>
        <w:t>его сияющим, но это было, все же, мое лицо. Так происходит, что дымок</w:t>
        <w:br/>
        <w:t>заставляет каждого пристально смотреть, подобно этому. Это пустяки.</w:t>
        <w:br/>
        <w:t>- Но каком способом отличить _в_и_д_е_н_и_е_?</w:t>
        <w:br/>
        <w:t>- Когда ты _в_и_д_и_ш_ь_, то нет больше привычных черт в мире. Все</w:t>
        <w:br/>
        <w:t>является новым. Все никогда не случалось прежде. Мир становится</w:t>
        <w:br/>
        <w:t>неправдоподобным!</w:t>
        <w:br/>
        <w:t>- Почему ты говоришь неправдоподобным, дон Хуан? Что делает его</w:t>
        <w:br/>
        <w:t>неправдоподобным?</w:t>
        <w:br/>
        <w:t>- Нет больше ничего знакомого. Все, на что ты пристально смотришь,</w:t>
        <w:br/>
        <w:t>становится ничем! Вчера ты не _в_и_д_е_л_. Ты пристально смотрел на мое</w:t>
        <w:br/>
        <w:t>лицо и, так как я нравлюсь тебе, ты заметил мое свечение. Я был не</w:t>
        <w:br/>
        <w:t>чудовищем, подобно стражу, но красивым и интересным. Но ты не _в_и_д_е_л</w:t>
        <w:br/>
        <w:t>меня. Я не стал ничем перед тобой. Но, однако, ты сделал хорошо. Ты сделал</w:t>
        <w:br/>
        <w:t>первый настоящий шаг к _в_и_д_е_н_и_ю_. Единственным недостатком было то,</w:t>
        <w:br/>
        <w:t>что ты сосредоточился на мне, и в этом случае я был для тебя не лучше, чем</w:t>
        <w:br/>
        <w:t>страж. Ты не выдержал в обоих случаях и не _в_и_д_е_л_.</w:t>
        <w:br/>
        <w:t>- Вещи исчезают? Как они становятся ничем?</w:t>
        <w:br/>
        <w:t>- Вещи не исчезают. Они не пропадают, если это то, что ты имеешь в</w:t>
        <w:br/>
        <w:t>виду; они просто становятся ничем, и, тем не менее, они все же здесь.</w:t>
        <w:br/>
        <w:t>- Как это может быть возможным, дон Хуан?</w:t>
        <w:br/>
        <w:t>- Ты чертовски настойчив в разговоре! - воскликнул дон Хуан с</w:t>
        <w:br/>
        <w:t>серьезным лицом. - я думаю, что мы не нашли правильно твое обещание.</w:t>
        <w:br/>
        <w:t>Возможно, то, что ты обещал, было никогда не останавливать разговор.</w:t>
        <w:br/>
        <w:t>Тон дона Хуана был строгий. Выражение его лица было озабоченным. Я</w:t>
        <w:br/>
        <w:t>хотел улыбнуться, но не посмел. Я думал, что дон Хуан был серьезен, но он</w:t>
        <w:br/>
        <w:t>не был серьезен. Он рассмеялся. Я сказал ему, что если я не говорил, я</w:t>
        <w:br/>
        <w:t>становился очень нервным.</w:t>
        <w:br/>
        <w:t>- Тогда пойдем гулять, - сказал он.</w:t>
        <w:br/>
        <w:t>Он привел меня ко входу в каньон у подножия холмов. Это была примерно</w:t>
        <w:br/>
        <w:t>часовая прогулка. Мы отдохнули короткое время, и затем он повел меня через</w:t>
        <w:br/>
        <w:t>густой пустынный подлесок к месту с водой; то есть к месту, где, как он</w:t>
        <w:br/>
        <w:t>сказал, было водное отверстие. Оно было таким же сухим, как любое другое</w:t>
        <w:br/>
        <w:t>место в округе.</w:t>
        <w:br/>
        <w:t>- Сядь в центре водного отверстия, - приказал он мне.</w:t>
        <w:br/>
        <w:t>Я повиновался и сел.</w:t>
        <w:br/>
        <w:t>- Ты так же собираешься сесть здесь? - спросил я.</w:t>
        <w:br/>
        <w:t>Я видел, что он собирался сесть в двадцати ярдах от меня. Я сел</w:t>
        <w:br/>
        <w:t>коленями перед грудью. Он поправил мое положение и велел мне сесть так,</w:t>
        <w:br/>
        <w:t>чтобы я подогнул мою левую ногу под себя, а правую согнул напротив ее</w:t>
        <w:br/>
        <w:t>коленом вверх. Моя правая рука должна была лежать кулаком на земле, а</w:t>
        <w:br/>
        <w:t>левая рука пересекала мою грудь. Он велел мне повернуться лицом к нему и</w:t>
        <w:br/>
        <w:t>оставаться в этом положении, расслабившись, но не "непринужденно". Затем</w:t>
        <w:br/>
        <w:t>он вынул беловатый шнурок из своего мешка. Он выглядел подобно большой</w:t>
        <w:br/>
        <w:t>петле. Он закрепил его петлей вокруг своей шеи и натянул левой рукой, пока</w:t>
        <w:br/>
        <w:t>он туго не натянулся. Он дернул натянутый шнурок правой рукой. Тот издал</w:t>
        <w:br/>
        <w:t>монотонный вибрирующий звук.</w:t>
        <w:br/>
        <w:t>Он ослабил зажатие, посмотрел на меня и сказал мне, что я должен</w:t>
        <w:br/>
        <w:t>выкрикнуть особое слово, если я почувствую, что что-то напало на меня,</w:t>
        <w:br/>
        <w:t>когда он дергал шнурок.</w:t>
        <w:br/>
        <w:t>Я спросил, что должно было напасть на меня, и он ответил, чтобы я</w:t>
        <w:br/>
        <w:t>замолчал. Он показал мне своей рукой, что он собирался начать. Но он не</w:t>
        <w:br/>
        <w:t>начал; вместо этого, он дал мне еще одно предостережение. Он сказал, что</w:t>
        <w:br/>
        <w:t>если что-то нападет на меня очень угрожающим образом, я должен принять</w:t>
        <w:br/>
        <w:t>боевое положение, которое он показывал мне несколько лет назад и которое</w:t>
        <w:br/>
        <w:t>заключалось в том, что я плясал, топая по земле левой ногой, в то же время</w:t>
        <w:br/>
        <w:t>энергично хлопая по своему правому бедру. Боевое положение было частью</w:t>
        <w:br/>
        <w:t>оборонительной техники, которая использовалась в случаях крайней</w:t>
        <w:br/>
        <w:t>необходимости при опасности.</w:t>
        <w:br/>
        <w:t>У меня появилось мрачное предчувствие. Я хотел узнать о том, почему</w:t>
        <w:br/>
        <w:t>мы пришли сюда, но он не дал мне времени и начал дерганье шнурка. Он делал</w:t>
        <w:br/>
        <w:t>это в различных темпах с регулярными интервалами примерно в двадцать</w:t>
        <w:br/>
        <w:t>секунд. Я заметил, что, когда он дергал шнурок, он увеличивал натяжение. Я</w:t>
        <w:br/>
        <w:t>мог ясно видеть, что его руки и шея дрожали от напряжения. Звук стал более</w:t>
        <w:br/>
        <w:t>ясным, и я понял тогда, что он добавлял странный выкрик каждый раз, когда</w:t>
        <w:br/>
        <w:t>он дергал шнурок. Общее звучание натянутого шнурка и человеческого голоса</w:t>
        <w:br/>
        <w:t>производили странное таинственное отражение.</w:t>
        <w:br/>
        <w:t>Я не чувствовал ничего нападающего на меня, но вид напряжения дона</w:t>
        <w:br/>
        <w:t>Хуана и жуткий звук, который он производил, привели меня почти в состояние</w:t>
        <w:br/>
        <w:t>транса.</w:t>
        <w:br/>
        <w:t>Дон Хуан ослабил свое натяжение и посмотрел на меня. Когда он играл,</w:t>
        <w:br/>
        <w:t>он был спиной ко мне, и его лицо было на юго-восток, как и мое; когда он</w:t>
        <w:br/>
        <w:t>ослабил, он повернулся лицом ко мне.</w:t>
        <w:br/>
        <w:t>- Не смотри на меня, когда я играю, - сказал он. - однако, не</w:t>
        <w:br/>
        <w:t>закрывай глаза. Ни за что. Смотри на землю перед тобой и слушай.</w:t>
        <w:br/>
        <w:t>Он снова натянул свою бечевку и начал играть. Я смотрел в землю и</w:t>
        <w:br/>
        <w:t>концентрировался на звуке, который он производил. Я никогда прежде в жизни</w:t>
        <w:br/>
        <w:t>не слышал такого звука.</w:t>
        <w:br/>
        <w:t>Я очень испугался. Жуткое эхо наполнило узкий каньон и начало</w:t>
        <w:br/>
        <w:t>отражаться. На самом деле, звук, который производил дон Хуан, возвращался</w:t>
        <w:br/>
        <w:t>ко мне эхом ото всех окружающих стен каньона. Дон Хуан, должно быть,</w:t>
        <w:br/>
        <w:t>заметил это и увеличил натяжение своего шнурка. Хотя дон Хуан изменил</w:t>
        <w:br/>
        <w:t>высоту тона, эхо, казалось, понизилось, и затем оно, казалось,</w:t>
        <w:br/>
        <w:t>сконцентрировалось в одной точке, к юго-востоку.</w:t>
        <w:br/>
        <w:t>Дон Хуан уменьшил натяжение шнурка постепенно до тех пор, пока я не</w:t>
        <w:br/>
        <w:t>услышал заключительный тупой звук. Он положил шнурок в свой мешок и</w:t>
        <w:br/>
        <w:t>подошел ко мне. Он помог мне встать. Тогда я заметил, что мускулы моих рук</w:t>
        <w:br/>
        <w:t>и ног одеревенели, подобно камню; я был буквально пропитан потом. Я не мог</w:t>
        <w:br/>
        <w:t>подумать, что я могу так сильно вспотеть. Капли пота набежали мне в глаза,</w:t>
        <w:br/>
        <w:t>и их зажгло.</w:t>
        <w:br/>
        <w:t>Дон Хуан, фактически, вытащил меня из места. Я пытался сказать</w:t>
        <w:br/>
        <w:t>что-нибудь, но он положил руку на мой рот.</w:t>
        <w:br/>
        <w:t>Вместо того, чтобы покинуть каньон тем же путем, каким мы пришли в</w:t>
        <w:br/>
        <w:t>него, дон Хуан пошел в обход. Мы вскарабкались по стене горы и вышли на</w:t>
        <w:br/>
        <w:t>холмы очень далеко от устья каньона.</w:t>
        <w:br/>
        <w:t>Мы шли в мертвой тишине к его дому. Когда мы дошли, было уже темно. Я</w:t>
        <w:br/>
        <w:t>попытался заговорить снова, но дон Хуан опять положил свою руку на мой</w:t>
        <w:br/>
        <w:t>рот.</w:t>
        <w:br/>
        <w:t>Мы не ели и не зажигали керосиновой лампы. Дон Хуан положил мою</w:t>
        <w:br/>
        <w:t>циновку в своей комнате и указал на нее своим подбородком. Я понял это,</w:t>
        <w:br/>
        <w:t>как знак, что я должен лечь спать.</w:t>
        <w:br/>
        <w:t>- Я хочу, чтобы ты сделал правильную вещь, - сказал мне дон Хуан, как</w:t>
        <w:br/>
        <w:t>только я проснулся на следующее утро. - Ты начнешь ее сегодня. Это не</w:t>
        <w:br/>
        <w:t>займет много времени, ты знаешь.</w:t>
        <w:br/>
        <w:t>После очень долгой неловкой паузы я почувствовал потребность спросить</w:t>
        <w:br/>
        <w:t>его:</w:t>
        <w:br/>
        <w:t>- Это то, что ты делал со мной в каньоне вчера?</w:t>
        <w:br/>
        <w:t>Дон Хуан захихикал, как ребенок.</w:t>
        <w:br/>
        <w:t>- Я просто постучал духу того водного места, - сказал он. - этот вид</w:t>
        <w:br/>
        <w:t>духа может быть вызван, когда водное место сухое, когда дух уединился в</w:t>
        <w:br/>
        <w:t>горе. Вчера я, можно сказать, пробудил его из его сна. Но он не имел</w:t>
        <w:br/>
        <w:t>ничего против этого и указал тебе удачное направление. Его голос исходил</w:t>
        <w:br/>
        <w:t>из этого направления. - дон Хуан указал на юго-восток.</w:t>
        <w:br/>
        <w:t>- Что это был за шнурок, на котором ты играл, дон Хуан?</w:t>
        <w:br/>
        <w:t>- Ловитель духов.</w:t>
        <w:br/>
        <w:t>- Могу я посмотреть на него?</w:t>
        <w:br/>
        <w:t>- Нет. Но я сделаю тебе такой. Или, еще лучше, ты сам сделаешь его</w:t>
        <w:br/>
        <w:t>для себя как-нибудь, когда ты научишься _в_и_д_е_т_ь_.</w:t>
        <w:br/>
        <w:t>- Из чего он сделан, дон Хуан?</w:t>
        <w:br/>
        <w:t>- Мой - из кабана. Когда ты получишь его, ты поймешь, что он живой и</w:t>
        <w:br/>
        <w:t>может научить тебя различным звукам, которые ему нравятся. С практикой ты</w:t>
        <w:br/>
        <w:t>узнаешь своего ловителя духов так хорошо, что вместе с ним ты будешь</w:t>
        <w:br/>
        <w:t>издавать звуки полной силы.</w:t>
        <w:br/>
        <w:t>- Почему ты взял меня ожидать духа водного места, дон Хуан?</w:t>
        <w:br/>
        <w:t>- Ты очень скоро узнаешь это.</w:t>
        <w:br/>
        <w:t>Около 11.30 того же дня мы сидели под его рамада, где он приготовлял</w:t>
        <w:br/>
        <w:t>свою трубку мне для курения.</w:t>
        <w:br/>
        <w:t>Он велел мне встать, когда мое тело совершенно оцепенело; я сделал</w:t>
        <w:br/>
        <w:t>это с большой легкостью. Он помог мне пройтись. Я удивился своему</w:t>
        <w:br/>
        <w:t>контролю; я действительно дважды обошел вокруг рамада сам. Дон Хуан</w:t>
        <w:br/>
        <w:t>находился рядом, но не руководил мною и не поддерживал меня. Затм он взял</w:t>
        <w:br/>
        <w:t>меня под руку и отвел к канаве с водой. Он усадил меня на край канавы и</w:t>
        <w:br/>
        <w:t>приказал мне повелительно пристально смотреть на воду и ни о чем больше не</w:t>
        <w:br/>
        <w:t>думать.</w:t>
        <w:br/>
        <w:t>Я пытался сфокусировать свой пристальный взгляд на воде, но ее</w:t>
        <w:br/>
        <w:t>движение отвлекало меня. Мой ум и мои глаза начали отклоняться на другие</w:t>
        <w:br/>
        <w:t>предметы непосредственного окружения. Дон Хуан потряс мою голову вверх и</w:t>
        <w:br/>
        <w:t>вниз и приказал мне снова пристально смотреть только на воду и не думать</w:t>
        <w:br/>
        <w:t>вообще. Он сказал, что пристально смотреть на движущуюся воду было трудно,</w:t>
        <w:br/>
        <w:t>но что нужно продолжать пробовать. Я пробовал три раза, и каждый раз я</w:t>
        <w:br/>
        <w:t>отвлекался чем-то. Дон Хуан очень упорно тряс мою голову каждый раз.</w:t>
        <w:br/>
        <w:t>Наконец, я заметил, что мой ум и мои глаза сфокусировались на воде;</w:t>
        <w:br/>
        <w:t>несмотря на ее движение я погрузился в наблюдение текучести. Вода стала</w:t>
        <w:br/>
        <w:t>несколько другой. Она, казалось, была тяжелее и однообразнее</w:t>
        <w:br/>
        <w:t>бледно-зеленой. Я мог заметить рябь при ее движении. Рябь была чрезвычайно</w:t>
        <w:br/>
        <w:t>отчетливой. А затем, внезапно, у меня появилось ощущение, что я смотрел не</w:t>
        <w:br/>
        <w:t>на массу движущейся воды, а на картину воды; я видел перед своими глазами</w:t>
        <w:br/>
        <w:t>застывший кусок текущей воды. Рябь была неподвижной. Я мог рассмотреть</w:t>
        <w:br/>
        <w:t>каждую частичку ее. Затем она начала приобретать зеленую фосфоресценцию, и</w:t>
        <w:br/>
        <w:t>из нее медленно истекал какой-то густой туман зеленого цвета. Густой туман</w:t>
        <w:br/>
        <w:t>расходился по ряби и, когда он двигался, ее зелень становилась более</w:t>
        <w:br/>
        <w:t>сверкающей, до тех пор, пока не стала ослепительным сиянием, которое</w:t>
        <w:br/>
        <w:t>покрыло все.</w:t>
        <w:br/>
        <w:t>Я не знал, как долго я находился у канавы. Дон Хуан не прерывал меня.</w:t>
        <w:br/>
        <w:t>Я был погружен в зеленое свечение ряби. Я чувствовал, что оно все вокруг</w:t>
        <w:br/>
        <w:t>меня. Оно успокаивало меня. У меня не было ни мыслей, ни чувств. Все, что</w:t>
        <w:br/>
        <w:t>у меня было, это спокойное знание, знание о сверкающей, успокаивающей</w:t>
        <w:br/>
        <w:t>зелени.</w:t>
        <w:br/>
        <w:t>Чрезвычайный холод и сырость было следующей вещью, которую я стал</w:t>
        <w:br/>
        <w:t>осознавать. Постепенно я осознал, что я был погружен в канаву. В этот</w:t>
        <w:br/>
        <w:t>момент вода попала мне в нос, и я закашлялся, проглотив ее. У меня в носу</w:t>
        <w:br/>
        <w:t>был раздражающий зуд, и я несколько раз чихнул. Я встал и так сильно и</w:t>
        <w:br/>
        <w:t>звучно зачихал, что даже пукнул. Дон Хуан захлопал руками и расхохотался.</w:t>
        <w:br/>
        <w:t>Если тело пукает, то оно живое, - сказал он.</w:t>
        <w:br/>
        <w:t>Он показал мне следовать за ним, и мы пошли к его дому.</w:t>
        <w:br/>
        <w:t>Я думал о сохранении покоя. В некотором отношении я ожидал, что я</w:t>
        <w:br/>
        <w:t>буду в особом и мрачном настроении, но, в действительности, я не</w:t>
        <w:br/>
        <w:t>чувствовал усталости или меланхолии. Я чувствовал, скорее,</w:t>
        <w:br/>
        <w:t>жизнерадостность, и очень быстро сменил свою одежду. Я стал насвистывать.</w:t>
        <w:br/>
        <w:t>Дон Хуан любопытно посмотрел на меня и притворился удивленным; он открыл</w:t>
        <w:br/>
        <w:t>рот и выпучил глаза. Его фигура была очень забавной, и я смеялся немного</w:t>
        <w:br/>
        <w:t>дольше, чем требовалось.</w:t>
        <w:br/>
        <w:t>- Ты шутишь, - сказал он и засмеялся очень сильно сам.</w:t>
        <w:br/>
        <w:t>Я объяснил ему, что я не хотел привыкать к мрачному чувству после</w:t>
        <w:br/>
        <w:t>употребления его курительной смеси. Я сказал ему, что после того, как он</w:t>
        <w:br/>
        <w:t>вытаскивал меня из канавы во время моих попыток встретить стража, я стал</w:t>
        <w:br/>
        <w:t>убежден, что я мог "видеть", если я пристально смотрел вокруг меня</w:t>
        <w:br/>
        <w:t>достаточно долго.</w:t>
        <w:br/>
        <w:t>- В_и_д_е_н_ь_е_ - это не смотрение и не сохранение покоя, - сказал</w:t>
        <w:br/>
        <w:t>он. - _В_и_д_е_н_ь_е_ - это техника, которую нужно изучать. Или, может</w:t>
        <w:br/>
        <w:t>быть, это техника, которую некоторые из нас уже знают.</w:t>
        <w:br/>
        <w:t>Он всматривается в меня как будто, чтобы намекнуть, что я был одним</w:t>
        <w:br/>
        <w:t>из тех, кто уже знал технику.</w:t>
        <w:br/>
        <w:t>- Ты достаточно сильный, чтобы прогуляться? - спросил он.</w:t>
        <w:br/>
        <w:t>Я сказал, что чувстсвовал себя прекрасно и что могу. Я не был</w:t>
        <w:br/>
        <w:t>голоден, хотя я не ел весь день. Дон Хуан положил хлеб и несколько кусков</w:t>
        <w:br/>
        <w:t>сушеного мяса в рюкзак, вручил его мне и показал мне головой следовать за</w:t>
        <w:br/>
        <w:t>ним.</w:t>
        <w:br/>
        <w:t>- Куда мы идем? - спросил я.</w:t>
        <w:br/>
        <w:t>Он указал слабым движением головы по направлению к холмам. Мы</w:t>
        <w:br/>
        <w:t>направлялись к тому же каньону, где было водное место, но не вошли в него.</w:t>
        <w:br/>
        <w:t>Дон Хуан влез на скалы справа от нас, у самого устья каньона. Мы поднялись</w:t>
        <w:br/>
        <w:t>на холм. Солнце было почти на горизонте. Был умеренный день, но мне было</w:t>
        <w:br/>
        <w:t>жарко и я задыхался. Я едва мог дышать.</w:t>
        <w:br/>
        <w:t>Дон Хуан намного опередил меня и был вынужден остановиться, чтобы</w:t>
        <w:br/>
        <w:t>позволить мне догнать его. Он сказал, что я был в ужасном физическом</w:t>
        <w:br/>
        <w:t>состоянии и что, возможно, было неблагоразумно вообще идти дальше. Он</w:t>
        <w:br/>
        <w:t>позволил мне отдохнуть около часа. Он выбрал гладкий, почти круглый валун</w:t>
        <w:br/>
        <w:t>и велел мне лечь там. Он расположил мое тело на камне. Он велел мне</w:t>
        <w:br/>
        <w:t>выиянуть руки и ноги и опустить их свободно. Моя спина слегка изогнулась и</w:t>
        <w:br/>
        <w:t>шея расслабла, так что моя голова также свободно повисла. Он оставил меня</w:t>
        <w:br/>
        <w:t>в этом положении примерно на пятнадцать минут. Затем он велел мне открыть</w:t>
        <w:br/>
        <w:t>живот. Он заботливо отобрал какие-то ветки и листья и наложил их на мой</w:t>
        <w:br/>
        <w:t>голый живот. Я почувствовал мгновенную теплоту во всем моем теле. Дон Хуан</w:t>
        <w:br/>
        <w:t>затем взял меня за ногу и поворачивал меня до тех пор, пока моя голова не</w:t>
        <w:br/>
        <w:t>оказалась к юго-востоку.</w:t>
        <w:br/>
        <w:t>- Теперь давай позовем того духа водного места, - сказал он.</w:t>
        <w:br/>
        <w:t>Я попытался повернуть свою голову, чтобы посмотреть на него. Он с</w:t>
        <w:br/>
        <w:t>силой удержал меня за волосы и сказал, что я был в очень уязвимом</w:t>
        <w:br/>
        <w:t>положении и в ужасно слабом физическом состоянии и должен оставаться</w:t>
        <w:br/>
        <w:t>спокойным и неподвижным. Он положил все эти особые ветки на мой живот,</w:t>
        <w:br/>
        <w:t>чтобы защитить меня, и собрался оставаться рядом со мной на случай, если я</w:t>
        <w:br/>
        <w:t>не позабочусь о себе.</w:t>
        <w:br/>
        <w:t>Он стоял у макушки моей головы, и, если я поворачивал свои глаза, я</w:t>
        <w:br/>
        <w:t>мог видеть его. Он взял свой шнурок и натянул его, но затем понял, что я</w:t>
        <w:br/>
        <w:t>смотрел на него, повернув мои глаза ко лбу. Он легко стукнул меня по</w:t>
        <w:br/>
        <w:t>голове своими пальцами и приказал мне смотреть на небо, не закрывать глаз</w:t>
        <w:br/>
        <w:t>и концентрироваться на звуке. Он добавил, как бы подумав, чтобы я не</w:t>
        <w:br/>
        <w:t>стеснялся выкрикнуть слово, которому он научил меня, если я почувствую,</w:t>
        <w:br/>
        <w:t>что что-то нападает на меня.</w:t>
        <w:br/>
        <w:t>Дон Хуан и его "ловитель духов" начали с низконатянутого звука. Он</w:t>
        <w:br/>
        <w:t>медленно увеличивал натяжение, и я начал слышать такое же отражение, и</w:t>
        <w:br/>
        <w:t>затем ясное эхо, которое исходило из юго-восточного направления. Натяжение</w:t>
        <w:br/>
        <w:t>увеличилось. Дон Хуан и его "ловитель духов" совершенно соответствовали</w:t>
        <w:br/>
        <w:t>друг другу. Шнурок издавал низкую ноту, и дон Хуан увеличивал ее, усиливая</w:t>
        <w:br/>
        <w:t>его натяжение до тех пор, пока нота не становилась проникающим внутрь</w:t>
        <w:br/>
        <w:t>звуком, воющим зовом. Вершиной был жуткий визг, непостижимый с точки</w:t>
        <w:br/>
        <w:t>зрения моего собственного опыта.</w:t>
        <w:br/>
        <w:t>Звук отражался в горах и отдавался эхом назад к нам. Я представил</w:t>
        <w:br/>
        <w:t>себе, что он приходил прямо ко мне. Я поувствовал, что он, должно быть,</w:t>
        <w:br/>
        <w:t>что-то сделал с температурой моего тела. Перед тем, как дон Хуан начал</w:t>
        <w:br/>
        <w:t>свои зовы, мне было очень тепло и удобно, но во время высшей точки его</w:t>
        <w:br/>
        <w:t>зовов я стал замерзать; мои зубы непроизвольно стучали, и у меня</w:t>
        <w:br/>
        <w:t>действительно было ощущение, что что-то нападает на меня. В один момент я</w:t>
        <w:br/>
        <w:t>заметил, что небо стало очень темным. Я не сознавал неба, хотя я смотрел</w:t>
        <w:br/>
        <w:t>на него. У меня был момент сильной паники, и я выкрикнул слово, которому</w:t>
        <w:br/>
        <w:t>дон Хуан научил меня.</w:t>
        <w:br/>
        <w:t>Дон Хуан медленно начал понижать напряжение своих жутких зовов, но</w:t>
        <w:br/>
        <w:t>это не принесло мне никакого облегчения.</w:t>
        <w:br/>
        <w:t>- Закрой свои глаза, - повелительно пробормотал дон Хуан.</w:t>
        <w:br/>
        <w:t>Я закрыл их руками. Через несколько минут дон Хуан совсем остановился</w:t>
        <w:br/>
        <w:t>и подошел ко мне сбоку. После того, как он убрал ветки и листья с моего</w:t>
        <w:br/>
        <w:t>живота, он помог мне встать и бережно положил их на камень, где я лежал.</w:t>
        <w:br/>
        <w:t>Он зажег их и, когда они загорелись, растер мой живот другими листьями из</w:t>
        <w:br/>
        <w:t>своей сумки.</w:t>
        <w:br/>
        <w:t>Он положил свою руку на мой рот, когда я хотел рассказать ему, что у</w:t>
        <w:br/>
        <w:t>меня была ужасная головная боль.</w:t>
        <w:br/>
        <w:t>Мы оставались там, пока все листья не сгорели. К тому времени стало</w:t>
        <w:br/>
        <w:t>совершенно темно. Мы спустились с холма, и я дал волю своему желудку.</w:t>
        <w:br/>
        <w:t>Когда мы шли вдоль канавы, дон Хуан сказал, что я сделал достаточно и</w:t>
        <w:br/>
        <w:t>не должен останавливаться. Я попросил его объяснить, каким был дух водного</w:t>
        <w:br/>
        <w:t>места, но он жестом показал мне молчать. Он сказал, что мы поговорим об</w:t>
        <w:br/>
        <w:t>этом в другое время, затем он умышленно сменил тему и дал мне долгое</w:t>
        <w:br/>
        <w:t>объяснение о _в_и_д_е_н_и_и_. Я сказал, что было прискорбно, что я не мог</w:t>
        <w:br/>
        <w:t>сосредоточиться в темноте. Он, казалось, был очень рад, и сказал, что</w:t>
        <w:br/>
        <w:t>большую часть времени я не уделяю внимания тому, что он говорит, потому</w:t>
        <w:br/>
        <w:t>что я принял решение записывать все.</w:t>
        <w:br/>
        <w:t>Он говорил о _в_и_д_е_н_и_и_, как о процессе, не зависящем от олли и</w:t>
        <w:br/>
        <w:t>от техники магии. Маг - это человек, который мог командовать олли и, таким</w:t>
        <w:br/>
        <w:t>образом, манипулировать силой олли себе на пользу, но тот факт, что он</w:t>
        <w:br/>
        <w:t>командовал олли, не означал, что он мог _в_и_д_е_т_ь_. Я напомнил ему, что</w:t>
        <w:br/>
        <w:t>он говорил мне раньше, что невозможно "видеть", если не имеешь олли. Дон</w:t>
        <w:br/>
        <w:t>Хуан очень спокойно заметил, что он пришел к убеждению, что возможно было</w:t>
        <w:br/>
        <w:t>"видеть" и все же не командовать олли. Он чувствовал, что нет причины,</w:t>
        <w:br/>
        <w:t>почему бы не так; так как "виденье" не имеет ничего общего с</w:t>
        <w:br/>
        <w:t>манипуляционной техникой магии, которая служит только для того, чтобы</w:t>
        <w:br/>
        <w:t>воздействовать на окружающих нас людей. Техника "виденья", с другой</w:t>
        <w:br/>
        <w:t>стороны, не имеет воздействия на людей.</w:t>
        <w:br/>
        <w:t>Мои мысли были ясными. Я не испытывал усталости или сонливости и не</w:t>
        <w:br/>
        <w:t>имел больше неприятного чувства в своем желудке, когда мы шли с доном</w:t>
        <w:br/>
        <w:t>Хуаном. Я был ужасно голоден, и когда мы добрались до его дома, я объелся.</w:t>
        <w:br/>
        <w:t>Потом я попросил его рассказать мне больше о технике "виденья". Он</w:t>
        <w:br/>
        <w:t>широко улыбнулся мне и сказал, что я был снова собой.</w:t>
        <w:br/>
        <w:t>- Как это так, - сказал я, - что техника "виденья" не имеет</w:t>
        <w:br/>
        <w:t>воздействия на окружающих нас людей?</w:t>
        <w:br/>
        <w:t>- Я уже говорил тебе, сказал он. - "виденье" - это не магия. И все</w:t>
        <w:br/>
        <w:t>же, их легко спутать, потому что человек, который "видит", может</w:t>
        <w:br/>
        <w:t>научиться, совсем моментально, управлять олли и может стать магом. С</w:t>
        <w:br/>
        <w:t>другой стороны, человек может научиться определенной технике для того,</w:t>
        <w:br/>
        <w:t>чтобы командовать олли и таким образом стать магом, и, тем не менее, он</w:t>
        <w:br/>
        <w:t>может никогда не научиться "видеть".</w:t>
        <w:br/>
        <w:t>Кроме того, "виденье" противоположно магии. "Виденье" заставляет</w:t>
        <w:br/>
        <w:t>понять незначительность всего этого.</w:t>
        <w:br/>
        <w:t>- Незначительность чего, дон Хуан?</w:t>
        <w:br/>
        <w:t>- Незначительность всего.</w:t>
        <w:br/>
        <w:t>Мы не говорили ничего больше. Я чувствовал себя очень расслабленным и</w:t>
        <w:br/>
        <w:t>не хотел говорить ничего больше. Я лежал на спине на соломенной циновке.</w:t>
        <w:br/>
        <w:t>Мне служила подушкой моя непродувная куртка. Я чувствовал себя удобно и</w:t>
        <w:br/>
        <w:t>счастливо и писал мои заметки в течение часов при свете керосиновой лампы.</w:t>
        <w:br/>
        <w:t>Внезапно дон Хуан снова заговорил.</w:t>
        <w:br/>
        <w:t>- Сегодня ты сделал очень хорошо, - сказал он. - ты очень хорошо</w:t>
        <w:br/>
        <w:t>сделал с водой. Духу водного места ты нравишься, и он помогал тебе всю</w:t>
        <w:br/>
        <w:t>дорогу.</w:t>
        <w:br/>
        <w:t>Тогда я понял, что я забыл рассказать ему мое переживание. Я начал</w:t>
        <w:br/>
        <w:t>описывать способ, которым я воспринимал воду. Он не дал мне продолжать. Он</w:t>
        <w:br/>
        <w:t>сказал, что он знал, что я воспринимаю густой зеленый туман.</w:t>
        <w:br/>
        <w:t>Я почувствовал потребность спросить:</w:t>
        <w:br/>
        <w:t>- Как ты узнал это, дон Хуан?</w:t>
        <w:br/>
        <w:t>- Я _в_и_д_е_л_ тебя.</w:t>
        <w:br/>
        <w:t>- Что я делал?</w:t>
        <w:br/>
        <w:t>- Ничего, ты сидел здесь и пристально смотрел на воду, и, наконец, ты</w:t>
        <w:br/>
        <w:t>ощутил зеленый туман.</w:t>
        <w:br/>
        <w:t>- Это было _в_и_д_е_н_ь_е_?</w:t>
        <w:br/>
        <w:t>- Нет. Но это было очень близко. Ты приближаешься.</w:t>
        <w:br/>
        <w:t>Я стал очень взволнован. Я хотел знать больше об этом. Он засмеялся и</w:t>
        <w:br/>
        <w:t>пошутил над моим рвением. Он сказал, что всякий мог ощутить зеленый туман,</w:t>
        <w:br/>
        <w:t>потому что это было подобно стражу, что-то, что было неизбежно там,</w:t>
        <w:br/>
        <w:t>поэтому, в ощущении этого не было большого достижения.</w:t>
        <w:br/>
        <w:t>- Когда я сказал тебе, что ты сделал хорошо, я имел в виду, что ты не</w:t>
        <w:br/>
        <w:t>буспокоился, - сказал он, - так как тогда, когда ты имел дело со стражем.</w:t>
        <w:br/>
        <w:t>Если бы ты стал беспокоиться, я должен был бы встряхнуть твою голову и</w:t>
        <w:br/>
        <w:t>привести тебя назад. Когда человек идет в зеленый туман, его бенефактор</w:t>
        <w:br/>
        <w:t>должен находиться при нем на случай, если тот начнет заманивать его. Ты</w:t>
        <w:br/>
        <w:t>можешь выскочить из пределов досягаемости стража сам, но ты не можешь сам</w:t>
        <w:br/>
        <w:t>избежать когтей зеленого тумана. По крайней мере, не в начале. Позже ты</w:t>
        <w:br/>
        <w:t>сможешь научиться способу делать это. Теперь мы пытаемся узнать нечто</w:t>
        <w:br/>
        <w:t>другое.</w:t>
        <w:br/>
        <w:t>- Что же мы пытаемся узнать?</w:t>
        <w:br/>
        <w:t>- Можешь ли ты _в_и_д_е_т_ь_ воду.</w:t>
        <w:br/>
        <w:t>- Как же я узнаю, что я _в_и_д_е_л_ ее, или что я _в_и_ж_у_ ее?</w:t>
        <w:br/>
        <w:t>- Ты узнаешь. Ты путаешься, только когда ты говоришь.</w:t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/>
        <w:t>Работая над своими заметками, я натолкнулся на различные вопросы.</w:t>
        <w:br/>
        <w:t>- Есть ли зеленый туман, как и страж, нечто, что необходимо победить</w:t>
        <w:br/>
        <w:t>для того, чтобы _в_и_д_е_т_ь_? - спросил я дона Хуана, как только мы сели</w:t>
        <w:br/>
        <w:t>под его рамада 8 августа 1969 года.</w:t>
        <w:br/>
        <w:t>- Да. Нужно побеждать все.</w:t>
        <w:br/>
        <w:t>- Как я могу победить зеленый туман?</w:t>
        <w:br/>
        <w:t>- Тем же способом, каким ты победил стража, - позволить ему</w:t>
        <w:br/>
        <w:t>обратиться в ничто.</w:t>
        <w:br/>
        <w:t>- Что же я должен сделать?</w:t>
        <w:br/>
        <w:t>- Ничего. Для тебя зеленый туман намного легче, чем страж. Духу</w:t>
        <w:br/>
        <w:t>водного места ты нравишься в то время, как, конечно, не с твоим</w:t>
        <w:br/>
        <w:t>темпераментом иметь дело со стражем. Ты никогда реально не _в_и_д_е_л</w:t>
        <w:br/>
        <w:t>стража.</w:t>
        <w:br/>
        <w:t>- Может быть, это было потому, что он не нравился мне? Что, если бы я</w:t>
        <w:br/>
        <w:t>встретил стража, который мне понравился? Должно быть, некоторые люди могут</w:t>
        <w:br/>
        <w:t>посчитать стража, которого я встретил, красивым существом. Победили бы они</w:t>
        <w:br/>
        <w:t>его, потому что он понравился им?</w:t>
        <w:br/>
        <w:t>- Нет! Ты все же не понимаешь. Не имеет значения, нравится ли тебе</w:t>
        <w:br/>
        <w:t>или не нравится страж. Если ты имеешь чувство к нему, страж останется тем</w:t>
        <w:br/>
        <w:t>же самым, чудовищным, прекрасным или любым другим. Если у тебя нет чувства</w:t>
        <w:br/>
        <w:t>к нему, с другой стороны, страж станет ничем и будет все же там перед</w:t>
        <w:br/>
        <w:t>тобой.</w:t>
        <w:br/>
        <w:t>Мысль, что нечто, такое громадное, как страж, могло стать ничем и все</w:t>
        <w:br/>
        <w:t>же быть перед моими глазами, была абсолютно бессмысленной. Я чувствовал,</w:t>
        <w:br/>
        <w:t>что это было одной из алогичных предпосылок знания дона Хуана. Однако, я</w:t>
        <w:br/>
        <w:t>также чувствовал, что, если бы он захотел, он мог бы объяснить это мне. Я</w:t>
        <w:br/>
        <w:t>настаивал, спрашивая его о том, что он имел в виду под этим.</w:t>
        <w:br/>
        <w:t>- Ты думаешь, что страж был чем-то, что ты знал, - это то, что я имею</w:t>
        <w:br/>
        <w:t>в виду.</w:t>
        <w:br/>
        <w:t>- Но я не думал, что это было что-то, что я знал.</w:t>
        <w:br/>
        <w:t>- Ты думал, что он был безобразным. Его размеры были потрясающими.</w:t>
        <w:br/>
        <w:t>Это было чудовище. Ты знал эти все вещи. Поэтому, страж был всегда чем-то,</w:t>
        <w:br/>
        <w:t>что ты знал, и пока он был чем-то, что ты знал, та не _в_и_д_е_л_ его. Я</w:t>
        <w:br/>
        <w:t>говорил тебе уже, что страж должен стать ничем, и, все же, он должен</w:t>
        <w:br/>
        <w:t>оставаться перед тобой. Он должен быть там, и он, в то же самое время</w:t>
        <w:br/>
        <w:t>должен быть ничем.</w:t>
        <w:br/>
        <w:t>- Как же это может быть, дон Хуан? Ты говоришь абсурд.</w:t>
        <w:br/>
        <w:t>- Да. Но это и есть _в_и_д_е_н_ь_е_. В действительности, бесполезно</w:t>
        <w:br/>
        <w:t>говорить об этом. "Виденье", как я говорил прежде, узнается посредством</w:t>
        <w:br/>
        <w:t>"виденья".</w:t>
        <w:br/>
        <w:t>- Очевидно, у тебя нет проблем с водой. Ты почти "видел" ее на днях.</w:t>
        <w:br/>
        <w:t>Вода - это твой "кардинальный пункт". Все, что теперь нужно тебе, это</w:t>
        <w:br/>
        <w:t>совершенствовать свою технику "виденья". Ты имеешь сильного помощника в</w:t>
        <w:br/>
        <w:t>духе водного места.</w:t>
        <w:br/>
        <w:t>- Это другой мой жгучий вопрос, дон Хуан.</w:t>
        <w:br/>
        <w:t>- Ты можешь иметь все жгучие вопросы, какие хочешь, но мы не можем</w:t>
        <w:br/>
        <w:t>говорить о духе водного места в его районе. В действительноти, лучше не</w:t>
        <w:br/>
        <w:t>думать об этом совсем. Не думать совсем. В противном случае дух заманит</w:t>
        <w:br/>
        <w:t>тебя, и, если это случается, нет ничего, что живой человек может сделать,</w:t>
        <w:br/>
        <w:t>чтобы помочь тебе. Поэтому, держи свой рот закрытым, и удерживай свои</w:t>
        <w:br/>
        <w:t>мысли на чем-нибудь еще.</w:t>
        <w:br/>
        <w:t>Около десяти часов на следующее утро дон Хуан вынул свою трубку из</w:t>
        <w:br/>
        <w:t>футляра, наполнил ее курительной смесью, затем вручил ее мне и велел мне</w:t>
        <w:br/>
        <w:t>отнести ее на берег ручья. Держа трубку двумя руками, я сумел расстегнуть</w:t>
        <w:br/>
        <w:t>свою рубашку, положить трубку внутрь и крепко держать ее. Дон Хуан принес</w:t>
        <w:br/>
        <w:t>два соломенных мата и небольшой поднос с углями. Был теплый день. Мы сели</w:t>
        <w:br/>
        <w:t>на циновки в тени небольшой рощи деревьев _б_р_е_а_ у самого края воды.</w:t>
        <w:br/>
        <w:t>Дон Хуан положил уголь в чашку трубки и велел мне курить. У меня не было</w:t>
        <w:br/>
        <w:t>никакого опасения или какого-нибудь чувства приподнятого настроения. Я</w:t>
        <w:br/>
        <w:t>вспомнил, что во время моей второй попытки "видеть" стража, после того,</w:t>
        <w:br/>
        <w:t>как дон Хуан объяснил его природу, у меня было особое ощущение удивления и</w:t>
        <w:br/>
        <w:t>благоговения. На этот раз, однако, хотя дон Хуан предупредил меня о</w:t>
        <w:br/>
        <w:t>возможности действительного "виденья" воды, у меня не было эмоционального</w:t>
        <w:br/>
        <w:t>увлечения - у меня было только любопытство.</w:t>
        <w:br/>
        <w:t>Дон Хуан заставил меня курить дважды во время предыдущих попыток. В</w:t>
        <w:br/>
        <w:t>данный момент он наклонился и прошептал в мое правое ухо, что он</w:t>
        <w:br/>
        <w:t>собирается научить меня, как использовать воду для того, чтобы двигаться.</w:t>
        <w:br/>
        <w:t>Я чувствовал его лицо очень близко, как будто он приставил свой рот к</w:t>
        <w:br/>
        <w:t>моему уху. Он сказал мне, чтобы я не смотрел пристально на воду, а</w:t>
        <w:br/>
        <w:t>сфокусировал свои глаза на поверхности и внимательно смотрел до тех пор,</w:t>
        <w:br/>
        <w:t>пока вода не превратится в зеленый густой туман. Он повторил еще и еще,</w:t>
        <w:br/>
        <w:t>что я должен сосредоточить свое внимание на тумане до тех пор, пока не</w:t>
        <w:br/>
        <w:t>обнаружу чего-нибудь еще.</w:t>
        <w:br/>
        <w:t>- Смотри на воду перед собой, - слышал я его голос, - но не позволяй</w:t>
        <w:br/>
        <w:t>ее звуку унести тебя куда-нибудь. Если ты позволишь звуку воды унести</w:t>
        <w:br/>
        <w:t>тебя, я не смогу никогда найти тебя и привести обратно. Теперь войди в</w:t>
        <w:br/>
        <w:t>зеленый туман и прислушайся к моему голосу.</w:t>
        <w:br/>
        <w:t>Я слушал и понимал его с чрезвычайной ясностью. Я начал внимательно</w:t>
        <w:br/>
        <w:t>смотреть на воду и имел очень необычное ощущение физического удовольствия</w:t>
        <w:br/>
        <w:t>- зуд, неопредеденное счастье. Я долгое время пристально смотрел, но не</w:t>
        <w:br/>
        <w:t>обнаруживал зеленого тумана. Я чувствовал, что мои глаза выходили из</w:t>
        <w:br/>
        <w:t>фокуса, и я должен был бороться, чтобы удерживать свой взгляд на воде;</w:t>
        <w:br/>
        <w:t>наконец, я больше не смог контролировать свои глаза и был вынужден закрыть</w:t>
        <w:br/>
        <w:t>их, или мигнуть, или, возможно, я просто потерял свою способность</w:t>
        <w:br/>
        <w:t>фокусироваться; во всяком случае, в этот самый момент вода остановилась,</w:t>
        <w:br/>
        <w:t>она перестала двигаться. Она, казалось, стала картиной. Рябь была</w:t>
        <w:br/>
        <w:t>неподвижной. Затем вода начала слабо шипеть, как будто в ней были частички</w:t>
        <w:br/>
        <w:t>карбоната, которые сразу взрывались. Через мгновение я увидел, что шипение</w:t>
        <w:br/>
        <w:t>медленно расширилось в зеленое вещество. Это был безмолвный взрыв; вода</w:t>
        <w:br/>
        <w:t>взорвалась сверкающим зеленым туманом, который распространялся до тех пор,</w:t>
        <w:br/>
        <w:t>пока не охватил меня.</w:t>
        <w:br/>
        <w:t>Я оставался взвешенным в нем до тех пор, пока острый, непрерывный</w:t>
        <w:br/>
        <w:t>резкий шум не потряс все; туман, казалось, застыл в обычные черты водной</w:t>
        <w:br/>
        <w:t>поверхности. Резкий шум был выкриком дона Хуана около моего уха: "хейййй!"</w:t>
        <w:br/>
        <w:t>Он велел мне прислушиваться к его голосу и вернуться назад в туман и ждать</w:t>
        <w:br/>
        <w:t>там до тех пор, пока он не позовет меня. Я сказал: "оъкей", по-английски,</w:t>
        <w:br/>
        <w:t>и услышал гогочущий шум его смеха.</w:t>
        <w:br/>
        <w:t>- Пожалуйста, не разговаривай, - сказал он. - Не выдавай мне больше</w:t>
        <w:br/>
        <w:t>никаких "о'кей".</w:t>
        <w:br/>
        <w:t>Я мог слышать его очень хорошо. Звук его голоса был мелодичным и,</w:t>
        <w:br/>
        <w:t>главным образом, дружественным. Я знал это, не думая; это было убеждение,</w:t>
        <w:br/>
        <w:t>которое пришло мне в голову, а затем прошло.</w:t>
        <w:br/>
        <w:t>Голос дона Хуана приказал мне сосредоточить все мое внимание на</w:t>
        <w:br/>
        <w:t>тумане, но не предаваться ему. Он повторно сказал, что воин не должен</w:t>
        <w:br/>
        <w:t>предавать себя ничему, даже своей смерти. Я погрузился в туман снова и</w:t>
        <w:br/>
        <w:t>заметил, что это был совсем не туман или, по крайней мере, это не было</w:t>
        <w:br/>
        <w:t>тем, что, как я был убежден, было подобно туману. Туманоподобный феномен</w:t>
        <w:br/>
        <w:t>состоял из крошечных пузырьков, круглых предметов, которые входили в</w:t>
        <w:br/>
        <w:t>область "зрения" и удалялись из нее, уплывая. Я некоторое время наблюдал</w:t>
        <w:br/>
        <w:t>их движение, а затем громкий, отдаленный шум встряхнул мое внимание, и я</w:t>
        <w:br/>
        <w:t>потерял способность сосредоточиваться и не мог больше воспринимать</w:t>
        <w:br/>
        <w:t>крошечные пузырьки. Все, что я сознавал затем, это зеленый, аморфный,</w:t>
        <w:br/>
        <w:t>туманоподобный свет. Я услышал громкий шум снова, и его встряска сразу</w:t>
        <w:br/>
        <w:t>разогнала туман, и я обнаружил, что смотрел на воду в оросительной канаве.</w:t>
        <w:br/>
        <w:t>Затем я услышал его снова, много ближе, - это был голос дона Хуана. Он</w:t>
        <w:br/>
        <w:t>говорил мне, чтобы я обратил внимание на него, потому что его голос был</w:t>
        <w:br/>
        <w:t>единственным проводником для меня. Он приказал мне смотреть на берег и на</w:t>
        <w:br/>
        <w:t>растительность прямо перед собой. Я видел тростник и пространство, которое</w:t>
        <w:br/>
        <w:t>было свободно от тростника. Это была маленькая бухточка в береге, место,</w:t>
        <w:br/>
        <w:t>куда дон Хуан приходил опускать ведро и наполнять его водой. Через</w:t>
        <w:br/>
        <w:t>некоторое время дон Хуан приказал мне вернуться вновь к туману и снова</w:t>
        <w:br/>
        <w:t>попросил меня обращать внимание на его голос, потому что он собирался</w:t>
        <w:br/>
        <w:t>руководить мной так, чтобы я мог научиться, каким образом двигаться; он</w:t>
        <w:br/>
        <w:t>сказал, что раз я увидел пузырьки, я должен взять один из них и позволить</w:t>
        <w:br/>
        <w:t>ему унести меня.</w:t>
        <w:br/>
        <w:t>Я повиновался ему и был сразу окружен зеленым туманом, а затем я</w:t>
        <w:br/>
        <w:t>увидел крошечные пузырьки. Я снова услышал голос дона Хуана, как очень</w:t>
        <w:br/>
        <w:t>необычное и пугающее грохотание. Сразу же за этим я начал терять свою</w:t>
        <w:br/>
        <w:t>способность воспринимать пузырьки.</w:t>
        <w:br/>
        <w:t>- Взберись на один из этих пузырьков, - услышал я его голос.</w:t>
        <w:br/>
        <w:t>Я старался удержать свое восприятие зеленых пузырьков и в то же время</w:t>
        <w:br/>
        <w:t>слушать его голос. Я не знал, как долго я старался делать это, когда</w:t>
        <w:br/>
        <w:t>внезапно я осознал, что я мог слышать его и все же сохранять вид</w:t>
        <w:br/>
        <w:t>пузырьков, которые продолжали проходить, медленно уплывая из моего поля</w:t>
        <w:br/>
        <w:t>восприятия. Голос дона Хуана побуждал меня следовать за одним из них и</w:t>
        <w:br/>
        <w:t>взобраться на него.</w:t>
        <w:br/>
        <w:t>Я удивился, как я предполагал сделать это, и автоматически произнес</w:t>
        <w:br/>
        <w:t>слово "как". Я почувствовал, что слово было очень глубоко внутри меня и,</w:t>
        <w:br/>
        <w:t>когда оно вышло, оно понесло меня к поверхности. Слово было подобно бую,</w:t>
        <w:br/>
        <w:t>который вышел из моей глубины. Я слышал, что я сказал "как", и я издал</w:t>
        <w:br/>
        <w:t>звук, подобно воющей собаке. Дон Хуан тоже завыл, так же как собака, а</w:t>
        <w:br/>
        <w:t>затем он издал несколько звуков койота и засмеялся. Я подумал, что это</w:t>
        <w:br/>
        <w:t>очень забавно, и действительно засмеялся.</w:t>
        <w:br/>
        <w:t>Дон Хуан сказал мне очень спокойно, чтобы я позволил себе</w:t>
        <w:br/>
        <w:t>прикрепиться к пузырьку и следовать за ним.</w:t>
        <w:br/>
        <w:t>- Вернись снова, - сказал он. - Войди в туман! В туман!</w:t>
        <w:br/>
        <w:t>Я вернулся и заметил, что движение пузырьков замедлилось, и они стали</w:t>
        <w:br/>
        <w:t>больше, как баскетбольные мячи. В действительности, они были такими</w:t>
        <w:br/>
        <w:t>большими и медленными, что я мог рассмотреть каждый из них во всех</w:t>
        <w:br/>
        <w:t>подробностях. Это были не пузырьки, в действительности, и не были подобны</w:t>
        <w:br/>
        <w:t>ни парящему пузырю, ни воздушному шару, ни любому другому сферическому</w:t>
        <w:br/>
        <w:t>контейнеру. Они не были сосудами, и, все же, они были сосудами. Не были</w:t>
        <w:br/>
        <w:t>они и круглыми, хотя, когда я впервые воспринял их, я мог бы поклясться,</w:t>
        <w:br/>
        <w:t>что они были круглыми, и образ, который пришел мне на ум, был -</w:t>
        <w:br/>
        <w:t>"пузырьки". Я рассматривал их, как будто смотрел сквозь стекло; то есть</w:t>
        <w:br/>
        <w:t>как бы рама окна не позволяла мне следовать за ними, но только наблюдать</w:t>
        <w:br/>
        <w:t>за их приходом и уходом из сферы моего восприятия.</w:t>
        <w:br/>
        <w:t>Когда я перестал рассматривать их, как пузырьки, однако, я был</w:t>
        <w:br/>
        <w:t>способен следовать за ними; следуя за ними, я прикрепился к одному из них</w:t>
        <w:br/>
        <w:t>и поплыл с ним. Я действительно чувствовал, что я двигался. Я, фактически,</w:t>
        <w:br/>
        <w:t>б_ы_л_ пузырьком или той вещью, которая походила на него.</w:t>
        <w:br/>
        <w:t>Затем я услышал настойчивый звук голоса дона Хуана. Это встряхнуло</w:t>
        <w:br/>
        <w:t>меня и я потерял свое чувство быть "им". Звук был чрезвычайно испуганный;</w:t>
        <w:br/>
        <w:t>это был отдаленный голос, очень металлический, как будто он говорил через</w:t>
        <w:br/>
        <w:t>громкоговоритель. Я разобрал некоторые из слов.</w:t>
        <w:br/>
        <w:t>- Посмотри на берег, - говорил он.</w:t>
        <w:br/>
        <w:t>Я увидел очень большую массу воды. Вода неслась. Я мог слышать шум ее</w:t>
        <w:br/>
        <w:t>движения.</w:t>
        <w:br/>
        <w:t>- Посмотри на берег, - снова приказал мне дон Хуан.</w:t>
        <w:br/>
        <w:t>Я увидел бетонную стену.</w:t>
        <w:br/>
        <w:t>Звук воды стал ужасно громким; звук воды поглощал меня. Затем он</w:t>
        <w:br/>
        <w:t>мгновенно перестал, как будто был обрезан. У меня было ощущение темноты,</w:t>
        <w:br/>
        <w:t>сна.</w:t>
        <w:br/>
        <w:t>Я стал сознавать, что я погружен в оросительную канаву. Дон Хуан</w:t>
        <w:br/>
        <w:t>плескал водой мне в лицо и говорил. Затем он погрузил меня в канаву. Он</w:t>
        <w:br/>
        <w:t>вытянул мою голову вверх, над поверхностью, и позволил мне положить ее на</w:t>
        <w:br/>
        <w:t>берег, держа меня сзади за воротник рубашки. В моих руках и ногах было</w:t>
        <w:br/>
        <w:t>очень приятное ощущение. Я вытянул их. Мои глаза устали и зудели; я поднял</w:t>
        <w:br/>
        <w:t>свою правую руку, чтобы потереть их. Это было трудным движением. Моя рука,</w:t>
        <w:br/>
        <w:t>казалось, была тяжелой. Я мог едва вынуть ее из воды, но, когда я сделал</w:t>
        <w:br/>
        <w:t>это, моя рука вышла покрытой самой удивительной массой зеленого тумана. Я</w:t>
        <w:br/>
        <w:t>держал свою руку перед глазами. Я мог видеть ее контур, как темнеющую</w:t>
        <w:br/>
        <w:t>массу зелени, окруженную очень интенсивным зеленоватым туманом. Я в спешке</w:t>
        <w:br/>
        <w:t>добрался до ног и встал в средине течения и посмотрел на свое тело: моя</w:t>
        <w:br/>
        <w:t>грудь, руки и ноги были зелеными, густо-зелеными. Цвет был таким</w:t>
        <w:br/>
        <w:t>интенсивным, что мне передалось чувство вязкого вещества. Я выглядел</w:t>
        <w:br/>
        <w:t>подобно статуэтке, которую дон Хуан сделал мне несколько лет назад из</w:t>
        <w:br/>
        <w:t>корня дурмана.</w:t>
        <w:br/>
        <w:t>Дон Хуан велел мне выйти. Я заметил настойчивость в его голосе.</w:t>
        <w:br/>
        <w:t>- Я зеленый, - сказал я.</w:t>
        <w:br/>
        <w:t>- Брось это, - сказал он повелительно. - У тебя нет времени. Вылезай</w:t>
        <w:br/>
        <w:t>оттуда. Вода заманивает тебя. Вылезай из нее! Вылезай! Вылезай!</w:t>
        <w:br/>
        <w:t>Я выскочил в панике.</w:t>
        <w:br/>
        <w:t>- На этот раз ты должен рассказать мне все, что происходило, - сказал</w:t>
        <w:br/>
        <w:t>он на самом деле, как только мы сели лицом друг к другу в его комнате.</w:t>
        <w:br/>
        <w:t>Он не интересовался последовательностью моего переживания, он хотел</w:t>
        <w:br/>
        <w:t>знать только то, с чем я встретился, когда он велел мне посмотреть на</w:t>
        <w:br/>
        <w:t>берег. Он интересовался подробностью моего переживания, он хотел знать</w:t>
        <w:br/>
        <w:t>только то, с чем я встретился, когда он велел мне посмотреть на берег. Он</w:t>
        <w:br/>
        <w:t>интересовался подробностями. Я описал стену, которую я видел.</w:t>
        <w:br/>
        <w:t>- Была ли стена справа или слева? - спросил он.</w:t>
        <w:br/>
        <w:t>Я сказал ему, что стена была в действительности передо мной. Но он</w:t>
        <w:br/>
        <w:t>настаивал, что она должна была быть или справа, или слева.</w:t>
        <w:br/>
        <w:t>- Когда ты впервые увидел ее, где она была? Закрой свои глаза и не</w:t>
        <w:br/>
        <w:t>открывай их, пока не вспомнишь.</w:t>
        <w:br/>
        <w:t>Он встал и поворачивал мое тело, когда я закрыл глаза, до тех пор,</w:t>
        <w:br/>
        <w:t>пока не повернул меня лицом на восток - в том направлении, в котором я</w:t>
        <w:br/>
        <w:t>был, когда сидел перед течением. Он спросил меня, в каком направлении я</w:t>
        <w:br/>
        <w:t>двигался.</w:t>
        <w:br/>
        <w:t>Я сказал, что я имел движение вперед, впереди передо мной. Он</w:t>
        <w:br/>
        <w:t>настаивал, что я должен вспомнить и сосредоточиться на времени, когда я</w:t>
        <w:br/>
        <w:t>все еще видел воду, как пузырьки.</w:t>
        <w:br/>
        <w:t>- Каким путем они текли? - спросил он.</w:t>
        <w:br/>
        <w:t>Дон Хуан убеждал меня вспомнить, и, наконец, я признался, что</w:t>
        <w:br/>
        <w:t>пузырьки, казалось, должны были двигаться ко мне справа. Однако, я не был</w:t>
        <w:br/>
        <w:t>совершенно уверен, как он хотел. Под его расследованием я начал</w:t>
        <w:br/>
        <w:t>осознавать, что я не был способен классифицировать свое восприятие.</w:t>
        <w:br/>
        <w:t>Пузырьки двигались ко мне справа, когда я впервые видел их, но когда они</w:t>
        <w:br/>
        <w:t>стали больше, они текли всюду. Некоторые из них, казалось, шли прямо на</w:t>
        <w:br/>
        <w:t>меня, другие, казалось, двигались во всех возможных направлениях. Были</w:t>
        <w:br/>
        <w:t>пузырьки, которые двигались выше и ниже меня. Фактически, они были везде</w:t>
        <w:br/>
        <w:t>вокруг меня. Я вспомнил, что слышал их шипение, поэтому я должен был</w:t>
        <w:br/>
        <w:t>воспринимать их своими ушами так же, как и глазами.</w:t>
        <w:br/>
        <w:t>Когда пузырьки стали такими большими, что я смог "взобраться" на один</w:t>
        <w:br/>
        <w:t>из них, я "увидел", что они терлись друг о друга подобно воздушным шарам.</w:t>
        <w:br/>
        <w:t>Мое возбуждение усилилось, когда я вспомнил подробности моего</w:t>
        <w:br/>
        <w:t>восприятия. Дон Хуан, однако, совершенно не интересовался этим. Я сказал</w:t>
        <w:br/>
        <w:t>ему, что видел шипящие пузырьки. Это не был чисто слуховой или чисто</w:t>
        <w:br/>
        <w:t>визуальный эффект, но это было что-то неразличимое, кристально ясное -</w:t>
        <w:br/>
        <w:t>пузырьки терлись друг о друга. Я не видел и не слышал их движения - я</w:t>
        <w:br/>
        <w:t>чувствовал его; я был частью звука и движения.</w:t>
        <w:br/>
        <w:t>Когда я рассказал о моем переживании, я глубоко разволновался. Я</w:t>
        <w:br/>
        <w:t>держал его руку и тряс ее в большом волнении. Я понял, что пузырьки не</w:t>
        <w:br/>
        <w:t>имели внешнего предела; тем не менее, они вмещали в себя, и их края меняли</w:t>
        <w:br/>
        <w:t>форму и были неровными и зазубренными. Пузырьки сливались и разделялись с</w:t>
        <w:br/>
        <w:t>большой скоростью, однако, их движение не было ослепляющим блеском. Их</w:t>
        <w:br/>
        <w:t>движение было устойчивым и, в то же самое время, медленным.</w:t>
        <w:br/>
        <w:t>Другой вещью, которую я вспомнил, когда рассказывал свое переживание,</w:t>
        <w:br/>
        <w:t>было качество цвета, которым пузырьки, казалось, обладали. Они были</w:t>
        <w:br/>
        <w:t>прозрачными и очень яркими и казались почти зелеными, хотя это был не</w:t>
        <w:br/>
        <w:t>цвет, каким я привык воспринимать цвета.</w:t>
        <w:br/>
        <w:t>- Ты уклоняешься, - сказал дон Хуан. - Эти вещи не являются важными.</w:t>
        <w:br/>
        <w:t>Ты задерживаешься на неправильных предметах. Направление - единственно</w:t>
        <w:br/>
        <w:t>важный выход.</w:t>
        <w:br/>
        <w:t>Я мог только вспомнить, что я двигался без какой-либо точки</w:t>
        <w:br/>
        <w:t>отношения, но дон Хуан заключил, что так как пузырьки плыли</w:t>
        <w:br/>
        <w:t>последовательно ко мне справа, с юга, вначале, то этот юг был</w:t>
        <w:br/>
        <w:t>направлением, с которым я должен был иметь дело. Он начал повелительно</w:t>
        <w:br/>
        <w:t>побуждать меня вспомнить, была ли стена от меня справа или слева. Я</w:t>
        <w:br/>
        <w:t>старался вспомнить.</w:t>
        <w:br/>
        <w:t>Когда дон Хуан "позвал меня" и я всплыл, так сказать, я думал, что</w:t>
        <w:br/>
        <w:t>стена была от меня слева. Я был очень близко к ней и мог различить желобки</w:t>
        <w:br/>
        <w:t>и выступы деревянной арматуры или оплубки, в которую был залит бетон.</w:t>
        <w:br/>
        <w:t>Очень тонкие полоски дерева были использованы, и рисунок, который они</w:t>
        <w:br/>
        <w:t>создали, был компактным. Стена была очень высокой. Мне был виден один</w:t>
        <w:br/>
        <w:t>конец ее, и я заметил, что он не имел угла, он был всюду изогнут.</w:t>
        <w:br/>
        <w:t>Он сидел в тишине некоторое время, как бы задумавшись о том, как</w:t>
        <w:br/>
        <w:t>расшифровать смысл моего переживания, и, наконец, сказал, что я не достиг</w:t>
        <w:br/>
        <w:t>многого и что я не достиг того, что он ожидал от меня.</w:t>
        <w:br/>
        <w:t>- Что же мне полагалось сделать?</w:t>
        <w:br/>
        <w:t>Он не ответил, но сморщил губы.</w:t>
        <w:br/>
        <w:t>- Ты делал очень хорошо, - сказал он. - Сегодня ты узнал, что брухо</w:t>
        <w:br/>
        <w:t>используют воду, чтобы двигаться.</w:t>
        <w:br/>
        <w:t>- Но "видел" ли я?</w:t>
        <w:br/>
        <w:t>Он посмотрел на меня с любопытством. Он повернул глаза и сказал, что</w:t>
        <w:br/>
        <w:t>я должен входить в зеленый туман очень много раз, пока не отвечу на свой</w:t>
        <w:br/>
        <w:t>вопрос. Он изменил направление нашего разговора тонким способом, сказав,</w:t>
        <w:br/>
        <w:t>что я, в действительности, не узнал, как двигаться, чтобы использовать</w:t>
        <w:br/>
        <w:t>воду, но я узнал, что брухо мог делать это, и он умышленно сказал мне</w:t>
        <w:br/>
        <w:t>посмотреть на берег потока, чтобы я мог остановить свое движение.</w:t>
        <w:br/>
        <w:t>- Ты двигался очень быстро, - сказал он, - так же быстро, как</w:t>
        <w:br/>
        <w:t>человек, который знает, как выполнять эту технику. Мне тяжело не отставать</w:t>
        <w:br/>
        <w:t>от тебя.</w:t>
        <w:br/>
        <w:t>Я попросил его объяснить, что случилось со мной, с начала. Он</w:t>
        <w:br/>
        <w:t>засмеялся, слегка покачав своей головой как будто с недоверием.</w:t>
        <w:br/>
        <w:t>- Ты всегда настаиваешь на знании вещей с самого начала, - сказал он.</w:t>
        <w:br/>
        <w:t>- Но там нет начала; начало есть только у твоей мысли.</w:t>
        <w:br/>
        <w:t>Я думаю, что начало было, когда я сидел на берегу и курил, - сказал</w:t>
        <w:br/>
        <w:t>я.</w:t>
        <w:br/>
        <w:t>- Но прежде, чем ты курил, я должен был разгадать, что делать с</w:t>
        <w:br/>
        <w:t>тобой, - сказал он. - я должен был рассказать тебе, что я делал, а я не</w:t>
        <w:br/>
        <w:t>могу сделать этого, потому что это приведет меня еще к другому делу.</w:t>
        <w:br/>
        <w:t>Поэтому, может быть, вещи будут яснее тебе, если ты не будешь думать о</w:t>
        <w:br/>
        <w:t>началах.</w:t>
        <w:br/>
        <w:t>- Тогда скажи мне, что произошло после того, как я сидел на берегу и</w:t>
        <w:br/>
        <w:t>курил.</w:t>
        <w:br/>
        <w:t>- Я думаю, что ты рассказал уже мне это, - сказал он, рассмеявшись.</w:t>
        <w:br/>
        <w:t>- Было ли что-нибудь важного в том, что я делал, дон Хуан?</w:t>
        <w:br/>
        <w:t>Он пожал плечами.</w:t>
        <w:br/>
        <w:t>- Ты следовал моим указаниям очень хорошо и не затруднялся входить и</w:t>
        <w:br/>
        <w:t>выходить из тумана. Затем, ты прислушивался к моему голосу и возвращался к</w:t>
        <w:br/>
        <w:t>поверхности каждый раз, когда я звал тебя. Это было упражнением. Остальное</w:t>
        <w:br/>
        <w:t>было очень легко. Ты просто позволил туману унести тебя. Ты вел себя, как</w:t>
        <w:br/>
        <w:t>будто ты знал, что делать. Когда ты был очень далеко, я позвал тебя снова</w:t>
        <w:br/>
        <w:t>и велел тебе смотреть на берег, поэтому, ты должен знать, как далеко ты</w:t>
        <w:br/>
        <w:t>ушел. Затем я вытянул тебя назад.</w:t>
        <w:br/>
        <w:t>- Ты имеешь в виду, дон Хуан, что я действительно путешествовал в</w:t>
        <w:br/>
        <w:t>воде?</w:t>
        <w:br/>
        <w:t>- Да. И очень далеко, к тому же.</w:t>
        <w:br/>
        <w:t>- Как далеко?</w:t>
        <w:br/>
        <w:t>- Ты не поверишь этому.</w:t>
        <w:br/>
        <w:t>Я попытался убедить его сказать мне, но он прекратил предмет и</w:t>
        <w:br/>
        <w:t>сказал, что он должен уйти на время. Я настаивал, чтобы он, по крайней</w:t>
        <w:br/>
        <w:t>мере, намекнул мне.</w:t>
        <w:br/>
        <w:t>- Мне не нравится оставаться в темноте, - сказал я.</w:t>
        <w:br/>
        <w:t>- Ты сам держишь себя в темноте, - сказал он. - думай о стене,</w:t>
        <w:br/>
        <w:t>которую ты видел. Сядь здесь на свою циновку и вспомни каждую подробность</w:t>
        <w:br/>
        <w:t>этого. Тогда, возможно, ты сам сможешь открыть, как далеко ты ушел. Все,</w:t>
        <w:br/>
        <w:t>что я знаю теперь, это то, что ты путешествовал очень далеко. Я знаю это,</w:t>
        <w:br/>
        <w:t>потому что у меня было ужасное время при вытягивании тебя назад. Если бы я</w:t>
        <w:br/>
        <w:t>не был рядом, ты мог бы совсем заблудиться и никогда не вернуться; в таком</w:t>
        <w:br/>
        <w:t>случае, все, что осталось бы от тебя теперь, это мертвое тело на берегу</w:t>
        <w:br/>
        <w:t>ручья. Или, возможно, ты мог вернуться сам, но в этом я не уверен.</w:t>
        <w:br/>
        <w:t>Поэтому, оценив попытку этого, я должен был привести тебя назад, я сказал</w:t>
        <w:br/>
        <w:t>тебе очень ясно в...</w:t>
        <w:br/>
        <w:t>Он сделал долгую паузу и пристально и дружелюбно посмотрел на меня.</w:t>
        <w:br/>
        <w:t>- Я дойду до гор центральной Мексики, - сказал он, - я не знаю, как</w:t>
        <w:br/>
        <w:t>далеко ты ушел - возможно, до Лос-анджелеса, а, возможно, даже до</w:t>
        <w:br/>
        <w:t>Бразилии.</w:t>
        <w:br/>
        <w:t>Дон Хуан вернулся на следующий день поздно после обеда. К тому</w:t>
        <w:br/>
        <w:t>времени я записал все, что я мог вспомнить о моем восприятии. Когдя я</w:t>
        <w:br/>
        <w:t>писал, мне пришло на ум пройтись по берегам ручья вверх и вниз и</w:t>
        <w:br/>
        <w:t>подтвердить, видел ли я в действительности детали на каждой стороне,</w:t>
        <w:br/>
        <w:t>которые могли вызвать во мне образ стены. Я сделал предположение, что дон</w:t>
        <w:br/>
        <w:t>Хуан мог заставить меня пройтись в состоянии оцепенения, и затем мог</w:t>
        <w:br/>
        <w:t>заставить меня сосредоточить мое внимание на какой-нибудь стене по пути. В</w:t>
        <w:br/>
        <w:t>часы, которые прошли между временем, когда я впервые обнаружил туман, и</w:t>
        <w:br/>
        <w:t>временем, когда я вылез из канавы и вернулся в его дому, я вычислил, что,</w:t>
        <w:br/>
        <w:t>если он заставил меня пройтись, мы могли пройти, самое большее, две с</w:t>
        <w:br/>
        <w:t>половиной мили. Поэтому, я обошел берега по ручью около трех миль в каждом</w:t>
        <w:br/>
        <w:t>направлении, внимательно рассматривая каждую деталь, которая могла бы</w:t>
        <w:br/>
        <w:t>иметь отношение к моему виду стены. Ручей был, насколько я мог сказать,</w:t>
        <w:br/>
        <w:t>простым каналом, использовавшимся для орошения. Он был от четырех до пяти</w:t>
        <w:br/>
        <w:t>футов шириной по всей длине, и я не мог найти никаких видимых деталей в</w:t>
        <w:br/>
        <w:t>нем, которые напомнили бы мне или навязали бы образ бетонной стены.</w:t>
        <w:br/>
        <w:t>Когда дон Хуан пришел в дом поздно после полудня, я заговорил с ним и</w:t>
        <w:br/>
        <w:t>настоял на прочтении ему моего отчета. Он отказался слушать и заставил</w:t>
        <w:br/>
        <w:t>меня сесть. Он сидел лицом ко мне. Он не улыбался. Он, казалось, думал,</w:t>
        <w:br/>
        <w:t>оценивая проникающим внутрь взглядом своих глаз, которые остановились над</w:t>
        <w:br/>
        <w:t>горизонтом.</w:t>
        <w:br/>
        <w:t>- Я думал, что ты должен был осознать к этому времени, - сказал он</w:t>
        <w:br/>
        <w:t>тоном, который был, неожиданно, очень суровым, - что все является</w:t>
        <w:br/>
        <w:t>смертельно опасным. Вода является такой же смертельной, как и страж. Если</w:t>
        <w:br/>
        <w:t>ты не остережешься, вода заманит тебя. Она почти сделала это вчера. Но для</w:t>
        <w:br/>
        <w:t>того, чтобы попасться в ловушку, человек должен хотеть. В этом твое</w:t>
        <w:br/>
        <w:t>затруднение. Ты хочешь покинуть себя.</w:t>
        <w:br/>
        <w:t>Я не знал, о чем он говорил. Его нападение на меня было таким</w:t>
        <w:br/>
        <w:t>неожиданным, что я был сбит с толку. Я слабо попросил его объяснить мне.</w:t>
        <w:br/>
        <w:t>Он с неохотой упомянул, что он ходил к водному каньону и "видел" духа</w:t>
        <w:br/>
        <w:t>водного места и имел глубокое убеждение, что у меня были слабые</w:t>
        <w:br/>
        <w:t>возможности "видеть" воду.</w:t>
        <w:br/>
        <w:t>- Как? - спросил я, действительно расстроенный.</w:t>
        <w:br/>
        <w:t>- Дух - это сила, - сказал он, - и, как таковой, он отзывается только</w:t>
        <w:br/>
        <w:t>на силу. Ты не можешь потакать себе в его присутствии.</w:t>
        <w:br/>
        <w:t>- Как я потакал себе?</w:t>
        <w:br/>
        <w:t>- Вчера, когда ты был в воде.</w:t>
        <w:br/>
        <w:t>- Я не потакал себе. Я думал, что это был очень важный момент, и я</w:t>
        <w:br/>
        <w:t>рассказывал тебе то, что происходило со мной.</w:t>
        <w:br/>
        <w:t>- Кто ты такой, чтобы думать или решать, что является важным? Ты</w:t>
        <w:br/>
        <w:t>ничего не знаешь о силах, которые заманивают тебя. Дух водяного места</w:t>
        <w:br/>
        <w:t>существует вне этого места и может помочь тебе; в действитедьности, он</w:t>
        <w:br/>
        <w:t>помогал тебе, пока ты не был слаб. Теперь я не знаю, какого будет</w:t>
        <w:br/>
        <w:t>последствие твоих действий.. Ты уступил силе духа водяного места, и теперь</w:t>
        <w:br/>
        <w:t>он может взять тебя в любое время.</w:t>
        <w:br/>
        <w:t>- Разве было неправильно смотреть на себя, обернувшегося зеленым?</w:t>
        <w:br/>
        <w:t>- Ты покинул самого себя. Это было неправильно. Я уже говорил тебе</w:t>
        <w:br/>
        <w:t>это и повторю это снова. Ты можешь выжить в мире брухо, только если ты</w:t>
        <w:br/>
        <w:t>воин. Воин обращается со всем с уважением и не топчет ничего, если он не</w:t>
        <w:br/>
        <w:t>вынужден делать это. Ты не обращался с водой с уважением вчера. Обычно ты</w:t>
        <w:br/>
        <w:t>ведешь себя очень хорошо. Однако, вчера ты покинул самого себя ради своей</w:t>
        <w:br/>
        <w:t>смерти, как проклятый дурак. Воин не покидает самого себя ни для чего,</w:t>
        <w:br/>
        <w:t>даже для своей смерти. Воин - это не старательный партнер; воин</w:t>
        <w:br/>
        <w:t>недоступен; и если он вовлекает себя во что-то, то ты можешь быть уверен,</w:t>
        <w:br/>
        <w:t>что он сознает то, что делает.</w:t>
        <w:br/>
        <w:t>Я не знал, что сказать. Дон Хуан был почти сердит. Это расстроило</w:t>
        <w:br/>
        <w:t>меня. Дон Хуан редко вел себя со мной таким образом. Я действительно не</w:t>
        <w:br/>
        <w:t>имел мысли, что я сделал что-то неправильное. После нескольких минут</w:t>
        <w:br/>
        <w:t>напряженного молчания он снял свою шляпу, улыбнулся и сказал мне, что я</w:t>
        <w:br/>
        <w:t>должен уйти и не возвращаться в его дом до тех пор, пока я не почувствую,</w:t>
        <w:br/>
        <w:t>что приобрел контроль над своим потаканием себе. Он подчеркнул, что я</w:t>
        <w:br/>
        <w:t>должен сторониться воды и не касаться ею поверхности моего тела три или</w:t>
        <w:br/>
        <w:t>четыре месяца.</w:t>
        <w:br/>
        <w:t>- Я не думаю, что я могу ходить, не приняв душ, - сказал я.</w:t>
        <w:br/>
        <w:t>Дон Хуан захохотал до слез, полившихся из его глаз.</w:t>
        <w:br/>
        <w:t>- Ты не можешь ходить без душа+ временами ты так слаб, что, я думаю,</w:t>
        <w:br/>
        <w:t>ты побуждаешь меня. Но это не шутка. Временами ты действительно не имеешь</w:t>
        <w:br/>
        <w:t>контроля, и силы твоей жизни свободно берут тебя.</w:t>
        <w:br/>
        <w:t>Я поднял вопрос о том, что это по-человечески невозможно -</w:t>
        <w:br/>
        <w:t>контролировать себя все время. Он настаивал, что для воина нет ничего вне</w:t>
        <w:br/>
        <w:t>контроля. Я поднял вопрос о случайности и сказал, что то, что случилось со</w:t>
        <w:br/>
        <w:t>мной у водного канала, можно было, конечно, классифицировать, как</w:t>
        <w:br/>
        <w:t>случайность, т.к. я не имел этого в виду и не сознавал своего</w:t>
        <w:br/>
        <w:t>неправильного поведения. Я говорил о различных лицах, имевших несчастья,</w:t>
        <w:br/>
        <w:t>которые могли быть объяснены, как случайности; я говорил особенно о</w:t>
        <w:br/>
        <w:t>лукасе, старом, очень приятном индейце племени яки, который серьезно</w:t>
        <w:br/>
        <w:t>пострадал, когда грузовик, который он вел, перевернулся.</w:t>
        <w:br/>
        <w:t>- Мне кажется, невозможно избежать случайностей, - сказал я. - Никто</w:t>
        <w:br/>
        <w:t>не может контролировать все вокруг себя.</w:t>
        <w:br/>
        <w:t>- Верно, - сказал дон Хуан резко. - Но не все является неизбежной</w:t>
        <w:br/>
        <w:t>случайностью. Лукас не живет, как воин. Если бы он жил так, то он бы знал,</w:t>
        <w:br/>
        <w:t>что он ждет и чего он ждет, и он не вел бы грузовик, будучи пьяным. Он</w:t>
        <w:br/>
        <w:t>наскочил на скалу у дороги, потому что он был пьян, и искалечил свое тело</w:t>
        <w:br/>
        <w:t>ни за что.</w:t>
        <w:br/>
        <w:t>- Жизнь для воина - есть упражнение в стратегии, - продолжал дон</w:t>
        <w:br/>
        <w:t>Хуан. - Но ты хочешь найти смысл жизни. Воин не заботится о смыслах. Если</w:t>
        <w:br/>
        <w:t>бы лукас жил, как воин, - а он имел к этому возможность, т.к. все мы имеем</w:t>
        <w:br/>
        <w:t>возможность, - он разметил бы свою жизнь стратегически. Таким образом,</w:t>
        <w:br/>
        <w:t>если бы он не мог избежать случайности, которая поломала ему ребра, он</w:t>
        <w:br/>
        <w:t>нашел бы способы ослабить это происшествие или избежать его последствий,</w:t>
        <w:br/>
        <w:t>или бороться против них. Если бы лукас был воином, то он не сидел бы в</w:t>
        <w:br/>
        <w:t>своем развалившемся доме, умирая от голода. Он бы бился до конца.</w:t>
        <w:br/>
        <w:t>Я изложил альтернатиыу дону Хуану, используя его в качестве примера,</w:t>
        <w:br/>
        <w:t>и спросил его, что будет в результате, если бы он сам был бы вовлечен в</w:t>
        <w:br/>
        <w:t>несчастный случай, и ему отрезало бы ноги.</w:t>
        <w:br/>
        <w:t>- Если бы я не смог помочь этому и потерял бы свои ноги, - сказал он,</w:t>
        <w:br/>
        <w:t>- я не смог бы быть человеком сколько-нибудь дольше и, поэтому, я</w:t>
        <w:br/>
        <w:t>соединился бы с тем, кто ждет меня вне этого места.</w:t>
        <w:br/>
        <w:t>Он сделал широкий жест своей рукой, чтобы показать все вокруг себя. Я</w:t>
        <w:br/>
        <w:t>заспорил, что он неправильно понял меня. Я намеревался указать, что было</w:t>
        <w:br/>
        <w:t>невозможно для любого отдельного человека предвидеть все перемены,</w:t>
        <w:br/>
        <w:t>включенные в его повседневных действиях.</w:t>
        <w:br/>
        <w:t>- Все, что я могу тебе сказать, - сказал дон Хуан, - это то, что воин</w:t>
        <w:br/>
        <w:t>всегда недоступен; он никогда не стоит на дороге, ожидая, чтобы его</w:t>
        <w:br/>
        <w:t>стукнули по голове. Таким образом, он сводит к минимуму свои возможности</w:t>
        <w:br/>
        <w:t>непредвиденного. То, что ты называешь случайностью, в большинстве случаев</w:t>
        <w:br/>
        <w:t>очень легко избежать, если не быть идиотом, живущим спустя рукава.</w:t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/>
        <w:t>Моя следующая попытка "виденья" имела место 3 сентября 1969 года. Дон</w:t>
        <w:br/>
        <w:t>Хуан заставил меня выкурить две чашки смеси. Немедленные результаты были</w:t>
        <w:br/>
        <w:t>аналогичны результатам, которые я испытывал во время предыдущих попыток. Я</w:t>
        <w:br/>
        <w:t>помнил то, что, когда мое тело совсем онемело, дон Хуан помог мне,</w:t>
        <w:br/>
        <w:t>поддерживая меня под руку, войти в густой пустынный чаппараль, который рос</w:t>
        <w:br/>
        <w:t>на несколько миль вокруг его дома. Я не мог припомнить то, что я или дон</w:t>
        <w:br/>
        <w:t>Хуан делал после того, как мы вошли в заросли, я не мог вспомнить, как</w:t>
        <w:br/>
        <w:t>долго мы шли; в некоторый момент я обнаружил, что я сидел на вершине</w:t>
        <w:br/>
        <w:t>небольшого холма. Дон Хуан сидел слева от меня, касаясь меня. Я не мог</w:t>
        <w:br/>
        <w:t>чувствовать его, но я мог видеть его уголком глаза. У меня было чувство,</w:t>
        <w:br/>
        <w:t>что он говорил со мной, хотя я не мог вспомнить его слов. Все же, я</w:t>
        <w:br/>
        <w:t>чувствовал, что я знал точно, что он говорил, несмотря на тот факт, что я</w:t>
        <w:br/>
        <w:t>не мог вспомнить этого ясно. У меня было ощущение, что его слова были</w:t>
        <w:br/>
        <w:t>подобны вагонам поезда, который удалялся, и его последнее слово было</w:t>
        <w:br/>
        <w:t>подобно последнему квадратному служебному вагону. Я знал, что это</w:t>
        <w:br/>
        <w:t>последнее слово означало, но я не мог сказать его или подумать о нем ясно.</w:t>
        <w:br/>
        <w:t>Это было состояние полубодрствования с призрачным образом поезда из слов.</w:t>
        <w:br/>
        <w:t>Затем, очень слабо я услышал голос дона Хуана, который говорил мне:</w:t>
        <w:br/>
        <w:t>- Теперь ты должен посмотреть на меня, - сказал он, повернув мою</w:t>
        <w:br/>
        <w:t>голову к своему лицу. Он повторил обращение три или четыре раза.</w:t>
        <w:br/>
        <w:t>Я посмотрел и сразу обнаружил тот же самый светящийся эффект, какой я</w:t>
        <w:br/>
        <w:t>воспринимал прежде, когда смотрел на его лицо; это было гипнотизирующее</w:t>
        <w:br/>
        <w:t>движение, волнообразное перемещение света внутри вмещающих сфер. Там,</w:t>
        <w:br/>
        <w:t>между этими сферами, не было определенных границ, и, однако, волнистый</w:t>
        <w:br/>
        <w:t>свет никогда не разливался, но двигался внутри невидимых пределов.</w:t>
        <w:br/>
        <w:t>Я пристально разглядывал светящийся предмет передо мной, и немедленно</w:t>
        <w:br/>
        <w:t>он начал терять свое свечение, и появились обычные черты лица дона Хуана,</w:t>
        <w:br/>
        <w:t>или, скорее, стали накладываться на затухающее свечение. Затем я должен</w:t>
        <w:br/>
        <w:t>был сфокусировать свой пристальный взгляд снова; очертания дона Хуана</w:t>
        <w:br/>
        <w:t>поблекли, а свечение усилилось. Я перенес свое внимание на область,</w:t>
        <w:br/>
        <w:t>которая должна была быть его левым глазом. Я заметил, что там движение</w:t>
        <w:br/>
        <w:t>свечения не сдерживалось. Я обнаружил нечто, возможно, похожее на вспышки</w:t>
        <w:br/>
        <w:t>искр. Вспышки были ритмичными и действительно испускали нечто подобное</w:t>
        <w:br/>
        <w:t>частичкам света, которые летели с явной силой ко мне, а затем удалялись,</w:t>
        <w:br/>
        <w:t>как будто они были резиновыми нитями.</w:t>
        <w:br/>
        <w:t>Дон Хуан должен был повернуть мою голову вокруг. Внезапно, я</w:t>
        <w:br/>
        <w:t>обнаружил, что я смотрел на вспаханное поле.</w:t>
        <w:br/>
        <w:t>- Теперь смотри вперед, - услышал я голос дона Хуана.</w:t>
        <w:br/>
        <w:t>Передо мной, возможно, на двести ярдов, был большой, долгий холм,</w:t>
        <w:br/>
        <w:t>весь его склон был вспахан. Горизонтальные полосы бежали параллелльно друг</w:t>
        <w:br/>
        <w:t>к другу от подножья до самой вершины холма. Я заметил, что на вспаханном</w:t>
        <w:br/>
        <w:t>поле были небольшие камни и три огромных валуна, которые мешали линейности</w:t>
        <w:br/>
        <w:t>борозд. Прямо передо мной были кусты, которые мешали мне видеть</w:t>
        <w:br/>
        <w:t>подробности оврага или водного каньона у подножия холма. Откуда я смотрел,</w:t>
        <w:br/>
        <w:t>каньон казался глубоким разрезом, заметно отличающимся зеленой</w:t>
        <w:br/>
        <w:t>растительностью от бесплодного холма. Зелень, казалось, была деревьями,</w:t>
        <w:br/>
        <w:t>которые росли на дне каньона. Я чувствовал легкий ветерок, дувший мне в</w:t>
        <w:br/>
        <w:t>глаза. У меня было чувство мира и полный покой. Не было звуков ни птиц, ни</w:t>
        <w:br/>
        <w:t>насекомых.</w:t>
        <w:br/>
        <w:t>Дон Хуан заговорил со мной снова. В этот момент я понимал то, что он</w:t>
        <w:br/>
        <w:t>говорил.</w:t>
        <w:br/>
        <w:t>- Видишь ли ты человека на этом поле? - продолжал он спрашивать.</w:t>
        <w:br/>
        <w:t>Я хотел ответить ему, что на поле не было человека, но я не мог</w:t>
        <w:br/>
        <w:t>произнести слова. Дон Хуан взял мою голову в свои руки сзади - я мог</w:t>
        <w:br/>
        <w:t>видеть его пальцы над моими бровями и на моих щуках - и заставил меня</w:t>
        <w:br/>
        <w:t>посмотреть через все поле, передвигая медленно мою голову справа налево, а</w:t>
        <w:br/>
        <w:t>затем в противоположном направлении.</w:t>
        <w:br/>
        <w:t>- Наблюдай каждую деталь. Твоя жизнь может зависеть от этого, -</w:t>
        <w:br/>
        <w:t>слышал я его, говорившего это снова и снова.</w:t>
        <w:br/>
        <w:t>Он заставил меня четыре раза обозреть 180-градусный визуальный</w:t>
        <w:br/>
        <w:t>горизонт передо мной. В один момент, когда он двигал мою голову посмотреть</w:t>
        <w:br/>
        <w:t>круто налево, я подумал, что я обнаружил что-то движущееся в поле. Я имел</w:t>
        <w:br/>
        <w:t>краткое восприятие движения уголком моего правого глаза. Он начал</w:t>
        <w:br/>
        <w:t>передвигать мою голову назад, вправо, и я смог сфокусировать свой</w:t>
        <w:br/>
        <w:t>пристальный взгляд на вспаханном поле. Я увидел человека, идущего вдоль</w:t>
        <w:br/>
        <w:t>борозд. Он был простой человек, одетый, как мексиканский крестьянин: он</w:t>
        <w:br/>
        <w:t>носил сандалии, легкие серые штаны, бежевую рубашку с длинными рукавами и</w:t>
        <w:br/>
        <w:t>соломенную шляпу и нес легкую коричневую сумку с ремнем через правое</w:t>
        <w:br/>
        <w:t>плечо.</w:t>
        <w:br/>
        <w:t>Дон Хуан, должно быть, заметил, что я увидел человека. Он повторно</w:t>
        <w:br/>
        <w:t>спросил меня, смотрел ли человек на меня и ко мне ли он шел. Я хотел</w:t>
        <w:br/>
        <w:t>сказать ему, что человек удалялся и что ко мне была повернута его спина,</w:t>
        <w:br/>
        <w:t>но я мог только сказать "нет". Дон Хуан сказал, что если человек</w:t>
        <w:br/>
        <w:t>повернется и пойдет ко мне, я крикну, и он развернет мою голову для того,</w:t>
        <w:br/>
        <w:t>чтобы защитить меня.</w:t>
        <w:br/>
        <w:t>У меня было ощущение страха или опасения, или затруднительного</w:t>
        <w:br/>
        <w:t>положения. Я равнодушно наблюдал сцену. Человек остановился на середине</w:t>
        <w:br/>
        <w:t>поля. Он поставил свою правую ногу на край большого круглого валуна, как</w:t>
        <w:br/>
        <w:t>будто зашнуровывал свою сандалию. Затем он выпрямился, вынул веревку из</w:t>
        <w:br/>
        <w:t>своей сумки и обернул ее вокруг своей левой руки. Он повернулся спиной ко</w:t>
        <w:br/>
        <w:t>мне и, повернувшись лицом к вершине холма, начал оглядывать пространство</w:t>
        <w:br/>
        <w:t>перед собой. Я подумал, что он разглядывает, вследствие способа, которым</w:t>
        <w:br/>
        <w:t>он двигал мою голову, которую он медленно поворачивал вправо; я видел его</w:t>
        <w:br/>
        <w:t>в профиль, а затем он начал поворачивать все свое тело до тех пор, пока не</w:t>
        <w:br/>
        <w:t>оказался смотревшим на меня. Он, в действительности резко двигал своей</w:t>
        <w:br/>
        <w:t>головой, или двигал ею таким способом, что я знал без сомнения, что он</w:t>
        <w:br/>
        <w:t>видел меня. Он вытянул перед собой левую руку, указывая на землю, и, держа</w:t>
        <w:br/>
        <w:t>свою руку в этом положении, начал идти ко мне.</w:t>
        <w:br/>
        <w:t>- Он приближается! - крикнул я без какой-либо трудности.</w:t>
        <w:br/>
        <w:t>Дон Хуан должен был повернуть мою голову в сторону, и затем я смотрел</w:t>
        <w:br/>
        <w:t>на чаппараль. Он велел мне не смотреть пристально, но смотреть "слегка" на</w:t>
        <w:br/>
        <w:t>вещи и оглядывать через них. Он сказал, что он собирается встать на</w:t>
        <w:br/>
        <w:t>коротком расстоянии передо мной и затем подходить ко мне, и что я должен</w:t>
        <w:br/>
        <w:t>пристально смотреть на него, пока не увижу его свечение.</w:t>
        <w:br/>
        <w:t>Я видел, что дон Хуан двигался от меня до расстояния, примерно,</w:t>
        <w:br/>
        <w:t>двадцать ярдов. Он шел с такой невероятной скоростью и проворством, что я</w:t>
        <w:br/>
        <w:t>едва мог поверить, что это был дон Хуан. Он повернулся лицом ко мне и</w:t>
        <w:br/>
        <w:t>приказал мне пристально смотреть на него.</w:t>
        <w:br/>
        <w:t>Его лицо было светящимся; оно выглядело подобно пятну света. Свет,</w:t>
        <w:br/>
        <w:t>казалось, разливался через его грудь почти к середине его тела. Это было</w:t>
        <w:br/>
        <w:t>так, как будто я смотрел на свет сквозь свои полузакрытые веки. Свечение,</w:t>
        <w:br/>
        <w:t>казалось, расширялось и удалялось. Он, должно быть, начал подходить ко</w:t>
        <w:br/>
        <w:t>мне, потому что свет стал более интенсивным и более различимым. Он что-то</w:t>
        <w:br/>
        <w:t>сказал мне. Я пытался понять и потерял вид свечения, а затем я сказал дону</w:t>
        <w:br/>
        <w:t>Хуану как я вижу его в повседневной жизни; он был в двух шагах от меня. Он</w:t>
        <w:br/>
        <w:t>сел лицом ко мне.</w:t>
        <w:br/>
        <w:t>Когда я точно сосредоточил свое внимание на его лице, я начал</w:t>
        <w:br/>
        <w:t>воспринимать неясное свечение. Его лицо было как бы перекрещено тонкими</w:t>
        <w:br/>
        <w:t>лучами света. Лицо дона Хуана выглядело так, как будто кто-то блестел</w:t>
        <w:br/>
        <w:t>крошечными зеркалами на него; когда свет стал более интенсивным, лицо</w:t>
        <w:br/>
        <w:t>потеряло свои контуры и снова стало аморфным светящимся предметом. Я</w:t>
        <w:br/>
        <w:t>воспринимал еще раз эффект пульсирующих вспышек света, исходящих из</w:t>
        <w:br/>
        <w:t>области, где должен быть его левый глаз. Я не сосредоточил свое внимание</w:t>
        <w:br/>
        <w:t>на нем, но умышленно пристально смотрел на соседнюю область, которая, как</w:t>
        <w:br/>
        <w:t>я предполагал, была его правым глазом. Я поймал сразу вид ясной,</w:t>
        <w:br/>
        <w:t>прозрачной заводи света. Это был жидкий свет.</w:t>
        <w:br/>
        <w:t>Я заметил, что ощущение было больше, чем наблюдение; это было</w:t>
        <w:br/>
        <w:t>чувство. Лужа темного, жидкого света имела чрезвычайную глубину. Она была</w:t>
        <w:br/>
        <w:t>"дружественной", "доброй". Свет, который излучался из нее, не взрывался,</w:t>
        <w:br/>
        <w:t>но кружился медленно внутренне, создавая прелестные отблески. Свечение</w:t>
        <w:br/>
        <w:t>способом, который давал мне ощущение прелести.</w:t>
        <w:br/>
        <w:t>Я видел симметричный круг сверкающих всплесков света, который</w:t>
        <w:br/>
        <w:t>расширялся ритмически в вертикальной плоскости светящегося пространства.</w:t>
        <w:br/>
        <w:t>Круг расширялся, чтобы закрыть почти всю светящуюся поверхность, а затем</w:t>
        <w:br/>
        <w:t>сокращался до точки света в середине сверкающей лужи. Я видел расширение и</w:t>
        <w:br/>
        <w:t>сокращение круга несколько раз. Затем я умышленно перевел глаза, не теряя</w:t>
        <w:br/>
        <w:t>пристального взгляда, и смог видеть оба глаза. Я различал ритм обоих видов</w:t>
        <w:br/>
        <w:t>световых вспышек. Левый глаз испускал всплески света, которые</w:t>
        <w:br/>
        <w:t>действительно выдавались из вертикального плана, в то время, как правый</w:t>
        <w:br/>
        <w:t>глаз испускал всплески, которые не выдавались. Ритм обоих глаз был</w:t>
        <w:br/>
        <w:t>переменным: свет левого глаза вспыхивал наружу, в то время, как</w:t>
        <w:br/>
        <w:t>излучающиеся световые лучи правого глаза собирались и кружились внутри.</w:t>
        <w:br/>
        <w:t>Затем свет правого глаза расширился, чтобы закрыть всю светящуюся</w:t>
        <w:br/>
        <w:t>поверхность, в то время, как вспыхивающий свет левого глаза отступил.</w:t>
        <w:br/>
        <w:t>Дон Хуан должен был повернуть меня еще раз, и я снова смотрел на</w:t>
        <w:br/>
        <w:t>вспаханное поле. Я слышал, что он говорил мне наблюдать за человеком.</w:t>
        <w:br/>
        <w:t>Человек стоял у камня и смотрел на меня. Я не мог различить черты его</w:t>
        <w:br/>
        <w:t>лица - его шляпа закрывала большую часть его лица. Через момент он</w:t>
        <w:br/>
        <w:t>подсунул свою сумку под правую руку и начал идти вправо от меня. Он дошел</w:t>
        <w:br/>
        <w:t>почти до конца вспаханной площади, изменил направление и сделал несколько</w:t>
        <w:br/>
        <w:t>шагов к оврагу. Затем я потерял контроль над своим сосредоточением, и он</w:t>
        <w:br/>
        <w:t>исчез и, поэтому, остался только пейзаж. Изображение пустынных кустов</w:t>
        <w:br/>
        <w:t>наложилось на него.</w:t>
        <w:br/>
        <w:t>Я не помню ни того, как я вернулся к дому дона Хуана, ни того, что он</w:t>
        <w:br/>
        <w:t>делал со мной, чтобы "привести меня назад". Когда я проснулся, я лежал на</w:t>
        <w:br/>
        <w:t>моем соломенном мате в комнате дона Хуана. Он подошел ко мне и помог мне</w:t>
        <w:br/>
        <w:t>встать. У меня кружилась голова; желудок был расстроен. Дон Хуан очень</w:t>
        <w:br/>
        <w:t>быстро и умело отвел меня к кустам в стороне от его дома. Меня стошнило, и</w:t>
        <w:br/>
        <w:t>он рассмеялся.</w:t>
        <w:br/>
        <w:t>Потом я почувствовал себя лучше. Я посмотрел на свои часы: было</w:t>
        <w:br/>
        <w:t>одиннадцать часов пополудни. Я вернулся спать до часа следующего дня, как</w:t>
        <w:br/>
        <w:t>я думал, и был снова самим собой.</w:t>
        <w:br/>
        <w:t>Дон Хуан продолжал спрашивать меня, как я себя чувствовал. У меня</w:t>
        <w:br/>
        <w:t>было ощущение рассеянности. Я не мог действительно сконцентрироваться. Я</w:t>
        <w:br/>
        <w:t>ходил вокруг дома некоторое время под внимательным надзором дона Хуана. Он</w:t>
        <w:br/>
        <w:t>следовал за мной. Я чувствовал, что ничего не мог делать, и снова уснул. Я</w:t>
        <w:br/>
        <w:t>проснулся поздно после полудня и чувствовал себя намного лучше. Я</w:t>
        <w:br/>
        <w:t>обнаружил много раздавленных листьев вокруг себя. В действительности,</w:t>
        <w:br/>
        <w:t>когда я проснулся, я лежал на животе на куче листьев. Их запах был очень</w:t>
        <w:br/>
        <w:t>сильным. Я вспомнил, что стал сознавать запах до еще до того, как</w:t>
        <w:br/>
        <w:t>полностью проснулся.</w:t>
        <w:br/>
        <w:t>Я вышел за дом и обнаружил дона Хуана, сидевшего у оросительной</w:t>
        <w:br/>
        <w:t>канавы. Когда он увидел меня приближающимся, он неистово замахал мне</w:t>
        <w:br/>
        <w:t>остановиться и вернуться в дом.</w:t>
        <w:br/>
        <w:t>- Беги внутрь! - крикнул он.</w:t>
        <w:br/>
        <w:t>Я вбежал в дом, и он присоединился ко мне через некоторое время.</w:t>
        <w:br/>
        <w:t>- Никогда не ищи меня, - сказал он. - Если ты хочешь видеть меня, то</w:t>
        <w:br/>
        <w:t>жди меня здесь.</w:t>
        <w:br/>
        <w:t>Я извинился. Он сказал, чтобы я не изнурял себя в глупых извинениях,</w:t>
        <w:br/>
        <w:t>которые не имели силы, чтобы аннулировать мои действия. Он сказал, что ему</w:t>
        <w:br/>
        <w:t>было очень трудно привести меня назад и что он ходатайствовал за меня</w:t>
        <w:br/>
        <w:t>перед водой.</w:t>
        <w:br/>
        <w:t>- Мы должны взять шанс теперь и вымыть тебя в воде, - сказал он.</w:t>
        <w:br/>
        <w:t>Очень красиво и нежно касалось меня, успокаивало меня. Я заверил его, что</w:t>
        <w:br/>
        <w:t>чувствовал себя превосходно. Он долгое время пристально смотрел мне в</w:t>
        <w:br/>
        <w:t>глаза.</w:t>
        <w:br/>
        <w:t>- Пойдем со мной, - сказал он. - я собираюсь окунуть тебя в воду.</w:t>
        <w:br/>
        <w:t>- Я здоров, - сказал я. - смотри, я пишу заметки.</w:t>
        <w:br/>
        <w:t>Он оторвал меня от циновки со значительной силой.</w:t>
        <w:br/>
        <w:t>- Не потакай себе! - сказал он. - моментально ты вовсе уснешь опять.</w:t>
        <w:br/>
        <w:t>Может быть, я не смогу разбудить тебя на этот раз.</w:t>
        <w:br/>
        <w:t>Он потащил меня за дом. Перед тем, как мы достигли воды, он велел мне</w:t>
        <w:br/>
        <w:t>очень драматическим тоном плотно закрыть глаза и не открывать их, пока он</w:t>
        <w:br/>
        <w:t>не скажет мне. Он сказал мне, что, если я пристально посмотрю на воду даже</w:t>
        <w:br/>
        <w:t>на мгновение, я могу умереть. Он вел меня за руку, а затем столкнул меня в</w:t>
        <w:br/>
        <w:t>оросительную канаву головой вперед.</w:t>
        <w:br/>
        <w:t>Я держал свои глаза закрытыми, когда он продолжал погружать и</w:t>
        <w:br/>
        <w:t>вытаскивать меня из воды в течение часов. Изменение, которое я испытал,</w:t>
        <w:br/>
        <w:t>было замечательным. Все, что было неправильным со мной до того, как я</w:t>
        <w:br/>
        <w:t>вошел в воду, было таким неуловимым, что я действительно не замечал этого,</w:t>
        <w:br/>
        <w:t>пока не сравнил это с чувством благополучия и живости, которое было у</w:t>
        <w:br/>
        <w:t>меня, когда дон Хуан держал меня в оросительной канаве.</w:t>
        <w:br/>
        <w:t>Вода попала мне в нос, и я начал чихать. Дон Хуан вытащил меня и</w:t>
        <w:br/>
        <w:t>повел меня, все еще с закрытыми глазами, в дом. Он велел мне сменить</w:t>
        <w:br/>
        <w:t>одежду, а затем провел меня в свою комнату, посадил на мой мат, расположил</w:t>
        <w:br/>
        <w:t>направление моего тела и затем сказал мне открыть глаза. Я открыл их, и</w:t>
        <w:br/>
        <w:t>то, что я увидел, заставило меня отпрыгнуть и схватиться за его ногу. Я</w:t>
        <w:br/>
        <w:t>пережил чрезвычайно конфузный момент. Дон Хуан слегка постучал меня своими</w:t>
        <w:br/>
        <w:t>пальцами по макушке моей головы. Это был быстрый удар, который не был</w:t>
        <w:br/>
        <w:t>сильным или болезненным, но почему-то шокирующим.</w:t>
        <w:br/>
        <w:t>- Что с тобой? Что ты увидел? - спросил он.</w:t>
        <w:br/>
        <w:t>При открытых глазах я видел ту же самую сцену, которую я наблюдал</w:t>
        <w:br/>
        <w:t>прежде. Я видел того же человека. На этот раз, однако, он почти касался</w:t>
        <w:br/>
        <w:t>меня. Я видел его лицо. Оно было хорошо знакомо мне. Я почти знал, кто он</w:t>
        <w:br/>
        <w:t>был. Сцена пропала, когда дон Хуан стукнул меня по голове. Я поднял глаза</w:t>
        <w:br/>
        <w:t>на дона Хуана. Он был готов стукнуть меня снова. Он засмеялся и спросил,</w:t>
        <w:br/>
        <w:t>хочется ли мне получить удар еще. Я оторвался от его ноги и расслабился на</w:t>
        <w:br/>
        <w:t>циновке. Он приказал мне посмотреть прямо вперед и не поворачиваться ни по</w:t>
        <w:br/>
        <w:t>какой причине в направлении воды позади его дома.</w:t>
        <w:br/>
        <w:t>Тогда я в первый раз заметил, что в комнате было очень темно.</w:t>
        <w:br/>
        <w:t>Некоторое время я не был уверен, что мои глаза были открыты. Я потрогал их</w:t>
        <w:br/>
        <w:t>своими руками и убедился. Я громко позвал дона Хуана и сказал ему, что с</w:t>
        <w:br/>
        <w:t>моими глазами что-то не то; я совсем не мог видеть, хотя перед этим я</w:t>
        <w:br/>
        <w:t>видел его, готовым ударить меня. Я услышал его смех над моей головой</w:t>
        <w:br/>
        <w:t>справа, а затем он зажег свою керосиновую лампу. Мои глаза привыкли к</w:t>
        <w:br/>
        <w:t>свету через несколько секунд. Все было как обычно: плетеные и</w:t>
        <w:br/>
        <w:t>оштукатуренные стены его комнаты и необычно искривленные сушеные</w:t>
        <w:br/>
        <w:t>лекарственные корни, развешенные на них; связки трав; тростниковая крыша;</w:t>
        <w:br/>
        <w:t>керосиновая лампа, прикрепленная на балке. Я видел комнату сотни раз,</w:t>
        <w:br/>
        <w:t>однако, в этот раз я почувствовал, что там было что-то необычайное в ней и</w:t>
        <w:br/>
        <w:t>во мне. В первый раз я не верил в окончательную "реальность" моего</w:t>
        <w:br/>
        <w:t>восприятия. Я был острым к этому чувству и, возможно, интеллектуализировал</w:t>
        <w:br/>
        <w:t>им в разное время, но когда я не был на краю серьезного сомнения. На этот</w:t>
        <w:br/>
        <w:t>раз, однако, я не верил, что комната была "реальной", и некоторое время у</w:t>
        <w:br/>
        <w:t>меня было странное ощущение, что это было сценой, которая пропадет, если</w:t>
        <w:br/>
        <w:t>дон Хуан стукнет по макушке моей головы своими пальцами.</w:t>
        <w:br/>
        <w:t>Я начал дрожать, хотя не было холодно. Нервные спазмы пробежали по</w:t>
        <w:br/>
        <w:t>моей спине. В голове почувствовалась тяжесть, особенно в области справа</w:t>
        <w:br/>
        <w:t>над шеей.</w:t>
        <w:br/>
        <w:t>Я объяснил, что я не чувствовал себя хорошо, и сказал ему, что я</w:t>
        <w:br/>
        <w:t>вижу. Он рассмеялся на это, сказав, что уступать испугу было жалким</w:t>
        <w:br/>
        <w:t>потаканием себе.</w:t>
        <w:br/>
        <w:t>- Ты пугаешься, не будучи испуганным, - сказал он. - Ты видел олли,</w:t>
        <w:br/>
        <w:t>пристально смотревшего на тебя, большое дело. Жди, пока ты имеешь его</w:t>
        <w:br/>
        <w:t>лицом к лицу, прежде чем наложить в свои штаны.</w:t>
        <w:br/>
        <w:t>Он велел мне встать и идти к моей машине, не поворачиваясь в</w:t>
        <w:br/>
        <w:t>направлении воды, и ждать его, пока он возьмет веревку и лопату. Он велел</w:t>
        <w:br/>
        <w:t>мне ехать к месту, где мы нашли пень дерева. Мы продолжали выкапывать его</w:t>
        <w:br/>
        <w:t>в темноте. Я ужасно трудно работал в течение часов. Мы не достали пень, но</w:t>
        <w:br/>
        <w:t>я почувствовал себя много лучше. Мы вернулись к его дому, поели, и вещи</w:t>
        <w:br/>
        <w:t>стали снова совершенно "реальными" и банальными.</w:t>
        <w:br/>
        <w:t>- Что происходило со мной? - спросил я. - Что я делал вчера?</w:t>
        <w:br/>
        <w:t>- Ты курил меня, а затем ты курил олли, - сказал он.</w:t>
        <w:br/>
        <w:t>- Извини?</w:t>
        <w:br/>
        <w:t>Дон Хуан рассмеялся и сказал, что теперь я собираюсь потребовать,</w:t>
        <w:br/>
        <w:t>чтобы он начал рассказывать мне все с самого начала.</w:t>
        <w:br/>
        <w:t>- Ты курил меня, - повторил он. - Ты пристально смотрел в мое лицо, в</w:t>
        <w:br/>
        <w:t>мои глаза. Ты видел огни, которые характеризуют лицо человека. Я - маг, ты</w:t>
        <w:br/>
        <w:t>видел это в моих глазах. Ты, однако, не знал этого, потому что ты делал</w:t>
        <w:br/>
        <w:t>это в первый раз. Глаза людей не является все одинаковыми. Ты скоро</w:t>
        <w:br/>
        <w:t>узнаешь это. Затем ты курил олли.</w:t>
        <w:br/>
        <w:t>- Ты имеешь в виду человека в поле?</w:t>
        <w:br/>
        <w:t>- Это был не человек, это был олли, делавший тебе знак.</w:t>
        <w:br/>
        <w:t>- Где мы ходили? Где мы были, когда я видел этого человека, я имею в</w:t>
        <w:br/>
        <w:t>виду этого олли?</w:t>
        <w:br/>
        <w:t>Дон Хуан сделал жест своим подбородком, указав на пространство перед</w:t>
        <w:br/>
        <w:t>его домом, и сказал, что он брал меня на вершину небольшого холма. Я</w:t>
        <w:br/>
        <w:t>сказал, что сцена, которую я наблюдал, не имела никакого отношения к</w:t>
        <w:br/>
        <w:t>пустынному чаппаралю вокруг его дома, и он ответил, что олли, который</w:t>
        <w:br/>
        <w:t>"делал знак" мне, не был из окрестности.</w:t>
        <w:br/>
        <w:t>- Откуда он?</w:t>
        <w:br/>
        <w:t>- Я возьму тебя туда очень скоро.</w:t>
        <w:br/>
        <w:t>- В чем смысл того, что я видел?</w:t>
        <w:br/>
        <w:t>- Ты учился "видеть", это было все; но теперь ты собираешься потерять</w:t>
        <w:br/>
        <w:t>свои штаны, потому что ты потакаешь себе; ты покинул себя ради своего</w:t>
        <w:br/>
        <w:t>испуга. Может быть, ты опишешь все, что ты видел?</w:t>
        <w:br/>
        <w:t>Когда я начал описывать, каким образом его лицо показалось мне, он</w:t>
        <w:br/>
        <w:t>заставил меня остановиться и сказал, что все это не было важным. Я сказал</w:t>
        <w:br/>
        <w:t>ему, что почти "видел" его как "светящееся яйцо". Он сказал, что "почти"</w:t>
        <w:br/>
        <w:t>было недостаточно и что "виденье" потребует от меня много времени и</w:t>
        <w:br/>
        <w:t>работы.</w:t>
        <w:br/>
        <w:t>Он интересовался сценой вспаханного поля и каждой деталью, которую я</w:t>
        <w:br/>
        <w:t>мог вспомнить о человеке.</w:t>
        <w:br/>
        <w:t>- Этот олли делал тебе знак, - сказал он. - Я двигал твою голову,</w:t>
        <w:br/>
        <w:t>когда он шел к тебе, не потому, что он подвергал тебя опасности, но</w:t>
        <w:br/>
        <w:t>потому, что лучше ждать. Ты не торопишься. Воин никогда не бездельничает и</w:t>
        <w:br/>
        <w:t>никогда не торопится. Встретиться с олли, не будучи подготовленным,</w:t>
        <w:br/>
        <w:t>подобно встрече нападающего льва своим пуканьем.</w:t>
        <w:br/>
        <w:t>Мне понравилась метафора. Мы с наслаждением рассмеялись.</w:t>
        <w:br/>
        <w:t>- Что случилось бы, если бы ты не отвел мою голову?</w:t>
        <w:br/>
        <w:t>- Ты должен был бы передвинуть свою голову сам.</w:t>
        <w:br/>
        <w:t>- А если нет?</w:t>
        <w:br/>
        <w:t>- Олли подошел бы к тебе и до смерти напугал бы тебя. Если бы ты был</w:t>
        <w:br/>
        <w:t>один, он мог бы убить тебя. Неблагоразумно тебе быть одному в горах или</w:t>
        <w:br/>
        <w:t>пустыне, пока ты не можешь защитить себя. Олли может схватить тебя одного</w:t>
        <w:br/>
        <w:t>там и сделать из тебя котлету.</w:t>
        <w:br/>
        <w:t>- Каково значение действий, которые он выполнял?</w:t>
        <w:br/>
        <w:t>- Смотря на тебя, он имел в виду, что он приветствует тебя. Он</w:t>
        <w:br/>
        <w:t>показывал тебе, что тебе нужен ловитель духов и сумка, но не из этого</w:t>
        <w:br/>
        <w:t>района; его сумка была из другой части страны. Ты имеешь три камня</w:t>
        <w:br/>
        <w:t>преткновения на своем пути, которые заставляют тебя останавливаться, - те</w:t>
        <w:br/>
        <w:t>валуны. И ты определенно собираешься приобрести свои лучшие силы в водных</w:t>
        <w:br/>
        <w:t>каньонах и оврагах; олли указал овраг тебе. Остальная сцена означала:</w:t>
        <w:br/>
        <w:t>помочь тебе определить точное место, чтобы найти его. Я знаю теперь, где</w:t>
        <w:br/>
        <w:t>это место. Я возьму тебя туда очень скоро.</w:t>
        <w:br/>
        <w:t>- Ты имеешь в виду, что пейзаж, который я видел, действительно</w:t>
        <w:br/>
        <w:t>существует?</w:t>
        <w:br/>
        <w:t>- Конечно.</w:t>
        <w:br/>
        <w:t>- Где?</w:t>
        <w:br/>
        <w:t>- Я не могу сказать тебе это также, и не потому, что я не хочу, но</w:t>
        <w:br/>
        <w:t>потому, что я просто не знаю, как сказать тебе.</w:t>
        <w:br/>
        <w:t>Я хотел знать значение вида той же самой сцены, когда я был в его</w:t>
        <w:br/>
        <w:t>комнате. Дон Хуан рассмеялся и изобразил меня, как я держался за его ногу.</w:t>
        <w:br/>
        <w:t>- Это было новым подтверждением, что олли желает тебя, - Сказал он. -</w:t>
        <w:br/>
        <w:t>Он обеспечивал, чтобы ты и я знали, что он приветствовал тебя.</w:t>
        <w:br/>
        <w:t>- Что за лицо я видел?</w:t>
        <w:br/>
        <w:t>- Оно знакомо тебе потому, что ты знаешь его. Ты видел его прежде.</w:t>
        <w:br/>
        <w:t>Может быть, это лицо твоей смерти. Ты испугался, но это была твоя</w:t>
        <w:br/>
        <w:t>небрежность. Он ждал тебя, и ты, когда он неожиданно появился, поддался</w:t>
        <w:br/>
        <w:t>испугу. К счастью, я был здесь, чтобы стукнуть тебя иначе он обернулся бы</w:t>
        <w:br/>
        <w:t>против тебя, что было бы только правильно. Чтобы встретиться с олли,</w:t>
        <w:br/>
        <w:t>человек должен быть безупречным воином, иначе олли может обернуться против</w:t>
        <w:br/>
        <w:t>него и уничтожить его.</w:t>
        <w:br/>
        <w:t>Дон Хуан посоветовал мне возвращаться в лос-анжелес на следующее</w:t>
        <w:br/>
        <w:t>утро. Очевидно, он думал, что я еще не вполне оправился. Он настоял, чтобы</w:t>
        <w:br/>
        <w:t>я сел в его комнате лицом на юго-восток, для того, чтобы сохранить свою</w:t>
        <w:br/>
        <w:t>силу. Он сел слева от меня, вручил мне мою записную книжку и сказал, что</w:t>
        <w:br/>
        <w:t>на этот раз я связал его: он не только должен был оставаться со мной, он</w:t>
        <w:br/>
        <w:t>также должен был рассказывать мне.</w:t>
        <w:br/>
        <w:t>- Я должен взять тебя к воде снова в сумерках, - сказал он. - ты еще</w:t>
        <w:br/>
        <w:t>не тверд и не должен быть один сегодня. Я составлю тебе компанию на все</w:t>
        <w:br/>
        <w:t>утро; после обеда ты будешь в лучшей форме.</w:t>
        <w:br/>
        <w:t>Его отношение заставило меня почувствовать себя очень тревожно.</w:t>
        <w:br/>
        <w:t>- Что неправильно со мной? - просил я.</w:t>
        <w:br/>
        <w:t>- Ты постучался к олли.</w:t>
        <w:br/>
        <w:t>- Что ты имеешь в виду под этим?</w:t>
        <w:br/>
        <w:t>- Мы не должны говорить об олли сегодня. Поговорим о чем-нибудь еще.</w:t>
        <w:br/>
        <w:t>В действиетльности, я не хотел говорить совсем. Я начал чувствовать</w:t>
        <w:br/>
        <w:t>себя тревожно и беспокойно. Дон Хуан, очевидно, нашел ситуацию крайне</w:t>
        <w:br/>
        <w:t>смешной; он рассмеялся до слез.</w:t>
        <w:br/>
        <w:t>- Не говори мне, что в то же время, когда ты заговоришь, ты не</w:t>
        <w:br/>
        <w:t>собираешься находить ничего, что сказать, - сказал он, и его глаза</w:t>
        <w:br/>
        <w:t>заблестели озорным блеском.</w:t>
        <w:br/>
        <w:t>Его настроение очень успокаивало меня.</w:t>
        <w:br/>
        <w:t>Был только один предмет, который интересовал меня в этот момент:</w:t>
        <w:br/>
        <w:t>олли. Его лицо было таким знакомым; но оно не было, как будто я знал его</w:t>
        <w:br/>
        <w:t>или как будто я видел его прежде. Это было что-то еще. Всякий раз, когда я</w:t>
        <w:br/>
        <w:t>начинал думать о его лице, мой ум переживал бомбардировку других мыслей,</w:t>
        <w:br/>
        <w:t>как будто какая-то часть меня знала тайну, но не позволяла остальному во</w:t>
        <w:br/>
        <w:t>мне подойти к ней. Ощущение лица олли, которое было знакомым, было таким</w:t>
        <w:br/>
        <w:t>жутким, что привело меня в состояние ужасной меланхолии. Дон Хуан сказал,</w:t>
        <w:br/>
        <w:t>что это могло быть лицо моей смерти. Я думаю, что это утверждение</w:t>
        <w:br/>
        <w:t>окончательно прибило меня. Я хотел в отчаянии спросить его об этом, но у</w:t>
        <w:br/>
        <w:t>меня было ясное ощущение, что дон Хуан сдерживал меня. Я сделал пару</w:t>
        <w:br/>
        <w:t>глубоких вдохов и выпалил вопрос:</w:t>
        <w:br/>
        <w:t>- Что является смертью, дон Хуан?</w:t>
        <w:br/>
        <w:t>- Я не знаю, - сказал он, улыбаясь.</w:t>
        <w:br/>
        <w:t>- Я имел в виду, как бы ты описал смерть? Я хочу знать твое мнение. Я</w:t>
        <w:br/>
        <w:t>думаю, что каждый имеет определенное мнение о смерти.</w:t>
        <w:br/>
        <w:t>- Я не знаю, о чем ты говоришь.</w:t>
        <w:br/>
        <w:t>Я имел "тибетскую книгу мертвых" у себя в машине. Мне случилось</w:t>
        <w:br/>
        <w:t>использовать ее в качестве темы для разговора, так как она имела дело со</w:t>
        <w:br/>
        <w:t>смертью. Я сказал, что собираюсь прочитать ее ему, и начал вставать. Дон</w:t>
        <w:br/>
        <w:t>Хуан заставил меня сесть и вышел и принес книгу сам.</w:t>
        <w:br/>
        <w:t>- Утро - плохое время для магов, - сказал он, объясняя мне то, что я</w:t>
        <w:br/>
        <w:t>остался сидеть. - ты еще слаб, чтобы выходить из моей комнаты. Здесь</w:t>
        <w:br/>
        <w:t>внутри ты защищен. Если ты выйдешь отсюда теперь, есть шанс, что ты</w:t>
        <w:br/>
        <w:t>найдешь ужасное несчастье. Олли может убить тебя по дороге или в кустах, а</w:t>
        <w:br/>
        <w:t>позже, когда они найдут твое тело, они скажут, что ты или таинственно</w:t>
        <w:br/>
        <w:t>умер, или произошел несчастный случай.</w:t>
        <w:br/>
        <w:t>Я не был в должном состоянии или настроении, чтобы спрашивать его</w:t>
        <w:br/>
        <w:t>решений, поэтому я сидел все утро почти, читая и объясняя ему некоторые</w:t>
        <w:br/>
        <w:t>части книги. Он внимательно слушал и совсем не перебивал меня. Дважды я</w:t>
        <w:br/>
        <w:t>останавливался на короткое время, когда он приносил воду или еду, но как</w:t>
        <w:br/>
        <w:t>только он снова освобождался, он побуждал меня продолжать чтение. Он,</w:t>
        <w:br/>
        <w:t>казалось, был очень заинтересован.</w:t>
        <w:br/>
        <w:t>Когда я кончил, он посмотрел на меня.</w:t>
        <w:br/>
        <w:t>- Я не понимаю, почему те люди говорят о смерти, как будто смерть</w:t>
        <w:br/>
        <w:t>подобна жизни, - сказал он мягко.</w:t>
        <w:br/>
        <w:t>- Может быть, это способ, каким они понимают ее. Как ты думаешь,</w:t>
        <w:br/>
        <w:t>тибетцы "видят"?</w:t>
        <w:br/>
        <w:t>- Едва ли. Когда человек научился "видеть", то нет ни одной вещи,</w:t>
        <w:br/>
        <w:t>которую он знает, которая существует. Нет ни одной. Если б тибетцы могли</w:t>
        <w:br/>
        <w:t>"видеть", они могли бы сразу же сказать, что ни одна вещь не является</w:t>
        <w:br/>
        <w:t>вообще больше той же самой. Стоит нам "увидеть" - и ничто не является</w:t>
        <w:br/>
        <w:t>известным, ничто не остается таким, каким мы привыкли знать это, когда мы</w:t>
        <w:br/>
        <w:t>не "видели".</w:t>
        <w:br/>
        <w:t>- Может быть, дон Хуан, "виденье" не одинаково для каждого?</w:t>
        <w:br/>
        <w:t>- Верно. Оно не то же самое. Однако, это не означает, что смыслы</w:t>
        <w:br/>
        <w:t>жизни существуют. Когда человек научился "видеть", ни одна вещь не</w:t>
        <w:br/>
        <w:t>является той же самой.</w:t>
        <w:br/>
        <w:t>- Тибетцы, очевидно, думают, что смерть подобна жизни. Что думаешь ты</w:t>
        <w:br/>
        <w:t>сам, чему подобна смерть? - спросил я.</w:t>
        <w:br/>
        <w:t>- Я не думаю, что смерть подобна чему-нибудь, и я думаю, что тибетцы,</w:t>
        <w:br/>
        <w:t>должно быть, говорили о чем-нибудь еще. Во всяком случае, то, о чем они</w:t>
        <w:br/>
        <w:t>говорят, - это не смерть.</w:t>
        <w:br/>
        <w:t>- Как ты думаешь, о чем они говорят?</w:t>
        <w:br/>
        <w:t>- Может быть, ты можешь сказать мне это? Только ты читаешь.</w:t>
        <w:br/>
        <w:t>Я пытался сказать что-нибудь еще, но он засмеялся.</w:t>
        <w:br/>
        <w:t>- Может быть, тибетцы действительно "видят", - продолжал дон Хуан, -</w:t>
        <w:br/>
        <w:t>и в таком случае они должны были понять, что в том, что они "видят", вовсе</w:t>
        <w:br/>
        <w:t>нет смысла, и они написали эту кучу чепухи потому, что это не имеет</w:t>
        <w:br/>
        <w:t>никакой разницы для них; в таком случае, то, что они написали, - вовсе не</w:t>
        <w:br/>
        <w:t>чепуха.</w:t>
        <w:br/>
        <w:t>- Я действительно не забочусь о том, что тибетцы намеревались</w:t>
        <w:br/>
        <w:t>сказать, - сказал я, - но я несомненно забочусь о том, что говоришь ты. Я</w:t>
        <w:br/>
        <w:t>хочу услышать, что ты думаешь о смерти.</w:t>
        <w:br/>
        <w:t>Он пристально смотрел на меня мгновение, а затем захихикал. Он</w:t>
        <w:br/>
        <w:t>раскрыл свои глаза и поднял брови в комическом удивлении.</w:t>
        <w:br/>
        <w:t>- Смерть - это кольцо листьев, - сказал он. - Смерть - это лицо олли;</w:t>
        <w:br/>
        <w:t>смерть - это блестящее облако над горизонтом; смерть - это шепот мескалито</w:t>
        <w:br/>
        <w:t>в твои уши; смерть - это беззубый рот стража; смерть - это Хенаро, стоящий</w:t>
        <w:br/>
        <w:t>на своей голове; смерть - это мой разговор; смерть - это ты и твой</w:t>
        <w:br/>
        <w:t>блокнот; смерть - это пустяки, мелочи! Она здесь, и, все же, она совсем не</w:t>
        <w:br/>
        <w:t>здесь.</w:t>
        <w:br/>
        <w:t>Дон Хуан рассмеялся с большим наслаждением. Его смех был подобен</w:t>
        <w:br/>
        <w:t>пению, это был вид танцевального ритма.</w:t>
        <w:br/>
        <w:t>- Я говорю бессмыслицу? - сказал дон Хуан. - я не могу сказать тебе,</w:t>
        <w:br/>
        <w:t>на что похожа смерть. Но, возможно, я могу сказать тебе о твоей</w:t>
        <w:br/>
        <w:t>собственной смерти. Нет способа узнать, чему она будет подобна в</w:t>
        <w:br/>
        <w:t>действительности; однако, я могу сказать тебе, на что она может быть</w:t>
        <w:br/>
        <w:t>похожа.</w:t>
        <w:br/>
        <w:t>Я испугался этому и возразил, что я хотел только знать, на что смерть</w:t>
        <w:br/>
        <w:t>ему казалась похожей; я подчеркнул, что интересовался его мнением о смерти</w:t>
        <w:br/>
        <w:t>в обычном смысле, но не стремился знать о подробностях чьей-нибудь личной</w:t>
        <w:br/>
        <w:t>смерти, особенно моей собственной.</w:t>
        <w:br/>
        <w:t>- Я не могу говорить о смерти без личных терминов, - сказал он. - Ты</w:t>
        <w:br/>
        <w:t>хотел, чтобы я рассказал тебе о смерти. Хорошо! Тогда не бойся услышать о</w:t>
        <w:br/>
        <w:t>своей собственной смерти.</w:t>
        <w:br/>
        <w:t>Я признался, что я был слишком нервным, чтобы говорить об этом. Я</w:t>
        <w:br/>
        <w:t>сказал, что я хотел поговорить о смерти в обычных выражениях, в которых он</w:t>
        <w:br/>
        <w:t>говорил сам, когда рассказывал мне однажды о смерти своего сына евлалио,</w:t>
        <w:br/>
        <w:t>говоря, что жизнь и смерть смешиваются подобно туману в кристаллах.</w:t>
        <w:br/>
        <w:t>- Я говорил, что жизнь моего сына расширилась во время его личной</w:t>
        <w:br/>
        <w:t>смерти, - сказал он. - Я не говорил о смерти вообще, но о смерти моего</w:t>
        <w:br/>
        <w:t>сына. Смерть, чем бы она ни была, заставила его жизнь расшириться.</w:t>
        <w:br/>
        <w:t>Я определенно хотел направить разговор вне области подробностей и</w:t>
        <w:br/>
        <w:t>упомянул, что я прочитал мнения людей, которые были мертвыми несколько</w:t>
        <w:br/>
        <w:t>минут и оживлены благодаря медицинской технике. Во всех случаях люди</w:t>
        <w:br/>
        <w:t>утверждали, что не могли припомнить ничего вообще; что умирание было</w:t>
        <w:br/>
        <w:t>просто ощущением затемнения сознания.</w:t>
        <w:br/>
        <w:t>- Это вполне понятно, - сказал он. - Смерть имеет две стадии. Первая</w:t>
        <w:br/>
        <w:t>- это затемнение. Это бессмысленная стадия, очень похожая на первое</w:t>
        <w:br/>
        <w:t>действие мескалито, в которой переживается легкость, заставляющая</w:t>
        <w:br/>
        <w:t>чувствовать счастье, полное, и то, что все в мире спокойно. Но это только</w:t>
        <w:br/>
        <w:t>поверхностное состояние; оно вскоре исчезает, и человек входит в новую</w:t>
        <w:br/>
        <w:t>область, область жестокости и силы. Эта вторая стадия является</w:t>
        <w:br/>
        <w:t>действительной встречей с мескалито. Смерть очень сильно походит на это.</w:t>
        <w:br/>
        <w:t>Первая стадия является поверхностным затемнением сознания. Вторая, однако,</w:t>
        <w:br/>
        <w:t>- это действительно стадия, где каждый встречается со смертью; это</w:t>
        <w:br/>
        <w:t>недолгий момент, после первого затемнения, когда мы находим, что мы</w:t>
        <w:br/>
        <w:t>являемся, как-то, снова сами собой. И тогда смерть разбивает нас со</w:t>
        <w:br/>
        <w:t>спокойной яростью, пока она не растворяет нашу жизнь в ничто.</w:t>
        <w:br/>
        <w:t>- Как ты можешь быть уверен, что говоришь о смерти?</w:t>
        <w:br/>
        <w:t>- Я имею своего олли. Дымок показал мне безошибочно мою смерть с</w:t>
        <w:br/>
        <w:t>большой ясностью. Вот почему я могу говорить только о личной смерти.</w:t>
        <w:br/>
        <w:t>Слова дона Хуана вызвали во мне глубокое опасение и драматическую</w:t>
        <w:br/>
        <w:t>двойственность. У меня было чувство, что он собирался описать неприкрытые,</w:t>
        <w:br/>
        <w:t>банальные детали моей смерти и сказать мне, как или когда я должен</w:t>
        <w:br/>
        <w:t>умереть. Простая мысль узнать это вызвала во мне отчаяние и в то же время</w:t>
        <w:br/>
        <w:t>возбудила мое любопытство. Конечно, я мог спросить его описать его</w:t>
        <w:br/>
        <w:t>собственную смерть, но я чувствовал, что такая просьба была бы несколько</w:t>
        <w:br/>
        <w:t>грубой, и я автоматически исключил ее.</w:t>
        <w:br/>
        <w:t>Дон Хуан, казалось, наслаждался моим конфликтом. Его тело содрогалось</w:t>
        <w:br/>
        <w:t>от смеха.</w:t>
        <w:br/>
        <w:t>- Хочешь ли ты знать, на что может быть похожа твоя смерть? - спросил</w:t>
        <w:br/>
        <w:t>он меня с невинным удовольствием на лице.</w:t>
        <w:br/>
        <w:t>Я нашел его озорное удовольствие в поддразнивании меня несколько</w:t>
        <w:br/>
        <w:t>успокаивающим. Оно почти подстрекало мое опасение.</w:t>
        <w:br/>
        <w:t>- Хорошо, скажи мне, - сказал я, и мой голос дрогнул.</w:t>
        <w:br/>
        <w:t>Последовал внушительный взрыв смеха. Он держался за живот, повернулся</w:t>
        <w:br/>
        <w:t>на бок и, передразнивая, повторял "хорошо, скажи мне" ломающимся голосом.</w:t>
        <w:br/>
        <w:t>Затем он выпрямился и сел, напустив на себя притворную сторогость, и с</w:t>
        <w:br/>
        <w:t>дрожью в голосе сказал:</w:t>
        <w:br/>
        <w:t>- Вторая стадия твоей смерти может, самое лучшее, быть следующей.</w:t>
        <w:br/>
        <w:t>Его глаза изучали меня с явно искренним любопытством. Я засмеялся. Я</w:t>
        <w:br/>
        <w:t>понял, что его вышучивание было только средством, которое могло притупить</w:t>
        <w:br/>
        <w:t>остроту мысли о собственной смерти.</w:t>
        <w:br/>
        <w:t>- Ты сильно гонишь, - продолжал он говорить, - поэтому ты можешь</w:t>
        <w:br/>
        <w:t>найти себя, в данный момент, снова за рулем. Это будет очень короткое</w:t>
        <w:br/>
        <w:t>ощущение, которое не даст тебе времени думать. Неожиданно, скажем, ты</w:t>
        <w:br/>
        <w:t>обнаружишь себя едущим, как ты делал тасячи раз. Но прежде, чем ты сможешь</w:t>
        <w:br/>
        <w:t>удивиться себе, ты замечаешь необычное образование перед ветровым стеклом.</w:t>
        <w:br/>
        <w:t>Если ты посмотришь ближе, ты поймешь, что это облако, которое выглядит</w:t>
        <w:br/>
        <w:t>подобно блестящему кольцу листьев. Оно походит, скажем, на лицо прямо</w:t>
        <w:br/>
        <w:t>посреди неба перед тобой. Когда ты наблюдаешь его, ты увидишь, что оно</w:t>
        <w:br/>
        <w:t>движется назад, пока не становится только сверкающей точкой на расстоянии,</w:t>
        <w:br/>
        <w:t>а затем ты заметишь, что оно начало двигаться к тебе снова; оно</w:t>
        <w:br/>
        <w:t>приобретает скорость и в мгновение ока вдребезги разбивает стекло твоей</w:t>
        <w:br/>
        <w:t>машины. Ты сильный, и я уверен, что смерти потребуется два удара, чтобы</w:t>
        <w:br/>
        <w:t>добраться до тебя.</w:t>
        <w:br/>
        <w:t>К тому времени ты узнаешь, где ты и что случилось с тобой; лицо</w:t>
        <w:br/>
        <w:t>отступит снова до горизонта, наберет скорость и сокрушит тебя. Лицо войдет</w:t>
        <w:br/>
        <w:t>внутрь тебя, и тогда ты узнаешь - оно было лицом олли, или оно было мной</w:t>
        <w:br/>
        <w:t>говорящим, или тобой пищущим. Смерть была пустяком все время. Мелочью. Она</w:t>
        <w:br/>
        <w:t>была крошечной точкой, затерявшейся на листах твоего блокнота. И все же,</w:t>
        <w:br/>
        <w:t>она вошла внутрь тебя с неудержимой силой и заставила тебя расшириться;</w:t>
        <w:br/>
        <w:t>она заставит тебя сделаться ровным и распространиться по небу и земле и за</w:t>
        <w:br/>
        <w:t>ними. И ты будешь подобен туману в мельчайших кристаллах, движущихся,</w:t>
        <w:br/>
        <w:t>удаляющихся.</w:t>
        <w:br/>
        <w:t>Меня очень захватило описание моей смерти. Я ожидал услышать нечто</w:t>
        <w:br/>
        <w:t>такое отличное. Я не мог говорить ничего долгое время.</w:t>
        <w:br/>
        <w:t>- Смерть входит через живот, - продолжал он. - Прямо через окно воли.</w:t>
        <w:br/>
        <w:t>Это место является наиболее важной и чувствительной частью человека. Это</w:t>
        <w:br/>
        <w:t>область воли и также область, через которую все мы умираем. Я знаю это,</w:t>
        <w:br/>
        <w:t>потому что мой олли приводил меня к этой стадии. Маг приспосабливает свою</w:t>
        <w:br/>
        <w:t>волю, позволяя своей смерти овладеть им, а когда он становится плоским и</w:t>
        <w:br/>
        <w:t>начинает расширяться, его непогрешимая воля берет верх и собирает туман в</w:t>
        <w:br/>
        <w:t>другого человека снова.</w:t>
        <w:br/>
        <w:t>Дон Хуан сделал странный жест. Он раскрыл свои руки подобно двум</w:t>
        <w:br/>
        <w:t>веерам, поднял из на уровень своих локтей, повернул их, пока его большие</w:t>
        <w:br/>
        <w:t>пальцы не коснулись боков, а затем перенес их медленно вместе к центру</w:t>
        <w:br/>
        <w:t>тела над своим пупком. Он держал их там некоторое время. Его руки дрожали</w:t>
        <w:br/>
        <w:t>от напряжения. Затем он поднял их и кончиками средних пальцев коснулся</w:t>
        <w:br/>
        <w:t>лба, а затем опустил их в то же положение к центру своего тела.</w:t>
        <w:br/>
        <w:t>Это был страшный жест. Дон Хуан выполнил его с такой силой и</w:t>
        <w:br/>
        <w:t>красотой, что я был очарован.</w:t>
        <w:br/>
        <w:t>- Это маг собирает свою волю, - сказал он, - но когда старость делает</w:t>
        <w:br/>
        <w:t>его слабым, его воля слабеет и приходит неизбежный момент, когда он не</w:t>
        <w:br/>
        <w:t>может больше управлять своей волей. Тогда он не имеет ничего, чтобы</w:t>
        <w:br/>
        <w:t>противиться безмолвной силе его смерти, и его жизнь становится подобна</w:t>
        <w:br/>
        <w:t>жизни всех окружающих его людей, - расширяющимся туманом, движущимся за</w:t>
        <w:br/>
        <w:t>его пределы.</w:t>
        <w:br/>
        <w:t>Дон Хуан пристально посмотрел на меня и остановился. Он дрожал.</w:t>
        <w:br/>
        <w:t>- Ты можешь идти к кустам теперь, - сказал он. - уже послеполуденное</w:t>
        <w:br/>
        <w:t>время.</w:t>
        <w:br/>
        <w:t>Мне нужно было идти, но я не отваживался. Я чувствовал себя,</w:t>
        <w:br/>
        <w:t>возможно, скорее нервно, чем испуганно. Однако, у меня не было больше</w:t>
        <w:br/>
        <w:t>мрачного предчувствия об олли.</w:t>
        <w:br/>
        <w:t>Дон Хуан сказал, что это не имело значения, как я чувствую себя, если</w:t>
        <w:br/>
        <w:t>я был "тверд". Он заверил меня, что я был в полной форме и мог безопасно</w:t>
        <w:br/>
        <w:t>идти в кусты, пока я не приближался к воде.</w:t>
        <w:br/>
        <w:t>- Это другое дело, - сказал он. - Мне нужно искупать тебя еще раз,</w:t>
        <w:br/>
        <w:t>поэтому держись подальше от воды.</w:t>
        <w:br/>
        <w:t>Позднее он пожелал, чтобы я отвез его в соседний город. Я упомянул,</w:t>
        <w:br/>
        <w:t>что поездка будет приятной переменой для меня, потому что я был все еще</w:t>
        <w:br/>
        <w:t>слаб; мысль, что маг действительно играл со своей смертью, была совершенно</w:t>
        <w:br/>
        <w:t>ужасной для меня.</w:t>
        <w:br/>
        <w:t>- Быть магом - это ужасный груз, - сказал он убежденным тоном. - Я</w:t>
        <w:br/>
        <w:t>говорил тебе, что намного лучше научиться "видеть". Человек, который</w:t>
        <w:br/>
        <w:t>"видит", - это все; в сравнении с ним маг - это бедный человек.</w:t>
        <w:br/>
        <w:t>- Что такое магия, дон Хуан?</w:t>
        <w:br/>
        <w:t>Он смотрел на меня долгое время и почти незаметно потряс головой.</w:t>
        <w:br/>
        <w:t>- Магия - это значит приложить свою волю к ключевому звену, - сказал</w:t>
        <w:br/>
        <w:t>он. - магия - это вмешательство. Маг ищет и находит ключевое звено во</w:t>
        <w:br/>
        <w:t>всем, на что он хочет воздействовать, и затем он прилагает туда свою волю.</w:t>
        <w:br/>
        <w:t>Магу не надо "видеть", чтобы быть магом. Все, что ему надо знать, - это</w:t>
        <w:br/>
        <w:t>как пользоваться своей волей.</w:t>
        <w:br/>
        <w:t>Я попросил его объяснить, что он имеет в виду под ключевым звеном. Он</w:t>
        <w:br/>
        <w:t>задумался на мгновение, а затем сказал, что он знал, чем была моя машина.</w:t>
        <w:br/>
        <w:t>- Это явно машина, - сказал я.</w:t>
        <w:br/>
        <w:t>- Я имею в виду, что твоя машина - это запальные свечи. Это ключевое</w:t>
        <w:br/>
        <w:t>звено для меня. Я могу приложить к нему мою волю, и твоя машина не будет</w:t>
        <w:br/>
        <w:t>работать.</w:t>
        <w:br/>
        <w:t>Дон Хуан сел в мою машину. Он показал мне сделать так же, как он сам,</w:t>
        <w:br/>
        <w:t>и удобно сесть.</w:t>
        <w:br/>
        <w:t>- Наблюдай за тем, что я делаю, - сказал он. - Я - ворона, поэтому, в</w:t>
        <w:br/>
        <w:t>первую очередь я распущу свои перья.</w:t>
        <w:br/>
        <w:t>Он задрожал всем своим телом. Его движения напомнили мне воробья,</w:t>
        <w:br/>
        <w:t>смачивающего свои перья в луже. Он опустил свою голову, подобно птице,</w:t>
        <w:br/>
        <w:t>макающей свой клюв в воду.</w:t>
        <w:br/>
        <w:t>- Это действительно хорошо чувствуется, - сказал он и засмеялся.</w:t>
        <w:br/>
        <w:t>Его смех был странным. Он имел очень необычное гипнотическое</w:t>
        <w:br/>
        <w:t>воздействие на меня. Я вспомнил, что слышал такой же его смех много раз</w:t>
        <w:br/>
        <w:t>прежде. Возможно, что причиной, почему я никогда открыто не сознавал его,</w:t>
        <w:br/>
        <w:t>было то, что он никогда не смеялся подобно этому в моем присутствии.</w:t>
        <w:br/>
        <w:t>- Затем ворона расслабляет свою шею, - сказал он и начал крутить</w:t>
        <w:br/>
        <w:t>своей шеей и тереться щеками о свои плечи. - Затем она смотрит на мир</w:t>
        <w:br/>
        <w:t>одним глазом, а потом другим.</w:t>
        <w:br/>
        <w:t>Его голова встряхивалась, когда он утвердительно перекладывал свой</w:t>
        <w:br/>
        <w:t>взгляд на мир с одного глаза на другой. Звук его смеха повысился. У меня</w:t>
        <w:br/>
        <w:t>было нелепое чувство, что он собирается превратиться в ворону прямо на</w:t>
        <w:br/>
        <w:t>моих глазах. Я хотел отделаться смехом, но я был почти парализован. Я</w:t>
        <w:br/>
        <w:t>действительно чувствовал какую-то охватывающую силу вокруг меня. Я не</w:t>
        <w:br/>
        <w:t>чувствовал ни страха, ни головокружения, ни сонливости. Мои способности не</w:t>
        <w:br/>
        <w:t>были затронуты, по моему мнению.</w:t>
        <w:br/>
        <w:t>- Заводи свою машину теперь, - сказал дон Хуан.</w:t>
        <w:br/>
        <w:t>Я включил стартер и автоматически нажал на педаль газа. Стартер</w:t>
        <w:br/>
        <w:t>завращался, но зажигания мотора не было. Дон Хуан засмеялся тихим,</w:t>
        <w:br/>
        <w:t>ритмичным хихиканьем. Я попробовал включить снова: было то же снова. Я</w:t>
        <w:br/>
        <w:t>потратил, возможно, десять минут, вращая стартер моей машины. Дон Хуан</w:t>
        <w:br/>
        <w:t>хихикал все это время. Тогда я отказался и сидел там с тяжелой головой.</w:t>
        <w:br/>
        <w:t>Он кончил смеяться и рассматривал меня, и я "знал" тогда, что его</w:t>
        <w:br/>
        <w:t>смех вводил меня в гипнотический транс. Хотя я вполне сознавал то, что</w:t>
        <w:br/>
        <w:t>происходило, я чувствовал, что я не был самим собой. В течение времени,</w:t>
        <w:br/>
        <w:t>когда я не мог завести свою машину, я был очень послушным, почти онемел.</w:t>
        <w:br/>
        <w:t>Дон Хуан как будто сделал что-то не только с моей машиной, но и со мной</w:t>
        <w:br/>
        <w:t>тоже. Когда он кончил хихикать, я был убежден, что колдовство кончилось, и</w:t>
        <w:br/>
        <w:t>стремительно нажал на стартер снова. Я был уверен, что дон Хуан только</w:t>
        <w:br/>
        <w:t>гипнотизировал меня своим смехом и заставлял меня поверить, что я не мог</w:t>
        <w:br/>
        <w:t>завести машину. Уголком глаза я видел, что он с любопытством наблюдал за</w:t>
        <w:br/>
        <w:t>мной, когда я включал мотор и неистово накачивал газ.</w:t>
        <w:br/>
        <w:t>Дон Хуан мягко похлопал меня и сказал, что неистовство сделает меня</w:t>
        <w:br/>
        <w:t>"твердым" и, возможно, мне не нужно будет купаться в воде снова. Чем более</w:t>
        <w:br/>
        <w:t>неистовым я буду, тем скорее я смогу оправиться от моей встречи с олли.</w:t>
        <w:br/>
        <w:t>- Не смущайся, - сказал дон Хуан. - Дави ногой машину.</w:t>
        <w:br/>
        <w:t>Он разразился естественным обычным смехом, и я почувствовал себя</w:t>
        <w:br/>
        <w:t>смешно и глуповато засмеялся.</w:t>
        <w:br/>
        <w:t>Через некоторое время дон Хуан сказал, что он освободил машину. И она</w:t>
        <w:br/>
        <w:t>завелась!</w:t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/>
        <w:t>28 сентября 1969 года.</w:t>
        <w:br/>
        <w:t>Вокруг дома дона Хуана было что-то жуткое. В этот момент я думал, что</w:t>
        <w:br/>
        <w:t>он спрятался где-то поблизости и наблюдал за мной. Я покричал ему, а затем</w:t>
        <w:br/>
        <w:t>собрал достаточно мужества, чтобы войти внутрь. Дона Хуана там не было. Я</w:t>
        <w:br/>
        <w:t>поставил две сумки бакалейных товаров, которые я привез, на кучу дров и</w:t>
        <w:br/>
        <w:t>сел дожидаться его, как делал много раз раньше. Но в первый раз за все</w:t>
        <w:br/>
        <w:t>годы моей связи с доном Хуаном я испугался оставаться один в его доме. Я</w:t>
        <w:br/>
        <w:t>чувствовал присутствие кого-то невидимого здесь со мной. Тогда я вспомнил,</w:t>
        <w:br/>
        <w:t>что несколько лет назад у меня было то же самое неясное чувство, что</w:t>
        <w:br/>
        <w:t>что-то неизвестное бродило вокруг меня, когда я был один. Я вскочил и</w:t>
        <w:br/>
        <w:t>выбежал из дома.</w:t>
        <w:br/>
        <w:t>Я приехал, чтобы увидеть дона Хуана и рассказать ему, что накопленные</w:t>
        <w:br/>
        <w:t>эффекты задачи "виденья" наложили свою дань на меня. Я начал чувствовать</w:t>
        <w:br/>
        <w:t>беспокойство, неясно воспринимаемое без какой-либо очевидной причины,</w:t>
        <w:br/>
        <w:t>усталость, не будучи утомленным. Затем моя реакция на присутствие одному в</w:t>
        <w:br/>
        <w:t>доме дона Хуана вызвала во мне общую память о том, как строился мой страх</w:t>
        <w:br/>
        <w:t>в прошлом.</w:t>
        <w:br/>
        <w:t>Страх перенес меня на несколько лет назад, когда дон Хуан навязал мне</w:t>
        <w:br/>
        <w:t>очень необычное сравнение между женщиной-магом, которую он называл "ла</w:t>
        <w:br/>
        <w:t>Каталина", и мной. Это началось 23 ноября 1961 года, когда я нашел его в</w:t>
        <w:br/>
        <w:t>доме с вывихнутой лодыжкой. Он объяснил, что у него был враг - ведьма,</w:t>
        <w:br/>
        <w:t>которая могла обернуться черным дроздом и которая пыталась убить его.</w:t>
        <w:br/>
        <w:t>- Как только я смогу ходить, я покажу тебе, кто эта женщина, - сказал</w:t>
        <w:br/>
        <w:t>дон Хуан. - Ты должен знать, кто она есть.</w:t>
        <w:br/>
        <w:t>- Почему она хочет убить тебя?</w:t>
        <w:br/>
        <w:t>Он нетерпеливо пожал плечами и отказался отвечать что-нибудь еще.</w:t>
        <w:br/>
        <w:t>Я вернулся увидеть его десять дней спустя и нашел его соверщенно</w:t>
        <w:br/>
        <w:t>здоровым. Он покрутил своей лодыжкой, чтобы продемонстрировать мне, что</w:t>
        <w:br/>
        <w:t>она в прекрасном состоянии, и приписал свое быстрое выздоровление природе</w:t>
        <w:br/>
        <w:t>гипсовой повязки, которую он сам сделал.</w:t>
        <w:br/>
        <w:t>- Хорошо, что ты здесь, - сказал он. - Сегодня я собираюсь взять тебя</w:t>
        <w:br/>
        <w:t>в небольшое путешествие.</w:t>
        <w:br/>
        <w:t>Затем он направил меня ехать в безлюдное место. Мы остановились там;</w:t>
        <w:br/>
        <w:t>дон Хуан вытянул свои ноги и удобно устроился на виденьи, как будто</w:t>
        <w:br/>
        <w:t>собираясь вздремнуть. Он велел мне расслабиться и оставаться совершенно</w:t>
        <w:br/>
        <w:t>спокойным; он сказал, что мы должны быть как можно незаметнее до</w:t>
        <w:br/>
        <w:t>наступления сумерек, потому что поздний вечер был очень опасным временем</w:t>
        <w:br/>
        <w:t>для дела, которым мы занимаемся.</w:t>
        <w:br/>
        <w:t>- Каким делом мы занимаемся? - спросил я.</w:t>
        <w:br/>
        <w:t>- Мы здесь для того, чтобы отметить ла Каталину, - сказал он.</w:t>
        <w:br/>
        <w:t>Когда стало значительно темно, мы незаметно, мы незаметно вышли из</w:t>
        <w:br/>
        <w:t>машины и очень медленно и бесшумно вошли в пустынный чаппараль.</w:t>
        <w:br/>
        <w:t>С места, где мы остановились, я мог разглядеть темные силуэты холмов</w:t>
        <w:br/>
        <w:t>по обеим сторонам. Мы были в плоском, красивом, широком каньоне. Дон Хуан</w:t>
        <w:br/>
        <w:t>дал мне подробную инструкцию о том, как оставаться слитым с чапаралем, и</w:t>
        <w:br/>
        <w:t>научил меня способу сидеть "в бодрствовании", как он называл это. Он велел</w:t>
        <w:br/>
        <w:t>мне подогнуть мою правую ногу под мое левое бедро и сохранять мою левую</w:t>
        <w:br/>
        <w:t>ногу в сложенном положении. Он объяснил, что подогнутая нога</w:t>
        <w:br/>
        <w:t>использовалась в качестве пружины для того, чтобы встать с большой</w:t>
        <w:br/>
        <w:t>скоростью, если это будет необходимым. Затем он велел мне сидеть лицом на</w:t>
        <w:br/>
        <w:t>запад, потому что это было направление дома женщины. Он сел рядом со мной,</w:t>
        <w:br/>
        <w:t>справа, и шепотом сказал мне держать мои глаза сфокусированными на землю,</w:t>
        <w:br/>
        <w:t>ища, или, скорее, ожидая волну ветра, которая произведет волнение в</w:t>
        <w:br/>
        <w:t>кустах. Когда волнение коснется кустов, на которые я фокусировал мой</w:t>
        <w:br/>
        <w:t>пристальный взгляд, я должен был взглянуть вверх и увидеть колдунью во</w:t>
        <w:br/>
        <w:t>всем ее "великолепном зловещем блеске". Дон Хуан действительно использовал</w:t>
        <w:br/>
        <w:t>эти слова. Когда я попросил его объяснить, что он имеет в виду, он сказал,</w:t>
        <w:br/>
        <w:t>что, если я обнаружу волнение в кустах, я просто должен посмотреть вверх и</w:t>
        <w:br/>
        <w:t>увидеть сам, потому что "колдунья в полете" имела такой необыкновенный</w:t>
        <w:br/>
        <w:t>вид, что это не поддавалось объяснениям.</w:t>
        <w:br/>
        <w:t>Дул чистый спокойный ветер, и я думал, что я обнаружил волнение в</w:t>
        <w:br/>
        <w:t>кустах много раз. Я поднимал глаза каждый раз, готовясь к</w:t>
        <w:br/>
        <w:t>трансцендентальному переживанию, но я ничего не видел. Каждый раз, когда</w:t>
        <w:br/>
        <w:t>ветер раздувал кусты, дон Хуан энергично ударял ногой по земле,</w:t>
        <w:br/>
        <w:t>поворачиваясь кругом и двигая руками, как будто они били. Сила его</w:t>
        <w:br/>
        <w:t>движений была чрезвычайной.</w:t>
        <w:br/>
        <w:t>После нескольких неудач увидеть колдунью "в полете" я уверился, что</w:t>
        <w:br/>
        <w:t>не буду свидетелем никакого трансцендентального события, однако, дон Хуан</w:t>
        <w:br/>
        <w:t>показывал "силу" так остро, что я не помнил, как провел ночь.</w:t>
        <w:br/>
        <w:t>На рассвете дон Хуан подсел ко мне. Он, казалось, был совершенно</w:t>
        <w:br/>
        <w:t>изнурен. Он едва мог двигаться. Он лег на спину и пробормотал, что ему не</w:t>
        <w:br/>
        <w:t>удалось "пронзить женщину". Я был сильно заинтригован этим заявлением; он</w:t>
        <w:br/>
        <w:t>повторил его несколько раз, и каждый раз его тон становился все более</w:t>
        <w:br/>
        <w:t>унылым, более отчаянным. Я начал переживать необычное беспокойство. Мне</w:t>
        <w:br/>
        <w:t>было очень легко проецировать мои чувства на настроение дона Хуана.</w:t>
        <w:br/>
        <w:t>Дон Хуан ничего не упоминал об этом случае или о женщине несколько</w:t>
        <w:br/>
        <w:t>месяцев. Я думал, что он или забыл или решил все дело. Однако, однажды я</w:t>
        <w:br/>
        <w:t>нашел его в очень взволнованном настроении, и в манере, которая была</w:t>
        <w:br/>
        <w:t>совершенно несвойственна его естественному спокойствию, он сказал мне, что</w:t>
        <w:br/>
        <w:t>"черный дрозд" сидел перед ним предыдущей ночью, и что он даже не заснул.</w:t>
        <w:br/>
        <w:t>Искусство женщины было таким большим, что он совсем не чувствовал ее</w:t>
        <w:br/>
        <w:t>присутствия. Он сказал, что, к счастью, он проснулся в определенный</w:t>
        <w:br/>
        <w:t>момент, чтобы подготовиться к самому ужасному бою за свою жизнь. Тон дона</w:t>
        <w:br/>
        <w:t>Хуана был взволнованный, почти патетический. Я почувствовал непреодолимую</w:t>
        <w:br/>
        <w:t>волну жалости и беспокойства.</w:t>
        <w:br/>
        <w:t>В мрачном и драматическом тоне он вновь подтвердил, что у него не</w:t>
        <w:br/>
        <w:t>было способа остановить ее и что в следующий раз, когда она придет к нему,</w:t>
        <w:br/>
        <w:t>это будет его последний день на земле. Я стал унылым и был едва не в</w:t>
        <w:br/>
        <w:t>слезах. Дон Хуан, казалось, заметил мое глубокое беспокойство и засмеялся,</w:t>
        <w:br/>
        <w:t>как я подумал, храбро. Он похлопал меня по спине и сказал, чтобы я не</w:t>
        <w:br/>
        <w:t>терзался, что он еще не вполне потерян, потому что имел одну последнюю</w:t>
        <w:br/>
        <w:t>карту, козырную карту.</w:t>
        <w:br/>
        <w:t>- Воин живет стратегически, - сказал он, улыбаясь. - Воин никогда не</w:t>
        <w:br/>
        <w:t>берется за груз, который он не может удержать в руках.</w:t>
        <w:br/>
        <w:t>Улыбка дона Хуана имела силу разогнать зловещие тучи судьбы. Я</w:t>
        <w:br/>
        <w:t>внезапно почувствовал приподнятое настроение, и мы оба засмеялись. Он</w:t>
        <w:br/>
        <w:t>похлопал меня по голове.</w:t>
        <w:br/>
        <w:t>- Ты знаешь, из всех вещей на земле, ты - это моя последняя карта, -</w:t>
        <w:br/>
        <w:t>сказал он отрывисто, взглянув мне прямо в глаза.</w:t>
        <w:br/>
        <w:t>- Что?</w:t>
        <w:br/>
        <w:t>- Ты являешься моей козырной картой в моем бою против этой ведьмы.</w:t>
        <w:br/>
        <w:t>Я не понял, что он имеет в виду, и он объяснил, что женщина не знала</w:t>
        <w:br/>
        <w:t>меня и что, если я сыграю своей рукой так, как он укажет мне, у меня будет</w:t>
        <w:br/>
        <w:t>более, чем хороший, шанс "пронзить ее".</w:t>
        <w:br/>
        <w:t>- Что ты имеешь в виду под этим "пронзить ее"?</w:t>
        <w:br/>
        <w:t>- Ты не можешь убить ее, но ты должен пронзить ее, как воздушный шар.</w:t>
        <w:br/>
        <w:t>Если ты сделаешь это, она оставит меня одного. Но не думай об этом теперь.</w:t>
        <w:br/>
        <w:t>Я скажу тебе, что делать, когда придет время.</w:t>
        <w:br/>
        <w:t>Прошли месяцы. Я забыл случай и был удивлен, когда я прибыл однажды в</w:t>
        <w:br/>
        <w:t>его дом: дон Хуан выбежал и не дал мне выйти из машины.</w:t>
        <w:br/>
        <w:t>- Ты должен уехать немедленно, - прошептал он со страшной</w:t>
        <w:br/>
        <w:t>безотлагательностью. - Слушай внимательно. Купи ружье, или достань его</w:t>
        <w:br/>
        <w:t>любым возможным путем; не приноси мне свое собственное ружье, ты</w:t>
        <w:br/>
        <w:t>понимаешь? Принеси любое ружье, за исключением своего собственного, и</w:t>
        <w:br/>
        <w:t>принеси его сюда немедленно.</w:t>
        <w:br/>
        <w:t>- Зачем тебе ружье?</w:t>
        <w:br/>
        <w:t>- Отправляйся сейчас же!</w:t>
        <w:br/>
        <w:t>Я вернулся с ружьем. У меня не было достаточно денег, чтобы купить</w:t>
        <w:br/>
        <w:t>его, но мой друг дал мне свое старое ружье. Дон Хуан не посмотрел на него;</w:t>
        <w:br/>
        <w:t>он объяснил, смеясь, что он был резок со мной, потому что черный дрозд был</w:t>
        <w:br/>
        <w:t>на крыше его дома и он не хотел, чтобы она видела меня.</w:t>
        <w:br/>
        <w:t>- Обнаружив черного дрозда на крыше, у меня возникла мысль, что ты</w:t>
        <w:br/>
        <w:t>мог принести ружье и пронзить ее из него, - сказал дон Хуан выразительно.</w:t>
        <w:br/>
        <w:t>- Я не хочу, тобы с тобой что-нибудь случилось, поэтому я посоветовал,</w:t>
        <w:br/>
        <w:t>чтобы ты купил ружье или достал его каким-нибудь другим путем. Видишь ли,</w:t>
        <w:br/>
        <w:t>ты должен уничтожить ружье после выполнения задачи.</w:t>
        <w:br/>
        <w:t>- О какой задаче ты говоришь?</w:t>
        <w:br/>
        <w:t>- Ты должен попытаться пронзить женщину из своего ружья.</w:t>
        <w:br/>
        <w:t>Он заставил меня начистить ружье, натерев его свежими листьями и</w:t>
        <w:br/>
        <w:t>стеблями особо пахнущего растения. Он сам протер оба патрона и вложил их в</w:t>
        <w:br/>
        <w:t>стволы. Затем он сказал, что я должен спрятаться за его домом и ждать до</w:t>
        <w:br/>
        <w:t>тех пор, пока черный дрозд не сядет на крышу, и затем, тщательно</w:t>
        <w:br/>
        <w:t>прицелившись, я должен был выпалить из обеих стволов. Эффект удивления,</w:t>
        <w:br/>
        <w:t>больше, чем дробь, пронзит женщину, и, если я был сильным и решительным, я</w:t>
        <w:br/>
        <w:t>мог заставить ее оставить его в покое. Таким образом, моя рука должна быть</w:t>
        <w:br/>
        <w:t>безупречной и таким же - мое решение пронзить ее.</w:t>
        <w:br/>
        <w:t>- Ты должен пронзительно закричать в момент выстрела, - сказал он. -</w:t>
        <w:br/>
        <w:t>Это должен быть убедительный и пронзительный выкрик.</w:t>
        <w:br/>
        <w:t>Затем он сложил кучу из пучков бамбука и дров в десяти футах от</w:t>
        <w:br/>
        <w:t>рамада его дома. Он велел мне опереться на эту кучу. Положение было очень</w:t>
        <w:br/>
        <w:t>удобным. Я полусидел; моя спина была хорошо подперта, и у меня был хороший</w:t>
        <w:br/>
        <w:t>обзор крыши.</w:t>
        <w:br/>
        <w:t>Он сказал, что ведьме было еще слишком рано появиться и что до</w:t>
        <w:br/>
        <w:t>темноты мы сможем сделать все приготовления; затем он притворится, что он</w:t>
        <w:br/>
        <w:t>заперся в доме, для того, чтобы привлечь ее и вызвать еще одно нападение</w:t>
        <w:br/>
        <w:t>на свою личность. Он велел мне расслабиться и найти удобное положение,</w:t>
        <w:br/>
        <w:t>чтобы я мог выстрелить без движения. Он заставил меня прицелиться на крышу</w:t>
        <w:br/>
        <w:t>пару раз и заключил, что действие - поднимание ружья к моему плечу и</w:t>
        <w:br/>
        <w:t>прицеливание были слишком медленными и нескладными. Затем он построил</w:t>
        <w:br/>
        <w:t>подпорку для ружья. Он сделал два глубоких отверстия железным бруском,</w:t>
        <w:br/>
        <w:t>поместил в них две рогульки и привязал длинную жердь между их развилинами.</w:t>
        <w:br/>
        <w:t>Конструкция давала мне упор для стрельбы и позволяла держать ружье</w:t>
        <w:br/>
        <w:t>нацеленным на крышу.</w:t>
        <w:br/>
        <w:t>Дон Хуан посмотрел на небо и сказал, что ему было время идти в дом.</w:t>
        <w:br/>
        <w:t>Он встал и медленно и спокойно пошел внутрь, дав мне последнее</w:t>
        <w:br/>
        <w:t>предостережение, что мое старание не было шуткой и что я должен был</w:t>
        <w:br/>
        <w:t>поразить птицу с первого выстрела.</w:t>
        <w:br/>
        <w:t>После того, как дон Хуан ушел, всего лишь несколько минут были</w:t>
        <w:br/>
        <w:t>сумерки, а затем стало совершенно темно. Казалось, как будто темнота ждала</w:t>
        <w:br/>
        <w:t>до тех пор, пока я останусь один, и внезапно спустилась на меня. Я пытался</w:t>
        <w:br/>
        <w:t>сфокусировать мои глаза на крыше, которая вырисовывалась на фоне неба; на</w:t>
        <w:br/>
        <w:t>время на горизонте было достаточно света, поэтому очертания крыши были еще</w:t>
        <w:br/>
        <w:t>видимы, но затем небо стало черным, и я едва мог видеть дом. Я сохранял</w:t>
        <w:br/>
        <w:t>свои глаза сфокусированными на крыше часы, не замечая совсем ничего. Я</w:t>
        <w:br/>
        <w:t>видел пару сов, пролетевших к северу; размах их крыльев был совершенно</w:t>
        <w:br/>
        <w:t>удивительным, и их нельзя было принять за черных дроздов. В определенный</w:t>
        <w:br/>
        <w:t>момент, однако, я отчетливо заметил черную тень маленькой птицы, севшей на</w:t>
        <w:br/>
        <w:t>крышу. Это определенно птица! Мое сердце начало сильно стучать; я</w:t>
        <w:br/>
        <w:t>почувствовал гул в моих ушах. Я прицелился в птицу и спустил оба курка.</w:t>
        <w:br/>
        <w:t>Раздался очень громкий выстрел. Я почувствовал сильную отдачу ружейного</w:t>
        <w:br/>
        <w:t>приклада в мое плечо, и в тот же самый момент я услышал очень</w:t>
        <w:br/>
        <w:t>пронзительный и ужасающий человеческий крик. Он был громкий и жуткий и,</w:t>
        <w:br/>
        <w:t>казалось, шел с крыши. У меня был момент полного замешательства. Затем я</w:t>
        <w:br/>
        <w:t>вспомнил, что дон Хуан указывал мне закричать в момент выстрела, а я забыл</w:t>
        <w:br/>
        <w:t>это сделать. Я подумал перезарядить мое ружье, когда дон Хуан открыл дверь</w:t>
        <w:br/>
        <w:t>и выбежал. Он держал керосиновую лампу. Он казался очень взволнованным.</w:t>
        <w:br/>
        <w:t>- Я думаю, ты попал в нее, - сказал он. - мы должны теперь найти</w:t>
        <w:br/>
        <w:t>мертвую птицу.</w:t>
        <w:br/>
        <w:t>Он принес лестницу и велел мне залезть и посмотреть на рамада, но я</w:t>
        <w:br/>
        <w:t>ничего не нашел там. Он влез и посмотрел сам, с равно отрицательными</w:t>
        <w:br/>
        <w:t>результатами.</w:t>
        <w:br/>
        <w:t>- Может быть, ты разнес птицу на куски, - сказал дон Хуан, - в таком</w:t>
        <w:br/>
        <w:t>случае, мы должны найти, по крайней мере, перья.</w:t>
        <w:br/>
        <w:t>Сначала мы начали осматривать вокруг рамада, а затем - вокруг дома.</w:t>
        <w:br/>
        <w:t>Мы осматривали при свете лампы до утра. Затем мы снова начали осматривать</w:t>
        <w:br/>
        <w:t>всю площадь, которую мы покрыли в течение ночи. Около 11.00 дон Хуан</w:t>
        <w:br/>
        <w:t>прекратил наши поиски. Он сел удрученный, глуповато улыбнулся мне и</w:t>
        <w:br/>
        <w:t>сказал, что мне не удалось прикончить его врага и что теперь, более, чем</w:t>
        <w:br/>
        <w:t>когда-либо прежде, его жизнь не стоила крика совы, потому что женщина была</w:t>
        <w:br/>
        <w:t>несомненно раздражена и жаждала отомстить.</w:t>
        <w:br/>
        <w:t>- Ты в безопасности, однако, - сказал дон Хуан уверенно, - женщина не</w:t>
        <w:br/>
        <w:t>знает тебя.</w:t>
        <w:br/>
        <w:t>Когда я шел к своей машине, чтобы вернуться домой, я спросил его,</w:t>
        <w:br/>
        <w:t>должен ли я уничтожать ружье. Он сказал, что ружье не сделало ничего и что</w:t>
        <w:br/>
        <w:t>я мог вернуть его владельцу. Я заметил глубокое отчаяние в глазах дона</w:t>
        <w:br/>
        <w:t>Хуана. При этом я почувствовал такое волнение, что я собирался заплакать.</w:t>
        <w:br/>
        <w:t>- Чем я могу помочь тебе? - спросил я.</w:t>
        <w:br/>
        <w:t>- Ты ничего не можешь сделать, - сказал дон Хуан.</w:t>
        <w:br/>
        <w:t>Мы молчали некоторое время. Я хотел уехать немедленно. Я чувствовал</w:t>
        <w:br/>
        <w:t>гнетущую муку. Мне было не по себе.</w:t>
        <w:br/>
        <w:t>- Хотел бы ты действительно попытаться помочь мне? - спросил дон Хуан</w:t>
        <w:br/>
        <w:t>простодушным тоном.</w:t>
        <w:br/>
        <w:t>Я снова сказал ему, что я весь целиком в его распоряжении, что моя</w:t>
        <w:br/>
        <w:t>привязанность к нему была такой глубокой, что я мог бы предпринять любой</w:t>
        <w:br/>
        <w:t>вид действия, чтобы помочь ему.</w:t>
        <w:br/>
        <w:t>Дон Хуан улыбнулся и вновь спросил, действительно ли я имею такое</w:t>
        <w:br/>
        <w:t>намерение, и я страстно вновь подтвердил свое желание помочь ему.</w:t>
        <w:br/>
        <w:t>- Если ты действительно намерен, - сказал он, - у меня есть еще один</w:t>
        <w:br/>
        <w:t>шанс.</w:t>
        <w:br/>
        <w:t>Он, казалось, был удовлетворен. Он широко улыбнулся и похлопал своими</w:t>
        <w:br/>
        <w:t>руками несколько раз - это было то, что он всегда делал, когда хотел</w:t>
        <w:br/>
        <w:t>выразить чувство удовольствия. Изменение его настроения было таким</w:t>
        <w:br/>
        <w:t>удивительным, что оно также захватило меня. Я внезапно почувствовал, что</w:t>
        <w:br/>
        <w:t>гнетущее настроение, страдание, было преодолено, и жизнь была снова</w:t>
        <w:br/>
        <w:t>необъяснимо пробуждена. Дон Хуан сел, и я сделал то же самое. Он смотрел</w:t>
        <w:br/>
        <w:t>на меня долгое время и затем продолжал говорить мне очень спокойно и</w:t>
        <w:br/>
        <w:t>осторожно, что я был, в действительности, единственным человеком, который</w:t>
        <w:br/>
        <w:t>мог помочь ему в этот момент, и поэтому он собирался попросить меня</w:t>
        <w:br/>
        <w:t>сделать нечто очень опасное и очень особенное.</w:t>
        <w:br/>
        <w:t>Он прервался на момент, как будто хотел нового подтверждения с моей</w:t>
        <w:br/>
        <w:t>стороны, я вновь подтвердил мое твердое желание сделать что-нибудь для</w:t>
        <w:br/>
        <w:t>него.</w:t>
        <w:br/>
        <w:t>- Я собираюсь дать тебе оружие, чтобы пронзить ее, - сказал он.</w:t>
        <w:br/>
        <w:t>Он взял длинный предмет из своей сумки и вручил его мне. Я взял его и</w:t>
        <w:br/>
        <w:t>осмотрел. Я почти отбросил его.</w:t>
        <w:br/>
        <w:t>- Это кабан, - продолжал он. - Ты должен пронзить ее этим.</w:t>
        <w:br/>
        <w:t>Предмет, который я держал, был сухой передней ногой кабана. Шкура</w:t>
        <w:br/>
        <w:t>была отталкивающей, а щетина была отвратительной на ощупь. Копыто было</w:t>
        <w:br/>
        <w:t>целым, и его две половины были развернуты, как будто нога была напряжена.</w:t>
        <w:br/>
        <w:t>Это была ужасно выглядевшая вещь. Она почти заставила меня испытывать</w:t>
        <w:br/>
        <w:t>тошноту. Он быстро взял ее назад.</w:t>
        <w:br/>
        <w:t>- Ты должен забить кабана прямо в ее пупок, - сказал дон Хуан.</w:t>
        <w:br/>
        <w:t>- Что? - спросил я слабым голосом.</w:t>
        <w:br/>
        <w:t>- Ты должен взять кабана в свою левую руку и заколоть ее им. Она -</w:t>
        <w:br/>
        <w:t>колдунья, и кабан войдет ей в живот, и никто на свете, за исключением</w:t>
        <w:br/>
        <w:t>другого мага, не увидит его воткнутым там. Это не обычная битва, но дело</w:t>
        <w:br/>
        <w:t>магов. Ты должен избежать той опасности, что, если тебе не удастся</w:t>
        <w:br/>
        <w:t>пронзить ее, она может без промедления смертельно ударить тебя, или ее</w:t>
        <w:br/>
        <w:t>компаньоны или родственники застрелят или зарежут тебя. С другой стороны,</w:t>
        <w:br/>
        <w:t>ты можешь уйти без царапины.</w:t>
        <w:br/>
        <w:t>Если тебе удастся это, у нее будет ужасное время с кабаном в своем</w:t>
        <w:br/>
        <w:t>теле, и она оставит меня в покое.</w:t>
        <w:br/>
        <w:t>Гнетущая боль охватила меня снова. Я был глубоко привязан к дону</w:t>
        <w:br/>
        <w:t>Хуану. Я восхищался им. Во время этой ужасающей просьбы я уже научился</w:t>
        <w:br/>
        <w:t>смотреть на его способ жизни и на его знание, как на высшее достижение.</w:t>
        <w:br/>
        <w:t>Как мог кто-то позволить умереть человеку, подобному этому? И все же, как</w:t>
        <w:br/>
        <w:t>кто-либо мог умышленно рисковать его жизнью? Я так погрузился в свои</w:t>
        <w:br/>
        <w:t>размышления, что не заметил, что дон Хуан встал и стоял около меня, пока</w:t>
        <w:br/>
        <w:t>он не похлопал меня по плечу. Я поднял глаза: он благожелательно улыбался.</w:t>
        <w:br/>
        <w:t>- Когда ты почувствуешь, что действительно хочешь помочь мне, ты</w:t>
        <w:br/>
        <w:t>вернешься, - сказал он, - но не раньше. Если ты вернешься, я знаю, что мы</w:t>
        <w:br/>
        <w:t>будем делать. Теперь отправляйся! Если ты не захочешь вернуться, я пойму</w:t>
        <w:br/>
        <w:t>это также.</w:t>
        <w:br/>
        <w:t>Я автоматически поднялся, сел в свою машину и поехал. Дон Хуан</w:t>
        <w:br/>
        <w:t>действительно запустил в меня дальний крючок. Я мог уехать и никогда не</w:t>
        <w:br/>
        <w:t>возвращаться, но почему-то мысль свободно уехать не успокаивала меня. Я</w:t>
        <w:br/>
        <w:t>ехал долгое время, а затем импульсивно повернул и поехал назад к дому дона</w:t>
        <w:br/>
        <w:t>Хуана.</w:t>
        <w:br/>
        <w:t>Он все еще сидел под своим рамада и не казался удивленным, увидев</w:t>
        <w:br/>
        <w:t>меня.</w:t>
        <w:br/>
        <w:t>- Садись, - сказал он. - На западе прекрасные тучи. Вскоре будет</w:t>
        <w:br/>
        <w:t>темно. Сиди спокойно и позволь сумеркам охватить тебя. Сейчас делай все,</w:t>
        <w:br/>
        <w:t>что хочешь, но, когда я скажу тебе, посмотри прямо на те блестящие облака</w:t>
        <w:br/>
        <w:t>и попроси сумерки дать тебе силу и спокойствие.</w:t>
        <w:br/>
        <w:t>Я сидел лицом к западным облакам пару часов. Дон Хуан вошел в дом и</w:t>
        <w:br/>
        <w:t>остался изнутри. Когда стало темно, он вернулся.</w:t>
        <w:br/>
        <w:t>- Сумерки пришли, - сказал он. - Встань! Не закрывай свои глаза,</w:t>
        <w:br/>
        <w:t>смотри прямо на облака; подними свои руки и с поднятыми руками и</w:t>
        <w:br/>
        <w:t>растопыренными пальцами беги на месте.</w:t>
        <w:br/>
        <w:t>Я последовал его инструкциям; я поднял руки над головой и начал</w:t>
        <w:br/>
        <w:t>бежать. Дон Хуан подошел сбоку и корректировал мои движения. Он вложил</w:t>
        <w:br/>
        <w:t>ногу кабана в ладонь моей левой руки и велел мне схватить ее пальцами.</w:t>
        <w:br/>
        <w:t>Затем он опустил мои руки вниз, пока они не стали указывать на оранжевые и</w:t>
        <w:br/>
        <w:t>черные мрачные тучи над горизонтом на западе. Он растопырил мои пальцы</w:t>
        <w:br/>
        <w:t>подобно вееру и велел мне не сгибать их. Это было рещающей важностью,</w:t>
        <w:br/>
        <w:t>чтобы я сохранял свои пальцы растопыренными, потому что, если я закрою их,</w:t>
        <w:br/>
        <w:t>я не смогу попросить сумерки о силе и спокойствии, но буду угрожать им. Он</w:t>
        <w:br/>
        <w:t>также корректировал мой бег. Он сказал, что он должен быть спокойным и</w:t>
        <w:br/>
        <w:t>однообразным, как будто бы я действительно бежал к сумеркам с протянутыми</w:t>
        <w:br/>
        <w:t>руками.</w:t>
        <w:br/>
        <w:t>Я не мог заснуть в течение этой ночи. Несмотря на успокаивание меня,</w:t>
        <w:br/>
        <w:t>сумерки, как будто, возбудили во мне бешенство.</w:t>
        <w:br/>
        <w:t>- У меня так много еще незаконченных вещей в моей жизни, - сказал я.</w:t>
        <w:br/>
        <w:t>- Так много неразрешенных вещей.</w:t>
        <w:br/>
        <w:t>Дон Хуан хихикнул мягко.</w:t>
        <w:br/>
        <w:t>- Ничто в мире не закончено, - сказал он. - ничто не кончено, однако</w:t>
        <w:br/>
        <w:t>ничто не является неразрешенным. Иди спать.</w:t>
        <w:br/>
        <w:t>Слова дона Хуана были успокаивающими.</w:t>
        <w:br/>
        <w:t>Около десяти часов на следующее утро дон Хуан дал мне что-то поесть,</w:t>
        <w:br/>
        <w:t>и затем мы отправились в путь. Он прошептал, что мы должны подойти к</w:t>
        <w:br/>
        <w:t>женщине около полудня, или перед полуднем, если возможно. Он сказал, что</w:t>
        <w:br/>
        <w:t>идеальным временем были ранние часы дня, потому что ведьма всегда имеет</w:t>
        <w:br/>
        <w:t>меньше силы и меньше знает утром, но она всегда охраняет свой дом в эти</w:t>
        <w:br/>
        <w:t>часы. Я не задавал никаких вопросов. Он направил меня к шоссе, и в</w:t>
        <w:br/>
        <w:t>определенном месте он велел мне остановить и поставить машину сбоку от</w:t>
        <w:br/>
        <w:t>дороги. Он сказал, что мы должны ждать здесь.</w:t>
        <w:br/>
        <w:t>Я посмотрел на свои часы - было пять минут одиннадцатого. Я</w:t>
        <w:br/>
        <w:t>непрерывно зевал. Я был в действительности сонный; мой ум бесцельно</w:t>
        <w:br/>
        <w:t>блуждал.</w:t>
        <w:br/>
        <w:t>Внезапно дон Хуан выпрямился и толкнул меня. Я вскочил на своем</w:t>
        <w:br/>
        <w:t>сиденьи.</w:t>
        <w:br/>
        <w:t>- Она здесь! - сказал он.</w:t>
        <w:br/>
        <w:t>Я увидел женщину, идущую к шоссе по краю вспаханного поля. Она несла</w:t>
        <w:br/>
        <w:t>корзину, закрепленную петлей в своей правой руке. До этого времени я не</w:t>
        <w:br/>
        <w:t>замечал, что мы остановились поблизости от перекрестка. Две узкие тропинки</w:t>
        <w:br/>
        <w:t>проходили параллельно обеим сторонам шоссе; очевидно, люди, которые</w:t>
        <w:br/>
        <w:t>использовали эту тропу, должны были пересекать мощеную дорогу.</w:t>
        <w:br/>
        <w:t>Когда женщина была еще на грунтовой дороге, дон Хуан велел мне выйти</w:t>
        <w:br/>
        <w:t>из машины.</w:t>
        <w:br/>
        <w:t>- Теперь делай это, - сказал он твердо.</w:t>
        <w:br/>
        <w:t>Я повиновался ему. Женщина была почти на шоссе. Я побежал и догнал</w:t>
        <w:br/>
        <w:t>ее. Я был так близко к ней, что я чувствовал ее одежду на своем лице. Я</w:t>
        <w:br/>
        <w:t>вынул кабанье копыто из-под своей рубашки и поразил ее им. Я не</w:t>
        <w:br/>
        <w:t>почувствовал никакого сопротивления к тупому предмету, который я держал в</w:t>
        <w:br/>
        <w:t>своей руке. Я видел быстро мелькнувшую тень перед собой, подобно портьере;</w:t>
        <w:br/>
        <w:t>моя голова повернулась направо, и я увидел женщину, стоявшую в пятидесяти</w:t>
        <w:br/>
        <w:t>футах от меня на противоположной стороне дороги. Она была красивой,</w:t>
        <w:br/>
        <w:t>молодой и темной, с сильным приземистым телом. Она улыбнулась мне. Ее зубы</w:t>
        <w:br/>
        <w:t>были белыми и крупными, а ее улыбка была спокойной. Она полузакрыла свои</w:t>
        <w:br/>
        <w:t>глаза, как будто чтобы предохранить их от ветра. Она все еще держала свою</w:t>
        <w:br/>
        <w:t>корзину, закрепленную петлей на своей правой руке.</w:t>
        <w:br/>
        <w:t>Тогда у меня наступил момент полного замешательства. Я обернулся и</w:t>
        <w:br/>
        <w:t>посмотрел на дона Хуана. Он делал неистовые жесты, чтобы позвать меня</w:t>
        <w:br/>
        <w:t>назад. Я побежал. Трое или четверо мужчин второпях приблизились ко мне. Я</w:t>
        <w:br/>
        <w:t>вскочил в свою машину и дал скорость в противоположном направлении.</w:t>
        <w:br/>
        <w:t>Я пытался спросить дона Хуана о том, что случилось, но я не мог</w:t>
        <w:br/>
        <w:t>говорить; мои уши лопались от потрясающего напряжения; я чувствовал, что</w:t>
        <w:br/>
        <w:t>задыхался. Он, казалось, был удовлетворен и начал смеяться. Моя неудача</w:t>
        <w:br/>
        <w:t>как будто не беспокоила его. Мои руки на рулевом колесе были такими</w:t>
        <w:br/>
        <w:t>тяжелыми, что я не мог двинуть ими; они были застывшими; мои руки были</w:t>
        <w:br/>
        <w:t>негнущимися и такими же были мои ноги. Фактически, я не мог оторвать свою</w:t>
        <w:br/>
        <w:t>ногу от педали газа.</w:t>
        <w:br/>
        <w:t>Дон Хуан похлопал меня по спине и селел мне расслабиться. Мало-помалу</w:t>
        <w:br/>
        <w:t>давление в моих ушах ослабло.</w:t>
        <w:br/>
        <w:t>- Что случилосб там? - наконец спросил я.</w:t>
        <w:br/>
        <w:t>Он захохотал, как ребенок, не отвечая. Затем он спросил меня, не</w:t>
        <w:br/>
        <w:t>заметил ли я способ, которым женщина перемахнула дорогу. Он восхищался ее</w:t>
        <w:br/>
        <w:t>превосходной скоростью. Разговор дона Хуана казался таким неуместным, что</w:t>
        <w:br/>
        <w:t>я не мог в действительности следовать ему. Он восхищался женщиной! Он</w:t>
        <w:br/>
        <w:t>сказал, что ее сила была безупречной и что она была безжалостным врагом.</w:t>
        <w:br/>
        <w:t>Я спросил дона Хуана, помнил ли он о моей неудаче. Я был искренне</w:t>
        <w:br/>
        <w:t>удивлен и раздосадован переменой его настроения. Он, казалось, был</w:t>
        <w:br/>
        <w:t>действительно рад.</w:t>
        <w:br/>
        <w:t>Он велел мне остановиться. Я остановился на обочине дороги. Он</w:t>
        <w:br/>
        <w:t>положил свою руку на мое плечо и проницательно посмотрел в мои глаза.</w:t>
        <w:br/>
        <w:t>- Все, что я делал сегодня с тобой, было хитростью, - сказал он</w:t>
        <w:br/>
        <w:t>прямо. - Существует правило, что человек знания должен обманывать своего</w:t>
        <w:br/>
        <w:t>ученика. Сегодня я обманул тебя и обманом заставил учиться.</w:t>
        <w:br/>
        <w:t>Я был ошеломлен. Я не мог собрать свои мысли. Дон Хуан объяснил, что</w:t>
        <w:br/>
        <w:t>все затруднительное положение с женщиной было хитростью; что она никогда</w:t>
        <w:br/>
        <w:t>не была угрозой ему; и что его задачей было ввести меня в испытание с ней</w:t>
        <w:br/>
        <w:t>при специфических условиях непринужденности и силы, которые я переживал,</w:t>
        <w:br/>
        <w:t>когда пытался пронзить ее. Он похвалил мою решимость и назвал ее актом</w:t>
        <w:br/>
        <w:t>силы, который продемонстрировал женщине, что я был способен на большое</w:t>
        <w:br/>
        <w:t>усилие. Дон Хуан сказал, что, даже хотя я и не сознавал этого, все, что я</w:t>
        <w:br/>
        <w:t>делал, должно было показать меня в выгодном свете перед ней.</w:t>
        <w:br/>
        <w:t>- Ты никогда не мог коснуться ее, - сказал он. - но ты показал ей</w:t>
        <w:br/>
        <w:t>свои когти. Теперь она знает, что ты не боишься. Ты бросил вызов ей. Я</w:t>
        <w:br/>
        <w:t>использовал ее, чтобы перехитрить тебя, потому что она сильна и</w:t>
        <w:br/>
        <w:t>безжалостна и никогда не забывает. Люди обычно слишком заняты, чтобы быть</w:t>
        <w:br/>
        <w:t>безжалостными врагами.</w:t>
        <w:br/>
        <w:t>Я почувствовал ужасный гнев. Я сказал ему, что никто не должен играть</w:t>
        <w:br/>
        <w:t>с глубокими чувствами и преданностью других.</w:t>
        <w:br/>
        <w:t>Дон Хуан смеялся до тех пор, пока слезы не покатились у него по</w:t>
        <w:br/>
        <w:t>щекам, а я ненавидел его. Я был переполнен желанием ударить его и уехать;</w:t>
        <w:br/>
        <w:t>однако, в его смехе был такой необычный ритм, что он почти парализовал</w:t>
        <w:br/>
        <w:t>меня.</w:t>
        <w:br/>
        <w:t>- Не надо быть таким сердитым, - сказал он успокаивающе.</w:t>
        <w:br/>
        <w:t>Затем дон Хуан сказал, что его действия никогда не были фарсом, что</w:t>
        <w:br/>
        <w:t>он также отбрасывал свою жизнь долгое время прежде, когда его собственный</w:t>
        <w:br/>
        <w:t>бенефактор обманывал его, точно так же, как он обманул меня. Дон Хуан</w:t>
        <w:br/>
        <w:t>сказал, что его бенефактор был безжалостным человеком, который не думал о</w:t>
        <w:br/>
        <w:t>нем таким же образом, как он, дон Хуан, думает обо мне. Он добавил очень</w:t>
        <w:br/>
        <w:t>сурово, что женщина испытывала свою силу против него и действительно</w:t>
        <w:br/>
        <w:t>пыталась убить его.</w:t>
        <w:br/>
        <w:t>- Теперь она знает, что я играл с ней, - сказал он, смеясь, - и она</w:t>
        <w:br/>
        <w:t>возненавидит _т_е_б_я_ за это. Она ничего не может сделать мне, но она</w:t>
        <w:br/>
        <w:t>выместит это на тебе. Она не знает еще, сколько у тебя силы, поэтому она</w:t>
        <w:br/>
        <w:t>будет приходить испытывать тебя мало-помалу. Теперь у тебя нет выбора, и</w:t>
        <w:br/>
        <w:t>ты должен учиться, чтобы защитить себя, или ты сделаешься жертвой этой</w:t>
        <w:br/>
        <w:t>леди. Она не шутит.</w:t>
        <w:br/>
        <w:t>Дон Хуан напомнил мне способ, которым она перелетела.</w:t>
        <w:br/>
        <w:t>- Не надо сердиться, - сказал он. - это не обычная хитрость. Это</w:t>
        <w:br/>
        <w:t>правило.</w:t>
        <w:br/>
        <w:t>В способе, которым женщина отпрыгнула от меня, было что-то, поистине</w:t>
        <w:br/>
        <w:t>сводящее с ума. Я был сам этому свидетелем: она перепрыгнула ширину шоссе</w:t>
        <w:br/>
        <w:t>в мгновение ока. Я не имел способа избежать этой несомненности. С этого</w:t>
        <w:br/>
        <w:t>момента я сконцентрировал все мое внимание на этом случае и, мало-помалу,</w:t>
        <w:br/>
        <w:t>накопил "доказательства", что она действительно преследовала меня.</w:t>
        <w:br/>
        <w:t>Окончательный результат был тот, что я должен был отказаться от</w:t>
        <w:br/>
        <w:t>ученичества под давлением моего иррационального страха.</w:t>
        <w:br/>
        <w:t>Я вернулся к дому дона Хуана несколько часов спустя, рано после</w:t>
        <w:br/>
        <w:t>полудня. Он, очевидно, ожидал меня. Он подошел ко мне, когда я вышел из</w:t>
        <w:br/>
        <w:t>моей машины, и осмотрел меня с любопытством в глазах, обойдя вокруг меня</w:t>
        <w:br/>
        <w:t>пару раз.</w:t>
        <w:br/>
        <w:t>- Почему взволнованность? - спросил он, прежде чем я имел время</w:t>
        <w:br/>
        <w:t>сказать что-нибудь.</w:t>
        <w:br/>
        <w:t>Я объяснил, что что-то испугало меня этим утром и что я начал</w:t>
        <w:br/>
        <w:t>чувствовать что-то крадущееся вокруг меня, как в прошлом. Дон Хуан сел и,</w:t>
        <w:br/>
        <w:t>казалось, был поглощен мыслями. Его лицо имело необычно серьезное</w:t>
        <w:br/>
        <w:t>выражение. Он, казалось, был уставшим. Я сел около него и приводил в</w:t>
        <w:br/>
        <w:t>порядок свои записи.</w:t>
        <w:br/>
        <w:t>После очень долгой паузы его лицо прояснилось, и он улыбнулся.</w:t>
        <w:br/>
        <w:t>- То, что ты чувствовал этим утром, был дух водяной дыры, - сказал</w:t>
        <w:br/>
        <w:t>он. - Я скажу тебе, что ты должен подготовиться для неожиданной встречи с</w:t>
        <w:br/>
        <w:t>этими силами. Я думаю, ты понял.</w:t>
        <w:br/>
        <w:t>- Да.</w:t>
        <w:br/>
        <w:t>- Тогда почему страх?</w:t>
        <w:br/>
        <w:t>Я не мог ответить.</w:t>
        <w:br/>
        <w:t>- Этот дух на твоей тропе, - сказал он. - он уже похлопал тебя в</w:t>
        <w:br/>
        <w:t>воде. Я уверяю тебя, что он постучит тебе снова, и, вероятно, ты не будешь</w:t>
        <w:br/>
        <w:t>подготовлен, и эта встреча будет твоим концом.</w:t>
        <w:br/>
        <w:t>Слова дона Хуана заставили меня почувствовать искреннее беспокойство.</w:t>
        <w:br/>
        <w:t>Однако, мои чувства были необычными; я был обеспокоен, но не боялся. Что</w:t>
        <w:br/>
        <w:t>бы ни случилось со мной, это не могло вызвать во мне старых чувств слепого</w:t>
        <w:br/>
        <w:t>страха.</w:t>
        <w:br/>
        <w:t>- Что я должен делать? - спросил я.</w:t>
        <w:br/>
        <w:t>- Ты слишком легко забываешь, - сказал он. - тропа знания - это тропа</w:t>
        <w:br/>
        <w:t>силы. Для того, чтобы учиться, мы должны спешить. На тропе знания мы</w:t>
        <w:br/>
        <w:t>всегда боремся с чем-то, избегаем чего-то, готовимся к чему-то; и это</w:t>
        <w:br/>
        <w:t>что-то всегда является необъяснимым, великим, более сильным, чем мы.</w:t>
        <w:br/>
        <w:t>Необъяснимые силы будут приходить к тебе. Теперь это дух водной дыры,</w:t>
        <w:br/>
        <w:t>позднее это будет твой собственный олли, поэтому ты ничего не можешь</w:t>
        <w:br/>
        <w:t>делать теперь, кроме как готовиться к борьбе. Много лет назад ла Каталина</w:t>
        <w:br/>
        <w:t>торопила тебя, она была только колдуньей, однако, и это была хитрость для</w:t>
        <w:br/>
        <w:t>новичка.</w:t>
        <w:br/>
        <w:t>Мир действительно полон пугающих вещей, и мы - беспомощные создания,</w:t>
        <w:br/>
        <w:t>окруженные силами, которые необъяснимы и непреклонны. Обычный человек, в</w:t>
        <w:br/>
        <w:t>незнании, верит, что эти силы могут быть объяснены или изменены; он в</w:t>
        <w:br/>
        <w:t>действительности не знает, как это сделать, но он ожидает, что действия</w:t>
        <w:br/>
        <w:t>человечества объяснят их или изменят их раньше или позже. Маг, с другой</w:t>
        <w:br/>
        <w:t>стороны, не думает об объяснении или об изменении их; вместо этого, он</w:t>
        <w:br/>
        <w:t>учится использовать такие силы, перенаправляя себя самого и</w:t>
        <w:br/>
        <w:t>приспосабливаясь к их направлению. Это его хитрость. Очень мало остается</w:t>
        <w:br/>
        <w:t>от магии, если ты узнал ее хитрость. Маг только немного лучше выделен, чем</w:t>
        <w:br/>
        <w:t>обычный человек. Магия не помогает ему жить лучшей жизнью; в</w:t>
        <w:br/>
        <w:t>действительности, я бы сказал, что магия мешает ему; она делает его жизнь</w:t>
        <w:br/>
        <w:t>сложной, опасной. Открывая себя знанию, маг становится более уязвимым, чем</w:t>
        <w:br/>
        <w:t>обычный человек. С одной стороны, окружающие его люди ненавидят и боятся</w:t>
        <w:br/>
        <w:t>его и будут стараться кончить его жизнь; с другой стороны, необъяснимые и</w:t>
        <w:br/>
        <w:t>непреклонные силы, которые окружают каждого из нас, по праву того, что мы</w:t>
        <w:br/>
        <w:t>живем, являются для мага источником еще большей опасности. Быть пронзенным</w:t>
        <w:br/>
        <w:t>собратом - действительно больно, но это ничто по сравнению с тем, чтобы</w:t>
        <w:br/>
        <w:t>быть тронутым олли. Маг, открывая себя знанию, падает жертвой таких сил и</w:t>
        <w:br/>
        <w:t>имеет только единственное средство уравновесить себя - свою волю; таким</w:t>
        <w:br/>
        <w:t>образом, он должен чувствовать и действовать, как воин. Я повторю это еще</w:t>
        <w:br/>
        <w:t>раз: только как воин можно выжить на пути знания. То, что помогает магу</w:t>
        <w:br/>
        <w:t>жить лучшей жизнью, - это сила жизни воина.</w:t>
        <w:br/>
        <w:t>Это мое обязательство - научить тебя "видеть". Не потому, что я лично</w:t>
        <w:br/>
        <w:t>хочу сделать так, но потому, что ты был выбран; ты был указан мне</w:t>
        <w:br/>
        <w:t>мескалито. Однако, мое личное желание заставляет меня научить тебя</w:t>
        <w:br/>
        <w:t>чувствовать и действовать, как воин. Лично я верю, что быть воином - более</w:t>
        <w:br/>
        <w:t>подходящее, чем что-либо еще. Поэтому я старался показать тебе эти силы,</w:t>
        <w:br/>
        <w:t>как маг воспринимает их, потому что только под их устрашающим воздействием</w:t>
        <w:br/>
        <w:t>можно стать воином. "Видеть", прежде чем быть воином, - это сделает тебя</w:t>
        <w:br/>
        <w:t>слабым; это даст тебе ложную слабость, желание отступить; твое тело будет</w:t>
        <w:br/>
        <w:t>разрушаться, потому что ты станешь безразличным. Это мое личное намерение</w:t>
        <w:br/>
        <w:t>- сделать тебя воином, таким образом ты не сломаешься.</w:t>
        <w:br/>
        <w:t>Я слышал, что ты говорил уже много раз, что ты всегда готов умереть.</w:t>
        <w:br/>
        <w:t>Я не рассматриваю это чувство, как необходимое. Я думаю, что оно является</w:t>
        <w:br/>
        <w:t>бесполезным потаканием себе. Воин должен быть готов только к битве. Я</w:t>
        <w:br/>
        <w:t>слышал также, что ты говорил о том, что твои родители поранили твой дух. Я</w:t>
        <w:br/>
        <w:t>думаю, что дух человека является чем-то, что может быть легко ранено, хотя</w:t>
        <w:br/>
        <w:t>не теми средствами, которые ты сам называешь ранящими. Я полагаю, что твои</w:t>
        <w:br/>
        <w:t>родители искалечили тебя тем, что сделали тебя потакающим себе, мягким и</w:t>
        <w:br/>
        <w:t>предающимся прозябанию.</w:t>
        <w:br/>
        <w:t>Дух воина не связывается ни потаканием себе и жалобами, не</w:t>
        <w:br/>
        <w:t>связывается он победами или поражениями. Дух воина связывается только с</w:t>
        <w:br/>
        <w:t>борьбой, и каждое усилие - это последняя битва воина на земле. Таким</w:t>
        <w:br/>
        <w:t>образом, результат имеет очень мало значения для него. В своей последней</w:t>
        <w:br/>
        <w:t>битве на земле воин позволяет своему духу течь свободно и ясно. И когда он</w:t>
        <w:br/>
        <w:t>проводит свою битву, зная, что его воля безупречна, воин смеется и</w:t>
        <w:br/>
        <w:t>смеется.</w:t>
        <w:br/>
        <w:t>Я кончил писать и поднял глаза. Дон Хуан пристально смотрел на меня.</w:t>
        <w:br/>
        <w:t>Он покачал головой из стороны в сторону и улыбнулся.</w:t>
        <w:br/>
        <w:t>- Ты действиетльно все записываешь? - спросил он с недоверием. -</w:t>
        <w:br/>
        <w:t>Хенаро говорил, что он никогда не может быть серьезным с тобой, потому что</w:t>
        <w:br/>
        <w:t>ты всегда пишешь. Он прав: как может кто-нибудь быть серьезным, если ты</w:t>
        <w:br/>
        <w:t>всегда пишешь?</w:t>
        <w:br/>
        <w:t>Он усмехнулся и я попытался отстоять свою позицию.</w:t>
        <w:br/>
        <w:t>- Это не имеет значения, - сказал он. - Если ты когда-либо научишься</w:t>
        <w:br/>
        <w:t>в_и_д_е_т_ь_, то, я полагаю, ты должен делать это твоим собственным путем</w:t>
        <w:br/>
        <w:t>судьбы.</w:t>
        <w:br/>
        <w:t>Он встал и посмотрел на небо. Было около полудня. Он сказал, что еще</w:t>
        <w:br/>
        <w:t>было время поехать поохотиться в горах.</w:t>
        <w:br/>
        <w:t>- На кого мы собираемся охотиться? - спросил я.</w:t>
        <w:br/>
        <w:t>- На особое животное, или на оленя, или на кабана, или даже на</w:t>
        <w:br/>
        <w:t>горного льва.</w:t>
        <w:br/>
        <w:t>Он остановился на момент, а затем добавил: "даже на орла".</w:t>
        <w:br/>
        <w:t>Я встал и последовал за ним к моей машине. Он сказал, что на этот раз</w:t>
        <w:br/>
        <w:t>мы собирались только наблюдать и узнать, на каких животных мы должны</w:t>
        <w:br/>
        <w:t>охотиться. Он собирался сесть в мою машину, когда, казалось, вспомнил</w:t>
        <w:br/>
        <w:t>что-то. Он улыбнулся и сказал, что путешествие должно быть отложено, пока</w:t>
        <w:br/>
        <w:t>я не узнаю нечто, без чего наша охота будет невозможна.</w:t>
        <w:br/>
        <w:t>Мы вернулись и сели снова под его рамада. Я хотел многое спросить, но</w:t>
        <w:br/>
        <w:t>он не дал мне время ничего сказать и заговорил снова.</w:t>
        <w:br/>
        <w:t>- Это приводит нас к последнему моменту, который ты должен знать о</w:t>
        <w:br/>
        <w:t>воине, - сказал он. - Воин отбирает отдельные предметы, которые создают</w:t>
        <w:br/>
        <w:t>его мир.</w:t>
        <w:br/>
        <w:t>В тот день, когда ты встретился с олли, и я был вынужден дважды</w:t>
        <w:br/>
        <w:t>полоскать тебя в воде, ты знаешь, что было с тобой не так?</w:t>
        <w:br/>
        <w:t>- Нет.</w:t>
        <w:br/>
        <w:t>- Ты потерял свои щиты.</w:t>
        <w:br/>
        <w:t>- Какие щиты? О чем ты говоришь?</w:t>
        <w:br/>
        <w:t>- Я сказал, что воин отбирает вещи, которые создают его мир. Он</w:t>
        <w:br/>
        <w:t>отбирает намеренно, так как каждая вещь, которую он выбирает, является</w:t>
        <w:br/>
        <w:t>щитом, который защищает его от нападений сил, которые он стремится</w:t>
        <w:br/>
        <w:t>использовать. Воин будет использовать свои щиты, чтобы защититься от олли,</w:t>
        <w:br/>
        <w:t>например.</w:t>
        <w:br/>
        <w:t>Обычный человек, который в равной мере окружен этими необъяснимыми</w:t>
        <w:br/>
        <w:t>силами, недоступен для них, потому что он имеет другие виды особых щитов</w:t>
        <w:br/>
        <w:t>для защиты себя.</w:t>
        <w:br/>
        <w:t>Он сделал паузу и посмотрел на меня с вопросом в глазах. Я не</w:t>
        <w:br/>
        <w:t>понимал, что он имеет в виду.</w:t>
        <w:br/>
        <w:t>- Что это за щиты? - настаивал я.</w:t>
        <w:br/>
        <w:t>- То, что делают люди, - повторил он.</w:t>
        <w:br/>
        <w:t>- Что же они делают?</w:t>
        <w:br/>
        <w:t>- Хорошо, посмотри вокруг. Люди заняты деланьем того, что делают</w:t>
        <w:br/>
        <w:t>люди. Это и есть их щиты. Когда бы маг ни имел столкновения с любыми из</w:t>
        <w:br/>
        <w:t>этих необъяснимых и непреклонных сил, о которых мы говорим, его просвет</w:t>
        <w:br/>
        <w:t>открывается, делая его более доступным смерти, чем обычно; я говорил тебе,</w:t>
        <w:br/>
        <w:t>что мы умираем через тот просвет, поэтому, если он открывается, необходимо</w:t>
        <w:br/>
        <w:t>иметь свою волю готовой заполнить его; это в том случае, если человек -</w:t>
        <w:br/>
        <w:t>воин. Если человек не является воином, как ты, тогда у него нет иного пути</w:t>
        <w:br/>
        <w:t>отступления, кроме как воспользоваться деятельностью повседневной жизни,</w:t>
        <w:br/>
        <w:t>чтобы удалить из своего ума страх встречи и, таким образом, позволить</w:t>
        <w:br/>
        <w:t>своему просвету закрыться. Ты рассердился на меня в тот день, когда</w:t>
        <w:br/>
        <w:t>встретился с олли. Я рассердил тебя, когда остановил твою машину, и я</w:t>
        <w:br/>
        <w:t>остудил тебя, когда я опускал тебя в воду. То, что ты был в мокрой одежде,</w:t>
        <w:br/>
        <w:t>еще более остудило тебя. То, что ты был сердит и замерз, позволило твоему</w:t>
        <w:br/>
        <w:t>просвету закрыться, и ты был защищен. В это время твоей жизни, однако, ты</w:t>
        <w:br/>
        <w:t>не можешь больше использовать эти щиты столь же эффективно, как обычный</w:t>
        <w:br/>
        <w:t>человек. Ты слишком много знаешь об этих силах, и теперь, наконец, ты на</w:t>
        <w:br/>
        <w:t>грани того, чтобы чувствовать и действовать, как воин. Твои старые нити не</w:t>
        <w:br/>
        <w:t>являются больше надежными.</w:t>
        <w:br/>
        <w:t>- Что же от меня ожидается?</w:t>
        <w:br/>
        <w:t>- Действуй, как воин, и отбирай частицы своего мира. Ты не можешь</w:t>
        <w:br/>
        <w:t>больше окружать себя вещами, как попало. Я говорю тебе это самым серьезным</w:t>
        <w:br/>
        <w:t>образом. Теперь ты впервые не в безопасности при твоем старом образе</w:t>
        <w:br/>
        <w:t>жизни.</w:t>
        <w:br/>
        <w:t>- Что ты имеешь в виду под отбором частиц моего мира?</w:t>
        <w:br/>
        <w:t>- Воин встречает эти необъяснимые и непреклонные силы, потому что он</w:t>
        <w:br/>
        <w:t>намеренно ищет их, поэтому он всегда готов к встрече. Ты, напртив, никогда</w:t>
        <w:br/>
        <w:t>не готов к ней. Фактически, если эти силы явятся к тебе, они захватят тебя</w:t>
        <w:br/>
        <w:t>врасплох; испуг откроет твой просвет, и твоя жизнь беспрепятственно</w:t>
        <w:br/>
        <w:t>ускользнет сквозь него. Первой вещью, которую ты, затем, должен делать, -</w:t>
        <w:br/>
        <w:t>это быть готовым. Думай, что олли собирается выскочить перед твоими</w:t>
        <w:br/>
        <w:t>глазами в любую минуту и ты должен быть готов к этому. Встреча с олли -</w:t>
        <w:br/>
        <w:t>это не вечеринка на воскресном пикнике, и воин берет на себя</w:t>
        <w:br/>
        <w:t>ответственность по защите своей жизни. Поэтому, если какая-либо из этих</w:t>
        <w:br/>
        <w:t>сил стучится к тебе и открывает твой просвет, ты должен намеренно бороться</w:t>
        <w:br/>
        <w:t>за то, чтобы закрыть его самому. Для этой цели ты должен иметь избранный</w:t>
        <w:br/>
        <w:t>ряд вещей, которые дают тебе большое спокойствие и удовольствие, вещей,</w:t>
        <w:br/>
        <w:t>которые ты можешь намеренно использовать для того, чтобы убрать свои мысли</w:t>
        <w:br/>
        <w:t>от испуга и закрыть свой просвет и сделать себя цельным.</w:t>
        <w:br/>
        <w:t>- Что это за вещи?</w:t>
        <w:br/>
        <w:t>- Несколько лет назад я говорил тебе, что в своей повседневной жизни</w:t>
        <w:br/>
        <w:t>воин выбирает себе дорогу с сердцем. Именно последовательный выбор пути с</w:t>
        <w:br/>
        <w:t>сердцем делает воина отличным от среднего человека. Он знает, что путь</w:t>
        <w:br/>
        <w:t>имеет сердце, когда он един с этим путем, когда он переживает огромное</w:t>
        <w:br/>
        <w:t>спокойствие и удовольствие, идя по нему. Вещи, которые воин отбирает,</w:t>
        <w:br/>
        <w:t>чтобы сделать свои щиты, - это частицы пути с сердцем.</w:t>
        <w:br/>
        <w:t>- Но ты сказал, что я не воин, поэтому, как же я могу выбрать путь с</w:t>
        <w:br/>
        <w:t>сердцем?</w:t>
        <w:br/>
        <w:t>- Это твоя поворотная точка. Можно сказать, что раньше тебе не было</w:t>
        <w:br/>
        <w:t>действительной необходимости жить, как воин. Теперь иначе, теперь ты</w:t>
        <w:br/>
        <w:t>должен окружить себя предметами пути с сердцем и должен отказаться от</w:t>
        <w:br/>
        <w:t>остального, или же ты погибнешь при следующей встрече. Я могу добавить,</w:t>
        <w:br/>
        <w:t>что ты можешь не просить о встрече больше. Теперь олли может прийти к тебе</w:t>
        <w:br/>
        <w:t>во сне, во время твоего разговора с друзьями, когда ты пишешь.</w:t>
        <w:br/>
        <w:t>- Я уже годами искренне старался жить в согласии с твоими поучениями,</w:t>
        <w:br/>
        <w:t>- сказал я. - Очевидно, я не делал этого достаточно хорошо. Как я могу</w:t>
        <w:br/>
        <w:t>делать лучше теперь?</w:t>
        <w:br/>
        <w:t>- Ты думаешь и разговариваешь слишком много. Ты должен прекратить</w:t>
        <w:br/>
        <w:t>разговор с самим собой.</w:t>
        <w:br/>
        <w:t>- Что ты имеешь в виду?</w:t>
        <w:br/>
        <w:t>- Ты слишком много разговариваешь с собой. Ты в этом не исключение.</w:t>
        <w:br/>
        <w:t>Каждый из нас делает это. Мы ведем внутренний разговор. Подумай об этом.</w:t>
        <w:br/>
        <w:t>Когда ты один, что ты делаешь?</w:t>
        <w:br/>
        <w:t>- Я разговариваю с самим собой.</w:t>
        <w:br/>
        <w:t>- О чем ты разговариваешь с собой?</w:t>
        <w:br/>
        <w:t>- Я не знаю; о чем угодно, я полагаю.</w:t>
        <w:br/>
        <w:t>- Я скажу тебе, о чем мы разговариваем сами с собой. Мы разговариваем</w:t>
        <w:br/>
        <w:t>о нашем мире. Фактически, мы создаем наш мир своим внутренним разговором.</w:t>
        <w:br/>
        <w:t>- Как мы это делаем?</w:t>
        <w:br/>
        <w:t>- Когда мы разговариваем с собой, мир всегда такой, каким он должен</w:t>
        <w:br/>
        <w:t>быть. Мы обновляем его, мы начиняем его жизнью, мы поддерживаем его своим</w:t>
        <w:br/>
        <w:t>внутренни разговором. Не только это, но мы также выбираем свои пути так</w:t>
        <w:br/>
        <w:t>же, как мы говорим себе. Такми образом, мы повторяем тот же самый выбор</w:t>
        <w:br/>
        <w:t>еще и еще до тех пор, пока не умираем, потому что мы продолжаем повторение</w:t>
        <w:br/>
        <w:t>того же самого внутреннего разговора еще и еще до тех пор, пока не</w:t>
        <w:br/>
        <w:t>умираем.</w:t>
        <w:br/>
        <w:t>Воин сознает это и стремится остановить этот разговор. Это последняя</w:t>
        <w:br/>
        <w:t>точка, которую ты должен знать, если ты хочешь жить, как воин.</w:t>
        <w:br/>
        <w:t>- Как я могу перестать говорить с самим собой?</w:t>
        <w:br/>
        <w:t>- Прежде всего ты должен использовать свои уши, чтобы снять часть</w:t>
        <w:br/>
        <w:t>нагрузки со своих глаз. Мы с самого рождения использовали свои глаза для</w:t>
        <w:br/>
        <w:t>того, чтобы судить о мире. Мы говорим с другими и с собой, главным</w:t>
        <w:br/>
        <w:t>образом, о том, что мы видим. Воин сознает это и прислушивается к миру; он</w:t>
        <w:br/>
        <w:t>прислушивается к звукам мира.</w:t>
        <w:br/>
        <w:t>Я отложил свои записи. Дон Хуан засмеялся и сказал, что он не имел в</w:t>
        <w:br/>
        <w:t>виду навязать мне результат, что прислушивание к звукам мира должно быть</w:t>
        <w:br/>
        <w:t>гармоничным и с большим терпением.</w:t>
        <w:br/>
        <w:t>- Воин сознает, что мир изменится, как только он перестанет говорить</w:t>
        <w:br/>
        <w:t>с самим собой, - сказал он, - и он должен быть готов к этому необычайному</w:t>
        <w:br/>
        <w:t>толчку.</w:t>
        <w:br/>
        <w:t>- Что ты имеешь в виду, дон Хуан?</w:t>
        <w:br/>
        <w:t>- Мир такой-то или такой-то только потому, что мы сказали себе, что</w:t>
        <w:br/>
        <w:t>он такой. Если мы перестанем говорить себе, что мир такой-то, то мир</w:t>
        <w:br/>
        <w:t>перестанет быть таким. В этот момент я не думаю, что ты готов к такому</w:t>
        <w:br/>
        <w:t>моментальному удару, поэтому ты должен медленно начать уничтожать</w:t>
        <w:br/>
        <w:t>/открывать/ мир.</w:t>
        <w:br/>
        <w:t>- Я, в действительности, не понимаю тебя!</w:t>
        <w:br/>
        <w:t>- Твоя беда в том, что ты смешиваешь мир с тем, что делают люди; и</w:t>
        <w:br/>
        <w:t>опять же, ты не одинок в этом. Каждый из нас делает это. Вещи, которые</w:t>
        <w:br/>
        <w:t>делают люди, являются щитами против сил, которые нас окружают; то, что мы</w:t>
        <w:br/>
        <w:t>делаем, как люди, дает нам удобство и чувство безопасности; то, что делают</w:t>
        <w:br/>
        <w:t>люди, по праву, очень важно, но только, как щит. Мы никогда не знаем, что</w:t>
        <w:br/>
        <w:t>все, что мы делаем, как люди, это только щиты, и мы позволяем им</w:t>
        <w:br/>
        <w:t>господствовать и попирать наши жизни. Фактически, я должен сказать, что</w:t>
        <w:br/>
        <w:t>для человечества то, что делают люди, более велико и более важно, чем сам</w:t>
        <w:br/>
        <w:t>мир.</w:t>
        <w:br/>
        <w:t>- Что ты называешь миром?</w:t>
        <w:br/>
        <w:t>- Мир - это все, что заключено здесь, - сказал он и топнул по земле.</w:t>
        <w:br/>
        <w:t>- жизнь, смерть, люди, олли и все остальное, что окружает нас. Мир</w:t>
        <w:br/>
        <w:t>необъятен. Мы никогда не сможем понять понять его; мы никогда не разгадаем</w:t>
        <w:br/>
        <w:t>его тайн. Поэтому, мы должны относиться к нему, как к тому, что он есть,</w:t>
        <w:br/>
        <w:t>как к чудесной загадке!</w:t>
        <w:br/>
        <w:t>Однако, обычный человек не делает этого. Мир никогда не является</w:t>
        <w:br/>
        <w:t>загадкой для него, и, когда он приближается к старости, он убеждается, что</w:t>
        <w:br/>
        <w:t>он не имеет больше ничего, для чего жить. Старик не исчерпал мира. Он</w:t>
        <w:br/>
        <w:t>исчерпал только то, что делают люди. Но в своем глупом замешательстве он</w:t>
        <w:br/>
        <w:t>верит, что мир не имеет больше загадок для него. Вот ужасная цена, которую</w:t>
        <w:br/>
        <w:t>приходится платить за наши щиты!</w:t>
        <w:br/>
        <w:t>Воин осознает эту путаницу и учится относиться к вещам правильно.</w:t>
        <w:br/>
        <w:t>Вещи, которые делают люди, ни при каких условиях не могут быть более</w:t>
        <w:br/>
        <w:t>важны, чем мир. И, таким образом, воин относится к миру, как к бесконечной</w:t>
        <w:br/>
        <w:t>тайне, а к тому, что делают люди, как к бесконечной глупости.</w:t>
      </w:r>
    </w:p>
    <w:p>
      <w:pPr>
        <w:pStyle w:val="Style15"/>
        <w:rPr/>
      </w:pPr>
      <w:r>
        <w:rPr/>
        <w:t>15</w:t>
      </w:r>
    </w:p>
    <w:p>
      <w:pPr>
        <w:pStyle w:val="Style15"/>
        <w:rPr/>
      </w:pPr>
      <w:r>
        <w:rPr/>
        <w:t>Я начал упражняться в прислушивании к "звукам мира" и продолжал это в</w:t>
        <w:br/>
        <w:t>течение двух месяцев, как точно указал дон Хуан. Сначала было мучительно</w:t>
        <w:br/>
        <w:t>слышать и не видеть, но еще более мучительным было не разговаривать с</w:t>
        <w:br/>
        <w:t>самим собой. К концу двух месяцев я был способен выключать свой внутренний</w:t>
        <w:br/>
        <w:t>диалог на короткие периоды периоды времени и мог обращать внимание на</w:t>
        <w:br/>
        <w:t>звуки.</w:t>
        <w:br/>
        <w:t>Я прибыл к дому дона Хуана к 9 часам 10 ноября 1969 года.</w:t>
        <w:br/>
        <w:t>- Мы начнем поездку прямо сейчас, - сказал он, как только я подъехал</w:t>
        <w:br/>
        <w:t>к его дому.</w:t>
        <w:br/>
        <w:t>Я отдохнул в течение часа, а затем мы поехали к низким склонам гор на</w:t>
        <w:br/>
        <w:t>востоке. Мы оставили мою машину на попечение одного из его друзей, который</w:t>
        <w:br/>
        <w:t>жил в этом месте, а сами пошли пешком в горы. Дон Хуан положил сухое</w:t>
        <w:br/>
        <w:t>печенье и сладкие булочки в рюкзак для меня. Провизии было достаточно на</w:t>
        <w:br/>
        <w:t>день или на два. Я спросил дона Хуана, не взять ли нам больше, но он</w:t>
        <w:br/>
        <w:t>отрицательно потряс головой.</w:t>
        <w:br/>
        <w:t>Мы шли пешком все утро. Был довольно теплый день. Я нес одну флягу с</w:t>
        <w:br/>
        <w:t>водой, из которой большей частью пил я сам. Дон Хуан пил только дважды.</w:t>
        <w:br/>
        <w:t>Когда вода кончилась, он заверил меня, что было бы очень хорошо напиться</w:t>
        <w:br/>
        <w:t>из потока, который мы найдем на нашем пути. Он рассмеялся на мое</w:t>
        <w:br/>
        <w:t>нежелание. Через короткое время моя жажда вынудила меня побороть мои</w:t>
        <w:br/>
        <w:t>страхи.</w:t>
        <w:br/>
        <w:t>Рано после полудня мы остановились в небольшой долине у подножья</w:t>
        <w:br/>
        <w:t>каких-то сочных зеленых холмов. Позади холмов, на востоке, на облачном</w:t>
        <w:br/>
        <w:t>небе вырисовывались высокие горы.</w:t>
        <w:br/>
        <w:t>- Ты можешь думать, что ты можешь написать о том, что мы говорим, или</w:t>
        <w:br/>
        <w:t>о том, что ты воспринимаешь, но ты ничего не можешь написать о том, где мы</w:t>
        <w:br/>
        <w:t>находимся, - сказал он.</w:t>
        <w:br/>
        <w:t>Мы остановились на время, и затем он вынул узелок из-под своей</w:t>
        <w:br/>
        <w:t>рубашки. Он развязал его и показал мне свою трубку. Он наполнил ее чашечку</w:t>
        <w:br/>
        <w:t>курительной смесью, зажег спичку и поджег небольшую сухую ветку, положил</w:t>
        <w:br/>
        <w:t>горящую веточку внутрь чашки и велел мне курить. Не имея кусочка угля</w:t>
        <w:br/>
        <w:t>внутри чашки, было трудно разжечь трубку; мы должны были держать горящие</w:t>
        <w:br/>
        <w:t>ветки до тех пор, пока смесь не разгорелась.</w:t>
        <w:br/>
        <w:t>Когда я кончил курить, он сказал, что мы были здесь для того, чтобы я</w:t>
        <w:br/>
        <w:t>мог разыскать тот вид дичи, на которую я предполагал охотиться. Он</w:t>
        <w:br/>
        <w:t>заботливо повторил мне три или четыре раза, что наиболее важным аспектом</w:t>
        <w:br/>
        <w:t>моей попытки было найти какие-нибудь ямы. Он подчеркнул слово "ямы" и</w:t>
        <w:br/>
        <w:t>сказал, что внутри их маг мог найти все виды сообщений и указаний. Я хотел</w:t>
        <w:br/>
        <w:t>спросить, какого рода ямы это были; дон Хуан, казалось, отгадал мой вопрос</w:t>
        <w:br/>
        <w:t>и сказал, что их было невозможно описать и что они были в области</w:t>
        <w:br/>
        <w:t>"виденья". Он повторил несколько раз, что я должен сосредоточить все свое</w:t>
        <w:br/>
        <w:t>внимание на слушаньи звуков и сделать все возможное, чтобы найти дыры</w:t>
        <w:br/>
        <w:t>между звуками. Он сказал, что он собирался играть на своем ловителе духов</w:t>
        <w:br/>
        <w:t>четыре раза. Я должен был использовать эти жуткие зовы в качестве</w:t>
        <w:br/>
        <w:t>проводников к олли, который приветствовал меня; этот олли тогда даст мне</w:t>
        <w:br/>
        <w:t>сообщение, которое я искал. Дон Хуан велел мне находиться в полной</w:t>
        <w:br/>
        <w:t>бдительности, так как он не знал, каким образом олли проявит себя по</w:t>
        <w:br/>
        <w:t>отношению ко мне.</w:t>
        <w:br/>
        <w:t>Я внимательно прислушивался. Я сидел спиной к каменистой стороне</w:t>
        <w:br/>
        <w:t>холма. Я испытывал умеренное онемение. Дон Хуан предупредил меня не</w:t>
        <w:br/>
        <w:t>закрывать глаза. Я начал слушать и мог различить посвистывание птиц,</w:t>
        <w:br/>
        <w:t>шелест листьев от ветра, жужжание насекомых. Когда я поместил все свое</w:t>
        <w:br/>
        <w:t>внимание в эти звуки, я мог действительно разобрать четыре разных типа</w:t>
        <w:br/>
        <w:t>посвистывания птиц. Я мог различить медленные или быстрые скорости ветра;</w:t>
        <w:br/>
        <w:t>я мог также слышать различный шелест трех типов листьев. Жужжание</w:t>
        <w:br/>
        <w:t>насекомых было поразительным. Их было так много, что я не мог сосчитать их</w:t>
        <w:br/>
        <w:t>или правильно разделить их.</w:t>
        <w:br/>
        <w:t>Я был погружен в необычный мир звуков, которого никогда не было в</w:t>
        <w:br/>
        <w:t>моей жизни. Я начал скользить вправо. Дон Хуан сделал движение, чтобы</w:t>
        <w:br/>
        <w:t>остановить меня, но я сам уже сдержал себя. Я выпрямился и сел прямо</w:t>
        <w:br/>
        <w:t>снова. Дон Хуан передвинул мое тело, пока не подпер меня в щели каменной</w:t>
        <w:br/>
        <w:t>стены. Он расчистил мелкие камни из-под моих ног и уложил затылок моей</w:t>
        <w:br/>
        <w:t>головы на камень.</w:t>
        <w:br/>
        <w:t>Он повелительно сказал мне, чтобы я смотрел на горы к юго-востоку. Я</w:t>
        <w:br/>
        <w:t>сосредоточил мой пристальный взгляд вдаль, но он исправил меня и сказал,</w:t>
        <w:br/>
        <w:t>что я не должен смотреть пристально, но разглядывать холмы передо мной и</w:t>
        <w:br/>
        <w:t>растительность на них. Он повторил снова и снова, что я должен</w:t>
        <w:br/>
        <w:t>сосредоточить все свое внимание на слушаньи.</w:t>
        <w:br/>
        <w:t>Звуки начали проступать снова. Их не было настолько много, чтобы я</w:t>
        <w:br/>
        <w:t>хотел слушать их; скорее, они каким-то способом заставляли меня</w:t>
        <w:br/>
        <w:t>концентрироваться на них. Ветер шелестел листьями. Ветер прошел вверху над</w:t>
        <w:br/>
        <w:t>деревьями и затем втянулся в долину, где мы были. Опускаясь, он коснулся</w:t>
        <w:br/>
        <w:t>сначала листьев на верхушках деревьев - они издали особый звук, который,</w:t>
        <w:br/>
        <w:t>как я представил, был низким, дребезжащим, сочным звуком. Затем ветер</w:t>
        <w:br/>
        <w:t>толкнул кусты, и их листья зазвучали подобно множеству мелких предметов;</w:t>
        <w:br/>
        <w:t>это был почти мелодичный звук, очень поглощающий и весьма требовательный;</w:t>
        <w:br/>
        <w:t>он, казалось, мог заглушить все остальное. Я нашел его неприятным. Я</w:t>
        <w:br/>
        <w:t>почувствовал себя в затруднении, потому что мне пришло на ум, что я был</w:t>
        <w:br/>
        <w:t>подобен шуршанию кустов, раздражающему и требующему. Звук был так близок</w:t>
        <w:br/>
        <w:t>ко мне, что я испытывал неловкость. Затем я услышал, что ветер прошелся по</w:t>
        <w:br/>
        <w:t>земле. Это не был больше шелестящий звук, но больше посвистывание, почти</w:t>
        <w:br/>
        <w:t>низкое или однообразное жужжание. Прислушиваясь к звукам ветра, я понял,</w:t>
        <w:br/>
        <w:t>что все три из них случились сразу. Я был удивлен тем, что я был способен</w:t>
        <w:br/>
        <w:t>отличить их один от другого, когда я снова начал сознавать посвистывание</w:t>
        <w:br/>
        <w:t>птиц и жужжание насекомых. В один момент были только звуки ветра, а в</w:t>
        <w:br/>
        <w:t>следующий момент гигантский поток других звуков сразу возник в сфере моего</w:t>
        <w:br/>
        <w:t>сознания. Логически, все существовавшие звуки должны были постоянно</w:t>
        <w:br/>
        <w:t>издаваться в течение времени, когда я слышал только ветер.</w:t>
        <w:br/>
        <w:t>Я не мог сосчитать всех посвитываний птиц или жужжаний насекомых,</w:t>
        <w:br/>
        <w:t>однако, я был убежден, что я слышал каждый отдельный звук, когда он</w:t>
        <w:br/>
        <w:t>производился. Все вместе они создавали очень необычный порядок. Я не мог</w:t>
        <w:br/>
        <w:t>назвать это иначе, чем "порядок". Это был порядок звуков, которые имели</w:t>
        <w:br/>
        <w:t>строй; то есть каждый звук происходил в последовательности.</w:t>
        <w:br/>
        <w:t>Затем я услышал исключительно долгий вой. Он заставил меня задрожать.</w:t>
        <w:br/>
        <w:t>Все другие звуки в мгновение прекратились, и долина была мертвой, пока</w:t>
        <w:br/>
        <w:t>отражение воя не достигло другой стороны долины; затем шумы возникли</w:t>
        <w:br/>
        <w:t>опять. Я сразу же поймал их строй. Через момент напряженного слушания я</w:t>
        <w:br/>
        <w:t>подумал, что я понял рекомендацию дона Хуана наблюдать за дырами между</w:t>
        <w:br/>
        <w:t>звуками. Строй шумов имел интервалы между звуками! Например, особые</w:t>
        <w:br/>
        <w:t>посвистывания птиц были рассчитаны по времени и имели паузы между собой, и</w:t>
        <w:br/>
        <w:t>то же имели все другие звуки, которые я воспринимал. Шелест листьев был</w:t>
        <w:br/>
        <w:t>подобен вязкому клею, что составляло их однородное жужжание. Дело было в</w:t>
        <w:br/>
        <w:t>том, что синхронность каждого звука была целой в общем строе звуков. Таким</w:t>
        <w:br/>
        <w:t>образом, интервалы или паузы между звуками, если я обращал внимание на</w:t>
        <w:br/>
        <w:t>них, были дырами в структуре. Я снова услышал пронзительный вой ловителя</w:t>
        <w:br/>
        <w:t>духов дона Хуана. Он не потряс меня, но звуки снова прекратились в</w:t>
        <w:br/>
        <w:t>мгновение, и я воспринял такой перерыв, как дыру, очень большую дыру. В</w:t>
        <w:br/>
        <w:t>этот самый момент я переместил свое внимание от слушанья к смотрению. Я</w:t>
        <w:br/>
        <w:t>смотрел на скопление низких холмов с пышной зеленой растительностью.</w:t>
        <w:br/>
        <w:t>Силуэты холмов были расположены таким образом, что с места, откуда я</w:t>
        <w:br/>
        <w:t>смотрел, на склоне одного из холмов, казалось, была видна дыра.</w:t>
        <w:br/>
        <w:t>Это было место между двумя холмами, и благодаря этому я мог видеть</w:t>
        <w:br/>
        <w:t>низкие, черные, с серым оттенком горы вдали. В этот момент я не знал, что</w:t>
        <w:br/>
        <w:t>это было. Было так, как будто дыра, которую я видел, была "дырой" в звуке.</w:t>
        <w:br/>
        <w:t>Затем шумы начались снова, но визуальное изображение огромной дыры</w:t>
        <w:br/>
        <w:t>оставалось. Короткое время спустя я стал еще более остро осознавать строй</w:t>
        <w:br/>
        <w:t>звуков и их порядок и распределение их пауз. Мой ум был способен различать</w:t>
        <w:br/>
        <w:t>и выделять огромное количество отдельных звуков. Я мог действительно</w:t>
        <w:br/>
        <w:t>следить за всеми звуками, поэтому каждая пауза между звуками была</w:t>
        <w:br/>
        <w:t>определенной дырой. В определенный момент паузы скристаллизовались в моем</w:t>
        <w:br/>
        <w:t>уме и образовали твердую решетку, структуру. Я не видел и не слышал их. Я</w:t>
        <w:br/>
        <w:t>чувствовал структуру какой-то неизвестной частью себя.</w:t>
        <w:br/>
        <w:t>Дон Хуан заиграл на своей бечевке еще раз; звуки прекратились, как и</w:t>
        <w:br/>
        <w:t>прежде, создав огромную дыру в звуковой структуре. Однако, на этот раз эта</w:t>
        <w:br/>
        <w:t>большая пауза гармонировала с дырой в холмах, которую я видел; они</w:t>
        <w:br/>
        <w:t>наложились друг на друга. Эффект восприятия двух дыр длился такое долгое</w:t>
        <w:br/>
        <w:t>время, что я мог видеть и слышать их контуры, так как они соответствовали</w:t>
        <w:br/>
        <w:t>друг другу. Затем снова начались другие звуки, и структура пауз их стала</w:t>
        <w:br/>
        <w:t>отчетливым, почти видимым ощущением. Я стал видеть звуки, так как они</w:t>
        <w:br/>
        <w:t>создавали строй, и затем весь этот строй стал накладываться на окружающее</w:t>
        <w:br/>
        <w:t>тем же самым путем, каким я воспринимал наложение двух больших дыр. Я не</w:t>
        <w:br/>
        <w:t>смотрел и не слушал, как я привык это делать. Я делал что-то, что было</w:t>
        <w:br/>
        <w:t>совершенно отличным, - я составлял свойства обоих. По какой-то причине мое</w:t>
        <w:br/>
        <w:t>внимание было сосредоточено на большой дыре в холмах. Я чувствовал, что я</w:t>
        <w:br/>
        <w:t>слышал ее, и в то же самое время я видел ее. В ней было что-то</w:t>
        <w:br/>
        <w:t>соблазняющее. Она всецело поглотила мое поле восприятия, и каждый</w:t>
        <w:br/>
        <w:t>отдельный звуковой строй, который совпадал с особенностями окружения,</w:t>
        <w:br/>
        <w:t>зависел от этой дыры.</w:t>
        <w:br/>
        <w:t>Я еще раз услышал жуткий вой ловителя духов дона Хуана; все звуки</w:t>
        <w:br/>
        <w:t>прекратились; две большие дыры, казалось, светились, и тогда я снова</w:t>
        <w:br/>
        <w:t>увидел вспаханное поле; там стоял олли, как я видел его прежде. Вид всей</w:t>
        <w:br/>
        <w:t>сцены стал очень ясным. Я мог видеть его прямо, как будто он был в</w:t>
        <w:br/>
        <w:t>пятидесяти ярдах. Я не мог видеть его лицо - шляпа скрывала его. Затем он</w:t>
        <w:br/>
        <w:t>начал приближаться ко мне, медленно поднимая на ходу свою голову; я мог</w:t>
        <w:br/>
        <w:t>почти видеть его лицо, и это ужаснуло меня. Я знал, что я должен был</w:t>
        <w:br/>
        <w:t>остановить его без промедления. Необычайная волна прошла по моему телу; я</w:t>
        <w:br/>
        <w:t>чувствовал истечение "силы". Я хотел отвести глаза в сторону, чтобы</w:t>
        <w:br/>
        <w:t>остановить зрелище, но я не мог сделать этого. В этот критический момент</w:t>
        <w:br/>
        <w:t>мне в голову пришла мысль. Я знал то, что имел в виду дон Хуан, когда</w:t>
        <w:br/>
        <w:t>говорил о частицах "пути с сердцем", которые были щитами. Было что-то, что</w:t>
        <w:br/>
        <w:t>я хотел следать в своей жизни, что-то очень поглощающее и интригующее,</w:t>
        <w:br/>
        <w:t>что-то, что наполняло меня огромным спокойствием и удовольствием. Я знал,</w:t>
        <w:br/>
        <w:t>что олли не мог победить меня. Я повернул голову безо всякого</w:t>
        <w:br/>
        <w:t>беспокойства, прежде чем я мог увидеть все его лицо.</w:t>
        <w:br/>
        <w:t>Я начал слушать все другие звуки; они внезапно стали очень громкими и</w:t>
        <w:br/>
        <w:t>настойчивыми, как будто они действительно сердились на меня. Они потеряли</w:t>
        <w:br/>
        <w:t>свой строй и оказались аморфным конгломератом резких, болезненных криков.</w:t>
        <w:br/>
        <w:t>Мои уши начали гудеть под их давлением. Я чувствовал, что моя голова</w:t>
        <w:br/>
        <w:t>разрывается. Я встал и закрыл уши ладонями.</w:t>
        <w:br/>
        <w:t>Дон Хуан помог мне дойти до небольшого ручейка, заставил меня снять</w:t>
        <w:br/>
        <w:t>одежду и окунул меня в воду. Он заставил меня лечь на почти сухое русло</w:t>
        <w:br/>
        <w:t>ручья, а затем собрал воду в свою шляпу и плеснул на меня ей.</w:t>
        <w:br/>
        <w:t>Давление в моих ушах спало очень быстро, и "купание" отняло только</w:t>
        <w:br/>
        <w:t>несколько минут. Дон Хуан посмотрел на меня, одобрительно потряс головой и</w:t>
        <w:br/>
        <w:t>сказал, что я сделал себя "твердым" необыкновенно быстро.</w:t>
        <w:br/>
        <w:t>Он одел меня и отвел меня назад к месту, где я сидел. Я чувствовал</w:t>
        <w:br/>
        <w:t>себя необыкновенно сильным, бодрым и ясным.</w:t>
        <w:br/>
        <w:t>Он хотел знать все подробности моего зрелища. Он сказал, что "дыры" в</w:t>
        <w:br/>
        <w:t>звуках использовались магами, чтобы узнать особые вещи. Олли мага</w:t>
        <w:br/>
        <w:t>показывает сложные дела через эти дыры в звуках. Он отказался более</w:t>
        <w:br/>
        <w:t>подробно рассказать о "дырах" и отбросил мои вопросы, сказав, что, т.к. я</w:t>
        <w:br/>
        <w:t>не имел олли, такая информация будет только вредна мне.</w:t>
        <w:br/>
        <w:t>- Все имеет значение для мага, - сказал он. - Звуки имеют дыры в</w:t>
        <w:br/>
        <w:t>себе, и так же делают все вокруг себя. Делая обычным путем, человек не</w:t>
        <w:br/>
        <w:t>имеет скорости, чтобы схватить дыры, и поэтому он идет сквозь жизнь без</w:t>
        <w:br/>
        <w:t>защиты. Черви, птицы, деревья - все они могут говорить нам невообразимые</w:t>
        <w:br/>
        <w:t>вещи, если только имеешь скорость, чтобы схватить их сообщения. Дымок</w:t>
        <w:br/>
        <w:t>может дать нам эту схватывающую скорость. Но мы должны быть в хороших</w:t>
        <w:br/>
        <w:t>отношениях со всем живым в этом мире. В этом причина того, почему мы</w:t>
        <w:br/>
        <w:t>должны разговаривать с растениями, когда мы соберемся срезать их, и</w:t>
        <w:br/>
        <w:t>извиняться, причиняя им вред; то же самое мы должны делать по отношению к</w:t>
        <w:br/>
        <w:t>животным, которых мы собираемся убить. Мы должны брать только то, что</w:t>
        <w:br/>
        <w:t>достаточно для наших нужд, иначе растения и животные, и черви, которых мы</w:t>
        <w:br/>
        <w:t>убили, обернутся против нас и будут причиной нашей болезни и несчастья.</w:t>
        <w:br/>
        <w:t>Воин осознает это и старается успокоить их, тогда, когда он всматривается</w:t>
        <w:br/>
        <w:t>через дыры, деревья, птицы и черви дают ему верные сообщения.</w:t>
        <w:br/>
        <w:t>Но все это теперь неважно. Важно то, что ты видел олли. Вот твоя</w:t>
        <w:br/>
        <w:t>дичь! Я говорил тебе, что мы собирались на что-то охотиться. Я думал, что</w:t>
        <w:br/>
        <w:t>это будет животное. Я рассчитывал, что ты увидишь животное, на которое мы</w:t>
        <w:br/>
        <w:t>собираемся охотиться. Сам я видел кабана; мой ловитель духов - это кабан.</w:t>
        <w:br/>
        <w:t>- Почему мы пришли сюда охотиться?</w:t>
        <w:br/>
        <w:t>- Олли показал тебе ловитель духов, который он достал из своей сумки.</w:t>
        <w:br/>
        <w:t>Тебе нужно приобрести его, если ты собираешься вызывать олли.</w:t>
        <w:br/>
        <w:t>- Что такое ловитель духов?</w:t>
        <w:br/>
        <w:t>- Это нить. Ею я могу вызывать олли, моего собственного олли, или я</w:t>
        <w:br/>
        <w:t>могу вызывать духов водных дыр, духов рек, духов гор. Мой - это кабан, и</w:t>
        <w:br/>
        <w:t>звучит подобно кабану. Я использовал его дважды для тебя, чтобы вызвать</w:t>
        <w:br/>
        <w:t>духа водной дыры, чтобы помочь тебе. Дух приходил к тебе, как олли</w:t>
        <w:br/>
        <w:t>приходил к тебе сегодня. Однако, та не мог видеть его, потому что у тебя</w:t>
        <w:br/>
        <w:t>нет скорости; однако, в тот день, когда я взял тебя в водный каньон и</w:t>
        <w:br/>
        <w:t>положил тебя на камень, ты знал, что дух был почти над тобой, и ты в</w:t>
        <w:br/>
        <w:t>действительности не видел его. Эти духи - помощники. Они твердые, чтобы их</w:t>
        <w:br/>
        <w:t>держать руками и как бы опасны. Нужна безупречная воля, чтобы держать их в</w:t>
        <w:br/>
        <w:t>безвыходном положении.</w:t>
        <w:br/>
        <w:t>- На что они похожи?</w:t>
        <w:br/>
        <w:t>Они различны для каждого человека и также олли. Для тебя олли,</w:t>
        <w:br/>
        <w:t>очевидно, выглядит подобно человеку, которого ты прежде знал, или подобно</w:t>
        <w:br/>
        <w:t>человеку, которого ты всегда стараешься узнать; это склонность твоей</w:t>
        <w:br/>
        <w:t>натуры. Ты склонен к тайнам и секретам. Я не похож на тебя, потому что</w:t>
        <w:br/>
        <w:t>олли для меня - это что-то очень ясное.</w:t>
        <w:br/>
        <w:t>Духи водных дыр - владельцы особых мест. Тот, которого я вызывал,</w:t>
        <w:br/>
        <w:t>чтобы помочь тебе, известен мне самому. Он помогал мне много раз. Он</w:t>
        <w:br/>
        <w:t>обитает в этом каньоне. В тот раз, когда я вызывал его, чтобы помочь тебе,</w:t>
        <w:br/>
        <w:t>ты не был сильным, и дух принял тебя сурово. Это не было его намерение - у</w:t>
        <w:br/>
        <w:t>них нет этого - но ты лежал там очень слабый, слабее, чем я подозревал.</w:t>
        <w:br/>
        <w:t>Позже дух едва не навлек на тебя твою смерть; в воде оросительного канала</w:t>
        <w:br/>
        <w:t>ты фосфорецировал. Дух взял тебя удивлением, и ты едва не умер. Раз дух</w:t>
        <w:br/>
        <w:t>делает это, он всегда возвращается за своей жертвой. Я был уверен, что он</w:t>
        <w:br/>
        <w:t>вернется за тобой. К несчастью, ты нуждаешься в воде, чтобы стать крепким</w:t>
        <w:br/>
        <w:t>снова, когда ты используешь дымок; это загоняет тебя в ужасно невыгодное</w:t>
        <w:br/>
        <w:t>положение. Если ты не используешь воду, то ты, вероятно, умрешь, но если</w:t>
        <w:br/>
        <w:t>ты используешь меня, то дух возьмет тебя.</w:t>
        <w:br/>
        <w:t>- Могу ли я использовать воду в другом месте?</w:t>
        <w:br/>
        <w:t>- Это не имеет никакой разницы. Дух водной дыры вблизи моего дома</w:t>
        <w:br/>
        <w:t>может преследовать тебя где угодно, если ты не имеешь ловителя духов. Вот</w:t>
        <w:br/>
        <w:t>почему олли показал это тебе. Он сказал тебе, что ты нуждаешься в нем. Он</w:t>
        <w:br/>
        <w:t>обернул его вокруг своей левой руки и пошел к тебе, указав на водный</w:t>
        <w:br/>
        <w:t>каньон. Сегодня он снова хотел показать тебе ловитель духов, как и в</w:t>
        <w:br/>
        <w:t>первый раз, когда ты встретился с ним. И то, что ты прекратил, было</w:t>
        <w:br/>
        <w:t>благоразумно; олли шел слишком твердо для твоей силы, и прямое</w:t>
        <w:br/>
        <w:t>столкновение с ним было бы очень вредным для тебя.</w:t>
        <w:br/>
        <w:t>- Как я могу достать ловитель духов теперь?</w:t>
        <w:br/>
        <w:t>- Очевидно, олли собирается дать тебе его сам.</w:t>
        <w:br/>
        <w:t>- Как?</w:t>
        <w:br/>
        <w:t>- Я не знаю. Ты должен будешь пойти к нему, он уже сказал тебе, где</w:t>
        <w:br/>
        <w:t>смотреть его.</w:t>
        <w:br/>
        <w:t>- Где?</w:t>
        <w:br/>
        <w:t>- Там, наверху, на тех холмах, где ты видел дыру.</w:t>
        <w:br/>
        <w:t>- Должен ли я увидеть самого олли?</w:t>
        <w:br/>
        <w:t>- Нет. Но он уже приветствует тебя. Дымок открыл тебе путь к нему.</w:t>
        <w:br/>
        <w:t>Затем, позже, ты встретишься с ним лицом к лицу, но это произойдет только</w:t>
        <w:br/>
        <w:t>после того, как ты узнаешь его очень хорошо.</w:t>
      </w:r>
    </w:p>
    <w:p>
      <w:pPr>
        <w:pStyle w:val="Style15"/>
        <w:rPr/>
      </w:pPr>
      <w:r>
        <w:rPr/>
        <w:t>16</w:t>
      </w:r>
    </w:p>
    <w:p>
      <w:pPr>
        <w:pStyle w:val="Style15"/>
        <w:rPr/>
      </w:pPr>
      <w:r>
        <w:rPr/>
        <w:t>Мы прибыли в ту же самую долину поздно после полудня 15 декабря 1969</w:t>
        <w:br/>
        <w:t>года. Дон Хуан повторно напомнил мне, когда мы двигались сквозь кустарник,</w:t>
        <w:br/>
        <w:t>что направления или точки ориентации были решающе важными в попытке,</w:t>
        <w:br/>
        <w:t>которую я собирался предпринять.</w:t>
        <w:br/>
        <w:t>- Ты должен определить верное направление немедленно по прибытии на</w:t>
        <w:br/>
        <w:t>вершину холма, - сказал дон Хуан. - Как только ты будешь на вершине холма,</w:t>
        <w:br/>
        <w:t>- сказал дон Хуан, - обратись лицом в этом направлении, - он указал на</w:t>
        <w:br/>
        <w:t>юго-восток. - Это твое благоприятное направление, и ты всегда должен быть</w:t>
        <w:br/>
        <w:t>обращен лицом к нему, особенно, когда ты в беспокойстве. Помни это.</w:t>
        <w:br/>
        <w:t>Мы остановились у основания холмов, где я воспринимал дыру. Он указал</w:t>
        <w:br/>
        <w:t>на особое место, где я должен был сидеть; он сел рядом со мной и очень</w:t>
        <w:br/>
        <w:t>спокойным голосом дал мне подробные инструкции. Он сказал, что, как только</w:t>
        <w:br/>
        <w:t>я достигну вершины холма, я должен протянуть перед собой свою правую руку</w:t>
        <w:br/>
        <w:t>ладонью вниз и растопырив пальцы подобно вееру, за исключением большого</w:t>
        <w:br/>
        <w:t>пальца, который должен быть подогнут к ладони. Затем я должен повернуть</w:t>
        <w:br/>
        <w:t>голову к северу и прижать руку к груди, указывая рукой также на север;</w:t>
        <w:br/>
        <w:t>затем я должен танцевать, поставив мою левую ногу позади правой и ударяя в</w:t>
        <w:br/>
        <w:t>землю носком левой ноги. Он сказал, что, когда я почувствую тепло,</w:t>
        <w:br/>
        <w:t>поднимающееся по моей левой ноге, я должен начать медленно переносить мою</w:t>
        <w:br/>
        <w:t>руку с севера на юг, а затем снова к северу.</w:t>
        <w:br/>
        <w:t>- Место, над которым ладонь твоей руки почувствует тепло, когда ты</w:t>
        <w:br/>
        <w:t>проносишь руку, - это место, где ты должен сидеть, и это является также</w:t>
        <w:br/>
        <w:t>направлением, в котором ты должен смотреть, - сказал он. - Если место к</w:t>
        <w:br/>
        <w:t>юго-востоку или если оно в этом направлении, - он снова указал на</w:t>
        <w:br/>
        <w:t>юго-восток, - результаты будут превосходными. Если место, где твоя рука</w:t>
        <w:br/>
        <w:t>становится теплой, к северу, то ты получишь сильное поражение, но ты</w:t>
        <w:br/>
        <w:t>можешь повернуть течение в свою пользу. Если место к югу, ты будешь иметь</w:t>
        <w:br/>
        <w:t>тяжелую борьбу.</w:t>
        <w:br/>
        <w:t>Тебе нужно будет провести руку сначала четыре раза, но когда ты</w:t>
        <w:br/>
        <w:t>станешь более знаком с движением, тебе надо будет провести только раз,</w:t>
        <w:br/>
        <w:t>чтобы знать, собирается или нет твоя рука стать теплой.</w:t>
        <w:br/>
        <w:t>Раз ты установил место, где твоя рука становится теплой, садись там;</w:t>
        <w:br/>
        <w:t>это твоя первая точка. Если ты обращен лицом на юг или на север, ты должен</w:t>
        <w:br/>
        <w:t>решить, чувствуешь ли ты достаточно силы, чтобы остаться. Если ты имеешь</w:t>
        <w:br/>
        <w:t>сомнения в себе, то встань и уйди. Нет необходимости оставаться, если ты</w:t>
        <w:br/>
        <w:t>не уверен. Если ты решил не уходить, очисть достаточно большое место,</w:t>
        <w:br/>
        <w:t>чтобы развести огонь, примерно в пяти футах от твоей первой точки. Огонь</w:t>
        <w:br/>
        <w:t>должен быть на прямой линии с направлением, в котором ты смотришь. Место,</w:t>
        <w:br/>
        <w:t>где ты разводишь огонь, - это твоя вторая точка. Затем собери все ветки,</w:t>
        <w:br/>
        <w:t>какие сможешь, между этими двумя точками и разведи огонь. Сядь на твою</w:t>
        <w:br/>
        <w:t>первую точку и смотри на огонь. Рано или поздно дух придет, и ты увидишь</w:t>
        <w:br/>
        <w:t>его.</w:t>
        <w:br/>
        <w:t>Если твоя рука совсем не получает тепло после четырех движений,</w:t>
        <w:br/>
        <w:t>медленно проведи своей рукой с севера на юг, а затем повернись кругом и</w:t>
        <w:br/>
        <w:t>проведи ее на запад. Если твоя рука получает тепло в любом месте к западу,</w:t>
        <w:br/>
        <w:t>брось все и беги. Беги вниз на ровное место и не оборачивайся, что бы ты</w:t>
        <w:br/>
        <w:t>ни услышал или ни почувствовал позади себя. Как только ты достигнешь</w:t>
        <w:br/>
        <w:t>ровного места, как бы ты ни был испуган, прекрати бежать, падай на землю,</w:t>
        <w:br/>
        <w:t>снимай свою куртку, подбери ее к животу, и скрутись, как мяч, подогнув</w:t>
        <w:br/>
        <w:t>колени к животу. Ты должен также закрыть глаза руками, а руки плотно</w:t>
        <w:br/>
        <w:t>прижать к бедрам. Ты должен оставаться в этом положении до утра. Если ты</w:t>
        <w:br/>
        <w:t>последуешь этим простым мерам, с тобой не случится никакого вреда.</w:t>
        <w:br/>
        <w:t>В случае, если ты не сможешь достичь ровного места вовремя, падай на</w:t>
        <w:br/>
        <w:t>землю прямо там, где находишься. У тебя будет ужасное время там. Тебя</w:t>
        <w:br/>
        <w:t>будут изводить, но, если ты сохранишь спокойствие и не будешь двигаться</w:t>
        <w:br/>
        <w:t>или смотреть, ты выйдешь из этого без единой царапины.</w:t>
        <w:br/>
        <w:t>Теперь, если твоя рука не получит тепла совсем, когда ты проводишь ее</w:t>
        <w:br/>
        <w:t>к западу, снова повернись лицом к востоку и беги в восточном направлении</w:t>
        <w:br/>
        <w:t>до тех пор, пока хватит дыхания. Остановись там и повтори те же движения.</w:t>
        <w:br/>
        <w:t>Ты должен продолжать бежать к востоку; повторяй эти движения до тех пор,</w:t>
        <w:br/>
        <w:t>пока твоя рука не получил тепло.</w:t>
        <w:br/>
        <w:t>Дав мне эти инструкции, он заставил повторять меня их до тех пор,</w:t>
        <w:br/>
        <w:t>пока я не заучил их наизусть. Затем мы сидели в молчании долгое время. Я</w:t>
        <w:br/>
        <w:t>попытался возобновить разговор пару раз, но он каждый раз заставлял меня</w:t>
        <w:br/>
        <w:t>молчать повелительным жестом.</w:t>
        <w:br/>
        <w:t>Стало темно, когда дон Хуан встал и начал взбираться на холм. Я</w:t>
        <w:br/>
        <w:t>последовал за ним. На вершине холма я исполнил все движения, которые он</w:t>
        <w:br/>
        <w:t>описал. Дон Хуан стоял недалеко от меня и сохранял на мне острый взгляд. Я</w:t>
        <w:br/>
        <w:t>был очень старателен и умышленно медлителен. Я пытался почувствовать</w:t>
        <w:br/>
        <w:t>какое-либо ощущаемое изменение температуры, но я не мог обнаружить, чтобы</w:t>
        <w:br/>
        <w:t>ладонь моей руки стала теплой. К этому времени стало совершенно темно,</w:t>
        <w:br/>
        <w:t>однако, я все же мог бежать в восточном направлении, не натыкаясь на</w:t>
        <w:br/>
        <w:t>кусты. Я остановился, когда запыхался, и был не слишком далеко от моей</w:t>
        <w:br/>
        <w:t>точки отправления. Я чувствовал чрезвычайную усталость и напряжение. Мои</w:t>
        <w:br/>
        <w:t>предплечья и икры болели.</w:t>
        <w:br/>
        <w:t>Я повторил там все требуемые движения и снова получил тот же</w:t>
        <w:br/>
        <w:t>отрицательный результат. Я бегал в темноте еще два раза, и затем, когда я</w:t>
        <w:br/>
        <w:t>проводил своей рукой в третий раз, рука стала теплой над точкой к востоку.</w:t>
        <w:br/>
        <w:t>Это было такое определенное изменение температуры, что я испугался. Я сел</w:t>
        <w:br/>
        <w:t>и дождался дона Хуана. Я сказал ему, что обнаружил изменение температуры в</w:t>
        <w:br/>
        <w:t>моей руке. Он велел мне продолжать, и я подобрал все сухие ветки, какие</w:t>
        <w:br/>
        <w:t>мог найти, и разжег огонь. Он сел в паре футов от меня, слева.</w:t>
        <w:br/>
        <w:t>Пламя рисовало необычные танцующие силуэты. Временами пламя</w:t>
        <w:br/>
        <w:t>становилось радужным; оно вырастало красным, а затем становилось сверкающе</w:t>
        <w:br/>
        <w:t>белым. Я объяснял эту необычную игру цветов тем, что это производилось</w:t>
        <w:br/>
        <w:t>какими-то химическими свойствами особых сухих ветвей и веточек, которые я</w:t>
        <w:br/>
        <w:t>собрал. Другой очень необычной особенностью огня были искры. Новые ветки,</w:t>
        <w:br/>
        <w:t>которые я продолжал добавлять, создавали чрезвычайно большие искры. Я</w:t>
        <w:br/>
        <w:t>подумал, что они были подобны теннисным мячам, которые, казалось,</w:t>
        <w:br/>
        <w:t>взрывались высоко в воздухе.</w:t>
        <w:br/>
        <w:t>Я пристально и сосредоточенно смотрел на огонь, таким способом,</w:t>
        <w:br/>
        <w:t>каким, как я полагал, дон Хуан советовал мне смотреть, и у меня</w:t>
        <w:br/>
        <w:t>закружилась голова. Он вручил мне свою бутыль из тыквы с водой и показал</w:t>
        <w:br/>
        <w:t>мне выпить. Вода расслабила меня и придала мне восхитительное чувство</w:t>
        <w:br/>
        <w:t>бодрости.</w:t>
        <w:br/>
        <w:t>Дон Хуан наклонился вперед и прошептал мне на ухо, что я не должен</w:t>
        <w:br/>
        <w:t>пристально смотреть на пламя, а только наблюдать в направлении огня. Мне</w:t>
        <w:br/>
        <w:t>стало очень холодно и сыро после того, как я наблюдал почти час. В момент,</w:t>
        <w:br/>
        <w:t>когда я собирался наклониться и подобрать ветки, что-то, подобное мотыльку</w:t>
        <w:br/>
        <w:t>или пятнышку в моей сетчатке, пронеслось передо мной справа налево между</w:t>
        <w:br/>
        <w:t>мной и огнем. Я немедленно отшатнулся. Я взглянул на дона Хуана, и он</w:t>
        <w:br/>
        <w:t>показал мне движением своего подбородка опять смотреть на пламя. Момент</w:t>
        <w:br/>
        <w:t>спустя та же тень пронеслась в противоположном направлении.</w:t>
        <w:br/>
        <w:t>Дон Хуан поспешно встал и начал накладывать мусор на вершину горящих</w:t>
        <w:br/>
        <w:t>веток, пока совершенно не погасил пламя. Он выполнил тушение костра с</w:t>
        <w:br/>
        <w:t>громадной скоростью. Ко времени, когда я двинулся, чтобы помочь ему, он</w:t>
        <w:br/>
        <w:t>уже кончил. Он набросал грязь на верх тлеющих веток, а затем потащил меня</w:t>
        <w:br/>
        <w:t>вниз к выходу из долины. Мы шли очень быстро. Он не оборачивался и не</w:t>
        <w:br/>
        <w:t>позволял мне заговорить вовсе.</w:t>
        <w:br/>
        <w:t>Когда мы добрались до моей машины часы спустя, я спросил его, что это</w:t>
        <w:br/>
        <w:t>была за вещь, которую я видел. Он повелительно потряс головой, и мы</w:t>
        <w:br/>
        <w:t>поехали в полном молчании.</w:t>
        <w:br/>
        <w:t>Когда мы подъехали к его дому рано утром, он пошел прямо внутрь и</w:t>
        <w:br/>
        <w:t>снова не позволил мне говорить.</w:t>
        <w:br/>
        <w:t>Дон Хуан сидел снаружи возле своего дома. Он, казалось, ждал, когда я</w:t>
        <w:br/>
        <w:t>проснусь, потому что он заговорил, как только я вышел из дома. Он сказал,</w:t>
        <w:br/>
        <w:t>что тень, которую я видел предыдущей ночью, был дух, силы которого</w:t>
        <w:br/>
        <w:t>принадлежит особому месту, где я видел его. Он сказал, что это особое</w:t>
        <w:br/>
        <w:t>существо бесполезно.</w:t>
        <w:br/>
        <w:t>- Оно только живет там, - сказал он. - оно не имеет секретов силы,</w:t>
        <w:br/>
        <w:t>поэтому не было смысла оставаться там. Ты видел только быстро мелькнувшую</w:t>
        <w:br/>
        <w:t>тень, проходящую взад и вперед всю ночь. Однако, есть другие виды существ,</w:t>
        <w:br/>
        <w:t>которые могут дать тебе секреты силы, если тебе посчастливится найти их.</w:t>
        <w:br/>
        <w:t>Затем мы съели утренний завтрак и совсем не говорили. После еды мы</w:t>
        <w:br/>
        <w:t>сели перед его домом.</w:t>
        <w:br/>
        <w:t>- Есть три вида существ, - сказал он внезапно, - те, которые не могут</w:t>
        <w:br/>
        <w:t>дать ничего, потому что они не имеют ничего, что бы они могли дать, те,</w:t>
        <w:br/>
        <w:t>которые могут только вызывать страх, и те, которые имеют способности. То,</w:t>
        <w:br/>
        <w:t>что ты видел прошлой ночью, было молчаливо; оно не может ничего дать, это</w:t>
        <w:br/>
        <w:t>только тень. Большую часть времени, однако, другой тип существ связывается</w:t>
        <w:br/>
        <w:t>с молчаливым существом - отвратительный дух, чье единственное качество -</w:t>
        <w:br/>
        <w:t>вызывать страх и который всегда болтается вокруг жилища молчаливого</w:t>
        <w:br/>
        <w:t>существа. Вот почему я решил быстрее уйти оттуда. Этот злобный тип</w:t>
        <w:br/>
        <w:t>преследует людей прямо в их домах, и делает жизнь невозможной для них. Я</w:t>
        <w:br/>
        <w:t>знаю людей, которые были вынуждены съезжать со своих мест из-за них. Но</w:t>
        <w:br/>
        <w:t>всегда есть люди, которые верят, что они могут многое получить от такого</w:t>
        <w:br/>
        <w:t>существа, и простой факт, что дух присутствует около дома, не имеет</w:t>
        <w:br/>
        <w:t>никакого значения. Люди пытаются соблазнить его, или они могут следовать</w:t>
        <w:br/>
        <w:t>за ним вокруг дома под впечатлением, что он может открыть тайны им. Но</w:t>
        <w:br/>
        <w:t>единственная вещь, которую получают люди, это пугающее переживание. Я знаю</w:t>
        <w:br/>
        <w:t>людей, которые поочередно наблюдали одного из этих отвратительных существ,</w:t>
        <w:br/>
        <w:t>которые преследовали их в их доме. Они наблюдали за духом месяцами; в</w:t>
        <w:br/>
        <w:t>конце концов кто-нибудь другой должен был вмешаться и вытаскивать людей из</w:t>
        <w:br/>
        <w:t>их дома; они становились слабыми и истощенными. Поэтому, единственная</w:t>
        <w:br/>
        <w:t>благоразумная вещь, которую можно сделать по отношению к этому злобному</w:t>
        <w:br/>
        <w:t>типу, - забыть о нем и оставить его одного.</w:t>
        <w:br/>
        <w:t>Я спросил его, как люди соблазняют духа. Он сказал, что люди</w:t>
        <w:br/>
        <w:t>стараются разгадать сначала, где дух наиболее вероятно появится, а затем</w:t>
        <w:br/>
        <w:t>они кладут оружие на его пути, в надежде, что он может коснуться оружия,</w:t>
        <w:br/>
        <w:t>потому что духи любили принадлежности войны. Дон Хуан сказал, что любое</w:t>
        <w:br/>
        <w:t>существо или любой предмет, которого коснулся дух, по праву становится</w:t>
        <w:br/>
        <w:t>предметом силы. Однако, злобное существо никогда ничего не касалось, а</w:t>
        <w:br/>
        <w:t>только производило слуховую иллюзию шума.</w:t>
        <w:br/>
        <w:t>Затем я спросил дона Хуана о способе, которым эти духи вызывают</w:t>
        <w:br/>
        <w:t>страх. Он сказал, что их наиболее простым способом пугать людей было</w:t>
        <w:br/>
        <w:t>показываться темной тенью в виде человека, который бродит вокруг дома,</w:t>
        <w:br/>
        <w:t>производя пугающий стук или звуки голосов, или темной тенью, которая</w:t>
        <w:br/>
        <w:t>неожиданно шатаясь выходит из темного угла.</w:t>
        <w:br/>
        <w:t>Дон Хуан сказал, что третий тип духа был настоящим олли, который</w:t>
        <w:br/>
        <w:t>открывает тайны; этот особый тип живет в уединении, в заброшенных местах,</w:t>
        <w:br/>
        <w:t>в местах, которые почти недоступны. Он сказал, что человек, который хочет</w:t>
        <w:br/>
        <w:t>найти одного из этих существ, должен путешествовать далеко и идти к нему</w:t>
        <w:br/>
        <w:t>сам. В отдаленном и уединенном месте человек должен предпринимать все</w:t>
        <w:br/>
        <w:t>необходимые меры один. Он должен сидеть у своего костра, и, если увидит</w:t>
        <w:br/>
        <w:t>тень, он должен немедленно уйти. Однако, он должен остаться, если он</w:t>
        <w:br/>
        <w:t>неожиданно встретился с другими условиями, такими, как сильный ветер,</w:t>
        <w:br/>
        <w:t>который гасит его костер и не дает ему возможности разжечь его снова в</w:t>
        <w:br/>
        <w:t>течение четырех попыток, или если на ближайшем дереве сломается ветка.</w:t>
        <w:br/>
        <w:t>Ветка должна действительно сломаться и человек должен быть уверен, что это</w:t>
        <w:br/>
        <w:t>не просто звук ломающейся ветки.</w:t>
        <w:br/>
        <w:t>Другими условиями было то, что он должен сознавать о покатившихся</w:t>
        <w:br/>
        <w:t>камнях или о булыжниках, которые брошены в его огонь, или о каком-нибудь</w:t>
        <w:br/>
        <w:t>постоянном шуме, и тогда он должен идти в направлении, в котором произошел</w:t>
        <w:br/>
        <w:t>любой из этих феноменов, пока дух не покажется сам.</w:t>
        <w:br/>
        <w:t>Было много способов, которыми такое существо подвергает воина</w:t>
        <w:br/>
        <w:t>испытанию. Оно могло внезапно выпрыгнуть перед ним в очень угрожающем</w:t>
        <w:br/>
        <w:t>виде, или оно могло схватить человека сзади и, не давая ему повернуться,</w:t>
        <w:br/>
        <w:t>держать его связанным часами. Оно могло также свалить дерево на него. Дон</w:t>
        <w:br/>
        <w:t>Хуан сказал, что это были действительно опасные силы, и, хотя они не могли</w:t>
        <w:br/>
        <w:t>убить человека лично, они могли вызвать его смерть, напугав его, или</w:t>
        <w:br/>
        <w:t>действительно позволив предметам упасть на него, или, появившись</w:t>
        <w:br/>
        <w:t>неожиданно и заставив его споткнуться, сорваться с обрыва.</w:t>
        <w:br/>
        <w:t>Он сказал мне, что, если я найду одного из этих существ при</w:t>
        <w:br/>
        <w:t>неподходящих обстоятельствах, я никогда не должен пытаться бороться с ним,</w:t>
        <w:br/>
        <w:t>потому что он убьет меня. Он отнимет мою душу. Поэтому я должен броситься</w:t>
        <w:br/>
        <w:t>на землю и терпеть его до утра.</w:t>
        <w:br/>
        <w:t>- Когда человек сталкивается с олли, дарителем тайн, он должен</w:t>
        <w:br/>
        <w:t>собрать все свое мужество и схватить его, прежде чем тот схватит его, или</w:t>
        <w:br/>
        <w:t>преследовать его, прежде чем тот начнет преследовать его. Преследование</w:t>
        <w:br/>
        <w:t>должно быть неотступным, и тогда происходит борьба. Человек должен прижать</w:t>
        <w:br/>
        <w:t>духа к земле и держать его до тех пор, пока тот не даст ему силу.</w:t>
        <w:br/>
        <w:t>Я спросил его, были ли эти силы материальны, если их можно было</w:t>
        <w:br/>
        <w:t>действительно коснуться. Он сказал, что сама идея о "духе" означала что-то</w:t>
        <w:br/>
        <w:t>эфемерное для меня.</w:t>
        <w:br/>
        <w:t>- Не называй их духами, - сказал он. - называй их олли; называй их</w:t>
        <w:br/>
        <w:t>необъяснимыми силами.</w:t>
        <w:br/>
        <w:t>Он молчал некоторое время, затем лег на спину и подпер голову</w:t>
        <w:br/>
        <w:t>сложенными руками. Я настаивал и желал узнать, материальны ли эти</w:t>
        <w:br/>
        <w:t>существа.</w:t>
        <w:br/>
        <w:t>- Будь ты проклят, они материальны, - сказал он, помолчав немного. -</w:t>
        <w:br/>
        <w:t>Когда кто-нибудь борется с ними, они твердые, но это чувство длится только</w:t>
        <w:br/>
        <w:t>момент. Эти существа полагаются на человеческий страх; поэтому, если</w:t>
        <w:br/>
        <w:t>человек борется с одним из них, как воин, существо теряет свое напряжение</w:t>
        <w:br/>
        <w:t>очень быстро, в то время, как человек становится более сильным. Можно</w:t>
        <w:br/>
        <w:t>действительно поглотить силу духа.</w:t>
        <w:br/>
        <w:t>- Какой это вид напряжения? - спросил я.</w:t>
        <w:br/>
        <w:t>- Сила. Когда касаешься их, они вибрируют, как будто они готовы</w:t>
        <w:br/>
        <w:t>разорвать на части. Но это только видимость. Напряжение кончается, когда</w:t>
        <w:br/>
        <w:t>человек удерживает свою хватку.</w:t>
        <w:br/>
        <w:t>- Что происходит, когда они теряют свое напряжение? Становятся ли они</w:t>
        <w:br/>
        <w:t>подобны воздуху?</w:t>
        <w:br/>
        <w:t>- Нет, они просто становятся бессильными. Они, тем не менее, имеют</w:t>
        <w:br/>
        <w:t>материальность, однако. Но она не похожа ни на что, чего каждый когда-либо</w:t>
        <w:br/>
        <w:t>касался.</w:t>
        <w:br/>
        <w:t>Позже, вечером, я сказал ему, что, возможно, то, что я видел</w:t>
        <w:br/>
        <w:t>предыдущей ночью, мог быть только мотылек. Он засмеялся и очень терпеливо</w:t>
        <w:br/>
        <w:t>объяснил, что мотыльки летают взад и вперед только вокруг электрических</w:t>
        <w:br/>
        <w:t>ламп, потому что лампа не сжигает их крыльев. Пламя, напротив, сжигает их</w:t>
        <w:br/>
        <w:t>сразу же, как только они подлетают близко к нему. Он также указал, что</w:t>
        <w:br/>
        <w:t>тень закрывала весь огонь. Когда он упомянул об этом, я вспомнил, что это</w:t>
        <w:br/>
        <w:t>была действительно очень большая тень и что она действительно закрыла</w:t>
        <w:br/>
        <w:t>огонь на мгновение. Однако, это произошло так быстро, что я не придал</w:t>
        <w:br/>
        <w:t>особого значения этому, вспоминая об этом раньше.</w:t>
        <w:br/>
        <w:t>Затем он указал, что искры были очень большие и летели слева. Я и сам</w:t>
        <w:br/>
        <w:t>это заметил. Я сказал, что, возможно, ветер дул в этом направлении. Дон</w:t>
        <w:br/>
        <w:t>Хуан ответил, что там совсем не было ветра. Это было верно. Вспоминая мое</w:t>
        <w:br/>
        <w:t>переживание, я мог вспомнить, что ночь была безветренной.</w:t>
        <w:br/>
        <w:t>Другой вешью, которую я совершенно не заметил, был зеленоватый цвет</w:t>
        <w:br/>
        <w:t>пламени, который я обнаружил, когда дон Хуан показал мне сохранять взгляд</w:t>
        <w:br/>
        <w:t>на огне, после того, как тень первый раз пересекла поле моего зрения. Дон</w:t>
        <w:br/>
        <w:t>Хуан напомнил мне об этом. Он также возражал против того, чтобы я называл</w:t>
        <w:br/>
        <w:t>это тенью /призраком/. Он сказал, что она была круглой и более походила на</w:t>
        <w:br/>
        <w:t>пузырь.</w:t>
        <w:br/>
        <w:t>Два дня спустя, 17 декабря 1969 года, дон Хуан очень небрежным тоном</w:t>
        <w:br/>
        <w:t>сказал, что я знал все подробности и необходимую технику для того, чтобы</w:t>
        <w:br/>
        <w:t>пойти в холмы самому и получить предмет силы - ловитель духов. Он побуждал</w:t>
        <w:br/>
        <w:t>меня отправиться одному и утверждал, что его общество только бы помешало</w:t>
        <w:br/>
        <w:t>мне.</w:t>
        <w:br/>
        <w:t>Я был готов отправиться, когда он, казалось, передумал.</w:t>
        <w:br/>
        <w:t>- Ты недостаточно силен, - сказал он. - Я пойду с тобой к подножью</w:t>
        <w:br/>
        <w:t>холмов.</w:t>
        <w:br/>
        <w:t>Когда мы были в небольшой долине, где я видел олли, он изучил с</w:t>
        <w:br/>
        <w:t>расстояния местность, которую я назвал дырой в холмах, и сказал, что мы</w:t>
        <w:br/>
        <w:t>должны идти еще дальше на юг к дальним горам. Жилище олли было самой</w:t>
        <w:br/>
        <w:t>дальней точкой, которую мы могли видеть через дыру.</w:t>
        <w:br/>
        <w:t>Я посмотрел на расположение, и все, что я мог различить, это</w:t>
        <w:br/>
        <w:t>голубоватую массу дальних гор. Он повел меня, однако, в юго-восточном</w:t>
        <w:br/>
        <w:t>направлении, и через несколько часов ходьбы мы достигли точки, которая,</w:t>
        <w:br/>
        <w:t>как он сказал, была "достаточно глубокой" в местопребывании олли.</w:t>
        <w:br/>
        <w:t>Мы остановились поздно после полудня. Мы сели на камни. Я устал и был</w:t>
        <w:br/>
        <w:t>голоден; все, что я ел в течение дня, было несколько лепешек и вода. Дон</w:t>
        <w:br/>
        <w:t>Хуан совершенно внезапно встал, посмотрел на небо и велел мне</w:t>
        <w:br/>
        <w:t>повелительным тоном выбрать направление, которое было лучшим для меня и</w:t>
        <w:br/>
        <w:t>убедиться, что я мог вспомнить точку, где мы были в этот момент, чтобы я</w:t>
        <w:br/>
        <w:t>мог вернуться туда, когда я закончу. Он сказал вновь уверенно, что он</w:t>
        <w:br/>
        <w:t>будет ждать меня, даже если это займет все мое время.</w:t>
        <w:br/>
        <w:t>Я спросил очень тревожно, верил ли он, что дело по добыче ловителя</w:t>
        <w:br/>
        <w:t>духов могло бы отнять много времени.</w:t>
        <w:br/>
        <w:t>- Кто знает? - сказал он, таинственно улыбнувшись.</w:t>
        <w:br/>
        <w:t>Я пошел к юго-востоку, обернувшись пару раз, чтобы посмотреть на дона</w:t>
        <w:br/>
        <w:t>Хуана. Он очень медленно шел в противоположном направлении. Я взобрался на</w:t>
        <w:br/>
        <w:t>вершину большого холма и посмотрел на дона Хуана еще раз; он был в добрых</w:t>
        <w:br/>
        <w:t>двухстах ярдах от меня. Он не оборачивался и не смотрел на меня. Я сбежал</w:t>
        <w:br/>
        <w:t>к подножью в небольшую чашеобразную впадину между холмами и внезапно</w:t>
        <w:br/>
        <w:t>обнаружил себя одного. Я сел на некоторое время и начал удивляться тому,</w:t>
        <w:br/>
        <w:t>что я делал здесь. Я почувствовал нелепость поиска ловителя духов. Я</w:t>
        <w:br/>
        <w:t>взбежал назад на вершину холма, чтобы получше разглядеть дона Хуана, но я</w:t>
        <w:br/>
        <w:t>не мог увидеть его нигде. Я побежал к подножью, в направлении, где я</w:t>
        <w:br/>
        <w:t>последний раз видел его. Я хотел прекратить все дело и уехать домой. Я</w:t>
        <w:br/>
        <w:t>чувствовал себя совершенно оцепеневшим и уставшим.</w:t>
        <w:br/>
        <w:t>- Дон Хуан! - кричал я снова и снова.</w:t>
        <w:br/>
        <w:t>Его нигде не было видно. Я снова взбежал на вершину другого высокого</w:t>
        <w:br/>
        <w:t>холма; я не увидел его и оттуда также. Я бегал везде, высматривая его, но</w:t>
        <w:br/>
        <w:t>он исчез. Я вернулся и пришел назад к первоначальному месту, где он</w:t>
        <w:br/>
        <w:t>оставил меня. У меня была нелепая уверенность, что я найду его сидящим там</w:t>
        <w:br/>
        <w:t>и смеющимся над моей непоследовательностью.</w:t>
        <w:br/>
        <w:t>- В какой ад я попал?</w:t>
        <w:br/>
        <w:t>Я знал тогда, что не было способа остановить все то, что я делал там.</w:t>
        <w:br/>
        <w:t>Я действительно не знал, как вернуться к моей машине. Дон Хуан много раз</w:t>
        <w:br/>
        <w:t>изменял направление, а основной ориентации на четыре точки было</w:t>
        <w:br/>
        <w:t>недостаточно. Я испугался, что заблужусь в горах. Я сел, и в первый раз в</w:t>
        <w:br/>
        <w:t>своей жизни я имел необычное чувство, что действиетльно не было пути</w:t>
        <w:br/>
        <w:t>вернуться к исходной точке отправления. Дон Хуан говорил, что я всегда</w:t>
        <w:br/>
        <w:t>настаивал на отправной точке, которую я называл началом, тогда как в</w:t>
        <w:br/>
        <w:t>действительности начала не существует. И там, среди этих гор, я</w:t>
        <w:br/>
        <w:t>почувствовал, что я понял то, что он имел в виду. Это было так, как будто</w:t>
        <w:br/>
        <w:t>исходная точка всегда была мной самим, как будто дона Хуана никогда в</w:t>
        <w:br/>
        <w:t>действительности не было там; и когда я высматривал его, он стал тем, чем</w:t>
        <w:br/>
        <w:t>он в действительности был - маленьким образом, который исчез за холмом.</w:t>
        <w:br/>
        <w:t>Я услышал тихий шелест листьев, и необычный аромат окружил меня. Я</w:t>
        <w:br/>
        <w:t>почувствовал ветер давлением на мои глаза, подобно осторожному жужжанию.</w:t>
        <w:br/>
        <w:t>Солнце собиралось скрыться за плотными тучами над горизонтом, которые</w:t>
        <w:br/>
        <w:t>выглядели подобно густо окрашенной оранжевой стае, когда оно исчезало за</w:t>
        <w:br/>
        <w:t>тяжелым покровом низких туч; момент спустя оно появилось снова, как</w:t>
        <w:br/>
        <w:t>темно-красный шар, плывущий в дымке. Оно, казалось, боролось некоторое</w:t>
        <w:br/>
        <w:t>время, чтобы войти в клочок голубого неба, но тучи как будто не давали</w:t>
        <w:br/>
        <w:t>солнцу времени, а затем оранжевая стая и темные силуэты гор, казалось,</w:t>
        <w:br/>
        <w:t>поглотили его.</w:t>
        <w:br/>
        <w:t>Я лег на спину. Мир вокруг меня был таким спокойным, таким</w:t>
        <w:br/>
        <w:t>безмятежным, но, в то же самое время, таким чуждым, что я почувствовал</w:t>
        <w:br/>
        <w:t>себя подавленным. Я не хотел плакать, но слезы покатились сами.</w:t>
        <w:br/>
        <w:t>Я оставался в этом положении несколько часов. Я был почти неспособен</w:t>
        <w:br/>
        <w:t>встать. Камни подо мной были твердыми, и прямо там, где я лежал, была</w:t>
        <w:br/>
        <w:t>редкая растительность, в контраст с сочными зелеными кустами везде вокруг.</w:t>
        <w:br/>
        <w:t>Оттуда, где я был, я мог видеть верхушки высоких деревьев на восточных</w:t>
        <w:br/>
        <w:t>холмах.</w:t>
        <w:br/>
        <w:t>Наконец, стало совершенно темно. Я почувствовал себя лучше; в</w:t>
        <w:br/>
        <w:t>действительности, я чувствовал себя почти счастливым. Для меня полутьма</w:t>
        <w:br/>
        <w:t>была намного более поучительной и защищающей, чем безжалостный дневной</w:t>
        <w:br/>
        <w:t>свет.</w:t>
        <w:br/>
        <w:t>Я встал, влез на вершину небольшого холма и начал повторять движения,</w:t>
        <w:br/>
        <w:t>которым дон Хуан научил меня. Я пробегал к востоку семь раз, и только</w:t>
        <w:br/>
        <w:t>тогда я заметил изменение температуры в моей руке. Я развел огонь и стал</w:t>
        <w:br/>
        <w:t>внимательно наблюдать, как советовал дон Хуан, рассматривая каждую деталь.</w:t>
        <w:br/>
        <w:t>Прошли часы, и я начал чувствовать себя очень уставшим и замерзшим. Я</w:t>
        <w:br/>
        <w:t>собрал целую кучу сухих веток; я поддерживал огонь и подвинулся к нему</w:t>
        <w:br/>
        <w:t>ближе. Бодрствование было таким усердным и таким напряженным, что оно</w:t>
        <w:br/>
        <w:t>изнурило меня, и я начал клевать носом. Я дважды засыпал и просыпался</w:t>
        <w:br/>
        <w:t>только тогда, когда моя голова качалась в сторону. Я был таком сонным, что</w:t>
        <w:br/>
        <w:t>не мог больше наблюдать за огнем. Я попил воды и даже побрызгал ею на</w:t>
        <w:br/>
        <w:t>лицо, чтобы не спать. Мне удалось побороть мою сонливость только на</w:t>
        <w:br/>
        <w:t>короткое время. Я стал каким-то унылым и раздраженным; я чувствовал себя</w:t>
        <w:br/>
        <w:t>крайне беспомощным существом там, и это вызвало во мне ощущение</w:t>
        <w:br/>
        <w:t>иррационального растройства и уныния. Я был усталым, голодным, сонным и</w:t>
        <w:br/>
        <w:t>нелепо раздраженным самим собой. Наконец, я отказался бороться со сном. Я</w:t>
        <w:br/>
        <w:t>добавил побольше сухих веток в костер и лег спать. Погоня за олли и</w:t>
        <w:br/>
        <w:t>ловителем духов была в этот момент наиболее нелепым и чуждым стремлением.</w:t>
        <w:br/>
        <w:t>Я был таким сонным, что не мог даже думать или разговаривать с собой. Я</w:t>
        <w:br/>
        <w:t>заснул.</w:t>
        <w:br/>
        <w:t>Внезапно я был разбужен громким треском. Казалось, что шум, чем бы он</w:t>
        <w:br/>
        <w:t>ни был, раздался как раз над моим левым ухом, так как я лежал на правом</w:t>
        <w:br/>
        <w:t>боку. Я сел, совершенно проснувшись. Мое левое ухо гудело и было оглушено</w:t>
        <w:br/>
        <w:t>близостью и силой звука.</w:t>
        <w:br/>
        <w:t>Я, должно быть, спал только короткое время, судя по количеству сухих</w:t>
        <w:br/>
        <w:t>веток, которые все еще горели в костре. Я не слышал никаких других шумов,</w:t>
        <w:br/>
        <w:t>но оставался настороженным и поддерживал огонь.</w:t>
        <w:br/>
        <w:t>В моем уме промелькнула мысль, что, возможно, меня разбудил дальний</w:t>
        <w:br/>
        <w:t>выстрел; возможно, кто-то рядом следил за мной и выстрелил в меня. Эта</w:t>
        <w:br/>
        <w:t>мысль стала очень мучительной и вызвала поток рациональных страхов. Я был</w:t>
        <w:br/>
        <w:t>уверен, что какие-то люди владели этой землей, и, если это было так, они</w:t>
        <w:br/>
        <w:t>могли принять меня за вора и убить меня, или они могли убить меня, чтобы</w:t>
        <w:br/>
        <w:t>ограбить, не зная, что у меня нет ничего. Я переживал момент ужасного</w:t>
        <w:br/>
        <w:t>беспокойства за свою безопасность. Я почувствовал напряжение в своих</w:t>
        <w:br/>
        <w:t>плечах и шее. Я подвигал головой вверх и вниз: кости моей шеи производили</w:t>
        <w:br/>
        <w:t>трескающий звук. Я все еще смотрел в огонь, но не видел ничего необычного</w:t>
        <w:br/>
        <w:t>в нем и не слышал больше никаких шумов.</w:t>
        <w:br/>
        <w:t>После того, как я немного расслабился, мне пришло на ум, что,</w:t>
        <w:br/>
        <w:t>возможно, причиной всего был дон Хуан. Я быстро стал убежден, что это так</w:t>
        <w:br/>
        <w:t>и было. Эта мысль заставила меня рассмеяться. У меня возник новый поток</w:t>
        <w:br/>
        <w:t>рациональных мыслей заключений, на этот раз веселых. Я подумал, что дон</w:t>
        <w:br/>
        <w:t>Хуан должно быть подозревал, что я мог передумать относительно того, чтобы</w:t>
        <w:br/>
        <w:t>остаться в горах, или он, должно быть, видел, что я бегал следом за ним, и</w:t>
        <w:br/>
        <w:t>спрятался в скрытой пещере или за кустом. Затем он последовал за мной и,</w:t>
        <w:br/>
        <w:t>заметив, что я заснул, разбудил меня треском ветки около моего уха. Я</w:t>
        <w:br/>
        <w:t>добавил еще веток в огонь и начал осматриваться вокруг как бы случайно и</w:t>
        <w:br/>
        <w:t>незаметно, чтобы увидеть, не могу ли я заметить его, даже хотя я знал,</w:t>
        <w:br/>
        <w:t>что, если он скрывался поблизости, я не смог бы обнаружить его.</w:t>
        <w:br/>
        <w:t>Все было совершенно спокойно: сверчки, ветер, объезжающий деревья на</w:t>
        <w:br/>
        <w:t>склонах холмов, окружающих меня, тихий, потрескивающий звук веток,</w:t>
        <w:br/>
        <w:t>охваченных огнем. Искры летели вокруг, но это были только обычные искры.</w:t>
        <w:br/>
        <w:t>Внезапно я услышал громкий шум от ветки, сломанной пополам. Звук</w:t>
        <w:br/>
        <w:t>исходил слева от меня. Я затаил дыхание, так как я слушал с предельным</w:t>
        <w:br/>
        <w:t>вниманием. Мгновение спустя я услышал треск другой ветки справа от меня.</w:t>
        <w:br/>
        <w:t>Затем я услышал слабый, отдаленный звук ломаемых веток, как будто</w:t>
        <w:br/>
        <w:t>кто-то шагал по ним и ломал их. Звуки были обильные и полные, они были</w:t>
        <w:br/>
        <w:t>отчетливые. Они также, казалось, приближались ко мне. У меня была очень</w:t>
        <w:br/>
        <w:t>замедленная реакция, и я не знал, слушать ли мне или вставать. Я</w:t>
        <w:br/>
        <w:t>обдумывал, что делать, когда внезапно звуки ломающихся веток стали везде</w:t>
        <w:br/>
        <w:t>вокруг меня. Я был поглощен ими так быстро, что едва успел вскочить на</w:t>
        <w:br/>
        <w:t>ноги и закидать костер.</w:t>
        <w:br/>
        <w:t>Я побежал вниз по склону в темноту. В моем уме промелькнула мысль,</w:t>
        <w:br/>
        <w:t>когда я бежал сквозь кусты, что там не было ровного места. Я бежал и</w:t>
        <w:br/>
        <w:t>пытался предохранить мои глаза от веток. Я пробежал полпути вниз к</w:t>
        <w:br/>
        <w:t>подножью холма, когда почувствовал что-то позади меня, что почти касалось</w:t>
        <w:br/>
        <w:t>меня. Это была не ветка; это было что-то, что я интуитивно чувствовал и</w:t>
        <w:br/>
        <w:t>что догоняло меня. Осознание этого заставило меня похолодеть. Я скинул</w:t>
        <w:br/>
        <w:t>свою куртку, скатал ее в узел к животу, поджал ноги и закрыл глаза руками,</w:t>
        <w:br/>
        <w:t>как предписывал дон Хуан. Я замер в этом положении на короткое время,</w:t>
        <w:br/>
        <w:t>когда понял, что все вокруг меня было безжизненно тихо. Не было никаких</w:t>
        <w:br/>
        <w:t>звуков. Я чрезвычайно встревожился. Мускулы моего живота сокращались и</w:t>
        <w:br/>
        <w:t>дрожали в судорогах. Затем я услышал другой треснувший звук. Он, казалось,</w:t>
        <w:br/>
        <w:t>пришел издалека, но он был совершенно ясным и отчетливым. Он случился еще</w:t>
        <w:br/>
        <w:t>раз, ближе ко мне. Наступил момент тишины, а затем что-то взорвалось как</w:t>
        <w:br/>
        <w:t>раз над моей головой. Неожиданность этого шума заставила меня невольно</w:t>
        <w:br/>
        <w:t>вздрогнуть, и я почти опрокинулся на спину. Это был определенно звук</w:t>
        <w:br/>
        <w:t>ветки, сломанной пополам. Звук раздался так близко, что я слышал шелест</w:t>
        <w:br/>
        <w:t>листьев на ветке, когда она лопалась.</w:t>
        <w:br/>
        <w:t>Затем последовал град ломающихся взрывов; ветки лопались с большой</w:t>
        <w:br/>
        <w:t>силой везде вокруг меня. В этот момент у меня была несоответствующая</w:t>
        <w:br/>
        <w:t>реакция на это необыкновенное явление: вместо того, чтобы ужаснуться, я</w:t>
        <w:br/>
        <w:t>засмеялся. Я искренне подумал, что я нашел причину происходящего. Я был</w:t>
        <w:br/>
        <w:t>убежден, что дон Хуан снова шутил надо мной. Ряд логических заключений</w:t>
        <w:br/>
        <w:t>закрепил мою уверенность; я почувствовал приподнятое настроение. Я был</w:t>
        <w:br/>
        <w:t>уверен, что я мог схватить этого хитрого старого дона Хуана в следующей</w:t>
        <w:br/>
        <w:t>его хитрости. Он был около меня, ломая ветки, и знал, что я не отважусь</w:t>
        <w:br/>
        <w:t>поднять глаза; он был в безопасности и был волен делать то, что он хотел.</w:t>
        <w:br/>
        <w:t>Я представил себе, что он был один в горах, так как я был с ним</w:t>
        <w:br/>
        <w:t>постоянно несколько дней. У него не было ни времени, ни возможности</w:t>
        <w:br/>
        <w:t>вовлечь каких-нибудь сотрудников. Если он прятался, как я думал, он</w:t>
        <w:br/>
        <w:t>прятался один, и, логически, он мог производить только ограниченное</w:t>
        <w:br/>
        <w:t>количество шумов. Так как он был один, шумы должны были происходить в</w:t>
        <w:br/>
        <w:t>линейной последовательности во времени, то есть одновременно один, или,</w:t>
        <w:br/>
        <w:t>самое большее, два или три одновременно. Кроме того, разнообразие шумов</w:t>
        <w:br/>
        <w:t>также должно было быть ограничено механикой одного человека. Я был</w:t>
        <w:br/>
        <w:t>абсолютно уверен, так как я оставался прижатым к земле и спокойным, что</w:t>
        <w:br/>
        <w:t>все испытание было игрой и что единственный способ выйти победителем из</w:t>
        <w:br/>
        <w:t>этого - эмоционально удалить себя из этого. Я положительно наслаждался</w:t>
        <w:br/>
        <w:t>этим. Я поймал себя на том, что радовался мысли, что я мог предвидеть</w:t>
        <w:br/>
        <w:t>следующее движение моего противника. Я старался представить себе, что бы</w:t>
        <w:br/>
        <w:t>следующее сделал я на месте дона Хуана.</w:t>
        <w:br/>
        <w:t>Звук чего-то чмокающего вытряхнул меня из моего ментального</w:t>
        <w:br/>
        <w:t>упражнения. Я напряженно прислушался; звук повторялся снова и снова; я не</w:t>
        <w:br/>
        <w:t>мог определить, что это такое. Он звучал, как будто какое-то животное</w:t>
        <w:br/>
        <w:t>хлюпало воду. Он раздался снова очень близко. Этот раздражающий звук</w:t>
        <w:br/>
        <w:t>напоминал мне хлюпающий звук изо рта юной девушки, жующей резинку. Я был</w:t>
        <w:br/>
        <w:t>удивлен, как дон Хуан мог производить такой звук, когда звук повторился</w:t>
        <w:br/>
        <w:t>снова, придя справа. Сначала был единственный звук, а затем я услышал ряд</w:t>
        <w:br/>
        <w:t>хлюпающих, шлепающих звуков, как будто кто-то ходил по грязи. Шумы</w:t>
        <w:br/>
        <w:t>прекратились на момент, а затем раздались еще раз очень близко слева,</w:t>
        <w:br/>
        <w:t>возможно, только в десяти футах от меня. Это был почти ощущаемый,</w:t>
        <w:br/>
        <w:t>раздражающий звук шагов, шлепающих по глубокой грязи. Теперь звук был</w:t>
        <w:br/>
        <w:t>такой, как будто кто-то тяжелый бегал рысью в сапогах по грязи. Я удивился</w:t>
        <w:br/>
        <w:t>богатству звуков. Я не мог представить себе какого-либо примитивного</w:t>
        <w:br/>
        <w:t>изобретения, которое я сам мог бы использовать, чтобы производить такой</w:t>
        <w:br/>
        <w:t>звук. Я услышал новый ряд бегающих, хлюпающих звуков у себя за спиной, а</w:t>
        <w:br/>
        <w:t>затем они раздались все сразу, со всех сторон. Кто-то, казалось, ходил,</w:t>
        <w:br/>
        <w:t>бегал, носился по грязи вокруг меня.</w:t>
        <w:br/>
        <w:t>Логическое сомнение пришло мне на ум. Если все это производил дон</w:t>
        <w:br/>
        <w:t>Хуан, он должен был бегать кругами с невероятной скоростью. Быстрота</w:t>
        <w:br/>
        <w:t>звуков делала эту альтернативу невозможной. Тогда я подумал, что дон Хуан</w:t>
        <w:br/>
        <w:t>должен был иметь сообщников, в конце концов. Я хотел вывести</w:t>
        <w:br/>
        <w:t>предположение, кем могли быть его сообщники, но интенсивность звуков</w:t>
        <w:br/>
        <w:t>захватила все мое внимание. В действительности, я не мог думать ясно,</w:t>
        <w:br/>
        <w:t>однако, я не был испуган; я, возможно, был только ошеломлен необычным</w:t>
        <w:br/>
        <w:t>свойством звуков. Хлюпанья действительно вибрировали. Фактически, их</w:t>
        <w:br/>
        <w:t>странные вибрации, казалось, были направлены в мой живот, или, возможно, я</w:t>
        <w:br/>
        <w:t>воспринимал их вибрации нижней частью своего живота.</w:t>
        <w:br/>
        <w:t>Это осознание повлекло за собой немедленную потерю моего чувства</w:t>
        <w:br/>
        <w:t>объективности и равнодушия. Звуки нападали на мой живот! У меня возник</w:t>
        <w:br/>
        <w:t>вопрос: "что, если это не дон Хуан?" - испугался я. Я напряг мускулы</w:t>
        <w:br/>
        <w:t>живота и плотно подогнул бедра к узлу моей куртки.</w:t>
        <w:br/>
        <w:t>Звуки возросли по числу и скорости, как будто они знали, что я</w:t>
        <w:br/>
        <w:t>потерял свою уверенность; их вибрации были такими интенсивными, что меня</w:t>
        <w:br/>
        <w:t>тошнило. Я боролся с чувством тошноты. Я перевел дух и начал петь мои</w:t>
        <w:br/>
        <w:t>пейотные песни. Меня стошнило, и хлюпающие звуки сразу же прекратились;</w:t>
        <w:br/>
        <w:t>звуки сверчков, ветра и дальний лай койотов наложились на все. Внезапный</w:t>
        <w:br/>
        <w:t>перерыв позволил мне передохнуть, и я пригляделся к себе. Только незадолго</w:t>
        <w:br/>
        <w:t>до этого я был в лучшем расположении духа, самонадеянный и в стороне;</w:t>
        <w:br/>
        <w:t>очевидно, я потерпел жалкую неудачу в оценке ситуации. Даже если у дона</w:t>
        <w:br/>
        <w:t>Хуана были сообщники, для них было механически невозможно произвести</w:t>
        <w:br/>
        <w:t>звуки, которые воздействовали на мой живот. Чтобы производить звуки такой</w:t>
        <w:br/>
        <w:t>интенсивности, им было бы необходимо приспособление за пределами их</w:t>
        <w:br/>
        <w:t>средств и их понимания. Очевидно, необыкновенное явление, которое я</w:t>
        <w:br/>
        <w:t>переживал, не было игрой и "еще одной шуткой дона Хуана" - эта теория была</w:t>
        <w:br/>
        <w:t>только моим примитивным объяснением.</w:t>
        <w:br/>
        <w:t>У меня были судороги и неодолимое желание опрокинуться и протянуть</w:t>
        <w:br/>
        <w:t>ноги. Я решил передвинуться вправо для того, чтобы отвернуться от места,</w:t>
        <w:br/>
        <w:t>где меня стошнило. Мгновение спустя, когда я начал ползти, я услышал очень</w:t>
        <w:br/>
        <w:t>мягкий скрип прямо над моим левым ухом. Я застыл на месте. Скрип</w:t>
        <w:br/>
        <w:t>повторился с другой стороны моей головы. Это был единственный звук. Я</w:t>
        <w:br/>
        <w:t>подумал, что он походил на скрип двери. Я ждал, но не слышал больше</w:t>
        <w:br/>
        <w:t>ничего, поэтому я решил двинуться снова. Как только я начал передвигать</w:t>
        <w:br/>
        <w:t>осторожно свою голову вправо, я почти подпрыгнул. Поток скрипов поглотил</w:t>
        <w:br/>
        <w:t>меня сразу. Они были подобны иногда скрипу дверей, а в другой раз походили</w:t>
        <w:br/>
        <w:t>на писки крыс или морских свинок. Они не были громкими или сильными, но</w:t>
        <w:br/>
        <w:t>были очень мягкими и подкрадывающимися и вызывали мучительные спазмы</w:t>
        <w:br/>
        <w:t>тошноты во мне. Они прекратились, как и начались, убывая постепенно, пока</w:t>
        <w:br/>
        <w:t>я не мог слышать только один или два из них одновременно.</w:t>
        <w:br/>
        <w:t>Затем я услышал что-то подобное крыльям большой птицы, пронесшейся</w:t>
        <w:br/>
        <w:t>над верхушками кустов. Оно, казалось, летало кругами над моей головой.</w:t>
        <w:br/>
        <w:t>Мягкие скрипы начали возрастать снова, и так же возрастало хлопанье</w:t>
        <w:br/>
        <w:t>крыльев. Над моей головой, казалось, было что-то, подобное стае гигантских</w:t>
        <w:br/>
        <w:t>птиц, махавших своими мягкими крыльями. Оба звука слились, производя</w:t>
        <w:br/>
        <w:t>охватывающую волну вокруг меня. Я почувствовал, что плавал, взвешенный в</w:t>
        <w:br/>
        <w:t>огромной волнообразной пульсации. Скрипы и хлопанье были такими плавными,</w:t>
        <w:br/>
        <w:t>что я мог чувствовать их всем телом. Хлопанье крыльев стаи птиц, казалось,</w:t>
        <w:br/>
        <w:t>подтягивало меня вверх, в то время, как писки крыс, казалось, толкали меня</w:t>
        <w:br/>
        <w:t>снизу и вокруг моего тела.</w:t>
        <w:br/>
        <w:t>Я уже не сомневался, что, благодаря своей неуместной глупости, я</w:t>
        <w:br/>
        <w:t>спустил с привязи что-то ужасное на себя. Я стиснул зубы и, глубоко</w:t>
        <w:br/>
        <w:t>вздохнув, запел пейотные песни.</w:t>
        <w:br/>
        <w:t>Звуки продолжались очень долгое время, и я сопротивлялся им со всей</w:t>
        <w:br/>
        <w:t>своей силой. Когда они умолкли, снова наступила "тишина", такая, какой я</w:t>
        <w:br/>
        <w:t>привык воспринимать тишину, то есть я мог обнаружить только естественные</w:t>
        <w:br/>
        <w:t>звуки насекомых и ветра. Это время тишины было для меня более вредным, чем</w:t>
        <w:br/>
        <w:t>время шумов. Я начал думать и оценивать мое положение, и мое обдумывание</w:t>
        <w:br/>
        <w:t>бросило меня в панику. Я знал, что я погиб; у меня не было ни знания, ни</w:t>
        <w:br/>
        <w:t>выносливости, чтобы отразить то, что приставало ко мне. Я был совершенно</w:t>
        <w:br/>
        <w:t>беспомощен, припав к земле над своей собственной рвотой. Я подумал, что</w:t>
        <w:br/>
        <w:t>пришел конец моей жизни, и заплакал. Я хотел подумать о своей жизни, но не</w:t>
        <w:br/>
        <w:t>знал, с чего начать. Ничто из того, что я делал в своей жизни, не было в</w:t>
        <w:br/>
        <w:t>действительности достойно этого последнего конечного выражения, поэтому</w:t>
        <w:br/>
        <w:t>мне не о чем было думать. Это было острое осознание. Я изменился с тех</w:t>
        <w:br/>
        <w:t>пор, как последний раз переживал подобный испуг. На этот раз я был более</w:t>
        <w:br/>
        <w:t>пустой. Я имел меньше личных чувств, чтобы унести с собой.</w:t>
        <w:br/>
        <w:t>Я спросил себя, что сделал бы воин в подобном положении, и пришел к</w:t>
        <w:br/>
        <w:t>различным заключениям. Что-то чрезвычайно важное было вокруг моей пупочной</w:t>
        <w:br/>
        <w:t>области; в звуках было что-то сверхестественное - они были нацелены на мой</w:t>
        <w:br/>
        <w:t>живот; и мысль, что дон Хуан обманывал меня, была совершенно</w:t>
        <w:br/>
        <w:t>несостоятельна.</w:t>
        <w:br/>
        <w:t>Мускулы моего живота были очень напряжены, хотя у меня не было больше</w:t>
        <w:br/>
        <w:t>никаких судорог. Я продолжал петь и глубоко дышать, и почувствовал</w:t>
        <w:br/>
        <w:t>успокаивающее тепло, заполняющее все мое тело. Мне стало ясно, что, если я</w:t>
        <w:br/>
        <w:t>собираюсь выжить, я должен продолжать так, как меня учил дон Хуан. Я</w:t>
        <w:br/>
        <w:t>повторил его инструкции в уме. Я помнил точную точку, где солнце скрылось</w:t>
        <w:br/>
        <w:t>за горами в отношении к холму, где я был, и к месту, где я упал на землю.</w:t>
        <w:br/>
        <w:t>Я переориентировался и, когда я убедился, что моя оценка основных точек</w:t>
        <w:br/>
        <w:t>была правильной, начал менять свое положение, чтобы моя голова указывала в</w:t>
        <w:br/>
        <w:t>новом, "лучшем" направлении, на юго-восток. Я медленно начал передвигать</w:t>
        <w:br/>
        <w:t>свои ноги влево, дюйм за дюймом, пока я не подогнул их в икрам. Затем я</w:t>
        <w:br/>
        <w:t>начал выравнивать свое тело ногами, но как только я начал переползать</w:t>
        <w:br/>
        <w:t>горизонтально, я почувствовал необыяный толчок; у меня было действительно</w:t>
        <w:br/>
        <w:t>физическое ощущение какого-то прикосновения к незакрытой поверхности</w:t>
        <w:br/>
        <w:t>задней стороны моей шеи. Это случилось так быстро, что я невольно</w:t>
        <w:br/>
        <w:t>вскрикнул и снова замер. Я напряг мускулы моего живота и начал глубоко</w:t>
        <w:br/>
        <w:t>дышать, и запел мои пейотные песни. Мгновение спустя я еще раз</w:t>
        <w:br/>
        <w:t>почувствовал такой же легкий удар по своей шее. Я съежился. Моя шея не</w:t>
        <w:br/>
        <w:t>была закрыта, и я не мог ничего сделать, чтобы защитить себя. По мне снова</w:t>
        <w:br/>
        <w:t>постучали. Моей шеи касался очень мягкий, почти шелковистый предмет,</w:t>
        <w:br/>
        <w:t>подобно меховой лапке громадного кролика. Он коснулся меня снова, а затем</w:t>
        <w:br/>
        <w:t>он начал пересекать мою шею взад и вперед до тех пор, пока у меня не</w:t>
        <w:br/>
        <w:t>выступили слезы. Это было так, как будто стадо молчаливых, мягких,</w:t>
        <w:br/>
        <w:t>невесомых кенгуру ступали ногами по моей шее. Я мог узнать мягкий большой</w:t>
        <w:br/>
        <w:t>палец их лап, когда они нежно ступали по мне. Это вовсе не было</w:t>
        <w:br/>
        <w:t>болезненным ощущением, но, тем не менее, это раздражало. Я знал, что, если</w:t>
        <w:br/>
        <w:t>я не займусь каким-нибудь делом, я сойду с ума, вскочу и побегу. Поэтому я</w:t>
        <w:br/>
        <w:t>медленно начал снова маневрировать своим телом в новое положение. Моя</w:t>
        <w:br/>
        <w:t>попытка двинуться, казалось, усилила похлопывание по моей шее. Оно,</w:t>
        <w:br/>
        <w:t>наконец, достигло такого бешенства, что я дернулся всем своим телом и</w:t>
        <w:br/>
        <w:t>сразу выровнял его в новом направлении. У меня не было никакой мысли</w:t>
        <w:br/>
        <w:t>относительно результата моего действия. Я просто действовал, чтобы</w:t>
        <w:br/>
        <w:t>защититься от полного буйного сумасшествия.</w:t>
        <w:br/>
        <w:t>Как только я изменил направление, похлопывание по моей шее</w:t>
        <w:br/>
        <w:t>прекратилось. После долгой, мучительной паузы я услышал ломающиеся в</w:t>
        <w:br/>
        <w:t>отдалении ветки. Шум не приближался. Он как будто отступал в другое</w:t>
        <w:br/>
        <w:t>положение далеко от меня. Звук трескавшихся веток через мгновение слился</w:t>
        <w:br/>
        <w:t>со звуком сорванных, шелестевших листьев, как будто сильный ветер пронесся</w:t>
        <w:br/>
        <w:t>по всему холму. Все кусты вокруг меня, казалось, затрепетали, однако,</w:t>
        <w:br/>
        <w:t>ветра не было. Шелестящий звук и треск веток вызвал во мне чувство, что</w:t>
        <w:br/>
        <w:t>весь холм был в огне. Мое тело было твердым, как камень. Я сильно вспотел.</w:t>
        <w:br/>
        <w:t>Я начал чувствовать себя все тплее и теплее. В этот момент я был</w:t>
        <w:br/>
        <w:t>совершенно убежден, что холм горел. Я не вскочил и не побежал, потому что</w:t>
        <w:br/>
        <w:t>я так оцепенел, что был парализован; фактически, я не мог даже открыть</w:t>
        <w:br/>
        <w:t>глаза. Все, что имело значение для меня в этот момент, это вскочить и</w:t>
        <w:br/>
        <w:t>убежать от огня. У меня в животе были ужасные спазмы, которые начали</w:t>
        <w:br/>
        <w:t>отрезать мне поглощение воздуха. Мне стало очень трудно дышать. После</w:t>
        <w:br/>
        <w:t>долгой борьбы я был способен снова глубоко дышать и мог также заметить,</w:t>
        <w:br/>
        <w:t>что шелест утих; был только время от времени потрескивающий звук. Звук</w:t>
        <w:br/>
        <w:t>ломающихся веток становился все более и более отдаленным и спорадическим,</w:t>
        <w:br/>
        <w:t>пока соверщенно не прекратился.</w:t>
        <w:br/>
        <w:t>Я мог открыть глаза. Я посмотрел сквозь полуоткрытые веки на землю</w:t>
        <w:br/>
        <w:t>перед собой. Был уже рассвет. Я долгое время ждал, не двигаясь, а затем</w:t>
        <w:br/>
        <w:t>начал вытягивать свое тело. Я перекатился на спину. На востоке над холмами</w:t>
        <w:br/>
        <w:t>было солнце. У меня заняло часы выпрямить ноги и потащиться вниз по</w:t>
        <w:br/>
        <w:t>склону. Я пошел к месту, где дон Хуан покинул меня, которое было,</w:t>
        <w:br/>
        <w:t>возможно, только в миле; к полудню я был только на опушке леса, все еще в</w:t>
        <w:br/>
        <w:t>доброй четверти мили от него.</w:t>
        <w:br/>
        <w:t>Я не мог больше идти, но не по какой-нибудь причине. Я подумал о</w:t>
        <w:br/>
        <w:t>горных львах и попытался взобраться на дерево, но мои руки не могли</w:t>
        <w:br/>
        <w:t>удержать мой вес. Я прислонился к скале и примирился с мыслью умереть</w:t>
        <w:br/>
        <w:t>здесь. Я был убежден, что стану пищей для горных львов или других</w:t>
        <w:br/>
        <w:t>хищников. У меня не было силы даже бросить камень. Я не был голоден и не</w:t>
        <w:br/>
        <w:t>хотел пить. Около полудня я нашел маленький ручеек и выпил много воды, но</w:t>
        <w:br/>
        <w:t>вода не помогла мне восстановить силы. Так как я сидел там в совершенной</w:t>
        <w:br/>
        <w:t>беспомощности, я чувствовал себя больше подавленным, чем испуганным. Я был</w:t>
        <w:br/>
        <w:t>таким уставшим, что не заботился о своей судьбе и заснул.</w:t>
        <w:br/>
        <w:t>Я проснулся от какой-то встряски. Дон Хуан склонился надо мной. Он</w:t>
        <w:br/>
        <w:t>помог мне сесть и дал мне воды и жидкой каши. Он засмеялся и сказал, что я</w:t>
        <w:br/>
        <w:t>жалко выглядел. Я попытался рассказать ему о том, что случилось, но он не</w:t>
        <w:br/>
        <w:t>стал слушать и сказал, что я не заметил свою отметку - место, где я</w:t>
        <w:br/>
        <w:t>предполагал встретиться с ним, было в сотне ярдов в стороне. Затем он</w:t>
        <w:br/>
        <w:t>почти понес меня вниз. Он сказал, что он вел меня к большому потоку и</w:t>
        <w:br/>
        <w:t>собирался искупать меня в нем. По пути он заткнул мне уши какими-то</w:t>
        <w:br/>
        <w:t>листьями, которые были у него в сумке, а затем завязал мне глаза, наложив</w:t>
        <w:br/>
        <w:t>по одному листу на каждый глаз и примотав из куском ткани. Он заставил</w:t>
        <w:br/>
        <w:t>меня снять одежду и велел мне положить руки на глаза и уши, чтобы быть</w:t>
        <w:br/>
        <w:t>уверенным, что я не мог видеть и слышать ничего.</w:t>
        <w:br/>
        <w:t>Дон Хуан натер мое тело листьями, а затем сбросил меня в реку. Я</w:t>
        <w:br/>
        <w:t>почувствовал, что это была большая река. Было глубоко. Я стоял и не мог</w:t>
        <w:br/>
        <w:t>достать дна. Дон Хуан держал меня за правый локоть. Сначала я не</w:t>
        <w:br/>
        <w:t>почувствовал холода воды, но мало-помалу я начал застывать, а затем холод</w:t>
        <w:br/>
        <w:t>стал нестерпимым. Дон Хуан вытащил меня и обтер какими-то листьями,</w:t>
        <w:br/>
        <w:t>которые имели специфический запах. Он одел меня и повел прочь; мы прошли</w:t>
        <w:br/>
        <w:t>большое расстояние прежде, чем он снял листья с моих глаз и из моих ушей.</w:t>
        <w:br/>
        <w:t>Дон Хуан спросил меня, чувствую ли я себя достаточно сильным, чтобы</w:t>
        <w:br/>
        <w:t>вернуться к своей машине. Была странная вещь: я чувствовал себя очень</w:t>
        <w:br/>
        <w:t>сильным. Я даже взбежал на крутой холм, чтобы удостовериться в этом.</w:t>
        <w:br/>
        <w:t>По пути к своей машине я находился очень близко к дону Хуану. Я</w:t>
        <w:br/>
        <w:t>спотыкался множество раз, а он смеялся. Я заметил, что его смех был</w:t>
        <w:br/>
        <w:t>особенно укрепляющим, и он стал центральной точкой моего пополнения силы:</w:t>
        <w:br/>
        <w:t>чем больше он смеялся, тем лучше я себя чувствовал.</w:t>
        <w:br/>
        <w:t>На следующий день я рассказал дону Хуану последовательность событий</w:t>
        <w:br/>
        <w:t>со времени, когда он оставил меня. Он смеялся все время при моем отчете,</w:t>
        <w:br/>
        <w:t>особенно когда я рассказал ему, что я думал, что это была одна из его</w:t>
        <w:br/>
        <w:t>хитростей.</w:t>
        <w:br/>
        <w:t>- Ты всегда думаешь, что над тобой шутят, - сказал он. - ты веришь</w:t>
        <w:br/>
        <w:t>себе слишком много. Ты действуешь так, как будто ты знаешь все ответы. Ты</w:t>
        <w:br/>
        <w:t>не знаешь ничего, мой маленький друг, ничего.</w:t>
        <w:br/>
        <w:t>В первый раз дон Хуан назвал меня "маленьким другом". Это захватило</w:t>
        <w:br/>
        <w:t>меня врасплох. Он заметил это и улыбнулся. В его голосе была огромная</w:t>
        <w:br/>
        <w:t>теплота, и это заставило меня сильно опечалиться. Я сказал ему, что я был</w:t>
        <w:br/>
        <w:t>беззаботным и неспособным потому, что это была врожденная склонность моей</w:t>
        <w:br/>
        <w:t>личности, и что я никогда не пойму его мира. Я чувствовал себя глубоко</w:t>
        <w:br/>
        <w:t>взволнованным. Он был очень ободрен и заявил, что я сделал хорошо.</w:t>
        <w:br/>
        <w:t>Я спросил его о значении моего переживания.</w:t>
        <w:br/>
        <w:t>- Это не имело значения, - ответил он. - та же самая вещь могла</w:t>
        <w:br/>
        <w:t>случиться с каждым, особенно с подобным тебе, кто имеет свой просвет уже</w:t>
        <w:br/>
        <w:t>открытым. Это очень обычно. Любой воин, который отправляется на поиски</w:t>
        <w:br/>
        <w:t>олли, расскажет тебе об их действиях. То, что они делали с тобой, было</w:t>
        <w:br/>
        <w:t>мягким. Однако, твой просвет открыт, и вот почему ты такой нервный. Никто</w:t>
        <w:br/>
        <w:t>не может превратиться в воина сразу. Теперь ты должен отправляться домой и</w:t>
        <w:br/>
        <w:t>не возвращаться до тех пор, пока не излечишься и пока твой просвет не</w:t>
        <w:br/>
        <w:t>закроется.</w:t>
      </w:r>
    </w:p>
    <w:p>
      <w:pPr>
        <w:pStyle w:val="Style15"/>
        <w:rPr/>
      </w:pPr>
      <w:r>
        <w:rPr/>
        <w:t>17</w:t>
      </w:r>
    </w:p>
    <w:p>
      <w:pPr>
        <w:pStyle w:val="Style15"/>
        <w:rPr/>
      </w:pPr>
      <w:r>
        <w:rPr/>
        <w:t>Я не возвращался в Мексику несколько месяцев; я использовал это</w:t>
        <w:br/>
        <w:t>время, чтобы работать над своими записями, и впервые за 10 лет, с тех пор,</w:t>
        <w:br/>
        <w:t>как начал ученичество, учение дона Хуана начало приобретать реальный</w:t>
        <w:br/>
        <w:t>смысл. Я чувствовал, что долгие периоды времени, когда я должен был</w:t>
        <w:br/>
        <w:t>оставаться вдалеке от ученичества, производили очень отрезвляющее и</w:t>
        <w:br/>
        <w:t>благотворное действие на меня; они предоставляли мне возможность проверить</w:t>
        <w:br/>
        <w:t>сведения и расположить их в интеллектуальном порядке, свойственном моему</w:t>
        <w:br/>
        <w:t>воспитанию и интересу. Однако, события, которые имели место в мой</w:t>
        <w:br/>
        <w:t>последний визит на поле действия, указывали на ошибочность моего оптимизма</w:t>
        <w:br/>
        <w:t>по отношению к пониманию знания дона Хуана.</w:t>
        <w:br/>
        <w:t>Я сделал последнюю запись в своих заметках 16 октября 1970 года.</w:t>
        <w:br/>
        <w:t>События, которые имели место в этом случае, отметили переходный период.</w:t>
        <w:br/>
        <w:t>Они не только закрыли цикл обучения, но они также открыли новый цикл,</w:t>
        <w:br/>
        <w:t>который так сильно отличался от того, что я делал до сих пор, что я</w:t>
        <w:br/>
        <w:t>чувствую, что это точка, где я должен кончить мой репортаж.</w:t>
        <w:br/>
        <w:t>Когда я приблизился к дому дона Хуана, я увидел его сидящем на его</w:t>
        <w:br/>
        <w:t>обычном месте под рамада под дверью. Я поставил машину в тени дерева, взял</w:t>
        <w:br/>
        <w:t>свой портфель и чемодан с бакалейными товарами из машины и подошел к нему,</w:t>
        <w:br/>
        <w:t>громко поздоровавшись с ним. Затем я заметил, что он был не один. Позади</w:t>
        <w:br/>
        <w:t>высокой кучи дров сидел другой человек. Они оба смотрели на меня. Дон Хуан</w:t>
        <w:br/>
        <w:t>помахал мне рукой и так же сделал другой человек. Судя по его наряду, он</w:t>
        <w:br/>
        <w:t>не был индейцем, а был мексиканцем с юго-запада. Он был одет, как левис: в</w:t>
        <w:br/>
        <w:t>бежевую рубашку, техасскую ковбойскую шляпу и ковбойские ботинки.</w:t>
        <w:br/>
        <w:t>Я заговорил с доном Хуаном и затем посмотрел на человека: он улыбался</w:t>
        <w:br/>
        <w:t>мне. Я пристально смотрел на него некоторое время.</w:t>
        <w:br/>
        <w:t>- Здесь маленький Карлос, - сказал человек дону Хуану, - И он совсем</w:t>
        <w:br/>
        <w:t>не разговаривает со мной. Не говори мне, что он сердит на меня!</w:t>
        <w:br/>
        <w:t>Прежде, чем я мог сказать что-нибудь, они оба разразились смехом, и</w:t>
        <w:br/>
        <w:t>только тогда я понял, что незнакомец был дон Хенаро.</w:t>
        <w:br/>
        <w:t>- Ты не узнал меня, да? - спросил он, все еще смеясь.</w:t>
        <w:br/>
        <w:t>Я должен был признаться, что его наряд сбил меня с толку.</w:t>
        <w:br/>
        <w:t>- Что ты делаешь в этой части мира, дон Хенаро? - спросил я.</w:t>
        <w:br/>
        <w:t>- Он прибыл насладиться теплым воздухом, - сказал дон Хуан. - не</w:t>
        <w:br/>
        <w:t>правда ли?</w:t>
        <w:br/>
        <w:t>- Верно, - вторил дон Хенаро. - Ты не представляешь, что может</w:t>
        <w:br/>
        <w:t>сделать теплый воздух для тела старого человека, подобного мне.</w:t>
        <w:br/>
        <w:t>Я сел между ними.</w:t>
        <w:br/>
        <w:t>- Что делает он с твоим телом? - спросил я.</w:t>
        <w:br/>
        <w:t>- Теплый ветер говорит чрезвычайные вещи моему телу, - сказал он.</w:t>
        <w:br/>
        <w:t>Он повернулся к дону Хуану и глаза его заблестели.</w:t>
        <w:br/>
        <w:t>- Не так ли?</w:t>
        <w:br/>
        <w:t>- Дон Хуан кивнул ему головой утвердительно.</w:t>
        <w:br/>
        <w:t>Я сказал им, что это время горячих ветров санта-ана было худшей</w:t>
        <w:br/>
        <w:t>частью года для меня и поэтому очень странно, что дон Хенаро приехал</w:t>
        <w:br/>
        <w:t>искать теплый ветер, в то время как я убегал от него.</w:t>
        <w:br/>
        <w:t>- Карлос не переносит жары, - сказал дон Хуан дону Хенаро. - когда</w:t>
        <w:br/>
        <w:t>наступает жара, он становится, как ребенок, и задыхается.</w:t>
        <w:br/>
        <w:t>- За... Что?</w:t>
        <w:br/>
        <w:t>- За... дыхается.</w:t>
        <w:br/>
        <w:t>- Мой бог! - сказал дон Хенаро, прикинувшись обеспокоенным, и сделал</w:t>
        <w:br/>
        <w:t>жест отчаяния, который был неописуемо забавным.</w:t>
        <w:br/>
        <w:t>Затем дон Хуан объяснил ему, что меня не было несколько месяцев из-за</w:t>
        <w:br/>
        <w:t>неудачного случая с олли.</w:t>
        <w:br/>
        <w:t>- Итак, ты наконец столкнулся с олли! - сказал дон Хенаро.</w:t>
        <w:br/>
        <w:t>- Я думаю, да, - сказал я осторожно.</w:t>
        <w:br/>
        <w:t>Они громко расхохотались. Дон Хенаро два или три раза похлопал меня</w:t>
        <w:br/>
        <w:t>по спине. Это было легкое похлопывание, которое я воспринял, как дружеское</w:t>
        <w:br/>
        <w:t>выражение участия. Он задержал свою руку на моем плече и посмотрел на</w:t>
        <w:br/>
        <w:t>меня, и я почувствовал спокойную удовлетворенность, которая длилась только</w:t>
        <w:br/>
        <w:t>момент, а затем дон Хенаро сделал со мной что-то необъяснимое. Я внезапно</w:t>
        <w:br/>
        <w:t>почувствовал, что он положил валун на мою спину. У меня было ощущение, что</w:t>
        <w:br/>
        <w:t>он увеличил вес своей руки, которая лежала на моем правом плече, так, что</w:t>
        <w:br/>
        <w:t>он заставил меня согнуться вниз и удариться головой о землю.</w:t>
        <w:br/>
        <w:t>- Мы должны помочь Карлуше, - сказал дон Хенаро и бросил</w:t>
        <w:br/>
        <w:t>заговорщиский взгляд на дона Хуана.</w:t>
        <w:br/>
        <w:t>Я снова выпрямился и повернулся к дону Хуану, но он смотрел в</w:t>
        <w:br/>
        <w:t>сторону. У меня возникло колебание и досадная мысль, что дон Хуан вел себя</w:t>
        <w:br/>
        <w:t>так, как будто он был в стороне, отдельно от меня. Дон Хенаро смеялся; он,</w:t>
        <w:br/>
        <w:t>казалось, ждал моей реакции.</w:t>
        <w:br/>
        <w:t>Я попросил его положить свою руку на мое плечо еще раз, но он не</w:t>
        <w:br/>
        <w:t>хотел делать этого. Я убеждал его по крайней мере объяснить мне, что он</w:t>
        <w:br/>
        <w:t>делал со мной. Он довольно посмеивался. Я снова повернулся к дону Хуану и</w:t>
        <w:br/>
        <w:t>сказал ему, что вес руки дона Хенаро едва не раздавил меня.</w:t>
        <w:br/>
        <w:t>- Я ничего не знаю об этом, - сказал дон Хуан самым комическим тоном.</w:t>
        <w:br/>
        <w:t>- он не клал свою руку на мое плечо.</w:t>
        <w:br/>
        <w:t>- Тут они оба расхохотались.</w:t>
        <w:br/>
        <w:t>- Что ты делал со мной, дон Хенаро? - спросил я.</w:t>
        <w:br/>
        <w:t>- Я просто положил свою руку на твое плечо, - сказал он невинно.</w:t>
        <w:br/>
        <w:t>- Положи ее снова, - сказал я.</w:t>
        <w:br/>
        <w:t>Он отказался. Дон Хуан вступил в этом месте и попросил меня описать</w:t>
        <w:br/>
        <w:t>дону Хенаро то, что я ощущал в моем последнем переживании. Я подумал, что</w:t>
        <w:br/>
        <w:t>он хотел, чтобы я добросовестно описал то, что происходило со мной, но чем</w:t>
        <w:br/>
        <w:t>серьезнее становилось мое описание, тем больше они смеялись. Я</w:t>
        <w:br/>
        <w:t>останавливался два или три раза, но они убеждали меня продолжать.</w:t>
        <w:br/>
        <w:t>- Олли явился к тебе, не считаясь с твоими чувствами, - сказал дон</w:t>
        <w:br/>
        <w:t>Хуан, когда я кончил свое повествование. - я имею в виду, что ты не</w:t>
        <w:br/>
        <w:t>сделаешь ничего, чтобы соблазнить его. Ты можешь сидеть, бездельничая или</w:t>
        <w:br/>
        <w:t>думая о женщинах, а затем внезапно - легкий удар по твоему плечу, ты</w:t>
        <w:br/>
        <w:t>поворачиваешься - и олли стоит перед тобой.</w:t>
        <w:br/>
        <w:t>- Что я могу сделать, если случается что-то, подобное этому? -</w:t>
        <w:br/>
        <w:t>спросил я.</w:t>
        <w:br/>
        <w:t>- Эй! Эй! Подожди минутку! - сказал дон Хенаро. - это нехороший</w:t>
        <w:br/>
        <w:t>вопрос. Не спрашивай о том, что ты можешь сделать, - Очевидно, что ты не</w:t>
        <w:br/>
        <w:t>можешь сделать ничего. Спроси о том, что может сделать воин.</w:t>
        <w:br/>
        <w:t>Он повернулся ко мне, прищурившись. Его голова слегка наклонилась</w:t>
        <w:br/>
        <w:t>вправо, а его рот сморщился.</w:t>
        <w:br/>
        <w:t>Я посмотрел на дона Хуана, чтобы он намекнул мне, не было ли это</w:t>
        <w:br/>
        <w:t>положение шуткой, но он сохранял непроницаемое лицо.</w:t>
        <w:br/>
        <w:t>- Хорошо! - сказал я. - что может сделать воин?</w:t>
        <w:br/>
        <w:t>Дон Хенаро прищурился и зачмокал своими губами, как будто ища</w:t>
        <w:br/>
        <w:t>подходящие слова. Он взглянул на меня пристально, поддерживая свой</w:t>
        <w:br/>
        <w:t>подбородок.</w:t>
        <w:br/>
        <w:t>- Воин мочит в свои штаны, - сказал он с индейским спокойствием.</w:t>
        <w:br/>
        <w:t>Дон Хуан закрыл свое лицо, а дон Хенаро хлопнулся на землю,</w:t>
        <w:br/>
        <w:t>разразившись воющим смехом.</w:t>
        <w:br/>
        <w:t>- Испуг - это нечто такое, отчего никогда нельзя навсегда избавиться,</w:t>
        <w:br/>
        <w:t>- сказал дон Хуан, когда смех утих. - Когда воин попадает в такое трудное</w:t>
        <w:br/>
        <w:t>положение, он просто повернется к олли спиной, не думая дважды. Воин не</w:t>
        <w:br/>
        <w:t>может потакать себе, поэтому он не может умереть от испуга. Воин позволяет</w:t>
        <w:br/>
        <w:t>олли прийти только тогда, когда он в хорошей форме и готов. Когда он</w:t>
        <w:br/>
        <w:t>достаточно силен, чтобы сразиться с олли, он открывает свой просвет,</w:t>
        <w:br/>
        <w:t>выманивает олли, хватает его, держит его прижатым к земле и сохраняет свой</w:t>
        <w:br/>
        <w:t>пристальный взгляд на нем ровно столько, сколько ему надо; затем он</w:t>
        <w:br/>
        <w:t>отводит свои глаза, освобождает олли и отпускает его. Воин, мой дружок, -</w:t>
        <w:br/>
        <w:t>это мастер в любое время.</w:t>
        <w:br/>
        <w:t>- Что случится, если ты будешь слишком долго пристально смотреть на</w:t>
        <w:br/>
        <w:t>олли? - спросил я.</w:t>
        <w:br/>
        <w:t>Дон Хенаро посмотрел на меня и изобразил комический жест</w:t>
        <w:br/>
        <w:t>высматривания.</w:t>
        <w:br/>
        <w:t>- Кто знает? - сказал дон Хуан. - может быть, Хенаро расскажет тебе,</w:t>
        <w:br/>
        <w:t>что случилось с ним.</w:t>
        <w:br/>
        <w:t>- Может быть, - сказал дон Хенаро и захихикал.</w:t>
        <w:br/>
        <w:t>- Ты расскажешь мне, пожалуйста?</w:t>
        <w:br/>
        <w:t>Дон Хенаро встал, потрещал костями, выпрямляя свои руки, и открыл</w:t>
        <w:br/>
        <w:t>свои глаза до такой степени, что они стали круглыми и выглядели безумно.</w:t>
        <w:br/>
        <w:t>- Хенаро собирается произвести дрожь пустыни, - сказал он и пошел в</w:t>
        <w:br/>
        <w:t>чапараль.</w:t>
        <w:br/>
        <w:t>- Хенаро решил помочь тебе, - сказал дон Хуан доверительным тоном. -</w:t>
        <w:br/>
        <w:t>он делал то же самое для тебя в своем доме, и ты почти _в_и_д_е_л_.</w:t>
        <w:br/>
        <w:t>Я подумал, что он ссылался на то, что случилось у водопада, но он</w:t>
        <w:br/>
        <w:t>говорил о таинственных грохочущих звуках, которые я слышал у дома дона</w:t>
        <w:br/>
        <w:t>Хенаро.</w:t>
        <w:br/>
        <w:t>- Между прочим, что это было? - спросил я. - мы смеялись над этим, но</w:t>
        <w:br/>
        <w:t>ты никогда не объяснял мне, что это было.</w:t>
        <w:br/>
        <w:t>- Ты никогда не спрашивал.</w:t>
        <w:br/>
        <w:t>- Спрашивал.</w:t>
        <w:br/>
        <w:t>- Нет. Ты спрашивал меня обо всем, за исключением этого.</w:t>
        <w:br/>
        <w:t>Дон Хуан обвиняюще посмотрел на меня.</w:t>
        <w:br/>
        <w:t>- Да.</w:t>
        <w:br/>
        <w:t>- Это было искусство Хенаро, - сказал он. - только Хенаро может</w:t>
        <w:br/>
        <w:t>делать это. Ты почти _в_и_д_е_л_ тогда.</w:t>
        <w:br/>
        <w:t>Я сказал ему, что мне никогда не приходило в голову связать "виденье"</w:t>
        <w:br/>
        <w:t>с необычными шумами, которые я слышал тогда.</w:t>
        <w:br/>
        <w:t>А почему ты не связывал? - спросил он решительно.</w:t>
        <w:br/>
        <w:t>- "Видеть" - это значит глазами для меня, - сказал я.</w:t>
        <w:br/>
        <w:t>Он рассматривал меня некоторое время, как будто со мной было что-то</w:t>
        <w:br/>
        <w:t>не так.</w:t>
        <w:br/>
        <w:t>- Я никогда не говорил, что "виденье" - это только глазами, - сказал</w:t>
        <w:br/>
        <w:t>он, покачав с недоверием головой.</w:t>
        <w:br/>
        <w:t>- Как он делает это? - настаивал я.</w:t>
        <w:br/>
        <w:t>- Он уже сказал тебе, как он делает это, - резко сказал дон Хуан.</w:t>
        <w:br/>
        <w:t>В этот самый момент я услышал необычайный грохот.</w:t>
        <w:br/>
        <w:t>Я вскочил, а дон Хуан начал смеяться. Грохот был подобен грому</w:t>
        <w:br/>
        <w:t>лавины. Прислушавшись к нему, я сделал забавное заключение, что</w:t>
        <w:br/>
        <w:t>воспринимаемые мною звуки определенно происходили в кино. Низкий гул,</w:t>
        <w:br/>
        <w:t>который я слышал, походил на звуковой трюк кино, когда целая сторона горы</w:t>
        <w:br/>
        <w:t>рушится в долину.</w:t>
        <w:br/>
        <w:t>Дон Хуан держался за бока, как будто они болели от смеха. Грохочущий</w:t>
        <w:br/>
        <w:t>гуд потрясал землю, где я стоял. Я отчетливо услышал удар чего-то, что,</w:t>
        <w:br/>
        <w:t>казалось, было увесистым булыжником, который катился вниз. Я услышал ряд</w:t>
        <w:br/>
        <w:t>сокрушительных ударов, что создало у меня впечатление, что валун неумолимо</w:t>
        <w:br/>
        <w:t>катился ко мне. Я испытал момент крайнего замешательства. Мои мускулы</w:t>
        <w:br/>
        <w:t>напряглись; все мое тело было готово к бегству.</w:t>
        <w:br/>
        <w:t>Я взглянул на дона Хуана. Он пристально смотрел на меня. Затем я</w:t>
        <w:br/>
        <w:t>услышал самый ужасающий удар, какой я когда-либо слышал в моей жизни. Как</w:t>
        <w:br/>
        <w:t>будто огромный валун приземлился прямо позади дома. Все содрогнулось, и в</w:t>
        <w:br/>
        <w:t>этот момент у меня возникло наиболее необычное ощущение. На мгновение я</w:t>
        <w:br/>
        <w:t>действительно "увидел" валун величиной с гору прямо позади дома. Это не</w:t>
        <w:br/>
        <w:t>было образом, наложенным на картину дома, на который я смотрел. Это также</w:t>
        <w:br/>
        <w:t>не было видом настоящего булыжника. Это было, скорее, тем, как если бы шум</w:t>
        <w:br/>
        <w:t>создавал образ валуна, катящегося на своих огромных боках. Я действительно</w:t>
        <w:br/>
        <w:t>"видел" шум. Необъяснимый образ моего восприятия привел меня к глубокому</w:t>
        <w:br/>
        <w:t>отчаянию и замешательству. Никогда в жизни я не представлял себе, что мои</w:t>
        <w:br/>
        <w:t>чувства могли воспринимать таким образом. На меня напал рациональный</w:t>
        <w:br/>
        <w:t>страх, и я решил спасаться бегством, чтобы сохранить свою жизнь. Дон Хуан</w:t>
        <w:br/>
        <w:t>схватил меня рукой и повелительно приказал мне не убегать и также не</w:t>
        <w:br/>
        <w:t>оглядываться, но повернуться лицом в направлении, куда ушел дон Хенаро.</w:t>
        <w:br/>
        <w:t>Я услышал следующую серию шумов, которые походили на звук камней,</w:t>
        <w:br/>
        <w:t>падающих и громоздящихся друг на друга, а затем все снова стало спокойно.</w:t>
        <w:br/>
        <w:t>Через несколько минут дон Хенаро вернулся и сел. Он спросил, "видел" ли я.</w:t>
        <w:br/>
        <w:t>Я не знал, что сказать. Я повернулся к дону Хуану за указаниями. Он</w:t>
        <w:br/>
        <w:t>пристально смотрел на меня.</w:t>
        <w:br/>
        <w:t>- Я думаю, что он "видел", - сказал он и засмеялся.</w:t>
        <w:br/>
        <w:t>Я хотел сказать, что не понимаю, о чем они говорят. Я чувствовал себя</w:t>
        <w:br/>
        <w:t>ужасно расстроенным. У меня было физическое ощущение возмущения, крайнего</w:t>
        <w:br/>
        <w:t>неудобства.</w:t>
        <w:br/>
        <w:t>- Я думаю, мы оставим его _з_д_е_с_ь_ сидеть одного, - сказал дон</w:t>
        <w:br/>
        <w:t>Хуан.</w:t>
        <w:br/>
        <w:t>Они встали и прошли мимо меня.</w:t>
        <w:br/>
        <w:t>- Карлос потакает себе в своем замешательстве, - сказал дон Хуан</w:t>
        <w:br/>
        <w:t>очень громко.</w:t>
        <w:br/>
        <w:t>Я оставался один несколько часов и имел время написать свои заметки и</w:t>
        <w:br/>
        <w:t>обдумать нелепость моего переживания. Думая об этом, мне стало ясно, что с</w:t>
        <w:br/>
        <w:t>того самого момента, когда я увидел дона Хенаро, сидевшим под рамада,</w:t>
        <w:br/>
        <w:t>ситуация приняла нелепый вид. Чем больше я раздумывал над этим, тем больше</w:t>
        <w:br/>
        <w:t>убеждался, что дон Хуан уступил контроль надо мной дону Хенаро, и эта</w:t>
        <w:br/>
        <w:t>мысль наполнила меня мрачным предчувствием.</w:t>
        <w:br/>
        <w:t>Дон Хуан и дон Хенаро вернулись в сумерках. Они сели рядом со мной,</w:t>
        <w:br/>
        <w:t>сбоку от меня. Дон Хенаро сидел ближе и почти прислонился ко мне. Его</w:t>
        <w:br/>
        <w:t>худое и хрупкое плечо слегка касалось меня, и я испытывал то же самое</w:t>
        <w:br/>
        <w:t>чувство, которое у меня было, когда он похлопад меня. Сокрушительная</w:t>
        <w:br/>
        <w:t>тяжесть навалилась на меня, и я упал на колено дона Хуана. Он помог мне</w:t>
        <w:br/>
        <w:t>сесть прямо и спросил в шутливом тоне, не пытался ли я уснуть на его</w:t>
        <w:br/>
        <w:t>колене.</w:t>
        <w:br/>
        <w:t>Дон Хенаро, казалось, наслаждался; его глаза блестели. Мне хотелось</w:t>
        <w:br/>
        <w:t>заплакать. У меня было чувство, что я был подобен животному, которое было</w:t>
        <w:br/>
        <w:t>загнано в загон.</w:t>
        <w:br/>
        <w:t>- Я пугаю тебя, Карлуша? - спросил дон Хенаро, казалось,</w:t>
        <w:br/>
        <w:t>действительно озабоченно. - Ты выглядишь подобно дикой лошади.</w:t>
        <w:br/>
        <w:t>- Расскажи ему сказку, - сказал дон Хуан. - Только это успокаивает</w:t>
        <w:br/>
        <w:t>его.</w:t>
        <w:br/>
        <w:t>Они передвинулись и сели напротив меня. Они оба наблюдали за мной с</w:t>
        <w:br/>
        <w:t>любопытством. В полутьме их глаза казались зеркальными, как огромные</w:t>
        <w:br/>
        <w:t>темные лужи воды. Их глаза внушали страх; это не были глаза людей. Мы</w:t>
        <w:br/>
        <w:t>пристально смотрели друг на друга некоторое время, а затем я отвел свои</w:t>
        <w:br/>
        <w:t>глаза. Я заметил, что я не боялся их, и, тем не менее, их глаза напугали</w:t>
        <w:br/>
        <w:t>меня до такой степени, что я задрожал. Я почувствовал очень неудобное</w:t>
        <w:br/>
        <w:t>замешательство.</w:t>
        <w:br/>
        <w:t>Помолчав немного, дон Хуан убедил дона Хенаро рассказать мне о том,</w:t>
        <w:br/>
        <w:t>что случилось с ним один раз, когда он попробовал пересмотреть своего</w:t>
        <w:br/>
        <w:t>олли. Дон Хенаро сидел в нескольких футах от меня, лицом ко мне; он ничего</w:t>
        <w:br/>
        <w:t>не говорил. Я взглянул на него: его глаза, казалось, были в четыре или в</w:t>
        <w:br/>
        <w:t>пять раз больше обычных человеческих глаз; они сияли и непреодолимо</w:t>
        <w:br/>
        <w:t>притягивали. То, что, казалось, было светом его глаз, господствовало над</w:t>
        <w:br/>
        <w:t>всем вокруг него. Тело дона Хенаро, казалось, съежилось и выглядело</w:t>
        <w:br/>
        <w:t>подобно телу кошки. Я заметил движение его кошачьего тела и испугался.</w:t>
        <w:br/>
        <w:t>Совершенно автоматически, как будто я делал это всю свою жизнь, я принял</w:t>
        <w:br/>
        <w:t>"боевую позу" и начал ритмично бить по своей правой икре. Когда я стал</w:t>
        <w:br/>
        <w:t>сознавать свои действия, я смутился и взглянул на дона Хуана. Он</w:t>
        <w:br/>
        <w:t>всматривался в меня, как он делал обычно; его глаза были добрыми и</w:t>
        <w:br/>
        <w:t>успокаивающими. Он громко засмеялся. Дон Хенаро издал мурлыкающий звук,</w:t>
        <w:br/>
        <w:t>встал и вошел в дом.</w:t>
        <w:br/>
        <w:t>Дон Хуан объяснил мне, что дон Хенаро был очень сильным и не любил</w:t>
        <w:br/>
        <w:t>заниматься пустяками, и что он просто дразнил меня своими глазами. Он</w:t>
        <w:br/>
        <w:t>сказал, что, как обычно, я знал больше, чем ожидал сам. Он сделал</w:t>
        <w:br/>
        <w:t>замечание, что каждый, кто был связан с магией, был ужасно опасен в часы</w:t>
        <w:br/>
        <w:t>сумерек и что маги, подобные дону Хенаро, могли совершать чудеса в это</w:t>
        <w:br/>
        <w:t>время.</w:t>
        <w:br/>
        <w:t>Мы молчали несколько минут, я чувствовал себя лучше. Разговор с доном</w:t>
        <w:br/>
        <w:t>Хуаном расслабил меня и восстановил мою уверенность. Затем он сказал, что</w:t>
        <w:br/>
        <w:t>он хотел поесть что-нибудь и что мы собираемся прогуляться для того, чтобы</w:t>
        <w:br/>
        <w:t>дон Хенаро мог показать мне технику прятанья.</w:t>
        <w:br/>
        <w:t>Я попросил его объяснить, что он подразумевает под техникой прятанья.</w:t>
        <w:br/>
        <w:t>Он сказал, что он закончил с объяснением вещей мне, потому что объяснение</w:t>
        <w:br/>
        <w:t>только усиливало мое потакание себе.</w:t>
        <w:br/>
        <w:t>Мы вошли в дом. Дон Хенаро при свете керосиновой лампы пережевывал</w:t>
        <w:br/>
        <w:t>пищу.</w:t>
        <w:br/>
        <w:t>После еды мы трое пошли в густой пустынный чапараль. Дон Хуан шел</w:t>
        <w:br/>
        <w:t>почти рядом со мной. Дон Хенаро был передо мной, в нескольких ярдах</w:t>
        <w:br/>
        <w:t>впереди меня.</w:t>
        <w:br/>
        <w:t>Была ясная ночь; были тяжелые тучи, но было достаточно лунного света,</w:t>
        <w:br/>
        <w:t>чтобы ясно представлять себе окружающее. В один момент дон Хуан</w:t>
        <w:br/>
        <w:t>остановился и сказал мне, чтобы я шел вперед и догонял дона Хенаро. Я</w:t>
        <w:br/>
        <w:t>заколебался; он нежно подтолкнул меня и заверил, что все хорошо. Он</w:t>
        <w:br/>
        <w:t>сказал, что я всегда должен быть готов и всегда должен доверять</w:t>
        <w:br/>
        <w:t>собственной силе.</w:t>
        <w:br/>
        <w:t>Я догонял дона Хенаро следующие два часа и пытался поравняться с ним,</w:t>
        <w:br/>
        <w:t>но как сильно я ни старался, я не мог догнать его. Силуэт дона Хенаро был</w:t>
        <w:br/>
        <w:t>всегда впереди меня. Иногда он исчезал, как будто прыгал в сторону от</w:t>
        <w:br/>
        <w:t>тропинки, только чтобы снова появиться впереди меня. Что касалось меня, то</w:t>
        <w:br/>
        <w:t>это, казалось, была странная, бессмысленная ходьба в темноте. Я шел</w:t>
        <w:br/>
        <w:t>потому, что я не знал, как вернуться к дому. Я не мог понять, что делал</w:t>
        <w:br/>
        <w:t>дон Хенаро. Я подумал, что он вел меня к какому-то неясному месту в</w:t>
        <w:br/>
        <w:t>чапарале, чтобы показать мне технику, о которой говорил дон Хуан. В одном</w:t>
        <w:br/>
        <w:t>месте, однако, у меня возникло необычное ощущение, что дон Хенаро был</w:t>
        <w:br/>
        <w:t>позади меня. Я повернулся и мельком увидел человека в некотором отдалении</w:t>
        <w:br/>
        <w:t>позади меня. Эффект был потрясающим. Я изо всех сил старался увидеть в</w:t>
        <w:br/>
        <w:t>темноте и верил, что мог различить силуэт человека, стоявшего примерно в</w:t>
        <w:br/>
        <w:t>пятнадцати ярдах от меня. Фигура почти сливалась с кустами; она как будто</w:t>
        <w:br/>
        <w:t>хотела скрыться. Я пристально вглядывался момент и мог действительно</w:t>
        <w:br/>
        <w:t>разобрать силуэт человека в поле моего восприятия, даже хотя он и старался</w:t>
        <w:br/>
        <w:t>спрятаться за темными очертаниями кустов. Тогда логичная мысль пришла мне</w:t>
        <w:br/>
        <w:t>в голову: этим человеком должен быть дон Хуан, который должен был</w:t>
        <w:br/>
        <w:t>следовать за нами все время. Мгновенно я стал убежден, что это было так, я</w:t>
        <w:br/>
        <w:t>также понял, что я не мог больше различать его силуэт; все, что было</w:t>
        <w:br/>
        <w:t>передо мной, это неразличимая темная масса пустынного чапараля.</w:t>
        <w:br/>
        <w:t>Я пошел к месту, где я видел человека, но не мог никого найти. Дона</w:t>
        <w:br/>
        <w:t>Хенаро также нигде не было видно, и, так как я не знал дороги, я сел</w:t>
        <w:br/>
        <w:t>ждать. Через полчаса дон Хуан и дон Хенаро пришли. Они громко звали меня</w:t>
        <w:br/>
        <w:t>по имени. Я встал и присоединился к ним.</w:t>
        <w:br/>
        <w:t>Мы шли к дому в полной тишине. Я приветствовал этот антракт тишины,</w:t>
        <w:br/>
        <w:t>потому что я чувствовал себя совершенно дезориентированным. Фактически, я</w:t>
        <w:br/>
        <w:t>чувствовал себя неизвестным самому себе. Дон Хенаро сделал что-то для</w:t>
        <w:br/>
        <w:t>меня, что-то, что удерживало меня от формулирования моих мыслей тем путем,</w:t>
        <w:br/>
        <w:t>каим я привык это делать. Мне стало это очевидно, когда я сидел на</w:t>
        <w:br/>
        <w:t>тропинке. Я автоматически проверил время, когда сел, и затем оставался</w:t>
        <w:br/>
        <w:t>спокойным, как будто мой ум был выключен. Все же, я сидел в состоянии</w:t>
        <w:br/>
        <w:t>настороженности, какую я никогда не испытывал прежде. Это было состояние</w:t>
        <w:br/>
        <w:t>безмыслия, возможно, сравнимое с беззаботностью ко всему. Мир, казалось,</w:t>
        <w:br/>
        <w:t>был в течение этого времени, в странном равновесии: я ничего не мог</w:t>
        <w:br/>
        <w:t>добавить к нему и ничего не мог вычесть из него.</w:t>
        <w:br/>
        <w:t>Когда мы пришли к дому, дон Хенаро раскатал соломенный мат и лег</w:t>
        <w:br/>
        <w:t>спать. Я чувствовал необходимость воспроизвести свои переживания дону</w:t>
        <w:br/>
        <w:t>Хуану. Но он не позволил мне говорить.</w:t>
      </w:r>
    </w:p>
    <w:p>
      <w:pPr>
        <w:pStyle w:val="Style15"/>
        <w:rPr/>
      </w:pPr>
      <w:r>
        <w:rPr/>
        <w:t>13 октября 1970 года.</w:t>
        <w:br/>
        <w:t>- Я думаю, что я понял то, что дон Хенаро пытался сделать прошлой</w:t>
        <w:br/>
        <w:t>ночью, - сказал я дону Хуану.</w:t>
        <w:br/>
        <w:t>Я сказал это для того, чтобы вызывать его на разговор. Его постоянные</w:t>
        <w:br/>
        <w:t>отказы разговаривать лишали меня присутствия духа.</w:t>
        <w:br/>
        <w:t>Дон Хуан улыбнулся и медленно покачал головой, как будто соглашаясь</w:t>
        <w:br/>
        <w:t>со мной. Я должен был принять этот жест как подтверждение, если бы не</w:t>
        <w:br/>
        <w:t>странный блеск в его глазах. Его глаза как будто смеялись надо мной.</w:t>
        <w:br/>
        <w:t>- Ты думаешь, я не понимаю, да? - спросил я непридужденно.</w:t>
        <w:br/>
        <w:t>- Я полагаю, да... Понимаешь, на самом деле; ты понимаешь, что Хенаро</w:t>
        <w:br/>
        <w:t>был позади тебя в то время. Однако, понимание - это не настоящее дело.</w:t>
        <w:br/>
        <w:t>Его утверждение, что дон Хенаро был позади меня все время, потрясло</w:t>
        <w:br/>
        <w:t>меня. Я попросил его объяснить это.</w:t>
        <w:br/>
        <w:t>- Твой ум направлен так, что ищет только одну сторону этого, - сказал</w:t>
        <w:br/>
        <w:t>он.</w:t>
        <w:br/>
        <w:t>Он взял сухую ветку и стал двигать ею по воздуху. Он не бросал ее</w:t>
        <w:br/>
        <w:t>воздух и не рисовал фигуры; то, что он делал, походило на движения,</w:t>
        <w:br/>
        <w:t>которые он делает своими пальцами, когда вычищает сор из кучи зерна. Его</w:t>
        <w:br/>
        <w:t>движения были подобны мягкому уколу или царапанью воздуха веткой.</w:t>
        <w:br/>
        <w:t>Он обернулся и посмотрел на меня, а я машинально пожал плечами в</w:t>
        <w:br/>
        <w:t>недоумении. Он стал чертить ближе и повторять свои движения, сделав восемь</w:t>
        <w:br/>
        <w:t>точек на земле. Он обвел первую точку.</w:t>
        <w:br/>
        <w:t>- Ты здесь, - сказал он. - Все мы здесь - это чувство, и мы двигаемся</w:t>
        <w:br/>
        <w:t>отсюда сюда.</w:t>
        <w:br/>
        <w:t>Он описал вторую, которую он начертил прямо над первой точкой. Затем</w:t>
        <w:br/>
        <w:t>он стал двигать своей веткой взад и вперед между двумя точками, чтобы</w:t>
        <w:br/>
        <w:t>изобразить тяжелое движение.</w:t>
        <w:br/>
        <w:t>- Однако, человек имеет еще шесть точек, которыми он способен</w:t>
        <w:br/>
        <w:t>управлять, - сказал он. - Большинство людей ничего не знают о них.</w:t>
        <w:br/>
        <w:t>Он поместил свою ветку между первой и второй точками и ткнул землю</w:t>
        <w:br/>
        <w:t>ею.</w:t>
        <w:br/>
        <w:t>- Движение между этими двумя точками ты называешь пониманием. Ты</w:t>
        <w:br/>
        <w:t>делал это всю свою жизнь. Когда ты говоришь, что понимаешь мое знание, ты</w:t>
        <w:br/>
        <w:t>не делаешь ничего нового.</w:t>
        <w:br/>
        <w:t>Затем он соединил некоторые из восьми точек линиями; получилась</w:t>
        <w:br/>
        <w:t>вытянутая трапецевидная фигура, которая имела восемь центров с неровными</w:t>
        <w:br/>
        <w:t>лучами.</w:t>
        <w:br/>
        <w:t>- Каждая из этих шести оставшихся точек - это мир, точно так же, как</w:t>
        <w:br/>
        <w:t>чувство или понимание - это два мира для тебя, - сказал он.</w:t>
        <w:br/>
        <w:t>- Почему здесь восемь точек? Почему не бесконечное число, как в</w:t>
        <w:br/>
        <w:t>круге? - спросил я.</w:t>
        <w:br/>
        <w:t>Я начертил круг на земле. Дон Хуан улыбнулся.</w:t>
        <w:br/>
        <w:t>- Насколько я знаю, есть только восемь точек, которыми чедловек</w:t>
        <w:br/>
        <w:t>способен управлять. Возможно, люди не могут превысить этого. И я сказал</w:t>
        <w:br/>
        <w:t>управлением, не пониманием, что ты получил?</w:t>
        <w:br/>
        <w:t>Его тон был таким забавным, что я засмеялся. Он подражал или, скорее,</w:t>
        <w:br/>
        <w:t>передразнивал мое настаивание на точном употреблении слов.</w:t>
        <w:br/>
        <w:t>- Твоя проблема в том, что ты хочешь все понять, а это невозможно.</w:t>
        <w:br/>
        <w:t>Если ты настаиваешь на понимании, ты не учитываешь всю свою судьбу, как</w:t>
        <w:br/>
        <w:t>человеческого существа. Твой камень преткновения цел. Поэтому, ты не</w:t>
        <w:br/>
        <w:t>сделал почти ничего за все эти годы. Ты, правда, вытряхнулся из своей</w:t>
        <w:br/>
        <w:t>полной дремоты, но этого можно было достичь при любых других</w:t>
        <w:br/>
        <w:t>обстоятельствах.</w:t>
        <w:br/>
        <w:t>После паузы дон Хуан велел мне подняться, потому что мы собирались к</w:t>
        <w:br/>
        <w:t>водному каньону. Когда мы садились в мою машину, из-за дома вышел дон</w:t>
        <w:br/>
        <w:t>Хенаро и присоединился к нам. Мы проехали часть пути, а затем пошли пешком</w:t>
        <w:br/>
        <w:t>в глубоком ущелье. Дон Хуан выбрал место в тени большого дерева, чтобы</w:t>
        <w:br/>
        <w:t>отдохнуть.</w:t>
        <w:br/>
        <w:t>- Ты однажды упомянул, - начал дон Хуан, - что твой друг сказал,</w:t>
        <w:br/>
        <w:t>когда вы наблюдали лист, падавший с самой вершины сикомора, что тот же</w:t>
        <w:br/>
        <w:t>самый лист не упадет снова с того же самого сикомора никогда в вечности,</w:t>
        <w:br/>
        <w:t>помнишь?</w:t>
        <w:br/>
        <w:t>Я вспомнил, что рассказывал ему об этом случае.</w:t>
        <w:br/>
        <w:t>- Мы у большого дерева, - продолжал он, - и теперь, если мы посмотрим</w:t>
        <w:br/>
        <w:t>на другое дерево перед нами, мы можем увидеть лист, падающий с самой</w:t>
        <w:br/>
        <w:t>вершины. Он указал мне смотреть. На другой стороне оврага было большое</w:t>
        <w:br/>
        <w:t>дерево, его листья были пожелтевшими и сухими. Он побудил меня движением</w:t>
        <w:br/>
        <w:t>своей своей головы сохранять взгляд на дереве. После нескольких минут</w:t>
        <w:br/>
        <w:t>ожидания с вершины сорвался лист и начал падать на землю; он ударился о</w:t>
        <w:br/>
        <w:t>другие листья и ветки дерева три раза, прежде чем упал на высокий</w:t>
        <w:br/>
        <w:t>подлесок.</w:t>
        <w:br/>
        <w:t>- Ты видел его?</w:t>
        <w:br/>
        <w:t>- Да.</w:t>
        <w:br/>
        <w:t>- Ты скажешь, что тот же самый лист никогда снова не упадет с того же</w:t>
        <w:br/>
        <w:t>самого дерева, правда?</w:t>
        <w:br/>
        <w:t>- Правда.</w:t>
        <w:br/>
        <w:t>- Насколько ты понимаешь - это истина. Но это только насколько ты</w:t>
        <w:br/>
        <w:t>понимаешь. Смотри снова.</w:t>
        <w:br/>
        <w:t>Я машинально взглянул и увидел падающий лист. Он действительно</w:t>
        <w:br/>
        <w:t>ударялся о те же самые листья и ветки, что и предыдущий лист. Я как будто</w:t>
        <w:br/>
        <w:t>смотрел текущую телевизионную передачу. Я проследил за волнообразным</w:t>
        <w:br/>
        <w:t>падением листа, пока он не упал на землю. Я поднялся узнать, были ли это</w:t>
        <w:br/>
        <w:t>два листа, но высокий подлесок вокруг дерева препятствовал мне</w:t>
        <w:br/>
        <w:t>рассмотреть, где лист действительно приземлился.</w:t>
        <w:br/>
        <w:t>Дон Хуан рассмеялся и велел мне сесть.</w:t>
        <w:br/>
        <w:t>Смотри, - сказал он, указав своей головой на вершину дерева. - Там</w:t>
        <w:br/>
        <w:t>падает тот же самый лист снова.</w:t>
        <w:br/>
        <w:t>Я еще раз увидел лист, падающий точно таким же образом, что и два</w:t>
        <w:br/>
        <w:t>предыдущие.</w:t>
        <w:br/>
        <w:t>Когда он упал, я знал, что дон Хуан собирается указать мне снова</w:t>
        <w:br/>
        <w:t>посмотреть на вершину дерева, но прежде, чем он сделал это, я поднял</w:t>
        <w:br/>
        <w:t>глаза. Лист падал снова. Тогда я понял, что только видел первый</w:t>
        <w:br/>
        <w:t>сорвавшийся лист, или, скорее, первый раз лист упал, когда я видел его с</w:t>
        <w:br/>
        <w:t>того мгновения, когда он отделился от ветки; другие три раза лист был уже</w:t>
        <w:br/>
        <w:t>упавшим, когда я поднимал голову посмотреть.</w:t>
        <w:br/>
        <w:t>Я сказал это дону Хуану и настаивал, чтобы он объяснил мне то, что он</w:t>
        <w:br/>
        <w:t>делал.</w:t>
        <w:br/>
        <w:t>- Я не понимаю, как ты заставляешь меня видеть повторение того, что я</w:t>
        <w:br/>
        <w:t>видел прежде. Что ты сделал со мной, дон Хуан?</w:t>
        <w:br/>
        <w:t>Он засмеялся, но не отвечал, и я настаивал, что он должен сказать</w:t>
        <w:br/>
        <w:t>мне, как я мог видеть этот лист, падающим снова и снова. Я сказал, что, по</w:t>
        <w:br/>
        <w:t>моему мнению, это невозможно.</w:t>
        <w:br/>
        <w:t>Дон Хуан сказал, что его разум говорит ему то же самое, однако, я был</w:t>
        <w:br/>
        <w:t>свидетелем падения листа снова и снова. Затем он повернулся к дону Хенаро.</w:t>
        <w:br/>
        <w:t>- Не так ли? - спросил он.</w:t>
        <w:br/>
        <w:t>Дон Хенаро не ответил. Его глаза были сосредоточены на мне.</w:t>
        <w:br/>
        <w:t>- Это невозможно! - сказал я.</w:t>
        <w:br/>
        <w:t>- Ты привязан! - воскликнул дон Хуан. - Ты привязан к своему разуму.</w:t>
        <w:br/>
        <w:t>Он объяснил, что лист падал снова и снова с того же самого дерева,</w:t>
        <w:br/>
        <w:t>если только я остановлю попытки понять. Доверительным тоном он сказал мне,</w:t>
        <w:br/>
        <w:t>что вся вещь у меня прошла удачно, но, однако, моя мания всегда ослепляла</w:t>
        <w:br/>
        <w:t>меня в конце.</w:t>
        <w:br/>
        <w:t>- В этом нечего понимать. Понимание - это только очень небольшое</w:t>
        <w:br/>
        <w:t>дело, очень маленькое, - сказал он.</w:t>
        <w:br/>
        <w:t>В этот момент дон Хенаро встал. Он бросил острый взгляд на дона</w:t>
        <w:br/>
        <w:t>Хуана, их глаза встретились и дон Хуан посмотрел на землю перед собой. Дон</w:t>
        <w:br/>
        <w:t>Хенаро стоял передо мной и начал размахивать своими руками в стороны, взад</w:t>
        <w:br/>
        <w:t>и вперед ритмично.</w:t>
        <w:br/>
        <w:t>- Смотри, Карлуша, - сказал он. - Смотри! Смотри!</w:t>
        <w:br/>
        <w:t>Он издал чрезвычайно резкий, свистящий звук. Это был звук чего-то</w:t>
        <w:br/>
        <w:t>рвущегося. Точно в то мгновение, когда раздался звук, я почувствовал</w:t>
        <w:br/>
        <w:t>ощущение пустоты внизу моего живота. Это было ужасно мучительное ощущение</w:t>
        <w:br/>
        <w:t>падения, не болезненного, но, скорее, неприятного и поглощающего. Это</w:t>
        <w:br/>
        <w:t>продолжалось несколько секунд, а затем спало, оставив странный зуд в моих</w:t>
        <w:br/>
        <w:t>коленях. В то время, как длилось ощущение, я переживал другой невероятный</w:t>
        <w:br/>
        <w:t>феномен. Я увидел дона Хенаро на вершине гор, которые были, возможно, в</w:t>
        <w:br/>
        <w:t>десяти милях. Восприятие длилось только несколько секунд и случилось так</w:t>
        <w:br/>
        <w:t>неожиданно, что у меня не было времени действительно рассмотреть его. Я не</w:t>
        <w:br/>
        <w:t>мог воскресить, видел ли я человеческую фигурку на вершине горы или это</w:t>
        <w:br/>
        <w:t>был уменьшенный образ дона Хенаро. Я не мог даже вспомнить, был ли это дон</w:t>
        <w:br/>
        <w:t>Хенаро или нет. Однако, в этот момент для меня не было никакого сомнения,</w:t>
        <w:br/>
        <w:t>что я видел его, стоящим на вершине гор. Однако, в тот момент я подумал,</w:t>
        <w:br/>
        <w:t>что я не мог различить человека в десяти милях, и восприятие исчезло.</w:t>
        <w:br/>
        <w:t>Я повернулся, чтобы посмотреть на дона Хенаро, но его не было.</w:t>
        <w:br/>
        <w:t>Недоумение, которое я переживал, было таким же удивительным, как все</w:t>
        <w:br/>
        <w:t>другое, что случалось со мной. Мой ум согнулся от напряжения. Я чувствовал</w:t>
        <w:br/>
        <w:t>себя совершенно дезориентированным.</w:t>
        <w:br/>
        <w:t>Дон Хуан встал и велел мне закрыть нижнюю часть моего живота руками и</w:t>
        <w:br/>
        <w:t>плотно прижать ноги к телу в этом положении. Мы в молчании некоторое</w:t>
        <w:br/>
        <w:t>время, а затем он сказал, что действительно собирался воздержаться от</w:t>
        <w:br/>
        <w:t>объяснения чего-нибудь мне, потому что только действуя, человек может</w:t>
        <w:br/>
        <w:t>стать магом. Он посоветовал мне немедленно уехать, иначе дон Хенаро,</w:t>
        <w:br/>
        <w:t>возможно, убьет меня в своем усилии помочь мне.</w:t>
        <w:br/>
        <w:t>- Ты собираешься изменить направление, - сказал он, - и ты разобьешь</w:t>
        <w:br/>
        <w:t>свои оковы.</w:t>
        <w:br/>
        <w:t>Он сказал, что мне нечего было понимать в действиях его и дона Хенаро</w:t>
        <w:br/>
        <w:t>и что маги были вполне способны совершать необыкновенные проявления.</w:t>
        <w:br/>
        <w:t>- Хенаро и я действуем отсюда, - сказал он и указал на один из</w:t>
        <w:br/>
        <w:t>центров на своей диафрагме. - а это центр понимания, и все же ты знаешь,</w:t>
        <w:br/>
        <w:t>что это такое.</w:t>
        <w:br/>
        <w:t>Я хотел сказать, что я в действительности не знал, о чем он говорил,</w:t>
        <w:br/>
        <w:t>но он не дал мне времени, встал и указал мне следовать за ним. Он начал</w:t>
        <w:br/>
        <w:t>идти быстро необыкновенно, и я, пыхтя и потея, старался не отставать от</w:t>
        <w:br/>
        <w:t>него.</w:t>
        <w:br/>
        <w:t>Когда мы сели в машину, я огляделся, ища дона Хенаро.</w:t>
        <w:br/>
        <w:t>- Где он? - спросил я.</w:t>
        <w:br/>
        <w:t>- Ты знаешь, где он, - резко ответил дон Хуан.</w:t>
        <w:br/>
        <w:t>Прежде, чем уехать, я посидел с ним, как я делал всегда. У меня было</w:t>
        <w:br/>
        <w:t>непреодолимое побуждение спросить разъяснений. Как говорит дон Хуан, -</w:t>
        <w:br/>
        <w:t>объяснения - это в действительности мое потакание себе.</w:t>
        <w:br/>
        <w:t>- Где дон Хенаро? - осторожно спросил я.</w:t>
        <w:br/>
        <w:t>- Ты знаешь, где, - сказал он. - все же ты каждый раз терпишь</w:t>
        <w:br/>
        <w:t>поражение, потому что ты настаиваешь на понимании. Например, ты знал в ту</w:t>
        <w:br/>
        <w:t>ночь, что Хенаро был позади тебя все время, ты даже повернулся и увидел</w:t>
        <w:br/>
        <w:t>его.</w:t>
        <w:br/>
        <w:t>- Нет, - запротестовал я. - нет, я не знал этого.</w:t>
        <w:br/>
        <w:t>Я был искренен в этом. Мой ум отказывался принять этот вид влияния,</w:t>
        <w:br/>
        <w:t>как "реальное", и, однако, после десяти лет ученичества с доном Хуаном мой</w:t>
        <w:br/>
        <w:t>ум не мог больше защищать мои старые обычные критерии того, что является</w:t>
        <w:br/>
        <w:t>реальным. Однако, все предположения, которые я до сих пор возбуждал о</w:t>
        <w:br/>
        <w:t>природе реальности, были просто интеллектуальным махинациями;</w:t>
        <w:br/>
        <w:t>доказательством тому было то, что под давлением действий дона Хуана и дона</w:t>
        <w:br/>
        <w:t>Хенаро, мой ум зашел в тупик.</w:t>
        <w:br/>
        <w:t>Дон Хуан посмотрел на меня, и в его глазах была такая печаль, что я</w:t>
        <w:br/>
        <w:t>заплакал. Слезы потекли сами. В первый раз в своей жизни я чувствовал</w:t>
        <w:br/>
        <w:t>обременяющий вес моего разума. Неописуемая мука овладела мной. Я невольно</w:t>
        <w:br/>
        <w:t>завыл и обнял его. Он быстро стукнул меня суставами пальцев по макушке</w:t>
        <w:br/>
        <w:t>моей головы. Я почувствовал это как волну вниз по позвоночнику. Это имело</w:t>
        <w:br/>
        <w:t>отрезвляющее действие.</w:t>
        <w:br/>
        <w:t>- Ты слишком много потакаешь себе, - сказал он мягко.</w:t>
      </w:r>
    </w:p>
    <w:p>
      <w:pPr>
        <w:pStyle w:val="Style15"/>
        <w:rPr/>
      </w:pPr>
      <w:r>
        <w:rPr/>
        <w:t>ЭПИЛОГ</w:t>
      </w:r>
    </w:p>
    <w:p>
      <w:pPr>
        <w:pStyle w:val="Style15"/>
        <w:rPr/>
      </w:pPr>
      <w:r>
        <w:rPr/>
        <w:t>Дон Хуан медленно ходил вокруг меня. Он, казалось, раздумывал,</w:t>
        <w:br/>
        <w:t>говорить или не говорить что-то мне. Дважды он останавливался и, казалось,</w:t>
        <w:br/>
        <w:t>передумывал.</w:t>
        <w:br/>
        <w:t>- Вернешься ты или нет - это совершенно неважно, - наконец, сказал</w:t>
        <w:br/>
        <w:t>он. - однако, теперь тебе необходимо жить, как воину. Ты всегда знал это,</w:t>
        <w:br/>
        <w:t>теперь ты просто в положении, что вынужден использовать нечто, чем ты</w:t>
        <w:br/>
        <w:t>пренебрегал прежде. Но ты должен бороться за это знание; оно не просто</w:t>
        <w:br/>
        <w:t>дано тебе; оно не просто вручено тебе свыше. Ты должен выбить его из себя.</w:t>
        <w:br/>
        <w:t>Все же, ты все еще светящееся существо. Ты все еще собираешься умереть</w:t>
        <w:br/>
        <w:t>подобно всем другим. Я однажды говорил тебе, что ничего нельзя изменить в</w:t>
        <w:br/>
        <w:t>светящемся яйце.</w:t>
        <w:br/>
        <w:t>Он помолчал момент. Я знал, что он смотрел на меня, но я избегал его</w:t>
        <w:br/>
        <w:t>глаз.</w:t>
        <w:br/>
        <w:t>- Ничто реально не изменилось в тебе, - сказал о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55:00Z</dcterms:created>
  <dc:creator>ValloS StandAlone-Alien</dc:creator>
  <dc:description/>
  <cp:keywords/>
  <dc:language>en-US</dc:language>
  <cp:lastModifiedBy>ValloS StandAlone-Alien</cp:lastModifiedBy>
  <dcterms:modified xsi:type="dcterms:W3CDTF">2007-01-18T08:59:00Z</dcterms:modified>
  <cp:revision>2</cp:revision>
  <dc:subject/>
  <dc:title/>
</cp:coreProperties>
</file>