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Карлос Кастанеда. Колесо времени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нига 1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Шаманы Древней Мексики: их мысли о жизни, смерти и</w:t>
        <w:br/>
        <w:t>Вселенной</w:t>
        <w:br/>
        <w:t>"София"</w:t>
        <w:br/>
        <w:t>1998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>The Wheel of Time</w:t>
        <w:br/>
        <w:t>The Shamans of Ancient Mexico,</w:t>
        <w:br/>
        <w:t>Their Thoughts about Life, Death</w:t>
        <w:br/>
        <w:t>and the Universe</w:t>
        <w:br/>
        <w:t>Carlos Castaneda</w:t>
        <w:br/>
        <w:t>LA Eidolona Press</w:t>
        <w:br/>
        <w:t>Los Angeles, California</w:t>
      </w:r>
    </w:p>
    <w:p>
      <w:pPr>
        <w:pStyle w:val="Normal"/>
        <w:jc w:val="center"/>
        <w:rPr/>
      </w:pPr>
      <w:r>
        <w:rPr>
          <w:sz w:val="22"/>
          <w:szCs w:val="22"/>
        </w:rPr>
        <w:t>Перевод К. Семенова и И. Старых</w:t>
        <w:br/>
        <w:t>Редакция И. Старых</w:t>
        <w:br/>
        <w:t>Суперобложка С. Тесленко и И. Стары</w:t>
      </w:r>
      <w:r>
        <w:rPr/>
        <w:t>х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"Скоро Бесконечность поглотит меня, и я хочу</w:t>
        <w:br/>
        <w:t>подготовиться к этому..."</w:t>
        <w:br/>
        <w:t>Итак, "Колесо времени", очевидно, итоговая книга Карлоса</w:t>
        <w:br/>
        <w:t>Кастанеды. Может быть, он все же напишет что-нибудь еще, но эта</w:t>
        <w:br/>
        <w:t>книга все равно будет итоговой. Так она задумана. И пусть</w:t>
        <w:br/>
        <w:t>концентрированная мудрость дона Хуана поможет вам на вашем</w:t>
        <w:br/>
        <w:t>пути. Эта книга пропитана Силой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ind w:left="144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ГЛАВЛЕНИЕ</w:t>
      </w:r>
    </w:p>
    <w:p>
      <w:pPr>
        <w:pStyle w:val="Style15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ЕСО ВРЕМЕНИ</w:t>
      </w:r>
    </w:p>
    <w:p>
      <w:pPr>
        <w:pStyle w:val="Style15"/>
        <w:ind w:left="1440" w:hanging="0"/>
        <w:rPr>
          <w:sz w:val="22"/>
          <w:szCs w:val="22"/>
        </w:rPr>
      </w:pPr>
      <w:r>
        <w:rPr>
          <w:sz w:val="22"/>
          <w:szCs w:val="22"/>
        </w:rPr>
        <w:t>ВВЕДЕНИЕ</w:t>
        <w:br/>
        <w:t>ВАЖНЕЙШИЕ ПОНЯТИЯ ИЗ</w:t>
        <w:br/>
        <w:t>"УЧЕНИЯ ДОНА ХУАНА"</w:t>
        <w:br/>
        <w:t>КОММЕНТАРИИ</w:t>
        <w:br/>
        <w:t>ВАЖНЕЙШИЕ ПОНЯТИЯ ИЗ</w:t>
        <w:br/>
        <w:t>"ОТДЕЛЬНОЙ РЕАЛЬНОСТИ"</w:t>
        <w:br/>
        <w:t>КОММЕНТАРИИ</w:t>
        <w:br/>
        <w:t>ВАЖНЕЙШИЕ ПОНЯТИЯ ИЗ</w:t>
        <w:br/>
        <w:t>"ПУТЕШЕСТВИЯ В ИКСТЛАН"</w:t>
        <w:br/>
        <w:t>КОММЕНТАРИИ</w:t>
        <w:br/>
        <w:t>ВАЖНЕЙШИЕ ПОНЯТИЯ ИЗ</w:t>
        <w:br/>
        <w:t>"СКАЗОК О СИЛЕ"</w:t>
        <w:br/>
        <w:t>КОММЕНТАРИИ</w:t>
        <w:br/>
        <w:t>ВАЖНЕЙШИЕ ПОНЯТИЯ ИЗ</w:t>
        <w:br/>
        <w:t>"ВТОРОГО КОЛЬЦА СИЛЫ"</w:t>
        <w:br/>
        <w:t>КОММЕНТАРИИ</w:t>
        <w:br/>
        <w:t>ВАЖНЕЙШИЕ ПОНЯТИЯ ИЗ</w:t>
        <w:br/>
        <w:t>"ДАРА ОРЛА"</w:t>
        <w:br/>
        <w:t>КОММЕНТАРИИ</w:t>
        <w:br/>
        <w:t>ВАЖНЕЙШИЕ ПОНЯТИЯ ИЗ</w:t>
        <w:br/>
        <w:t>"ОГНЯ ИЗНУТРИ"</w:t>
        <w:br/>
        <w:t>КОММЕНТАРИИ</w:t>
        <w:br/>
        <w:t>ВАЖНЕЙШИЕ ПОНЯТИЯ ИЗ</w:t>
        <w:br/>
        <w:t>"СИЛЫ БЕЗМОЛВИЯ"</w:t>
        <w:br/>
        <w:t>КОММЕНТАР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октор антропологии Карлос Кастанеда был учеником дона</w:t>
        <w:br/>
        <w:t>Хуана Матуса, индейского шамана из Мексики. Новая книга Карлоса</w:t>
        <w:br/>
        <w:t>Кастанеды "Колесо времени" представляет собой собрание</w:t>
        <w:br/>
        <w:t>главнейших афоризмов и высказываний из восьми его прежних книг,</w:t>
        <w:br/>
        <w:t>описывающих классическую подготовку инициации шамана, которую</w:t>
        <w:br/>
        <w:t>он проходил под руководством дона Хуана Матуса в течение</w:t>
        <w:br/>
        <w:t>тринадцати лет.</w:t>
        <w:br/>
        <w:t>Дону Хуану Матусу удалось ввести Карлоса Кастанеду в мир</w:t>
        <w:br/>
        <w:t>шаманов Древней Мексики - основателей его линии шаманов. Он</w:t>
        <w:br/>
        <w:t>утверждал, что мир шаманов подчиняется иной когнитивной</w:t>
        <w:br/>
        <w:t>системе, отличающейся от той системы познания, которая</w:t>
        <w:br/>
        <w:t>господствует в повседневном мире. Судя по тому, что узнал в</w:t>
        <w:br/>
        <w:t>процессе своего обучения Карлос Кастанеда, мир шаманов Древней</w:t>
        <w:br/>
        <w:t>Мексики действительно подчиняется системе познания, совершенно</w:t>
        <w:br/>
        <w:t>отличной от нашей собственной.</w:t>
        <w:br/>
        <w:t>Просматривая цитаты из "Колеса времени", Карлос Кастанеда</w:t>
        <w:br/>
        <w:t>осознавал, что в методе преподавания дона Хуана Матуса не было</w:t>
        <w:br/>
        <w:t>ничего случайного, хотя в то время его указания казались</w:t>
        <w:br/>
        <w:t>Карлосу Кастанеде импровизированными. Однако это обучение</w:t>
        <w:br/>
        <w:t>проводилось в соответствии со скрытыми побудительными</w:t>
        <w:br/>
        <w:t>причинами, определяемыми той традицией, что была приведена в</w:t>
        <w:br/>
        <w:t>действие мексиканскими шаманами много тысячелетий назад.</w:t>
        <w:br/>
        <w:t>Опираясь на один из принципов системы познания мира</w:t>
        <w:br/>
        <w:t>шаманов, шаманы назвали бы ту структуру, которая</w:t>
        <w:br/>
        <w:t>просматривается в размещении афоризмов в этой книге, колесом</w:t>
        <w:br/>
        <w:t>времени - для тех людей такая концепция была не умозрительной и</w:t>
        <w:br/>
        <w:t>не теоретической, а столь же прагматичной, какими были они</w:t>
        <w:br/>
        <w:t>сами. Время является для шаманов совершенно понятной формой</w:t>
        <w:br/>
        <w:t>упорядоченности энергии, которую человек может почти</w:t>
        <w:br/>
        <w:t>непосредственно осязать и приводить в движение. Благодаря</w:t>
        <w:br/>
        <w:t>развиваемой в течение всей жизни невероятной силе</w:t>
        <w:br/>
        <w:t>сосредоточения эти шаманы действительно были способны осязать</w:t>
        <w:br/>
        <w:t>колесо времени и перемещать его настолько сильно, что цель</w:t>
        <w:br/>
        <w:t>вызванного ими смещения, какой бы она ни была, можно ощутить</w:t>
        <w:br/>
        <w:t>даже в наши дни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/>
      </w:pPr>
      <w:r>
        <w:rPr/>
        <w:t>ВВЕДЕНИЕ</w:t>
      </w:r>
    </w:p>
    <w:p>
      <w:pPr>
        <w:pStyle w:val="Style15"/>
        <w:rPr/>
      </w:pPr>
      <w:r>
        <w:rPr/>
        <w:t>Приведенный здесь набор избранных изречений был выбран из</w:t>
        <w:br/>
        <w:t>первых восьми книг о мире шаманов Древней Мексики. Эти</w:t>
        <w:br/>
        <w:t>важнейшие принципы извлекались непосредственно из тех</w:t>
        <w:br/>
        <w:t>пояснений, которые я, как антрополог, получал от своего учителя</w:t>
        <w:br/>
        <w:t>и наставника дона Хуана Матуса, индейца из племени яки и</w:t>
        <w:br/>
        <w:t>мексиканского шамана *. Он относил себя к линии шаманов,</w:t>
        <w:br/>
        <w:t>возникновение которой уходит в прошлое к тем шаманам, что жили</w:t>
        <w:br/>
        <w:t>в Мексике в давние времена.</w:t>
      </w:r>
    </w:p>
    <w:p>
      <w:pPr>
        <w:pStyle w:val="Style15"/>
        <w:rPr/>
      </w:pPr>
      <w:r>
        <w:rPr/>
        <w:t>* Понятия "шаман" и "шаманизм" К.К. стал впервые</w:t>
        <w:br/>
        <w:t>использовать в "Активной стороне бесконечности" вместо никогда</w:t>
        <w:br/>
        <w:t>не удовлетворяющего его определения знания дона Хуана понятием</w:t>
        <w:br/>
        <w:t>"магия". Сибирское слово "шаман" стало очень популярным на</w:t>
        <w:br/>
        <w:t>Западе в последние годы благодаря книгам Элиаде, Харнена,</w:t>
        <w:br/>
        <w:t>Минделла, Стивенсов и др. авторов. - Прим. ред.</w:t>
      </w:r>
    </w:p>
    <w:p>
      <w:pPr>
        <w:pStyle w:val="Style15"/>
        <w:rPr/>
      </w:pPr>
      <w:r>
        <w:rPr/>
        <w:t>Дон Хуан Матус ввел меня в этот мир - который, разумеется,</w:t>
        <w:br/>
        <w:t>был миром шаманов древности - самым действенным из доступных</w:t>
        <w:br/>
        <w:t>ему способов. Таким образом, ключевую позицию в моем обучении</w:t>
        <w:br/>
        <w:t>занимал сам дон Хуан. Он знал о существовании иной реальности -</w:t>
        <w:br/>
        <w:t>о мире, не являющемся ни иллюзией, ни плодом буйного</w:t>
        <w:br/>
        <w:t>воображения, поскольку для дона Хуана и его спутников-шаманов</w:t>
        <w:br/>
        <w:t>(их было пятнадцать) мир шаманов древности был настолько же</w:t>
        <w:br/>
        <w:t>реальным и прагматичным, насколько это вообще возможно.</w:t>
        <w:br/>
        <w:t>Работа над данной книгой началась с очень простой попытки</w:t>
        <w:br/>
        <w:t>выбрать из традиции этих шаманов краткие концепции, афоризмы и</w:t>
        <w:br/>
        <w:t>мысли, которые могли бы стать интересным материалом для чтения</w:t>
        <w:br/>
        <w:t>и размышления. Однако в процессе работы произошло</w:t>
        <w:br/>
        <w:t>непредвиденное изменение этой цели: я осознал, что сами эти</w:t>
        <w:br/>
        <w:t>высказывания насыщены невероятной Силой. Они таили в себе</w:t>
        <w:br/>
        <w:t>скрытый ход мыслей, которого я прежде не замечал, и очерчивали</w:t>
        <w:br/>
        <w:t>то направление, в котором пояснения дона Хуана вели меня в</w:t>
        <w:br/>
        <w:t>течение тех тринадцати лет, когда я был его учеником.</w:t>
        <w:br/>
        <w:t>Эти цитаты лучше любых общих теоретических рассуждений</w:t>
        <w:br/>
        <w:t>раскрывают непредсказуемый и несгибаемый образ действий,</w:t>
        <w:br/>
        <w:t>которому следовал дон Хуан, чтобы поддержать и ускорить мое</w:t>
        <w:br/>
        <w:t>погружение в его мир. Я не подвергаю сомнениям тот факт, что</w:t>
        <w:br/>
        <w:t>поскольку дон Хуан следовал такой линии действий, то она в</w:t>
        <w:br/>
        <w:t>точности совпадает с тем подходом, с помощью которого его</w:t>
        <w:br/>
        <w:t>собственный учитель ввел в мир шаманов самого дона Хуана.</w:t>
        <w:br/>
        <w:t>Образ действий дона Хуана Матуса заключался в намеренных</w:t>
        <w:br/>
        <w:t>попытках ввести меня в то, что он называл иной системой</w:t>
        <w:br/>
        <w:t>познания. Под системой познания он понимал стандартное</w:t>
        <w:br/>
        <w:t>определение познания: "процессы, несущие ответственность за</w:t>
        <w:br/>
        <w:t>осознанность в повседневной жизни и включающие в себя память,</w:t>
        <w:br/>
        <w:t>личный опыт, восприятие и искусное использование какого-либо</w:t>
        <w:br/>
        <w:t>синтаксиса". Дон Хуан утверждал, что система познания шаманов</w:t>
        <w:br/>
        <w:t>Древней Мексики действительно отличалась от системы познания</w:t>
        <w:br/>
        <w:t>обычного человека.</w:t>
        <w:br/>
        <w:t>В соответствии со всеми присущими мне, как человеку,</w:t>
        <w:br/>
        <w:t>изучающему общественные науки, логичностью и здравомыслием, мне</w:t>
        <w:br/>
        <w:t>пришлось отвергнуть его утверждение. Время от времени я</w:t>
        <w:br/>
        <w:t>настойчиво заявлял дону Хуану, что все его утверждения нелепы.</w:t>
        <w:br/>
        <w:t>Мне они казались, в лучшем случае, интеллектуальными</w:t>
        <w:br/>
        <w:t>заблуждениями.</w:t>
        <w:br/>
        <w:t>Чтобы рассеять мое доверие к обычной системе познания,</w:t>
        <w:br/>
        <w:t>позволяющей нам постигать окружающий мир, потребовалось</w:t>
        <w:br/>
        <w:t>тринадцать лет тяжелого труда с его и моей стороны. Эта</w:t>
        <w:br/>
        <w:t>перемена вызвала у меня весьма странное состояние; состояние</w:t>
        <w:br/>
        <w:t>кажущегося недоверия к прежде безоговорочному согласию с</w:t>
        <w:br/>
        <w:t>познавательными процессами повседневного мира.</w:t>
        <w:br/>
        <w:t>После тринадцати лет тяжелых столкновений я против своей</w:t>
        <w:br/>
        <w:t>воли осознал, что дон Хуан Матус действительно исходил из</w:t>
        <w:br/>
        <w:t>совершенно другой точки зрения. Это означает, что шаманы</w:t>
        <w:br/>
        <w:t>Древней Мексики на самом деле опирались на совершенно иную</w:t>
        <w:br/>
        <w:t>систему познания. Признание этого опустошило меня до глубины</w:t>
        <w:br/>
        <w:t>души. Я чувствовал себя предателем. Мне казалось, будто я</w:t>
        <w:br/>
        <w:t>высказываю самую ужасающую ересь.</w:t>
        <w:br/>
        <w:t>Почувствовав, что ему удалось сломить мое яростное</w:t>
        <w:br/>
        <w:t>сопротивление, дон Хуан вогнал свою точку зрения в самые</w:t>
        <w:br/>
        <w:t>глубины моего существа, и в отношении мира шаманов мне пришлось</w:t>
        <w:br/>
        <w:t>безоговорочно признать, что шаманы-практики оценивали мир с</w:t>
        <w:br/>
        <w:t>такой точки зрения, которую невозможно было описать с помощью</w:t>
        <w:br/>
        <w:t>привычных нам концепций. К примеру, они воспринимали энергию</w:t>
        <w:br/>
        <w:t>так, как она течет во Вселенной, - энергию, свободную от</w:t>
        <w:br/>
        <w:t>ограничений влияния общества и синтаксиса; чистую, вибрирующую</w:t>
        <w:br/>
        <w:t>энергию. Они называли это актом видения.</w:t>
        <w:br/>
        <w:t>Основная цель дона Хуана заключалась в том, чтобы помочь</w:t>
        <w:br/>
        <w:t>мне воспринять энергию так, как она течет во Вселенной. В мире</w:t>
        <w:br/>
        <w:t>шаманов такое восприятие энергии является первым обязательным</w:t>
        <w:br/>
        <w:t>шагом к еще более захватывающей и свободной точке зрения иной</w:t>
        <w:br/>
        <w:t>системы познания. Чтобы добиться от меня реакции видения, дон</w:t>
        <w:br/>
        <w:t>Хуан воспользовался другими, чуждыми элементами познания. Один</w:t>
        <w:br/>
        <w:t>из важнейших таких элементов он называл перепросмотром; этот</w:t>
        <w:br/>
        <w:t>метод представляет собой систематическое тщательное изучение</w:t>
        <w:br/>
        <w:t>собственной жизни, фрагмент за фрагментом, которое проводится</w:t>
        <w:br/>
        <w:t>не с позиции оценивания или поиска ошибок, а с точки зрения</w:t>
        <w:br/>
        <w:t>попытки постичь свою жизнь и изменить ее ход. Дон Хуан</w:t>
        <w:br/>
        <w:t>утверждал, что, как только практикующий начнет взирать на свою</w:t>
        <w:br/>
        <w:t>жизнь в той отстраненной манере, какой требует перепросмотр, он</w:t>
        <w:br/>
        <w:t>уже не сможет вернуться к прежнему образу жизни.</w:t>
        <w:br/>
        <w:t>Видеть энергию так, как она течет во Вселенной, означало,</w:t>
        <w:br/>
        <w:t>по словам дона Хуана, способность видеть человеческие существа</w:t>
        <w:br/>
        <w:t>в облике светящегося яйца, или светящегося шара энергии, и</w:t>
        <w:br/>
        <w:t>различать в этом светящемся шаре энергии определенные черты,</w:t>
        <w:br/>
        <w:t>свойственные всем людям в целом - например, точку повышенной</w:t>
        <w:br/>
        <w:t>яркости в достаточно ярком светящемся энергетическом коконе.</w:t>
        <w:br/>
        <w:t>Шаманы утверждали, что именно в этой точке повышенной яркости,</w:t>
        <w:br/>
        <w:t>которую они называли точкой сборки, и собирается восприятие.</w:t>
        <w:br/>
        <w:t>Логическое развитие этой мысли означает, что в этой точке</w:t>
        <w:br/>
        <w:t>повышенной яркости вырабатывается наша система познания мира.</w:t>
        <w:br/>
        <w:t>Каким бы странным это ни казалось, дон Хуан Матус был прав в</w:t>
        <w:br/>
        <w:t>том смысле, что именно так все и происходит.</w:t>
        <w:br/>
        <w:t>Таким образом, процесс восприятия шаманов существенно</w:t>
        <w:br/>
        <w:t>отличался от восприятия обычного человека. Шаманы утверждали,</w:t>
        <w:br/>
        <w:t>что прямое восприятие энергии привело их к тому, что они</w:t>
        <w:br/>
        <w:t>называли энергетическими фактами. Под энергетическими фактами</w:t>
        <w:br/>
        <w:t>они понимали вызываемое непосредственным видением энергии</w:t>
        <w:br/>
        <w:t>зрелище, которое приводит к окончательным и несократимым</w:t>
        <w:br/>
        <w:t>выводам - эти выводы не подчиняются логическим соображениям или</w:t>
        <w:br/>
        <w:t>попыткам согласовать их с привычной нам системой интерпретации.</w:t>
        <w:br/>
        <w:t>Дон Хуан говорил, что для шаманов его линии энергетическим</w:t>
        <w:br/>
        <w:t>фактом было то, что окружающий нас мир определяется процессами</w:t>
        <w:br/>
        <w:t>познания и эти процессы не являются неизменными - они не есть</w:t>
        <w:br/>
        <w:t>нечто непреложное. Эти процессы зависят от подготовки, они</w:t>
        <w:br/>
        <w:t>связаны с практичностью и пользой. Эта мысль получает свое</w:t>
        <w:br/>
        <w:t>развитие в другом энергетическом факте: процессы привычного нам</w:t>
        <w:br/>
        <w:t>познания представляют собой только следствия воспитания - и</w:t>
        <w:br/>
        <w:t>ничего больше.</w:t>
        <w:br/>
        <w:t>Дон Хуан Матус без тени сомнения знал, что его рассказы о</w:t>
        <w:br/>
        <w:t>системе познания шаманов Древней Мексики - именно то, что</w:t>
        <w:br/>
        <w:t>происходит в действительности. Помимо прочего, дон Хуан был</w:t>
        <w:br/>
        <w:t>нагвалем; для шаманов-практиков это понятие означает</w:t>
        <w:br/>
        <w:t>естественного лидера - человека, способного наблюдать</w:t>
        <w:br/>
        <w:t>энергетические факты без вреда для самого себя. Таким образом,</w:t>
        <w:br/>
        <w:t>он был наделен умением успешно проводить своих собратьев по</w:t>
        <w:br/>
        <w:t>таким путям мышления и восприятия, какие просто не поддаются</w:t>
        <w:br/>
        <w:t>описанию.</w:t>
        <w:br/>
        <w:t>Принимая во внимание все факты системы познания, о которых</w:t>
        <w:br/>
        <w:t>рассказал мне дон Хуан, я пришел к выводу о том, что важнейшим</w:t>
        <w:br/>
        <w:t>элементом такого мира является идея намерения - сам дон Хуан</w:t>
        <w:br/>
        <w:t>придерживался того же мнения. Для шаманов Древней Мексики</w:t>
        <w:br/>
        <w:t>намерение представляло собой некую силу, которую они могли</w:t>
        <w:br/>
        <w:t>визуализировать, когда видели энергию так, как она течет во</w:t>
        <w:br/>
        <w:t>Вселенной. Они называли это всепроникающей силой, вовлеченной в</w:t>
        <w:br/>
        <w:t>любой аспект времени и пространства. Это та движущая сила, что</w:t>
        <w:br/>
        <w:t>кроется за всем сущим. Невообразимо важным открытием тех</w:t>
        <w:br/>
        <w:t>шаманов стало то, что это намерение - чистая абстракция - тесно</w:t>
        <w:br/>
        <w:t>связано с человеком. Человек всегда мог манипулировать</w:t>
        <w:br/>
        <w:t>намерением. Шаманы Древней Мексики осознали, что единственный</w:t>
        <w:br/>
        <w:t>способ повлиять на эту силу связан с безупречным поведением.</w:t>
        <w:br/>
        <w:t>Только самый дисциплинированный практик способен совершить этот</w:t>
        <w:br/>
        <w:t>подвиг.</w:t>
        <w:br/>
        <w:t>Другим невероятно важным элементом этой странной системы</w:t>
        <w:br/>
        <w:t>познания шаманов было понимание и использование концепций</w:t>
        <w:br/>
        <w:t>времени и пространства. Для них время и пространство были</w:t>
        <w:br/>
        <w:t>совсем не теми явлениями, которые являются частью нашей жизни</w:t>
        <w:br/>
        <w:t>всего лишь потому, что они представляют собой неотъемлемую</w:t>
        <w:br/>
        <w:t>часть привычной нам системы познания. Стандартное определение</w:t>
        <w:br/>
        <w:t>времени для обычного человека звучит так: "непространственный</w:t>
        <w:br/>
        <w:t>континуум, в котором события происходят в несомненно</w:t>
        <w:br/>
        <w:t>необратимой последовательности и развиваются от прошлого -</w:t>
        <w:br/>
        <w:t>через настоящее - к будущему". Пространство определяется как</w:t>
        <w:br/>
        <w:t>"бесконечная протяженность трехмерного поля, в котором</w:t>
        <w:br/>
        <w:t>существуют звезды и галактики; Вселенная".</w:t>
        <w:br/>
        <w:t>Для шалманов Древней Мексики время представляло нечто</w:t>
        <w:br/>
        <w:t>схожее с мыслью - это мысль, возникающая в мышлении чего-то</w:t>
        <w:br/>
        <w:t>такого, что непостижимо в своем величии. Логическим</w:t>
        <w:br/>
        <w:t>доказательством для них служило то, что сам человек, будучи</w:t>
        <w:br/>
        <w:t>частью этой мысли, протекающей в мышлении неких непостижимых</w:t>
        <w:br/>
        <w:t>для его разума сил, удерживает в себе небольшой процент этой</w:t>
        <w:br/>
        <w:t>мысли - и при определенных обстоятельствах выдающейся</w:t>
        <w:br/>
        <w:t>дисциплины этот процент можно вернуть назад.</w:t>
        <w:br/>
        <w:t>Пространство было для этих шаманов абстрактным миром</w:t>
        <w:br/>
        <w:t>деятельности. Они называли его бесконечностью и ссылались на</w:t>
        <w:br/>
        <w:t>него как на общий итог всех усилий живых существ. Для них</w:t>
        <w:br/>
        <w:t>пространство было чем-то более доступным, почти приземленным.</w:t>
        <w:br/>
        <w:t>Судя по всему, они извлекли из абстрактного определения</w:t>
        <w:br/>
        <w:t>пространства большую практическую пользу. Согласно тем версиям,</w:t>
        <w:br/>
        <w:t>о которых говорил дон Хуан, шаманы Древней Мексики, в отличие</w:t>
        <w:br/>
        <w:t>от нас, никогда не считали время и пространство туманными</w:t>
        <w:br/>
        <w:t>абстракциями. Для них и время, и пространство - несмотря на</w:t>
        <w:br/>
        <w:t>непостижимость их определений - были неотъемлемой частью</w:t>
        <w:br/>
        <w:t>человека.</w:t>
        <w:br/>
        <w:t>У этих шаманов был еще один элемент познания под названием</w:t>
        <w:br/>
        <w:t>колесо времени. Они объясняли понятие колеса времени,</w:t>
        <w:br/>
        <w:t>рассказывая, что время похоже на туннель бесконечной длины и</w:t>
        <w:br/>
        <w:t>ширины - туннель с зеркальными бороздками. Каждая бороздка</w:t>
        <w:br/>
        <w:t>бесконечна; бесконечно и их число. Сила жизни принудительно</w:t>
        <w:br/>
        <w:t>заставила живые существа всматриваться в одну бороздку.</w:t>
        <w:br/>
        <w:t>Всматриваться только в одну бороздку означает оказаться</w:t>
        <w:br/>
        <w:t>пойманным в ее ловушку, жить этой бороздой.</w:t>
        <w:br/>
        <w:t>Окончательная цель воина заключается в том, чтобы</w:t>
        <w:br/>
        <w:t>посредством акта глубокой дисциплины сфокусировать свое</w:t>
        <w:br/>
        <w:t>непоколебимое внимание на колесе времени и заставить его</w:t>
        <w:br/>
        <w:t>повернуться. Те воины, которые добились успеха в повороте</w:t>
        <w:br/>
        <w:t>колеса времени, могут увидеть любую бороздку и извлечь из нее</w:t>
        <w:br/>
        <w:t>все, что угодно. Свобода от зачаровывающей силы взгляда в одну</w:t>
        <w:br/>
        <w:t>бороздку означает, что воины могут смотреть в любом направлении</w:t>
        <w:br/>
        <w:t>и видеть, как время отступает от них или приближается.</w:t>
        <w:br/>
        <w:t>С такой точки зрения, колесо времени оказывает</w:t>
        <w:br/>
        <w:t>непреодолимое влияние, простирающееся на всю протяженность</w:t>
        <w:br/>
        <w:t>жизни воина и за ее пределы - как в случае собранных в этой</w:t>
        <w:br/>
        <w:t>книге выражений. Они выглядят сплетенными в кольцо, живущее</w:t>
        <w:br/>
        <w:t>своей жизнью. Согласно объяснению в системе познания шаманов,</w:t>
        <w:br/>
        <w:t>это кольцо и является колесом времени.</w:t>
        <w:br/>
        <w:t>Таким образом, под влиянием колеса времени цель этой книги</w:t>
        <w:br/>
        <w:t>стала отличной от первоначального замысла. Сами изречения и</w:t>
        <w:br/>
        <w:t>только они стали господствующим фактором и вызвали у меня</w:t>
        <w:br/>
        <w:t>стремление оставаться как можно ближе к тому стилю, в каком они</w:t>
        <w:br/>
        <w:t>были даны мне - а давались они в духе умеренности и предельной</w:t>
        <w:br/>
        <w:t>прямоты.</w:t>
        <w:br/>
        <w:t>Я безуспешно пытался сделать еще кое-что: распределить</w:t>
        <w:br/>
        <w:t>высказывания по ряду категорий, которые облегчили бы их чтение.</w:t>
        <w:br/>
        <w:t>Однако подобная классификация изречений оказалась неприемлемой.</w:t>
        <w:br/>
        <w:t>Я не нашел подходящего способа разделения чего-то настолько</w:t>
        <w:br/>
        <w:t>неопределенного и обширного, как целостный мир познания, на</w:t>
        <w:br/>
        <w:t>какие-либо произвольные смысловые категории.</w:t>
        <w:br/>
        <w:t>Мне оставалось просто двигаться вслед за высказываниями и</w:t>
        <w:br/>
        <w:t>позволить им самим создать набросок очертаний мыслей и ощущений</w:t>
        <w:br/>
        <w:t>шаманов Древней Мексики в отношении жизни, смерти, Вселенной и</w:t>
        <w:br/>
        <w:t>энергии. Эти мысли связаны с тем, как шаманы понимали не только</w:t>
        <w:br/>
        <w:t>саму Вселенную, но и протекающие в нашем мире процессы жизни и</w:t>
        <w:br/>
        <w:t>сосуществования. Еще более важно то, что они указывают на</w:t>
        <w:br/>
        <w:t>возможность одновременного использования двух систем познания</w:t>
        <w:br/>
        <w:t>без какого-либо ущерба для личности.</w:t>
      </w:r>
    </w:p>
    <w:p>
      <w:pPr>
        <w:pStyle w:val="Style15"/>
        <w:rPr/>
      </w:pPr>
      <w:r>
        <w:rPr/>
        <w:t>ВАЖНЕЙШИЕ ПОНЯТИЯ ИЗ "УЧЕНИЯ ДОНА ХУАНА"</w:t>
      </w:r>
    </w:p>
    <w:p>
      <w:pPr>
        <w:pStyle w:val="Style15"/>
        <w:rPr/>
      </w:pPr>
      <w:r>
        <w:rPr/>
        <w:t>***</w:t>
        <w:br/>
        <w:t>Сила зависит лишь от того, какого рода знанием владеет</w:t>
        <w:br/>
        <w:t>человек. Какой смысл в знании вещей, которые бесполезны? Они не</w:t>
        <w:br/>
        <w:t>готовят нас к неожиданной встрече с неизвестным.</w:t>
        <w:br/>
        <w:t>***</w:t>
        <w:br/>
        <w:t>Ничто не дается даром в этом мире, и приобретение знания -</w:t>
        <w:br/>
        <w:t>труднейшая из всех задач, с какими человек может столкнуться.</w:t>
        <w:br/>
        <w:t>***</w:t>
        <w:br/>
        <w:t>Человек идет к знанию так же, как он идет на войну -</w:t>
        <w:br/>
        <w:t>полностью пробужденный, полный страха, благоговения и</w:t>
        <w:br/>
        <w:t>безусловной решимости. Любое отступление от этого правила -</w:t>
        <w:br/>
        <w:t>роковая ошибка, и тот, кто ее совершит, непременно доживет до</w:t>
        <w:br/>
        <w:t>дня, когда горько пожалеет об этом.</w:t>
        <w:br/>
        <w:t>Только выполняющий эти четыре условия - быть полностью</w:t>
        <w:br/>
        <w:t>пробужденным, полным страха, благоговения и безусловной</w:t>
        <w:br/>
        <w:t>решимости - застрахован от ошибок, за которые придется платить;</w:t>
        <w:br/>
        <w:t>лишь при этих условиях он не будет действовать наугад. Если</w:t>
        <w:br/>
        <w:t>такой человек и терпит поражение, то он проигрывает только</w:t>
        <w:br/>
        <w:t>битву, а об этом не стоит слишком сожалеть.</w:t>
        <w:br/>
        <w:t>***</w:t>
        <w:br/>
        <w:t>Слишком сильное сосредоточение на себе порождает ужасную</w:t>
        <w:br/>
        <w:t>усталость. Человек в такой позиции глух и слеп ко всему</w:t>
        <w:br/>
        <w:t>остальному. Эта странная усталость мешает ему искать и видеть</w:t>
        <w:br/>
        <w:t>чудеса, которые во множестве находился вокруг него. Поэтому</w:t>
        <w:br/>
        <w:t>кроме проблем у него ничего не остается.</w:t>
        <w:br/>
        <w:t>***</w:t>
        <w:br/>
        <w:t>Любому, кто приступает к учению, приходится выкладываться</w:t>
        <w:br/>
        <w:t>настолько, насколько он способен, и границы обучения</w:t>
        <w:br/>
        <w:t>определяются собственными возможностями ученика. Именно поэтому</w:t>
        <w:br/>
        <w:t>разговоры на тему обучения лишены всякого смысла. Страхи перед</w:t>
        <w:br/>
        <w:t>знанием - дело обычное; все мы им подвержены, и тут ничего не</w:t>
        <w:br/>
        <w:t>поделаешь. Однако каким бы устрашающим ни было учение, еще</w:t>
        <w:br/>
        <w:t>страшней представить себе человека, у которого нет знания.</w:t>
        <w:br/>
        <w:t>***</w:t>
        <w:br/>
        <w:t>Сердиться на людей означает считать их поступки чем-то</w:t>
        <w:br/>
        <w:t>важным. Настоятельно необходимо избавляться от подобного</w:t>
        <w:br/>
        <w:t>ощущения. Поступки людей не могут быть настолько важными, чтобы</w:t>
        <w:br/>
        <w:t>отвести на задний план единственную жизненно важную</w:t>
        <w:br/>
        <w:t>альтернативу: наши неизменные встречи с бесконечностью.</w:t>
        <w:br/>
        <w:t>***</w:t>
        <w:br/>
        <w:t>Любой путь - лишь один из миллиона возможных путей.</w:t>
        <w:br/>
        <w:t>Поэтому воин всегда должен помнить, что путь - это только путь;</w:t>
        <w:br/>
        <w:t>если он чувствует, что это ему не по душе, он должен оставить</w:t>
        <w:br/>
        <w:t>его любой ценой. Любой путь - это всего лишь путь, и ничто не</w:t>
        <w:br/>
        <w:t>помешает воину оставить его, если сделать это велит ему его</w:t>
        <w:br/>
        <w:t>сердце. Его решение должно быть свободно от страха и</w:t>
        <w:br/>
        <w:t>честолюбия. На любой путь нужно смотреть прямо и без колебаний.</w:t>
        <w:br/>
        <w:t>Воин испытывает его столько раз, сколько находит нужным. Затем</w:t>
        <w:br/>
        <w:t>он задает себе, и только самому себе, один вопрос: имеет ли</w:t>
        <w:br/>
        <w:t>этот путь сердце?</w:t>
        <w:br/>
        <w:t>Все пути одинаковы: они ведут в никуда. Есть ли у этого</w:t>
        <w:br/>
        <w:t>пути сердце? Если есть, то это хороший путь; если нет, то от</w:t>
        <w:br/>
        <w:t>него никакого толку. Оба пути ведут в никуда, но у одного есть</w:t>
        <w:br/>
        <w:t>сердце, а у другого - нет. Один путь делает путешествие по нему</w:t>
        <w:br/>
        <w:t>радостным: сколько ни странствуешь - ты и твой путь</w:t>
        <w:br/>
        <w:t>нераздельны. Другой путь заставит тебя проклинать свою жизнь.</w:t>
        <w:br/>
        <w:t>Один путь дает тебе силы, другой - уничтожает тебя.</w:t>
        <w:br/>
        <w:t>***</w:t>
        <w:br/>
        <w:t>Это мир счастья, где между вещами нет различия, потому что</w:t>
        <w:br/>
        <w:t>там некому спрашивать о различии. Но это не мир людей.</w:t>
        <w:br/>
        <w:t>Некоторые люди наивно верят, что они живут в двух мирах, что</w:t>
        <w:br/>
        <w:t>они могут выбирать между мирами, но это только их</w:t>
        <w:br/>
        <w:t>самонадеянность. Для нас существует лишь один-единственный мир.</w:t>
        <w:br/>
        <w:t>Мы - люди, и должны безропотно следовать миру людей.</w:t>
        <w:br/>
        <w:t>***</w:t>
        <w:br/>
        <w:t>У человека есть четыре врага: это страх, ясность, сила и</w:t>
        <w:br/>
        <w:t>старость. Страх, ясность и сила могут быть побеждены, но не</w:t>
        <w:br/>
        <w:t>старость. Это самый жестокий враг, которого нельзя победить,</w:t>
        <w:br/>
        <w:t>можно лишь оттянуть свое поражение.</w:t>
      </w:r>
    </w:p>
    <w:p>
      <w:pPr>
        <w:pStyle w:val="Style15"/>
        <w:rPr/>
      </w:pPr>
      <w:r>
        <w:rPr/>
        <w:t>КОММЕНТАРИИ</w:t>
      </w:r>
    </w:p>
    <w:p>
      <w:pPr>
        <w:pStyle w:val="Style15"/>
        <w:rPr/>
      </w:pPr>
      <w:r>
        <w:rPr/>
        <w:t>В абстрактном характере высказываний из первой книги,</w:t>
        <w:br/>
        <w:t>"Учение дона Хуана", заключена сущность всего, что говорил дон</w:t>
        <w:br/>
        <w:t>Хуан в самом начале моего ученичества. По полному тексту книги</w:t>
        <w:br/>
        <w:t>видно, что дон Хуан очень много рассказывал о союзниках,</w:t>
        <w:br/>
        <w:t>растениях силы, Мескалито, "дымке", ветре, речных и горных</w:t>
        <w:br/>
        <w:t>духах, духе чаппараля и так далее. Позже, когда я спросил его,</w:t>
        <w:br/>
        <w:t>почему он уделял такое внимание этим явлениям, но не обращался</w:t>
        <w:br/>
        <w:t>к ним впоследствии, он невозмутимо признался, что в начале</w:t>
        <w:br/>
        <w:t>моего обучения погрузился во весь этот псевдошаманский вздор</w:t>
        <w:br/>
        <w:t>только ради меня.</w:t>
        <w:br/>
        <w:t>Я был ошеломлен. Меня удивило то, как он может высказывать</w:t>
        <w:br/>
        <w:t>такие утверждения, представляющие собой откровенную неправду.</w:t>
        <w:br/>
        <w:t>Однако он действительно имел в виду именно то, что сказал, а я,</w:t>
        <w:br/>
        <w:t>без сомнений, был тем самым человеком, который мог</w:t>
        <w:br/>
        <w:t>засвидетельствовать достоверность его слов и расположения духа.</w:t>
        <w:br/>
        <w:t>- Не относись к этому так серьезно, - смеясь, сказал он. -</w:t>
        <w:br/>
        <w:t>Занятия всей этой чепухой всегда развлекали меня, а с тобой</w:t>
        <w:br/>
        <w:t>было еще веселее, так как я знал, что делаю это для твоей же</w:t>
        <w:br/>
        <w:t>пользы.</w:t>
        <w:br/>
        <w:t>- Для моей пользы, дон Хуан? Что за ерунда?</w:t>
        <w:br/>
        <w:t>- Да, для твоей пользы. Я обманывал тебя, удерживая твое</w:t>
        <w:br/>
        <w:t>внимание теми предметами твоего мира, которые вызывали у тебя</w:t>
        <w:br/>
        <w:t>глубокий интерес, - и ты проглатывал все целиком: и наживку, и</w:t>
        <w:br/>
        <w:t>леску, и поставок.</w:t>
        <w:br/>
        <w:t>Все, что мне было нужно, - твое безраздельное внимание. Но</w:t>
        <w:br/>
        <w:t>как я мог добиться его от такой недисциплинированной натуры? Ты</w:t>
        <w:br/>
        <w:t>сам вновь и вновь говорил мне, что приезжаешь потому, что</w:t>
        <w:br/>
        <w:t>считаешь мои рассказы об этом мире захватывающими. Однако ты не</w:t>
        <w:br/>
        <w:t>знал, как выразить, "по испытываемый тобой интерес основан на</w:t>
        <w:br/>
        <w:t>том факте, что ты смутно согласен с каждым моим словом. Ты</w:t>
        <w:br/>
        <w:t>думал, что эта неясность, разумеется, и является шаманизмом, и</w:t>
        <w:br/>
        <w:t>тянулся к ней - потому и приезжал.</w:t>
        <w:br/>
        <w:t>- Ты поступаешь так с каждым, дон Хуан?</w:t>
        <w:br/>
        <w:t>- Не с каждым, так как ко мне приходит не каждый, и,</w:t>
        <w:br/>
        <w:t>прежде всего, меня самого интересует далеко не каждый. Меня</w:t>
        <w:br/>
        <w:t>интересовал и интересуешь ты, ты один. Мой учитель, нагваль</w:t>
        <w:br/>
        <w:t>Хулиан, обманул меня точно так же. Он воспользовался моими</w:t>
        <w:br/>
        <w:t>чувственностью и жадностью. Он обещал озолотить меня и свести</w:t>
        <w:br/>
        <w:t>меня со всеми прекрасными женщинами, которые его окружали. Он</w:t>
        <w:br/>
        <w:t>пообещал мне богатство, и я попался на удочку. Так с</w:t>
        <w:br/>
        <w:t>незапамятных времен обманывали всех шаманов моей линии. Шаманы</w:t>
        <w:br/>
        <w:t>моей линии - не учителя или гуру. Им плевать на широкое</w:t>
        <w:br/>
        <w:t>распространение своих знаний. Им нужны только преемники, а не</w:t>
        <w:br/>
        <w:t>какие-то люди, смутно заинтересованные в этих знаниях по неким</w:t>
        <w:br/>
        <w:t>интеллектуальным соображениям.</w:t>
        <w:br/>
        <w:t>Дон Хуан был прав, когда говорил, что я полностью попался</w:t>
        <w:br/>
        <w:t>на его удочку. Я действительно полагал, что нашел шамана и</w:t>
        <w:br/>
        <w:t>превосходный источник антропологической информации. Именно в то</w:t>
        <w:br/>
        <w:t>время под покровительством и влиянием дона Хуана я исписывал</w:t>
        <w:br/>
        <w:t>целые дневники и собирал старинные карты, на которых были</w:t>
        <w:br/>
        <w:t>указаны местоположения городов индейцев яки на протяжении</w:t>
        <w:br/>
        <w:t>долгих столетий, начиная с иезуитских летописей конца XVIII</w:t>
        <w:br/>
        <w:t>века. Я отметил все эти города, выявил самые незначительные</w:t>
        <w:br/>
        <w:t>изменения и ломал голову над тем, почему эти города меняли свое</w:t>
        <w:br/>
        <w:t>положение и при каждом таком смещении образуемый ими узор</w:t>
        <w:br/>
        <w:t>становился несколько иным. Псевдоразмышления о разумности и</w:t>
        <w:br/>
        <w:t>обоснованных сомнениях раздавили меня. Я собрал тысячи листков</w:t>
        <w:br/>
        <w:t>сжатых записей и предположений, извлеченных из различных книг и</w:t>
        <w:br/>
        <w:t>летописей. Я был настоящим студентом факультета антропологии.</w:t>
        <w:br/>
        <w:t>Дон Хуан раздувал мое воображение всеми доступными средствами.</w:t>
        <w:br/>
        <w:t>- На пути воинов нет добровольцев, - сказал мне дон Хуан,</w:t>
        <w:br/>
        <w:t>делая вид, что что-то объясняет. - Человека приходится выводить</w:t>
        <w:br/>
        <w:t>на путь воина против его воли.</w:t>
        <w:br/>
        <w:t>- Дон Хуан, что мне делать с теми тысячами записей,</w:t>
        <w:br/>
        <w:t>которые я собрал в результате твоего обмана? - спросил я его в</w:t>
        <w:br/>
        <w:t>тот раз.</w:t>
        <w:br/>
        <w:t>Его ответ стал для меня настоящим потрясением.</w:t>
        <w:br/>
        <w:t>- Напиши о них книгу! - сказал он. - Я уверен, что если ты</w:t>
        <w:br/>
        <w:t>начнешь ее писать, то все равно никогда не воспользуешься</w:t>
        <w:br/>
        <w:t>своими записями. Они бесполезны - но кто я такой, чтобы</w:t>
        <w:br/>
        <w:t>говорить тебе об этом? Придумай сам. Однако не пытайся писать</w:t>
        <w:br/>
        <w:t>книгу так, как это делает писатель. Сделай это как воин, как</w:t>
        <w:br/>
        <w:t>воин-шаман.</w:t>
        <w:br/>
        <w:t>- Что ты имеешь в виду, дон Хуан?</w:t>
        <w:br/>
        <w:t>- Не знаю. Сам разбирайся.</w:t>
        <w:br/>
        <w:t>Он был абсолютно прав. Я так и не воспользовался теми</w:t>
        <w:br/>
        <w:t>записями. Вместо этого я неожиданно для самого себя написал</w:t>
        <w:br/>
        <w:t>книгу о непостижимых возможностях существования иной системы</w:t>
        <w:br/>
        <w:t>познания.</w:t>
      </w:r>
    </w:p>
    <w:p>
      <w:pPr>
        <w:pStyle w:val="Style15"/>
        <w:rPr/>
      </w:pPr>
      <w:r>
        <w:rPr/>
        <w:t>ВАЖНЕЙШИЕ ПОНЯТИЯ ИЗ "ОТДЕЛЬНОЙ РЕАЛЬНОСТИ"</w:t>
      </w:r>
    </w:p>
    <w:p>
      <w:pPr>
        <w:pStyle w:val="Style15"/>
        <w:rPr/>
      </w:pPr>
      <w:r>
        <w:rPr/>
        <w:t>***</w:t>
        <w:br/>
        <w:t>Воин знает, что он только человек. Его единственное</w:t>
        <w:br/>
        <w:t>сожаление заключается в том, что жизнь коротка и он не успеет</w:t>
        <w:br/>
        <w:t>прикоснуться ко всему, что ему нравится. Но и это для него не</w:t>
        <w:br/>
        <w:t>проблема; это просто сожаление.</w:t>
        <w:br/>
        <w:t>***</w:t>
        <w:br/>
        <w:t>Чувство собственной важности делает человека безнадежным:</w:t>
        <w:br/>
        <w:t>тяжелым, неуклюжим и пустым. Быть воином означает быть легким и</w:t>
        <w:br/>
        <w:t>текучим.</w:t>
        <w:br/>
        <w:t>***</w:t>
        <w:br/>
        <w:t>Когда видишь поля энергии, человеческие существа выглядят</w:t>
        <w:br/>
        <w:t>как световые волокна, похожие на белую пятину, очень тонкие.</w:t>
        <w:br/>
        <w:t>Они тянутся от головы к пупку, и человек похож на яйцо из</w:t>
        <w:br/>
        <w:t>текучих волокон; руки и ноги подобны светящимся протуберанцам,</w:t>
        <w:br/>
        <w:t>вырывающимся в разные стороны.</w:t>
        <w:br/>
        <w:t>***</w:t>
        <w:br/>
        <w:t>Видящие видят, что любой человек постоянно находится в</w:t>
        <w:br/>
        <w:t>контакте со всем остальным миром. Правда, связь эта</w:t>
        <w:br/>
        <w:t>осуществляется не через руки, а с помощью пучка длинных</w:t>
        <w:br/>
        <w:t>волокон, исходящих из середины живота. Этими волокнами человек</w:t>
        <w:br/>
        <w:t>соединен со всем миром, благодаря им он сохраняет равновесие,</w:t>
        <w:br/>
        <w:t>они придают ему устойчивость.</w:t>
        <w:br/>
        <w:t>***</w:t>
        <w:br/>
        <w:t>Когда воин научится видеть, он увидит, что человек - это</w:t>
        <w:br/>
        <w:t>светящееся яйцо, будь он нищий или король. А что можно изменить</w:t>
        <w:br/>
        <w:t>в светящемся яйце? Что?</w:t>
        <w:br/>
        <w:t>***</w:t>
        <w:br/>
        <w:t>Воина никогда не беспокоит его страх. Вместо этого он</w:t>
        <w:br/>
        <w:t>думает о чудесах видения полей энергии! Все остальное -</w:t>
        <w:br/>
        <w:t>пустяки, пустые украшения.</w:t>
        <w:br/>
        <w:t>***</w:t>
        <w:br/>
        <w:t>Только дырявый горшок может пытаться стать человеком</w:t>
        <w:br/>
        <w:t>знания по своей воле. Трезвомыслящего человека нужно затягивать</w:t>
        <w:br/>
        <w:t>на путь хитростью. Найдется масса людей, которые с радостью</w:t>
        <w:br/>
        <w:t>захотят учиться, но эти не в счет. Обычно они уже с трещиной.</w:t>
        <w:br/>
        <w:t>Как пересохшая бутыль из тыквы, которая с виду в порядке, но</w:t>
        <w:br/>
        <w:t>начинает течь в ту же минуту, как только в нее наливают воду и</w:t>
        <w:br/>
        <w:t>появляется давление. Через минуту ее нужно вновь наполнять</w:t>
        <w:br/>
        <w:t>водой.</w:t>
        <w:br/>
        <w:t>***</w:t>
        <w:br/>
        <w:t>Когда человек не имеет отношения к видению, вещи выглядят</w:t>
        <w:br/>
        <w:t>в основном одними и теми же в то время, когда он смотрит на</w:t>
        <w:br/>
        <w:t>мир. С другой стороны, когда он научится видеть, ничто не будет</w:t>
        <w:br/>
        <w:t>выглядеть тем же самым все то время, что он видит эту вещь,</w:t>
        <w:br/>
        <w:t>хотя она остается той же самой. С точки зрения видящего,</w:t>
        <w:br/>
        <w:t>человек выглядит как светящееся яйцо. Всякий раз, когда вы</w:t>
        <w:br/>
        <w:t>видите одного и того же человека, он выглядит как светящееся</w:t>
        <w:br/>
        <w:t>яйцо, хотя не то же самое светящееся яйцо.</w:t>
        <w:br/>
        <w:t>***</w:t>
        <w:br/>
        <w:t>Шаманы Древней Мексики назвали союзниками те необъяснимые</w:t>
        <w:br/>
        <w:t>силы, которые действовали под их руководством. Они назвали эти</w:t>
        <w:br/>
        <w:t>силы союзниками, поскольку считали, что могут использовать их</w:t>
        <w:br/>
        <w:t>так, как им захочется, - эти представления оказались почти</w:t>
        <w:br/>
        <w:t>смертельными для шаманов, так как те, кого они называли</w:t>
        <w:br/>
        <w:t>союзниками, представляют собой лишенные телесной оболочки</w:t>
        <w:br/>
        <w:t>существа, населяющие Вселенную. Современные шаманы называют их</w:t>
        <w:br/>
        <w:t>неорганическими существами.</w:t>
        <w:br/>
        <w:t>Спрашивать, в чем заключается предназначение союзников, -</w:t>
        <w:br/>
        <w:t>все равно что задавать вопрос о смысле деятельности человека в</w:t>
        <w:br/>
        <w:t>этом мире. Мы существуем, вот и все. Подобно нам, союзники тоже</w:t>
        <w:br/>
        <w:t>существуют - и, возможно, они появились здесь задолго до нас.</w:t>
        <w:br/>
        <w:t>***</w:t>
        <w:br/>
        <w:t>Выть воином - это самый эффективный способ жить. Воин</w:t>
        <w:br/>
        <w:t>сомневается и размышляет до того, как принимает решение. Но</w:t>
        <w:br/>
        <w:t>когда оно принято, он действует, не отвлекаясь на сомнения,</w:t>
        <w:br/>
        <w:t>опасения и колебания. Впереди - еще миллионы решений, каждое из</w:t>
        <w:br/>
        <w:t>которых ждет своего часа. Это - путь воина.</w:t>
        <w:br/>
        <w:t>***</w:t>
        <w:br/>
        <w:t>Когда воина начинают одолевать сомнения и страхи, он</w:t>
        <w:br/>
        <w:t>думает о своей смерти. Мысль о смерти - единственное, что</w:t>
        <w:br/>
        <w:t>способно закалить наш дух.</w:t>
        <w:br/>
        <w:t>***</w:t>
        <w:br/>
        <w:t>Смерть находится везде. Она может принять вид зажженных</w:t>
        <w:br/>
        <w:t>фар машины, которая въезжает на холм позади нас. Она может</w:t>
        <w:br/>
        <w:t>оставаться видимой некоторое время, а потом исчезнуть в</w:t>
        <w:br/>
        <w:t>темноте, как если бы она покинула нас на время, но она опять</w:t>
        <w:br/>
        <w:t>появляется на следующем холме, чтобы потом исчезнуть вновь.</w:t>
        <w:br/>
        <w:t>Это огни на голове смерти. Она надевает их наподобие</w:t>
        <w:br/>
        <w:t>шляпы, прежде чем пуститься в галоп. Эти огни она зажгла,</w:t>
        <w:br/>
        <w:t>бросившись в погоню за нами. Смерть неуклонно преследует нас, и</w:t>
        <w:br/>
        <w:t>с каждой секундой она все ближе и ближе. Смерть никогда не</w:t>
        <w:br/>
        <w:t>останавливается. Просто иногда она гасит огни. Но это ничего не</w:t>
        <w:br/>
        <w:t>меняет...</w:t>
        <w:br/>
        <w:t>***</w:t>
        <w:br/>
        <w:t>Воин должен прежде всего знать, что его действия</w:t>
        <w:br/>
        <w:t>бесполезны, но он должен выполнять их, как если бы он не знал</w:t>
        <w:br/>
        <w:t>об этом. Это то, что шаманы называют контролируемой глупостью.</w:t>
        <w:br/>
        <w:t>***</w:t>
        <w:br/>
        <w:t>Глаза человека предназначены для выполнения двух функций:</w:t>
        <w:br/>
        <w:t>одна из них - видеть энергетические потоки Вселенной, а другая</w:t>
        <w:br/>
        <w:t>- "смотреть на вещи в этом мире". Ни одна из них не является</w:t>
        <w:br/>
        <w:t>лучше или важнее другой, но тренировать глаза только для</w:t>
        <w:br/>
        <w:t>смотрения - это постыдная и бессмысленная потеря.</w:t>
        <w:br/>
        <w:t>***</w:t>
        <w:br/>
        <w:t>Воин живет действием, а не думанием о действии или</w:t>
        <w:br/>
        <w:t>думанием о том, что он будет думать, когда закончит</w:t>
        <w:br/>
        <w:t>действовать.</w:t>
        <w:br/>
        <w:t>***</w:t>
        <w:br/>
        <w:t>Воин выбирает путь с сердцем и следует по этому пути.</w:t>
        <w:br/>
        <w:t>Когда он смотрит, он радуется и смеется; когда он видит, он</w:t>
        <w:br/>
        <w:t>знает. Он знает, что жизнь его закончится очень скоро; он</w:t>
        <w:br/>
        <w:t>знает, что он, как любой другой, не идет никуда; и он знает,</w:t>
        <w:br/>
        <w:t>что ничто не является более важным, чем что-то другое.</w:t>
        <w:br/>
        <w:t>***</w:t>
        <w:br/>
        <w:t>У воина нет ни чести, ни достоинства, ни семьи, ни имени,</w:t>
        <w:br/>
        <w:t>ни родины. Есть только жизнь, которую нужно прожить. В таких</w:t>
        <w:br/>
        <w:t>условиях контролируемая глупость - единственное, что может</w:t>
        <w:br/>
        <w:t>связывать его с ближними.</w:t>
        <w:br/>
        <w:t>***</w:t>
        <w:br/>
        <w:t>Ничто не имеет особого значения, поэтому воин просто</w:t>
        <w:br/>
        <w:t>выбирает какой-то поступок и совершает его. Но совершает так,</w:t>
        <w:br/>
        <w:t>словно это имеет значение. Его контролируемая глупость</w:t>
        <w:br/>
        <w:t>заставляет его говорить, что его действия очень важны, и</w:t>
        <w:br/>
        <w:t>поступать соответственно. В то же время он прекрасно понимает,</w:t>
        <w:br/>
        <w:t>что все это не имеет значения. Так что, прекращая действовать,</w:t>
        <w:br/>
        <w:t>воин возвращается в состояние покоя и равновесия. Хорошим было</w:t>
        <w:br/>
        <w:t>его действие или плохим, удалось ли его завершить - до этого</w:t>
        <w:br/>
        <w:t>ему нет никакого дела.</w:t>
        <w:br/>
        <w:t>***</w:t>
        <w:br/>
        <w:t>Воин может вообще не совершать никаких поступков. Тогда он</w:t>
        <w:br/>
        <w:t>ведет себя так, словно эта пассивность реально имеет для него</w:t>
        <w:br/>
        <w:t>значение. Он прав и в этом случае, потому что и это тоже</w:t>
        <w:br/>
        <w:t>контролируемая глупость.</w:t>
        <w:br/>
        <w:t>***</w:t>
        <w:br/>
        <w:t>В жизни воина не может быть пустоты. Его жизнь заполнена</w:t>
        <w:br/>
        <w:t>до краев. Все заполнено до краев, и все равнозначно. Для него</w:t>
        <w:br/>
        <w:t>нет ни побед, ни поражений, ни пустоты. Все заполнено до краев</w:t>
        <w:br/>
        <w:t>и все равно, и его борьба стоит его усилий.</w:t>
        <w:br/>
        <w:t>***</w:t>
        <w:br/>
        <w:t>Обычный человек слишком озабочен тем, чтобы любить людей,</w:t>
        <w:br/>
        <w:t>и тем, чтобы его любили. Воин любит, и все. Он любит всех, кто</w:t>
        <w:br/>
        <w:t>ему нравится, и все, что ему по душе, но он использует свою</w:t>
        <w:br/>
        <w:t>контролируемую глупость, чтобы не беспокоиться об этом. Что</w:t>
        <w:br/>
        <w:t>полностью противоположно тому, чем занимается обычный человек.</w:t>
        <w:br/>
        <w:t>Любить людей или быть любимым ими - это еще далеко не все, что</w:t>
        <w:br/>
        <w:t>доступно человеку.</w:t>
        <w:br/>
        <w:t>***</w:t>
        <w:br/>
        <w:t>Воин принимает ответственность за все свои действия, даже</w:t>
        <w:br/>
        <w:t>за самые пустяковые. Обычный человек занят своими мыслями и</w:t>
        <w:br/>
        <w:t>никогда не принимает ответственности за то, что он делает.</w:t>
        <w:br/>
        <w:t>***</w:t>
        <w:br/>
        <w:t>Обычный человек является либо победителем, либо</w:t>
        <w:br/>
        <w:t>побежденным и, в соответствии с этим, становится</w:t>
        <w:br/>
        <w:t>преследователем или жертвой. Эти два состояния превалируют у</w:t>
        <w:br/>
        <w:t>всех, кто не видит. Видение рассеивает иллюзию победы,</w:t>
        <w:br/>
        <w:t>поражения или страдания.</w:t>
        <w:br/>
        <w:t>***</w:t>
        <w:br/>
        <w:t>Воин знает о своем ожидании и знает, чего он ждет. Когда</w:t>
        <w:br/>
        <w:t>он ждет, у него нет желаний, и поэтому, какую бы малость он ни</w:t>
        <w:br/>
        <w:t>получил, это всегда больше, чем он может взять. Если он хочет</w:t>
        <w:br/>
        <w:t>есть, то справится с этим, потому что не страдает от голода.</w:t>
        <w:br/>
        <w:t>Если он ранен, то справится с этим, потому что не страдает от</w:t>
        <w:br/>
        <w:t>боли. Быть голодным или страдать от боли означает, что человек</w:t>
        <w:br/>
        <w:t>- не воин, и сила голода или боли может разрушить его.</w:t>
        <w:br/>
        <w:t>***</w:t>
        <w:br/>
        <w:t>Самоограничение - самый худший и самый злостный вид</w:t>
        <w:br/>
        <w:t>индульгирования. Поступая подобным образом, мы заставляем себя</w:t>
        <w:br/>
        <w:t>верить, что совершаем нечто значительное, чуть ли не подвиг, а</w:t>
        <w:br/>
        <w:t>в действительности только еще больше углубляемся в</w:t>
        <w:br/>
        <w:t>самолюбование, давая пищу самолюбию и чувству собственной</w:t>
        <w:br/>
        <w:t>важности.</w:t>
        <w:br/>
        <w:t>***</w:t>
        <w:br/>
        <w:t>То, что воин называет волей, есть сила внутри нас самих.</w:t>
        <w:br/>
        <w:t>Это не мысль, не предмет, не желание. Воля - это то, что</w:t>
        <w:br/>
        <w:t>заставляет воина побеждать, когда его рассудок говорит ему, что</w:t>
        <w:br/>
        <w:t>он повержен. Воля - это то, что делает его неуязвимым. Воля -</w:t>
        <w:br/>
        <w:t>это то, что позволяет шаману пройти сквозь стену, сквозь</w:t>
        <w:br/>
        <w:t>пространство, в бесконечность.</w:t>
        <w:br/>
        <w:t>***</w:t>
        <w:br/>
        <w:t>Когда человек выбирает путь воина, он становится полностью</w:t>
        <w:br/>
        <w:t>бодрствующим, в полной мере осознавая, что обычная жизнь</w:t>
        <w:br/>
        <w:t>навсегда оставлена позади. Средства обычного мира больше не</w:t>
        <w:br/>
        <w:t>являются для него щитами, и он должен выбрать новый способ</w:t>
        <w:br/>
        <w:t>жизни, если он хочет выжить.</w:t>
        <w:br/>
        <w:t>***</w:t>
        <w:br/>
        <w:t>К тому моменту, когда человек осознает устрашающую природу</w:t>
        <w:br/>
        <w:t>знания, он осознает и то, что смерть на этом пути - верный</w:t>
        <w:br/>
        <w:t>попутчик, незаменимый партнер, который всегда рядом. Смерть</w:t>
        <w:br/>
        <w:t>является главным фактором, превращающим знание в энергию, в</w:t>
        <w:br/>
        <w:t>реальную силу. Прикосновением смерти завершается все, и все,</w:t>
        <w:br/>
        <w:t>чего она коснулась, становится Силой.</w:t>
        <w:br/>
        <w:t>***</w:t>
        <w:br/>
        <w:t>Только принятие идеи смерти может дать воину отрешенность,</w:t>
        <w:br/>
        <w:t>достаточную для того, чтобы принуждать себя к чему бы то ни</w:t>
        <w:br/>
        <w:t>было, равно как и для того, чтобы ни от чего не отказываться.</w:t>
        <w:br/>
        <w:t>Он знает, что смерть следует за ним по пятам и не даст ему</w:t>
        <w:br/>
        <w:t>времени ни за что зацепиться, поэтому он пробует все" ни к чему</w:t>
        <w:br/>
        <w:t>не привязываясь.</w:t>
        <w:br/>
        <w:t>***</w:t>
        <w:br/>
        <w:t>Мы - люди, и наша судьба, наше предназначение - учиться</w:t>
        <w:br/>
        <w:t>ради открытия все новых и новых непостижимых миров. Воин,</w:t>
        <w:br/>
        <w:t>научившийся видеть, узнает, что непознанным мирам нет числа и</w:t>
        <w:br/>
        <w:t>что все они - здесь, перед нами.</w:t>
        <w:br/>
        <w:t>***</w:t>
        <w:br/>
        <w:t>"Смерть - это вращение; смерть - это сияющее облачко над</w:t>
        <w:br/>
        <w:t>горизонтом; смерть - это мой разговор с тобой; смерть - это ты</w:t>
        <w:br/>
        <w:t>и твои записи в блокноте; смерть - это ничто. Ничто! Она здесь,</w:t>
        <w:br/>
        <w:t>хотя ее нет здесь вообще".</w:t>
        <w:br/>
        <w:t>***</w:t>
        <w:br/>
        <w:t>Дух воина не привязан ни к индульгированию, ни к жалобам,</w:t>
        <w:br/>
        <w:t>как не привязан он ни к победам, ни к поражениям. Единственная</w:t>
        <w:br/>
        <w:t>привязанность воина - битва, и каждая битва, которую он ведет,</w:t>
        <w:br/>
        <w:t>- его последняя битва на этой земле. Поэтому исход ее для него</w:t>
        <w:br/>
        <w:t>практически не имеет значения. В этой последней битве воин</w:t>
        <w:br/>
        <w:t>позволяет своему духу течь свободно и ясно. И когда он ведет</w:t>
        <w:br/>
        <w:t>эту битву, он знает, что воля его безупречна. И поэтому он</w:t>
        <w:br/>
        <w:t>смеется и смеется.</w:t>
        <w:br/>
        <w:t>***</w:t>
        <w:br/>
        <w:t>Мы непрерывно разговариваем с собой о нашем мире.</w:t>
        <w:br/>
        <w:t>Фактически, мы создаем наш мир своим внутренним диалогом. Когда</w:t>
        <w:br/>
        <w:t>мы перестаем разговаривать с собой, мир становится таким, каким</w:t>
        <w:br/>
        <w:t>он должен быть. Мы обновляем его, мы наделяем его жизнью, мы</w:t>
        <w:br/>
        <w:t>поддерживаем его своим внутренним диалогом. И не только это. Мы</w:t>
        <w:br/>
        <w:t>также выбираем свои пути в соответствии с тем, что мы говорим</w:t>
        <w:br/>
        <w:t>себе. Так мы повторяем тот же самый выбор еще и еще, до тех</w:t>
        <w:br/>
        <w:t>пор, пока не умрем. Потому что мы продолжаем все тот же</w:t>
        <w:br/>
        <w:t>внутренний диалог. Воин осознает это и стремится прекратить</w:t>
        <w:br/>
        <w:t>свой внутренний диалог.</w:t>
        <w:br/>
        <w:t>***</w:t>
        <w:br/>
        <w:t>Мир - это все, что заключено здесь. Жизнь, смерть, люди и</w:t>
        <w:br/>
        <w:t>все остальное, что окружает нас. Мир необъятен и непостижим. Мы</w:t>
        <w:br/>
        <w:t>никогда не сможем понять его. Мы никогда не разгадаем его</w:t>
        <w:br/>
        <w:t>тайну. Поэтому мы должны принимать его таким, как он есть, -</w:t>
        <w:br/>
        <w:t>чудесной загадкой.</w:t>
        <w:br/>
        <w:t>***</w:t>
        <w:br/>
        <w:t>Вещи, которые делают люди, ни при каких условиях не могут</w:t>
        <w:br/>
        <w:t>быть более важными, чем мир. И, таким образом, воин относится к</w:t>
        <w:br/>
        <w:t>миру как к бесконечной тайне, а к тому, что делают люди, - как</w:t>
        <w:br/>
        <w:t>к бесконечной глупости.</w:t>
      </w:r>
    </w:p>
    <w:p>
      <w:pPr>
        <w:pStyle w:val="Style15"/>
        <w:rPr/>
      </w:pPr>
      <w:r>
        <w:rPr/>
        <w:t>КОММЕНТАРИИ</w:t>
      </w:r>
    </w:p>
    <w:p>
      <w:pPr>
        <w:pStyle w:val="Style15"/>
        <w:rPr/>
      </w:pPr>
      <w:r>
        <w:rPr/>
        <w:t>В высказываниях из "Отдельной реальности" начинает с</w:t>
        <w:br/>
        <w:t>примечательной ясностью проявляться то настроение, с каким</w:t>
        <w:br/>
        <w:t>шаманы Древней Мексики относились ко всем своим усилиям,</w:t>
        <w:br/>
        <w:t>связанным с намерением. Рассказывая о древних шаманах, сам дон</w:t>
        <w:br/>
        <w:t>Хуан подчеркивал, что чрезвычайно интересным для современных</w:t>
        <w:br/>
        <w:t>практиков аспектом того мира было острое, как бритва,</w:t>
        <w:br/>
        <w:t>осознание, которое шаманы древности развили в отношении</w:t>
        <w:br/>
        <w:t>всеобщей силы под названием намерение. Они поясняли, что связь</w:t>
        <w:br/>
        <w:t>каждого из тех людей с этой силой была настолько чистой и</w:t>
        <w:br/>
        <w:t>четкой, что они могли в свое удовольствие влиять на все вокруг.</w:t>
        <w:br/>
        <w:t>Дон Хуан говорил, что намерение тех шаманов, доведенное до</w:t>
        <w:br/>
        <w:t>такой отточенной глубины, было единственной помощью, какая</w:t>
        <w:br/>
        <w:t>только существовала у современных практиков. Он выразил это</w:t>
        <w:br/>
        <w:t>обыденными словами, сказав, что если бы современные практики</w:t>
        <w:br/>
        <w:t>были честными перед самими собой, то заплатили бы любую цену за</w:t>
        <w:br/>
        <w:t>то, чтобы иметь возможность жить под зонтиком такого намерения.</w:t>
        <w:br/>
        <w:t>Дон Хуан утверждал, что каждый, кто проявляет хотя бы</w:t>
        <w:br/>
        <w:t>легкий интерес к миру шаманов древности, незамедлительно</w:t>
        <w:br/>
        <w:t>втягивается в круг их острого, как бритва, намерения. Для дона</w:t>
        <w:br/>
        <w:t>Хуана их намерение было чем-то столь неизмеримым, что ни один</w:t>
        <w:br/>
        <w:t>из нас не способен с этим бороться. Кроме того, он</w:t>
        <w:br/>
        <w:t>рассудительно говорил, что с таким намерением не нужно</w:t>
        <w:br/>
        <w:t>бороться, так как это единственное, что следует принимать в</w:t>
        <w:br/>
        <w:t>расчет; оно было сущностью мира тех шаманов - мира, к которому</w:t>
        <w:br/>
        <w:t>современные практики стремятся больше, чем к чему-либо иному,</w:t>
        <w:br/>
        <w:t>что только можно вообразить.</w:t>
        <w:br/>
        <w:t>Настроение высказываний из "Отдельной реальности" создано</w:t>
        <w:br/>
        <w:t>вовсе не моим собственным намерением. Это настроение проявилось</w:t>
        <w:br/>
        <w:t>независимо от моих целей и желаний. Можно сказать, что оно</w:t>
        <w:br/>
        <w:t>оказалось совершенно противоположным моим замыслам. Скрытый в</w:t>
        <w:br/>
        <w:t>тексте книги загадочный виток колеса времени внезапно пришел в</w:t>
        <w:br/>
        <w:t>движение и проявился в состоянии напряженности - того</w:t>
        <w:br/>
        <w:t>напряжения, которое определило направление моих усилий.</w:t>
        <w:br/>
        <w:t>Если говорить о моих ощущениях в то время, когда я писал</w:t>
        <w:br/>
        <w:t>"Отдельную реальность", то я могу правдиво утверждать, что</w:t>
        <w:br/>
        <w:t>считал себя счастливчиком, погруженным в антропологическую</w:t>
        <w:br/>
        <w:t>полевую работу, так что мои чувства и мысли были настолько</w:t>
        <w:br/>
        <w:t>далеки от мира шаманов древности, насколько это вообще</w:t>
        <w:br/>
        <w:t>возможно. У дона Хуана было иное мнение. Будучи закаленным</w:t>
        <w:br/>
        <w:t>воином, он знал, что я едва ли смогу освободиться от</w:t>
        <w:br/>
        <w:t>магнетической тяги намерения, созданного теми шаманами. Я</w:t>
        <w:br/>
        <w:t>погружался в него независимо от своего желания и от того, верил</w:t>
        <w:br/>
        <w:t>в него или нет.</w:t>
        <w:br/>
        <w:t>Такое положение дел вызвало у меня подсознательную</w:t>
        <w:br/>
        <w:t>тревогу. Это было не то беспокойство, какое можно было бы</w:t>
        <w:br/>
        <w:t>определить или выявить - его трудно было даже осознать. Оно</w:t>
        <w:br/>
        <w:t>пронизывало все мои поступки, не предоставляя мне никакой</w:t>
        <w:br/>
        <w:t>возможности осознанно поразмыслить о нем. Могу лишь сказать,</w:t>
        <w:br/>
        <w:t>что я был смертельно напуган, хотя не смог бы объяснить, чего</w:t>
        <w:br/>
        <w:t>именно боюсь.</w:t>
        <w:br/>
        <w:t>Я много раз пытался проанализировать это ощущение страха,</w:t>
        <w:br/>
        <w:t>но мгновенно начинал испытывать утомление и усталость. Я сразу</w:t>
        <w:br/>
        <w:t>понимал, что мои вопросы к самому себе безосновательны и</w:t>
        <w:br/>
        <w:t>излишни, в результате чего прекращал попытки анализа. Я</w:t>
        <w:br/>
        <w:t>обратился к дону Хуану с вопросами о моем состоянии, желая</w:t>
        <w:br/>
        <w:t>получить от него совет и поддержку.</w:t>
        <w:br/>
        <w:t>- Ты просто боишься, - сказал он. - Вот и все. Не пытайся</w:t>
        <w:br/>
        <w:t>определить загадочные причины своего страха. Загадочная причина</w:t>
        <w:br/>
        <w:t>находится прямо перед тобой, в пределах досягаемости - это</w:t>
        <w:br/>
        <w:t>намерение шаманов Древней Мексики. Ты имеешь дело с их миром, и</w:t>
        <w:br/>
        <w:t>этот мир время от времени показывает тебе свое лицо.</w:t>
        <w:br/>
        <w:t>Разумеется, тебе трудно выдержать такое зрелище. Впрочем,</w:t>
        <w:br/>
        <w:t>временами это трудно и для меня. Любому из нас тяжело его</w:t>
        <w:br/>
        <w:t>выдержать.</w:t>
        <w:br/>
        <w:t>- Ты говоришь загадками, дон Хуан.</w:t>
        <w:br/>
        <w:t>- Да, пока это кажется загадкой. Когда-нибудь ты все</w:t>
        <w:br/>
        <w:t>поймешь. Сейчас просто глупо пытаться говорить об этом или</w:t>
        <w:br/>
        <w:t>что-то объяснять. Все, что я попробую объяснить тебе, будет</w:t>
        <w:br/>
        <w:t>лишено смысла. В данный момент какие-нибудь непостижимые</w:t>
        <w:br/>
        <w:t>банальности показались бы тебе бесконечно более осмысленными.</w:t>
        <w:br/>
        <w:t>Он был совершенно прав. Причиной всех моих страхов</w:t>
        <w:br/>
        <w:t>действительно была одна банальность, которой я стыдился тогда и</w:t>
        <w:br/>
        <w:t>стыжусь сейчас, - я боялся одержимости демонами. Этот страх</w:t>
        <w:br/>
        <w:t>возник у меня еще в детстве: все необъяснимое, разумеется,</w:t>
        <w:br/>
        <w:t>становилось чем-то злым и пагубным, что стремилось погубить</w:t>
        <w:br/>
        <w:t>меня.</w:t>
        <w:br/>
        <w:t>Чем пикантнее становились пояснения дона Хуана, связанные</w:t>
        <w:br/>
        <w:t>с миром древних шаманов, тем острее становилось мое ощущение</w:t>
        <w:br/>
        <w:t>необходимости защитить себя. Это чувство невозможно было</w:t>
        <w:br/>
        <w:t>выразить словами. Это была не просто потребность защититься;</w:t>
        <w:br/>
        <w:t>скорее, это было желание уберечь достоверность и неоспоримую</w:t>
        <w:br/>
        <w:t>ценность того мира, в котором живут человеческие существа.</w:t>
        <w:br/>
        <w:t>Единственным знакомым мне миром был мой мир. Если он</w:t>
        <w:br/>
        <w:t>подвергался опасности, у меня немедленно возникала реакция -</w:t>
        <w:br/>
        <w:t>она проявлялась в том особом страхе, который я никогда не смогу</w:t>
        <w:br/>
        <w:t>объяснить. Он был похож на тот страх, какой, должно быть,</w:t>
        <w:br/>
        <w:t>испытывает человек при попытке объять собственную</w:t>
        <w:br/>
        <w:t>беспредельность. Это не был страх смерти или увечья - нет,</w:t>
        <w:br/>
        <w:t>нечто неизмеримо более глубокое. Он был настолько глубок, что</w:t>
        <w:br/>
        <w:t>любой шаман-практик запутался бы при любой попытке осмыслить</w:t>
        <w:br/>
        <w:t>его.</w:t>
        <w:br/>
        <w:t>- Ты окольным путем пришел прямо к понятию воина, - сказал</w:t>
        <w:br/>
        <w:t>дон Хуан.</w:t>
        <w:br/>
        <w:t>В то время он уделял концепции воина бесконечное внимание.</w:t>
        <w:br/>
        <w:t>Он говорил, что воин, разумеется, представляет собой нечто</w:t>
        <w:br/>
        <w:t>большее, чем просто принцип. Это образ жизни; этот образ жизни</w:t>
        <w:br/>
        <w:t>является единственным средством, сдерживающим страх, и</w:t>
        <w:br/>
        <w:t>единственным каналом, с помощью которого практик может</w:t>
        <w:br/>
        <w:t>обеспечить свободное течение своей деятельности. Без концепции</w:t>
        <w:br/>
        <w:t>воина было бы невозможно преодолеть все камни преткновения на</w:t>
        <w:br/>
        <w:t>пути знания.</w:t>
        <w:br/>
        <w:t>Дон Хуан определял воина прежде всего как бойца. Это</w:t>
        <w:br/>
        <w:t>особое настроение, которому способствует намерение шаманов</w:t>
        <w:br/>
        <w:t>древности, и любой человек способен перейти к этому настроению.</w:t>
        <w:br/>
        <w:t>- Намерение тех шаманов, - говорил дон Хуан, - было таким</w:t>
        <w:br/>
        <w:t>отточенным, таким мощным, что уплотняло структуру воина, хотя</w:t>
        <w:br/>
        <w:t>сам практик мог об этом даже не подозревать.</w:t>
        <w:br/>
        <w:t>Коротко говоря, для шаманов Древней Мексики воин был</w:t>
        <w:br/>
        <w:t>настолько согласованной с протекающей вокруг него битвой,</w:t>
        <w:br/>
        <w:t>настолько бдительной боевой единицей, что в его чистейшей форме</w:t>
        <w:br/>
        <w:t>воину не нужно было ничего лишнего для того, чтобы выжить. Не</w:t>
        <w:br/>
        <w:t>было необходимости делать воину какие-либо подарки, ободрять</w:t>
        <w:br/>
        <w:t>его словами или действиями или пытаться утешать и воодушевлять</w:t>
        <w:br/>
        <w:t>его - все это уже встроено в структуру самого воина. Поскольку</w:t>
        <w:br/>
        <w:t>эта структура определялась намерением шаманов Древней Мексики,</w:t>
        <w:br/>
        <w:t>они заранее позаботились о том, чтобы в нее вошло все, что</w:t>
        <w:br/>
        <w:t>только может понадобиться. Окончательным результатом стал боец,</w:t>
        <w:br/>
        <w:t>сражающийся в одиночестве и обеспеченный в рамках его</w:t>
        <w:br/>
        <w:t>безмолвных убеждений всеми побудительными силами, необходимыми</w:t>
        <w:br/>
        <w:t>для продвижения вперед без жалоб и потребности в одобрении.</w:t>
        <w:br/>
        <w:t>Лично мне концепция воина показалась захватывающей - и,</w:t>
        <w:br/>
        <w:t>одновременно, одной из самых пугающих, с какими я когда-либо</w:t>
        <w:br/>
        <w:t>сталкивался. Я считал, что, если приму этот принцип, то он</w:t>
        <w:br/>
        <w:t>обратит меня в слепое подчинение, не оставив ни времени, ни</w:t>
        <w:br/>
        <w:t>возможности осмотреться, возразить или выразить недовольство.</w:t>
        <w:br/>
        <w:t>Высказывание жалоб было привычкой всей моей жизни, и" честно</w:t>
        <w:br/>
        <w:t>говоря, я готов был бороться не на жизнь, а на смерть, чтобы</w:t>
        <w:br/>
        <w:t>сохранить ее. Я считал высказывание недовольства признаком</w:t>
        <w:br/>
        <w:t>чувствительного, смелого и честного человека, не испытывающего</w:t>
        <w:br/>
        <w:t>колебаний при выражений своих убеждений, симпатий и антипатий.</w:t>
        <w:br/>
        <w:t>Если всему этому предстояло превратиться в боевую единицу, то я</w:t>
        <w:br/>
        <w:t>потерял бы больше, чем мог себе позволить.</w:t>
        <w:br/>
        <w:t>Такими были мои невысказанные мысли. И все же я завидовал</w:t>
        <w:br/>
        <w:t>целеустремленности, спокойствию и безупречности воина. Одним из</w:t>
        <w:br/>
        <w:t>величайших средств, которыми воспользовались шаманы Древней</w:t>
        <w:br/>
        <w:t>Мексики для укрепления концепции воина, была идея отношения к</w:t>
        <w:br/>
        <w:t>смерти как к спутнику, наблюдающему за нашими поступками. Дон</w:t>
        <w:br/>
        <w:t>Хуан говорил, что, как только человек принимает этот принцип -</w:t>
        <w:br/>
        <w:t>пусть даже в самой мягкой форме, -- возникает мост над</w:t>
        <w:br/>
        <w:t>пропастью, разделяющей наш мир повседневных занятий, и то, что</w:t>
        <w:br/>
        <w:t>находится впереди, но не имеет названия - то, что теряется в</w:t>
        <w:br/>
        <w:t>тумане и кажется несуществующим. Это нечто настолько неясно,</w:t>
        <w:br/>
        <w:t>что его нельзя использовать как точку отсчета, и все же оно</w:t>
        <w:br/>
        <w:t>есть, оно бесспорно существует.</w:t>
        <w:br/>
        <w:t>Дон Хуан утверждал, что единственным существом на земле,</w:t>
        <w:br/>
        <w:t>способным пересечь этот мост, является воин: безмолвный в своей</w:t>
        <w:br/>
        <w:t>борьбе; неукротимый, так как ему нечего терять; работоспособный</w:t>
        <w:br/>
        <w:t>и действенный, так как ему предстоит обрести все.</w:t>
      </w:r>
    </w:p>
    <w:p>
      <w:pPr>
        <w:pStyle w:val="Style15"/>
        <w:rPr/>
      </w:pPr>
      <w:r>
        <w:rPr/>
        <w:t>ВАЖНЕЙШИЕ ПОНЯТИЯ ИЗ "ПУТЕШЕСТВИЯ В ИКСТЛАН"</w:t>
      </w:r>
    </w:p>
    <w:p>
      <w:pPr>
        <w:pStyle w:val="Style15"/>
        <w:rPr/>
      </w:pPr>
      <w:r>
        <w:rPr/>
        <w:t>***</w:t>
        <w:br/>
        <w:t>Люди, как правило, не отдают себе отчета в том, что в</w:t>
        <w:br/>
        <w:t>любой момент метут выбросить из своей жизни все что угодно. В</w:t>
        <w:br/>
        <w:t>любое время. Мгновенно.</w:t>
        <w:br/>
        <w:t>***</w:t>
        <w:br/>
        <w:t>Человек не должен беспокоиться о том, чтобы сделать</w:t>
        <w:br/>
        <w:t>фотографии или магнитофонные записи. Все это излишества</w:t>
        <w:br/>
        <w:t>спокойной жизни. Во всем, что мы делаем, по-настоящему</w:t>
        <w:br/>
        <w:t>необходимо лишь одно - "дух". Человек должен беспокоиться лишь</w:t>
        <w:br/>
        <w:t>о духе, который убывает.</w:t>
        <w:br/>
        <w:t>***</w:t>
        <w:br/>
        <w:t>Воин не нуждается в личной истории. В один прекрасный день</w:t>
        <w:br/>
        <w:t>он обнаруживает, что в ней нет никакой нужды, и просто</w:t>
        <w:br/>
        <w:t>избавляется от нее.</w:t>
        <w:br/>
        <w:t>***</w:t>
        <w:br/>
        <w:t>"Я собираюсь взять твоего отца в качестве примера, чтобы</w:t>
        <w:br/>
        <w:t>проиллюстрировать мою точку зрения на личную историю. Твой отец</w:t>
        <w:br/>
        <w:t>знает о тебе все. Поэтому ты для него - как раскрытая книга. Он</w:t>
        <w:br/>
        <w:t>знает, кто ты такой, что из себя представляешь и чего стоишь. И</w:t>
        <w:br/>
        <w:t>нет на земле силы, которая могла бы заставить его изменить свое</w:t>
        <w:br/>
        <w:t>отношение к тебе.</w:t>
        <w:br/>
        <w:t>Естественно, такое интимное знание о тебе есть и у всех</w:t>
        <w:br/>
        <w:t>твоих друзей. У каждого, кто тебя знает, сформировался</w:t>
        <w:br/>
        <w:t>определенный образ твоей личности. И любым своим действием ты</w:t>
        <w:br/>
        <w:t>как бы подпитываешь и еще больше фиксируешь этот образ. Личная</w:t>
        <w:br/>
        <w:t>история постоянно нуждается в том, чтобы ее сохраняли и</w:t>
        <w:br/>
        <w:t>обновляли. Поэтому ты рассказываешь своим друзьям и</w:t>
        <w:br/>
        <w:t>родственникам обо всем, что делаешь. С другой стороны, для</w:t>
        <w:br/>
        <w:t>воина, у которого нет личной истории, нет необходимости в</w:t>
        <w:br/>
        <w:t>объяснениях, его действия не могут никого рассердить или</w:t>
        <w:br/>
        <w:t>разочаровать, а самое главное - он не связан ничьими мыслями и</w:t>
        <w:br/>
        <w:t>ожиданиями".</w:t>
        <w:br/>
        <w:t>***</w:t>
        <w:br/>
        <w:t>Когда отсутствует какая бы то ни было определенность, мы</w:t>
        <w:br/>
        <w:t>все время алертны, мы постоянно готовы к прыжку. Гораздо</w:t>
        <w:br/>
        <w:t>интереснее не знать, за каким кустом прячется кролик, чем вести</w:t>
        <w:br/>
        <w:t>себя так, словно тебе все давным-давно известно.</w:t>
        <w:br/>
        <w:t>***</w:t>
        <w:br/>
        <w:t>Пока человек чувствует, что наиболее важное и значительное</w:t>
        <w:br/>
        <w:t>явление в мире - это его персона, он никогда не сможет</w:t>
        <w:br/>
        <w:t>по-настоящему ощутить окружающий мир. Точно зашоренная лошадь,</w:t>
        <w:br/>
        <w:t>он не видит в нем ничего, кроме самого себя.</w:t>
        <w:br/>
        <w:t>***</w:t>
        <w:br/>
        <w:t>Смерть - наш вечный попутчик. Она всегда находится слева</w:t>
        <w:br/>
        <w:t>от нас на расстоянии вытянутой руки, и смерть - единственный</w:t>
        <w:br/>
        <w:t>мудрый советчик, который всегда есть у воина. Каждый раз, когда</w:t>
        <w:br/>
        <w:t>воин чувствует, что все складывается из рук вон плохо и он на</w:t>
        <w:br/>
        <w:t>грани полного краха, он оборачивается налево и спрашивает у</w:t>
        <w:br/>
        <w:t>своей смерти, так ли это. И его смерть отвечает, что он</w:t>
        <w:br/>
        <w:t>ошибается и что кроме ее прикосновения нет ничего, что</w:t>
        <w:br/>
        <w:t>действительно имело бы значение. Его смерть говорит: "Но я же</w:t>
        <w:br/>
        <w:t>еще не коснулась тебя!"</w:t>
        <w:br/>
        <w:t>***</w:t>
        <w:br/>
        <w:t>Если воин что-то решил, он идет до конца, но при этом он</w:t>
        <w:br/>
        <w:t>непременно принимает на себя ответственность за то, что он</w:t>
        <w:br/>
        <w:t>делает. Что именно воин делает - значения не имеет, но он</w:t>
        <w:br/>
        <w:t>должен знать, зачем он это делает, и действовать без сомнений и</w:t>
        <w:br/>
        <w:t>сожалений.</w:t>
        <w:br/>
        <w:t>***</w:t>
        <w:br/>
        <w:t>В мире, где за каждым охотится смерть, нет времени на</w:t>
        <w:br/>
        <w:t>сожаления или сомнения. Время есть лишь на то, чтобы принимать</w:t>
        <w:br/>
        <w:t>решения, И не важно, в чем будут заключаться эти решения. Ничто</w:t>
        <w:br/>
        <w:t>не является более или менее серьезным и важным, чем что-то</w:t>
        <w:br/>
        <w:t>другое. В мире, где смерть - это охотник, нет больших или малых</w:t>
        <w:br/>
        <w:t>решений. Единственное решение заключается в том, что воин</w:t>
        <w:br/>
        <w:t>должен встретиться лицом к лицу со своей неотвратимой смертью.</w:t>
        <w:br/>
        <w:t>***</w:t>
        <w:br/>
        <w:t>Воин должен учиться быть доступным и недоступным на</w:t>
        <w:br/>
        <w:t>поворотах пути. Для воина бессмысленно непреднамеренно</w:t>
        <w:br/>
        <w:t>оказываться доступным в любое время, точно так же, как</w:t>
        <w:br/>
        <w:t>совершенно бессмысленно прятаться, когда все вокруг знают, что</w:t>
        <w:br/>
        <w:t>сейчас он прячется.</w:t>
        <w:br/>
        <w:t>***</w:t>
        <w:br/>
        <w:t>Для воина быть недоступным - значит прикасаться к</w:t>
        <w:br/>
        <w:t>окружающему его миру бережно. Съесть не пять перепелов, а</w:t>
        <w:br/>
        <w:t>одного. Не калечить растения лишь для того, чтобы сделать</w:t>
        <w:br/>
        <w:t>жаровню. Не подставляться без необходимости силе ветра. И,</w:t>
        <w:br/>
        <w:t>превыше всего, - ни в коем случае не истощать себя и других. Не</w:t>
        <w:br/>
        <w:t>пользоваться людьми, не выжимать из них все до последней капли,</w:t>
        <w:br/>
        <w:t>особенно из тех, кого любишь.</w:t>
        <w:br/>
        <w:t>***</w:t>
        <w:br/>
        <w:t>Беспокойство неизбежно делает человека доступным, он</w:t>
        <w:br/>
        <w:t>непроизвольно раскрывается. Тревога заставляет его в отчаянии</w:t>
        <w:br/>
        <w:t>цепляться за что попало, а зацепившись, он уже обязан истощить</w:t>
        <w:br/>
        <w:t>либо себя, либо то, за что зацепился. Охотник-воин, с другой</w:t>
        <w:br/>
        <w:t>стороны, знает, что в его ловушки еще не раз попадет дичь,</w:t>
        <w:br/>
        <w:t>поэтому он не беспокоится. Беспокоиться - это значит</w:t>
        <w:br/>
        <w:t>становиться доступным, неосознанно доступным.</w:t>
        <w:br/>
        <w:t>***</w:t>
        <w:br/>
        <w:t>Быть недоступным - вовсе не означает прятаться или</w:t>
        <w:br/>
        <w:t>скрываться. И не означает, что нельзя иметь дело с людьми.</w:t>
        <w:br/>
        <w:t>Охотник-воин недоступен потому, что не выжимает из своего мира</w:t>
        <w:br/>
        <w:t>все до последней капли. Он слегка касается его, оставаясь в нем</w:t>
        <w:br/>
        <w:t>ровно столько, сколько необходимо, и затем быстро уходит, не</w:t>
        <w:br/>
        <w:t>оставляя никаких следов.</w:t>
        <w:br/>
        <w:t>***</w:t>
        <w:br/>
        <w:t>Быть воином-охотником - значит не просто ставить ловушки.</w:t>
        <w:br/>
        <w:t>Охотник добывает дичь не потому, что устанавливает ловушки, и</w:t>
        <w:br/>
        <w:t>не потому, что знает распорядки своей добычи, но потому, что</w:t>
        <w:br/>
        <w:t>сам не имеет никаких распорядков. И в этом - его единственное</w:t>
        <w:br/>
        <w:t>решающее преимущество. Охотник не уподобляется тем, на кого он</w:t>
        <w:br/>
        <w:t>охотится. Они скованы жесткими распорядками, путают след по</w:t>
        <w:br/>
        <w:t>строго определенной программе, и все причуды их легко</w:t>
        <w:br/>
        <w:t>предсказуемы. Охотник же свободен, текуч и непредсказуем.</w:t>
        <w:br/>
        <w:t>***</w:t>
        <w:br/>
        <w:t>Для обычного человека мир кажется странным своим свойством</w:t>
        <w:br/>
        <w:t>либо нагонять скуку, либо быть с ним не в ладах. Для воина мир</w:t>
        <w:br/>
        <w:t>странен, потому что он огромен, устрашающ, таинствен,</w:t>
        <w:br/>
        <w:t>непостижим. Воин должен с полной ответственностью отнестись к</w:t>
        <w:br/>
        <w:t>своему пребыванию здесь - в этом чудесном мире, сейчас - в это</w:t>
        <w:br/>
        <w:t>чудесное время.</w:t>
        <w:br/>
        <w:t>***</w:t>
        <w:br/>
        <w:t>Воин должен научиться отдавать себе отчет в каждом</w:t>
        <w:br/>
        <w:t>действии, сделать каждое действие осознанным. Ведь мы пришли</w:t>
        <w:br/>
        <w:t>сюда ненадолго, и времени, которое нам отпущено, слишком мало,</w:t>
        <w:br/>
        <w:t>действительно слишком мало для того, чтобы прикоснуться ко всем</w:t>
        <w:br/>
        <w:t>чудесам этого странного мира.</w:t>
        <w:br/>
        <w:t>***</w:t>
        <w:br/>
        <w:t>Поступки обладают силой. Особенно когда тот, кто их</w:t>
        <w:br/>
        <w:t>совершает, знает, что это - его последняя битва. В действии с</w:t>
        <w:br/>
        <w:t>полным осознанием того, что это действие может стать для тебя</w:t>
        <w:br/>
        <w:t>последней битвой на земле, есть особое всепоглощающее счастье.</w:t>
        <w:br/>
        <w:t>***</w:t>
        <w:br/>
        <w:t>Воин должен сосредоточить внимание на связующем звене</w:t>
        <w:br/>
        <w:t>между ним и его смертью, отбросив сожаление, печаль и тревогу.</w:t>
        <w:br/>
        <w:t>Сосредоточить внимание на том факте, что у него нет времени. И</w:t>
        <w:br/>
        <w:t>действовать соответственно этому знанию. Каждое из его действий</w:t>
        <w:br/>
        <w:t>становится его последней битвой на земле. Только в этом случае</w:t>
        <w:br/>
        <w:t>каждый его поступок будет обладать силой. А иначе все, что</w:t>
        <w:br/>
        <w:t>человек делает в своей жизни, так и останется действиями</w:t>
        <w:br/>
        <w:t>глупца.</w:t>
        <w:br/>
        <w:t>***</w:t>
        <w:br/>
        <w:t>"Смерть ожидает нас, и то, что мы делаем в этот самый миг,</w:t>
        <w:br/>
        <w:t>вполне может стать нашей последней битвой на этой земле. Я</w:t>
        <w:br/>
        <w:t>называю это битвой, потому что это - борьба. Подавляющее</w:t>
        <w:br/>
        <w:t>большинство людей переходит от действия к действию без борьбы и</w:t>
        <w:br/>
        <w:t>без мыслей. Воин-охотник же, наоборот, тщательно взвешивает</w:t>
        <w:br/>
        <w:t>каждый свой поступок. И поскольку он очень близко знаком со</w:t>
        <w:br/>
        <w:t>своей смертью, он действует рассудительно, так, словно каждое</w:t>
        <w:br/>
        <w:t>его действие - последняя битва. Только дурак может не заметить,</w:t>
        <w:br/>
        <w:t>насколько воин-охотник превосходит своих ближних - обычных</w:t>
        <w:br/>
        <w:t>людей. Воин-охотник с должным уважением относится к своей</w:t>
        <w:br/>
        <w:t>последней битве. И вполне естественно, что последний поступок</w:t>
        <w:br/>
        <w:t>должен быть самым лучшим. Это доставляет ему удовольствие. И</w:t>
        <w:br/>
        <w:t>притупляет страх".</w:t>
        <w:br/>
        <w:t>***</w:t>
        <w:br/>
        <w:t>Воин - это безупречный охотник, который охотится на силу;</w:t>
        <w:br/>
        <w:t>он не опьянен и не безумен, у него нет ни времени, ни желания</w:t>
        <w:br/>
        <w:t>добиваться чего-то обманом, лгать самому себе или совершать</w:t>
        <w:br/>
        <w:t>неверные действия - ставки слишком высоки. Ставками являются</w:t>
        <w:br/>
        <w:t>его безупречная и избавленная от излишеств жизнь, которую он</w:t>
        <w:br/>
        <w:t>так долго укреплял и совершенствовал. Он не собирается</w:t>
        <w:br/>
        <w:t>отбрасывать это, совершая какие-нибудь глупые просчеты или</w:t>
        <w:br/>
        <w:t>ошибочно принимая одно за другое.</w:t>
        <w:br/>
        <w:t>***</w:t>
        <w:br/>
        <w:t>Человек, любой человек, заслуживает всего, что составляет</w:t>
        <w:br/>
        <w:t>человеческую судьбу, - радости, боли, печали и борьбы. Но</w:t>
        <w:br/>
        <w:t>природа поступков человека не имеет значения, если он действует</w:t>
        <w:br/>
        <w:t>как подобает воину.</w:t>
        <w:br/>
        <w:t>Если дух его разрушен, ему нужно просто укрепить его -</w:t>
        <w:br/>
        <w:t>очистить и сделать совершенным. Укрепление духа- единственное,</w:t>
        <w:br/>
        <w:t>ради чего действительно стоит жить. Не действовать ради</w:t>
        <w:br/>
        <w:t>укрепления духа - значит стремиться к смерти, а стремиться к</w:t>
        <w:br/>
        <w:t>смерти - значит не стремиться ни к чему вообще, потому что к</w:t>
        <w:br/>
        <w:t>ней в лапы каждый из нас попадает независимо ни от чего.</w:t>
        <w:br/>
        <w:t>Стремление к совершенствованию духа воина - единственная</w:t>
        <w:br/>
        <w:t>задача, достойная нашего времени, достойная нас как</w:t>
        <w:br/>
        <w:t>человеческих существ.</w:t>
        <w:br/>
        <w:t>***</w:t>
        <w:br/>
        <w:t>Нет в мире ничего более трудного, чем принять настроение</w:t>
        <w:br/>
        <w:t>воина. Бесполезно пребывать в печали и ныть, чувствуя себя</w:t>
        <w:br/>
        <w:t>вправе этим заниматься, и верить, что кто-то другой что-то</w:t>
        <w:br/>
        <w:t>делает с нами. Никто ничего не делает ни с кем, и менее всех -</w:t>
        <w:br/>
        <w:t>с воином.</w:t>
        <w:br/>
        <w:t>***</w:t>
        <w:br/>
        <w:t>Воин - прежде всего охотник. Он учитывает все. Это</w:t>
        <w:br/>
        <w:t>называется контролем. Но, закончив свои расчеты, он действует.</w:t>
        <w:br/>
        <w:t>Он отпускает поводья рассчитанного действия, и оно совершается</w:t>
        <w:br/>
        <w:t>как бы само собой. Это - отрешенность. Воин никогда не</w:t>
        <w:br/>
        <w:t>уподобляется листу, отданному на волю ветра. Никто не может</w:t>
        <w:br/>
        <w:t>сбить его с пути. Намерение воина непоколебимо, его суждения -</w:t>
        <w:br/>
        <w:t>окончательны, и никому не под силу заставить его поступать</w:t>
        <w:br/>
        <w:t>вопреки самому себе. Воин настроен на выживание, и он выживает,</w:t>
        <w:br/>
        <w:t>выбирая наиболее оптимальный образ действия.</w:t>
        <w:br/>
        <w:t>***</w:t>
        <w:br/>
        <w:t>Воин - всего лишь человек, просто человек. Ему не под силу</w:t>
        <w:br/>
        <w:t>вмешаться в предначертания смерти. Но его безупречный дух,</w:t>
        <w:br/>
        <w:t>который обрел силу, пройдя сквозь невообразимые трудности,</w:t>
        <w:br/>
        <w:t>несомненно способен на время остановить смерть. И этого времени</w:t>
        <w:br/>
        <w:t>достаточно для того, чтобы воин в последний раз насладился</w:t>
        <w:br/>
        <w:t>воспоминанием о своей силе. Можно сказать, что это - сговор, в</w:t>
        <w:br/>
        <w:t>который смерть вступает с тем, чей дух безупречен.</w:t>
        <w:br/>
        <w:t>***</w:t>
        <w:br/>
        <w:t>Воспитание не имеет никакого значения. То, что определяет</w:t>
        <w:br/>
        <w:t>наш путь, называется личной силой. Личность человека - это</w:t>
        <w:br/>
        <w:t>суммарный объем его личной силы. И только этим суммарным</w:t>
        <w:br/>
        <w:t>объемом определяется то, как он живет и как умирает.</w:t>
        <w:br/>
        <w:t>***</w:t>
        <w:br/>
        <w:t>Личная сила - это чувство. Что-то вроде ощущения удачи или</w:t>
        <w:br/>
        <w:t>счастья. Можно назвать ее настроением. Воин - это охотник за</w:t>
        <w:br/>
        <w:t>силой. На нее необходимо охотиться и накапливать ее в течение</w:t>
        <w:br/>
        <w:t>целой жизни борьбы.</w:t>
        <w:br/>
        <w:t>***</w:t>
        <w:br/>
        <w:t>Воин действует, как если бы он знал, что он делает, даже</w:t>
        <w:br/>
        <w:t>когда на самом деле он не знает ничего. Обычный человек</w:t>
        <w:br/>
        <w:t>по-разному действует в отношении того, что считает правдой, и</w:t>
        <w:br/>
        <w:t>того, что считает ложью. Воин действует безупречно в обоих</w:t>
        <w:br/>
        <w:t>случаях.</w:t>
        <w:br/>
        <w:t>***</w:t>
        <w:br/>
        <w:t>Воин не испытывает угрызений совести за что-либо</w:t>
        <w:br/>
        <w:t>содеянное, так как оценивать собственные поступки как низкие,</w:t>
        <w:br/>
        <w:t>отвратительные или дурные означает приписывать самому себе</w:t>
        <w:br/>
        <w:t>неоправданную значительность.</w:t>
        <w:br/>
        <w:t>Весь смысл заключается в том, чему именно человек уделяет</w:t>
        <w:br/>
        <w:t>внимание. Мы либо делаем себя жалкими, либо делаем себя</w:t>
        <w:br/>
        <w:t>сильными - объем затрачиваемых усилий остается одним и тем же.</w:t>
        <w:br/>
        <w:t>***</w:t>
        <w:br/>
        <w:t>Люди говорят нам с момента нашего рождения, что мир</w:t>
        <w:br/>
        <w:t>такой-то и такой-то и все обстоит так-то и так-то. У нас нет</w:t>
        <w:br/>
        <w:t>выбора. Мы вынуждены принять, что мир именно таков, каким его</w:t>
        <w:br/>
        <w:t>нам описывают.</w:t>
        <w:br/>
        <w:t>***</w:t>
        <w:br/>
        <w:t>Искусство воина состоит в сохранении равновесия между</w:t>
        <w:br/>
        <w:t>ужасом быть человеком и чудом быть человеком.</w:t>
      </w:r>
    </w:p>
    <w:p>
      <w:pPr>
        <w:pStyle w:val="Style15"/>
        <w:rPr/>
      </w:pPr>
      <w:r>
        <w:rPr/>
        <w:t>КОММЕНТАРИИ</w:t>
      </w:r>
    </w:p>
    <w:p>
      <w:pPr>
        <w:pStyle w:val="Style15"/>
        <w:rPr/>
      </w:pPr>
      <w:r>
        <w:rPr/>
        <w:t>К тому времени, когда я писал "Путешествие в Икстлан",</w:t>
        <w:br/>
        <w:t>вокруг меня воцарилась самая загадочная атмосфера. Дон Хуан</w:t>
        <w:br/>
        <w:t>Матус принял в отношении моего повседневного поведения</w:t>
        <w:br/>
        <w:t>определенные чрезвычайно прагматичные меры. Он очертил</w:t>
        <w:br/>
        <w:t>некоторые принципы деятельности и хотел, чтобы я неукоснительно</w:t>
        <w:br/>
        <w:t>следовал им. Он поставил передо мной три задачи, имеющие самое</w:t>
        <w:br/>
        <w:t>отдаленное отношение к моему миру обыденной жизни - или к</w:t>
        <w:br/>
        <w:t>какому-либо миру вообще. Он хотел, чтобы в обычной жизни я</w:t>
        <w:br/>
        <w:t>любыми доступными способами старался стирать свою личную</w:t>
        <w:br/>
        <w:t>историю. Затем он потребовал, чтобы я отбросил свои привычные</w:t>
        <w:br/>
        <w:t>действия, а в завершение сказал, что мне нужно расстаться с</w:t>
        <w:br/>
        <w:t>чувством собственной важности.</w:t>
        <w:br/>
        <w:t>- Как мне добиться всего этого, дон Хуан? - спросил я его.</w:t>
        <w:br/>
        <w:t>- Не представляю, - ответил он. - Никто из нас не имеет</w:t>
        <w:br/>
        <w:t>никакого представления о том, как сделать это прагматично и</w:t>
        <w:br/>
        <w:t>эффективно. И все же, начиная действовать, мы делаем это, даже</w:t>
        <w:br/>
        <w:t>не понимая, что именно нам помогло.</w:t>
        <w:br/>
        <w:t>- Сейчас ты столкнулся с тем же затруднением, с каким в</w:t>
        <w:br/>
        <w:t>свое время встретился я сам, - продолжал он. - Уверяю тебя, что</w:t>
        <w:br/>
        <w:t>это затруднение вызвано полным отсутствием в нашей жизни</w:t>
        <w:br/>
        <w:t>представления о том, что заставляет нас меняться. Когда учитель</w:t>
        <w:br/>
        <w:t>поставил передо мной эту задачу, мне потребовалось для ее</w:t>
        <w:br/>
        <w:t>решения только одно: понимание того, что это можно сделать. Как</w:t>
        <w:br/>
        <w:t>только я понял это, у меня все получилось - сам не знаю, как</w:t>
        <w:br/>
        <w:t>именно. Я бы посоветовал тебе поступить точно так же.</w:t>
        <w:br/>
        <w:t>Я принялся высказывать самые надуманные жалобы, ссылаясь</w:t>
        <w:br/>
        <w:t>на то, что занимаюсь изучением общественных наук и привык к</w:t>
        <w:br/>
        <w:t>обоснованным практическим указаниям, которые опираются на</w:t>
        <w:br/>
        <w:t>практические методы, а не на нечто туманное и основанное на</w:t>
        <w:br/>
        <w:t>магических приемах.</w:t>
        <w:br/>
        <w:t>- Говори, что хочешь, - смеясь, ответил дон Хуан, - а</w:t>
        <w:br/>
        <w:t>когда твой поток жалоб иссякнет, забудь о сомнениях и делай то,</w:t>
        <w:br/>
        <w:t>о чем я тебя попросил.</w:t>
        <w:br/>
        <w:t>Дон Хуан был прав. Все, что было необходимо мне - вернее,</w:t>
        <w:br/>
        <w:t>все, что было неявно необходимо какой-то загадочной части меня,</w:t>
        <w:br/>
        <w:t>- уловить саму идею. Тому "я", которого я знал всю свою жизнь,</w:t>
        <w:br/>
        <w:t>было нужно нечто намного большее, чем просто идея: ему</w:t>
        <w:br/>
        <w:t>требовалась подготовка, понукания и руководство. Однако успехи</w:t>
        <w:br/>
        <w:t>настолько заинтриговали меня, что выполнение задачи стирания</w:t>
        <w:br/>
        <w:t>привычных действий, потери чувства собственной важности и</w:t>
        <w:br/>
        <w:t>отказа от личной истории превратились в подлинное удовольствие.</w:t>
        <w:br/>
        <w:t>- Ты стоишь прямо перед путем воинов, - походя сказал дон</w:t>
        <w:br/>
        <w:t>Хуан, поясняя мне эти таинственные успехи.</w:t>
        <w:br/>
        <w:t>Он медленно и методично направлял мою осознанность ко все</w:t>
        <w:br/>
        <w:t>более сильной сосредоточенности на абстрактном уточнении той</w:t>
        <w:br/>
        <w:t>концепции воина, которую называл путем воинов. Он объяснил, что</w:t>
        <w:br/>
        <w:t>путь воинов представляет собой совокупность идей, утвержденных</w:t>
        <w:br/>
        <w:t>шаманами Древней Мексики. Они выстроили эту структуру благодаря</w:t>
        <w:br/>
        <w:t>своей способности видеть энергию так, как она течет во</w:t>
        <w:br/>
        <w:t>Вселенной. Таким образом, путь воинов представлял собой</w:t>
        <w:br/>
        <w:t>наиболее гармоничное сочетание энергетических фактов -</w:t>
        <w:br/>
        <w:t>несократимых истин, определяемых исключительно направлением</w:t>
        <w:br/>
        <w:t>течения энергии во Вселенной. Дон Хуан категорически заявлял,</w:t>
        <w:br/>
        <w:t>что в пути воинов нет ничего такого, что можно было бы оспорить</w:t>
        <w:br/>
        <w:t>или изменить. Он являлся единственной в своем роде совершенной</w:t>
        <w:br/>
        <w:t>структурой, и любой, кто следовал по этому пути, овладевал</w:t>
        <w:br/>
        <w:t>энергетическими фактами, не допускающими ни возражений, ни</w:t>
        <w:br/>
        <w:t>рассуждений в отношении их действенности и значимости.</w:t>
        <w:br/>
        <w:t>Дон Хуан сказал, что шаманы древности назвали эту</w:t>
        <w:br/>
        <w:t>структуру путем воинов, так как она охватывала все яркие</w:t>
        <w:br/>
        <w:t>возможности, с которыми воин может столкнуться на пути знания.</w:t>
        <w:br/>
        <w:t>В своих поисках таких возможностей эти шаманы были чрезвычайно</w:t>
        <w:br/>
        <w:t>внимательными и методичными. По словам дона Хуана, они</w:t>
        <w:br/>
        <w:t>действительно были способны включить в свои абстрактные</w:t>
        <w:br/>
        <w:t>построения все, что в человеческих силах.</w:t>
        <w:br/>
        <w:t>Дон Хуан сравнил путь воинов с величественным сооружением,</w:t>
        <w:br/>
        <w:t>любой элемент которого является опорным; единственная функция</w:t>
        <w:br/>
        <w:t>каждого элемента заключается в том, чтобы поддержать душу воина</w:t>
        <w:br/>
        <w:t>в его роли инициированного шамана и сделать его движения</w:t>
        <w:br/>
        <w:t>легкими и исполненными значения. Он недвусмысленно заявил, что</w:t>
        <w:br/>
        <w:t>путь воинов был жизненно важным построением, без которого</w:t>
        <w:br/>
        <w:t>новообращенные шаманы затерялись бы в беспредельности</w:t>
        <w:br/>
        <w:t>Вселенной.</w:t>
        <w:br/>
        <w:t>Дон Хуан назвал путь воинов венцом славы шаманов Древней</w:t>
        <w:br/>
        <w:t>Мексики. Он считал его их важнейшим вкладом, самой сутью их</w:t>
        <w:br/>
        <w:t>трезвости.</w:t>
        <w:br/>
        <w:t>- Неужели путь воинов так невероятно важен, дон Хуан? -</w:t>
        <w:br/>
        <w:t>однажды спросил его я.</w:t>
        <w:br/>
        <w:t>- "Невероятно важен" - это просто слова. Путь воинов - это</w:t>
        <w:br/>
        <w:t>все. Это воплощение умственного и физического здоровья. Я не</w:t>
        <w:br/>
        <w:t>могу объяснить этого иначе. То, что шаманы Древней Мексики</w:t>
        <w:br/>
        <w:t>создали такое построение, означает для меня, что они находились</w:t>
        <w:br/>
        <w:t>на вершине своего могущества, на пике счастья, в высшей точке</w:t>
        <w:br/>
        <w:t>радости.</w:t>
        <w:br/>
        <w:t>На том уровне прагматического согласия или отрицания, на</w:t>
        <w:br/>
        <w:t>который, как мне казалось, я опустился в то время, точное и</w:t>
        <w:br/>
        <w:t>беспристрастное приятие пути воина было для меня совершенно</w:t>
        <w:br/>
        <w:t>невозможным. Чем больше дон Хуан рассказывал о пути воинов, тем</w:t>
        <w:br/>
        <w:t>сильнее становилось мое ощущение того, что в действительности</w:t>
        <w:br/>
        <w:t>он просто пытается окончательно вывести меня из равновесия.</w:t>
        <w:br/>
        <w:t>Таким образом, руководство дона Хуана было скрытым. Оно</w:t>
        <w:br/>
        <w:t>проявлялось в колоссальной ясности, однако, хотя я сам того не</w:t>
        <w:br/>
        <w:t>осознавал, изречениями из "Путешествия в Икстлан" дон Хуан</w:t>
        <w:br/>
        <w:t>стремительно подталкивал меня вперед, разгонял до огромной</w:t>
        <w:br/>
        <w:t>скорости, стоял у меня над душой. Время от времени я считал,</w:t>
        <w:br/>
        <w:t>что либо уже оказался на грани настоящего согласия с</w:t>
        <w:br/>
        <w:t>существованием иной системы познания, либо был настолько</w:t>
        <w:br/>
        <w:t>равнодушен к происходящему, что не заботился о том, каким</w:t>
        <w:br/>
        <w:t>именно образом это происходит.</w:t>
        <w:br/>
        <w:t>Разумеется, я в любой миг мог уйти от всего этого, но это</w:t>
        <w:br/>
        <w:t>было бы неразумно. То ли опека дона Хуана, то ли интенсивное</w:t>
        <w:br/>
        <w:t>применение концепции воина каким-то образом укрепили меня до</w:t>
        <w:br/>
        <w:t>такой степени, что я уже не испытывал прежнего страха. Я</w:t>
        <w:br/>
        <w:t>оказался в ловушке, но на самом деле это уже не имело никакого</w:t>
        <w:br/>
        <w:t>значения. Я понимал только то, что останусь рядом с доном</w:t>
        <w:br/>
        <w:t>Хуаном.</w:t>
      </w:r>
    </w:p>
    <w:p>
      <w:pPr>
        <w:pStyle w:val="Style15"/>
        <w:rPr/>
      </w:pPr>
      <w:r>
        <w:rPr/>
        <w:t>ВАЖНЕЙШИЕ ПОНЯТИЯ ИЗ "СКАЗОК О СИЛЕ"</w:t>
      </w:r>
    </w:p>
    <w:p>
      <w:pPr>
        <w:pStyle w:val="Style15"/>
        <w:rPr/>
      </w:pPr>
      <w:r>
        <w:rPr/>
        <w:t>***</w:t>
        <w:br/>
        <w:t>Уверенность в себе воина и самоуверенность обычного</w:t>
        <w:br/>
        <w:t>человека - это разные вещи. Обычный человек ищет признания в</w:t>
        <w:br/>
        <w:t>глазах окружающих, называя это уверенностью в себе. Воин ищет</w:t>
        <w:br/>
        <w:t>безупречности в собственных глазах и называет это смирением.</w:t>
        <w:br/>
        <w:t>Обычный человек цепляется за окружающих, а воин рассчитывает</w:t>
        <w:br/>
        <w:t>только на себя. Разница между этими понятиями огромна.</w:t>
        <w:br/>
        <w:t>Самоуверенность означает, что ты знаешь что-то наверняка;</w:t>
        <w:br/>
        <w:t>смирение воина - это безупречность в поступках и чувствах.</w:t>
        <w:br/>
        <w:t>Обычный человек цепляется за подобного себе человека, воин</w:t>
        <w:br/>
        <w:t>цепляется за бесконечность.</w:t>
        <w:br/>
        <w:t>***</w:t>
        <w:br/>
        <w:t>Есть множество вещей, которые воин может делать в</w:t>
        <w:br/>
        <w:t>определенное время, из тех, которые несколько лет назад</w:t>
        <w:br/>
        <w:t>показались бы ему безумием. Сами по себе эти вещи не</w:t>
        <w:br/>
        <w:t>изменились, изменилось его представление о себе. Невозможное</w:t>
        <w:br/>
        <w:t>тогда стало вполне возможным сейчас.</w:t>
        <w:br/>
        <w:t>***</w:t>
        <w:br/>
        <w:t>Единственно возможный для воина курс - это действовать</w:t>
        <w:br/>
        <w:t>неуклонно, не оставляя места для отступления. Он достаточно</w:t>
        <w:br/>
        <w:t>знает о пути воина, чтобы поступать должным образом, но его</w:t>
        <w:br/>
        <w:t>старые привычки и повседневная рутина жизни могут</w:t>
        <w:br/>
        <w:t>препятствовать ему на его пути.</w:t>
        <w:br/>
        <w:t>***</w:t>
        <w:br/>
        <w:t>Если воин в чем-то добивается успеха, то этот успех должен</w:t>
        <w:br/>
        <w:t>приходить мягко, пусть даже с огромными усилиями, но без</w:t>
        <w:br/>
        <w:t>потрясений и навязчивых идей.</w:t>
        <w:br/>
        <w:t>***</w:t>
        <w:br/>
        <w:t>Именно внутренний диалог прижимает к земле людей в</w:t>
        <w:br/>
        <w:t>повседневной жизни. Мир для нас такой-то и такой-то или этакий</w:t>
        <w:br/>
        <w:t>и этакий лишь потому, что мы сами себе говорим о нем, что он</w:t>
        <w:br/>
        <w:t>такой-то и такой-то или этакий и этакий. Вход в мир шаманов</w:t>
        <w:br/>
        <w:t>открывается лишь после того, как воин научится останавливать</w:t>
        <w:br/>
        <w:t>свой внутренний диалог.</w:t>
        <w:br/>
        <w:t>***</w:t>
        <w:br/>
        <w:t>Ключом к шаманизму является изменение нашей идеи мира.</w:t>
        <w:br/>
        <w:t>Остановка внутреннего диалога - единственный путь к этому. Все</w:t>
        <w:br/>
        <w:t>остальное - просто разговоры. Все, что бы вы ни сделали, за</w:t>
        <w:br/>
        <w:t>исключением остановки внутреннего диалога, ничего не сможет</w:t>
        <w:br/>
        <w:t>изменить ни в вас самих, ни в вашей идее мира.</w:t>
        <w:br/>
        <w:t>***</w:t>
        <w:br/>
        <w:t>Главная помеха для воина - внутренний диалог: это ключ ко</w:t>
        <w:br/>
        <w:t>всему. Когда воин научится останавливать его, все становится</w:t>
        <w:br/>
        <w:t>возможным. Самые невероятные проекты становятся выполнимыми.</w:t>
        <w:br/>
        <w:t>***</w:t>
        <w:br/>
        <w:t>Воин берет свою судьбу, какой бы она ни была, и принимает</w:t>
        <w:br/>
        <w:t>ее в абсолютном смирении. Он в смирении принимает себя таким,</w:t>
        <w:br/>
        <w:t>каков он есть, но не как повод для сожаления, а как живой</w:t>
        <w:br/>
        <w:t>вызов.</w:t>
        <w:br/>
        <w:t>***</w:t>
        <w:br/>
        <w:t>Смирение воина и смирение нищего - невероятно разные вещи.</w:t>
        <w:br/>
        <w:t>Воин ни перед кем не опускает голову, но в то же время он</w:t>
        <w:br/>
        <w:t>никому не позволяет опускать голову перед ним. Нищий, напротив,</w:t>
        <w:br/>
        <w:t>падает на колени и шляпой метет пол перед тем, кого считает</w:t>
        <w:br/>
        <w:t>выше себя. Но тут же требует, чтобы те, кто ниже его, мели пол</w:t>
        <w:br/>
        <w:t>перед ним.</w:t>
        <w:br/>
        <w:t>***</w:t>
        <w:br/>
        <w:t>Утешение, небеса, страх - все это слова, которые создают</w:t>
        <w:br/>
        <w:t>настроения, которым человек учится, даже не спрашивая об их</w:t>
        <w:br/>
        <w:t>ценности. Так черные маги завладевают его преданностью.</w:t>
        <w:br/>
        <w:t>***</w:t>
        <w:br/>
        <w:t>Окружающие нас люди являются черными магами. И тот, кто с</w:t>
        <w:br/>
        <w:t>ними, тот тоже черный маг. Задумайтесь на секунду. Можете ли вы</w:t>
        <w:br/>
        <w:t>уклониться от тропы, которую для вас проложили ваши близкие?</w:t>
        <w:br/>
        <w:t>Нет. Ваши мысли и поступки навсегда зафиксированы в их</w:t>
        <w:br/>
        <w:t>терминологии. Это рабство. Воин, с другой стороны, свободен от</w:t>
        <w:br/>
        <w:t>всего этого. Свобода стоит дорого, но цена не невозможна.</w:t>
        <w:br/>
        <w:t>Поэтому бойтесь своих тюремщиков, своих учителей. Истратьте</w:t>
        <w:br/>
        <w:t>времени и сил, боясь свободы.</w:t>
        <w:br/>
        <w:t>***</w:t>
        <w:br/>
        <w:t>Слабая сторона слов в том, что они заставляют нас</w:t>
        <w:br/>
        <w:t>чувствовать себя осведомленными, но когда мы оборачиваемся,</w:t>
        <w:br/>
        <w:t>чтобы взглянуть на мир, они всегда предают нас, и мы опять</w:t>
        <w:br/>
        <w:t>смотрим на мир как обычно, без всякого просветления. Поэтому</w:t>
        <w:br/>
        <w:t>воин предпочитает действовать, а не говорить. В результате он</w:t>
        <w:br/>
        <w:t>получает новое описание мира, в котором разговоры не столь</w:t>
        <w:br/>
        <w:t>важны, а новые поступки имеют новые отражения.</w:t>
        <w:br/>
        <w:t>***</w:t>
        <w:br/>
        <w:t>Воин рассматривает себя как бы уже мертвым, поэтому ему</w:t>
        <w:br/>
        <w:t>нечего терять. Самое худшее с ним уже случилось, поэтому он</w:t>
        <w:br/>
        <w:t>ясен и спокоен. Если судить о нем по его поступкам, то никогда</w:t>
        <w:br/>
        <w:t>нельзя заподозрить, что он замечает все.</w:t>
        <w:br/>
        <w:t>***</w:t>
        <w:br/>
        <w:t>Знание - это наиболее пугающая вещь, особенно для воина.</w:t>
        <w:br/>
        <w:t>Но если воин однажды принимает пугающую природу знания, то он</w:t>
        <w:br/>
        <w:t>отбрасывает саму возможность ужасаться. Знание для воина</w:t>
        <w:br/>
        <w:t>является чем-то таким, что приходит сразу, поглощает его и</w:t>
        <w:br/>
        <w:t>проходит.</w:t>
        <w:br/>
        <w:t>***</w:t>
        <w:br/>
        <w:t>Знание приходит, летя, как крупицы золотой пыли, той самой</w:t>
        <w:br/>
        <w:t>пыльцы, которая покрывает крылья бабочек. Так что для воина</w:t>
        <w:br/>
        <w:t>знание похоже на ливень, на пребывание под дождем из крупиц</w:t>
        <w:br/>
        <w:t>темно-золотой пыли.</w:t>
        <w:br/>
        <w:t>***</w:t>
        <w:br/>
        <w:t>Всегда, когда прекращается внутренний диалог, мир</w:t>
        <w:br/>
        <w:t>разрушается, и на поверхность выходят незнакомые грани нас</w:t>
        <w:br/>
        <w:t>самих, как если бы до этого они содержались под усиленной</w:t>
        <w:br/>
        <w:t>охраной наших слов.</w:t>
        <w:br/>
        <w:t>***</w:t>
        <w:br/>
        <w:t>Мир неизмерим. Как и мы, как и каждое существо, которое</w:t>
        <w:br/>
        <w:t>есть в этом мире.</w:t>
        <w:br/>
        <w:t>***</w:t>
        <w:br/>
        <w:t>Воины выигрывают свои битвы не потому, что они бьются</w:t>
        <w:br/>
        <w:t>головами о стены, а потому, что берут их. Воины прыгают через</w:t>
        <w:br/>
        <w:t>стены; они не разрушают их.</w:t>
        <w:br/>
        <w:t>***</w:t>
        <w:br/>
        <w:t>Воин должен культивировать чувство, что у него есть все</w:t>
        <w:br/>
        <w:t>необходимое для этого экстравагантного путешествия, которым</w:t>
        <w:br/>
        <w:t>является его жизнь. В случае воина все, что для этого нужно, -</w:t>
        <w:br/>
        <w:t>это быть живым. Жизнь - это маленькая прогулка, которую мы</w:t>
        <w:br/>
        <w:t>предпринимаем сейчас, жизнь сама по себе достаточна, сама себя</w:t>
        <w:br/>
        <w:t>объясняет и заполняет.</w:t>
        <w:br/>
        <w:t>Понимая это, воин живет соответственно. Поэтому можно</w:t>
        <w:br/>
        <w:t>смело сказать, что опыт всех опытов - это быть живым.</w:t>
        <w:br/>
        <w:t>***</w:t>
        <w:br/>
        <w:t>Обычный человек считает, что индульгировать в сомнениях и</w:t>
        <w:br/>
        <w:t>колебаниях - это признак чувствительности и духовности. Правда</w:t>
        <w:br/>
        <w:t>состоит в том, что обычный человек очень далек от того, чтобы</w:t>
        <w:br/>
        <w:t>быть чувствительным. Он обманывает себя не намеренно, но его</w:t>
        <w:br/>
        <w:t>маленький разум превращает себя в чудовище или святого, но на</w:t>
        <w:br/>
        <w:t>самом деле он слишком мал для такой большой формы, какую</w:t>
        <w:br/>
        <w:t>заполняет чудовище или святой.</w:t>
        <w:br/>
        <w:t>***</w:t>
        <w:br/>
        <w:t>Быть воином - это не значит просто желать им быть. Это,</w:t>
        <w:br/>
        <w:t>скорее, бесконечная битва, которая будет длиться до последнего</w:t>
        <w:br/>
        <w:t>момента. Никто не рождается воином, точно так же, как никто не</w:t>
        <w:br/>
        <w:t>рождается обычным человеком. Мы сами себя делаем тем или</w:t>
        <w:br/>
        <w:t>другим.</w:t>
        <w:br/>
        <w:t>***</w:t>
        <w:br/>
        <w:t>Воин умирает трудным способом. Его смерть должна бороться</w:t>
        <w:br/>
        <w:t>с ним. Воин не отдается смерти так просто.</w:t>
      </w:r>
    </w:p>
    <w:p>
      <w:pPr>
        <w:pStyle w:val="Style15"/>
        <w:rPr/>
      </w:pPr>
      <w:r>
        <w:rPr/>
        <w:t>x x x</w:t>
      </w:r>
    </w:p>
    <w:p>
      <w:pPr>
        <w:pStyle w:val="Style15"/>
        <w:rPr/>
      </w:pPr>
      <w:r>
        <w:rPr/>
        <w:t>Человеческие существа - это не объекты. Они - круглые,</w:t>
        <w:br/>
        <w:t>светящиеся существа, не объекты, а чистое осознание, не имеющее</w:t>
        <w:br/>
        <w:t>ни плотности, ни границ. Представление о плотном мире лишь</w:t>
        <w:br/>
        <w:t>облегчает наше путешествие на земле, это описание, созданное</w:t>
        <w:br/>
        <w:t>нами для удобства, но не более.</w:t>
        <w:br/>
        <w:t>***</w:t>
        <w:br/>
        <w:t>Наш разум заставляет нас забыть, что описание - это только</w:t>
        <w:br/>
        <w:t>описание, и, прежде чем осознать это, человеческие существа</w:t>
        <w:br/>
        <w:t>сами заключают себя в заколдованный круг, из которого они редко</w:t>
        <w:br/>
        <w:t>вырываются в течение отпущенного им времени жизни.</w:t>
        <w:br/>
        <w:t>***</w:t>
        <w:br/>
        <w:t>Люди - воспринимающие существа. Однако воспринимаемый ими</w:t>
        <w:br/>
        <w:t>мир является иллюзией - иллюзией, созданной описанием, которое</w:t>
        <w:br/>
        <w:t>им внушали с момента, когда они появились на свет.</w:t>
        <w:br/>
        <w:t>Мы, светящиеся существа, рождаемся с двумя кольцами силы,</w:t>
        <w:br/>
        <w:t>но для создания мира используем только одно из них. Это кольцо,</w:t>
        <w:br/>
        <w:t>которое замыкается на нас в первые годы жизни, есть разум и его</w:t>
        <w:br/>
        <w:t>компаньон, речь. Именно они, столковавшись между собой, и</w:t>
        <w:br/>
        <w:t>состряпали этот мир при помощи описания и его догматических и</w:t>
        <w:br/>
        <w:t>незыблемых правил, а теперь поддерживают его.</w:t>
        <w:br/>
        <w:t>***</w:t>
        <w:br/>
        <w:t>Секрет светящихся существ заключается в том, что у них</w:t>
        <w:br/>
        <w:t>есть кое-что такое, что почти никогда не используется, - воля.</w:t>
        <w:br/>
        <w:t>Уловка шаманов - это та же уловка обычного человека. У обоих</w:t>
        <w:br/>
        <w:t>есть описание мира. Обычный человек поддерживает свое при</w:t>
        <w:br/>
        <w:t>помощи разума, а шаман - при помощи воли. Оба описания имеют</w:t>
        <w:br/>
        <w:t>свои законы, и эти законы поддаются восприятию. Но описание</w:t>
        <w:br/>
        <w:t>шамана гласит, что воля более всеобъемлюща, чем разум.</w:t>
        <w:br/>
        <w:t>Воин позволяет себе воспринимать и поддерживать оба</w:t>
        <w:br/>
        <w:t>описания - мира разума и мира воли. Это единственный способ</w:t>
        <w:br/>
        <w:t>использовать повседневный мир как вызов и как средство накопить</w:t>
        <w:br/>
        <w:t>достаточно личной силы для обретения целостности самого себя.</w:t>
        <w:br/>
        <w:t>***</w:t>
        <w:br/>
        <w:t>Только воин может выстоять на пути знания. Воин не</w:t>
        <w:br/>
        <w:t>жалуется и ни о чем не сожалеет. Его жизнь - бесконечный вызов,</w:t>
        <w:br/>
        <w:t>а вызовы не могут быть плохими или хорошими. Вызовы - это</w:t>
        <w:br/>
        <w:t>просто вызовы.</w:t>
        <w:br/>
        <w:t>***</w:t>
        <w:br/>
        <w:t>Основное различие между воином и обычным человеком</w:t>
        <w:br/>
        <w:t>заключается в том, что воин все принимает как вызов, тогда как</w:t>
        <w:br/>
        <w:t>обычный человек принимает все как благословение или проклятие.</w:t>
        <w:br/>
        <w:t>***</w:t>
        <w:br/>
        <w:t>Воин должен быть текучим и изменяться в гармонии с</w:t>
        <w:br/>
        <w:t>окружающим миром, будь это мир разума или мир воли. Реальная</w:t>
        <w:br/>
        <w:t>опасность для воина возникает тогда, когда выясняется, что мир</w:t>
        <w:br/>
        <w:t>- это ни то и ни другое. Считается, что единственный выход из</w:t>
        <w:br/>
        <w:t>этой критической ситуации - продолжать действовать так, как</w:t>
        <w:br/>
        <w:t>если бы ты верил. Секрет воина в том, что он верит, не веря.</w:t>
        <w:br/>
        <w:t>Разумеется, воин не может просто сказать, что он верит, и на</w:t>
        <w:br/>
        <w:t>этом успокоиться. Это было бы слишком легко. Простая вера</w:t>
        <w:br/>
        <w:t>устранила бы его от анализа ситуации. Во всех случаях, когда</w:t>
        <w:br/>
        <w:t>воин должен связать себя с верой, он делает это по собственному</w:t>
        <w:br/>
        <w:t>выбору. Воин не верит, воин должен верить.</w:t>
        <w:br/>
        <w:t>***</w:t>
        <w:br/>
        <w:t>Смерть - это необходимая добавка к "должен верить". Без</w:t>
        <w:br/>
        <w:t>осознания смерти все становится обычным, незначительным. Мир</w:t>
        <w:br/>
        <w:t>потому и является неизмеримой загадкой, что смерть постоянно</w:t>
        <w:br/>
        <w:t>выслеживает нас. Без осознания присутствия нашей смерти нет ни</w:t>
        <w:br/>
        <w:t>силы, ни тайны. Долг верить, что мир таинствен и непостижим, -</w:t>
        <w:br/>
        <w:t>это выражение самого глубокого предрасположения воина.</w:t>
        <w:br/>
        <w:t>***</w:t>
        <w:br/>
        <w:t>Сила всегда открывает воину кубический сантиметр шанса.</w:t>
        <w:br/>
        <w:t>Искусство воина состоит в том, чтобы быть непрерывно текучим,</w:t>
        <w:br/>
        <w:t>иначе он не успеет ухватиться за этот шанс.</w:t>
        <w:br/>
        <w:t>***</w:t>
        <w:br/>
        <w:t>Обычный человек привык осознавать только то, что считает</w:t>
        <w:br/>
        <w:t>важным для себя. Но настоящий воин должен осознавать все и</w:t>
        <w:br/>
        <w:t>всегда.</w:t>
        <w:br/>
        <w:t>***</w:t>
        <w:br/>
        <w:t>Целостность самого себя - очень таинственное дело. Нам</w:t>
        <w:br/>
        <w:t>нужна лишь малая часть ее для выполнения сложнейших жизненных</w:t>
        <w:br/>
        <w:t>задач. Но когда мы умираем, мы умираем целостными. Шаман</w:t>
        <w:br/>
        <w:t>задается вопросом: если мы умираем с целостностью самих себя,</w:t>
        <w:br/>
        <w:t>то почему бы тогда не жить с ней?</w:t>
        <w:br/>
        <w:t>***</w:t>
        <w:br/>
        <w:t>Для воина главнейшим правилом в жизни является выполнять</w:t>
        <w:br/>
        <w:t>свои решения столь тщательно, что ничто, случившееся в</w:t>
        <w:br/>
        <w:t>результате его действий, не может его удивить и уж тем более -</w:t>
        <w:br/>
        <w:t>истощить его силы.</w:t>
        <w:br/>
        <w:t>***</w:t>
        <w:br/>
        <w:t>Когда воин принимает решение, он должен быть готов к</w:t>
        <w:br/>
        <w:t>смерти. Если он готов умереть, то не будет никаких ловушек,</w:t>
        <w:br/>
        <w:t>никаких неприятных сюрпризов и никаких ненужных поступков. Все</w:t>
        <w:br/>
        <w:t>должно мягко укладываться на свое место, потому что он не</w:t>
        <w:br/>
        <w:t>ожидает ничего.</w:t>
        <w:br/>
        <w:t>***</w:t>
        <w:br/>
        <w:t>Воин, как учитель, прежде всего, должен обучить своего</w:t>
        <w:br/>
        <w:t>ученика одной возможности - способности действовать, не веря,</w:t>
        <w:br/>
        <w:t>не ожидая наград. Действовать только ради самого действия.</w:t>
        <w:br/>
        <w:t>Успех дела учителя зависит от того, насколько хорошо и</w:t>
        <w:br/>
        <w:t>насколько грамотно он ведет своего ученика именно в этом особом</w:t>
        <w:br/>
        <w:t>направлении.</w:t>
        <w:br/>
        <w:t>***</w:t>
        <w:br/>
        <w:t>В помощь стиранию личной истории воин, как учитель, должен</w:t>
        <w:br/>
        <w:t>обучить своего ученика трем техникам. Они заключаются в</w:t>
        <w:br/>
        <w:t>избавлении от чувства собственной важности, принятии</w:t>
        <w:br/>
        <w:t>ответственности за свои поступки и использовании смерти как</w:t>
        <w:br/>
        <w:t>советчика. Без благоприятного эффекта этих техник стирание</w:t>
        <w:br/>
        <w:t>личной истории может вызвать в ученике неустойчивость, ненужную</w:t>
        <w:br/>
        <w:t>и вредную двойственность относительно самого себя и своих</w:t>
        <w:br/>
        <w:t>поступков.</w:t>
        <w:br/>
        <w:t>***</w:t>
        <w:br/>
        <w:t>Нет никакого способа избавиться от жалости к самому себе,</w:t>
        <w:br/>
        <w:t>освободиться от нее с пользой. Она занимает определенное место</w:t>
        <w:br/>
        <w:t>и имеет определенный характер в жизни обычного человека -</w:t>
        <w:br/>
        <w:t>определенный фасад, который видно издалека. Поэтому каждый раз,</w:t>
        <w:br/>
        <w:t>когда предоставляется случай, жалость к самому себе становится</w:t>
        <w:br/>
        <w:t>активной. Такова ее история. Если человек меняет фасад жалости</w:t>
        <w:br/>
        <w:t>к самому себе, то он убирает и ее выдающееся положение. Фасады</w:t>
        <w:br/>
        <w:t>изменяют, изменяя использование элементов самого фасада.</w:t>
        <w:br/>
        <w:t>Жалость к себе полезна для того, кто ею пользуется, потому что</w:t>
        <w:br/>
        <w:t>он чувствует свою важность и считает, что заслуживает лучших</w:t>
        <w:br/>
        <w:t>условий, лучшего обращения. Она еще и потому имеет значение,</w:t>
        <w:br/>
        <w:t>что человек не хочет принимать ответственность за поступки,</w:t>
        <w:br/>
        <w:t>которые побуждают его жалеть самого себя.</w:t>
        <w:br/>
        <w:t>***</w:t>
        <w:br/>
        <w:t>Изменение фасадов жалости к себе означает только то, что</w:t>
        <w:br/>
        <w:t>воин переносит прежде важные составляющие на второй план.</w:t>
        <w:br/>
        <w:t>Жалость к самому себе по-прежнему остается чертой его</w:t>
        <w:br/>
        <w:t>характера, однако теперь она занимает место на заднем плане -</w:t>
        <w:br/>
        <w:t>подобно тому, как представления о надвигающейся смерти, о</w:t>
        <w:br/>
        <w:t>смирении воина или об ответственности за свои поступки когда-то</w:t>
        <w:br/>
        <w:t>тоже существовали на заднем плане и никак не использовались до</w:t>
        <w:br/>
        <w:t>тех пор, пока воин не стал воином.</w:t>
        <w:br/>
        <w:t>***</w:t>
        <w:br/>
        <w:t>Воин признает свою боль, но не индульгирует в ней. Поэтому</w:t>
        <w:br/>
        <w:t>настроение воина, который входит в неизвестность, - это не</w:t>
        <w:br/>
        <w:t>печаль. Напротив, он весел, потому что он чувствует смирение</w:t>
        <w:br/>
        <w:t>перед своей удачей, уверенность в том, что его дух неуязвим, и,</w:t>
        <w:br/>
        <w:t>превыше всего, полное осознание своей эффективности. Радость</w:t>
        <w:br/>
        <w:t>воина исходит из его признания своей судьбы и его правдивой</w:t>
        <w:br/>
        <w:t>оценки того, что лежит перед ним.</w:t>
      </w:r>
    </w:p>
    <w:p>
      <w:pPr>
        <w:pStyle w:val="Style15"/>
        <w:rPr/>
      </w:pPr>
      <w:r>
        <w:rPr/>
        <w:t>КОММЕНТАРИИ</w:t>
      </w:r>
    </w:p>
    <w:p>
      <w:pPr>
        <w:pStyle w:val="Style15"/>
        <w:rPr/>
      </w:pPr>
      <w:r>
        <w:rPr/>
        <w:t>"Сказки о силе" отмечают мой полный провал. В то время,</w:t>
        <w:br/>
        <w:t>когда происходили описанные в этой книге события, я страдал от</w:t>
        <w:br/>
        <w:t>тяжелого эмоционального сдвига, переломного момента воина. Дон</w:t>
        <w:br/>
        <w:t>Хуан Матус покинул этот мир, оставив в нем четырех своих</w:t>
        <w:br/>
        <w:t>учеников. Дон Хуан использовал ко всем личный подход и поставил</w:t>
        <w:br/>
        <w:t>перед каждым свою задачу. Я считал эту задачу неким плацебо, не</w:t>
        <w:br/>
        <w:t>имеющим никакого значения в сравнении с тяжестью нашей потери.</w:t>
        <w:br/>
        <w:t>Никакие надуманные задачи не могли смягчить горечь от</w:t>
        <w:br/>
        <w:t>ощущения того, что нам никогда уже не увидеть дона Хуана. Моей</w:t>
        <w:br/>
        <w:t>первой просьбой к дону Хуану, разумеется, стали слова о том,</w:t>
        <w:br/>
        <w:t>что я хотел бы отправиться вместе с ним.</w:t>
        <w:br/>
        <w:t>- Ты еще не готов, - сказал он. - Будь реалистичен.</w:t>
        <w:br/>
        <w:t>- Но я мог бы приготовиться в мановение ока, - заверил его</w:t>
        <w:br/>
        <w:t>я.</w:t>
        <w:br/>
        <w:t>- Не сомневаюсь. Если ты и будешь готов, то только не для</w:t>
        <w:br/>
        <w:t>меня. Мне требуется совершенная действенность. Мне нужны</w:t>
        <w:br/>
        <w:t>безупречная воля, безупречная дисциплинированность. Этого у</w:t>
        <w:br/>
        <w:t>тебя еще нет. Они появятся, ты движешься к ним, но сейчас их у</w:t>
        <w:br/>
        <w:t>тебя еще нет.</w:t>
        <w:br/>
        <w:t>- Но ведь ты смог бы забрать меня с собой, дон Хуан - даже</w:t>
        <w:br/>
        <w:t>если я еще не готов и не совершенен.</w:t>
        <w:br/>
        <w:t>- Думаю, да, но я не стану этого делать. Это оказалось бы</w:t>
        <w:br/>
        <w:t>для тебя постыдным расточительством. Поверь мне, ты потерял бы</w:t>
        <w:br/>
        <w:t>все. Не настаивай. Назойливость не относится к миру воинов.</w:t>
        <w:br/>
        <w:t>Этого заявления было достаточно, чтобы я прекратил свои</w:t>
        <w:br/>
        <w:t>просьбы. Однако внутренне я с тоской желал уйти вместе с ним,</w:t>
        <w:br/>
        <w:t>выйти за пределы всего, что я знал и считал нормальным и</w:t>
        <w:br/>
        <w:t>реальным.</w:t>
        <w:br/>
        <w:t>Когда наступил тот миг, когда дон Хуан окончательно</w:t>
        <w:br/>
        <w:t>покидал этот мир, он превратился в какую-то разноцветную</w:t>
        <w:br/>
        <w:t>газообразную светимость. Он стал чистой энергией, свободно</w:t>
        <w:br/>
        <w:t>текущей во Вселенной. В тот момент мое ощущение потери стало</w:t>
        <w:br/>
        <w:t>таким нестерпимым, что мне захотелось умереть. Я позабыл обо</w:t>
        <w:br/>
        <w:t>всем, что говорил дон Хуан, и без малейших колебаний решил</w:t>
        <w:br/>
        <w:t>броситься в пропасть. Я рассчитывал, что если сделаю это, то в</w:t>
        <w:br/>
        <w:t>миг смерти дон Хуан обязан будет взять меня с собой и спасти</w:t>
        <w:br/>
        <w:t>хотя бы те крохи осознания, что во мне остались.</w:t>
        <w:br/>
        <w:t>Однако по каким-то причинам, необъяснимым как с точки</w:t>
        <w:br/>
        <w:t>зрения убеждений моей обычной системы познания, так и с позиции</w:t>
        <w:br/>
        <w:t>системы познания мира шаманов, я не погиб. Я остался один в</w:t>
        <w:br/>
        <w:t>мире повседневной жизни, а три мои когорты рассеялись по всему</w:t>
        <w:br/>
        <w:t>миру. Я стал незнакомцем для самого себя, и это сделало мое</w:t>
        <w:br/>
        <w:t>одиночество еще более горьким.</w:t>
        <w:br/>
        <w:t>Я считал себя неким провокатором, каким-то шпионом,</w:t>
        <w:br/>
        <w:t>которого дон Хуан по неясным соображениям оставил здесь после</w:t>
        <w:br/>
        <w:t>себя. Высказывания из книги "Сказки о силе" показывают</w:t>
        <w:br/>
        <w:t>неведомое качество этого мира - не мира шаманов, а мира</w:t>
        <w:br/>
        <w:t>обыденной жизни, которая, по словам дона Хуана, так же</w:t>
        <w:br/>
        <w:t>загадочна и богата, как и все остальное. Чтобы насладиться</w:t>
        <w:br/>
        <w:t>чудесами мира повседневной жизни, нужно только одно:</w:t>
        <w:br/>
        <w:t>достаточная отрешенность. Однако еще больше отрешенности нам</w:t>
        <w:br/>
        <w:t>необходимы достаточные страсть и отрешенность.</w:t>
        <w:br/>
        <w:t>- Чтобы этот мир, который кажется таким банальным, смог</w:t>
        <w:br/>
        <w:t>распахнуться и явить нам свои чудеса, воин должен любить его, -</w:t>
        <w:br/>
        <w:t>предупреждал меня дон Хуан.</w:t>
        <w:br/>
        <w:t>Когда он произнес эти слова, мы находились в пустыне</w:t>
        <w:br/>
        <w:t>Соноры.</w:t>
        <w:br/>
        <w:t>- Быть в этой дивной пустыне и смотреть на эти изрезанные</w:t>
        <w:br/>
        <w:t>пики ненастоящих гор, которые на самом деле созданы потоками</w:t>
        <w:br/>
        <w:t>лавы давно исчезнувших вулканов, - это очень тонкое ощущение, -</w:t>
        <w:br/>
        <w:t>говорил он. - Замечать, что некоторые из кусков обсидиана</w:t>
        <w:br/>
        <w:t>возникли при таких высоких температурах, что на них еще</w:t>
        <w:br/>
        <w:t>сохранились признаки их происхождения, - это славное чувство. В</w:t>
        <w:br/>
        <w:t>них полно силы. Бесцельно бродить среди этих изрезанных вершин</w:t>
        <w:br/>
        <w:t>и находить те куски кварца, что способны ловить радиоволны, -</w:t>
        <w:br/>
        <w:t>вот что замечательно. Единственным недостатком этого</w:t>
        <w:br/>
        <w:t>величественного пейзажа является то, что переход к чудесам</w:t>
        <w:br/>
        <w:t>этого мира - к чудесам любого мира, - требует, чтобы человек</w:t>
        <w:br/>
        <w:t>был воином: молчаливым, собранным, отрешенным, закаленным под</w:t>
        <w:br/>
        <w:t>натиском непознанного. Ты еще недостаточно закален, и потому</w:t>
        <w:br/>
        <w:t>твой долг заключается в поиске полноты - только после этого ты</w:t>
        <w:br/>
        <w:t>можешь говорить о путешествии в Бесконечность.</w:t>
        <w:br/>
        <w:t>Тридцать пять лет своей жизни я провел, добиваясь зрелости</w:t>
        <w:br/>
        <w:t>воина. В поисках этого ощущения закаленности под натиском</w:t>
        <w:br/>
        <w:t>непознанного я посетил места, не поддающиеся никаким описаниям.</w:t>
        <w:br/>
        <w:t>Я уходил туда незаметно и без приглашения, и точно так же</w:t>
        <w:br/>
        <w:t>возвращался назад. Воины действуют бесшумно и одиноко, и, когда</w:t>
        <w:br/>
        <w:t>воины уходят или возвращаются, они делают это так незаметно,</w:t>
        <w:br/>
        <w:t>что никто об этом не знает. Добиваться зрелости воина иным</w:t>
        <w:br/>
        <w:t>путем означало бы действовать напоказ, и потому это</w:t>
        <w:br/>
        <w:t>недопустимо.</w:t>
        <w:br/>
        <w:t>Изречения из "Сказок о силе" стали для меня самым острым</w:t>
        <w:br/>
        <w:t>напоминанием о том, что намерение тех шаманов, которые жили в</w:t>
        <w:br/>
        <w:t>Мексике в древности, по-прежнему безупречно в своем проявлении.</w:t>
        <w:br/>
        <w:t>Колесо времени неуклонно движется вокруг меня, заставляя</w:t>
        <w:br/>
        <w:t>всматриваться в те бороздки, которые остаются логически</w:t>
        <w:br/>
        <w:t>связанными, хотя в их отношении любые слова бессильны.</w:t>
        <w:br/>
        <w:t>- Достаточно сказать, - говорил однажды дон Хуан, - что</w:t>
        <w:br/>
        <w:t>беспредельность этого мира, будь то мир шаманов или обычных</w:t>
        <w:br/>
        <w:t>людей, настолько очевидна, что только заблуждение не позволяет</w:t>
        <w:br/>
        <w:t>нам этого заметить. Попытка объяснить заблуждающимся существам,</w:t>
        <w:br/>
        <w:t>что значит затеряться в бороздках колеса времени, - самое</w:t>
        <w:br/>
        <w:t>бессмысленное, что только может делать воин. Таким образом, он</w:t>
        <w:br/>
        <w:t>полностью убеждается, что эти путешествия представляют собой</w:t>
        <w:br/>
        <w:t>единственную принадлежность его состояния воина.</w:t>
      </w:r>
    </w:p>
    <w:p>
      <w:pPr>
        <w:pStyle w:val="Style15"/>
        <w:rPr/>
      </w:pPr>
      <w:r>
        <w:rPr/>
        <w:t>ВАЖНЕЙШИЕ ПОНЯТИЯ ИЗ "ВТОРОГО КОЛЬЦА СИЛЫ"</w:t>
      </w:r>
    </w:p>
    <w:p>
      <w:pPr>
        <w:pStyle w:val="Style15"/>
        <w:rPr/>
      </w:pPr>
      <w:r>
        <w:rPr/>
        <w:t>***</w:t>
        <w:br/>
        <w:t>Человек становится мужественным, когда ему нечего терять.</w:t>
        <w:br/>
        <w:t>Мы малодушны только тогда, когда есть еще что-то, за что мы</w:t>
        <w:br/>
        <w:t>можем цепляться.</w:t>
        <w:br/>
        <w:t>***</w:t>
        <w:br/>
        <w:t>У воина нет возможности отдавать что бы то ни было на волю</w:t>
        <w:br/>
        <w:t>случая. Воин реально влияет на результаты событий силой своего</w:t>
        <w:br/>
        <w:t>осознания и своего несгибаемого намерения.</w:t>
        <w:br/>
        <w:t>***</w:t>
        <w:br/>
        <w:t>Если воин хочет отдать долг за все то добро, которое для</w:t>
        <w:br/>
        <w:t>него сделали, и у него нет возможности сделать это по отношению</w:t>
        <w:br/>
        <w:t>к конкретному человеку, который когда-то помог ему, он может</w:t>
        <w:br/>
        <w:t>сделать свой вклад в человеческий дух. Это может быть очень</w:t>
        <w:br/>
        <w:t>немного, но, сколько бы он ни вложил, этого всегда будет более</w:t>
        <w:br/>
        <w:t>чем достаточно.</w:t>
        <w:br/>
        <w:t>***</w:t>
        <w:br/>
        <w:t>После описания мира в очень прекрасной и просвещенной</w:t>
        <w:br/>
        <w:t>манере ученый в пять часов уходит домой отдыхать от своих</w:t>
        <w:br/>
        <w:t>замечательных построений.</w:t>
        <w:br/>
        <w:t>***</w:t>
        <w:br/>
        <w:t>Человеческая форма представляет собой существующий во</w:t>
        <w:br/>
        <w:t>Вселенной и связанный исключительно с человеческими существами</w:t>
        <w:br/>
        <w:t>конгломерат энергетических полей. Шаманы назвали его</w:t>
        <w:br/>
        <w:t>человеческой формой, потому что за время жизни человека эти</w:t>
        <w:br/>
        <w:t>энергетические поля искажаются и контролируются привычками и</w:t>
        <w:br/>
        <w:t>неверным использованием.</w:t>
        <w:br/>
        <w:t>***</w:t>
        <w:br/>
        <w:t>Воин знает, что измениться он не может. Но хотя ему это</w:t>
        <w:br/>
        <w:t>прекрасно известно, он все же пытается изменить себя. Это</w:t>
        <w:br/>
        <w:t>единственное преимущество, которое воин имеет перед</w:t>
        <w:br/>
        <w:t>обыкновенным человеком. Воин не испытывает разочарования,</w:t>
        <w:br/>
        <w:t>когда, пытаясь измениться, терпит неудачу.</w:t>
        <w:br/>
        <w:t>***</w:t>
        <w:br/>
        <w:t>Чтобы вспугнуть человеческую форму и стряхнуть ее, воины</w:t>
        <w:br/>
        <w:t>должны быть безупречны в своем стремлении измениться. После</w:t>
        <w:br/>
        <w:t>долгих лет безупречности наступит такой момент, когда</w:t>
        <w:br/>
        <w:t>человеческая форма уже не может выдержать ее и уходит. Это</w:t>
        <w:br/>
        <w:t>означает, что придет такой миг, когда энергетические поля,</w:t>
        <w:br/>
        <w:t>искажавшиеся в течение жизни под влиянием привычек,</w:t>
        <w:br/>
        <w:t>распрямляются. Несомненно, при таком распрямлении</w:t>
        <w:br/>
        <w:t>энергетических полей воин испытывает сильное потрясение и даже</w:t>
        <w:br/>
        <w:t>может погибнуть, однако безупречный воин непременно выживет.</w:t>
        <w:br/>
        <w:t>***</w:t>
        <w:br/>
        <w:t>Единственная свобода для воина состоит в том, что он</w:t>
        <w:br/>
        <w:t>должен быть безупречным. Безупречность является не только</w:t>
        <w:br/>
        <w:t>свободой, но и единственным способом вспугнуть человеческую</w:t>
        <w:br/>
        <w:t>форму.</w:t>
        <w:br/>
        <w:t>***</w:t>
        <w:br/>
        <w:t>Любой привычке для функционирования необходимы все ее</w:t>
        <w:br/>
        <w:t>составные части. Если некоторые части отсутствуют, привычка</w:t>
        <w:br/>
        <w:t>разрушается. Привычка нуждается во всех своих составных частях,</w:t>
        <w:br/>
        <w:t>чтобы оставаться живой.</w:t>
        <w:br/>
        <w:t>***</w:t>
        <w:br/>
        <w:t>Битва происходит именно здесь, на этой земле. Мы -</w:t>
        <w:br/>
        <w:t>человеческие существа. Кто знает, что ожидает нас и какого рода</w:t>
        <w:br/>
        <w:t>силу мы можем иметь?</w:t>
        <w:br/>
        <w:t>***</w:t>
        <w:br/>
        <w:t>Мир людей поднимается и опускается, и люди поднимаются и</w:t>
        <w:br/>
        <w:t>опускаются вместе со своим миром. Воинам незачем следовать за</w:t>
        <w:br/>
        <w:t>подъемами и спусками их ближних.</w:t>
        <w:br/>
        <w:t>***</w:t>
        <w:br/>
        <w:t>Ядром нашего существа является акт восприятия, а</w:t>
        <w:br/>
        <w:t>магической тайной нашего бытия - акт осознания. Восприятие и</w:t>
        <w:br/>
        <w:t>осознание является обособленной нерасчленимой функциональной</w:t>
        <w:br/>
        <w:t>единицей.</w:t>
        <w:br/>
        <w:t>***</w:t>
        <w:br/>
        <w:t>Мы делаем выбор только один раз. Мы выбираем быть воином</w:t>
        <w:br/>
        <w:t>или быть обычным человеком. Другого выбора просто не</w:t>
        <w:br/>
        <w:t>существует. Не на этой земле.</w:t>
        <w:br/>
        <w:t>***</w:t>
        <w:br/>
        <w:t>Путь воина приводит человека в новую жизнь, и эта новая</w:t>
        <w:br/>
        <w:t>жизнь должна быть полностью новой. Он не может вносить в эту</w:t>
        <w:br/>
        <w:t>новую жизнь свои уродливые старые пути.</w:t>
        <w:br/>
        <w:t>***</w:t>
        <w:br/>
        <w:t>Особое значение воины всегда придают первому событию из</w:t>
        <w:br/>
        <w:t>любой серии событий, так как оно является подлинным знаком.</w:t>
        <w:br/>
        <w:t>Воины рассматривают такое событие как программу или карту того,</w:t>
        <w:br/>
        <w:t>что должно произойти впоследствии.</w:t>
        <w:br/>
        <w:t>***</w:t>
        <w:br/>
        <w:t>Человеческим существам нравится, когда им говорят, что</w:t>
        <w:br/>
        <w:t>следует делать, однако еще больше им нравится сопротивляться и</w:t>
        <w:br/>
        <w:t>не делать того, о чем им говорили. Именно поэтому они прежде</w:t>
        <w:br/>
        <w:t>всего запутываются в ненависти к тому, кто им советует что-то</w:t>
        <w:br/>
        <w:t>делать.</w:t>
        <w:br/>
        <w:t>***</w:t>
        <w:br/>
        <w:t>Каждый имеет достаточно личной силы для чего угодно. В</w:t>
        <w:br/>
        <w:t>случае воина фокус состоит в том, чтобы отвернуть свою личную</w:t>
        <w:br/>
        <w:t>силу от своих слабостей и направить ее к своей цели воина.</w:t>
        <w:br/>
        <w:t>***</w:t>
        <w:br/>
        <w:t>Все могут видеть, хотя мы выбираем не помнить, что мы</w:t>
        <w:br/>
        <w:t>видим.</w:t>
      </w:r>
    </w:p>
    <w:p>
      <w:pPr>
        <w:pStyle w:val="Style15"/>
        <w:rPr/>
      </w:pPr>
      <w:r>
        <w:rPr/>
        <w:t>КОММЕНТАРИИ</w:t>
      </w:r>
    </w:p>
    <w:p>
      <w:pPr>
        <w:pStyle w:val="Style15"/>
        <w:rPr/>
      </w:pPr>
      <w:r>
        <w:rPr/>
        <w:t>Прежде чем я написал "Второе кольцо силы", прошли годы.</w:t>
        <w:br/>
        <w:t>Дон Хуан давно ушел, и изречения из этой книги представляют</w:t>
        <w:br/>
        <w:t>собой воспоминания о том, что он когда-то говорил, -</w:t>
        <w:br/>
        <w:t>воспоминания, вызванные новыми обстоятельствами, новым этапом</w:t>
        <w:br/>
        <w:t>развития. В моей жизни возник еще один персонаж. Это был член</w:t>
        <w:br/>
        <w:t>когорты дона Хуана - Флоринда Матус. Все ученики дона Хуана</w:t>
        <w:br/>
        <w:t>понимали, что после ухода дона Хуана Флоринда по каким-то</w:t>
        <w:br/>
        <w:t>причинам осталась здесь, чтобы завершить последнюю часть нашей</w:t>
        <w:br/>
        <w:t>подготовки.</w:t>
        <w:br/>
        <w:t>- Ты не достигнешь полноты, пока не научишься без</w:t>
        <w:br/>
        <w:t>уязвленности принимать распоряжения от женщины, - говорил дон</w:t>
        <w:br/>
        <w:t>Хуан. - Однако эта женщина не должна быть случайной. Она должна</w:t>
        <w:br/>
        <w:t>быть особенной, она должна обладать силой и такой</w:t>
        <w:br/>
        <w:t>безжалостностью, которая не позволит тебе стать той шишкой,</w:t>
        <w:br/>
        <w:t>которой ты видишь себя в мечтах.</w:t>
        <w:br/>
        <w:t>Конечно, я посмеялся над этими словами. Я подумал, что он</w:t>
        <w:br/>
        <w:t>просто шутит. Однако истина заключалась в том, что он совсем не</w:t>
        <w:br/>
        <w:t>шутил. Однажды вернулись Флоринда Доннер-Грау и Тайша Абеляр, и</w:t>
        <w:br/>
        <w:t>мы отправились в Мексику. В Гвадалахаре мы вошли в</w:t>
        <w:br/>
        <w:t>универсальный магазин и нашли там Флоринду Матус, самую</w:t>
        <w:br/>
        <w:t>замечательную женщину, какую мне только доводилось видеть:</w:t>
        <w:br/>
        <w:t>очень высокая, пять футов одиннадцать дюймов ростом, худая,</w:t>
        <w:br/>
        <w:t>угловатая, с прекрасным и очень молодым, несмотря на возраст,</w:t>
        <w:br/>
        <w:t>лицом.</w:t>
        <w:br/>
        <w:t>- Ага! Вот вы где! - воскликнула она, увидев нас. - Три</w:t>
        <w:br/>
        <w:t>мушкетера! "Пеп-бойз": Ини, Мини и Мо! А я вас повсюду ищу!</w:t>
        <w:br/>
        <w:t>Без лишних разговоров она взяла руководство в свои руки.</w:t>
        <w:br/>
        <w:t>Флоринда Доннер-Грау, разумеется, была вне себя от радости.</w:t>
        <w:br/>
        <w:t>Тайша Абеляр вела себя, по обыкновению, очень сдержанно, а я</w:t>
        <w:br/>
        <w:t>был обижен, почти разъярен. Я понимал, что такая расстановка не</w:t>
        <w:br/>
        <w:t>сработает. Я был готов к стычке с этой женщиной с того самого</w:t>
        <w:br/>
        <w:t>мига, когда она раскрыла свой дерзкий рот и ляпнула всю эту</w:t>
        <w:br/>
        <w:t>чушь: ""Пеп-бойз": Ини, Мини и Мо".</w:t>
        <w:br/>
        <w:t>Однако неожиданные черты, которые были у меня в запасе,</w:t>
        <w:br/>
        <w:t>пришли мне на помощь и не позволили мне проявить гнев или</w:t>
        <w:br/>
        <w:t>раздражение, и я прекрасно сошелся с Флориндой - лучше, чем</w:t>
        <w:br/>
        <w:t>можно было мечтать. Он руководила нами железной рукой. Она</w:t>
        <w:br/>
        <w:t>стала непререкаемой царицей наших жизней. У нее были сила и</w:t>
        <w:br/>
        <w:t>отрешенность, позволившие ей на самом тонком уровне провести</w:t>
        <w:br/>
        <w:t>работу по нашей настройке. Она не позволяла нам впадать в</w:t>
        <w:br/>
        <w:t>жалость к себе или высказывать жалобы, когда что-то было нам не</w:t>
        <w:br/>
        <w:t>по нраву. Она была совсем не похожа на дона Хуана. Ей не</w:t>
        <w:br/>
        <w:t>хватало его трезвости, однако этот недостаток уравновешивался</w:t>
        <w:br/>
        <w:t>другим качеством: она была невероятно быстрой. Чтобы</w:t>
        <w:br/>
        <w:t>разобраться в любой ситуации и мгновенно начать делать то, чего</w:t>
        <w:br/>
        <w:t>от нее ожидали, ей было достаточно одного взгляда.</w:t>
        <w:br/>
        <w:t>Одним из ее излюбленных трюков - я получал от него</w:t>
        <w:br/>
        <w:t>безграничное удовольствие - был сухой, официальный вопрос,</w:t>
        <w:br/>
        <w:t>обращенный к аудитории или к той группе людей, с которой она</w:t>
        <w:br/>
        <w:t>разговаривала: "Известно ли кому-то из присутствующих о</w:t>
        <w:br/>
        <w:t>давлении и вытеснении газов?" Она задавала этот вопрос с</w:t>
        <w:br/>
        <w:t>совершенно серьезным лицом. После того как аудитория</w:t>
        <w:br/>
        <w:t>откликалась возгласами: "Нет! Не известно!", она говорила:</w:t>
        <w:br/>
        <w:t>"Значит, я могу рассказать то, что считаю нужным?" - и она</w:t>
        <w:br/>
        <w:t>действительно делала это, то есть "высказывала" все, что</w:t>
        <w:br/>
        <w:t>считала нужным. Временами она выкидывала такие возмутительные</w:t>
        <w:br/>
        <w:t>номера, что я катался по полу от смеха.</w:t>
        <w:br/>
        <w:t>Другим ее классическим вопросом была фраза: "Известно ли</w:t>
        <w:br/>
        <w:t>кому-то хоть что-то о сетчатой оболочке у шимпанзе? Нет?" -</w:t>
        <w:br/>
        <w:t>после этого Флоринда принималась нести всякую чушь о сетчатке</w:t>
        <w:br/>
        <w:t>шимпанзе. Это был самый счастливый и насыщенный период в моей</w:t>
        <w:br/>
        <w:t>жизни. Я был ее поклонником и преданным сторонником.</w:t>
        <w:br/>
        <w:t>Однажды у меня появился свищ на бедренной кости -</w:t>
        <w:br/>
        <w:t>результат давнего падения в лощину с колючими кактусами, когда</w:t>
        <w:br/>
        <w:t>в мое тело впилось около семидесяти пяти иголок. Одна из них то</w:t>
        <w:br/>
        <w:t>ли не была извлечена полностью, то ли оставила в ране грязь или</w:t>
        <w:br/>
        <w:t>осколок, что и привело годы спустя к возникновению свища.</w:t>
        <w:br/>
        <w:t>- Пустяки, - сказал мой врач. - Это просто гнойник, и его</w:t>
        <w:br/>
        <w:t>нужно вскрыть. Очень простая операция. Чтобы вычистить его, мне</w:t>
        <w:br/>
        <w:t>понадобится всего пара минут.</w:t>
        <w:br/>
        <w:t>Я посоветовался с Флориндой, и она сказала:</w:t>
        <w:br/>
        <w:t>- Ты - нагваль. Ты либо выздоровеешь, либо умрешь. Никакой</w:t>
        <w:br/>
        <w:t>двусмысленности, никакой раздвоенности в поведении. Если ты,</w:t>
        <w:br/>
        <w:t>нагваль, идешь к врачу, чтобы он вскрыл тебе свищ, то, похоже,</w:t>
        <w:br/>
        <w:t>ты потерял свою силу. Нагваль умирает от свища? Камой позор!</w:t>
        <w:br/>
        <w:t>Другие ученики дона Хуана, кроме Флоринды Доннер-Грау и</w:t>
        <w:br/>
        <w:t>Тайши Абеляр, не обращали на Флоринду никакого внимания. Она</w:t>
        <w:br/>
        <w:t>была для них пугающей фигурой. Она никогда не дала бы им той</w:t>
        <w:br/>
        <w:t>свободы, какую они считали своим правом. Она никогда не</w:t>
        <w:br/>
        <w:t>потакала их притворным играм в шаманизм и прерывала их</w:t>
        <w:br/>
        <w:t>деятельность всякий раз, когда они отклонялись от пути воинов.</w:t>
        <w:br/>
        <w:t>Борьба между учениками описана в тексте "Второго кольца</w:t>
        <w:br/>
        <w:t>силы" более чем откровенно. Ученики дона Хуана были проигранной</w:t>
        <w:br/>
        <w:t>ставкой, переполненной вспышками самовлюбленности, во время</w:t>
        <w:br/>
        <w:t>которых каждый тянул других в своем направлении и подчеркивал</w:t>
        <w:br/>
        <w:t>собственную значимость.</w:t>
        <w:br/>
        <w:t>Все, что происходило в нашей жизни с того момента,</w:t>
        <w:br/>
        <w:t>случалось под глубоким влиянием Флоринды Матус, хотя она</w:t>
        <w:br/>
        <w:t>никогда не выходила на первый план. Она всегда оставалась</w:t>
        <w:br/>
        <w:t>фигурой в тени - мудрой, веселой и безжалостной. Мы с Флориндой</w:t>
        <w:br/>
        <w:t>Доннер-Грау полюбили ее так, как не любили больше никого; перед</w:t>
        <w:br/>
        <w:t>своим уходом она оставила Флоринде Доннер-Грау свое имя,</w:t>
        <w:br/>
        <w:t>драгоценности и деньги, изящество и находчивость. Я чувствовал,</w:t>
        <w:br/>
        <w:t>что вряд ли когда-нибудь напишу книгу о Флоринде Матус.</w:t>
        <w:br/>
        <w:t>Единственной, кто мог бы сделать это, является Флоринда</w:t>
        <w:br/>
        <w:t>Доннер-Грау - ее подлинная наследница, дочь среди дочерей. Я</w:t>
        <w:br/>
        <w:t>был как Флоринда Матус - только фигура на заднем плане,</w:t>
        <w:br/>
        <w:t>поставленная туда доном Хуаном, чтобы разрушить одиночество</w:t>
        <w:br/>
        <w:t>воина и порадоваться моему путешествию по земле.</w:t>
      </w:r>
    </w:p>
    <w:p>
      <w:pPr>
        <w:pStyle w:val="Style15"/>
        <w:rPr/>
      </w:pPr>
      <w:r>
        <w:rPr/>
        <w:t>ВАЖНЕЙШИЕ ПОНЯТИЯ ИЗ "ДАРА ОРЛА"</w:t>
      </w:r>
    </w:p>
    <w:p>
      <w:pPr>
        <w:pStyle w:val="Style15"/>
        <w:rPr/>
      </w:pPr>
      <w:r>
        <w:rPr/>
        <w:t>x x x</w:t>
      </w:r>
    </w:p>
    <w:p>
      <w:pPr>
        <w:pStyle w:val="Style15"/>
        <w:rPr/>
      </w:pPr>
      <w:r>
        <w:rPr/>
        <w:t>Искусство сновидения - это способность владеть своим</w:t>
        <w:br/>
        <w:t>обычным сном, переводя его в контролируемое состояние сознания</w:t>
        <w:br/>
        <w:t>при помощи особой формы внимания, которое называется вниманием</w:t>
        <w:br/>
        <w:t>сновидения, или вторым вниманием.</w:t>
        <w:br/>
        <w:t>***</w:t>
        <w:br/>
        <w:t>Искусство сталкинга - это совокупность приемов и</w:t>
        <w:br/>
        <w:t>установок, позволяющих находить наилучший выход из любой</w:t>
        <w:br/>
        <w:t>мыслимой ситуации.</w:t>
        <w:br/>
        <w:t>***</w:t>
        <w:br/>
        <w:t>Воинам рекомендуется не иметь никаких материальных вещей,</w:t>
        <w:br/>
        <w:t>на которых концентрировалась бы их сила, фокусироваться на</w:t>
        <w:br/>
        <w:t>духе, на действительном полете в неведомое, а не на тривиальных</w:t>
        <w:br/>
        <w:t>вещах.</w:t>
        <w:br/>
        <w:t>Каждый, кто хочет следовать пути воина, должен</w:t>
        <w:br/>
        <w:t>освободиться от страсти владеть и цепляться за вещи.</w:t>
        <w:br/>
        <w:t>***</w:t>
        <w:br/>
        <w:t>Видение является знанием на уровне тела. Ведущая роль</w:t>
        <w:br/>
        <w:t>зрения воздействует на знание тела и создает иллюзию, что оно</w:t>
        <w:br/>
        <w:t>связано с глазами.</w:t>
        <w:br/>
        <w:t>***</w:t>
        <w:br/>
        <w:t>Потеря человеческой формы подобна спирали. Она дает воину</w:t>
        <w:br/>
        <w:t>свободу помнить себя как конгломерат полей энергии, а это, в</w:t>
        <w:br/>
        <w:t>свою очередь, делает его еще более свободным.</w:t>
        <w:br/>
        <w:t>***</w:t>
        <w:br/>
        <w:t>Воин знает, что он ждет, и он знает, чего он ждет, и, пока</w:t>
        <w:br/>
        <w:t>он ждет, он насыщает свои глаза миром. Для воина окончательное</w:t>
        <w:br/>
        <w:t>выполнение его задачи является наслаждением, радостью</w:t>
        <w:br/>
        <w:t>бесконечности.</w:t>
        <w:br/>
        <w:t>***</w:t>
        <w:br/>
        <w:t>Ход жизни воина неизменен. Вызов в том, насколько далеко</w:t>
        <w:br/>
        <w:t>уйдет он по узкой дороге, насколько безупречным он будет в</w:t>
        <w:br/>
        <w:t>пределах этих нерушимых границ...</w:t>
        <w:br/>
        <w:t>***</w:t>
        <w:br/>
        <w:t>Действия людей не влияют на воина, потому что у него</w:t>
        <w:br/>
        <w:t>больше нет никаких ожиданий. Странный покой становится</w:t>
        <w:br/>
        <w:t>руководящей силой его жизни. Он воспринял одну из концепций</w:t>
        <w:br/>
        <w:t>жизни воина - отрешенность.</w:t>
        <w:br/>
        <w:t>***</w:t>
        <w:br/>
        <w:t>Сама по себе отрешенность еще не означает мудрости, тем не</w:t>
        <w:br/>
        <w:t>менее является преимуществом, позволяя воину мгновенно</w:t>
        <w:br/>
        <w:t>переоценивать ситуацию и пересматривать свою позицию. Чтобы</w:t>
        <w:br/>
        <w:t>пользоваться этим дополнительным преимуществом адекватно и</w:t>
        <w:br/>
        <w:t>правильно, необходимо, однако, чтобы воин непрестанно сражался</w:t>
        <w:br/>
        <w:t>на протяжении всей своей жизни.</w:t>
        <w:br/>
        <w:t>***</w:t>
        <w:br/>
        <w:t>Я уже отдан силе,</w:t>
        <w:br/>
        <w:t>что правит моей судьбой.</w:t>
        <w:br/>
        <w:t>Я ни за что не держусь,</w:t>
        <w:br/>
        <w:t>поэтому мне нечего защищать.</w:t>
        <w:br/>
        <w:t>У меня нет мыслей,</w:t>
        <w:br/>
        <w:t>поэтому я увижу.</w:t>
        <w:br/>
        <w:t>Я ничего не боюсь,</w:t>
        <w:br/>
        <w:t>поэтому я буду помнить себя.</w:t>
        <w:br/>
        <w:t>Отрешенный, с легкой душой,</w:t>
        <w:br/>
        <w:t>я проскочу мимо Орла,</w:t>
        <w:br/>
        <w:t>чтобы стать свободным.</w:t>
        <w:br/>
        <w:t>***</w:t>
        <w:br/>
        <w:t>Намного легче двигаться в условиях максимального стресса,</w:t>
        <w:br/>
        <w:t>чем быть безупречным в обычных обстоятельствах.</w:t>
        <w:br/>
        <w:t>***</w:t>
        <w:br/>
        <w:t>Человеческие существа разделены надвое. Правая сторона,</w:t>
        <w:br/>
        <w:t>которую называют тональ, схватывает все, что может воспринимать</w:t>
        <w:br/>
        <w:t>интеллект. Левая сторона - нагваль - царство, черты которого</w:t>
        <w:br/>
        <w:t>неописуемы, мир, который невозможно заключить в слова. Левая</w:t>
        <w:br/>
        <w:t>часть до какой-то степени воспринимается (если это можно</w:t>
        <w:br/>
        <w:t>назвать восприятием) всем нашим телом, - отсюда его</w:t>
        <w:br/>
        <w:t>сопротивление концептуализации.</w:t>
        <w:br/>
        <w:t>***</w:t>
        <w:br/>
        <w:t>Все способности, возможности и достижения шаманизма, от</w:t>
        <w:br/>
        <w:t>самых простых до самых немыслимых, заключены в самом</w:t>
        <w:br/>
        <w:t>человеческом теле.</w:t>
        <w:br/>
        <w:t>***</w:t>
        <w:br/>
        <w:t>Сила, правящая судьбой всех живых существ, называется</w:t>
        <w:br/>
        <w:t>Орлом. Не потому, что это орел или что-то еще, имеющее нечто</w:t>
        <w:br/>
        <w:t>общее с орлом либо как-то к нему относящееся, а потому, что для</w:t>
        <w:br/>
        <w:t>видящего она выглядит как неизмеримый иссиня-черный Орел,</w:t>
        <w:br/>
        <w:t>стоящий прямо, как стоят орлы, высотой уходя в бесконечность.</w:t>
        <w:br/>
        <w:t>***</w:t>
        <w:br/>
        <w:t>Орел пожирает осознание всех существ, мгновение назад</w:t>
        <w:br/>
        <w:t>живших на земле, а сейчас мертвых. Они летят к клюву Орла, как</w:t>
        <w:br/>
        <w:t>бесконечный поток мотыльков, летящих на огонь, чтобы встретить</w:t>
        <w:br/>
        <w:t>своего хозяина и причину того, что они жили. Орел разрывает эти</w:t>
        <w:br/>
        <w:t>маленькие осколки пламени, раскладывая их, как скорняк шкурки,</w:t>
        <w:br/>
        <w:t>а затем съедает, потому что осознание является пищей Орла.</w:t>
        <w:br/>
        <w:t>***</w:t>
        <w:br/>
        <w:t>Орел - сила, правящая судьбой живых существ, - видит всех</w:t>
        <w:br/>
        <w:t>этих существ сразу и совершенно одинаково. Поэтому у человека</w:t>
        <w:br/>
        <w:t>нет никакого способа разжалобить Орла, просить у него милости</w:t>
        <w:br/>
        <w:t>или надеяться на снисхождение. Человеческая часть Орла слишком</w:t>
        <w:br/>
        <w:t>мала и незначительна, чтобы затронуть целое.</w:t>
        <w:br/>
        <w:t>***</w:t>
        <w:br/>
        <w:t>Хотя Орла и не волнуют обстоятельства жизни любого живого</w:t>
        <w:br/>
        <w:t>существа, каждому из них он сделал дар.</w:t>
        <w:br/>
        <w:t>По-своему, своими собственными средствами, каждое из них,</w:t>
        <w:br/>
        <w:t>если пожелает, имеет власть сохранить силу осознания, силу не</w:t>
        <w:br/>
        <w:t>повиноваться зову смерти и тому, чтобы быть пожранным. Каждому</w:t>
        <w:br/>
        <w:t>живому существу была дарована сила, если оно того пожелает,</w:t>
        <w:br/>
        <w:t>искать проход к свободе и пройти через него. Для того видящего,</w:t>
        <w:br/>
        <w:t>который видит этот проход, и для тех существ, которые прошли</w:t>
        <w:br/>
        <w:t>сквозь него, совершенно очевидно, что Орел дал этот дар для</w:t>
        <w:br/>
        <w:t>того, чтобы увековечить осознание.</w:t>
        <w:br/>
        <w:t>***</w:t>
        <w:br/>
        <w:t>Проскочить к свободе не означает вечной жизни в том</w:t>
        <w:br/>
        <w:t>смысле, как обычно понимается вечность - как непрерывная</w:t>
        <w:br/>
        <w:t>бесконечная жизнь. Воин просто сохраняет осознание, обычно</w:t>
        <w:br/>
        <w:t>распадающееся в момент умирания. В момент перехода тело во всей</w:t>
        <w:br/>
        <w:t>его полноте озаряется знанием. Каждая клетка мгновенно осознает</w:t>
        <w:br/>
        <w:t>себя и целостность всего тела.</w:t>
        <w:br/>
        <w:t>***</w:t>
        <w:br/>
        <w:t>Дар Орла, свобода, - это не награда, не подарок, это шанс</w:t>
        <w:br/>
        <w:t>иметь шанс.</w:t>
        <w:br/>
        <w:t>***</w:t>
        <w:br/>
        <w:t>Воин никогда не бывает осажденным. Находиться в осаде</w:t>
        <w:br/>
        <w:t>означает, что имеешь какую-то личную собственность, которую</w:t>
        <w:br/>
        <w:t>могут подвергнуть осаде. У воина же ничего в мире нет, кроме</w:t>
        <w:br/>
        <w:t>его безупречности, а безупречности ничто угрожать не может.</w:t>
        <w:br/>
        <w:t>Однако в битве за собственную жизнь воин должен стратегически</w:t>
        <w:br/>
        <w:t>использовать все допустимые средства.</w:t>
        <w:br/>
        <w:t>***</w:t>
        <w:br/>
        <w:t>Первым принципом искусства сталкинга является то, что воин</w:t>
        <w:br/>
        <w:t>сам выбирает место для битвы. Воин никогда не вступает в битву,</w:t>
        <w:br/>
        <w:t>не зная окружающей обстановки.</w:t>
        <w:br/>
        <w:t>***</w:t>
        <w:br/>
        <w:t>Отбрасывать все лишнее - второй принцип искусства</w:t>
        <w:br/>
        <w:t>сталкинга. Воин ничего не усложняет. Он нацелен на то, чтобы</w:t>
        <w:br/>
        <w:t>быть простым.</w:t>
        <w:br/>
        <w:t>***</w:t>
        <w:br/>
        <w:t>Всю имеющуюся в его распоряжении сосредоточенность он</w:t>
        <w:br/>
        <w:t>применяет к решению вопроса о том, вступать или не вступать в</w:t>
        <w:br/>
        <w:t>битву, так как каждая битва является для него сражением за свою</w:t>
        <w:br/>
        <w:t>жизнь - это третий принцип искусства сталкинга. Воин должен</w:t>
        <w:br/>
        <w:t>быть готовым и испытывать желание провести свою последнюю</w:t>
        <w:br/>
        <w:t>схватку здесь и сейчас. Однако он не делает это беспорядочно.</w:t>
        <w:br/>
        <w:t>***</w:t>
        <w:br/>
        <w:t>Воин расслабляется, отходит от самого себя, ничего не</w:t>
        <w:br/>
        <w:t>боится. Только тогда силы, которые ведут человеческие существа,</w:t>
        <w:br/>
        <w:t>откроют воину дорогу и помогут ему. Только тогда. Это и есть</w:t>
        <w:br/>
        <w:t>четвертый принцип искусства сталкинга.</w:t>
        <w:br/>
        <w:t>***</w:t>
        <w:br/>
        <w:t>Встречаясь с неожиданным и непонятным и не зная, что с</w:t>
        <w:br/>
        <w:t>этим делать, воин на какое-то время отступает, позволяя своим</w:t>
        <w:br/>
        <w:t>мыслям бродить бесцельно. Воин занимается чем-то другим. Тут</w:t>
        <w:br/>
        <w:t>годится все что угодно. Это - пятый принцип искусства</w:t>
        <w:br/>
        <w:t>сталкинга.</w:t>
        <w:br/>
        <w:t>***</w:t>
        <w:br/>
        <w:t>Шестой принцип искусства сталкинга: воин сжимает время,</w:t>
        <w:br/>
        <w:t>даже мгновения идут в счет. В битве за собственную жизнь</w:t>
        <w:br/>
        <w:t>секунда - это вечность, которая может решить исход сражения.</w:t>
        <w:br/>
        <w:t>Воин нацелен на успех, поэтому он экономит время, не теряя ни</w:t>
        <w:br/>
        <w:t>мгновения.</w:t>
        <w:br/>
        <w:t>***</w:t>
        <w:br/>
        <w:t>Чтобы применять седьмой принцип искусства сталкинга,</w:t>
        <w:br/>
        <w:t>необходимо использовать все остальные принципы, - он сводит</w:t>
        <w:br/>
        <w:t>воедино предыдущие шесть: сталкер никогда не выдвигает себя на</w:t>
        <w:br/>
        <w:t>первое место. Он всегда выглядывает из-за сцены.</w:t>
        <w:br/>
        <w:t>***</w:t>
        <w:br/>
        <w:t>Применение этих принципов приводит к трем результатам.</w:t>
        <w:br/>
        <w:t>Первый - сталкер обучается никогда не принимать самого себя</w:t>
        <w:br/>
        <w:t>всерьез, уметь смеяться над собой. Если он не боится выглядеть</w:t>
        <w:br/>
        <w:t>дураком, он может одурачить кого угодно. Второй - сталкер</w:t>
        <w:br/>
        <w:t>приобретает бесконечное терпение. Он никогда не спешит и</w:t>
        <w:br/>
        <w:t>никогда не волнуется. Третий - сталкер бесконечно расширяет</w:t>
        <w:br/>
        <w:t>свои способности к импровизациям.</w:t>
        <w:br/>
        <w:t>***</w:t>
        <w:br/>
        <w:t>Сталкеры обращены лицом ко времени наступающему. Обычные</w:t>
        <w:br/>
        <w:t>люди смотрят на время, уходящее от нас. Только воины могут</w:t>
        <w:br/>
        <w:t>менять направление и поворачиваться лицом к надвигающемуся на</w:t>
        <w:br/>
        <w:t>нас времени.</w:t>
        <w:br/>
        <w:t>***</w:t>
        <w:br/>
        <w:t>У воинов только одна цель - их свобода. Умереть и быть</w:t>
        <w:br/>
        <w:t>съеденным Орлом - это не вызов. С другой стороны, проскочить</w:t>
        <w:br/>
        <w:t>мимо Орла и стать свободным - исключительная доблесть.</w:t>
        <w:br/>
        <w:t>***</w:t>
        <w:br/>
        <w:t>Когда воины говорят о времени, они не имеют в виду что-то</w:t>
        <w:br/>
        <w:t>такое, что измеряется движением часовой стрелки. Время является</w:t>
        <w:br/>
        <w:t>сущностью внимания, из времени состоят эманации Орла, и, по</w:t>
        <w:br/>
        <w:t>существу, когда входишь в любой аспект "другого я", то</w:t>
        <w:br/>
        <w:t>знакомишься со временем.</w:t>
        <w:br/>
        <w:t>***</w:t>
        <w:br/>
        <w:t>Воин не может больше плакать, и единственным выражением</w:t>
        <w:br/>
        <w:t>боли является дрожь, приходящая откуда-то из самых глубин</w:t>
        <w:br/>
        <w:t>Вселенной, как если бы одна из эманаций Орла была болью, и,</w:t>
        <w:br/>
        <w:t>когда она достигает воина, дрожь воина бесконечна.</w:t>
      </w:r>
    </w:p>
    <w:p>
      <w:pPr>
        <w:pStyle w:val="Style15"/>
        <w:rPr/>
      </w:pPr>
      <w:r>
        <w:rPr/>
        <w:t>КОММЕНТАРИИ</w:t>
      </w:r>
    </w:p>
    <w:p>
      <w:pPr>
        <w:pStyle w:val="Style15"/>
        <w:rPr/>
      </w:pPr>
      <w:r>
        <w:rPr/>
        <w:t>Изучение высказываний, извлеченных из "Дара Орла", вызвало</w:t>
        <w:br/>
        <w:t>у меня весьма примечательное ощущение. Я мгновенно ощутил</w:t>
        <w:br/>
        <w:t>проявившееся с невиданной силой жесткое кольцо намерения</w:t>
        <w:br/>
        <w:t>шаманов Древней Мексики. Тогда я без тени сомнений понял, что</w:t>
        <w:br/>
        <w:t>изречения из этой книги подчиняются их колесу времени. Более</w:t>
        <w:br/>
        <w:t>того, я осознал, что это относится ко всему, что я сделал в</w:t>
        <w:br/>
        <w:t>прошлом, включая создание книги "Дар Орла", и в не меньшей</w:t>
        <w:br/>
        <w:t>степени сказывается на том, что я делаю сейчас, в том числе и</w:t>
        <w:br/>
        <w:t>на создании этой книги.</w:t>
        <w:br/>
        <w:t>Поскольку мне очень трудно описать это яснее, остается</w:t>
        <w:br/>
        <w:t>только одна возможность: принять этот факт с полным смирением.</w:t>
        <w:br/>
        <w:t>Шаманы Древней Мексики действительно разработали иную систему</w:t>
        <w:br/>
        <w:t>познания и, исходя из элементов этой системы познания, все еще</w:t>
        <w:br/>
        <w:t>способны воздействовать на меня сегодня самым благотворным и</w:t>
        <w:br/>
        <w:t>воодушевляющим образом.</w:t>
        <w:br/>
        <w:t>Благодаря усилиям Флоринды Матус, которая вовлекла меня в</w:t>
        <w:br/>
        <w:t>изучение наиболее изощренных вариантов стандартных шаманских</w:t>
        <w:br/>
        <w:t>техник, разработанных шаманами древности, - например,</w:t>
        <w:br/>
        <w:t>перепросмотра, - мне удалось, к примеру, увидеть полученный с</w:t>
        <w:br/>
        <w:t>помощью дона Хуана опыт с такой силой, какую я никогда не мог</w:t>
        <w:br/>
        <w:t>бы даже вообразить. Книга "Дар Орла" стала результатом такого</w:t>
        <w:br/>
        <w:t>нового видения дона Хуана Матуса.</w:t>
        <w:br/>
        <w:t>Для дона Хуана Матуса перепросмотр означал повторное</w:t>
        <w:br/>
        <w:t>переживание и полный пересмотр событий жизни во всей их</w:t>
        <w:br/>
        <w:t>целостности. Он никогда не тратил время на мелкие подробности</w:t>
        <w:br/>
        <w:t>изощренных вариантов этой древней техники. Флоринда, напротив,</w:t>
        <w:br/>
        <w:t>отличалась придирчивой дотошностью. В течение долгих месяцев</w:t>
        <w:br/>
        <w:t>она готовила меня к переходу к тем аспектам перепросмотра,</w:t>
        <w:br/>
        <w:t>которые я вплоть до настоящего времени не в состоянии описать.</w:t>
        <w:br/>
        <w:t>- То, что ты чувствуешь, - обширность воина, - поясняла</w:t>
        <w:br/>
        <w:t>она. - Есть техники. Их очень много. Однако важнее всего тот</w:t>
        <w:br/>
        <w:t>человек, который ими пользуется, и его стремление пройти с их</w:t>
        <w:br/>
        <w:t>помощью до самого конца.</w:t>
        <w:br/>
        <w:t>Перепросмотр личности дона Хуана в понятиях Флоринды</w:t>
        <w:br/>
        <w:t>привел к возникновению новых взглядов на дона Хуана с самыми</w:t>
        <w:br/>
        <w:t>мучительными подробностями и пониманием. Это было нечто намного</w:t>
        <w:br/>
        <w:t>более сильное, чем беседы с самим доном Хуаном. Именно</w:t>
        <w:br/>
        <w:t>прагматизм Флоринды обеспечил мне изумительные прозрения в</w:t>
        <w:br/>
        <w:t>отношении тех практических возможностей, которые ни в малейшей</w:t>
        <w:br/>
        <w:t>степени не волновали нагваля Хуана Матуса. Будучи настоящей</w:t>
        <w:br/>
        <w:t>прагматичной женщиной, Флоринда не питала в отношении самой</w:t>
        <w:br/>
        <w:t>себя ни иллюзий, ни мании величия. Она говорила, что является</w:t>
        <w:br/>
        <w:t>тем пахарем, который не может позволить себе упустить ни</w:t>
        <w:br/>
        <w:t>единого поворота на пути.</w:t>
        <w:br/>
        <w:t>- Воин должен двигаться очень медленно, - советовала она,</w:t>
        <w:br/>
        <w:t>- и извлекать прок из всего, что встречается на пути воинов.</w:t>
        <w:br/>
        <w:t>Одним из самых примечательных достоинств является способность с</w:t>
        <w:br/>
        <w:t>непоколебимой силой сосредоточивать свое внимание на</w:t>
        <w:br/>
        <w:t>переживаемых событиях - этой способностью обладаем все мы как</w:t>
        <w:br/>
        <w:t>воины. Воины могут сосредоточивать это внимание даже на тех</w:t>
        <w:br/>
        <w:t>людях, с которыми никогда не встречались. Конечный результат</w:t>
        <w:br/>
        <w:t>такой глубокой сосредоточенности всегда оказывается одним и тем</w:t>
        <w:br/>
        <w:t>же: воину становится доступной вся полнота стилей поведения, от</w:t>
        <w:br/>
        <w:t>давно забытых до совершенно новых. Попробуй сам.</w:t>
        <w:br/>
        <w:t>Я последовал ее совету и, разумеется, сосредоточился на</w:t>
        <w:br/>
        <w:t>доне Хуане. Я вспомнил все, что происходило в каждый миг. Я</w:t>
        <w:br/>
        <w:t>вспомнил такие подробности, каких вообще не должен был помнить.</w:t>
        <w:br/>
        <w:t>Благодаря трудам Флоринды я смог восстановить огромный пласт</w:t>
        <w:br/>
        <w:t>своего общения с доном Хуаном, а также чрезвычайно важные</w:t>
        <w:br/>
        <w:t>детали, которых прежде совершенно не замечал.</w:t>
        <w:br/>
        <w:t>Дух изречений из "Дара Орла" стал для меня таким</w:t>
        <w:br/>
        <w:t>потрясением, благодаря им мне открылось то глубокое внимание,</w:t>
        <w:br/>
        <w:t>какое дон Хуан уделял предметам этого мира на пути воинов,</w:t>
        <w:br/>
        <w:t>являющемся воплощением максимума человеческих возможностей. Эта</w:t>
        <w:br/>
        <w:t>движущая сила пережила его самого и не потеряла ни капли своей</w:t>
        <w:br/>
        <w:t>энергии. У меня возникло искреннее ощущение, что дон Хуан</w:t>
        <w:br/>
        <w:t>никуда не уходил, и я дошел до того, что действительно слышал,</w:t>
        <w:br/>
        <w:t>как он ходит по дому. Я обратился с вопросом об этом к</w:t>
        <w:br/>
        <w:t>Флоринде.</w:t>
        <w:br/>
        <w:t>- О, это пустяки, - сказала она. - Это означает только то,</w:t>
        <w:br/>
        <w:t>что пустота нагваля Хуана Матуса дотягивается и прикасается к</w:t>
      </w:r>
    </w:p>
    <w:p>
      <w:pPr>
        <w:pStyle w:val="Style15"/>
        <w:rPr/>
      </w:pPr>
      <w:r>
        <w:rPr/>
        <w:t>Ее ответ еще больше озадачил и заинтриговал меня,</w:t>
        <w:br/>
        <w:t>одновременно повергнув в еще большее уныние. Хотя Флоринда была</w:t>
        <w:br/>
        <w:t>самым близким человеком для нагваля Хуана Матуса, она выглядела</w:t>
        <w:br/>
        <w:t>совершенно не похожей на него. Единственной их общей чертой</w:t>
        <w:br/>
        <w:t>являлась пустота. Они уже не были людьми. Дон Хуан вообще не</w:t>
        <w:br/>
        <w:t>существовал как личность: вместо личности существовал набор</w:t>
        <w:br/>
        <w:t>историй, каждая из которых уместно подходила к обсуждаемой в</w:t>
        <w:br/>
        <w:t>данный момент ситуации, - набор поучительных историй и шуток,</w:t>
        <w:br/>
        <w:t>несущих на себе приметы его трезвости и умеренности.</w:t>
        <w:br/>
        <w:t>Флоринда была такой же - одна история следовала за другой,</w:t>
        <w:br/>
        <w:t>однако ее истории были связаны с людьми. Они были похожи на</w:t>
        <w:br/>
        <w:t>высшую форму сплетен, или на слухи, поднявшиеся благодаря ее</w:t>
        <w:br/>
        <w:t>обезличенности до непостижимых высот эффективности и</w:t>
        <w:br/>
        <w:t>занимательности.</w:t>
        <w:br/>
        <w:t>- Мне хотелось бы, чтобы ты изучил одного человека,</w:t>
        <w:br/>
        <w:t>невероятно похожего на тебя самого, - сказала она мне однажды.</w:t>
        <w:br/>
        <w:t>- Я хочу, чтобы ты перепросмотрел этого человека так, как будто</w:t>
        <w:br/>
        <w:t>знал его всю свою жизнь. Этот человек занимал выдающееся место</w:t>
        <w:br/>
        <w:t>в образовании нашей линии. Его звали Элиас - нагваль Элиас. Я</w:t>
        <w:br/>
        <w:t>называю его "нагваль, потерявший рай".</w:t>
        <w:br/>
        <w:t>Это история о том, что нагваль Элиас был воспитан</w:t>
        <w:br/>
        <w:t>иезуитом, который научил его читать, писать и играть на</w:t>
        <w:br/>
        <w:t>клавесине. Он выучил его латинскому языку. Нагваль Элиас мог</w:t>
        <w:br/>
        <w:t>читать священное писание на латинском так же бегло, как ученый</w:t>
        <w:br/>
        <w:t>человек. Богословие являлось его предназначением, однако он был</w:t>
        <w:br/>
        <w:t>индейцем, а в те времена ни одного индейца не пустили бы за</w:t>
        <w:br/>
        <w:t>кафедру церкви. Он был слишком пугающим, слишком темнокожим -</w:t>
        <w:br/>
        <w:t>настоящим индейцем. Священники относились к высшим слоям</w:t>
        <w:br/>
        <w:t>общества, они были потомками испанцев: белыми, голубоглазыми,</w:t>
        <w:br/>
        <w:t>приятными на вид и представительными. В сравнении с ними</w:t>
        <w:br/>
        <w:t>нагваль Элиас выглядел настоящим медведем, но он долго боролся</w:t>
        <w:br/>
        <w:t>за право стать священником, так как наставник разжигал его</w:t>
        <w:br/>
        <w:t>стремление обещанием того, что Господь позаботится о том, чтобы</w:t>
        <w:br/>
        <w:t>Элиаса посвятили в сан.</w:t>
        <w:br/>
        <w:t>Он стал дьячком в церковном приходе своего наставника, и</w:t>
        <w:br/>
        <w:t>однажды в церковь вошла настоящая ведьма. Ее звали Амалия.</w:t>
        <w:br/>
        <w:t>Поговаривали, что она - та еще штучка. Так или иначе, все</w:t>
        <w:br/>
        <w:t>закончилось тем, что она соблазнила несчастного дьячка, который</w:t>
        <w:br/>
        <w:t>влюбился в Амалию так сильно и безнадежно, что в конце концов</w:t>
        <w:br/>
        <w:t>оказался в хижине нагваля. Со временем он стал нагвалем Элиасом</w:t>
        <w:br/>
        <w:t>- образованным, начитанным человеком, с которым следовало</w:t>
        <w:br/>
        <w:t>считаться. Казалось, звание нагваля создано именно для него.</w:t>
        <w:br/>
        <w:t>Оно обеспечивало ему ту анонимность и действенность, какую он</w:t>
        <w:br/>
        <w:t>не смог бы достичь в повседневном мире.</w:t>
        <w:br/>
        <w:t>Он был сновидящим - и таким искусным, что в бестелесном</w:t>
        <w:br/>
        <w:t>состоянии посетил самые малоизвестные области Вселенной.</w:t>
        <w:br/>
        <w:t>Временами он даже приносил с собой предметы, приглянувшиеся ему</w:t>
        <w:br/>
        <w:t>своими очертаниями; это были совершенно непостижимые вещи. Он</w:t>
        <w:br/>
        <w:t>называл их "вымыслами". У него была целая коллекция таких</w:t>
        <w:br/>
        <w:t>предметов.</w:t>
        <w:br/>
        <w:t>- Я хочу, чтобы ты сосредоточил свое внимание</w:t>
        <w:br/>
        <w:t>перепросмотра на этих "выдумках", - потребовала Флоринда. - Я</w:t>
        <w:br/>
        <w:t>хочу, чтобы в результате ты смог почувствовать их запах и</w:t>
        <w:br/>
        <w:t>осязать их руками, пусть даже ты никогда не видел их и знаешь</w:t>
        <w:br/>
        <w:t>только то, что я сейчас рассказала. Добиться такой</w:t>
        <w:br/>
        <w:t>сосредоточенности означает установить некую точку отсчета,</w:t>
        <w:br/>
        <w:t>подобно тому, как при решении алгебраического уравнения</w:t>
        <w:br/>
        <w:t>результат вычисляется с помощью какой-то третьей переменной. Ты</w:t>
        <w:br/>
        <w:t>сможешь с бесконечной ясностью увидеть нагваля Хуана Матуса,</w:t>
        <w:br/>
        <w:t>используя в качестве опорной точки кого-то третьего.</w:t>
        <w:br/>
        <w:t>Книга "Дар Орла" представляет собой глубокий обзор того,</w:t>
        <w:br/>
        <w:t>чем занимался со мной дон Хуан, пока он оставался в этом мире.</w:t>
        <w:br/>
        <w:t>Тот взгляд на дона Хуана, которого я добился благодаря своим</w:t>
        <w:br/>
        <w:t>новым умениям в перепросмотре - и использованию нагваля Элиаса</w:t>
        <w:br/>
        <w:t>в качестве опорной точки, - оказался бесконечно интенсивнее,</w:t>
        <w:br/>
        <w:t>чем любые мои представления о нем, когда он еще жил здесь.</w:t>
        <w:br/>
        <w:t>Полученным в результате перепросмотра взглядам недостает живого</w:t>
        <w:br/>
        <w:t>тепла, однако они обладают точностью и ясностью неодушевленных</w:t>
        <w:br/>
        <w:t>предметов при пристальном наблюдении.</w:t>
      </w:r>
    </w:p>
    <w:p>
      <w:pPr>
        <w:pStyle w:val="Style15"/>
        <w:rPr/>
      </w:pPr>
      <w:r>
        <w:rPr/>
        <w:t>ВАЖНЕЙШИЕ ПОНЯТИЯ ИЗ "ОГНЯ ИЗНУТРИ"</w:t>
      </w:r>
    </w:p>
    <w:p>
      <w:pPr>
        <w:pStyle w:val="Style15"/>
        <w:rPr/>
      </w:pPr>
      <w:r>
        <w:rPr/>
        <w:t>x x x</w:t>
      </w:r>
    </w:p>
    <w:p>
      <w:pPr>
        <w:pStyle w:val="Style15"/>
        <w:rPr/>
      </w:pPr>
      <w:r>
        <w:rPr/>
        <w:t>Без печали и тоски полнота недостижима. Без них не может</w:t>
        <w:br/>
        <w:t>быть завершенности, ибо без них не может быть ни доброты, ни</w:t>
        <w:br/>
        <w:t>уравновешенности. А мудрость без доброты и знание без</w:t>
        <w:br/>
        <w:t>уравновешенности бесполезны.</w:t>
        <w:br/>
        <w:t>***</w:t>
        <w:br/>
        <w:t>Чувство собственной важности - главнейший и самый</w:t>
        <w:br/>
        <w:t>могущественный из врагов человека. Его уязвляют и обижают</w:t>
        <w:br/>
        <w:t>действия либо посягательства со стороны ближних, и это делает</w:t>
        <w:br/>
        <w:t>его слабым. Чувство собственной важности заставляет человека</w:t>
        <w:br/>
        <w:t>всю его жизнь чувствовать себя кем-то или чем-то оскорбленным.</w:t>
        <w:br/>
        <w:t>***</w:t>
        <w:br/>
        <w:t>Тот, кто встал на путь знания, должен обладать огромным</w:t>
        <w:br/>
        <w:t>воображением. На пути знания ничто не бывает таким ясным, как</w:t>
        <w:br/>
        <w:t>нам бы того хотелось.</w:t>
        <w:br/>
        <w:t>***</w:t>
        <w:br/>
        <w:t>Если видящий способен добиться своего, имея дело с мелким</w:t>
        <w:br/>
        <w:t>тираном, то он определенно сможет без вреда для себя</w:t>
        <w:br/>
        <w:t>встретиться с неизвестным и даже выстоять в столкновении с</w:t>
        <w:br/>
        <w:t>непознаваемым.</w:t>
        <w:br/>
        <w:t>***</w:t>
        <w:br/>
        <w:t>Может показаться естественным, что воин, способный</w:t>
        <w:br/>
        <w:t>остаться самим собой в столкновении с неизвестным,</w:t>
        <w:br/>
        <w:t>гарантированно может справляться с мелкими тиранами. Но в</w:t>
        <w:br/>
        <w:t>действительности это не так. Именно из-за этой ошибки погибли</w:t>
        <w:br/>
        <w:t>многие великолепные видящие древности. Ничто так не закаляет</w:t>
        <w:br/>
        <w:t>дух воина, как необходимость иметь дело с невыносимыми людьми,</w:t>
        <w:br/>
        <w:t>обладающими реальной властью и силой. Это - совершенный вызов.</w:t>
        <w:br/>
        <w:t>Только в таких условиях воин обретает уравновешенность и</w:t>
        <w:br/>
        <w:t>ясность, без которых невозможно выдержать натиск</w:t>
        <w:br/>
        <w:t>непознаваемого.</w:t>
        <w:br/>
        <w:t>***</w:t>
        <w:br/>
        <w:t>"Неизвестное" - это то, что скрыто от человека неким</w:t>
        <w:br/>
        <w:t>подобием завесы из имеющей ужасающую фактуру ткани бытия.</w:t>
        <w:br/>
        <w:t>Однако оно находится в пределах досягаемости. В определенный</w:t>
        <w:br/>
        <w:t>момент времени неизвестное становится известным.</w:t>
        <w:br/>
        <w:t>"Непознаваемое" же - нечто, не поддающееся ни осмыслению, ни</w:t>
        <w:br/>
        <w:t>осознанию. Непознаваемое никогда не перейдет в разряд</w:t>
        <w:br/>
        <w:t>известного, но тем не менее, оно всегда где-то рядом. Оно</w:t>
        <w:br/>
        <w:t>захватывает и восхищает своим великолепием, и в то же время его</w:t>
        <w:br/>
        <w:t>грандиозность и безграничность повергает в смертельный ужас.</w:t>
        <w:br/>
        <w:t>***</w:t>
        <w:br/>
        <w:t>Мы воспринимаем. Это - точно установленный факт. Но то,</w:t>
        <w:br/>
        <w:t>что именно мы воспринимаем, не относится к числу фактов, столь</w:t>
        <w:br/>
        <w:t>же однозначно установленных. Ибо мы обучаемся тому, что и как</w:t>
        <w:br/>
        <w:t>воспринимать.</w:t>
        <w:br/>
        <w:t>***</w:t>
        <w:br/>
        <w:t>Воины утверждают, что мир объектов существует лишь</w:t>
        <w:br/>
        <w:t>постольку, поскольку таким его делает наше осознание. В</w:t>
        <w:br/>
        <w:t>реальности же есть лишь эманации Орла - текучие, вечно</w:t>
        <w:br/>
        <w:t>меняющиеся, и в то же время неизменные, вечные.</w:t>
        <w:br/>
        <w:t>***</w:t>
        <w:br/>
        <w:t>Глубочайший изъян незакаленных воинов заключается в том,</w:t>
        <w:br/>
        <w:t>то они стремятся забыть о чудесности того, что они видят. Их</w:t>
        <w:br/>
        <w:t>потрясает сам факт того, что они видят, и они начинают верить,</w:t>
        <w:br/>
        <w:t>что все дело в их собственной гениальности. Чтобы одолеть почти</w:t>
        <w:br/>
        <w:t>непобедимую вялость человеческого состояния, закаленный воин</w:t>
        <w:br/>
        <w:t>должен быть безукоризненным. То, что воины делают с тем, что</w:t>
        <w:br/>
        <w:t>видят, намного важнее самого видения.</w:t>
        <w:br/>
        <w:t>***</w:t>
        <w:br/>
        <w:t>Страх - одна из величайших сил в жизни воинов, потому что</w:t>
        <w:br/>
        <w:t>он заставляет их учиться.</w:t>
        <w:br/>
        <w:t>***</w:t>
        <w:br/>
        <w:t>Все живые существа стремятся к смерти. Это - истина, в</w:t>
        <w:br/>
        <w:t>которой воин не может не отдавать себе отчета. Осознание же</w:t>
        <w:br/>
        <w:t>останавливает смерть.</w:t>
        <w:br/>
        <w:t>***</w:t>
        <w:br/>
        <w:t>Неизвестное неизменно присутствует здесь и сейчас, однако</w:t>
        <w:br/>
        <w:t>оно находится за пределами возможностей нашего нормального</w:t>
        <w:br/>
        <w:t>осознания. Для обычного человека неизвестное является как бы</w:t>
        <w:br/>
        <w:t>ненужной, лишней частью его осознания. Таковым оно становится</w:t>
        <w:br/>
        <w:t>потому, что обычный человек не обладает количеством свободной</w:t>
        <w:br/>
        <w:t>энергии, достаточным, чтобы отследить и уловить эту часть</w:t>
        <w:br/>
        <w:t>самого себя.</w:t>
        <w:br/>
        <w:t>***</w:t>
        <w:br/>
        <w:t>Величайшим недостатком человеческих существ является</w:t>
        <w:br/>
        <w:t>невозможность отрешиться от рассудочной инвентаризации. Но</w:t>
        <w:br/>
        <w:t>разум не способен рассматривать человека как энергию. Разум</w:t>
        <w:br/>
        <w:t>имеет дело с инструментами, создающими энергию. Однако он</w:t>
        <w:br/>
        <w:t>никогда всерьез не задумывается над тем, что мы - нечто</w:t>
        <w:br/>
        <w:t>большее, чем инструменты. Мы - организмы, производящие энергию.</w:t>
        <w:br/>
        <w:t>Мы - пузыри энергии.</w:t>
        <w:br/>
        <w:t>***</w:t>
        <w:br/>
        <w:t>Воины, целенаправленно достигшие состояния абсолютного</w:t>
        <w:br/>
        <w:t>осознания, - зрелище, в высшей степени достойное созерцания. В</w:t>
        <w:br/>
        <w:t>этот момент они сгорают в огне, возникающем изнутри. Да,</w:t>
        <w:br/>
        <w:t>изнутри приходит огонь и поглощает их. И тогда воины, достигшие</w:t>
        <w:br/>
        <w:t>полного осознания, сливаются с большими эманациями Орла и</w:t>
        <w:br/>
        <w:t>скрываются в вечности.</w:t>
        <w:br/>
        <w:t>***</w:t>
        <w:br/>
        <w:t>Стоит достичь внутреннего безмолвия - и все становится</w:t>
        <w:br/>
        <w:t>возможным. Внутренний диалог останавливается за счет того же,</w:t>
        <w:br/>
        <w:t>за счет чего начинается: за счет действия воли. Ведь начать</w:t>
        <w:br/>
        <w:t>внутренний разговор с самими собой мы вынуждены под давлением</w:t>
        <w:br/>
        <w:t>тех, кто нас учит. Когда они учат нас, они задействуют свою</w:t>
        <w:br/>
        <w:t>волю без сомнений и колебаний. И мы задействуем свою в процессе</w:t>
        <w:br/>
        <w:t>обучения. Просто ни они, ни мы не отдаем себе в этом отчета.</w:t>
        <w:br/>
        <w:t>Обучаясь говорить с самими собой, мы обучаемся управлять волей.</w:t>
        <w:br/>
        <w:t>Это наша воля - разговаривать с самими собой. И, чтобы</w:t>
        <w:br/>
        <w:t>прекратить внутренние разговоры, нам следует воспользоваться</w:t>
        <w:br/>
        <w:t>тем же самым способом: приложить к этому волю без сомнений и</w:t>
        <w:br/>
        <w:t>колебаний.</w:t>
        <w:br/>
        <w:t>***</w:t>
        <w:br/>
        <w:t>Безупречность начинается с какого-нибудь простого</w:t>
        <w:br/>
        <w:t>действия, которое должно быть целенаправленным, точным и</w:t>
        <w:br/>
        <w:t>осуществляемым с непреклонностью. Повторяя такое действие</w:t>
        <w:br/>
        <w:t>достаточно долго, человек обретает несгибаемое намерение. А</w:t>
        <w:br/>
        <w:t>несгибаемое намерение может быть приложено к чему угодно. И как</w:t>
        <w:br/>
        <w:t>только оно достигнуто - путь свободен. Каждый шаг повлечет за</w:t>
        <w:br/>
        <w:t>собой следующий, и так будет до тех пор, пока весь потенциал</w:t>
        <w:br/>
        <w:t>воина не будет полностью реализован.</w:t>
        <w:br/>
        <w:t>***</w:t>
        <w:br/>
        <w:t>Истинная тайна осознания переполняет нас. Эта тайна</w:t>
        <w:br/>
        <w:t>сочится сквозь все наши поры, мы буквально насквозь пропитаны</w:t>
        <w:br/>
        <w:t>тьмой и чем-то еще - невыразимым и необъяснимым. И относиться к</w:t>
        <w:br/>
        <w:t>самим себе по-иному - безумие. Поэтому не следует стараться</w:t>
        <w:br/>
        <w:t>закрывать глаза на тайну внутри себя, пытаясь втиснуть ее в</w:t>
        <w:br/>
        <w:t>рамки здравого смысла или чувствуя к себе жалость.</w:t>
        <w:br/>
        <w:t>***</w:t>
        <w:br/>
        <w:t>Понимание бывает двух видов. Первый - просто болтовня,</w:t>
        <w:br/>
        <w:t>вспышки эмоций и ничего более. Второй - результат сдвига точки</w:t>
        <w:br/>
        <w:t>сборки. Этот вид понимания совмещается не с эмоциональными</w:t>
        <w:br/>
        <w:t>выбросами, но с действием. Эмоциональное осознание приходит</w:t>
        <w:br/>
        <w:t>годы спустя, когда воин закрепил новую позицию точки сборки</w:t>
        <w:br/>
        <w:t>многократным ее использованием.</w:t>
        <w:br/>
        <w:t>***</w:t>
        <w:br/>
        <w:t>Воин всегда живет бок о бок со смертью. Воин знает, что</w:t>
        <w:br/>
        <w:t>смерть - всегда рядом, и из этого знания черпает мужество для</w:t>
        <w:br/>
        <w:t>встречи с чем угодно. Смерть - худшее из всего, что может с</w:t>
        <w:br/>
        <w:t>нами случиться. Но поскольку смерть - наша судьба и она</w:t>
        <w:br/>
        <w:t>неизбежна, мы - свободны. Тому, кто все потерял, нечего</w:t>
        <w:br/>
        <w:t>бояться.</w:t>
        <w:br/>
        <w:t>***</w:t>
        <w:br/>
        <w:t>Воин не отправляется в неизвестное, побуждаемый алчностью.</w:t>
        <w:br/>
        <w:t>Алчность работает только в мире обычной жизни. Но чтобы в</w:t>
        <w:br/>
        <w:t>леденящем душу одиночестве пуститься в странствие по немыслимым</w:t>
        <w:br/>
        <w:t>пространствам иных миров, требуется нечто повнушительнее</w:t>
        <w:br/>
        <w:t>алчности. Любовь. Нужна любовь к жизни, к авантюре, к тайне.</w:t>
        <w:br/>
        <w:t>Нужно обладать неиссякаемой любознательностью и огромной</w:t>
        <w:br/>
        <w:t>смелостью.</w:t>
        <w:br/>
        <w:t>***</w:t>
        <w:br/>
        <w:t>Воин думает только о тайне осознания, ибо только это имеет</w:t>
        <w:br/>
        <w:t>значение. Мы - живые существа, и смерть - наш удел, а осознание</w:t>
        <w:br/>
        <w:t>свое мы обязаны сдать туда, откуда оно получено. Но если нам</w:t>
        <w:br/>
        <w:t>удастся хоть чуть-чуть все это изменить, то какие тайны, должно</w:t>
        <w:br/>
        <w:t>быть, нас ожидают! Какие тайны!</w:t>
      </w:r>
    </w:p>
    <w:p>
      <w:pPr>
        <w:pStyle w:val="Style15"/>
        <w:rPr/>
      </w:pPr>
      <w:r>
        <w:rPr/>
        <w:t>КОММЕНТАРИИ</w:t>
      </w:r>
    </w:p>
    <w:p>
      <w:pPr>
        <w:pStyle w:val="Style15"/>
        <w:rPr/>
      </w:pPr>
      <w:r>
        <w:rPr/>
        <w:t>Книга "Огонь изнутри" стала еще одним окончательным</w:t>
        <w:br/>
        <w:t>следствием влияния Флоринды Матус на мою жизнь. На этот раз она</w:t>
        <w:br/>
        <w:t>предложила мне сосредоточиться на учителе дона Хуана, нагвале</w:t>
        <w:br/>
        <w:t>Хулиане. И сама Флоринда, и моя внимательная сосредоточенность</w:t>
        <w:br/>
        <w:t>на этом человеке открыли мне, что нагваль Хулиан Осорио был</w:t>
        <w:br/>
        <w:t>довольно неплохим актером, и не просто актером, а достаточно</w:t>
        <w:br/>
        <w:t>распущенным человеком, озабоченным исключительно совращением</w:t>
        <w:br/>
        <w:t>женщин - самых разных женщин, с которыми он общался во время</w:t>
        <w:br/>
        <w:t>своих театральных представлений. Он был таким беспутным, что в</w:t>
        <w:br/>
        <w:t>конце концов подорвал себе здоровье и заболел туберкулезом.</w:t>
        <w:br/>
        <w:t>Однажды его учитель, нагваль Элиас, нашел его на каком-то</w:t>
        <w:br/>
        <w:t>открытом поле на окраине города Дуранго, когда он соблазнял</w:t>
        <w:br/>
        <w:t>дочь одного богатого землевладельца. От старания у актера</w:t>
        <w:br/>
        <w:t>началось кровотечение, которое вскоре стало таким сильным, что</w:t>
        <w:br/>
        <w:t>он оказался на грани смерти. Флоринда сказала, что нагваль</w:t>
        <w:br/>
        <w:t>Элиас видел, что он никак не может помочь актеру. Вылечить его</w:t>
        <w:br/>
        <w:t>было просто невозможно, и единственное, что мог сделать Элиас</w:t>
        <w:br/>
        <w:t>как нагваль, - остановить кровотечение. После этого он счел</w:t>
        <w:br/>
        <w:t>необходимым сделать актеру одно предложение.</w:t>
        <w:br/>
        <w:t>- В пять утра я ухожу в горы, - сказал он. - Встретимся у</w:t>
        <w:br/>
        <w:t>выхода из города. Приходи. Если ты не придешь, то умрешь</w:t>
        <w:br/>
        <w:t>намного раньше, чем тебе кажется. Единственное спасение для</w:t>
        <w:br/>
        <w:t>тебя - пойти со мной. Я никогда не смогу вылечить тебя, но могу</w:t>
        <w:br/>
        <w:t>изменить направление твоего неуклонного движения к той бездне,</w:t>
        <w:br/>
        <w:t>что отмечает завершение жизни. Я уведу тебя очень далеко от</w:t>
        <w:br/>
        <w:t>этой бездны - либо налево, либо направо от нее. Ты будешь жить,</w:t>
        <w:br/>
        <w:t>пока не свалишься в нее. Ты никогда не выздоровеешь, но жить</w:t>
        <w:br/>
        <w:t>будешь.</w:t>
        <w:br/>
        <w:t>Нагваль Элиас не питал особых надежд в отношении этого</w:t>
        <w:br/>
        <w:t>актера - ленивого, неопрятного, индульгирующего и, возможно,</w:t>
        <w:br/>
        <w:t>даже трусливого. Поэтому он был удивлен, когда на следующий</w:t>
        <w:br/>
        <w:t>день, в пять утра, увидел, что актер дожидается его на краю</w:t>
        <w:br/>
        <w:t>города. Он взял его с собой в горы, и со временем этот актер</w:t>
        <w:br/>
        <w:t>стал нагвалем Хулианом - туберкулезником, который так и не</w:t>
        <w:br/>
        <w:t>выздоровел, но, судя по всему, прожил целых 107 лет,</w:t>
        <w:br/>
        <w:t>прохаживаясь вдоль самого края пропасти.</w:t>
        <w:br/>
        <w:t>- Разумеется, для тебя важнее всего наблюдать за тем, как</w:t>
        <w:br/>
        <w:t>нагваль Хулиан идет вдоль края бездны, - сказала мне однажды</w:t>
        <w:br/>
        <w:t>Флоринда. - Нагваль Хуан Матус никогда этим не интересовался.</w:t>
        <w:br/>
        <w:t>Для него все это было просто излишним. Но ты не так талантлив,</w:t>
        <w:br/>
        <w:t>как нагваль Хуан Матус. Для тебя как для воина не может быть</w:t>
        <w:br/>
        <w:t>ничего лишнего. Ты должен добиться того, чтобы мысли, чувства и</w:t>
        <w:br/>
        <w:t>представления шаманов Древней Мексики беспрепятственно</w:t>
        <w:br/>
        <w:t>достигали тебя.</w:t>
        <w:br/>
        <w:t>Флоринда была права. У меня не было способностей нагваля</w:t>
        <w:br/>
        <w:t>Хуана Матуса. Как она и утверждала, ничто не могло оказаться</w:t>
        <w:br/>
        <w:t>для меня излишним. Я нуждался во всех вспомогательных</w:t>
        <w:br/>
        <w:t>приспособлениях, в любых тонкостях. Я не мог позволить себе</w:t>
        <w:br/>
        <w:t>упустить какую-либо точку зрения или идею шаманов Древней</w:t>
        <w:br/>
        <w:t>Мексики, какими бы далекими они мне ни казались.</w:t>
        <w:br/>
        <w:t>Наблюдение за прогулкой нагваля Хулиана по краю бездны</w:t>
        <w:br/>
        <w:t>означало, что моя способность сосредоточивать свое вспоминание</w:t>
        <w:br/>
        <w:t>могла быть расширена до тех ощущений, которые испытывал сам</w:t>
        <w:br/>
        <w:t>нагваль Хулиан в отношении своей самой необычной борьбы за то,</w:t>
        <w:br/>
        <w:t>чтобы остаться в живых. Я был до мозга костей поражен</w:t>
        <w:br/>
        <w:t>пониманием того, что борьба этого человека была ежесекундным</w:t>
        <w:br/>
        <w:t>сражением между его ужасающими привычками к индульгированию и</w:t>
        <w:br/>
        <w:t>необычайной чувственностью, с одной стороны, и твердым желанием</w:t>
        <w:br/>
        <w:t>выжить - с другой. Его сражения были не единичными; это была</w:t>
        <w:br/>
        <w:t>непрестанная, дисциплинированная борьба за сохранение</w:t>
        <w:br/>
        <w:t>равновесия. Путь по краю бездны означал битву воина, доведенную</w:t>
        <w:br/>
        <w:t>до того уровня, когда значение имеет каждое мгновение.</w:t>
        <w:br/>
        <w:t>Один-единственный миг слабости мог привести к падению нагваля</w:t>
        <w:br/>
        <w:t>Хулиана в эту бездну.</w:t>
        <w:br/>
        <w:t>Впрочем, такое напряжение слабело, если он удерживал свой</w:t>
        <w:br/>
        <w:t>взгляд, свое внимание, свою озабоченность сосредоточенными на</w:t>
        <w:br/>
        <w:t>том, что Флоринда назвала "краем бездны". Что бы он ни видел</w:t>
        <w:br/>
        <w:t>там, оно не могло выглядеть настолько же безнадежным, как то,</w:t>
        <w:br/>
        <w:t>что происходило, когда им начинали овладевать застарелые</w:t>
        <w:br/>
        <w:t>привычки. Когда я наблюдал за нагвалем Хулианом в такие</w:t>
        <w:br/>
        <w:t>мгновения, мне казалось, что я перепросматриваю совершенно</w:t>
        <w:br/>
        <w:t>иного человека - человека более спокойного, отрешенного и</w:t>
        <w:br/>
        <w:t>собранного.</w:t>
      </w:r>
    </w:p>
    <w:p>
      <w:pPr>
        <w:pStyle w:val="Style15"/>
        <w:rPr/>
      </w:pPr>
      <w:r>
        <w:rPr/>
        <w:t>ВАЖНЕЙШИЕ ПОНЯТИЯ ИЗ "СИЛЫ БЕЗМОЛВИЯ"</w:t>
      </w:r>
    </w:p>
    <w:p>
      <w:pPr>
        <w:pStyle w:val="Style15"/>
        <w:rPr/>
      </w:pPr>
      <w:r>
        <w:rPr/>
        <w:t>x x x</w:t>
      </w:r>
    </w:p>
    <w:p>
      <w:pPr>
        <w:pStyle w:val="Style15"/>
        <w:rPr/>
      </w:pPr>
      <w:r>
        <w:rPr/>
        <w:t>Нельзя сказать, что с течением времени воин обучается</w:t>
        <w:br/>
        <w:t>шаманизму, - скорее, с течением времени он учится сохранять</w:t>
        <w:br/>
        <w:t>энергию. Эта энергия дает ему возможность использовать</w:t>
        <w:br/>
        <w:t>энергетические поля, которые не участвуют в восприятии</w:t>
        <w:br/>
        <w:t>известного нам повседневного мира. Шаманизм - это состояние</w:t>
        <w:br/>
        <w:t>осознанности, умение использовать те энергетические поля,</w:t>
        <w:br/>
        <w:t>которые не вовлечены в восприятие знакомого нам мира</w:t>
        <w:br/>
        <w:t>повседневной жизни.</w:t>
        <w:br/>
        <w:t>***</w:t>
        <w:br/>
        <w:t>Во Вселенной существует неизмеримая, неописуемая сила,</w:t>
        <w:br/>
        <w:t>которую шаманы называют намерением, и абсолютно все, что</w:t>
        <w:br/>
        <w:t>существует во Вселенной, соединено с намерением связующим</w:t>
        <w:br/>
        <w:t>звеном. Воины пытаются понять и использовать связующее звено.</w:t>
        <w:br/>
        <w:t>Особенно они заботятся об очищении его от парализующего влияния</w:t>
        <w:br/>
        <w:t>каждодневных забот обычной жизни. Шаманизм на этом уровне может</w:t>
        <w:br/>
        <w:t>быть определен как процесс очистки нашего связующего звена с</w:t>
        <w:br/>
        <w:t>намерением.</w:t>
        <w:br/>
        <w:t>***</w:t>
        <w:br/>
        <w:t>Шаманы имеют жизненно важную связь со своим прошлым, но не</w:t>
        <w:br/>
        <w:t>с их личным прошлым. Для шаманов их прошлое заключается в</w:t>
        <w:br/>
        <w:t>делах, которые совершили другие шаманы. Обычный человек тоже</w:t>
        <w:br/>
        <w:t>занят анализом прошлого, но он делает это из личных</w:t>
        <w:br/>
        <w:t>соображений. Шаманы в таком случае заняты совершенно</w:t>
        <w:br/>
        <w:t>противоположным - они обращаются к своему прошлому, чтобы</w:t>
        <w:br/>
        <w:t>установить точку отсчета, что для них означает очистить свое</w:t>
        <w:br/>
        <w:t>связующее звено с намерением.</w:t>
        <w:br/>
        <w:t>***</w:t>
        <w:br/>
        <w:t>Обычный человек тоже исследует прошлое. Но он соизмеряет</w:t>
        <w:br/>
        <w:t>себя с прошлым, своим личным прошлым или прошлыми знаниями</w:t>
        <w:br/>
        <w:t>своего времени. Делает он это для того, чтобы найти оправдания</w:t>
        <w:br/>
        <w:t>своему поведению в настоящем или будущем. Или для того, чтобы</w:t>
        <w:br/>
        <w:t>найти для себя модель.</w:t>
        <w:br/>
        <w:t>***</w:t>
        <w:br/>
        <w:t>Дух проявляет себя воину на каждом повороте. Но это еще не</w:t>
        <w:br/>
        <w:t>вся истина. На самом деле дух открывает себя с одинаковой</w:t>
        <w:br/>
        <w:t>интенсивностью и постоянством любому человеку, но на</w:t>
        <w:br/>
        <w:t>взаимодействие с ним настроены только воины.</w:t>
        <w:br/>
        <w:t>***</w:t>
        <w:br/>
        <w:t>Воины говорят о шаманизме как о волшебной таинственной</w:t>
        <w:br/>
        <w:t>птице, которая на мгновение останавливает свой полет, чтобы</w:t>
        <w:br/>
        <w:t>дать человеку надежду и цель, воины живут под крылом этой</w:t>
        <w:br/>
        <w:t>птицы, которую они называю птицей мудрости, птицей свободы, они</w:t>
        <w:br/>
        <w:t>питают ее своей преданностью и безупречностью. Воины знают;</w:t>
        <w:br/>
        <w:t>полет птицы свободы - это всегда прямая линия, у нее нет</w:t>
        <w:br/>
        <w:t>возможности сделать круг, нет возможности поворачивать назад и</w:t>
        <w:br/>
        <w:t>возвращаться, и птица свободы может сделать только две вещи;</w:t>
        <w:br/>
        <w:t>взять воина с собой или оставить его позади.</w:t>
        <w:br/>
        <w:t>***</w:t>
        <w:br/>
        <w:t>Для воина дух есть абстрактное просто потому, что он знает</w:t>
        <w:br/>
        <w:t>его без слов или даже мыслей. Он есть абстрактное, потому что</w:t>
        <w:br/>
        <w:t>воин не может себе даже представить, что такое дух. Тем не</w:t>
        <w:br/>
        <w:t>менее, не имея ни малейшего шанса или желания понять дух, он</w:t>
        <w:br/>
        <w:t>оперирует им. Воин узнает его, подзывает его, знакомится с ним</w:t>
        <w:br/>
        <w:t>и выражает его своими действиями.</w:t>
        <w:br/>
        <w:t>***</w:t>
        <w:br/>
        <w:t>У обычного человека связующее звено с намерением</w:t>
        <w:br/>
        <w:t>практически мертво, и воины начинают с такого звена, которое</w:t>
        <w:br/>
        <w:t>является совершенно бесполезным из-за своей неспособности</w:t>
        <w:br/>
        <w:t>действовать самостоятельно. Для того чтобы оживить это звено,</w:t>
        <w:br/>
        <w:t>воину необходима непоколебимая, неистовая целеустремленность -</w:t>
        <w:br/>
        <w:t>особое состояние ума, называемое несгибаемым номере-ниел1.</w:t>
        <w:br/>
        <w:t>***</w:t>
        <w:br/>
        <w:t>Сила человека безгранична, и смерть существует лишь</w:t>
        <w:br/>
        <w:t>потому, что мы намерены умереть с момента нашего рождения.</w:t>
        <w:br/>
        <w:t>Намеревание смерти можно остановить при помощи изменения</w:t>
        <w:br/>
        <w:t>позиции точки сборки.</w:t>
        <w:br/>
        <w:t>***</w:t>
        <w:br/>
        <w:t>Искусство сталкинга требует обучения мельчайшим деталям</w:t>
        <w:br/>
        <w:t>маскировки. И обучиться им следует так хорошо, чтобы никто не</w:t>
        <w:br/>
        <w:t>мог догадаться, что вы маскируетесь. Для этого необходимо быть</w:t>
        <w:br/>
        <w:t>безжалостным, искусным, терпеливым и мягким. Но безжалостность</w:t>
        <w:br/>
        <w:t>не должна быть жестокостью, ловкость - коварством, терпение -</w:t>
        <w:br/>
        <w:t>равнодушием и мягкость - глупостью.</w:t>
        <w:br/>
        <w:t>***</w:t>
        <w:br/>
        <w:t>Хотя действия воинов и преследуют скрытую цель, но она не</w:t>
        <w:br/>
        <w:t>имеет ничего общего с личной выгодой. Обычный человек действует</w:t>
        <w:br/>
        <w:t>только тогда, когда есть возможность извлечь для себя какую-то</w:t>
        <w:br/>
        <w:t>пользу. Воины говорят, что они действуют не ради выгоды, но</w:t>
        <w:br/>
        <w:t>ради духа.</w:t>
        <w:br/>
        <w:t>***</w:t>
        <w:br/>
        <w:t>Древние видящие благодаря своему видению первыми заметили,</w:t>
        <w:br/>
        <w:t>что любое необычное поведение вызывает колебания точки сборки.</w:t>
        <w:br/>
        <w:t>Вскоре они обнаружили, что если систематически практиковать и</w:t>
        <w:br/>
        <w:t>разумно направлять такое поведение, то в конечном счете, это</w:t>
        <w:br/>
        <w:t>заставляет точку сборки сдвигаться.</w:t>
        <w:br/>
        <w:t>***</w:t>
        <w:br/>
        <w:t>Безмолвное знание - это не что иное, как прямой контакт с</w:t>
        <w:br/>
        <w:t>намерением.</w:t>
        <w:br/>
        <w:t>***</w:t>
        <w:br/>
        <w:t>Шаманизм - это путешествие с целью возвращения. Воин,</w:t>
        <w:br/>
        <w:t>одержав победу, возвращается к духу, спускаясь при этом в ад. И</w:t>
        <w:br/>
        <w:t>из ада он приносит трофеи. Одним из таких трофеев является</w:t>
        <w:br/>
        <w:t>понимание.</w:t>
        <w:br/>
        <w:t>***</w:t>
        <w:br/>
        <w:t>Воины, будучи сталкерами, в совершенстве понимают</w:t>
        <w:br/>
        <w:t>человеческое поведение Они понимают, например, что человеческие</w:t>
        <w:br/>
        <w:t>существа являются плодом инвентарного списка. Знание того или</w:t>
        <w:br/>
        <w:t>иного особого инвентарного списка делает человека или</w:t>
        <w:br/>
        <w:t>подмастерьем, или экспертом в своей области.</w:t>
        <w:br/>
        <w:t>***</w:t>
        <w:br/>
        <w:t>Воины знают о том, что, если инвентарный список среднего</w:t>
        <w:br/>
        <w:t>человека начинает разрушаться, такой человек расширяет его, или</w:t>
        <w:br/>
        <w:t>же его собственный мир саморефлексии рушится. Обычно человек</w:t>
        <w:br/>
        <w:t>стремится включить в свой инвентарный список новые темы, если</w:t>
        <w:br/>
        <w:t>они не противоречат основополагающему порядку этой описи.</w:t>
        <w:br/>
        <w:t>Однако если темы противоречат друг другу, разум человека</w:t>
        <w:br/>
        <w:t>рушится. Инвентарный список - это разум. И воины учитывают это,</w:t>
        <w:br/>
        <w:t>когда пытаются разбить зеркало саморефлексии.</w:t>
        <w:br/>
        <w:t>***</w:t>
        <w:br/>
        <w:t>Воины никогда не смогут построить мост для соединения с</w:t>
        <w:br/>
        <w:t>людьми мира. По если люди захотят сделать это - именно им</w:t>
        <w:br/>
        <w:t>придется выстроить такой мост, который связал бы их с воинами.</w:t>
        <w:br/>
        <w:t>***</w:t>
        <w:br/>
        <w:t>Чтобы таинства шаманизма стали доступными какому-либо</w:t>
        <w:br/>
        <w:t>человеку, на такого заинтересованного человека должен</w:t>
        <w:br/>
        <w:t>обрушиться дух. Самим своим присутствием дух перемещает точку</w:t>
        <w:br/>
        <w:t>сборки человека в определенное положение. Именно это положение</w:t>
        <w:br/>
        <w:t>известно шаманам как место без жалости.</w:t>
        <w:br/>
        <w:t>***</w:t>
        <w:br/>
        <w:t>Не существует реальной процедуры, чтобы заставить точку</w:t>
        <w:br/>
        <w:t>сборки переместиться в место без жалости. Дух касается</w:t>
        <w:br/>
        <w:t>человека, и его точка сборки сдвигается. Это единственная</w:t>
        <w:br/>
        <w:t>возможность.</w:t>
        <w:br/>
        <w:t>***</w:t>
        <w:br/>
        <w:t>Все, что мы должны сделать, чтобы позволить магии овладеть</w:t>
        <w:br/>
        <w:t>нами, - это изгнать из нашего ума сомнения. Как только сомнения</w:t>
        <w:br/>
        <w:t>изгнаны, - становится возможным все что угодно.</w:t>
        <w:br/>
        <w:t>***</w:t>
        <w:br/>
        <w:t>Человеческие возможности настолько безграничны и</w:t>
        <w:br/>
        <w:t>таинственны, что воины, вместо того чтобы размышлять об этом,</w:t>
        <w:br/>
        <w:t>предпочитают использовать их без надежды понять, что они собой</w:t>
        <w:br/>
        <w:t>представляют.</w:t>
        <w:br/>
        <w:t>***</w:t>
        <w:br/>
        <w:t>Все, что делают воины, является следствием движения их</w:t>
        <w:br/>
        <w:t>точки сборки. И такие сдвиги зависят лишь от количества</w:t>
        <w:br/>
        <w:t>энергии, имеющейся в их распоряжении.</w:t>
        <w:br/>
        <w:t>***</w:t>
        <w:br/>
        <w:t>Любой сдвиг точки сборки означает отход от чрезмерной</w:t>
        <w:br/>
        <w:t>озабоченности своей индивидуальностью, которая является</w:t>
        <w:br/>
        <w:t>отличительным признаком современного человека. Шаманы полагают,</w:t>
        <w:br/>
        <w:t>что именно позиция точки сборки является причиной убийственной</w:t>
        <w:br/>
        <w:t>эгоистичности современного человека, совершенно поглощенного</w:t>
        <w:br/>
        <w:t>своим образом себя. Потеряв надежду когда-нибудь вернуться к</w:t>
        <w:br/>
        <w:t>источнику всего, человек искал утешения в своей личности.</w:t>
        <w:br/>
        <w:t>Занимаясь этим, он преуспел в закреплении своей точки сборки в</w:t>
        <w:br/>
        <w:t>строго определенном положении, увековечив тем самым образ себя.</w:t>
        <w:br/>
        <w:t>Итак, с уверенностью можно сказать, что любое перемещение точки</w:t>
        <w:br/>
        <w:t>сборки из ее привычного положения в той или иной степени</w:t>
        <w:br/>
        <w:t>приводит человека к избавлению от саморефлексии и</w:t>
        <w:br/>
        <w:t>сопутствующего ей чувства собственной важности.</w:t>
        <w:br/>
        <w:t>***</w:t>
        <w:br/>
        <w:t>Главной задачей на пути воина является уничтожение чувства</w:t>
        <w:br/>
        <w:t>собственной важности. Все, что делают воины, направлено на</w:t>
        <w:br/>
        <w:t>достижение этой цели.</w:t>
        <w:br/>
        <w:t>***</w:t>
        <w:br/>
        <w:t>Шаманы разоблачили чувство собственной важности и</w:t>
        <w:br/>
        <w:t>установили, что оно есть жалость к себе, маскирующаяся под</w:t>
        <w:br/>
        <w:t>нечто иное.</w:t>
        <w:br/>
        <w:t>***</w:t>
        <w:br/>
        <w:t>В мире повседневной жизни человек может очень легко</w:t>
        <w:br/>
        <w:t>изменить слово или решение. Единственная неотменяемая вещь в</w:t>
        <w:br/>
        <w:t>обычном мире - это смерть. С другой стороны, в мире шаманов</w:t>
        <w:br/>
        <w:t>можно отменить обычную смерть, но не слово воинов. В мире</w:t>
        <w:br/>
        <w:t>шаманов нельзя изменить или пересмотреть решения. Однажды</w:t>
        <w:br/>
        <w:t>принятые, они остаются в силе навсегда.</w:t>
        <w:br/>
        <w:t>***</w:t>
        <w:br/>
        <w:t>Одной из самых драматических черт человеческой природы</w:t>
        <w:br/>
        <w:t>является ужасная связь между глупостью и саморефлексией. Именно</w:t>
        <w:br/>
        <w:t>глупость заставляет обычного человека отвергать все, что не</w:t>
        <w:br/>
        <w:t>согласуется с его рефлексивными ожиданиями. Например, являясь</w:t>
        <w:br/>
        <w:t>обычными людьми, мы не в состоянии оценить наиболее важный</w:t>
        <w:br/>
        <w:t>аспект знания, доступного человеческим существам: наличие точки</w:t>
        <w:br/>
        <w:t>сборки и факт, что ее можно сдвигать.</w:t>
        <w:br/>
        <w:t>***</w:t>
        <w:br/>
        <w:t>Непоколебимое стремление рационального человека твердо</w:t>
        <w:br/>
        <w:t>придерживаться образа себя - это способ надежно застраховать</w:t>
        <w:br/>
        <w:t>свое дремучее невежество. Он, например, игнорирует тот факт,</w:t>
        <w:br/>
        <w:t>что шаманизм - это не заклинания, не магические формулы, не</w:t>
        <w:br/>
        <w:t>фокус-покус, но свобода восприятия не только повседневного</w:t>
        <w:br/>
        <w:t>мира, но и любого другого, доступного человеческому существу.</w:t>
        <w:br/>
        <w:t>Вот где глупость обычного человека наиболее опасна. Он дрожит</w:t>
        <w:br/>
        <w:t>при мысли о необходимости свободы. А ведь она рядом, она в</w:t>
        <w:br/>
        <w:t>кончиках его пальцев.</w:t>
        <w:br/>
        <w:t>***</w:t>
        <w:br/>
        <w:t>Все трудности для человека состоят в том, что интуитивно</w:t>
        <w:br/>
        <w:t>он осознает свои скрытые ресурсы, но не отваживается</w:t>
        <w:br/>
        <w:t>воспользоваться ими. Вот почему воины говорят, что человек</w:t>
        <w:br/>
        <w:t>находится в положении, среднем между глупостью и невежеством.</w:t>
        <w:br/>
        <w:t>Он сказал, что люди сейчас более чем когда бы то ни было</w:t>
        <w:br/>
        <w:t>нуждаются в обучении новым идеям, которые касались бы их</w:t>
        <w:br/>
        <w:t>внутреннего мира, - идеям шаманов, а не социальным идеям, -</w:t>
        <w:br/>
        <w:t>идеям, ставящим человека перед лицом неизвестного, перед лицом</w:t>
        <w:br/>
        <w:t>его личной смерти. Сейчас более чем когда бы то ни было мы</w:t>
        <w:br/>
        <w:t>нуждаемся в том, чтобы обучиться тайнам точки сборки.</w:t>
        <w:br/>
        <w:t>***</w:t>
        <w:br/>
        <w:t>Дух прислушивается только тогда, когда тот, кто к нему</w:t>
        <w:br/>
        <w:t>обращается, говорит жестами. Эти жесты не означают знаки или</w:t>
        <w:br/>
        <w:t>телодвижения - это действия истинной непринужденности, действия</w:t>
        <w:br/>
        <w:t>величественности, юмора. В качестве жестов духа маги проявляют</w:t>
        <w:br/>
        <w:t>все лучшее в себе и молча предлагают это абстрактному.</w:t>
      </w:r>
    </w:p>
    <w:p>
      <w:pPr>
        <w:pStyle w:val="Style15"/>
        <w:rPr/>
      </w:pPr>
      <w:r>
        <w:rPr/>
        <w:t>КОММЕНТАРИИ</w:t>
      </w:r>
    </w:p>
    <w:p>
      <w:pPr>
        <w:pStyle w:val="Style15"/>
        <w:rPr/>
      </w:pPr>
      <w:r>
        <w:rPr/>
        <w:t>x x x</w:t>
      </w:r>
    </w:p>
    <w:p>
      <w:pPr>
        <w:pStyle w:val="Style15"/>
        <w:rPr/>
      </w:pPr>
      <w:r>
        <w:rPr/>
        <w:t>Моя последняя книга о доне Хуане получила название "Сила</w:t>
        <w:br/>
        <w:t>безмолвия" - его выбрал мой редактор; я сам назвал бы ее</w:t>
        <w:br/>
        <w:t>"Внутреннее безмолвие". В то время, когда я работал над этой</w:t>
        <w:br/>
        <w:t>книгой, взгляды шаманов Древней Мексики стали для меня</w:t>
        <w:br/>
        <w:t>совершенно абстрактными. Флоринда изо всех сил пыталась</w:t>
        <w:br/>
        <w:t>воспрепятствовать моему погружению в абстрактное. Она старалась</w:t>
        <w:br/>
        <w:t>перенести мое внимание к другим аспектам техник древних шаманов</w:t>
        <w:br/>
        <w:t>или просто отвлечь меня потрясениями, вызванными ее скандальным</w:t>
        <w:br/>
        <w:t>поведением. Однако ничто не смогло отвратить меня от этой тяги,</w:t>
        <w:br/>
        <w:t>которая казалась непреодолимой.</w:t>
        <w:br/>
        <w:t>***</w:t>
        <w:br/>
        <w:t>"Сила безмолвия" представляет собой интеллектуальный обзор</w:t>
        <w:br/>
        <w:t>мышления шаманов Древней Мексики в его наиболее абстрактной</w:t>
        <w:br/>
        <w:t>форме. Когда я в одиночестве трудился над этой книгой, меня</w:t>
        <w:br/>
        <w:t>заразили настрой этих людей и их стремление к большим</w:t>
        <w:br/>
        <w:t>познаниям, проявляющееся в некоем рациональном методе. Флоринда</w:t>
        <w:br/>
        <w:t>пояснила, что в конце концов эти шаманы стали чрезвычайно</w:t>
        <w:br/>
        <w:t>хладнокровными и отстраненными. Для них уже не существовало</w:t>
        <w:br/>
        <w:t>ничего теплого. Они были целиком погружены в свой поиск, и</w:t>
        <w:br/>
        <w:t>такая человеческая холодность была попыткой согласовать себя с</w:t>
        <w:br/>
        <w:t>холодом бесконечности. Они успешно изменили свое человеческое</w:t>
        <w:br/>
        <w:t>зрение, чтобы оно начало соответствовать прохладным глазам</w:t>
        <w:br/>
        <w:t>непознанного.</w:t>
        <w:br/>
        <w:t>***</w:t>
        <w:br/>
        <w:t>Я ощутил это на собственном опыте и отчаянно пытался</w:t>
        <w:br/>
        <w:t>изменить ход событий. До сих пор мне это не удалось. Мои мысли</w:t>
        <w:br/>
        <w:t>становились все больше похожими на мысли тех людей ко времени</w:t>
        <w:br/>
        <w:t>завершения их поиска. Это не означает, что я потерял</w:t>
        <w:br/>
        <w:t>способность смеяться. Совсем наоборот - вся моя жизнь</w:t>
        <w:br/>
        <w:t>превратилась в бесконечную радость, но одновременно стала и</w:t>
        <w:br/>
        <w:t>бесконечным, беспощадным поиском. Скоро Бесконечность поглотит</w:t>
        <w:br/>
        <w:t>меня, и я хочу подготовиться к этому. Мне не хочется, чтобы</w:t>
        <w:br/>
        <w:t>бесконечность растворила меня и обратила в ничто, так как у</w:t>
        <w:br/>
        <w:t>меня по-прежнему остались человеческие желания, теплые</w:t>
        <w:br/>
        <w:t>привязанности и любовь, какими бы туманными они ни были. Больше</w:t>
        <w:br/>
        <w:t>всего на свете мне хочется стать похожим на тех людей. Я</w:t>
        <w:br/>
        <w:t>никогда не знал их. Единственными шаманами, с которыми я был</w:t>
        <w:br/>
        <w:t>знаком, были дон Хуан и его когорта, но то, как они выражали</w:t>
        <w:br/>
        <w:t>себя, было невероятно далеким от той холодности, какую я</w:t>
        <w:br/>
        <w:t>интуитивно ощущаю в тех незнакомых мне людях.</w:t>
        <w:br/>
        <w:t>***</w:t>
        <w:br/>
        <w:t>Благодаря тому влиянию, которое оказала на мою жизнь</w:t>
        <w:br/>
        <w:t>Флоринда, я добился блестящих успехов в искусстве</w:t>
        <w:br/>
        <w:t>сосредоточивать свое непоколебимое внимание на настрое тех</w:t>
        <w:br/>
        <w:t>людей, которых никогда не знал. Я сосредоточивал внимание</w:t>
        <w:br/>
        <w:t>своего перепросмотра на настрое этих шаманов и оказался в его</w:t>
        <w:br/>
        <w:t>ловушке без какой-либо надежды когда-нибудь высвободиться из</w:t>
        <w:br/>
        <w:t>этих объятий. Флоринда не верила в то, что мое состояние уже</w:t>
        <w:br/>
        <w:t>стало необратимым. Она подшучивала надо мной и открыто смеялась</w:t>
        <w:br/>
        <w:t>над этим.</w:t>
        <w:br/>
        <w:t>***</w:t>
        <w:br/>
        <w:t>Твое состояние только кажется неизменным, - говорила она,</w:t>
        <w:br/>
        <w:t>- но это не так. Наступит такой момент, когда ты сменишь место</w:t>
        <w:br/>
        <w:t>действия. Возможно, ты отбросишь все мысли о шаманах Древней</w:t>
        <w:br/>
        <w:t>Мексики. Не исключено, что ты отбросишь мысли и взгляды в</w:t>
        <w:br/>
        <w:t>отношении даже тех шаманов, рядом с которыми ты трудился, -</w:t>
        <w:br/>
        <w:t>например, в отношении нагваля Хуана Матуса. Ты можешь отказать</w:t>
        <w:br/>
        <w:t>ему в существовании. Посмотрим. У воина нет никаких</w:t>
        <w:br/>
        <w:t>ограничений. Его ощущение импровизации является таким острым,</w:t>
        <w:br/>
        <w:t>что он может создавать мысленные концепции из ничего, однако</w:t>
        <w:br/>
        <w:t>это не просто пустые построения, но скорее нечто действенное,</w:t>
        <w:br/>
        <w:t>прагматичное. Посмотрим. Это не значит, что ты просто забудешь</w:t>
        <w:br/>
        <w:t>об этом, просто однажды, перед тем, как ты нырнешь в бездну -</w:t>
        <w:br/>
        <w:t>если наберешься дерзости пройти по ее краю, если будешь</w:t>
        <w:br/>
        <w:t>достаточно смел, чтобы не отклониться на пути, - ты придешь к</w:t>
        <w:br/>
        <w:t>присущим воинам выводам об упорядоченности и уравновешенности,</w:t>
        <w:br/>
        <w:t>бесконечно более достойным тебя, чем навязчивые идеи о шаманах</w:t>
        <w:br/>
        <w:t>Древней Мексики. Слова Флоринды стали чем-то вроде прелестного</w:t>
        <w:br/>
        <w:t>и вселяющего надежду пророчества. Возможно, она была права. И</w:t>
        <w:br/>
        <w:t>разумеется, она была права, когда утверждаема, что возможности</w:t>
        <w:br/>
        <w:t>воина неисчерпаемы. Вот только для того, чтобы я перешел к</w:t>
        <w:br/>
        <w:t>иначе упорядоченному взгляду на мир и на самого себя, к более</w:t>
        <w:br/>
        <w:t>подходящей для моего характера точке зрения, мне придется</w:t>
        <w:br/>
        <w:t>пройти по краю бездны - а я сомневаюсь в том, что у меня хватит</w:t>
        <w:br/>
        <w:t>дерзости и силы на такой подвиг.</w:t>
        <w:br/>
        <w:t>Впрочем, кто знает?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9:32:00Z</dcterms:created>
  <dc:creator>ValloS StandAlone-Alien</dc:creator>
  <dc:description/>
  <cp:keywords/>
  <dc:language>en-US</dc:language>
  <cp:lastModifiedBy>ValloS StandAlone-Alien</cp:lastModifiedBy>
  <dcterms:modified xsi:type="dcterms:W3CDTF">2007-01-18T09:38:00Z</dcterms:modified>
  <cp:revision>3</cp:revision>
  <dc:subject/>
  <dc:title/>
</cp:coreProperties>
</file>