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|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|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|_____</w:t>
      </w:r>
    </w:p>
    <w:p>
      <w:pPr>
        <w:pStyle w:val="Normal"/>
        <w:ind w:left="720" w:hanging="0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Карлос КАСТАНЕДА </w:t>
      </w:r>
    </w:p>
    <w:p>
      <w:pPr>
        <w:pStyle w:val="Normal"/>
        <w:ind w:left="3060" w:hanging="0"/>
        <w:rPr>
          <w:b/>
          <w:b/>
          <w:color w:val="000000"/>
          <w:lang w:val="en-US"/>
        </w:rPr>
      </w:pPr>
      <w:r>
        <w:rPr>
          <w:b/>
          <w:color w:val="000000"/>
        </w:rPr>
        <w:t>ПУТЕШЕСТВИЕ В ИКСТЛЭН</w:t>
      </w:r>
    </w:p>
    <w:p>
      <w:pPr>
        <w:pStyle w:val="Normal"/>
        <w:ind w:left="6480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|</w:t>
      </w:r>
    </w:p>
    <w:p>
      <w:pPr>
        <w:pStyle w:val="Normal"/>
        <w:ind w:left="6480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|</w:t>
      </w:r>
    </w:p>
    <w:p>
      <w:pPr>
        <w:pStyle w:val="Normal"/>
        <w:ind w:left="6480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|</w:t>
      </w:r>
    </w:p>
    <w:p>
      <w:pPr>
        <w:pStyle w:val="Normal"/>
        <w:ind w:left="6480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|______________</w:t>
      </w:r>
    </w:p>
    <w:p>
      <w:pPr>
        <w:pStyle w:val="Normal"/>
        <w:ind w:left="6480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+ *** +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*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+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В субботу, 22 мая 1971 года я приехал в Сонору "Мексика", чтобы</w:t>
        <w:br/>
        <w:t>увидеться с Хуаном Матусом, индейцем-магом из племени яки, с которым я был</w:t>
        <w:br/>
        <w:t>связан с 1961 года. Я думал, что мой визит в этот день никак не будет</w:t>
        <w:br/>
        <w:t>отличаться от множества других визитов, которые я делал за те десять лет,</w:t>
        <w:br/>
        <w:t>пока я был его учеником. События, которые имели место в тот день и в</w:t>
        <w:br/>
        <w:t>последующие дни были для меня поворотными. На этот раз мое ученичество</w:t>
        <w:br/>
        <w:t>пришло к концу. Это не было каким-либо моим уходом, а законченным</w:t>
        <w:br/>
        <w:t>окончанием учения.</w:t>
        <w:br/>
        <w:t>Я уже представил мое ученичество в двух предыдущих книгах: "учение</w:t>
        <w:br/>
        <w:t>дона Хуана" и "отделенная реальность".</w:t>
        <w:br/>
        <w:t>Моим основным положением в обеих книгах было то, что основными</w:t>
        <w:br/>
        <w:t>моментами в учении на мага были состояния необычной реальности,</w:t>
        <w:br/>
        <w:t>производимые приемом психотропных растений.</w:t>
        <w:br/>
        <w:t>В этом отношении дон Хуан был экспертом в использовании трех таких</w:t>
        <w:br/>
        <w:t>растений: daturа inохiа, известной, как дурман; lернорнеса williамвi,</w:t>
        <w:br/>
        <w:t>известной, как пейот; и галлюциногенный гриб из рода рsilесyве.</w:t>
        <w:br/>
        <w:t>Мое восприятие мира под воздействием этих психотропных веществ было</w:t>
        <w:br/>
        <w:t>таким запутанным и внушительным, что я был вынужден предположить, что</w:t>
        <w:br/>
        <w:t>такие состояния являлись единственной дорогой к передаче и обучению тому,</w:t>
        <w:br/>
        <w:t>чему дон Хуан пытался научить меня.</w:t>
        <w:br/>
        <w:t>Это заключение было ошибочным.</w:t>
        <w:br/>
        <w:t>Чтобы избежать любого недопонимания в моей работе с доном Хуаном, я</w:t>
        <w:br/>
        <w:t>хотел бы прояснить следующие моменты.</w:t>
        <w:br/>
        <w:t>До сих пор я не делал никаких попыток поместить дона Хуана в</w:t>
        <w:br/>
        <w:t>культурные рамки. Тот факт, что он считает себя индейцем яки не означает,</w:t>
        <w:br/>
        <w:t>что его знания магии известны индейцам яки в основном или практикуются</w:t>
        <w:br/>
        <w:t>ими.</w:t>
        <w:br/>
        <w:t>Все разговоры, которые мы провели с доном Хуаном во время моего</w:t>
        <w:br/>
        <w:t>ученичества велись на испанском языке, и лишь благодаря его отчетливому</w:t>
        <w:br/>
        <w:t>владению этим языком я смог получить полные объяснения системы верований.</w:t>
        <w:br/>
        <w:t>Я сохранил название этой системы - "магия", и я также по-прежнему</w:t>
        <w:br/>
        <w:t>называю дона Хуана магом, потому что это те категории, которые он</w:t>
        <w:br/>
        <w:t>использовал сам.</w:t>
        <w:br/>
        <w:t>Поскольку я был способен записать большинство из того, что было</w:t>
        <w:br/>
        <w:t>сказано на его позднейших фазах, я собрал большую кучу записок. Для того,</w:t>
        <w:br/>
        <w:t>чтобы сделать эти записки читабельными и в то же время сохранить</w:t>
        <w:br/>
        <w:t>драматическое единство учения дона Хуана, я должен был издать, а то, что я</w:t>
        <w:br/>
        <w:t>выпустил, является, я считаю не относящимся к тем вопросам, которые я хочу</w:t>
        <w:br/>
        <w:t>поднять.</w:t>
        <w:br/>
        <w:t>В моей работе с доном Хуаном я ограничивал свои усилия рамками</w:t>
        <w:br/>
        <w:t>видения его, как мага, и получения ч л е н с т в а в его знании.</w:t>
        <w:br/>
        <w:t>Для того, чтобы выразить свою мысль, я должен прежде объяснить</w:t>
        <w:br/>
        <w:t>основные моменты магии так, как дон Хуан представил их мне. Он сказал, что</w:t>
        <w:br/>
        <w:t>для мага мир повседневной жизни не является реальным или "вокруг нас", как</w:t>
        <w:br/>
        <w:t>мы привыкли верить. Для мага реальность, или тот мир, который мы все</w:t>
        <w:br/>
        <w:t>знаем, является только описанием.</w:t>
        <w:br/>
        <w:t>Для того, чтобы упрочить этот момент, дон Хуан сконцентрировал</w:t>
        <w:br/>
        <w:t>основные свои усилия на том, чтобы подвести меня к искреннему убеждению,</w:t>
        <w:br/>
        <w:t>что тот мир, который я имею в уме, как окружающий, был просто описанием</w:t>
        <w:br/>
        <w:t>мира; описанием, которое было накачено в меня с того момента, как я</w:t>
        <w:br/>
        <w:t>родился.</w:t>
        <w:br/>
        <w:t>Он указал, что любой, кто входит в контакт с ребенком, является</w:t>
        <w:br/>
        <w:t>учителем, который непрерывно описывает ему мир, вплоть до того момента,</w:t>
        <w:br/>
        <w:t>пока ребенок не будет способен воспринимать мир так, как он описан.</w:t>
        <w:br/>
        <w:t>Согласно дону Хуану мы не сохраняем памяти этого поворотного момента</w:t>
        <w:br/>
        <w:t>просто потому, что, пожалуй, никто из нас не имел никакой точки</w:t>
        <w:br/>
        <w:t>соотнесения для того, чтобы сравнить его с чем-либо еще. Однако, с этого</w:t>
        <w:br/>
        <w:t>момента и дальше ребенок становится _ч_л_е_н_о_м_. Он знает описание мира</w:t>
        <w:br/>
        <w:t>и его членство становится полноправным, я полагаю, когда он становится</w:t>
        <w:br/>
        <w:t>способным делать все должные интерпретации восприятия, которые,</w:t>
        <w:br/>
        <w:t>подтверждая это описание, делают его достоверным.</w:t>
        <w:br/>
        <w:t>Для дона Хуана в таком случае, реальность нашей повседневной жизни</w:t>
        <w:br/>
        <w:t>состоит из бесконечного потока интерпретаций восприятия, которым мы, т.е.</w:t>
        <w:br/>
        <w:t>индивидуумы, которые разделяют особое членство, научились делать</w:t>
        <w:br/>
        <w:t>одинаково.</w:t>
        <w:br/>
        <w:t>Ты идея, что интерпретации восприятия, которые делают мир, имеют</w:t>
        <w:br/>
        <w:t>недостаток, соответствует тому факту, что они текут непрерывно и редко,</w:t>
        <w:br/>
        <w:t>если вообще когда-либо, ставятся под вопрос. Фактически, реальность мира,</w:t>
        <w:br/>
        <w:t>который мы знаем, считается настолько сама собой разумеющейся, что</w:t>
        <w:br/>
        <w:t>основной момент магии состоящий в том, что наша реальность является просто</w:t>
        <w:br/>
        <w:t>одним из многих описаний, едва ли может быть принят, как серьезное</w:t>
        <w:br/>
        <w:t>заключение.</w:t>
        <w:br/>
        <w:t>К счастью, в случае моего ученичества, дона Хуана совершенно не</w:t>
        <w:br/>
        <w:t>заботило, могу я или нет понимать то, что он говорит. Таким образом, как</w:t>
        <w:br/>
        <w:t>учитель магии, дон Хуан взялся описывать мне мир со времени нашего первого</w:t>
        <w:br/>
        <w:t>разговора. Моя трудность в понимании его концепции и методов проистекала</w:t>
        <w:br/>
        <w:t>из того факта, что его описание было чуждым и несовпадающим с моим</w:t>
        <w:br/>
        <w:t>собственным описанием.</w:t>
        <w:br/>
        <w:t>Его утверждением было то, что он учит меня, как "видеть", в</w:t>
        <w:br/>
        <w:t>противоположность просто "смотрению", и что "остановка мира" была первым</w:t>
        <w:br/>
        <w:t>шагом к "видению".</w:t>
        <w:br/>
        <w:t>В течение многих лет я рассматривал идею "останавливания мира", как</w:t>
        <w:br/>
        <w:t>загадочную метафору, которая на самом деле ничего не значит. И только лишь</w:t>
        <w:br/>
        <w:t>во время неофициального разговора, который имел место к концу моего</w:t>
        <w:br/>
        <w:t>ученичества, я полностью понял ее объем и важность, как одного из основных</w:t>
        <w:br/>
        <w:t>моментов в знании дона Хуана.</w:t>
        <w:br/>
        <w:t>Дон Хуан и я разговаривали о различных вещах в свободной и</w:t>
        <w:br/>
        <w:t>непринужденной манере. Я рассказал ему о моем друге и его проблеме со</w:t>
        <w:br/>
        <w:t>своим девятилетним сыном. Ребенок, который жил с матерью в течение</w:t>
        <w:br/>
        <w:t>последних четырех лет, и теперь жил с моим другом, и проблема состояла в</w:t>
        <w:br/>
        <w:t>том, что с ним делать. Согласно моему другу, ребенок был негоден для</w:t>
        <w:br/>
        <w:t>школы. У него не хватало концентрации, и он ничем не интересовался. Он</w:t>
        <w:br/>
        <w:t>всему оказывал сопротивление, против любого контакта восстает и убегает из</w:t>
        <w:br/>
        <w:t>дома.</w:t>
        <w:br/>
        <w:t>"У твоего друга действительно проблема", - сказал дон Хуан, смеясь.</w:t>
        <w:br/>
        <w:t>Я хотел продолжать рассказывать ему обо всех "ужасных" вещах, которые</w:t>
        <w:br/>
        <w:t>сделал ребенок, но он прервал меня.</w:t>
        <w:br/>
        <w:t>"Нет нужды говорить дальше об этом бедном мальчике", - сказал он. -</w:t>
        <w:br/>
        <w:t>"нет нужды ни для тебя, ни для меня рассматривать его поступки так или</w:t>
        <w:br/>
        <w:t>иначе в наших мыслях".</w:t>
        <w:br/>
        <w:t>Его манера была прямой, и его голос был тверд, но затем он улыбнулся.</w:t>
        <w:br/>
        <w:t>- Что может сделать мой друг? - спросил я.</w:t>
        <w:br/>
        <w:t>- Наихудшая вещь, которую он может сделать, это заставить ребенка</w:t>
        <w:br/>
        <w:t>согласиться с ним, - сказал дон Хуан.</w:t>
        <w:br/>
        <w:t>- Что ты имеешь в виду?</w:t>
        <w:br/>
        <w:t>- Я имею в виду, что отец ребенка не должен его шлепать или пугать в</w:t>
        <w:br/>
        <w:t>тех случаях, когда тот ведет себя не так, как хотелось бы отцу.</w:t>
        <w:br/>
        <w:t>- Но как он может научить его чему-либо, если он не будет с ним</w:t>
        <w:br/>
        <w:t>тверд?</w:t>
        <w:br/>
        <w:t>- Твой друг должен найти кого-нибудь другого, кто бы шлепал ребенка.</w:t>
        <w:br/>
        <w:t>- Но он не может позволить никому тронуть своего мальчика! - сказал</w:t>
        <w:br/>
        <w:t>я, удивленный его предложению.</w:t>
        <w:br/>
        <w:t>Дону Хуану, казалось, понравилась моя реакция, и он засмеялся.</w:t>
        <w:br/>
        <w:t>- Твой друг не воин, - сказал он. - если бы он был воином, то он бы</w:t>
        <w:br/>
        <w:t>знал, что наихудший вещью, которую можно сделать, будет противопоставить</w:t>
        <w:br/>
        <w:t>себя человеку прямо.</w:t>
        <w:br/>
        <w:t>- Что делает воин, дон Хуан?</w:t>
        <w:br/>
        <w:t>- Воин действует стратегически.</w:t>
        <w:br/>
        <w:t>- Я все же не понимаю, что ты имеешь в виду.</w:t>
        <w:br/>
        <w:t>- Я имею в виду, что если бы твой друг был воином, то он бы помог</w:t>
        <w:br/>
        <w:t>своему ребенку остановить мир.</w:t>
        <w:br/>
        <w:t>- Но как мой друг может сделать это?</w:t>
        <w:br/>
        <w:t>- Ему нужна была бы личная сила. Ему нужно было бы быть магом.</w:t>
        <w:br/>
        <w:t>- Но он не маг.</w:t>
        <w:br/>
        <w:t>- В таком случае он должен использовать обычные средства для того,</w:t>
        <w:br/>
        <w:t>чтобы помочь своему сыну изменить идею мира. Это не останавливание мира,</w:t>
        <w:br/>
        <w:t>но это подействует так же.</w:t>
        <w:br/>
        <w:t>Я попросил его объяснить свои слова.</w:t>
        <w:br/>
        <w:t>- Если бы я был твой друг, - сказал дон Хуан, - то я бы начал с того,</w:t>
        <w:br/>
        <w:t>что нанял бы кого-нибудь, кто бы шлепал маленького мальчика. Я пошел бы в</w:t>
        <w:br/>
        <w:t>городские трущобы и нанял бы наиболее страшно выглядящего человека,</w:t>
        <w:br/>
        <w:t>которого бы смог найти.</w:t>
        <w:br/>
        <w:t>- Чтобы испугать маленького мальчика?</w:t>
        <w:br/>
        <w:t>- Не просто для того, чтобы испугать мальчика, дурень, этот парнишка</w:t>
        <w:br/>
        <w:t>должен быть _о_с_т_а_н_о_в_л_е_н_. Но этого не произойдет, если его будет</w:t>
        <w:br/>
        <w:t>бить собственный отец.</w:t>
        <w:br/>
        <w:t>- Если кто-либо хочет остановить других людей, то он всегда должен</w:t>
        <w:br/>
        <w:t>быть в стороне от того круга, который нажимает на них. Таким образом, он</w:t>
        <w:br/>
        <w:t>всегда сможет управлять давлением.</w:t>
        <w:br/>
        <w:t>Идея была необычной, но каким-то образом она находила во мне отклик.</w:t>
        <w:br/>
        <w:t>Дон Хуан подпирал подбородок левой ладонью. Его левая рука была</w:t>
        <w:br/>
        <w:t>прижата к груди, опираясь на деревянный ящик, который служил низеньким</w:t>
        <w:br/>
        <w:t>столом. Его глаза были закрыты, его глазные яблоки двигались. Я</w:t>
        <w:br/>
        <w:t>чувствовал, что он смотрит на меня через закрытые веки. Эта мысль испугала</w:t>
        <w:br/>
        <w:t>меня.</w:t>
        <w:br/>
        <w:t>- Расскажи мне еще, что должен делать мой друг со своим мальчиком.</w:t>
        <w:br/>
        <w:t>- Скажи ему, пусть он пойдет в городские трущобы и очень тщательно</w:t>
        <w:br/>
        <w:t>выберет мерзко выглядящего подонка, - продолжал он. - скажи ему, пусть он</w:t>
        <w:br/>
        <w:t>берет молодого, такого, в котором еще осталась какая-то сила.</w:t>
        <w:br/>
        <w:t>Дон Хуан обрисовал затем странную стратегию. Я должен был</w:t>
        <w:br/>
        <w:t>проинструктировать своего друга о том, что нанятый человек должен</w:t>
        <w:br/>
        <w:t>следовать за ним или ждать его в том месте, куда он придет со своим сыном.</w:t>
        <w:br/>
        <w:t>Этот человек в ответ на условный сигнал, который будет дан после любого</w:t>
        <w:br/>
        <w:t>неправильного поведения со стороны ребенка, должен был выскочить из</w:t>
        <w:br/>
        <w:t>укромного места, схватить ребенка и отшлепать его так, чтоб тот света не</w:t>
        <w:br/>
        <w:t>взвидел.</w:t>
        <w:br/>
        <w:t>- После того, как человек испугает его, твой друг должен помочь</w:t>
        <w:br/>
        <w:t>мальчику восстановить его уверенность любым способом, каким он сможет.</w:t>
        <w:br/>
        <w:t>Если он проведет эту процедуру три-четыре раза, то я уверяю тебя, что</w:t>
        <w:br/>
        <w:t>ребенок будет иметь другие чувства по отношению ко всему. Он изменит свою</w:t>
        <w:br/>
        <w:t>идею мира.</w:t>
        <w:br/>
        <w:t>- Но что, если испуг искалечит его?</w:t>
        <w:br/>
        <w:t>- Испуг никогда никого не калечит. Что калечит дух, так это</w:t>
        <w:br/>
        <w:t>постоянное имение кого-нибудь у себя на спине, кто колотит тебя и говорит</w:t>
        <w:br/>
        <w:t>тебе, что следует делать, а чего не следует делать.</w:t>
        <w:br/>
        <w:t>- Когда этот мальчик станет более сдержанным, ты должен сказать</w:t>
        <w:br/>
        <w:t>своему другу, чтобы тот сделал для него еще одну, последнюю вещь. Он</w:t>
        <w:br/>
        <w:t>должен найти какой-либо способ, чтобы получить доступ к мертвому ребенку,</w:t>
        <w:br/>
        <w:t>может быть в больнице или в конторе доктора. Он должен привести туда</w:t>
        <w:br/>
        <w:t>своего сына и показать ему мертвого ребенка. Он должен дать ему разок</w:t>
        <w:br/>
        <w:t>дотронуться до трупа левой рукой в любом месте, кроме живота трупа. После</w:t>
        <w:br/>
        <w:t>того, как мальчик это сделает, он будет обновлен. Мир никогда не будет тем</w:t>
        <w:br/>
        <w:t>же самым для него.</w:t>
        <w:br/>
        <w:t>Я понял тогда, что за все годы нашей связи с доном Хуаном, он</w:t>
        <w:br/>
        <w:t>осуществлял со мной, хотя и в другом масштабе, ту же самую тактику,</w:t>
        <w:br/>
        <w:t>которую он предлагал моему другу для сына. Я спросил его об этом. Он</w:t>
        <w:br/>
        <w:t>сказал, что он все время пытался научить меня, как "остановить мир".</w:t>
        <w:br/>
        <w:t>- Ты еще не сделал этого, - сказал он, улыбаясь. - ничто, кажется, не</w:t>
        <w:br/>
        <w:t>срабатывает, потому что ты очень упрям. Если бы ты был менее упрям,</w:t>
        <w:br/>
        <w:t>однако, то к этому времени ты, вероятно, остановил бы мир при помощи любой</w:t>
        <w:br/>
        <w:t>из техник, которым я обучил тебя.</w:t>
        <w:br/>
        <w:t>- Какие техники, дон Хуан?</w:t>
        <w:br/>
        <w:t>- Все, что я говорил тебе, было техникой останавливания мира.</w:t>
        <w:br/>
        <w:t>Через несколько месяцев после этого разговора дон Хуан выполнил то,</w:t>
        <w:br/>
        <w:t>что он намеревался сделать: обучить меня "остановить мир".</w:t>
        <w:br/>
        <w:t>Это монументальное событие в моей жизни заставило меня пересмотреть</w:t>
        <w:br/>
        <w:t>детально всю мою десятилетнюю работу. Для меня стало очевидным, что</w:t>
        <w:br/>
        <w:t>первоначальное заключение о роли психотропных растений было ошибочным. Они</w:t>
        <w:br/>
        <w:t>не были существенной чертой описания мира магом, но должны были только</w:t>
        <w:br/>
        <w:t>помочь сцементировать, так сказать, части того описания, которое я не был</w:t>
        <w:br/>
        <w:t>способен воспринять иначе. Моя настойчивость в том, чтобы держаться за</w:t>
        <w:br/>
        <w:t>свою стандартную версию реальности делала меня почти слепым и глухим к</w:t>
        <w:br/>
        <w:t>целям дона Хуана. Поэтому, просто отсутствие у меня чувствительности</w:t>
        <w:br/>
        <w:t>вызывало необходимость их применения. Пересматривая все свои полевые</w:t>
        <w:br/>
        <w:t>заметки, я понял, что дон Хуан дал мне основу нового описания в самом</w:t>
        <w:br/>
        <w:t>начале нашей связи, в том, что он называл "техникой для останавливания</w:t>
        <w:br/>
        <w:t>мира". В своих прежних работах я выпустил эти части моих полевых заметок,</w:t>
        <w:br/>
        <w:t>потому что они не относились к использованию психотропных растений. Теперь</w:t>
        <w:br/>
        <w:t>я на законном основании восстановил их в общем объеме учения дона Хуана, и</w:t>
        <w:br/>
        <w:t>они составили первые семнадцать глав этой книги. Первые три главы являются</w:t>
        <w:br/>
        <w:t>полевыми заметками, охватывающими события, которые вылились в мое</w:t>
        <w:br/>
        <w:t>"останавливание мира".</w:t>
        <w:br/>
        <w:t>Подводя итоги, я могу сказать, что в то время, когда я начинал</w:t>
        <w:br/>
        <w:t>ученичество, была другая реальность. Иначе говоря, было описание мира</w:t>
        <w:br/>
        <w:t>магами, которого я не знал.</w:t>
        <w:br/>
        <w:t>Дон Хуан, как маг и учитель, научил меня этому описанию. Десятилетнее</w:t>
        <w:br/>
        <w:t>ученичество, которое я прошел, состояло, поэтому, в устанавливании этой</w:t>
        <w:br/>
        <w:t>неизвестной реальности через развертывание ее описания. И добавление все</w:t>
        <w:br/>
        <w:t>более и более сложных частей по мере моего продвижения в учении.</w:t>
        <w:br/>
        <w:t>Окончание ученичества означало, что я научился новому описанию мира</w:t>
        <w:br/>
        <w:t>убедительным и ясным образом и что я стал способен к новому восприятию</w:t>
        <w:br/>
        <w:t>мира, которое совпадало с его новым описанием. Другими словами, я достиг</w:t>
        <w:br/>
        <w:t>ч_л_е_н_с_т_в_а_.</w:t>
        <w:br/>
        <w:t>Дон Хуан утверждал, что для того, чтобы достичь "видения", следует</w:t>
        <w:br/>
        <w:t>"остановить мир". "Останавливание мира" действительно было нужным моментом</w:t>
        <w:br/>
        <w:t>определенных состояний сознания, в которых реальность повседневной жизни</w:t>
        <w:br/>
        <w:t>изменяется, поскольку поток интерпретаций, который обычно течет</w:t>
        <w:br/>
        <w:t>непрерывно, был остановлен рядом обстоятельств, чуждых этому потоку. В</w:t>
        <w:br/>
        <w:t>моем случае рядом обстоятельств, чуждых моему нормальному потоку</w:t>
        <w:br/>
        <w:t>интерпретаций, было описание мира магами. У дона Хуана необходимым</w:t>
        <w:br/>
        <w:t>условием для остановки мира было то, что следует быть убежденным. Другими</w:t>
        <w:br/>
        <w:t>словами, нужно научиться новому описанию в полном смысле, для того, чтобы</w:t>
        <w:br/>
        <w:t>наложить его на старое и, таким образом, сломать догматическую</w:t>
        <w:br/>
        <w:t>уверенность, которую мы все разделяем, что достоверность наших восприятий</w:t>
        <w:br/>
        <w:t>или нашей реальности мира не может ставиться под вопрос. После "остановки</w:t>
        <w:br/>
        <w:t>мира" следующим шагом было "видение". Под этим дон Хуан подразумевал то,</w:t>
        <w:br/>
        <w:t>что я хотел бы категоризовать, как "реагирование на перцептуальные</w:t>
        <w:br/>
        <w:t>установки о мире, находящемся вне того описания, которое мы научились</w:t>
        <w:br/>
        <w:t>называть реальностью".</w:t>
        <w:br/>
        <w:t>Я убежден в том, что все эти шаги могут быть поняты единственно в</w:t>
        <w:br/>
        <w:t>терминах того описания, к которому они относятся. А поскольку это было</w:t>
        <w:br/>
        <w:t>описание, которое дон Хуан взялся мне давать с самого начала, я должен, в</w:t>
        <w:br/>
        <w:t>таком случае, позволить его учению быть единственным источником входа в</w:t>
        <w:br/>
        <w:t>него. Таким образом, я оставляю слова дона Хуана говорить самим за себя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br/>
        <w:t>ЧАСТЬ ПЕРВАЯ. "ОСТАНАВЛИВАНИЕ МИРА"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br/>
        <w:t>1. ПОДТВЕРЖДЕНИЯ ИЗ ОКРУЖАЮЩЕГО МИРА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- Как я понимаю, вы очень много знаете о растениях, сэр? - сказал я</w:t>
        <w:br/>
        <w:t>старому индейцу, который был передо мной. Мой друг просто свел нас вместе</w:t>
        <w:br/>
        <w:t>и покинул комнату, и мы представлялись друг другу сами. Старик сказал мне,</w:t>
        <w:br/>
        <w:t>что его зовут Хуан Матус.</w:t>
        <w:br/>
        <w:t>- Это твой друг сказал тебе так? - спросил он.</w:t>
        <w:br/>
        <w:t>- Да, это он сказал.</w:t>
        <w:br/>
        <w:t>- Я собираю растения или, скорее, они позволяют мне собирать их, -</w:t>
        <w:br/>
        <w:t>сказал он мягко.</w:t>
        <w:br/>
        <w:t>Мы находились в зале ожидания автобусной станции в Аризоне. Я спросил</w:t>
        <w:br/>
        <w:t>его на очень официальном испанском языке, не позволит ли он мне</w:t>
        <w:br/>
        <w:t>расспросить его. Я сказал:</w:t>
        <w:br/>
        <w:t>- Не позволит ли мне джентльмен "кабальеро" задать ему некоторые</w:t>
        <w:br/>
        <w:t>вопросы?</w:t>
        <w:br/>
        <w:t>"Кабальеро" - производное слово от "кабальо" - лошадь, первоначально</w:t>
        <w:br/>
        <w:t>означало всадника или знатного человека на лошади. Он посмотрел на меня</w:t>
        <w:br/>
        <w:t>инквизиторски.</w:t>
        <w:br/>
        <w:t>- Я всадник без лошади, - сказал он с широкой улыбкой. Затем добавил:</w:t>
        <w:br/>
        <w:t>- я сказал тебе, что меня зовут Хуан Матус.</w:t>
        <w:br/>
        <w:t>Мне понравилась его улыбка. Я подумал, что, очевидно, он был таким</w:t>
        <w:br/>
        <w:t>человеком, которому нравится прямота, и я решил смело обратиться к нему с</w:t>
        <w:br/>
        <w:t>просьбой.</w:t>
        <w:br/>
        <w:t>Я сказал ему, что интересуюсь сбором и изучением лекарственных</w:t>
        <w:br/>
        <w:t>растений. Я сказал, что мой особый интерес лежит в использовании</w:t>
        <w:br/>
        <w:t>галлюциногенного кактуса - пейота, который я много изучал в университете в</w:t>
        <w:br/>
        <w:t>Лос-Анжелесе.</w:t>
        <w:br/>
        <w:t>Я думал, что мое представление очень серьезно, мои слова были очень</w:t>
        <w:br/>
        <w:t>сдержанными и звучали совершенно достоверно для меня.</w:t>
        <w:br/>
        <w:t>Старик медленно покачал головой, и я, ободренный его молчанием,</w:t>
        <w:br/>
        <w:t>добавил, что, без сомнения, было бы полезным для нас обоих собраться</w:t>
        <w:br/>
        <w:t>вместе и поговорить о пейоте.</w:t>
        <w:br/>
        <w:t>Именно в этот момент он поднял голову и взглянул мне прямо в глаза.</w:t>
        <w:br/>
        <w:t>Это был ужасный взгляд. И однако же он не был никоим образом ни</w:t>
        <w:br/>
        <w:t>угрожающим, ни устрашающим. Это был взгляд, который прошел сквозь меня. Я</w:t>
        <w:br/>
        <w:t>сразу же онемел и не мог продолжать говорить. Это был конец нашей встречи.</w:t>
        <w:br/>
        <w:t>И однако же он оставил крупицу надежды. Он сказал, что может быть я смогу</w:t>
        <w:br/>
        <w:t>когда-нибудь навестить его у него дома.</w:t>
        <w:br/>
        <w:t>Было бы трудно установить воздействие взгляда дона Хуана, если бы не</w:t>
        <w:br/>
        <w:t>сопоставить мой предыдущий опыт с уникальностью этого события. Когда я</w:t>
        <w:br/>
        <w:t>начал изучать антропологию, и, таким образом, встретил дона Хуана, я уже</w:t>
        <w:br/>
        <w:t>был экспертом в том, что называется "умей вертеться". Я покинул свой дом</w:t>
        <w:br/>
        <w:t>много лет назад, и это означало по моей оценке, что я был способен</w:t>
        <w:br/>
        <w:t>позаботиться о самом себе. Всегда, когда я бывал отвергнут, я обычно мог</w:t>
        <w:br/>
        <w:t>проложить себе путь лестью, тем, что шел на компромисс, спорил, сердился</w:t>
        <w:br/>
        <w:t>или, если ничего не помогало, то я хлюпал носом и жаловался. иными</w:t>
        <w:br/>
        <w:t>словами, всегда было что-то такое, что, как я знал, я могу сделать при</w:t>
        <w:br/>
        <w:t>данных обстоятельствах. И никогда в моей жизни ни один человек не</w:t>
        <w:br/>
        <w:t>останавливал моей инерции так легко и настолько полностью, как сделал дон</w:t>
        <w:br/>
        <w:t>Хуан в этот день. Дело было не только в том, что меня заставили замолчать.</w:t>
        <w:br/>
        <w:t>Бывали времена, когда я не мог сказать ни слова своему оппоненту из-за</w:t>
        <w:br/>
        <w:t>какого-то врожденного уважения, которое я чувствовал к нему. И все же в</w:t>
        <w:br/>
        <w:t>таких случаях моя злость или замешательство выражались в моих мыслях.</w:t>
        <w:br/>
        <w:t>Взгляд дона Хуана, однако, сделал меня немым до такой степени, что я</w:t>
        <w:br/>
        <w:t>перестал связно думать.</w:t>
        <w:br/>
        <w:t>Я был полностью заинтригован этим поразительным взглядом и решил</w:t>
        <w:br/>
        <w:t>искать встречи с ним.</w:t>
        <w:br/>
        <w:t>Я готовился в течение шести месяцев после этой первой встречи, читая</w:t>
        <w:br/>
        <w:t>об использовании пейота среди американских индейцев, особенно о культе</w:t>
        <w:br/>
        <w:t>пейота индейцев равнины. Я познакомился с каждой доступной работой и,</w:t>
        <w:br/>
        <w:t>когда я почувствовал, что готов, я вернулся назад в Аризону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Суббота, 17 декабря 1960 года</w:t>
        <w:br/>
        <w:t>Я нашел его дом после длинных и дорогостоящих расспросов среди</w:t>
        <w:br/>
        <w:t>местных индейцев. Была середина дня, когда я подъехал к дому и остановился</w:t>
        <w:br/>
        <w:t>перед ним. Я увидел дона Хуана, сидящего на деревянной молочной фляге. Он,</w:t>
        <w:br/>
        <w:t>казалось, узнал меня и приветствовал меня, когда я вылезал из машины.</w:t>
        <w:br/>
        <w:t>В течение некоторого времени мы обменивались пустыми стандартными</w:t>
        <w:br/>
        <w:t>фразами, а затем я прямо признался ему, что был очень неоткровенен с ним,</w:t>
        <w:br/>
        <w:t>когда мы встретились в первый раз. Я хвастался, что знал очень много о</w:t>
        <w:br/>
        <w:t>пейоте, в то время, как на самом деле я не знал о нем ничего. Он смотрел</w:t>
        <w:br/>
        <w:t>на меня, его глаза были очень добрыми.</w:t>
        <w:br/>
        <w:t>Я сказал ему, что в течение шести месяцев я читал, чтобы</w:t>
        <w:br/>
        <w:t>подготовиться к нашей встрече, и что на этот раз я действительно знаю</w:t>
        <w:br/>
        <w:t>намного больше.</w:t>
        <w:br/>
        <w:t>Он засмеялся. Очевидно, в моем заявлении было что-то смешное для</w:t>
        <w:br/>
        <w:t>него. Он смеялся надо мной, и я чувствовал себя немножко смущенным и</w:t>
        <w:br/>
        <w:t>задетым.</w:t>
        <w:br/>
        <w:t>Он, очевидно, заметил мое неудобство и заверил меня, что, хотя у меня</w:t>
        <w:br/>
        <w:t>были добрые намерения, на самом деле не было никакого способа</w:t>
        <w:br/>
        <w:t>подготовиться к нашей встрече.</w:t>
        <w:br/>
        <w:t>Я подумал о том, будет ли удобным спросить, имеет ли это заявление</w:t>
        <w:br/>
        <w:t>какой-либо скрытый смысл, но не сделал этого. Однако же он, казалось, был</w:t>
        <w:br/>
        <w:t>подстроен к моим чувствам и продолжал объяснять, что он имел в виду. Он</w:t>
        <w:br/>
        <w:t>сказал, что мои усилия напомнили ему сказку о неких людях, которых король</w:t>
        <w:br/>
        <w:t>обвинил и казнил когда-то. Он сказал, что в сказке наказанные люди никак</w:t>
        <w:br/>
        <w:t>не отличались от тех, кто их наказывал, за исключением того, что они</w:t>
        <w:br/>
        <w:t>произносили некоторые слова особым образом, присущим только им. Этот</w:t>
        <w:br/>
        <w:t>недостаток, конечно, и выдавал их. Король поставил заставы на дорогах в</w:t>
        <w:br/>
        <w:t>критических точках, где чиновники требовали от каждого прохожего</w:t>
        <w:br/>
        <w:t>произнести ключевое слово. Те, кто могли произнести его так, как король</w:t>
        <w:br/>
        <w:t>его произносил, оставались жить, но тех, кто этого не мог, немедленно</w:t>
        <w:br/>
        <w:t>казнили. Основой сказки было то, что однажды молодой человек решил</w:t>
        <w:br/>
        <w:t>подготовиться к тому, чтобы пройти через заставу, научившись произносить</w:t>
        <w:br/>
        <w:t>испытательное слово так, как это нравилось королю.</w:t>
        <w:br/>
        <w:t>Дон Хуан сказал с широкой улыбкой, что, фактически, это заняло у</w:t>
        <w:br/>
        <w:t>молодого человека "шесть месяцев" - столько времени ему понадобилось,</w:t>
        <w:br/>
        <w:t>чтобы добиться правильного произношения. И затем пришел день великого</w:t>
        <w:br/>
        <w:t>испытания. Молодой человек очень уверенно подошел к заставе и стал ждать,</w:t>
        <w:br/>
        <w:t>пока чиновник потребует у него произнести слово.</w:t>
        <w:br/>
        <w:t>В этом месте дон Хуан очень драматично остановил свой рассказ и</w:t>
        <w:br/>
        <w:t>взглянул на меня. Его пауза была очень рассчитанной и немножко казалась</w:t>
        <w:br/>
        <w:t>мне ловушкой, но я продолжал игру. Я уже слышал тему сказки раньше. Там</w:t>
        <w:br/>
        <w:t>дело было с евреями в германии и с методом, путем которого можно было</w:t>
        <w:br/>
        <w:t>сказать, кто еврей по тому, как они произносили определенные слова. Я знал</w:t>
        <w:br/>
        <w:t>также основную нить рассказа: молодой человек должен был быть схвачен</w:t>
        <w:br/>
        <w:t>из-за того, что чиновник забыл ключевое слово и попросил его произнести</w:t>
        <w:br/>
        <w:t>другое слово, которое было очень похожим, но которое молодой человек не</w:t>
        <w:br/>
        <w:t>научился произносить правильно.</w:t>
        <w:br/>
        <w:t>Дон Хуан, казалось, ждал от меня, чтобы я спросил, что случилось. Так</w:t>
        <w:br/>
        <w:t>я и сделал.</w:t>
        <w:br/>
        <w:t>- Что с ним случилось? - спросил я, пытаясь быть наивным и</w:t>
        <w:br/>
        <w:t>заинтересованным в сказке.</w:t>
        <w:br/>
        <w:t>- Молодой человек, который был действительно хитрым, сообразил, что</w:t>
        <w:br/>
        <w:t>чиновник забыл ключевое слово и прежде, чем этот человек успел сказать</w:t>
        <w:br/>
        <w:t>что-либо еще, он признался ему в том, что готовился в течение шести</w:t>
        <w:br/>
        <w:t>месяцев.</w:t>
        <w:br/>
        <w:t>Он сделал долгую паузу и взглянул на меня с предательским блеском в</w:t>
        <w:br/>
        <w:t>глазах. На этот раз он подменил карты. Признание молодого человека было</w:t>
        <w:br/>
        <w:t>новым элементом, и я уже не знал, чем закончится история.</w:t>
        <w:br/>
        <w:t>- Ну, что случилось потом? - спросил я, действительно</w:t>
        <w:br/>
        <w:t>заинтересованный.</w:t>
        <w:br/>
        <w:t>- Молодой человек был немедленно казнен, конечно, - сказал он и</w:t>
        <w:br/>
        <w:t>расхохотался.</w:t>
        <w:br/>
        <w:t>Мне очень понравился способ, каким он захватил мой интерес. Еще</w:t>
        <w:br/>
        <w:t>больше мне понравился способ, которым он связал сказку с моим собственным</w:t>
        <w:br/>
        <w:t>случаем. Фактически, он, казалось, составил ее для меня, он потешался надо</w:t>
        <w:br/>
        <w:t>мной очень тонко и артистично. Я засмеялся вместе с ним.</w:t>
        <w:br/>
        <w:t>После этого я сказал ему, что вне зависимости от того, насколько</w:t>
        <w:br/>
        <w:t>глупо это может звучать, я действительно заинтересован в том, чтобы узнать</w:t>
        <w:br/>
        <w:t>что-либо о растениях.</w:t>
        <w:br/>
        <w:t>- Я очень люблю гулять, - сказал он.</w:t>
        <w:br/>
        <w:t>Я подумал, что он намеренно меняет тему разговора для того, чтобы не</w:t>
        <w:br/>
        <w:t>отвечать мне. Я не хотел его настраивать против себя своей настойчивостью.</w:t>
        <w:br/>
        <w:t>Он спросил меня, не хочу ли я пойти вместе с ним на короткую прогулку</w:t>
        <w:br/>
        <w:t>в пустыню. Я с энтузиазмом сказал, что мне понравилось бы прогуляться по</w:t>
        <w:br/>
        <w:t>пустыне.</w:t>
        <w:br/>
        <w:t>- Это не пикник, - сказал он тоном предупреждения.</w:t>
        <w:br/>
        <w:t>Я сказал ему, что я очень серьезно хочу работать с ним. Я сказал, что</w:t>
        <w:br/>
        <w:t>нуждаюсь в информации, любого рода информации об использовании</w:t>
        <w:br/>
        <w:t>лекарственных растений, и что я собираюсь платить ему за его время и</w:t>
        <w:br/>
        <w:t>труды.</w:t>
        <w:br/>
        <w:t>- Ты будешь работать на меня, а я буду платить тебе зарплату.</w:t>
        <w:br/>
        <w:t>- Как много ты будешь платить мне? - спросил он.</w:t>
        <w:br/>
        <w:t>Я уловил в его голосе нотку жадности.</w:t>
        <w:br/>
        <w:t>- Сколько ты найдешь нужным, - сказал я.</w:t>
        <w:br/>
        <w:t>- Плати мне за мое время... Своим временем, - сказал он.</w:t>
        <w:br/>
        <w:t>Я подумал, что он - любопытнейшая личность. Я сказал ему, что я не</w:t>
        <w:br/>
        <w:t>понимаю, что он имеет в виду. Он заметил, что о растениях нечего сказать,</w:t>
        <w:br/>
        <w:t>поэтому взять мои деньги было бы немыслимо для него.</w:t>
        <w:br/>
        <w:t>- Что ты делаешь у себя в кармане? - спросил он, делая гримасу. - ты</w:t>
        <w:br/>
        <w:t>что, играешь со своим хером? - он говорил о моем незаметном записывании в</w:t>
        <w:br/>
        <w:t>миниатюрный блокнот, который находился в огромном кармане моей штормовки.</w:t>
        <w:br/>
        <w:t>Когда я рассказал ему, что я делаю, он сердечно рассмеялся.</w:t>
        <w:br/>
        <w:t>Я сказал, что не хотел беспокоить его, записывая прямо перед ним.</w:t>
        <w:br/>
        <w:t>- Если ты хочешь записывать - записывай, ты не обеспокоишь меня, -</w:t>
        <w:br/>
        <w:t>сказал он.</w:t>
        <w:br/>
        <w:t>Мы гуляли по окружающей пустыне, пока не стало почти совсем темно. Он</w:t>
        <w:br/>
        <w:t>не показывал мне никаких растений и не говорил о них совсем. Мы</w:t>
        <w:br/>
        <w:t>остановились на минуту отдохнуть у больших кустов.</w:t>
        <w:br/>
        <w:t>- Растения очень любопытные вещи, - сказал он, не глядя на меня. -</w:t>
        <w:br/>
        <w:t>они живые, и они чувствуют.</w:t>
        <w:br/>
        <w:t>В тот самый момент, как он сделал это заявление, сильный порыв ветра</w:t>
        <w:br/>
        <w:t>потряс пустынный чапараль вокруг нас. Кусты издали гремящий звук.</w:t>
        <w:br/>
        <w:t>- Ты слышишь это? - спросил он меня, приставляя правую руку к своему</w:t>
        <w:br/>
        <w:t>уху, как бы помогая своему слуху. - листья и ветер соглашаются со мной.</w:t>
        <w:br/>
        <w:t>Я засмеялся. Друг, который свел нас, уже предупреждал, чтобы я</w:t>
        <w:br/>
        <w:t>держался настороже, потому что старик был очень эксцентричен. Я подумал,</w:t>
        <w:br/>
        <w:t>что "соглашение с листьями" было одной из его эксцентричностей.</w:t>
        <w:br/>
        <w:t>Мы еще гуляли некоторое время, но он все еще не показывал мне никаких</w:t>
        <w:br/>
        <w:t>растений, и не сорвал ни одного из них. Он просто шел через кусты, слегка</w:t>
        <w:br/>
        <w:t>их касаясь. Затем он остановился, сел на камень и сказал мне, чтоб я</w:t>
        <w:br/>
        <w:t>отдохнул и осмотрелся.</w:t>
        <w:br/>
        <w:t>Я настаивал на разговоре. Я еще раз дал ему знать, что очень хочу</w:t>
        <w:br/>
        <w:t>учиться о растениях, особенно о пейоте. Я просил его, чтобы он стал моим</w:t>
        <w:br/>
        <w:t>информатором в обмен на какое-либо денежное вознаграждение.</w:t>
        <w:br/>
        <w:t>- Тебе не нужно платить мне, - сказал он. - ты можешь спрашивать меня</w:t>
        <w:br/>
        <w:t>все, что хочешь. Я буду рассказывать тебе все, что я знаю, а потом я</w:t>
        <w:br/>
        <w:t>расскажу тебе, что делать с этим.</w:t>
        <w:br/>
        <w:t>Он спросил меня, согласен ли я с его планом. Я был в восторге. Затем</w:t>
        <w:br/>
        <w:t>он добавил загадочное замечание:</w:t>
        <w:br/>
        <w:t>- Возможно, нет ничего такого, что можно учить о растениях, потому</w:t>
        <w:br/>
        <w:t>что о них нечего сказать.</w:t>
        <w:br/>
        <w:t>Я не понял того, что он сказал или того, что он под этим имел в виду.</w:t>
        <w:br/>
        <w:t>- Что ты сказал? - спросил я.</w:t>
        <w:br/>
        <w:t>Он повторил это замечание трижды, и затем весь район был потрясен</w:t>
        <w:br/>
        <w:t>ревом военного реактивного самолета.</w:t>
        <w:br/>
        <w:t>- Вот! Мир только что согласился со мной, - сказал он, приставляя</w:t>
        <w:br/>
        <w:t>левую ладонь к уху.</w:t>
        <w:br/>
        <w:t>Я находил его очень приятным. Его смех был заразительным.</w:t>
        <w:br/>
        <w:t>- Ты из Аризоны, дон Хуан? - спросил я, пытаясь удержать разговор в</w:t>
        <w:br/>
        <w:t>рамках того, чтобы он был моим информатором.</w:t>
        <w:br/>
        <w:t>Он взглянул на меня и утвердительно кивнул. Его глаза, казалось, были</w:t>
        <w:br/>
        <w:t>уставшими, я мог видеть белки его глаз вдоль нижних век.</w:t>
        <w:br/>
        <w:t>- Ты был рожден в этой местности?</w:t>
        <w:br/>
        <w:t>Он кивнул головой, опять не отвечая мне. Это походило на</w:t>
        <w:br/>
        <w:t>утвердительный жест, но это походило также и на нервное потряхивание</w:t>
        <w:br/>
        <w:t>головой человека, который задумался.</w:t>
        <w:br/>
        <w:t>- А откуда ты сам? - спросил он.</w:t>
        <w:br/>
        <w:t>- Я приехал из южной америки, - сказал я.</w:t>
        <w:br/>
        <w:t>- Это большое место. Ты приехал из нее из всей?</w:t>
        <w:br/>
        <w:t>Его глаза были опять пронзительными, когда он посмотрел на меня. Я</w:t>
        <w:br/>
        <w:t>начал объяснять ему обстоятельства своего рождения, но он прервал меня.</w:t>
        <w:br/>
        <w:t>- В этом отношении мы похожи, - сказал он. - я живу здесь сейчас, но</w:t>
        <w:br/>
        <w:t>на самом деле я яки из Соноры.</w:t>
        <w:br/>
        <w:t>- И это все! Я сам приехал из...</w:t>
        <w:br/>
        <w:t>Он не дал мне закончить.</w:t>
        <w:br/>
        <w:t>- Знаю, знаю, - сказал он. - ты есть тот, кто ты есть, оттуда, откуда</w:t>
        <w:br/>
        <w:t>ты есть. Так же как я - яки из Соноры.</w:t>
        <w:br/>
        <w:t>Его глаза были очень яркими, а его смех странно беспокоящим. Он</w:t>
        <w:br/>
        <w:t>заставлял меня чувствовать так, как если бы поймал меня на какой-то лжи. Я</w:t>
        <w:br/>
        <w:t>испытал любопытное ощущение вины. У меня было чувство, что он знает</w:t>
        <w:br/>
        <w:t>что-то, чего я не знаю или не хочу говорить.</w:t>
        <w:br/>
        <w:t>Мое странное раздражение росло. Он, должно быть, заметил его, потому</w:t>
        <w:br/>
        <w:t>что спросил, не хочу ли я поесть в ресторане в городе.</w:t>
        <w:br/>
        <w:t>По пути назад к его дому и затем ведя машину в город, я почувствовал</w:t>
        <w:br/>
        <w:t>себя лучше, но полностью не расслабился. Каким-то образом я чувствовал,</w:t>
        <w:br/>
        <w:t>что мне что-то угрожает, хотя и не мог найти причину.</w:t>
        <w:br/>
        <w:t>Я хотел ему купить пиво в ресторане. Он сказал, что никогда не пьет,</w:t>
        <w:br/>
        <w:t>даже пиво. Я засмеялся про себя. Я не поверил ему. Друг, который свел нас,</w:t>
        <w:br/>
        <w:t>говорил мне, что "старик большую часть времени находится не в себе". Мне</w:t>
        <w:br/>
        <w:t>действительно не было дела до того, лжет он или нет о выпивке. Он мне</w:t>
        <w:br/>
        <w:t>нравился. Было что-то умиротворяющее в его личности.</w:t>
        <w:br/>
        <w:t>Должно быть, на лице у меня отразилось сомнение, потому что затем он</w:t>
        <w:br/>
        <w:t>стал объяснять мне, что он пил в молодости, но затем однажды просто бросил</w:t>
        <w:br/>
        <w:t>это.</w:t>
        <w:br/>
        <w:t>- Люди вряд ли даже понимают, что мы можем выбросить из нашей жизни</w:t>
        <w:br/>
        <w:t>все что угодно в любое время. Просто вот так. - он щелкнул пальцами.</w:t>
        <w:br/>
        <w:t>- Ты думаешь, что можно бросить курить или пить так легко? - спросил</w:t>
        <w:br/>
        <w:t>я.</w:t>
        <w:br/>
        <w:t>- Конечно! - сказал он с большим убеждением. - курение и пьянство -</w:t>
        <w:br/>
        <w:t>это ничто, совсем ничто, если мы хотим их бросить.</w:t>
        <w:br/>
        <w:t>В этот момент автоматическая кофеварка, в которой кипела вода, издала</w:t>
        <w:br/>
        <w:t>громкий пронзительный звук.</w:t>
        <w:br/>
        <w:t>- Слышишь это! - воскликнул дон Хуан с сиянием в глазах. - кипяток</w:t>
        <w:br/>
        <w:t>согласен со мной.</w:t>
        <w:br/>
        <w:t>Затем он добавил после паузы:</w:t>
        <w:br/>
        <w:t>- Человек может получать согласие от всего вокруг него.</w:t>
        <w:br/>
        <w:t>В этот критический момент кофеварка издала поистине гортанный звук.</w:t>
        <w:br/>
        <w:t>Он взглянул на кофеварку и сказал: - благодарю вас, - кивнул головой, а</w:t>
        <w:br/>
        <w:t>потом расхохотался.</w:t>
        <w:br/>
        <w:t>Я опешил. Его смех был немножко чересчур громкий, но мне искренне все</w:t>
        <w:br/>
        <w:t>это нравилось.</w:t>
        <w:br/>
        <w:t>Затем моя первая реальная сессия с моим "информатором" закончилась. Я</w:t>
        <w:br/>
        <w:t>сказал ему, что мне нужно навестить некоторых друзей, и что я был бы рад</w:t>
        <w:br/>
        <w:t>повидать его снова в конце следующей недели.</w:t>
        <w:br/>
        <w:t>- Когда ты будешь дома? - спросил я.</w:t>
        <w:br/>
        <w:t>Он пристально рассматривал меня.</w:t>
        <w:br/>
        <w:t>- Когда ты приедешь, - заметил он.</w:t>
        <w:br/>
        <w:t>- Я не знаю точно, когда я приеду.</w:t>
        <w:br/>
        <w:t>- Тогда просто приезжай, не заботься.</w:t>
        <w:br/>
        <w:t>- Но что, если тебя не будет дома?</w:t>
        <w:br/>
        <w:t>- Я буду там, - сказал он, улыбаясь, и пошел прочь.</w:t>
        <w:br/>
        <w:t>Я побежал за ним и спросил его, не будет ли он возражать, если я</w:t>
        <w:br/>
        <w:t>привезу с собой фотоаппарат, чтобы сфотографировать его и его дом.</w:t>
        <w:br/>
        <w:t>- Об этом не может быть и речи, - сказал он с гримасой.</w:t>
        <w:br/>
        <w:t>- А как насчет магнитофона? Будешь ты возражать против этого?</w:t>
        <w:br/>
        <w:t>- Боюсь, что и такой возможности тоже нет.</w:t>
        <w:br/>
        <w:t>Я почувствовал себя раздраженным и стал горячиться. Я сказал, что не</w:t>
        <w:br/>
        <w:t>вижу логической причины его отказа.</w:t>
        <w:br/>
        <w:t>Дон Хуан отрицательно покачал головой.</w:t>
        <w:br/>
        <w:t>- Забудь это, - сказал он с силой. - и если ты еще хочешь видеть</w:t>
        <w:br/>
        <w:t>меня, никогда не говори об этом опять.</w:t>
        <w:br/>
        <w:t>Я выставил последнее слабое возражение. Я сказал, что фотоснимки и</w:t>
        <w:br/>
        <w:t>магнитофонные записи являлись бесценными для моей работы. Он сказал, что</w:t>
        <w:br/>
        <w:t>есть только одна вещь, которая бесценна для всего, что мы делаем. Он</w:t>
        <w:br/>
        <w:t>назвал ее "дух".</w:t>
        <w:br/>
        <w:t>- Нельзя обойтись без духа, - сказал он. - а у тебя его нет. Горюй об</w:t>
        <w:br/>
        <w:t>этом, а не о фотоснимках.</w:t>
        <w:br/>
        <w:t>- Что ты?..</w:t>
        <w:br/>
        <w:t>Он прервал меня движением головы и вернулся на несколько шагов.</w:t>
        <w:br/>
        <w:t>- Обязательно возвращайся, - сказал он мягко и помахал мне на</w:t>
        <w:br/>
        <w:t>прощание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2. СТИРАНИЕ ЛИЧНОЙ ИСТОРИИ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Четверг, 22 декабря 1960 года</w:t>
        <w:br/>
        <w:t>Дон Хуан сидел на полу около двери своего дома спиной к стене. Он</w:t>
        <w:br/>
        <w:t>перевернул деревянную молочную флягу и попросил меня садиться и</w:t>
        <w:br/>
        <w:t>чувствовать себя, как дома. Я предложил ему пачку сигарет, которую я</w:t>
        <w:br/>
        <w:t>привез. Он сказал, что не курит, но подарок принял. Мы поговорили о холоде</w:t>
        <w:br/>
        <w:t>ночей в пустыне и на другие обычные темы.</w:t>
        <w:br/>
        <w:t>Я спросил его, не мешаю ли я его нормальному распорядку. Он взглянул</w:t>
        <w:br/>
        <w:t>на меня с какой-то гримасой и сказал, что у него нет никакого распорядка и</w:t>
        <w:br/>
        <w:t>что я могу оставаться с ним до вечера, если хочу.</w:t>
        <w:br/>
        <w:t>Я приготовил несколько опросных листов по генеалогии и родовым</w:t>
        <w:br/>
        <w:t>отношениям, и я хотел заполнить их с его помощью. Я составил также по</w:t>
        <w:br/>
        <w:t>этнографической литературе длинный список культурных черт, которые, как</w:t>
        <w:br/>
        <w:t>считалось, присущи индейцам этого района. Я хотел пройтись по списку</w:t>
        <w:br/>
        <w:t>вместе с ним и отметить все вопросы, которые были знакомы для него.</w:t>
        <w:br/>
        <w:t>Я начал с опросных карт родовых отношений.</w:t>
        <w:br/>
        <w:t>Как ты называл своего отца? - спросил я.</w:t>
        <w:br/>
        <w:t>- Я называл его папа, - сказал он с очень серьезным лицом.</w:t>
        <w:br/>
        <w:t>Я почувствовал легкое раздражение, но продолжал, думая, что он не</w:t>
        <w:br/>
        <w:t>понял.</w:t>
        <w:br/>
        <w:t>Я показал ему опросный лист и объяснил, что один пропуск там оставлен</w:t>
        <w:br/>
        <w:t>для отца, а один - для матери. Я привел пример различных слов, которые</w:t>
        <w:br/>
        <w:t>используются в английском и испанском языках для того, чтобы называть отца</w:t>
        <w:br/>
        <w:t>и мать.</w:t>
        <w:br/>
        <w:t>Я подумал, что, может быть, мне следовало начать с матери.</w:t>
        <w:br/>
        <w:t>- Как ты называл свою мать? - спросил я.</w:t>
        <w:br/>
        <w:t>- Я называл ее мама, - заметил он очень наивным тоном.</w:t>
        <w:br/>
        <w:t>- Я имею в виду, какие другие слова ты использовал для того, чтобы</w:t>
        <w:br/>
        <w:t>назвать своего отца или мать? Как ты звал их? - сказал я, пытаясь быть</w:t>
        <w:br/>
        <w:t>терпеливым и вежливым. Он почесал голову и посмотрел на меня с глупым</w:t>
        <w:br/>
        <w:t>выражением.</w:t>
        <w:br/>
        <w:t>- Ага, - сказал он. - тут ты меня поймал. Дай-ка мне подумать.</w:t>
        <w:br/>
        <w:t>После минутного замешательства он, казалось, вспомнил что-то, и я</w:t>
        <w:br/>
        <w:t>приготовился записывать.</w:t>
        <w:br/>
        <w:t>- Ну, сказал он, как если бы он был захвачен серьезной мыслью. - как</w:t>
        <w:br/>
        <w:t>еще я звал их? Я звал их эй-эй, папа! Эй-эй, мама!</w:t>
        <w:br/>
        <w:t>Я рассмеялся против своего желания. Его выражение было действительно</w:t>
        <w:br/>
        <w:t>комичным, и в этот момент я не знал, то ли он был очень хитрый старик,</w:t>
        <w:br/>
        <w:t>который морочил мне голову, то ли он был действительно простачком.</w:t>
        <w:br/>
        <w:t>Используя все свое терпение, я объяснил ему, что это очень серьезный</w:t>
        <w:br/>
        <w:t>вопрос и что для моей работы очень важно заполнить все эти бланки. Я</w:t>
        <w:br/>
        <w:t>старался, чтобы он понял идею генеалогии и личной истории.</w:t>
        <w:br/>
        <w:t>- Как звали твоего отца и твою мать? - спросил я. Он взглянул на меня</w:t>
        <w:br/>
        <w:t>ясными и добрыми глазами.</w:t>
        <w:br/>
        <w:t>- Не трать время на эту муру, - сказал он мягко, но с неожиданной</w:t>
        <w:br/>
        <w:t>силой.</w:t>
        <w:br/>
        <w:t>Я не знал, что сказать. Казалось, кто-то другой произнес эти слова.</w:t>
        <w:br/>
        <w:t>За секунду до этого он был ошарашенным глупым индейцем, чесавшим свою</w:t>
        <w:br/>
        <w:t>голову, и уже через мгновение он сменил роль. Я был глупым, а он смотрел</w:t>
        <w:br/>
        <w:t>на меня неописуемым взглядом, в котором не было ни раздражения, ни</w:t>
        <w:br/>
        <w:t>неприязни, ни ненависти, ни сожаления. Его глаза были добрыми, ясными и</w:t>
        <w:br/>
        <w:t>пронизывающими.</w:t>
        <w:br/>
        <w:t>- У меня нет никакой личной истории, - сказал он после длинной паузы.</w:t>
        <w:br/>
        <w:t>- однажды я обнаружил, что не нуждаюсь больше в личной истории, также как</w:t>
        <w:br/>
        <w:t>пьянство, бросил ее.</w:t>
        <w:br/>
        <w:t>Я не совсем понял, что он хотел сказать. Неожиданно я почувствовал</w:t>
        <w:br/>
        <w:t>себя неловко, под угрозой. Я напомнил ему, что он заверил меня в том, что</w:t>
        <w:br/>
        <w:t>я могу задавать ему вопросы. Он повторил, что он совсем не возражает</w:t>
        <w:br/>
        <w:t>против этого.</w:t>
        <w:br/>
        <w:t>- У меня больше нет личной истории, - сказал он и взглянул на меня</w:t>
        <w:br/>
        <w:t>испытующе. - я бросил ее однажды, когда почувствовал, что в ней нет больше</w:t>
        <w:br/>
        <w:t>необходимости.</w:t>
        <w:br/>
        <w:t>Я уставился на него, пытаясь найти скрытое значение его слов.</w:t>
        <w:br/>
        <w:t>- Но как можно бросить свою личную историю? - спросил я в настроении</w:t>
        <w:br/>
        <w:t>поспорить.</w:t>
        <w:br/>
        <w:t>- Сначала нужно иметь желание бросить ее, - сказал он, - А затем</w:t>
        <w:br/>
        <w:t>следует действовать гармонично, чтобы обрубить ее мало-помалу.</w:t>
        <w:br/>
        <w:t>- Но зачем кто-либо будет иметь такое желание? - воскликнул я.</w:t>
        <w:br/>
        <w:t>У меня была ужасно сильная привязанность к моей личной истории. Мои</w:t>
        <w:br/>
        <w:t>семейные корни были глубоки. Я честно чувствовал, что без них моя жизнь не</w:t>
        <w:br/>
        <w:t>имела бы ни цели, ни длительности.</w:t>
        <w:br/>
        <w:t>- Может быть, тебе следует рассказать мне, что ты имеешь в виду под</w:t>
        <w:br/>
        <w:t>словами бросить личную историю, - сказал я.</w:t>
        <w:br/>
        <w:t>- Разделаться с ней, вот что я имею в виду, - заметил он, как</w:t>
        <w:br/>
        <w:t>отрезал.</w:t>
        <w:br/>
        <w:t>Продолжал настаивать, что не понимаю этого.</w:t>
        <w:br/>
        <w:t>- Ну, возьмем тебя, например. Ты - яки, ты не можешь изменить этого.</w:t>
        <w:br/>
        <w:t>- Разве я - яки? - спросил он, улыбаясь. - откуда ты знаешь это?</w:t>
        <w:br/>
        <w:t>- Правда! - сказал я. - я не могу этого знать наверняка. Это так. Но</w:t>
        <w:br/>
        <w:t>ты знаешь это, и именно это имеет значение. Именно это делает личную</w:t>
        <w:br/>
        <w:t>историю. - я чувствовал, что загнал его в угол.</w:t>
        <w:br/>
        <w:t>- Тот факт, что я знаю, являюсь я яки или нет, не делает его личной</w:t>
        <w:br/>
        <w:t>историей, - заметил он. - лишь тогда, когда еще кто-либо знает о нем, он</w:t>
        <w:br/>
        <w:t>становится личной историей. И уверяю тебя, что никто никогда этого не</w:t>
        <w:br/>
        <w:t>узнает наверняка.</w:t>
        <w:br/>
        <w:t>Я кое-как записал, что он сказал. Я перестал записывать и взглянул на</w:t>
        <w:br/>
        <w:t>него. Я не мог составить представления о нем. Мысленно я пробежал через</w:t>
        <w:br/>
        <w:t>свои впечатления о нем. Загадочным и беспрецедентным образом он взглянул</w:t>
        <w:br/>
        <w:t>на меня во время нашей первой встречи. Очарование, с которым он утверждал,</w:t>
        <w:br/>
        <w:t>что получает согласие от всего, что его окружает, его раздражающий юмор и</w:t>
        <w:br/>
        <w:t>его алертность, его явно глупый вид, когда я расспрашивал его о его отце и</w:t>
        <w:br/>
        <w:t>матери, а затем эта неожиданная сила его утверждений, которые сразу</w:t>
        <w:br/>
        <w:t>отбросили меня.</w:t>
        <w:br/>
        <w:t>- Ты не знаешь, что я такое, не так ли? - сказал он, как если бы</w:t>
        <w:br/>
        <w:t>читал мои мысли. - ты никогда не узнаешь, кто или что я есть, потому что я</w:t>
        <w:br/>
        <w:t>не имею личной истории.</w:t>
        <w:br/>
        <w:t>Он спросил у меня, был ли у меня отец. Я сказал, что да. Он сказал,</w:t>
        <w:br/>
        <w:t>что мой отец был примером того, о чем он говорит. Он попросил меня</w:t>
        <w:br/>
        <w:t>вспомнить, что мой отец думал обо мне.</w:t>
        <w:br/>
        <w:t>- Твой отец знал о тебе все, - сказал он, - поэтому он полностью</w:t>
        <w:br/>
        <w:t>распланировал тебя. Он знал, кто ты есть, и что ты делаешь. И нет такой</w:t>
        <w:br/>
        <w:t>силы на земле, которая могла бы заставить его изменить его мнение о тебе.</w:t>
        <w:br/>
        <w:t>Дон Хуан сказал, что каждый, кто знал меня, имел обо мне свою идею, и</w:t>
        <w:br/>
        <w:t>что я питал эту идею всем, что я делал.</w:t>
        <w:br/>
        <w:t>- Разве ты не видишь? - спросил он драматически. - ты должен</w:t>
        <w:br/>
        <w:t>обновлять свою личную историю, говоря своим родителям, своим родственникам</w:t>
        <w:br/>
        <w:t>и своим друзьям обо всем, что ты делаешь. С другой стороны, если у тебя</w:t>
        <w:br/>
        <w:t>нет личной истории, то никаких объяснений не требуется, никто не сердится,</w:t>
        <w:br/>
        <w:t>никто не разочаровывается в твоих поступках. И, более того, никто не</w:t>
        <w:br/>
        <w:t>пришпиливает тебя своими мыслями.</w:t>
        <w:br/>
        <w:t>Внезапно идея стала ясной у меня в уме. Я почти знал это сам, но я</w:t>
        <w:br/>
        <w:t>никогда не рассматривал таких мыслей. Не иметь личной истории</w:t>
        <w:br/>
        <w:t>действительно было очень заманчивой концепцией, по крайней мере, на</w:t>
        <w:br/>
        <w:t>интеллектуальном уровне. Однако, это дало мне чувство одиночества, которое</w:t>
        <w:br/>
        <w:t>я нашел угрожающим и отвратительным. Мне хотелось обговорить с ним вопрос</w:t>
        <w:br/>
        <w:t>об этих моих чувствах, но я держался начеку. Что-то было ужасно неуместным</w:t>
        <w:br/>
        <w:t>в этой ситуации. Я чувствовал неловкость в том, что вступаю в философский</w:t>
        <w:br/>
        <w:t>спор со старым индейцем, который, очевидно, не имеет "интеллектуальности"</w:t>
        <w:br/>
        <w:t>студента университета. Каким-то образом он увел меня в сторону от моего</w:t>
        <w:br/>
        <w:t>первоначального намерения расспросить о его генеалогии.</w:t>
        <w:br/>
        <w:t>- Я не знаю, каким образом мы разговариваем об этом, тогда как все,</w:t>
        <w:br/>
        <w:t>что я хотел узнать, так это несколько имен для моих бланков, - сказал я,</w:t>
        <w:br/>
        <w:t>пытаясь повернуть разговор к той теме, которую я хотел.</w:t>
        <w:br/>
        <w:t>- Это очень просто, - сказал он. - способ, каким мы пришли к этому</w:t>
        <w:br/>
        <w:t>разговору, заключается в том, что я сказал, что задавать вопросы о прошлом</w:t>
        <w:br/>
        <w:t>человека - это явная ерунда.</w:t>
        <w:br/>
        <w:t>Его тон был твердым. Я чувствовал, что нет способа уговорить его,</w:t>
        <w:br/>
        <w:t>поэтому я изменил свою тактику.</w:t>
        <w:br/>
        <w:t>- Что же, эта идея не иметь личной истории, это то, что делают яки? -</w:t>
        <w:br/>
        <w:t>спросил я.</w:t>
        <w:br/>
        <w:t>- Это то, что делаю я.</w:t>
        <w:br/>
        <w:t>- Где ты научился этому?</w:t>
        <w:br/>
        <w:t>- Я научился этому в течение своей жизни.</w:t>
        <w:br/>
        <w:t>- Это твой отец научил тебя этому?</w:t>
        <w:br/>
        <w:t>- Нет, скажем, что я научился этому сам, а теперь я собираюсь</w:t>
        <w:br/>
        <w:t>передать секрет этого тебе, чтобы ты не ушел сегодня с пустыми руками.</w:t>
        <w:br/>
        <w:t>Он понизил голос до драматического шепота. Я рассмеялся над его</w:t>
        <w:br/>
        <w:t>трюками. Я вынужден был признать, что он совсем не глуп. Мне пришла в</w:t>
        <w:br/>
        <w:t>голову мысль, что я нахожусь в присутствии врожденного актера.</w:t>
        <w:br/>
        <w:t>- Записывай, - сказал он покровительственно. - почему бы нет. Ты,</w:t>
        <w:br/>
        <w:t>кажется, чувствуешь себя более удобно в то время, когда пишешь.</w:t>
        <w:br/>
        <w:t>Я взглянул на него, и мои глаза, должно быть, выдали мое</w:t>
        <w:br/>
        <w:t>замешательство. Он хлопнул себя по ляжкам и с удовольствием расхохотался.</w:t>
        <w:br/>
        <w:t>- Самое лучшее, стереть всю личную историю, - сказал он, как бы давая</w:t>
        <w:br/>
        <w:t>мне время записывать, - потому что это сделает нас свободными от</w:t>
        <w:br/>
        <w:t>обволакивающих мыслей других людей.</w:t>
        <w:br/>
        <w:t>Я не мог поверить, что он действительно сказал это. У меня был очень</w:t>
        <w:br/>
        <w:t>затруднительный момент. Он, должно быть, прочитал у меня на лице мое</w:t>
        <w:br/>
        <w:t>внутреннее замешательство и немедленно его использовал.</w:t>
        <w:br/>
        <w:t>- Возьмем тебя, например, - продолжал он говорить. - как раз сейчас</w:t>
        <w:br/>
        <w:t>ты не знаешь, то ли ты приходишь, то ли уходишь, и это потому, что я стер</w:t>
        <w:br/>
        <w:t>свою личную историю. Мало-помалу я создал туман вокруг себя и вокруг своей</w:t>
        <w:br/>
        <w:t>жизни. И сейчас никто не знает наверняка, кто я есть и что я делаю.</w:t>
        <w:br/>
        <w:t>- Но ты сам знаешь, кто ты есть, разве не так? - вставил я.</w:t>
        <w:br/>
        <w:t>- Я, честное слово... Не знаю! - воскликнул он и покатился на пол,</w:t>
        <w:br/>
        <w:t>смеясь над моим удивленным взглядом.</w:t>
        <w:br/>
        <w:t>Он довольно долго молчал, чтобы заставить меня поверить в то, что</w:t>
        <w:br/>
        <w:t>сейчас он скажет "я знаю", как я этого ожидал. Его неожиданный поворот был</w:t>
        <w:br/>
        <w:t>очень угрожающим для меня. Я действительно испугался.</w:t>
        <w:br/>
        <w:t>- Это маленький секрет, который я собирался дать тебе сегодня, -</w:t>
        <w:br/>
        <w:t>сказал он тихим голосом, - никто не знает моей личной истории. Никто не</w:t>
        <w:br/>
        <w:t>знает, кто я есть и что я делаю. Даже я не знаю.</w:t>
        <w:br/>
        <w:t>Он скосил глаза. Он не смотрел на меня, а куда-то выше моего правого</w:t>
        <w:br/>
        <w:t>плеча. Он сидел, скрестив ноги, спина его была прямой, и все же он казался</w:t>
        <w:br/>
        <w:t>расслабленным. В этот момент он был самим воплощением яростности. Я</w:t>
        <w:br/>
        <w:t>представил себе его индейским вождем, "краснокожим воином" в романтических</w:t>
        <w:br/>
        <w:t>легендах моего детства. Мой романтизм увел меня в сторону и крайне</w:t>
        <w:br/>
        <w:t>отчетливое чувство раздвоенности захватило меня. Я мог искренне сказать,</w:t>
        <w:br/>
        <w:t>что он мне очень нравится, и в то же самое время я мог сказать, что я</w:t>
        <w:br/>
        <w:t>смертельно боюсь его.</w:t>
        <w:br/>
        <w:t>Он сохранял этот странный взгляд в течение долгого времени.</w:t>
        <w:br/>
        <w:t>- Как я могу знать, кто я есть, когда я есть все это, - сказал он,</w:t>
        <w:br/>
        <w:t>указывая на окружающее жестом головы. Затем он взглянул на меня и</w:t>
        <w:br/>
        <w:t>улыбнулся.</w:t>
        <w:br/>
        <w:t>- Мало-помалу ты должен создать туман вокруг себя. Ты должен стереть</w:t>
        <w:br/>
        <w:t>все вокруг себя до тех пор, пока ничего нельзя будет считать само собой</w:t>
        <w:br/>
        <w:t>разумеющимся. Пока ничего уже не останется наверняка или реального. Твоя</w:t>
        <w:br/>
        <w:t>проблема сейчас в том, что ты слишком реален. Твои усилия слишком реальны.</w:t>
        <w:br/>
        <w:t>Твои настроения слишком реальны. Не принимай вещи настолько сами собой</w:t>
        <w:br/>
        <w:t>разумеющимися. Ты должен начать стирать себя.</w:t>
        <w:br/>
        <w:t>- Для чего? - спросил я ошеломлено.</w:t>
        <w:br/>
        <w:t>Мне стало ясно, что он предписывает мне поведение. Всю свою жизнь я</w:t>
        <w:br/>
        <w:t>подходил к переломному моменту, когда кто-либо пытался сказать мне, что</w:t>
        <w:br/>
        <w:t>делать. Простая мысль о том, что мне будут говорить, что делать, вызывала</w:t>
        <w:br/>
        <w:t>во мне немедленно активный протест.</w:t>
        <w:br/>
        <w:t>- Ты сказал мне, что хочешь изучать растения, - сказал он спокойно. -</w:t>
        <w:br/>
        <w:t>ты хочешь что-то получить даром? Что ты думаешь об этом? Мы условились,</w:t>
        <w:br/>
        <w:t>что ты будешь задавать мне вопросы, и я буду говорить тебе то, что я знаю.</w:t>
        <w:br/>
        <w:t>Если тебе это не нравится, то нам больше нечего сказать друг другу.</w:t>
        <w:br/>
        <w:t>Его ужасная прямота вызывала во мне чувство протеста, но внутри себя</w:t>
        <w:br/>
        <w:t>я сознавался, что он прав.</w:t>
        <w:br/>
        <w:t>- Давай тогда сделаем так, - продолжал он. - если ты хочешь изучать</w:t>
        <w:br/>
        <w:t>растения и поскольку о них действительно нечего сказать, то ты должен</w:t>
        <w:br/>
        <w:t>среди прочих вещей стереть свою личную историю.</w:t>
        <w:br/>
        <w:t>- Как? - спросил я.</w:t>
        <w:br/>
        <w:t>- Начни с простых вещей. Таких, как не говорить никому, что ты в</w:t>
        <w:br/>
        <w:t>действительности делаешь. Затем ты должен оставить всех, кто тебя хорошо</w:t>
        <w:br/>
        <w:t>знает. Таким образом, ты создашь туман вокруг себя.</w:t>
        <w:br/>
        <w:t>- Но ведь это абсурдно! - протестовал я. - почему люди не должны</w:t>
        <w:br/>
        <w:t>знать обо мне? Что в этом плохого?</w:t>
        <w:br/>
        <w:t>- Плохое здесь то, что, если они однажды тебя узнали, то ты уже</w:t>
        <w:br/>
        <w:t>становишься чем-то таким, что само собой разумеется, и, начиная с этого</w:t>
        <w:br/>
        <w:t>момента, ты уже не можешь порвать связь с их мыслями. Лично я люблю полную</w:t>
        <w:br/>
        <w:t>свободу - быть неизвестным. Никто не знает меня с застывшей уверенностью,</w:t>
        <w:br/>
        <w:t>так, как люди знают тебя, например.</w:t>
        <w:br/>
        <w:t>- Но это было бы ложью.</w:t>
        <w:br/>
        <w:t>- Мне нет дела до лжи или правды, - сказал он жестко. - ложь есть</w:t>
        <w:br/>
        <w:t>ложь, только если ты имеешь личную историю.</w:t>
        <w:br/>
        <w:t>Я стал возражать, что мне не нравится намеренно мистифицировать людей</w:t>
        <w:br/>
        <w:t>или вводить их в заблуждение. Его ответом было то, что я и так всех ввожу</w:t>
        <w:br/>
        <w:t>в заблуждение.</w:t>
        <w:br/>
        <w:t>Старик затронул больное место в моей жизни. Я не примкнул спросить</w:t>
        <w:br/>
        <w:t>его, что он имел в виду под этим, или откуда он узнал, что я все время</w:t>
        <w:br/>
        <w:t>ввожу людей в заблуждение. Я просто прореагировал на его заявления,</w:t>
        <w:br/>
        <w:t>защищаясь при помощи объяснения. Я сказал, что я с болью сознаю, что моя</w:t>
        <w:br/>
        <w:t>семья и мои друзья считают меня ненадежным, в то время, как в</w:t>
        <w:br/>
        <w:t>действительности я никогда в своей жизни не солгал.</w:t>
        <w:br/>
        <w:t>- Ты всегда знал, как лгать, - сказал он. - и единственная вещь,</w:t>
        <w:br/>
        <w:t>которая отсутствовала, это то, что ты не знал, зачем это делать. Теперь ты</w:t>
        <w:br/>
        <w:t>знаешь.</w:t>
        <w:br/>
        <w:t>Я запротестовал.</w:t>
        <w:br/>
        <w:t>- Разве ты не видишь, что я действительно очень устал от того, что</w:t>
        <w:br/>
        <w:t>люди считают меня ненадежным, - сказал я.</w:t>
        <w:br/>
        <w:t>- А ты действительно ненадежен, - заметил он с убеждением.</w:t>
        <w:br/>
        <w:t>- Черт подери, это не так! - воскликнул я.</w:t>
        <w:br/>
        <w:t>Мое настроение вместо того, чтобы подвести его к серьезности,</w:t>
        <w:br/>
        <w:t>заставило его истерически смеяться. Я действительно терпеть не мог этого</w:t>
        <w:br/>
        <w:t>старика за все его ужимки. К несчастью, он был прав относительно меня.</w:t>
        <w:br/>
        <w:t>Через некоторое время я успокоился, и он продолжал говорить.</w:t>
        <w:br/>
        <w:t>Когда не имеешь личной истории, - объяснил он, - то ничего, что бы ты</w:t>
        <w:br/>
        <w:t>ни сказал, не может быть принято за ложь. Твоя беда в том, что ты вынужден</w:t>
        <w:br/>
        <w:t>объяснять все любому, импульсивно, и в то же время ты хочешь сохранить</w:t>
        <w:br/>
        <w:t>свежесть и новизну того, что ты делаешь. Что ж, поскольку ты не можешь</w:t>
        <w:br/>
        <w:t>быть восхищенным после того, как ты объяснил все, что ты делаешь, то ты</w:t>
        <w:br/>
        <w:t>лжешь для того, чтобы продолжить эти чувства.</w:t>
        <w:br/>
        <w:t>Я был действительно ошеломлен масштабом нашего разговора. Я записал</w:t>
        <w:br/>
        <w:t>все его детали наилучшим образом как только смог, концентрируя внимание на</w:t>
        <w:br/>
        <w:t>том, что он говорит, вместо того, чтобы размышлять о собственной</w:t>
        <w:br/>
        <w:t>предвзятости или о его значении.</w:t>
        <w:br/>
        <w:t>- С этого момента, - сказал он, - ты должен просто показывать людям</w:t>
        <w:br/>
        <w:t>все, что ты найдешь нужным им показывать, но при этом никогда не говорить</w:t>
        <w:br/>
        <w:t>точно, как ты это сделал.</w:t>
        <w:br/>
        <w:t>- Я не могу держать секреты! - воскликнул я. - то, что ты говоришь,</w:t>
        <w:br/>
        <w:t>бесполезно для меня.</w:t>
        <w:br/>
        <w:t>- Тогда изменись! - сказал он отрывисто, с яростным блеском в глазах.</w:t>
        <w:br/>
        <w:t>Он выглядел, как странное дикое животное, и в то же время его мысли и</w:t>
        <w:br/>
        <w:t>слова были предельно связанными. Мое раздражение уступило место состоянию</w:t>
        <w:br/>
        <w:t>неприятного замешательства.</w:t>
        <w:br/>
        <w:t>- Видишь, - продолжал он, - у нас есть только два выбора. Мы или</w:t>
        <w:br/>
        <w:t>принимаем все, как реальное, наверняка, или мы этого не делаем. Если мы</w:t>
        <w:br/>
        <w:t>следуем первому, то мы кончаем тем, что до смерти устаем от самих себя и</w:t>
        <w:br/>
        <w:t>от мира. Если мы последуем второму и сотрем личную историю, мы создадим</w:t>
        <w:br/>
        <w:t>туман вокруг нас, очень восхитительное и мистическое состояние, в котором</w:t>
        <w:br/>
        <w:t>никто не знает, откуда выскочит заяц, даже мы сами.</w:t>
        <w:br/>
        <w:t>Я стал говорить о том, что стирание личной истории лишь увеличит наше</w:t>
        <w:br/>
        <w:t>чувство незащищенности.</w:t>
        <w:br/>
        <w:t>- Когда ничего нет наверняка, мы остаемся алертными, навсегда на</w:t>
        <w:br/>
        <w:t>цыпочках, - сказал он. - не знать, за каким кустом прячется заяц, более</w:t>
        <w:br/>
        <w:t>восхитительно, чем вести себя так, как если бы мы знали все.</w:t>
        <w:br/>
        <w:t>Он больше ни слова не говорил в течение очень долгого времени. Может</w:t>
        <w:br/>
        <w:t>быть, час прошел в полном молчании. Я не знал, что спрашивать. Наконец, он</w:t>
        <w:br/>
        <w:t>поднялся и попросил меня подвезти его в ближайший город.</w:t>
        <w:br/>
        <w:t>Я не знал, почему, но наш разговор опустошил меня. У меня было такое</w:t>
        <w:br/>
        <w:t>чувство, будто бы я вот-вот засну. Он попросил меня остановиться по пути и</w:t>
        <w:br/>
        <w:t>сказал, что если я захочу расслабиться, то я должен забраться на плоскую</w:t>
        <w:br/>
        <w:t>вершину небольшого холма в стороне от дороги и лечь на живот головой к</w:t>
        <w:br/>
        <w:t>востоку. В его голосе, казалось, ощущалась спешка. Я не хотел спорить или,</w:t>
        <w:br/>
        <w:t>может быть, я просто был настолько усталым, что не мог даже говорить. Я</w:t>
        <w:br/>
        <w:t>забрался на холм и сделал так, как он предписывал.</w:t>
        <w:br/>
        <w:t>Я спал только две или три минуты, но этого было достаточно, чтобы моя</w:t>
        <w:br/>
        <w:t>энергия возобновилась. Мы приехали к центру города, где он попросил меня</w:t>
        <w:br/>
        <w:t>ссадить его.</w:t>
        <w:br/>
        <w:t>- Возвращайся, - сказал он, выходя из машины. - обязательно</w:t>
        <w:br/>
        <w:t>возвращайся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3. УТРАЧИВАНИЕ ВАЖНОСТИ САМОГО СЕБЯ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У меня была возможность обсудить свои два предыдущие визита к дону</w:t>
        <w:br/>
        <w:t>Хуану с тем другом, который свел нас вместе. Его мнением было то, что я</w:t>
        <w:br/>
        <w:t>теряю свое время. Я изложил ему до последней детали все наши разговоры. Он</w:t>
        <w:br/>
        <w:t>считал, что я преувеличиваю и создаю романтический ореол тупой старой</w:t>
        <w:br/>
        <w:t>развалине.</w:t>
        <w:br/>
        <w:t>Однако, во мне было очень мало откликов для того, чтобы</w:t>
        <w:br/>
        <w:t>романтизировать такого необычного старика. Я искренне чувствовал, что его</w:t>
        <w:br/>
        <w:t>критика моей личности была серьезной подоплекой того, что он мне нравился.</w:t>
        <w:br/>
        <w:t>Однако же, я должен был признать, что эта критика всегда была апропо /"к</w:t>
        <w:br/>
        <w:t>месту"/ резко очерчена и правильна до последней буквы.</w:t>
        <w:br/>
        <w:t>Стержнем моей проблемы на этот раз было нежелание признать то, что</w:t>
        <w:br/>
        <w:t>дон Хуан способен разрушить все мои предубеждения о мире, и мое нежелание</w:t>
        <w:br/>
        <w:t>согласиться с другом, который считал, что "старый индеец просто дурень".</w:t>
        <w:br/>
        <w:t>Я чувствовал себя обязанным еще раз навестить его, прежде чем</w:t>
        <w:br/>
        <w:t>составить о нем свое мнение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Среда, 28 декабря 1960 года.</w:t>
        <w:br/>
        <w:t>Как только я приехал к нему, он взял меня на прогулку в пустынный</w:t>
        <w:br/>
        <w:t>чапараль. Он даже не взглянул на мешок с продуктами, которые я привез ему.</w:t>
        <w:br/>
        <w:t>Казалось, он ожидал меня.</w:t>
        <w:br/>
        <w:t>Мы шли в течение нескольких часов. Он не собирал, не показывал мне</w:t>
        <w:br/>
        <w:t>никаких растений. Он учил меня, однако, "правильному способу ходьбы". Он</w:t>
        <w:br/>
        <w:t>сказал, что я должен слегка подогнуть пальцы, когда я иду, для того, чтобы</w:t>
        <w:br/>
        <w:t>я мог обращать внимание на дорогу и на окружающих. Он заявил, что мой</w:t>
        <w:br/>
        <w:t>обычный способ ходьбы является уродующим, и что никогда не следует ничего</w:t>
        <w:br/>
        <w:t>носить в руках. Если нужно нести какие-нибудь вещи, то следует</w:t>
        <w:br/>
        <w:t>пользоваться рюкзаком или заплечной сумкой, или заплечным мешком. Его идея</w:t>
        <w:br/>
        <w:t>состояла в том, что заставляя руки находиться в определенном положении,</w:t>
        <w:br/>
        <w:t>можно иметь большую выносливость и лучше осознавать окружающее.</w:t>
        <w:br/>
        <w:t>Я не видел причины спорить и подогнул пальцы так, как он сказал,</w:t>
        <w:br/>
        <w:t>продолжая идти. Мое осознавание окружающего нисколько не изменилось, то же</w:t>
        <w:br/>
        <w:t>самое было с моей выносливостью. Мы начали нашу прогулку утром и</w:t>
        <w:br/>
        <w:t>остановились отдохнуть после полудня. Я обливался потом и хотел напиться</w:t>
        <w:br/>
        <w:t>из фляжки, но он остановил меня, сказав, что лучше проглотить только один</w:t>
        <w:br/>
        <w:t>глоток. Он сорвал немного листьев с небольшого желтого куста и пожевал. Он</w:t>
        <w:br/>
        <w:t>дал немного листьев мне и заметил, что они прекрасны, а если я буду их</w:t>
        <w:br/>
        <w:t>медленно жевать, то моя жажда исчезнет. Жажда не исчезла, но в то же время</w:t>
        <w:br/>
        <w:t>я не чувствовал неудобств.</w:t>
        <w:br/>
        <w:t>Он, казалось, прочел мои мысли и объяснил, что я не почувствовал</w:t>
        <w:br/>
        <w:t>выгоды "правильного способа ходьбы" или же выгоды от жевания листьев,</w:t>
        <w:br/>
        <w:t>потому что я молод и силен, а мое тело ничего не замечает, потому что оно</w:t>
        <w:br/>
        <w:t>немного глупо.</w:t>
        <w:br/>
        <w:t>Он засмеялся. Я не был в смешливом настроении, и это, казалось,</w:t>
        <w:br/>
        <w:t>позабавило его еще больше. Он поправил свое предыдущее заявление, сказав,</w:t>
        <w:br/>
        <w:t>что мое тело не то чтобы на самом деле глупое, но оно как бы спит.</w:t>
        <w:br/>
        <w:t>В этот момент огромная ворона пролетела прямо над нами с карканьем.</w:t>
        <w:br/>
        <w:t>Это меня испугало, и я начал смеяться. Я думал, что обстоятельства требуют</w:t>
        <w:br/>
        <w:t>смеха, но, к моему великому удивлению, он сильно встряхнул мою руку и</w:t>
        <w:br/>
        <w:t>заставил меня замолчать. У него было крайне серьезное выражение.</w:t>
        <w:br/>
        <w:t>- Это была не шутка, - сказал он жестко, как если бы я знал, о чем он</w:t>
        <w:br/>
        <w:t>говорит. Я попросил объяснения. Я сказал ему, что это неправильно, что мой</w:t>
        <w:br/>
        <w:t>смех над вороной рассердил его, в то время, как мы ранее смеялись над</w:t>
        <w:br/>
        <w:t>кофеваркой.</w:t>
        <w:br/>
        <w:t>- То, что ты видел, была не просто ворона! - воскликнул он.</w:t>
        <w:br/>
        <w:t>- Но я видел ее, и это была ворона, - настаивал я.</w:t>
        <w:br/>
        <w:t>- Ты ничего не видел, дурак, - сказал он грубым голосом.</w:t>
        <w:br/>
        <w:t>Его грубость была беспричинной. Я сказал ему, что я не люблю злить</w:t>
        <w:br/>
        <w:t>людей, и, может быть, будет лучше, если я уйду, поскольку он, видимо, не в</w:t>
        <w:br/>
        <w:t>настроении поддерживать компанию. Он неудержимо расхохотался, как если бы</w:t>
        <w:br/>
        <w:t>я был клоун, разыгрывающий перед ним представление. Мое недовольство и</w:t>
        <w:br/>
        <w:t>раздражение пропорционально росли.</w:t>
        <w:br/>
        <w:t>- Ты очень жесток, - комментировал он. - ты принимаешь самого себя</w:t>
        <w:br/>
        <w:t>слишком серьезно.</w:t>
        <w:br/>
        <w:t>- Но разве ты не делаешь того же самого, - вставил я, - принимая</w:t>
        <w:br/>
        <w:t>самого себя серьезно, когда ты рассердился на меня?</w:t>
        <w:br/>
        <w:t>Он сказал, что сердиться на меня было самое далекое, что он только</w:t>
        <w:br/>
        <w:t>мог придумать. Он взглянул на меня пронзительно.</w:t>
        <w:br/>
        <w:t>- То, что ты видел, не было согласием мира, - сказал он. - летящая</w:t>
        <w:br/>
        <w:t>или каркающая ворона никогда не бывает согласием. Это был знак!</w:t>
        <w:br/>
        <w:t>- Знак чего?</w:t>
        <w:br/>
        <w:t>- Очень важное указание насчет тебя, - заметил он загадочно.</w:t>
        <w:br/>
        <w:t>В этот самый момент ветер бросил сухую ветку прямо к нашим ногам.</w:t>
        <w:br/>
        <w:t>- Вот это было согласием! - воскликнул он, и, взглянув на меня</w:t>
        <w:br/>
        <w:t>сияющими глазами, залился смехом.</w:t>
        <w:br/>
        <w:t>У меня было такое чувство, что он дразнит меня, создавая правила</w:t>
        <w:br/>
        <w:t>странной игры по мере того, как мы продвигаемся. Поэтому, ему-то можно</w:t>
        <w:br/>
        <w:t>было смеяться, но не мне. Мое недовольство опять полезло наверх, и я</w:t>
        <w:br/>
        <w:t>сказал ему все, что думаю о нем. Он совсем не был задет или обижен. Он</w:t>
        <w:br/>
        <w:t>хохотал, и его смех вызывал во мне еще больше недовольства и раздражения.</w:t>
        <w:br/>
        <w:t>Я подумал, что он намеренно ставит меня в дурацкое положение. Я тут же</w:t>
        <w:br/>
        <w:t>решил, что с меня довольно такой "полевой работы".</w:t>
        <w:br/>
        <w:t>Я встал и сказал, что хочу идти назад к его дому, потому что я должен</w:t>
        <w:br/>
        <w:t>ехать в Лос-Анжелес.</w:t>
        <w:br/>
        <w:t>- Сядь, - сказал он повелительно. - ты обидчив, как старая леди. Ты</w:t>
        <w:br/>
        <w:t>не можешь сейчас уехать, потому что мы еще не кончили.</w:t>
        <w:br/>
        <w:t>Я ненавидел его. Я подумал, что он неприятнейший человек.</w:t>
        <w:br/>
        <w:t>Он начал напевать идиотскую мексиканскую народную песню. Он явно</w:t>
        <w:br/>
        <w:t>изображал какого-то популярного певца. Он удлинял некоторые слоги и</w:t>
        <w:br/>
        <w:t>сокращал другие и превратил песню в совершеннейший фарс. Это было</w:t>
        <w:br/>
        <w:t>настолько комично, что я расхохотался.</w:t>
        <w:br/>
        <w:t>- Видишь, ты смеешься над глупой песней, - сказал он. - но тот</w:t>
        <w:br/>
        <w:t>человек, который поет ее таким образом и те люди, которые платят за то,</w:t>
        <w:br/>
        <w:t>чтобы его послушать, не смеются. Они считают это серьезным.</w:t>
        <w:br/>
        <w:t>- Что ты имеешь в виду? - спросил я. Я думал, что он намеренно</w:t>
        <w:br/>
        <w:t>подобрал пример, чтобы сказать мне, что я смеялся над вороной из-за того,</w:t>
        <w:br/>
        <w:t>что я не принимал ее серьезно, точно так же, как я не принимаю песню</w:t>
        <w:br/>
        <w:t>серьезно. Но он опять надул меня. Он сказал, что я похож на этого певца и</w:t>
        <w:br/>
        <w:t>тех людей, которым нравится его песня, мнительный и смертельно серьезный в</w:t>
        <w:br/>
        <w:t>отношении всякой чепухи, за которую никто в здравом уме не даст ни гроша.</w:t>
        <w:br/>
        <w:t>Он затем возвратился назад, как если бы для того, чтобы освежить свою</w:t>
        <w:br/>
        <w:t>память. Повторив все, что он сказал раньше на тему "изучать растения", он</w:t>
        <w:br/>
        <w:t>подчеркнул, с ударением, что если я действительно хочу учиться, то я</w:t>
        <w:br/>
        <w:t>должен переделать большую часть своего поведения.</w:t>
        <w:br/>
        <w:t>Мое чувство недовольства росло до такой степени, что мне уже</w:t>
        <w:br/>
        <w:t>приходилось делать огромные усилия даже, чтобы делать заметки.</w:t>
        <w:br/>
        <w:t>- Ты слишком серьезно себя принимаешь, - сказал он медленно. - ты</w:t>
        <w:br/>
        <w:t>слишком чертовски важен в своих собственных глазах. Это должно быть</w:t>
        <w:br/>
        <w:t>изменено! Ты так чертовски важен, что ты чувствуешь себя вправе</w:t>
        <w:br/>
        <w:t>раздражаться всем. Ты так чертовски важен, что ты можешь себе позволить</w:t>
        <w:br/>
        <w:t>уйти, если вещи не складываются так, как тебе бы хотелось. Я полагаю, ты</w:t>
        <w:br/>
        <w:t>думаешь, все это показывает, что ты имеешь характер. Это чепуха! Ты слаб и</w:t>
        <w:br/>
        <w:t>мнителен!</w:t>
        <w:br/>
        <w:t>Я попытался изобразить протест, но он не поддался. Он указал, что за</w:t>
        <w:br/>
        <w:t>всю мою жизнь я никогда ничего не закончил из-за чувства неуместной</w:t>
        <w:br/>
        <w:t>важности, которую я связал с самим собой.</w:t>
        <w:br/>
        <w:t>Я был ошеломлен уверенностью, с которой он делал свои заявления. Они</w:t>
        <w:br/>
        <w:t>были правильны, конечно, и это заставило меня чувствовать не только</w:t>
        <w:br/>
        <w:t>злость, но еще и угрозу.</w:t>
        <w:br/>
        <w:t>- Важность самого себя - это другая вещь, которую следует бросить,</w:t>
        <w:br/>
        <w:t>точно так же, как личную историю, - сказал он драматическим тоном.</w:t>
        <w:br/>
        <w:t>Я действительно не хотел с ним спорить. Было очевидно, что я нахожусь</w:t>
        <w:br/>
        <w:t>в ужасно невыгодном положении. Он не собирался идти назад к дому до тех</w:t>
        <w:br/>
        <w:t>пор, пока не будет готов, а я не знал дорогу. Я вынужден был оставаться с</w:t>
        <w:br/>
        <w:t>ним.</w:t>
        <w:br/>
        <w:t>Он сделал странное и внезапное движение, как бы понюхал воздух вокруг</w:t>
        <w:br/>
        <w:t>себя. Его голова слегка вздрагивала медленно и ритмично. Он, казалось, был</w:t>
        <w:br/>
        <w:t>в состоянии необычайной алертности. Он повернулся и посмотрел на меня</w:t>
        <w:br/>
        <w:t>взглядом, в котором были удивление и любопытство. Его глаза прошлись вверх</w:t>
        <w:br/>
        <w:t>и вниз по моему телу, как бы разыскивая что-либо особенное. Затем он резко</w:t>
        <w:br/>
        <w:t>поднялся и быстро пошел. Он почти бежал. Я следовал за ним. Он выдерживал</w:t>
        <w:br/>
        <w:t>очень ускоренный шаг примерно в течение часа. Наконец, он остановился у</w:t>
        <w:br/>
        <w:t>скалистого холма, и мы уселись в тени куста. Бег трусцой совершенно утомил</w:t>
        <w:br/>
        <w:t>меня, хотя мое настроение улучшилось. Было очень странно, как я изменился.</w:t>
        <w:br/>
        <w:t>Я чувствовал почти подъем в то время, как, когда мы начали бег трусцой,</w:t>
        <w:br/>
        <w:t>после нашего спора, я был в ярости на него.</w:t>
        <w:br/>
        <w:t>- Это очень странно, - сказал я, - но я действительно чувствую себя</w:t>
        <w:br/>
        <w:t>хорошо.</w:t>
        <w:br/>
        <w:t>Я услышал вдалеке карканье вороны. Он поднял палец к правому уху и</w:t>
        <w:br/>
        <w:t>улыбнулся.</w:t>
        <w:br/>
        <w:t>- Это был знак, - сказал он.</w:t>
        <w:br/>
        <w:t>Небольшой камень покатился вниз, издав хрустящий звук, когда он упал</w:t>
        <w:br/>
        <w:t>в чапараль.</w:t>
        <w:br/>
        <w:t>Он громко рассмеялся и указал пальцем в сторону звука.</w:t>
        <w:br/>
        <w:t>- А это было согласие, - сказал он. Затем он спросил меня,</w:t>
        <w:br/>
        <w:t>действительно ли я готов к разговору о моей важности самого себя. Я</w:t>
        <w:br/>
        <w:t>рассмеялся. Мое чувство злости, казалось, было настолько далеко, что я</w:t>
        <w:br/>
        <w:t>даже не мог понять, каким образом я рассердился на него.</w:t>
        <w:br/>
        <w:t>- Я не могу понять, что случается со мной, - сказал я. - то я злюсь,</w:t>
        <w:br/>
        <w:t>а теперь я не знаю, почему я больше не злюсь.</w:t>
        <w:br/>
        <w:t>- Мир вокруг нас очень загадочен, - сказал он. - он нелегко выдает</w:t>
        <w:br/>
        <w:t>свои секреты.</w:t>
        <w:br/>
        <w:t>Мне нравились его загадочные заявления. Они были вызывающими и</w:t>
        <w:br/>
        <w:t>непонятными. Я не мог определить, то ли они были заполнены скрытым</w:t>
        <w:br/>
        <w:t>смыслом, то ли они были просто откровенной чепухой.</w:t>
        <w:br/>
        <w:t>- Если ты когда-нибудь приедешь назад, сюда в пустыню, - Сказал он, -</w:t>
        <w:br/>
        <w:t>держись подальше от того каменистого холма, где мы остановились сегодня.</w:t>
        <w:br/>
        <w:t>Беги от него, как от чумы.</w:t>
        <w:br/>
        <w:t>- Почему? В чем дело?</w:t>
        <w:br/>
        <w:t>- Сейчас не время объяснять это. Сейчас мы озабочены утрачиванием</w:t>
        <w:br/>
        <w:t>важности самого себя. До тех пор, пока ты чувствуешь, что ты являешься</w:t>
        <w:br/>
        <w:t>самой важной вещью в мире, ты не можешь в действительности воспринимать</w:t>
        <w:br/>
        <w:t>мир вокруг себя. Ты как лошадь с шорами. Все, что ты видишь, - это ты сам</w:t>
        <w:br/>
        <w:t>вне всего остального.</w:t>
        <w:br/>
        <w:t>Он рассматривал меня секунду.</w:t>
        <w:br/>
        <w:t>- Я собираюсь поговорить с моим дружком здесь, - сказал он, указывая</w:t>
        <w:br/>
        <w:t>на небольшое растение. Он встал на колени и начал ласкать растение и</w:t>
        <w:br/>
        <w:t>говорить с ним. Сначала я не понимал, что он говорит, но затем он поменял</w:t>
        <w:br/>
        <w:t>языки и стал говорить с растением на испанском. Некоторое время он говорил</w:t>
        <w:br/>
        <w:t>всякую бессмыслицу. Затем он поднялся.</w:t>
        <w:br/>
        <w:t>- Не имеет значения, что ты говоришь растению, - сказал он. - ты</w:t>
        <w:br/>
        <w:t>можешь даже просто придумывать слова. Что важно, так это чувство симпатии</w:t>
        <w:br/>
        <w:t>к нему и обращение с ним, как с равным.</w:t>
        <w:br/>
        <w:t>Он объяснил, что человек, который собирает растения, каждый раз</w:t>
        <w:br/>
        <w:t>должен извиняться за то, что он берет их, и должен заверить их, что</w:t>
        <w:br/>
        <w:t>когда-нибудь его собственное тело будет служить для них пищей.</w:t>
        <w:br/>
        <w:t>- Так что в общем, растения и мы сами равны, - сказал он. - ни мы, ни</w:t>
        <w:br/>
        <w:t>они не являются ни более важными, ни менее важными.</w:t>
        <w:br/>
        <w:t>- Давай поговорим с маленьким растением, - сказал он. - скажи ему,</w:t>
        <w:br/>
        <w:t>что ты не чувствуешь больше собственной важности.</w:t>
        <w:br/>
        <w:t>Я пошел настолько далеко, что встал перед растением на колени. Я не</w:t>
        <w:br/>
        <w:t>мог заставить себя говорить с ним. Я ощутил себя смешным и рассмеялся.</w:t>
        <w:br/>
        <w:t>Однако, я не был сердит.</w:t>
        <w:br/>
        <w:t>Дон Хуан погладил меня по спине и сказал, что все в порядке, что, по</w:t>
        <w:br/>
        <w:t>крайней мере, я сохранил свое хорошее настроение.</w:t>
        <w:br/>
        <w:t>- Начиная с этого времени, разговаривай с маленькими растениями, -</w:t>
        <w:br/>
        <w:t>сказал он. - разговаривай до тех пор, пока ты не потеряешь всякое чувство</w:t>
        <w:br/>
        <w:t>важности. Разговаривай с ними до тех пор, пока ты не сможешь этого делать</w:t>
        <w:br/>
        <w:t>в присутствии других.</w:t>
        <w:br/>
        <w:t>- Иди вон в те холмы и попрактикуйся сам.</w:t>
        <w:br/>
        <w:t>Я спросил, будет ли правильным говорить с растениями молча, в уме.</w:t>
        <w:br/>
        <w:t>Он засмеялся и погладил меня по голове.</w:t>
        <w:br/>
        <w:t>- Нет, - сказал он. - ты должен говорить им громким и чистым голосом,</w:t>
        <w:br/>
        <w:t>если ты хочешь, чтобы они тебе ответили.</w:t>
        <w:br/>
        <w:t>Я пошел в то место, которое он указал, смеясь про себя над его</w:t>
        <w:br/>
        <w:t>эксцентричностью. Я даже попытался разговаривать с растениями, но мое</w:t>
        <w:br/>
        <w:t>чувство, что я смешон, пересиливало все.</w:t>
        <w:br/>
        <w:t>После того, как я думал, что прошло достаточно времени ожидания, я</w:t>
        <w:br/>
        <w:t>вернулся назад туда, где находился дон Хуан. У меня была уверенность, что</w:t>
        <w:br/>
        <w:t>он знает, что я не говорил с растениями.</w:t>
        <w:br/>
        <w:t>Он не смотрел на меня. Он сделал мне знак сесть с ним рядом.</w:t>
        <w:br/>
        <w:t>- Следи за мной внимательно, - сказал он. - я сейчас буду говорить с</w:t>
        <w:br/>
        <w:t>моим маленьким другом.</w:t>
        <w:br/>
        <w:t>Он стал на колени перед небольшим растением и в течение нескольких</w:t>
        <w:br/>
        <w:t>минут он двигал и раскачивал свое тело, говоря и смеясь при этом.</w:t>
        <w:br/>
        <w:t>Я думал, что он сошел с ума.</w:t>
        <w:br/>
        <w:t>- Это маленькое растение сказало мне, чтобы я рассказал тебе, что оно</w:t>
        <w:br/>
        <w:t>пригодно для еды, - сказал он, поднимаясь с колен. - оно сказало, что</w:t>
        <w:br/>
        <w:t>горсть таких растений сохраняет человеку здоровье. Оно сказало также, что</w:t>
        <w:br/>
        <w:t>целая полянка таких растений растет вон там.</w:t>
        <w:br/>
        <w:t>Дон Хуан указал в сторону склона холма примерно в четырехстах метрах</w:t>
        <w:br/>
        <w:t>в стороне.</w:t>
        <w:br/>
        <w:t>- Пойдем, посмотрим, - сказал он.</w:t>
        <w:br/>
        <w:t>Я рассмеялся над его странностями. Я был уверен, что он найдет</w:t>
        <w:br/>
        <w:t>растения, потому что он был экспертом в знании местности и знал, где</w:t>
        <w:br/>
        <w:t>растут съедобные и лекарственные растения.</w:t>
        <w:br/>
        <w:t>По пути к этому месту он сказал мне невзначай, что мне следовало бы</w:t>
        <w:br/>
        <w:t>заметить это растение, потому что оно одновременно являлось как пищей, так</w:t>
        <w:br/>
        <w:t>и лекарством.</w:t>
        <w:br/>
        <w:t>Я спросил его полушутя, уж не растение ли ему сказало об этом. Он</w:t>
        <w:br/>
        <w:t>покачал головой из стороны в сторону.</w:t>
        <w:br/>
        <w:t>- Ах! - воскликнул он, смеясь. - твоя умность делает тебя более</w:t>
        <w:br/>
        <w:t>глупым, чем я думал. Как может маленькое растение сказать мне сейчас то,</w:t>
        <w:br/>
        <w:t>что я знал всю жизнь?</w:t>
        <w:br/>
        <w:t>Затем он продолжал объяснять, что он знал досконально различные</w:t>
        <w:br/>
        <w:t>особенности этого растения, и что это растение только что сказало ему, что</w:t>
        <w:br/>
        <w:t>в том месте, на которое он указал, их растет целая полянка, и что оно не</w:t>
        <w:br/>
        <w:t>имеет ничего против, если он мне это расскажет.</w:t>
        <w:br/>
        <w:t>Прибыв на склон холма, я обнаружил целые заросли таких же растений. Я</w:t>
        <w:br/>
        <w:t>хотел рассмеяться, но он не дал мне времени. Он хотел, чтобы я</w:t>
        <w:br/>
        <w:t>поблагодарил эти заросли растений. Я мучительно чувствовал самого себя и</w:t>
        <w:br/>
        <w:t>не мог заставить себя это сделать.</w:t>
        <w:br/>
        <w:t>Он доброжелательно улыбнулся и сделал еще одно из своих загадочных</w:t>
        <w:br/>
        <w:t>заявлений. Он повторил его три или четыре раза, как бы давая мне время</w:t>
        <w:br/>
        <w:t>уловить его значение.</w:t>
        <w:br/>
        <w:t>- Мир вокруг нас - загадка, - сказал он. - и люди ничуть не лучше,</w:t>
        <w:br/>
        <w:t>чем что-либо еще. Если маленькое растение искренне с нами, мы должны</w:t>
        <w:br/>
        <w:t>поблагодарить его, или оно, возможно, не даст нам уйти.</w:t>
        <w:br/>
        <w:t>То, как он на меня взглянул, говоря мне это, бросило меня в озноб. Я</w:t>
        <w:br/>
        <w:t>поспешно наклонился над растениями и сказал "спасибо" громким голосом.</w:t>
        <w:br/>
        <w:t>Он начал смеяться контролируемыми и спокойными раскатами. Мы ходили</w:t>
        <w:br/>
        <w:t>еще целый час, а затем направились назад к его дому. Один раз я отстал, и</w:t>
        <w:br/>
        <w:t>он был вынужден меня ждать. Он проверил мои пальцы: держу ли я их</w:t>
        <w:br/>
        <w:t>подогнутыми? Я этого не делал. Он сказал мне повелительно, что всегда,</w:t>
        <w:br/>
        <w:t>когда я гуляю с ним, я должен соблюдать и копировать его манеры или же не</w:t>
        <w:br/>
        <w:t>приходить вовсе.</w:t>
        <w:br/>
        <w:t>- Я не могу ждать тебя, как будто ты ребенок, - сказал он укоряющим</w:t>
        <w:br/>
        <w:t>тоном.</w:t>
        <w:br/>
        <w:t>Это заявление бросило меня в глубины раздражения и замешательства.</w:t>
        <w:br/>
        <w:t>Как это может быть возможным, что такой старый человек может ходить</w:t>
        <w:br/>
        <w:t>намного лучше, чем я? Я считал себя сильным и атлетом, и, однако же, он</w:t>
        <w:br/>
        <w:t>действительно должен был ждать, чтобы я догонял его.</w:t>
        <w:br/>
        <w:t>Я подогнул мои пальцы и, как это ни странно, я был способен</w:t>
        <w:br/>
        <w:t>выдерживать его ужасающий шаг без всяких усилий. Фактически временами я</w:t>
        <w:br/>
        <w:t>чувствовал, что мои руки тащат меня вперед.</w:t>
        <w:br/>
        <w:t>Я чувствовал подъем. Я ощущал себя счастливо, оттого что иду</w:t>
        <w:br/>
        <w:t>беззаботно со странным старым индейцем. Я начал разговаривать и несколько</w:t>
        <w:br/>
        <w:t>раз спросил его, не покажет ли он мне растение пейота. Он взглянул на меня</w:t>
        <w:br/>
        <w:t>и не сказал ни слова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4. СМЕРТЬ - СОВЕТЧИК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Среда, 25 января 1961 года</w:t>
        <w:br/>
        <w:t>- Ты меня когда-нибудь будешь учить о пейоте? - спросил я.</w:t>
        <w:br/>
        <w:t>Он не ответил, а также, как он делал и раньше, просто посмотрел на</w:t>
        <w:br/>
        <w:t>меня, как будто я был безумец.</w:t>
        <w:br/>
        <w:t>Я уже поднимал эту тему в случайных разговорах с ним несколько раз и</w:t>
        <w:br/>
        <w:t>раньше, и каждый раз он делал гримасу и качал головой. Это не было</w:t>
        <w:br/>
        <w:t>утвердительным или отрицательным жестом, скорее, это был жест отчаяния и</w:t>
        <w:br/>
        <w:t>неверия.</w:t>
        <w:br/>
        <w:t>Он резко поднялся. Мы сидели на земле перед его домом. Почти</w:t>
        <w:br/>
        <w:t>незаметный кивок его головы был приглашением следовать за ним.</w:t>
        <w:br/>
        <w:t>Мы пошли в пустынный чапараль в южном направлении. Пока мы шли, он</w:t>
        <w:br/>
        <w:t>неоднократно упоминал о том, что я должен осознавать бесполезность моей</w:t>
        <w:br/>
        <w:t>важности самого себя и моей личной истории.</w:t>
        <w:br/>
        <w:t>- Твои друзья, - сказал он, резко поворачиваясь ко мне, - Те, кто</w:t>
        <w:br/>
        <w:t>знал тебя долгое время, ты должен их бросить, и быстро.</w:t>
        <w:br/>
        <w:t>Я подумал, что он сумасшедший, и его настойчивость - это идиотизм, но</w:t>
        <w:br/>
        <w:t>ничего не сказал. Он пристально посмотрел на меня и стал смеяться.</w:t>
        <w:br/>
        <w:t>После долгой прогулки мы, наконец, остановились. Я уже собирался</w:t>
        <w:br/>
        <w:t>сесть и отдохнуть, но он сказал, чтобы я еще прошел 50 метров и поговорил</w:t>
        <w:br/>
        <w:t>с полянкой растений громким и ясным голосом. Я чувствовал в себе</w:t>
        <w:br/>
        <w:t>неловкость и сопротивление. Его чудные требования были более, чем я мог</w:t>
        <w:br/>
        <w:t>вынести, и я сказал ему еще раз, что я не могу говорить с растениями,</w:t>
        <w:br/>
        <w:t>потому что я чувствую себя смешным. Его единственным замечанием было то,</w:t>
        <w:br/>
        <w:t>что мое чувство важности самого себя безгранично. Он, казалось, внезапно</w:t>
        <w:br/>
        <w:t>что-то решил и сказал, что мне не надо разговаривать с растениями до тех</w:t>
        <w:br/>
        <w:t>пор, пока я не почувствую, что для меня это легко и естественно.</w:t>
        <w:br/>
        <w:t>- Ты хочешь изучать их и в то же время ты не хочешь делать никакой</w:t>
        <w:br/>
        <w:t>работы, - обвинил он. - что ты стараешься делать?</w:t>
        <w:br/>
        <w:t>Моим объяснением было то, что я хотел достоверной информации об</w:t>
        <w:br/>
        <w:t>использовании растений, и поэтому я просил его быть моим информатором. Я</w:t>
        <w:br/>
        <w:t>даже предложил платить ему за его время и его труды.</w:t>
        <w:br/>
        <w:t>- Тебе следовало бы взять деньги, - сказал я. - таким образом мы оба</w:t>
        <w:br/>
        <w:t>чувствовали себя бы лучше. Я мог бы тебя спрашивать обо всем, чего я хочу,</w:t>
        <w:br/>
        <w:t>потому что ты бы работал на меня, и я бы платил тебе за это. Что ты</w:t>
        <w:br/>
        <w:t>думаешь на этот счет?</w:t>
        <w:br/>
        <w:t>Он взглянул на меня с возражением и издал отвратительный звук своим</w:t>
        <w:br/>
        <w:t>ртом, заставив нижнюю губу и язык вибрировать с огромной силой при выходе.</w:t>
        <w:br/>
        <w:t>- Вот что я думаю об этом, - сказал он и засмеялся истерически при</w:t>
        <w:br/>
        <w:t>виде моего крайнего изумления, которое, по всей видимости, отразилось на</w:t>
        <w:br/>
        <w:t>моем лице.</w:t>
        <w:br/>
        <w:t>Мне было ясно, что он не тот человек, с которым я мог бы легко</w:t>
        <w:br/>
        <w:t>справиться. Несмотря на свой возраст, он был энергичен и невероятно силен.</w:t>
        <w:br/>
        <w:t>У меня ранее была идея, что, будучи таким старым, он мог бы быть идеальным</w:t>
        <w:br/>
        <w:t>"информатором" для меня. Старики, как я всегда считал, бывают наилучшими</w:t>
        <w:br/>
        <w:t>информаторами, поскольку они слишком слабы, чтобы делать что-либо еще,</w:t>
        <w:br/>
        <w:t>кроме как говорить. Однако же дон Хуан не был жалким субъектом. Я</w:t>
        <w:br/>
        <w:t>чувствовал, что он неуправляем и опасен. Друг, который нас свел, был прав.</w:t>
        <w:br/>
        <w:t>Он был эксцентричным старым индейцем, и, хотя и не был большую часть</w:t>
        <w:br/>
        <w:t>времени вне себя, как рассказывал мой друг, он был еще хуже, он был</w:t>
        <w:br/>
        <w:t>сумасшедший. Я почувствовал опять ужасное сожаление и тревогу, которые я</w:t>
        <w:br/>
        <w:t>испытывал раньше. Я уж думал, что преодолел это, и на самом деле у меня не</w:t>
        <w:br/>
        <w:t>было никаких трудов совершенно уговорить себя, что я хочу навестить его</w:t>
        <w:br/>
        <w:t>опять. Мне в голову проникла мысль, однако, что, может быть, я сам был</w:t>
        <w:br/>
        <w:t>немножко сумасшедший, когда я решил, что мне нравится быть с ним. Его идея</w:t>
        <w:br/>
        <w:t>о том, что мое чувство собственной важности являлось препятствием,</w:t>
        <w:br/>
        <w:t>действительно сильно повлияло на меня. Но все это было явно только</w:t>
        <w:br/>
        <w:t>интеллектуальным упражнением с моей стороны. Я ту же секунду, как только я</w:t>
        <w:br/>
        <w:t>столкнулся с его странным поведением, я ощутил тревогу и захотел уехать.</w:t>
        <w:br/>
        <w:t>Я сказал, что считаю, что мы настолько различны, что нет никакой</w:t>
        <w:br/>
        <w:t>возможности для наших с ним отношений.</w:t>
        <w:br/>
        <w:t>- Один из нас должен измениться, - сказал он, уставясь в землю. - и</w:t>
        <w:br/>
        <w:t>ты знаешь, кто.</w:t>
        <w:br/>
        <w:t>Он стал мурлыкать мексиканскую народную песню, а затем поднял голову</w:t>
        <w:br/>
        <w:t>и взглянул на меня. Его глаза были яростными и горящими. Я хотел взглянуть</w:t>
        <w:br/>
        <w:t>в сторону или закрыть глаза, но, к своему великому изумлению, я не мог</w:t>
        <w:br/>
        <w:t>прервать его взгляда.</w:t>
        <w:br/>
        <w:t>Он попросил меня рассказать ему, что я видел в его глазах. Я сказал,</w:t>
        <w:br/>
        <w:t>что ничего не видел, но он настаивал, чтобы я выразил словами то, что его</w:t>
        <w:br/>
        <w:t>глаза заставили меня почувствовать и вспомнить. Я старался дать ему</w:t>
        <w:br/>
        <w:t>понять, что единственное, о чем мне его глаза напомнили, так это о моем</w:t>
        <w:br/>
        <w:t>замешательстве. Что то, как он на меня смотрит, очень неудобно.</w:t>
        <w:br/>
        <w:t>Он не отступал. Он по-прежнему пристально смотрел. Это не был прямо</w:t>
        <w:br/>
        <w:t>угрожающий или злой взгляд. Это скорее был мистический неприятный</w:t>
        <w:br/>
        <w:t>пристальный взгляд.</w:t>
        <w:br/>
        <w:t>Он спросил меня, не напоминает ли он мне птицу.</w:t>
        <w:br/>
        <w:t>- Птицу? - воскликнул я.</w:t>
        <w:br/>
        <w:t>Он рассмеялся, как ребенок, и отвел свои глаза от меня.</w:t>
        <w:br/>
        <w:t>- Да, - сказал он мне мягко. - птицу, очень необыкновенную птицу!</w:t>
        <w:br/>
        <w:t>Он опять поймал меня взглядом и скомандовал мне вспоминать. Он сказал</w:t>
        <w:br/>
        <w:t>мне с необыкновенным убеждением, что он "знает", что я уже видел такой</w:t>
        <w:br/>
        <w:t>взгляд раньше.</w:t>
        <w:br/>
        <w:t>В этот момент у меня было такое чувство, что старик провоцирует меня</w:t>
        <w:br/>
        <w:t>вопреки всем моим честным желаниям каждый раз, как только он открывал рот.</w:t>
        <w:br/>
        <w:t>Я опять взглянул на него с явным сопротивлением. Вместо того, чтобы</w:t>
        <w:br/>
        <w:t>рассердиться, он начал смеяться. Он хлопал себя по ляжкам и завывал, как</w:t>
        <w:br/>
        <w:t>если бы он объезжал дикую лошадь. Затем он опять стал серьезен и сказал</w:t>
        <w:br/>
        <w:t>мне, что чрезвычайно важно, чтобы я перестал с ним бороться и вспомнил ту</w:t>
        <w:br/>
        <w:t>необыкновенную птицу, о которой он мне говорит.</w:t>
        <w:br/>
        <w:t>- Посмотри мне в глаза.</w:t>
        <w:br/>
        <w:t>Его глаза были необыкновенно яростными. Они вызывали такое чувство,</w:t>
        <w:br/>
        <w:t>которое действительно напомнило мне о чем-то, но я не был уверен, о чем</w:t>
        <w:br/>
        <w:t>именно. Я секунду задержался на этом чувстве и затем внезапно понял. Это</w:t>
        <w:br/>
        <w:t>была не форма его глаз и не форма его головы, но именно какая-то холодная</w:t>
        <w:br/>
        <w:t>ярость в его взгляде - вот что напомнило мне взгляд глаз сокола. В тот</w:t>
        <w:br/>
        <w:t>самый момент, когда я это понял, он смотрел на меня вскользь, и на секунду</w:t>
        <w:br/>
        <w:t>у меня был полный хаос в мыслях. Я подумал, что я вижу очертания сокола</w:t>
        <w:br/>
        <w:t>вместо очертаний дона Хуана. Картина была слишком мимолетной, и я был</w:t>
        <w:br/>
        <w:t>слишком взволнованный, чтобы обратить на нее больше внимания.</w:t>
        <w:br/>
        <w:t>Очень взволнованным тоном я рассказал ему, что я мог бы поклясться,</w:t>
        <w:br/>
        <w:t>что видел очертания сокола в его лице. У него был еще один приступ смеха.</w:t>
        <w:br/>
        <w:t>Я видел такой взгляд в глазах соколов. Я часто охотился за ними,</w:t>
        <w:br/>
        <w:t>когда был мальчиком, и, по мнению дедушки, я был хорошим охотником. У него</w:t>
        <w:br/>
        <w:t>была ферма лекгорнских кур, и соколы были угрозой его делам. Охота за ними</w:t>
        <w:br/>
        <w:t>была не только настоящим, но еще и "правильным" делом. Вплоть до этого</w:t>
        <w:br/>
        <w:t>момента я никогда не вспоминал ярости их глаз и о том, что эта яростность</w:t>
        <w:br/>
        <w:t>преследовала меня в течение многих лет. Но это было так. Далеко в моем</w:t>
        <w:br/>
        <w:t>прошлом, которое, как я думал, уже изгладилось в моей памяти.</w:t>
        <w:br/>
        <w:t>- Я когда-то охотился на соколов.</w:t>
        <w:br/>
        <w:t>- Я знаю, - заметил дон Хуан, как само собой разумеющееся. В его</w:t>
        <w:br/>
        <w:t>голосе была такая уверенность, что я начал смеяться. Я подумал, что он</w:t>
        <w:br/>
        <w:t>чудаковатый субъект. Он имел привычку говорить так, как если бы он</w:t>
        <w:br/>
        <w:t>действительно знал, что я охотился на соколов. Я чувствовал крайнее</w:t>
        <w:br/>
        <w:t>нерасположение к нему.</w:t>
        <w:br/>
        <w:t>- Почему ты так рассердился? - спросил он тоном искреннего участия.</w:t>
        <w:br/>
        <w:t>Я не знал, почему. Он стал испытывать меня очень необычным образом.</w:t>
        <w:br/>
        <w:t>Он попросил меня опять смотреть на него и рассказать об "очень</w:t>
        <w:br/>
        <w:t>необыкновенной птице", которую он мне напоминал. Я продолжал упорствовать</w:t>
        <w:br/>
        <w:t>и из духа сопротивления сказал, что тут не о чем говорить. Затем я</w:t>
        <w:br/>
        <w:t>почувствовал себя обязанным спросить его, почему он сказал, что он знает,</w:t>
        <w:br/>
        <w:t>что я охотился на соколов. Вместо того, чтобы ответить мне, он опять стал</w:t>
        <w:br/>
        <w:t>комментировать мое поведение. Он сказал, что я очень злой парень, и что</w:t>
        <w:br/>
        <w:t>даже при падении шляпы у меня появляется пена у рта. Я запротестовал, что</w:t>
        <w:br/>
        <w:t>это не так. У меня всегда была такая идея, что я очень уживчив и мирен. Я</w:t>
        <w:br/>
        <w:t>сказал, что это его вина в том, что он вывел меня из себя своими</w:t>
        <w:br/>
        <w:t>неожиданными словами и поступками.</w:t>
        <w:br/>
        <w:t>- Но почему же гнев? - спросил он.</w:t>
        <w:br/>
        <w:t>Я проанализировал свои чувства и реакции. Действительно, у меня не</w:t>
        <w:br/>
        <w:t>было нужды гневаться на него.</w:t>
        <w:br/>
        <w:t>Он опять стал настаивать на том, чтобы я смотрел в его глаза и</w:t>
        <w:br/>
        <w:t>рассказал ему о "необыкновенном соколе". Он переменил слова. Раньше он</w:t>
        <w:br/>
        <w:t>говорил "очень необыкновенная птица", теперь он стал говорить</w:t>
        <w:br/>
        <w:t>"необыкновенный сокол". Перемена слов вызвала изменение в моем собственном</w:t>
        <w:br/>
        <w:t>настроении. Я внезапно стал чувствовать печаль.</w:t>
        <w:br/>
        <w:t>Он прищурил глаза, пока они не превратились в две щелки, и сказал</w:t>
        <w:br/>
        <w:t>сверхдраматическим голосом, что он "видит" очень странного сокола. Он</w:t>
        <w:br/>
        <w:t>повторил свое заявление три раза, как если бы он действительно видел его</w:t>
        <w:br/>
        <w:t>прямо перед собой.</w:t>
        <w:br/>
        <w:t>- Разве ты не помнишь его? - спросил он.</w:t>
        <w:br/>
        <w:t>Я ничего подобного не помнил.</w:t>
        <w:br/>
        <w:t>- Что же с этим соколом необыкновенного? - спросил я.</w:t>
        <w:br/>
        <w:t>- Это ты должен сказать мне это, - заметил он.</w:t>
        <w:br/>
        <w:t>Я настаивал на том, что я никаким способом не могу узнать, о чем он</w:t>
        <w:br/>
        <w:t>говорит, поэтому я не могу рассказать ему ничего.</w:t>
        <w:br/>
        <w:t>- Не борись со мной, - сказал он. - борись со своей вялостью и</w:t>
        <w:br/>
        <w:t>вспомни.</w:t>
        <w:br/>
        <w:t>Я серьезно пытался на секунду понять его. Мне не приходило в голову,</w:t>
        <w:br/>
        <w:t>что я точно так же мог пытаться и вспомнить.</w:t>
        <w:br/>
        <w:t>- Было время, когда ты видел множество птиц, - сказал он, как бы</w:t>
        <w:br/>
        <w:t>настраивая меня.</w:t>
        <w:br/>
        <w:t>Я сказал ему, что, когда я жил на ферме мальчиком, то я охотился и</w:t>
        <w:br/>
        <w:t>убивал сотни птиц.</w:t>
        <w:br/>
        <w:t>Он сказал, что если это так, то у меня не может быть никакой</w:t>
        <w:br/>
        <w:t>трудности, чтобы вспомнить всех необыкновенных птиц, на которых я</w:t>
        <w:br/>
        <w:t>охотился.</w:t>
        <w:br/>
        <w:t>Он взглянул на меня с вопросом в глазах, как если бы он только что</w:t>
        <w:br/>
        <w:t>дал мне последний ключ.</w:t>
        <w:br/>
        <w:t>- Но я охотился очень на многих птиц, - сказал я. - поэтому я ничего</w:t>
        <w:br/>
        <w:t>не могу вспомнить о них.</w:t>
        <w:br/>
        <w:t>- Эта птица особенная, - заметил он шепотом. - эта птица - сокол.</w:t>
        <w:br/>
        <w:t>- Я снова ушел в размышления над тем, на что он клонит. Что, он</w:t>
        <w:br/>
        <w:t>дразнит меня? Или он это серьезно? После долгого перерыва он опять</w:t>
        <w:br/>
        <w:t>попросил меня вспомнить. Я почувствовал, что бесполезно для меня прервать</w:t>
        <w:br/>
        <w:t>его игру. Единственное, что я еще мог сделать, это участвовать в ней</w:t>
        <w:br/>
        <w:t>вместе с ним.</w:t>
        <w:br/>
        <w:t>- Ты говоришь о соколе, на которого я охотился? - спросил я.</w:t>
        <w:br/>
        <w:t>- Да, - прошептал он с закрытыми глазами.</w:t>
        <w:br/>
        <w:t>- Так это произошло, когда я был мальчиком?</w:t>
        <w:br/>
        <w:t>- Да.</w:t>
        <w:br/>
        <w:t>- Но ты говорил, что ты видишь сокола прямо перед собой сейчас.</w:t>
        <w:br/>
        <w:t>- Вижу.</w:t>
        <w:br/>
        <w:t>- Что ты пытаешься заставить меня сделать?</w:t>
        <w:br/>
        <w:t>- Я пытаюсь заставить тебя вспомнить.</w:t>
        <w:br/>
        <w:t>- Что? Бога ради!</w:t>
        <w:br/>
        <w:t>- Сокол, быстрый как свет, - сказал он, глядя мне в глаза.</w:t>
        <w:br/>
        <w:t>Я почувствовал, что у меня остановилось сердце.</w:t>
        <w:br/>
        <w:t>- Теперь взгляни на меня, - сказал он.</w:t>
        <w:br/>
        <w:t>Но я не взглянул. Я слышал его голос, как слабый звук, какое-то</w:t>
        <w:br/>
        <w:t>ошеломляющее воспоминание захватило меня полностью.</w:t>
        <w:br/>
        <w:t>Белый сокол!</w:t>
        <w:br/>
        <w:t>Все началось со вспышки гнева моего дедушки, когда он подсчитывал</w:t>
        <w:br/>
        <w:t>своих лекгорнских кур. Они исчезали странным и непонятным образом. Он</w:t>
        <w:br/>
        <w:t>лично организовал и осуществлял тщательные вахты и после нескольких дней</w:t>
        <w:br/>
        <w:t>неустанного наблюдения мы, наконец, увидели большую белую птицу, улетающую</w:t>
        <w:br/>
        <w:t>с молодой лекгорнской курицей в когтях. Птица была быстрой и явно знала</w:t>
        <w:br/>
        <w:t>свою дорогу. Она вылетела откуда-то из-за деревьев, схватила курицу и</w:t>
        <w:br/>
        <w:t>улетела прочь через просвет между двумя ветвями. Это произошло так быстро,</w:t>
        <w:br/>
        <w:t>что мой дед едва успел заметить это. Но я заметил, и я знал, что это был</w:t>
        <w:br/>
        <w:t>действительно сокол. Мой дед сказал, что это, должно быть, альбинос.</w:t>
        <w:br/>
        <w:t>Мы начали кампанию против сокола-альбиноса и дважды мне казалось, что</w:t>
        <w:br/>
        <w:t>я попал в него. Он даже выронил свою жертву, но улетел. Он был слишком</w:t>
        <w:br/>
        <w:t>быстрым для меня. Он был также слишком умен. Он уже больше никогда не</w:t>
        <w:br/>
        <w:t>возвращался охотиться на ферму моего деда. Я бы забыл о нем, если бы мой</w:t>
        <w:br/>
        <w:t>дед не подначивал меня охотиться за этой птицей. В течение двух месяцев я</w:t>
        <w:br/>
        <w:t>преследовал сокола-альбиноса по всей долине, где я жил. Я изучил его</w:t>
        <w:br/>
        <w:t>повадки, и я почти интуитивно находил пути его полета. Однако, его</w:t>
        <w:br/>
        <w:t>скорость и внезапность появления всегда ставили меня в тупик. Я мог</w:t>
        <w:br/>
        <w:t>хвастаться, что помешал ему обхватить его жертву, как это бывало каждый</w:t>
        <w:br/>
        <w:t>раз, когда мы встречались, но убить его я никак не мог.</w:t>
        <w:br/>
        <w:t>За все два месяца, пока я вел эту странную войну против</w:t>
        <w:br/>
        <w:t>сокола-альбиноса, я лишь однажды был близко от него. Я преследовал его</w:t>
        <w:br/>
        <w:t>весь день и устал. Я сел отдохнуть и заснул под высоким эвкалиптовым</w:t>
        <w:br/>
        <w:t>деревом. Внезапный крик сокола разбудил меня. Я открыл глаза, не сделав</w:t>
        <w:br/>
        <w:t>никакого другого движения, и увидел беловатую птицу, усевшуюся на самых</w:t>
        <w:br/>
        <w:t>высоких ветвях эвкалипта. Это был сокол-альбинос. Охота окончилась. Это</w:t>
        <w:br/>
        <w:t>должен был быть трудный выстрел. Я лежал на спине, а птица была повернута</w:t>
        <w:br/>
        <w:t>ко мне спиной. Я использовал внезапный порыв ветра для того, чтобы</w:t>
        <w:br/>
        <w:t>заглушить поднимание своего длинного ружья 22 калибра и прицеливания. Я</w:t>
        <w:br/>
        <w:t>хотел подождать, пока птица повернется, или пока она начнет взлетать,</w:t>
        <w:br/>
        <w:t>чтобы не промахнуться. Но птица-альбинос оставалась неподвижной. Для того,</w:t>
        <w:br/>
        <w:t>чтобы лучше прицелиться, мне бы нужно было передвинуться на другое место,</w:t>
        <w:br/>
        <w:t>а сокол был слишком быстрым, чтобы мне позволить это. Я думал, что лучше</w:t>
        <w:br/>
        <w:t>всего мне будет подождать, что я и делал долгое бесконечное время.</w:t>
        <w:br/>
        <w:t>Возможно, что на меня и повлияло, так это долгое ожидание, или, может, это</w:t>
        <w:br/>
        <w:t>было одиночество того места, где я и птица находились. Я внезапно ощутил</w:t>
        <w:br/>
        <w:t>озноб на спине, и как совершенно беспрецедентный поступок, я встал и ушел.</w:t>
        <w:br/>
        <w:t>Я даже не оглянулся посмотреть - взлетела ли птица.</w:t>
        <w:br/>
        <w:t>Я никогда не придавал никакого особого значения моему последнему</w:t>
        <w:br/>
        <w:t>поступку с соколом-альбиносом, и, однако же, было ужасно странно, что я не</w:t>
        <w:br/>
        <w:t>застрелил его. Я застрелил десятки соколов раньше. На той ферме, где я</w:t>
        <w:br/>
        <w:t>вырос, охота за птицами или любыми другими животными была в порядке вещей.</w:t>
        <w:br/>
        <w:t>Дон Хуан внимательно слушал, пока я ему рассказывал историю</w:t>
        <w:br/>
        <w:t>сокола-альбиноса.</w:t>
        <w:br/>
        <w:t>- Откуда ты узнал о соколе-альбиносе? - спросил я, закончив.</w:t>
        <w:br/>
        <w:t>- Я видел его, - ответил он.</w:t>
        <w:br/>
        <w:t>- Где?</w:t>
        <w:br/>
        <w:t>- Прямо тут, перед тобой.</w:t>
        <w:br/>
        <w:t>Я больше не был в настроении спорить.</w:t>
        <w:br/>
        <w:t>- Что все это значит? - спросил я.</w:t>
        <w:br/>
        <w:t>Он сказал, что белая птица, подобно этой, была знаком, и что не</w:t>
        <w:br/>
        <w:t>стрелять в нее было единственно правильным поступком, который можно было</w:t>
        <w:br/>
        <w:t>сделать.</w:t>
        <w:br/>
        <w:t>- Твоя смерть дала тебе маленькое предупреждение, - сказал он</w:t>
        <w:br/>
        <w:t>загадочным тоном. - она всегда приходит, как озноб.</w:t>
        <w:br/>
        <w:t>- О чем ты говоришь? - спросил я нервно.</w:t>
        <w:br/>
        <w:t>Он действительно расстроил мои нервы своим колдовским разговором.</w:t>
        <w:br/>
        <w:t>- Ты многое знаешь о птицах, - сказал он. - многих из них ты убил. Ты</w:t>
        <w:br/>
        <w:t>знаешь, как ждать. Ты терпеливо ждал часами. Я знаю это. Я вижу это.</w:t>
        <w:br/>
        <w:t>Его слова вызвали у меня большое волнение. Я подумал о том, что</w:t>
        <w:br/>
        <w:t>больше всего меня в нем раздражала его уверенность. Я не мог выносить его</w:t>
        <w:br/>
        <w:t>догматической убежденности относительно моментов моей собственной жизни, в</w:t>
        <w:br/>
        <w:t>которых я сам не был уверен. Я ушел в свое чувство отторжения, и я не</w:t>
        <w:br/>
        <w:t>видел, как он склонился надо мной, пока он не прошептал мне что-то</w:t>
        <w:br/>
        <w:t>буквально в самое ухо. Сначала я не понял, и он повторил это.</w:t>
        <w:br/>
        <w:t>Он сказал, чтобы я осторожно повернулся и взглянул на булыжник слева</w:t>
        <w:br/>
        <w:t>от меня. Он сказал, что там находится моя смерть, которая смотрит на меня,</w:t>
        <w:br/>
        <w:t>и если я повернусь в тот момент, когда он даст мне сигнал, то я увижу ее.</w:t>
        <w:br/>
        <w:t>Он сделал мне знак глазами. Я повернулся, и мне кажется, я увидел</w:t>
        <w:br/>
        <w:t>мелькнувшее движение над булыжником. Озноб пробежал по моему телу, мышцы</w:t>
        <w:br/>
        <w:t>живота непроизвольно сократились, и я испытал потрясение, спазмы. Через</w:t>
        <w:br/>
        <w:t>секунду я восстановил равновесие и объяснил сам себе ощущение видения</w:t>
        <w:br/>
        <w:t>мелькнувшей тени, как оптическую иллюзию, вызванную резким поворотом</w:t>
        <w:br/>
        <w:t>головы.</w:t>
        <w:br/>
        <w:t>- Смерть - это наш вечный компаньон, - сказал дон Хуан серьезным</w:t>
        <w:br/>
        <w:t>тоном. - она всегда слева от нас на расстоянии вытянутой руки. Она</w:t>
        <w:br/>
        <w:t>наблюдала за тобой тогда, когда ты следил за белым соколом. Она шепнула в</w:t>
        <w:br/>
        <w:t>твое ухо, и ты почувствовал озноб так же, как ты почувствовал его сегодня.</w:t>
        <w:br/>
        <w:t>Она всегда наблюдала за тобой, и она всегда будет наблюдать до того дня,</w:t>
        <w:br/>
        <w:t>когда она тебя похлопает.</w:t>
        <w:br/>
        <w:t>Он вытянул левую руку и слегка дотронулся до моего плеча и в то же</w:t>
        <w:br/>
        <w:t>самое время издал глубокий щелкающий звук языком. Эффект был ужасающим.</w:t>
        <w:br/>
        <w:t>Мне чуть не стало плохо.</w:t>
        <w:br/>
        <w:t>- Ты тот мальчик, который преследовал дичь и терпеливо ожидал, как</w:t>
        <w:br/>
        <w:t>смерть ждет. Ты хорошо знаешь, что смерть слева от нас, точно так же, как</w:t>
        <w:br/>
        <w:t>ты был слева от белого сокола.</w:t>
        <w:br/>
        <w:t>Его слова имели странную силу, которая погрузила меня в непреоборимый</w:t>
        <w:br/>
        <w:t>ужас. Единственной моей защитой был порыв записывать все, что он говорит.</w:t>
        <w:br/>
        <w:t>- Как может кто-либо чувствовать себя столь важным, когда мы знаем,</w:t>
        <w:br/>
        <w:t>что смерть преследует нас, - спросил он.</w:t>
        <w:br/>
        <w:t>У меня было чувство, что ответа от меня не требуется. Во всяком</w:t>
        <w:br/>
        <w:t>случае, я не мог ничего сказать. Новое настроение овладело мной.</w:t>
        <w:br/>
        <w:t>- Когда ты неспокоен, то следует повернуться налево и спросить совета</w:t>
        <w:br/>
        <w:t>у своей смерти. Необъятное количество мелочей свалится с тебя, если твоя</w:t>
        <w:br/>
        <w:t>смерть сделает тебе знак, или если ты заметишь отблеск ее, или если просто</w:t>
        <w:br/>
        <w:t>у тебя появится чувство, что твой компаньон здесь и ждет тебя.</w:t>
        <w:br/>
        <w:t>Он опять наклонился вперед и прошептал в мое ухо, что, если я</w:t>
        <w:br/>
        <w:t>внезапно повернусь налево по его сигналу, то я вновь смогу увидеть свою</w:t>
        <w:br/>
        <w:t>смерть на булыжнике.</w:t>
        <w:br/>
        <w:t>Его глаза дали мне почти неуловимый сигнал, но я не осмелился</w:t>
        <w:br/>
        <w:t>посмотреть.</w:t>
        <w:br/>
        <w:t>Я сказал ему, что верю ему и что ему не стоит нажимать на этот вопрос</w:t>
        <w:br/>
        <w:t>в дальнейшем, потому что я боюсь. У него был опять один из его приступов</w:t>
        <w:br/>
        <w:t>раскатистого смеха.</w:t>
        <w:br/>
        <w:t>Он заметил, что вопрос о нашей смерти никогда не поднимают достаточно</w:t>
        <w:br/>
        <w:t>глубоко. Но я стал спорить, что для меня будет бессмысленным думать о моей</w:t>
        <w:br/>
        <w:t>смерти, поскольку такие мысли принесут неудобство и страх.</w:t>
        <w:br/>
        <w:t>- Ты полон всякой чуши! - воскликнул он. - смерть - это единственный</w:t>
        <w:br/>
        <w:t>мудрый советчик, которого мы имеем. Когда бы ты ни почувствовал, как ты</w:t>
        <w:br/>
        <w:t>это чувствуешь обычно, что все идет не так, как надо, и что ты вот-вот</w:t>
        <w:br/>
        <w:t>пропадешь, повернись к своей смерти и спроси ее - так ли это? Твоя смерть</w:t>
        <w:br/>
        <w:t>скажет тебе, что ты не прав, что в действительности ничего, кроме ее</w:t>
        <w:br/>
        <w:t>прикосновения, не имеет значения. Твоя смерть скажет тебе: "я еще не</w:t>
        <w:br/>
        <w:t>коснулась тебя".</w:t>
        <w:br/>
        <w:t>Он качнул головой и, казалось, ожидал моего ответа. Но у меня его не</w:t>
        <w:br/>
        <w:t>было. Мои мысли неслись наперегонки. Он нанес ужасающий удар моему</w:t>
        <w:br/>
        <w:t>себялюбию. Мелочность того, чтобы быть недовольным им, была ужасающей в</w:t>
        <w:br/>
        <w:t>свете моем смерти.</w:t>
        <w:br/>
        <w:t>У меня было такое чувство, что он полностью осознает перемену моего</w:t>
        <w:br/>
        <w:t>настроения. Он повернул поток в свою пользу. Он улыбнулся и начал</w:t>
        <w:br/>
        <w:t>мурлыкать мексиканский мотив.</w:t>
        <w:br/>
        <w:t>- Да, - сказал он мягко после долгой паузы. - один из нас здесь</w:t>
        <w:br/>
        <w:t>должен измениться, и быстро. Один из нас здесь должен узнать, что смерть -</w:t>
        <w:br/>
        <w:t>это охотник, и что она всегда находится слева от него. Один из нас здесь</w:t>
        <w:br/>
        <w:t>должен спросить совета у смерти и бросить проклятую мелочность, которая</w:t>
        <w:br/>
        <w:t>принадлежит людям, проживающим свои жизни так, как если бы смерть никогда</w:t>
        <w:br/>
        <w:t>не тронула их.</w:t>
        <w:br/>
        <w:t>Мы сидели молча более часа. Затем мы пошли опять. Мы блуждали среди</w:t>
        <w:br/>
        <w:t>пустынного чапараля часами. Я не спрашивал его, была ли какая-либо причина</w:t>
        <w:br/>
        <w:t>этому. Это не имело значения. Каким-то образом он заставил меня вновь</w:t>
        <w:br/>
        <w:t>уловить старое чувство, что-то такое, что я давно совершенно забыл.</w:t>
        <w:br/>
        <w:t>Спокойную радость от того, что просто движешься, не привязывая к этому</w:t>
        <w:br/>
        <w:t>никакой интеллектуальной цели.</w:t>
        <w:br/>
        <w:t>Я хотел бы, чтобы он дал мне уловить отблеск того, что я увидел на</w:t>
        <w:br/>
        <w:t>булыжнике.</w:t>
        <w:br/>
        <w:t>- Дай мне увидеть ту тень снова, - сказал я.</w:t>
        <w:br/>
        <w:t>- Ты имеешь в виду свою смерть, не так ли? - ответил он с оттенком</w:t>
        <w:br/>
        <w:t>иронии в голосе. Какое-то время я никак не мог сказать об этом.</w:t>
        <w:br/>
        <w:t>- Да, - наконец, сказал я. - дай мне увидеть мою смерть еще раз.</w:t>
        <w:br/>
        <w:t>- Не сейчас, - сказал он. - ты слишком цельный.</w:t>
        <w:br/>
        <w:t>- Извини, я не расслышал.</w:t>
        <w:br/>
        <w:t>Он начал смеяться, и по какой-то неизвестной причине его смех не был</w:t>
        <w:br/>
        <w:t>больше раздражающим или мешающим, как он был раньше. Я не думаю, чтобы он</w:t>
        <w:br/>
        <w:t>был другим, с точки зрения его высоты или его громкости, или его духа.</w:t>
        <w:br/>
        <w:t>Новым элементом было мое настроение. В свете моей поджидающей смерти мои</w:t>
        <w:br/>
        <w:t>страхи и мое раздражение были чепухой.</w:t>
        <w:br/>
        <w:t>- Позволь мне тогда поговорить с растениями, - сказал я.</w:t>
        <w:br/>
        <w:t>Он зарычал от смеха.</w:t>
        <w:br/>
        <w:t>- Ты слишком хорош сейчас, - сказал он, все еще смеясь. - Ты</w:t>
        <w:br/>
        <w:t>ударяешься из одной крайности в другую. Успокойся. Нет необходимости</w:t>
        <w:br/>
        <w:t>разговаривать с растениями, если ты не хочешь узнать их секреты. И для</w:t>
        <w:br/>
        <w:t>этого тебе требуются самые несгибаемые намерения. Поэтому не растрачивай</w:t>
        <w:br/>
        <w:t>своих добрых желаний. Нет нужды видеть твою смерть тоже. Достаточно того,</w:t>
        <w:br/>
        <w:t>что ты чувствуешь ее присутствие рядом с собой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5. ПРИНИМАНИЕ ОТВЕТСТВЕННОСТИ ЗА СВОИ ПОСТУПКИ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Вторник, 11 апреля 1961 года</w:t>
        <w:br/>
        <w:t>Я приехал к дому дона Хуана ранним утром в воскресенье 9 апреля.</w:t>
        <w:br/>
        <w:t>- Доброе утро, дон Хуан, - сказал я. - рад тебя видеть!</w:t>
        <w:br/>
        <w:t>Он взглянул на меня и мягко рассмеялся. Он подошел к моей машине,</w:t>
        <w:br/>
        <w:t>пока я ее устанавливал и подержал дверь открытой, пока я собирал какие-то</w:t>
        <w:br/>
        <w:t>свертки с едой, которые я привез для него.</w:t>
        <w:br/>
        <w:t>Мы подошли к дому и сели перед дверью. Впервые я действительно</w:t>
        <w:br/>
        <w:t>осознавал, что я тут делаю. В течение трех месяцев я фактически смотрел</w:t>
        <w:br/>
        <w:t>вперед лишь в том смысле, чтобы вернуться назад к "полевой работе".</w:t>
        <w:br/>
        <w:t>Казалось, бомба замедленного действия, установленная внутри меня,</w:t>
        <w:br/>
        <w:t>разорвалась, и я внезапно вспомнил нечто трансцендентальное для меня. Я</w:t>
        <w:br/>
        <w:t>вспомнил, что когда-то в моей жизни я был очень терпелив и очень</w:t>
        <w:br/>
        <w:t>эффективен.</w:t>
        <w:br/>
        <w:t>Прежде, чем дон Хуан успел что-либо сказать, я задал ему вопрос,</w:t>
        <w:br/>
        <w:t>который твердо засел у меня в уме. В течение трех месяцев меня</w:t>
        <w:br/>
        <w:t>преследовало воспоминание о соколеальбиносе. Как он узнал об этом, если я</w:t>
        <w:br/>
        <w:t>сам забыл о нем.</w:t>
        <w:br/>
        <w:t>Он засмеялся, но не ответил. Я упрашивал его сказать мне.</w:t>
        <w:br/>
        <w:t>- Это было ничто, - сказал он со своей обычной убежденностью. - любой</w:t>
        <w:br/>
        <w:t>может сказать, что ты странный. Ты онемевший, и это все.</w:t>
        <w:br/>
        <w:t>Я почувствовал, что он снова меня сбивает с рельс и загоняет в угол,</w:t>
        <w:br/>
        <w:t>в который мне совсем не хочется идти.</w:t>
        <w:br/>
        <w:t>- Разве можно видеть нашу смерть? - спросил я, пытаясь не уходить от</w:t>
        <w:br/>
        <w:t>темы.</w:t>
        <w:br/>
        <w:t>- Конечно, - сказал он, смеясь. - она здесь, с нами.</w:t>
        <w:br/>
        <w:t>- Откуда ты знаешь об этом?</w:t>
        <w:br/>
        <w:t>- Я старик, с возрастом узнаешь всякого рода вещи.</w:t>
        <w:br/>
        <w:t>Я знаю массу старых людей, но они никогда об этом не знали. Откуда же</w:t>
        <w:br/>
        <w:t>ты знаешь?</w:t>
        <w:br/>
        <w:t>- Что ж, скажем, что я знаю всякого рода вещи, потому что я не имею</w:t>
        <w:br/>
        <w:t>личной истории и потому что я не чувствую себя более важным, чем кто-либо</w:t>
        <w:br/>
        <w:t>еще и потому что моя смерть сидит здесь же.</w:t>
        <w:br/>
        <w:t>Он вытянул свою левую руку и пошевелил пальцами так, как если бы он</w:t>
        <w:br/>
        <w:t>действительно что-то трогал.</w:t>
        <w:br/>
        <w:t>Я засмеялся. Я знал, куда он заводит меня. Старый черт опять</w:t>
        <w:br/>
        <w:t>собирается оглушить меня, возможно, моей собственной важностью, но на этот</w:t>
        <w:br/>
        <w:t>раз меня это не заботило. Воспоминание о том, что когда-то давно я обладал</w:t>
        <w:br/>
        <w:t>превосходным терпением наполнило меня странной спокойной эйфорией, которая</w:t>
        <w:br/>
        <w:t>рассеивала большую часть моих чувств нервозности и нетерпимости по</w:t>
        <w:br/>
        <w:t>отношению к дону Хуану. Вместо этого я ощущал удивление по отношению к его</w:t>
        <w:br/>
        <w:t>поступкам.</w:t>
        <w:br/>
        <w:t>- Кто ты есть на самом деле? - спросил я. Он казался удивленным. Он</w:t>
        <w:br/>
        <w:t>открыл глаза до огромных размеров и мигнул, как птица, закрывая веки так,</w:t>
        <w:br/>
        <w:t>как если бы они были пленкой. Веки опустились и поднялись вновь, а его</w:t>
        <w:br/>
        <w:t>глаза остались в фокусе. Этот маневр испугал меня, и я отшатнулся, а он</w:t>
        <w:br/>
        <w:t>засмеялся с детской беззаботностью.</w:t>
        <w:br/>
        <w:t>- Для тебя я Хуан Матус, я к твоим услугам, - сказал он с</w:t>
        <w:br/>
        <w:t>преувеличенной вежливостью.</w:t>
        <w:br/>
        <w:t>Затем я задал другие вопросы, которые вертелись у меня на языке.</w:t>
        <w:br/>
        <w:t>- Что ты со мной сделал в первый день, когда мы встретились? - я имел</w:t>
        <w:br/>
        <w:t>в виду тот взгляд, которым он меня наградил.</w:t>
        <w:br/>
        <w:t>- Я? Ничего, - ответил он невинным тоном.</w:t>
        <w:br/>
        <w:t>Я описал ему, что я почувствовал, когда он взглянул на меня, и как</w:t>
        <w:br/>
        <w:t>это неестественно было для меня онеметь от этого взгляда.</w:t>
        <w:br/>
        <w:t>Он смеялся, пока слезы не потекли у него по щекам. Я опять</w:t>
        <w:br/>
        <w:t>почувствовал волну враждебности по отношению к нему. Я думал, что я был с</w:t>
        <w:br/>
        <w:t>ним таким серьезным и таким вдумчивым, а он со своими грубыми привычками</w:t>
        <w:br/>
        <w:t>был таким "индейцем".</w:t>
        <w:br/>
        <w:t>Он явно заметил мое настроение и совершенно внезапно перестал</w:t>
        <w:br/>
        <w:t>смеяться.</w:t>
        <w:br/>
        <w:t>После долгого колебания я сказал ему, что его смех раздражал меня,</w:t>
        <w:br/>
        <w:t>поскольку я серьезно пытался понять то, что со мной случилось.</w:t>
        <w:br/>
        <w:t>- Тут нечего понимать, - ответил он спокойно.</w:t>
        <w:br/>
        <w:t>Я повторил для него перечень необычных событий, которые имели место с</w:t>
        <w:br/>
        <w:t>тех пор, как я его встретил, начиная с того колдовского взгляда, которым</w:t>
        <w:br/>
        <w:t>он на меня взглянул, до воспоминания о соколе-альбиносе и видения на</w:t>
        <w:br/>
        <w:t>булыжнике тени, о которой он сказал, что это моя смерть.</w:t>
        <w:br/>
        <w:t>- Зачем ты все это делаешь со мной? - спросил я его. В моем вопросе</w:t>
        <w:br/>
        <w:t>не было никакой укоризны. Мне было просто любопытно при чем тут, в</w:t>
        <w:br/>
        <w:t>частности, я.</w:t>
        <w:br/>
        <w:t>- Ты просил меня рассказать тебе то, что я знаю о растениях.</w:t>
        <w:br/>
        <w:t>Я заметил нотку сарказма в его голосе. Он говорил так, как будто он</w:t>
        <w:br/>
        <w:t>подсмеивался надо мной.</w:t>
        <w:br/>
        <w:t>- Но то, что до сих пор ты говорил мне, никакого отношения к</w:t>
        <w:br/>
        <w:t>растениям не имело, - запротестовал я.</w:t>
        <w:br/>
        <w:t>Он ответил, что для того, чтобы узнать, нужно время.</w:t>
        <w:br/>
        <w:t>У меня было такое чувство, что с ним бесполезно спорить. Я сообразил</w:t>
        <w:br/>
        <w:t>тогда полный идиотизм легких и абсурдных выводов, который я сделал. Пока я</w:t>
        <w:br/>
        <w:t>не был дома, я обещал себе, что я никогда не буду терять голову и не буду</w:t>
        <w:br/>
        <w:t>чувствовать раздражение по отношению к дону Хуану. Однако, в</w:t>
        <w:br/>
        <w:t>действительной ситуации в ту же минуту, как только он привел меня в</w:t>
        <w:br/>
        <w:t>замешательство, я испытал новый приступ мелочного раздражения. Я</w:t>
        <w:br/>
        <w:t>чувствовал, что нет никакого способа для меня взаимодействовать с ним, и</w:t>
        <w:br/>
        <w:t>это меня сердило.</w:t>
        <w:br/>
        <w:t>- Думай о своей смерти сейчас, - сказал дон Хуан внезапно. Она у тебя</w:t>
        <w:br/>
        <w:t>на расстоянии вытянутой руки. Она может дотронуться до тебя в любой</w:t>
        <w:br/>
        <w:t>момент. Поэтому, у тебя дома действительно нет времени для ерундовых</w:t>
        <w:br/>
        <w:t>мыслей и мелочного раздражения. Ни у кого из нас нет времени для этого.</w:t>
        <w:br/>
        <w:t>- Ты хочешь знать, что я сделал с тобой в первый день, когда мы</w:t>
        <w:br/>
        <w:t>встретились? Я "увидел тебя", и я "видел", что ты думаешь, что ты лжешь</w:t>
        <w:br/>
        <w:t>мне. Но ты не лгал, но на самом деле лгал.</w:t>
        <w:br/>
        <w:t>Я сказал ему, что его объяснения поставили меня в еще большее</w:t>
        <w:br/>
        <w:t>замешательство. Он сказал, что в этом и есть причина того, что он не хочет</w:t>
        <w:br/>
        <w:t>объяснять своих поступков, и что в объяснении их нет необходимости. Он</w:t>
        <w:br/>
        <w:t>сказал, что единственная вещь, которая идет в счет, это действия, действия</w:t>
        <w:br/>
        <w:t>вместо думания.</w:t>
        <w:br/>
        <w:t>Он вытащил соломенную циновку и улегся, подперев голову узлом. Он</w:t>
        <w:br/>
        <w:t>устроился поудобнее, а затем сказал мне, что есть еще одна вещь, которую я</w:t>
        <w:br/>
        <w:t>должен выполнить, если я действительно хочу изучать растения.</w:t>
        <w:br/>
        <w:t>- Что было неправильно в тебе, когда я "увидел" тебя и что</w:t>
        <w:br/>
        <w:t>неправильно в тебе сейчас, так это то, что ты не любишь принимать</w:t>
        <w:br/>
        <w:t>ответственности за то, что ты делаешь, - сказал он медленно, как бы давая</w:t>
        <w:br/>
        <w:t>мне время понять, что он говорит. - когда ты говорил мне все это в</w:t>
        <w:br/>
        <w:t>автобусной станции, ты сознавал, что все это ложь. Почему ты лгал?</w:t>
        <w:br/>
        <w:t>Я объяснил, что моей задачей было найти "ключевого информатора" для</w:t>
        <w:br/>
        <w:t>своей работы.</w:t>
        <w:br/>
        <w:t>Дон Хуан улыбнулся и начал мурлыкать мексиканскую мелодию.</w:t>
        <w:br/>
        <w:t>- Когда человек решает что-либо делать, он должен идти до конца, -</w:t>
        <w:br/>
        <w:t>сказал он. - но он должен принимать ответственность за то, что он делает.</w:t>
        <w:br/>
        <w:t>Вне зависимости от того, что именно он делает, он должен прежде всего</w:t>
        <w:br/>
        <w:t>знать, почему он это делает, и затем он должен выполнять свои действия, не</w:t>
        <w:br/>
        <w:t>имея уже никаких сомнения или сожалений о них.</w:t>
        <w:br/>
        <w:t>Он посмотрел на меня внимательно. Я не знал, что сказать. Наконец я</w:t>
        <w:br/>
        <w:t>выразил мнение, почти как протест.</w:t>
        <w:br/>
        <w:t>- Но это невозможно, - сказал я.</w:t>
        <w:br/>
        <w:t>Он спросил меня, почему, и я сказал, что, может быть, было бы</w:t>
        <w:br/>
        <w:t>идеальным, чтобы все думали так, как совпадало бы с тем, что они делают.</w:t>
        <w:br/>
        <w:t>На практике, однако, нет никакого способа избежать сомнений и сожалений.</w:t>
        <w:br/>
        <w:t>- Конечно же, есть способ, - ответил он с убеждением.</w:t>
        <w:br/>
        <w:t>- Смотри на меня, - сказал он. - у меня нет сомнений или сожалений.</w:t>
        <w:br/>
        <w:t>Все, что я делаю, является моим решением и моей ответственностью.</w:t>
        <w:br/>
        <w:t>Простейшая вещь, которую я делаю, взять тебя на прогулку в пустыню,</w:t>
        <w:br/>
        <w:t>например, очень просто может быть моей смертью. Смерть преследует меня,</w:t>
        <w:br/>
        <w:t>поэтому у меня нет места для сомнений или сожалений. Если я должен умереть</w:t>
        <w:br/>
        <w:t>в результате того, что я возьму тебя на прогулку, значит я должен умереть.</w:t>
        <w:br/>
        <w:t>Ты, с другой стороны, чувствуешь, что ты бессмертен. А решения</w:t>
        <w:br/>
        <w:t>бессмертного человека могут быть изменены, или о них можно сожалеть или</w:t>
        <w:br/>
        <w:t>подвергать их сомнению. Время имеется только для того, чтобы делать</w:t>
        <w:br/>
        <w:t>решения.</w:t>
        <w:br/>
        <w:t>Я искренне возражал, что по-моему мнению, это не реальный мир,</w:t>
        <w:br/>
        <w:t>поскольку он спорным образом создан на идеальной форме поведения, и на</w:t>
        <w:br/>
        <w:t>том, что есть еще какой-то путь для того, чтобы куда-то идти.</w:t>
        <w:br/>
        <w:t>Я рассказал ему историю о своем отце, который обычно читал мне</w:t>
        <w:br/>
        <w:t>бесконечные лекции о чудесах здорового ума в здоровом теле и о том, как</w:t>
        <w:br/>
        <w:t>молодые люди должны закалять свои тела трудностями и атлетическими</w:t>
        <w:br/>
        <w:t>соревнованиями. Он был молодым человеком. Когда мне было 8 лет, ему всего</w:t>
        <w:br/>
        <w:t>только 27. В летнее время, как правило, он возвращался из города, где</w:t>
        <w:br/>
        <w:t>преподавал в школе, на ферму моего деда, где я жил, чтобы провести со мной</w:t>
        <w:br/>
        <w:t>по крайней мере месяц. Для меня это был адский месяц. Я рассказал дону</w:t>
        <w:br/>
        <w:t>Хуану, например, о поведении моего отца, которое, как я думал, очень</w:t>
        <w:br/>
        <w:t>подходит к настоящей ситуации.</w:t>
        <w:br/>
        <w:t>Почти сразу по прибытии на ферму мой отец настаивал на том, чтобы я</w:t>
        <w:br/>
        <w:t>совершил с ним длинную прогулку так, чтобы мы могли с ним обо всем</w:t>
        <w:br/>
        <w:t>поговорить. И во время нашего разговора он составлял планы о том, как мы</w:t>
        <w:br/>
        <w:t>будем ходить купаться каждый день в 6 часов утра. Ночью он ставил</w:t>
        <w:br/>
        <w:t>будильник на пол шестого, чтобы иметь достаточно времени, потому что ровно</w:t>
        <w:br/>
        <w:t>в шесть мы должны быть уже в воде. А когда звонок начинал звенеть утром,</w:t>
        <w:br/>
        <w:t>он выскакивал из постели, надевал очки и подходил к окну, чтобы посмотреть</w:t>
        <w:br/>
        <w:t>наружу.</w:t>
        <w:br/>
        <w:t>Я даже запомнил следующий монолог:</w:t>
        <w:br/>
        <w:t>- М-м-м... Немножко облачно сегодня. Послушай, я сейчас прилягу всего</w:t>
        <w:br/>
        <w:t>минуток на пять, оъкей? Не больше, чем на пять! Я просто собираюсь</w:t>
        <w:br/>
        <w:t>распрямить свои мышцы и полностью проснуться.</w:t>
        <w:br/>
        <w:t>И он всегда без исключения спал после этого до десяти, а иногда и до</w:t>
        <w:br/>
        <w:t>полудня.</w:t>
        <w:br/>
        <w:t>Я рассказал дону Хуану, что меня раздражало его нежелание отказаться</w:t>
        <w:br/>
        <w:t>от явно надуманных решений. Он повторял этот ритуал каждое утро, пока я,</w:t>
        <w:br/>
        <w:t>наконец, не оскорбил его чувства, отказавшись заводить будильник.</w:t>
        <w:br/>
        <w:t>- Это не были надуманные решения, - сказал дон Хуан, явно принимая</w:t>
        <w:br/>
        <w:t>сторону моего отца. - он просто не знал, как встать из постели, вот и все.</w:t>
        <w:br/>
        <w:t>- Во всяком случае, - сказал я. - я всегда с сожалением отношусь к</w:t>
        <w:br/>
        <w:t>нереальным решениям.</w:t>
        <w:br/>
        <w:t>- Какое же решение будет тогда реальным? - спросил дон Хуан с</w:t>
        <w:br/>
        <w:t>улыбкой.</w:t>
        <w:br/>
        <w:t>- Если бы мой отец сказал себе, что он не может идти плавать в шесть</w:t>
        <w:br/>
        <w:t>утра, а может, возможно, и в три пополудни.</w:t>
        <w:br/>
        <w:t>- Твое решение ранит его душу, - сказал дон Хуан с оттенком большой</w:t>
        <w:br/>
        <w:t>серьезности.</w:t>
        <w:br/>
        <w:t>Я подумал, что уловил нотку печали в его голосе. Некоторое время мы</w:t>
        <w:br/>
        <w:t>молчали. Моя задиристость испарилась, я думал о своем отце.</w:t>
        <w:br/>
        <w:t>- Разве ты не видишь, - сказал дон Хуан, - он не хотел плавать в три</w:t>
        <w:br/>
        <w:t>часа пополудни.</w:t>
        <w:br/>
        <w:t>Его слова заставили меня подпрыгнуть.</w:t>
        <w:br/>
        <w:t>Я сказал ему, что мой отец был слаб, и таким же был его мир идеальных</w:t>
        <w:br/>
        <w:t>поступков, которые он никогда не совершал. Я почти кричал.</w:t>
        <w:br/>
        <w:t>Дон Хуан не сказал ни слова. Он медленно в каком-то ритме качал</w:t>
        <w:br/>
        <w:t>головой. Я чувствовал ужасную печаль. Когда я думал о своем отце, меня</w:t>
        <w:br/>
        <w:t>всегда охватывало такое всепоглощающее чувство.</w:t>
        <w:br/>
        <w:t>- Ты думаешь, что ты был сильнее, не так ли? - спросил он меня как бы</w:t>
        <w:br/>
        <w:t>невзначай. Я сказал, что да, и начал рассказывать ему обо всей</w:t>
        <w:br/>
        <w:t>эмоциональной путанице, которую мой отец вносил в меня, но он меня</w:t>
        <w:br/>
        <w:t>прервал.</w:t>
        <w:br/>
        <w:t>- Он был злой с тобой? - спросил он.</w:t>
        <w:br/>
        <w:t>- Нет.</w:t>
        <w:br/>
        <w:t>- Он был мелочен с тобой?</w:t>
        <w:br/>
        <w:t>- Нет.</w:t>
        <w:br/>
        <w:t>- Делал ли он для тебя все, что мог?</w:t>
        <w:br/>
        <w:t>- Да.</w:t>
        <w:br/>
        <w:t>- Тогда что же в нем неправильно?</w:t>
        <w:br/>
        <w:t>Опять я начал кричать, что он был слабый, но спохватился и понизил</w:t>
        <w:br/>
        <w:t>голос. Я чувствовал себя несколько в странном положении, что дон Хуан меня</w:t>
        <w:br/>
        <w:t>допрашивает.</w:t>
        <w:br/>
        <w:t>- Для чего ты все это делаешь? - спросил я. - ведь предполагалось,</w:t>
        <w:br/>
        <w:t>что мы будем говорить о растениях? - я чувствовал себя раздраженным и</w:t>
        <w:br/>
        <w:t>подавленным более, чем когда-либо. Я сказал ему, что ему нет дела, что у</w:t>
        <w:br/>
        <w:t>него нет даже малейшего права судить о моем поведении. И он разразился</w:t>
        <w:br/>
        <w:t>животным смехом.</w:t>
        <w:br/>
        <w:t>- Когда ты сердишься, ты всегда чувствуешь себя правым? - сказал он и</w:t>
        <w:br/>
        <w:t>мигнул, как птица.</w:t>
        <w:br/>
        <w:t>Он был прав. У меня была тенденция к тому, чтобы чувствовать себя</w:t>
        <w:br/>
        <w:t>оправданным в том, что я сержусь.</w:t>
        <w:br/>
        <w:t>- Давай не будем говорить о моем отце, - сказал я, борясь за хорошее</w:t>
        <w:br/>
        <w:t>настроение. - давай будем говорить о растениях.</w:t>
        <w:br/>
        <w:t>- Нет, давай поговорим о твоем отце, - настаивал он. - это то самое</w:t>
        <w:br/>
        <w:t>место, с которого следует начать сегодня. Если ты думаешь, что ты был</w:t>
        <w:br/>
        <w:t>настолько сильнее, чем он, почему ты не ходил плавать в шесть часов утра</w:t>
        <w:br/>
        <w:t>вместо него?</w:t>
        <w:br/>
        <w:t>Я сказал ему, что я не мог поверить в то, что он серьезно просит меня</w:t>
        <w:br/>
        <w:t>об этом. Я всегда считал, что плавание в шесть часов утра - это дело моего</w:t>
        <w:br/>
        <w:t>отца, а не мое.</w:t>
        <w:br/>
        <w:t>- Это было также и твоим делом с того момента, как ты принял его</w:t>
        <w:br/>
        <w:t>идею, - бросил в меня дон Хуан.</w:t>
        <w:br/>
        <w:t>Я сказал, что я никогда не принимал ее, что я всегда знал, что мой</w:t>
        <w:br/>
        <w:t>отец неискренен сам с собой. Дон Хуан поинтересовался, как само собой</w:t>
        <w:br/>
        <w:t>разумеющимся, почему я не высказал своего мнения в тот раз.</w:t>
        <w:br/>
        <w:t>- Ты же не говорил своему отцу подобных вещей, - сказал я, как слабое</w:t>
        <w:br/>
        <w:t>объяснение.</w:t>
        <w:br/>
        <w:t>- Почему же нет?</w:t>
        <w:br/>
        <w:t>- В моем доме так не делалось, вот и все.</w:t>
        <w:br/>
        <w:t>- Ты делал в своем доме еще худшие вещи, - заявил он, как судья со</w:t>
        <w:br/>
        <w:t>своего кресла. - единственная вещь, которую ты никогда не делал - это</w:t>
        <w:br/>
        <w:t>почтить свой дух.</w:t>
        <w:br/>
        <w:t>В его словах была такая разрушительная сила, что слова его вызывали у</w:t>
        <w:br/>
        <w:t>меня в уме отклик. Он разрушил все мои защиты, я не мог с ним спорить. Я</w:t>
        <w:br/>
        <w:t>нашел спасение в записывании своих заметок.</w:t>
        <w:br/>
        <w:t>Я попытался выставить последние слабые объяснения и сказал, что всю</w:t>
        <w:br/>
        <w:t>мою жизнь мне встречались люди такого же сорта, как мой отец, которые так</w:t>
        <w:br/>
        <w:t>же, как мой отец, вовлекали меня в свои схемы, и, как правило, я всегда</w:t>
        <w:br/>
        <w:t>оставался болтаться ни при чем.</w:t>
        <w:br/>
        <w:t>- Ты жалуешься, - сказал он мягко. - ты жаловался всю свою жизнь,</w:t>
        <w:br/>
        <w:t>потому что ты не принимаешь ответственности за свои решения. Если бы ты</w:t>
        <w:br/>
        <w:t>принял ответственность в отношении идеи твоего отца в том, чтобы плавать в</w:t>
        <w:br/>
        <w:t>шесть часов утра, то ты бы плавал сам, если нужно. Или же бы ты послал его</w:t>
        <w:br/>
        <w:t>к черту в первый же раз после того, как ты узнал его уловки. Но ты не</w:t>
        <w:br/>
        <w:t>сказал ничего, поэтому ты был такой же слабый, как твой отец.</w:t>
        <w:br/>
        <w:t>- Принимать ответственность за свои решения означает, что человек</w:t>
        <w:br/>
        <w:t>готов умереть за них.</w:t>
        <w:br/>
        <w:t>- Подожди, подожди, - сказал я, - тут ты все переворачиваешь.</w:t>
        <w:br/>
        <w:t>Он не дал мне закончить. Я собирался сказать ему, что своего отца я</w:t>
        <w:br/>
        <w:t>взял просто как пример нереального способа действовать, и что никто в</w:t>
        <w:br/>
        <w:t>здравом уме не захочет умирать за такую идиотскую вещь.</w:t>
        <w:br/>
        <w:t>- Не имеет никакого значения, что это за решение, - сказал он. -</w:t>
        <w:br/>
        <w:t>ничто не может быть более или менее серьезным, чем что-либо другое. Разве</w:t>
        <w:br/>
        <w:t>ты не видишь? В том мире, где смерть-охотник, нет маленьких или больших</w:t>
        <w:br/>
        <w:t>решений. Есть только те решения, которые мы делаем перед лицом нашей</w:t>
        <w:br/>
        <w:t>неминуемой смерти.</w:t>
        <w:br/>
        <w:t>Я ничего не мог сказать. Прошел, может быть, час. Дон Хуан был</w:t>
        <w:br/>
        <w:t>совершенно неподвижен на своей циновке, хотя он не спал.</w:t>
        <w:br/>
        <w:t>- Почему ты рассказал мне все это, дон Хуан? - спросил я. - почему ты</w:t>
        <w:br/>
        <w:t>все это делаешь со мной?</w:t>
        <w:br/>
        <w:t>- Ты пришел ко мне, - сказал он. - нет, это было не так, ты был</w:t>
        <w:br/>
        <w:t>приведен ко мне, и я сделал с тобой свой уговор.</w:t>
        <w:br/>
        <w:t>- Что ты говоришь?</w:t>
        <w:br/>
        <w:t>- Ты мог иметь свой уговор с твоим отцом, плавая вместе с ним, но ты</w:t>
        <w:br/>
        <w:t>это не сделал, может быть потому, что ты был слишком молод. Я жил дольше</w:t>
        <w:br/>
        <w:t>тебя. На мне ничего не висит. В моей жизни нет спешки, и поэтому я могу</w:t>
        <w:br/>
        <w:t>должным образом делать с тобой уговор.</w:t>
        <w:br/>
        <w:t>После обеда мы отправились на прогулку. Я легко выдерживал его шаг и</w:t>
        <w:br/>
        <w:t>опять восхищался его поразительной физической выносливостью. Он шагал так</w:t>
        <w:br/>
        <w:t>легко и такими уверенными шагами, что рядом с ним я был похож на ребенка.</w:t>
        <w:br/>
        <w:t>Мы пошли в восточном направлении. Я заметил тогда, что он не любит</w:t>
        <w:br/>
        <w:t>разговаривать, пока идет. Если я заговаривал с ним, то он должен был</w:t>
        <w:br/>
        <w:t>остановиться для того, чтобы мне ответить. Через пару часов мы пришли к</w:t>
        <w:br/>
        <w:t>холму. Он сел и сделал мне знак, чтобы я сел рядом с ним. Он заявил</w:t>
        <w:br/>
        <w:t>насмешливодраматическим тоном, что собирается рассказать мне сказку.</w:t>
        <w:br/>
        <w:t>Он сказал, что давным-давно жил-был молодой человек, по происхождению</w:t>
        <w:br/>
        <w:t>индеец, который жил среди белых людей в городе. У него не было ни дома, ни</w:t>
        <w:br/>
        <w:t>родственников, ни друзей. Он пришел в город искать свое счастье, а нашел</w:t>
        <w:br/>
        <w:t>только нищету и боль. Время от времени он получал несколько центов,</w:t>
        <w:br/>
        <w:t>работая, как мул, которых едва хватало на кусок хлеба. Все остальное время</w:t>
        <w:br/>
        <w:t>он вынужден был выпрашивать или воровать пищу.</w:t>
        <w:br/>
        <w:t>Дон Хуан сказал, что однажды молодой человек пошел на базар. Он ходил</w:t>
        <w:br/>
        <w:t>взад и вперед по улице очарованный. Его были тут собраны. Он был так</w:t>
        <w:br/>
        <w:t>захвачен этим, что не смотрел, куда идет, и кончил тем, что, споткнувшись,</w:t>
        <w:br/>
        <w:t>через корзины упал на какого-то старика.</w:t>
        <w:br/>
        <w:t>Старик нес четыре огромных кувшина, сделанных из тыквы и только что</w:t>
        <w:br/>
        <w:t>присел, чтобы отдохнуть и поесть. Дон Хуан улыбнулся знающе и сказал, что</w:t>
        <w:br/>
        <w:t>старик нашел крайне странным тот факт, что молодой человек налетел на</w:t>
        <w:br/>
        <w:t>него. Он не рассердился, что его потревожили, но поразился тому, почему</w:t>
        <w:br/>
        <w:t>именно этот молодой человек упал ему на голову. Молодой человек, напротив,</w:t>
        <w:br/>
        <w:t>был рассержен и сказал ему, чтобы он убирался с дороги. Ему совершенно не</w:t>
        <w:br/>
        <w:t>было дела до глубоких причин их встречи. Он не заметил, что их пути</w:t>
        <w:br/>
        <w:t>фактически пересеклись.</w:t>
        <w:br/>
        <w:t>Дон Хуан мимикой изобразил движения кого-то, кто старается поймать</w:t>
        <w:br/>
        <w:t>что-то укатывающееся прочь. Он сказал, что кувшины старика упали и теперь</w:t>
        <w:br/>
        <w:t>катились вниз по улице. Когда молодой человек увидел кувшины, он подумал,</w:t>
        <w:br/>
        <w:t>что нашел себе пищу на этот день.</w:t>
        <w:br/>
        <w:t>Он помог старику, настоял на том, чтобы помочь ему нести тяжелые</w:t>
        <w:br/>
        <w:t>кувшины. Старик сказал ему, что он собирается домой в горы, но молодой</w:t>
        <w:br/>
        <w:t>человек настаивал на том, чтобы идти вместе с ним, по крайней мере, часть</w:t>
        <w:br/>
        <w:t>пути.</w:t>
        <w:br/>
        <w:t>Старик пошел по дороге к горам, и, пока они шли, он дал молодому</w:t>
        <w:br/>
        <w:t>человеку немного пищи из той, которую он купил на базаре. Молодой человек</w:t>
        <w:br/>
        <w:t>досыта наелся и, когда он был удовлетворен полностью, то стал замечать,</w:t>
        <w:br/>
        <w:t>какие тяжелые кувшины и покрепче обхватил их.</w:t>
        <w:br/>
        <w:t>Дон Хуан открыл свои глаза и улыбнулся с дьявольской гримасой, сказав</w:t>
        <w:br/>
        <w:t>затем, что молодой человек спросил: "что ты несешь в этих кувшинах?"</w:t>
        <w:br/>
        <w:t>Старик не ответил, но сказал ему, что он собирается показать ему</w:t>
        <w:br/>
        <w:t>компаньона или друга, который сможет развеять его печали и дать ему совет</w:t>
        <w:br/>
        <w:t>и мудрость относительно жизни в мире.</w:t>
        <w:br/>
        <w:t>Дон Хуан сделал величественное движение обеими руками и сказал, что</w:t>
        <w:br/>
        <w:t>старик подозвал прекраснейшего оленя, какого когда-либо видел молодой</w:t>
        <w:br/>
        <w:t>человек. Олень был такой ручной, что он подошел к нему и ходил вокруг</w:t>
        <w:br/>
        <w:t>него. Он переливался и сиял. Молодой человек был очарован и сразу же</w:t>
        <w:br/>
        <w:t>понял, что это был "олень-дух". Старик сказал ему тогда, что если он хочет</w:t>
        <w:br/>
        <w:t>иметь этого друга и его мудрость, то все, что он для этого должен сделать,</w:t>
        <w:br/>
        <w:t>так это отдать кувшины.</w:t>
        <w:br/>
        <w:t>Гримаса дона Хуана изобразила амбицию. Он сказал, что мелочные</w:t>
        <w:br/>
        <w:t>желания молодого человека были возбуждены при такой просьбе. Глаза дона</w:t>
        <w:br/>
        <w:t>Хуана стали маленькими и дьявольскими, когда он произносил вопрос молодого</w:t>
        <w:br/>
        <w:t>человека: "что у тебя там в этих четырех огромных кувшинах?"</w:t>
        <w:br/>
        <w:t>Дон Хуан сказал, что старик очень искренне ответил, что он несет пищу</w:t>
        <w:br/>
        <w:t>и воду. Он перестал рассказывать сказку и прошелся пару раз по кругу. Я не</w:t>
        <w:br/>
        <w:t>знал, что он делает, очевидно, это была часть сказки. Кружение на месте,</w:t>
        <w:br/>
        <w:t>видимо, изображало размышления молодого человека.</w:t>
        <w:br/>
        <w:t>Дон Хуан сказал, что, конечно же, молодой человек не поверил ни</w:t>
        <w:br/>
        <w:t>единому слову. Он посчитал, что если старик, который был, очевидно,</w:t>
        <w:br/>
        <w:t>волшебником, хочет дать "оленя-духа" за свои кувшины, то кувшины должны</w:t>
        <w:br/>
        <w:t>быть наполнены совершенно невероятным могуществом.</w:t>
        <w:br/>
        <w:t>Дон Хуан опять искривил свое лицо в дьявольскую гримасу, сказав, что</w:t>
        <w:br/>
        <w:t>молодой человек заявил о своем желании иметь кувшины. Тут последовала</w:t>
        <w:br/>
        <w:t>долгая пауза, которая, казалось, означала конец сказки. Дон Хуан оставался</w:t>
        <w:br/>
        <w:t>спокойным, однако, я был уверен, что он хочет, чтобы я спросил о ней, что</w:t>
        <w:br/>
        <w:t>я и сделал. "что случилось с молодым человеком?" - Глаза были дикими при</w:t>
        <w:br/>
        <w:t>виде всех тех хороших вещей, которые...</w:t>
        <w:br/>
        <w:t>Последовала еще одна длинная пауза. Я засмеялся. Я подумал, что это</w:t>
        <w:br/>
        <w:t>была настоящая "индейская сказка".</w:t>
        <w:br/>
        <w:t>Глаза дона Хуана сияли, когда он улыбался мне. Его вид был сама</w:t>
        <w:br/>
        <w:t>невинность. Он начал смеяться тихими раскатами и спросил меня:</w:t>
        <w:br/>
        <w:t>- Разве ты не хочешь узнать, что было в кувшинах?</w:t>
        <w:br/>
        <w:t>- Конечно, хочу знать. Я думал, что это уже конец сказки.</w:t>
        <w:br/>
        <w:t>- О, нет, - сказал он с предательским светом в глазах. - Молодой</w:t>
        <w:br/>
        <w:t>человек взял свои кувшины и, убежав в укромное место, открыл их.</w:t>
        <w:br/>
        <w:t>- Что же он нашел? - спросил я.</w:t>
        <w:br/>
        <w:t>Дон Хуан посмотрел на меня, и я почувствовал, что он осознает мою</w:t>
        <w:br/>
        <w:t>умственную гимнастику. Он покачал головой и усмехнулся.</w:t>
        <w:br/>
        <w:t>- Ну, - спросил я, - кувшины были пустыми?</w:t>
        <w:br/>
        <w:t>- Там была только пища и вода внутри кувшинов, - сказал он. - и</w:t>
        <w:br/>
        <w:t>молодой человек в порыве гнева разбил их о камни.</w:t>
        <w:br/>
        <w:t>Я сказал, что его реакция была вполне естественна. Любой на его месте</w:t>
        <w:br/>
        <w:t>сделал бы то же самое.</w:t>
        <w:br/>
        <w:t>Дон Хуан сказал, то молодой человек был дурак, который не знал, что</w:t>
        <w:br/>
        <w:t>он ищет. Он не знал, каким бывает "могущество", поэтому он не мог сказать,</w:t>
        <w:br/>
        <w:t>нашел он его или нет. Он не принял ответственности за свои решения и</w:t>
        <w:br/>
        <w:t>поэтому был рассержен своим промахом. Он ожидал что-то получить, но вместо</w:t>
        <w:br/>
        <w:t>этого не получил ничего. Дон Хуан предположил, что, если бы я был этим</w:t>
        <w:br/>
        <w:t>молодым человеком, и если бы я следовал своим склонностям, то у меня бы</w:t>
        <w:br/>
        <w:t>тоже кончилось злостью и сожалением, и я бы без сомнения провел остаток</w:t>
        <w:br/>
        <w:t>своей жизни, жалея о самом себе и о том, что я потерял.</w:t>
        <w:br/>
        <w:t>Затем он объяснил поведение старика. Он умно накормил молодого</w:t>
        <w:br/>
        <w:t>человека, чтобы дать ему "смелость удовлетворенного живота". Таким</w:t>
        <w:br/>
        <w:t>образом, молодой человек, найдя в кувшинах только пищу, разбил их в порыве</w:t>
        <w:br/>
        <w:t>гнева.</w:t>
        <w:br/>
        <w:t>- Если бы он осознал свое решение и брал на себя ответственность за</w:t>
        <w:br/>
        <w:t>него, - сказал дон Хуан, - то он бы взял пищу и был бы ею более, чем</w:t>
        <w:br/>
        <w:t>удовлетворен. А, может быть, он смог бы даже понять, что пища тоже была</w:t>
        <w:br/>
        <w:t>могуществом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6. СТАНОВЛЕНИЕ ОХОТНИКОМ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Пятница, 23 июня 1961 года.</w:t>
        <w:br/>
        <w:t>Как только я уселся, я забросал дона Хуана вопросами. Он не ответил</w:t>
        <w:br/>
        <w:t>мне и сделал нетерпеливый жест рукой, чтобы меня унять. Он, казалось, был</w:t>
        <w:br/>
        <w:t>в серьезном настроении.</w:t>
        <w:br/>
        <w:t>- Я думаю, что ты совсем не изменился за все то время, пока ты</w:t>
        <w:br/>
        <w:t>пытался научиться чему-нибудь о растениях, - сказал он с укором.</w:t>
        <w:br/>
        <w:t>Он начал громким голосом перечислять все те изменения личности,</w:t>
        <w:br/>
        <w:t>которые он мне рекомендовал предпринять. Я сказал, что я все это очень</w:t>
        <w:br/>
        <w:t>серьезно рассмотрел и нашел, что я, пожалуй, не смогу их выполнить, потому</w:t>
        <w:br/>
        <w:t>что каждое из них идет вразрез с моими убеждениями. Он заметил, что просто</w:t>
        <w:br/>
        <w:t>рассматривать их недостаточно, и то, что он мне сказал, было сказано не</w:t>
        <w:br/>
        <w:t>для забавы. Я стал опять настаивать, что, хотя я и мало сделал в смысле</w:t>
        <w:br/>
        <w:t>приспособления моей личной жизни к его идеям, но я действительно хотел</w:t>
        <w:br/>
        <w:t>научиться использованию растений.</w:t>
        <w:br/>
        <w:t>После долгого неловкого молчания я смело спросил его:</w:t>
        <w:br/>
        <w:t>- Будешь ли ты учить меня о пейоте, дон Хуан?</w:t>
        <w:br/>
        <w:t>Он сказал, что одного моего намерения недостаточно и что узнать</w:t>
        <w:br/>
        <w:t>что-либо о пейоте, он назвал его "мескалито", в первый раз - дело</w:t>
        <w:br/>
        <w:t>серьезное. Казалось, сказать было больше нечего.</w:t>
        <w:br/>
        <w:t>Однако, в начале вечера он устроил для меня испытание. Он поставил</w:t>
        <w:br/>
        <w:t>передо мной проблему, не дав никаких ключей к ее решению: найти</w:t>
        <w:br/>
        <w:t>благоприятное место или пятно на участке прямо перед его дверью, где мы</w:t>
        <w:br/>
        <w:t>обычно сидели и разговаривали. Пятно, где я мог бы всегда себя чувствовать</w:t>
        <w:br/>
        <w:t>счастливым и полным энергии. В течение ночи, пока я пытался найти "пятно",</w:t>
        <w:br/>
        <w:t>катаясь по земле, я дважды заметил перемену окраски однообразно темного</w:t>
        <w:br/>
        <w:t>грязного поля на указанном участке.</w:t>
        <w:br/>
        <w:t>Проблема меня утомила, и я заснул на том месте, где я заметил</w:t>
        <w:br/>
        <w:t>перемену в окраске. Утром дон Хуан разбудил меня и заявил, что мой опыт</w:t>
        <w:br/>
        <w:t>был очень удачным. Я не только нашел благоприятное место, которое искал,</w:t>
        <w:br/>
        <w:t>но я также нашел противоположное ему - враждебное или отрицательное пятно</w:t>
        <w:br/>
        <w:t>и окраски, связанные с тем и другим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Суббота, 24 июня 1961 года.</w:t>
        <w:br/>
        <w:t>Ранним утром мы отправились в пустынный чапараль. Пока мы шли, дон</w:t>
        <w:br/>
        <w:t>Хуан объяснил мне, что нахождение "благоприятного" или "враждебного" пятна</w:t>
        <w:br/>
        <w:t>было очень важной потребностью человека, находящегося в диком месте. Я</w:t>
        <w:br/>
        <w:t>хотел перевести разговор на тему о пейоте, но он просто отказался</w:t>
        <w:br/>
        <w:t>разговаривать об этом. Он предупредил меня, что об этом не должно и</w:t>
        <w:br/>
        <w:t>упоминаться до тех пор, пока он сам не поднимет эту тему.</w:t>
        <w:br/>
        <w:t>Мы уселись отдохнуть в тени высоких кустов в районе, поросшем густой</w:t>
        <w:br/>
        <w:t>растительностью. Пустынный чапараль вокруг нас еще не совсем высох. Это</w:t>
        <w:br/>
        <w:t>был теплый день, и мухи совсем замучили меня в то время, как они,</w:t>
        <w:br/>
        <w:t>казалось, совсем не беспокоили дона Хуана. Я думал, что он, может быть,</w:t>
        <w:br/>
        <w:t>просто игнорирует их, но потом я заметил, что они совершенно не садятся на</w:t>
        <w:br/>
        <w:t>его лицо.</w:t>
        <w:br/>
        <w:t>- Иногда бывает необходимо найти благоприятное место быстро на</w:t>
        <w:br/>
        <w:t>открытой местности, - продолжал дон Хуан. - или, может быть, необходимо</w:t>
        <w:br/>
        <w:t>быстро определить, не является ли плохим то место, куда как раз</w:t>
        <w:br/>
        <w:t>собираешься сесть. Однажды мы сели отдохнуть около холма, и ты стал очень</w:t>
        <w:br/>
        <w:t>сердитым и беспокойным. Это место было враждебным тебе. Малышка ворона</w:t>
        <w:br/>
        <w:t>дала тебе предупреждение - помнишь?</w:t>
        <w:br/>
        <w:t>Я вспомнил, что он предупреждал меня избегать этого места в будущем.</w:t>
        <w:br/>
        <w:t>Я вспомнил также, что рассердился из-за того, что он не давал мне</w:t>
        <w:br/>
        <w:t>смеяться.</w:t>
        <w:br/>
        <w:t>- Я думал, что ворона, которая пролетела над головой, была знаком для</w:t>
        <w:br/>
        <w:t>меня одного, - сказал он. - я бы никак не заподозрил, чтобы вороны были</w:t>
        <w:br/>
        <w:t>дружественными по отношению к тебе тоже.</w:t>
        <w:br/>
        <w:t>- О чем ты говоришь?</w:t>
        <w:br/>
        <w:t>- Ворона была знаком, - сказал он. - если бы ты знал о воронах, то ты</w:t>
        <w:br/>
        <w:t>бы избегал этого места, как чумы. Однако вороны не всегда бывают под</w:t>
        <w:br/>
        <w:t>рукой, чтобы дать предупреждение, и ты должен сам научиться находить</w:t>
        <w:br/>
        <w:t>подходящее место для ночлега или отдыха.</w:t>
        <w:br/>
        <w:t>После долгой паузы дон Хуан внезапно повернулся ко мне и сказал, что</w:t>
        <w:br/>
        <w:t>для того, чтобы найти подходящее место для отдыха, все, что мне нужно</w:t>
        <w:br/>
        <w:t>сделать, так это скосить глаза. Он понимающе взглянул на меня и</w:t>
        <w:br/>
        <w:t>конфиденциальным тоном сказал, что я сделал, должно быть, именно это,</w:t>
        <w:br/>
        <w:t>когда катался по его двору, и таким образом смог найти два пятна и их</w:t>
        <w:br/>
        <w:t>окраски. Он дал мне понять, что его поразило мое достижение.</w:t>
        <w:br/>
        <w:t>- Я в самом деле не знаю, что я сделал, - сказал я.</w:t>
        <w:br/>
        <w:t>- Ты скосил свои глаза, - сказал он с ударением. - это и есть</w:t>
        <w:br/>
        <w:t>техника. Ты, должно быть, сделал это, хотя и не помнишь.</w:t>
        <w:br/>
        <w:t>Дон Хуан затем описал технику, совершенное владение которой, как он</w:t>
        <w:br/>
        <w:t>сказал, потребует годы практики и которая состояла в том, чтобы постепенно</w:t>
        <w:br/>
        <w:t>заставлять глаза видеть раздельно одно и то же изображение. Отсутствие</w:t>
        <w:br/>
        <w:t>совпадения изображений вызывало двойное восприятие мира. Это двойное</w:t>
        <w:br/>
        <w:t>восприятие, согласно дону Хуану, давало возможность судить об изменениях в</w:t>
        <w:br/>
        <w:t>окружающем, которые глаза обычно не способны воспринять.</w:t>
        <w:br/>
        <w:t>Дон Хуан стал подбивать меня попробовать это. Он заверил меня, что</w:t>
        <w:br/>
        <w:t>для зрения это не вредно. Он сказал, что я должен начать с того, чтобы</w:t>
        <w:br/>
        <w:t>смотреть короткими взглядами, почти уголками глаз. Он указал на большой</w:t>
        <w:br/>
        <w:t>куст и показал мне, как. У меня было очень странное ощущение, когда я</w:t>
        <w:br/>
        <w:t>видел, как глаза дона Хуана бросали на куст невероятно быстрые взгляды.</w:t>
        <w:br/>
        <w:t>Его глаза напомнили мне тех непоседливых зверьков, которые не могут</w:t>
        <w:br/>
        <w:t>смотреть прямо. Мы прошли, наверное, час, в то время, как я старался не</w:t>
        <w:br/>
        <w:t>фокусировать свой взгляд ни на чем. Затем дон Хуан попросил меня начать</w:t>
        <w:br/>
        <w:t>разделять изображения, воспринимаемые каждым из моих глаз. Еще через час</w:t>
        <w:br/>
        <w:t>или около того у меня ужасно заболела голова, и я вынужден был</w:t>
        <w:br/>
        <w:t>остановиться.</w:t>
        <w:br/>
        <w:t>- Ты думаешь, что ты сам сможешь найти для нас подходящее место</w:t>
        <w:br/>
        <w:t>отдохнуть? - спросил он меня. У меня не было никакого представления о том,</w:t>
        <w:br/>
        <w:t>что скрывается под критерием "подходящее место". Он терпеливо объяснил,</w:t>
        <w:br/>
        <w:t>что смотрение короткими взглядами позволяет глазам поймать необычные виды.</w:t>
        <w:br/>
        <w:t>- Как это? - спросил я.</w:t>
        <w:br/>
        <w:t>- Это не виды на самом деле, - сказал он. - это больше похоже на</w:t>
        <w:br/>
        <w:t>чувство. Если ты посмотришь на куст или дерево, или камень, где ты</w:t>
        <w:br/>
        <w:t>собираешься отдохнуть, то твои глаза могут дать тебе почувствовать,</w:t>
        <w:br/>
        <w:t>является ли это место лучшим местом для отдыха.</w:t>
        <w:br/>
        <w:t>Я опять стал упрашивать его описать на что похожи эти чувства. Но он</w:t>
        <w:br/>
        <w:t>то ли просто не мог их описать, то ли просто не хотел этого делать. Он</w:t>
        <w:br/>
        <w:t>сказал, что я должен попрактиковаться в выборе места и затем он мне</w:t>
        <w:br/>
        <w:t>скажет, подействовали мои глаза или нет.</w:t>
        <w:br/>
        <w:t>Один раз я уловил вид того, что, как мне показалось, было галькой,</w:t>
        <w:br/>
        <w:t>отражавшей свет. Я не мог увидеть этого света, если бы я сфокусировал мои</w:t>
        <w:br/>
        <w:t>глаза на ней, но если я охватывал участок быстрыми взглядами, то я мог</w:t>
        <w:br/>
        <w:t>уловить какого-то рода слабый отблеск. Я указал это место дону Хуану. Оно</w:t>
        <w:br/>
        <w:t>находилось на середине открытой незатененной площадки, лишенной густых</w:t>
        <w:br/>
        <w:t>кустов. Он громко расхохотался и затем спросил меня, почему я выбрал</w:t>
        <w:br/>
        <w:t>именно это место. Я объяснил, что увидел отблеск.</w:t>
        <w:br/>
        <w:t>- Мне нет дела до того, что ты видел, - сказал он. - ты можешь</w:t>
        <w:br/>
        <w:t>увидеть слона. Что ты почувствовал, вот что важно.</w:t>
        <w:br/>
        <w:t>Я не чувствовал ничего совсем. Он бросил на меня загадочный взгляд и</w:t>
        <w:br/>
        <w:t>сказал, что он хотел бы составить мне компанию и сесть отдохнуть вместе со</w:t>
        <w:br/>
        <w:t>мной там. Но он собирается сесть где-нибудь еще, пока я буду испытывать</w:t>
        <w:br/>
        <w:t>свой выбор.</w:t>
        <w:br/>
        <w:t>Я сел, а он смотрел на меня с любопытством с расстояния 10-15 метров.</w:t>
        <w:br/>
        <w:t>Через несколько минут он начал громко смеяться. Каким-то образом его смех</w:t>
        <w:br/>
        <w:t>нервировал меня. Он выводил меня из себя. Я почувствовал, что он</w:t>
        <w:br/>
        <w:t>насмехается надо мной и рассердился. Я начал сам у себя спрашивать</w:t>
        <w:br/>
        <w:t>мотивировки к тому, чтобы находиться здесь. Что-то было явно неладным в</w:t>
        <w:br/>
        <w:t>том, как протекали наши взаимоотношения с доном Хуаном. Я почувствовал,</w:t>
        <w:br/>
        <w:t>что я просто пешка в его когтях. Внезапно дон Хуан бросился ко мне со всей</w:t>
        <w:br/>
        <w:t>быстротой и потащил меня за руку волоком 3-4 метра. Он помог мне подняться</w:t>
        <w:br/>
        <w:t>и вытер пот со лба. Тут я заметил, что он выдохся до последнего предела.</w:t>
        <w:br/>
        <w:t>Он похлопал меня по спине, и сказал, что я выбрал неправильное место, и</w:t>
        <w:br/>
        <w:t>ему пришлось спасать меня действительно срочно, потому что он увидел, что</w:t>
        <w:br/>
        <w:t>место, где я сидел, готово было уже захватить все мои чувства. Я</w:t>
        <w:br/>
        <w:t>засмеялся. Картина того, как дон Хуан бросился на меня, была очень</w:t>
        <w:br/>
        <w:t>забавной. Он действительно бежал, как юноша. Его ноги двигались так, как</w:t>
        <w:br/>
        <w:t>если бы он захватывал мягкую красноватую землю пустыни для того, чтобы</w:t>
        <w:br/>
        <w:t>катапультироваться через меня. То я видел, что он надо мной смеется, а то</w:t>
        <w:br/>
        <w:t>через секунду он уже тащил меня за руку.</w:t>
        <w:br/>
        <w:t>Через некоторое время он стал уговаривать меня продолжить поиски</w:t>
        <w:br/>
        <w:t>подходящего для отдыха места. Мы продолжали идти, но я не замечал и не</w:t>
        <w:br/>
        <w:t>"чувствовал" совершенно ничего. Может быть, если бы я был более</w:t>
        <w:br/>
        <w:t>расслаблен, то я бы заметил или почувствовал что-нибудь, однако, я</w:t>
        <w:br/>
        <w:t>перестал сердиться на него. Наконец, он указал на какие-то камни, и мы</w:t>
        <w:br/>
        <w:t>остановились.</w:t>
        <w:br/>
        <w:t>- Не разочаровывайся, - сказал дон Хуан. - нужно долгое время, чтобы</w:t>
        <w:br/>
        <w:t>правильно натренировать глаза.</w:t>
        <w:br/>
        <w:t>Я ничего не сказал. Я не собирался разочаровываться из-за чего-то,</w:t>
        <w:br/>
        <w:t>чего я совсем не понимал. Однако, я был вынужден признать, что уже трижды,</w:t>
        <w:br/>
        <w:t>с тех пор как я начал навещать дона Хуана, я становился очень сердит и</w:t>
        <w:br/>
        <w:t>бывал разъярен до такой степени, что чуть ли не заболевал, сидя на тех</w:t>
        <w:br/>
        <w:t>местах, которые он называл плохими.</w:t>
        <w:br/>
        <w:t>- Трюк состоит в том, чтобы чувствовать глазами, - сказал он. -</w:t>
        <w:br/>
        <w:t>сейчас твоя проблема в том, что не знаешь, что чувствовать. Однако же это</w:t>
        <w:br/>
        <w:t>придет к тебе с практикой.</w:t>
        <w:br/>
        <w:t>- Может быть, ты скажешь мне, дон Хуан, что я должен чувствовать?</w:t>
        <w:br/>
        <w:t>- Это невозможно.</w:t>
        <w:br/>
        <w:t>- Почему?</w:t>
        <w:br/>
        <w:t>- Никто не может тебе сказать, что ты будешь ощущать. Это не тепло и</w:t>
        <w:br/>
        <w:t>не свет, и не сияние, и не окраска. Это что-то еще.</w:t>
        <w:br/>
        <w:t>- Можешь ты описать это?</w:t>
        <w:br/>
        <w:t>- Нет. Все, что я могу сделать, так это дать тебе технику. Как только</w:t>
        <w:br/>
        <w:t>ты научишься разделять изображения и видеть все вдвойне, ты должен</w:t>
        <w:br/>
        <w:t>фокусировать свое внимание на участке между этими двумя изображениями.</w:t>
        <w:br/>
        <w:t>Любое изменение, стоящее внимания, будет происходить именно там, в этом</w:t>
        <w:br/>
        <w:t>районе.</w:t>
        <w:br/>
        <w:t>- Какого рода эти изменения?</w:t>
        <w:br/>
        <w:t>- Это неважно. Важно чувство, которое ты будешь получать. Все люди</w:t>
        <w:br/>
        <w:t>различны. Ты видел отблеск сегодня, но это ничего не значит, потому что</w:t>
        <w:br/>
        <w:t>отсутствовало чувство. Я не могу тебе рассказать, как чувствовать, ты</w:t>
        <w:br/>
        <w:t>должен научиться этому сам.</w:t>
        <w:br/>
        <w:t>В течение некоторого времени мы отдыхали в молчании. Дон Хуан закрыл</w:t>
        <w:br/>
        <w:t>свое лицо шляпой и оставался неподвижным, как если бы спал. Я ушел в</w:t>
        <w:br/>
        <w:t>записывание своих заметок, пока он не сделал внезапного движения, которое</w:t>
        <w:br/>
        <w:t>заставило меня подскочить. Он резко сел и посмотрел на меня, делая</w:t>
        <w:br/>
        <w:t>гримасу.</w:t>
        <w:br/>
        <w:t>- У тебя есть склонность к охоте, - сказал он. - именно этому ты</w:t>
        <w:br/>
        <w:t>должен учиться охоте. Ты больше не будешь говорить о растениях.</w:t>
        <w:br/>
        <w:t>Он выставил на секунду вперед свою челюсть, затем хитро добавил:</w:t>
        <w:br/>
        <w:t>- Во всяком случае, я не думаю, что нам придется это когда-либо</w:t>
        <w:br/>
        <w:t>делать. Не так ли? - и засмеялся.</w:t>
        <w:br/>
        <w:t>Остаток дня мы провели, бродя в разных направлениях, в то время, как</w:t>
        <w:br/>
        <w:t>он давал мне невероятно детальные объяснения о гремучих змеях. То, как они</w:t>
        <w:br/>
        <w:t>гнездятся, то, как они двигаются, их сезонное поведение, их уловки и их</w:t>
        <w:br/>
        <w:t>привычки. Затем он продолжал разрабатывать каждый из пунктов, которые</w:t>
        <w:br/>
        <w:t>заметил и, наконец, он поймал и убил большую змею. Он отрезал ей голову,</w:t>
        <w:br/>
        <w:t>вычистил внутренности, ободрал, а мясо пожарил. В его движениях была такая</w:t>
        <w:br/>
        <w:t>грация и ловкость, что чистым удовольствием было просто находиться рядом с</w:t>
        <w:br/>
        <w:t>ним. Я слушал его и следил за ним очарованно. Концентрация внимания у меня</w:t>
        <w:br/>
        <w:t>была настолько полной, что весь остальной мир практически исчез.</w:t>
        <w:br/>
        <w:t>Есть змею было грубым возвращением в мир обычных дел. Я почувствовал</w:t>
        <w:br/>
        <w:t>тошноту, как только начал жевать кусочек змеиного мяса. Это было ложное</w:t>
        <w:br/>
        <w:t>отвращение, поскольку мясо было прекрасно. Но мой желудок, казалось, был</w:t>
        <w:br/>
        <w:t>независимой единицей. Я едва смог проглотить кусочек. Я думал, что у дона</w:t>
        <w:br/>
        <w:t>Хуана будет сердечный приступ из-за того, как он смеется.</w:t>
        <w:br/>
        <w:t>После этого мы уселись для ленивого отдыха в тени скал. Я начал</w:t>
        <w:br/>
        <w:t>работать над своими заметками, и их объем заставил меня понять, что он дал</w:t>
        <w:br/>
        <w:t>мне поразительно большое количество информации о гремучих змеях.</w:t>
        <w:br/>
        <w:t>- Твой охотничий дух вернулся к тебе, - сказал дон Хуан с серьезным</w:t>
        <w:br/>
        <w:t>видом. - теперь ты попался.</w:t>
        <w:br/>
        <w:t>- Прошу прощения?</w:t>
        <w:br/>
        <w:t>Я хотел, чтобы он уточнил свое заявление относительно того, что я</w:t>
        <w:br/>
        <w:t>попался, но он только смеялся и повторял его.</w:t>
        <w:br/>
        <w:t>- Как я попался? - настаивал я.</w:t>
        <w:br/>
        <w:t>- Охотники всегда будут охотиться, - сказал он. - я сам охотник.</w:t>
        <w:br/>
        <w:t>- Ты хочешь сказать, что охотишься для того, чтобы жить.</w:t>
        <w:br/>
        <w:t>- Я охочусь для того, чтобы жить. Я могу жить повсюду на земле.</w:t>
        <w:br/>
        <w:t>Он указал рукой на все окружение.</w:t>
        <w:br/>
        <w:t>- Быть охотником значит, что ты много знаешь. Это значит, что ты</w:t>
        <w:br/>
        <w:t>можешь видеть мир по-разному. Для того, чтобы быть охотником, нужно быть в</w:t>
        <w:br/>
        <w:t>совершенном равновесии со всем остальным. Иначе охота превратится в</w:t>
        <w:br/>
        <w:t>бессмысленное повседневное занятие. Например, сегодня мы поймали змейку. Я</w:t>
        <w:br/>
        <w:t>вынужден был извиниться перед ней за то, что прервал ее жизнь так внезапно</w:t>
        <w:br/>
        <w:t>и так окончательно. Я сделал то, что я сделал, зная, что моя собственная</w:t>
        <w:br/>
        <w:t>жизнь так же будет оборвана однажды тем же самым образом - внезапно и</w:t>
        <w:br/>
        <w:t>окончательно. Так что в целом мы и змеи на одной ступеньке. Одна из них</w:t>
        <w:br/>
        <w:t>накормила нас сегодня.</w:t>
        <w:br/>
        <w:t>- Я никогда не понимал такого равновесия, когда я охотился, - сказал</w:t>
        <w:br/>
        <w:t>я.</w:t>
        <w:br/>
        <w:t>- Это неправда, ты не просто убивал животных. Ты и твоя семья ели</w:t>
        <w:br/>
        <w:t>дичь.</w:t>
        <w:br/>
        <w:t>Его заявление несло в себе уверенность человека, который был там.</w:t>
        <w:br/>
        <w:t>Разумеется, он был прав. Были времена, когда я снабжал случайным мясом</w:t>
        <w:br/>
        <w:t>дичи всю мою семью.</w:t>
        <w:br/>
        <w:t>После колебания я спросил:</w:t>
        <w:br/>
        <w:t>- Откуда ты узнал об этом?</w:t>
        <w:br/>
        <w:t>- Определенные вещи я просто знаю, - сказал он. - хотя я не могу тебе</w:t>
        <w:br/>
        <w:t>сказать, как.</w:t>
        <w:br/>
        <w:t>Я рассказал ему, что мои тетки и дядья очень серьезно называли всех</w:t>
        <w:br/>
        <w:t>птиц, каких я приносил, "фазаны".</w:t>
        <w:br/>
        <w:t>Дон Хуан сказал, что он очень легко себе может представить, как они</w:t>
        <w:br/>
        <w:t>называют "маленьким фазаном", и добавил с комической мимикой, как они</w:t>
        <w:br/>
        <w:t>будут жевать его. Необычные движения его челюстей вызвали во мне ощущение,</w:t>
        <w:br/>
        <w:t>что он действительно пережевывает птицу вместе с костями и перьями.</w:t>
        <w:br/>
        <w:t>- Я действительно думаю, что у тебя есть склонность к охоте, - сказал</w:t>
        <w:br/>
        <w:t>он, глядя на меня. - а мы с тобой не за тот конец взялись. Может быть, ты</w:t>
        <w:br/>
        <w:t>захочешь изменить свой образ жизни для того, чтобы стать охотником.</w:t>
        <w:br/>
        <w:t>Он напомнил мне, что я нашел с очень малой затратой сил с моей</w:t>
        <w:br/>
        <w:t>стороны, что в мире есть для меня хорошие и плохие места. Он добавил</w:t>
        <w:br/>
        <w:t>также, что я обнаружил специфические окраски, связанные с ними.</w:t>
        <w:br/>
        <w:t>- Это означает, что у тебя склонность к охоте, - провозгласил он. -</w:t>
        <w:br/>
        <w:t>не всякий, кто попытается, найдет свои места и их окраску в одно и то же</w:t>
        <w:br/>
        <w:t>время.</w:t>
        <w:br/>
        <w:t>- Быть охотником звучало очень красиво и романтически. Но для меня</w:t>
        <w:br/>
        <w:t>это был абсурд, поскольку я не интересовался охотой как-либо в</w:t>
        <w:br/>
        <w:t>особенности.</w:t>
        <w:br/>
        <w:t>- Тебе не нужно заботиться о том, чтобы охотиться или любить охоту, -</w:t>
        <w:br/>
        <w:t>ответил он на мою жалобу. - у тебя есть естественная склонность. Я</w:t>
        <w:br/>
        <w:t>полагаю, что самые лучшие охотники никогда не любили охотиться. Они делают</w:t>
        <w:br/>
        <w:t>это хорошо и в этом все.</w:t>
        <w:br/>
        <w:t>У меня было ощущение, что дон Хуан способен любой спор перевести на</w:t>
        <w:br/>
        <w:t>свою дорожку, и в то же время он утверждал, что совсем не любит</w:t>
        <w:br/>
        <w:t>разговаривать.</w:t>
        <w:br/>
        <w:t>- Это так же, как то, что я тебе рассказывал об охотниках, - сказал</w:t>
        <w:br/>
        <w:t>он. - совсем не обязательно, чтобы я любил разговаривать. У меня просто</w:t>
        <w:br/>
        <w:t>есть склонность к этому, и я делаю это хорошо. Вот и все.</w:t>
        <w:br/>
        <w:t>Я нашел его умственную подвижность действительно необыкновенной.</w:t>
        <w:br/>
        <w:t>- Охотники должны быть исключительно жесткими индивидуумами, -</w:t>
        <w:br/>
        <w:t>продолжал он. - охотник очень мало оставляет случаю.</w:t>
        <w:br/>
        <w:t>Я все время пытался убедить тебя, что ты должен научиться жить по</w:t>
        <w:br/>
        <w:t>другому. До сих пор я не добился успеха. тебе не за что было ухватиться.</w:t>
        <w:br/>
        <w:t>Теперь все по-другому. Я вернул назад твой дух охотника. Может быть, через</w:t>
        <w:br/>
        <w:t>него ты переменишься.</w:t>
        <w:br/>
        <w:t>Я протестовал, что не хочу быть охотником. Я напомнил ему, что в</w:t>
        <w:br/>
        <w:t>самом начале я хотел, чтобы он мне просто рассказал о лекарственных</w:t>
        <w:br/>
        <w:t>растениях, но он заставил меня уйти настолько далеко от моей</w:t>
        <w:br/>
        <w:t>первоначальной цели, что я уже не могу ясно вспомнить, действительно ли я</w:t>
        <w:br/>
        <w:t>хотел учиться о растениях.</w:t>
        <w:br/>
        <w:t>- Хорошо, - сказал он. - действительно хорошо. Если у тебя нет такой</w:t>
        <w:br/>
        <w:t>ясной картины того, что ты хочешь, ты можешь стать более смиренным.</w:t>
        <w:br/>
        <w:t>- Давай скажем так. Для твоих целей, в действительности, не важно,</w:t>
        <w:br/>
        <w:t>будешь ли ты учиться о растениях или об охоте. Ты сказал мне это сам. Ты</w:t>
        <w:br/>
        <w:t>интересуешься всем, что тебе кто-либо может сказать. Правда?</w:t>
        <w:br/>
        <w:t>Я сказал ему действительно так, пытаясь описать тематику антропологии</w:t>
        <w:br/>
        <w:t>и для того, чтобы привлечь его, как своего информатора.</w:t>
        <w:br/>
        <w:t>Дон Хуан усмехнулся, очевидно, осознавая свой контроль над ситуацией.</w:t>
        <w:br/>
        <w:t>- Я охотник, - сказал он, как бы читая мои мысли. - я очень мало</w:t>
        <w:br/>
        <w:t>оставляю случаю. Может быть, мне следует объяснить тебе, что я учился</w:t>
        <w:br/>
        <w:t>тому, чтобы быть охотником. Я не всегда жил так, как живу сейчас. В одной</w:t>
        <w:br/>
        <w:t>из точек своей жизни я должен был измениться. Теперь я указываю тебе</w:t>
        <w:br/>
        <w:t>направление. Я веду тебя. Я знаю, что я говорю. Кто-то научил меня всему</w:t>
        <w:br/>
        <w:t>этому, я не выдумал этого сам.</w:t>
        <w:br/>
        <w:t>- Ты хочешь сказать, что у тебя был учитель, дон Хуан?</w:t>
        <w:br/>
        <w:t>- Скажем так, что некто учил меня охотиться так, как я хочу научить</w:t>
        <w:br/>
        <w:t>теперь тебя, - сказал он и быстро переменил тему.</w:t>
        <w:br/>
        <w:t>- Я думаю, что когда-то охота была одним из величайших действий,</w:t>
        <w:br/>
        <w:t>которые мог выполнять человек. Все охотники были могущественными людьми. И</w:t>
        <w:br/>
        <w:t>на самом деле охотник был вынужден быть могущественным, для того, чтобы</w:t>
        <w:br/>
        <w:t>выстоять напор той жизни.</w:t>
        <w:br/>
        <w:t>Внезапно меня охватило любопытство. Уж не говорит ли он о времени,</w:t>
        <w:br/>
        <w:t>предшествующем завоеванию? Я начал прощупывать его.</w:t>
        <w:br/>
        <w:t>- Когда было то время, о котором ты говоришь?</w:t>
        <w:br/>
        <w:t>- Давным-давно.</w:t>
        <w:br/>
        <w:t>- Когда? Что означает давным-давно?</w:t>
        <w:br/>
        <w:t>- Это означает давным-давно, или, может, это означает сейчас,</w:t>
        <w:br/>
        <w:t>сегодня. Это не имеет значения. Однажды люди знали, что охотник является</w:t>
        <w:br/>
        <w:t>лучшим из людей. Теперь не каждый это знает. Но есть достаточное</w:t>
        <w:br/>
        <w:t>количество людей, которые знают. Я это знаю. Однажды ты будешь знать.</w:t>
        <w:br/>
        <w:t>Понимаешь, что я имею в виду?</w:t>
        <w:br/>
        <w:t>- Что, это индейцы-яки думают так об охотниках? Именно это я хочу</w:t>
        <w:br/>
        <w:t>узнать.</w:t>
        <w:br/>
        <w:t>- Не обязательно.</w:t>
        <w:br/>
        <w:t>- А индейцы пима?</w:t>
        <w:br/>
        <w:t>- Не все они, но некоторые.</w:t>
        <w:br/>
        <w:t>Я назвал различные соседние группы, я хотел подбить его к заявлению,</w:t>
        <w:br/>
        <w:t>что охота была разделяемым поверьем и практикой особых людей. Но он</w:t>
        <w:br/>
        <w:t>избегал прямого ответа, поэтому и переменил тему.</w:t>
        <w:br/>
        <w:t>- Зачем ты все это делаешь для меня, дон Хуан? - спросил я. Он снял</w:t>
        <w:br/>
        <w:t>свою шляпу и почесал виски с разыгранным замешательством.</w:t>
        <w:br/>
        <w:t>- Я имею уговор с тобой, - сказал он мягко. - у других людей есть</w:t>
        <w:br/>
        <w:t>такой же уговор с тобой. Когда-нибудь у тебя у самого будет такой уговор с</w:t>
        <w:br/>
        <w:t>другими. Скажем, что сейчас мой черед. Однажды я обнаружил, что, если я</w:t>
        <w:br/>
        <w:t>хочу быть охотником, достойным самоуважения, то я должен изменить свой</w:t>
        <w:br/>
        <w:t>образ жизни. Обычно я очень много хлюпал носом и жаловался. У меня были</w:t>
        <w:br/>
        <w:t>веские причины к тому, чтобы чувствовать себя обделенным. Я индеец, а с</w:t>
        <w:br/>
        <w:t>индейцами обращаются, как с собаками. Я ничего не мог сделать, чтобы</w:t>
        <w:br/>
        <w:t>исправить такое положение. Поэтому все, что мне оставалось, так это моя</w:t>
        <w:br/>
        <w:t>печаль. Но затем фортуна сжалилась надо мной, и некто научил меня</w:t>
        <w:br/>
        <w:t>охотиться. И я понял, что то, как я жил, не стоило того, чтобы жить...</w:t>
        <w:br/>
        <w:t>Поэтому я изменился.</w:t>
        <w:br/>
        <w:t>- Но я счастлив своей жизнью, дон Хуан. Зачем я должен менять ее?</w:t>
        <w:br/>
        <w:t>Он начал петь мексиканскую песню очень мягко, а затем стал мурлыкать</w:t>
        <w:br/>
        <w:t>ее мотив. Его голова покачивалась вверх и вниз, следуя ритму песни.</w:t>
        <w:br/>
        <w:t>- Ты думаешь, что ты и я равны? - спросил он резким голосом.</w:t>
        <w:br/>
        <w:t>Его вопрос застал меня врасплох. Я ощутил странное гудение в ушах,</w:t>
        <w:br/>
        <w:t>как если бы он действительно выкрикнул свои слова, чего он на самом деле</w:t>
        <w:br/>
        <w:t>не сделал. Однако в его голосе был металлический звук, который отозвался у</w:t>
        <w:br/>
        <w:t>меня в ушах.</w:t>
        <w:br/>
        <w:t>Я поковырял в левом ухе мизинцем левой руки. Мои уши чесались все</w:t>
        <w:br/>
        <w:t>время, и я постоянно и нервно протирал их изнутри мизинцами. Эти движения</w:t>
        <w:br/>
        <w:t>были подрагиваниями моих рук целиком.</w:t>
        <w:br/>
        <w:t>Дон Хуан следил за моими движениями с явной заинтересованностью.</w:t>
        <w:br/>
        <w:t>- Ну... Равны мы? - спросил он.</w:t>
        <w:br/>
        <w:t>- Конечно, мы равны, - сказал я.</w:t>
        <w:br/>
        <w:t>В действительности, я оказывал снисхождение. Я чувствовал к нему</w:t>
        <w:br/>
        <w:t>очень большое тепло, несмотря на то, что временами я просто не знал, что с</w:t>
        <w:br/>
        <w:t>ним делать. И все же я держал в уголке своего мозга, хотя никогда и не</w:t>
        <w:br/>
        <w:t>произносил этого, веру в то, что я, будучи студентом университета,</w:t>
        <w:br/>
        <w:t>человеком цивилизованного западного мира, был выше, чем индеец.</w:t>
        <w:br/>
        <w:t>- Нет, - сказал он спокойно. - мы не равны.</w:t>
        <w:br/>
        <w:t>- Но почему же, мы действительно равны, - запротестовал я.</w:t>
        <w:br/>
        <w:t>- Нет, - сказал он мягким голосом, - мы не равны. Я охотник и воин, а</w:t>
        <w:br/>
        <w:t>ты - паразит.</w:t>
        <w:br/>
        <w:t>У меня челюсть отвисла. Я не мог поверить, что дон Хуан действительно</w:t>
        <w:br/>
        <w:t>сказал это. Я уронил записную книжку и оглушено уставился на него, а</w:t>
        <w:br/>
        <w:t>затем, конечно, я разъярился.</w:t>
        <w:br/>
        <w:t>Он взглянул на меня спокойными и собранными глазами. Я отвел глаза, и</w:t>
        <w:br/>
        <w:t>затем он начал говорить. Он выражал свои слова ясно. Они текли гладко и</w:t>
        <w:br/>
        <w:t>смертельно. Он сказал, что я паразитирую за счет кого-либо другого. Он</w:t>
        <w:br/>
        <w:t>сказал, что я не сражаюсь в своих собственных битвах, но в битвах каких-то</w:t>
        <w:br/>
        <w:t>неизвестных людей, что я не хочу учиться о растениях или об охоте или о</w:t>
        <w:br/>
        <w:t>чем-нибудь еще, и что его мир точных поступков и чувств, и решений был</w:t>
        <w:br/>
        <w:t>бесконечно более эффективен, чем тот разболтанный идиотизм, который я</w:t>
        <w:br/>
        <w:t>называю "моя жизнь".</w:t>
        <w:br/>
        <w:t>После того, как он окончил говорить, я был нем. Он говорил без</w:t>
        <w:br/>
        <w:t>агрессивности или недовольства, но с такой силой и в то же время с таким</w:t>
        <w:br/>
        <w:t>спокойствием, что я даже не сердился больше.</w:t>
        <w:br/>
        <w:t>Мы молчали. Я чувствовал раздражение и не мог думать ни о чем и не</w:t>
        <w:br/>
        <w:t>мог ничего подходящего сказать. Я ждал, пока он нарушит тишину. Проходили</w:t>
        <w:br/>
        <w:t>часы. Дон Хуан постепенно становился неподвижным, пока его тело не</w:t>
        <w:br/>
        <w:t>приобрело странную, почти пугающую застывшесть. Его силуэт стало трудно</w:t>
        <w:br/>
        <w:t>различать по мере того, как темнело. И, наконец, когда стало совершенно</w:t>
        <w:br/>
        <w:t>темно вокруг нас, он слился с чернотой камней. его состояние неподвижности</w:t>
        <w:br/>
        <w:t>было таким полным, что, казалось, он не существует больше. Была уже</w:t>
        <w:br/>
        <w:t>полночь, когда я, наконец, понял, что он может и будет оставаться</w:t>
        <w:br/>
        <w:t>неподвижным в этой глуши в этих скалах, может быть, всегда, если ему так</w:t>
        <w:br/>
        <w:t>нужно. Его мир точных поступков и чувств и решений был действительно выше</w:t>
        <w:br/>
        <w:t>моего.</w:t>
        <w:br/>
        <w:t>Я тихо дотронулся до его руки, и слезы полились у меня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7. БЫТЬ НЕДОСТИЖИМЫМ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Четверг, 29 июня 1961 года.</w:t>
        <w:br/>
        <w:t>Опять дон Хуан, как он это делал каждый день в течение почти недели,</w:t>
        <w:br/>
        <w:t>держал меня под очарованием всяческих особых деталей насчет поведения</w:t>
        <w:br/>
        <w:t>дичи. Сначала он объяснил, а затем разработал ряд охотничьих тактик,</w:t>
        <w:br/>
        <w:t>основанных на том, что он называл "повороты куропаток". Я настолько</w:t>
        <w:br/>
        <w:t>полностью ушел в его объяснения, что прошел целый день, а я не заметил,</w:t>
        <w:br/>
        <w:t>как бежит время. Я даже забыл съесть лэнч. Дон Хуан сделал шутливое</w:t>
        <w:br/>
        <w:t>замечание, что это совершенно необычное для меня - пропустить еду.</w:t>
        <w:br/>
        <w:t>К концу дня он поймал пять куропаток в крайне хитроумную ловушку,</w:t>
        <w:br/>
        <w:t>которую он научил меня собирать.</w:t>
        <w:br/>
        <w:t>- Двух нам хватит, - сказал он и отпустил троих.</w:t>
        <w:br/>
        <w:t>Затем он научил меня, как жарить куропаток. Я хотел наломать</w:t>
        <w:br/>
        <w:t>кустарника и сделать жаровню так, как делал это мой дед, перекладывая дичь</w:t>
        <w:br/>
        <w:t>веточками и обмазывая ее глиной. Но дон Хуан сказал, что нет никакой нужды</w:t>
        <w:br/>
        <w:t>калечить кустарник, поскольку мы уже убили куропаток.</w:t>
        <w:br/>
        <w:t>Окончив есть, мы очень лениво пошли в направлении скалистого места.</w:t>
        <w:br/>
        <w:t>Мы уселись на склон песчаникового холма, и я шутливо сказал, что если бы</w:t>
        <w:br/>
        <w:t>он поручил все это дело мне, то я бы зажарил все пять куропаток, и что мой</w:t>
        <w:br/>
        <w:t>шашлык был бы не хуже, чем его жаркое.</w:t>
        <w:br/>
        <w:t>- Без сомнения, - сказал он. - но если бы ты все это сделал, то мы,</w:t>
        <w:br/>
        <w:t>быть может, никогда не смогли бы покинуть это место в целости.</w:t>
        <w:br/>
        <w:t>- Что ты имеешь в виду? - спросил я. - что бы нам помешало?</w:t>
        <w:br/>
        <w:t>- Кусты, куропатки, все вмешалось бы.</w:t>
        <w:br/>
        <w:t>- Я никогда не знаю, когда ты говоришь серьезно, - сказал я.</w:t>
        <w:br/>
        <w:t>Он сделал мне знак раздраженного нетерпения и чмокнул губами.</w:t>
        <w:br/>
        <w:t>- У тебя ошибочное мнение насчет того, что значит говорить серьезно,</w:t>
        <w:br/>
        <w:t>- сказал он. - я много смеюсь, потому что я люблю смеяться. И, однако же,</w:t>
        <w:br/>
        <w:t>все, что я говорю, смертельно серьезно, даже если ты этого не понимаешь.</w:t>
        <w:br/>
        <w:t>Почему ты думаешь, что мир только такой, каким ты его считаешь? Кто дал</w:t>
        <w:br/>
        <w:t>тебе право так говорить?</w:t>
        <w:br/>
        <w:t>- Но нет никаких доказательств, что мир иной, - сказал я.</w:t>
        <w:br/>
        <w:t>Темнело. Я думал о том, что не пора ли поворачивать к дому. Но он.</w:t>
        <w:br/>
        <w:t>Казалось, не торопился, и я благодушествовал.</w:t>
        <w:br/>
        <w:t>Ветер был холодным. Внезапно он сказал, что нам следует встать и</w:t>
        <w:br/>
        <w:t>забраться на вершину холма и встать там на участке, не поросшем кустами.</w:t>
        <w:br/>
        <w:t>- Не бойся, - сказал он. - я твой друг, и я позабочусь о том, чтобы</w:t>
        <w:br/>
        <w:t>ничего плохого с тобой не случилось.</w:t>
        <w:br/>
        <w:t>- Что ты имеешь в виду? - спросил я, встревоженный.</w:t>
        <w:br/>
        <w:t>У дона Хуана было крайне неприятное свойство перемещать меня из</w:t>
        <w:br/>
        <w:t>спокойного благодушествования в испуг.</w:t>
        <w:br/>
        <w:t>- Мир очень необыкновенный в это время дня, - сказал он. - вот что я</w:t>
        <w:br/>
        <w:t>имею в виду. Что бы ты ни увидел, не пугайся.</w:t>
        <w:br/>
        <w:t>- Что я такое увижу?</w:t>
        <w:br/>
        <w:t>- Я еще не знаю, - сказал он, глядя вдаль в сторону юга.</w:t>
        <w:br/>
        <w:t>Он, казалось, не тревожился. Я также смотрел в том же самом</w:t>
        <w:br/>
        <w:t>направлении.</w:t>
        <w:br/>
        <w:t>Внезапно он встрепенулся и указал левой рукой в сторону темного</w:t>
        <w:br/>
        <w:t>пустынного кустарника.</w:t>
        <w:br/>
        <w:t>- Это там, - сказал он, как если бы он чего-то ждал, и оно внезапно</w:t>
        <w:br/>
        <w:t>появилось.</w:t>
        <w:br/>
        <w:t>- Что там? - спросил я.</w:t>
        <w:br/>
        <w:t>- Вон оно там, - повторил он. - смотри! Смотри!</w:t>
        <w:br/>
        <w:t>Я ничего не видел, просто кусты.</w:t>
        <w:br/>
        <w:t>- Теперь оно здесь, - сказал он со спешкой в голосе. - оно здесь.</w:t>
        <w:br/>
        <w:t>Неожиданный порыв ветра ударил меня в этот момент, и у меня начало</w:t>
        <w:br/>
        <w:t>жечь глаза. Я смотрел в ту сторону, о которой говорилось. Там не было</w:t>
        <w:br/>
        <w:t>абсолютно ничего, только все обычное.</w:t>
        <w:br/>
        <w:t>- Я ничего не вижу, - сказал я.</w:t>
        <w:br/>
        <w:t>- Ты только что ощутил это, - сказал он. - прямо сейчас. Оно попало в</w:t>
        <w:br/>
        <w:t>твои глаза и помешало тебе видеть.</w:t>
        <w:br/>
        <w:t>- О чем ты говоришь?</w:t>
        <w:br/>
        <w:t>- Я намеренно привел тебя на вершину холма, - сказал он. - мы здесь</w:t>
        <w:br/>
        <w:t>очень заметны, и что-то подходит к нам.</w:t>
        <w:br/>
        <w:t>- Что? Ветер?</w:t>
        <w:br/>
        <w:t>- Не просто ветер, - сказал он резко. - тебе это может казаться</w:t>
        <w:br/>
        <w:t>ветром, потому что кроме ветра ты ничего не знаешь.</w:t>
        <w:br/>
        <w:t>Я напрягал свои глаза, глядя в пустынные кусты. Дон Хуан стоял молча</w:t>
        <w:br/>
        <w:t>рядом со мной, а затем пошел в ближайший чапараль и начал отламывать</w:t>
        <w:br/>
        <w:t>большие ветки от окружающих кустов. Он собрал восемь веток и сделал из них</w:t>
        <w:br/>
        <w:t>охапку. Он велел мне сделать то же самое и извиниться перед растениями</w:t>
        <w:br/>
        <w:t>громким голосом за то, что я их калечу.</w:t>
        <w:br/>
        <w:t>Когда у нас было две охапки, он велел мне вбежать с ними на вершину</w:t>
        <w:br/>
        <w:t>холма и лечь на спину между двумя большими камнями. С огромной скоростью</w:t>
        <w:br/>
        <w:t>он расположил ветки моей охапки так, чтобы они покрыли все мое тело. Затем</w:t>
        <w:br/>
        <w:t>он таким же образом покрыл самого себя и прошептал сквозь листья, что я</w:t>
        <w:br/>
        <w:t>должен следить, как так называемый ветер перестанет дуть после того, как</w:t>
        <w:br/>
        <w:t>мы стали незаметными.</w:t>
        <w:br/>
        <w:t>В этот момент, к моему изумлению, ветер действительно прекратил дуть,</w:t>
        <w:br/>
        <w:t>как предсказывал дон Хуан. Это произошло так постепенно, что я пропустил</w:t>
        <w:br/>
        <w:t>бы перемену, если бы сознательно не ожидал ее. В течение некоторого</w:t>
        <w:br/>
        <w:t>времени ветер свистел сквозь листья над моим лицом, а затем постепенно все</w:t>
        <w:br/>
        <w:t>вокруг нас стихло.</w:t>
        <w:br/>
        <w:t>Я прошептал дону Хуану, что ветер перестал, и он прошептал в ответ,</w:t>
        <w:br/>
        <w:t>что я не должен делать никаких резких звуков и движений, потому что то,</w:t>
        <w:br/>
        <w:t>что я называю ветром, было совсем не ветром, а чем-то таким, что имеет</w:t>
        <w:br/>
        <w:t>свою собственную волю и действительно может нас узнать.</w:t>
        <w:br/>
        <w:t>От нервозности я засмеялся.</w:t>
        <w:br/>
        <w:t>Приглушенным голосом дон Хуан обратил мое внимание на тишину вокруг</w:t>
        <w:br/>
        <w:t>нас и прошептал, что он собирается встать, и что я должен последовать за</w:t>
        <w:br/>
        <w:t>ним, сложив ветви осторожно слева от себя. Мы поднялись одновременно. Дон</w:t>
        <w:br/>
        <w:t>Хуан некоторое время смотрел вдаль в сторону юга, а затем резко повернулся</w:t>
        <w:br/>
        <w:t>и обратился лицом на запад.</w:t>
        <w:br/>
        <w:t>- Ищейка, действительно, ищейка, - пробормотал он, указывая в сторону</w:t>
        <w:br/>
        <w:t>юго-запада.</w:t>
        <w:br/>
        <w:t>- Смотри, смотри! - подтолкнул он меня.</w:t>
        <w:br/>
        <w:t>Я смотрел со всей интенсивностью, на какую был только способен. Я</w:t>
        <w:br/>
        <w:t>хотел увидеть то, что он говорит, но не видел совершенно ничего. Или,</w:t>
        <w:br/>
        <w:t>скорее, я не видел ничего такого, чего бы я не видел раньше. Там были</w:t>
        <w:br/>
        <w:t>только кусты, которые шелестели от мягкого ветра.</w:t>
        <w:br/>
        <w:t>- Это здесь, - сказал дон Хуан. В этот момент я почувствовал удар</w:t>
        <w:br/>
        <w:t>ветра прямо в лицо. Казалось, что ветер действительно начал дуть после</w:t>
        <w:br/>
        <w:t>того, как мы встали. Я не мог в это поверить. Должно было быть</w:t>
        <w:br/>
        <w:t>какое-нибудь логическое объяснение этому.</w:t>
        <w:br/>
        <w:t>Дон Хуан мягко усмехнулся и сказал, чтобы я не утруждал свои мозги,</w:t>
        <w:br/>
        <w:t>пытаясь подвести под это разумную причину.</w:t>
        <w:br/>
        <w:t>- Давай соберем еще веток, - сказал он. - я терпеть не могу делать</w:t>
        <w:br/>
        <w:t>это с маленькими растениями, но мы должны остановить тебя.</w:t>
        <w:br/>
        <w:t>Он поднял ветки, которые мы использовали для того, чтобы укрываться,</w:t>
        <w:br/>
        <w:t>и навалил на них камней и земли. Затем, повторив все те же движения,</w:t>
        <w:br/>
        <w:t>которые мы делали раньше, каждый из нас наломал по восемь новых веток. Тем</w:t>
        <w:br/>
        <w:t>временем ветер продолжал дуть непрерывно. Я мог чувствовать, как он</w:t>
        <w:br/>
        <w:t>топорщит волосы у меня на висках. Дон Хуан прошептал, что после того, как</w:t>
        <w:br/>
        <w:t>он меня покроет, я не должен делать ни малейшего движения или звука. Он</w:t>
        <w:br/>
        <w:t>очень быстро разложил ветки поверх моего тела, а затем лег и покрыл себя</w:t>
        <w:br/>
        <w:t>тоже.</w:t>
        <w:br/>
        <w:t>В таком положении мы оставались минут двадцать и за это время</w:t>
        <w:br/>
        <w:t>произошло необычайное явление. Ветер опять изменился с резкого и</w:t>
        <w:br/>
        <w:t>порывистого до едва заметной вибрации.</w:t>
        <w:br/>
        <w:t>Я задерживал дыхание, ожидая сигнала дона Хуана. В определенный</w:t>
        <w:br/>
        <w:t>момент он мягко снял с себя ветви. Я сделал то же самое, и мы встали.</w:t>
        <w:br/>
        <w:t>Вершина холма была совершенно спокойна. Лишь едва заметные мягкие</w:t>
        <w:br/>
        <w:t>колыхания листьев наблюдались в окружающем чапарале. Глаза дона Хуана</w:t>
        <w:br/>
        <w:t>пристально смотрели на кусты, находящиеся к югу от нас.</w:t>
        <w:br/>
        <w:t>- Снова он там! - воскликнул он громким голосом.</w:t>
        <w:br/>
        <w:t>- Я невольно подпрыгнул, чуть не потеряв равновесия, а он приказал</w:t>
        <w:br/>
        <w:t>мне громким и повелительным голосом смотреть.</w:t>
        <w:br/>
        <w:t>- Что я должен увидеть? - спросил я в отчаянии.</w:t>
        <w:br/>
        <w:t>Он сказал, что это ветер или что бы там ни было, было как облако или</w:t>
        <w:br/>
        <w:t>как смерч, который находится на некотором расстоянии поверх кустов,</w:t>
        <w:br/>
        <w:t>прокладывая себе путь на вершину холма, где мы находились.</w:t>
        <w:br/>
        <w:t>Я увидел колыхание кустов в отдалении.</w:t>
        <w:br/>
        <w:t>- Вон он идет, - сказал дон Хуан мне в ухо. - смотри, как он ищет</w:t>
        <w:br/>
        <w:t>нас.</w:t>
        <w:br/>
        <w:t>Как раз в это время сильный устойчивый порыв ветра ударил мне в лицо,</w:t>
        <w:br/>
        <w:t>как он ударял меня раньше. На этот раз, однако, моя реакция была другой. Я</w:t>
        <w:br/>
        <w:t>был перепуган. Я не видел того, о чем говорил дон Хуан, но я видел весьма</w:t>
        <w:br/>
        <w:t>загадочную волну, колыхавшую кусты. Я не хотел поддаваться своему страху и</w:t>
        <w:br/>
        <w:t>намеренно придумывал всякого рода подходящие объяснения. Я говорил сам</w:t>
        <w:br/>
        <w:t>себе, что здесь должны быть постоянные воздушные течения в этом районе, и</w:t>
        <w:br/>
        <w:t>дон Хуан, будучи в совершенстве знаком со всей этой местностью, не только</w:t>
        <w:br/>
        <w:t>знал о них, но и был способен умственно рассчитать их появление. Все, что</w:t>
        <w:br/>
        <w:t>ему оставалось делать, это лечь, считать и ждать, пока ветер стихнет. А</w:t>
        <w:br/>
        <w:t>как только он вставал, то ему опять-таки оставалось ждать его появления.</w:t>
        <w:br/>
        <w:t>Голос дона Хуана сбил меня с моих умственных рассуждений. Он говорил</w:t>
        <w:br/>
        <w:t>мне, что время уходить. Я заупрямился. Я хотел остаться, чтобы убедиться,</w:t>
        <w:br/>
        <w:t>что ветер стихнет.</w:t>
        <w:br/>
        <w:t>- Я ничего не видел, дон Хуан, - сказал я.</w:t>
        <w:br/>
        <w:t>- И все же ты заметил что-то необычное.</w:t>
        <w:br/>
        <w:t>- Может быть, тебе опять следует рассказать мне, что я должен был</w:t>
        <w:br/>
        <w:t>заметить.</w:t>
        <w:br/>
        <w:t>- Я уже рассказывал тебе, - сказал он. - нечто, что прячется в ветви</w:t>
        <w:br/>
        <w:t>и выглядит, как смерч, облако, туман, лицо, которое все время вращается.</w:t>
        <w:br/>
        <w:t>Дон Хуан сделал жест своими руками, чтобы изобразить горизонтальное и</w:t>
        <w:br/>
        <w:t>вертикальное движения.</w:t>
        <w:br/>
        <w:t>- Оно движется в определенном направлении, - продолжал он. - оно или</w:t>
        <w:br/>
        <w:t>перекатывается или вращается. Охотник должен все это знать для того, чтобы</w:t>
        <w:br/>
        <w:t>двигаться правильно.</w:t>
        <w:br/>
        <w:t>Я хотел посмеяться над ним, но он, казалось, так упорно отстаивал</w:t>
        <w:br/>
        <w:t>свою точку зрения, что я не посмел. Он взглянул на меня на секунду, и я</w:t>
        <w:br/>
        <w:t>отвел глаза.</w:t>
        <w:br/>
        <w:t>- Верить в то, что мир вокруг нас только такой, как ты думаешь,</w:t>
        <w:br/>
        <w:t>глупо, - сказал он. - мир - это загадочное место, особенно в сумерках.</w:t>
        <w:br/>
        <w:t>Он кивнул в сторону ветра движением подбородка.</w:t>
        <w:br/>
        <w:t>- Этот может следовать за нами, - сказал он. - он может утомить нас,</w:t>
        <w:br/>
        <w:t>или он может даже убить нас.</w:t>
        <w:br/>
        <w:t>- Это ветер?</w:t>
        <w:br/>
        <w:t>- В это время дня, в сумерках, нет ветра. В это время есть только</w:t>
        <w:br/>
        <w:t>сила.</w:t>
        <w:br/>
        <w:t>Мы сидели на вершине холма в течение часа. Все это время ветер дул</w:t>
        <w:br/>
        <w:t>сильно и непрерывно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Пятница, 30 июня 1961 года.</w:t>
        <w:br/>
        <w:t>Во второй половине дня, после еды мы с доном Хуаном вышли во двор</w:t>
        <w:br/>
        <w:t>перед его дверью. Я сел на свое "пятно" и начал работать над моими</w:t>
        <w:br/>
        <w:t>записками. Он лег на спину, сложив руки на животе. Мы оставались дома в</w:t>
        <w:br/>
        <w:t>течение всего дня из-за "ветра". Дон Хуан объяснил, что мы побеспокоили</w:t>
        <w:br/>
        <w:t>ветер намеренно и что лучше не валять с этим дурака. Мне даже пришлось</w:t>
        <w:br/>
        <w:t>спать, покрытым ветками.</w:t>
        <w:br/>
        <w:t>Внезапный порыв ветра заставил дона Хуана подняться одним невероятно</w:t>
        <w:br/>
        <w:t>бодрым прыжком.</w:t>
        <w:br/>
        <w:t>- Проклятие, - сказал он. - ветер ищет тебя.</w:t>
        <w:br/>
        <w:t>- На это я не покупаюсь, дон Хуан, - сказал я, смеясь, -</w:t>
        <w:br/>
        <w:t>действительно, нет.</w:t>
        <w:br/>
        <w:t>Я не был упрям. Я просто считал невозможным принять идею того, что</w:t>
        <w:br/>
        <w:t>ветер имеет свою собственную волю и ищет меня, или что он действительно</w:t>
        <w:br/>
        <w:t>замечал нас и бросался к нам на вершину холма. Я сказал, что идея "ветра,</w:t>
        <w:br/>
        <w:t>имеющего свою волю", была идеей из мира, который был довольно упрощенным.</w:t>
        <w:br/>
        <w:t>- Что же тогда такое ветер? - спросил он вызывающим тоном.</w:t>
        <w:br/>
        <w:t>Я терпеливо объяснил ему, что массы горячего и холодного воздуха</w:t>
        <w:br/>
        <w:t>продуцируют различные давления и что давление заставляет массы воздуха</w:t>
        <w:br/>
        <w:t>двигаться вертикально и горизонтально. У меня заняло довольно много</w:t>
        <w:br/>
        <w:t>времени объяснение всех деталей основ метеорологии.</w:t>
        <w:br/>
        <w:t>- Ты считаешь, что все, что можно сказать о ветре, так это только</w:t>
        <w:br/>
        <w:t>горячий и холодный воздух? - спросил он тоном замешательства.</w:t>
        <w:br/>
        <w:t>- Боюсь, что это так, - сказал я, молчаливо наслаждаясь своим</w:t>
        <w:br/>
        <w:t>триумфом.</w:t>
        <w:br/>
        <w:t>Дон Хуан казался оглушенным. Но затем он взглянул на меня и стал</w:t>
        <w:br/>
        <w:t>громко хохотать.</w:t>
        <w:br/>
        <w:t>- Твои мнения всегда окончательные мнения, - сказал он с оттенком</w:t>
        <w:br/>
        <w:t>сарказма. - они всегда твое последнее слово, разве не так? Для охотника,</w:t>
        <w:br/>
        <w:t>однако, твое мнение сплошная чушь. Нет никакой разницы, будет ли давление</w:t>
        <w:br/>
        <w:t>один, два или десять. Если бы ты жил среди дикой природы, то ты бы знал,</w:t>
        <w:br/>
        <w:t>что в сумеречное время ветер становится силой. Охотник, который стоит</w:t>
        <w:br/>
        <w:t>своей воли, знает это и действует соответственно.</w:t>
        <w:br/>
        <w:t>- Как он действует?</w:t>
        <w:br/>
        <w:t>- Он использует сумерки и силу, скрытую в ветре.</w:t>
        <w:br/>
        <w:t>- Как?</w:t>
        <w:br/>
        <w:t>- Если ему это удобно, охотник прячется от силы, накрыв себя и</w:t>
        <w:br/>
        <w:t>оставаясь неподвижным, пока сумерки не минуют. И сила окутывает его своей</w:t>
        <w:br/>
        <w:t>защитой.</w:t>
        <w:br/>
        <w:t>Дон Хуан сделал знак, как бы обертывая что-то своими руками.</w:t>
        <w:br/>
        <w:t>- Ее защита похожа на...</w:t>
        <w:br/>
        <w:t>Он сделал паузу, подыскивая слово, и я предложил "кокон".</w:t>
        <w:br/>
        <w:t>- Правильно, - сказал он. - защита силы окутывает тебя как бы в</w:t>
        <w:br/>
        <w:t>кокон. Охотник может оставаться на открытом месте и никакая пума и никакой</w:t>
        <w:br/>
        <w:t>койот, и никакой звук не сможет потревожить его. Горный лев может подойти</w:t>
        <w:br/>
        <w:t>к самому носу охотника и обнюхать его, и если охотник останется</w:t>
        <w:br/>
        <w:t>неподвижен, горный лев уйдет. Могу тебе это гарантировать.</w:t>
        <w:br/>
        <w:t>Если охотник, с другой стороны, хочет быть замеченным, то все, что он</w:t>
        <w:br/>
        <w:t>должен делать, заключается в том, чтобы встать на вершине холма в</w:t>
        <w:br/>
        <w:t>сумерках, и сила будет следовать за ним и искать его всю ночь. Поэтому,</w:t>
        <w:br/>
        <w:t>если охотник хочет всю ночь путешествовать или если он хочет оставаться</w:t>
        <w:br/>
        <w:t>бодрствующим, он должен сделать себя доступным ветру.</w:t>
        <w:br/>
        <w:t>В этом заключается секрет великих охотников. Быть доступным или</w:t>
        <w:br/>
        <w:t>недоступным на нужном повороте дороги.</w:t>
        <w:br/>
        <w:t>Я ощутил легкое замешательство и попросил его повторить. Дон Хуан</w:t>
        <w:br/>
        <w:t>очень терпеливо объяснил, что он использовал сумерки и ветер для того,</w:t>
        <w:br/>
        <w:t>чтобы указать на исключительную важность переходов от того, чтобы</w:t>
        <w:br/>
        <w:t>спрятаться, к тому, чтобы показывать себя.</w:t>
        <w:br/>
        <w:t>Ты должен научиться сознательно становиться доступным и недоступным,</w:t>
        <w:br/>
        <w:t>- сказал он. - так, как твоя жизнь течет сейчас, ты безрассудно доступен</w:t>
        <w:br/>
        <w:t>во всякое время.</w:t>
        <w:br/>
        <w:t>Я запротестовал. У меня было такое чувство, что моя жизнь становится</w:t>
        <w:br/>
        <w:t>все более и более секретной. Он сказал, что я не понял того, о чем он</w:t>
        <w:br/>
        <w:t>говорит, и что быть недоступным не означает прятаться или быть секретным,</w:t>
        <w:br/>
        <w:t>а значит быть недостижимым.</w:t>
        <w:br/>
        <w:t>- Давай я это скажу по-другому, - продолжал он терпеливо. - нет</w:t>
        <w:br/>
        <w:t>никакой разницы, прячешься ты или нет, если каждый знает, что ты</w:t>
        <w:br/>
        <w:t>прячешься.</w:t>
        <w:br/>
        <w:t>Твои проблемы как раз сейчас исходят из этого. Когда ты прячешься,</w:t>
        <w:br/>
        <w:t>всякий знает, что ты прячешься, а когда ты не прячешься, то ты доступен, и</w:t>
        <w:br/>
        <w:t>любой может ткнуть в тебя.</w:t>
        <w:br/>
        <w:t>Я начал чувствовать какую-то угрозу и поспешил защитить себя.</w:t>
        <w:br/>
        <w:t>- Не беспокойся, - сухо сказал дон Хуан, - в этом нет нужды. Мы -</w:t>
        <w:br/>
        <w:t>дураки, все мы, и ты не можешь быть другим. Однажды в моей жизни я так же,</w:t>
        <w:br/>
        <w:t>как и ты, сделал себя доступным и делал это вновь и вновь, пока во мне</w:t>
        <w:br/>
        <w:t>ничего не осталось, кроме плача. И все это я делал точно так же, как и ты.</w:t>
        <w:br/>
        <w:t>Дон Хуан на секунду обхватил меня, а затем громко вздохнул.</w:t>
        <w:br/>
        <w:t>- Я был моложе тебя, однако, - продолжал он. - но однажды с меня было</w:t>
        <w:br/>
        <w:t>довольно, и я переменился. Скажем, что однажды, когда я становился</w:t>
        <w:br/>
        <w:t>охотником, я узнал секрет того, как быть доступным или недоступным.</w:t>
        <w:br/>
        <w:t>Я сказал ему, что все, что он говорит, проходит мимо меня. Я</w:t>
        <w:br/>
        <w:t>действительно не могу понять, что он хочет сказать, говоря "быть</w:t>
        <w:br/>
        <w:t>доступным". Он использовал испанские идиоматические выражения "понерсе аль</w:t>
        <w:br/>
        <w:t>альканс" и "понерсе эн эль медио дель самино", "поместить себя в пределах</w:t>
        <w:br/>
        <w:t>досягаемости" и "поместить себя на середине шоссе". Уйти с середины шоссе,</w:t>
        <w:br/>
        <w:t>по которому идут машины. Ты весь там, поэтому нет пользы от того, чтобы</w:t>
        <w:br/>
        <w:t>прятаться. Ты весь там, поэтому ты будешь только воображать, что ты</w:t>
        <w:br/>
        <w:t>спрятался. Находиться на середине дороги означает, что каждый прохожий и</w:t>
        <w:br/>
        <w:t>проезжающий наблюдает за тем, как ты приходишь и уходишь.</w:t>
        <w:br/>
        <w:t>Его метафора была интересна, но в то же время она была расплывчатой.</w:t>
        <w:br/>
        <w:t>- Ты говоришь загадками, - сказал я.</w:t>
        <w:br/>
        <w:t>Он секунду пристально смотрел на меня, а затем стал мурлыкать</w:t>
        <w:br/>
        <w:t>мелодию. Я выпрямил спину и насторожился. Я уже знал, что когда дон Хуан</w:t>
        <w:br/>
        <w:t>мурлычет мексиканскую мелодию, он собирается чем-нибудь оглушить меня.</w:t>
        <w:br/>
        <w:t>- Эй, - сказал он, улыбаясь и уставясь на меня, - что стало с твоей</w:t>
        <w:br/>
        <w:t>подружкой блондинкой? С той девушкой, которая когда-то тебе действительно</w:t>
        <w:br/>
        <w:t>нравилась?</w:t>
        <w:br/>
        <w:t>Должно быть, я взглянул на него, как поставленный в тупик идиот. Он</w:t>
        <w:br/>
        <w:t>рассмеялся с большим облегчением. Я не знал, что сказать.</w:t>
        <w:br/>
        <w:t>- Ты рассказал мне о ней, - сказал он ободряюще.</w:t>
        <w:br/>
        <w:t>Но я не помнил, чтобы я когда-нибудь рассказывал ему о ком-либо, а уж</w:t>
        <w:br/>
        <w:t>тем более о блондинке.</w:t>
        <w:br/>
        <w:t>- Никогда ничего подобного я тебе не говорил, - сказал я.</w:t>
        <w:br/>
        <w:t>- Ну, конечно, говорил, - сказал он, как бы отказываясь от спора.</w:t>
        <w:br/>
        <w:t>Я хотел возразить, но он остановил меня, сказав, что не имеет</w:t>
        <w:br/>
        <w:t>значения, откуда он о ней узнал, и что важным является тот момент, что она</w:t>
        <w:br/>
        <w:t>мне понравилась.</w:t>
        <w:br/>
        <w:t>Я ощутил волну враждебности по отношению к нему из-за того, что он</w:t>
        <w:br/>
        <w:t>лезет внутрь меня.</w:t>
        <w:br/>
        <w:t>- Не упрямься, - сказал дон Хуан сухо. - пришло время, чтобы ты</w:t>
        <w:br/>
        <w:t>порвал свое чувство важности.</w:t>
        <w:br/>
        <w:t>- У тебя когда-то была женщина, очень дорогая женщина, и однажды ты</w:t>
        <w:br/>
        <w:t>ее потерял.</w:t>
        <w:br/>
        <w:t>Я стал раздумывать, когда же это я рассказал о ней дону Хуану, и</w:t>
        <w:br/>
        <w:t>пришел к выводу, что никогда такой возможности не было. И однако же я мог.</w:t>
        <w:br/>
        <w:t>Каждый раз, когда он ехал со мной в машине, мы всегда непрестанно</w:t>
        <w:br/>
        <w:t>разговаривали с ним. Я не помню всего, о чем мы с ним говорили, потому что</w:t>
        <w:br/>
        <w:t>не мог записывать, ведя машину. Каким-то образом я почувствовал себя</w:t>
        <w:br/>
        <w:t>спокойнее, прийдя к таким заключениям. Я сказал ему, что он прав. Была</w:t>
        <w:br/>
        <w:t>очень важная блондинка в моей жизни.</w:t>
        <w:br/>
        <w:t>- Почему она не с тобой? - спросил он.</w:t>
        <w:br/>
        <w:t>- Она ушла.</w:t>
        <w:br/>
        <w:t>- Почему?</w:t>
        <w:br/>
        <w:t>- Было много причин.</w:t>
        <w:br/>
        <w:t>- Не так много было причин. Была только одна. Ты сделал себя слишком</w:t>
        <w:br/>
        <w:t>доступным.</w:t>
        <w:br/>
        <w:t>Я очень хотел узнать, что он имеет в виду. Он опять зацепил меня. Он,</w:t>
        <w:br/>
        <w:t>казалось, понимал эффект своих слов и сложив губы бантиком, скрыл</w:t>
        <w:br/>
        <w:t>предательскую улыбку.</w:t>
        <w:br/>
        <w:t>- Всякий знал о вас двоих, - сказал он с непоколебимым убеждением.</w:t>
        <w:br/>
        <w:t>- Разве это было неправильно?</w:t>
        <w:br/>
        <w:t>- Это было смертельно неправильно. Она была прекрасным человеком.</w:t>
        <w:br/>
        <w:t>Я испытал искреннее чувство, что его угадывание впотьмах было</w:t>
        <w:br/>
        <w:t>неприятным мне, особенно тот факт, что он всегда делает свои заявления с</w:t>
        <w:br/>
        <w:t>такой уверенностью, как если бы он сам был там и все это видел.</w:t>
        <w:br/>
        <w:t>- Но это правда, - сказал он с обезоруживающей невинностью. - я</w:t>
        <w:br/>
        <w:t>"видел" все это. Она была прекрасной личностью. Я знал, что спорить</w:t>
        <w:br/>
        <w:t>бессмысленно, но сердился на него за то, что он коснулся больного места в</w:t>
        <w:br/>
        <w:t>моей жизни, и сказал, что девушка, о которой мы говорим, совсем не была</w:t>
        <w:br/>
        <w:t>таким прекрасным человеком, в конце-концов, и, что, по моему мнению, она</w:t>
        <w:br/>
        <w:t>была скорее слабой.</w:t>
        <w:br/>
        <w:t>- Как и ты, - сказал он спокойно. - но это не важно. Что здесь важно,</w:t>
        <w:br/>
        <w:t>так это то, что ты ее всюду искал. Это делает ее особой личностью в твоем</w:t>
        <w:br/>
        <w:t>мире. А для особых личностей мы должны иметь только прекрасные слова.</w:t>
        <w:br/>
        <w:t>Я был раздражен. Огромная печаль начала охватывать меня.</w:t>
        <w:br/>
        <w:t>- Что ты делаешь со мной, дон Хуан? - спросил я. - ты всегда</w:t>
        <w:br/>
        <w:t>добиваешься успеха, стараясь сделать меня грустным, зачем?</w:t>
        <w:br/>
        <w:t>- Теперь ты индульгируешь, ударяясь в сентиментальность, - сказал он</w:t>
        <w:br/>
        <w:t>с обвинением.</w:t>
        <w:br/>
        <w:t>- В чем тут все-таки дело, дон Хуан?</w:t>
        <w:br/>
        <w:t>- Быть недостижимым, вот в чем дело, - заявил он. - я вызвал в тебе</w:t>
        <w:br/>
        <w:t>воспоминания об этой личности только как средство прямо показать тебе то,</w:t>
        <w:br/>
        <w:t>что я не мог показать тебе с помощью ветра.</w:t>
        <w:br/>
        <w:t>- Ты потерял ее потому, что ты был достижим. Ты всегда был достижимым</w:t>
        <w:br/>
        <w:t>для нее и твоя жизнь была сплошным размеренным распорядком.</w:t>
        <w:br/>
        <w:t>- Нет, - сказал я. - ты неправ. Моя жизнь никогда не была</w:t>
        <w:br/>
        <w:t>распорядком.</w:t>
        <w:br/>
        <w:t>- Она была распорядком и есть сейчас, - сказал он догматично. - это</w:t>
        <w:br/>
        <w:t>не обычный распорядок, поэтому возникает впечатление, что его нет и что</w:t>
        <w:br/>
        <w:t>это не распорядок, но уверяю тебя, что он есть.</w:t>
        <w:br/>
        <w:t>Я хотел уйти в хандру и погрузиться в печальные мысли. Но каким-то</w:t>
        <w:br/>
        <w:t>образом его глаза беспокоили меня. Они, казалось, все время толкали меня.</w:t>
        <w:br/>
        <w:t>- Искусство охотника состоит в том, чтобы быть недостижимым, - сказал</w:t>
        <w:br/>
        <w:t>он. - в случае с блондинкой это значило бы, что ты должен был стать</w:t>
        <w:br/>
        <w:t>охотником и встречать ее осторожно, не так, как ты это делал. Ты оставался</w:t>
        <w:br/>
        <w:t>с ней день за днем, пока единственное чувство, которое осталось, была</w:t>
        <w:br/>
        <w:t>скука, правда?</w:t>
        <w:br/>
        <w:t>Я не отвечал. Я чувствовал, что ответа не требуется. Он был прав.</w:t>
        <w:br/>
        <w:t>- Быть недостижимым означает, что ты касаешься мира вокруг себя с</w:t>
        <w:br/>
        <w:t>осторожностью. Ты не съедаешь пять куропаток, ты ешь одну. Ты не калечишь</w:t>
        <w:br/>
        <w:t>растения только для того, чтобы сделать жаровню. Ты не подставляешь себя</w:t>
        <w:br/>
        <w:t>силе ветра, если это не является оправданным. Ты не используешь людей и не</w:t>
        <w:br/>
        <w:t>давишь на них, пока они не сморщиваются в ничто, особенно те люди, которых</w:t>
        <w:br/>
        <w:t>ты любишь.</w:t>
        <w:br/>
        <w:t>- Я никогда никого не использовал, - сказал я искренне.</w:t>
        <w:br/>
        <w:t>Но дон Хуан утверждал, что я это делал и поэтому я могу теперь тупо</w:t>
        <w:br/>
        <w:t>утверждать, что я устал от людей, и они мне надоели.</w:t>
        <w:br/>
        <w:t>- Быть недоступным означает, что ты намеренно избегаешь того, чтобы</w:t>
        <w:br/>
        <w:t>утомлять себя и других, - продолжал он. - это означает, что ты не голоден</w:t>
        <w:br/>
        <w:t>и не в отчаянии, как тот несчастный выродок, который чувствует, что он уже</w:t>
        <w:br/>
        <w:t>больше никогда не будет есть и поэтому пожирает всю пищу, которую только</w:t>
        <w:br/>
        <w:t>может, пять куропаток.</w:t>
        <w:br/>
        <w:t>Дон Хуан определенно бил меня ниже пояса. Я засмеялся, и это,</w:t>
        <w:br/>
        <w:t>казалось, доставило ему удовольствие. Он слегка коснулся моей спины.</w:t>
        <w:br/>
        <w:t>- Охотник знает, что он заманит дичь в свои ловушки еще и еще,</w:t>
        <w:br/>
        <w:t>поэтому он не тревожится. Тревожиться, значит становиться доступным,</w:t>
        <w:br/>
        <w:t>безрассудно доступным. И как только ты начинаешь тревожиться, ты в</w:t>
        <w:br/>
        <w:t>отчаянии цепляешься за что-нибудь. А как только ты за что-нибудь уцепился,</w:t>
        <w:br/>
        <w:t>то ты уже обязан устать или утопить того или то, за что ты цепляешься.</w:t>
        <w:br/>
        <w:t>Я рассказал ему, что в моей повседневной жизни совершенно невозможно</w:t>
        <w:br/>
        <w:t>быть недоступным. Я доказывал, что для того, чтобы функционировать, я</w:t>
        <w:br/>
        <w:t>должен быть в пределах досягаемости всякого, у кого есть ко мне дело.</w:t>
        <w:br/>
        <w:t>- Я уже говорил тебе, что быть недоступным не означает прятаться или</w:t>
        <w:br/>
        <w:t>быть секретным, - сказал он спокойно. - точно так же это не означает, что</w:t>
        <w:br/>
        <w:t>ты не можешь иметь дела с людьми. Охотник пользуется своим миром с</w:t>
        <w:br/>
        <w:t>осторожностью и с нежностью, вне зависимости от того, будь это мир вещей,</w:t>
        <w:br/>
        <w:t>растений, животных, людей или силы. Охотник интимно обращается со своим</w:t>
        <w:br/>
        <w:t>миром, и все же он недоступен для этого самого мира.</w:t>
        <w:br/>
        <w:t>- Это противоречиво, - сказал я. - он не может быть недоступен, если</w:t>
        <w:br/>
        <w:t>он там, в своем мире, час за часом, день за днем.</w:t>
        <w:br/>
        <w:t>- Ты не понял, - сказал дон Хуан терпеливо. - он недоступен, потому</w:t>
        <w:br/>
        <w:t>что он не выжимает свои мир из его формы. Он касается его слегка, остается</w:t>
        <w:br/>
        <w:t>там столько, сколько ему нужно и затем быстро уходит, не оставляя следов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8. ЛОМКА РАСПОРЯДКА ЖИЗНИ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Воскресенье, 16 июля 1961 года.</w:t>
        <w:br/>
        <w:t>Все утро мы провели, наблюдая за грызунами, которые были похожи на</w:t>
        <w:br/>
        <w:t>жирных белок. Дон Хуан называл их водяными крысами. Он указал, что они</w:t>
        <w:br/>
        <w:t>очень быстры, когда убегают от опасности. Но после того, как они спасутся</w:t>
        <w:br/>
        <w:t>от хищника, они имеют ужасную привычку остановиться или даже забраться на</w:t>
        <w:br/>
        <w:t>камень. Подняться на задние ноги, осмотреться и начать чиститься.</w:t>
        <w:br/>
        <w:t>- У них очень хорошие глаза, - сказал дон Хуан. - ты должен двигаться</w:t>
        <w:br/>
        <w:t>только тогда, когда они бегут, поэтому ты должен научиться предугадывать,</w:t>
        <w:br/>
        <w:t>когда и где они остановятся так, чтобы ты мог остановиться в то же самое</w:t>
        <w:br/>
        <w:t>время.</w:t>
        <w:br/>
        <w:t>Я был погружен в наблюдение за ними и имел то, что охотники называют</w:t>
        <w:br/>
        <w:t>полевым днем, так много я выследил. И, наконец, я мог предсказывать их</w:t>
        <w:br/>
        <w:t>движения почти каждый раз. Затем дон Хуан показал мне, как делать ловушки</w:t>
        <w:br/>
        <w:t>для того, чтобы ловить их. Он объяснил, что охотнику нужно время для того,</w:t>
        <w:br/>
        <w:t>чтобы понаблюдать за тем, как они едят или за местами их гнездований для</w:t>
        <w:br/>
        <w:t>того, чтобы определить, где расставить свои ловушки. Затем он должен</w:t>
        <w:br/>
        <w:t>расставить их ночью и все, что ему останется сделать на следующий день,</w:t>
        <w:br/>
        <w:t>так это вспугнуть их так, чтобы они помчались в его ловчие приспособления.</w:t>
        <w:br/>
        <w:t>Мы собрали разные палочки и приступили к постройке охотничьих</w:t>
        <w:br/>
        <w:t>ловушек. Я уже почти закончил свою и возбужденно думал над тем, будет ли</w:t>
        <w:br/>
        <w:t>она работать.</w:t>
        <w:br/>
        <w:t>Когда внезапно дон Хуан остановился и взглянул на свое левое</w:t>
        <w:br/>
        <w:t>запястье, как если бы смотря на часы, которых у него никогда не было, и</w:t>
        <w:br/>
        <w:t>сказал, что, согласно его хронометру, уже время лэнча. Я держал длинную</w:t>
        <w:br/>
        <w:t>палку, которую старался согнуть в кольцо. Автоматически я положил ее</w:t>
        <w:br/>
        <w:t>вместе с остальными охотничьими принадлежностями.</w:t>
        <w:br/>
        <w:t>Дон Хуан взглянул на меня с выражением любопытства. Затем он издал</w:t>
        <w:br/>
        <w:t>звук завывающей фабричной сирены, призывающей на обед. Я засмеялся. Звук</w:t>
        <w:br/>
        <w:t>его сирены был совершенен. Я подошел к нему и заметил, что он смотрит на</w:t>
        <w:br/>
        <w:t>меня. Он покачал головой с боку на бок.</w:t>
        <w:br/>
        <w:t>- Будь я проклят, сказал он.</w:t>
        <w:br/>
        <w:t>- Что такое? - спросил я.</w:t>
        <w:br/>
        <w:t>Он опять издал долгий воющий звук фабричной сирены.</w:t>
        <w:br/>
        <w:t>- Лэнч кончился, - сказал он. - иди назад работать.</w:t>
        <w:br/>
        <w:t>На секунду я почувствовал смущение, но затем подумал, что он шутит,</w:t>
        <w:br/>
        <w:t>наверное потому, что у нас и в самом деле нечего было есть. Я так увлекся</w:t>
        <w:br/>
        <w:t>грызунами, что позабыл, что у нас нет никакой провизии. Я снова поднял</w:t>
        <w:br/>
        <w:t>палку и попытался согнуть ее. Через секунду дон Хуан опять продудел свою</w:t>
        <w:br/>
        <w:t>"сирену".</w:t>
        <w:br/>
        <w:t>- Время идти домой, - сказал он. Он посмотрел на свои воображаемые</w:t>
        <w:br/>
        <w:t>часы, затем взглянул на меня и подмигнул.</w:t>
        <w:br/>
        <w:t>- Уже пять часов, - сказал он тоном человека, выдающего секрет. Я</w:t>
        <w:br/>
        <w:t>подумал, что он внезапно стал сыт охотой и решил оставить все дело. Я</w:t>
        <w:br/>
        <w:t>просто положил все на землю и стал готовиться уходить. Я не смотрел на</w:t>
        <w:br/>
        <w:t>него. Я считал, что он тоже собирает свое имущество. Когда я был готов, я</w:t>
        <w:br/>
        <w:t>увидел, что он сидит, скрестив ноги в нескольких футах от меня.</w:t>
        <w:br/>
        <w:t>- Я готов, - сказал я. - мы можем идти в любое время.</w:t>
        <w:br/>
        <w:t>Он встал и взобрался на скалу. Он стоял там в полутора-двух метрах</w:t>
        <w:br/>
        <w:t>над землей и глядя на меня. Приложив руку ко рту, он издал очень длинный и</w:t>
        <w:br/>
        <w:t>пронизывающий звук. Это как бы была усиленная фабричная сирена. Он</w:t>
        <w:br/>
        <w:t>повернулся вокруг себя, издавая завывающий звук.</w:t>
        <w:br/>
        <w:t>- Что ты делаешь, дон Хуан? - спросил я.</w:t>
        <w:br/>
        <w:t>Он сказал, что он дает сигнал всему миру идти домой. Я был совершенно</w:t>
        <w:br/>
        <w:t>ошеломлен. Я не мог понять, шутит он или нет, или он просто так трепет</w:t>
        <w:br/>
        <w:t>языком. Я внимательно следил за ним и пытался связать то, что он делает с</w:t>
        <w:br/>
        <w:t>чем-нибудь, что он сказал ранее. Мы почти не говорили все это утро, и я не</w:t>
        <w:br/>
        <w:t>мог вспомнить что-либо важное.</w:t>
        <w:br/>
        <w:t>Дон Хуан все еще стоял на скале. Он взглянул на меня, улыбнулся и</w:t>
        <w:br/>
        <w:t>опять подмигнул. Внезапно я встревожился. Дон Хуан приложил руки ко рту и</w:t>
        <w:br/>
        <w:t>издал еще один сиреноподобный звук.</w:t>
        <w:br/>
        <w:t>Он сказал, что уже восемь часов утра и что мне нужно собирать опять</w:t>
        <w:br/>
        <w:t>свое приспособление, потому что впереди у нас целый день.</w:t>
        <w:br/>
        <w:t>К этому времени я был в полном замешательстве. За какие-то минуты мой</w:t>
        <w:br/>
        <w:t>страх вырос до непреодолимого желания удрать со сцены. Я думал, что дон</w:t>
        <w:br/>
        <w:t>Хуан сошел с ума. Я уже готов был бежать, когда он соскользнул с камня и</w:t>
        <w:br/>
        <w:t>подошел ко мне, улыбаясь.</w:t>
        <w:br/>
        <w:t>Ты думаешь, я сошел с ума, да? - спросил он.</w:t>
        <w:br/>
        <w:t>Я сказал ему, что он испугал меня до потери сознания своим</w:t>
        <w:br/>
        <w:t>неожиданным поведением.</w:t>
        <w:br/>
        <w:t>Он сказал, что мы постоянны. Я не понял, что он имел в виду. Я</w:t>
        <w:br/>
        <w:t>глубоко был погружен в мысли о том, что его поступки кажутся совершенно</w:t>
        <w:br/>
        <w:t>безумными. Он объяснил, что намеренно старался испугать меня до потери</w:t>
        <w:br/>
        <w:t>сознания тяжестью своего неожиданного поведения, потому что он сам готов</w:t>
        <w:br/>
        <w:t>на стену лезть из-за тяжести моего неожиданного поведения. Он сказал, что</w:t>
        <w:br/>
        <w:t>мой распорядок настолько же безумен, насколько его дудение сиреной.</w:t>
        <w:br/>
        <w:t>Я был шокирован и стал утверждать, что я на самом деле не имею</w:t>
        <w:br/>
        <w:t>никакого распорядка. Я рассказал ему, что практически считаю свою жизнь</w:t>
        <w:br/>
        <w:t>сплошной кашей из-за отсутствия здорового распорядка.</w:t>
        <w:br/>
        <w:t>Дон Хуан засмеялся и сделал мне жест сесть рядом с ним. вся ситуация</w:t>
        <w:br/>
        <w:t>опять волшебно переменилась. Мой страх испарился, как только он начал</w:t>
        <w:br/>
        <w:t>говорить.</w:t>
        <w:br/>
        <w:t>- Что это за мой распорядок? - спросил я.</w:t>
        <w:br/>
        <w:t>- Все, что ты делаешь, это распорядок.</w:t>
        <w:br/>
        <w:t>- Но разве мы не все такие же?</w:t>
        <w:br/>
        <w:t>- Не все из нас. Я ничего не делаю, исходя из распорядка.</w:t>
        <w:br/>
        <w:t>- Чем все это вызвано, дон Хуан? Что я сделал или что я сказал, чтобы</w:t>
        <w:br/>
        <w:t>заставить тебя действовать так, как ты это делал?</w:t>
        <w:br/>
        <w:t>- Ты беспокоился о лэнче.</w:t>
        <w:br/>
        <w:t>- Но я ничего не говорил тебе, откуда ты знаешь, что я беспокоился о</w:t>
        <w:br/>
        <w:t>лэнче?</w:t>
        <w:br/>
        <w:t>- Ты беспокоишься о еде каждый день примерно около полудня и около</w:t>
        <w:br/>
        <w:t>шести вечера, и около восьми утра, - сказал он со зловещей гримасой. - в</w:t>
        <w:br/>
        <w:t>это время ты беспокоишься о еде, даже если ты не голоден.</w:t>
        <w:br/>
        <w:t>- Все, что мне нужно было сделать, чтобы показать твой</w:t>
        <w:br/>
        <w:t>распорядоченный дух, так это продудеть тебе сигнал. Твой дух выдрессирован</w:t>
        <w:br/>
        <w:t>работать по сигналу.</w:t>
        <w:br/>
        <w:t>Он посмотрел на меня с вопросом в глазах. Я не мог защищаться.</w:t>
        <w:br/>
        <w:t>- Теперь ты собираешься превратить охоту в распорядок, - Сказал он. -</w:t>
        <w:br/>
        <w:t>ты уже шагнул в охоту и установил там свои шаги. Ты говоришь в</w:t>
        <w:br/>
        <w:t>определенное время, ешь в определенное время, и засыпаешь в определенное</w:t>
        <w:br/>
        <w:t>время.</w:t>
        <w:br/>
        <w:t>Мне нечего было сказать. То, как дон Хуан описал мои пищевые</w:t>
        <w:br/>
        <w:t>привычки, было характерной чертой, которую я использовал во всем в своей</w:t>
        <w:br/>
        <w:t>жизни. И, однако же, я сильно ощущал, что моя жизнь была менее</w:t>
        <w:br/>
        <w:t>упорядочена, чем жизнь большинства моих друзей и знакомых.</w:t>
        <w:br/>
        <w:t>- Ты очень много знаешь об охоте, - продолжал дон Хуан. - тебе легко</w:t>
        <w:br/>
        <w:t>будет понять, что хороший охотник превыше всего знает одну вещь - он знает</w:t>
        <w:br/>
        <w:t>распорядок своей жертвы. Именно это делает его хорошим охотником.</w:t>
        <w:br/>
        <w:t>Теперь я хочу обучить тебя последней и очень намного более трудной</w:t>
        <w:br/>
        <w:t>части. Возможно, пройдут годы, прежде чем ты сможешь сказать, что ты понял</w:t>
        <w:br/>
        <w:t>ее и что ты охотник.</w:t>
        <w:br/>
        <w:t>Дон Хуан помолчал, как бы давая мне время. Он снял свою шляпу и</w:t>
        <w:br/>
        <w:t>изобразил, как расчесывают себя грызуны, за которыми мы наблюдали. Мне</w:t>
        <w:br/>
        <w:t>показалось это очень забавным. Его круглая голова делала его похожим на</w:t>
        <w:br/>
        <w:t>одного из этих грызунов.</w:t>
        <w:br/>
        <w:t>- Быть охотником, это не значит просто поймать дичь, - продолжал он.</w:t>
        <w:br/>
        <w:t>- охотник, который стоит своей соли, ловит дичь не потому, что он ставит</w:t>
        <w:br/>
        <w:t>свои ловушки, или потому, что он знает распорядок своей жертвы, а потому,</w:t>
        <w:br/>
        <w:t>что он сам не имеет распорядка. В этом его преимущество. Он совсем не</w:t>
        <w:br/>
        <w:t>таков, как те животные, за которыми он охотится, закабаленные прочным</w:t>
        <w:br/>
        <w:t>распорядком и предсказуемыми поворотами. Он свободен, текуч,</w:t>
        <w:br/>
        <w:t>непредсказуем.</w:t>
        <w:br/>
        <w:t>То, что говорил дон Хуан, звучало для меня, как спорная</w:t>
        <w:br/>
        <w:t>нерациональная идеализация. Я не мог себе представить жизнь без</w:t>
        <w:br/>
        <w:t>распорядка. Я хотел быть с ним честен, а не просто соглашаться или не</w:t>
        <w:br/>
        <w:t>соглашаться с ним. Я чувствовал, что то, что он имеет в виду, невозможно</w:t>
        <w:br/>
        <w:t>было выполнить ни мне, ни кому-либо другому.</w:t>
        <w:br/>
        <w:t>- Мне нет дел до того, что ты чувствуешь, - сказал он. - Для того,</w:t>
        <w:br/>
        <w:t>чтобы стать охотником, ты должен сломать распорядок своей жизни. Ты</w:t>
        <w:br/>
        <w:t>добился хороших успехов в охоте. Ты научился быстро, и теперь ты можешь</w:t>
        <w:br/>
        <w:t>видеть, что ты такой же, как и твоя жертва - легко предсказуемый.</w:t>
        <w:br/>
        <w:t>Я спросил у него уточнений, чтобы он дал мне конкретные примеры.</w:t>
        <w:br/>
        <w:t>- Я говорю об охоте, - сказал он спокойно. - поэтому я говорю о том,</w:t>
        <w:br/>
        <w:t>что делают животные. О местах, где они едят, месте, манере и времени их</w:t>
        <w:br/>
        <w:t>сна, о том, где они гнездятся и как они ходят. Именно этот распорядок я</w:t>
        <w:br/>
        <w:t>указываю тебе, чтобы ты осознал его в себе самом.</w:t>
        <w:br/>
        <w:t>- Ты наблюдал повадки животных в пустыне. Они едят или пьют в</w:t>
        <w:br/>
        <w:t>определенных местах. Они гнездятся в особых местах. Они оставляют свои</w:t>
        <w:br/>
        <w:t>следы особым способом. Фактически все, что они делают, хороший охотник</w:t>
        <w:br/>
        <w:t>может предвидеть или воссоздать.</w:t>
        <w:br/>
        <w:t>Как я уже говорил тебе, в моих глазах ты ведешь себя так же, как твоя</w:t>
        <w:br/>
        <w:t>жертва. Однажды в моей жизни некто указал такую же вещь мне, поэтому ты не</w:t>
        <w:br/>
        <w:t>одинок в этом. Все мы ведем себя так же, как и та жертва, за которой мы</w:t>
        <w:br/>
        <w:t>гонимся. Это, разумеется, делает нас жертвой чего-нибудь или кого-нибудь</w:t>
        <w:br/>
        <w:t>еще. Отсюда цель охотника, который знает все это, состоит в том, чтобы</w:t>
        <w:br/>
        <w:t>перестать самому быть жертвой. Понимаешь, что я имею в виду?</w:t>
        <w:br/>
        <w:t>Я опять выразил мнение, что его предложение недостижимо.</w:t>
        <w:br/>
        <w:t>- Это требует времени, - сказал дон Хуан. Ты можешь начать с того,</w:t>
        <w:br/>
        <w:t>чтобы не есть лэнч через день в 12 часов.</w:t>
        <w:br/>
        <w:t>Он взглянул на меня и доброжелательно улыбнулся. Его выражение было</w:t>
        <w:br/>
        <w:t>очень забавным и рассмешило меня.</w:t>
        <w:br/>
        <w:t>- Есть, однако, некоторые животные, которых невозможно выследить, -</w:t>
        <w:br/>
        <w:t>продолжал он. - есть определенные типы оленей, например, которых</w:t>
        <w:br/>
        <w:t>счастливый охотник, может быть, способен путем простого везения встретить</w:t>
        <w:br/>
        <w:t>однажды в жизни.</w:t>
        <w:br/>
        <w:t>Дон Хуан сделал драматическую паузу и пронзительно посмотрел на меня.</w:t>
        <w:br/>
        <w:t>Казалось, он ждал вопроса, но у меня их не было.</w:t>
        <w:br/>
        <w:t>- Как ты думаешь, что их делает такими уникальными и почему их так</w:t>
        <w:br/>
        <w:t>трудно найти? - спросил он.</w:t>
        <w:br/>
        <w:t>- Я пожал плечами, потому что я не знал, что сказать.</w:t>
        <w:br/>
        <w:t>- У них нет распорядка, - сказал он тоном откровения. - вот что их</w:t>
        <w:br/>
        <w:t>делает магическими.</w:t>
        <w:br/>
        <w:t>- Олень должен спать ночью, - сказал я. - разве это не распорядок?</w:t>
        <w:br/>
        <w:t>- Конечно, если олень спит каждую ночь в определенное время и в</w:t>
        <w:br/>
        <w:t>определенном месте. Но эти волшебные существа не ведут себя таким образом.</w:t>
        <w:br/>
        <w:t>Когда-нибудь ты, возможно, сможешь проверить это сам. Может быть твоей</w:t>
        <w:br/>
        <w:t>судьбой станет охотиться за каким-нибудь из них до конца твоей жизни.</w:t>
        <w:br/>
        <w:t>- Что ты под этим имеешь в виду?</w:t>
        <w:br/>
        <w:t>- Ты любишь охотиться. Может быть, когда-нибудь в каком-нибудь месте</w:t>
        <w:br/>
        <w:t>мира твоя тропа может пересечься с волшебным существом, и ты можешь</w:t>
        <w:br/>
        <w:t>погнаться за ним.</w:t>
        <w:br/>
        <w:t>Магическое существо - это то, что дух захватывает. Мне достаточно</w:t>
        <w:br/>
        <w:t>повезло, что моя тропа пересеклась с одним из них. Наша встреча произошла</w:t>
        <w:br/>
        <w:t>после того, как я научился и на практике освоил очень много из того, что</w:t>
        <w:br/>
        <w:t>относится к охоте. Однажды я был в густом лесу в центральной мексике,</w:t>
        <w:br/>
        <w:t>когда внезапно я услышал тихий свист. Он был неизвестен мне. Никогда за</w:t>
        <w:br/>
        <w:t>все годы жизни в диких местах я не слышал такого звука. Я не мог</w:t>
        <w:br/>
        <w:t>определить места, откуда он исходит. Казалось, он шел сразу из нескольких</w:t>
        <w:br/>
        <w:t>мест.. Я подумал, что, возможно, я окружен стаей или стадом каких-нибудь</w:t>
        <w:br/>
        <w:t>неизвестных животных.</w:t>
        <w:br/>
        <w:t>Еще раз я услышал этот захватывающий свист. Казалось, он приходил</w:t>
        <w:br/>
        <w:t>отовсюду. Я понял тогда, что это моя удача. Я знал, что это волшебное</w:t>
        <w:br/>
        <w:t>существо - олень. Я знал, что волшебный олень осознает распорядок обычных</w:t>
        <w:br/>
        <w:t>людей и распорядок охотников.</w:t>
        <w:br/>
        <w:t>Очень легко рассчитать, что бы стал делать обычный человек в</w:t>
        <w:br/>
        <w:t>ситуации, подобной этой. Прежде всего его страх немедленно превратит его в</w:t>
        <w:br/>
        <w:t>жертву. Как только он станет жертвой, у него останутся два пути действия.</w:t>
        <w:br/>
        <w:t>Или он убежит, или останется на месте. Если он не вооружен, то он обычно</w:t>
        <w:br/>
        <w:t>побежит на открытое место, спасая свою жизнь. Если он вооружен, то он</w:t>
        <w:br/>
        <w:t>приготовит свое оружие и затем или застынет на месте, или ляжет на землю.</w:t>
        <w:br/>
        <w:t>Охотник, с другой стороны, когда он останется в диком месте, никогда</w:t>
        <w:br/>
        <w:t>не пойдет без того, чтобы не наметить себе точек укрытия. Поэтому он</w:t>
        <w:br/>
        <w:t>немедленно укроется. Он может бросить свое пончо на землю или же он может</w:t>
        <w:br/>
        <w:t>повесить его на сук, как отвлечение, а затем спрячется и будет ждать, пока</w:t>
        <w:br/>
        <w:t>дичь не сделает свой следующий шаг.</w:t>
        <w:br/>
        <w:t>Поэтому, в присутствии волшебного оленя я не стал вести себя ни как</w:t>
        <w:br/>
        <w:t>тот, ни как другой. Я быстро встал на голову и начал тихо завывать.</w:t>
        <w:br/>
        <w:t>Фактически, я плакал горючими слезами и всхлипывал в течение столь долгого</w:t>
        <w:br/>
        <w:t>времени, что уже готов был потерять сознание. Внезапно я ощутил мягкое</w:t>
        <w:br/>
        <w:t>дыхание. Кто-то обнюхивал волосы у меня над правым ухом. Я попытался</w:t>
        <w:br/>
        <w:t>повернуть голову и посмотреть, что это такое, но упал, и сев, увидел</w:t>
        <w:br/>
        <w:t>переливающееся существо, уставившееся на меня. Олень взглянул на меня, и я</w:t>
        <w:br/>
        <w:t>сказал ему, что не причиню ему вреда, и олень заговорил со мной.</w:t>
        <w:br/>
        <w:t>Дон Хуан остановился и взглянул на меня. Я невольно улыбнулся. Мысль</w:t>
        <w:br/>
        <w:t>о говорящем олене была настолько невероятной, что я не мог принять ее</w:t>
        <w:br/>
        <w:t>спокойно.</w:t>
        <w:br/>
        <w:t>- Он заговорил со мной, - сказал дон Хуан с гримасой.</w:t>
        <w:br/>
        <w:t>- Олень заговорил?</w:t>
        <w:br/>
        <w:t>- Заговорил.</w:t>
        <w:br/>
        <w:t>Дон Хуан встал и поднял свою связку охотничьих принадлежностей.</w:t>
        <w:br/>
        <w:t>- Он что, действительно заговорил? - спросил я в замешательстве.</w:t>
        <w:br/>
        <w:t>Дон Хуан расхохотался.</w:t>
        <w:br/>
        <w:t>- Что он сказал? - спросил я полушутя.</w:t>
        <w:br/>
        <w:t>Я думал, что он дурачит меня. Дон Хуан секунду молчал, как бы пытаясь</w:t>
        <w:br/>
        <w:t>вспомнить, затем его глаза просветлели, и он сообщил мне, что сказал</w:t>
        <w:br/>
        <w:t>олень.</w:t>
        <w:br/>
        <w:t>- Волшебный олень сказал: "хелло, друг!", - продолжал дон Хуан. - и я</w:t>
        <w:br/>
        <w:t>ответил: "хелло!" Затем он спросил меня: "почему ты плачешь?" И я сказал:</w:t>
        <w:br/>
        <w:t>"потому что мне грустно". Тогда волшебное существо наклонилось к моему уху</w:t>
        <w:br/>
        <w:t>и сказало так ясно, как я сейчас тебе говорю: "не грусти".</w:t>
        <w:br/>
        <w:t>Дон Хуан посмотрел мне в глаза. В них был совершенно предательский</w:t>
        <w:br/>
        <w:t>отблеск. Он начал громко хохотать.</w:t>
        <w:br/>
        <w:t>Я сказал, что его диалог с оленем был все равно, что вообще молчание.</w:t>
        <w:br/>
        <w:t>- Но чего же ты хочешь? - спросил он, все еще смеясь. - ведь я</w:t>
        <w:br/>
        <w:t>индеец.</w:t>
        <w:br/>
        <w:t>Его чувство юмора было настолько неземным, что я ничего не мог</w:t>
        <w:br/>
        <w:t>сделать, как только рассмеяться вместе с ним.</w:t>
        <w:br/>
        <w:t>- Ты не веришь, что волшебный олень разговаривал, так?</w:t>
        <w:br/>
        <w:t>- Извини, но я не могу поверить в то, что вещи, подобно этому</w:t>
        <w:br/>
        <w:t>происходят, - сказал я.</w:t>
        <w:br/>
        <w:t>- Я не виню тебя, - сказал он ободряюще. - это одна из самых</w:t>
        <w:br/>
        <w:t>заковыристых вещей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9. ПОСЛЕДНЯЯ БИТВА НА ЗЕМЛЕ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Понедельник, 24 июля 1961 года.</w:t>
        <w:br/>
        <w:t>Около полудня после того, как мы несколько часов бродили в пустыне,</w:t>
        <w:br/>
        <w:t>дон Хуан выбрал для отдыха место в тени. Как только мы уселись, он начал</w:t>
        <w:br/>
        <w:t>говорить. Он сказал, что я уже очень многое узнал об охоте, но я еще не</w:t>
        <w:br/>
        <w:t>изменился настолько, насколько он хотел.</w:t>
        <w:br/>
        <w:t>- Недостаточно знать, как делать и ставить ловушки, - сказал он. -</w:t>
        <w:br/>
        <w:t>охотник должен жить, как охотник для того, чтобы извлекать из жизни</w:t>
        <w:br/>
        <w:t>максимум. К несчастью, изменения трудны и случаются очень редко и очень</w:t>
        <w:br/>
        <w:t>медленно. Иногда уходят годы для того, чтобы человек пришел к убеждению</w:t>
        <w:br/>
        <w:t>необходимости меняться. У меня это заняло годы, но, может, у меня не было</w:t>
        <w:br/>
        <w:t>склонности к охоте. Я думаю, что для меня самым трудным было в</w:t>
        <w:br/>
        <w:t>действительности захотеть измениться.</w:t>
        <w:br/>
        <w:t>Я заверил его, что я понимаю его мысли. В самом деле, с тех пор, как</w:t>
        <w:br/>
        <w:t>он начал учить меня охотиться, я тоже стал пересматривать свои поступки.</w:t>
        <w:br/>
        <w:t>Может быть, самым драматическим открытием для меня было то, что мне</w:t>
        <w:br/>
        <w:t>нравился образ жизни дона Хуана. Мне нравился дон Хуан, как личность. Было</w:t>
        <w:br/>
        <w:t>что-то солидное в его поведении. То, как он вел себя не оставляло никаких</w:t>
        <w:br/>
        <w:t>сомнений относительно его мастерства и в то же время он никогда не</w:t>
        <w:br/>
        <w:t>использовал своего превосходства для того, чтобы потребовать что-либо от</w:t>
        <w:br/>
        <w:t>меня. Его интерес в перемене моего образа жизни, я чувствовал, выливается</w:t>
        <w:br/>
        <w:t>большей частью в безличные внушения или же, пожалуй, он выливается в</w:t>
        <w:br/>
        <w:t>авторитетный комментарий моих неудач. Он заставил меня очень ясно</w:t>
        <w:br/>
        <w:t>осознавать мои неудачи, и все же я никак не мог понять, каким образом его</w:t>
        <w:br/>
        <w:t>образ жизни сможет что-либо исправить во мне. Я искренне верил, что в</w:t>
        <w:br/>
        <w:t>свете того факта, что я хочу сделать с своей жизнью, его образ жизни</w:t>
        <w:br/>
        <w:t>принесет мне только печаль и трудности. Отсюда и вся моя пассивность.</w:t>
        <w:br/>
        <w:t>Однако, я научился уважать его мастерство, которое всегда выражалось в</w:t>
        <w:br/>
        <w:t>терминах красоты и точности.</w:t>
        <w:br/>
        <w:t>- Я решил изменить свою тактику, - сказал он.</w:t>
        <w:br/>
        <w:t>Я попросил у него объяснений. Его заявление было расплывчатым, и я не</w:t>
        <w:br/>
        <w:t>был уверен в том, что оно относится как-либо ко мне.</w:t>
        <w:br/>
        <w:t>- Хороший охотник меняет свои пути так часто, как ему этого нужно, -</w:t>
        <w:br/>
        <w:t>ответил он. - ты знаешь это сам.</w:t>
        <w:br/>
        <w:t>- Что ты задумал, дон Хуан?</w:t>
        <w:br/>
        <w:t>- Охотник не только должен знать привычки своей жертвы, он должен</w:t>
        <w:br/>
        <w:t>знать также, что на земле имеются силы, которые ведут людей и животных и</w:t>
        <w:br/>
        <w:t>все живое.</w:t>
        <w:br/>
        <w:t>Он замолчал. Я подождал, но он, казалось, закончил фразу или то, что</w:t>
        <w:br/>
        <w:t>он хотел сказать.</w:t>
        <w:br/>
        <w:t>- Что это за силы, о которых ты говоришь? - спросил я после долгой</w:t>
        <w:br/>
        <w:t>паузы.</w:t>
        <w:br/>
        <w:t>- Силы, которые ведут наши жизни и наши смерти.</w:t>
        <w:br/>
        <w:t>Дон Хуан замолчал и, казалось, испытывал огромную трудность в том,</w:t>
        <w:br/>
        <w:t>чтобы решить, что сказать. Он тер руки и качал головой, надувая щеки.</w:t>
        <w:br/>
        <w:t>Дважды он сделал мне знак, чтобы я замолчал, когда я просил его объяснить</w:t>
        <w:br/>
        <w:t>свои загадочные заявления.</w:t>
        <w:br/>
        <w:t>- Ты не сможешь легко остановиться, - наконец, сказал он. - я знаю,</w:t>
        <w:br/>
        <w:t>что ты упрям, но это не имеет значения. Чем более ты упрям, тем будет</w:t>
        <w:br/>
        <w:t>лучше, когда ты, наконец, преуспеешь в том, чтобы изменить себя.</w:t>
        <w:br/>
        <w:t>- Я стараюсь, как только могу, - сказал я.</w:t>
        <w:br/>
        <w:t>- Нет, я не согласен. Ты не стараешься так, как ты можешь. Ты сказал</w:t>
        <w:br/>
        <w:t>это просто потому, что это просто хорошо для тебя звучит. На самом деле ты</w:t>
        <w:br/>
        <w:t>так говорил обо всем, что ты делаешь. Нужно что-либо делать, чтобы</w:t>
        <w:br/>
        <w:t>исправить это.</w:t>
        <w:br/>
        <w:t>Я почувствовал себя обязанным, как обычно, защищаться. Дон Хуан,</w:t>
        <w:br/>
        <w:t>казалось, метил, как всегда, в мои самые слабые места. Я вспомнил, что</w:t>
        <w:br/>
        <w:t>каждый раз, когда я пытался защищаться против его критики, то кончалось</w:t>
        <w:br/>
        <w:t>всегда тем, что я чувствовал себя дураком. И я прекратил на середине свою</w:t>
        <w:br/>
        <w:t>длинную объяснительную речь.</w:t>
        <w:br/>
        <w:t>Дон Хуан с любопытством осмотрел меня и засмеялся. Он сказал очень</w:t>
        <w:br/>
        <w:t>добрым тоном, что говорил уже мне о том, что все мы дураки, и я не являюсь</w:t>
        <w:br/>
        <w:t>исключением.</w:t>
        <w:br/>
        <w:t>- Ты всегда чувствуешь себя обязанным объяснять свои поступки, как</w:t>
        <w:br/>
        <w:t>если бы ты был единственным на земле человеком, который делает</w:t>
        <w:br/>
        <w:t>неправильно, - сказал он. - это твое старое чувство собственной важности.</w:t>
        <w:br/>
        <w:t>У тебя ее слишком много. У тебя также слишком много личной истории. С</w:t>
        <w:br/>
        <w:t>другой стороны, ты не принимаешь ответственности за свои поступки. Ты не</w:t>
        <w:br/>
        <w:t>пользуешься своей смертью, как советчиком м превыше всего ты слишком</w:t>
        <w:br/>
        <w:t>достижим. Другими словами, твоя жизнь такая же каша, как она была до того,</w:t>
        <w:br/>
        <w:t>как я тебя встретил.</w:t>
        <w:br/>
        <w:t>Опять я ощутил искреннее чувство ущемленной гордости и хотел спорить,</w:t>
        <w:br/>
        <w:t>что это не так. Он сделал мне знак успокоиться.</w:t>
        <w:br/>
        <w:t>- Следует принимать ответственность за то, что находишься в этом</w:t>
        <w:br/>
        <w:t>заколдованном мире. Мы находимся в заколдованном мире, знаешь?</w:t>
        <w:br/>
        <w:t>Я утвердительно кивнул головой.</w:t>
        <w:br/>
        <w:t>- Мы говорим не об одном и том же, - сказал дон Хуан. - для тебя мир</w:t>
        <w:br/>
        <w:t>заколдованный, потому что, если ты не утомлен от него, то ты не находишься</w:t>
        <w:br/>
        <w:t>с ним в согласии. Для меня мир является заколдованным, потому что он</w:t>
        <w:br/>
        <w:t>поразителен, страшен, волшебен и неизмерим. Я был заинтересован в том,</w:t>
        <w:br/>
        <w:t>чтобы убедить тебя, что ты должен принять ответственность за нахождение</w:t>
        <w:br/>
        <w:t>здесь, в этом чудесном мире, в этой чудесной пустыне, в это чудесное</w:t>
        <w:br/>
        <w:t>время. Я хотел убедить тебя в том, что ты должен научиться делать каждый</w:t>
        <w:br/>
        <w:t>поступок идущим в счет, поскольку ты будешь здесь только короткое время.</w:t>
        <w:br/>
        <w:t>Фактически слишком короткое для того, чтобы посмотреть все чудеса этого</w:t>
        <w:br/>
        <w:t>мира.</w:t>
        <w:br/>
        <w:t>Я настаивал на том, что быть утомленным миром или же быть с ним</w:t>
        <w:br/>
        <w:t>несогласным, это общечеловеческое состояние.</w:t>
        <w:br/>
        <w:t>- Так перемени его, - ответил он сухо. - если ты не ответишь на этот</w:t>
        <w:br/>
        <w:t>вызов, то ты все равно что уже мертв.</w:t>
        <w:br/>
        <w:t>Он велел мне назвать тему или момент в моей жизни, который захватывал</w:t>
        <w:br/>
        <w:t>все мои мысли. Я сказал: "искусство". Я всегда хотел быть артистом и в</w:t>
        <w:br/>
        <w:t>течение многих лет я пытался им быть. У меня еще сохранилось болезненное</w:t>
        <w:br/>
        <w:t>воспоминание о моем провале.</w:t>
        <w:br/>
        <w:t>- Ты никогда не брал на себя ответственности за то, что находишься в</w:t>
        <w:br/>
        <w:t>этом неизмеримом мире, - сказал он тоном приговора. - поэтому ты никогда</w:t>
        <w:br/>
        <w:t>не был артистом и, может быть, никогда не будешь охотником.</w:t>
        <w:br/>
        <w:t>- Но это наибольшее, что я могу, дон Хуан.</w:t>
        <w:br/>
        <w:t>- Нет, ты не знаешь наибольшего, что ты можешь.</w:t>
        <w:br/>
        <w:t>- Я делаю все, что могу.</w:t>
        <w:br/>
        <w:t>- Ты опять ошибаешься. Ты можешь делать лучше. Есть одна простая</w:t>
        <w:br/>
        <w:t>вещь, которая в тебе неправильна. И ты думаешь, что у тебя масса времени.</w:t>
        <w:br/>
        <w:t>Он остановился и взглянул на меня, как бы ожидая моей реакции.</w:t>
        <w:br/>
        <w:t>- Ты думаешь, что у тебя масса времени, - повторил он.</w:t>
        <w:br/>
        <w:t>- Масса времени для чего, дон Хуан?</w:t>
        <w:br/>
        <w:t>- Ты думаешь, что твоя жизнь будет длиться всегда.</w:t>
        <w:br/>
        <w:t>- Нет, я так не думаю.</w:t>
        <w:br/>
        <w:t>- Тогда, если ты не думаешь, что твоя жизнь будет длиться всегда,</w:t>
        <w:br/>
        <w:t>чего же ты ждешь. Почему ты тогда колеблешься в том, чтобы измениться?</w:t>
        <w:br/>
        <w:t>- А не приходило ли тебе когда-либо в голову, дон Хуан, что я могу не</w:t>
        <w:br/>
        <w:t>хотеть изменяться?</w:t>
        <w:br/>
        <w:t>- Да, мне приходило это в голову. Я тоже не хотел меняться, совсем,</w:t>
        <w:br/>
        <w:t>как ты. Однако мне не нравилась моя жизнь. Я устал от нее точно так же,</w:t>
        <w:br/>
        <w:t>как ты. Теперь мне ее не хватает.</w:t>
        <w:br/>
        <w:t>Я с убеждением стал утверждать, что его настойчивость в том, чтобы</w:t>
        <w:br/>
        <w:t>изменить мой образ жизни, была пугающей и спорной. Я сказал, что в</w:t>
        <w:br/>
        <w:t>действительности согласен с ним на определенном уровне, но уже один тот</w:t>
        <w:br/>
        <w:t>факт, что он всегда является хозяином положения, делает всю эту ситуацию</w:t>
        <w:br/>
        <w:t>невыносимой для меня.</w:t>
        <w:br/>
        <w:t>- Дурак, у тебя нет времени для этой игры, - сказал он жестоким</w:t>
        <w:br/>
        <w:t>тоном. - то, что ты сейчас делаешь, может оказаться твоим последним</w:t>
        <w:br/>
        <w:t>поступком на земле. Это вполне может оказаться твоей последней битвой. Нет</w:t>
        <w:br/>
        <w:t>такой силы, которая бы могла тебе гарантировать, что ты проживешь еще одну</w:t>
        <w:br/>
        <w:t>минуту.</w:t>
        <w:br/>
        <w:t>- Я знаю это, - сказал я со сдерживаемым гневом.</w:t>
        <w:br/>
        <w:t>- Нет, ты этого не знаешь, - сказал он. - если бы ты это знал, то ты</w:t>
        <w:br/>
        <w:t>был бы охотником.</w:t>
        <w:br/>
        <w:t>Я утверждал, что осознаю наивысшую смерть, но об этом бесполезно</w:t>
        <w:br/>
        <w:t>разговаривать или думать, потому что я ничего не смогу тут сделать, чтобы</w:t>
        <w:br/>
        <w:t>избежать ее. Дон Хуан засмеялся и сказал, что я похож на комедианта,</w:t>
        <w:br/>
        <w:t>который механически следует написанной для него роли.</w:t>
        <w:br/>
        <w:t>- Если бы это была твоя последняя битва на земле, то я бы сказал, что</w:t>
        <w:br/>
        <w:t>ты идиот, - сказал он спокойно. - ты тратишь свой последний поступок на</w:t>
        <w:br/>
        <w:t>земле на глупые мысли.</w:t>
        <w:br/>
        <w:t>Минуту мы молчали. Мои мысли бежали хаотично. Он был прав, конечно.</w:t>
        <w:br/>
        <w:t>- У тебя нет времени, мой друг, нет времени. Ни у кого из нас нет</w:t>
        <w:br/>
        <w:t>времени, - сказал он.</w:t>
        <w:br/>
        <w:t>- Я согласен, дон Хуан, но...</w:t>
        <w:br/>
        <w:t>Не просто соглашайся со мной, - оборвал он. - вместо того, чтобы так</w:t>
        <w:br/>
        <w:t>легко соглашаться, ты должен действовать согласно этому. Прими вызов,</w:t>
        <w:br/>
        <w:t>изменись.</w:t>
        <w:br/>
        <w:t>- Только и всего?</w:t>
        <w:br/>
        <w:t>- Правильно. Перемена, о которой я говорю, никогда не происходит</w:t>
        <w:br/>
        <w:t>постепенно. Она случается внезапно. А ты не готовишь себя к такому</w:t>
        <w:br/>
        <w:t>внезапному действию, которое принесет перемену.</w:t>
        <w:br/>
        <w:t>Я считал, что он говорит противоречие и объяснил ему, что если бы я</w:t>
        <w:br/>
        <w:t>готовился к перемене, то я наверняка менялся бы постепенно.</w:t>
        <w:br/>
        <w:t>- Ты не изменился совершенно, - сказал он. - вот почему ты веришь,</w:t>
        <w:br/>
        <w:t>что ты меняешься мало-помалу. И, однако же, возможно, что ты сам удивишься</w:t>
        <w:br/>
        <w:t>когда-нибудь, изменившись внезапно, без единого предупреждения. Я знаю,</w:t>
        <w:br/>
        <w:t>что это так, и поэтому я не теряю своей заинтересованности в том, что</w:t>
        <w:br/>
        <w:t>именно я хотел сказать. После секундной паузы дон Хуан продолжал объяснять</w:t>
        <w:br/>
        <w:t>свою мысль.</w:t>
        <w:br/>
        <w:t>- Возможно, мне следовало бы сказать иначе, - сказал он. - то, что я</w:t>
        <w:br/>
        <w:t>рекомендовал тебе делать, заключается в том, чтобы ты заметил, что у нас</w:t>
        <w:br/>
        <w:t>нет никакой уверенности относительно бесконечного течения наших жизней. Я</w:t>
        <w:br/>
        <w:t>только что сказал, что изменение приходит внезапно и неожиданно. И точно</w:t>
        <w:br/>
        <w:t>так же приходит смерть. Как ты думаешь, что мы можем поделать с этим?</w:t>
        <w:br/>
        <w:t>Я решил, что он задает риторический вопрос, но он сделал бровями</w:t>
        <w:br/>
        <w:t>знак, подталкивая меня к ответу.</w:t>
        <w:br/>
        <w:t>- Жить так счастливо, как только возможно, - сказал я.</w:t>
        <w:br/>
        <w:t>- Правильно, но знаешь ли ты кого-либо, кто живет счастливо?</w:t>
        <w:br/>
        <w:t>Моим первым побуждением было сказать "да". Мне казалось, что я могу в</w:t>
        <w:br/>
        <w:t>качестве примера привести целый ряд людей, которых я знал. Однако затем я</w:t>
        <w:br/>
        <w:t>подумал, что такая моя попытка будет только пустой попыткой оправдать</w:t>
        <w:br/>
        <w:t>себя.</w:t>
        <w:br/>
        <w:t>- Нет, - сказал я, - я действительно не знаю.</w:t>
        <w:br/>
        <w:t>- Я знаю, - сказал дон Хуан. - есть такие люди, которые очень</w:t>
        <w:br/>
        <w:t>осторожны относительно природы своих поступков. Их счастье состоит в том,</w:t>
        <w:br/>
        <w:t>чтобы действовать с полным знанием того, что у них нет времени, поэтому их</w:t>
        <w:br/>
        <w:t>поступки имеют особую силу. В их поступках есть чувство...</w:t>
        <w:br/>
        <w:t>Дон Хуан, казалось, потерял нужное слово. Он почесал виски и</w:t>
        <w:br/>
        <w:t>улыбнулся. Затем он внезапно поднялся, как если бы наш разговор был</w:t>
        <w:br/>
        <w:t>закончен. Я остановил его, чтобы он закончил то, о чем он говорил мне. Он</w:t>
        <w:br/>
        <w:t>уселся и сложил губы бантиком.</w:t>
        <w:br/>
        <w:t>- Поступки есть сила, - сказал он. - особенно тогда, когда человек</w:t>
        <w:br/>
        <w:t>действует, зная, что эти поступки являются его последней битвой.</w:t>
        <w:br/>
        <w:t>Существует особое всепоглощающее счастье в том, чтобы действовать с полным</w:t>
        <w:br/>
        <w:t>сознанием того, что этот поступок вполне может быть твоим самым последним</w:t>
        <w:br/>
        <w:t>поступком на земле. Я рекомендую, чтобы ты пересмотрел свою жизнь и</w:t>
        <w:br/>
        <w:t>рассматривал свои поступки в этом свете.</w:t>
        <w:br/>
        <w:t>Я не согласился с ним. Для меня счастье было в том, чтобы</w:t>
        <w:br/>
        <w:t>предполагать, что имеется наследуемая непрерывность моих поступков и что я</w:t>
        <w:br/>
        <w:t>смогу продолжать их совершать по желанию, совершать то, что я делаю в</w:t>
        <w:br/>
        <w:t>данный момент, особенно если это мне нравится. Я сказал ему, что мое</w:t>
        <w:br/>
        <w:t>несогласие было не просто банальностью, но оно проистекает из того</w:t>
        <w:br/>
        <w:t>убеждения, что этот мир и я сам имеем определенную длительность.</w:t>
        <w:br/>
        <w:t>Дона Хуана, казалось, забавляли мои попытки придать смысл моим</w:t>
        <w:br/>
        <w:t>мыслям. Он смеялся, качал головой, почесывал волосы и, наконец, когда я</w:t>
        <w:br/>
        <w:t>говорил об "определенной длительности", бросил на землю свою шляпу и</w:t>
        <w:br/>
        <w:t>наступил на нее.</w:t>
        <w:br/>
        <w:t>Я кончил тем, что рассмеялся над его клоунадой.</w:t>
        <w:br/>
        <w:t>- У тебя нет времени, мой друг, - сказал он. - в этом несчастье</w:t>
        <w:br/>
        <w:t>человеческих существ. Никто из нас не имеет достаточно времени. И твоя</w:t>
        <w:br/>
        <w:t>длительность не имеет смысла в этом страшном волшебном мире.</w:t>
        <w:br/>
        <w:t>- Твоя длительность лишь делает тебя боязливым, - сказал он. - твои</w:t>
        <w:br/>
        <w:t>поступки не могут иметь того духа, той силы, той всеохватывающей силы</w:t>
        <w:br/>
        <w:t>поступков, выполняемых человеком, который знает, что он сражается в своей</w:t>
        <w:br/>
        <w:t>последней битве на земле. Иными словами твоя длительность не делает тебя</w:t>
        <w:br/>
        <w:t>счастливым или могущественным.</w:t>
        <w:br/>
        <w:t>Я признал, что боюсь думать о том, что я умру, и обвинил его в том,</w:t>
        <w:br/>
        <w:t>что он вызывает огромное беспокойство во мне своим постоянным разговором о</w:t>
        <w:br/>
        <w:t>смерти и заботой о ней.</w:t>
        <w:br/>
        <w:t>- Но мы все умрем, - сказал он.</w:t>
        <w:br/>
        <w:t>Он указал в направлении холмов вдали.</w:t>
        <w:br/>
        <w:t>- Там есть нечто, что ожидает меня наверняка, и я присоединюсь к нему</w:t>
        <w:br/>
        <w:t>также наверняка, но, может быть, ты другой, и смерть не ждет тебя совсем?</w:t>
        <w:br/>
        <w:t>Он засмеялся над моим жестом отчаяния.</w:t>
        <w:br/>
        <w:t>- Я не хочу думать об этом, дон Хуан.</w:t>
        <w:br/>
        <w:t>- Почему?</w:t>
        <w:br/>
        <w:t>- Это бессмысленно. Если она ждет меня, то почему я должен об этом</w:t>
        <w:br/>
        <w:t>заботиться?</w:t>
        <w:br/>
        <w:t>- Я не сказал, что ты должен об этом заботиться.</w:t>
        <w:br/>
        <w:t>- Что же тогда я должен делать?</w:t>
        <w:br/>
        <w:t>- Используй ее, сфокусируй свое внимание на связи между тобой и твоей</w:t>
        <w:br/>
        <w:t>смертью. Без сожалений, без печали, без горевания. Сфокусируй свое</w:t>
        <w:br/>
        <w:t>внимание на том факте, что у тебя нет времени, и пусть твои поступки текут</w:t>
        <w:br/>
        <w:t>соответственно. Пусть каждый из твоих поступков будет твоей последней</w:t>
        <w:br/>
        <w:t>битвой на земле. Только при таких условиях твои поступки будут иметь</w:t>
        <w:br/>
        <w:t>законную силу. В этом случае сколько бы ты ни жил, они будут поступками</w:t>
        <w:br/>
        <w:t>боязливого человека.</w:t>
        <w:br/>
        <w:t>- Разве это так ужасно быть боязливым человеком?</w:t>
        <w:br/>
        <w:t>- Нет. Это не так, если ты бессмертен. Но если ты собираешься</w:t>
        <w:br/>
        <w:t>умереть, то у тебя нет времени для того, чтобы быть боязливым просто</w:t>
        <w:br/>
        <w:t>потому, что твоя боязливость заставляет тебя хвататься за что-либо такое,</w:t>
        <w:br/>
        <w:t>что существует только в твоих мыслях. Это убаюкивает тебя в то время, как</w:t>
        <w:br/>
        <w:t>все вокруг спит. Но затем страшный и волшебный мир разинет на тебя свой</w:t>
        <w:br/>
        <w:t>рот, как он откроет его на каждого из нас. И тогда ты поймешь, что твои</w:t>
        <w:br/>
        <w:t>проверенные пути совсем не являются проверенными. Быть боязливым не дает</w:t>
        <w:br/>
        <w:t>нам рассмотреть и использовать нашу судьбу, как судьбу людей.</w:t>
        <w:br/>
        <w:t>- Но это неестественно - жить с постоянной мыслью о своей смерти, дон</w:t>
        <w:br/>
        <w:t>Хуан.</w:t>
        <w:br/>
        <w:t>- Наша смерть ждет, и вот этот самый поступок, который мы совершаем</w:t>
        <w:br/>
        <w:t>сейчас, вполне может быть нашей последней битвой на земле, - ответил он</w:t>
        <w:br/>
        <w:t>бесстрастным голосом. - я называю его битвой потому, что это сражение,</w:t>
        <w:br/>
        <w:t>борьба. Большинство людей переходит от поступка к поступку без всякой</w:t>
        <w:br/>
        <w:t>борьбы и без всякой мысли. Охотник, напротив, отмеряет каждый поступок. И,</w:t>
        <w:br/>
        <w:t>поскольку он обладает глубоким знанием своей смерти, он совершает поступки</w:t>
        <w:br/>
        <w:t>взвешено, как если бы каждый поступок был его последней битвой. Только</w:t>
        <w:br/>
        <w:t>дурак не сможет заметить преимуществ охотника перед окружающими людьми.</w:t>
        <w:br/>
        <w:t>Охотник оказывает своей последней битве должное уважение, и это</w:t>
        <w:br/>
        <w:t>естественно, потому что его последний поступок на земле должен быть его</w:t>
        <w:br/>
        <w:t>лучшим поступком. Это приятно. Это сглаживает грани его испуга.</w:t>
        <w:br/>
        <w:t>- Ты прав, - согласился я. - это просто трудно принять.</w:t>
        <w:br/>
        <w:t>- Это потребует у тебя многих лет, чтобы убедить себя, потом тебе</w:t>
        <w:br/>
        <w:t>потребуется еще много лет, чтобы соответственно действовать. Я надеюсь</w:t>
        <w:br/>
        <w:t>только на то, что у тебя осталось достаточно времени.</w:t>
        <w:br/>
        <w:t>- Я пугаюсь, когда ты так говоришь, - сказал я.</w:t>
        <w:br/>
        <w:t>Дон Хуан окинул меня взглядом с серьезным выражением на лице.</w:t>
        <w:br/>
        <w:t>- Я уже говорил тебе, что это заколдованный мир, - сказал он. - силы,</w:t>
        <w:br/>
        <w:t>которые руководят людьми, непредсказуемы, ужасны, и, однако, великолепны.</w:t>
        <w:br/>
        <w:t>Тут есть на что посмотреть.</w:t>
        <w:br/>
        <w:t>Он перестал говорить и опять посмотрел на меня. Он, казалось,</w:t>
        <w:br/>
        <w:t>собирался что-то сказать мне, но передумал и улыбнулся.</w:t>
        <w:br/>
        <w:t>- Разве есть что-либо, что руководит нами? - спросил я.</w:t>
        <w:br/>
        <w:t>Разумеется, есть силы, которые ведут нас.</w:t>
        <w:br/>
        <w:t>- Можешь ты описать их?</w:t>
        <w:br/>
        <w:t>- Нет, не могу, разве что назвать их силами, духами, ветрами или чем</w:t>
        <w:br/>
        <w:t>угодно вроде этого.</w:t>
        <w:br/>
        <w:t>Я хотел допрашивать его дальше, но прежде, чем я смог спросить его</w:t>
        <w:br/>
        <w:t>что-либо еще, он поднялся. Я смотрел на него ошеломленный. Он встал одним</w:t>
        <w:br/>
        <w:t>движением, его тело просто дернулось, а он уже был на ногах.</w:t>
        <w:br/>
        <w:t>Я все еще размышлял над тем, какая необычайная ловкость нужна для</w:t>
        <w:br/>
        <w:t>того, чтобы двигаться с таком скоростью, когда он сказал мне сухим тоном</w:t>
        <w:br/>
        <w:t>команды, чтобы я выследил кролика, поймал его, убил и поджарил мясо до</w:t>
        <w:br/>
        <w:t>захода солнца.</w:t>
        <w:br/>
        <w:t>Он взглянул на небо и сказал, что времени у меня достаточно.</w:t>
        <w:br/>
        <w:t>Я автоматически принялся за дело, так как я это делал уже много раз.</w:t>
        <w:br/>
        <w:t>Дон Хуан шел рядом со мной и следил за моими движениями пристальным</w:t>
        <w:br/>
        <w:t>взглядом. Я был очень спокоен, двигался осторожно, и у меня совсем не было</w:t>
        <w:br/>
        <w:t>никаких трудностей в том, чтобы поймать кролика-самца.</w:t>
        <w:br/>
        <w:t>- Теперь убей его, - сказал сухо дон Хуан.</w:t>
        <w:br/>
        <w:t>Я потянулся в ловушку, чтобы ухватиться за кролика. Я взял его за уши</w:t>
        <w:br/>
        <w:t>и тащил его наружу, когда внезапное ощущение ужаса охватило меня. Впервые,</w:t>
        <w:br/>
        <w:t>как дон Хуан начал учить меня охотиться, я подумал о том, что он никогда</w:t>
        <w:br/>
        <w:t>не учил меня, как убивать дичь. За много раз, когда мы ходили по пустыне,</w:t>
        <w:br/>
        <w:t>сам он убил только одного кролика, двух куропаток и одну гремучую змею.</w:t>
        <w:br/>
        <w:t>Я уронил кролика обратно и взглянул на дона Хуана.</w:t>
        <w:br/>
        <w:t>- Я не могу убить его, - сказал я.</w:t>
        <w:br/>
        <w:t>- Почему?</w:t>
        <w:br/>
        <w:t>- Я никогда этого не делал.</w:t>
        <w:br/>
        <w:t>- Но ты убил сотни птиц и других животных.</w:t>
        <w:br/>
        <w:t>- Из ружья, а не голыми руками.</w:t>
        <w:br/>
        <w:t>- Но какая разница? Время кролика истекло.</w:t>
        <w:br/>
        <w:t>Тон дона Хуана шокировал меня. Он был таким авторитетным, таким</w:t>
        <w:br/>
        <w:t>знающим, что не оставлял у меня в уме никаких сомнений относительно того,</w:t>
        <w:br/>
        <w:t>что время кролика истекло.</w:t>
        <w:br/>
        <w:t>- Убей его! - скомандовал он с жестким взглядом в глазах.</w:t>
        <w:br/>
        <w:t>Я не могу.</w:t>
        <w:br/>
        <w:t>Он закричал на меня, что кролик должен умереть. Он сказал, что его</w:t>
        <w:br/>
        <w:t>блуждание по прекрасной пустыне пришло к концу, мне нечего упрямиться,</w:t>
        <w:br/>
        <w:t>потому что сила или дух, который ведет кроликов, подвел именно этого к</w:t>
        <w:br/>
        <w:t>моей ловушке как раз перед заходом солнца.</w:t>
        <w:br/>
        <w:t>Целый ряд смущенных мыслей и чувств охватили меня, как если бы все</w:t>
        <w:br/>
        <w:t>эти чувства только меня и ждали. Я почувствовал с предельной ясностью</w:t>
        <w:br/>
        <w:t>трагедию кролика, который вынужден был попасть в мою ловушку. Через</w:t>
        <w:br/>
        <w:t>какие-то секунды мой ум перешагнул через критические моменты моей</w:t>
        <w:br/>
        <w:t>собственной жизни. Много раз я сам был кроликом.</w:t>
        <w:br/>
        <w:t>Я взглянул на него, и он взглянул на меня. Кролик прижался к задней</w:t>
        <w:br/>
        <w:t>стенке клетки. Он почти свернулся, очень спокойный и неподвижный. Мы</w:t>
        <w:br/>
        <w:t>обменялись странными взглядами и этот взгляд, который я воспринял, как</w:t>
        <w:br/>
        <w:t>молчаливое отчаяние, вызвал полную идентификацию с моей собственной</w:t>
        <w:br/>
        <w:t>участью.</w:t>
        <w:br/>
        <w:t>- Черт с ним, - сказал я громко. - я никого не хочу убивать. Этот</w:t>
        <w:br/>
        <w:t>кролик пойдет на свободу.</w:t>
        <w:br/>
        <w:t>Сильная эмоция заставила меня задрожать. Мои руки тряслись, когда я</w:t>
        <w:br/>
        <w:t>пытался схватить кролика за уши. Он двигался быстро, и я промахнулся. Я</w:t>
        <w:br/>
        <w:t>снова попытался и еще раз промахнулся. Меня охватило отчаяние. Я</w:t>
        <w:br/>
        <w:t>почувствовал приступ тошноты и быстро пнул клетку для того, чтобы сломать</w:t>
        <w:br/>
        <w:t>ее и выпустить кролика на свободу. Клетка неожиданно оказалась крепкой и</w:t>
        <w:br/>
        <w:t>не сломалась так, как я ожидал. Мое отчаяние выросло до невыносимого</w:t>
        <w:br/>
        <w:t>чувства нетерпения. Используя всю свою силу, я пнул в край клетки правой</w:t>
        <w:br/>
        <w:t>ногой. Палки громко сломались. Я вытащил кролика наружу. Я испытал момент</w:t>
        <w:br/>
        <w:t>облегчения, который в следующий момент разбился на мелкие кусочки. Кролик</w:t>
        <w:br/>
        <w:t>вяло висел у меня в руке. Он был мертв.</w:t>
        <w:br/>
        <w:t>Я не знал, что делать. Я был занят попытками додуматься, почему же он</w:t>
        <w:br/>
        <w:t>умер. Я повернулся к дону Хуану. Он смотрел на меня. Чувство ужаса ознобом</w:t>
        <w:br/>
        <w:t>прошло по моему телу. Я уселся рядом с какими-то камнями. У меня страшно</w:t>
        <w:br/>
        <w:t>болела голова. Дон Хуан положил мне на голову руку и прошептал мне на ухо,</w:t>
        <w:br/>
        <w:t>что я должен ободрать кролика и поджарить его, прежде чем не кончатся</w:t>
        <w:br/>
        <w:t>сумерки.</w:t>
        <w:br/>
        <w:t>Меня поташнивало. Он очень терпеливо разговаривал со мной, как будто</w:t>
        <w:br/>
        <w:t>разговаривал с ребенком. Он сказал мне, что те силы, которые ведут людей</w:t>
        <w:br/>
        <w:t>или животных, привели именно этого кролика ко мне, точно так же, как они</w:t>
        <w:br/>
        <w:t>приведут меня к моей собственной смерти. Он сказал, что смерть кролика</w:t>
        <w:br/>
        <w:t>была подарком мне совершенно так же, как моя смерть будет подарком</w:t>
        <w:br/>
        <w:t>чему-нибудь или кому-нибудь еще.</w:t>
        <w:br/>
        <w:t>У меня кружилась голова. Простейшие события этого дня сокрушили меня.</w:t>
        <w:br/>
        <w:t>Я старался думать, что это всего лишь кролик. И, однако же, я никак не мог</w:t>
        <w:br/>
        <w:t>стряхнуть с себя то отождествление, которое я имел с ним.</w:t>
        <w:br/>
        <w:t>Дон Хуан сказал, что мне нужно съесть немного его мяса, хотя бы</w:t>
        <w:br/>
        <w:t>только кусочек для того, чтобы придать ценность моей находке.</w:t>
        <w:br/>
        <w:t>- Я не могу этого сделать, - запротестовал я пассивно.</w:t>
        <w:br/>
        <w:t>- Мы мусор в руках этих сил, - бросил он мне, - поэтому останови свою</w:t>
        <w:br/>
        <w:t>собственную важность и используй подарок должным образом.</w:t>
        <w:br/>
        <w:t>Я поднял кролика. Он был теплым.</w:t>
        <w:br/>
        <w:t>Дон Хуан наклонился и прошептал мне на ухо:</w:t>
        <w:br/>
        <w:t>- Твоя ловушка была его последней битвой на земле. Я говорил тебе,</w:t>
        <w:br/>
        <w:t>что у него уже больше не было времени, чтобы прыгать по прекрасной</w:t>
        <w:br/>
        <w:t>пустыне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10. СТАТЬ ДОСТУПНЫМ СИЛЕ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Четверг, 17 августа 1961 года.</w:t>
        <w:br/>
        <w:t>Как только я вылез из машины, я пожаловался дону Хуану, что плохо</w:t>
        <w:br/>
        <w:t>себя чувствую.</w:t>
        <w:br/>
        <w:t>- Садись, садись, - сказал он мне мягко и почти за руку подвел меня к</w:t>
        <w:br/>
        <w:t>своему порогу. Он улыбнулся и похлопал меня по спине.</w:t>
        <w:br/>
        <w:t>За две недели до того, 4 августа, дон Хуан, как он говорил, переменил</w:t>
        <w:br/>
        <w:t>свою тактику со мной и позволил мне съесть несколько батончиков пейота. Во</w:t>
        <w:br/>
        <w:t>время моего последнего галлюцинаторного опыта я играл с собакой, которая</w:t>
        <w:br/>
        <w:t>жила в том доме, где проходила пейотная сессия. Дон Хуан истолковал мои</w:t>
        <w:br/>
        <w:t>взаимодействия с собакой, как совершенно особенное событие. Он утверждал,</w:t>
        <w:br/>
        <w:t>что в момент силы, вроде того, в котором я тогда жил, мир обычных</w:t>
        <w:br/>
        <w:t>поступков не существует, и ничего не может быть принято наверняка. Что</w:t>
        <w:br/>
        <w:t>собака была не собакой, а воплощением мескалито, силы или духа</w:t>
        <w:br/>
        <w:t>содержащегося в пейоте.</w:t>
        <w:br/>
        <w:t>Последующие эффекты опыта были в общем смысле усталостью и</w:t>
        <w:br/>
        <w:t>меланхолией, а также исключительно живыми снами и кошмарами.</w:t>
        <w:br/>
        <w:t>- Где твои письменные принадлежности? - спросил дон Хуан, когда я</w:t>
        <w:br/>
        <w:t>уселся на порог.</w:t>
        <w:br/>
        <w:t>Я оставил свои записные книжки в машине. Дон Хуан вернулся к машине</w:t>
        <w:br/>
        <w:t>и, осторожно вытащив мой портфель, принес и положил его рядом со мной. Он</w:t>
        <w:br/>
        <w:t>спросил, ношу ли я обычно свой портфель, когда я хожу. Я сказал, что да.</w:t>
        <w:br/>
        <w:t>- Это безумие, - сказал он. - я сказал тебе, чтобы ты ничего не носил</w:t>
        <w:br/>
        <w:t>в руках, когда идешь. Заведи рюкзак.</w:t>
        <w:br/>
        <w:t>Я засмеялся. Мысль о том, чтобы носить свои заметки в рюкзаке, была</w:t>
        <w:br/>
        <w:t>смешной. Я сказал ему, что обычно я ношу костюм, и рюкзак поверх костюма с</w:t>
        <w:br/>
        <w:t>жилетом будет слишком необычным зрелищем.</w:t>
        <w:br/>
        <w:t>- Одевай свой пиджак поверх рюкзака, - сказал он. - пусть лучше люди</w:t>
        <w:br/>
        <w:t>думают, что ты горбат, чем калечить свое тело, таская все это.</w:t>
        <w:br/>
        <w:t>Он сказал, чтобы я вытащил свою записную книжку и записывал.</w:t>
        <w:br/>
        <w:t>Казалось, он делал сознательное усилие к тому, чтобы успокоить меня.</w:t>
        <w:br/>
        <w:t>Я опять пожаловался, что чувствую физическое неудобство и странные</w:t>
        <w:br/>
        <w:t>ощущения несчастности.</w:t>
        <w:br/>
        <w:t>Дон Хуан засмеялся и сказал:</w:t>
        <w:br/>
        <w:t>- Ты начинаешь учиться.</w:t>
        <w:br/>
        <w:t>Затем у нас был очень долгий разговор. Он сказал, что мескалито,</w:t>
        <w:br/>
        <w:t>позволив мне играть с ним, указал на меня, как на "избранного" человека. И</w:t>
        <w:br/>
        <w:t>что, хотя он был ошеломлен этим знаком, поскольку я не был индейцем, он</w:t>
        <w:br/>
        <w:t>собирается, тем не менее, передать мне некое секретное знание. Он сказал,</w:t>
        <w:br/>
        <w:t>что он сам имел "бенефактора", который научил его тому, как стать</w:t>
        <w:br/>
        <w:t>"человеком знания".</w:t>
        <w:br/>
        <w:t>Я почувствовал, что должно случиться что-то ужасное. Откровение, что</w:t>
        <w:br/>
        <w:t>я был его избранным человеком плюс совершенно прямая чуждость его жизни и</w:t>
        <w:br/>
        <w:t>тот разрушительный эффект, который пейот имел на меня, создали состояние</w:t>
        <w:br/>
        <w:t>невыносимого сопротивления и нерешительности. Однако, дон Хуан не обратил</w:t>
        <w:br/>
        <w:t>внимания на мои чувства и порекомендовал, чтобы я думал только о том чуде,</w:t>
        <w:br/>
        <w:t>что мескалито играл со мной.</w:t>
        <w:br/>
        <w:t>- Ни о чем больше не думай, - сказал он. - все остальное придет само.</w:t>
        <w:br/>
        <w:t>Он поднялся и мягко погладил меня по голове, а затем сказал очень</w:t>
        <w:br/>
        <w:t>тихим голосом:</w:t>
        <w:br/>
        <w:t>- Я собираюсь учить тебя тому, как быть воином. Точно так же, как я</w:t>
        <w:br/>
        <w:t>учил тебя охотиться. Однако, я должен предупредить тебя, что изучение</w:t>
        <w:br/>
        <w:t>того, как охотиться, не сделало тебя охотником, точно так же, как</w:t>
        <w:br/>
        <w:t>изучение, как стать воином, не сделает тебя им.</w:t>
        <w:br/>
        <w:t>Я испытал чувство замешательства, физического неудобства, которое</w:t>
        <w:br/>
        <w:t>граничило с нетерпением. Я пожаловался на слишком живые сновидения и</w:t>
        <w:br/>
        <w:t>ночные кошмары. Он, казалось, минуту раздумывал, а затем снова сел.</w:t>
        <w:br/>
        <w:t>- Это заколдованные сновидения, - сказал я.</w:t>
        <w:br/>
        <w:t>- У тебя всегда были заколдованные сновидения, - бросил он в ответ.</w:t>
        <w:br/>
        <w:t>- Говорю тебе, что на этот раз они действительно более колдовские,</w:t>
        <w:br/>
        <w:t>чем я когда-либо видел.</w:t>
        <w:br/>
        <w:t>- Не заботься о том, это просто сны. Точно так же, как сны любого</w:t>
        <w:br/>
        <w:t>обычного спящего, они не имеют силы. Поэтому, что пользы заботиться о них</w:t>
        <w:br/>
        <w:t>или говорить о них.</w:t>
        <w:br/>
        <w:t>- Они заботят меня, дон Хуан. Разве нет чего-нибудь такого, что бы я</w:t>
        <w:br/>
        <w:t>мо г сделать, что остановить их?</w:t>
        <w:br/>
        <w:t>Ничего. Дай им пройти, - сказал он. - теперь пришло время стать</w:t>
        <w:br/>
        <w:t>доступным силе, и ты начнешь с того, что ухватишься за с н о в и д е н и я</w:t>
        <w:br/>
        <w:t>.</w:t>
        <w:br/>
        <w:t>Тон его голоса, когда он сказал "сновидения", заставил меня думать,</w:t>
        <w:br/>
        <w:t>что он использует это слово каким-то особым манером. Я раздумывал над тем,</w:t>
        <w:br/>
        <w:t>какой вопрос ему следует задать, когда он вдруг начал говорить.</w:t>
        <w:br/>
        <w:t>- Я никогда не рассказывал тебе о видении снов. Потому что до сих пор</w:t>
        <w:br/>
        <w:t>я был озабочен лишь тем, чтобы научить тебя, как стать охотником, - сказал</w:t>
        <w:br/>
        <w:t>он. - охотнику нет дела до манипуляции с силой, поэтому его сны, это</w:t>
        <w:br/>
        <w:t>просто сны. Они могут глубоко затрагивать, но остаются только снами, а не</w:t>
        <w:br/>
        <w:t>сновидением.</w:t>
        <w:br/>
        <w:t>Воин, с другой стороны, ищет силу, и одна из широких дорог к силе</w:t>
        <w:br/>
        <w:t>есть сновидение. Можно сказать, что это различие между охотником и воином</w:t>
        <w:br/>
        <w:t>состоит в том, что воин находится на своем пути к силе в то время, как</w:t>
        <w:br/>
        <w:t>охотник ничего о ней не знает или почти ничего.</w:t>
        <w:br/>
        <w:t>Решение относительно того, кто может быть воином, а кто может быть</w:t>
        <w:br/>
        <w:t>только охотником - не наше. Это решение находится в царстве сил, которые</w:t>
        <w:br/>
        <w:t>руководят людьми. Вот почему твоя игра с мескалито была таким важным</w:t>
        <w:br/>
        <w:t>знаком. Эти силы привели тебя ко мне. Они привели тебя на ту автобусную</w:t>
        <w:br/>
        <w:t>станцию, помнишь? Какой-то клоун подвел тебя ко мне. Отличный знак -</w:t>
        <w:br/>
        <w:t>клоун, указывающий на тебя. Поэтому я учил тебя, как быть охотником. А</w:t>
        <w:br/>
        <w:t>затем еще один отличный знак - сам мескалито, играющий с тобой. Понимаешь,</w:t>
        <w:br/>
        <w:t>о чем я говорю.</w:t>
        <w:br/>
        <w:t>Его колдовская логика подавляла. Его слова создавали зрелище меня,</w:t>
        <w:br/>
        <w:t>поддающегося чему-то страшному и неизвестному. Чему-то такому, чего я не</w:t>
        <w:br/>
        <w:t>добивался и о существовании чего не подозревал даже в самых диких</w:t>
        <w:br/>
        <w:t>фантазиях.</w:t>
        <w:br/>
        <w:t>- Что ты полагаешь, мне следует делать.</w:t>
        <w:br/>
        <w:t>Стать доступным силе. Уцепиться за свои сны, - ответил он. - ты</w:t>
        <w:br/>
        <w:t>называешь их сны, потому что у тебя нет силы. Воин, будучи человеком,</w:t>
        <w:br/>
        <w:t>который ищет силу, не называет их сны. Он зовет их реальным.</w:t>
        <w:br/>
        <w:t>- Ты хочешь сказать, что он воспринимает свои сны, как реальность?</w:t>
        <w:br/>
        <w:t>- Он не воспринимает ничего, как что-либо другое. То, что ты</w:t>
        <w:br/>
        <w:t>называешь снами, является реальностью для воина. Ты должен понять, что</w:t>
        <w:br/>
        <w:t>воин не дурак. Воин - это не запятнанный охотник, который охотится за</w:t>
        <w:br/>
        <w:t>силой. Он не пьян, не безумен, у него нет ни времени, ни расположения,</w:t>
        <w:br/>
        <w:t>чтобы передергивать или лгать себе, или делать неправильный ход. Ставки</w:t>
        <w:br/>
        <w:t>слишком высоки для этого. Ставки, это его разграниченная упорядоченная</w:t>
        <w:br/>
        <w:t>жизнь, на которую у него ушло так много времени, чтобы подтянуть ее и</w:t>
        <w:br/>
        <w:t>сделать совершенной. Он не собирается отбрасывать все это, делая</w:t>
        <w:br/>
        <w:t>какой-нибудь глупый неправильный расчет, принимая что-либо за что-либо</w:t>
        <w:br/>
        <w:t>еще.</w:t>
        <w:br/>
        <w:t>Сновидения - реальность для воина, потому что в них он может</w:t>
        <w:br/>
        <w:t>действовать сознательно. Он может выбирать или отказываться. Он может</w:t>
        <w:br/>
        <w:t>выбирать среди различных моментов, которые ведут к силе, и затем он может</w:t>
        <w:br/>
        <w:t>манипулировать с ними и использовать их, тогда как в обычном сне он не</w:t>
        <w:br/>
        <w:t>может действовать сознательно.</w:t>
        <w:br/>
        <w:t>- В таком случае ты хочешь сказать, дон Хуан, что сновидения реальны?</w:t>
        <w:br/>
        <w:t>- Конечно, реальны.</w:t>
        <w:br/>
        <w:t>- Так же реальны, как то, что мы делаем сейчас?</w:t>
        <w:br/>
        <w:t>- Если ты хочешь сравнивать одно с другим, что ж, они, пожалуй, более</w:t>
        <w:br/>
        <w:t>реальны. В сновидениях ты имеешь силу. Ты можешь изменять вещи, ты можешь</w:t>
        <w:br/>
        <w:t>находить бесчисленные скрытые факты. Ты можешь контролировать все то, что</w:t>
        <w:br/>
        <w:t>ты хочешь.</w:t>
        <w:br/>
        <w:t>Утверждение дона Хуана отзывалось во мне на определенном уровне. Я</w:t>
        <w:br/>
        <w:t>легко мог понять его любовь к той идее, что можно делать все во сне. Но я</w:t>
        <w:br/>
        <w:t>не мог принять его серьезно. Прыжок был слишком велик.</w:t>
        <w:br/>
        <w:t>Секунду мы смотрели друг на друга. Его заявления были безумны, и, тем</w:t>
        <w:br/>
        <w:t>не менее, он был, согласно всему моему знанию о нем, один из самых</w:t>
        <w:br/>
        <w:t>здравомыслящих людей, которых я когда-либо встречал.</w:t>
        <w:br/>
        <w:t>Я сказал ему, что не могу поверить в то, что он принимает свои сны за</w:t>
        <w:br/>
        <w:t>реальность. Он усмехнулся, как если бы знал размеры моей непоколебимой</w:t>
        <w:br/>
        <w:t>позиции. Затем он поднялся и, ни слова не говоря, вошел в дом. Я долгое</w:t>
        <w:br/>
        <w:t>время сидел в состоянии отупения, пока он не позвал меня к задней части</w:t>
        <w:br/>
        <w:t>дома. Он приготовил какую-то кашу и дал мне чашку.</w:t>
        <w:br/>
        <w:t>Я спросил его о том времени, когда человек бодрствует. Я хотел</w:t>
        <w:br/>
        <w:t>узнать, называет ли он как-нибудь его особенно, но он не понял или не</w:t>
        <w:br/>
        <w:t>захотел ответить.</w:t>
        <w:br/>
        <w:t>- Как ты называешь это, вот то, что мы делаем сейчас? - спросил я,</w:t>
        <w:br/>
        <w:t>имея в виду, что то, что мы делаем, было реальностью в противоположность</w:t>
        <w:br/>
        <w:t>снам.</w:t>
        <w:br/>
        <w:t>- Я называю это едой, - сказал он, удерживая смех.</w:t>
        <w:br/>
        <w:t>- Я называю это реальностью, потому что еда наша действительно имеет</w:t>
        <w:br/>
        <w:t>место.</w:t>
        <w:br/>
        <w:t>- Сновидение тоже имеет место, - ответил он, посмеиваясь. - точно так</w:t>
        <w:br/>
        <w:t>же охота, хождение, смех.</w:t>
        <w:br/>
        <w:t>Я не настаивал на споре, однако я не мог, даже если бы я вышел из</w:t>
        <w:br/>
        <w:t>себя, принять его идею. Он, казалось, был доволен моим отчаянием.</w:t>
        <w:br/>
        <w:t>Как только мы кончили есть, он заметил, что мы отправляемся на</w:t>
        <w:br/>
        <w:t>прогулку. Но мы не будем бродить по пустыне, так, как мы это делали</w:t>
        <w:br/>
        <w:t>раньше.</w:t>
        <w:br/>
        <w:t>- На этот раз по-другому, - сказал он. - с этого времени мы будем</w:t>
        <w:br/>
        <w:t>ходить на места силы. Ты должен научиться делать себя доступным силе.</w:t>
        <w:br/>
        <w:t>Я опять выразил свое замешательство. Я сказал, что я недостаточно</w:t>
        <w:br/>
        <w:t>квалифицирован для такого дела.</w:t>
        <w:br/>
        <w:t>- Продолжай, ты оправдываешь глупый страх, - сказал он низким</w:t>
        <w:br/>
        <w:t>голосом, поглаживая меня по спине и доброжелательно улыбаясь. - я</w:t>
        <w:br/>
        <w:t>подбираюсь к твоему охотничьему духу. Ты любишь бродить со мной по этой</w:t>
        <w:br/>
        <w:t>прекрасной пустыне. Слишком поздно выбывать из игры.</w:t>
        <w:br/>
        <w:t>Он пошел в пустынный чапараль. Головой он сделал мне знак следовать</w:t>
        <w:br/>
        <w:t>за ним. Я мог бы пойти спиной к своей машине и уехать, но только мне</w:t>
        <w:br/>
        <w:t>нравилось бродить по прекрасной пустыне вместе с ним, мне нравилось то</w:t>
        <w:br/>
        <w:t>ощущение, которое я испытывал только в его компании, что это действительно</w:t>
        <w:br/>
        <w:t>пугающий, волшебный и все же прекрасный мир. Как он сказал, я сидел на</w:t>
        <w:br/>
        <w:t>крючке.</w:t>
        <w:br/>
        <w:t>Дон Хуан отвел меня к холмам, находящимся на востоке. Это была</w:t>
        <w:br/>
        <w:t>длинная прогулка. Был жаркий день. Жара, однако, хотя она обычно казалась</w:t>
        <w:br/>
        <w:t>невыносимой для меня, каким-то образом была незаметной.</w:t>
        <w:br/>
        <w:t>Мы прошли большое расстояние и вошли в каньон, пока, наконец, дон</w:t>
        <w:br/>
        <w:t>Хуан не остановился и не уселся в тени каких-то камней. Я вынул несколько</w:t>
        <w:br/>
        <w:t>галет из рюкзака. Но он сказал, чтобы я не беспокоился о них.</w:t>
        <w:br/>
        <w:t>Он сказал, что я должен сидеть в определенном месте; указав на</w:t>
        <w:br/>
        <w:t>одинокий почти круглый валун в трех-четырех метрах от нас, и помог мне</w:t>
        <w:br/>
        <w:t>забраться на его вершину. Я думал, что он тоже собирается сидеть там, но</w:t>
        <w:br/>
        <w:t>вместо этого он забрался только на половину его высоты для того, чтобы</w:t>
        <w:br/>
        <w:t>передать мне какие-то кусочки сухого мяса. С очень серьезным выражением он</w:t>
        <w:br/>
        <w:t>сказал, что это мясо обладающее силой и его нужно жевать очень медленно и</w:t>
        <w:br/>
        <w:t>его нельзя мешать ни с какой другой пищей. Затем он отошел назад в тень и</w:t>
        <w:br/>
        <w:t>сел, прислонившись спиной к камню. Он казался расслабленным, почти сонным.</w:t>
        <w:br/>
        <w:t>В таком положении он оставался до тех пор, пока я не кончил есть. Тогда он</w:t>
        <w:br/>
        <w:t>выпрямился и склонил голову направо. Казалось, он внимательно слушает.</w:t>
        <w:br/>
        <w:t>Два-три раза он взглянул на меня, выпрямился и начал обшаривать окружающее</w:t>
        <w:br/>
        <w:t>глазами так, как это делает охотник. Я автоматически застыл на месте и</w:t>
        <w:br/>
        <w:t>двигал глазами только для того, чтобы следить за его движениями. Очень</w:t>
        <w:br/>
        <w:t>осторожно он зашел за камни, как если бы ожидал, что на то место, куда мы</w:t>
        <w:br/>
        <w:t>пришли, сейчас выйдет дичь. Тут я понял, что мы находились в сухом водном</w:t>
        <w:br/>
        <w:t>каньоне, в круглом его расширении, окруженном песчаниковыми валунами.</w:t>
        <w:br/>
        <w:t>Неожиданно дон Хуан вышел из-за камней и улыбнулся мне. он потянулся,</w:t>
        <w:br/>
        <w:t>зевнул и подошел к валуну, на котором я находился. Я переменил свою</w:t>
        <w:br/>
        <w:t>напряженную позицию и уселся.</w:t>
        <w:br/>
        <w:t>- Что случилось? - спросил я шепотом.</w:t>
        <w:br/>
        <w:t>Он ответил мне чуть не криком, что вокруг ничего нет, о чем</w:t>
        <w:br/>
        <w:t>беспокоиться. Я почувствовал тотчас же потрясение в животе. Его ответ был</w:t>
        <w:br/>
        <w:t>неподходящим к обстановке, и я не мог представить себе, чтобы он кричал,</w:t>
        <w:br/>
        <w:t>если для этого нет специальной причины.</w:t>
        <w:br/>
        <w:t>Я начал слезать с камня, но он заорал, чтобы я оставался там еще.</w:t>
        <w:br/>
        <w:t>- Что ты делаешь? - спросил я.</w:t>
        <w:br/>
        <w:t>Он сел, укрывшись между двумя камнями у основания того валуна, на</w:t>
        <w:br/>
        <w:t>котором я находился, а затем сказал очень громким голосом, что он просто</w:t>
        <w:br/>
        <w:t>осматривался, потому что ему показалось, что он слышит что-то.</w:t>
        <w:br/>
        <w:t>Я спросил его, крупное ли животное он услышал. Он приложил руку к уху</w:t>
        <w:br/>
        <w:t>и заорал, что не может меня расслышать и что я должен кричать свои слова.</w:t>
        <w:br/>
        <w:t>Я чувствовал очень большое неудобство в том, чтобы кричать, но он громким</w:t>
        <w:br/>
        <w:t>голосом велел мне говорить. Я закричал, что хочу знать, что происходит. И</w:t>
        <w:br/>
        <w:t>он крикнул в ответ, что вокруг ничего нету. Он орал, спрашивая, не вижу ли</w:t>
        <w:br/>
        <w:t>я чего-нибудь особенное с вершины валуна. Я сказал, нет, и он попросил</w:t>
        <w:br/>
        <w:t>меня описать ему местность, лежащую к югу от нас.</w:t>
        <w:br/>
        <w:t>Некоторое время мы перекрикивались, а затем он сделал мне знак</w:t>
        <w:br/>
        <w:t>спуститься вниз. Я присоединился к нему, и он прошептал мне на ухо, что</w:t>
        <w:br/>
        <w:t>кричать было необходимо для того, чтобы наше присутствие было известно,</w:t>
        <w:br/>
        <w:t>потому что я должен сделать себя доступным той силе, которая находится</w:t>
        <w:br/>
        <w:t>именно в этой водяной дыре.</w:t>
        <w:br/>
        <w:t>Я оглянулся, но не мог нигде увидеть водяной дыры. Он указал, что мы</w:t>
        <w:br/>
        <w:t>стоим на ней.</w:t>
        <w:br/>
        <w:t>- Здесь есть вода, - сказал он шепотом. - и также есть сила. Тут есть</w:t>
        <w:br/>
        <w:t>дух, которого мы должны выманить. Может быть, он польстится на тебя.</w:t>
        <w:br/>
        <w:t>Я хотел узнать побольше об этом непонятном духе, но он настоял на</w:t>
        <w:br/>
        <w:t>полном молчании. Он велел мне оставаться совершенно неподвижным, не</w:t>
        <w:br/>
        <w:t>произносить ни слова и не делать ни малейшего движения, чтобы не выдать</w:t>
        <w:br/>
        <w:t>нашего присутствия.</w:t>
        <w:br/>
        <w:t>Для него, очевидно, было легко оставаться неподвижным в течение</w:t>
        <w:br/>
        <w:t>нескольких часов. Для меня, однако, это была сплошная пытка. Мои ноги</w:t>
        <w:br/>
        <w:t>затекли, моя спина болела и у меня ломило шею и плечи. Все мое тело</w:t>
        <w:br/>
        <w:t>онемело и замерзло. Я ощущал страшное неудобство, когда дон Хуан, наконец,</w:t>
        <w:br/>
        <w:t>поднялся. Он просто вскочил на ноги и протянул руку, чтобы помочь мне</w:t>
        <w:br/>
        <w:t>подняться.</w:t>
        <w:br/>
        <w:t>Когда я пытался распрямить свои ноги, я понял непостижимую легкость,</w:t>
        <w:br/>
        <w:t>с которой вскочил дон Хуан после нескольких часов неподвижности. Для моих</w:t>
        <w:br/>
        <w:t>мышц понадобилось довольно много времени, чтобы восстановить эластичность,</w:t>
        <w:br/>
        <w:t>необходимую для ходьбы.</w:t>
        <w:br/>
        <w:t>Дон Хуан направился обратно к дому. Он шел очень медленно. Он</w:t>
        <w:br/>
        <w:t>установил для меня расстояние в три шага, и на этом расстоянии я должен</w:t>
        <w:br/>
        <w:t>был вести наблюдения, следуя за ним. Он шел, петляя, вдоль нашего обычного</w:t>
        <w:br/>
        <w:t>пути и пересек его четыре-пять раз в различных направлениях. Когда мы,</w:t>
        <w:br/>
        <w:t>наконец, подошли к его дому, день клонился к вечеру.</w:t>
        <w:br/>
        <w:t>Я попытался расспросить его о событиях дня. Он объяснил, что разговор</w:t>
        <w:br/>
        <w:t>не является необходимым. На некоторое время я должен воздержаться от</w:t>
        <w:br/>
        <w:t>вопросов, пока мы находимся на месте силы.</w:t>
        <w:br/>
        <w:t>Мне до смерти хотелось узнать, о чем он говорит, и я пытался задавать</w:t>
        <w:br/>
        <w:t>ему вопросы шепотом, но он напомнил мне с холодным и жестким взглядом, что</w:t>
        <w:br/>
        <w:t>он говорит серьезно.</w:t>
        <w:br/>
        <w:t>Мы сидели на его веранде в течение нескольких часов. Я работал над</w:t>
        <w:br/>
        <w:t>своими записками, время от времени он давал мне кусочек сухого мяса.</w:t>
        <w:br/>
        <w:t>Наконец, стало слишком темно, чтобы писать. Я попытался думать о новом</w:t>
        <w:br/>
        <w:t>развитии событий, но какая-то часть меня самого воспротивилась этому, и я</w:t>
        <w:br/>
        <w:t>заснул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Суббота, 19 августа 1961 года</w:t>
        <w:br/>
        <w:t>Вчера утром мы с доном Хуаном съездили в город и позавтракали в</w:t>
        <w:br/>
        <w:t>ресторане. Он посоветовал мне не менять мои пищевые привычки очень резко.</w:t>
        <w:br/>
        <w:t>- Твое тело не привыкло к мясу силы, - сказал он. - ты заболеешь,</w:t>
        <w:br/>
        <w:t>если не будешь есть свою пищу.</w:t>
        <w:br/>
        <w:t>Сам он ел с удовольствием. Когда я пошутил об этом, он просто сказал:</w:t>
        <w:br/>
        <w:t>- Мое тело любит все.</w:t>
        <w:br/>
        <w:t>Около полудня мы опять пошли в водный каньон. Мы начали с того, что</w:t>
        <w:br/>
        <w:t>стали делать себя заметными для духа при помощи "шумного разговора", а</w:t>
        <w:br/>
        <w:t>затем насильственной тишиной, которая длилась часами.</w:t>
        <w:br/>
        <w:t>Когда мы покинули это место, то вместо того, чтобы направиться домой,</w:t>
        <w:br/>
        <w:t>дон Хуан повернул в сторону гор. Мы достигли каких-то пологих склонов и</w:t>
        <w:br/>
        <w:t>затем забрались на вершину высокого холма. Там дон Хуан выбрал место на</w:t>
        <w:br/>
        <w:t>открытом незатененном участке. Он сказал мне, что мы должны ждать до</w:t>
        <w:br/>
        <w:t>темноты, и что я должен вести себя наиболее естественным образом, что</w:t>
        <w:br/>
        <w:t>включает в себя задавание вопросов, которые я хочу задать.</w:t>
        <w:br/>
        <w:t>- Я знаю, что дух шныряет тут, - сказал он очень тихим голосом.</w:t>
        <w:br/>
        <w:t>- Где?</w:t>
        <w:br/>
        <w:t>- Вон там, в кустах.</w:t>
        <w:br/>
        <w:t>- Какого сорта этот дух?</w:t>
        <w:br/>
        <w:t>Он взглянул на меня с испытующим выражением и заметил:</w:t>
        <w:br/>
        <w:t>- А сколько сортов всего есть?</w:t>
        <w:br/>
        <w:t>Мы оба расхохотались. Я задавал вопросы из-за своей нервозности.</w:t>
        <w:br/>
        <w:t>- Он вернется в сумерках, - сказал он. - нам нужно только ждать.</w:t>
        <w:br/>
        <w:t>Я замолк, вопросы у меня кончились.</w:t>
        <w:br/>
        <w:t>- Это время, когда мы должны поддерживать разговор, - сказал он. -</w:t>
        <w:br/>
        <w:t>человеческий голос привлекает духов. Один тут шныряет вокруг. Мы делаем</w:t>
        <w:br/>
        <w:t>себя доступными ему, поэтому продолжай говорить.</w:t>
        <w:br/>
        <w:t>Я испытал идиотское чувство пустоты. Я не мог придумать, что бы такое</w:t>
        <w:br/>
        <w:t>сказать. Он засмеялся и похлопал меня по спине.</w:t>
        <w:br/>
        <w:t>- Ты, действительно, штучка, - сказал он. - когда нужно</w:t>
        <w:br/>
        <w:t>разговаривать, ты проглатываешь свой язык. Давай, трепи языком.</w:t>
        <w:br/>
        <w:t>Он сделал поразительный жест шлепанья губами, путем открывания и</w:t>
        <w:br/>
        <w:t>закрывания своего рта с большой скоростью.</w:t>
        <w:br/>
        <w:t>- Есть ряд вещей, о которых мы с этого времени сможем говорить только</w:t>
        <w:br/>
        <w:t>в местах силы, - продолжал он. - я привел тебя сюда, потому что это твое</w:t>
        <w:br/>
        <w:t>первое испытание. Здесь находится место силы и здесь мы можем говорить</w:t>
        <w:br/>
        <w:t>только о силе.</w:t>
        <w:br/>
        <w:t>- Я действительно не знаю, что такое сила, - сказал я.</w:t>
        <w:br/>
        <w:t>- Сила - это нечто такое, с чем имеет дело воин, - сказал он. -</w:t>
        <w:br/>
        <w:t>сначала это невозможное дело, настолько, что о нем даже трудно думать.</w:t>
        <w:br/>
        <w:t>Именно это сейчас происходит с тобой. Затем сила становится серьезным</w:t>
        <w:br/>
        <w:t>делом. Можно не иметь ее, или можно даже полностью не понимать, что она</w:t>
        <w:br/>
        <w:t>существует, и однако же знать, что что-то такое есть. Что-то такое, что не</w:t>
        <w:br/>
        <w:t>было заметным раньше. Затем сила проявляет себя, как что-то</w:t>
        <w:br/>
        <w:t>неконтролируемое, которое приходит само по себе. Я не имею возможности</w:t>
        <w:br/>
        <w:t>сказать, как она приходит или что это такое в действительности. Это ничто</w:t>
        <w:br/>
        <w:t>и в то же время это творит чудеса прямо перед твоими глазами. Наконец,</w:t>
        <w:br/>
        <w:t>сила это что-то такое прямо внутри себя самого. Что-то такое, что</w:t>
        <w:br/>
        <w:t>контролирует твои поступки и в то же время послушно твоей команде.</w:t>
        <w:br/>
        <w:t>Наступила пауза. Дон Хуан спросил меня, понял ли я. Я почувствовал</w:t>
        <w:br/>
        <w:t>себя смешным, говоря, что я понял. Он, казалось, заметил мое неудобство и</w:t>
        <w:br/>
        <w:t>усмехнулся.</w:t>
        <w:br/>
        <w:t>- Я собираюсь научить тебя прямо здесь первому шагу к силе, - сказал</w:t>
        <w:br/>
        <w:t>он, как бы диктуя мне письмо. - я хочу научить тебя, как настраивать</w:t>
        <w:br/>
        <w:t>сновидения.</w:t>
        <w:br/>
        <w:t>Он взглянул на меня и вновь спросил меня, понимаю ли я, о чем он</w:t>
        <w:br/>
        <w:t>говорит. Я не понимал. Я вообще еле-еле мог следить за ним. Он объяснил,</w:t>
        <w:br/>
        <w:t>что настраивать сновидения означает иметь сознательный и прагматический</w:t>
        <w:br/>
        <w:t>контроль над общей ситуацией сна, сопоставимый с тем контролем, который</w:t>
        <w:br/>
        <w:t>имеешь при любом выборе в пустыне, как например, забраться на вершину</w:t>
        <w:br/>
        <w:t>холма или остаться в тени водного каньона.</w:t>
        <w:br/>
        <w:t>- Ты должен начать с того, чтобы делать что-либо очень простое, -</w:t>
        <w:br/>
        <w:t>сказал он. - сегодня в своих снах ты должен смотреть на руки.</w:t>
        <w:br/>
        <w:t>Я громко рассмеялся. Его тон был таким утвердительным, как если бы он</w:t>
        <w:br/>
        <w:t>говорил мне о чем-то совсем обычном.</w:t>
        <w:br/>
        <w:t>- Почему ты смеешься? - спросил он с удивлением.</w:t>
        <w:br/>
        <w:t>- Как я смогу смотреть на свои руки во сне?</w:t>
        <w:br/>
        <w:t>- Очень просто, сфокусируй свои глаза на них, вот так, - Он наклонил</w:t>
        <w:br/>
        <w:t>голову вперед и уставился на свои руки с разинутым ртом. Его жест был</w:t>
        <w:br/>
        <w:t>таким комичным, что я рассмеялся.</w:t>
        <w:br/>
        <w:t>- Серьезно, как ты хочешь, чтобы я это сделал? - спросил я.</w:t>
        <w:br/>
        <w:t>- Так, как я рассказал тебе, - оборвал он. - ты, конечно, можешь</w:t>
        <w:br/>
        <w:t>смотреть на все, что тебе, черт возьми, захочется: на свои ноги, на свой</w:t>
        <w:br/>
        <w:t>живот, на свой хер, - это все равно. Я сказал "твои руки", потому что для</w:t>
        <w:br/>
        <w:t>меня проще всего смотреть на них. Не считай это шуткой. Сновидение так же</w:t>
        <w:br/>
        <w:t>серьезно, как "видение" или умирание, или любая другая вещь в этом</w:t>
        <w:br/>
        <w:t>пугающем волшебном мире.</w:t>
        <w:br/>
        <w:t>Думай об этом, как о чем-нибудь развлекательном. Представь себе все</w:t>
        <w:br/>
        <w:t>те невообразимые вещи, которые ты сможешь выполнить. Человек, охотящийся</w:t>
        <w:br/>
        <w:t>за силой, почти не имеет границ в своих сновидениях.</w:t>
        <w:br/>
        <w:t>Я попросил его дать мне какие-нибудь ключики.</w:t>
        <w:br/>
        <w:t>- Тут нет никаких ключиков, просто смотри на свои руки.</w:t>
        <w:br/>
        <w:t>- Но тут должно быть что-то большее, чем ты мог мне рассказать, -</w:t>
        <w:br/>
        <w:t>настаивал я.</w:t>
        <w:br/>
        <w:t>Он покачал головой и скосил глаза, глядя на меня короткими взглядами.</w:t>
        <w:br/>
        <w:t>- Каждый из нас различен, - сказал он, наконец. - то, что ты</w:t>
        <w:br/>
        <w:t>называешь ключиками, было бы лишь тем, что я сам делал, когда учился. Но</w:t>
        <w:br/>
        <w:t>мы не одинаковы. Мы даже примерно не одинаковы.</w:t>
        <w:br/>
        <w:t>- Возможно, что-нибудь из того, что ты мне скажешь, помогло бы мне.</w:t>
        <w:br/>
        <w:t>- Для тебя было бы проще начать смотреть на свои руки, - он,</w:t>
        <w:br/>
        <w:t>казалось, организовывал свои мысли и покачивал головой вверх и вниз.</w:t>
        <w:br/>
        <w:t>- Каждый раз, когда ты смотришь на что-либо во сне, оно меняет свою</w:t>
        <w:br/>
        <w:t>форму, - сказал он после долгого молчания. - трюк того, чтобы научиться</w:t>
        <w:br/>
        <w:t>настраивать сновидения, очевидно, не в том, чтобы просто смотреть на вещи,</w:t>
        <w:br/>
        <w:t>но в том, чтобы сохранять их изображения. Сновидения реальны, когда</w:t>
        <w:br/>
        <w:t>добьешься того, что сможешь приводить все в фокус. Тогда не будет разницы</w:t>
        <w:br/>
        <w:t>между тем, что ты делаешь, когда спишь, и тем, что ты делаешь, когда не</w:t>
        <w:br/>
        <w:t>спишь. Понимаешь, что я имею в виду?</w:t>
        <w:br/>
        <w:t>Я признался, что, хотя я и понял то, что он сказал, но я был</w:t>
        <w:br/>
        <w:t>неспособен ухватить его идею. Я привел пример, что в цивилизованном мире</w:t>
        <w:br/>
        <w:t>есть масса людей, которые имеют различные иллюзии и неспособны отличить</w:t>
        <w:br/>
        <w:t>того, что происходит в реальном мире от того, что имеет место в их</w:t>
        <w:br/>
        <w:t>фантазиях. Я сказал, что такие люди несомненно умственно больны, и мое</w:t>
        <w:br/>
        <w:t>чувство неловкости возрастает каждый раз, когда он рекомендует, чтобы я</w:t>
        <w:br/>
        <w:t>поступал, как сумасшедший человек.</w:t>
        <w:br/>
        <w:t>После моих долгих объяснений дон Хуан сделал комический жест</w:t>
        <w:br/>
        <w:t>отчаяния, приложив ладони к щекам и громко вздыхая.</w:t>
        <w:br/>
        <w:t>- Оставь свой цивилизованный мир в покое, - сказал он. - Пусть он</w:t>
        <w:br/>
        <w:t>будет, как он есть! Никто не просит тебя вести себя так, как безумец. Я</w:t>
        <w:br/>
        <w:t>уже говорил тебе, что воин должен быть совершенен для того, чтобы иметь</w:t>
        <w:br/>
        <w:t>дело с теми силами, за которыми он охотится. Как ты можешь предполагать,</w:t>
        <w:br/>
        <w:t>что воин будет неспособен отличить одну вещь от другой.</w:t>
        <w:br/>
        <w:t>С другой стороны, мой друг, ты, который знает, что такое реальный</w:t>
        <w:br/>
        <w:t>мир, споткнешься и погибнешь через очень короткое время, если тебе</w:t>
        <w:br/>
        <w:t>придется зависеть от своей способности различать, что реально, а что</w:t>
        <w:br/>
        <w:t>нереально.</w:t>
        <w:br/>
        <w:t>Очевидно, я не выразил того, что я хотел сказать. Каждый раз, когда я</w:t>
        <w:br/>
        <w:t>протестовал, я просто выражал словами невыносимое замешательство от того,</w:t>
        <w:br/>
        <w:t>что нахожусь в ужасном положении.</w:t>
        <w:br/>
        <w:t>- Я не собираюсь превращать тебя в больного сумасшедшего человека, -</w:t>
        <w:br/>
        <w:t>продолжал дон Хуан. - это ты можешь сделать и сам, без моей помощи. Но те</w:t>
        <w:br/>
        <w:t>силы, которые ведут нас, привели тебя ко мне, и я принял решение учить</w:t>
        <w:br/>
        <w:t>тебя. Изменить твой глупый образ жизни, жить сильной и чистой жизнью.</w:t>
        <w:br/>
        <w:t>Затем силы привели тебя ко мне снова и сказали мне, что ты должен</w:t>
        <w:br/>
        <w:t>научиться жить неуязвимой жизнью воина. Очевидно, ты не можешь так жить.</w:t>
        <w:br/>
        <w:t>Но кто может сказать наверняка? Мы такие же загадочные и такие же</w:t>
        <w:br/>
        <w:t>пугающие, как этот неизмеримый мир. Поэтому, кто сможет сказать наверняка,</w:t>
        <w:br/>
        <w:t>на что ты способен?</w:t>
        <w:br/>
        <w:t>В голосе дона Хуана был оттенок грусти. Я хотел извиниться, но он</w:t>
        <w:br/>
        <w:t>начал говорить снова.</w:t>
        <w:br/>
        <w:t>- Тебе нет нужды обязательно смотреть на свои руки, - сказал он. -</w:t>
        <w:br/>
        <w:t>как я уже сказал, выбери все, что угодно. Но выбери одну вещь заранее и</w:t>
        <w:br/>
        <w:t>найди ее в своих снах. Я сказал "твои руки", потому что они всегда будут</w:t>
        <w:br/>
        <w:t>рядом с тобой.</w:t>
        <w:br/>
        <w:t>Когда они начнут изменять форму, ты должен отвести от них взгляд и</w:t>
        <w:br/>
        <w:t>выбрать что-либо другое, а затем взглянуть на свои руки опять. Нужно много</w:t>
        <w:br/>
        <w:t>времени, чтобы усовершенствовать эту технику.</w:t>
        <w:br/>
        <w:t>Я настолько ушел в записывание, что не заметил, как стемнело. Солнце</w:t>
        <w:br/>
        <w:t>уже исчезло за горизонтом. Небо было облачным, и сумерки были густыми. Дон</w:t>
        <w:br/>
        <w:t>Хуан поднялся и бросил несколько взглядов украдкой в сторону юга.</w:t>
        <w:br/>
        <w:t>- Пойдем, - сказал он. - мы должны идти на юг до тех пор, пока дух</w:t>
        <w:br/>
        <w:t>водной дыры не покажет себя.</w:t>
        <w:br/>
        <w:t>Мы шли наверное, полчаса. Ландшафт резко изменился, и мы вышли на</w:t>
        <w:br/>
        <w:t>сильно пересеченную местность. Тут были круглые большие холмы на месте</w:t>
        <w:br/>
        <w:t>выгоревшего чапараля. Один холм выглядел, как лысая голова. Мы пошли к</w:t>
        <w:br/>
        <w:t>нему. Я думал, что дон Хуан собирается взбираться по пологому склону, но</w:t>
        <w:br/>
        <w:t>он вместо этого остановился и остался в очень внимательной позе. Его тело,</w:t>
        <w:br/>
        <w:t>казалось, напряглось, как монолитный предмет, и на секунду вздрогнуло.</w:t>
        <w:br/>
        <w:t>Затем он вновь расслабился и так стоял. Я не мог понять, каким образом его</w:t>
        <w:br/>
        <w:t>тело остается прямым, когда все мышцы у него настолько расслаблены.</w:t>
        <w:br/>
        <w:t>В этот момент очень сильный порыв ветра ударил меня. Тело дона Хуана</w:t>
        <w:br/>
        <w:t>повернулось в сторону ветра на запад. Он не пользовался своими мышцами для</w:t>
        <w:br/>
        <w:t>того, чтобы повернуться. Или, по крайней мере, он не пользовался ими так,</w:t>
        <w:br/>
        <w:t>как я пользовался бы ими для поворота. Тело дона Хуана скорее, казалось,</w:t>
        <w:br/>
        <w:t>было повернуто извне. Это произошло так, как если бы кто-то другой</w:t>
        <w:br/>
        <w:t>повернул его тело в новом направлении. Я пристально смотрел на него. Он</w:t>
        <w:br/>
        <w:t>взглянул на меня уголком глаза. На его лице была написана решимость,</w:t>
        <w:br/>
        <w:t>целенаправленность. Все его существо было внимательным, и я смотрел на</w:t>
        <w:br/>
        <w:t>него в удивлении. Я никогда не бывал ни в какой ситуации, которая бы</w:t>
        <w:br/>
        <w:t>требовала такой странной концентрации. Внезапно его тело передернулось,</w:t>
        <w:br/>
        <w:t>как если бы на него пролился внезапно поток холодной воды. Он еще раз</w:t>
        <w:br/>
        <w:t>вздрогнул, а затем пошел, как если бы ничего не случилось. Я последовал за</w:t>
        <w:br/>
        <w:t>ним. Мы направлялись в сторону голых холмов на востоке, пока не оказались</w:t>
        <w:br/>
        <w:t>среди них. Там он остановился, повернувшись лицом на запад.</w:t>
        <w:br/>
        <w:t>Оттуда, где мы стояли, вершина холма уже не была такой округлой и</w:t>
        <w:br/>
        <w:t>гладкой, как она казалась мне с расстояния. Там была пещера или дыра рядом</w:t>
        <w:br/>
        <w:t>с вершиной. Я пристально смотрел на нее, потому что дон Хуан делал то же</w:t>
        <w:br/>
        <w:t>самое. Еще один сильный порыв ветра вызвал озноб у меня на спине. Дон Хуан</w:t>
        <w:br/>
        <w:t>повернулся к югу и обшарил местность своими глазами.</w:t>
        <w:br/>
        <w:t>- Там, - сказал он шепотом и показал на предмет на земле.</w:t>
        <w:br/>
        <w:t>Я напрягал глаза, чтобы увидеть. На земле что-то лежало метрах в</w:t>
        <w:br/>
        <w:t>шести от меня. Оно было светло-коричневым, и, пока я смотрел на него, оно</w:t>
        <w:br/>
        <w:t>задрожало. Я сфокусировал на нем все свое внимание. Предмет был почти</w:t>
        <w:br/>
        <w:t>круглым и казался свернувшимся. В самом деле, он походил на свернувшуюся</w:t>
        <w:br/>
        <w:t>собаку.</w:t>
        <w:br/>
        <w:t>- Что это? - прошептал я дону Хуану.</w:t>
        <w:br/>
        <w:t>- Не знаю, - прошептал он в ответ, глядя на предмет. - а чем это тебе</w:t>
        <w:br/>
        <w:t>кажется?</w:t>
        <w:br/>
        <w:t>Я сказал ему, что это похоже на собаку.</w:t>
        <w:br/>
        <w:t>- Слишком велика для собаки, - сказал он, как само собой</w:t>
        <w:br/>
        <w:t>разумеющееся.</w:t>
        <w:br/>
        <w:t>Я сделал в этом направлении пару шагов, но дон Хуан остановил меня</w:t>
        <w:br/>
        <w:t>мягко. Я опять стал всматриваться. Это определенно было какое-то животное</w:t>
        <w:br/>
        <w:t>или спящее, или мертвое. Я почти мог разглядеть его голову. Его уши</w:t>
        <w:br/>
        <w:t>торчали, как уши волка. К этому времени я был уже определенно уверен, что</w:t>
        <w:br/>
        <w:t>это свернувшееся животное. Я подумал, что это может быть коричневый</w:t>
        <w:br/>
        <w:t>теленок. Я прошептал об этом дону Хуану. Он ответил, что он слишком</w:t>
        <w:br/>
        <w:t>компактен, чтобы быть теленком, кроме того, у него уши острые. Животное</w:t>
        <w:br/>
        <w:t>опять задрожало, и тогда я заметил опять, что оно живое. И в самом деле, я</w:t>
        <w:br/>
        <w:t>мог видеть, что оно дышит. Однако, его дыхание не было ритмичным. Вдохи,</w:t>
        <w:br/>
        <w:t>которые оно делало, больше походили на нерегулярные вздрагивания. В этот</w:t>
        <w:br/>
        <w:t>момент мне пришла внезапная мысль.</w:t>
        <w:br/>
        <w:t>- Если это животное, то оно умирает, - прошептал я дону Хуану.</w:t>
        <w:br/>
        <w:t>- Ты прав, - прошептал он в ответ. - но что это за животное?</w:t>
        <w:br/>
        <w:t>Я не мог различить его характерных признаков. Дон Хуан сделал пару</w:t>
        <w:br/>
        <w:t>осторожных шагов в направлении него. Я последовал за ним. К этому времени</w:t>
        <w:br/>
        <w:t>было уже совершенно темно, и нам пришлось сделать еще два шага для того,</w:t>
        <w:br/>
        <w:t>чтобы видеть животное.</w:t>
        <w:br/>
        <w:t>- Осторожно, - сказал дон Хуан шепотом на ухо мне. - если это</w:t>
        <w:br/>
        <w:t>умирающее животное, то оно может прыгнуть на нас из последних сил.</w:t>
        <w:br/>
        <w:t>Животное, кем бы оно ни было, было при последнем издыхании. Его</w:t>
        <w:br/>
        <w:t>дыхание было нерегулярным. Его тело спазматически вздрагивало, но оно не</w:t>
        <w:br/>
        <w:t>меняло своего свернутого положения. В определенный момент, однако,</w:t>
        <w:br/>
        <w:t>страшная судорога приподняла животное с земли. Я услышал нечеловеческий</w:t>
        <w:br/>
        <w:t>вскрик и животное вытянуло свои ноги. Его когти были более, чем пугающими.</w:t>
        <w:br/>
        <w:t>От их вида кружилась голова. Животное свалилось на бок, вытянув ноги, а</w:t>
        <w:br/>
        <w:t>затем перекатилось на спину. Я услышал ужасный стон, а затем голос дона</w:t>
        <w:br/>
        <w:t>Хуана прокричал:</w:t>
        <w:br/>
        <w:t>- Беги ради своей жизни!</w:t>
        <w:br/>
        <w:t>И именно это я в точности и сделал. Я помчался к вершине холма с</w:t>
        <w:br/>
        <w:t>невероятной скоростью и ловкостью. Когда я был на полпути к вершине, я</w:t>
        <w:br/>
        <w:t>оглянулся и увидел, что дон Хуан стоит на том же самом месте. Он сделал</w:t>
        <w:br/>
        <w:t>мне знак спуститься. Я сбежал вниз с холма.</w:t>
        <w:br/>
        <w:t>- Что случилось? - спросил я, совершенно выдохшись.</w:t>
        <w:br/>
        <w:t>- Мне кажется, что животное умерло, - сказал он.</w:t>
        <w:br/>
        <w:t>Мы осторожно приблизились к животному. Оно лежало, вытянувшись на</w:t>
        <w:br/>
        <w:t>спине. Когда я подошел к нему ближе, то я чуть не завыл от страха. Я</w:t>
        <w:br/>
        <w:t>понял, что оно еще не совсем мертво. Его тело еще дрожало. Его ноги,</w:t>
        <w:br/>
        <w:t>которые были вытянуты в воздух, дико дергались, животное находилось явно в</w:t>
        <w:br/>
        <w:t>последней агонии. Еще одна судорога передвинула тело животного, и я смог</w:t>
        <w:br/>
        <w:t>увидеть его голову. Я в ужасе повернулся к дону Хуану. Судя по его телу,</w:t>
        <w:br/>
        <w:t>животное явно было млекопитающим, однако, у него был клюв, как у птицы.</w:t>
        <w:br/>
        <w:t>Я смотрел на него в полном абсолютном ужасе. Мой рассудок отказывался</w:t>
        <w:br/>
        <w:t>этому верить. Я был оглушен. Я даже не мог ни слова произнести. Никогда за</w:t>
        <w:br/>
        <w:t>все свое существование я не был свидетелем ничего подобного. Что-то</w:t>
        <w:br/>
        <w:t>невосприемлимое было перед моими глазами. Я хотел, чтобы дон Хуан объяснил</w:t>
        <w:br/>
        <w:t>мне, что это за невероятное животное, но не мог произнести ни слова. Он</w:t>
        <w:br/>
        <w:t>смотрел на меня. Я взглянул на него, взглянул на животное и затем что-то</w:t>
        <w:br/>
        <w:t>во мне перестроило мир, и я сразу же знал, чем являлось животное. Я</w:t>
        <w:br/>
        <w:t>подошел к нему и поднял. Это была большая ветка куста. Она обгорела, и,</w:t>
        <w:br/>
        <w:t>вероятно, ветер нанес на него всякие обгоревшие обломки и мусор, которые</w:t>
        <w:br/>
        <w:t>зацепились во всяких ветвях и создали вид крупного и округлого животного.</w:t>
        <w:br/>
        <w:t>Окраска обгоревшего мусора придавала ему коричневый цвет по контрасту с</w:t>
        <w:br/>
        <w:t>зеленой растительностью вокруг.</w:t>
        <w:br/>
        <w:t>Я засмеялся над своим идиотизмом и возбужденно объяснил дону Хуану,</w:t>
        <w:br/>
        <w:t>что ветер, который продувал эту ветку насквозь, делал ее похожей на живое</w:t>
        <w:br/>
        <w:t>животное. Я думал, что он будет доволен тем, как я разрешил загадку, но он</w:t>
        <w:br/>
        <w:t>повернулся и пошел вверх на вершину холма. Я последовал за ним. Он</w:t>
        <w:br/>
        <w:t>забрался внутрь углубления, похожего на пещеру. Это была не дыра, а</w:t>
        <w:br/>
        <w:t>неглубокая выемка в песчанике. Дон Хуан взял несколько небольших веток и</w:t>
        <w:br/>
        <w:t>использовал их для того, чтобы вымести сор, накопившийся на дне</w:t>
        <w:br/>
        <w:t>углубления.</w:t>
        <w:br/>
        <w:t>- Нам нужно вымести отсюда клещей, - сказал он. Он сделал мне знак</w:t>
        <w:br/>
        <w:t>сесть и сказал, чтобы я располагался поудобнее, потому что мы проведем</w:t>
        <w:br/>
        <w:t>здесь ночь.</w:t>
        <w:br/>
        <w:t>Я начал говорить о ветке, но он заставил меня замолчать.</w:t>
        <w:br/>
        <w:t>- То, что ты сделал, это не победа, - сказал он. - ты растратил</w:t>
        <w:br/>
        <w:t>прекрасную силу, силу, которая вдувала жизнь в сухую ветку.</w:t>
        <w:br/>
        <w:t>Он сказал, что для меня было бы реальной победой отступиться и</w:t>
        <w:br/>
        <w:t>следовать за силой, пока мир не перестал бы существовать. Он не был сердит</w:t>
        <w:br/>
        <w:t>на меня и не был разочарован своими поступками. Он несколько раз повторил,</w:t>
        <w:br/>
        <w:t>что это все только начало, что требуется время для того, чтобы управлять</w:t>
        <w:br/>
        <w:t>силой. Он похлопал меня по плечу и пошутил, что всего одним днем раньше я</w:t>
        <w:br/>
        <w:t>был человеком, который знал, что реально, а что нет.</w:t>
        <w:br/>
        <w:t>Я почувствовал раздражение. Я начал извиняться за свою тенденцию</w:t>
        <w:br/>
        <w:t>всегда быть уверенным в своих поступках и своем образе жизни.</w:t>
        <w:br/>
        <w:t>- Это не имеет значения, - сказал он. - эта ветка была реальным</w:t>
        <w:br/>
        <w:t>животным, и она была такой живой в тот момент, когда сила тронула ее.</w:t>
        <w:br/>
        <w:t>Поскольку то, что ее делало живой, было силой, фокус состоял в том, чтобы</w:t>
        <w:br/>
        <w:t>как в сновидении сохранить его вид. Понимаешь, о чем я говорю?</w:t>
        <w:br/>
        <w:t>Я хотел спросить что-то еще, но он велел мне замолчать и сказал, что</w:t>
        <w:br/>
        <w:t>я должен оставаться совершенно молчаливым, но бодрствующим всю ночь и что</w:t>
        <w:br/>
        <w:t>он один будет говорить в течение некоторого времени.</w:t>
        <w:br/>
        <w:t>Он сказал, что дух, который знает его голос, может поддаться на его</w:t>
        <w:br/>
        <w:t>звук и оставить нас одних. Он сказал, что идея того, чтобы сделать себя</w:t>
        <w:br/>
        <w:t>доступным силе, имеет серьезные обертона. Сила была опустошительной силой,</w:t>
        <w:br/>
        <w:t>которая легко может привести человека к его смерти, поэтому обращаться с</w:t>
        <w:br/>
        <w:t>ней нужно с большой осторожностью. Становиться доступным силе следует</w:t>
        <w:br/>
        <w:t>систематически, но всегда с большой осторожностью.</w:t>
        <w:br/>
        <w:t>Сюда входило то, чтобы сделать свои присутствие очевидным розыгрышем</w:t>
        <w:br/>
        <w:t>громкого разговора или другого рода шумной активности, а затем оправданным</w:t>
        <w:br/>
        <w:t>было соблюдать продолжительную и полную тишину. Контролируемая разрядка и</w:t>
        <w:br/>
        <w:t>контролируемая тишина были знаками воина. Он сказал, что нужно было бы,</w:t>
        <w:br/>
        <w:t>чтобы я сохранял вид живого монстра несколько дольше контролируемым</w:t>
        <w:br/>
        <w:t>образом, не теряя головы и не сходя с ума от возбуждения и страха, я</w:t>
        <w:br/>
        <w:t>должен был стремиться "остановить мир". Он указал, что после моего побега</w:t>
        <w:br/>
        <w:t>на холм ради спасения своей дорогой жизни, я был в отличном состоянии для</w:t>
        <w:br/>
        <w:t>того, чтобы "остановить мир". В этом состоянии были слиты вместе страх,</w:t>
        <w:br/>
        <w:t>испуг, сила и смерть. Он сказал, что такое состояние будет довольно трудно</w:t>
        <w:br/>
        <w:t>повторить.</w:t>
        <w:br/>
        <w:t>Я прошептал ему на ухо:</w:t>
        <w:br/>
        <w:t>- Что ты имеешь в виду под остановкой мира?</w:t>
        <w:br/>
        <w:t>Он дал мне яростный взгляд, прежде чем ответил, что это техника,</w:t>
        <w:br/>
        <w:t>практикуемая теми, кто охотится за силой. Техника, при помощи которой</w:t>
        <w:br/>
        <w:t>можно заставить мир, как мы его знаем, рухнуть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11. НАСТРОЕНИЕ ВОИНА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Я подъехал к дому дона Хуана в четверг 31 августа 1961 года, и еще</w:t>
        <w:br/>
        <w:t>прежде, чем я успел приветствовать его, он просунул голову через окошко</w:t>
        <w:br/>
        <w:t>моей машины и сказал, улыбнувшись:</w:t>
        <w:br/>
        <w:t>- Мы должны проехать довольно большое расстояние к месту силы, а уже</w:t>
        <w:br/>
        <w:t>почти полдень.</w:t>
        <w:br/>
        <w:t>Он открыл дверцу машины, сел рядом со мной на переднем сиденье и</w:t>
        <w:br/>
        <w:t>показал, чтобы я ехал на юг примерно 70 миль. Затем мы повернули на восток</w:t>
        <w:br/>
        <w:t>по грунтовой дороге и ехали по ней, пока не достигли подножия гор. Я</w:t>
        <w:br/>
        <w:t>остановил машину у дороги в углублении, которое выбрал дон Хуан потому,</w:t>
        <w:br/>
        <w:t>что оно было достаточно глубоко для того, чтобы скрыть машину из вида.</w:t>
        <w:br/>
        <w:t>Отсюда мы направились прямо вниз к вершине низких холмов, пересекающих</w:t>
        <w:br/>
        <w:t>широкую, плоскую пустынную местность.</w:t>
        <w:br/>
        <w:t>Когда стемнело, дон Хуан выбрал место для сна. Он требовал полной</w:t>
        <w:br/>
        <w:t>тишины.</w:t>
        <w:br/>
        <w:t>На следующий день мы перекусили и продолжили наше путешествие в</w:t>
        <w:br/>
        <w:t>восточном направлении. Растительность уже не была пустынным кустарником.</w:t>
        <w:br/>
        <w:t>Это была сочная зелень горных кустов и деревьев.</w:t>
        <w:br/>
        <w:t>Около полудня мы забрались на вершину гигантского утеса неоднородной</w:t>
        <w:br/>
        <w:t>скалы, которая была похожа на стену. Дон Хуан сел и сделал мне знак, чтобы</w:t>
        <w:br/>
        <w:t>я сел также.</w:t>
        <w:br/>
        <w:t>- Это место силы, - сказал он после секундной паузы. - это место, где</w:t>
        <w:br/>
        <w:t>давным-давно были захоронены воины.</w:t>
        <w:br/>
        <w:t>В этот момент ворона пролетела прямо над нами, каркая. Дон Хуан</w:t>
        <w:br/>
        <w:t>пристально следил за ее полетом. Я рассматривал скалу и размышлял над тем,</w:t>
        <w:br/>
        <w:t>где тут могут быть зарыты воины, когда он похлопал меня по плечу.</w:t>
        <w:br/>
        <w:t>- Не здесь, дурень, - сказал он, улыбаясь. - там, внизу.</w:t>
        <w:br/>
        <w:t>Он указал на поле прямо под нами на дне лощины к востоку и объяснил,</w:t>
        <w:br/>
        <w:t>что поле, о котором он говорит, окружено естественной каменной изгородью</w:t>
        <w:br/>
        <w:t>из валунов. С того места, где я сидел, я увидел участок, который может</w:t>
        <w:br/>
        <w:t>быть был метров двести в диаметре и выглядел правильным кругом. Густые</w:t>
        <w:br/>
        <w:t>кусты покрывали его поверхность, маскируя валуны. Я бы не заметил ее</w:t>
        <w:br/>
        <w:t>совершенной округлости, если бы дон Хуан не указал мне на это.</w:t>
        <w:br/>
        <w:t>Он сказал, что существует множество таких мест, разбросанных в старом</w:t>
        <w:br/>
        <w:t>мире индейцев, они не обязательно являлись местами силы, как некоторые</w:t>
        <w:br/>
        <w:t>холмы или горные образования, которые были жилищем духов, но скорее</w:t>
        <w:br/>
        <w:t>местами просветления, где человек может научиться, где можно найти решения</w:t>
        <w:br/>
        <w:t>проблем.</w:t>
        <w:br/>
        <w:t>- Мы собираемся провести здесь всю ночь?</w:t>
        <w:br/>
        <w:t>- Я так думал, но маленькая ворона только что сказала мне не делать</w:t>
        <w:br/>
        <w:t>этого.</w:t>
        <w:br/>
        <w:t>Я хотел разузнать побольше о воронах, но он сделал мне нетерпеливый</w:t>
        <w:br/>
        <w:t>знак замолчать.</w:t>
        <w:br/>
        <w:t>- Посмотри на тот круг валунов, - сказал он. - зафиксируй его в своей</w:t>
        <w:br/>
        <w:t>памяти и потом, когда-нибудь, ворона приведет тебя к другому такому месту.</w:t>
        <w:br/>
        <w:t>Чем совершеннее его округлость, тем больше его сила.</w:t>
        <w:br/>
        <w:t>- И что же, кости воинов все еще зарыты здесь?</w:t>
        <w:br/>
        <w:t>Дон Хуан сделал смешной жест замешательства, а затем широко</w:t>
        <w:br/>
        <w:t>улыбнулся.</w:t>
        <w:br/>
        <w:t>- Это не кладбище, - сказал он. - никто не закопан здесь. Я сказал,</w:t>
        <w:br/>
        <w:t>что воины когда-то были похоронены здесь. Я имел в виду, что они приходили</w:t>
        <w:br/>
        <w:t>сюда, чтобы схорониться здесь на ночь, на два дня или на тот период</w:t>
        <w:br/>
        <w:t>времени, какой им было нужно. Я не подразумевал, что кости мертвых людей</w:t>
        <w:br/>
        <w:t>захоронены здесь. Мне нет дела до кладбищ. В них нет силы. В костях воина</w:t>
        <w:br/>
        <w:t>есть сила, однако. Но они никогда не бывают похоронены на кладбищах. Еще</w:t>
        <w:br/>
        <w:t>больше силы в костях человека знания, однако было бы практически</w:t>
        <w:br/>
        <w:t>невозможно найти их.</w:t>
        <w:br/>
        <w:t>- Кто такой человек знания, дон Хуан?</w:t>
        <w:br/>
        <w:t>- Любой может стать человеком знания. Как я уже говорил тебе, воин</w:t>
        <w:br/>
        <w:t>является неуязвимым охотником, который охотится за силой. Если он добьется</w:t>
        <w:br/>
        <w:t>успеха в своей охоте, то он может стать человеком знания.</w:t>
        <w:br/>
        <w:t>- Что ты...</w:t>
        <w:br/>
        <w:t>Он оборвал мой вопрос движением головы. Он встал и, сделав мне знак</w:t>
        <w:br/>
        <w:t>следовать за ним, начал спускаться с крутой восточной стороны утесов.</w:t>
        <w:br/>
        <w:t>Почти незаметная тропинка вела в направлении круглого участка. Мы медленно</w:t>
        <w:br/>
        <w:t>пробирались по опасной тропе, и когда мы достигли дна, то дон Хуан,</w:t>
        <w:br/>
        <w:t>совершенно не останавливаясь, повел меня через густой чапараль на середину</w:t>
        <w:br/>
        <w:t>круга. Там он при помощи толстых сухих веток подмел и очистил место для</w:t>
        <w:br/>
        <w:t>нас. Это место, на которое мы сели, также было совершенно круглым.</w:t>
        <w:br/>
        <w:t>- Я собирался похоронить тебя здесь на всю ночь, но сейчас я знаю,</w:t>
        <w:br/>
        <w:t>что еще не время. У тебя нет силы. Я собираюсь похоронить тебя только на</w:t>
        <w:br/>
        <w:t>короткое время.</w:t>
        <w:br/>
        <w:t>Я стал очень нервозен при мысли о том, что меня похоронят, и спросил,</w:t>
        <w:br/>
        <w:t>как он планирует это сделать. Он хихикнул, как ребенок, и начал собирать</w:t>
        <w:br/>
        <w:t>сухие ветки. Он не позволил мне помочь ему, сказав, чтобы я сидел и ждал.</w:t>
        <w:br/>
        <w:t>Собранные ветки он бросил на середину очищенного круга. Затем он</w:t>
        <w:br/>
        <w:t>заставил меня лечь головой к востоку, подложил мне под голову мой пиджак и</w:t>
        <w:br/>
        <w:t>построил вокруг моего тела клетку. Он соорудил ее, втыкая кусочки веток</w:t>
        <w:br/>
        <w:t>длиной около 90 сантиметров в мягкую землю. Те ветки, которые кончались</w:t>
        <w:br/>
        <w:t>развилкой, служили поддержкой для длинных палок, которые образовали основу</w:t>
        <w:br/>
        <w:t>клетки и придали ей вид открытого гроба. Он закрыл коробкообразную клетку,</w:t>
        <w:br/>
        <w:t>поместив небольшие ветки и листья поверх длинных палок, закрыв меня от</w:t>
        <w:br/>
        <w:t>плечей и вниз. Он оставил мою голову высовываться наружу с пиджаком вместо</w:t>
        <w:br/>
        <w:t>подушки.</w:t>
        <w:br/>
        <w:t>Затем он взял толстый кусок сухого дерева и, пользуясь им, как</w:t>
        <w:br/>
        <w:t>копательным приспособлением, наковырял вокруг меня земли и покрыл ею</w:t>
        <w:br/>
        <w:t>клетку.</w:t>
        <w:br/>
        <w:t>Решетка была настолько прочной и листья были так хорошо положены, что</w:t>
        <w:br/>
        <w:t>ни крупинки земли не свалилось внутрь. Я свободно мог двигать ногами и</w:t>
        <w:br/>
        <w:t>фактически мог бы влезать и вылезать.</w:t>
        <w:br/>
        <w:t>Дон Хуан сказал, что обычно воин строит клетку, а затем</w:t>
        <w:br/>
        <w:t>проскальзывает в нее и заделывает ее изнутри.</w:t>
        <w:br/>
        <w:t>- А как насчет животных? - спросил я. - не могут ли они раскопать</w:t>
        <w:br/>
        <w:t>поверхностную землю, пробраться в клетку и поранить человека?</w:t>
        <w:br/>
        <w:t>- Нет, это не забота для воина. Это забота для тебя, потому что у</w:t>
        <w:br/>
        <w:t>тебя нет силы. Воин, с другой стороны, руководимый своей несгибаемой</w:t>
        <w:br/>
        <w:t>целеустремленностью, может отразить все, что угодно. Ни крыса, ни змея, ни</w:t>
        <w:br/>
        <w:t>горный лев не смогут побеспокоить его.</w:t>
        <w:br/>
        <w:t>- Для чего они закапывают себя, дон Хуан?</w:t>
        <w:br/>
        <w:t>- Для просветления и для силы.</w:t>
        <w:br/>
        <w:t>Я испытывал исключительно приятное чувство мира и удовлетворенности.</w:t>
        <w:br/>
        <w:t>Мир в этот момент казался спокойным. Спокойствие было исключительным и в</w:t>
        <w:br/>
        <w:t>то же время облегчающим. Я не привык к такого рода тишине. Я попытался</w:t>
        <w:br/>
        <w:t>заговорить, но он оборвал меня. Через некоторое время спокойствие места</w:t>
        <w:br/>
        <w:t>подействовало на мое настроение. Я начал думать о своей жизни и о своей</w:t>
        <w:br/>
        <w:t>личной истории и испытал знакомое чувство печали и угрызения совести. Я</w:t>
        <w:br/>
        <w:t>сказал ему, что не заслуживаю того, чтобы быть здесь. Что его мир силен и</w:t>
        <w:br/>
        <w:t>честен, а я слаб, и что мой дух был искажен обстоятельствами моей жизни.</w:t>
        <w:br/>
        <w:t>Он засмеялся и пригрозил укрыть мою голову землей, если я буду</w:t>
        <w:br/>
        <w:t>продолжать говорить в таком же духе. Он сказал, что я человек, и как</w:t>
        <w:br/>
        <w:t>всякий человек заслуживаю всего, что есть в судьбе человека. Радость,</w:t>
        <w:br/>
        <w:t>боль, печаль и борьба, и что природа поступков не важна, если он</w:t>
        <w:br/>
        <w:t>действует, как воин.</w:t>
        <w:br/>
        <w:t>Понизив свой голос почти до шепота, он сказал, что если я в самом</w:t>
        <w:br/>
        <w:t>деле чувствую, что мой дух искажен, то я должен просто фиксировать его,</w:t>
        <w:br/>
        <w:t>собрать его, сделать его совершенным, потому что во всей нашей жизни нет</w:t>
        <w:br/>
        <w:t>никакой другой задачи, которая была бы более стоящей. Не фиксировать дух,</w:t>
        <w:br/>
        <w:t>означает искать смерть, а это то же самое, что ничего не искать, поскольку</w:t>
        <w:br/>
        <w:t>смерть собирается схватить нас вне зависимости от чего-либо.</w:t>
        <w:br/>
        <w:t>Он сделал паузу на долгое время, а затем сказал тоном глубокого</w:t>
        <w:br/>
        <w:t>убеждения.</w:t>
        <w:br/>
        <w:t>- Искать совершенства духа воина - это единственная задача, стоящая</w:t>
        <w:br/>
        <w:t>нас, как людей.</w:t>
        <w:br/>
        <w:t>Его слова действовали, как катализатор. Я чувствовал груз моих</w:t>
        <w:br/>
        <w:t>прошлых поступков, как независимую и тянущую назад ношу. Я признал, что</w:t>
        <w:br/>
        <w:t>для меня нет никакой надежды. Я начал плакать, говоря о своей жизни. Я</w:t>
        <w:br/>
        <w:t>сказал, что я болтаюсь уже так долго, что я стал нечувствительным к боли и</w:t>
        <w:br/>
        <w:t>печали за исключением тех редких случаев, когда я осознаю свое одиночество</w:t>
        <w:br/>
        <w:t>и свою бесполезность.</w:t>
        <w:br/>
        <w:t>Он не сказал ничего. Он ухватил меня за подмышки и вытащил из клетки.</w:t>
        <w:br/>
        <w:t>Я сел, когда он меня отпустил. Он тоже уселся. Неловкая тишина</w:t>
        <w:br/>
        <w:t>установилась между нами. Я думал, что он дает мне время прийти в себя. Я</w:t>
        <w:br/>
        <w:t>вытащил записную книжку и от нервозности начал строчить в нее. Я</w:t>
        <w:br/>
        <w:t>чувствовал...</w:t>
        <w:br/>
        <w:t>- Ты чувствуешь себя, как лист, отданный на волю ветра, не так ли? -</w:t>
        <w:br/>
        <w:t>сказал он, глядя на меня.</w:t>
        <w:br/>
        <w:t>Именно так я себя и чувствовал. Он, казалось, был слит со мной. Он</w:t>
        <w:br/>
        <w:t>сказал, что мое настроение напомнило ему песню и начал петь ее тихим</w:t>
        <w:br/>
        <w:t>голосом. Его поющий голос был очень приятен, и слова песни захватили меня:</w:t>
        <w:br/>
        <w:t>Я так далеко от неба, где я был рожден. Бесконечная ностальгия</w:t>
        <w:br/>
        <w:t>затопляет мои мысли. Сейчас, когда я так одинок и печален, как листик на</w:t>
        <w:br/>
        <w:t>ветру, я хочу иногда плакать, иногда я хочу смеяться от тоски /ке лехос</w:t>
        <w:br/>
        <w:t>эстой дель сьелло донде э насидо. Именса ностальхиа инваде ми пенсамьенто.</w:t>
        <w:br/>
        <w:t>Аора кээстой там соло и тристэ куаль оха аль вьенто, сисьера льорар,</w:t>
        <w:br/>
        <w:t>кисьера рэир дэ сентимьенто/.</w:t>
        <w:br/>
        <w:t>Мы не говорили в течение долгого времени. Наконец, он прервал тишину.</w:t>
        <w:br/>
        <w:t>- С того времени, как ты был рожден, так или иначе, но кто-нибудь</w:t>
        <w:br/>
        <w:t>что-нибудь делал для тебя, - сказал он.</w:t>
        <w:br/>
        <w:t>- Это верно, - сказал я.</w:t>
        <w:br/>
        <w:t>- И они делали что-то для тебя против твоей воли.</w:t>
        <w:br/>
        <w:t>- Верно.</w:t>
        <w:br/>
        <w:t>- А теперь ты беспомощен, как лист на ветру.</w:t>
        <w:br/>
        <w:t>- Это верно. Все так и есть.</w:t>
        <w:br/>
        <w:t>Я сказал, что обстоятельства моей жизни временами бывали</w:t>
        <w:br/>
        <w:t>опустошительными. Он слушал внимательно, но я не мог понять, то ли он</w:t>
        <w:br/>
        <w:t>просто соглашается, или искренне заинтересован до тех пор, пока не</w:t>
        <w:br/>
        <w:t>заметил, что он старается скрыть улыбку.</w:t>
        <w:br/>
        <w:t>- Как бы сильно тебе ни нравилось чувство жалости к самому себе, ты</w:t>
        <w:br/>
        <w:t>должен изменить это, - сказал он мягким голосом. - это не подходит к жизни</w:t>
        <w:br/>
        <w:t>воина.</w:t>
        <w:br/>
        <w:t>Он засмеялся и еще раз спел песню, но изменил интонацию некоторых</w:t>
        <w:br/>
        <w:t>слов. В результате получился плачущий куплет. Он указал, что причиной</w:t>
        <w:br/>
        <w:t>того, что мне понравилась песня, было то, что в своей собственной жизни я</w:t>
        <w:br/>
        <w:t>не делал ничего другого, как только находил во всем недостатки и плакал. Я</w:t>
        <w:br/>
        <w:t>не мог с ним спорить. Он был прав. Я, однако же, я считал, что у меня</w:t>
        <w:br/>
        <w:t>достаточно причин, оправдывающих мое чувство того, что я как лист на</w:t>
        <w:br/>
        <w:t>ветру.</w:t>
        <w:br/>
        <w:t>- Самая трудная вещь в мире - принять настроение воина, - сказал он.</w:t>
        <w:br/>
        <w:t>- нет пользы в том, чтобы печалиться, жаловаться или чувствовать себя</w:t>
        <w:br/>
        <w:t>оправданным в том, что ты так делаешь, и верить в то, что кто-то всегда</w:t>
        <w:br/>
        <w:t>что-то делает для нас. Никто и ничего никому не делает, а менее всего</w:t>
        <w:br/>
        <w:t>воину.</w:t>
        <w:br/>
        <w:t>Ты здесь со мной, потому что ты хочешь быть здесь. Ты должен принять</w:t>
        <w:br/>
        <w:t>полную ответственность за свои поступки к настоящему времени. Так, чтобы</w:t>
        <w:br/>
        <w:t>мысль о том, что ты находишься в воли ветра, была неприемлема.</w:t>
        <w:br/>
        <w:t>Он поднялся и начал разбирать клетку. Он ссыпал землю обратно туда,</w:t>
        <w:br/>
        <w:t>откуда он ее взял и тщательно рассовал все палки в чапараль. Затем он</w:t>
        <w:br/>
        <w:t>покрыл чистое место мусором, оставив место таким, как если бы его никогда</w:t>
        <w:br/>
        <w:t>ничто не касалось.</w:t>
        <w:br/>
        <w:t>Я сделал замечание относительно его скрытности. Он сказал, что</w:t>
        <w:br/>
        <w:t>хороший охотник узнает, что мы были здесь вне зависимости от того, какими</w:t>
        <w:br/>
        <w:t>осторожными мы будем, потому что следы людей не могут быть полностью</w:t>
        <w:br/>
        <w:t>стерты.</w:t>
        <w:br/>
        <w:t>Он сел, скрестив ноги, и велел мне сесть как можно удобнее лицом к</w:t>
        <w:br/>
        <w:t>тому месту, где он закапывал меня, и оставаться в таком состоянии, пока</w:t>
        <w:br/>
        <w:t>мое настроение печали не рассеется.</w:t>
        <w:br/>
        <w:t>- Воин закапывает себя для того, чтобы найти силу, а не для того,</w:t>
        <w:br/>
        <w:t>чтобы плакать от жалости к самому себе.</w:t>
        <w:br/>
        <w:t>Я сделал попытку объясниться, но он остановил меня нетерпеливым</w:t>
        <w:br/>
        <w:t>движением головы. Он сказал, что должен был вытащить меня из клетки, как</w:t>
        <w:br/>
        <w:t>можно быстрее, потому что мое настроение было невыносимым, и он побоялся,</w:t>
        <w:br/>
        <w:t>что место воспользуется моей мягкотелостью и причинит мне вред.</w:t>
        <w:br/>
        <w:t>- Жалость к самому себе не уживается с силой, - сказал он. -</w:t>
        <w:br/>
        <w:t>настроение воина призывает к контролю над самим собой и в то же самое</w:t>
        <w:br/>
        <w:t>время оно призывает к отрешенности.</w:t>
        <w:br/>
        <w:t>- Как это может быть? - спросил я. - как он может контролировать</w:t>
        <w:br/>
        <w:t>самого себя и быть отрешенным в одно и то же время?</w:t>
        <w:br/>
        <w:t>- Это трудная техника, - сказал он.</w:t>
        <w:br/>
        <w:t>Он, казалось, раздумывал, продолжать ли говорить. Дважды он,</w:t>
        <w:br/>
        <w:t>казалось, собирался что-то сказать, но останавливал себя и улыбался.</w:t>
        <w:br/>
        <w:t>- Ты еще не преодолел своей печали, - сказал он. - ты все еще</w:t>
        <w:br/>
        <w:t>чувствуешь себя слабым, и поэтому нет возможности говорить о настроении</w:t>
        <w:br/>
        <w:t>воина сейчас.</w:t>
        <w:br/>
        <w:t>Почти час прошел в полном молчании. Затем он внезапно спросил меня,</w:t>
        <w:br/>
        <w:t>как мои успехи в изучении техники сновидения, которой он научил меня. Я</w:t>
        <w:br/>
        <w:t>практиковал ее очень усердно и после монументальных усилий получил до</w:t>
        <w:br/>
        <w:t>какой-то степени способность контролировать свои сны. Дон Хуан был очень</w:t>
        <w:br/>
        <w:t>прав, говоря, что эти упражнения можно рассматривать, как развлечения.</w:t>
        <w:br/>
        <w:t>Впервые в моей жизни меня еще что-то ждало впереди, когда я ложился спать.</w:t>
        <w:br/>
        <w:t>Я дал ему детальный отчет о своих успехах.</w:t>
        <w:br/>
        <w:t>Довольно легко оказалось научиться удерживать изображение своих рук</w:t>
        <w:br/>
        <w:t>после того, как я научился командовать самому себе смотреть на них. Мои</w:t>
        <w:br/>
        <w:t>видения, хотя и не всегда моих собственных рук, длились по-видимому долгое</w:t>
        <w:br/>
        <w:t>время, пока я, наконец, не терял над ними контроля и не погружался в</w:t>
        <w:br/>
        <w:t>обычные непредсказуемые сны. У меня совсем не было воли над тем, когда я</w:t>
        <w:br/>
        <w:t>дам себе команду смотреть на свои руки или же смотреть на другие моменты</w:t>
        <w:br/>
        <w:t>сна. Это просто происходило, и все. В какой-то момент я вспоминал, что я</w:t>
        <w:br/>
        <w:t>должен посмотреть на свои руки, а затем на окружающее. Были ночи, однако,</w:t>
        <w:br/>
        <w:t>когда я не мог припомнить, чтобы я что-либо делал совершенно.</w:t>
        <w:br/>
        <w:t>Он, казалось, был удовлетворен и захотел узнать, какие темы</w:t>
        <w:br/>
        <w:t>сновидений я обычно находил в своих видениях. Я не мог подумать ни о чем</w:t>
        <w:br/>
        <w:t>конкретном и стал пересказывать кошмарный сон, который я видел предыдущей</w:t>
        <w:br/>
        <w:t>ночью.</w:t>
        <w:br/>
        <w:t>- Не будь таким заинтересованным, - сказал он сухо.</w:t>
        <w:br/>
        <w:t>Я рассказал ему, что я записывал все детали моих снов. С тех пор, как</w:t>
        <w:br/>
        <w:t>я начал практиковать смотрение на свои руки, мои сны стали очень</w:t>
        <w:br/>
        <w:t>впечатляющими, и моя способность вспоминать их увеличилась до такой</w:t>
        <w:br/>
        <w:t>степени, что я мог помнить малейшие детали. Он сказал, что следить за ними</w:t>
        <w:br/>
        <w:t>было пустой тратой времени, потому что детали и их живость ни коим образом</w:t>
        <w:br/>
        <w:t>не были важны.</w:t>
        <w:br/>
        <w:t>- Обычные сны становятся очень живыми, как только ты начинаешь</w:t>
        <w:br/>
        <w:t>настраивать сновидение, - сказал он. - эта живость и ясность являются</w:t>
        <w:br/>
        <w:t>ужасающим барьером, и с тобой тут дело обстоит хуже, чем с кем-либо</w:t>
        <w:br/>
        <w:t>вообще, кого я встречал в своей жизни. У тебя наихудшая мания. Ты</w:t>
        <w:br/>
        <w:t>записываешь все, что можешь.</w:t>
        <w:br/>
        <w:t>Со всей честностью я считал, что делаю то, что нужно. Составляя</w:t>
        <w:br/>
        <w:t>подробнейшие отчеты о своих снах, я получал до какой-то степени ясность</w:t>
        <w:br/>
        <w:t>относительно природы явлений, которые проходили передо мной во сне.</w:t>
        <w:br/>
        <w:t>- Брось это, - сказал он повелительно. - это ничему не помогает. Все,</w:t>
        <w:br/>
        <w:t>что ты при этом делаешь, это отвлекаешь себя от цели сновидения, которая</w:t>
        <w:br/>
        <w:t>состоит в контроле и силе.</w:t>
        <w:br/>
        <w:t>Он лег и закрыл глаза шляпой и говорил, не глядя на меня.</w:t>
        <w:br/>
        <w:t>- Я собираюсь напомнить тебе всю ту технику, которую ты должен</w:t>
        <w:br/>
        <w:t>практиковать, - сказал он. - прежде всего, как исходная точка, ты должен</w:t>
        <w:br/>
        <w:t>фокусировать свой взгляд на руках. Затем переноси свой взгляд на другие</w:t>
        <w:br/>
        <w:t>предметы и смотри на них короткими взглядами. Фокусируй свой взгляд на как</w:t>
        <w:br/>
        <w:t>можно большем количестве вещей. Помни, что если ты бросаешь только</w:t>
        <w:br/>
        <w:t>короткий взгляд, то изображение не смещается. Затем возвращайся обратно к</w:t>
        <w:br/>
        <w:t>своим рукам.</w:t>
        <w:br/>
        <w:t>Каждый раз, когда ты смотришь на свои руки, ты возобновляешь силу,</w:t>
        <w:br/>
        <w:t>необходимую для сновидения. Поэтому вначале не смотри на слишком много</w:t>
        <w:br/>
        <w:t>вещей. Четырех предметов будет достаточно на один раз. Позднее ты сможешь</w:t>
        <w:br/>
        <w:t>увеличить их количество, пока не сможешь охватывать все, что ты хочешь. Но</w:t>
        <w:br/>
        <w:t>как только изображения начнут смещаться и ты почувствуешь, что ты теряешь</w:t>
        <w:br/>
        <w:t>контроль - возвращайся к своим рукам.</w:t>
        <w:br/>
        <w:t>Когда ты почувствуешь, что можешь смотреть на вещи неопределенно</w:t>
        <w:br/>
        <w:t>долгое время, ты будешь готов к тому, чтобы приступить к новой технике. Я</w:t>
        <w:br/>
        <w:t>собираюсь тебя научить этой новой технике сейчас, но ожидаю, что ты</w:t>
        <w:br/>
        <w:t>применишь ее только тогда, когда будешь готов.</w:t>
        <w:br/>
        <w:t>Он молчал примерно четверть часа. Наконец, он сел и взглянул на меня.</w:t>
        <w:br/>
        <w:t>- Следующий шаг в настройке сновидений состоит в том, чтобы научиться</w:t>
        <w:br/>
        <w:t>путешествовать, - сказал он. - точно так же, как ты научился смотреть на</w:t>
        <w:br/>
        <w:t>свои руки, ты должен заставить себя двигаться, перемещаться в различные</w:t>
        <w:br/>
        <w:t>места. Сначала ты должен установить то место, куда ты хочешь попасть.</w:t>
        <w:br/>
        <w:t>Выбери хорошо известное место. Может быть, школу или парк, или дом твоего</w:t>
        <w:br/>
        <w:t>друга. Затем заставь себя отправиться туда.</w:t>
        <w:br/>
        <w:t>Эта техника очень трудна. Ты должен выполнить две задачи. Ты должен</w:t>
        <w:br/>
        <w:t>заставить себя переместиться в определенное место и затем, когда ты</w:t>
        <w:br/>
        <w:t>добьешься совершенства в этой технике, ты должен научиться контролировать</w:t>
        <w:br/>
        <w:t>точное время своих путешествий.</w:t>
        <w:br/>
        <w:t>Записывая его заявления, я чувствовал, что я действительно штучка.</w:t>
        <w:br/>
        <w:t>Действительно, я записываю безумные инструкции, сшибая самого себя с ног</w:t>
        <w:br/>
        <w:t>для того, чтобы следовать им. Я испытал волну угрызений и раздражения.</w:t>
        <w:br/>
        <w:t>- Что ты делаешь со мной, дон Хуан? - спросил я, на этот раз имея в</w:t>
        <w:br/>
        <w:t>виду действительно то, что говорил.</w:t>
        <w:br/>
        <w:t>Он казался удивленным. Секунду он смотрел на меня, затем улыбнулся.</w:t>
        <w:br/>
        <w:t>- Этот же самый вопрос ты задавал мне уже множество раз. Я ничего с</w:t>
        <w:br/>
        <w:t>тобой не делаю. Ты делаешь себя доступным силе, ты охотишься, а я просто</w:t>
        <w:br/>
        <w:t>веду тебя.</w:t>
        <w:br/>
        <w:t>Он наклонил голову набок и изучающе смотрел на меня. Он взял меня</w:t>
        <w:br/>
        <w:t>одной рукой за подбородок, а другой за голову, а затем подвигал моей</w:t>
        <w:br/>
        <w:t>головой взад и вперед. Мышцы моей шеи были очень напряжены, и движение</w:t>
        <w:br/>
        <w:t>головы сняло напряжение. Дон Хуан взглянул вверх на небо и, казалось,</w:t>
        <w:br/>
        <w:t>рассматривал там что-то.</w:t>
        <w:br/>
        <w:t>- Время уходить, - сказал он сухо и поднялся. Мы пошли в восточном</w:t>
        <w:br/>
        <w:t>направлении до тех пор, пока не пришли к роще невысоких деревьев в долине</w:t>
        <w:br/>
        <w:t>между двумя большими холмами. К этому времени было уже почти пять часов</w:t>
        <w:br/>
        <w:t>вечера. Он сказал, что мы, возможно, проведем ночь на этом месте. Он</w:t>
        <w:br/>
        <w:t>указал на деревья и сказал, что где-то здесь рядом есть вода.</w:t>
        <w:br/>
        <w:t>Он напряг свое тело и, как животное, начал нюхать воздух. Я мог</w:t>
        <w:br/>
        <w:t>видеть, как мышцы его живота сокращались очень быстрыми короткими</w:t>
        <w:br/>
        <w:t>толчками, когда он вдыхал и выдыхал воздух через нос короткими движениями.</w:t>
        <w:br/>
        <w:t>Он велел мне делать то же самое, и самому найти, где есть вода. Я охотно</w:t>
        <w:br/>
        <w:t>попытался подражать ему. Через 5-6 минут быстрого дыхания у меня</w:t>
        <w:br/>
        <w:t>закружилась голова, но ноздри необычайным образом прочистились, и я</w:t>
        <w:br/>
        <w:t>действительно ощутил запах речной ивы. Однако я не мог сказать, откуда он</w:t>
        <w:br/>
        <w:t>идет.</w:t>
        <w:br/>
        <w:t>Дон Хуан сказал, чтобы я несколько минут отдохнул, а затем вновь</w:t>
        <w:br/>
        <w:t>включил мое нюханье. Второй раунд был более интенсивен. Я действительно</w:t>
        <w:br/>
        <w:t>мог выделять запах речной ивы, доносившийся справа от меня. Мы отправились</w:t>
        <w:br/>
        <w:t>в этом направлении и примерно в четверти мили обнаружили болотистое место</w:t>
        <w:br/>
        <w:t>со стоячей водой. Мы прошли вокруг него к несколько более высокой плоской</w:t>
        <w:br/>
        <w:t>площадке. Над этой площадкой и вокруг нее чапараль был очень густой.</w:t>
        <w:br/>
        <w:t>- Это место кишмя кишит горными львами и другими более мелкими</w:t>
        <w:br/>
        <w:t>кошками, - сказал дон Хуан невзначай, как если бы это было совсем обычным</w:t>
        <w:br/>
        <w:t>наблюдением. Я подбежал к нему, и он расхохотался.</w:t>
        <w:br/>
        <w:t>- Обычно я сюда не прихожу совсем, - сказал он. - но ворона указала в</w:t>
        <w:br/>
        <w:t>этом направлении. В этом должно быть что-либо особенное.</w:t>
        <w:br/>
        <w:t>- Нам действительно нужно быть здесь, дон Хуан?</w:t>
        <w:br/>
        <w:t>- Да, мы здесь будем, иначе бы я избегал этого места..</w:t>
        <w:br/>
        <w:t>Я стал исключительно нервозен. Он велел мне внимательно слушать то,</w:t>
        <w:br/>
        <w:t>что он мне скажет.</w:t>
        <w:br/>
        <w:t>- Единственная вещь, которую можно делать в таком месте, - сказал он,</w:t>
        <w:br/>
        <w:t>- это охотиться на горных львов. Поэтому я собираюсь научить тебя, как это</w:t>
        <w:br/>
        <w:t>делать.</w:t>
        <w:br/>
        <w:t>Есть особых способ конструирования ловушки для водяных крыс, которые</w:t>
        <w:br/>
        <w:t>живут вокруг водяных дыр. Они служат приманкой. Бока клетки падают и очень</w:t>
        <w:br/>
        <w:t>острые шипы высовываются с обеих сторон. Когда клетка собрана, шипы</w:t>
        <w:br/>
        <w:t>скрыты, и они ничего не могут поранить до тех пор, пока что-либо не упадет</w:t>
        <w:br/>
        <w:t>на клетку. В этом случае боковые стороны клетки падают, а шипы пронзают</w:t>
        <w:br/>
        <w:t>то, что ударилось в ловушку.</w:t>
        <w:br/>
        <w:t>Я не мог понять, что он имеет в виду, но он нарисовал диаграмму на</w:t>
        <w:br/>
        <w:t>земле и показал мне, что если боковые палки клетки поместить на обманчивых</w:t>
        <w:br/>
        <w:t>пустых местах рамы, то клетка сломается с обеих сторон, если что-либо</w:t>
        <w:br/>
        <w:t>обрушится на ее вершину.</w:t>
        <w:br/>
        <w:t>Шипами были заостренные палочки из твердого дерева, которые</w:t>
        <w:br/>
        <w:t>размещались вокруг рамы и хорошенько укреплялись.</w:t>
        <w:br/>
        <w:t>Дон Хуан сказал, что обычно тяжелый груз камней размещается поверх</w:t>
        <w:br/>
        <w:t>клетки на полках, которые соединялись клеткой и нависали на некотором</w:t>
        <w:br/>
        <w:t>расстоянии над ней. Когда горный лев приходил к ловушке, приманенный</w:t>
        <w:br/>
        <w:t>водяными крысами, то он обычно старался сломать ее, ударив лапами со всей</w:t>
        <w:br/>
        <w:t>силой. При этом шипы проткнут его лапы, и кошка с испугу подпрыгнет,</w:t>
        <w:br/>
        <w:t>обрушив на себя каскад камней.</w:t>
        <w:br/>
        <w:t>- Когда-нибудь тебе может понадобиться поймать горного льва, - сказал</w:t>
        <w:br/>
        <w:t>он. - у них есть особые силы. Они очень осторожны, и единственный способ</w:t>
        <w:br/>
        <w:t>поймать их, - это обманув их при помощи боли и запаха речных ив.</w:t>
        <w:br/>
        <w:t>С поразительной скоростью и ловкостью он собрал ловушку и после</w:t>
        <w:br/>
        <w:t>долгого ожидания поймал трех толстых белкоподобных грызунов.</w:t>
        <w:br/>
        <w:t>Он велел мне нарвать пучок ивы у края болота и натереть ими свою</w:t>
        <w:br/>
        <w:t>одежду. Сам он сделал то же самое. Затем быстро и ловко он сплел из</w:t>
        <w:br/>
        <w:t>прутьев две простые сетки, нагреб из болота большую кучу зеленых растений</w:t>
        <w:br/>
        <w:t>и грязи и принес их обратно на площадку, на которой укрылся. В это время</w:t>
        <w:br/>
        <w:t>грызуны, похожие на белок, начали очень громко верещать.</w:t>
        <w:br/>
        <w:t>Дон Хуан заговорил со мной из своего убежища и сказал, чтобы я,</w:t>
        <w:br/>
        <w:t>воспользовавшись другой сеткой, собрал побольше ила и растений и грязи и</w:t>
        <w:br/>
        <w:t>забрался на нижние ветки деревьев рядом с ловушкой, где находились</w:t>
        <w:br/>
        <w:t>грызуны.</w:t>
        <w:br/>
        <w:t>Дон Хуан сказал, что он не хочет поранить кошку или грызунов, поэтому</w:t>
        <w:br/>
        <w:t>он собирается облить льва грязью, как только тот явится к ловушке. Он</w:t>
        <w:br/>
        <w:t>сказал, чтобы я находился в алертном состоянии и ударил кошку своим</w:t>
        <w:br/>
        <w:t>свертком после того, как это сделает он, для того, чтобы прогнать ее. Он</w:t>
        <w:br/>
        <w:t>посоветовал мне быть особенно осторожным, чтобы не свалиться с дерева. Его</w:t>
        <w:br/>
        <w:t>последние наставления заключались в том, чтобы я сидел так спокойно, что</w:t>
        <w:br/>
        <w:t>слился бы с ветвями.</w:t>
        <w:br/>
        <w:t>Я не мог видеть того места, где был дон Хуан. Визг грызунов стал</w:t>
        <w:br/>
        <w:t>особенно громким, и, наконец, стемнело настолько, что я едва мог различать</w:t>
        <w:br/>
        <w:t>общие очертания рельефа. Я услышал внезапно близкий звук мягких шагов и</w:t>
        <w:br/>
        <w:t>приглушенное кошачье урчание. Затем очень мягкий рык, и грызуны, похожие</w:t>
        <w:br/>
        <w:t>на белок, перестали визжать. Именно в это время я увидел темную массу</w:t>
        <w:br/>
        <w:t>животного прямо под тем деревом, на котором я сидел. Прежде, чем я смог</w:t>
        <w:br/>
        <w:t>разобраться, горный это лев или нет, он прыгнул на ловушку. Но еще прежде,</w:t>
        <w:br/>
        <w:t>чем он ее достиг, что-то ударило его и заставило взвиться. Я швырнул свой</w:t>
        <w:br/>
        <w:t>сверток, как советовал мне дон Хуан. Я промахнулся, однако его падение</w:t>
        <w:br/>
        <w:t>вызвало очень громкий звук. В то же самое мгновение дон Хуан издал целую</w:t>
        <w:br/>
        <w:t>серию пронизывающих воплей, которые вызвали у меня озноб на спине, и кошка</w:t>
        <w:br/>
        <w:t>с необычайной живостью спрыгнула на площадку и исчезла.</w:t>
        <w:br/>
        <w:t>Дон Хуан продолжал издавать пронизывающие звуки еще некоторое время,</w:t>
        <w:br/>
        <w:t>а затем велел мне спуститься с дерева, взять клетку с белками, забраться</w:t>
        <w:br/>
        <w:t>на площадку и присоединиться к нему так быстро, как только смогу.</w:t>
        <w:br/>
        <w:t>В невероятно короткий период времени я был уже рядом с доном Хуаном.</w:t>
        <w:br/>
        <w:t>Он велел мне имитировать свои завывания как можно лучше для того, чтобы</w:t>
        <w:br/>
        <w:t>удерживать льва в отдалении, пока он не разберет клетку и не выпустит</w:t>
        <w:br/>
        <w:t>грызунов.</w:t>
        <w:br/>
        <w:t>Я стал завывать, но не мог произвести того же самого эффекта. От</w:t>
        <w:br/>
        <w:t>возбуждения мой голос был грубым.</w:t>
        <w:br/>
        <w:t>Он сказал, что нужно нужно кричать с действительным чувством и в то</w:t>
        <w:br/>
        <w:t>же самое время отрешиться от самого себя, потому что лев все еще находится</w:t>
        <w:br/>
        <w:t>поблизости. Внезапно я действительно понял всю ситуацию. Лев-то был</w:t>
        <w:br/>
        <w:t>реален. Я издал целую серию великолепных пронзительных воплей.</w:t>
        <w:br/>
        <w:t>Дон Хуан покатился со смеху. Он дал мне повопить, а затем сказал, что</w:t>
        <w:br/>
        <w:t>мы должны убраться с этого места как можно тише, потому что лев не дурак и</w:t>
        <w:br/>
        <w:t>уже, наверное, возвращается туда, где мы были.</w:t>
        <w:br/>
        <w:t>- Он наверняка последует за нами. - вне зависимости от того, как</w:t>
        <w:br/>
        <w:t>осторожны мы будем, мы оставляем за собой след такой же широкий, как</w:t>
        <w:br/>
        <w:t>панамериканская шоссейная дорога.</w:t>
        <w:br/>
        <w:t>Я шел вплотную к дону Хуану. Время от времени он останавливался и</w:t>
        <w:br/>
        <w:t>слушал. Однажды он бросился бежать в темноте, и я последовал за ним,</w:t>
        <w:br/>
        <w:t>выставив руки перед глазами для того, чтобы защитить глаза от ветвей.</w:t>
        <w:br/>
        <w:t>Наконец, мы добрались до основания утеса, у которого были ранее.</w:t>
        <w:br/>
        <w:t>Дон Хуан сказал, что если нам удастся забраться на вершину и нас не</w:t>
        <w:br/>
        <w:t>стащит вниз лев, то мы будем в безопасности. Он полез первый, показывая</w:t>
        <w:br/>
        <w:t>нам дорогу. Мы начали карабкаться в темноте. Не знаю, как, но я следовал</w:t>
        <w:br/>
        <w:t>за ним совершенно уверенными шагами. Когда мы были уже у вершины, я</w:t>
        <w:br/>
        <w:t>услышал особый крик животного. Он был похож немножко на мычание коровы, но</w:t>
        <w:br/>
        <w:t>длиннее и более грубый.</w:t>
        <w:br/>
        <w:t>- Наверх, наверх! - взревел дон Хуан. Когда он достиг плоской вершины</w:t>
        <w:br/>
        <w:t>утеса, я уже сидел, переводя дыхание.</w:t>
        <w:br/>
        <w:t>Он покалился на землю. На секунду я подумал, что это от напряжения,</w:t>
        <w:br/>
        <w:t>которое оказалось слишком велико для него, но он хохотал над моим быстрым</w:t>
        <w:br/>
        <w:t>карабканьем.</w:t>
        <w:br/>
        <w:t>Мы сидели в полной тишине в течение двух часов, а затем отправились</w:t>
        <w:br/>
        <w:t>обратно к моей машине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Воскресенье, 3 сентября, 1961 года.</w:t>
        <w:br/>
        <w:t>Дона Хуана не было дома, когда я проснулся. Я работал над своими</w:t>
        <w:br/>
        <w:t>заметками, и у меня не было времени для того, чтобы еще собрать немножко</w:t>
        <w:br/>
        <w:t>топлива в окружающем чапарале до того, как он вернулся. Он начал смеяться</w:t>
        <w:br/>
        <w:t>над тем, что он называл моим распорядком питания в полдень. Но и сам</w:t>
        <w:br/>
        <w:t>подсел к моим сэндвичам.</w:t>
        <w:br/>
        <w:t>Я сказал ему, что случившееся с горным львом озадачивает меня.</w:t>
        <w:br/>
        <w:t>Оглядываясь назад, все это казалось мне нереальным, как будто бы кто-то</w:t>
        <w:br/>
        <w:t>все подстроил для моей пользы. Последовательность событий была такой</w:t>
        <w:br/>
        <w:t>быстрой, что у меня на самом деле не было времени, чтобы испугаться. У</w:t>
        <w:br/>
        <w:t>меня было достаточно времени для того, чтобы действовать, но недостаточно</w:t>
        <w:br/>
        <w:t>для того, чтобы размышлять над обстоятельствами. Пока я делал свои</w:t>
        <w:br/>
        <w:t>заметки, мне на ум пришел вопрос: действительно ли я видел горного льва?</w:t>
        <w:br/>
        <w:t>- Это был горный лев, - сказал дон Хуан повелительно.</w:t>
        <w:br/>
        <w:t>- Это что, было действительно настоящее животное в плоти и крови?</w:t>
        <w:br/>
        <w:t>- Конечно.</w:t>
        <w:br/>
        <w:t>Я сказал ему, что мои подозрения возникли из-за легкости всего этого</w:t>
        <w:br/>
        <w:t>события. Все было так, как будто лев ждал где-то в сторонке и был выучен</w:t>
        <w:br/>
        <w:t>поступать именно так, как планировал дон Хуан.</w:t>
        <w:br/>
        <w:t>Его не затронул каскад моих скептических замечаний. Он стал смеяться</w:t>
        <w:br/>
        <w:t>надо мной.</w:t>
        <w:br/>
        <w:t>- Ты забавный парень, - сказал он. - ты видел и слышал этого кота. Он</w:t>
        <w:br/>
        <w:t>был как раз под тем деревом, где ты находился. Он не почуял тебя и не</w:t>
        <w:br/>
        <w:t>прыгнул на тебя из-за речных ив. Они отбивают любой другой запах, даже для</w:t>
        <w:br/>
        <w:t>кошек. И на коленях у тебя была целая куча их.</w:t>
        <w:br/>
        <w:t>Я сказал, что не то, чтобы сомневаюсь в нем, но все, что случилось</w:t>
        <w:br/>
        <w:t>той ночью, было совершенно чуждым для событий дней повседневной жизни. На</w:t>
        <w:br/>
        <w:t>некоторое время, пока я делал свои заметки, у меня даже было чувство, что</w:t>
        <w:br/>
        <w:t>это дон Хуан сам разыграл роль льва. Однако, мне пришлось отбросить эту</w:t>
        <w:br/>
        <w:t>идею, поскольку я действительно видел в темноте очертания четырехногого</w:t>
        <w:br/>
        <w:t>животного, бросившегося на клетку, а потом прыгнувшего на платформу.</w:t>
        <w:br/>
        <w:t>- Почему ты устраиваешь такой шум? - спросил он. - это был просто</w:t>
        <w:br/>
        <w:t>большой кот. Там в горах таких котов должны быть тысячи. Большое дело. Ты,</w:t>
        <w:br/>
        <w:t>как обычно, фокусируешь свои внимание совершенно не на том. Нет никакой</w:t>
        <w:br/>
        <w:t>разницы в том, был это лев или мои штаны. Твои чувства в этот момент - вот</w:t>
        <w:br/>
        <w:t>что считается.</w:t>
        <w:br/>
        <w:t>За всю жизнь я никогда не видел и не слышал большого дикого кота на</w:t>
        <w:br/>
        <w:t>охоте. Когда я подумал об этом, то я не смог перешагнуть через тот факт,</w:t>
        <w:br/>
        <w:t>что один из них был всего в нескольких футах от меня.</w:t>
        <w:br/>
        <w:t>Дон Хуан терпеливо слушал, пока я рассказывал ему обо всем, что</w:t>
        <w:br/>
        <w:t>случилось.</w:t>
        <w:br/>
        <w:t>- Почему такой страх перед большим котом? - спросил он с</w:t>
        <w:br/>
        <w:t>инквизиторским выражением. - ты бывал вблизи от большинства животных,</w:t>
        <w:br/>
        <w:t>которые живут в этой местности, и ты никогда не был напуган ими до такой</w:t>
        <w:br/>
        <w:t>степени. Ты любишь кошек?</w:t>
        <w:br/>
        <w:t>- Нет, не люблю.</w:t>
        <w:br/>
        <w:t>- Ну и забудь тогда о ней. Во всяком случае, урок состоял не в том,</w:t>
        <w:br/>
        <w:t>как охотиться на львов.</w:t>
        <w:br/>
        <w:t>- А в чем же он был?</w:t>
        <w:br/>
        <w:t>- Маленькая ворона указала именно на это место мне, и на этом месте я</w:t>
        <w:br/>
        <w:t>"увидел" возможность заставить тебя понять, как действуют, находясь в</w:t>
        <w:br/>
        <w:t>настроении воина.</w:t>
        <w:br/>
        <w:t>Все, что ты делал прошлой ночью, было сделано в правильном</w:t>
        <w:br/>
        <w:t>настроении. Ты контролировал себя и в то же самое время ты был отрешен,</w:t>
        <w:br/>
        <w:t>когда ты спрыгнул с дерева, чтобы поднять клетку и подбежал ко мне. Ты не</w:t>
        <w:br/>
        <w:t>был парализован страхом. И потом, у вершины утеса, когда лев взвизгнул</w:t>
        <w:br/>
        <w:t>сзади, ты двигался очень хорошо. Я уверен, что ты не поверил бы в то, что</w:t>
        <w:br/>
        <w:t>ты сделал, если бы взглянул на тот утес в дневное время. Ты был в</w:t>
        <w:br/>
        <w:t>достаточной степени отрешен и в то же время имел в достаточной степени</w:t>
        <w:br/>
        <w:t>контроль над собой. Ты не оступился и не намочил в штаны, и в то же время</w:t>
        <w:br/>
        <w:t>ты забрался на эту стену в полной темноте. Ты мог оступиться и убиться;</w:t>
        <w:br/>
        <w:t>чтобы лезть на эту стену в темноте, требуется держаться за самого себя и</w:t>
        <w:br/>
        <w:t>отступиться от самого себя в одно и то же время. Именно это я называю</w:t>
        <w:br/>
        <w:t>настроением воина.</w:t>
        <w:br/>
        <w:t>Я сказал, что что бы там я ни делал прошлой ночью, все это было</w:t>
        <w:br/>
        <w:t>продуктом моего страха, а не результатом настроения, контроля и</w:t>
        <w:br/>
        <w:t>отрешенности.</w:t>
        <w:br/>
        <w:t>- Я это знаю, - сказал он, улыбаясь. - и я хотел показать тебе, что</w:t>
        <w:br/>
        <w:t>ты способен подстегнуть себя к тому, чтобы выйти из своих границ, если ты</w:t>
        <w:br/>
        <w:t>находишься в соответствующем настроении. Страх загнал тебя в настроение</w:t>
        <w:br/>
        <w:t>воина, но сейчас, когда ты знаешь об этом, все, что угодно, может служить</w:t>
        <w:br/>
        <w:t>тебе, чтобы войти в него.</w:t>
        <w:br/>
        <w:t>Я хотел с ним спорить, но мои мысли не были достаточно ясны. Я</w:t>
        <w:br/>
        <w:t>чувствовал необъяснимое раздражение.</w:t>
        <w:br/>
        <w:t>- Удобно всегда действовать в таком настроении, - продолжал он. - оно</w:t>
        <w:br/>
        <w:t>проносит тебя через всякую чушь и оставляет очищенным. Это было большое</w:t>
        <w:br/>
        <w:t>чувство, когда ты достиг вершины утеса, разве не так?</w:t>
        <w:br/>
        <w:t>- Я сказал, что понял то, о чем он говорит, и, однако же, чувствую,</w:t>
        <w:br/>
        <w:t>что было бы глупым пытаться приложить его учение к повседневной жизни.</w:t>
        <w:br/>
        <w:t>- Настроение воина требуется для каждого отдельного поступка, -</w:t>
        <w:br/>
        <w:t>сказал он. - иначе становишься рассеянным и неуклюжим. В жизни нет такой</w:t>
        <w:br/>
        <w:t>силы, в которой отсутствовало бы это настроение. Посмотри на себя. Все</w:t>
        <w:br/>
        <w:t>обижает и огорчает тебя. Ты хнычешь и жалуешься, и чувствуешь, что каждый</w:t>
        <w:br/>
        <w:t>заставляет тебя плясать под свою дудку. Ты - листик, отданный на волю</w:t>
        <w:br/>
        <w:t>ветра. В твоей жизни нет силы. Что за отвратительное чувство, должно быть!</w:t>
        <w:br/>
        <w:t>Воин, с другой стороны, является охотником. Он рассчитывает все. Это</w:t>
        <w:br/>
        <w:t>контроль. Но после того, как его расчеты окончены, он действует. Он</w:t>
        <w:br/>
        <w:t>отступается. Это отрешение. Воин не является листиком, отданным на волю</w:t>
        <w:br/>
        <w:t>ветра. Никто не может его толкнуть. Никто не может заставить его поступать</w:t>
        <w:br/>
        <w:t>против самого себя или против того, что он считает нужным. Воин настроен</w:t>
        <w:br/>
        <w:t>на выживание. И он выживает наилучшим способом из всех возможных.</w:t>
        <w:br/>
        <w:t>Мне нравились его мысли, хотя я думал, что они нереалистичны. Для</w:t>
        <w:br/>
        <w:t>того сложного мира, в котором я жил, они казались слишком упрощенными.</w:t>
        <w:br/>
        <w:t>Он рассмеялся над моими возражениями, а я настаивал на том, что</w:t>
        <w:br/>
        <w:t>настроение воина, вероятно, не сможет мне помочь преодолеть чувство обиды</w:t>
        <w:br/>
        <w:t>или действительного вреда, наносимого поступками окружающих меня людей.</w:t>
        <w:br/>
        <w:t>Как, например, в том гипотетическом случае, когда на тебя нападает</w:t>
        <w:br/>
        <w:t>жестокий и злобный человек, по своему положению обладающий властью.</w:t>
        <w:br/>
        <w:t>Он взревел от смеха и согласился, что мой пример уместен.</w:t>
        <w:br/>
        <w:t>- Воину может быть нанесен физический вред, но он не может быть</w:t>
        <w:br/>
        <w:t>обижен, - сказал он. - для воина нет ничего обидного в поступках</w:t>
        <w:br/>
        <w:t>окружающих людей. До тех пор, пока он сам находится и действует в нужном</w:t>
        <w:br/>
        <w:t>настроении.</w:t>
        <w:br/>
        <w:t>Предыдущей ночью ты сам не был обижен львом. Тот факт, что он гнался</w:t>
        <w:br/>
        <w:t>за нами, не рассердил тебя. Я не слышал, чтобы ты ругал его, и я не</w:t>
        <w:br/>
        <w:t>слышал, чтобы ты говорил, что он не имеет права следовать за нами. А по</w:t>
        <w:br/>
        <w:t>всему тому, что ты о нем знаешь, он мог быть жестоким и злобным львом. Но</w:t>
        <w:br/>
        <w:t>это не входило в твои соображения, когда ты старался избежать его.</w:t>
        <w:br/>
        <w:t>единственная вещь, которая удерживалась в твоем уме - это выжить. И это ты</w:t>
        <w:br/>
        <w:t>сделал очень хорошо.</w:t>
        <w:br/>
        <w:t>Если бы ты был один, и лев, поймав тебя, изуродовал бы тебя до</w:t>
        <w:br/>
        <w:t>смерти, то тебе бы и в голову не пришло жаловаться на него или чувствовать</w:t>
        <w:br/>
        <w:t>себя оскорбленным его поступками.</w:t>
        <w:br/>
        <w:t>Настроение воина не так легко переходит в твой или чей-либо еще мир.</w:t>
        <w:br/>
        <w:t>Оно нужно тебе для того, чтобы прорваться через всю болтовню.</w:t>
        <w:br/>
        <w:t>Я объяснил свой ход рассуждений. Лев и окружающие меня люди</w:t>
        <w:br/>
        <w:t>находились не на одной доске, потому что я знал интимные побуждения людей</w:t>
        <w:br/>
        <w:t>в то время, как я ничего не знал о таковых у льва. Что обижало меня в</w:t>
        <w:br/>
        <w:t>поступках окружающих людей, это то, что они действовали злобно и знающе.</w:t>
        <w:br/>
        <w:t>- Знаю, знаю, - сказал дон Хуан терпеливо. - достичь настроения воина</w:t>
        <w:br/>
        <w:t>- не простое дело. Это революция. Рассматривать льва и водяных крыс и</w:t>
        <w:br/>
        <w:t>окружающих нас людей, как равных, является великолепным поступком духа</w:t>
        <w:br/>
        <w:t>воина. Для этого нужна сила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12. БИТВА СИЛЫ</w:t>
      </w:r>
    </w:p>
    <w:p>
      <w:pPr>
        <w:pStyle w:val="Normal"/>
        <w:ind w:firstLine="180"/>
        <w:rPr/>
      </w:pPr>
      <w:r>
        <w:rPr>
          <w:color w:val="000000"/>
        </w:rPr>
        <w:t>Четверг, 28 декабря 1961 года.</w:t>
        <w:br/>
        <w:t>Мы начали свое путешествие очень рано утром. Мы ехали на юг, а затем</w:t>
        <w:br/>
        <w:t>на восток к горам. Дон Хуан принес тыквенные фляги с пищей и водой. Мы</w:t>
        <w:br/>
        <w:t>поели в моей машине, прежде чем отправились в поход.</w:t>
        <w:br/>
        <w:t>- Держись ближе ко мне, - сказал он. - это неизвестный для тебя район</w:t>
        <w:br/>
        <w:t>и здесь нет нужды рисковать. Ты идешь на поиски силы, и все, что ты</w:t>
        <w:br/>
        <w:t>делаешь, идет в счет. Следи за ветром, особенно к концу дня. Следи за тем,</w:t>
        <w:br/>
        <w:t>когда он меняет направление и меняет свое положение таким образом, чтобы я</w:t>
        <w:br/>
        <w:t>всегда заслонял тебя от него.</w:t>
        <w:br/>
        <w:t>- Что мы собираемся делать в этих горах, дон Хуан?</w:t>
        <w:br/>
        <w:t>- Ты охотишься за силой.</w:t>
        <w:br/>
        <w:t>- Я имею в виду, что мы в частности будем делать?</w:t>
        <w:br/>
        <w:t>- Когда дело идет об охоте за силой, не может быть никакого плана.</w:t>
        <w:br/>
        <w:t>Охотиться за силой или охотиться за дичью - это одно и то же. Охотник</w:t>
        <w:br/>
        <w:t>охотится на то, что подставляет себя ему, поэтому он всегда должен</w:t>
        <w:br/>
        <w:t>находиться в состоянии готовности.</w:t>
        <w:br/>
        <w:t>Ты знаешь о ветре, и сейчас ты можешь охотиться за силой, находящейся</w:t>
        <w:br/>
        <w:t>в ветре, самостоятельно. Но есть другие вещи, о которых ты не знаешь,</w:t>
        <w:br/>
        <w:t>которые, как и ветер, являются центром силы в определенное время и в</w:t>
        <w:br/>
        <w:t>определенных местах.</w:t>
        <w:br/>
        <w:t>Сила - очень любопытная штука, - сказал он. - невозможно взять ее и</w:t>
        <w:br/>
        <w:t>сказать, что это действительно есть. Это чувство, которое имеют об</w:t>
        <w:br/>
        <w:t>определенных местах. Сила является личной. Она принадлежит кому-нибудь</w:t>
        <w:br/>
        <w:t>одному. Мой бенефактор, например, мог сделать человека смертельно больным,</w:t>
        <w:br/>
        <w:t>просто посмотрев на него. Женщины дурнели, если он бросит на них взгляд.</w:t>
        <w:br/>
        <w:t>Однако же, он не делал людей больными все время, но только тогда, когда</w:t>
        <w:br/>
        <w:t>его личная сила в этом участвовала.</w:t>
        <w:br/>
        <w:t>- Как он выбирал того, кого он собирался сделать больным?</w:t>
        <w:br/>
        <w:t>- Этого я не знаю. Он сам не знал. С силой всегда так. Она командует</w:t>
        <w:br/>
        <w:t>тобой, и в то же время она повинуется тебе.</w:t>
        <w:br/>
        <w:t>Охотник на силу ловит ее, а затем накапливает ее, как свое личное</w:t>
        <w:br/>
        <w:t>достояние. Таким образом личная сила растет и можно найти такие случаи,</w:t>
        <w:br/>
        <w:t>когда воин имеет так много личной силы, что становится человеком знания.</w:t>
        <w:br/>
        <w:t>- Как накапливают силу, дон Хуан?</w:t>
        <w:br/>
        <w:t>- Это опять-таки другое чувство. Оно зависит от того, какого сорта</w:t>
        <w:br/>
        <w:t>личностью обладает воин. Мой бенефактор был человеком жесткой природы.</w:t>
        <w:br/>
        <w:t>Через это чувство он и накапливал силу. Все, что он делал, было сильным и</w:t>
        <w:br/>
        <w:t>прямолинейным. Он оставил мне память о чем-то, проламывающимся сквозь</w:t>
        <w:br/>
        <w:t>вещи. И все, что с ним случалось, происходило таким же манером.</w:t>
        <w:br/>
        <w:t>Я сказал ему, что не могу понять, как сила накапливается через</w:t>
        <w:br/>
        <w:t>чувства.</w:t>
        <w:br/>
        <w:t>- Нет никакого способа объяснить это, - сказал он после долгой паузы.</w:t>
        <w:br/>
        <w:t>- ты должен делать это сам.</w:t>
        <w:br/>
        <w:t>Он поднял фляги с пищей и привязал их себе на спину. Протянув мне</w:t>
        <w:br/>
        <w:t>бечевку с восемью кусочками сухого мяса, он велел мне повесить ее на шею.</w:t>
        <w:br/>
        <w:t>- Это пища, обладающая силой, - сказал он.</w:t>
        <w:br/>
        <w:t>- Что делает ее пищей, обладающей силой, дон Хуан?</w:t>
        <w:br/>
        <w:t>- Это мясо животного, которое имело силу. Оленя, уникального оленя.</w:t>
        <w:br/>
        <w:t>Моя личная сила привела его ко мне. Это мясо будет поддерживать нас</w:t>
        <w:br/>
        <w:t>недели, месяцы, если нужно. Жуй медленно маленькие кусочки его время от</w:t>
        <w:br/>
        <w:t>времени и пережевывай основательно. Пусть сила медленно тонет в твое тело.</w:t>
        <w:br/>
        <w:t>Мы пошли. Было почти одиннадцать утра, когда дон Хуан еще раз</w:t>
        <w:br/>
        <w:t>напомнил мне о процедуре, которой я должен следовать.</w:t>
        <w:br/>
        <w:t>- Следи за ветром, - сказал он. - не позволяй ему сбивать тебя с шага</w:t>
        <w:br/>
        <w:t>и не давай ему утомлять тебя. Жуй свою пищу силы и прячься от ветра за</w:t>
        <w:br/>
        <w:t>моим телом. Ветер не нанесет мне вреда. Мы хорошо знаем друг друга.</w:t>
        <w:br/>
        <w:t>Он привел меня к тропинке, которая шла прямо к высоким горам. День</w:t>
        <w:br/>
        <w:t>был облачным, и похоже было, что пойдет дождь. Я мог видеть низкие</w:t>
        <w:br/>
        <w:t>дождевые облака, и туман высоко в горах, спускающихся в ту местность, в</w:t>
        <w:br/>
        <w:t>которой мы находились.</w:t>
        <w:br/>
        <w:t>В полной тишине мы шли до трех часов дня. Пережевывание сухого мяса</w:t>
        <w:br/>
        <w:t>действительно придавало силы. А следить за внезапными изменениями</w:t>
        <w:br/>
        <w:t>направления ветра было до такой степени мистическим делом, что все мое</w:t>
        <w:br/>
        <w:t>тело, казалось, ощущало изменения прежде, чем они действительно</w:t>
        <w:br/>
        <w:t>происходили. У меня было такое чувство, что я могу определять волны ветра,</w:t>
        <w:br/>
        <w:t>как своего рода давление на верхнюю часть груди, на бронхи. Каждый раз</w:t>
        <w:br/>
        <w:t>перед порывом ветра я чувствовал раздражение у себя в груди и в горле.</w:t>
        <w:br/>
        <w:t>Дон Хуан остановился на момент и оглянулся. Казалось, он</w:t>
        <w:br/>
        <w:t>ориентировался, а затем повернул направо. Я заметил, что он тоже жует</w:t>
        <w:br/>
        <w:t>сухое мясо. Я чувствовал себя очень свежим и совсем не был уставшим.</w:t>
        <w:br/>
        <w:t>Задание осознавать перемены ветра было таким всепоглощающим, что я не</w:t>
        <w:br/>
        <w:t>ощущал хода времени. Мы вошли в глубокий овраг, а затем по одной из его</w:t>
        <w:br/>
        <w:t>сторон поднялись на небольшое плато на ровной стороне огромной горы. Мы</w:t>
        <w:br/>
        <w:t>были довольно высоко, почти у самой вершины.</w:t>
        <w:br/>
        <w:t>Дон Хуан забрался на большую скалу в конце плато и помог мне залезть</w:t>
        <w:br/>
        <w:t>на нее. Скала располагалась таким образом, что выглядела куполом наверху</w:t>
        <w:br/>
        <w:t>обрывистых стен. Мы медленно обошли ее. В конце концов я вынужден был</w:t>
        <w:br/>
        <w:t>передвигаться по скале на своем заду, придерживаясь за поверхность пятками</w:t>
        <w:br/>
        <w:t>и ладонями. Я обливался потом, и несколько раз мне пришлось вытирать</w:t>
        <w:br/>
        <w:t>ладони.</w:t>
        <w:br/>
        <w:t>С противоположной стороны я мог видеть просторную неглубокую пещеру</w:t>
        <w:br/>
        <w:t>вблизи вершины горы. Она была похожа на зал, который был вырублен в скале.</w:t>
        <w:br/>
        <w:t>Это был песчаник, который ветры превратили в своего рода балкон с двумя</w:t>
        <w:br/>
        <w:t>колоннами.</w:t>
        <w:br/>
        <w:t>Дон Хуан сказал, что мы собираемся там расположиться и что это очень</w:t>
        <w:br/>
        <w:t>безопасное место, потому что оно слишком неглубоко, чтобы быть логовом</w:t>
        <w:br/>
        <w:t>льва или других хищников. Очень открыто, чтобы там гнездились крысы и</w:t>
        <w:br/>
        <w:t>очень ветрено для насекомых. Он засмеялся и сказал, что это идеальное</w:t>
        <w:br/>
        <w:t>место для людей, поскольку никакое другое живое существо его не потерпит.</w:t>
        <w:br/>
        <w:t>Он взлетел туда, как горный козел. Я восхищался его поразительной</w:t>
        <w:br/>
        <w:t>энергичностью.</w:t>
        <w:br/>
        <w:t>Я медленно сполз со скалы на заду, а затем попытался взбежать на гору</w:t>
        <w:br/>
        <w:t>для того, чтобы достичь карниза. Последние несколько метров полностью</w:t>
        <w:br/>
        <w:t>утомили меня. Я ребячески спросил дона Хуана, сколько же ему на самом деле</w:t>
        <w:br/>
        <w:t>лет. Я считал, что для того, чтобы достичь карниза так, как это делал он,</w:t>
        <w:br/>
        <w:t>следует быть исключительно сильным и молодым.</w:t>
        <w:br/>
        <w:t>- Я настолько молод, насколько я хочу, - сказал он. - это,</w:t>
        <w:br/>
        <w:t>опять-таки, дело личной силы. Если ты накопишь силу в своем теле, то оно</w:t>
        <w:br/>
        <w:t>сможет выполнять невероятные задачи. С другой стороны, если ты</w:t>
        <w:br/>
        <w:t>растрачиваешь силу, то через совсем короткое время ты будешь толстым</w:t>
        <w:br/>
        <w:t>старым человеком.</w:t>
        <w:br/>
        <w:t>Балкон был расположен в направлении с востока на запад. Открытая</w:t>
        <w:br/>
        <w:t>часть балконообразного образования выходила на юг. Я прошел на западный</w:t>
        <w:br/>
        <w:t>конец. Вид был великолепен. Дождь окружал нас. Он казался занавеской из</w:t>
        <w:br/>
        <w:t>прозрачного материала, повисшей над низкой землей.</w:t>
        <w:br/>
        <w:t>Дон Хуан сказал, что у нас достаточно времени для того, чтобы</w:t>
        <w:br/>
        <w:t>построить укрытие. Он велел мне собрать груду камней, таких, какие только</w:t>
        <w:br/>
        <w:t>я смогу занести на балкон, в то время, как он сам собирал сучья для крыши.</w:t>
        <w:br/>
        <w:t>Через час он построил стену сантиметров тридцать толщиной на</w:t>
        <w:br/>
        <w:t>восточном краю выступа. Она была около шестидесяти сантиметров длиной и</w:t>
        <w:br/>
        <w:t>около метра в высоту. Он сплел и связал несколько охапок сучьев, которые</w:t>
        <w:br/>
        <w:t>собрал, и сделал крышу, подперев ее двумя длинными палками с развилками на</w:t>
        <w:br/>
        <w:t>концах. Еще одна такая палка была прикреплена к самой крыше и поддерживала</w:t>
        <w:br/>
        <w:t>ее на противоположной стороне стены. Все сооружение было похоже на высокий</w:t>
        <w:br/>
        <w:t>стол с тремя ножками.</w:t>
        <w:br/>
        <w:t>Дон Хуан сел под ним, скрестив ноги, на самом краю балкона. Он</w:t>
        <w:br/>
        <w:t>сказал, чтобы я сел рядом с ним справа. Некоторое время мы молчали.</w:t>
        <w:br/>
        <w:t>Дон Хуан нарушил тишину. Он сказал шепотом, что нам следует</w:t>
        <w:br/>
        <w:t>действовать так, как будто бы ничего необычного не происходит. Я спросил,</w:t>
        <w:br/>
        <w:t>что конкретно я должен делать. Он сказал, что я должен заняться писанием и</w:t>
        <w:br/>
        <w:t>делать это точно так же, как если бы я писал за своим письменным столом,</w:t>
        <w:br/>
        <w:t>не имея никаких забот в мире, кроме писания. В определенный момент он</w:t>
        <w:br/>
        <w:t>подтолкнет меня, и тогда я должен взглянуть в ту сторону, куда он мне</w:t>
        <w:br/>
        <w:t>укажет глазами. Он предупредил меня, что в независимости от того, что я</w:t>
        <w:br/>
        <w:t>увижу, я не должен издавать ни единого слова. Только он может свободно</w:t>
        <w:br/>
        <w:t>разговаривать, потому что он известен всем силам этих гор.</w:t>
        <w:br/>
        <w:t>Я последовал его инструкциям и больше часа писал. Я ушел в свое</w:t>
        <w:br/>
        <w:t>занятие с головой. Внезапно я почувствовал мягкое постукивание по моей</w:t>
        <w:br/>
        <w:t>руке и увидел, что глаза и голова дона Хуана движутся, указывая на клок</w:t>
        <w:br/>
        <w:t>тумана, примерно в 400-х метрах от нас, который спускается с вершины горы.</w:t>
        <w:br/>
        <w:t>Дон Хуан прошептал мне в ухо голосом, едва слышным даже на таком близком</w:t>
        <w:br/>
        <w:t>расстоянии:</w:t>
        <w:br/>
        <w:t>- Передвигай свои глаза взад и вперед по облаку тумана, - сказал он,</w:t>
        <w:br/>
        <w:t>- но не смотри на него прямо. Моргай и не давай глазам сфокусироваться на</w:t>
        <w:br/>
        <w:t>тумане. Когда увидишь на облаке зеленое пятно, укажи мне его глазами.</w:t>
        <w:br/>
        <w:t>Я провел глазами слева направо по облаку тумана, которое медленно</w:t>
        <w:br/>
        <w:t>спускалось к нам. Прошло, наверное, около получаса. Темнело. Туман</w:t>
        <w:br/>
        <w:t>двигался исключительно медленно. вдруг в какой-то момент у меня появилось</w:t>
        <w:br/>
        <w:t>внезапное чувство, что я заметил слабое сияние справа. Сначала мне</w:t>
        <w:br/>
        <w:t>показалось, что я вижу пятно зеленого кустарника сквозь туман. Когда я</w:t>
        <w:br/>
        <w:t>смотрел на него прямо, я ничего не замечал. Но когда я смотрел, не</w:t>
        <w:br/>
        <w:t>фокусируя взгляда, то я мог заметить неясный зеленоватый участок.</w:t>
        <w:br/>
        <w:t>Я показал его дону Хуану. Он скосил глаза и стал смотреть на него.</w:t>
        <w:br/>
        <w:t>- Сфокусируй свои глаза на этом пятне, - прошептал он мне в ухо. -</w:t>
        <w:br/>
        <w:t>смотри, не мигая, пока не будешь видеть.</w:t>
        <w:br/>
        <w:t>Я хотел спросить, что я должен увидеть, но он взглянул на меня, как</w:t>
        <w:br/>
        <w:t>бы напоминая, что я не должен разговаривать.</w:t>
        <w:br/>
        <w:t>Я посмотрел опять. Кусок тумана, который спустился сверху, нависал,</w:t>
        <w:br/>
        <w:t>как если бы это был кусок плотного вещества. Он был сглажен как раз в том</w:t>
        <w:br/>
        <w:t>месте, где я заметил зеленый оттенок. Когда мои глаза устали опять, и я</w:t>
        <w:br/>
        <w:t>скосил их, то я увидел сначала кусок тумана, наложенный поверх облака</w:t>
        <w:br/>
        <w:t>тумана, а затем я увидел тонкую тесемку тумана, соединяющую эти два куска,</w:t>
        <w:br/>
        <w:t>которая выглядела, как тонкое, ничем не поддерживаемое сооружение, как</w:t>
        <w:br/>
        <w:t>мостик, соединяющий гору надо мной и облако тумана передо мной. На секунду</w:t>
        <w:br/>
        <w:t>я подумал, что могу видеть прозрачный туман, который сдувается с вершины</w:t>
        <w:br/>
        <w:t>горы и проходит по мостику, не нарушая его. Казалось, что мостик</w:t>
        <w:br/>
        <w:t>действительно твердый. В какое-то мгновение мираж стал настолько полным,</w:t>
        <w:br/>
        <w:t>что я действительно смог различать черноту под этим мостиком в</w:t>
        <w:br/>
        <w:t>противоположность светлой окраске песчаника по его сторонам.</w:t>
        <w:br/>
        <w:t>Я смотрел на мост ошеломленный, а затем я то ли сам поднялся до его</w:t>
        <w:br/>
        <w:t>уровня, то ли мост снизился до моего. Внезапно я стал смотреть на прямую</w:t>
        <w:br/>
        <w:t>дорожку прямо перед собой. Она была бесконечно длинной твердой дорожкой,</w:t>
        <w:br/>
        <w:t>узкой и без поручней, но достаточно широкой, чтобы по ней можно было идти.</w:t>
        <w:br/>
        <w:t>Дон Хуан энергично стал трясти меня за руку. Я почувствовал, что</w:t>
        <w:br/>
        <w:t>голова у меня болтается вверх и вниз, а затем заметил, что глаза у меня</w:t>
        <w:br/>
        <w:t>сильно воспалились. Совершенно бессознательно я потер их. Дон Хуан</w:t>
        <w:br/>
        <w:t>продолжал трясти меня до тех пор, пока я не открыл глаза вновь. Из своей</w:t>
        <w:br/>
        <w:t>фляги он налил немного воды на ладонь и плеснул ее мне в лицо. Ощущение</w:t>
        <w:br/>
        <w:t>было очень неприятным. Холод воды был настолько исключительным, что ее</w:t>
        <w:br/>
        <w:t>капли ощущались на коже, как боль. Тут я заметил, что мое тело очень</w:t>
        <w:br/>
        <w:t>теплое. Я был как в лихорадке.</w:t>
        <w:br/>
        <w:t>Дон Хуан поспешно дал мне воды напиться, а затем плеснул мне воды на</w:t>
        <w:br/>
        <w:t>уши и на шею.</w:t>
        <w:br/>
        <w:t>Я услышал очень громкий, длинный и какой-то неземной птичий крик. Дон</w:t>
        <w:br/>
        <w:t>Хуан секунду внимательно слушал, а затем толкнул ногой стену и разрушил</w:t>
        <w:br/>
        <w:t>крышу. Он забросил крышу в кусты и раскидал по сторонам все камни один за</w:t>
        <w:br/>
        <w:t>другим.</w:t>
        <w:br/>
        <w:t>Он прошептал мне на ухо:</w:t>
        <w:br/>
        <w:t>- Выпей воды и жуй свое сухое мясо. Мы не можем здесь оставаться.</w:t>
        <w:br/>
        <w:t>Этот крик был не птичий.</w:t>
        <w:br/>
        <w:t>Мы спустились вниз с карниза и пошли в восточном направлении. Очень</w:t>
        <w:br/>
        <w:t>скоро стало так темно, что перед моими глазами как бы повис полог. Туман</w:t>
        <w:br/>
        <w:t>был, как непроходимый барьер. Я никогда не думал, что туман ночью может</w:t>
        <w:br/>
        <w:t>быть таким густым. Я не мог понять, как дон Хуан идет. Сам я держался за</w:t>
        <w:br/>
        <w:t>его руку, как будто был слепой.</w:t>
        <w:br/>
        <w:t>Каким-то образом у меня было такое ощущение, что я иду по краю</w:t>
        <w:br/>
        <w:t>пропасти. Мои ноги отказывались двигаться. Мой рассудок доверял дону</w:t>
        <w:br/>
        <w:t>Хуану, и умом я хотел идти, но мое тело не хотело. И дону Хуану</w:t>
        <w:br/>
        <w:t>приходилось тащить меня в полной темноте.</w:t>
        <w:br/>
        <w:t>Должно быть, он знал эту местность до полного совершенства. В</w:t>
        <w:br/>
        <w:t>определенном месте он остановился и усадил меня. Я не смел выпустить его</w:t>
        <w:br/>
        <w:t>руку. Мое тело чувствовало без малейшей тени сомнения, что я сижу на</w:t>
        <w:br/>
        <w:t>куполообразной горе, и, если я сдвинусь хотя бы на дюйм вправо, то я</w:t>
        <w:br/>
        <w:t>полечу через край в бездну. Я был абсолютно уверен, что сижу на изогнутом</w:t>
        <w:br/>
        <w:t>склоне горы, потому что мое тело бессознательно сдвигалось вправо. Я</w:t>
        <w:br/>
        <w:t>думал, что оно делает это для того, чтобы остаться вертикальным, поэтому я</w:t>
        <w:br/>
        <w:t>попытался компенсировать наклон, склоняясь влево, к дону Хуану, насколько</w:t>
        <w:br/>
        <w:t>мог дальше.</w:t>
        <w:br/>
        <w:t>Дон Хуан внезапно отодвинулся от меня и без поддержки его тела я упал</w:t>
        <w:br/>
        <w:t>на землю. Прикосновение к земле восстановило мое чувство равновесия. Я</w:t>
        <w:br/>
        <w:t>лежал на плоском месте. Я начал осознавать то, что меня окружает, на</w:t>
        <w:br/>
        <w:t>ощупь, и нащупал сухие листья и сучки.</w:t>
        <w:br/>
        <w:t>В это время внезапно блеснула молния, осветившая весь этот район, и</w:t>
        <w:br/>
        <w:t>раздался ужасный удар грома. Я увидел, что дон Хуан стоит слева от меня. Я</w:t>
        <w:br/>
        <w:t>увидел огромные деревья и пещеру в нескольких футах за ними.</w:t>
        <w:br/>
        <w:t>Дон Хуан велел мне забраться в пещеру. Я забрался в нее и уселся</w:t>
        <w:br/>
        <w:t>спиной к скале.</w:t>
        <w:br/>
        <w:t>Я почувствовал, как дон Хуан наклонился и прошептал, чтобы я был</w:t>
        <w:br/>
        <w:t>совершенно молчалив.</w:t>
        <w:br/>
        <w:t>Последовали еще три вспышки молнии одна за другой. Мельком я увидел,</w:t>
        <w:br/>
        <w:t>что дон Хуан сидит, скрестив ноги, слева от меня. Пещера была вогнутым</w:t>
        <w:br/>
        <w:t>образованием, достаточно большим, чтобы я нем могли сидеть двое-трое</w:t>
        <w:br/>
        <w:t>людей. Выемка образовалась, казалось, у основания валуна. Я почувствовал,</w:t>
        <w:br/>
        <w:t>что с моей стороны было действительно умным залезать в нее на</w:t>
        <w:br/>
        <w:t>четвереньках, потому что если бы я шел во весь рост, то я бы разбил голову</w:t>
        <w:br/>
        <w:t>о скалу. Блеск молнии вызвал у меня мысль о том, насколько густым было</w:t>
        <w:br/>
        <w:t>облако тумана. Я заметил стволы огромных деревьев, как темные силуэты на</w:t>
        <w:br/>
        <w:t>фоне белесоватосветло-серой массы тумана.</w:t>
        <w:br/>
        <w:t>Дон Хуан прошептал, что туман и молнии были в сговоре один с другим,</w:t>
        <w:br/>
        <w:t>и я должен был держаться исключительно алертно, поскольку я вовлечен в</w:t>
        <w:br/>
        <w:t>битву силы. В этот момент потрясающая вспышка молнии волшебным образом</w:t>
        <w:br/>
        <w:t>осветила всю местность. Туман как бы являлся белым фильтром, который</w:t>
        <w:br/>
        <w:t>замораживал свет электрического разряда и однообразно рассеивал его. Туман</w:t>
        <w:br/>
        <w:t>был, как плотная беловатая субстанция, висевшая между высоких деревьев. Но</w:t>
        <w:br/>
        <w:t>прямо передо мной, на уровне земли, туман редел. Я ясно различал очертания</w:t>
        <w:br/>
        <w:t>местности. Это было в основном в лесу. Высокие деревья окружали нас. Они</w:t>
        <w:br/>
        <w:t>были так исключительно высоки, что я мог бы поклясться, что мы находились</w:t>
        <w:br/>
        <w:t>в секвойевом лесу, если бы я до этого не знал, где мы находимся.</w:t>
        <w:br/>
        <w:t>Последовал целый каскад молний, длившийся несколько минут. Каждая</w:t>
        <w:br/>
        <w:t>вспышка делала те очертания, которые я уже заметил, более отчетливыми.</w:t>
        <w:br/>
        <w:t>Прямо перед собой я видел хорошо заметную дорогу. На ней не было никакой</w:t>
        <w:br/>
        <w:t>растительности. Казалось, она оканчивается на участке, свободном от</w:t>
        <w:br/>
        <w:t>деревьев.</w:t>
        <w:br/>
        <w:t>Вспышек молний было так много, что я не мог проследить, откуда они</w:t>
        <w:br/>
        <w:t>исходят. Вся местность, однако, так хорошо освещалась, что я почувствовал</w:t>
        <w:br/>
        <w:t>себя более легко. Мои страхи и неуверенность исчезли, как только стало</w:t>
        <w:br/>
        <w:t>достаточно света, чтобы приподнять тяжелый занавес темноты. Поэтому, когда</w:t>
        <w:br/>
        <w:t>между вспышками молний были длинные паузы, я уже больше не был</w:t>
        <w:br/>
        <w:t>дезориентирован чернотой вокруг меня.</w:t>
        <w:br/>
        <w:t>Дон Хуан прошептал, что я, пожалуй, уже достаточно понаблюдал, и что</w:t>
        <w:br/>
        <w:t>я должен сфокусировать свое внимание на звуке грома. К своему изумлению я</w:t>
        <w:br/>
        <w:t>понял, что не обращал внимания на гром совершенно, несмотря на тот факт,</w:t>
        <w:br/>
        <w:t>что он действительно был грандиозным. Дон Хуан добавил, что я должен</w:t>
        <w:br/>
        <w:t>следить за звуком и смотреть в том направлении, откуда, мне покажется, что</w:t>
        <w:br/>
        <w:t>он исходит.</w:t>
        <w:br/>
        <w:t>Длинных каскадов молний и грома больше не было. Были лишь</w:t>
        <w:br/>
        <w:t>спорадические вспышки интенсивного света и звука. Звук всегда, казалось,</w:t>
        <w:br/>
        <w:t>приходил справа от меня. Туман поднимался, и я, уже привыкнув к полной</w:t>
        <w:br/>
        <w:t>темноте, мог различать массу растительности. Молнии и гром продолжались и</w:t>
        <w:br/>
        <w:t>внезапно вся правая сторона открылась, и я смог видеть небо.</w:t>
        <w:br/>
        <w:t>Электрический шторм, казалось, двигался вправо. Была еще одна вспышка</w:t>
        <w:br/>
        <w:t>молнии, и на краю справа я увидел отдаленные горы. Свет, осветивший даль,</w:t>
        <w:br/>
        <w:t>проявил силуэты массивной группы гор. Я видел деревья на их вершинах. Они</w:t>
        <w:br/>
        <w:t>казались тонкой черной аппликацией, наложенной на ослепительно белое небо.</w:t>
        <w:br/>
        <w:t>Я даже увидел кучевые облака над горами.</w:t>
        <w:br/>
        <w:t>Туман полностью рассеялся вокруг нас. Дул постоянный ветер, и я мог</w:t>
        <w:br/>
        <w:t>слышать шелестение листьев в кронах высоких деревьев слева от меня.</w:t>
        <w:br/>
        <w:t>Электрический шторм был слишком далек для того, чтобы осветить деревья, но</w:t>
        <w:br/>
        <w:t>их темные массы оставались различимыми. Свете грозы позволил мне, однако,</w:t>
        <w:br/>
        <w:t>установить, что справа от меня расположены хребты далеких гор, и что лес</w:t>
        <w:br/>
        <w:t>находится только слева. Казалось, что я смотрел в темную долину, которую я</w:t>
        <w:br/>
        <w:t>совсем не мог видеть. Местность, над которой происходил электрический</w:t>
        <w:br/>
        <w:t>шторм, находилась на противоположной стороне долины.</w:t>
        <w:br/>
        <w:t>Затем пошел дождь. Я вжался в скалу, как мог дальше. Шляпа моя</w:t>
        <w:br/>
        <w:t>служила хорошей защитой. Я сидел, прижав колени к груди, и только мои</w:t>
        <w:br/>
        <w:t>щиколотки и ступни мокли под дождем.</w:t>
        <w:br/>
        <w:t>Дождь шел долго. Он был довольно теплый. Я чувствовал это своими</w:t>
        <w:br/>
        <w:t>ногами, и затем я заснул.</w:t>
        <w:br/>
        <w:t>Голоса птиц разбудили меня. Я оглянулся, ища дона Хуана. Его тут не</w:t>
        <w:br/>
        <w:t>было. Обычно я стал бы раздумывать над тем, не бросил ли он меня здесь</w:t>
        <w:br/>
        <w:t>одного, но потрясение от того, что я увидел вокруг себя, почти</w:t>
        <w:br/>
        <w:t>парализовало меня. Я поднялся. Ноги у меня были совершенно мокрыми. С</w:t>
        <w:br/>
        <w:t>полей шляпы текло, и в ней еще накопилась какая-то вода, которая вылилась</w:t>
        <w:br/>
        <w:t>на меня. Я был совсем не в пещере, но под каким-то густым кустом. Я ощутил</w:t>
        <w:br/>
        <w:t>момент ни с чем не сравнимого замешательства. Я стоял на ровном участке</w:t>
        <w:br/>
        <w:t>долины между двумя небольшими земляными холмами, покрытыми кустами. Слева</w:t>
        <w:br/>
        <w:t>от меня не было никаких деревьев, а справа не было никакой долины. Прямо</w:t>
        <w:br/>
        <w:t>передо мной, там, где я видел дорогу, ведущую в лес, рос гигантский куст.</w:t>
        <w:br/>
        <w:t>Я отказывался поверить в то, что увидел. Несовместимость двух моих</w:t>
        <w:br/>
        <w:t>версий реальности заставила меня хвататься за какого-либо рода объяснения.</w:t>
        <w:br/>
        <w:t>Мне пришло в голову, что весьма возможно, что я спал так крепко, что дон</w:t>
        <w:br/>
        <w:t>Хуан мог отнести меня на спине куда-нибудь в другое место, не разбудив</w:t>
        <w:br/>
        <w:t>меня.</w:t>
        <w:br/>
        <w:t>Я осмотрел то место, где спал. Земля там была сухой точно так же, как</w:t>
        <w:br/>
        <w:t>земля на соседнем пятне рядом, где спал дон Хуан.</w:t>
        <w:br/>
        <w:t>Я позвал его пару раз, а затем в приступе тревоги заорал его имя так</w:t>
        <w:br/>
        <w:t>громко, как только мог. Он вышел из-за каких-то кустов. Я тотчас же понял,</w:t>
        <w:br/>
        <w:t>что он знает о том, что происходит. Его улыбка была такой предательской,</w:t>
        <w:br/>
        <w:t>что я улыбнулся и сам. Я не хотел тратить время на то, чтобы играть с ним</w:t>
        <w:br/>
        <w:t>в разные игры. Я тут же излил ему то, что со мной случилось. Я объяснил</w:t>
        <w:br/>
        <w:t>ему так тщательно, как мог, каждую деталь моих ночных галлюцинаций. Он</w:t>
        <w:br/>
        <w:t>слушал не прерывая. Однако, он не мог выдержать серьезное лицо, и пару раз</w:t>
        <w:br/>
        <w:t>начинал смеяться, но восстанавливал серьезное выражение сразу же. Я</w:t>
        <w:br/>
        <w:t>попросил у него комментариев три или четыре раза. Он только качал головой</w:t>
        <w:br/>
        <w:t>так, словно все дело было непонятно ему.</w:t>
        <w:br/>
        <w:t>Когда я закончил свой пересказ, он взглянул на меня и сказал:</w:t>
        <w:br/>
        <w:t>- Ты выглядишь ужасно, может быть, тебе следует сходить в кусты?</w:t>
        <w:br/>
        <w:t>Он усмехнулся и добавил, что мне следует снять одежду и развесить ее,</w:t>
        <w:br/>
        <w:t>чтобы она высохла. Солнечный свет был сверкающим. Облаков почти не было,</w:t>
        <w:br/>
        <w:t>был ясный ветреный день.</w:t>
        <w:br/>
        <w:t>Дон Хуан ушел, сказав мне, что он идет поискать какие-то растения, и</w:t>
        <w:br/>
        <w:t>что я должен прийти в себя и чего-нибудь поесть и не звать его, пока я не</w:t>
        <w:br/>
        <w:t>стану спокойным и сильным.</w:t>
        <w:br/>
        <w:t>Моя одежда действительно была мокрой. Я сел на солнце сохнуть. Я</w:t>
        <w:br/>
        <w:t>чувствовал, что единственный способ расслабиться для меня, было достать</w:t>
        <w:br/>
        <w:t>записную книжку и начать записывать. Я ел, пока работал над заметками.</w:t>
        <w:br/>
        <w:t>Через пару часов я был более расслаблен и позвал дона Хуана. Он</w:t>
        <w:br/>
        <w:t>ответил откуда-то рядом с вершины горы. Он велел мне собрать фляги и лезть</w:t>
        <w:br/>
        <w:t>туда, где он находится. Когда я добрался до места, то увидел, что он сидит</w:t>
        <w:br/>
        <w:t>на гладкой скале.</w:t>
        <w:br/>
        <w:t>Я не знал, с чего начать. Так много было вещей, которые я хотел</w:t>
        <w:br/>
        <w:t>спросить. Он, казалось, понимал мое настроение и засмеялся с полным</w:t>
        <w:br/>
        <w:t>удовольствием.</w:t>
        <w:br/>
        <w:t>- Как ты себя чувствуешь? - спросил он отсутствующим тоном.</w:t>
        <w:br/>
        <w:t>Я ничего не хотел сказать. Я все еще был удручен. Дон Хуан велел мне</w:t>
        <w:br/>
        <w:t>усесться на плоский булыжник. Он сказал, что этот камень является объектом</w:t>
        <w:br/>
        <w:t>силы, и что я почувствую себя обновленным, побыв там некоторое время.</w:t>
        <w:br/>
        <w:t>- Садись! - скомандовал он сухо.</w:t>
        <w:br/>
        <w:t>Он не улыбался. Его глаза были пронзительными, и я автоматически</w:t>
        <w:br/>
        <w:t>уселся. Он сказал, что я был неосторожен с силой, действуя в плохом</w:t>
        <w:br/>
        <w:t>настроении, и что мне следует положить этому конец, иначе сила обернется</w:t>
        <w:br/>
        <w:t>против нас обоих, и мы никогда не уйдем с этих пустынных холмов живыми.</w:t>
        <w:br/>
        <w:t>После секундной паузы он как бы невзначай спросил:</w:t>
        <w:br/>
        <w:t>- Как твои сновидения?</w:t>
        <w:br/>
        <w:t>- Я объяснил ему, как трудно мне стало давать себе команду смотреть</w:t>
        <w:br/>
        <w:t>на руки. Сначала это было относительно легко, вероятно, из-за новизны</w:t>
        <w:br/>
        <w:t>концепции. У меня не было никаких затруднений совершенно в том, чтобы</w:t>
        <w:br/>
        <w:t>вспоминать, что я должен смотреть на свои руки. Однако, восторг прошел, и</w:t>
        <w:br/>
        <w:t>в некоторые ночи я уже не мог этого делать совершенно.</w:t>
        <w:br/>
        <w:t>- Ты должен носить головную повязку, отправляясь спать, - Сказал он.</w:t>
        <w:br/>
        <w:t>- носить головную повязку - это хитрый маневр. Я не могу тебе дать такую</w:t>
        <w:br/>
        <w:t>повязку, потому что ты должен сам ее сделать из ленты. Но ты не можешь ее</w:t>
        <w:br/>
        <w:t>сделать до тех пор, пока не увидишь ее в сновидении. Понимаешь, что я имею</w:t>
        <w:br/>
        <w:t>в виду? Головная повязка должна быть сделана согласно особому видению, и</w:t>
        <w:br/>
        <w:t>она должна иметь поперечную ленту, которая плотно прилегает к темени. Или</w:t>
        <w:br/>
        <w:t>же она может быть, как тугая шапка. Сновидения более легки, когда носишь</w:t>
        <w:br/>
        <w:t>объект силы на голове. Ты можешь носить свою шляпу или одевать колпак, как</w:t>
        <w:br/>
        <w:t>фраер, и отправляться спать. Но все эти вещи вызовут только интенсивные</w:t>
        <w:br/>
        <w:t>сны, а не сновидения.</w:t>
        <w:br/>
        <w:t>Секунду он молчал, а затем продолжал рассказывать мне быстрым потоком</w:t>
        <w:br/>
        <w:t>слов, что видение головной повязки происходит не только в сновидении, но</w:t>
        <w:br/>
        <w:t>может произойти также в состоянии бодрствования, как результат любых</w:t>
        <w:br/>
        <w:t>проникающих и совершенно не связанных событий. Таких, как слежение за</w:t>
        <w:br/>
        <w:t>полетом птиц, движение воды, облаков и так далее.</w:t>
        <w:br/>
        <w:t>- Охотник на силу следит за всем, - продолжал он. - и все говорит ему</w:t>
        <w:br/>
        <w:t>какой-нибудь секрет.</w:t>
        <w:br/>
        <w:t>- Но как можно быть уверенным, что вещи говорят секреты?</w:t>
        <w:br/>
        <w:t>Я думал, что он имеет особую формулу, которая позволяет ему делать</w:t>
        <w:br/>
        <w:t>"правильные" интерпретации.</w:t>
        <w:br/>
        <w:t>- Единственный способ быть уверенным, это следовать всем тем</w:t>
        <w:br/>
        <w:t>инструкциям, которые я давал тебе, начиная с первого дня, когда ты пришел</w:t>
        <w:br/>
        <w:t>ко мне. Для того, чтобы иметь силу, нужно жить с силой.</w:t>
        <w:br/>
        <w:t>Он доброжелательно улыбнулся. Он, казалось, потерял свою яростность.</w:t>
        <w:br/>
        <w:t>Он даже слегка толкнул меня в руку.</w:t>
        <w:br/>
        <w:t>- Ешь свою пищу силы, - подтолкнул он меня.</w:t>
        <w:br/>
        <w:t>Я начал жевать сухое мясо, и в этот момент мне пришло внезапное</w:t>
        <w:br/>
        <w:t>соображение, что, может быть, сухое мясо содержит в себе какую-нибудь</w:t>
        <w:br/>
        <w:t>психотропную субстанцию, отсюда и галлюцинации. На секунду я почувствовал</w:t>
        <w:br/>
        <w:t>почти облегчение. Если он что-то положил в мясо, то мои миражи становятся</w:t>
        <w:br/>
        <w:t>совершенно понятными. Я попросил его сказать мне, было ли что-нибудь в</w:t>
        <w:br/>
        <w:t>"мясе, обладающем силой".</w:t>
        <w:br/>
        <w:t>Он засмеялся, но не ответил мне прямо. Я настаивал, заверял его, что</w:t>
        <w:br/>
        <w:t>я не сержусь и не чувствую даже недовольства, но что я должен знать для</w:t>
        <w:br/>
        <w:t>того, чтобы я мог объяснить события прошлой ночи к своему собственному</w:t>
        <w:br/>
        <w:t>удовлетворению. Я его спрашивал, уговаривал, и, наконец, просил его</w:t>
        <w:br/>
        <w:t>сказать мне истину.</w:t>
        <w:br/>
        <w:t>- Ты действительно с изъяном, - сказал он, качая головой с жестом</w:t>
        <w:br/>
        <w:t>недоверия. - у тебя предательская тенденция. Ты настаиваешь на попытках</w:t>
        <w:br/>
        <w:t>все объяснить к своему собственному удовлетворению. В мясе нет ничего,</w:t>
        <w:br/>
        <w:t>кроме силы. Сила не была туда положена мной или каким-либо другим</w:t>
        <w:br/>
        <w:t>человеком, но только самой силой. Это мясо оленя, и этот олень был даром</w:t>
        <w:br/>
        <w:t>мне, точно так же, как совершенно определенный кролик был даром тебе не</w:t>
        <w:br/>
        <w:t>так давно. Ни я, ни ты не вкладывали ничего в кролика. Я не просил тебя</w:t>
        <w:br/>
        <w:t>высушить мясо кролика, потому что это действие требует больше силы, чем у</w:t>
        <w:br/>
        <w:t>тебя есть. Однако, я говорил тебе, чтобы ты поел мясо. Из-за своей</w:t>
        <w:br/>
        <w:t>собственной глупости ты ел немного.</w:t>
        <w:br/>
        <w:t>То, что случилось с тобой прошлой ночью, не было шуткой или шалостью.</w:t>
        <w:br/>
        <w:t>У тебя была встреча с силой. Туман, темнота, молнии, гром и дождь были</w:t>
        <w:br/>
        <w:t>частями великой битвы силы. Тебе повезло, как дураку. Воин все бы отдал,</w:t>
        <w:br/>
        <w:t>чтобы иметь такую битву.</w:t>
        <w:br/>
        <w:t>Моим возражением было, что все происходившее не могло быть битвой</w:t>
        <w:br/>
        <w:t>силы, потому что этого не было в реальности.</w:t>
        <w:br/>
        <w:t>- А что реально? - спросил дон Хуан очень спокойно.</w:t>
        <w:br/>
        <w:t>- Вот это, на что мы смотрим, реально, - сказал я, указывая на</w:t>
        <w:br/>
        <w:t>окружающее.</w:t>
        <w:br/>
        <w:t>- Но такими же реальными были и мост, который ты видел прошлой ночью,</w:t>
        <w:br/>
        <w:t>и лес, и все остальное.</w:t>
        <w:br/>
        <w:t>- Но если они были реальны, то где же они сейчас?</w:t>
        <w:br/>
        <w:t>- Они здесь. Если бы у тебя было достаточно силы, ты мог бы позвать</w:t>
        <w:br/>
        <w:t>их обратно. Прямо сейчас ты не можешь этого сделать, потому что ты</w:t>
        <w:br/>
        <w:t>считаешь очень полезным продолжать сомневаться и цепляться за все. Это не</w:t>
        <w:br/>
        <w:t>так, мой друг, это не так. Есть миры внутри миров, прямо здесь, перед</w:t>
        <w:br/>
        <w:t>нами. Прошлой ночью, если бы я не схватил тебя за руку, то ты бы пошел по</w:t>
        <w:br/>
        <w:t>мосту, хотел бы ты того или нет. И еще ранее я должен был защищать тебя от</w:t>
        <w:br/>
        <w:t>ветра, который искал тебя.</w:t>
        <w:br/>
        <w:t>- Что бы случилось, если бы ты не защищал меня?</w:t>
        <w:br/>
        <w:t>- Поскольку у тебя недостаточно силы, ветер заставил бы тебя потерять</w:t>
        <w:br/>
        <w:t>тропу и, может быть, даже убил бы тебя, столкнув в пропасть. Но туман был</w:t>
        <w:br/>
        <w:t>действительной вещью прошлой ночью. Две вещи могли с тобой случиться в</w:t>
        <w:br/>
        <w:t>тумане. Ты мог пройти по мосту на другую сторону или же ты упал бы и</w:t>
        <w:br/>
        <w:t>убился. Исход зависел бы от силы. Одна вещь, однако, была явной. Если бы я</w:t>
        <w:br/>
        <w:t>не защитил тебя, то тебе пришлось бы идти по этому мосту в независимости</w:t>
        <w:br/>
        <w:t>от чего-либо. Такова природа силы. Как я уже говорил тебе раньше, она</w:t>
        <w:br/>
        <w:t>командует тобой и в то же время она подчинена тебе. Прошлой ночью,</w:t>
        <w:br/>
        <w:t>например, сила заставила бы тебя перейти через мост, и тогда в твоей воле</w:t>
        <w:br/>
        <w:t>было бы удерживаться, пока идешь. Я остановил тебя, потому что я знал, что</w:t>
        <w:br/>
        <w:t>у тебя нет средств для того, чтобы использовать силу, а без силы мост бы</w:t>
        <w:br/>
        <w:t>разрушился.</w:t>
        <w:br/>
        <w:t>- А ты сам видел мост, дон Хуан?</w:t>
        <w:br/>
        <w:t>- Нет, я просто "видел" силу. Она может быть чем угодно. Для тебя на</w:t>
        <w:br/>
        <w:t>этот раз сила была мостом. Я не знаю, почему мостом. Мы самые загадочные</w:t>
        <w:br/>
        <w:t>существа.</w:t>
        <w:br/>
        <w:t>- А ты когда-нибудь видел мост в тумане, дон Хуан?</w:t>
        <w:br/>
        <w:t>- Никогда. Но это потому, что я не похож на тебя. Я видел другие</w:t>
        <w:br/>
        <w:t>вещи. Мои битвы силы очень отличались от твоих.</w:t>
        <w:br/>
        <w:t>- Что ты видел, дон Хуан? Можешь ты мне рассказать?</w:t>
        <w:br/>
        <w:t>- Я видел своих врагов во время первой битвы силы в тумане. У тебя</w:t>
        <w:br/>
        <w:t>нет врагов. Ты не ненавидишь людей. Я в то время ненавидел. Я</w:t>
        <w:br/>
        <w:t>индульгировал в ненависти к людям. Больше я этого не делаю. Я избавился от</w:t>
        <w:br/>
        <w:t>своей ненависти, но в то же время моя ненависть почти уничтожила меня.</w:t>
        <w:br/>
        <w:t>Твоя битва силы, с другой стороны, была тонкой. Она поглотила тебя.</w:t>
        <w:br/>
        <w:t>Ты поглощаешь себя сейчас своими собственными чепуховыми мыслями и</w:t>
        <w:br/>
        <w:t>сомнениями. Это твой способ индульгировать себя.</w:t>
        <w:br/>
        <w:t>Туман был неуязвим с тобой. Ты был с ним в дружеских отношениях. Он</w:t>
        <w:br/>
        <w:t>дал тебе поразительный мост, и этот мост будет там, в тумане, начиная с</w:t>
        <w:br/>
        <w:t>этих пор. Он будет открываться перед тобой снова и снова до тех пор, пока</w:t>
        <w:br/>
        <w:t>ты когда-нибудь не перейдешь по нему.</w:t>
        <w:br/>
        <w:t>Я очень рекомендую, чтобы, начиная с этого дня, ты не ходил один в</w:t>
        <w:br/>
        <w:t>туманные местности до тех пор, пока не будешь знать, что ты делаешь.</w:t>
        <w:br/>
        <w:t>Сила является очень колдовским делом. Для того, чтобы иметь ее и</w:t>
        <w:br/>
        <w:t>управлять ею, нужно сначала уже иметь силу. Возможно, однако, накопить ее</w:t>
        <w:br/>
        <w:t>мало-помалу, пока ее не будет достаточно, чтобы выстоять в битве силы.</w:t>
        <w:br/>
        <w:t>- Что такое битва силы?</w:t>
        <w:br/>
        <w:t>- То, что произошло с тобой прошлой ночью, было началом битвы силы.</w:t>
        <w:br/>
        <w:t>Сцены, которым ты был свидетелем, были основанием силы. Когда-нибудь они</w:t>
        <w:br/>
        <w:t>приобретут для тебя смысл. Эти сцены в высшей степени значительны.</w:t>
        <w:br/>
        <w:t>- Можешь ли ты сам мне рассказать их смысл, дон Хуан?</w:t>
        <w:br/>
        <w:t>- Нет. Эти сцены - твое личное завоевание. Но то, что произошло</w:t>
        <w:br/>
        <w:t>прошлой ночью, было лишь началом, только краешком. Настоящая битва</w:t>
        <w:br/>
        <w:t>произойдет, когда ты пересечешь мост. Что на другой стороне, только ты</w:t>
        <w:br/>
        <w:t>будешь знать. И только ты будешь знать, что находится на конце той дороги,</w:t>
        <w:br/>
        <w:t>которая вела в лес. Но все это нечто такое, что может или не может</w:t>
        <w:br/>
        <w:t>случиться с тобой. Для того, чтобы путешествовать по этим неизвестным</w:t>
        <w:br/>
        <w:t>дорогам или мостам, нужно иметь достаточно собственной силы.</w:t>
        <w:br/>
        <w:t>- Что случится, если не будешь иметь достаточной силы?</w:t>
        <w:br/>
        <w:t>- Смерть всегда ждет, и когда сила воина исчезает, смерть просто</w:t>
        <w:br/>
        <w:t>дотрагивается до него. Таким образом отправиться в неизвестное без всякой</w:t>
        <w:br/>
        <w:t>силы - глупо. Найдешь только смерть.</w:t>
        <w:br/>
        <w:t>Я не слушал на самом деле. Я продолжал забавляться с идеей, что сухое</w:t>
        <w:br/>
        <w:t>мясо могло быть причиной, вызвавшей галлюцинации. Меня удовлетворяло</w:t>
        <w:br/>
        <w:t>индульгировать в этой мысли.</w:t>
        <w:br/>
        <w:t>- Не утруждай себя, пытаясь прояснить все это, - сказал он, как бы</w:t>
        <w:br/>
        <w:t>читая мои мысли. - мир - это загадка. То, на что ты смотришь, это еще не</w:t>
        <w:br/>
        <w:t>все, что здесь есть. В мире есть намного больше. Очень намного больше.</w:t>
        <w:br/>
        <w:t>Фактически до бесконечности. Поэтому, когда ты пытаешься прояснить себе</w:t>
        <w:br/>
        <w:t>все это, то на самом деле ты пытаешься сделать мир знакомым. И я и ты</w:t>
        <w:br/>
        <w:t>прямо здесь, в мире, который ты называешь реальным, находимся просто</w:t>
        <w:br/>
        <w:t>потому, что мы оба знаем его. Ты не знаешь мира силы, поэтому ты не можешь</w:t>
        <w:br/>
        <w:t>включить его в знакомую сцену.</w:t>
        <w:br/>
        <w:t>- Ты знаешь, что я в самом деле не могу оспорить твою точку зрения,</w:t>
        <w:br/>
        <w:t>но в то же время мой ум отказывается принять ее.</w:t>
        <w:br/>
        <w:t>Он засмеялся и слегка коснулся моей головы.</w:t>
        <w:br/>
        <w:t>- Ты действительно безумен, - сказал он. - но все в порядке. Я знаю,</w:t>
        <w:br/>
        <w:t>как это трудно жить, как воин. Если бы ты следовал моим инструкциям и</w:t>
        <w:br/>
        <w:t>выполнял все те действия, которым я тебя научил, то ты бы в настоящее</w:t>
        <w:br/>
        <w:t>время имел достаточно силы, чтобы пересечь мост. Достаточно силы, чтобы</w:t>
        <w:br/>
        <w:t>остановить мир.</w:t>
        <w:br/>
        <w:t>- Но почему я должен хотеть силы, дон Хуан?</w:t>
        <w:br/>
        <w:t>- Сейчас ты не можешь придумать причин, однако, если ты накопишь</w:t>
        <w:br/>
        <w:t>достаточно силы, то сама сила найдет в тебе хорошую причину. Звучит</w:t>
        <w:br/>
        <w:t>странно, не так ли?</w:t>
        <w:br/>
        <w:t>- Почему ты сам хочешь силы, дон Хуан?</w:t>
        <w:br/>
        <w:t>- Я похож на тебя. Я не хотел. Я не могу найти причину, чтобы ее</w:t>
        <w:br/>
        <w:t>иметь. У меня были все те же сомнения, которые имеешь ты, и я никогда не</w:t>
        <w:br/>
        <w:t>следовал тем инструкциям, которые мне давались, или же я никогда не думал,</w:t>
        <w:br/>
        <w:t>что следую им. И, однако же, несмотря на мою глупость, я накопил</w:t>
        <w:br/>
        <w:t>достаточно силы, и однажды моя личная сила заставила мир разрушиться.</w:t>
        <w:br/>
        <w:t>- Но зачем кто-либо будет хотеть остановить мир.</w:t>
        <w:br/>
        <w:t>- Никто не хочет, в том-то все и дело. Это просто случается. А когда</w:t>
        <w:br/>
        <w:t>ты уже знаешь, что это такое - остановить мир, то ты понимаешь, что для</w:t>
        <w:br/>
        <w:t>этого есть причины. Видишь ли, одним из искусств воина является умение</w:t>
        <w:br/>
        <w:t>заставить мир разрушиться по особой причине, а затем восстановить его</w:t>
        <w:br/>
        <w:t>вновь для того, чтобы продолжить жить.</w:t>
        <w:br/>
        <w:t>Я сказал ему, что, может быть, самый верный способ помочь мне был бы</w:t>
        <w:br/>
        <w:t>дать мне пример особой причины для разрушения мира.</w:t>
        <w:br/>
        <w:t>Некоторое время он молчал. Казалось, он обдумывает, что сказать.</w:t>
        <w:br/>
        <w:t>- Я не могу сказать тебе этого, - сказал он. - нужно слишком много</w:t>
        <w:br/>
        <w:t>силы для того, чтобы знать это. Когда-нибудь ты будешь жить, как воин,</w:t>
        <w:br/>
        <w:t>несмотря на самого себя. Тогда, может быть, ты накопишь достаточно личной</w:t>
        <w:br/>
        <w:t>силы, чтобы самому ответить на этот вопрос.</w:t>
        <w:br/>
        <w:t>Я обучил тебя почти всему тому, что нужно знать воину, чтобы начать</w:t>
        <w:br/>
        <w:t>жить в мире, накапливая силу самому. Однако я знаю, что ты не можешь этого</w:t>
        <w:br/>
        <w:t>делать, и я должен быть терпелив с тобой. Я знаю наверняка, что для того,</w:t>
        <w:br/>
        <w:t>чтобы быть самим собой в мире силы, нужна целая жизнь борьбы.</w:t>
        <w:br/>
        <w:t>Дон Хуан взглянул на небо и на горы. Солнце уже клонилось к западу, и</w:t>
        <w:br/>
        <w:t>на горах быстро собирались дождевые облака. Я не знал, сколько времени. Я</w:t>
        <w:br/>
        <w:t>забыл завести свои часы. Я спросил его, не может ли он сказать, сколько</w:t>
        <w:br/>
        <w:t>времени, и у него был такой приступ смеха, что он скатился с камня в</w:t>
        <w:br/>
        <w:t>кусты.</w:t>
        <w:br/>
        <w:t>Он встал и потянулся, зевая.</w:t>
        <w:br/>
        <w:t>- Еще рано, - сказал он. - мы должны ждать, пока туман не соберется</w:t>
        <w:br/>
        <w:t>на вершине горы, а затем ты должен встать на этот камень и поблагодарить</w:t>
        <w:br/>
        <w:t>туман за его одолжение. Пусть он придет и обнимет тебя. Я буду рядом,</w:t>
        <w:br/>
        <w:t>чтобы помочь, если понадобится.</w:t>
        <w:br/>
        <w:t>Каким-то образом перспектива того, чтобы стоять одному в тумане,</w:t>
        <w:br/>
        <w:t>перепугала меня. Я чувствовал себя идиотски из-за того, что реагирую таким</w:t>
        <w:br/>
        <w:t>нерациональным образом.</w:t>
        <w:br/>
        <w:t>- Ты не можешь уйти из этих уединенных гор, не выразив им своей</w:t>
        <w:br/>
        <w:t>благодарности, - сказал он твердым тоном. - воин никогда не поворачивает</w:t>
        <w:br/>
        <w:t>спины к силе без того, чтобы отдать должное за полученное одолжение.</w:t>
        <w:br/>
        <w:t>Он лег на спину, положив руки под голову, и накрыл лицо шляпой.</w:t>
        <w:br/>
        <w:t>- Как я должен ждать тумана, что я должен делать? - спросил я.</w:t>
        <w:br/>
        <w:t>- Пиши, - сказал он сквозь шляпу. - но не закрывай глаза и не</w:t>
        <w:br/>
        <w:t>поворачивайся спиной.</w:t>
        <w:br/>
        <w:t>Я попытался писать, но не мог сконцентрироваться. Я встал и стал</w:t>
        <w:br/>
        <w:t>беспокойно ходить. Дон Хуан поднял свою шляпу и посмотрел на меня с</w:t>
        <w:br/>
        <w:t>оттенком раздражения</w:t>
        <w:br/>
        <w:t>- Садись! - приказал он мне.</w:t>
        <w:br/>
        <w:t>Он сказал, что битва силы еще не окончена и что я должен научить свой</w:t>
        <w:br/>
        <w:t>дух не быть пассивным. Ничего из того, что я делаю, не должно выдавать</w:t>
        <w:br/>
        <w:t>моих чувств, разве что я хочу остаться пойманным в этих горах.</w:t>
        <w:br/>
        <w:t>Он сел и шевельнул рукой с выражением срочности. Он сказал, что я</w:t>
        <w:br/>
        <w:t>должен действовать так, как если бы все было обычным, потому что места</w:t>
        <w:br/>
        <w:t>силы, как то, в котором мы находимся, имеют потенциальную возможность</w:t>
        <w:br/>
        <w:t>опустошать людей, если они беспокойны, и поэтому человек может развить</w:t>
        <w:br/>
        <w:t>странные и вредные узы с этим местом.</w:t>
        <w:br/>
        <w:t>- Эти узы приковывают человека к месту силы иногда на всю жизнь, -</w:t>
        <w:br/>
        <w:t>сказал он. - а это не твое место. Ты не нашел его сам, поэтому подтяни</w:t>
        <w:br/>
        <w:t>свой пояс и не теряй штанов.</w:t>
        <w:br/>
        <w:t>Его предупреждение подействовало на меня, как заговор. Я работал в</w:t>
        <w:br/>
        <w:t>течение нескольких часов без передышки.</w:t>
        <w:br/>
        <w:t>Дон Хуан отправился обратно спать и не просыпался до тех пор, пока</w:t>
        <w:br/>
        <w:t>туман не приблизился на каких-то двести метров. Он поднялся и посмотрел на</w:t>
        <w:br/>
        <w:t>окрестности. Я оглянулся, не поворачивая спины. Туман уже залепил низину,</w:t>
        <w:br/>
        <w:t>спускаясь с гор справа от меня. Слева от меня ландшафт был чистым. Однако</w:t>
        <w:br/>
        <w:t>ветер начинал дуть справа и гнал туман в низину, как бы окружая нас. Дон</w:t>
        <w:br/>
        <w:t>Хуан прошептал, что я должен оставаться бесстрастным стоя там, где я есть,</w:t>
        <w:br/>
        <w:t>и не закрывая глаз, и что я не должен поворачиваться до тех пор, пока я не</w:t>
        <w:br/>
        <w:t>буду полностью окружен туманом. Только тогда можно будет начать спуск.</w:t>
        <w:br/>
        <w:t>Он укрылся у основания скал в нескольких футах от меня.</w:t>
        <w:br/>
        <w:t>Тишина этих гор была какой-то величественной и в то же самое время</w:t>
        <w:br/>
        <w:t>пугающей. Мягкий ветер, который нес туман, давал мне ощущение, что туман</w:t>
        <w:br/>
        <w:t>свистит у меня в ушах. Большие клочки тумана спускались с холма, как</w:t>
        <w:br/>
        <w:t>плотные образования беловатого вещества, катящиеся на меня. Я чувствовал</w:t>
        <w:br/>
        <w:t>запах тумана. Это была любопытная смесь сырости и свежести, затем я был</w:t>
        <w:br/>
        <w:t>охвачен туманом полностью.</w:t>
        <w:br/>
        <w:t>У меня было такое ощущение, что туман действует на веки моих глаз.</w:t>
        <w:br/>
        <w:t>Они отяжелели, и я хотел закрыть глаза. Мне было холодно, горло мое</w:t>
        <w:br/>
        <w:t>воспалилось. Я хотел кашлянуть, но не смел. Я поднял подбородок и вытянул</w:t>
        <w:br/>
        <w:t>шею для того, чтобы не кашлянуть. И когда я поднял свой взгляд вверх, у</w:t>
        <w:br/>
        <w:t>меня было такое ощущение, что я действительно мог видеть плотность</w:t>
        <w:br/>
        <w:t>туманного образования. Как будто бы мои глаза могли оценить его толщину,</w:t>
        <w:br/>
        <w:t>проходя сквозь него. Мои глаза начали закрываться, и я не мог больше</w:t>
        <w:br/>
        <w:t>бороться с желанием заснуть. Я чувствовал, что сию минуту упаду на землю.</w:t>
        <w:br/>
        <w:t>В этот момент дон Хуан подскочил ко мне, встряхнул за руки и потряс.</w:t>
        <w:br/>
        <w:t>Потрясение было достаточным, чтобы восстановить ясность.</w:t>
        <w:br/>
        <w:t>Он прошептал мне на ухо, что я должен бежать вниз так быстро, как</w:t>
        <w:br/>
        <w:t>только смогу. Он сказал, что последует сзади, потому что не хочет быть</w:t>
        <w:br/>
        <w:t>поражен теми камнями, которые я спихну на своем пути. Он сказал, что</w:t>
        <w:br/>
        <w:t>ведущий - я, поскольку это моя битва силы, и что я должен иметь ясную</w:t>
        <w:br/>
        <w:t>голову и быть отрешенным для того, чтобы благополучно вывести нас отсюда.</w:t>
        <w:br/>
        <w:t>- Это так, - сказал он громким голосом. - если у тебя не будет</w:t>
        <w:br/>
        <w:t>настроения воина, мы никогда не покинем тумана.</w:t>
        <w:br/>
        <w:t>Секунду я колебался. Я не был уверен, смогу ли я найти путь с этих</w:t>
        <w:br/>
        <w:t>гор.</w:t>
        <w:br/>
        <w:t>- Беги, кролик, беги! - завопил дон Хуан и слегка толкнул меня вниз</w:t>
        <w:br/>
        <w:t>по склону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13. ПОСЛЕДНЯЯ СТОЯНКА ВОИНА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Воскресенье, 28 января 1962 года.</w:t>
        <w:br/>
        <w:t>Около 10 часов утра дон Хуан вошел в дом. Он уходил на рассвете. Я</w:t>
        <w:br/>
        <w:t>приветствовал его. Он усмехнулся и шутовским манером пожал мне руку и</w:t>
        <w:br/>
        <w:t>приветствовал меня.</w:t>
        <w:br/>
        <w:t>- Мы собираемся отправиться в небольшое путешествие, - сказал он. -</w:t>
        <w:br/>
        <w:t>ты собираешься отвести нас в весьма особое место в поисках силы.</w:t>
        <w:br/>
        <w:t>Он развернул две переметные сумы и положил в каждую из них по две</w:t>
        <w:br/>
        <w:t>тыквенные фляги, наполненные едой, связал их тонкой веревкой и вручил мне.</w:t>
        <w:br/>
        <w:t>Мы спокойно ехали на север каких-нибудь 400 миль, а затем свернули с</w:t>
        <w:br/>
        <w:t>панамериканской шоссейной дороги и поехали по грунтовой к западу. В</w:t>
        <w:br/>
        <w:t>течение многих часов моя машина казалась единственной на дороге. Пока мы</w:t>
        <w:br/>
        <w:t>ехали, я заметил, что не могу видеть сквозь ветровое стекло. Я отчаянно</w:t>
        <w:br/>
        <w:t>старался взглянуть на окружающее, но было слишком темно, а ветровое стекло</w:t>
        <w:br/>
        <w:t>было заляпано раздавленными насекомыми и пылью.</w:t>
        <w:br/>
        <w:t>Я сказал дону Хуану, что должен остановиться и прочистить ветровое</w:t>
        <w:br/>
        <w:t>стекло. Он велел мне продолжать ехать, даже если мне придется тащиться со</w:t>
        <w:br/>
        <w:t>скоростью две мили в час, высовывая голову из окна, чтобы видеть впереди.</w:t>
        <w:br/>
        <w:t>Он сказал мне, что мы не можем остановиться, пока не достигнем того места,</w:t>
        <w:br/>
        <w:t>куда едем.</w:t>
        <w:br/>
        <w:t>В определенном месте он велел мне повернуть направо. Было так темно и</w:t>
        <w:br/>
        <w:t>пыльно, что даже фары мало помогали. Я съехал с дороги с дрожью в</w:t>
        <w:br/>
        <w:t>коленках. Я боялся мягких кюветов. Но почва была слежавшейся.</w:t>
        <w:br/>
        <w:t>Я проехал около двухсот метров на самой тихой скорости, держа дверцу</w:t>
        <w:br/>
        <w:t>открытой, чтобы можно было выглядывать. Наконец, дон Хуан сказал</w:t>
        <w:br/>
        <w:t>остановиться. Он сказал, чтобы я остановился как раз позади огромной</w:t>
        <w:br/>
        <w:t>скалы, которая скроет машину из виду. Я вышел из машины и обошел ее</w:t>
        <w:br/>
        <w:t>вокруг, ориентируясь на свет фар. Я хотел рассмотреть окрестности, потому</w:t>
        <w:br/>
        <w:t>что не имел никакого представления, где мы находимся, но дон Хуан выключил</w:t>
        <w:br/>
        <w:t>фары. Он громко сказал, что мы не можем терять времени и что я должен</w:t>
        <w:br/>
        <w:t>запереть машину, потому что мы отправимся в путь.</w:t>
        <w:br/>
        <w:t>Он вручил мне мою сумку с флягами. Было так темно, что я споткнулся и</w:t>
        <w:br/>
        <w:t>чуть не уронил их. Дон Хуан мягким и повелительным голосом приказал мне</w:t>
        <w:br/>
        <w:t>сесть, пока мои глаза не привыкнут к темноте. Но с глазами моими проблемы</w:t>
        <w:br/>
        <w:t>не было. Как только я вышел из машины, я мог видеть довольно хорошо.</w:t>
        <w:br/>
        <w:t>Неладно было с моей особой нервозностью, которая заставила меня</w:t>
        <w:br/>
        <w:t>действовать так, как совершенно рассеянного. Я все пытался выразить</w:t>
        <w:br/>
        <w:t>словами.</w:t>
        <w:br/>
        <w:t>- Куда мы идем? - спросил я.</w:t>
        <w:br/>
        <w:t>- Мы собираемся прогуляться в полной темноте к особому месту.</w:t>
        <w:br/>
        <w:t>- Для чего?</w:t>
        <w:br/>
        <w:t>- Чтобы определить наверняка, способен ли ты охотиться за силой.</w:t>
        <w:br/>
        <w:t>Я спросил его, является ли то, что он предлагает мне, испытанием, и</w:t>
        <w:br/>
        <w:t>если я провалюсь на этом испытании, будет ли он продолжать рассказывать</w:t>
        <w:br/>
        <w:t>мне о своем знании и разговаривать со мной.</w:t>
        <w:br/>
        <w:t>Он слушал, не прерывая. Он сказал, что то, что мы делаем, не является</w:t>
        <w:br/>
        <w:t>испытанием, но что мы ждем знака, и если знака не будет, то отсюда</w:t>
        <w:br/>
        <w:t>последует, что я не добился успеха в охоте на силу. И в этом случае я буду</w:t>
        <w:br/>
        <w:t>свободен в дальнейшем от всяких обязательств. Свободен быть таким глупым,</w:t>
        <w:br/>
        <w:t>каким хочу. Он сказал, что в независимости от того, что случится, он - мой</w:t>
        <w:br/>
        <w:t>друг, и всегда будет разговаривать со мной.</w:t>
        <w:br/>
        <w:t>Каким-то образом я знал, что провалюсь.</w:t>
        <w:br/>
        <w:t>- Знак не появится, - сказал я шутя. - я знаю это, у меня есть</w:t>
        <w:br/>
        <w:t>маленькая сила.</w:t>
        <w:br/>
        <w:t>Он засмеялся и похлопал меня по спине.</w:t>
        <w:br/>
        <w:t>- Не горюй, - ответил он. - знак появится. Я знаю это, у меня силы</w:t>
        <w:br/>
        <w:t>больше, чем у тебя.</w:t>
        <w:br/>
        <w:t>Он нашел свое заявление забавным. Он хлопнул себя по ляжкам, сжал</w:t>
        <w:br/>
        <w:t>ладони и расхохотался.</w:t>
        <w:br/>
        <w:t>Дон Хуан привязал мою переносную суму мне на спину и сказал, что я</w:t>
        <w:br/>
        <w:t>должен идти на один шаг позади него и, насколько возможно, наступать на</w:t>
        <w:br/>
        <w:t>его следы. Очень драматическим тоном он прошептал:</w:t>
        <w:br/>
        <w:t>- Это поход за силой, так что все идет в счет.</w:t>
        <w:br/>
        <w:t>Он сказал, что если я буду идти по его следам, то та сила, которую он</w:t>
        <w:br/>
        <w:t>рассеивает во время ходьбы, будет передаваться мне.</w:t>
        <w:br/>
        <w:t>Я взглянул на часы. Было одиннадцать часов вечера.</w:t>
        <w:br/>
        <w:t>Он заставил меня выпрямиться, как солдата по стойке смирно, затем он</w:t>
        <w:br/>
        <w:t>толкнул мою правую ногу вперед и установил меня так, как если бы я только</w:t>
        <w:br/>
        <w:t>что шагнул. Он встал передо мной в такую же позу, а затем пошел, повторив</w:t>
        <w:br/>
        <w:t>предварительно наставление, что я должен стараться идти по его следам как</w:t>
        <w:br/>
        <w:t>можно лучше. Он сказал ясным шепотом, что я не должен ни о чем заботиться</w:t>
        <w:br/>
        <w:t>и смотреть только за тем, чтобы наступать в его следы. Я не должен</w:t>
        <w:br/>
        <w:t>смотреть ни вперед, ни по сторонам, но только на землю, где он шел.</w:t>
        <w:br/>
        <w:t>Он отправился очень спокойным шагом. Мне совсем не составляло трудов</w:t>
        <w:br/>
        <w:t>следовать за ним. Мы шли по довольно твердому грунту. Метров 60 я</w:t>
        <w:br/>
        <w:t>выдерживал его шаг и точно наступал в его следы. Затем я на секунду</w:t>
        <w:br/>
        <w:t>взглянул в сторону и в тот же момент наткнулся на него.</w:t>
        <w:br/>
        <w:t>Он засмеялся и заверил меня, что я совсем не поранил его пятку, когда</w:t>
        <w:br/>
        <w:t>наступил на нее своими большими сапогами, но если я буду продолжать</w:t>
        <w:br/>
        <w:t>натыкаться, то к утру один из нас будет калекой. Он сказал, смеясь, очень</w:t>
        <w:br/>
        <w:t>тихим, но твердым голосом, что не намерен получать увечья из-за моей</w:t>
        <w:br/>
        <w:t>глупости и отсутствия концентрации, и если я еще раз наступлю на него, то</w:t>
        <w:br/>
        <w:t>мне придется идти босиком.</w:t>
        <w:br/>
        <w:t>- Я не могу идти без сапог, - сказал я громким хриплым голосом.</w:t>
        <w:br/>
        <w:t>Дон Хуан согнулся вдвое от смеха, и мы вынуждены были ждать, пока он</w:t>
        <w:br/>
        <w:t>кончит.</w:t>
        <w:br/>
        <w:t>Он заверил меня опять, что действительно имел в виду то, что сказал.</w:t>
        <w:br/>
        <w:t>- Мы путешествуем, чтобы коснуться силы, и все должно быть</w:t>
        <w:br/>
        <w:t>совершенным поэтому.</w:t>
        <w:br/>
        <w:t>Перспектива идти по пустыне без сапог испугала меня до невероятности.</w:t>
        <w:br/>
        <w:t>Дон Хуан пошутил, что моя семья, наверное, была фермерами такого типа,</w:t>
        <w:br/>
        <w:t>которые не снимают своих сапог, даже ложась в постель. Конечно, он был</w:t>
        <w:br/>
        <w:t>прав. Я никогда не ходил босиком, и идти по пустыне без сапог было бы для</w:t>
        <w:br/>
        <w:t>меня самоубийственно.</w:t>
        <w:br/>
        <w:t>- Эта пустыня излучает силу, - прошептал дон Хуан мне на ухо. - для</w:t>
        <w:br/>
        <w:t>того, чтобы быть боязливым, нет времени.</w:t>
        <w:br/>
        <w:t>Мы опять пошли. Дон Хуан выдерживал легкий шаг, через некоторое время</w:t>
        <w:br/>
        <w:t>я заметил, что мы сошли с твердого грунта и идем по мягкому песку. Ноги</w:t>
        <w:br/>
        <w:t>дона Хуана тонули в нем и оставляли глубокие следы.</w:t>
        <w:br/>
        <w:t>Мы шли несколько часов, прежде чем дон Хуан остановился. Он не</w:t>
        <w:br/>
        <w:t>остановился внезапно, а предупредил меня заранее, что собирается</w:t>
        <w:br/>
        <w:t>остановиться и чтобы я не налетел на него. Почва снова была твердой и</w:t>
        <w:br/>
        <w:t>казалось, что мы движемся вверх по склону.</w:t>
        <w:br/>
        <w:t>Дон Хуан сказал, что если мне нужно сходить в кусты, то мне следует</w:t>
        <w:br/>
        <w:t>это сделать, потому что в дальнейшем у нас будет солидный участок пути без</w:t>
        <w:br/>
        <w:t>единой остановки. Я взглянул на часы. Был час ночи.</w:t>
        <w:br/>
        <w:t>После 10-15 минутного отдыха дон Хуан опять установил меня в позицию,</w:t>
        <w:br/>
        <w:t>и мы пошли. Он был прав. Это был ужасный отрезок пути. Я никогда не делал</w:t>
        <w:br/>
        <w:t>ничего, что требовало бы такой концентрации. Походка дона Хуана была такой</w:t>
        <w:br/>
        <w:t>быстрой, и напряжение от того, что я следил за каждым шагом, выросло до</w:t>
        <w:br/>
        <w:t>таких высот, что в какой-то момент я уже не мог больше ощущать, что я иду,</w:t>
        <w:br/>
        <w:t>я не мог больше чувствовать своих ног. Казалось, я иду по воздуху, и</w:t>
        <w:br/>
        <w:t>какая-то сила несет и несет меня вперед. Моя концентрация была настолько</w:t>
        <w:br/>
        <w:t>полной, что я не заметил постепенной смены освещения. Внезапно я осознал,</w:t>
        <w:br/>
        <w:t>что могу видеть дона Хуана перед собой. Я мог видеть его ступни и его</w:t>
        <w:br/>
        <w:t>следы, вместо того, чтобы полуугадывать их, как я это делал большую часть</w:t>
        <w:br/>
        <w:t>ночи.</w:t>
        <w:br/>
        <w:t>В какой-то момент он неожиданно отпрыгнул в сторону, а моя инерция</w:t>
        <w:br/>
        <w:t>протащила меня еще метров сорок. Когда я сбросил скорость, мои ноги</w:t>
        <w:br/>
        <w:t>ослабели и стали дрожать, и в конце концов я свалился на землю.</w:t>
        <w:br/>
        <w:t>Я взглянул на дона Хуана, который спокойно меня рассматривал. Он</w:t>
        <w:br/>
        <w:t>совсем не казался уставшим. Я мучился одышкой и обливался холодным потом.</w:t>
        <w:br/>
        <w:t>Дон Хуан покатал меня в лежачем положении, таская меня за руку. Он</w:t>
        <w:br/>
        <w:t>сказал, что если я хочу восстановить свою силу, то я должен лечь головой к</w:t>
        <w:br/>
        <w:t>востоку. Мало-помалу я расслабил свое больное тело. Наконец, энергии у</w:t>
        <w:br/>
        <w:t>меня хватило для того, чтобы подняться. Я хотел посмотреть на часы, но он</w:t>
        <w:br/>
        <w:t>помешал мне, положив свою руку на мое запястье. Очень мягко он повернул</w:t>
        <w:br/>
        <w:t>меня лицом к востоку и сказал, что нет никакой нужды в моем проклятом</w:t>
        <w:br/>
        <w:t>хронометре, что мы находимся в магическом времени и собираемся узнать</w:t>
        <w:br/>
        <w:t>наверняка, способен ли я преследовать силу.</w:t>
        <w:br/>
        <w:t>Я оглянулся. Мы находились на вершине очень большого высокого холма.</w:t>
        <w:br/>
        <w:t>Я хотел пойти в направлении чего-то похожего на край или выступ скалы и</w:t>
        <w:br/>
        <w:t>посмотреть, что это, но дон Хуан подскочил и опустил меня на землю.</w:t>
        <w:br/>
        <w:t>Он повелительно приказал мне оставаться на месте, где я упал, до тех</w:t>
        <w:br/>
        <w:t>пор, пока солнце не выйдет из-за черных пиков гор и не поднимется от них</w:t>
        <w:br/>
        <w:t>на какое-то расстояние.</w:t>
        <w:br/>
        <w:t>Он указал на восток и привлек мое внимание к тяжелой гряде облаков</w:t>
        <w:br/>
        <w:t>над горизонтом. Он сказал, что это будет хорошим знаком, если ветер</w:t>
        <w:br/>
        <w:t>разгонит облака к тому времени, когда первые лучи солнца осветят мое тело</w:t>
        <w:br/>
        <w:t>на вершине холма.</w:t>
        <w:br/>
        <w:t>Он сказал, чтобы я спокойно стоял, выставив правую ногу вперед, как</w:t>
        <w:br/>
        <w:t>если я иду, и смотрел на горизонт не пристально, а без фокусирования</w:t>
        <w:br/>
        <w:t>взгляда.</w:t>
        <w:br/>
        <w:t>Мои ноги были очень напряжены и щиколотки болели. Это была очень</w:t>
        <w:br/>
        <w:t>неудобная поза, и мышцы моих ног были слишком уставшими, чтобы меня</w:t>
        <w:br/>
        <w:t>поддерживать. Я держался, сколько мог. Я уже почти падал. Мои ноги</w:t>
        <w:br/>
        <w:t>непроизвольно дрожали, когда дон Хуан все это отменил. Он помог мне сесть.</w:t>
        <w:br/>
        <w:t>Гряда облаков не сдвинулась, и мы не видели солнца, поднимающегося</w:t>
        <w:br/>
        <w:t>из-за горизонта.</w:t>
        <w:br/>
        <w:t>Единственным комментарием дона Хуана было: "слишком плохо".</w:t>
        <w:br/>
        <w:t>Я не хотел сразу же спрашивать, каковы осложнения моей неудачи, но</w:t>
        <w:br/>
        <w:t>зная дона Хуана, я был уверен, что он последует указаниям своих знаков, а</w:t>
        <w:br/>
        <w:t>этим утром знаков не было. Боль в щиколотках исчезла, и я почувствовал</w:t>
        <w:br/>
        <w:t>прилив хорошего самочувствия. Я начал бег на месте, чтобы расслабить</w:t>
        <w:br/>
        <w:t>мышцы. Дон Хуан мягко сказал мне, чтобы я сбегал на соседний холм, нарвал</w:t>
        <w:br/>
        <w:t>немножко листьев с особого куста и натер свои ноги для того, чтобы</w:t>
        <w:br/>
        <w:t>избавиться от мышечной боли.</w:t>
        <w:br/>
        <w:t>С того места, где я стоял, я очень ясно мог видеть большой и сочный</w:t>
        <w:br/>
        <w:t>зеленый куст. Листья казались очень влажными. Я уже пользовался ими</w:t>
        <w:br/>
        <w:t>раньше. Я никогда не ощущал, чтобы они помогали мне, но дон Хуан настаивал</w:t>
        <w:br/>
        <w:t>на том, что воздействие действительно дружественных растений было таким</w:t>
        <w:br/>
        <w:t>незаметным, что его едва отмечаешь. Однако оно всегда приносит ожидаемый</w:t>
        <w:br/>
        <w:t>результат.</w:t>
        <w:br/>
        <w:t>Я сбежал с холма и поднялся на соседний. Когда я уже был на вершине,</w:t>
        <w:br/>
        <w:t>я сообразил, что напряжение оказалось чуть ли не непосильным для меня. Мне</w:t>
        <w:br/>
        <w:t>понадобилось некоторое время, чтобы успокоить дыхание, и в животе у меня</w:t>
        <w:br/>
        <w:t>было неспокойно. Я присел на корточки до тех пор, пока не расслабился.</w:t>
        <w:br/>
        <w:t>Затем я поднялся и пошел, чтобы нарвать листьев, о которых он меня просил,</w:t>
        <w:br/>
        <w:t>но я не мог найти куста. Я оглянулся, я был уверен, что нахожусь на</w:t>
        <w:br/>
        <w:t>правильном месте, но на всей вершине этого холма не было ничего такого,</w:t>
        <w:br/>
        <w:t>что хотя бы отдаленно напоминало нужное растение. Однако же это должно</w:t>
        <w:br/>
        <w:t>быть то самое место, где я его видел. Любое другое место не попадало бы в</w:t>
        <w:br/>
        <w:t>поле зрения, если смотреть с того места, где стоит дон Хуан.</w:t>
        <w:br/>
        <w:t>Я отказался от поисков и пошел обратно на другой холм. Дон Хуан</w:t>
        <w:br/>
        <w:t>доброжелательно улыбнулся, когда я объяснил ему свою ошибку.</w:t>
        <w:br/>
        <w:t>- Почему ты называешь это ошибкой? - спросил он.</w:t>
        <w:br/>
        <w:t>- Но куста там явно нет, - сказал я.</w:t>
        <w:br/>
        <w:t>- Но ты его видел, не так ли?</w:t>
        <w:br/>
        <w:t>- Мне казалось, что да.</w:t>
        <w:br/>
        <w:t>- Что ты видишь на его месте сейчас?</w:t>
        <w:br/>
        <w:t>- Ничего.</w:t>
        <w:br/>
        <w:t>На том месте, где, как я думал, видел растение, не было абсолютно</w:t>
        <w:br/>
        <w:t>никакой растительности. Я попытался объяснить то, что я видел, как</w:t>
        <w:br/>
        <w:t>зрительное расстройство, своего рода мираж. Я действительно был утомлен, и</w:t>
        <w:br/>
        <w:t>из-за своего утомления я мог легко поверить, что вижу что-то такое, что</w:t>
        <w:br/>
        <w:t>ожидал увидеть там, но чего там в действительности не было.</w:t>
        <w:br/>
        <w:t>Дон Хуан мягко засмеялся и на короткую секунду посмотрел на меня.</w:t>
        <w:br/>
        <w:t>- Я не вижу никакой ошибки, - сказал он. - растение там, на вершине</w:t>
        <w:br/>
        <w:t>холма.</w:t>
        <w:br/>
        <w:t>Теперь пришла моя очередь смеяться. Я осмотрел весь район очень</w:t>
        <w:br/>
        <w:t>тщательно. Нигде в виду не было таких растений и то, что я испытал, было</w:t>
        <w:br/>
        <w:t>просто галлюцинацией, по всему тому, что я знал.</w:t>
        <w:br/>
        <w:t>Дон Хуан очень спокойно начал спускаться с холма и сделал мне знак</w:t>
        <w:br/>
        <w:t>следовать за ним. Мы вместе забрались на другой холм и остановились там,</w:t>
        <w:br/>
        <w:t>где, как я думал, видел растение.</w:t>
        <w:br/>
        <w:t>Я посмеивался в абсолютной уверенности, что я прав. Дон Хуан также</w:t>
        <w:br/>
        <w:t>посмеивался.</w:t>
        <w:br/>
        <w:t>- Сходи на противоположную сторону холма, - сказал он. - ты найдешь</w:t>
        <w:br/>
        <w:t>растение там.</w:t>
        <w:br/>
        <w:t>Я сказал, что другая сторона холма находилась вне поля моего зрения.</w:t>
        <w:br/>
        <w:t>Что растение может там быть, но это ничего не означает.</w:t>
        <w:br/>
        <w:t>Дон Хуан сделал мне знак движением головы следовать за ним. Он обошел</w:t>
        <w:br/>
        <w:t>вершину холма вместо того, чтобы идти прямо через нее, и драматически</w:t>
        <w:br/>
        <w:t>остановился перед зеленым кустом, не глядя на него. Он повернулся и</w:t>
        <w:br/>
        <w:t>посмотрел на меня. Это был пронизывающий взгляд.</w:t>
        <w:br/>
        <w:t>- В окрестности должны быть сотни таких кустов, - сказал я.</w:t>
        <w:br/>
        <w:t>Дон Хуан терпеливо спустился с противоположной стороны холма вместе</w:t>
        <w:br/>
        <w:t>со мной. Мы повсюду искали такой же куст, но нигде в виду его не было. Мы</w:t>
        <w:br/>
        <w:t>прошли около четверти мили, прежде чем наткнулись на другое растение.</w:t>
        <w:br/>
        <w:t>Мы стояли там секунду, а затем он повел меня в еще одну экскурсию</w:t>
        <w:br/>
        <w:t>поискать растение в противоположном направлении. Мы прочесали весь район и</w:t>
        <w:br/>
        <w:t>нашли еще два куста на расстоянии около мили. Они росли вместе и</w:t>
        <w:br/>
        <w:t>выделялись, как пятно интенсивно богатой зелени, более сочной, чем</w:t>
        <w:br/>
        <w:t>окружающие кусты.</w:t>
        <w:br/>
        <w:t>- Дон Хуан взглянул на меня с серьезным выражением. Я не знал, что об</w:t>
        <w:br/>
        <w:t>этом думать.</w:t>
        <w:br/>
        <w:t>- Это очень странный знак, - сказал он.</w:t>
        <w:br/>
        <w:t>Мы вернулись на вершину холма, сделав широкий круг, чтобы подойти к</w:t>
        <w:br/>
        <w:t>нему с нового направления. Он, казалось, нарочно идет другим путем, чтобы</w:t>
        <w:br/>
        <w:t>доказать мне, что в окрестностях редко встречаются такие растения. По пути</w:t>
        <w:br/>
        <w:t>мы не встретили ни одного из них. Когда мы достигли вершины холма, мы</w:t>
        <w:br/>
        <w:t>уселись в полном молчании. Дон Хуан развязал свои фляги.</w:t>
        <w:br/>
        <w:t>- После еды ты будешь чувствовать себя лучше, - сказал он.</w:t>
        <w:br/>
        <w:t>Он не мог скрыть свое удовольствие. Он лучезарно улыбнулся,</w:t>
        <w:br/>
        <w:t>поглаживая меня по голове. Я чувствовал себя дезориентированным. Новое</w:t>
        <w:br/>
        <w:t>развитие событий было беспокоящим, но я был слишком голоден и слишком</w:t>
        <w:br/>
        <w:t>устал, чтобы действительно раздумывать над этим.</w:t>
        <w:br/>
        <w:t>После еды меня сильно потянуло в сон. Дон Хуан сказал, чтобы я</w:t>
        <w:br/>
        <w:t>использовал технику смотреть, не фокусируя взгляда, для того, чтобы найти</w:t>
        <w:br/>
        <w:t>подходящее место для сна на той вершине, где я видел куст.</w:t>
        <w:br/>
        <w:t>Я выбрал такое место. Он убрал мусор оттуда и выложил им круг по</w:t>
        <w:br/>
        <w:t>размеру моего тела. Очень осторожно он сорвал несколько веток с кустов и</w:t>
        <w:br/>
        <w:t>подмел ими землю внутри круга. Фактически, он не коснулся земли ветками.</w:t>
        <w:br/>
        <w:t>Он только делал подметающие движения. Затем он убрал все камни с</w:t>
        <w:br/>
        <w:t>поверхности земли внутри круга и положил их в центре после тщательной</w:t>
        <w:br/>
        <w:t>сортировки по размеру на две кучки равного количества.</w:t>
        <w:br/>
        <w:t>- Что ты делаешь с этими камнями? - спросил я.</w:t>
        <w:br/>
        <w:t>- Это не камни, - сказал он. - это струны. Они будут удерживать твое</w:t>
        <w:br/>
        <w:t>место подвешенным.</w:t>
        <w:br/>
        <w:t>Он взял маленькие камешки и разложил их по окружности круга. Он</w:t>
        <w:br/>
        <w:t>разложил их через равные промежутки и с помощью палки твердо укрепил</w:t>
        <w:br/>
        <w:t>каждый камень в земле, как если бы он был каменщиком.</w:t>
        <w:br/>
        <w:t>Он не позволил мне войти внутрь круга, но сказал, чтобы я ходил</w:t>
        <w:br/>
        <w:t>вокруг и следил, что он делает. Он отсчитал восемнадцать камней,</w:t>
        <w:br/>
        <w:t>располагая их против часовой стрелки.</w:t>
        <w:br/>
        <w:t>- Теперь сбеги к подножию холма и жди, - сказал он. - а я подойду к</w:t>
        <w:br/>
        <w:t>краю и посмотрю, на подходящем ли месте ты стоишь.</w:t>
        <w:br/>
        <w:t>- Что ты собираешься делать?</w:t>
        <w:br/>
        <w:t>- Я собираюсь сбросить тебе каждую из этих струн, - сказал он,</w:t>
        <w:br/>
        <w:t>указывая на кучу более крупных камней. - а ты должен поместить их в земле</w:t>
        <w:br/>
        <w:t>на том месте, где я скажу, тем же способом, как я поместил эти камни.</w:t>
        <w:br/>
        <w:t>Ты должен быть бесконечно внимательным. Когда имеешь дело с силой,</w:t>
        <w:br/>
        <w:t>следует быть совершенным. Ошибки здесь смертельны. Каждый из этих камней</w:t>
        <w:br/>
        <w:t>является струной. Струной, которая может убить нас, если мы оставим ее</w:t>
        <w:br/>
        <w:t>валяться незакрепленной, поэтому ты просто не можешь делать никаких</w:t>
        <w:br/>
        <w:t>ошибок. Ты должен остановить свой пристальный взгляд на том месте, куда я</w:t>
        <w:br/>
        <w:t>брошу струну. Если ты хоть чем-нибудь отвлечешься, то струна станет</w:t>
        <w:br/>
        <w:t>обычным камнем, и ты не сможешь отличить ее от других камней, валяющихся</w:t>
        <w:br/>
        <w:t>вокруг.</w:t>
        <w:br/>
        <w:t>Я предложил, было бы проще, если бы я перетаскал "струны" к подножию</w:t>
        <w:br/>
        <w:t>холма по одной. Дон Хуан засмеялся и отрицательно покачал головой.</w:t>
        <w:br/>
        <w:t>- Это струны, - настаивал он. - и они должны быть брошены мною и</w:t>
        <w:br/>
        <w:t>подняты тобой.</w:t>
        <w:br/>
        <w:t>Несколько часов потребовалось, чтобы выполнить эту задачу. Степень</w:t>
        <w:br/>
        <w:t>концентрации, которая требовалась при этом, была мучительной. Дон Хуан</w:t>
        <w:br/>
        <w:t>каждый раз напоминал мне, чтобы я был внимательным и фокусировал свой</w:t>
        <w:br/>
        <w:t>взгляд. Делая это, он был прав. Поднять нужный камень, который катился</w:t>
        <w:br/>
        <w:t>вниз, захватывая по пути другие камни, действительно было занятием,</w:t>
        <w:br/>
        <w:t>сводящим с ума. Когда я полностью закрыл круг и взошел на холм, я думал,</w:t>
        <w:br/>
        <w:t>что сейчас упаду мертвым. Дон Хуан поднял какие-то маленькие веточки и</w:t>
        <w:br/>
        <w:t>устлал ими круг. Он вручил мне несколько листьев и сказал, чтобы я положил</w:t>
        <w:br/>
        <w:t>их под штаны на кожу живота. Он сказал, что они будут меня согревать и что</w:t>
        <w:br/>
        <w:t>мне не нужно будет одеяла для сна. Я свалился внутри круга. Ветки делали</w:t>
        <w:br/>
        <w:t>постель довольно мягкой, и я заснул моментально.</w:t>
        <w:br/>
        <w:t>Была вторая половина дня, когда я проснулся. Дул ветер, и было</w:t>
        <w:br/>
        <w:t>облачно. Нависшие тучи состояли из плотных кучевых облаков, но к западу</w:t>
        <w:br/>
        <w:t>они становились тонкими перистыми облаками, и солнце время от времени</w:t>
        <w:br/>
        <w:t>проглядывало на землю.</w:t>
        <w:br/>
        <w:t>Сон обновил меня. Я ощущал оживленность и счастье. Ветер не беспокоил</w:t>
        <w:br/>
        <w:t>меня. Мне не было холодно. Я подпер голову руками и осмотрелся. Раньше я</w:t>
        <w:br/>
        <w:t>этого не заметил, но холм был довольно высоким. Вид, открывавшийся к</w:t>
        <w:br/>
        <w:t>западу, был внушительным. Я мог видеть широкую панораму низких холмов, а</w:t>
        <w:br/>
        <w:t>за ними пустыню. К северу и востоку были видны гребни темно-коричневых</w:t>
        <w:br/>
        <w:t>гор, а на юг - бесконечная протяженность холмов и низин и далекие синие</w:t>
        <w:br/>
        <w:t>горы.</w:t>
        <w:br/>
        <w:t>Я сел. Дона Хуана нигде не было видно. Я почувствовал внезапный</w:t>
        <w:br/>
        <w:t>приступ страха. Я подумал, что он, может быть, покинул меня одного, а я не</w:t>
        <w:br/>
        <w:t>знаю дорогу обратно к своей машине. Я лег обратно на подстилку из сучьев,</w:t>
        <w:br/>
        <w:t>и, как ни странно, моя тревога исчезла. Я вновь испытал чувство</w:t>
        <w:br/>
        <w:t>спокойствия и исключительное чувство хорошего самочувствия. Для меня это</w:t>
        <w:br/>
        <w:t>было совершенно новое ощущение. Мои мысли, казалось, были выключены. Я был</w:t>
        <w:br/>
        <w:t>счастлив. Я чувствовал себя здоровым. Очень спокойная бодрость наполняла</w:t>
        <w:br/>
        <w:t>меня. С запада дул мягкий ветер и прокатывался по всему моему телу, не</w:t>
        <w:br/>
        <w:t>охлаждая меня. Я чувствовал его на своем лице и вокруг ушей, как нежную</w:t>
        <w:br/>
        <w:t>волну теплой воды, которая купала меня, затем отступала и купала снова.</w:t>
        <w:br/>
        <w:t>Это было очень странное состояние, не имевшее никакой параллели в моей</w:t>
        <w:br/>
        <w:t>занятой и неустроенной жизни. Я начал плакать. Не от печали или жалости к</w:t>
        <w:br/>
        <w:t>самому себе, но от какой-то огромной необъяснимой радости.</w:t>
        <w:br/>
        <w:t>Я хотел остаться на этом месте навсегда, и я мог бы это сделать, если</w:t>
        <w:br/>
        <w:t>бы не пришел дон Хуан и не сдернул меня с него.</w:t>
        <w:br/>
        <w:t>- Ты отдохнул достаточно, - сказал он, сталкивая меня.</w:t>
        <w:br/>
        <w:t>Он очень спокойно прогулял меня по окрестностям холма. Мы шли</w:t>
        <w:br/>
        <w:t>медленно и в полном молчании. Он, казалось, был заинтересован в том, чтобы</w:t>
        <w:br/>
        <w:t>я осмотрел ландшафт, окружающий нас. Движением глаз и движением подбородка</w:t>
        <w:br/>
        <w:t>он указал на облака и горы.</w:t>
        <w:br/>
        <w:t>Пейзаж во второй половине дня был великолепен. Он пробуждал ощущение</w:t>
        <w:br/>
        <w:t>испуга и отчаяния во мне. Он напоминал мне сцены моего детства.</w:t>
        <w:br/>
        <w:t>Мы забрались на самую высокую точку холма, на вершину заостренной</w:t>
        <w:br/>
        <w:t>скалы и удобно уселись, прислонившись спиной к камню и глядя на юг.</w:t>
        <w:br/>
        <w:t>Бесконечная протяженность земли к югу поистине была величественной.</w:t>
        <w:br/>
        <w:t>- Зафиксируй все это в своей памяти, - прошептал мне дон Хуан на ухо.</w:t>
        <w:br/>
        <w:t>- это место - твое. Этим утром ты "видел", и это был знак. Ты нашел это</w:t>
        <w:br/>
        <w:t>место при помощи "видения". Знак был неожиданным, но он был. Ты будешь</w:t>
        <w:br/>
        <w:t>охотиться за силой, хочешь ты этого или нет. Это не человеческое решение и</w:t>
        <w:br/>
        <w:t>не твое, и не мое.</w:t>
        <w:br/>
        <w:t>Теперь, правильно говоря, вершина этого холма - твое место, твое</w:t>
        <w:br/>
        <w:t>любимое место. Все, что находится вокруг тебя, подлежит твоей заботе. Ты</w:t>
        <w:br/>
        <w:t>должен здесь смотреть за всем, и все, в свою очередь, будет смотреть за</w:t>
        <w:br/>
        <w:t>тобой.</w:t>
        <w:br/>
        <w:t>Я шутливо спросил, действительно ли все мое. Очень серьезным тоном он</w:t>
        <w:br/>
        <w:t>сказал "да". Я засмеялся и сказал ему, что то, что мы делаем, напомнило</w:t>
        <w:br/>
        <w:t>мне историю о том, как испанцы, которые завоевали новый мир, делили землю</w:t>
        <w:br/>
        <w:t>именем своего короля. Они обычно забирались на вершину горы и</w:t>
        <w:br/>
        <w:t>провозглашали своей всю землю, которую они могли увидеть в каком-либо</w:t>
        <w:br/>
        <w:t>направлении.</w:t>
        <w:br/>
        <w:t>- Это хорошая мысль, - сказал он. - я собираюсь отдать тебе всю</w:t>
        <w:br/>
        <w:t>землю, которую ты сможешь увидеть не в одном направлении, а повсюду вокруг</w:t>
        <w:br/>
        <w:t>тебя.</w:t>
        <w:br/>
        <w:t>Он поднялся и указал вытянутой рукой, поворачиваясь вокруг, чтобы</w:t>
        <w:br/>
        <w:t>охватить полный круг.</w:t>
        <w:br/>
        <w:t>- Вся эта земля - твоя, - сказал он.</w:t>
        <w:br/>
        <w:t>Я громко засмеялся.</w:t>
        <w:br/>
        <w:t>Он усмехнулся и спросил меня:</w:t>
        <w:br/>
        <w:t>- Почему бы нет? Почему я не могу дать тебе всю эту землю?</w:t>
        <w:br/>
        <w:t>- Ты не владеешь этой землей, - сказал я.</w:t>
        <w:br/>
        <w:t>- Ну так что ж, испанцы тоже не владели ею, однако они делили ее и</w:t>
        <w:br/>
        <w:t>отдавали ее. Поэтому, почему я не могу отдать тебе ее во владение тем же</w:t>
        <w:br/>
        <w:t>самым способом?</w:t>
        <w:br/>
        <w:t>Я пристально его рассматривал, стараясь обнаружить, что в</w:t>
        <w:br/>
        <w:t>действительности скрывается за его улыбкой. На него накатил приступ смеха,</w:t>
        <w:br/>
        <w:t>и он чуть не упал со скалы.</w:t>
        <w:br/>
        <w:t>- Вся эта земля, насколько ты ее видишь - твоя, - продолжал он, все</w:t>
        <w:br/>
        <w:t>еще улыбаясь. - не для пользования, а для того, чтобы запомнить. Вершина</w:t>
        <w:br/>
        <w:t>этого холма, однако, является твоей, чтобы ты ею пользовался до конца</w:t>
        <w:br/>
        <w:t>твоей жизни. Я отдаю ее тебе, потому что ты сам нашел ее. Она - твоя.</w:t>
        <w:br/>
        <w:t>Принимай ее.</w:t>
        <w:br/>
        <w:t>Я засмеялся, но дон Хуан казался очень серьезным. Если исключить его</w:t>
        <w:br/>
        <w:t>странную улыбку, то он, казалось, действительно верил, что он может отдать</w:t>
        <w:br/>
        <w:t>мне вершину этого холма.</w:t>
        <w:br/>
        <w:t>- Почему же нет? - спросил он, как будто читая мои мысли.</w:t>
        <w:br/>
        <w:t>- Я принимаю ее, - сказал я, наполовину шутя.</w:t>
        <w:br/>
        <w:t>Его улыбка исчезла. Он скосил глаза, глядя на меня.</w:t>
        <w:br/>
        <w:t>- Каждый камень и каждая галька, и каждый куст на этом холме,</w:t>
        <w:br/>
        <w:t>особенно на его вершине, находятся под твоей заботой, - Сказал он. -</w:t>
        <w:br/>
        <w:t>каждый червяк, который здесь живет, является твоим другом. Ты можешь</w:t>
        <w:br/>
        <w:t>использовать их, и они могут использовать тебя.</w:t>
        <w:br/>
        <w:t>Несколько минут мы молчали. У меня было необычно мало мыслей. Я</w:t>
        <w:br/>
        <w:t>смутно чувствовал, что его внезапное изменение настроения являлось мне</w:t>
        <w:br/>
        <w:t>предупреждением, но не был испуган или встревожен. Я просто не хотел</w:t>
        <w:br/>
        <w:t>больше разговаривать. Слова каким-то образом казались неточными, и их</w:t>
        <w:br/>
        <w:t>значение трудно было вычленить. У меня никогда не было такого ощущения</w:t>
        <w:br/>
        <w:t>относительно разговора, и, поняв свое необычное настроение, я поспешно</w:t>
        <w:br/>
        <w:t>начал говорить.</w:t>
        <w:br/>
        <w:t>- Но что я могу делать с этим холмом, дон Хуан?</w:t>
        <w:br/>
        <w:t>- Зафиксируй каждую его черту в своей памяти. Это место, куда ты</w:t>
        <w:br/>
        <w:t>будешь приходить в сновидениях. Это место, где ты будешь встречаться с</w:t>
        <w:br/>
        <w:t>силами, где когда-нибудь тебе будут раскрыты секреты.</w:t>
        <w:br/>
        <w:t>- Ты охотишься за силой, и это твое место. Место, где ты будешь</w:t>
        <w:br/>
        <w:t>хранить свои ресурсы.</w:t>
        <w:br/>
        <w:t>Сейчас это не имеет для тебя смысла, поэтому пусть на какое-то время</w:t>
        <w:br/>
        <w:t>это будет оставаться бессмыслицей.</w:t>
        <w:br/>
        <w:t>Мы спустились со скалы, и он провел меня к небольшому чашевидному</w:t>
        <w:br/>
        <w:t>углублению на западной стороне вершины. Там мы сели и поели.</w:t>
        <w:br/>
        <w:t>Без сомнения, было что-то неописуемо приятное для меня на вершине</w:t>
        <w:br/>
        <w:t>этого холма. Еда, как и отдых, были неизвестным поглощающим ощущением.</w:t>
        <w:br/>
        <w:t>Свет заходящего солнца бросал богатый почти медный отсвет, и все</w:t>
        <w:br/>
        <w:t>вокруг, казалось, было покрашено золотой краской. Я полностью отдался</w:t>
        <w:br/>
        <w:t>любованию пейзажем. Я даже не хотел думать.</w:t>
        <w:br/>
        <w:t>Дон Хуан заговорил со мной почти шепотом. Он сказал, чтобы я следил</w:t>
        <w:br/>
        <w:t>за каждой деталью вокруг, в независимости от того, какой бы маленькой или</w:t>
        <w:br/>
        <w:t>тривиальной она мне ни казалась. Особенно за чертами того ландшафта,</w:t>
        <w:br/>
        <w:t>который простирался в западном направлении. Он сказал, чтобы я смотрел на</w:t>
        <w:br/>
        <w:t>солнце, не фокусируя на нем взгляда до тех пор, пока оно не исчезнет за</w:t>
        <w:br/>
        <w:t>горизонтом.</w:t>
        <w:br/>
        <w:t>Последние минуты света как раз перед тем, как солнце спряталось за</w:t>
        <w:br/>
        <w:t>одеялом низких туч или тумана, были в полном смысле величественными.</w:t>
        <w:br/>
        <w:t>Солнце, казалось, подожгло землю, превратив ее в большой костер. Я</w:t>
        <w:br/>
        <w:t>почувствовал красный отсвет у себя на лице.</w:t>
        <w:br/>
        <w:t>- Встань! - крикнул дон Хуан и дернул меня вверх. Он отпрыгнул от</w:t>
        <w:br/>
        <w:t>меня и приказал мне повелительным, но срочным голосом бежать на том месте,</w:t>
        <w:br/>
        <w:t>где я стоял.</w:t>
        <w:br/>
        <w:t>Пока я бежал на одном и том же месте, я начал ощущать тепло,</w:t>
        <w:br/>
        <w:t>заполняющее мое тело. Это была какая-то медная теплота. Я чувствовал ее на</w:t>
        <w:br/>
        <w:t>небе и на "крыше" моих глазниц. Казалось, верхняя часть моей головы горит</w:t>
        <w:br/>
        <w:t>холодным огнем и излучает медный свет.</w:t>
        <w:br/>
        <w:t>Что-то внутри меня заставило меня бежать все быстрее и быстрее, когда</w:t>
        <w:br/>
        <w:t>солнце начало исчезать. В определенный момент я действительно</w:t>
        <w:br/>
        <w:t>почувствовал, что стал таким легким, что мог бы улететь. Дон Хуан очень</w:t>
        <w:br/>
        <w:t>твердо ухватил меня за правое запястье. Ощущение, вызванное давлением его</w:t>
        <w:br/>
        <w:t>руки, вернуло чувство трезвости и собранности. Я повалился на землю, и он</w:t>
        <w:br/>
        <w:t>сел рядом со мной. Через несколько минут отдыха он спокойно поднялся,</w:t>
        <w:br/>
        <w:t>похлопал меня по плечу и сделал мне знак следовать за собой.</w:t>
        <w:br/>
        <w:t>Мы опять забрались на вершину заостренной скалы, где сидели до этого.</w:t>
        <w:br/>
        <w:t>Скала заслоняла нас от холодного ветра. Дон Хуан нарушил тишину.</w:t>
        <w:br/>
        <w:t>- Это был прекрасный знак, - сказал он. - как странно! Это произошло</w:t>
        <w:br/>
        <w:t>в конце дня. Мы с тобой такие различные. Ты более ночное существо. Я</w:t>
        <w:br/>
        <w:t>предпочитаю молодое сияние утра или скорее сверкание утреннего солнца,</w:t>
        <w:br/>
        <w:t>ищущего меня. Но оно скрывается от тебя. С другой стороны, садящееся</w:t>
        <w:br/>
        <w:t>солнце искупало тебя. Его пламя охватило тебя и не обожгло. Как странно!</w:t>
        <w:br/>
        <w:t>- Почему это странно?</w:t>
        <w:br/>
        <w:t>- Я никогда не видел, чтобы это бывало. Знак, когда он происходит,</w:t>
        <w:br/>
        <w:t>всегда бывает в царстве молодого солнца.</w:t>
        <w:br/>
        <w:t>- Почему это так, дон Хуан?</w:t>
        <w:br/>
        <w:t>- Сейчас не время говорить об этом, - сказал он отрывисто. - знание -</w:t>
        <w:br/>
        <w:t>это сила. Нужно долгое время для того, чтобы накопить достаточно силы,</w:t>
        <w:br/>
        <w:t>чтобы даже говорить о нем.</w:t>
        <w:br/>
        <w:t>Я попытался настаивать, но он резко переменил тему. Он спросил меня о</w:t>
        <w:br/>
        <w:t>моем прогрессе в "сновидениях".</w:t>
        <w:br/>
        <w:t>Я начал видеть сны о различных местах, таких, как университет или</w:t>
        <w:br/>
        <w:t>дома нескольких друзей.</w:t>
        <w:br/>
        <w:t>- Ты бывал в этих местах в дневное или ночное время? - спросил он.</w:t>
        <w:br/>
        <w:t>Мои сны соответствовали времени дня. То есть тому времени, когда я</w:t>
        <w:br/>
        <w:t>привык посещать эти места: в университете в дневное время, дома друзей - в</w:t>
        <w:br/>
        <w:t>вечернее.</w:t>
        <w:br/>
        <w:t>Он предложил, чтобы я попытался совершать сновидения во время</w:t>
        <w:br/>
        <w:t>короткого дневного сна, и посмотрел, не могу ли я действительно</w:t>
        <w:br/>
        <w:t>визуализировать выбранное место, как это было в то время, когда у меня шли</w:t>
        <w:br/>
        <w:t>"сновидения". Если "сновидения" бывали ночью, то мое видение местности</w:t>
        <w:br/>
        <w:t>должно относиться к ночному времени. Он сказал, что то, что испытываешь в</w:t>
        <w:br/>
        <w:t>"сновидении", должно соответствовать тому времени дня, когда "сновидение"</w:t>
        <w:br/>
        <w:t>имеет место. В противном случае видения будут не "сновидениями", а</w:t>
        <w:br/>
        <w:t>обычными снами.</w:t>
        <w:br/>
        <w:t>- Для того, чтобы помочь самому себе, ты должен избрать особый</w:t>
        <w:br/>
        <w:t>предмет, относящийся к тому месту, куда ты хочешь отправиться, и</w:t>
        <w:br/>
        <w:t>сфокусировать свое внимание на нем, - продолжал он. - здесь, на этой</w:t>
        <w:br/>
        <w:t>вершине, например, у тебя есть особый куст, который ты сможешь наблюдать,</w:t>
        <w:br/>
        <w:t>пока у тебя в памяти есть для него место. Ты можешь возвращаться сюда во</w:t>
        <w:br/>
        <w:t>время сновидения, просто вспомнив этот куст или же эту скалу, где мы</w:t>
        <w:br/>
        <w:t>сидим, или вспомнив любую другую вещь здесь. Во время сновидений</w:t>
        <w:br/>
        <w:t>путешествовать легче, когда ты фокусируешь свое внимание на месте силы,</w:t>
        <w:br/>
        <w:t>таком, как это место. Но если ты не хочешь сюда приходить, ты можешь</w:t>
        <w:br/>
        <w:t>выбрать любое другое место. Может быть, университет, куда ты ходишь,</w:t>
        <w:br/>
        <w:t>является для тебя местом силы. Используй его. Сфокусируй свое внимание на</w:t>
        <w:br/>
        <w:t>любом предмете там и затем найди его в сновидении.</w:t>
        <w:br/>
        <w:t>От этого особого предмета, который ты вспомнишь, ты должен</w:t>
        <w:br/>
        <w:t>возвратиться обратно к своим рукам, затем к другому предмету и так далее.</w:t>
        <w:br/>
        <w:t>Но сейчас ты должен фокусировать свое внимание на всем, что находится</w:t>
        <w:br/>
        <w:t>на этом холме, потому что это самое важное место в твоей жизни.</w:t>
        <w:br/>
        <w:t>Он взглянул на меня, как бы судя об эффекте своих слов.</w:t>
        <w:br/>
        <w:t>- Это место, где ты умрешь, - сказал он мягким голосом.</w:t>
        <w:br/>
        <w:t>Я нервно отпрянул, меняя положение, и он улыбнулся.</w:t>
        <w:br/>
        <w:t>- Я вместе с тобой буду приходить на эту вершину вновь и вновь, -</w:t>
        <w:br/>
        <w:t>сказал он. - а затем ты должен приходить сюда сам, пока ты не насытишься</w:t>
        <w:br/>
        <w:t>ею. До тех пор, пока вершина не пропитает тебя. Ты будешь знать время,</w:t>
        <w:br/>
        <w:t>когда вершина наполнит тебя. Вершина этого холма так, как она есть сейчас,</w:t>
        <w:br/>
        <w:t>будет тогда местом твоего последнего танца.</w:t>
        <w:br/>
        <w:t>- Что ты имеешь в виду под моим последним танцем, дон Хуан?</w:t>
        <w:br/>
        <w:t>- Это место твоей последней стоянки, - сказал он. - ты умрешь здесь,</w:t>
        <w:br/>
        <w:t>независимо от того, где ты будешь находиться. У каждого воина есть место,</w:t>
        <w:br/>
        <w:t>чтобы умереть. Место его предрасположения, которое пропитано незабываемыми</w:t>
        <w:br/>
        <w:t>воспоминаниями, где могущественные события оставили свой след. место, где</w:t>
        <w:br/>
        <w:t>он был свидетелем чудес, где ему были открыты секреты, место, где он</w:t>
        <w:br/>
        <w:t>хранил свою личную силу.</w:t>
        <w:br/>
        <w:t>Воин имеет обязательство возвращаться назад к этому месту своего</w:t>
        <w:br/>
        <w:t>предрасположения каждый раз, как он коснется силы, для того, чтобы хранить</w:t>
        <w:br/>
        <w:t>ее здесь. Он идет туда или пешком или при помощи сновидения.</w:t>
        <w:br/>
        <w:t>И, наконец, однажды, когда его время на земле окончится, и он</w:t>
        <w:br/>
        <w:t>почувствует, что смерть хлопнула его по левому плечу, его дух, который</w:t>
        <w:br/>
        <w:t>всегда готов, летит к месту его предрасположения, и там воин танцует для</w:t>
        <w:br/>
        <w:t>своей смерти.</w:t>
        <w:br/>
        <w:t>Каждый воин имеет специальную позу силы, которую он развивает в</w:t>
        <w:br/>
        <w:t>течение всей жизни. Это своего рода танец. Движения, которые он исполняет</w:t>
        <w:br/>
        <w:t>под влиянием своей личной силы.</w:t>
        <w:br/>
        <w:t>Если у умирающего воина сила ограничена, то его танец короток, если</w:t>
        <w:br/>
        <w:t>его сила грандиозна, его танец величественен. Но в независимости от того,</w:t>
        <w:br/>
        <w:t>мала его сила или величественна, смерть должна остановиться и быть</w:t>
        <w:br/>
        <w:t>свидетелем его последней стоянки на земле. Смерть не может одолеть воина,</w:t>
        <w:br/>
        <w:t>который пересчитывает оружие своей жизни в последний раз, пока он не</w:t>
        <w:br/>
        <w:t>закончит свой танец.</w:t>
        <w:br/>
        <w:t>Слова дона Хуана вызвали у меня озноб. Тишина, сумерки,</w:t>
        <w:br/>
        <w:t>величественный пейзаж, все, казалось, было помещено здесь, как иллюстрация</w:t>
        <w:br/>
        <w:t>картины последнего танца силы воина.</w:t>
        <w:br/>
        <w:t>- Можешь ты научить меня этому танцу, хотя я и не воин? - спросил я.</w:t>
        <w:br/>
        <w:t>- Любой человек, который охотится за силой, должен знать этот танец,</w:t>
        <w:br/>
        <w:t>- сказал он. - однако, я не могу тебя научить ему сейчас. Скоро у тебя</w:t>
        <w:br/>
        <w:t>будет стоящий противник, и я покажу тебе тогда первые движения силы. Ты</w:t>
        <w:br/>
        <w:t>должен сам добавить другие движения в ходе своей жизни. Каждое новое</w:t>
        <w:br/>
        <w:t>движение должно быть достигнуто в битве силы, поэтому, точно говоря, поза,</w:t>
        <w:br/>
        <w:t>форма воина, является историей его жизни, танцем, который растет по мере</w:t>
        <w:br/>
        <w:t>роста его личной силы.</w:t>
        <w:br/>
        <w:t>- И смерть действительно останавливается для того, чтобы посмотреть</w:t>
        <w:br/>
        <w:t>на танец воина?</w:t>
        <w:br/>
        <w:t>- Воин - только человек, смиренный человек. Он не может изменить</w:t>
        <w:br/>
        <w:t>планов своей смерти, но его неуязвимый дух, который накопил силу после</w:t>
        <w:br/>
        <w:t>поразительных трудностей, действительно может удержать смерть на какое-то</w:t>
        <w:br/>
        <w:t>время. Время, достаточно долгое, чтобы он мог в последний раз порадовать</w:t>
        <w:br/>
        <w:t>себя использованием своей силы. Мы можем сказать, что это тот договор,</w:t>
        <w:br/>
        <w:t>который имеет смерть с людьми неуязвимого духа.</w:t>
        <w:br/>
        <w:t>Я ощутил захватывающее любопытство и говорил просто для того, чтобы</w:t>
        <w:br/>
        <w:t>удовлетворить его. Я спросил его, не знал ли он воинов, которые умерли, и</w:t>
        <w:br/>
        <w:t>каким образом их последний танец повлиял на их умирание.</w:t>
        <w:br/>
        <w:t>- Выбрось это из головы, - сказал он сухо. - умирание - это</w:t>
        <w:br/>
        <w:t>монументальное дело. Это больше, чем подрыгать ногами и застыть.</w:t>
        <w:br/>
        <w:t>- Буду ли я тоже танцевать до своей смерти, дон Хуан?</w:t>
        <w:br/>
        <w:t>- Наверняка. Ты охотишься за личной силой, даже несмотря на то, что</w:t>
        <w:br/>
        <w:t>еще не живешь, как воин. Сегодня солнце дало тебе свой знак. Лучшее, что</w:t>
        <w:br/>
        <w:t>ты сделаешь в работе своей жизни, будет сделано к концу дня. Очевидно, ты</w:t>
        <w:br/>
        <w:t>не любишь молодого сверкания раннего света. Утреннее путешествие не зовет</w:t>
        <w:br/>
        <w:t>тебя. Твоей чашкой чая является заходящее солнце, старое, желтоватое и</w:t>
        <w:br/>
        <w:t>таящее. Ты не любишь жара, ты любишь тепло.</w:t>
        <w:br/>
        <w:t>И поэтому ты будешь танцевать перед своей смертью здесь, на вершине</w:t>
        <w:br/>
        <w:t>этого холма, в конце дня, и в своем последнем танце ты расскажешь о своей</w:t>
        <w:br/>
        <w:t>борьбе, о тех битвах, которые выиграл, и о тех, которые проиграл. Ты</w:t>
        <w:br/>
        <w:t>расскажешь о своей радости и замешательстве при встрече с личной силой.</w:t>
        <w:br/>
        <w:t>такой танец расскажет тебе о секретах и чудесах, которые ты накопил. И</w:t>
        <w:br/>
        <w:t>твоя смерть будет сидеть здесь и следить за тобой.</w:t>
        <w:br/>
        <w:t>Заходящее солнце будет заливать тебя, не обжигая, как это сделано</w:t>
        <w:br/>
        <w:t>было сегодня. Ветер будет мягким и тающим, и твоя вершина будет дрожать.</w:t>
        <w:br/>
        <w:t>Когда ты подойдешь к концу твоего танца, ты взглянешь на солнце, потому</w:t>
        <w:br/>
        <w:t>что больше ты его никогда не увидишь ни в бодрствующем состоянии, ни в</w:t>
        <w:br/>
        <w:t>сновидениях. А затем твоя смерть покажет на юг, в бесконечность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14. БЕГ СИЛЫ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Суббота, 8 апреля 1962 года.</w:t>
        <w:br/>
        <w:t>- Смерть - это личность, дон Хуан? - спросил я, как только сел на</w:t>
        <w:br/>
        <w:t>веранду.</w:t>
        <w:br/>
        <w:t>Во взгляде дона Хуана был оттенок замешательства. Он держал мешок с</w:t>
        <w:br/>
        <w:t>продуктами, который я ему привез. Он осторожно положил его на пол и сел</w:t>
        <w:br/>
        <w:t>передо мной. Я почувствовал себя ободренным и объяснил, является ли смерть</w:t>
        <w:br/>
        <w:t>личностью или в роде личности, когда она наблюдает за танцем воина.</w:t>
        <w:br/>
        <w:t>- Ну, какая тебе разница? - спросил дон Хуан.</w:t>
        <w:br/>
        <w:t>Я сказал ему, что эта картина была очень захватывающей для меня, и я</w:t>
        <w:br/>
        <w:t>захотел узнать, каким образом он к ней пришел. Откуда он узнал, что это</w:t>
        <w:br/>
        <w:t>так.</w:t>
        <w:br/>
        <w:t>- Все это очень просто, - сказал он. - человек знания знает, что</w:t>
        <w:br/>
        <w:t>смерть является последним свидетелем, потому что он видит.</w:t>
        <w:br/>
        <w:t>- Ты хочешь сказать, что ты сам наблюдал последний танец воина?</w:t>
        <w:br/>
        <w:t>- Нет, нельзя быть таким свидетелем. Только смерть может это. Но я</w:t>
        <w:br/>
        <w:t>видел, как моя собственная смерть наблюдала за мной, и я танцевал для нее,</w:t>
        <w:br/>
        <w:t>как будто умирая. В конце моего танца смерть не указала ни в каком</w:t>
        <w:br/>
        <w:t>направлении, и место моего предрасположения не дрожало, прощаясь со мной.</w:t>
        <w:br/>
        <w:t>Так что мое время на земле еще не окончилось, и я не умер. Когда все это</w:t>
        <w:br/>
        <w:t>имело место, у меня была ограниченная сила, и я не понимал планов своей</w:t>
        <w:br/>
        <w:t>собственной смерти, поэтому я считал, что умираю.</w:t>
        <w:br/>
        <w:t>- Была ли твоя смерть похожа на личность?</w:t>
        <w:br/>
        <w:t>- Ты забавная птичка. Ты думаешь, что ты можешь понять, задавая</w:t>
        <w:br/>
        <w:t>вопросы. Я не думаю, что ты поймешь, но кто я такой, чтобы говорить?</w:t>
        <w:br/>
        <w:t>Смерть не похожа на личность, это скорее присутствие. Но можно также</w:t>
        <w:br/>
        <w:t>сказать, что это ничто, и в то же время это все. И так и так будешь прав.</w:t>
        <w:br/>
        <w:t>Смерть - все, что захочешь.</w:t>
        <w:br/>
        <w:t>Мне легко с людьми, поэтому для меня смерть - личность. Я также</w:t>
        <w:br/>
        <w:t>склонен к мистике, поэтому для меня у смерти пустые глаза. Я могу смотреть</w:t>
        <w:br/>
        <w:t>сквозь них. Они как два окошка, но в то же время они движутся, как</w:t>
        <w:br/>
        <w:t>движутся глаза. И поэтому я могу сказать, что смерть с ее пустыми глазами</w:t>
        <w:br/>
        <w:t>смотрит, пока воин танцует в последний раз на земле.</w:t>
        <w:br/>
        <w:t>- Но является ли это только для тебя так, дон Хуан? Или это для</w:t>
        <w:br/>
        <w:t>каждого воина так же?</w:t>
        <w:br/>
        <w:t>- Это точно так же для каждого воина, у которого есть танец силы, и в</w:t>
        <w:br/>
        <w:t>то же время это не так. Смерть наблюдает за последним танцем воина, но то,</w:t>
        <w:br/>
        <w:t>как воин видит свою смерть, является личным делом. Это может быть все, что</w:t>
        <w:br/>
        <w:t>угодно. Птица, свет, личность, куст, галька или неизвестное присутствие.</w:t>
        <w:br/>
        <w:t>Картины смерти, нарисованные доном Хуаном, встревожили меня. Я не мог</w:t>
        <w:br/>
        <w:t>найти подходящих слов, чтобы задать свои вопросы, и замолчал. Он смотрел</w:t>
        <w:br/>
        <w:t>на меня, улыбаясь, и уговаривал меня говорить дальше.</w:t>
        <w:br/>
        <w:t>Я спросил его, является ли то, как воин видит свою смерть, зависящим</w:t>
        <w:br/>
        <w:t>от условий, в которых он вырос. Как пример, я привел индейцев юма и яки.</w:t>
        <w:br/>
        <w:t>Моей собственной мыслью было то, что культура определяет манеру, в которой</w:t>
        <w:br/>
        <w:t>видят смерть.</w:t>
        <w:br/>
        <w:t>- Не имеет никакого значения, где человек вырос, - сказал он. -</w:t>
        <w:br/>
        <w:t>определяющим в том, как человек делает что-либо, является личная сила.</w:t>
        <w:br/>
        <w:t>Человек является только суммой своей личной силы. И эта сила определяет,</w:t>
        <w:br/>
        <w:t>как он живет, и как умирает.</w:t>
        <w:br/>
        <w:t>- Что такое личная сила?</w:t>
        <w:br/>
        <w:t>- Личная сила - это чувство, - сказал он. - что-то вроде того, как</w:t>
        <w:br/>
        <w:t>быть удачливым. Или это можно назвать настроением. Личная сила - это нечто</w:t>
        <w:br/>
        <w:t>такое, что приобретаешь в независимости от своего происхождения. Я уже</w:t>
        <w:br/>
        <w:t>говорил тебе, что воин - это охотник за силой, и что я учу тебя, как</w:t>
        <w:br/>
        <w:t>охотиться за ней и хранить ее. Трудность с тобой, что является трудностью</w:t>
        <w:br/>
        <w:t>и со всеми нами, состоит в том, чтобы тебя убедить. Ты должен верить, что</w:t>
        <w:br/>
        <w:t>личная сила может быть использована, и что ее можно хранить, но до сих пор</w:t>
        <w:br/>
        <w:t>ты не был в этом убежден.</w:t>
        <w:br/>
        <w:t>Я сказал ему, что он доказал свою точку зрения, и что я убежден</w:t>
        <w:br/>
        <w:t>настолько, насколько я вообще могу быть убежденным. Он засмеялся.</w:t>
        <w:br/>
        <w:t>- Это не тот тип убеждения, о котором я говорю, - сказал он.</w:t>
        <w:br/>
        <w:t>Он два-три раза слегка похлопал меня по плечу с усмешкой.</w:t>
        <w:br/>
        <w:t>- Меня не требуется смешить, ты же знаешь.</w:t>
        <w:br/>
        <w:t>Я почувствовал себя обязанным заверить его, что говорю серьезно.</w:t>
        <w:br/>
        <w:t>- Я не сомневаюсь в этом, - сказал он. - но быть убежденным означает,</w:t>
        <w:br/>
        <w:t>что ты можешь действовать сам. От тебя еще потребуются огромные усилия для</w:t>
        <w:br/>
        <w:t>того, чтобы делать это. Намного больше еще должно быть сделано. Ты только</w:t>
        <w:br/>
        <w:t>начал.</w:t>
        <w:br/>
        <w:t>Секунду он был спокоен. Его лицо приобрело застывшее выражение.</w:t>
        <w:br/>
        <w:t>- Забавно, насколько ты мне иногда напоминаешь меня самого, -</w:t>
        <w:br/>
        <w:t>продолжал он. - я тоже не хотел избирать тропу воина. Я считал, что вся</w:t>
        <w:br/>
        <w:t>эта работа ни к чему, и поскольку мы все так или иначе умрем, какая</w:t>
        <w:br/>
        <w:t>разница - быть воином или не быть им. Я ошибался. Но я должен был найти</w:t>
        <w:br/>
        <w:t>это сам. Как только ты поймешь, что ты ошибаешься и что тут действительно</w:t>
        <w:br/>
        <w:t>есть целый мир разницы, тогда только ты сможешь сказать, что ты убежден. И</w:t>
        <w:br/>
        <w:t>тогда ты сможешь идти дальше сам. И самостоятельно ты даже сможешь стать</w:t>
        <w:br/>
        <w:t>человеком знания.</w:t>
        <w:br/>
        <w:t>Я просил его объяснить, что он имеет в виду под словами "человек</w:t>
        <w:br/>
        <w:t>знания".</w:t>
        <w:br/>
        <w:t>- Человек знания - это тот, кто правдиво прошел трудности учения, -</w:t>
        <w:br/>
        <w:t>сказал он. - человек, который без спешки и медлительности прошел настолько</w:t>
        <w:br/>
        <w:t>далеко, насколько смог, в раскрытии секретов личной силы.</w:t>
        <w:br/>
        <w:t>В кратких словах он очертил эту концепцию, а затем бросил ее, как</w:t>
        <w:br/>
        <w:t>тему разговора, сказав, что мне следует заботиться лишь о том, как</w:t>
        <w:br/>
        <w:t>сохранять личную силу.</w:t>
        <w:br/>
        <w:t>- Но это совершенно непонятно, - запротестовал я. - я действительно</w:t>
        <w:br/>
        <w:t>не могу сообразить, к чему ты ведешь.</w:t>
        <w:br/>
        <w:t>- Охота за силой - любопытное явление, - сказал он. - сначала она</w:t>
        <w:br/>
        <w:t>должна быть идеей, затем она должна быть установлена шаг за шагом, а затем</w:t>
        <w:br/>
        <w:t>- бомц! - она происходит.</w:t>
        <w:br/>
        <w:t>- Как она происходит?</w:t>
        <w:br/>
        <w:t>- Дон Хуан поднялся. Он стал вытягивать руки и выгибать спину, как</w:t>
        <w:br/>
        <w:t>кот. Его кости, как обычно, издали серию хрустящих звуков.</w:t>
        <w:br/>
        <w:t>- Пойдем, - сказал он. - впереди у нас длинное путешествие.</w:t>
        <w:br/>
        <w:t>- Но я хочу тебя спросить еще так много вещей, - сказал я.</w:t>
        <w:br/>
        <w:t>- Мы идем к месту силы, - сказал он, входя в дом. - почему ты не</w:t>
        <w:br/>
        <w:t>побережешь свои вопросы до того времени, как мы туда войдем? Нам может</w:t>
        <w:br/>
        <w:t>представиться случай поговорить.</w:t>
        <w:br/>
        <w:t>Я думал, что мы поедем, поэтому поднялся и подошел к машине, но дон</w:t>
        <w:br/>
        <w:t>Хуан отозвал меня из дома и велел мне взять мою сетку с флягами. Он ждал</w:t>
        <w:br/>
        <w:t>меня за домом на краю пустынного чапараля.</w:t>
        <w:br/>
        <w:t>- Нам нужно спешить, - сказал он.</w:t>
        <w:br/>
        <w:t>Мы достигли нижних склонов гор Сьерра Мадре около трех часов дня.</w:t>
        <w:br/>
        <w:t>День был теплый, но во второй половине дня ветер похолодал. Дон Хуан сел</w:t>
        <w:br/>
        <w:t>на камень и сделал мне знак сделать так же.</w:t>
        <w:br/>
        <w:t>- Что мы собираемся здесь делать на этот раз, дон Хуан?</w:t>
        <w:br/>
        <w:t>- Ты очень хорошо знаешь, что мы здесь для того, чтобы охотиться за</w:t>
        <w:br/>
        <w:t>силой.</w:t>
        <w:br/>
        <w:t>- Это я знаю. Но что именно мы собираемся здесь делать?</w:t>
        <w:br/>
        <w:t>- Ты знаешь, что я не имею ни малейшей идеи.</w:t>
        <w:br/>
        <w:t>- Ты хочешь сказать, что ты никогда не следуешь какому-либо</w:t>
        <w:br/>
        <w:t>определенному плану?</w:t>
        <w:br/>
        <w:t>- Охота за силой - это очень серьезное дело, - сказал он. - нет</w:t>
        <w:br/>
        <w:t>никакого способа распланировать ее наперед. Именно это в ней интересно.</w:t>
        <w:br/>
        <w:t>Тем не менее, воин действует так, как будто бы у него есть план, потому</w:t>
        <w:br/>
        <w:t>что он доверяет своей личной силе. Он знает наверняка, что она заставит</w:t>
        <w:br/>
        <w:t>его действовать наиболее подходящим способом.</w:t>
        <w:br/>
        <w:t>Я указал, что его заявления были до какой-то степени противоречивы.</w:t>
        <w:br/>
        <w:t>Если у воина уже есть личная сила, то зачем ему охотиться за ней?</w:t>
        <w:br/>
        <w:t>Дон Хуан поднял брови и сделал жест подчеркнутого отвращения.</w:t>
        <w:br/>
        <w:t>- Ты - человек, который охотится за личной силой, - сказал он. - а я</w:t>
        <w:br/>
        <w:t>- воин, который уже ее имеет. Ты спросил меня, был ли у меня план. И я</w:t>
        <w:br/>
        <w:t>сказал, что я доверяю своей личной силе в том, чтобы она руководила мной,</w:t>
        <w:br/>
        <w:t>и что мне не нужно иметь плана.</w:t>
        <w:br/>
        <w:t>Мы помолчали, а затем пошли дальше. Склоны были очень крутыми, и</w:t>
        <w:br/>
        <w:t>забираться на них было весьма трудным и исключительно утомительным для</w:t>
        <w:br/>
        <w:t>меня. С другой стороны, выносливости дона Хуана, казалось, не будет конца.</w:t>
        <w:br/>
        <w:t>Он не бежал и не спешил, его ходьба была постоянной и неустанной. Я</w:t>
        <w:br/>
        <w:t>заметил, что он даже не вспотел. Даже после того, как взобрался на</w:t>
        <w:br/>
        <w:t>огромный почти вертикальный склон. Когда я достиг вершины, дон Хуан уже</w:t>
        <w:br/>
        <w:t>был там, ожидая меня. Когда я уселся рядом с ним, я почувствовал, что мое</w:t>
        <w:br/>
        <w:t>сердце готово разорваться и выскочить из моей груди. Я лег на спину, и пот</w:t>
        <w:br/>
        <w:t>буквально фонтаном потек у меня из бровей.</w:t>
        <w:br/>
        <w:t>Дон Хуан расхохотался и некоторое время катал меня туда-сюда. Это</w:t>
        <w:br/>
        <w:t>движение помогло мне восстановить дыхание.</w:t>
        <w:br/>
        <w:t>Я сказал, что просто испуган его физической энергией.</w:t>
        <w:br/>
        <w:t>- Я все время старался привлечь твое внимание к этому, - сказал он.</w:t>
        <w:br/>
        <w:t>- Ты совсем не стар, дон Хуан!</w:t>
        <w:br/>
        <w:t>- Конечно, нет, я старался, чтобы ты заметил это.</w:t>
        <w:br/>
        <w:t>- Как ты это делаешь?</w:t>
        <w:br/>
        <w:t>- Я ничего не делаю. Мое тело прекрасно себя чувствует, и это все.</w:t>
        <w:br/>
        <w:t>Поэтому я хорошо с собой обхожусь. У меня нет никакой причины чувствовать</w:t>
        <w:br/>
        <w:t>себя усталым или больным. Секрет совсем не в том, что ты делаешь с собой,</w:t>
        <w:br/>
        <w:t>но скорее в том, чего ты не делаешь.</w:t>
        <w:br/>
        <w:t>Я ждал объяснения. Он, казалось, понимал мою неспособность понять. Он</w:t>
        <w:br/>
        <w:t>знающе улыбнулся и встал.</w:t>
        <w:br/>
        <w:t>- Это место силы, - сказал он. - найдем нам место, чтобы</w:t>
        <w:br/>
        <w:t>расположиться на этой вершине.</w:t>
        <w:br/>
        <w:t>Я запротестовал. Я хотел, чтобы он объяснил, чего я не должен делать</w:t>
        <w:br/>
        <w:t>со своим телом. Он сделал повелительный знак.</w:t>
        <w:br/>
        <w:t>- Прекрати болтовню, - сказал он мягко. - на этот раз просто действуй</w:t>
        <w:br/>
        <w:t>для разнообразия. Неважно, сколько времени у тебя займет, чтобы найти</w:t>
        <w:br/>
        <w:t>подходящее место для отдыха. Может быть, у тебя уйдет на это вся ночь.</w:t>
        <w:br/>
        <w:t>Точно так же неважно, найдешь ли ты это место. Важным моментом является</w:t>
        <w:br/>
        <w:t>то, что ты попытаешься его найти.</w:t>
        <w:br/>
        <w:t>Я отложил свой блокнот и поднялся. Дон Хуан напомнил мне, как он</w:t>
        <w:br/>
        <w:t>делал бесчисленное множество раз, когда просил меня найти место для</w:t>
        <w:br/>
        <w:t>отдыха, что я должен смотреть, не фокусируя взгляда ни на каком</w:t>
        <w:br/>
        <w:t>определенном месте и скашивая глаза до тех пор, пока предметы не будут</w:t>
        <w:br/>
        <w:t>расплываться.</w:t>
        <w:br/>
        <w:t>Я пошел, обшаривая землю полузакрытыми глазами. Дон Хуан шел в</w:t>
        <w:br/>
        <w:t>нескольких футах справа и на пару шагов позади меня. Сначала я прошел по</w:t>
        <w:br/>
        <w:t>всей периферии вершины холма. Моим намерением было продолжить путь по</w:t>
        <w:br/>
        <w:t>спирали к центру, но после того, как я завершил круг на вершине, дон Хуан</w:t>
        <w:br/>
        <w:t>остановил меня.</w:t>
        <w:br/>
        <w:t>Он сказал, что я позволяю своему предпочтению к распорядку одерживать</w:t>
        <w:br/>
        <w:t>надо мной верх. С сарказмом он добавил, что я наверняка охватываю весь</w:t>
        <w:br/>
        <w:t>район систематически, но таким определенным образом, что не смогу ощутить</w:t>
        <w:br/>
        <w:t>подходящего места. Он добавил, что сам он знает, где оно находится,</w:t>
        <w:br/>
        <w:t>поэтому для меня нет никакой возможности импровизировать.</w:t>
        <w:br/>
        <w:t>- Что же я должен делать вместо этого? - спросил я.</w:t>
        <w:br/>
        <w:t>Дон Хуан заставил меня сесть. Затем он сорвал по одному листу с</w:t>
        <w:br/>
        <w:t>нескольких кустов и дал их мне. Он велел мне лечь на спину, расстегнуть</w:t>
        <w:br/>
        <w:t>пояс и положить листья на кожу живота. Он наблюдал за моими движениями и</w:t>
        <w:br/>
        <w:t>указал, чтобы я прижимал листья к телу обеими руками. Затем он приказал</w:t>
        <w:br/>
        <w:t>мне закрыть глаза и предупредил, что, если я хочу совершенных результатов,</w:t>
        <w:br/>
        <w:t>то я не должен ни отпускать листьев, ни открывать глаза, ни пытаться сесть</w:t>
        <w:br/>
        <w:t>в то время, как он будет поворачивать мое тело в положение силы.</w:t>
        <w:br/>
        <w:t>Он взял меня за правую подмышку и развернул. У меня было неодолимое</w:t>
        <w:br/>
        <w:t>желание взглянуть сквозь полуприкрытые веки, но дон Хуан положил мне</w:t>
        <w:br/>
        <w:t>ладонь на глаза. Он скомандовал мне, чтобы я сконцентрировал свое внимание</w:t>
        <w:br/>
        <w:t>только на том чувстве тепла, которое будет исходить из листьев.</w:t>
        <w:br/>
        <w:t>Секунду я лежал неподвижно, а затем почувствовал странное тепло,</w:t>
        <w:br/>
        <w:t>исходящее из листьев. Сначала я его почувствовал ладонями рук, затем тепло</w:t>
        <w:br/>
        <w:t>распространилось на мой живот и, наконец, оно буквально затопило все мое</w:t>
        <w:br/>
        <w:t>тело. Через несколько минут мои ноги горели от жара, который мне напоминал</w:t>
        <w:br/>
        <w:t>те времена, когда у меня была высокая температура.</w:t>
        <w:br/>
        <w:t>Я сказал дону Хуану о неприятном ощущении и о своем желании снять</w:t>
        <w:br/>
        <w:t>обувь. Он сказал, что собирается помочь мне подняться и что я не должен</w:t>
        <w:br/>
        <w:t>открывать глаз до тех пор, пока он мне не скажет, а также я должен</w:t>
        <w:br/>
        <w:t>прижимать листья к животу до тех пор, пока не найду подходящее место.</w:t>
        <w:br/>
        <w:t>Когда я был на ногах, он прошептал мне на ухо, что мне следует</w:t>
        <w:br/>
        <w:t>открыть глаза и идти без всякого плана, позволяя силе листьев подталкивать</w:t>
        <w:br/>
        <w:t>и вести меня.</w:t>
        <w:br/>
        <w:t>Я начал бесцельно ходить. Жар моего тела был неудобен. Мне казалось,</w:t>
        <w:br/>
        <w:t>что у меня поднимается высокая температура, и я ушел в попытки понять,</w:t>
        <w:br/>
        <w:t>каким способом дон Хуан вызвал ее.</w:t>
        <w:br/>
        <w:t>Дон Хуан шел позади меня. Внезапно он издал такой вопль, который</w:t>
        <w:br/>
        <w:t>почти парализовал меня. Он объяснил, смеясь, что внезапные звуки</w:t>
        <w:br/>
        <w:t>отпугивают неприятных духов. Я скосил глаза и ходил взад и вперед около</w:t>
        <w:br/>
        <w:t>получаса. За это время неприятная жара в моем теле превратилась в приятную</w:t>
        <w:br/>
        <w:t>теплоту. Я ощутил чувство легкости, прохаживаясь по вершине холма. Однако,</w:t>
        <w:br/>
        <w:t>я чувствовал разочарование. Каким-то образом я ожидал, что замечу</w:t>
        <w:br/>
        <w:t>какого-то рода зрительное явление, но на периферии моего зрения не было</w:t>
        <w:br/>
        <w:t>никаких изменений: ни необычной окраски, ни сияния, ни темных масс.</w:t>
        <w:br/>
        <w:t>Наконец, я устал от скашивания глаз и открыл их. Я стоял перед</w:t>
        <w:br/>
        <w:t>маленькой площадкой песчаника, которая была одним из каменистых выступов</w:t>
        <w:br/>
        <w:t>на вершине холма. Все остальное было просто землей с широко раскиданными</w:t>
        <w:br/>
        <w:t>небольшими кустами. Казалось, что ранее растительность время от времени</w:t>
        <w:br/>
        <w:t>выгорала, и что новый подрост еще не созрел. В течение некоторого времени</w:t>
        <w:br/>
        <w:t>я стоял перед площадкой песчаника, по какой-то причине она казалась мне</w:t>
        <w:br/>
        <w:t>прекрасной, а затем я просто сел на нее.</w:t>
        <w:br/>
        <w:t>- Хорошо, хорошо, - сказал дон Хуан и похлопал меня по спине.</w:t>
        <w:br/>
        <w:t>Затем он сказал, чтобы я осторожно вынул листья из-под одежды и</w:t>
        <w:br/>
        <w:t>положил их на камень.</w:t>
        <w:br/>
        <w:t>Как только я снял листья с кожи, я начал остывать. Я пощупал свой</w:t>
        <w:br/>
        <w:t>пульс. Казалось, он был нормальным.</w:t>
        <w:br/>
        <w:t>Дон Хуан рассмеялся и назвал меня "доктор Карлос", и спросил, не могу</w:t>
        <w:br/>
        <w:t>ли я пощупать его пульс тоже. Он сказал, что то, что я ощущал, было силой</w:t>
        <w:br/>
        <w:t>листьев, что эта сила очистила меня и дала мне возможность выполнить свою</w:t>
        <w:br/>
        <w:t>задачу.</w:t>
        <w:br/>
        <w:t>Я очень искренне убеждал его, что не сделал ничего особенного и что я</w:t>
        <w:br/>
        <w:t>сел на это место, потому что устал и потому, что находил окраску песчаника</w:t>
        <w:br/>
        <w:t>очень призывной.</w:t>
        <w:br/>
        <w:t>Дон Хуан ничего не сказал. Он стоял в нескольких футах от меня.</w:t>
        <w:br/>
        <w:t>Внезапно он отпрыгнул назад с невероятной энергией, побежал и перепрыгнул</w:t>
        <w:br/>
        <w:t>какие-то кусты, вскочив на высокий гребень скальной породы в стороне.</w:t>
        <w:br/>
        <w:t>- В чем дело? - спросил я испуганно.</w:t>
        <w:br/>
        <w:t>- Следи за направлением, в котором ветер понесет твои листья, -</w:t>
        <w:br/>
        <w:t>сказал он. - быстро пересчитай их. Ветер приближается. Половину листьев</w:t>
        <w:br/>
        <w:t>возьми и опять приложи к своему животу.</w:t>
        <w:br/>
        <w:t>Я насчитал двадцать листьев. Десять я засунул себе под рубашку, а</w:t>
        <w:br/>
        <w:t>затем сильный порыв ветра бросил остальные десять в западном направлении.</w:t>
        <w:br/>
        <w:t>У меня было странное ощущение, когда я наблюдал за улетающими листьями,</w:t>
        <w:br/>
        <w:t>что реальное существо вещей намеренно бросило их в аморфную массу зеленой</w:t>
        <w:br/>
        <w:t>растительности.</w:t>
        <w:br/>
        <w:t>Дон Хуан прошел назад к тому месту, где я находился, и сел рядом со</w:t>
        <w:br/>
        <w:t>мной лицом к югу.</w:t>
        <w:br/>
        <w:t>Долгое время мы не говорили ни слова. Я не знал, что сказать. Я был</w:t>
        <w:br/>
        <w:t>измучен. Я хотел закрыть глаза, но не смел. Дон Хуан, должно быть, заметил</w:t>
        <w:br/>
        <w:t>мое состояние и сказал, что все в порядке, и я могу заснуть. Он сказал,</w:t>
        <w:br/>
        <w:t>чтобы я положил руки на живот поверх листьев и постарался почувствовать,</w:t>
        <w:br/>
        <w:t>что я лежу подвешенный на постели "струн", которые он сделал для меня на</w:t>
        <w:br/>
        <w:t>"месте моего предрасположения". Я закрыл глаза и воспоминания о покое и</w:t>
        <w:br/>
        <w:t>полноте ощущения, которые я испытал во время сна на вершине того холма,</w:t>
        <w:br/>
        <w:t>наполнили меня. Я хотел понять, действительно ли я чувствую себя</w:t>
        <w:br/>
        <w:t>подвешенным, но заснул.</w:t>
        <w:br/>
        <w:t>Проснулся я как раз перед заходом солнца. Сон освежил меня и дал</w:t>
        <w:br/>
        <w:t>бодрости. Дон Хуан тоже спал. Он открыл глаза в одно время со мной. Было</w:t>
        <w:br/>
        <w:t>ветрено, но холода я не чувствовал. Листья на моем животе, казалось,</w:t>
        <w:br/>
        <w:t>действовали, как печка, своего рода грелка.</w:t>
        <w:br/>
        <w:t>Я осмотрел окрестности. Место, которое я выбрал для отдыха, было</w:t>
        <w:br/>
        <w:t>похоже на небольшой постамент. Тут действительно можно было сидеть как на</w:t>
        <w:br/>
        <w:t>длинной веранде. Сзади было достаточно камня, чтобы служить спинкой. Я</w:t>
        <w:br/>
        <w:t>увидел так же, что дон Хуан принес мой блокнот и положил его мне под</w:t>
        <w:br/>
        <w:t>голову.</w:t>
        <w:br/>
        <w:t>- Ты нашел правильное место, - сказал он, улыбаясь. - и все это</w:t>
        <w:br/>
        <w:t>произошло так, как я тебе о нем говорил. Сила привела тебя сюда без</w:t>
        <w:br/>
        <w:t>всякого плана с твоей стороны.</w:t>
        <w:br/>
        <w:t>- Что это за листья ты мне дал? - спросил я.</w:t>
        <w:br/>
        <w:t>Теплота, которая исходила из листьев и поддерживала меня в таком</w:t>
        <w:br/>
        <w:t>удобном состоянии без одеяла и теплой одежды была явлением естественно</w:t>
        <w:br/>
        <w:t>поглощавшим мои мысли.</w:t>
        <w:br/>
        <w:t>- Это были просто листья, - сказал дон Хуан.</w:t>
        <w:br/>
        <w:t>- Ты хочешь сказать, что я могу нарвать листья с любого куста, и они</w:t>
        <w:br/>
        <w:t>будут оказывать тот же эффект на меня?</w:t>
        <w:br/>
        <w:t>- Нет. Я не говорю, что ты сам это можешь сделать. У тебя нет личной</w:t>
        <w:br/>
        <w:t>силы. Я говорю, что любые листья помогут тебе при условии, что лицо,</w:t>
        <w:br/>
        <w:t>которое их дает, имеет силу. Сегодня тебе помогли не листья, а сила.</w:t>
        <w:br/>
        <w:t>- Твоя сила, дон Хуан?</w:t>
        <w:br/>
        <w:t>- Ты, я думаю, можешь сказать, что это была моя сила, хотя это не</w:t>
        <w:br/>
        <w:t>будет совсем точным. Сила не принадлежит никому. Некоторые из нас могут</w:t>
        <w:br/>
        <w:t>собрать ее, а затем она может быть прямо передана кому-нибудь еще. Видишь</w:t>
        <w:br/>
        <w:t>ли, ключом к запасенной силе является то, что она может быть использована</w:t>
        <w:br/>
        <w:t>только для того, чтобы помочь еще кому-нибудь накопить силу.</w:t>
        <w:br/>
        <w:t>Я спросил, означает ли это, что его сила лимитирована только помощью</w:t>
        <w:br/>
        <w:t>другим. Дон Хуан терпеливо объяснил, что он может использовать свою личную</w:t>
        <w:br/>
        <w:t>силу когда захочет и на что сам захочет. Но когда дело доходит до того,</w:t>
        <w:br/>
        <w:t>чтобы передать ее непосредственно другому лицу, то это невозможно сделать</w:t>
        <w:br/>
        <w:t>за исключением тех случаев, когда это лицо использует ее на поиски своей</w:t>
        <w:br/>
        <w:t>собственной личной силы.</w:t>
        <w:br/>
        <w:t>- Все, что человек делает, связано с его личной силой, - Продолжал</w:t>
        <w:br/>
        <w:t>дон Хуан. - поэтому для того, у кого ее нет, дела сильного человека</w:t>
        <w:br/>
        <w:t>кажутся невероятными. Сила нужна даже для того, чтобы понять, что такое</w:t>
        <w:br/>
        <w:t>сила. Вот что я все время пытался тебе объяснить. Но я знаю, что ты не</w:t>
        <w:br/>
        <w:t>понимаешь, и не потому, что не хочешь, но потому, что у тебя очень мало</w:t>
        <w:br/>
        <w:t>личной силы.</w:t>
        <w:br/>
        <w:t>- Что я должен делать, дон Хуан?</w:t>
        <w:br/>
        <w:t>- Ничего. Просто продолжай то, что ты делаешь сейчас. Сила найдет</w:t>
        <w:br/>
        <w:t>путь.</w:t>
        <w:br/>
        <w:t>Он поднялся и повернулся вокруг себя, глядя на все, что его окружало.</w:t>
        <w:br/>
        <w:t>Его тело двигалось одновременно с движением его глаз. Впечатление было как</w:t>
        <w:br/>
        <w:t>от заводной игрушки, которая повернулась вокруг себя одним точным</w:t>
        <w:br/>
        <w:t>нераздельным движением.</w:t>
        <w:br/>
        <w:t>Я смотрел на него с разинутым ртом. Он улыбнулся, понимая мое</w:t>
        <w:br/>
        <w:t>удивление.</w:t>
        <w:br/>
        <w:t>- Сегодня ты будешь охотится за силой в темноте дня, - сказал он и</w:t>
        <w:br/>
        <w:t>уселся.</w:t>
        <w:br/>
        <w:t>- Извини, я не понял.</w:t>
        <w:br/>
        <w:t>- Этой ночью ты отправишься в эти неизвестные холмы. В темноте они не</w:t>
        <w:br/>
        <w:t>являются холмами.</w:t>
        <w:br/>
        <w:t>- А что они такое?</w:t>
        <w:br/>
        <w:t>- Они нечто другое. Нечто невообразимое для тебя, поскольку ты</w:t>
        <w:br/>
        <w:t>никогда не был свидетелем их существования.</w:t>
        <w:br/>
        <w:t>- Что ты хочешь сказать, дон Хуан? Ты всегда пугаешь меня своим</w:t>
        <w:br/>
        <w:t>загадочным разговором.</w:t>
        <w:br/>
        <w:t>Он засмеялся и легка лягнул мою щиколотку.</w:t>
        <w:br/>
        <w:t>- Мир - это загадка, - сказал он. - и он совсем не такой, как ты его</w:t>
        <w:br/>
        <w:t>себе рисуешь.</w:t>
        <w:br/>
        <w:t>Он, казалось, задумался на минуту. Его голова двигалась вверх и вниз</w:t>
        <w:br/>
        <w:t>в ритмичном покачивании. Затем он улыбнулся и добавил: "что ж, он в то же</w:t>
        <w:br/>
        <w:t>время и такой, как ты его рисуешь себе. Но это еще не весь мир. Есть еще</w:t>
        <w:br/>
        <w:t>очень многое. Ты все время находил это и может быть сегодня ночью ты</w:t>
        <w:br/>
        <w:t>добавишь еще кусочек". Его тон вызвал озноб в моем теле. "Что ты</w:t>
        <w:br/>
        <w:t>планируешь делать?" - спросил я.</w:t>
        <w:br/>
        <w:t>- Я ничего не планирую. Все решено той же самой силой, которая</w:t>
        <w:br/>
        <w:t>позволила тебе найти это место.</w:t>
        <w:br/>
        <w:t>Дон Хуан поднялся и указал на что-то в отдалении. Я решил, что он</w:t>
        <w:br/>
        <w:t>хочет, чтобы я встал и посмотрел. Я попытался вскочить на ноги, но прежде,</w:t>
        <w:br/>
        <w:t>чем я полностью встал, дон Хуан с большой силой толкнул меня вниз.</w:t>
        <w:br/>
        <w:t>- Я не просил тебя следовать за мной, - сказал он резким голосом.</w:t>
        <w:br/>
        <w:t>Затем он смягчил свой тон и добавил. - у тебя сегодня будет трудная ночь,</w:t>
        <w:br/>
        <w:t>и тебе понадобится вся личная сила, какую ты можешь собрать. Оставайся</w:t>
        <w:br/>
        <w:t>там, где находишься и побереги себя для дальнейшего.</w:t>
        <w:br/>
        <w:t>Он объяснил, что ни на что не указывал, а просто удостоверялся в</w:t>
        <w:br/>
        <w:t>местонахождении некоторых вещей. Он заверил меня, что все в порядке и</w:t>
        <w:br/>
        <w:t>сказал, что я должен сидеть спокойно и быть занятым, потому что у меня</w:t>
        <w:br/>
        <w:t>есть масса времени для записи, прежде чем полная темнота опустится на</w:t>
        <w:br/>
        <w:t>землю. Его улыбка была выразительной и очень приятной.</w:t>
        <w:br/>
        <w:t>- Но что мы собираемся делать, дон Хуан?</w:t>
        <w:br/>
        <w:t>Он покачал головой с боку на бок в преувеличенном жесте недоверия.</w:t>
        <w:br/>
        <w:t>- Пиши, - скомандовал он и повернулся ко мне спиной. Мне больше</w:t>
        <w:br/>
        <w:t>нечего было делать. Я работал над своими заметками пока не стало слишком</w:t>
        <w:br/>
        <w:t>темно, чтобы писать.</w:t>
        <w:br/>
        <w:t>Все время, пока я писал, дон Хуан сохранял одну и ту же позу. Он,</w:t>
        <w:br/>
        <w:t>казалось, ушел в наблюдения за далью на западе. Но как только я окончил,</w:t>
        <w:br/>
        <w:t>он повернулся ко мне и сказал шутливым тоном, что единственный способ</w:t>
        <w:br/>
        <w:t>заткнуть мне рот, это дать мне что-нибудь поесть или заставить меня</w:t>
        <w:br/>
        <w:t>писать, или уложить меня спать.</w:t>
        <w:br/>
        <w:t>Он вынул небольшой сверток из рюкзака и церемониально открыл его. Там</w:t>
        <w:br/>
        <w:t>были кусочки сухого мяса. Кусок он дал мне, а другой взял себе и начал</w:t>
        <w:br/>
        <w:t>жевать его. Он сообщил, что это мясо, обладающее силой, в которой в данном</w:t>
        <w:br/>
        <w:t>случае мы оба нуждаемся. Я был слишком голоден, чтобы думать о той</w:t>
        <w:br/>
        <w:t>возможности, что сухое мясо может содержать психотропное вещество. Мы ели</w:t>
        <w:br/>
        <w:t>в полной тишине, пока не было съедено все мясо, и к этому времени стало</w:t>
        <w:br/>
        <w:t>совсем темно.</w:t>
        <w:br/>
        <w:t>Дон Хуан поднялся и потянулся руками и спиной. Он предложил, чтобы я</w:t>
        <w:br/>
        <w:t>сделал то же самое.</w:t>
        <w:br/>
        <w:t>- Распрямить все тело после сна, сидения или хождения - хорошая</w:t>
        <w:br/>
        <w:t>практика, - сказал он.</w:t>
        <w:br/>
        <w:t>Я последовал его совету и некоторые из листьев, которые я держал у</w:t>
        <w:br/>
        <w:t>себя под рубашкой, упали через штанины моих брюк. Я раздумывал, следует ли</w:t>
        <w:br/>
        <w:t>мне поднять их, но он сказал, чтобы я забыл о них, что в них нет больше</w:t>
        <w:br/>
        <w:t>никакой нужды, и что я должен дать им падать так, как они падают.</w:t>
        <w:br/>
        <w:t>Затем дон Хуан очень близко подошел ко мне и прошептал мне на правое</w:t>
        <w:br/>
        <w:t>ухо, что я должен следовать вплотную за ним и подражать всему, что он</w:t>
        <w:br/>
        <w:t>будет делать. Он сказал, что мы находимся в безопасности на том месте, где</w:t>
        <w:br/>
        <w:t>стоим, потому что мы были, так сказать, на краю ночи.</w:t>
        <w:br/>
        <w:t>- Это не ночь, - прошептал он, топнув по камню, на котором мы стояли.</w:t>
        <w:br/>
        <w:t>- ночь там.</w:t>
        <w:br/>
        <w:t>Он указал на темноту вокруг нас.</w:t>
        <w:br/>
        <w:t>Затем он проверил мою переносную сетку, посмотрев, хорошо ли</w:t>
        <w:br/>
        <w:t>закреплены фляги и мой блокнот и мягким голосом сказал, что все находится</w:t>
        <w:br/>
        <w:t>в полном порядке не потому, что он верит в то, что останется живым в том</w:t>
        <w:br/>
        <w:t>деле, которое собирается предпринять, но потому, что это часть его</w:t>
        <w:br/>
        <w:t>неуязвимого поведения.</w:t>
        <w:br/>
        <w:t>Вместо того, чтобы дать мне чувство облегчения, его объяснения</w:t>
        <w:br/>
        <w:t>создали во мне полную уверенность, что мой рок приближается. Я хотел выть.</w:t>
        <w:br/>
        <w:t>Дон Хуан, я уверен, полностью осознавал эффект своих слов.</w:t>
        <w:br/>
        <w:t>- Доверяй своей личной силе, - сказал он мне на ухо. - это все, что</w:t>
        <w:br/>
        <w:t>человек имеет в этом волшебном мире.</w:t>
        <w:br/>
        <w:t>Он слегка подтолкнул меня, и мы пошли. Он шел впереди меня примерно</w:t>
        <w:br/>
        <w:t>на два шага. Я следовал за ним, устремив глаза на землю. Каким-то образом</w:t>
        <w:br/>
        <w:t>я не смел смотреть вокруг. А то, что я фокусировал взгляд на земле,</w:t>
        <w:br/>
        <w:t>придавало мне чувство странного спокойствия. Это почти гипнотизировало</w:t>
        <w:br/>
        <w:t>меня.</w:t>
        <w:br/>
        <w:t>После короткого перехода дон Хуан остановился. Он прошептал, что</w:t>
        <w:br/>
        <w:t>полная темнота рядом и что он собирается двигаться впереди меня, вернее,</w:t>
        <w:br/>
        <w:t>собирался, а теперь собирается уступить свое место мне, подражая крику</w:t>
        <w:br/>
        <w:t>особой маленькой совы. Он напомнил мне, что я знаю его имитацию, как</w:t>
        <w:br/>
        <w:t>хриплую вначале, а затем становящуюся такой же звучной, как крик настоящей</w:t>
        <w:br/>
        <w:t>совы. Он предупредил меня, чтобы я очень строго отличал крики других сов,</w:t>
        <w:br/>
        <w:t>в которых нет этой отметки.</w:t>
        <w:br/>
        <w:t>К тому времени, как дон Хуан окончил давать мне все эти инструкции, я</w:t>
        <w:br/>
        <w:t>практически был охвачен паникой. Я схватил его за руку и не отпускал. Мне</w:t>
        <w:br/>
        <w:t>понадобилось две-три минуты, чтобы успокоиться достаточно для того, чтобы</w:t>
        <w:br/>
        <w:t>что-либо произнести. Нервная дрожь сотрясала мой живот, и я не мог</w:t>
        <w:br/>
        <w:t>говорить внятно.</w:t>
        <w:br/>
        <w:t>Спокойным мягким голосом он попросил меня взять себя в руки, потому</w:t>
        <w:br/>
        <w:t>что темнота была такой же, как и ветер - неизвестным существом, которое</w:t>
        <w:br/>
        <w:t>может одурачить меня, если я не буду осторожен. А я должен быть совершенно</w:t>
        <w:br/>
        <w:t>спокоен, чтобы иметь с ней дело.</w:t>
        <w:br/>
        <w:t>- Ты должен отступить от себя, чтобы твоя личная сила слилась с силой</w:t>
        <w:br/>
        <w:t>ночи, - сказал он мне на ухо.</w:t>
        <w:br/>
        <w:t>Он сказал, что собирается пойти впереди меня и на меня напал еще один</w:t>
        <w:br/>
        <w:t>приступ нерационального страха.</w:t>
        <w:br/>
        <w:t>- Это безумие, - запротестовал я.</w:t>
        <w:br/>
        <w:t>Дон Хуан не рассердился и не потерял терпения. Он спокойно засмеялся</w:t>
        <w:br/>
        <w:t>и сказал мне на ухо что-то такое, что я не совсем расслышал.</w:t>
        <w:br/>
        <w:t>- Что ты сказал? - спросил я громко сквозь стучащие зубы.</w:t>
        <w:br/>
        <w:t>Дон Хуан приложил мне ко рту руку и прошептал, что воин действует</w:t>
        <w:br/>
        <w:t>так, как если бы он знал, что он делает, тогда как на самом деле он не</w:t>
        <w:br/>
        <w:t>знает ничего. Он повторил одно и то же заявление три или четыре раза, как</w:t>
        <w:br/>
        <w:t>если бы хотел, чтобы я его запомнил. Он сказал:</w:t>
        <w:br/>
        <w:t>- Воин неуязвим, если он доверяет своей личной силе вне зависимости</w:t>
        <w:br/>
        <w:t>от того, маленькая она или громадная.</w:t>
        <w:br/>
        <w:t>Немного подождав, он спросил меня, пришел ли я в себя. Я кивнул, и он</w:t>
        <w:br/>
        <w:t>быстро исчез из виду совершенно беззвучно. Я постарался осмотреться.</w:t>
        <w:br/>
        <w:t>Казалось, я стою среди густой растительности. Все, что я мог различить,</w:t>
        <w:br/>
        <w:t>была темная масса кустов или, может быть, небольших деревьев. Я</w:t>
        <w:br/>
        <w:t>сконцентрировал свое внимание на звуках, но ничего выдающегося не было.</w:t>
        <w:br/>
        <w:t>Гудение ветра заглушало все остальные звуки за исключением отдельных</w:t>
        <w:br/>
        <w:t>пронзительных криков крупных сов и посвистывания других птиц.</w:t>
        <w:br/>
        <w:t>Некоторое время я ждал в состоянии величайшей внимательности. И затем</w:t>
        <w:br/>
        <w:t>послышался хриплый и длительный крик небольшой совы. У меня не было</w:t>
        <w:br/>
        <w:t>сомнения, что это дон Хуан. Он донесся сзади меня. Я повернулся и пошел в</w:t>
        <w:br/>
        <w:t>том направлении. Я двигался медленно, потому что чувствовал себя глубоко</w:t>
        <w:br/>
        <w:t>погруженным и опутанным темнотой.</w:t>
        <w:br/>
        <w:t>Я шел, наверное, минут десять. Внезапно какая-то темная масса</w:t>
        <w:br/>
        <w:t>выпрыгнула передо мной. Я взвизгнул и упал на ягодицы. В ушах у меня</w:t>
        <w:br/>
        <w:t>звенело. Испуг был так велик, что у меня перехватило дыхание. Мне пришлось</w:t>
        <w:br/>
        <w:t>открыть рот, чтобы вдохнуть.</w:t>
        <w:br/>
        <w:t>- Встань, - сказал дон Хуан мягко. - я не собирался пугать тебя. Я</w:t>
        <w:br/>
        <w:t>просто пошел встретить тебя.</w:t>
        <w:br/>
        <w:t>Он сказал, что наблюдал за моей ходьбой калеки, и что когда я</w:t>
        <w:br/>
        <w:t>двигался в темноте, то я был похож на хромую старую леди, пытающуюся</w:t>
        <w:br/>
        <w:t>пройти между грязных луж. Эта картина ему показалась забавной, и он громко</w:t>
        <w:br/>
        <w:t>засмеялся.</w:t>
        <w:br/>
        <w:t>- Затем он приступил к демонстрации особого способа ходьбы в темноте.</w:t>
        <w:br/>
        <w:t>Способа, который он назвал "бег силы". Он встал передо мной и заставил</w:t>
        <w:br/>
        <w:t>меня провести руками по его спине и коленям, чтобы иметь представление о</w:t>
        <w:br/>
        <w:t>положении его тела. Туловище дона Хуана было слегка согнуто вперед, но</w:t>
        <w:br/>
        <w:t>спина оставалась прямой. Его колени также были слегка согнуты.</w:t>
        <w:br/>
        <w:t>Он медленно прошелся передо мной так, чтобы я отметил, что он</w:t>
        <w:br/>
        <w:t>поднимает колени каждый раз почти до груди, а затем он действительно</w:t>
        <w:br/>
        <w:t>убежал из виду и вернулся снова. Я не мог понять, как он бегает в полной</w:t>
        <w:br/>
        <w:t>темноте.</w:t>
        <w:br/>
        <w:t>- Бег силы существует для беганья ночью, - прошептал он мне на ухо.</w:t>
        <w:br/>
        <w:t>Он сказал, чтобы я попробовал это сам. Я сказал ему, что уверен в</w:t>
        <w:br/>
        <w:t>том, что сломаю ноги, упав в расщелину или стукнувшись о скалу. Дон Хуан</w:t>
        <w:br/>
        <w:t>совершенно спокойно сказал, что "бег силы" совершенно безопасен.</w:t>
        <w:br/>
        <w:t>Я указал, что единственно, каким способом я могу понять его поступки,</w:t>
        <w:br/>
        <w:t>так это предположив, что он знает эти холмы в совершенстве, и таким</w:t>
        <w:br/>
        <w:t>образом избегает рытвин.</w:t>
        <w:br/>
        <w:t>Дон Хуан взял мою голову в руки и с силой прошептал:</w:t>
        <w:br/>
        <w:t>- Это ночь! И это сила!</w:t>
        <w:br/>
        <w:t>Он выпустил мою голову и затем мягким голосом добавил, что ночью мир</w:t>
        <w:br/>
        <w:t>совсем иной и что его способность бегать в темноте ничего общего не имеет</w:t>
        <w:br/>
        <w:t>с его знанием этих холмов. Он сказал, что ключ к этому лежит в том, что</w:t>
        <w:br/>
        <w:t>твоя собственная личная сила вытекает свободно так, что она может слиться</w:t>
        <w:br/>
        <w:t>с силой ночи, и что как только эта сила берет верх, уже не остается</w:t>
        <w:br/>
        <w:t>никакого шанса для того, чтобы оступиться. Он добавил тоном чрезвычайной</w:t>
        <w:br/>
        <w:t>серьезности, что, если я сомневаюсь в этом, то я должен на секунду</w:t>
        <w:br/>
        <w:t>представить себе то, что происходит. Для человека его возраста бегать в</w:t>
        <w:br/>
        <w:t>этих холмах в этот час было бы самоубийственным, если бы сила ночи не вела</w:t>
        <w:br/>
        <w:t>его.</w:t>
        <w:br/>
        <w:t>- Смотри, - сказал он и быстро убежал в темноту и затем вернулся</w:t>
        <w:br/>
        <w:t>назад.</w:t>
        <w:br/>
        <w:t>То, как двигалось его тело, было столь необычно, что я не мог</w:t>
        <w:br/>
        <w:t>поверить в то, что я вижу. Он вроде как топтался на одном месте секунду.</w:t>
        <w:br/>
        <w:t>Манера, в которой он поднимал свои ноги, напомнила мне спринтера,</w:t>
        <w:br/>
        <w:t>делающего предварительные разминочные упражнения.</w:t>
        <w:br/>
        <w:t>Затем он велел мне следовать за ним. Я сделал это с очень большой</w:t>
        <w:br/>
        <w:t>скованностью и трудом. С исключительным старанием я пытался смотреть, куда</w:t>
        <w:br/>
        <w:t>ступаю, но невозможно было определить расстояния. Дон Хуан вернулся и</w:t>
        <w:br/>
        <w:t>бежал сбоку от меня. Он прошептал, что я должен отрешиться от себя и</w:t>
        <w:br/>
        <w:t>отдаться силе ночи, и доверять тому маленькому клочку личной силы, которой</w:t>
        <w:br/>
        <w:t>я имел, иначе я никогда не буду способен свободно двигаться. Что темнота</w:t>
        <w:br/>
        <w:t>связывает только потому, что я полагаюсь на свое зрение во всем, что я</w:t>
        <w:br/>
        <w:t>делаю, не зная, что другим способом двигаться - было позволить силе быть</w:t>
        <w:br/>
        <w:t>вожатым.</w:t>
        <w:br/>
        <w:t>Я пытался несколько раз без всякого успеха. Я просто не мог</w:t>
        <w:br/>
        <w:t>отступиться от себя. Страх покалечить ноги был всепобеждающим. Дон Хуан</w:t>
        <w:br/>
        <w:t>приказал мне двигаться на одном и том же месте и попытаться почувствовать,</w:t>
        <w:br/>
        <w:t>что я будто бы действительно пользуюсь "бегом силы".</w:t>
        <w:br/>
        <w:t>Затем он сказал, что собирается бежать впереди и что я должен ждать</w:t>
        <w:br/>
        <w:t>его совиного крика. Он исчез в темноте прежде, чем я успел что-либо</w:t>
        <w:br/>
        <w:t>сказать. Я временами закрывал глаза и бежал на одном и том же месте с</w:t>
        <w:br/>
        <w:t>согнутым туловищем и коленями, пожалуй, в течение часа. Мало-помалу мое</w:t>
        <w:br/>
        <w:t>напряжение начало слабеть, пока я не почувствовал себя, наконец, довольно</w:t>
        <w:br/>
        <w:t>удобно. Тогда я услышал крик дона Хуана.</w:t>
        <w:br/>
        <w:t>Я пробежал десять-двенадцать метров в том направлении, откуда донесся</w:t>
        <w:br/>
        <w:t>крик, пытаясь "отрешиться от себя", как советовал дон Хуан. Но то, что я</w:t>
        <w:br/>
        <w:t>наткнулся на куст, немедленно вернуло мое чувство опасности.</w:t>
        <w:br/>
        <w:t>Дон Хуан ждал меня и поправил мою позу. Он настоял, чтобы я прежде</w:t>
        <w:br/>
        <w:t>всего прижал пальцы к ладоням, вытянув большие и указательные пальцы на</w:t>
        <w:br/>
        <w:t>каждой руке. Затем он сказал, что, по его мнению, я просто индульгирую в</w:t>
        <w:br/>
        <w:t>своем чувстве неприспособленности, поскольку я знаю как факт, что я всегда</w:t>
        <w:br/>
        <w:t>могу хорошо видеть в независимости от того, как темна ночь. Если я не буду</w:t>
        <w:br/>
        <w:t>ни на чем останавливать взгляд, а буду сканировать землю перед собой. "Бег</w:t>
        <w:br/>
        <w:t>силы" был похож на поиски места для отдыха. И то и другое требовало</w:t>
        <w:br/>
        <w:t>чувства отрешенности и чувства веры. "Бег силы" требовал, чтобы глаза были</w:t>
        <w:br/>
        <w:t>направлены на землю перед собой, потому что даже мимолетный взгляд в</w:t>
        <w:br/>
        <w:t>сторону дает изменение потока движения. Он объяснил, что наклон туловища</w:t>
        <w:br/>
        <w:t>вперед необходимо для того, чтобы опустить глаза, а причина поднимания</w:t>
        <w:br/>
        <w:t>коленей до груди была в том, что шаги должны быть очень короткими и</w:t>
        <w:br/>
        <w:t>безопасными. Но предупредил меня, что сначала я буду много спотыкаться, но</w:t>
        <w:br/>
        <w:t>заверил, что с практикой я смогу бегать так же быстро и так же безопасно,</w:t>
        <w:br/>
        <w:t>как могу бегать в дневное время.</w:t>
        <w:br/>
        <w:t>Несколько часов я пытался подражать его движениям и попасть в то</w:t>
        <w:br/>
        <w:t>настроение, которое он рекомендовал. Он то очень терпеливо бежал на месте</w:t>
        <w:br/>
        <w:t>передо мной, то отбегал на небольшие расстояния и возвращался туда, где я</w:t>
        <w:br/>
        <w:t>стоял, так, чтобы я мог увидеть, как он движется. Иногда он даже толкал</w:t>
        <w:br/>
        <w:t>меня и заставлял пробежать несколько метров. Затем он убежал и позвал меня</w:t>
        <w:br/>
        <w:t>серией совиных криков. Каким-то необъяснимым способом я двигался с</w:t>
        <w:br/>
        <w:t>неожиданной степенью уверенности в себе. Насколько я знал, я ничего не</w:t>
        <w:br/>
        <w:t>сделал для того, чтобы пробудить это чувство. Но мое тело, казалось, знало</w:t>
        <w:br/>
        <w:t>о существовании разных предметов, не думая о них. Например, я не мог в</w:t>
        <w:br/>
        <w:t>действительности видеть расщелин в скале на своем пути, но мое тело всегда</w:t>
        <w:br/>
        <w:t>ухитрялось наступать на края и никогда в трещины. За исключением</w:t>
        <w:br/>
        <w:t>нескольких неудач, когда я терял равновесие из-за того, что рассеивался.</w:t>
        <w:br/>
        <w:t>Концентрация, необходимая, для сканирования участка земли прямо перед</w:t>
        <w:br/>
        <w:t>собой, должна была быть совершенной. Как и предупреждал меня дон Хуан,</w:t>
        <w:br/>
        <w:t>малейший взгляд в сторону или слишком далеко вперед изменял бег.</w:t>
        <w:br/>
        <w:t>После долгих поисков я нашел дона Хуана. Он сидел вблизи каких-то</w:t>
        <w:br/>
        <w:t>темных очертаний, которые казались деревьями. Когда я приблизился к нему,</w:t>
        <w:br/>
        <w:t>он сказал, что я делаю хорошие успехи, но сейчас время с этим закончить,</w:t>
        <w:br/>
        <w:t>потому что он уверен, что он уже достаточно долго пользовался своим</w:t>
        <w:br/>
        <w:t>свистом и к этому времени ему уже могут подражать другие.</w:t>
        <w:br/>
        <w:t>Я согласился, что время остановиться. Я был почти совсем измучен</w:t>
        <w:br/>
        <w:t>своими попытками. Почувствовав облегчение, я спросил его, кто мог бы</w:t>
        <w:br/>
        <w:t>подражать его крику.</w:t>
        <w:br/>
        <w:t>- Силы, олли, духи, кто знает, - сказал он шепотом.</w:t>
        <w:br/>
        <w:t>Он объяснил, что "существа ночи" обычно издают очень мелодичные</w:t>
        <w:br/>
        <w:t>звуки, но находясь в невыгодном положении, воспроизводя хриплоту</w:t>
        <w:br/>
        <w:t>человеческих криков или птичьего свиста. Он предупредил меня, чтобы я</w:t>
        <w:br/>
        <w:t>всегда останавливался, если услышу такой звук и держал в уме все, что он</w:t>
        <w:br/>
        <w:t>сказал, потому что когда-нибудь в другой раз мне может понадобиться</w:t>
        <w:br/>
        <w:t>сделать точное определение. Ободряющим тоном он сказал, что у меня теперь</w:t>
        <w:br/>
        <w:t>очень хорошее представление относительно того, что такое "бег силы" и что</w:t>
        <w:br/>
        <w:t>для того, чтобы в совершенстве освоить его, мне нужен лишь легкий толчок,</w:t>
        <w:br/>
        <w:t>который я смогу получить в другой раз, когда мы вновь отправимся в ночь.</w:t>
        <w:br/>
        <w:t>Он похлопал меня по плечу и заявил, что собирается покинуть меня.</w:t>
        <w:br/>
        <w:t>- Давай уберемся отсюда, - сказал он и побежал.</w:t>
        <w:br/>
        <w:t>- Подожди, подожди, - взвизгнул я испуганно, - давай пойдем шагом.</w:t>
        <w:br/>
        <w:t>Дон Хуан остановился и снял шляпу.</w:t>
        <w:br/>
        <w:t>- Черт возьми, - сказал он тоном замешательства, - мы с тобой в</w:t>
        <w:br/>
        <w:t>пиковом положении. Ты знаешь, что я не могу ходить в темноте. Я могу</w:t>
        <w:br/>
        <w:t>только бежать. Я сломаю себе ноги, если я буду идти шагом.</w:t>
        <w:br/>
        <w:t>У меня было такое чувство, что он улыбается, когда говорит это, хотя</w:t>
        <w:br/>
        <w:t>я не мог видеть его лица. Доверительным тоном он добавил, что уже слишком</w:t>
        <w:br/>
        <w:t>стар для того, чтобы ходить шагом, и что то немногое в "беге силы", чему я</w:t>
        <w:br/>
        <w:t>научился этой ночью, должно быть растянуто, раз есть такой случай.</w:t>
        <w:br/>
        <w:t>- Если мы не используем "бег силы", то нас сомнут как траву, -</w:t>
        <w:br/>
        <w:t>прошептал он мне на ухо.</w:t>
        <w:br/>
        <w:t>- Кто?</w:t>
        <w:br/>
        <w:t>- В ночи есть вещи, которые действуют на людей, - прошептал он таким</w:t>
        <w:br/>
        <w:t>тоном, который послал дрожь по всему моему телу.</w:t>
        <w:br/>
        <w:t>Он сказал, что не важно, буду ли я поспевать за ним, потому, что он</w:t>
        <w:br/>
        <w:t>будет давать повторяющиеся сигналы четырех совиных криков за раз, так,</w:t>
        <w:br/>
        <w:t>чтобы я мог следовать за ним.</w:t>
        <w:br/>
        <w:t>Я предложил, чтобы мы остались в этих холмах до рассвета, а затем уже</w:t>
        <w:br/>
        <w:t>покинули их. Очень драматическим тоном он отметил, что оставаться здесь</w:t>
        <w:br/>
        <w:t>будет самоубийством. И даже если мы выберемся живыми, то ночь высосет нашу</w:t>
        <w:br/>
        <w:t>личную силу до такой степени, что мы станем жертвами первой же опасности</w:t>
        <w:br/>
        <w:t>дня.</w:t>
        <w:br/>
        <w:t>- Давай не будем больше терять времени, - сказал он с ноткой</w:t>
        <w:br/>
        <w:t>срочности в голосе. - давай убираться отсюда.</w:t>
        <w:br/>
        <w:t>Он вновь заверил меня, что будет двигаться как можно медленнее.</w:t>
        <w:br/>
        <w:t>Последним его наставлением было, что я не должен пытаться издавать</w:t>
        <w:br/>
        <w:t>какой-нибудь звук, даже ахнуть, что бы ни случилось. Он указал мне общее</w:t>
        <w:br/>
        <w:t>направление, в котором мы собираемся двигаться, и побежал заметно</w:t>
        <w:br/>
        <w:t>замедленным шагом. Я последовал за ним, но как бы медленно он не двигался,</w:t>
        <w:br/>
        <w:t>я не мог за ним поспеть, и скоро он исчез в темноте впереди меня.</w:t>
        <w:br/>
        <w:t>Оставшись один, я осознал, что уже приспособился к довольно быстрому</w:t>
        <w:br/>
        <w:t>движению, не отдавая себе в этом отчета, и это меня потрясло. Я пытался</w:t>
        <w:br/>
        <w:t>выдерживать такой шаг так долго, как только смогу и затем услышал зов дона</w:t>
        <w:br/>
        <w:t>Хуана немножко справа от меня. Он просвистел четыре раза подряд.</w:t>
        <w:br/>
        <w:t>Через очень короткий промежуток я опять услышал его совиный крик на</w:t>
        <w:br/>
        <w:t>этот раз совсем справа. Для того, чтобы следовать за ним, я должен был</w:t>
        <w:br/>
        <w:t>повернуться на 45 градусов. Я начал двигаться в новом направлении, ожидая,</w:t>
        <w:br/>
        <w:t>что остальные три крика из сигнала дадут мне более хорошую ориентацию.</w:t>
        <w:br/>
        <w:t>Я услышал новый свист, который поместил дона Хуана почти в том</w:t>
        <w:br/>
        <w:t>направлении, откуда мы отправились. Я остановился и прислушался. На</w:t>
        <w:br/>
        <w:t>небольшом расстоянии я услышал очень резкий звук, что-то вроде того, как</w:t>
        <w:br/>
        <w:t>если бы две скалы стукнулись вместе. Я напряженно прислушивался и отметил</w:t>
        <w:br/>
        <w:t>серию мягких звуков, как если бы две скалы слегка постукивали друг о</w:t>
        <w:br/>
        <w:t>дружку. Послышался еще один крик совы, и тогда я понял, что дон Хуан имел</w:t>
        <w:br/>
        <w:t>в виду. Было что-то действительно мелодичное в этом крике. Он был</w:t>
        <w:br/>
        <w:t>значительно длиннее и даже более звонкий, чем крик настоящей совы.</w:t>
        <w:br/>
        <w:t>Я ощутил странное чувство испуга. Мой живот сжался, как будто бы</w:t>
        <w:br/>
        <w:t>что-то давило меня вниз из средней части моего тела. Я повернулся и</w:t>
        <w:br/>
        <w:t>полубегом отправился в противоположном направлении.</w:t>
        <w:br/>
        <w:t>Я услышал слабый крик совы на расстоянии. За ним быстро последовали</w:t>
        <w:br/>
        <w:t>еще три крика. Это были крики дона Хуана. Я побежал в их направлении. Я</w:t>
        <w:br/>
        <w:t>почувствовал, что он, должно быть, уже находится в добрых четверти мили от</w:t>
        <w:br/>
        <w:t>меня, и если он продолжит так же бежать, то я скоро останусь безысходно</w:t>
        <w:br/>
        <w:t>один в этих холмах. Я не мог понять, зачем дону Хуану понадобилось убегать</w:t>
        <w:br/>
        <w:t>вперед, если он мог бегать вокруг меня, раз ему нужно выдерживать эту</w:t>
        <w:br/>
        <w:t>скорость.</w:t>
        <w:br/>
        <w:t>Тут я заметил, что слева от меня, кажется, что-то двигается. Я почти</w:t>
        <w:br/>
        <w:t>мог это видеть, по крайней периферии своего поля зрения. Я уже собирался</w:t>
        <w:br/>
        <w:t>удариться в панику, но отрезвляющая мысль пришла мне на ум. Я наверняка</w:t>
        <w:br/>
        <w:t>ничего не могу видеть в темноте. Я хотел посмотреть в том направлении, но</w:t>
        <w:br/>
        <w:t>боялся потерять свою инерцию.</w:t>
        <w:br/>
        <w:t>Еще один крик совы выбил меня из моих размышлений. Он пришел слева. Я</w:t>
        <w:br/>
        <w:t>последовал за ним, потому что он был без всякого сомнения самым нежным и</w:t>
        <w:br/>
        <w:t>мелодичным криком, какой я когда-либо слышал. Однако он не напугал меня.</w:t>
        <w:br/>
        <w:t>Было что-то очень привлекательное или зовущее, или даже печальное в нем.</w:t>
        <w:br/>
        <w:t>Затем очень быстро темная масса пересекла мой путь слева направо.</w:t>
        <w:br/>
        <w:t>Внезапность ее движения заставила меня взглянуть вперед, и я, потеряв</w:t>
        <w:br/>
        <w:t>равновесие, с шумом упал на какие-то кусты. Я свалился на бок и услышал</w:t>
        <w:br/>
        <w:t>мелодичный крик в нескольких шагах слева. Я поднялся, но прежде, чем я</w:t>
        <w:br/>
        <w:t>смог начать движение вперед, послышался другой крик, более требовательный</w:t>
        <w:br/>
        <w:t>и захватывающий, чем первый. Казалось, что-то хотело, чтобы я стоял и</w:t>
        <w:br/>
        <w:t>слушал. Звук совиного крика был таким длительным и нежным, что он ослабил</w:t>
        <w:br/>
        <w:t>мои страхи. Я бы действительно остановился, если бы как раз в этот момент</w:t>
        <w:br/>
        <w:t>не услышал четырех хриплых криков дона Хуана. Я вскочил и отправился в</w:t>
        <w:br/>
        <w:t>этом направлении.</w:t>
        <w:br/>
        <w:t>Через секунду я опять заметил какое-то мелькание или волну в темноте</w:t>
        <w:br/>
        <w:t>слева. Нельзя было даже сказать, что это видение, скорее чувство, и,</w:t>
        <w:br/>
        <w:t>однако же, я был почти уверен, что я воспринимаю его своими глазами. Оно</w:t>
        <w:br/>
        <w:t>двигалось быстрее меня и вновь пересекло мой путь слева направо, заставив</w:t>
        <w:br/>
        <w:t>меня потерять равновесие. На этот раз я не упал, и, как ни странно, то,</w:t>
        <w:br/>
        <w:t>что я не упал, вызвало во мне волну раздражения. Я внезапно рассердился, и</w:t>
        <w:br/>
        <w:t>неуместность моих чувств бросила меня в настоящую панику. Я попытался</w:t>
        <w:br/>
        <w:t>ускорить свой шаг. Я хотел сам крикнуть совой, чтобы дать дону Хуану</w:t>
        <w:br/>
        <w:t>знать, где я нахожусь, но не посмел ослушаться его инструкций.</w:t>
        <w:br/>
        <w:t>В этот момент какая-то ужасающая вещь привлекла мое внимание. Слева</w:t>
        <w:br/>
        <w:t>от меня, почти меня касаясь, действительно было что-то вроде животного. Я</w:t>
        <w:br/>
        <w:t>невольно подпрыгнул, отскочив направо. Испуг прервал мое дыхание. Я был</w:t>
        <w:br/>
        <w:t>настолько сильно охвачен страхом, что в голове у меня не было никаких</w:t>
        <w:br/>
        <w:t>мыслей, когда я двигался в темноте так быстро, как только мог. Мой страх,</w:t>
        <w:br/>
        <w:t>казалось, был телесным ощущением, которое ничего общего не имело с</w:t>
        <w:br/>
        <w:t>мыслями. Я нашел такое состояние очень необычным. В ходе своей жизни мои</w:t>
        <w:br/>
        <w:t>страхи всегда нагромождались на умственную матрицу и усугублялись</w:t>
        <w:br/>
        <w:t>общественными ситуациями или же людьми, ведущими себя определенным образом</w:t>
        <w:br/>
        <w:t>в отношении меня. Однако, на этот раз мой страх был действительно</w:t>
        <w:br/>
        <w:t>новостью. Он исходил из неизвестной части мира и ударил меня в неизвестную</w:t>
        <w:br/>
        <w:t>часть меня самого.</w:t>
        <w:br/>
        <w:t>Я услышал совиный крик очень близко и слегка слева. Я не мог уловить</w:t>
        <w:br/>
        <w:t>детали его оттенков, но, казалось, это был крик дона Хуана, поэтому я</w:t>
        <w:br/>
        <w:t>двинулся быстрее. Третий крик пришел с очень короткого расстояния, я мог</w:t>
        <w:br/>
        <w:t>различить темную массу камней или, возможно, деревьев. Я услышал еще один</w:t>
        <w:br/>
        <w:t>крик совы и подумал, что дон Хуан, должно быть, меня ждет, потому что мы</w:t>
        <w:br/>
        <w:t>уже находимся вне поля опасности. Я уже был почти на краю темного участка,</w:t>
        <w:br/>
        <w:t>когда пятый крик заставил меня застыть на месте. Я попытался всмотреться в</w:t>
        <w:br/>
        <w:t>темный участок, но внезапный шелестящий звук слева от меня, как раз</w:t>
        <w:br/>
        <w:t>вовремя, чтобы заметить черный предмет, более черный, чем все окружающее,</w:t>
        <w:br/>
        <w:t>не то катящийся, не то скользящий сбоку от меня. Я ахнул и отпрыгнул. Я</w:t>
        <w:br/>
        <w:t>услышал щелкающий звук, как если бы кто-то чмокнул губами, а затем очень</w:t>
        <w:br/>
        <w:t>большая темная масса выметнулась из затемненного участка. Она была</w:t>
        <w:br/>
        <w:t>квадратной, вроде двери, вероятно, около трех метров высотой.</w:t>
        <w:br/>
        <w:t>Внезапность ее появления заставила меня завизжать. На секунду мой</w:t>
        <w:br/>
        <w:t>испуг был вне всяких масштабов, но еще через секунду я обнаружил себя</w:t>
        <w:br/>
        <w:t>пугающе спокойным, смотрящим на темную массу.</w:t>
        <w:br/>
        <w:t>Моя реакция была, насколько это касалось меня, еще одной новостью.</w:t>
        <w:br/>
        <w:t>Какая-то часть меня, казалось, подталкивала меня к тому участку с неуемной</w:t>
        <w:br/>
        <w:t>настойчивостью, в то время, как другая моя часть сопротивлялась. Казалось,</w:t>
        <w:br/>
        <w:t>с одной стороны, я хотел во всем наверняка убедиться, а с другой стороны,</w:t>
        <w:br/>
        <w:t>я хотел истерически бежать отсюда. Я едва услышал совиные крики дона</w:t>
        <w:br/>
        <w:t>Хуана. Они, казалось, были недалеко и, казалось, были испуганными. Они</w:t>
        <w:br/>
        <w:t>были более длинными и более хриплыми, как если бы он свистел во время бега</w:t>
        <w:br/>
        <w:t>в моем направлении.</w:t>
        <w:br/>
        <w:t>Внезапно я обрел над собой контроль, смог повернуться кругом и</w:t>
        <w:br/>
        <w:t>какое-то время я бежал точно так, как дон Хуан хотел от меня.</w:t>
        <w:br/>
        <w:t>- Дон Хуан, - заорал я, когда нашел его.</w:t>
        <w:br/>
        <w:t>Он приложил мне руку ко рту и сделал мне знак следовать за собой. Мы</w:t>
        <w:br/>
        <w:t>вместе побежали очень удобным шагом до тех пор, пока не прибыли к</w:t>
        <w:br/>
        <w:t>песчаниковой плите, где находились раньше.</w:t>
        <w:br/>
        <w:t>В абсолютном молчании мы сели на плиту и сидели около часа до восхода</w:t>
        <w:br/>
        <w:t>солнца. Затем мы поели пищу из фляг. Дон Хуан сказал, что нам следует</w:t>
        <w:br/>
        <w:t>оставаться на этом камне до полудня и что мы совсем не будем спать и будем</w:t>
        <w:br/>
        <w:t>разговаривать так, как будто ничего необычного не произошло.</w:t>
        <w:br/>
        <w:t>Он попросил меня детально изложить ему все, что со мной случилось с</w:t>
        <w:br/>
        <w:t>того момента, как он меня покинул. Когда я закончил свой рассказ, он</w:t>
        <w:br/>
        <w:t>некоторое время молчал. Казалось, он погрузился в очень глубокие думы.</w:t>
        <w:br/>
        <w:t>- Не очень-то хорошо это выглядит, - сказал он, наконец. - то, что с</w:t>
        <w:br/>
        <w:t>тобой случилось прошлой ночью, было очень серьезным. Таким серьезным, что</w:t>
        <w:br/>
        <w:t>ты не можешь больше бродить ночью один. С этого времени существа ночи не</w:t>
        <w:br/>
        <w:t>оставят тебя в покое.</w:t>
        <w:br/>
        <w:t>- Что со мной случилось прошедшей ночью, дон Хуан?</w:t>
        <w:br/>
        <w:t>Ты наткнулся на каких-то существ из тех, которые есть в мире и</w:t>
        <w:br/>
        <w:t>которые действуют подобно людям. Ты о них ничего не знаешь, потому что с</w:t>
        <w:br/>
        <w:t>ними никогда не встречался. Пожалуй, самым правильным будет назвать их</w:t>
        <w:br/>
        <w:t>существа гор. В действительности, они не принадлежат ночи. Я называю их</w:t>
        <w:br/>
        <w:t>существа ночи, потому что воспринимать их можно только в темноте с большой</w:t>
        <w:br/>
        <w:t>легкостью. Они тут, вокруг нас во всякое время. Днем, однако, их более</w:t>
        <w:br/>
        <w:t>трудно воспринимать, просто потому что мир знаком нам. А то, что знакомо,</w:t>
        <w:br/>
        <w:t>имеет прецеденты. В темноте, напротив, все одинаково незнакомо и очень</w:t>
        <w:br/>
        <w:t>мало вещей имеют прецеденты. Поэтому ночью мы более чувствительны к этим</w:t>
        <w:br/>
        <w:t>существам.</w:t>
        <w:br/>
        <w:t>- Но они реальны, дон Хуан?</w:t>
        <w:br/>
        <w:t>- Конечно! Они настолько реальны, что обычно они убивают людей,</w:t>
        <w:br/>
        <w:t>особенно тех, кто заблудится в дикой местности и не имеет личной силы.</w:t>
        <w:br/>
        <w:t>- Если ты знал, что они так опасны, почему ты оставил меня одного?</w:t>
        <w:br/>
        <w:t>- Есть только один способ учиться. И этот способ - войти самому в</w:t>
        <w:br/>
        <w:t>дело. Один только разговор о силе бесполезен, если ты хочешь узнать, что</w:t>
        <w:br/>
        <w:t>такое сила, и если ты хочешь накапливать ее, ты должен сам все пощупать.</w:t>
        <w:br/>
        <w:t>- Дорога знания и силы очень трудна и очень длинна. Может быть, ты</w:t>
        <w:br/>
        <w:t>заметил, что я не позволял тебе до сих пор одному отправляться в темноту</w:t>
        <w:br/>
        <w:t>вплоть до последней ночи. Для этого у тебя недостаточно силы. Теперь у</w:t>
        <w:br/>
        <w:t>тебя ее достаточно, чтобы заработать хорошую битву, но недостаточно, чтобы</w:t>
        <w:br/>
        <w:t>самому оставаться в темноте.</w:t>
        <w:br/>
        <w:t>- Что случится, если я останусь?</w:t>
        <w:br/>
        <w:t>- Ты умрешь. Существа ночи раздавят тебя, как букашку.</w:t>
        <w:br/>
        <w:t>- Означает ли это, что я не могу один провести ночь?</w:t>
        <w:br/>
        <w:t>- Ты можешь один провести ночь в своей постели, но не в горах.</w:t>
        <w:br/>
        <w:t>- А как насчет равнин?</w:t>
        <w:br/>
        <w:t>- Это относится только к диким местам, тем, где нет людей поблизости.</w:t>
        <w:br/>
        <w:t>Особенно к диким местам в высоких горах. Поскольку естественным местом</w:t>
        <w:br/>
        <w:t>обитания существ ночи являются скалы и трещины, то с этих пор ты не можешь</w:t>
        <w:br/>
        <w:t>ходить в горы, если не накопишь достаточно личной силы.</w:t>
        <w:br/>
        <w:t>- Но как я могу накопить личную силу?</w:t>
        <w:br/>
        <w:t>- Ты делаешь это, живя так, как я тебе рекомендовал. Мало-помалу ты</w:t>
        <w:br/>
        <w:t>затыкаешь все свои течи. Тебе не нужно об этом раздумывать, потому что</w:t>
        <w:br/>
        <w:t>сила всегда находит путь. Возьми, например, меня. Я не знал, что коплю</w:t>
        <w:br/>
        <w:t>силу, когда впервые начал учиться образу жизни воина. Так же, как и ты, я</w:t>
        <w:br/>
        <w:t>считал, что ничего особенного не делаю. Но это было не так. Особенность</w:t>
        <w:br/>
        <w:t>силы в том, что она незаметна, когда ее накапливают.</w:t>
        <w:br/>
        <w:t>Я попросил его объяснить, как он пришел к заключению, что мне опасно</w:t>
        <w:br/>
        <w:t>одному оставаться в темноте.</w:t>
        <w:br/>
        <w:t>- Существа ночи двигались слева от тебя. Они пытались слиться с твоей</w:t>
        <w:br/>
        <w:t>смертью. Особенно та дверь, которую ты видел. Это было отверстие, знаешь?</w:t>
        <w:br/>
        <w:t>И оно тянуло бы тебя, пока ты не был бы вынужден войти в него, а это было</w:t>
        <w:br/>
        <w:t>бы твоим концом.</w:t>
        <w:br/>
        <w:t>Я заметил, как мог осторожно, что мне кажется очень странным тот</w:t>
        <w:br/>
        <w:t>факт, что со мной все случается, когда он находится где-то неподалеку, и</w:t>
        <w:br/>
        <w:t>что все это похоже на то, что он сам создал и подстроил события. В тех</w:t>
        <w:br/>
        <w:t>случаях, когда я бывал в диких местах один ночью, все всегда было</w:t>
        <w:br/>
        <w:t>нормально и обычно. Я никогда не испытывал ни встреч с тенями, ни странных</w:t>
        <w:br/>
        <w:t>звуков. И в самом деле ничто меня никогда не пугало.</w:t>
        <w:br/>
        <w:t>Дон Хуан мягко засмеялся и сказал, что все это является</w:t>
        <w:br/>
        <w:t>доказательством, что у него достаточно личной силы для того, чтобы вызвать</w:t>
        <w:br/>
        <w:t>себе на помощь миллиарды всяких вещей.</w:t>
        <w:br/>
        <w:t>У меня мелькнуло чувство, что он, возможно, намекнет на то, что он</w:t>
        <w:br/>
        <w:t>действительно пригласил нескольких человек, как своих доверенных.</w:t>
        <w:br/>
        <w:t>Дон Хуан, казалось, прочел мои мысли и громко расхохотался.</w:t>
        <w:br/>
        <w:t>- Не обременяй себя объяснениями, - сказал он. - то, что я сказал, не</w:t>
        <w:br/>
        <w:t>имеет для тебя смысла просто потому, что у тебя еще недостаточно личной</w:t>
        <w:br/>
        <w:t>силы. Однако у тебя ее сейчас больше, чем тогда, когда ты начинал. Поэтому</w:t>
        <w:br/>
        <w:t>с тобой начали случаться разные вещи. У тебя уже была мощная встреча с</w:t>
        <w:br/>
        <w:t>туманом и молниями. Неважно, что ты не понял того, что случилось с тобой</w:t>
        <w:br/>
        <w:t>той ночью. Важно то, что ты приобрел память об этом. Мост и все остальное,</w:t>
        <w:br/>
        <w:t>что ты видел той ночью, повторится когда-нибудь, когда у тебя будет</w:t>
        <w:br/>
        <w:t>достаточно личной силы.</w:t>
        <w:br/>
        <w:t>- С какой целью все это будет повторено, дон Хуан?</w:t>
        <w:br/>
        <w:t>- Я не знаю. Я не ты. Только ты можешь ответить на это. Мы все</w:t>
        <w:br/>
        <w:t>различны. Вот почему я должен был оставить тебя одного прошлой ночью, хотя</w:t>
        <w:br/>
        <w:t>я знал, что это смертельно опасно. Ты должен был сам испытать себя против</w:t>
        <w:br/>
        <w:t>этих существ. Причина, по которой я выбрал крик совы, состояла в том, что</w:t>
        <w:br/>
        <w:t>совы являются посланницами этих существ, имитируя крик совы, выводишь их</w:t>
        <w:br/>
        <w:t>наружу. Они стали опасными для тебя не потому, что они по природе своей</w:t>
        <w:br/>
        <w:t>зловредны, но потому, что ты не был неуязвимым. Есть в тебе что-то от</w:t>
        <w:br/>
        <w:t>дешевки. И я знаю, что это такое. Ты просто смеешься надо мной. Ты смеялся</w:t>
        <w:br/>
        <w:t>над всеми всегда, что, конечно, автоматически помещало тебя выше всех и</w:t>
        <w:br/>
        <w:t>выше всего. Но ты сам знаешь, что это не может быть так. Ты всего лишь</w:t>
        <w:br/>
        <w:t>человек, и твоя жизнь слишком коротка, чтобы ухватить все чудеса и все</w:t>
        <w:br/>
        <w:t>ужасы этого чудесного мира. Поэтому твоя насмешка - дешевка. Она уменьшает</w:t>
        <w:br/>
        <w:t>тебя до пустяковых размеров.</w:t>
        <w:br/>
        <w:t>Я хотел возражать. Дон Хуан поймал меня, как он это делал десятки раз</w:t>
        <w:br/>
        <w:t>раньше. На какой-то момент я рассердился. Но так же, как это случалось</w:t>
        <w:br/>
        <w:t>раньше, писание отвлекло меня настолько, что я смог остаться бесстрастным.</w:t>
        <w:br/>
        <w:t>- Я думаю, что у меня есть от этого лекарство, - продолжал дон Хуан</w:t>
        <w:br/>
        <w:t>после длинного перерыва. - даже ты можешь согласиться со мной, если</w:t>
        <w:br/>
        <w:t>вспомнишь, что ты делал прошлой ночью. Ты побежал так же быстро, как и</w:t>
        <w:br/>
        <w:t>любой маг, лишь после того, как твой противник стал невыносимым. Мы оба</w:t>
        <w:br/>
        <w:t>это знаем, и я полагаю, что уже нашел для тебя стоящего противника.</w:t>
        <w:br/>
        <w:t>- Что ты собираешься делать, дон Хуан?</w:t>
        <w:br/>
        <w:t>Он не ответил. Он поднялся и потянулся всем телом. Казалось, он</w:t>
        <w:br/>
        <w:t>потягивается каждой мышцей. Мне он велел делать то же самое.</w:t>
        <w:br/>
        <w:t>- В течение дня ты должен много раз растягивать свое тело, - сказал</w:t>
        <w:br/>
        <w:t>он. - чем больше, тем лучше. Но только после длинных периодов работы или</w:t>
        <w:br/>
        <w:t>длинных периодов отдыха.</w:t>
        <w:br/>
        <w:t>- Что это за противника ты собираешься найти для меня? - спросил я.</w:t>
        <w:br/>
        <w:t>- К несчастью, только окружающие нас люди являются стоящими</w:t>
        <w:br/>
        <w:t>противниками. Все другие существа не имеют собственных желаний и нужно</w:t>
        <w:br/>
        <w:t>идти встречать их и выманивать. Окружающие нас люди, напротив, злопамятны.</w:t>
        <w:br/>
        <w:t>- Мы достаточно долго поговорили, - сказал дон Хуан резким тоном и</w:t>
        <w:br/>
        <w:t>повернулся ко мне. - прежде, чем мы уйдем, ты должен сделать еще одну</w:t>
        <w:br/>
        <w:t>вещь, самую важную из всех. Я собираюсь кое-что сказать тебе прямо сейчас</w:t>
        <w:br/>
        <w:t>для того, чтобы успокоить твой ум относительно того, для чего ты здесь.</w:t>
        <w:br/>
        <w:t>Причина, по которой ты продолжаешь приезжать и встречаться со мной, очень</w:t>
        <w:br/>
        <w:t>проста. Каждый раз, когда ты видишь меня, твое тело научается определенным</w:t>
        <w:br/>
        <w:t>вещам, даже против твоего желания. И теперь, наконец, твое тело уже</w:t>
        <w:br/>
        <w:t>нуждается в том, чтобы возвращаться ко мне и учиться дальше. Скажем так,</w:t>
        <w:br/>
        <w:t>что твое тело знает, что оно умрет, даже несмотря на то, что ты никогда не</w:t>
        <w:br/>
        <w:t>думаешь об этом. Поэтому я рассказывал твоему телу, что я тоже умру. Но</w:t>
        <w:br/>
        <w:t>прежде, чем я умру, мне хотелось бы показать твоему телу некоторые вещи,</w:t>
        <w:br/>
        <w:t>такие вещи, которых сам ты не можешь твоему телу дать. Например, твоему</w:t>
        <w:br/>
        <w:t>телу нужен испуг, оно любит его. Твоему телу нужны темнота и ветер. Твое</w:t>
        <w:br/>
        <w:t>тело теперь знает бег силы и не может дождаться возможности попробовать</w:t>
        <w:br/>
        <w:t>его. Твое тело нуждается в личной силе и не может дождаться того времени,</w:t>
        <w:br/>
        <w:t>когда она у него будет. Поэтому скажем так, что твое тело возвращается</w:t>
        <w:br/>
        <w:t>навещать меня, поскольку я его друг.</w:t>
        <w:br/>
        <w:t>Дон Хуан долгое время молчал. Казалось, он боролся со своими мыслями.</w:t>
        <w:br/>
        <w:t>- Я уже говорил тебе, что секрет сильного тела не в том, что ты</w:t>
        <w:br/>
        <w:t>делаешь для него, а в том, чего ты не делаешь, - сказал он, наконец. -</w:t>
        <w:br/>
        <w:t>теперь для тебя пришло время не делать того, что ты делаешь всегда. Садись</w:t>
        <w:br/>
        <w:t>здесь, пока мы не уйдем, и _н_е _д_е_л_а_й_.</w:t>
        <w:br/>
        <w:t>- Я не понял тебя, дон Хуан.</w:t>
        <w:br/>
        <w:t>Он положил руки на мои записки и забрал их от меня. Он осторожно</w:t>
        <w:br/>
        <w:t>сложил страницы блокнота, прихватил их резиновой ленточкой, а затем</w:t>
        <w:br/>
        <w:t>забросил блокнот, как метательный диск, далеко в чапараль.</w:t>
        <w:br/>
        <w:t>Я был шокирован и начал протестовать. Но он приложил руку к моему</w:t>
        <w:br/>
        <w:t>рту. Он указал на большой куст и сказал, чтобы я сконцентрировал свое</w:t>
        <w:br/>
        <w:t>внимание не на листьях, а на тени от листьев. Он сказал, что бег в темноте</w:t>
        <w:br/>
        <w:t>не обязательно должен вызваться страхом, но он может также быть и</w:t>
        <w:br/>
        <w:t>естественной реакцией здорового тела, которое знает, как "не делать". Он</w:t>
        <w:br/>
        <w:t>повторял вновь и вновь шепотом мне на правое ухо, что "не делать" то, что</w:t>
        <w:br/>
        <w:t>я знал, как делать, является ключом к силе. В случае наблюдения за деревом</w:t>
        <w:br/>
        <w:t>то, что я знал, как делать, было немедленным фокусированием взгляда на</w:t>
        <w:br/>
        <w:t>листве. Тени от листьев или же промежутки между листьями никогда меня не</w:t>
        <w:br/>
        <w:t>заботили. Его последним наставлением было, чтобы я начал фокусировать</w:t>
        <w:br/>
        <w:t>взгляд на тени листьев одной-единственной ветви, а затем постепенно</w:t>
        <w:br/>
        <w:t>расширил охват до всего дерева. Чтобы я не возвращал глаза обратно к</w:t>
        <w:br/>
        <w:t>листьям, потому что первым осмысленным шагом к накоплению личной силы было</w:t>
        <w:br/>
        <w:t>позволить телу "не делать".</w:t>
        <w:br/>
        <w:t>Возможно, из-за соей усталости или моего нервного возбуждения я так</w:t>
        <w:br/>
        <w:t>погрузился в тени от листьев, что к тому времени, когда дон Хуан поднялся,</w:t>
        <w:br/>
        <w:t>я уже почти мог воспринимать группу темных масс тени так же эффективно,</w:t>
        <w:br/>
        <w:t>как в нормальных условиях я группировал листву. Общий эффект был</w:t>
        <w:br/>
        <w:t>поразительным. Я сказал дону Хуану, что я хотел бы остаться еще. Он</w:t>
        <w:br/>
        <w:t>засмеялся и похлопал меня по шляпе.</w:t>
        <w:br/>
        <w:t>- Я же сказал тебе, - сказал он, - телу нравятся подобные вещи.</w:t>
        <w:br/>
        <w:t>Затем он сказал, что я должен позволить своей накопленной энергии</w:t>
        <w:br/>
        <w:t>провести меня через кусты к моему блокноту. Он мягко толкнул меня в</w:t>
        <w:br/>
        <w:t>чапараль. Какое-то время я шел бесцельно и затем наткнулся на него. Я</w:t>
        <w:br/>
        <w:t>подумал, что, должно быть, бессознательно запомнил направление, в котором</w:t>
        <w:br/>
        <w:t>дон Хуан бросил его. Он объяснил события, сказав, что я шел прямо к</w:t>
        <w:br/>
        <w:t>блокноту, потому что мое тело долгое время пропитывалось "неделанием"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15. НЕДЕЛАНИЕ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Среда, 11 апреля 1962 года.</w:t>
        <w:br/>
        <w:t>Возвратившись к своему дому, дон Хуан посоветовал, чтоб я занялся</w:t>
        <w:br/>
        <w:t>своими записками, как будто бы со мной ничего не произошло, и чтобы я не</w:t>
        <w:br/>
        <w:t>думал и не упоминал ни об одном из тех событий, которые я испытал.</w:t>
        <w:br/>
        <w:t>После дневного отдыха он заявил, что нам следует покинуть это место</w:t>
        <w:br/>
        <w:t>на несколько дней, потому что желательно иметь какое-то расстояние между</w:t>
        <w:br/>
        <w:t>нами и "теми существами". Он сказал, что они глубоко на меня повлияли,</w:t>
        <w:br/>
        <w:t>хотя я еще и не заметил их эффекта, потому что мое тело недостаточно</w:t>
        <w:br/>
        <w:t>чувствительно. Однако, через короткое время я серьезно заболею, если не</w:t>
        <w:br/>
        <w:t>поеду к "месту своего предрасположения", чтобы укрепиться и восстановить</w:t>
        <w:br/>
        <w:t>силы.</w:t>
        <w:br/>
        <w:t>Мы уехали перед восходом, держа путь на север, и после утомительной</w:t>
        <w:br/>
        <w:t>езды и быстрой ходьбы мы прибыли на вершину того холма во второй половине</w:t>
        <w:br/>
        <w:t>дня.</w:t>
        <w:br/>
        <w:t>Дон Хуан, как он делал это раньше, покрыл то место, где я уже однажды</w:t>
        <w:br/>
        <w:t>спал, веточками и листьями. Затем он дал мне горсть листьев, чтобы я их</w:t>
        <w:br/>
        <w:t>положил на кожу живота, и велел лечь и отдохнуть. Он подготовил другое</w:t>
        <w:br/>
        <w:t>место для себя немножко слева от меня, примерно в полутора метрах от моей</w:t>
        <w:br/>
        <w:t>головы и тоже лег.</w:t>
        <w:br/>
        <w:t>Через какие-то минуты я начал ощущать растекающуюся теплоту и чувство</w:t>
        <w:br/>
        <w:t>превосходного самочувствия. Это было ощущение физического удобства. Такое</w:t>
        <w:br/>
        <w:t>ощущение, будто я был подвешен в воздухе. Я полностью мог согласиться с</w:t>
        <w:br/>
        <w:t>доном Хуаном, что "постель из струн" будет поддерживать меня парящим. Я</w:t>
        <w:br/>
        <w:t>сказал о невероятном качестве своих чувственных восприятий. Уверенным</w:t>
        <w:br/>
        <w:t>тоном дон Хуан заявил, что для этой самой цели и сделана была "постель".</w:t>
        <w:br/>
        <w:t>- Я не мог поверить, что это возможно! - воскликнул я.</w:t>
        <w:br/>
        <w:t>Дон Хуан принял мое заявление буквально и укорил меня. Он сказал, что</w:t>
        <w:br/>
        <w:t>устал от того, что я действую, как крайне важное существо, которому вновь</w:t>
        <w:br/>
        <w:t>и вновь следует давать доказательства того, что мир неизвестен и чудесен.</w:t>
        <w:br/>
        <w:t>Я попытался объяснить, что мое риторическое восклицание не имело</w:t>
        <w:br/>
        <w:t>значения. Он заявил, что если бы это было так, то я бы выбрал другое</w:t>
        <w:br/>
        <w:t>замечание. Казалось, он был серьезно раздражен из-за меня. Я наполовину</w:t>
        <w:br/>
        <w:t>сел и стал извиняться. Но он засмеялся и, подражая своей манере говорить,</w:t>
        <w:br/>
        <w:t>предложил целый ряд высокопарных риторических восклицаний, которые я мог</w:t>
        <w:br/>
        <w:t>бы использовать. В конце концов я засмеялся над рассчитанной абсурдностью</w:t>
        <w:br/>
        <w:t>некоторых из предлагаемых им альтернатив.</w:t>
        <w:br/>
        <w:t>Он усмехнулся и мягким тоном напомнил мне, что я должен отрешиться от</w:t>
        <w:br/>
        <w:t>себя и отдаться ощущению парения.</w:t>
        <w:br/>
        <w:t>Убаюкивающее чувство мира и полноты, которое я испытывал на этом</w:t>
        <w:br/>
        <w:t>заколдованном месте пробудило какие-то глубоко погребенные эмоции во мне.</w:t>
        <w:br/>
        <w:t>Я начал говорить о своей жизни. Я признался, что я никогда не уважал и не</w:t>
        <w:br/>
        <w:t>любил никого, даже самого себя, и что я всегда чувствовал себя врожденно</w:t>
        <w:br/>
        <w:t>злым, поэтому мое отношение к другим всегда прикрывалось определенной</w:t>
        <w:br/>
        <w:t>бравадой и наглостью.</w:t>
        <w:br/>
        <w:t>- Верно, - сказал дон Хуан. - ты не любишь себя совершенно.</w:t>
        <w:br/>
        <w:t>Он хохотнул и сказал, что он видел в то время, как я говорил. Его</w:t>
        <w:br/>
        <w:t>рекомендацией было, что я не должен сожалеть ни о чем из того, что я</w:t>
        <w:br/>
        <w:t>сделал, потому что выделять чьи-то поступки, как плохие, некрасивые или</w:t>
        <w:br/>
        <w:t>злые, значило принимать на себя ничем не обоснованную важность.</w:t>
        <w:br/>
        <w:t>Я нервно шевельнулся, и постель из листьев издала шуршащий звук. Дон</w:t>
        <w:br/>
        <w:t>Хуан сказал, что если я хочу отдохнуть, я не должен раздражать свои листья</w:t>
        <w:br/>
        <w:t>и что я должен подражать ему, то есть лежать и не делать никаких движений.</w:t>
        <w:br/>
        <w:t>Он сказал, что в своем видении наткнулся на одно из моих настроений.</w:t>
        <w:br/>
        <w:t>Какое-то время он колебался, видимо подыскивая подходящее слово и затем</w:t>
        <w:br/>
        <w:t>сказал, что то настроение, о котором он говорит, являлось рамкой ума, в</w:t>
        <w:br/>
        <w:t>которую я постоянно впрыгиваю. Он объяснил это, как своего рода ловчую</w:t>
        <w:br/>
        <w:t>дверь, которая неожиданно открывается и проглатывает меня.</w:t>
        <w:br/>
        <w:t>Я попросил его быть более точным. Он сказал, что невозможно быть</w:t>
        <w:br/>
        <w:t>конкретным, говоря о "видении".</w:t>
        <w:br/>
        <w:t>Прежде, чем я смог сказать еще что-либо, он велел мне расслабиться,</w:t>
        <w:br/>
        <w:t>но не засыпать, и находиться в состоянии внимательности так долго, как</w:t>
        <w:br/>
        <w:t>только смогу. Он сказал, что постель из струн сделана исключительно для</w:t>
        <w:br/>
        <w:t>того, чтобы позволить воину прийти к определенному состоянию покоя и</w:t>
        <w:br/>
        <w:t>хорошего самочувствия.</w:t>
        <w:br/>
        <w:t>Драматическим тоном дон Хуан заявил, что хорошее самочувствие</w:t>
        <w:br/>
        <w:t>являлось состоянием, за которым следует ухаживать, которое следует холить.</w:t>
        <w:br/>
        <w:t>Состояние, с которым следует познакомиться для того, чтобы искать его.</w:t>
        <w:br/>
        <w:t>- Ты не знаешь, что такое хорошее самочувствие, потому что ты никогда</w:t>
        <w:br/>
        <w:t>не испытывал его, - сказал он.</w:t>
        <w:br/>
        <w:t>Я не согласился с ним, но он продолжал настаивать, что хорошее</w:t>
        <w:br/>
        <w:t>самочувствие является достижением, которое ищут сознательно. Он сказал,</w:t>
        <w:br/>
        <w:t>что единственная вещь, которую я умел искать, - чувство дезориентации,</w:t>
        <w:br/>
        <w:t>плохого самочувствия и замешательства.</w:t>
        <w:br/>
        <w:t>Он издевательски засмеялся и заверил меня, что для того, чтобы</w:t>
        <w:br/>
        <w:t>выполнить задачу, состоящую в том, чтобы сделать себя жалким, я вынужден</w:t>
        <w:br/>
        <w:t>был работать самым интенсивным образом, и что большим абсурдом является</w:t>
        <w:br/>
        <w:t>то, что я не понял возможности работать точно так же для того, чтобы</w:t>
        <w:br/>
        <w:t>сделать себя цельным и сильным.</w:t>
        <w:br/>
        <w:t>- Трюк состоит в том, на что человек делает ударение, - сказал он. -</w:t>
        <w:br/>
        <w:t>мы или делаем себя жалкими, или мы делаем себя сильными. Количество работы</w:t>
        <w:br/>
        <w:t>одно и то же.</w:t>
        <w:br/>
        <w:t>Я закрыл глаза и опять расслабился, почувствовав, что парю. Какое-то</w:t>
        <w:br/>
        <w:t>время мне действительно казалось, что я двигаюсь сквозь пространство, как</w:t>
        <w:br/>
        <w:t>лист; хотя это было бесконечно приятным, ощущение напомнило мне каким-то</w:t>
        <w:br/>
        <w:t>образом те времена, когда я бывал больным, когда у меня кружилась голова и</w:t>
        <w:br/>
        <w:t>я испытывал ощущение вращения. Я подумал, что я чего-нибудь съел</w:t>
        <w:br/>
        <w:t>нехорошее.</w:t>
        <w:br/>
        <w:t>Я слышал, что дон Хуан говорит мне, но не делал никакого усилия</w:t>
        <w:br/>
        <w:t>прислушаться. Я пытался умственно перебрать все то, что я съел за</w:t>
        <w:br/>
        <w:t>сегодняшний день, но не смог заинтересоваться этим. Казалось, что это не</w:t>
        <w:br/>
        <w:t>имеет значения.</w:t>
        <w:br/>
        <w:t>- Следи за тем, как меняется солнечный свет, - сказал он.</w:t>
        <w:br/>
        <w:t>Его голос был ясным. Я подумал, что он похож на воду, текучий и</w:t>
        <w:br/>
        <w:t>теплый.</w:t>
        <w:br/>
        <w:t>К западу небо было совершенно свободным от облаков, и солнечный свет</w:t>
        <w:br/>
        <w:t>был захватывающим. Возможно, тот факт, что дон Хуан настроил меня, сделал</w:t>
        <w:br/>
        <w:t>желтоватый отблеск вечернего солнца поистине величественным.</w:t>
        <w:br/>
        <w:t>- Пусть этот отсвет купает тебя, - сказал дон Хуан. - прежде, чем</w:t>
        <w:br/>
        <w:t>солнце зайдет сегодня, ты должен стать совершенно спокойным и</w:t>
        <w:br/>
        <w:t>восстановленным, потому что завтра или послезавтра ты собираешься учиться</w:t>
        <w:br/>
        <w:t>"неделанию".</w:t>
        <w:br/>
        <w:t>- Учиться не делать что? - спросил я.</w:t>
        <w:br/>
        <w:t>- Не думай об этом сейчас, - сказал он. - подожди, пока мы не</w:t>
        <w:br/>
        <w:t>окажемся вон в тех горах.</w:t>
        <w:br/>
        <w:t>Он указал на какие-то далекие, зубчатые, темные, угрожающе</w:t>
        <w:br/>
        <w:t>выглядевшие пики на севере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Четверг, 12 апреля 1962 года.</w:t>
        <w:br/>
        <w:t>Мы достигли горной пустыни вблизи гор во второй половине дня. Вдалеке</w:t>
        <w:br/>
        <w:t>темно-коричневые горы выглядели почти враждебными. Солнце было очень низко</w:t>
        <w:br/>
        <w:t>над горизонтом и отсвечивало на западной поверхности отвердевшей лавы,</w:t>
        <w:br/>
        <w:t>отсвечивая ее темную коричневатость раздражающими бликами желтых</w:t>
        <w:br/>
        <w:t>отражений.</w:t>
        <w:br/>
        <w:t>Я не мог отвести глаз. Эти пики были действительно гипнотизирующими.</w:t>
        <w:br/>
        <w:t>К концу дня нижние склоны гор показались в виду. В горной пустыне</w:t>
        <w:br/>
        <w:t>было очень мало растительности. Все, что я видел, были кактусы и какая-то</w:t>
        <w:br/>
        <w:t>высокая трава, которая росла кустиками.</w:t>
        <w:br/>
        <w:t>Дон Хуан остановился отдохнуть. Он уселся, осторожно прислонил свои</w:t>
        <w:br/>
        <w:t>фляги с пищей к скале, и сказал, что на этом месте мы собираемся провести</w:t>
        <w:br/>
        <w:t>ночь. Он выбрал довольно высокое место. С того места, где я стоял, я мог</w:t>
        <w:br/>
        <w:t>видеть очень далеко кругом.</w:t>
        <w:br/>
        <w:t>День был облачный, и сумерки быстро охватили местность. Я был</w:t>
        <w:br/>
        <w:t>погружен в наблюдения за той скоростью, с которой розовые облака на западе</w:t>
        <w:br/>
        <w:t>меняли свою окраску на однообразную темно-серую.</w:t>
        <w:br/>
        <w:t>Дон Хуан поднялся и пошел в кусты. К тому времени, когда он вернулся,</w:t>
        <w:br/>
        <w:t>силуэт лавовых гор был темной массой. Он уселся рядом со мной и привлек</w:t>
        <w:br/>
        <w:t>мое внимание к тому, что, казалось, было естественным образованием в горах</w:t>
        <w:br/>
        <w:t>к северо-востоку. Это было место, окраска которого была намного светлее</w:t>
        <w:br/>
        <w:t>окружающего. В то время, как весь гребень лавовых гор выглядел в сумерках</w:t>
        <w:br/>
        <w:t>однообразно темнокоричневым, место, на которое он указывал, действительно</w:t>
        <w:br/>
        <w:t>было желтоватым или темно-бежевым. Я не мог понять, что это может быть.</w:t>
        <w:br/>
        <w:t>Долгое время я смотрел. Казалось, оно двигалось, мне показалось, что оно</w:t>
        <w:br/>
        <w:t>пульсирует. Когда я скосил глаза, оно действительно стало дрожать, как</w:t>
        <w:br/>
        <w:t>если бы его колыхал ветер.</w:t>
        <w:br/>
        <w:t>- Смотри на него пристально, - скомандовал дон Хуан.</w:t>
        <w:br/>
        <w:t>В какой-то момент, когда я уже довольно долго выдерживал пристальный</w:t>
        <w:br/>
        <w:t>взгляд, я почувствовал, что весь горный хребет движется ко мне. Это</w:t>
        <w:br/>
        <w:t>чувство сопровождалось необычным возбуждением внизу моего живота.</w:t>
        <w:br/>
        <w:t>Неудобство было таким острым, что я поднялся.</w:t>
        <w:br/>
        <w:t>- Садись! - крикнул дон Хуан, но я уже был на ногах. С моего нового</w:t>
        <w:br/>
        <w:t>положения желтоватое образование оказалось ниже, на предгорьях. Я вновь</w:t>
        <w:br/>
        <w:t>уселся, не отрывая глаз, и образование переместилось на более высокое</w:t>
        <w:br/>
        <w:t>место. Секунду я смотрел на него, а затем внезапно восстановил все в</w:t>
        <w:br/>
        <w:t>правильной перспективе. Я сообразил, что то, на что я смотрел, находилось</w:t>
        <w:br/>
        <w:t>не в горах, а было в действительности куском желтовато-зеленой материи,</w:t>
        <w:br/>
        <w:t>свисавшей с кактуса прямо передо мной.</w:t>
        <w:br/>
        <w:t>Я громко рассмеялся и объяснил дону Хуану, что сумерки помогли</w:t>
        <w:br/>
        <w:t>создать оптическую иллюзию. Он поднялся и, подойдя к тому месту, где висел</w:t>
        <w:br/>
        <w:t>лоскут, снял его, сложил и положил в свою сумку.</w:t>
        <w:br/>
        <w:t>- Для чего ты это делаешь? - спросил я.</w:t>
        <w:br/>
        <w:t>- Потому что этот лоскут имеет силу, - сказал он спокойно. - какое-то</w:t>
        <w:br/>
        <w:t>время у тебя с ним шло неплохо, и нельзя сказать, что бы случилось, если</w:t>
        <w:br/>
        <w:t>бы ты остался сидеть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Пятница, 13 апреля 1962 года.</w:t>
        <w:br/>
        <w:t>На рассвете мы направились в горы. Они были удивительно далеко. К</w:t>
        <w:br/>
        <w:t>полудню мы вошли в один из каньонов. В неглубоких лужах там была вода. Мы</w:t>
        <w:br/>
        <w:t>сели отдохнуть в тени нависшей скалы.</w:t>
        <w:br/>
        <w:t>Горы были с латками монументального лавового потока. За тысячелетия</w:t>
        <w:br/>
        <w:t>отвердевшая лава превратилась в пористый темно-коричневый камень. Лишь</w:t>
        <w:br/>
        <w:t>несколько чахлых травинок росло между камней в трещинах.</w:t>
        <w:br/>
        <w:t>Глядя вверх, на почти отвесные стены каньона, я ощутил неприятное</w:t>
        <w:br/>
        <w:t>чувство внизу живота. Стены были сотни метров высотой и давали мне</w:t>
        <w:br/>
        <w:t>ощущение, что они замыкаются надо мной. Солнце находилось почти над</w:t>
        <w:br/>
        <w:t>головой, слегка клонясь к юго-западу.</w:t>
        <w:br/>
        <w:t>- Стань тут, - сказал дон Хуан и повернул мое тело так, чтобы я</w:t>
        <w:br/>
        <w:t>смотрел в направлении солнца.</w:t>
        <w:br/>
        <w:t>Он велел мне пристально смотреть на стены горы надо мной.</w:t>
        <w:br/>
        <w:t>Вид был ошеломляющим. Величественная высота лавового потока захватила</w:t>
        <w:br/>
        <w:t>мое воображение. Я стал думать о том, каково же должно быть извержение.</w:t>
        <w:br/>
        <w:t>Несколько раз я просмотрел стены каньона сверху донизу. Я погрузился в</w:t>
        <w:br/>
        <w:t>богатство красок каменной стены. Там были краски всех вообразимых</w:t>
        <w:br/>
        <w:t>оттенков. Были пятна светло-зеленого мха или лишайника на каждой скале. Я</w:t>
        <w:br/>
        <w:t>посмотрел прямо вверх и заметил, что солнечный свет продуцирует крайне</w:t>
        <w:br/>
        <w:t>захватывающие отражения, когда касается блестящей поверхности отвердевшей</w:t>
        <w:br/>
        <w:t>лавы.</w:t>
        <w:br/>
        <w:t>Я смотрел на тот участок гор, где отражался солнечный свет. По мере</w:t>
        <w:br/>
        <w:t>движения солнца интенсивность его уменьшалась и, наконец, пропала</w:t>
        <w:br/>
        <w:t>полностью.</w:t>
        <w:br/>
        <w:t>Я взглянул через каньон и увидел еще один участок с такими же</w:t>
        <w:br/>
        <w:t>захватывающими отражениями света. Я сказал дону Хуану о том, что</w:t>
        <w:br/>
        <w:t>происходит, и затем заметил еще один участок света, затем еще один в</w:t>
        <w:br/>
        <w:t>различных местах. И еще, пока весь каньон не был захвачен большими пятнами</w:t>
        <w:br/>
        <w:t>света.</w:t>
        <w:br/>
        <w:t>У меня закружилась голова. Даже если я закрывал глаза, я продолжал</w:t>
        <w:br/>
        <w:t>видеть блестящий свет. Я сжал голову руками и попытался заползти под</w:t>
        <w:br/>
        <w:t>нависший гребень, но дон Хуан твердо схватил меня за руку, повелительно</w:t>
        <w:br/>
        <w:t>сказав, чтобы я смотрел на стену горы и попытался выделить пятна тяжелой</w:t>
        <w:br/>
        <w:t>темноты среди полей света.</w:t>
        <w:br/>
        <w:t>Я не хотел смотреть, потому что сияние беспокоило мои глаза. Я</w:t>
        <w:br/>
        <w:t>сказал, что то, что со мной происходит, похоже на то, как если смотришь на</w:t>
        <w:br/>
        <w:t>солнечную улицу через окно, а затем видишь оконную раму, как черный силуэт</w:t>
        <w:br/>
        <w:t>повсюду.</w:t>
        <w:br/>
        <w:t>Дон Хуан покачал головой сбоку набок и начал смеяться. Он выпустил</w:t>
        <w:br/>
        <w:t>мою руку, и мы опять уселись под нависшим гребнем. Я переваривал свои</w:t>
        <w:br/>
        <w:t>впечатления от окружающего, когда дон Хуан после долгого молчания</w:t>
        <w:br/>
        <w:t>заговорил внезапно драматическим тоном.</w:t>
        <w:br/>
        <w:t>- Я привел тебя сюда для того, чтобы научить тебя одной вещи, -</w:t>
        <w:br/>
        <w:t>сказал он и остановился. - ты собираешься учиться неделанию. Мы точно так</w:t>
        <w:br/>
        <w:t>же можем начать говорить об этом, потому что для тебя никак невозможно</w:t>
        <w:br/>
        <w:t>иначе начать. Я думал, что ты не можешь схватиться за неделание без того,</w:t>
        <w:br/>
        <w:t>чтобы я говорил об этом. Я ошибался.</w:t>
        <w:br/>
        <w:t>- Я не понимаю, о чем ты говоришь, дон Хуан.</w:t>
        <w:br/>
        <w:t>- Это не имеет значения, - сказал он. - я тебе собираюсь рассказать о</w:t>
        <w:br/>
        <w:t>том, что очень просто, но очень трудно в выполнении. Я собираюсь</w:t>
        <w:br/>
        <w:t>рассказать тебе о неделании. Несмотря на тот факт, что нет никакого</w:t>
        <w:br/>
        <w:t>способа говорить об этом, потому что делает его тело.</w:t>
        <w:br/>
        <w:t>Он бросил на меня несколько взглядов и сказал затем, что я должен</w:t>
        <w:br/>
        <w:t>уделить особое внимание тому, что он собирается сказать.</w:t>
        <w:br/>
        <w:t>Я закрыл свой блокнот, но к моему изумлению он настоял на том, чтобы</w:t>
        <w:br/>
        <w:t>я продолжал писать.</w:t>
        <w:br/>
        <w:t>- Неделание столь трудно и столь могущественно, что ты не должен</w:t>
        <w:br/>
        <w:t>говорить об этом, - сказал он. - до тех пор, пока ты не остановил мир.</w:t>
        <w:br/>
        <w:t>Только после этого ты можешь свободно говорить об этом, если это именно</w:t>
        <w:br/>
        <w:t>то, что ты хочешь делать.</w:t>
        <w:br/>
        <w:t>Дон Хуан оглянулся и указал на большую скалу.</w:t>
        <w:br/>
        <w:t>- Эта скала является скалой из-за делания, - сказал он.</w:t>
        <w:br/>
        <w:t>Мы взглянули друг на друга, и он улыбнулся. Я ждал объяснения, но он</w:t>
        <w:br/>
        <w:t>молчал. Наконец, я вынужден был сказать, что не понимаю того, что он имеет</w:t>
        <w:br/>
        <w:t>в виду.</w:t>
        <w:br/>
        <w:t>- Это является деланием! - воскликнул он.</w:t>
        <w:br/>
        <w:t>- Извини меня?</w:t>
        <w:br/>
        <w:t>- Это тоже делание.</w:t>
        <w:br/>
        <w:t>- О чем ты говоришь, дон Хуан?</w:t>
        <w:br/>
        <w:t>- Делание является тем, что делает скалу скалой, а куст кустом.</w:t>
        <w:br/>
        <w:t>Делание является тем, что делает тебя тобой, а меня мной.</w:t>
        <w:br/>
        <w:t>Я сказал ему, что его объяснения ничего не объясняют. Он засмеялся и</w:t>
        <w:br/>
        <w:t>почесал виски.</w:t>
        <w:br/>
        <w:t>- С разговором тут всегда проблема. Он всегда заставляет все</w:t>
        <w:br/>
        <w:t>перепутать. Если начинаешь говорить о неделании, то всегда кончаешь,</w:t>
        <w:br/>
        <w:t>говоря о чем-нибудь другом. Лучше просто действовать.</w:t>
        <w:br/>
        <w:t>Возьмем, например, эту скалу. Смотреть на нее - делание, но видеть ее</w:t>
        <w:br/>
        <w:t>- неделание.</w:t>
        <w:br/>
        <w:t>Я хотел признаться, что его слова не имеют для меня смысла.</w:t>
        <w:br/>
        <w:t>- О, конечно, они имеют! - воскликнул он. Но ты убежден, что они не</w:t>
        <w:br/>
        <w:t>имеют смысла, потому что это твое делание. Именно таким способом ты</w:t>
        <w:br/>
        <w:t>действуешь в отношении меня и в отношении мира.</w:t>
        <w:br/>
        <w:t>Он опять указал на скалу.</w:t>
        <w:br/>
        <w:t>- Эта скала является скалой из-за всего того, что ты знаешь о ней, -</w:t>
        <w:br/>
        <w:t>сказал он. - и то, что с ней можно делать. Я называю это деланием. Человек</w:t>
        <w:br/>
        <w:t>знания, например, знает, что скала является скалой только из-за делания.</w:t>
        <w:br/>
        <w:t>Поэтому, если он хочет, чтобы скала не была скалой, то все, что ему нужно</w:t>
        <w:br/>
        <w:t>для этого - это неделание. Понимаешь, что я имею в виду?</w:t>
        <w:br/>
        <w:t>Я не понимал его совершенно. Он засмеялся и сделал еще одну попытку</w:t>
        <w:br/>
        <w:t>объяснить.</w:t>
        <w:br/>
        <w:t>- Мир является миром, потому что ты знаешь то делание, которое делает</w:t>
        <w:br/>
        <w:t>его таким, - сказал он. - если бы ты не знал его делания, то мир был бы</w:t>
        <w:br/>
        <w:t>другим.</w:t>
        <w:br/>
        <w:t>Он с любопытством осмотрел меня. Я перестал писать. Я хотел просто</w:t>
        <w:br/>
        <w:t>слушать его. Он продолжал объяснять, что без этого некоего делания ничего</w:t>
        <w:br/>
        <w:t>бы знакомого вокруг не осталось бы.</w:t>
        <w:br/>
        <w:t>Он наклонился и поднял небольшой камешек двумя пальцами левой руки,</w:t>
        <w:br/>
        <w:t>подержав его перед моими глазами.</w:t>
        <w:br/>
        <w:t>- Это галька, потому что ты знаешь делание, нужное для того, чтобы</w:t>
        <w:br/>
        <w:t>делать его галькой, - сказал он.</w:t>
        <w:br/>
        <w:t>- О чем ты говоришь? - спросил я с чувством неподдельного</w:t>
        <w:br/>
        <w:t>замешательства. Дон Хуан улыбнулся. Казалось, он пытался скрыть</w:t>
        <w:br/>
        <w:t>предательское удовольствие.</w:t>
        <w:br/>
        <w:t>- Не знаю, почему ты так смущен, - сказал он. - слова - это твое</w:t>
        <w:br/>
        <w:t>предрасположение, ты должен быть на седьмом небе.</w:t>
        <w:br/>
        <w:t>Он бросил на меня загадочный взгляд и два-три раза поднял брови.</w:t>
        <w:br/>
        <w:t>Затем опять указал на маленький камешек, который держал перед моими</w:t>
        <w:br/>
        <w:t>глазами.</w:t>
        <w:br/>
        <w:t>- Я говорю, что ты превращаешь его в гальку, потому что ты знаешь то</w:t>
        <w:br/>
        <w:t>делание, которое нужно для этого. Ну а для того, чтобы остановить мир, ты</w:t>
        <w:br/>
        <w:t>должен остановить делание.</w:t>
        <w:br/>
        <w:t>Он, казалось, знал, что я все еще ничего не понял и улыбался, качая</w:t>
        <w:br/>
        <w:t>головой. Затем он взял прутик и указал на неровный край гальки.</w:t>
        <w:br/>
        <w:t>- В случае этого маленького камешка, - продолжал он, - первое, что</w:t>
        <w:br/>
        <w:t>делает с ним делание, так это сжимает его до этих размеров. Поэтому</w:t>
        <w:br/>
        <w:t>правильной вещью, которую делает воин, если он хочет остановить мир,</w:t>
        <w:br/>
        <w:t>является увеличить камешек или любую другую вещь неделанием.</w:t>
        <w:br/>
        <w:t>Он поднялся и, положив камешек на валун, попросил меня подойти</w:t>
        <w:br/>
        <w:t>поближе и рассмотреть его. Он сказал, чтобы я взглянул на дырочки и</w:t>
        <w:br/>
        <w:t>вмятины на камне и постарался заметить мельчайшие детали в них. Он сказал,</w:t>
        <w:br/>
        <w:t>что если я смогу остановиться на деталях, то поры и вмятины исчезнут, и я</w:t>
        <w:br/>
        <w:t>пойму, что означает неделание.</w:t>
        <w:br/>
        <w:t>- Эта проклятая галька сведет тебя сегодня с ума, - сказал он.</w:t>
        <w:br/>
        <w:t>Должно быть, на лице у меня отразилось замешательство. Он взглянул на</w:t>
        <w:br/>
        <w:t>меня и громко расхохотался. Затем он притворился, что рассержен на гальку</w:t>
        <w:br/>
        <w:t>и два-три раза ударил ее шляпой.</w:t>
        <w:br/>
        <w:t>Я упрашивал его прояснить, что он имеет в виду. Я уговаривал его, что</w:t>
        <w:br/>
        <w:t>если он только сделает усилие, то он сможет объяснить все, что угодно. Он</w:t>
        <w:br/>
        <w:t>бросил на меня взгляд и покачал головой, как если бы положение было</w:t>
        <w:br/>
        <w:t>безнадежным.</w:t>
        <w:br/>
        <w:t>- Конечно, я могу все объяснить, - сказал он, смеясь. - но сможешь ли</w:t>
        <w:br/>
        <w:t>ты это понять?</w:t>
        <w:br/>
        <w:t>Я опешил от его выпада.</w:t>
        <w:br/>
        <w:t>Делание заставляет тебя отделять гальку от большего по размеру</w:t>
        <w:br/>
        <w:t>валуна. Если ты хочешь научиться неделанию, то ты, скажем, должен слить их</w:t>
        <w:br/>
        <w:t>вместе.</w:t>
        <w:br/>
        <w:t>Он показал на маленькую тень, которую галька бросала на валун, и</w:t>
        <w:br/>
        <w:t>сказал, что это не тень, а клей, который сливает их вместе. Затем он</w:t>
        <w:br/>
        <w:t>повернулся и отошел, сказав, что позднее придет проведать меня.</w:t>
        <w:br/>
        <w:t>Долгое время я смотрел на гальку. Я не мог остановить свое внимание</w:t>
        <w:br/>
        <w:t>на мельчайших деталях и дырочках и углублениях, но небольшая тень, которую</w:t>
        <w:br/>
        <w:t>галька отбрасывала на валун, стала очень интенсивной вещью. Дон Хуан был</w:t>
        <w:br/>
        <w:t>прав. Она была, как клей. Она двигалась и смещалась. У меня было ощущение,</w:t>
        <w:br/>
        <w:t>что она вытекает из гальки.</w:t>
        <w:br/>
        <w:t>Когда вернулся дон Хуан, я изложил ему все, что наблюдал и что увидел</w:t>
        <w:br/>
        <w:t>в тени.</w:t>
        <w:br/>
        <w:t>- Неплохое начало, - сказал он. - по тени воин может сказать всякого</w:t>
        <w:br/>
        <w:t>рода вещи.</w:t>
        <w:br/>
        <w:t>Затем он сказал, что мне следует взять гальку и похоронить ее</w:t>
        <w:br/>
        <w:t>где-нибудь.</w:t>
        <w:br/>
        <w:t>- Почему? - спросил я.</w:t>
        <w:br/>
        <w:t>- Ты долгое время следил за ней. В ней теперь есть что-то от тебя.</w:t>
        <w:br/>
        <w:t>Воин всегда пытается повлиять на силу делания, меняя ее в неделание.</w:t>
        <w:br/>
        <w:t>Оставить гальку валяться было бы деланием, потому что это просто маленький</w:t>
        <w:br/>
        <w:t>камешек. Неделанием будет обращение с галькой, как если бы она являлась</w:t>
        <w:br/>
        <w:t>далеко не простым камнем. В этом случае галька пропиталась тобой за долгий</w:t>
        <w:br/>
        <w:t>период времени и сейчас это ты, и как таковую ты не можешь оставить ее</w:t>
        <w:br/>
        <w:t>валяться, но должен похоронить ее. Если бы у тебя была личная сила,</w:t>
        <w:br/>
        <w:t>однако, то неделанием было бы превратить эту гальку в объект силы.</w:t>
        <w:br/>
        <w:t>- Могу я сделать это сейчас?</w:t>
        <w:br/>
        <w:t>- Для этого твоя жизнь недостаточно туга. Если бы ты видел, то ты бы</w:t>
        <w:br/>
        <w:t>знал, что твое пристальное внимание изменило эту гальку в нечто весьма</w:t>
        <w:br/>
        <w:t>некрасивое, поэтому лучшее, что ты можешь сделать, так это выкопать ямку,</w:t>
        <w:br/>
        <w:t>похоронить ее и дать земле впитать ее тяжесть.</w:t>
        <w:br/>
        <w:t>- И все это правда?</w:t>
        <w:br/>
        <w:t>- Ответить на твой вопрос да или нет будет деланием, но, поскольку ты</w:t>
        <w:br/>
        <w:t>учишься неделанию, то я должен сказать тебе, что фактически никакого</w:t>
        <w:br/>
        <w:t>значения не имеет то, правда все это или нет. Именно здесь воин имеет</w:t>
        <w:br/>
        <w:t>точку преимущества перед средним человеком. Среднему человеку есть дело до</w:t>
        <w:br/>
        <w:t>того, правильны вещи или ложны, а воину до этого дела нет. Средний человек</w:t>
        <w:br/>
        <w:t>особым образом обращается с теми вещами, которые он знает, как правдивые,</w:t>
        <w:br/>
        <w:t>и совсем другим образом с вещами, которые он знает, как ложные. Если о</w:t>
        <w:br/>
        <w:t>вещах сказано, что они правдивы, он действует и верит в то, что он делает.</w:t>
        <w:br/>
        <w:t>Но если о вещах сказано, что они ложны, то он не старается действовать,</w:t>
        <w:br/>
        <w:t>или же он не верит в то, что делает. Воин, с другой стороны, действует в</w:t>
        <w:br/>
        <w:t>обоих случаях. Если о вещах известно, как об истинных, он будет</w:t>
        <w:br/>
        <w:t>действовать для того, чтобы делать делание, если о вещах известно, что они</w:t>
        <w:br/>
        <w:t>не истинны, то он все равно будет действовать для того, чтобы делать</w:t>
        <w:br/>
        <w:t>неделание. Понимаешь, о чем я говорю?</w:t>
        <w:br/>
        <w:t>- Нет, я совсем не понимаю, что ты говоришь, - сказал я.</w:t>
        <w:br/>
        <w:t>Высказывания дона Хуана нагнали на меня склочное настроение. Я не мог</w:t>
        <w:br/>
        <w:t>взять в толк, о чем он говорит. Я сказал ему, что все это бессмыслица, и</w:t>
        <w:br/>
        <w:t>он засмеялся надо мной, сказав, что у меня даже нет неуязвимого духа в</w:t>
        <w:br/>
        <w:t>том, что я люблю делать больше всего - в говорении. Он действительно</w:t>
        <w:br/>
        <w:t>потешался над моей способностью говорить и находил ее ошибочной и</w:t>
        <w:br/>
        <w:t>неадекватной.</w:t>
        <w:br/>
        <w:t>- Если ты хочешь быть целиком языком, то будь воином языком, - сказал</w:t>
        <w:br/>
        <w:t>он и покатился со смеху.</w:t>
        <w:br/>
        <w:t>Я чувствовал себя отверженным. В ушах у меня звенело. В голове я</w:t>
        <w:br/>
        <w:t>испытывал неприятный жар. Лицо у меня было красное, и я действительно был</w:t>
        <w:br/>
        <w:t>раздражен.</w:t>
        <w:br/>
        <w:t>Я поднялся, пошел в чапараль и похоронил гальку.</w:t>
        <w:br/>
        <w:t>- Я немножко дразнил тебя, - сказал дон Хуан, когда я вернулся и</w:t>
        <w:br/>
        <w:t>уселся. - но в то же время я знаю, что если ты не говоришь, то ты не</w:t>
        <w:br/>
        <w:t>понимаешь. Разговор является деланием для тебя. Но разговор здесь не</w:t>
        <w:br/>
        <w:t>подходит. Если ты хочешь знать, что я имею в виду под неделанием, то тебе</w:t>
        <w:br/>
        <w:t>надо сделать простое упражнение. Поскольку мы говорим о неделании, то не</w:t>
        <w:br/>
        <w:t>имеет никакого значения, сделаешь ты это упражнение сейчас или через</w:t>
        <w:br/>
        <w:t>десять лет.</w:t>
        <w:br/>
        <w:t>Он заставил меня лечь, взял мою правую руку и согнул ее в локте.</w:t>
        <w:br/>
        <w:t>Затем он поворачивал мою ладонь до тех пор, пока она не стала смотреть</w:t>
        <w:br/>
        <w:t>вперед. Он поджал мои пальцы так, что поза руки стала выглядеть, будто бы</w:t>
        <w:br/>
        <w:t>я держусь за дверную ручку. Затем он стал двигать моей рукой взад-вперед</w:t>
        <w:br/>
        <w:t>круговыми движениями, которые напоминали толкание педали, прикрепленной к</w:t>
        <w:br/>
        <w:t>колесу.</w:t>
        <w:br/>
        <w:t>Дон Хуан сказал, что воин выполняет это движение каждый раз, когда</w:t>
        <w:br/>
        <w:t>хочет вытолкнуть что-то из своего тела. Что-нибудь вроде болезни или</w:t>
        <w:br/>
        <w:t>незваного ощущения. Идея состояла в том, чтобы толкать и тянуть</w:t>
        <w:br/>
        <w:t>воображаемую противную силу, пока не ощутишь тяжелый объект, солидное</w:t>
        <w:br/>
        <w:t>тело, препятствующее свободному движению руки.</w:t>
        <w:br/>
        <w:t>В случае упражнения неделание состояло в повторении его до тех пор,</w:t>
        <w:br/>
        <w:t>пока не почувствуешь рукой тяжелое тело, несмотря на тот факт, что</w:t>
        <w:br/>
        <w:t>невозможно поверить в возможность такого ощущения.</w:t>
        <w:br/>
        <w:t>Я начал двигать своей рукой и через некоторое время рука у меня стала</w:t>
        <w:br/>
        <w:t>холодной, как лед. Я почувствовал какую-то вязкость вокруг руки. Казалось,</w:t>
        <w:br/>
        <w:t>я гребу через какую-то тяжелую вязкую грубую материю.</w:t>
        <w:br/>
        <w:t>Дон Хуан сделал внезапное движение и, схватив меня за руку, остановил</w:t>
        <w:br/>
        <w:t>упражнение. Все тело у меня дрожало, как бы потрясаемое невидимой силой.</w:t>
        <w:br/>
        <w:t>Он осмотрел меня, когда я уселся, а затем обошел меня прежде, чем сесть на</w:t>
        <w:br/>
        <w:t>прежнее место.</w:t>
        <w:br/>
        <w:t>- Ты сделал достаточно, - сказал он. - это упражнение ты можешь</w:t>
        <w:br/>
        <w:t>делать когда-нибудь в другой раз, когда у тебя будет больше личной силы.</w:t>
        <w:br/>
        <w:t>- Я сделал что-нибудь неправильно?</w:t>
        <w:br/>
        <w:t>- Нет. Неделание только для сильных воинов, а у тебя еще недостаточно</w:t>
        <w:br/>
        <w:t>силы, чтобы обращаться с этим. Сейчас ты будешь только захватывать разные</w:t>
        <w:br/>
        <w:t>пугающие вещи своей рукой. Поэтому делай это упражнение понемножку, пока</w:t>
        <w:br/>
        <w:t>твоя рука не перестанет остывать. Когда твоя рука будет оставаться теплой,</w:t>
        <w:br/>
        <w:t>то ты сможешь на самом деле ощущать ею линии мира.</w:t>
        <w:br/>
        <w:t>Он остановился, как бы давая мне время задать вопрос о линиях. Но</w:t>
        <w:br/>
        <w:t>прежде, чем я смог это сделать, он начал объяснять, что существует</w:t>
        <w:br/>
        <w:t>бесконечное количество линий, присоединяющих нас к вещам. Он сказал, что</w:t>
        <w:br/>
        <w:t>упражнение в неделании, которое он только что описал, поможет любому</w:t>
        <w:br/>
        <w:t>ощутить линии, которые выходят из движущейся руки. Линию, которую можно</w:t>
        <w:br/>
        <w:t>поместить или забросить куда хочешь. Дон Хуан сказал, что это было только</w:t>
        <w:br/>
        <w:t>упражнение, потому что линии, образованные рукой, были нестойкими,</w:t>
        <w:br/>
        <w:t>недостаточно стойкими для того, чтобы иметь реальную ценность в</w:t>
        <w:br/>
        <w:t>практической ситуации.</w:t>
        <w:br/>
        <w:t>- Человек знания использует другие части своего тела для того, чтобы</w:t>
        <w:br/>
        <w:t>создавать устойчивые линии, - сказал он.</w:t>
        <w:br/>
        <w:t>- Какие части тела, дон Хуан?</w:t>
        <w:br/>
        <w:t>- Самые устойчивые линии, какие человек знания продуцирует, исходят</w:t>
        <w:br/>
        <w:t>из середины его тела. Но он их также может создавать глазами.</w:t>
        <w:br/>
        <w:t>- И они реальные линии?</w:t>
        <w:br/>
        <w:t>- Конечно.</w:t>
        <w:br/>
        <w:t>- Их можно увидеть и потрогать?</w:t>
        <w:br/>
        <w:t>- Скажем так, что их ты можешь почувствовать. Самое трудное, что есть</w:t>
        <w:br/>
        <w:t>на пути воина, так это понять, что мир является чувствованием. Когда</w:t>
        <w:br/>
        <w:t>делаешь неделание, то чувствуешь мир и чувствуешь его через линии.</w:t>
        <w:br/>
        <w:t>Он остановился и с любопытством посмотрел на меня. Он поднял брови,</w:t>
        <w:br/>
        <w:t>широко раскрыл глаза, а затем мигнул. Эффект был такой, как будто мигнули</w:t>
        <w:br/>
        <w:t>глаза птицы. Почти мгновенно я ощутил чувство неудобства и тошноты.</w:t>
        <w:br/>
        <w:t>Казалось, кто-то действительно надавил мне на живот.</w:t>
        <w:br/>
        <w:t>- Видишь, что я имею в виду? - спросил дон Хуан и отвел глаза.</w:t>
        <w:br/>
        <w:t>Я сказал, что почувствовал тошноту, и он заметил, как будто это само</w:t>
        <w:br/>
        <w:t>собой разумелось, что знает это и что он старается дать мне почувствовать</w:t>
        <w:br/>
        <w:t>линии мира своими глазами. Я не мог принять его заявления о том, что он</w:t>
        <w:br/>
        <w:t>сам заставил меня таким образом чувствовать. Я выразил сомнения. Я вряд ли</w:t>
        <w:br/>
        <w:t>мог воспринять идею, что он заставил меня чувствовать тошноту, поскольку</w:t>
        <w:br/>
        <w:t>никаким физическим способом он на меня не воздействовал.</w:t>
        <w:br/>
        <w:t>- Неделание очень просто, но и очень сложно. Дело здесь не в</w:t>
        <w:br/>
        <w:t>понимании, а в овладении этим. Видение, конечно, является конечным</w:t>
        <w:br/>
        <w:t>достижением человека знания. И видение достигается только тогда, когда он</w:t>
        <w:br/>
        <w:t>остановил мир. Пользуясь техникой неделания.</w:t>
        <w:br/>
        <w:t>Я невольно улыбнулся. Я не понял, что он имеет в виду.</w:t>
        <w:br/>
        <w:t>- Когда кто-либо что-либо делает с людьми, - сказал он тихо, - то</w:t>
        <w:br/>
        <w:t>заботиться следует лишь о том, чтобы предоставить все это дело их телам.</w:t>
        <w:br/>
        <w:t>Именно это я и делал с тобой до сих пор, давая твоему телу знать. Кому</w:t>
        <w:br/>
        <w:t>какое дело до того, понимаешь ты или нет.</w:t>
        <w:br/>
        <w:t>- Но это не честно, дон Хуан. Я хочу все понимать. В ином случае</w:t>
        <w:br/>
        <w:t>приезжать сюда будет тратой моего времени.</w:t>
        <w:br/>
        <w:t>Он подвел меня к тому месту, где находились два пика размером с</w:t>
        <w:br/>
        <w:t>человека, стоящие параллельно один другому в четырех или пяти футах. Дон</w:t>
        <w:br/>
        <w:t>Хуан остановился в двадцати метрах от них, глядя на запад. Он отметил</w:t>
        <w:br/>
        <w:t>место, где мне нужно стоять и сказал, чтобы я смотрел на тени пиков. Он</w:t>
        <w:br/>
        <w:t>сказал, что мне следует наблюдать за ними и скашивать глаза точно так же,</w:t>
        <w:br/>
        <w:t>как я обычно скашивал, осматривая землю в поисках места для отдыха. Он</w:t>
        <w:br/>
        <w:t>пояснил свои наставления, сказав, что когда ищешь место для отдыха, то</w:t>
        <w:br/>
        <w:t>следует смотреть, не фокусируя взгляда, но наблюдая за тенями, следует</w:t>
        <w:br/>
        <w:t>скосить глаза и все же удерживать изображение в фокусе. Мысль состояла в</w:t>
        <w:br/>
        <w:t>том, чтобы дать одной тени наложиться на другую, скашивая глаза. Он</w:t>
        <w:br/>
        <w:t>объяснил, что благодаря этому процессу можно получить определенное</w:t>
        <w:br/>
        <w:t>ощущение, которое исходит из тени. Я стал говорить о неясности его</w:t>
        <w:br/>
        <w:t>указаний, но он заверил меня, что нет никакого способа описать то, что он</w:t>
        <w:br/>
        <w:t>имеет в виду.</w:t>
        <w:br/>
        <w:t>Моя попытка выполнить упражнение была неудачной. Я напрягался до тех</w:t>
        <w:br/>
        <w:t>пор, пока у меня голова не заболела. Дон Хуан был совершенно не озабочен</w:t>
        <w:br/>
        <w:t>моей неудачей. Он забрался на куполообразный пик и прокричал с вершины,</w:t>
        <w:br/>
        <w:t>чтобы я посмотрел на два небольших длинных и узких куска скалы. Он показал</w:t>
        <w:br/>
        <w:t>руками размер камней, которые требуются.</w:t>
        <w:br/>
        <w:t>Я нашел два таких куска и вручил их ему. Дон Хуан положил каждый</w:t>
        <w:br/>
        <w:t>камень в трещину на расстоянии тридцати сантиметров один от другого.</w:t>
        <w:br/>
        <w:t>Поставил меня над ними лицом к западу и велел проделать то же самое</w:t>
        <w:br/>
        <w:t>упражнение с их тенями.</w:t>
        <w:br/>
        <w:t>На этот раз это было исключительно другим делом. Почти сразу я смог</w:t>
        <w:br/>
        <w:t>скосить глаза и воспринимать их индивидуальные тени, как если бы они были</w:t>
        <w:br/>
        <w:t>слиты в одну. Я заметил, что процесс смотрения не сближая изображения дает</w:t>
        <w:br/>
        <w:t>одну единственную тень, необыкновенной глубины и прозрачности. Я уставился</w:t>
        <w:br/>
        <w:t>на нее пораженный. Каждая ямка в камне на том участке, куда были</w:t>
        <w:br/>
        <w:t>устремлены мои глаза, была четко различима. И та составная тень, которая</w:t>
        <w:br/>
        <w:t>была наложена на эти ямки, походила на пленку неописуемой прозрачности.</w:t>
        <w:br/>
        <w:t>Я не хотел моргать, боясь потерять изображение, которое я с такой</w:t>
        <w:br/>
        <w:t>осторожностью удерживал. Наконец, глаза у меня заболели, и я вынужден был</w:t>
        <w:br/>
        <w:t>ими моргнуть, но я не потерял из поля зрения никаких деталей совершенно. В</w:t>
        <w:br/>
        <w:t>действительности то, что мои глаза были смочены слезой, сделало их более</w:t>
        <w:br/>
        <w:t>ясными. Я заметил теперь, что смотрю как будто бы из неизмеримых высот на</w:t>
        <w:br/>
        <w:t>мир, который я ранее никогда не видел. Точно так же я заметил, что могу</w:t>
        <w:br/>
        <w:t>осматривать окружающие тени не теряя фокуса моего зрительного восприятия.</w:t>
        <w:br/>
        <w:t>Затем на какое-то мгновение я потерял ощущение, что смотрю на камень. Я</w:t>
        <w:br/>
        <w:t>почувствовал, что опускаюсь в мир более просторный, чем я когда-либо мог</w:t>
        <w:br/>
        <w:t>ощущать. Секунду длилось это необычное восприятие, а затем все было</w:t>
        <w:br/>
        <w:t>выключено. Я автоматически поднял глаза и увидел дона Хуана, стоящего</w:t>
        <w:br/>
        <w:t>прямо над камнями лицом ко мне. Он заслонил солнечный свет своим телом.</w:t>
        <w:br/>
        <w:t>Я описал необычное ощущение, которое у меня было, и он объяснил, что</w:t>
        <w:br/>
        <w:t>вынужден был прервать его, потому что увидел, что я вот-вот потеряюсь в</w:t>
        <w:br/>
        <w:t>нем. Он добавил, что для всех нас это естественная тенденция</w:t>
        <w:br/>
        <w:t>индульгировать, когда проявляются подобные ощущения. И что индульгируя</w:t>
        <w:br/>
        <w:t>себя в них, я почти превратил неделание в свое старое привычное делание.</w:t>
        <w:br/>
        <w:t>Он сказал, что мне следовало удерживать изображение, не отдаваясь ему,</w:t>
        <w:br/>
        <w:t>потому что в некотором роде делание является одной из форм поддавания.</w:t>
        <w:br/>
        <w:t>Я недовольно заявил, что ему следовало мне сказать об этом заранее,</w:t>
        <w:br/>
        <w:t>что я должен был ожидать и что делать, но он сказал, что никак не мог</w:t>
        <w:br/>
        <w:t>знать, добьюсь я успеха в сливании теней или нет.</w:t>
        <w:br/>
        <w:t>Я вынужден был признаться, что я еще более озадачен, чем когда-либо в</w:t>
        <w:br/>
        <w:t>связи с этим неделанием. Комментарием дона Хуана было, что мне следует</w:t>
        <w:br/>
        <w:t>быть удовлетворенным тем, что я сделал, потому что хоть раз я действовал</w:t>
        <w:br/>
        <w:t>правильно, что уменьшив мир, я расширил его, и что хотя я был очень далеко</w:t>
        <w:br/>
        <w:t>от того, чтобы чувствовать линии мира, тем не менее я правильно</w:t>
        <w:br/>
        <w:t>воспользовался тенью камней, как дверью в неделание.</w:t>
        <w:br/>
        <w:t>Заявление о том, что я увеличил мир, уменьшив его, заинтриговало меня</w:t>
        <w:br/>
        <w:t>до бесконечности. Детали пористого камня на том маленьком участке, куда</w:t>
        <w:br/>
        <w:t>были устремлены мои глаза, были такими живыми и так точно очерченными, что</w:t>
        <w:br/>
        <w:t>вершина этого округлого пика стала для меня бесконечным миром; и в то же</w:t>
        <w:br/>
        <w:t>время это было действительно уменьшенным движением камня. Когда дон Хуан</w:t>
        <w:br/>
        <w:t>заслонил свет и я оказался смотрящим так, как я делал это обычно, точные</w:t>
        <w:br/>
        <w:t>детали стали расплывчатыми, маленькие отверстия в пористом камне стали</w:t>
        <w:br/>
        <w:t>больше, коричневая окраска сухой лавы стала белесой, и все вокруг потеряло</w:t>
        <w:br/>
        <w:t>сияющую прозрачность, которая превращала камень в реальный мир.</w:t>
        <w:br/>
        <w:t>Дон Хуан затем взял эти два камня, осторожно положил их в глубокую</w:t>
        <w:br/>
        <w:t>трещину и уселся, скрестив ноги, лицом к западу на то место, где до этого</w:t>
        <w:br/>
        <w:t>лежали камни. Он похлопал ладонью по месту слева от себя и сказал, чтобы я</w:t>
        <w:br/>
        <w:t>сел.</w:t>
        <w:br/>
        <w:t>Мы долгое время не разговаривали. Затем мы поели также в молчании.</w:t>
        <w:br/>
        <w:t>Лишь после того, как солнце село, он внезапно повернулся и спросил меня,</w:t>
        <w:br/>
        <w:t>каково мое продвижение в сновидении.</w:t>
        <w:br/>
        <w:t>Я сказал ему, что в начале это было легко, но что в настоящий момент</w:t>
        <w:br/>
        <w:t>я совершенно перестал находить свои руки во сне.</w:t>
        <w:br/>
        <w:t>- Когда ты впервые взялся за сновидения, ты использовал мою личную</w:t>
        <w:br/>
        <w:t>силу. Сейчас ты пуст, но ты должен продолжать попытки, пока у тебя не</w:t>
        <w:br/>
        <w:t>будет достаточно своей собственной силы. Видишь ли, сновидения - это</w:t>
        <w:br/>
        <w:t>неделание снов. И по мере твоего прогресса в неделании, ты будешь</w:t>
        <w:br/>
        <w:t>продвигаться также и в сновидении. Трюк состоит в том, чтобы не перестать</w:t>
        <w:br/>
        <w:t>искать свои руки, даже если ты не веришь, что то, что ты делаешь, имеет</w:t>
        <w:br/>
        <w:t>какой-либо смысл. Фактически, как я уже говорил тебе раньше, воину нет</w:t>
        <w:br/>
        <w:t>необходимости верить. Поскольку до тех пор, пока он продолжает действовать</w:t>
        <w:br/>
        <w:t>без веры, он делает неделание.</w:t>
        <w:br/>
        <w:t>На секунду мы посмотрели друг на друга.</w:t>
        <w:br/>
        <w:t>- Мне больше нечего сказать тебе о сновидении, - продолжал он. - все,</w:t>
        <w:br/>
        <w:t>что я могу тебе сказать, было бы просто неделанием. Но если ты прямо</w:t>
        <w:br/>
        <w:t>коснешься неделания, ты сам будешь знать, что делать в сновидении. Однако,</w:t>
        <w:br/>
        <w:t>на этот раз существенно находить свои руки, и я уверен, ты это сделаешь.</w:t>
        <w:br/>
        <w:t>- Не знаю, дон Хуан, я не верю самому себе.</w:t>
        <w:br/>
        <w:t>- Здесь дело состоит не в том, чтобы верить кому бы то ни было. Все</w:t>
        <w:br/>
        <w:t>это дело является частью борьбы воина, и ты будешь продолжать бороться,</w:t>
        <w:br/>
        <w:t>если и не из-за своей собственной силы, то может быть под давлением</w:t>
        <w:br/>
        <w:t>стоящего противника или, может быть, с помощью каких-нибудь олли, вроде</w:t>
        <w:br/>
        <w:t>того, который сейчас следует за тобой.</w:t>
        <w:br/>
        <w:t>Правая рука у меня невольно дернулась. Дон Хуан сказал мне, что мое</w:t>
        <w:br/>
        <w:t>тело знает намного больше, чем я подозреваю, потому что та сила, которая</w:t>
        <w:br/>
        <w:t>нас преследует, находится справа от меня. Тихим голосом он сообщил мне,</w:t>
        <w:br/>
        <w:t>что дважды за сегодняшний день олли приближался ко мне так близко, что ему</w:t>
        <w:br/>
        <w:t>приходилось вмешиваться и останавливать его.</w:t>
        <w:br/>
        <w:t>- В дневное время тени являются дверями в неделание, - сказал он. -</w:t>
        <w:br/>
        <w:t>но ночью, поскольку в темноте остается очень мало делания, все является</w:t>
        <w:br/>
        <w:t>тенью, включая олли. Я уже говорил тебе об этом, когда учил тебя бегу</w:t>
        <w:br/>
        <w:t>силы.</w:t>
        <w:br/>
        <w:t>Я громко рассмеялся, и мой собственный смех испугал меня.</w:t>
        <w:br/>
        <w:t>- Все, чему я тебя до сих пор учил, было аспектом неделания, однако</w:t>
        <w:br/>
        <w:t>же я не могу сказать тебе об этом больше, чем сказал сегодня. Ты должен</w:t>
        <w:br/>
        <w:t>сам позволить своему собственному телу открыть силу и ощущение неделания.</w:t>
        <w:br/>
        <w:t>У меня начался приступ нервного покашливания.</w:t>
        <w:br/>
        <w:t>- Глупо с твоей стороны хаять загадки мира просто потому, что ты</w:t>
        <w:br/>
        <w:t>знаешь делание охаивания, - сказал он с серьезным лицом.</w:t>
        <w:br/>
        <w:t>Я заверил его, что никого и ничего не охаивал, но что я более нервен</w:t>
        <w:br/>
        <w:t>или некомпетентен, чем он думает.</w:t>
        <w:br/>
        <w:t>- Со мной всегда так бывало, - сказал я. - и все же я хочу</w:t>
        <w:br/>
        <w:t>измениться, но я не знаю, как. Я так неприспособлен.</w:t>
        <w:br/>
        <w:t>- Я уже знаю, что ты считаешь себя прогнившим, - сказал он. - это</w:t>
        <w:br/>
        <w:t>твое делание. Теперь для того, чтобы воздействовать на это делание, я хочу</w:t>
        <w:br/>
        <w:t>порекомендовать тебе научиться другому деланию. С этого момента и в</w:t>
        <w:br/>
        <w:t>течение восьми дней я хочу, чтобы ты лгал самому себе. Вместо того, чтобы</w:t>
        <w:br/>
        <w:t>говорить самому себе правду, что ты отвратителен, насквозь прогнил, ни к</w:t>
        <w:br/>
        <w:t>чему не приспособлен, ты будешь говорить самому себе, что ты прямая</w:t>
        <w:br/>
        <w:t>противоположность, зная в то же время, что ты лжешь и что ты абсолютно</w:t>
        <w:br/>
        <w:t>безнадежен.</w:t>
        <w:br/>
        <w:t>- Но какой смысл в подобной лжи, дон Хуан?</w:t>
        <w:br/>
        <w:t>- Она может прицепить тебя к другому деланию, и тогда ты сможешь</w:t>
        <w:br/>
        <w:t>понять, что и то, и другое делание лживо и нереально и что цепляться к</w:t>
        <w:br/>
        <w:t>любому из них - трата времени, потому что единственная реальная вещь - это</w:t>
        <w:br/>
        <w:t>то существо в тебе, которое умрет. Достигнуть этого существа является</w:t>
        <w:br/>
        <w:t>неделанием самого себя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16. КОЛЬЦО СИЛЫ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Суббота, 14 апреля 1962 года.</w:t>
        <w:br/>
        <w:t>Дон Хуан попробовал тяжесть наших фляг и заключил, что мы истратили</w:t>
        <w:br/>
        <w:t>наше продовольствие, и время возвращаться домой. Я осторожно заметил, что</w:t>
        <w:br/>
        <w:t>у нас уйдет по крайней мере два дня для того, чтобы добраться до дома. Он</w:t>
        <w:br/>
        <w:t>сказал, что не собирается ехать обратно в Сонору, а поедет в пограничный</w:t>
        <w:br/>
        <w:t>городок, где у него было какое-то дело.</w:t>
        <w:br/>
        <w:t>Я подумал, что он собирается начать наш спуск по водному каньону, но</w:t>
        <w:br/>
        <w:t>дон Хуан направился на северо-запад, на высокое плато лавовых гор.</w:t>
        <w:br/>
        <w:t>Примерно через час ходьбы он подвел меня к глубокому провалу, который</w:t>
        <w:br/>
        <w:t>оканчивался в той точке, где два пика почти сходились. Тут был склон,</w:t>
        <w:br/>
        <w:t>идущий почти к вершине гребня, странный склон, похожий на слегка погнутый</w:t>
        <w:br/>
        <w:t>мост между двумя пиками. Дон Хуан показал на участок, находящийся на этом</w:t>
        <w:br/>
        <w:t>склоне.</w:t>
        <w:br/>
        <w:t>- Смотри туда пристально, - сказал он. - солнце почти над головой.</w:t>
        <w:br/>
        <w:t>Он объяснил, что в полдень свет солнца может помочь мне с неделанием.</w:t>
        <w:br/>
        <w:t>Затем он дал мне ряд указаний. Расслабить все тугие места на одежде,</w:t>
        <w:br/>
        <w:t>которая была на мне, сесть скрестив ноги и пристально смотреть на то</w:t>
        <w:br/>
        <w:t>место, которое он мне указал. На небе было очень мало облаков и ни одного</w:t>
        <w:br/>
        <w:t>не было на западе. Был жаркий день, и солнечный свет лился на отвердевшую</w:t>
        <w:br/>
        <w:t>лаву. Я очень внимательно наблюдал за участком, о котором говорилось.</w:t>
        <w:br/>
        <w:t>После долгого наблюдения я спросил, что именно я там должен</w:t>
        <w:br/>
        <w:t>разглядеть. Он велел мне замолчать нетерпеливым движением руки.</w:t>
        <w:br/>
        <w:t>Я устал, я хотел спать. Я полуприкрыл глаза. Они болели, и я потер</w:t>
        <w:br/>
        <w:t>их. Но руки мои были неуклюжими, и пот, попав мне в глаза, стал раздражать</w:t>
        <w:br/>
        <w:t>их. Я взглянул на лавовые пики, полуприкрыв веки, и внезапно вся гора</w:t>
        <w:br/>
        <w:t>зажглась.</w:t>
        <w:br/>
        <w:t>Я сказал дону Хуану, что если я скашиваю глаза, то я могу видеть всю</w:t>
        <w:br/>
        <w:t>горную цепь, как сложное переплетение нитей света.</w:t>
        <w:br/>
        <w:t>Он велел мне дышать как можно меньше, чтобы сохранить вид волокон</w:t>
        <w:br/>
        <w:t>света и не смотреть на них пристально, а как бы невзначай на точку,</w:t>
        <w:br/>
        <w:t>находящуюся на горизонте справа над склоном. Я последовал его указаниям и</w:t>
        <w:br/>
        <w:t>смог удерживать картину бесконечной дали, покрытой паутиной света.</w:t>
        <w:br/>
        <w:t>Дон Хуан очень мягким голосом сказал, что мне нужно попытаться</w:t>
        <w:br/>
        <w:t>выделить участки темноты внутри волокон света, и что сразу после</w:t>
        <w:br/>
        <w:t>нахождения темного пятна я должен раскрыть глаза и определить, где это</w:t>
        <w:br/>
        <w:t>пятно находилось на поверхности склона.</w:t>
        <w:br/>
        <w:t>Я не мог ощутить никаких темных участков. Несколько раз я то скашивал</w:t>
        <w:br/>
        <w:t>глаза, то опять открывал их. Дон Хуан приблизился ко мне и указал на</w:t>
        <w:br/>
        <w:t>участок справа, а затем на другой прямо передо мной. Я попытался изменить</w:t>
        <w:br/>
        <w:t>положение своего тела. Я думал, что, может быть, если я сдвину</w:t>
        <w:br/>
        <w:t>перспективу, то я смогу воспринять тот участок темноты, на который он</w:t>
        <w:br/>
        <w:t>указывает. Но дон Хуан встряхнул мою руку и сказал жестким тоном, чтобы я</w:t>
        <w:br/>
        <w:t>сидел спокойно и был терпелив.</w:t>
        <w:br/>
        <w:t>Я опять скосил глаза и еще раз увидел паутину из нитей света. Секунду</w:t>
        <w:br/>
        <w:t>я смотрел на них, затем раскрыл глаза шире. В этот момент я услышал слабое</w:t>
        <w:br/>
        <w:t>погромыхивание. Это вполне могло быть объяснено отдаленным звуком</w:t>
        <w:br/>
        <w:t>реактивного самолета. И затем, широко раскрытыми глазами я увидел весь</w:t>
        <w:br/>
        <w:t>горный район перед собой, как огромное поле маленьких точек света.</w:t>
        <w:br/>
        <w:t>Казалось, на какой-то короткий момент металлические поверхности в</w:t>
        <w:br/>
        <w:t>затвердевшей лаве стали одновременно отражать солнечный свет. Затем</w:t>
        <w:br/>
        <w:t>солнечный свет стал туманиться и внезапно исчез, и горы стали массой</w:t>
        <w:br/>
        <w:t>мрачных, темнокоричневых скал. В то же время стало ветрено и холодно.</w:t>
        <w:br/>
        <w:t>Я хотел обернуться и посмотреть, зашло ли солнце за облако, но дон</w:t>
        <w:br/>
        <w:t>Хуан удержал мою голову, не позволяя мне двинуться. Он сказал, что если я</w:t>
        <w:br/>
        <w:t>повернусь, то смогу заметить существо гор, олли, которое преследует нас.</w:t>
        <w:br/>
        <w:t>Он сказал мне, что у меня нет достаточно силы, чтобы устоять при виде</w:t>
        <w:br/>
        <w:t>такого зрелища, а затем рассчитанным тоном он добавил, что тот грохот,</w:t>
        <w:br/>
        <w:t>который я слышал, был особым способом, которым олли заявляет о своем</w:t>
        <w:br/>
        <w:t>присутствии.</w:t>
        <w:br/>
        <w:t>Затем он поднялся и заявил, что мы собираемся лезть вверх по склону.</w:t>
        <w:br/>
        <w:t>- Куда мы идем? - спросил я.</w:t>
        <w:br/>
        <w:t>Он указал на один из участков, который он выделил, как пятно темноты.</w:t>
        <w:br/>
        <w:t>Он объяснил, что неделание позволило ему выделить это место, как возможный</w:t>
        <w:br/>
        <w:t>центр силы или, может быть, где могут быть найдены предметы силы.</w:t>
        <w:br/>
        <w:t>Мы достигли этого места, которое он наметил, после очень трудного</w:t>
        <w:br/>
        <w:t>лазанья по скалам. Секунду он стоял неподвижно в нескольких футах от меня.</w:t>
        <w:br/>
        <w:t>Я попытался подойти к нему ближе, но он сделал мне рукой знак</w:t>
        <w:br/>
        <w:t>остановиться. Казалось, он ориентируется. Я видел, что голова его</w:t>
        <w:br/>
        <w:t>движется, как если бы он обшаривал глазами горы сверху донизу. Затем</w:t>
        <w:br/>
        <w:t>уверенными шагами он прошел к краю. Он уселся и стал вытирать мусор со</w:t>
        <w:br/>
        <w:t>скалы рукой. Пальцем он покопал вокруг небольшого камешка, выступавшего из</w:t>
        <w:br/>
        <w:t>грунта, расчищая вокруг него землю, затем велел мне выкопать его.</w:t>
        <w:br/>
        <w:t>Когда я освободил камешек, он велел мне тотчас же положить его за</w:t>
        <w:br/>
        <w:t>пазуху, потому что это объект силы и принадлежит мне. Он сказал, что</w:t>
        <w:br/>
        <w:t>отдает его мне на сохранение и что должен я чистить его и следить за ним.</w:t>
        <w:br/>
        <w:t>Сразу после этого мы начали свой спуск в водный каньон и через два</w:t>
        <w:br/>
        <w:t>часа уже были в горной пустыне у подножия лавовых гор. Дон Хуан шел</w:t>
        <w:br/>
        <w:t>примерно в трех метрах впереди меня очень быстрым шагом. Мы шли на юг</w:t>
        <w:br/>
        <w:t>почти до захода солнца. Тяжелая гряда облаков на западе не давала нам</w:t>
        <w:br/>
        <w:t>видеть солнце, но мы подождали, пока оно предположительно не исчезло за</w:t>
        <w:br/>
        <w:t>горизонтом.</w:t>
        <w:br/>
        <w:t>После этого дон Хуан изменил направление и пошел на юго-восток. Мы</w:t>
        <w:br/>
        <w:t>перевалили через холм, и когда мы были на вершине, я заметил четырех</w:t>
        <w:br/>
        <w:t>человек, идущих в нашу сторону с юга.</w:t>
        <w:br/>
        <w:t>Я взглянул на дона Хуана. В своих экскурсиях мы никогда не встречали</w:t>
        <w:br/>
        <w:t>людей, и я не знал, что делать в случаях, подобных этому. Но он, казалось,</w:t>
        <w:br/>
        <w:t>не обращал на это внимания. Он продолжал идти, как будто бы ничего не</w:t>
        <w:br/>
        <w:t>случилось. Люди двигались, как будто бы никуда не спешили. Они спокойно</w:t>
        <w:br/>
        <w:t>пробирались к тому месту, где мы находились. Когда они приблизились, я</w:t>
        <w:br/>
        <w:t>заметил, что это четыре молодых индейца. Казалось, они узнали дона Хуана.</w:t>
        <w:br/>
        <w:t>Говорил он с ними на испанском. Они говорили очень мягко и обращались с</w:t>
        <w:br/>
        <w:t>ним с большим уважением. Только один из них заговорил со мной. Шепотом я</w:t>
        <w:br/>
        <w:t>спросил дона Хуана, могу ли я тоже говорить с ними, и он утвердительно</w:t>
        <w:br/>
        <w:t>кивнул головой.</w:t>
        <w:br/>
        <w:t>После того, как я втянул их в разговор, они стали очень общительны и</w:t>
        <w:br/>
        <w:t>дружественны, особенно тот, кто первый заговорил со мной. Они рассказали</w:t>
        <w:br/>
        <w:t>мне, что находятся здесь в поисках кристалла кварца, обладающего силой.</w:t>
        <w:br/>
        <w:t>Они сказали, что они уже несколько дней бродят вокруг лавовых гор, но до</w:t>
        <w:br/>
        <w:t>сих пор им не везло.</w:t>
        <w:br/>
        <w:t>Дон Хуан оглянулся и указал на каменистый участок примерно в</w:t>
        <w:br/>
        <w:t>полукилометре в стороне.</w:t>
        <w:br/>
        <w:t>- Это хорошее место, чтобы ненадолго расположиться, - сказал он.</w:t>
        <w:br/>
        <w:t>Он пошел в этим камням, и все мы последовали за ним.</w:t>
        <w:br/>
        <w:t>Местность, которую он выбрал, была очень пересеченной. Кустов на ней</w:t>
        <w:br/>
        <w:t>не было. Мы сели на камни. Дон Хуан сказал, что собирается вернуться в</w:t>
        <w:br/>
        <w:t>чапараль и собрать сухих веток для костра. Я хотел помочь ему, но он</w:t>
        <w:br/>
        <w:t>прошептал мне, что это особый костер для этих смелых молодых людей, и моя</w:t>
        <w:br/>
        <w:t>помощь ему не нужна.</w:t>
        <w:br/>
        <w:t>Юноши сели вокруг меня тесной кучкой. Один из них сел ко мне спиной.</w:t>
        <w:br/>
        <w:t>Я почувствовал легкое раздражение.</w:t>
        <w:br/>
        <w:t>Когда дон Хуан вернулся с охапкой сучьев, он отметил их осторожность</w:t>
        <w:br/>
        <w:t>и сказал мне, что юноши являются учениками мага и что это правило, делать</w:t>
        <w:br/>
        <w:t>круг, в центре которого двое человек сидят спина к спине во время</w:t>
        <w:br/>
        <w:t>охотничьих экспедиций за объектами силы.</w:t>
        <w:br/>
        <w:t>Один из молодых людей спросил меня, находил ли я сам когда-нибудь</w:t>
        <w:br/>
        <w:t>кристаллы. Я сказал ему, что дон Хуан никогда не брал меня искать их.</w:t>
        <w:br/>
        <w:t>Дон Хуан выбрал место вблизи большого валуна и принялся разводить</w:t>
        <w:br/>
        <w:t>костер. Никто из молодых людей не тронулся с места, чтобы помочь ему, но</w:t>
        <w:br/>
        <w:t>все внимательно следили за ним. Когда все сучья горели, дон Хуан сел</w:t>
        <w:br/>
        <w:t>спиной к валуну. Костер был справа от него.</w:t>
        <w:br/>
        <w:t>Молодые люди, очевидно, знали, что происходит, но я не имел ни</w:t>
        <w:br/>
        <w:t>малейшего представления относительно того, что нужно делать, когда имеешь</w:t>
        <w:br/>
        <w:t>дело с учениками мага.</w:t>
        <w:br/>
        <w:t>Я следил за молодыми людьми. Они сидели, глядя на дона Хуана,</w:t>
        <w:br/>
        <w:t>образовав правильный полукруг. Я заметил тогда, что дон Хуан смотрел прямо</w:t>
        <w:br/>
        <w:t>на меня и что двое молодых людей сели слева от меня, а другие двое -</w:t>
        <w:br/>
        <w:t>справа.</w:t>
        <w:br/>
        <w:t>Дон Хуан стал рассказывать им, что я был в лавовых горах для того,</w:t>
        <w:br/>
        <w:t>чтобы научиться неделанию, и что олли следовал за нами. Я подумал, что это</w:t>
        <w:br/>
        <w:t>очень драматическое начало и был прав. Юноши изменили позы и каждый сел,</w:t>
        <w:br/>
        <w:t>поджав под себя левую ногу. Я не заметил, как они сидели раньше. Я</w:t>
        <w:br/>
        <w:t>полагал, что они сидели так же, как и я, скрестив ноги. Случайный взгляд</w:t>
        <w:br/>
        <w:t>на дона Хуана показал мне, что он тоже сидит с поджатой левой ногой. Он</w:t>
        <w:br/>
        <w:t>сделал едва уловимый жест подбородком, указывая на ту позу, в которой</w:t>
        <w:br/>
        <w:t>сидел я. Я осторожно заправил под себя левую ногу.</w:t>
        <w:br/>
        <w:t>Однажды дон Хуан уже рассказывал мне, что это является позой мага в</w:t>
        <w:br/>
        <w:t>тех случаях, когда обстоятельства неопределенны. Однако, эта поза всегда</w:t>
        <w:br/>
        <w:t>оказывалась для меня утомительной. Я чувствовал, что для меня будет</w:t>
        <w:br/>
        <w:t>ужасной мукой все время сидеть в таком положении в продолжении его</w:t>
        <w:br/>
        <w:t>разговора. Дон Хуан, казалось, вполне осознает мое состояние и сжатым</w:t>
        <w:br/>
        <w:t>образом объяснил молодым людям, что кристаллы кварца можно найти в ряде</w:t>
        <w:br/>
        <w:t>определенных мест этого района, и что как только они будут найдены, им</w:t>
        <w:br/>
        <w:t>придется покинуть свое местонахождение при помощи особой техники. Кристалл</w:t>
        <w:br/>
        <w:t>тогда становится самим человеком, а их сила выходит из границ нашего</w:t>
        <w:br/>
        <w:t>понимания.</w:t>
        <w:br/>
        <w:t>Он сказал, что обычно кристаллы находят в грозди, и человек, который</w:t>
        <w:br/>
        <w:t>их нашел, волен выбрать нить самых длинных и наиболее красивых лезвий</w:t>
        <w:br/>
        <w:t>кварца и отделить их от грозди. Человек, который нашел кристаллы, был</w:t>
        <w:br/>
        <w:t>ответственным за то, чтобы обработать их и отполировать, заострить их и</w:t>
        <w:br/>
        <w:t>сделать в совершенстве соответствующими размерам и форме пальцам его</w:t>
        <w:br/>
        <w:t>правой руки.</w:t>
        <w:br/>
        <w:t>Затем он сказал нам, что кристаллы кварца являлись оружием,</w:t>
        <w:br/>
        <w:t>используемым в магии. Что они применяются обычно для того, чтобы убить, и</w:t>
        <w:br/>
        <w:t>что они проникают в тело врага, а затем возвращаются в руку владельца, как</w:t>
        <w:br/>
        <w:t>если бы никогда не покидали ее. Затем он рассказал о поисках духа, который</w:t>
        <w:br/>
        <w:t>превратил бы обычные кристаллы в оружие, и заявил, что самое первое, что</w:t>
        <w:br/>
        <w:t>следует сделать, это разыскать благоприятное место для того, чтобы</w:t>
        <w:br/>
        <w:t>выманить духа. Это место должно быть на вершине холма и должно быть</w:t>
        <w:br/>
        <w:t>найдено движениями руки с рукой, повернутой к земле и как бы водящей над</w:t>
        <w:br/>
        <w:t>нею до тех пор, пока ладонь не ощутит какое-то тепло. На этом месте должен</w:t>
        <w:br/>
        <w:t>быть разведен костер. Дон Хуан объяснил, что олли привлекается пламенем и</w:t>
        <w:br/>
        <w:t>проявляет себя серией вполне определенных звуков. Человек, ищущий олли,</w:t>
        <w:br/>
        <w:t>должен пойти в направлении этих звуков до тех пор, пока олли не появится,</w:t>
        <w:br/>
        <w:t>а затем бороться с ним и повалить на землю для того, чтобы победить.</w:t>
        <w:br/>
        <w:t>Именно в это время можно заставить олли прикоснуться к кристаллам для</w:t>
        <w:br/>
        <w:t>того, чтобы зарядить их силой.</w:t>
        <w:br/>
        <w:t>Он предупредил нас, что в этих лавовых горах есть много других сил,</w:t>
        <w:br/>
        <w:t>которые не похожи на олли, они не делают звуков, а появляются, как</w:t>
        <w:br/>
        <w:t>мелькающие тени, и что у них нет никакого могущества совершенно.</w:t>
        <w:br/>
        <w:t>Дон Хуан добавил, что блестяще окрашенное перышко или какой-либо</w:t>
        <w:br/>
        <w:t>хорошо отполированный кристалл кварца может привлечь олли, но в широком</w:t>
        <w:br/>
        <w:t>смысле любой объект будет одинаково эффективен, поскольку важным моментом</w:t>
        <w:br/>
        <w:t>является не нахождение этих объектов, а нахождение той силы, которая</w:t>
        <w:br/>
        <w:t>зарядит их могуществом.</w:t>
        <w:br/>
        <w:t>- Какой толк иметь красиво отполированные кристаллы, если вы не</w:t>
        <w:br/>
        <w:t>найдете духа, дающего силу? - сказал он. - с другой стороны, если у вас</w:t>
        <w:br/>
        <w:t>нет кристаллов, но вы нашли духа, то вы можете ему подсунуть под нос что</w:t>
        <w:br/>
        <w:t>угодно, чтобы он коснулся. Вы можете подсунуть ему свои пиписки, если вы</w:t>
        <w:br/>
        <w:t>не найдете ничего другого.</w:t>
        <w:br/>
        <w:t>Молодые люди засмеялись. Самый смелый из них, тот, который заговорил</w:t>
        <w:br/>
        <w:t>со мной, засмеялся громче всех.</w:t>
        <w:br/>
        <w:t>Я заметил, что дон Хуан скрестил ноги и сидел расслабленно. Все юноши</w:t>
        <w:br/>
        <w:t>тоже скрестили ноги. Я попытался потихоньку перейти в более расслабленную</w:t>
        <w:br/>
        <w:t>позу, но в ноге у меня то ли перехватило какой-то нерв, то ли стянуло</w:t>
        <w:br/>
        <w:t>какую-то мышцу, и мне пришлось встать и несколько минут потоптаться на</w:t>
        <w:br/>
        <w:t>одном месте.</w:t>
        <w:br/>
        <w:t>Дон Хуан сделал шутливое замечание. Он сказал, что у меня давно не</w:t>
        <w:br/>
        <w:t>было практики коленопреклонения, потому что я целую вечность не был на</w:t>
        <w:br/>
        <w:t>исповеди, пожалуй, с тех пор, как начал болтаться с ним.</w:t>
        <w:br/>
        <w:t>Это вызвало большое оживление среди юношей. Они начали</w:t>
        <w:br/>
        <w:t>пересмеиваться. Некоторые из них закрыли лицо и нервно захихикали.</w:t>
        <w:br/>
        <w:t>- Я собираюсь, ребята, вам кое-что показать, - сказал дон Хуан, когда</w:t>
        <w:br/>
        <w:t>юноши перестали смеяться.</w:t>
        <w:br/>
        <w:t>Я считал, что он собирается показать нам какие-нибудь объекты силы,</w:t>
        <w:br/>
        <w:t>которые были у него в сумке. На мгновение я подумал, что молодые люди</w:t>
        <w:br/>
        <w:t>собираются обступить его, потому что они все вместе сделали внезапное</w:t>
        <w:br/>
        <w:t>движение. Все они слегка нагнулись вперед, как будто собирались подняться.</w:t>
        <w:br/>
        <w:t>Но затем они все подобрали под себя левую ногу и сели опять в ту</w:t>
        <w:br/>
        <w:t>мистическую позу, которая была так трудна для моих колен.</w:t>
        <w:br/>
        <w:t>Я подвернул свою левую ногу как мог осторожнее. Я обнаружил, что если</w:t>
        <w:br/>
        <w:t>я не сажусь на левую ступню, то есть если я нахожусь в коленопреклоненном</w:t>
        <w:br/>
        <w:t>положении, то колени у меня болят не так сильно.</w:t>
        <w:br/>
        <w:t>Дон Хуан поднялся и зашел за большой валун, пока не скрылся из виду.</w:t>
        <w:br/>
        <w:t>Должно быть, прежде, чем встать, он подбросил сучьев в огонь, пока я</w:t>
        <w:br/>
        <w:t>подворачивал свою ногу, потому что новые сучья стали потрескивать,</w:t>
        <w:br/>
        <w:t>выбрасывая длинные языки пламени. Эффект был исключительно драматическим.</w:t>
        <w:br/>
        <w:t>Пламя выросло в два раза. Внезапно дон Хуан вышел из-за валуна и</w:t>
        <w:br/>
        <w:t>остановился на том месте, где он сидел прежде. Я испытал секундное</w:t>
        <w:br/>
        <w:t>замешательство. Дон Хуан надел забавную черную шляпу. Она имела выступы</w:t>
        <w:br/>
        <w:t>около ушей и была круглой наверху. Мне пришло в голову, что это фактически</w:t>
        <w:br/>
        <w:t>пиратская шляпа. На нем было длинное черное пальто с фалдами, застегнутое</w:t>
        <w:br/>
        <w:t>на единственную блестящую металлическую пуговицу, и у него была деревянная</w:t>
        <w:br/>
        <w:t>нога.</w:t>
        <w:br/>
        <w:t>Я засмеялся про себя. В своем пиратском костюме дон Хуан выглядел</w:t>
        <w:br/>
        <w:t>действительно глупо. Я стал раздумывать над тем, откуда он достал такой</w:t>
        <w:br/>
        <w:t>костюм в этой глуши и пришел к выводу, что дону Хуану требуется еще</w:t>
        <w:br/>
        <w:t>повязка на глаз и попугай на плечо, чтобы выглядеть типичным пиратом.</w:t>
        <w:br/>
        <w:t>Дон Хуан посмотрел на каждого члена группы, ведя глазами медленно</w:t>
        <w:br/>
        <w:t>справа налево. Затем он взглянул поверх нас и стал смотреть в темноту за</w:t>
        <w:br/>
        <w:t>нами. Секунду он оставался в этой позе, а затем обошел валун и исчез.</w:t>
        <w:br/>
        <w:t>Я не заметил, как он шел. Очевидно, у него должна была быть согнута в</w:t>
        <w:br/>
        <w:t>колене нога для того, чтобы изображать человека с деревянной ногой. Когда</w:t>
        <w:br/>
        <w:t>он поворачивал, чтобы зайти за валун, я должен был заметить его согнутую</w:t>
        <w:br/>
        <w:t>ногу, но я был так заинтригован его действиями, что не обратил внимания на</w:t>
        <w:br/>
        <w:t>детали.</w:t>
        <w:br/>
        <w:t>Пламя потеряло свою силу в тот же самый момент, как дон Хуан скрылся</w:t>
        <w:br/>
        <w:t>за валуном. Я подумал, что его расчет времени превосходен. Он, должно</w:t>
        <w:br/>
        <w:t>быть, подсчитал, сколько времени понадобится на то, чтобы сгорели сучья,</w:t>
        <w:br/>
        <w:t>которые он подбросил в костер, и подстроил свое появление и уход согласно</w:t>
        <w:br/>
        <w:t>этому расчету.</w:t>
        <w:br/>
        <w:t>Изменение интенсивности огня очень сильно подействовало на группу.</w:t>
        <w:br/>
        <w:t>Среди юношей прокатилась дрожь нервозности. Когда пламя уменьшилось в</w:t>
        <w:br/>
        <w:t>размере, молодые люди все вместе вернулись в положение со скрещенными</w:t>
        <w:br/>
        <w:t>ногами.</w:t>
        <w:br/>
        <w:t>Я ожидал, что дон Хуан выйдет сразу же из-за валуна и сядет, как</w:t>
        <w:br/>
        <w:t>раньше, но его не было. Я нетерпеливо ждал. Молодые люди сидели с</w:t>
        <w:br/>
        <w:t>бесстрастными выражениями на лицах.</w:t>
        <w:br/>
        <w:t>Я не мог понять, чего дон Хуан добивался этими своими розыгрышами.</w:t>
        <w:br/>
        <w:t>После долгого ожидания я повернулся к юноше и тихим голосом спросил его,</w:t>
        <w:br/>
        <w:t>имеют для него какое-нибудь значение хоть какие-нибудь из тех предметов,</w:t>
        <w:br/>
        <w:t>что он надел на себя - забавное пальто с фалдами, шляпа и тот факт, что он</w:t>
        <w:br/>
        <w:t>стоял на деревянной ноге.</w:t>
        <w:br/>
        <w:t>Молодой человек посмотрел на меня с выражением забавного ошеломления.</w:t>
        <w:br/>
        <w:t>Казалось, он был смущен. Я повторил свой вопрос, и юноша, сидевший рядом с</w:t>
        <w:br/>
        <w:t>ним, внимательно посмотрел на меня, прислушиваясь. Они взглянули друг на</w:t>
        <w:br/>
        <w:t>друга явно в крайнем замешательстве. Я сказал, что для меня эта шляпа,</w:t>
        <w:br/>
        <w:t>деревяшка и пальто превращали его в пирата.</w:t>
        <w:br/>
        <w:t>К этому времени все четверо юношей подсели ко мне поближе. Они тихо</w:t>
        <w:br/>
        <w:t>хихикали и нервно поеживались. Казалось, они не находили слов. Наконец,</w:t>
        <w:br/>
        <w:t>самый смелый из них заговорил со мной. Он сказал, что на доне Хуане не</w:t>
        <w:br/>
        <w:t>было шляпы, что он не носил черного пальто и уж наверняка не стоял на</w:t>
        <w:br/>
        <w:t>деревяшке. Что у него на голове была повязана чалма или шаль, что одет он</w:t>
        <w:br/>
        <w:t>был в одноцветную тунику вроде монашеской рясы, которая ниспадала до самой</w:t>
        <w:br/>
        <w:t>земли.</w:t>
        <w:br/>
        <w:t>- Нет! - воскликнул мягко другой юноша. - на нем не было чалмы.</w:t>
        <w:br/>
        <w:t>- Правильно, - сказали другие.</w:t>
        <w:br/>
        <w:t>Молодой человек, который заговорил первым, взглянул на меня с</w:t>
        <w:br/>
        <w:t>выражением полного недоверия. Я сказал им, что нам следует разобраться в</w:t>
        <w:br/>
        <w:t>том, что случилось, очень тщательно и очень спокойно. Что я уверен, что</w:t>
        <w:br/>
        <w:t>дон Хуан хотел, чтобы мы так и сделали и поэтому он оставил нас одних.</w:t>
        <w:br/>
        <w:t>Молодой человек, который был совсем справа от меня, сказал, что дон</w:t>
        <w:br/>
        <w:t>Хуан был в лохмотьях. На нем было изношенное пончо или какая-то индейская</w:t>
        <w:br/>
        <w:t>накидка и крайне потасканное сомбреро. В руке у него была корзина со</w:t>
        <w:br/>
        <w:t>всякими вещами, но он не может точно сказать, что это были за вещи. Он</w:t>
        <w:br/>
        <w:t>сказал, что дон Хуан был в действительности одет не как нищий, а скорее,</w:t>
        <w:br/>
        <w:t>как человек, возвращающийся из бесконечно длинного путешествия,</w:t>
        <w:br/>
        <w:t>нагруженный всякими странными вещами.</w:t>
        <w:br/>
        <w:t>Молодой человек, который видел дона Хуана в черной чалме, сказал, что</w:t>
        <w:br/>
        <w:t>в руках у него ничего не было, но что его волосы были длинные и спутанные,</w:t>
        <w:br/>
        <w:t>как если бы он был диким человеком, который только что убил монаха и надел</w:t>
        <w:br/>
        <w:t>на себя его одежду, но не смог скрыть своей дикости.</w:t>
        <w:br/>
        <w:t>Молодой человек слева от меня мягко засмеялся и прокомментировал чушь</w:t>
        <w:br/>
        <w:t>всего этого. Он сказал, что дон Хуан был одет, как важная личность, как</w:t>
        <w:br/>
        <w:t>будто бы он только что сошел с коня. На нем были кожаные краги для</w:t>
        <w:br/>
        <w:t>верховой езды, большие шпоры, кнут, которым он постукивал себя по левой</w:t>
        <w:br/>
        <w:t>ладони, небольшая шапочка с коническим верхом и два автоматических</w:t>
        <w:br/>
        <w:t>пистолета 45 калибра. Он сказал, что дон Хуан был прямо иллюстрацией</w:t>
        <w:br/>
        <w:t>преуспевающего владельца ранчо.</w:t>
        <w:br/>
        <w:t>Молодой человек крайний слева застенчиво засмеялся, но не сделал</w:t>
        <w:br/>
        <w:t>попыток рассказать то, что он видел. Я стал уговаривать его, но остальным</w:t>
        <w:br/>
        <w:t>было, казалось, неинтересно. Этот юноша казался слишком застенчивым для</w:t>
        <w:br/>
        <w:t>того, чтобы говорить.</w:t>
        <w:br/>
        <w:t>Огонь уже погасал, когда дон Хуан вышел из-за валуна.</w:t>
        <w:br/>
        <w:t>- Оставь лучше этих юношей их делу, - сказал он мне. - попрощайся с</w:t>
        <w:br/>
        <w:t>ними.</w:t>
        <w:br/>
        <w:t>Он не взглянул на них. Он медленно пошел прочь, давая мне время</w:t>
        <w:br/>
        <w:t>попрощаться.</w:t>
        <w:br/>
        <w:t>Молодые люди по очереди обняли меня. Костер больше не горел, но угли</w:t>
        <w:br/>
        <w:t>давали достаточно освещения. Дон Хуан казался темной тенью в нескольких</w:t>
        <w:br/>
        <w:t>футах вдали, а молодые люди были кружком ясно очерченных застывших</w:t>
        <w:br/>
        <w:t>силуэтов. Они казались рядом черных статуй на фоне темноты.</w:t>
        <w:br/>
        <w:t>Именно в этот момент все это событие сказалось на мне. По спине у</w:t>
        <w:br/>
        <w:t>меня пробежал озноб. Я догнал дона Хуана. Он сказал мне очень серьезным</w:t>
        <w:br/>
        <w:t>тоном, чтобы я не поворачивался и не смотрел больше на юношей, потому что</w:t>
        <w:br/>
        <w:t>в этот момент они были кругом тени.</w:t>
        <w:br/>
        <w:t>Животом я ощущал какую-то силу, идущую снаружи. Казалось, какая-то</w:t>
        <w:br/>
        <w:t>рука схватила меня. Я невольно вскрикнул. Дон Хуан сказал, что в этом</w:t>
        <w:br/>
        <w:t>районе слишком много силы, и поэтому мне легко будет воспользоваться</w:t>
        <w:br/>
        <w:t>"бегом силы".</w:t>
        <w:br/>
        <w:t>Мы бежали несколько часов. Пять раз я упал. Дон Хуан громко считал</w:t>
        <w:br/>
        <w:t>каждый раз, когда я терял равновесие. Затем он остановился.</w:t>
        <w:br/>
        <w:t>- Садись, прижмись к камням и закрой свой живот руками, - прошептал</w:t>
        <w:br/>
        <w:t>он мне на ухо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Воскресенье, 15 апреля 1962 года.</w:t>
        <w:br/>
        <w:t>Как только света стало достаточно, утром мы пошли опять. Дон Хуан</w:t>
        <w:br/>
        <w:t>привел меня к тому месту, где мы оставили машину. Я был голоден, но в</w:t>
        <w:br/>
        <w:t>остальных смыслах чувствовал бодрость и не был уставшим.</w:t>
        <w:br/>
        <w:t>Мы съели несколько галет и напились минеральной воды, которая была у</w:t>
        <w:br/>
        <w:t>меня в машине. Я хотел задать ему вопросы, которые переполняли меня, но он</w:t>
        <w:br/>
        <w:t>приложил палец к губам. К полудню мы были в пограничном городке, где он</w:t>
        <w:br/>
        <w:t>собирался меня покинуть. Мы пошли в ресторан пообедать. Мы сели за столом</w:t>
        <w:br/>
        <w:t>у окна, глядя на шумную главную улицу города, и заказали пищу.</w:t>
        <w:br/>
        <w:t>Дон Хуан казался расслабленным. Его глаза светились предательским</w:t>
        <w:br/>
        <w:t>блеском. Я почувствовал себя ободренным и открыл поток вопросов. Больше</w:t>
        <w:br/>
        <w:t>всего я хотел узнать о его переодевании.</w:t>
        <w:br/>
        <w:t>- Я показал тебе крошечку моего неделания, - сказал он, и глаза его,</w:t>
        <w:br/>
        <w:t>казалось, светились.</w:t>
        <w:br/>
        <w:t>- Но никто из нас не видел одного и того же костюма на тебе, - сказал</w:t>
        <w:br/>
        <w:t>я. - как ты это сделал?</w:t>
        <w:br/>
        <w:t>- Это очень просто, - ответил он. - это было просто переодевание,</w:t>
        <w:br/>
        <w:t>потому что все, что мы делаем, в какой-то мере переодевание. Все, что мы</w:t>
        <w:br/>
        <w:t>делаем, как я уже говорил тебе, относится к области делания. Человек</w:t>
        <w:br/>
        <w:t>знания может прицепиться к деланию любого другого и появиться с волшебными</w:t>
        <w:br/>
        <w:t>вещами. Но они не волшебные на самом-то деле. Они волшебные только для</w:t>
        <w:br/>
        <w:t>тех, кто увяз в делании.</w:t>
        <w:br/>
        <w:t>Те четверо юношей и ты сам еще не осознают неделания, поэтому легко</w:t>
        <w:br/>
        <w:t>было одурачить всех вас.</w:t>
        <w:br/>
        <w:t>- Но как ты нас одурачил?</w:t>
        <w:br/>
        <w:t>- Для тебя это не будет иметь смысла. Никаким способом ты не сможешь</w:t>
        <w:br/>
        <w:t>понять этого.</w:t>
        <w:br/>
        <w:t>- Прошу тебя, дон Хуан, испытай меня.</w:t>
        <w:br/>
        <w:t>- Скажем так, что когда каждый из нас родится, он приносит с собой на</w:t>
        <w:br/>
        <w:t>свет маленькое колечко силы. Это колечко почти тут же начинает</w:t>
        <w:br/>
        <w:t>использоваться. Поэтому каждый из нас уже с самого рождения на крючке, и</w:t>
        <w:br/>
        <w:t>наши кольца силы соединяются с кольцами любого другого. Другими словами,</w:t>
        <w:br/>
        <w:t>наши кольца силы прицеплены к деланию мира для того, чтобы делать мир.</w:t>
        <w:br/>
        <w:t>- Дай мне пример, чтобы я мог это понять, - сказал я.</w:t>
        <w:br/>
        <w:t>- Например, наши кольца силы, твое и мое, прямо сейчас прицеплены к</w:t>
        <w:br/>
        <w:t>деланию в этой комнате. Мы создаем эту комнату. Наши кольца силы в этот</w:t>
        <w:br/>
        <w:t>самый момент дают этой комнате существование.</w:t>
        <w:br/>
        <w:t>- Подожди, подожди, - сказал я. - эта комната здесь сама по себе. Я</w:t>
        <w:br/>
        <w:t>ее не создаю, у меня нет с ней никаких дел.</w:t>
        <w:br/>
        <w:t>Дону Хуану, казалось, дела не было до моих возражений и протестов. Он</w:t>
        <w:br/>
        <w:t>очень спокойно заверил, что эта комната, в которой мы находимся, создана и</w:t>
        <w:br/>
        <w:t>удерживается в неизменности из-за силы тех колец силы, которые имеют нас.</w:t>
        <w:br/>
        <w:t>- Видишь, - продолжал он. - каждый из нас знает делание комнат,</w:t>
        <w:br/>
        <w:t>потому что так или иначе мы провели большую часть своих жизней в комнатах.</w:t>
        <w:br/>
        <w:t>Человек знания, с другой стороны, развивает другое кольцо силы. Я назову</w:t>
        <w:br/>
        <w:t>его кольцом неделания, потому что оно сцеплено с неделанием. При помощи</w:t>
        <w:br/>
        <w:t>этого кольца он, поэтому, может создавать другой мир.</w:t>
        <w:br/>
        <w:t>Молодая официантка принесла нам еду и, казалось, в чем-то нас</w:t>
        <w:br/>
        <w:t>подозревала. Дон Хуан сказал, что я должен сразу заплатить ей, чтобы</w:t>
        <w:br/>
        <w:t>показать, что у меня денег хватит.</w:t>
        <w:br/>
        <w:t>- Я не виню ее за то, что она не доверяет тебе, - сказал он и</w:t>
        <w:br/>
        <w:t>расхохотался. - у тебя вид, как из преисподней.</w:t>
        <w:br/>
        <w:t>Я заплатил женщине и дал ей чаевые, а когда она оставила нас одних я</w:t>
        <w:br/>
        <w:t>посмотрел на дона Хуана, стараясь найти способ восстановить порванную нить</w:t>
        <w:br/>
        <w:t>разговора. Он пришел мне на помощь.</w:t>
        <w:br/>
        <w:t>- Твоя трудность заключается в том, что ты еще не развил своего</w:t>
        <w:br/>
        <w:t>второго кольца силы, и твое тело не знает неделания, - сказал он.</w:t>
        <w:br/>
        <w:t>Я не понял того, что он сказал. Мой ум был захвачен прозаическими</w:t>
        <w:br/>
        <w:t>мыслями. Все, чего я хотел, так это узнать, одевал он на себя пиратский</w:t>
        <w:br/>
        <w:t>костюм или не одевал.</w:t>
        <w:br/>
        <w:t>Дон Хуан не ответил, но раскатисто расхохотался. Я просил его</w:t>
        <w:br/>
        <w:t>объяснить.</w:t>
        <w:br/>
        <w:t>- Но я же только что объяснил тебе, - ответил он.</w:t>
        <w:br/>
        <w:t>- Ты имеешь в виду, что не одевал никакой одежды? - сказал я.</w:t>
        <w:br/>
        <w:t>- Все, что я сделал, так это прицепил свое кольцо силы к твоему</w:t>
        <w:br/>
        <w:t>собственному деланию, - сказал он. - ты сам сделал все остальное, так же,</w:t>
        <w:br/>
        <w:t>как это сделали другие.</w:t>
        <w:br/>
        <w:t>- Это невероятно! - воскликнул я.</w:t>
        <w:br/>
        <w:t>- Всех нас обучили соглашаться насчет делания, - сказал он мягко. -</w:t>
        <w:br/>
        <w:t>ты не имеешь ни малейшего представления о той силе, которую такое</w:t>
        <w:br/>
        <w:t>соглашение несет с собой. Но, к счастью, неделание одинаково чудесно и</w:t>
        <w:br/>
        <w:t>могущественно, как и та сила.</w:t>
        <w:br/>
        <w:t>Я почувствовал неуправляемую судорогу в животе. Между моим</w:t>
        <w:br/>
        <w:t>собственным опытом и его объяснением пролегала непроходимая бездна. Как</w:t>
        <w:br/>
        <w:t>последнюю защиту, я, как делал это обычно, выдвинул с оттенком сомнения и</w:t>
        <w:br/>
        <w:t>недоверия вопрос: "а что если дон Хуан был на самом деле в сговоре с этими</w:t>
        <w:br/>
        <w:t>юношами, и сам все это подстроил?"</w:t>
        <w:br/>
        <w:t>Я изменил тему и спросил его о четырех учениках.</w:t>
        <w:br/>
        <w:t>- Ты сказал мне, что они были тенями? - спросил я.</w:t>
        <w:br/>
        <w:t>- Правильно.</w:t>
        <w:br/>
        <w:t>- Они были олли?</w:t>
        <w:br/>
        <w:t>- Нет. Они были учениками человека, которого я знаю.</w:t>
        <w:br/>
        <w:t>- Почему ты их назвал тенями?</w:t>
        <w:br/>
        <w:t>- Потому что в тот момент они были тронуты силой неделания. А</w:t>
        <w:br/>
        <w:t>поскольку они не так глупы, как ты, то они сместились в нечто совсем</w:t>
        <w:br/>
        <w:t>отличное от того, что ты знаешь. По этой причине я не хотел, чтобы ты</w:t>
        <w:br/>
        <w:t>смотрел на них, т.к. это только причинило бы тебе вред.</w:t>
        <w:br/>
        <w:t>У меня не было больше вопросов. Голоден я тоже больше не был. Дон</w:t>
        <w:br/>
        <w:t>Хуан ел за обе щеки и, казалось, был в отличном настроении. Я, однако,</w:t>
        <w:br/>
        <w:t>чувствовал себя отверженным. Внезапно огромная усталость овладела мной. Я</w:t>
        <w:br/>
        <w:t>сообразил, что путь дона Хуана был слишком трудным для меня. Я заметил,</w:t>
        <w:br/>
        <w:t>что у меня нет данных, чтобы быть магом</w:t>
        <w:br/>
        <w:t>- Возможно другая встреча с мескалито, поможет тебе, - сказал он.</w:t>
        <w:br/>
        <w:t>Я заверил его, что об этом я думаю меньше всего и что не хочу даже</w:t>
        <w:br/>
        <w:t>рассматривать подобной возможности.</w:t>
        <w:br/>
        <w:t>- Сильные потрясения должны с тобой произойти для того, чтобы ты</w:t>
        <w:br/>
        <w:t>позволил своему телу получать выгоду от того, чему ты научился, - сказал</w:t>
        <w:br/>
        <w:t>он.</w:t>
        <w:br/>
        <w:t>Я вставил свое мнение, что поскольку я не являюсь индейцем, то у меня</w:t>
        <w:br/>
        <w:t>действительно нет данных, чтобы вести необычайную жизнь мага.</w:t>
        <w:br/>
        <w:t>Возможно, если бы я смог развязаться со всеми затруднениями, то я бы</w:t>
        <w:br/>
        <w:t>более успешно продвигался в твой мир, - Сказал я. - или если бы я пошел</w:t>
        <w:br/>
        <w:t>жить с тобой в глуши. Но так как дело обстоит сейчас, тот факт, что я</w:t>
        <w:br/>
        <w:t>одной ногой стою в одном мире, а другой - в другом, делает меня</w:t>
        <w:br/>
        <w:t>бесполезным в любом из них.</w:t>
        <w:br/>
        <w:t>Он долго смотрел на меня.</w:t>
        <w:br/>
        <w:t>- Это твой мир, - сказал он, указывая на деловую улицу за окном. - ты</w:t>
        <w:br/>
        <w:t>- человек этого мира. И именно там, в том мире, находятся твои угодья. Нет</w:t>
        <w:br/>
        <w:t>способа убежать от делания нашего мира. Поэтому воин делает то, что</w:t>
        <w:br/>
        <w:t>превращает свой мир в свои охотничьи угодья. Как охотник, воин знает, что</w:t>
        <w:br/>
        <w:t>мир сделан для того, чтобы им пользоваться, поэтому он использует каждый</w:t>
        <w:br/>
        <w:t>кусочек его. Воин подобен пирату, у которого нет запретов в том, чтобы</w:t>
        <w:br/>
        <w:t>взять и использовать все, что он хочет. Разве что воин никогда не</w:t>
        <w:br/>
        <w:t>заботится о таких вещах и не чувствует себя ими обиженным за то, что его</w:t>
        <w:br/>
        <w:t>самого используют и берут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17. СТОЯЩИЙ ПРОТИВНИК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Вторник, 11 декабря 1962 года.</w:t>
        <w:br/>
        <w:t>Мои ловушки были совершенны. Установка их была правильной, я видел</w:t>
        <w:br/>
        <w:t>кроликов, белок и других грызунов, куропаток и птиц, но в течение всего</w:t>
        <w:br/>
        <w:t>дня я не мог поймать ничего.</w:t>
        <w:br/>
        <w:t>Дон Хуан сказал мне, когда мы выходили из дома рано утром, что в этот</w:t>
        <w:br/>
        <w:t>мне нужно ждать "дара силы", исключительного животного, которое может быть</w:t>
        <w:br/>
        <w:t>заманено в мои ловушки, и все его мясо я могу высушить для "пищи,</w:t>
        <w:br/>
        <w:t>обладающей силой".</w:t>
        <w:br/>
        <w:t>Дон Хуан, казалось, был в задумчивом настроении. Он не сделал ни</w:t>
        <w:br/>
        <w:t>одного замечания или предложения. К концу дня он, наконец, заявил:</w:t>
        <w:br/>
        <w:t>- Кто-то вмешался в твою охоту, - сказал он.</w:t>
        <w:br/>
        <w:t>- Кто? - спросил я, искренне удивленный.</w:t>
        <w:br/>
        <w:t>Он взглянул на меня, улыбнулся и покачал головой с жестом недоверия.</w:t>
        <w:br/>
        <w:t>- Ты действуешь так, как будто ты не знаешь, кто, - сказал он, -</w:t>
        <w:br/>
        <w:t>тогда как ты весь день знал, кто это.</w:t>
        <w:br/>
        <w:t>Я собирался запротестовать, но не видел в этом смысла. Я знал, что он</w:t>
        <w:br/>
        <w:t>собирается сказать "ля Каталина", и если это было то знание, о котором он</w:t>
        <w:br/>
        <w:t>говорит, то он был прав. Я знал, кто это.</w:t>
        <w:br/>
        <w:t>- Мы или пойдем сейчас домой, - продолжал он, - или подождем до</w:t>
        <w:br/>
        <w:t>темноты и используем сумерки, чтобы поймать ее.</w:t>
        <w:br/>
        <w:t>Казалось, он ждал моего решения. Я хотел уходить. Я уже начал</w:t>
        <w:br/>
        <w:t>собирать бечевки, которыми пользовался, но прежде, чем я успел произнести</w:t>
        <w:br/>
        <w:t>свое желание, он остановил меня прямой командой.</w:t>
        <w:br/>
        <w:t>- Сядь, - сказал он. - уйти прямо сейчас было бы более простым и</w:t>
        <w:br/>
        <w:t>более трезвым решением, но это особый случай, и я думаю, что мы должны</w:t>
        <w:br/>
        <w:t>остаться. Это представление как раз для тебя.</w:t>
        <w:br/>
        <w:t>- Что ты имеешь в виду?</w:t>
        <w:br/>
        <w:t>- Кто-то вмешивается в твои дела, в частности поэтому все это</w:t>
        <w:br/>
        <w:t>становится твоим представлением. Я знаю, кто это, и ты тоже знаешь, кто.</w:t>
        <w:br/>
        <w:t>- Ты пугаешь меня, - сказал я.</w:t>
        <w:br/>
        <w:t>- Не я, - ответил он, смеясь, - пугает тебя та женщина, которая</w:t>
        <w:br/>
        <w:t>находится тут поблизости.</w:t>
        <w:br/>
        <w:t>Он остановился, как бы ожидая эффекта своих слов. Я вынужден был</w:t>
        <w:br/>
        <w:t>признать, что перепуган.</w:t>
        <w:br/>
        <w:t>Более, чем месяц назад у меня была ужасающая встреча с колдуньей,</w:t>
        <w:br/>
        <w:t>называемой "ля Каталина". Я встретился с ней, рискуя своей жизнью, потому</w:t>
        <w:br/>
        <w:t>что дон Хуан убедил меня в том, что она покушается на его жизнь и что он</w:t>
        <w:br/>
        <w:t>не может отразить ее нападок. После того, как я вошел с ней в контакт, дон</w:t>
        <w:br/>
        <w:t>Хуан открыл мне, что в действительности она никогда не представляла для</w:t>
        <w:br/>
        <w:t>него опасности, и что все это дело было трюком, не в смысле жестокой</w:t>
        <w:br/>
        <w:t>шалости, а в смысле того, чтобы уловить меня и заставить действовать. Я</w:t>
        <w:br/>
        <w:t>был в ярости на него, до такой степени его метод казался мне неэтичным.</w:t>
        <w:br/>
        <w:t>Прослушав мой сердитый выпад, дон Хуан стал напевать мексиканские</w:t>
        <w:br/>
        <w:t>мелодии. Он имитировал популярных певцов, и его подражание было настолько</w:t>
        <w:br/>
        <w:t>комичным, что я кончил тем, что смеялся, как ребенок. Он развлекал меня</w:t>
        <w:br/>
        <w:t>очень долго. Я никогда не подозревал, что у него такой большой репертуар</w:t>
        <w:br/>
        <w:t>идиотских песен.</w:t>
        <w:br/>
        <w:t>- Позволь мне сказать тебе кое-что, - сказал он, наконец, в тот раз.</w:t>
        <w:br/>
        <w:t>- если нас не обдуривать, то мы никогда не научимся. Подобная же вещь</w:t>
        <w:br/>
        <w:t>случалась со мной, и она будет случаться со всяким. Искусство бенефактора</w:t>
        <w:br/>
        <w:t>состоит в том, чтобы вывести нас на край. Бенефактор может только указать</w:t>
        <w:br/>
        <w:t>путь и применить трюк. Я применил трюк к тебе раньше. Помнишь, каким</w:t>
        <w:br/>
        <w:t>образом я возродил твой охотничий дух, а? Ты сам мне рассказывал, что</w:t>
        <w:br/>
        <w:t>охота заставила тебя забыть о растениях. Ты был готов делать массу вещей</w:t>
        <w:br/>
        <w:t>для того, чтобы стать охотником. Вещей, которые ты бы не стал делать,</w:t>
        <w:br/>
        <w:t>чтобы узнать что-либо о растениях. Теперь ты должен делать намного больше,</w:t>
        <w:br/>
        <w:t>чтобы выжить.</w:t>
        <w:br/>
        <w:t>Он посмотрел на меня и расхохотался.</w:t>
        <w:br/>
        <w:t>- Но это все безумие, - сказал я. - мы же разумные существа.</w:t>
        <w:br/>
        <w:t>- Ты - разумное, - ответил он. - я - нет.</w:t>
        <w:br/>
        <w:t>- Ну конечно же, и ты, - настаивал я. - ты один из самых разумных</w:t>
        <w:br/>
        <w:t>людей, каких я когда-либо встречал.</w:t>
        <w:br/>
        <w:t>- Хорошо! - воскликнул он. - давай не будем спорить. Я - разумный,</w:t>
        <w:br/>
        <w:t>что из этого?</w:t>
        <w:br/>
        <w:t>Я втянул его в спор относительно того, было ли необходимым для двух</w:t>
        <w:br/>
        <w:t>разумных существ действовать таким безумным образом, как мы действовали с</w:t>
        <w:br/>
        <w:t>этой леди-ведьмой.</w:t>
        <w:br/>
        <w:t>- Ты - разумен, хорошо, - сказал он яростно. - а это означает, что ты</w:t>
        <w:br/>
        <w:t>веришь в то, что ты знаешь очень многое о мире. Но так ли это?</w:t>
        <w:br/>
        <w:t>Действительно ли ты знаешь? Ты видел только поступки людей. Твой опыт</w:t>
        <w:br/>
        <w:t>ограничен только тем, что делают люди по отношению к тебе и другим. Ты</w:t>
        <w:br/>
        <w:t>ничего не знаешь об этом волшебном неизвестном мире.</w:t>
        <w:br/>
        <w:t>Он дал мне знак следовать за ним к своей машине, и мы поехали в</w:t>
        <w:br/>
        <w:t>небольшой мексиканский городок поблизости.</w:t>
        <w:br/>
        <w:t>Я не спрашивал о том, что мы собираемся делать. Он велел мне</w:t>
        <w:br/>
        <w:t>поставить машину у ресторана, а затем мы обошли автобусную станцию и</w:t>
        <w:br/>
        <w:t>универмаг. Дон Хуан шел справа, ведя меня. Внезапно я осознал, что кто-то</w:t>
        <w:br/>
        <w:t>еще идет рядом со мной слева. Но прежде, чем я успел повернуться, чтобы</w:t>
        <w:br/>
        <w:t>посмотреть, дон Хуан сделал быстрое внезапное движение. Он наклонился</w:t>
        <w:br/>
        <w:t>вперед, как если бы хотел что-то поднять с земли, а затем схватил меня за</w:t>
        <w:br/>
        <w:t>запястье, когда я чуть не упал через него. Он потащил меня к моей машине и</w:t>
        <w:br/>
        <w:t>не отпускал руку даже для того, чтобы позволить мне отпереть дверь.</w:t>
        <w:br/>
        <w:t>Секунду я возился с ключами. Он мягко втолкнул меня в машину, а затем сел</w:t>
        <w:br/>
        <w:t>сам.</w:t>
        <w:br/>
        <w:t>- Поезжай медленно, и остановись перед универмагом, - сказал он.</w:t>
        <w:br/>
        <w:t>Когда я остановился, дон Хуан кивком головы сделал мне знак смотреть.</w:t>
        <w:br/>
        <w:t>"Ля Каталина" стояла на том месте, где дон Хуан схватил меня. Я невольно</w:t>
        <w:br/>
        <w:t>отшатнулся. Женщина сделала пару шагов в направлении к машине и</w:t>
        <w:br/>
        <w:t>остановилась угрожающе в каких-нибудь трех метрах от нас. Мы посмотрели</w:t>
        <w:br/>
        <w:t>друг на друга. В этот момент я не чувствовал ничего грозного в ней. Я</w:t>
        <w:br/>
        <w:t>улыбнулся и помахал ей. Она хихикнула, как маленькая застенчивая девочка,</w:t>
        <w:br/>
        <w:t>и прикрыла рот. Каким-то образом я почувствовал удовольствие. Я повернулся</w:t>
        <w:br/>
        <w:t>к дону Хуану, чтобы прокомментировать ее внешний вид и поведение, но он</w:t>
        <w:br/>
        <w:t>испугал меня чуть не до смерти криком:</w:t>
        <w:br/>
        <w:t>- Не поворачивайся к этой женщине спиной, черт возьми!</w:t>
        <w:br/>
        <w:t>Я быстро повернулся, чтобы взглянуть на женщину. Она сделала еще пару</w:t>
        <w:br/>
        <w:t>шагов к машине и стояла в каких-нибудь полутора метрах от дверцы. Она</w:t>
        <w:br/>
        <w:t>улыбалась. Зубы у нее были большие, белые и очень чистые. Однако, в ее</w:t>
        <w:br/>
        <w:t>улыбке было что-то колдовское. Улыбка не была дружественной. Это была</w:t>
        <w:br/>
        <w:t>надетая маска. Только ее рот улыбался. Глаза ее были черные, холодные и</w:t>
        <w:br/>
        <w:t>пристально смотрели на меня.</w:t>
        <w:br/>
        <w:t>У меня дрожь прошла по телу. Дон Хуан стал смеяться ритмическим</w:t>
        <w:br/>
        <w:t>покашливанием. После секундного ожидания женщина медленно попятилась и</w:t>
        <w:br/>
        <w:t>исчезла среди толпы.</w:t>
        <w:br/>
        <w:t>Мы поехали прочь, и дон Хуан стал говорить о том, что если я не</w:t>
        <w:br/>
        <w:t>подтяну свою жизнь и не стану учиться, то она наступит не меня, как на</w:t>
        <w:br/>
        <w:t>беззащитного жука.</w:t>
        <w:br/>
        <w:t>- Она тот стоящий оппонент, которого я нашел для тебя, как говорил, -</w:t>
        <w:br/>
        <w:t>сказал он.</w:t>
        <w:br/>
        <w:t>Дон Хуан сказал, что нам следует подождать знака, прежде чем мы будем</w:t>
        <w:br/>
        <w:t>знать, что делать с женщиной, которая вмешивается в мою охоту.</w:t>
        <w:br/>
        <w:t>Если мы увидим или услышим ворону, то мы наверняка будем знать, что</w:t>
        <w:br/>
        <w:t>мы можем ждать. И мы будем знать также, где ждать, - добавил он. Он</w:t>
        <w:br/>
        <w:t>медленно повернулся, сделав круг, осматривая окрестности.</w:t>
        <w:br/>
        <w:t>- Это не место для ожидания, - сказал он шепотом.</w:t>
        <w:br/>
        <w:t>Мы пошли к востоку. Было уже довольно темно. Внезапно две вороны</w:t>
        <w:br/>
        <w:t>вылетели из-за каких-то высоких кустов и исчезли за холмом. Дон Хуан</w:t>
        <w:br/>
        <w:t>сказал, что этот холм и является тем, что нам нужно.</w:t>
        <w:br/>
        <w:t>Как только мы прибыли туда, он обошел его и выбрал место, открытое с</w:t>
        <w:br/>
        <w:t>юго-востока, у подножия холма. Он очистил сухие ветки, листья и прочий</w:t>
        <w:br/>
        <w:t>мусор с круглого пятна пяти-шести футов в диаметре. Я попытался помочь</w:t>
        <w:br/>
        <w:t>ему, но он отказал мне сильным движением руки. Приложив палец к губам, он</w:t>
        <w:br/>
        <w:t>сделал знак молчания. Когда мы окончили, он подтолкнул меня к центру круга</w:t>
        <w:br/>
        <w:t>и заставил обратиться лицом к югу в сторону от холма, прошептав мне на</w:t>
        <w:br/>
        <w:t>ухо, что я должен подражать его движениям. Он начал своего рода танец,</w:t>
        <w:br/>
        <w:t>делая ритмичные потоптывания правой ногой. Они состояли из семи</w:t>
        <w:br/>
        <w:t>равномерных ударов, перемежающихся набором трех быстрых ударов.</w:t>
        <w:br/>
        <w:t>Я попытался приспособиться к его ритму, и после нескольких неудачных</w:t>
        <w:br/>
        <w:t>попыток стал более или менее способен воспроизводить такое же топанье.</w:t>
        <w:br/>
        <w:t>- Для чего это? - прошептал я ему на ухо.</w:t>
        <w:br/>
        <w:t>Он сказал мне тоже шепотом, что я топаю, как кролик, и что раньше или</w:t>
        <w:br/>
        <w:t>позже преследователь будет привлечен звуком и покажется, чтобы посмотреть,</w:t>
        <w:br/>
        <w:t>что происходит.</w:t>
        <w:br/>
        <w:t>Как только я скопировал ритм, дон Хуан перестал топать сам, но велел</w:t>
        <w:br/>
        <w:t>мне продолжать, отмеряя ритм движениями своей руки.</w:t>
        <w:br/>
        <w:t>Время от времени он внимательно прислушивался, слегка склонив голову</w:t>
        <w:br/>
        <w:t>направо, видимо, улавливая звуки в чапарале. Один раз он сделал мне знак</w:t>
        <w:br/>
        <w:t>остановиться и остался в крайне алертной позе. Казалось, он был готов</w:t>
        <w:br/>
        <w:t>прыгнуть или броситься на неизвестного и невидимого противника.</w:t>
        <w:br/>
        <w:t>Затем он сделал мне знак продолжать топанье и через некоторое время</w:t>
        <w:br/>
        <w:t>остановил меня опять. Каждый раз, когда я останавливался, он прислушивался</w:t>
        <w:br/>
        <w:t>с такой концентрацией, что все волокна его тела, казалось, так</w:t>
        <w:br/>
        <w:t>напрягались, что готовы были порваться.</w:t>
        <w:br/>
        <w:t>Внезапно он прыгнул ко мне и прошептал мне на ухо, что сумерки</w:t>
        <w:br/>
        <w:t>находятся в полной силе.</w:t>
        <w:br/>
        <w:t>Я оглянулся. Чапараль был темной массой так же, как холмы и скалы.</w:t>
        <w:br/>
        <w:t>Небо было темно-синим, и я уже не видел больше облаков. Весь мир казался</w:t>
        <w:br/>
        <w:t>однообразной массой темных силуэтов, которые не имели каких-нибудь видимых</w:t>
        <w:br/>
        <w:t>границ.</w:t>
        <w:br/>
        <w:t>Я услышал душераздирающий отдаленный крик животного, койота или,</w:t>
        <w:br/>
        <w:t>может быть, ночной птицы. Он раздался так внезапно, что я не обратил на</w:t>
        <w:br/>
        <w:t>него внимания, но тело дона Хуана слегка дернулось. Я ощущал его вибрации,</w:t>
        <w:br/>
        <w:t>поскольку он стоял рядом со мной.</w:t>
        <w:br/>
        <w:t>- Вот мы и тут, - прошептал он. - топай опять и будь готов, она</w:t>
        <w:br/>
        <w:t>здесь.</w:t>
        <w:br/>
        <w:t>Я начал бешено топать, но дон Хуан наступил мне на ногу и сделал</w:t>
        <w:br/>
        <w:t>отчаянный знак, чтобы я расслабился и топал ритмично.</w:t>
        <w:br/>
        <w:t>- Не отпугни ее, - прошептал он мне на ухо. - успокойся и не потеряй</w:t>
        <w:br/>
        <w:t>свои шарики.</w:t>
        <w:br/>
        <w:t>Он опять стал отмечать ритм моего топанья и после второго раза, когда</w:t>
        <w:br/>
        <w:t>он остановил меня, я вновь услышал такой же крик. На этот раз он казался</w:t>
        <w:br/>
        <w:t>криком птицы, которая летает над холмом.</w:t>
        <w:br/>
        <w:t>Дон Хуан еще раз заставил меня топать, и как раз тогда, когда я</w:t>
        <w:br/>
        <w:t>остановился, я услышал особый шуршащий звук слева. Такой звук могло</w:t>
        <w:br/>
        <w:t>производить тяжелое животное, пробираясь сквозь сухой кустарник. Мне на ум</w:t>
        <w:br/>
        <w:t>пришла мысль о медведе, но затем я сообразил, что в пустыне нет медведей.</w:t>
        <w:br/>
        <w:t>Я ухватился за руку дона Хуана, и он улыбнулся мне, приложив палец ко рту</w:t>
        <w:br/>
        <w:t>в знак молчания. Я таращился в темноту слева от себя, он сделал мне знак</w:t>
        <w:br/>
        <w:t>не делать так. Несколько раз он указал прямо надо мной вверх, а затем</w:t>
        <w:br/>
        <w:t>заставил меня повернуться так, чтобы я оказался лицом к темной массе</w:t>
        <w:br/>
        <w:t>холма. Пальцем дон Хуан указывал на какую-то определенную точку холма. Я</w:t>
        <w:br/>
        <w:t>удерживал глаза на этом месте, и внезапно, как в ночном кошмаре, темная</w:t>
        <w:br/>
        <w:t>тень прыгнула на меня. Я взвыл и упал на землю на спину. На секунду темный</w:t>
        <w:br/>
        <w:t>силуэт был наложен на черно-синее небо, а затем он пронесся дальше и</w:t>
        <w:br/>
        <w:t>приземлился за нами в кустах. Я услышал звук падения тяжелого тела в</w:t>
        <w:br/>
        <w:t>кусты, а затем неземной выкрик.</w:t>
        <w:br/>
        <w:t>Дон Хуан помог мне подняться и провел меня в темноте к тому месту,</w:t>
        <w:br/>
        <w:t>где я оставил свои ловушки. Он велел мне собрать их вместе и разобрать на</w:t>
        <w:br/>
        <w:t>части, а затем разбросал эти части во всех направлениях. Все это он</w:t>
        <w:br/>
        <w:t>выполнил, не говоря ни слова. По дороге к дому мы не говорили совсем</w:t>
        <w:br/>
        <w:t>ничего.</w:t>
        <w:br/>
        <w:t>- Что ты хочешь мне сказать? - спросил дон Хуан после того, как я</w:t>
        <w:br/>
        <w:t>неоднократно просил его объяснить те события, свидетелем которых я был</w:t>
        <w:br/>
        <w:t>несколько часов назад.</w:t>
        <w:br/>
        <w:t>- Что это было? - спросил я.</w:t>
        <w:br/>
        <w:t>- Ты знаешь чертовски хорошо, что это было, - сказал он. - не</w:t>
        <w:br/>
        <w:t>размазывай все это своим "что-это-было". Кто это был? - вот что важно.</w:t>
        <w:br/>
        <w:t>Я разработал объяснение, которое, казалось, меня устраивало. Фигура,</w:t>
        <w:br/>
        <w:t>которую я видел, весьма походила на воздушного змея, которого кто-то</w:t>
        <w:br/>
        <w:t>пустил над холмом, в то время, как кто-то другой притащил его на землю за</w:t>
        <w:br/>
        <w:t>нами. Отсюда и эффект силуэта. Отсюда и темный силуэт, пронесшийся по</w:t>
        <w:br/>
        <w:t>воздуху, пожалуй, 30 или 40 метров.</w:t>
        <w:br/>
        <w:t>Он внимательно выслушал мое объяснение, а затем смеялся до тех пор,</w:t>
        <w:br/>
        <w:t>пока слезы не полились у него по щекам.</w:t>
        <w:br/>
        <w:t>- Перестань ходить вокруг да около, - сказал он. - отвечай на вопрос</w:t>
        <w:br/>
        <w:t>прямо. Разве не женщина это была?</w:t>
        <w:br/>
        <w:t>Я должен был признать, что когда я упал и смотрел вверх, то я видел</w:t>
        <w:br/>
        <w:t>темный силуэт женщины в длинной юбке, прыгнувшей через меня в очень</w:t>
        <w:br/>
        <w:t>медленном движении. Затем что-то, казалось, дернуло силуэт, и он пролетел</w:t>
        <w:br/>
        <w:t>меня с большой скоростью, обрушившись затем в кусты. В действительности</w:t>
        <w:br/>
        <w:t>именно это движение дало мне идею воздушного змея.</w:t>
        <w:br/>
        <w:t>Дон Хуан отказался обсуждать прецедент дальше. На следующий день он</w:t>
        <w:br/>
        <w:t>ушел выполнять какое-то мистическое поручение, а я отправился навестить</w:t>
        <w:br/>
        <w:t>друзей индейцев из племени яки в другой деревне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Среда, 12 декабря 1962 года.</w:t>
        <w:br/>
        <w:t>Как только я прибыл в селение яки, мексиканец, владелец магазина,</w:t>
        <w:br/>
        <w:t>сказал, что он взял напрокат проигрыватель и двадцать пластинок в городе</w:t>
        <w:br/>
        <w:t>Обригоне для "фиесты", которую он собирается устроить следующим вечером в</w:t>
        <w:br/>
        <w:t>честь Гваделупской девы. Он уже всем сказал, что сделал необходимые</w:t>
        <w:br/>
        <w:t>приготовления благодаря Хулио, бродячему продавцу, который приезжал в</w:t>
        <w:br/>
        <w:t>селение яки дважды в месяц, чтобы собирать платежи за дешевую мануфактуру,</w:t>
        <w:br/>
        <w:t>которую он ухитрялся продавать в кредит некоторым индейцам-яки.</w:t>
        <w:br/>
        <w:t>Хулио принес проигрыватель в начале дня и подключил его к динамо,</w:t>
        <w:br/>
        <w:t>которое снабжало электричеством магазин. Он убедился, что оно работает, а</w:t>
        <w:br/>
        <w:t>затем, повернув громкость до максимума и напомнив владельцу магазина,</w:t>
        <w:br/>
        <w:t>чтобы тот не трогал никаких кнопок, начал отбирать двадцать пластинок.</w:t>
        <w:br/>
        <w:t>- Я знаю, сколько царапин на каждой из них, - сказал Хулио владельцу</w:t>
        <w:br/>
        <w:t>магазина.</w:t>
        <w:br/>
        <w:t>- Скажи это моей дочери, - ответил владелец магазина.</w:t>
        <w:br/>
        <w:t>- Отвечаешь ты, а не твоя дочь.</w:t>
        <w:br/>
        <w:t>- Это одно и то же, потому что она будет менять пластинки.</w:t>
        <w:br/>
        <w:t>Хулио настаивал на том, что для него нет никакой разницы, будет ли</w:t>
        <w:br/>
        <w:t>она или кто-нибудь еще обращаться с проигрывателем, если владелец магазина</w:t>
        <w:br/>
        <w:t>будет платить за каждую пластинку, которой будет причинен ущерб. Хозяин</w:t>
        <w:br/>
        <w:t>начал спорить с Хулио. Лицо у Хулио покраснело. Время от времени он</w:t>
        <w:br/>
        <w:t>поворачивался к большой группе индейцев яки, собравшихся перед магазином и</w:t>
        <w:br/>
        <w:t>делал знаки отчаяния или замешательства, двигая руками и корча гримасы.</w:t>
        <w:br/>
        <w:t>Очевидно, как последний выход, он требовал аванса. Это явилось причиной</w:t>
        <w:br/>
        <w:t>другого длинного спора относительно того, что считать пластинкой, которой</w:t>
        <w:br/>
        <w:t>причинен вред. Хулио с авторитетом заявил, что любая сломанная пластинка</w:t>
        <w:br/>
        <w:t>должна быть оплачена полностью, как если бы она была новой. Хозяин</w:t>
        <w:br/>
        <w:t>магазина еще больше рассердился и начал выдергивать свой шнур-удлинитель.</w:t>
        <w:br/>
        <w:t>Он, казалось, был склонен к тому, чтобы отключить проигрыватель и отменить</w:t>
        <w:br/>
        <w:t>вечеринку. Он дал понять своим клиентам, собравшимся перед магазином, что</w:t>
        <w:br/>
        <w:t>сделал все, что мог, чтобы договориться с Хулио. На секунду казалось, что</w:t>
        <w:br/>
        <w:t>вечеринка провалится, еще не начавшись.</w:t>
        <w:br/>
        <w:t>Блас, старый индеец яки, в чьем доме я остановился, сделал несколько</w:t>
        <w:br/>
        <w:t>мрачных замечаний мрачным голосом о печальном состоянии дел яки, что они</w:t>
        <w:br/>
        <w:t>не могут даже отпраздновать свой самый почитаемый религиозный праздник,</w:t>
        <w:br/>
        <w:t>день Святой девы Гваделупской.</w:t>
        <w:br/>
        <w:t>Я хотел вмешаться и предложить свою помощь, но Блас остановил меня.</w:t>
        <w:br/>
        <w:t>Он сказал, что если я буду платить аванс, то хозяин магазина разобьет все</w:t>
        <w:br/>
        <w:t>пластинки.</w:t>
        <w:br/>
        <w:t>- Он хуже, чем кто-либо, - сказал он. - пусть сам он платит аванс. Он</w:t>
        <w:br/>
        <w:t>сосет из нас кровь, почему бы ему не заплатить.</w:t>
        <w:br/>
        <w:t>После долгого спора, в котором, как ни странно, каждый присутствующий</w:t>
        <w:br/>
        <w:t>был на стороне Хулио, хозяин магазина добился условий, которые оказались</w:t>
        <w:br/>
        <w:t>приемлемыми. Он не платил ни аванса, ни залога, но брал на себя</w:t>
        <w:br/>
        <w:t>ответственность за пластинки и за проигрыватель. Мотоцикл Хулио оставил</w:t>
        <w:br/>
        <w:t>след пыли, когда он уехал к отдаленным домам селения. Блас сказал, что</w:t>
        <w:br/>
        <w:t>Хулио старается добраться до своих клиентов прежде, чем они пришли в</w:t>
        <w:br/>
        <w:t>магазин и растратили все свои деньги на напитки. Когда он это кончил,</w:t>
        <w:br/>
        <w:t>группа индейцев вышла из-за магазина. Блас взглянул на них и стал смеяться</w:t>
        <w:br/>
        <w:t>так же, как все кругом. Блас сказал мне, что эти индейцы были клиентами</w:t>
        <w:br/>
        <w:t>Хулио и прятались позади магазина, ожидая, пока он уедет.</w:t>
        <w:br/>
        <w:t>Вечеринка началась рано. Дочь хозяина магазина положила пластинку на</w:t>
        <w:br/>
        <w:t>диск и опустила адаптер. Раздался ужасающе громкий визг, а затем звуки</w:t>
        <w:br/>
        <w:t>трубы и гитар.</w:t>
        <w:br/>
        <w:t>Вечеринка состояла из проигрывания пластинок на полную громкость. Тут</w:t>
        <w:br/>
        <w:t>были четыре молодых мексиканца, которые танцевали с двумя дочерьми хозяина</w:t>
        <w:br/>
        <w:t>магазина, и тремя другими молодыми мексиканками. Яки не танцевали. Они с</w:t>
        <w:br/>
        <w:t>явным удовольствием следили за каждым движением танцующих. Они, казалось,</w:t>
        <w:br/>
        <w:t>наслаждались просто наблюдением и глотанием дешевой текильи /крепкий</w:t>
        <w:br/>
        <w:t>напиток/. Я заказал выпивку для каждого, кого я знал. Я хотел избежать</w:t>
        <w:br/>
        <w:t>любых чувств недоброжелательства. Я курсировал между многочисленными</w:t>
        <w:br/>
        <w:t>индейцами, говорил с ними, а затем предлагал им выпить. Мой стиль</w:t>
        <w:br/>
        <w:t>поведения действовал до тех пор, пока они не сообразили, что я не пью</w:t>
        <w:br/>
        <w:t>совсем. Это, казалось, вызвало раздражение у всех сразу. Как будто бы</w:t>
        <w:br/>
        <w:t>коллективно они раскрыли, что я к этому обществу не принадлежу. Индейцы</w:t>
        <w:br/>
        <w:t>стали очень мрачными и стали бросать на меня косые взгляды.</w:t>
        <w:br/>
        <w:t>Мексиканцы, которые были такими же пьяными, как индейцы, в то же</w:t>
        <w:br/>
        <w:t>самое время поняли, что я не танцую. И это, казалось, обидело их еще</w:t>
        <w:br/>
        <w:t>больше. Они, казалось, стали очень агрессивными. Один из них силой потащил</w:t>
        <w:br/>
        <w:t>меня за руку поближе к проигрывателю, другой налил полную чашку текильи и</w:t>
        <w:br/>
        <w:t>хотел, чтобы я ее полностью выпил одним глотком и доказал, что я "мачо".</w:t>
        <w:br/>
        <w:t>Я пытался отбиться от них и идиотски смеялся, как будто мне</w:t>
        <w:br/>
        <w:t>действительно нравилась ситуация. Я сказал, что хочу сначала танцевать, а</w:t>
        <w:br/>
        <w:t>потом пить. Один из молодых людей назвал название песни. Девушка,</w:t>
        <w:br/>
        <w:t>отвечающая за проигрыватель, начала рыться в груде пластинок. Она,</w:t>
        <w:br/>
        <w:t>казалось, была немного пьяна, хотя никто из женщин открыто не пил, и ей</w:t>
        <w:br/>
        <w:t>трудно было поставить пластинку на диск. Молодой человек сказал, что</w:t>
        <w:br/>
        <w:t>пластинка, которую она выбрала, - не твист. Она стала возиться с грудой,</w:t>
        <w:br/>
        <w:t>пытаясь найти подходящую, и все сомкнулись вокруг нее, оставив меня. Это</w:t>
        <w:br/>
        <w:t>дало мне время убежать с освещенного участка и с глаз долой.</w:t>
        <w:br/>
        <w:t>Я стоял примерно в шестидесяти метрах в темноте каких-то кустов,</w:t>
        <w:br/>
        <w:t>стараясь решить, что делать. Я был утомлен. Я чувствовал, что время</w:t>
        <w:br/>
        <w:t>забраться в машину и ехать домой. Я пошел к дому Бласа, где стояла моя</w:t>
        <w:br/>
        <w:t>машина. Я рассчитывал, что если я поеду медленно, то никто не заметит, что</w:t>
        <w:br/>
        <w:t>я уезжаю.</w:t>
        <w:br/>
        <w:t>Люди, занятые проигрывателем, казалось, все еще ищут пластинку. Все,</w:t>
        <w:br/>
        <w:t>что я мог слышать, это гудение громкоговорителя. Затем раздались звуки</w:t>
        <w:br/>
        <w:t>твиста. Я громко засмеялся, думая, что они, вероятно, повернулись туда,</w:t>
        <w:br/>
        <w:t>где я был, и обнаружили, что я исчез.</w:t>
        <w:br/>
        <w:t>Я увидел темные силуэты людей, идущих в противоположном направлении -</w:t>
        <w:br/>
        <w:t>к магазину. Мы прошли друг мимо друга, и они пробормотали "буэнос ночес".</w:t>
        <w:br/>
        <w:t>Я узнал их и заговорил с ними. Я сказал им, что вечеринка была</w:t>
        <w:br/>
        <w:t>великолепна. Прежде, чем я подошел к изгибу дороги, я встретил еще двоих</w:t>
        <w:br/>
        <w:t>людей, которых я не знал, но все равно приветствовал. Ревущие звуки</w:t>
        <w:br/>
        <w:t>проигрывателя были здесь на дороге почти такими же громкими, как и перед</w:t>
        <w:br/>
        <w:t>магазином. Ночь была темной и беззвездной, но отсвет огней магазина</w:t>
        <w:br/>
        <w:t>позволял мне довольно хорошо видеть окружающее. Дом Бласа был очень</w:t>
        <w:br/>
        <w:t>близко, и я ускорил шаг. Затем я заметил темную фигуру человека, сидящего</w:t>
        <w:br/>
        <w:t>на корточках слева от меня на повороте дороги. Я подумал на секунду, что</w:t>
        <w:br/>
        <w:t>это, может быть, кто-нибудь из тех, кого я видел на вечеринке, прежде чем</w:t>
        <w:br/>
        <w:t>ушел оттуда. Человек, казалось, оправлялся на краю дороги. Это казалось</w:t>
        <w:br/>
        <w:t>странным, люди селения ходили в густой кустарник, чтобы справлять свои</w:t>
        <w:br/>
        <w:t>телесные функции. Я подумал, что кто бы он ни был, но он, должно быть,</w:t>
        <w:br/>
        <w:t>пьян.</w:t>
        <w:br/>
        <w:t>Я подошел к повороту и сказал "буэнос ночес". Человек ответил мне</w:t>
        <w:br/>
        <w:t>грубым, дух захватывающим, нечеловеческим завыванием. Все волосы на моем</w:t>
        <w:br/>
        <w:t>теле встали буквально вертикально. На секунду я был парализован. Затем я</w:t>
        <w:br/>
        <w:t>быстро пошел. Я бросил короткий взгляд. Я увидел, что темный силуэт стоял</w:t>
        <w:br/>
        <w:t>на полпути ко мне. Это была женщина. Она была полусогнута, наклоняясь</w:t>
        <w:br/>
        <w:t>вперед. В таком положении она прошла несколько метров, а затем прыгнула. Я</w:t>
        <w:br/>
        <w:t>бросился бежать, в то время, как женщина прыгала подобно птице сбоку от</w:t>
        <w:br/>
        <w:t>меня, не отставая. К тому времени, когда я прибыл к дому Бласа, она</w:t>
        <w:br/>
        <w:t>заступила мне дорогу, и мы почти столкнулись.</w:t>
        <w:br/>
        <w:t>Я перепрыгнул через небольшую сухую канаву перед домом и вломился в</w:t>
        <w:br/>
        <w:t>двери.</w:t>
        <w:br/>
        <w:t>Блас был уже дома, и его, казалось, не озаботила моя история.</w:t>
        <w:br/>
        <w:t>- Хорошую шутку они с тобой сыграли, - сказал он. - индейцы находят</w:t>
        <w:br/>
        <w:t>большое удовольствие в том, чтобы дразнить иностранцев.</w:t>
        <w:br/>
        <w:t>Пережитое так расстроило мои нервы, что на следующий день я поехал к</w:t>
        <w:br/>
        <w:t>дому дона Хуана вместо того, чтобы ехать домой, как я раньше собирался.</w:t>
        <w:br/>
        <w:t>Дон Хуан вернулся после обеда. Я не дал ему времени ничего сказать, а</w:t>
        <w:br/>
        <w:t>тут же изложил ему всю мою историю, включая комментарий Бласа. Лицо дона</w:t>
        <w:br/>
        <w:t>Хуана стало хмурым. Может, это было только моим воображением, но мне</w:t>
        <w:br/>
        <w:t>показалось, что он огорчен.</w:t>
        <w:br/>
        <w:t>- Поменьше верь тому, что Блас сказал тебе, - сказал он серьезным</w:t>
        <w:br/>
        <w:t>тоном. - он ничего не знает о битвах между врагами.</w:t>
        <w:br/>
        <w:t>Ты должен был знать, что это что-то серьезное уже в тот момент, когда</w:t>
        <w:br/>
        <w:t>заметил, что тень находится слева от тебя. Точно так же ты не должен был</w:t>
        <w:br/>
        <w:t>бежать.</w:t>
        <w:br/>
        <w:t>- Что же мне полагалось делать? Стоять там?</w:t>
        <w:br/>
        <w:t>- Правильно. Когда воин встречает своего противника, и противник не</w:t>
        <w:br/>
        <w:t>является ординарным человеком, он должен сделать свою стоянку. Это</w:t>
        <w:br/>
        <w:t>единственное, что делает его неуязвимым.</w:t>
        <w:br/>
        <w:t>- О чем ты говоришь, дон Хуан?</w:t>
        <w:br/>
        <w:t>- Я говорю, что у тебя была третья встреча с твоим стоящим</w:t>
        <w:br/>
        <w:t>противником. Она следует за тобой кругом, поджидая момента слабости с</w:t>
        <w:br/>
        <w:t>твоей стороны. На этот раз она чуть тебя не раздавила.</w:t>
        <w:br/>
        <w:t>Я ощутил приступ тревоги и обвинил его в том, что он толкнул меня в</w:t>
        <w:br/>
        <w:t>ненужную опасность. Я жаловался, что та игра, которую он со мной играет -</w:t>
        <w:br/>
        <w:t>жестока.</w:t>
        <w:br/>
        <w:t>- Она была бы жестока, если бы случилась со средним человеком. Но с</w:t>
        <w:br/>
        <w:t>того момента, как человек начинает жить, как воин, он уже не является</w:t>
        <w:br/>
        <w:t>больше ординарным. К тому же, я не искал для тебя стоящего оппонента ради</w:t>
        <w:br/>
        <w:t>того, чтобы играть с тобой или дразнить тебя, или раздражать тебя. Стоящий</w:t>
        <w:br/>
        <w:t>оппонент может пришпорить тебя. Под влиянием противника, подобного "ля</w:t>
        <w:br/>
        <w:t>Каталине", ты вынужден использовать все, чему я тебя учил. У тебя нет</w:t>
        <w:br/>
        <w:t>никакого другого выбора.</w:t>
        <w:br/>
        <w:t>Некоторое время мы молчали. Его слова подняли во мне огромную</w:t>
        <w:br/>
        <w:t>тревогу.</w:t>
        <w:br/>
        <w:t>Затем он захотел, чтобы я проимитировал как можно ближе тот крик,</w:t>
        <w:br/>
        <w:t>который я услышал после того, как сказал "буэнос ночес".</w:t>
        <w:br/>
        <w:t>Я попытался воспроизвести звук и выдал какое-то такое странное</w:t>
        <w:br/>
        <w:t>завывание, что оно испугало меня самого. Дон Хуан, должно быть, посчитал</w:t>
        <w:br/>
        <w:t>мою попытку смешной. Он смеялся почти без удержу.</w:t>
        <w:br/>
        <w:t>После этого он попросил меня воспроизвести общую последовательность</w:t>
        <w:br/>
        <w:t>событий, расстояние, на которое я бежал, расстояние, на котором находилась</w:t>
        <w:br/>
        <w:t>женщина, когда я ее встретил, расстояние, на котором она находилась, когда</w:t>
        <w:br/>
        <w:t>я достиг дома, и место, с которого она начала прыгать.</w:t>
        <w:br/>
        <w:t>- Ни одна жирная индеанка не может прыгать таким образом, - сказал</w:t>
        <w:br/>
        <w:t>он, рассмотрев все условия. - они даже не смогут столько пробежать.</w:t>
        <w:br/>
        <w:t>Он заставил меня прыгать. Я не мог покрыть за один раз более четырех</w:t>
        <w:br/>
        <w:t>футов, а если мое восприятие меня не обманывало, то женщина покрывала по</w:t>
        <w:br/>
        <w:t>крайней мере десять футов одним прыжком.</w:t>
        <w:br/>
        <w:t>- Конечно, ты знаешь, что с этого времени ты должен быть настороже, -</w:t>
        <w:br/>
        <w:t>сказал он с выражением огромной серьезности. - она постарается хлопнуть</w:t>
        <w:br/>
        <w:t>тебя по левому плечу в тот момент, когда ты будешь слаб или не настороже.</w:t>
        <w:br/>
        <w:t>- Что мне следует делать? - спросил я.</w:t>
        <w:br/>
        <w:t>- Бесполезно жаловаться, - сказал он. - важно, чтобы с этого момента</w:t>
        <w:br/>
        <w:t>у тебя была твердая стратегия жизни.</w:t>
        <w:br/>
        <w:t>Я совершенно не мог сконцентрироваться на том, что он говорит.</w:t>
        <w:br/>
        <w:t>Записывал я автоматически. После долгого молчания он спросил, не чувствую</w:t>
        <w:br/>
        <w:t>ли я боли за ушами или у основания шеи. Я сказал, нет, и он объяснил, что</w:t>
        <w:br/>
        <w:t>если бы я испытывал неприятные ощущения в любом из этих мест, то это</w:t>
        <w:br/>
        <w:t>означало бы, что я неуклюж и что "ля Каталина" нанесла мне вред.</w:t>
        <w:br/>
        <w:t>- Все, что ты делал прошлой ночью, было неуклюжим, - сказал он. -</w:t>
        <w:br/>
        <w:t>прежде всего ты отправился на вечеринку, чтобы убить время, как если бы</w:t>
        <w:br/>
        <w:t>было какое-то время, которое можно убивать. Это ослабило тебя.</w:t>
        <w:br/>
        <w:t>- Ты хочешь сказать, что мне не нужно ходить на вечеринки?</w:t>
        <w:br/>
        <w:t>- Нет, я не это хочу сказать. Ты можешь идти туда, куда хочешь, но</w:t>
        <w:br/>
        <w:t>если ты идешь, ты должен принимать на себя полностью ответственность за</w:t>
        <w:br/>
        <w:t>свой поступок. Воин стратегически живет свою жизнь. Он будет</w:t>
        <w:br/>
        <w:t>присутствовать на вечеринке или на собрании подобного рода, только если</w:t>
        <w:br/>
        <w:t>это входит в его стратегию. Разумеется, это означает, что он будет в</w:t>
        <w:br/>
        <w:t>полном контроле и будет выполнять все те поступки, которые считает</w:t>
        <w:br/>
        <w:t>необходимыми.</w:t>
        <w:br/>
        <w:t>Он пристально взглянул на меня и улыбнулся. Затем прикрыл лицо и</w:t>
        <w:br/>
        <w:t>мягко кашлянул.</w:t>
        <w:br/>
        <w:t>- Ты в ужасном узле, - сказал он. - впервые в твоей жизни твой</w:t>
        <w:br/>
        <w:t>противник идет по твоему следу, и ты не можешь тебе позволить действовать</w:t>
        <w:br/>
        <w:t>абы как. На этот раз тебе придется учиться совершенно другому деланию,</w:t>
        <w:br/>
        <w:t>деланию стратегии. Думай об этом так: если ты останешься живым после</w:t>
        <w:br/>
        <w:t>покушения "ля Каталины", то тебе нужно будет поблагодарить ее когда-нибудь</w:t>
        <w:br/>
        <w:t>за то, что она заставила тебя изменить твое делание.</w:t>
        <w:br/>
        <w:t>- Что за ужасный способ представлять все это так! - воскликнул я. - а</w:t>
        <w:br/>
        <w:t>если я не останусь живой?</w:t>
        <w:br/>
        <w:t>- Воин никогда не индульгирует в подобных мыслях, - сказал он. -</w:t>
        <w:br/>
        <w:t>когда он должен действовать с окружающими людьми, воин следует деланию</w:t>
        <w:br/>
        <w:t>стратегии, и в этом делании нет ни побед, ни поражений. В этом делании</w:t>
        <w:br/>
        <w:t>есть только действие.</w:t>
        <w:br/>
        <w:t>Я спросил его, что входит в делание стратегии.</w:t>
        <w:br/>
        <w:t>- Это состоит в том, что ты не полагаешься на милость людей, -</w:t>
        <w:br/>
        <w:t>ответил он. - на этой вечеринке, например, ты был клоуном не потому, что</w:t>
        <w:br/>
        <w:t>это отвечало твоей цели быть клоуном, а потому, что ты отдался на милость</w:t>
        <w:br/>
        <w:t>этих людей. У тебя не было никакого контроля и поэтому ты был вынужден</w:t>
        <w:br/>
        <w:t>бежать от них.</w:t>
        <w:br/>
        <w:t>- Что мне следовало делать?</w:t>
        <w:br/>
        <w:t>- Не ходить туда совсем, или идти туда для того, чтобы выполнить</w:t>
        <w:br/>
        <w:t>особое действие.</w:t>
        <w:br/>
        <w:t>- После карусели с мексиканцами ты был слаб, и "ля Каталина"</w:t>
        <w:br/>
        <w:t>воспользовалась этой возможностью. Поэтому она расположилась на дороге,</w:t>
        <w:br/>
        <w:t>чтобы ожидать тебя.</w:t>
        <w:br/>
        <w:t>Ты все же заговорил с ней, хотя твое тело знало, что что-то не в</w:t>
        <w:br/>
        <w:t>порядке. Это было ужасно. Ты не должен произносить своему оппоненту ни</w:t>
        <w:br/>
        <w:t>единого слова во время подобных встреч. Затем ты повернулся к ней спиной.</w:t>
        <w:br/>
        <w:t>Это было еще хуже. Потом ты побежал от нее, и это было самое худшее, что</w:t>
        <w:br/>
        <w:t>ты только мог сделать. Очевидно, она неуклюжа. Маг, который стоит своего</w:t>
        <w:br/>
        <w:t>хлеба, раздавил бы тебя в ту же секунду, как ты повернулся спиной и</w:t>
        <w:br/>
        <w:t>побежал.</w:t>
        <w:br/>
        <w:t>Пока что единственной твоей защитой является оставаться на месте и</w:t>
        <w:br/>
        <w:t>исполнять свой танец.</w:t>
        <w:br/>
        <w:t>- О каком танце ты говоришь? - спросил я.</w:t>
        <w:br/>
        <w:t>Он сказал, что "кроличье топанье", которому он научил меня, было</w:t>
        <w:br/>
        <w:t>первым движением танца, который воин исполняет и расширяет в течение своей</w:t>
        <w:br/>
        <w:t>жизни и в конце концов танцует его на своей последней стоянке на земле.</w:t>
        <w:br/>
        <w:t>Я ощутил момент странной трезвости. И целая серия мыслей возникла у</w:t>
        <w:br/>
        <w:t>меня. На одном уровне было ясно, что то, что имело место между мной и "ля</w:t>
        <w:br/>
        <w:t>Каталиной" в первый раз, когда я с ней встретился, было реальным. "Ля</w:t>
        <w:br/>
        <w:t>Каталина" была реальной, и я не мог сбросить со счетов той возможности,</w:t>
        <w:br/>
        <w:t>что она действительно преследует меня. На другом уровне я не мог понять,</w:t>
        <w:br/>
        <w:t>каким образом она преследует меня, и это давало основу слабому подозрению,</w:t>
        <w:br/>
        <w:t>что дон Хуан, может быть, шутит надо мной, и что, может быть, он сам</w:t>
        <w:br/>
        <w:t>каким-нибудь образом производит те мистические эффекты, свидетелем которых</w:t>
        <w:br/>
        <w:t>я был.</w:t>
        <w:br/>
        <w:t>Внезапно дон Хуан взглянул на небо и сказал мне, что еще есть время</w:t>
        <w:br/>
        <w:t>поехать и проверить колдунью. Он заверил меня, что мы подвергаемся очень</w:t>
        <w:br/>
        <w:t>небольшой опасности, поскольку собираемся просто проехать мимо ее дома.</w:t>
        <w:br/>
        <w:t>- Ты должен сопоставить ее формы, - сказал дон Хуан. - тогда у тебя в</w:t>
        <w:br/>
        <w:t>уме не останется никаких сомнений ни так, ни эдак.</w:t>
        <w:br/>
        <w:t>Ладони у меня стали так сильно потеть, что я был вынужден их</w:t>
        <w:br/>
        <w:t>несколько раз вытереть полотенцем. Мы забрались в мою машину, и дон Хуан</w:t>
        <w:br/>
        <w:t>направил меня на главное шоссе, а затем на широкую грунтовую дорогу. Я</w:t>
        <w:br/>
        <w:t>ехал по ее середине. Тяжелые грузовики и тракторы промяли глубокие колеи,</w:t>
        <w:br/>
        <w:t>а моя машина была слишком низка для того, чтобы ехать по левой или правой</w:t>
        <w:br/>
        <w:t>стороне дороги. Мы медленно ехали в густом облаке пыли. Гравий, который</w:t>
        <w:br/>
        <w:t>использовали для починки дороги, смешался с глиной во время дождей, и</w:t>
        <w:br/>
        <w:t>куски сухих грязных камней стучали по металлу под моей машиной, издавая</w:t>
        <w:br/>
        <w:t>громкий взрывоподобный звук.</w:t>
        <w:br/>
        <w:t>Дон Хуан сказал, чтобы я снизил скорость, когда мы подъезжали к</w:t>
        <w:br/>
        <w:t>небольшому мосту. Там сидели четверо индейцев, и они помахали нам. Мы</w:t>
        <w:br/>
        <w:t>переехали через мост, и дорога плавно повернула.</w:t>
        <w:br/>
        <w:t>- Вот дом этой женщины, - прошептал дон Хуан, указывая глазами на</w:t>
        <w:br/>
        <w:t>белый дом с высокой бамбуковой оградой вокруг.</w:t>
        <w:br/>
        <w:t>Он сказал, чтобы я развернулся и остановился посередине дороги,</w:t>
        <w:br/>
        <w:t>ожидая, не будет ли женщина настолько подозрительной, чтобы показать свое</w:t>
        <w:br/>
        <w:t>лицо. Мы стояли там, наверно, минут десять. Время мне казалось</w:t>
        <w:br/>
        <w:t>бесконечным. Дон Хуан не сказал ни слова. Он сидел неподвижно, глядя на</w:t>
        <w:br/>
        <w:t>дом.</w:t>
        <w:br/>
        <w:t>- Вот она, - сказал он, и его тело сделало внезапный прыжок.</w:t>
        <w:br/>
        <w:t>Я увидел темный силуэт женщины, стоящей внутри дома и смотрящей через</w:t>
        <w:br/>
        <w:t>открытую дверь. В комнате было тесно, и это только усиливало темноту</w:t>
        <w:br/>
        <w:t>женского силуэта.</w:t>
        <w:br/>
        <w:t>Через несколько минут женщина вышла из темноты комнаты и,</w:t>
        <w:br/>
        <w:t>остановившись в дверях, смотрела на нас. Секунду мы смотрели на нее, а</w:t>
        <w:br/>
        <w:t>затем дон Хуан сказал, чтобы я ехал. У меня не было слов. Я мог бы</w:t>
        <w:br/>
        <w:t>присягнуть, что она была именно той женщиной, которую я видел прыгающей у</w:t>
        <w:br/>
        <w:t>дороги в темноте.</w:t>
        <w:br/>
        <w:t>Примерно полчаса спустя, когда мы вернулись на мощеное шоссе, дон</w:t>
        <w:br/>
        <w:t>Хуан заговорил со мной.</w:t>
        <w:br/>
        <w:t>- Ну, что ты скажешь? - спросил он. - узнал ты эту форму?</w:t>
        <w:br/>
        <w:t>Прежде, чем ответить, я долго колебался. Я боялся последствий того,</w:t>
        <w:br/>
        <w:t>что я скажу да. Я тщательно разработал свой ответ и сказал, что я думаю,</w:t>
        <w:br/>
        <w:t>тогда было очень темно и поэтому я не могу быть абсолютно уверен.</w:t>
        <w:br/>
        <w:t>Он засмеялся и слегка похлопал меня по голове.</w:t>
        <w:br/>
        <w:t>- Она была той самой, не так ли? - спросил он.</w:t>
        <w:br/>
        <w:t>Он не дал мне времени ответить. Он приложил палец ко рту знаком</w:t>
        <w:br/>
        <w:t>молчания и прошептал мне на ухо, что говорить что-либо бессмысленно и что</w:t>
        <w:br/>
        <w:t>для того, чтобы выжить в покушениях "ля Каталины", я вынужден использовать</w:t>
        <w:br/>
        <w:t>все, чему он меня научил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br/>
        <w:t>ЧАСТЬ ВТОРАЯ. ПУТЕШЕСТВИЕ В ИКСТЛЭН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br/>
        <w:t>18. КОЛЬЦО СИЛЫ МАГА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11 мая 1971 года я в последний раз за свое ученичество навестил дона</w:t>
        <w:br/>
        <w:t>Хуана. В этот раз я приехал к нему с тем же настроением, с каким приезжал</w:t>
        <w:br/>
        <w:t>к нему в течение десяти лет нашей связи. Иначе говоря, я опять искал</w:t>
        <w:br/>
        <w:t>дружелюбия его компании.</w:t>
        <w:br/>
        <w:t>Его друг, дон Хенаро, маг из индейцев сакатэка, находился с ним. Я</w:t>
        <w:br/>
        <w:t>видел их обоих во время своего предыдущего визита шестью месяцами ранее. Я</w:t>
        <w:br/>
        <w:t>раздумывал, спросить их или не спросить о том, были ли они все это время</w:t>
        <w:br/>
        <w:t>вместе, когда дон Хенаро объяснил, что он так сильно любит северную</w:t>
        <w:br/>
        <w:t>пустыню, что вернулся как раз во-время, чтобы повидаться со мной. Они оба</w:t>
        <w:br/>
        <w:t>засмеялись, как будто бы знали секрет.</w:t>
        <w:br/>
        <w:t>- Я вернулся специально для тебя, - сказал дон Хенаро.</w:t>
        <w:br/>
        <w:t>- Это верно, - отозвался дон Хуан.</w:t>
        <w:br/>
        <w:t>Я напомнил дону Хенаро, что в последний раз, когда я тут был, его</w:t>
        <w:br/>
        <w:t>попытки помочь мне "остановить мир" были катастрофичны для меня. Это был</w:t>
        <w:br/>
        <w:t>дружеский способ дать ему знать, что я его боюсь. Он смеялся безудержно,</w:t>
        <w:br/>
        <w:t>трясясь всем телом и взбрыкивая ногами, как ребенок. Дон Хуан избегал</w:t>
        <w:br/>
        <w:t>смотреть на меня и тоже смеялся.</w:t>
        <w:br/>
        <w:t>- Ты больше не будешь пытаться помогать мне, дон Хенаро? - спросил я.</w:t>
        <w:br/>
        <w:t>Мой вопрос вызвал у них обоих судороги смеха. Дон Хенаро, смеясь,</w:t>
        <w:br/>
        <w:t>катался по земле. Затем он лег на живот и поплыл по полу. Когда я увидел,</w:t>
        <w:br/>
        <w:t>что он делает, я понял, что пропал. В этот момент мое тело каким-то</w:t>
        <w:br/>
        <w:t>образом осознало, что я прибыл к концу. Я не знал, что это за конец. Моя</w:t>
        <w:br/>
        <w:t>личная склонность к драматизации и мой предыдущий опыт с доном Хенаро</w:t>
        <w:br/>
        <w:t>заставляли меня думать, что это может быть конец моей жизни.</w:t>
        <w:br/>
        <w:t>Во время моего последнего визита к ним, дон Хенаро попытался толкнуть</w:t>
        <w:br/>
        <w:t>меня на грань "остановки мира". Его усилия были столь головокружительны и</w:t>
        <w:br/>
        <w:t>столь прямолинейны, что дон Хуан сам велел мне уехать. "Демонстрация</w:t>
        <w:br/>
        <w:t>силы", показанная доном Хенаро, была такой необычайной и такой</w:t>
        <w:br/>
        <w:t>ошеломляющей, что вызвала у меня полную переоценку самого себя. Я уехал</w:t>
        <w:br/>
        <w:t>домой, пересмотрел записки, которые я сделал в самом начале своего</w:t>
        <w:br/>
        <w:t>ученичества, и совершенно новое чувство загадочно пришло ко мне, хотя я и</w:t>
        <w:br/>
        <w:t>не осознавал его до тех пор, пока не увидел дона Хенаро, плывущего по</w:t>
        <w:br/>
        <w:t>полу.</w:t>
        <w:br/>
        <w:t>Акт плавания по полу, который соответствовал другим странным и</w:t>
        <w:br/>
        <w:t>ошеломляющим поступкам, которые он выполнял перед самыми моими глазами,</w:t>
        <w:br/>
        <w:t>начался с того, что он вроде бы лежал лицом вниз. Сначала он смеялся</w:t>
        <w:br/>
        <w:t>настолько сильно, что его тело тряслось в конвульсиях, затем он начал</w:t>
        <w:br/>
        <w:t>брыкать ногами, и, наконец, движения его ног стали координированными с</w:t>
        <w:br/>
        <w:t>гребущими движениями его рук, и дон Хенаро стал скользить по земле, как</w:t>
        <w:br/>
        <w:t>если бы лежал на доске, поставленной на подшипниковые колеса. Он несколько</w:t>
        <w:br/>
        <w:t>раз менял направление и покрыл весь участок перед домом дона Хуана, плавая</w:t>
        <w:br/>
        <w:t>вокруг меня и дона Хуана.</w:t>
        <w:br/>
        <w:t>Дон Хенаро устраивал свою клоунаду передо мной и раньше, и каждый</w:t>
        <w:br/>
        <w:t>раз, когда он это делал, дон Хуан говорил, что я находился на грани</w:t>
        <w:br/>
        <w:t>"видения". Моя неудача "видеть" была результатом того, что я настойчиво</w:t>
        <w:br/>
        <w:t>старался объяснить любой из поступков дона Хенаро с разумной точки зрения.</w:t>
        <w:br/>
        <w:t>На этот раз я был настороже, и когда он поплыл, я не делал попыток</w:t>
        <w:br/>
        <w:t>объяснить или понять события. Я просто следил за ним. Однако, я не мог</w:t>
        <w:br/>
        <w:t>уйти от ощущения ошеломленности. Он действительно скользил на животе и</w:t>
        <w:br/>
        <w:t>груди. Мои глаза начали скашиваться, когда я следил за ним. Я ощутил</w:t>
        <w:br/>
        <w:t>прилив тревоги. Я был убежден, что если не объясню себе того, что</w:t>
        <w:br/>
        <w:t>происходит, то я смогу "видеть", и эта мысль наполняла меня необычайным</w:t>
        <w:br/>
        <w:t>нетерпением. Мое нервное напряжение было столь большим, что каким-то</w:t>
        <w:br/>
        <w:t>образом я опять оказался в исходной точке, еще раз замкнутый в разумные</w:t>
        <w:br/>
        <w:t>рассуждения.</w:t>
        <w:br/>
        <w:t>Дон Хуан, должно быть, следил за мной. Внезапно он хлопнул меня.</w:t>
        <w:br/>
        <w:t>Автоматически я повернулся к нему лицом и на секунду отвел глаза с дона</w:t>
        <w:br/>
        <w:t>Хенаро. Когда я опять взглянул на него, он стоял рядом со мной со слегка</w:t>
        <w:br/>
        <w:t>склоненной головой так, что подбородок почти касался моего правого плеча.</w:t>
        <w:br/>
        <w:t>Я испытал запоздалую реакцию испуга. Секунду я смотрел на него, а затем</w:t>
        <w:br/>
        <w:t>отпрыгнул назад.</w:t>
        <w:br/>
        <w:t>Его выражение неподдельного изумления было столь комичным, что я</w:t>
        <w:br/>
        <w:t>истерически рассмеялся. Однако я не мог не сознавать, что мой смех</w:t>
        <w:br/>
        <w:t>необычен. Мое тело сотрясалось от нервных спазм, исходящих из средней</w:t>
        <w:br/>
        <w:t>части живота. Дон Хенаро приложил свою руку к моему животу, и судорожный</w:t>
        <w:br/>
        <w:t>смех прекратился.</w:t>
        <w:br/>
        <w:t>- Этот маленький карлос во всем так чрезмерен! - воскликнул он с</w:t>
        <w:br/>
        <w:t>видом очень сдержанного человека.</w:t>
        <w:br/>
        <w:t>Затем он добавил, подражая голосу и манерам дона Хуана:</w:t>
        <w:br/>
        <w:t>- Разве ты не знаешь, что воин никогда не смеется таким образом?</w:t>
        <w:br/>
        <w:t>Его карикатура дона Хуана была столь совершенна, что я рассмеялся еще</w:t>
        <w:br/>
        <w:t>сильнее.</w:t>
        <w:br/>
        <w:t>Затем они оба ушли вместе и отсутствовали около двух часов, почти до</w:t>
        <w:br/>
        <w:t>полудня.</w:t>
        <w:br/>
        <w:t>Когда они вернулись, то сели перед домом дона Хуана. Они не говорили</w:t>
        <w:br/>
        <w:t>ни слова. Они казались сонными, усталыми, почти отсутствующими. Долгое</w:t>
        <w:br/>
        <w:t>время они оставались неподвижными, однако казалось, что им было очень</w:t>
        <w:br/>
        <w:t>удобно и незатруднительно это. Рот дона Хуана слегка приоткрылся, как если</w:t>
        <w:br/>
        <w:t>бы он действительно спал, но его руки были сцеплены на коленях и большие</w:t>
        <w:br/>
        <w:t>пальцы ритмично шевелились. Я нервничал и несколько раз менял положение.</w:t>
        <w:br/>
        <w:t>Затем через некоторое время на меня нашла приятная дремота. Я, должно</w:t>
        <w:br/>
        <w:t>быть, заснул. Смех дона Хуана разбудил меня. Я раскрыл глаза. Они оба</w:t>
        <w:br/>
        <w:t>стояли и смотрели на меня.</w:t>
        <w:br/>
        <w:t>- Если ты не разговариваешь, то ты засыпаешь, - сказал дон Хуан,</w:t>
        <w:br/>
        <w:t>смеясь.</w:t>
        <w:br/>
        <w:t>- Боюсь, что так, - ответил я.</w:t>
        <w:br/>
        <w:t>Дон Хенаро лег на спину и стал дрыгать ногами в воздухе. На секунду я</w:t>
        <w:br/>
        <w:t>подумал, что он опять начинает свою беспокойную клоунаду, но он уже</w:t>
        <w:br/>
        <w:t>вернулся в свое обычное сидячее положение со скрещенными ногами.</w:t>
        <w:br/>
        <w:t>- Есть еще одна вещь, которую ты должен теперь осознать, - сказал дон</w:t>
        <w:br/>
        <w:t>Хуан. - я называю ее кубический сантиметр шанса. Все мы, в независимости</w:t>
        <w:br/>
        <w:t>от того, воины мы или нет, имеем кубический сантиметр шанса, который время</w:t>
        <w:br/>
        <w:t>от времени выскакивает у нас перед глазами. Различие между средним</w:t>
        <w:br/>
        <w:t>человеком и воином состоит в том, что воин осознает это, и одна из его</w:t>
        <w:br/>
        <w:t>задач - быть алертным, намеренно ожидая, так что когда его кубический</w:t>
        <w:br/>
        <w:t>сантиметр выскакивает, он обладает необходимой скоростью и гибкостью,</w:t>
        <w:br/>
        <w:t>чтобы поднять его.</w:t>
        <w:br/>
        <w:t>Шанс, удача, личная сила или как ты это ни назови, является особым</w:t>
        <w:br/>
        <w:t>состоянием дел. Это как очень маленькая палочка, которая появляется прямо</w:t>
        <w:br/>
        <w:t>перед нами и приглашает нас схватиться за нее. Обычно мы слишком заняты</w:t>
        <w:br/>
        <w:t>или слишком загружены, или слишком глупы и ленивы для того, чтобы понять,</w:t>
        <w:br/>
        <w:t>что это наш кубический сантиметр удачи. Воин, с другой стороны, всегда</w:t>
        <w:br/>
        <w:t>алертен, всегда подтянут и имеет пружинистость и цепкость, необходимые,</w:t>
        <w:br/>
        <w:t>чтобы схватить ее.</w:t>
        <w:br/>
        <w:t>- Твоя жизнь очень туга? - спросил внезапно меня дон Хенаро.</w:t>
        <w:br/>
        <w:t>- Я думаю, да, - сказал я с убеждением.</w:t>
        <w:br/>
        <w:t>- Ты думаешь, что можешь ухватить свой кубический сантиметр удачи? -</w:t>
        <w:br/>
        <w:t>спросил меня дон Хуан тоном недоверия.</w:t>
        <w:br/>
        <w:t>- Я считаю, что делаю это все время, - сказал я.</w:t>
        <w:br/>
        <w:t>Я думаю, что ты алертен только относительно тех вещей, которые</w:t>
        <w:br/>
        <w:t>знаешь, - сказал дон Хуан.</w:t>
        <w:br/>
        <w:t>- Может быть, я дурачу себя, но я считаю, что сейчас я более</w:t>
        <w:br/>
        <w:t>сознателен, чем в любое другое время своей жизни, - сказал я,</w:t>
        <w:br/>
        <w:t>действительно имея это в виду.</w:t>
        <w:br/>
        <w:t>Дон Хенаро кивнул головой в подтверждение.</w:t>
        <w:br/>
        <w:t>- Да, - сказал он мягко, как бы говоря про себя, - маленький карлос</w:t>
        <w:br/>
        <w:t>действительно подтянут и абсолютно алертен.</w:t>
        <w:br/>
        <w:t>Я почувствовал, что они подсмеиваются надо мной. По моему мнению, мое</w:t>
        <w:br/>
        <w:t>заявление о своем подтянутом состоянии и алертности, возможно, могло</w:t>
        <w:br/>
        <w:t>раздражить их.</w:t>
        <w:br/>
        <w:t>- Я не собирался хвастаться, - сказал я.</w:t>
        <w:br/>
        <w:t>Дон Хенаро вытянул брови и расширил ноздри. Он взглянул на мой</w:t>
        <w:br/>
        <w:t>блокнот и притворился, что пишет.</w:t>
        <w:br/>
        <w:t>- Я думаю, что карлос более подтянут, чем всегда, - сказал дон Хуан</w:t>
        <w:br/>
        <w:t>дону Хенаро.</w:t>
        <w:br/>
        <w:t>- Может быть, он слишком подтянут? - бросил дон Хенаро.</w:t>
        <w:br/>
        <w:t>- Вполне может быть, - заключил дон Хуан.</w:t>
        <w:br/>
        <w:t>Я не знал, что тут вставить, поэтому молчал.</w:t>
        <w:br/>
        <w:t>- Ты помнишь тот случай, когда я заморозил твою машину? - спросил дон</w:t>
        <w:br/>
        <w:t>Хуан, как бы невзначай.</w:t>
        <w:br/>
        <w:t>Его вопрос был внезапен и не связан с тем, о чем мы говорили. Он</w:t>
        <w:br/>
        <w:t>относился к тому времени, когда я не мог завести мотор машины до тех пор,</w:t>
        <w:br/>
        <w:t>пока он не сказал, что я могу.</w:t>
        <w:br/>
        <w:t>- Это было ничто, - заверил дон Хуан с оттенком уверенности. -</w:t>
        <w:br/>
        <w:t>совершенно ничто. Правильно, Хенаро?</w:t>
        <w:br/>
        <w:t>- Правильно, - безразлично сказал дон Хенаро.</w:t>
        <w:br/>
        <w:t>- Что ты имеешь в виду? - сказал я с протестом. - то, что ты сделал в</w:t>
        <w:br/>
        <w:t>тот день, было действительно вне границ моего понимания.</w:t>
        <w:br/>
        <w:t>- Это о многом не говорит, - сказал дон Хенаро.</w:t>
        <w:br/>
        <w:t>- Они оба громко рассмеялись, а затем дон Хуан похлопал меня по</w:t>
        <w:br/>
        <w:t>спине.</w:t>
        <w:br/>
        <w:t>- Хенаро может сделать кое-что намного лучшее, чем замораживание</w:t>
        <w:br/>
        <w:t>твоей машины, - продолжал он. - верно, Хенаро?</w:t>
        <w:br/>
        <w:t>- Верно, заметил дон Хенаро, оттопыривая губы, как ребенок.</w:t>
        <w:br/>
        <w:t>- Что он может сделать? - спросил я, стараясь не показать</w:t>
        <w:br/>
        <w:t>беспокойства.</w:t>
        <w:br/>
        <w:t>- Хенаро может всю твою машину убрать прочь! - воскликнул дон Хуан</w:t>
        <w:br/>
        <w:t>громовым голосом. И затем добавил тем же самым тоном: - верно, Хенаро?</w:t>
        <w:br/>
        <w:t>- Верно! - ответил дон Хенаро самым громким человеческим голосом,</w:t>
        <w:br/>
        <w:t>какой я когда-либо слышал.</w:t>
        <w:br/>
        <w:t>Я невольно подскочил. По телу у меня прошли три-четыре нервные</w:t>
        <w:br/>
        <w:t>спазма.</w:t>
        <w:br/>
        <w:t>- Что ты хочешь сказать тем, что он хочет взять мою машину прочь? -</w:t>
        <w:br/>
        <w:t>спросил я.</w:t>
        <w:br/>
        <w:t>- Что я хочу сказать, Хенаро? - спросил дон Хуан.</w:t>
        <w:br/>
        <w:t>- Ты хочешь сказать, что я могу забраться в его машину и уехать, -</w:t>
        <w:br/>
        <w:t>сказал дон Хенаро с неубедительной серьезностью.</w:t>
        <w:br/>
        <w:t>- Забери машину прочь, Хенаро, - подтолкнул его дон Хуан шутливым</w:t>
        <w:br/>
        <w:t>тоном.</w:t>
        <w:br/>
        <w:t>- Сделано! - сказал Хенаро, гримасничая и глядя на меня искоса.</w:t>
        <w:br/>
        <w:t>Я заметил, что когда он гримасничал, его брови топорщились, делая его</w:t>
        <w:br/>
        <w:t>взгляд предательским и пронзительным.</w:t>
        <w:br/>
        <w:t>- Хорошо, - спокойно сказал дон Хуан. - пойдем туда и проверим</w:t>
        <w:br/>
        <w:t>машину.</w:t>
        <w:br/>
        <w:t>- Да, - эхом отозвался Хенаро. - пойдем туда и проверим машину.</w:t>
        <w:br/>
        <w:t>Очень медленно они поднялись. Секунду я не знал, что делать, но дон</w:t>
        <w:br/>
        <w:t>Хуан жестом поднял меня.</w:t>
        <w:br/>
        <w:t>Мы отправились к небольшому холмику перед домом дона Хуана. Дон Хуан</w:t>
        <w:br/>
        <w:t>шел справа от меня. Дон Хенаро - слева. Они находились в полутора-двух</w:t>
        <w:br/>
        <w:t>метрах впереди меня, все время в поле моего зрения.</w:t>
        <w:br/>
        <w:t>- Давай проверим машину, - сказал Хенаро опять.</w:t>
        <w:br/>
        <w:t>Дон Хуан двигал руками, как если бы сучил невидимую нить. Дон Хенаро</w:t>
        <w:br/>
        <w:t>сделал так же и повторил: - давай проверим машину.</w:t>
        <w:br/>
        <w:t>Они шли, немножко приседая. Их шаги были длиннее, чем обычно, и их</w:t>
        <w:br/>
        <w:t>руки двигались так, как если бы они вытирали или полировали какие-то</w:t>
        <w:br/>
        <w:t>невидимые предметы перед собой. Я никогда не видел, чтобы дон Хуан</w:t>
        <w:br/>
        <w:t>паясничал таким образом, и, глядя на него я чувствовал почти раздражение.</w:t>
        <w:br/>
        <w:t>Мы достигли вершины, и я посмотрел вниз, к подножию холма, где в</w:t>
        <w:br/>
        <w:t>каких-нибудь ста метрах я поставил свою машину. Желудок у меня судорожно</w:t>
        <w:br/>
        <w:t>сжался! Машины не было!</w:t>
        <w:br/>
        <w:t>Я сбежал с холма. Машины нигде не было видно. На секунду я испытал</w:t>
        <w:br/>
        <w:t>огромное замешательство. Я был дезориентирован.</w:t>
        <w:br/>
        <w:t>Моя машина стояла здесь с тех пор, как я приехал рано утром.</w:t>
        <w:br/>
        <w:t>Наверное, получасом раньше я приходил сюда, чтобы взять новую пачку писчей</w:t>
        <w:br/>
        <w:t>бумаги. Я еще подумал, чтобы оставить открытыми окна, т.к. было слишком</w:t>
        <w:br/>
        <w:t>жарко, но количество комаров и других летающих насекомых, заполонивших</w:t>
        <w:br/>
        <w:t>весь этот район, заставило меня изменить свое решение, и я оставил машину</w:t>
        <w:br/>
        <w:t>запертой, как обычно.</w:t>
        <w:br/>
        <w:t>Я оглянулся. Я отказывался верить в то, что моя машина исчезла. Я</w:t>
        <w:br/>
        <w:t>прошелся по краю чистой площадки. Дон Хуан и дон Хенаро присоединились ко</w:t>
        <w:br/>
        <w:t>мне и стояли рядом, в точности делая то, что делал я. Вглядываясь в даль,</w:t>
        <w:br/>
        <w:t>не видно ли где-нибудь машины, на секунду я испытал эйфорию, которая</w:t>
        <w:br/>
        <w:t>уступила место чувству ни с чем не связанного раздражения. Они, казалось,</w:t>
        <w:br/>
        <w:t>заметили это и стали ходить вокруг меня, двигая руками, как если бы</w:t>
        <w:br/>
        <w:t>раскатывали тесто.</w:t>
        <w:br/>
        <w:t>- Как ты думаешь, что случилось с машиной, Хенаро? - спросил дон Хуан</w:t>
        <w:br/>
        <w:t>наигранно.</w:t>
        <w:br/>
        <w:t>- Я угнал ее, - сказал Хенаро и сделал поразительнейшее движение</w:t>
        <w:br/>
        <w:t>переключения передач и выруливания. Он согнул ноги, как если бы сидел и</w:t>
        <w:br/>
        <w:t>оставался в этом положении несколько секунд, очевидно, удерживаясь в этом</w:t>
        <w:br/>
        <w:t>положении мышцами ног. Затем он перенес вес на правую ногу и вытянул</w:t>
        <w:br/>
        <w:t>левую, имитируя выжимание сцепления. Губами он издал звук мотора, и,</w:t>
        <w:br/>
        <w:t>наконец, он притворился, что наехал на ухаб и стал подпрыгивать вверх и</w:t>
        <w:br/>
        <w:t>вниз, давая мне полное ощущение неопытного водителя, который подскакивает</w:t>
        <w:br/>
        <w:t>на ухабах, не выпуская рулевого колеса.</w:t>
        <w:br/>
        <w:t>Пантомима дона Хенаро поражала. Дон Хуан смеялся, пока не выбился из</w:t>
        <w:br/>
        <w:t>дыхания. Я хотел присоединиться к их веселью, но не мог расслабиться. Я</w:t>
        <w:br/>
        <w:t>чувствовал себя нехорошо, под угрозой. Тревога, беспрецедентная в моей</w:t>
        <w:br/>
        <w:t>жизни, овладела мной. Я почувствовал, что горю изнутри и начал пинать</w:t>
        <w:br/>
        <w:t>камешки на земле, и закончил тем, что стал их переворачивать с</w:t>
        <w:br/>
        <w:t>бессознательной и непредсказуемой яростью. Казалось, ярость действительно</w:t>
        <w:br/>
        <w:t>находилась вне меня и внезапно меня обволокла. Потом раздражение покинуло</w:t>
        <w:br/>
        <w:t>меня так же мистически, как и нашло. Я глубоко вздохнул и почувствовал</w:t>
        <w:br/>
        <w:t>себя лучше.</w:t>
        <w:br/>
        <w:t>Я не смел взглянуть на дона Хуана. Моя вспышка злости раздражала</w:t>
        <w:br/>
        <w:t>меня, но в то же самое время мне хотелось смеяться. Дон Хуан подошел ко</w:t>
        <w:br/>
        <w:t>мне сбоку и погладил по спине. Хенаро положил руку мне на плечо.</w:t>
        <w:br/>
        <w:t>- Правильно, - сказал дон Хенаро, - индульгируй себя. Ударь себя по</w:t>
        <w:br/>
        <w:t>носу, чтобы потекла кровь. Потом ты можешь взять камень и вышибить себе</w:t>
        <w:br/>
        <w:t>зубы. Это очень помогает! А если и это не поможет, то ты можешь расплющить</w:t>
        <w:br/>
        <w:t>свои яйца тем же самым камнем на большом булыжнике вот здесь.</w:t>
        <w:br/>
        <w:t>Дон Хуан засмеялся. Я сказал, что мне стыдно за то, что я себя так</w:t>
        <w:br/>
        <w:t>плохо вел. Я не знаю, что на меня нашло. Дон Хуан сказал, что он уверен, я</w:t>
        <w:br/>
        <w:t>точно знаю, что происходит, что я притворяюсь, будто бы не знаю, и что сам</w:t>
        <w:br/>
        <w:t>акт притворства рассердил меня. Дон Хенаро необычно был приятен. Он</w:t>
        <w:br/>
        <w:t>неоднократно поглаживал меня по спине.</w:t>
        <w:br/>
        <w:t>- Это бывает со всеми нами, - сказал дон Хуан.</w:t>
        <w:br/>
        <w:t>- Что ты имеешь в виду? - спросил дон Хенаро, имитируя мой голос и</w:t>
        <w:br/>
        <w:t>мою привычку задавать дону Хуану вопросы.</w:t>
        <w:br/>
        <w:t>Дон Хуан сказал какие-то абсурдные вещи типа "когда мир вверх ногами,</w:t>
        <w:br/>
        <w:t>то мы вниз ногами, а когда мир вниз ногами, то мы вверх ногами. Теперь,</w:t>
        <w:br/>
        <w:t>когда и мир и мы вниз ногами, то мы думаем, что мы наружу ногами". Он</w:t>
        <w:br/>
        <w:t>продолжал и продолжал говорить чушь в то время, как дон Хенаро изображал</w:t>
        <w:br/>
        <w:t>мое делание заметок. Он писал на невидимом блокноте, раздувая ноздри в</w:t>
        <w:br/>
        <w:t>такт движению руки, держа глаза широко открытыми, прикованными к дону</w:t>
        <w:br/>
        <w:t>Хуану. Дон Хенаро ухватился за мои попытки писать, не глядя в блокнот для</w:t>
        <w:br/>
        <w:t>того, чтобы избежать нарушения естественного хода разговора. Его</w:t>
        <w:br/>
        <w:t>подражание было поистине смешным.</w:t>
        <w:br/>
        <w:t>Внезапно я почувствовал себя легко и счастливо. Их смех успокаивал.</w:t>
        <w:br/>
        <w:t>На какой-то момент я отступился и расхохотался. Но затем мой мозг вошел в</w:t>
        <w:br/>
        <w:t>новое состояние тревоги, смущения и раздражения. Я подумал, что что бы тут</w:t>
        <w:br/>
        <w:t>ни происходило, но это невозможно. И действительно, это было неприемлемо,</w:t>
        <w:br/>
        <w:t>согласно тому логическому порядку, по которому я привык судить об</w:t>
        <w:br/>
        <w:t>окружающем мире. И, однако же, органами чувств я ощущал, что моей машины</w:t>
        <w:br/>
        <w:t>тут нет. Мне пришла в голову мысль, как это всегда бывало, когда дон Хуан</w:t>
        <w:br/>
        <w:t>ставил передо мной необъяснимые явления, что надо мной подшутили обычными</w:t>
        <w:br/>
        <w:t>средствами. Под стрессом мой ум невольно и настойчиво всегда повторял одну</w:t>
        <w:br/>
        <w:t>и ту же конструкцию. Я стал рассчитывать, сколько доверенных лиц нужно</w:t>
        <w:br/>
        <w:t>дону Хуану и дону Хенаро, чтобы поднять мою машину и перенести ее с того</w:t>
        <w:br/>
        <w:t>места, где я ее оставил. Я был абсолютно уверен, что запер дверцы. Ручной</w:t>
        <w:br/>
        <w:t>тормоз был затянут, и машина была на скорости. Рулевое колесо также было</w:t>
        <w:br/>
        <w:t>заперто. Чтобы передвинуть ее, нужно было бы поднять ее руками. Эта задача</w:t>
        <w:br/>
        <w:t>потребовала бы такой рабочей силы, которую, я был уверен, ни один из них</w:t>
        <w:br/>
        <w:t>не смог бы собрать вместе. Другой возможностью было, что кто-то в согласии</w:t>
        <w:br/>
        <w:t>с ними отмычкой открыл мою машину, подсоединил к зажиганию провода и угнал</w:t>
        <w:br/>
        <w:t>ее. Чтобы это сделать, требовались специальные знания, которые не были в</w:t>
        <w:br/>
        <w:t>их средствах. Единственным другим объяснением было то, что они, возможно,</w:t>
        <w:br/>
        <w:t>гипнотизируют меня. Их движения были столь новы для меня и так</w:t>
        <w:br/>
        <w:t>подозрительны, что я вошел в штопор рациональных размышлений. Я думал, что</w:t>
        <w:br/>
        <w:t>если они меня гипнотизируют, то я нахожусь в состоянии измененного</w:t>
        <w:br/>
        <w:t>сознания. В своем опыте с доном Хуаном я заметил, что в таких состояниях</w:t>
        <w:br/>
        <w:t>невозможно удерживать постоянное умственное слежение за ходом времени. При</w:t>
        <w:br/>
        <w:t>этом никогда не было порядка в воспринимаемом ходе времени, во всех</w:t>
        <w:br/>
        <w:t>состояниях необычной реальности, которые я испытал. И моим заключением</w:t>
        <w:br/>
        <w:t>было, что если я буду держаться алертно, то придет момент, когда я потеряю</w:t>
        <w:br/>
        <w:t>порядок последовательности времени. Как, например, я смотрел бы на гору в</w:t>
        <w:br/>
        <w:t>данный момент, а в следующий момент сознания оказалось бы, что я смотрю на</w:t>
        <w:br/>
        <w:t>долину в противоположном направлении и не помню, когда повернулся. Я</w:t>
        <w:br/>
        <w:t>считал, что если что-нибудь подобного рода произойдет со мной, то я тогда</w:t>
        <w:br/>
        <w:t>смогу объяснить то, что происходит с моей машиной, может быть, как случай</w:t>
        <w:br/>
        <w:t>гипноза. Я решил, что единственное, что я могу сделать, это как можно</w:t>
        <w:br/>
        <w:t>тщательнее следить за каждой деталью.</w:t>
        <w:br/>
        <w:t>- Где моя машина? - спросил я, обращаясь к ним обоим.</w:t>
        <w:br/>
        <w:t>- Где машина, Хенаро? - спросил дон Хуан с видом необычайной</w:t>
        <w:br/>
        <w:t>серьезности.</w:t>
        <w:br/>
        <w:t>Дон Хенаро начал переворачивать маленькие камешки и заглядывать под</w:t>
        <w:br/>
        <w:t>них. Он работал лихорадочно по всему тому участку, где я оставил свою</w:t>
        <w:br/>
        <w:t>машину. Фактически, он перевернул каждый камень. Временами он притворялся</w:t>
        <w:br/>
        <w:t>сердитым и забрасывал камень в кусты.</w:t>
        <w:br/>
        <w:t>Дон Хуан, казалось, наслаждался сценой вне всяких слов. Он смеялся и</w:t>
        <w:br/>
        <w:t>хмыкал, почти забыв о моем присутствии.</w:t>
        <w:br/>
        <w:t>Дон Хенаро только что закончил переворачивание камней и застыл в</w:t>
        <w:br/>
        <w:t>наигранном замешательстве, когда наткнулся на крупный булыжник,</w:t>
        <w:br/>
        <w:t>единственный большой и тяжелый камень на месте стоянки. Он попытался</w:t>
        <w:br/>
        <w:t>перевернуть его, но камень был слишком тяжел и слишком глубоко ушел в</w:t>
        <w:br/>
        <w:t>землю. Он старался и пыхтел, пока не покрылся потом. Потом он сел на</w:t>
        <w:br/>
        <w:t>камень и позвал дона Хуана на помощь.</w:t>
        <w:br/>
        <w:t>Дон Хуан повернулся ко мне с лучезарной улыбкой и сказал:</w:t>
        <w:br/>
        <w:t>- Пойдем, поможем Хенаро.</w:t>
        <w:br/>
        <w:t>- Что он делает? - сказал я.</w:t>
        <w:br/>
        <w:t>- Он ищет твою машину, - сказал дон Хуан, как будто это в порядке</w:t>
        <w:br/>
        <w:t>вещей.</w:t>
        <w:br/>
        <w:t>- Но бога ради! Как он может найти ее под камнями? - запротестовал я.</w:t>
        <w:br/>
        <w:t>- Но бога ради! Почему бы нет? - откликнулся дон Хенаро, и оба они</w:t>
        <w:br/>
        <w:t>покатились со смеху.</w:t>
        <w:br/>
        <w:t>Мы не смогли приподнять камень. Дон Хуан предложил, чтобы мы сходили</w:t>
        <w:br/>
        <w:t>к нему домой и взяли хорошее бревнышко, чтобы использовать его, как рычаг.</w:t>
        <w:br/>
        <w:t>По дороге к дому я говорил им, что их поступки абсурдны, и что то,</w:t>
        <w:br/>
        <w:t>что они делают, не нужно. Дон Хуан уставился на меня.</w:t>
        <w:br/>
        <w:t>- Хенаро очень последовательный человек, - сказал дон Хуан с</w:t>
        <w:br/>
        <w:t>серьезным выражением. - он такой же последовательный и пунктуальный, как</w:t>
        <w:br/>
        <w:t>ты. Ты сам сказал, что никогда не оставляешь ни одного камня не</w:t>
        <w:br/>
        <w:t>перевернутым. Он делает то же самое.</w:t>
        <w:br/>
        <w:t>Дон Хенаро похлопал меня по плечу и сказал, что дон Хуан абсолютно</w:t>
        <w:br/>
        <w:t>прав, и что ему действительно хочется походить на меня. Он взглянул на</w:t>
        <w:br/>
        <w:t>меня с безумным блеском в глазах и раздул ноздри.</w:t>
        <w:br/>
        <w:t>Дон Хуан хлопнул в ладоши и бросил на землю свою шляпу.</w:t>
        <w:br/>
        <w:t>После долгих поисков вокруг дома дон Хенаро нашел длинное и довольно</w:t>
        <w:br/>
        <w:t>толстое бревно - часть конька крыши. Он взвалил его себе на плечи, и мы</w:t>
        <w:br/>
        <w:t>пошли назад к тому месту, где была моя машина.</w:t>
        <w:br/>
        <w:t>Когда мы поднимались на небольшой холм и уже почти достигли поворота</w:t>
        <w:br/>
        <w:t>тропинки, откуда я мог видеть плоский участок стоянки, на меня внезапно</w:t>
        <w:br/>
        <w:t>нашло озарение. Я подумал, что найду свою машину, если взгляну прежде их,</w:t>
        <w:br/>
        <w:t>но когда я посмотрел вниз, у подножия холма моей машины не оказалось.</w:t>
        <w:br/>
        <w:t>Дон Хуан и дон Хенаро, должно быть, поняли, что я имел в мыслях, и</w:t>
        <w:br/>
        <w:t>бежали за мной, громко смеясь. Когда мы достигли подножия холма, они сразу</w:t>
        <w:br/>
        <w:t>принялись за работу. Я следил за ними несколько секунд. Их поступки были</w:t>
        <w:br/>
        <w:t>совершенно непонятны. Они не притворялись, что они работают. Они</w:t>
        <w:br/>
        <w:t>действительно ушли целиком в задачу переворачивания валуна, чтобы</w:t>
        <w:br/>
        <w:t>посмотреть, нет ли под ним моей машины. Для меня это было слишком, и я</w:t>
        <w:br/>
        <w:t>присоединился к ним. Они пыхтели и кричали, а дон Хенаро выл, как койот.</w:t>
        <w:br/>
        <w:t>Они насквозь пропитались потом. Я отметил, как невероятно сильны были их</w:t>
        <w:br/>
        <w:t>тела, особенно у дона Хуана. Рядом с ними я был неженным юношей.</w:t>
        <w:br/>
        <w:t>Очень скоро я тоже обливался потом. В конце концов мы перевернули</w:t>
        <w:br/>
        <w:t>валун, и дон Хенаро исследовал под ним землю со сводящим с ума терпением и</w:t>
        <w:br/>
        <w:t>тщательностью.</w:t>
        <w:br/>
        <w:t>- Нет, ее здесь нет, - заявил он.</w:t>
        <w:br/>
        <w:t>Это заявление повалило их обоих от смеха на землю.</w:t>
        <w:br/>
        <w:t>Я нервно смеялся. У дона Хуана, казалось, были настоящие спазмы боли,</w:t>
        <w:br/>
        <w:t>и он лежал на земле, прикрыв руками лицо, в то время, как его тело</w:t>
        <w:br/>
        <w:t>тряслось от смеха.</w:t>
        <w:br/>
        <w:t>- В каком направлении мы пойдем теперь? - спросил дон Хенаро после</w:t>
        <w:br/>
        <w:t>долгого отдыха.</w:t>
        <w:br/>
        <w:t>Дон Хуан указал кивком головы.</w:t>
        <w:br/>
        <w:t>- Куда мы идем? - спросил я.</w:t>
        <w:br/>
        <w:t>- Искать твою машину, - сказал дон Хуан и даже не улыбнулся.</w:t>
        <w:br/>
        <w:t>Они опять шли по бокам от меня, когда мы вошли в кусты. Мы прошли</w:t>
        <w:br/>
        <w:t>лишь несколько метров, когда дон Хенаро сделал нам знак остановиться. Он</w:t>
        <w:br/>
        <w:t>на цыпочках подкрался к круглому кусту в нескольких шагах в стороне.</w:t>
        <w:br/>
        <w:t>Несколько секунд всматривался между веток, а затем сказал, что машины там</w:t>
        <w:br/>
        <w:t>нет.</w:t>
        <w:br/>
        <w:t>Мы шли некоторое время, а затем дон Хенаро сделал мне знак тишины</w:t>
        <w:br/>
        <w:t>своей рукой. Он выгнул спину, стоя на цыпочках, и вытянул руки над</w:t>
        <w:br/>
        <w:t>головой. Его пальцы согнулись, как когти. С того места, где я стоял, тело</w:t>
        <w:br/>
        <w:t>дона Хенаро имело форму латинской буквы s. Секунду он был в этой позе, а</w:t>
        <w:br/>
        <w:t>затем буквально головой вперед прыгнул на длинную ветку с сухими листьями.</w:t>
        <w:br/>
        <w:t>Он осторожно поднял ее, осмотрел, а затем заметил, что машины там нет.</w:t>
        <w:br/>
        <w:t>Пока мы шли в густом чапарале, он заглядывал в кусты, забирался на</w:t>
        <w:br/>
        <w:t>небольшие деревья и всматривался в их листву лишь для того, чтобы</w:t>
        <w:br/>
        <w:t>заключить, что машины там тоже нет.</w:t>
        <w:br/>
        <w:t>Тем временем я выдерживал подробнейший умственный отчет всего, что я</w:t>
        <w:br/>
        <w:t>вижу и чего касаюсь. Мой последовательный и упорядоченный взгляд на мир</w:t>
        <w:br/>
        <w:t>вокруг себя был таким же непрерывным, как бывал всегда. Я касался камней,</w:t>
        <w:br/>
        <w:t>кустов, деревьев, и перемещал свой взгляд с одного предмета на другой,</w:t>
        <w:br/>
        <w:t>смотрел то одним глазом, то другим. По всем расчетам я шел в чапарале: так</w:t>
        <w:br/>
        <w:t>же, как я делал это десятки раз во время обычной жизни.</w:t>
        <w:br/>
        <w:t>Потом дон Хенаро лег на живот и попросил нас сделать так же. Он</w:t>
        <w:br/>
        <w:t>положил подбородок на сомкнутые руки. Дон Хуан сделал то же самое. Оба они</w:t>
        <w:br/>
        <w:t>уставились на серию маленьких выступов земли, которые выглядели, как</w:t>
        <w:br/>
        <w:t>микроскопические холмы. Внезапно дон Хенаро сделал хватательное движение</w:t>
        <w:br/>
        <w:t>правой рукой и что-то поймал. Он поспешно поднялся и также сделал дон</w:t>
        <w:br/>
        <w:t>Хуан. Держа сомкнутую в кулак руку перед нами, он сделал нам знак подойти</w:t>
        <w:br/>
        <w:t>поближе и посмотреть. Затем он стал медленно открывать ладонь. Когда она</w:t>
        <w:br/>
        <w:t>наполовину приоткрылась, из нее вылетел и улетел большой черный предмет.</w:t>
        <w:br/>
        <w:t>Движение было столь внезапным, а летящий предмет столь велик, что я</w:t>
        <w:br/>
        <w:t>отпрыгнул назад и чуть не потерял равновесия. Дон Хуан поддержал меня.</w:t>
        <w:br/>
        <w:t>- Это была не машина, - пожаловался дон Хенаро. - это была проклятая</w:t>
        <w:br/>
        <w:t>муха. Извините.</w:t>
        <w:br/>
        <w:t>Оба они пристально рассматривали меня. Они стояли передо мной и не</w:t>
        <w:br/>
        <w:t>смотрели прямо на меня, а только уголками глаз. Взгляд был длительный.</w:t>
        <w:br/>
        <w:t>- Это была муха, не так ли? - спросил меня дон Хенаро.</w:t>
        <w:br/>
        <w:t>- Я думаю, что так, - сказал я.</w:t>
        <w:br/>
        <w:t>- Не думай, - приказал дон Хуан величественно. - что ты видел?</w:t>
        <w:br/>
        <w:t>- Я видел что-то величиной с ворону, вылетающее у него из руки, -</w:t>
        <w:br/>
        <w:t>сказал я.</w:t>
        <w:br/>
        <w:t>Мое заявление соответствовало тому, что я ощутил, и не было</w:t>
        <w:br/>
        <w:t>рассчитано, как шутка, но они восприняли его, как самое смешное заявление,</w:t>
        <w:br/>
        <w:t>которое кто-либо сказал за этот день. Они оба стали прыгать вверх и вниз и</w:t>
        <w:br/>
        <w:t>хохотать, пока не выбились из дыхания.</w:t>
        <w:br/>
        <w:t>- Я полагаю, с Карлоса достаточно, - сказал дон Хуан. Его голос</w:t>
        <w:br/>
        <w:t>звучал хрипло от смеха.</w:t>
        <w:br/>
        <w:t>Дон Хенаро сказал, что он вот-вот найдет мою машину, и что</w:t>
        <w:br/>
        <w:t>чувствуется все горячее и горячее. Дон Хуан сказал, что мы находимся в</w:t>
        <w:br/>
        <w:t>очень пересеченной местности, и что найти машину здесь было нежелательной</w:t>
        <w:br/>
        <w:t>вещью. Дон Хенаро снял свою шляпу и привязал к ней кусок нитки из своего</w:t>
        <w:br/>
        <w:t>пончо. Затем он прикрепил свой шерстяной пояс к желтой ленточке,</w:t>
        <w:br/>
        <w:t>закрепленной на полях шляпы с краю.</w:t>
        <w:br/>
        <w:t>- Я делаю из своей шляпы воздушного змея, - сказал он мне.</w:t>
        <w:br/>
        <w:t>Я следил за ним, зная, что он шутит. Я всегда считал себя экспертом</w:t>
        <w:br/>
        <w:t>по воздушным змеям. Будучи ребенком, я строил сложнейшие змеи и знал, что</w:t>
        <w:br/>
        <w:t>поля шляпы слишком ветхи для того, чтобы устоять перед ветром. Верх шляпы,</w:t>
        <w:br/>
        <w:t>с другой стороны, был слишком высок, и ветер будет циркулировать внутри,</w:t>
        <w:br/>
        <w:t>не давая шляпе приподняться с земли.</w:t>
        <w:br/>
        <w:t>- Ты думаешь, она не полетит, так? - спросил дон Хуан.</w:t>
        <w:br/>
        <w:t>- Я знаю, что не полетит, - сказал я.</w:t>
        <w:br/>
        <w:t>Дону Хенаро, казалось, не было до этого дела, и он закончил тем, что</w:t>
        <w:br/>
        <w:t>привязал длинную бечевку к своей шляпе-змею.</w:t>
        <w:br/>
        <w:t>День был ветреным, и дон Хенаро побежал вниз с холма в то время, как</w:t>
        <w:br/>
        <w:t>дон Хуан держал его шляпу. Затем дон Хенаро дернул за бечевку, и проклятая</w:t>
        <w:br/>
        <w:t>штуковина действительно полетела.</w:t>
        <w:br/>
        <w:t>- Смотри, смотри на змея! - заорал дон Хенаро. Шляпа пару раз</w:t>
        <w:br/>
        <w:t>нырнула, но осталась в воздухе.</w:t>
        <w:br/>
        <w:t>- Не отводи глаз от змея, - сказал дон Хуан твердо.</w:t>
        <w:br/>
        <w:t>На мгновение я почувствовал головокружение. Глядя на змея, я испытал</w:t>
        <w:br/>
        <w:t>полное воспоминание другого случая. Казалось, что я сам запускаю змея, как</w:t>
        <w:br/>
        <w:t>я когда-то делал в ветреные дни на холмах моего родного города.</w:t>
        <w:br/>
        <w:t>На короткое мгновение воспоминание поглотило меня, и я потерял свое</w:t>
        <w:br/>
        <w:t>осознание хода времени.</w:t>
        <w:br/>
        <w:t>Я услышал, что дон Хенаро кричит что-то и увидел шляпу, которая</w:t>
        <w:br/>
        <w:t>ныряла вверх и вниз, а затем стала падать на землю туда, где была моя</w:t>
        <w:br/>
        <w:t>машина. Все это произошло с такой скоростью, что у меня не было ясного</w:t>
        <w:br/>
        <w:t>представления о том, что произошло. Я чувствовал головокружение и</w:t>
        <w:br/>
        <w:t>рассеянность. Мой ум удержал только смущающую картину. Я увидел, что то ли</w:t>
        <w:br/>
        <w:t>шляпа дона Хенаро превратилась в мою машину, то ли шляпа упала на крышу</w:t>
        <w:br/>
        <w:t>моей машины. Мне хотелось верить последнему, что дон Хенаро хотел</w:t>
        <w:br/>
        <w:t>использовать свою шляпу, чтобы указать мне мою машину, используя шляпу. Не</w:t>
        <w:br/>
        <w:t>то, чтобы это имело значение, поскольку один вариант был такой же</w:t>
        <w:br/>
        <w:t>пугающий, как и второй, но в то же время мой ум цеплялся за эту спорную</w:t>
        <w:br/>
        <w:t>деталь для того, чтобы удержать мое первоначальное умственное равновесие.</w:t>
        <w:br/>
        <w:t>- Не борись с этим, - услышал я слова дона Хуана.</w:t>
        <w:br/>
        <w:t>Я чувствовал, что что-то внутри меня вот-вот прорвется на</w:t>
        <w:br/>
        <w:t>поверхность. Мысли и видения накатывались безудержными волнами, как если</w:t>
        <w:br/>
        <w:t>бы я засыпал. Я остолбенело смотрел на машину. Она стояла на каменистом</w:t>
        <w:br/>
        <w:t>участке примерно в тридцати метрах. Она действительно выглядела так, как</w:t>
        <w:br/>
        <w:t>если бы кто-то только что поставил ее туда. Я подбежал к ней и начал ее</w:t>
        <w:br/>
        <w:t>осматривать.</w:t>
        <w:br/>
        <w:t>- Проклятие! - воскликнул дон Хуан. - не смотри на машину, останови</w:t>
        <w:br/>
        <w:t>мир!</w:t>
        <w:br/>
        <w:t>Затем, как во сне, я услышал его крик: "шляпа Хенаро! Шляпа Хенаро!"</w:t>
        <w:br/>
        <w:t>Я посмотрел на них. Они пристально смотрели на меня. Их глаза были</w:t>
        <w:br/>
        <w:t>пронзительными. Я почувствовал боль в животе. Внезапно у меня заболела</w:t>
        <w:br/>
        <w:t>голова, и мне стало плохо.</w:t>
        <w:br/>
        <w:t>Дон Хуан и дон Хенаро смотрели на меня с любопытством. Некоторое</w:t>
        <w:br/>
        <w:t>время я сидел рядом с машиной, а затем совершенно автоматически я отпер</w:t>
        <w:br/>
        <w:t>дверцу и пустил дона Хенаро на заднее сиденье. Дон Хуан последовал за ним</w:t>
        <w:br/>
        <w:t>и сел рядом. Мне показалось это странным, поскольку он обычно садился на</w:t>
        <w:br/>
        <w:t>переднее сиденье.</w:t>
        <w:br/>
        <w:t>Я погнал свою машину к дому дона Хуана в каком-то тумане. Я не был</w:t>
        <w:br/>
        <w:t>сам собой. В животе у меня было неспокойно, и ощущение тошноты вытеснило</w:t>
        <w:br/>
        <w:t>мою трезвость. Я вел машину механически. Я слышал, как дон Хуан и дон</w:t>
        <w:br/>
        <w:t>Хенаро подобно детям смеялись и хихикали на заднем сидении. Я слышал, как</w:t>
        <w:br/>
        <w:t>дон Хуан спросил меня: "мы подъезжаем?"</w:t>
        <w:br/>
        <w:t>Тут я увидел, что только сейчас обращаю внимание на дорогу. Мы</w:t>
        <w:br/>
        <w:t>действительно были очень близко от его дома.</w:t>
        <w:br/>
        <w:t>- Сейчас мы будем там, - пробормотал я.</w:t>
        <w:br/>
        <w:t>Они взвыли от смеха. Они хлопали в ладоши и себя по ляжкам.</w:t>
        <w:br/>
        <w:t>Когда мы подъехали к дому, я автоматически выскочил из машины и</w:t>
        <w:br/>
        <w:t>открыл перед ними дверцу. Дон Хенаро вышел первым и поздравил меня с тем,</w:t>
        <w:br/>
        <w:t>что он назвал самой приятной и гладкой поездкой, которая когда-либо была у</w:t>
        <w:br/>
        <w:t>него в жизни. Дон Хуан сделал то же самое. Я почти не обратил на них</w:t>
        <w:br/>
        <w:t>внимание.</w:t>
        <w:br/>
        <w:t>Я запер машину и едва добрался до дому. Прежде, чем заснуть, я</w:t>
        <w:br/>
        <w:t>слышал, как хохотали дон Хуан и дон Хенаро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19. ОСТАНАВЛИВАНИЕ МИРА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На следующий день, как только я проснулся, я начал задавать дону</w:t>
        <w:br/>
        <w:t>Хуану вопросы. Он рубил дрова за домом, а дона Хенаро нигде не было видно.</w:t>
        <w:br/>
        <w:t>Он сказал, что говорить не о чем. Я указал на то, что добился успеха,</w:t>
        <w:br/>
        <w:t>оставаясь без мыслей в то время, как наблюдал "плавание на полу" дона</w:t>
        <w:br/>
        <w:t>Хенаро, что я не хотел и не требовал никаких объяснений совсем, но что моя</w:t>
        <w:br/>
        <w:t>сдержанность не помогла мне понять того, что имело место. Затем, после</w:t>
        <w:br/>
        <w:t>исчезновения машины, я автоматически замкнулся в поиске логического</w:t>
        <w:br/>
        <w:t>объяснения, но это тоже не помогло мне. Я сказал дону Хуану, что моя</w:t>
        <w:br/>
        <w:t>настойчивость в том, чтобы находить объяснения, не была чем-то таким, что</w:t>
        <w:br/>
        <w:t>я изобрел сам, только для того, чтобы со мной было трудно. Но это было</w:t>
        <w:br/>
        <w:t>нечто настолько глубоко вросшее в меня, что преодолевало любое другое</w:t>
        <w:br/>
        <w:t>соображение.</w:t>
        <w:br/>
        <w:t>- Это вроде болезни, - сказал я.</w:t>
        <w:br/>
        <w:t>- Тут нет никаких болезней, - спокойно ответил дон Хуан. - тут есть</w:t>
        <w:br/>
        <w:t>только индульгирование. Ты индульгируешь себя, пытаясь все объяснить. В</w:t>
        <w:br/>
        <w:t>твоем случае объяснение больше не нужно.</w:t>
        <w:br/>
        <w:t>Я настаивал на том, что могу функционировать только при условии</w:t>
        <w:br/>
        <w:t>порядка и понимания. Я напомнил ему о том, что я коренным образом изменил</w:t>
        <w:br/>
        <w:t>свою личность за время нашей связи. И что условием, которое сделало</w:t>
        <w:br/>
        <w:t>возможной такую перемену, было то, что я имел возможность объяснить себе</w:t>
        <w:br/>
        <w:t>причины для такой перемены.</w:t>
        <w:br/>
        <w:t>Дон Хуан мягко засмеялся. Долгое время он ничего не говорил.</w:t>
        <w:br/>
        <w:t>- Ты очень умен, - сказал он, наконец, - ты возвращаешься туда, где</w:t>
        <w:br/>
        <w:t>ты всегда был. Однако, на этот раз с этим покончено. Тебе некуда идти</w:t>
        <w:br/>
        <w:t>назад. Я не буду больше тебе всего объяснять. Что бы там Хенаро ни делал</w:t>
        <w:br/>
        <w:t>тебе вчера, он делал это для твоего тела, поэтому позволь своему телу</w:t>
        <w:br/>
        <w:t>решать, что есть что.</w:t>
        <w:br/>
        <w:t>Тон дона Хуана был дружественным, но необычно отрешенным, и это</w:t>
        <w:br/>
        <w:t>заставило меня почувствовать всепоглощающее одиночество. Я выразил свое</w:t>
        <w:br/>
        <w:t>чувство печали. Он улыбнулся. Его пальцы мягко обхватили мою руку у локтя.</w:t>
        <w:br/>
        <w:t>- Мы оба - существа, которые умрут, - сказал он мягко. - Нет больше</w:t>
        <w:br/>
        <w:t>времени для того, что мы привыкли делать. Сейчас ты должен использовать</w:t>
        <w:br/>
        <w:t>все неделание, которому я тебя научил, и остановить мир.</w:t>
        <w:br/>
        <w:t>Он опять сжал мою руку. Его прикосновение было твердым и</w:t>
        <w:br/>
        <w:t>дружественным. Оно было вроде подтверждения тому, что он заботится обо мне</w:t>
        <w:br/>
        <w:t>и имеет ко мне привязанность. И в то же время оно давало мне впечатление</w:t>
        <w:br/>
        <w:t>непоколебимой целенаправленности.</w:t>
        <w:br/>
        <w:t>- Это мой договор с тобой, - сказал он, удерживая мою руку на</w:t>
        <w:br/>
        <w:t>секунду. - теперь ты должен самостоятельно пойти в эти дружественные горы.</w:t>
        <w:br/>
        <w:t>Он указал подбородком на далекий гребень гор на юго-востоке.</w:t>
        <w:br/>
        <w:t>Он сказал, что я должен оставаться там до тех пор, пока мое тело не</w:t>
        <w:br/>
        <w:t>скажет, что хватит, а затем возвращаться к нему домой. Он дал мне понять,</w:t>
        <w:br/>
        <w:t>что не хочет, чтобы я что-либо говорил или медлил, тем, что слегка</w:t>
        <w:br/>
        <w:t>подтолкнул меня в направлении машины.</w:t>
        <w:br/>
        <w:t>- Что мне полагается делать там? - спросил я.</w:t>
        <w:br/>
        <w:t>Он не ответил, но покачал головой, глядя на меня.</w:t>
        <w:br/>
        <w:t>- Хватит этого, - сказал он, наконец.</w:t>
        <w:br/>
        <w:t>- Затем он указал пальцем на юго-восток.</w:t>
        <w:br/>
        <w:t>- Поезжай туда, - сказал он отрывисто.</w:t>
        <w:br/>
        <w:t>Я ехал на юг, а затем на восток по тем дорогам, по которым ездил</w:t>
        <w:br/>
        <w:t>всегда вместе с доном Хуаном. Неподалеку от того места, где закончилась</w:t>
        <w:br/>
        <w:t>грунтовая дорога, я остановил свою машину, а затем шел знакомым путем,</w:t>
        <w:br/>
        <w:t>пока не достиг высокого плато. Я не имел никакого представления о том, что</w:t>
        <w:br/>
        <w:t>здесь делать. Я начал бродить, выискивая место для отдыха. Внезапно мое</w:t>
        <w:br/>
        <w:t>внимание остановилось на небольшом участке слева от меня. Казалось, что</w:t>
        <w:br/>
        <w:t>химический состав почвы был другим на этом месте. Однако, когда я</w:t>
        <w:br/>
        <w:t>остановил на нем пристальный взгляд, то не заметил ничего, что могло бы</w:t>
        <w:br/>
        <w:t>выделять его. Я стоял в нескольких футах в стороне и старался</w:t>
        <w:br/>
        <w:t>"почувствовать", как всегда рекомендовал мне делать дон Хуан.</w:t>
        <w:br/>
        <w:t>Я стоял неподвижно, наверное, в течение около часа. Количество мыслей</w:t>
        <w:br/>
        <w:t>у меня постепенно уменьшалось, пока я не перестал разговаривать сам с</w:t>
        <w:br/>
        <w:t>собой. Затем ко мне пришло ощущение раздражения. Ощущение, казалось, было</w:t>
        <w:br/>
        <w:t>связано с моим животом и было более острым, если я смотрел на сомнительное</w:t>
        <w:br/>
        <w:t>место. Оно меня отталкивало, и я почувствовал себя обязанным уйти от него</w:t>
        <w:br/>
        <w:t>прочь. Я начал водить глазами по этому району и почувствовал необходимость</w:t>
        <w:br/>
        <w:t>уйти от него. Затем, после короткого перехода я наткнулся на широкую</w:t>
        <w:br/>
        <w:t>плоскую скалу. Я остановился перед ней. В этом камне не было ничего</w:t>
        <w:br/>
        <w:t>особенного, что бы привлекало меня. Я не заметил никакого особого цвета,</w:t>
        <w:br/>
        <w:t>никакого сияния, но все же он мне нравился. Мое тело чувствовало себя</w:t>
        <w:br/>
        <w:t>хорошо. Я испытал ощущение физического комфорта и сел немного отдохнуть.</w:t>
        <w:br/>
        <w:t>Я бродил среди высоких плато и окружающих гор весь день, не зная, что</w:t>
        <w:br/>
        <w:t>делать или чего ожидать. В сумерках я вернулся обратно к плоской скале. Я</w:t>
        <w:br/>
        <w:t>знал, что если я проведу ночь здесь, то я буду в безопасности.</w:t>
        <w:br/>
        <w:t>На следующий день я отправился далее на восток в высокие горы. Во</w:t>
        <w:br/>
        <w:t>второй половине дня я пришел к другому, еще более высокому плато. Мне</w:t>
        <w:br/>
        <w:t>показалось, что я уже был здесь ранее. Я осмотрелся, что ориентироваться,</w:t>
        <w:br/>
        <w:t>но не смог узнать ни одного из окружающих горных пиков. После тщательного</w:t>
        <w:br/>
        <w:t>выбора подходящего места я уселся отдохнуть на краю каменистого района.</w:t>
        <w:br/>
        <w:t>Мне было очень тепло и мирно там. Я постарался извлечь какую-нибудь пищу</w:t>
        <w:br/>
        <w:t>из своей фляги, но она была пуста. Тогда я попил воды. Она была теплой и</w:t>
        <w:br/>
        <w:t>затхлой. Я подумал, что мне больше нечего делать, как вернуться к дому</w:t>
        <w:br/>
        <w:t>дона Хуана и начал размышлять над тем, не начать ли мне обратный путь</w:t>
        <w:br/>
        <w:t>прямо сейчас. Я лег на живот и положил голову на руки. Я почувствовал себя</w:t>
        <w:br/>
        <w:t>нехорошо и несколько раз менял положение, пока не оказался лицом к западу.</w:t>
        <w:br/>
        <w:t>Солнце было уже низко. Мои глаза устали и я взглянул на землю, и мой</w:t>
        <w:br/>
        <w:t>взгляд поймал крупного черного жука. Он вылез из-за маленького камешка,</w:t>
        <w:br/>
        <w:t>толкая перед собой шар навоза в два своих собственных размера. Некоторое</w:t>
        <w:br/>
        <w:t>время я следил за его движениями. Насекомое, казалось, на замечало моего</w:t>
        <w:br/>
        <w:t>присутствия и продолжало толкать свой груз через камни, корни, вмятины и</w:t>
        <w:br/>
        <w:t>выступы не земле. Настолько, насколько я знал, насекомое не осознавало</w:t>
        <w:br/>
        <w:t>моего присутствия. Мне пришла в голову мысль, что я, пожалуй, наверняка не</w:t>
        <w:br/>
        <w:t>могу быть уверенным в том, что насекомое не знает обо мне. Эта мысль</w:t>
        <w:br/>
        <w:t>произвела ряд разумных оценок по поводу природы мира насекомого в</w:t>
        <w:br/>
        <w:t>противоположность моему собственному миру. Насекомое и я были в одном и</w:t>
        <w:br/>
        <w:t>том же мире, и, очевидно, мир не был одним и тем же для нас. Я погрузился</w:t>
        <w:br/>
        <w:t>в наблюдения за ним и поразился гигантской силе, которая требовалась для</w:t>
        <w:br/>
        <w:t>того, чтобы тащить его груз через камни и земляные трещины.</w:t>
        <w:br/>
        <w:t>Я наблюдал за насекомым долгое время, и наконец, заметил тишину</w:t>
        <w:br/>
        <w:t>вокруг нас. Только ветер свистел между веток и листьев чапараля. Я</w:t>
        <w:br/>
        <w:t>посмотрел наверх, повернулся налево быстрым и невольным движением и поймал</w:t>
        <w:br/>
        <w:t>изображение слабой тени или мелькания на камне в нескольких футах в</w:t>
        <w:br/>
        <w:t>стороне. Сначала я не обратил на нее внимания, но затем я сообразил, что</w:t>
        <w:br/>
        <w:t>это мелькание было слева от меня. Я еще раз повернулся внезапно и смог</w:t>
        <w:br/>
        <w:t>ясно увидеть тень на скалу. У меня было непонятное ощущение, что тень</w:t>
        <w:br/>
        <w:t>внезапно соскользнула на землю, и почва впитала ее, как промокашка</w:t>
        <w:br/>
        <w:t>впитывает чернильную кляксу. Озноб пробежал у меня по спине, мне пришла в</w:t>
        <w:br/>
        <w:t>голову мысль, что смерть караулит и меня, и жука.</w:t>
        <w:br/>
        <w:t>Я еще раз посмотрел на насекомое, но не смог его найти. Я подумал,</w:t>
        <w:br/>
        <w:t>что оно, должно быть, прибыло к месту своего назначения и сбросило свой</w:t>
        <w:br/>
        <w:t>груз в земляную норку. Я приложил лицо к гладкой скале.</w:t>
        <w:br/>
        <w:t>Жук вылез из глубокой норы и остановился в нескольких дюймах от моего</w:t>
        <w:br/>
        <w:t>лица. Он, казалось, смотрел на меня, и на секунду я почувствовал, что он</w:t>
        <w:br/>
        <w:t>осознал мое присутствие. Наверное так же, как я осознал присутствие</w:t>
        <w:br/>
        <w:t>собственной смерти. Я испытал озноб. В конце концов жук и я не очень-то</w:t>
        <w:br/>
        <w:t>отличались. Смерть, как тень, подкарауливала каждого из нас из-за камня. Я</w:t>
        <w:br/>
        <w:t>ощущал момент необычайного подъема. И жук, и я были на одной чаше весов,</w:t>
        <w:br/>
        <w:t>никто из нас не был лучше другого. Наша смерть делала нас равными.</w:t>
        <w:br/>
        <w:t>Мой подъем и радость были столь захватывающими, что я начал плакать.</w:t>
        <w:br/>
        <w:t>Дон Хуан был прав. Он всегда был прав. Я жил в самом мистическом мире, и,</w:t>
        <w:br/>
        <w:t>как любой другой, я был самое мистическое существо. И, тем не менее, я не</w:t>
        <w:br/>
        <w:t>был более важным, чем жук. Я вытер свои глаза, и, вытирая их тыльной</w:t>
        <w:br/>
        <w:t>стороной руки, я увидел человека или что-то, имеющее форму человека. Это</w:t>
        <w:br/>
        <w:t>находилось справа от меня, примерно в ста метрах в стороне. Я выпрямился и</w:t>
        <w:br/>
        <w:t>постарался всмотреться. Солнце было почти на горизонте, и его желтоватые</w:t>
        <w:br/>
        <w:t>отблески мешали мне ясно видеть. В этот миг я услышал какой-то особенный</w:t>
        <w:br/>
        <w:t>грохот. Он был похож на звук далекого реактивного самолета. Когда я</w:t>
        <w:br/>
        <w:t>остановил свое внимание на нем, звук усилился до длительного визга, а</w:t>
        <w:br/>
        <w:t>затем ослаб, пока не превратился в гипнотизирующий мелодичный звук.</w:t>
        <w:br/>
        <w:t>Мелодия была подобна колебаниям электрического тока. Мне пришло при этом</w:t>
        <w:br/>
        <w:t>на ум, что две электрические сферы сходятся вместе или два квадратных</w:t>
        <w:br/>
        <w:t>куска наэлектризованного металла трутся один о другой, а затем остаются в</w:t>
        <w:br/>
        <w:t>покое, когда их рывком отодвинут один от другого. Я вновь попытался</w:t>
        <w:br/>
        <w:t>увидеть, не смогу ли я рассмотреть того человека, который, казалось,</w:t>
        <w:br/>
        <w:t>прятался от меня, но смог различить лишь темный силуэт против кустов. Я</w:t>
        <w:br/>
        <w:t>прикрыл глаза, приложив к ним руку. Блеск солнца изменился в этот момент,</w:t>
        <w:br/>
        <w:t>и тут я понял, что то, что я вижу, было лишь оптической иллюзией, игрой</w:t>
        <w:br/>
        <w:t>тени и листвы. Я отвел глаза и увидел койота, спокойно бегущего через</w:t>
        <w:br/>
        <w:t>поле. Койот находился примерно в том месте, где я видел человека. Он</w:t>
        <w:br/>
        <w:t>пробежал примерно сто метров в южном направлении, а затем остановился и</w:t>
        <w:br/>
        <w:t>побежал в моем направлении. Я крикнул пару раз, чтобы испугать его, но он</w:t>
        <w:br/>
        <w:t>продолжал бежать. Я испытал тревожный момент. Я подумал, что он, может</w:t>
        <w:br/>
        <w:t>быть, бешеный, и что мне неплохо было бы собрать камней для того, чтобы</w:t>
        <w:br/>
        <w:t>защититься в случае, если он нападет. Когда животное находилось в</w:t>
        <w:br/>
        <w:t>трех-четырех метрах от меня, я заметил, что оно нисколько не взволновано.</w:t>
        <w:br/>
        <w:t>Наоборот, оно казалось очень спокойным и не испуганным. Оно замедлило свой</w:t>
        <w:br/>
        <w:t>шаг и остановилось в полутора-двух метрах от меня. Мы посмотрели друг на</w:t>
        <w:br/>
        <w:t>друга, а затем койот подошел еще ближе. Его коричневые глаза были</w:t>
        <w:br/>
        <w:t>дружественными и ясными. Я уселся на камни, и койот почти касался меня. Я</w:t>
        <w:br/>
        <w:t>был ошеломлен. Я никогда не видел дикого койота так близко, и</w:t>
        <w:br/>
        <w:t>единственное, что мне пришло в голову в этот момент, это заговорить с ним.</w:t>
        <w:br/>
        <w:t>Я начал так, как человек заговорил бы с дружественной собакой. И затем я</w:t>
        <w:br/>
        <w:t>подумал, что койот "заговорил" мне в ответ. У меня была абсолютная</w:t>
        <w:br/>
        <w:t>уверенность, что он сказал мне что-то. Я был смущен, но у меня не было</w:t>
        <w:br/>
        <w:t>времени разбираться в своих чувствах, потому что койот "заговорил" вновь.</w:t>
        <w:br/>
        <w:t>Не то, чтобы животное произносило слова так, как я привык слышать слова,</w:t>
        <w:br/>
        <w:t>произносимые людьми. Скорее это было "ощущение", что он говорил. Но это не</w:t>
        <w:br/>
        <w:t>было тем ощущением, которое имеешь, когда домашнее животное, кажется,</w:t>
        <w:br/>
        <w:t>общается со своим хозяином. Койот фактически что-то сказал. Он передавал</w:t>
        <w:br/>
        <w:t>мысль, и эта связь вылилась во что-то весьма похожее на предложение. Я</w:t>
        <w:br/>
        <w:t>сказал: "как поживаешь, маленький койот?" И мне показалось, что я услышал</w:t>
        <w:br/>
        <w:t>ответ животного: "я хорошо, а как ты?" Затем койот повторил предложение, и</w:t>
        <w:br/>
        <w:t>я вскочил на ноги. Животное не сделало ни единого движения. Оно не было</w:t>
        <w:br/>
        <w:t>испугано моим внезапным прыжком. Его глаза оставались дружескими и ясными.</w:t>
        <w:br/>
        <w:t>Оно наклонило голову, легло на живот и спросило: "чего ты испугался?" Я</w:t>
        <w:br/>
        <w:t>сел, и, глядя на него, повел самый колдовской разговор, который у меня</w:t>
        <w:br/>
        <w:t>когда-либо бывал. В конце концов оно спросило меня, что я тут делаю, и я</w:t>
        <w:br/>
        <w:t>сказал, что я пришел сюда, чтобы "остановить мир". Койот сказал: "как</w:t>
        <w:br/>
        <w:t>здорово!" Я тут я сообразил, что это был койот, владеющий двумя языками.</w:t>
        <w:br/>
        <w:t>Существительные и глаголы в его предложении были на английском, но союзы и</w:t>
        <w:br/>
        <w:t>восклицания - на испанском. Мне пришла в голову мысль, что я нахожусь в</w:t>
        <w:br/>
        <w:t>присутствии сказочного /чикано/ койота. Я стал смеяться над абсурдностью</w:t>
        <w:br/>
        <w:t>всего этого и смеялся так сильно, что почти впал в истерику. Затем весь</w:t>
        <w:br/>
        <w:t>груз невозможности того, что происходит, обрушился на меня, и мой разум</w:t>
        <w:br/>
        <w:t>заколебался. Койот поднялся на ноги и наши глаза встретились. Я пристально</w:t>
        <w:br/>
        <w:t>смотрел в них. Я чувствовал, что они тянут меня, и внезапно животное стало</w:t>
        <w:br/>
        <w:t>радужным. Оно начало испускать сияние. Казалось, что мой мозг проигрывает</w:t>
        <w:br/>
        <w:t>воспоминание другого события, которое имело место десять лет ранее, когда</w:t>
        <w:br/>
        <w:t>под воздействием пейота я был свидетелем превращения обычной собаки в</w:t>
        <w:br/>
        <w:t>незабываемое радужное существо. Казалось, койот вызвал воспоминание, и</w:t>
        <w:br/>
        <w:t>память этого предыдущего события собралась и наложилась на очертания</w:t>
        <w:br/>
        <w:t>койота. Койот стал текучим, жидким, светящимся существом. От его свечения</w:t>
        <w:br/>
        <w:t>кружилась голова. Я хотел закрыть глаза руками, чтобы защитить их, но не</w:t>
        <w:br/>
        <w:t>мог двинуться. Светящееся существо коснулось меня в какой-то</w:t>
        <w:br/>
        <w:t>неопределенной части меня самого, и мое тело испытало такую полную</w:t>
        <w:br/>
        <w:t>неописуемую теплоту и такое хорошее самочувствие, что, казалось, это</w:t>
        <w:br/>
        <w:t>прикосновение заставило меня взорваться. Я стал разобщенным. Я не мог</w:t>
        <w:br/>
        <w:t>больше чувствовать свои ноги, или свои ступни или любую другую часть</w:t>
        <w:br/>
        <w:t>своего тела, однако, что-то удерживало меня в прямом положении.</w:t>
        <w:br/>
        <w:t>Я не представлял себе, как долго я оставался в таком положении. Тем</w:t>
        <w:br/>
        <w:t>временем светящийся койот и вершина холма, на котором я стоял, исчезли из</w:t>
        <w:br/>
        <w:t>виду. У меня не было ни мыслей, ни чувств. Все было выключено, и я</w:t>
        <w:br/>
        <w:t>свободно парил.</w:t>
        <w:br/>
        <w:t>Внезапно я почувствовал, что мое тело испытало удар, и затем я</w:t>
        <w:br/>
        <w:t>почувствовал, что что-то обволокло меня. Тут я понял, что солнце залило</w:t>
        <w:br/>
        <w:t>меня. Я едва мог различать отдаленные гребни гор на западе. Солнце почти</w:t>
        <w:br/>
        <w:t>касалось горизонта. Я смотрел на него и потом увидел "линии мира". Я</w:t>
        <w:br/>
        <w:t>действительно ощутил крайне необычное глубокое восприятие флюоресцирующих</w:t>
        <w:br/>
        <w:t>белых линий, которые соединяли все вокруг меня. На секунду я подумал, что,</w:t>
        <w:br/>
        <w:t>возможно, я ощущаю солнечный свет, отраженный от моих ресниц. Я моргнул и</w:t>
        <w:br/>
        <w:t>оглянулся опять. Линии были устойчивы и были наложены на или проходили</w:t>
        <w:br/>
        <w:t>через все вокруг. Я повернулся вокруг себя и осмотрел необычный новый мир.</w:t>
        <w:br/>
        <w:t>Линии были хорошо заметны и постоянны, даже если я смотрел в</w:t>
        <w:br/>
        <w:t>противоположную от солнца сторону.</w:t>
        <w:br/>
        <w:t>Я стоял на вершине холма в состоянии экстаза, казалось, бесконечное</w:t>
        <w:br/>
        <w:t>время, однако, все это событие могло длиться лишь несколько минут,</w:t>
        <w:br/>
        <w:t>пожалуй, не дольше, чем светило солнце до того, как оно достигло</w:t>
        <w:br/>
        <w:t>горизонта, но мне это показалось бесконечным временем. Я чувствовал что-то</w:t>
        <w:br/>
        <w:t>теплое и успокаивающее, исходящее из мира и из моего собственного тела. Я</w:t>
        <w:br/>
        <w:t>знал, что раскрыл секрет. Он был таким простым. Я испытал неведомый поток</w:t>
        <w:br/>
        <w:t>чувств. Никогда в моей жизни не было у меня такой божественной эйфории,</w:t>
        <w:br/>
        <w:t>такого покоя и такого всеобъемлющего чувства, и, тем не менее, я не мог</w:t>
        <w:br/>
        <w:t>перевести раскрытый секрет в слова или хотя бы в мысли, но мое тело его</w:t>
        <w:br/>
        <w:t>знало.</w:t>
        <w:br/>
        <w:t>Затем то ли я заснул, то ли потерял сознание. Когда я опять пришел в</w:t>
        <w:br/>
        <w:t>себя, я лежал на камнях. Я поднялся. Мир был таким, каким я его всегда</w:t>
        <w:br/>
        <w:t>видел. Уже темнело, и автоматически я отправился назад к своей машине.</w:t>
        <w:br/>
        <w:t>Дон Хуан был один в доме, когда я прибыл на следующее утро. Я спросил</w:t>
        <w:br/>
        <w:t>о доне Хенаро, и он сказал, что тот был где-то поблизости, занимаясь своим</w:t>
        <w:br/>
        <w:t>делом. Я немедленно стал пересказывать ему необычные события, свидетелем</w:t>
        <w:br/>
        <w:t>которых я был. Он слушал с явным интересом.</w:t>
        <w:br/>
        <w:t>- Ты просто "остановил мир", - прокомментировал он, когда я кончил</w:t>
        <w:br/>
        <w:t>свой рассказ.</w:t>
        <w:br/>
        <w:t>Секунду мы молчали, а затем он сказал, что мне следует поблагодарить</w:t>
        <w:br/>
        <w:t>дона Хенаро за помощь, оказанную мне. Казалось, он был необычайно мною</w:t>
        <w:br/>
        <w:t>доволен. Несколько раз он похлопывал меня по спине и посмеивался.</w:t>
        <w:br/>
        <w:t>- Но это невероятно, чтобы койот говорил, - сказал я.</w:t>
        <w:br/>
        <w:t>- Это не было разговором, - сказал дон Хуан.</w:t>
        <w:br/>
        <w:t>- Что же это было тогда?</w:t>
        <w:br/>
        <w:t>- Впервые твое тело поняло, но ты не смог понять того, что это не</w:t>
        <w:br/>
        <w:t>койот для начала, и что это уж конечно был не разговор в том виде, как ты</w:t>
        <w:br/>
        <w:t>и я разговариваем.</w:t>
        <w:br/>
        <w:t>- Но койот действительно говорил, дон Хуан!</w:t>
        <w:br/>
        <w:t>- Смотри, кто теперь говорит, как идиот. После стольких лет учения ты</w:t>
        <w:br/>
        <w:t>должен знать лучше. Вчера ты остановил мир, и ты, может быть, даже</w:t>
        <w:br/>
        <w:t>"видел". Волшебное существо сказало тебе что-то, и твое тело смогло это</w:t>
        <w:br/>
        <w:t>понять, потому что мир разрушился.</w:t>
        <w:br/>
        <w:t>- Мир был таким же, как сегодня, дон Хуан.</w:t>
        <w:br/>
        <w:t>- Нет, он не был таким же. Сегодня койоты тебе ничего не говорят, и</w:t>
        <w:br/>
        <w:t>ты не можешь видеть линии мира. Вчера ты это делал просто потому, что</w:t>
        <w:br/>
        <w:t>что-то остановилось в тебе. И естественно, что у нас нет выбора, кроме как</w:t>
        <w:br/>
        <w:t>видеть мир таким, каким люди его нам представляют.</w:t>
        <w:br/>
        <w:t>Мы взглянули друг на друга.</w:t>
        <w:br/>
        <w:t>Вчера мир стал таким, каким его тебе представляют маги, - Продолжал</w:t>
        <w:br/>
        <w:t>он. - в этом мире койоты разговаривают и точно так же разговаривают олени,</w:t>
        <w:br/>
        <w:t>как я однажды рассказывал тебе, и точно так же разговаривают гремучие змеи</w:t>
        <w:br/>
        <w:t>и деревья, и все другие живые существа. Но то, чему я хочу тебя обучить,</w:t>
        <w:br/>
        <w:t>это "видение". Возможно, ты теперь знаешь, что "видение" имеет место</w:t>
        <w:br/>
        <w:t>только тогда, когда проскальзываешь между мирами: миром обычных людей и</w:t>
        <w:br/>
        <w:t>миром магов. Ты сейчас втиснут в самую середину между этими мирами. Вчера</w:t>
        <w:br/>
        <w:t>ты считал, что койот с тобой разговаривал. Любой маг, которые не "видит",</w:t>
        <w:br/>
        <w:t>считал бы так же. Но тот, кто "видит", считает, что верить в это, значит</w:t>
        <w:br/>
        <w:t>быть пригвожденным в мире магов. Точно так же, не верить в то, что койоты</w:t>
        <w:br/>
        <w:t>разговаривают, значит быть пригвожденным в мире обычных людей.</w:t>
        <w:br/>
        <w:t>- Ты хочешь сказать, дон Хуан, что ни мир обычных людей, ни мир магов</w:t>
        <w:br/>
        <w:t>не являются реальными?</w:t>
        <w:br/>
        <w:t>- Это реальные миры. Они могут воздействовать на тебя. Например,</w:t>
        <w:br/>
        <w:t>этому койоту ты мог задать любой вопрос, который тебя интересует, и он был</w:t>
        <w:br/>
        <w:t>бы обязан дать тебе ответ. Единственной печальной частью является то, что</w:t>
        <w:br/>
        <w:t>на койотов нельзя полагаться. Они шутники. Твоя судьба не иметь животного</w:t>
        <w:br/>
        <w:t>друга, на которого можно положиться.</w:t>
        <w:br/>
        <w:t>Дон Хуан объяснил, что койот будет моим другом на всю жизнь, и что в</w:t>
        <w:br/>
        <w:t>мире магов иметь койота другом - нежелательное положение вещей. Он сказал,</w:t>
        <w:br/>
        <w:t>что для меня было бы идеальным разговаривать с гремучей змеей, поскольку</w:t>
        <w:br/>
        <w:t>они были поразительно надежными друзьями.</w:t>
        <w:br/>
        <w:t>- Если бы я был тобой, - добавил он, - то я никогда бы не доверял</w:t>
        <w:br/>
        <w:t>койоту. Но ты другой. И ты, может быть, станешь койотным магом.</w:t>
        <w:br/>
        <w:t>- Что это такое, койотный маг?</w:t>
        <w:br/>
        <w:t>- Это тот, кто извлекает массу сведений от своих братьев-койотов.</w:t>
        <w:br/>
        <w:t>Я хотел продолжать задавать вопросы, но он сделал знак, чтобы</w:t>
        <w:br/>
        <w:t>остановить меня.</w:t>
        <w:br/>
        <w:t>- Ты видел линии мира, - сказал он. - ты видел светящееся существо.</w:t>
        <w:br/>
        <w:t>Теперь ты почти готов встретиться с олли. Ты, конечно, знаешь, что тот</w:t>
        <w:br/>
        <w:t>человек, которого ты видел в кустах, был олли. Ты слышал его грохот,</w:t>
        <w:br/>
        <w:t>похожий на звук реактивного самолета. Он будет ожидать тебя на краю</w:t>
        <w:br/>
        <w:t>долины, к которой я подведу тебя сам.</w:t>
        <w:br/>
        <w:t>Долгое время мы молчали. Дон Хуан держал руки сцепленными на животе.</w:t>
        <w:br/>
        <w:t>Большие пальцы у него двигались почти незаметно.</w:t>
        <w:br/>
        <w:t>- Хенаро тоже пойдет с нами к этой долине, - внезапно сказал он. - он</w:t>
        <w:br/>
        <w:t>тот, кто тебе помог остановить мир.</w:t>
        <w:br/>
        <w:t>Дон Хуан посмотрел на меня пронзительными глазами.</w:t>
        <w:br/>
        <w:t>- Я скажу тебе еще одну вещь, - сказал он и засмеялся.</w:t>
        <w:br/>
        <w:t>- Сейчас это действительно имеет значение. Хенаро никогда не</w:t>
        <w:br/>
        <w:t>перемещал твою машину из мира обычных людей в тот день. Он просто заставил</w:t>
        <w:br/>
        <w:t>тебя смотреть на мир так, как смотрят маги, и твоей машины не было в этом</w:t>
        <w:br/>
        <w:t>мире. Хенаро хотел ослабить твою уверенность. Его шутовство сказало твоему</w:t>
        <w:br/>
        <w:t>телу об абсурдности попыток понять все. А когда он запустил своего</w:t>
        <w:br/>
        <w:t>воздушного змея, ты почти "видел". Ты нашел свою машину и был в обоих</w:t>
        <w:br/>
        <w:t>мирах. Причина, по которой мы чуть не надорвали животы, состояла в том,</w:t>
        <w:br/>
        <w:t>что ты действительно считал, что везешь нас обратно с того места, где, как</w:t>
        <w:br/>
        <w:t>ты думал, ты нашел свою машину.</w:t>
        <w:br/>
        <w:t>- Но каким образом он заставил меня видеть мир так, как его видят</w:t>
        <w:br/>
        <w:t>маги?</w:t>
        <w:br/>
        <w:t>- Я был с ним. Мы оба знаем этот мир. Если этот мир знаешь, то все,</w:t>
        <w:br/>
        <w:t>что нужно для того, чтобы ввести его в действие, так это использовать то</w:t>
        <w:br/>
        <w:t>добавочное кольцо силы, которое, как я тебе говорил, имеют маги. Хенаро</w:t>
        <w:br/>
        <w:t>может это сделать так же легко, как щелкнуть пальцами. Он удерживал тебя</w:t>
        <w:br/>
        <w:t>занятым перевертыванием камней для того, чтобы рассеять твои мысли и</w:t>
        <w:br/>
        <w:t>позволить твоему телу "видеть".</w:t>
        <w:br/>
        <w:t>Я сказал ему, что события последних трех дней причинили непоправимый</w:t>
        <w:br/>
        <w:t>вред моей идее мира. Я сказал, что в течение десяти лет, которые я был</w:t>
        <w:br/>
        <w:t>связан с ним, я никогда не продвигался настолько, даже в те времена, когда</w:t>
        <w:br/>
        <w:t>я принимал психотропные растения.</w:t>
        <w:br/>
        <w:t>- Растения силы являются только помощью, - сказал дон Хуан. -</w:t>
        <w:br/>
        <w:t>реальная же вещь, это когда тело поймет, что оно может "видеть". Только</w:t>
        <w:br/>
        <w:t>тогда возможно знать, что мир, на который мы смотрим каждый день, является</w:t>
        <w:br/>
        <w:t>только описанием. Мое намерение состояло только в том, чтобы показать тебе</w:t>
        <w:br/>
        <w:t>это. К сожалению, у тебя осталось слишком мало времени, прежде чем олли</w:t>
        <w:br/>
        <w:t>пощупает тебя.</w:t>
        <w:br/>
        <w:t>- Разве олли должен пощупать меня?</w:t>
        <w:br/>
        <w:t>- Нет никакого способа, чтобы избежать этого. Для того, что</w:t>
        <w:br/>
        <w:t>"увидеть", нужно знать те способы, посредством которых маги "видят" мир. А</w:t>
        <w:br/>
        <w:t>отсюда олли должно быть призвано. А когда это сделано, оно приходит.</w:t>
        <w:br/>
        <w:t>- А ты не мог бы научить меня "видеть", не призывая олли?</w:t>
        <w:br/>
        <w:t>- Нет для того, чтобы "видеть", нужно научиться смотреть на мир</w:t>
        <w:br/>
        <w:t>каким-то другим образом. А единственный другой способ, который я знаю, это</w:t>
        <w:br/>
        <w:t>способ магов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20. ПУТЕШЕСТВИЕ В ИКСТЛЭН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  <w:t>Дон Хенаро вернулся около полудня, и по предложению дона Хуана мы все</w:t>
        <w:br/>
        <w:t>трое поехали к тому гребню гор, где я был предыдущим днем. Мы шли тем же</w:t>
        <w:br/>
        <w:t>путем, которым шел я, но вместо того, чтобы остановиться на высоком плато,</w:t>
        <w:br/>
        <w:t>как сделал я, мы продолжали взбираться до тех пор, пока не достигли</w:t>
        <w:br/>
        <w:t>вершины нижнего гребня гор. Затем мы стали спускаться в плоскую долину.</w:t>
        <w:br/>
        <w:t>На вершине высокого холма мы остановились отдохнуть. Место выбирал</w:t>
        <w:br/>
        <w:t>дон Хенаро. Автоматически я уселся, как всегда делал это в их компании,</w:t>
        <w:br/>
        <w:t>образовав треугольник, с доном Хуаном справа от себя и доном Хенаро -</w:t>
        <w:br/>
        <w:t>слева.</w:t>
        <w:br/>
        <w:t>Пустынный чапараль приобрел исключительно мокрый блеск. Он был</w:t>
        <w:br/>
        <w:t>блистающе-зеленым после короткого весеннего дождя.</w:t>
        <w:br/>
        <w:t>- Хенаро собирается кое-что рассказать тебе, - внезапно сказал мне</w:t>
        <w:br/>
        <w:t>дон Хуан. - он собирается рассказать тебе историю своей первой встречи со</w:t>
        <w:br/>
        <w:t>своим олли. Разве не так, Хенаро?</w:t>
        <w:br/>
        <w:t>В голосе дона Хуана был оттенок уговаривания. Дон Хенаро посмотрел на</w:t>
        <w:br/>
        <w:t>меня и сжимал губы до тех пор, пока его рот не стал выглядеть, как круглая</w:t>
        <w:br/>
        <w:t>дырка. Он прижал язык к небу, а затем открывал и закрывал рот, как бы имея</w:t>
        <w:br/>
        <w:t>судороги.</w:t>
        <w:br/>
        <w:t>Дон Хуан взглянул на него и громко рассмеялся. Я не знал, как это</w:t>
        <w:br/>
        <w:t>понимать.</w:t>
        <w:br/>
        <w:t>- Что он делает? - спросил я дона Хуана.</w:t>
        <w:br/>
        <w:t>- Он курица, - сказал тот.</w:t>
        <w:br/>
        <w:t>- Курица?</w:t>
        <w:br/>
        <w:t>- Смотри, смотри на его рот. Это куриная попка, она сейчас отложит</w:t>
        <w:br/>
        <w:t>яйцо.</w:t>
        <w:br/>
        <w:t>Спазмы рта дона Хенаро, казалось, увеличились. У него был непонятный</w:t>
        <w:br/>
        <w:t>безумный взгляд в глазах. Его рот раскрылся, как если бы судороги</w:t>
        <w:br/>
        <w:t>образовали круглую дыру. В горле у него раздался трещащий звук. Руки у</w:t>
        <w:br/>
        <w:t>него сложились на груди с ладонями, вывернутыми наружу, а затем он</w:t>
        <w:br/>
        <w:t>бесцеремонно выплюнул мокроту.</w:t>
        <w:br/>
        <w:t>- Проклятие! Это было не яйцо, - сказал он с озабоченным видом на</w:t>
        <w:br/>
        <w:t>лице.</w:t>
        <w:br/>
        <w:t>Поза его тела и выражение его лица были столь необычными, что я не</w:t>
        <w:br/>
        <w:t>смог не засмеяться.</w:t>
        <w:br/>
        <w:t>- Теперь, когда Хенаро почти снес яйцо, может быть, он расскажет тебе</w:t>
        <w:br/>
        <w:t>о своей первой встрече со своим олли, - настаивал дон Хуан.</w:t>
        <w:br/>
        <w:t>- Может быть, - сказал дон Хенаро незаинтересованно.</w:t>
        <w:br/>
        <w:t>Я стал просить, чтобы он рассказал.</w:t>
        <w:br/>
        <w:t>Дон Хенаро поднялся и потянулся руками и спиной. Его кости издали</w:t>
        <w:br/>
        <w:t>хрустящий звук. Затем он опять сел.</w:t>
        <w:br/>
        <w:t>- Когда я впервые коснулся своего олли, я был молод, - сказал он,</w:t>
        <w:br/>
        <w:t>наконец. - я помню, что это было сразу после полудня. С рассвета я работал</w:t>
        <w:br/>
        <w:t>в поле и возвращался домой. Внезапно из-за куста вышел олли и загородил</w:t>
        <w:br/>
        <w:t>мне дорогу. Он ожидал меня и приглашал меня побороться с ним. Я начал</w:t>
        <w:br/>
        <w:t>отворачиваться для того, чтобы оставить его в покое, на ум мне пришла</w:t>
        <w:br/>
        <w:t>мысль, что я достаточно силен для того, чтобы коснуться его. Тем не менее,</w:t>
        <w:br/>
        <w:t>я был испуган. Озноб пробежал вверх по моей спине, и шея у меня стала</w:t>
        <w:br/>
        <w:t>твердой, как доска. Кстати, это всегда является признаком, что ты готов. Я</w:t>
        <w:br/>
        <w:t>хочу сказать, что это когда твоя шея становится твердой.</w:t>
        <w:br/>
        <w:t>Он расстегнул рубашку и показал мне свою спину. Он напряг мышцы шеи,</w:t>
        <w:br/>
        <w:t>спины и рук. Я отметил превосходное качество его мускулатуры. Казалось,</w:t>
        <w:br/>
        <w:t>воспоминание о той встрече активизировало каждую мышцу в его теле.</w:t>
        <w:br/>
        <w:t>- В подобной ситуации ты должен всегда закрыть рот.</w:t>
        <w:br/>
        <w:t>Он повернулся к дону Хуану и сказал:</w:t>
        <w:br/>
        <w:t>- Разве не так?</w:t>
        <w:br/>
        <w:t>- Да, - спокойно ответил дон Хуан. - потрясение, которое испытываешь</w:t>
        <w:br/>
        <w:t>от того, что схватишь олли, настолько велико, что можно откусить язык или</w:t>
        <w:br/>
        <w:t>вышибить себе зубы. Тело должно быть прямым, хорошо уравновешенным, а ноги</w:t>
        <w:br/>
        <w:t>должны держаться за землю.</w:t>
        <w:br/>
        <w:t>Дон Хенаро поднялся и показал мне правильное положение. Колени его</w:t>
        <w:br/>
        <w:t>были слегка согнуты, руки со слегка подогнутыми пальцами висели по бокам.</w:t>
        <w:br/>
        <w:t>Он казался расслабленным, и, тем не менее, твердо стоял на земле. Секунду</w:t>
        <w:br/>
        <w:t>он оставался в этом положении, и, когда я полагал, что он собирается</w:t>
        <w:br/>
        <w:t>сесть, он внезапно бросился вперед одним поразительным прыжком, как если</w:t>
        <w:br/>
        <w:t>бы у него под пятками были пружины. Его движение было столь внезапным, что</w:t>
        <w:br/>
        <w:t>я упал на спину. Но пока я падал, у меня было ясное ощущение того, что дон</w:t>
        <w:br/>
        <w:t>Хенаро схватил человека или что-то, имеющее форму человека. Я вновь</w:t>
        <w:br/>
        <w:t>уселся.</w:t>
        <w:br/>
        <w:t>Дон Хенаро все еще сохранял колоссальное напряжение во всем теле.</w:t>
        <w:br/>
        <w:t>Затем он резко расслабил все свои мышцы и вернулся на то самое место, где</w:t>
        <w:br/>
        <w:t>сидел раньше.</w:t>
        <w:br/>
        <w:t>- Карлос только что видел твоего олли прямо сейчас, - спокойно</w:t>
        <w:br/>
        <w:t>заметил дон Хуан. - но он еще слаб и упал.</w:t>
        <w:br/>
        <w:t>- Ты заметил? - спросил дон Хенаро наивным голосом и расширил ноздри.</w:t>
        <w:br/>
        <w:t>Дон Хуан заверил его, что я "видел" олли.</w:t>
        <w:br/>
        <w:t>Дон Хенаро опять прыгнул вперед с такой силой, что я упал на бок. Он</w:t>
        <w:br/>
        <w:t>выполнил свой прыжок так быстро, что я действительно не мог сказать, каким</w:t>
        <w:br/>
        <w:t>образом он вскочил на ноги, чтобы прыгнуть вперед из сидячего положения.</w:t>
        <w:br/>
        <w:t>Они оба громко засмеялись, а затем дон Хенаро сменил свой смех на</w:t>
        <w:br/>
        <w:t>вой, не отличимый от воя койота.</w:t>
        <w:br/>
        <w:t>- Не думай, что тебе нужно прыгать так же хорошо, как Хенаро, для</w:t>
        <w:br/>
        <w:t>того, чтобы схватить своего олли, - сказал дон Хуан предупреждающим тоном.</w:t>
        <w:br/>
        <w:t>- Хенаро прыгает так хорошо, потому что его олли помогает ему. Все, что</w:t>
        <w:br/>
        <w:t>тебе нужно, это цепко стоять на земле, для того, чтобы выстоять</w:t>
        <w:br/>
        <w:t>столкновение. Ты должен стоять так, как стоял Хенаро, прежде чем он</w:t>
        <w:br/>
        <w:t>прыгнул. Затем ты должен броситься вперед и схватить олли.</w:t>
        <w:br/>
        <w:t>- Ему нужно сначала поцеловать свой медальон, - вставил дон Хенаро.</w:t>
        <w:br/>
        <w:t>Дон Хуан с наигранной яростью сказал, что у меня нет никаких</w:t>
        <w:br/>
        <w:t>медальонов.</w:t>
        <w:br/>
        <w:t>- А как насчет его блокнотов? - настаивал дон Хенаро. - ему нужно</w:t>
        <w:br/>
        <w:t>что-то сделать со своими блокнотами. Положить их, прежде чем он прыгнет.</w:t>
        <w:br/>
        <w:t>Или, может быть, он использует свои блокноты для того, чтобы ударить</w:t>
        <w:br/>
        <w:t>своего олли.</w:t>
        <w:br/>
        <w:t>- Будь я проклят, - сказал дон Хуан, кажется, с искренним изумлением.</w:t>
        <w:br/>
        <w:t>- я совсем не подумал об этом. Клянусь, это будет первый раз, когда олли</w:t>
        <w:br/>
        <w:t>свалят на землю, побив блокнотами.</w:t>
        <w:br/>
        <w:t>Когда замолк смех дона Хуана и койотный вой дона Хенаро, все мы были</w:t>
        <w:br/>
        <w:t>в очень хорошем настроении.</w:t>
        <w:br/>
        <w:t>- Что случилось, когда ты схватил своего олли? - спросил я.</w:t>
        <w:br/>
        <w:t>- Это было ложное потрясение, - сказал дон Хенаро после секундного</w:t>
        <w:br/>
        <w:t>колебания. Казалось, он приводил свои мысли в порядок.</w:t>
        <w:br/>
        <w:t>- Я никогда и не воображал, что это будет так, - продолжал он. - это</w:t>
        <w:br/>
        <w:t>было что-то такое, такое, такое... Как ничто, что я могу сказать. После</w:t>
        <w:br/>
        <w:t>того, как я схватил его, мы начали кружиться. Олли заставил меня</w:t>
        <w:br/>
        <w:t>вертеться, но я не отступался. Мы штопором ввинтились в воздух с такой</w:t>
        <w:br/>
        <w:t>скоростью и силой, что я уже ничего не мог видеть. Все было в тумане.</w:t>
        <w:br/>
        <w:t>Верченье продолжалось далее и далее. Внезапно я почувствовал, что вновь</w:t>
        <w:br/>
        <w:t>стою на земле. Я взглянул на себя. Олли не убил меня. Я был цел, я был</w:t>
        <w:br/>
        <w:t>самим собой! Тогда я понял, что достиг успеха. После долгих стремлений я</w:t>
        <w:br/>
        <w:t>имел олли. От радости я запрыгал. Что за чувство! Что это было за чувство!</w:t>
        <w:br/>
        <w:t>Затем я оглянулся, чтобы установить, где я нахожусь. Окружающее было</w:t>
        <w:br/>
        <w:t>неизвестно мне. Я подумал, что олли, должно быть, пронес меня по воздуху и</w:t>
        <w:br/>
        <w:t>опустил очень далеко от того места, где мы начали кружиться. Я</w:t>
        <w:br/>
        <w:t>ориентировался. Я решил, что мой дом должен быть на востоке, поэтому я</w:t>
        <w:br/>
        <w:t>пошел в этом направлении. Было еще рано. Встреча с олли отняла немного</w:t>
        <w:br/>
        <w:t>времени. Очень скоро я нашел тропинку, а затем увидел группу мужчин и</w:t>
        <w:br/>
        <w:t>женщин, идущих мне навстречу. Это были индейцы из племени масатэк. Они</w:t>
        <w:br/>
        <w:t>окружили меня и спросили, куда я иду.</w:t>
        <w:br/>
        <w:t>- Я иду домой, в икстлэн, - сказал я им.</w:t>
        <w:br/>
        <w:t>- Ты что, заблудился? - спросил меня кто-то.</w:t>
        <w:br/>
        <w:t>- Я заблудился? - сказал я. - почему?</w:t>
        <w:br/>
        <w:t>- Потому что икстлэн не здесь, икстлэн в противоположном направлении.</w:t>
        <w:br/>
        <w:t>- Мы сами идем туда, - сказал кто-то.</w:t>
        <w:br/>
        <w:t>- Присоединяйся к нам, - сказали они все. - у нас есть пища.</w:t>
        <w:br/>
        <w:t>Дон Хенаро перестал говорить и взглянул на меня, как бы ожидая</w:t>
        <w:br/>
        <w:t>вопроса.</w:t>
        <w:br/>
        <w:t>- Ну, и что произошло? - спросил я. - ты присоединился к ним?</w:t>
        <w:br/>
        <w:t>- Нет, не присоединился, - сказал он. - потому что они не были</w:t>
        <w:br/>
        <w:t>реальными. Я понял это в ту же минуту, как они подошли ко мне. Было что-то</w:t>
        <w:br/>
        <w:t>в их голосах, в их дружелюбии, что выдавало их, особенно, когда они</w:t>
        <w:br/>
        <w:t>попросили меня присоединиться к ним. Поэтому я убежал прочь. Они звали</w:t>
        <w:br/>
        <w:t>меня и просили вернуться. Их призывы стали преследовательскими, но я</w:t>
        <w:br/>
        <w:t>продолжал убегать от них.</w:t>
        <w:br/>
        <w:t>- Кем они были? - спросил я.</w:t>
        <w:br/>
        <w:t>- Людьми, - ответил дон Хенаро отрывисто. - за исключением того, что</w:t>
        <w:br/>
        <w:t>они не были реальными.</w:t>
        <w:br/>
        <w:t>- Они были как привидения, - объяснил дон Хуан. - как фантомы.</w:t>
        <w:br/>
        <w:t>- Пройдя некоторое время, - продолжал дон Хенаро, - я стал более</w:t>
        <w:br/>
        <w:t>уверен в себе. Я знал, что икстлэн находится в той стороне, куда я иду. И</w:t>
        <w:br/>
        <w:t>затем я увидел двух человек, идущих по тропинке ко мне. Казалось, они тоже</w:t>
        <w:br/>
        <w:t>были индейцами из племени масатэк. С ними был осел, нагруженный дровами.</w:t>
        <w:br/>
        <w:t>Они прошли мимо меня, пробормотав: "добрый день".</w:t>
        <w:br/>
        <w:t>- Добрый день, - сказал я, продолжая идти. Они не обратили на меня</w:t>
        <w:br/>
        <w:t>внимания, продолжая свой путь. Я замедлил свой бег и осторожно повернулся,</w:t>
        <w:br/>
        <w:t>чтобы взглянуть на них. Они уходили, не обращая на меня внимания.</w:t>
        <w:br/>
        <w:t>Казалось, они были реальными. Я побежал за ними и закричал: "подождите,</w:t>
        <w:br/>
        <w:t>подождите!" Они придержали своего осла и остановились с обеих сторон</w:t>
        <w:br/>
        <w:t>животного, как бы охраняя груз.</w:t>
        <w:br/>
        <w:t>- Я заблудился в этих горах, - сказал я им. - в каком направлении</w:t>
        <w:br/>
        <w:t>находится икстлэн?</w:t>
        <w:br/>
        <w:t>Они указали в том направлении, куда шли сами.</w:t>
        <w:br/>
        <w:t>- Ты далеко зашел, - сказал один из них. - это с другой стороны вон</w:t>
        <w:br/>
        <w:t>тех гор. Чтобы добраться туда, тебе потребуется четыре-пять дней.</w:t>
        <w:br/>
        <w:t>Затем они повернулись и продолжали идти. Я почувствовал, что эти</w:t>
        <w:br/>
        <w:t>индейцы реальны и попросил, чтобы они взяли меня с собой.</w:t>
        <w:br/>
        <w:t>Мы шли вместе некоторое время, а затем один из них снял свой мешок с</w:t>
        <w:br/>
        <w:t>провизией и предложил немного мне. Я застыл на месте. Было что-то ужасно</w:t>
        <w:br/>
        <w:t>странное в том, как он предлагал мне свою пищу. Мое тело ощутило испуг,</w:t>
        <w:br/>
        <w:t>поэтому я прыгнул назад и бросился бежать. Они оба сказали, что я умру в</w:t>
        <w:br/>
        <w:t>этих горах, если не пойду вместе с ними, и пытались уговорить меня</w:t>
        <w:br/>
        <w:t>присоединиться к ним. Их призывы были также очень преследующими, но я</w:t>
        <w:br/>
        <w:t>также убегал от них изо всех сил.</w:t>
        <w:br/>
        <w:t>Я продолжал идти. Теперь я знал, что я на правильном пути в икстлэн,</w:t>
        <w:br/>
        <w:t>и что эти фантомы пытались сбить меня с пути.</w:t>
        <w:br/>
        <w:t>Мне встретилось восемь таких. Должно быть, они знали, что мое</w:t>
        <w:br/>
        <w:t>намерение непоколебимо. Они стояли на дороге и смотрели на меня просящими</w:t>
        <w:br/>
        <w:t>глазами. Большинство из них не говорило ни слова. Однако, женщины среди</w:t>
        <w:br/>
        <w:t>них были более смелыми и упрашивали меня. Некоторые из них даже</w:t>
        <w:br/>
        <w:t>раскладывали пищу и другие предметы, которые, казалось, продают, как</w:t>
        <w:br/>
        <w:t>невинные торговцы у дороги. Я не остановился и не взглянул на них.</w:t>
        <w:br/>
        <w:t>К концу дня и пришел в долину, которую я, казалось, узнал, что-то в</w:t>
        <w:br/>
        <w:t>ней было знакомое. Мне казалось, что я был в ней раньше, но если это было</w:t>
        <w:br/>
        <w:t>так, то я действительно находился к югу от икстлэна. Я начал искать</w:t>
        <w:br/>
        <w:t>знакомые предметы, чтобы ориентироваться и выправить свой путь, когда</w:t>
        <w:br/>
        <w:t>увидел маленького индейского мальчика, пасущего коз. Ему было, наверное,</w:t>
        <w:br/>
        <w:t>семь лет, и одет он был также, как я был одет в его возрасте. Фактически,</w:t>
        <w:br/>
        <w:t>он мне напомнил меня самого, пасущего двух коз моего отца.</w:t>
        <w:br/>
        <w:t>Некоторое время я следил за ним. Мальчик разговаривал сам с собой</w:t>
        <w:br/>
        <w:t>так, как обычно это делал я. Затем он стал разговаривать со своими козами.</w:t>
        <w:br/>
        <w:t>Из того, что я знал об ухаживании за козами, он хорошо знал свое дело. Он</w:t>
        <w:br/>
        <w:t>делал его тщательно и осторожно. Он не баловал коз, но в то же время он не</w:t>
        <w:br/>
        <w:t>был с ними жесток.</w:t>
        <w:br/>
        <w:t>Я решил окликнуть его. Когда я заговорил с ним громким голосом, он</w:t>
        <w:br/>
        <w:t>подпрыгнул, и, бросившись к скале, стал смотреть на меня из-за камней.</w:t>
        <w:br/>
        <w:t>Казалось, он был готов бежать, спасая свою жизнь. Он понравился мне.</w:t>
        <w:br/>
        <w:t>Казалось, он был испуган, и все же он нашел время отозвать своих коз из</w:t>
        <w:br/>
        <w:t>поля моего зрения.</w:t>
        <w:br/>
        <w:t>Я разговаривал с ним долго. Я сказал, что заблудился и не знаю дорогу</w:t>
        <w:br/>
        <w:t>в икстлэн. Я спросил, как называется место, где мы находимся, и он сказал,</w:t>
        <w:br/>
        <w:t>что это место, которое я считал. Это очень меня обрадовало. Я понял, что</w:t>
        <w:br/>
        <w:t>уже больше не потерян и раздумывал о той силе, которую должен был иметь</w:t>
        <w:br/>
        <w:t>мой олли, чтобы перенести все мое тело за время меньшее, чем взмах ресниц.</w:t>
        <w:br/>
        <w:t>Я поблагодарил мальчика и начал уходить. Он осторожно вышел из своего</w:t>
        <w:br/>
        <w:t>укрытия и погнал своих коз по почти незаметной тропинке. Тропинка,</w:t>
        <w:br/>
        <w:t>казалось, вела в долину. Я позвал мальчика, и он не убежал. Я пошел к</w:t>
        <w:br/>
        <w:t>нему, и когда был слишком близко от него, он прыгнул в кусты. Я похвалил</w:t>
        <w:br/>
        <w:t>его за то, что он так осторожен, и начал задавать ему вопросы.</w:t>
        <w:br/>
        <w:t>- Куда ведет эта тропинка? - спросил я.</w:t>
        <w:br/>
        <w:t>- Вниз, - сказал он.</w:t>
        <w:br/>
        <w:t>- Где ты живешь?</w:t>
        <w:br/>
        <w:t>- Там, внизу.</w:t>
        <w:br/>
        <w:t>- Там, внизу, много домов?</w:t>
        <w:br/>
        <w:t>- Нет, только один.</w:t>
        <w:br/>
        <w:t>- Где остальные дома?</w:t>
        <w:br/>
        <w:t>Мальчик указал на другую сторону долины с безразличием, свойственным</w:t>
        <w:br/>
        <w:t>мальчикам его возраста. Затем он со своими козами пошел вниз по тропинке.</w:t>
        <w:br/>
        <w:t>- Подожди, - сказал я мальчику. - я очень устал и голоден. Возьми</w:t>
        <w:br/>
        <w:t>меня к своим.</w:t>
        <w:br/>
        <w:t>- У меня нет своих, - сказал маленький мальчик, и это потрясло меня.</w:t>
        <w:br/>
        <w:t>Я не знаю почему, но его голос заставил меня колебаться. Мальчик, заметив</w:t>
        <w:br/>
        <w:t>мое колебание, остановился и повернулся ко мне.</w:t>
        <w:br/>
        <w:t>- У меня дома никого нет, - сказал он. - мой дядя уехал, а его жена -</w:t>
        <w:br/>
        <w:t>в поле. Там полно еды, полно. Пойдем со мной.</w:t>
        <w:br/>
        <w:t>Я чувствовал почти печаль. Мальчик тоже был фантомом. Тон его голоса</w:t>
        <w:br/>
        <w:t>и его настойчивость выдали его. Фантомы были повсюду, чтобы захватить</w:t>
        <w:br/>
        <w:t>меня, но я не боялся. Я все еще был онемевший после своей встречи с олли.</w:t>
        <w:br/>
        <w:t>Я хотел взбеситься на олли или на фантомов, но каким-то образом я не мог</w:t>
        <w:br/>
        <w:t>рассердиться, как я обычно это делаю, поэтому я перестал пытаться. Затем я</w:t>
        <w:br/>
        <w:t>захотел опечалиться, потому что мне понравился этот маленький мальчик, но</w:t>
        <w:br/>
        <w:t>не смог. Поэтому я бросил это тоже.</w:t>
        <w:br/>
        <w:t>Внезапно я сообразил, что у меня есть олли, и что нет ничего такого,</w:t>
        <w:br/>
        <w:t>что могли бы мне сделать фантомы. Я последовал за мальчиком по тропинке.</w:t>
        <w:br/>
        <w:t>Другие фантомы быстро выскочили и попытались заставить меня шагнуть в</w:t>
        <w:br/>
        <w:t>пропасть, но моя воля была сильнее их. Они, должно быть, чувствовали это,</w:t>
        <w:br/>
        <w:t>потому что перестали осаждать меня. Спустя некоторое время они просто</w:t>
        <w:br/>
        <w:t>стояли у моей тропы. Время от времени кто-нибудь из них прыгал ко мне, но</w:t>
        <w:br/>
        <w:t>я останавливал их своей волей. И тогда они перестали беспокоить меня</w:t>
        <w:br/>
        <w:t>совершенно.</w:t>
        <w:br/>
        <w:t>Долгое время дон Хенаро молчал. Дон Хуан взглянул на меня.</w:t>
        <w:br/>
        <w:t>- Что произошло после этого, дон Хенаро? - спросил я.</w:t>
        <w:br/>
        <w:t>- Я продолжал идти, - сказал он, как само собой разумеющееся.</w:t>
        <w:br/>
        <w:t>Казалось, что он кончил свой рассказ, и не было ничего, что он хотел</w:t>
        <w:br/>
        <w:t>бы добавить.</w:t>
        <w:br/>
        <w:t>Я спросил их, почему тот факт, что они предлагали ему пищу был</w:t>
        <w:br/>
        <w:t>указанием на то, что они фантомы. Он не ответил. Я допытывался дальше и</w:t>
        <w:br/>
        <w:t>спросил, является ли обычаем среди индейцев племени масатэк отрицать то,</w:t>
        <w:br/>
        <w:t>что у них есть какая-либо пища, или же быть очень озабоченным всем, что</w:t>
        <w:br/>
        <w:t>касается пищи.</w:t>
        <w:br/>
        <w:t>Он сказал, что тон их голосов, их желание выманить его и та манера, в</w:t>
        <w:br/>
        <w:t>которой фантомы говорили о пище, были указаниями. И что он знал это из-за</w:t>
        <w:br/>
        <w:t>того, что его олли помогал ему. Он заверил меня в том, что один он бы не</w:t>
        <w:br/>
        <w:t>заметил этих тонкостей.</w:t>
        <w:br/>
        <w:t>- Эти фантомы были олли, дон Хенаро? - спросил я.</w:t>
        <w:br/>
        <w:t>- Нет, они были людьми.</w:t>
        <w:br/>
        <w:t>- Людьми? Но ты сказал, что они были фантомами.</w:t>
        <w:br/>
        <w:t>- Я сказал, что они больше не были реальными. После моей встречи с</w:t>
        <w:br/>
        <w:t>олли ничего больше не было реальным.</w:t>
        <w:br/>
        <w:t>Долгое время мы молчали.</w:t>
        <w:br/>
        <w:t>- Каков был конечный исход этого события, дон Хенаро? - спросил я.</w:t>
        <w:br/>
        <w:t>- Конечный исход?</w:t>
        <w:br/>
        <w:t>- Я хочу сказать, когда и как ты, наконец, достиг икстлэна?</w:t>
        <w:br/>
        <w:t>Оба они тут же расхохотались.</w:t>
        <w:br/>
        <w:t>- Так это значит, это для тебя конечный исход? - заметил дон Хуан. -</w:t>
        <w:br/>
        <w:t>давай тогда скажем это так. Для путешествия Хенаро не было конечного</w:t>
        <w:br/>
        <w:t>исхода. И н и к о г д а не будет никакого конечного исхода. Хенаро все еще</w:t>
        <w:br/>
        <w:t>в пути в икстлэн!</w:t>
        <w:br/>
        <w:t>Дон Хенаро взглянул на меня пронзительными глазами, а затем повернул</w:t>
        <w:br/>
        <w:t>голову и посмотрел вдаль в сторону юга.</w:t>
        <w:br/>
        <w:t>- Я никогда не достигну икстлэна, - сказал он. Его голос был твердым,</w:t>
        <w:br/>
        <w:t>но тихим, почти шепотом.</w:t>
        <w:br/>
        <w:t>- Однако, в моих чувствах... В моих чувствах мне иногда кажется, что</w:t>
        <w:br/>
        <w:t>остался лишь один шаг, чтобы достигнуть его. И все же, этого никогда не</w:t>
        <w:br/>
        <w:t>будет. В своем путешествии я даже не встречаю знакомых примет, которые я</w:t>
        <w:br/>
        <w:t>когда-то знал. Ничего уже больше не является тем же самым.</w:t>
        <w:br/>
        <w:t>Дон Хуан и дон Хенаро взглянули друг на друга. Было что-то очень</w:t>
        <w:br/>
        <w:t>печальное в их взгляде.</w:t>
        <w:br/>
        <w:t>- В моем путешествии в икстлэн я нашел только путников-фантомов, -</w:t>
        <w:br/>
        <w:t>сказал он тихо.</w:t>
        <w:br/>
        <w:t>Я взглянул на дона Хуана. Я не понял, что имел в виду дон Хенаро.</w:t>
        <w:br/>
        <w:t>- Каждый, кого Хенаро встречает на своем пути в икстлэн, только</w:t>
        <w:br/>
        <w:t>эфемерное существо, - объяснил дон Хуан. - возьмем тебя, например. Ты -</w:t>
        <w:br/>
        <w:t>фантом. Твои чувства и твоя настойчивость те же, что у людей. Вот почему</w:t>
        <w:br/>
        <w:t>он говорит, что он встречает только путников-фантомов на своем пути в</w:t>
        <w:br/>
        <w:t>икстлэн.</w:t>
        <w:br/>
        <w:t>Внезапно я понял, что путешествие дона Хенаро было метафорой.</w:t>
        <w:br/>
        <w:t>- В таком случае твое путешествие в икстлэн - нереально? - сказал я.</w:t>
        <w:br/>
        <w:t>- Оно реально! - вставил дон Хенаро. - путники нереальны.</w:t>
        <w:br/>
        <w:t>Кивком головы он указал на дона Хуана и сказал с ударением:</w:t>
        <w:br/>
        <w:t>- Он - единственный, кто реален. Мир реален только тогда, когда я с</w:t>
        <w:br/>
        <w:t>ним.</w:t>
        <w:br/>
        <w:t>Дон Хуан улыбнулся.</w:t>
        <w:br/>
        <w:t>- Хенаро рассказывал тебе свою историю, - сказал дон Хуан, - потому</w:t>
        <w:br/>
        <w:t>что ты вчера остановил мир. И он думал, что ты также и "видел". Но ты</w:t>
        <w:br/>
        <w:t>такой дурень, что ты не знаешь этого сам. Я неустанно говорю ему, что ты</w:t>
        <w:br/>
        <w:t>очень странный, и что рано или поздно, но ты будешь видеть. Во всяком</w:t>
        <w:br/>
        <w:t>случае, во время твоей следующей встречи с олли, если для тебя будет</w:t>
        <w:br/>
        <w:t>следующий раз, тебе придется бороться с ним и усмирить его. Если ты</w:t>
        <w:br/>
        <w:t>переживешь потрясение, что, как я уверен, ты сделаешь, поскольку ты</w:t>
        <w:br/>
        <w:t>сильный и жил, как воин, то ты окажешься живым в неизвестной земле. Затем,</w:t>
        <w:br/>
        <w:t>что естественно для всех нас, первое, что ты захочешь сделать, - это</w:t>
        <w:br/>
        <w:t>вернуться назад, к себе в Лос-Анжелес, но не будет назад пути в</w:t>
        <w:br/>
        <w:t>Лос-Анжелес. То, что ты там оставил, потеряно навсегда. Конечно, к этому</w:t>
        <w:br/>
        <w:t>времени ты будешь магом, но это не поможет. Что важно для всех нас в такое</w:t>
        <w:br/>
        <w:t>время, так это то, что все, что мы любили, ненавидели или желали, осталось</w:t>
        <w:br/>
        <w:t>позади. Однако, чувства в человеке не умирают и не изменяются. И маг</w:t>
        <w:br/>
        <w:t>отправляется в дорогу домой, зная, что дома он никогда не достигнет, зная,</w:t>
        <w:br/>
        <w:t>что нет такой силы на земле, которая принесет его к тому месту, к тем</w:t>
        <w:br/>
        <w:t>вещам и к тем людям, которых он любил. Даже его собственная смерть. Именно</w:t>
        <w:br/>
        <w:t>об этом тебе рассказывал Хенаро.</w:t>
        <w:br/>
        <w:t>Объяснение дона Хуана было подобно катализатору. Весь груз рассказа</w:t>
        <w:br/>
        <w:t>дона Хенаро обрушился на меня внезапно, когда я начал сопоставлять этот</w:t>
        <w:br/>
        <w:t>рассказ со своей собственной жизнью.</w:t>
        <w:br/>
        <w:t>- Как насчет людей, которых я люблю? - спросил я дона Хуана. - что</w:t>
        <w:br/>
        <w:t>случится с ними?</w:t>
        <w:br/>
        <w:t>- Они все останутся позади, - сказал он.</w:t>
        <w:br/>
        <w:t>- Но разве нет никакого способа, которым я бы мог вернуть их? Могу ли</w:t>
        <w:br/>
        <w:t>я вызволить их и взять с собой?</w:t>
        <w:br/>
        <w:t>- Нет. Твой олли бросит тебя одного в неизвестные миры.</w:t>
        <w:br/>
        <w:t>- Но я могу вернуться обратно в Лос-Анжелес, разве не так? Я могу</w:t>
        <w:br/>
        <w:t>сесть на автобус или на самолет и отправиться туда? Лос-анжелес останется</w:t>
        <w:br/>
        <w:t>на месте, не так ли?</w:t>
        <w:br/>
        <w:t>- Конечно, - смеясь, сказал дон Хуан. - а также и монтека, и</w:t>
        <w:br/>
        <w:t>тэмикула, и туксон.</w:t>
        <w:br/>
        <w:t>- И текат, - добавил дон Хенаро с большой серьезностью.</w:t>
        <w:br/>
        <w:t>- И пьедрас неграс, и транкитас, - сказал дон Хуан, улыбаясь.</w:t>
        <w:br/>
        <w:t>Дон Хенаро добавил еще несколько названий, так же сделал дон Хуан. И</w:t>
        <w:br/>
        <w:t>они ушли в перечисление целой серии крайне смешных и невероятных названий</w:t>
        <w:br/>
        <w:t>городов и местечек.</w:t>
        <w:br/>
        <w:t>- Вращение с твоим олли изменит твою идею мира, - сказал дон Хуан. -</w:t>
        <w:br/>
        <w:t>эта идея есть все. И когда она меняется, меняется сам мир.</w:t>
        <w:br/>
        <w:t>Он напомнил мне, что однажды я читал ему стихотворение и захотел,</w:t>
        <w:br/>
        <w:t>чтобы я рассказал его. Он настроил меня несколькими словами на него, и я</w:t>
        <w:br/>
        <w:t>вспомнил, что читал ему стихи Хуана Рамона Хименеса. То, о котором он</w:t>
        <w:br/>
        <w:t>говорил, называлось "окончательное путешествие". Я прочел его.</w:t>
        <w:br/>
        <w:t>...И я уйду, но птицы останутся, распевая, и мой сад останется с его</w:t>
        <w:br/>
        <w:t>зелеными деревьями, с его глубокими колодцами. Много дней небеса будут</w:t>
        <w:br/>
        <w:t>синими и ясными, и колокола в отдалении будут звонить так, как они звонят</w:t>
        <w:br/>
        <w:t>сегодня днем. Люди, которые любили меня, уйдут, и город будет расцветать</w:t>
        <w:br/>
        <w:t>заново ежегодно, но мой дух, одержимый ностальгией, будет вечно бродить в</w:t>
        <w:br/>
        <w:t>том же самом забытом углу моего цветущего сада.</w:t>
        <w:br/>
        <w:t>- Это то чувство, о котором говорит Хенаро, - сказал дон Хуан. - для</w:t>
        <w:br/>
        <w:t>того, чтобы быть магом, человек должен быть страстным. Страстный человек</w:t>
        <w:br/>
        <w:t>имеет земные привязанности и вещи, дорогие ему. Хотя бы та тропа, по</w:t>
        <w:br/>
        <w:t>которой он ходит.</w:t>
        <w:br/>
        <w:t>То, что Хенаро рассказал тебе в своем рассказе, именно это. Хенаро</w:t>
        <w:br/>
        <w:t>оставил свою страсть в икстлэне. Его дом, его людей, все те вещи, до</w:t>
        <w:br/>
        <w:t>которых ему было дело. И теперь он бродит вокруг в своих чувствах, и</w:t>
        <w:br/>
        <w:t>иногда, как он говорит, он почти достигает икстлэна. У нас у всех это</w:t>
        <w:br/>
        <w:t>одинаково. Для Хенаро - это икстлэн, для тебя это будет Лос-Анжелес, для</w:t>
        <w:br/>
        <w:t>меня - ...</w:t>
        <w:br/>
        <w:t>Я не хотел, чтобы дон Хуан рассказывал мне о себе. Он остановился,</w:t>
        <w:br/>
        <w:t>как бы прочитав мои мысли.</w:t>
        <w:br/>
        <w:t>Хенаро вздохнул и перефразировал первую строчку стихотворения:</w:t>
        <w:br/>
        <w:t>- Я ушел, а птицы остались, распевая.</w:t>
        <w:br/>
        <w:t>На мгновение я ощутил волну агонии и неописуемого одиночества,</w:t>
        <w:br/>
        <w:t>охватывающего нас троих. Я взглянул на дона Хенаро и понял, что он, будучи</w:t>
        <w:br/>
        <w:t>страстным человеком, имел очень много сердечных уз, очень много вещей, до</w:t>
        <w:br/>
        <w:t>которых ему было дело и которые остались позади. У меня было ясное</w:t>
        <w:br/>
        <w:t>ощущение, что в этот момент сила его воспоминания готова обрушиться горным</w:t>
        <w:br/>
        <w:t>обвалом, и что Хенаро находится на грани рыдания.</w:t>
        <w:br/>
        <w:t>Я поспешно отвел глаза. Страсть дона Хенаро, его высшее одиночество</w:t>
        <w:br/>
        <w:t>заставили меня плакать.</w:t>
        <w:br/>
        <w:t>Я взглянул на дона Хуана. Он смотрел на меня.</w:t>
        <w:br/>
        <w:t>- Только как воин можно выжить на тропе знания, - сказал он. - потому</w:t>
        <w:br/>
        <w:t>что искусством воина является находить равновесие между ужасом от того,</w:t>
        <w:br/>
        <w:t>что ты человек, и восхищением от того, что ты человек.</w:t>
        <w:br/>
        <w:t>Я взглянул на них обоих, на каждого по очереди. Их глаза были мирными</w:t>
        <w:br/>
        <w:t>и ясными. Они вызвали волну захватывающей ностальгии, и когда они,</w:t>
        <w:br/>
        <w:t>казалось, были на грани того, чтобы разразиться страстными слезами, они</w:t>
        <w:br/>
        <w:t>повернули эту волну. На мгновение я, казалось, "видел". Я "видел"</w:t>
        <w:br/>
        <w:t>одиночество человека, как гигантскую волну, которая застыла передо мной,</w:t>
        <w:br/>
        <w:t>отброшенная назад невидимой стеной метафоры.</w:t>
        <w:br/>
        <w:t>Моя печаль была столь захватывающа, что я ощутил эйфорию. Я обнял их.</w:t>
        <w:br/>
        <w:t>Дон Хенаро улыбнулся и поднялся. Дон Хуан тоже встал и мягко положил</w:t>
        <w:br/>
        <w:t>руку мне на плечо.</w:t>
        <w:br/>
        <w:t>- Мы собираемся покинуть тебя здесь, - сказал он. - делай то, что</w:t>
        <w:br/>
        <w:t>найдешь нужным. Олли будет ждать тебя на краю той долины.</w:t>
        <w:br/>
        <w:t>Он указал на темную долину вдали.</w:t>
        <w:br/>
        <w:t>- Если ты чувствуешь, что это еще не твое время, то откажись от</w:t>
        <w:br/>
        <w:t>своего свидания, - сказал он. - ничего нельзя достигнуть насилием. Если ты</w:t>
        <w:br/>
        <w:t>хочешь выжить, ты должен быть кристально чистым и совершенно уверенным в</w:t>
        <w:br/>
        <w:t>себе.</w:t>
        <w:br/>
        <w:t>Дон Хуан ушел, не глядя на меня. Но дон Хенаро пару раз повернулся и</w:t>
        <w:br/>
        <w:t>подмигиваниями и движениями головой подталкивал меня идти вперед. Я</w:t>
        <w:br/>
        <w:t>смотрел на них, пока они не исчезли вдали, а затем пошел к своей машине и</w:t>
        <w:br/>
        <w:t>уехал. Я знал, что это еще не мое время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39:00Z</dcterms:created>
  <dc:creator>ValloS StandAlone-Alien</dc:creator>
  <dc:description/>
  <cp:keywords/>
  <dc:language>en-US</dc:language>
  <cp:lastModifiedBy>ValloS StandAlone-Alien</cp:lastModifiedBy>
  <dcterms:modified xsi:type="dcterms:W3CDTF">2007-01-18T09:10:00Z</dcterms:modified>
  <cp:revision>4</cp:revision>
  <dc:subject/>
  <dc:title/>
</cp:coreProperties>
</file>