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16"/>
          <w:u w:val="single"/>
          <w:lang w:val="en-US"/>
        </w:rPr>
      </w:pPr>
      <w:r>
        <w:rPr>
          <w:b/>
          <w:spacing w:val="16"/>
          <w:u w:val="single"/>
        </w:rPr>
        <w:t>Карлос Кастанеда. Тенсегрити: Магические пассы магов древней Мексики</w:t>
      </w:r>
    </w:p>
    <w:p>
      <w:pPr>
        <w:pStyle w:val="Normal"/>
        <w:rPr>
          <w:b/>
          <w:b/>
          <w:spacing w:val="16"/>
          <w:u w:val="single"/>
          <w:lang w:val="en-US"/>
        </w:rPr>
      </w:pPr>
      <w:r>
        <w:rPr>
          <w:b/>
          <w:spacing w:val="16"/>
          <w:u w:val="single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rPr>
          <w:b/>
          <w:b/>
          <w:spacing w:val="16"/>
          <w:lang w:val="en-US"/>
        </w:rPr>
      </w:pPr>
      <w:r>
        <w:rPr>
          <w:b/>
          <w:spacing w:val="16"/>
          <w:lang w:val="en-US"/>
        </w:rPr>
      </w:r>
    </w:p>
    <w:p>
      <w:pPr>
        <w:pStyle w:val="Normal"/>
        <w:jc w:val="both"/>
        <w:rPr>
          <w:rFonts w:ascii="Arial Black" w:hAnsi="Arial Black" w:cs="Arial Black"/>
          <w:sz w:val="22"/>
          <w:szCs w:val="22"/>
          <w:lang w:val="en-US"/>
        </w:rPr>
      </w:pPr>
      <w:r>
        <w:rPr>
          <w:rFonts w:cs="Arial Black" w:ascii="Arial Black" w:hAnsi="Arial Black"/>
          <w:sz w:val="22"/>
          <w:szCs w:val="22"/>
          <w:u w:val="single"/>
        </w:rPr>
        <w:t>Примечание:</w:t>
      </w:r>
      <w:r>
        <w:rPr>
          <w:rFonts w:cs="Arial Black" w:ascii="Arial Black" w:hAnsi="Arial Black"/>
          <w:sz w:val="22"/>
          <w:szCs w:val="22"/>
        </w:rPr>
        <w:t xml:space="preserve"> Для того, чтобы избежать риска физических</w:t>
        <w:br/>
        <w:t>повреждений, проконсультируйтесь со своим преподавателем</w:t>
        <w:br/>
        <w:t>физкультуры, прежде чем приступать к этой или какой либо другой</w:t>
        <w:br/>
        <w:t>программе физических упражнений. Инструкции представленные в</w:t>
        <w:br/>
        <w:t>этой книге никоим образом не могут считаться медицинской</w:t>
        <w:br/>
        <w:t>консультацией. Автор, издатель и владелец авторских прав на</w:t>
        <w:br/>
        <w:t>публикацию не несут никакой ответственности за какой либо</w:t>
        <w:br/>
        <w:t>ущерб, связанный с движениями, описанными в этой книге.</w:t>
        <w:br/>
        <w:t>Всем практикующим Тенсегрити, которые объединив свои силы</w:t>
        <w:br/>
        <w:t>вокруг него, привели меня в соприкосновение с энергетическими</w:t>
        <w:br/>
        <w:t>формулировками, которые никогда не были доступны дону Хуану</w:t>
        <w:br/>
        <w:t>Матусу и шаманам его линии.</w:t>
      </w:r>
    </w:p>
    <w:p>
      <w:pPr>
        <w:pStyle w:val="Style15"/>
        <w:rPr>
          <w:rFonts w:ascii="Arial Black" w:hAnsi="Arial Black" w:cs="Arial Black"/>
          <w:sz w:val="22"/>
          <w:szCs w:val="22"/>
          <w:lang w:val="en-US"/>
        </w:rPr>
      </w:pPr>
      <w:r>
        <w:rPr>
          <w:rFonts w:cs="Arial Black" w:ascii="Arial Black" w:hAnsi="Arial Black"/>
          <w:sz w:val="22"/>
          <w:szCs w:val="22"/>
          <w:lang w:val="en-US"/>
        </w:rPr>
      </w:r>
    </w:p>
    <w:p>
      <w:pPr>
        <w:pStyle w:val="Style15"/>
        <w:rPr>
          <w:b/>
          <w:b/>
        </w:rPr>
      </w:pPr>
      <w:r>
        <w:rPr>
          <w:b/>
        </w:rPr>
        <w:t>СОДЕРЖАНИЕ</w:t>
      </w:r>
    </w:p>
    <w:p>
      <w:pPr>
        <w:pStyle w:val="Style15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</w:rPr>
        <w:t>СОДЕРЖАНИЕ</w:t>
        <w:br/>
        <w:t>ВВЕДЕНИЕ</w:t>
        <w:br/>
        <w:t>МАГИЧЕСКИЕ ПАССЫ</w:t>
        <w:br/>
        <w:t>ТЕНСЕГРИТИ</w:t>
        <w:br/>
        <w:t>ПЕРВАЯ СЕРИЯ. СЕРИЯ ДЛЯ ПОДГОТОВКИ НАМЕРЕНИЯ.</w:t>
        <w:br/>
        <w:t>ВТОРАЯ ГРУППА. РАЗМЕШИВАНИЕ ЭНЕРГИИ ДЛЯ НАМЕРЕНИЯ.</w:t>
        <w:br/>
        <w:t>ТРЕТЬЯ ГРУППА. СБОР ЭНЕРГИИ ДЛЯ НАМЕРЕНИЯ</w:t>
        <w:br/>
        <w:t>ЧЕТВЕРТАЯ ГРУППА. ВДОХ ЭНЕРГИИ НАМЕРЕНИЯ</w:t>
        <w:br/>
        <w:t>ВТОРАЯ СЕРИЯ. СЕРИЯ ДЛЯ МАТКИ</w:t>
        <w:br/>
        <w:t>ПЕРВАЯ ГРУППА. МАГИЧЕСКИЕ ПАССЫ ПРИНАДЛЕЖАЩИЕ</w:t>
        <w:br/>
        <w:t>ТАЙШЕ АБЕЛЯР</w:t>
        <w:br/>
        <w:t>ВТОРАЯ ГРУППА. МАГИЧЕСКИЙ ПАСС ФЛОРИНДЫ ДОННЕР</w:t>
        <w:br/>
        <w:t>ТРЕТЬЯ ГРУППА. МАГИЧЕСКИЕ ПАССЫ ПРИНАДЛЕЖАЩИЕ</w:t>
        <w:br/>
        <w:t>ИСКЛЮЧИТЕЛЬНО КЭРОЛ ТИГГС.</w:t>
        <w:br/>
        <w:t>ЧЕТВЕРТАЯ ГРУППА. МАГИЧЕСКИЕ ПАССЫ ГОЛУБОЙ ЛАЗУТЧИЦЫ</w:t>
        <w:br/>
        <w:t>ТРЕТЬЯ СЕРИЯ. ВЕСТВУДСКАЯ СЕРИЯ</w:t>
        <w:br/>
        <w:t>ПЕРВАЯ ГРУППА: ЦЕНТР ПРИНЯТИЯ РЕШЕНИЙ</w:t>
        <w:br/>
        <w:t>МАГИЧЕСКИЕ ПАССЫ ДЛЯ ЦЕНТРА РЕШЕНИЙ.</w:t>
        <w:br/>
        <w:t>ВТОРАЯ ГРУППА. ПЕРЕПРОСМОТР</w:t>
        <w:br/>
        <w:t>ТРЕТЬЯ ГРУППА. СНОВИДЕНИЕ</w:t>
        <w:br/>
        <w:t>ЧЕТВЕРТАЯ ГРУППА. ВНУТРЕННЯЯ ТИШИНА</w:t>
        <w:br/>
        <w:t>ЧЕТВЕРТАЯ СЕРИЯ. СЕРИЯ ТЕПЛА: РАЗДЕЛЕНИЕ ЛЕВОГО И ПРАВОГО ТЕЛ</w:t>
        <w:br/>
        <w:t>ПЕРВАЯ ГРУППА: РАЗМЕШИВАНИЕ ЭНЕРГИИ ЛЕВОГО И ПРАВОГО ТЕЛ.</w:t>
        <w:br/>
        <w:t>ВТОРАЯ ГРУППА: ПЕРЕМЕШИВАНИЕ ЭНЕРГИИ ЛЕВОГО И ПРАВОГО ТЕЛ.</w:t>
        <w:br/>
        <w:t>ТРЕТЬЯ ГРУППА:ДВИЖЕНИЕ ЭНЕРГИИ ЛЕВОГО И ПРАВОГО ТЕЛ</w:t>
        <w:br/>
        <w:t>ПРИ ПОМОЩИ ДЫХАНИЯ.</w:t>
        <w:br/>
        <w:t>ЧЕТВЕРТАЯ ГРУППА: ПРЕДРАСПОЛОЖЕННОСТЬ ЛЕВОГО И ПРАВОГО ТЕЛ.</w:t>
        <w:br/>
        <w:t>ПЯТАЯ СЕРИЯ. МАСКУЛИННАЯ СЕРИЯ</w:t>
        <w:br/>
        <w:t>ШЕСТАЯ СЕРИЯ. ПРИСПОСОБЛЕНИЯ, ИСПОЛЬЗУЕМЫЕ ВМЕСТЕ С ОСОБЫМИ МАГИЧЕСКИМИ ПАССАМИ</w:t>
        <w:br/>
        <w:t>ПЕРВАЯ КАТЕГОРИЯ.</w:t>
        <w:br/>
        <w:t>ВТОРАЯ КАТЕГОРИЯ</w:t>
      </w:r>
    </w:p>
    <w:p>
      <w:pPr>
        <w:pStyle w:val="Style1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  <w:t>Тенсегрити - это версия некоторых особых движений,</w:t>
        <w:br/>
        <w:t>открытых и развитых шаманами, жившими в древней Мексике. Эти</w:t>
        <w:br/>
        <w:t>шаманы называли эти движения магическими пассами, потому что</w:t>
        <w:br/>
        <w:t>они обнаружили их, находясь в шаманских состояниях повышенного</w:t>
        <w:br/>
        <w:t>осознания.</w:t>
        <w:br/>
        <w:t>Они называли эти состояния повышенного осознания</w:t>
        <w:br/>
        <w:t>сновидением, потому что их происхождение лежало в обычных снах.</w:t>
        <w:br/>
        <w:t>Эти шаманы, посредством своей дисциплины, были способны</w:t>
        <w:br/>
        <w:t>развивать некоторые аспекты своего обычного, дневного</w:t>
        <w:br/>
        <w:t>осознания, которые они затем применяли во сне. Они относились к</w:t>
        <w:br/>
        <w:t>дневному осознанию как ко вниманию, которое они уделяют</w:t>
        <w:br/>
        <w:t>элементам своего мира повседневной жизни. Они утверждали, что</w:t>
        <w:br/>
        <w:t>люди бросают беглый и поверхностный взгляд на все, что окружает</w:t>
        <w:br/>
        <w:t>их, что они не изучают вещи а скорее просто устанавливают их</w:t>
        <w:br/>
        <w:t>присутствие при помощи некоторого внимания, которое является</w:t>
        <w:br/>
        <w:t>частью их общего осознания. Они утверждали также, что такой же</w:t>
        <w:br/>
        <w:t>беглый и поверхностный взгляд можно бросать и на элементы</w:t>
        <w:br/>
        <w:t>обычных снов. Они называли такую деятельность вниманием</w:t>
        <w:br/>
        <w:t>сновидения.</w:t>
        <w:br/>
        <w:t>Изучение внимания сновидения дало этим шаманам основную</w:t>
        <w:br/>
        <w:t>классификацию снов. Они обнаружили, что большинство снов были</w:t>
        <w:br/>
        <w:t>образами, продуктами познавательной деятельности их</w:t>
        <w:br/>
        <w:t>повседневного мира, тем не менее существовали и такие сны,</w:t>
        <w:br/>
        <w:t>которые не входили в эту классификацию. Эти шаманы утверждали,</w:t>
        <w:br/>
        <w:t>что такие сны были настоящими состояниями повышенного</w:t>
        <w:br/>
        <w:t>осознания, в которых элементы снов были не образами, а</w:t>
        <w:br/>
        <w:t>генерирующими энергию событиями. Они назвали их входами в</w:t>
        <w:br/>
        <w:t>другие миры.</w:t>
        <w:br/>
        <w:t>Их идея о существовании других миров была результатом их</w:t>
        <w:br/>
        <w:t>способности видеть энергию напрямую, так, как она течет во</w:t>
        <w:br/>
        <w:t>вселенной. Они утверждали, что такой способностью обладает</w:t>
        <w:br/>
        <w:t>любой человек и описывали ее как состояние повышенного</w:t>
        <w:br/>
        <w:t>осознания, в котором человеческое тело способно воспринимать</w:t>
        <w:br/>
        <w:t>энергию как поток, течение, вибрацию, похожую на ветер. Дон</w:t>
        <w:br/>
        <w:t>Хуан Матус учил меня, что видение энергии возникает из за того,</w:t>
        <w:br/>
        <w:t>что система интерпретаций, свойственная человеку, на некоторое</w:t>
        <w:br/>
        <w:t>время останавливается. Он объяснял, что маги древней Мексики,</w:t>
        <w:br/>
        <w:t>которые открыли магические пассы, и которые были основателями</w:t>
        <w:br/>
        <w:t>его линии, обнаружили, что это вибрационное свойство потока</w:t>
        <w:br/>
        <w:t>энергии превращается в данные органов чувств во всем</w:t>
        <w:br/>
        <w:t>человеческом теле. Они считали, что все части человеческого</w:t>
        <w:br/>
        <w:t>тела так или иначе участвуют в превращении этого потока,</w:t>
        <w:br/>
        <w:t>течения или вибрации в некоторый тип ощущений. Полная сумма</w:t>
        <w:br/>
        <w:t>этой бомбардировки энергией превратилась вследствие привычки в</w:t>
        <w:br/>
        <w:t>систему интерпретаций, которая позволила воспринимать людям</w:t>
        <w:br/>
        <w:t>вселенную так, как они это делают теперь.</w:t>
        <w:br/>
        <w:t>Результатом строгой дисциплины этих магов было то, что им</w:t>
        <w:br/>
        <w:t>удавалось остановить эту систему интерпретаций. Они называли</w:t>
        <w:br/>
        <w:t>эту остановку видением и сделали ее краеугольным камнем своего</w:t>
        <w:br/>
        <w:t>знания. Видение энергии так, как она течет во вселенной было</w:t>
        <w:br/>
        <w:t>для них особым средством, которое они использовали для создания</w:t>
        <w:br/>
        <w:t>своей системы классификаций. Например, обладая этой</w:t>
        <w:br/>
        <w:t>способностью они постигли то, что вся вселенная доступна для</w:t>
        <w:br/>
        <w:t>восприятия человека в виде некоторых миров, расположенных</w:t>
        <w:br/>
        <w:t>слоями как в луковице, и этих слоев тысячи и тысячи. Они</w:t>
        <w:br/>
        <w:t>верили, что повседневный мир человечества - это один из таких</w:t>
        <w:br/>
        <w:t>слоев. Они также считали, что другие слои не только доступны</w:t>
        <w:br/>
        <w:t>человеческому восприятию, но и являются частью природного</w:t>
        <w:br/>
        <w:t>наследия человека.</w:t>
        <w:br/>
        <w:t>Другим важным аспектом их знания, аспектом, который был</w:t>
        <w:br/>
        <w:t>также последствием их способности видеть энергию так, как она</w:t>
        <w:br/>
        <w:t>течет во вселенной, было открытие свойств человеческой</w:t>
        <w:br/>
        <w:t>конфигурации, открытие явления, которое они назвали точкой</w:t>
        <w:br/>
        <w:t>сборки. Для них энергетическая конфигурация человека была</w:t>
        <w:br/>
        <w:t>набором энергетических полей, связанных вместе некоторой</w:t>
        <w:br/>
        <w:t>вибрационной силой, которая собирала эти энергетические поля в</w:t>
        <w:br/>
        <w:t>светящийся шар энергии. Маги древней Мексики видели человека</w:t>
        <w:br/>
        <w:t>как продолговатую форму, похожую на яйцо, или круглую форму,</w:t>
        <w:br/>
        <w:t>похожую на шар. Поэтому они называли их светящимися яйцами или</w:t>
        <w:br/>
        <w:t>светящимися шарами.</w:t>
        <w:br/>
        <w:t>Эти шаманы обнаружили, что на задней стороне этого</w:t>
        <w:br/>
        <w:t>светящегося шара находится точка огромной яркости. Напрямую</w:t>
        <w:br/>
        <w:t>наблюдая энергию, они выяснили, что эта точка является ключевой</w:t>
        <w:br/>
        <w:t>в процессе превращения энергии в данные органов чувств и</w:t>
        <w:br/>
        <w:t>последующей их интерпретации. По этой причине они называли ее</w:t>
        <w:br/>
        <w:t>точкой сборки и считали, что именно в ней собирается</w:t>
        <w:br/>
        <w:t>восприятие. Они говорили, что точка сборки расположена на</w:t>
        <w:br/>
        <w:t>расстоянии вытянутой руки за лопатками. Они также обнаружили,</w:t>
        <w:br/>
        <w:t>что в этом месте располагается точка сборки всей человеческой</w:t>
        <w:br/>
        <w:t>расы.</w:t>
        <w:br/>
        <w:t>Они считали, что расположение точки сборки в этом месте</w:t>
        <w:br/>
        <w:t>является следствием привычки и социализации. Впоследствии они</w:t>
        <w:br/>
        <w:t>поняли, что это просто произвольное положение, которое создает</w:t>
        <w:br/>
        <w:t>иллюзию неизменности и окончательности. Продуктом этой иллюзии</w:t>
        <w:br/>
        <w:t>стала непоколебимая уверенность людей в том, что мир, с которым</w:t>
        <w:br/>
        <w:t>они имеют дело в повседневной жизни - это единственный</w:t>
        <w:br/>
        <w:t>существующий мир и что его окончательность неоспорима.</w:t>
        <w:br/>
        <w:t>Шаманы древней Мексики считали, что это чувство</w:t>
        <w:br/>
        <w:t>окончательности возникло из-за того, что оно никогда не</w:t>
        <w:br/>
        <w:t>подвергалось сомнению. Для них способность видеть энергию</w:t>
        <w:br/>
        <w:t>напрямую, так, как она течет во вселенной была средством</w:t>
        <w:br/>
        <w:t>исследования этого чувства. Используя это средство, они пришли</w:t>
        <w:br/>
        <w:t>к заключению, что есть огромное количество миров, доступных</w:t>
        <w:br/>
        <w:t>восприятию человека. Они описывали эти миры как самодостаточные</w:t>
        <w:br/>
        <w:t>реальности: реальности, в которых человек может сражаться и</w:t>
        <w:br/>
        <w:t>действовать. В других мирах человек может жить и умирать, так</w:t>
        <w:br/>
        <w:t>же как и в мире повседневных дел.</w:t>
        <w:br/>
        <w:t>Как уже было сказано, для шаманов древней Мексики сны</w:t>
        <w:br/>
        <w:t>являлись настоящими вратами, сквозь которые их восприятие могло</w:t>
        <w:br/>
        <w:t>проникать в эти другие реальности, в другие слои "луковицы".</w:t>
        <w:br/>
        <w:t>Дон Хуан объяснял свою схему классификаций снов используя</w:t>
        <w:br/>
        <w:t>испанские слова. Обычные сны он называл suenos. Сны, элементы</w:t>
        <w:br/>
        <w:t>которых порождали энергию он называл ensuenos. Сны, в которых</w:t>
        <w:br/>
        <w:t>присутствовали элементы, порождающие энергию были для этих</w:t>
        <w:br/>
        <w:t>шаманов снами, в которых они могли видеть энергию так, как она</w:t>
        <w:br/>
        <w:t>течет во вселенной. Например, дон Хуан объяснял, что когда</w:t>
        <w:br/>
        <w:t>шаман видит человека, то он видит светящийся шар. Он говорил,</w:t>
        <w:br/>
        <w:t>что когда шаманы применили этот критерий к своим снам, то они</w:t>
        <w:br/>
        <w:t>обнаружили, что элементы большинства их снов были</w:t>
        <w:br/>
        <w:t>фантасмагорическими: они не содержали энергии. Тем не менее они</w:t>
        <w:br/>
        <w:t>обнаружили, что у них бывают такие сны, в которых элементы снов</w:t>
        <w:br/>
        <w:t>содержат энергию если применить этот критерий. Это значило, что</w:t>
        <w:br/>
        <w:t>во сне, который казался обычным и банальным им удавалось</w:t>
        <w:br/>
        <w:t>приостановить свою систему интерпретаций. Таким образом они</w:t>
        <w:br/>
        <w:t>могли видеть энергию, поддерживающую все, на что они смотрели в</w:t>
        <w:br/>
        <w:t>своих снах.</w:t>
        <w:br/>
        <w:t>Шаманы древней Мексики, пребывая в этих снах с элементами,</w:t>
        <w:br/>
        <w:t>порождающими энергию, обнаружили, что некоторые положения и</w:t>
        <w:br/>
        <w:t>движения тела приводят их в не сравнимое ни с чем чувство</w:t>
        <w:br/>
        <w:t>физической бодрости, молодости и ментального благополучия. Они</w:t>
        <w:br/>
        <w:t>захотели воспроизвести эти движения и в своем обычном состоянии</w:t>
        <w:br/>
        <w:t>сознания. Результатом такого стремления стали магические пассы.</w:t>
        <w:br/>
        <w:t>Так как они оказывали невероятный эффект хорошего</w:t>
        <w:br/>
        <w:t>самочувствия и физического и умственного равновесия, то эти</w:t>
        <w:br/>
        <w:t>пассы действительно являлись магическими и поэтому эти шаманы</w:t>
        <w:br/>
        <w:t>окружили их строгой секретностью и ритуалами и обучали им</w:t>
        <w:br/>
        <w:t>только практикующих шаманов.</w:t>
        <w:br/>
        <w:t>В то время, когда я вошел в мир дона Хуана, обучение и</w:t>
        <w:br/>
        <w:t>практика магических пассов была такой же секретной как и</w:t>
        <w:br/>
        <w:t>всегда, хотя и не настолько ритуалистической. Дон Хуан</w:t>
        <w:br/>
        <w:t>комментировал это так: ритуал потерял свое значение с тех пор</w:t>
        <w:br/>
        <w:t>как новое поколение практикующих стало больше интересоваться</w:t>
        <w:br/>
        <w:t>эффективностью и функциональностью. Тем не менее он</w:t>
        <w:br/>
        <w:t>рекомендовал мне ни при каких обстоятельствах не разговаривать</w:t>
        <w:br/>
        <w:t>о магических пассах с его учениками или другими людьми. Он</w:t>
        <w:br/>
        <w:t>аргументировал это тем, что магические пассы предназначены</w:t>
        <w:br/>
        <w:t>персонально для определенного человека и что их эффект</w:t>
        <w:br/>
        <w:t>настолько велик, что только те, кто серьезно относятся к пути</w:t>
        <w:br/>
        <w:t>шаманов могут практиковать их, потому что они обладают</w:t>
        <w:br/>
        <w:t>жесткостью и выносливостью, необходимой для того, чтобы извлечь</w:t>
        <w:br/>
        <w:t>пользу из этой практики.</w:t>
        <w:br/>
        <w:t>Согласно дону Хуану, маги древней Мексики придавали</w:t>
        <w:br/>
        <w:t>огромное значение физической доблести и умственному здоровью,</w:t>
        <w:br/>
        <w:t>такое же значение придается им и современными магами. Я мог бы</w:t>
        <w:br/>
        <w:t>подтвердить справедливость этого утверждения, наблюдая его и 15</w:t>
        <w:br/>
        <w:t>его соратников магов. Великолепное состояние физической и</w:t>
        <w:br/>
        <w:t>умственной уравновешенности было их главной чертой.</w:t>
        <w:br/>
        <w:t>Когда я прямо спросил дона Хуана, почему маги придают</w:t>
        <w:br/>
        <w:t>такое значение физической стороне человека, то его ответ был</w:t>
        <w:br/>
        <w:t>для меня полной неожиданностью. В те годы я верил в духовную</w:t>
        <w:br/>
        <w:t>сторону человека, в сторону, в существовании которой я был даже</w:t>
        <w:br/>
        <w:t>если и не полностью убежден, то, по крайней мере, был склонен</w:t>
        <w:br/>
        <w:t>предполагать возможность ее существования, и поэтому дон Хуан</w:t>
        <w:br/>
        <w:t>был для меня духовным человеком.</w:t>
        <w:br/>
        <w:t>- Маги вообще не духовны, - сказал он. - Они очень</w:t>
        <w:br/>
        <w:t>практичные существа. Это широко известный факт, что маги, или</w:t>
        <w:br/>
        <w:t>так называемые шаманы в общем считаются эксцентричными или даже</w:t>
        <w:br/>
        <w:t>сумасшедшими. Возможно это и заставляет тебя думать, что они</w:t>
        <w:br/>
        <w:t>духовны. Они кажутся сумасшедшими, потому что они все время</w:t>
        <w:br/>
        <w:t>пытаются объяснить вещи, которые не могут быть объяснены.</w:t>
        <w:br/>
        <w:t>Пытаясь сделать это, они теряют согласованность и говорят</w:t>
        <w:br/>
        <w:t>бессмысленные вещи, которые если их воспринимать с точки зрения</w:t>
        <w:br/>
        <w:t>магов, вообще не являются бессмысленными, а скорее тщетными</w:t>
        <w:br/>
        <w:t>попытками дать развернутые объяснения, что не может быть</w:t>
        <w:br/>
        <w:t>сделано ни при каких условиях.</w:t>
        <w:br/>
        <w:t>Дон Хуан превозносил до небес физическое совершенство</w:t>
        <w:br/>
        <w:t>магов древности. Он все время подчеркивал необходимость</w:t>
        <w:br/>
        <w:t>обладать гибким подвижным телом.</w:t>
        <w:br/>
        <w:t>- Уравновешенность и физическая доблесть были самыми</w:t>
        <w:br/>
        <w:t>главными элементами жизни этих мужчин и женщин, - однажды</w:t>
        <w:br/>
        <w:t>сказал он мне. Трезвость и прагматизм - это единственные</w:t>
        <w:br/>
        <w:t>необходимые условия для достижения безмолвного знания - для</w:t>
        <w:br/>
        <w:t>вхождения в другие реальности восприятия. Для того, чтобы</w:t>
        <w:br/>
        <w:t>осуществлять навигацию в неизвестном, необходимо чувство</w:t>
        <w:br/>
        <w:t>вызова, но не безрассудства. Для того, чтобы достичь равновесия</w:t>
        <w:br/>
        <w:t>между смелостью и безрассудством, маг должен быть невероятно</w:t>
        <w:br/>
        <w:t>умеренным, предусмотрительным, искусным и находиться в</w:t>
        <w:br/>
        <w:t>великолепной физической форме.</w:t>
        <w:br/>
        <w:t>Великолепное физическое состояние, которое дон Хуан</w:t>
        <w:br/>
        <w:t>постоянно пропагандировал с первых дней нашего взаимодействия</w:t>
        <w:br/>
        <w:t>было следствием постоянного выполнения магических пассов</w:t>
        <w:br/>
        <w:t>шаманов древности. Он обучил меня большому количеству</w:t>
        <w:br/>
        <w:t>магических пассов, а также бесконечному множеству других вещей,</w:t>
        <w:br/>
        <w:t>имеющих отношение к шаманам и их знанию, но вместе со всем этим</w:t>
        <w:br/>
        <w:t>знанием он оставил меня также и с уверенностью в том, что я</w:t>
        <w:br/>
        <w:t>являюсь последним звеном в его линии. Принятие такого</w:t>
        <w:br/>
        <w:t>наследства автоматически подразумевало задачу найти новые пути</w:t>
        <w:br/>
        <w:t>распространения знаний его линии, так как ее продолжение</w:t>
        <w:br/>
        <w:t>потеряло свою актуальность.</w:t>
        <w:br/>
        <w:t>Я должен внести ясность и прояснить этот момент: дон Хуан</w:t>
        <w:br/>
        <w:t>никогда не был заинтересован в том, чтобы обучать своему</w:t>
        <w:br/>
        <w:t>знанию. Его интересовало продолжение своей линии. Мы - его</w:t>
        <w:br/>
        <w:t>четверо учеников, были элементами, средствами - выбранными, как</w:t>
        <w:br/>
        <w:t>он говорил, самим духом, ведь он не принимал активного участия</w:t>
        <w:br/>
        <w:t>в том, чтобы продолжить свою линию. Поэтому он предпринял</w:t>
        <w:br/>
        <w:t>титаническую попытку научить нас всему, что он знал о магии,</w:t>
        <w:br/>
        <w:t>или шаманизме и развитии нашей линии.</w:t>
        <w:br/>
        <w:t>В ходе моего обучения, он обнаружил, что моя</w:t>
        <w:br/>
        <w:t>энергетическая конфигурация настолько отличается от его, что</w:t>
        <w:br/>
        <w:t>это может означать единственное - конец его линии. Я сказал</w:t>
        <w:br/>
        <w:t>ему, что меня крайне возмущает его интерпретация какой-то</w:t>
        <w:br/>
        <w:t>невидимой разницы между нами. Мне не нравилось нести на себе</w:t>
        <w:br/>
        <w:t>груз ответственности быть последним в его линии, и я не понимал</w:t>
        <w:br/>
        <w:t>его аргументов.</w:t>
        <w:br/>
        <w:t>- Хотя и кажется, что маги ничего не делают кроме принятия</w:t>
        <w:br/>
        <w:t>решений, на самом деле они вообще не принимают решений, -</w:t>
        <w:br/>
        <w:t>сказал он.</w:t>
        <w:br/>
        <w:t>Он объяснил, что маги древней Мексики верили, что выбор,</w:t>
        <w:br/>
        <w:t>так как его понимают люди - это предпосылка мира знания</w:t>
        <w:br/>
        <w:t>человека, но это только благожелательная интерпретация чего-то,</w:t>
        <w:br/>
        <w:t>что обнаруживает себя, когда осознание путешествует за</w:t>
        <w:br/>
        <w:t>пределами нашего мира, благожелательная интерпретация</w:t>
        <w:br/>
        <w:t>покорности. Люди мучаются в агонии под воздействием сил,</w:t>
        <w:br/>
        <w:t>которые тянут их в разные стороны. Искусство мага состоит не в</w:t>
        <w:br/>
        <w:t>том, чтобы выбирать, а в том, чтобы быть достаточно утонченными</w:t>
        <w:br/>
        <w:t>и соглашаться.</w:t>
        <w:br/>
        <w:t>Я не решал выбрать тебя, и я не решал каким ты будешь. Так</w:t>
        <w:br/>
        <w:t>как я не могу решить, кому я могу передать свое знание. Я</w:t>
        <w:br/>
        <w:t>должен принять того, кого предлагает мне дух, и этим человеком</w:t>
        <w:br/>
        <w:t>был ты, и энергетически ты способен только на окончание, а не</w:t>
        <w:br/>
        <w:t>на продолжение.</w:t>
        <w:br/>
        <w:t>Он сказал, что конец его линии не имеет ничего общего с</w:t>
        <w:br/>
        <w:t>успехом или поражением мага, ищущего полную свободу. Он</w:t>
        <w:br/>
        <w:t>совершенно не относится к его усилиями, или к нему самому. Он</w:t>
        <w:br/>
        <w:t>понимал это как нечто, что зависит от выбора находящегося за</w:t>
        <w:br/>
        <w:t>пределом человеческого уровня, не на уровне существ или</w:t>
        <w:br/>
        <w:t>сущностей, но на уровне безличных сил вселенной.</w:t>
        <w:br/>
        <w:t>В конце концов я принял то, что дон Хуан называл моей</w:t>
        <w:br/>
        <w:t>"судьбой". Приняв это, я оказался лицом к лицу с другим</w:t>
        <w:br/>
        <w:t>аспектом, который имел отношение к "закрытию двери за нами".</w:t>
        <w:br/>
        <w:t>Так сказать, я принял ответственность за то, что же делать со</w:t>
        <w:br/>
        <w:t>всем тем, чему он меня научил и сделать это безупречно.</w:t>
        <w:br/>
        <w:t>Сначала, я задал себе серьезный вопрос, что делать с</w:t>
        <w:br/>
        <w:t>магическими пассами: аспектом знания дона Хуана, наиболее</w:t>
        <w:br/>
        <w:t>наполненным прагматизмом и функциональностью. Я решил</w:t>
        <w:br/>
        <w:t>использовать магические пассы и обучать им всех, кто захочет им</w:t>
        <w:br/>
        <w:t>научиться. Мое решение положить конец той секретности, которая</w:t>
        <w:br/>
        <w:t>окружала их на протяжении огромной протяженности времени, была</w:t>
        <w:br/>
        <w:t>следствием того, что я нахожусь в конце линии дона Хуана. Для</w:t>
        <w:br/>
        <w:t>меня стало непостижимо, как я могу нести секреты, которые даже</w:t>
        <w:br/>
        <w:t>не являются моими. Это было не мое решение - держать магические</w:t>
        <w:br/>
        <w:t>пассы в секрете. Тем не менее - это мое решение, прекратить</w:t>
        <w:br/>
        <w:t>такое положение вещей.</w:t>
        <w:br/>
        <w:t>Я постарался представить их в более общем виде, в форме,</w:t>
        <w:br/>
        <w:t>доступной для любого человека. Результатом этого стала</w:t>
        <w:br/>
        <w:t>конфигурация слегка модифицированных форм каждого из пассов</w:t>
        <w:br/>
        <w:t>магов древней Мексики. Я назвал эту новую конфигурацию движений</w:t>
        <w:br/>
        <w:t>Тенсегрити. Этот термин относится к архитектуре и означает</w:t>
        <w:br/>
        <w:t>"свойство скелетных структур, включающих в себя элементы</w:t>
        <w:br/>
        <w:t>работающие на сжатие и на растяжение таким образом, что это</w:t>
        <w:br/>
        <w:t>обеспечивает работу каждого элемента с максимальной</w:t>
        <w:br/>
        <w:t>эффективностью и экономией. "Для того, чтобы объяснить тот</w:t>
        <w:br/>
        <w:t>факт, что магические пассы были открыты магами в древние</w:t>
        <w:br/>
        <w:t>времена, я должен прояснить следующее: "древние времена" для</w:t>
        <w:br/>
        <w:t>дона Хуана означали период от 7000 до 10000 лет тому назад; это</w:t>
        <w:br/>
        <w:t>данные, которые кажутся чем-то неуместным с точки зрения</w:t>
        <w:br/>
        <w:t>классификационных схем современных ученых. Когда я стал спорить</w:t>
        <w:br/>
        <w:t>с доном Хуаном и говорить ему о несоответствии между его</w:t>
        <w:br/>
        <w:t>утверждением и тем, что я считал более реалистичной точкой</w:t>
        <w:br/>
        <w:t>зрения, то он остался непоколебим в своем убеждении. Он верил в</w:t>
        <w:br/>
        <w:t>непреложность того факта, что люди, жившие в Новом Мире</w:t>
        <w:br/>
        <w:t>7000-10000 лет тому назад так глубоко интересовались сутью</w:t>
        <w:br/>
        <w:t>вселенной и восприятия, что современный человек никогда даже и</w:t>
        <w:br/>
        <w:t>не приближался к такому пониманию.</w:t>
        <w:br/>
        <w:t>Вне зависимости от нашей разницы во мнениях секретность,</w:t>
        <w:br/>
        <w:t>которая окружала магические пассы в течение веков и прямой</w:t>
        <w:br/>
        <w:t>эффект, оказанный ими на меня, оказали глубокое влияние на то,</w:t>
        <w:br/>
        <w:t>как я относился к ним. То, что я представляю в этой работе -</w:t>
        <w:br/>
        <w:t>это личное отражение этого влияния. Я чувствую себя обязанным</w:t>
        <w:br/>
        <w:t>представить их в точности в той же манере, в какой они были</w:t>
        <w:br/>
        <w:t>представлены мне.</w:t>
      </w:r>
    </w:p>
    <w:p>
      <w:pPr>
        <w:pStyle w:val="Style15"/>
        <w:rPr/>
      </w:pPr>
      <w:r>
        <w:rPr/>
        <w:t>МАГИЧЕСКИЕ ПАССЫ</w:t>
      </w:r>
    </w:p>
    <w:p>
      <w:pPr>
        <w:pStyle w:val="Style15"/>
        <w:rPr/>
      </w:pPr>
      <w:r>
        <w:rPr/>
        <w:t>Впервые дон Хуан серьезно заговорил со мной о магических</w:t>
        <w:br/>
        <w:t>пассах в тот момент, когда он самым унизительным образом</w:t>
        <w:br/>
        <w:t>принялся комментировать мой вес.</w:t>
        <w:br/>
        <w:t>- У тебя слишком круглое лицо, - сказал он, оглядывая меня</w:t>
        <w:br/>
        <w:t>с головы до пят и неодобрительно покачивая головой. - Ты уже</w:t>
        <w:br/>
        <w:t>близок к тому, чтобы быть толстым. Изношенность и усталость уже</w:t>
        <w:br/>
        <w:t>начинают сказываться в тебе. Как и любой другой представитель</w:t>
        <w:br/>
        <w:t>твоей расы, ты отращиваешь слой жира на своей шее словно у</w:t>
        <w:br/>
        <w:t>быка. Пришло время, когда ты должен принять всерьез одну из</w:t>
        <w:br/>
        <w:t>величайших находок магов: магические пассы.</w:t>
        <w:br/>
        <w:t>Так как раньше он говорил о магических пассах лишь</w:t>
        <w:br/>
        <w:t>мельком, то я даже не помнил, когда он мне о них говорил.</w:t>
        <w:br/>
        <w:t>- Дон Хуан, о каких это магических пассах ты говоришь? -</w:t>
        <w:br/>
        <w:t>спросил я, будучи действительно раздраженным. - Как я могу</w:t>
        <w:br/>
        <w:t>относиться к ним всерьез, если я раньше о них ничего не слышал?</w:t>
        <w:br/>
        <w:t>- Ты, наверное, пытаешься меня обмануть, не так ли? - сказал он</w:t>
        <w:br/>
        <w:t>с неприятной улыбкой. - Я не только много раз говорил тебе о</w:t>
        <w:br/>
        <w:t>магических пассах, но и ты уже давно знаешь многие из них. Я</w:t>
        <w:br/>
        <w:t>все время учил тебя им.</w:t>
        <w:br/>
        <w:t>Он был прав в том, что я вел себя отвратительно. Я был</w:t>
        <w:br/>
        <w:t>удивлен предметом разговора, о существовании которого я не</w:t>
        <w:br/>
        <w:t>подозревал, но то, что он все время обучал меня магическим</w:t>
        <w:br/>
        <w:t>пасам было явной ложью. Я стал страстно протестовать, как будто</w:t>
        <w:br/>
        <w:t>от его заявления зависели моя жизнь и смерть.</w:t>
        <w:br/>
        <w:t>- Не будь таким страстным, защищая свое замечательное Я, -</w:t>
        <w:br/>
        <w:t>пошутил он. - Я не хотел оскорблять тебя - он сделал смешной</w:t>
        <w:br/>
        <w:t>жест бровями, изображая извинение. - Все что я хотел сказать,</w:t>
        <w:br/>
        <w:t>это то, что ты пытаешься имитировать все то, что делаю я,</w:t>
        <w:br/>
        <w:t>поэтому я воспользовался твоей тягой к имитации. Я показывал</w:t>
        <w:br/>
        <w:t>тебе различные магические пассы, и ты всегда воспринимал их как</w:t>
        <w:br/>
        <w:t>тот способ, которым я для развлечения похрустываю своими</w:t>
        <w:br/>
        <w:t>суставами. Мне нравится то, как ты их интерпретируешь: способ</w:t>
        <w:br/>
        <w:t>хрустеть суставами! Мы будем и впредь относиться к ним тем же</w:t>
        <w:br/>
        <w:t>образом.</w:t>
        <w:br/>
        <w:t>- Я показал тебе десять разных способов хрустеть</w:t>
        <w:br/>
        <w:t>суставами. Каждый из них - это магический пас, который</w:t>
        <w:br/>
        <w:t>предназначен для совершенствования твоего и моего тела.</w:t>
        <w:br/>
        <w:t>Дон Хуан хрустел своими суставами, делая магические</w:t>
        <w:br/>
        <w:t>пассы. Для этого он особым образом двигал руками, ногами,</w:t>
        <w:br/>
        <w:t>туловищем и бедрами, как я считал, для того, чтобы добиться</w:t>
        <w:br/>
        <w:t>максимального растяжения своих мышц, костей и связок. С моей</w:t>
        <w:br/>
        <w:t>точки зрения, результатом таких растягивающих движений было то,</w:t>
        <w:br/>
        <w:t>что он становился способен издавать хрустящие звуки, которые он</w:t>
        <w:br/>
        <w:t>издавал к моему удивлению и удовольствию, и время от времени</w:t>
        <w:br/>
        <w:t>просил меня имитировать его поведение.</w:t>
        <w:br/>
        <w:t>Таким удивительным способом, он подзадорил меня запомнить</w:t>
        <w:br/>
        <w:t>движения и повторять их дома до тех пор, пока я не смогу</w:t>
        <w:br/>
        <w:t>извлекать из своих суставов такие же звуки, как и он. Мне</w:t>
        <w:br/>
        <w:t>никогда не удавалось издать такие звуки, но, тем не менее, я</w:t>
        <w:br/>
        <w:t>определенно, хотя и непреднамеренно выучил все движения.</w:t>
        <w:br/>
        <w:t>- Почему они называются магическими пассами? - спросил я.</w:t>
        <w:br/>
        <w:t>- Они не только называются магическими пассами, - сказал</w:t>
        <w:br/>
        <w:t>он, - они и есть магические! Они производят эффект, который</w:t>
        <w:br/>
        <w:t>нельзя объяснить обычным способом. Эти движения не являются</w:t>
        <w:br/>
        <w:t>физическими упражнениями или позами тела, они являются</w:t>
        <w:br/>
        <w:t>действительной попыткой достичь оптимального состояния бытия.</w:t>
        <w:br/>
        <w:t>Намерение тысяч магов пропитывает эти движения. Если</w:t>
        <w:br/>
        <w:t>практиковать их, даже иногда, то это приводит к остановке</w:t>
        <w:br/>
        <w:t>разума.</w:t>
        <w:br/>
        <w:t>- Что ты имеешь в виду под тем, что разум приходит к</w:t>
        <w:br/>
        <w:t>остановке?</w:t>
        <w:br/>
        <w:t>- Все, что мы делаем в мире, - сказал он, - мы узнаем и</w:t>
        <w:br/>
        <w:t>идентифицируем, превращая это в линейность подобия и сходства.</w:t>
        <w:br/>
        <w:t>Похоже, что дон Хуан очень старался найти способ объяснить то,</w:t>
        <w:br/>
        <w:t>о чем он говорит. Он сделал большую паузу, словно для того,</w:t>
        <w:br/>
        <w:t>чтобы найти правильные слова или подходящую последовательность</w:t>
        <w:br/>
        <w:t>мыслей. Я оставался в молчании. Я так мало знал о предмете</w:t>
        <w:br/>
        <w:t>нашего разговора, что я даже не пытался думать обо всем этом.</w:t>
        <w:br/>
        <w:t>Все, что у меня было, это мое любопытство, я хотел узнать, что</w:t>
        <w:br/>
        <w:t>такое эти магические пассы.</w:t>
        <w:br/>
        <w:t>Дон Хуан поднялся. Похоже, что с него было довольно. Мы</w:t>
        <w:br/>
        <w:t>сидели в столовой комнате и пили травяной чай, который он</w:t>
        <w:br/>
        <w:t>сделал из ароматных листьев с кустов, которые росли у него во</w:t>
        <w:br/>
        <w:t>дворе. Он извинился и сказал, что для него пришло время</w:t>
        <w:br/>
        <w:t>вздремнуть. Дон Хуан засыпал на небольшое время днем и ночью.</w:t>
        <w:br/>
        <w:t>Он спал небольшими промежутками, не более двух часов, это был</w:t>
        <w:br/>
        <w:t>его распорядок сна. Если он был очень усталым, то он спал по</w:t>
        <w:br/>
        <w:t>шесть часов, с перерывом на бодрствование на два часа.</w:t>
        <w:br/>
        <w:t>Долгое время мы не затрагивали тему магических пассов.</w:t>
        <w:br/>
        <w:t>Однажды, он продолжил свое объяснение, неожиданно для меня, но</w:t>
        <w:br/>
        <w:t>не для него, похоже, что он осознавал, что объяснение было</w:t>
        <w:br/>
        <w:t>прервано, а я уже об этом полностью забыл.</w:t>
        <w:br/>
        <w:t>- Как я тебе уже говорил, для людей существуют линии</w:t>
        <w:br/>
        <w:t>подобия, - сказал он, - линии вещей, подобных друг другу и</w:t>
        <w:br/>
        <w:t>связанных между собой какими-то целями. Например, когда ты</w:t>
        <w:br/>
        <w:t>говоришь слово "вилка", то немедленно воссоздаешь в себе идею</w:t>
        <w:br/>
        <w:t>ложки, ножа, скатерти, салфетки, тарелки, чашки и блюдца,</w:t>
        <w:br/>
        <w:t>бутылки вина, суп с фрикадельками, банкет, день рождения,</w:t>
        <w:br/>
        <w:t>фиесту. Ты можешь до бесконечности продолжать перечислять вещи,</w:t>
        <w:br/>
        <w:t>связанные вместе своими целями, своим смыслом. Все, что мы</w:t>
        <w:br/>
        <w:t>делаем, связано таким образом. Что касается магов, то они</w:t>
        <w:br/>
        <w:t>видят, что все эти линии взаимосвязей, все эти линии вещей,</w:t>
        <w:br/>
        <w:t>связанных вместе целями, ассоциируются с представлениями</w:t>
        <w:br/>
        <w:t>человека о том, что вещи неизменны и вечны как слово Бога.</w:t>
        <w:br/>
        <w:t>- Дон Хуан, я не понимаю, почему ты привносишь в это</w:t>
        <w:br/>
        <w:t>объяснение слово Бога? Что слово Бога делает с тем, что ты</w:t>
        <w:br/>
        <w:t>пытаешься объяснить?</w:t>
        <w:br/>
        <w:t>- Все! Кажется, что в наших умах, вся вселенная похожа на</w:t>
        <w:br/>
        <w:t>слово Бога: абсолютное и неизменное. Это тот способ, которым мы</w:t>
        <w:br/>
        <w:t>ведем себя: в глубине наших умов есть контролирующее</w:t>
        <w:br/>
        <w:t>устройство, которое не позволяет нам прекратить считать, что</w:t>
        <w:br/>
        <w:t>слово Бога, то, как мы его принимаем и в которое мы верим,</w:t>
        <w:br/>
        <w:t>имеет отношение к мертвому миру. С другой стороны, живой мир</w:t>
        <w:br/>
        <w:t>находится в состоянии постоянного изменения. Он движется, он</w:t>
        <w:br/>
        <w:t>изменяется, он изменяет сам себя.</w:t>
        <w:br/>
        <w:t>- Магические пассы шаманов являются магическими, потому</w:t>
        <w:br/>
        <w:t>что в ходе их практики, тело понимает, что все является</w:t>
        <w:br/>
        <w:t>потоком, изменением, вместо того, чтобы быть неизменной связью</w:t>
        <w:br/>
        <w:t>подобий. А так как все во вселенной - это изменение, поток, то</w:t>
        <w:br/>
        <w:t>этот поток можно остановить. Можно поставить на него плотину и</w:t>
        <w:br/>
        <w:t>это остановит или исказит этот поток изменений.</w:t>
        <w:br/>
        <w:t>Слова дона Хуана вызвали во мне странную реакцию. Я</w:t>
        <w:br/>
        <w:t>почувствовал себя испуганным странным образом, но этот страх</w:t>
        <w:br/>
        <w:t>был на самом деле не страх за себя, это был скорее страх того,</w:t>
        <w:br/>
        <w:t>что было наложено на меня. Я впервые ясно почувствовал, что дон</w:t>
        <w:br/>
        <w:t>Хуан приводит в раздражение ту часть меня, которая на самом</w:t>
        <w:br/>
        <w:t>деле не является мной.</w:t>
        <w:br/>
        <w:t>Я был очень смущен, после некоторого времени мучений,</w:t>
        <w:br/>
        <w:t>вызванных его заявлением, я услышал, что я говорю против</w:t>
        <w:br/>
        <w:t>собственного желания. Я услышал как я говорю, - Но, дон Хуан</w:t>
        <w:br/>
        <w:t>значит ли это, что ты говоришь мне, что каждый раз, когда ты</w:t>
        <w:br/>
        <w:t>хрустишь суставами, или каждый раз, когда я пытаюсь тебя</w:t>
        <w:br/>
        <w:t>имитировать, я действительно что-то меняю внутри себя?</w:t>
        <w:br/>
        <w:t>- А, нечто внутри тебя, что на самом деле тобой не</w:t>
        <w:br/>
        <w:t>является, сейчас разозлилось, - смеясь, парировал дон Хуан. Для</w:t>
        <w:br/>
        <w:t>меня наступил еще один момент сильных внутренних противоречий.</w:t>
        <w:br/>
        <w:t>Что-то во мне было очень обозлено, хотя это не могло быть мной.</w:t>
        <w:br/>
        <w:t>Дон Хуан сильно потряс меня за плечи. Я почувствовал, как моя</w:t>
        <w:br/>
        <w:t>шея болтается взад и вперед, так сильно он меня схватил. Это</w:t>
        <w:br/>
        <w:t>меня мгновенно привело в себя. Он усадил меня на низкую</w:t>
        <w:br/>
        <w:t>кирпичную стену. По этой стене всегда ползали цепочки муравьев,</w:t>
        <w:br/>
        <w:t>поэтому я никогда не любил на ней сидеть. Муравьи немедленно</w:t>
        <w:br/>
        <w:t>залезали ко мне в одежду. Я всегда очень хорошо чувствовал, как</w:t>
        <w:br/>
        <w:t>муравьи ползают по мне, но на этот раз, как только я сел,</w:t>
        <w:br/>
        <w:t>муравьи прервали свою линию. Я видел как они ползают вокруг</w:t>
        <w:br/>
        <w:t>моего тела, словно они смущены чем-то или запутались. Я очень</w:t>
        <w:br/>
        <w:t>заинтересовался, какой окольный путь они выберут, по моей спине</w:t>
        <w:br/>
        <w:t>или по животу. Я хотел увидеть, каким путем они пойдут. Но тут</w:t>
        <w:br/>
        <w:t>мое внимание привлекли слова дона Хуана и я забыл о муравьях.</w:t>
        <w:br/>
        <w:t>- Не беспокойся о муравьях, - сказал дон Хуан, читая мои</w:t>
        <w:br/>
        <w:t>мысли. - В настоящий момент ты переполнен необычной энергией,</w:t>
        <w:br/>
        <w:t>продуктом твоих внутренних дилемм. Муравьи будут считать тебя</w:t>
        <w:br/>
        <w:t>непроходимым и опасным, и они будут блуждать вокруг тебя до тех</w:t>
        <w:br/>
        <w:t>пор, пока твоя энергия не нормализуется или пока ты не встанешь</w:t>
        <w:br/>
        <w:t>и уйдешь. А теперь, отвечая на твой вопрос, который твой разум</w:t>
        <w:br/>
        <w:t>намеревал как неприятное возражение, я могу сказать тебе, что</w:t>
        <w:br/>
        <w:t>действительно, каждый раз, когда мы выполняем магический пас,</w:t>
        <w:br/>
        <w:t>мы на самом деле меняем основную структуру нашего существа. Мы</w:t>
        <w:br/>
        <w:t>ставим плотину на поток, который мы приучились воспринимать как</w:t>
        <w:br/>
        <w:t>неизменную связь вещей.</w:t>
        <w:br/>
        <w:t>Запинающимся голосом, который казалось не мог принадлежать</w:t>
        <w:br/>
        <w:t>мне, я попросил дона Хуана дать мне пример того, как ставится</w:t>
        <w:br/>
        <w:t>плотина на тот поток, о котором он говорит. Я сказал ему, что я</w:t>
        <w:br/>
        <w:t>хочу представить это в своем уме.</w:t>
        <w:br/>
        <w:t>- В твоем уме? Тебе лучше научиться называть вещи своими</w:t>
        <w:br/>
        <w:t>именами. То, что ты называешь своим умом - это не есть твой ум.</w:t>
        <w:br/>
        <w:t>Маги убеждены, что наши умы - это чуждые вещи, которые были</w:t>
        <w:br/>
        <w:t>вложены в каждого из нас. Прими это как факт, без каких либо</w:t>
        <w:br/>
        <w:t>дальнейших объяснений.</w:t>
        <w:br/>
        <w:t>По мне прошла новая волна пугающих чувств, такая же, как</w:t>
        <w:br/>
        <w:t>раньше. На этот раз я почувствовал это более четко. Это волна</w:t>
        <w:br/>
        <w:t>происходила не из меня, хотя и была связана со мной. Дон Хуан</w:t>
        <w:br/>
        <w:t>что-то делал со мной, таинственное и доброе, и в то же время</w:t>
        <w:br/>
        <w:t>невероятно негативное. Я чувствовал это как попытку прервать</w:t>
        <w:br/>
        <w:t>какой-то фильм, который был приклеен ко мне. Его глаза были</w:t>
        <w:br/>
        <w:t>зафиксированы на мне, он смотрел не моргая, пристальным</w:t>
        <w:br/>
        <w:t>взглядом.</w:t>
        <w:br/>
        <w:t>Он перевел взгляд и не глядя на меня, продолжил. - Я</w:t>
        <w:br/>
        <w:t>приведу тебе пример, - сказал он. - Например, в моем возрасте я</w:t>
        <w:br/>
        <w:t>должен страдать от высокого кровяного давления. Если я пойду к</w:t>
        <w:br/>
        <w:t>доктору, то доктор, даже не глядя на меня, может предположить,</w:t>
        <w:br/>
        <w:t>что я старый индеец, который болеет неизвестно чем по причине</w:t>
        <w:br/>
        <w:t>жизненных трудностей и плохой диеты; все это должно было бы</w:t>
        <w:br/>
        <w:t>естественным образом привести меня в ожидаемое и естественное</w:t>
        <w:br/>
        <w:t>состояние, в котором у меня было бы высокое кровяное давление,</w:t>
        <w:br/>
        <w:t>естественное положение вещей для моего возраста.</w:t>
        <w:br/>
        <w:t>- У меня нет никаких проблем с высоким кровяным давлением,</w:t>
        <w:br/>
        <w:t>не потому что я сильнее чем обычный человек или таково мое</w:t>
        <w:br/>
        <w:t>строение тела, а потому что благодаря магическим пасам мое тело</w:t>
        <w:br/>
        <w:t>разбило все шаблоны поведения, из-за которых у меня может быть</w:t>
        <w:br/>
        <w:t>высокое кровяное давление. Я могу честно сказать, что каждый</w:t>
        <w:br/>
        <w:t>раз, когда я похрустываю своими суставами, выполняя магический</w:t>
        <w:br/>
        <w:t>пас, я блокирую поток ожиданий и поведения, которое в моем</w:t>
        <w:br/>
        <w:t>возрасте обычно сказывается как высокое кровяное давление.</w:t>
        <w:br/>
        <w:t>- Другим примером, который я могу тебе привести, является</w:t>
        <w:br/>
        <w:t>подвижность моих коленей. Неужели ты не замечал, насколько я</w:t>
        <w:br/>
        <w:t>подвижнее тебя? Когда дело доходит до движения коленями, то я</w:t>
        <w:br/>
        <w:t>становлюсь словно ребенок! При помощи магических пассов я</w:t>
        <w:br/>
        <w:t>создаю плотину в потоке поведения и физического состояния,</w:t>
        <w:br/>
        <w:t>которые делают колени мужчин и женщин негибкими, когда они</w:t>
        <w:br/>
        <w:t>достигают определенного возраста.</w:t>
        <w:br/>
        <w:t>Одно из самых раздражающих чувств, которые я когда либо</w:t>
        <w:br/>
        <w:t>испытывал, вызывал у меня тот факт, что дон Хуан Матус, хотя он</w:t>
        <w:br/>
        <w:t>и годился мне в дедушки, был бесконечно моложе, чем я. По</w:t>
        <w:br/>
        <w:t>сравнению с ним я был негибким, мнительным и повторяющимся. Я</w:t>
        <w:br/>
        <w:t>был дряхлым. Он, с другой стороны, был свежим, изобретательным,</w:t>
        <w:br/>
        <w:t>подвижным, полным ресурсов, короче говоря, он обладал тем, чего</w:t>
        <w:br/>
        <w:t>не было у меня, хотя я и был молод, он обладал молодостью. Он с</w:t>
        <w:br/>
        <w:t>удовольствием постоянно повторял, что юность отпугивает</w:t>
        <w:br/>
        <w:t>дряхлость. Следуя вспышке энергии, которая взорвалась во мне, я</w:t>
        <w:br/>
        <w:t>открыто выразил свою досаду, - Дон Хуан, как это может быть, -</w:t>
        <w:br/>
        <w:t>сказал я, - что ты можешь быть моложе чем я?</w:t>
        <w:br/>
        <w:t>- Я победил свой ум, - сказал он, широко открыв глаза, для</w:t>
        <w:br/>
        <w:t>того чтобы выразить недоумение. - У меня нет ума, который мог</w:t>
        <w:br/>
        <w:t>бы сказать мне, что пришло время становиться старым. Я не</w:t>
        <w:br/>
        <w:t>соблюдаю соглашений, в которых я не участвую. Запомни это: для</w:t>
        <w:br/>
        <w:t>магов это не просто лозунг. Они не соблюдают соглашений, в</w:t>
        <w:br/>
        <w:t>которых они не участвуют. Быть пораженным старостью - это одно</w:t>
        <w:br/>
        <w:t>из таких соглашений.</w:t>
        <w:br/>
        <w:t>Долгое время мы молчали. Похоже, что дон Хуан чего-то</w:t>
        <w:br/>
        <w:t>ждал. Я думаю, что он ждал эффекта, который должны были вызвать</w:t>
        <w:br/>
        <w:t>его слова. То, что я считал своим внутренним психологическим</w:t>
        <w:br/>
        <w:t>единством, было расколото на две четких ответных реакции,</w:t>
        <w:br/>
        <w:t>возникших внутри меня. С одной стороны, я всеми силами</w:t>
        <w:br/>
        <w:t>отказывался признавать ту чепуху, которую говорил дон Хуан; тем</w:t>
        <w:br/>
        <w:t>не менее, с другой стороны, я не мог не согласиться с тем,</w:t>
        <w:br/>
        <w:t>насколько точны были его замечания. Дон Хуан был стар, и в то</w:t>
        <w:br/>
        <w:t>же время вообще не был старым. Он был моложе чем я. Он был</w:t>
        <w:br/>
        <w:t>свободен от обременительных мыслей и привычных шаблонов</w:t>
        <w:br/>
        <w:t>поведения. По своей воле он странствовал по невероятным мирам.</w:t>
        <w:br/>
        <w:t>Он был свободен, в то время как я был пойман своими шаблонами</w:t>
        <w:br/>
        <w:t>поведения и привычками, моими мелкими и бесполезными</w:t>
        <w:br/>
        <w:t>представлениями о себе, которые, как я впервые почувствовал,</w:t>
        <w:br/>
        <w:t>даже не были моими.</w:t>
        <w:br/>
        <w:t>Я нарушил тишину после того, как сумел добиться некоторого</w:t>
        <w:br/>
        <w:t>контроля над своими противоречивыми соображениями. - Дон Хуан,</w:t>
        <w:br/>
        <w:t>а как были изобретены эти магические пассы? - спросил я. -</w:t>
        <w:br/>
        <w:t>Никто их не изобретал, - сурово сказал он. - Думать, что их</w:t>
        <w:br/>
        <w:t>изобрели, значит обязательно предполагать вмешательство разума,</w:t>
        <w:br/>
        <w:t>а это к магическим пасам никак не относится. Маги древней</w:t>
        <w:br/>
        <w:t>Мексики, посредством своих практик сновидения, открыли, что</w:t>
        <w:br/>
        <w:t>если они движутся определенным образом, то поток их мыслей и</w:t>
        <w:br/>
        <w:t>действий останавливается.</w:t>
        <w:br/>
        <w:t>- Магические пассы - это результат состояния без разума.</w:t>
        <w:br/>
        <w:t>Или скорее результат разъединения с умом. Для того, чтобы</w:t>
        <w:br/>
        <w:t>сновидеть, практикующие должны следовать настолько мощной</w:t>
        <w:br/>
        <w:t>дисциплине, что результатом ее становится отсутствие ума.</w:t>
        <w:br/>
        <w:t>- Дон Хуан, что значит отсутствие ума?</w:t>
        <w:br/>
        <w:t>- Главным трюком магов древних времен было то, что они</w:t>
        <w:br/>
        <w:t>заполняли свои умы дисциплиной. Они обнаружили, что если</w:t>
        <w:br/>
        <w:t>наполнить свой ум вниманием, особенно тем типом внимания,</w:t>
        <w:br/>
        <w:t>который маги называют вниманием сновидения, они избегают</w:t>
        <w:br/>
        <w:t>умственного процесса. Практикующий, вовлеченный в этот маневр,</w:t>
        <w:br/>
        <w:t>получает тотальную уверенность в чуждом происхождении ума.</w:t>
        <w:br/>
        <w:t>Я стал очень взволнованным, я хотел знать больше, но</w:t>
        <w:br/>
        <w:t>странное чувство внутри заставило меня остановиться. Оно</w:t>
        <w:br/>
        <w:t>намекало мне на мрачные последствия и наказание, что-то похожее</w:t>
        <w:br/>
        <w:t>на гнев Бога, который пал на меня за вмешательство в то, что</w:t>
        <w:br/>
        <w:t>было скрыто самим Богом.</w:t>
        <w:br/>
        <w:t>Я сделал огромное усилие, чтобы позволить моей</w:t>
        <w:br/>
        <w:t>любопытности победить. - Что ты имеешь в виду? Что - что ты</w:t>
        <w:br/>
        <w:t>имеешь в виду, - услышал я собственные слова, - говоря о том,</w:t>
        <w:br/>
        <w:t>чтобы нагрузить ум?</w:t>
        <w:br/>
        <w:t>- Дисциплина заполняет ум, - сказал он, но под дисциплиной</w:t>
        <w:br/>
        <w:t>я не имею в виду строгое следование определенному поведению.</w:t>
        <w:br/>
        <w:t>Маги понимают дисциплину, как возможность ясно воспринимать те</w:t>
        <w:br/>
        <w:t>странные вещи, которые не включены в наши ожидания. Для них</w:t>
        <w:br/>
        <w:t>дисциплина - это волевой акт, который позволяет принимать все,</w:t>
        <w:br/>
        <w:t>с чем они сталкиваются на своем пути без сожалений или</w:t>
        <w:br/>
        <w:t>ожиданий. Для магов дисциплина является искусством, искусством</w:t>
        <w:br/>
        <w:t>созерцать бесконечность без испуга, не потому, что они очень</w:t>
        <w:br/>
        <w:t>крепкие, а потому что они полны благоговения. Если все это</w:t>
        <w:br/>
        <w:t>свести воедино, то я могу сказать, что дисциплина - это</w:t>
        <w:br/>
        <w:t>искусство испытывать благоговение. Так, посредством своей</w:t>
        <w:br/>
        <w:t>дисциплины, маги устраняют свой ум, чужеродное явление,</w:t>
        <w:br/>
        <w:t>внедренное извне.</w:t>
        <w:br/>
        <w:t>Дон Хуан сказал, что посредством своих практик сновидения,</w:t>
        <w:br/>
        <w:t>маги древней Мексики обнаружили, что определенные движения</w:t>
        <w:br/>
        <w:t>способствуют тишине и дают необычное ощущение самодостаточности</w:t>
        <w:br/>
        <w:t>и благополучия. Они были так очарованы этим чувством, что они</w:t>
        <w:br/>
        <w:t>стали настойчиво стремиться к тому, чтобы повторить это</w:t>
        <w:br/>
        <w:t>ощущение в часы бодрствования.</w:t>
        <w:br/>
        <w:t>Дон Хуан объяснил, что поначалу маги считали, что это</w:t>
        <w:br/>
        <w:t>чувство благополучия создается сновидением, но когда они</w:t>
        <w:br/>
        <w:t>попытались повторить это состояние, то обнаружили, что это</w:t>
        <w:br/>
        <w:t>невозможно. Затем они обнаружили, что в их сновидении в тот</w:t>
        <w:br/>
        <w:t>момент, когда у них возникает такое чувство, они всегда были</w:t>
        <w:br/>
        <w:t>вовлечены в движение. Мало-помалу, они стали собирать вместе</w:t>
        <w:br/>
        <w:t>движения, которые им удалось запомнить. Их усилия были</w:t>
        <w:br/>
        <w:t>вознаграждены. Они смогли повторить движения, которые казались</w:t>
        <w:br/>
        <w:t>автоматической реакцией тела на состояние сновидения. Дон Хуан</w:t>
        <w:br/>
        <w:t>сказал, что результатом всех этих усилий стали магические</w:t>
        <w:br/>
        <w:t>пассы.</w:t>
        <w:br/>
        <w:t>Ободренные своим успехом, они смогли вспомнить сотни</w:t>
        <w:br/>
        <w:t>движений, которые они делали, даже не пытаясь их</w:t>
        <w:br/>
        <w:t>классифицировать и подогнать под какую-то схему, которую можно</w:t>
        <w:br/>
        <w:t>было бы объяснить. Их идея состояла в том, что в сновидении эти</w:t>
        <w:br/>
        <w:t>движения возникают спонтанно, и что существует сила, которая</w:t>
        <w:br/>
        <w:t>направляет их эффект вне зависимости от их воли. Маги объясняли</w:t>
        <w:br/>
        <w:t>эту силу, как связующий фактор, который удерживает наши поля</w:t>
        <w:br/>
        <w:t>энергии вместе и делает нас единым существом.</w:t>
        <w:br/>
        <w:t>С точки зрения практики для магов древней Мексики эти</w:t>
        <w:br/>
        <w:t>магические пассы были главным способом подготовить себя к</w:t>
        <w:br/>
        <w:t>навигации в неизвестное. Они установили главный критерий для их</w:t>
        <w:br/>
        <w:t>практики, этот же критерий применим сегодня и в отношении</w:t>
        <w:br/>
        <w:t>Тенсегрити. Этот критерий называется насыщением - это означает,</w:t>
        <w:br/>
        <w:t>что они бомбардировали свои тела огромным количеством</w:t>
        <w:br/>
        <w:t>магических пассов, для того, чтобы позволить силе, которая</w:t>
        <w:br/>
        <w:t>связывает нас воедино добиться наибольшего возможного эффекта.</w:t>
        <w:br/>
        <w:t>Маги древней Мексики, которые открыли и разработали</w:t>
        <w:br/>
        <w:t>магические движения, на которых основано Тенсегрити,</w:t>
        <w:br/>
        <w:t>утверждали, по словам дона Хуана, что выполнение этих движений</w:t>
        <w:br/>
        <w:t>подготавливает и приводит тело к трансцендентальному осознанию:</w:t>
        <w:br/>
        <w:t>осознанию того, что конгломерат энергетических полей, из</w:t>
        <w:br/>
        <w:t>которого состоят люди, удерживается вместе вибрирующей,</w:t>
        <w:br/>
        <w:t>склеивающей их воедино силой, которая собирает эти отдельные</w:t>
        <w:br/>
        <w:t>энергетические поля в один четкий и связанный элемент.</w:t>
        <w:br/>
        <w:t>Дон Хуан Матус, знакомя меня с представлениями магов</w:t>
        <w:br/>
        <w:t>древности, в высшей степени подчеркивал тот факт, что</w:t>
        <w:br/>
        <w:t>выполнение магических движений было, насколько ему было</w:t>
        <w:br/>
        <w:t>известно, единственным средством для того, чтобы заложить</w:t>
        <w:br/>
        <w:t>фундамент полного осознания этой вибрирующей связывающей силы.</w:t>
        <w:br/>
        <w:t>Он утверждал, что эта вибрирующая, собирающая все воедино</w:t>
        <w:br/>
        <w:t>сила, которая собирает воедино конгломерат энергетических полей</w:t>
        <w:br/>
        <w:t>из которых мы состоим, является именно той силой, которая по</w:t>
        <w:br/>
        <w:t>мнению современных астрономов существует в ядре находящихся в</w:t>
        <w:br/>
        <w:t>космосе галактик. Они считают, что там, в ядрах галактик,</w:t>
        <w:br/>
        <w:t>действует неизмеримая сила, которая удерживает звезды галактики</w:t>
        <w:br/>
        <w:t>на своих местах. Эта сила называется черной дырой, это</w:t>
        <w:br/>
        <w:t>теоретическая конструкция, которая кажется наиболее разумным</w:t>
        <w:br/>
        <w:t>объяснением того, почему звезды не улетают прочь под</w:t>
        <w:br/>
        <w:t>воздействием центробежных сил.</w:t>
        <w:br/>
        <w:t>Современные люди обнаружили при помощи научных</w:t>
        <w:br/>
        <w:t>исследований, что существует связующая сила, которая удерживает</w:t>
        <w:br/>
        <w:t>вместе элементы атома. Кроме этого, компоненты и части живых</w:t>
        <w:br/>
        <w:t>клеток удерживаются вместе при помощи подобной силы, которая,</w:t>
        <w:br/>
        <w:t>похоже заставляет их объединяться в твердые и специфические</w:t>
        <w:br/>
        <w:t>сплетения и органы. Дон Хуан говорил, что жившие в древней</w:t>
        <w:br/>
        <w:t>Мексике маги, знали, что люди, если рассматривать их как набор</w:t>
        <w:br/>
        <w:t>энергетических полей, удерживаются вместе не энергетической</w:t>
        <w:br/>
        <w:t>оболочкой или энергетическими связками, а особой вибрацией,</w:t>
        <w:br/>
        <w:t>которая придает всему жизнь и удерживает на своем месте,</w:t>
        <w:br/>
        <w:t>существует некоторая энергия, некоторая вибрирующая сила,</w:t>
        <w:br/>
        <w:t>которая сцепляет эти энергетические поля в один энергетический</w:t>
        <w:br/>
        <w:t>элемент.</w:t>
        <w:br/>
        <w:t>Дон Хуан объяснил, что эти маги при помощи своей</w:t>
        <w:br/>
        <w:t>дисциплины и своих практик, стали способны обращаться с этой</w:t>
        <w:br/>
        <w:t>вибрирующей силой с того момента, как они полностью осознали</w:t>
        <w:br/>
        <w:t>ее. Они приобрели такой опыт в обращении с этой силой, что их</w:t>
        <w:br/>
        <w:t>действия стали легендами, мифологическими событиями, известными</w:t>
        <w:br/>
        <w:t>теперь только как сказки. Например, однажды дон Хуан рассказал</w:t>
        <w:br/>
        <w:t>мне, что древние маги могли полностью растворять свое</w:t>
        <w:br/>
        <w:t>физическое тело, просто помещая свое полное сознание и</w:t>
        <w:br/>
        <w:t>намерение в эту силу.</w:t>
        <w:br/>
        <w:t>Дон Хуан говорил, что несмотря на то, что они в случае</w:t>
        <w:br/>
        <w:t>необходимости могли просочиться в игольное ушко, они никогда не</w:t>
        <w:br/>
        <w:t>были полностью удовлетворены результатами своего маневра по</w:t>
        <w:br/>
        <w:t>растворению тела. Причина их недовольства была в том, что если</w:t>
        <w:br/>
        <w:t>их масса растворялась, то они не могли действовать. Они</w:t>
        <w:br/>
        <w:t>столкнулись с тем, что они должны были оставаться свидетелями</w:t>
        <w:br/>
        <w:t>событий, в которых они не могли участвовать. Последовавшее из</w:t>
        <w:br/>
        <w:t>этого разочарование, как результат неспособности действовать,</w:t>
        <w:br/>
        <w:t>привело их по словам дона Хуана к тому, что стало их проклятием</w:t>
        <w:br/>
        <w:t>и слабостью. Они стали одержимы тем, чтобы раскрыть природу</w:t>
        <w:br/>
        <w:t>этой силы, эта одержимость была обусловлена их конкретностью,</w:t>
        <w:br/>
        <w:t>из за которой они возжелали добиться контроля над этой силой и</w:t>
        <w:br/>
        <w:t>удержать ее. Находясь в призрачном состоянии, будучи лишенными</w:t>
        <w:br/>
        <w:t>массы, они горячо желали сражаться, что по словам дона Хуана,</w:t>
        <w:br/>
        <w:t>не могло у них получиться. Практикующие наших дней, наследники</w:t>
        <w:br/>
        <w:t>культуры магов древности, выяснили, что относительно этой</w:t>
        <w:br/>
        <w:t>вибрирующей силы нельзя принимать конкретную позицию и</w:t>
        <w:br/>
        <w:t>стремиться ее использовать, и что остается одна разумная</w:t>
        <w:br/>
        <w:t>альтернатива: осознать эту силу и не извлекать из этого ничего,</w:t>
        <w:br/>
        <w:t>кроме изящества и благополучия, которое приносит знание.</w:t>
        <w:br/>
        <w:t>Дон Хуан привел только один пример правильного</w:t>
        <w:br/>
        <w:t>использования этой вибрирующей и связующей все силы, при ее</w:t>
        <w:br/>
        <w:t>помощи маги могут сгорать изнутри, когда для них приходит время</w:t>
        <w:br/>
        <w:t>покидать этот мир. Дон Хуан говорил, что маги делают это очень</w:t>
        <w:br/>
        <w:t>просто - они помещают все свое осознание на связующую силу и</w:t>
        <w:br/>
        <w:t>выражают намерение сгореть и уходят прочь, словно дуновение</w:t>
        <w:br/>
        <w:t>ветра.</w:t>
        <w:br/>
        <w:t>Шаманы древней Мексики с самого начала относились к</w:t>
        <w:br/>
        <w:t>магическим движениям как к чему-то уникальному и никогда не</w:t>
        <w:br/>
        <w:t>использовали их как последовательность упражнений, для развития</w:t>
        <w:br/>
        <w:t>мускулатуры или подвижности. Дон Хуан говорил, что они</w:t>
        <w:br/>
        <w:t>рассматривали их как магические пассы с самого момента их</w:t>
        <w:br/>
        <w:t>создания. Он объяснял слово "магический" как едва уловимое</w:t>
        <w:br/>
        <w:t>изменение, которого практикующие ждали от них: эфемерное</w:t>
        <w:br/>
        <w:t>качество, которое эти движения привносили в их физическое и</w:t>
        <w:br/>
        <w:t>ментальное состояния, что то наподобие сияния или света в</w:t>
        <w:br/>
        <w:t>глазах. Он называл это неуловимое изменение "прикосновением</w:t>
        <w:br/>
        <w:t>духа": словно посредством этих движений, практикующие</w:t>
        <w:br/>
        <w:t>восстанавливали обычно не используемую связь с жизненной силой,</w:t>
        <w:br/>
        <w:t>которая их поддерживала. Он также объяснял, что эти движения</w:t>
        <w:br/>
        <w:t>назывались магическими пассами, потому что при помощи их</w:t>
        <w:br/>
        <w:t>практики, маги переходили, в терминах восприятия, в другое</w:t>
        <w:br/>
        <w:t>состояние бытия, в котором они могли воспринимать мир</w:t>
        <w:br/>
        <w:t>неописуемым образом.</w:t>
        <w:br/>
        <w:t>- Из-за этого качества, по причине этой магии, - однажды</w:t>
        <w:br/>
        <w:t>сказал мне дон Хуан, - эти движения должны практиковаться не</w:t>
        <w:br/>
        <w:t>как упражнения, а как способ привлечения силы. -</w:t>
        <w:br/>
        <w:t>- Могут ли они использоваться просто как физические</w:t>
        <w:br/>
        <w:t>упражнения, хотя они и никогда для этого не использовались? -</w:t>
        <w:br/>
        <w:t>спросил я. Я добросовестно практиковал движения, которым меня</w:t>
        <w:br/>
        <w:t>обучил дон Хуан, и чувствовал себя невероятно хорошо. Этого</w:t>
        <w:br/>
        <w:t>ощущения благополучия мне было вполне достаточно.</w:t>
        <w:br/>
        <w:t>- Ты можешь практиковать их так, как ты хочешь, - ответил</w:t>
        <w:br/>
        <w:t>дон Хуан. - Магические движения повышают осознание, вне</w:t>
        <w:br/>
        <w:t>зависимости от того, как ты делаешь их. Самым верным было бы</w:t>
        <w:br/>
        <w:t>принять их такими каковы они есть - это магические движения,</w:t>
        <w:br/>
        <w:t>которые, приводят к тому, что если их практиковать, то</w:t>
        <w:br/>
        <w:t>практикующий сбрасывает маску социализации.</w:t>
        <w:br/>
        <w:t>- Что такое маска социализации, - спросил я.</w:t>
        <w:br/>
        <w:t>- Это маска, внешний слой, который мы все защищаем и ради</w:t>
        <w:br/>
        <w:t>которого мы умираем, - сказал он. - Это маска, которую мы</w:t>
        <w:br/>
        <w:t>приобретаем в мире, которая не дает нам реализовать весь наш</w:t>
        <w:br/>
        <w:t>потенциал, которая заставляет нас верить в то, что мы</w:t>
        <w:br/>
        <w:t>бессмертны.</w:t>
      </w:r>
    </w:p>
    <w:p>
      <w:pPr>
        <w:pStyle w:val="Style15"/>
        <w:rPr/>
      </w:pPr>
      <w:r>
        <w:rPr/>
        <w:t>ТЕНСЕГРИТИ</w:t>
      </w:r>
    </w:p>
    <w:p>
      <w:pPr>
        <w:pStyle w:val="Style15"/>
        <w:rPr/>
      </w:pPr>
      <w:r>
        <w:rPr/>
        <w:t>Тенсегрити - это модернизированная версия магических</w:t>
        <w:br/>
        <w:t>пассов шаманов древней Мексики. Слово Тенсегрити наиболее</w:t>
        <w:br/>
        <w:t>подходяще для определения этой новой версии магических пассов,</w:t>
        <w:br/>
        <w:t>потому что оно является комбинацией двух терминов: напряжения и</w:t>
        <w:br/>
        <w:t>целостности; это термины, которые отражают две главные силы</w:t>
        <w:br/>
        <w:t>магических пассов.</w:t>
        <w:br/>
        <w:t>Тенсегрити преподавалась в виде системы движений по той</w:t>
        <w:br/>
        <w:t>причине, что это было единственным способом, которым</w:t>
        <w:br/>
        <w:t>таинственные и многочисленные аспекты магических движений могли</w:t>
        <w:br/>
        <w:t>быть представлены в современном виде. Люди, которые теперь</w:t>
        <w:br/>
        <w:t>практикуют Тенсегрити - это не практикующие шаманы, тем не</w:t>
        <w:br/>
        <w:t>менее, движения по прежнему обладают особой ценностью и</w:t>
        <w:br/>
        <w:t>значением.</w:t>
        <w:br/>
        <w:t>С этой точки зрения - физический эффект от магических</w:t>
        <w:br/>
        <w:t>движений - это очень важный момент, который помогает собрать</w:t>
        <w:br/>
        <w:t>практикующему большое количество энергии. Так как шаманы</w:t>
        <w:br/>
        <w:t>древней Мексики интересовались другими эффектами магических</w:t>
        <w:br/>
        <w:t>пассов, то они разбили длинные серии движений на отдельные</w:t>
        <w:br/>
        <w:t>элементы, и практиковали эти элементы по отдельности. В</w:t>
        <w:br/>
        <w:t>Тенсегрити эти фрагменты были вновь сведены в их первоначальные</w:t>
        <w:br/>
        <w:t>длинные формы. Поэтому, возникла система движений, система, в</w:t>
        <w:br/>
        <w:t>которой имеют особую важность сами движения.</w:t>
        <w:br/>
        <w:t>Выполнение магических пассов, показанных в Тенсегрити,</w:t>
        <w:br/>
        <w:t>требует определенного места и времени. В идеальном варианте</w:t>
        <w:br/>
        <w:t>движения лучше всего выполнять в месте, в котором нет сильных</w:t>
        <w:br/>
        <w:t>потоков воздуха. Шаманы древней Мексики опасались того, что</w:t>
        <w:br/>
        <w:t>сильные потоки воздуха могут вызывать испарину. Они верили, что</w:t>
        <w:br/>
        <w:t>не все потоки воздуха вызываются подъемом или падением</w:t>
        <w:br/>
        <w:t>температуры в атмосфере, и что некоторые потоки на самом деле</w:t>
        <w:br/>
        <w:t>вызываются сгустком энергии, который движется в пространстве со</w:t>
        <w:br/>
        <w:t>своими собственными целями. Более того, так как целью</w:t>
        <w:br/>
        <w:t>магических пассов является изменение, благополучие, физическая</w:t>
        <w:br/>
        <w:t>координация и даже более того - повышение осознания, то</w:t>
        <w:br/>
        <w:t>выполнение пассов не должно смешиваться с элементами, которые</w:t>
        <w:br/>
        <w:t>нам хорошо знакомы, такими как музыка, звук радио или голос</w:t>
        <w:br/>
        <w:t>ведущего новостей по телевизору, и не важно насколько тихим</w:t>
        <w:br/>
        <w:t>будет этот звук.</w:t>
        <w:br/>
        <w:t>Однако даже в самых благоприятных условиях эти движения</w:t>
        <w:br/>
        <w:t>должны делаться в уединении, в любой момент времени или в</w:t>
        <w:br/>
        <w:t>случае необходимости. Тем не менее условия городской жизни</w:t>
        <w:br/>
        <w:t>облегчают формирование групп, и под воздействием этих</w:t>
        <w:br/>
        <w:t>обстоятельств, единственным способом, которым можно было учить</w:t>
        <w:br/>
        <w:t>Тенсегрити - это преподавать ее группам практикующих. Практика</w:t>
        <w:br/>
        <w:t>в группе полезна по целому ряду причин и вредна по целому ряду</w:t>
        <w:br/>
        <w:t>других причин. Она полезна, так как это создает консенсус</w:t>
        <w:br/>
        <w:t>движений и возможность обучаться путем сравнения и проверки.</w:t>
        <w:br/>
        <w:t>Она вредна, так как она благоприятствует появлению</w:t>
        <w:br/>
        <w:t>синтаксических команд и явлений, связанных с иерархией.</w:t>
        <w:br/>
        <w:t>Маги линии дона Хуана утверждали, что так как все</w:t>
        <w:br/>
        <w:t>человеческое поведение управляется языком, то люди приучены</w:t>
        <w:br/>
        <w:t>реагировать на синтаксические команды, так их называют</w:t>
        <w:br/>
        <w:t>современные маги: восхваляющие или осуждающие формулы,</w:t>
        <w:br/>
        <w:t>встроенные в язык, такие как реакции, которые свойственны всем</w:t>
        <w:br/>
        <w:t>нам или вызываются в окружающих командами наподобие: нет</w:t>
        <w:br/>
        <w:t>проблем, не беспокойся, пора побеспокоиться, ты мог бы и лучше,</w:t>
        <w:br/>
        <w:t>я не могу этого сделать, у меня слишком большой живот, я</w:t>
        <w:br/>
        <w:t>извиняюсь, я лучший, я самый плохой в мире человек, я это</w:t>
        <w:br/>
        <w:t>переживу, да пошло оно все и т.д., и т.п. Маги стремятся</w:t>
        <w:br/>
        <w:t>избежать субъективности, происходящей из синтаксических команд.</w:t>
        <w:br/>
        <w:t>К несчастью, вы не можете съесть свой кекс и оставить его,</w:t>
        <w:br/>
        <w:t>поэтому Тенсегрити должно практиковаться в той форме, в которой</w:t>
        <w:br/>
        <w:t>это возможно: в группах, в одиночестве, или одновременно в двух</w:t>
        <w:br/>
        <w:t>вариантах.</w:t>
        <w:br/>
        <w:t>В моем случае, практика Тенсегрити в очень больших группах</w:t>
        <w:br/>
        <w:t>была более чем идеальна, потому что это дало мне уникальную</w:t>
        <w:br/>
        <w:t>возможность увидеть то, чего никогда не видели дон Хуан Матус и</w:t>
        <w:br/>
        <w:t>все маги его линии: эффект массы. Дон Хуан и все маги его</w:t>
        <w:br/>
        <w:t>линии, которая насчитывала 27 поколений, никогда не были</w:t>
        <w:br/>
        <w:t>свидетелями влияния массы людей. Они практиковали магические</w:t>
        <w:br/>
        <w:t>пассы в одиночестве или в группе не более пяти практикующих.</w:t>
        <w:br/>
        <w:t>Для них магические пассы были крайне индивидуальной вещью.</w:t>
        <w:br/>
        <w:t>Когда число практикующих достигает сотен, то вокруг них</w:t>
        <w:br/>
        <w:t>почти сразу образуется энергетический поток. Этот</w:t>
        <w:br/>
        <w:t>энергетический поток, который шаман может легко видеть, создает</w:t>
        <w:br/>
        <w:t>в практикующих чувство упорства. Это похоже на вибрирующий</w:t>
        <w:br/>
        <w:t>ветер, который дует сквозь них и создает первичные элементы</w:t>
        <w:br/>
        <w:t>цели. Мне выпала привилегия видеть нечто, некоторое</w:t>
        <w:br/>
        <w:t>великолепное зрелище: пробуждение осознания; пробуждение цели,</w:t>
        <w:br/>
        <w:t>энергетической основы человека. Дон Хуан обычно называл это</w:t>
        <w:br/>
        <w:t>несгибаемым намерением. Он учил меня, что несгибаемое намерение</w:t>
        <w:br/>
        <w:t>было главным средством тех, кто путешествует в неизвестное.</w:t>
        <w:br/>
        <w:t>Во всех других отношениях, то, как преподается Тенсегрити</w:t>
        <w:br/>
        <w:t>- это добросовестное воспроизведение того способа, которым дон</w:t>
        <w:br/>
        <w:t>Хуан обучал своих учеников. Он бомбардировал их огромным</w:t>
        <w:br/>
        <w:t>количеством деталей и перегружал их разум количеством и</w:t>
        <w:br/>
        <w:t>разнообразием движений, а также подразумевал, что каждое из них</w:t>
        <w:br/>
        <w:t>по отдельности - это путь в бесконечность.</w:t>
        <w:br/>
        <w:t>Его ученики в течении многих лет пребывали ошеломленными,</w:t>
        <w:br/>
        <w:t>смущенными, и более того, подавленными, потому что они</w:t>
        <w:br/>
        <w:t>чувствовали, что подобная бомбардировка была для них</w:t>
        <w:br/>
        <w:t>несправедливым нападением. Дон Хуан, следуя традиционному</w:t>
        <w:br/>
        <w:t>средству магов, скрывал основную цель практикующих, он</w:t>
        <w:br/>
        <w:t>стремился к тому, чтобы насыть кинестетическую память своих</w:t>
        <w:br/>
        <w:t>учеников. Он заявлял, что если они будут продолжать</w:t>
        <w:br/>
        <w:t>практиковать движения, несмотря на свое смущение, то некоторые</w:t>
        <w:br/>
        <w:t>из них достигнут состояния внутренней тишины. Он сказал, что в</w:t>
        <w:br/>
        <w:t>состоянии внутренней тишины все становится ясным с той точки</w:t>
        <w:br/>
        <w:t>зрения, что мы не только можем вспомнить магическое движение с</w:t>
        <w:br/>
        <w:t>невероятной точностью, но и в совершенстве знаем, что с ним</w:t>
        <w:br/>
        <w:t>делать, или чего от них ждать, без того, чтобы нам сказал об</w:t>
        <w:br/>
        <w:t>этом кто-то другой или кто-то направил нас.</w:t>
        <w:br/>
        <w:t>Ученики дона Хуана с трудом могли поверить такому</w:t>
        <w:br/>
        <w:t>заявлению. Тем не менее каждый из них с определенного момента</w:t>
        <w:br/>
        <w:t>переставал испытывать смущение и ошеломление. Крайне</w:t>
        <w:br/>
        <w:t>таинственным образом, магические движения, так как они были</w:t>
        <w:br/>
        <w:t>магическими, располагали себя в экстраординарной</w:t>
        <w:br/>
        <w:t>последовательности, которая сама по себе все объясняла.</w:t>
        <w:br/>
        <w:t>Отношение людей, которые практикуют Тенсегрити в наши дни</w:t>
        <w:br/>
        <w:t>полностью соответствует отношению учеников дона Хуана. Люди,</w:t>
        <w:br/>
        <w:t>которые посещают лекции и семинары по Тенсегрити, чувствуют</w:t>
        <w:br/>
        <w:t>себя сбитыми с толку количеством движений, они шумно требуют</w:t>
        <w:br/>
        <w:t>систему, которая позволила бы им объединить движения в</w:t>
        <w:br/>
        <w:t>категории, которые можно практиковать.</w:t>
        <w:br/>
        <w:t>Я должен снова особо подчеркнуть то, что я выделял с</w:t>
        <w:br/>
        <w:t>самого начала: Тенсегрити - это не стандартная система движений</w:t>
        <w:br/>
        <w:t>для развития тела. Она включает в себя и развитие тела, но</w:t>
        <w:br/>
        <w:t>только как побочный продукт более трансцендентального процесса.</w:t>
        <w:br/>
        <w:t>Маги древней Мексики были убеждены, что магические пассы</w:t>
        <w:br/>
        <w:t>приводят практикующего на уровень осознания, в котором</w:t>
        <w:br/>
        <w:t>параметры нормального, традиционного восприятия отменяются за</w:t>
        <w:br/>
        <w:t>счет того, что они расширяются. Благодаря этому практикующие</w:t>
        <w:br/>
        <w:t>проникают в невообразимые миры, миры которые самодостаточны и</w:t>
        <w:br/>
        <w:t>тотальны так же как и тот, в котором мы живем.</w:t>
        <w:br/>
        <w:t>- Но почему я должен хотеть входить в эти миры? - спросил</w:t>
        <w:br/>
        <w:t>я однажды дона Хуана.</w:t>
        <w:br/>
        <w:t>- Потому что ты путешественник, также как и все остальные</w:t>
        <w:br/>
        <w:t>люди, - сказал он, немного раздраженный моим вопросом. - Люди</w:t>
        <w:br/>
        <w:t>находятся в путешествии по осознанию, которое было мгновенно</w:t>
        <w:br/>
        <w:t>прервано огромными силами. Поверь мне, мы - путешественники.</w:t>
        <w:br/>
        <w:t>Если мы не путешествуем, то у нас ничего нет.</w:t>
        <w:br/>
        <w:t>Его ответ ничуть меня не удовлетворил. Позже он объяснил,</w:t>
        <w:br/>
        <w:t>что люди пришли в моральный, физический и интеллектуальный</w:t>
        <w:br/>
        <w:t>упадок с того момента, в который они отказались от путешествия</w:t>
        <w:br/>
        <w:t>и что они попали в водоворот в котором вращаются, пребывая под</w:t>
        <w:br/>
        <w:t>впечатлением, что их несет течение и поэтому остаются в</w:t>
        <w:br/>
        <w:t>неподвижности. У меня ушло тридцать лет тяжелой дисциплины на</w:t>
        <w:br/>
        <w:t>то, чтобы выйти на уровень знаний, на котором заявления дона</w:t>
        <w:br/>
        <w:t>Хуана стали понятными и их ценность стала очевидной без тени</w:t>
        <w:br/>
        <w:t>сомнений. Люди - это действительно путешественники. Если мы</w:t>
        <w:br/>
        <w:t>этого лишены, то значит у нас ничего нет .</w:t>
        <w:br/>
        <w:t>Тенсегрити должно практиковаться на основе идеи, что</w:t>
        <w:br/>
        <w:t>ценность этих движений содержится в них самих. Эта идея должна</w:t>
        <w:br/>
        <w:t>утверждаться любой ценой. На уровне начинающего, нет способа</w:t>
        <w:br/>
        <w:t>определить эффект магического движения, а также нет возможности</w:t>
        <w:br/>
        <w:t>определить какое из них оказывает положительный эффект на тот</w:t>
        <w:br/>
        <w:t>или иной орган. По мере того, как мы приобретаем опыт в</w:t>
        <w:br/>
        <w:t>дисциплине и наше намеревание становится яснее, эффект от</w:t>
        <w:br/>
        <w:t>магического пасса может персонально и индивидуально отбираться</w:t>
        <w:br/>
        <w:t>каждым из нас, для особых целей, необходимых лично каждому из</w:t>
        <w:br/>
        <w:t>нас.</w:t>
        <w:br/>
        <w:t>В настоящее время наиболее важно практиковать ту</w:t>
        <w:br/>
        <w:t>последовательность Тенсегрити, которую вы помните, или тот</w:t>
        <w:br/>
        <w:t>набор упражнений, который придет вам в голову. Насыщение,</w:t>
        <w:br/>
        <w:t>которое происходит в результате этого, даст вам в конце концов</w:t>
        <w:br/>
        <w:t>тот результат, которого стремились добиться шаманы древней</w:t>
        <w:br/>
        <w:t>Мексики: вы достигнете состояния внутренней тишины и из</w:t>
        <w:br/>
        <w:t>состояния внутренней тишины вы сможете решать, что должно быть</w:t>
        <w:br/>
        <w:t>следующим шагом.</w:t>
        <w:br/>
        <w:t>На самом деле, когда мне сказали, более или менее теми же</w:t>
        <w:br/>
        <w:t>словами, что маги стремятся к маневру, который позволяет</w:t>
        <w:br/>
        <w:t>насытить разум внутренней тишиной, то моя реакция была в</w:t>
        <w:br/>
        <w:t>точности такой же, как и реакция любого человека, который</w:t>
        <w:br/>
        <w:t>практикует Тенсегрити в наши дни, - Не то, чтобы я вам не</w:t>
        <w:br/>
        <w:t>верил, но это то, во что очень трудно поверить.</w:t>
        <w:br/>
        <w:t>Единственное, что дон Хуан сказал в ответ на мои более чем</w:t>
        <w:br/>
        <w:t>обоснованные вопросы и вопросы других трех учеников, было</w:t>
        <w:br/>
        <w:t>следующее, - Поверь мне на слово, потому что мое слово - это не</w:t>
        <w:br/>
        <w:t>голословное заявление. Мое слово - это результат того, что я</w:t>
        <w:br/>
        <w:t>сам могу подтвердить, результат того, что обнаружили маги</w:t>
        <w:br/>
        <w:t>древней Мексики - что люди - это магические существа. -</w:t>
        <w:br/>
        <w:t>Наследие дона Хуана включает в себя то, о чем я все время</w:t>
        <w:br/>
        <w:t>говорю и что я буду продолжать повторять и дальше: люди - это</w:t>
        <w:br/>
        <w:t>существа - неизвестные для самих себя, наполненные до краев</w:t>
        <w:br/>
        <w:t>невероятными способностями и ресурсами, которые никогда не</w:t>
        <w:br/>
        <w:t>используются. Насыщая своих учеников движениями, дон Хуан</w:t>
        <w:br/>
        <w:t>добивался двух значительных результатов: он выводил эти скрытые</w:t>
        <w:br/>
        <w:t>ресурсы на поверхность и он мягко разрывал наше навязчивый</w:t>
        <w:br/>
        <w:t>способ линейной интерпретации. Заставляя своих учеников входить</w:t>
        <w:br/>
        <w:t>в состояние внутренней тишины, он воссоединял их с их</w:t>
        <w:br/>
        <w:t>прерванным путешествием по осознанию. Таким образом, идеальное</w:t>
        <w:br/>
        <w:t>состояние любого практикующего Тенсегрити, в отношении к</w:t>
        <w:br/>
        <w:t>движениям Тенсегрити должно быть таким же как и идеальное</w:t>
        <w:br/>
        <w:t>состояние практикующего магию, по отношению к выполнению</w:t>
        <w:br/>
        <w:t>магических пассов и тот и другой приводятся этими движениями к</w:t>
        <w:br/>
        <w:t>беспрецедентному результату: внутренней тишине</w:t>
        <w:br/>
        <w:t>С точки зрения внутренней тишины, практикующие Тенсегрити</w:t>
        <w:br/>
        <w:t>смогут самостоятельно решать без всякой помощи извне, какого</w:t>
        <w:br/>
        <w:t>эффекта они хотят добиться, и выбирать любое движение из числа</w:t>
        <w:br/>
        <w:t>тех, которыми они уже насыщены: они смогут выполнять их точно и</w:t>
        <w:br/>
        <w:t>быстро, также как они едят, идут, отдыхают или делают что-то</w:t>
        <w:br/>
        <w:t>еще.</w:t>
      </w:r>
    </w:p>
    <w:p>
      <w:pPr>
        <w:pStyle w:val="Style15"/>
        <w:rPr/>
      </w:pPr>
      <w:r>
        <w:rPr/>
        <w:t>ПЕРВАЯ СЕРИЯ. СЕРИЯ ДЛЯ ПОДГОТОВКИ НАМЕРЕНИЯ.</w:t>
      </w:r>
    </w:p>
    <w:p>
      <w:pPr>
        <w:pStyle w:val="Style15"/>
        <w:rPr/>
      </w:pPr>
      <w:r>
        <w:rPr/>
        <w:t>Магические пассы этой серии преподавались на семинарах в</w:t>
        <w:br/>
        <w:t>городе Мехико, а также на двух семинарах в городе Оукленд,</w:t>
        <w:br/>
        <w:t>Калифорния.</w:t>
        <w:br/>
        <w:t>Магические пассы, которые преподавались на этих трех</w:t>
        <w:br/>
        <w:t>семинарах и лекциях были объединены в одну группу потому, что</w:t>
        <w:br/>
        <w:t>все они обладают одним свойством: подготовкой намерения</w:t>
        <w:br/>
        <w:t>(intent), подготовкой интенциональности.</w:t>
        <w:br/>
        <w:t>Дон Хуан говорил мне, что люди, если рассматривать их как</w:t>
        <w:br/>
        <w:t>организмы, осуществляют глупейший маневр, который к несчастью</w:t>
        <w:br/>
        <w:t>создает ложное восприятие, люди берут поток чистой энергии и</w:t>
        <w:br/>
        <w:t>превращают его в данные органов чувств, которые они</w:t>
        <w:br/>
        <w:t>интерпретируют, следуя строгой системе интерпретаций, которую</w:t>
        <w:br/>
        <w:t>маги называют человеческой формой. Этот магический акт</w:t>
        <w:br/>
        <w:t>интерпретации чистой энергии создает ложное ощущение: ошибочное</w:t>
        <w:br/>
        <w:t>заключение, что человеческая система интерпретаций - это все,</w:t>
        <w:br/>
        <w:t>что существует. Дон Хуан объяснял это явление при помощи</w:t>
        <w:br/>
        <w:t>следующего примера. Он говорил что дерево, то дерево, которое</w:t>
        <w:br/>
        <w:t>известно людям - это скорее интерпретация, чем восприятие. Он</w:t>
        <w:br/>
        <w:t>говорил, что людям, для того чтобы сформировать свое отношение</w:t>
        <w:br/>
        <w:t>к дереву, достаточно беглого взгляда, который скажет им почти</w:t>
        <w:br/>
        <w:t>все; остальное - это явление, которое он описывал как вызывание</w:t>
        <w:br/>
        <w:t>намерения, намерения дерева; так сказать интерпретации</w:t>
        <w:br/>
        <w:t>чувственных данных, относящихся к этому особому виду энергии,</w:t>
        <w:br/>
        <w:t>который люди называют деревом. Он говорил, что это просто</w:t>
        <w:br/>
        <w:t>пример, что весь мир людей состоит из бесконечного числа</w:t>
        <w:br/>
        <w:t>повторяющихся интерпретаций, в которых человеческие чувства</w:t>
        <w:br/>
        <w:t>играют минимальную роль. Иначе говоря, только визуальные</w:t>
        <w:br/>
        <w:t>ощущения соприкасаются с энергетическим потоком, которым</w:t>
        <w:br/>
        <w:t>является вселенная, да и то это происходит в очень малой</w:t>
        <w:br/>
        <w:t>степени.</w:t>
        <w:br/>
        <w:t>Маги утверждают, что у людей большую часть активного</w:t>
        <w:br/>
        <w:t>восприятия составляют интерпретации; они утверждают, что люди -</w:t>
        <w:br/>
        <w:t>это существа, для которых достаточно минимальное количество</w:t>
        <w:br/>
        <w:t>чистого восприятия, чтобы создавать свой мир, или они</w:t>
        <w:br/>
        <w:t>воспринимают ровно столько, чтобы начала работать их система</w:t>
        <w:br/>
        <w:t>интерпретаций.</w:t>
        <w:br/>
        <w:t>Так как эта серия движений предназначена для того, чтобы</w:t>
        <w:br/>
        <w:t>подготовить воина к намереванию (intending), то важно</w:t>
        <w:br/>
        <w:t>рассмотреть то, как маги определяют намеревание. Для них</w:t>
        <w:br/>
        <w:t>намеревание - это само собой разумеющийся акт заполнения пустых</w:t>
        <w:br/>
        <w:t>мест, которые остаются при прямом сенсорном восприятии, или акт</w:t>
        <w:br/>
        <w:t>обогащения наблюдаемого явления при помощи намеревания до</w:t>
        <w:br/>
        <w:t>состояния завершенности, которая не существует с точки зрения</w:t>
        <w:br/>
        <w:t>чистого восприятия. Акт намеревания этой завершенности шаманы</w:t>
        <w:br/>
        <w:t>древней Мексики называли вызыванием намерения. Эти шаманы</w:t>
        <w:br/>
        <w:t>утверждали, что акт намеревания не происходит в физической</w:t>
        <w:br/>
        <w:t>реальности, он так сказать не является частью мозга или какого</w:t>
        <w:br/>
        <w:t>то другого органа. Намерение для них превосходило,</w:t>
        <w:br/>
        <w:t>трансцендировало тот мир, который они знали. Это было что то</w:t>
        <w:br/>
        <w:t>наподобие волны энергии, энергетического луча, который соединял</w:t>
        <w:br/>
        <w:t>себя с ними.</w:t>
        <w:br/>
        <w:t>Так как намерение является чем то внешним по отношению к</w:t>
        <w:br/>
        <w:t>человеку, то эти шаманы стали делать различие между телом, как</w:t>
        <w:br/>
        <w:t>частью знания повседневной жизни и всем организмом, как</w:t>
        <w:br/>
        <w:t>энергетическим элементом, который не является частью этого</w:t>
        <w:br/>
        <w:t>знания. Этот энергетический элемент включает в себя невидимые</w:t>
        <w:br/>
        <w:t>части тела, такие, как внутренние органы и энергия, которая</w:t>
        <w:br/>
        <w:t>протекает сквозь них. Они предположили, что именно этой частью</w:t>
        <w:br/>
        <w:t>тела энергия может быть воспринята напрямую.</w:t>
        <w:br/>
        <w:t>Так как в нашем привычном способе восприятия мира</w:t>
        <w:br/>
        <w:t>преобладает зрение, то шаманы древней Мексики назвали прямое</w:t>
        <w:br/>
        <w:t>восприятие энергии видением. Для них восприятие энергии в том</w:t>
        <w:br/>
        <w:t>виде, как она течет во вселенной означало, что энергия</w:t>
        <w:br/>
        <w:t>воспринимается неидиосинкратическими, особыми конфигурациями,</w:t>
        <w:br/>
        <w:t>которые постоянно повторяют себя, и что эти конфигурации могут</w:t>
        <w:br/>
        <w:t>одинаково восприниматься всеми кто видит.</w:t>
        <w:br/>
        <w:t>Самым важным примером такого постоянства энергии при</w:t>
        <w:br/>
        <w:t>восприятии определенных конфигураций, который привел дон Хуан,</w:t>
        <w:br/>
        <w:t>было восприятие человеческого тела, если его видят как энергию.</w:t>
        <w:br/>
        <w:t>Как уже было сказано, эти шаманы воспринимали человека как</w:t>
        <w:br/>
        <w:t>набор энергетических полей, которые имели вид остроконечной</w:t>
        <w:br/>
        <w:t>сферы энергии. В этом смысле энергия описывалась этими шаманами</w:t>
        <w:br/>
        <w:t>как вибрация, которая собирает себя в целостные элементы. Они</w:t>
        <w:br/>
        <w:t>описывали всю вселенную состоящей из энергетических</w:t>
        <w:br/>
        <w:t>конфигураций которые видящие шаманы видели как нити, или</w:t>
        <w:br/>
        <w:t>светящиеся волокна, которые тянутся во всех направлениях, но</w:t>
        <w:br/>
        <w:t>никогда не пересекаются. Это непостижимое утверждение для</w:t>
        <w:br/>
        <w:t>линейного ума. Это было естественным противоречием: как же эти</w:t>
        <w:br/>
        <w:t>волокна могут тянуться во всех направлениях и тем не менее не</w:t>
        <w:br/>
        <w:t>запутываться?</w:t>
        <w:br/>
        <w:t>Эти шаманы могли лишь описать то, что происходит. Если их</w:t>
        <w:br/>
        <w:t>способы описания кажутся противоречивыми и неадекватными, то</w:t>
        <w:br/>
        <w:t>это связано с ограничениями синтаксиса. Да, их описания точны</w:t>
        <w:br/>
        <w:t>настолько, насколько это возможно. Светящиеся энергетические</w:t>
        <w:br/>
        <w:t>волокна, которые составляют всю вселенную распространяются в</w:t>
        <w:br/>
        <w:t>бесконечность во всех направлениях, и тем не менее они не</w:t>
        <w:br/>
        <w:t>запутываются между собой. Каждое волокно представляет из себя</w:t>
        <w:br/>
        <w:t>отдельную и реальную конфигурацию; каждое волокно есть сама</w:t>
        <w:br/>
        <w:t>бесконечность. Молчаливое соглашение среди шаманов древней</w:t>
        <w:br/>
        <w:t>Мексики было таково: каждый человек обладает возможностью</w:t>
        <w:br/>
        <w:t>видеть энергию так, как она течет во вселенной, и что эта</w:t>
        <w:br/>
        <w:t>возможность позволяет ему обрести потенциал, необходимый для</w:t>
        <w:br/>
        <w:t>того, чтобы достичь эволюционной энергетической конфигурации.</w:t>
        <w:br/>
        <w:t>С точки зрения их способности видеть энергию так, как она</w:t>
        <w:br/>
        <w:t>течет во вселенной, эти шаманы описали намерение как вечную</w:t>
        <w:br/>
        <w:t>силу, которая пронизывает всю вселенную; силу, которая осознает</w:t>
        <w:br/>
        <w:t>себя с той точки зрения, что она реагирует на призывы или</w:t>
        <w:br/>
        <w:t>команды шаманов. Дон Хуан объяснял, что при помощи намерения</w:t>
        <w:br/>
        <w:t>эти шаманы были способны высвободить не только все человеческие</w:t>
        <w:br/>
        <w:t>возможности восприятия, но и все человеческие возможности</w:t>
        <w:br/>
        <w:t>действовать. Он утверждал, что при помощи намерения они</w:t>
        <w:br/>
        <w:t>реализовывали все, даже самые невероятные формулировки.</w:t>
        <w:br/>
        <w:t>Дон Хуан учил меня, что предел возможностей восприятия</w:t>
        <w:br/>
        <w:t>магов называется человеческой полосой, это значит, что</w:t>
        <w:br/>
        <w:t>существуют ограничения возможностей человека связанные со</w:t>
        <w:br/>
        <w:t>строением организма человека. Эти ограничения - это не просто</w:t>
        <w:br/>
        <w:t>традиционные ограничения того, что называется приличным</w:t>
        <w:br/>
        <w:t>поведением, но ограничения всех ресурсов заключенных в</w:t>
        <w:br/>
        <w:t>организме человека. Шаманы древней Мексики верили, что эти</w:t>
        <w:br/>
        <w:t>ресурсы никогда не использовались, они оставались на своем</w:t>
        <w:br/>
        <w:t>месте из за установившихся воззрений об ограничениях человека,</w:t>
        <w:br/>
        <w:t>ограничениях, которые на самом деле не имеют ничего общего с</w:t>
        <w:br/>
        <w:t>реальным потенциалом человека.</w:t>
        <w:br/>
        <w:t>Точка зрения, которую они представили, состояла в том, что</w:t>
        <w:br/>
        <w:t>восприятие энергии так, как она течет во вселенной не является</w:t>
        <w:br/>
        <w:t>произвольным и идиосинкратическим явлением, и поэтому видящие</w:t>
        <w:br/>
        <w:t>стали свидетелями того, что энергия формируется сама по себе и</w:t>
        <w:br/>
        <w:t>не зависит от наблюдающего за ними человека. Эти шаманы</w:t>
        <w:br/>
        <w:t>провозгласили, что восприятие таких формирований энергии само</w:t>
        <w:br/>
        <w:t>по себе является ключом, который открывает скрытый в человеке</w:t>
        <w:br/>
        <w:t>потенциал, никогда не используемый в обычной жизни.</w:t>
        <w:br/>
        <w:t>Серия для подготовки намерения делится на четыре группы:</w:t>
        <w:br/>
        <w:t>Первая группа называется Раздавливание энергии для</w:t>
        <w:br/>
        <w:t>намерения.</w:t>
        <w:br/>
        <w:t>Вторая группа называется Размешивание энергии для</w:t>
        <w:br/>
        <w:t>намерения.</w:t>
        <w:br/>
        <w:t>Третья группа называется Сбор энергии для намерения.</w:t>
        <w:br/>
        <w:t>Четвертая группа называется Вдох энергии для намерения.</w:t>
      </w:r>
    </w:p>
    <w:p>
      <w:pPr>
        <w:pStyle w:val="Style15"/>
        <w:rPr/>
      </w:pPr>
      <w:r>
        <w:rPr/>
        <w:t>ВТОРАЯ ГРУППА. РАЗМЕШИВАНИЕ ЭНЕРГИИ ДЛЯ НАМЕРЕНИЯ.</w:t>
      </w:r>
    </w:p>
    <w:p>
      <w:pPr>
        <w:pStyle w:val="Style15"/>
        <w:rPr/>
      </w:pPr>
      <w:r>
        <w:rPr/>
        <w:t>Десять магических пассов второй группы предназначены для</w:t>
        <w:br/>
        <w:t>размешивания энергии для намеревания в районах ниже колен, над</w:t>
        <w:br/>
        <w:t>головой, вокруг почек, печени и надпочечной железы, солнечного</w:t>
        <w:br/>
        <w:t>сплетения и шеи. Шаманы древней Мексики верили, что каждый из</w:t>
        <w:br/>
        <w:t>этих магических пассов был средством, которое позволяло</w:t>
        <w:br/>
        <w:t>размешивать энергию, относящуюся исключительно к намереванию,</w:t>
        <w:br/>
        <w:t>которая собиралась в этих районах. Они утверждали, что эти</w:t>
        <w:br/>
        <w:t>магические пассы особенно необходимы для их ежедневной жизни,</w:t>
        <w:br/>
        <w:t>так как их мир повседневной жизни управлялся силой, которую они</w:t>
        <w:br/>
        <w:t>называли намерением. Этот набор магических пассов был для них</w:t>
        <w:br/>
        <w:t>тем же, чем для современного человека является чашечка кофе.</w:t>
        <w:br/>
        <w:t>Лозунг наших дней: "Я - это не я, пока не выпью чашечку</w:t>
        <w:br/>
        <w:t>Капуччино" - или лозунг прошлого поколения, "Я не проснусь</w:t>
        <w:br/>
        <w:t>окончательно, пока не выпью чашку Джавы", в их интерпретации</w:t>
        <w:br/>
        <w:t>звучал бы так, как бывало говорил дон Хуан Матус: "Я ни к чему</w:t>
        <w:br/>
        <w:t>не готов, пока я не сделаю магические пассы".</w:t>
      </w:r>
    </w:p>
    <w:p>
      <w:pPr>
        <w:pStyle w:val="Style15"/>
        <w:rPr/>
      </w:pPr>
      <w:r>
        <w:rPr/>
        <w:t>ТРЕТЬЯ ГРУППА. СБОР ЭНЕРГИИ ДЛЯ НАМЕРЕНИЯ</w:t>
      </w:r>
    </w:p>
    <w:p>
      <w:pPr>
        <w:pStyle w:val="Style15"/>
        <w:rPr/>
      </w:pPr>
      <w:r>
        <w:rPr/>
        <w:t>Десять магических пассов третьей группы выполняются для</w:t>
        <w:br/>
        <w:t>того, чтобы привнести особую энергию, размешанную магическими</w:t>
        <w:br/>
        <w:t>пассами предыдущей группы в три жизненных центра вокруг печени,</w:t>
        <w:br/>
        <w:t>поджелудочной железы и почек. Магические пассы этой группы</w:t>
        <w:br/>
        <w:t>должны выполняться очень медленно и с предельной концентрацией.</w:t>
        <w:br/>
        <w:t>Дон Хуан говорил, что маги древней Мексики рекомендовали при</w:t>
        <w:br/>
        <w:t>выполнении этих пассов находиться в состоянии тишины и</w:t>
        <w:br/>
        <w:t>тотального намерения собрать энергию для намерения. Все</w:t>
        <w:br/>
        <w:t>магические пассы этой серии начинаются с энергичного</w:t>
        <w:br/>
        <w:t>потряхивания руками, которые держатся по сторонам тела около</w:t>
        <w:br/>
        <w:t>пояса, руки свободно свисают вдоль тела. Они трясутся так, как</w:t>
        <w:br/>
        <w:t>будто пальцы вибрируют вверх вниз под воздействием тремора.</w:t>
        <w:br/>
        <w:t>Считается, что такая вибрация предназначена для перемешивания</w:t>
        <w:br/>
        <w:t>энергии около бедер, а также предназначена для пробуждения</w:t>
        <w:br/>
        <w:t>определенных точек на пальцах, задней части руки и запястий.</w:t>
      </w:r>
    </w:p>
    <w:p>
      <w:pPr>
        <w:pStyle w:val="Style15"/>
        <w:rPr/>
      </w:pPr>
      <w:r>
        <w:rPr/>
        <w:t>ЧЕТВЕРТАЯ ГРУППА. ВДОХ ЭНЕРГИИ НАМЕРЕНИЯ</w:t>
      </w:r>
    </w:p>
    <w:p>
      <w:pPr>
        <w:pStyle w:val="Style15"/>
        <w:rPr/>
      </w:pPr>
      <w:r>
        <w:rPr/>
        <w:t>Три магических пасса этой группы предназначены для</w:t>
        <w:br/>
        <w:t>перемешивания, сбора и транспортировки энергии для намерения из</w:t>
        <w:br/>
        <w:t>трех центров ниже коленей, и помещения ее в жизненные центры</w:t>
        <w:br/>
        <w:t>вокруг почек, печени, поджелудочной железы, матки и гениталий.</w:t>
        <w:br/>
        <w:t>Маги древней Мексики считали, что самым важным участком, в</w:t>
        <w:br/>
        <w:t>котором накапливается энергия для намерения является район</w:t>
        <w:br/>
        <w:t>вокруг ног около коленей, и прямо под коленными чашечками.</w:t>
        <w:br/>
        <w:t>Магические пассы четвертой группы взбалтывают и собирают</w:t>
        <w:br/>
        <w:t>энергию из этих трех центров. Эти маги рекомендовали при</w:t>
        <w:br/>
        <w:t>выполнении этих магических пассов следить за дыханием. Так как</w:t>
        <w:br/>
        <w:t>эти пассы сопровождаются дыханием, то вдохи и выдохи должны</w:t>
        <w:br/>
        <w:t>быть медленными и глубокими, и практикующий должен обладать</w:t>
        <w:br/>
        <w:t>кристально чистым намерением для того, чтобы во время глубокого</w:t>
        <w:br/>
        <w:t>вдоха оказать влияние на надпочечную железу.</w:t>
      </w:r>
    </w:p>
    <w:p>
      <w:pPr>
        <w:pStyle w:val="Style15"/>
        <w:rPr/>
      </w:pPr>
      <w:r>
        <w:rPr/>
        <w:t>ВТОРАЯ СЕРИЯ. СЕРИЯ ДЛЯ МАТКИ</w:t>
      </w:r>
    </w:p>
    <w:p>
      <w:pPr>
        <w:pStyle w:val="Style15"/>
        <w:rPr/>
      </w:pPr>
      <w:r>
        <w:rPr/>
        <w:t>Дон Хуан говорил, что шаманы древней Мексики особенно</w:t>
        <w:br/>
        <w:t>интересовались "освобождением" матки. Эти маги подразумевали</w:t>
        <w:br/>
        <w:t>под освобождением матки пробуждение ее вторичных функций. В</w:t>
        <w:br/>
        <w:t>обычных условиях главной функции матки является</w:t>
        <w:br/>
        <w:t>воспроизводство; их же в основном интересовала ее вторичная</w:t>
        <w:br/>
        <w:t>функция: эволюция. Эволюция матки означала для них пробуждение</w:t>
        <w:br/>
        <w:t>и полную эксплуатацию способности матки воспринимать знание</w:t>
        <w:br/>
        <w:t>напрямую, избегая процесса интерпретации, какова бы она ни</w:t>
        <w:br/>
        <w:t>была, той интерпретации, с которой мы все знакомы.</w:t>
        <w:br/>
        <w:t>Как уже утверждалось ранее, маги древней Мексики были</w:t>
        <w:br/>
        <w:t>убеждены, что все люди обладают возможностью видеть энергию</w:t>
        <w:br/>
        <w:t>так, как она течет во вселенной. Они верили, что в момент,</w:t>
        <w:br/>
        <w:t>когда женщины практикующие трансформируются из существ, которых</w:t>
        <w:br/>
        <w:t>социализация предназначает для воспроизведения рода, в существ,</w:t>
        <w:br/>
        <w:t>которые способны эволюционировать, то в этот момент они</w:t>
        <w:br/>
        <w:t>осознают видение энергии так, как она течет во вселенной. Эти</w:t>
        <w:br/>
        <w:t>маги утверждали, что женщины более способны чем мужчины к тому,</w:t>
        <w:br/>
        <w:t>чтобы видеть энергию напрямую, благодаря эффекту матки. Они</w:t>
        <w:br/>
        <w:t>категорически утверждали, что в обычных условиях и женщины и</w:t>
        <w:br/>
        <w:t>мужчины не могут осознать, что они напрямую видят энергию,</w:t>
        <w:br/>
        <w:t>просто потому, что никто не говорит им, что они именно это и</w:t>
        <w:br/>
        <w:t>делают. Эти маги заметили, что женщины, благодаря тому факту,</w:t>
        <w:br/>
        <w:t>что у них есть матка, настолько непостоянны, настолько</w:t>
        <w:br/>
        <w:t>индивидуальны в своей способности видеть энергию напрямую, что</w:t>
        <w:br/>
        <w:t>это достижение, которое является победой человеческого духа,</w:t>
        <w:br/>
        <w:t>принимается ими за само собой разумеющийся факт и поэтому</w:t>
        <w:br/>
        <w:t>женщины не осознают своей возможности.</w:t>
        <w:br/>
        <w:t>Дон Хуан Матус признавал, что в этом отношении мужчины</w:t>
        <w:br/>
        <w:t>более искусны. Так как им гораздо труднее видеть энергию</w:t>
        <w:br/>
        <w:t>напрямую, то когда они достигают результата, то они не</w:t>
        <w:br/>
        <w:t>воспринимают его как данность. Поэтому именно мужчины</w:t>
        <w:br/>
        <w:t>определяют параметры восприятия энергии напрямую и пытаются</w:t>
        <w:br/>
        <w:t>описать это явление. Это как раз и происходило в среде древних</w:t>
        <w:br/>
        <w:t>видящих мужчин, которые и назвали это видением.</w:t>
        <w:br/>
        <w:t>Первой предпосылкой магии для этих магов стала следующая</w:t>
        <w:br/>
        <w:t>предпосылка: люди - это восприниматели, вся тотальность</w:t>
        <w:br/>
        <w:t>человеческого тела - это инструмент восприятия и преобладание</w:t>
        <w:br/>
        <w:t>зрения в нашем восприятии мира - это только лишь наследство</w:t>
        <w:br/>
        <w:t>нашего происхождения от хищников. Усилия этих магов прилагались</w:t>
        <w:br/>
        <w:t>к тому, чтобы вывести себя за пределы взгляда хищника на мир.</w:t>
        <w:br/>
        <w:t>Они утверждали, что глаза хищника воспринимают все главным</w:t>
        <w:br/>
        <w:t>образом зрительно и что реальность, которая находится за</w:t>
        <w:br/>
        <w:t>границами глаз хищника - это область чистого восприятия,</w:t>
        <w:br/>
        <w:t>которое не является ориентированной на зрение.</w:t>
        <w:br/>
        <w:t>Маги древней Мексики утверждали, что женщины, обладая</w:t>
        <w:br/>
        <w:t>естественным органом, маткой, которая может помочь им войти в</w:t>
        <w:br/>
        <w:t>реальность чистого восприятия, не интересуются использованием</w:t>
        <w:br/>
        <w:t>этой возможности. Они видели парадокс: в распоряжении женщин</w:t>
        <w:br/>
        <w:t>находятся бесконечные силы, но их не интересует использование</w:t>
        <w:br/>
        <w:t>этих сил. Тем не менее, они без малейшего сомнения знали, что</w:t>
        <w:br/>
        <w:t>это отсутствие желания не является естественным, этому женщин</w:t>
        <w:br/>
        <w:t>обучают. Цель магических пассов для матки состоит в том, чтобы</w:t>
        <w:br/>
        <w:t>дать женщинам, практикующим Тенсегрити намек, который является</w:t>
        <w:br/>
        <w:t>чем то большим чем интеллектуальная забава, намек на</w:t>
        <w:br/>
        <w:t>возможность отказаться от вредной системы социализации, которая</w:t>
        <w:br/>
        <w:t>делает женщин безразличными.</w:t>
        <w:br/>
        <w:t>Шаманы древней Мексики были уверены в том, что матка - это</w:t>
        <w:br/>
        <w:t>орган, способный к чистому восприятию, поэтому Дон Хуан называл</w:t>
        <w:br/>
        <w:t>матку воспринимающей коробкой. Он, как и все маги его линии был</w:t>
        <w:br/>
        <w:t>убежден, что если влагалище и яичники освобождаются от цикла</w:t>
        <w:br/>
        <w:t>воспроизведения, то они могут стать средством восприятия,</w:t>
        <w:br/>
        <w:t>эпицентром эволюции.</w:t>
        <w:br/>
        <w:t>Он утверждал, что первым шагом на пути к эволюции является</w:t>
        <w:br/>
        <w:t>принятие предпосылки, что люди - это восприниматели. То, что он</w:t>
        <w:br/>
        <w:t>постоянно об этом говорил, не было проявлением его многословия,</w:t>
        <w:br/>
        <w:t>он настаивал, что это нужно принять прежде всего.</w:t>
        <w:br/>
        <w:t>- Принять то, что мы восприниматели? Мы уже знаем, что мы</w:t>
        <w:br/>
        <w:t>восприниматели, кем мы еще можем быть? - протестовал я каждый</w:t>
        <w:br/>
        <w:t>раз, когда он начинал настаивать.</w:t>
        <w:br/>
        <w:t>- Нет, нет и нет, - каждый раз отвечал он на мои протесты,</w:t>
        <w:br/>
        <w:t>- подумай об этом. Восприятие играет лишь минимальную роль в</w:t>
        <w:br/>
        <w:t>нашей жизни, и тем не менее единственное что у нас есть - это</w:t>
        <w:br/>
        <w:t>то, что мы восприниматели.</w:t>
        <w:br/>
        <w:t>Он, как и все маги его линии, утверждал, что люди в</w:t>
        <w:br/>
        <w:t>основном интерпретируют энергию превращая ее в данные органов</w:t>
        <w:br/>
        <w:t>чувств, интерпретируя эти данные как мир повседневной жизни.</w:t>
        <w:br/>
        <w:t>Как уже было сказано эти шаманы верили, что эта интерпретация</w:t>
        <w:br/>
        <w:t>происходит в точке интенсивной яркости, которую они обнаружили</w:t>
        <w:br/>
        <w:t>в тот момент, когда они видели человеческое тело, как скопление</w:t>
        <w:br/>
        <w:t>энергетических полей образующих светящуюся сферу.</w:t>
        <w:br/>
        <w:t>Эти маги также утверждали, что женщины обладают особыми</w:t>
        <w:br/>
        <w:t>способностями, некоторым дополнительным резервом, так сказать</w:t>
        <w:br/>
        <w:t>даром богов, огромными железами - маткой и яичниками - в</w:t>
        <w:br/>
        <w:t>которых они могут осуществлять то, что обычно происходит в</w:t>
        <w:br/>
        <w:t>точке интенсивной светимости: интерпретацию чувственных данных.</w:t>
        <w:br/>
        <w:t>Эти маги утверждали, что матка может воспринимать энергию</w:t>
        <w:br/>
        <w:t>напрямую и интерпретировать ее напрямую неописуемым образом.</w:t>
        <w:br/>
        <w:t>Более того, они утверждали, что матка всегда пребывает в</w:t>
        <w:br/>
        <w:t>беспорядке из за этой скрытой и упущенной возможности, которая</w:t>
        <w:br/>
        <w:t>существует с момента рождения и до самой смерти. Эта функция</w:t>
        <w:br/>
        <w:t>интерпретации никогда не приводится в действие и тем более</w:t>
        <w:br/>
        <w:t>никогда не доводится до уровня полного осознания.</w:t>
        <w:br/>
        <w:t>Шаманы древней Мексики при помощи магических пассов,</w:t>
        <w:br/>
        <w:t>выполняемых женщинами практикующими, подняли уровень</w:t>
        <w:br/>
        <w:t>способности интерпретации при помощи матки на сознательный</w:t>
        <w:br/>
        <w:t>уровень. Сделав это, они добились необходимого изменения, иначе</w:t>
        <w:br/>
        <w:t>говоря они превратили матку из средства воспроизведения в</w:t>
        <w:br/>
        <w:t>средство эволюции.</w:t>
        <w:br/>
        <w:t>В мире современного человека эволюция определяется, как</w:t>
        <w:br/>
        <w:t>способность различных видов видоизменяться при помощи различных</w:t>
        <w:br/>
        <w:t>процессов, естественного отбора или наследования свойств, до</w:t>
        <w:br/>
        <w:t>тех пор, пока они не смогут успешно воспроизвести в своих</w:t>
        <w:br/>
        <w:t>потомках те изменения, которые появились в них самих.</w:t>
        <w:br/>
        <w:t>Теория эволюции, которая была выдвинута сто лет назад и</w:t>
        <w:br/>
        <w:t>существует и в наши дни, говорит, что происхождение и</w:t>
        <w:br/>
        <w:t>распространение новых видов животных и растений происходит</w:t>
        <w:br/>
        <w:t>вследствие естественного отбора, который обеспечивает выживание</w:t>
        <w:br/>
        <w:t>индивидуумов, чьи характеристики позволяют им наилучшим образом</w:t>
        <w:br/>
        <w:t>адаптироваться к окружающей среде, и что эта эволюция</w:t>
        <w:br/>
        <w:t>происходит на основе трех принципов: 1 - наследственности,</w:t>
        <w:br/>
        <w:t>консервативной силы, которая воспроизводит органические формы</w:t>
        <w:br/>
        <w:t>из поколения в поколение; 2 - изменения - различия, которые</w:t>
        <w:br/>
        <w:t>присутствуют у всех форм жизни; 3 - борьбы за существование,</w:t>
        <w:br/>
        <w:t>которая определяет то, какие разновидности располагают большими</w:t>
        <w:br/>
        <w:t>преимуществами в данной среде. Последний принцип послужил</w:t>
        <w:br/>
        <w:t>причиной рождения фразы, которую постоянно используют в наши</w:t>
        <w:br/>
        <w:t>дни: "выживают сильнейшие".</w:t>
        <w:br/>
        <w:t>В теории эволюции есть множество пробелов; есть много</w:t>
        <w:br/>
        <w:t>вещей, которые вызывают сомнения. В лучшем случае это некоторый</w:t>
        <w:br/>
        <w:t>незаконченный процесс, некоторая попытка ученых создать</w:t>
        <w:br/>
        <w:t>классификационные схемы, которые они таксономизировали в</w:t>
        <w:br/>
        <w:t>соответствии с велениями своего сердца. Но то, что эта теория</w:t>
        <w:br/>
        <w:t>содержит в себе множество пробелов, остается несомненным</w:t>
        <w:br/>
        <w:t>фактом. То, что мы знаем об эволюции не дает нам знания того,</w:t>
        <w:br/>
        <w:t>что есть эволюция.</w:t>
        <w:br/>
        <w:t>Дон Хуан Матус верил в то, что эволюция - это продукт</w:t>
        <w:br/>
        <w:t>очень глубокого намеревания. Он говорил, что динозавры</w:t>
        <w:br/>
        <w:t>научились летать, потому что они намеревали полет. Он также</w:t>
        <w:br/>
        <w:t>утверждал, что крылья являлись лишь одним из вариантов</w:t>
        <w:br/>
        <w:t>намерения летать. Возможно они были выбраны именно потому, что</w:t>
        <w:br/>
        <w:t>для динозавров это было наиболее доступным вариантом. Их</w:t>
        <w:br/>
        <w:t>потомки, птицы, до сих пор летают при помощи крыльев.</w:t>
        <w:br/>
        <w:t>Дон Хуан пошел еще дальше в своих утверждениях. Он сказал,</w:t>
        <w:br/>
        <w:t>что наши аэропланы летают имитируя крылья динозавров потому,</w:t>
        <w:br/>
        <w:t>что со времен динозавров полеты больше никогда не намеревались.</w:t>
        <w:br/>
        <w:t>Если бы намеревали полет в наше время, то невозможно было бы</w:t>
        <w:br/>
        <w:t>предположить, что еще кроме крыльев может позволить летать.</w:t>
        <w:br/>
        <w:t>Магические пассы Серии Матки обладают большой силой и</w:t>
        <w:br/>
        <w:t>должны практиковаться умеренно. В древние времена мужчины не</w:t>
        <w:br/>
        <w:t>выполняли этих пассов. В наше время и у мужчин появилась</w:t>
        <w:br/>
        <w:t>возможность использовать эти пассы, потому что пассы приобрели</w:t>
        <w:br/>
        <w:t>менее специфическую, более общую форму. Тем не менее эта</w:t>
        <w:br/>
        <w:t>возможность очень тонкая и требует большой концентрации и</w:t>
        <w:br/>
        <w:t>решительности. Так как эти пассы обладают большой силой, то</w:t>
        <w:br/>
        <w:t>мужчинам, практикующим Тенсегрити предлагается делать эту серию</w:t>
        <w:br/>
        <w:t>пассов без того, чтобы реально привносить ту энергию, которую</w:t>
        <w:br/>
        <w:t>они собирают в область гениталий. Практика показала что это</w:t>
        <w:br/>
        <w:t>является достаточным для того, чтобы вызвать полезную встряску</w:t>
        <w:br/>
        <w:t>без каких либо глубоких и вредных последствий.</w:t>
        <w:br/>
        <w:t>Позволив мужчинам выполнять эти движения, шаманы</w:t>
        <w:br/>
        <w:t>утверждали, что эти пассы позволяют пробудить вторичную функцию</w:t>
        <w:br/>
        <w:t>мужских половых органов; поддержку эволюции. Они пришли к</w:t>
        <w:br/>
        <w:t>заключению, что вторичная функция мужских половых органов</w:t>
        <w:br/>
        <w:t>отличается от вторичной функции матки, так как в них не</w:t>
        <w:br/>
        <w:t>происходит интерпретации чувственных данных из за того, что</w:t>
        <w:br/>
        <w:t>мужские половые органы находятся на внешней поверхности тела.</w:t>
        <w:br/>
        <w:t>Тем не менее они пришли к другому заключению: из за этих</w:t>
        <w:br/>
        <w:t>свойств вторичная функция мужских половых органов заключается в</w:t>
        <w:br/>
        <w:t>том, что они являются чем то наподобие плацдарма, который</w:t>
        <w:br/>
        <w:t>катапультирует мужчин к выполнению удивительных подвигов,</w:t>
        <w:br/>
        <w:t>которые маги древней Мексики называли несгибаемым намерением</w:t>
        <w:br/>
        <w:t>или ясными целями и концентрацией.</w:t>
        <w:br/>
        <w:t>Серия Матки подразделяется на четыре секции, которые</w:t>
        <w:br/>
        <w:t>соответствуют трем женщинам ученицам дона Хуана Матуса: Тайше</w:t>
        <w:br/>
        <w:t>Абеляр, Флоринде Доннер-Грау и Кэрол Тиггс а также Голубой</w:t>
        <w:br/>
        <w:t>Лазутчице, которая была рождена в мире дона Хуана. Первая часть</w:t>
        <w:br/>
        <w:t>состоит из пассов Тайши Абеляр, вторая состоит из одного пасса</w:t>
        <w:br/>
        <w:t>Флоринды Доннер Грау, третья содержит три магических пасса,</w:t>
        <w:br/>
        <w:t>которые выполняла только Кэрол Тиггс и четвертая часть состоит</w:t>
        <w:br/>
        <w:t>из четырех пассов Голубой Лазутчицы. Магические пассы каждой</w:t>
        <w:br/>
        <w:t>серии принадлежат определенным типам индивидов. Тенсегрити</w:t>
        <w:br/>
        <w:t>позволило сделать их доступными любому человеку, хотя они все</w:t>
        <w:br/>
        <w:t>еще сохраняют особенности того типа личностей, которым они были</w:t>
        <w:br/>
        <w:t>преподаны и которыми являются эти четыре женщины.</w:t>
      </w:r>
    </w:p>
    <w:p>
      <w:pPr>
        <w:pStyle w:val="Style15"/>
        <w:rPr/>
      </w:pPr>
      <w:r>
        <w:rPr/>
        <w:t>ПЕРВАЯ ГРУППА. МАГИЧЕСКИЕ ПАССЫ ПРИНАДЛЕЖАЩИЕ ТАЙШЕ АБЕЛЯР</w:t>
      </w:r>
    </w:p>
    <w:p>
      <w:pPr>
        <w:pStyle w:val="Style15"/>
        <w:rPr/>
      </w:pPr>
      <w:r>
        <w:rPr/>
        <w:t>Три пасса этой группы предназначены для сбора энергии в</w:t>
        <w:br/>
        <w:t>матку из шести особых районов; с левой и правой стороны тела на</w:t>
        <w:br/>
        <w:t>высоте бедер, а также из-за спины между лопаток и над головой.</w:t>
        <w:br/>
        <w:t>Шаманы древней Мексики объясняли, что энергия необходимая для</w:t>
        <w:br/>
        <w:t>матки собрана в этих районах и что особые движения магических</w:t>
        <w:br/>
        <w:t>пассов собирают именно эту энергию.</w:t>
      </w:r>
    </w:p>
    <w:p>
      <w:pPr>
        <w:pStyle w:val="Style15"/>
        <w:rPr/>
      </w:pPr>
      <w:r>
        <w:rPr/>
        <w:t>ВТОРАЯ ГРУППА. МАГИЧЕСКИЙ ПАСС ФЛОРИНДЫ ДОННЕР</w:t>
      </w:r>
    </w:p>
    <w:p>
      <w:pPr>
        <w:pStyle w:val="Style15"/>
        <w:rPr/>
      </w:pPr>
      <w:r>
        <w:rPr/>
        <w:t>В этой группе всего один магический пасс. Эффект этого</w:t>
        <w:br/>
        <w:t>пасса полностью соответствует личности Флоринды Доннер-Грау.</w:t>
        <w:br/>
        <w:t>Дон Хуан считал ее очень прямолинейной, до такой степени, что</w:t>
        <w:br/>
        <w:t>иногда ее прямота становилась невыносимой. Ее активность, как</w:t>
        <w:br/>
        <w:t>следствие ее прямоты всегда распространялась в направлении</w:t>
        <w:br/>
        <w:t>целей мира дона Хуана: эволюции, трансформации матки из органа</w:t>
        <w:br/>
        <w:t>воспроизводства в орган осознания, посредством которого могут</w:t>
        <w:br/>
        <w:t>приходить мысли, не являющиеся частью нашего знания о мире,</w:t>
        <w:br/>
        <w:t>если их вообще можно называть мыслями.</w:t>
      </w:r>
    </w:p>
    <w:p>
      <w:pPr>
        <w:pStyle w:val="Style15"/>
        <w:rPr/>
      </w:pPr>
      <w:r>
        <w:rPr/>
        <w:t>ТРЕТЬЯ ГРУППА. МАГИЧЕСКИЕ ПАССЫ ПРИНАДЛЕЖАЩИЕ ИСКЛЮЧИТЕЛЬНО КЭРОЛ ТИГГС.</w:t>
      </w:r>
    </w:p>
    <w:p>
      <w:pPr>
        <w:pStyle w:val="Style15"/>
        <w:rPr/>
      </w:pPr>
      <w:r>
        <w:rPr/>
        <w:t>Три магических пасса третьей группы работают с энергией</w:t>
        <w:br/>
        <w:t>находящейся непосредственно в районе матки. Акцент, сделанный</w:t>
        <w:br/>
        <w:t>на этом районе делает эти пассы особенно сильными. Строго</w:t>
        <w:br/>
        <w:t>рекомендуется выдержка для того, чтобы перевести возникающие</w:t>
        <w:br/>
        <w:t>странные ощущения на поддающийся контролю уровень, и избежать</w:t>
        <w:br/>
        <w:t>интерпретации этих ощущений линейным умом как предменструальных</w:t>
        <w:br/>
        <w:t>болей или тяжести в яичниках. Дон Хуан говорил своим трем</w:t>
        <w:br/>
        <w:t>ученицам, что вторичная функция матки, пробужденная</w:t>
        <w:br/>
        <w:t>соответствующими магическими пассами дает ощущение дискомфорта,</w:t>
        <w:br/>
        <w:t>но на энергетическом уровне происходит приток энергии в матку,</w:t>
        <w:br/>
        <w:t>той энергии, которая до сих пор оставалась неиспользованной.</w:t>
      </w:r>
    </w:p>
    <w:p>
      <w:pPr>
        <w:pStyle w:val="Style15"/>
        <w:rPr/>
      </w:pPr>
      <w:r>
        <w:rPr/>
        <w:t>ЧЕТВЕРТАЯ ГРУППА. МАГИЧЕСКИЕ ПАССЫ ГОЛУБОЙ ЛАЗУТЧИЦЫ</w:t>
      </w:r>
    </w:p>
    <w:p>
      <w:pPr>
        <w:pStyle w:val="Style15"/>
        <w:rPr/>
      </w:pPr>
      <w:r>
        <w:rPr/>
        <w:t>Магические пассы этой группы являются естественным</w:t>
        <w:br/>
        <w:t>завершением всей серии. Безличное настроение является движущей</w:t>
        <w:br/>
        <w:t>силой этой группы пассов. Вдохи и выдохи делаются резко и</w:t>
        <w:br/>
        <w:t>неглубоко и движение сопровождается резким шипящим звуком</w:t>
        <w:br/>
        <w:t>выдыхаемого воздуха.</w:t>
        <w:br/>
        <w:t>Ценность магических пассов Лазутчицы состоит в их</w:t>
        <w:br/>
        <w:t>способности придать матке устойчивость, которая требуется для</w:t>
        <w:br/>
        <w:t>того, чтобы она обрела свою вторичную функцию, которая в случае</w:t>
        <w:br/>
        <w:t>Лазутчицы легко определяется как постоянная готовность. Маги</w:t>
        <w:br/>
        <w:t>критически относятся к нашему обычному состоянию бытия говоря,</w:t>
        <w:br/>
        <w:t>что мы действуем словно на автопилоте; мы говорим вещи, которых</w:t>
        <w:br/>
        <w:t>мы не хотим говорить, мы игнорируем вещи, которые не должны</w:t>
        <w:br/>
        <w:t>игнорировать; иначе говоря, мы осознаем окружающее только на</w:t>
        <w:br/>
        <w:t>очень короткое время.</w:t>
        <w:br/>
        <w:t>Большинство времени мы функционируем под воздействием</w:t>
        <w:br/>
        <w:t>случайных импульсов, привычек; в основном эта привычка</w:t>
        <w:br/>
        <w:t>заставляет нас быть рассеянными по отношению к окружающему нас</w:t>
        <w:br/>
        <w:t>миру. Маги древней Мексики считали, что матка женщины - это</w:t>
        <w:br/>
        <w:t>орган, который может вывести из этого тупика, для этого</w:t>
        <w:br/>
        <w:t>необходимо, чтобы матка обрела устойчивость.</w:t>
      </w:r>
    </w:p>
    <w:p>
      <w:pPr>
        <w:pStyle w:val="Style15"/>
        <w:rPr/>
      </w:pPr>
      <w:r>
        <w:rPr/>
        <w:t>ТРЕТЬЯ СЕРИЯ. ВЕСТВУДСКАЯ СЕРИЯ</w:t>
      </w:r>
    </w:p>
    <w:p>
      <w:pPr>
        <w:pStyle w:val="Style15"/>
        <w:rPr/>
      </w:pPr>
      <w:r>
        <w:rPr/>
        <w:t>Одной из самых главных серий для практикующих Тенсегрити</w:t>
        <w:br/>
        <w:t>была так называемая Вествудская серия, потому что она</w:t>
        <w:br/>
        <w:t>представляла собой попытку собрать воедино то, что дон Хуан</w:t>
        <w:br/>
        <w:t>Матус называл пятью предпосылками магов древней Мексики. Он</w:t>
        <w:br/>
        <w:t>говорил, что все что делали эти маги вращалось вокруг этих пяти</w:t>
        <w:br/>
        <w:t>предпосылок:</w:t>
        <w:br/>
        <w:t>Магические пассы;</w:t>
        <w:br/>
        <w:t>Энергетический центр в человеческом теле под названием</w:t>
        <w:br/>
        <w:t>центр принятия решений;</w:t>
        <w:br/>
        <w:t>Перепросмотр - средство повышения кругозора человеческого</w:t>
        <w:br/>
        <w:t>восприятия;</w:t>
        <w:br/>
        <w:t>Сновидение; искусство расширения параметров обычного</w:t>
        <w:br/>
        <w:t>восприятия;</w:t>
        <w:br/>
        <w:t>Внутренняя тишина: состояние человеческого восприятия из</w:t>
        <w:br/>
        <w:t>которого эти маги добивались всех свои достижений в восприятии.</w:t>
        <w:br/>
        <w:t>Он также говорил, что эта последовательность являлась</w:t>
        <w:br/>
        <w:t>отражением того, как эти маги сами понимали и относились к</w:t>
        <w:br/>
        <w:t>окружающему их миру.</w:t>
        <w:br/>
        <w:t>Дон Хуан объяснил, что одной из потрясающих находок этих</w:t>
        <w:br/>
        <w:t>магов было существование связующей силы, которая связывает</w:t>
        <w:br/>
        <w:t>вместе энергетические поля вместе в функциональные и целостные</w:t>
        <w:br/>
        <w:t>элементы. Он говорил, что эти маги описывали эту силу как</w:t>
        <w:br/>
        <w:t>вибрацию или состояние вибрации, которое пропитывает группы</w:t>
        <w:br/>
        <w:t>энергетических полей и связывает их вместе, насыщая их. Он</w:t>
        <w:br/>
        <w:t>утверждал, что магические пассы выполняют функцию этого</w:t>
        <w:br/>
        <w:t>состояния вибрации и поэтому он ставил своей целью насытить</w:t>
        <w:br/>
        <w:t>своих учеников этим состоянием, используя те же приемы, что и</w:t>
        <w:br/>
        <w:t>маги древних времен.</w:t>
        <w:br/>
        <w:t>Дон Хуан говорил, что когда эти маги сложили вместе все</w:t>
        <w:br/>
        <w:t>эти пять пунктов, интересующих шаманов, то они скопировали тем</w:t>
        <w:br/>
        <w:t>самым структуру энергии, которая открылась им, когда они стали</w:t>
        <w:br/>
        <w:t>способны видеть энергию так, как она течет во вселенной.</w:t>
        <w:br/>
        <w:t>Связующая сила - это и были магические пассы, а магические</w:t>
        <w:br/>
        <w:t>пассы были тем, что пропитывало все оставшиеся элементы энергии</w:t>
        <w:br/>
        <w:t>и сгруппировало их в функционирующий элемент: пять</w:t>
        <w:br/>
        <w:t>энергетических полей, связанные вместе одним из них.</w:t>
        <w:br/>
        <w:t>Вествудская серия, будучи в традиции магов древней Мексики</w:t>
        <w:br/>
        <w:t>последовательно разделяется на четыре группы, расположенные в</w:t>
        <w:br/>
        <w:t>группах по степени важности, которую эти маги определили</w:t>
        <w:br/>
        <w:t>наблюдая их:</w:t>
        <w:br/>
        <w:t>1 - Центр принятия решений;2 - Перепросмотр;3 -</w:t>
        <w:br/>
        <w:t>Сновидение;4 - Внутренне тишина.</w:t>
      </w:r>
    </w:p>
    <w:p>
      <w:pPr>
        <w:pStyle w:val="Style15"/>
        <w:rPr/>
      </w:pPr>
      <w:r>
        <w:rPr/>
        <w:t>ПЕРВАЯ ГРУППА: ЦЕНТР ПРИНЯТИЯ РЕШЕНИЙ</w:t>
      </w:r>
    </w:p>
    <w:p>
      <w:pPr>
        <w:pStyle w:val="Style15"/>
        <w:rPr/>
      </w:pPr>
      <w:r>
        <w:rPr/>
        <w:t>Первым предметом серьезного интереса магов древней Мексики</w:t>
        <w:br/>
        <w:t>был центр принятия решений. В ходе своей практики, эти маги</w:t>
        <w:br/>
        <w:t>стали убеждены в том, что в человеческом теле существует место,</w:t>
        <w:br/>
        <w:t>которое ответственно за принятие решений, - это V-образное</w:t>
        <w:br/>
        <w:t>пятно в основании шеи. Они говорили, что этот центр обладает</w:t>
        <w:br/>
        <w:t>невероятно тонкой сущностью. В нем хранится особый вид энергии,</w:t>
        <w:br/>
        <w:t>которую они не могли определить потому, что она не поддавалась</w:t>
        <w:br/>
        <w:t>определению. Тем не менее, они были глубоко убеждены, что они</w:t>
        <w:br/>
        <w:t>могут чувствовать эффект этой энергии и ее присутствие. Они</w:t>
        <w:br/>
        <w:t>утверждали, что в ранние годы жизни человека, эта особая</w:t>
        <w:br/>
        <w:t>энергия была вытеснена из этого центра и что она никогда не</w:t>
        <w:br/>
        <w:t>возвращалась обратно, лишив тем самым людей энергии, возможно</w:t>
        <w:br/>
        <w:t>более важной, чем энергия всех остальных центров вместе взятых.</w:t>
        <w:br/>
        <w:t>На протяжении веков шаманы указывали на неспособность</w:t>
        <w:br/>
        <w:t>людей принимать решения. Они говорили, что люди создали</w:t>
        <w:br/>
        <w:t>огромные институты, которые приняли на себя ответственность за</w:t>
        <w:br/>
        <w:t>принятие решений. Таким образом, люди ничего не решают сами, а</w:t>
        <w:br/>
        <w:t>позволяют социальному порядку решать все за них, и они просто</w:t>
        <w:br/>
        <w:t>выполняют решения, сделанные в их интересах.</w:t>
        <w:br/>
        <w:t>V-образное пятно в основании шеи было для них местом</w:t>
        <w:br/>
        <w:t>настолько важным, что они редко прикасались к нему, а если они</w:t>
        <w:br/>
        <w:t>и касались его, то это касание было ритуальным и всегда</w:t>
        <w:br/>
        <w:t>осуществлялось при помощи какого-нибудь предмета. Дон Хуан</w:t>
        <w:br/>
        <w:t>говорил мне, что для этого они использовали тщательно</w:t>
        <w:br/>
        <w:t>отполированные куски дерева, кости животных или даже людей, они</w:t>
        <w:br/>
        <w:t>использовали закругленный край камня того же размера, что и</w:t>
        <w:br/>
        <w:t>углубление в основании шеи. Они надавливали этими костями или</w:t>
        <w:br/>
        <w:t>кусками дерева для того, чтобы создать давление на краях этого</w:t>
        <w:br/>
        <w:t>углубления. Дон Хуан говорил, что эти предметы также</w:t>
        <w:br/>
        <w:t>использовались, хотя и не часто, для массажа в лечебных целях.</w:t>
        <w:br/>
        <w:t>- Как они смогли узнать, что это углубление - это центр</w:t>
        <w:br/>
        <w:t>отвечающий за решения? - спросил я.</w:t>
        <w:br/>
        <w:t>- Каждый центр энергии в теле, - ответил он, - показывает</w:t>
        <w:br/>
        <w:t>концентрацию энергии; что-то наподобие завихрения энергии. С</w:t>
        <w:br/>
        <w:t>точки зрения видящего, который смотрит на него, это выглядит</w:t>
        <w:br/>
        <w:t>как воронка, которая вращается против часовой стрелки. Сила</w:t>
        <w:br/>
        <w:t>каждого центра зависит от силы этого движения. Если он</w:t>
        <w:br/>
        <w:t>едва-едва движется, то он истощен, его энергия истощена.</w:t>
        <w:br/>
        <w:t>Дон Хуан объяснил, что в человеческом теле существует</w:t>
        <w:br/>
        <w:t>шесть больших завихрений энергии, с которыми можно работать и</w:t>
        <w:br/>
        <w:t>возможно ими манипулировать. Первый из них находится в районе</w:t>
        <w:br/>
        <w:t>печени и желчного пузыря, второй в районе поджелудочной железы</w:t>
        <w:br/>
        <w:t>и селезенки, третий на уровне почек и надпочечной железы, и</w:t>
        <w:br/>
        <w:t>четвертый в углублении, которое находится в основании шеи с</w:t>
        <w:br/>
        <w:t>передней части туловища. Описывая этот центр он сказал, что</w:t>
        <w:br/>
        <w:t>этот центр обладает особой энергией. Для глаза видящего она</w:t>
        <w:br/>
        <w:t>выглядит как нечто прозрачное, что-то похожее на воду, энергию,</w:t>
        <w:br/>
        <w:t>настолько текучую, что она кажется жидкой. Он также сказал, что</w:t>
        <w:br/>
        <w:t>тот факт, что эта особая энергия выглядит жидкой, является</w:t>
        <w:br/>
        <w:t>следствием ее фильтрующих свойств, благодаря которым вся</w:t>
        <w:br/>
        <w:t>энергия, которая поступает извне просеивается, и отбирается</w:t>
        <w:br/>
        <w:t>лишь та ее часть, которая похожа на жидкость. Это жидкое</w:t>
        <w:br/>
        <w:t>свойство является неизменным и постоянным для этого центра.</w:t>
        <w:br/>
        <w:t>Пятый центр, которым обладают только женщины - это область</w:t>
        <w:br/>
        <w:t>матки. Он говорил, что у некоторых женщин в области матки,</w:t>
        <w:br/>
        <w:t>похоже, находится сходная жидкая энергия, но что это свойство</w:t>
        <w:br/>
        <w:t>характерно не для каждой матки.</w:t>
        <w:br/>
        <w:t>Шестой центр энергии расположен на голове. Маги древней</w:t>
        <w:br/>
        <w:t>Мексики, считали это более чем аномалией и воздерживались от</w:t>
        <w:br/>
        <w:t>каких либо действий с этим центром. Они говорили, что этот в</w:t>
        <w:br/>
        <w:t>этом центре энергия вращается не по кругу, или словно в</w:t>
        <w:br/>
        <w:t>водовороте, как в других центрах, а движется словно маятник</w:t>
        <w:br/>
        <w:t>взад-вперед, это движение напоминало им биение сердца.</w:t>
        <w:br/>
        <w:t>- Почему этот центр энергии так отличается от остальных? -</w:t>
        <w:br/>
        <w:t>однажды спросил я его.</w:t>
        <w:br/>
        <w:t>- Этот шестой центр энергии, - сказал он, - не совсем</w:t>
        <w:br/>
        <w:t>принадлежит человеку. Мы, люди, находимся, если можно так</w:t>
        <w:br/>
        <w:t>выразиться, в осаде. Это выглядит так, словно этот центр</w:t>
        <w:br/>
        <w:t>захватил невидимый враг. И единственный способ победить - это</w:t>
        <w:br/>
        <w:t>укрепить остальные пять центров.</w:t>
        <w:br/>
        <w:t>- Дон Хуан, разве это не паранойя чувствовать, что мы</w:t>
        <w:br/>
        <w:t>находимся в осаде?</w:t>
        <w:br/>
        <w:t>- Ну, может быть для тебя это так, но уж точно не для</w:t>
        <w:br/>
        <w:t>меня. Я вижу энергию и я вижу, что энергия над центром головы</w:t>
        <w:br/>
        <w:t>движется не так как над другими центрами. Она движется взад</w:t>
        <w:br/>
        <w:t>вперед, выглядит отвратительно и чужеродно. Я также вижу, что у</w:t>
        <w:br/>
        <w:t>мага, который смог избежать ума, который как считают маги</w:t>
        <w:br/>
        <w:t>установлен чем-то чуждым, движение энергии над этим центром</w:t>
        <w:br/>
        <w:t>становится таким же, как и движение над другими центрами.</w:t>
        <w:br/>
        <w:t>Вращение энергии в центре принятия решений самое слабое из</w:t>
        <w:br/>
        <w:t>всех. Вот почему человек редко может что либо решать. Маги</w:t>
        <w:br/>
        <w:t>видят, что после того, как они практикуют определенные</w:t>
        <w:br/>
        <w:t>магические пассы, эти центры становятся активными и они могут</w:t>
        <w:br/>
        <w:t>принимать решения, которые им подсказывает сердце, хотя раньше</w:t>
        <w:br/>
        <w:t>они ничего не могли сделать.</w:t>
        <w:br/>
        <w:t>Дон Хуан настойчиво подчеркивал тот факт, что эти шаманы</w:t>
        <w:br/>
        <w:t>испытывали отвращение, которое перешло у них в фобию, к тому,</w:t>
        <w:br/>
        <w:t>чтобы дотрагиваться до углубления в основании шеи.</w:t>
        <w:br/>
        <w:t>Использование магических пассов, предназначенных для</w:t>
        <w:br/>
        <w:t>привнесения в него рассеянной энергии было единственным</w:t>
        <w:br/>
        <w:t>взаимодействием с этим центром, которое они допускали. Таким</w:t>
        <w:br/>
        <w:t>образом, они устраняли какую-либо нерешительность при принятии</w:t>
        <w:br/>
        <w:t>решений, которая вызывается естественным рассеянием энергии</w:t>
        <w:br/>
        <w:t>вследствие трудностей повседневной жизни.</w:t>
        <w:br/>
        <w:t>Основной идеей этих магов было то, что человеческое тело с</w:t>
        <w:br/>
        <w:t>точки зрения видящего, выглядит как целостный и взаимосвязанный</w:t>
        <w:br/>
        <w:t>набор энергетических полей. Никакая энергия не может быть</w:t>
        <w:br/>
        <w:t>введена в этот набор энергетических полей и никакая энергия не</w:t>
        <w:br/>
        <w:t>может из него уйти. Для шаманов линии дона Хуана, чувство</w:t>
        <w:br/>
        <w:t>потери энергии, которое мы все время от времени испытываем,</w:t>
        <w:br/>
        <w:t>означало то, что энергия рассеивалась и уходила из пяти</w:t>
        <w:br/>
        <w:t>естественных центров, описанных выше. Эти шаманы считали, что</w:t>
        <w:br/>
        <w:t>эта энергия выходит из этих центров и распределяется по нашим</w:t>
        <w:br/>
        <w:t>внешним границам.</w:t>
        <w:br/>
        <w:t>Когда шаманы древней Мексики говорили о внешних границах</w:t>
        <w:br/>
        <w:t>человека, они имели в виду набор энергетических полей в виде</w:t>
        <w:br/>
        <w:t>светящейся сферы. Они утверждали, что эта сфера энергии и есть</w:t>
        <w:br/>
        <w:t>наша действительная самость, действительная в том смысле, что</w:t>
        <w:br/>
        <w:t>она неизменна для них как энергия.</w:t>
        <w:br/>
        <w:t>Иначе говоря, они были способны расширить пределы своего</w:t>
        <w:br/>
        <w:t>восприятия до того, что они могли видеть энергию так, как она</w:t>
        <w:br/>
        <w:t>течет во вселенной. При таких условиях, люди выглядят как</w:t>
        <w:br/>
        <w:t>светящиеся сферы, и это "видение" неизменно, кажется что эти</w:t>
        <w:br/>
        <w:t>видящие использовали все возможности человеческого восприятия и</w:t>
        <w:br/>
        <w:t>восприятие чистой энергии в виде светящейся сферы было конечным</w:t>
        <w:br/>
        <w:t>результатом таких попыток.</w:t>
        <w:br/>
        <w:t>Эти маги считали, что единственным способом приобрести</w:t>
        <w:br/>
        <w:t>энергию может быть концентрация ранее рассеянной энергии в</w:t>
        <w:br/>
        <w:t>вышеперечисленных жизненных центрах. Они называли этот маневр</w:t>
        <w:br/>
        <w:t>"перераспределением ранее рассеянной энергии". Для того чтобы</w:t>
        <w:br/>
        <w:t>выполнить это перераспределение, они использовали магические</w:t>
        <w:br/>
        <w:t>пассы, которые за тысячи лет доказали свою эффективность.</w:t>
        <w:br/>
        <w:t>Тенсегрити, современная версия магических пассов, преследует ту</w:t>
        <w:br/>
        <w:t>же цель. Эти движения перераспределяют рассеянную энергию, но</w:t>
        <w:br/>
        <w:t>не содержат в себе затруднительных шаманских ритуалов.</w:t>
      </w:r>
    </w:p>
    <w:p>
      <w:pPr>
        <w:pStyle w:val="Style15"/>
        <w:rPr/>
      </w:pPr>
      <w:r>
        <w:rPr/>
        <w:t>МАГИЧЕСКИЕ ПАССЫ ДЛЯ ЦЕНТРА РЕШЕНИЙ.</w:t>
      </w:r>
    </w:p>
    <w:p>
      <w:pPr>
        <w:pStyle w:val="Style15"/>
        <w:rPr/>
      </w:pPr>
      <w:r>
        <w:rPr/>
        <w:t>1 - Привносим энергию в V-образное углубление движением</w:t>
        <w:br/>
        <w:t>рук вперед назад.</w:t>
        <w:br/>
        <w:t>В этом магическом пассе руки выбрасываются вперед под</w:t>
        <w:br/>
        <w:t>углом 45 градусов с выдохом. Затем они возвращаются со вдохом,</w:t>
        <w:br/>
        <w:t>плечи поднимаются для того, чтобы удерживать постоянный угол</w:t>
        <w:br/>
        <w:t>наклона. Во второй части этого движения, руки вытягиваются</w:t>
        <w:br/>
        <w:t>назад со вдохом и идут назад с выдохом.</w:t>
        <w:br/>
        <w:t>2 - Привносим энергию в V-образное углубление круговым</w:t>
        <w:br/>
        <w:t>движением рук.</w:t>
        <w:br/>
        <w:t>Энергия привносится в центр принятия решения руками,</w:t>
        <w:br/>
        <w:t>которые обрисовывают два круга руками и ладонями. Круги</w:t>
        <w:br/>
        <w:t>рисуются руками вперед и в стороны вовне, движение состоит из</w:t>
        <w:br/>
        <w:t>двух частей. В первой части круги рисуются на выдохе, и когда</w:t>
        <w:br/>
        <w:t>руки идут обратно, делается вдох. Во второй части воздух</w:t>
        <w:br/>
        <w:t>вдыхается в то время как рисуются круги и выдыхается когда руки</w:t>
        <w:br/>
        <w:t>возвращаются.</w:t>
        <w:br/>
        <w:t>3 - Привносим энергию в центр решений движением рук вперед</w:t>
        <w:br/>
        <w:t>назад ладонями вверх.</w:t>
        <w:br/>
        <w:t>Это движение выполняется так же как и первое, но ладони</w:t>
        <w:br/>
        <w:t>смотрят внутренней поверхностью вверх. Вдохи и выдохи делаются</w:t>
        <w:br/>
        <w:t>так же как и в первом движении.</w:t>
        <w:br/>
        <w:t>4 - Привносим энергию в центр решений круговым движением</w:t>
        <w:br/>
        <w:t>рук ладонями вверх.</w:t>
        <w:br/>
        <w:t>Этот магический пасс выполняется так же как и второй пасс,</w:t>
        <w:br/>
        <w:t>но ладони направлены внутренней поверхностью вверх. Дыхание</w:t>
        <w:br/>
        <w:t>такое же как во втором упражнении.</w:t>
        <w:br/>
        <w:t>5 - Привносим энергию в V-образное углубление из средней</w:t>
        <w:br/>
        <w:t>части тела.</w:t>
        <w:br/>
        <w:t>В этом магическом пассе руки согнуты в локтях и держатся</w:t>
        <w:br/>
        <w:t>на высоте плеч. Пальцы указывают на V-образное углубление, но</w:t>
        <w:br/>
        <w:t>не касаются его. Руки движутся словно качели справа налево и</w:t>
        <w:br/>
        <w:t>слева направо. Движение выполняется без участия плеч, средняя</w:t>
        <w:br/>
        <w:t>часть тела движется вправо и влево, вправо и влево, для того,</w:t>
        <w:br/>
        <w:t>чтобы перемешать энергию для центра решений.</w:t>
        <w:br/>
        <w:t>6 - Привносим энергию в V-образное углубление из области</w:t>
        <w:br/>
        <w:t>лопаток.</w:t>
        <w:br/>
        <w:t>Руки согнуты так же как и в предыдущем движении, но они</w:t>
        <w:br/>
        <w:t>сильно выдвинуты вперед. Левая рука пересекает правую. Пальцы</w:t>
        <w:br/>
        <w:t>расслаблены и указывают на V-образное углубление, но не</w:t>
        <w:br/>
        <w:t>касаются его, подбородок выдвинут вперед и опирается в</w:t>
        <w:br/>
        <w:t>углубление между большим и указательным пальцем левой руки,</w:t>
        <w:br/>
        <w:t>которая расположена наверху правой руки. Согнутые локти</w:t>
        <w:br/>
        <w:t>толкаются вперед, максимально растягивая лопатки. Это</w:t>
        <w:br/>
        <w:t>необходимо для того, чтобы размешанная таким образом энергия</w:t>
        <w:br/>
        <w:t>переходила в основание шеи спереди тела.</w:t>
        <w:br/>
        <w:t>7 - Размешивание энергии вокруг V-образного углубления</w:t>
        <w:br/>
        <w:t>согнутым запястьем</w:t>
        <w:br/>
        <w:t>Сначала, энергия размешивается вокруг V-образного</w:t>
        <w:br/>
        <w:t>углубления плавными движениями рук, руки словно загребают</w:t>
        <w:br/>
        <w:t>что-то из воздуха по направлению к углублению. Затем энергия</w:t>
        <w:br/>
        <w:t>проецируется вовне серией сильных ударов вперед руками,</w:t>
        <w:br/>
        <w:t>согнутыми в запястьях вовнутрь.</w:t>
        <w:br/>
        <w:t>8 - Перевод энергии из солнечного сплетения в V-образное</w:t>
        <w:br/>
        <w:t>углубление из солнечного сплетения.</w:t>
        <w:br/>
        <w:t>Энергия дважды перемешивается в области солнечного</w:t>
        <w:br/>
        <w:t>сплетения круговым движением каждой руки, ладонь повернута</w:t>
        <w:br/>
        <w:t>внутренней поверхностью вверх. Энергия проецируется ударом</w:t>
        <w:br/>
        <w:t>другой руки под углом вниз.</w:t>
        <w:br/>
        <w:t>9 - Переносим энергию с колен в V-образное углубление</w:t>
        <w:br/>
        <w:t>Этот магический пасс состоит из серии одиночных движений,</w:t>
        <w:br/>
        <w:t>первое из которых перемешивает энергию вокруг центра решений</w:t>
        <w:br/>
        <w:t>производя два удара каждой рукой, как будто рука держала бы</w:t>
        <w:br/>
        <w:t>кнут. Кнут дважды движется перед V-образным углублением, затем</w:t>
        <w:br/>
        <w:t>он ударяет вперед встряхивая запястьем. Затем делается глубокий</w:t>
        <w:br/>
        <w:t>вдох, и начинается выдох, в это время руки скользят вниз на</w:t>
        <w:br/>
        <w:t>верхушки коленей, ладони смотрят вверх. Делается глубокий вдох</w:t>
        <w:br/>
        <w:t>в таком положении и руки поднимаются, левая рука ведущая. Руки</w:t>
        <w:br/>
        <w:t>идут через голову за спину. Дыхание задерживается и верхняя</w:t>
        <w:br/>
        <w:t>часть туловища движется три раза справа налево и слева направо.</w:t>
        <w:br/>
        <w:t>Затем делается выдох в то время как руки идут через голову</w:t>
        <w:br/>
        <w:t>вперед и вниз на верхушки коленей, ладони рук опять направлены</w:t>
        <w:br/>
        <w:t>внутренней поверхностью вверх.</w:t>
        <w:br/>
        <w:t>Делается глубокий вдох и руки поднимаются на уровень глаз</w:t>
        <w:br/>
        <w:t>перед тем как они поднимаются на уровень V-образного</w:t>
        <w:br/>
        <w:t>углубления, пальцы направлены на углубление, но не касаются</w:t>
        <w:br/>
        <w:t>его. Руки с выдохом опять опускаются на колени. Делается</w:t>
        <w:br/>
        <w:t>последний глубокий вдох и руки поднимаются на уровень глаз,</w:t>
        <w:br/>
        <w:t>потом как они опускаются в стороны от тела и воздух выдыхается.</w:t>
        <w:br/>
        <w:t>Следующая группа, состоящая из трех магических пассов</w:t>
        <w:br/>
        <w:t>служит для транспортировки энергии, которая принадлежит</w:t>
        <w:br/>
        <w:t>исключительно центру решений из передней части светящейся</w:t>
        <w:br/>
        <w:t>сферы, где она накапливалась в течении многих лет, за спину. А</w:t>
        <w:br/>
        <w:t>затем из задней части светящейся сферы вперед. Считалось, что</w:t>
        <w:br/>
        <w:t>такая перемещенная энергия проходит сквозь V-образное</w:t>
        <w:br/>
        <w:t>углубление, которое действует как фильтр, используя только ту</w:t>
        <w:br/>
        <w:t>энергию, которая свойственна этому центру и не задействует</w:t>
        <w:br/>
        <w:t>другую.</w:t>
        <w:br/>
        <w:t>Необходимо подчеркнуть, что в связи с этим избирательным</w:t>
        <w:br/>
        <w:t>свойством V-образного углубления важно выполнять эту серию</w:t>
        <w:br/>
        <w:t>пассов настолько много, насколько это возможно.</w:t>
        <w:br/>
        <w:t>10 - Энергия проходит сквозь V-образное углубление спереди</w:t>
        <w:br/>
        <w:t>назад и сзади вперед, после двух ударов.</w:t>
        <w:br/>
        <w:t>Этот магический пасс начинается с глубокого вдоха, затем</w:t>
        <w:br/>
        <w:t>воздух медленно выдыхается и левая рука бьет вперед на уровне</w:t>
        <w:br/>
        <w:t>солнечного сплетения, ладонь руки направлена внутренней</w:t>
        <w:br/>
        <w:t>поверхностью вверх. Там энергия захватывается, ладонь сжимается</w:t>
        <w:br/>
        <w:t>в кулак. Рука идет назад через низ и наносит удар сзади. Рука</w:t>
        <w:br/>
        <w:t>раскрывается отпуская захваченную энергию, выдох заканчивается.</w:t>
        <w:br/>
        <w:t>Делается глубокий вдох.</w:t>
      </w:r>
    </w:p>
    <w:p>
      <w:pPr>
        <w:pStyle w:val="Style15"/>
        <w:rPr/>
      </w:pPr>
      <w:r>
        <w:rPr/>
        <w:t>ВТОРАЯ ГРУППА. ПЕРЕПРОСМОТР</w:t>
      </w:r>
    </w:p>
    <w:p>
      <w:pPr>
        <w:pStyle w:val="Style15"/>
        <w:rPr/>
      </w:pPr>
      <w:r>
        <w:rPr/>
        <w:t>Вторым объектом пристального интереса магов древней</w:t>
        <w:br/>
        <w:t>Мексики был Перепросмотр. Эти маги считали, что, так же как и</w:t>
        <w:br/>
        <w:t>магические пассы, он подготавливает основу для безмолвного</w:t>
        <w:br/>
        <w:t>знания. Перепросмотр был для них актом оживления опыта прошлого</w:t>
        <w:br/>
        <w:t>для того, чтобы достичь двух трансцендентальных целей. Первая</w:t>
        <w:br/>
        <w:t>из них являлась попыткой согласовать свои общие взгляды на</w:t>
        <w:br/>
        <w:t>вселенную, жизнь и осознание, вторая же была крайне</w:t>
        <w:br/>
        <w:t>прагматической целью - они стремились добиться гибкости</w:t>
        <w:br/>
        <w:t>восприятия.</w:t>
        <w:br/>
        <w:t>Их общие взгляды на вселенную, жизнь и осознание</w:t>
        <w:br/>
        <w:t>заключались в том, что во вселенной существует неописуемая</w:t>
        <w:br/>
        <w:t>сила, которую они метафорически называли Орлом. Они понимали ее</w:t>
        <w:br/>
        <w:t>как силу, которая наделяет осознанием все живые существа,</w:t>
        <w:br/>
        <w:t>начиная от вируса и заканчивая человеком. Они верили, что Орел</w:t>
        <w:br/>
        <w:t>наделяет осознанием новорожденное существо, и что это существо</w:t>
        <w:br/>
        <w:t>увеличивает это осознание посредством своего жизненного опыта</w:t>
        <w:br/>
        <w:t>до тех пор, пока эта сила не потребует вернуть осознание</w:t>
        <w:br/>
        <w:t>обратно. В понимании магов, все живые существа умирают, потому</w:t>
        <w:br/>
        <w:t>что что-то вынуждает их возвращать осознание, которое было им</w:t>
        <w:br/>
        <w:t>дано на некоторое время. Это обогащенное осознание возвращается</w:t>
        <w:br/>
        <w:t>к тому, кто его дал.</w:t>
        <w:br/>
        <w:t>Дон Хуан говорил, что нет способа, которым наш линейный</w:t>
        <w:br/>
        <w:t>способ мышления мог бы объяснить это. Невозможно объяснить,</w:t>
        <w:br/>
        <w:t>почему дается осознание или почему оно должно быть возвращено.</w:t>
        <w:br/>
        <w:t>Это является фактом во вселенной, и не все факты во вселенной</w:t>
        <w:br/>
        <w:t>могут быть объяснены с точки зрения причины и следствия.</w:t>
        <w:br/>
        <w:t>Маги древней Мексики считали, что сделать Перепросмотр,</w:t>
        <w:br/>
        <w:t>означает дать этой силе, Орлу, то, что он ищет: наш жизненный</w:t>
        <w:br/>
        <w:t>опыт. Дать его при той степени контроля, которая позволяет</w:t>
        <w:br/>
        <w:t>отделить осознание от жизни. Они утверждали, что жизнь и</w:t>
        <w:br/>
        <w:t>осознание не являются нераздельно связанными вещами и что они</w:t>
        <w:br/>
        <w:t>объединены вместе только под воздействием обстоятельств. Они</w:t>
        <w:br/>
        <w:t>считали, что Орел не хочет забирать наши жизни, ему нужен</w:t>
        <w:br/>
        <w:t>только наш жизненный опыт. Но недостаток дисциплины в</w:t>
        <w:br/>
        <w:t>человеческих существах не позволяет им отделить их жизненную</w:t>
        <w:br/>
        <w:t>силу от их жизненного опыта, и они теряют свою жизнь, когда они</w:t>
        <w:br/>
        <w:t>могли бы потерять только свой жизненный опыт. Перепросмотр -</w:t>
        <w:br/>
        <w:t>это процедура, посредством которой маги дают Орлу замену своим</w:t>
        <w:br/>
        <w:t>жизням. Они дают Орлу свой жизненный опыт, подробно рассказывая</w:t>
        <w:br/>
        <w:t>о нем, но они сохраняют свою жизненную силу.</w:t>
        <w:br/>
        <w:t>Цели восприятия магов, если говорить о них в терминах</w:t>
        <w:br/>
        <w:t>линейной концепции нашего мира, вообще не имеют смысла.</w:t>
        <w:br/>
        <w:t>Западные люди отбросили все попытки серьезного философского</w:t>
        <w:br/>
        <w:t>обсуждения вопросов связанных с утверждениями шаманов Нового</w:t>
        <w:br/>
        <w:t>Света. Например, идея Перепросмотра кажется им скорее связанной</w:t>
        <w:br/>
        <w:t>с психоанализом. Каждый ученый, который сталкивается с этой</w:t>
        <w:br/>
        <w:t>идеей может думать, что Перепросмотр - это психологический</w:t>
        <w:br/>
        <w:t>метод, что-то вроде помощи самому себе. Согласно дону Хуану,</w:t>
        <w:br/>
        <w:t>человек всегда теряет из-за своих упущений. Дон Хуан верил в</w:t>
        <w:br/>
        <w:t>то, что есть иные способы своего отношения к вселенной, жизни,</w:t>
        <w:br/>
        <w:t>осознанию и восприятию, потому что все то, чем мы в настоящее</w:t>
        <w:br/>
        <w:t>время обладаем - это только разнообразие выбора. Для</w:t>
        <w:br/>
        <w:t>практикующих шаманов Перепросмотр - это способ отдать</w:t>
        <w:br/>
        <w:t>непостижимой силе - Орлу - то, что она ищет; их жизненный опыт,</w:t>
        <w:br/>
        <w:t>или, иначе говоря, осознание, которое они увеличили посредством</w:t>
        <w:br/>
        <w:t>своего жизненного опыта. Дон Хуан не мог объяснить мне этого</w:t>
        <w:br/>
        <w:t>явления с точки зрения обычной логики или в терминах</w:t>
        <w:br/>
        <w:t>необходимости найти объяснимые причины. Он говорил, что все это</w:t>
        <w:br/>
        <w:t>находится в области практики, и все что мы можем делать - это</w:t>
        <w:br/>
        <w:t>практиковать, отбросив объяснений. Он также сказал, что тысячи</w:t>
        <w:br/>
        <w:t>магов смогли успешно сохранить свою жизненную силу после того,</w:t>
        <w:br/>
        <w:t>как они отдали Орлу силу своего жизненного опыта. Дон Хуан</w:t>
        <w:br/>
        <w:t>говорил, что они не умерли в том смысле, в каком мы обычно</w:t>
        <w:br/>
        <w:t>понимаем смерть, но они превзошли ее сохранив свою жизненную</w:t>
        <w:br/>
        <w:t>силу и исчезли с лица Земли, отправившись в окончательное</w:t>
        <w:br/>
        <w:t>путешествие восприятия. Маги верят, что в тот момент, когда к</w:t>
        <w:br/>
        <w:t>нам приходит смерть таким образом, то все наше существо</w:t>
        <w:br/>
        <w:t>превращается в энергию. В особый тип энергии, который носит</w:t>
        <w:br/>
        <w:t>печать нашей индивидуальности. Он попытался объяснить это</w:t>
        <w:br/>
        <w:t>метафорически, говоря, что в течение жизни мы состоим из</w:t>
        <w:br/>
        <w:t>некоторого количества "отдельных государств". Он говорил, что у</w:t>
        <w:br/>
        <w:t>нас есть государство сердца, государство желудка, государство</w:t>
        <w:br/>
        <w:t>почек и.т. д., и что каждое из этих государств часто работает</w:t>
        <w:br/>
        <w:t>независимо друг от друга. Но в момент смерти все они</w:t>
        <w:br/>
        <w:t>объединяются в одно целостное существо. Он называл это</w:t>
        <w:br/>
        <w:t>состояние полной свободой.</w:t>
        <w:br/>
        <w:t>Он сказал, что смерть для магов его линии являлась</w:t>
        <w:br/>
        <w:t>объединяющей силой, а не уничтожающей, как для обычных людей.</w:t>
        <w:br/>
        <w:t>Я спросил его, не означает ли это бессмертия. Он сказал,</w:t>
        <w:br/>
        <w:t>что это никоим образом не является бессмертием, это начало</w:t>
        <w:br/>
        <w:t>эволюционного процесса, в котором человек использует</w:t>
        <w:br/>
        <w:t>единственное средство эволюции, которое у него есть -</w:t>
        <w:br/>
        <w:t>осознание. Маги считают, что человек больше не может</w:t>
        <w:br/>
        <w:t>эволюционировать биологическим образом, поэтому они считали</w:t>
        <w:br/>
        <w:t>осознание человека единственным средством эволюции. Эволюцией</w:t>
        <w:br/>
        <w:t>для магов является трансформация в неорганическое существо. Это</w:t>
        <w:br/>
        <w:t>значит, как говорил дон Хуан, что они наделяются новым</w:t>
        <w:br/>
        <w:t>неописуемым типом осознания. Оно длится миллионы лет, но</w:t>
        <w:br/>
        <w:t>однажды оно должно быть возвращено тому, кто его предоставил -</w:t>
        <w:br/>
        <w:t>Орлу.</w:t>
        <w:br/>
        <w:t>Я спросил дона Хуана являются ли неорганические существа,</w:t>
        <w:br/>
        <w:t>которые населяют параллельный мир, эволюционировавшими</w:t>
        <w:br/>
        <w:t>существами, которые когда-то были людьми. Он сказал, что они</w:t>
        <w:br/>
        <w:t>изначально являются неорганическими существами, так же как и мы</w:t>
        <w:br/>
        <w:t>изначально являемся органическими. Их сознание может</w:t>
        <w:br/>
        <w:t>эволюционировать, так же как и наше, но он не обладает знанием</w:t>
        <w:br/>
        <w:t>о том, как это происходит. Тем не менее, он знает, что человек,</w:t>
        <w:br/>
        <w:t>который эволюционировал - это неорганическое существо особого</w:t>
        <w:br/>
        <w:t>типа.</w:t>
        <w:br/>
        <w:t>Дон Хуан дал мне серию описаний такой эволюции, которые я</w:t>
        <w:br/>
        <w:t>всегда воспринимал как поэтические метафоры. Особенно я выделял</w:t>
        <w:br/>
        <w:t>ту, которая мне больше всего нравилась, то, что называлось</w:t>
        <w:br/>
        <w:t>полной свободой. Я представлял себе человека, который достиг</w:t>
        <w:br/>
        <w:t>такого состояния, как самого отважного, такого, какого только</w:t>
        <w:br/>
        <w:t>можно себе представить. Дон Хуан сказал мне, что я вообще</w:t>
        <w:br/>
        <w:t>ничего не могу себе представить, потому что для того, чтобы</w:t>
        <w:br/>
        <w:t>достичь такого состояния, человек должен задействовать всю свою</w:t>
        <w:br/>
        <w:t>скрытую возвышенную часть, которая, как он говорил, есть у всех</w:t>
        <w:br/>
        <w:t>людей, но они никогда ей не пользуются.</w:t>
        <w:br/>
        <w:t>Дон Хуан утверждал, что вторым аспектом Перепросмотра</w:t>
        <w:br/>
        <w:t>является достижение гибкости. Он сказал, что рациональным</w:t>
        <w:br/>
        <w:t>обоснованием магов в отношении этого было то, что имеет</w:t>
        <w:br/>
        <w:t>отношение к наиболее неуловимому предмету в магии; точке</w:t>
        <w:br/>
        <w:t>сборки, точке интенсивной светимости размером с теннисный мяч,</w:t>
        <w:br/>
        <w:t>которую могут воспринимать маги, способные видеть энергию</w:t>
        <w:br/>
        <w:t>непосредственно, так как она течет во вселенной. Как уже было</w:t>
        <w:br/>
        <w:t>сказано выше, человек, видимый глазами видящего, выглядит как</w:t>
        <w:br/>
        <w:t>светящийся шар. На задней стороне этого шара, видящий</w:t>
        <w:br/>
        <w:t>обнаруживает точку с более интенсивной светимостью. Они</w:t>
        <w:br/>
        <w:t>называют ее точкой сборки, потому что видят как миллиарды</w:t>
        <w:br/>
        <w:t>энергетических полей в виде светящихся волокон пронизывающих</w:t>
        <w:br/>
        <w:t>всю вселенную, собираются в этой точке и проходят сквозь нее.</w:t>
        <w:br/>
        <w:t>Это большое количество волокон и придает точке сборки ее</w:t>
        <w:br/>
        <w:t>сияние.</w:t>
        <w:br/>
        <w:t>Точка сборки позволяет человеку воспринимать энергию,</w:t>
        <w:br/>
        <w:t>превратив ее в данные органов чувств, которые точка сборки</w:t>
        <w:br/>
        <w:t>интерпретирует как мир повседневной жизни; эта интерпретация</w:t>
        <w:br/>
        <w:t>производится в терминах человеческой социализации и</w:t>
        <w:br/>
        <w:t>человеческих потенциалов. Дон Хуан говорил, что Перепросмотр</w:t>
        <w:br/>
        <w:t>означает оживление всего или почти всего жизненного опыта,</w:t>
        <w:br/>
        <w:t>который имеет человек, и что в ходе этого точка сборки</w:t>
        <w:br/>
        <w:t>смещается, чуть-чуть или очень сильно, приводимая в движение</w:t>
        <w:br/>
        <w:t>силой памяти. Воспоминания заставляют ее принять то положение,</w:t>
        <w:br/>
        <w:t>в котором она находилась в тот момент, который подвергается</w:t>
        <w:br/>
        <w:t>Перепросмотру. Это постоянное движение между прошлыми позициями</w:t>
        <w:br/>
        <w:t>и настоящей, дает практикующим необходимую гибкость,</w:t>
        <w:br/>
        <w:t>позволяющую выдержать необычные обстоятельства, с которыми они</w:t>
        <w:br/>
        <w:t>сталкиваются в своих путешествиях в бесконечность. Для</w:t>
        <w:br/>
        <w:t>практикующих эти обстоятельства не являются частью привычного</w:t>
        <w:br/>
        <w:t>им знания.</w:t>
        <w:br/>
        <w:t>В древние времена Перепросмотр, как формальная процедура,</w:t>
        <w:br/>
        <w:t>производился путем вспоминания всех людей, с которыми были</w:t>
        <w:br/>
        <w:t>знакомы практикующие и всех взаимодействий с ними. Дон Хуан</w:t>
        <w:br/>
        <w:t>предложил мне написать список всех людей, которых я встречал в</w:t>
        <w:br/>
        <w:t>своей жизни, чтобы использовать его в качестве мнемонического</w:t>
        <w:br/>
        <w:t>средства. Когда я написал его, он объяснил мне как его надо</w:t>
        <w:br/>
        <w:t>использовать. Он сказал, что я должен взять первого человека из</w:t>
        <w:br/>
        <w:t>этого списка, который шел из настоящего в прошлое и</w:t>
        <w:br/>
        <w:t>восстановить в памяти мои последние с ним взаимодействия. Он</w:t>
        <w:br/>
        <w:t>называл это подготовкой события к Перепросмотру. Дон Хуан</w:t>
        <w:br/>
        <w:t>утверждал, что детальное вспоминание всех подробностей является</w:t>
        <w:br/>
        <w:t>наилучшим способом оттачивать чью-либо способность вспоминать.</w:t>
        <w:br/>
        <w:t>Он говорил, что такое вспоминание влечет за собой необходимость</w:t>
        <w:br/>
        <w:t>вспомнить всю обстановку, сопутствующую событиям, например,</w:t>
        <w:br/>
        <w:t>весь окружающий ландшафт вокруг места события, которое</w:t>
        <w:br/>
        <w:t>подвергается вспоминанию. Он утверждал, что как только событие</w:t>
        <w:br/>
        <w:t>подготовлено, то человек должен вспомнить себя на месте</w:t>
        <w:br/>
        <w:t>события, как будто он действительно в нем участвует, придавая</w:t>
        <w:br/>
        <w:t>особое внимание всем окружающим подробностям. Например, если</w:t>
        <w:br/>
        <w:t>событие происходило в офисе, то нужно вспомнить пол, двери,</w:t>
        <w:br/>
        <w:t>стены, картины, столы, предметы на столах, все что однажды было</w:t>
        <w:br/>
        <w:t>увидено мельком и тут же навсегда забыто.</w:t>
        <w:br/>
        <w:t>Дон Хуан заверил меня, что Перепросмотр, как формальная</w:t>
        <w:br/>
        <w:t>процедура начинается с вспоминания событий, происшедших</w:t>
        <w:br/>
        <w:t>недавно. Таким образом, на первом месте должен быть опыт; то,</w:t>
        <w:br/>
        <w:t>что произошло с человеком недавно он может вспомнить с большой</w:t>
        <w:br/>
        <w:t>точностью. Он утверждал, что человек способен накапливать</w:t>
        <w:br/>
        <w:t>информацию во всех деталях, хотя и не осознает этого, и что эти</w:t>
        <w:br/>
        <w:t>детали предназначаются Орлу.</w:t>
        <w:br/>
        <w:t>Для действительного Перепросмотра события, необходимо</w:t>
        <w:br/>
        <w:t>чтобы человек глубоко дышал, при этом его голова должна</w:t>
        <w:br/>
        <w:t>двигаться справа налево, затем слева направо столько раз,</w:t>
        <w:br/>
        <w:t>сколько необходимо, чтобы пересмотреть все доступные детали.</w:t>
        <w:br/>
        <w:t>Дон Хуан говорил, что маги вдыхают свои чувства, оставленные в</w:t>
        <w:br/>
        <w:t>событие, которое они пересматривают и выдыхают все</w:t>
        <w:br/>
        <w:t>нежелательные настроения и чувства, которые были оставлены нас.</w:t>
        <w:br/>
        <w:t>Маги верят в то, что действие вдоха и выдоха лежит в</w:t>
        <w:br/>
        <w:t>основе тайны Перепросмотра. Поскольку дыхание - это функция,</w:t>
        <w:br/>
        <w:t>которая поддерживает жизнь, маги верят, что человек может при</w:t>
        <w:br/>
        <w:t>его помощи вручить точную копию своего жизненного опыта той</w:t>
        <w:br/>
        <w:t>силе, которая на время наделяет нас сознанием. Когда я стал</w:t>
        <w:br/>
        <w:t>настаивать на рациональном объяснении, то он заявил, что такие</w:t>
        <w:br/>
        <w:t>вещи как Перепросмотр могут быть только испытаны, но не</w:t>
        <w:br/>
        <w:t>объяснены. В действии маги находят освобождение. Объяснять это</w:t>
        <w:br/>
        <w:t>значит бесполезно тратить энергию. Он предлагал любому имеющему</w:t>
        <w:br/>
        <w:t>отношение к его знанию - действовать.</w:t>
        <w:br/>
        <w:t>Список с именами людей используется как мнемоническое</w:t>
        <w:br/>
        <w:t>средство, которое отправляет память в непостижимое путешествие.</w:t>
        <w:br/>
        <w:t>Логика магов состоит в том, что вспоминание событий, которые</w:t>
        <w:br/>
        <w:t>имели место недавно подготавливает почву к тому, чтобы</w:t>
        <w:br/>
        <w:t>вспомнить события более удаленные по времени с той же четкостью</w:t>
        <w:br/>
        <w:t>и быстротой. Маги считают такое вспоминание оживлением своего</w:t>
        <w:br/>
        <w:t>опыта. Благодаря этому они могут извлекать из этих вспоминаний</w:t>
        <w:br/>
        <w:t>необычную силу, необычный импульс, приводимый в движение</w:t>
        <w:br/>
        <w:t>энергию, рассеявшуюся на периферии светящейся сферы, которой мы</w:t>
        <w:br/>
        <w:t>являемся и возвращает ее обратно, в центры действия. Они</w:t>
        <w:br/>
        <w:t>считали, что это перераспределение энергии, вызываемое</w:t>
        <w:br/>
        <w:t>Перепросмотром, позволяет обрести гибкость, так как они отдали</w:t>
        <w:br/>
        <w:t>Орлу то, что ему необходимо.</w:t>
        <w:br/>
        <w:t>На более мирском уровне Перепросмотр позволяет человеку</w:t>
        <w:br/>
        <w:t>замечать в своей жизни те вещи, которые все время повторяются.</w:t>
        <w:br/>
        <w:t>Перепросмотр убеждает человека, и у него нет ни тени сомнения в</w:t>
        <w:br/>
        <w:t>этом, что он находится во власти сил, которые, в конечном</w:t>
        <w:br/>
        <w:t>счете, не имеют смысла, хотя на первый взгляд и кажутся крайне</w:t>
        <w:br/>
        <w:t>разумными, такими например как ухаживание. Кажется, что для</w:t>
        <w:br/>
        <w:t>некоторых людей ухаживание это дело их жизни, я сам слышал от</w:t>
        <w:br/>
        <w:t>многих людей, что единственным их идеалом является поиск</w:t>
        <w:br/>
        <w:t>идеального партнера, и что они мечтают прожить хотя бы один год</w:t>
        <w:br/>
        <w:t>счастливо и в любви. Дон Хуан Матус часто говорил мне, не</w:t>
        <w:br/>
        <w:t>взирая на мои энергичные протесты, что проблема состоит в том,</w:t>
        <w:br/>
        <w:t>что никто никогда не хочет любить кого то, все хотят быть</w:t>
        <w:br/>
        <w:t>любимыми. Он говорил, что если из жизни человека убрать это</w:t>
        <w:br/>
        <w:t>наваждение, то для семидесятипятилетнего мужчины или женщины</w:t>
        <w:br/>
        <w:t>будет естественным сказать, что они все еще ищут идеального</w:t>
        <w:br/>
        <w:t>партнера; это может показаться таким идеалистичным, таким</w:t>
        <w:br/>
        <w:t>романтичным; но с точки зрения бесконечного повторения одного и</w:t>
        <w:br/>
        <w:t>того же в течении целой жизни это выглядит просто гротескно.</w:t>
        <w:br/>
        <w:t>Маги древней Мексики утверждали, что если кто-либо</w:t>
        <w:br/>
        <w:t>предполагает изменить свое поведение, то это должно делаться</w:t>
        <w:br/>
        <w:t>при помощи Перепросмотра, так как это единственное средство,</w:t>
        <w:br/>
        <w:t>которое повышает осознание путем освобождения его от негласных</w:t>
        <w:br/>
        <w:t>требований социализации. Требования социализации являются</w:t>
        <w:br/>
        <w:t>настолько автоматическими, настолько считаются само собой</w:t>
        <w:br/>
        <w:t>разумеющимися, что в обычных условиях их нельзя ни исследовать,</w:t>
        <w:br/>
        <w:t>ни даже заметить.</w:t>
        <w:br/>
        <w:t>Действительный акт перепросмотра - это действие,</w:t>
        <w:br/>
        <w:t>происходящее в течении всей жизни. Иногда уходят годы на то,</w:t>
        <w:br/>
        <w:t>чтобы исчерпать список людей, особенно тем, кто знаком и</w:t>
        <w:br/>
        <w:t>взаимодействовал с тысячами людей, кроме того, этот список</w:t>
        <w:br/>
        <w:t>растет за счет событий, в которых не участвовали конкретные</w:t>
        <w:br/>
        <w:t>личности, но которые необходимо перепросматривать, так как они</w:t>
        <w:br/>
        <w:t>связаны с конкретными личностями.</w:t>
        <w:br/>
        <w:t>Маги древней Мексики жадно искали при Перепросмотре</w:t>
        <w:br/>
        <w:t>воспоминания о взаимодействиях, так как во взаимодействиях они</w:t>
        <w:br/>
        <w:t>открывали глубокие эффекты социализации, которые они старались</w:t>
        <w:br/>
        <w:t>преодолеть всеми доступными способами.</w:t>
      </w:r>
    </w:p>
    <w:p>
      <w:pPr>
        <w:pStyle w:val="Style15"/>
        <w:rPr/>
      </w:pPr>
      <w:r>
        <w:rPr/>
        <w:t>ТРЕТЬЯ ГРУППА. СНОВИДЕНИЕ</w:t>
      </w:r>
    </w:p>
    <w:p>
      <w:pPr>
        <w:pStyle w:val="Style15"/>
        <w:rPr/>
      </w:pPr>
      <w:r>
        <w:rPr/>
        <w:t>Третьим пунктом в списке приоритетов магов древней Мексики</w:t>
        <w:br/>
        <w:t>было сновидение, искусство разрушения параметров обычного</w:t>
        <w:br/>
        <w:t>восприятия. Для этих магов и их современных последователей</w:t>
        <w:br/>
        <w:t>путешествие в неизвестное было главной движущей силой магии.</w:t>
        <w:br/>
        <w:t>Дон Хуан демонстрировал мне бессчетное количество раз, что все,</w:t>
        <w:br/>
        <w:t>что делали он и его соратники было следствием этого движения.</w:t>
        <w:br/>
        <w:t>Их путешествия предпринимались на основе двух изощренных линий</w:t>
        <w:br/>
        <w:t>деятельности: искусства сновидения и искусства сталкинга.</w:t>
        <w:br/>
        <w:t>Для дона Хуана искусство сталкинга было обратной стороной</w:t>
        <w:br/>
        <w:t>монеты искусства сновидения. Для того, чтобы я понял эти два</w:t>
        <w:br/>
        <w:t>искусства он сначала представил то, что он назвал краеугольным</w:t>
        <w:br/>
        <w:t>камнем магии; возможность прямого восприятия энергии, так как</w:t>
        <w:br/>
        <w:t>она течет во вселенной.</w:t>
        <w:br/>
        <w:t>Он утверждал, что то, что обычно люди считают восприятием,</w:t>
        <w:br/>
        <w:t>является скорее актом интерпретации чувственных данных, и с</w:t>
        <w:br/>
        <w:t>самого момента рождения все вокруг нас обеспечивает нас</w:t>
        <w:br/>
        <w:t>возможностью интерпретации. Эта возможность с течением времени</w:t>
        <w:br/>
        <w:t>превращается во всеобъемлющую систему, при помощи которой мы</w:t>
        <w:br/>
        <w:t>осуществляем все свое взаимодействие с миром посредством</w:t>
        <w:br/>
        <w:t>восприятия. Он был убежден в том, что мы все крайне нуждаемся в</w:t>
        <w:br/>
        <w:t>восприятии прямого потока энергии. Дон Хуан и другие маги его</w:t>
        <w:br/>
        <w:t>линии считали, что обычного человека в мага превращает</w:t>
        <w:br/>
        <w:t>действие, отбрасывающее прочь эффект нашей системы</w:t>
        <w:br/>
        <w:t>интерпретаций, после чего он может напрямую воспринимать</w:t>
        <w:br/>
        <w:t>энергию.</w:t>
        <w:br/>
        <w:t>Дон Хуан объяснял, что когда люди воспринимаются</w:t>
        <w:br/>
        <w:t>непосредственно как энергия, то они выглядят как светящиеся</w:t>
        <w:br/>
        <w:t>сферы. Он говорил, что видение энергии является в магии</w:t>
        <w:br/>
        <w:t>связующим элементом. Он уверял меня, что все что делают маги</w:t>
        <w:br/>
        <w:t>вращается вокруг этого или происходит из этого, и что две</w:t>
        <w:br/>
        <w:t>главные линии деятельности: искусство сновидения и искусство</w:t>
        <w:br/>
        <w:t>сталкинга происходят именно из видения энергии.</w:t>
        <w:br/>
        <w:t>Другой вещью, о которой он много говорил, была точка</w:t>
        <w:br/>
        <w:t>сборки. Он говорил, что когда маги видят человека как</w:t>
        <w:br/>
        <w:t>светящуюся сферу, они также видят эпицентр магии: точку</w:t>
        <w:br/>
        <w:t>размером с теннисный мяч, обладающую более интенсивной</w:t>
        <w:br/>
        <w:t>светимостью чем остальная светящаяся сфера. Дон Хуан называл ее</w:t>
        <w:br/>
        <w:t>точкой сборки и говорил, что именно в этой точке собирается</w:t>
        <w:br/>
        <w:t>восприятие.</w:t>
        <w:br/>
        <w:t>- Искусство сновидения, - однажды сказал он мне, - состоит</w:t>
        <w:br/>
        <w:t>в намеренном смещении точки сборки из ее привычного положения.</w:t>
        <w:br/>
        <w:t>Искусство сталкинга состоит в том, чтобы по своей воле</w:t>
        <w:br/>
        <w:t>удерживать ее и фиксировать в новом положении, в которое она</w:t>
        <w:br/>
        <w:t>была смещена. Согласно объяснениям дона Хуана эти два искусства</w:t>
        <w:br/>
        <w:t>являются частью философской структуры под названием путь воина</w:t>
        <w:br/>
        <w:t>или тропа магов: это набор предпосылок, исходя из которых маги</w:t>
        <w:br/>
        <w:t>живут и действуют в мире. Для дона Хуана и его соратников</w:t>
        <w:br/>
        <w:t>следование предпосылкам пути воина означало наивысшее</w:t>
        <w:br/>
        <w:t>достижение магии. Дон Хуан верил, что только строго следуя по</w:t>
        <w:br/>
        <w:t>пути воина, маг может найти энергию и решительность для</w:t>
        <w:br/>
        <w:t>путешествия в неизвестное. Дон Хуан подчеркивал, как только мог</w:t>
        <w:br/>
        <w:t>ценность прагматического отношения к сновидению и сталкингу со</w:t>
        <w:br/>
        <w:t>стороны практикующих. Он определял прагматическое отношение как</w:t>
        <w:br/>
        <w:t>способность смягчать воздействие любых непредвиденных</w:t>
        <w:br/>
        <w:t>обстоятельств, которые возникают на пути воина. Он сам был для</w:t>
        <w:br/>
        <w:t>меня живым примером такого отношения. Не было такой</w:t>
        <w:br/>
        <w:t>неожиданности или помехи, которую не рассеяло бы одно лишь его</w:t>
        <w:br/>
        <w:t>присутствие.</w:t>
        <w:br/>
        <w:t>Он подчеркнул, что для того, чтобы добиться этого</w:t>
        <w:br/>
        <w:t>желаемого прагматического отношения, практикующий должен</w:t>
        <w:br/>
        <w:t>обладать гибким подвижным и сильным телом. Он сказал, что</w:t>
        <w:br/>
        <w:t>физическое тело для магов - это единственная сущность, которая</w:t>
        <w:br/>
        <w:t>имеет смысл и что не существует так называемого дуализма между</w:t>
        <w:br/>
        <w:t>телом и умом. Маги считают, что физическое тело содержит в себе</w:t>
        <w:br/>
        <w:t>как тело, так и ум, какими мы их знаем. Он говорил мне, что для</w:t>
        <w:br/>
        <w:t>того, чтобы уравновесить физическое тело как целостный элемент,</w:t>
        <w:br/>
        <w:t>маги рассматривают другую конфигурацию энергии: энергетическое</w:t>
        <w:br/>
        <w:t>тело, также известное как другой, дубль или тело сновидения.</w:t>
        <w:br/>
        <w:t>Дон Хуан описывал сновидение как возможность использовать</w:t>
        <w:br/>
        <w:t>обычные сны для действительного входа человеческого осознания в</w:t>
        <w:br/>
        <w:t>другие реальности восприятия. Он утверждал, что обычные сны</w:t>
        <w:br/>
        <w:t>могут использоваться как проход, который ведет в другие области</w:t>
        <w:br/>
        <w:t>энергии, отличающиеся от мира повседневной жизни, хотя в своей</w:t>
        <w:br/>
        <w:t>основе и весьма похожие на него. Он сказал, что результатом</w:t>
        <w:br/>
        <w:t>такого входа является восприятие настоящих миров, в которых</w:t>
        <w:br/>
        <w:t>можно жить и умирать, как и в том, в котором мы живем. Эти</w:t>
        <w:br/>
        <w:t>миры, поразительно отличаются от нашего и в то же время крайне</w:t>
        <w:br/>
        <w:t>на него похожи. Будучи вынужденным давать линейное объяснение</w:t>
        <w:br/>
        <w:t>этого кажущегося противоречия, дон Хуан Матус снова подчеркнул</w:t>
        <w:br/>
        <w:t>свою обычную позицию: ответы на все эти вопросы находятся в</w:t>
        <w:br/>
        <w:t>области практики, а не познаются путем вмешательства</w:t>
        <w:br/>
        <w:t>интеллекта. Для того чтобы говорить об этих возможностях,</w:t>
        <w:br/>
        <w:t>необходимо пользоваться синтаксисом языка, на каком бы языке ни</w:t>
        <w:br/>
        <w:t>говорил бы человек, этот синтаксис, в силу своего использования</w:t>
        <w:br/>
        <w:t>ограничивает возможности выражения. Синтаксис любого языка</w:t>
        <w:br/>
        <w:t>относится только к возможностям восприятия, находящимся в том</w:t>
        <w:br/>
        <w:t>мире, в котором мы живем.</w:t>
        <w:br/>
        <w:t>Дон Хуан подчеркивал существенную разницу между двумя</w:t>
        <w:br/>
        <w:t>испанскими глаголами: один из них означал спать (sonar); а</w:t>
        <w:br/>
        <w:t>другой сновидеть, так как это делают маги (ensonar). В</w:t>
        <w:br/>
        <w:t>английском языке нет такой четкой разницы между обычным</w:t>
        <w:br/>
        <w:t>сновидением (sueno), и более сложным состоянием, которое маги</w:t>
        <w:br/>
        <w:t>называют ensueno. Дон Хуан также описывал сновидение, как</w:t>
        <w:br/>
        <w:t>состояние сильного сосредоточения, в котором ключевую роль</w:t>
        <w:br/>
        <w:t>играет сдвиг восприятия.</w:t>
        <w:br/>
        <w:t>Дон Хуан объяснил, что искусство сновидения появилось</w:t>
        <w:br/>
        <w:t>вследствие того, что маги древней Мексики иногда наблюдали за</w:t>
        <w:br/>
        <w:t>спящими людьми и видели их. Они заметили, что во время сна</w:t>
        <w:br/>
        <w:t>точка сборки очень мягко и естественно смещалась из ее</w:t>
        <w:br/>
        <w:t>привычного положения и движется по периферии светящейся</w:t>
        <w:br/>
        <w:t>оболочки или в любое место внутри ее. Сравнив результаты своего</w:t>
        <w:br/>
        <w:t>видения с тем, что говорили люди которые спали, они поняли, что</w:t>
        <w:br/>
        <w:t>чем больше то смещение, которое они наблюдали, тем более</w:t>
        <w:br/>
        <w:t>поразительные вещи и сцены наблюдались во сне.</w:t>
        <w:br/>
        <w:t>Эти маги всегда искали способы смещать собственную точку</w:t>
        <w:br/>
        <w:t>сборки и они пришли к тому, что стали использовать психотропные</w:t>
        <w:br/>
        <w:t>растения для того, чтобы добиться этого. Вскоре они поняли, что</w:t>
        <w:br/>
        <w:t>смещение, вызываемое этими растениями было беспорядочным,</w:t>
        <w:br/>
        <w:t>вынужденным и не поддающимся контролю. Дон Хуан сказал, что,</w:t>
        <w:br/>
        <w:t>несмотря на эту неудачу, они обнаружили одну очень ценную вещь.</w:t>
        <w:br/>
        <w:t>Маги древних времен называли ее вниманием сновидения, или</w:t>
        <w:br/>
        <w:t>способностью практикующего суметь удерживать свое осознание</w:t>
        <w:br/>
        <w:t>сосредоточенным на предметах в их сновидении.</w:t>
        <w:br/>
        <w:t>Конечным результатом новых устремлений этих магов явилось</w:t>
        <w:br/>
        <w:t>то, что в настоящие дни называется искусством сновидения.</w:t>
        <w:br/>
        <w:t>Посредством дисциплины им удалось развить свое внимание</w:t>
        <w:br/>
        <w:t>сновидения до невероятного уровня. Они были способны</w:t>
        <w:br/>
        <w:t>фокусировать его на любом элементе своего сна, таким образом,</w:t>
        <w:br/>
        <w:t>они обнаружили, что существует два типа снов. Один из них это</w:t>
        <w:br/>
        <w:t>сон, с которым мы все знакомы, сон, в котором присутствуют</w:t>
        <w:br/>
        <w:t>фантасмагорические элементы, то что мы можем категоризировать,</w:t>
        <w:br/>
        <w:t>как продукт нашего мышления, нашей психики; это скорее то, что</w:t>
        <w:br/>
        <w:t>связано со строением нашей нервной системы. Другой тип снов они</w:t>
        <w:br/>
        <w:t>называли снами, генерирующими энергию. Дон Хуан говорил, что</w:t>
        <w:br/>
        <w:t>эти маги древних времен обнаруживали себя во снах, которые не</w:t>
        <w:br/>
        <w:t>были снами, но действительными посещениями мест не</w:t>
        <w:br/>
        <w:t>принадлежащих к этому миру, реальных мест, таких же, как и в</w:t>
        <w:br/>
        <w:t>том мире, в котором мы живем. В этих местах объекты снов</w:t>
        <w:br/>
        <w:t>генерируют энергию, так же как деревья, животные и даже камни</w:t>
        <w:br/>
        <w:t>генерируют энергию в нашем повседневном мире.</w:t>
        <w:br/>
        <w:t>Тем не менее, видение этих мест было слишком</w:t>
        <w:br/>
        <w:t>непродолжительным, слишком мимолетным, чтобы это имело для них</w:t>
        <w:br/>
        <w:t>какую-то ценность. Они считали, что этот недостаток вызван тем,</w:t>
        <w:br/>
        <w:t>что они не могли удерживать точку сборки по своему желанию,</w:t>
        <w:br/>
        <w:t>зафиксированной в положении, в которое она была смещена. Их</w:t>
        <w:br/>
        <w:t>попытки исправить ситуацию привели к созданию другого высокого</w:t>
        <w:br/>
        <w:t>искусства магии: искусству сталкинга, или способности</w:t>
        <w:br/>
        <w:t>удерживать точку сборки зафиксированной в новой позиции. Эта</w:t>
        <w:br/>
        <w:t>фиксация позволяла им в полной мере наблюдать другой мир. Дон</w:t>
        <w:br/>
        <w:t>Хуан говорил, что некоторые из этих магов никогда не</w:t>
        <w:br/>
        <w:t>возвращались из своих путешествий. Иначе говоря, они выбрали</w:t>
        <w:br/>
        <w:t>остаться там, где бы это "там" не находилось.</w:t>
        <w:br/>
        <w:t>Дон Хуан говорил, что при изучении человека, как</w:t>
        <w:br/>
        <w:t>светящейся сферы, эти маги древних времен открыли шестьсот</w:t>
        <w:br/>
        <w:t>точек на светящейся сфере, которые, если зафиксировать в них</w:t>
        <w:br/>
        <w:t>точку сборки, дают доступ к абсолютно новому миру. На мой</w:t>
        <w:br/>
        <w:t>неизбежный вопрос, - А где находятся эти миры? - он отвечал - В</w:t>
        <w:br/>
        <w:t>позиции точки сборки. Ничто не может быть более правдивым, чем</w:t>
        <w:br/>
        <w:t>подобное утверждение, но для нас оно не имеет смысла.</w:t>
        <w:br/>
        <w:t>Если же это утверждение рассматривать в свете способности</w:t>
        <w:br/>
        <w:t>магов видеть энергию так, как она течет во вселенной, то для</w:t>
        <w:br/>
        <w:t>них оно имеет смысл. Маги древней Мексики объясняли, что точка</w:t>
        <w:br/>
        <w:t>сборки, в своей обычной позиции, получает поток энергии со всей</w:t>
        <w:br/>
        <w:t>вселенной и этот поток выглядит как триллионы светящихся</w:t>
        <w:br/>
        <w:t>волокон. Так как положение этой точки всегда одно и то же, то</w:t>
        <w:br/>
        <w:t>для магов очевидно, что эти энергетические поля имеющие вид</w:t>
        <w:br/>
        <w:t>светящихся волокон, собираются в точке сборки и проходят сквозь</w:t>
        <w:br/>
        <w:t>нее, постоянно создавая в результате восприятие того мира,</w:t>
        <w:br/>
        <w:t>который мы знаем. Эти маги пришли к неизбежному заключению, что</w:t>
      </w:r>
    </w:p>
    <w:p>
      <w:pPr>
        <w:pStyle w:val="Style15"/>
        <w:rPr/>
      </w:pPr>
      <w:r>
        <w:rPr/>
        <w:t>начинает проходить другой набор энергетических волокон, что в</w:t>
        <w:br/>
        <w:t>результате дает восприятие мира, который по определению, будет</w:t>
        <w:br/>
        <w:t>отличаться от мира повседневной жизни.</w:t>
        <w:br/>
        <w:t>Маги древней Мексики утверждали, что так как точка сборки</w:t>
        <w:br/>
        <w:t>не является единственным центром, в котором производится</w:t>
        <w:br/>
        <w:t>восприятие, а это центр, в котором происходит интерпретация</w:t>
        <w:br/>
        <w:t>данных органов чувств, то без всякого сомнения, интерпретация</w:t>
        <w:br/>
        <w:t>нового потока энергетических полей будет происходить в нем в</w:t>
        <w:br/>
        <w:t>той же форме, в какой он интерпретирует мир повседневной жизни.</w:t>
        <w:br/>
        <w:t>Результатом новой интерпретации является видение мира, который</w:t>
        <w:br/>
        <w:t>странным образом похож на наш, и тем не менее очень отличается</w:t>
        <w:br/>
        <w:t>от нашего. Дон Хуан говорил, что эта интерпретация точки сборки</w:t>
        <w:br/>
        <w:t>делает этот мир похожим и что на энергетическом уровни эти миры</w:t>
        <w:br/>
        <w:t>отличаются от нашего насколько это вообще может быть возможно.</w:t>
        <w:br/>
        <w:t>Для того, чтобы выразить это удивительное свойство точки сборки</w:t>
        <w:br/>
        <w:t>и возможности восприятия, которое дает сновидение, необходим</w:t>
        <w:br/>
        <w:t>новый синтаксис, или возможно, что существующий в настоящий</w:t>
        <w:br/>
        <w:t>момент синтаксис сможет описать это явление, если оно станет</w:t>
        <w:br/>
        <w:t>доступно для всех нас, а не только последователям шаманов.</w:t>
        <w:br/>
        <w:t>Другим моментом, который меня очень интересовал и</w:t>
        <w:br/>
        <w:t>одновременно сильно сбивал с толку было заявление дона Хуана,</w:t>
        <w:br/>
        <w:t>что не существует способа, о котором можно было бы сказать, что</w:t>
        <w:br/>
        <w:t>он может научить кого то сновидеть. Он говорил что сновидение,</w:t>
        <w:br/>
        <w:t>более чем что либо еще, является скудной попыткой со стороны</w:t>
        <w:br/>
        <w:t>практикующего привести себя в контакт с неописуемой вечной</w:t>
        <w:br/>
        <w:t>силой, которую маги древней Мексики называли намерением. С того</w:t>
        <w:br/>
        <w:t>момента, как эта связь устанавливается, таинственным образом</w:t>
        <w:br/>
        <w:t>устанавливается и сновидение. Дон Хуан предполагал, что эта</w:t>
        <w:br/>
        <w:t>связь может быть установлена путем следования любому процессу,</w:t>
        <w:br/>
        <w:t>который предполагает наличие дисциплины.</w:t>
        <w:br/>
        <w:t>Когда я попросил дона Хуана дать мне краткие объяснения</w:t>
        <w:br/>
        <w:t>необходимых приемов, то он рассмеялся надо мной. "Делать что-то</w:t>
        <w:br/>
        <w:t>в мире магов, - сказал он, - это не все равно, что научиться</w:t>
        <w:br/>
        <w:t>управлять автомобилем. Для того чтобы научиться управлять</w:t>
        <w:br/>
        <w:t>автомобилем, тебе необходимы руководства и инструкции. Для того</w:t>
        <w:br/>
        <w:t>чтобы войти в состояние внутренней тишины, тебе необходимо это</w:t>
        <w:br/>
        <w:t>намеревать.</w:t>
        <w:br/>
        <w:t>"Но как я могу намеревать это?" - настаивал я.</w:t>
        <w:br/>
        <w:t>"Единственный способ, которым ты можешь намеревать это -</w:t>
        <w:br/>
        <w:t>только намеревать это" - заявил он. - Одной из самых сложных</w:t>
        <w:br/>
        <w:t>вещей для современного человека является отсутствие процедур.</w:t>
        <w:br/>
        <w:t>Похоже, что современный человек бьется в силках</w:t>
        <w:br/>
        <w:t>инструкций, практик, методов, постепенных шагов, которые к</w:t>
        <w:br/>
        <w:t>чему-то приводят. Современный человек постоянно делает записи,</w:t>
        <w:br/>
        <w:t>чертит диаграммы, он глубоко вовлечен в "Ноу-Хау". Но, как</w:t>
        <w:br/>
        <w:t>говорил дон Хуан, в мире магов процедуры и ритуалы - это скорее</w:t>
        <w:br/>
        <w:t>средства для привлечения и фокусировки внимания. Это средства</w:t>
        <w:br/>
        <w:t>для того, чтобы сфокусировать интерес и решимость. У них нет</w:t>
        <w:br/>
        <w:t>другой ценности.</w:t>
        <w:br/>
        <w:t>Дон Хуан утверждал, что самой важной вещью необходимой для</w:t>
        <w:br/>
        <w:t>того, чтобы осуществлять сновидение, является строгое</w:t>
        <w:br/>
        <w:t>следование философской конструкции известной магам древней</w:t>
        <w:br/>
        <w:t>Мексики как путь воина. Путь воина был для них конструкцией,</w:t>
        <w:br/>
        <w:t>которая служила им опорой в их действиях, где бы они не</w:t>
        <w:br/>
        <w:t>происходили, в этом мире или в каких либо других мирах помимо</w:t>
        <w:br/>
        <w:t>этого.</w:t>
        <w:br/>
        <w:t>Следование пути воина дает одинаковые результаты при</w:t>
        <w:br/>
        <w:t>отсутствии каких либо точных моделей или шаблонов. Для того,</w:t>
        <w:br/>
        <w:t>чтобы способствовать смещению точки сборки маги древности</w:t>
        <w:br/>
        <w:t>использовали магические пассы, которые помогали им добиться</w:t>
        <w:br/>
        <w:t>стабильности необходимой для того, чтобы использовать внимание</w:t>
        <w:br/>
        <w:t>сновидения, без которого сновидение было бы для них</w:t>
        <w:br/>
        <w:t>невозможным. Без внимания сновидения, практикующие в лучшем</w:t>
        <w:br/>
        <w:t>случае могут добиться осознанных снов о фантасмагорических</w:t>
        <w:br/>
        <w:t>мирах, или даже увидеть миры, генерирующие энергию, но все это</w:t>
        <w:br/>
        <w:t>не будет иметь смысла из за отсутствия всеобъемлющего разумного</w:t>
        <w:br/>
        <w:t>объяснения, которое может их категоризировать.</w:t>
      </w:r>
    </w:p>
    <w:p>
      <w:pPr>
        <w:pStyle w:val="Style15"/>
        <w:rPr/>
      </w:pPr>
      <w:r>
        <w:rPr/>
        <w:t>ЧЕТВЕРТАЯ ГРУППА. ВНУТРЕННЯЯ ТИШИНА</w:t>
      </w:r>
    </w:p>
    <w:p>
      <w:pPr>
        <w:pStyle w:val="Style15"/>
        <w:rPr/>
      </w:pPr>
      <w:r>
        <w:rPr/>
        <w:t>Четвертая группа Вествудской Серии состоит из магических</w:t>
        <w:br/>
        <w:t>пассов, которые предназначены для достижения внутренней тишины.</w:t>
        <w:br/>
        <w:t>Маги древней Мексики изо всех сил стремились к тому, чтобы</w:t>
        <w:br/>
        <w:t>достичь состояния внутренней тишины. Дон Хуан Матус определял</w:t>
        <w:br/>
        <w:t>это состояние, как природное состояние человеческого восприятия</w:t>
        <w:br/>
        <w:t>в котором блокируются мысли и все человеческие способности</w:t>
        <w:br/>
        <w:t>функционируют на уровне осознания, который не использует нашей</w:t>
        <w:br/>
        <w:t>повседневной системы знаний.</w:t>
        <w:br/>
        <w:t>Дон Хуан ассоциировал внутреннюю тишину с темнотой, потому</w:t>
        <w:br/>
        <w:t>что человеческое восприятие, лишенное своего привычного</w:t>
        <w:br/>
        <w:t>спутника - внутреннего диалога, или, иначе говоря, молчаливого</w:t>
        <w:br/>
        <w:t>вербального истолкования познавательных процессов - словно</w:t>
        <w:br/>
        <w:t>падает во что-то напоминающую темную яму.</w:t>
        <w:br/>
        <w:t>Тело функционирует как обычно, но осознание приобретает</w:t>
        <w:br/>
        <w:t>остроту. Решения принимаются мгновенно и кажутся исходящими из</w:t>
        <w:br/>
        <w:t>особого вида знания, не связанного с мысленной вербализацией.</w:t>
        <w:br/>
        <w:t>Шаманы древней Мексики, которые открыли и использовали</w:t>
        <w:br/>
        <w:t>магические пассы, являющиеся ядром Тенсегрити, верили в то, что</w:t>
        <w:br/>
        <w:t>человеческое восприятие, функционирующее в условиях внутренней</w:t>
        <w:br/>
        <w:t>тишины способно достигать неописуемых уровней. Они даже</w:t>
        <w:br/>
        <w:t>утверждали, что некоторые из этих уровней восприятия относятся</w:t>
        <w:br/>
        <w:t>к другим мирам, которые сосуществуют с нашим. Они столь же</w:t>
        <w:br/>
        <w:t>всеобъемлющи, как и тот в котором мы живем, но они</w:t>
        <w:br/>
        <w:t>необъяснимыми с точки зрения линейной парадигмы, являющейся</w:t>
        <w:br/>
        <w:t>привычным состоянием человеческого восприятия, которое</w:t>
        <w:br/>
        <w:t>используется для объяснения вселенной.</w:t>
        <w:br/>
        <w:t>Внутренняя тишина, в понимании магов линии дона Хуана,</w:t>
        <w:br/>
        <w:t>является матрицей для гигантского шага эволюции; маги древней</w:t>
        <w:br/>
        <w:t>Мексики называли этот гигантский шаг эволюции безмолвным</w:t>
        <w:br/>
        <w:t>знанием. Безмолвное знание - это состояние человеческого</w:t>
        <w:br/>
        <w:t>осознания, в котором познание является мгновенным и</w:t>
        <w:br/>
        <w:t>автоматическим. Знание в этом состоянии не является продуктом</w:t>
        <w:br/>
        <w:t>мышления мозга или логическими индуктивными или дедуктивными</w:t>
        <w:br/>
        <w:t>выводами, или обобщениями основанными на сходстве и различиях.</w:t>
        <w:br/>
        <w:t>В безмолвном знании ничего не известно, априори, заранее,</w:t>
        <w:br/>
        <w:t>ничего из того, что уже составляет основы знания. В безмолвном</w:t>
        <w:br/>
        <w:t>знании все, безусловно, является находящимся сейчас. Сложная</w:t>
        <w:br/>
        <w:t>информация может быть получена моментально, без всякой</w:t>
        <w:br/>
        <w:t>подготовки.</w:t>
        <w:br/>
        <w:t>Дон Хуан считал, что древние люди соприкасались с</w:t>
        <w:br/>
        <w:t>безмолвным знанием, но что древний человек на самом деле не</w:t>
        <w:br/>
        <w:t>обладал безмолвным знанием. Он говорил, что это соприкосновение</w:t>
        <w:br/>
        <w:t>было бесконечно более сильным чем то, что испытывает человек в</w:t>
        <w:br/>
        <w:t>наши дни, когда объем знания и обучение определяется путем</w:t>
        <w:br/>
        <w:t>механического запоминания. Он считал также, что хотя мы и</w:t>
        <w:br/>
        <w:t>потеряли этот контакт, тем не менее, дорога к безмолвному</w:t>
        <w:br/>
        <w:t>знанию всегда будет открыта для человека. Дон Хуан учил, что</w:t>
        <w:br/>
        <w:t>внутренняя тишина должна быть достигнута благодаря постоянному</w:t>
        <w:br/>
        <w:t>воздействию дисциплины. Он говорил, что ее необходимо</w:t>
        <w:br/>
        <w:t>накапливать или что ее нужно запасать часть за частью, секунду</w:t>
        <w:br/>
        <w:t>за секундой. Иначе говоря, нужно принуждать себя к тишине,</w:t>
        <w:br/>
        <w:t>даже, если и на несколько секунд. Дон Хуан говорил, что если</w:t>
        <w:br/>
        <w:t>человек настойчив, то его настойчивость побеждает привычку, и</w:t>
        <w:br/>
        <w:t>поэтому он достигает преддверия тишины, накопив ее секунды или</w:t>
        <w:br/>
        <w:t>минуты. Это преддверие, этот порог разный для всех людей.</w:t>
        <w:br/>
        <w:t>Например, если для какого-то человека этот порог составляет</w:t>
        <w:br/>
        <w:t>десять минут, то после того, как он достигает этой отметки,</w:t>
        <w:br/>
        <w:t>внутренняя тишина устанавливается самопроизвольно, так сказать</w:t>
        <w:br/>
        <w:t>сама собой.</w:t>
        <w:br/>
        <w:t>Нет возможного способа узнать, каким может быть наш</w:t>
        <w:br/>
        <w:t>индивидуальный порог. Единственный способ найти его - пытаться</w:t>
        <w:br/>
        <w:t>достичь его. Так, например, случилось со мной. Следуя</w:t>
        <w:br/>
        <w:t>предложению дона Хуана я старался заставить себя войти в</w:t>
        <w:br/>
        <w:t>состояние тишины, и однажды, когда я шел по университету из</w:t>
        <w:br/>
        <w:t>факультета антропологии в кафе, я достиг своего таинственного</w:t>
        <w:br/>
        <w:t>порога. Я знал, что достиг его, потому что в одно мгновение</w:t>
        <w:br/>
        <w:t>испытал то, что многократно описывал дон Хуан - остановку мира.</w:t>
        <w:br/>
        <w:t>В одно мгновение мир перестал быть для меня тем, чем он был и в</w:t>
        <w:br/>
        <w:t>первый раз в своей жизни я осознал, что я вижу энергию так, как</w:t>
        <w:br/>
        <w:t>она течет во вселенной. Я сел на кирпичные ступени. Я знал, что</w:t>
        <w:br/>
        <w:t>я сижу на кирпичных ступенях, но я знал это только</w:t>
        <w:br/>
        <w:t>интеллектуально, посредством памяти. На самом деле я присел</w:t>
        <w:br/>
        <w:t>отдохнуть на энергию. Я сам был энергией и все вокруг меня тоже</w:t>
        <w:br/>
        <w:t>являлось энергией.</w:t>
        <w:br/>
        <w:t>Затем я осознал то, что меня напугало, то, что никто кроме</w:t>
        <w:br/>
        <w:t>дона Хуана не мог мне объяснить; я осознал то, что хотя я и</w:t>
        <w:br/>
        <w:t>видел первый раз в своей жизни, я видел энергию, так как она</w:t>
        <w:br/>
        <w:t>течет во вселенной всю свою жизнь, но я не сознавал этого.</w:t>
        <w:br/>
        <w:t>Видеть энергию, так как она течет во вселенной не было для меня</w:t>
        <w:br/>
        <w:t>чем-то новым. Новым был вопрос, который появился во мне с таким</w:t>
        <w:br/>
        <w:t>неистовством, и это вернуло меня обратно в мир повседневной</w:t>
        <w:br/>
        <w:t>жизни. - Что же удерживало меня от осознания того, что я вижу</w:t>
        <w:br/>
        <w:t>энергию, так как она течет во вселенной? - спросил я себя.</w:t>
        <w:br/>
        <w:t>Дон Хуан объяснил мне это сводящее с ума противоречие</w:t>
        <w:br/>
        <w:t>проведя различие между осознанием вообще и способностью</w:t>
        <w:br/>
        <w:t>сознательно воспринимать некоторые особые свойства осознания.</w:t>
        <w:br/>
        <w:t>Он говорил, что наше человеческое состояние предполагает</w:t>
        <w:br/>
        <w:t>наличие этого общего осознания, но что только небольшая часть</w:t>
        <w:br/>
        <w:t>этого общего осознания находится на уровне сознательного</w:t>
        <w:br/>
        <w:t>восприятия. Он сказал, что моя внутренняя тишина установила</w:t>
        <w:br/>
        <w:t>мост между тем, что я осознавал, что я всегда видел энергию</w:t>
        <w:br/>
        <w:t>так, как она течет во вселенной и моим состоянием сознательного</w:t>
        <w:br/>
        <w:t>восприятия этого.</w:t>
      </w:r>
    </w:p>
    <w:p>
      <w:pPr>
        <w:pStyle w:val="Style15"/>
        <w:rPr/>
      </w:pPr>
      <w:r>
        <w:rPr/>
        <w:t>ЧЕТВЕРТАЯ СЕРИЯ. СЕРИЯ ТЕПЛА: РАЗДЕЛЕНИЕ ЛЕВОГО И ПРАВОГО ТЕЛ</w:t>
      </w:r>
    </w:p>
    <w:p>
      <w:pPr>
        <w:pStyle w:val="Style15"/>
        <w:rPr/>
      </w:pPr>
      <w:r>
        <w:rPr/>
        <w:t>Одной из главных концепций шаманов, живших в древней</w:t>
        <w:br/>
        <w:t>Мексике являлась следующая: человек состоит из двух</w:t>
        <w:br/>
        <w:t>функционирующих тел, левого и правого. Этот факт имел значение</w:t>
        <w:br/>
        <w:t>в тех случаях, когда они действовали как маги. Дон Хуан Матус</w:t>
        <w:br/>
        <w:t>говорил, что такая классификационная схема не имела ничего</w:t>
        <w:br/>
        <w:t>общего с интеллектуальными спекуляциями со стороны этих магов</w:t>
        <w:br/>
        <w:t>или с логическими умозаключениями о возможном распределении</w:t>
        <w:br/>
        <w:t>массы в теле.</w:t>
        <w:br/>
        <w:t>Я парировал его слова тем, что у современных биологов есть</w:t>
        <w:br/>
        <w:t>концепция двусторонней симметрии, которая говорит, что "тело в</w:t>
        <w:br/>
        <w:t>основном выглядит так, что левая и правая сторона организма</w:t>
        <w:br/>
        <w:t>являются зеркальным отражением друг друга."</w:t>
        <w:br/>
        <w:t>Дон Хуан в ответ сказал, что классификация шаманов древней</w:t>
        <w:br/>
        <w:t>Мексики была более глубокой, чем выводы современных ученых,</w:t>
        <w:br/>
        <w:t>потому что она исходила из прямого восприятия энергии так, как</w:t>
        <w:br/>
        <w:t>она течет во вселенной. Если тело человека воспринимается таким</w:t>
        <w:br/>
        <w:t>образом, то становится совершенно очевидно, что оно состоит не</w:t>
        <w:br/>
        <w:t>из двух частей, а из двух типов энергии, или двух</w:t>
        <w:br/>
        <w:t>противоположных и взаимодополняющих сил, или даже двух потоков</w:t>
        <w:br/>
        <w:t>различной энергии, которые существуют по сторонам от тела,</w:t>
        <w:br/>
        <w:t>таким образом отражая двойную структуру всего, существующего во</w:t>
        <w:br/>
        <w:t>всей вселенной.</w:t>
        <w:br/>
        <w:t>Шаманы древней Мексики присвоили этим двум типам энергии</w:t>
        <w:br/>
        <w:t>значение отдельного целого тела и говорили о них исключительно</w:t>
        <w:br/>
        <w:t>как о левом и правом телах. Они особо подчеркивали, что левое</w:t>
        <w:br/>
        <w:t>тело наиболее эффективно для целей магии в силу его</w:t>
        <w:br/>
        <w:t>энергетической конфигурации.</w:t>
        <w:br/>
        <w:t>Эти маги говорили, что поток энергии левого тела более</w:t>
        <w:br/>
        <w:t>завихряющийся и агрессивный: они говорили, что он движется</w:t>
        <w:br/>
        <w:t>пульсируя и проецирует волны энергии вовне.</w:t>
        <w:br/>
        <w:t>Дон Хуан, пытаясь объяснить мне, что он имеет в виду,</w:t>
        <w:br/>
        <w:t>использовал следующее сравнение: он сказал, что я должен</w:t>
        <w:br/>
        <w:t>представить себе что левое тело подобно половине солнца, и что</w:t>
        <w:br/>
        <w:t>вся солнечная активность содержится на этой стороне. Все</w:t>
        <w:br/>
        <w:t>солнечные вспышки происходят в этом теле. Волны энергии,</w:t>
        <w:br/>
        <w:t>которые проецируются от левого тела вовне подобны вспышкам на</w:t>
        <w:br/>
        <w:t>солнце, которые всегда распространяются перпендикулярно круглой</w:t>
        <w:br/>
        <w:t>поверхности, с которой они исходят.</w:t>
        <w:br/>
        <w:t>Поток энергии правого тела не обладает никакими</w:t>
        <w:br/>
        <w:t>завихрениями. Дон Хуан говорил, что он движется словно вода</w:t>
        <w:br/>
        <w:t>налитая в танкер, который покачивается вперед назад. Он не</w:t>
        <w:br/>
        <w:t>пульсирует, в нем присутствует только постоянное ритмическое</w:t>
        <w:br/>
        <w:t>движение взад вперед. На более глубоком уровне он движется под</w:t>
        <w:br/>
        <w:t>воздействием крутящихся кругов в виде спиралей. Дон Хуан</w:t>
        <w:br/>
        <w:t>описывал этот двойной поток энергии при помощи другого</w:t>
        <w:br/>
        <w:t>метафорического примера. На этот раз он попросил меня</w:t>
        <w:br/>
        <w:t>представить себе очень широкую, спокойную тропическую реку, где</w:t>
        <w:br/>
        <w:t>поверхность воды выглядит так, словно река не движется, но под</w:t>
        <w:br/>
        <w:t>поверхностью бегут волны ряби.</w:t>
        <w:br/>
        <w:t>Шаманы древней Мексики утверждали, что в мире повседневной</w:t>
        <w:br/>
        <w:t>жизни эти два потока сливаются в один элемент - человеческое</w:t>
        <w:br/>
        <w:t>тело, такое, каким мы его знаем. Тем не менее они утверждали,</w:t>
        <w:br/>
        <w:t>что вся энергия тела обладает круговой природой, и это значит,</w:t>
        <w:br/>
        <w:t>что правое тело обладает доминирующей силой.</w:t>
        <w:br/>
        <w:t>- А что происходит с левшами? - однажды спросил я его, -</w:t>
        <w:br/>
        <w:t>Они более способны к магическим действиям?</w:t>
        <w:br/>
        <w:t>- Почему ты думаешь, что они должны быть лучше</w:t>
        <w:br/>
        <w:t>приспособлены? - ответил он, явно удивленный моим вопросом.</w:t>
        <w:br/>
        <w:t>- Потому что, очевидно их левая сторона доминирует.</w:t>
        <w:br/>
        <w:t>- Это преобладание не имеет значения для магов, сказал он.</w:t>
        <w:br/>
        <w:t>- Да, их левая сторона доминирует в том смысле, что они могут</w:t>
        <w:br/>
        <w:t>держать молоток левой рукой более эффективно чем правой. Они</w:t>
        <w:br/>
        <w:t>легко едят ей. Они могут держать нож левой рукой и успешно с</w:t>
        <w:br/>
        <w:t>этим справляются. Если они танцоры, то их левая нога будет</w:t>
        <w:br/>
        <w:t>очень хорошо чувствовать ритм. Иначе говоря их левое тело</w:t>
        <w:br/>
        <w:t>чувствует ритм, но для магов доминирование такого типа не имеет</w:t>
        <w:br/>
        <w:t>никакого значения. Правое тело управляет ими своим круговым</w:t>
        <w:br/>
        <w:t>движением энергии.</w:t>
        <w:br/>
        <w:t>- Но имеет ли леворукость какое либо преимущество или</w:t>
        <w:br/>
        <w:t>недостаток для магии? - спросил я. Меня побудило к этому</w:t>
        <w:br/>
        <w:t>вопросу то, что во многих Индоевропейских языках словам,</w:t>
        <w:br/>
        <w:t>связанным с леворукостью придается отрицательный оттенок.</w:t>
        <w:br/>
        <w:t>- Насколько я знаю в этом нет ни преимуществ, ни</w:t>
        <w:br/>
        <w:t>недостатков, - сказал он. - Разделение энергии между двумя</w:t>
        <w:br/>
        <w:t>телами не зависит от наличия сноровки или ее отсутствия. Есть</w:t>
        <w:br/>
        <w:t>другие вещи, которые имеют значение исключительно для этих двух</w:t>
        <w:br/>
        <w:t>типов энергии. Доминирование правого тела является</w:t>
        <w:br/>
        <w:t>энергетическим, как это выяснили шаманы древности. Они никогда</w:t>
        <w:br/>
        <w:t>не пытались объяснить почему это доминирование произошло, они</w:t>
        <w:br/>
        <w:t>никогда не пытались исследовать этот вопрос, задавая</w:t>
        <w:br/>
        <w:t>философский вопрос почему. Для них это было фактом и особым</w:t>
        <w:br/>
        <w:t>фактом. Это было фактом, который можно было изменить.</w:t>
        <w:br/>
        <w:t>- Дон Хуан, а почему они хотели его изменить? - спросил я.</w:t>
        <w:br/>
        <w:t>- Потому что доминирующее круговое движение правого тела</w:t>
        <w:br/>
        <w:t>делает все постылым и скучным! - сказал он. - Это круговое</w:t>
        <w:br/>
        <w:t>движение несомненно участвует во всем, что происходит в мире</w:t>
        <w:br/>
        <w:t>повседневной жизни, но оно делает это круговым образом, если ты</w:t>
        <w:br/>
        <w:t>понимаешь о чем я говорю.</w:t>
        <w:br/>
        <w:t>- Нет, дон Хуан, я не понимаю, что ты имеешь в виду.</w:t>
        <w:br/>
        <w:t>- Все жизненные ситуации имеют этот круговой вид, ответил</w:t>
        <w:br/>
        <w:t>он, описав маленький круг рукой. - Вокруг, вокруг, вокруг и еще</w:t>
        <w:br/>
        <w:t>раз вокруг. Похоже, что именно это круговое вращение всегда</w:t>
        <w:br/>
        <w:t>направляет энергию вовнутрь, и вращает ее вокруг и вокруг. В</w:t>
        <w:br/>
        <w:t>такой ситуации не бывает экспансии. Нет ничего нового. Нет</w:t>
        <w:br/>
        <w:t>ничего, что не могло бы быть направлено вовнутрь. Какая скука!</w:t>
        <w:br/>
        <w:t>Я понял то, о чем он говорит на уровне, в котором</w:t>
        <w:br/>
        <w:t>отсутствовали мысли, потому что не было способа, которым я мог</w:t>
        <w:br/>
        <w:t>бы думать об этом линейно. Я почувствовал влияние этого</w:t>
        <w:br/>
        <w:t>направленного внутрь импульса.</w:t>
        <w:br/>
        <w:t>- Ощущение, которое люди испытывают когда устают от самих</w:t>
        <w:br/>
        <w:t>себя вызывается именно эти доминированием правого тела, -</w:t>
        <w:br/>
        <w:t>продолжал он. - В общем смысле единственное, что остается</w:t>
        <w:br/>
        <w:t>делать людям - это искать способы избежать скуки, и они</w:t>
        <w:br/>
        <w:t>заканчивают тем, что убивают время: единственную вещь, которой</w:t>
        <w:br/>
        <w:t>ни у кого нет в избытке.</w:t>
        <w:br/>
        <w:t>- Но что может быть хуже, чем реакция на эту</w:t>
        <w:br/>
        <w:t>несбалансированную энергию?</w:t>
        <w:br/>
        <w:t>Я ждал, что он мне скажет, что это была за реакция. Я</w:t>
        <w:br/>
        <w:t>привык к его драматическим паузам, которые могли иногда</w:t>
        <w:br/>
        <w:t>продолжаться в течение часа. Обычно если возникала такая пауза</w:t>
        <w:br/>
        <w:t>в ходе обычного разговора на секунду или две, то я тут же терял</w:t>
        <w:br/>
        <w:t>интерес к тому, что же скажет другой человек. В случае с доном</w:t>
        <w:br/>
        <w:t>Хуаном уклониться от этого было нельзя. Мое желание услышать</w:t>
        <w:br/>
        <w:t>что он скажет росло вне зависимости от того, хотел ли я чтобы</w:t>
        <w:br/>
        <w:t>он закончил свою мысль или я сохранял молчание. После минуты</w:t>
        <w:br/>
        <w:t>другой молчания он продолжил говорить.</w:t>
        <w:br/>
        <w:t>Насильственные реакции людей, - сказал он, - связаны</w:t>
        <w:br/>
        <w:t>именно с эти несбалансированным распределением. Кажется, что</w:t>
        <w:br/>
        <w:t>время от времени, беспомощность создает сильные потоки энергии</w:t>
        <w:br/>
        <w:t>внутри человека, которые выражаются в насильственном поведении.</w:t>
        <w:br/>
        <w:t>Для людей насилие, как кажется, является еще одним способом</w:t>
        <w:br/>
        <w:t>убить время.</w:t>
        <w:br/>
        <w:t>- Дон Хуан, но почему же маги древней Мексики не хотели</w:t>
        <w:br/>
        <w:t>знать почему сложилась такая ситуация? - спросил я испуганно,</w:t>
        <w:br/>
        <w:t>потому что то, что я чувствовал по отношению к этому</w:t>
        <w:br/>
        <w:t>направленному внутрь движению, было потрясающим ощущением.</w:t>
        <w:br/>
        <w:t>- Они никогда не пытались это выяснить, - сказал он, -</w:t>
        <w:br/>
        <w:t>потому что как только они сформулировали этот вопрос, они тут</w:t>
        <w:br/>
        <w:t>же узнали ответ.</w:t>
        <w:br/>
        <w:t>- Значит они знали почему, - спросил я</w:t>
        <w:br/>
        <w:t>- Нет, они не знали почему, но они знали как это</w:t>
        <w:br/>
        <w:t>произошло. Но это другая история.</w:t>
        <w:br/>
        <w:t>Он оставил эту тему на этом месте, но в ходе нашего</w:t>
        <w:br/>
        <w:t>дальнейшего общения он объяснил это кажущееся противоречие. Он</w:t>
        <w:br/>
        <w:t>говорил, что осознание является единственным средством эволюции</w:t>
        <w:br/>
        <w:t>человека, и что то внешнее по отношению к нам, нечто имеющее</w:t>
        <w:br/>
        <w:t>отношение к хищнической сути вселенной, лишило нас возможности</w:t>
        <w:br/>
        <w:t>эволюционировать, овладев нашим осознанием. Он объяснял что</w:t>
        <w:br/>
        <w:t>люди стали жертвой влияния хищников, что по его мнению и стало</w:t>
        <w:br/>
        <w:t>причиной пассивных свойств энергии правого тела.</w:t>
        <w:br/>
        <w:t>Он описывал нашу возможность эволюционировать, как</w:t>
        <w:br/>
        <w:t>путешествие, которое наше осознание совершает по океану</w:t>
        <w:br/>
        <w:t>осознания, так называли его шаманы древней Мексики. Они</w:t>
        <w:br/>
        <w:t>считали, что океан осознания является естественным свойством</w:t>
        <w:br/>
        <w:t>вселенной, таким же как и облака или свет. Море осознания было</w:t>
        <w:br/>
        <w:t>для них несоизмеримым элементом, который пронизывает всю</w:t>
        <w:br/>
        <w:t>вселенную.</w:t>
        <w:br/>
        <w:t>Дон Хуан говорил, что эти шаманы были убеждены, что</w:t>
        <w:br/>
        <w:t>доминирование правого тела в несбалансированной комбинации</w:t>
        <w:br/>
        <w:t>правого и левого тел является причиной того, что наше</w:t>
        <w:br/>
        <w:t>путешествие по осознанию прервано. То, что кажется для нас</w:t>
        <w:br/>
        <w:t>естественным преобладанием одной стороны над другой, было для</w:t>
        <w:br/>
        <w:t>них отклонением, которое они стремились исправить.</w:t>
        <w:br/>
        <w:t>Эти шаманы считали, что для того, чтобы добиться</w:t>
        <w:br/>
        <w:t>гармоничного разделения между правым и левым телами,</w:t>
        <w:br/>
        <w:t>практикующим необходимо повысить свое осознание. Дон Хуан</w:t>
        <w:br/>
        <w:t>считал, что любое увеличение осознания человека должно</w:t>
        <w:br/>
        <w:t>подкрепляться крайне требовательной дисциплиной. Он говорил,</w:t>
        <w:br/>
        <w:t>что в противном случае, это увеличение может превратиться в</w:t>
        <w:br/>
        <w:t>одержимость, что может привести как к психическим отклонениям,</w:t>
        <w:br/>
        <w:t>так и к энергетически вредным явлениям.</w:t>
        <w:br/>
        <w:t>Дон Хуан Матус называл магические пассы, которые служат</w:t>
        <w:br/>
        <w:t>исключительно для разделения левого и правого тел, Серией</w:t>
        <w:br/>
        <w:t>Тепла. Он говорил, что для шаманов древней Мексики, Серия Тепла</w:t>
        <w:br/>
        <w:t>была наиболее важным элементом их подготовки. Название "Серия</w:t>
        <w:br/>
        <w:t>Тепла" - это что-то наподобие прозвища, данного этой серии</w:t>
        <w:br/>
        <w:t>потому, что она делает энергию правого тела чуть более</w:t>
        <w:br/>
        <w:t>завихряющейся. Дон Хуан Матус, говоря об этом явлении обычно</w:t>
        <w:br/>
        <w:t>шутил, что движения левого тела оказывают на правое тело</w:t>
        <w:br/>
        <w:t>невероятно большое давление, а правое тело привыкло с самого</w:t>
        <w:br/>
        <w:t>рождения править без какого либо сопротивления. В тот момент,</w:t>
        <w:br/>
        <w:t>когда ему что-то противопоставляют, оно начинает злиться.</w:t>
        <w:br/>
        <w:t>Дон Хуан призывал всех своих учеников усердно практиковать</w:t>
        <w:br/>
        <w:t>Серию Тепла, для того, чтобы использовать ее агрессивность в</w:t>
        <w:br/>
        <w:t>целях усиления слабого левого тела.</w:t>
        <w:br/>
        <w:t>Я подумал, что нашел в его словах глубокое противоречие.</w:t>
        <w:br/>
        <w:t>Он учил меня и всех своих учеников, что энергия в пяти</w:t>
        <w:br/>
        <w:t>жизненных центрах тела - вокруг печени, поджелудочной железы,</w:t>
        <w:br/>
        <w:t>почек, матки у женщин и V - образного углубления в основании</w:t>
        <w:br/>
        <w:t>шеи - обладает спиральным вращательным движением, и что</w:t>
        <w:br/>
        <w:t>единственный центр в котором не наблюдается такого типа</w:t>
        <w:br/>
        <w:t>энергетического вращения - это центр на макушке головы. Он</w:t>
        <w:br/>
        <w:t>говорил, что этот центр захвачен некоторым хищническим</w:t>
        <w:br/>
        <w:t>вмешательством, которое исходит из всей вселенной. Он также</w:t>
        <w:br/>
        <w:t>крайне настойчиво говорил, что целью шаманов древней Мексики</w:t>
        <w:br/>
        <w:t>было освобождение центра на макушке головы от этого влияния, от</w:t>
        <w:br/>
        <w:t>этого маятникоподобного движения, и возвращение к его</w:t>
        <w:br/>
        <w:t>естественному спиральному движению.</w:t>
        <w:br/>
        <w:t>- Если спиральное вращательное движение, присутствующее во</w:t>
        <w:br/>
        <w:t>всех жизненных центрах энергии нежелательно, - однажды спросил</w:t>
        <w:br/>
        <w:t>его я, - то почему все маги стремятся к тому, чтобы сделать</w:t>
        <w:br/>
        <w:t>движение энергии на макушке головы именно спиральным?</w:t>
        <w:br/>
        <w:t>- Нас уже повредили, - сказал он. - Спиральные свойства</w:t>
        <w:br/>
        <w:t>движения должны остаться теми же. Но оно не должно быть</w:t>
        <w:br/>
        <w:t>непрестанным. Да мы ходим так как мы ходим, мы не можем этого</w:t>
        <w:br/>
        <w:t>изменить, но мы можем также и бежать и идти задом наперед или</w:t>
        <w:br/>
        <w:t>лезть по лестнице, но если просто идти и идти и идти и идти, то</w:t>
        <w:br/>
        <w:t>это будет очень эффективно, но бессмысленно. Участие левого</w:t>
        <w:br/>
        <w:t>тела сделает эти жизненные центры более гибкими. Если они</w:t>
        <w:br/>
        <w:t>смогут пульсировать вместо того, чтобы излучать энергию по</w:t>
        <w:br/>
        <w:t>спирали, то тогда в них сможет проникнуть другая энергия, что</w:t>
        <w:br/>
        <w:t>приведет к потрясающим результатам.</w:t>
        <w:br/>
        <w:t>Он объяснил, что страстное желание магов древней Мексики</w:t>
        <w:br/>
        <w:t>превратить энергетическое движение в жизненных центрах в</w:t>
        <w:br/>
        <w:t>спиральное движение было всего лишь первым шагом в процессе</w:t>
        <w:br/>
        <w:t>полного освобождения, процесса полной свободы в котором все</w:t>
        <w:br/>
        <w:t>ресурсы человека становятся ему доступны и вступают в действие.</w:t>
        <w:br/>
        <w:t>Для магов древней Мексики результаты этой серии были</w:t>
        <w:br/>
        <w:t>основой перераспределения их природной энергии. Целью этого</w:t>
        <w:br/>
        <w:t>перераспределения было возобновление их способности к эволюции,</w:t>
        <w:br/>
        <w:t>понимаемой как развитие осознания, для того чтобы подготовить</w:t>
        <w:br/>
        <w:t>их к продолжению их путешествия по океану осознания.</w:t>
        <w:br/>
        <w:t>Во всех магических пассах этой серии рекомендуется</w:t>
        <w:br/>
        <w:t>соблюдать разделение правого и левого тел, как их определяли</w:t>
        <w:br/>
        <w:t>маги древней Мексики. Говорить так более предпочтительно, чем</w:t>
        <w:br/>
        <w:t>называть их правой и левой сторонами тела. Конечным результатом</w:t>
        <w:br/>
        <w:t>такого отношения будет то, что во время выполнения этих</w:t>
        <w:br/>
        <w:t>магических пассов, тело, которое не участвует в их выполнении</w:t>
        <w:br/>
        <w:t>будет оставаться неподвижным. Тем не менее все его мускулы</w:t>
        <w:br/>
        <w:t>должны быть вовлечены в процесс, но не в физическую работу, а в</w:t>
        <w:br/>
        <w:t>осознание. Такая неподвижность тела, которое не выполняет</w:t>
        <w:br/>
        <w:t>движение должна распространяться и на его голову, или если</w:t>
        <w:br/>
        <w:t>говорить в терминах западных людей, на противоположную часть</w:t>
        <w:br/>
        <w:t>лица. Такой неподвижности половины лица и головы добиться</w:t>
        <w:br/>
        <w:t>гораздо труднее, но этого можно добиться в ходе практики.</w:t>
        <w:br/>
        <w:t>Эта серия разделяется на четыре группы.</w:t>
      </w:r>
    </w:p>
    <w:p>
      <w:pPr>
        <w:pStyle w:val="Style15"/>
        <w:rPr/>
      </w:pPr>
      <w:r>
        <w:rPr/>
        <w:t>ПЕРВАЯ ГРУППА: РАЗМЕШИВАНИЕ ЭНЕРГИИ ЛЕВОГО И ПРАВОГО ТЕЛ.</w:t>
      </w:r>
    </w:p>
    <w:p>
      <w:pPr>
        <w:pStyle w:val="Style15"/>
        <w:rPr/>
      </w:pPr>
      <w:r>
        <w:rPr/>
        <w:t>Первая группа состоит из шестнадцати магических пассов,</w:t>
        <w:br/>
        <w:t>которые размешивают энергию правого и левого тела, по</w:t>
        <w:br/>
        <w:t>отдельности друг от друга. Каждый магический пасс выполняется с</w:t>
        <w:br/>
        <w:t>левой или правой стороны, в некоторых случаях одновременно с</w:t>
        <w:br/>
        <w:t>двух сторон, но никогда не пересекает горизонтальной линии,</w:t>
        <w:br/>
        <w:t>которая разделяет два тела.</w:t>
      </w:r>
    </w:p>
    <w:p>
      <w:pPr>
        <w:pStyle w:val="Style15"/>
        <w:rPr/>
      </w:pPr>
      <w:r>
        <w:rPr/>
        <w:t>ВТОРАЯ ГРУППА: ПЕРЕМЕШИВАНИЕ ЭНЕРГИИ ЛЕВОГО И ПРАВОГО ТЕЛ.</w:t>
      </w:r>
    </w:p>
    <w:p>
      <w:pPr>
        <w:pStyle w:val="Style15"/>
        <w:rPr/>
      </w:pPr>
      <w:r>
        <w:rPr/>
        <w:t>Вторая группа состоит из четырнадцати магических пассов,</w:t>
        <w:br/>
        <w:t>которые смешивают энергию обоих тел в их соответствующих</w:t>
        <w:br/>
        <w:t>жизненных центрах. Шаманы древней Мексики считали, что</w:t>
        <w:br/>
        <w:t>смешивание энергии таким образом делает возможным разделение</w:t>
        <w:br/>
        <w:t>энергии обоих тел и делает это более легким при помощи</w:t>
        <w:br/>
        <w:t>процесса, который они описывали, как раздражение жизненных</w:t>
        <w:br/>
        <w:t>центров путем помещения в них незнакомой им энергии.</w:t>
      </w:r>
    </w:p>
    <w:p>
      <w:pPr>
        <w:pStyle w:val="Style15"/>
        <w:rPr/>
      </w:pPr>
      <w:r>
        <w:rPr/>
        <w:t>ТРЕТЬЯ ГРУППА:ДВИЖЕНИЕ ЭНЕРГИИ ЛЕВОГО И ПРАВОГО ТЕЛ ПРИ ПОМОЩИ ДЫХАНИЯ.</w:t>
      </w:r>
    </w:p>
    <w:p>
      <w:pPr>
        <w:pStyle w:val="Style15"/>
        <w:rPr/>
      </w:pPr>
      <w:r>
        <w:rPr/>
        <w:t>Третья группа состоит из девяти магических пассов, которые</w:t>
        <w:br/>
        <w:t>включают в себя вдохи и выдохи как ведущую силу в дальнейшем</w:t>
        <w:br/>
        <w:t>соединении или разъединении двух тел. Как уже было сказано</w:t>
        <w:br/>
        <w:t>выше, идея шаманов древней Мексики заключалась в том, чтобы</w:t>
        <w:br/>
        <w:t>взять немного энергии из левого тела и поместить его в</w:t>
        <w:br/>
        <w:t>жизненный центр правого, на мгновение это создает встряску,</w:t>
        <w:br/>
        <w:t>которой они и хотели добиться и которую они считали очень</w:t>
        <w:br/>
        <w:t>полезной в том смысле, что она нарушает фиксированный привычный</w:t>
        <w:br/>
        <w:t>поток энергии в этих центрах. Эти маги чувствовали, что дыхание</w:t>
        <w:br/>
        <w:t>является главным элементом необходимым для разделения этих двух</w:t>
        <w:br/>
        <w:t>тел.</w:t>
      </w:r>
    </w:p>
    <w:p>
      <w:pPr>
        <w:pStyle w:val="Style15"/>
        <w:rPr/>
      </w:pPr>
      <w:r>
        <w:rPr/>
        <w:t>ЧЕТВЕРТАЯ ГРУППА: ПРЕДРАСПОЛОЖЕННОСТЬ ЛЕВОГО И ПРАВОГО ТЕЛ.</w:t>
      </w:r>
    </w:p>
    <w:p>
      <w:pPr>
        <w:pStyle w:val="Style15"/>
        <w:rPr/>
      </w:pPr>
      <w:r>
        <w:rPr/>
        <w:t>Эта группа состоит из пяти магических пассов для левого</w:t>
        <w:br/>
        <w:t>тела, которые выполняются последовательно без перерыва и трех</w:t>
        <w:br/>
        <w:t>магических пассов для правого тела. Согласно дону Хуану Матусу,</w:t>
        <w:br/>
        <w:t>предрасположением левого тела является тишина, в то время как</w:t>
        <w:br/>
        <w:t>правое тело любит болтовню, шум, последовательность действий.</w:t>
        <w:br/>
        <w:t>Он говорил, что это правое тело заставляет нас маршировать,</w:t>
        <w:br/>
        <w:t>потому что оно любит парады и оно очень любит хореографию и</w:t>
        <w:br/>
        <w:t>последовательности, а также приводить все в порядок, который</w:t>
        <w:br/>
        <w:t>требует классификации. Он объяснил мне, что маги древней</w:t>
        <w:br/>
        <w:t>Мексики рекомендовали выполнять движения для правой стороны</w:t>
        <w:br/>
        <w:t>много раз и при этом считать их количество, а также важно</w:t>
        <w:br/>
        <w:t>заранее установить число движений, которые будут повторяться в</w:t>
        <w:br/>
        <w:t>этот момент. Он утверждал, что эта предрасположенность является</w:t>
        <w:br/>
        <w:t>сильной стороной правого тела, и что если практикующий</w:t>
        <w:br/>
        <w:t>установит заранее сколько раз он сделает это упражнение и</w:t>
        <w:br/>
        <w:t>сделает их именно столько, то радость правого тела будет</w:t>
        <w:br/>
        <w:t>неописуема.</w:t>
      </w:r>
    </w:p>
    <w:p>
      <w:pPr>
        <w:pStyle w:val="Style15"/>
        <w:rPr/>
      </w:pPr>
      <w:r>
        <w:rPr/>
        <w:t>ПЯТАЯ СЕРИЯ. МАСКУЛИННАЯ СЕРИЯ</w:t>
      </w:r>
    </w:p>
    <w:p>
      <w:pPr>
        <w:pStyle w:val="Style15"/>
        <w:rPr/>
      </w:pPr>
      <w:r>
        <w:rPr/>
        <w:t>Дон Хуан Матус говорил, что Маскулинной серией называлась</w:t>
        <w:br/>
        <w:t>группа особых магических пассов, которую называли так шаманы,</w:t>
        <w:br/>
        <w:t>впервые открывшие и использовавшие ее. Он думал, что это самое</w:t>
        <w:br/>
        <w:t>старое название для группы магических пассов из всех</w:t>
        <w:br/>
        <w:t>существующих. Он говорил также, что Маскулинная серия в течении</w:t>
        <w:br/>
        <w:t>поколений практиковалась сначала только мужчинами,</w:t>
        <w:br/>
        <w:t>практикующими шаманизм, и что эта дискриминация в пользу мужчин</w:t>
        <w:br/>
        <w:t>шаманов не была необходимой, а была связана с ритуалами и</w:t>
        <w:br/>
        <w:t>изначальным импульсом превосходства мужчин. Тем не менее этот</w:t>
        <w:br/>
        <w:t>мотив скоро был сметен под давлением повышенного восприятия.</w:t>
        <w:br/>
        <w:t>Версия дона Хуана была такова: существовала устоявшаяся</w:t>
        <w:br/>
        <w:t>традиция, что эта группа магических пассов практикуется только</w:t>
        <w:br/>
        <w:t>мужчинами и такое положение псевдоофициальным образом</w:t>
        <w:br/>
        <w:t>существовало в течение поколений, в то время как женщины</w:t>
        <w:br/>
        <w:t>практиковали эту серию тайно. Аргументы, подтолкнувшие магов к</w:t>
        <w:br/>
        <w:t>тому, чтобы включить женщин в число практикующих эти пассы, по</w:t>
        <w:br/>
        <w:t>той причине, что борьба и социальный беспорядок, которые</w:t>
        <w:br/>
        <w:t>существуют вокруг них, делают для женщин необходимым обладание</w:t>
        <w:br/>
        <w:t>особыми силами и живостью. Эти маги считали, что эти качества</w:t>
        <w:br/>
        <w:t>можно было найти только у мужчин, которые практикуют эту группу</w:t>
        <w:br/>
        <w:t>магических пассов, поэтому женщинам было разрешено практиковать</w:t>
        <w:br/>
        <w:t>эти пассы из чувства солидарности.</w:t>
        <w:br/>
        <w:t>В линии дона Хуана, разделение между женскими и мужскими</w:t>
        <w:br/>
        <w:t>линиями стало еще менее явным: секретность и исключительность</w:t>
        <w:br/>
        <w:t>старых магов были полностью преодолены, и даже старые аргументы</w:t>
        <w:br/>
        <w:t>в пользу выполнения этих пассов женщинами потеряли свою</w:t>
        <w:br/>
        <w:t>актуальность. Практикующие женщины открыто делали эти пассы.</w:t>
        <w:br/>
        <w:t>Дон Хуан говорил, что ценность этой группы магических</w:t>
        <w:br/>
        <w:t>пассов, самой старой группы пассов из всех существующих,</w:t>
        <w:br/>
        <w:t>состоит в ее длительности. С самого начала все эти пассы были</w:t>
        <w:br/>
        <w:t>общими для всех, и именно эта их особенность, по словам дона</w:t>
        <w:br/>
        <w:t>Хуана, была единственным средством, благодаря которому все в</w:t>
        <w:br/>
        <w:t>его магической линии, в которой были целые группы практикующих</w:t>
        <w:br/>
        <w:t>шаманов, могли двигаться в унисон, вне зависимости от того,</w:t>
        <w:br/>
        <w:t>сколько человек было в их группе.</w:t>
        <w:br/>
        <w:t>Тот факт, что движения Тенсегрити практикуются на</w:t>
        <w:br/>
        <w:t>семинарах сотнями людей одновременно, создал, как уже</w:t>
        <w:br/>
        <w:t>говорилось ранее, возможность наблюдать энергетический эффект</w:t>
        <w:br/>
        <w:t>скопления человеческих масс. Такой энергетический эффект</w:t>
        <w:br/>
        <w:t>обладает двумя свойствами: практикующие Тенсегрити осуществляют</w:t>
        <w:br/>
        <w:t>деятельность, которая объединяет их энергетически, а также они</w:t>
        <w:br/>
        <w:t>вовлечены в философию и действия, определенные повышенным</w:t>
        <w:br/>
        <w:t>осознанием шаманов древней Мексики.</w:t>
        <w:br/>
        <w:t>В течении многих поколений число практикующих никогда не</w:t>
        <w:br/>
        <w:t>могло превышать шестнадцати человек. Поэтому никто из этих</w:t>
        <w:br/>
        <w:t>магов не был свидетелем невероятного энергетического потенциала</w:t>
        <w:br/>
        <w:t>человеческой массы. В их случае существовал только особый</w:t>
        <w:br/>
        <w:t>консенсус между несколькими практикующими, консенсус который</w:t>
        <w:br/>
        <w:t>делал возможными идиосинкратические предпочтения и</w:t>
        <w:br/>
        <w:t>способствовал большему изоляционизму.</w:t>
        <w:br/>
        <w:t>В Тенсегрити эта самая старая серия магических пассов</w:t>
        <w:br/>
        <w:t>называется Маскулинной Серией. Выполнение Маскулинной Серии на</w:t>
        <w:br/>
        <w:t>семинарах по Тенсегрити - это опыт, уникальный вдвойне. Он</w:t>
        <w:br/>
        <w:t>придает этой серии размах, которым она всегда обладала, но он</w:t>
        <w:br/>
        <w:t>никогда не получал развития, а также позволяет массе</w:t>
        <w:br/>
        <w:t>практикующих, будучи подталкиваемыми своей энергетической</w:t>
        <w:br/>
        <w:t>массой, придти к энергетическим выводам, на которые учение дона</w:t>
        <w:br/>
        <w:t>Хуана никогда даже не намекало.</w:t>
        <w:br/>
        <w:t>Дон Хуан говорил, что Маскулинная Серия названа так не</w:t>
        <w:br/>
        <w:t>только потому, что мужчины вне всяких сомнений лучше чувствуют</w:t>
        <w:br/>
        <w:t>ее агрессивное качество, а потому что движения этой серии</w:t>
        <w:br/>
        <w:t>делаются очень быстро и сильно, и их практика вызывает не</w:t>
        <w:br/>
        <w:t>только ощущение хорошего самочувствия, но и чувство, которое</w:t>
        <w:br/>
        <w:t>лучше всего описать, как переход практикующего на уровень, на</w:t>
        <w:br/>
        <w:t>котором он может сражаться с неизвестным. Это чувство, если его</w:t>
        <w:br/>
        <w:t>не испытать, легко спутать с воинственностью или</w:t>
        <w:br/>
        <w:t>агрессивностью. Тем не менее, если его внимательно исследовать,</w:t>
        <w:br/>
        <w:t>то тут же безошибочно становится ясно, что это скорее чувство</w:t>
        <w:br/>
        <w:t>готовности.</w:t>
        <w:br/>
        <w:t>Дон Хуан говорил, что одной из причин того, что маги</w:t>
        <w:br/>
        <w:t>древней Мексики называли эту группу пассов Маскулинной было то,</w:t>
        <w:br/>
        <w:t>что она только размешивала энергию, скопившуюся на периферии,</w:t>
        <w:br/>
        <w:t>или в других местах нашей светящейся сферы.</w:t>
        <w:br/>
        <w:t>Они считали, что мужчины не нуждаются в том, чтобы их вели</w:t>
        <w:br/>
        <w:t>за руку, они могут использовать все, что они делают. Он</w:t>
        <w:br/>
        <w:t>говорил, что в идеальном случае, энергия создаваемая этой</w:t>
        <w:br/>
        <w:t>группой магических пассов должна идти в жизненные центры</w:t>
        <w:br/>
        <w:t>самостоятельно без того, чтобы переносить ее в них.</w:t>
        <w:br/>
        <w:t>Для учеников дона Хуана Матуса, этот набор магических</w:t>
        <w:br/>
        <w:t>пассов был самым главным в их обучении. Сам дон Хуан говорил о</w:t>
        <w:br/>
        <w:t>них, как об общем знаменателе и настаивал на том, чтобы</w:t>
        <w:br/>
        <w:t>выполнять их в неизменном виде. Он хотел, чтобы его ученики</w:t>
        <w:br/>
        <w:t>были готовы к сложностям путешествия в неизвестное.</w:t>
        <w:br/>
        <w:t>Маскулинная серия подразделяется на три группы, каждая из</w:t>
        <w:br/>
        <w:t>которых состоит из десяти магических пассов. Маги древней</w:t>
        <w:br/>
        <w:t>Мексики считали, что целью первой и второй частей Маскулинной</w:t>
        <w:br/>
        <w:t>серии является настройка энергии сухожилий. Каждый из этих</w:t>
        <w:br/>
        <w:t>двадцати магических пассов короткий, но очень сфокусированный.</w:t>
        <w:br/>
        <w:t>Практикующие Тенсегрити, также как и шаманы древности, серьезно</w:t>
        <w:br/>
        <w:t>нуждаются в том, чтобы добиться максимального эффекта от</w:t>
        <w:br/>
        <w:t>коротких движений, выражающегося во встряске энергии сухожилий</w:t>
        <w:br/>
        <w:t>каждый раз, когда выполняется движение.</w:t>
        <w:br/>
        <w:t>- Как ты думаешь дон Хуан, а не происходит ли того, что</w:t>
        <w:br/>
        <w:t>при каждой встряске энергии, я на самом деле теряю свою энергию</w:t>
        <w:br/>
        <w:t>сухожилий и она выходит из меня? - как то раз спросил я его.</w:t>
        <w:br/>
        <w:t>- Из тебя не может выйти никакой энергии, - сказал он. -</w:t>
        <w:br/>
        <w:t>Энергия, которую ты кажется теряешь сотрясая воздух, на самом</w:t>
        <w:br/>
        <w:t>деле не теряется, потому что она не может покинуть твоих</w:t>
        <w:br/>
        <w:t>границ, какими бы они не были. То, что ты делаешь - это на</w:t>
        <w:br/>
        <w:t>самом деле встряска энергии в том, что маги древней Мексики</w:t>
        <w:br/>
        <w:t>называли нашей "коркой", нашей "корой". Эти маги утверждали,</w:t>
        <w:br/>
        <w:t>что на энергетическом уровне, люди являются светящимися шарами,</w:t>
        <w:br/>
        <w:t>которые покрыты толстой коркой, наподобие апельсиновой, и у</w:t>
        <w:br/>
        <w:t>некоторых из них эта корка очень толстая и твердая, словно кора</w:t>
        <w:br/>
        <w:t>старого дерева. Они говорили, что эта наша кора - это застывшая</w:t>
        <w:br/>
        <w:t>энергия, которая в течении жизни улетучилась из наших жизненных</w:t>
        <w:br/>
        <w:t>центров энергии.</w:t>
        <w:br/>
        <w:t>- Дон Хуан, а полезно ли ударять по этой коре?, - спросил</w:t>
        <w:br/>
        <w:t>я.</w:t>
        <w:br/>
        <w:t>- Более чем полезно, - эмоционально сказал он, - Особенно</w:t>
        <w:br/>
        <w:t>если практикующие сосредотачивают все свое намерение на том,</w:t>
        <w:br/>
        <w:t>чтобы достичь своими ударами этой коры; если они намереваются</w:t>
        <w:br/>
        <w:t>при помощи магических пассов раздробить на части эту застывшую</w:t>
        <w:br/>
        <w:t>энергию, то эта раздробленная энергия может быть поглощена</w:t>
        <w:br/>
        <w:t>жизненными центрами энергии.</w:t>
        <w:br/>
        <w:t>Магические пассы третьей группы Маскулинной серии более</w:t>
        <w:br/>
        <w:t>широкие, более экстенсивные. Согласно дону Хуану, практикующим</w:t>
        <w:br/>
        <w:t>для выполнения десяти магических пассов третьей группы нужно</w:t>
        <w:br/>
        <w:t>сохранять устойчивость рук, ног и всего тела. Он говорил, что у</w:t>
        <w:br/>
        <w:t>шаманов древней Мексики целью третьей серии было создание</w:t>
        <w:br/>
        <w:t>устойчивости, стабильности, и что удержание тела в устойчивом</w:t>
        <w:br/>
        <w:t>положении во время выполнения этих длинных движений, дает</w:t>
        <w:br/>
        <w:t>практикующим опору под ногами.</w:t>
        <w:br/>
        <w:t>Современные практикующие Тенсегрити, в ходе практики</w:t>
        <w:br/>
        <w:t>обнаружили, что Маскулинную серию нужно выполнять с</w:t>
        <w:br/>
        <w:t>умеренностью, для избежания чрезмерной усталости сухожилий рук</w:t>
        <w:br/>
        <w:t>и мышц спины.</w:t>
      </w:r>
    </w:p>
    <w:p>
      <w:pPr>
        <w:pStyle w:val="Style15"/>
        <w:rPr/>
      </w:pPr>
      <w:r>
        <w:rPr/>
        <w:t>ШЕСТАЯ СЕРИЯ. ПРИСПОСОБЛЕНИЯ, ИСПОЛЬЗУЕМЫЕ ВМЕСТЕ С ОСОБЫМИ МАГИЧЕСКИМИ ПАССАМИ</w:t>
      </w:r>
    </w:p>
    <w:p>
      <w:pPr>
        <w:pStyle w:val="Style15"/>
        <w:rPr/>
      </w:pPr>
      <w:r>
        <w:rPr/>
        <w:t>Шаманы древней Мексики придавали особое значение силе,</w:t>
        <w:br/>
        <w:t>которую они называли энергией сухожилий. Они утверждали, что</w:t>
        <w:br/>
        <w:t>жизненная энергия движется по телу по особым путям, которые</w:t>
        <w:br/>
        <w:t>пролегают по сухожилиям.</w:t>
        <w:br/>
        <w:t>Я спросил дона Хуана имеет ли он в виду под сухожилиями</w:t>
        <w:br/>
        <w:t>ткани, которые соединяют мышцы и кости.</w:t>
        <w:br/>
        <w:t>- Я не могу объяснить энергию сухожилий, - сказал он. - Я</w:t>
        <w:br/>
        <w:t>следую по легкому пути, я использую ее. Меня учили, что это</w:t>
        <w:br/>
        <w:t>энергия сухожилий. Если я не буду о ней говорить что-то особое,</w:t>
        <w:br/>
        <w:t>то ты ведь все равно поймешь, что это такое, ведь правда?</w:t>
        <w:br/>
        <w:t>- Да дон Хуан, в общем смысле я смогу это понять, - сказал</w:t>
        <w:br/>
        <w:t>я. - Что меня смущает - это то, что говоришь о сухожилиях там,</w:t>
        <w:br/>
        <w:t>где нет костей, например в области живота.</w:t>
        <w:br/>
        <w:t>- Древние маги, - сказал он, - называли энергией сухожилий</w:t>
        <w:br/>
        <w:t>потоки энергии, которые двигались по внутренним мышцам вниз с</w:t>
        <w:br/>
        <w:t>шеи на грудь и руки, а также позвоночный столб. Они пересекали</w:t>
        <w:br/>
        <w:t>живот сверху вниз от ребер до паха и оттуда шли в лодыжки.</w:t>
        <w:br/>
        <w:t>- Разве этот поток не проходит через голову, - удивленно</w:t>
        <w:br/>
        <w:t>спросил я. Будучи западным человеком, я ожидал, что все</w:t>
        <w:br/>
        <w:t>подобное таким вещам исходит из мозга.</w:t>
        <w:br/>
        <w:t>- Нет, - выразительно сказал он, - он не включает в себя</w:t>
        <w:br/>
        <w:t>голову. Из головы идет другой тип энергетического потока, не</w:t>
        <w:br/>
        <w:t>тот, о котором мы говорим сейчас. Одним из значительных</w:t>
        <w:br/>
        <w:t>достижений магов, является то, что они выталкивают прочь то,</w:t>
        <w:br/>
        <w:t>что существует в центре энергии на верхушке головы, и они</w:t>
        <w:br/>
        <w:t>помещают там энергию сухожилий всего тела. Но это момент</w:t>
        <w:br/>
        <w:t>кульминации успеха. В настоящий момент, как например в твоем</w:t>
        <w:br/>
        <w:t>случае, ты как обычный человек обладаешь энергией сухожилий,</w:t>
        <w:br/>
        <w:t>которая начинается в шее, в том месте, где она соединяется с</w:t>
        <w:br/>
        <w:t>головой. Иногда энергия сухожилий поднимается выше скул, но</w:t>
        <w:br/>
        <w:t>никогда не выше этой отметки.</w:t>
        <w:br/>
        <w:t>- Эта энергия, - продолжал он, - которая называется</w:t>
        <w:br/>
        <w:t>энергией сухожилий за отсутствием лучшего названия, является</w:t>
        <w:br/>
        <w:t>крайне необходимой в жизни тех, кто путешествует в</w:t>
        <w:br/>
        <w:t>бесконечности или собирается в ней путешествовать.</w:t>
        <w:br/>
        <w:t>Дон Хуан говорил, что обычно приемом, позволяющим шаманам</w:t>
        <w:br/>
        <w:t>древней Мексики работать с энергией сухожилий, являлось</w:t>
        <w:br/>
        <w:t>использование некоторых простых приспособлений, и что было два</w:t>
        <w:br/>
        <w:t>способа использования этих приспособлений. Одно из них было</w:t>
        <w:br/>
        <w:t>предназначено для создания вибрационного эффекта на особые</w:t>
        <w:br/>
        <w:t>центры энергии сухожилий, а вторые для создания эффекта</w:t>
        <w:br/>
        <w:t>давления на эти же центры. Он объяснял, что эти шаманы считали</w:t>
        <w:br/>
        <w:t>эффект вибрации средством высвобождения энергии, которая</w:t>
        <w:br/>
        <w:t>застыла. Второй эффект, эффект давления, считался средством</w:t>
        <w:br/>
        <w:t>распределения энергии. То, что современному человеку может</w:t>
        <w:br/>
        <w:t>показаться противоречием, - то, что вибрация высвобождает то,</w:t>
        <w:br/>
        <w:t>что застыло и что давление распределяет - эти свойства особенно</w:t>
        <w:br/>
        <w:t>отмечал дон Хуан Матус, который объяснял своим ученикам: то,</w:t>
        <w:br/>
        <w:t>что нам может казаться естественным в контексте нашего мира,</w:t>
        <w:br/>
        <w:t>вообще не является естественным в контексте потока энергии. В</w:t>
        <w:br/>
        <w:t>мире повседневной жизни мы можем сломать что-либо лишь ударом</w:t>
        <w:br/>
        <w:t>или приложив давление, и размешать что либо при помощи</w:t>
        <w:br/>
        <w:t>вибрации. Он говорил, что энергия, которая застряла в центре</w:t>
        <w:br/>
        <w:t>сухожилия должна быть сделана текучей путем вибрации, и затем</w:t>
        <w:br/>
        <w:t>необходимо оказать давление для того, чтобы она продолжила</w:t>
        <w:br/>
        <w:t>течение. Дона Хуана Матуса ужасала идея, что можно надавливать</w:t>
        <w:br/>
        <w:t>на точки энергии в теле без предварительной вибрации. Он</w:t>
        <w:br/>
        <w:t>говорил, что энергия, которая застыла, может стать еще более</w:t>
        <w:br/>
        <w:t>инертной, если оказать на нее давление.</w:t>
        <w:br/>
        <w:t>Для начала он советовал использовать своим ученикам два</w:t>
        <w:br/>
        <w:t>приспособления. Он объяснял, что шаманы древности использовали</w:t>
        <w:br/>
        <w:t>две округлых гальки или два круглых сухих стручка какого-нибудь</w:t>
        <w:br/>
        <w:t>растения, в качестве приспособления для вибрации и давления для</w:t>
        <w:br/>
        <w:t>того, чтобы повысить осознание, путем манипуляций потоком</w:t>
        <w:br/>
        <w:t>энергии в теле, которая, как они считали, периодически</w:t>
        <w:br/>
        <w:t>застревает в своем движении по сухожилиям. Так или иначе,</w:t>
        <w:br/>
        <w:t>круглая галька, которую использовали шаманы была слишком</w:t>
        <w:br/>
        <w:t>грубой, а стручки семян слишком хрупкими. Эти шаманы также</w:t>
        <w:br/>
        <w:t>использовали в плоские камни размером с ладонь или куски</w:t>
        <w:br/>
        <w:t>твердого дерева, для того, чтобы располагать их на особых</w:t>
        <w:br/>
        <w:t>районах энергии сухожилий на их животе, в то время как они</w:t>
        <w:br/>
        <w:t>лежали на спине. Первая зона находилась под пупком, другая на</w:t>
        <w:br/>
        <w:t>пупке и третья в районе солнечного сплетения.</w:t>
        <w:br/>
        <w:t>Дон Хуан говорил, что в случае использования камней или</w:t>
        <w:br/>
        <w:t>других объектов возникала следующая проблема - эти объекты было</w:t>
        <w:br/>
        <w:t>необходимо сначала нагревать или охлаждать для того чтобы</w:t>
        <w:br/>
        <w:t>добиться соответствия с температурой тела. Более того, эти</w:t>
        <w:br/>
        <w:t>объекты твердые и они соскальзывают и падают с живота.</w:t>
        <w:br/>
        <w:t>Практикующие Тенсегрити нашли лучший эквивалент этим</w:t>
        <w:br/>
        <w:t>приспособлениям шаманов древней Мексики: два круглых шарика и</w:t>
        <w:br/>
        <w:t>груз из кожи. Эти шарики того же размера, что и приспособления</w:t>
        <w:br/>
        <w:t>использовавшиеся шаманами древности но они более прочные, так</w:t>
        <w:br/>
        <w:t>как они сделаны из смеси керамики и тефлона. Эта смесь придает</w:t>
        <w:br/>
        <w:t>им вес, твердость и гладкость, которые наиболее подходят для</w:t>
        <w:br/>
        <w:t>целей этих магических пассов.</w:t>
        <w:br/>
        <w:t>Другое приспособление - груз из кожи, можно считать</w:t>
        <w:br/>
        <w:t>наиболее идеальным приспособлением для создания постоянного</w:t>
        <w:br/>
        <w:t>давления на центры энергии сухожилий. В отличие от камней, он</w:t>
        <w:br/>
        <w:t>достаточно плоский, чтобы совпасть с контурами тела. Его</w:t>
        <w:br/>
        <w:t>кожаная поверхность может прилагаться к телу без</w:t>
        <w:br/>
        <w:t>предварительного нагрева или охлаждения. Тем не менее его</w:t>
        <w:br/>
        <w:t>наиболее ценным качеством является вес; он достаточно легкий</w:t>
        <w:br/>
        <w:t>для того, чтобы не вызывать дискомфорт, и достаточно тяжел для</w:t>
        <w:br/>
        <w:t>того, чтобы осуществлять давление необходимое для того, чтобы</w:t>
        <w:br/>
        <w:t>способствовать некоторым магическим пассам, предназначенным для</w:t>
        <w:br/>
        <w:t>достижения внутренней тишины. Дон Хуан Матус говорил, что вес,</w:t>
        <w:br/>
        <w:t>положенный на одну из трех вышеупомянутых точек вовлекает все</w:t>
        <w:br/>
        <w:t>энергетические поля человека воедино, что означает мгновенное</w:t>
        <w:br/>
        <w:t>выключение внутреннего диалога, а это первый шаг по направлению</w:t>
        <w:br/>
        <w:t>к внутренней тишине.</w:t>
        <w:br/>
        <w:t>В соответствии с традициями шаманов древней Мексики,</w:t>
        <w:br/>
        <w:t>современные приспособления используемые в сочетании с особыми</w:t>
        <w:br/>
        <w:t>магическими пассами по самой своей природе делятся на две</w:t>
        <w:br/>
        <w:t>категории.</w:t>
      </w:r>
    </w:p>
    <w:p>
      <w:pPr>
        <w:pStyle w:val="Style15"/>
        <w:rPr/>
      </w:pPr>
      <w:r>
        <w:rPr/>
        <w:t>ПЕРВАЯ КАТЕГОРИЯ.</w:t>
      </w:r>
    </w:p>
    <w:p>
      <w:pPr>
        <w:pStyle w:val="Style15"/>
        <w:rPr/>
      </w:pPr>
      <w:r>
        <w:rPr/>
        <w:t>Эта первая категория подразумевает использование двух</w:t>
        <w:br/>
        <w:t>Тефлоновых шариков для давления и вибрации особых точек энергии</w:t>
        <w:br/>
        <w:t>сухожилий. Дон Хуан называл акт выполнения особых магических</w:t>
        <w:br/>
        <w:t>пассов в сочетании с приспособлениями первым шагом на пути к</w:t>
        <w:br/>
        <w:t>действительному пробуждению энергии левого тела. Эта группа</w:t>
        <w:br/>
        <w:t>состоит из шестнадцати движений, восемь из которых выполняются</w:t>
        <w:br/>
        <w:t>левой рукой и запястьем, и восемь других в точках печени и</w:t>
        <w:br/>
        <w:t>желчного пузыря, поджелудочной железы и селезенки, в точке над</w:t>
        <w:br/>
        <w:t>носом, на висках и на верхушке головы. Эти первые восемь</w:t>
        <w:br/>
        <w:t>магических пассов считались магами древней Мексики первым</w:t>
        <w:br/>
        <w:t>шагом, необходимым для высвобождения левого тела от</w:t>
        <w:br/>
        <w:t>нежелательного преобладания правого тела.</w:t>
        <w:br/>
        <w:t>Второй набор магических пассов относится к верхнему телу и</w:t>
        <w:br/>
        <w:t>трем центрам энергии, печени и желчному пузырю, поджелудочной</w:t>
        <w:br/>
        <w:t>железе и селезенке а также голове.</w:t>
        <w:br/>
        <w:t>Та же самая последовательность движений повторяется, но</w:t>
        <w:br/>
        <w:t>вместо вибрации шариками они надавливаются на эти центры</w:t>
        <w:br/>
        <w:t>энергии.</w:t>
      </w:r>
    </w:p>
    <w:p>
      <w:pPr>
        <w:pStyle w:val="Style15"/>
        <w:rPr/>
      </w:pPr>
      <w:r>
        <w:rPr/>
        <w:t>ВТОРАЯ КАТЕГОРИЯ</w:t>
      </w:r>
    </w:p>
    <w:p>
      <w:pPr>
        <w:pStyle w:val="Style15"/>
        <w:rPr/>
      </w:pPr>
      <w:r>
        <w:rPr/>
        <w:t>Вторая категория движений предполагает использование груза</w:t>
        <w:br/>
        <w:t>из кожи для того, чтобы создать постоянное давление, на большой</w:t>
        <w:br/>
        <w:t>центр энергии сухожилий. Есть два магических пасса, которые</w:t>
        <w:br/>
        <w:t>используются вместе с этим приспособлением.</w:t>
      </w:r>
    </w:p>
    <w:p>
      <w:pPr>
        <w:pStyle w:val="Normal"/>
        <w:jc w:val="both"/>
        <w:rPr>
          <w:rFonts w:ascii="Arial Black" w:hAnsi="Arial Black" w:cs="Arial Black"/>
          <w:b/>
          <w:b/>
          <w:spacing w:val="16"/>
          <w:sz w:val="22"/>
          <w:szCs w:val="22"/>
          <w:lang w:val="en-US"/>
        </w:rPr>
      </w:pPr>
      <w:r>
        <w:rPr>
          <w:rFonts w:cs="Arial Black" w:ascii="Arial Black" w:hAnsi="Arial Black"/>
          <w:b/>
          <w:spacing w:val="16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11:00Z</dcterms:created>
  <dc:creator>ValloS StandAlone-Alien</dc:creator>
  <dc:description/>
  <cp:keywords/>
  <dc:language>en-US</dc:language>
  <cp:lastModifiedBy>ValloS StandAlone-Alien</cp:lastModifiedBy>
  <dcterms:modified xsi:type="dcterms:W3CDTF">2007-01-18T09:17:00Z</dcterms:modified>
  <cp:revision>3</cp:revision>
  <dc:subject/>
  <dc:title/>
</cp:coreProperties>
</file>