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7F7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rFonts w:ascii="Arial Black" w:hAnsi="Arial Black" w:cs="Arial Black"/>
          <w:b/>
          <w:b/>
          <w:color w:val="FF0000"/>
          <w:u w:val="single"/>
          <w:lang w:val="en-US"/>
        </w:rPr>
      </w:pPr>
      <w:r>
        <w:rPr>
          <w:sz w:val="22"/>
          <w:szCs w:val="22"/>
        </w:rPr>
        <w:t>Карлос</w:t>
      </w:r>
      <w:r>
        <w:rPr/>
        <w:t xml:space="preserve"> КАСТАНЕДА </w:t>
      </w:r>
      <w:r>
        <w:rPr>
          <w:rFonts w:cs="Arial Black" w:ascii="Arial Black" w:hAnsi="Arial Black"/>
          <w:b/>
          <w:color w:val="FF0000"/>
          <w:u w:val="single"/>
        </w:rPr>
        <w:t>ДАР ОРЛА</w:t>
      </w:r>
    </w:p>
    <w:p>
      <w:pPr>
        <w:pStyle w:val="Normal"/>
        <w:rPr>
          <w:b/>
          <w:b/>
          <w:color w:val="FF0000"/>
          <w:spacing w:val="60"/>
          <w:lang w:val="en-US"/>
        </w:rPr>
      </w:pPr>
      <w:r>
        <w:rPr>
          <w:rFonts w:eastAsia="Arial Black" w:cs="Arial Black" w:ascii="Arial Black" w:hAnsi="Arial Black"/>
          <w:b/>
          <w:color w:val="FF0000"/>
          <w:lang w:val="en-US"/>
        </w:rPr>
        <w:t xml:space="preserve"> </w:t>
      </w:r>
      <w:r>
        <w:rPr>
          <w:rFonts w:cs="Arial Black" w:ascii="Arial Black" w:hAnsi="Arial Black"/>
          <w:b/>
          <w:color w:val="FF0000"/>
          <w:lang w:val="en-US"/>
        </w:rPr>
        <w:t xml:space="preserve">|______________________|                 |__________________________ </w:t>
      </w:r>
      <w:r>
        <w:rPr>
          <w:b/>
          <w:color w:val="FF0000"/>
          <w:spacing w:val="60"/>
          <w:lang w:val="en-US"/>
        </w:rPr>
        <w:t>.......</w:t>
      </w:r>
    </w:p>
    <w:p>
      <w:pPr>
        <w:pStyle w:val="Normal"/>
        <w:rPr>
          <w:b/>
          <w:b/>
          <w:color w:val="FF0000"/>
          <w:spacing w:val="60"/>
          <w:lang w:val="en-US"/>
        </w:rPr>
      </w:pPr>
      <w:r>
        <w:rPr>
          <w:b/>
          <w:color w:val="FF0000"/>
          <w:spacing w:val="60"/>
          <w:lang w:val="en-US"/>
        </w:rPr>
      </w:r>
    </w:p>
    <w:p>
      <w:pPr>
        <w:pStyle w:val="Normal"/>
        <w:rPr>
          <w:b/>
          <w:b/>
          <w:color w:val="FF0000"/>
          <w:spacing w:val="60"/>
          <w:lang w:val="en-US"/>
        </w:rPr>
      </w:pPr>
      <w:r>
        <w:rPr>
          <w:b/>
          <w:color w:val="FF0000"/>
          <w:spacing w:val="60"/>
          <w:lang w:val="en-US"/>
        </w:rPr>
      </w:r>
    </w:p>
    <w:p>
      <w:pPr>
        <w:pStyle w:val="Normal"/>
        <w:rPr>
          <w:b/>
          <w:b/>
          <w:color w:val="FF0000"/>
          <w:spacing w:val="60"/>
          <w:lang w:val="en-US"/>
        </w:rPr>
      </w:pPr>
      <w:r>
        <w:rPr>
          <w:b/>
          <w:color w:val="FF0000"/>
          <w:spacing w:val="60"/>
          <w:lang w:val="en-US"/>
        </w:rPr>
      </w:r>
    </w:p>
    <w:p>
      <w:pPr>
        <w:pStyle w:val="Normal"/>
        <w:rPr>
          <w:b/>
          <w:b/>
          <w:color w:val="FF0000"/>
          <w:spacing w:val="60"/>
          <w:lang w:val="en-US"/>
        </w:rPr>
      </w:pPr>
      <w:r>
        <w:rPr>
          <w:b/>
          <w:color w:val="FF0000"/>
          <w:spacing w:val="60"/>
          <w:lang w:val="en-US"/>
        </w:rPr>
      </w:r>
    </w:p>
    <w:p>
      <w:pPr>
        <w:pStyle w:val="Normal"/>
        <w:rPr>
          <w:b/>
          <w:b/>
          <w:color w:val="FF0000"/>
          <w:spacing w:val="60"/>
          <w:lang w:val="en-US"/>
        </w:rPr>
      </w:pPr>
      <w:r>
        <w:rPr>
          <w:b/>
          <w:color w:val="FF0000"/>
          <w:spacing w:val="60"/>
          <w:lang w:val="en-US"/>
        </w:rPr>
      </w:r>
    </w:p>
    <w:p>
      <w:pPr>
        <w:pStyle w:val="Normal"/>
        <w:rPr>
          <w:b/>
          <w:b/>
          <w:color w:val="FF0000"/>
          <w:spacing w:val="60"/>
          <w:lang w:val="en-US"/>
        </w:rPr>
      </w:pPr>
      <w:r>
        <w:rPr>
          <w:b/>
          <w:color w:val="FF0000"/>
          <w:spacing w:val="60"/>
          <w:lang w:val="en-US"/>
        </w:rPr>
      </w:r>
    </w:p>
    <w:p>
      <w:pPr>
        <w:pStyle w:val="Normal"/>
        <w:rPr>
          <w:b/>
          <w:b/>
          <w:color w:val="FF0000"/>
          <w:spacing w:val="60"/>
          <w:lang w:val="en-US"/>
        </w:rPr>
      </w:pPr>
      <w:r>
        <w:rPr>
          <w:b/>
          <w:color w:val="FF0000"/>
          <w:spacing w:val="60"/>
          <w:lang w:val="en-US"/>
        </w:rPr>
      </w:r>
    </w:p>
    <w:p>
      <w:pPr>
        <w:pStyle w:val="Normal"/>
        <w:rPr>
          <w:b/>
          <w:b/>
          <w:color w:val="FF0000"/>
          <w:spacing w:val="60"/>
          <w:lang w:val="en-US"/>
        </w:rPr>
      </w:pPr>
      <w:r>
        <w:rPr>
          <w:b/>
          <w:color w:val="FF0000"/>
          <w:spacing w:val="60"/>
          <w:lang w:val="en-US"/>
        </w:rPr>
      </w:r>
    </w:p>
    <w:p>
      <w:pPr>
        <w:pStyle w:val="Normal"/>
        <w:rPr>
          <w:b/>
          <w:b/>
          <w:color w:val="FF0000"/>
          <w:spacing w:val="60"/>
          <w:lang w:val="en-US"/>
        </w:rPr>
      </w:pPr>
      <w:r>
        <w:rPr>
          <w:b/>
          <w:color w:val="FF0000"/>
          <w:spacing w:val="60"/>
          <w:lang w:val="en-US"/>
        </w:rPr>
      </w:r>
    </w:p>
    <w:p>
      <w:pPr>
        <w:pStyle w:val="Normal"/>
        <w:rPr>
          <w:b/>
          <w:b/>
          <w:color w:val="FF0000"/>
          <w:spacing w:val="60"/>
          <w:lang w:val="en-US"/>
        </w:rPr>
      </w:pPr>
      <w:r>
        <w:rPr>
          <w:b/>
          <w:color w:val="FF0000"/>
          <w:spacing w:val="60"/>
          <w:lang w:val="en-US"/>
        </w:rPr>
      </w:r>
    </w:p>
    <w:p>
      <w:pPr>
        <w:pStyle w:val="Normal"/>
        <w:rPr>
          <w:b/>
          <w:b/>
          <w:color w:val="FF0000"/>
          <w:spacing w:val="60"/>
          <w:lang w:val="en-US"/>
        </w:rPr>
      </w:pPr>
      <w:r>
        <w:rPr>
          <w:b/>
          <w:color w:val="FF0000"/>
          <w:spacing w:val="60"/>
          <w:lang w:val="en-US"/>
        </w:rPr>
      </w:r>
    </w:p>
    <w:p>
      <w:pPr>
        <w:pStyle w:val="Normal"/>
        <w:rPr>
          <w:b/>
          <w:b/>
          <w:color w:val="FF0000"/>
          <w:spacing w:val="60"/>
          <w:lang w:val="en-US"/>
        </w:rPr>
      </w:pPr>
      <w:r>
        <w:rPr>
          <w:b/>
          <w:color w:val="FF0000"/>
          <w:spacing w:val="60"/>
          <w:lang w:val="en-US"/>
        </w:rPr>
      </w:r>
    </w:p>
    <w:p>
      <w:pPr>
        <w:pStyle w:val="Normal"/>
        <w:rPr>
          <w:b/>
          <w:b/>
          <w:color w:val="FF0000"/>
          <w:spacing w:val="60"/>
          <w:lang w:val="en-US"/>
        </w:rPr>
      </w:pPr>
      <w:r>
        <w:rPr>
          <w:b/>
          <w:color w:val="FF0000"/>
          <w:spacing w:val="60"/>
          <w:lang w:val="en-US"/>
        </w:rPr>
      </w:r>
    </w:p>
    <w:p>
      <w:pPr>
        <w:pStyle w:val="Normal"/>
        <w:rPr>
          <w:b/>
          <w:b/>
          <w:color w:val="FF0000"/>
          <w:spacing w:val="60"/>
          <w:lang w:val="en-US"/>
        </w:rPr>
      </w:pPr>
      <w:r>
        <w:rPr>
          <w:b/>
          <w:color w:val="FF0000"/>
          <w:spacing w:val="60"/>
          <w:lang w:val="en-US"/>
        </w:rPr>
      </w:r>
    </w:p>
    <w:p>
      <w:pPr>
        <w:pStyle w:val="Normal"/>
        <w:rPr>
          <w:b/>
          <w:b/>
          <w:color w:val="FF0000"/>
          <w:spacing w:val="60"/>
          <w:lang w:val="en-US"/>
        </w:rPr>
      </w:pPr>
      <w:r>
        <w:rPr>
          <w:b/>
          <w:color w:val="FF0000"/>
          <w:spacing w:val="60"/>
          <w:lang w:val="en-US"/>
        </w:rPr>
      </w:r>
    </w:p>
    <w:p>
      <w:pPr>
        <w:pStyle w:val="Normal"/>
        <w:rPr>
          <w:b/>
          <w:b/>
          <w:color w:val="FF0000"/>
          <w:spacing w:val="60"/>
          <w:lang w:val="en-US"/>
        </w:rPr>
      </w:pPr>
      <w:r>
        <w:rPr>
          <w:b/>
          <w:color w:val="FF0000"/>
          <w:spacing w:val="60"/>
          <w:lang w:val="en-US"/>
        </w:rPr>
      </w:r>
    </w:p>
    <w:p>
      <w:pPr>
        <w:pStyle w:val="Normal"/>
        <w:rPr>
          <w:b/>
          <w:b/>
          <w:color w:val="FF0000"/>
          <w:spacing w:val="60"/>
          <w:lang w:val="en-US"/>
        </w:rPr>
      </w:pPr>
      <w:r>
        <w:rPr>
          <w:b/>
          <w:color w:val="FF0000"/>
          <w:spacing w:val="60"/>
          <w:lang w:val="en-US"/>
        </w:rPr>
      </w:r>
    </w:p>
    <w:p>
      <w:pPr>
        <w:pStyle w:val="Normal"/>
        <w:rPr>
          <w:b/>
          <w:b/>
          <w:color w:val="FF0000"/>
          <w:spacing w:val="60"/>
          <w:lang w:val="en-US"/>
        </w:rPr>
      </w:pPr>
      <w:r>
        <w:rPr>
          <w:b/>
          <w:color w:val="FF0000"/>
          <w:spacing w:val="60"/>
          <w:lang w:val="en-US"/>
        </w:rPr>
      </w:r>
    </w:p>
    <w:p>
      <w:pPr>
        <w:pStyle w:val="Normal"/>
        <w:rPr>
          <w:b/>
          <w:b/>
          <w:color w:val="FF0000"/>
          <w:spacing w:val="60"/>
          <w:lang w:val="en-US"/>
        </w:rPr>
      </w:pPr>
      <w:r>
        <w:rPr>
          <w:b/>
          <w:color w:val="FF0000"/>
          <w:spacing w:val="60"/>
          <w:lang w:val="en-US"/>
        </w:rPr>
      </w:r>
    </w:p>
    <w:p>
      <w:pPr>
        <w:pStyle w:val="Normal"/>
        <w:rPr>
          <w:b/>
          <w:b/>
          <w:color w:val="FF0000"/>
          <w:spacing w:val="60"/>
          <w:lang w:val="en-US"/>
        </w:rPr>
      </w:pPr>
      <w:r>
        <w:rPr>
          <w:b/>
          <w:color w:val="FF0000"/>
          <w:spacing w:val="60"/>
          <w:lang w:val="en-US"/>
        </w:rPr>
      </w:r>
    </w:p>
    <w:p>
      <w:pPr>
        <w:pStyle w:val="Normal"/>
        <w:rPr>
          <w:b/>
          <w:b/>
          <w:color w:val="FF0000"/>
          <w:spacing w:val="60"/>
          <w:lang w:val="en-US"/>
        </w:rPr>
      </w:pPr>
      <w:r>
        <w:rPr>
          <w:b/>
          <w:color w:val="FF0000"/>
          <w:spacing w:val="60"/>
          <w:lang w:val="en-US"/>
        </w:rPr>
      </w:r>
    </w:p>
    <w:p>
      <w:pPr>
        <w:pStyle w:val="Normal"/>
        <w:rPr>
          <w:b/>
          <w:b/>
          <w:color w:val="FF0000"/>
          <w:spacing w:val="60"/>
          <w:lang w:val="en-US"/>
        </w:rPr>
      </w:pPr>
      <w:r>
        <w:rPr>
          <w:b/>
          <w:color w:val="FF0000"/>
          <w:spacing w:val="60"/>
          <w:lang w:val="en-US"/>
        </w:rPr>
      </w:r>
    </w:p>
    <w:p>
      <w:pPr>
        <w:pStyle w:val="Normal"/>
        <w:rPr>
          <w:b/>
          <w:b/>
          <w:color w:val="FF0000"/>
          <w:spacing w:val="60"/>
          <w:lang w:val="en-US"/>
        </w:rPr>
      </w:pPr>
      <w:r>
        <w:rPr>
          <w:b/>
          <w:color w:val="FF0000"/>
          <w:spacing w:val="60"/>
          <w:lang w:val="en-US"/>
        </w:rPr>
      </w:r>
    </w:p>
    <w:p>
      <w:pPr>
        <w:pStyle w:val="Normal"/>
        <w:rPr>
          <w:b/>
          <w:b/>
          <w:color w:val="FF0000"/>
          <w:spacing w:val="60"/>
          <w:lang w:val="en-US"/>
        </w:rPr>
      </w:pPr>
      <w:r>
        <w:rPr>
          <w:b/>
          <w:color w:val="FF0000"/>
          <w:spacing w:val="60"/>
          <w:lang w:val="en-US"/>
        </w:rPr>
      </w:r>
    </w:p>
    <w:p>
      <w:pPr>
        <w:pStyle w:val="Normal"/>
        <w:rPr>
          <w:b/>
          <w:b/>
          <w:color w:val="FF0000"/>
          <w:spacing w:val="60"/>
          <w:lang w:val="en-US"/>
        </w:rPr>
      </w:pPr>
      <w:r>
        <w:rPr>
          <w:b/>
          <w:color w:val="FF0000"/>
          <w:spacing w:val="60"/>
          <w:lang w:val="en-US"/>
        </w:rPr>
      </w:r>
    </w:p>
    <w:p>
      <w:pPr>
        <w:pStyle w:val="Normal"/>
        <w:rPr>
          <w:b/>
          <w:b/>
          <w:color w:val="FF0000"/>
          <w:spacing w:val="60"/>
          <w:lang w:val="en-US"/>
        </w:rPr>
      </w:pPr>
      <w:r>
        <w:rPr>
          <w:b/>
          <w:color w:val="FF0000"/>
          <w:spacing w:val="60"/>
          <w:lang w:val="en-US"/>
        </w:rPr>
      </w:r>
    </w:p>
    <w:p>
      <w:pPr>
        <w:pStyle w:val="Normal"/>
        <w:rPr>
          <w:b/>
          <w:b/>
          <w:color w:val="FF0000"/>
          <w:spacing w:val="60"/>
          <w:lang w:val="en-US"/>
        </w:rPr>
      </w:pPr>
      <w:r>
        <w:rPr>
          <w:b/>
          <w:color w:val="FF0000"/>
          <w:spacing w:val="60"/>
          <w:lang w:val="en-US"/>
        </w:rPr>
      </w:r>
    </w:p>
    <w:p>
      <w:pPr>
        <w:pStyle w:val="Normal"/>
        <w:rPr>
          <w:b/>
          <w:b/>
          <w:color w:val="FF0000"/>
          <w:spacing w:val="60"/>
          <w:lang w:val="en-US"/>
        </w:rPr>
      </w:pPr>
      <w:r>
        <w:rPr>
          <w:b/>
          <w:color w:val="FF0000"/>
          <w:spacing w:val="60"/>
          <w:lang w:val="en-US"/>
        </w:rPr>
      </w:r>
    </w:p>
    <w:p>
      <w:pPr>
        <w:pStyle w:val="Normal"/>
        <w:rPr>
          <w:b/>
          <w:b/>
          <w:color w:val="FF0000"/>
          <w:spacing w:val="60"/>
          <w:lang w:val="en-US"/>
        </w:rPr>
      </w:pPr>
      <w:r>
        <w:rPr>
          <w:b/>
          <w:color w:val="FF0000"/>
          <w:spacing w:val="60"/>
          <w:lang w:val="en-US"/>
        </w:rPr>
      </w:r>
    </w:p>
    <w:p>
      <w:pPr>
        <w:pStyle w:val="Normal"/>
        <w:rPr>
          <w:b/>
          <w:b/>
          <w:color w:val="FF0000"/>
          <w:spacing w:val="60"/>
          <w:lang w:val="en-US"/>
        </w:rPr>
      </w:pPr>
      <w:r>
        <w:rPr>
          <w:b/>
          <w:color w:val="FF0000"/>
          <w:spacing w:val="60"/>
          <w:lang w:val="en-US"/>
        </w:rPr>
      </w:r>
    </w:p>
    <w:p>
      <w:pPr>
        <w:pStyle w:val="Normal"/>
        <w:rPr>
          <w:b/>
          <w:b/>
          <w:color w:val="FF0000"/>
          <w:spacing w:val="60"/>
          <w:lang w:val="en-US"/>
        </w:rPr>
      </w:pPr>
      <w:r>
        <w:rPr>
          <w:b/>
          <w:color w:val="FF0000"/>
          <w:spacing w:val="60"/>
          <w:lang w:val="en-US"/>
        </w:rPr>
      </w:r>
    </w:p>
    <w:p>
      <w:pPr>
        <w:pStyle w:val="Style15"/>
        <w:rPr/>
      </w:pPr>
      <w:r>
        <w:rPr/>
        <w:t>ПРОЛОГ</w:t>
      </w:r>
    </w:p>
    <w:p>
      <w:pPr>
        <w:pStyle w:val="Style15"/>
        <w:rPr/>
      </w:pPr>
      <w:r>
        <w:rPr/>
        <w:t>Хотя я и антрополог, эта работа является не антропологической.</w:t>
        <w:br/>
        <w:t>Однако, она уходит своими корнями в антропологию культуры, потому что</w:t>
        <w:br/>
        <w:t>много лет назад она была начата как полевые исследования именно в этой</w:t>
        <w:br/>
        <w:t>области. В то время я интересовался применением лекарственных растений</w:t>
        <w:br/>
        <w:t>индейцами Юго-западной и Северной Мексики.</w:t>
        <w:br/>
        <w:t>Со временем мои исследования постепенно перешли в нечто иное, как</w:t>
        <w:br/>
        <w:t>следствие их собственной инерции и моего собственного роста. На</w:t>
        <w:br/>
        <w:t>исследование лекарственных растений наложилось исследование системы</w:t>
        <w:br/>
        <w:t>верований, которая пронизывала границы по крайней мере двух различных</w:t>
        <w:br/>
        <w:t>культур.</w:t>
        <w:br/>
        <w:t>Лицом, ответственным за такое смещение моих интересов в работе, был</w:t>
        <w:br/>
        <w:t>индеец из племени яки (Северная Мексика) дон Хуан Матус, который позднее</w:t>
        <w:br/>
        <w:t>представил меня дону Хенаро Флорес, индейцу племени масатек (Центральная</w:t>
        <w:br/>
        <w:t>Мексика). Оба они практиковали древнее знание, которое в наше время обычно</w:t>
        <w:br/>
        <w:t>известно как магия и считается примитивной формой медицины и психологии;</w:t>
        <w:br/>
        <w:t>фактически же оно является традицией исключительно владеющих собой</w:t>
        <w:br/>
        <w:t>практиков и состоит из чрезвычайно сложных методов.</w:t>
        <w:br/>
        <w:t>Эти два человека стали скорее моими учителями, чем просто</w:t>
        <w:br/>
        <w:t>информаторами, хотя я и продолжал необоснованно рассматривать свою задачу</w:t>
        <w:br/>
        <w:t>как антропологическую. Я затратил годы, стараясь выделить культурную</w:t>
        <w:br/>
        <w:t>матрицу из этой системы, совершенствуя таксономию, схему классификации,</w:t>
        <w:br/>
        <w:t>гипотезу происхождения и распространения системы. Все это было пустой</w:t>
        <w:br/>
        <w:t>затратой сил, ввиду того, что внутренние силы самой этой системы перевели</w:t>
        <w:br/>
        <w:t>мой интерес в другое русло и превратили меня в участника.</w:t>
        <w:br/>
        <w:t>Под влиянием этих двух могучих людей моя работа преобразовалась в</w:t>
        <w:br/>
        <w:t>автобиографию в том смысле, что я был вынужден с того момента, как сам</w:t>
        <w:br/>
        <w:t>стал участником, записывать все, что со мной происходило. Это странная</w:t>
        <w:br/>
        <w:t>биография, поскольку я не пишу о том, что случается со мной в повседневной</w:t>
        <w:br/>
        <w:t>жизни обычного человека, как не пишу о своих субъективных состояниях,</w:t>
        <w:br/>
        <w:t>вызываемых этой жизнью.</w:t>
        <w:br/>
        <w:t>Я пишу скорее о событиях, которые происходят в моей жизни как прямой</w:t>
        <w:br/>
        <w:t>результат принятия чужого набора идей и процедур. Иными словами, система</w:t>
        <w:br/>
        <w:t>верований, которую я собирался изучать, поглотила меня, и для того, чтобы</w:t>
        <w:br/>
        <w:t>продолжать свой критический обзор, я должен платить ежедневно необычайной</w:t>
        <w:br/>
        <w:t>ценой - своей жизнью как человека в этом мире.</w:t>
        <w:br/>
        <w:t>Благодаря этим обстоятельствам я столкнулся теперь с особой</w:t>
        <w:br/>
        <w:t>проблемой, необходимостью объяснить, что же такое то, что я делал. Я очень</w:t>
        <w:br/>
        <w:t>далеко отошел от того, чем я был раньше - средним западным человеком и</w:t>
        <w:br/>
        <w:t>антропологом, - и я должен прежде всего напомнить, что данная работа не</w:t>
        <w:br/>
        <w:t>плод фантазии. То, что я описываю, чуждо нам и поэтому кажется нереальным.</w:t>
        <w:br/>
        <w:t>По мере того как я вхожу глубже в путаницу магии, то, что раньше</w:t>
        <w:br/>
        <w:t>казалось примитивной системой верований и ритуалов, оказывается теперь</w:t>
        <w:br/>
        <w:t>огромным запутанным миром. Для того, чтобы познакомиться с этим миром и</w:t>
        <w:br/>
        <w:t>написать о нем, я должен пользоваться самим собой все более сложно и все</w:t>
        <w:br/>
        <w:t>более утонченно. То, что со мной происходит, не является более чем-то</w:t>
        <w:br/>
        <w:t>таким, что известно антропологам о системе верований мексиканских</w:t>
        <w:br/>
        <w:t>индейцев. Соответственно, я оказываюсь в трудном положении.</w:t>
        <w:br/>
        <w:t>Все, что мне остается делать при подобных обстоятельствах, так это</w:t>
        <w:br/>
        <w:t>представить все так, как оно происходило. Я могу заверить читателя в том,</w:t>
        <w:br/>
        <w:t>что не веду двойной жизни и что в своем повседневном существовании я</w:t>
        <w:br/>
        <w:t>следую принципам системы дона Хуана.</w:t>
        <w:br/>
        <w:t>После того, как дон Хуан Матус и дон Хенаро Флорес, два мага из</w:t>
        <w:br/>
        <w:t>мексиканских индейцев, которые меня обучали, объяснили мне свое учение</w:t>
        <w:br/>
        <w:t>так, что сами остались удовлетворены, они попрощались и покинули меня. Я</w:t>
        <w:br/>
        <w:t>понял, что с этих пор моей задачей становится закрепить самому то, чему</w:t>
        <w:br/>
        <w:t>они меня научили.</w:t>
        <w:br/>
        <w:t>В ходе этой задачи я вернулся в мексику и обнаружил, что дон Хуан и</w:t>
        <w:br/>
        <w:t>дон Хенаро имели еще девять учеников магии: пятерых женщин и четырех</w:t>
        <w:br/>
        <w:t>мужчин. Старшую звали Соледад, затем была мария елена по прозвищу "ла</w:t>
        <w:br/>
        <w:t>Горда" (толстая). Остальные три женщины - Лидия, Роза и Жозефина - были</w:t>
        <w:br/>
        <w:t>моложе и их называли "сестренками"; четыре мужчины по старшинству были:</w:t>
        <w:br/>
        <w:t>Элихио, Бениньо, Нестор и Паблито, - последних трех звали "Хенарос",</w:t>
        <w:br/>
        <w:t>поскольку они были учениками дона Хенаро.</w:t>
        <w:br/>
        <w:t>Я уже знал раньше, что Нестор, Паблито и Элихио, которого там больше</w:t>
        <w:br/>
        <w:t>не было, были учениками, но я считал, что четыре девушки были сестрами</w:t>
        <w:br/>
        <w:t>Паблито и что Соледад была их матерью. В течение нескольких лет я был</w:t>
        <w:br/>
        <w:t>знаком с Соледад и называл ее донья Соледад в знак уважения, потому что по</w:t>
        <w:br/>
        <w:t>возрасту она была ближе к дону Хуану. С лидией и розой я был также знаком,</w:t>
        <w:br/>
        <w:t>но наши встречи были слишком короткими и случайными, чтобы я мог понять,</w:t>
        <w:br/>
        <w:t>кем они были в действительности. Жозефину и Горду я знал только по имени.</w:t>
        <w:br/>
        <w:t>Я встречался с Бениньо, но не имел ни малейшего представления о том, что</w:t>
        <w:br/>
        <w:t>он связан с доном Хуаном и доном Хенаро.</w:t>
        <w:br/>
        <w:t>По непонятным для меня причинам все они, казалось, ждали моего</w:t>
        <w:br/>
        <w:t>возвращения в мексику. Они сообщили мне, что ждут, чтобы я занял место</w:t>
        <w:br/>
        <w:t>дона Хуана как их лидер, их нагваль. Они рассказали мне, что дон Хуан и</w:t>
        <w:br/>
        <w:t>дон Хенаро исчезли с лица земли так же, как и Элихио. Эти женщины и</w:t>
        <w:br/>
        <w:t>мужчины считали, что эти трое не умерли, а вошли в другой мир, отличный от</w:t>
        <w:br/>
        <w:t>мира нашей повседневной жизни, однако такой же реальный.</w:t>
        <w:br/>
        <w:t>Женщины, особенно Соледад, яростно сталкивались со мной с самой</w:t>
        <w:br/>
        <w:t>первой нашей встречи. Тем не менее, они были тем инструментом, который</w:t>
        <w:br/>
        <w:t>меня активизировал.</w:t>
        <w:br/>
        <w:t>Контакт с ними вызвал мистическое брожение в моей жизни. С того</w:t>
        <w:br/>
        <w:t>самого момента, как я с ними встретился, в моем мышлении и понимании</w:t>
        <w:br/>
        <w:t>произошли разительные перемены. Все это произошло, однако, не на</w:t>
        <w:br/>
        <w:t>сознательном уровне. Если я что-нибудь и нашел после своего первого визита</w:t>
        <w:br/>
        <w:t>к ним, то это еще большую, чем когда бы то ни было, путаницу в голове.</w:t>
        <w:br/>
        <w:t>Однако, в самой глубине этого хаоса я встретился с удивительно твердой</w:t>
        <w:br/>
        <w:t>опорой. В своей стычке с ними я обнаружил в себе такие ресурсы, об</w:t>
        <w:br/>
        <w:t>обладании которыми я и не подозревал.</w:t>
        <w:br/>
        <w:t>Горда и три сестрички были совершенными сновидящими. Они добровольно</w:t>
        <w:br/>
        <w:t>дали мне всякие указания и показали мне свои собственные достижения. Дон</w:t>
        <w:br/>
        <w:t>Хуан описывал искусство сновидения, как способность использовать свои</w:t>
        <w:br/>
        <w:t>обычные сны, превращая их в контролируемое сознание при помощи особой</w:t>
        <w:br/>
        <w:t>формы внимания, которое он и дон Хенаро называли "вторым вниманием".</w:t>
        <w:br/>
        <w:t>Я ожидал, что трое Хенарос будут обучать меня своим достижениям в</w:t>
        <w:br/>
        <w:t>другом аспекте учения дона Хуана и дона Хенаро, искусству "красться", или</w:t>
        <w:br/>
        <w:t>искусству "сталкера". Искусство сталкера было представлено мне, как ряд</w:t>
        <w:br/>
        <w:t>приемов и установок, которые позволяют наилучшим образом выходить из любой</w:t>
        <w:br/>
        <w:t>вообразимой ситуации. Но все, что трое Хенарос рассказали мне об искусстве</w:t>
        <w:br/>
        <w:t>сталкинга, не имело ни смысла, ни силы по сравнению с тем, чего я ожидал.</w:t>
        <w:br/>
        <w:t>Я сделал вывод, что эти трое мужчин в действительности не практиковали</w:t>
        <w:br/>
        <w:t>этого искусства или же они просто не хотят мне его показывать.</w:t>
        <w:br/>
        <w:t>Я прекратил свои расспросы для того, чтобы дать каждому возможность</w:t>
        <w:br/>
        <w:t>почувствовать себя со мной легко и расслабленно, но все эти мужчины и</w:t>
        <w:br/>
        <w:t>женщины отстранились, считая, что раз я не задаю больше вопросов, значит,</w:t>
        <w:br/>
        <w:t>я, наконец, стал вести себя как нагваль.</w:t>
        <w:br/>
        <w:t>Каждый из них стал требовать от меня совета и руководства. Для того,</w:t>
        <w:br/>
        <w:t>чтобы все это выполнить, я должен был сделать полный обзор всего того,</w:t>
        <w:br/>
        <w:t>чему дон Хуан и дон Хенаро обучили меня. Я был вынужден войти еще глубже в</w:t>
        <w:br/>
        <w:t>искусство магии.</w:t>
      </w:r>
    </w:p>
    <w:p>
      <w:pPr>
        <w:pStyle w:val="Style15"/>
        <w:rPr/>
      </w:pPr>
      <w:r>
        <w:rPr/>
        <w:br/>
        <w:t>ЧАСТЬ ПЕРВАЯ. ВТОРОЕ "Я"</w:t>
      </w:r>
    </w:p>
    <w:p>
      <w:pPr>
        <w:pStyle w:val="Style15"/>
        <w:rPr/>
      </w:pPr>
      <w:r>
        <w:rPr/>
        <w:br/>
        <w:t>1. ФИКСАЦИЯ ВТОРОГО ВНИМАНИЯ</w:t>
      </w:r>
    </w:p>
    <w:p>
      <w:pPr>
        <w:pStyle w:val="Style15"/>
        <w:rPr/>
      </w:pPr>
      <w:r>
        <w:rPr/>
        <w:t>Был полдень, когда я прибыл туда, где жили Горда и сестренки. Горда</w:t>
        <w:br/>
        <w:t>была одна, сидя снаружи у двери и глядя на далекие горы. Она объяснила</w:t>
        <w:br/>
        <w:t>мне, что ушла в воспоминания и как раз в данный момент была на грани того,</w:t>
        <w:br/>
        <w:t>чтобы вспомнить что-то очень смутное, связанное как-то со мной.</w:t>
        <w:br/>
        <w:t>Тем же вечером, после ужина, Горда, три сестренки, трое Хенарос и я</w:t>
        <w:br/>
        <w:t>сидели на полу комнаты Горды.</w:t>
        <w:br/>
        <w:t>Женщины сидели рядом.</w:t>
        <w:br/>
        <w:t>По какой-то причине, хотя я и был с каждым из них одинаковое время, я</w:t>
        <w:br/>
        <w:t>выделял Горду в качестве доверенной всех моих забот. Другие как бы не</w:t>
        <w:br/>
        <w:t>существовали для меня. Я считал, что причиной было, вероятно, то, что</w:t>
        <w:br/>
        <w:t>Горда напоминала мне дона Хуана в отличие от остальных. В ней была</w:t>
        <w:br/>
        <w:t>какая-то легкость и простота, хотя это не проявлялось никак в ее поступках</w:t>
        <w:br/>
        <w:t>и существовало только в моем восприятии ее.</w:t>
        <w:br/>
        <w:t>Все они хотели знать, что я делал и чем занимался.</w:t>
        <w:br/>
        <w:t>Я рассказал им, что ездил в город Толлан &lt;столица толтеков&gt;</w:t>
        <w:br/>
        <w:t>(провинция Идальго), где посетил несколько археологических развалин.</w:t>
        <w:br/>
        <w:t>Больше всего на меня произвел впечатление ансамбль из четырех фигур,</w:t>
        <w:br/>
        <w:t>колоссальных, колоннообразных, называемых "атланты", которые стояли на</w:t>
        <w:br/>
        <w:t>плоской крыше пирамиды.</w:t>
        <w:br/>
        <w:t>Каждая из почти цилиндрических фигур высотой 4.5 метра и в</w:t>
        <w:br/>
        <w:t>поперечнике 0.9 метра. Изготовлены они из четырех отдельных глыб базальта</w:t>
        <w:br/>
        <w:t>и вырезаны в виде того, что, по мнению археологов, должно выражать</w:t>
        <w:br/>
        <w:t>толтекских воинов, облаченных в воинские доспехи. В шести метрах позади</w:t>
        <w:br/>
        <w:t>каждой из этих фигур на вершине пирамиды находился еще один ряд из четырех</w:t>
        <w:br/>
        <w:t>прямоугольных колонн той же высоты и ширины, как и первые, и также</w:t>
        <w:br/>
        <w:t>изготовленных из отдельных каменных глыб.</w:t>
        <w:br/>
        <w:t>Благоговейный страх, вызываемый этими фигурами, усилился после</w:t>
        <w:br/>
        <w:t>рассказа о них друга, который водил меня по этим местам. Он рассказал, что</w:t>
        <w:br/>
        <w:t>один завсегдатай этих развалин признался ему, что слышал, как "атланты"</w:t>
        <w:br/>
        <w:t>ходят по ночам так, что земля трясется под ними.</w:t>
        <w:br/>
        <w:t>Я попросил Хенарос прокомментировать то, что я услышал.</w:t>
        <w:br/>
        <w:t>Они уклонялись от ответа и посмеивались.</w:t>
        <w:br/>
        <w:t>Я обратился к Горде, сидящей рядом со мной, и прямо спросил ее</w:t>
        <w:br/>
        <w:t>мнение.</w:t>
        <w:br/>
        <w:t>- Я никогда не видела этих фигур, - сказала она, - я никогда не была</w:t>
        <w:br/>
        <w:t>в Туле. Одна лишь мысль поехать туда приводит меня в ужас.</w:t>
        <w:br/>
        <w:t>- Почему это пугает тебя, Горда? - спросил я.</w:t>
        <w:br/>
        <w:t>- Что-то случилось со мной в развалинах Монте-альбан в Оасаке, -</w:t>
        <w:br/>
        <w:t>сказала она. - я обычно бродила по этим развалинам даже после того, как</w:t>
        <w:br/>
        <w:t>нагваль дон Хуан Матус запретил мне и ногой туда ступать. Не знаю почему,</w:t>
        <w:br/>
        <w:t>но мне нравилось это место. Каждый раз, бывая в Оасаке, я отправлялась</w:t>
        <w:br/>
        <w:t>туда.</w:t>
        <w:br/>
        <w:t>Поскольку одиноким женщинам часто угрожает опасность, обычно я шла</w:t>
        <w:br/>
        <w:t>туда с Паблито, который очень смел.</w:t>
        <w:br/>
        <w:t>Но однажды я пошла туда с Нестором. Он заметил, что на земле что-то</w:t>
        <w:br/>
        <w:t>поблескивает. Мы немного покопались и вырыли странный камень, который как</w:t>
        <w:br/>
        <w:t>бы влился в мою ладонь. В камне было аккуратно просверлено отверстие. Я</w:t>
        <w:br/>
        <w:t>хотела просунуть туда палец, но Нестор остановил меня. Камень был гладким</w:t>
        <w:br/>
        <w:t>и сильно согревал мою руку. Мы не знали, что с ним делать. Нестор положил</w:t>
        <w:br/>
        <w:t>его в свою шляпу, и мы понесли его, как если бы это была какая-то живая</w:t>
        <w:br/>
        <w:t>зверюшка.</w:t>
        <w:br/>
        <w:t>Все расхохотались. В том, что Горда рассказывала, казалось, была</w:t>
        <w:br/>
        <w:t>скрыта какая-то шутка.</w:t>
        <w:br/>
        <w:t>- Куда ты его дела? - спросил я.</w:t>
        <w:br/>
        <w:t>- Мы принесли его сюда, в этот дом, - ответила она, и это заявление</w:t>
        <w:br/>
        <w:t>вызвало у остальных неудержимый смех. Они кашляли и задыхались от хохота.</w:t>
        <w:br/>
        <w:t>- Шутка обернулась против Горды, - сказал Нестор. - тебе надо понять,</w:t>
        <w:br/>
        <w:t>что она упряма, как никто другой.</w:t>
        <w:br/>
        <w:t>Нагваль уже предупреждал ее, чтобы она не шутила с камнями, костями и</w:t>
        <w:br/>
        <w:t>другими предметами, которые она может найти зарытыми в землю, но за его</w:t>
        <w:br/>
        <w:t>спиной она подбирала всякую чепуху.</w:t>
        <w:br/>
        <w:t>Тогда в оасаке она настояла на том, чтобы нести эту богом проклятую</w:t>
        <w:br/>
        <w:t>вещь. Мы сели с ней в автобус и привезли камень прямо в этот город, а</w:t>
        <w:br/>
        <w:t>затем и в эту комнату.</w:t>
        <w:br/>
        <w:t>- Нагваль и Хенаро отправились в какую-то поездку, - сказала Горда. -</w:t>
        <w:br/>
        <w:t>я осмелела, просунула палец в отверстие и поняла, что камень обтесан таким</w:t>
        <w:br/>
        <w:t>образом, чтобы его держать в руке. Сразу же я смогла ощущать чувства того,</w:t>
        <w:br/>
        <w:t>кто раньше держал этот камень. Это был камень силы. Мое настроение</w:t>
        <w:br/>
        <w:t>изменилось. Я стала бояться. Что-то ужасное стало мелькать в темноте,</w:t>
        <w:br/>
        <w:t>что-то такое, что не имело ни формы, ни окраски. Я не могла находиться</w:t>
        <w:br/>
        <w:t>одна. Я просыпалась от собственного крика, и уже через пару дней я совсем</w:t>
        <w:br/>
        <w:t>не могла спать. Все по очереди составляли мне компанию днем и ночью.</w:t>
        <w:br/>
        <w:t>- Когда вернулись нагваль и дон Хенаро, - сказал Нестор, - то нагваль</w:t>
        <w:br/>
        <w:t>отправил меня и Хенаро положить камень обратно, точно на то место, где он</w:t>
        <w:br/>
        <w:t>был закопан. Хенаро понадобилось три дня, чтобы определить точное место. И</w:t>
        <w:br/>
        <w:t>он его нашел.</w:t>
        <w:br/>
        <w:t>- Что с тобой случилось потом, Горда? - спросил я.</w:t>
        <w:br/>
        <w:t>- Нагваль похоронил меня, - сказала она. - девять дней я обнаженной</w:t>
        <w:br/>
        <w:t>пролежала в земляном гробу.</w:t>
        <w:br/>
        <w:t>Опять последовал приступ всеобщего хохота.</w:t>
        <w:br/>
        <w:t>- Нагваль сказал ей, что она не может выходить оттуда, - объяснил</w:t>
        <w:br/>
        <w:t>Нестор. - Бедной Горде пришлось писать и какать в свой гроб. Нагваль</w:t>
        <w:br/>
        <w:t>замуровал ее в ящик, который он сделал из палок, прутьев и земли. Лишь</w:t>
        <w:br/>
        <w:t>сбоку была маленькая дверца, чтобы давать ей воду и пищу. Все остальное</w:t>
        <w:br/>
        <w:t>было плотно заделано.</w:t>
        <w:br/>
        <w:t>- Почему он захоронил ее? - спросил я.</w:t>
        <w:br/>
        <w:t>- Это был единственный способ поместить ее под защиту, - сказал</w:t>
        <w:br/>
        <w:t>Нестор, - она должна была находиться под землей, чтоб земля ее вылечила.</w:t>
        <w:br/>
        <w:t>Нет лучшего лекаря, чем земля. К тому же нагваль должен был убрать</w:t>
        <w:br/>
        <w:t>ощущение этого камня, который был сфокусирован на Горде. Земля - это</w:t>
        <w:br/>
        <w:t>экран, она ничего не пропускает сквозь себя ни туда, ни обратно. Нагваль</w:t>
        <w:br/>
        <w:t>знал, что ей не станет хуже от того, что она девять дней проведет</w:t>
        <w:br/>
        <w:t>захороненной. Ей могло стать только лучше. Что и случилось.</w:t>
        <w:br/>
        <w:t>- Горда, что это за чувство - быть захороненной? - спросил я.</w:t>
        <w:br/>
        <w:t>- Я чуть с ума не сошла, - сказала она, - но это было просто мое</w:t>
        <w:br/>
        <w:t>потакание себе. Если бы нагваль не поместил меня туда, я бы умерла. Сила</w:t>
        <w:br/>
        <w:t>этого камня была для меня чересчур велика. Его владелец был очень большим</w:t>
        <w:br/>
        <w:t>мужчиной. Могу сказать, что его ладонь была вдвое больше моей. Он держался</w:t>
        <w:br/>
        <w:t>за этот камень ради собственной жизни, но в конце концов его кто-то убил.</w:t>
        <w:br/>
        <w:t>Его страх ужаснул меня. Я могла чувствовать, как что-то находит на меня,</w:t>
        <w:br/>
        <w:t>чтобы есть мое мясо. Именно это чувствовал тот мужчина. Он был человеком</w:t>
        <w:br/>
        <w:t>силы, но кто-то еще более сильный одолел его.</w:t>
        <w:br/>
        <w:t>Нагваль говорил, что если иметь предмет такого рода, то это принесет</w:t>
        <w:br/>
        <w:t>несчастье, потому что его сила входит в столкновение с другими предметами</w:t>
        <w:br/>
        <w:t>такого рода, и владелец становится или преследователем, или жертвой.</w:t>
        <w:br/>
        <w:t>Нагваль говорил, что у таких предметов в самой их природе заключена война,</w:t>
        <w:br/>
        <w:t>так как та часть нашего внимания, которая фокусируется на них, чтобы</w:t>
        <w:br/>
        <w:t>придать им силу, является очень опасной и воинственной частью.</w:t>
        <w:br/>
        <w:t>- Горда очень жадная, - сказал Паблито. - она рассчитывала, что если</w:t>
        <w:br/>
        <w:t>она найдет что-нибудь такое, что уже имеет большой запас силы, то она</w:t>
        <w:br/>
        <w:t>станет победителем, так как в наше время уже никто не стремится бросать</w:t>
        <w:br/>
        <w:t>вызов.</w:t>
        <w:br/>
        <w:t>Горда согласилась кивком головы.</w:t>
        <w:br/>
        <w:t>- Я знала, что можно поднять что-либо еще, кроме той силы, которую</w:t>
        <w:br/>
        <w:t>имеют такие предметы, - сказала она. - когда я впервые засунула палец в</w:t>
        <w:br/>
        <w:t>отверстие и зажала в ладони камень, моя рука стала горячей и начала</w:t>
        <w:br/>
        <w:t>вибрировать. Я почувствовала себя большой и сильной. Я скрытная, и поэтому</w:t>
        <w:br/>
        <w:t>никто не знал, что я держу в руке камень. После того, как я держала его в</w:t>
        <w:br/>
        <w:t>руке несколько дней, начался настоящий ужас. Я чувствовала, что за</w:t>
        <w:br/>
        <w:t>владельцем камня гонятся, и чувствовала его страх. Он был, несомненно,</w:t>
        <w:br/>
        <w:t>очень сильным магом, и тот, кто его преследовал, хотел не только убить</w:t>
        <w:br/>
        <w:t>его, но и съесть. Это меня действительно пугало. Мне бы следовало тогда</w:t>
        <w:br/>
        <w:t>бросить камень, но то чувство, которое я ощутила, было настолько новым,</w:t>
        <w:br/>
        <w:t>что я держала камень зажатым в кулаке, как проклятая дура. Когда же я</w:t>
        <w:br/>
        <w:t>наконец бросила его, то было уже поздно. Что-то во мне попалось на крючок.</w:t>
        <w:br/>
        <w:t>Я стала видеть людей, подступающих ко мне, людей, одетых в странные</w:t>
        <w:br/>
        <w:t>одежды. Я чувствовала, как они кусают меня, отрывая куски мяса с моих ног</w:t>
        <w:br/>
        <w:t>маленькими острыми ножами и просто зубами. Я обезумела!</w:t>
        <w:br/>
        <w:t>- Как эти видения объяснял дон Хуан? - спросил я.</w:t>
        <w:br/>
        <w:t>- Он сказал, что она больше не имела защиты и поэтому могла</w:t>
        <w:br/>
        <w:t>воспринимать фиксацию того человека, его второе внимание, которое было</w:t>
        <w:br/>
        <w:t>влито в тот камень. Когда его убивали, он держался за этот камень, чтобы</w:t>
        <w:br/>
        <w:t>собрать всю свою концентрацию. Нагваль сказал, что сила этого человека</w:t>
        <w:br/>
        <w:t>ушла из его тела в этот камень; он знал, что делает. Он не хотел, чтобы</w:t>
        <w:br/>
        <w:t>его враги получили ее, съев его тело. Нагваль сказал также, что те, кто</w:t>
        <w:br/>
        <w:t>его убивал, знали об этом, вот почему они ели его живым, чтобы заполучить</w:t>
        <w:br/>
        <w:t>ту силу, которая еще оставалась в нем. Должно быть, они закопали камень,</w:t>
        <w:br/>
        <w:t>чтобы избежать беды. Ну, а Горда и я, как два идиота, нашли его и</w:t>
        <w:br/>
        <w:t>выкопали.</w:t>
        <w:br/>
        <w:t>Горда кивнула утвердительно два или три раза. У нее было очень</w:t>
        <w:br/>
        <w:t>серьезное выражение лица.</w:t>
        <w:br/>
        <w:t>- Нагваль сказал мне, что второе внимание - это самое свирепое из</w:t>
        <w:br/>
        <w:t>всего существующего, - сказала она. - если оно сфокусировано на предметах,</w:t>
        <w:br/>
        <w:t>ничего не может быть хуже.</w:t>
        <w:br/>
        <w:t>- Ужасно здесь то, что мы цепляемся, - сказал Нестор. - тот человек,</w:t>
        <w:br/>
        <w:t>что владел этим камнем, цеплялся за свою жизнь, за свою силу - вот почему</w:t>
        <w:br/>
        <w:t>он пришел в ужас, почувствовав, как съедают его мясо. Нагваль сказал, что</w:t>
        <w:br/>
        <w:t>если бы тот человек отказался от своего чувства обладания и отдал бы себя</w:t>
        <w:br/>
        <w:t>смерти, какая бы она ни была, то в нем не было бы никакого страха.</w:t>
        <w:br/>
        <w:t>Разговор угас. Я спросил у остальных, не имеют ли они какого-либо еще</w:t>
        <w:br/>
        <w:t>мнения. Сестрички с удивлением посмотрели на меня. Бениньо хихикнул и</w:t>
        <w:br/>
        <w:t>прикрыл лицо своей шляпой.</w:t>
        <w:br/>
        <w:t>- Мы с Паблито были в пирамидах Тулы, - сказал он, наконец. - мы</w:t>
        <w:br/>
        <w:t>посетили все пирамиды, какие только есть в мексике. Они нам нравятся.</w:t>
        <w:br/>
        <w:t>- Почему вы посещаете все пирамиды? - спросил я его.</w:t>
        <w:br/>
        <w:t>- Я, пожалуй, не знаю, зачем мы к ним ездим, - сказал он. - наверное</w:t>
        <w:br/>
        <w:t>потому, что нагваль Хуан Матус запретил нам делать это.</w:t>
        <w:br/>
        <w:t>- А ты, Паблито? - спросил я.</w:t>
        <w:br/>
        <w:t>- Я ездил туда учиться, - ответил он вызывающе и засмеялся. - я жил</w:t>
        <w:br/>
        <w:t>когда-то в городе Тула и знаю эти пирамиды, как свои пять пальцев. Нагваль</w:t>
        <w:br/>
        <w:t>говорил, что он тоже жил там раньше. Он знал о пирамидах все. Он сам был</w:t>
        <w:br/>
        <w:t>из народа толтек.</w:t>
        <w:br/>
        <w:t>Тут я понял, что на археологические раскопки в Туле меня погнало</w:t>
        <w:br/>
        <w:t>более, чем любопытство. Основной причиной, по которой я принял приглашение</w:t>
        <w:br/>
        <w:t>друга, было то, что во время моего первого визита к Горде и остальным, они</w:t>
        <w:br/>
        <w:t>открыли мне такое, о чем дон Хуан никогда мне не намекал: что он</w:t>
        <w:br/>
        <w:t>рассматривал себя потомком племени толтек. Тула была древним эпицентром</w:t>
        <w:br/>
        <w:t>империи толтеков.</w:t>
        <w:br/>
        <w:t>- Что ты думаешь об атлантах, гуляющих по ночам? - спросил я у</w:t>
        <w:br/>
        <w:t>Паблито.</w:t>
        <w:br/>
        <w:t>- Конечно по ночам они ходят, - сказал он. - эти штуки были там много</w:t>
        <w:br/>
        <w:t>столетий. Никто не знает, кто построил пирамиды. Нагваль Хуан Матус</w:t>
        <w:br/>
        <w:t>говорил мне, что испанцы были не первые, кто обнаружил их. Нагваль сказал,</w:t>
        <w:br/>
        <w:t>что до них были другие. Бог знает, сколько их было.</w:t>
        <w:br/>
        <w:t>- Ты не знаешь, что изображают эти каменные фигуры? - спросил я.</w:t>
        <w:br/>
        <w:t>- Это не мужчины, а женщины, - сказал он. - пирамида является центром</w:t>
        <w:br/>
        <w:t>устойчивости и порядка. Фигуры представляют 4 ее угла, - это 4 ветра, 4</w:t>
        <w:br/>
        <w:t>направления. Они фундамент и основа пирамиды. Они должны быть женщинами,</w:t>
        <w:br/>
        <w:t>мужеподобными женщинами, если хочешь. Как ты знаешь сам, мы, мужчины, не</w:t>
        <w:br/>
        <w:t>ахти какие. Мы хорошая связка, клей, чтобы удерживать вещи вместе, но и</w:t>
        <w:br/>
        <w:t>только. Нагваль Хуан Матус сказал, что загадка пирамиды - в ее структуре.</w:t>
        <w:br/>
        <w:t>Четыре угла были подняты до вершины. Сама пирамида - мужчина,</w:t>
        <w:br/>
        <w:t>поддерживаемый своими четырьмя женскими воинами, мужчина, который поднял</w:t>
        <w:br/>
        <w:t>своих поддерживательниц до высшей точки. Понимаешь, о чем я говорю?</w:t>
        <w:br/>
        <w:t>Должно быть у меня на лице отразилось изумление. Паблито засмеялся.</w:t>
        <w:br/>
        <w:t>Это был вежливый смех.</w:t>
        <w:br/>
        <w:t>- Нет, я не понимаю, о чем ты говоришь, Паблито, - сказал я. - но это</w:t>
        <w:br/>
        <w:t>потому, что дон Хуан никогда не говорил мне ни о чем подобном. Пожалуйста,</w:t>
        <w:br/>
        <w:t>расскажи все, что знаешь.</w:t>
        <w:br/>
        <w:t>- Атланты - это нагваль. Они сновидящие. Они представляют собой</w:t>
        <w:br/>
        <w:t>порядок второго внимания, выведенного вперед, поэтому они такие пугающие и</w:t>
        <w:br/>
        <w:t>загадочные, они - существа войны, но не разрушения. Другой ряд колонн,</w:t>
        <w:br/>
        <w:t>прямоугольных, представляет собой порядок первого внимания - тональ. Они</w:t>
        <w:br/>
        <w:t>сталкеры. Вот почему они покрыты надписями. Они очень миролюбивы и мудры,</w:t>
        <w:br/>
        <w:t>в отличие от первого ряда. Паблито остановился и взглянул на меня почти</w:t>
        <w:br/>
        <w:t>отчужденно, затем расплылся в улыбке.</w:t>
        <w:br/>
        <w:t>Я думал, что он будет продолжать, объясняя то, что сказал, но он</w:t>
        <w:br/>
        <w:t>молчал, как бы ожидая моих замечаний.</w:t>
        <w:br/>
        <w:t>Я сказал ему, насколько был заинтригован, и попросил его продолжать</w:t>
        <w:br/>
        <w:t>рассказывать. Он, казалось, был в нерешительности, взглянул на меня</w:t>
        <w:br/>
        <w:t>пристально и глубоко вздохнул. Едва он начал говорить, как голоса</w:t>
        <w:br/>
        <w:t>остальных заглушили его шумом протеста.</w:t>
        <w:br/>
        <w:t>- Нагваль уже объяснил это всем нам, - сказала Горда нетерпеливо. -</w:t>
        <w:br/>
        <w:t>Зачем заставлять повторять это?</w:t>
        <w:br/>
        <w:t>Я попытался объяснить им, что действительно не имею представления о</w:t>
        <w:br/>
        <w:t>том, что говорит Паблито. Я настаивал на том, чтобы он продолжал свои</w:t>
        <w:br/>
        <w:t>объяснения.</w:t>
        <w:br/>
        <w:t>Опять возникла волна голосов, говорящих одновременно. Судя по тому,</w:t>
        <w:br/>
        <w:t>как смотрели на меня сестрички, они очень сердились, особенно Лидия.</w:t>
        <w:br/>
        <w:t>- Мы не хотим говорить об этих женщинах, - сказала мне Горда</w:t>
        <w:br/>
        <w:t>сдержанным тоном. - одна только мысль о женщинах пирамид делает нас очень</w:t>
        <w:br/>
        <w:t>нервными.</w:t>
        <w:br/>
        <w:t>- Что с вами со всеми? - спросил я. - почему вы так себя ведете?</w:t>
        <w:br/>
        <w:t>- Мы не знаем, - ответила Горда. - это просто чувство, которое мы все</w:t>
        <w:br/>
        <w:t>разделяем. Очень беспокоящее чувство. Мы чувствовали себя прекрасно, пока</w:t>
        <w:br/>
        <w:t>минуту назад ты не начал задавать вопросы об этих женщинах.</w:t>
        <w:br/>
        <w:t>Заявление Горды было как бы сигналом тревоги. Все стали и угрожающе</w:t>
        <w:br/>
        <w:t>придвинулись ко мне, говоря в полный голос.</w:t>
        <w:br/>
        <w:t>Мне потребовалось долгое время, чтобы их успокоить и усадить.</w:t>
        <w:br/>
        <w:t>Сестренки были очень взбешены, и их состояние, казалось, передалось Горде.</w:t>
        <w:br/>
        <w:t>Трое мужчин лучше держали себя в руках. Я повернулся к Нестору и</w:t>
        <w:br/>
        <w:t>прямо попросил его объяснить, почему женщины были так возбуждены. Очевидно</w:t>
        <w:br/>
        <w:t>я ненамеренно делал что-то такое, что раздражало их.</w:t>
        <w:br/>
        <w:t>- Я действительно не знаю, в чем дело, - сказал он. - Уверен, что</w:t>
        <w:br/>
        <w:t>никто из присутствующих не понимает, что с нами творится, но все мы</w:t>
        <w:br/>
        <w:t>чувствуем себя очень нервными и опечаленными.</w:t>
        <w:br/>
        <w:t>- Потому, что мы разговариваем о пирамидах? - спросил я.</w:t>
        <w:br/>
        <w:t>- Должно быть, так, - бесстрастно сказал он. - я и сам не знал, что</w:t>
        <w:br/>
        <w:t>эти фигуры являются женщинами.</w:t>
        <w:br/>
        <w:t>- Да знал же ты, конечно, идиот, - бросила Лидия.</w:t>
        <w:br/>
        <w:t>Нестор, казалось, был смущен ее выходкой, однако он расслабился и</w:t>
        <w:br/>
        <w:t>посмотрел на меня с глупым видом.</w:t>
        <w:br/>
        <w:t>- Может я и знал, - сдался он. - мы проходим через очень странный</w:t>
        <w:br/>
        <w:t>период в нашей жизни. Никто из нас ничего уже не знает наверняка. С тех</w:t>
        <w:br/>
        <w:t>пор, как ты вошел в наши жизни, мы больше не знаем самих себя.</w:t>
        <w:br/>
        <w:t>Возникла очень напряженная атмосфера. Я настаивал на том, что</w:t>
        <w:br/>
        <w:t>единственным способом рассеять ее - будет говорить об этих загадочных</w:t>
        <w:br/>
        <w:t>колоннах пирамид.</w:t>
        <w:br/>
        <w:t>Женщины горячо протестовали. Мужчины молчали. У меня был такое</w:t>
        <w:br/>
        <w:t>ощущение, что в принципе они сочувствуют женщинам, но втайне хотят</w:t>
        <w:br/>
        <w:t>обсудить этот вопрос, так же как и я.</w:t>
        <w:br/>
        <w:t>- Говорил дон Хуан еще что-нибудь о пирамидах, Паблито? - спросил я.</w:t>
        <w:br/>
        <w:t>Моим намерением было отвести разговор от болезненной темы об атлантах, но</w:t>
        <w:br/>
        <w:t>в то же время оставить его рядом.</w:t>
        <w:br/>
        <w:t>- Он сказал, что одна особая пирамида там, в Туле, была гидом, -</w:t>
        <w:br/>
        <w:t>охотно ответил Паблито.</w:t>
        <w:br/>
        <w:t>По тону его голоса я заключил, что он действительно хочет</w:t>
        <w:br/>
        <w:t>разговаривать, а внимание остальных учеников убедило меня в том, что</w:t>
        <w:br/>
        <w:t>втайне все они хотели бы обменяться мнениями.</w:t>
        <w:br/>
        <w:t>- Нагваль сказал, что это гид ко второму вниманию, - продолжал</w:t>
        <w:br/>
        <w:t>Паблито, - но эта пирамида была разграблена и все там уничтожено. Он</w:t>
        <w:br/>
        <w:t>сказал мне, что некоторые из пирамид были гигантским неделанием. Они были</w:t>
        <w:br/>
        <w:t>не жилищем, а местами, где воины практиковались в сновидениях и втором</w:t>
        <w:br/>
        <w:t>внимании. Все, что они делали было запечатлено в рисунках и надписях,</w:t>
        <w:br/>
        <w:t>нанесенных на стенах.</w:t>
        <w:br/>
        <w:t>Затем пришли, вероятно, воины другого рода. Такие, которые не</w:t>
        <w:br/>
        <w:t>одобрили все, что сделали маги пирамиды со своим вторым вниманием, и они</w:t>
        <w:br/>
        <w:t>разрушили пирамиду, и все, что было в ней. Нагваль считал, что новые воины</w:t>
        <w:br/>
        <w:t>были, должно быть, воинами третьего внимания, такими же как он сам; воины,</w:t>
        <w:br/>
        <w:t>которых ужаснуло зло, заключенное в фиксации второго внимания. Маги</w:t>
        <w:br/>
        <w:t>пирамиды были слишком заняты своей фиксацией, чтобы понять, что</w:t>
        <w:br/>
        <w:t>происходит. Когда же они поняли, то было уже слишком поздно.</w:t>
        <w:br/>
        <w:t>Паблито захватил слушателей. Все в комнате, включая меня, были</w:t>
        <w:br/>
        <w:t>зачарованы тем, что он говорил. Я понимал идеи, которые он излагал,</w:t>
        <w:br/>
        <w:t>потому, что дон Хуан объяснял их мне.</w:t>
        <w:br/>
        <w:t>Дон Хуан сказал, что все наше существо состоит из двух воспринимающих</w:t>
        <w:br/>
        <w:t>сегментов. Первый - это наше знаковое физическое тело, которое мы можем</w:t>
        <w:br/>
        <w:t>ощущать. Второй - светящееся тело, которое является коконом и может быть</w:t>
        <w:br/>
        <w:t>замечено только видящими. Это кокон, который придает нам вид гигантского</w:t>
        <w:br/>
        <w:t>светящегося яйца. Он сказал также, что одной из самых важных задач магии</w:t>
        <w:br/>
        <w:t>является достичь светящегося кокона. Цель, которая достигается путем</w:t>
        <w:br/>
        <w:t>сложной системы использования сновидений и путем жесткой систематической</w:t>
        <w:br/>
        <w:t>практики неделания.</w:t>
        <w:br/>
        <w:t>Он определил "неделание" как незнакомое нам действие, которое</w:t>
        <w:br/>
        <w:t>вовлекает все наше существо, заставляя его осознавать свою светящуюся</w:t>
        <w:br/>
        <w:t>часть.</w:t>
        <w:br/>
        <w:t>Для того, чтобы объяснить эти концепции, дон Хуан изобразил наше</w:t>
        <w:br/>
        <w:t>сознание, неравно разделенное на три части. Самую маленькую часть он</w:t>
        <w:br/>
        <w:t>назвал первым вниманием и сказал, что это то внимание, которое развито в</w:t>
        <w:br/>
        <w:t>каждом нормальном человеке для жизни в повседневном мире; оно охватывает</w:t>
        <w:br/>
        <w:t>сознание физического тела.</w:t>
        <w:br/>
        <w:t>Другую, более крупную часть, он назвал вторым вниманием и описал его</w:t>
        <w:br/>
        <w:t>как то внимание, которое нам нужно, чтобы воспринимать наш светящийся</w:t>
        <w:br/>
        <w:t>кокон и действовать как светящиеся существа. Он сказал, что второе</w:t>
        <w:br/>
        <w:t>внимание остается на заднем плане в продолжение всей нашей жизни, если оно</w:t>
        <w:br/>
        <w:t>не выводится вперед благодаря специальной тренировке или случайной травме,</w:t>
        <w:br/>
        <w:t>и что оно охватывает сознание светящегося тела.</w:t>
        <w:br/>
        <w:t>Последнюю, самую большую часть он назвал третьим вниманием; это</w:t>
        <w:br/>
        <w:t>неизмеримое сознание, которое включает в себя необозримые аспекты</w:t>
        <w:br/>
        <w:t>физического и светящегося тел.</w:t>
        <w:br/>
        <w:t>Я спросил его, испытал ли он сам третье внимание. Он сказал, что был</w:t>
        <w:br/>
        <w:t>на его периферии и что если он когда-нибудь войдет в него полностью, я</w:t>
        <w:br/>
        <w:t>узнаю это сразу же, потому что все в нем тотчас же станет тем, чем оно в</w:t>
        <w:br/>
        <w:t>действительности и является - всплеском энергии. Он добавил, что поле</w:t>
        <w:br/>
        <w:t>битвы воинов - второе внимание, которое является чем-то вроде полигона</w:t>
        <w:br/>
        <w:t>подготовки к достижению третьего внимания. Это состояние очень трудно</w:t>
        <w:br/>
        <w:t>достижимо, но крайне плодотворно, если его достигнуть.</w:t>
        <w:br/>
        <w:t>- Пирамиды вредны, - продолжал Паблито, - особенно для незащищенных</w:t>
        <w:br/>
        <w:t>воинов, подобных нам. Еще хуже они для бесформенных воинов, подобных</w:t>
        <w:br/>
        <w:t>Горде. Нагваль говорил, что нет ничего более опасного, чем злая фиксация</w:t>
        <w:br/>
        <w:t>второго внимания. Когда воины выучиваются фокусироваться на слабой стороне</w:t>
        <w:br/>
        <w:t>второго внимания, ничто не может устоять на их пути. Они становятся</w:t>
        <w:br/>
        <w:t>охотниками за людьми, вампирами. Даже если они умерли, они могут добраться</w:t>
        <w:br/>
        <w:t>до своей жертвы сквозь время, как если бы они присутствовали здесь и</w:t>
        <w:br/>
        <w:t>сейчас, поэтому мы становимся жертвой, когда входим в одну из этих</w:t>
        <w:br/>
        <w:t>пирамид. Нагваль назвал их ловушками второго внимания.</w:t>
        <w:br/>
        <w:t>- Что в точности случается, как он говорил? - спросила Горда.</w:t>
        <w:br/>
        <w:t>- Нагваль сказал, что мы можем выдержать, пожалуй, одну поездку на</w:t>
        <w:br/>
        <w:t>пирамиды. - объяснил Паблито. - при втором посещении мы будем чувствовать</w:t>
        <w:br/>
        <w:t>непонятную печаль. Она будет подобна холодному бризу, который сделает нас</w:t>
        <w:br/>
        <w:t>вялыми и усталыми. Такое утомление очень скоро превратится в невезение.</w:t>
        <w:br/>
        <w:t>Через короткое время мы станем носителями несчастья, всякого рода беды</w:t>
        <w:br/>
        <w:t>будут преследовать нас. Нагваль фактически сказал, что наши неудачи</w:t>
        <w:br/>
        <w:t>вызваны своевольными посещениями этих развалин вопреки его рекомендациям.</w:t>
        <w:br/>
        <w:t>Элихио, например, всегда слушался нагваля, его нельзя было бы найти</w:t>
        <w:br/>
        <w:t>там мертвым. Так же поступал и этот наш нагваль. И им всегда везло, в то</w:t>
        <w:br/>
        <w:t>время как все остальные носили с собой свое невезение, особенно Горда и я.</w:t>
        <w:br/>
        <w:t>Разве нас не кусала всегда одна и та же собака? И разве одни и те же</w:t>
        <w:br/>
        <w:t>перекладины, поддерживающие кухонный навес, не загорались дважды и не</w:t>
        <w:br/>
        <w:t>падали на нас?</w:t>
        <w:br/>
        <w:t>- Нагваль никогда мне этого не объяснял, - сказала Горда.</w:t>
        <w:br/>
        <w:t>- Да объяснял, конечно же, - настаивал Паблито.</w:t>
        <w:br/>
        <w:t>- Я и ногой не ступала бы в эти проклятые места, если бы знала</w:t>
        <w:br/>
        <w:t>насколько это плохо, - запротестовала Горда.</w:t>
        <w:br/>
        <w:t>- Нагваль говорил каждому из нас одни и те же вещи, - сказал Нестор.</w:t>
        <w:br/>
        <w:t>- беда в том, что каждый из нас невнимательно слушал или каждый слушал его</w:t>
        <w:br/>
        <w:t>по-своему и слышал только то, что хотел услышать.</w:t>
        <w:br/>
        <w:t>Нагваль сказал, что фиксация на втором внимании имеет две плоскости.</w:t>
        <w:br/>
        <w:t>Первая и самая легкая плоскость является злом. Так происходит, когда</w:t>
        <w:br/>
        <w:t>сновидящие используют свое искусство сновидения, чтобы фокусировать свое</w:t>
        <w:br/>
        <w:t>второе внимание на предметах мира, подобных деньгам и власти над людьми.</w:t>
        <w:br/>
        <w:t>Вторая плоскость крайне трудно достижима, и она возникает, когда</w:t>
        <w:br/>
        <w:t>сновидящий фокусирует свое второе внимание на предметах, которых нет в</w:t>
        <w:br/>
        <w:t>этом мире, подобно путешествиям в неизвестное.</w:t>
        <w:br/>
        <w:t>Воинам требуется бесконечная безупречность, чтобы достичь этой</w:t>
        <w:br/>
        <w:t>плоскости.</w:t>
        <w:br/>
        <w:t>Я сказал им, что уверен в том, что дон Хуан выборочно открывал одни</w:t>
        <w:br/>
        <w:t>вещи одним, а другие - другим. Я, например, не могу вспомнить, чтобы дон</w:t>
        <w:br/>
        <w:t>Хуан когда бы то ни было рассказывал мне о злой плоскости второго</w:t>
        <w:br/>
        <w:t>внимания.</w:t>
        <w:br/>
        <w:t>Затем я рассказал им, что дон Хуан рассказывал мне о фиксации второго</w:t>
        <w:br/>
        <w:t>внимания вообще.</w:t>
        <w:br/>
        <w:t>Он подчеркнул мне, что все археологические развалины в мексике,</w:t>
        <w:br/>
        <w:t>особенно пирамиды, были вредными для современного человека. Он описал</w:t>
        <w:br/>
        <w:t>пирамиды как чуждые выражения мысли и действия. Он сказал, что каждая</w:t>
        <w:br/>
        <w:t>деталь, каждый рисунок в них был рассчитанным усилием выразить такие</w:t>
        <w:br/>
        <w:t>аспекты внимания, которые для нас чужды. Для дона Хуана это были не просто</w:t>
        <w:br/>
        <w:t>развалины прошлых культур, но они несли в себе опасности. Все, что там</w:t>
        <w:br/>
        <w:t>было объектом всепоглощающего притяжения, имело вредный потенциал.</w:t>
        <w:br/>
        <w:t>Однажды мы обсуждали это подробно. Вызвано это было его реакцией на</w:t>
        <w:br/>
        <w:t>мои замечания по поводу затруднения в том, где мне можно было бы безопасно</w:t>
        <w:br/>
        <w:t>хранить свои записи. Я смотрел на них с сильным чувством собственника и</w:t>
        <w:br/>
        <w:t>был обеспокоен их безопасностью.</w:t>
        <w:br/>
        <w:t>Я спросил его, что мне делать.</w:t>
        <w:br/>
        <w:t>- Хенаро уже раз предлагал тебе решение, - ответил он. - ты думал,</w:t>
        <w:br/>
        <w:t>как всегда, что он шутит. Он никогда не шутит. Он сказал тебе, что ты</w:t>
        <w:br/>
        <w:t>должен был писать не карандашом, а кончиком своего пальца. Ты не понял</w:t>
        <w:br/>
        <w:t>его, потому что не мог вообразить, что это - "неделание" записей.</w:t>
        <w:br/>
        <w:t>Я стал спорить о том, что его предложение должно было быть шуткой. Я</w:t>
        <w:br/>
        <w:t>воображал себя ученым, которому необходимо записывать все, что было</w:t>
        <w:br/>
        <w:t>сказано и сделано, для того, чтобы вынести достоверное заключение. Для</w:t>
        <w:br/>
        <w:t>дона Хуана одно с другим не имело ничего общего. Чтобы быть серьезным</w:t>
        <w:br/>
        <w:t>исследователем, считал он, совсем не надо делать записей. Лично я решения</w:t>
        <w:br/>
        <w:t>не видел. Предложение дона Хенаро казалось мне забавным, но вовсе не</w:t>
        <w:br/>
        <w:t>реальной возможностью.</w:t>
        <w:br/>
        <w:t>Дон Хуан продолжал отстаивать свою точку зрения. Он сказал, что</w:t>
        <w:br/>
        <w:t>записывание является способом вовлечения второго внимания в задачу</w:t>
        <w:br/>
        <w:t>запоминания и я записывал для того, чтобы помнить, что было сказано и</w:t>
        <w:br/>
        <w:t>сделано. Рекомендация дона Хенаро не была шуткой, потому что записывание</w:t>
        <w:br/>
        <w:t>на бумаге кончиком пальца как "неделание" записей вынудит мое второе</w:t>
        <w:br/>
        <w:t>внимание сфокусироваться на запоминании, и тогда я не накапливал бы листов</w:t>
        <w:br/>
        <w:t>бумаги. Дон Хуан думал, что конечный результат был бы более точным и более</w:t>
        <w:br/>
        <w:t>значительным, чем при обычном записывании. Насколько он знал, это никогда</w:t>
        <w:br/>
        <w:t>не делалось, но сам принцип был хорош.</w:t>
        <w:br/>
        <w:t>Он заставил меня некоторое время записывать так. Я расстроился.</w:t>
        <w:br/>
        <w:t>Записывание действовало не только как способ запоминания, но также</w:t>
        <w:br/>
        <w:t>успокаивало меня. Это была моя наиболее полезная опора. Накапливая листы</w:t>
        <w:br/>
        <w:t>бумаги, я получал ощущение целенаправленности и устойчивости.</w:t>
        <w:br/>
        <w:t>- Когда ты горюешь о том, что тебе делать с записями, объяснил мне</w:t>
        <w:br/>
        <w:t>дон Хуан, ты фокусируешь на них очень опасную часть самого себя. Все мы</w:t>
        <w:br/>
        <w:t>имеем эту опасную сторону, эту фиксацию. Чем сильнее мы становимся, тем</w:t>
        <w:br/>
        <w:t>губительней становится эта сторона. Воинам рекомендуется не иметь никаких</w:t>
        <w:br/>
        <w:t>материальных вещей, на которых могла бы фокусироваться их сила, а</w:t>
        <w:br/>
        <w:t>фокусировать ее на духе, на действительном полете в неведомое, а не на</w:t>
        <w:br/>
        <w:t>тривиальных щитах. В твоем случае твои записи - это твой щит. Они не</w:t>
        <w:br/>
        <w:t>позволят тебе жить спокойно.</w:t>
        <w:br/>
        <w:t>Я серьезно чувствовал, что на земле нет ничего, что могло бы</w:t>
        <w:br/>
        <w:t>разлучить меня с моими записями. Тогда дон Хуан изобрел для меня задачу</w:t>
        <w:br/>
        <w:t>взамен настоящего неделания.</w:t>
        <w:br/>
        <w:t>Он сказал, что для тех, кто охвачен таким чувством собственности, как</w:t>
        <w:br/>
        <w:t>я, подходящим способом освободиться от своих записей было бы раскрыть их,</w:t>
        <w:br/>
        <w:t>сделать всеобщим достоянием, написать книгу. В то время я думал, что это</w:t>
        <w:br/>
        <w:t>еще большая шутка, чем предложение записывать все пальцем.</w:t>
        <w:br/>
        <w:t>- Твои побуждения обладать и держаться за вещи - не уникальны, -</w:t>
        <w:br/>
        <w:t>сказал он. - каждый, кто хочет следовать тропой воина по пути мага, должен</w:t>
        <w:br/>
        <w:t>освободиться от этой мании.</w:t>
        <w:br/>
        <w:t>Мой бенефактор рассказывал мне, что было время, когда воины имели</w:t>
        <w:br/>
        <w:t>материальные предметы и переносили на них свою одержимость.</w:t>
        <w:br/>
        <w:t>Это рождало вопрос, чей предмет более сильный, и чей самый сильный из</w:t>
        <w:br/>
        <w:t>всех.</w:t>
        <w:br/>
        <w:t>Остатки этих предметов еще остаются в мире - обломки этой борьбы за</w:t>
        <w:br/>
        <w:t>власть. Никто не может сказать, какого рода фиксацию получили эти</w:t>
        <w:br/>
        <w:t>предметы. Люди бесконечно более сильные, чем ты, вливали в них все грани</w:t>
        <w:br/>
        <w:t>своего внимания. Ты еще просто начал вливать свои мелочные заботы и хилую</w:t>
        <w:br/>
        <w:t>тревогу в листы своих записей. Ты еще не добрался до других уровней</w:t>
        <w:br/>
        <w:t>внимания. Подумай, как будет ужасно, если к концу своего пути воина ты</w:t>
        <w:br/>
        <w:t>обнаружишь, что все еще тащишь рюкзак с записями на спине. К тому времени</w:t>
        <w:br/>
        <w:t>записи станут живыми, особенно если ты научишься писать кончиком пальца и</w:t>
        <w:br/>
        <w:t>будешь вынужден все еще собирать листы бумаги. При таких условиях меня не</w:t>
        <w:br/>
        <w:t>удивило бы ни в коей мере, если бы кто-нибудь повстречал твои тюки, идущие</w:t>
        <w:br/>
        <w:t>сами по себе.</w:t>
        <w:br/>
        <w:t>- Мне легко понять, почему нагваль Хуан Матус не хотел, чтобы мы</w:t>
        <w:br/>
        <w:t>чем-нибудь владели, - сказал Нестор после того, как я кончил свой рассказ.</w:t>
        <w:br/>
        <w:t>- мы все являемся сновидящими. Он не хотел, чтобы мы фокусировали свое</w:t>
        <w:br/>
        <w:t>тело сновидений на слабой стороне второго внимания. В то время я не</w:t>
        <w:br/>
        <w:t>понимал его маневров. Меня раздражало то, что он заставил меня</w:t>
        <w:br/>
        <w:t>освободиться от всего, что я имел.</w:t>
        <w:br/>
        <w:t>Мне казалось, что он несправедлив. Я считал, что он старается</w:t>
        <w:br/>
        <w:t>удержать Бениньо и Паблито от зависти ко мне, потому что у них самих не</w:t>
        <w:br/>
        <w:t>было ничего. Я по сравнению с ними был богачом. В то время у меня и мысли</w:t>
        <w:br/>
        <w:t>не было, что он защищает мое тело сновидений.</w:t>
        <w:br/>
        <w:t>Дон Хуан описывал мне искусство сновидений по-разному. Наиболее</w:t>
        <w:br/>
        <w:t>туманные из этих описаний, как мне теперь кажется, описывают его лучше</w:t>
        <w:br/>
        <w:t>всего. Он сказал, что искусство сновидения в сущности своей является</w:t>
        <w:br/>
        <w:t>неделанием сна. Как таковое, искусство сновидения дает тем, кто его</w:t>
        <w:br/>
        <w:t>практикует, использование той части их жизни, которую они проводят в</w:t>
        <w:br/>
        <w:t>хаосе.</w:t>
        <w:br/>
        <w:t>Сновидящие как бы не спят больше. И тем не менее никаких болезненных</w:t>
        <w:br/>
        <w:t>последствий от этого не возникает.</w:t>
        <w:br/>
        <w:t>Не так, чтобы у сновидящих отсутствовал сон, но эффект сновидения,</w:t>
        <w:br/>
        <w:t>казалось, увеличивает время бодрствования благодаря использованию так</w:t>
        <w:br/>
        <w:t>называемого вспомогательного тела - тела сновидений.</w:t>
        <w:br/>
        <w:t>Дон Хуан объяснял мне, что тело сновидений - это нечто такое, что</w:t>
        <w:br/>
        <w:t>иногда называют "дубль", или "другой", потому что это точная копия тела</w:t>
        <w:br/>
        <w:t>сновидящего.</w:t>
        <w:br/>
        <w:t>В сущности, это энергия светящегося тела. Дон Хуан объяснил, что тело</w:t>
        <w:br/>
        <w:t>сновидений не привидение, а реально настолько, насколько реально все, с</w:t>
        <w:br/>
        <w:t>чем мы имеем дело в этом мире вещей.</w:t>
        <w:br/>
        <w:t>Он сказал, что второе внимание неизбежно вынуждено фокусироваться на</w:t>
        <w:br/>
        <w:t>общем нашем существе как поле энергии и трансформировать эту энергию во</w:t>
        <w:br/>
        <w:t>что-нибудь подходящее. Самое легкое, конечно, это изображение нашего</w:t>
        <w:br/>
        <w:t>физического тела, с которым мы уже близко знакомы из нашей повседневной</w:t>
        <w:br/>
        <w:t>жизни и использование своего первого внимания. То, что проводит энергию</w:t>
        <w:br/>
        <w:t>нашего общего существа с целью создать что бы то ни было в границах</w:t>
        <w:br/>
        <w:t>возможного, обычно называют волей.</w:t>
        <w:br/>
        <w:t>Дон Хуан не мог сказать, где находятся эти границы, но только на</w:t>
        <w:br/>
        <w:t>уровне светящихся существ этот диапазон настолько велик, что бесполезно и</w:t>
        <w:br/>
        <w:t>пытаться установить пределы, поэтому воля может преобразовать энергию</w:t>
        <w:br/>
        <w:t>светящегося существа во что угодно.</w:t>
        <w:br/>
        <w:t>- Нагваль сказал, что тело сновидений включается и цепляется за все,</w:t>
        <w:br/>
        <w:t>что придется, - сказал Бениньо. - это не имеет значения. Он рассказывал,</w:t>
        <w:br/>
        <w:t>что мужчины в этом смысле слабее женщин, потому что у мужчин тело</w:t>
        <w:br/>
        <w:t>сновидений больше стремится к обладанию.</w:t>
        <w:br/>
        <w:t>Сестренки дружно согласились, закивав головами. Горда взглянула на</w:t>
        <w:br/>
        <w:t>меня и улыбнулась.</w:t>
        <w:br/>
        <w:t>- Нагваль рассказывал мне, что ты - король собственников, - сказала</w:t>
        <w:br/>
        <w:t>она мне. - Хенаро сказал, что ты даже со своим дерьмом прощаешься прежде,</w:t>
        <w:br/>
        <w:t>чем спустить его.</w:t>
        <w:br/>
        <w:t>Сестренки попадали от смеха. Хенарос делали явные усилия, чтобы</w:t>
        <w:br/>
        <w:t>сдержаться. Нестор, сидевший рядом со мной, погладил мое колено.</w:t>
        <w:br/>
        <w:t>- Нагваль и Хенаро рассказывали о тебе целые истории, - сказал он. -</w:t>
        <w:br/>
        <w:t>они годами развлекали нас рассказами о том, с каким странным парнем они</w:t>
        <w:br/>
        <w:t>знакомы. Теперь-то мы знаем, что это был ты.</w:t>
        <w:br/>
        <w:t>Я почувствовал волну раздражения. Выходило так, что дон Хуан и дон</w:t>
        <w:br/>
        <w:t>Хенаро предали меня, смеясь надо мной перед учениками. Мне стало жаль</w:t>
        <w:br/>
        <w:t>себя. Я стал жаловаться. Я сказал громко, что они уже были предрасположены</w:t>
        <w:br/>
        <w:t>к тому, чтобы быть против меня и считать меня дураком.</w:t>
        <w:br/>
        <w:t>- Это неверно, - сказал Бениньо. - мы очень рады, что ты с нами.</w:t>
        <w:br/>
        <w:t>- Разве? - бросила Лидия. Между ними всеми начался горячий спор.</w:t>
        <w:br/>
        <w:t>Мужчины и женщины разделились. Горда не примкнула ни к одной группе.</w:t>
        <w:br/>
        <w:t>Она осталась сидеть сбоку от меня, в то время как остальные встали и</w:t>
        <w:br/>
        <w:t>кричали.</w:t>
        <w:br/>
        <w:t>- Мы переживаем трудное время, - сказала Горда тихим голосом. - мы</w:t>
        <w:br/>
        <w:t>уже очень много занимались сновидением и все же этого недостаточно для</w:t>
        <w:br/>
        <w:t>того, что нам надо.</w:t>
        <w:br/>
        <w:t>- Что же вам надо, Горда? - спросил я.</w:t>
        <w:br/>
        <w:t>- Мы не знаем, - ответила она. - мы надеемся, что ты скажешь нам это.</w:t>
        <w:br/>
        <w:t>Сестренки и Хенарос опять уселись, чтобы послушать то, что говорит</w:t>
        <w:br/>
        <w:t>мне Горда.</w:t>
        <w:br/>
        <w:t>- Нам нужен руководитель, - продолжала она. - ты нагваль, но ты не</w:t>
        <w:br/>
        <w:t>руководитель.</w:t>
        <w:br/>
        <w:t>- Нужно время, чтобы стать безупречным нагвалем, - сказал Паблито. -</w:t>
        <w:br/>
        <w:t>нагваль Хуан Матус говорил, что он и сам был ни рыба ни мясо в молодости,</w:t>
        <w:br/>
        <w:t>пока что-то не вытряхнуло его из его самодовольства.</w:t>
        <w:br/>
        <w:t>- Я этому не верю, - закричала Лидия. - мне он этого никогда не</w:t>
        <w:br/>
        <w:t>говорил.</w:t>
        <w:br/>
        <w:t>- Он говорил, что был большим растяпой, - добавила Горда тихим</w:t>
        <w:br/>
        <w:t>голосом.</w:t>
        <w:br/>
        <w:t>- Нагваль рассказывал мне, что в молодости он был таким же</w:t>
        <w:br/>
        <w:t>неудачником, как и я, - сказал Паблито. - его бенефактор тоже говорил ему,</w:t>
        <w:br/>
        <w:t>чтобы он не ходил к пирамидам, но из-за этого он чуть ли не жил там, пока</w:t>
        <w:br/>
        <w:t>его не изгнала оттуда толпа призраков.</w:t>
        <w:br/>
        <w:t>Очевидно никто из присутствующих не знал этого рассказа. Все</w:t>
        <w:br/>
        <w:t>встрепенулись.</w:t>
        <w:br/>
        <w:t>- Я совсем об этом забыл, - объяснял Паблито. - я только что это</w:t>
        <w:br/>
        <w:t>вспомнил. Это получилось так же, как с Гордой. Однажды, когда нагваль</w:t>
        <w:br/>
        <w:t>сделался, наконец, бесформенным воином, злые фиксации тех воинов, которые</w:t>
        <w:br/>
        <w:t>совершали свои сновидения и свое неделание в этих пирамидах, последовали</w:t>
        <w:br/>
        <w:t>за ним. Они нашли его в тот момент, когда он работал в поле. Он</w:t>
        <w:br/>
        <w:t>рассказывал мне, что увидел руку, которая высовывалась из осыпавшейся</w:t>
        <w:br/>
        <w:t>земли в свежей борозде. Эта рука схватила его за штанину. Он подумал, что,</w:t>
        <w:br/>
        <w:t>видимо кого-то из рабочих, бывших с ним, засыпало. Он попытался его</w:t>
        <w:br/>
        <w:t>выкопать. Затем он понял, что копается в земляном гробу, в котором был</w:t>
        <w:br/>
        <w:t>погребен человек. Нагваль сказал, что человек этот был очень худ, темен и</w:t>
        <w:br/>
        <w:t>не имел волос. Нагваль поспешно пытался починить гроб. Он не хотел, чтобы</w:t>
        <w:br/>
        <w:t>это увидели рабочие, бывшие с ним, и не хотел причинить вред этому</w:t>
        <w:br/>
        <w:t>человеку, раскопав его против его воли. Он так усердно работал, что не</w:t>
        <w:br/>
        <w:t>заметил даже, как остальные рабочие собрались вокруг него. К тому времени,</w:t>
        <w:br/>
        <w:t>говорил нагваль, земляной гроб развалился, и темный человек вывалился на</w:t>
        <w:br/>
        <w:t>землю совершенно голый. Нагваль попытался помочь ему подняться и попросил</w:t>
        <w:br/>
        <w:t>людей дать ему руку. Они смеялись над ним. Они считали, что у него</w:t>
        <w:br/>
        <w:t>началась белая горячка от пьянства, потому что в поле не было ни человека,</w:t>
        <w:br/>
        <w:t>ни земляного гроба, ни вообще чего-либо подобного.</w:t>
        <w:br/>
        <w:t>Нагваль говорил, что он был потрясен, но не смел рассказать об этом</w:t>
        <w:br/>
        <w:t>своему бенефактору. Но это не имело значения, так как ночью за ним явилась</w:t>
        <w:br/>
        <w:t>целая толпа призраков. Он пошел открыть дверь после того, как кто-то</w:t>
        <w:br/>
        <w:t>постучал, и в дом ворвалась куча голых людей с горящими желтыми глазами.</w:t>
        <w:br/>
        <w:t>Они бросили его на пол и навалились на него. Они переломали бы ему все</w:t>
        <w:br/>
        <w:t>кости, если бы не быстрые действия его бенефактора. Он видел призраков и</w:t>
        <w:br/>
        <w:t>выдернул нагваля в безопасное место в глубокую яму, которую он всегда</w:t>
        <w:br/>
        <w:t>держал наготове за домом. Он закопал там нагваля, в то время как призраки</w:t>
        <w:br/>
        <w:t>сновали вокруг, поджидая удобного случая.</w:t>
        <w:br/>
        <w:t>Нагваль рассказал мне, что был тогда очень напуган, что даже после</w:t>
        <w:br/>
        <w:t>того, как призраки скрылись окончательно, он еще долгое время добровольно</w:t>
        <w:br/>
        <w:t>отправлялся по ночам спать в яму.</w:t>
        <w:br/>
        <w:t>Паблито замолчал. Все, казалось, готовились разойтись.</w:t>
        <w:br/>
        <w:t>Они нервно шевелились и меняли позы, как бы показывая, что устали от</w:t>
        <w:br/>
        <w:t>сидения.</w:t>
        <w:br/>
        <w:t>Тогда я рассказал им, что у меня вызвало раздражение утверждение</w:t>
        <w:br/>
        <w:t>моего приятеля, что атланты пирамиды Тулы ходят по ночам. Я не оценил той</w:t>
        <w:br/>
        <w:t>глубины, на которой я принял все, чему меня учили дон Хуан и дон Хенаро. Я</w:t>
        <w:br/>
        <w:t>понял, что полностью отбросил суждения, даже несмотря на то, что моему уму</w:t>
        <w:br/>
        <w:t>было совершенно ясно, что возможность прогулок этих колоссальных каменных</w:t>
        <w:br/>
        <w:t>фигур не может даже входить в область хоть сколько-нибудь серьезного</w:t>
        <w:br/>
        <w:t>обсуждения.</w:t>
        <w:br/>
        <w:t>Моя реакция была для меня сюрпризом.</w:t>
        <w:br/>
        <w:t>Я подробно объяснил им, что моя идея хождения атлантов по ночам была</w:t>
        <w:br/>
        <w:t>ясным примером фиксации второго внимания. К такому заключению я пришел на</w:t>
        <w:br/>
        <w:t>основании следующего:</w:t>
        <w:br/>
        <w:t>Во-первых, мы не являемся тем, чем нас заставляет считать наш здравый</w:t>
        <w:br/>
        <w:t>смысл. В действительности мы светящиеся существа, способные осознать свою</w:t>
        <w:br/>
        <w:t>светимость.</w:t>
        <w:br/>
        <w:t>Во-вторых, как светящиеся существа, осознавшие свою светимость, мы</w:t>
        <w:br/>
        <w:t>способны раскрыть различные плоскости нашего осознания или нашего</w:t>
        <w:br/>
        <w:t>внимания, как это называл дон Хуан.</w:t>
        <w:br/>
        <w:t>В-третьих, такое раскрытие может быть достигнуто сознательными</w:t>
        <w:br/>
        <w:t>усилиями, которые делаем мы сами, или же случайно, вследствие телесной</w:t>
        <w:br/>
        <w:t>травмы.</w:t>
        <w:br/>
        <w:t>В-четвертых, было такое время, когда маги сознательно направляли</w:t>
        <w:br/>
        <w:t>различные стороны своего внимания на материальные объекты.</w:t>
        <w:br/>
        <w:t>В-пятых, атланты, судя по их действию, внушающему благоговейный</w:t>
        <w:br/>
        <w:t>страх, были, должно быть, объектами фиксации магов прежнего времени.</w:t>
        <w:br/>
        <w:t>Я сказал, что сторож, рассказавший мне и моему другу, раскрыл,</w:t>
        <w:br/>
        <w:t>несомненно, другую плоскость своего внимания. Он мог неосознанно, хотя бы</w:t>
        <w:br/>
        <w:t>на момент, стать восприемником проекций второго внимания древних магов.</w:t>
        <w:br/>
        <w:t>Тогда мне не казалось столь уж невероятным, что человек может зрительно</w:t>
        <w:br/>
        <w:t>воспринимать фиксацию тех магов.</w:t>
        <w:br/>
        <w:t>Если эти маги были членами традиции дона Хуана и дона Хенаро, тогда</w:t>
        <w:br/>
        <w:t>они должны были быть безупречными практиками, и в этом случае не было бы</w:t>
        <w:br/>
        <w:t>никаких границ тому, что они могли выполнить при помощи фиксации своего</w:t>
        <w:br/>
        <w:t>второго внимания. Если они имели намерение, чтобы атланты ходили по ночам,</w:t>
        <w:br/>
        <w:t>тогда атланты станут ходить по ночам.</w:t>
        <w:br/>
        <w:t>По мере того, как я говорил, три сестрички все более сердились на</w:t>
        <w:br/>
        <w:t>меня. Когда я кончил, Лидия обвинила меня в том, что я ничего не делаю, а</w:t>
        <w:br/>
        <w:t>только болтаю. Затем они поднялись и вышли, даже не попрощавшись.</w:t>
        <w:br/>
        <w:t>Мужчины последовали за ними, но остановились в дверях и попрощались</w:t>
        <w:br/>
        <w:t>со мной за руку.</w:t>
        <w:br/>
        <w:t>- Что-то неладно с этими женщинами, - сказал я.</w:t>
        <w:br/>
        <w:t>- Нет, они просто устали от разговоров, - сказала Горда. - они ждут</w:t>
        <w:br/>
        <w:t>от тебя каких-нибудь действий.</w:t>
        <w:br/>
        <w:t>- Как же тогда Хенарос не устали от разговоров? - спросил я ее.</w:t>
        <w:br/>
        <w:t>- Они глупее женщин, - ответила она сухо.</w:t>
        <w:br/>
        <w:t>- А что касается тебя, Горда? - спросил я. - ты тоже устала от</w:t>
        <w:br/>
        <w:t>разговоров?</w:t>
        <w:br/>
        <w:t>- Я не знаю ничего про себя, - сказала она бесстрастно. - когда я с</w:t>
        <w:br/>
        <w:t>тобой, я не устаю, но когда я с сестренками, я устаю смертельно так же,</w:t>
        <w:br/>
        <w:t>как и они.</w:t>
        <w:br/>
        <w:t>Я оставался с ними в течение еще нескольких дней, не отмеченных</w:t>
        <w:br/>
        <w:t>никакими событиями. Было совершенно ясно, что сестренки были враждебны ко</w:t>
        <w:br/>
        <w:t>мне. Хенарос просто терпели меня кое-как. Только Горде, казалось, было</w:t>
        <w:br/>
        <w:t>легко со мной. Я удивлялся, почему. Перед отъездом в лос-анжелес я спросил</w:t>
        <w:br/>
        <w:t>ее об этом.</w:t>
        <w:br/>
        <w:t>- Не знаю, как это может быть, но я привыкла к тебе, - сказала она.</w:t>
        <w:br/>
        <w:t>Как будто мы с тобой вместе, а сестренки и Хенарос - это совсем другой</w:t>
        <w:br/>
        <w:t>мир.</w:t>
      </w:r>
    </w:p>
    <w:p>
      <w:pPr>
        <w:pStyle w:val="Style15"/>
        <w:rPr/>
      </w:pPr>
      <w:r>
        <w:rPr/>
        <w:t>2. СОВМЕСТНОЕ ВИДЕНИЕ</w:t>
      </w:r>
    </w:p>
    <w:p>
      <w:pPr>
        <w:pStyle w:val="Style15"/>
        <w:rPr/>
      </w:pPr>
      <w:r>
        <w:rPr/>
        <w:t>В течение нескольких недель после возвращения в Лос-анжелес я</w:t>
        <w:br/>
        <w:t>испытывал легкое недомогание, выражающееся в головокружении и внезапной</w:t>
        <w:br/>
        <w:t>потере дыхания при физическом напряжении. Однажды ночью это достигло</w:t>
        <w:br/>
        <w:t>кульминационной точки, когда я проснулся в ужасе, потеряв способность</w:t>
        <w:br/>
        <w:t>дышать. Врач, к которому я обратился, диагностировал мои жалобы как</w:t>
        <w:br/>
        <w:t>гипервентиляцию, вызванную, скорее всего напряжением. Он прописал мне</w:t>
        <w:br/>
        <w:t>успокаивающее и посоветовал дышать в бумажный мешок, если приступ еще</w:t>
        <w:br/>
        <w:t>когда-нибудь повторится.</w:t>
        <w:br/>
        <w:t>Я решил вернуться в мексику, чтобы спросить совета у Горды. Когда я</w:t>
        <w:br/>
        <w:t>рассказал ей о диагнозе доктора, она спокойно заверила меня, что никакой</w:t>
        <w:br/>
        <w:t>болезни тут нет, а просто я в конце концов сбросил свои щиты и то, что я</w:t>
        <w:br/>
        <w:t>испытываю, является потерей "человеческой формы" и входом в новое</w:t>
        <w:br/>
        <w:t>состояние отделенности от человеческих дел.</w:t>
        <w:br/>
        <w:t>- Не борись с этим, - сказала она. - бороться против этого - наша</w:t>
        <w:br/>
        <w:t>естественная реакция. Поступая так, мы рассеиваем то, что должно</w:t>
        <w:br/>
        <w:t>произойти. Брось свой страх и теряй свою человеческую форму шаг за шагом.</w:t>
        <w:br/>
        <w:t>Она добавила, что в ее случае распад ее человеческой формы начался у</w:t>
        <w:br/>
        <w:t>нее в матке с отчаянной боли и необычного давления, которое медленно</w:t>
        <w:br/>
        <w:t>смещалось - вниз к ногам и вверх к горлу. Она сказала также, что</w:t>
        <w:br/>
        <w:t>последствия ощущаются немедленно.</w:t>
        <w:br/>
        <w:t>Я хотел записывать каждый нюанс моего входа в это новое состояние. Я</w:t>
        <w:br/>
        <w:t>приготовился писать детальный отчет обо всем, что станет происходить, но к</w:t>
        <w:br/>
        <w:t>моему великому разочарованию ничего больше не происходило. После</w:t>
        <w:br/>
        <w:t>нескольких дней бесплодного ожидания я отбросил объяснение Горды и решил,</w:t>
        <w:br/>
        <w:t>что доктор поставил правильный диагноз.</w:t>
        <w:br/>
        <w:t>Мне это было совершенно понятно. Я нес ответственность, которая</w:t>
        <w:br/>
        <w:t>порождала невыносимое напряжение. Я принял лидерство, которое принадлежало</w:t>
        <w:br/>
        <w:t>мне, по мнению учеников, но я не имел никакого представления, как его</w:t>
        <w:br/>
        <w:t>вести.</w:t>
        <w:br/>
        <w:t>Нагрузка проявилась в моей жизни и более серьезным образом.</w:t>
        <w:br/>
        <w:t>Мой обычный уровень энергии непрерывно падал. Дон Хуан сказал бы, что</w:t>
        <w:br/>
        <w:t>я теряю личную силу и, значит, обязательно потеряю жизнь.</w:t>
        <w:br/>
        <w:t>Дон Хуан настроил меня жить исключительно личной силой, что я понимал</w:t>
        <w:br/>
        <w:t>как состояние бытия, отношения порядка между субъектом и вселенной,</w:t>
        <w:br/>
        <w:t>отношение, которое не может быть разорвано, не приводя субъекта к смерти.</w:t>
        <w:br/>
        <w:t>Поскольку никаких мыслимых способов изменить ситуацию не предвиделось, я</w:t>
        <w:br/>
        <w:t>заключил, что моя жизнь подходит к концу. Мое чувство обреченности,</w:t>
        <w:br/>
        <w:t>казалось, разъярило всех учеников. Я решил на пару дней уехать, чтобы</w:t>
        <w:br/>
        <w:t>рассеять свою хандру и их напряжение.</w:t>
        <w:br/>
        <w:t>Когда я вернулся, то обнаружил, что они стоят снаружи у дверей дома</w:t>
        <w:br/>
        <w:t>сестренок так, как если бы они меня ждали. Нестор подбежал к моей машине</w:t>
        <w:br/>
        <w:t>прежде, чем я выключил мотор, он прокричал, что Паблито сбежал. Он ушел,</w:t>
        <w:br/>
        <w:t>чтобы умереть, сказал Нестор, в городе Тула, на месте его предков.</w:t>
        <w:br/>
        <w:t>Я был в ужасе. Я чувствовал себя виновным.</w:t>
        <w:br/>
        <w:t>Горда не разделяла моего отношения к происходящему. Она сияла,</w:t>
        <w:br/>
        <w:t>светясь удовлетворением.</w:t>
        <w:br/>
        <w:t>- Этому красавчику лучше умереть, - сказала она. - все мы теперь</w:t>
        <w:br/>
        <w:t>будем жить гармонично, как и должны были. Нагваль говорил, что ты внесешь</w:t>
        <w:br/>
        <w:t>перемену в наши жизни. Что ж, ты ее принес - Паблито нам больше не</w:t>
        <w:br/>
        <w:t>досаждает. Ты от него избавился. Посмотри, как мы счастливы. Нам без него</w:t>
        <w:br/>
        <w:t>лучше живется.</w:t>
        <w:br/>
        <w:t>Я был вне себя от ее бесчувственности. Я сказал так жестко, как</w:t>
        <w:br/>
        <w:t>только мог, что дон Хуан дал нам всем форму жизни воина. Я подчеркнул, что</w:t>
        <w:br/>
        <w:t>безупречность воина требует, чтобы я не позволил Паблито умереть вот так</w:t>
        <w:br/>
        <w:t>просто.</w:t>
        <w:br/>
        <w:t>- И что же ты собираешься делать? - спросила Горда.</w:t>
        <w:br/>
        <w:t>- Я собираюсь взять одного из вас, чтобы жить с ним, - сказал я. - до</w:t>
        <w:br/>
        <w:t>того дня, когда вы все, включая Паблито, сможете уехать отсюда.</w:t>
        <w:br/>
        <w:t>Они посмеялись надо мной, даже Нестор и Бениньо, которых я считал</w:t>
        <w:br/>
        <w:t>самыми близкими к Паблито. Горда смеялась дольше всех остальных, явно</w:t>
        <w:br/>
        <w:t>вызывая меня.</w:t>
        <w:br/>
        <w:t>Я обратился за моральной поддержкой к Нестору и Бениньо. Они смотрели</w:t>
        <w:br/>
        <w:t>в сторону.</w:t>
        <w:br/>
        <w:t>Я воззвал к высшему пониманию Горды. Я просил ее. Я использовал все</w:t>
        <w:br/>
        <w:t>доводы, какие только приходили на ум. Она смотрела на меня с глубоким</w:t>
        <w:br/>
        <w:t>презрением.</w:t>
        <w:br/>
        <w:t>- Не будем вмешиваться, - сказала она остальным.</w:t>
        <w:br/>
        <w:t>Она улыбнулась мне совершенно пустой улыбкой. Она передернула плечами</w:t>
        <w:br/>
        <w:t>и поджала губы, как бы чмокая.</w:t>
        <w:br/>
        <w:t>- Мы рады видеть тебя с нами, - сказала она мне, - при условии, что</w:t>
        <w:br/>
        <w:t>ты не станешь задавать вопросов и не будешь разговаривать об этом</w:t>
        <w:br/>
        <w:t>маленьком своднике.</w:t>
        <w:br/>
        <w:t>- Ты, Горда, бесформенный воин, - сказал я, - ты сама мне это</w:t>
        <w:br/>
        <w:t>говорила. Почему же ты тогда судишь Паблито?</w:t>
        <w:br/>
        <w:t>Горда не ответила. Но она приняла удар. Она поморщилась и отвернулась</w:t>
        <w:br/>
        <w:t>от моего взгляда.</w:t>
        <w:br/>
        <w:t>- Горда с нами! - закричала Жозефина высоким визгливым голосом.</w:t>
        <w:br/>
        <w:t>Три сестренки окружили Горду и затолкали ее внутрь дома. Я последовал</w:t>
        <w:br/>
        <w:t>за ними. Нестор и Бениньо тоже вошли.</w:t>
        <w:br/>
        <w:t>- Что ты собираешься делать? Взять кого-нибудь из нас силой? -</w:t>
        <w:br/>
        <w:t>спросила Горда.</w:t>
        <w:br/>
        <w:t>Я сказал им всем, что считаю своим долгом помочь Паблито и что я стал</w:t>
        <w:br/>
        <w:t>бы делать то же самое для любого из них.</w:t>
        <w:br/>
        <w:t>- Ты действительно думаешь, что осуществишь это? - спросила Горда с</w:t>
        <w:br/>
        <w:t>глазами, горящими от злости.</w:t>
        <w:br/>
        <w:t>Я хотел яростно закричать, как уже сделал однажды в их присутствии.</w:t>
        <w:br/>
        <w:t>Но теперь обстоятельства были иными. Я не мог это делать.</w:t>
        <w:br/>
        <w:t>- Я собираюсь взять Жозефину, - сказал я. - я - нагваль.</w:t>
        <w:br/>
        <w:t>Горда собрала маленьких сестренок и прикрыла их своим телом. Они уже</w:t>
        <w:br/>
        <w:t>собирались взяться за руки, но что-то во мне знало, что если они это</w:t>
        <w:br/>
        <w:t>сделают, их объединенная сила станет пугающей и мои усилия забрать</w:t>
        <w:br/>
        <w:t>Жозефину будут тогда напрасными. Моим единственным шансом было ударить их</w:t>
        <w:br/>
        <w:t>прежде, чем они успеют соединиться. Я толкнул Жозефину обеими ладонями</w:t>
        <w:br/>
        <w:t>так, что она волчком вылетела на середину комнаты. Прежде, чем они смогли</w:t>
        <w:br/>
        <w:t>вновь собраться в группу, я ударил лидию и розу. Они согнулись от боли.</w:t>
        <w:br/>
        <w:t>Горда бросилась на меня с такой яростью, какой я раньше никогда не видел в</w:t>
        <w:br/>
        <w:t>ней. Это было похоже на атаку дикого зверя.</w:t>
        <w:br/>
        <w:t>Вся ее концентрация была в едином броске ее тела. Если бы она меня</w:t>
        <w:br/>
        <w:t>ударила, то убила бы. Она промахнулась на дюйм мимо моей груди. Я схватил</w:t>
        <w:br/>
        <w:t>ее сзади в охапку и мы покатились вместе на землю. Мы катались и катались,</w:t>
        <w:br/>
        <w:t>пока полностью не выдохлись. Ее тело расслабилось. Она начала гладить</w:t>
        <w:br/>
        <w:t>тыльную сторону моих рук, которые были крепко сцеплены у нее на животе.</w:t>
        <w:br/>
        <w:t>Тут я заметил, что Нестор и Бениньо стоят у дверей. Оба они,</w:t>
        <w:br/>
        <w:t>казалось, были на грани физического обморока.</w:t>
        <w:br/>
        <w:t>Горда смущенно улыбнулась и прошептала мне на ухо, что рада, что я</w:t>
        <w:br/>
        <w:t>одолел ее.</w:t>
        <w:br/>
        <w:t>Я увез Жозефину к Паблито. Я чувствовал, что она - единственная из</w:t>
        <w:br/>
        <w:t>всех учеников, кто искренне нуждается в том, чтобы за ней кто-то ухаживал,</w:t>
        <w:br/>
        <w:t>а Паблито меньше всех раздражал ее. Я чувствовал, что его чувство рыцаря</w:t>
        <w:br/>
        <w:t>заставит его придти ей на помощь, поскольку она будет в такой помощи</w:t>
        <w:br/>
        <w:t>нуждаться.</w:t>
      </w:r>
    </w:p>
    <w:p>
      <w:pPr>
        <w:pStyle w:val="Style15"/>
        <w:rPr/>
      </w:pPr>
      <w:r>
        <w:rPr/>
        <w:br/>
        <w:t>Месяц спустя я опять вернулся в мексику. Паблито и Жозефина</w:t>
        <w:br/>
        <w:t>вернулись. Они жили вместе в доме Хенарос и делили его с Бениньо и розой.</w:t>
        <w:br/>
        <w:t>Нестор и Лидия жили в доме Соледад, а Горда жила одна в доме сестричек.</w:t>
        <w:br/>
        <w:t>- Тебя не удивляет наша новая аранжировка жилья? - спросила Горда.</w:t>
        <w:br/>
        <w:t>Мое удивление было более, чем очевидным. Я хотел узнать все, что</w:t>
        <w:br/>
        <w:t>стояло за этой новой организацией.</w:t>
        <w:br/>
        <w:t>Горда сухим тоном дала мне понять, что за всем этим, насколько ей</w:t>
        <w:br/>
        <w:t>известно, не было ничего.</w:t>
        <w:br/>
        <w:t>Они изображали себе жизнь парами, но не как пары в обычном понимании.</w:t>
        <w:br/>
        <w:t>Она добавила, что вопреки тому, что я могу думать, они были безупречные</w:t>
        <w:br/>
        <w:t>воины.</w:t>
        <w:br/>
        <w:t>Новая форма была довольно приятной. Все, казалось, полностью</w:t>
        <w:br/>
        <w:t>успокоились. Не было больше ни подначек, ни вспышек конкуренции между</w:t>
        <w:br/>
        <w:t>ними. Они стали одеваться в том стиле, какой был принят у индейцев этого</w:t>
        <w:br/>
        <w:t>района. Женщины были одеты в длинные широкие юбки в складку, которые почти</w:t>
        <w:br/>
        <w:t>касались пола. Они одевали темные шали и заплетали волосы в косы.</w:t>
        <w:br/>
        <w:t>Исключением была Жозефина, которая всегда носила шляпу. Мужчины носили</w:t>
        <w:br/>
        <w:t>легкие белые штаны и рубашки, а на голове соломенные шляпы. Все были обуты</w:t>
        <w:br/>
        <w:t>в самодельные сандалии.</w:t>
        <w:br/>
        <w:t>Я спросил у Горды о причине их нового одеяния. Она сказала, что они</w:t>
        <w:br/>
        <w:t>готовились уехать. Раньше или позже с моей помощью или без нее, но они</w:t>
        <w:br/>
        <w:t>собирались покинуть эту долину. Они хотели бы отправиться в новый мир, в</w:t>
        <w:br/>
        <w:t>новую жизнь. Когда они это сделают, они признают перемену. Чем дольше они</w:t>
        <w:br/>
        <w:t>носят индейскую одежду, тем более резким будет переход на одежду города.</w:t>
        <w:br/>
        <w:t>Она сказала, что их обучали быть текучими, чувствовать себя легко в</w:t>
        <w:br/>
        <w:t>любой ситуации, в какой бы они ни оказались, и что я был обучен тому же.</w:t>
        <w:br/>
        <w:t>Моей задачей было обращаться с ними с легкостью вне зависимости от</w:t>
        <w:br/>
        <w:t>того, как они вели себя по отношению ко мне. Их задачей, с другой стороны,</w:t>
        <w:br/>
        <w:t>было покинуть свою долину и поселиться где-либо еще, чтобы убедиться могут</w:t>
        <w:br/>
        <w:t>ли они быть такими текучими, какими полагается быть воину.</w:t>
        <w:br/>
        <w:t>Я спросил ее, каково в действительности ее мнение о наших шансах на</w:t>
        <w:br/>
        <w:t>успех. Она сказала, что на всех наших лицах начертано поражение. Горда</w:t>
        <w:br/>
        <w:t>резко изменила тему разговора, сказав, что в своем сновидении она смотрела</w:t>
        <w:br/>
        <w:t>в гигантское узкое ущелье между двумя огромными круглыми горами. Она</w:t>
        <w:br/>
        <w:t>считала, что эти круглые горы ей знакомы, и хотела, чтобы я отвез ее в</w:t>
        <w:br/>
        <w:t>город, расположенный неподалеку. Она считала, не зная почему, что эти две</w:t>
        <w:br/>
        <w:t>горы расположены там и что указание, полученное ею в ее сновидении,</w:t>
        <w:br/>
        <w:t>состояло в том, чтобы мы оба отправились туда.</w:t>
        <w:br/>
        <w:t>Мы выехали, когда начало светать. Я уже как-то проезжал через этот</w:t>
        <w:br/>
        <w:t>город. Он был очень небольшим, и я не помнил в его окрестностях ничего</w:t>
        <w:br/>
        <w:t>похожего на видение Горды. Вокруг него были только размытые холмы.</w:t>
        <w:br/>
        <w:t>Оказалось, что двух больших гор там действительно не было или же, если они</w:t>
        <w:br/>
        <w:t>и были, мы не смогли их найти.</w:t>
        <w:br/>
        <w:t>Однако в течение двух часов, которые мы провели в этом городе, нас не</w:t>
        <w:br/>
        <w:t>оставляло ощущение, что мы знали что-то неопределимое - чувство, которое</w:t>
        <w:br/>
        <w:t>временами переходило в уверенность, а затем опять отступало во тьму и</w:t>
        <w:br/>
        <w:t>просто в раздражение и замешательство. Посещение этого города странным</w:t>
        <w:br/>
        <w:t>образом взволновало нас или же, лучше сказать, что по неизвестным причинам</w:t>
        <w:br/>
        <w:t>мы стали очень беспокойными. Я глубоко ушел в совершенно нелогичный</w:t>
        <w:br/>
        <w:t>конфликт. Я не помнил, чтобы когда-нибудь останавливался в этом городе, и</w:t>
        <w:br/>
        <w:t>все же я мог поклясться, что я не только бывал тут, но даже какое-то время</w:t>
        <w:br/>
        <w:t>жил здесь. Это не было отчетливым воспоминанием. Я не помнил улицы или</w:t>
        <w:br/>
        <w:t>дома. То, что я ощущал, было смутным, но сильным предчувствием, что нечто</w:t>
        <w:br/>
        <w:t>вот-вот прояснится в моем мозгу. Я не знал, что именно, - возможно, просто</w:t>
        <w:br/>
        <w:t>какое-то воспоминание.</w:t>
        <w:br/>
        <w:t>Временами это смутное предчувствие было всепоглощающим, особенно</w:t>
        <w:br/>
        <w:t>когда я увидел один дом. Я остановил машину перед ним. Мы с Гордой</w:t>
        <w:br/>
        <w:t>смотрели на него из машины наверное час, но никто из нас не предложил</w:t>
        <w:br/>
        <w:t>выйти из машины и войти в него.</w:t>
        <w:br/>
        <w:t>Мы оба были на грани. Мы стали говорить о ее видении двух гор. Наш</w:t>
        <w:br/>
        <w:t>разговор скоро перешел в спор. Она считала, что я не принял ее сновидения</w:t>
        <w:br/>
        <w:t>всерьез. Мы оба разошлись вовсю и кончили тем, что стали орать друг на</w:t>
        <w:br/>
        <w:t>друга не столько от гнева, сколько от нервного напряжения. Я поймал себя</w:t>
        <w:br/>
        <w:t>на этом и остановился.</w:t>
        <w:br/>
        <w:t>На обратном пути я остановил машину у края грязной дороги. Мы вышли</w:t>
        <w:br/>
        <w:t>размять ноги. Горда все еще казалась взволнованной. Мы прошлись немного,</w:t>
        <w:br/>
        <w:t>но было слишком ветрено, чтобы испытывать удовольствие от такой прогулки.</w:t>
        <w:br/>
        <w:t>Мы вернулись к машине и забрались в нее.</w:t>
        <w:br/>
        <w:t>- Если бы ты только привлек свое знание, - сказала Горда просящим</w:t>
        <w:br/>
        <w:t>тоном. - ты бы понял, что потеря человеческой формы... Она остановилась</w:t>
        <w:br/>
        <w:t>посреди фразы. Должно быть ее остановила моя гримаса. Она знала о моей</w:t>
        <w:br/>
        <w:t>внутренней борьбе. Если бы у меня было какое-то знание, которое я мог</w:t>
        <w:br/>
        <w:t>привлечь, то я уже давно сделал бы это.</w:t>
        <w:br/>
        <w:t>- Но ведь мы светящиеся существа, - сказала она тем же умоляющим</w:t>
        <w:br/>
        <w:t>тоном. - для нас еще так много всего. Ты - нагваль, значит для тебя еще</w:t>
        <w:br/>
        <w:t>больше.</w:t>
        <w:br/>
        <w:t>- Что же по твоему мнению мне следует делать? - спросил я.</w:t>
        <w:br/>
        <w:t>- Ты должен оставить свое желание цепляться за все. То же самое</w:t>
        <w:br/>
        <w:t>происходило со мной. Я цеплялась за такие вещи, как пища, которую я</w:t>
        <w:br/>
        <w:t>любила, горы, среди которых я жила, люди, с которыми мне нравилось</w:t>
        <w:br/>
        <w:t>разговаривать. Но больше всего я цеплялась за желание нравиться.</w:t>
        <w:br/>
        <w:t>Я сказал ей, что ее советы для меня бессмысленны, потому что я не</w:t>
        <w:br/>
        <w:t>знаю, за что я цепляюсь. Она настаивала, что где-то, как-то я знаю, что</w:t>
        <w:br/>
        <w:t>ставлю барьеры потере своей человеческой формы.</w:t>
        <w:br/>
        <w:t>- Наше внимание натренировано непрерывно быть в фокусе на чем-то, -</w:t>
        <w:br/>
        <w:t>продолжала она. - именно так мы поддерживаем мир.</w:t>
        <w:br/>
        <w:t>Твое первое внимание было обучено фокусироваться на чем-то,</w:t>
        <w:br/>
        <w:t>совершенно чуждом мне, но очень знакомом для тебя.</w:t>
        <w:br/>
        <w:t>Я сказал ей, что моя мысль гуляет в абстракциях; не таких</w:t>
        <w:br/>
        <w:t>абстракциях, как, например, математика, но скорее, как категории разума.</w:t>
        <w:br/>
        <w:t>- Сейчас самое время уйти от всего этого, - сказала она. - чтобы</w:t>
        <w:br/>
        <w:t>потерять человеческую форму, ты должен освободиться от всего этого</w:t>
        <w:br/>
        <w:t>балласта. Ты уравновесил все так основательно, что парализуешь самого</w:t>
        <w:br/>
        <w:t>себя.</w:t>
        <w:br/>
        <w:t>Я был не в состоянии спорить. То, что она называла потерей</w:t>
        <w:br/>
        <w:t>человеческой формы, было слишком смутной концепцией, чтобы тут же</w:t>
        <w:br/>
        <w:t>размышлять об этом. Я был поглощен тем, что мы испытали в этом городе.</w:t>
        <w:br/>
        <w:t>Горда не хотела об этом говорить.</w:t>
        <w:br/>
        <w:t>- Единственное, что имеет значение, так это привлечение твоего</w:t>
        <w:br/>
        <w:t>знания, сказала она. - если тебе нужно, ты умеешь это делать, как в тот</w:t>
        <w:br/>
        <w:t>день, когда убежал Паблито и я вступила в драку.</w:t>
        <w:br/>
        <w:t>Горда сказала, что происшедшее в тот день было примером привлечения</w:t>
        <w:br/>
        <w:t>человеком его знания. Не отдавая себе в точности отчета в том, что я</w:t>
        <w:br/>
        <w:t>делаю, я выполнил сложные действия, которые требовали способности видеть.</w:t>
        <w:br/>
        <w:t>- Ты не просто напал на нас, - сказала она. - ты видел.</w:t>
        <w:br/>
        <w:t>Она была права в каком-то смысле. В тот раз имело место нечто, совсем</w:t>
        <w:br/>
        <w:t>не похожее на обычный ход вещей. Я детально перебирал воспоминания об</w:t>
        <w:br/>
        <w:t>этом, связывая их, однако, просто с личными размышлениями. У меня не было</w:t>
        <w:br/>
        <w:t>адекватного объяснения всему происшедшему, разве что я мог сказать, что</w:t>
        <w:br/>
        <w:t>эмоциональное напряжение того момента повлияло на меня невообразимым</w:t>
        <w:br/>
        <w:t>образом.</w:t>
        <w:br/>
        <w:t>Когда я вошел в тот дом и увидел четырех женщин, я осознал в долю</w:t>
        <w:br/>
        <w:t>секунды, что могу сместить свой обычный способ восприятия. Я увидел 4</w:t>
        <w:br/>
        <w:t>аморфных шара, излучавших очень интенсивный желтоватый свет, которые были</w:t>
        <w:br/>
        <w:t>прямо передо мной. Один из них был более спокойным, более приятным. Другие</w:t>
        <w:br/>
        <w:t>три были недружелюбные, острыми беловато-желтыми сияниями. Более спокойным</w:t>
        <w:br/>
        <w:t>желтоватым сиянием была Горда. И в тот момент три недружелюбных сияния</w:t>
        <w:br/>
        <w:t>угрожающе склонялись над ней.</w:t>
        <w:br/>
        <w:t>Шар беловатого цвета, ближайший ко мне, которым была Жозефина, был</w:t>
        <w:br/>
        <w:t>немного неуравновешенным. Он наклонился, поэтому я дал ему толчок и пнул</w:t>
        <w:br/>
        <w:t>два других в углубления, которые каждый из них имел с правой стороны. У</w:t>
        <w:br/>
        <w:t>меня не было сознательной идеи, что я должен их пнуть в это место. Я</w:t>
        <w:br/>
        <w:t>просто нашел эту выемку подходящей, она каким-то образом приглашала меня</w:t>
        <w:br/>
        <w:t>пнуть туда ногой. Результат был разрушительным. Лидия и Роза сразу</w:t>
        <w:br/>
        <w:t>отключились. Я пнул каждую из них в правое бедро. Это не было пинком,</w:t>
        <w:br/>
        <w:t>который мог бы сломать какую-нибудь кость. Я просто надавил ногой или,</w:t>
        <w:br/>
        <w:t>вернее, толкнул пузыри света, которые были передо мной. Тем не менее все</w:t>
        <w:br/>
        <w:t>выглядело так, как будто я нанес им по ужасающему удару в самое уязвимое</w:t>
        <w:br/>
        <w:t>место на их телах.</w:t>
        <w:br/>
        <w:t>Горда была права: я привлек знание, об обладании которым и не</w:t>
        <w:br/>
        <w:t>подозревал. Если это называется видением, то для моего интеллекта</w:t>
        <w:br/>
        <w:t>достаточно логично было сделать вывод, что "видение" - это знание тела.</w:t>
        <w:br/>
        <w:t>Ведущая роль чувства зрения в нас воздействует на знание тела и</w:t>
        <w:br/>
        <w:t>создает иллюзию, что оно связано с глазом. То, что я испытал, нельзя было</w:t>
        <w:br/>
        <w:t>назвать чисто зрительным. Я "видел" шары света чем-то еще помимо моих</w:t>
        <w:br/>
        <w:t>глаз. Поскольку я осознавал, что в поле моего зрения находятся 4 женщины,</w:t>
        <w:br/>
        <w:t>то я поэтому имел все время с ними дело. Шары света даже не налагались на</w:t>
        <w:br/>
        <w:t>них. Эти два набора изображений были отделены друг от друга. Что осложняло</w:t>
        <w:br/>
        <w:t>для меня все, так это вопрос времени: все было настолько сжато в несколько</w:t>
        <w:br/>
        <w:t>секунд, и если бы я переходил взглядом от одной сцены к другой, то такой</w:t>
        <w:br/>
        <w:t>переход должен был бы быть настолько быстрым, что становился</w:t>
        <w:br/>
        <w:t>бессмысленным.</w:t>
        <w:br/>
        <w:t>Поэтому я могу вспомнить только о восприятии двух совершенно</w:t>
        <w:br/>
        <w:t>различных сцен одновременно.</w:t>
        <w:br/>
        <w:t>После того, как я пнул два шара света, желтоватый свет - Горда -</w:t>
        <w:br/>
        <w:t>бросился на меня. Он бросился не прямо на меня, но целясь в мою левую</w:t>
        <w:br/>
        <w:t>сторону с того самого момента, как начался бросок. Этот шар явно был</w:t>
        <w:br/>
        <w:t>намерен промахнуться. Когда свечение прошло мимо меня, я схватил его.</w:t>
        <w:br/>
        <w:t>Когда я катался с ним по полу, я почувствовал, что вплавляюсь в него. Это</w:t>
        <w:br/>
        <w:t>был единственный момент, когда я действительно потерял последовательность</w:t>
        <w:br/>
        <w:t>происходившего. Я вновь осознал себя, когда Горда гладила мне тыльные</w:t>
        <w:br/>
        <w:t>стороны ладоней.</w:t>
        <w:br/>
        <w:t>- В наших сновидениях сестренки и я научились сцеплять руки, -</w:t>
        <w:br/>
        <w:t>сказала Горда. Мы знаем, как образовать цепь. В тот день нашей проблемой</w:t>
        <w:br/>
        <w:t>было то, что мы никогда не образовывали цепь вне нашей комнаты. Именно</w:t>
        <w:br/>
        <w:t>поэтому они потащили меня внутрь. Твое тело знало, что значит для нас</w:t>
        <w:br/>
        <w:t>сцепить руки. Если бы мы это сделали, то я была бы под их контролем. Они</w:t>
        <w:br/>
        <w:t>более свирепы, чем я. Их тела плотно закрыты, они не связаны с сексом. Я</w:t>
        <w:br/>
        <w:t>связана. Это делает меня более слабой. Я уверена, что твоя зависимость от</w:t>
        <w:br/>
        <w:t>секса затрудняет привлечение твоего знания.</w:t>
        <w:br/>
        <w:t>Она продолжала говорить дальше о пагубных последствиях того, что</w:t>
        <w:br/>
        <w:t>имеет пол. Я чувствовал неудобство. Я попытался увезти разговор от этой</w:t>
        <w:br/>
        <w:t>темы, но она, казалось, была намерена возвращаться все время к этому</w:t>
        <w:br/>
        <w:t>вопросу, несмотря на то, что видела, как мне не по себе.</w:t>
        <w:br/>
        <w:t>- Поедем с тобой в город мехико, - сказал я в отчаянии, думая, что</w:t>
        <w:br/>
        <w:t>испугаю ее. Она не отвечала. Она поджала губы, скосив глаза. Она напрягла</w:t>
        <w:br/>
        <w:t>мышцы подбородка и вывернула верхнюю губу, пока она не выпятилась под</w:t>
        <w:br/>
        <w:t>самым носом. Ее лицо так исказились, что я отшатнулся. Реагируя на мое</w:t>
        <w:br/>
        <w:t>удивление, она расслабила мышцы лица.</w:t>
        <w:br/>
        <w:t>- Давай, Горда, поедем в город мехико, - сказал я.</w:t>
        <w:br/>
        <w:t>- Конечно, почему бы и нет, - сказала она. - что мне надо для этого?</w:t>
        <w:br/>
        <w:t>Я не ожидал такой реакции и кончил тем, что сам испугался.</w:t>
        <w:br/>
        <w:t>- Ничего, - сказал я. - мы поедем так, как есть.</w:t>
        <w:br/>
        <w:t>Ничего не говоря, она уселась на сидение и мы поехали в сторону</w:t>
        <w:br/>
        <w:t>города мехико. Было еще рано, даже до полудня было еще далеко. Я спросил,</w:t>
        <w:br/>
        <w:t>осмелится ли она ехать со мной до Лос-анжелеса. Минуту она, казалось,</w:t>
        <w:br/>
        <w:t>думала.</w:t>
        <w:br/>
        <w:t>- Я только что задала этот вопрос своему светящемуся телу, - сказала</w:t>
        <w:br/>
        <w:t>она.</w:t>
        <w:br/>
        <w:t>- И что оно ответило?</w:t>
        <w:br/>
        <w:t>- Оно сказало: если сила это позволит.</w:t>
        <w:br/>
        <w:t>В ее голосе было такое богатство чувства, что я остановил машину и</w:t>
        <w:br/>
        <w:t>обнял ее. Моя привязанность к ней в этот момент была настолько глубока,</w:t>
        <w:br/>
        <w:t>что я испугался. Она не имела ничего общего с сексом или стремлением к</w:t>
        <w:br/>
        <w:t>психологической поддержке; это чувство превосходило все, что я знал.</w:t>
        <w:br/>
        <w:t>Объятие с Гордой вернуло мне ощущение, которое было у меня ранее,</w:t>
        <w:br/>
        <w:t>будто что-то во мне собиралось вырваться наружу. Что-то такое, что было</w:t>
        <w:br/>
        <w:t>отодвинуто в глубину, которую я не мог достичь сознательно. Я почти знал,</w:t>
        <w:br/>
        <w:t>что это такое, но тут же терял это, когда тянулся за ним.</w:t>
        <w:br/>
        <w:t>В город Оаксака мы с Гордой прибыли в начале вечера. Я оставил машину</w:t>
        <w:br/>
        <w:t>на одной из боковых улочек, и мы прошли к площади в центре города. Мы</w:t>
        <w:br/>
        <w:t>искали скамейку, на которой обычно сидели дон Хуан и дон Хенаро. Она была</w:t>
        <w:br/>
        <w:t>не занята. Мы уселись там в благоговейном молчании.</w:t>
        <w:br/>
        <w:t>В конце концов Горда сказала, что она была здесь много раз с доном</w:t>
        <w:br/>
        <w:t>Хуаном, и также еще с кем-то, кого она не может вспомнить. Она не уверена,</w:t>
        <w:br/>
        <w:t>было это наяву или просто ей снилось.</w:t>
        <w:br/>
        <w:t>- Что вы делали с доном Хуаном на этой скамейке? - спросил я.</w:t>
        <w:br/>
        <w:t>- Ничего. Мы просто ждали автобуса или грузовика, который подбросит</w:t>
        <w:br/>
        <w:t>нас в горы, - ответила она.</w:t>
        <w:br/>
        <w:t>Я рассказал ей, что когда я сидел с доном Хуаном на этой скамейке, то</w:t>
        <w:br/>
        <w:t>мы разговаривали часами.</w:t>
        <w:br/>
        <w:t>Я рассказал ей о той склонности, которую он имел к поэзии, и как я</w:t>
        <w:br/>
        <w:t>обычно читал ему стихи, когда нам нечего было больше делать. Он слушал</w:t>
        <w:br/>
        <w:t>стихи, придерживаясь того мнения, что только первую строфу и лишь иногда</w:t>
        <w:br/>
        <w:t>вторую стоило слушать; остальные строфы он считал индульгированием поэта.</w:t>
        <w:br/>
        <w:t>Лишь очень не много стихов из сотен, которые я ему прочитал, он</w:t>
        <w:br/>
        <w:t>прослушал полностью.</w:t>
        <w:br/>
        <w:t>Сначала я читал ему то, что мне нравилось, а именно абстрактные</w:t>
        <w:br/>
        <w:t>двусмысленные, идущие от ума стихи. Позднее он заставлял меня вновь и</w:t>
        <w:br/>
        <w:t>вновь читать то, что нравилось ему. По его мнению, стихотворение должно</w:t>
        <w:br/>
        <w:t>быть компактным, желательно коротким. Оно должно быть составлено из</w:t>
        <w:br/>
        <w:t>точных, прямых и очень простых картин.</w:t>
        <w:br/>
        <w:t>В конце дня, на этой скамейке, стихотворение Цезаря Бальехо,</w:t>
        <w:br/>
        <w:t>казалось, всегда подводило черту под его особое чувство тоски. Я прочитал</w:t>
        <w:br/>
        <w:t>его Горде по памяти не столько ради нее, сколько ради себя.</w:t>
      </w:r>
    </w:p>
    <w:p>
      <w:pPr>
        <w:pStyle w:val="Style15"/>
        <w:rPr/>
      </w:pPr>
      <w:r>
        <w:rPr/>
        <w:br/>
        <w:t>Интересно, что она делает в этот час,</w:t>
        <w:br/>
        <w:t>Моя милая рита, девушка анд,</w:t>
        <w:br/>
        <w:t>Мой легкий тростник, дерево дикой вишни,</w:t>
      </w:r>
    </w:p>
    <w:p>
      <w:pPr>
        <w:pStyle w:val="Style15"/>
        <w:rPr/>
      </w:pPr>
      <w:r>
        <w:rPr/>
        <w:t>Теперь, когда усталость душит меня</w:t>
        <w:br/>
        <w:t>И кровь засыпает, как ленивый коньяк.</w:t>
      </w:r>
    </w:p>
    <w:p>
      <w:pPr>
        <w:pStyle w:val="Style15"/>
        <w:rPr/>
      </w:pPr>
      <w:r>
        <w:rPr/>
        <w:t>Интересно, что она делает теми руками,</w:t>
        <w:br/>
        <w:t>Которые с постоянной прилежностью</w:t>
        <w:br/>
        <w:t>Гладили крахмальную белизну</w:t>
        <w:br/>
        <w:t>После полудня.</w:t>
      </w:r>
    </w:p>
    <w:p>
      <w:pPr>
        <w:pStyle w:val="Style15"/>
        <w:rPr/>
      </w:pPr>
      <w:r>
        <w:rPr/>
        <w:t>Теперь, когда этот дождь</w:t>
        <w:br/>
        <w:t>Уносит мое желание идти дальше.</w:t>
      </w:r>
    </w:p>
    <w:p>
      <w:pPr>
        <w:pStyle w:val="Style15"/>
        <w:rPr/>
      </w:pPr>
      <w:r>
        <w:rPr/>
        <w:t>Интересно, что стало с ее юбкой с каймой,</w:t>
        <w:br/>
        <w:t>С ее вечным трудом, с ее походкой,</w:t>
        <w:br/>
        <w:t>С ее запахом весеннего сахарного тростника,</w:t>
        <w:br/>
        <w:t>Обычным в тех местах.</w:t>
        <w:br/>
        <w:t>Она, должно быть, в дверях</w:t>
        <w:br/>
        <w:t>Смотрит на быстро несущиеся облака.</w:t>
        <w:br/>
        <w:t>Дикая птица на крыше издает свой крик,</w:t>
        <w:br/>
        <w:t>И, вздрогнув, она, наконец, скажет:</w:t>
        <w:br/>
        <w:t>"Господи, как холодно".</w:t>
      </w:r>
    </w:p>
    <w:p>
      <w:pPr>
        <w:pStyle w:val="Style15"/>
        <w:rPr/>
      </w:pPr>
      <w:r>
        <w:rPr/>
        <w:t>Воспоминания о доне Хуане были невероятно живыми. Это не было</w:t>
        <w:br/>
        <w:t>воспоминаниями на уровне моей мысли, так же, как они не были и на уровне</w:t>
        <w:br/>
        <w:t>всех моих осознаваемых чувств.</w:t>
        <w:br/>
        <w:t>Это был неизвестный вид памяти, который заставил меня заплакать.</w:t>
        <w:br/>
        <w:t>Слезы лились из моих глаз, но они совсем не успокаивали меня.</w:t>
        <w:br/>
        <w:t>Последний час дня всегда имел особое значение для дона Хуана. Я</w:t>
        <w:br/>
        <w:t>перенял у него такое отношение к этому часу и его убеждение в том, что</w:t>
        <w:br/>
        <w:t>если что-либо важное должно произойти со мной, то оно произойдет именно в</w:t>
        <w:br/>
        <w:t>этот час.</w:t>
        <w:br/>
        <w:t>Горда положила мне голову на плечо. Какое-то время мы оставались в</w:t>
        <w:br/>
        <w:t>таком положении.</w:t>
        <w:br/>
        <w:t>Я чувствовал себя расслабленно. Возбуждение ушло из меня. Странно,</w:t>
        <w:br/>
        <w:t>что такой простой акт, как то, что я положил свою голову на голову Горды,</w:t>
        <w:br/>
        <w:t>принес мне такой покой. Я хотел пошутить, сказав ей, что нам следовало бы</w:t>
        <w:br/>
        <w:t>связать наши головы вместе. Но тут же я понял, что она сразу переиначит</w:t>
        <w:br/>
        <w:t>мои слова и посмеется надо ними. Тело мое затряслось от смеха, и я понял,</w:t>
        <w:br/>
        <w:t>что сплю, хотя глаза мои были открыты и я мог легко встать, если бы</w:t>
        <w:br/>
        <w:t>захотел. Мне не хотелось двигаться, поэтому я остался в том же положении,</w:t>
        <w:br/>
        <w:t>одновременно бодрствуя, и спя. Я видел, что прохожие глазеют на нас, но</w:t>
        <w:br/>
        <w:t>мне не было до них никакого дела. Обычно мне не нравилось быть объектом</w:t>
        <w:br/>
        <w:t>внимания. Затем внезапно все люди передо мной превратились в большие</w:t>
        <w:br/>
        <w:t>пузыри белого света. Я смотрел на светящиеся яйца, не мельком, а</w:t>
        <w:br/>
        <w:t>непрерывно, впервые в своей жизни. Дон Хуан говорил мне, что человеческие</w:t>
        <w:br/>
        <w:t>существа кажутся видящему светящимися яйцами. Я уже испытал проблески</w:t>
        <w:br/>
        <w:t>такого восприятия, но никогда не фокусировал своего зрения на них так, как</w:t>
        <w:br/>
        <w:t>делал в этот день.</w:t>
        <w:br/>
        <w:t>Пузыри света сначала были аморфными, как если бы мои глаза не были</w:t>
        <w:br/>
        <w:t>сфокусированы, но затем, в одну секунду, мое зрение как бы установилось, и</w:t>
        <w:br/>
        <w:t>пузыри света стали продолговатыми светящимися яйцами. Они были большими,</w:t>
        <w:br/>
        <w:t>фактически они были огромными, наверное, больше двух метров длиной и</w:t>
        <w:br/>
        <w:t>больше одного метра шириной и даже шире. Один раз я заметил в какой-то</w:t>
        <w:br/>
        <w:t>момент, что яйца больше не двигались, а следили за мной, угрожающе</w:t>
        <w:br/>
        <w:t>наклоняясь надо мной. Я осторожно пошевелился и сел прямо. Горда крепко</w:t>
        <w:br/>
        <w:t>спала у меня на плече. Вокруг нас была группа подростков. Должно быть, они</w:t>
        <w:br/>
        <w:t>думали, что мы пьяны. Они передразнивали нас. Самый смелый из подростков</w:t>
        <w:br/>
        <w:t>касался грудей ла Горды. Я встряхнул ее и разбудил. Мы поспешно встали и</w:t>
        <w:br/>
        <w:t>ушли. Они последовали за нами, насмехаясь над нами и выкрикивая</w:t>
        <w:br/>
        <w:t>оскорбления. Присутствие полицейского на углу помешало им продолжать</w:t>
        <w:br/>
        <w:t>преследование. Мы прошли в полном молчании до того места, где я оставил</w:t>
        <w:br/>
        <w:t>свою машину. Вечер почти наступил. Внезапно Горда схватила меня за руку.</w:t>
        <w:br/>
        <w:t>Ее глаза были дикими, рот открыт. Она показала рукой.</w:t>
        <w:br/>
        <w:t>- Смотри, смотри! - закричала она. - там нагваль и Хенаро.</w:t>
        <w:br/>
        <w:t>Я увидел двух людей, поворачивающих за угол длинного квартала впереди</w:t>
        <w:br/>
        <w:t>нас. Горда быстро побежала. Я побежал за ней и на ходу спросил, уверена ли</w:t>
        <w:br/>
        <w:t>она. Она была вне себя. Она сказала, что, когда она взглянула, она</w:t>
        <w:br/>
        <w:t>увидела, как оба, и дон Хуан, и дон Хенаро, в упор смотрели на нее. В тот</w:t>
        <w:br/>
        <w:t>момент, когда их глаза встретились с ее глазами, они двинулись прочь.</w:t>
        <w:br/>
        <w:t>Когда мы достигли угла, два человека были все еще на том же</w:t>
        <w:br/>
        <w:t>расстоянии от нас. Я не мог различить их черт. Они были одеты, как</w:t>
        <w:br/>
        <w:t>мексиканские селяне. Они были в соломенных шляпах. Один был плотным, как</w:t>
        <w:br/>
        <w:t>дон Хуан, другой был тонким, как дон Хенаро. Оба мужчины завернули за</w:t>
        <w:br/>
        <w:t>другой угол, и мы опять помчались за ними. Улица, на которую они</w:t>
        <w:br/>
        <w:t>повернули, была пустынной и вела к окраине города. Она слегка поворачивала</w:t>
        <w:br/>
        <w:t>влево. Двое мужчин находились как раз там, где улица поворачивала. В этот</w:t>
        <w:br/>
        <w:t>момент произошло нечто, что заставило меня почувствовать, что это</w:t>
        <w:br/>
        <w:t>действительно могут быть дон Хуан и дон Хенаро. Это было движение, которое</w:t>
        <w:br/>
        <w:t>сделал более тонкий человек.</w:t>
        <w:br/>
        <w:t>Он повернулся к нам на три четверти оборота и кивнул головой, как бы</w:t>
        <w:br/>
        <w:t>приглашая следовать за собой; подобный жест дон Хенаро обычно использовал</w:t>
        <w:br/>
        <w:t>по отношению ко мне, когда мы были в лесу. Он обычно смело шел впереди</w:t>
        <w:br/>
        <w:t>меня, движением головы приглашая догнать себя.</w:t>
        <w:br/>
        <w:t>- Горда начала кричать в полный голос:</w:t>
        <w:br/>
        <w:t>- Нагваль! Хенаро! Подождите!</w:t>
        <w:br/>
        <w:t>Она бежала впереди меня. Они шли очень быстро по направлению к</w:t>
        <w:br/>
        <w:t>каким-то хижинам, которые были плохо видны в полутьме. Они, должно быть,</w:t>
        <w:br/>
        <w:t>вошли в одну из них или повернули в какой-то из нескольких проходов, так</w:t>
        <w:br/>
        <w:t>как внезапно исчезли из виду.</w:t>
        <w:br/>
        <w:t>Горда стояла на месте и изо всех сил, безо всякого стыда, выкрикивала</w:t>
        <w:br/>
        <w:t>их имена. Люди выходили на улицу, чтобы посмотреть, кто орет. Я держал ее,</w:t>
        <w:br/>
        <w:t>пока она не успокоилась.</w:t>
        <w:br/>
        <w:t>- Они были как раз передо мной, - сказала она, плача. - меньше, чем в</w:t>
        <w:br/>
        <w:t>трех метрах. Когда я закричала, привлекая твое внимание, они мгновенно</w:t>
        <w:br/>
        <w:t>оказались за квартал от нас.</w:t>
        <w:br/>
        <w:t>Я пытался утихомирить ее. Она была сильно возбуждена. Дрожа, она</w:t>
        <w:br/>
        <w:t>цеплялась за меня. По какой-то причине я был абсолютно уверен, что эти два</w:t>
        <w:br/>
        <w:t>человека не были доном Хуаном и доном Хенаро, а поэтому я не разделял</w:t>
        <w:br/>
        <w:t>возбуждения ла Горды. Она сказала, что нам следует ехать назад, домой, что</w:t>
        <w:br/>
        <w:t>сила не позволяет ей ехать в лос-анжелес со мной и даже в город мехико.</w:t>
        <w:br/>
        <w:t>Для такого путешествия еще не пришло время. Она была убеждена, что встреча</w:t>
        <w:br/>
        <w:t>с ними была указанием. Они исчезли, указав на восток, по направлению к ее</w:t>
        <w:br/>
        <w:t>родному городу.</w:t>
        <w:br/>
        <w:t>У меня не было никаких возражений против того, чтобы сразу же</w:t>
        <w:br/>
        <w:t>отправиться назад. После всего того, что случилось с нами в этот день, я</w:t>
        <w:br/>
        <w:t>должен был быть смертельно усталым. Вместо этого я ходуном ходил от</w:t>
        <w:br/>
        <w:t>совершенно непонятного прилива сил. Это мне напомнило времена с доном</w:t>
        <w:br/>
        <w:t>Хуаном, когда я чувствовал себя готовым пробивать стены плечом.</w:t>
        <w:br/>
        <w:t>На обратном пути в машине я опять был полон очень нежной</w:t>
        <w:br/>
        <w:t>привязанности к Горде. Я никогда не смогу достаточно отблагодарить ее за</w:t>
        <w:br/>
        <w:t>помощь. Я думал, что бы она там ни сделала для того, чтобы помочь мне</w:t>
        <w:br/>
        <w:t>видеть светящиеся яйца, это сработало. Она была такой мужественной, рискуя</w:t>
        <w:br/>
        <w:t>быть осмеянной и даже затронутой, когда сидела на той скамейке. Я выразил</w:t>
        <w:br/>
        <w:t>ей свою благодарность. Она посмотрела на меня так, будто я сошел с ума,</w:t>
        <w:br/>
        <w:t>затем расхохоталась.</w:t>
        <w:br/>
        <w:t>- Я то же самое думала о тебе, - сказала она. - я думала, что это ты</w:t>
        <w:br/>
        <w:t>так сделал для меня. Я тоже видела светящиеся яйца, для меня это тоже было</w:t>
        <w:br/>
        <w:t>впервые. Мы одновременно видели вместе! Как это делали обычно нагваль и</w:t>
        <w:br/>
        <w:t>Хенаро.</w:t>
        <w:br/>
        <w:t>Когда я открыл дверцу машины, полное значение того, что мы сделали,</w:t>
        <w:br/>
        <w:t>поразило меня. До этого момента я был как бы онемелый, что-то во мне</w:t>
        <w:br/>
        <w:t>замедлилось. Теперь моя эйфория была столь же интенсивной, как совсем</w:t>
        <w:br/>
        <w:t>недавно - возбуждение Горды. Я хотел выбежать на середину улицы и кричать.</w:t>
        <w:br/>
        <w:t>Теперь настала очередь Горды сдерживать меня.</w:t>
        <w:br/>
        <w:t>Она присела на корточки и помассировала мои икры. Как ни странно, я</w:t>
        <w:br/>
        <w:t>тотчас же успокоился. Я обнаружил, что мне трудно разговаривать. Мои мысли</w:t>
        <w:br/>
        <w:t>опережали мою способность обращать их в слова. Теперь я не хотел сразу же</w:t>
        <w:br/>
        <w:t>ехать назад в ее город. Казалось, еще так много надо сделать. Поскольку я</w:t>
        <w:br/>
        <w:t>не мог объяснить ясно, чего я хочу, то я практически потащил упирающуюся</w:t>
        <w:br/>
        <w:t>Горду назад к площади, но в этот час там не было пустых скамеек. Я был</w:t>
        <w:br/>
        <w:t>голоден, поэтому я повел ее в ресторан. Она думала, что не сможет есть, но</w:t>
        <w:br/>
        <w:t>когда нам принесли еду, оказалось, что она так же голодна, как и я.</w:t>
        <w:br/>
        <w:t>Еда полностью расслабила нас.</w:t>
        <w:br/>
        <w:t>Позднее, тем же вечером, мы сидели на скамейке. Я удерживался от</w:t>
        <w:br/>
        <w:t>разговора о том, что с нами произошло, до тех пор, пока мы не сможем там</w:t>
        <w:br/>
        <w:t>сесть. Горда сначала ничего не хотела говорить. Мой ум был в странном</w:t>
        <w:br/>
        <w:t>состоянии возбуждения. У меня были подобные моменты с доном Хуаном, но,</w:t>
        <w:br/>
        <w:t>как правило, они были связаны с последствием галлюциногенный действий.</w:t>
        <w:br/>
        <w:t>Я начал с того, что описал Горде то, что я видел. Что больше всего</w:t>
        <w:br/>
        <w:t>поразило меня в светящихся яйцах, так это их движения. Они не шли. Они</w:t>
        <w:br/>
        <w:t>двигались плывущим образом, и, однако, они двигались по земле. То, как они</w:t>
        <w:br/>
        <w:t>двигались, не было приятным. Их движения были скованными, деревянными,</w:t>
        <w:br/>
        <w:t>порывистыми. Когда они находились в движении, вся форма яйца становилась</w:t>
        <w:br/>
        <w:t>меньше и круглее. Они, казалось, прыгали или дергались, или встряхивались</w:t>
        <w:br/>
        <w:t>вверх-вниз с большой скоростью. Это вызвало очень неприятное нервное</w:t>
        <w:br/>
        <w:t>чувство. Пожалуй, ближе всего я могу описать физическое неудобство,</w:t>
        <w:br/>
        <w:t>вызываемое их движением, сказав, что чувство у меня было такое, будто</w:t>
        <w:br/>
        <w:t>изображения на экране кино давались с нарастающей скоростью.</w:t>
        <w:br/>
        <w:t>Что еще меня заинтересовало, так это то, что я не заметил никаких</w:t>
        <w:br/>
        <w:t>ног. Я однажды видел балетную постановку, в которой танцоры изображали</w:t>
        <w:br/>
        <w:t>солдат, катающихся по льду на коньках. С этой целью они носили длинные</w:t>
        <w:br/>
        <w:t>туники, которые свисали до самого пола. Их ног нельзя было увидеть,</w:t>
        <w:br/>
        <w:t>поэтому создавалась иллюзия, что они скользят по льду. Светящиеся яйца,</w:t>
        <w:br/>
        <w:t>которые парадом шли мимо меня, создавали впечатление, что они скользят по</w:t>
        <w:br/>
        <w:t>пересеченной местности. Их светимость встряхивалась вверх-вниз почти</w:t>
        <w:br/>
        <w:t>незаметно для глаза, тем не менее этого было достаточно, чтобы вызвать у</w:t>
        <w:br/>
        <w:t>меня болезненное чувство. Когда яйца были в покое, они становились</w:t>
        <w:br/>
        <w:t>удлиненными. Некоторые из них были такими длинными и застывшими, что</w:t>
        <w:br/>
        <w:t>невольно рождалась ассоциация с деревянными иконами.</w:t>
        <w:br/>
        <w:t>Еще более беспокоящей чертой светящихся яиц было отсутствие глаз. Я</w:t>
        <w:br/>
        <w:t>никогда так остро не сознавал, насколько сильно мы привязаны к глазам</w:t>
        <w:br/>
        <w:t>живых существ. Светящиеся яйца были абсолютно живыми, они наблюдали за</w:t>
        <w:br/>
        <w:t>мной с большим любопытством. Я мог видеть, как они, дергаясь вверх-вниз,</w:t>
        <w:br/>
        <w:t>перегибались, чтобы посмотреть на меня. Но без всяких глаз.</w:t>
        <w:br/>
        <w:t>Многие из этих светящихся яиц имели на себе черные пятна, огромные</w:t>
        <w:br/>
        <w:t>пятна ниже среднего сечения. Другие их не имели. Горда рассказала мне, что</w:t>
        <w:br/>
        <w:t>размножение воздействует на тела как мужчин, так и женщин, вызывая</w:t>
        <w:br/>
        <w:t>появление дыры в нижней части живота, но пятна на этих светящихся яйцах не</w:t>
        <w:br/>
        <w:t>казались мне похожими на дыру. Это были участки без светимости, но в них</w:t>
        <w:br/>
        <w:t>не было глубины. Те, что имели черные пятна, казалось, были мягкими и</w:t>
        <w:br/>
        <w:t>усталыми. Гребень их яйцевидной формы был поникшим (скорлупа их яйца была</w:t>
        <w:br/>
        <w:t>морщинистой), он казался темным, непрозрачным по сравнению с остальной их</w:t>
        <w:br/>
        <w:t>светимостью. С другой стороны, те, кто не имел пятен, были раздражающе</w:t>
        <w:br/>
        <w:t>яркими. Они казались мне опасными. Они вибрировали, наполненные энергией и</w:t>
        <w:br/>
        <w:t>белизной.</w:t>
        <w:br/>
        <w:t>Горда сказала, что в момент, когда я положил свою голову на ее, она</w:t>
        <w:br/>
        <w:t>тоже вошла в состояние, напоминающее состояние сновидения. Она</w:t>
        <w:br/>
        <w:t>бодрствовала и в то же время не могла двигаться. Она осознавала, что</w:t>
        <w:br/>
        <w:t>кругом люди. Затем она увидела, как они превратились в светящиеся пузыри,</w:t>
        <w:br/>
        <w:t>а затем в светящиеся яйцевидные существа. Она не знала, что я тоже вижу.</w:t>
        <w:br/>
        <w:t>Она думала сначала, что я наблюдаю за ней, но в какой-то момент давление</w:t>
        <w:br/>
        <w:t>моей головы стало настолько сильным, что она совершенно разумно заключила,</w:t>
        <w:br/>
        <w:t>что я, должно быть, тоже вижу. Лишь после того, как я выпрямился и</w:t>
        <w:br/>
        <w:t>оттолкнул молодого человека, трогавшего ее, пока она спала, я сообразил,</w:t>
        <w:br/>
        <w:t>что могло случиться с ней.</w:t>
        <w:br/>
        <w:t>То, что мы увидели, различалось, так как она отличала мужчин от</w:t>
        <w:br/>
        <w:t>женщин по форме каких-то нитей, которые она называла "корни". У женщин,</w:t>
        <w:br/>
        <w:t>сказала она, связки нитей напоминают львиный хвост, они растут внутрь от</w:t>
        <w:br/>
        <w:t>того места, где находятся гениталии. Она объяснила, что эти корни были</w:t>
        <w:br/>
        <w:t>тем, что дает жизнь. Эмбрион, для того чтобы расти, прикрепляет себя к</w:t>
        <w:br/>
        <w:t>одному из этих питающих "корней" и полностью съедает его, оставляя только</w:t>
        <w:br/>
        <w:t>дыру. Мужчины, с другой стороны, имеют короткие нити, которые очень живы и</w:t>
        <w:br/>
        <w:t>плавают почти отдельно от светящейся массы самих тел.</w:t>
        <w:br/>
        <w:t>Я спросил ее, что, по ее мнению, было причиной нашего совместного</w:t>
        <w:br/>
        <w:t>видения. Она уклонилась от каких бы то ни было комментариев, но попросила</w:t>
        <w:br/>
        <w:t>меня продолжать свои рассуждения. Я сказал ей, что, по моему мнению,</w:t>
        <w:br/>
        <w:t>единственно очевидным является то, что фактором были эмоции.</w:t>
        <w:br/>
        <w:t>После того, как мы с Гордой уселись на любимую скамейку дона Хуана в</w:t>
        <w:br/>
        <w:t>начале вечера этого дня, я прочитал стихотворение, которое ему очень</w:t>
        <w:br/>
        <w:t>нравилось, я был заряжен эмоциями. Мои эмоции, должно быть, приготовили</w:t>
        <w:br/>
        <w:t>мое тело, но я также должен был учесть тот факт, что, занимаясь</w:t>
        <w:br/>
        <w:t>сновидениями, я научился входить в состояние совершенного спокойствия. Я</w:t>
        <w:br/>
        <w:t>мог отключать свой внутренний диалог и оставаться как бы внутри кокона,</w:t>
        <w:br/>
        <w:t>выглядывая через дырочку. В таком состоянии я мог или отбросить часть</w:t>
        <w:br/>
        <w:t>контроля, который я имел, или же я мог держаться за этот контроль и</w:t>
        <w:br/>
        <w:t>оставаться пассивным без мыслей и желаний. Однако я не думаю, чтобы это</w:t>
        <w:br/>
        <w:t>были такие уж значительные факторы. Я считал катализатором Горду. Я</w:t>
        <w:br/>
        <w:t>считал, что именно мои чувства по отношению к ней создали условия для</w:t>
        <w:br/>
        <w:t>видения.</w:t>
        <w:br/>
        <w:t>Горда смущенно засмеялась, когда я рассказал ей, что думал.</w:t>
        <w:br/>
        <w:t>- Я не согласна с тобой, - сказала она. - я думаю, что случилось так,</w:t>
        <w:br/>
        <w:t>что твое тело начало воспринимать.</w:t>
        <w:br/>
        <w:t>- Что ты имеешь в виду, Горда? - спросил я.</w:t>
        <w:br/>
        <w:t>Последовала длинная пауза. Казалось, она не то боролась с собой,</w:t>
        <w:br/>
        <w:t>чтобы сказать что-то, чего она не хочет говорить, не то пыталась найти</w:t>
        <w:br/>
        <w:t>подходящие слова.</w:t>
        <w:br/>
        <w:t>- Я не знаю так много всего, - сказала она, - и в то же время я не</w:t>
        <w:br/>
        <w:t>знаю, что я знаю. Я помню так много, что в конце концов кончаю тем, что не</w:t>
        <w:br/>
        <w:t>могу вспомнить ничего. Я думаю, ты в том же положении и сам.</w:t>
        <w:br/>
        <w:t>Я заверил ее, что я этого не осознаю. Она отказалась мне поверить.</w:t>
        <w:br/>
        <w:t>- Временами я действительно верю, что ты не знаешь, но временами мне</w:t>
        <w:br/>
        <w:t>кажется, что ты играешь с нами. Нагваль рассказывал мне, что он сам не</w:t>
        <w:br/>
        <w:t>знал. Мне теперь приходит на память очень многое из того, что о тебе</w:t>
        <w:br/>
        <w:t>говорили.</w:t>
        <w:br/>
        <w:t>- Что значит, что мое тело начало вспоминать? - настаивал я.</w:t>
        <w:br/>
        <w:t>- Не спрашивай меня об этом, - сказала она с улыбкой. - я не знаю,</w:t>
        <w:br/>
        <w:t>что ты должен вспомнить, и даже что это за воспоминание. Я сама этого</w:t>
        <w:br/>
        <w:t>никогда не делала. Уж настолько-то я знаю.</w:t>
        <w:br/>
        <w:t>- Есть ли кто-нибудь среди учеников, кто мог бы рассказать мне об</w:t>
        <w:br/>
        <w:t>этом? - спросил я.</w:t>
        <w:br/>
        <w:t>- Никто, - сказала она. - я думаю, что я - курьер к тебе, курьер,</w:t>
        <w:br/>
        <w:t>который на этот раз может принести тебе только половину послания.</w:t>
        <w:br/>
        <w:t>Она поднялась и попросила меня ехать назад, в ее город. Я был слишком</w:t>
        <w:br/>
        <w:t>взволнован, чтобы уехать тут же. По моему предложению мы походили по</w:t>
        <w:br/>
        <w:t>площади. В конце концов мы сели на другую скамейку.</w:t>
        <w:br/>
        <w:t>- Тебе не кажется странным, что мы с такой легкостью можем видеть</w:t>
        <w:br/>
        <w:t>вместе? - спросила Горда.</w:t>
        <w:br/>
        <w:t>Я не знал, что она имеет в виду, поэтому медлил с ответом.</w:t>
        <w:br/>
        <w:t>- Что бы ты сказал, если бы я тебе сказала, что, по моему мнению, мы</w:t>
        <w:br/>
        <w:t>уже раньше видели вместе? - спросила Горда, отчетливо выговаривая слова.</w:t>
        <w:br/>
        <w:t>Я не мог понять, что она имеет в виду. Она повторила вопрос еще раз,</w:t>
        <w:br/>
        <w:t>и все же я не видел в нем смысла.</w:t>
        <w:br/>
        <w:t>- Когда мы могли видеть вместе раньше? - спросил я. - твой вопрос не</w:t>
        <w:br/>
        <w:t>имеет смысла.</w:t>
        <w:br/>
        <w:t>- В том-то и беда, - заметила она. - он не имеет смысла, в то же</w:t>
        <w:br/>
        <w:t>время я чувствую, что мы видели вместе раньше.</w:t>
        <w:br/>
        <w:t>Я чувствовал озноб и поднялся. Я опять вспомнил то ощущение, которое</w:t>
        <w:br/>
        <w:t>было у меня в том городе. Горда открыла рот, чтобы что-то сказать, но</w:t>
        <w:br/>
        <w:t>остановилась на полуслове. Она посмотрела на меня, ошеломленная, приложила</w:t>
        <w:br/>
        <w:t>руку к моим губам, а затем буквально потащила меня к машине.</w:t>
        <w:br/>
        <w:t>Я вел машину всю ночь. Я хотел разговаривать, анализировать, но она</w:t>
        <w:br/>
        <w:t>заснула, как если бы намеренно избегала всякого обсуждения. Она была</w:t>
        <w:br/>
        <w:t>права, конечно, из нас двоих она была тем, кто понимал ту опасность,</w:t>
        <w:br/>
        <w:t>которая возникала при рассеивании настроения при чрезмерном анализировании</w:t>
        <w:br/>
        <w:t>его.</w:t>
        <w:br/>
        <w:t>Когда мы вышли из машины, приехав к ее дому, она сказала, что мы</w:t>
        <w:br/>
        <w:t>совсем не должны разговаривать о том, что случилось с нами в оасаке.</w:t>
        <w:br/>
        <w:t>- Но почему, Горда? - спросил я.</w:t>
        <w:br/>
        <w:t>- Я не хочу тратить нашу силу, - сказала она. - это путь мага.</w:t>
        <w:br/>
        <w:t>Никогда не растрачивай свои достижения.</w:t>
        <w:br/>
        <w:t>- Но если мы не будем говорить об этом, мы никогда не узнаем, что в</w:t>
        <w:br/>
        <w:t>действительности случилось с нами, - запротестовал я.</w:t>
        <w:br/>
        <w:t>- Мы должны молчать по крайней мере девять дней, - сказала она.</w:t>
        <w:br/>
        <w:t>- Разве мы не можем поговорить об этом между собой? - спросил я.</w:t>
        <w:br/>
        <w:t>- Разговор между собой - это как раз то, чего мы должны избегать. Мы</w:t>
        <w:br/>
        <w:t>уязвимы. Мы должны дать себе время оправиться.</w:t>
      </w:r>
    </w:p>
    <w:p>
      <w:pPr>
        <w:pStyle w:val="Style15"/>
        <w:rPr/>
      </w:pPr>
      <w:r>
        <w:rPr/>
        <w:t>3. КВАЗИВОСПОМИНАНИЯ ДРУГОГО "Я"</w:t>
      </w:r>
    </w:p>
    <w:p>
      <w:pPr>
        <w:pStyle w:val="Style15"/>
        <w:rPr/>
      </w:pPr>
      <w:r>
        <w:rPr/>
        <w:t>- Не скажешь ли ты, что происходит? - спросил меня Нестор, когда мы</w:t>
        <w:br/>
        <w:t>собрались вместе в тот вечер. - куда вы вдвоем ездили вчера?</w:t>
        <w:br/>
        <w:t>Я забыл рекомендацию ла Горды не говорить о происшедшем с нами и стал</w:t>
        <w:br/>
        <w:t>им рассказывать, что мы поехали сначала в близлежащий городок и обнаружили</w:t>
        <w:br/>
        <w:t>там заинтересовавший нас дом. Всех их, казалось, охватила внезапная дрожь.</w:t>
        <w:br/>
        <w:t>Они встрепенулись, посмотрели друг на друга, а затем на Горду, как бы</w:t>
        <w:br/>
        <w:t>ожидая, что она расскажет им дальше об этом.</w:t>
        <w:br/>
        <w:t>- Что это был за дом? - спросил Нестор.</w:t>
        <w:br/>
        <w:t>Прежде чем я начал говорить, Горда прервала меня. Она начала</w:t>
        <w:br/>
        <w:t>рассказывать торопливо и почти неразборчиво. Мне было ясно, что она</w:t>
        <w:br/>
        <w:t>импровизирует. Она употребляла слова и даже фразы на языке масатек. Она</w:t>
        <w:br/>
        <w:t>бросала на меня украдкой взгляды, которые передавали молчаливую просьбу</w:t>
        <w:br/>
        <w:t>ничего не говорить об этом.</w:t>
        <w:br/>
        <w:t>- Как насчет твоих сновидений, нагваль? - спросила она с облегчением,</w:t>
        <w:br/>
        <w:t>как человек, который выпутался из трудного положения. - нам бы хотелось</w:t>
        <w:br/>
        <w:t>всем знать обо всем том, что ты делаешь. Я думаю, очень важно, чтобы ты</w:t>
        <w:br/>
        <w:t>рассказал нам об этом.</w:t>
        <w:br/>
        <w:t>Она наклонилась ко мне и осторожно, как только могла, прошептала мне</w:t>
        <w:br/>
        <w:t>на ухо, что из-за того, что произошло с нами в оасаке, я должен рассказать</w:t>
        <w:br/>
        <w:t>им о своем сновидении.</w:t>
        <w:br/>
        <w:t>- Почему это должно быть важным для вас? - спросил я громко.</w:t>
        <w:br/>
        <w:t>- Я думаю, что мы очень близки к концу, - сказала Горда бесстрастно.</w:t>
        <w:br/>
        <w:t>- все, что ты сейчас скажешь или сделаешь, представляет для нас сейчас</w:t>
        <w:br/>
        <w:t>величайшую важность.</w:t>
        <w:br/>
        <w:t>Я рассказал им содержание того, что считал своим настоящим</w:t>
        <w:br/>
        <w:t>сновидением. Дон Хуан рассказывал мне, что нет смысла обращать особое</w:t>
        <w:br/>
        <w:t>внимание на наши попытки. Он дал мне эмпирическое правило. Если я вижу</w:t>
        <w:br/>
        <w:t>одно и то же три раза, то я должен уделить особое внимание этому; в</w:t>
        <w:br/>
        <w:t>остальных случаях попытки неофита будут простой ступенью в построении</w:t>
        <w:br/>
        <w:t>третьего внимания.</w:t>
        <w:br/>
        <w:t>Однажды во сне я увидел, что проснулся, и выскочил из постели, тут же</w:t>
        <w:br/>
        <w:t>обнаружив самого себя, спящего в кровати. Я наблюдал себя спящего и имел</w:t>
        <w:br/>
        <w:t>достаточно самоконтроля, чтобы вспомнить, что я нахожусь в сновидении.</w:t>
        <w:br/>
        <w:t>Тогда я последовал указаниям дона Хуана, которые состояли в том, чтобы</w:t>
        <w:br/>
        <w:t>избегать внезапных встрясок и удивлений и воспринимать все спокойно.</w:t>
        <w:br/>
        <w:t>Сновидящий, говорил дон Хуан, должен быть погружен в бесстрастное</w:t>
        <w:br/>
        <w:t>экспериментирование.</w:t>
        <w:br/>
        <w:t>Вместо того, чтобы рассматривать свое спящее тело, сновидящий выходит</w:t>
        <w:br/>
        <w:t>из комнаты. Я внезапно оказался, непонятно, каким образом, снаружи</w:t>
        <w:br/>
        <w:t>комнаты. И у меня было такое впечатление, что я оказался там мгновенно.</w:t>
        <w:br/>
        <w:t>Когда я остановился, то холл и лестница показались мне громадными. Если</w:t>
        <w:br/>
        <w:t>что и испугало меня той ночью, так это размеры этих сооружений, которые в</w:t>
        <w:br/>
        <w:t>реальной жизни были вполне нормальными. Холл был около 15 метров длиной, а</w:t>
        <w:br/>
        <w:t>лестница - 16 ступенек.</w:t>
        <w:br/>
        <w:t>Я не мог себе представить, как преодолеть те огромные расстояния,</w:t>
        <w:br/>
        <w:t>которые воспринимал. Я находился в неподвижности, а затем что-то заставило</w:t>
        <w:br/>
        <w:t>меня двигаться. Однако я не шел, я не чувствовал своих шагов. Совершенно</w:t>
        <w:br/>
        <w:t>неожиданно я оказался держащимся за перила. Я мог видеть кисти и</w:t>
        <w:br/>
        <w:t>предплечья рук, но не чувствовал их. Я удерживался при помощи какой-то</w:t>
        <w:br/>
        <w:t>силы, которая была никак не связана с моей мускулатурой, насколько я ее</w:t>
        <w:br/>
        <w:t>знаю. То же самое произошло, когда я попытался спуститься с лестницы. Я не</w:t>
        <w:br/>
        <w:t>знал, как ходить. Я не мог сделать ни шага, будто мои ноги были склеены</w:t>
        <w:br/>
        <w:t>вместе. Наклоняясь вперед, я мог видеть мои ноги, но не мог двинуть их ни</w:t>
        <w:br/>
        <w:t>вперед, ни вбок, ни поднять их к груди.</w:t>
        <w:br/>
        <w:t>Казалось, я прирос к верхней ступеньке. Я чувствовал себя чем-то</w:t>
        <w:br/>
        <w:t>вроде тех пластмассовых кукол, которые могут наклоняться в любом</w:t>
        <w:br/>
        <w:t>направлении до тех пор, пока не примут горизонтального положения лишь для</w:t>
        <w:br/>
        <w:t>того, чтобы вес тяжелых оснований поднял их вертикально</w:t>
        <w:br/>
        <w:t>&lt;"ванька-встанька"&gt;.</w:t>
        <w:br/>
        <w:t>Я предпринимал огромные усилия, чтобы идти и шлепал со ступеньки на</w:t>
        <w:br/>
        <w:t>ступеньку, как полунадутый мяч. Мне потребовалось невероятно большое</w:t>
        <w:br/>
        <w:t>внимание, чтобы добраться до первого этажа. Я никак не могу иначе это</w:t>
        <w:br/>
        <w:t>описать. Определенное внимание потребовалось, чтобы сохранить свое поле</w:t>
        <w:br/>
        <w:t>зрения, чтобы не дать ему распасться на мимолетные картины обычного сна.</w:t>
        <w:br/>
        <w:t>Когда я наконец добрался до входной двери, я не мог ее открыть. Я</w:t>
        <w:br/>
        <w:t>пытался отчаянно, но безуспешно. Затем я вспомнил, что выбрался из своей</w:t>
        <w:br/>
        <w:t>комнаты, выскользнув из нее, как если бы дверь была открыта. От меня</w:t>
        <w:br/>
        <w:t>потребовалось только вспомнить то чувство выскальзывания, и внезапно я был</w:t>
        <w:br/>
        <w:t>уже на улице. Было тепло. Особая свинцово-серая темнота не позволяла мне</w:t>
        <w:br/>
        <w:t>воспринимать никаких цветов. Весь мой интерес был тотчас притянут к</w:t>
        <w:br/>
        <w:t>широкому полю яркого света. Передо мной на уровне глаз я скорее вычислил,</w:t>
        <w:br/>
        <w:t>чем воспринял, что это был уличный фонарь, поскольку я помню, что такой</w:t>
        <w:br/>
        <w:t>фонарь находился сразу на углу, в шести метрах над землей. Тут я понял,</w:t>
        <w:br/>
        <w:t>что не могу привести свое восприятие в соответствующий порядок, чтобы</w:t>
        <w:br/>
        <w:t>можно было правильно судить, где есть верх, где низ, где здесь, где там.</w:t>
        <w:br/>
        <w:t>Все казалось необычным. У меня не было никакого механизма, как в обычной</w:t>
        <w:br/>
        <w:t>жизни, чтобы построить свое восприятие.</w:t>
        <w:br/>
        <w:t>Все находилось на переднем плане, а у меня не было желания заниматься</w:t>
        <w:br/>
        <w:t>необходимой процедурой настройки восприятия.</w:t>
        <w:br/>
        <w:t>Ошеломленный, я находился на улице, пока у меня не появилось</w:t>
        <w:br/>
        <w:t>ощущение, что я левитирую.</w:t>
        <w:br/>
        <w:t>Я удерживался за металлический столб, на котором висели фонарь и</w:t>
        <w:br/>
        <w:t>уличный знак на углу. Сильный ветер поднимал меня вверх. Я скользнул вверх</w:t>
        <w:br/>
        <w:t>по столбу, пока не смог ясно разобрать название улицы: Аштон.</w:t>
        <w:br/>
        <w:t>Несколько месяцев спустя, когда я снова оказался в сновидении, у меня</w:t>
        <w:br/>
        <w:t>уже был репертуар того, что мне надо было делать, глядя на свое спящее</w:t>
        <w:br/>
        <w:t>тело. В ходе своих регулярных сновидений я узнал, что в этих сновидениях</w:t>
        <w:br/>
        <w:t>значение имеет волевое усилие, а сама реальность тел значения не имеет. Я</w:t>
        <w:br/>
        <w:t>выскользнул из комнаты без колебаний, поскольку мне не нужно было</w:t>
        <w:br/>
        <w:t>открывать дверей, ни ходить, для того, чтобы двигаться. Именно память</w:t>
        <w:br/>
        <w:t>тормозит сновидящего. Холл и лестница уже не были такими большими, какими</w:t>
        <w:br/>
        <w:t>они показались мне в первый раз. Я проскользнул с большой легкостью и</w:t>
        <w:br/>
        <w:t>оказался на улице. Где пожелал себе передвинуться на три квартала дальше.</w:t>
        <w:br/>
        <w:t>Я воспринимал фонари, как очень беспокойное зрелище. Если я фокусировал на</w:t>
        <w:br/>
        <w:t>них свое внимание, они разливались неизмеримыми озерами света. Остальные</w:t>
        <w:br/>
        <w:t>элементы этого сновидения контролировать было легко. Дома были</w:t>
        <w:br/>
        <w:t>необыкновенно большими, но очертания были знакомы. Я колебался, что делать</w:t>
        <w:br/>
        <w:t>дальше. А затем, совершенно случайно, я понял, что если я не смотрю</w:t>
        <w:br/>
        <w:t>пристально на предметы, а только взглядываю на них, как мы это делаем в</w:t>
        <w:br/>
        <w:t>повседневной жизни, то могу приводить в порядок свое восприятие: другими</w:t>
        <w:br/>
        <w:t>словами, если я буквально следовал советам дона Хуана и принимал свое</w:t>
        <w:br/>
        <w:t>сновидение, как само собой разумеющееся, то я мог пользоваться способами</w:t>
        <w:br/>
        <w:t>восприятия, присущими повседневной жизни. Через несколько секунд</w:t>
        <w:br/>
        <w:t>окружающее стало контролируемым, хотя и не полностью знакомым.</w:t>
        <w:br/>
        <w:t>В следующий раз, когда у меня было подобное сновидение, я отправился</w:t>
        <w:br/>
        <w:t>в любимую кофейню на углу. Причина, по которой я ее выбрал, была в том,</w:t>
        <w:br/>
        <w:t>что я обычно ранним утром шел туда пить кофе. В своем сновидении я увидел</w:t>
        <w:br/>
        <w:t>официантку, работавшую в ночную смену. Я увидел несколько человек, которые</w:t>
        <w:br/>
        <w:t>ели за стойкой, а в самом углу стойки я увидел любопытное лицо человека,</w:t>
        <w:br/>
        <w:t>которого я видел каждый день бродящим по университетскому городку. Он был</w:t>
        <w:br/>
        <w:t>единственным, кто действительно взглянул на меня. В ту же секунду, как я</w:t>
        <w:br/>
        <w:t>вошел, он, казалось, почувствовал это. Он повернулся и уставился на меня.</w:t>
        <w:br/>
        <w:t>Несколько дней спустя я рано утром, в бодрствующем состоянии, в том</w:t>
        <w:br/>
        <w:t>же кафе встретил того же самого человека. Он бросил на меня взгляд и,</w:t>
        <w:br/>
        <w:t>казалось, узнал меня. Он очень испугался и стремглав убежал, не дав мне</w:t>
        <w:br/>
        <w:t>возможности заговорить с ним.</w:t>
        <w:br/>
        <w:t>Когда я еще один раз пришел в то кафе, ход моих сновидений изменился.</w:t>
        <w:br/>
        <w:t>Пока я наблюдал за этим через улицу, вид стал совершенно иным.</w:t>
        <w:br/>
        <w:t>Я больше не видел знакомых домов. Вместо этого я видел первобытную</w:t>
        <w:br/>
        <w:t>картину. Был ясный день, и я смотрел на заросшую долину. Болотистые,</w:t>
        <w:br/>
        <w:t>темно-зеленые, похожие на тростник растения покрывали все. Рядом со мной</w:t>
        <w:br/>
        <w:t>находился уступ скалы двух-трех метров высотой. Громадный саблезубый тигр</w:t>
        <w:br/>
        <w:t>сидел на нем. Я окаменел от ужаса. Мы долгое время пристально смотрели</w:t>
        <w:br/>
        <w:t>друг на друга.</w:t>
        <w:br/>
        <w:t>Размеры зверя были поразительными, однако он не выглядел гротескным</w:t>
        <w:br/>
        <w:t>или непропорциональным. У него была великолепная голова, большие глаза</w:t>
        <w:br/>
        <w:t>цвета темного меда, массивные лапы, громадная грудная клетка.</w:t>
        <w:br/>
        <w:t>Больше всего на меня произвела впечатление окраска его шкуры. Она</w:t>
        <w:br/>
        <w:t>была равномерно-коричневая, почти шоколадная. Цвет меха напоминал</w:t>
        <w:br/>
        <w:t>поджаренные кофейные зерна, только мех еще блестел; шерсть была странно</w:t>
        <w:br/>
        <w:t>длинной, но гладкой и чистой. Она не была похожа на мех пумы, волка или</w:t>
        <w:br/>
        <w:t>белого медведя. Мех выглядел похожим на что-то, никогда мной не виденное.</w:t>
        <w:br/>
        <w:t>Начиная с этого времени, для меня стало обычным видеть этого тигра.</w:t>
        <w:br/>
        <w:t>Временами эта местность была затянута облаками или накрапывал дождь.</w:t>
        <w:br/>
        <w:t>Иногда я видел в долине дождь крупный, проливной. Временами же долина была</w:t>
        <w:br/>
        <w:t>залита солнцем. Довольно часто я видел в долине и других саблезубых</w:t>
        <w:br/>
        <w:t>тигров. Я мог слышать их своеобразный взвизгивающий рев - крайне</w:t>
        <w:br/>
        <w:t>отвратительный звук для меня.</w:t>
        <w:br/>
        <w:t>Тигр ни разу не тронул меня. Мы смотрели друг на друга с расстояния</w:t>
        <w:br/>
        <w:t>2-3 метров. Тем не менее я мог понять, чего он хочет. Он показывал мне</w:t>
        <w:br/>
        <w:t>особый способ дыхания. Я уже дошел в своих сновидениях до такой точки, что</w:t>
        <w:br/>
        <w:t>мог настолько хорошо имитировать дыхание тигра, что я начинал чувствовать,</w:t>
        <w:br/>
        <w:t>что сам превращаюсь в тигра. Я рассказал своим ученикам, что ощутимым</w:t>
        <w:br/>
        <w:t>результатом таких сновидений было то, что мое тело сразу стало более</w:t>
        <w:br/>
        <w:t>мускулистым.</w:t>
        <w:br/>
        <w:t>Выслушав мой отчет, Нестор поразился, насколько их сновидения</w:t>
        <w:br/>
        <w:t>отличались от моих. У них были определенные задачи сновидения. Его задачей</w:t>
        <w:br/>
        <w:t>было находить лекарства от болезней человеческого тела. Задачей Бениньо</w:t>
        <w:br/>
        <w:t>было предсказать, предвидеть и найти решение всего, что касалось человека.</w:t>
        <w:br/>
        <w:t>Задачей Паблито было учиться строить.</w:t>
        <w:br/>
        <w:t>Нестор сказал, что именно эти задачи были причиной того, что он</w:t>
        <w:br/>
        <w:t>занимался лекарственными растениями. Бениньо имел священные книги. Паблито</w:t>
        <w:br/>
        <w:t>был плотником. Он добавил, что до сих пор они только касались поверхности</w:t>
        <w:br/>
        <w:t>сновидения и ни о чем существенном они пока говорить не могут.</w:t>
        <w:br/>
        <w:t>- Ты можешь думать, что мы много сделали, - продолжал он, - но это не</w:t>
        <w:br/>
        <w:t>так. Хенаро и нагваль все сделали для нас и этих четырех женщин.</w:t>
        <w:br/>
        <w:t>Самостоятельно мы еще ничего не сделали. Похоже на то, что нагваль учил</w:t>
        <w:br/>
        <w:t>тебя иначе, чем нас, - сказал Бениньо очень медленно и значительно. - ты,</w:t>
        <w:br/>
        <w:t>должно быть, был тигром и определенно опять в него превратишься. Именно</w:t>
        <w:br/>
        <w:t>это произошло с нагвалем. Он был вороной и еще в этой жизни опять</w:t>
        <w:br/>
        <w:t>превратился в нее.</w:t>
        <w:br/>
        <w:t>- Проблема в том, что такой род тигра не существует больше, - сказал</w:t>
        <w:br/>
        <w:t>Нестор. - мы никогда не слышали, что бывает в таких случаях, - он повел</w:t>
        <w:br/>
        <w:t>головой, как бы приглашая всех присутствующих присоединиться к нему.</w:t>
        <w:br/>
        <w:t>- Я знаю, что происходит, - сказала Горда. - я помню, что нагваль</w:t>
        <w:br/>
        <w:t>Хуан Матус называл это сновидением призрака. Он сказал, что никто из нас</w:t>
        <w:br/>
        <w:t>не совершал еще сновидения призрака, потому что в нас нет разрушения и</w:t>
        <w:br/>
        <w:t>насилия. Он сам никогда его не совершал. И он сказал, что тот, кто его</w:t>
        <w:br/>
        <w:t>делает, отмечен судьбой иметь помощников среди призраков и Олли.</w:t>
        <w:br/>
        <w:t>- Что это значит, Горда? - спросил я.</w:t>
        <w:br/>
        <w:t>- Это значит, что ты не такой, как мы, - ответила она бесстрастно.</w:t>
        <w:br/>
        <w:t>Горда казалась очень возбужденной. Она поднялась и четыре или пять</w:t>
        <w:br/>
        <w:t>раз прошлась по комнате, прежде чем села около меня.</w:t>
        <w:br/>
        <w:t>В разговоре наступил перерыв. Жозефина бормотала что-то</w:t>
        <w:br/>
        <w:t>невразумительное. Она тоже казалось очень нервной. Горда пыталась</w:t>
        <w:br/>
        <w:t>успокоить ее, обняв за плечи и поглаживая ее по спине.</w:t>
        <w:br/>
        <w:t>- У Жозефины есть кое-что для тебя об Элихио, - сказала мне Горда.</w:t>
        <w:br/>
        <w:t>Все посмотрели на Жозефину без слов, но вопрошающе.</w:t>
        <w:br/>
        <w:t>- Несмотря на тот факт, что Элихио исчез с лица земли, - продолжала</w:t>
        <w:br/>
        <w:t>Горда, - он все еще один из нас, и Жозефина все время разговаривает с ним.</w:t>
        <w:br/>
        <w:t>Все посмотрели друг на друга и сразу стали очень внимательны, затем</w:t>
        <w:br/>
        <w:t>все посмотрели на меня.</w:t>
        <w:br/>
        <w:t>Они встречаются в сновидениях, - сказала Горда выразительно.</w:t>
        <w:br/>
        <w:t>Жозефина глубоко вздохнула. Она казалась воплощением нервозности. Ее</w:t>
        <w:br/>
        <w:t>тело непроизвольно тряслось. Паблито лег на нее и стал энергично дышать</w:t>
        <w:br/>
        <w:t>диафрагмой, заставляя ее дышать в унисон с ним.</w:t>
        <w:br/>
        <w:t>- Что он делает? - спросил я Горду.</w:t>
        <w:br/>
        <w:t>- Что он делает? Разве ты не видишь? - резко ответила она.</w:t>
        <w:br/>
        <w:t>Я прошептал, что понимаю, что он пытается ее расслабить, но его</w:t>
        <w:br/>
        <w:t>процедура для меня нова. Она сказала, что Паблито передает Жозефине свою</w:t>
        <w:br/>
        <w:t>энергию, поместив среднюю часть своего тела, где у мужчины ее избыток,</w:t>
        <w:br/>
        <w:t>напротив матки Жозефины, где женщины хранят свою энергию.</w:t>
        <w:br/>
        <w:t>Жозефина села и улыбнулась мне. Она выглядела совершенно</w:t>
        <w:br/>
        <w:t>расслабившейся.</w:t>
        <w:br/>
        <w:t>- Я действительно все время встречаю Элихио, - сказала она. - он ждет</w:t>
        <w:br/>
        <w:t>меня каждый день.</w:t>
        <w:br/>
        <w:t>- Как получилось, что ты никогда об этом не говорила? - спросил</w:t>
        <w:br/>
        <w:t>Паблито недовольным тоном.</w:t>
        <w:br/>
        <w:t>- Она говорила мне, - прервала ее Горда, а затем вошла в длинные</w:t>
        <w:br/>
        <w:t>объяснения того, как много для всех нас означает доступность Элихио. Она</w:t>
        <w:br/>
        <w:t>добавила, что ожидала от меня знака, чтобы передать слова Элихио.</w:t>
        <w:br/>
        <w:t>- Не ходи вокруг да около, женщина! - закричал Паблито. - скажи нам</w:t>
        <w:br/>
        <w:t>его слова.</w:t>
        <w:br/>
        <w:t>- Они не для тебя! - крикнула ему Горда.</w:t>
        <w:br/>
        <w:t>- Для кого же они тогда? - спросил Паблито.</w:t>
        <w:br/>
        <w:t>- Они для нагваля, - крикнула Горда, указывая на меня.</w:t>
        <w:br/>
        <w:t>Горда извинилась за то, что повысила голос. Она сказала, что все, что</w:t>
        <w:br/>
        <w:t>Элихио говорил, было сложным, загадочным, и она не может в этом</w:t>
        <w:br/>
        <w:t>разобраться.</w:t>
        <w:br/>
        <w:t>- Я просто слушала его. Это все, что я могла сделать, слушать его, -</w:t>
        <w:br/>
        <w:t>продолжала она.</w:t>
        <w:br/>
        <w:t>- Ты хочешь сказать, что тоже встречала Элихио? - тоном, в котором</w:t>
        <w:br/>
        <w:t>было максимум злости и ожидания, спросил Паблито.</w:t>
        <w:br/>
        <w:t>- Да, - ответила Горда почти шепотом. - я не могла об этом говорить,</w:t>
        <w:br/>
        <w:t>потому что должна была ждать его.</w:t>
        <w:br/>
        <w:t>Она указала на меня, а затем резко толкнула меня обеими руками. Я</w:t>
        <w:br/>
        <w:t>моментально потерял равновесие и шлепнулся на бок.</w:t>
        <w:br/>
        <w:t>- Что это такое?</w:t>
        <w:br/>
        <w:t>- Что ты с ним делаешь? - спросил Паблито тоном очень сердитым.</w:t>
        <w:br/>
        <w:t>- Это что, было проявлением индейской любви? - я повернулся к Горде.</w:t>
        <w:br/>
        <w:t>Она сделала губами знак, чтобы я успокоился.</w:t>
        <w:br/>
        <w:t>- Элихио сказал, что ты - нагваль, но ты не для нас, - сказала мне</w:t>
        <w:br/>
        <w:t>Жозефина.</w:t>
        <w:br/>
        <w:t>В комнате настала мертвая тишина. Я не знал, как воспринимать</w:t>
        <w:br/>
        <w:t>заявление Жозефины, и ждал, пока заговорит кто-нибудь другой.</w:t>
        <w:br/>
        <w:t>- Ты чувствуешь облегчение? - уколола меня Горда.</w:t>
        <w:br/>
        <w:t>Я сказал им всем, что у меня вообще нет никакого мнения по выбору</w:t>
        <w:br/>
        <w:t>того или иного пути. Они выглядели, как рассерженные дети.</w:t>
        <w:br/>
        <w:t>У Горды был вид хозяйки церемонии, которая была очень недовольна.</w:t>
        <w:br/>
        <w:t>Нестор поднялся и посмотрел на Горду. Он сказал ей что-то на языке</w:t>
        <w:br/>
        <w:t>масатек. Это прозвучало как команда или просьба.</w:t>
        <w:br/>
        <w:t>- Расскажи нам все, что ты знаешь, - продолжал он по-испански. - ты</w:t>
        <w:br/>
        <w:t>не имеешь права играть с нами и держать при себе нечто столь важное.</w:t>
        <w:br/>
        <w:t>Горда запротестовала. Она сказала, что удалила все, что знала, по</w:t>
        <w:br/>
        <w:t>просьбе Элихио. Кивком головы Жозефина подтвердила ее слова.</w:t>
        <w:br/>
        <w:t>- Он говорил все это тебе или Жозефине? - спросил Паблито.</w:t>
        <w:br/>
        <w:t>- Мы были все вместе, - сказала Горда едва слышным шепотом.</w:t>
        <w:br/>
        <w:t>- Ты хочешь сказать, что вы с Жозефиной были вместе в сновидении? - у</w:t>
        <w:br/>
        <w:t>Паблито перехватило дыхание.</w:t>
        <w:br/>
        <w:t>Удивление в его голосе, казалось, соответствовало тому потрясению,</w:t>
        <w:br/>
        <w:t>которое, казалось, прокатилось по всем остальным.</w:t>
        <w:br/>
        <w:t>- Что же в точности сказал Элихио вам двоим? - спросил Нестор, когда</w:t>
        <w:br/>
        <w:t>прошел шок.</w:t>
        <w:br/>
        <w:t>- Он сказал, что я должна пытаться помочь нагвалю вспомнить его левую</w:t>
        <w:br/>
        <w:t>сторону, - сказала Горда.</w:t>
        <w:br/>
        <w:t>- Ты понимаешь, о чем она говорит? - спросил меня Нестор.</w:t>
        <w:br/>
        <w:t>Было бы невероятным, если бы я понимал. Я сказал, чтобы они</w:t>
        <w:br/>
        <w:t>обратились за ответом к самим себе. Но никто из них не высказал никаких</w:t>
        <w:br/>
        <w:t>предположений.</w:t>
        <w:br/>
        <w:t>- Он говорил Жозефине и другие вещи, которые она не может вспомнить,</w:t>
        <w:br/>
        <w:t>- сказала Горда. - поэтому мы действительно в трудном положении. Элихио</w:t>
        <w:br/>
        <w:t>сказал, что ты определенно нагваль и что ты должен нам помочь. Но что ты</w:t>
        <w:br/>
        <w:t>не для нас. Только вспомнив свою левую сторону, ты сможешь взять нас туда,</w:t>
        <w:br/>
        <w:t>куда мы должны идти.</w:t>
        <w:br/>
        <w:t>Нестор заговорил с Жозефиной отеческим голосом, побуждая ее</w:t>
        <w:br/>
        <w:t>вспомнить, что сказал Элихио, не настаивая на том, чтобы я вспомнил что,</w:t>
        <w:br/>
        <w:t>что, вероятно, было каким-то кодом, поскольку никто из нас не видел в этом</w:t>
        <w:br/>
        <w:t>никакого смысла.</w:t>
        <w:br/>
        <w:t>Жозефина моргала и гримасничала, как если бы на нее давил тяжелый</w:t>
        <w:br/>
        <w:t>груз - она и выглядела в действительности тряпичной куклой, которую</w:t>
        <w:br/>
        <w:t>расплющили. Я с тревогой наблюдал за ней.</w:t>
        <w:br/>
        <w:t>- Не могу, - сказала наконец она. - когда он со мной разговаривает, я</w:t>
        <w:br/>
        <w:t>знаю, что он говорит, но сейчас я не могу сказать, что это было.</w:t>
        <w:br/>
        <w:t>Ты не помнишь каких-нибудь слов? - спросил Нестор. - каких-нибудь</w:t>
        <w:br/>
        <w:t>отдельных слов?</w:t>
        <w:br/>
        <w:t>Она высунула язык, потрясая головой с боку на бок, взвизгивая</w:t>
        <w:br/>
        <w:t>одновременно.</w:t>
        <w:br/>
        <w:t>- Нет, не могу, - сказала она через секунду.</w:t>
        <w:br/>
        <w:t>- Какого рода сновидениями ты занимаешься? - спросил я.</w:t>
        <w:br/>
        <w:t>- Только теми, которые я знаю, - бросила она.</w:t>
        <w:br/>
        <w:t>- Я рассказывал тебе, как делал их я, - сказал я. - теперь расскажи</w:t>
        <w:br/>
        <w:t>мне о своих.</w:t>
        <w:br/>
        <w:t>- Я открываю глаза и вижу стену. Она, как стена тумана; там меня ждет</w:t>
        <w:br/>
        <w:t>Элихио. Он проводит меня через нее и показывает мне разные вещи. Я не</w:t>
        <w:br/>
        <w:t>знаю, что мы делаем, но мы что-то делаем вместе, и потом я возвращаюсь и</w:t>
        <w:br/>
        <w:t>забываю то, что видела.</w:t>
        <w:br/>
        <w:t>- Как оказалось, что ты пошла с Гордой? - спросил я.</w:t>
        <w:br/>
        <w:t>- Элихио сказал, чтобы я привела ее, - сказала она. - мы вдвоем</w:t>
        <w:br/>
        <w:t>подождали Горду, и, когда она вошла в свое сновидение, мы схватили и</w:t>
        <w:br/>
        <w:t>протолкнули сквозь стену ее. Мы сделали это дважды.</w:t>
        <w:br/>
        <w:t>- Как вы схватили ее? - спросил я.</w:t>
        <w:br/>
        <w:t>- Не знаю, - ответила Жозефина. - но я подожду тебя, и тогда ты</w:t>
        <w:br/>
        <w:t>узнаешь.</w:t>
        <w:br/>
        <w:t>- Ты можешь схватить любого? - спросил я.</w:t>
        <w:br/>
        <w:t>- Конечно, - ответила она, улыбаясь. - но я не делаю этого потому,</w:t>
        <w:br/>
        <w:t>что это не нужно. Я схватила Горду потому, что Элихио говорил мне, что он</w:t>
        <w:br/>
        <w:t>хочет ей что-то сказать, потому что она умнее меня.</w:t>
        <w:br/>
        <w:t>- Тогда Элихио говорил тебе то же самое, Горда, - сказал Нестор с</w:t>
        <w:br/>
        <w:t>твердостью, какая была мне не знакома.</w:t>
        <w:br/>
        <w:t>Горда сделала необычный жест, опуская голову, приоткрывая углы рта,</w:t>
        <w:br/>
        <w:t>пожимая плечами и подняв руки над головой.</w:t>
        <w:br/>
        <w:t>- Жозефина рассказала тебе, что происходило, - сказала она. - я не</w:t>
        <w:br/>
        <w:t>могу вспомнить, Элихио говорит на другой скорости. Он говорит, но мое тело</w:t>
        <w:br/>
        <w:t>не понимает его. Нет. Мое тело не сможет вспомнить, вот в чем дело. Я лишь</w:t>
        <w:br/>
        <w:t>знаю: он сказал, что нагваль, который здесь, вспомнит и возьмет нас туда,</w:t>
        <w:br/>
        <w:t>куда нужно идти. Он не мог сказать мне больше, потому что времени было</w:t>
        <w:br/>
        <w:t>мало. Он сказал, что кто-то, но я не помню, кто, ждет именно меня.</w:t>
        <w:br/>
        <w:t>- Это все, что он сказал? - наседал Нестор.</w:t>
        <w:br/>
        <w:t>- Когда я увидела его вторично, он сказал, что все мы должны будем</w:t>
        <w:br/>
        <w:t>вспомнить свою левую сторону, рано или поздно, если мы хотим попасть туда,</w:t>
        <w:br/>
        <w:t>куда нам надо идти. Но вот он должен вспомнить первым. - она указала на</w:t>
        <w:br/>
        <w:t>меня и опять толкнула так же, как прежде. Сила ее толчка заставила меня</w:t>
        <w:br/>
        <w:t>покатиться по полу, как мяч.</w:t>
        <w:br/>
        <w:t>- Зачем ты это делаешь, Горда? - спросил я, несколько недовольный.</w:t>
        <w:br/>
        <w:t>- Я пытаюсь помочь тебе вспомнить, - сказала она. - нагваль Хуан</w:t>
        <w:br/>
        <w:t>Матус говорил мне, что тебя надо время от времени толкать, чтобы ты</w:t>
        <w:br/>
        <w:t>встряхнулся.</w:t>
        <w:br/>
        <w:t>Совершенно внезапно Горда обняла меня:</w:t>
        <w:br/>
        <w:t>- Помоги нам, нагваль, - просила она. - если ты этого не сделаешь,</w:t>
        <w:br/>
        <w:t>нам лучше умереть.</w:t>
        <w:br/>
        <w:t>Я был близок к слезам. Не столько из-за ......, сколько потому, что</w:t>
        <w:br/>
        <w:t>что-то боролось во мне, внутри. Это было что-то такое, что все время</w:t>
        <w:br/>
        <w:t>прорывалось наружу с тех пор, как мы посетили город. Мольба Горды</w:t>
        <w:br/>
        <w:t>разрывала сердце. У меня опять начался приступ того, что походило на</w:t>
        <w:br/>
        <w:t>гипервентиляцию. Холодный пот залил меня. Затем мне стало плохо с животом.</w:t>
        <w:br/>
        <w:t>С безграничной нежностью Горда ухаживала за мной.</w:t>
        <w:br/>
        <w:t>Верная своей тактике ожидания, Горда не хотела обсуждать наше</w:t>
        <w:br/>
        <w:t>совместное видение в оасаке. Целыми днями она оставалась замкнутой и</w:t>
        <w:br/>
        <w:t>решительно незаинтересованной. Она не собиралась обсуждать даже то, что</w:t>
        <w:br/>
        <w:t>мне стало плохо. Так же поступали и остальные женщины.</w:t>
        <w:br/>
        <w:t>Дон Хуан обычно подчеркивал необходимость дождаться самого</w:t>
        <w:br/>
        <w:t>подходящего времени для того, чтобы избавиться от чего-либо, что мы</w:t>
        <w:br/>
        <w:t>держим, и я понял механику действия Горды, хотя был недоволен ее упорством</w:t>
        <w:br/>
        <w:t>в выжидании. Это не соответствовало нашим интересам. Я не мог находиться</w:t>
        <w:br/>
        <w:t>здесь слишком долго, поэтому я потребовал, чтобы мы все собрались вместе и</w:t>
        <w:br/>
        <w:t>поделились тем, кто что знает. Она была непреклонна.</w:t>
        <w:br/>
        <w:t>- Мы должны ждать, - сказала она. - мы должны дать шанс нашим телам</w:t>
        <w:br/>
        <w:t>добраться до решения. Наша задача - это задача вспомнить не умом, а телом.</w:t>
        <w:br/>
        <w:t>Все понимают это.</w:t>
        <w:br/>
        <w:t>Она испытующе посмотрела на меня. Она, казалось, высматривала намек,</w:t>
        <w:br/>
        <w:t>который показал бы ей, что я точно понял задачу. Я признал, что я</w:t>
        <w:br/>
        <w:t>полностью озадачен, потому что я был чужим. Я был один, в то время как они</w:t>
        <w:br/>
        <w:t>поддерживали друг друга.</w:t>
        <w:br/>
        <w:t>- Это молчание воинов, - сказала она, смеясь, а затем добавила</w:t>
        <w:br/>
        <w:t>примирительным тоном: - это молчание не означает, что мы не можем</w:t>
        <w:br/>
        <w:t>разговаривать о чем-нибудь другом.</w:t>
        <w:br/>
        <w:t>- Может быть, вернемся назад к нашему разговору о потере человеческой</w:t>
        <w:br/>
        <w:t>формы? - спросил я.</w:t>
        <w:br/>
        <w:t>В ее взгляде было недовольство. Я многословно объяснил, что должен</w:t>
        <w:br/>
        <w:t>понимать значение всего, в особенности когда участвуют незнакомые</w:t>
        <w:br/>
        <w:t>концепции.</w:t>
        <w:br/>
        <w:t>- Что в точности ты хочешь узнать? - спросила она.</w:t>
        <w:br/>
        <w:t>- Что угодно, что ты захочешь рассказать мне, - сказал я.</w:t>
        <w:br/>
        <w:t>- Нагваль говорил мне, что потеря человеческой формы приносит</w:t>
        <w:br/>
        <w:t>свободу, - сказала она.</w:t>
        <w:br/>
        <w:t>- Я верю этому, но не ощущаю этой свободы пока что.</w:t>
        <w:br/>
        <w:t>Последовала минута молчания. Она, очевидно, следила за моей реакцией.</w:t>
        <w:br/>
        <w:t>- Что это за свобода, Горда? - спросил я.</w:t>
        <w:br/>
        <w:t>- Свобода вспомнить свое "я", - сказала она. - нагваль сказал, что</w:t>
        <w:br/>
        <w:t>потеря человеческой формы подобна спирали. Она дает свободу вспоминать, а</w:t>
        <w:br/>
        <w:t>это, в свою очередь, делает тебя еще более свободным.</w:t>
        <w:br/>
        <w:t>- Почему ты еще не чувствуешь этой свободы? - спросил я.</w:t>
        <w:br/>
        <w:t>Она щелкнула языком и пожала плечами. Казалось, она была в</w:t>
        <w:br/>
        <w:t>затруднении или не желала продолжать наш разговор.</w:t>
        <w:br/>
        <w:t>- Я связана с тобой, - сказала она. - до тех пор, пока ты не</w:t>
        <w:br/>
        <w:t>потеряешь человеческую форму, чтобы вспомнить, я не смогу узнать, что</w:t>
        <w:br/>
        <w:t>означает эта свобода. Но, может быть, ты не сможешь потерять человеческую</w:t>
        <w:br/>
        <w:t>форму до тех пор, пока не вспомнишь. Во всяком случае, нам не следует об</w:t>
        <w:br/>
        <w:t>этом разговаривать. Почему ты не пойдешь и не поговоришь с Хенарос?</w:t>
        <w:br/>
        <w:t>Это прозвучало так, как будто мать посылает ребенка погулять. Я</w:t>
        <w:br/>
        <w:t>совсем не обиделся. Если бы так сказал кто-нибудь другой, то я легко мог</w:t>
        <w:br/>
        <w:t>бы принять это за враждебность или жалость.</w:t>
        <w:br/>
        <w:t>Мне нравилось быть с ней. В этом была разница.</w:t>
        <w:br/>
        <w:t>Я нашел Паблито, Нестора и Бениньо в доме Хенаро, занятых странной</w:t>
        <w:br/>
        <w:t>игрой. Паблито болтался в полутора метрах над землей, заключенный во</w:t>
        <w:br/>
        <w:t>что-то вроде кожаного корсета или сбруи, прикрепленной к его груди и</w:t>
        <w:br/>
        <w:t>запястьям. Корсет напоминал толстый кожаный жилет.</w:t>
        <w:br/>
        <w:t>Посмотрев пристальней, я заметил, что Паблито в действительности</w:t>
        <w:br/>
        <w:t>стоит на толстых петлях, которые свисали с его жилета подобно стременам.</w:t>
        <w:br/>
        <w:t>Он был подвешен в центре комнаты на двух веревках, переброшенных через</w:t>
        <w:br/>
        <w:t>толстую круглую потолочную перекладину, которая поддерживала крышу. Каждая</w:t>
        <w:br/>
        <w:t>веревка была прикреплена к самому корсету над плечами Паблито при помощи</w:t>
        <w:br/>
        <w:t>металлического кольца.</w:t>
        <w:br/>
        <w:t>Нестор и Бениньо держали каждый по веревке. Натягивая веревку, они</w:t>
        <w:br/>
        <w:t>держали Паблито в воздухе, стоя лицом друг к другу. Паблито изо всех сил</w:t>
        <w:br/>
        <w:t>держался за два тонких шеста, которые были установлены на полу и удобно</w:t>
        <w:br/>
        <w:t>входили в его стиснутые ладони.</w:t>
        <w:br/>
        <w:t>Нестор был слева от Паблито, а Бениньо справа.</w:t>
        <w:br/>
        <w:t>Игра походила на трехстороннее перетягивание каната, на отчаянную</w:t>
        <w:br/>
        <w:t>битву между тем, кто тянул, и тем, кто подвешен.</w:t>
        <w:br/>
        <w:t>Когда я вошел в комнату, было слышно только тяжелое дыхание Нестора и</w:t>
        <w:br/>
        <w:t>Бениньо. Мышцы на их руках и шеях вздулись от напряжения.</w:t>
        <w:br/>
        <w:t>Паблито следил за ними обоими, взглядывая на каждого из них</w:t>
        <w:br/>
        <w:t>попеременно мгновенным взглядом.</w:t>
        <w:br/>
        <w:t>Все трое настолько ушли в свою игру, что даже не заметили моего</w:t>
        <w:br/>
        <w:t>присутствия, а если и заметили, то не могли прервать свою концентрацию,</w:t>
        <w:br/>
        <w:t>чтобы приветствовать меня.</w:t>
        <w:br/>
        <w:t>В течение десяти-пятнадцати минут Нестор и Бениньо пристально</w:t>
        <w:br/>
        <w:t>смотрели друг на друга в полном молчании. Затем Нестор притворился, будто</w:t>
        <w:br/>
        <w:t>кусает свою веревку. Бениньо на это не попался, а Паблито поверил. Он</w:t>
        <w:br/>
        <w:t>усилил свою хватку левой рукой и зацепился ногами за шесты для того, чтобы</w:t>
        <w:br/>
        <w:t>усилить свое положение. Бениньо воспользовался этим моментом, сделал</w:t>
        <w:br/>
        <w:t>могучий рывок как раз в тот момент, когда Паблито ослабил хватку.</w:t>
        <w:br/>
        <w:t>Рывок Бениньо застал Паблито и Нестора врасплох. Бениньо всем своим</w:t>
        <w:br/>
        <w:t>весом повис на веревке. Нестор был перетянут. Паблито отчаянно пытался</w:t>
        <w:br/>
        <w:t>уравновесить себя. Это было бесполезно. Бениньо выиграл игру.</w:t>
        <w:br/>
        <w:t>Паблито выбрался из корсета и подошел ко мне. Я спросил его об их</w:t>
        <w:br/>
        <w:t>необычной игре. Ему, казалось, не хотелось рассказывать. Нестор и Бениньо</w:t>
        <w:br/>
        <w:t>примкнули к нам после того, как сняли свои приспособления. Нестор сказал,</w:t>
        <w:br/>
        <w:t>что их игра изобретена Паблито, который нашел эту конструкцию в своих</w:t>
        <w:br/>
        <w:t>сновидениях, а затем построил ее, как игру. Сначала это было устройство,</w:t>
        <w:br/>
        <w:t>чтобы напрягать мышцы двоих в одно и то же время. Кто-нибудь один, по</w:t>
        <w:br/>
        <w:t>очереди, бывал подвешенным, а затем сновидение Бениньо дало им возможность</w:t>
        <w:br/>
        <w:t>переделать игру так, чтобы все трое напрягали мышцы. Они также обостряли</w:t>
        <w:br/>
        <w:t>быстроту реакции зрения, оставаясь в состоянии бдительности иногда целыми</w:t>
        <w:br/>
        <w:t>часами.</w:t>
        <w:br/>
        <w:t>- Теперь Бениньо думает, что это помогает нашим телам вспоминать, -</w:t>
        <w:br/>
        <w:t>продолжал Нестор. - Горда, например, чертовски здорово играет в эту игру.</w:t>
        <w:br/>
        <w:t>Она выигрывает всегда, в каком бы положении она ни находилась. Бениньо</w:t>
        <w:br/>
        <w:t>думает, что это потому, что ее тело вспоминает.</w:t>
        <w:br/>
        <w:t>Я спросил, есть ли у них правило молчания. Они рассмеялись. Паблито</w:t>
        <w:br/>
        <w:t>сказал, что Горда больше всего хочет походить на нагваля Хуана Матуса, она</w:t>
        <w:br/>
        <w:t>намеренно подражает ему, вплоть до самых нелепых деталей.</w:t>
        <w:br/>
        <w:t>- Вы не будете против, если мы поговорим о том, что произошло прошлой</w:t>
        <w:br/>
        <w:t>ночью? - спросил я в замешательстве, поскольку Горда была столь решительно</w:t>
        <w:br/>
        <w:t>против этого.</w:t>
        <w:br/>
        <w:t>- Нам все равно, - сказал Паблито. - ты - нагваль.</w:t>
        <w:br/>
        <w:t>- Бениньо тут вспомнил кое-что действительно таинственное, - сказал</w:t>
        <w:br/>
        <w:t>Нестор, не смотря на меня.</w:t>
        <w:br/>
        <w:t>- Сам-то я думаю, что это был просто запутанный сон, но Нестор думает</w:t>
        <w:br/>
        <w:t>иначе.</w:t>
        <w:br/>
        <w:t>Я с нетерпением ждал и кивком головы попросил их продолжать.</w:t>
        <w:br/>
        <w:t>- Прошлой ночью он вспомнил, как ты учил его искать следы следы на</w:t>
        <w:br/>
        <w:t>мягкой почве, - сказал Нестор.</w:t>
        <w:br/>
        <w:t>- Должно быть, это был сон, - сказал я. Я хотел рассмеяться над этим</w:t>
        <w:br/>
        <w:t>абсурдом, но они все трое смотрели на меня умоляющими глазами.</w:t>
        <w:br/>
        <w:t>- Чепуха, - сказал я.</w:t>
        <w:br/>
        <w:t>- В любом случае я лучше скажу тебе, что у меня тоже были похожие</w:t>
        <w:br/>
        <w:t>воспоминания, - сказал Нестор.</w:t>
        <w:br/>
        <w:t>- Ты водил меня в какие-то скалы и показывал, как надо прятаться. У</w:t>
        <w:br/>
        <w:t>меня это не было сном. Я бодрствовал. Я шел с Бениньо за растениями и</w:t>
        <w:br/>
        <w:t>внезапно вспомнил, как ты учил меня. Поэтому я и спрятался так, как ты мне</w:t>
        <w:br/>
        <w:t>показывал, и напугал Бениньо до полусмерти.</w:t>
        <w:br/>
        <w:t>- Я учил тебя?! - вскричал я. - как это может быть? Когда? - я начал</w:t>
        <w:br/>
        <w:t>нервничать. Казалось, они не шутили.</w:t>
        <w:br/>
        <w:t>- Когда? В том-то и дело, - сказал Нестор. - мы не можем сказать,</w:t>
        <w:br/>
        <w:t>когда. Но Бениньо и я знаем, что это был ты.</w:t>
        <w:br/>
        <w:t>Я чувствовал себя глубоко придавленным. Дышать было трудно. Я боялся,</w:t>
        <w:br/>
        <w:t>что мне опять станет плохо. Я решился тут же рассказать о нашем с Гордой</w:t>
        <w:br/>
        <w:t>совместном видении.</w:t>
        <w:br/>
        <w:t>Рассказывая об этом, я расслабился. В конце рассказа я уже опять взял</w:t>
        <w:br/>
        <w:t>контроль над собой.</w:t>
        <w:br/>
        <w:t>- Нагваль Хуан Матус оставил нас чуть приоткрытыми, - сказал Нестор.</w:t>
        <w:br/>
        <w:t>- все мы видим немножко. Мы видим дыры в людях, у которых были дети, а</w:t>
        <w:br/>
        <w:t>также время от времени мы видим небольшое сияние в людях. Поскольку ты не</w:t>
        <w:br/>
        <w:t>видишь совсем, похоже на то, что нагваль оставил тебя совсем закрытым для</w:t>
        <w:br/>
        <w:t>того, чтобы ты сам открылся изнутри. Теперь ты помог Горде, и она не то</w:t>
        <w:br/>
        <w:t>видит внутри, не то выезжает на тебе.</w:t>
        <w:br/>
        <w:t>Я сказал, что то, что случилось, могло быть случайным.</w:t>
        <w:br/>
        <w:t>Паблито решил, что нам следует пойти на любимую скалу Хенаро и</w:t>
        <w:br/>
        <w:t>посидеть там, сблизив головы вместе. Двое остальных нашли эту идею</w:t>
        <w:br/>
        <w:t>блестящей. Я не возражал. Хотя мы сидели очень долго, ничего не произошло.</w:t>
        <w:br/>
        <w:t>Тем не менее, они неплохо отдохнули.</w:t>
        <w:br/>
        <w:t>Пока мы были на скале, я рассказал им о тех двух людях, которые, по</w:t>
        <w:br/>
        <w:t>мнению Горды были доном Хуаном и доном Хенаро. Они соскочили с камня и</w:t>
        <w:br/>
        <w:t>буквально потащили меня в дом Горды. Нестор был возбужден больше всех. Он</w:t>
        <w:br/>
        <w:t>был почти невменяем. Единственное, чего я смог от них добиться, так это</w:t>
        <w:br/>
        <w:t>то, что все они ожидали этого знака.</w:t>
        <w:br/>
        <w:t>Горда ожидала нас у двери. Она знала, что я все рассказал.</w:t>
        <w:br/>
        <w:t>- Я просто хотела дать своему телу время, прежде чем мы успеем что-то</w:t>
        <w:br/>
        <w:t>рассказать. Я должна быть совершенно уверена, и теперь я знаю, что это</w:t>
        <w:br/>
        <w:t>так. Это были нагваль и Хенаро.</w:t>
        <w:br/>
        <w:t>- Что находится в тех хижинах? - спросил Нестор.</w:t>
        <w:br/>
        <w:t>- Они не вошли в них, - сказала Горда. - они ушли в сторону открытых</w:t>
        <w:br/>
        <w:t>полей, в сторону востока, в направлении нашего города.</w:t>
        <w:br/>
        <w:t>Она, казалось, склонна была успокаивать их. Она просила их остаться,</w:t>
        <w:br/>
        <w:t>но они не захотели. Они извинились и вышли. Я был уверен, что они неловко</w:t>
        <w:br/>
        <w:t>себя чувствовали в ее присутствии. Она выглядела очень сердитой. Я</w:t>
        <w:br/>
        <w:t>наслаждался взрывами ее эмоций, и это было совершенно несвойственно моим</w:t>
        <w:br/>
        <w:t>обычным реакциям. Я всегда чувствовал себя взвинченным в присутствии</w:t>
        <w:br/>
        <w:t>кого-либо, кто был взволнован. Горда была загадочным исключением.</w:t>
        <w:br/>
        <w:t>В начале того вечера мы все собрались в комнате Горды. Все они были</w:t>
        <w:br/>
        <w:t>задумчивы. Они сидели в молчании, глядя в пол. Горда попыталась начать</w:t>
        <w:br/>
        <w:t>разговор. Она сказала, что не бездельничала и, сложив два плюс два,</w:t>
        <w:br/>
        <w:t>получила некий ответ.</w:t>
        <w:br/>
        <w:t>- Вопрос не в том, чтобы сложить два плюс два, - сказал Нестор. -</w:t>
        <w:br/>
        <w:t>задача состоит в том, чтобы заставить тело вспоминать.</w:t>
        <w:br/>
        <w:t>Похоже было, что они говорили между собой, судя по тем кивкам</w:t>
        <w:br/>
        <w:t>согласия, которые Нестор получил от остальных. Это поставило меня и Горду</w:t>
        <w:br/>
        <w:t>в положение посторонних.</w:t>
        <w:br/>
        <w:t>- Лидия тоже помнит кое-что, - продолжал Нестор. - она считала это</w:t>
        <w:br/>
        <w:t>своей глупостью, но, услышав о том, что вспомнил я, она рассказала нам,</w:t>
        <w:br/>
        <w:t>что вот этот нагваль возил ее к лекарю и оставил ее там, чтобы она</w:t>
        <w:br/>
        <w:t>вылечила глаза.</w:t>
        <w:br/>
        <w:t>Мы с Гордой повернулись к лидии. Она опустила голову как бы в</w:t>
        <w:br/>
        <w:t>раздражении и что-то бормотала. Похоже, что воспоминание было слишком</w:t>
        <w:br/>
        <w:t>болезненным для нее. Она сказала, что, когда дон Хуан впервые нашел ее, ее</w:t>
        <w:br/>
        <w:t>глаза были поражены инфекцией, что она не могла видеть. Кто-то отвез ее на</w:t>
        <w:br/>
        <w:t>машине очень далеко к лекарю, который и вылечил ее. Она всегда была</w:t>
        <w:br/>
        <w:t>убеждена, что это сделал дон Хуан, но услышав мой голос, она поняла, что</w:t>
        <w:br/>
        <w:t>это именно я возил ее туда. Несоответствие таких воспоминаний бросало ее в</w:t>
        <w:br/>
        <w:t>дрожь уже с первого дня, как она меня встретила.</w:t>
        <w:br/>
        <w:t>- Мои уши не лгут мне, - добавила Лидия после долгого молчания. -</w:t>
        <w:br/>
        <w:t>именно ты вез меня туда.</w:t>
        <w:br/>
        <w:t>- Невозможно! Невозможно! - закричал я.</w:t>
        <w:br/>
        <w:t>Мое тело начало неконтролируемо трястись. У меня появилось чувство</w:t>
        <w:br/>
        <w:t>раздвоенности. Вероятно то, что я называю своим рассудком, не могло больше</w:t>
        <w:br/>
        <w:t>контролировать меня всего и заняло место зрителя. Какая-то часть меня</w:t>
        <w:br/>
        <w:t>наблюдала за тем, что другая часть меня тряслась.</w:t>
      </w:r>
    </w:p>
    <w:p>
      <w:pPr>
        <w:pStyle w:val="Style15"/>
        <w:rPr/>
      </w:pPr>
      <w:r>
        <w:rPr/>
        <w:t>4. ПЕРЕСЕЧЕНИЕ ГРАНИЦ ПРИВЯЗАННОСТИ</w:t>
      </w:r>
    </w:p>
    <w:p>
      <w:pPr>
        <w:pStyle w:val="Style15"/>
        <w:rPr/>
      </w:pPr>
      <w:r>
        <w:rPr/>
        <w:t>- Что с нами происходит? - спросил я, когда другие ушли домой.</w:t>
        <w:br/>
        <w:t>- Наши тела вспоминают, но я не могу понять, что именно, - сказала</w:t>
        <w:br/>
        <w:t>она.</w:t>
        <w:br/>
        <w:t>- Ты веришь воспоминаниям лидии, Нестора и Бениньо?</w:t>
        <w:br/>
        <w:t>- Конечно, они серьезные люди. Они ничего не говорят просто так,</w:t>
        <w:br/>
        <w:t>чтобы подурачить нас.</w:t>
        <w:br/>
        <w:t>- Но то, что они говорят - невозможно. Мне-то ты веришь, Горда?</w:t>
        <w:br/>
        <w:t>- Я верю, что ты не помнишь, но тогда... - она не кончила. Она</w:t>
        <w:br/>
        <w:t>подошла ко мне и стала шептать мне на ухо. Она сказала, что имеется нечто</w:t>
        <w:br/>
        <w:t>такое, о чем нагваль дон Хуан Матус взял с нее обещание не говорить, пока</w:t>
        <w:br/>
        <w:t>не придет нужное время. Козырной картой нужно пользоваться тогда, когда</w:t>
        <w:br/>
        <w:t>нет другого выхода. Драматическим шепотом она добавила, что нагваль</w:t>
        <w:br/>
        <w:t>предвидел их новое обстоятельство жизни, которое явилось результатом того,</w:t>
        <w:br/>
        <w:t>что я взял Жозефину в Тулу, чтобы она была там с Паблито. Она сказала, что</w:t>
        <w:br/>
        <w:t>имеется слабенький шанс того, что мы добьемся успеха как группа, если</w:t>
        <w:br/>
        <w:t>последуем единственному ходу такой организации.</w:t>
        <w:br/>
        <w:t>Горда объяснила, что поскольку мы разделены на пары, то мы</w:t>
        <w:br/>
        <w:t>организовали живой организм, мы были змеей, гремучей змеей. У змеи четыре</w:t>
        <w:br/>
        <w:t>отдела, и она разделена на две половины: мужскую и женскую. Она сказала,</w:t>
        <w:br/>
        <w:t>что мы с ней образуем первую часть змеи - голову. Это холодная,</w:t>
        <w:br/>
        <w:t>расчетливая, ядовитая голова.</w:t>
        <w:br/>
        <w:t>Вторая часть образована Нестором и лидией. Это твердое, чистое сердце</w:t>
        <w:br/>
        <w:t>змеи. Третье, брюхо, - подвижное, переменчивое, ненадежное - образовано</w:t>
        <w:br/>
        <w:t>Паблито и Жозефиной. А четвертый отдел - хвост, где расположена гремучка,</w:t>
        <w:br/>
        <w:t>которая в реальной жизни может греметь до бесконечности на своем</w:t>
        <w:br/>
        <w:t>цоцыльском наречии, - Бениньо и Роза.</w:t>
        <w:br/>
        <w:t>Горда встала и распрямилась. Она улыбнулась мне и похлопала меня по</w:t>
        <w:br/>
        <w:t>спине.</w:t>
        <w:br/>
        <w:t>- Элихио сказал еще одно слово, которое вспомнилось мне, - продолжала</w:t>
        <w:br/>
        <w:t>она. - Жозефина согласна со мной, что он вновь и вновь говорил слово</w:t>
        <w:br/>
        <w:t>"след". Мы поедем по следу.</w:t>
        <w:br/>
        <w:t>Не дав мне возможности задать ей какой-нибудь вопрос, она сказала,</w:t>
        <w:br/>
        <w:t>что собирается немного поспать, а затем соберет всех, чтобы отправиться в</w:t>
        <w:br/>
        <w:t>путешествие.</w:t>
        <w:br/>
        <w:t>Мы отправились перед полуночью, при ярком свете луны. Сначала никто</w:t>
        <w:br/>
        <w:t>не хотел идти, но Горда ловко описала им "дон-Хуановское" так называемое</w:t>
        <w:br/>
        <w:t>строение змеи. Перед выходом Лидия предложила, чтобы мы позаботились о</w:t>
        <w:br/>
        <w:t>провизии на тот случай, если путешествие затянется.</w:t>
        <w:br/>
        <w:t>Горда сняла ее предложение на том основании, что мы не знаем, что за</w:t>
        <w:br/>
        <w:t>путешествие нас ждет. Она сказала, что нагваль дон Хуан Матус однажды</w:t>
        <w:br/>
        <w:t>указал ей на начало тропы и сказал, что при удобном случае мы должны</w:t>
        <w:br/>
        <w:t>собраться на этом месте и позволить силе следа открыться нам. Горда</w:t>
        <w:br/>
        <w:t>добавила, что это не обычная козья тропа, а естественная линия на земле,</w:t>
        <w:br/>
        <w:t>которая, по словам нагваля, может дать нам силу и знание, если мы сможем</w:t>
        <w:br/>
        <w:t>следовать по ней и стать с ней единым целым.</w:t>
        <w:br/>
        <w:t>Мы двигались под смешанным руководством, Горда дала нам толчок, а</w:t>
        <w:br/>
        <w:t>Нестор знал местность. Она привела нас к определенному месту в горах.</w:t>
        <w:br/>
        <w:t>После этого Нестор взял руководство и нашел тропу. Наше образование было</w:t>
        <w:br/>
        <w:t>очевидным, то есть голова вела, а остальные располагались соответственно</w:t>
        <w:br/>
        <w:t>анатомической модели змеи: сердце, брюхо и хвост. Мужчины шли справа от</w:t>
        <w:br/>
        <w:t>женщин. Каждая пара шла в полутора метрах позади предыдущей.</w:t>
        <w:br/>
        <w:t>Мы шли так быстро и так неслышно, как только могли. По временам лаяли</w:t>
        <w:br/>
        <w:t>собаки, а когда мы поднялись выше в горы, остались только звуки сверчков.</w:t>
        <w:br/>
        <w:t>Мы шли еще какое-то время. Внезапно Горда остановилась и схватила меня за</w:t>
        <w:br/>
        <w:t>руку. Она показала вперед.</w:t>
        <w:br/>
        <w:t>В сорока-пятидесяти метрах, прямо посередине тропы, находился</w:t>
        <w:br/>
        <w:t>громоздкий силуэт огромного человека, около двух с половиной метров</w:t>
        <w:br/>
        <w:t>высотой. Он преграждал нам дорогу. Мы столпились плотной кучкой. Наши</w:t>
        <w:br/>
        <w:t>глаза были прикованы к темной фигуре. Она не двигалась. Некоторое время</w:t>
        <w:br/>
        <w:t>спустя Нестор один сделал несколько шагов вперед. Лишь после этого фигура</w:t>
        <w:br/>
        <w:t>двинулась. Она двигалась нам навстречу. Каким бы гигантским ни был этот</w:t>
        <w:br/>
        <w:t>человек, но двигался он плавно.</w:t>
        <w:br/>
        <w:t>Нестор бегом вернулся обратно. В тот момент, когда он присоединился к</w:t>
        <w:br/>
        <w:t>нам, человек остановился. Горда сделала шаг вперед, а человек сделал шаг</w:t>
        <w:br/>
        <w:t>по направлению к нам. Было очевидно, что если мы продолжим двигаться</w:t>
        <w:br/>
        <w:t>вперед, мы столкнемся с гигантом. Мы были ему не чета, чем бы он ни был. Я</w:t>
        <w:br/>
        <w:t>принял инициативу на себя и толкнул всех назад и быстро увел их с этого</w:t>
        <w:br/>
        <w:t>места.</w:t>
        <w:br/>
        <w:t>Мы шли обратно к дому Горды в полном молчании. Лишь через несколько</w:t>
        <w:br/>
        <w:t>часов мы были там. Мы полностью выдохлись. Когда мы благополучно уселись в</w:t>
        <w:br/>
        <w:t>ее комнате, Горда заговорила.</w:t>
        <w:br/>
        <w:t>- Мы обречены, - сказала она. - эта штука, которую мы увидели на</w:t>
        <w:br/>
        <w:t>тропе, была одним из твоих олли; ты не хотел, чтобы мы двигались вперед.</w:t>
        <w:br/>
        <w:t>Твои олли выскакивают из своих укромных мест, когда ты подталкиваешь их.</w:t>
        <w:br/>
        <w:t>Я не ответил. Не было смысла протестовать. Я вспомнил, как множество</w:t>
        <w:br/>
        <w:t>раз я сам считал, что дон Хуан и дон Хенаро были в заговоре друг с другом.</w:t>
        <w:br/>
        <w:t>Я думал, что пока дон Хуан разговаривает со мной в темноте, дон Хенаро</w:t>
        <w:br/>
        <w:t>переодевается для того, чтобы напугать меня, и дон Хуан утверждает потом,</w:t>
        <w:br/>
        <w:t>что меня пугали олли.</w:t>
        <w:br/>
        <w:t>Сама мысль о том, что существуют олли и тому подобное, что избегает</w:t>
        <w:br/>
        <w:t>нашего повседневного внимания, была слишком неприемлемой для меня. Но</w:t>
        <w:br/>
        <w:t>затем я в своей жизни убедился, что олли, которых описывает дон Хуан,</w:t>
        <w:br/>
        <w:t>существуют действительно. В мире, как он говорил, есть всевозможные твари.</w:t>
        <w:br/>
        <w:t>Авторитетным тоном, что редко бывает в моей повседневной жизни, я</w:t>
        <w:br/>
        <w:t>сказал Горде и остальным, что у меня есть для них предложение, которое они</w:t>
        <w:br/>
        <w:t>могут принимать или нет. Если они готовы двинуться отсюда, то я могу взять</w:t>
        <w:br/>
        <w:t>на себя ответственность и увести их в другое место. Если они не готовы, то</w:t>
        <w:br/>
        <w:t>я буду чувствовать себя свободным от каких-либо обязательств перед ними.</w:t>
        <w:br/>
        <w:t>Я чувствовал прилив оптимизма и уверенности. Никто из них ничего не</w:t>
        <w:br/>
        <w:t>сказал. Они смотрели на меня молча, как бы взвешивая мое заявление.</w:t>
        <w:br/>
        <w:t>- Сколько вам понадобится времени, чтобы собрать ваши пожитки? -</w:t>
        <w:br/>
        <w:t>спросил я.</w:t>
        <w:br/>
        <w:t>- У нас нет пожиток, - сказала Горда. - мы поедем, как есть. И мы</w:t>
        <w:br/>
        <w:t>можем ехать прямо сию минуту, если это необходимо. Но если мы сможем</w:t>
        <w:br/>
        <w:t>подождать еще три дня, то это было бы лучше для нас.</w:t>
        <w:br/>
        <w:t>- Как насчет ваших домов? - спросил я.</w:t>
        <w:br/>
        <w:t>- Об этом позаботится Соледад, - сказала она.</w:t>
        <w:br/>
        <w:t>Впервые с тех пор, как я в последний раз видел донью Соледад, было</w:t>
        <w:br/>
        <w:t>упомянуто ее имя. Я был так заинтересован, что моментально забыл о</w:t>
        <w:br/>
        <w:t>напряжении данного момента. Я сел. Горда колебалась с ответами на мои</w:t>
        <w:br/>
        <w:t>вопросы о донье Соледад. Нестор вмешался и сказал, что донья Соледад</w:t>
        <w:br/>
        <w:t>где-то поблизости, но что все они очень мало знают о том, чем она</w:t>
        <w:br/>
        <w:t>занимается. Она приходит и уходит, никого не спрашивая. Между ними</w:t>
        <w:br/>
        <w:t>существовало соглашение, чтобы они приглядывали за ее домом, а она за их</w:t>
        <w:br/>
        <w:t>домами. Донья Соледад знала, что им придется уехать рано или поздно, и она</w:t>
        <w:br/>
        <w:t>примет на себя ответственность и сделает все необходимое, чтобы они</w:t>
        <w:br/>
        <w:t>избавились от своей собственности.</w:t>
        <w:br/>
        <w:t>- Как вы дадите ей знать? - спросил я.</w:t>
        <w:br/>
        <w:t>- Это дело Горды, - сказал Нестор. - она знает, где находится</w:t>
        <w:br/>
        <w:t>Соледад.</w:t>
        <w:br/>
        <w:t>- Где донья Соледад, Горда? - спросил я.</w:t>
        <w:br/>
        <w:t>- Откуда я, черт возьми, могу знать это! - бросила мне Горда.</w:t>
        <w:br/>
        <w:t>- Но ведь именно ты всегда зовешь ее, - сказал Нестор.</w:t>
        <w:br/>
        <w:t>Горда посмотрела на меня. Это был мимолетный взгляд, но он бросил</w:t>
        <w:br/>
        <w:t>меня в дрожь. Я узнал этот взгляд. Но откуда? Все тело мое напряглось.</w:t>
        <w:br/>
        <w:t>Солнечное сплетение стало твердым, каким я никогда не чувствовал его</w:t>
        <w:br/>
        <w:t>раньше. Моя диафрагма, казалось, давила вверх на самое себя. Я размышлял о</w:t>
        <w:br/>
        <w:t>том, не лечь ли мне, но внезапно оказался стоящим.</w:t>
        <w:br/>
        <w:t>- Горда не знает, - сказал я. - только я знаю, где она находится.</w:t>
        <w:br/>
        <w:t>Все были потрясены, и я, пожалуй, больше всех. Я сделал заявление без</w:t>
        <w:br/>
        <w:t>какого-либо разумного обоснования. Однако в момент, когда я его</w:t>
        <w:br/>
        <w:t>произносил, у меня была абсолютная уверенность, что я знаю, где она</w:t>
        <w:br/>
        <w:t>находится. Это было похоже на вспышку света, мелькнувшую в моем сознании.</w:t>
        <w:br/>
        <w:t>Я увидел горный район с очень зазубренными сухими пиками, пустынную</w:t>
        <w:br/>
        <w:t>холодную равнину. Как только я кончил говорить, следующей моей осознанной</w:t>
        <w:br/>
        <w:t>мыслью было то, что я, видимо, видел такой ландшафт в кино и что нагрузка</w:t>
        <w:br/>
        <w:t>от пребывания с этими людьми вызвала у меня такой срыв.</w:t>
        <w:br/>
        <w:t>Я извинился перед ними, что мистифицировал их так прямо, хотя и не</w:t>
        <w:br/>
        <w:t>намеренно, и уселся.</w:t>
        <w:br/>
        <w:t>- Ты хочешь сказать, что не знаешь, почему это сказал? - спросил меня</w:t>
        <w:br/>
        <w:t>Нестор.</w:t>
        <w:br/>
        <w:t>Он подбирал слова осторожно. Естественно было бы сказать, по крайней</w:t>
        <w:br/>
        <w:t>мере для меня: "значит, ты действительно не знаешь, где она находится?". Я</w:t>
        <w:br/>
        <w:t>сказал им, что что-то неизвестное нашло на меня. Я описал им местность,</w:t>
        <w:br/>
        <w:t>которую увидел, и ту уверенность, которая у меня была, что донья Соледад</w:t>
        <w:br/>
        <w:t>находится именно там.</w:t>
        <w:br/>
        <w:t>- Это происходит с нами довольно часто, - сказал Нестор.</w:t>
        <w:br/>
        <w:t>Я повернулся к Горде, и она кивнула головой. Я попросил ее объяснить.</w:t>
        <w:br/>
        <w:t>- Эти сумасшедшие, запутанные вещи все время приходят к нам в голову,</w:t>
        <w:br/>
        <w:t>- сказала Горда. - спроси лидию, розу или Жозефину.</w:t>
        <w:br/>
        <w:t>С тех пор, как они перешли к новому распределению жилья, Роза и</w:t>
        <w:br/>
        <w:t>Жозефина мало говорили со мной. Они ограничивались приветствиями или</w:t>
        <w:br/>
        <w:t>случайными замечаниями о пище или погоде.</w:t>
        <w:br/>
        <w:t>Лидия избегала моих глаз. Она пробормотала, что временами ей кажется,</w:t>
        <w:br/>
        <w:t>будто она помнит еще другие вещи.</w:t>
        <w:br/>
        <w:t>- Иногда я могу действительно ненавидеть тебя, - сказала она мне. - я</w:t>
        <w:br/>
        <w:t>думаю, что ты притворяешься глупым, но потом я вспоминаю, что ты даже</w:t>
        <w:br/>
        <w:t>заболел из-за нас. Это был ты?</w:t>
        <w:br/>
        <w:t>- Конечно, это был он, - сказала Роза, - я тоже вспоминаю разное. Я</w:t>
        <w:br/>
        <w:t>помню даму, которая была добра ко мне. Она учила, как держать себя в</w:t>
        <w:br/>
        <w:t>чистоте, а этот нагваль в первый раз подстриг мне волосы, пока она меня</w:t>
        <w:br/>
        <w:t>держала, потому что я была напугана. Эта дама любила меня. Она была</w:t>
        <w:br/>
        <w:t>единственным человеком, который действительно заботился обо мне. Я бы с</w:t>
        <w:br/>
        <w:t>радостью пошла на смерть из-за нее.</w:t>
        <w:br/>
        <w:t>- Кто была эта дама, Роза? - спросила Горда, сдерживая дыхание.</w:t>
        <w:br/>
        <w:t>Роза указала на меня движением подбородка, жестом, полным отвращения</w:t>
        <w:br/>
        <w:t>и недовольства.</w:t>
        <w:br/>
        <w:t>- Он знает, - сказала она.</w:t>
        <w:br/>
        <w:t>Все уставились на меня, ожидая ответа. Я рассердился и заорал на</w:t>
        <w:br/>
        <w:t>розу, что не ее дело делать заявления, которые в действительности были</w:t>
        <w:br/>
        <w:t>обвинениями. Я никоим образом не лгал им.</w:t>
        <w:br/>
        <w:t>На розу моя вспышка не подействовала. Она спокойным голосом</w:t>
        <w:br/>
        <w:t>объяснила, что помнит, как эта дама говорила ей, что я еще вернусь обратно</w:t>
        <w:br/>
        <w:t>после того, как оправлюсь от своей болезни. Роза поняла это так, что дама</w:t>
        <w:br/>
        <w:t>заботится обо мне, лечит меня, поэтому я должен знать, кто она такая и где</w:t>
        <w:br/>
        <w:t>она, поскольку я явно выздоровел.</w:t>
        <w:br/>
        <w:t>- Что это за болезнь была у меня, Роза? - спросил я.</w:t>
        <w:br/>
        <w:t>- Ты заболел, потому что не смог удержать свой мир, - сказала она с</w:t>
        <w:br/>
        <w:t>полным убеждением, - кто-то говорил мне, я думаю, очень давно, что ты не</w:t>
        <w:br/>
        <w:t>создан для нас, точно так же, как Элихио говорил Горде в сновидениях. Ты</w:t>
        <w:br/>
        <w:t>покинул нас из-за этого, и Лидия так и не простила тебе этого. Она будет</w:t>
        <w:br/>
        <w:t>ненавидеть тебя и за границами этого мира.</w:t>
        <w:br/>
        <w:t>Лидия запротестовала, сказав, что ее чувства ничего общего не имеют с</w:t>
        <w:br/>
        <w:t>тем, что говорит Роза. Она просто очень легко выходит из себя и сердится</w:t>
        <w:br/>
        <w:t>из-за моей глупости.</w:t>
        <w:br/>
        <w:t>Я спросил Жозефину, помнит ли она меня тоже.</w:t>
        <w:br/>
        <w:t>- Конечно, помню, - сказала она с улыбкой, - но ты же знаешь, я</w:t>
        <w:br/>
        <w:t>сумасшедшая. Мне нельзя верить. На меня нельзя положиться.</w:t>
        <w:br/>
        <w:t>Горда настаивала на том, чтобы Жозефина сказала то, что она помнит.</w:t>
        <w:br/>
        <w:t>Жозефина была настроена не говорить ничего, и они спорили, пока, наконец,</w:t>
        <w:br/>
        <w:t>Жозефина не сказала мне:</w:t>
        <w:br/>
        <w:t>- Какой толк от всех этих разговоров о воспоминании? Они ни фига не</w:t>
        <w:br/>
        <w:t>стоят.</w:t>
        <w:br/>
        <w:t>Жозефина, казалось, высказалась за всех нас. Больше нечего было</w:t>
        <w:br/>
        <w:t>сказать. Они собирались уйти, после того как провели в вежливом молчании</w:t>
        <w:br/>
        <w:t>несколько минут.</w:t>
        <w:br/>
        <w:t>- Я помню, ты покупал мне красивые платья, - внезапно сказала</w:t>
        <w:br/>
        <w:t>Жозефина мне. - разве ты не помнишь, как я упала с лестницы в магазине? Я</w:t>
        <w:br/>
        <w:t>чуть не поломала ноги, и тебе пришлось меня вынести.</w:t>
        <w:br/>
        <w:t>Все опять уселись с глазами, прикованными к Жозефине.</w:t>
        <w:br/>
        <w:t>- Я помню также одну сумасшедшую, - сказала она, - она Хотела побить</w:t>
        <w:br/>
        <w:t>меня и гонялась за мной, пока ты не рассердился и не остановил ее.</w:t>
        <w:br/>
        <w:t>Я был растерян. Все, казалось, уцепились за слова Жозефины, хотя она</w:t>
        <w:br/>
        <w:t>сама говорила, чтобы мы ей не верили, так как она сумасшедшая. Она была</w:t>
        <w:br/>
        <w:t>права. Ее воспоминания не имели для меня никакого смысла.</w:t>
        <w:br/>
        <w:t>- Я тоже знаю, почему ты заболел, - продолжала она, - я была там, но</w:t>
        <w:br/>
        <w:t>не помню, где. Они взяли тебя через эту стену тумана, чтобы разыскать эту</w:t>
        <w:br/>
        <w:t>глупую Горду. Я полагаю, что она заблудилась. Ты не мог вернуть ее назад.</w:t>
        <w:br/>
        <w:t>Когда же они принесли тебя обратно, ты был почти мертв.</w:t>
        <w:br/>
        <w:t>Молчание, последовавшее за ее словами, было гнетущим. Я уже боялся</w:t>
        <w:br/>
        <w:t>что-нибудь спрашивать.</w:t>
        <w:br/>
        <w:t>- Я не могу вспомнить, чего ради она отправилась туда и кто принес</w:t>
        <w:br/>
        <w:t>тебя обратно, - продолжала Жозефина. - я помню, что ты был болен и не</w:t>
        <w:br/>
        <w:t>узнавал меня больше. Эта глупая Горда клянется, что она не знала тебя,</w:t>
        <w:br/>
        <w:t>когда ты впервые вошел в этот дом несколько месяцев назад. Я узнала тебя</w:t>
        <w:br/>
        <w:t>сразу. Я помнила, что ты нагваль, который заболел. Ты хочешь что-то</w:t>
        <w:br/>
        <w:t>узнать? Я думала, что эти женщины просто развлекаются, и мужчины точно так</w:t>
        <w:br/>
        <w:t>же, особенно этот глупый Паблито. Они-то должны помнить, ведь они были</w:t>
        <w:br/>
        <w:t>там.</w:t>
        <w:br/>
        <w:t>- А ты помнишь, где мы были? - спросил я.</w:t>
        <w:br/>
        <w:t>- Не помню, - сказала Жозефина, - однако я узнала бы это место, если</w:t>
        <w:br/>
        <w:t>бы ты меня туда привез, когда мы все были там, нас обычно называли</w:t>
        <w:br/>
        <w:t>пьяницами, потому что мы там легко хмелели. У меня в голове было меньше</w:t>
        <w:br/>
        <w:t>тумана, чем у всех, поэтому я помню довольно хорошо.</w:t>
        <w:br/>
        <w:t>- Кто называл нас пьяницами? - спросил я.</w:t>
        <w:br/>
        <w:t>- Не тебя. Только нас, - ответила Жозефина. - я не помню, кто,</w:t>
        <w:br/>
        <w:t>наверное, нагваль Хуан Матус.</w:t>
        <w:br/>
        <w:t>Я посмотрел на них, и каждый из них отводил глаза.</w:t>
        <w:br/>
        <w:t>- Мы подходим к концу, - пробормотал Нестор, как бы говоря сам с</w:t>
        <w:br/>
        <w:t>собой, - наш конец уже смотрит нам в глаза.</w:t>
        <w:br/>
        <w:t>Казалось, он был на грани слез.</w:t>
        <w:br/>
        <w:t>- Я должен был бы быть рад и Горд, что мы прибыли к концу, -</w:t>
        <w:br/>
        <w:t>продолжал он. - и все же я печален. Не можешь ли ты это объяснить,</w:t>
        <w:br/>
        <w:t>нагваль?</w:t>
        <w:br/>
        <w:t>Внезапно всех охватила печаль. Даже дерзкая Лидия опечалилась.</w:t>
        <w:br/>
        <w:t>- Что с вами случилось? - спросил я. - о каком конце вы говорите?</w:t>
        <w:br/>
        <w:t>- Я думаю, что каждый знает, что это за конец, - сказал Нестор. - в</w:t>
        <w:br/>
        <w:t>последнее время у меня странные ощущения. Что-то зовет нас, а мы не</w:t>
        <w:br/>
        <w:t>отпускаемся. Мы цепляемся.</w:t>
        <w:br/>
        <w:t>Паблито, как истинный кавалер, сказал, что Горда, единственная среди</w:t>
        <w:br/>
        <w:t>нас, не цепляется ни за что. Все остальные, заверил он меня, безнадежные</w:t>
        <w:br/>
        <w:t>эгоисты.</w:t>
        <w:br/>
        <w:t>- Нагваль Хуан Матус сказал, что, когда придет время идти, мы получим</w:t>
        <w:br/>
        <w:t>знак, - сказал Нестор, - что-то такое, что нам действительно нравится,</w:t>
        <w:br/>
        <w:t>выступит вперед и позовет нас.</w:t>
        <w:br/>
        <w:t>- Он сказал, что это не обязательно будет что-то большое, - добавил</w:t>
        <w:br/>
        <w:t>Бениньо, - любое, все, что нам нравится, может сгодиться.</w:t>
        <w:br/>
        <w:t>- Для меня знак придет в форме оловянных солдатиков, которых у меня</w:t>
        <w:br/>
        <w:t>никогда не было, - сказал мне Нестор, - отряд оловянных солдатиков, конных</w:t>
        <w:br/>
        <w:t>гусар, явится, чтобы забрать меня. А чем это явится для тебя?</w:t>
        <w:br/>
        <w:t>Я вспомнил, что дон Хуан говорил мне однажды, что смерть может стоять</w:t>
        <w:br/>
        <w:t>позади чего угодно, даже позади точки в моем блокноте, потом он дал мне</w:t>
        <w:br/>
        <w:t>некоторую метафору моей смерти.</w:t>
        <w:br/>
        <w:t>Я рассказал ему, что однажды, гуляя по бульвару голливуда в</w:t>
        <w:br/>
        <w:t>Лос-анжелесе, я услышал звуки трубы, игравшей старый идиотский популярный</w:t>
        <w:br/>
        <w:t>мотив. Музыка исходила из магазина грампластинок на этой улице. Никогда я</w:t>
        <w:br/>
        <w:t>не слышал более приятного звука. Я был захвачен им. Я был вынужден</w:t>
        <w:br/>
        <w:t>присесть на паребрик. Медный звук трубы попадал мне прямо в мозг.</w:t>
        <w:br/>
        <w:t>Я его ощущал над своим правым виском. Он ласкал меня, пока я не</w:t>
        <w:br/>
        <w:t>опьянел от него. Когда он умолк, я знал, что нет способа когда-нибудь</w:t>
        <w:br/>
        <w:t>повторить это ощущение, и у меня было достаточно отрешенности, чтобы не</w:t>
        <w:br/>
        <w:t>броситься в магазин и не купить эту пластинку вместе со</w:t>
        <w:br/>
        <w:t>стереопроигрывателем, чтобы проигрывать ее.</w:t>
        <w:br/>
        <w:t>Дон Хуан сказал, что это было знаком, который был дан мне силами,</w:t>
        <w:br/>
        <w:t>управляющими судьбами людей. Когда придет мое время покинуть этот мир в</w:t>
        <w:br/>
        <w:t>какой бы то ни было форме, я услышу тот же самый звук трубы и тот же самый</w:t>
        <w:br/>
        <w:t>идиотский мотив, исполняемый тем же самым трубачом.</w:t>
        <w:br/>
        <w:t>Следующий день был суматошным днем для них. Казалось, им нужно было</w:t>
        <w:br/>
        <w:t>сделать бесчисленное множество дел. Горда сказала, что все их заботы были</w:t>
        <w:br/>
        <w:t>личными и должны выполняться каждым из них без всякой помощи. Я был рад</w:t>
        <w:br/>
        <w:t>остаться один. У меня тоже были дела. Я поехал в ближайший городок,</w:t>
        <w:br/>
        <w:t>который так сильно нарушил мое спокойствие. Я подъехал прямо к тому дому,</w:t>
        <w:br/>
        <w:t>который имел такую притягательную силу для меня и для Горды. Я постучал в</w:t>
        <w:br/>
        <w:t>дверь. Открыла дама. Я сочинил историю, что жил в этом доме ребенком и</w:t>
        <w:br/>
        <w:t>хочу взглянуть на этот дом опять. Она была очень доброжелательной</w:t>
        <w:br/>
        <w:t>женщиной. Она провела меня в дом, многословно извиняясь за несуществующий</w:t>
        <w:br/>
        <w:t>беспорядок.</w:t>
        <w:br/>
        <w:t>Этот дом был переполнен скрытыми воспоминаниями. Они были там. Я мог</w:t>
        <w:br/>
        <w:t>их чувствовать, но ничего не мог вспомнить. На следующий день Горда на</w:t>
        <w:br/>
        <w:t>рассвете уехала. Я ожидал, что ее не будет весь день, но к обеду она</w:t>
        <w:br/>
        <w:t>вернулась. Казалось, она была очень взволнованной.</w:t>
        <w:br/>
        <w:t>- Соледад вернулась и хочет тебя видеть, - сказала она прямо. Без</w:t>
        <w:br/>
        <w:t>единого слова объяснений она отвела меня к дому Соледад. Донья Соледад</w:t>
        <w:br/>
        <w:t>стояла около двери. Она выглядела более молодой и более сильной, чем в</w:t>
        <w:br/>
        <w:t>последний раз, когда я ее видел. С дамой, которую я знал много лет назад,</w:t>
        <w:br/>
        <w:t>у нее осталось самое отдаленное сходство.</w:t>
        <w:br/>
        <w:t>Горда была на грани того, чтобы расплакаться. То напряжение, через</w:t>
        <w:br/>
        <w:t>которое мы проходили, делало ее настроение вполне понятным для меня. Она</w:t>
        <w:br/>
        <w:t>ушла, не сказав ни слова.</w:t>
        <w:br/>
        <w:t>Донья Соледад сказала, что у нее лишь немного времени для разговора</w:t>
        <w:br/>
        <w:t>со мной, и она собирается использовать каждую минуту этого времени. Она</w:t>
        <w:br/>
        <w:t>казалась странно почтительной. В каждом ее слове звучала вежливость.</w:t>
        <w:br/>
        <w:t>Я сделал жест, чтобы прервать ее и задать вопрос. Я хотел знать, где</w:t>
        <w:br/>
        <w:t>она была. Самым деликатным образом она прервала меня. Она сказала, что</w:t>
        <w:br/>
        <w:t>подбирала свои слова очень тщательно и что недостаток времени позволит ей</w:t>
        <w:br/>
        <w:t>сказать лишь то, что существенно. Она секунду пристально смотрела мне в</w:t>
        <w:br/>
        <w:t>глаза, и эта секунда показалась мне неестественно длинной. Это раздражало</w:t>
        <w:br/>
        <w:t>меня, она могла бы говорить со мной и ответить на какие-нибудь вопросы за</w:t>
        <w:br/>
        <w:t>это время. Она прервала молчание и заговорила о том, что я воспринял, как</w:t>
        <w:br/>
        <w:t>абсурд. Она сказала, что нападала на меня, поскольку я сам об этом просил,</w:t>
        <w:br/>
        <w:t>в тот день, когда мы впервые пересекли параллельные линии, и что она может</w:t>
        <w:br/>
        <w:t>лишь надеяться, что ее атака была эффективной и послужила своей цели. Я</w:t>
        <w:br/>
        <w:t>хотел закричать, что я никогда не просил ее ни о чем подобном, что ничего</w:t>
        <w:br/>
        <w:t>не знаю о параллельных линиях и то, что она говорит, бессмыслица. Она</w:t>
        <w:br/>
        <w:t>зажала мне губы ладонью. Автоматически я расслабился. Она казалась</w:t>
        <w:br/>
        <w:t>печальной. Она сказала, что нет способа, при помощи которого мы могли бы</w:t>
        <w:br/>
        <w:t>разговаривать, потому что в данный момент мы находимся на двух</w:t>
        <w:br/>
        <w:t>параллельных линиях и никто из нас не имеет энергии пересечь их; только ее</w:t>
        <w:br/>
        <w:t>глаза могли рассказать мне о ее настроении.</w:t>
        <w:br/>
        <w:t>Без всякой причины я почувствовал себя расслабленным. Что-то во мне</w:t>
        <w:br/>
        <w:t>опустилось. Я заметил, что слезы катятся по моим щекам, а затем</w:t>
        <w:br/>
        <w:t>невероятнейшее ощущение завладело мной на секунду. На короткий момент, но</w:t>
        <w:br/>
        <w:t>достаточно длинный, чтобы пошатнуть основание моего сознания или моей</w:t>
        <w:br/>
        <w:t>личности, или того, что, я думал и чувствовал, является мной. В течение</w:t>
        <w:br/>
        <w:t>этого короткого времени я знал, что мы были очень близки друг другу по</w:t>
        <w:br/>
        <w:t>целям и темпераменту. Наши обстоятельства были похожими. Я хотел сказать</w:t>
        <w:br/>
        <w:t>ей, что это была отчаянная битва, что эта битва еще не закончена. Она</w:t>
        <w:br/>
        <w:t>никогда не закончится. Она прощалась, потому что, будучи безупречным</w:t>
        <w:br/>
        <w:t>воином, каким она была, знала, что наши пути никогда больше не</w:t>
        <w:br/>
        <w:t>пересекутся. Мы пришли к концу следа. Запоздалая волна, чувство общности,</w:t>
        <w:br/>
        <w:t>чувство родства вырвалось из какого-то невообразимого темного угла меня</w:t>
        <w:br/>
        <w:t>самого. Эта вспышка подобна электрическому разряду внутри моего тела. Я</w:t>
        <w:br/>
        <w:t>обнял ее, мои губы двигались, говоря что-то, не имеющее для меня никакого</w:t>
        <w:br/>
        <w:t>смысла. Ее глаза загорелись. Она тоже говорила что-то, чего я не мог</w:t>
        <w:br/>
        <w:t>понять. Единственное ощущение, которое было для меня ясно, это то, что я</w:t>
        <w:br/>
        <w:t>пересек параллельные линии, не имело никакого прагматического значения.</w:t>
        <w:br/>
        <w:t>Внутри меня прорывался наружу какой-то источник, какая-то необъяснимая</w:t>
        <w:br/>
        <w:t>сила разрывала меня на части. Я не мог дышать, и все покрылось чернотой.</w:t>
        <w:br/>
        <w:t>Я почувствовал, что кто-то двигает меня и мягко трясет. Лицо Горды</w:t>
        <w:br/>
        <w:t>выплыло в фокус. Я лежал на кровати доньи Соледад, и около меня сидела</w:t>
        <w:br/>
        <w:t>Горда. Мы были одни.</w:t>
        <w:br/>
        <w:t>- Где она? - спросил я.</w:t>
        <w:br/>
        <w:t>- Ушла, - ответила Горда.</w:t>
        <w:br/>
        <w:t>Я хотел все рассказать Горде, но она остановила меня и открыла дверь.</w:t>
        <w:br/>
        <w:t>Все ученики были снаружи, ожидая меня. Они одели свои лучшие одежды. Горда</w:t>
        <w:br/>
        <w:t>объяснила, что они порвали все остальное, что имели. Время клонилось к</w:t>
        <w:br/>
        <w:t>вечеру. Я проспал несколько часов. Не разговаривая, мы прошли к дому</w:t>
        <w:br/>
        <w:t>Горды, где стояла моя машина. Они забрались внутрь, словно дети,</w:t>
        <w:br/>
        <w:t>собирающиеся на воскресную прогулку.</w:t>
        <w:br/>
        <w:t>Прежде чем забраться в машину, я остановился, глядя на долину. Мое</w:t>
        <w:br/>
        <w:t>тело медленно поворачивалось и совершило полный круг, как если бы оно</w:t>
        <w:br/>
        <w:t>имело собственную волю и свои задачи. Я чувствовал, что схватываю сущность</w:t>
        <w:br/>
        <w:t>этого места. Я хотел удержать ее в себе, потому что я знал совершенно</w:t>
        <w:br/>
        <w:t>точно, что никогда больше в своей жизни его не увижу.</w:t>
        <w:br/>
        <w:t>Другие, должно быть, уже проделали это. Они были свободны от</w:t>
        <w:br/>
        <w:t>меланхолии. Они смеялись и шутили друг с другом.</w:t>
        <w:br/>
        <w:t>Я завел машину, и мы поехали. Когда мы достигли последнего поворота</w:t>
        <w:br/>
        <w:t>дороги, солнце садилось, и Горда закричала, чтобы я остановился. Она</w:t>
        <w:br/>
        <w:t>выбралась наружу и побежала на небольшой холмик сбоку от дороги. Она</w:t>
        <w:br/>
        <w:t>забралась на него и бросила последний взгляд на свою долину. Она протянула</w:t>
        <w:br/>
        <w:t>ей свои руки и вдыхала ее в себя.</w:t>
        <w:br/>
        <w:t>Поездка вниз с этих гор была странно короткой и совершенно без</w:t>
        <w:br/>
        <w:t>событий. Все были спокойны. Я пытался втянуть Горду в разговор, но она</w:t>
        <w:br/>
        <w:t>наотрез отказалась. Она сказала, что горы, будучи собственниками, хотят</w:t>
        <w:br/>
        <w:t>завладеть нами и что если мы не сохраним своей энергии, то горы никогда не</w:t>
        <w:br/>
        <w:t>отпустят нас.</w:t>
        <w:br/>
        <w:t>Как только мы спустились в долину, все они стали очень оживлены,</w:t>
        <w:br/>
        <w:t>особенно Горда. Она, казалось, кипела энергией. Она даже добровольно</w:t>
        <w:br/>
        <w:t>поделилась информацией без всяких уговоров с моей стороны. Одним из ее</w:t>
        <w:br/>
        <w:t>утверждений было, что нагваль дон Хуан Матус говорил ей, а Соледад</w:t>
        <w:br/>
        <w:t>подтвердила, что у нас есть другая сторона. Услышав это, все остальные</w:t>
        <w:br/>
        <w:t>выступили с вопросами и замечаниями. Они были в смущении из-за своих</w:t>
        <w:br/>
        <w:t>странных воспоминаний о событиях, которые логически не могли иметь места.</w:t>
        <w:br/>
        <w:t>Поскольку некоторые из них встретились со мной несколькими месяцами</w:t>
        <w:br/>
        <w:t>раньше, то воспоминания обо мне в отдаленном прошлом были чем-то выходящим</w:t>
        <w:br/>
        <w:t>за границы их понимания.</w:t>
        <w:br/>
        <w:t>Я рассказал им тогда о своей встрече с доньей Соледад. Я описал им</w:t>
        <w:br/>
        <w:t>свое чувство, что я очень близко знал ее раньше. И то чувство, что я,</w:t>
        <w:br/>
        <w:t>несомненно, пересек тогда то, что она называла параллельными линиями. Их</w:t>
        <w:br/>
        <w:t>реакцией на мое заявление было смущение. Казалось, они слышали этот термин</w:t>
        <w:br/>
        <w:t>раньше, но я не был уверен, что все они понимали, что это значит. Для меня</w:t>
        <w:br/>
        <w:t>это была метафора. Я не мог поклясться, что для них это было тем же самым.</w:t>
        <w:br/>
        <w:t>Когда мы приехали в город Оасаку, они выразили желание посетить то</w:t>
        <w:br/>
        <w:t>место, где, по словам Горды, исчезли дон Хуан и дон Хенаро. Я поехал прямо</w:t>
        <w:br/>
        <w:t>туда. Они высыпали из машины и, казалось, принюхивались к чему-то,</w:t>
        <w:br/>
        <w:t>приглядывались к каким-то признакам. Горда указала направление, в котором</w:t>
        <w:br/>
        <w:t>они ушли.</w:t>
        <w:br/>
        <w:t>- Ты сделала ужасную ошибку, Горда, - сказал Нестор. - это не восток,</w:t>
        <w:br/>
        <w:t>это север.</w:t>
        <w:br/>
        <w:t>Горда запротестовала и защищала свое мнение. Женщины и Паблито</w:t>
        <w:br/>
        <w:t>поддерживали ее. Бениньо в разговор не вступал, продолжая смотреть на</w:t>
        <w:br/>
        <w:t>меня, как если бы я должен был дать ответ, что я и сделал. Я обратился к</w:t>
        <w:br/>
        <w:t>карте города, которая была в моей машине. Направление, указанное Гордой,</w:t>
        <w:br/>
        <w:t>было севером.</w:t>
        <w:br/>
        <w:t>Нестор заметил, что наш отъезд из их города, как он все время и</w:t>
        <w:br/>
        <w:t>чувствовал, не был преждевременным или насильственным ни в коей мере; срок</w:t>
        <w:br/>
        <w:t>был правильным. У других такого чувства не было, и их колебания были</w:t>
        <w:br/>
        <w:t>вызваны ошибкой Горды. Они считали, как и она сама, что нагваль указал на</w:t>
        <w:br/>
        <w:t>их родной город, что значило бы, что они должны остаться там. Я признал с</w:t>
        <w:br/>
        <w:t>опозданием, что в конце концов виноват был я, потому что, хотя и имел</w:t>
        <w:br/>
        <w:t>карту, я не воспользовался ею вовремя.</w:t>
        <w:br/>
        <w:t>Потом я заметил, что забыл им рассказать, как один из тех людей, а</w:t>
        <w:br/>
        <w:t>именно тот, которого в тот момент я принимал за дона Хенаро, позвал нас за</w:t>
        <w:br/>
        <w:t>собой кивком головы. Глаза Горды раскрылись от искреннего удивления или</w:t>
        <w:br/>
        <w:t>даже тревоги. Она не заметила этого жеста. Приглашение было только для</w:t>
        <w:br/>
        <w:t>меня.</w:t>
        <w:br/>
        <w:t>- Вот оно! - воскликнул Нестор. - суд судьбы. - он делал отчаянные</w:t>
        <w:br/>
        <w:t>жесты руками, чтобы успокоить их.</w:t>
        <w:br/>
        <w:t>Он повернулся к другим. Все они заговорили одновременно.</w:t>
        <w:br/>
        <w:t>Я лишь надеюсь, что вы все действовали так, как должны были</w:t>
        <w:br/>
        <w:t>действовать, как если бы вы никогда не вернулись обратно, - сказал Нестор.</w:t>
        <w:br/>
        <w:t>- потому что мы никогда не вернемся назад.</w:t>
        <w:br/>
        <w:t>- Ты нам правду говоришь? - спросила Лидия со свирепым выражением в</w:t>
        <w:br/>
        <w:t>глазах, в то время, как другие выжидающе уставились на меня. Я заверил их,</w:t>
        <w:br/>
        <w:t>что у меня не было причины выдумывать что-либо. Тот факт, что я видел, как</w:t>
        <w:br/>
        <w:t>тот человек кивнул мне головой, не имел для меня совершенно никакого</w:t>
        <w:br/>
        <w:t>значения. И к тому же я совсем не был убежден, что эти люди были доном</w:t>
        <w:br/>
        <w:t>Хуаном и доном Хенаро.</w:t>
        <w:br/>
        <w:t>- Ты очень хитрый, - сказала Лидия, - ты, может быть, говоришь нам</w:t>
        <w:br/>
        <w:t>это лишь для того, чтобы мы покорно следовали за тобой.</w:t>
        <w:br/>
        <w:t>- Подожди минутку, - сказала Горда, - этот нагваль может быть таким</w:t>
        <w:br/>
        <w:t>хитрым, как ты хочешь, но он никогда не поступит таким образом.</w:t>
        <w:br/>
        <w:t>Они все заговорили сразу. Я попытался выступить, и мне пришлось</w:t>
        <w:br/>
        <w:t>перекрикивать их, чтобы сказать, что то, что я видел, в любом случае</w:t>
        <w:br/>
        <w:t>ничего не меняет.</w:t>
        <w:br/>
        <w:t>Нестор очень вежливо объяснил, что Хенаро говорил им, что, когда</w:t>
        <w:br/>
        <w:t>придет время, чтобы они покинули свою долину, он каким-нибудь образом даст</w:t>
        <w:br/>
        <w:t>им знать об этом кивком головы. Они успокоились, когда я сказал, что если</w:t>
        <w:br/>
        <w:t>их судьбы решены благодаря этому событию, то то же самое можно сказать и о</w:t>
        <w:br/>
        <w:t>моей судьбе. Все мы отправляемся на север.</w:t>
        <w:br/>
        <w:t>Затем Нестор отвел нас к месту ночевки, к постоялому двору, где он</w:t>
        <w:br/>
        <w:t>останавливался, когда у него бывали дела в городе. Их настроение было</w:t>
        <w:br/>
        <w:t>приподнятым. Даже Лидия обняла меня, извиняясь за свою несносность. Она</w:t>
        <w:br/>
        <w:t>объяснила, что верила Горде и поэтому не позаботилась о том, чтобы</w:t>
        <w:br/>
        <w:t>эффективно оборвать все связи с долиной. Жозефина и Роза вновь и вновь</w:t>
        <w:br/>
        <w:t>гладили меня по спине. Я хотел поговорить с Гордой. Мне надо было обсудить</w:t>
        <w:br/>
        <w:t>с ней наши дальнейшие действия. Но этим вечером не представлялось никакой</w:t>
        <w:br/>
        <w:t>возможности остаться с ней наедине.</w:t>
        <w:br/>
        <w:t>Нестор, Паблито и Бениньо ушли рано утром, чтобы сделать кое-какие</w:t>
        <w:br/>
        <w:t>дела. Лидия, Роза и Жозефина тоже ушли за покупками. Горда попросила,</w:t>
        <w:br/>
        <w:t>чтобы я помог ей купить новое платье. Она хотела, чтобы я выбрал для нее</w:t>
        <w:br/>
        <w:t>платье, которое бы дало ей уверенность в себе, необходимую для того, чтобы</w:t>
        <w:br/>
        <w:t>быть гибким воином. Я не только нашел ей такое платье, но и весь набор, то</w:t>
        <w:br/>
        <w:t>есть туфли, чулки, белье.</w:t>
        <w:br/>
        <w:t>Мы пошли с ней прогуляться. Мы кружили по центру города, как два</w:t>
        <w:br/>
        <w:t>туриста, глазея на индейцев в их местных одеяниях. Будучи бесформенным</w:t>
        <w:br/>
        <w:t>воином, она уже совершенно легко себя чувствовала в своем новом элегантном</w:t>
        <w:br/>
        <w:t>одеянии. Выглядела она очаровательно. Казалось, она никогда и не одевалась</w:t>
        <w:br/>
        <w:t>иначе. Не она, а я не мог никак привыкнуть к ее новой одежде.</w:t>
        <w:br/>
        <w:t>Вопросы, которые я хотел задать Горде и которые прямо рвались из</w:t>
        <w:br/>
        <w:t>мены, было очень трудно сформулировать. Я вдруг, оказалось, не имел</w:t>
        <w:br/>
        <w:t>представления, о чем ее спросить. Со всей серьезностью я сказал, что ее</w:t>
        <w:br/>
        <w:t>новое одеяние воздействует на меня. Очень спокойно она ответила, что на</w:t>
        <w:br/>
        <w:t>меня воздействует не это, а пересечение границ.</w:t>
        <w:br/>
        <w:t>- Мы пересекли вчера вечером некие границы, - сказала она. - Соледад</w:t>
        <w:br/>
        <w:t>говорила мне, чего надо ожидать, поэтому я была подготовлена. А ты не был.</w:t>
        <w:br/>
        <w:t>Она начала медленно и мягко объяснять, что мы пересекли границы</w:t>
        <w:br/>
        <w:t>привязанности. Она четко выговаривала каждый звук, как если бы говорила с</w:t>
        <w:br/>
        <w:t>ребенком или иностранцем. Я не мог сконцентрироваться. Мы повернули назад,</w:t>
        <w:br/>
        <w:t>к нашему жилью. Я нуждался в отдыхе, но кончилось тем, что я опять пошел в</w:t>
        <w:br/>
        <w:t>город. Лидия, Роза и Жозефина ничего не смогли найти и теперь хотели</w:t>
        <w:br/>
        <w:t>чего-нибудь такого же, как на Горде.</w:t>
        <w:br/>
        <w:t>К полудню я уже вернулся на постоялый двор, восхищаясь сестренками.</w:t>
        <w:br/>
        <w:t>Розе было немного трудно идти на высоких каблуках. Мы шутили над ее</w:t>
        <w:br/>
        <w:t>ногами, когда дверь медленно открылась, и появился Нестор. Он был одет в</w:t>
        <w:br/>
        <w:t>сшитый на заказ темно-синий костюм, розовую рубашку и синий галстук. Его</w:t>
        <w:br/>
        <w:t>волосы были тщательно причесаны и слегка вились, как если бы их специально</w:t>
        <w:br/>
        <w:t>так подсушивали. Он смотрел на женщин, а те - на него. Вошел Паблито, а</w:t>
        <w:br/>
        <w:t>следом Бениньо. Оба выглядели ошеломляюще. Их туфли были ослепительно</w:t>
        <w:br/>
        <w:t>новыми, а костюмы сшиты по последней моде.</w:t>
        <w:br/>
        <w:t>Меня поражало, как все они адаптировались к городской одежде. Это</w:t>
        <w:br/>
        <w:t>очень напоминало мне дона Хуана. Я, пожалуй, был также поражен, увидев</w:t>
        <w:br/>
        <w:t>трех Хенарос в городской одежде, как был когда-то потрясен, увидев дона</w:t>
        <w:br/>
        <w:t>Хуана в костюме; тем не менее их перемену я воспринял мгновенно. С другой</w:t>
        <w:br/>
        <w:t>стороны, хотя я и не удивлялся преображению женщин, привыкнуть к нему я не</w:t>
        <w:br/>
        <w:t>мог.</w:t>
        <w:br/>
        <w:t>Я подумал, что Хенарос, видимо, улыбалась удача магов, раз им удалось</w:t>
        <w:br/>
        <w:t>купить такие прекрасные костюмы. Они расхохотались, услышав мои</w:t>
        <w:br/>
        <w:t>рассуждения об их удаче. Нестор объяснил, что костюмы для них сшил портной</w:t>
        <w:br/>
        <w:t>еще несколько месяцев назад.</w:t>
        <w:br/>
        <w:t>- Каждый из нас имеет еще по одному костюму. У нас есть даже кожаные</w:t>
        <w:br/>
        <w:t>чемоданы. Мы знали, что время нашей жизни в горах подошло к концу. Мы</w:t>
        <w:br/>
        <w:t>готовы к отъезду! Конечно, сначала ты должен сказать, куда. А также то,</w:t>
        <w:br/>
        <w:t>сколько времени мы будем находиться здесь.</w:t>
        <w:br/>
        <w:t>Он сказал, что у него есть старые деловые расчеты, которые надо</w:t>
        <w:br/>
        <w:t>закрыть и которые требуют времени. Горда вышла вперед и сказала, что этим</w:t>
        <w:br/>
        <w:t>вечером мы отправляемся так далеко, как только позволит сила.</w:t>
        <w:br/>
        <w:t>Следовательно, до конца дня они должны уладить свои дела. Нестор и Паблито</w:t>
        <w:br/>
        <w:t>медлили у дверей. Они смотрели на меня, ожидая подтверждения. Я думал:</w:t>
        <w:br/>
        <w:t>наименьшее, что я могу - это быть честным с ними. Но Горда прервала меня</w:t>
        <w:br/>
        <w:t>как раз в тот момент, когда я решил сказать, что сам нахожусь в</w:t>
        <w:br/>
        <w:t>затруднительном положении относительно того, куда мы должны ехать и что</w:t>
        <w:br/>
        <w:t>нам следует делать.</w:t>
        <w:br/>
        <w:t>- Мы встретимся на скамейке нагваля в сумерках, - сказала она. -</w:t>
        <w:br/>
        <w:t>оттуда мы и отправимся. Нам следует сделать все, что следует, и все, что</w:t>
        <w:br/>
        <w:t>мы хотим, до этого времени, зная, что никогда больше в нашей жизни мы не</w:t>
        <w:br/>
        <w:t>вернемся назад.</w:t>
        <w:br/>
        <w:t>После того, как все уехали, мы с Гордой остались одни. Резким и</w:t>
        <w:br/>
        <w:t>неуклюжим движением она села мне на колени. Она была такой легкой, что я</w:t>
        <w:br/>
        <w:t>мог встряхнуть ее тело, напрягая мышцы голени! Ее волосы слабо пахли</w:t>
        <w:br/>
        <w:t>какими-то духами. Я пошутил, что запах невыносим. Она сотрясалась от</w:t>
        <w:br/>
        <w:t>смеха, когда из ниоткуда пришло ко мне чувство-воспоминание. Внезапно я</w:t>
        <w:br/>
        <w:t>как бы держал другую Горду на коленях. Жирную, в два раза толще той,</w:t>
        <w:br/>
        <w:t>которую я знал. Лицо ее было круглым, и я дразнил ее, потешаясь над</w:t>
        <w:br/>
        <w:t>запахом ее волос. У меня было ощущение, что я забочусь о ней.</w:t>
        <w:br/>
        <w:t>Действие этого потрясающего воспоминания заставило меня встать.</w:t>
        <w:br/>
        <w:t>Горда шумно упала на пол. Я описал ей то, что "вспомнил". Я рассказал</w:t>
        <w:br/>
        <w:t>ей, что видел ее толстухой только один раз и то так кратко, что не смог бы</w:t>
        <w:br/>
        <w:t>описать ее черты, и тем не менее только что я видел ее лицо, когда она</w:t>
        <w:br/>
        <w:t>была еще жирной.</w:t>
        <w:br/>
        <w:t>Она никак этого не комментировала. Она сняла свою одежду и вновь</w:t>
        <w:br/>
        <w:t>надела старое платье.</w:t>
        <w:br/>
        <w:t>- Я еще не готова к нему, - сказала она, указывая на свое новое</w:t>
        <w:br/>
        <w:t>одеяние. - нам еще предстоит сделать одну вещь, прежде чем мы будем</w:t>
        <w:br/>
        <w:t>свободны. Согласно инструкциям дона Хуана, мы все должны посидеть на месте</w:t>
        <w:br/>
        <w:t>силы его выбора.</w:t>
        <w:br/>
        <w:t>- Где это место?</w:t>
        <w:br/>
        <w:t>- Где-нибудь поблизости, в горах. Нагваль говорил, что на этом месте</w:t>
        <w:br/>
        <w:t>есть естественная трещина. Он сказал, что определенные места силы являются</w:t>
        <w:br/>
        <w:t>дырками в этом мире. Если быть бесформенным, то можно пройти через такую</w:t>
        <w:br/>
        <w:t>дырку в неизвестное, в другой мир. Тот мир и этот, в котором мы живем,</w:t>
        <w:br/>
        <w:t>находятся на двух параллельных линиях. Есть шансы, что всех нас в разное</w:t>
        <w:br/>
        <w:t>время брали в другой мир через эти линии, но мы этого не помним. Элихио</w:t>
        <w:br/>
        <w:t>находится в том, другом мире. Иногда мы достигаем его при помощи</w:t>
        <w:br/>
        <w:t>сновидения. Жозефина, конечно, самый лучший сновидящий из нас. Она</w:t>
        <w:br/>
        <w:t>пересекает эти линии ежедневно, но то, что она сумасшедшая, делает ее</w:t>
        <w:br/>
        <w:t>безразличной, даже туповатой, поэтому Элихио помог мне пересечь эти линии,</w:t>
        <w:br/>
        <w:t>считая, что я более разумна, но я оказалась такой же тупой. Элихио хочет,</w:t>
        <w:br/>
        <w:t>чтобы мы вспомнили нашу левую сторону. Соледад говорила мне, что левая</w:t>
        <w:br/>
        <w:t>сторона - это линия, параллельная той, на которой мы сейчас живем. Потому</w:t>
        <w:br/>
        <w:t>что, если он хочет, чтобы мы вспомнили, мы должны были там побывать, и не</w:t>
        <w:br/>
        <w:t>в сновидении. Вот почему все мы время от времени несем какую-то</w:t>
        <w:br/>
        <w:t>чертовщину.</w:t>
        <w:br/>
        <w:t>Ее заключения были логичными, учитывая те исходные данные, которыми</w:t>
        <w:br/>
        <w:t>она располагала. Я знал, о чем она говорит. Эти случайные, необоснованные</w:t>
        <w:br/>
        <w:t>воспоминания отдавали реальностью повседневной жизни, и тем не менее, мы</w:t>
        <w:br/>
        <w:t>не способны были для них найти ни временной последовательности, ни хоть</w:t>
        <w:br/>
        <w:t>какого-нибудь промежутка в непрерывной последовательности наших жизней.</w:t>
        <w:br/>
        <w:t>Горда села, откинувшись на кровать. В ее глазах была измученность.</w:t>
        <w:br/>
        <w:t>- Что меня беспокоит, так это вопрос, что делать, чтобы найти это</w:t>
        <w:br/>
        <w:t>место силы, - сказала она, - без этого места нет возможности для нашего</w:t>
        <w:br/>
        <w:t>путешествия.</w:t>
        <w:br/>
        <w:t>- Что меня заботит, так это то, куда я собираюсь везти всех вас и что</w:t>
        <w:br/>
        <w:t>я собираюсь там с вами делать.</w:t>
        <w:br/>
        <w:t>- Соледад говорила мне, что мы поедем на север до самой границы, -</w:t>
        <w:br/>
        <w:t>сказала Горда. - а некоторые из нас, пожалуй, еще дальше на север. Но ты</w:t>
        <w:br/>
        <w:t>не поедешь с нами. У тебя другая судьба.</w:t>
        <w:br/>
        <w:t>Горда на минуту задумалась. Ее лицо скривилось от попытки привести</w:t>
        <w:br/>
        <w:t>мысли в порядок.</w:t>
        <w:br/>
        <w:t>- Соледад сказала, что ты возьмешь меня, чтобы я выполнила свое</w:t>
        <w:br/>
        <w:t>предназначение. Я - единственная из всех нас, кто находится на твоем</w:t>
        <w:br/>
        <w:t>попечении.</w:t>
        <w:br/>
        <w:t>Должно быть, по моему лицу разлилась тревога. Она улыбнулась:</w:t>
        <w:br/>
        <w:t>- Соледад сказала мне также, что ты закрыт заглушкой, - продолжала</w:t>
        <w:br/>
        <w:t>Горда, - но что иногда ты бываешь нагвалем. Все остальное время, по словам</w:t>
        <w:br/>
        <w:t>Соледад, ты подобен сумасшедшему, у которого временами проясняется</w:t>
        <w:br/>
        <w:t>сознание, а затем он опять возвращается к своему безумию.</w:t>
        <w:br/>
        <w:t>Донья Соледад подыскала очень подходящие слова, чтобы описать меня,</w:t>
        <w:br/>
        <w:t>такие, которые я мог понять. Должно быть, по ее мнению, у меня был такой</w:t>
        <w:br/>
        <w:t>проблеск сознания, когда я знал, что пересек параллельные линии. Тот же</w:t>
        <w:br/>
        <w:t>самый момент, однако, по моим собственным стандартам, был самым абсурдным.</w:t>
        <w:br/>
        <w:t>Мы с доньей Соледад были явно на разных уровнях мышления.</w:t>
        <w:br/>
        <w:t>- Что еще она говорила тебе? - спросил я.</w:t>
        <w:br/>
        <w:t>- Она говорила, что я должна заставить себя вспомнить, - сказала</w:t>
        <w:br/>
        <w:t>Горда. - она совсем выдохлась, пытаясь поднять на поверхность мою память,</w:t>
        <w:br/>
        <w:t>именно поэтому она не могла поподробнее заняться тобой.</w:t>
        <w:br/>
        <w:t>Горда поднялась. Она была готова к выходу. Я повел ее прогуляться по</w:t>
        <w:br/>
        <w:t>городу. Она, казалось, была очень счастлива. Она ходила с места на место,</w:t>
        <w:br/>
        <w:t>наблюдая за всем, насыщая свои глаза миром. Дон Хуан давал мне такую</w:t>
        <w:br/>
        <w:t>картину. Он говорил, что воин ждет и что он знает, чего он ждет, а пока он</w:t>
        <w:br/>
        <w:t>ждет, то насыщает свои глаза миром. Для него окончательное выполнение</w:t>
        <w:br/>
        <w:t>задачи воина было радостью. В тот день в оасаке Горда следовала учению</w:t>
        <w:br/>
        <w:t>дона Хуана буквально.</w:t>
        <w:br/>
        <w:t>В конце дня после захода солнца мы уселись на скамейке дона Хуана.</w:t>
        <w:br/>
        <w:t>Первыми показались Паблито, Бениньо и Жозефина, а через несколько минут к</w:t>
        <w:br/>
        <w:t>нам присоединились и остальные трое. Паблито уселся между лидией и</w:t>
        <w:br/>
        <w:t>Жозефиной, положив свои руки им на плечи. Они опять переоделись в свою</w:t>
        <w:br/>
        <w:t>старую одежду.</w:t>
        <w:br/>
        <w:t>Горда поднялась и начала рассказывать им о месте силы.</w:t>
        <w:br/>
        <w:t>Нестор рассмеялся над ее словами и остальные к нему присоединились.</w:t>
        <w:br/>
        <w:t>- Никогда больше ты не заставишь подпасть нас под твое начальство, -</w:t>
        <w:br/>
        <w:t>сказал Нестор. - мы свободны от тебя. Прошлой ночью мы пересекли границы.</w:t>
        <w:br/>
        <w:t>Горду это не затронуло, но остальные рассердились. Я громко сказал,</w:t>
        <w:br/>
        <w:t>что хочу поподробнее узнать о тех границах, которые мы пересекли прошлой</w:t>
        <w:br/>
        <w:t>ночью. Нестор объяснил, что это относится только к ним. Горда не</w:t>
        <w:br/>
        <w:t>согласилась. Казалось, они были на грани схватки. Я отвел Нестора в</w:t>
        <w:br/>
        <w:t>сторону и велел ему рассказать о границах.</w:t>
        <w:br/>
        <w:t>- Наши чувства создают границы вокруг чего угодно, - сказал он. - чем</w:t>
        <w:br/>
        <w:t>больше мы любим, тем сильнее границы. В данном случае мы любили свой дом.</w:t>
        <w:br/>
        <w:t>Прежде чем уехать, нам пришлось забрать свои чувства назад. Наши чувства к</w:t>
        <w:br/>
        <w:t>своему дому доходили до вершины гор на западе нашей долины. Это была наша</w:t>
        <w:br/>
        <w:t>граница, и когда мы пересекли вершины гор, зная, что никогда не вернемся</w:t>
        <w:br/>
        <w:t>назад, мы эти границы сломали.</w:t>
        <w:br/>
        <w:t>- Я тоже знал, что никогда не вернусь туда, - сказал я.</w:t>
        <w:br/>
        <w:t>- Ты не любил эти горы так, как любили мы, - сказал Нестор.</w:t>
        <w:br/>
        <w:t>- Это еще нужно посмотреть, - загадочно бросила Горда.</w:t>
        <w:br/>
        <w:t>- Мы были под ее влиянием, - сказал Нестор, поднявшись и указывая на</w:t>
        <w:br/>
        <w:t>Горду. - она держала нас всех за шиворот. Теперь я вижу, насколько мы были</w:t>
        <w:br/>
        <w:t>глупы в отношении ее. Мы не можем плакать над разлитым молоком, но мы</w:t>
        <w:br/>
        <w:t>больше не попадемся.</w:t>
        <w:br/>
        <w:t>Лидия и Жозефина присоединились к Нестору и Паблито. Бениньо и Роза</w:t>
        <w:br/>
        <w:t>смотрели так, как будто вся стычка их совершенно не касается.</w:t>
        <w:br/>
        <w:t>В этот момент у меня опять был проблеск уверенности и авторитетного</w:t>
        <w:br/>
        <w:t>предвидения. Я поднялся и без всякого сознательного желания заявил, что я</w:t>
        <w:br/>
        <w:t>беру все руководство на себя и освобождаю Горду от каких-либо обязанностей</w:t>
        <w:br/>
        <w:t>делать замечания и представлять свои идеи в дальнейшем, как единственное</w:t>
        <w:br/>
        <w:t>решение. Когда я закончил, то был шокирован своей собственной смелостью.</w:t>
        <w:br/>
        <w:t>Все, включая Горду, были довольны. Та сила, которая стояла за моей</w:t>
        <w:br/>
        <w:t>вспышкой, а затем, что я знал, о чем говорил дон Хуан, и где находится</w:t>
        <w:br/>
        <w:t>место, которое мы должны посетить, прежде чем станем свободными. Когда</w:t>
        <w:br/>
        <w:t>открылись мои лобные пазухи, предо мной встало видение того дома, что так</w:t>
        <w:br/>
        <w:t>меня заинтриговал.</w:t>
        <w:br/>
        <w:t>Я сказал им, куда мы должны ехать. Они приняли мои указания без</w:t>
        <w:br/>
        <w:t>каких-либо споров и замечаний. Мы расплатились с постоялым двором и</w:t>
        <w:br/>
        <w:t>отправились поужинать. Затем примерно до одиннадцати часов мы гуляли по</w:t>
        <w:br/>
        <w:t>улицам города вокруг площади. Я подогнал машину. Мы шумно уселись и</w:t>
        <w:br/>
        <w:t>поехали. Горда бодрствовала, чтобы составить мне компанию, тогда как все</w:t>
        <w:br/>
        <w:t>остальные спали. Затем Нестор вел машину, пока мы с Гордой спали.</w:t>
      </w:r>
    </w:p>
    <w:p>
      <w:pPr>
        <w:pStyle w:val="Style15"/>
        <w:rPr/>
      </w:pPr>
      <w:r>
        <w:rPr/>
        <w:t>5. ОРДА РАЗГНЕВАННЫХ МАГОВ</w:t>
      </w:r>
    </w:p>
    <w:p>
      <w:pPr>
        <w:pStyle w:val="Style15"/>
        <w:rPr/>
      </w:pPr>
      <w:r>
        <w:rPr/>
        <w:t>Мы были в городе на рассвете. Тут я занял место за рулем и повел</w:t>
        <w:br/>
        <w:t>машину прямо к тому дому. Квартала за два до места Горда попросила меня</w:t>
        <w:br/>
        <w:t>остановить машину. Она вышла из машины и пошла пешком по высокому</w:t>
        <w:br/>
        <w:t>тротуару.</w:t>
        <w:br/>
        <w:t>Один за другим все вышли из машины и последовали за Гордой. Паблито</w:t>
        <w:br/>
        <w:t>подошел ко мне и сказал, что мне надо оставить машину на площади, в одном</w:t>
        <w:br/>
        <w:t>квартале отсюда. Что я и сделал.</w:t>
        <w:br/>
        <w:t>В тот момент, когда я увидел, что Горда поворачивает за угол, я</w:t>
        <w:br/>
        <w:t>понял, что с ней что-то не в порядке. Она была необычайно бледна. Она</w:t>
        <w:br/>
        <w:t>подошла ко мне и сказала, что собирается пойти послушать утреннюю мессу.</w:t>
        <w:br/>
        <w:t>Лидия тоже захотела пойти. Они обе пересекли площадь и вошли в церковь.</w:t>
        <w:br/>
        <w:t>Паблито, Нестор и Бениньо были мрачны, какими я их еще никогда не</w:t>
        <w:br/>
        <w:t>видел. Роза была напугана, рот был полуоткрыт, глаза, не мигая, смотрели в</w:t>
        <w:br/>
        <w:t>сторону дома. Только Жозефина сияла. Она запанибрата шлепнула меня по</w:t>
        <w:br/>
        <w:t>спине.</w:t>
        <w:br/>
        <w:t>- Ты все-таки добился своего, негодник! - воскликнула она. - ты-таки</w:t>
        <w:br/>
        <w:t>снял сургуч с этих сукиных детей.</w:t>
        <w:br/>
        <w:t>Она смеялась, пока чуть не задохнулась.</w:t>
        <w:br/>
        <w:t>- Это то место, Жозефина? - спросил я.</w:t>
        <w:br/>
        <w:t>- Конечно, - сказала она. - Горда в то время всегда ходила в церковь.</w:t>
        <w:br/>
        <w:t>Она была заядлой богомолкой.</w:t>
        <w:br/>
        <w:t>- Ты помнишь вон тот дом? - спросил я, указывая ей на него.</w:t>
        <w:br/>
        <w:t>- Это дом Сильвио Мануэля, - сказала она.</w:t>
        <w:br/>
        <w:t>Все мы подпрыгнули, услышав это имя. Я почувствовал что-то похожее на</w:t>
        <w:br/>
        <w:t>то, как если бы через мои колени прошел электрический ток. Это имя</w:t>
        <w:br/>
        <w:t>определенно не было мне знакомо, и тем не менее мое тело подскочило,</w:t>
        <w:br/>
        <w:t>услышав его. Сильвио Мануэль - такое редкое имя, такой текучий звук.</w:t>
        <w:br/>
        <w:t>Трое Хенарос и Роза были столь же ошеломлены, как и я.</w:t>
        <w:br/>
        <w:t>Я заметил, что они бледны. Судя по тому, что я чувствовал, я должен</w:t>
        <w:br/>
        <w:t>был быть таким же бледным, как и они.</w:t>
        <w:br/>
        <w:t>- Кто такой Сильвио Мануэль? - ухитрился я, наконец, спросить</w:t>
        <w:br/>
        <w:t>Жозефину.</w:t>
        <w:br/>
        <w:t>- Теперь ты поймал меня, - сказала она. - я не знаю.</w:t>
        <w:br/>
        <w:t>Она ретировалась, сказав, что она сумасшедшая и ничего из того, что</w:t>
        <w:br/>
        <w:t>она говорит, нельзя принимать всерьез. Нестор попросил ее рассказать все,</w:t>
        <w:br/>
        <w:t>что она помнит.</w:t>
        <w:br/>
        <w:t>Жозефина попробовала думать, но она была не тем человеком, кто бывает</w:t>
        <w:br/>
        <w:t>эффективен, когда на него давят. Я знал, что она куда лучше ответит, если</w:t>
        <w:br/>
        <w:t>ее не спрашивать. Я предложил поискать булочную или какое-нибудь другое</w:t>
        <w:br/>
        <w:t>место, где можно поесть.</w:t>
        <w:br/>
        <w:t>- Мне в этом доме не позволяли многого делать, вот что я помню, -</w:t>
        <w:br/>
        <w:t>сказала Жозефина совершенно внезапно.</w:t>
        <w:br/>
        <w:t>Она посмотрела вокруг, как бы ища чего-то и ориентируясь.</w:t>
        <w:br/>
        <w:t>- Чего-то не хватает тут! - воскликнула она. - тут совсем не так</w:t>
        <w:br/>
        <w:t>бывало.</w:t>
        <w:br/>
        <w:t>Я попытался помочь ей, задавая вопросы, которые считал подходящими,</w:t>
        <w:br/>
        <w:t>такие, как: не отсутствуют ли какие-нибудь дома, или окраска каких-либо</w:t>
        <w:br/>
        <w:t>домов изменилась, или, может быть, новые дома появились; но Жозефина не</w:t>
        <w:br/>
        <w:t>могла вспомнить, что именно изменилось.</w:t>
        <w:br/>
        <w:t>Мы пошли в булочную и купили сладких рогаликов. Когда мы возвращались</w:t>
        <w:br/>
        <w:t>на площадь, чтобы дождаться Горду и лидию, Жозефина внезапно стукнула себя</w:t>
        <w:br/>
        <w:t>по лбу, как если бы ей в голову пришла идея.</w:t>
        <w:br/>
        <w:t>- Я знаю, чего не хватает! - крикнула она. - этой глупой стены</w:t>
        <w:br/>
        <w:t>тумана. Она тогда была все время здесь. Теперь ее нет.</w:t>
        <w:br/>
        <w:t>Тут все заговорили сразу, расспрашивая про стену, но Жозефина</w:t>
        <w:br/>
        <w:t>беззаботно продолжала говорить свое, как будто нас здесь не было:</w:t>
        <w:br/>
        <w:t>- Это была стена тумана, которая тянулась повсюду, до самого неба, -</w:t>
        <w:br/>
        <w:t>сказала она. - она была прямо здесь. Она сводила меня с ума. Правильно,</w:t>
        <w:br/>
        <w:t>черт возьми! Я не была такой уж чокнутой, пока эта стена не свела меня с</w:t>
        <w:br/>
        <w:t>ума. Я видела ее хоть с закрытыми, хоть с открытыми глазами. Я думала, что</w:t>
        <w:br/>
        <w:t>эта стена преследует меня.</w:t>
        <w:br/>
        <w:t>На минуту Жозефина потеряла свое естественное оживление. Взгляд</w:t>
        <w:br/>
        <w:t>отчаяния появился в ее глазах. Я видел такой взгляд у людей, которые</w:t>
        <w:br/>
        <w:t>проходили через психиатрический стресс. Я поспешил предложить ей съесть</w:t>
        <w:br/>
        <w:t>рогалик. Она тотчас же успокоилась и начала его есть.</w:t>
        <w:br/>
        <w:t>- Что ты обо всем этом думаешь, Нестор? - спросил я.</w:t>
        <w:br/>
        <w:t>- Я боюсь, - сказал он мягко.</w:t>
        <w:br/>
        <w:t>- Ты что-нибудь помнишь?</w:t>
        <w:br/>
        <w:t>Он отрицательно потряс головой. Движением бровей я задал тот же</w:t>
        <w:br/>
        <w:t>вопрос Паблито и Бениньо. Они также покачали головами, говоря "нет".</w:t>
        <w:br/>
        <w:t>- А как ты, Роза? - спросил я.</w:t>
        <w:br/>
        <w:t>Роза подскочила, услышав, что я обращаюсь к ней. Она, казалось,</w:t>
        <w:br/>
        <w:t>потеряла способность разговаривать. Она держала сладкий рогалик в руке и</w:t>
        <w:br/>
        <w:t>пристально на него смотрела, как будто определяя, что с ним следует</w:t>
        <w:br/>
        <w:t>делать.</w:t>
        <w:br/>
        <w:t>- Конечно, она помнит, - сказала Жозефина, смеясь. - но она до смерти</w:t>
        <w:br/>
        <w:t>перепугалась. Разве вы не видите, что она даже глазами и ушами писается.</w:t>
        <w:br/>
        <w:t>Жозефина, казалось, считала свое заявление великолепной шуткой. Она</w:t>
        <w:br/>
        <w:t>согнулась от смеха пополам и уронила на землю рогалик. Она подняла его,</w:t>
        <w:br/>
        <w:t>обтерла и съела.</w:t>
        <w:br/>
        <w:t>- Сумасшедшие едят все, - сказала она, похлопывая меня по спине.</w:t>
        <w:br/>
        <w:t>Нестору и Паблито, казалось, было неудобно за паясничанье Жозефины.</w:t>
        <w:br/>
        <w:t>Паблито же был доволен. В его глазах светилось восхищение. Он потряс</w:t>
        <w:br/>
        <w:t>головой и прищелкнул языком, как бы не в силах поверить в такое</w:t>
        <w:br/>
        <w:t>великолепие.</w:t>
        <w:br/>
        <w:t>- Пойдем к дому, - подтолкнула нас Жозефина. - я расскажу вам там</w:t>
        <w:br/>
        <w:t>всякое.</w:t>
        <w:br/>
        <w:t>Я сказал, что нам надо подождать Горду и лидию. К тому же было еще</w:t>
        <w:br/>
        <w:t>слишком рано беспокоить ту очаровательную даму, которая в этом доме жила.</w:t>
        <w:br/>
        <w:t>Паблито сказал, что уже бывал в этом городе по своим плотницким делам и</w:t>
        <w:br/>
        <w:t>знает дом, где проезжих кормят обедом. Жозефина не хотела ждать. Ей было</w:t>
        <w:br/>
        <w:t>все равно, идти к дому или есть.</w:t>
        <w:br/>
        <w:t>Я высказался за завтрак и попросил розу зайти в церковь и позвать</w:t>
        <w:br/>
        <w:t>Горду и лидию, но Бениньо вызвался галантно подождать их, а затем отвести</w:t>
        <w:br/>
        <w:t>к месту завтрака. Очевидно, он тоже знал, где оно находится.</w:t>
        <w:br/>
        <w:t>Паблито не повел нас туда прямо. Вместо этого, по моей просьбе, он</w:t>
        <w:br/>
        <w:t>сделал большой крюк. На окраине города был большой мост, и я хотел его</w:t>
        <w:br/>
        <w:t>осмотреть. Я видел его из машины в тот день, когда приезжал сюда с Гордой.</w:t>
        <w:br/>
        <w:t>Его структура была, видимо, колониальной. Мы взошли на мост и затем</w:t>
        <w:br/>
        <w:t>внезапно остановились на середине его. Я спросил человека, который там</w:t>
        <w:br/>
        <w:t>стоял, очень ли старый этот мост. Он сказал, что видит его всю жизнь, а</w:t>
        <w:br/>
        <w:t>ему уже за пятьдесят. Я думал, что этот мост лишь для меня одного имеет</w:t>
        <w:br/>
        <w:t>столь притягательную силу, но, наблюдая за другими, вынужден был</w:t>
        <w:br/>
        <w:t>заключить, что на них он воздействует тоже. Нестор и Роза тяжело дышали,</w:t>
        <w:br/>
        <w:t>им не хватало воздуха. Паблито схватился за Жозефину. Она тоже, в свою</w:t>
        <w:br/>
        <w:t>очередь, цеплялась за меня.</w:t>
        <w:br/>
        <w:t>- Ты что-нибудь помнишь, Жозефина? - спросил я.</w:t>
        <w:br/>
        <w:t>- Этот дьявол, Сильвио Мануэль, находится на той стороне моста, -</w:t>
        <w:br/>
        <w:t>сказала она, показывая на противоположный берег в каких-нибудь десяти</w:t>
        <w:br/>
        <w:t>метрах от нее.</w:t>
        <w:br/>
        <w:t>Я посмотрел в глаза розе, и она утвердительно кивнула головой,</w:t>
        <w:br/>
        <w:t>прошептав, что однажды она уже пересекала этот мост в великом страхе и что</w:t>
        <w:br/>
        <w:t>на том конце что-то ждало ее, чтобы сожрать.</w:t>
        <w:br/>
        <w:t>Оба мужчины не были помощниками. Они смотрели на меня в полном</w:t>
        <w:br/>
        <w:t>замешательстве. Каждый сказал, что он без всяких причин очень боится. Я</w:t>
        <w:br/>
        <w:t>должен был согласиться с ними. Я чувствовал, что за все деньги в мире не</w:t>
        <w:br/>
        <w:t>соглашусь пересечь ночью этот мост. Я не знал, почему.</w:t>
        <w:br/>
        <w:t>- Что ты еще помнишь, Жозефина? - спросил я.</w:t>
        <w:br/>
        <w:t>- Сейчас мое тело очень напугано, - сказала она. - я больше ничего не</w:t>
        <w:br/>
        <w:t>могу вспомнить. Этот дьявол, Сильвио Мануэль, всегда находится в темноте.</w:t>
        <w:br/>
        <w:t>Спроси у розы.</w:t>
        <w:br/>
        <w:t>Движением головы я попросил розу говорить. Она три-четыре раза</w:t>
        <w:br/>
        <w:t>утвердительно кивнула головой, но не смогла произнести ни слова.</w:t>
        <w:br/>
        <w:t>Напряжение, которое я сам испытывал, было беспричинным, но реальным. Все</w:t>
        <w:br/>
        <w:t>мы стояли на этом мосту, на самой его середине, неспособные сделать ни</w:t>
        <w:br/>
        <w:t>одного шага в том направлении, которое указывала Жозефина. Наконец</w:t>
        <w:br/>
        <w:t>Жозефина перехватила инициативу и повернула назад. Мы пошли назад в центр</w:t>
        <w:br/>
        <w:t>города. Паблито привел нас к большому дому. Горда, Лидия и Бениньо уже</w:t>
        <w:br/>
        <w:t>ели. Они даже заказали пищу для нас. Я не был голоден. Паблито, Нестор и</w:t>
        <w:br/>
        <w:t>Бениньо были в оцепенении. Жозефина ела с удовольствием. За столом царило</w:t>
        <w:br/>
        <w:t>мрачное молчание. Каждый избегал моего взгляда, когда я пытался начать</w:t>
        <w:br/>
        <w:t>разговор.</w:t>
        <w:br/>
        <w:t>После завтрака мы прошли к тому дому. Никто не произнес ни слова. Я</w:t>
        <w:br/>
        <w:t>постучал и, когда дама открыла мне, объяснил, что мне хочется показать ее</w:t>
        <w:br/>
        <w:t>дом своим друзьям. Она секунду колебалась.</w:t>
        <w:br/>
        <w:t>Горда дала ей немного денег и извинилась за то, что мы беспокоим ее.</w:t>
        <w:br/>
        <w:t>Жозефина отвела нас прямо в заднюю половину дома. Я не видел этой</w:t>
        <w:br/>
        <w:t>части дома, когда был здесь в прошлый раз.</w:t>
        <w:br/>
        <w:t>Там был мощеный дворик с комнатами, расположенными вокруг него.</w:t>
        <w:br/>
        <w:t>Громоздкий сельскохозяйственный инвентарь хранился в крытых коридорах. У</w:t>
        <w:br/>
        <w:t>меня было такое чувство, что я уже видел этот дворик, когда тут не было</w:t>
        <w:br/>
        <w:t>этого хлама. С каждой стороны дворика было по две комнаты. Нестор, Паблито</w:t>
        <w:br/>
        <w:t>и Бениньо, казалось, были на грани того, чтоб физически заболеть. Горда</w:t>
        <w:br/>
        <w:t>обливалась потом. Она села с Жозефиной в альков в одной из стен, в то</w:t>
        <w:br/>
        <w:t>время, как Лидия с розой вошли в одну из комнат.</w:t>
        <w:br/>
        <w:t>Внезапно Нестор, казалось, захотел что-то найти и вошел в другую</w:t>
        <w:br/>
        <w:t>комнату. Так же сделали и Паблито с Бениньо.</w:t>
        <w:br/>
        <w:t>Я остался один с дамой - хозяйкой дома. Я хотел заговорить с ней,</w:t>
        <w:br/>
        <w:t>задать вопросы, спросить, знала ли она Сильвио Мануэля, но я не смог</w:t>
        <w:br/>
        <w:t>наскрести энергии для разговора. Мой живот, казалось, завязывался узлами.</w:t>
        <w:br/>
        <w:t>С моих рук капал пот.</w:t>
        <w:br/>
        <w:t>Что подавляло меня, так это ощутимая печаль, тоска по чему-то</w:t>
        <w:br/>
        <w:t>отсутствующему, несформулированному.</w:t>
        <w:br/>
        <w:t>Я не мог этого вынести. Я уже собирался попрощаться с дамой и выйти</w:t>
        <w:br/>
        <w:t>из дома, когда ко мне подошла Горда. Она прошептала, что нам следует</w:t>
        <w:br/>
        <w:t>посидеть немного в большой комнате, примыкающей к холлу, отделенному от</w:t>
        <w:br/>
        <w:t>дворика. Комната была видна с того места, где мы стояли. Мы пошли туда и</w:t>
        <w:br/>
        <w:t>вошли внутрь. Это была очень большая комната, пустая, с высоким сводчатым</w:t>
        <w:br/>
        <w:t>потолком, темная и хорошо проветриваемая. Горда позвала в комнату всех.</w:t>
        <w:br/>
        <w:t>Дама посмотрела на нас, но сама внутрь не вошла. Каждый, казалось, в</w:t>
        <w:br/>
        <w:t>точности знал, где ему следует сидеть. Хенарос уселись справа от двери в</w:t>
        <w:br/>
        <w:t>одной стороне комнаты, а Горда и сестренки сели слева, с другой стороны.</w:t>
        <w:br/>
        <w:t>Они уселись вплотную к стенам. Хотя мне хотелось бы сесть рядом с Гордой,</w:t>
        <w:br/>
        <w:t>я сел в центре комнаты. Это место казалось мне правильным. Я не знаю,</w:t>
        <w:br/>
        <w:t>почему, но наши места, казалось, определял какой-то высший порядок. Пока я</w:t>
        <w:br/>
        <w:t>там сидел, волна странных чувств напала на меня. Я был пассивен и</w:t>
        <w:br/>
        <w:t>расслаблен. Я сам себе казался экраном движущихся картин, где</w:t>
        <w:br/>
        <w:t>проецировались чужие чувства печали и тоски. Однако не было ничего, что я</w:t>
        <w:br/>
        <w:t>мог бы узнать, как точную память. Мы оставались в этой комнате более часа.</w:t>
        <w:br/>
        <w:t>К концу я уже чувствовал, что готов открыть источники неземной печали,</w:t>
        <w:br/>
        <w:t>заставлявшей меня плакать почти неконтролируемо. Но затем, так же</w:t>
        <w:br/>
        <w:t>невольно, как мы там уселись, мы встали и покинули дом. Мы даже не</w:t>
        <w:br/>
        <w:t>поблагодарили даму и не попрощались с нею.</w:t>
        <w:br/>
        <w:t>На площади мы сгрудились вместе. Горда сразу же заявила, что</w:t>
        <w:br/>
        <w:t>поскольку она бесформенна, то она все еще несет ответственность. Она</w:t>
        <w:br/>
        <w:t>сказала, что занимает такую позицию из-за тех заключений, к которым она</w:t>
        <w:br/>
        <w:t>пришла в доме Сильвио Мануэля. Горда, казалось, ждала замечаний. Молчание</w:t>
        <w:br/>
        <w:t>остальных было для меня невыносимо. Я должен был сказать что-нибудь в</w:t>
        <w:br/>
        <w:t>конце концов.</w:t>
        <w:br/>
        <w:t>- К каким заключениям ты пришла в этом доме, Горда? - спросил я.</w:t>
        <w:br/>
        <w:t>- Думаю, все знают, к каким, - высокомерным тоном сказала она.</w:t>
        <w:br/>
        <w:t>- Мы этого не знаем, - сказал я, - никто пока ничего не сказал.</w:t>
        <w:br/>
        <w:t>- Мы знаем, что нам и не надо разговаривать, - сказала Горда.</w:t>
        <w:br/>
        <w:t>Я настаивал на том, что такие важные вещи я не могу принять так</w:t>
        <w:br/>
        <w:t>просто, как само собой разумеющееся. Нам надо поговорить о наших чувствах.</w:t>
        <w:br/>
        <w:t>Что касается меня самого, то все, что я оттуда вынес, это опустошительное</w:t>
        <w:br/>
        <w:t>чувство печали и отчаяния.</w:t>
        <w:br/>
        <w:t>- Нагваль Хуан Матус был прав, - сказала Горда. - мы должны были</w:t>
        <w:br/>
        <w:t>посидеть в том месте, чтобы освободиться. Я свободна теперь. Я не знаю,</w:t>
        <w:br/>
        <w:t>что произошло, но что-то было снято с меня, пока я там сидела.</w:t>
        <w:br/>
        <w:t>Трое женщин с ней согласились. Трое мужчин - нет. Нестор сказал, что</w:t>
        <w:br/>
        <w:t>он был на грани того, чтобы вспомнить действительные лица, но что вне</w:t>
        <w:br/>
        <w:t>зависимости от того, как усердно он старался очистить свое поле зрения,</w:t>
        <w:br/>
        <w:t>что-то перекрывало его. Все, что он испытал, было чувством тоски и печали</w:t>
        <w:br/>
        <w:t>оттого, что он все еще находится в этом мире.</w:t>
        <w:br/>
        <w:t>- Видишь, что я имею в виду, Горда? - сказал я.</w:t>
        <w:br/>
        <w:t>Она, казалось, была недовольна. Она так надулась, как никогда на моей</w:t>
        <w:br/>
        <w:t>памяти. Или же я видел ее такую надутую когда-то раньше?</w:t>
        <w:br/>
        <w:t>Она выступала перед группой. Я не мог уделять внимания тому, что она</w:t>
        <w:br/>
        <w:t>говорит. Я углубился в воспоминание, которое было бесформенным, но почти</w:t>
        <w:br/>
        <w:t>достижимым для меня. Чтобы эти воспоминания продолжались, я, казалось,</w:t>
        <w:br/>
        <w:t>нуждался в постоянном потоке слов Горды. Я был прикреплен к звуку ее</w:t>
        <w:br/>
        <w:t>голоса, к ее гневу. В какой-то момент, когда она начала остывать, я заорал</w:t>
        <w:br/>
        <w:t>на нее, что она строит из себя шишку. Она действительно взволновалась. Я</w:t>
        <w:br/>
        <w:t>следил за ней какое-то время. Я вспоминал другую Горду, другое время:</w:t>
        <w:br/>
        <w:t>сердитую толстую Горду, толкавшую меня в грудь кулаками. Я вспомнил, как</w:t>
        <w:br/>
        <w:t>смеялся над ее гневом, потешаясь над ней, как над ребенком. Воспоминание</w:t>
        <w:br/>
        <w:t>окончилось в тот момент, когда замолк голос Горды. Она, казалось, поняла,</w:t>
        <w:br/>
        <w:t>что я делал.</w:t>
        <w:br/>
        <w:t>Я обратился ко всем им и сказал, что мы находимся в опасном</w:t>
        <w:br/>
        <w:t>положении: что-то неизвестное нависло над нами.</w:t>
        <w:br/>
        <w:t>- Оно не нависло над нами, - сухо сказала Горда, - оно нас уже</w:t>
        <w:br/>
        <w:t>ударило. Я полагаю, ты знаешь, что это.</w:t>
        <w:br/>
        <w:t>- Я не знаю и полагаю, что говорю не только за себя, но и за</w:t>
        <w:br/>
        <w:t>остальных мужчин, - сказал я.</w:t>
        <w:br/>
        <w:t>Трое Хенарос согласились кивком головы.</w:t>
        <w:br/>
        <w:t>- Мы жили в этом доме, пока мы были на левой стороне, - объяснила</w:t>
        <w:br/>
        <w:t>Горда. - я любила сидеть в том алькове и плакать, потому что не знала, что</w:t>
        <w:br/>
        <w:t>делать. Я думаю, что если бы осталась в этой комнате чуть дольше, то</w:t>
        <w:br/>
        <w:t>вспомнила бы все, но что-то вытолкнуло меня оттуда. Я также сидела обычно</w:t>
        <w:br/>
        <w:t>в той комнате, когда там бывали еще люди. Но я не могу вспомнить их лица.</w:t>
        <w:br/>
        <w:t>Но другие вещи прояснялись, пока я там сидела сегодня. Я бесформенная. Ко</w:t>
        <w:br/>
        <w:t>мне приходит все. И плохое и хорошее. Я, например, схватила свое старое</w:t>
        <w:br/>
        <w:t>раздражение и желание браниться. Но также я выхватила и кое-что другое,</w:t>
        <w:br/>
        <w:t>хорошее.</w:t>
        <w:br/>
        <w:t>- Я тоже, сказала Лидия хриплым голосом.</w:t>
        <w:br/>
        <w:t>- Что это за хорошие вещи? - спросил я.</w:t>
        <w:br/>
        <w:t>- Я думаю, что неправа в своей ненависти к тебе, - сказала Лидия. -</w:t>
        <w:br/>
        <w:t>моя неприязнь не дает мне улететь. Так мне говорили все в той комнате, и</w:t>
        <w:br/>
        <w:t>мужчины, и женщины.</w:t>
        <w:br/>
        <w:t>- Что за мужчины и что за женщины? - спросил Нестор испуганно.</w:t>
        <w:br/>
        <w:t>- Я там была, когда они были там. Это все, что я знаю, - повторила</w:t>
        <w:br/>
        <w:t>она.</w:t>
        <w:br/>
        <w:t>- А ты, Горда? - спросил я.</w:t>
        <w:br/>
        <w:t>- Я уже говорила тебе, что не могу вспомнить какие-либо лица или</w:t>
        <w:br/>
        <w:t>что-либо специфическое, - сказала она, - но одно я знаю: что бы мы ни</w:t>
        <w:br/>
        <w:t>делали в этом доме - это было на левой стороне. Мы пересекали или кто-то</w:t>
        <w:br/>
        <w:t>заставлял пересекать нас параллельные линии. Те непонятные воспоминания,</w:t>
        <w:br/>
        <w:t>что к нам приходят, идут из того времени, из того мира.</w:t>
        <w:br/>
        <w:t>Без какой-либо словесной договоренности мы покинули площадь и</w:t>
        <w:br/>
        <w:t>направились к мосту. Лидия и Горда побежали впереди нас. Когда мы их</w:t>
        <w:br/>
        <w:t>нагнали, то обнаружили, что они стоят на том самом месте, где раньше</w:t>
        <w:br/>
        <w:t>оставались мы.</w:t>
        <w:br/>
        <w:t>- Сильвио Мануэль - это тьма, - прошептала Горда мне с глазами,</w:t>
        <w:br/>
        <w:t>прикованными к противоположной стороне моста.</w:t>
        <w:br/>
        <w:t>Лидия тряслась. Она тоже попыталась заговорить со мной, но я не мог</w:t>
        <w:br/>
        <w:t>понять, что она бормочет.</w:t>
        <w:br/>
        <w:t>Я подтолкнул их обратно, прочь с моста. Кругом шло множество людей,</w:t>
        <w:br/>
        <w:t>но никто не уделял нам никакого внимания. Мы сели на землю в нескольких</w:t>
        <w:br/>
        <w:t>метрах от моста. Я думал, что если мы сможем собрать по крупицам все, что</w:t>
        <w:br/>
        <w:t>каждый из нас знает об этом месте, то мы сможем составить что-либо, что</w:t>
        <w:br/>
        <w:t>поможет нам решить нашу дилемму.</w:t>
        <w:br/>
        <w:t>- Кто такой Сильвио Мануэль? - спросил я Горду.</w:t>
        <w:br/>
        <w:t>- Я никогда до этого не слышала этого имени, - сказала она. - я не</w:t>
        <w:br/>
        <w:t>знаю этого человека, и в то же время я знаю его. Что-то похожее на волны</w:t>
        <w:br/>
        <w:t>находит на меня, когда я слышу это имя. Жозефина назвала мне это имя,</w:t>
        <w:br/>
        <w:t>когда мы были в доме. С той самой минуты разное стало приходить мне на ум</w:t>
        <w:br/>
        <w:t>и на язык, само собой, как у Жозефины. Никогда не думала, что доживу до</w:t>
        <w:br/>
        <w:t>такого, чтобы оказаться похожей на Жозефину.</w:t>
        <w:br/>
        <w:t>- Почему ты говоришь, что Сильвио Мануэль - это темнота? - спросил я.</w:t>
        <w:br/>
        <w:t>- Представления не имею, - сказала она. - однако все мы здесь знаем,</w:t>
        <w:br/>
        <w:t>что это правда.</w:t>
        <w:br/>
        <w:t>Она подтолкнула женщин, чтобы те заговорили. Никто не произнес ни</w:t>
        <w:br/>
        <w:t>слова. Я выбрал розу. Она собиралась что-то сказать три-четыре раза. Ее</w:t>
        <w:br/>
        <w:t>тельце содрогнулось.</w:t>
        <w:br/>
        <w:t>- Мы пересекли этот мост и Сильвио Мануэль ждал нас на той стороне, -</w:t>
        <w:br/>
        <w:t>сказала она еле слышным голосом. - я шла последней. Когда он пожирал</w:t>
        <w:br/>
        <w:t>остальных, я слышала их вопли. Я хотела убежать, но этот дьявол, Сильвио</w:t>
        <w:br/>
        <w:t>Мануэль, был с обеих сторон моста. Некуда было спастись.</w:t>
        <w:br/>
        <w:t>Горда, Лидия и Жозефина согласились. Я спросил, было ли это прямым и</w:t>
        <w:br/>
        <w:t>точным воспоминанием о чем-то или простым ощущением. Горда сказала, что</w:t>
        <w:br/>
        <w:t>для нее это было в точности так, как сказала Роза: совершенно ясным</w:t>
        <w:br/>
        <w:t>воспоминанием. Остальные двое с ней согласились.</w:t>
        <w:br/>
        <w:t>Я недоумевал, что же было с людьми, живущими у моста. Если женщины</w:t>
        <w:br/>
        <w:t>кричали так, как рассказывала Роза, то прохожие должны были это слышать.</w:t>
        <w:br/>
        <w:t>Вопли вызвали бы тревогу. На секунду я почувствовал, что весь город должен</w:t>
        <w:br/>
        <w:t>был быть в заговоре. Озноб прошел по моему телу. Я повернулся к Нестору и</w:t>
        <w:br/>
        <w:t>прямо выразил все, что чувствовал.</w:t>
        <w:br/>
        <w:t>Нестор сказал, что нагваль Хуан Матус и Хенаро были действительно</w:t>
        <w:br/>
        <w:t>воинами высших достоинств, и, как таковые, они были совсем одинокими</w:t>
        <w:br/>
        <w:t>существами. Их контакты с людьми были один-на-один. Не было такой</w:t>
        <w:br/>
        <w:t>возможности, чтобы целый город или хотя бы люди, живущие около моста, с</w:t>
        <w:br/>
        <w:t>ними стакнулись. Для того, чтобы это было возможно, все эти люди должны</w:t>
        <w:br/>
        <w:t>были бы быть воинами - вероятность крайне ничтожная.</w:t>
        <w:br/>
        <w:t>Жозефина с ухмылочкой начала кружить вокруг меня.</w:t>
        <w:br/>
        <w:t>- У тебя определенно есть нахальство, - сказала она. - притворяешься,</w:t>
        <w:br/>
        <w:t>что ничего не знаешь, а сам был здесь. Это ты привел нас сюда! Это ты</w:t>
        <w:br/>
        <w:t>толкал нас на этот мост! - в глазах женщин зажглась угроза.</w:t>
        <w:br/>
        <w:t>Я повернулся к Нестору за помощью.</w:t>
        <w:br/>
        <w:t>- Я ничего не помню, - сказал он. - это место меня пугает. Вот все,</w:t>
        <w:br/>
        <w:t>что я знаю.</w:t>
        <w:br/>
        <w:t>С моей стороны обращение к Нестору было блестящим маневром. Женщины</w:t>
        <w:br/>
        <w:t>набросились на него.</w:t>
        <w:br/>
        <w:t>- Конечно, ты не помнишь! - визжала Жозефина. - все мы были здесь.</w:t>
        <w:br/>
        <w:t>Что ты за глупый осел?!</w:t>
        <w:br/>
        <w:t>Мои расспросы требовали порядка. Я увел их прочь от моста. Я думал,</w:t>
        <w:br/>
        <w:t>что, будучи активными людьми, они смогут более расслабиться, если будут</w:t>
        <w:br/>
        <w:t>двигаться и разговаривать на ходу вместо того, чтобы сидеть на месте, как</w:t>
        <w:br/>
        <w:t>предпочел бы я.</w:t>
        <w:br/>
        <w:t>Когда мы пошли, гнев женщин утих так же внезапно, как и возник.</w:t>
        <w:br/>
        <w:t>Лидия и Жозефина стали еще более разговорчивыми. Они вновь и вновь</w:t>
        <w:br/>
        <w:t>высказывали свое чувство, что Сильвио Мануэль был пугающей фигурой.</w:t>
        <w:br/>
        <w:t>Тем не менее никто из них не припомнил, чтобы физически потерпел</w:t>
        <w:br/>
        <w:t>какой-нибудь урон. Они только помнили, что были парализованы страхом. Роза</w:t>
        <w:br/>
        <w:t>не сказала ни слова, но знаками выражала свое согласие со всем, что</w:t>
        <w:br/>
        <w:t>говорили другие. Я спросил их, была ли это ночь, когда они пытались</w:t>
        <w:br/>
        <w:t>перейти мост. И Лидия, и Жозефина сказали, что был ясный день.</w:t>
        <w:br/>
        <w:t>Роза прочистила горло и сказала, что это было ночью. Горда пояснила</w:t>
        <w:br/>
        <w:t>разногласие, сказав, что это были утренние сумерки, может быть, время как</w:t>
        <w:br/>
        <w:t>раз перед ними. Мы достигли конца коротенькой улочки и автоматически</w:t>
        <w:br/>
        <w:t>повернули назад, к мосту.</w:t>
        <w:br/>
        <w:t>- Это же так просто, - сказала Горда внезапно, как если бы она это</w:t>
        <w:br/>
        <w:t>только что обдумывала. - мы пересекли или, вернее, Сильвио Мануэль</w:t>
        <w:br/>
        <w:t>заставил нас пересекать параллельные линии. Этот мост - место силы. Дыра в</w:t>
        <w:br/>
        <w:t>этом мире. Вход в другой мир. Мы прошли в этот вход. Должно быть,</w:t>
        <w:br/>
        <w:t>проходить было больно, так как мое тело боится. Сильвио Мануэль ждал нас с</w:t>
        <w:br/>
        <w:t>другой стороны. Никто из нас не помнит его лица, так как Сильвио Мануэль -</w:t>
        <w:br/>
        <w:t>это темнота. И он никогда не покажет свое лицо. Мы могли видеть только его</w:t>
        <w:br/>
        <w:t>глаза.</w:t>
        <w:br/>
        <w:t>- Один глаз, - спокойно сказала Роза и отвернулась.</w:t>
        <w:br/>
        <w:t>- Все здесь, включая тебя, - сказала Горда, обращаясь ко мне, -</w:t>
        <w:br/>
        <w:t>знают, что лицо Сильвио Мануэля находится в темноте. Можно слышать только</w:t>
        <w:br/>
        <w:t>его голос, мягкий, как приглушенное покашливание.</w:t>
        <w:br/>
        <w:t>Горда перестала разговаривать и начала так пристально меня</w:t>
        <w:br/>
        <w:t>рассматривать, что я ощутил всего себя. Ее глаза были с хитринкой, что</w:t>
        <w:br/>
        <w:t>дало мне основание подозревать, что она знает о чем-то, но не говорит. Я</w:t>
        <w:br/>
        <w:t>спросил ее. Она отрицала. Но признала, что ощущает множество</w:t>
        <w:br/>
        <w:t>необоснованных чувств, которые она не старается объяснять. Я подталкивал</w:t>
        <w:br/>
        <w:t>ее, а потом прямо потребовал, чтобы женщины попробовали вспомнить сообща,</w:t>
        <w:br/>
        <w:t>что все-таки случилось с нами на той стороне моста. Каждая из них могла</w:t>
        <w:br/>
        <w:t>вспомнить только вопли остальных.</w:t>
        <w:br/>
        <w:t>Трое Хенарос оставались в стороне, и в наше объяснение они не</w:t>
        <w:br/>
        <w:t>вступали. Я спросил у Нестора, не имеет ли он хоть какого-нибудь</w:t>
        <w:br/>
        <w:t>представления о том, что же все-таки произошло. Его бесстрастным ответом</w:t>
        <w:br/>
        <w:t>было, что все находится где-то вне его понимания.</w:t>
        <w:br/>
        <w:t>Тогда я пришел к единственному решению. Мне показалось, что</w:t>
        <w:br/>
        <w:t>единственной открытой для нас дорогой было пересечь этот мост. Я предложил</w:t>
        <w:br/>
        <w:t>им вернуться обратно к мосту и перейти через него. Мужчины согласились</w:t>
        <w:br/>
        <w:t>немедленно. Женщины - нет. Истратив все свои доводы, я в конце концов</w:t>
        <w:br/>
        <w:t>вынужден был толкать и тащить лидию, розу и Жозефину. Горда не была</w:t>
        <w:br/>
        <w:t>расположена идти, но, казалось, она была заинтересована происходящим. Она</w:t>
        <w:br/>
        <w:t>шла рядом, не помогая мне тащить женщин. Хенарос поступали так же. Они</w:t>
        <w:br/>
        <w:t>нервно посмеивались над моими попытками справиться с сестричками, но и</w:t>
        <w:br/>
        <w:t>пальцем не шевельнули, чтобы помочь мне. Так мы дошли до той точки, где</w:t>
        <w:br/>
        <w:t>останавливались ранее. Там я внезапно почувствовал, что слишком слаб,</w:t>
        <w:br/>
        <w:t>чтобы удержать троих женщин. Я заорал на Горду, чтобы она мне помогла. Она</w:t>
        <w:br/>
        <w:t>сделала полуискреннюю попытку схватить лидию. Но тут группа распалась, и</w:t>
        <w:br/>
        <w:t>все, кроме Горды стали пробираться, спотыкаться, отдуваясь, к безопасности</w:t>
        <w:br/>
        <w:t>улицы. Мы с Гордой остались как бы приклеенные к мосту, не имея сил идти</w:t>
        <w:br/>
        <w:t>вперед и не желая возвращаться.</w:t>
        <w:br/>
        <w:t>Горда прошептала мне на ухо, что мне следует совсем не бояться, так</w:t>
        <w:br/>
        <w:t>как это я ждал их на той стороне моста. Она добавила, что убеждена в том,</w:t>
        <w:br/>
        <w:t>что я знаю, что являлся помощником Сильвио Мануэля, но не смею открыть это</w:t>
        <w:br/>
        <w:t>никому.</w:t>
        <w:br/>
        <w:t>Тут мое тело охватила неконтролируемая ярость. Я чувствовал, что</w:t>
        <w:br/>
        <w:t>Горда не должна соваться, делая такие замечания или испытывая подобные</w:t>
        <w:br/>
        <w:t>чувства. Я схватил ее за волосы и крутанул. В высшей точке своего гнева я</w:t>
        <w:br/>
        <w:t>спохватился и остановился. Я извинился и обнял ее. Мне на помощь пришла</w:t>
        <w:br/>
        <w:t>трезвая мысль. Я сказал, что мне действует на нервы быть руководителем.</w:t>
        <w:br/>
        <w:t>Напряжение по мере нашего продвижения становится все более острым. Она со</w:t>
        <w:br/>
        <w:t>мной согласилась. Она твердо держалась за свою интерпретацию, что Сильвио</w:t>
        <w:br/>
        <w:t>Мануэль и я были чрезвычайно близки, и когда мне напоминали о моем</w:t>
        <w:br/>
        <w:t>хозяине, я ответил яростью. Хорошо, что она сказала, что я должен о ней</w:t>
        <w:br/>
        <w:t>заботиться, а то бы, наверное, я сбросил ее с моста.</w:t>
        <w:br/>
        <w:t>Мы повернули назад. Остальные были на безопасном расстоянии от моста,</w:t>
        <w:br/>
        <w:t>глядя на нас с откровенным страхом. Казалось, превалировало очень странное</w:t>
        <w:br/>
        <w:t>состояние безвременья. Словно мы были выброшены из привычного потока</w:t>
        <w:br/>
        <w:t>времени. Вокруг нас совсем не было людей. Мы должны были пробыть на мосту</w:t>
        <w:br/>
        <w:t>самое малое пять минут, и ни один человек не только не пересек за это</w:t>
        <w:br/>
        <w:t>время мост, но даже не показался нигде. Затем, совершенно внезапно, люди</w:t>
        <w:br/>
        <w:t>опять стали двигаться вокруг нас, как всегда бывает в такое деловое время</w:t>
        <w:br/>
        <w:t>суток.</w:t>
        <w:br/>
        <w:t>Не говоря ни слова, мы прошли назад на площадь. Все мы ощущали</w:t>
        <w:br/>
        <w:t>опасную слабость. У меня было даже смутное желание задержаться в городе</w:t>
        <w:br/>
        <w:t>еще немного, но мы сели в машину и поехали на восток, к атлантическому</w:t>
        <w:br/>
        <w:t>побережью. Мы с Нестором вели машину по очереди, останавливаясь только для</w:t>
        <w:br/>
        <w:t>того, чтобы заправиться и поесть, пока не достигли Вера-крус. Этот городок</w:t>
        <w:br/>
        <w:t>был для нас нейтральной зоной. Я там был только однажды, а другие вообще</w:t>
        <w:br/>
        <w:t>никогда не бывали. Горда считала, что такой незнакомый город является</w:t>
        <w:br/>
        <w:t>подходящим местом, чтобы сбросить старую оболочку. Мы остановились в</w:t>
        <w:br/>
        <w:t>отеле, и там они приступили к разрыванию на лоскутки своих старых одежд.</w:t>
        <w:br/>
        <w:t>Волнение нового города творило чудеса с их моралью и самочувствием.</w:t>
        <w:br/>
        <w:t>Наша следующая остановка была в городе мехико. Мы остановились около</w:t>
        <w:br/>
        <w:t>парка Аламеда, там же, где я когда-то останавливался с доном Хуаном. В</w:t>
        <w:br/>
        <w:t>течение двух дней мы были совершенными туристами. Мы делали покупки и</w:t>
        <w:br/>
        <w:t>посещали столько туристских мест, сколько возможно. Женщины выглядели</w:t>
        <w:br/>
        <w:t>просто поразительно. Бениньо купил в магазине, где продавались заложенные</w:t>
        <w:br/>
        <w:t>и невостребованные вещи, фотоаппарат. Аппаратом без пленки он сделал 425</w:t>
        <w:br/>
        <w:t>снимков. В одном месте, пока мы любовались поразительной настенной</w:t>
        <w:br/>
        <w:t>мозаикой, один служитель спросил меня, откуда приехали эти великолепные</w:t>
        <w:br/>
        <w:t>иностранки. Я сказал, что из Шри-Ланка. Он мне поверил и поражался тому,</w:t>
        <w:br/>
        <w:t>что они почти похожи на мексиканок.</w:t>
        <w:br/>
        <w:t>На следующий день в 10 часов утра мы были в авиаагентстве, в которое</w:t>
        <w:br/>
        <w:t>дон Хуан втолкнул меня однажды. Когда он меня втолкнул, я влетел в одну</w:t>
        <w:br/>
        <w:t>дверь и вылетел через другую, но уже не на улицу, как должно было быть, а</w:t>
        <w:br/>
        <w:t>на рынок, находящийся примерно в двух километрах отсюда, где я и наблюдал</w:t>
        <w:br/>
        <w:t>тогда за деятельностью людей, там присутствовавших.</w:t>
        <w:br/>
        <w:t>Горда рассуждала, что авиаагентство, так же, как и мост, было местом</w:t>
        <w:br/>
        <w:t>силы, дверью пересечения параллельных линий. Нагваль толкнул меня через</w:t>
        <w:br/>
        <w:t>этот проход, но я застрял посередине между двумя мирами, между линиями и,</w:t>
        <w:br/>
        <w:t>таким образом, смог наблюдать за жизнью базара, не будучи сам ее частью.</w:t>
        <w:br/>
        <w:t>Она сказала, что нагваль, конечно, хотел пропихнуть меня сквозь дверь, но</w:t>
        <w:br/>
        <w:t>мое упрямство помешало ему, и я в конце концов оказался на том же месте,</w:t>
        <w:br/>
        <w:t>откуда ушел в этом мире.</w:t>
        <w:br/>
        <w:t>Мы прошли от авиаагентства до рынка, а оттуда в парк Аламеда, где мы</w:t>
        <w:br/>
        <w:t>с доном Хуаном сидели после путешествия в авиаагентстве. Я много раз бывал</w:t>
        <w:br/>
        <w:t>в парке с доном Хуаном. Я чувствовал, что место будет наиболее</w:t>
        <w:br/>
        <w:t>благоприятным для того, чтобы там обсудить наши дальнейшие действия.</w:t>
        <w:br/>
        <w:t>Моим намерением было подвести итоги всему, что мы сделали для того,</w:t>
        <w:br/>
        <w:t>чтобы решить, какой следующий шаг нам предпринять.</w:t>
        <w:br/>
        <w:t>После наших попыток намеренно пересечь мост я безуспешно пытался</w:t>
        <w:br/>
        <w:t>придумать, как удержать моих компаньонов одной группой. Мы уселись на</w:t>
        <w:br/>
        <w:t>каменные ступеньки, и я начал с того, что для меня знание приходит обычно</w:t>
        <w:br/>
        <w:t>со словами. Я рассказал им, что моя глубочайшая вера состоит в том, что</w:t>
        <w:br/>
        <w:t>если опыт или событие не оформлены в концепцию, то они рассеиваются.</w:t>
        <w:br/>
        <w:t>Поэтому я попросил их представить их индивидуальные оценки нашего</w:t>
        <w:br/>
        <w:t>положения.</w:t>
        <w:br/>
        <w:t>Паблито заговорил первым. Я нашел это странным, потому что обычно и</w:t>
        <w:br/>
        <w:t>вплоть до настоящего момента он был необыкновенно тихим. Он извинился за</w:t>
        <w:br/>
        <w:t>то, что собирался сказать не что-нибудь из всплывшего в памяти, но просто</w:t>
        <w:br/>
        <w:t>свое заключение, основанное на всем, что он знал. Он сказал, что ему не</w:t>
        <w:br/>
        <w:t>трудно понять то, что, по словам женщин, произошло на мосту. Это было,</w:t>
        <w:br/>
        <w:t>утверждал Паблито, делом вынужденного перехода с правой стороны - тоналя -</w:t>
        <w:br/>
        <w:t>на левую - нагваль, всех пугал тот факт, что управлял всем этим переходом</w:t>
        <w:br/>
        <w:t>кто-то еще, заставляющий их переходить. Он сказал, что не видит проблемы в</w:t>
        <w:br/>
        <w:t>том, чтобы считать, что это именно я помог тогда Сильвио Мануэлю. Он</w:t>
        <w:br/>
        <w:t>подтвердил свои заключения заявлением, что всего лишь двумя днями раньше</w:t>
        <w:br/>
        <w:t>он был свидетелем того, как я делал то же самое: толкал всех на мост</w:t>
        <w:br/>
        <w:t>силой. В этот раз, однако, мне никто не хотел помочь, не было Сильвио</w:t>
        <w:br/>
        <w:t>Мануэля, чтобы тащить всех к себе из-за моста.</w:t>
        <w:br/>
        <w:t>Я попытался сменить тему разговора, сказав, что такая забывчивость,</w:t>
        <w:br/>
        <w:t>которая имеет место у нас, обычно называется амнезией. Я знаю об амнезии</w:t>
        <w:br/>
        <w:t>очень мало, чтобы пролить свет на наш случай, однако достаточно, чтобы я</w:t>
        <w:br/>
        <w:t>мог считать, что мы все не могли так просто и сразу забыть все, как по</w:t>
        <w:br/>
        <w:t>команде. Я сказал им, что кто-то, может быть, дон Хуан, сделал с нами</w:t>
        <w:br/>
        <w:t>что-то невообразимое. Я хотел точно выяснить, что же именно.</w:t>
        <w:br/>
        <w:t>Паблито настаивал, что очень важно для меня, чтобы я понял, что</w:t>
        <w:br/>
        <w:t>именно я был в сговоре с Сильвио Мануэлем. Затем он сказал, что Лидия и</w:t>
        <w:br/>
        <w:t>Жозефина разговаривали с ним уже о той роли, которую я играл, силой</w:t>
        <w:br/>
        <w:t>заставляя их пересечь параллельные линии.</w:t>
        <w:br/>
        <w:t>Я не чувствовал особого удобства, обсуждая эти вопросы. Я заметил,</w:t>
        <w:br/>
        <w:t>что никогда, вплоть до разговора с Соледад, я не слышал о параллельных</w:t>
        <w:br/>
        <w:t>линиях, однако я не смог возражать против того, что идею этих параллельных</w:t>
        <w:br/>
        <w:t>линий я понял мгновенно. Я сказал им, что в каком-то озарении я понял, что</w:t>
        <w:br/>
        <w:t>она имеет в виду. Я даже убедился, что пересек параллельные линии сам,</w:t>
        <w:br/>
        <w:t>когда я думал, что вспомнил ее. Все остальные, за исключением Горды,</w:t>
        <w:br/>
        <w:t>сказали, что услышали о параллельных линиях впервые, когда я заговорил о</w:t>
        <w:br/>
        <w:t>них. Горда сказала, что она об этом услышала впервые от доньи Соледад как</w:t>
        <w:br/>
        <w:t>раз передо мной.</w:t>
        <w:br/>
        <w:t>Паблито сделал попытку поднять разговор о моих отношениях с Сильвио</w:t>
        <w:br/>
        <w:t>Мануэлем. Я прервал его. Я заметил, что пока мы все были на мосту, пытаясь</w:t>
        <w:br/>
        <w:t>перейти, я не заметил, что я, а предположительно и все мы, находились в</w:t>
        <w:br/>
        <w:t>состоянии необычайной реальности. Я осознал перемену, когда сообразил, что</w:t>
        <w:br/>
        <w:t>на мосту совсем нет людей. Только мы ввосьмером находились там. Это был</w:t>
        <w:br/>
        <w:t>ясный день, но внезапно небо оказалось покрыто облаками, и яркий свет</w:t>
        <w:br/>
        <w:t>позднего утра превратился в сумерки. Я был в то время так занят своими</w:t>
        <w:br/>
        <w:t>страхами и личностными интерпретациями, что не заметил пугающие перемены.</w:t>
        <w:br/>
        <w:t>Когда мы сошли с моста, я заметил, что другие люди опять идут вокруг нас.</w:t>
        <w:br/>
        <w:t>Но что происходило с нами, когда мы пытались перейти мост?</w:t>
        <w:br/>
        <w:t>Горда и остальные ничего не заметили, в действительности они ничего и</w:t>
        <w:br/>
        <w:t>не знали о переменах, пока я им их не описал. Все смотрели на меня теперь</w:t>
        <w:br/>
        <w:t>со смесью раздражения и страха. Паблито опять взял инициативу и обвинил</w:t>
        <w:br/>
        <w:t>меня в попытке вовлечь их во что-то такое, чего они не хотят. Он не</w:t>
        <w:br/>
        <w:t>уточнял, что это может быть такое, но его ораторского напора было</w:t>
        <w:br/>
        <w:t>достаточно, чтобы все встали на его сторону. Внезапно против меня</w:t>
        <w:br/>
        <w:t>оказалась целая орда разгневанных магов. Мне потребовалась масса усилий и</w:t>
        <w:br/>
        <w:t>времени, чтобы объяснить, почему мне необходимо проверить со всех</w:t>
        <w:br/>
        <w:t>возможных углов зрения нечто столь странное и всепоглощающее, как наше с</w:t>
        <w:br/>
        <w:t>ними приключение на мосту. В конце концов они успокоились не столько из-за</w:t>
        <w:br/>
        <w:t>того, что я их убедил, сколько из-за эмоциональной усталости. Все они,</w:t>
        <w:br/>
        <w:t>включая Горду, ревностно отстаивали точку зрения Паблито.</w:t>
        <w:br/>
        <w:t>Нестор выдвинул другую линию рассуждений. Он предположил, что я,</w:t>
        <w:br/>
        <w:t>возможно, был таким невольным соучастником, который не отдавал себе</w:t>
        <w:br/>
        <w:t>полностью отчета в своих действиях. Он добавил, что сам он лично не может</w:t>
        <w:br/>
        <w:t>поверить, как остальные, в то, что я осознавал, что оставлен с задачей</w:t>
        <w:br/>
        <w:t>увести их в сторону от того, что они хотят. Он чувствовал, что я в</w:t>
        <w:br/>
        <w:t>действительности не знал, что веду их к уничтожению, хотя и делал именно</w:t>
        <w:br/>
        <w:t>это.</w:t>
        <w:br/>
        <w:t>Он думал, что существуют два способа пересечения параллельных линий.</w:t>
        <w:br/>
        <w:t>Один - при помощи чьей-нибудь силы, а другой - при помощи собственных сил.</w:t>
        <w:br/>
        <w:t>Его конечным заключением было то, что Сильвио Мануэль заставил их когда-то</w:t>
        <w:br/>
        <w:t>пересечь линии, напугав их так сильно, что некоторые из них даже вообще не</w:t>
        <w:br/>
        <w:t>помнят об этом. Задача, оставшаяся им, была в том, чтобы сделать это</w:t>
        <w:br/>
        <w:t>своими силами, тогда как моей задачей было помешать им в этом.</w:t>
        <w:br/>
        <w:t>Затем заговорил Бениньо. Он сказал, что последнее, что сделал дон</w:t>
        <w:br/>
        <w:t>Хуан для своих учеников-мужчин, было помочь нам пересечь параллельные</w:t>
        <w:br/>
        <w:t>линии, заставив нас прыгнуть в пропасть. Бениньо считал, что мы уже</w:t>
        <w:br/>
        <w:t>располагаем очень большим знанием о пересечении этих линий, но пока еще не</w:t>
        <w:br/>
        <w:t>пришло время, чтобы сделать это вновь. На мосту они не смогли сделать ни</w:t>
        <w:br/>
        <w:t>одного шага вперед, потому что не пришло нужное время. Поэтому они правы,</w:t>
        <w:br/>
        <w:t>считая, что я пытался их уничтожить, заставляя пересекать линии. Он</w:t>
        <w:br/>
        <w:t>считал, что перейти через параллельные линии с полным осознанием будет</w:t>
        <w:br/>
        <w:t>конечным шагом для всех них, шагом, который должен быть сделан только</w:t>
        <w:br/>
        <w:t>тогда, когда они будут готовы исчезнуть с этой земли.</w:t>
        <w:br/>
        <w:t>Затем против меня выступила Лидия. Она не делала никаких оценок, но</w:t>
        <w:br/>
        <w:t>вызвала меня вспомнить, как я в первый раз заманил ее на мост. Она нагло</w:t>
        <w:br/>
        <w:t>заявила, что я был учеником не нагваля Хуана Матуса, а учеником Сильвио</w:t>
        <w:br/>
        <w:t>Мануэля, и что мы с Сильвио Мануэлем пожрали тела друг друга.</w:t>
        <w:br/>
        <w:t>У меня опять был приступ ярости, как на мосту с Гордой. Но я вовремя</w:t>
        <w:br/>
        <w:t>взял себя в руки. Успокоила меня логичная мысль. Я говорил себе вновь и</w:t>
        <w:br/>
        <w:t>вновь, что я заинтересован таким анализом.</w:t>
        <w:br/>
        <w:t>Я объяснил лидии, что бесполезно нападать на меня таким образом. Она</w:t>
        <w:br/>
        <w:t>все же не хотела остановиться. Она кричала, что Сильвио Мануэль мой хозяин</w:t>
        <w:br/>
        <w:t>и именно в этом причина того, что я не являюсь частью их всех. Роза</w:t>
        <w:br/>
        <w:t>добавила, что Сильвио Мануэль дал мне все, чем я сейчас являюсь.</w:t>
        <w:br/>
        <w:t>Я попросил розу выбирать слова. Я сказал ей, что следовало бы</w:t>
        <w:br/>
        <w:t>говорить, что сильвио Мануэль дал мне все, что я имею. Она отстаивала свой</w:t>
        <w:br/>
        <w:t>выбор слов. Сильвио Мануэль дал мне то, чем я являюсь.</w:t>
        <w:br/>
        <w:t>Даже Горда поддержала ее, сказав, что она помнит такое время, когда я</w:t>
        <w:br/>
        <w:t>так был болен, что у меня больше не осталось сил для жизни. Все во мне</w:t>
        <w:br/>
        <w:t>было истрачено, и тогда именно Сильвио Мануэль взял все в свои руки и</w:t>
        <w:br/>
        <w:t>накачал новую жизнь в мое тело. Горда сказала, что мне лучше было бы знать</w:t>
        <w:br/>
        <w:t>свое происхождение, чем продолжать, как я делал до сих пор, утверждать,</w:t>
        <w:br/>
        <w:t>что мне помог нагваль Хуан Матус. Она настаивала на том, что я фиксирован</w:t>
        <w:br/>
        <w:t>на нагвале из-за того, что последний был предрасположен (выбран) все</w:t>
        <w:br/>
        <w:t>говорить словами. Сильвио Мануэль, с другой стороны, был молчаливой</w:t>
        <w:br/>
        <w:t>темнотой. Она объяснила, что для того, чтобы за ним следовать, мне было бы</w:t>
        <w:br/>
        <w:t>нужно пересечь параллельные линии. Ну а чтобы следовать за нагвалем Хуаном</w:t>
        <w:br/>
        <w:t>Матусом, все, что мне надо было делать, так это говорить о нем.</w:t>
        <w:br/>
        <w:t>Все, что они говорили, было ни чем иным для меня, как бессмыслицей. Я</w:t>
        <w:br/>
        <w:t>уже собирался сделать то, что считал, будет уместным в отношении подобной</w:t>
        <w:br/>
        <w:t>чепухи, когда линия моего мышления была буквально смята.</w:t>
        <w:br/>
        <w:t>Я не мог уже вспомнить, о чем только что думал, хотя лишь за секунду</w:t>
        <w:br/>
        <w:t>решение было самой ясностью.</w:t>
        <w:br/>
        <w:t>Вместо этого на меня нахлынуло крайне любопытное воспоминание. Это</w:t>
        <w:br/>
        <w:t>было не сгущение чего-то, а ясная, чистая память о событии. Я вспомнил,</w:t>
        <w:br/>
        <w:t>что однажды был с доном Хуаном и еще одним человеком, лицо которого</w:t>
        <w:br/>
        <w:t>вспомнить не мог. Мы все трое разговаривали о чем-то, что я воспринимал,</w:t>
        <w:br/>
        <w:t>как одну из черт мира. Это было в 5-7 метрах справа от меня и выглядело,</w:t>
        <w:br/>
        <w:t>как неосязаемая стена тумана желтоватого цвета, которая, насколько я мог</w:t>
        <w:br/>
        <w:t>судить, разделяла весь мир надвое.</w:t>
        <w:br/>
        <w:t>Она шла от земли и до неба до бесконечности. Пока я разговаривал с</w:t>
        <w:br/>
        <w:t>этими двумя людьми, та половина, которая была слева от меня, была в</w:t>
        <w:br/>
        <w:t>целости, а все, что справа, было скрыто этим туманом. Я помню, что</w:t>
        <w:br/>
        <w:t>ориентировался по ландшафтным признакам и понял, что здесь ось стены</w:t>
        <w:br/>
        <w:t>тумана идет с востока на запад. Все к северу от этой оси было тем миром,</w:t>
        <w:br/>
        <w:t>который я знал. Помню, что я спросил дона Хуана, что случилось с миром к</w:t>
        <w:br/>
        <w:t>югу от этой линии. Дон Хуан заставил меня немного подвинуться вправо, и я</w:t>
        <w:br/>
        <w:t>увидел, что стена тумана передвигалась по мере того, как я поворачивал</w:t>
        <w:br/>
        <w:t>голову. Мир был разделен надвое на таком уровне, который моему интеллекту</w:t>
        <w:br/>
        <w:t>был недоступен. Разделение казалось реальным, но граница проходила не на</w:t>
        <w:br/>
        <w:t>физическом плане. Она была как-то связана со мной самим. Или это не так?</w:t>
        <w:br/>
        <w:t>Был и еще один осколок этого воспоминания. Тот, другой человек</w:t>
        <w:br/>
        <w:t>сказал, что разделить мир надвое - очень большое достижение, но еще</w:t>
        <w:br/>
        <w:t>большим достижением бывает, когда воин имеет невозмутимость и контроль для</w:t>
        <w:br/>
        <w:t>того, чтобы остановить вращение этой стены. Он сказал, что эта стена не</w:t>
        <w:br/>
        <w:t>находится внутри нас. Она определенно снаружи, в мире, разделяя его на две</w:t>
        <w:br/>
        <w:t>части и вращаясь, когда мы поворачиваем голову, как если бы она была</w:t>
        <w:br/>
        <w:t>прикреплена к нашим вискам. Великое достижение удержания стены от поворота</w:t>
        <w:br/>
        <w:t>позволяет воину повернуться к ней лицом и дает ему силу проходить сквозь</w:t>
        <w:br/>
        <w:t>нее в любое время, когда он только пожелает.</w:t>
        <w:br/>
        <w:t>Когда я рассказал ученикам, что я только что вспомнил, женщины были</w:t>
        <w:br/>
        <w:t>убеждены, что этот другой человек был Сильвио Мануэль. Жозефина, как</w:t>
        <w:br/>
        <w:t>знаток стены тумана, сказала, что преимущество Элихио перед всеми - в его</w:t>
        <w:br/>
        <w:t>умении останавливать стену тумана так, что по желанию он мог проходить</w:t>
        <w:br/>
        <w:t>сквозь нее.</w:t>
        <w:br/>
        <w:t>Она добавила, что стену тумана легче проходить в сновидении, потому</w:t>
        <w:br/>
        <w:t>что тогда она не движется.</w:t>
        <w:br/>
        <w:t>Горду, казалось, затронула целая серия почти болезненных</w:t>
        <w:br/>
        <w:t>воспоминаний. Ее тело непроизвольно подскакивало, пока в конце концов она</w:t>
        <w:br/>
        <w:t>не разразилась словами.</w:t>
        <w:br/>
        <w:t>Она сказала, что больше не имеет возможности отрицать тот факт, что я</w:t>
        <w:br/>
        <w:t>был помощником Сильвио Мануэля. Сам нагваль предупреждал, что я порабощу</w:t>
        <w:br/>
        <w:t>ее, если она не будет очень осторожна. Даже Соледад предупреждала ее</w:t>
        <w:br/>
        <w:t>следить за мной, потому что мой дух берет пленников и делает их своими</w:t>
        <w:br/>
        <w:t>рабами. На такое был способен лишь один Сильвио Мануэль. Он поработил</w:t>
        <w:br/>
        <w:t>меня, и теперь я буду порабощать любого, кто приблизится ко мне. Она</w:t>
        <w:br/>
        <w:t>призналась, что находилась под действием моих чар вплоть до того момента,</w:t>
        <w:br/>
        <w:t>когда она уселась в комнате Сильвио Мануэля и что-то свалилось вдруг с ее</w:t>
        <w:br/>
        <w:t>плеч.</w:t>
        <w:br/>
        <w:t>Я поднялся и буквально зашатался под тяжестью слов Горды. В животе у</w:t>
        <w:br/>
        <w:t>меня был какой-то вакуум. Я был убежден, что могу рассчитывать на ее</w:t>
        <w:br/>
        <w:t>поддержку при любых обстоятельствах. Я почувствовал себя преданным. Я</w:t>
        <w:br/>
        <w:t>подумал, что для них было бы нелишним знать мои чувства, но на помощь мне</w:t>
        <w:br/>
        <w:t>пришло чувство трезвости. Я сказал им вместо этого, что моим бесстрастным</w:t>
        <w:br/>
        <w:t>заключением, как воина, является следующее: дон Хуан изменил ход моей</w:t>
        <w:br/>
        <w:t>жизни в лучшую сторону. Я оценивал и переоценивал то, что он для меня</w:t>
        <w:br/>
        <w:t>сделал, и вывод всегда оставался тем же. Он принес мне свободу. Свобода -</w:t>
        <w:br/>
        <w:t>это все, что я знаю, и это все, что я могу принести кому-либо, кто придет</w:t>
        <w:br/>
        <w:t>ко мне.</w:t>
        <w:br/>
        <w:t>Нестор сделал мне знак солидарности со мной. Он убеждал женщин</w:t>
        <w:br/>
        <w:t>бросить свою враждебность по отношению ко мне. Он смотрел на меня глазами</w:t>
        <w:br/>
        <w:t>того, кто не понимает, но очень хочет понять. Он сказал, что я не</w:t>
        <w:br/>
        <w:t>принадлежу к ним, потому что я действительно одинокая птица. Они нуждались</w:t>
        <w:br/>
        <w:t>во мне на короткий момент, чтобы порвать свои границы привязанности и</w:t>
        <w:br/>
        <w:t>рутины. Теперь, когда они свободны, только небо является их границей.</w:t>
        <w:br/>
        <w:t>Оставаться со мной было бы, без сомнения, приятно для них, но убийственно.</w:t>
        <w:br/>
        <w:t>Он, казалось, был глубоко тронут. Он подошел ко мне и положил мне</w:t>
        <w:br/>
        <w:t>руку на плечо. Он сказал, что, судя по его ощущениям, мы никогда не увидим</w:t>
        <w:br/>
        <w:t>больше друг друга на этой земле.</w:t>
        <w:br/>
        <w:t>Он очень сожалеет, что мы расстаемся, как мелочные людишки,</w:t>
        <w:br/>
        <w:t>подкалывая друг друга, жалуясь и обвиняя. Он сказал, что, говоря от имени</w:t>
        <w:br/>
        <w:t>остальных, а не от себя, он просит меня уехать, так как у нас больше нет</w:t>
        <w:br/>
        <w:t>возможности оставаться вместе. Он добавил, что посмеялся над Гордой по</w:t>
        <w:br/>
        <w:t>поводу ее слов о змее, которую мы образуем. Он изменил свое мнение и</w:t>
        <w:br/>
        <w:t>больше не находит эту идею смешной. Это была наша последняя возможность</w:t>
        <w:br/>
        <w:t>добиться успеха как цельная группа.</w:t>
        <w:br/>
        <w:t>Дон Хуан учил меня принимать свою судьбу со смирением.</w:t>
        <w:br/>
        <w:t>- Ход жизни воина изменяем, - сказал он мне. - вопрос лишь в том,</w:t>
        <w:br/>
        <w:t>насколько далеко он уйдет по этой узкой дороге, каким неуязвимым он будет</w:t>
        <w:br/>
        <w:t>в этих узких границах. Если на его пути встречаются препятствия, то воин</w:t>
        <w:br/>
        <w:t>непоколебимо стремится преодолеть их. Если на своей тропе он встречает</w:t>
        <w:br/>
        <w:t>невыносимые трудности и боль, то он плачет, но все его слезы, вместе</w:t>
        <w:br/>
        <w:t>взятые, не могут сдвинуть линию его судьбы и на ширину волоса.</w:t>
        <w:br/>
        <w:t>Мое первоначальное решение: позволить силе этого места решить, куда</w:t>
        <w:br/>
        <w:t>нам сделать следующий шаг, - было правильным. Я поднялся. Остальные</w:t>
        <w:br/>
        <w:t>отвернули лица. Горда подошла ко мне и сказала так, как если бы ничего не</w:t>
        <w:br/>
        <w:t>случилось, что мне следует уехать и что она свяжется со мной потом,</w:t>
        <w:br/>
        <w:t>позднее. Я хотел бросить, что не вижу причины, почему она должна ко мне</w:t>
        <w:br/>
        <w:t>присоединиться. Она решила примкнуть к другим. Она, казалось, прочла мои</w:t>
        <w:br/>
        <w:t>чувства покинутого и преданного. Она спокойно заверила меня, что мы должны</w:t>
        <w:br/>
        <w:t>выполнить нашу судьбу вместе, как воины, а не как мелочные людишки,</w:t>
        <w:br/>
        <w:t>которыми мы были.</w:t>
      </w:r>
    </w:p>
    <w:p>
      <w:pPr>
        <w:pStyle w:val="Style15"/>
        <w:rPr/>
      </w:pPr>
      <w:r>
        <w:rPr/>
        <w:br/>
        <w:t>ЧАСТЬ ВТОРАЯ. ИСКУССТВО СНОВИДЕНИЯ</w:t>
      </w:r>
    </w:p>
    <w:p>
      <w:pPr>
        <w:pStyle w:val="Style15"/>
        <w:rPr/>
      </w:pPr>
      <w:r>
        <w:rPr/>
        <w:br/>
        <w:t>6. ПОТЕРЯ ЧЕЛОВЕЧЕСКОЙ ФОРМЫ</w:t>
      </w:r>
    </w:p>
    <w:p>
      <w:pPr>
        <w:pStyle w:val="Style15"/>
        <w:rPr/>
      </w:pPr>
      <w:r>
        <w:rPr/>
        <w:t>Несколько месяцев спустя Горда поселилась в аризоне после того, как</w:t>
        <w:br/>
        <w:t>помогла всем остальным осесть в разных частях мексики. После этого мы</w:t>
        <w:br/>
        <w:t>начали развертывать самую странную и самую поглощающую часть нашего</w:t>
        <w:br/>
        <w:t>ученичества. Сначала наши отношения были довольно натянутыми. Мне было</w:t>
        <w:br/>
        <w:t>очень трудно преодолеть свои чувства по поводу того, каким образом мы</w:t>
        <w:br/>
        <w:t>расстались в парке Аламеда. Хотя Горда и знала о местонахождении всех</w:t>
        <w:br/>
        <w:t>остальных, мне она ни разу ничего не говорила. Она чувствовала, что для</w:t>
        <w:br/>
        <w:t>меня было бы излишним знать об их деятельности.</w:t>
        <w:br/>
        <w:t>Внешне между мной и Гордой все было в порядке, но я чувствовал</w:t>
        <w:br/>
        <w:t>горький осадок из-за того, что в тот раз она встала на сторону всех</w:t>
        <w:br/>
        <w:t>остальных против меня. Я не выражал этого, но осадок все равно остался. Я</w:t>
        <w:br/>
        <w:t>помогал ей и делал для нее все, как если бы ничего не произошло, но это</w:t>
        <w:br/>
        <w:t>входило в требования неуязвимости. Это был мой долг. Чтобы его выполнить,</w:t>
        <w:br/>
        <w:t>я с радостью пошел бы на смерть. Я намеренно ушел в руководство ею и</w:t>
        <w:br/>
        <w:t>устройство ее во все тонкости современной городской жизни; она даже</w:t>
        <w:br/>
        <w:t>изучала английский язык. Ее успехи были феноменальными.</w:t>
        <w:br/>
        <w:t>Три месяца прошли почти незаметно, но однажды, когда я находился в</w:t>
        <w:br/>
        <w:t>Лос-анжелесе, я проснулся в ранний утренний час с невыносимой тяжестью в</w:t>
        <w:br/>
        <w:t>голове. Это не было головной болью. Скорее это походило на сильную тяжесть</w:t>
        <w:br/>
        <w:t>в ушах. Я ощущал эту тяжесть также на своих веках и на небе. Я сделал</w:t>
        <w:br/>
        <w:t>слабую попытку подняться и сесть. Мелькнула мысль, что у меня, вероятно,</w:t>
        <w:br/>
        <w:t>удар. Первой моей реакцией было позвать на помощь, но я все же как-то</w:t>
        <w:br/>
        <w:t>успокоился и попытался отделаться от страха. Через некоторое время</w:t>
        <w:br/>
        <w:t>давление в голове стало спадать, но оно стало расти в горле. Я задыхался,</w:t>
        <w:br/>
        <w:t>хрипел и кашлял некоторое время, затем давление постепенно переместилось</w:t>
        <w:br/>
        <w:t>ко мне на грудь, потом на живот, на таз, на ноги, на ступни и, наконец,</w:t>
        <w:br/>
        <w:t>оставило мое тело. То, что со мной происходило, чем бы оно ни было, заняло</w:t>
        <w:br/>
        <w:t>примерно два часа. В течение этих мучительных двух часов казалось, будто</w:t>
        <w:br/>
        <w:t>что-то внутри моего тела действительно движется вниз, выходя из меня. Мне</w:t>
        <w:br/>
        <w:t>казалось, что это что-то сворачивается наподобие ковра. Другое сравнение</w:t>
        <w:br/>
        <w:t>которое пришло мне в голову, - что это было шарообразной массой,</w:t>
        <w:br/>
        <w:t>передвигающейся внутри моего тела. Я отбросил эту картину в пользу первой,</w:t>
        <w:br/>
        <w:t>так как чувство больше напоминало что-то, сворачивающееся внутри самого</w:t>
        <w:br/>
        <w:t>себя, совсем как скатывают ковер. Оно становилось все тяжелее и тяжелее, а</w:t>
        <w:br/>
        <w:t>отсюда нарастала и боль, сделавшись совсем нестерпимой к коленям и</w:t>
        <w:br/>
        <w:t>ступням, особенно правой ступне, которая оставалась очень горячей еще 35</w:t>
        <w:br/>
        <w:t>минут после того, как вся боль и давление исчезли. Горда сказала, услышав</w:t>
        <w:br/>
        <w:t>мой рассказ, что на этот раз я наверняка потерял свою человеческую форму,</w:t>
        <w:br/>
        <w:t>что я бросил все свои щиты или по крайней мере большинство из них. Оно</w:t>
        <w:br/>
        <w:t>была права. Не зная, как и даже не соображая, что произошло, я оказался в</w:t>
        <w:br/>
        <w:t>крайне незнакомом состоянии. Я чувствовал себя отрешенным, не ощущающим</w:t>
        <w:br/>
        <w:t>воздействий со стороны не имело больше значения, что сделала Горда. Это не</w:t>
        <w:br/>
        <w:t>означало, что я простил ее за недостойное отношение ко мне; просто чувство</w:t>
        <w:br/>
        <w:t>было таким, будто никогда и не было никакого предательства. Во мне не</w:t>
        <w:br/>
        <w:t>осталось никакой - ни открытой, ни скрытой - неприязни ни к Горде, ни к</w:t>
        <w:br/>
        <w:t>кому бы то ни было другому. То, что я ощущал, не было волевым безразличием</w:t>
        <w:br/>
        <w:t>или нежеланием действовать; не было это также устранением или желанием</w:t>
        <w:br/>
        <w:t>быть одному. Это скорее было чуждым чувством отстраненности, способности</w:t>
        <w:br/>
        <w:t>погрузиться в момент и не иметь никаких мыслей ни о чем другом вообще.</w:t>
        <w:br/>
        <w:t>Действия людей больше не воздействовали на меня, потому что я больше не</w:t>
        <w:br/>
        <w:t>имел никаких ожиданий вообще. Странный покой стал руководящей силой в моей</w:t>
        <w:br/>
        <w:t>жизни. Я чувствовал, что каким-то образом воспринял все-таки одну из</w:t>
        <w:br/>
        <w:t>концепций жизни воина - отрешенность. Горда сказала, что я сделал больше</w:t>
        <w:br/>
        <w:t>чем воспринял ее, - я фактически воплотил ее. С доном Хуаном у нас бывали</w:t>
        <w:br/>
        <w:t>длинные разговоры о том, что когда-нибудь я сделаю именно это. Он сказал,</w:t>
        <w:br/>
        <w:t>что отрешенность не означает автоматически и мудрости, но что тем не менее</w:t>
        <w:br/>
        <w:t>она является преимуществом, потому что позволяет воину делать моментальную</w:t>
        <w:br/>
        <w:t>паузу для переоценки ситуации и пересмотра позиций, но чтобы пользоваться</w:t>
        <w:br/>
        <w:t>этим лишним моментом сообразно и правильно, необходимо, сказал он, чтобы</w:t>
        <w:br/>
        <w:t>воин непрестанно сражался за свою жизнь. Я не рассчитывал когда-либо</w:t>
        <w:br/>
        <w:t>испытать это чувство. Насколько я мог определить, не было способа</w:t>
        <w:br/>
        <w:t>сымпровизировать его. Мне бесполезно было думать о преимуществах этого</w:t>
        <w:br/>
        <w:t>чувства или рассуждать о возможностях его прихода. В течение тех лет, что</w:t>
        <w:br/>
        <w:t>я знал дона Хуана, я явно испытал ослабление личных связей с миром, но это</w:t>
        <w:br/>
        <w:t>происходило на интеллектуальном плане; в своей повседневной жизни я не</w:t>
        <w:br/>
        <w:t>изменялся вплоть до того момента, когда потерял человеческую форму. Я</w:t>
        <w:br/>
        <w:t>рассуждал с Гордой о том, что концепция потери человеческой формы</w:t>
        <w:br/>
        <w:t>относится к телесным условиям и происходит с учеником тогда, когда он</w:t>
        <w:br/>
        <w:t>достигает определенного порога в ходе обучения. Как бы там ни было,</w:t>
        <w:br/>
        <w:t>конечным результатом потери человеческой формы и для меня и для Горды, как</w:t>
        <w:br/>
        <w:t>это ни странно, было не только скрытое чувство отрешенности, но также и</w:t>
        <w:br/>
        <w:t>выполнение нашей расплывчатой задачи по воспоминанию. И в этом случае</w:t>
        <w:br/>
        <w:t>интеллект опять играл минимальную роль. Однажды вечером мы с Гордой</w:t>
        <w:br/>
        <w:t>обсуждали кинокартину. Она ходила смотреть подпольный кинофильм, и мне</w:t>
        <w:br/>
        <w:t>хотелось знать ее описание его. Фильм ей совершенно не понравился. Она</w:t>
        <w:br/>
        <w:t>утверждала, что такой опыт ослабляет, так как быть воином означает вести</w:t>
        <w:br/>
        <w:t>сдержанную жизнь в полном целомудрии, как нагваль Хуан Матус. Я сказал ей,</w:t>
        <w:br/>
        <w:t>что знаю наверняка, что Хуан любил женщин, не был девственником, и я</w:t>
        <w:br/>
        <w:t>нахожу это великолепным.</w:t>
        <w:br/>
        <w:t>- Ты безумец! - воскликнула она с оттенком изумления в голосе. -</w:t>
        <w:br/>
        <w:t>нагваль был совершенным воином. Он не был пойман ни в какие сети</w:t>
        <w:br/>
        <w:t>чувственности. Она захотела узнать, почему я считаю, что дон Хуан не вел</w:t>
        <w:br/>
        <w:t>девственный образ жизни. Я рассказал ей об одном случае, который произошел</w:t>
        <w:br/>
        <w:t>в аризоне еще в начале моего ученичества. Я отдыхал однажды в доме дона</w:t>
        <w:br/>
        <w:t>Хуана после очень утомительной прогулки. Дон Хуан казался странно</w:t>
        <w:br/>
        <w:t>нервозным. Он часто подходил к двери, чтобы выглянуть на улицу. Казалось,</w:t>
        <w:br/>
        <w:t>он ждал кого-то. Затем он внезапно сказал мне, что из-за поворота дороги</w:t>
        <w:br/>
        <w:t>показалась машина, которая направляется к его дому. Он сказал, что это</w:t>
        <w:br/>
        <w:t>девушка, его друг, везет ему одеяла.</w:t>
        <w:br/>
        <w:t>Я никогда не видел дона Хуана раздраженным, и меня очень опечалило</w:t>
        <w:br/>
        <w:t>то, что он так взволнован, что не знает, что и делать. По моему мнению он</w:t>
        <w:br/>
        <w:t>не хотел моей встречи с этой девушкой. Я предложил спрятаться, но в его</w:t>
        <w:br/>
        <w:t>доме не было такого укромного места, чтобы укрыть меня, поэтому он уложил</w:t>
        <w:br/>
        <w:t>меня на пол и накрыл соломенной циновкой. Я услышал, как подъехала машина,</w:t>
        <w:br/>
        <w:t>а затем через щели циновки увидел девушку, стоящую в дверях. Она была</w:t>
        <w:br/>
        <w:t>высокой, стройной и очень молодой. Мне она показалась очень красивой. Дон</w:t>
        <w:br/>
        <w:t>Хуан что-то говорил ей тихим интимным голосом, затем он повернулся и</w:t>
        <w:br/>
        <w:t>показал на меня:</w:t>
        <w:br/>
        <w:t>- Карлос прячется под циновкой, - сказал он девушке громким ясным</w:t>
        <w:br/>
        <w:t>голосом. Поздоровайся с ним.</w:t>
        <w:br/>
        <w:t>Девушка помахала мне рукой и поздоровалась со мной дружелюбной</w:t>
        <w:br/>
        <w:t>улыбкой. Я чувствовал себя очень глупо и сердился на дона Хуана за то, что</w:t>
        <w:br/>
        <w:t>он поставил меня в такое затруднительное положение. Мне казалось</w:t>
        <w:br/>
        <w:t>очевидным, что таким образом он стряхивает свою нервозность или, еще хуже,</w:t>
        <w:br/>
        <w:t>рисуется передо мной.</w:t>
        <w:br/>
        <w:t>Когда девушка уехала, я сердито потребовал объяснений. Он ласково</w:t>
        <w:br/>
        <w:t>сказал, что вынужден был так сделать, потому что мои ноги торчали наружу и</w:t>
        <w:br/>
        <w:t>он не знал, что тут можно еще сделать. Когда я это услышал, весь его</w:t>
        <w:br/>
        <w:t>маневр стал мне ясен. Он просто показывал свою молодую подружку мне. Я</w:t>
        <w:br/>
        <w:t>никак не мог высовывать ноги, потому что они были у меня поджаты. Я</w:t>
        <w:br/>
        <w:t>понимающе рассмеялся, и дон Хуан вынужден был объяснить, что он любит</w:t>
        <w:br/>
        <w:t>женщин, а особенно эту девушку.</w:t>
        <w:br/>
        <w:t>Я никогда не забывал об этом инциденте. Дон Хуан никогда не обсуждал</w:t>
        <w:br/>
        <w:t>его. Когда бы я ни поднимал этот вопрос, он всегда меня останавливал. Я</w:t>
        <w:br/>
        <w:t>надеялся, что когда-нибудь она меня разыщет, прочитав мои книги.</w:t>
        <w:br/>
        <w:t>Горда очень взволновалась. Она ходила по комнате взад и вперед, пока</w:t>
        <w:br/>
        <w:t>я говорил. Она чуть не плакала. Я воображал разного рода сложные сети</w:t>
        <w:br/>
        <w:t>взаимоотношений, которые оказались здесь затронуты. Я думал, что Горда</w:t>
        <w:br/>
        <w:t>собственница и реагирует, как всякая женщина, когда ей угрожает другая.</w:t>
        <w:br/>
        <w:t>- Ты ревнуешь, Горда? - спросил я.</w:t>
        <w:br/>
        <w:t>- Не будь дураком, - сказала она сердито. - я бесформенный воин. Во</w:t>
        <w:br/>
        <w:t>мне не осталось ни зависти, ни ревности.</w:t>
        <w:br/>
        <w:t>Я задал вопрос о том, что говорили Хенарос, будто Горда была женщиной</w:t>
        <w:br/>
        <w:t>нагваля. Ее голос был едва слышным.</w:t>
        <w:br/>
        <w:t>- Я думаю, что была, - сказала она с неясным взглядом и села на</w:t>
        <w:br/>
        <w:t>кровать. - у меня было чувство, что я была ею, хотя я не знаю, как это</w:t>
        <w:br/>
        <w:t>могло бы быть. В этой жизни нагваль Хуан Матус был для меня тем же, чем и</w:t>
        <w:br/>
        <w:t>для тебя, - он не был мужчиной. Он был нагвалем. У него не было интересов</w:t>
        <w:br/>
        <w:t>в сексе.</w:t>
        <w:br/>
        <w:t>Я заверил ее, что сам слышал, как дон Хуан выражал свою привязанность</w:t>
        <w:br/>
        <w:t>к той девушке.</w:t>
        <w:br/>
        <w:t>- Он сказал тебе, что у него с нею половые отношения? - спросила</w:t>
        <w:br/>
        <w:t>Горда.</w:t>
        <w:br/>
        <w:t>- Нет, он так не говорил, но это было очевидно из того, как он</w:t>
        <w:br/>
        <w:t>говорил, - сказал я.</w:t>
        <w:br/>
        <w:t>- Тебе бы хотелось, чтобы нагваль походил на тебя, не так ли? -</w:t>
        <w:br/>
        <w:t>спросила она с издевкой. - нагваль был неуязвимым воином.</w:t>
        <w:br/>
        <w:t>Я считал себя правым и не видел необходимости пересматривать свое</w:t>
        <w:br/>
        <w:t>мнение. Просто, чтобы поддеть Горду, я сказал, что та девушка, возможно,</w:t>
        <w:br/>
        <w:t>была ученицей дона Хуана, а не любовницей.</w:t>
        <w:br/>
        <w:t>Последовала длинная пауза. То, что я сам сказал, оказало на меня</w:t>
        <w:br/>
        <w:t>беспокоящее воздействие. До тех пор я никогда не думал о такой</w:t>
        <w:br/>
        <w:t>вероятности. Я был закован в свое предвзятое мнение, не оставив себе</w:t>
        <w:br/>
        <w:t>никакой возможности пересмотра.</w:t>
        <w:br/>
        <w:t>Горда попросила меня описать ту молодую женщину. Я не мог этого</w:t>
        <w:br/>
        <w:t>сделать, в действительности я не смотрел на ее черты. Я был слишком сердит</w:t>
        <w:br/>
        <w:t>и раздражен, чтобы присматриваться к деталям. Она тоже, казалось, была</w:t>
        <w:br/>
        <w:t>задета неудобством ситуации и поспешила покинуть дом.</w:t>
        <w:br/>
        <w:t>Горда сказала, что без каких-либо логических оснований она чувствует,</w:t>
        <w:br/>
        <w:t>что та молодая женщина была ключевой фигурой в жизни нагваля. Ее заявление</w:t>
        <w:br/>
        <w:t>привело нас к разговору об известных нам друзьях дона Хуана. Мы очень</w:t>
        <w:br/>
        <w:t>долго пытались собрать по крупицам информацию о людях, связанных с доном</w:t>
        <w:br/>
        <w:t>Хуаном. Я рассказал ей о нескольких случаях, когда дон Хуан брал меня</w:t>
        <w:br/>
        <w:t>участвовать в пейотной церемонии. Я описал каждого, кто там присутствовал.</w:t>
        <w:br/>
        <w:t>Она никого не узнала. Тогда я сообразил что, возможно, знаю больше людей,</w:t>
        <w:br/>
        <w:t>связанных с доном Хуаном, чем она, однако что-то из того, что я сказал,</w:t>
        <w:br/>
        <w:t>вызвало у нее воспоминание о том времени, когда она видела, что молодая</w:t>
        <w:br/>
        <w:t>женщина подвозила дона Хуана и дона Хенаро в небольшом белом автомобиле.</w:t>
        <w:br/>
        <w:t>Женщина высадила обоих мужчин у дверей дома Горды и пристально посмотрела</w:t>
        <w:br/>
        <w:t>на нее, прежде чем уехать. Горда подумала тогда, что молодая женщина</w:t>
        <w:br/>
        <w:t>просто подвезла нагваля и Хенаро к дому по их просьбе. Тогда я вспомнил,</w:t>
        <w:br/>
        <w:t>что, выбравшись из-под циновки в доме дона Хуана, я еще успел увидеть</w:t>
        <w:br/>
        <w:t>белый "фольксваген", уезжающий прочь.</w:t>
        <w:br/>
        <w:t>Я упомянул еще об одном случае с участием другого друга дона Хуана, -</w:t>
        <w:br/>
        <w:t>человека, который как-то дал мне несколько растений пейота на городском</w:t>
        <w:br/>
        <w:t>базаре в северной мексике. Он также занимал годами мое воображение. Имя</w:t>
        <w:br/>
        <w:t>этого человека было Висенте. При звуке этого имени тело Горды реагировало</w:t>
        <w:br/>
        <w:t>так, как если бы был затронут не нерв. Голос у нее изменился. Она</w:t>
        <w:br/>
        <w:t>попросила меня повторить имя и описать этого человека. И опять я не мог</w:t>
        <w:br/>
        <w:t>дать никакого описания: я видел этого человека только однажды, в течение</w:t>
        <w:br/>
        <w:t>нескольких минут, десять лет назад.</w:t>
      </w:r>
    </w:p>
    <w:p>
      <w:pPr>
        <w:pStyle w:val="Style15"/>
        <w:rPr/>
      </w:pPr>
      <w:r>
        <w:rPr/>
        <w:br/>
        <w:t>Мы с Гордой прошли через период почти злости; злились мы не друг на</w:t>
        <w:br/>
        <w:t>друга, а на то, что держало нас закрытыми.</w:t>
        <w:br/>
        <w:t>Последний инцидент, который был связан с полномасштабным</w:t>
        <w:br/>
        <w:t>воспоминанием, произошел однажды, когда я простудился и оставался в</w:t>
        <w:br/>
        <w:t>постели с насморком и легкой лихорадкой.</w:t>
        <w:br/>
        <w:t>Мысли бесцельно текли у меня в голове. Весь день в мозгу у меня</w:t>
        <w:br/>
        <w:t>вертелась мелодия старой мексиканской песни.</w:t>
        <w:br/>
        <w:t>В какой-то момент мне стало сниться, что кто-то играет эту мелодию на</w:t>
        <w:br/>
        <w:t>гитаре. Я пожаловался на ее монотонность, а тот, кто играл и кому я</w:t>
        <w:br/>
        <w:t>жаловался, толкнул меня гитарой в живот. Я отскочил, уклоняясь, и,</w:t>
        <w:br/>
        <w:t>стукнувшись головой о стену, проснулся. Это не было живым сном, только</w:t>
        <w:br/>
        <w:t>мотив все еще преследовал меня, и я не мог забыть звука гитары: он</w:t>
        <w:br/>
        <w:t>продолжал звучать в моем мозгу. Я оставался полупроснувшись, прислушиваясь</w:t>
        <w:br/>
        <w:t>к музыке. Казалось, я вхожу в состояние сновидения - полная и детальная</w:t>
        <w:br/>
        <w:t>сцена сновидения появилась перед моими глазами. В этой сцене рядом со мной</w:t>
        <w:br/>
        <w:t>сидела молодая женщина. Я мог разглядеть каждую деталь ее черт. Я не знал,</w:t>
        <w:br/>
        <w:t>кто она, но то, что я ее вижу, потрясло меня. В один миг я полностью</w:t>
        <w:br/>
        <w:t>проснулся. Беспокойство, которое создало во мне это лицо, было столь</w:t>
        <w:br/>
        <w:t>интенсивным, что я поднялся и совершенно автоматически стал ходить взад и</w:t>
        <w:br/>
        <w:t>вперед</w:t>
        <w:br/>
        <w:t>Я обливался потом и боялся покинуть комнату. Я не мог позвать на</w:t>
        <w:br/>
        <w:t>помощь Горду, - она уехала на несколько дней в мексику, чтобы навестить</w:t>
        <w:br/>
        <w:t>Жозефину. Чтобы сжать талию, я обвязал вокруг себя простыню. Это помогло</w:t>
        <w:br/>
        <w:t>утихомирить немного волны нервной энергии, которые прокатывались по мне.</w:t>
        <w:br/>
        <w:t>По мере того, как я ходил взад и вперед, картина в моем мозгу начала</w:t>
        <w:br/>
        <w:t>расплываться не в спокойное забытье, как мне бы хотелось, а в полноценное</w:t>
        <w:br/>
        <w:t>воспоминание. Я вспомнил, что однажды сидел на каких-то мешках с зерном,</w:t>
        <w:br/>
        <w:t>наваленных в складе для зерна. Молодая женщина пела мексиканскую песню,</w:t>
        <w:br/>
        <w:t>которая звучала теперь у меня в мозгу; она подыгрывала себе на гитаре. Там</w:t>
        <w:br/>
        <w:t>сидели со мной и другие люди, - Горда и двое мужчин. Я очень хорошо знал</w:t>
        <w:br/>
        <w:t>этих мужчин, но я все еще не мог вспомнить, кем была молодая женщина. Я</w:t>
        <w:br/>
        <w:t>старался, но казалось, это было безнадежным.</w:t>
        <w:br/>
        <w:t>Я улегся опять, весь обливаясь потом. Я хотел чуть-чуть отдохнуть,</w:t>
        <w:br/>
        <w:t>прежде чем переодеть мокрую пижаму.</w:t>
        <w:br/>
        <w:t>Как только я положил голову на высокую подушку, моя память, казалось,</w:t>
        <w:br/>
        <w:t>еще более прояснилась, и теперь я уже знал, кто именно играл на гитаре.</w:t>
        <w:br/>
        <w:t>Это была женщина-нагваль - самое значительное на земле существо для</w:t>
        <w:br/>
        <w:t>меня и Горды. Она была женским аналогом нагваля-мужчины, - не жена и не</w:t>
        <w:br/>
        <w:t>его женщина, а его противоположная часть. Она обладала спокойствием и</w:t>
        <w:br/>
        <w:t>властью истинного лидера. Будучи женщиной она вынянчила нас.</w:t>
        <w:br/>
        <w:t>Я не осмеливался слишком далеко подталкивать свою память. Интуитивно</w:t>
        <w:br/>
        <w:t>я знал, что у меня не хватит сил выстоять перед полным воспоминанием. Я</w:t>
        <w:br/>
        <w:t>остановился на уровне абстрактных чувств. Я знал, что она была воплощением</w:t>
        <w:br/>
        <w:t>чистейшей, ничем не затуманенной и глубочайшей привязанности. Пожалуй,</w:t>
        <w:br/>
        <w:t>наиболее подходящим было бы сказать, что мы с Гордой любили</w:t>
        <w:br/>
        <w:t>женщину-нагваль больше чем жизнь.</w:t>
        <w:br/>
        <w:t>Что же такое могло случиться с нами, что мы забыли ее?</w:t>
        <w:br/>
        <w:t>Этой ночью, лежа на кровати, я настолько разволновался, что начал</w:t>
        <w:br/>
        <w:t>опасаться за свою жизнь. Я стал напевать какие-то слова, которые стали для</w:t>
        <w:br/>
        <w:t>меня направляющей силой. И лишь когда я успокоился, то вспомнил, что и</w:t>
        <w:br/>
        <w:t>сами слова, которые я повторял вновь и вновь про себя, были воспоминанием,</w:t>
        <w:br/>
        <w:t>которое вернулось ко мне той ночью - воспоминанием о формуле, заклинании,</w:t>
        <w:br/>
        <w:t>чтобы провести меня через преграду, подобную той, с которой я столкнулся:</w:t>
        <w:br/>
        <w:t>"Я уже отдан силе,</w:t>
        <w:br/>
        <w:t>Что правит моей судьбой.</w:t>
        <w:br/>
        <w:t>Я ни за что не держусь</w:t>
        <w:br/>
        <w:t>И защищать мне будет нечего.</w:t>
        <w:br/>
        <w:t>Я не имею мыслей,</w:t>
        <w:br/>
        <w:t>Поэтому я увижу.</w:t>
        <w:br/>
        <w:t>Я ничего не боюсь,</w:t>
        <w:br/>
        <w:t>Значит, буду помнить себя."</w:t>
        <w:br/>
        <w:t>Эта формула имела еще строфу, которая в то время была для меня</w:t>
        <w:br/>
        <w:t>непонятной:</w:t>
        <w:br/>
        <w:t>"Отрешенный и с легкой душой,</w:t>
        <w:br/>
        <w:t>Я мимо орла проскочу,</w:t>
        <w:br/>
        <w:t>Чтобы быть свободным."</w:t>
        <w:br/>
        <w:t>Моя болезнь и лихорадка послужили, возможно, своего рода буфером; его</w:t>
        <w:br/>
        <w:t>могло быть достаточно, чтобы отвести часть удара того, что я сделал, или</w:t>
        <w:br/>
        <w:t>скорее того, что нашло на меня, ибо сам я намеренно не сделал ничего.</w:t>
        <w:br/>
        <w:t>Вплоть до этой ночи, если бы был составлен перечень моего опыта, я</w:t>
        <w:br/>
        <w:t>мог бы отвечать за непрерывность моего существования.</w:t>
        <w:br/>
        <w:t>Отрывочные воспоминания, которые у меня были о Горде или о том, что я</w:t>
        <w:br/>
        <w:t>жил в том горном домике в центральной мексике, были, в определенном смысле</w:t>
        <w:br/>
        <w:t>реальной угрозой идее моей непрерывности. Однако это все не шло ни в какое</w:t>
        <w:br/>
        <w:t>сравнение с воспоминанием о женщине-нагваль. И не столько из-за тех</w:t>
        <w:br/>
        <w:t>эмоций, которые вызвало это воспоминание, сколько из-за того, что я ее</w:t>
        <w:br/>
        <w:t>забыл. Забыл не так как забывают имя или мотив. До момента откровения в</w:t>
        <w:br/>
        <w:t>моем мозгу не было о ней ничего. Ничего!</w:t>
        <w:br/>
        <w:t>Потом что-то нашло на меня или что-то с меня свалилось, и я стал</w:t>
        <w:br/>
        <w:t>вспоминать самого важного для меня человека, которого, с точки зрения того</w:t>
        <w:br/>
        <w:t>"я", который составлен опытом моей жизни, предшествующей этому моменту, я</w:t>
        <w:br/>
        <w:t>никогда не встречал.</w:t>
        <w:br/>
        <w:t>Я вынужден был ждать еще два дня возвращения Горды, прежде чем смог</w:t>
        <w:br/>
        <w:t>рассказать ей о своем воспоминании. Горда вспомнила женщину-нагваль в тот</w:t>
        <w:br/>
        <w:t>же момент, как только я описал ее ей.</w:t>
        <w:br/>
        <w:t>Ее сознание каким-то образом зависело от моего.</w:t>
        <w:br/>
        <w:t>- Девушка, которую я видела в белом автомобиле, была женщина-нагваль!</w:t>
        <w:br/>
        <w:t>-воскликнула Горда. - она возвратилась ко мне, но я не смогла ее тогда</w:t>
        <w:br/>
        <w:t>вспомнить.</w:t>
        <w:br/>
        <w:t>Я слышал слова и понимал их значение, но потребовалось долгое время,</w:t>
        <w:br/>
        <w:t>чтобы мысль сфокусировалась на том, что она говорила.</w:t>
        <w:br/>
        <w:t>Мое внимание колыхалось. Казалось, что перед глазами был поставлен</w:t>
        <w:br/>
        <w:t>источник света, который медленно угасал.</w:t>
        <w:br/>
        <w:t>У меня было ощущение, что если я не остановлю угасания, то умру.</w:t>
        <w:br/>
        <w:t>Внезапно я ощутил рывок и понял, что сложил вместе две части самого себя,</w:t>
        <w:br/>
        <w:t>которые были разделены. Я понял, что молодая девушка, которую я видел</w:t>
        <w:br/>
        <w:t>тогда в доме дона Хуана, была женщина-нагваль.</w:t>
        <w:br/>
        <w:t>В этот момент эмоционального подъема Горда не могла мне ничем помочь.</w:t>
        <w:br/>
        <w:t>Ее настроение было заразительным. Она плакала, не переставая.</w:t>
        <w:br/>
        <w:t>Эмоциональное потрясение воспоминания о женщине-нагваль было</w:t>
        <w:br/>
        <w:t>травмирующим для нее.</w:t>
        <w:br/>
        <w:t>- Как я могла ее забыть? - вздохнула Горда.</w:t>
        <w:br/>
        <w:t>Я уловил оттенок подозрения в ее взгляде, когда она посмотрела на</w:t>
        <w:br/>
        <w:t>меня.</w:t>
        <w:br/>
        <w:t>- Ты ведь не имел представления о ее существовании, так? - спросила</w:t>
        <w:br/>
        <w:t>она.</w:t>
        <w:br/>
        <w:t>При любых других обстоятельствах я посчитал бы ее вопрос неуместным,</w:t>
        <w:br/>
        <w:t>оскорбительным, но я точно так же недоумевал по поводу нее. Мне пришло в</w:t>
        <w:br/>
        <w:t>голову, что она, возможно, знала больше, чем говорила.</w:t>
        <w:br/>
        <w:t>- Нет, не знал, - ответил я. - но как насчет тебя, Горда? Ты знала,</w:t>
        <w:br/>
        <w:t>что она существует?</w:t>
        <w:br/>
        <w:t>На ее лице была такая невинность и такое замешательство, что мои</w:t>
        <w:br/>
        <w:t>сомнения рассеялись.</w:t>
        <w:br/>
        <w:t>- Нет, - ответила она. - до сегодняшнего дня не знала. Теперь я</w:t>
        <w:br/>
        <w:t>совершенно определенно знаю, что часто сидела с ней и с нагвалем Хуаном</w:t>
        <w:br/>
        <w:t>Матусом на той скамейке на площади в Оаксаке. Я всегда помнила об этом и</w:t>
        <w:br/>
        <w:t>всегда помнила ее черты, но считала что видела все это во сне. Я все знала</w:t>
        <w:br/>
        <w:t>и в то же время не знала. Но почему я думала, что это был сон?</w:t>
        <w:br/>
        <w:t>На секунду я поддался панике, потом у меня появилась совершенная</w:t>
        <w:br/>
        <w:t>физическая уверенность в том, что пока она говорит, где-то в моем теле</w:t>
        <w:br/>
        <w:t>открывается канал. Я внезапно знал, что тоже часто сидел на той скамейке с</w:t>
        <w:br/>
        <w:t>доном Хуаном и женщиной-нагваль. Я вспомнил то ощущение, которое у меня</w:t>
        <w:br/>
        <w:t>бывало каждый раз в таких случаях. Это было такое чувство физической</w:t>
        <w:br/>
        <w:t>удовлетворенности, счастья, полноты, что его невозможно было бы</w:t>
        <w:br/>
        <w:t>вообразить. Я думал о том, что дон Хуан и женщина-нагваль были</w:t>
        <w:br/>
        <w:t>совершенными существами и что быть в их компании действительно большая моя</w:t>
        <w:br/>
        <w:t>удача. Сидя на той скамейке между самыми выдающимися людьми на земле, я</w:t>
        <w:br/>
        <w:t>испытывал, пожалуй, наивысшую степень своих человеческих чувств. Однажды,</w:t>
        <w:br/>
        <w:t>я сказал дону Хуану именно это, имея в виду, что хотел бы тут же и</w:t>
        <w:br/>
        <w:t>умереть, чтобы сохранить это чувство чистым, незапятнанным, свободным от</w:t>
        <w:br/>
        <w:t>искажения.</w:t>
        <w:br/>
        <w:t>Я рассказал о своем воспоминании Горде. Она сказала, что понимает,</w:t>
        <w:br/>
        <w:t>что я имел в виду. Секунду мы были спокойны, а затем груз наших</w:t>
        <w:br/>
        <w:t>воспоминаний опасно по вел нас в сторону печали и отчаяния.</w:t>
        <w:br/>
        <w:t>Мне пришлось удерживать необычайно сильный контроль над собой, чтобы</w:t>
        <w:br/>
        <w:t>не заплакать. Горда всхлипывала, прикрыв лицо рукой.</w:t>
        <w:br/>
        <w:t>Через некоторое время мы стали более спокойны. Горда уставилась мне в</w:t>
        <w:br/>
        <w:t>глаза. Я знал, о чем она думает. Это были те же самые вопросы, что</w:t>
        <w:br/>
        <w:t>осаждали и меня целыми сутками. Кто была женщина-нагваль? Где мы ее</w:t>
        <w:br/>
        <w:t>встретили? Где она готовилась? Знают ли о ней другие тоже?</w:t>
        <w:br/>
        <w:t>Я как раз хотел высказать свои вопросы словами, когда Горда прервала</w:t>
        <w:br/>
        <w:t>меня.</w:t>
        <w:br/>
        <w:t>- Я правда, не знаю, - сказала она, поймав меня на моем же вопросе. -</w:t>
        <w:br/>
        <w:t>я рассчитывала, что ты мне скажешь все это. Не знаю, почему, но я</w:t>
        <w:br/>
        <w:t>чувствую, что ты можешь объяснить мне, что к чему.</w:t>
        <w:br/>
        <w:t>Она рассчитывала на меня, а я рассчитывал на нее. Мы рассмеялись над</w:t>
        <w:br/>
        <w:t>иронией нашего положения. Я попросил ее рассказать мне все, что она помнит</w:t>
        <w:br/>
        <w:t>о женщине-нагваль. Горда сделала 3-4 раза попытку что-либо сказать, но</w:t>
        <w:br/>
        <w:t>казалось, не могла собрать свои мысли.</w:t>
        <w:br/>
        <w:t>- Я правда не знаю, с чего начать, - сказала она. - я знаю только,</w:t>
        <w:br/>
        <w:t>что люблю ее.</w:t>
        <w:br/>
        <w:t>Я сказал ей, что у меня такие же чувства. Незаметная печаль</w:t>
        <w:br/>
        <w:t>охватывала меня каждый раз, когда я думал о женщине-нагваль. Пока я</w:t>
        <w:br/>
        <w:t>говорил, тело мое начало содрогаться.</w:t>
        <w:br/>
        <w:t>- Мы с тобой любили ее, - сказала Горда. - не знаю, почему я это</w:t>
        <w:br/>
        <w:t>говорю, но я знаю, что она владела нами.</w:t>
        <w:br/>
        <w:t>Я попросил ее объясниться, но она не могла определить, почему она так</w:t>
        <w:br/>
        <w:t>сказала. Она говорила нервозно, уточняя свои чувства. Я ощутил биение у</w:t>
        <w:br/>
        <w:t>себя в солнечном сплетении. Начало формироваться смутное воспоминание о</w:t>
        <w:br/>
        <w:t>женщине-нагваль. Я попросил Горду продолжать говорить, пусть даже</w:t>
        <w:br/>
        <w:t>повторять одно и тоже, если ей нечего будет сказать, но не</w:t>
        <w:br/>
        <w:t>останавливаться. Звук ее голоса, казалось, действовал на меня как</w:t>
        <w:br/>
        <w:t>проводник в другое измерение, в другой вид времени. Как будто кровь бежала</w:t>
        <w:br/>
        <w:t>по моим жилам с необычайным давлением. Я почувствовал покалывание со всех</w:t>
        <w:br/>
        <w:t>сторон, а затем возникло странное воспоминание тела. Я знал в своем теле</w:t>
        <w:br/>
        <w:t>что женщина-нагваль была тем существом, которое сделало нагваля цельным.</w:t>
        <w:br/>
        <w:t>Она принесла нагвалю мир, удовлетворенность, чувство защищенности,</w:t>
        <w:br/>
        <w:t>освобожденности.</w:t>
        <w:br/>
        <w:t>Я сказал Горде, что у меня было откровение, что женщина-нагваль</w:t>
        <w:br/>
        <w:t>являлась партнером нагваля. Горда взглянула на меня изумленно. Она</w:t>
        <w:br/>
        <w:t>медленно покачала из стороны в сторону головой.</w:t>
        <w:br/>
        <w:t>- Она никак не связана с нагвалем Хуаном Матусом, идиот, - сказала</w:t>
        <w:br/>
        <w:t>она чрезвычайно авторитетным тоном. - она была для тебя. Вот почему мы оба</w:t>
        <w:br/>
        <w:t>принадлежали ей.</w:t>
        <w:br/>
        <w:t>Мы с Гордой уставились друг на друга. Я был уверен, что она невольно</w:t>
        <w:br/>
        <w:t>произносит те мысли, которые рационально для нее ничего не значат.</w:t>
        <w:br/>
        <w:t>- Что ты имеешь в виду, говоря, что она была для меня, Горда? -</w:t>
        <w:br/>
        <w:t>спросил я после долгого молчания. - она была твоим партнером, - сказала</w:t>
        <w:br/>
        <w:t>она. - вдвоем вы были единой парой. А я была ее подопечной. И она доверила</w:t>
        <w:br/>
        <w:t>тебе передать меня ей однажды.</w:t>
        <w:br/>
        <w:t>Я просил Горду рассказать мне все, что она знает, но она, казалось,</w:t>
        <w:br/>
        <w:t>не знала ничего больше. Я чувствовал себя измотанным.</w:t>
        <w:br/>
        <w:t>- Куда она делась? - высказала внезапно Горда. - я просто не могу</w:t>
        <w:br/>
        <w:t>себе представить этого. Она была с тобой, а не с нагвалем. Она должна была</w:t>
        <w:br/>
        <w:t>бы быть сейчас с нами.</w:t>
        <w:br/>
        <w:t>Потом у нее был еще один приступ неверия и страха. Она обвиняла меня,</w:t>
        <w:br/>
        <w:t>что я скрываю женщину-нагваль в Лос-анжелесе. Я пытался снять ее тревогу.</w:t>
        <w:br/>
        <w:t>Я сам себе удивлялся, что разговариваю с Гордой, как с ребенком. Она</w:t>
        <w:br/>
        <w:t>слушала меня со всеми внешними признаками внимания, однако глаза ее были</w:t>
        <w:br/>
        <w:t>пустыми, не в фокусе. Тогда мне стало ясно, что она использует звук моего</w:t>
        <w:br/>
        <w:t>голоса точно так же, как я использовал звук ее голоса, - как проводник. Я</w:t>
        <w:br/>
        <w:t>знал, что и она осознает это. Я продолжал говорить, пока не исчерпал все в</w:t>
        <w:br/>
        <w:t>границах нашей темы. Тут еще что-то произошло, и я оказался наполовину</w:t>
        <w:br/>
        <w:t>прислушивающимся к звуку собственного голоса. Я говорил, обращаясь к</w:t>
        <w:br/>
        <w:t>Горде, без всякого волевого усилия с моей стороны.</w:t>
        <w:br/>
        <w:t>Слова, которые были, казалось, запечатаны внутри меня, а теперь</w:t>
        <w:br/>
        <w:t>освободились, достигли небывалого уровня абсурдности. Я говорил и говорил,</w:t>
        <w:br/>
        <w:t>пока что-то не остановило меня. Я вспомнил, что дон Хуан говорил мне и</w:t>
        <w:br/>
        <w:t>женщине-нагваль на скамейке в Оаксаке об особом человеческом существе, чья</w:t>
        <w:br/>
        <w:t>сущность объединяет для него все, на что он только мог бы рассчитывать и</w:t>
        <w:br/>
        <w:t>чего ожидать в человеческом сотрудничестве. Эта была женщина, которая для</w:t>
        <w:br/>
        <w:t>него была тем ж, чем женщина-нагваль была для меня, - партнером,</w:t>
        <w:br/>
        <w:t>противоположной частью. Она покинула его, точно так же, как меня покинула</w:t>
        <w:br/>
        <w:t>женщина-нагваль. Его чувства по отношению к ней были неизменными и</w:t>
        <w:br/>
        <w:t>поднимались на поверхность от меланхолии некоторых стихов, которые я читал</w:t>
        <w:br/>
        <w:t>ему.</w:t>
        <w:br/>
        <w:t>Я вспомнил также, что именно женщина-нагваль снабжала и меня обычно</w:t>
        <w:br/>
        <w:t>книгами стихов. Она держала их целыми пачками в багажнике своей машины.</w:t>
        <w:br/>
        <w:t>Именно она побудила меня читать стихи дону Хуану. Внезапно физическая</w:t>
        <w:br/>
        <w:t>память о женшиненагваль, сидящей со мной на скамейке, стала такой ясной,</w:t>
        <w:br/>
        <w:t>что я непроизвольно ахнул и задохнулся. Давящее чувство утраты, более</w:t>
        <w:br/>
        <w:t>сильное, чем любое чувство, которое когда-либо у меня было, овладело мной.</w:t>
        <w:br/>
        <w:t>Я согнулся с разрывающей болью в правой лопатке. Было еще что-то, что я</w:t>
        <w:br/>
        <w:t>знал, - воспоминание, которое какая-то часть меня не хотела открыть.</w:t>
        <w:br/>
        <w:t>Я занялся тем, что осталось от моего интеллектуального щита, как</w:t>
        <w:br/>
        <w:t>единственным средством вернуть свое здравомыслие. Я повторял себе вновь и</w:t>
        <w:br/>
        <w:t>вновь, что мы с Гордой все время действовали на двух совершенно различных</w:t>
        <w:br/>
        <w:t>планах. Она помнила намного больше, чем я, но она не была склонна к</w:t>
        <w:br/>
        <w:t>выяснениям. Она не обучалась задавать вопросы другим или себе. Но затем</w:t>
        <w:br/>
        <w:t>мне в голову пришла мысль, что и сам я не лучше. Я все еще был той же</w:t>
        <w:br/>
        <w:t>размазней, как и тогда, когда дон Хуан впервые назвал меня так. Я никогда</w:t>
        <w:br/>
        <w:t>не забывал, что читал стихи дону Хуану, однако мне ни разу не пришло в</w:t>
        <w:br/>
        <w:t>голову проверить тот факт, что у меня никогда не было книги испанской</w:t>
        <w:br/>
        <w:t>поэзии и что я никогда не возил в машине таких книг.</w:t>
        <w:br/>
        <w:t>Горда вывела меня из моих размышлений. Она была почти в истерике. Она</w:t>
        <w:br/>
        <w:t>кричала, что ей только что стало ясно, что женщина-нагваль должна быть</w:t>
        <w:br/>
        <w:t>где-то очень близко от нас. Точно так же, как мы были оставлены, чтобы</w:t>
        <w:br/>
        <w:t>найти друг друга, женщина-нагваль была оставлена чтобы найти нас. Сила ее</w:t>
        <w:br/>
        <w:t>рассуждений почти убедила меня, но тем не менее что-то во мне знало, что</w:t>
        <w:br/>
        <w:t>это не так. Это была та память, которая находилась внутри меня и которую я</w:t>
        <w:br/>
        <w:t>не смел вывести на поверхность.</w:t>
        <w:br/>
        <w:t>Я хотел начать с Гордой спор, но не было смысла, так как мой щит</w:t>
        <w:br/>
        <w:t>интеллекта и слов был недостаточен для того, чтобы принять на себя напор</w:t>
        <w:br/>
        <w:t>воспоминаний о женщине-нагваль. Их эффект был потрясающим для меня и даже</w:t>
        <w:br/>
        <w:t>более опустошающим, чем даже страх смерти.</w:t>
        <w:br/>
        <w:t>- Женщина-нагваль потерпела где-то кораблекрушение, - покорно сказала</w:t>
        <w:br/>
        <w:t>Горда. - она, вероятно, на необитаемом острове, а мы ничего не делаем,</w:t>
        <w:br/>
        <w:t>чтобы помочь ей.</w:t>
        <w:br/>
        <w:t>- Нет! Нет! - заорал я. - Ее здесь больше нет.</w:t>
        <w:br/>
        <w:t>Я не знал в точности, почему я так сказал, но я знал, что это правда.</w:t>
        <w:br/>
        <w:t>На минуту мы погрузились в такие глубины меланхолии, которые было</w:t>
        <w:br/>
        <w:t>невозможно измерить рассудком. В первый раз на своей памяти я знал,</w:t>
        <w:br/>
        <w:t>чувствовал искреннюю, безграничную печаль, ужасную незавершенность. Где-то</w:t>
        <w:br/>
        <w:t>внутри меня была женщина, которая была заново открыта.</w:t>
        <w:br/>
        <w:t>На этот раз я не мог спрятаться, как делал множество раз в прошлом,</w:t>
        <w:br/>
        <w:t>за покрывалом загадки и незнания. Не знать для меня было избавлением.</w:t>
        <w:br/>
        <w:t>Какое-то время я без надежно соскальзывал в растерянность. Горда</w:t>
        <w:br/>
        <w:t>остановила меня.</w:t>
        <w:br/>
        <w:t>- Воин - это тот, кто ищет свободу, - сказала она мне. - печаль - это</w:t>
        <w:br/>
        <w:t>не свобода. Мы должны освободиться от нее.</w:t>
        <w:br/>
        <w:t>Иметь чувство отрешенности, говорил дон Хуан, - значит иметь на</w:t>
        <w:br/>
        <w:t>мгновение паузу для переоценки ситуации.</w:t>
        <w:br/>
        <w:t>В глубинах своей печали я понял, что имел в виду он. Я имел</w:t>
        <w:br/>
        <w:t>отрешенность. В моей власти было использовать эту паузу правильно.</w:t>
        <w:br/>
        <w:t>Я не мог быть уверен, сыграло ли здесь какую-нибудь роль мое волевое</w:t>
        <w:br/>
        <w:t>усилие, но моя печаль совершенно внезапно исчезла. Казалось, что она и не</w:t>
        <w:br/>
        <w:t>существовала никогда.</w:t>
        <w:br/>
        <w:t>Скорость изменения моего настроения и полнота этого изменения</w:t>
        <w:br/>
        <w:t>встревожили меня.</w:t>
        <w:br/>
        <w:t>- Вот теперь ты там же, где и я, - воскликнула Горда, когда я описал</w:t>
        <w:br/>
        <w:t>ей то, что произошло. - после стольких лет я еще не научилась обращаться с</w:t>
        <w:br/>
        <w:t>бесформенностью. Я беспомощно перемещаюсь мгновенно от одного чувства к</w:t>
        <w:br/>
        <w:t>другому. Из-за своей бесформенности я могу помочь сестренкам, но я тоже в</w:t>
        <w:br/>
        <w:t>их власти. Любая из них достаточно сильна, чтобы толкнуть меня из одной</w:t>
        <w:br/>
        <w:t>крайности в другую. Проблема была в том, что я потеряла свою человеческую</w:t>
        <w:br/>
        <w:t>форму раньше, чем ты. Если бы мы с тобой потеряли ее одновременно, то</w:t>
        <w:br/>
        <w:t>могли бы помогать друг другу, ну а в той ситуации я переходила то вверх то</w:t>
        <w:br/>
        <w:t>вниз быстрее, чем могла запомнить.</w:t>
        <w:br/>
        <w:t>Я должен признаться, что ее слова о собственной бесформенности всегда</w:t>
        <w:br/>
        <w:t>были сомнительным для меня. В моем понимании потеря человеческой формы</w:t>
        <w:br/>
        <w:t>влекла за собой и необходимое следствие - постоянство характера, что в</w:t>
        <w:br/>
        <w:t>свете ее эмоциональных подъемов и спадов было вне ее возможности. Из-за</w:t>
        <w:br/>
        <w:t>этого я судил ее резко и несправедливо.</w:t>
        <w:br/>
        <w:t>Потеряв свою человеческую форму, я теперь находился в таком</w:t>
        <w:br/>
        <w:t>положении, когда мог понять, что бесформенность является по крайней мере</w:t>
        <w:br/>
        <w:t>разрушителем трезвости и здравомыслия. Здесь не участвует никакая</w:t>
        <w:br/>
        <w:t>автоматическая эмоциональная сила. Быть отрешенным, способным погружаться</w:t>
        <w:br/>
        <w:t>во все, что делаешь - эта способность естественно охватывает все, что</w:t>
        <w:br/>
        <w:t>делаешь, включая и непостоянство и даже саму мелочность.</w:t>
        <w:br/>
        <w:t>Преимущество бесформенности в том, что она дает нам паузу на</w:t>
        <w:br/>
        <w:t>мгновение, при условии, что мы имеем самодисциплину и мужество,</w:t>
        <w:br/>
        <w:t>необходимые, чтобы воспользоваться ею.</w:t>
        <w:br/>
        <w:t>Наконец-то поведение Горды в прошлом стало для меня понятным. Она</w:t>
        <w:br/>
        <w:t>была уже несколько лет бесформенна, но не имела необходимой</w:t>
        <w:br/>
        <w:t>самодисциплины, поэтому она оказывалась во власти резких перепадов</w:t>
        <w:br/>
        <w:t>настроения и невероятного несоответствия между ее поступками и задачами.</w:t>
        <w:br/>
        <w:t>После наших первоначальных воспоминаний о женщиненагваль мы с Гордой</w:t>
        <w:br/>
        <w:t>объединили усилия и целыми днями пытались вывести наружу еще какие-либо</w:t>
        <w:br/>
        <w:t>воспоминания, но их, казалось, больше не было. Сам я оказался опять там</w:t>
        <w:br/>
        <w:t>же, откуда я начал вспоминать. Я догадывался, что во мне, вероятно,</w:t>
        <w:br/>
        <w:t>похоронено еще очень многое, но не мог до этого добраться. Мой ум был</w:t>
        <w:br/>
        <w:t>свободен даже от самых смутных намеков на какие-либо другие воспоминания.</w:t>
        <w:br/>
        <w:t>Мы с Гордой прошли через период ужасного смущения и сомнений.</w:t>
        <w:br/>
        <w:t>В нашем случае быть бесформенным означало подвергнуться приступам</w:t>
        <w:br/>
        <w:t>самого глубокого неверия, какое только возможно.</w:t>
        <w:br/>
        <w:t>Мы чувствовали себя морскими свинками в руках дона Хуана, - существа,</w:t>
        <w:br/>
        <w:t>предположительно похожего на нас, но о котором мы в действительности</w:t>
        <w:br/>
        <w:t>ничего не знали. Мы накачивали друг друга сомнениями и страхами. Самой</w:t>
        <w:br/>
        <w:t>серьезной темой была, конечно, женщина-нагваль.</w:t>
        <w:br/>
        <w:t>Когда мы фокусировали на ней свое внимание, наша память о ней</w:t>
        <w:br/>
        <w:t>становилась настолько четкой, что мы не могли представить себе, как смогли</w:t>
        <w:br/>
        <w:t>забыть ее.</w:t>
        <w:br/>
        <w:t>Это вновь и вновь вызывало рассуждения о том, что же в</w:t>
        <w:br/>
        <w:t>действительности сделал с нами дон Хуан. Эти предположения очень легко</w:t>
        <w:br/>
        <w:t>приводили нас к чувству, что мы были использованы. Мы приходили в ярость</w:t>
        <w:br/>
        <w:t>от неизбежного вывода, что он нами манипулировал, оставив затем</w:t>
        <w:br/>
        <w:t>беспомощными и неизвестными самим себе.</w:t>
        <w:br/>
        <w:t>Когда выдохлась наша ярость, нас начал охватывать страх, потому что</w:t>
        <w:br/>
        <w:t>мы были лицом к лицу с пугающей возможностью того, что дон Хуан мог</w:t>
        <w:br/>
        <w:t>сделать с нами и куда более разрушительные вещи.</w:t>
      </w:r>
    </w:p>
    <w:p>
      <w:pPr>
        <w:pStyle w:val="Style15"/>
        <w:rPr/>
      </w:pPr>
      <w:r>
        <w:rPr/>
        <w:t>7. СОВМЕСТНОЕ СНОВИДЕНИЕ</w:t>
      </w:r>
    </w:p>
    <w:p>
      <w:pPr>
        <w:pStyle w:val="Style15"/>
        <w:rPr/>
      </w:pPr>
      <w:r>
        <w:rPr/>
        <w:t>Однажды, чтобы сразу рассеять наше тяжелое настроение, я предложил</w:t>
        <w:br/>
        <w:t>заняться сновидением. Как только я произнес свое предложение, я осознал,</w:t>
        <w:br/>
        <w:t>что тот мрак который целыми днями преследовал меня, может быть резко</w:t>
        <w:br/>
        <w:t>отброшен желанием перемены. Я отчетливо понял, что наша с Гордой проблема</w:t>
        <w:br/>
        <w:t>состояла в том, что мы необдуманно сфокусировали свое внимание на страхе и</w:t>
        <w:br/>
        <w:t>недоверии, как если бы это были единственно возможные для нас мнения, хотя</w:t>
        <w:br/>
        <w:t>мы все время имели, не осознавая этого, возможность сконцентрировать свое</w:t>
        <w:br/>
        <w:t>внимание на противоположном, на той загадке, на том чуде, которое с нами</w:t>
        <w:br/>
        <w:t>произошло.</w:t>
        <w:br/>
        <w:t>Я рассказал Горде о своих соображениях. Она сразу согласилась со</w:t>
        <w:br/>
        <w:t>мной. Она тотчас стала оживленной, туча ее хандры рассеялась в какие-то</w:t>
        <w:br/>
        <w:t>секунды.</w:t>
        <w:br/>
        <w:t>- Какого рода сновидениями ты предлагаешь нам заняться? - спросила</w:t>
        <w:br/>
        <w:t>она.</w:t>
        <w:br/>
        <w:t>- А сколько родов их есть? - спросил я.</w:t>
        <w:br/>
        <w:t>- Мы можем попробовать совместное сновидение, - ответила она. - мое</w:t>
        <w:br/>
        <w:t>тело говорит что мы уже делали его раньше. Мы уходили в сновидение парой.</w:t>
        <w:br/>
        <w:t>Это будет для нас страховкой, как было в совместном видении.</w:t>
        <w:br/>
        <w:t>- Но ведь мы не знаем, какова процедура совместного сновидения, -</w:t>
        <w:br/>
        <w:t>сказал я.</w:t>
        <w:br/>
        <w:t>- Мы не знали, как видеть совместно, и, однако, видели, - сказала</w:t>
        <w:br/>
        <w:t>она. - я уверена что мы сможем сделать и это, если попробуем, потому что</w:t>
        <w:br/>
        <w:t>во всем, что делает воин нет ступеней. Есть только личная сила, и как раз</w:t>
        <w:br/>
        <w:t>сейчас она у нас имеется. Мы должны начать наше сновидение в двух</w:t>
        <w:br/>
        <w:t>различных точках, отстоящих одна от другой настолько далеко, насколько</w:t>
        <w:br/>
        <w:t>возможно. Тот, кто войдет в сновидение первым, подождет другого. Как</w:t>
        <w:br/>
        <w:t>только мы отыщем друг друга, мы сцепим наши руки и отправимся глубже</w:t>
        <w:br/>
        <w:t>вместе.</w:t>
        <w:br/>
        <w:t>Я сказал ей, что не имею ни малейшего представления, как ждать ее,</w:t>
        <w:br/>
        <w:t>если я войду в сновидение раньше ее. Она и сама не могла объяснить всего</w:t>
        <w:br/>
        <w:t>этого, но сказала, что ждать другого сновидящего означает то, что Жозефина</w:t>
        <w:br/>
        <w:t>называла"схватить" его. Горда была дважды схвачена Жозефиной. - Жозефина</w:t>
        <w:br/>
        <w:t>называла это схватыванием, потому что один из нас должен ухватить другого</w:t>
        <w:br/>
        <w:t>за руку, - объяснила она.</w:t>
        <w:br/>
        <w:t>Затем она показала процедуру смыкания ее левого предплечья с моим</w:t>
        <w:br/>
        <w:t>правым, когда каждый берет другого за руку пониже локтя.</w:t>
        <w:br/>
        <w:t>- Но как мы сможем это сделать в сновидении? - спросил я. Я лично</w:t>
        <w:br/>
        <w:t>считал сновидение одним из самых личных дел, какие только можно</w:t>
        <w:br/>
        <w:t>вообразить.</w:t>
        <w:br/>
        <w:t>- Не знаю, как, но я тебя ухвачу, - сказала Горда. - я полагаю, что</w:t>
        <w:br/>
        <w:t>мое тело знает, как это сделать. Но чем больше мы об этом разговариваем,</w:t>
        <w:br/>
        <w:t>тем труднее, кажется, это будет сделать.</w:t>
        <w:br/>
        <w:t>Мы начали наши сновидения в разных местах. Мы могли договориться</w:t>
        <w:br/>
        <w:t>только о времени, когда ляжем в постель, поскольку вход в сновидение - это</w:t>
        <w:br/>
        <w:t>нечто такое, что нельзя было рассчитать точно по часам.</w:t>
        <w:br/>
        <w:t>Возможность того, что именно мне придется ждать Горду, а не ей меня,</w:t>
        <w:br/>
        <w:t>сильно беспокоила меня, и я не мог войти в сновидение с обычной легкостью.</w:t>
        <w:br/>
        <w:t>Через 10-15 минут беспокойства мне удалось наконец, войти в состояние,</w:t>
        <w:br/>
        <w:t>которое я называю "спокойное бодрствование".</w:t>
        <w:br/>
        <w:t>Несколько лет назад, когда я достиг определенной степени опытности в</w:t>
        <w:br/>
        <w:t>сновидениях, я спросил дона Хуана, есть ли тут какие-то известные ступени,</w:t>
        <w:br/>
        <w:t>которые были бы общими для всех нас. Он сказал, что при конечном анализе</w:t>
        <w:br/>
        <w:t>каждый сновидящий отличается от всех, но разговаривая с Гордой, я открыл</w:t>
        <w:br/>
        <w:t>такое сходство в нашем опыте, что набросал возможную классификационную</w:t>
        <w:br/>
        <w:t>схему различных состояний.</w:t>
        <w:br/>
        <w:t>Спокойное бодрствование - предварительное состояние, когда чувства</w:t>
        <w:br/>
        <w:t>засыпают, но еще все осознается. В моем случае я всегда воспринимал в этом</w:t>
        <w:br/>
        <w:t>состоянии поток красноватого света - примерно такого света, какой видишь,</w:t>
        <w:br/>
        <w:t>когда через плотно закрытые веки смотришь на солнце.</w:t>
        <w:br/>
        <w:t>Второе состояние сновидения я назвал динамичное бодрствование. В этом</w:t>
        <w:br/>
        <w:t>случае красноватый свет рассеивается, как туман, и смотришь на</w:t>
        <w:br/>
        <w:t>какую-нибудь сцену вроде табло, так как сцена эта неподвижна. Видишь</w:t>
        <w:br/>
        <w:t>трехмерную картину. Застывший кусочек чего-то, пейзаж, улицу, дом,</w:t>
        <w:br/>
        <w:t>человека, лицо, - все, что угодно.</w:t>
        <w:br/>
        <w:t>Третье состояние я назвал пассивное присутствие. В этом состоянии</w:t>
        <w:br/>
        <w:t>сновидящий уже не смотрит на застывшие осколки мира, но наблюдает, являясь</w:t>
        <w:br/>
        <w:t>свидетелем, как событие происходит, как будто главенство наших зрительных</w:t>
        <w:br/>
        <w:t>и слуховых органов чувств делает эту картину главным образом делом глаз и</w:t>
        <w:br/>
        <w:t>ушей.</w:t>
        <w:br/>
        <w:t>Четвертое состояние - это уже то, в котором я оказываюсь втянутым в</w:t>
        <w:br/>
        <w:t>действие. Здесь уже что-то предпринимаешь, делаешь какие-то шаги и</w:t>
        <w:br/>
        <w:t>используешь свое время полностью. Я назвал это состояние динамическая</w:t>
        <w:br/>
        <w:t>инициатива.</w:t>
        <w:br/>
        <w:t>Предложение Горды подождать меня было связано со вторым и третьим</w:t>
        <w:br/>
        <w:t>состоянием. Когда я вошел во второе состояние - динамическое</w:t>
        <w:br/>
        <w:t>бодрствование, - я увидел сцену сновидения, где находились дон Хуан и</w:t>
        <w:br/>
        <w:t>другие люди, включая жирную Горду. Прежде чем я успел хотя бы разобраться</w:t>
        <w:br/>
        <w:t>в том, что вижу, я ощутил сильнейший рывок за руку и сообразил, что рядом</w:t>
        <w:br/>
        <w:t>со мной находится "реальная Горда". Она была от меня слева и схватила мое</w:t>
        <w:br/>
        <w:t>правое предплечье своей левой рукой; я ясно ощутил, как она подняла мою</w:t>
        <w:br/>
        <w:t>руку к своему предплечью, чтобы мы могли держать друг друга за предплечья.</w:t>
        <w:br/>
        <w:t>Потом я оказался в третьем состоянии сновидения - в пассивном присутствии.</w:t>
        <w:br/>
        <w:t>Дон Хуан говорил мне, чтобы я смотрел за Гордой и заботился о ней самым</w:t>
        <w:br/>
        <w:t>эгоистичным образом, - будто она является мной самим. Его игра словами</w:t>
        <w:br/>
        <w:t>доставляла мне удовольствие.</w:t>
        <w:br/>
        <w:t>Я чувствовал неземное блаженство, находясь здесь вместе с ним и</w:t>
        <w:br/>
        <w:t>другими. Дон Хуан продолжал объяснять, что мой эгоизм может быть прекрасно</w:t>
        <w:br/>
        <w:t>использован и что запрячь его в работу вполне возможно.</w:t>
        <w:br/>
        <w:t>Общее чувство товарищества царило среди всех собравшихся здесь людей.</w:t>
        <w:br/>
        <w:t>Они смеялись тому, что говорил дон Хуан мне, но не высмеивали.</w:t>
        <w:br/>
        <w:t>Дон Хуан сказал, что самый верный способ запрячь наш эгоизм в работу,</w:t>
        <w:br/>
        <w:t>- это использовать ту деятельность, которой мы занимаемся в нашей</w:t>
        <w:br/>
        <w:t>повседневной жизни. Он сказал, что я был эффективен во всем, что делал,</w:t>
        <w:br/>
        <w:t>потому что некому было изгонять из меня беса и что у меня не вызывало</w:t>
        <w:br/>
        <w:t>сомнений взлетать, подобно стреле, самостоятельно. Однако если мне дать</w:t>
        <w:br/>
        <w:t>задачу, подобную заботе о Горде, моя независимая эффективность разлетится</w:t>
        <w:br/>
        <w:t>вдребезги и для того чтобы выжить, мне придется расширить свою</w:t>
        <w:br/>
        <w:t>эгоистическую заботу о самом себе настолько, чтобы включить туда и Горду.</w:t>
        <w:br/>
        <w:t>Только через помощь ей, сказал дон Хуан сильно подчеркивая это своим</w:t>
        <w:br/>
        <w:t>тоном, я смогу найти ключи к выполнению моей собственной задачи.</w:t>
        <w:br/>
        <w:t>Горда обхватила меня за шею своими толстыми руками. Дон Хуан был</w:t>
        <w:br/>
        <w:t>вынужден остановиться: он так смеялся, что не мог продолжать говорить. Все</w:t>
        <w:br/>
        <w:t>они валились от хохота.</w:t>
        <w:br/>
        <w:t>Я чувствовал раздражение и недовольство Гордой. Я попытался</w:t>
        <w:br/>
        <w:t>освободиться от ее объятий, но ее руки были крепко сомкнуты у меня на шее.</w:t>
        <w:br/>
        <w:t>Дон Хуан сделал мне знак рукой, чтобы остановить меня. Он сказал, что то</w:t>
        <w:br/>
        <w:t>минимальное раздражение, которое я испытываю, - ничто по сравнению с тем,</w:t>
        <w:br/>
        <w:t>что еще ждет меня.</w:t>
        <w:br/>
        <w:t>Смех утихал. Я чувствовал себя счастливым, хотя и огорчался из-за</w:t>
        <w:br/>
        <w:t>того, что придется иметь дело с Гордой, так как я не знал, что это за</w:t>
        <w:br/>
        <w:t>собой повлечет.</w:t>
        <w:br/>
        <w:t>В этот момент в своем сновидении я изменил точку зрения или вернее</w:t>
        <w:br/>
        <w:t>что-то выдернуло меня из сцены, и я стал смотреть вокруг, как зритель.</w:t>
        <w:br/>
        <w:t>Мы находились в доме в северной мексике, как я мог определить по</w:t>
        <w:br/>
        <w:t>окружающему, которое было частично видно с того места, где я стоял.</w:t>
        <w:br/>
        <w:t>Я мог видеть отдаленные горы. Я вспомнил также обстановку дома и его</w:t>
        <w:br/>
        <w:t>расположение. Мы находились под крышей на открытой веранде, некоторые из</w:t>
        <w:br/>
        <w:t>присутствующих сидели на громоздких стульях, однако большинство или стояли</w:t>
        <w:br/>
        <w:t>или сидели на полу. Я узнавал каждого из них. Там было 16 человек. Горда</w:t>
        <w:br/>
        <w:t>стояла рядом со мной лицом к дону Хуану.</w:t>
        <w:br/>
        <w:t>Тут я осознал, что могу иметь одновременно два различных чувства: я</w:t>
        <w:br/>
        <w:t>мог или войти в сцену сновидения и чувствовать, что повторяю давно</w:t>
        <w:br/>
        <w:t>потерянное переживание, или же я мог быть свидетелем сцены, сохраняя</w:t>
        <w:br/>
        <w:t>настроение моей теперешней жизни. Когда я погружался в сцену сновидения,</w:t>
        <w:br/>
        <w:t>то чувствовал себя в безопасности и под защитой. Когда я был ее</w:t>
        <w:br/>
        <w:t>свидетелем, сохраняя свое настроение этого времени,</w:t>
        <w:br/>
        <w:t>Я чувствовал себя потерянным, беззащитным, встревоженным. Мне это мое</w:t>
        <w:br/>
        <w:t>настроение не нравилось, поэтому я нырнул в сцену сновидения.</w:t>
        <w:br/>
        <w:t>Жирная Горда спросила дона Хуана голосом, который перекрывал смех</w:t>
        <w:br/>
        <w:t>всех и каждого, буду ли я ее мужем. Последовала тишина на секунду. Дон</w:t>
        <w:br/>
        <w:t>Хуан, казалось, рассчитывал, что сказать. Он погладил ее по голове и</w:t>
        <w:br/>
        <w:t>сказал, что может поговорить со мной и что я буду в восторге от</w:t>
        <w:br/>
        <w:t>возможности стать ее мужем. Все присутствующие хохотали. Я смеялся вместе</w:t>
        <w:br/>
        <w:t>с ними. Мое тело сотрясалось от самого искреннего удовольствия, однако я</w:t>
        <w:br/>
        <w:t>не чувствовал себя смеющимся над Гордой. Я не считал ее ни клоуном, ни</w:t>
        <w:br/>
        <w:t>дурой. Она была ребенком. Дон Хуан повернулся ко мне и сказал, что я</w:t>
        <w:br/>
        <w:t>должен чтить Горду независимо от того, что она станет делать по отношению</w:t>
        <w:br/>
        <w:t>ко мне, и что я должен через взаимодействие с нею выучить мое тело</w:t>
        <w:br/>
        <w:t>чувствовать себя легко и свободно в самых трудных обстоятельствах. Дон</w:t>
        <w:br/>
        <w:t>Хуан обратился ко всей группе и сказал, что намного легче двигаться в</w:t>
        <w:br/>
        <w:t>условиях максимального стресса, чем быть неуязвимым в обычных</w:t>
        <w:br/>
        <w:t>обстоятельствах, таких, как взаимодействие с кем-либо вроде Горды. Он</w:t>
        <w:br/>
        <w:t>добавил, что я не должен ни при каких условиях сердиться на Горду, потому</w:t>
        <w:br/>
        <w:t>что она будет моим бенефактором на самом деле, ибо только через нее я</w:t>
        <w:br/>
        <w:t>смогу запрячь в работу мой эгоизм.</w:t>
        <w:br/>
        <w:t>Я настолько глубоко погрузился в сцену сновидения, что забыл о том,</w:t>
        <w:br/>
        <w:t>что я - сновидящий. Внезапное давление на руку напомнило мне, что я в</w:t>
        <w:br/>
        <w:t>сновидении.</w:t>
        <w:br/>
        <w:t>Я почувствовал присутствие Горды рядом с собой, но не видел ее. Она</w:t>
        <w:br/>
        <w:t>была тут только как прикосновение, тактильное ощущение на моем предплечье.</w:t>
        <w:br/>
        <w:t>Я перевел на него свое внимание, и это ощущение стало чувствоваться как</w:t>
        <w:br/>
        <w:t>хорошая хватка, а затем и вся Горда материализовалась целиком, как если бы</w:t>
        <w:br/>
        <w:t>она была сделана из наложенных друг на друга кадров фотопленки. Это было</w:t>
        <w:br/>
        <w:t>чем-то вроде комбинированных съемок в кино. Сцена сновидения растворилась.</w:t>
        <w:br/>
        <w:t>Вместо этого мы с Гордой смотрели друг на друга, взяв друг друга за руки.</w:t>
        <w:br/>
        <w:t>Одновременно мы опять повернулись к сцене сновидения, свидетелями</w:t>
        <w:br/>
        <w:t>которой мы были.</w:t>
        <w:br/>
        <w:t>В этот момент я знал без всякой тени сомнения, что мы оба видим одно</w:t>
        <w:br/>
        <w:t>и то же. Теперь дон Хуан говорил что-то Горде, но я не мог его слышать.</w:t>
        <w:br/>
        <w:t>Мое внимание скакало туда-сюда между третьим состоянием сновидения,</w:t>
        <w:br/>
        <w:t>пассивным присутствием, и вторым - динамичным бодрствованием. На какой-то</w:t>
        <w:br/>
        <w:t>момент я оказывался с доном Хуаном, Гордой и другими 16 людьми, а уже в</w:t>
        <w:br/>
        <w:t>следующую секунду я оказывался с сегодняшней Гордой, наблюдавшей застывшую</w:t>
        <w:br/>
        <w:t>сцену. Затем резкий рывок моего тела перевел меня на другой уровень</w:t>
        <w:br/>
        <w:t>внимания: я ощутил что-то как хруст кусочка сухого дерева. Это был</w:t>
        <w:br/>
        <w:t>маленький взрыв, но походил он на щелканье сустава пальца. Я оказался в</w:t>
        <w:br/>
        <w:t>первом состоянии сновидения - спокойном бодрствовании. Я спал, но в то же</w:t>
        <w:br/>
        <w:t>время все прекрасно осознавал. Я хотел остаться на этой мирной стадии</w:t>
        <w:br/>
        <w:t>подольше, но еще один рывок заставил меня проснуться моментально. Я</w:t>
        <w:br/>
        <w:t>внезапно осознал, что мы с Гордой были в совместном сновидении.</w:t>
        <w:br/>
        <w:t>Мне очень не терпелось с ней поговорить. Она чувствовала то же самое.</w:t>
        <w:br/>
        <w:t>Мы бросились разговаривать друг с другом. Когда мы успокоились, я попросил</w:t>
        <w:br/>
        <w:t>ее описать мне все, что произошло с ней в нашем совместном сновидении.</w:t>
        <w:br/>
        <w:t>- Я тебя очень долго ждала, - сказала она. - какая-то часть во мне</w:t>
        <w:br/>
        <w:t>думала, что я тебя пропустила, но другая часть думала, что ты нервничаешь</w:t>
        <w:br/>
        <w:t>и у тебя затруднения, поэтому я ждала.</w:t>
        <w:br/>
        <w:t>- Где ты ждала, Горда? - спросил я.</w:t>
        <w:br/>
        <w:t>- Я не знаю, - ответила она. - я знаю, что уже вышла из красноватого</w:t>
        <w:br/>
        <w:t>света, но я ничего не могла видеть. Тут задумаешься - я ничего не видела,</w:t>
        <w:br/>
        <w:t>я ощупывала дорогу кругом, а возможно, я еще была в красноватом свете,</w:t>
        <w:br/>
        <w:t>хотя нет, он не был красноватый. Место, где я находилась, было окрашено в</w:t>
        <w:br/>
        <w:t>светло-персиковый цвет. Затем я открыла глаза, и там был ты. Ты, казалось,</w:t>
        <w:br/>
        <w:t>готов был уйти, поэтому я схватила тебя за руку. Затем я посмотрела и</w:t>
        <w:br/>
        <w:t>увидела нагваля Хуана Матуса, тебя, меня и других людей в доме Висенте. Ты</w:t>
        <w:br/>
        <w:t>был моложе, а я была жирная.</w:t>
        <w:br/>
        <w:t>Упоминание о доме Висенте навело меня внезапно на мысль, о которой я</w:t>
        <w:br/>
        <w:t>и рассказал Горде. Однажды, когда я проезжал через Закатекас в Северной</w:t>
        <w:br/>
        <w:t>Мексике, у меня появилось странное желание заехать и навестить одного из</w:t>
        <w:br/>
        <w:t>друзей дона Хуана, Висенте. При этом я не понимал, что, поступая так, я</w:t>
        <w:br/>
        <w:t>бездумно врываюсь в другую область, так как дон Хуан никогда не знакомил</w:t>
        <w:br/>
        <w:t>меня с ним. Висенте, как и женщина-нагваль, принадлежали другому миру. Не</w:t>
        <w:br/>
        <w:t>удивительно, что Горда была так потрясена, когда я рассказал ей о моем</w:t>
        <w:br/>
        <w:t>визите. Мы знали его очень хорошо, он был так же близок к нам, как дон</w:t>
        <w:br/>
        <w:t>Хенаро, а возможно, даже ближе, и тем не менее мы забыли его, так же как</w:t>
        <w:br/>
        <w:t>забыли женщину-нагваль.</w:t>
        <w:br/>
        <w:t>Здесь мы с Гордой сразу сделали огромный шаг назад в воспоминании. Мы</w:t>
        <w:br/>
        <w:t>вспомнили вместе, что Хенаро, Висенте и Сильвио Мануэль были друзьями дона</w:t>
        <w:br/>
        <w:t>Хуана, его когортой. Они все были связаны между собой своего рода обетом.</w:t>
        <w:br/>
        <w:t>Мы с Гордой не могли припомнить, в чем именно состояла эта связь. Висенте</w:t>
        <w:br/>
        <w:t>не был индейцем. В молодости он был фармацевтом. Он был ученым группы и</w:t>
        <w:br/>
        <w:t>настоящим лекарем, который поддерживал всех их всегда здоровыми. У него</w:t>
        <w:br/>
        <w:t>была страсть к ботанике. Я был без всяких сомнений убежден, что он знает о</w:t>
        <w:br/>
        <w:t>растениях больше, чем любой из ныне живущих людей.</w:t>
        <w:br/>
        <w:t>Мы с Гордой вспоминали, что именно Висенте обучил всех, в том числе и</w:t>
        <w:br/>
        <w:t>дона Хуана, пользоваться лекарственными растениями. Он особенно</w:t>
        <w:br/>
        <w:t>интересовался Нестором, и мы все считали, что Нестор будет похож на него.</w:t>
        <w:br/>
        <w:t>- Воспоминание о Висенте заставляет меня задуматься о самой себе, -</w:t>
        <w:br/>
        <w:t>сказала Горда. - это наводит меня на мысль о том, какой невыносимой</w:t>
        <w:br/>
        <w:t>женщиной я была. Самое плохое, что может произойти с женщиной, - это иметь</w:t>
        <w:br/>
        <w:t>детей, иметь дыры в своем теле, и все же действовать, как маленькая</w:t>
        <w:br/>
        <w:t>девочка. В этом и была моя проблема: я хотела быть умной, но была</w:t>
        <w:br/>
        <w:t>пустышкой. И мне позволяли строить из себя дуру, помогали мне быть ишачьим</w:t>
        <w:br/>
        <w:t>хвостом.</w:t>
        <w:br/>
        <w:t>- Кто, Горда, - спросил я.</w:t>
        <w:br/>
        <w:t>- Нагваль и Висенте и все эти люди, которые были в доме, когда я вела</w:t>
        <w:br/>
        <w:t>себя с тобой такой ослицей.</w:t>
        <w:br/>
        <w:t>Мы с Гордой вспомнили одновременно, что ей позволяли быть несносной</w:t>
        <w:br/>
        <w:t>только со мной. Больше никто не поддерживал ее чепухи, хотя она и пыталась</w:t>
        <w:br/>
        <w:t>отыграться на каждом. - Висенте принимал меня, - сказала Горда. - он все</w:t>
        <w:br/>
        <w:t>время играл со мной. Я даже звала его дядей. Когда я попыталась назвать</w:t>
        <w:br/>
        <w:t>дядей Сильвио Мануэля, он чуть не сорвал у меня кожу с запястий своими</w:t>
        <w:br/>
        <w:t>клещеподобными руками.</w:t>
        <w:br/>
        <w:t>Мы попытались сфокусировать наше внимание на Сильвио Мануэле, но не</w:t>
        <w:br/>
        <w:t>могли вспомнить, как он выглядел. Мы могли ощущать его присутствие в своих</w:t>
        <w:br/>
        <w:t>воспоминаниях, но он не был в них личностью, - он был только ощущением.</w:t>
        <w:br/>
        <w:t>Насколько это касалось сцены сновидения, мы помнили, что она была</w:t>
        <w:br/>
        <w:t>точной копией того, что действительно имело место в нашей жизни в</w:t>
        <w:br/>
        <w:t>определенном месте и в определенное время, однако мы все еще не могли</w:t>
        <w:br/>
        <w:t>вспомнить, когда именно. Но я знал, что принял заботы о Горде, как</w:t>
        <w:br/>
        <w:t>средство самовоспитания и подготовки к трудностям взаимодействия с людьми.</w:t>
        <w:br/>
        <w:t>Совершенно необходимо было воспитать в себе чувство легкости при</w:t>
        <w:br/>
        <w:t>столкновении с социальными ситуациями, а здесь никто не мог быть лучшим</w:t>
        <w:br/>
        <w:t>тренером, чем Горда. Те проблески памяти, которые у меня возникали о</w:t>
        <w:br/>
        <w:t>жирной Горде, появлялись именно из этих обстоятельств, так как я буквально</w:t>
        <w:br/>
        <w:t>последовал указаниям дона Хуана.</w:t>
        <w:br/>
        <w:t>Горда сказала, что ей понравилось настроение сцены сновидения. Она бы</w:t>
        <w:br/>
        <w:t>предпочла просто следить за ней, но я втащил ее внутрь сцены, заставив</w:t>
        <w:br/>
        <w:t>переживать свои старые чувства, которые были отвратительны для нее. Ее</w:t>
        <w:br/>
        <w:t>неудобство было так велико, что она намеренно потащила меня за руку, чтобы</w:t>
        <w:br/>
        <w:t>заставить закончить наше участие в чем-либо, столь неприятном для нее.</w:t>
      </w:r>
    </w:p>
    <w:p>
      <w:pPr>
        <w:pStyle w:val="Style15"/>
        <w:rPr/>
      </w:pPr>
      <w:r>
        <w:rPr/>
        <w:br/>
        <w:t>На следующий день мы договорились о времени следующего сеанса</w:t>
        <w:br/>
        <w:t>совместного сновидения. Она начала его из своей спальни, а я из своего</w:t>
        <w:br/>
        <w:t>кабинета, но ничего не произошло. Мы выдохлись уже от попыток войти в</w:t>
        <w:br/>
        <w:t>сновидение.</w:t>
        <w:br/>
        <w:t>Целыми неделями после этого мы тщетно пытались достичь эффективности</w:t>
        <w:br/>
        <w:t>нашего первого опыта. С каждой неудачей мы становились ожесточеннее и</w:t>
        <w:br/>
        <w:t>упорнее.</w:t>
        <w:br/>
        <w:t>Перед лицом наших неудач я решил, что нам следует на некоторое время</w:t>
        <w:br/>
        <w:t>отказаться от совместного сновидения и пока подробней рассмотреть сам</w:t>
        <w:br/>
        <w:t>процесс сновидения и проанализировать его концепции и процедуры.</w:t>
        <w:br/>
        <w:t>Горда сначала не согласилась со мной. Для нее идея обзора всего того</w:t>
        <w:br/>
        <w:t>что мы знаем о сновидении, была как бы еще одним способом сложить руки и</w:t>
        <w:br/>
        <w:t>сдаться. Она предпочитала продолжать попытки, даже если мы и не добьемся</w:t>
        <w:br/>
        <w:t>успеха. Я настаивал, и она в конце концов приняла мою точку зрения просто</w:t>
        <w:br/>
        <w:t>из чувства растерянности.</w:t>
        <w:br/>
        <w:t>Однажды вечером мы уселись и так подробно, как только могли, стали</w:t>
        <w:br/>
        <w:t>обсуждать все, что мы знали о сновидении. Быстро выяснилось, что здесь</w:t>
        <w:br/>
        <w:t>есть несколько ключевых тем, которым дон Хуан придавал особое значение.</w:t>
        <w:br/>
        <w:t>Прежде всего - это сам акт сновидения. Он, видимо, начинался как совсем</w:t>
        <w:br/>
        <w:t>особое состояние опознавания, к которому приходишь, фокусируя остаток</w:t>
        <w:br/>
        <w:t>сознания, который еще имеешь во сне на отдельных чертах или элементах сна.</w:t>
        <w:br/>
        <w:t>Остаток сознания, который дон Хуан называл "вторым вниманием", вводился в</w:t>
        <w:br/>
        <w:t>действие или включался в работу через упражнение "не-делания". Мы считали,</w:t>
        <w:br/>
        <w:t>что существенной помощью сновидению было состояние умственного покоя,</w:t>
        <w:br/>
        <w:t>который дон Хуан называл "остановкой внутреннего диалога", или "неделания</w:t>
        <w:br/>
        <w:t>разговора с самим собой".</w:t>
        <w:br/>
        <w:t>Чтобы научить меня выполнять его, он обычно заставлял меня проходить</w:t>
        <w:br/>
        <w:t>целые мили с глазами, фиксированными неподвижно и сфокусированными на</w:t>
        <w:br/>
        <w:t>уровне чуть выше горизонта, что усиливало периферическое зрение. Его метод</w:t>
        <w:br/>
        <w:t>был эффективен сразу в двух направлениях: он позволил мне остановить свой</w:t>
        <w:br/>
        <w:t>внутренний диалог после многих лет попыток и он тренировал мое внимание.</w:t>
        <w:br/>
        <w:t>Заставляя меня концентрировать внимание на периферии поля зрения, дон Хуан</w:t>
        <w:br/>
        <w:t>усиливал мою способность концентрироваться в течение долгого времени на</w:t>
        <w:br/>
        <w:t>одной какой-либо деятельности.</w:t>
        <w:br/>
        <w:t>Позднее, когда я добился успеха в контролировании внимания и мог</w:t>
        <w:br/>
        <w:t>часами заниматься какой-либо нудной работой, не отвлекаясь, на что раньше</w:t>
        <w:br/>
        <w:t>никогда не был способен, он сказал мне, что наилучшим способом войти в</w:t>
        <w:br/>
        <w:t>сновидение было концентрироваться на кончике грудины - на верхней грани</w:t>
        <w:br/>
        <w:t>живота. Он сказал, что энергия, нужная для сновидения, исходит из этой</w:t>
        <w:br/>
        <w:t>точки, а та энергия, которая нужна, чтобы двигаться и искать в сновидении,</w:t>
        <w:br/>
        <w:t>исходит из области, расположенной на 2-3 см ниже пупка. Он назвал эту</w:t>
        <w:br/>
        <w:t>энергию волей или силой выбирать и собирать воедино. У женщин как</w:t>
        <w:br/>
        <w:t>внимание, так и энергия для сновидения исходят из матки.</w:t>
        <w:br/>
        <w:t>- Сновидение женщины должно исходить из ее матки, потому что это ее</w:t>
        <w:br/>
        <w:t>центр, сказала Горда. - мне для того, чтобы начать сновидение или</w:t>
        <w:br/>
        <w:t>прекратить его, нужно всего лишь сконцентрировать внимание на моей матке.</w:t>
        <w:br/>
        <w:t>Я научилась чувствовать ее внутреннюю поверхность. Я вижу красноватое</w:t>
        <w:br/>
        <w:t>сияние и тут же выхожу.</w:t>
        <w:br/>
        <w:t>- Сколько времени тебе требуется на то, чтобы увидеть красноватое</w:t>
        <w:br/>
        <w:t>сияние? Спросил я.</w:t>
        <w:br/>
        <w:t>- Несколько секунд. В ту секунду, когда мое внимание окажется на моей</w:t>
        <w:br/>
        <w:t>матке, я уже в сновидении, - продолжала она. - я никогда не мучаюсь -</w:t>
        <w:br/>
        <w:t>обычно не мучаюсь. С женщинами всегда так. Самое трудное для женщины - это</w:t>
        <w:br/>
        <w:t>понять, как начать. Мне потребовалось два года, чтобы прекратить</w:t>
        <w:br/>
        <w:t>внутренний диалог и сконцентрироваться на матке. Возможно, поэтому женщина</w:t>
        <w:br/>
        <w:t>всегда нуждается в ком-то, кто бы направлял ее.</w:t>
        <w:br/>
        <w:t>- Нагваль Хуан Матус клал мне на живот холодные мокрые речные</w:t>
        <w:br/>
        <w:t>камешки, чтобы я почувствовала эту точку, или клал на эту точку грузик. У</w:t>
        <w:br/>
        <w:t>меня было свинцовое грузило, которое он дал мне. Он заставлял меня</w:t>
        <w:br/>
        <w:t>закрывать глаза и концентрировать внимание на той точке, где находится</w:t>
        <w:br/>
        <w:t>груз. Я каждый раз засыпала, но это его не заботило. Фактически, не имеет</w:t>
        <w:br/>
        <w:t>значения, что делаешь, до тех пор, пока внимание сконцентрировано на</w:t>
        <w:br/>
        <w:t>матке. В конце концов я научилась концентрироваться на этой точке, не</w:t>
        <w:br/>
        <w:t>нагружая ее свинцом.</w:t>
        <w:br/>
        <w:t>Однажды я самостоятельно вошла в сновидение. Я чувствовала свой живот</w:t>
        <w:br/>
        <w:t>в том месте, где нагваль так часто клал грузик, когда внезапно я заснула,</w:t>
        <w:br/>
        <w:t>как обычно, но только при этом что-то толкнуло меня в матку. Я увидела</w:t>
        <w:br/>
        <w:t>красноватое сияние, а затем совершенно изумительный сон, но как только я</w:t>
        <w:br/>
        <w:t>попыталась пересказать его нагвалю, я поняла, что это не был обычный сон.</w:t>
        <w:br/>
        <w:t>Я не могла объяснить ему, что это был за сон, - я просто чувствовала себя</w:t>
        <w:br/>
        <w:t>очень счастливой и сильной. Он сказал, что это было сновидение.</w:t>
        <w:br/>
        <w:t>С этих пор он никогда не клал на меня грузик. Он позволял мне</w:t>
        <w:br/>
        <w:t>заниматься сновидением и не вмешивался. Время от времени он просил меня</w:t>
        <w:br/>
        <w:t>рассказать ему об этом и затем давал указания. Вот таким образом должно</w:t>
        <w:br/>
        <w:t>проводиться обучение сновидению.</w:t>
        <w:br/>
        <w:t>Горда сказала, что по словам дона Хуана облегчить сновидение могло</w:t>
        <w:br/>
        <w:t>что угодно, как и неделание, при условии, что внимание будет удерживаться</w:t>
        <w:br/>
        <w:t>фиксированным. Например, он заставлял ее и других учеников пристально</w:t>
        <w:br/>
        <w:t>смотреть на листья и камни и поддержал Паблито, когда тот захотел</w:t>
        <w:br/>
        <w:t>сконструировать свое собственное устройство для неделания.</w:t>
        <w:br/>
        <w:t>Паблито начал с неделания ходьбы назад. Он двигался, бросая короткие</w:t>
        <w:br/>
        <w:t>взгляды через плечо, чтобы видеть тропу и избегать препятствий на ней. Я</w:t>
        <w:br/>
        <w:t>подал ему идею использовать зеркальце заднего обзора, а он развил ее в</w:t>
        <w:br/>
        <w:t>целую конструкцию из деревянного шлема с придатками, на которых были</w:t>
        <w:br/>
        <w:t>укреплены два маленьких зеркальца примерно в 15 см от его лица и в 5 см</w:t>
        <w:br/>
        <w:t>ниже уровня его глаз. Два зеркальца не мешали ему смотреть вперед, а</w:t>
        <w:br/>
        <w:t>благодаря боковому углу, под которым они были установлены, они охватывали</w:t>
        <w:br/>
        <w:t>все пространство позади него. Паблито хвастал, что имеет полный круговой</w:t>
        <w:br/>
        <w:t>обзор мира. При помощи этого сооружения он мог идти назад на любое</w:t>
        <w:br/>
        <w:t>расстояние и в течение любого времени.</w:t>
        <w:br/>
        <w:t>Поза, которую принимаешь для сновидения, тоже была очень важной</w:t>
        <w:br/>
        <w:t>темой.</w:t>
        <w:br/>
        <w:t>- Не знаю, почему нагваль не говорил мне с самого начала, - сказала</w:t>
        <w:br/>
        <w:t>Горда, что лучшей позой для женщины, чтобы начать сновидение - это сесть</w:t>
        <w:br/>
        <w:t>со скрещенными ногами, а затем дать телу упасть, как оно и сделает, если</w:t>
        <w:br/>
        <w:t>внимание будет на сновидении.</w:t>
        <w:br/>
        <w:t>Нагваль сказал мне об этом, наверное, через год после того, как я</w:t>
        <w:br/>
        <w:t>начала. Теперь я секунду сижу в этом положении, затем ощущаю свою матку, -</w:t>
        <w:br/>
        <w:t>и я уже в сновидении.</w:t>
        <w:br/>
        <w:t>В самом начале я делал сновидение, как и Горда, лежа на спине, пока</w:t>
        <w:br/>
        <w:t>однажды дон Хуан не сказал мне, что я добьюсь лучших результатов, если</w:t>
        <w:br/>
        <w:t>буду сидеть на тонкой мягкой циновке, сложив ступни ног одна к другой и</w:t>
        <w:br/>
        <w:t>положив бедра так, чтобы они касались циновки. Он указал, что поскольку у</w:t>
        <w:br/>
        <w:t>меня гибкие тазобедренные суставы, я должен развить их полностью, ставя</w:t>
        <w:br/>
        <w:t>себе задачей, чтобы мои бедра полностью прилегали к циновке. Он добавил,</w:t>
        <w:br/>
        <w:t>что если я буду входить в сновидение в таком сидячем положении, мое тело</w:t>
        <w:br/>
        <w:t>не соскользнет и не упадет в сторону, а туловище наклонится вперед и лоб</w:t>
        <w:br/>
        <w:t>уляжется на ступни ног.</w:t>
        <w:br/>
        <w:t>Другой очень важной темой было время, когда следует проводить</w:t>
        <w:br/>
        <w:t>сновидение. Дон Хуан говорил нам, что поздний вечер и раннее утро наиболее</w:t>
        <w:br/>
        <w:t>благоприятны для этого. Причина, по которой он предпочитал именно эти</w:t>
        <w:br/>
        <w:t>часы, крылась в том, что он называл практическим применением знания магов.</w:t>
        <w:br/>
        <w:t>Он сказал, что поскольку заниматься сновидениями приходится в окружении</w:t>
        <w:br/>
        <w:t>людей, следует выбирать наилучшие условия для уединения и отсутствия</w:t>
        <w:br/>
        <w:t>вмешательства. Вмешательство, которое он имел в виду, было связано с</w:t>
        <w:br/>
        <w:t>вниманием людей, а не с их физическим присутствием. По словам дона Хуана,</w:t>
        <w:br/>
        <w:t>бессмысленно уходить из мира и прятаться, потому что если даже человек</w:t>
        <w:br/>
        <w:t>совсем один в изолированном пустынном месте, вмешательство людей все равно</w:t>
        <w:br/>
        <w:t>существует, потому что невозможно отключить их первое внимание. В</w:t>
        <w:br/>
        <w:t>зависимости от местности, в часы, когда большинство людей спит, возможно</w:t>
        <w:br/>
        <w:t>отвести часть этого внимания на короткий отрезок времени. Именно в эти</w:t>
        <w:br/>
        <w:t>часы первое внимание окружающих спит.</w:t>
        <w:br/>
        <w:t>Это вело к его описанию второго внимания. Дон Хуан объяснил нам, что</w:t>
        <w:br/>
        <w:t>то внимание, которое необходимо в начале сновидения, должно быть насильно</w:t>
        <w:br/>
        <w:t>остановлено на определенной детали сна. Только путем обездвиживания нашего</w:t>
        <w:br/>
        <w:t>внимания возможно превратить обычный сон в сновидение.</w:t>
        <w:br/>
        <w:t>Далее он объяснил, что в сновидении приходится пользоваться теми же</w:t>
        <w:br/>
        <w:t>механизмами внимания, что и в повседневной жизни; наше первое внимание</w:t>
        <w:br/>
        <w:t>выучено с большей силой фокусироваться на деталях мира для того, чтобы</w:t>
        <w:br/>
        <w:t>превратить аморфное и хаотическое чувство восприятия в упорядоченный мир</w:t>
        <w:br/>
        <w:t>сознания.</w:t>
        <w:br/>
        <w:t>Дон Хуан сказал нам также, что второе внимание выполняло функции</w:t>
        <w:br/>
        <w:t>приманки, притягивающей шансы. Чем более им пользуются, тем больше</w:t>
        <w:br/>
        <w:t>вероятность достичь желаемого результата. Но это была также и функция</w:t>
        <w:br/>
        <w:t>внимания вообще, - функция, принимаемая настолько как само собой</w:t>
        <w:br/>
        <w:t>разумеющееся в нашей повседневной жизни, что ее перестали замечать вообще.</w:t>
        <w:br/>
        <w:t>Если мы сталкиваемся со счастливой удачей, то мы говорим о ней как о</w:t>
        <w:br/>
        <w:t>случае или совпадении, а не в том смысле, что это наше внимание указало</w:t>
        <w:br/>
        <w:t>нам на событие.</w:t>
        <w:br/>
        <w:t>Наше обсуждение второго внимания подготовило почву для другой</w:t>
        <w:br/>
        <w:t>ключевой темы - тела сновидения.</w:t>
        <w:br/>
        <w:t>В целях руководства Гордой дон Хуан дал ей задачу: постепенно и</w:t>
        <w:br/>
        <w:t>неуклонно мобилизовать свое второе внимание на компоненты ощущения полета</w:t>
        <w:br/>
        <w:t>в сновидении.</w:t>
        <w:br/>
        <w:t>- Как ты училась летать в сновидении? - спросил я ее. - тебя</w:t>
        <w:br/>
        <w:t>кто-нибудь учил?</w:t>
        <w:br/>
        <w:t>- Нагваль Хуан Матус учил меня здесь, на этой земле, - ответила она.</w:t>
        <w:br/>
        <w:t>- и в сновидении кто-то, когда я ничего не могла увидеть, учил меня. Это</w:t>
        <w:br/>
        <w:t>был только голос, говорящий мне, что надо делать. Нагваль дал мне задачу</w:t>
        <w:br/>
        <w:t>научиться летать в сновидении, а голос учил меня, как это делать. Затем у</w:t>
        <w:br/>
        <w:t>меня ушли годы на то, чтобы научиться переходить из обычного тела, которое</w:t>
        <w:br/>
        <w:t>можно потрогать, в мое тело сновидения.</w:t>
        <w:br/>
        <w:t>- Ты должна мне это объяснить, Горда, - сказал я.</w:t>
        <w:br/>
        <w:t>- Ты учился входить в свое тело сновидения, когда ты видел в</w:t>
        <w:br/>
        <w:t>сновидении, что выходишь из своего тела, но насколько я могу видеть,</w:t>
        <w:br/>
        <w:t>нагваль не дал тебе никакой специальной задачи, поэтому ты отправлялся по</w:t>
        <w:br/>
        <w:t>любой из знакомых дорожек, по какой только мог. Я, с другой стороны, имела</w:t>
        <w:br/>
        <w:t>задачу использовать свое тело сновидений. Сестрички имели такую же задачу.</w:t>
        <w:br/>
        <w:t>В моем сне я однажды видела себя, летающей, подобно воздушному змею.</w:t>
        <w:br/>
        <w:t>Я рассказала об этом нагвалю, так как мне понравилось ощущение скольжения.</w:t>
        <w:br/>
        <w:t>Он воспринял это очень серьезно и превратил в задачу. Он сказал, что как</w:t>
        <w:br/>
        <w:t>только выучиваешься сновидению, любой сон, который можешь запомнить, уже</w:t>
        <w:br/>
        <w:t>не является сном, это сновидение.</w:t>
        <w:br/>
        <w:t>Тогда я стала стараться летать в сновидении, но я не могла его</w:t>
        <w:br/>
        <w:t>создать. Чем больше я старалась воздействовать на свое сновидение, тем</w:t>
        <w:br/>
        <w:t>труднее это становилось. Нагваль в конце концов сказал, чтобы я перестала</w:t>
        <w:br/>
        <w:t>пытаться и позволила ему придти самому по себе. Постепенно я начала летать</w:t>
        <w:br/>
        <w:t>в сновидениях. Именно тогда какой-то голос стал говорить мне, что надо</w:t>
        <w:br/>
        <w:t>делать. Это был женский голос, как я всегда чувствовала.</w:t>
        <w:br/>
        <w:t>Когда я научилась летать в совершенстве, нагваль сказал мне, что</w:t>
        <w:br/>
        <w:t>каждое движение полета, которому я научилась в сновидении, я должна</w:t>
        <w:br/>
        <w:t>повторить наяву. У тебя была такая же возможность, когда саблезубый тигр</w:t>
        <w:br/>
        <w:t>учил тебя дышать, но ты никогда не превращался в тигра в сновидении,</w:t>
        <w:br/>
        <w:t>поэтому ты не мог правильно пытаться делать это и тогда, когда</w:t>
        <w:br/>
        <w:t>бодрствовал. Ну а я научилась летать в сновидении. Сдвигая свое внимание в</w:t>
        <w:br/>
        <w:t>тело сновидения, я могла летать, как воздушный змей, и тогда, когда</w:t>
        <w:br/>
        <w:t>бодрствовала. Я однажды показала тебе, как я летаю, потому что хотела,</w:t>
        <w:br/>
        <w:t>чтобы ты увидел, что я научилась пользоваться своим телом сновидения. Но</w:t>
        <w:br/>
        <w:t>ты не знал, что происходит.</w:t>
        <w:br/>
        <w:t>Она имела в виду тот раз, когда она напугала меня невообразимым</w:t>
        <w:br/>
        <w:t>действием реального колыхания в воздухе подобно воздушному змею. Это</w:t>
        <w:br/>
        <w:t>событие настолько далеко выходило за рамки моего понимания, что я не мог</w:t>
        <w:br/>
        <w:t>даже начать обдумывать его хоть сколько-нибудь логично. Как всегда, когда</w:t>
        <w:br/>
        <w:t>я сталкивался с подобными вещами, я относил их в аморфную категорию</w:t>
        <w:br/>
        <w:t>"ощущений в условиях сильного стресса". Я держался мнения, что в условиях</w:t>
        <w:br/>
        <w:t>сильного стресса восприятие очень сильно искажается органами чувств. Мое</w:t>
        <w:br/>
        <w:t>объяснение ничего не объясняло, но, казалось, удерживало мой рассудок в</w:t>
        <w:br/>
        <w:t>умиротворенном состоянии.</w:t>
        <w:br/>
        <w:t>Я сказал Горде, что тут должно быть еще и многое другое, помимо</w:t>
        <w:br/>
        <w:t>простого повторения летательных движений, - в том, что она называла своим</w:t>
        <w:br/>
        <w:t>смещением в тело сновидений.</w:t>
        <w:br/>
        <w:t>Прежде, чем ответить, она немного подумала.</w:t>
        <w:br/>
        <w:t>- Я полагаю, нагваль тебе тоже говорил, - сказала она, - что</w:t>
        <w:br/>
        <w:t>единственное, что на самом деле имеет значение в таком смещении, - это</w:t>
        <w:br/>
        <w:t>закрепление второго внимания. Нагваль говорил, что именно это внимание</w:t>
        <w:br/>
        <w:t>создает мир. Он был, конечно, абсолютно прав. У него были причины так</w:t>
        <w:br/>
        <w:t>говорить. Он был мастером внимания. Я думаю, что он сознательно оставил</w:t>
        <w:br/>
        <w:t>мне задачу самой найти, что все, что требуется мне, чтобы переместиться в</w:t>
        <w:br/>
        <w:t>мое тело сновидения, - это сфокусировать мое внимание на акте полета. Что</w:t>
        <w:br/>
        <w:t>здесь важно, так это накапливать внимание в сновидении, чтобы наблюдать за</w:t>
        <w:br/>
        <w:t>всем, что делаешь во время полета. Это был единственный способ ухаживать</w:t>
        <w:br/>
        <w:t>за вторым вниманием. Как только оно окрепнет, стоит лишь чуть-чуть</w:t>
        <w:br/>
        <w:t>сфокусировать его на деталях полета, и чувство полета усиливает сновидение</w:t>
        <w:br/>
        <w:t>полета, пока для меня не стало обыденным "сновидеть", что я парю в</w:t>
        <w:br/>
        <w:t>воздухе.</w:t>
        <w:br/>
        <w:t>Таким образом, в деле полета мое второе внимание было обострено.</w:t>
        <w:br/>
        <w:t>Когда нагваль дал мне задачу перемещаться в тело сновидения, он имел в</w:t>
        <w:br/>
        <w:t>виду, чтобы я включила свое второе внимание, бодрствуя. Так я это понимаю.</w:t>
        <w:br/>
        <w:t>Первое внимание, - внимание которое создает мир, никогда нельзя преодолеть</w:t>
        <w:br/>
        <w:t>полностью. Оно лишь может на секунду быть выключено и замещено вторым</w:t>
        <w:br/>
        <w:t>вниманием, при условии, что тело уже накопило его в достаточном</w:t>
        <w:br/>
        <w:t>количестве. Искусство сновидения является, естественно, путем накопления</w:t>
        <w:br/>
        <w:t>второго внимания, поэтому можно сказать, что для перемещения в свое тело</w:t>
        <w:br/>
        <w:t>сновидения в бодрствующем состоянии следует практиковать сновидение, пока</w:t>
        <w:br/>
        <w:t>оно у тебя из ушей не польется.</w:t>
        <w:br/>
        <w:t>- Можешь ли ты в любое время, когда захочешь, попадать в свое тело</w:t>
        <w:br/>
        <w:t>сновидений? - спросил я.</w:t>
        <w:br/>
        <w:t>- Нет, это не так просто, - ответила она. - я научилась повторять</w:t>
        <w:br/>
        <w:t>движения и ощущения полета в бодрствующем состоянии, но я все же не могу</w:t>
        <w:br/>
        <w:t>летать всегда, когда пожелаю всегда существует барьер для моего тела</w:t>
        <w:br/>
        <w:t>сновидений. Иногда я чувствую, что барьер снят. Мое тело в это время</w:t>
        <w:br/>
        <w:t>свободно, и я могу летать, как если бы я была в сновидении.</w:t>
        <w:br/>
        <w:t>Я сказал ей, что в моем случае дон Хуан дал мне три задачи для</w:t>
        <w:br/>
        <w:t>тренировки моего второго внимания. Первая состояла в том, чтобы находить в</w:t>
        <w:br/>
        <w:t>сновидении свои руки. Затем он рекомендовал мне выбрать место и</w:t>
        <w:br/>
        <w:t>сфокусировать мое внимание на нем, а затем проделать "дневное сновидение"</w:t>
        <w:br/>
        <w:t>и посмотреть, смогу ли я в действительности попасть туда. Он предложил,</w:t>
        <w:br/>
        <w:t>чтобы я помещал в таком месте кого-нибудь, кого я знаю, предпочтительно</w:t>
        <w:br/>
        <w:t>женщину, преследуя две цели: во-первых</w:t>
        <w:br/>
        <w:t>Отметить слабые изменения, которые могут указать на то, что я</w:t>
        <w:br/>
        <w:t>действительно был там в сновидении, и, во-вторых, найти ту незаметную</w:t>
        <w:br/>
        <w:t>деталь, которая окажется как раз тем, на что настраивается мое второе</w:t>
        <w:br/>
        <w:t>внимание.</w:t>
        <w:br/>
        <w:t>Наиболее серьезной проблемой, с которой встретится в этом аспекте</w:t>
        <w:br/>
        <w:t>сновидящий, является неуклонная фиксация его второго внимания на такой</w:t>
        <w:br/>
        <w:t>детали, которая всегда останется незамеченной вниманием повседневной</w:t>
        <w:br/>
        <w:t>жизни, создавая таким образом почти непреодолимое препятствие для оценки.</w:t>
        <w:br/>
        <w:t>То, что ищешь в сновидении, оказывается совсем не тем, чему уделяешь</w:t>
        <w:br/>
        <w:t>внимание в повседневной жизни.</w:t>
        <w:br/>
        <w:t>По словам дона Хуана, только в периоде обучения приходится прилагать</w:t>
        <w:br/>
        <w:t>усилия к тому, чтобы сделать неподвижным второе внимание. После этого</w:t>
        <w:br/>
        <w:t>приходится выдерживать почти неодолимое давление второго внимания и лишь</w:t>
        <w:br/>
        <w:t>мимоходом бросать взгляды на окружающее. В сновидении следует</w:t>
        <w:br/>
        <w:t>удовлетворяться самыми краткими видениями всего, так как если на</w:t>
        <w:br/>
        <w:t>чем-нибудь сфокусируешься, то мгновенно теряешь контроль.</w:t>
        <w:br/>
        <w:t>Последней обобщенной задачей, которую он мне дал, было выходить из</w:t>
        <w:br/>
        <w:t>тела. Я частично преуспел в этом и все время считал это свои единственным</w:t>
        <w:br/>
        <w:t>реальным достижением в сновидении.</w:t>
        <w:br/>
        <w:t>Дон Хуан исчез прежде, чем я усовершенствовал ощущение в сновидении,</w:t>
        <w:br/>
        <w:t>что я могу обращаться с миром обычных вещей, находясь тем временем в</w:t>
        <w:br/>
        <w:t>сновидении. Его уход прервал то, что, по моему мнению, должно было быть</w:t>
        <w:br/>
        <w:t>проникновением периода сновидения в мир повседневной жизни.</w:t>
        <w:br/>
        <w:t>Чтобы объяснить контроль второго внимания, дон Хуан ввел идею воли.</w:t>
        <w:br/>
        <w:t>Он сказал, что воля может быть представлена в виде максимального контроля</w:t>
        <w:br/>
        <w:t>свечения тела как поля энергии, или о ней можно говорить как об уровне</w:t>
        <w:br/>
        <w:t>профессионализма, или как о таком состоянии бытия, которое внезапно входит</w:t>
        <w:br/>
        <w:t>в повседневную жизнь воина в определенное время. Она ощущается как сила,</w:t>
        <w:br/>
        <w:t>излучающая из средней части тела вслед за моментом абсолютной тишины, или</w:t>
        <w:br/>
        <w:t>моментом сильного ужаса, или моментом глубокой печали, но не после момента</w:t>
        <w:br/>
        <w:t>счастья, потому что счастье слишком опустошающе и поэтому не дает воину</w:t>
        <w:br/>
        <w:t>той концентрации, которая нужна, чтобы использовать свечение тела и</w:t>
        <w:br/>
        <w:t>обратить его в молчание.</w:t>
        <w:br/>
        <w:t>- Нагваль говорил мне, что печаль человеческого существа так же</w:t>
        <w:br/>
        <w:t>мощна, как и испуг, - сказала Горда. - печаль заставляет воина лить</w:t>
        <w:br/>
        <w:t>кровавые слезы. И то и другое может привести к моменту молчания, или же</w:t>
        <w:br/>
        <w:t>молчание приходит само по себе из-за того, что воин стремится к нему в</w:t>
        <w:br/>
        <w:t>течение всей своей жизни.</w:t>
        <w:br/>
        <w:t>- Ты сама когда-нибудь испытывала такой момент молчания? - спросил я.</w:t>
        <w:br/>
        <w:t>- Испытывала, конечно, но я не могу припомнить теперь, на что это</w:t>
        <w:br/>
        <w:t>похоже, - сказала она. - мы с тобой оба уже испытывали его, но никто из</w:t>
        <w:br/>
        <w:t>нас не может теперь ничего об этом вспомнить. Нагваль говорил, что это</w:t>
        <w:br/>
        <w:t>момент печали - момент еще более тихий, чем момент выключения внутреннего</w:t>
        <w:br/>
        <w:t>диалога.</w:t>
        <w:br/>
        <w:t>Эта печаль, эта тишина дали возможность подняться намерению направить</w:t>
        <w:br/>
        <w:t>второе внимание, управлять им, заставлять его делать то или это. Именно</w:t>
        <w:br/>
        <w:t>поэтому оно называется волей. Намерение и его результат являются волей.</w:t>
        <w:br/>
        <w:t>Нагваль говорил, что они связаны вместе. Он говорил мне все это, когда я</w:t>
        <w:br/>
        <w:t>пыталась научиться летать в сновидении. Намерение летать производит</w:t>
        <w:br/>
        <w:t>результат полета.</w:t>
        <w:br/>
        <w:t>Я рассказал ей, что уже отбросил всякую надежду на возможность</w:t>
        <w:br/>
        <w:t>когда-нибудь испытать волю.</w:t>
        <w:br/>
        <w:t>- Ты ее испытаешь, - сказала Горда. - беда в том, что мы с тобой не</w:t>
        <w:br/>
        <w:t>обладаем достаточно острым умом, чтобы знать, что же происходит с нами. Мы</w:t>
        <w:br/>
        <w:t>не ощущаем нашей воли, потому что думаем, что она должна быть чем-то</w:t>
        <w:br/>
        <w:t>таким, о чем мы сможем знать наверняка, как например, злость. Воля очень</w:t>
        <w:br/>
        <w:t>тиха, незаметна. Воля принадлежит другому "я".</w:t>
        <w:br/>
        <w:t>- Какому другому "я"? - спросил я.</w:t>
        <w:br/>
        <w:t>- Ты знаешь, о чем я говорю, - резко сказала она. - мы находимся в</w:t>
        <w:br/>
        <w:t>нашем другом "я", когда выполняем сновидение. К настоящему времени мы уже</w:t>
        <w:br/>
        <w:t>входили в наше другое "я" бесчисленное количество раз, но мы еще не</w:t>
        <w:br/>
        <w:t>являемся цельными.</w:t>
        <w:br/>
        <w:t>Последовала длинная пауза. Я признался себе, что она права,</w:t>
        <w:br/>
        <w:t>утверждая, что мы еще не цельны. Я понимал это в том значении, что мы были</w:t>
        <w:br/>
        <w:t>только учениками неисчерпаемого искусства. Но затем мне пришла в голову</w:t>
        <w:br/>
        <w:t>мысль, что, возможно, она имела в виду нечто другое. Это не была разумная</w:t>
        <w:br/>
        <w:t>мысль. Я ощутил сначала нечто вроде щекотки в солнечном сплетении, а затем</w:t>
        <w:br/>
        <w:t>была готовая мысль, что она вероятно, говорит о чем-то совсем другом.</w:t>
        <w:br/>
        <w:t>Затем я также ощутил ответ. Он пришел ко мне готовым, своего рода</w:t>
        <w:br/>
        <w:t>отливкой. Я весь целиком ощутил его сначала на кончике своей грудины, а</w:t>
        <w:br/>
        <w:t>затем в уме. Моей проблемой было то, что я не мог распутать то, что я</w:t>
        <w:br/>
        <w:t>знал, чтобы обратить это в слова.</w:t>
        <w:br/>
        <w:t>Горда не прерывала моих мыслительных процессов ни дальнейшими</w:t>
        <w:br/>
        <w:t>комментариями, ни жестами. Она оставалась совершенно спокойной, ожидая.</w:t>
        <w:br/>
        <w:t>Она, казалось, была внутренне соединена со мной до такой степени, что нам</w:t>
        <w:br/>
        <w:t>не нужно было говорить словами.</w:t>
        <w:br/>
        <w:t>Мы еще немного поддержали состояние общности друг с другом, а затем</w:t>
        <w:br/>
        <w:t>оно затопило нас обоих. Постепенно мы с Гордой успокоились. Я в конце</w:t>
        <w:br/>
        <w:t>концов начал говорить. Не потому, что у меня была необходимость произнести</w:t>
        <w:br/>
        <w:t>то, что мы и так знали оба, а просто для того, чтобы восстановить опору</w:t>
        <w:br/>
        <w:t>нашей дискуссии. Я ей сказал, что знаю, в каком смысле мы не являемся</w:t>
        <w:br/>
        <w:t>цельными, но мне трудно перевести это знание в слова.</w:t>
        <w:br/>
        <w:t>- Есть масса и масса вещей, которые мы знаем, - сказала она, - и все</w:t>
        <w:br/>
        <w:t>же мы не можем заставить их работать на себя, потому что не имеем</w:t>
        <w:br/>
        <w:t>представления, как вытащить их из себя на поверхность. Ты только что начал</w:t>
        <w:br/>
        <w:t>ощущать это давление. Я ощущаю его уже несколько лет. Я знаю и в то же</w:t>
        <w:br/>
        <w:t>время не знаю. Я все время странствую по самой себе и когда пытаюсь</w:t>
        <w:br/>
        <w:t>сказать, что знаю, это звучит идиотски.</w:t>
        <w:br/>
        <w:t>Я понял, что она имеет в виду, и я понял ее на физическом уровне. Я</w:t>
        <w:br/>
        <w:t>знал что-то чрезвычайно практическое и очевидное о воле и о том, что Горда</w:t>
        <w:br/>
        <w:t>назвала другим "я", и в то же время я не мог произнести ни единого слова о</w:t>
        <w:br/>
        <w:t>том, что я знал, и не потому, что я был скрытен и смущен, а просто потому,</w:t>
        <w:br/>
        <w:t>что я не знал, с чего начать и как организовать мое знание.</w:t>
        <w:br/>
        <w:t>- Воля является настолько полным контролем второго внимания, что это</w:t>
        <w:br/>
        <w:t>называется "другое я", - сказала Горда после длинной паузы. - Несмотря на</w:t>
        <w:br/>
        <w:t>все, что мы сделали, мы знаем лишь ничтожную частицу нашего другого "я".</w:t>
        <w:br/>
        <w:t>Нагваль предоставил нам самим завершить наше знание. В этом наша задача</w:t>
        <w:br/>
        <w:t>воспоминания.</w:t>
        <w:br/>
        <w:t>Она шлепнула себя ладонью по лбу, как если бы ей что-то внезапно</w:t>
        <w:br/>
        <w:t>пришло в голову.</w:t>
        <w:br/>
        <w:t>- Господи! Мы же вспоминаем другое "я", - воскликнула она почти на</w:t>
        <w:br/>
        <w:t>гране истерики. Затем она успокоилась и продолжала говорить приглушенным</w:t>
        <w:br/>
        <w:t>тоном.</w:t>
        <w:br/>
        <w:t>- Очевидно, мы уже там были, и единственный способ вспомнить, - это</w:t>
        <w:br/>
        <w:t>тот способ, которым мы пользуемся, то есть выстреливать наши тела</w:t>
        <w:br/>
        <w:t>сновидения во время совместного сновидения.</w:t>
        <w:br/>
        <w:t>- Что ты имеешь в виду? Что это такое - выстреливание наших тел</w:t>
        <w:br/>
        <w:t>сновидения? - спросил я.</w:t>
        <w:br/>
        <w:t>- Ты и сам был свидетелем того, как Хенаро выстреливал свое тело</w:t>
        <w:br/>
        <w:t>сновидения, - сказала она. - оно выскакивает, как медленная пуля. Оно</w:t>
        <w:br/>
        <w:t>фактически приклеивается и отталкивается от физического тела с громким</w:t>
        <w:br/>
        <w:t>треском. Нагваль говорил мне, что у Хенаро тело сновидения может делать</w:t>
        <w:br/>
        <w:t>большинство вещей, которых мы можем делать обычно. Он приходил к тебе</w:t>
        <w:br/>
        <w:t>таким образом, чтобы встряхнуть тебя.</w:t>
        <w:br/>
        <w:t>Я знаю теперь, чего добивались нагваль и Хенаро. Они хотели, чтобы ты</w:t>
        <w:br/>
        <w:t>вспомнил, и с этой целью Хенаро совершал невероятные действия перед твоими</w:t>
        <w:br/>
        <w:t>глазами, выстреливая свое тело сновидения, но все было напрасно.</w:t>
        <w:br/>
        <w:t>- Но я совсем не знал, что он был в своем теле сновидения, - сказал</w:t>
        <w:br/>
        <w:t>я.</w:t>
        <w:br/>
        <w:t>- Ты не знал, потому что не следил, - сказала она. - Хенаро пытался</w:t>
        <w:br/>
        <w:t>дать тебе знать, делая попытки выполнить то, чего тело сновидений делать</w:t>
        <w:br/>
        <w:t>не может, например, есть, пить и т. п. Нагваль рассказывал мне, что Хенаро</w:t>
        <w:br/>
        <w:t>обычно подшучивал над тобой, говоря, что он пойдет срать и заставит горы</w:t>
        <w:br/>
        <w:t>трястись.</w:t>
        <w:br/>
        <w:t>- Потому что тело сновидения не может делать этих вещей? - спросил я.</w:t>
        <w:br/>
        <w:t>- Потому что тело сновидения не владеет намерениями есть и пить, -</w:t>
        <w:br/>
        <w:t>ответила она.</w:t>
        <w:br/>
        <w:t>- Что ты хочешь этим сказать, Горда? - спросил я.</w:t>
        <w:br/>
        <w:t>- Великим достижением Хенаро было то, что в своем сновидении он</w:t>
        <w:br/>
        <w:t>обучился намерению тела, - объяснила она. - он закончил то, что ты начал</w:t>
        <w:br/>
        <w:t>делать. Он может создавать в сновидении свое тело настолько совершенным,</w:t>
        <w:br/>
        <w:t>насколько оно вообще может быть. Но у тела сновидения и у физического тела</w:t>
        <w:br/>
        <w:t>намерения различны. Например, тело сновидения может проходить сквозь</w:t>
        <w:br/>
        <w:t>стену, потому что знает намерение растворяться в воздухе. Физическое тело</w:t>
        <w:br/>
        <w:t>знает намерение еды и питья, но не изчезания. Для физического тела Хенаро</w:t>
        <w:br/>
        <w:t>пройти сквозь стену было столь же невозможно, как для его тела сновидения</w:t>
        <w:br/>
        <w:t>поесть.</w:t>
        <w:br/>
        <w:t>Горда немного помолчала, как бы оценивая то, что она только что</w:t>
        <w:br/>
        <w:t>сказала; я хотел подождать, прежде чем задавать ей какие-либо вопросы.</w:t>
        <w:br/>
        <w:t>- Хенаро довел до мастерства только намерение своего тела сновидений,</w:t>
        <w:br/>
        <w:t>- сказала она мягким голосом. - Сильвио Мануэль, с другой стороны, был</w:t>
        <w:br/>
        <w:t>абсолютным хозяином намерения. Теперь я знаю, что причина, по которой мы</w:t>
        <w:br/>
        <w:t>не можем припомнить его лица, состоит в том, что он был не таким, как все</w:t>
        <w:br/>
        <w:t>остальные.</w:t>
        <w:br/>
        <w:t>- Что заставляет тебя так говорить, Горда? - спросил я.</w:t>
        <w:br/>
        <w:t>Она начала говорить, что она имела в виду, но была неспособна</w:t>
        <w:br/>
        <w:t>говорить вразумительно. Внезапно она улыбнулась. Глаза ее зажглись.</w:t>
        <w:br/>
        <w:t>- Поймала! - сказала она. - нагваль говорил мне, что Сильвио Мануэль</w:t>
        <w:br/>
        <w:t>был мастером намерения, потому что он постоянно находился в своем другом</w:t>
        <w:br/>
        <w:t>"я". Он был настоящим руководителем. Он стоял позади всего, что делал</w:t>
        <w:br/>
        <w:t>нагваль. Фактически именно благодаря ему нагваль стал заботиться о нас.</w:t>
        <w:br/>
        <w:t>Я испытал большое физическое неудобство, слушая, как Горда говорит</w:t>
        <w:br/>
        <w:t>это. У меня чуть не расстроился живот, и я делал огромные усилия, чтобы</w:t>
        <w:br/>
        <w:t>она не заметила этого. Я повернулся к ней спиной и отдувался. Она на</w:t>
        <w:br/>
        <w:t>секунду остановилась, а затем продолжала, как будто приняв решение не</w:t>
        <w:br/>
        <w:t>обращать внимание на мое состояние. Вместо этого она начала на меня</w:t>
        <w:br/>
        <w:t>кричать. Она сказала, что сейчас время развеять наши огорчения. Она</w:t>
        <w:br/>
        <w:t>напомнила мне о моих чувствах отстраненности после того, что произошло в</w:t>
        <w:br/>
        <w:t>городе мехико. Она сказала, что горечь я чувствовал не потому, что она</w:t>
        <w:br/>
        <w:t>примкнула к другим ученикам, встав против меня, а потому, что она приняла</w:t>
        <w:br/>
        <w:t>участие в срывании с меня маски. Я объяснил ей, что все эти чувства у меня</w:t>
        <w:br/>
        <w:t>уже прошли. Она была непреклонна. Она настаивала на том, что если я не</w:t>
        <w:br/>
        <w:t>встречусь с этими чувствами лицом к лицу, они обязательно вернутся ко мне</w:t>
        <w:br/>
        <w:t>снова, но только как-нибудь иначе. Она настаивала на том, что мои близкие</w:t>
        <w:br/>
        <w:t>отношения с Сильвио Мануэлем были причиной всего этого.</w:t>
        <w:br/>
        <w:t>Я сам не мог поверить тем сменам настроения, через которые я прошел,</w:t>
        <w:br/>
        <w:t>услышав такое заявление. Я как бы стал сразу двумя людьми: один</w:t>
        <w:br/>
        <w:t>разъяренный, с пеной у рта, другой - спокойный, наблюдающий. Последовал</w:t>
        <w:br/>
        <w:t>последний, конечный спазм живота, и мне стало плохо. Однако этот спазм</w:t>
        <w:br/>
        <w:t>вызвала не тошнота, это скорее была неудержимая ярость.</w:t>
        <w:br/>
        <w:t>Когда я, наконец, успокоился, я был раздражен своим поведением и</w:t>
        <w:br/>
        <w:t>горевал по тому поводу, что подобный инцидент может случиться со мной</w:t>
        <w:br/>
        <w:t>вновь и вновь, в другое время.</w:t>
        <w:br/>
        <w:t>- Как только ты воспримешь свою истинную природу, ты освободишься от</w:t>
        <w:br/>
        <w:t>ярости, - сказала Горда равнодушным тоном.</w:t>
        <w:br/>
        <w:t>Я хотел с ней поспорить, но видел тщетность этого; кроме того, мой</w:t>
        <w:br/>
        <w:t>приступ ярости оставил меня совсем без энергии. Я рассмеялся при мысли,</w:t>
        <w:br/>
        <w:t>что буду знать, что делать, если окажется, что она права. Затем мне пришла</w:t>
        <w:br/>
        <w:t>в голову мысль, что все было бы возможным, если бы я смог забыть о</w:t>
        <w:br/>
        <w:t>женщине-нагваль. У меня было странное ощущение не то тепла, не то</w:t>
        <w:br/>
        <w:t>раздражения к Горде, как если бы я поел очень острой пищи.</w:t>
        <w:br/>
        <w:t>Я ощутил в теле тревогу, как если бы я увидел, что кое-кто крадется у</w:t>
        <w:br/>
        <w:t>меня за спиной, и в тот момент я уже знал нечто такое, чего не знал</w:t>
        <w:br/>
        <w:t>моментом раньше: Горда была права - ответственным за меня был Сильвио</w:t>
        <w:br/>
        <w:t>Мануэль.</w:t>
        <w:br/>
        <w:t>Горла громко рассмеялась, когда я рассказал ей это. Она сказала, что</w:t>
        <w:br/>
        <w:t>тоже вспомнила кое-что о Сильвио Мануэле.</w:t>
        <w:br/>
        <w:t>- Я не помню его как личность, - так, как я помню женщину-нагваль, -</w:t>
        <w:br/>
        <w:t>продолжала она, - но я помню, что мне говорил о нем нагваль.</w:t>
        <w:br/>
        <w:t>- Что он тебе говорил? - спросил я.</w:t>
        <w:br/>
        <w:t>- Он говорил, что когда Сильвио Мануэль был на этой земле, он был</w:t>
        <w:br/>
        <w:t>такой, как Элихио. Он исчез однажды, не оставив следа, и вошел в другой</w:t>
        <w:br/>
        <w:t>мир. Он отсутствовал много лет, а затем, однажды вернулся. Нагваль</w:t>
        <w:br/>
        <w:t>говорил, что Сильвио Мануэль не помнил ни где он был, ни что он делал, но</w:t>
        <w:br/>
        <w:t>его тело не изменилось: он вернулся назад в этот мир, но вернулся в своем</w:t>
        <w:br/>
        <w:t>другом "я".</w:t>
        <w:br/>
        <w:t>- Что еще он говорил, Горда? - спросил я.</w:t>
        <w:br/>
        <w:t>- Я не могу больше вспомнить, - ответила она. - это так, будто я</w:t>
        <w:br/>
        <w:t>смотрю сквозь туман.</w:t>
        <w:br/>
        <w:t>Я знал, что если бы достаточно сильно напряглись, то вспомнили бы,</w:t>
        <w:br/>
        <w:t>кем же был Сильвио Мануэль. Я сказал ей об этом.</w:t>
        <w:br/>
        <w:t>- Нагваль говорил, - сказала она, - что намерение присутствует всюду.</w:t>
        <w:br/>
        <w:t>- Что это значит? - спросил я.</w:t>
        <w:br/>
        <w:t>- Не знаю, - ответила она. - я просто произношу то, что приходит мне</w:t>
        <w:br/>
        <w:t>в голову. Нагваль сказал также, что именно намерение создает мир.</w:t>
        <w:br/>
        <w:t>Я знал, что уже слышал эти слова раньше. Я подумал, что дон Хуан,</w:t>
        <w:br/>
        <w:t>видимо, говорил мне эти слова тоже, но я просто забыл.</w:t>
        <w:br/>
        <w:t>- Когда дон Хуан говорил тебе это? - спросил я.</w:t>
        <w:br/>
        <w:t>- Не могу вспомнить, когда, - сказала она, - но он говорил мне, что</w:t>
        <w:br/>
        <w:t>люди и все живые существа являются рабами намерения. Мы находимся в его</w:t>
        <w:br/>
        <w:t>клещах. Оно заставляет нас делать все, что захочет. Оно заставляет нас</w:t>
        <w:br/>
        <w:t>действовать в этом мире. Оно даже заставляет нас умирать. Он сказал, что</w:t>
        <w:br/>
        <w:t>когда мы становимся воинами, намерение становится нашим другом. Оно</w:t>
        <w:br/>
        <w:t>позволяет на м секунду быть свободными, иногда даже приходит к нам, как</w:t>
        <w:br/>
        <w:t>если бы оно поджидало поблизости. Он сказал мне, что сам он был только</w:t>
        <w:br/>
        <w:t>другом намерения. Сильвио Мануэль был хозяином его.</w:t>
        <w:br/>
        <w:t>Целые громады скрытых воспоминаний бились во мне, чтобы вырваться</w:t>
        <w:br/>
        <w:t>наружу. Казалось, они вот-вот выйдут на поверхность. Я испытал на минуту</w:t>
        <w:br/>
        <w:t>ужасное замешательство, а затем что-то во мне внезапно сдалось. Я</w:t>
        <w:br/>
        <w:t>успокоился. Я больше не интересовался открытиями о Сильвио Мануэле.</w:t>
        <w:br/>
        <w:t>Горда интерпретировала мою смену настроений как признак того, что мы</w:t>
        <w:br/>
        <w:t>не готовы лицом к лицу встретить воспоминания о Сильвио Мануэле.</w:t>
        <w:br/>
        <w:t>- Нагваль всем нам показывал, что он может делать со своими</w:t>
        <w:br/>
        <w:t>намерениями, - внезапно сказала она. - он мог заставлять вещи появляться.</w:t>
        <w:br/>
        <w:t>Он говорил мне, что если я хочу летать, то должна призвать намерение акта</w:t>
        <w:br/>
        <w:t>полета. Он затем сам показал мне, как он может его призывать, прыгнув в</w:t>
        <w:br/>
        <w:t>воздух и пролетев круг надо мной, как огромный воздушный змей. Или же он</w:t>
        <w:br/>
        <w:t>заставлял предметы появляться в его руке. Он сказал, что знал намерение</w:t>
        <w:br/>
        <w:t>многих вещей и мог вызывать эти вещи, направляя на них намерение. Различие</w:t>
        <w:br/>
        <w:t>между ним и Сильвио Мануэлем было в том, что Сильвио Мануэль, будучи</w:t>
        <w:br/>
        <w:t>хозяином намерения, знал намерение всего.</w:t>
        <w:br/>
        <w:t>Я сказал ей, что ее объяснение требует дальнейших объяснений. Она,</w:t>
        <w:br/>
        <w:t>казалось, из из всех сил пыталась организовать слова в своем мозгу.</w:t>
        <w:br/>
        <w:t>- Я научилась намерению летать, - сказала она, - повторяя все</w:t>
        <w:br/>
        <w:t>чувства, которые имела, летая в сновидении. Это было только одно. Нагваль</w:t>
        <w:br/>
        <w:t>за всю свою жизнь научился намерению сотен вещей, но Сильвио Мануэль</w:t>
        <w:br/>
        <w:t>пришел к самому источнику, он коснулся его, ему не надо было учиться</w:t>
        <w:br/>
        <w:t>намерению чего бы то ни было. Он был одним целым с намерением. Проблема</w:t>
        <w:br/>
        <w:t>была в том, что у него не осталось больше желаний, потому что намерение не</w:t>
        <w:br/>
        <w:t>имеет собственных желаний, поэтому ему пришлось положиться на желания</w:t>
        <w:br/>
        <w:t>нагваля. Иными словами, Сильвио Мануэль мог делать все, чего нагваль ни</w:t>
        <w:br/>
        <w:t>захотел. Нагваль направлял намерение Сильвио Мануэля, но поскольку нагваль</w:t>
        <w:br/>
        <w:t>тоже не имел желаний, они большую часть времени не делали вообще ничего.</w:t>
      </w:r>
    </w:p>
    <w:p>
      <w:pPr>
        <w:pStyle w:val="Style15"/>
        <w:rPr/>
      </w:pPr>
      <w:r>
        <w:rPr/>
        <w:t>8. ПРАВАЯ И ЛЕВАЯ СТОРОНА ОСОЗНАНИЯ</w:t>
      </w:r>
    </w:p>
    <w:p>
      <w:pPr>
        <w:pStyle w:val="Style15"/>
        <w:rPr/>
      </w:pPr>
      <w:r>
        <w:rPr/>
        <w:t>Наше обсуждение сновидения оказалось очень полезным не только потому,</w:t>
        <w:br/>
        <w:t>что вывело нас из тупика с нашим совместным сновидением, но и потому, что</w:t>
        <w:br/>
        <w:t>вывело его концепции на интеллектуальный уровень. Разговор о сновидении</w:t>
        <w:br/>
        <w:t>давал нам занятость и позволил нам воспользоваться короткой паузой, чтобы</w:t>
        <w:br/>
        <w:t>снять свое возбуждение.</w:t>
        <w:br/>
        <w:t>Однажды, когда я был по делам в городе, я позвонил Горде из автомата.</w:t>
        <w:br/>
        <w:t>Она сказала, что была в универмаге и у нее там возникло ощущение, что я</w:t>
        <w:br/>
        <w:t>прячусь среди манекенов в витрине. Она была уверена, что я ее специально</w:t>
        <w:br/>
        <w:t>разыгрываю, и рассердилась. Она бросилась через магазин, чтобы поймать</w:t>
        <w:br/>
        <w:t>меня и показать мне, насколько она сердита. Затем она сообразила, что</w:t>
        <w:br/>
        <w:t>действительно вспоминает нечто такое, что она очень часто делала в моем</w:t>
        <w:br/>
        <w:t>присутствии, когда сердилась.</w:t>
        <w:br/>
        <w:t>Тогда мы оба высказали предположение опять попробовать наше</w:t>
        <w:br/>
        <w:t>совместное сновидение. Пока мы разговаривали, мы ощутили новый прилив</w:t>
        <w:br/>
        <w:t>оптимизма. Я немедленно поехал домой.</w:t>
        <w:br/>
        <w:t>Я очень легко вошел в состояние спокойного бодрствования. Это было</w:t>
        <w:br/>
        <w:t>ощущение телесного удовольствия, приятного излучения из солнечного</w:t>
        <w:br/>
        <w:t>сплетения, которое преобразовалось в мысль, что мы сейчас добьемся</w:t>
        <w:br/>
        <w:t>прекрасных результатов. Эта мысль превратилась в нервное возбуждение. Я</w:t>
        <w:br/>
        <w:t>обнаружил, что мысли мои идут от точки покалывания в центре моей груди,</w:t>
        <w:br/>
        <w:t>однако, в то мгновение, как я обратил на это внимание, покалывание</w:t>
        <w:br/>
        <w:t>прекратилось. Это было похоже на электрический ток, который я мог включать</w:t>
        <w:br/>
        <w:t>и выключать.</w:t>
        <w:br/>
        <w:t>Покалывание началось опять, даже еще более сильное, чем раньше, и</w:t>
        <w:br/>
        <w:t>внезапно я оказался лицом к лицу с Гордой. Это было так, как если бы я</w:t>
        <w:br/>
        <w:t>завернул за угол и натолкнулся на нее. Я погрузился в наблюдение за ней.</w:t>
        <w:br/>
        <w:t>Она была настолько реальной, настолько сама собой, что меня подмывало</w:t>
        <w:br/>
        <w:t>прикоснуться к ней. Предельно чистая, неземная привязанность к ней</w:t>
        <w:br/>
        <w:t>вырвалась из меня в эту минуту; я непроизвольно стал всхлипывать. Горда</w:t>
        <w:br/>
        <w:t>быстро попыталась сцепить наши руки и тем прекратить мое индульгирование,</w:t>
        <w:br/>
        <w:t>но она совсем не могла двигаться. Мы осмотрелись кругом. Не было никакой</w:t>
        <w:br/>
        <w:t>застывшей картины и никаких объектов. Меня внезапно осенило и я сказал</w:t>
        <w:br/>
        <w:t>Горде, что мы пропустили появление сцены сновидения, потому что приковали</w:t>
        <w:br/>
        <w:t>внимание друг к другу.</w:t>
        <w:br/>
        <w:t>Лишь окончив говорить, я понял, что мы уже в новой ситуации. Звук</w:t>
        <w:br/>
        <w:t>моего голоса испугал меня. Это был чужой голос - резкий, неприятный; он</w:t>
        <w:br/>
        <w:t>вызывал у меня физическое отвращение.</w:t>
        <w:br/>
        <w:t>Горда ответила, что мы ничего не пропустили, что наше второе внимание</w:t>
        <w:br/>
        <w:t>захвачено чем-то еще. Она улыбнулась и подвигала губами с выражением</w:t>
        <w:br/>
        <w:t>удивления и недовольства звуками собственного голоса.</w:t>
        <w:br/>
        <w:t>Я нашел совершенно очаровательным разговаривать во сне, ибо нам не</w:t>
        <w:br/>
        <w:t>снились сцены, где мы разговариваем, а мы в действительности вели</w:t>
        <w:br/>
        <w:t>разговор. Это потребовало совсем особых усилий, вроде тех, которые мне</w:t>
        <w:br/>
        <w:t>потребовались в моей первоначальной попытке спуститься по лестнице.</w:t>
        <w:br/>
        <w:t>Я спросил ее, смешно ли звучит мой голос по ее мнению. Она кивнула и</w:t>
        <w:br/>
        <w:t>громко рассмеялась. Звуки ее смеха были потрясающими. Я вспомнил, как</w:t>
        <w:br/>
        <w:t>Хенаро производил чрезвычайно странные и пугающие звуки. Смех Горды</w:t>
        <w:br/>
        <w:t>относился к той же категории. Меня потрясло сознание того, что мы с Гордой</w:t>
        <w:br/>
        <w:t>совсем спокойно вошли в свои тела сновидений.</w:t>
        <w:br/>
        <w:t>Я хотел взять ее за руку, но не смотря на попытки, не смог двинуться.</w:t>
        <w:br/>
        <w:t>Поскольку у меня был какой-то опыт в движениях при таком состоянии, я</w:t>
        <w:br/>
        <w:t>пожелал себе передвинуться к Горде. Моим желанием было обнять ее, но</w:t>
        <w:br/>
        <w:t>вместо этого я передвинулся настолько близко, что наши тела слились в</w:t>
        <w:br/>
        <w:t>одно. Я осознавал себя как индивидуальное существо, но в то же время был</w:t>
        <w:br/>
        <w:t>частью Горды. Мне это ощущение бесконечно понравилось. Мы оставались</w:t>
        <w:br/>
        <w:t>слитыми, пока что-то не разорвало нашу связь. Я ощутил приказ осмотреть</w:t>
        <w:br/>
        <w:t>окрестности. Посмотрев, я ясно вспомнил, что уже видел все это раньше. Нас</w:t>
        <w:br/>
        <w:t>окружали небольшие круглые холмики, очень походившие на песчаные дюны. Они</w:t>
        <w:br/>
        <w:t>были вокруг нас во всех направлениях, насколько охватывал глаз. Казалось,</w:t>
        <w:br/>
        <w:t>они состояли из чего-то вроде светло-желтого песчаника или круглых</w:t>
        <w:br/>
        <w:t>крупинок серы. Небо было того же цвета и выглядело очень низким, давящим.</w:t>
        <w:br/>
        <w:t>В некоторых местах с неба свисали клочья желтоватого тумана или каких-то</w:t>
        <w:br/>
        <w:t>желтых испарений.</w:t>
        <w:br/>
        <w:t>Тут я заметил, что мы с Гордой дышим как-будто нормально. Я не мог</w:t>
        <w:br/>
        <w:t>пощупать свою грудь руками, но чувствовал, как она вздымалась при вдохе.</w:t>
        <w:br/>
        <w:t>Желтые испарения, очевидно, не вредили нам.</w:t>
        <w:br/>
        <w:t>Мы вместе начали двигаться. Медленно, осторожно. Через несколько</w:t>
        <w:br/>
        <w:t>шагов я очень устал. Горда тоже. Мы скользили над самой землей, и</w:t>
        <w:br/>
        <w:t>очевидно, подобный способ передвижения был очень утомительным для нашего</w:t>
        <w:br/>
        <w:t>второго внимания - он требовал чрезвычайной степени концентрации. Мы не</w:t>
        <w:br/>
        <w:t>подражали намеренно нашей обычной ходьбе, но результат был такой, как</w:t>
        <w:br/>
        <w:t>будто именно этим мы и занимались. Движение требовало зарядов энергии,</w:t>
        <w:br/>
        <w:t>чего-то вроде микровзрывов, с паузами между ними. У нас не было другой</w:t>
        <w:br/>
        <w:t>цели, кроме самого движения, поэтому в конце концов мы остановились.</w:t>
        <w:br/>
        <w:t>Горда заговорила со мной таким слабым голосом, что он был едва</w:t>
        <w:br/>
        <w:t>слышен. Она сказала, что мы неразумно идем в сторону большей тяжести и что</w:t>
        <w:br/>
        <w:t>если мы будем продолжать идти туда, то давление станет столь велико, что</w:t>
        <w:br/>
        <w:t>мы погибнем.</w:t>
        <w:br/>
        <w:t>Автоматически мы повернулись и пошли в том направлении, откуда шли,</w:t>
        <w:br/>
        <w:t>но чувство усталости нас не оставляло. Мы оба настолько выдохлись, что</w:t>
        <w:br/>
        <w:t>больше не могли удерживаться в стоячем положении. Мы повалились на землю и</w:t>
        <w:br/>
        <w:t>непроизвольно приняли позу сновидения.</w:t>
        <w:br/>
        <w:t>Я мгновенно проснулся у себя в комнате. Горда проснулась у себя в</w:t>
        <w:br/>
        <w:t>спальне.</w:t>
        <w:br/>
        <w:t>Первое, что я сказал ей после пробуждения, это что я уже бывал в этой</w:t>
        <w:br/>
        <w:t>пересеченной местности несколько раз раньше. Я видел ее по крайней мере в</w:t>
        <w:br/>
        <w:t>двух аспектах: совершенно плоской и покрытой маленькими дюноподобными</w:t>
        <w:br/>
        <w:t>холмиками. Пока я разговаривал, мне пришло в голову, что я даже не стал</w:t>
        <w:br/>
        <w:t>уточнять, видели ли мы одну и ту же картину. Остановившись, я сказал, что</w:t>
        <w:br/>
        <w:t>позволил себе увлечься собственным возбуждением, и приступил к описанию</w:t>
        <w:br/>
        <w:t>того, что видел, как если бы мы сравнивали свои впечатления от совместной</w:t>
        <w:br/>
        <w:t>воскресной прогулки.</w:t>
        <w:br/>
        <w:t>- Слишком поздно, чтобы мы вели между собой подобные разговоры, -</w:t>
        <w:br/>
        <w:t>сказала она со вздохом, - но если это сделает тебя счастливым, я расскажу</w:t>
        <w:br/>
        <w:t>тебе то, что я видела.</w:t>
        <w:br/>
        <w:t>Она терпеливо описала все, что мы видели, говорили и делали. Она</w:t>
        <w:br/>
        <w:t>сказала, что тоже бывала раньше в этой пустынной местности и что она знает</w:t>
        <w:br/>
        <w:t>наверняка - эта земля не принадлежит людям, - это пространство между этим</w:t>
        <w:br/>
        <w:t>миром и тем, другим.</w:t>
        <w:br/>
        <w:t>- Это пространство между параллельными линиями, - продолжала она. -</w:t>
        <w:br/>
        <w:t>мы можем приходить туда в сновидении, но для того, чтобы покинуть этот мир</w:t>
        <w:br/>
        <w:t>и пройти в тот, нам надо пройти через эту область со всем своим телом</w:t>
        <w:br/>
        <w:t>целиком.</w:t>
        <w:br/>
        <w:t>Я ощутил озноб при мысли о том, чтобы войти в это странное место в</w:t>
        <w:br/>
        <w:t>этом физическом теле.</w:t>
        <w:br/>
        <w:t>- Мы с тобой уже были там вместе в наших физических телах, -</w:t>
        <w:br/>
        <w:t>продолжала Горда. - разве ты не помнишь?</w:t>
        <w:br/>
        <w:t>Я сказал, что все, что могу вспомнить, так это что я дважды видел уже</w:t>
        <w:br/>
        <w:t>этот ландшафт под руководством дона Хуана.</w:t>
        <w:br/>
        <w:t>Оба раза я отбрасывал этот опыт потому, что он следовал за приемом</w:t>
        <w:br/>
        <w:t>внутрь галлюциногенных растений. Следуя своему рассудку, я рассматривал</w:t>
        <w:br/>
        <w:t>этот опыт как совершенно частные видения, а не как достоверные явления. Я</w:t>
        <w:br/>
        <w:t>не помнил, чтобы когда-нибудь при других обстоятельствах видел этот</w:t>
        <w:br/>
        <w:t>ландшафт.</w:t>
        <w:br/>
        <w:t>- Когда мы с тобой попадали туда в наших телах? - спросил я.</w:t>
        <w:br/>
        <w:t>- Не знаю, - сказала она, - смутная память об этом просто мелькнула у</w:t>
        <w:br/>
        <w:t>меня в голове, когда ты сказал, что видел этот ландшафт раньше. Я полагаю,</w:t>
        <w:br/>
        <w:t>что теперь твоя очередь помочь мне закончить то, что я начала вспоминать.</w:t>
        <w:br/>
        <w:t>Я не могу пока на этом сфокусироваться, но припоминаю, что Сильвио Мануэль</w:t>
        <w:br/>
        <w:t>брал женщину-нагваль, тебя и меня в это пустынное место, но я не знаю,</w:t>
        <w:br/>
        <w:t>зачем он брал нас туда. Мы не были тогда в сновидении.</w:t>
        <w:br/>
        <w:t>Я уже не слышал, что она говорила дальше. Мой ум стал настраиваться</w:t>
        <w:br/>
        <w:t>на что-то, пока еще не произносимое. Я постарался привести свои мысли в</w:t>
        <w:br/>
        <w:t>порядок. Они бесцельно разбредались. На секунду я почувствовал, будто</w:t>
        <w:br/>
        <w:t>вновь вернул годы и то время, когда не мог останавливать свой внутренний</w:t>
        <w:br/>
        <w:t>диалог. Затем туман стал рассеиваться. Мои мысли пришли в порядок без</w:t>
        <w:br/>
        <w:t>моего сознательного вмешательства, и в результате всплыли законченные</w:t>
        <w:br/>
        <w:t>воспоминания о событии, которое я уже частично припоминал в одной из трех</w:t>
        <w:br/>
        <w:t>бесформенных вспышек памяти, которые у меня бывали. Горда была права: нас</w:t>
        <w:br/>
        <w:t>уже брали однажды в область, которую дон Хуан называл "чистилищем", взяв</w:t>
        <w:br/>
        <w:t>этот термин, как очевидно, из религиозной догмы. Я знал, что Горда была</w:t>
        <w:br/>
        <w:t>права и в том, что мы были там не в сновидении.</w:t>
        <w:br/>
        <w:t>В тот раз по просьбе Сильвио Мануэля дон Хуан собрал вместе</w:t>
        <w:br/>
        <w:t>женщину-нагваль, Горду и меня. Дон Хуан объяснил мне, что причиной нашего</w:t>
        <w:br/>
        <w:t>сбора послужило то, что я своими собственными средствами, неосознанно,</w:t>
        <w:br/>
        <w:t>вошел в особое состояние осознания, которое явилось самой тонкой формой</w:t>
        <w:br/>
        <w:t>внимания. Я уже входил в это состояние, которое дон Хуан называл "левое</w:t>
        <w:br/>
        <w:t>левой стороны", но на слишком короткое время и всегда с его помощью. Одной</w:t>
        <w:br/>
        <w:t>из основных его черт, - той, которая представляла наибольшее значение для</w:t>
        <w:br/>
        <w:t>всех нас, связанных с доном Хуаном, было то, что в этом состоянии мы могли</w:t>
        <w:br/>
        <w:t>воспринимать колоссальную массу желтоватого тумана, нечто такое, что дон</w:t>
        <w:br/>
        <w:t>Хуан называл "стеной тумана".</w:t>
        <w:br/>
        <w:t>Всегда, когда я мог ее воспринимать, она находилась справа от меня,</w:t>
        <w:br/>
        <w:t>распространяясь вперед от горизонта и вверх до бесконечности, разделяя мир</w:t>
        <w:br/>
        <w:t>надвое.</w:t>
        <w:br/>
        <w:t>Стена тумана поворачивалась или направо или налево, когда я</w:t>
        <w:br/>
        <w:t>поворачивал голову, поэтому я никогда не имел возможности повернуться к</w:t>
        <w:br/>
        <w:t>ней лицом.</w:t>
        <w:br/>
        <w:t>В тот день, о котором идет речь, и дон Хуан, и Сильвио Мануэль</w:t>
        <w:br/>
        <w:t>говорили со мной о стене тумана. Я помню, что, окончив говорить, Сильвио</w:t>
        <w:br/>
        <w:t>Мануэль схватил Горду за загривок, как если бы она была котенком, и исчез</w:t>
        <w:br/>
        <w:t>с ней в массе тумана. У меня была доля секунды, чтобы увидеть их</w:t>
        <w:br/>
        <w:t>исчезновение, потому что дон Хуан каким-то образом добился того, что я был</w:t>
        <w:br/>
        <w:t>повернут лицом к туману, и уже следующее, что я видел, была пустынная</w:t>
        <w:br/>
        <w:t>равнина. Дон Хуан, Сильвио Мануэль, женщинанагваль и Горда тоже были там.</w:t>
        <w:br/>
        <w:t>Меня не интересовало, что они делают; я был занят неприятнейшим и</w:t>
        <w:br/>
        <w:t>угрожающим ощущением придавленности, усталости, сводящей с ума</w:t>
        <w:br/>
        <w:t>затрудненностью дыхания. Я ощущал, что стою внутри душной желтой пещеры с</w:t>
        <w:br/>
        <w:t>низким потолком. Физическое ощущение давления стало таким сильным, что я</w:t>
        <w:br/>
        <w:t>больше не мог дышать. Казалось, что все мои физические функции</w:t>
        <w:br/>
        <w:t>остановились. Я уже не мог чувствовать ни одну из частей своего тела, но</w:t>
        <w:br/>
        <w:t>все еще мог двигаться, ходить, поднимать руки, поворачивать голову. Я</w:t>
        <w:br/>
        <w:t>положил руки на бедра, но ни бедра, ни ладони ничего не чувствовали. Мои</w:t>
        <w:br/>
        <w:t>руки и ноги зрительно были здесь, но наощупь отсутствовали.</w:t>
        <w:br/>
        <w:t>Движимый безграничным страхом, который я ощущал, я схватил</w:t>
        <w:br/>
        <w:t>женщину-нагваль за руку и сбил ее с ног, но толкнула ее не моя мускульная</w:t>
        <w:br/>
        <w:t>сила. Это была сила, которая хранилась не в моих мышцах, не в скелете, а в</w:t>
        <w:br/>
        <w:t>центре моего тела.</w:t>
        <w:br/>
        <w:t>Захотев опробовать эту силу еще раз, я схватил Горду. Она повалилась</w:t>
        <w:br/>
        <w:t>на землю от моего рывка. Тут я понял, что энергия, которой я их сбил,</w:t>
        <w:br/>
        <w:t>исходит из стержневого протуберанца, который действует на них, как</w:t>
        <w:br/>
        <w:t>щупальце. Оно балансировало у центра моего тела. Все это заняло лишь</w:t>
        <w:br/>
        <w:t>секунду. В следующий момент я уже опять вернулся к своему физическому</w:t>
        <w:br/>
        <w:t>дискомфорту и страху.</w:t>
        <w:br/>
        <w:t>Я посмотрел на Сильвио Мануэля с молчаливой просьбой о помощи.</w:t>
        <w:br/>
        <w:t>Ответный его взгляд показал мне, что я пропал: его глаза были холодны и</w:t>
        <w:br/>
        <w:t>безразличны.</w:t>
        <w:br/>
        <w:t>Дон Хуан отвернулся от меня, и я затрясся изнутри от невыразимого</w:t>
        <w:br/>
        <w:t>физического ужаса. Мне казалось, что кровь в моем теле кипит, - не потому,</w:t>
        <w:br/>
        <w:t>что я чувствовал жару, а потому, что внутреннее давление приближалось к</w:t>
        <w:br/>
        <w:t>точке взрыва.</w:t>
        <w:br/>
        <w:t>Дон Хуан приказал мне расслабиться и отдаться смерти. Он сказал, что</w:t>
        <w:br/>
        <w:t>я останусь здесь, пока не умру, и что у меня есть шанс умереть мирно, если</w:t>
        <w:br/>
        <w:t>я сделаю сверхусилие и позволю своему страху завладеть мною, или я умру в</w:t>
        <w:br/>
        <w:t>агонии, если стану с ним бороться.</w:t>
        <w:br/>
        <w:t>Сильвио Мануэль заговорил со мной, что он делал очень редко. Он</w:t>
        <w:br/>
        <w:t>сказал, что энергия, необходимая мне для того, чтобы принять мой ужас,</w:t>
        <w:br/>
        <w:t>находится в центре моего тела, и что единственным способом добиться</w:t>
        <w:br/>
        <w:t>успеха, будет сдаться, не сдаваясь.</w:t>
        <w:br/>
        <w:t>Женщина-нагваль и Горда были совершенно спокойны. Я был тут</w:t>
        <w:br/>
        <w:t>единственным умирающим. Сильвио Мануэль сказал, что судя по тому, как я</w:t>
        <w:br/>
        <w:t>теряю энергию, мой конец отделяют какие-то мгновения и что я могу считать</w:t>
        <w:br/>
        <w:t>себя уже мертвым.</w:t>
        <w:br/>
        <w:t>Дон Хуан сделал знак женщине-нагваль и Горде следовать за ним. Они</w:t>
        <w:br/>
        <w:t>повернулись ко мне спиной. Я не видел, что еще они делали. Я почувствовал</w:t>
        <w:br/>
        <w:t>мощную вибрацию, идущую сквозь меня. Я решил, что это мои смертные</w:t>
        <w:br/>
        <w:t>судороги. Моя борьба окончилась. Меня больше ничего не тревожило. Я</w:t>
        <w:br/>
        <w:t>отдался тому неодолимому ужасу, который меня убивал. Мое тело или</w:t>
        <w:br/>
        <w:t>образование, которое я считал своим телом, расслабилось, отдав себя</w:t>
        <w:br/>
        <w:t>смерти. Как только я позволил давящему ужасу войти, или пожалуй, выйти из</w:t>
        <w:br/>
        <w:t>меня, я почувствовал и увидел, как давящий тяжелый туман или беловатое</w:t>
        <w:br/>
        <w:t>испарение на фоне сернисто-желтого окружения покидает мое тело.</w:t>
        <w:br/>
        <w:t>Дон Хуан вернулся ко мне обратно и с любопытством осмотрел мое тело.</w:t>
        <w:br/>
        <w:t>Сильвио Мануэль отошел, опять схватил Горду за загривок, и я ясно</w:t>
        <w:br/>
        <w:t>видел, как он швырнул ее, словно огромную тряпичную куклу, в массу тумана.</w:t>
        <w:br/>
        <w:t>Затем он вошел туда сам и исчез.</w:t>
        <w:br/>
        <w:t>Женщина-нагваль сделала мне жест, приглашая меня войти в туман. Я</w:t>
        <w:br/>
        <w:t>двинулся к ней, но прежде, чем я подошел, дон Хуан дал мне мощный толчок в</w:t>
        <w:br/>
        <w:t>спину, который понес меня через толстую стену тумана. Я нигде не</w:t>
        <w:br/>
        <w:t>задержался и, проскочив стену, упал на землю в повседневном мире.</w:t>
        <w:br/>
        <w:t>Горда вспомнила все это событие, когда я рассказывал ей его. Затем</w:t>
        <w:br/>
        <w:t>она добавила еще детали.</w:t>
        <w:br/>
        <w:t>- Мы с женщиной-нагваль не боялись за твою жизнь, - сказала она. -</w:t>
        <w:br/>
        <w:t>нагваль говорил нам, что тебя надо заставить отпустить все, за что ты</w:t>
        <w:br/>
        <w:t>держишься, но что тут ничего нет нового. Каждого воина-мужчину нужно</w:t>
        <w:br/>
        <w:t>заставлять страхом.</w:t>
        <w:br/>
        <w:t>Сильвио Мануэль уже протаскивал меня через эту стену трижды, чтобы я</w:t>
        <w:br/>
        <w:t>научилась расслабляться. Он сказал, что если ты увидишь, что я чувствую</w:t>
        <w:br/>
        <w:t>себя там свободно, то на тебя это окажет впечатление. Так и было: ты</w:t>
        <w:br/>
        <w:t>сдался и расслабился.</w:t>
        <w:br/>
        <w:t>- Тебе тоже было трудно научиться расслабляться? - спросил я.</w:t>
        <w:br/>
        <w:t>- Нет, у женщин с этим проще, - сказал она. - в этом наше</w:t>
        <w:br/>
        <w:t>преимущество. Проблема лишь в том, что нас надо протаскивать сквозь туман,</w:t>
        <w:br/>
        <w:t>- мы не можем сделать это самостоятельно.</w:t>
        <w:br/>
        <w:t>- Но почему, Горда? - спросил я.</w:t>
        <w:br/>
        <w:t>- Надо быть очень тяжелым, чтобы пройти туман, а женщина легкая, -</w:t>
        <w:br/>
        <w:t>сказала она. - фактически, слишком легкая.</w:t>
        <w:br/>
        <w:t>- А как насчет женщины-нагваль? Я не видел, чтобы ее кто-нибудь</w:t>
        <w:br/>
        <w:t>протаскивал, спросил я.</w:t>
        <w:br/>
        <w:t>- Женщина-нагваль была особенной, - сказала Горда. - она все могла</w:t>
        <w:br/>
        <w:t>самостоятельно. Она могла взять туда меня или тебя. Она могла пройти через</w:t>
        <w:br/>
        <w:t>ту долину, которая, как говорил нагваль, обязательна для путников, идущих</w:t>
        <w:br/>
        <w:t>в неизвестное.</w:t>
        <w:br/>
        <w:t>- Почему женщина-нагваль пошла туда со мной? - спросил я.</w:t>
        <w:br/>
        <w:t>- Сильвио Мануэль взял нас, чтобы поддержать тебя, - сказала она. -</w:t>
        <w:br/>
        <w:t>Он считал, что тебе нужна защита двух женских и двух мужских</w:t>
        <w:br/>
        <w:t>сопровождающих от тех сущностей, которые рыскают там. Они приходят из этой</w:t>
        <w:br/>
        <w:t>пустынной долины. И олли приходят из этой пустынной долины. И другие</w:t>
        <w:br/>
        <w:t>твари, еще более свирепые.</w:t>
        <w:br/>
        <w:t>- Ты тоже была защищена? - спросил я.</w:t>
        <w:br/>
        <w:t>- Я не нуждаюсь в защите, - сказала она. - Я женщина. Я свободна от</w:t>
        <w:br/>
        <w:t>всего этого. Но все мы считали, что ты находишься в ужасном положении. Ты</w:t>
        <w:br/>
        <w:t>был нагваль и очень глупый нагваль. Мы считали, что все эти свирепые олли</w:t>
        <w:br/>
        <w:t>или, если хочешь, называй их демонами, могут разорвать тебя на части.</w:t>
        <w:br/>
        <w:t>- Так именно сказал Сильвио Мануэль. Он взял нас, чтобы замкнуть тебя</w:t>
        <w:br/>
        <w:t>с четырех сторон, но забавным моментом было то, что ни нагваль, ни Сильвио</w:t>
        <w:br/>
        <w:t>Мануэль не знали, что ты в нас не нуждаешься.</w:t>
        <w:br/>
        <w:t>Предполагалось, что пройдет немного времени, пока ты не потеряешь</w:t>
        <w:br/>
        <w:t>свою энергию. Затем Сильвио Мануэль собирался напугать тебя, показав тебе</w:t>
        <w:br/>
        <w:t>олли и пригласив их напасть на тебя. Он и нагваль планировали помогать</w:t>
        <w:br/>
        <w:t>тебе понемножку. Таково правило. Но что-то нарушилось. В ту же минуту, как</w:t>
        <w:br/>
        <w:t>ты попал туда, ты взбесился. Ты не сдвинулся ни на дюйм и уже умирал. Ты</w:t>
        <w:br/>
        <w:t>был до смерти напуган, даже не увидев олли.</w:t>
        <w:br/>
        <w:t>- Сильвио Мануэль рассказывал мне, что он не знал, что делать,</w:t>
        <w:br/>
        <w:t>поэтому сказал тебе на ухо то, что должен был сказать в самую последнюю</w:t>
        <w:br/>
        <w:t>очередь, - отдаться, сдаться, не сдаваясь. Ты успокоился сразу, сам собой,</w:t>
        <w:br/>
        <w:t>и им не понадобилось делать всего того, что они планировали. Нагвалю и</w:t>
        <w:br/>
        <w:t>Сильвио Мануэлю ничего не оставалось делать, как забрать нас оттуда.</w:t>
        <w:br/>
        <w:t>Я рассказал Горде, что когда я вернулся назад в этот мир, то кто-то</w:t>
        <w:br/>
        <w:t>был рядом со мной, кто помог мне подняться. Это все, что я мог вспомнить.</w:t>
        <w:br/>
        <w:t>- Мы были в доме Сильвио Мануэля, - сказала она. - сейчас я могу</w:t>
        <w:br/>
        <w:t>очень многое вспомнить об этом доме. Кто-то говорил мне, не помню, кто,</w:t>
        <w:br/>
        <w:t>что Сильвио Мануэль нашел этот дом и купил его, потому что дом был</w:t>
        <w:br/>
        <w:t>построен на месте силы. Но еще кто-то говорил, что Сильвио Мануэль нашел</w:t>
        <w:br/>
        <w:t>этот дом, полюбил его, купил, а потом перенес в него место силы. Лично я</w:t>
        <w:br/>
        <w:t>чувствую, что Сильвио Мануэль принес силу. Я чувствую, что его</w:t>
        <w:br/>
        <w:t>неуязвимость удерживала место силы на этом доме, пока он и его компаньоны</w:t>
        <w:br/>
        <w:t>жили там.</w:t>
        <w:br/>
        <w:t>- Когда им пришло время уходить, место силы исчезло вместе с ними и</w:t>
        <w:br/>
        <w:t>дом стал таким же, каким он был до того, как Сильвио Мануэль купил его, -</w:t>
        <w:br/>
        <w:t>обычным домом.</w:t>
        <w:br/>
        <w:t>Пока Горда говорила, мой ум прояснился, казалось, еще больше, но не</w:t>
        <w:br/>
        <w:t>настолько, чтобы открыть, что случилось с нами в этом доме такое, что</w:t>
        <w:br/>
        <w:t>наполняло меня такой печалью. Не зная, почему, я был уверен, что это</w:t>
        <w:br/>
        <w:t>связано с женщинойнагваль. Где она?</w:t>
        <w:br/>
        <w:t>Горда не ответила, когда я спросил ее об этом. Она извинилась,</w:t>
        <w:br/>
        <w:t>сказав, что должна приготовить завтрак. Уже было утро. Она оставила меня</w:t>
        <w:br/>
        <w:t>наедине с самим собой с очень болезненным, тяжелым сердцем. Я позвал ее</w:t>
        <w:br/>
        <w:t>назад. Она рассердилась и побросала кастрюли на пол. Я ее понимал.</w:t>
        <w:br/>
        <w:t>=====================</w:t>
        <w:br/>
        <w:t>В следующей серии совместного сновидения мы пошли еще глубже в</w:t>
        <w:br/>
        <w:t>тонкости второго внимания. Это произошло несколько дней спустя. Мы с</w:t>
        <w:br/>
        <w:t>Гордой без особых усилий и ожиданий оказались стоящими вместе. Она 3-4</w:t>
        <w:br/>
        <w:t>раза безрезультатно пыталась сцепить наши руки. Она заговорила со мной, но</w:t>
        <w:br/>
        <w:t>речь ее была невнятной, однако, я знал, - она говорит, что мы опять</w:t>
        <w:br/>
        <w:t>находимся в своих телах сновидения. Она предупредила меня о том, что все</w:t>
        <w:br/>
        <w:t>движения должны делаться из средней точки тела.</w:t>
        <w:br/>
        <w:t>Никакой сцены сновидения, как при нашей последней попытке, для нашего</w:t>
        <w:br/>
        <w:t>обследования не появилось, однако, я, казалось, узнавал физическую</w:t>
        <w:br/>
        <w:t>местность, которую я видел в сновидениях почти ежедневно в течение года.</w:t>
        <w:br/>
        <w:t>Это была долина саблезубого тигра.</w:t>
        <w:br/>
        <w:t>Мы прошли несколько метров, и на этот раз наши движения не были ни</w:t>
        <w:br/>
        <w:t>порывистыми, ни дергаными. Мы действительно шли из животах, не напрягая</w:t>
        <w:br/>
        <w:t>никаких мышц. Трудность была только в отсутствии у меня практики. Это</w:t>
        <w:br/>
        <w:t>походило на первую поездку на велосипеде. Я легко уставал и терял ритм,</w:t>
        <w:br/>
        <w:t>стал нерешительным и неуверенным в себе. Мы остановились. Горда тоже</w:t>
        <w:br/>
        <w:t>потеряла синхронность движения.</w:t>
        <w:br/>
        <w:t>Тут мы начали осматривать то, что нас окружало.</w:t>
        <w:br/>
        <w:t>Все имело неоспоримую реальность, по крайней мере, для глаза. Мы</w:t>
        <w:br/>
        <w:t>находились в пересеченной местности с пышной растительностью. Я не мог</w:t>
        <w:br/>
        <w:t>определить вид тех странных кустов, которые видел. Они походили на</w:t>
        <w:br/>
        <w:t>маленькие деревья. У них было немного листьев, плоских и толстых,</w:t>
        <w:br/>
        <w:t>зеленоватокоричневого цвета, и огромные темно-коричневые с золотистыми</w:t>
        <w:br/>
        <w:t>полосками цветы. Стебли не были одеревенелыми и казались легкими и</w:t>
        <w:br/>
        <w:t>упругими, как водоросли. Они были покрыты длинными, устрашающими</w:t>
        <w:br/>
        <w:t>угловидными шипами.</w:t>
        <w:br/>
        <w:t>Несколько погибших растений, которые высохли и упали на землю, дали</w:t>
        <w:br/>
        <w:t>мне впечатление, что стебли были пустотелыми.</w:t>
        <w:br/>
        <w:t>Почва была очень темной и казалась сырой. Я попытался нагнуться,</w:t>
        <w:br/>
        <w:t>чтобы потрогать ее, но мне не удалось двинуться. Горда показала знаком,</w:t>
        <w:br/>
        <w:t>чтобы я использовал среднюю часть тела. Когда я это сделал, мне не</w:t>
        <w:br/>
        <w:t>понадобилось нагибаться, чтобы коснуться земли, - во мне было что-то вроде</w:t>
        <w:br/>
        <w:t>щупальца, которым я мог чувствовать, однако, я не мог разобрать, что</w:t>
        <w:br/>
        <w:t>именно я чувствую. Не было каких-либо ощутимых качеств, на которых можно</w:t>
        <w:br/>
        <w:t>было бы основывать различия. Земля, которой я коснулся, казалась почвой,</w:t>
        <w:br/>
        <w:t>черноземом, но не наощупь, а по зрительному восприятию. Тут я погрузился в</w:t>
        <w:br/>
        <w:t>интеллектуальную дилемму.</w:t>
        <w:br/>
        <w:t>Почему сновидение кажется продуктом моих зрительных способностей?</w:t>
        <w:br/>
        <w:t>Может быть, потому, что зрение доминирует у нас в повседневной жизни?</w:t>
        <w:br/>
        <w:t>Вопросы были бессмысленны, я не был в том состоянии, когда мог бы отвечать</w:t>
        <w:br/>
        <w:t>на них, и все, к чему мои размышления привели, - поколебали мое второе</w:t>
        <w:br/>
        <w:t>внимание.</w:t>
        <w:br/>
        <w:t>Горда выбила меня из моих рассуждений, хорошенько боднув. Я ощутил</w:t>
        <w:br/>
        <w:t>как бы удар. Дрожь пробежала по всему моему телу. Она показала вперед. Как</w:t>
        <w:br/>
        <w:t>обычно, саблезубый тигр лежал на каменном выступе, на котором я его всегда</w:t>
        <w:br/>
        <w:t>видел. Мы приблизились, пока не оказались в каких-то двух метрах от камня,</w:t>
        <w:br/>
        <w:t>так что нам приходилось поднимать головы, чтобы смотреть на тигра. Мы</w:t>
        <w:br/>
        <w:t>остановились. Он поднялся. Его размеры были поразительны, особенно ширина.</w:t>
        <w:br/>
        <w:t>Я знал, что Горда хочет пройти со мной вокруг тигра на другую сторону</w:t>
        <w:br/>
        <w:t>холма. Я хотел ей сказать, что это может быть опасно, но не мог придумать,</w:t>
        <w:br/>
        <w:t>как передать ей это. Тигр казался сердитым, возбужденным. Он присел на</w:t>
        <w:br/>
        <w:t>задние ноги, как бы готовясь прыгнуть на нас. Я испугался.</w:t>
        <w:br/>
        <w:t>Горда повернулась ко мне, улыбаясь. Я понял, что она говорит, чтобы я</w:t>
        <w:br/>
        <w:t>не поддавался панике, потому, что тигр был только картиной, подобной</w:t>
        <w:br/>
        <w:t>привидению. Движением головы она подталкивала меня идти вперед, однако на</w:t>
        <w:br/>
        <w:t>неизмеримо более глубоком уровне я знал, что тигр является сущностью,</w:t>
        <w:br/>
        <w:t>возможно, не в таком фактическом смысле, как в нашем повседневном мире, но</w:t>
        <w:br/>
        <w:t>тем не менее реальной, а поскольку мы с Гордой были в сновидении, то</w:t>
        <w:br/>
        <w:t>потеряли нашу собственную реальность - от мира. В этот момент мы с тигром</w:t>
        <w:br/>
        <w:t>были на равных: наше существование тоже было призрачным.</w:t>
        <w:br/>
        <w:t>Мы сделали еще один шаг из-за неуклонных наставлений Горды. Тигр</w:t>
        <w:br/>
        <w:t>прыгнул с камня. Я видел, как в воздухе метнулось его огромное тело,</w:t>
        <w:br/>
        <w:t>направляясь прямо на меня. Я потерял ощущение, что я в сновидении, - для</w:t>
        <w:br/>
        <w:t>меня тигр был реальным, а сам я через мгновение должен был быть разорван.</w:t>
        <w:br/>
        <w:t>Какой каскад огней, картин и самых интенсивных спектральных цветов, какие</w:t>
        <w:br/>
        <w:t>только я либо видел, замелькал вокруг меня! Я проснулся в своем кабинете.</w:t>
        <w:br/>
        <w:t>После того, как мы добились большого искусства в наших сновидениях, у</w:t>
        <w:br/>
        <w:t>меня появилась уверенность, что мы ухитрились сохранить свою отрешенность</w:t>
        <w:br/>
        <w:t>и более никуда не торопились. Нас заставили действовать не результаты</w:t>
        <w:br/>
        <w:t>наших усилий, это скорее было какое-то всеохватывающее побуждение, которое</w:t>
        <w:br/>
        <w:t>давало нам толчок действовать неуязвимо и без мысли о награде. Наши</w:t>
        <w:br/>
        <w:t>последующие сеансы были такими же, как и первый, кроме быстроты и</w:t>
        <w:br/>
        <w:t>легкости, с которыми мы теперь входили во второе состояние сновидения -</w:t>
        <w:br/>
        <w:t>динамическое бодрствование.</w:t>
        <w:br/>
        <w:t>Наше мастерство в совместном сновидении было таким, что мы с успехом</w:t>
        <w:br/>
        <w:t>повторяли его каждую ночь. Без всякого подобного намерения с нашей стороны</w:t>
        <w:br/>
        <w:t>наше совместное сновидение сфокусировалось наугад на трех областях:</w:t>
        <w:br/>
        <w:t>песчаные дюны, место обитания саблезубого тигра и, самое важное, - на</w:t>
        <w:br/>
        <w:t>забытых прошлых событиях.</w:t>
        <w:br/>
        <w:t>Когда перед нами появлялись сцены, имевшие отношение к забытым</w:t>
        <w:br/>
        <w:t>событиям, в которых я и Горда играли важную роль, она без всякого труда</w:t>
        <w:br/>
        <w:t>сцепляла свою руку с моей. Это действие давало мне обоснованное чувство</w:t>
        <w:br/>
        <w:t>безопасности. Горда объяснила, что этот акт необходим для того, чтобы</w:t>
        <w:br/>
        <w:t>рассеять абсолютное одиночество, которое вызывает второе внимание. Она</w:t>
        <w:br/>
        <w:t>сказала, что смыкание рук вызывает чувство объективности и в результате</w:t>
        <w:br/>
        <w:t>этого мы можем следить за действиями, происходящими в каждой сцене.</w:t>
        <w:br/>
        <w:t>Временами мы были склонны принимать участие в этой деятельности. В</w:t>
        <w:br/>
        <w:t>другое время мы бывали полностью объективны и наблюдали за сценой, как</w:t>
        <w:br/>
        <w:t>если бы мы находились в кинотеатре.</w:t>
        <w:br/>
        <w:t>Когда мы посещали песчаные дюны или саблезубого тигра, мы не могли</w:t>
        <w:br/>
        <w:t>сомкнуть рук. В этих случаях наши действия никогда не повторялись; они</w:t>
        <w:br/>
        <w:t>никогда не бывали предусмотренными, но всегда казались спонтанными</w:t>
        <w:br/>
        <w:t>реакциями на новые ситуации.</w:t>
        <w:br/>
        <w:t>Согласно Горде большинство наших совместных сновидений распадались на</w:t>
        <w:br/>
        <w:t>три категории. Первая и самая большая состояла из повторного участия в</w:t>
        <w:br/>
        <w:t>событиях, которые мы уже когда-то пережили. Вторая - когда мы оба</w:t>
        <w:br/>
        <w:t>наблюдали за действиями, которые один когда-то "прожил"; страна</w:t>
        <w:br/>
        <w:t>саблезубого тигра была в этой категории. Третья - действительное посещение</w:t>
        <w:br/>
        <w:t>области, которая существовала такой, какой мы ее видели в момент нашего</w:t>
        <w:br/>
        <w:t>посещения. Она утверждала, что эти желтые холмы существуют здесь и сейчас</w:t>
        <w:br/>
        <w:t>и что именно так они выглядят и так расположены для воина, который</w:t>
        <w:br/>
        <w:t>приходит туда.</w:t>
        <w:br/>
        <w:t>В одном пункте мне хотелось с ней поспорить. Мы с ней имели странные</w:t>
        <w:br/>
        <w:t>встречи с людьми, которых мы забывали по непонятным для нас причинам, но</w:t>
        <w:br/>
        <w:t>которых мы, тем не менее, знали наверняка. Саблезубый тигр, с другой</w:t>
        <w:br/>
        <w:t>стороны, был существом из моего сновидения. Я не мог воспринимать и его и</w:t>
        <w:br/>
        <w:t>тех людей, как относящихся к одной и той же категории.</w:t>
        <w:br/>
        <w:t>Прежде, чем я успел произнести свой вопрос, я уже имел ее ответ.</w:t>
        <w:br/>
        <w:t>Казалось она действительно находится в моем мозгу, читая его как текст</w:t>
        <w:br/>
        <w:t>книги.</w:t>
        <w:br/>
        <w:t>- Они все одного класса, - сказала она и нервно засмеялась. - мы не</w:t>
        <w:br/>
        <w:t>можем найти объяснения, почему мы забыли или почему вспоминаем теперь. Мы</w:t>
        <w:br/>
        <w:t>ничего не можем объяснить. Саблезубый тигр там, где-то. Мы никогда не</w:t>
        <w:br/>
        <w:t>узнаем, где именно, но почему мы должны горевать из-за придуманных</w:t>
        <w:br/>
        <w:t>несоответствий? Сказать, что это факт, а вот это - сновидение, не имеет ни</w:t>
        <w:br/>
        <w:t>малейшего смысла для другого "я".</w:t>
        <w:br/>
        <w:t>==========================</w:t>
        <w:br/>
        <w:t>Мы с Гордой обычно занимались совместным сновидением как средством</w:t>
        <w:br/>
        <w:t>достижения невообразимого мира скрытых воспоминаний. Совместное сновидение</w:t>
        <w:br/>
        <w:t>позволяло нам поднимать на поверхность события, до которых мы неспособны</w:t>
        <w:br/>
        <w:t>были добраться при помощи нашей повседневной памяти. Когда мы перебирали</w:t>
        <w:br/>
        <w:t>эти события в часы бодрствования, это вызывало еще более детальные</w:t>
        <w:br/>
        <w:t>воспоминания. Подобным способом мы освободили массу воспоминаний,</w:t>
        <w:br/>
        <w:t>погребенных в нас. Почти два года невероятных усилий и концентрации</w:t>
        <w:br/>
        <w:t>потребовалось от нас, чтобы добраться до самого начала понимания того, что</w:t>
        <w:br/>
        <w:t>с нами произошло.</w:t>
        <w:br/>
        <w:t>Дон Хуан говорил нам, что человеческое существо поделено надвое.</w:t>
        <w:br/>
        <w:t>Правая часть, которую он называл тональ, охватывает все, что может</w:t>
        <w:br/>
        <w:t>воспринимать интеллект.</w:t>
        <w:br/>
        <w:t>Левая сторона, называемая нагваль, - это область, черты которой</w:t>
        <w:br/>
        <w:t>неописуемы, это мир, который невозможно заключить в слова. Левая сторона,</w:t>
        <w:br/>
        <w:t>пожалуй воспринимается, если восприятие имеет место, нашим телом целиком,</w:t>
        <w:br/>
        <w:t>отсюда и ее сопротивление построению концепций.</w:t>
        <w:br/>
        <w:t>Дон Хуан говорил нам также, что все способности, возможности и</w:t>
        <w:br/>
        <w:t>достижения магии от самых простых до наиболее поразительных - это само</w:t>
        <w:br/>
        <w:t>человеческое тело.</w:t>
        <w:br/>
        <w:t>Взяв за основу концепцию, что мы разделены надвое и что все вообще</w:t>
        <w:br/>
        <w:t>заключено в самом теле, Горда предложила объяснение наших воспоминаний.</w:t>
        <w:br/>
        <w:t>Она считала, что в течение времени нашей связи с нагвалем Хуаном</w:t>
        <w:br/>
        <w:t>Матусом наше время было разделено между состояниями нормального осознания</w:t>
        <w:br/>
        <w:t>в правой части, тонале, где преобладает первое внимание, и состояниями</w:t>
        <w:br/>
        <w:t>повышенного осознания в левой части, нагвале, или на стороне второго</w:t>
        <w:br/>
        <w:t>внимания.</w:t>
        <w:br/>
        <w:t>Горда считала, что усилия нагваля Хуана Матуса были направлены на то,</w:t>
        <w:br/>
        <w:t>чтобы привести нас к другому "я" при помощи самоконтроля и второго</w:t>
        <w:br/>
        <w:t>внимания путем сновидения, однако, он вводил нас в прямой контакт со</w:t>
        <w:br/>
        <w:t>вторым вниманием через манипуляции с телом. Горда припомнила, что он</w:t>
        <w:br/>
        <w:t>заставлял ее переходить от одного края к другому, толкая ее в спину или</w:t>
        <w:br/>
        <w:t>массируя ей спину. Она говорила, что он иногда наносил ей сильный удар в</w:t>
        <w:br/>
        <w:t>правую лопатку или около нее.</w:t>
        <w:br/>
        <w:t>Результатом бывало вхождение ее в состояние необычной ясности. Горде</w:t>
        <w:br/>
        <w:t>казалось, что в этом состоянии все идет быстрее и в то же время ничего в</w:t>
        <w:br/>
        <w:t>мире не меняется</w:t>
        <w:br/>
        <w:t>Прошли недели после того, как Горда рассказала мне это, и я вспомнил,</w:t>
        <w:br/>
        <w:t>что точно так же бывало со мной: в любой определенный момент дон Хуан мог</w:t>
        <w:br/>
        <w:t>нанести мне сильный удар в спину. Я всегда ощущал этот удар между лопаток</w:t>
        <w:br/>
        <w:t>и чуть выше.</w:t>
        <w:br/>
        <w:t>За ударом следовала необычайная ясность. Мир оставался тем же, но</w:t>
        <w:br/>
        <w:t>более четким. Все остальное само по себе, но мои способности рассуждать и</w:t>
        <w:br/>
        <w:t>резонировать, видимо, оглушались ударом дона Хуана и не мешали мне больше</w:t>
        <w:br/>
        <w:t>воспринимать мир.</w:t>
        <w:br/>
        <w:t>Я мог оставаться с ясным восприятием неопределенно долго или до тех</w:t>
        <w:br/>
        <w:t>пор, пока дон Хуан не наносил мне другого удара в то же место, чтобы</w:t>
        <w:br/>
        <w:t>вернуть мне нормальное состояние осознания. Он никогда не толкал и</w:t>
        <w:br/>
        <w:t>массировал меня, это всегда был прямой и сильный удар - не удар кулаком, а</w:t>
        <w:br/>
        <w:t>скорее шлепок, который на секунду останавливал мое дыхание.</w:t>
        <w:br/>
        <w:t>Я в таких условиях обычно задыхался и начинал мелко часто дышать,</w:t>
        <w:br/>
        <w:t>пока дыхание не восстанавливалось.</w:t>
        <w:br/>
        <w:t>Горда рассказала мне о таком же эффекте: весь воздух вылетал у нее их</w:t>
        <w:br/>
        <w:t>легких от удара нагваля, и она была вынуждена дышать сверхусиленно, чтобы</w:t>
        <w:br/>
        <w:t>наполнить их вновь. Горда считала, что основным по важности фактором здесь</w:t>
        <w:br/>
        <w:t>было дыхание; по ее мнению, те судорожные глотки воздуха, которые она</w:t>
        <w:br/>
        <w:t>делала, получив удар, были именно тем, что вызывало перемену, однако она</w:t>
        <w:br/>
        <w:t>не могла объяснить, каким образом дыхание могло воздействовать на ее</w:t>
        <w:br/>
        <w:t>восприятие и осознание.</w:t>
        <w:br/>
        <w:t>Она сказала также, что ей никогда не наносили удар, чтобы вернуть ее</w:t>
        <w:br/>
        <w:t>назад к нормальному состоянию. Она возвращалась обратно своими</w:t>
        <w:br/>
        <w:t>собственными средствами, хотя и не знала как.</w:t>
        <w:br/>
        <w:t>Ее замечания казались мне уместными. Будучи ребенком и даже взрослым,</w:t>
        <w:br/>
        <w:t>я иногда испытывал ощущение, что весь воздух сразу выходит из груди, когда</w:t>
        <w:br/>
        <w:t>я нечаянно падал на спину, но последствия удара дона Хуана, хотя и</w:t>
        <w:br/>
        <w:t>оставляли меня бездыханным, были совсем другими. Тут не было никакой боли;</w:t>
        <w:br/>
        <w:t>вместо этого возникало ощущение, описать которое невозможно. Пожалуй,</w:t>
        <w:br/>
        <w:t>наиболее точно будет сказать, что внутри меня возникала внезапно сухость.</w:t>
        <w:br/>
        <w:t>Удары в мою спину, казалось, высушивали мои легкие и затягивали туманом</w:t>
        <w:br/>
        <w:t>все вокруг. Затем как наблюдала Горда, все, что затуманивалось после удара</w:t>
        <w:br/>
        <w:t>нагваля, становилось кристально чистым одновременно с возобновлением</w:t>
        <w:br/>
        <w:t>дыхания, как если бы дыхание было катализатором, фактором первостепенной</w:t>
        <w:br/>
        <w:t>важности.</w:t>
        <w:br/>
        <w:t>То же самое происходило со мной на пути обратно к осознанию</w:t>
        <w:br/>
        <w:t>повседневной жизни. Воздух бывал у меня выбит, мир становился</w:t>
        <w:br/>
        <w:t>затуманенным, а затем он прочищался, когда я наполнял воздухом легкие.</w:t>
        <w:br/>
        <w:t>Еще одной чертой этих состояний повышенного осознания было ни с чем</w:t>
        <w:br/>
        <w:t>не сравнимое богатство личностных взаимодействий - богатство, которое наше</w:t>
        <w:br/>
        <w:t>тело понимало, как ощущение ускорения. Наши двусторонние перемещения между</w:t>
        <w:br/>
        <w:t>правой и левой сторонами облегчали нам понимание того, что на правой</w:t>
        <w:br/>
        <w:t>стороне слишком много энергии и времени поглощалось поступками и</w:t>
        <w:br/>
        <w:t>взаимодействиями нашей повседневной жизни. На левой стороне, напротив,</w:t>
        <w:br/>
        <w:t>существует врожденная потребность в экономии и скорости.</w:t>
        <w:br/>
        <w:t>Горда не могла описать, чем в действительности была эта скорость; не</w:t>
        <w:br/>
        <w:t>мог и я. Лучше всего я мог сказать, что на левой стороне я мог схватывать</w:t>
        <w:br/>
        <w:t>значение всего с отличной точностью и направленностью.</w:t>
        <w:br/>
        <w:t>Любая грань деятельности была свободна от отступлений или введений. Я</w:t>
        <w:br/>
        <w:t>действовал и отдыхал. Я шел вперед и отступал без всяких мыслительных</w:t>
        <w:br/>
        <w:t>процессов. Столь обычных для меня. Именно это мы с Гордой понимали как</w:t>
        <w:br/>
        <w:t>ускорение.</w:t>
        <w:br/>
        <w:t>В какой-то момент мы с Гордой выяснили, что богатство нашего</w:t>
        <w:br/>
        <w:t>восприятия на левой стороне проявлялось "пост фактум", то есть наши</w:t>
        <w:br/>
        <w:t>взаимодействия оказывались такими богатыми в свете нашей возможности</w:t>
        <w:br/>
        <w:t>запоминать их. Мы поняли, что в этих состояниях повышенного осознания мы</w:t>
        <w:br/>
        <w:t>все воспринимали одним цельным куском, одной монолитной массой неотделимых</w:t>
        <w:br/>
        <w:t>деталей. Мы называли эту способность воспринимать все сразу</w:t>
        <w:br/>
        <w:t>"интенсивностью". Мы годами считали невозможным рассмотреть отдельные</w:t>
        <w:br/>
        <w:t>составляющие части этих монолитных кусков опыта; мы не могли расположить</w:t>
        <w:br/>
        <w:t>эти части в такую непрерывную последовательность, которая имела бы</w:t>
        <w:br/>
        <w:t>какой-нибудь смысл для интеллекта. Поскольку мы были неспособны на такой</w:t>
        <w:br/>
        <w:t>синтез, мы не могли и вспомнить. Наша неспособность вспомнить была</w:t>
        <w:br/>
        <w:t>фактически нашей неспособностью расположить наши воспоминания в линейной</w:t>
        <w:br/>
        <w:t>последовательности. Мы не могли разложить наши воспоминания, так сказать,</w:t>
        <w:br/>
        <w:t>перед собой и собрать их последовательно одно за другим. Полученный опыт</w:t>
        <w:br/>
        <w:t>был доступен для нас, но в то же самое время мы не могли до него</w:t>
        <w:br/>
        <w:t>добраться, так как он был замурован стеной интенсивности.</w:t>
        <w:br/>
        <w:t>Следовательно, задачей воспоминания была задача соединения наших</w:t>
        <w:br/>
        <w:t>левой и правой сторон в объединение этих двух различных форм восприятия в</w:t>
        <w:br/>
        <w:t>единое целое. Это была задача по закреплению нашей целостности путем</w:t>
        <w:br/>
        <w:t>преобразования интенсивности в линейную последовательность.</w:t>
        <w:br/>
        <w:t>Для нас стало ясно, что та деятельность, в которой мы принимали</w:t>
        <w:br/>
        <w:t>участие, могла занимать очень мало времени по часам. По причинам нашей</w:t>
        <w:br/>
        <w:t>неспособности воспринимать в терминах интенсивности мы могли иметь только</w:t>
        <w:br/>
        <w:t>подсознательное восприятие больших отрезков времени. Горда считала, что</w:t>
        <w:br/>
        <w:t>если бы мы смогли расположить интенсивность в линейной последовательности,</w:t>
        <w:br/>
        <w:t>то могли бы честно считать, что прожили тысячу лет.</w:t>
        <w:br/>
        <w:t>Тот прагматический шаг, который предпринял дон Хуан, чтобы облегчить</w:t>
        <w:br/>
        <w:t>нам задачу воспоминания, состоял в том, что он вводил нас в контакты с</w:t>
        <w:br/>
        <w:t>различными людьми, пока мы находились в состоянии повышенного осознания.</w:t>
        <w:br/>
        <w:t>Он тщательно следил за тем, чтобы мы не видели этих людей, пока</w:t>
        <w:br/>
        <w:t>находились в состоянии обычного осознания; так он создал подходящие</w:t>
        <w:br/>
        <w:t>условия для воспоминания.</w:t>
        <w:br/>
        <w:t>Закончив наши воспоминания, мы с Гордой вошли в очень смутное</w:t>
        <w:br/>
        <w:t>состояние. У нас было детальное знание о социальных взаимодействиях,</w:t>
        <w:br/>
        <w:t>которые мы разделяли с доном Хуаном и его компаньонами.</w:t>
        <w:br/>
        <w:t>Это не были воспоминания в том смысле, как я мог бы вспомнить эпизод</w:t>
        <w:br/>
        <w:t>из своего детства; это были более чем живые детальнейшие воспоминания о</w:t>
        <w:br/>
        <w:t>событиях. Мы восстановили разговоры, которые, казалось, еще звучали у нас</w:t>
        <w:br/>
        <w:t>в ушах, как если бы мы одновременно слушали это.</w:t>
        <w:br/>
        <w:t>Мы оба чувствовали, что излишним было бы стараться разобраться в том,</w:t>
        <w:br/>
        <w:t>что с нами происходило.</w:t>
        <w:br/>
        <w:t>Все то, что мы вспоминали с точки зрения нашего опыта, происходило</w:t>
        <w:br/>
        <w:t>прямо сейчас. Таков был характер наших воспоминаний. Наконец-то мы с</w:t>
        <w:br/>
        <w:t>Гордой могли ответить на те вопросы, что так нас мучили. Мы вспомнили, кем</w:t>
        <w:br/>
        <w:t>была женщина-нагваль, какое место она среди нас занимала, какова была ее</w:t>
        <w:br/>
        <w:t>роль. Мы скорее вычислили, чем вспомнили, что провели одинаковое</w:t>
        <w:br/>
        <w:t>количество времени с доном Хуаном и доном Хенаро в состоянии нормального</w:t>
        <w:br/>
        <w:t>осознания - и с доном Хуаном и его другими компаньонами в состоянии</w:t>
        <w:br/>
        <w:t>повышенного осознания. Мы восстановили каждый нюанс этих взаимоотношений,</w:t>
        <w:br/>
        <w:t>которые были скрыты интенсивностью.</w:t>
        <w:br/>
        <w:t>После вдумчивого обзора всего того, что мы обнаружили, мы соединили,</w:t>
        <w:br/>
        <w:t>хоть и в минимальной степени, две стороны своего существа. Затем мы</w:t>
        <w:br/>
        <w:t>обратились к другим темам и новые вопросы встали на месте старых.</w:t>
        <w:br/>
        <w:t>Существовало три предмета, три вопроса, которые суммировали все то,</w:t>
        <w:br/>
        <w:t>что нас волновало. Кто такой был дон Хуан и кем были его компаньоны? Что</w:t>
        <w:br/>
        <w:t>они в действительности делали с нами? И куда все они ушли?</w:t>
      </w:r>
    </w:p>
    <w:p>
      <w:pPr>
        <w:pStyle w:val="Style15"/>
        <w:rPr/>
      </w:pPr>
      <w:r>
        <w:rPr/>
        <w:br/>
        <w:t>ЧАСТЬ ТРЕТЬЯ. ДАР ОРЛА</w:t>
      </w:r>
    </w:p>
    <w:p>
      <w:pPr>
        <w:pStyle w:val="Style15"/>
        <w:rPr/>
      </w:pPr>
      <w:r>
        <w:rPr/>
        <w:br/>
        <w:t>9. ПРАВИЛО НАГВАЛЯ</w:t>
      </w:r>
    </w:p>
    <w:p>
      <w:pPr>
        <w:pStyle w:val="Style15"/>
        <w:rPr/>
      </w:pPr>
      <w:r>
        <w:rPr/>
        <w:t>Дон Хуан был очень скупым на информацию о своем прошлом и своей</w:t>
        <w:br/>
        <w:t>личной жизни. Его сдержанность была главным образом дидактическим</w:t>
        <w:br/>
        <w:t>средством; насколько это касалось его самого, то его время начиналось с</w:t>
        <w:br/>
        <w:t>того момента, когда он стал воином. Все, что случилось с ним раньше, имело</w:t>
        <w:br/>
        <w:t>очень мало значения.</w:t>
        <w:br/>
        <w:t>Все, что мы с Гордой знали о его ранней жизни, - это что он родился в</w:t>
        <w:br/>
        <w:t>аризоне от родителей индейских племен яки и юма. Когда он был еще</w:t>
        <w:br/>
        <w:t>ребенком, его родители перевезли его жить к индейцам яки, в северную</w:t>
        <w:br/>
        <w:t>мексику. В 10-летнем возрасте он был вовлечен в водоворот войн яки. Его</w:t>
        <w:br/>
        <w:t>мать была убита, а отец захвачен в плен мексиканской армией. И дон Хуан, и</w:t>
        <w:br/>
        <w:t>его отец были сосланы в центр для перемещенных лиц на крайний юг штата</w:t>
        <w:br/>
        <w:t>Юкатан. Там он и вырос.</w:t>
        <w:br/>
        <w:t>О том, что происходило с ним в течение этого периода, он нам никогда</w:t>
        <w:br/>
        <w:t>не рассказывал.</w:t>
        <w:br/>
        <w:t>Дон Хуан считал, что нет необходимости говорить нам об этом. Я считал</w:t>
        <w:br/>
        <w:t>иначе. То значение, которое я придавал этому отрезку его жизни, исходило</w:t>
        <w:br/>
        <w:t>из моего убеждения, что все отличительные черты и характер его лидерства</w:t>
        <w:br/>
        <w:t>закладывались в том опыте, который он приобрел именно в то время.</w:t>
        <w:br/>
        <w:t>Однако не этот опыт, каким бы важным он ни был, делал его столь</w:t>
        <w:br/>
        <w:t>неизмеримо важной фигурой в наших глазах и в глазах его других</w:t>
        <w:br/>
        <w:t>компаньонов.</w:t>
        <w:br/>
        <w:t>Его выдающееся положение покоилось на том случайном акте, путем</w:t>
        <w:br/>
        <w:t>которого он вошел в "правило".</w:t>
        <w:br/>
        <w:t>Быть вовлеченным в правило все равно, что жить в мифе. Дон Хуан и жил</w:t>
        <w:br/>
        <w:t>мифом - мифом, который поймал его и сделал нагвалем. Он сказал, что когда</w:t>
        <w:br/>
        <w:t>правило поймало его, он был агрессивным и ненадежным человеком, живущим в</w:t>
        <w:br/>
        <w:t>изгнании, как тысячи других индейцев яки северной мексики жили в то время.</w:t>
        <w:br/>
        <w:t>Он работал на табачной плантации в южной мексике. Однажды после работы во</w:t>
        <w:br/>
        <w:t>время чуть ли не роковой стычки из-за денег со своим товарищем по работе</w:t>
        <w:br/>
        <w:t>он получил пулевое ранение в грудь. Когда он пришел в себя, над ним стоял</w:t>
        <w:br/>
        <w:t>старый индеец, ощупывающий ранку в его груди. Пуля застряла в мышцах</w:t>
        <w:br/>
        <w:t>ребра, не пробив грудь. Дон Хуан 2-3 раза терял сознание от шока, потери</w:t>
        <w:br/>
        <w:t>крови и, как он говорил, от страха перед смертью. Старик-индеец вынул</w:t>
        <w:br/>
        <w:t>пулю, и поскольку дону Хуану некуда было идти, взял его к себе домой и</w:t>
        <w:br/>
        <w:t>выхаживал в течение месяца.</w:t>
        <w:br/>
        <w:t>Старый индеец был добрым, но жестким. Однажды, когда дон Хуан</w:t>
        <w:br/>
        <w:t>достаточно окреп и почти выздоровел, старик дал ему сильный удар в спину и</w:t>
        <w:br/>
        <w:t>заставил войти в состояние повышенного осознания. Затем, без всяких</w:t>
        <w:br/>
        <w:t>дальнейших церемоний, он открыл дону Хуану часть правила, относящуюся к</w:t>
        <w:br/>
        <w:t>нагвалю и его роли.</w:t>
        <w:br/>
        <w:t>Дон Хуан проделал в точности ту же самую вещь со мной и Гордой: он</w:t>
        <w:br/>
        <w:t>заставил нас смещать уровни осознания и рассказал нам правило нагваля в</w:t>
        <w:br/>
        <w:t>следующей форме:</w:t>
        <w:br/>
        <w:t>Сила, которая правит судьбой всех живых существ, называется орлом, но</w:t>
        <w:br/>
        <w:t>не потому, что это орел, или имеет что-либо общее с орлом, или как-то к</w:t>
        <w:br/>
        <w:t>нему относится, а потому, что для видящего она выглядит, как неизмеримый</w:t>
        <w:br/>
        <w:t>иссиня-черный орел, стоящий прямо, как стоят орлы, высотой достигая</w:t>
        <w:br/>
        <w:t>бесконечности.</w:t>
        <w:br/>
        <w:t>Когда видящий смотрит на черноту, которая является орлом, 4 вспышки</w:t>
        <w:br/>
        <w:t>света освещают то, чем он является. Первая вспышка, подобная молнии,</w:t>
        <w:br/>
        <w:t>помогает видящему охватывать контуры тела орла. Тогда можно видеть белые</w:t>
        <w:br/>
        <w:t>мазки, которые выглядят, как перья. Вторая вспышка молнии освещает</w:t>
        <w:br/>
        <w:t>колышущуюся, создающую ветер черноту, которая выглядит, как крылья орла. С</w:t>
        <w:br/>
        <w:t>третьей вспышкой света видящий замечает пронзительный нечеловеческий глаз.</w:t>
        <w:br/>
        <w:t>А четвертая и последняя вспышка открывает то, что орел делает.</w:t>
        <w:br/>
        <w:t>Орел пожирает осознание всех существ, которые жили на земле мгновение</w:t>
        <w:br/>
        <w:t>назад, а сейчас мертвые прилетели к клюву орла, словно бесконечный поток</w:t>
        <w:br/>
        <w:t>мотыльков, летящих на огонь, чтобы встретить своего хозяина, и причину</w:t>
        <w:br/>
        <w:t>того, что они жили. Орел разрывает эти маленькие осколки пламени,</w:t>
        <w:br/>
        <w:t>раскладывает их, как скорняк шкурки, а затем съедает всех живых существ,</w:t>
        <w:br/>
        <w:t>видит все эти существа сразу и совершенно одинаково, поэтому нет никакого</w:t>
        <w:br/>
        <w:t>способа человеку молить орла, просить у него милостей, надеяться на</w:t>
        <w:br/>
        <w:t>жалость. Человеческая часть орла слишком мала и незначительна, чтобы</w:t>
        <w:br/>
        <w:t>тронуть целое.</w:t>
        <w:br/>
        <w:t>Только судя по действиям орла, видящий может сказать, чего орел</w:t>
        <w:br/>
        <w:t>хочет. Хотя орла и не затрагивают обстоятельства жизни любого живого</w:t>
        <w:br/>
        <w:t>существа, он каждому из них дал дар.</w:t>
        <w:br/>
        <w:t>По-своему и своими средствами каждое из них, если пожелает, имеет</w:t>
        <w:br/>
        <w:t>власть сохранить огонь сознания, власть не повиноваться призыву смерти и</w:t>
        <w:br/>
        <w:t>тому, чтобы быть пожранным. Каждой живой твари была дарована власть, если</w:t>
        <w:br/>
        <w:t>она того пожелает, искать лазейку к свободе и пройти сквозь нее. Для того</w:t>
        <w:br/>
        <w:t>видящего, который видит эту лазейку, и для тех существ, которые сквозь нее</w:t>
        <w:br/>
        <w:t>прошли, совершенно очевидно, что орел дар этот дал для того, чтобы</w:t>
        <w:br/>
        <w:t>увековечить сознание.</w:t>
        <w:br/>
        <w:t>С целью проводить живых существ к этой лазейке орел создал нагваля.</w:t>
        <w:br/>
        <w:t>Нагваль - это двойное существо, которому было открыто правило. Будь он в</w:t>
        <w:br/>
        <w:t>форме человека, животного, растения или чего угодно живого, нагваль уже по</w:t>
        <w:br/>
        <w:t>своей природе стремится искать этот проход.</w:t>
        <w:br/>
        <w:t>Нагваль приходит в двух частях - мужской и женской. Двойник-мужчина и</w:t>
        <w:br/>
        <w:t>двойник-женщина становятся нагвалем только после того, как правило было</w:t>
        <w:br/>
        <w:t>открыто каждому из них и каждый из них понял и принял его полностью.</w:t>
        <w:br/>
        <w:t>Глазу видящего нагваль-мужчина или нагваль-женщина видится как</w:t>
        <w:br/>
        <w:t>светящееся яйцо с четырьмя отделами. В отличие от обычных человеческих</w:t>
        <w:br/>
        <w:t>существ, которые имеют только два отдела, левый и правый, у нагваля левая</w:t>
        <w:br/>
        <w:t>сторона разделена на две длинных секции и точно так же надвое разделена</w:t>
        <w:br/>
        <w:t>правая сторона.</w:t>
        <w:br/>
        <w:t>Орел создал первых нагваля-мужчину и нагваля-женщину видящими и</w:t>
        <w:br/>
        <w:t>тотчас отправил их в мир видеть.</w:t>
        <w:br/>
        <w:t>Он снабдил их четырьмя женскими воинами, которые были сталкерами,</w:t>
        <w:br/>
        <w:t>тремя мужскими воинами и одним мужским курьером, которых они должны были</w:t>
        <w:br/>
        <w:t>питать, заботиться о них и вести их к свободе.</w:t>
        <w:br/>
        <w:t>Женские воины называются четырьмя направлениями, четырьмя углами</w:t>
        <w:br/>
        <w:t>квадрата, четырьмя темпераментами, четырьмя ветрами, четырьмя различными</w:t>
        <w:br/>
        <w:t>женскими личностями, которые существуют в человеческой расе.</w:t>
        <w:br/>
        <w:t>Первая - это восток. Она называется порядком. Она оптимистична,</w:t>
        <w:br/>
        <w:t>беззаботна, бдительна, постоянна, как устойчивый бриз.</w:t>
        <w:br/>
        <w:t>Вторая - это север. Она называется силой. Она находчива, невозмутима,</w:t>
        <w:br/>
        <w:t>пряма, несгибаема, как сильный ветер.</w:t>
        <w:br/>
        <w:t>Третья - это запад. Она называется чувством. Она интроспективна,</w:t>
        <w:br/>
        <w:t>совестлива, артистична, лукава, подобно холодному порыву ветра.</w:t>
        <w:br/>
        <w:t>Четвертая - это юг. Она называется ростом. Она питает. Она шумна,</w:t>
        <w:br/>
        <w:t>застенчива, тепла, как горячий ветер.</w:t>
        <w:br/>
        <w:t>Три мужских воина и курьер представляют собой четыре типа мужской</w:t>
        <w:br/>
        <w:t>деятельности и темперамента.</w:t>
        <w:br/>
        <w:t>Первый тип - это познающий человек, ученый, благородный, на которого</w:t>
        <w:br/>
        <w:t>можно положиться, спокойный, полностью преданный выполнению своей задачи,</w:t>
        <w:br/>
        <w:t>какая бы она ни была.</w:t>
        <w:br/>
        <w:t>Второй тип - человек действия, очень переменчивый, большой юморист и</w:t>
        <w:br/>
        <w:t>ненадежный компаньон.</w:t>
        <w:br/>
        <w:t>Третий тип - организатор за сценой, загадочный, неосознаваемый</w:t>
        <w:br/>
        <w:t>человек. О нем ничего нельзя сказать, так как сам он никакой информации о</w:t>
        <w:br/>
        <w:t>себе не открывает.</w:t>
        <w:br/>
        <w:t>Курьер - четвертый тип. Он помощник, неразговорчивый, бесстрастный,</w:t>
        <w:br/>
        <w:t>тот кто действует очень хорошо, если его должным образом направить, но не</w:t>
        <w:br/>
        <w:t>может действовать совсем самостоятельно.</w:t>
        <w:br/>
        <w:t>Чтобы облегчить задачу, орел показал мужчине-нагвалю и</w:t>
        <w:br/>
        <w:t>женщине-нагвалю, что каждый из этих типов мужчин и женщин на земле имеет</w:t>
        <w:br/>
        <w:t>особые черты в своем светящемся теле.</w:t>
        <w:br/>
        <w:t>Ученый имеет своего рода небольшую зазубрину, яркую вмятину у</w:t>
        <w:br/>
        <w:t>солнечного сплетения. У некоторых людей она выглядит лужицей интенсивного</w:t>
        <w:br/>
        <w:t>свечения, иногда гладкой и сияющей, как зеркало без отражения.</w:t>
        <w:br/>
        <w:t>У человека действия есть волокна, выходящие из точки воли. Количество</w:t>
        <w:br/>
        <w:t>волокон варьирует от 3 до 5, их толщина бывает от простой струны до</w:t>
        <w:br/>
        <w:t>толстого кнутовидного щупальца и до 2,5 метра длины. У некоторых в такие</w:t>
        <w:br/>
        <w:t>щупальца развивается до 3 волокон.</w:t>
        <w:br/>
        <w:t>Человека за сценой можно узнать не по отличительным чертам, а по его</w:t>
        <w:br/>
        <w:t>способности создавать совершенно непроизвольно вспышки энергии, которые</w:t>
        <w:br/>
        <w:t>эффективно блокируют внимание видящего. Находясь в присутствии такого</w:t>
        <w:br/>
        <w:t>человека видящий оказывается погруженным скорее во внешние детали, чем в</w:t>
        <w:br/>
        <w:t>виденье.</w:t>
        <w:br/>
        <w:t>Помощник не имеет явных очертаний. Видящему он кажется ясным</w:t>
        <w:br/>
        <w:t>свечением в безукоризненной оболочке свечения.</w:t>
        <w:br/>
        <w:t>В женском царстве восток узнается по почти непроницаемым пятнам в</w:t>
        <w:br/>
        <w:t>светимости, что-то вроде небольших обесцвеченных пятен.</w:t>
        <w:br/>
        <w:t>Север имеет всестороннее излучение. Она излучает красноватое</w:t>
        <w:br/>
        <w:t>свечение, почти как жар.</w:t>
        <w:br/>
        <w:t>Запад охвачена вся как бы тонкой пленкой, которая заставляет ее</w:t>
        <w:br/>
        <w:t>казаться темнее остальных.</w:t>
        <w:br/>
        <w:t>Юг имеет перемежающееся сияние. Она секунду светится, а затем тухнет,</w:t>
        <w:br/>
        <w:t>чтобы вспыхнуть опять.</w:t>
        <w:br/>
        <w:t>У нагваля-мужчины и нагваля-женщины заметны два различных движения в</w:t>
        <w:br/>
        <w:t>их светящихся телах. Их правые стороны колышутся, а левые вращаются.</w:t>
        <w:br/>
        <w:t>В личностном смысле нагваль-мужчина является опорой - постоянным,</w:t>
        <w:br/>
        <w:t>неизменным. Женщина-нагваль всегда воюет и в то же время расслаблена;</w:t>
        <w:br/>
        <w:t>всегда осознает, но без напряжения. Оба они отражают 4 типа их пола, как 4</w:t>
        <w:br/>
        <w:t>характера поведения.</w:t>
        <w:br/>
        <w:t>Первой командой, которую дал орел нагвалю-мужчине и нагвалю-женщине,</w:t>
        <w:br/>
        <w:t>было разыскать своими силами другой набор четырех женских воинов, четырех</w:t>
        <w:br/>
        <w:t>направлений, которые были бы точной копией сталкеров, но которые были бы</w:t>
        <w:br/>
        <w:t>сновидящими.</w:t>
        <w:br/>
        <w:t>Сновидящие кажутся видящему как бы с передничком волосовидных волокон</w:t>
        <w:br/>
        <w:t>средней части своего тела. У сталкеров такое же похожее на передник</w:t>
        <w:br/>
        <w:t>образование, но состоит оно не из волокон, а из бесчисленных мелких</w:t>
        <w:br/>
        <w:t>округлых протуберанцев.</w:t>
        <w:br/>
        <w:t>Восемь женских воинов делятся на две группы, которые называются</w:t>
        <w:br/>
        <w:t>правой и левой планетами. Правую планету составляют 4 сталкера, а левую -</w:t>
        <w:br/>
        <w:t>4 сновидящих. Воины каждой планеты были обучены орлом правилу их</w:t>
        <w:br/>
        <w:t>конкретной задачи; сталкеры обучались искусству красться; сновидящие -</w:t>
        <w:br/>
        <w:t>искусству сновидения. Два женских воина живут вместе. Они так похожи, что</w:t>
        <w:br/>
        <w:t>являются зеркальным отражением друг друга и лишь через безупречность могут</w:t>
        <w:br/>
        <w:t>они найти утешение и опознать в отражении друг друга.</w:t>
        <w:br/>
        <w:t>Четыре сновидящих и 4 сталкера собираются вместе только тогда, когда</w:t>
        <w:br/>
        <w:t>им надо выполнить очень трудную задачу, но лишь при исключительных</w:t>
        <w:br/>
        <w:t>обстоятельствах станут эти четверо соединять свои руки, потому что их</w:t>
        <w:br/>
        <w:t>прикосновение сливает их в единое существо и должно совершаться только в</w:t>
        <w:br/>
        <w:t>случае крайней нужды или в момент покидания этого мира.</w:t>
        <w:br/>
        <w:t>Два женских воина каждого направления связаны с одним из мужчин в</w:t>
        <w:br/>
        <w:t>любой необходимой комбинации, таким образом они образуют 4 дома, которые</w:t>
        <w:br/>
        <w:t>способны включать в себя столько воинов, сколько необходимо.</w:t>
        <w:br/>
        <w:t>Мужские воины и курьер тоже могут образовывать независимую единицу</w:t>
        <w:br/>
        <w:t>или же действовать как отдельные существа в зависимости от обстоятельств.</w:t>
        <w:br/>
        <w:t>Следующий приказ, полученный нагвалем и его партией состоял в том,</w:t>
        <w:br/>
        <w:t>чтобы найти еще трех курьеров. Они могли все быть женщинами или мужчинами</w:t>
        <w:br/>
        <w:t>или же составлять смешанную группу, но все мужчины должны были быть</w:t>
        <w:br/>
        <w:t>четвертого типа - помощниками, а женщины должны были быть югом.</w:t>
        <w:br/>
        <w:t>Чтобы быть уверенным, что мужчина-нагваль поведет свою партию к</w:t>
        <w:br/>
        <w:t>свободе, а не отклонится от пути и не окажется совращенным, орел поместил</w:t>
        <w:br/>
        <w:t>женщину-нагваль в другой мир, чтобы она служила маяком, ведя всю партию к</w:t>
        <w:br/>
        <w:t>выходу.</w:t>
        <w:br/>
        <w:t>Затем нагвалю и его воинам было приказано забыть. Они были брошены в</w:t>
        <w:br/>
        <w:t>тьму и им были даны новые задачи: вспомнить самих себя и вспомнить орла.</w:t>
        <w:br/>
        <w:t>Приказ забыть был настолько сильным, что все разделились. Они уже не</w:t>
        <w:br/>
        <w:t>помнили, кто они такие. В намерение орла входило, что если они окажутся</w:t>
        <w:br/>
        <w:t>способными вспомнить самих себя вновь, то они найдут целостность самих</w:t>
        <w:br/>
        <w:t>себя. Только тогда у них была бы сила и отрешенность, необходимые для</w:t>
        <w:br/>
        <w:t>того, чтобы искать и встретить лицом к лицу свое конечное путешествие.</w:t>
        <w:br/>
        <w:t>Их последней задачей - после того, как они восстановят целостность</w:t>
        <w:br/>
        <w:t>самих себя, было добыть новую пару двойных существ и преобразовать их в</w:t>
        <w:br/>
        <w:t>нового нагваля-мужчину и новую женщину-нагваль, открыв им правило. И точно</w:t>
        <w:br/>
        <w:t>так же, как первый нагваль-мужчина и первая женщина-нагваль были снабжены</w:t>
        <w:br/>
        <w:t>минимальной партией, они должны были снабдить новую пару нагвалей четырьмя</w:t>
        <w:br/>
        <w:t>женскими воинами, которые были бы сталкерами, тремя мужскими воинами и</w:t>
        <w:br/>
        <w:t>одним курьером.</w:t>
        <w:br/>
        <w:t>Когда первый нагваль и его партия были готовы пройти через проход,</w:t>
        <w:br/>
        <w:t>первая женщина-нагваль ждала, чтобы провести их. Потом им было приказано</w:t>
        <w:br/>
        <w:t>взять новую женщину-нагваль с собой в другой мир для того, чтобы она</w:t>
        <w:br/>
        <w:t>служила маяком людям, оставляющим нового нагваля-мужчину в мире, чтобы</w:t>
        <w:br/>
        <w:t>повторить цикл.</w:t>
        <w:br/>
        <w:t>В мире минимальное количество воинов под руководством нагваля равно</w:t>
        <w:br/>
        <w:t>16:8 женских воинов, 4 мужских воина, считая нагваля, и 4 курьера. В</w:t>
        <w:br/>
        <w:t>момент покидания мира, когда новая женщина-нагваль с ними, число партии</w:t>
        <w:br/>
        <w:t>нагваля 17. Если его личная сила позволяет ему иметь больше воинов, то</w:t>
        <w:br/>
        <w:t>должно быть добавлено число, кратное четырем.</w:t>
        <w:br/>
        <w:t>Я потребовал у дона Хуана ответ, как стало правило известно человеку.</w:t>
        <w:br/>
        <w:t>Он объяснил, что правило бесконечно и охватывает каждую грань поведения</w:t>
        <w:br/>
        <w:t>воина. Интерпретация и накопление подтверждений правила является работой</w:t>
        <w:br/>
        <w:t>видящих, чьей единственной задачей из века в век было видеть орла,</w:t>
        <w:br/>
        <w:t>наблюдать за его бесконечным потоком. Из своих наблюдений видящие</w:t>
        <w:br/>
        <w:t>заключили, что при условии, если светящаяся скорлупа, заключающая</w:t>
        <w:br/>
        <w:t>человечность, будет сломана, появится возможность найти в орле слабое</w:t>
        <w:br/>
        <w:t>отражение человека. Непроизнесенные указания орла могут тогда быть</w:t>
        <w:br/>
        <w:t>восприняты видящими, правильно истолкованы ими и собраны в форме свода</w:t>
        <w:br/>
        <w:t>правил.</w:t>
        <w:br/>
        <w:t>Дон Хуан объяснил, что правило - это не сказка и что перескочить к</w:t>
        <w:br/>
        <w:t>свободе не означает вечную жизнь в том смысле, как обычно понимается</w:t>
        <w:br/>
        <w:t>вечность, то есть жить всегда. Правило утверждает только то, что возможно</w:t>
        <w:br/>
        <w:t>сохранить сознание, которое обычно распадается в момент умирания. Дон Хуан</w:t>
        <w:br/>
        <w:t>не мог объяснить, что это значит - сохранить такое сознание, возможно, он</w:t>
        <w:br/>
        <w:t>даже не понимал этого.</w:t>
        <w:br/>
        <w:t>Его бенефактор говорил ему, что в момент перехода входишь в третье</w:t>
        <w:br/>
        <w:t>внимание и тело во всей его полноте вспыхивает знанием. Каждая клетка</w:t>
        <w:br/>
        <w:t>мгновенно осознает саму себя и также осознает целостность тела.</w:t>
        <w:br/>
        <w:t>Его бенефактор говорил ему также, что это сознание бессмысленно для</w:t>
        <w:br/>
        <w:t>нашего многокомнатного ума, поэтому критическая точка борьбы воина состоит</w:t>
        <w:br/>
        <w:t>не столько в том, чтобы осознать, что переход, о котором говорит правило,</w:t>
        <w:br/>
        <w:t>означает переход к третьему вниманию, сколько в том, что существует такое</w:t>
        <w:br/>
        <w:t>осознание вообще.</w:t>
        <w:br/>
        <w:t>Дон Хуан сказал, что сначала правило было для него чем-то таким, что</w:t>
        <w:br/>
        <w:t>находится исключительно в царстве слов. Он не мог вообразить, каким</w:t>
        <w:br/>
        <w:t>образом правило может входить в фактический мир и его законы, однако под</w:t>
        <w:br/>
        <w:t>эффективным руководством его бенефактора и после очень большой работы он в</w:t>
        <w:br/>
        <w:t>конце концов ухватил истинную природу правила и принял его как ряд</w:t>
        <w:br/>
        <w:t>прагматических указаний, а не как миф. С этого момента у него не было</w:t>
        <w:br/>
        <w:t>проблем во всем, что касалось третьего внимания. Единственная преграда на</w:t>
        <w:br/>
        <w:t>его пути выросла из его полной убежденности, что правило - это карта, с</w:t>
        <w:br/>
        <w:t>которой он должен сверяться, чтобы найти в буквальном смысле проход в мир,</w:t>
        <w:br/>
        <w:t>лазейку. Каким-то образом он без всякой надобности задержался на первом</w:t>
        <w:br/>
        <w:t>уровне развития воина.</w:t>
        <w:br/>
        <w:t>В результате собственная работа дона Хуана как лидера и учителя была</w:t>
        <w:br/>
        <w:t>направлена на то, чтобы помочь ученикам, в особенности мне, избежать</w:t>
        <w:br/>
        <w:t>повторения его ошибки. В чем он добился успеха, работая с нами, так это в</w:t>
        <w:br/>
        <w:t>том, что он пробовал нас через три стадии развития воина, не делая</w:t>
        <w:br/>
        <w:t>чрезмерного ударения ни на одной из них.</w:t>
        <w:br/>
        <w:t>Сначала он вел нас к принятию правила как карты, затем он вел нас к</w:t>
        <w:br/>
        <w:t>пониманию того, что можно достичь всеобщего осознания, если такое</w:t>
        <w:br/>
        <w:t>осознание существует, и, наконец, он провел нас к фактическому проходу в</w:t>
        <w:br/>
        <w:t>другой скрытый мир осознания.</w:t>
        <w:br/>
        <w:t>Чтобы провести нас через первую стадию принятия правила как карты,</w:t>
        <w:br/>
        <w:t>дон Хуан взял раздел, относящийся к нагвалю и его роли, и показал нам, что</w:t>
        <w:br/>
        <w:t>там все соответствует неоспоримым фактам.</w:t>
        <w:br/>
        <w:t>Он добился этого, позволив нам иметь, пока мы находились в состоянии</w:t>
        <w:br/>
        <w:t>повышенного осознания, неограниченные контакты с членами его собственной</w:t>
        <w:br/>
        <w:t>группы, которые были живым воплощением восьми типов людей, описанных</w:t>
        <w:br/>
        <w:t>правилом. Пока мы с ними общались, нам были открыты еще более сложные и</w:t>
        <w:br/>
        <w:t>содержательные аспекты правила, и, наконец, мы поняли, что включены в</w:t>
        <w:br/>
        <w:t>работу чего-то такого, что мы сначала рассматривали как миф, но что в</w:t>
        <w:br/>
        <w:t>действительности было картой.</w:t>
        <w:br/>
        <w:t>Дон Хуан рассказал нам, что в этом аспекте его случай был идентичен</w:t>
        <w:br/>
        <w:t>нашему. Его бенефактор помог ему пройти через эту стадию, разрешив ему</w:t>
        <w:br/>
        <w:t>точно такое же общение. С этой целью он непрестанно переводил его то в</w:t>
        <w:br/>
        <w:t>левое, то в правое осознание, так же как поступал дон Хуан с нами.</w:t>
        <w:br/>
        <w:t>На левой стороне он познакомил его с членами своей группы - с восемью</w:t>
        <w:br/>
        <w:t>женскими, тремя мужскими воинами и четырьмя курьерами, которые были, как</w:t>
        <w:br/>
        <w:t>полагается, точнейшими образцами типов, описанных правил.</w:t>
        <w:br/>
        <w:t>Эффект знакомства и общения с ними был потрясающим для дона Хуана.</w:t>
        <w:br/>
        <w:t>Это не только заставило его рассматривать правило как фактическое</w:t>
        <w:br/>
        <w:t>руководство, но и дало ему понять масштаб наших неизвестных возможностей.</w:t>
        <w:br/>
        <w:t>Он сказал, что к тому времени, когда все члены его группы были</w:t>
        <w:br/>
        <w:t>собраны, он уже настолько основательно стоял на пути воина, что воспринял</w:t>
        <w:br/>
        <w:t>как само собой разумеющееся тот факт, что без каких-либо особых усилий с</w:t>
        <w:br/>
        <w:t>чьей-нибудь стороны они оказались копией воинов партии его бенефактора.</w:t>
        <w:br/>
        <w:t>Сходство их личных вкусов, приязней и т. П. Не было результатом</w:t>
        <w:br/>
        <w:t>подражания. Дон Хуан сказал, что они принадлежали, как отмечено правилом,</w:t>
        <w:br/>
        <w:t>к особым группам людей, которые имеют одни и те же входы и выходы.</w:t>
        <w:br/>
        <w:t>Единственным различием среди членов одной и той же группы были высота и</w:t>
        <w:br/>
        <w:t>тембр голоса и звук их смеха.</w:t>
        <w:br/>
        <w:t>Стараясь объяснить мне последствия общения с воинами его бенефактора,</w:t>
        <w:br/>
        <w:t>дон Хуан затронул момент очень значительной разницы между его бенефактором</w:t>
        <w:br/>
        <w:t>и им самим и то, как они истолковывали правило, а также то, как они вели и</w:t>
        <w:br/>
        <w:t>учили других воинов принимать его как карту.</w:t>
        <w:br/>
        <w:t>Он сказал, что существует два типа интерпретации - универсальная и</w:t>
        <w:br/>
        <w:t>индивидуальная. Универсальное толкование принимает установки основного</w:t>
        <w:br/>
        <w:t>отдела правила такими, как они есть. Для примера можно сказать, что орлу</w:t>
        <w:br/>
        <w:t>нет никакого дела до человеческих действий и все же он предоставил</w:t>
        <w:br/>
        <w:t>человеку лазейку к свободе.</w:t>
        <w:br/>
        <w:t>Индивидуальная интерпретация, с другой стороны, является тем</w:t>
        <w:br/>
        <w:t>заключением, к которому приходят видящие, используя универсальные</w:t>
        <w:br/>
        <w:t>интерпретации как исходные данные.</w:t>
        <w:br/>
        <w:t>Для примера можно сказать, что, поскольку орлу нет до меня никакого</w:t>
        <w:br/>
        <w:t>дела, я должен убедиться в том, что мои шансы достичь свободы возросли,</w:t>
        <w:br/>
        <w:t>благодаря, возможно, моей самоотверженности.</w:t>
        <w:br/>
        <w:t>Согласно дону Хуану, он и его бенефактор были совершенно разными в</w:t>
        <w:br/>
        <w:t>отношении тех методов, которыми они пользовались, чтобы вести своих</w:t>
        <w:br/>
        <w:t>подопечных. Дон Хуан сказал, что основной чертой его бенефактора была</w:t>
        <w:br/>
        <w:t>жестокость. Он вел железной рукой и следуя своему убеждению, что с орлом</w:t>
        <w:br/>
        <w:t>ни о каких послаблениях не может быть и речи, он ничего никому не делал</w:t>
        <w:br/>
        <w:t>прямо. Вместо этого он активно помогал каждому действовать самостоятельно.</w:t>
        <w:br/>
        <w:t>Он считал, что дар свободы, пожалованный орлом - не исполненная благодать,</w:t>
        <w:br/>
        <w:t>а только шанс иметь это.</w:t>
        <w:br/>
        <w:t>Дон Хуан, хотя и признавал достоинства метода своего бенефактора, не</w:t>
        <w:br/>
        <w:t>соглашался с ним. Позднее, когда он уже был самостоятельным, он сам</w:t>
        <w:br/>
        <w:t>увидел, что при этом методе тратится драгоценное время. Для него более</w:t>
        <w:br/>
        <w:t>уместным было поставить каждого перед определенной ситуацией и заставить</w:t>
        <w:br/>
        <w:t>его принять ее, а не ожидать, пока он будет готов принять ее</w:t>
        <w:br/>
        <w:t>самостоятельно. В этом состоял его метод со мной и другими учениками.</w:t>
        <w:br/>
        <w:t>Пример, когда эта разница в руководстве сказалась наиболее сильно,</w:t>
        <w:br/>
        <w:t>был для дона Хуана в той обязательной встрече, которая у него была с</w:t>
        <w:br/>
        <w:t>воинами своего бенефактора. Заповедь правила состояла в том, что его</w:t>
        <w:br/>
        <w:t>бенефактор должен был найти для него сначала женщину-нагваль, а затем</w:t>
        <w:br/>
        <w:t>четырех женщин и четырех мужчин, которые составляли бы его группу воинов.</w:t>
        <w:br/>
        <w:t>Его бенефактор видел, что дон Хуан еще не имеет достаточной личной силы,</w:t>
        <w:br/>
        <w:t>чтобы принять на себя ответственность за женщину-нагваль. Поэтому он</w:t>
        <w:br/>
        <w:t>изменил последовательность и попросил женщин своей группы найти дону</w:t>
        <w:br/>
        <w:t>Хуану, сначала четырех женщин, а затем четырех мужчин.</w:t>
        <w:br/>
        <w:t>Дон Хуан признался, что был захвачен идеей такой перестановки. В его</w:t>
        <w:br/>
        <w:t>понимании эти женщины предназначались ему, а в его уме это означало</w:t>
        <w:br/>
        <w:t>сексуальные отношения. Он, однако, необдуманно поделился своими</w:t>
        <w:br/>
        <w:t>предвкушениями с бенефактором и тот немедленно ввел дона Хуана в контакт с</w:t>
        <w:br/>
        <w:t>мужчинами и женщинами своей партии, оставив его одного общаться с ними.</w:t>
        <w:br/>
        <w:t>Для дона Хуана встреча с этими воинами была настоящим испытанием и не</w:t>
        <w:br/>
        <w:t>только потому, что они намеренно контактировали с трудом, но и потому, что</w:t>
        <w:br/>
        <w:t>сама природа такой встречи должна быть прорывом.</w:t>
        <w:br/>
        <w:t>Дон Хуан сказал, что взаимодействия в левостороннем осознании не</w:t>
        <w:br/>
        <w:t>произойдет, если не все ученики разделяют это состояние. Именно поэтому он</w:t>
        <w:br/>
        <w:t>переводил нас в левостороннее осознание только в тех случаях, когда мы</w:t>
        <w:br/>
        <w:t>должны были взаимодействовать с его воинами. Этой процедуре следовал и его</w:t>
        <w:br/>
        <w:t>бенефактор с ним.</w:t>
        <w:br/>
        <w:t>Дон Хуан кратко рассказал мне о том, что произошло во время его</w:t>
        <w:br/>
        <w:t>первой встречи с членами группы его бенефактора. Он считал, что я,</w:t>
        <w:br/>
        <w:t>возможно, смогу использовать его опыт, хотя бы как пример того, что</w:t>
        <w:br/>
        <w:t>ожидать. Он сказал, что мир его бенефактора имел изумительную</w:t>
        <w:br/>
        <w:t>правильность. Членами его партии были индейские воины со всех концов</w:t>
        <w:br/>
        <w:t>мексики. В то время когда он их встретил, они жили в отдаленном горном</w:t>
        <w:br/>
        <w:t>районе южной мексики.</w:t>
        <w:br/>
        <w:t>Когда дон Хуан добрался до их дома, его встретили две одинокие</w:t>
        <w:br/>
        <w:t>женщины - самые крупные индейские женщины, каких он когда-либо видел. Они</w:t>
        <w:br/>
        <w:t>были угрюмыми, мрачными, но с очень приятными чертами лица. Когда он</w:t>
        <w:br/>
        <w:t>попытался пройти между ними, они зажали его между своими огромными</w:t>
        <w:br/>
        <w:t>животами, схватили его за руки и стали избивать. Они бросили его на землю</w:t>
        <w:br/>
        <w:t>и уселись на него, чуть не раздавив ему грудную клетку. Они продержали его</w:t>
        <w:br/>
        <w:t>без движения почти 12 часов, тут же на месте торгуясь с его бенефактором,</w:t>
        <w:br/>
        <w:t>который должен был без остановки говорить всю ночь, пока, наконец, они не</w:t>
        <w:br/>
        <w:t>отпустили дона Хуана в середине утра. По его словам, больше всего его</w:t>
        <w:br/>
        <w:t>испугала непреклонность в глазах этих женщин. Он уже думал, что с ним все</w:t>
        <w:br/>
        <w:t>кончено, что они будут сидеть на нем, пока он не умрет, это, по их словам</w:t>
        <w:br/>
        <w:t>они и собирались делать.</w:t>
        <w:br/>
        <w:t>В нормальных условиях после этого должен был последовать перерыв в</w:t>
        <w:br/>
        <w:t>несколько недель, прежде чем знакомиться с другими воинами, но из-за того,</w:t>
        <w:br/>
        <w:t>что бенефактор хотел оставить его в их среде одного, дон Хуан был</w:t>
        <w:br/>
        <w:t>немедленно отведен на встречу с другими. Он встретился со всеми в один</w:t>
        <w:br/>
        <w:t>день и все они относились к нему, как к грязи. Они утверждали, что он</w:t>
        <w:br/>
        <w:t>человек, не подходящий для работы, что он слишком неотесан и глуп, молод</w:t>
        <w:br/>
        <w:t>годами, но уже некоторым образом одряхлел и износился. Его бенефактор</w:t>
        <w:br/>
        <w:t>блестяще выступал в его защиту. Он говорил им, что они мо гут изменить эти</w:t>
        <w:br/>
        <w:t>условия и, что, как для них, так и для дона Хуана должно быть высшим</w:t>
        <w:br/>
        <w:t>удовольствием принять такой вызов.</w:t>
        <w:br/>
        <w:t>Дон Хуан сказал, что его первое впечатление было правильным. Для него</w:t>
        <w:br/>
        <w:t>с этих пор была только работа и нескончаемые трудности. Женщины видели,</w:t>
        <w:br/>
        <w:t>что дон Хуан был ненадежным и что ему нельзя было доверить выполнение</w:t>
        <w:br/>
        <w:t>такой сложной и деликатной задачи, как вести четырех женщин. Поскольку они</w:t>
        <w:br/>
        <w:t>сами были видящими, они создали свою собственную интерпретацию правила и</w:t>
        <w:br/>
        <w:t>решили, что дону Хуану будут вначале полезны четыре мужчины, а затем уже</w:t>
        <w:br/>
        <w:t>четыре женщины.</w:t>
        <w:br/>
        <w:t>Дон Хуан сказал, что их видение было верным, потому что для того,</w:t>
        <w:br/>
        <w:t>чтобы иметь дело с женскими воинами, нагваль должен находиться в состоянии</w:t>
        <w:br/>
        <w:t>всепоглощающей личной силы, в состоянии возвышенности и контроля, где</w:t>
        <w:br/>
        <w:t>человеческие чувства играют минимальную роль, а это такое состояние,</w:t>
        <w:br/>
        <w:t>которое в то время было невообразимо для него.</w:t>
        <w:br/>
        <w:t>Его бенефактор поместил его под непосредственное наблюдение двух</w:t>
        <w:br/>
        <w:t>западных женщин - самых свирепых и бескомпромиссных воинов из всех. Дон</w:t>
        <w:br/>
        <w:t>Хуан сказал, что западные женщины, в полном соответствии с правилом,</w:t>
        <w:br/>
        <w:t>безумствуют и о них надо заботиться.</w:t>
        <w:br/>
        <w:t>Под нагрузкой искусства сновидения и искусства сталкинга они теряют</w:t>
        <w:br/>
        <w:t>свою правую сторону - свой рассудок. Их ум легко воспламеняется из-за</w:t>
        <w:br/>
        <w:t>того, что их левостороннее осознание необыкновенно обострено. Потеряв свою</w:t>
        <w:br/>
        <w:t>рассудочную сторону, они становятся безупречными сновидящими и сталкерами,</w:t>
        <w:br/>
        <w:t>поскольку их не тормозит и не сдерживает больше никакой рациональный</w:t>
        <w:br/>
        <w:t>балласт.</w:t>
        <w:br/>
        <w:t>Дон Хуан сказал, что эти женщины излечили его от похоти. В течение 6</w:t>
        <w:br/>
        <w:t>месяцев он большую часть времени проводил в корсете, подвешенный к потолку</w:t>
        <w:br/>
        <w:t>их сельской кухни, как коптящийся окорок, пока он не очистился</w:t>
        <w:br/>
        <w:t>основательно от мыслей о достижениях и личном удовлетворении.</w:t>
        <w:br/>
        <w:t>Дон Хуан объяснил, что кожаный корсет - превосходное приспособление</w:t>
        <w:br/>
        <w:t>для излечения некоторых заболеваний, которые не являются физическими.</w:t>
        <w:br/>
        <w:t>Идея состоит в том, что чем выше человек подвешен и чем дольше он не</w:t>
        <w:br/>
        <w:t>имеет возможности коснуться земли, болтаясь в воздухе, тем больше</w:t>
        <w:br/>
        <w:t>возможность по-настоящему очищающих последствий. В то время как дон Хуан</w:t>
        <w:br/>
        <w:t>очищался западными воинами, остальные женщины были заняты розысками мужчин</w:t>
        <w:br/>
        <w:t>и женщин для его партии. Чтобы выполнить это, потребовались годы.</w:t>
        <w:br/>
        <w:t>Тем временем дон Хуан был вынужден самостоятельно взаимодействовать</w:t>
        <w:br/>
        <w:t>со всеми воинами своего бенефактора. Присутствие этих воинов и его контакт</w:t>
        <w:br/>
        <w:t>с ними оказались настолько подавляющими для дона Хуана, что он уже считал,</w:t>
        <w:br/>
        <w:t>что никогда не выберется из-под их гнета. Результатом явилось его полное и</w:t>
        <w:br/>
        <w:t>буквальное принятие правила. По словам дона Хуана, он тратил невосполнимое</w:t>
        <w:br/>
        <w:t>время, размышляя о существовании действительного прохода в другой мир. Он</w:t>
        <w:br/>
        <w:t>считал это ошибкой, которую следует избегать, во всяком случае, чтобы</w:t>
        <w:br/>
        <w:t>уберечь меня от нее, он позволил, чтобы требуемое взаимодействие с членами</w:t>
        <w:br/>
        <w:t>его группы проходило тогда, когда я был защищен присутствием Горды или</w:t>
        <w:br/>
        <w:t>любого другого ученика.</w:t>
        <w:br/>
        <w:t>В моем случае встреча с воинами дона Хуана была конечным результатом</w:t>
        <w:br/>
        <w:t>длительного процесса. Они никогда не упоминались в случайных разговорах с</w:t>
        <w:br/>
        <w:t>доном Хуаном.</w:t>
        <w:br/>
        <w:t>Я знал об их присутствии единственно из требований правила, которые</w:t>
        <w:br/>
        <w:t>дон Хуан открывал мне по частям. Позднее он признал, что они существуют и</w:t>
        <w:br/>
        <w:t>что в должное время мне будет нужно встретиться с ними. Он подготовил меня</w:t>
        <w:br/>
        <w:t>к столкновению с ними, дав общие инструкции и указания.</w:t>
        <w:br/>
        <w:t>Он предупредил меня против общей ошибки в переоценке левостороннего</w:t>
        <w:br/>
        <w:t>осознания - в ослеплении его ясностью и силой. Он сказал, что находиться в</w:t>
        <w:br/>
        <w:t>левостороннем осознании совсем не означает немедленного освобождения от</w:t>
        <w:br/>
        <w:t>собственной глупости. Оно означает только расширенную способность</w:t>
        <w:br/>
        <w:t>воспринимать, большую легкость понимания и обучения и превыше всего</w:t>
        <w:br/>
        <w:t>большую возможность забывать.</w:t>
        <w:br/>
        <w:t>Когда приблизилось мое время встретиться с воинами дона Хуана, он дал</w:t>
        <w:br/>
        <w:t>мне общее описание партии своего бенефактора, опять в виде вех, которые я</w:t>
        <w:br/>
        <w:t>мог бы использовать сам. Он сказал, что для внешнего наблюдателя мир его</w:t>
        <w:br/>
        <w:t>бенефактора казался бы временами состоящим из четырех домов.</w:t>
        <w:br/>
        <w:t>Первый был образован южными женщинами и курьером нагваля, второй -</w:t>
        <w:br/>
        <w:t>восточными женщинами, ученым и мужчиной-курьером, третий - северными</w:t>
        <w:br/>
        <w:t>женщинами, человеком действия и другим мужчиной-курьером, четвертый -</w:t>
        <w:br/>
        <w:t>западными женщинами, человеком за сценой и третьим мужским курьером.</w:t>
        <w:br/>
        <w:t>В другое время этот мир мог бы казаться состоящим из групп. Там была</w:t>
        <w:br/>
        <w:t>группа совершенно непохожих друг на друга пожилых мужчин, которыми были</w:t>
        <w:br/>
        <w:t>бенефактор дона Хуана и его три мужские воина. Затем была группа четырех</w:t>
        <w:br/>
        <w:t>очень похожих друг на друга мужчин, которые были курьерами, группа,</w:t>
        <w:br/>
        <w:t>состоящая из двух пар внешне идентичных женщин-близнецов, которые жили</w:t>
        <w:br/>
        <w:t>вместе и являлись южными и восточными женщинами, и две другие пары, по</w:t>
        <w:br/>
        <w:t>внешности сестер, которые были северными и западными женщинами.</w:t>
        <w:br/>
        <w:t>Эти женщины не были родственниками - они просто выглядели одинаково</w:t>
        <w:br/>
        <w:t>из-за того огромного количества личной силы, которой обладал бенефактор</w:t>
        <w:br/>
        <w:t>дона Хуана.</w:t>
        <w:br/>
        <w:t>Дон Хуан описывал южных женщин как двух мастодонтов пугающего вида,</w:t>
        <w:br/>
        <w:t>но очень дружелюбных и теплых.</w:t>
        <w:br/>
        <w:t>Восточные женщины были очень красивы, свежи и забавны - истинное</w:t>
        <w:br/>
        <w:t>наслаждение для глаз и ушей.</w:t>
        <w:br/>
        <w:t>Северные женщины были исключительно женственными, пустыми,</w:t>
        <w:br/>
        <w:t>кокетливыми, озабоченными своим возрастом, но в то же самое время ужасно</w:t>
        <w:br/>
        <w:t>прямыми и нетерпеливыми.</w:t>
        <w:br/>
        <w:t>Западные женщины временами бывали безумны, но в другое время были</w:t>
        <w:br/>
        <w:t>воплощением жесткости и целенаправленности. Именно они больше всего</w:t>
        <w:br/>
        <w:t>беспокоили дона Хуана, потому что он не мог совместить тот факт, что они,</w:t>
        <w:br/>
        <w:t>будучи столь трезвы, добры и дружелюбны, могут в любой момент потерять</w:t>
        <w:br/>
        <w:t>свою выдержку и буквально обезуметь.</w:t>
        <w:br/>
        <w:t>Мужчины, с другой стороны, ничем не запомнились дону Хуану. Он</w:t>
        <w:br/>
        <w:t>считал, что в них не было ничего столь замечательного. Он, казалось, были</w:t>
        <w:br/>
        <w:t>целиком поглощены потрясающей силой устремленности женщин и всеподавляющей</w:t>
        <w:br/>
        <w:t>личностью его бенефактора.</w:t>
        <w:br/>
        <w:t>Насколько это касалось его собственного пробуждения, дон Хуан</w:t>
        <w:br/>
        <w:t>говорил, что, будучи брошенным в мир своего бенефактора, он осознал,</w:t>
        <w:br/>
        <w:t>насколько легко и удобно ему было идти по миру без всяких ограничений. Он</w:t>
        <w:br/>
        <w:t>понял, что его ошибкой было считать, будто его цели являются единственно</w:t>
        <w:br/>
        <w:t>стоящими из всех, какие может иметь человек. Всю свою жизнь он был</w:t>
        <w:br/>
        <w:t>марионеткой и поэтому его всепоглощающая амбиция состояла в том, чтобы</w:t>
        <w:br/>
        <w:t>иметь материальные блага, чтобы быть кем-нибудь. Он был настолько занят</w:t>
        <w:br/>
        <w:t>своим желанием вырваться вперед и своим отчаянием, оттого, что это не</w:t>
        <w:br/>
        <w:t>удается, что у него не было времени осмотреться и проверить хоть</w:t>
        <w:br/>
        <w:t>что-нибудь. Он с радостью примкнул к своему бенефактору, потому что понял,</w:t>
        <w:br/>
        <w:t>что ему предоставляется возможность что-то сделать из самого себя. Он</w:t>
        <w:br/>
        <w:t>думал, что тут по крайней мере есть возможность научиться быть магом, если</w:t>
        <w:br/>
        <w:t>уж ничего нет иного.</w:t>
        <w:br/>
        <w:t>Он признался, что погружение в мир своего бенефактора для него было</w:t>
        <w:br/>
        <w:t>подобно эффекту воздействия испанского завоевания на индейскую культуру -</w:t>
        <w:br/>
        <w:t>оно разрушило все, но в то же время заставило сделать перепроверку самих</w:t>
        <w:br/>
        <w:t>себя.</w:t>
        <w:br/>
        <w:t>Моей реакцией на подготовку к встрече с партией воинов дона Хуана</w:t>
        <w:br/>
        <w:t>были, как это ни странно, не благоговение и страх, а мелочная</w:t>
        <w:br/>
        <w:t>интеллектуальная озабоченность по двум вопросам. Первое было заявление,</w:t>
        <w:br/>
        <w:t>что в мире существует только четыре типа мужчин и четыре типа женщин. Я</w:t>
        <w:br/>
        <w:t>возражал дону Хуану, что размах индивидуальной изменчивости в людях</w:t>
        <w:br/>
        <w:t>слишком велик для такой простой схемы. Он не согласился со мной.</w:t>
        <w:br/>
        <w:t>Он сказал, что правило окончательно и что в нем нет места для</w:t>
        <w:br/>
        <w:t>определенного числа типов людей.</w:t>
        <w:br/>
        <w:t>Вторым вопросом была культурная подоплека знания дона Хуана. Он и сам</w:t>
        <w:br/>
        <w:t>не знал ее. Он рассматривал это знание как продукт своего рода</w:t>
        <w:br/>
        <w:t>всеиндейский. Его предположение относительно происхождения этого знания</w:t>
        <w:br/>
        <w:t>было то, что в какое-то время в мире индейцев, задолго до завоевания,</w:t>
        <w:br/>
        <w:t>ожило искусство управления вторым вниманием. Оно, вероятно, развивалось в</w:t>
        <w:br/>
        <w:t>течение тысячелетий без всяких помех и развилось до такой точки, что</w:t>
        <w:br/>
        <w:t>потеряло свою силу.</w:t>
        <w:br/>
        <w:t>Практики того времени не могли испытывать надобности в контроле и,</w:t>
        <w:br/>
        <w:t>таким образом, не имея препятствия, второе внимание, вместо того, чтобы</w:t>
        <w:br/>
        <w:t>становиться сильнее, становилось слабее в силу своей возросшей</w:t>
        <w:br/>
        <w:t>усложненности. Затем явились испанские завоеватели и своей превосходящей</w:t>
        <w:br/>
        <w:t>технологией уничтожили индейский мир. Дон Хуан сказал, что его бенефактор</w:t>
        <w:br/>
        <w:t>был убежден, что лишь горстка этих воинов выжила, смогла вновь собрать</w:t>
        <w:br/>
        <w:t>свое знание и изменить свою тропу. Все, что дон Хуан и его бенефактор</w:t>
        <w:br/>
        <w:t>знали о втором внимании, было лишь реставрированной версией, новой</w:t>
        <w:br/>
        <w:t>версией, которая имеет встроенные ограничения, потому что она выковывалась</w:t>
        <w:br/>
        <w:t>в условиях жесточайшего угнетения.</w:t>
      </w:r>
    </w:p>
    <w:p>
      <w:pPr>
        <w:pStyle w:val="Style15"/>
        <w:rPr/>
      </w:pPr>
      <w:r>
        <w:rPr/>
        <w:t>10. ПАРТИЯ ВОИНОВ НАГВАЛЯ</w:t>
      </w:r>
    </w:p>
    <w:p>
      <w:pPr>
        <w:pStyle w:val="Style15"/>
        <w:rPr/>
      </w:pPr>
      <w:r>
        <w:rPr/>
        <w:t>Когда дон Хуан решил, что мне пришло время впервые столкнуться с его</w:t>
        <w:br/>
        <w:t>воинами, он изменил у меня уровень осознания, затем он дал мне ясно</w:t>
        <w:br/>
        <w:t>понять, что он сам никак не будет влиять на то, как меня встретят. Он</w:t>
        <w:br/>
        <w:t>предупредил меня, что если они решат меня избить, то он не сможет их</w:t>
        <w:br/>
        <w:t>остановить. Они могут делать все, что хотят, только не могут меня убить.</w:t>
        <w:br/>
        <w:t>Он вновь и вновь подчеркивал, что воины его партии являются точной копией</w:t>
        <w:br/>
        <w:t>тех, что были у его бенефактора, с тем исключением, что некоторые женщины</w:t>
        <w:br/>
        <w:t>более свирепы, а все мужчины уникальны и могущественны, поэтому моя первая</w:t>
        <w:br/>
        <w:t>встреча с ними может походить на падение вниз головой.</w:t>
        <w:br/>
        <w:t>Я был встревожен и нервничал с одной стороны, но с другой меня</w:t>
        <w:br/>
        <w:t>одолевало любопытство. У меня в уме бешено сменяли друг друга мысли,</w:t>
        <w:br/>
        <w:t>главным образом о том, как будут выглядеть эти воины.</w:t>
        <w:br/>
        <w:t>Дон Хуан сказал, что у него есть выбор: или направить меня на</w:t>
        <w:br/>
        <w:t>запоминание ритуала, как было сделано с ним самим, или сделать встречу</w:t>
        <w:br/>
        <w:t>предельно произвольной. Он ожидал знака, чтобы решить, какой выбор</w:t>
        <w:br/>
        <w:t>принять. Его бенефактор делал нечто подобное, только он настоял, чтобы дон</w:t>
        <w:br/>
        <w:t>Хуан научился ритуалу раньше, чем показался знак. Когда дон Хуан открыл</w:t>
        <w:br/>
        <w:t>свои мечты о том, как он будет спать с четырьмя женщинами, его бенефактор</w:t>
        <w:br/>
        <w:t>истолковал это как знак, избрал ритуал и кончил тем, что торговался, как</w:t>
        <w:br/>
        <w:t>свиноторговец, из-за жизни дона Хуана.</w:t>
        <w:br/>
        <w:t>В моем случае дон Хуан хотел получить знак прежде, чем он научит меня</w:t>
        <w:br/>
        <w:t>ритуалу. Этот знак пришел, когда мы с доном Хуаном проезжали пограничный</w:t>
        <w:br/>
        <w:t>городок в аризоне и полицейский остановил машину. Полицейский решил, что я</w:t>
        <w:br/>
        <w:t>незаконно въехавший иностранец. Лишь после того, как я показал ему свой</w:t>
        <w:br/>
        <w:t>паспорт, который он заподозрил в подделке, и другие документы, он разрешил</w:t>
        <w:br/>
        <w:t>мне ехать дальше. Все это время дон Хуан находился на переднем сиденье</w:t>
        <w:br/>
        <w:t>рядом со мной, и полицейский не уделил ему ни одного взгляда. Он был занят</w:t>
        <w:br/>
        <w:t>только мной. Дон Хуан решил, что этот случай и есть тот знак, которого он</w:t>
        <w:br/>
        <w:t>ждал. Его интерпретацией было то, что для меня будет очень опасно</w:t>
        <w:br/>
        <w:t>привлекать к себе внимание, и он заключил, что мой мир должен быть миром</w:t>
        <w:br/>
        <w:t>совершенной простоты и открытости. Сложный ритуал и помпезность должны</w:t>
        <w:br/>
        <w:t>быть в данном случае изъяты. Он заметил, однако, что минимальное</w:t>
        <w:br/>
        <w:t>соблюдение ритуальных правил будет в порядке вещей при моем знакомстве с</w:t>
        <w:br/>
        <w:t>его воинами. Я должен начать с приближения к ним со стороны юга, потому</w:t>
        <w:br/>
        <w:t>что именно в этом направлении идет непрекращающийся поток энергии.</w:t>
        <w:br/>
        <w:t>Жизненная сила течет к нам с юга и оставляет нас, уходя на север. Он</w:t>
        <w:br/>
        <w:t>сказал, что единственный вход в мир нагваля идет с юга и что ворота</w:t>
        <w:br/>
        <w:t>образованы двумя женскими воинами, которые будут приветствовать меня и</w:t>
        <w:br/>
        <w:t>позволят мне пройти, если они того захотят.</w:t>
        <w:br/>
        <w:t>Он привел меня к дому на окраине городка в центральной мексике. Когда</w:t>
        <w:br/>
        <w:t>мы приблизились к нему пешком со стороны юга, я увидел двух массивных</w:t>
        <w:br/>
        <w:t>индианок, стоящих в полутора метрах от дверей дома, стоя на твердой,</w:t>
        <w:br/>
        <w:t>спекшейся почве грунтовой дороги.</w:t>
        <w:br/>
        <w:t>Эти две женщины были необыкновенно мускулисты и крепко сбиты. У обеих</w:t>
        <w:br/>
        <w:t>были длинные иссиня-черные волосы, собранные в одну толстую косу.</w:t>
        <w:br/>
        <w:t>Выглядели они как сестры. Они были примерно одного роста и веса, я</w:t>
        <w:br/>
        <w:t>прикинул, что их рост был примерно 160 см, а вес около 75 кг. Одна была с</w:t>
        <w:br/>
        <w:t>исключительно темным лицом, другая намного светлее. Одеты они были как</w:t>
        <w:br/>
        <w:t>типичные индейские женщины из центральной мексики - длинное свободное</w:t>
        <w:br/>
        <w:t>платье, шаль и самодельные сандалии.</w:t>
        <w:br/>
        <w:t>Дон Хуан остановил меня в метре от них. Он повернулся к женщине слева</w:t>
        <w:br/>
        <w:t>от нас и заставил меня повернуться к ней. Он сказал, что ее зовут Сесилия</w:t>
        <w:br/>
        <w:t>и что она сновидящая. Затем он резко повернулся, не дав мне времени</w:t>
        <w:br/>
        <w:t>что-нибудь сказать и заставил меня обратиться лицом к более темной женщине</w:t>
        <w:br/>
        <w:t>он сказал, что ее имя Делия и что она сталкер. Женщины кивнули мне. Они не</w:t>
        <w:br/>
        <w:t>улыбались, не двигались пожать мне руку и не сделали ни одного</w:t>
        <w:br/>
        <w:t>приглашающего жеста.</w:t>
        <w:br/>
        <w:t>Дон Хуан прошел между ними, как если бы они были двумя колоннами,</w:t>
        <w:br/>
        <w:t>отмечающими ворота. Он сделал пару шагов и обернулся, как бы ожидая, что</w:t>
        <w:br/>
        <w:t>женщины пригласят меня пройти между ними. Женщины секунду спокойно</w:t>
        <w:br/>
        <w:t>смотрели на меня, затем Сесилия попросила меня войти, как если бы я был на</w:t>
        <w:br/>
        <w:t>пороге настоящего дома.</w:t>
        <w:br/>
        <w:t>Дон Хуан показывал дорогу к дому. У передней двери мы обнаружили</w:t>
        <w:br/>
        <w:t>мужчину. Он был очень худощав. На первый взгляд он казался исключительно</w:t>
        <w:br/>
        <w:t>молодым, но при ближайшем рассмотрении оказалось, что ему, видимо, около</w:t>
        <w:br/>
        <w:t>60. Он казался мне старым ребенком небольшого роста, худощавым, с</w:t>
        <w:br/>
        <w:t>проникновенными темными глазами. Он был подобен альфу, подобен тени. Дон</w:t>
        <w:br/>
        <w:t>Хуан представил его мне как Эмилито, сказав, что это его курьер и помощник</w:t>
        <w:br/>
        <w:t>во всех делах, который будет рад приветствовать меня сам.</w:t>
        <w:br/>
        <w:t>Мне казалось, что Эмилито действительно наиболее подходящее существо</w:t>
        <w:br/>
        <w:t>для того, чтобы приветствовать кого бы то ни было. Его улыбка излучала</w:t>
        <w:br/>
        <w:t>радушие, его мелкие зубы были совершенно ровными. Он пожал мне руку,</w:t>
        <w:br/>
        <w:t>вернее он скрестил свои руки, схватив ими обе мои. Казалось, что он был</w:t>
        <w:br/>
        <w:t>переполнен удовольствием. Можно было поклясться, что он в экстазе от</w:t>
        <w:br/>
        <w:t>радости видеть меня. Его голос был очень мягким, а глаза сверкали.</w:t>
        <w:br/>
        <w:t>Мы прошли в большую комнату. Там была еще одна женщина. Дон Хуан</w:t>
        <w:br/>
        <w:t>сказал, что ее имя Тереза и что она является курьером Сесилии и Делии.</w:t>
        <w:br/>
        <w:t>Ей, вероятно, было слегка за 20 и выглядела она определенно как дочка</w:t>
        <w:br/>
        <w:t>Сесилии.</w:t>
        <w:br/>
        <w:t>Она была очень спокойна и молчалива, но очень дружелюбна. Мы прошли</w:t>
        <w:br/>
        <w:t>за доном Хуаном в заднюю часть дома, где находилась крытая веранда. Там мы</w:t>
        <w:br/>
        <w:t>сели за стол и после скудного обеда разговаривали, пока время не</w:t>
        <w:br/>
        <w:t>перевалило за полночь.</w:t>
        <w:br/>
        <w:t>Эмилито был за хозяина. Он очаровывал и развлекал всех своими</w:t>
        <w:br/>
        <w:t>экзотическими рассказами. Женщины раскрылись. Они были для него</w:t>
        <w:br/>
        <w:t>прекрасными слушателями. Слушать смех женщин было исключительным</w:t>
        <w:br/>
        <w:t>удовольствием. Они были поразительно мускулистыми, смелыми и</w:t>
        <w:br/>
        <w:t>материальными. В одном месте, когда Эмилито сказал, что Сесилия и Делия</w:t>
        <w:br/>
        <w:t>являются для него двумя матерями, а Тереза дочкой, они подняли его и</w:t>
        <w:br/>
        <w:t>подкинули в воздух, как ребенка.</w:t>
        <w:br/>
        <w:t>Из двух женщин Делия казалась более рассудительной, более близкой к</w:t>
        <w:br/>
        <w:t>земле. Сесилия была, наверное, более "не от мира сего", но она, казалось,</w:t>
        <w:br/>
        <w:t>имела большую внутреннюю силу. Она дала мне впечатление более</w:t>
        <w:br/>
        <w:t>трудновыносимой или более неспокойной. Ее, казалось, раздражали некоторые</w:t>
        <w:br/>
        <w:t>из рассказов Эмилито.</w:t>
        <w:br/>
        <w:t>Тем не менее, она определенно настораживалась, когда он рассказывал</w:t>
        <w:br/>
        <w:t>свои так называемые "легенды вечности". Перед каждым рассказом он</w:t>
        <w:br/>
        <w:t>вставлял: "а знаете ли вы, дорогие друзья, что...". Рассказ, который</w:t>
        <w:br/>
        <w:t>оказал на меня наибольшее впечатление, был о неких существах, которые, как</w:t>
        <w:br/>
        <w:t>он сказал, существуют во вселенной и которые теснейшим образом напоминают</w:t>
        <w:br/>
        <w:t>человеческие существа, но людьми не являются, существа, все интересы</w:t>
        <w:br/>
        <w:t>которых захвачены движением и которые способны заметить малейшее колыхание</w:t>
        <w:br/>
        <w:t>внутри себя или снаружи. Эти существа настолько чувствительны к движению,</w:t>
        <w:br/>
        <w:t>что все их устремления направлены на поиски покоя.</w:t>
        <w:br/>
        <w:t>Эмилито пересыпал свои сказки вечности самыми неприличными, грязными</w:t>
        <w:br/>
        <w:t>анекдотами. Из-за его необычайного дара рассказчика я понимал каждую из</w:t>
        <w:br/>
        <w:t>его историй как метафору или притчу, которой он учил нас чему-нибудь.</w:t>
        <w:br/>
        <w:t>Дон Хуан сказал, что дон Эмилито просто докладывает о том, чему он</w:t>
        <w:br/>
        <w:t>был свидетелем в своих путешествиях по бесконечности. Роль курьера</w:t>
        <w:br/>
        <w:t>состояла в том, чтобы путешествовать впереди нагваля, подобно лазутчику в</w:t>
        <w:br/>
        <w:t>военных операциях. Эмилито уходил за границы второго внимания и все, чему</w:t>
        <w:br/>
        <w:t>он был свидетелем, он передавал остальным.</w:t>
      </w:r>
    </w:p>
    <w:p>
      <w:pPr>
        <w:pStyle w:val="Style15"/>
        <w:rPr/>
      </w:pPr>
      <w:r>
        <w:rPr/>
        <w:br/>
        <w:t>Моя вторая встреча с воинами дона Хуана прошла так же без осложнений,</w:t>
        <w:br/>
        <w:t>как и первая.</w:t>
        <w:br/>
        <w:t>Однажды дон Хуан сместил у меня уровень осознания и сказал мне, что</w:t>
        <w:br/>
        <w:t>меня ждет вторая встреча.</w:t>
        <w:br/>
        <w:t>Он велел мне ехать в г. Закатекас в Северной Мексике. Мы прибыли туда</w:t>
        <w:br/>
        <w:t>очень рано утром. Дон Хуан сказал, что здесь у нас будет просто остановка</w:t>
        <w:br/>
        <w:t>и что нам надо передохнуть до завтрашнего дня, когда нам предстоит прибыть</w:t>
        <w:br/>
        <w:t>на мою вторую формальную встречу, чтобы познакомиться с восточными</w:t>
        <w:br/>
        <w:t>женщинами и воином-ученым из его партии. Потом он объяснил мне тонкий и</w:t>
        <w:br/>
        <w:t>запутанный момент выбора. Он сказал, что мы встретили юг и курьера в</w:t>
        <w:br/>
        <w:t>середине второй половины дня, потому что он сделал индивидуальную</w:t>
        <w:br/>
        <w:t>интерпретацию правила и выбрал этот час как отражающий ночь. Юг в</w:t>
        <w:br/>
        <w:t>действительности был ночью - теплой, дружественной, уютной ночью, и по</w:t>
        <w:br/>
        <w:t>правилам мы должны были идти на встречу с теми двумя южными женщинами</w:t>
        <w:br/>
        <w:t>после полуночи, это оказалось бы для меня нежелательным, потому что моя</w:t>
        <w:br/>
        <w:t>общая направленность была к свету, к оптимизму - тому оптимизму, который</w:t>
        <w:br/>
        <w:t>гармонично сам собой перерабатывается в загадку тьмы. Он сказал, что</w:t>
        <w:br/>
        <w:t>именно это мы и проделали в тот день: мы наслаждались компанией друг друга</w:t>
        <w:br/>
        <w:t>и разговаривали, пока не стало совершенно темно. Я еще удивлялся тогда,</w:t>
        <w:br/>
        <w:t>почему никто не зажег лампу.</w:t>
        <w:br/>
        <w:t>Дон Хуан сказал, что восток, напротив, является утром, светом, и</w:t>
        <w:br/>
        <w:t>восточных женщин мы будем встречать завтра в середине утра.</w:t>
        <w:br/>
        <w:t>Перед завтраком мы пошли на площадь и сели на скамейку. Дон Хуан</w:t>
        <w:br/>
        <w:t>сказал мне, что он оставит меня здесь подождать его, пока он сделает еще</w:t>
        <w:br/>
        <w:t>кое-какие свои дела. Он ушел, а вскоре после его ухода подошла женщина и</w:t>
        <w:br/>
        <w:t>села на другой конец скамейки. Я не обратил на нее никакого внимания и</w:t>
        <w:br/>
        <w:t>стал читать газету. Через минуту еще одна женщина присоединилась к первой.</w:t>
        <w:br/>
        <w:t>Я хотел пересесть на другую скамейку, но вспомнил, что дон Хуан специально</w:t>
        <w:br/>
        <w:t>подчеркнул, чтобы я сидел здесь и никуда не уходил. Я повернулся к</w:t>
        <w:br/>
        <w:t>женщинам спиной и уже позабыл даже об их существовании, так тихо они</w:t>
        <w:br/>
        <w:t>сидели, когда с ними поздоровался какой-то мужчина и остановился лицом ко</w:t>
        <w:br/>
        <w:t>мне. Из разговора я понял, что женщины ждали его. Мужчина извинился за</w:t>
        <w:br/>
        <w:t>опоздание. Он явно хотел сесть. Я отодвинулся, давая ему место. Он пышно</w:t>
        <w:br/>
        <w:t>меня поблагодарил и извинился, что причинил мне беспокойство. Он сказал,</w:t>
        <w:br/>
        <w:t>что они, будучи сельскими жителями, совершенно теряются в городе, и что</w:t>
        <w:br/>
        <w:t>однажды, когда они ездили в город мехико, они чуть не погибли из-за</w:t>
        <w:br/>
        <w:t>транспорта. Он спросил меня, живу ли я в Эакатекасе. Я сказал "нет" и уже</w:t>
        <w:br/>
        <w:t>хотел оборвать всякий разговор, когда заметил в его улыбке какую-то</w:t>
        <w:br/>
        <w:t>хитринку. Он был пожилым человеком, замечательно сохранившимся для своего</w:t>
        <w:br/>
        <w:t>возраста. Он не был индейцем. Выглядел он благородным фермером из</w:t>
        <w:br/>
        <w:t>какого-нибудь сельского местечка. На нем был костюм и соломенная шляпа.</w:t>
        <w:br/>
        <w:t>Черты его лица были очень тонкими, кожа казалась почти прозрачной,</w:t>
        <w:br/>
        <w:t>окаймленной тщательно подстриженной бородкой. Здоровье, казалось,</w:t>
        <w:br/>
        <w:t>переполняло его, и в то же самое время он казался хрупким. Роста он был</w:t>
        <w:br/>
        <w:t>среднего, но казался худощавым, почти тощим.</w:t>
        <w:br/>
        <w:t>Он поднялся и представился, сказав, что его зовут Висенте Медрано и</w:t>
        <w:br/>
        <w:t>что он приехал в город по делам только на один день. Затем он указал на</w:t>
        <w:br/>
        <w:t>женщин и сказал, что это его сестры. Женщины встали и повернулись к нам.</w:t>
        <w:br/>
        <w:t>Они были очень худенькими, а их лица темнее, чем у брата. Они были также</w:t>
        <w:br/>
        <w:t>намного моложе его. Одна из них могла бы быть его дочерью.</w:t>
        <w:br/>
        <w:t>Я заметил, что кожа у них не такая, как у него: у них она была сухой.</w:t>
        <w:br/>
        <w:t>Обе женщины были очень хорошенькими. Как и у мужчины, у них были тонкие</w:t>
        <w:br/>
        <w:t>черты лица, а глаза их были чистыми и спокойными. Рост обеих был около 160</w:t>
        <w:br/>
        <w:t>см. Одеты они были в прекрасно сшитые платья, но со своими шалями, туфлями</w:t>
        <w:br/>
        <w:t>на низком каблуке и темными хлопчато-бумажными чулками они выглядели</w:t>
        <w:br/>
        <w:t>зажиточными селянками. Старшей, казалось, было уже за 50, а младшей -</w:t>
        <w:br/>
        <w:t>между 40 и 50.</w:t>
        <w:br/>
        <w:t>Мужчина представил их мне. Старшую звали Кармела, а младшею</w:t>
        <w:br/>
        <w:t>Гермелинда. Я поднялся и пожал им руки. Я спросил, есть ли у них дети.</w:t>
        <w:br/>
        <w:t>Обычно этот вопрос я употреблял как верную завязку разговора. Женщины</w:t>
        <w:br/>
        <w:t>засмеялись и одновременно провели руками по своим животам, показывая,</w:t>
        <w:br/>
        <w:t>какие они стройные. Мужчина спокойно объяснил мне, что его сестры - старые</w:t>
        <w:br/>
        <w:t>девы, а он сам старый холостяк. Он поведал мне полушутливым тоном, что его</w:t>
        <w:br/>
        <w:t>сестры, к сожалению, слишком мужеподобны, не имея той женственности,</w:t>
        <w:br/>
        <w:t>которая делает женщин желанными, они не смогли найти себе мужей.</w:t>
        <w:br/>
        <w:t>Я сказал, что тут они выгадали, если учесть роль женщины в нашем</w:t>
        <w:br/>
        <w:t>обществе, как полуприслуги. Женщины не соглашались со мной, сказав, что</w:t>
        <w:br/>
        <w:t>они ничего не имели бы против того, чтобы быть служанками, как полагается</w:t>
        <w:br/>
        <w:t>женщинам. Мужчина со вздохом пожаловался, что их отец был просто деспотом,</w:t>
        <w:br/>
        <w:t>что даже ему помешал жениться тем, что намеренно не учил его, как быть</w:t>
        <w:br/>
        <w:t>женихом. Они все трое вздохнули и помрачнели. Мне хотелось засмеяться.</w:t>
        <w:br/>
        <w:t>После долгого молчания мы опять уселись и мужчина сказал, что если я</w:t>
        <w:br/>
        <w:t>посижу немного на этой скамейке, то у меня будет шанс встретиться с их</w:t>
        <w:br/>
        <w:t>отцом, который еще очень бодр для своего преклонного возраста. Он добавил</w:t>
        <w:br/>
        <w:t>смущенным тоном, что их отец собирается повести их позавтракать, так как у</w:t>
        <w:br/>
        <w:t>них самих никогда не бывает никаких денег. Тесемки кошелька всегда были в</w:t>
        <w:br/>
        <w:t>руках их отца.</w:t>
        <w:br/>
        <w:t>Я опешил. Эти старые люди, которые выглядели так бодро, в</w:t>
        <w:br/>
        <w:t>действительности были подобны слабым зависимым детям. Я попрощался с ними,</w:t>
        <w:br/>
        <w:t>чтобы уйти. Мужчина и его сестры настаивали, чтобы я остался. Они заверили</w:t>
        <w:br/>
        <w:t>меня, что их отцу будет приятно, если я составлю им компанию за завтраком.</w:t>
        <w:br/>
        <w:t>Я не хотел встречаться с их отцом и в то же время меня одолевало</w:t>
        <w:br/>
        <w:t>любопытство. Я сказал им, что сам жду кое-кого. При этих словах женщины</w:t>
        <w:br/>
        <w:t>начали посмеиваться, а затем разразились хохотом. Мужчина тоже всецело</w:t>
        <w:br/>
        <w:t>отдался хохоту. Я чувствовал себя в глупом положении. Я хотел отсюда</w:t>
        <w:br/>
        <w:t>убраться. В этот момент показался дон Хуан, и я понял их маневр. Я не</w:t>
        <w:br/>
        <w:t>находил его забавным.</w:t>
        <w:br/>
        <w:t>Мы все поднялись. Они еще продолжали смеяться, когда дон Хуан говорил</w:t>
        <w:br/>
        <w:t>мне, что эти женщины были востоком, что Кармела - сталкер, а Гермелинда -</w:t>
        <w:br/>
        <w:t>сновидящая и что Висенте является воином-ученым и его старейшим</w:t>
        <w:br/>
        <w:t>компаньоном.</w:t>
        <w:br/>
        <w:t>Когда мы покидали площадь, к нам присоединился еще один человек -</w:t>
        <w:br/>
        <w:t>высокий, темный индеец, его возраст был, вероятно, больше 40 лет. Он был</w:t>
        <w:br/>
        <w:t>одет в джинсы и ковбойскую шляпу. Выглядел он ужасно сильным и мрачным.</w:t>
        <w:br/>
        <w:t>Дон Хуан представил его мне как Хуана Туму, курьера и помощника в</w:t>
        <w:br/>
        <w:t>изысканиях Висенте.</w:t>
        <w:br/>
        <w:t>Мы прошли несколько кварталов до ресторана. Женщины держали меня</w:t>
        <w:br/>
        <w:t>между собой. Кармела сказала, что надеется, что я не обиделся на их шутку,</w:t>
        <w:br/>
        <w:t>так как у них был выбор прямо представиться мне или подурачить меня</w:t>
        <w:br/>
        <w:t>немного.</w:t>
        <w:br/>
        <w:t>К последнему варианту их склонило мое снобистское к ним отношение и</w:t>
        <w:br/>
        <w:t>то, что я повернулся к ним спиной и даже хотел пересесть на другую</w:t>
        <w:br/>
        <w:t>скамейку.</w:t>
        <w:br/>
        <w:t>Гермелинда добавила, что следует быть предельно смиренным и не иметь</w:t>
        <w:br/>
        <w:t>ничего, что требовалось бы защищать, - даже собственную личность.</w:t>
        <w:br/>
        <w:t>Собственная личность должна быть защищенной, но не защищаемой. Проявляя к</w:t>
        <w:br/>
        <w:t>ним высокомерие, я не был защищенным, а просто защищался.</w:t>
        <w:br/>
        <w:t>Я был в склочном настроении. Их маскарад вышиб меня из колеи. Я стал</w:t>
        <w:br/>
        <w:t>спорить, но прежде, чем успел высказать свое мнение, ко мне подошел дон</w:t>
        <w:br/>
        <w:t>Хуан. Он сказал женщинам, что им следует простить мою задиристость, так</w:t>
        <w:br/>
        <w:t>как нужно очень много времени, чтобы счистить те отбросы, которые</w:t>
        <w:br/>
        <w:t>прилипают к светящемуся яйцу в мире.</w:t>
        <w:br/>
        <w:t>Хозяин ресторана, куда мы пришли, знал Висенте и приготовил нам</w:t>
        <w:br/>
        <w:t>изысканный завтрак. Все были в прекрасном настроении, но я никак не мог</w:t>
        <w:br/>
        <w:t>освободиться от своего недовольства. Тогда, по просьбе дона Хуана, Хуан</w:t>
        <w:br/>
        <w:t>Тума начал рассказывать о своих путешествиях. Он был очень детален. Я был</w:t>
        <w:br/>
        <w:t>загипнотизирован его сухими отчетами о вещах, выходивших за границы моего</w:t>
        <w:br/>
        <w:t>понимания. Мне наиболее захватывающим показалось его описание неких лучей</w:t>
        <w:br/>
        <w:t>света или энергии, которые, пересекаясь, постоянно держат в точке</w:t>
        <w:br/>
        <w:t>пересечения землю. Он сказал, что эти лучи не колеблются и не изменяются,</w:t>
        <w:br/>
        <w:t>как вообще все во вселенной, но фиксированы в определенном порядке. Этот</w:t>
        <w:br/>
        <w:t>порядок совпадает с сотнями точек светящегося тела. Гермелинда поняла так,</w:t>
        <w:br/>
        <w:t>что все эти точки находятся в нашем физическом теле, но Хуан Тума</w:t>
        <w:br/>
        <w:t>объяснил, что поскольку светящееся тело относительно велико, некоторые из</w:t>
        <w:br/>
        <w:t>точек удалены чуть ли не на метр от физического тела. В каком-то смысле</w:t>
        <w:br/>
        <w:t>они вне нас, но в то же самое время это не так: они находятся на периферии</w:t>
        <w:br/>
        <w:t>нашей светимости и, таким образом, все еще относятся к общему телу. Самая</w:t>
        <w:br/>
        <w:t>важная из этих точек находится в 30 см от живота, на 40 вправо от</w:t>
        <w:br/>
        <w:t>воображаемой линии, идущей прямо вперед. Хуан Тума сказал нам, что это</w:t>
        <w:br/>
        <w:t>центр сбора второго внимания и что этим центром можно манипулировать,</w:t>
        <w:br/>
        <w:t>мягко похлопывая воздух ладонями рук. Слушая Хуана Туму, я забыл о своем</w:t>
        <w:br/>
        <w:t>гневе.</w:t>
      </w:r>
    </w:p>
    <w:p>
      <w:pPr>
        <w:pStyle w:val="Style15"/>
        <w:rPr/>
      </w:pPr>
      <w:r>
        <w:rPr/>
        <w:br/>
        <w:t>Моей следующей встречей с миром дона Хуана был запад. Он пространно</w:t>
        <w:br/>
        <w:t>меня предупредил, что встреча с западом - наиболее важное событие, потому</w:t>
        <w:br/>
        <w:t>что именно западу решать так или иначе, что я буду делать впоследствии. Он</w:t>
        <w:br/>
        <w:t>также насторожил меня, сказав, что это будет испытанием, особенно для</w:t>
        <w:br/>
        <w:t>меня, поскольку я такой негибкий и чувствую себя столь важной персоной. Он</w:t>
        <w:br/>
        <w:t>сказал, что к западу естественно приближаться в сумерках - время дня,</w:t>
        <w:br/>
        <w:t>трудное само по себе, и что его воины запада очень могущественны, отважны,</w:t>
        <w:br/>
        <w:t>но временами безумны. В то же самое время я встречусь там с мужским</w:t>
        <w:br/>
        <w:t>воином, который является человеком за сценой. Дон Хуан призывал меня</w:t>
        <w:br/>
        <w:t>сохранять крайнюю осторожность и крайнее терпение, потому что там женщины</w:t>
        <w:br/>
        <w:t>не только безумствовали временами, но как они, так и тот мужчина являлись</w:t>
        <w:br/>
        <w:t>самыми могущественными воинами, каких он когда-либо знал. По его мнению,</w:t>
        <w:br/>
        <w:t>они были совершеннейшими авторитетами во втором внимании. Дальше эту мысль</w:t>
        <w:br/>
        <w:t>дон Хуан не развивал.</w:t>
        <w:br/>
        <w:t>Однажды, как бы под влиянием внезапного решения, он сказал, что</w:t>
        <w:br/>
        <w:t>теперь самое время для нас отправиться в поездку для встречи с западными</w:t>
        <w:br/>
        <w:t>женщинами. Мы доехали до какого-то городка в северной мексике.</w:t>
        <w:br/>
        <w:t>Как раз перед тем, как стемнело, дон Хуан велел мне остановить машину</w:t>
        <w:br/>
        <w:t>перед большим неосвещенным домом на окраине города. Мы вышли из машины и</w:t>
        <w:br/>
        <w:t>подошли к главной двери. Дон Хуан несколько раз постучал, но никто не</w:t>
        <w:br/>
        <w:t>ответил. У меня было ощущение, что мы приехали не вовремя. Дом казался</w:t>
        <w:br/>
        <w:t>пустым.</w:t>
        <w:br/>
        <w:t>Дон Хуан продолжал стучать, пока не устал. Он сказал, чтобы я</w:t>
        <w:br/>
        <w:t>продолжал стучать без остановки, потому что люди, которые там живут, плохо</w:t>
        <w:br/>
        <w:t>слышат. Я спросил его, не будет ли лучше вернуться позже или на следующий</w:t>
        <w:br/>
        <w:t>день. Он велел мне продолжать барабанить в дверь.</w:t>
        <w:br/>
        <w:t>После бесконечного, казалось, ожидания, дверь начала медленно</w:t>
        <w:br/>
        <w:t>растворяться.</w:t>
        <w:br/>
        <w:t>Какая-то невообразимо мрачная женщина высунула голову и спросила, не</w:t>
        <w:br/>
        <w:t>является ли моим намерением проломить дверь или разбудить всех соседей и</w:t>
        <w:br/>
        <w:t>собак.</w:t>
        <w:br/>
        <w:t>Дон Хуан сделал шаг вперед, чтобы что-то сказать. Женщина вышла</w:t>
        <w:br/>
        <w:t>наружу и с силой отмела его в сторону. Она стала грозить мне пальцем,</w:t>
        <w:br/>
        <w:t>вопя, что я веду себя так, будто весь мир принадлежит только мне и будто</w:t>
        <w:br/>
        <w:t>никто, кроме меня, и не существует вовсе. Я запротестовал, что делал</w:t>
        <w:br/>
        <w:t>только то, что велел мне дон Хуан. Женщина спросила, было ли мне велено</w:t>
        <w:br/>
        <w:t>проламывать дверь. Дон Хуан попытался вмешаться, но опять был отметен в</w:t>
        <w:br/>
        <w:t>сторону.</w:t>
        <w:br/>
        <w:t>Женщина выглядела так, будто только что встала с постели. Она была в</w:t>
        <w:br/>
        <w:t>полном беспорядке. Наш стук, наверное, разбудил ее и она, видимо, надела</w:t>
        <w:br/>
        <w:t>платье из корзины с грязным бельем. Она была босая. Волосы ее были с</w:t>
        <w:br/>
        <w:t>сединой и страшно всклокоченные. У нее были красные глаза, похожие на</w:t>
        <w:br/>
        <w:t>пуговки. Она была домашней женщиной, но каким-то образом страшно</w:t>
        <w:br/>
        <w:t>внушительной и довольно высокой, около 170 см, темной и ненормально</w:t>
        <w:br/>
        <w:t>мускулистой. Ее голые руки были покрыты буграми мышц. Я заметил, что у нее</w:t>
        <w:br/>
        <w:t>очень красивой формы колени. Она мерила меня глазами с ног до головы,</w:t>
        <w:br/>
        <w:t>возвышаясь надо мной, и кричала, что не слышит моих извинений. Дон Хуан</w:t>
        <w:br/>
        <w:t>прошептал, что мне следует извиниться громко и ясно.</w:t>
        <w:br/>
        <w:t>Как только я это сделал, женщина улыбнулась и, повернувшись к дону</w:t>
        <w:br/>
        <w:t>Хуану, обняла его, как ребенка. Она укоряла его, что не нужно было</w:t>
        <w:br/>
        <w:t>разрешать мне стучать, так как мои прикосновения к двери слишком</w:t>
        <w:br/>
        <w:t>скользящие и беспокоящие. Она взяла дона Хуана за руку и повела его в дом,</w:t>
        <w:br/>
        <w:t>помогая ему перешагнуть высокий порог. Она называла его "миленький</w:t>
        <w:br/>
        <w:t>старикашка". Дон Хуан смеялся. Мне было страшно видеть, что он ведет себя</w:t>
        <w:br/>
        <w:t>так, будто ему приятен тот вздор, что говорит эта ужасная женщина. Как</w:t>
        <w:br/>
        <w:t>только она завела "милейшего старикашку" внутрь дома, она повернулась ко</w:t>
        <w:br/>
        <w:t>мне и сделала знак рукой, как бы отгоняя прочь приблудную собаку. Она</w:t>
        <w:br/>
        <w:t>рассмеялась над моим удивлением, ее зубы были большими, неровными и</w:t>
        <w:br/>
        <w:t>грязными. Затем она, казалось, переменила свое решение и сказала, чтобы я</w:t>
        <w:br/>
        <w:t>вошел.</w:t>
        <w:br/>
        <w:t>Дон Хуан направился к двери, которую я едва мог видеть в конце</w:t>
        <w:br/>
        <w:t>темного зала. Женщина выбранила его за то, что он идет, куда не следует.</w:t>
        <w:br/>
        <w:t>Она провела нас через другой темный холл. Дом казался огромным, и во всем</w:t>
        <w:br/>
        <w:t>доме не было света нигде. Женщина открыла дверь в очень большую комнату,</w:t>
        <w:br/>
        <w:t>почти пустую, кроме двух старых кресел в центре под самой тусклой</w:t>
        <w:br/>
        <w:t>электрической лампочкой, какую я когда-либо видел. Это была старомодная</w:t>
        <w:br/>
        <w:t>длинная лампочка.</w:t>
        <w:br/>
        <w:t>Еще одна женщина сидела в одном из кресел. Первая женщина села на</w:t>
        <w:br/>
        <w:t>маленький соломенный половичок на полу и прислонилась спиной к другому</w:t>
        <w:br/>
        <w:t>креслу, затем она прижала колени к груди, совершенно при этом обнажившись.</w:t>
        <w:br/>
        <w:t>Она не носила трусов. Я уставился на нее, совершенно ошеломленный.</w:t>
        <w:br/>
        <w:t>Отвратительно грубым тоном женщина спросила меня, почему я так</w:t>
        <w:br/>
        <w:t>уставился в ее влагалище. Я не знал, что сказать, и поэтому стал</w:t>
        <w:br/>
        <w:t>отнекиваться. Она поднялась и, казалось, собиралась ударить меня. Она</w:t>
        <w:br/>
        <w:t>требовала, чтобы я признался, что глазел на нее с разинутым ртом, потому</w:t>
        <w:br/>
        <w:t>что никогда в своей жизни не видел влагалища. Я чувствовал себя виноватым.</w:t>
        <w:br/>
        <w:t>Я был страшно раздражен и в то же время недоволен тем, что меня поймали в</w:t>
        <w:br/>
        <w:t>такой ситуации.</w:t>
        <w:br/>
        <w:t>Женщина спросила дона Хуана, что это я за нагваль, если никогда не</w:t>
        <w:br/>
        <w:t>видел влагалища. Она повторяла это вновь и вновь, выкрикивая это во весь</w:t>
        <w:br/>
        <w:t>голос. Она обежала вокруг комнаты и остановилась около той женщины, что</w:t>
        <w:br/>
        <w:t>сидела. Она потрясла ее за плечи и, указывая на меня, сказала, что я -</w:t>
        <w:br/>
        <w:t>мужчина, который ни разу не видел влагалища за всю свою жизнь. Она</w:t>
        <w:br/>
        <w:t>смеялась надо мной и преследовала меня.</w:t>
        <w:br/>
        <w:t>Я был обижен. Я чувствовал, что дон Хуан должен был что-нибудь</w:t>
        <w:br/>
        <w:t>сделать, чтобы спасти меня от этого посмешища. Я вспомнил, как он говорил</w:t>
        <w:br/>
        <w:t>мне, что эти женщины бывают совершенно безумны. Он еще недооценил их: эта</w:t>
        <w:br/>
        <w:t>женщин была готова для психбольницы. Я взглянул на дона Хуана, ища</w:t>
        <w:br/>
        <w:t>поддержки и совета. Он смотрел в сторону. Он казался таким же растерянным,</w:t>
        <w:br/>
        <w:t>хотя мне показалось, что я поймал злорадную улыбку, которую он быстро</w:t>
        <w:br/>
        <w:t>скрыл, отвернув голову. Женщина легла на спину и задрала юбку, приказав</w:t>
        <w:br/>
        <w:t>мне смотреть, сколько моей душе угодно, вместо того, чтобы бросать взгляды</w:t>
        <w:br/>
        <w:t>украдкой. Должно быть, лицо у меня покраснело, судя по тому, каким жаром</w:t>
        <w:br/>
        <w:t>облило мне голову и шею. Я был так раздражен, что чуть не потерял контроль</w:t>
        <w:br/>
        <w:t>над собой. Мне хотелось разбить ей голову. Та женщина, что сидела в</w:t>
        <w:br/>
        <w:t>кресле, внезапно поднялась и, схватив первую за волосы, рывком поставила</w:t>
        <w:br/>
        <w:t>ее на ноги, совершенно без видимых усилий. Она уставилась на меня через</w:t>
        <w:br/>
        <w:t>полуприкрытые глаза, придвинув свое лицо на расстояние 5-7 см от моего. Ее</w:t>
        <w:br/>
        <w:t>запах был на удивление свежим. Очень высоким голосом она сказала, что мы</w:t>
        <w:br/>
        <w:t>должны перейти к делу. Обе женщины стояли теперь рядом со мной под</w:t>
        <w:br/>
        <w:t>электрической лампочкой. Они не были похожими. Вторая женщина была старше</w:t>
        <w:br/>
        <w:t>и ее лицо было покрыто толстым слоем косметической пудры, что придавало ей</w:t>
        <w:br/>
        <w:t>вид клоуна. Ее волосы были ровно уложены в шиньон. Она казалось спокойной,</w:t>
        <w:br/>
        <w:t>разве что у нее постоянно дрожала нижняя губа и подбородок. Обе женщины</w:t>
        <w:br/>
        <w:t>были одинаково высокими и сильными на вид. Они угрожающе нависали надо</w:t>
        <w:br/>
        <w:t>мной и долгое время пристально на меня смотрели. Дон Хуан ничего не</w:t>
        <w:br/>
        <w:t>предпринимал, чтобы прервать их пристальное разглядывание. Старшая женщина</w:t>
        <w:br/>
        <w:t>кивнула головой, и дон Хуан сказал мне, что ее имя Зулейка и что она</w:t>
        <w:br/>
        <w:t>сновидящая. Женщину, которая открыла нам дверь, звали Зойла и она была</w:t>
        <w:br/>
        <w:t>сталкером. Зулейка повернулась ко мне и голосом попугая спросила, верно ли</w:t>
        <w:br/>
        <w:t>то, что я никогда еще не видел влагалища. Дон Хуан не мог больше</w:t>
        <w:br/>
        <w:t>сдерживаться и начал хохотать. Жестом я дал ему знать, что не знаю, как</w:t>
        <w:br/>
        <w:t>отвечать. Он прошептал мне на ухо, что для меня будет лучше, если я скажу,</w:t>
        <w:br/>
        <w:t>что не видел, а иначе я должен быть готов описать влагалище, потому что</w:t>
        <w:br/>
        <w:t>именно это Зулейка потребует от меня затем. Я так и ответил, и Зулейка</w:t>
        <w:br/>
        <w:t>сказала, что ей жалко меня. Затем она приказала Зойле показать мне</w:t>
        <w:br/>
        <w:t>влагалище. Зойла улеглась на спину под электрической лампочкой и</w:t>
        <w:br/>
        <w:t>раздвинула ноги. Дон Хуан смеялся и кашлял от смеха. Я попросил вывести</w:t>
        <w:br/>
        <w:t>меня из этого сумасшедшего дома. Он прошептал мне на ухо, что мне лучше</w:t>
        <w:br/>
        <w:t>будет смотреть хорошенько и казаться при этом внимательным и</w:t>
        <w:br/>
        <w:t>заинтересованным, потому что иначе нам придется оставаться здесь до</w:t>
        <w:br/>
        <w:t>прихода царствия небесного. После моего тщательного и внимательного</w:t>
        <w:br/>
        <w:t>осмотра Зулейка сказала, что я знаток, и что если я когда-нибудь еще</w:t>
        <w:br/>
        <w:t>натолкнусь на женщину без трусов, то не буду настолько грубым и грязным,</w:t>
        <w:br/>
        <w:t>чтобы позволять своим глазам выскакивать на лоб, потому что я теперь-то</w:t>
        <w:br/>
        <w:t>видел влагалище. Зулейка очень тихо провела нас во внутренний дворик. Она</w:t>
        <w:br/>
        <w:t>прошептала, что тут есть некто, ожидающий встречи со мной. Во дворике было</w:t>
        <w:br/>
        <w:t>совершенно темно. Я едва различал силуэты остальных. Затем я видел темные</w:t>
        <w:br/>
        <w:t>очертания человека, стоящего в нескольких футах от меня. Мое тело испытало</w:t>
        <w:br/>
        <w:t>непроизвольный толчок. Дон Хуан заговорил с этим человеком очень тихим</w:t>
        <w:br/>
        <w:t>голосом, говоря, что привел меня для встречи с ним. Он назвал этому</w:t>
        <w:br/>
        <w:t>человеку мое имя. После секундного молчания дон Хуан сказал мне, что имя</w:t>
        <w:br/>
        <w:t>этого человека Сильвио Мануэль и что он воин темноты и фактически лидер</w:t>
        <w:br/>
        <w:t>всей партии воинов. Затем Сильвио Мануэль заговорил со мной. Я подумал,</w:t>
        <w:br/>
        <w:t>что у него, видимо, какой-то дефект речи. Его голос был приглушенным и</w:t>
        <w:br/>
        <w:t>слова вылетали зарядами, словно мягкое покашливание. Он приказал мне</w:t>
        <w:br/>
        <w:t>подойти поближе. Когда я попытался приблизиться к нему, он отделился так,</w:t>
        <w:br/>
        <w:t>будто висел в воздухе. Он провел меня в еще более темный конец зала,</w:t>
        <w:br/>
        <w:t>двигаясь неслышно назад. Он пробормотал что-то, чего я не мог понять. Я</w:t>
        <w:br/>
        <w:t>хотел заговорить, но в горле першило и пересохло. Он еще 2-3 раза повторил</w:t>
        <w:br/>
        <w:t>мне что-то, пока до меня не дошло, что он велит мне раздеться. В его</w:t>
        <w:br/>
        <w:t>голосе и в окружающей темноте было что-то могущественное; я был не</w:t>
        <w:br/>
        <w:t>способен ослушаться. Сняв с себя одежду, я стоял совершенно голый, трясясь</w:t>
        <w:br/>
        <w:t>от холода и страха. Было настолько темно, что я не мог сказать, здесь ли</w:t>
        <w:br/>
        <w:t>дон Хуан и те две женщины. Я услышал тихое продолжительное шипение из</w:t>
        <w:br/>
        <w:t>какого-то источника в нескольких футах от меня и, ощутив холодный ветерок,</w:t>
        <w:br/>
        <w:t>понял, что Сильвио Мануэль, выдыхая воздух, обдувает им все мое тело.</w:t>
        <w:br/>
        <w:t>Затем он попросил меня сесть на мою одежду и смотреть на яркую точку,</w:t>
        <w:br/>
        <w:t>которую я легко мог различать в темноте - точку, которая, как мне</w:t>
        <w:br/>
        <w:t>казалось, излучала слабый желтоватый свет. Я смотрел на эту точку,</w:t>
        <w:br/>
        <w:t>по-моему, бесконечно долго, пока не сообразил внезапно, что точкой яркости</w:t>
        <w:br/>
        <w:t>был левый глаз Сильвио Мануэля. После этого я уже мог различить контуры</w:t>
        <w:br/>
        <w:t>его лица и тела. В холле не было настолько темно, как казалось. Сильвио</w:t>
        <w:br/>
        <w:t>Мануэль приблизился ко мне и помог мне подняться. Мысль о том, что можно с</w:t>
        <w:br/>
        <w:t>такой ясностью видеть в темноте, захватила меня. Мне даже было все равно,</w:t>
        <w:br/>
        <w:t>что я раздет, или, то, что, как я теперь видел, обе женщины наблюдали за</w:t>
        <w:br/>
        <w:t>мной. Очевидно, они тоже могли видеть в темноте, так как они в упор</w:t>
        <w:br/>
        <w:t>смотрели на меня. Я хотел надеть штаны, но Зойла вырвала их у меня из рук.</w:t>
        <w:br/>
        <w:t>Обе женщины и Сильвио Мануэль долгое время смотрели на меня, затем дон</w:t>
        <w:br/>
        <w:t>Хуан, подойдя из ниоткуда, вручил мне мои туфли, и Зойла провела нас по</w:t>
        <w:br/>
        <w:t>коридору к открытому дворику с деревьями. Я различил темный силуэт</w:t>
        <w:br/>
        <w:t>женщины, стоящей в центре дворика. Дон Хуан заговорил с ней, и она что-то</w:t>
        <w:br/>
        <w:t>пробормотала в ответ. Он сказал мне, что она южная женщина, что ее имя</w:t>
        <w:br/>
        <w:t>Марта и что она является курьером двух западных женщин. Марта сказала, что</w:t>
        <w:br/>
        <w:t>она могла бы поспорить, что я никогда еще не знакомился с женщиной, будучи</w:t>
        <w:br/>
        <w:t>голым, и что нормальным является сначала знакомиться, а уже потом</w:t>
        <w:br/>
        <w:t>раздеваться. Она громко рассмеялась. Ее смех был таким приятным, таким</w:t>
        <w:br/>
        <w:t>чистым и молодым, что по мне пошла дрожь. Этот смех перекатывался по всему</w:t>
        <w:br/>
        <w:t>дому, усиливаясь темнотой и тишиной вокруг. Я взглянул на дона Хуана, ища</w:t>
        <w:br/>
        <w:t>его поддержки, но его не было; не было и Сильвио Мануэля. Я остался один с</w:t>
        <w:br/>
        <w:t>тремя женщинами. Забеспокоившись, я спросил у Марты, не знает ли она, куда</w:t>
        <w:br/>
        <w:t>ушел дон Хуан. Как раз в этот момент кто-то схватил кожу на моих</w:t>
        <w:br/>
        <w:t>запястьях; я взвыл от боли. Я знал, что это был Сильвио Мануэль. Он поднял</w:t>
        <w:br/>
        <w:t>меня так, будто я вообще ничего не весил, и стряхнул с меня туфли. Затем</w:t>
        <w:br/>
        <w:t>он поставил меня в низкий бак с ледяной водой и опустился к моим коленям.</w:t>
        <w:br/>
        <w:t>Я оставался в баке долгое время, пока все они пристально меня изучали.</w:t>
        <w:br/>
        <w:t>Затем Сильвио Мануэль опять поднял меня и поставил рядом с моими туфлями,</w:t>
        <w:br/>
        <w:t>которые кто-то аккуратно установил рядом с баком. Дон Хуан опять вышел из</w:t>
        <w:br/>
        <w:t>ниоткуда и вручил мне мою одежду. Он прошептал, что мне следует одеться и</w:t>
        <w:br/>
        <w:t>оставаться еще некоторое время, чтобы быть вежливым. Марта подала мне</w:t>
        <w:br/>
        <w:t>полотенце вытереться. Я оглянулся, ища остальных двух женщин и Сильвио</w:t>
        <w:br/>
        <w:t>Мануэля, но их нигде не было видно. Марта, дон Хуан и я оставались в</w:t>
        <w:br/>
        <w:t>темноте, разговаривая долгое время. Она, видимо, говорила в основном дону</w:t>
        <w:br/>
        <w:t>Хуану, но мне казалось, что именно я был ее действительным слушателем. Я</w:t>
        <w:br/>
        <w:t>ждал, что дон Хуан подаст знак, когда уходить, но он, казалось,</w:t>
        <w:br/>
        <w:t>наслаждался оживленным разговором Марты. Она рассказала ему, что Зойла и</w:t>
        <w:br/>
        <w:t>Зулейка в этот день были в высшей точке своего безумия. Затем она добавила</w:t>
        <w:br/>
        <w:t>для меня, что почти все время они бывают совершенно разумны. Как бы</w:t>
        <w:br/>
        <w:t>открывая секрет, Марта рассказала нам, что причиной того, что волосы Зойлы</w:t>
        <w:br/>
        <w:t>были в таком растрепанном виде, было то, что по крайней мере треть их была</w:t>
        <w:br/>
        <w:t>волосами Зулейки. Случилось так, что обе они прониклись вдруг друг к другу</w:t>
        <w:br/>
        <w:t>исключительными дружескими чувствами и помогали друг другу делать</w:t>
        <w:br/>
        <w:t>прическу. Зулейка укладывала волосы Зойлы так же, как она уже делала сотни</w:t>
        <w:br/>
        <w:t>раз, но находясь теперь вне контроля, она вплела волосы Зойлы в свои,</w:t>
        <w:br/>
        <w:t>Марта сказала, что когда они поднялись, то тут же повалились наземь. Она</w:t>
        <w:br/>
        <w:t>бросилась им на помощь, но пока она успела войти в комнату, Зулейка</w:t>
        <w:br/>
        <w:t>одержала верх и, будучи более рассудительной, чем Зойла в этот день,</w:t>
        <w:br/>
        <w:t>решила отрезать ту часть волос Зойлы, которая была сплетена с ее волосами.</w:t>
        <w:br/>
        <w:t>В путанице волос она ошиблась и вместо Зойлиных обрезала свои. Дон Хуан</w:t>
        <w:br/>
        <w:t>смеялся так, будто это было забавнейшей вещью в мире. Я слышал мягкий</w:t>
        <w:br/>
        <w:t>кашель, подобный смеху, из темноты в дальнем конце двора. Марта добавила,</w:t>
        <w:br/>
        <w:t>что ей придется импровизировать шиньон до тех пор, пока у Зулейки отрастут</w:t>
        <w:br/>
        <w:t>волосы. Я смеялся вместе с доном Хуаном. Мне нравилась Марта. Две другие</w:t>
        <w:br/>
        <w:t>женщины были мне отвратительны. Они вызывали у меня чувство тошноты.</w:t>
        <w:br/>
        <w:t>Марта, с другой стороны, казалось, была проводником спокойной и молчаливой</w:t>
        <w:br/>
        <w:t>целенаправленности. Я не мог видеть черты ее лица, но воображал ее очень</w:t>
        <w:br/>
        <w:t>красивой. Звук ее голоса увлекал. Очень вежливо она осведомилась у дона</w:t>
        <w:br/>
        <w:t>Хуана, не хочу ли я поесть что-нибудь. Я ответил, что не чувствую себя</w:t>
        <w:br/>
        <w:t>удобно в присутствии Зулейки и Зойлы и у меня может разболеться живот.</w:t>
        <w:br/>
        <w:t>Марта заверила меня, что обе женщины ушли и, взяв меня за руку, провела</w:t>
        <w:br/>
        <w:t>через абсолютно темный зал в неожиданно хорошо освещенную кухню. Контраст</w:t>
        <w:br/>
        <w:t>оказался слишком сильным для моих глаз. Я остановился в дверях, пытаясь</w:t>
        <w:br/>
        <w:t>привыкнуть к свету. Кухня имела очень высокий потолок, была вполне</w:t>
        <w:br/>
        <w:t>современной и удобной. Мы уселись. Марта была молодой и очень сильной. У</w:t>
        <w:br/>
        <w:t>нее была полная чувственная фигура, круглое лицо, небольшие нос и рот. Ее</w:t>
        <w:br/>
        <w:t>иссиня-черные волосы были заплетены в косу и уложены вокруг головы. Я</w:t>
        <w:br/>
        <w:t>подумал, что ей, наверно, так же любопытно было посмотреть на меня, как</w:t>
        <w:br/>
        <w:t>мне на нее. Мы сидели, ели и разговаривали очень долго. Я был очарован ею.</w:t>
        <w:br/>
        <w:t>Она была необразованной женщиной, но своим разговором очаровывала меня.</w:t>
        <w:br/>
        <w:t>Она развлекала нас подробными отчетами о тех необычайных поступках,</w:t>
        <w:br/>
        <w:t>которые совершали Зойла и Зулейка, когда были сумасшедшими. Когда мы</w:t>
        <w:br/>
        <w:t>отъехали, дон Хуан выразил свое восхищение Мартой. Он сказал, что она,</w:t>
        <w:br/>
        <w:t>пожалуй, наилучший пример из всего, что он знает, как целеустремленность</w:t>
        <w:br/>
        <w:t>может влиять на человеческое существо. Без опыта и без всякой подготовки,</w:t>
        <w:br/>
        <w:t>благодаря лишь несгибаемому намерению, Марта успешно справлялась с самой</w:t>
        <w:br/>
        <w:t>трудной из всех вообразимых задач, взяв на себя заботу о Зулейке, Зойле и</w:t>
        <w:br/>
        <w:t>Сильвио Мануэле. Я спросил дон Хуана, почему Сильвио Мануэль не пожелал,</w:t>
        <w:br/>
        <w:t>чтобы я взглянул на него при свете. Он ответил, что Сильвио Мануэль</w:t>
        <w:br/>
        <w:t>находился в своей среде, в темноте, и что у меня еще будут бесчисленные</w:t>
        <w:br/>
        <w:t>возможности увидеть его. Во время первой встречи, чтобы он оставался в</w:t>
        <w:br/>
        <w:t>границах своей силы, полагается, однако, ему быть в темноте ночи. Сильвио</w:t>
        <w:br/>
        <w:t>Мануэль и эти две женщины жили вместе, потому что они являлись слитой</w:t>
        <w:br/>
        <w:t>группой потрясающих шагов. Дон Хуан посоветовал мне не делать скороспелых</w:t>
        <w:br/>
        <w:t>выводов о западных женщинах. Я встретил их в тот момент, когда они были</w:t>
        <w:br/>
        <w:t>вне контроля, но это отсутствие контроля относится только к внешнему</w:t>
        <w:br/>
        <w:t>поведению. У них есть внутреннее ядро, которое, неизменно, поэтому даже в</w:t>
        <w:br/>
        <w:t>минуты самого глубокого безумия они способны смеяться над своим</w:t>
        <w:br/>
        <w:t>поведением, как будто идет представление, поставленное кем-то другим. С</w:t>
        <w:br/>
        <w:t>Сильвио Мануэлем дело обстоит иначе. Он не был сумасшедшим ни в какой</w:t>
        <w:br/>
        <w:t>степени. Фактически, именно его глубокая трезвость давала ему возможность</w:t>
        <w:br/>
        <w:t>столь эффективно действовать с этими женщинами, потому что он и они</w:t>
        <w:br/>
        <w:t>находились на разных полюсах. Дон Хуан сказал, что Сильвио Мануэль таким</w:t>
        <w:br/>
        <w:t>родился, и все окружающие признавали его отличие от них. Даже его</w:t>
        <w:br/>
        <w:t>бенефактор, который был жестким и непреклонным со всеми, уделял очень</w:t>
        <w:br/>
        <w:t>много внимания Сильвио Мануэлю. Дону Хуану потребовались годы, чтобы</w:t>
        <w:br/>
        <w:t>понять причину такого предпочтения. Благодаря чему-то необъяснимому в</w:t>
        <w:br/>
        <w:t>своей природе Сильвио Мануэль, войдя однажды в левостороннее осознание,</w:t>
        <w:br/>
        <w:t>уже никогда оттуда не вышел. Его постоянное нахождение в состоянии</w:t>
        <w:br/>
        <w:t>повышенного осознания вместе с руководством его бенефактора позволило ему</w:t>
        <w:br/>
        <w:t>придти прежде, чем кому-либо другому, не только к заключению, что правило</w:t>
        <w:br/>
        <w:t>является картой, но также и к действительному проходу в другой мир</w:t>
        <w:br/>
        <w:t>осознания. Дон Хуан сказал, что Сильвио Мануэль неуязвимейшим образом</w:t>
        <w:br/>
        <w:t>уравновесил свои чрезмерные достижения тем, что поставил их на службу</w:t>
        <w:br/>
        <w:t>общей цели. Он стал молчаливой силой за спиной дона Хуана.</w:t>
        <w:br/>
        <w:t>Последняя моя вводная встреча была с северными воинами дона Хуана.</w:t>
        <w:br/>
        <w:t>Чтобы провести эту встречу, дон Хуан поехал со мной в город Гуадалахара.</w:t>
        <w:br/>
        <w:t>Он сказал, что место встречи находится рядом с центром города и что</w:t>
        <w:br/>
        <w:t>встреча должна иметь место в полдень, потому что север был серединой дня.</w:t>
        <w:br/>
        <w:t>Мы вышли из гостиницы примерно в 11 часов утра и не торопясь пошли через</w:t>
        <w:br/>
        <w:t>центр города.</w:t>
        <w:br/>
        <w:t>Я шел не глядя, куда иду, озабоченный предстоящей встречей, и с</w:t>
        <w:br/>
        <w:t>размаху налетел на какую-то даму, которая выходила из магазина. Она несла</w:t>
        <w:br/>
        <w:t>кучу пакетов с покупками, которые разлетелись по всему тротуару. Я</w:t>
        <w:br/>
        <w:t>извинился и стал помогать ей собирать их. Дама, казалось еще не пришла в</w:t>
        <w:br/>
        <w:t>себя от моего могучего толчка. Я поддержал ее за руку. Она была очень</w:t>
        <w:br/>
        <w:t>худенькой, высокой женщиной, вероятно в возрасте около 60 лет, очень</w:t>
        <w:br/>
        <w:t>элегантно одетая. Она казалось дамой из общества. Она была изысканно</w:t>
        <w:br/>
        <w:t>вежлива и приняла вину на себя, сказав, что была отвлечена, высматривая</w:t>
        <w:br/>
        <w:t>своего слугу. Она спросила, не могу ли я помочь ей отыскать его в толпе. Я</w:t>
        <w:br/>
        <w:t>повернулся к дону Хуану. Он сказал, что наименьшее, что я могу сделать</w:t>
        <w:br/>
        <w:t>после того, как чуть не убил ее, это помочь ей.</w:t>
        <w:br/>
        <w:t>Я взял ее покупки, и мы вернулись в универмаг. Неподалеку я заметил</w:t>
        <w:br/>
        <w:t>индейца, который с растерянным видом стоял в толпе, жалкий и неуместный.</w:t>
        <w:br/>
        <w:t>Дама окликнула его, и он подошел к ней, как потерявшийся щенок. Вид у него</w:t>
        <w:br/>
        <w:t>был такой, будто он собирался лизать ей руки.</w:t>
        <w:br/>
        <w:t>Дон Хуан ожидал нас у магазина. Он объяснил даме, что мы торопимся, а</w:t>
        <w:br/>
        <w:t>затем назвал ей мое имя. Дама мило улыбнулась и протянула мне руку,</w:t>
        <w:br/>
        <w:t>здороваясь. Я подумал, что в молодости она была, вероятно, восхитительна,</w:t>
        <w:br/>
        <w:t>если даже сейчас она так красива и привлекательна. Дон Хуан повернулся ко</w:t>
        <w:br/>
        <w:t>мне и внезапно сказал, что ее имя Нелида, что она с севера и сновидящая.</w:t>
        <w:br/>
        <w:t>Затем он повернул меня к слуге и сказал, что его зовут Хенаро Флорес и что</w:t>
        <w:br/>
        <w:t>он человек действия, - воин действия в партии. Мое удивление было полным.</w:t>
        <w:br/>
        <w:t>Они все трое расхохотались. Чем больше было мое замешательство, тем больше</w:t>
        <w:br/>
        <w:t>оно их, видимо, забавляло.</w:t>
        <w:br/>
        <w:t>Дон Хенаро роздал покупки детям, сказав им, что его хозяйка, та</w:t>
        <w:br/>
        <w:t>добрая леди, которая разговаривает, купила это все как подарки для них -</w:t>
        <w:br/>
        <w:t>это ее добрый поступок на этот день. Затем мы молча прошли примерно</w:t>
        <w:br/>
        <w:t>половину квартала. У меня язык не повиновался. Внезапно Нелида указала на</w:t>
        <w:br/>
        <w:t>магазин и попросила нас минутку подождать, потому что она выбрала там</w:t>
        <w:br/>
        <w:t>коробку нейлоновых чулок, которые для нее отложили. Она посмотрела прямо</w:t>
        <w:br/>
        <w:t>на меня, улыбаясь, с сияющими глазами, и сказав мне, что если отбросить</w:t>
        <w:br/>
        <w:t>шутки в сторону, то магия там или не магия, но ей нужно носить нейлоновые</w:t>
        <w:br/>
        <w:t>чулки и тонкие трусики. Дон Хуан и дон Хенаро засмеялись, как два идиота.</w:t>
        <w:br/>
        <w:t>Я уставился на Нелиду, потому что ничего больше делать не мог. В ней было</w:t>
        <w:br/>
        <w:t>что-то чрезвычайно земное и в то же время она была почти небесным</w:t>
        <w:br/>
        <w:t>созданием.</w:t>
        <w:br/>
        <w:t>Ребячась, она попросила дона Хуана поддержать меня, потому что я</w:t>
        <w:br/>
        <w:t>собираюсь шлепнуться в обморок. Затем она попросила Хенаро забежать в</w:t>
        <w:br/>
        <w:t>магазин и взять ее заказ у такого-то клерка, но когда он входил, Нелида,</w:t>
        <w:br/>
        <w:t>казалось, изменила свое решение и позвала его обратно, но он, видимо, не</w:t>
        <w:br/>
        <w:t>услышал и исчез внутри магазина. Она извинилась и побежала за ним.</w:t>
        <w:br/>
        <w:t>Дон Хуан нажал мне на спину, чтобы вывести из ступора. Он сказал, что</w:t>
        <w:br/>
        <w:t>я встречусь с другой северной женщиной, чье имя Флоринда, наедине и в</w:t>
        <w:br/>
        <w:t>другое время, потому что она будет звеном, связующим меня с другим циклом,</w:t>
        <w:br/>
        <w:t>с другим настроением. Он описал Флоринду как негативную копию Нелиды или</w:t>
        <w:br/>
        <w:t>наоборот.</w:t>
        <w:br/>
        <w:t>Я заметил, что Нелида настолько избалована и стильна, что я не</w:t>
        <w:br/>
        <w:t>удивился бы, встретив ее в салоне мод. Тот факт, что она так красива и</w:t>
        <w:br/>
        <w:t>изящна и, вероятно, родом из франции или северной италии, удивил меня.</w:t>
        <w:br/>
        <w:t>Хотя Висенте тоже не был индейцем, его сельская внешность не так</w:t>
        <w:br/>
        <w:t>выделялась. Я спросил у дона Хуана, почему в его мире присутствуют</w:t>
        <w:br/>
        <w:t>неиндейцы. Он сказал, что воинов партии нагваля выбирает сила, а ее планы</w:t>
        <w:br/>
        <w:t>узнать невозможно.</w:t>
        <w:br/>
        <w:t>Мы ожидали у дверей магазина около получаса. Дон Хуан, казалось,</w:t>
        <w:br/>
        <w:t>потерял терпение и попросил меня пройти внутрь и попросить их</w:t>
        <w:br/>
        <w:t>поторопиться. Я вошел в магазин. Это было небольшое помещение, в котором</w:t>
        <w:br/>
        <w:t>не было никакого заднего хода, и все же их нигде не было видно. Я спросил</w:t>
        <w:br/>
        <w:t>у приказчиков, но и они ничем не могли мне помочь. Я бросился к дону Хуану</w:t>
        <w:br/>
        <w:t>и потребовал объяснений того, что произошло. Он сказал, что они или</w:t>
        <w:br/>
        <w:t>испарились в воздухе, или улизнули, пока он похлопывал меня по спине.</w:t>
        <w:br/>
        <w:t>Я разъярился, сказав ему, что большинство его людей шуты и фокусники.</w:t>
        <w:br/>
        <w:t>Он смеялся до тех пор, пока у него по щекам не потекли слезы. Он сказал,</w:t>
        <w:br/>
        <w:t>что я идеальный объект для розыгрышей. Моя собственная важность сделала из</w:t>
        <w:br/>
        <w:t>меня презабавнейшего субъекта. Он так хохотал над моим раздражением, что</w:t>
        <w:br/>
        <w:t>вынужден был прислониться к стене.</w:t>
        <w:br/>
        <w:t>Горда дала мне описание своей первой встречи с членами партии дона</w:t>
        <w:br/>
        <w:t>Хуана. Ее версия отличалась только содержанием, - форма была одной и той</w:t>
        <w:br/>
        <w:t>же. Воины были с нею, пожалуй, чуточку жестче, но она поняла это как</w:t>
        <w:br/>
        <w:t>попытку их стряхнуть с нее ее сон, а также как естественную реакцию на то,</w:t>
        <w:br/>
        <w:t>что она считала своей отвратительной личностью.</w:t>
        <w:br/>
        <w:t>Когда мы пересмотрели мир дона Хуана, то поняли, что он был копией</w:t>
        <w:br/>
        <w:t>мира его бенефактора. Его можно было рассматривать состоящим или из групп,</w:t>
        <w:br/>
        <w:t>или из домов. Была группа из четырех независимых пар, по внешности сестер,</w:t>
        <w:br/>
        <w:t>которые жили и работали вместе; другая группа из трех мужчин одного с</w:t>
        <w:br/>
        <w:t>доном Хуаном возраста, которые были очень близки к нему; группа из двух</w:t>
        <w:br/>
        <w:t>явно более молодых мужчин, курьеров Эмилито и Хуана Тумы; и, наконец,</w:t>
        <w:br/>
        <w:t>группа молодых южных женщин, которые казались родственницами друг друга,</w:t>
        <w:br/>
        <w:t>Марты и Терезы. В другое время этот мир казался состоящим из четырех</w:t>
        <w:br/>
        <w:t>отдельных домов, расположенных весьма далеко один от другого в различных</w:t>
        <w:br/>
        <w:t>районах мексики. Один был составлен из двух западных женщин Зулейки и</w:t>
        <w:br/>
        <w:t>Зойлы, Сильвио Мануэля и их курьера Марты. Второй состоял из восточных</w:t>
        <w:br/>
        <w:t>женщин Кармелы и Гермелинды, Висенте и их курьера Хуана Тумы. Еще один из</w:t>
        <w:br/>
        <w:t>южных женщин Сесилии и Делии, курьера дона Хуана Эмелито и курьера Терезы.</w:t>
        <w:br/>
        <w:t>Последний - из северных женщин Нелиды и Флоринды и дона Хенаро.</w:t>
        <w:br/>
        <w:t>Согласно дону Хуану, его мир не имел такой гармонии и равновесия, как</w:t>
        <w:br/>
        <w:t>у его бенефактора. Единственные две женщины, которые полностью</w:t>
        <w:br/>
        <w:t>уравновешивали друг друга и выглядели, как две двойняшки, были его</w:t>
        <w:br/>
        <w:t>северные воины Нелида и Флоринда. Нелида однажды в случайном разговоре</w:t>
        <w:br/>
        <w:t>рассказала мне, что они так похожи, что даже группа крови у них</w:t>
        <w:br/>
        <w:t>одинаковая.</w:t>
        <w:br/>
        <w:t>Для меня одним из самых приятных сюрпризов в наших взаимоотношениях</w:t>
        <w:br/>
        <w:t>явилась трансформация Зулейки и Зойлы, которые показались мне столь</w:t>
        <w:br/>
        <w:t>отвратительными при первом знакомстве. Они оказались, как и говорил дон</w:t>
        <w:br/>
        <w:t>Хуан, самыми трезвыми и преданными своему делу воинами, каких только можно</w:t>
        <w:br/>
        <w:t>было себе представить. Я не мог поверить своим глазам, когда увидел их</w:t>
        <w:br/>
        <w:t>вновь. Их период безумия прошел и они выглядели хорошо одетыми</w:t>
        <w:br/>
        <w:t>мексиканскими дамами, высокими, темными и мускулистыми, со сверкающими</w:t>
        <w:br/>
        <w:t>темными глазами, подобными осколкам блестящего черного обсидиана. Они</w:t>
        <w:br/>
        <w:t>смеялись и подшучивали надо мной по поводу того, что произошло в ночь</w:t>
        <w:br/>
        <w:t>нашей первой встречи, как если бы участниками там были другие, а сами они</w:t>
        <w:br/>
        <w:t>не имели к этому никакого отношения. Я легко мог представить себе кошмар</w:t>
        <w:br/>
        <w:t>дона Хуана с западными воинами его бенефактора. Я абсолютно не мог себе</w:t>
        <w:br/>
        <w:t>поверить, что Зулейка и Зойла могут превращаться в тех невыносимых</w:t>
        <w:br/>
        <w:t>тошнотворных существ, которых я встретил в первый раз. Мне пришлось потом</w:t>
        <w:br/>
        <w:t>неоднократно быть свидетелем их метаморфоз, однако я никогда не мог судить</w:t>
        <w:br/>
        <w:t>о них так сурово, как делал это при нашей первой встрече. Их выходки</w:t>
        <w:br/>
        <w:t>вызывали у меня потом главным образом печаль.</w:t>
        <w:br/>
        <w:t>Но самым большим сюрпризом для меня оказался Сильвио Мануэль. В</w:t>
        <w:br/>
        <w:t>темноте нашей первой встречи я представлял его себе внушительным мужчиной,</w:t>
        <w:br/>
        <w:t>сверхсильным гигантом. На самом деле он был малюткой, хотя и ширококостным</w:t>
        <w:br/>
        <w:t>малюткой. Его тело было телом жокея - небольшое, но очень</w:t>
        <w:br/>
        <w:t>пропорциональное. Мне он показался похожим на гимнаста. Его физический</w:t>
        <w:br/>
        <w:t>контроль над телом был таким замечательным, что он мог, как лягушка,</w:t>
        <w:br/>
        <w:t>раздуться почти вдвое толще, чем был на самом деле, сокращая все мышцы</w:t>
        <w:br/>
        <w:t>своего тела. Он делал поразительные демонстрации того, как он мог</w:t>
        <w:br/>
        <w:t>разъединять свои суставы и ставить их на место без малейших признаков</w:t>
        <w:br/>
        <w:t>боли. Глядя на Сильвио Мануэля, я всегда испытывал глубокое, в чем-то</w:t>
        <w:br/>
        <w:t>незнакомое чувство страха. Мне он казался похожим на выходца из другого</w:t>
        <w:br/>
        <w:t>времени. Окраска его кожи была темной, как у бронзовой статуи. Черты его</w:t>
        <w:br/>
        <w:t>лица были острыми; его горбатый нос, толстые губы и широко расставленные</w:t>
        <w:br/>
        <w:t>щелочки глаз делали его похожим на стилизованную фреску майя. Большую</w:t>
        <w:br/>
        <w:t>часть дня он был дружелюбным и теплым, но как только сгущались сумерки, он</w:t>
        <w:br/>
        <w:t>становился неизмеримо далеким. Его голос изменялся. Он садился в темном</w:t>
        <w:br/>
        <w:t>углу и позволял темноте поглотить себя. Все, что оставалось от него видно,</w:t>
        <w:br/>
        <w:t>- это его левый глаз, который оставался открытым и приобретал странное</w:t>
        <w:br/>
        <w:t>сияние, подобно глазам кошек.</w:t>
        <w:br/>
        <w:t>Второй темой, которая всплыла в процессе наших общений с воинами дона</w:t>
        <w:br/>
        <w:t>Хуана, был вопрос о контролируемой глупости. Дон Хуан однажды дал мне</w:t>
        <w:br/>
        <w:t>краткие объяснения, когда рассказывал о двух категориях, на которые по</w:t>
        <w:br/>
        <w:t>правилу делятся все женские воины, сновидящие и сталкеры. Он сказал, что</w:t>
        <w:br/>
        <w:t>все члены его партии применяют искусство сновидения и искусство красться</w:t>
        <w:br/>
        <w:t>как часть своей повседневной жизни, но те женщины, которые являются</w:t>
        <w:br/>
        <w:t>светилом сновидящих, и те, что являются светилом сталкеров, - это главные</w:t>
        <w:br/>
        <w:t>авторитеты в соответствующей деятельности. Сталкеры - это те, кто берет на</w:t>
        <w:br/>
        <w:t>себя заботы повседневного мира. Они ведут все дела и именно они имеют дело</w:t>
        <w:br/>
        <w:t>с людьми. Все, что как-либо относится к миру обычных дел, проходит через</w:t>
        <w:br/>
        <w:t>них. Сталкеры практикуют контролируемую глупость точно так же, как</w:t>
        <w:br/>
        <w:t>сновидящие практикуют искусство сновидения. Другими словами,</w:t>
        <w:br/>
        <w:t>контролируемая глупость является основой искусства сталкеров, как сны</w:t>
        <w:br/>
        <w:t>являются основой искусства сновидения. Дон Хуан сказал, что вообще самое</w:t>
        <w:br/>
        <w:t>большое достижение воина во втором внимании - это искусство сновидения, а</w:t>
        <w:br/>
        <w:t>самое большое его достижение в первом внимании - это искусство красться,</w:t>
        <w:br/>
        <w:t>искусство сталкинга. Я неправильно понял то, что делали по отношению ко</w:t>
        <w:br/>
        <w:t>мне воины дона Хуана при нашей первой встрече. Я принял их действия за</w:t>
        <w:br/>
        <w:t>трюкачество и это мнение так бы и осталось у меня до сего дня, если бы не</w:t>
        <w:br/>
        <w:t>идея контролируемой глупости. Дон Хуан сказал, что их действия со мной</w:t>
        <w:br/>
        <w:t>были мастерскими уроками в искусстве сталкинга. Он сказал мне, что этому</w:t>
        <w:br/>
        <w:t>искусству обучал его бенефактор раньше, чем чему-либо другому. Чтобы</w:t>
        <w:br/>
        <w:t>выжить среди воинов своего бенефактора, ему приходилось учиться этому</w:t>
        <w:br/>
        <w:t>искусству быстро. В моем случае, по его словам, поскольку мне не пришлось</w:t>
        <w:br/>
        <w:t>сталкиваться постоянно с его воинами, я был вынужден сначала учиться</w:t>
        <w:br/>
        <w:t>сновидению. Когда настанет нужный момент, на свет выйдет Флоринда и введет</w:t>
        <w:br/>
        <w:t>меня в сложности искусства красться. Никто другой не может разговаривать</w:t>
        <w:br/>
        <w:t>со мной об этом обдуманно, - они могут только давать мне прямые</w:t>
        <w:br/>
        <w:t>демонстрации, что они и делали при нашей первой встрече. Дон Хуан подробно</w:t>
        <w:br/>
        <w:t>объяснил мне, что Флоринда является одним из самых выдающихся практиков</w:t>
        <w:br/>
        <w:t>искусства красться, поскольку она была обучена каждой тонкости этого</w:t>
        <w:br/>
        <w:t>искусства его бенефактора и его четырьмя женскими воинами-сталкерами.</w:t>
        <w:br/>
        <w:t>Флоринда была первым женским воином, попавшим в мир дона Хуана, и из-за</w:t>
        <w:br/>
        <w:t>этого она станет моим личным проводником не только в искусстве красться,</w:t>
        <w:br/>
        <w:t>но и в загадку третьего внимания, если я когда-нибудь туда попаду. Дон</w:t>
        <w:br/>
        <w:t>Хуан не углублялся далее в этот вопрос. Он сказал, что все это подождет до</w:t>
        <w:br/>
        <w:t>тех пор, пока я не буду готов сначала учиться искусству красться, а затем</w:t>
        <w:br/>
        <w:t>войти в третье внимание. Он говорил, что его бенефактор тратил добавочное</w:t>
        <w:br/>
        <w:t>время с ним и с другими воинами на все, что относилось к овладению</w:t>
        <w:br/>
        <w:t>мастерством сталкинга. Он применял сложные розыгрыши, чтобы создать</w:t>
        <w:br/>
        <w:t>подходящий контекст для гармоничного соответствия между буквой правила и</w:t>
        <w:br/>
        <w:t>поведением воина в повседневном мире, когда он взаимодействует с людьми.</w:t>
        <w:br/>
        <w:t>Он считал это единственным способом убедить их в том, что при отсутствии</w:t>
        <w:br/>
        <w:t>самомнения есть только один способ, которым воин может взаимодействовать с</w:t>
        <w:br/>
        <w:t>социальной средой - это контролируемая глупость. Разрабатывая свои</w:t>
        <w:br/>
        <w:t>ситуации, бенефактор дона Хуана сталкивал обычно действия людей и действия</w:t>
        <w:br/>
        <w:t>воинов с требованиями правила, а затем отходил в сторону и позволял</w:t>
        <w:br/>
        <w:t>естественной драме разворачиваться самостоятельно. Глупость людей</w:t>
        <w:br/>
        <w:t>некоторое время занимает главенствующее положение и вовлекает в свое</w:t>
        <w:br/>
        <w:t>течение воинов, как и полагается по естественному ходу событий, но в конце</w:t>
        <w:br/>
        <w:t>обязательно бывает побеждена более широким планом правила.</w:t>
        <w:br/>
        <w:t>Дон Хуан рассказывал, что сначала он противился контролю своего</w:t>
        <w:br/>
        <w:t>бенефактора над игроками в ситуациях. Он даже высказывал это ему в лицо.</w:t>
        <w:br/>
        <w:t>Его бенефактора это не задело. Он возразил, что его контроль - не более,</w:t>
        <w:br/>
        <w:t>как иллюзия, созданная орлом. Он только неуязвимый воин, и его действия -</w:t>
        <w:br/>
        <w:t>не более, как смиренная попытка отразить, как в зеркале, орла.</w:t>
        <w:br/>
        <w:t>Дон Хуан сказал, что та сила, с которой его бенефактор приводил в</w:t>
        <w:br/>
        <w:t>исполнение свои разработки, исходила из его знания того, что орел реален и</w:t>
        <w:br/>
        <w:t>конечен и что все, что делают люди, является абсолютной глупостью. То и</w:t>
        <w:br/>
        <w:t>другое вместе составляет источник контролируемой глупости, которую</w:t>
        <w:br/>
        <w:t>бенефактор дона Хуана описывал как единственный мостик между глупостью</w:t>
        <w:br/>
        <w:t>людей и тем, что диктует орел.</w:t>
      </w:r>
    </w:p>
    <w:p>
      <w:pPr>
        <w:pStyle w:val="Style15"/>
        <w:rPr/>
      </w:pPr>
      <w:r>
        <w:rPr/>
        <w:t>11. ЖЕНЩИНА-НАГВАЛЬ</w:t>
      </w:r>
    </w:p>
    <w:p>
      <w:pPr>
        <w:pStyle w:val="Style15"/>
        <w:rPr/>
      </w:pPr>
      <w:r>
        <w:rPr/>
        <w:t>Дон Хуан говорил, что когда он был помещен под надзор двух западных</w:t>
        <w:br/>
        <w:t>женщин, чтобы те его очистили, он был также поставлен под руководство</w:t>
        <w:br/>
        <w:t>северной женщины, сравнимой с Флориндой, - сталкером номер один, которая</w:t>
        <w:br/>
        <w:t>обучала его принципам этого искусства. Она и его бенефактор дали ему</w:t>
        <w:br/>
        <w:t>настоящие средства для того, чтобы взять его под опеку трех мужских</w:t>
        <w:br/>
        <w:t>воинов, одного курьера и четырех воинов-сталкеров, которые должны были</w:t>
        <w:br/>
        <w:t>составить его партию.</w:t>
        <w:br/>
        <w:t>Восемь женщин-видящих из группы его бенефактора выискивали</w:t>
        <w:br/>
        <w:t>отличительные конфигурации светимости и не встретили никаких затруднений в</w:t>
        <w:br/>
        <w:t>поисках мужских и женских воинов для партии дона Хуана. Дону Хуану</w:t>
        <w:br/>
        <w:t>оставалось применять на практике принципы сталкинга и взять их под свое</w:t>
        <w:br/>
        <w:t>крыло.</w:t>
        <w:br/>
        <w:t>Первым воином явился Висенте. У дона Хуана не хватало мастерства в</w:t>
        <w:br/>
        <w:t>искусстве красться, чтобы завлечь его. Его бенефактор и северный сталкинг</w:t>
        <w:br/>
        <w:t>были вынуждены проделать основную работу. Затем пришел Сильвио Мануэль,</w:t>
        <w:br/>
        <w:t>потом Хенаро и наконец Эмилито, курьер.</w:t>
        <w:br/>
        <w:t>Флоринда была первым женским воином, за ней последовали Зойла и</w:t>
        <w:br/>
        <w:t>Делия, а потом Кармела.</w:t>
        <w:br/>
        <w:t>Дон Хуан сказал, что его бенефактор непреклонно настаивал, чтобы все</w:t>
        <w:br/>
        <w:t>взаимодействие с миром шло в терминах контролируемой глупости. Конечным</w:t>
        <w:br/>
        <w:t>результатом явилась потрясающая команда воинов, которая обдумывала и</w:t>
        <w:br/>
        <w:t>выполняла самые сложные задачи.</w:t>
        <w:br/>
        <w:t>Когда все они достигли определенного мастерства в искусстве красться,</w:t>
        <w:br/>
        <w:t>его бенефактор решил время найти для них женщину-нагваль. Придерживаясь</w:t>
        <w:br/>
        <w:t>своей политики - помогать каждому действовать самостоятельно, он не спешил</w:t>
        <w:br/>
        <w:t>вводить ее в их мир не только до тех пор, пока они не стали</w:t>
        <w:br/>
        <w:t>мастерами-сталкерами, но и пока дон Хуан не научился видеть. Хотя дон Хуан</w:t>
        <w:br/>
        <w:t>и жалел о времени, потраченном на выжидание, он признавал, что их</w:t>
        <w:br/>
        <w:t>совместное усилие в том, чтобы заполучить ее, создало более крепкие узы</w:t>
        <w:br/>
        <w:t>между ними. Оно влило вторую жизнь в их решение посвятить себя поиску</w:t>
        <w:br/>
        <w:t>собственной свободы.</w:t>
        <w:br/>
        <w:t>Его бенефактор начал развертывать свою стратегию по вовлечению в</w:t>
        <w:br/>
        <w:t>группу женщины-нагваль с того, что стал преданным католиком. Он</w:t>
        <w:br/>
        <w:t>потребовал, чтобы дон Хуан, будучи наследником его знания, вел себя, как</w:t>
        <w:br/>
        <w:t>его сын, и ходил в церковь вместе с ним. Он водил его к мессе почти</w:t>
        <w:br/>
        <w:t>ежедневно. Дон Хуан говорил, что его бенефактор, будучи очень</w:t>
        <w:br/>
        <w:t>привлекательным и разговорчивым, знакомил его в церкви со всеми, как</w:t>
        <w:br/>
        <w:t>своего сына, продолжателя рода.</w:t>
        <w:br/>
        <w:t>Дон Хуан, по его собственным словам, в то время неотесанный</w:t>
        <w:br/>
        <w:t>деревенщина, был подавлен тем, что оказавшись в обществе, был вынужден</w:t>
        <w:br/>
        <w:t>разговаривать и рассказывать о себе. Он утешал себя мыслью, что у его</w:t>
        <w:br/>
        <w:t>бенефактора должны быть высшие причины для всего, что он делает. Он</w:t>
        <w:br/>
        <w:t>попытался, наблюдая за ним, определить, что это за причины. Действия его</w:t>
        <w:br/>
        <w:t>бенефактора были постоянны и казались совершенно открытыми. Как образцовый</w:t>
        <w:br/>
        <w:t>католик, он завоевал расположение множества людей, в особенности самого</w:t>
        <w:br/>
        <w:t>ксендза, который оказывал ему большое доверие, считая своим другом и</w:t>
        <w:br/>
        <w:t>доверенным лицом. Дон Хуан не мог себе представить, зачем ему все это</w:t>
        <w:br/>
        <w:t>нужно. Ему даже пришла в голову мысль, что, возможно, его бенефактор</w:t>
        <w:br/>
        <w:t>искренне принял католицизм. Он еще не понимал того, что воин никогда не</w:t>
        <w:br/>
        <w:t>теряет ума, - ни при каких обстоятельствах.</w:t>
        <w:br/>
        <w:t>Недовольство дона Хуана вынужденным посещением церкви прошло, когда</w:t>
        <w:br/>
        <w:t>его бенефактор стал знакомить его с дочерьми тех людей, с которыми он уже</w:t>
        <w:br/>
        <w:t>был знаком. Это ему понравилось, хотя он и чувствовал себя не в своей</w:t>
        <w:br/>
        <w:t>тарелке. Дон Хуан решил, что его бенефактор помогает ему улучшить свою</w:t>
        <w:br/>
        <w:t>речь. Он не был ни привлекательным, ни разговорчивым, а его бенефактор</w:t>
        <w:br/>
        <w:t>говорил ему, что нагваль должен быть и тем, и другим.</w:t>
        <w:br/>
        <w:t>Однажды в воскресенье во время мессы, после почти целого года чуть ли</w:t>
        <w:br/>
        <w:t>не ежедневного хождения в церковь, дон Хуан узнал, зачем в</w:t>
        <w:br/>
        <w:t>действительности они ходили сюда. Он стоял на коленях рядом с девушкой по</w:t>
        <w:br/>
        <w:t>имени Олинда, дочерью одного из знакомых его бенефактора. Он повернулся,</w:t>
        <w:br/>
        <w:t>чтобы обменяться с ней взглядом, что стало уже обычным после почти</w:t>
        <w:br/>
        <w:t>месячного контакта. Их глаза встретились, и внезапно дон Хуан стал видеть</w:t>
        <w:br/>
        <w:t>ее как светящееся существо и тут же увидел ее двойное строение. Олинда</w:t>
        <w:br/>
        <w:t>была двойной женщиной. Его бенефактор знал об этом с самого начала и</w:t>
        <w:br/>
        <w:t>избрал труднейший путь для того, чтобы привести дона Хуана в</w:t>
        <w:br/>
        <w:t>соприкосновение с ней. Дон Хуан признался нам, что тот момент был для него</w:t>
        <w:br/>
        <w:t>ошеломляющий. Его бенефактор знал, что дон Хуан увидел. Его миссия по</w:t>
        <w:br/>
        <w:t>сведению двойных существ вместе была закончена успешно и безупречно. Он</w:t>
        <w:br/>
        <w:t>поднялся и его глаза пробежали по всей церкви. Затем он вышел не</w:t>
        <w:br/>
        <w:t>оглядываясь: там ему больше нечего было делать.</w:t>
        <w:br/>
        <w:t>Дон Хуан сказал, что когда его бенефактор вышел посреди мессы, все</w:t>
        <w:br/>
        <w:t>головы повернулись. Дон Хуан хотел последовать за ним, но Олинда смело</w:t>
        <w:br/>
        <w:t>схватила его за руку и удержала на месте. Тогда он понял, что сила виденья</w:t>
        <w:br/>
        <w:t>принадлежала не ему одному. Что-то пробежало через них обоих и они</w:t>
        <w:br/>
        <w:t>оказались связанными. Дон Хуан вдруг сообразил, что не только месса уже</w:t>
        <w:br/>
        <w:t>окончилась, но что они уже были вне церкви. Его бенефактор пытался</w:t>
        <w:br/>
        <w:t>успокоить мать Олинды, которая была оскорблена и опозорена их неожиданным</w:t>
        <w:br/>
        <w:t>и непозволительным проявлением привязанности.</w:t>
        <w:br/>
        <w:t>Дон Хуан не представлял себе, что делать дальше. Он знал, что его</w:t>
        <w:br/>
        <w:t>заботой является разработать план. У него были для этого возможности, но</w:t>
        <w:br/>
        <w:t>важность события заставила его потерять уверенность в своих силах. Он</w:t>
        <w:br/>
        <w:t>забыл о своей тренировке сталкера и ушел в интеллектуальную проблему о</w:t>
        <w:br/>
        <w:t>том, следует или нет обращаться с Олиндой в рамках контролируемой</w:t>
        <w:br/>
        <w:t>глупости. Его бенефактор сказал, что ничем помочь ему не может. Его долгом</w:t>
        <w:br/>
        <w:t>было только столкнуть их, и на этом его ответственность кончалась. Теперь</w:t>
        <w:br/>
        <w:t>делом дона Хуана было предпринять необходимые шаги для того, чтобы</w:t>
        <w:br/>
        <w:t>вытащить ее из социума. Он предложил, чтобы дон Хуан учел возможность даже</w:t>
        <w:br/>
        <w:t>женитьбы на ней, если это будет то, что здесь поможет. Только после того,</w:t>
        <w:br/>
        <w:t>как она сама, по своей воле, придет к нему, он сможет помочь дону Хуану</w:t>
        <w:br/>
        <w:t>тем, что вступит с ней в контакт как нагваль. Дон Хуан попробовал</w:t>
        <w:br/>
        <w:t>формальное ухаживание. Он не был хорошо принят ее родителями, которые не</w:t>
        <w:br/>
        <w:t>могли и подумать о ком-либо из другого общественного класса, как о паре</w:t>
        <w:br/>
        <w:t>для своей дочери. Олинда не была индеанкой. Ее родители были горожанами</w:t>
        <w:br/>
        <w:t>среднего достатка, хозяевами небольшого дела. У отца были другие планы</w:t>
        <w:br/>
        <w:t>относительно своей дочери. Он пригрозил отослать ее подальше, если дон</w:t>
        <w:br/>
        <w:t>Хуан не бросит своего желания жениться на ней.</w:t>
        <w:br/>
        <w:t>Дон Хуан сказал, что двойные существа, а особенно женщины, необычайно</w:t>
        <w:br/>
        <w:t>консервативны, даже робки. Олинда не была исключением. После их</w:t>
        <w:br/>
        <w:t>первоначальной вспышки в церкви, она была охвачена осторожностью, а затем</w:t>
        <w:br/>
        <w:t>страхом. Ее собственные реакции испугали ее. В качестве стратегического</w:t>
        <w:br/>
        <w:t>маневра его бенефактор велел дону Хуану отступать так, чтобы это</w:t>
        <w:br/>
        <w:t>выглядело, будто он уступает желанию своего отца, которому поведение</w:t>
        <w:br/>
        <w:t>девушки не понравилось, это было общим убеждением всех, бывших свидетелями</w:t>
        <w:br/>
        <w:t>инцидента в церкви. Люди сплетничали, что их выходки были настолько</w:t>
        <w:br/>
        <w:t>неприятны его отцу, что будучи столь ярым католиком, он даже перестал</w:t>
        <w:br/>
        <w:t>ходить в церковь.</w:t>
        <w:br/>
        <w:t>Его бенефактор сказал дону Хуану, что воин не бывает осажденным.</w:t>
        <w:br/>
        <w:t>Находиться в осаде означает, что имеешь какую-то собственность, которую</w:t>
        <w:br/>
        <w:t>могут подвергнуть осаде. У воина ничего в мире нет, кроме его</w:t>
        <w:br/>
        <w:t>безупречности, а безупречности ничем нельзя угрожать. Тем не менее в битве</w:t>
        <w:br/>
        <w:t>за собственную жизнь вроде той, которую вел дон Хуан, чтобы заполучить</w:t>
        <w:br/>
        <w:t>женщину-нагваль, воин должен стратегически использовать все доступные</w:t>
        <w:br/>
        <w:t>средства. Поэтому дон Хуан решил использовать все крупинки знания</w:t>
        <w:br/>
        <w:t>искусства сталкинга, какие он имел, чтобы получить эту девушку. В конце</w:t>
        <w:br/>
        <w:t>концов он привлек Сильвио Мануэля, чтобы тот применил свое искусство мага,</w:t>
        <w:br/>
        <w:t>которое даже на той ранней стадии было поразительно, чтобы вытащить</w:t>
        <w:br/>
        <w:t>девушку.</w:t>
        <w:br/>
        <w:t>Сильвио Мануэль и Хенаро, которые были двумя отчаянными смельчаками,</w:t>
        <w:br/>
        <w:t>пробрались в дом девушки, переодевшись старухами-прачками. Была середина</w:t>
        <w:br/>
        <w:t>дня и в доме все готовили пищу для большой группы родственников и друзей,</w:t>
        <w:br/>
        <w:t>собиравшихся приехать к обеду. Должны были состояться неофициальные</w:t>
        <w:br/>
        <w:t>проводы Олинды. Сильвио Мануэль рассчитал, что люди, увидев двух</w:t>
        <w:br/>
        <w:t>незнакомых прачек с узлами белья, решат, что это связано с отъездом</w:t>
        <w:br/>
        <w:t>Олинды, и ничего не заподозрят. Дон Хуан снабдил его предварительно и</w:t>
        <w:br/>
        <w:t>Хенаро всей необходимой информацией относительно расположения комнат в</w:t>
        <w:br/>
        <w:t>доме. Он рассказал им, что прачки обычно несут узлы выстиранного белья</w:t>
        <w:br/>
        <w:t>внутрь дома и оставляют их в кладовой комнате для глаженья. Неся</w:t>
        <w:br/>
        <w:t>здоровенные узлы белья, Сильвио Мануэль и Хенаро прошли прямо в эту</w:t>
        <w:br/>
        <w:t>комнату, зная, что Олинда в это время будет там.</w:t>
        <w:br/>
        <w:t>Дон Хуан рассказывал, что Сильвио Мануэль, подойдя к Олинде,</w:t>
        <w:br/>
        <w:t>использовал свои гипнотические силы, заставив ее тут же потерять сознание.</w:t>
        <w:br/>
        <w:t>Они положили ее в мешок, обернули мешок простынями с ее постели и вышли,</w:t>
        <w:br/>
        <w:t>оставив тот узел, который принесли. В дверях они столкнулись с ее отцом.</w:t>
        <w:br/>
        <w:t>Тот не обратил на них никакого внимания.</w:t>
        <w:br/>
        <w:t>Бенефактор дона Хуана чуть не вышел из себя из-за их маневра. Он</w:t>
        <w:br/>
        <w:t>приказал дону Хуану немедленно вернуть девушку домой. Он сказал, что</w:t>
        <w:br/>
        <w:t>совершенно обязательно, чтобы двойная женщина пришла в дом бенефактора по</w:t>
        <w:br/>
        <w:t>своей свободной воле, пусть без мысли присоединиться к ним, но хотя бы</w:t>
        <w:br/>
        <w:t>из-за любопытства. Дон Хуан считал, что все пропало. Вероятность пронести</w:t>
        <w:br/>
        <w:t>ее назад в ее дом назамеченными была слишком мала, однако Сильвио Мануэль</w:t>
        <w:br/>
        <w:t>нашел решение. Он предложил, чтобы 4 женщины из партии дона Хуана понесли</w:t>
        <w:br/>
        <w:t>девушку по пустынной дороге, где дон Хуан спасет ее. Сильвио Мануэль</w:t>
        <w:br/>
        <w:t>хотел, чтобы женщины притворились, будто похищают ее ради выкупа.</w:t>
        <w:br/>
        <w:t>Где-нибудь на дороге кто-либо увидит их и бросится в погоню.</w:t>
        <w:br/>
        <w:t>Преследователь нагонит их, и они бросят мешок с достаточной силой, чтобы</w:t>
        <w:br/>
        <w:t>это было убедительным. Преследователем, конечно же, будет дон Хуан,</w:t>
        <w:br/>
        <w:t>который чудесным образом окажется как раз в нужном месте и в нужное время.</w:t>
        <w:br/>
        <w:t>Сильвио Мануэль требовал действий предельно жизненных. Он велел</w:t>
        <w:br/>
        <w:t>женщинам заткнуть девушке рот, так как к тому времени она, конечно, уже</w:t>
        <w:br/>
        <w:t>очнется и будет верещать в мешке, а затем бежать несколько миль по дороге,</w:t>
        <w:br/>
        <w:t>неся мешок. Наконец после действительно утомительной гонки, они должны</w:t>
        <w:br/>
        <w:t>бросить мешок таким образом, чтобы девушка могла быть свидетелем отчаянной</w:t>
        <w:br/>
        <w:t>схватки между доном Хуаном и четырьмя женщинами. Сильвио Мануэль сказал</w:t>
        <w:br/>
        <w:t>женщинам, что все должно быть предельно реалистичным. Он вооружил их</w:t>
        <w:br/>
        <w:t>палками и велел побить дона Хуана поубедительней прежде, чем тот прогонит</w:t>
        <w:br/>
        <w:t>их прочь. Среди женщин Зойла особенно легко поддавалась истерии. Как</w:t>
        <w:br/>
        <w:t>только они начали колотить дона Хуана, она вошла в роль, и представление</w:t>
        <w:br/>
        <w:t>получилось дух захватывающим. Она наносила дону Хуану такие могучие удары,</w:t>
        <w:br/>
        <w:t>что у того на плечах и спине все тело стало раной. В какой-то момент</w:t>
        <w:br/>
        <w:t>казалось, что похитители одержат победу. Сильвио Мануэль был вынужден</w:t>
        <w:br/>
        <w:t>выйти из своего укрытия и, притворившись прохожим, напомнить им, что это</w:t>
        <w:br/>
        <w:t>лишь розыгрыш и им пора убегать. Так дон Хуан оказался спасителем и</w:t>
        <w:br/>
        <w:t>защитником Олинды. Он сказал ей, что не сможет сам отвести ее назад к ее</w:t>
        <w:br/>
        <w:t>дому, так как сильно ранен, но он пошлет ее туда со своим набожным отцом.</w:t>
        <w:br/>
        <w:t>Она сама помогла ему дойти до дома его бенефактора.</w:t>
        <w:br/>
        <w:t>Дон Хуан рассказывал, что ему не требовалось изображать раненого: он</w:t>
        <w:br/>
        <w:t>весь обливался кровью и еле дошел до дверей дома. Когда Олинда</w:t>
        <w:br/>
        <w:t>рассказывала его бенефактору о том, что произошло, его желание рассмеяться</w:t>
        <w:br/>
        <w:t>было столь сильным, что ему пришлось скрывать смех, притворившись</w:t>
        <w:br/>
        <w:t>рыдающим.</w:t>
        <w:br/>
        <w:t>Дону Хуану перевязали раны и уложили в постель. Олинда стала</w:t>
        <w:br/>
        <w:t>объяснять, почему ее отец был против него, но не закончила. Бенефактор</w:t>
        <w:br/>
        <w:t>дона Хуана вошел в комнату и сказал ей, что ему ясно, судя по походке, что</w:t>
        <w:br/>
        <w:t>похитители повредили ей спину. Он предложил выправить ее, прежде чем</w:t>
        <w:br/>
        <w:t>возникнут осложнения. Олинда колебалась. Бенефактор дона Хуана напомнил</w:t>
        <w:br/>
        <w:t>ей, что похитители не шутили, - они чуть не убили его сына. Это замечание</w:t>
        <w:br/>
        <w:t>подействовало. Она прошла на половину бенефактора и позволила ему нанести</w:t>
        <w:br/>
        <w:t>ей хороший удар по лопатке. Лопатка щелкнула, Олинда вошла в состояние</w:t>
        <w:br/>
        <w:t>повышенного осознания. Он открыл ей правило, и она приняла его полностью,</w:t>
        <w:br/>
        <w:t>так же как дон Хуан. Не было ни сомнений, ни колебаний.</w:t>
        <w:br/>
        <w:t>Женщина-нагваль и дон Хуан нашли друг в друге завершенность и</w:t>
        <w:br/>
        <w:t>спокойствие. Дон Хуан говорил, что то чувство, которое они испытывали друг</w:t>
        <w:br/>
        <w:t>к другу, не имело ничего общего ни с привязанностью, ни с потребностью.</w:t>
        <w:br/>
        <w:t>Это было скорее разделяемое физическое ощущение, что некий конечный барьер</w:t>
        <w:br/>
        <w:t>сломан внутри них и они являются одним и тем же существом.</w:t>
        <w:br/>
        <w:t>Дон Хуан и его женщина-нагваль несколько лет работали вместе, как</w:t>
        <w:br/>
        <w:t>предписывало правило, чтобы собрать группу из четырех женщин-сновидящих,</w:t>
        <w:br/>
        <w:t>которыми оказались Нелида, Зулейка, Сесилия и Гермилинда, и трех курьеров:</w:t>
        <w:br/>
        <w:t>Хуана-Тумы, Терезы и Марты. Это явилось еще одним случаем, когда</w:t>
        <w:br/>
        <w:t>прагматическая природа стала ясной для дона Хуана: все они были как раз</w:t>
        <w:br/>
        <w:t>такими, какими они должны были оказаться согласно правилу. Их приход</w:t>
        <w:br/>
        <w:t>означал новый цикл для каждого, включая бенефактора дона Хуана и его</w:t>
        <w:br/>
        <w:t>партию. Для дона Хуана и его воинов это означало цикл сновидения, а для</w:t>
        <w:br/>
        <w:t>его бенефактора и его воинов - период ни с чем не сравнимой безупречности</w:t>
        <w:br/>
        <w:t>в поступках.</w:t>
        <w:br/>
        <w:t>Его бенефактор объяснил дону Хуану, что когда он был молодым и был</w:t>
        <w:br/>
        <w:t>впервые познакомлен с правилом, как средством освобождения, то он был на</w:t>
        <w:br/>
        <w:t>седьмом небе - весь переполнен радостью. Свобода была для него реальностью</w:t>
        <w:br/>
        <w:t>за ближайшим углом. Когда он дорос до понимания природы правила, как</w:t>
        <w:br/>
        <w:t>карты, его надежды и оптимизм удвоились. Позднее трезвость затопила его</w:t>
        <w:br/>
        <w:t>жизнь. Чем старше он становился, тем меньше шансов он видел для своего</w:t>
        <w:br/>
        <w:t>успеха и успеха своей партии. В конце концов он убедился, что вне</w:t>
        <w:br/>
        <w:t>зависимости от того, что они делают, шансы против были слишком велики,</w:t>
        <w:br/>
        <w:t>чтобы их скованное человеческое сознание когда-нибудь полетело свободным.</w:t>
        <w:br/>
        <w:t>Он смирился с самим собой и со своей судьбой и сдался поражению. Он сказал</w:t>
        <w:br/>
        <w:t>орлу из самой глубины, что он рад и Гордится тем, что его осознание будет</w:t>
        <w:br/>
        <w:t>съедено. Он приглашает орла к этому. Дон Хуан рассказывал нам, что такое</w:t>
        <w:br/>
        <w:t>же настроение разделялось всеми членами партии его бенефактора. Свобода, о</w:t>
        <w:br/>
        <w:t>которой говорилось в правиле, была чем-то таким, что они считали</w:t>
        <w:br/>
        <w:t>недостижимым. Они уловили отблески той уничтожающей силы, которой был</w:t>
        <w:br/>
        <w:t>орел, и чувствовали, что у них нет ни единого шанса выстоять против нее.</w:t>
        <w:br/>
        <w:t>Все они, тем не менее, согласились, что проживут свои жизни безупречно без</w:t>
        <w:br/>
        <w:t>всяких причин, кроме самой безупречности.</w:t>
        <w:br/>
        <w:t>Дон Хуан сказал, что его бенефактор со своей партией, несмотря на</w:t>
        <w:br/>
        <w:t>чувство своей неадекватности или, может быть, по причине такого чувства,</w:t>
        <w:br/>
        <w:t>нашли свою свободу. Они вошли в третье внимание, хотя и не группой, а один</w:t>
        <w:br/>
        <w:t>за другим. Тот факт, что они нашли проход, был конечным подтверждением</w:t>
        <w:br/>
        <w:t>истины, содержащейся в правиле. Последним покидал мир осознания</w:t>
        <w:br/>
        <w:t>повседневной жизни его бенефактор. Действуя в соответствии с правилом, он</w:t>
        <w:br/>
        <w:t>взял с собой и женщину-нагваль. Когда они оба растворились в полном</w:t>
        <w:br/>
        <w:t>осознании, дон Хуан и все его воины как бы взорвались изнутри, - он не мог</w:t>
        <w:br/>
        <w:t>найти другого сравнения, чтобы описать чувство при насильственном забвении</w:t>
        <w:br/>
        <w:t>всего, чему они были свидетелями в мире его бенефактора.</w:t>
        <w:br/>
        <w:t>Кто никогда ничего не забывал, так это Сильвио Мануэль. Именно он</w:t>
        <w:br/>
        <w:t>привлек дона Хуана к непосильному труду по вторичному сведению вместе всех</w:t>
        <w:br/>
        <w:t>членов их группы, которые рассеялись, кто куда. Затем он погрузил их в</w:t>
        <w:br/>
        <w:t>задачу отыскания целостности самих себя. У них ушли годы на то, чтобы</w:t>
        <w:br/>
        <w:t>выполнить обе эти задачи.</w:t>
        <w:br/>
        <w:t>Дон Хуан очень много говорил на тему о забывании, но только в связи с</w:t>
        <w:br/>
        <w:t>их огромными трудностями в том, чтобы вновь собраться и начать все с</w:t>
        <w:br/>
        <w:t>начала уже без своего бенефактора. Он никогда не объяснял нам, что это</w:t>
        <w:br/>
        <w:t>значит - забыть или найти целостность самого себя. В этом отношении он был</w:t>
        <w:br/>
        <w:t>верен учению своего бенефактора - только помогать нам действовать</w:t>
        <w:br/>
        <w:t>самостоятельно. Для этого он обучил Горду и меня совместному видению и</w:t>
        <w:br/>
        <w:t>сумел показать нам, что хотя человеческие существа и кажутся видящему</w:t>
        <w:br/>
        <w:t>светящимися яйцами, яйцевидная форма - лишь внешний кокон, скорлупа</w:t>
        <w:br/>
        <w:t>светимости, которая скрывает в себе крайне интригующую, захватывающую,</w:t>
        <w:br/>
        <w:t>гипнотизирующую сердцевину, состоящую из концентрических колец желтоватой</w:t>
        <w:br/>
        <w:t>светимости, цвета пламени свечи. Во время нашего последнего сеанса он</w:t>
        <w:br/>
        <w:t>позволил нам видеть людей, снующих вокруг церкви. Был конец дня, почти</w:t>
        <w:br/>
        <w:t>сумерки, но существа внутри своих прочных, светящихся коконов излучали</w:t>
        <w:br/>
        <w:t>достаточно света, чтобы предельно ясно освещать все вокруг. Зрелище было</w:t>
        <w:br/>
        <w:t>чудесным.</w:t>
        <w:br/>
        <w:t>Дон Хуан объяснил, что та яйцевидная скорлупа, которая казалась такой</w:t>
        <w:br/>
        <w:t>яркой, на самом деле была тусклой. Светимость исходила из блестящей</w:t>
        <w:br/>
        <w:t>сердцевины. Фактически скорлупа, наоборот, притупляла их светимость. Дон</w:t>
        <w:br/>
        <w:t>Хуан сказал нам, что скорлупа должна быть сломана для того, чтобы</w:t>
        <w:br/>
        <w:t>освободить существо. Она должна быть сломана изнутри и в нужное время,</w:t>
        <w:br/>
        <w:t>точно так же, как проламывают свою скорлупу те существа, что выводятся из</w:t>
        <w:br/>
        <w:t>яйца.</w:t>
        <w:br/>
        <w:t>Если им не удается этого сделать, они задыхаются и погибают. И так</w:t>
        <w:br/>
        <w:t>же, как существа, которые вылупливаются из яйца, воин не может проломить</w:t>
        <w:br/>
        <w:t>скорлупу своей светимости раньше положенного срока.</w:t>
        <w:br/>
        <w:t>Дон Хуан сказал нам, что потеря человеческой формы является</w:t>
        <w:br/>
        <w:t>единственным средством проломить эту скорлупу - единственным средством</w:t>
        <w:br/>
        <w:t>освобождения той захватывающей, светящейся сердцевины - сердцевины</w:t>
        <w:br/>
        <w:t>осознания, которая является пищей орла. Сломить эту скорлупу означает</w:t>
        <w:br/>
        <w:t>вспомнить другого себя и придти к целостности самого себя.</w:t>
        <w:br/>
        <w:t>Дон Хуан и его воины пришли к целостности самих себя и затем</w:t>
        <w:br/>
        <w:t>обратились к своей последней задаче, которая состояла в том, чтобы найти</w:t>
        <w:br/>
        <w:t>новую пару светящихся двойных существ.</w:t>
        <w:br/>
        <w:t>По словам дона Хуана, они считали это простым делом, - все остальное</w:t>
        <w:br/>
        <w:t>было пока для них относительно легким. Они не представляли себе, что</w:t>
        <w:br/>
        <w:t>кажущаяся легкость их достижений была следствием мастерства и личной силы</w:t>
        <w:br/>
        <w:t>бенефактора.</w:t>
        <w:br/>
        <w:t>Их попытки найти новую пару двойных существ оказались бесплодными. Во</w:t>
        <w:br/>
        <w:t>всех своих поисках они ни разу не натолкнулись на двойную женщину. Они</w:t>
        <w:br/>
        <w:t>нашли несколько двойных мужчин, но все они были хорошо обеспеченными,</w:t>
        <w:br/>
        <w:t>занятыми, процветающими и настолько довольными своей жизнью, что было</w:t>
        <w:br/>
        <w:t>бесполезно и подходить к ним. Им не было нужды искать целей жизни: они</w:t>
        <w:br/>
        <w:t>считали, что уже нашли ее. Дон Хуан сказал, что однажды понял, что и он</w:t>
        <w:br/>
        <w:t>сам и его группа старятся и казалось, что у них не было никакой надежды</w:t>
        <w:br/>
        <w:t>выполнить свою задачу. Это было первый раз, когда они ощутили жало</w:t>
        <w:br/>
        <w:t>отчаяния и бессилия.</w:t>
        <w:br/>
        <w:t>Сильвио Мануэль настоял на том, что им следует взять себя в руки и</w:t>
        <w:br/>
        <w:t>жить безупречно без надежды найти свою свободу. Дон Хуан считал</w:t>
        <w:br/>
        <w:t>допустимым, что это действительно может быть ключом ко всему. В этом</w:t>
        <w:br/>
        <w:t>аспекте он оказался идущим по следам своего бенефактора. Он пришел к</w:t>
        <w:br/>
        <w:t>признанию того, что неодолимый пессимизм побеждает воина в определенной</w:t>
        <w:br/>
        <w:t>точке его пути. Чувство поражения или, может быть, более точно - чувство</w:t>
        <w:br/>
        <w:t>своей недостойности - находит на него почти незаметно.</w:t>
        <w:br/>
        <w:t>Дон Хуан сказал, что раньше он, бывало, посмеивался над намерениями</w:t>
        <w:br/>
        <w:t>своего бенефактора и никак не мог поверить, что тот горюет всерьез.</w:t>
        <w:br/>
        <w:t>Несмотря на протесты и предупреждения Сильвио Мануэля, дон Хуан</w:t>
        <w:br/>
        <w:t>считал все это гигантским розыгрышем, призванным научить их чему-то.</w:t>
        <w:br/>
        <w:t>Поскольку он не мог поверить, что сомнения его бенефактора реальны,</w:t>
        <w:br/>
        <w:t>то не мог поверить и тому, что решение его бенефактора жить безупречно без</w:t>
        <w:br/>
        <w:t>надежды на свободу было искренним.</w:t>
        <w:br/>
        <w:t>Когда до него, наконец, дошло, что его бенефактор со всей</w:t>
        <w:br/>
        <w:t>серьезностью признал свое поражение, то ему стало ясно и то, что решение</w:t>
        <w:br/>
        <w:t>воина жить безупречно, несмотря ни на что, нельзя рассматривать как</w:t>
        <w:br/>
        <w:t>стратегию, направленную на достижение успеха. Дон Хуан и его партия сами</w:t>
        <w:br/>
        <w:t>подтвердили эту истину, когда они поняли, как непреложный факт, что шансы</w:t>
        <w:br/>
        <w:t>против них неимоверны. Он сказал, что в такие моменты верх берет</w:t>
        <w:br/>
        <w:t>тренировка в течение всей жизни, и воин входит в состояние абсолютного</w:t>
        <w:br/>
        <w:t>смирения.</w:t>
        <w:br/>
        <w:t>Когда истинная нищета его человеческих ресурсов становится</w:t>
        <w:br/>
        <w:t>неоспоримой, воину не остается ничего другого, как отступить назад и</w:t>
        <w:br/>
        <w:t>склонить голову. Дон Хуан поражался, что такое решение не оказывало,</w:t>
        <w:br/>
        <w:t>казалось, никакого влияния на женских воинов партии. Казалось, что</w:t>
        <w:br/>
        <w:t>поражение оставляло их незатронутыми. Он сказал нам, что заметил это в</w:t>
        <w:br/>
        <w:t>партии своего бенефактора: женщины никогда не были так озабочены и так</w:t>
        <w:br/>
        <w:t>мрачны из-за своей судьбы, как мужчины. Они, казалось просто</w:t>
        <w:br/>
        <w:t>присоединились к суждению бенефактора дона Хуана и последовали за ним, не</w:t>
        <w:br/>
        <w:t>показывая ни эмоциональной усталости, ни измотанности. Если женщины и были</w:t>
        <w:br/>
        <w:t>задеты на каком-то уровне, они оставались к этому безразличны. Быть</w:t>
        <w:br/>
        <w:t>занятыми - вот все, что имело для них значение. Казалось, только мужчины</w:t>
        <w:br/>
        <w:t>бросали вызов свободе и ощутили ответный удар.</w:t>
        <w:br/>
        <w:t>В своей группе дон Хуан наблюдал такой же контраст. Женщины охотно</w:t>
        <w:br/>
        <w:t>согласились с ним, когда он сказал, что ресурсов у него недостаточно. Он</w:t>
        <w:br/>
        <w:t>мог сделать единственное заключение: что женщины, хотя они никогда не</w:t>
        <w:br/>
        <w:t>упоминали об этом, с самого начала никогда и не верили, что у них есть</w:t>
        <w:br/>
        <w:t>какие-либо ресурсы. Как следствие этого, они никак не могли чувствовать</w:t>
        <w:br/>
        <w:t>разочарование или отчаяние, обнаружив, что они бессильны. Они знали это с</w:t>
        <w:br/>
        <w:t>самого начала.</w:t>
        <w:br/>
        <w:t>Он рассказал нам, что причина, по которой орел требовал вдвое больше</w:t>
        <w:br/>
        <w:t>женских воинов, чем мужских, была как раз в том, что женщины имеют</w:t>
        <w:br/>
        <w:t>врожденное равновесие, которого нет у мужчин. В критический момент именно</w:t>
        <w:br/>
        <w:t>мужчины впадают в истерику и совершают самоубийство, если они решат, что</w:t>
        <w:br/>
        <w:t>все потеряно. Женщина может убить себя из-за направления к цели, но не</w:t>
        <w:br/>
        <w:t>из-за падения той системы, к которой она окажется принадлежащей.</w:t>
        <w:br/>
        <w:t>После того, как дон Хуан и его партия воинов отказались от надежды</w:t>
        <w:br/>
        <w:t>или скорее, как это выразил дон Хуан, когда мужские воины достигли</w:t>
        <w:br/>
        <w:t>каменистого дна, а женщины нашли подходящие способы успокоить их, дон</w:t>
        <w:br/>
        <w:t>Хуан, наконец, наткнулся на двойного мужчину, к которому он мог подойти.</w:t>
        <w:br/>
        <w:t>Этим двойным мужчиной был я. Он сказал, что поскольку никто в своем</w:t>
        <w:br/>
        <w:t>здравом уме не пойдет добровольно на такое противоестественное дело, как</w:t>
        <w:br/>
        <w:t>битва за свободу, ему пришлось последовать учению своего бенефактора в</w:t>
        <w:br/>
        <w:t>истинном стиле сталкинга заманить меня, так же как он заманил членов своей</w:t>
        <w:br/>
        <w:t>партии. Ему нужно было быть со мной одному в таком месте, где бы он мог бы</w:t>
        <w:br/>
        <w:t>применить физическое давление на мое тело, причем было совершенно</w:t>
        <w:br/>
        <w:t>необходимо, чтобы я пришел туда по своей воле. Он заманил меня в свой дом</w:t>
        <w:br/>
        <w:t>с большой легкостью. Как он говорил, захватить двойного мужчину никогда не</w:t>
        <w:br/>
        <w:t>бывает большой проблемой. Трудность состоит в том, чтобы найти такого,</w:t>
        <w:br/>
        <w:t>который был бы доступен.</w:t>
        <w:br/>
        <w:t>Этот первый визит в его дом прошел, с моей повседневной точки зрения,</w:t>
        <w:br/>
        <w:t>без всяких событий. Дон Хуан был очарователен и шутил со мной. Он привел</w:t>
        <w:br/>
        <w:t>разговор к теме усталости, которую испытывает тело водителя, когда тот</w:t>
        <w:br/>
        <w:t>долго пробудет за рулем; эта тема мне, как студенту-антропологу, казалась</w:t>
        <w:br/>
        <w:t>совсем посторонней. Затем он бросил случайное замечание, что моя спина</w:t>
        <w:br/>
        <w:t>выглядит чуть искривленной, и, не говоря больше ни слова, положил руку мне</w:t>
        <w:br/>
        <w:t>на грудь, выпрямил меня и нанес мне мощный хлопок по спине. Он застал меня</w:t>
        <w:br/>
        <w:t>настолько врасплох, что я потерял сознание. Когда я вновь открыл глаза, я</w:t>
        <w:br/>
        <w:t>чувствовал так, как если бы он сломал мне спину, но я знал, что я другой.</w:t>
        <w:br/>
        <w:t>Я был кем-то другим, а не тем мной, которого я знал. С этих пор, когда бы</w:t>
        <w:br/>
        <w:t>я ни встречал его, он смещал меня из правостороннего осознания в левое, а</w:t>
        <w:br/>
        <w:t>затем раскрывал мне правило. Почти сразу же после того, как он нашел меня,</w:t>
        <w:br/>
        <w:t>дон Хуан встретился с двойной женщиной. Он не приводил меня с ней в</w:t>
        <w:br/>
        <w:t>соприкосновение путем какой-либо схемы, как поступил с ним его бенефактор,</w:t>
        <w:br/>
        <w:t>а изобрел розыгрыш, такой же эффективный и разработанный, как у его</w:t>
        <w:br/>
        <w:t>бенефактора, путем которого он сам заманил и вовлек двойную женщину. Он</w:t>
        <w:br/>
        <w:t>взял на себя этот труд, потому что считал обязанностью бенефактора вовлечь</w:t>
        <w:br/>
        <w:t>обоих двойных существ сразу после нахождения, а уж затем свести их вместе,</w:t>
        <w:br/>
        <w:t>как партнеров по невообразимому предприятию.</w:t>
        <w:br/>
        <w:t>Он рассказывал мне, что однажды, живя в аризоне, он пришел в</w:t>
        <w:br/>
        <w:t>правительственное учреждение, чтобы заполнить какое-то прошение. Дама в</w:t>
        <w:br/>
        <w:t>справочном окне отправила его к служащей в другом секторе и, не глядя,</w:t>
        <w:br/>
        <w:t>показывала налево. Он проследил за направлением ее вытянутой руки и увидел</w:t>
        <w:br/>
        <w:t>двойную женщину. Когда он принес свое прошение к ней, то понял, что это</w:t>
        <w:br/>
        <w:t>еще совсем молоденькая девушка. Она сказала, что к прошениям никакого</w:t>
        <w:br/>
        <w:t>отношения не имеет, однако из симпатии к бедному старому индейцу она</w:t>
        <w:br/>
        <w:t>уделила время, чтобы помочь ему оформить прошение. Требовались</w:t>
        <w:br/>
        <w:t>определенные юридические документы - документы, которые находились у дона</w:t>
        <w:br/>
        <w:t>Хуана в кармане, но он изобразил полное невежество и беспомощность. По его</w:t>
        <w:br/>
        <w:t>поведению выходило, что бюрократическая организация является для него</w:t>
        <w:br/>
        <w:t>полной загадкой. По словам дона Хуана, ему совсем нетрудно было изображать</w:t>
        <w:br/>
        <w:t>полную безмозглость: все, что для этого требовалось, так это вернуться к</w:t>
        <w:br/>
        <w:t>тому, что когда-то было его нормальным сознанием.</w:t>
        <w:br/>
        <w:t>В его задачи входило продлить контакт с этой девушкой столь долго,</w:t>
        <w:br/>
        <w:t>сколько удастся. Его наставник говорил ему, что двойные женщины очень</w:t>
        <w:br/>
        <w:t>редки, и он убедился в этом сам в своих поисках. Он предупреждал также,</w:t>
        <w:br/>
        <w:t>что такие женщины имеют внутренние ресурсы, делающие их очень изменчивыми.</w:t>
        <w:br/>
        <w:t>Дон Хуан опасался, что если не станет вести свою игру мастерски, она может</w:t>
        <w:br/>
        <w:t>просто сбежать.</w:t>
        <w:br/>
        <w:t>Он играл на ее симпатии, чтобы выиграть время. Он создал дальнейшие</w:t>
        <w:br/>
        <w:t>отсрочки, притворившись, что юридические документы потеряны. Почти каждый</w:t>
        <w:br/>
        <w:t>день он приносил ей разные бумажки; она прочитывала их и с сожалением</w:t>
        <w:br/>
        <w:t>говорила ему, что эти справки не те, какие нужны. Она была настолько</w:t>
        <w:br/>
        <w:t>тронута его жалким положением, что вызвалась даже заплатить адвокату,</w:t>
        <w:br/>
        <w:t>чтобы тот оформил удостоверение об утрате документов.</w:t>
        <w:br/>
        <w:t>Через 3 месяца таких хождений дон Хуан решил, что пришло время</w:t>
        <w:br/>
        <w:t>извлечь документы на свет. К этому времени она уже привыкла к нему и чуть</w:t>
        <w:br/>
        <w:t>ли не ждала его появления каждый день. Он пришел в последний раз, чтобы</w:t>
        <w:br/>
        <w:t>выразить свою благодарность и попрощаться. Он сказал, что был бы рад</w:t>
        <w:br/>
        <w:t>преподнести ей подарок, чтобы выразить свою признательность, но у него нет</w:t>
        <w:br/>
        <w:t>денег даже на еду. Она была тронута его прямотой и пригласила его к ленчу.</w:t>
        <w:br/>
        <w:t>Пока они ели, он говорил, что подарок не обязательно должен быть</w:t>
        <w:br/>
        <w:t>предметом, который покупают; это может быть нечто такое, что дают только</w:t>
        <w:br/>
        <w:t>глазам получателя, - нечто, о чем скорее можно помнить, чем владеть этим.</w:t>
        <w:br/>
        <w:t>Она была заинтригована его словами.</w:t>
        <w:br/>
        <w:t>Он напомнил ей, что она выразила сочувствие к индейцам и их</w:t>
        <w:br/>
        <w:t>нищенскому существованию. Он спросил ее, не хочет ли она взглянуть на</w:t>
        <w:br/>
        <w:t>индейцев в другом свете - не как на нищих, а как на артистов. Он сказал</w:t>
        <w:br/>
        <w:t>ей, что знаком с одним стариком, который является последним в династии</w:t>
        <w:br/>
        <w:t>танцоров силы. Он заверил ее, что этот человек станцует для нее по его</w:t>
        <w:br/>
        <w:t>просьбе и, более того, пообещал ей, что она никогда в жизни не видела</w:t>
        <w:br/>
        <w:t>ничего подобного и не увидит вновь. Этот танец - нечто такое, чему</w:t>
        <w:br/>
        <w:t>свидетелями бывают лишь индейцы.</w:t>
        <w:br/>
        <w:t>Ей такая идея понравилась. Она посадила его в свою машину после</w:t>
        <w:br/>
        <w:t>работы и они поехали к холмам, где, по словам дона Хуана, жил тот индеец.</w:t>
        <w:br/>
        <w:t>Он направил ее к своему дому; он попросил ее остановить машину в отдалении</w:t>
        <w:br/>
        <w:t>и остаток пути они пошли пешком.</w:t>
        <w:br/>
        <w:t>Прежде чем они достигли дома, он остановился и начертил на мягкой</w:t>
        <w:br/>
        <w:t>песчаной дорожке носком ноги линию. Он сказал ей, что эта линия граница и</w:t>
        <w:br/>
        <w:t>стал уговаривать ее перейти ее. Сама женщина-нагваль рассказывала мне, что</w:t>
        <w:br/>
        <w:t>вплоть до этого момента она была очень заинтересована возможностью</w:t>
        <w:br/>
        <w:t>посмотреть на настоящего индейского танцора, но когда старый индеец</w:t>
        <w:br/>
        <w:t>начертил на земле линию и назвал ее границей, она стала колебаться. Затем</w:t>
        <w:br/>
        <w:t>она уже действительно встревожилась, когда он сказал ей, что эта граница</w:t>
        <w:br/>
        <w:t>для нее одной и что однажды переступив через нее, теряешь всякую</w:t>
        <w:br/>
        <w:t>возможность вернуться.</w:t>
        <w:br/>
        <w:t>Индеец явно видел ее напряженность и попытался успокоить ее. Он</w:t>
        <w:br/>
        <w:t>вежливо погладил ее по руке, заверив, что с ней не случится ничего</w:t>
        <w:br/>
        <w:t>плохого, пока он рядом. Границу можно считать, сказал он, как бы</w:t>
        <w:br/>
        <w:t>символической платой танцору, потому что он не хочет денег. Ритуал заменил</w:t>
        <w:br/>
        <w:t>деньги и требовал, чтобы она по своему желанию переступила границу. Старый</w:t>
        <w:br/>
        <w:t>индеец весело переступил линию и сказал ей, что для него это просто</w:t>
        <w:br/>
        <w:t>индейская чепуха, но что танцору, наблюдавшему за нами из дома, следует</w:t>
        <w:br/>
        <w:t>польстить, если она хочет увидеть его танец.</w:t>
        <w:br/>
        <w:t>Она говорила, что внезапно ощутила такой испуг, что не могла</w:t>
        <w:br/>
        <w:t>двинуться с места, чтобы переступить линию. Старый индеец сделал попытку</w:t>
        <w:br/>
        <w:t>убедить ее, говоря, что переступание через эту границу благотворно</w:t>
        <w:br/>
        <w:t>сказывается на теле: переступая ее, он не только чувствует себя моложе, но</w:t>
        <w:br/>
        <w:t>и действительно делается моложе, - такую силу имеет эта граница.</w:t>
        <w:br/>
        <w:t>Чтобы продемонстрировать это, он перешел обратно - и немедленно его</w:t>
        <w:br/>
        <w:t>плечи опустились, углы рта упали, глаза потеряли свой блеск.</w:t>
        <w:br/>
        <w:t>Женщина-нагваль не могла отрицать тех различий, которые производил переход</w:t>
        <w:br/>
        <w:t>линии. Дон Хуан перешел линию в третий раз. Он глубоко дышал, расправляя</w:t>
        <w:br/>
        <w:t>грудь, его движения стали смелыми и четкими.</w:t>
        <w:br/>
        <w:t>Женщина-нагваль сказала, что тут ей пришла в голову мысль, не стоят</w:t>
        <w:br/>
        <w:t>ли за всем этим какие-либо сексуальные намерения. Ее машина осталась</w:t>
        <w:br/>
        <w:t>слишком далеко позади, чтобы броситься бежать к ней. Единственное, что она</w:t>
        <w:br/>
        <w:t>могла сделать, так это убеждать саму себя, что глупо так бояться</w:t>
        <w:br/>
        <w:t>старика-индейца. Тогда старик еще раз воззвал к ее разуму и ее чувству</w:t>
        <w:br/>
        <w:t>юмора. Заговорщицким тоном, как бы с неохотой открывая ей секрет, он</w:t>
        <w:br/>
        <w:t>сказал ей, что просто притворился молодым, чтобы сделать приятное танцору,</w:t>
        <w:br/>
        <w:t>и что если она не поможет ему, перейдя линию, он может в любую минуту</w:t>
        <w:br/>
        <w:t>свалиться без сил от того перенапряжения, которое от него потребовалось,</w:t>
        <w:br/>
        <w:t>чтобы ходить, не сгорбившись.</w:t>
        <w:br/>
        <w:t>Он прошел туда и обратно через линию, чтобы показать ей, каких</w:t>
        <w:br/>
        <w:t>неимоверных усилий требует от него такая пантомима.</w:t>
        <w:br/>
        <w:t>Женщина-нагваль говорила, что в его умоляющих глазах отражалась боль,</w:t>
        <w:br/>
        <w:t>которую испытывало старое тело, подражая молодости. Она перешагнула линию,</w:t>
        <w:br/>
        <w:t>чтобы помочь ему и разделаться со всем этим; она хотела ехать домой.</w:t>
        <w:br/>
        <w:t>В тот момент, когда она пересекла линию, дон Хуан сделал невероятный</w:t>
        <w:br/>
        <w:t>прыжок и заскользил над крышей дома. Женщина-нагваль сказала, что он</w:t>
        <w:br/>
        <w:t>летел, как огромный бумеранг. Когда он приземлился рядом с ней, она упала</w:t>
        <w:br/>
        <w:t>на спину. Ее испуг превосходил все, что она когда-либо испытывала, но</w:t>
        <w:br/>
        <w:t>таким же было и ее возбуждение от того, что она была свидетельницей такого</w:t>
        <w:br/>
        <w:t>чуда. Она даже не спрашивала, каким образом он выполнил такой великолепный</w:t>
        <w:br/>
        <w:t>подвиг. Ей хотелось побежать обратно к своей машине и мчаться домой.</w:t>
        <w:br/>
        <w:t>Старик помог ей подняться и извинился за то, что подшутил над ней. В</w:t>
        <w:br/>
        <w:t>действительности, сказал он, танцором являлся он сам и его полет над домом</w:t>
        <w:br/>
        <w:t>как раз и был его танцем. Он спросил ее, обратила ли она внимание на</w:t>
        <w:br/>
        <w:t>направление его полета. Она повела рукой против часовой стрелки. Он</w:t>
        <w:br/>
        <w:t>отечески погладил ее по голове и сказал, что это очень примечательно, что</w:t>
        <w:br/>
        <w:t>она была столь внимательна.</w:t>
        <w:br/>
        <w:t>Затем он сказал, что она, возможно, повредила себе спину при падении</w:t>
        <w:br/>
        <w:t>и он не может отпустить ее просто так, не убедившись, что все в порядке.</w:t>
        <w:br/>
        <w:t>Он смело распрямил ей плечи, поднял ее подбородок и затылок, как бы</w:t>
        <w:br/>
        <w:t>указывая, как распрямить спину. Затем он нанес ей мощный шлепок между</w:t>
        <w:br/>
        <w:t>лопатками, буквально выбив весь воздух у нее из легких. Какое-то мгновение</w:t>
        <w:br/>
        <w:t>она не могла дышать и потеряла сознание.</w:t>
        <w:br/>
        <w:t>Придя в себя, она увидела, что оказалась внутри его дома. Из носа у</w:t>
        <w:br/>
        <w:t>нее шла кровь, в ушах звенело, дыхание было ускоренным, глаза она не могла</w:t>
        <w:br/>
        <w:t>сфокусировать. Он посоветовал ей делать глубокие вдохи на счет 8. Чем</w:t>
        <w:br/>
        <w:t>дольше она дышала, тем больше все прояснялось.</w:t>
        <w:br/>
        <w:t>Она рассказывала мне, что в какой-то момент вся комната засветилась.</w:t>
        <w:br/>
        <w:t>Все засияло желтоватым светом. Она застыла и больше не могла дышать</w:t>
        <w:br/>
        <w:t>глубоко; желтый свет к тому времени так сгустился, что стал напоминать</w:t>
        <w:br/>
        <w:t>туман, затем туман превратился в желтоватую паутину. В конце концов он</w:t>
        <w:br/>
        <w:t>рассеялся, но весь мир оставался еще некоторое время однородно желтоватым.</w:t>
        <w:br/>
        <w:t>Затем дон Хуан заговорил с ней. Он вывел ее из дома и показал ей, что</w:t>
        <w:br/>
        <w:t>весь мир разделен на две половины: левая сторона была чистой, а правая</w:t>
        <w:br/>
        <w:t>затянута желтоватым туманом. Он сказал ей, что чудовищно думать, будто мир</w:t>
        <w:br/>
        <w:t>познаваем или что мы сами являемся познаваемыми. Он сказал ей, что то, что</w:t>
        <w:br/>
        <w:t>она воспринимает, загадка, неразрешимая задача, которую можно воспринимать</w:t>
        <w:br/>
        <w:t>лишь со смирением и почтением. Затем он открыл ей правило. Ее ясность</w:t>
        <w:br/>
        <w:t>мысли была столь интенсивной, что она поняла все, что он говорил. Правило</w:t>
        <w:br/>
        <w:t>казалось ей само собой разумеющимся и очевидным. Он объяснил ей, что две</w:t>
        <w:br/>
        <w:t>половины человеческого существа полностью отдельны и чтобы сорвать печать</w:t>
        <w:br/>
        <w:t>и пройти с одной стороны на другую, требуется огромная дисциплина и</w:t>
        <w:br/>
        <w:t>целеустремленность. Двойные существа имеют огромное преимущество:</w:t>
        <w:br/>
        <w:t>состояние двойственности позволяет легко передвигаться между отделами на</w:t>
        <w:br/>
        <w:t>правой стороне. Невыгодность положения двойственных существ в том, что,</w:t>
        <w:br/>
        <w:t>имея два отдела, они оседлы, консервативны и боятся перемены. Дон Хуан</w:t>
        <w:br/>
        <w:t>сказал ей, что его намерением было заставить ее передвинуться из ее</w:t>
        <w:br/>
        <w:t>крайнего правого отдела в ее более светлый и острый левый отдел правой</w:t>
        <w:br/>
        <w:t>стороны, но вместо этого по какой-то необъяснимой причине его удар послал</w:t>
        <w:br/>
        <w:t>ее через всю ее двойственность из ее повседневного крайнего правого отдела</w:t>
        <w:br/>
        <w:t>в ее крайний левый отдел. Он 4 раза пытался вернуть ее назад к обычному</w:t>
        <w:br/>
        <w:t>состоянию осознания, но безуспешно, однако его удары помогли ей включать и</w:t>
        <w:br/>
        <w:t>выключать по желанию свое восприятие стены тумана.</w:t>
        <w:br/>
        <w:t>Хотя у дона Хуана и не было такого намерения, он был прав, говоря,</w:t>
        <w:br/>
        <w:t>что та линия была односторонней границей для нее. Перейдя ее однажды, она,</w:t>
        <w:br/>
        <w:t>точно так же как и Сильвио Мануэль, уже никогда не вернулась.</w:t>
        <w:br/>
        <w:t>Когда дон Хуан свел женщину-нагваль и меня лицом к лицу, никто из нас</w:t>
        <w:br/>
        <w:t>не знал о существовании другого, однако мы мгновенно почувствовали, что</w:t>
        <w:br/>
        <w:t>знакомы друг с другом.</w:t>
        <w:br/>
        <w:t>Дон Хуан знал по своему опыту, что равновесие, которое двойные</w:t>
        <w:br/>
        <w:t>существа испытывают в компании друг друга, неописуемо и уж слишком</w:t>
        <w:br/>
        <w:t>коротко. Он сказал нам, что мы были сведены вместе силой, невосприемлимой</w:t>
        <w:br/>
        <w:t>для нашего разума, и что единственное, чего мы не имеем, - это времени.</w:t>
        <w:br/>
        <w:t>Каждая минута может быть последней, поэтому проживать ее надо</w:t>
        <w:br/>
        <w:t>одухотворенно.</w:t>
        <w:br/>
        <w:t>После того, как дон Хуан свел нас вместе, все, что оставалось ему и</w:t>
        <w:br/>
        <w:t>воинам, - найти четырех женщин-сталкеров, трех мужских воинов и одного</w:t>
        <w:br/>
        <w:t>мужчину-курьера, чтобы создавать нашу партию. Для этого дон Хуан нашел</w:t>
        <w:br/>
        <w:t>Лидию, Жозефину, Горду, Розу, бениньо, Нестора, Паблито и курьера Элихио.</w:t>
        <w:br/>
        <w:t>Каждый из них был копией в недоразвитой форме членов собственной партии</w:t>
        <w:br/>
        <w:t>дона Хуана.</w:t>
      </w:r>
    </w:p>
    <w:p>
      <w:pPr>
        <w:pStyle w:val="Style15"/>
        <w:rPr/>
      </w:pPr>
      <w:r>
        <w:rPr/>
        <w:t>12. НЕДЕЛАНИЕ СИЛЬВИО МАНУЭЛЯ</w:t>
      </w:r>
    </w:p>
    <w:p>
      <w:pPr>
        <w:pStyle w:val="Style15"/>
        <w:rPr/>
      </w:pPr>
      <w:r>
        <w:rPr/>
        <w:t>Дон Хуан и его воины отстранились, дав место женщине-нагвалю и мне</w:t>
        <w:br/>
        <w:t>претворить в действие правило, то есть вести к свободе, питать и</w:t>
        <w:br/>
        <w:t>поддерживать 8 воинов. Все, казалось, было в совершенном порядке и то же</w:t>
        <w:br/>
        <w:t>время что-то было не так.</w:t>
        <w:br/>
        <w:t>Первая группа женских воинов, которых нашел дон Хуан, была</w:t>
        <w:br/>
        <w:t>сновидящими, тогда как им полагалось быть сталкерами. Он не знал, чем</w:t>
        <w:br/>
        <w:t>объяснить такую аномалию. Он мог только сделать заключение, что сила</w:t>
        <w:br/>
        <w:t>поставила его на тропу этих воинов так, что отказаться от них было</w:t>
        <w:br/>
        <w:t>невозможно.</w:t>
        <w:br/>
        <w:t>Была еще одна поразительная аномалия, которая еще больше озадачивала</w:t>
        <w:br/>
        <w:t>дона Хуана и его воинов: трое женских и трое мужских воинов были</w:t>
        <w:br/>
        <w:t>неспособны войти в состояние повышенного сознания, несмотря на</w:t>
        <w:br/>
        <w:t>титанические усилия дона Хуана. У них замутнялось сознание, сбивался фокус</w:t>
        <w:br/>
        <w:t>зрения, но они не могли сломать печать, мембрану, разделяющую две</w:t>
        <w:br/>
        <w:t>половины. Их прозвали пьяницами, потому что они начинали качаться, теряя</w:t>
        <w:br/>
        <w:t>мышечную координацию. Только курьер Элихио и Горда были с необычайной</w:t>
        <w:br/>
        <w:t>степенью осознания, особенно Элихио, который был на равных с любым из</w:t>
        <w:br/>
        <w:t>людей дона Хуана.</w:t>
        <w:br/>
        <w:t>Трое девушек сблизились между собой и образовали непоколебимую</w:t>
        <w:br/>
        <w:t>единицу. Так же сделали трое мужчин.</w:t>
        <w:br/>
        <w:t>Группы из трех человек, когда правило предписывало 4, - были чем-то</w:t>
        <w:br/>
        <w:t>зловещим. Число 3 - это символ динамики, изменения движения и превыше</w:t>
        <w:br/>
        <w:t>всего символ ревитализации.</w:t>
        <w:br/>
        <w:t>Правило не служило больше картой, и тем не менее было совершенно</w:t>
        <w:br/>
        <w:t>невообразимым, чтобы где-то вкралась ошибка. Дон Хуан и его воины считали,</w:t>
        <w:br/>
        <w:t>что правило не делает ошибок. Они пытались решить этот вопрос в своих</w:t>
        <w:br/>
        <w:t>сновидениях и в своем виденьи. Они думали и над тем, что, возможно, они</w:t>
        <w:br/>
        <w:t>были слишком торопливы и просто не видели, что эти трое женщин и трое</w:t>
        <w:br/>
        <w:t>мужчин были непригодными.</w:t>
        <w:br/>
        <w:t>Дон Хуан признался мне, что он видел тут два взаимосвязанных вопроса.</w:t>
        <w:br/>
        <w:t>Первый - прагматическая проблема нашего присутствия среди них, второй</w:t>
        <w:br/>
        <w:t>касался надежности правила. Его бенефактор привел их к уверенности, что</w:t>
        <w:br/>
        <w:t>правило охватывает все, с чем может столкнуться воин. Он не подготовил их</w:t>
        <w:br/>
        <w:t>к такому случаю, когда правило может оказаться неприложимым.</w:t>
        <w:br/>
        <w:t>Горда сказала, что у женщин из партии дона Хуана никогда не было</w:t>
        <w:br/>
        <w:t>проблем со мной, только мужчины были в растерянности: для мужчин было</w:t>
        <w:br/>
        <w:t>непонятным и неприемлемым, что правило могло быть неприменимым в моем</w:t>
        <w:br/>
        <w:t>случае.</w:t>
        <w:br/>
        <w:t>Женщины, однако, были уверены, что раньше или позже причина моего</w:t>
        <w:br/>
        <w:t>появления среди них станет ясной. Я наблюдал, как женщины держались в</w:t>
        <w:br/>
        <w:t>стороне от эмоционального замешательства и, кажется, были полностью</w:t>
        <w:br/>
        <w:t>безразличны к тому, чем все кончится. Они, казалось, знали без всяких</w:t>
        <w:br/>
        <w:t>разумных оснований, что и мой случай каким-то образом входит в правило. В</w:t>
        <w:br/>
        <w:t>конце концов я определенно помог им тем, что принял свою роль. Благодаря</w:t>
        <w:br/>
        <w:t>женщине-нагваль и мне, дон Хуан и его партия завершили свой цикл и были</w:t>
        <w:br/>
        <w:t>почти свободны.</w:t>
        <w:br/>
        <w:t>Ответ пришел к ним, наконец, через Сильвио Мануэля. Его видение</w:t>
        <w:br/>
        <w:t>открыло, что 3 сестренки и Хенарос не были непригодными, скорее я был не</w:t>
        <w:br/>
        <w:t>тем нагвалем, который был им нужен. Я был неспособен вести их, потому что</w:t>
        <w:br/>
        <w:t>имел никем не заподозренную конфигурацию, которая не укладывалась в схему,</w:t>
        <w:br/>
        <w:t>данную правилом, конфигурацию, которую дон Хуан, как видящий, проглядел.</w:t>
        <w:br/>
        <w:t>Мое светящееся тело давало видимость четырех отделов, тогда как в</w:t>
        <w:br/>
        <w:t>действительности их было только 3. Существовало другое правило для того,</w:t>
        <w:br/>
        <w:t>что называлось "трехзубчатым нагвалем". Я подпадал под это правило.</w:t>
        <w:br/>
        <w:t>Сильвио Мануэль сказал, что я подобен птице, которую вывели теплом и</w:t>
        <w:br/>
        <w:t>заботой птицы другого вида. Все они, все же, должны были помочь мне так</w:t>
        <w:br/>
        <w:t>же, как и я был обязан сделать все возможное для них, хотя я и не подходил</w:t>
        <w:br/>
        <w:t>им.</w:t>
        <w:br/>
        <w:t>Дон Хуан взял ответственность за меня на себя, поскольку это он ввел</w:t>
        <w:br/>
        <w:t>меня в их среду, но мое присутствие среди них вынудило их максимально</w:t>
        <w:br/>
        <w:t>выкладываться в поисках двух ответов: объяснение того, что я делаю среди</w:t>
        <w:br/>
        <w:t>них, и решения проблемы, что им в связи с этим нужно делать.</w:t>
        <w:br/>
        <w:t>Сильвио Мануэль очень быстро нашел решение, как вывести меня из их</w:t>
        <w:br/>
        <w:t>среды. Он взял на себя задачу руководить планом, но поскольку у него не</w:t>
        <w:br/>
        <w:t>было ни терпения, ни энергии, чтобы иметь дело со мной лично, он поручил</w:t>
        <w:br/>
        <w:t>дону Хуану действовать вместо него.</w:t>
        <w:br/>
        <w:t>Целью Сильвио Мануэля было подготовить меня к тому моменту, когда</w:t>
        <w:br/>
        <w:t>курьер, несущий правило, применимое к "трехзубчатому нагвалю", будет у</w:t>
        <w:br/>
        <w:t>меня. Он сказал, что в его задачу не входит раскрывать эту часть правила.</w:t>
        <w:br/>
        <w:t>Я должен ждать, как должны ждать и все остальные, пока не придет нужное</w:t>
        <w:br/>
        <w:t>время.</w:t>
        <w:br/>
        <w:t>Существовала еще одна серьезнейшая проблема, которая усиливала</w:t>
        <w:br/>
        <w:t>путаницу. Она касалась Горды и в конечном счете - меня. Горда была принята</w:t>
        <w:br/>
        <w:t>в мою партию как южная женщина. Дон Хуан и его видящие подтверждали это.</w:t>
        <w:br/>
        <w:t>Она, казалось, относится к той же категории, что Сесилия, Делия и другие</w:t>
        <w:br/>
        <w:t>женщины-курьеры. Сходство было неоспоримым. Затем Горда потеряла весь свой</w:t>
        <w:br/>
        <w:t>излишний вес и как бы вдвое уменьшилась. Перемена была столь радикальной и</w:t>
        <w:br/>
        <w:t>глубокой, что она превратилась уже во что-то иное.</w:t>
        <w:br/>
        <w:t>Она долгое время оставалась незамеченной, просто потому, что все</w:t>
        <w:br/>
        <w:t>другие воины были заняты моими трудностями,</w:t>
        <w:br/>
        <w:t>Однако ее перемена была настолько разительной, что они были вынуждены</w:t>
        <w:br/>
        <w:t>сфокусироваться на ней, и тут они увидели, что она вовсе не является южной</w:t>
        <w:br/>
        <w:t>женщиной. Объемы ее тела обманули их предыдущее видение. Они припомнили</w:t>
        <w:br/>
        <w:t>тогда, что уже с первого момента, как она появилась у них, она не могла</w:t>
        <w:br/>
        <w:t>близко сойтись с Сесилией, Делией и другими южными женщинами.</w:t>
        <w:br/>
        <w:t>С другой стороны, она была прямо таки очарована и на короткой ноге с</w:t>
        <w:br/>
        <w:t>Нелидой и Флориндой, потому что она в действительности всегда была подобна</w:t>
        <w:br/>
        <w:t>им. Это означало, что в моей группе имеются две северные сновидящие -</w:t>
        <w:br/>
        <w:t>Горда и Роза, а это грубое нарушение правила.</w:t>
        <w:br/>
        <w:t>Дон Хуан и его воины были более, чем озадачены. Они поняли все</w:t>
        <w:br/>
        <w:t>случившееся как знак, как указание на то, что весь ход событий принял</w:t>
        <w:br/>
        <w:t>какой-то непредвиденный оборот. Поскольку они не могли принять идею того,</w:t>
        <w:br/>
        <w:t>что человеческая ошибка способна пересилить правило, они решили, что были</w:t>
        <w:br/>
        <w:t>вынуждены ошибиться в результате высшей команды, по причинам, которые были</w:t>
        <w:br/>
        <w:t>трудны для понимания, но тем не менее реальны.</w:t>
        <w:br/>
        <w:t>Они рассматривали вопрос о том, что же делать дальше, но прежде, чем</w:t>
        <w:br/>
        <w:t>кто-либо из них наткнулся на ответ, истинно южная женщина, донья Соледад,</w:t>
        <w:br/>
        <w:t>вышла на сцену с такой силой, что для них оказалось совершенно невозможно</w:t>
        <w:br/>
        <w:t>отказаться от нее. Она подходила под правило. Она была сталкером.</w:t>
        <w:br/>
        <w:t>Ее присутствие на какое-то время сбило нас с толку, потому что</w:t>
        <w:br/>
        <w:t>некоторое время казалось, что она собирается вытолкнуть нас на другую</w:t>
        <w:br/>
        <w:t>платформу. Флоринда взяла ее под свое крыло, чтобы проинструктировать в</w:t>
        <w:br/>
        <w:t>искусстве сталкинга, но какую бы пользу это ни приносило, этого было</w:t>
        <w:br/>
        <w:t>недостаточно, чтобы остановить ту странную потерю энергии, которую я</w:t>
        <w:br/>
        <w:t>чувствовал, - опустошенность, которая, казалось, увеличилась.</w:t>
        <w:br/>
        <w:t>Затем, однажды, Сильвио Мануэль сказал, что в своих сновидениях он</w:t>
        <w:br/>
        <w:t>получил великолепный план. Он был оживленным и отправился обсудить его</w:t>
        <w:br/>
        <w:t>детали с доном Хуаном и другими воинами. Женщина-нагваль была включена в</w:t>
        <w:br/>
        <w:t>их обсуждение, а я нет, это заставило меня заподозрить, что они не хотят,</w:t>
        <w:br/>
        <w:t>чтобы я узнал о том, что же Сильвио Мануэль открыл относительно меня.</w:t>
        <w:br/>
        <w:t>Я выложил каждому из них свои подозрения. Все они смеялись надо мной,</w:t>
        <w:br/>
        <w:t>кроме женщины-нагваль, которая сказала мне, что я прав.</w:t>
        <w:br/>
        <w:t>Сновидения Сильвио Мануэля открыли причину моего присутствия среди</w:t>
        <w:br/>
        <w:t>них, но мне придется покориться своей судьбе, а это значит - не знать</w:t>
        <w:br/>
        <w:t>природы моей задачи до тех пор, пока я не буду готов к этому.</w:t>
        <w:br/>
        <w:t>В ее тоне была такая бесповоротность, что я мог только безоговорочно</w:t>
        <w:br/>
        <w:t>принять все, что она сказала. Я думаю, что если бы дон Хуан или Сильвио</w:t>
        <w:br/>
        <w:t>Мануэль сказали мне то же самое, я не принял бы это так легко. Она сказала</w:t>
        <w:br/>
        <w:t>также, что не соглашалась с доном Хуаном и остальными, она считала, что</w:t>
        <w:br/>
        <w:t>меня следовало проинформировать об общей цели их действий, хотя бы только</w:t>
        <w:br/>
        <w:t>для того, чтобы избежать ненужных трений и сопротивления.</w:t>
        <w:br/>
        <w:t>Сильвио Мануэль намеревался подготовить меня к моей задаче, введя</w:t>
        <w:br/>
        <w:t>непосредственно во второе внимание. Он планировал ряд смелых действий,</w:t>
        <w:br/>
        <w:t>которые должны были стимулировать мое осознание.</w:t>
        <w:br/>
        <w:t>В присутствии всех остальных он сказал, что берет на себя руководство</w:t>
        <w:br/>
        <w:t>мною и что он перемещает меня в свою область силы - в ночь. Объяснения,</w:t>
        <w:br/>
        <w:t>которые он дал, заключались в том, что в его сновидении ему предстал ряд</w:t>
        <w:br/>
        <w:t>неделаний. Эти неделания предназначались для меня и Горды как исполнителей</w:t>
        <w:br/>
        <w:t>и женщины-нагваль в качестве наблюдателя.</w:t>
        <w:br/>
        <w:t>Сильвио Мануэль испытывал благоговейный страх перед женщиной-нагваль,</w:t>
        <w:br/>
        <w:t>и у него были о ней только слова восхищения. Он сказал, что она обучается</w:t>
        <w:br/>
        <w:t>сама собой. Она могла во всем действовать на равных с ним самим или с</w:t>
        <w:br/>
        <w:t>любым из членов партии воинов.</w:t>
        <w:br/>
        <w:t>У нее не было опыта, но она могла манипулировать своим вниманием</w:t>
        <w:br/>
        <w:t>любым образом, как ей было нужно. Он признавался, что ее совершенство было</w:t>
        <w:br/>
        <w:t>для него не меньшей загадкой, чем мое присутствие среди них, и что ее</w:t>
        <w:br/>
        <w:t>чувство цели и ее убежденность были настолько остры, что я был ей не пара.</w:t>
        <w:br/>
        <w:t>Он, фактически, попросил Горду оказывать мне особую поддержку, чтобы</w:t>
        <w:br/>
        <w:t>я мог выдержать контакт с женщиной-нагваль.</w:t>
        <w:br/>
        <w:t>Для нашего первого неделания Сильвио Мануэль сконструировал</w:t>
        <w:br/>
        <w:t>деревянную клетку, достаточно большую, чтобы вместить Горду и меня, если</w:t>
        <w:br/>
        <w:t>мы сядем спиной к спине с прижатыми к груди коленями. Клетка имела</w:t>
        <w:br/>
        <w:t>решетчатую крышку, чтобы обеспечить приток воздуха. Мы с Гордой должны</w:t>
        <w:br/>
        <w:t>были забраться внутрь и сидеть в полной темноте и в полном молчании, не</w:t>
        <w:br/>
        <w:t>засыпая. Он начал с того, что отправлял нас в ящик на короткое время;</w:t>
        <w:br/>
        <w:t>затем, когда мы привыкли к процедуре, он стал увеличивать время, пока не</w:t>
        <w:br/>
        <w:t>смогли проводить в ней целую ночь, не двигаясь и не засыпая.</w:t>
        <w:br/>
        <w:t>Женщина-нагваль оставалась около нас, чтобы следить за тем, как бы мы</w:t>
        <w:br/>
        <w:t>не сменили уровень осознания от усталости. Сильвио Мануэль сказал, что</w:t>
        <w:br/>
        <w:t>нашей обычной тенденцией в необычных стрессовых условиях является смена</w:t>
        <w:br/>
        <w:t>состояния повышенного сознания на нормальное или же наоборот.</w:t>
        <w:br/>
        <w:t>Общим эффектом этого неделания каждый раз, как мы его выполняли, было</w:t>
        <w:br/>
        <w:t>ни с чем не сравнимое чувство отдыха, что было полной загадкой для меня,</w:t>
        <w:br/>
        <w:t>поскольку мы ни минуты не спали в течение всего нашего ночного бдения.</w:t>
        <w:br/>
        <w:t>Я связал это чувство отдыха с тем фактом, что мы находились в</w:t>
        <w:br/>
        <w:t>состоянии повышенного сознания, но Сильвио Мануэль сказал, что одно с</w:t>
        <w:br/>
        <w:t>другим никак не связано, что чувство отдыха возникает от сидения с</w:t>
        <w:br/>
        <w:t>поднятыми коленями.</w:t>
        <w:br/>
        <w:t>Второе неделание состояло в том, что надо было лечь на землю,</w:t>
        <w:br/>
        <w:t>свернувшись по-собачьи почти в утробную позу, лежа на левом боку и лбом</w:t>
        <w:br/>
        <w:t>упираясь в сложенные руки. Сильвио Мануэль настаивал, чтобы мы держали</w:t>
        <w:br/>
        <w:t>глаза закрытыми как можно дольше, открывая их только тогда, когда он</w:t>
        <w:br/>
        <w:t>командовал нам сменить позу, и лечь на правый бок. Он говорил нам, что</w:t>
        <w:br/>
        <w:t>цель этого неделания состоит в том, чтобы позволить нашему слуху</w:t>
        <w:br/>
        <w:t>отделиться от зрения. Как и раньше, он постепенно увеличивал</w:t>
        <w:br/>
        <w:t>продолжительность такого лежания, пока мы не смогли проводить так целую</w:t>
        <w:br/>
        <w:t>ночь в слуховом бодрствовании.</w:t>
        <w:br/>
        <w:t>После этого Сильвио Мануэль был готов перевести нас в другое поле</w:t>
        <w:br/>
        <w:t>деятельности. Он объяснил, что в первых двух неделаниях мы сломали некие</w:t>
        <w:br/>
        <w:t>барьеры в восприятии, пока были прикованы к земле. По аналогии он сравнил</w:t>
        <w:br/>
        <w:t>человеческие чувства с деревьями.</w:t>
        <w:br/>
        <w:t>Мы подобны подвижным деревьям. Мы определенным образом укоренились в</w:t>
        <w:br/>
        <w:t>земле. Наши корни транспортабельны, но это не освобождает нас от грунта.</w:t>
        <w:br/>
        <w:t>Он сказал, что для установления равновесия мы должны выполнить третье</w:t>
        <w:br/>
        <w:t>неделание, вися в воздухе. Если мы добьемся успеха в том, чтобы направлять</w:t>
        <w:br/>
        <w:t>свое намерение, пока будем свисать с дерева в кожаных корсетах, то</w:t>
        <w:br/>
        <w:t>сформируем своим намерением треугольник, основание которого будет на</w:t>
        <w:br/>
        <w:t>земле, а вершина в воздухе. Сильвио Мануэль считал, что мы до такой</w:t>
        <w:br/>
        <w:t>степени собрали свое внимание первыми двумя неделаниями, что сможем в</w:t>
        <w:br/>
        <w:t>совершенстве выполнять третье с самого начала.</w:t>
        <w:br/>
        <w:t>Однажды ночью он подвесил меня и Горду в двух отдельных корсетах,</w:t>
        <w:br/>
        <w:t>подобных плетенным стульям.</w:t>
        <w:br/>
        <w:t>Мы сели в них, и он поднял нас через блок к самым высоким толстым</w:t>
        <w:br/>
        <w:t>ветвям высокого дерева. Он хотел, чтобы мы обратили внимание на осознание</w:t>
        <w:br/>
        <w:t>дерева, которое, как он сказал, будет давать нам сигналы, поскольку мы его</w:t>
        <w:br/>
        <w:t>гости. Он оставил женщину-нагваль на земле, чтобы она время от времени</w:t>
        <w:br/>
        <w:t>окликала нас по имени в течение всей ночи.</w:t>
        <w:br/>
        <w:t>Будучи подвешенными к дереву бесчисленное количество раз, пока мы</w:t>
        <w:br/>
        <w:t>занимались этим неделанием, мы испытали могучий поток физических ощущений,</w:t>
        <w:br/>
        <w:t>подобных слабым уколам электрического импульса.</w:t>
        <w:br/>
        <w:t>В течение первых 3-4 попыток дерево, казалось, противилось нашему</w:t>
        <w:br/>
        <w:t>вторжению. Затем, когда это прошло, импульсы стали сигналами мира и</w:t>
        <w:br/>
        <w:t>равновесия. Сильвио Мануэль рассказал нам, что осознание дерева берет свое</w:t>
        <w:br/>
        <w:t>питание из глубин земли, а осознание подвижных существ берет его с</w:t>
        <w:br/>
        <w:t>поверхности.</w:t>
        <w:br/>
        <w:t>В дереве отсутствует чувство конфликта, тогда как движущиеся существа</w:t>
        <w:br/>
        <w:t>наполнены им до краев.</w:t>
        <w:br/>
        <w:t>Он исходил из того, что восприятие испытывает глубокое потрясение,</w:t>
        <w:br/>
        <w:t>когда мы оказываемся в состоянии покоя в темноте. Наш слух при этом</w:t>
        <w:br/>
        <w:t>занимает ведущее положение и сигналы от всех живых и существующих тварей</w:t>
        <w:br/>
        <w:t>могут быть замечены не только при помощи нашего слуха, но и при помощи</w:t>
        <w:br/>
        <w:t>комбинации слуховых и зрительных чувств, расположенных в этом порядке. Он</w:t>
        <w:br/>
        <w:t>сказал, что в темноте, особенно, когда ты подвешен, глаза занимают</w:t>
        <w:br/>
        <w:t>подчиненное положение по отношению к ушам.</w:t>
        <w:br/>
        <w:t>Как мы с Гордой убедились, он был абсолютно прав. При помощи третьего</w:t>
        <w:br/>
        <w:t>неделания он дал нашему восприятию окружающего мира третье измерение.</w:t>
        <w:br/>
        <w:t>Затем он сказал нам с горой, что следующий комплекс из трех</w:t>
        <w:br/>
        <w:t>упражнений неделания будет существенно иным и более сложным. Они будут</w:t>
        <w:br/>
        <w:t>иметь отношение к поведению в другом мире. Обязательным требованием здесь</w:t>
        <w:br/>
        <w:t>было доводить до максимума эффект этих упражнений перемещением времени</w:t>
        <w:br/>
        <w:t>действия на вечерние или предрассветные сумерки. Он сказал нам, что первое</w:t>
        <w:br/>
        <w:t>неделание второго комплекса состоит из двух стадий. На первой стадии мы</w:t>
        <w:br/>
        <w:t>должны провести себя в самое обостренное из наших состояний повышенного</w:t>
        <w:br/>
        <w:t>сознания, чтобы можно было заметить стену тумана, когда это будет</w:t>
        <w:br/>
        <w:t>достигнуто, наступит вторая стадия, на которой мы должны заставить стену</w:t>
        <w:br/>
        <w:t>тумана перестать вращаться для того, чтобы проникнуть в мир между</w:t>
        <w:br/>
        <w:t>параллельными линиями. Параллельными линиями.</w:t>
        <w:br/>
        <w:t>Он предупредил нас, что его целью в конце концов является поместить</w:t>
        <w:br/>
        <w:t>нас прямо во второе внимание без всякой интеллектуальной подготовки. Он</w:t>
        <w:br/>
        <w:t>хотел, чтобы мы учились его тонкостям без разумного понимания того, что мы</w:t>
        <w:br/>
        <w:t>делаем. Он исходил из того, что магический олень или магический койот</w:t>
        <w:br/>
        <w:t>управляются вторым вниманием вообще без интеллекта. Благодаря вынужденной</w:t>
        <w:br/>
        <w:t>практике путешествий через стену тумана мы подвергаемся рано или поздно</w:t>
        <w:br/>
        <w:t>стойкому изменению всего нашего существа, - изменению, которое заставит</w:t>
        <w:br/>
        <w:t>нас принять как должное то, что мир между параллельными линиями реален,</w:t>
        <w:br/>
        <w:t>ибо он является частью общего мира, как наше светящееся тело является</w:t>
        <w:br/>
        <w:t>частью всего нашего существа.</w:t>
        <w:br/>
        <w:t>Сильвио Мануэль сказал тоже, что он использует Горду и меня, чтобы</w:t>
        <w:br/>
        <w:t>проверить возможность того, что мы сможем когда-нибудь помочь другим</w:t>
        <w:br/>
        <w:t>ученикам, сопровождая их в другой мир; тогда они смогли бы сопровождать</w:t>
        <w:br/>
        <w:t>нагваля Хуана Матуса и его партию в их последнем путешествии. Он говорил,</w:t>
        <w:br/>
        <w:t>что поскольку женщина-нагваль должна покинуть этот мир с нагвалем Хуаном</w:t>
        <w:br/>
        <w:t>Матусом и его воинами, ученики должны последовать за ней, так как она</w:t>
        <w:br/>
        <w:t>остается их единственным лидером в отсутствии нагваля-мужчины. Он сказал</w:t>
        <w:br/>
        <w:t>нам, что она рассчитывает на нас и что именно в этом причина того, что она</w:t>
        <w:br/>
        <w:t>наблюдает всю нашу работу.</w:t>
        <w:br/>
        <w:t>Сильвио Мануэль усадил Горду и меня на пол в задней половине его дома</w:t>
        <w:br/>
        <w:t>- там, где мы выполняли все неделание. Нам не понадобилась помощь дона</w:t>
        <w:br/>
        <w:t>Хуана для того, чтобы войти в наше самое обостренное состояние сознания.</w:t>
        <w:br/>
        <w:t>Почти сразу я увидел стену тумана, Горда тоже, однако как мы ни</w:t>
        <w:br/>
        <w:t>пытались, мы не могли остановить ее вращения. Каждый раз, когда я двигал</w:t>
        <w:br/>
        <w:t>головой, стена двигалась тоже.</w:t>
        <w:br/>
        <w:t>Женщина-нагваль могла остановить ее и пройти на ту сторону, но как бы</w:t>
        <w:br/>
        <w:t>она ни старалась, она не могла тащить за собой и нас двоих. В конце концов</w:t>
        <w:br/>
        <w:t>дон Хуан и Сильвио Мануэль были вынуждены остановить стену для нас и</w:t>
        <w:br/>
        <w:t>физически толкнуть нас через нее. Ощущение, которое я испытал, входя в эту</w:t>
        <w:br/>
        <w:t>стену, сравнимо с тем, как если бы мое тело скручивали, словно волокна</w:t>
        <w:br/>
        <w:t>веревки.</w:t>
        <w:br/>
        <w:t>На другой стороне находилась ужасная пустынная равнина с небольшими</w:t>
        <w:br/>
        <w:t>круглыми песчаными дюнами. Вокруг нас были очень низкие желтые облака, но</w:t>
        <w:br/>
        <w:t>ни неба, ни горизонта не было видно. Клочья бледно-желтого тумана мешали</w:t>
        <w:br/>
        <w:t>видимости. Очень трудно было ходить. Давление, казалось, было намного</w:t>
        <w:br/>
        <w:t>больше того, к которому привыкло мое тело. Мы с Гордой шли бесцельно, но</w:t>
        <w:br/>
        <w:t>женщина-нагваль, казалось, знала куда она идет. Чем дальше мы уходили от</w:t>
        <w:br/>
        <w:t>стены тумана, тем темнее становилось и тем труднее было двигаться. Мы с</w:t>
        <w:br/>
        <w:t>Гордой не могли больше идти выпрямившись; мы были вынуждены ползти. Я</w:t>
        <w:br/>
        <w:t>потерял всю силу, и так же Горда. Женщине-нагваль пришлось тащить нас</w:t>
        <w:br/>
        <w:t>волоком обратно к стене и вытаскивать затем оттуда.</w:t>
        <w:br/>
        <w:t>Мы повторяли это путешествие бесчисленное число раз. На первых порах</w:t>
        <w:br/>
        <w:t>дон Хуан и Сильвио Мануэль помогали нам, останавливая стену тумана, но</w:t>
        <w:br/>
        <w:t>затем я и Горда сами добились в этом чуть ли не такого же мастерства, как</w:t>
        <w:br/>
        <w:t>женщина-нагваль.</w:t>
        <w:br/>
        <w:t>Мы научились останавливать вращение этой стены. Произошло это для нас</w:t>
        <w:br/>
        <w:t>совершенно естественно. Например, я однажды вообразил, что ключом является</w:t>
        <w:br/>
        <w:t>мое намерение - особый аспект моего намерения, потому что это не было моим</w:t>
        <w:br/>
        <w:t>волевым действием, несколько я его знаю. Это было интенсивное желание,</w:t>
        <w:br/>
        <w:t>которое фокусировалось в центре моего тела. Была непонятная нервозность,</w:t>
        <w:br/>
        <w:t>от которой по мне пробегала дрожь, а затем она превратилась в силу,</w:t>
        <w:br/>
        <w:t>которая в действительности не остановила стену, а заставила какую-то часть</w:t>
        <w:br/>
        <w:t>моего тела непроизвольно повернуться вправо на 90 градусов.</w:t>
        <w:br/>
        <w:t>Результатом было то, что на секунду у меня было два поля зрения: я</w:t>
        <w:br/>
        <w:t>смотрел на мир, разделенный на две половины и в тоже время я смотрел прямо</w:t>
        <w:br/>
        <w:t>на гущу желтоватого испарения. Последнее поле зрения взяло верх и что-то</w:t>
        <w:br/>
        <w:t>толкнуло меня в туман и за него.</w:t>
        <w:br/>
        <w:t>Другое, чему мы научились, это смотреть на ту местность, как на</w:t>
        <w:br/>
        <w:t>реальность. Наши путешествия приобрели для нас такую же материальность,</w:t>
        <w:br/>
        <w:t>как экскурсия в горы или морская поездка на яхте. Пустынная равнина с</w:t>
        <w:br/>
        <w:t>подобными песчаным дюнам буграми стала столь же реальна для нас, как и</w:t>
        <w:br/>
        <w:t>любая другая часть мира.</w:t>
        <w:br/>
        <w:t>У нас с Гордой было такое чувство, будто мы втроем провели уже целую</w:t>
        <w:br/>
        <w:t>вечность между параллельными линиями. Однако мы не могли припомнить, что</w:t>
        <w:br/>
        <w:t>же в действительности там испарялось. Мы могли только вспоминать ужасающие</w:t>
        <w:br/>
        <w:t>моменты, когда нам надо было покидать эту местность. Это всегда бывал</w:t>
        <w:br/>
        <w:t>момент страшной тревоги и неуверенности.</w:t>
        <w:br/>
        <w:t>Дон Хуан и все его воины с большим любопытством следили за всеми</w:t>
        <w:br/>
        <w:t>нашими попытками; единственным, кто никак не соприкасался с нашей</w:t>
        <w:br/>
        <w:t>деятельностью, был Элихио.</w:t>
        <w:br/>
        <w:t>Хотя он и сам был безупречным воином, сравнимым с воинами дона Хуана,</w:t>
        <w:br/>
        <w:t>он не принимал участия в нашей борьбе и никак не помогал нам. Горда</w:t>
        <w:br/>
        <w:t>сказала, что Элихио удалось прилепиться к Эмилито и этим прямо к партии</w:t>
        <w:br/>
        <w:t>дона Хуана. Он никогда не был частью нашей проблемы, потому что ему войти</w:t>
        <w:br/>
        <w:t>во второе внимание и путешествовать там было все равно, что глазом</w:t>
        <w:br/>
        <w:t>моргнуть.</w:t>
        <w:br/>
        <w:t>Горда напомнила мне тот день, когда необычайные таланты Элихио</w:t>
        <w:br/>
        <w:t>позволили ему обнаружить, что я - не их человек, Задолго до того, как</w:t>
        <w:br/>
        <w:t>кто-либо еще хотя бы заподозрил истину.</w:t>
        <w:br/>
        <w:t>Я сидел на заднем крыльце дома Висенте, когда внезапно появились</w:t>
        <w:br/>
        <w:t>Эмилито и Элихио. Все принимали за должное, что Эмилито должен был</w:t>
        <w:br/>
        <w:t>исчезать на долгие периоды времени, когда же он вновь появлялся, то каждый</w:t>
        <w:br/>
        <w:t>опять-таки считал само собой разумеющимся, что он вернулся из путешествия.</w:t>
        <w:br/>
        <w:t>Никто не задавал ему никаких вопросов. Он докладывал о своих находках</w:t>
        <w:br/>
        <w:t>сначала дону Хуану, а затем любому, кто хотел его слушать.</w:t>
        <w:br/>
        <w:t>В тот день все выглядело так, будто Эмилито и Элихио только что вошли</w:t>
        <w:br/>
        <w:t>через заднюю дверь. Эмилито, как всегда, кипел. Элихио, как обычно, был</w:t>
        <w:br/>
        <w:t>спокойным и бесстрастным. Я всегда думал, когда видел их вместе, что</w:t>
        <w:br/>
        <w:t>утонченность личности Эмилито подавляла Элихио и делала его еще более</w:t>
        <w:br/>
        <w:t>замкнутым.</w:t>
        <w:br/>
        <w:t>Эмилито вошел внутрь, разыскивая дона Хуана, а Элихио приветствовал</w:t>
        <w:br/>
        <w:t>меня. Он улыбнулся и сел рядом со мной. Он положил руку мне на плечи и</w:t>
        <w:br/>
        <w:t>шепотом сказал, что сломал печать параллельных линий и может теперь ходить</w:t>
        <w:br/>
        <w:t>в такое место, которое Эмилито назвал великолепным.</w:t>
        <w:br/>
        <w:t>Элихио стал объяснять мне что-то насчет этого великолепия, чего я не</w:t>
        <w:br/>
        <w:t>мог понять. Казалось, мой ум способен фокусироваться только на периферии</w:t>
        <w:br/>
        <w:t>этого события. Кончив объяснять мне, Элихио взял меня за руку и поставил</w:t>
        <w:br/>
        <w:t>среди дворика так, что чтобы я смотрел на небо со слегка поднятым</w:t>
        <w:br/>
        <w:t>подбородком. Он стоял справа от меня в той же позе. Он велел мне отбросить</w:t>
        <w:br/>
        <w:t>контроль и падать назад под тяжестью своей макушки. Что-то схватило меня</w:t>
        <w:br/>
        <w:t>сзади и потянуло вниз. Позади меня была пропасть. Я упал в нее, а затем</w:t>
        <w:br/>
        <w:t>внезапно оказался на пустынной равнине с дюноподобными холмиками.</w:t>
        <w:br/>
        <w:t>Элихио хотел, чтобы я следовал за ним. Он сказал мне, что край</w:t>
        <w:br/>
        <w:t>великолепия находится за холмами. Я шел с ним, пока не устал так, что не</w:t>
        <w:br/>
        <w:t>мог больше идти. Он бежал впереди меня совсем без усилий, будто был</w:t>
        <w:br/>
        <w:t>воздушным. Остановившись на вершине большого холма, он указал на него. Он</w:t>
        <w:br/>
        <w:t>сбежал обратно ко мне и попросил меня заползти на этот холм, который и был</w:t>
        <w:br/>
        <w:t>краем великолепия. Он был не дальше 30 м от меня, но я не мог двинуться</w:t>
        <w:br/>
        <w:t>дальше и на сантиметр. Он попытался затащить меня на холм, но не мог меня</w:t>
        <w:br/>
        <w:t>сдвинуть. Мой вес увеличился в сотни раз. В конце концов Элихио пришлось</w:t>
        <w:br/>
        <w:t>позвать дона Хуана и его партию.</w:t>
        <w:br/>
        <w:t>Сесилия подняла меня к себе на плечи и вынесла оттуда.</w:t>
        <w:br/>
        <w:t>Горда говорила, что это Эмилито подтолкнул Элихио на такие действия</w:t>
        <w:br/>
        <w:t>со мной. Эмилито действовал в согласии с правилом. Мой курьер</w:t>
        <w:br/>
        <w:t>путешествовал в великолепие. Правило требовало, чтобы он показал мне его.</w:t>
        <w:br/>
        <w:t>Я мог припомнить, с каким нетерпением и страстью на лице Элихио делал</w:t>
        <w:br/>
        <w:t>последнее усилие, чтобы помочь мне стать свидетелем великолепия. Я мог</w:t>
        <w:br/>
        <w:t>припомнить также его печаль и разочарование, когда мне это не удалось.</w:t>
        <w:br/>
        <w:t>После этого он никогда со мной не заговаривал.</w:t>
        <w:br/>
        <w:t>Мы с Гордой так увлеклись путешествиями на стену тумана, что совсем</w:t>
        <w:br/>
        <w:t>забыли о следующей серии неделаний Сильвио Мануэля. Он сказал нам, что это</w:t>
        <w:br/>
        <w:t>неделание может быть опустошительным, и что оно состоит из пересечения</w:t>
        <w:br/>
        <w:t>параллельных линий с тремя сестренками и тремя Хенарос прямо ко входу в</w:t>
        <w:br/>
        <w:t>мир полного осознания.</w:t>
        <w:br/>
        <w:t>Сильвио Мануэль добавил, что ждет от нас, чтобы мы познакомились с</w:t>
        <w:br/>
        <w:t>третьим вниманием после того, как он будет помещать нас вновь и вновь у</w:t>
        <w:br/>
        <w:t>подножия орла. Он подготовил нас к потрясению. Он объяснил, что</w:t>
        <w:br/>
        <w:t>путешествия воина в пустынную долину с дюнами являются подготовительным</w:t>
        <w:br/>
        <w:t>шагом для действительного пересечения границ. Чтобы проходить через стену</w:t>
        <w:br/>
        <w:t>тумана, требуется очень небольшая часть нашего полного осознания, тогда</w:t>
        <w:br/>
        <w:t>как чтобы телесно перейти в другой мир нужно все наше существо полностью.</w:t>
        <w:br/>
        <w:t>Сильвио Мануэль решил использовать мост как символ настоящего</w:t>
        <w:br/>
        <w:t>пересечения. Он говорил, что мост находится рядом с местом силы, а места</w:t>
        <w:br/>
        <w:t>силы являются расщелинами, проходами в другой мир. Он считал возможным,</w:t>
        <w:br/>
        <w:t>что мы с Гордой получили достаточно силы, чтобы выдержать взгляд орла.</w:t>
        <w:br/>
        <w:t>Он заявил, что моим личным долгом является собрать этих 3 женщин и 3</w:t>
        <w:br/>
        <w:t>мужчин и помочь им войти в их самое обостренное состояние сознания. Это</w:t>
        <w:br/>
        <w:t>самое малое, что я мог сделать для них, поскольку я, возможно, был тем</w:t>
        <w:br/>
        <w:t>инструментом, который разрушает их шансы на свободу.</w:t>
        <w:br/>
        <w:t>Он перенес наше время действия на предрассветный час, или утренние</w:t>
        <w:br/>
        <w:t>сумерки. Я старательно пытался заставить их сменить уровни осознания, как</w:t>
        <w:br/>
        <w:t>это делал со мной дон Хуан. Поскольку я не имел представления о том, как</w:t>
        <w:br/>
        <w:t>управлять их телами или о том, что я должен делать с ними, то я кончил</w:t>
        <w:br/>
        <w:t>тем, что стал бить их по спине. После нескольких убийственных попыток с</w:t>
        <w:br/>
        <w:t>моей стороны, дон Хуан, наконец, вмешался.</w:t>
        <w:br/>
        <w:t>Он подготовил их настолько, насколько это вообще было возможно с</w:t>
        <w:br/>
        <w:t>ними, и передал их мне, чтобы я загонял их, как коров, на мост. Место силы</w:t>
        <w:br/>
        <w:t>было с юга от нас - очень благоприятный знак. Сильвио Мануэль планировал</w:t>
        <w:br/>
        <w:t>перейти первым, подождать, пока я передам их ему, а затем толкнуть нас</w:t>
        <w:br/>
        <w:t>всей группой в неведомое.</w:t>
        <w:br/>
        <w:t>Сильвио Мануэль прошел на мост в сопровождении Элихио, который даже</w:t>
        <w:br/>
        <w:t>не взглянул на меня. Я удерживал шестерых учеников тесной группой на</w:t>
        <w:br/>
        <w:t>северной стороне моста. Они были перепуганы. Они вырвались из моей хватки</w:t>
        <w:br/>
        <w:t>и бросились бежать в разные стороны.</w:t>
        <w:br/>
        <w:t>Мне удалось одну за другой поймать троих женщин и передать их Сильвио</w:t>
        <w:br/>
        <w:t>Мануэлю. Он держал их у входа в трещину между мирами. Троих мужчин мне</w:t>
        <w:br/>
        <w:t>поймать не удалось. Я слишком устал, гоняясь за ними. Я посмотрел на дона</w:t>
        <w:br/>
        <w:t>Хуана через мост, ища совета. Вся остальная его партия и женщина-нагваль</w:t>
        <w:br/>
        <w:t>стояли тесной группой, глядя на меня. Она подбадривала меня жестами, чтобы</w:t>
        <w:br/>
        <w:t>я дальше гонялся за мужчинами, смеясь над моими попытками.</w:t>
        <w:br/>
        <w:t>Дон Хуан сделал мне знак головой, чтобы я не обращал внимания на</w:t>
        <w:br/>
        <w:t>мужчин и переходил к Сильвио Мануэлю с Гордой.</w:t>
        <w:br/>
        <w:t>Мы перешли. Сильвио Мануэль и Элихио удерживали стороны вертикальных</w:t>
        <w:br/>
        <w:t>щелей в рост человека. Женщины побежали и спрятались позади Горды. Сильвио</w:t>
        <w:br/>
        <w:t>Мануэль велел нам всем шагнуть в отверстие.</w:t>
        <w:br/>
        <w:t>Я повиновался, женщины нет. Позади входа не было ничего и тем не</w:t>
        <w:br/>
        <w:t>менее все там было до краев заполнено тем, что было ничем. Мои глаза были</w:t>
        <w:br/>
        <w:t>открыты, все чувства обострены. Я напрягся, пытаясь видеть перед собой, но</w:t>
        <w:br/>
        <w:t>передо мной не было ничего. Мои чувства не имели деления на отделы,</w:t>
        <w:br/>
        <w:t>которые я научился рассматривать как имеющие значение. Все пришло ко мне</w:t>
        <w:br/>
        <w:t>сразу или же это ничто пришло ко мне в такой степени, какой я не испытывал</w:t>
        <w:br/>
        <w:t>никогда раньше. Я чувствовал, что мое тело разрывается на части.</w:t>
        <w:br/>
        <w:t>Сила из середины меня рвалась наружу. Я разрывался - не в переносном</w:t>
        <w:br/>
        <w:t>смысле. Внезапно я почувствовал, как человеческая рука выхватила меня</w:t>
        <w:br/>
        <w:t>оттуда, прежде чем я распался.</w:t>
        <w:br/>
        <w:t>Женщина-нагваль прошла туда и спасла меня. Элихио не мог двинуться,</w:t>
        <w:br/>
        <w:t>потому что он удерживал створки входа. Я полагал, что все событие должно</w:t>
        <w:br/>
        <w:t>было занять четверть часа, но в то время мне ни разу не пришло в голову</w:t>
        <w:br/>
        <w:t>подумать о людях на мосту. Время, казалось, каким-то образом остановилось,</w:t>
        <w:br/>
        <w:t>точно так же, как оно остановилось, когда мы вернулись на этот мост по</w:t>
        <w:br/>
        <w:t>пути в город мехико.</w:t>
        <w:br/>
        <w:t>Сильвио Мануэль сказал, что хотя попытка и казалась неудачной, она</w:t>
        <w:br/>
        <w:t>была полным успехом: 4 женщины увидели отверстие и через него увидели</w:t>
        <w:br/>
        <w:t>другой мир, а то, что испытал я, было истинным чувством смерти.</w:t>
        <w:br/>
        <w:t>- Нет ничего ужасного или спокойного в смерти, - сказал он, - потому</w:t>
        <w:br/>
        <w:t>что настоящий ужас начинается после умирания. С той же неизмеримой силой,</w:t>
        <w:br/>
        <w:t>которую ты испытал там, орел вытянет из тебя каждую искру сознания,</w:t>
        <w:br/>
        <w:t>которую ты когда-либо имел.</w:t>
        <w:br/>
        <w:t>Сильвио Мануэль подготовил Горду и меня к другой попытке. Об</w:t>
        <w:br/>
        <w:t>объяснил, что места силы были в действительности дырами в покрове, который</w:t>
        <w:br/>
        <w:t>не дает миру потерять свою форму. Место силы может быть использовано так</w:t>
        <w:br/>
        <w:t>долго, пока хватит силы, собранной во втором внимании. Он сказал нам, что</w:t>
        <w:br/>
        <w:t>ключом к тому, чтобы выстоять в присутствии орла, является сила</w:t>
        <w:br/>
        <w:t>собственного намерения. Без намерения ничего нет. Он сказал мне, что меня</w:t>
        <w:br/>
        <w:t>там чуть не убила моя неспособность изменить свое намерение. Но он был</w:t>
        <w:br/>
        <w:t>уверен, что путем усиленной практики все мы придем к тому, что сможем</w:t>
        <w:br/>
        <w:t>удлинить свое намерение. Он пошутил, что только нагваль Хуан Матус мог бы</w:t>
        <w:br/>
        <w:t>объяснить это, но его-то и нет поблизости.</w:t>
        <w:br/>
        <w:t>К сожалению, наша следующая попытка не состоялась, потому что я</w:t>
        <w:br/>
        <w:t>оказался без энергии. Это было быстрой и опустошительной потерей сил.</w:t>
        <w:br/>
        <w:t>Внезапно я так ослабел, что потерял сознание.</w:t>
        <w:br/>
        <w:t>Я спросил у Горды, знает ли она, что произошло потом, и Горда</w:t>
        <w:br/>
        <w:t>сказала, что Сильвио Мануэль рассказал всем присутствующим о том, что орел</w:t>
        <w:br/>
        <w:t>отделил меня от их группы и что я, наконец, готов к тому, чтобы они</w:t>
        <w:br/>
        <w:t>подготовили меня к выполнению предназначенного мне судьбой. Его планом</w:t>
        <w:br/>
        <w:t>было взять меня в мир между двумя параллельными линиями, пока я нахожусь</w:t>
        <w:br/>
        <w:t>без сознания, и позволить тому миру вытащить из моего тела всю оставшуюся</w:t>
        <w:br/>
        <w:t>и бесполезную энергию. Его идея имела смысл, по мнению всех его</w:t>
        <w:br/>
        <w:t>компаньонов, потому что туда можно входить только с осознанием. Войти туда</w:t>
        <w:br/>
        <w:t>без него означает смерть, поскольку при отсутствии осознания жизненная</w:t>
        <w:br/>
        <w:t>сила растрачивается из-за воздействия давления того мира.</w:t>
        <w:br/>
        <w:t>Горда добавила, что они не брали ее со мной вместе, однако нагваль</w:t>
        <w:br/>
        <w:t>Хуан Матус рассказывал ей, что после того, как я остался совсем без</w:t>
        <w:br/>
        <w:t>жизненной энергии, практически мертвым, все они по очереди вдули в меня</w:t>
        <w:br/>
        <w:t>новую энергию. В том мире любой, кто обладает жизненной силой, может</w:t>
        <w:br/>
        <w:t>отдавать ее другим, дуя на них. Они вливали свое дыхание во все те точки,</w:t>
        <w:br/>
        <w:t>где находятся хранилища энергии.</w:t>
        <w:br/>
        <w:t>После того, как они вдули в меня свою энергию, женщина-нагваль</w:t>
        <w:br/>
        <w:t>принесла меня из тумана в дом Сильвио Мануэля. Она положила меня на землю</w:t>
        <w:br/>
        <w:t>головой к юго-востоку. Горда сказала, что я выглядел мертвецом.</w:t>
        <w:br/>
        <w:t>Женщина-нагваль объяснила, что я заболел, но что когда-нибудь я</w:t>
        <w:br/>
        <w:t>вернусь, чтобы помочь им найти свободу, потому что я не буду свободен сам,</w:t>
        <w:br/>
        <w:t>пока не сделаю этого. Потом Сильвио Мануэль дал мне свое дыхание и вернул</w:t>
        <w:br/>
        <w:t>меня к жизни, вот почему она запомнила, что он - мой хозяин. Он отнес меня</w:t>
        <w:br/>
        <w:t>в постель и оставил спать, будто ничего не случилось.</w:t>
        <w:br/>
        <w:t>После того, как я проснулся, я уехал и не вернулся. Дальше она</w:t>
        <w:br/>
        <w:t>забыла, потому что никто больше не переводил ее на левую сторону. Она</w:t>
        <w:br/>
        <w:t>уехала жить в тот город, где я нашел ее вместе с другими. Нагваль Хуан</w:t>
        <w:br/>
        <w:t>Матус и Хенаро образовали два равных дома: Хенаро заботился о мужчинах, а</w:t>
        <w:br/>
        <w:t>Хуан - о женщинах.</w:t>
      </w:r>
    </w:p>
    <w:p>
      <w:pPr>
        <w:pStyle w:val="Style15"/>
        <w:rPr/>
      </w:pPr>
      <w:r>
        <w:rPr/>
        <w:br/>
        <w:t>Я отправился спать, чувствуя себя подавленным, слабым. Когда я</w:t>
        <w:br/>
        <w:t>проснулся, то отлично контролировал себя, был оживленным, полным</w:t>
        <w:br/>
        <w:t>необычайной и незнакомой мне энергии. Мое прекрасное самочувствие было</w:t>
        <w:br/>
        <w:t>омрачено только словами дона Хуана о том, что я должен покинуть Горду и</w:t>
        <w:br/>
        <w:t>стремиться в одиночестве совершенствовать свое второе внимание вплоть до</w:t>
        <w:br/>
        <w:t>того дня, когда я смогу вернуться, чтобы помочь ей. Он сказал мне также,</w:t>
        <w:br/>
        <w:t>чтобы я не боялся и не отчаивался, потому что носитель правила со временем</w:t>
        <w:br/>
        <w:t>покажется мне, чтобы раскрыть мне мою истинную задачу.</w:t>
        <w:br/>
        <w:t>После этого я не видел дона Хуана долгое время. Когда я вернулся, он</w:t>
        <w:br/>
        <w:t>продолжал перемещать меня из правой стороны сознания в левую ради двух</w:t>
        <w:br/>
        <w:t>целей: во-первых, чтобы я мог продолжать свои отношения с его воинами и</w:t>
        <w:br/>
        <w:t>женщиной-нагваль, а во-вторых, чтобы он мог поставить меня под</w:t>
        <w:br/>
        <w:t>непосредственное наблюдение Зулейки, с которой у меня были постоянные</w:t>
        <w:br/>
        <w:t>взаимодействия в течение всех оставшихся лет моей связи с доном Хуаном.</w:t>
        <w:br/>
        <w:t>Он говорил мне, что причина, по которой он вручает меня Зулейке,</w:t>
        <w:br/>
        <w:t>состоит в том, что согласно мастерскому плану Сильвио Мануэля, я должен</w:t>
        <w:br/>
        <w:t>был получить два рода инструкций: один для правой стороны, другой - для</w:t>
        <w:br/>
        <w:t>левой. Инструкции для правой стороны относились к состоянию нормального</w:t>
        <w:br/>
        <w:t>сознания и были направлены на то, чтобы привести меня к интеллектуальному</w:t>
        <w:br/>
        <w:t>убеждению, что в человеческих существах существует другой, скрытый тип</w:t>
        <w:br/>
        <w:t>сознания. Ответственным за этот инструктаж был дон Хуан. Инструктаж для</w:t>
        <w:br/>
        <w:t>левой стороны был поручен Зулейке. Он был связан с состоянием повышенного</w:t>
        <w:br/>
        <w:t>сознания и касался исключительно обращения со вторым вниманием. Так каждый</w:t>
        <w:br/>
        <w:t>раз, когда я приезжал в мексику, половину моего времени я проводил с</w:t>
        <w:br/>
        <w:t>Зулейкой, а другую половину с доном Хуаном.</w:t>
      </w:r>
    </w:p>
    <w:p>
      <w:pPr>
        <w:pStyle w:val="Style15"/>
        <w:rPr/>
      </w:pPr>
      <w:r>
        <w:rPr/>
        <w:t>13. ТОНКОСТИ ИСКУССТВА СНОВИДЕНИЯ</w:t>
      </w:r>
    </w:p>
    <w:p>
      <w:pPr>
        <w:pStyle w:val="Style15"/>
        <w:rPr/>
      </w:pPr>
      <w:r>
        <w:rPr/>
        <w:t>Задачу введения меня во второе внимание дон Хуан начал с того, что</w:t>
        <w:br/>
        <w:t>говорил мне так, будто я уже имею большой опыт по вхождению в него.</w:t>
        <w:br/>
        <w:t>Сильвио Мануэль подводил меня к самому входу. Упущением тогда было то, что</w:t>
        <w:br/>
        <w:t>мне не были даны соответствующие разумные обоснования.</w:t>
        <w:br/>
        <w:t>Мужским воинам необходимо предъявить серьезные причины прежде, чем</w:t>
        <w:br/>
        <w:t>они рискнут отправиться в неизвестное.</w:t>
        <w:br/>
        <w:t>Женские воины не подвержены этому и могут идти без всяких колебаний,</w:t>
        <w:br/>
        <w:t>при том условии, что они полностью доверяют тому, кто их ведет.</w:t>
        <w:br/>
        <w:t>Он сказал мне, что начать я должен с того, что научусь тонкостям</w:t>
        <w:br/>
        <w:t>искусства сновидения; после этого он поместит меня под наблюдение Зулейки.</w:t>
        <w:br/>
        <w:t>Он предупреждал меня следить за тем, чтобы быть безупречным и обязательно</w:t>
        <w:br/>
        <w:t>практиковать все, чему я научусь, но главное - быть осторожным и</w:t>
        <w:br/>
        <w:t>сознательным в своих поступках, чтобы не растратить свою жизненную силу</w:t>
        <w:br/>
        <w:t>понапрасну.</w:t>
        <w:br/>
        <w:t>Он сказал, что предварительным требованием для входа в любую из 3</w:t>
        <w:br/>
        <w:t>стадий внимания является обладание жизненной силой, потому что без нее</w:t>
        <w:br/>
        <w:t>воин не может иметь ни направления, ни цели. Он объяснил, что сразу после</w:t>
        <w:br/>
        <w:t>смерти наше сознание тоже входит в третье внимание, но только на мгновение</w:t>
        <w:br/>
        <w:t>- в виде процесса очистки перед тем, как орел проглотит его.</w:t>
        <w:br/>
        <w:t>Горда сказала, что нагваль Хуан Матус заставил каждого из учеников</w:t>
        <w:br/>
        <w:t>научиться сновидениям. Она считала, что всем им была дана эта задача</w:t>
        <w:br/>
        <w:t>одновременно со мной. Их инструктаж тоже делился на левый и правый. Она</w:t>
        <w:br/>
        <w:t>сказала далее, что инструкции для состояния нормального сознания давали</w:t>
        <w:br/>
        <w:t>нагваль и Хенаро. Когда они решили, что ученики готовы, нагваль заставил</w:t>
        <w:br/>
        <w:t>их изменить сознание на повышенное и оставил каждого с соответствующим</w:t>
        <w:br/>
        <w:t>напарником.</w:t>
        <w:br/>
        <w:t>Висенте учил Нестора, Сильвио Мануэль - бениньо, Хенаро - Паблито,</w:t>
        <w:br/>
        <w:t>Лидию - Гермелинда, а Розу - Нелида.</w:t>
        <w:br/>
        <w:t>Горда добавила, что Жозефина и она сама были доверены заботам</w:t>
        <w:br/>
        <w:t>Зулейки, чтобы они вместе научились более тонким моментам сновидения,</w:t>
        <w:br/>
        <w:t>чтобы когда-нибудь они смогли придти мне на помощь.</w:t>
        <w:br/>
        <w:t>Более того, Горда сделала собственное заключение, что мужчин отдавали</w:t>
        <w:br/>
        <w:t>также на обучение Флоринде, чтобы они изучали искусство сталкинга.</w:t>
        <w:br/>
        <w:t>Доказательством этого была поразительная перемена в их поведении. Она</w:t>
        <w:br/>
        <w:t>сказала, что знала еще прежде, чем что-либо вспомнила, что и ее обучали</w:t>
        <w:br/>
        <w:t>принципам искусства сталкинга, но очень поверхностным образом - ее не</w:t>
        <w:br/>
        <w:t>готовили для практики, в то время как мужчинам давалось практическое</w:t>
        <w:br/>
        <w:t>знание и задачи. Изменение в их поведении было доказательством. Они стали</w:t>
        <w:br/>
        <w:t>беззаботными и веселыми. Они наслаждались своей жизнью в то время, как она</w:t>
        <w:br/>
        <w:t>и другие женщины становились из-за своих занятий сновидениями все более</w:t>
        <w:br/>
        <w:t>мрачными и замкнутыми.</w:t>
        <w:br/>
        <w:t>Горда считала, что мужчины не могли вспомнить своих инструкций, когда</w:t>
        <w:br/>
        <w:t>я просил их рассказать мне о том, что они знают об искусстве сталкинга,</w:t>
        <w:br/>
        <w:t>потому что они, применяя его, не знали, что именно делают. Их тренировка,</w:t>
        <w:br/>
        <w:t>однако, была заметна, когда они общались с людьми. Они были прекрасными</w:t>
        <w:br/>
        <w:t>артистами, когда нужно было склонить людей к своему желанию. Благодаря</w:t>
        <w:br/>
        <w:t>своей политике искусства сталкинга мужчины даже научились контролируемой</w:t>
        <w:br/>
        <w:t>глупости. Например, они вели себя так, как если бы Соледад была матерью</w:t>
        <w:br/>
        <w:t>Паблито. Для любого наблюдателя они показались бы матерью и сыном, очень</w:t>
        <w:br/>
        <w:t>жалеющими друг друга, тогда как в действительности они играли свои роли.</w:t>
        <w:br/>
        <w:t>Они убедили всех. Иногда Паблито давал такие представления, что мог бы</w:t>
        <w:br/>
        <w:t>убедить даже самого себя.</w:t>
        <w:br/>
        <w:t>Горда призналась, что все они были более, чем озадачены, моим</w:t>
        <w:br/>
        <w:t>поведением. Они не знали, то ли я сошел с ума, то ли являюсь мастером</w:t>
        <w:br/>
        <w:t>контролируемой глупости. Внешне по всему моему поведению, было видно, что</w:t>
        <w:br/>
        <w:t>я верил в их маскарад. Соледад сказала, чтобы они не поддавались на эту</w:t>
        <w:br/>
        <w:t>удочку, потому что я действительно сумасшедший. Внешне кажется, что я</w:t>
        <w:br/>
        <w:t>контролирую себя, но на самом деле я настолько идиот, что не могу вести</w:t>
        <w:br/>
        <w:t>себя как нагваль. Она уговорила каждую из женщин, чтобы та нанесла мне</w:t>
        <w:br/>
        <w:t>смертельный удар. Она сказала им, что я сам просил об этом однажды, когда</w:t>
        <w:br/>
        <w:t>был в своем уме.</w:t>
        <w:br/>
        <w:t>Горда сказала, что ей потребовалось несколько лет, чтобы под</w:t>
        <w:br/>
        <w:t>руководством Зулейки научиться сновидению. Когда нагваль Хуан Матус решил,</w:t>
        <w:br/>
        <w:t>что она добилась мастерства, он свел ее, наконец, с ее настоящей</w:t>
        <w:br/>
        <w:t>напарницей - Нелидой. Именно Нелида показала ей, как вести себя в мире</w:t>
        <w:br/>
        <w:t>людей. Она заботилась не столько о том, чтобы Горда чувствовала себя легко</w:t>
        <w:br/>
        <w:t>в западной одежде, но и прививала ей хороший вкус, потому что когда она</w:t>
        <w:br/>
        <w:t>надела свою одежду в оасаке и изумила меня своим очарованием и грацией,</w:t>
        <w:br/>
        <w:t>она была уже опытна в таких превращениях.</w:t>
        <w:br/>
        <w:t>Как мой гид, Зулейка была мне очень полезна, проводя меня во второе</w:t>
        <w:br/>
        <w:t>внимание. Она настояла на том, чтобы наши взаимодействия имели место ночью</w:t>
        <w:br/>
        <w:t>в полной темноте. Для меня Зулейка была только голосом в темноте, голосом,</w:t>
        <w:br/>
        <w:t>который начинал каждый контакт из всех, которые у нас были, с того, что</w:t>
        <w:br/>
        <w:t>велел мне сфокусировать внимание на ее словах и ни на чем больше. Ее голос</w:t>
        <w:br/>
        <w:t>был тем женским голосом, который, как думала Горда, она слышала в</w:t>
        <w:br/>
        <w:t>сновидениях.</w:t>
        <w:br/>
        <w:t>Зулейка говорила мне, что если сновидение должно состояться в</w:t>
        <w:br/>
        <w:t>закрытом помещении, то лучше всего проводить его в полной темноте, лежа</w:t>
        <w:br/>
        <w:t>или сидя на узкой кровати или еще лучше сидя внутри гробоподобного ящика.</w:t>
        <w:br/>
        <w:t>Она считала, что сновидение вне помещений должно проводиться под</w:t>
        <w:br/>
        <w:t>защитой пещеры в песчаных районах, у бухт или сидя у скалы в горах, но</w:t>
        <w:br/>
        <w:t>никогда на плоских равнинах рядом с реками, озерами, морем, потому что</w:t>
        <w:br/>
        <w:t>плоские районы, точно так же, как и вода, противоположны второму вниманию.</w:t>
        <w:br/>
        <w:t>Каждая из моих сессий была полна мистических обертонов.</w:t>
        <w:br/>
        <w:t>Она говорила, что самый прямой ход ко второму вниманию лежит через</w:t>
        <w:br/>
        <w:t>ритуальные действия, монотонное пение, сложные повторяющиеся движения.</w:t>
        <w:br/>
        <w:t>Ее учение не касалось предварительных ступеней сновидения, которым</w:t>
        <w:br/>
        <w:t>меня уже обучил дон Хуан. Она исходила из того, что любой, кто к ней</w:t>
        <w:br/>
        <w:t>приходит, уже знает, как делать сновидения, поэтому она касалась</w:t>
        <w:br/>
        <w:t>исключительно эзотерических моментов левостороннего сознания.</w:t>
        <w:br/>
        <w:t>Инструкции Зулейки начались в тот день, когда дон Хуан привел меня в</w:t>
        <w:br/>
        <w:t>ее дом. Мы приехали туда в конце дня. Дом казался пустым, хотя передняя</w:t>
        <w:br/>
        <w:t>дверь открылась, когда мы приблизились. Я ожидал появления Зойлы или</w:t>
        <w:br/>
        <w:t>Марты, но в дверях никого не было. У меня было такое ощущение, что</w:t>
        <w:br/>
        <w:t>открывший нам дверь сразу же убрался с нашего пути. Дон Хуан провел меня в</w:t>
        <w:br/>
        <w:t>крытую веранду и посадил на ящик, к которому была приделана спинка,</w:t>
        <w:br/>
        <w:t>превратившая его в скамейку. Сидеть на ящике было очень жестко и неудобно.</w:t>
        <w:br/>
        <w:t>Я запустил руку под тонкое покрывало, и обнаружил там острые камни. Дон</w:t>
        <w:br/>
        <w:t>Хуан сказал, что мое положение неудобно потому, что я должен изучить</w:t>
        <w:br/>
        <w:t>тонкости сновидения, совершаемого в спешке. Сидение на жесткой поверхности</w:t>
        <w:br/>
        <w:t>должно было напоминать моему телу, что оно находится в ненормальной</w:t>
        <w:br/>
        <w:t>ситуации. За несколько минут до прибытия к этому дому дон Хуан изменил мне</w:t>
        <w:br/>
        <w:t>уровень сознания. Он сказал, что инструкции Зулейки должны проводиться в</w:t>
        <w:br/>
        <w:t>таком состоянии для того, чтобы я имел ту скорость, которая мне нужна. Он</w:t>
        <w:br/>
        <w:t>предупредил меня, чтобы я забыл себя и полностью доверился Зулейке.</w:t>
        <w:br/>
        <w:t>Затем он приказал, чтобы я сфокусировал взгляд со всей концентрацией,</w:t>
        <w:br/>
        <w:t>на какую способен, и запомнил каждую деталь веранды, находящуюся в поле</w:t>
        <w:br/>
        <w:t>моего зрения. Он настаивал, чтобы я запомнил и такую деталь, как ощущение</w:t>
        <w:br/>
        <w:t>моего сидения здесь.</w:t>
        <w:br/>
        <w:t>Чтобы удостовериться, что я все понял, он еще раз повторил свои</w:t>
        <w:br/>
        <w:t>инструкции и затем ушел.</w:t>
        <w:br/>
        <w:t>Быстро стало очень темно, и сидя там, я начал сильно дрожать. У меня</w:t>
        <w:br/>
        <w:t>было достаточно времени, чтобы сконцентрироваться на деталях веранды. Я</w:t>
        <w:br/>
        <w:t>услышал какой-то шуршащий звук позади себя, а затем голос Зулейки заставил</w:t>
        <w:br/>
        <w:t>меня вздрогнуть. Громким шепотом она сказала, чтобы я поднялся и следовал</w:t>
        <w:br/>
        <w:t>за ней. Я автоматически повиновался. Лица ее я не мог видеть, она была</w:t>
        <w:br/>
        <w:t>только темной фигурой, идущей в двух шагах передо мной. Она привела меня к</w:t>
        <w:br/>
        <w:t>алькову в самом темном зале ее дома. Хотя мои глаза привыкли к темноте, я</w:t>
        <w:br/>
        <w:t>все еще не мог ничего видеть. Я споткнулся обо что-то и она приказала мне</w:t>
        <w:br/>
        <w:t>сесть на узкую детскую кровать и опереться спиной на что-то, что я принял</w:t>
        <w:br/>
        <w:t>за жесткую подушку.</w:t>
        <w:br/>
        <w:t>Вслед за тем я ощутил, как она отошла на несколько шагов сзади меня,</w:t>
        <w:br/>
        <w:t>что меня крайне озадачило, потому что я думал, что моя спина находится</w:t>
        <w:br/>
        <w:t>лишь в нескольких сантиметрах от стены. Находясь позади меня, она мягким</w:t>
        <w:br/>
        <w:t>голосом приказала мне сфокусировать внимание на ее словах и позволить им</w:t>
        <w:br/>
        <w:t>вести меня. Она сказала, чтобы я держал глаза открытыми и фиксированными</w:t>
        <w:br/>
        <w:t>на точке, находящейся прямо передо мной на уровне глаз, и что эта точка</w:t>
        <w:br/>
        <w:t>превратится в яркий и приятный оранжевый свет.</w:t>
        <w:br/>
        <w:t>Зулейка говорила очень мягко и монотонно. Я слышал каждое сказанное</w:t>
        <w:br/>
        <w:t>ею слово.</w:t>
        <w:br/>
        <w:t>Темнота вокруг меня, казалось, эффективно подавляла любые отвлекающие</w:t>
        <w:br/>
        <w:t>внешние стимулы. Я слышал слова Зулейки в пустоте, а затем до меня дошло,</w:t>
        <w:br/>
        <w:t>что внутри меня царит такая тишина, как и в зале.</w:t>
        <w:br/>
        <w:t>Зулейка объяснила, что сновидящий должен начинать с цвета, ибо</w:t>
        <w:br/>
        <w:t>интенсивный свет или ничем ненарушенная темнота бесполезны для сновидящего</w:t>
        <w:br/>
        <w:t>на первых порах.</w:t>
        <w:br/>
        <w:t>Такие цвета, как пурпурный, или светло-зеленый, или насыщенно-желтый</w:t>
        <w:br/>
        <w:t>являются прекрасными стартовыми точками. Сама она предпочитала, однако,</w:t>
        <w:br/>
        <w:t>оранжево-красный цвет, потому что, согласно большому опыту, он является</w:t>
        <w:br/>
        <w:t>таким цветом, который давал ей самое большое ощущение отдыха. Она заверила</w:t>
        <w:br/>
        <w:t>меня, что как только мне удастся войти в оранжево-красный цвет, я смогу</w:t>
        <w:br/>
        <w:t>постоянно вызывать свое второе внимание при условии, что смогу осознавать</w:t>
        <w:br/>
        <w:t>последовательность физических событий.</w:t>
        <w:br/>
        <w:t>Мне потребовалось несколько сеансов с голосом Зулейки, чтобы понять</w:t>
        <w:br/>
        <w:t>своим телом, чего она от меня хочет. Преимущество пребывания в состоянии</w:t>
        <w:br/>
        <w:t>повышенного сознания состояло в том, что я мог следить за своим переходом</w:t>
        <w:br/>
        <w:t>из состояния бодрствования в состояние сновидения. В нормальных условиях</w:t>
        <w:br/>
        <w:t>этот переход расплывчат, но в этих особых обстоятельствах я действительно</w:t>
        <w:br/>
        <w:t>ощутил во время одной из сессий, как берет контроль мое второе внимание.</w:t>
        <w:br/>
        <w:t>Первым шагом была необычайная трудность дыхания; не так, чтобы было</w:t>
        <w:br/>
        <w:t>трудно вдыхать и выдыхать и не так, чтобы мне не хватало воздуха, просто</w:t>
        <w:br/>
        <w:t>мое дыхание внезапно изменило ритм. Моя диафрагма начала сокращаться и</w:t>
        <w:br/>
        <w:t>вынудила среднюю часть моего живота двигаться с большой скоростью. В</w:t>
        <w:br/>
        <w:t>результате получилось самое быстрое дыхание, какое я когда-нибудь знал. Я</w:t>
        <w:br/>
        <w:t>дышал нижней частью легких и ощущал сильное давление на кишечник. Я</w:t>
        <w:br/>
        <w:t>попытался безуспешно прервать судорожные движения моей диафрагмы. Чем</w:t>
        <w:br/>
        <w:t>усиленней я пытался, тем бесполезней это становилось. Зулейка приказала</w:t>
        <w:br/>
        <w:t>мне позволить телу делать все, что нужно, и даже не думать о том, чтобы</w:t>
        <w:br/>
        <w:t>направлять или контролировать его. Я хотел послушаться ее, но не знал как.</w:t>
        <w:br/>
        <w:t>Спазмы, которые длились, наверно, от 10 до 15 минут, утихли так же быстро,</w:t>
        <w:br/>
        <w:t>как и появились, сменившись внезапно другим странным и потрясающим</w:t>
        <w:br/>
        <w:t>ощущением. Я ощутил его вначале как очень странную щекотку, как физическое</w:t>
        <w:br/>
        <w:t>чувство, которое нельзя было назвать приятным или неприятным, - это было</w:t>
        <w:br/>
        <w:t>что-то, похожее на нервную дрожь. Она стала настолько интенсивна, что это</w:t>
        <w:br/>
        <w:t>заставило меня сфокусировать свое внимание на ней, чтобы определить, в</w:t>
        <w:br/>
        <w:t>какой части тела она имеет место. Я был поражен, когда понял, что она</w:t>
        <w:br/>
        <w:t>отсутствует в моем физическом теле, а находится снаружи его, но тем не</w:t>
        <w:br/>
        <w:t>менее, я все же ее чувствую.</w:t>
        <w:br/>
        <w:t>Не слушая приказа Зулейки войти в окрашенное пятно, которое</w:t>
        <w:br/>
        <w:t>образовалось прямо на уровне моих глаз, я полностью отдался исследованию</w:t>
        <w:br/>
        <w:t>этого странного ощущения, находящегося вне моего тела.</w:t>
        <w:br/>
        <w:t>Зулейка, видимо, увидела, что со мной происходит. Она внезапно начала</w:t>
        <w:br/>
        <w:t>мне объяснять, что второе внимание принадлежит светящемуся телу так же,</w:t>
        <w:br/>
        <w:t>как первое внимание принадлежит телу физическому. Та точка, где собирается</w:t>
        <w:br/>
        <w:t>второе внимание, распложена как раз там, где указывал Хуан Тума при нашей</w:t>
        <w:br/>
        <w:t>первой встрече, приблизительно в полутора футах перед серединной точкой</w:t>
        <w:br/>
        <w:t>между желудком и пупком и в 10 См вправо.</w:t>
        <w:br/>
        <w:t>Зулейка приказала мне массировать это место, двигая пальцами обеих</w:t>
        <w:br/>
        <w:t>рук по этой точке, как будто я играю на лютне. Она заверила меня, что рано</w:t>
        <w:br/>
        <w:t>или поздно я почувствую, как мои пальцы проходят через что-то густое,</w:t>
        <w:br/>
        <w:t>подобное воде, и что в конце концов я нащупаю свою светящуюся оболочку.</w:t>
        <w:br/>
        <w:t>Продолжая двигать пальцами, я ощутил, как воздух становится все гуще</w:t>
        <w:br/>
        <w:t>до тех пор, пока не стал какой-то густой массой.</w:t>
        <w:br/>
        <w:t>Неопределенное физическое наслаждение распространилось по мне; я</w:t>
        <w:br/>
        <w:t>подумал, что прикасаюсь к нерву своего тела, и тут же понял глупость такой</w:t>
        <w:br/>
        <w:t>мысли и абсурдность всего этого. Я остановился.</w:t>
        <w:br/>
        <w:t>Зулейка предупредила меня, что если я не буду двигать пальцами, она</w:t>
        <w:br/>
        <w:t>ударит меня по голове. Чем дольше я продолжал волнообразные движения, тем</w:t>
        <w:br/>
        <w:t>ближе к телу я чувствовал почесывание. В конце концов оно оказалось в</w:t>
        <w:br/>
        <w:t>20-15 см от моего тела. Во мне как будто что-то осело. Я действительно</w:t>
        <w:br/>
        <w:t>считал, что могу чувствовать впадину. Затем последовало еще одно неземное</w:t>
        <w:br/>
        <w:t>ощущение. Я засыпал и тем не менее был в полном сознании. В ушах у меня</w:t>
        <w:br/>
        <w:t>звенело, а затем я почувствовал, как какая-то сила опрокинула меня на</w:t>
        <w:br/>
        <w:t>левый бок, не разбудив. Эта же сила меня скатала, очень туго, как сигару,</w:t>
        <w:br/>
        <w:t>и вмяла внутрь щекочущего углубления. Мое осознание осталось там,</w:t>
        <w:br/>
        <w:t>неспособное проснуться, но в то же время так туго накрученное на само</w:t>
        <w:br/>
        <w:t>себя, что уснуть я тоже не мог.</w:t>
        <w:br/>
        <w:t>Я услышал, как голос Зулейки велит мне осмотреться. Я не мог открыть</w:t>
        <w:br/>
        <w:t>глаза, но чувство осязания говорило мне, что я нахожусь во впадине, лежа</w:t>
        <w:br/>
        <w:t>на спине. Я чувствовал себя удобно и в безопасности. В моем теле была</w:t>
        <w:br/>
        <w:t>такая плотность, такая компактность, что мне совсем не хотелось вставать.</w:t>
        <w:br/>
        <w:t>Голос Зулейки приказал мне подняться и открыть глаза. Я не мог этого</w:t>
        <w:br/>
        <w:t>сделать. Она сказала, что я должен пожелать, чтобы мои движения</w:t>
        <w:br/>
        <w:t>совершались, и что для того, чтобы подняться, мне не нужно больше</w:t>
        <w:br/>
        <w:t>сокращать мышцы.</w:t>
        <w:br/>
        <w:t>Я подумал, что она сердится за мою медлительность. Тут я понял, что</w:t>
        <w:br/>
        <w:t>нахожусь в полном сознании, пожалуй, в более ясном сознании, чем у меня</w:t>
        <w:br/>
        <w:t>когда-нибудь было. Я мог разумно думать и в то же время я крепко спал. У</w:t>
        <w:br/>
        <w:t>меня мелькнула мысль, что Зулейка привела меня в состояние глубокого</w:t>
        <w:br/>
        <w:t>гипноза. Секунду это меня заботило, затем перестало иметь значение. Я весь</w:t>
        <w:br/>
        <w:t>отдался чувству свободного плавания в подвешенном состоянии.</w:t>
        <w:br/>
        <w:t>Больше я не слышал ничего из того, что она говорила. То ли она</w:t>
        <w:br/>
        <w:t>перестала говорить со мной, то ли я отключил звуки ее голоса. Я не хотел</w:t>
        <w:br/>
        <w:t>покидать это место. Я никогда не чувствовал себя так спокойно и цельно и</w:t>
        <w:br/>
        <w:t>продолжал лежать, не желая ни подниматься, ни что-нибудь менять. Я мог</w:t>
        <w:br/>
        <w:t>чувствовать ритм своего дыхания. Внезапно я проснулся.</w:t>
        <w:br/>
        <w:t>Во время моей следующей сессии с Зулейкой, она сказала, что мне</w:t>
        <w:br/>
        <w:t>удалось сделать впадину в моей светимости самостоятельно, а это означает</w:t>
        <w:br/>
        <w:t>приближение отделенной точки моей светящейся оболочки ближе к физическому</w:t>
        <w:br/>
        <w:t>телу, а значит и ближе к контролю. Она несколько раз повторила, что с того</w:t>
        <w:br/>
        <w:t>момента, как тело научилось делать эту впадину, легче входить в</w:t>
        <w:br/>
        <w:t>сновидение. Я с ней согласился. У меня был странный импульс или ощущение,</w:t>
        <w:br/>
        <w:t>что мое физическое тело внезапно научилось раздваиваться. Это была смесь</w:t>
        <w:br/>
        <w:t>ощущений легкости, безопасности, сна, подвешенности, без чувства осязания</w:t>
        <w:br/>
        <w:t>и в то же время полное бодрствование и осознание всего.</w:t>
        <w:br/>
        <w:t>Горда сказала, что нагваль Хуан Матус несколько лет старался создать</w:t>
        <w:br/>
        <w:t>эту впадину у нее, у всех трех сестричек, а также у Хенарос и дать им</w:t>
        <w:br/>
        <w:t>постоянную способность фокусировать свое второе внимание. Он говорил им,</w:t>
        <w:br/>
        <w:t>что обычно такая впадина создается сновидящим под влиянием момента, когда</w:t>
        <w:br/>
        <w:t>он в этом нуждается, а затем светящаяся оболочка принимает свою</w:t>
        <w:br/>
        <w:t>первоначальную форму.</w:t>
        <w:br/>
        <w:t>Но в случае с этими учениками из-за того, что они не имели</w:t>
        <w:br/>
        <w:t>лидера-нагваля, впадина была образована снаружи и была постоянной чертой</w:t>
        <w:br/>
        <w:t>их светящихся тел - большая помощь, но и слабое место.</w:t>
        <w:br/>
        <w:t>Она сделала их всех уязвимыми в этой точке и влияла на перемены</w:t>
        <w:br/>
        <w:t>настроения.</w:t>
        <w:br/>
        <w:t>Я вспомнил, что однажды я увидел и пнул углубление в светящейся</w:t>
        <w:br/>
        <w:t>оболочке Лидии и Розы. Я думал, что впадина была на высоте верхней</w:t>
        <w:br/>
        <w:t>наружной части их правого бедра. Горда объяснила, что я тогда пнул в</w:t>
        <w:br/>
        <w:t>углубление их второго внимания и чуть не убил их.</w:t>
        <w:br/>
        <w:t>По словам Горды, она с Жозефиной жила в доме Зулейки в течение</w:t>
        <w:br/>
        <w:t>нескольких месяцев.</w:t>
        <w:br/>
        <w:t>Нагваль Хуан Матус передал их ей однажды после того, как сместил им</w:t>
        <w:br/>
        <w:t>уровни осознания. Он не говорил им, что они будут там делать и чего им</w:t>
        <w:br/>
        <w:t>ожидать; он просто оставил их одних в зале ее дома и ушел. Они сидели там,</w:t>
        <w:br/>
        <w:t>пока не стемнело. Тогда к ним пришла Зулейка. Они никогда не видели ее, а</w:t>
        <w:br/>
        <w:t>только слышали ее голос.</w:t>
        <w:br/>
        <w:t>Зулейка была очень требовательна с того момента, как приняла</w:t>
        <w:br/>
        <w:t>руководство. Она приказала им раздеться и залезть в толстые пушистые</w:t>
        <w:br/>
        <w:t>ватные мешки. Эти мешки покрыли их от шеи до кончиков пальцев ног. Затем</w:t>
        <w:br/>
        <w:t>она приказала им сесть на циновки спиной к спине в том же алькове, где</w:t>
        <w:br/>
        <w:t>обычно сидел я. Она сказала им, что их задача - глядеть в темноту, пока та</w:t>
        <w:br/>
        <w:t>не начнет окрашиваться. После многих сессий они действительно начали</w:t>
        <w:br/>
        <w:t>видеть цвета в темноте.</w:t>
        <w:br/>
        <w:t>С этого момента Зулейка заставила их сидеть бок-о-бок и смотреть в</w:t>
        <w:br/>
        <w:t>одну и ту же точку.</w:t>
        <w:br/>
        <w:t>Горда сказала, что Жозефина училась очень быстро и однажды ночью она</w:t>
        <w:br/>
        <w:t>эффектно вошла в оранжево-красное пятно. Горда думала, что или Жозефина</w:t>
        <w:br/>
        <w:t>дотянулась до цветного пятна, или оно дотянулось до нее.</w:t>
        <w:br/>
        <w:t>Результатом было то, что Жозефина мгновенно исчезла, с этого момента</w:t>
        <w:br/>
        <w:t>Зулейка разделила их и Горда начала свое медленное одинокое обучение.</w:t>
        <w:br/>
        <w:t>Рассказ Горды напомнил мне, что Зулейка и меня заставляла залезать в</w:t>
        <w:br/>
        <w:t>пушистое одеяние.</w:t>
        <w:br/>
        <w:t>Те команды, которые она применяла, чтобы приказать мне забраться</w:t>
        <w:br/>
        <w:t>внутрь, открыли мне разумность использования такого мешка. Она говорила,</w:t>
        <w:br/>
        <w:t>чтобы я почувствовал его пушистость своей обнаженной кожей, особенно кожей</w:t>
        <w:br/>
        <w:t>икр.</w:t>
        <w:br/>
        <w:t>Если кожу в этом месте заставить расслабиться, то объем нашего</w:t>
        <w:br/>
        <w:t>восприятия увеличится такими путями, которые невозможно исследовать</w:t>
        <w:br/>
        <w:t>рассудком. Мешок был очень мягким и теплым и производил необычайные</w:t>
        <w:br/>
        <w:t>ощущения приятного расслабления в ногах. Деятельность нервов моих икр</w:t>
        <w:br/>
        <w:t>очень повысилась.</w:t>
        <w:br/>
        <w:t>Горда рассказывала о таких же ощущениях физического удовольствия. Она</w:t>
        <w:br/>
        <w:t>даже сказала, что именно сила такого мешка помогла ей найти пятно</w:t>
        <w:br/>
        <w:t>оранжево-красного цвета. Это одеяние произвело на нее такое впечатление,</w:t>
        <w:br/>
        <w:t>что она даже сшила такой же мешок, копию с оригинала, но его эффект не был</w:t>
        <w:br/>
        <w:t>таким же, хотя он давал ей все же блаженное спокойствие и хорошее</w:t>
        <w:br/>
        <w:t>самочувствие. Она сказала, что они с Жозефиной проводили все свободное</w:t>
        <w:br/>
        <w:t>время в своих мешках, которые она сшила им обоим.</w:t>
        <w:br/>
        <w:t>Лидию и Розу тоже помещали в такое одеяние, но оно им никогда не</w:t>
        <w:br/>
        <w:t>нравилось, точно также как и мне.</w:t>
        <w:br/>
        <w:t>Горда объясняла, что привязанность к таким мешкам ее и Жозефины была</w:t>
        <w:br/>
        <w:t>прямым следствием того, что они нашли свой цвет сновидений, находясь</w:t>
        <w:br/>
        <w:t>внутри мешков. Она сказала, что причиной моего безразличия к нему было то,</w:t>
        <w:br/>
        <w:t>что я вообще не входил в окраску, скорее окраска приходила ко мне. Она</w:t>
        <w:br/>
        <w:t>была права. Что-то еще, помимо голоса Зулейки диктовало исход этой</w:t>
        <w:br/>
        <w:t>подготовительной фазы. По всем показателям, Зулейка вела меня по тому</w:t>
        <w:br/>
        <w:t>пути, что и Горду с Жозефиной.</w:t>
        <w:br/>
        <w:t>В течение многих сессий я смотрел на темноту и был готов</w:t>
        <w:br/>
        <w:t>визуализировать пятно окрашивания.</w:t>
        <w:br/>
        <w:t>Я даже был свидетелем всей метаморфозы от однородной темноты до четко</w:t>
        <w:br/>
        <w:t>очерченного пятна интенсивной яркости, а затем меня уносило в сторону</w:t>
        <w:br/>
        <w:t>появления щекотки, на которой я фокусировал свое внимание до тех пор, пока</w:t>
        <w:br/>
        <w:t>не входил в состояние спокойного бодрствования. Именно тогда я впервые</w:t>
        <w:br/>
        <w:t>погрузился в оранжево-красное состояние.</w:t>
        <w:br/>
        <w:t>После того, как я научился оставаться подвешенным между сном и</w:t>
        <w:br/>
        <w:t>бодрствованием, Зулейка, казалось, ослабила свой контроль. Я даже решил,</w:t>
        <w:br/>
        <w:t>что она не торопится выводить меня из этого состояния. Она оставляя меня в</w:t>
        <w:br/>
        <w:t>нем, не вмешиваясь и никогда не спрашивая меня о нем потому, что ее голос</w:t>
        <w:br/>
        <w:t>был только для команд, а не для вопросов.</w:t>
        <w:br/>
        <w:t>Мы действительно никогда не разговаривали.</w:t>
        <w:br/>
        <w:t>Находясь в состоянии спокойного бодрствования, я понял однажды, что</w:t>
        <w:br/>
        <w:t>мне нет пользы оставаться там, потому что независимо от того, насколько</w:t>
        <w:br/>
        <w:t>это приятно, ограничения были очевидны. Затем я почувствовал дрожь в теле</w:t>
        <w:br/>
        <w:t>и открыл глаза или мои глаза сами открылись. На меня смотрела Зулейка. Я</w:t>
        <w:br/>
        <w:t>испытал момент замешательства. Я думал, что я проснулся, и совсем не</w:t>
        <w:br/>
        <w:t>ожидал увидеть Зулейку во плоти. Я привык слушать только ее голос. Меня</w:t>
        <w:br/>
        <w:t>удивило также то, что ночь прошла. Я оглянулся вокруг. Мы не были в доме</w:t>
        <w:br/>
        <w:t>Зулейки. Тут я внезапно сообразил, что я был в сновидении и в нем же</w:t>
        <w:br/>
        <w:t>проснулся.</w:t>
        <w:br/>
        <w:t>После этого Зулейка взялась за другой отдел своего учения. Она стала</w:t>
        <w:br/>
        <w:t>учить меня двигаться. Она начала свой инструктаж, скомандовав, чтобы я</w:t>
        <w:br/>
        <w:t>поместил свое осознание в среднюю точку тела. В моем случае средняя точка</w:t>
        <w:br/>
        <w:t>находится ниже среднего края пупка. Она сказала, чтобы я подметал ею пол,</w:t>
        <w:br/>
        <w:t>т.е. делала качающиеся движения животом. В течение бесчисленных сессий я</w:t>
        <w:br/>
        <w:t>пытался выполнить то, что приказывал мне голос. Она не позволяла мне</w:t>
        <w:br/>
        <w:t>уходить в состояние спокойного бодрствования, ее намерением было привести</w:t>
        <w:br/>
        <w:t>меня к ясному восприятию подметания пола своей средней точкой, пока я</w:t>
        <w:br/>
        <w:t>нахожусь в пробужденном состоянии. Она сказала, что находиться в левой</w:t>
        <w:br/>
        <w:t>стороне сознания - достаточное преимущество для того, чтобы хорошо</w:t>
        <w:br/>
        <w:t>выполнять упражнение.</w:t>
        <w:br/>
        <w:t>Однажды по непонятной для меня причине мне удалось почувствовать</w:t>
        <w:br/>
        <w:t>странные ощущения в этой области своего живота. Это не было чем-то</w:t>
        <w:br/>
        <w:t>определенным, а когда я сфокусировал в нем свое внимание, то понял, что</w:t>
        <w:br/>
        <w:t>это мягкое покалывание внутри полости моего тела - не точно в моем животе,</w:t>
        <w:br/>
        <w:t>а чуть повыше него. Чем внимательнее я его исследовал, тем больше деталей</w:t>
        <w:br/>
        <w:t>замечал. Расплывчатость ощущения вскоре перешла в определенность. Странная</w:t>
        <w:br/>
        <w:t>связь существовала между нервозностью или покалыванием в моем солнечном</w:t>
        <w:br/>
        <w:t>сплетении и моей правой икрой.</w:t>
        <w:br/>
        <w:t>Когда это ощущение стало более острым, я непроизвольно прижал правое</w:t>
        <w:br/>
        <w:t>бедро к груди, таким образом эти две точки сблизились одна с другой</w:t>
        <w:br/>
        <w:t>настолько, насколько это позволяла анатомия. Секунду меня трясло от</w:t>
        <w:br/>
        <w:t>необычайной нервозности, а затем я ясно почувствовал, что мету пол своей</w:t>
        <w:br/>
        <w:t>серединной точкой. Это было осязательное ощущение, которое возвращалось</w:t>
        <w:br/>
        <w:t>вновь и вновь, как только я принимал то же сидячее положение.</w:t>
        <w:br/>
        <w:t>Во время моего следующего сеанса Зулейка позволила мне войти в</w:t>
        <w:br/>
        <w:t>состояние спокойного бодрствования, на этот раз это состояние было не</w:t>
        <w:br/>
        <w:t>совсем таким, как всегда. Во мне присутствовал своего рода контроль,</w:t>
        <w:br/>
        <w:t>который мешал мне свободно наслаждаться этим состоянием, как я делал это</w:t>
        <w:br/>
        <w:t>прежде. Контроль заставил меня также сфокусироваться на тех шагах, которые</w:t>
        <w:br/>
        <w:t>я предпринял, чтобы в это состояние войти. Сначала я заметил щекотку в</w:t>
        <w:br/>
        <w:t>точке второго внимания на моей светящейся оболочке; я помассировал эту</w:t>
        <w:br/>
        <w:t>точку, двигая пальцами так, будто я играл на лютне, и точка опустилась к</w:t>
        <w:br/>
        <w:t>моему животу.</w:t>
        <w:br/>
        <w:t>Я ощущал ее почти на своей коже. Я ощутил мягкое покалывание на</w:t>
        <w:br/>
        <w:t>наружной части моей правой икры. Это была смесь удовольствия и боли.</w:t>
        <w:br/>
        <w:t>Ощущение распространилось по всей ноге, а затем по нижней части спины. Я</w:t>
        <w:br/>
        <w:t>чувствовал, что мои ягодицы трясутся. Все тело было охвачено нервной</w:t>
        <w:br/>
        <w:t>дрожью. Я подумал, что тело было поймано в сеть вверх ногами. Мой лоб и</w:t>
        <w:br/>
        <w:t>носки ног соприкасались. Я был похож на подкову со сведенными вместе</w:t>
        <w:br/>
        <w:t>концами, затем я почувствовал, что меня как бы сложили вдвое и закатали в</w:t>
        <w:br/>
        <w:t>простыню. Мои нервные спазмы заставляли простыню скатываться в рулон со</w:t>
        <w:br/>
        <w:t>мной в центре этого рулона. Когда скатывание окончилось, я уже больше не</w:t>
        <w:br/>
        <w:t>мог ощущать своего тела. Я был просто аморфным осознанием, нервным</w:t>
        <w:br/>
        <w:t>спазмом, обернутым вокруг самого себя.</w:t>
        <w:br/>
        <w:t>Я понял тогда невозможность описать то, что происходит в сновидении.</w:t>
        <w:br/>
        <w:t>Зулейка сказала, что правая и левая стороны сознания сворачиваются вместе.</w:t>
        <w:br/>
        <w:t>И обе успокаиваются единым клубком во впадине, вдавленном центре второго</w:t>
        <w:br/>
        <w:t>внимания. Чтобы делать сновидение, нужно манипулировать как светящимся,</w:t>
        <w:br/>
        <w:t>так и физическим телом.</w:t>
        <w:br/>
        <w:t>Во первых, центр сбора второго внимания должен быть сделан доступным</w:t>
        <w:br/>
        <w:t>благодаря тому, что он будет вдавлен кем-нибудь снаружи, или втянут самим</w:t>
        <w:br/>
        <w:t>сновидящим. Во-вторых, чтобы отделить первое внимание, центры физического</w:t>
        <w:br/>
        <w:t>тела, которые расположены в серединной точке и в икрах, особенно в правой,</w:t>
        <w:br/>
        <w:t>должны быть стимулированы и сдвинуты как можно ближе один к другому. Тогда</w:t>
        <w:br/>
        <w:t>получается ощущение скатанности в клубок, и верх берет автоматически</w:t>
        <w:br/>
        <w:t>второе внимание.</w:t>
        <w:br/>
        <w:t>Объяснение Зулейки, которое давалось в виде команд, было наиболее</w:t>
        <w:br/>
        <w:t>подходящим для описания происходящего, потому что ни одно из сенсорных</w:t>
        <w:br/>
        <w:t>ощущений, имеющих место в сновидении, не является частью нашего</w:t>
        <w:br/>
        <w:t>нормального опыта сенсорных ощущений. Все они приводили меня в</w:t>
        <w:br/>
        <w:t>замешательство. Источник щекочущего, покалывающего ощущения был</w:t>
        <w:br/>
        <w:t>локализован, поэтому беспокойство от того, что мое тело чувствует его,</w:t>
        <w:br/>
        <w:t>было минимальным. С другой стороны, ощущение, что накручиваешься сам на</w:t>
        <w:br/>
        <w:t>себя, было куда более беспокоящим. Сюда входил целый ряд ощущений, которые</w:t>
        <w:br/>
        <w:t>приводили мое тело в шоковое состояние.</w:t>
        <w:br/>
        <w:t>Я был убежден, что в один из моментов носки моих ног касались лба,</w:t>
        <w:br/>
        <w:t>поза, принять которую я не способен. В то же время я знал совершенно</w:t>
        <w:br/>
        <w:t>несомненно, что находился внутри сетки, вися вниз головой с носками у лба.</w:t>
        <w:br/>
        <w:t>На физическом плане я сидел, прижав бедра к груди.</w:t>
        <w:br/>
        <w:t>Зулейка сказала также, что ощущение скатанности подобно сигаре и то,</w:t>
        <w:br/>
        <w:t>что я помещен во впадину второго внимания было результатом соединения</w:t>
        <w:br/>
        <w:t>воедино моего левого и правого внимания, при котором переключается порядок</w:t>
        <w:br/>
        <w:t>доминирования и ведущее положение занимает левая сторона. Она призывала</w:t>
        <w:br/>
        <w:t>меня быть достаточно внимательным, чтобы заметить обратный переход, когда</w:t>
        <w:br/>
        <w:t>оба внимания занимают свои старые места, и где правое вновь берет верх.</w:t>
        <w:br/>
        <w:t>Я ни разу не уловил того чувства, о котором она говорила, но ее</w:t>
        <w:br/>
        <w:t>призыв настолько меня захватил, что я застрял в своих попытках наблюдать</w:t>
        <w:br/>
        <w:t>за всем вообще.</w:t>
        <w:br/>
        <w:t>Она была вынуждена отменить свое распоряжение, приказав мне</w:t>
        <w:br/>
        <w:t>прекратить эту скрупулезность, так как у меня еще много других дел.</w:t>
        <w:br/>
        <w:t>Зулейка сказала, что прежде всего я должен добиться совершенства в</w:t>
        <w:br/>
        <w:t>движениях посредством воли. Свои инструкции она начала с того, что вновь и</w:t>
        <w:br/>
        <w:t>вновь приказывала мне открывать глаза в то время, пока я находился на</w:t>
        <w:br/>
        <w:t>стадии спокойного бодрствования. Мне потребовались большие усилия, чтобы</w:t>
        <w:br/>
        <w:t>добиться этого. Однажды мои глаза внезапно открылись и я увидел</w:t>
        <w:br/>
        <w:t>склонившуюся надо мной Зулейку. Я лежал, но не мог определить, где именно.</w:t>
        <w:br/>
        <w:t>Свет был исключительно ярким, будто я находился прямо под электролампой,</w:t>
        <w:br/>
        <w:t>но свет не бил мне прямо в глаза. Я без всяких усилий мог смотреть на</w:t>
        <w:br/>
        <w:t>Зулейку.</w:t>
        <w:br/>
        <w:t>Она приказала мне встать, применив для движений желание двигаться</w:t>
        <w:br/>
        <w:t>волей. Она сказала, что я должен толкнуть себя вверх своей средней частью</w:t>
        <w:br/>
        <w:t>тела, потому что у меня там имеются три толстых щупальца, которые я могу</w:t>
        <w:br/>
        <w:t>использовать как костыли, чтобы поднять свое тело.</w:t>
        <w:br/>
        <w:t>Я пытался подняться всеми способами. Ощущение отчаяния и физической</w:t>
        <w:br/>
        <w:t>тревоги напоминало о ночных кошмарах детства, в которых я не мог</w:t>
        <w:br/>
        <w:t>проснуться и в то же время был полностью бодрствующим.</w:t>
        <w:br/>
        <w:t>В конце концов, Зулейка заговорила со мной. Она сказала, что я должен</w:t>
        <w:br/>
        <w:t>соблюдать известную последовательность и что совершенно бессмысленно и</w:t>
        <w:br/>
        <w:t>глупо робеть и приходить в возбуждение, как будто я имею дело с</w:t>
        <w:br/>
        <w:t>повседневным миром.</w:t>
        <w:br/>
        <w:t>Робость уместна только в первом внимании; второе внимание является</w:t>
        <w:br/>
        <w:t>самим спокойствием. Она хотела, чтобы я повторил ощущение, которое у меня</w:t>
        <w:br/>
        <w:t>было, когда я подметал пол средней частью тела. Я подумал, что для того,</w:t>
        <w:br/>
        <w:t>чтобы я мог повторить его, мне надо сидеть. Без всяких размышлений со</w:t>
        <w:br/>
        <w:t>своей стороны я принял ту позу, в которой мое тело впервые получило это</w:t>
        <w:br/>
        <w:t>ощущение. Что-то во мне перекатилось - и я уже стоял. Я не мог себе</w:t>
        <w:br/>
        <w:t>представить, что именно я сделал, чтобы двинуться. Я подумал, что если</w:t>
        <w:br/>
        <w:t>начну все заново, то смогу уловить последовательность.</w:t>
        <w:br/>
        <w:t>Как только у меня мелькнула об этом мысль, я опять лежал на земле.</w:t>
        <w:br/>
        <w:t>Встав вторично, я сообразил, что никакие процессы сюда не входят, и чтобы</w:t>
        <w:br/>
        <w:t>двигаться, я должен иметь желание двигаться на очень глубоком уровне.</w:t>
        <w:br/>
        <w:t>Иными словами, мне для этого надо быть совершенно убежденным, что я хочу</w:t>
        <w:br/>
        <w:t>двигаться или более точно будет сказать, что я должен быть убежден в том,</w:t>
        <w:br/>
        <w:t>что мне нужно двинуться.</w:t>
        <w:br/>
        <w:t>Как только я понял этот принцип, Зулейка заставила меня изучать на</w:t>
        <w:br/>
        <w:t>практике все вообразимые аспекты волевых передвижений. Чем больше я</w:t>
        <w:br/>
        <w:t>практиковал их, тем яснее мне становилось, что фактически сновидение - это</w:t>
        <w:br/>
        <w:t>разумное состояние. Зулейка объяснила это так: во время сновидения правая</w:t>
        <w:br/>
        <w:t>сторона - разумное сознание - завернута внутрь левостороннего сознания для</w:t>
        <w:br/>
        <w:t>того, чтобы дать сновидящему возможность чувствовать трезвую</w:t>
        <w:br/>
        <w:t>рациональность, но воздействие рациональности должно быть минимальным и</w:t>
        <w:br/>
        <w:t>использоваться лишь как сдерживающий механизм, чтобы защитить сновидящего</w:t>
        <w:br/>
        <w:t>от эксцессов и путаницы в понимании.</w:t>
        <w:br/>
        <w:t>Следующим шагом было научиться управлять телом сновидения. Еще в</w:t>
        <w:br/>
        <w:t>самый первый раз, когда я пришел к Зулейке, дон Хуан предложил, чтобы я</w:t>
        <w:br/>
        <w:t>глядел на детали веранды, пока сижу на ящике. Я послушно глядел на веранду</w:t>
        <w:br/>
        <w:t>иногда целыми часами. В доме Зулейки я всегда был один. Казалось, в те</w:t>
        <w:br/>
        <w:t>дни, когда я был там, все куда-то уезжали или прятались. Тишина и</w:t>
        <w:br/>
        <w:t>одиночество помогали мне и я добился того, что отчетливо помнил все детали</w:t>
        <w:br/>
        <w:t>веранды.</w:t>
        <w:br/>
        <w:t>Зулейка дала мне, соответственно, задачу открывать глаза, когда я</w:t>
        <w:br/>
        <w:t>нахожусь в состоянии спокойного бодрствования, и видеть веранду. Чтобы</w:t>
        <w:br/>
        <w:t>выполнить это, потребовалось немало сеансов. Сначала я открывал глаза и</w:t>
        <w:br/>
        <w:t>видел Зулейку: тогда она рывком своего тела отбрасывала меня обратно, как</w:t>
        <w:br/>
        <w:t>если бы я был мячиком, в состояние спокойного бодрствования. При одном из</w:t>
        <w:br/>
        <w:t>таких возвратов я ощутил интенсивную дрожь. Что-то из моих ног будто</w:t>
        <w:br/>
        <w:t>пробивалось в грудь, и я выкашлянул это. Вся веранда появилась внезапно</w:t>
        <w:br/>
        <w:t>передо мной, будто вылетев из моих бронхов, в сопровождении звука,</w:t>
        <w:br/>
        <w:t>подобного рычанию зверя.</w:t>
        <w:br/>
        <w:t>Я услышал, как голос Зулейки долетел до меня, подобно слабому шепоту.</w:t>
        <w:br/>
        <w:t>Я не мог понять, что она говорит. Мельком я заметил, что сижу на ящике. Я</w:t>
        <w:br/>
        <w:t>хотел встать, но почувствовал, что во мне нет плотности, как будто ветер</w:t>
        <w:br/>
        <w:t>мог вот-вот меня унести. Затем я очень ясно услышал, как Зулейка велит мне</w:t>
        <w:br/>
        <w:t>не двигаться. Я попытался оставаться неподвижным, но какая-то сила</w:t>
        <w:br/>
        <w:t>толкнула меня и я проснулся в своем алькове. На меня смотрел Сильвио</w:t>
        <w:br/>
        <w:t>Мануэль.</w:t>
        <w:br/>
        <w:t>После каждого сеанса с Зулейкой дон Хуан ожидал меня в совершенно</w:t>
        <w:br/>
        <w:t>темном холле. Он выводил меня из дома и менял у меня уровень сознания. Но</w:t>
        <w:br/>
        <w:t>на этот раз тут был Сильвио Мануэль. Не говоря ни слова, он поместил меня</w:t>
        <w:br/>
        <w:t>в корсет и поднял к притолоке. Он продержал меня там до полудня, пока дон</w:t>
        <w:br/>
        <w:t>Хуан не пришел спустить меня на пол. Он сказал, что нахождение в</w:t>
        <w:br/>
        <w:t>подвешенном состоянии без соприкосновения с полом настраивает тело и что</w:t>
        <w:br/>
        <w:t>это необходимо перед опасными путешествиями вроде того, которое ждет меня.</w:t>
        <w:br/>
        <w:t>Мне потребовалось еще много сеансов сновидения, чтобы, открывая</w:t>
        <w:br/>
        <w:t>глаза, видеть или Зулейку, или неосвещенную веранду. Я понял к этому</w:t>
        <w:br/>
        <w:t>времени, что и сама она бывала только в сновидении. Она никогда не была</w:t>
        <w:br/>
        <w:t>лично позади меня в алькове. В ту первую ночь я был прав, когда считал,</w:t>
        <w:br/>
        <w:t>что моя спина опирается на стену. Зулейка была просто голосом из</w:t>
        <w:br/>
        <w:t>сновидения.</w:t>
        <w:br/>
        <w:t>Во время одного из сеансов сновидения, когда я открыл глаза с</w:t>
        <w:br/>
        <w:t>намерением увидеть Зулейку, я был потрясен, увидев рядом с ней Горду и</w:t>
        <w:br/>
        <w:t>Жозефину. Затем началась последняя грань ее обучения. Зулейка учила нас</w:t>
        <w:br/>
        <w:t>всех троих путешествовать вместе с ней. Она сказала, что наше первое</w:t>
        <w:br/>
        <w:t>внимание привязано к эманациям земли, а второе внимание - к эманациям</w:t>
        <w:br/>
        <w:t>вселенной. При этом она имела в виду, что сновидящий уже по своей природе</w:t>
        <w:br/>
        <w:t>находится вне границ всего, что касается повседневной жизни. Последней</w:t>
        <w:br/>
        <w:t>задачей Зулейки было так настроить второе внимание Горды, Жозефины и мое,</w:t>
        <w:br/>
        <w:t>чтобы мы могли следовать за ней в ее путешествиях в неизвестное.</w:t>
        <w:br/>
        <w:t>Во время следующих сеансов голос Зулейки сказал мне, что ее</w:t>
        <w:br/>
        <w:t>"одержимость" приведет меня на встречу с ней, потому что когда дело</w:t>
        <w:br/>
        <w:t>касается второго внимания, одержимость сновидящего служит проводником и</w:t>
        <w:br/>
        <w:t>что ее мысль фиксирована на определенном месте за пределами этой земли.</w:t>
        <w:br/>
        <w:t>Оттуда она и собирается позвать меня, а я должен использовать ее голос,</w:t>
        <w:br/>
        <w:t>как путеводную нить, которая потянет меня.</w:t>
        <w:br/>
        <w:t>В течение двух сеансов ничего не произошло. Голос Зулейки становился</w:t>
        <w:br/>
        <w:t>все слабее и слабее, пока она говорила, и я горевал, что я не могу за ней</w:t>
        <w:br/>
        <w:t>последовать. Она не сказала мне, что надо делать. Я испытывал также</w:t>
        <w:br/>
        <w:t>необычайную тяжесть. Я не мог разорвать силу вокруг меня, которая</w:t>
        <w:br/>
        <w:t>связывала и мешала мне выйти из состояния спокойного бодрствования.</w:t>
        <w:br/>
        <w:t>Во время третьего сеанса я внезапно открыл глаза, даже не сделав к</w:t>
        <w:br/>
        <w:t>этому никакой попытки. На меня смотрели Зулейка, Горда и Жозефина. Я стоял</w:t>
        <w:br/>
        <w:t>рядом с ними. Я тут же понял, что мы находимся в каком-то совершенно</w:t>
        <w:br/>
        <w:t>неизвестном мне месте. Первое, что бросалось в глаза, это очень яркий</w:t>
        <w:br/>
        <w:t>непрямой свет. Все вокруг было залито белым, мощным "неоновым" светом.</w:t>
        <w:br/>
        <w:t>Зулейка улыбалась, как бы приглашая нас оглядеться. Горда и Жозефина были</w:t>
        <w:br/>
        <w:t>в такой же нерешительности, как и я. Они украдкой бросали взгляды на меня</w:t>
        <w:br/>
        <w:t>и на Зулейку.</w:t>
        <w:br/>
        <w:t>Зулейка дала нам знак двигаться. Мы находились на открытом месте,</w:t>
        <w:br/>
        <w:t>стоя в середине полыхающего светом круга. Грунт казался твердым, темным</w:t>
        <w:br/>
        <w:t>камнем, однако он отражал очень много слепящего белого света, который</w:t>
        <w:br/>
        <w:t>лился сверху. Странным было то, что я, понимая, что свет слишком</w:t>
        <w:br/>
        <w:t>интенсивен для моих глаз, не был ослеплен, когда поднял голову и посмотрел</w:t>
        <w:br/>
        <w:t>на его источник. Это было солнце. Я смотрел прямо на солнце, которое по</w:t>
        <w:br/>
        <w:t>причине того, что я был в сновидении, выглядело интенсивно белым.</w:t>
        <w:br/>
        <w:t>Горда с Жозефиной тоже смотрели на солнце без всякого для себя вреда.</w:t>
        <w:br/>
        <w:t>Внезапно я ощутил испуг. Свет был чужим для меня. Это был безжалостный</w:t>
        <w:br/>
        <w:t>свет, он падал на нас, создавая ветер, который я мог ощущать, однако жары</w:t>
        <w:br/>
        <w:t>я не чувствовал. Я считал этот свет вредным. Одновременно Горда, Жозефина</w:t>
        <w:br/>
        <w:t>и я бросились к Зулейке и сбились вокруг нее кучкой, как испуганные дети.</w:t>
        <w:br/>
        <w:t>Она придержала нас, а затем белый палящий свет стал постепенно терять свою</w:t>
        <w:br/>
        <w:t>интенсивность, пока не исчез совсем. Вместо него теперь все оказалось</w:t>
        <w:br/>
        <w:t>залитым очень приятным желтоватым светом.</w:t>
        <w:br/>
        <w:t>Тут я осознал, что мы находимся уже в другом мире. Грунт был цвета</w:t>
        <w:br/>
        <w:t>мокрой терракорты. Гор не было, но ту местность, где мы находились, нельзя</w:t>
        <w:br/>
        <w:t>было назвать и равниной. Все кругом казалось бурным застывшим</w:t>
        <w:br/>
        <w:t>терракортовым морем. Повсюду вокруг себя я мог видеть одно и то же, как</w:t>
        <w:br/>
        <w:t>если бы находился в центре океана. Я взглянул вверх. Небо не было безумно</w:t>
        <w:br/>
        <w:t>палящим. Оно было темным, но не синим. Яркая лучистая звезда висела у</w:t>
        <w:br/>
        <w:t>горизонта. Тут мне стало ясно, что мы находимся в мире с двумя солнцами -</w:t>
        <w:br/>
        <w:t>двумя звездами: одна была огромной и только что скрылась за горизонтом,</w:t>
        <w:br/>
        <w:t>вторая меньше и, вероятно, более отдаленная. Я хотел задавать вопросы,</w:t>
        <w:br/>
        <w:t>пройтись по окрестностям, посмотреть, что тут есть еще. Зулейка сделала</w:t>
        <w:br/>
        <w:t>нам знак расслабиться и терпеливо ждать, но что-то, казалось, толкало нас.</w:t>
        <w:br/>
        <w:t>Внезапно Горда с Жозефиной исчезли, а потом я проснулся.</w:t>
        <w:br/>
        <w:t>С этого времени я больше не ездил в дом Зулейки. Дон Хуан смещал мне</w:t>
        <w:br/>
        <w:t>уровни сознания у себя дома или в том месте, где мы были, и я входил в</w:t>
        <w:br/>
        <w:t>сновидение. Зулейка, Горда и Жозефина всегда поджидали меня. Мы вновь и</w:t>
        <w:br/>
        <w:t>вновь отправлялись на то неземное место, пока не познакомились с ним</w:t>
        <w:br/>
        <w:t>хорошенько. Мы всегда старались попасть туда не во время слепящего сияния,</w:t>
        <w:br/>
        <w:t>не днем, а ночью, чтобы следить за восходом над горизонтом колоссального</w:t>
        <w:br/>
        <w:t>небесного тела, столь величественного, что когда оно прорезало зубчатый</w:t>
        <w:br/>
        <w:t>горизонт, то покрывало около половины обзора в 180 град. Перед нами.</w:t>
        <w:br/>
        <w:t>Небесное тело было очень красиво, а его подъем над горизонтом был столь</w:t>
        <w:br/>
        <w:t>захватывающим, что я мог бы оставаться там целую вечность, чтобы только</w:t>
        <w:br/>
        <w:t>наблюдать это зрелище. Это небесное тело в зените занимало почти весь</w:t>
        <w:br/>
        <w:t>небесный свод. Мы всегда ложились на спину, чтобы следить за ним. Оно</w:t>
        <w:br/>
        <w:t>имело последовательные конфигурации, которые Зулейка научила нас узнавать.</w:t>
        <w:br/>
        <w:t>Я понял, что это не звезда. Его свет был отраженным; видимо, оно было</w:t>
        <w:br/>
        <w:t>матовым, так как отраженный от него свет был очень мягким при таких</w:t>
        <w:br/>
        <w:t>колоссальных размерах. На его оранжево-желтой поверхности были громадные</w:t>
        <w:br/>
        <w:t>не меняющиеся коричневые пятна.</w:t>
        <w:br/>
        <w:t>Зулейка постоянно брала нас с собой в неописуемые путешествия. Горда</w:t>
        <w:br/>
        <w:t>сказала, что Зулейка брала Жозефину еще дальше и глубже в неизвестное,</w:t>
        <w:br/>
        <w:t>потому что Жозефина была, как и сама Зулейка, немного безумна: ни одна из</w:t>
        <w:br/>
        <w:t>них не имела того ядра рассудительности, которое дает сновидящему</w:t>
        <w:br/>
        <w:t>трезвость, поэтому у них не было барьеров и не было интереса находить</w:t>
        <w:br/>
        <w:t>разумные причины чего бы то ни было.</w:t>
        <w:br/>
        <w:t>Единственное, что мне сказала о наших путешествиях Зулейка и что</w:t>
        <w:br/>
        <w:t>звучало как объяснения, это что сила сновидящих превращала их в живые</w:t>
        <w:br/>
        <w:t>гарпуны. Чем сильнее и чем безупречнее сновидящий, тем дальше он может</w:t>
        <w:br/>
        <w:t>проецировать свое второе внимание в неизвестное и тем дольше длится его</w:t>
        <w:br/>
        <w:t>проекция сновидения.</w:t>
        <w:br/>
        <w:t>Дон Хуан сказал, что мои путешествия с Зулейкой не были иллюзией и</w:t>
        <w:br/>
        <w:t>что все, что я делал с ней, являлось шагом к контролю второго внимания;</w:t>
        <w:br/>
        <w:t>другими словами, Зулейка обучала меня тонкостям восприятия того другого</w:t>
        <w:br/>
        <w:t>царства. Он, однако, не мог объяснить точную природу этих путешествий, а</w:t>
        <w:br/>
        <w:t>может быть, не хотел. Он сказал, что если попытается объяснить детали</w:t>
        <w:br/>
        <w:t>восприятия второго внимания в терминах деталей восприятия первого</w:t>
        <w:br/>
        <w:t>внимания, то лишь безнадежно запутается в словах. Он хотел, чтобы я сам</w:t>
        <w:br/>
        <w:t>сделал свое заключение, и чем больше я обо всем этом думал, тем яснее мне</w:t>
        <w:br/>
        <w:t>становилось, что он был совершенно прав.</w:t>
        <w:br/>
        <w:t>Под руководством Зулейки во время ее инструктажа по второму вниманию</w:t>
        <w:br/>
        <w:t>я совершал фактические посещения загадок, которые были явно за пределами</w:t>
        <w:br/>
        <w:t>моего разума, но явно в пределах возможностей моего полного осознания. Я</w:t>
        <w:br/>
        <w:t>научился путешествовать во что-то непонятное и закончил тем, что мог сам,</w:t>
        <w:br/>
        <w:t>как Эмилито и Хуан Тума, рассказывать собственные сказки вечности.</w:t>
      </w:r>
    </w:p>
    <w:p>
      <w:pPr>
        <w:pStyle w:val="Style15"/>
        <w:rPr/>
      </w:pPr>
      <w:r>
        <w:rPr/>
        <w:t>14. ФЛОРИНДА</w:t>
      </w:r>
    </w:p>
    <w:p>
      <w:pPr>
        <w:pStyle w:val="Style15"/>
        <w:rPr/>
      </w:pPr>
      <w:r>
        <w:rPr/>
        <w:t>Мы с Гордой были в полном согласии относительно того, что к тому</w:t>
        <w:br/>
        <w:t>времени, когда Зулейка обучила нас точностям сновидения, мы приняли как</w:t>
        <w:br/>
        <w:t>безоговорочный факт, что правило - это карта, что в нас скрыто другое</w:t>
        <w:br/>
        <w:t>сознание и что есть возможность входить в это сознание.</w:t>
        <w:br/>
        <w:t>Дон Хуан выполнил то, что предписывалось правилом. По правилу</w:t>
        <w:br/>
        <w:t>полагалось, чтобы следующим шагом было мое знакомство с Флориндой,</w:t>
        <w:br/>
        <w:t>единственным из воинов, кого я не встречал. Дон Хуан сказал, что я должен</w:t>
        <w:br/>
        <w:t>войти в ее дом сам, без него, потому что все, что будет между Флориндой и</w:t>
        <w:br/>
        <w:t>мной, не касается никого другого. Он сказал, что Флоринда будет моим</w:t>
        <w:br/>
        <w:t>личным гидом, как если бы я был таким же нагвалем, как он. У него были</w:t>
        <w:br/>
        <w:t>такие же отношения с воином из партии его бенефактора, который</w:t>
        <w:br/>
        <w:t>соответствовал Флоринде.</w:t>
        <w:br/>
        <w:t>Однажды дон Хуан оставил меня у двери дома Нелиды. Он велел мне</w:t>
        <w:br/>
        <w:t>войти, сказав, что Флоринда ждет меня внутри.</w:t>
        <w:br/>
        <w:t>- Имею честь с вами познакомиться, - сказал я женщине, которая</w:t>
        <w:br/>
        <w:t>встретила меня в холле.</w:t>
        <w:br/>
        <w:t>- Я Флоринда, - сказала она. Мы молча смотрели друг на друга. Я был</w:t>
        <w:br/>
        <w:t>поражен. Мое осознание было острым, как никогда. Никогда больше я не</w:t>
        <w:br/>
        <w:t>испытывал подобного чувства.</w:t>
        <w:br/>
        <w:t>- Красивое имя, - ухитрился я сказать, желая сказать больше.</w:t>
        <w:br/>
        <w:t>Мягкое и длинное произношение испанских гласных делало ее имя текучим</w:t>
        <w:br/>
        <w:t>и звучным, особенно "и" после "р". Имя не было редким, просто я никогда не</w:t>
        <w:br/>
        <w:t>встречал никого, вплоть до этого дня, кто бы был самой сущностью этого</w:t>
        <w:br/>
        <w:t>имени. Женщина передо мной подходила к нему, будто это имя было сделано</w:t>
        <w:br/>
        <w:t>для нее или как если бы она сама подогнала свою личность под это имя.</w:t>
        <w:br/>
        <w:t>Физически она выглядела в точности как Нелида, разве что казалась более</w:t>
        <w:br/>
        <w:t>уверенной в себе, более могущественной. Она была довольно высокой и</w:t>
        <w:br/>
        <w:t>худощавой; кожа у нее была оливковой, как у людей средиземноморья: испанка</w:t>
        <w:br/>
        <w:t>или, возможно, француженка. Она была старой, но не дряхлой и даже не</w:t>
        <w:br/>
        <w:t>начала дряхлеть. Ее тело казалось гибким и собранным. Длинные ноги,</w:t>
        <w:br/>
        <w:t>угловатые черты лица, маленький рот, красиво очерченный нос, темные глаза</w:t>
        <w:br/>
        <w:t>и светлые волосы, заплетенные в косу. Никаких складок, никаких морщинок ни</w:t>
        <w:br/>
        <w:t>на лице, ни на шее. Она была старой так, будто притворялась старой.</w:t>
        <w:br/>
        <w:t>Вспоминая задним числом первую встречу с ней, мне пришло на ум нечто</w:t>
        <w:br/>
        <w:t>совершенно не связанное, но уместное здесь. Однажды я видел в газете</w:t>
        <w:br/>
        <w:t>двадцатилетней давности фотографию молодой в то время голливудской</w:t>
        <w:br/>
        <w:t>актрисы, которая была снята с роли, где она должна была выглядеть на 20</w:t>
        <w:br/>
        <w:t>лет старше. Рядом в газете с той фотографией был напечатан современный</w:t>
        <w:br/>
        <w:t>снимок той же самой актрисы, как она стала выглядеть через 20 лет тяжелой</w:t>
        <w:br/>
        <w:t>жизни. Флоринда, по моему субъективному суждению, была как первая</w:t>
        <w:br/>
        <w:t>фотография той актрисы - молодая девушка, играющая старую.</w:t>
        <w:br/>
        <w:t>- Ну, и что мы имеем? - сказала она, осматривая меня. - судя по</w:t>
        <w:br/>
        <w:t>твоему виду, не много. Мягкий. Индульгирующий до мозга костей, без всякого</w:t>
        <w:br/>
        <w:t>сомнения.</w:t>
        <w:br/>
        <w:t>Ее прямота напомнила мне дона Хуана, так же как внутренняя жизнь ее</w:t>
        <w:br/>
        <w:t>глаз. Оглядываясь на мою жизнь с доном Хуаном, мне приходит в голову, что</w:t>
        <w:br/>
        <w:t>его глаза всегда были расслабленными. Никакого напряжения в них увидеть</w:t>
        <w:br/>
        <w:t>было нельзя. Это не значит, что глаза дона Хуана были красивы на взгляд. Я</w:t>
        <w:br/>
        <w:t>видел и очень красивые глаза, но никогда не находил слов, чтобы что-нибудь</w:t>
        <w:br/>
        <w:t>сказать о них. Глаза Флоринды, так же как глаза дона Хуана, давали мне</w:t>
        <w:br/>
        <w:t>ощущение, что они были свидетелями всего, чему только можно быть</w:t>
        <w:br/>
        <w:t>свидетелем, они были спокойными, но не безразличными. Возбуждение было</w:t>
        <w:br/>
        <w:t>направлено внутрь и превратилось во что-то такое, я могу описать как</w:t>
        <w:br/>
        <w:t>внутреннюю жизнь.</w:t>
        <w:br/>
        <w:t>Флоринда провела меня через жилую комнату дальше, на крытую веранду.</w:t>
        <w:br/>
        <w:t>Мы сели в удобные мягкие кресла. Ее глаза, казалось, что-то искали на моем</w:t>
        <w:br/>
        <w:t>лице.</w:t>
        <w:br/>
        <w:t>- Ты знаешь, кто я такая и что я должна для тебя сделать? - спросила</w:t>
        <w:br/>
        <w:t>она.</w:t>
        <w:br/>
        <w:t>Я сказал, что все, что я знаю о ней и о ее отношении ко мне, это лишь</w:t>
        <w:br/>
        <w:t>то, что набросал мне дон Хуан. В ходе объяснений я назвал ее доньей</w:t>
        <w:br/>
        <w:t>Флориндой.</w:t>
        <w:br/>
        <w:t>- Не называй меня доньей Флориндой, - сказала она с детским жестом</w:t>
        <w:br/>
        <w:t>недовольства и раздражения, - я еще не настолько стара и даже не настолько</w:t>
        <w:br/>
        <w:t>респектабельна.</w:t>
        <w:br/>
        <w:t>Я спросил ее, как же мне к ней обращаться.</w:t>
        <w:br/>
        <w:t>- Подойдет просто Флоринда, - сказала она, - а относительно того, кто</w:t>
        <w:br/>
        <w:t>я такая, могу рассказать тебе прямо сейчас, что я - женский воин, знающий</w:t>
        <w:br/>
        <w:t>искусства сталкинга. А относительно того, что я для тебя должна сделать, я</w:t>
        <w:br/>
        <w:t>могу тебе сказать, что собираюсь обучить тебя первым 7 принципам</w:t>
        <w:br/>
        <w:t>сталкинга, первым 5 принципам правила для сталкеров и первым 3 маневрам</w:t>
        <w:br/>
        <w:t>искусства сталкинга.</w:t>
        <w:br/>
        <w:t>Она добавила, что для каждого воина является нормальным все забывать,</w:t>
        <w:br/>
        <w:t>когда взаимодействия происходят на левой стороне, и что мне потребуются</w:t>
        <w:br/>
        <w:t>годы, чтобы потом вернуться к тому, чему она собирается меня учить. Она</w:t>
        <w:br/>
        <w:t>сказала, что ее инструктаж - только начало и что когда-нибудь она закончит</w:t>
        <w:br/>
        <w:t>мое обучение, но при других обстоятельствах.</w:t>
        <w:br/>
        <w:t>Я спросил, не будет ли она против того, чтобы я задавал вопросы.</w:t>
        <w:br/>
        <w:t>- Делай, что хочешь, - сказала она. - все, что мне от тебя требуется,</w:t>
        <w:br/>
        <w:t>- это согласие на практику. В конце концов, ты знаешь обо всем, что мы</w:t>
        <w:br/>
        <w:t>собираемся обсуждать. Твоим недостатком является твоя неуверенность в себе</w:t>
        <w:br/>
        <w:t>и то, что ты не хочешь признать свое знание силой. Нагваль, будучи</w:t>
        <w:br/>
        <w:t>мужчиной, загипнотизировал тебя. Ты не можешь действовать самостоятельно.</w:t>
        <w:br/>
        <w:t>Только женщина может освободить тебя от этого. Я начну с того, что</w:t>
        <w:br/>
        <w:t>расскажу тебе историю своей жизни и по ходу этого многое станет тебе ясно.</w:t>
        <w:br/>
        <w:t>Мне придется рассказывать ее тебе по частям, поэтому ты будешь приходить</w:t>
        <w:br/>
        <w:t>сюда довольно часто.</w:t>
        <w:br/>
        <w:t>Ее явное желание рассказать мне о своей жизни поразило меня, как</w:t>
        <w:br/>
        <w:t>несоответствующее сдержанности всех остальных относительно их личной</w:t>
        <w:br/>
        <w:t>жизни. После многих лет общения с ними я перенял у них безоговорочно это</w:t>
        <w:br/>
        <w:t>правило, и теперь ее добровольное желание раскрыть свою личную жизнь было</w:t>
        <w:br/>
        <w:t>совершенно непонятно мне. Ее заявление сразу же насторожило меня.</w:t>
        <w:br/>
        <w:t>- Извините, пожалуйста, - сказал я, - вы говорите, что собираетесь</w:t>
        <w:br/>
        <w:t>раскрыть мне свою личную жизнь?</w:t>
        <w:br/>
        <w:t>- А почему бы и нет? - сказала она.</w:t>
        <w:br/>
        <w:t>Я ответил ей длинными объяснениями о том, что дон Хуан говорил мне об</w:t>
        <w:br/>
        <w:t>обволакивающей силе личной истории и о том, как каждому воину необходимо</w:t>
        <w:br/>
        <w:t>стереть ее. Я закончил, сказав ей, что он запретил мне когда-либо говорить</w:t>
        <w:br/>
        <w:t>о моей жизни. Она рассмеялась высоким фальцетом. Казалось, она была</w:t>
        <w:br/>
        <w:t>довольна.</w:t>
        <w:br/>
        <w:t>- Это относится только к мужчинам, - сказала она. - неделание твоей</w:t>
        <w:br/>
        <w:t>личной жизни состоит в рассказывании бесконечных историй, в которых нет ни</w:t>
        <w:br/>
        <w:t>единого слова о тебе реальном. Видишь ли, быть мужчиной означает иметь</w:t>
        <w:br/>
        <w:t>позади себя солидную историю. У тебя есть семья, друзья, знакомые и у</w:t>
        <w:br/>
        <w:t>каждого из них есть своя определенная идея о тебе. Быть мужчиной означает,</w:t>
        <w:br/>
        <w:t>что ты должен отчитываться - ты не можешь исчезнуть так просто; чтобы</w:t>
        <w:br/>
        <w:t>стереть самого себя, тебе потребовалась масса работы. Мой случай другой. Я</w:t>
        <w:br/>
        <w:t>женщина, а это дает мне великолепное преимущество. Мне не надо</w:t>
        <w:br/>
        <w:t>отчитываться. Знаешь ли ты, что женщинам не надо отчитываться?</w:t>
        <w:br/>
        <w:t>- Я не знаю, что вы имеете в виду под необходимостью отчитываться, -</w:t>
        <w:br/>
        <w:t>сказал я.</w:t>
        <w:br/>
        <w:t>- Я хочу сказать, что женщина может легко исчезнуть, - сказала она, -</w:t>
        <w:br/>
        <w:t>во всяком случае, женщина может выйти замуж, женщина принадлежит мужу. В</w:t>
        <w:br/>
        <w:t>семье, где много детей, дочерей очень рано сбрасывают со счетов - никто не</w:t>
        <w:br/>
        <w:t>рассчитывает на них, и есть шансы, что какая-нибудь исчезнет, не оставив</w:t>
        <w:br/>
        <w:t>следа. Их исчезновение принимается легко. Сын, с другой стороны, - это</w:t>
        <w:br/>
        <w:t>некто, на кого делается ставка. Сыну не так легко ускользнуть или</w:t>
        <w:br/>
        <w:t>исчезнуть. И если даже он сделает это, то оставит позади себя следы. Сын</w:t>
        <w:br/>
        <w:t>чувствует вину за свое исчезновение, дочь - нет. Когда нагваль учил тебя</w:t>
        <w:br/>
        <w:t>держать язык за зубами относительно твоей личной жизни, он хотел помочь</w:t>
        <w:br/>
        <w:t>тебе преодолеть чувство того, что ты поступил плохо по отношению к своей</w:t>
        <w:br/>
        <w:t>семье и друзьям, которые так или иначе рассчитывали на тебя. После целой</w:t>
        <w:br/>
        <w:t>жизни борьбы мужчина-воин кончает, конечно, тем, что стирает себя, но эта</w:t>
        <w:br/>
        <w:t>борьба оставляет свои следы на мужчине. Он становится скрытым, всегда на</w:t>
        <w:br/>
        <w:t>страже против самого себя. Женщине не приходится преодолевать эти</w:t>
        <w:br/>
        <w:t>трудности, женщина уже готова раствориться в воздухе; фактически, это от</w:t>
        <w:br/>
        <w:t>нее и ожидается. Будучи женщиной, я не склонна к скрытности, мне нет до</w:t>
        <w:br/>
        <w:t>нее дела. Скрытность - это та цена, которую вам, мужчинам, приходится</w:t>
        <w:br/>
        <w:t>платить за то, что вы важны для общества. Эта борьба только для мужчин,</w:t>
        <w:br/>
        <w:t>потому что они не хотят стирать самих себя и найдут разные смешные</w:t>
        <w:br/>
        <w:t>способы, чтобы когда-нибудь и где-нибудь высунуться. Возьми, например,</w:t>
        <w:br/>
        <w:t>самого себя: ты ездишь повсюду и читаешь лекции.</w:t>
        <w:br/>
        <w:t>Флоринда заставила меня нервничать очень интересным образом. В ее</w:t>
        <w:br/>
        <w:t>присутствии я чувствовал странное беспокойство. Я бы без колебаний</w:t>
        <w:br/>
        <w:t>признал, что дон Хуан и Сильвио Мануэль заставляют меня нервничать и</w:t>
        <w:br/>
        <w:t>тревожиться, но там чувство совсем другое. Фактически, я боялся их,</w:t>
        <w:br/>
        <w:t>особенно Сильвио Мануэля. Он ужасал меня, и все же я научился уживаться со</w:t>
        <w:br/>
        <w:t>своим ужасом. Флоринда меня не пугала. Моя нервозность скорее была</w:t>
        <w:br/>
        <w:t>результатом того, что я был раздражен, опасаясь ее духовной живости. Она</w:t>
        <w:br/>
        <w:t>не смотрела на меня пристально, как это делали дон Хуан и Мануэль. Они</w:t>
        <w:br/>
        <w:t>всегда фиксировали на мне свой взгляд, пока я не отводил свое лицо с</w:t>
        <w:br/>
        <w:t>жестом покорности. Флоринда только поглядывала на меня. Ее глаза постоянно</w:t>
        <w:br/>
        <w:t>переходили с одного на другое. Она, казалось, рассматривала не только мои</w:t>
        <w:br/>
        <w:t>глаза, но каждый сантиметр моего тела. Разговаривая, она бросала быстрые</w:t>
        <w:br/>
        <w:t>взгляды то на мое лицо, то на мои руки, то на свои ноги, то на крышу.</w:t>
        <w:br/>
        <w:t>- Я вызываю у тебя чувство неловкости, не так ли? - спросила она.</w:t>
        <w:br/>
        <w:t>Ее вопрос застал меня врасплох. Я засмеялся. Ее тон не был</w:t>
        <w:br/>
        <w:t>угрожающим.</w:t>
        <w:br/>
        <w:t>- Да, - сказал я.</w:t>
        <w:br/>
        <w:t>- О, это совершенно понятно, - сказала она, - ты привык быть</w:t>
        <w:br/>
        <w:t>мужчиной, женщина для тебя - это нечто созданное для твоей выгоды. Женщина</w:t>
        <w:br/>
        <w:t>для тебя глупа, а тот факт, что ты мужчина и нагваль, еще более все</w:t>
        <w:br/>
        <w:t>усложняет.</w:t>
        <w:br/>
        <w:t>Я почувствовал необходимость защититься. Я думал, что она слишком</w:t>
        <w:br/>
        <w:t>скорая на мнения дама, и хотел ей это сказать. Я начал длинную фразу, но</w:t>
        <w:br/>
        <w:t>сорвался почти немедленно, услышав ее смех. Это был веселый, молодой смех.</w:t>
        <w:br/>
        <w:t>Дон Хуан и дон Хенаро все время смеялись надо мной, и смех их тоже был</w:t>
        <w:br/>
        <w:t>молодой, но у Флоринды была другая вибрация. В ее смехе не было спешки и</w:t>
        <w:br/>
        <w:t>не было давления.</w:t>
        <w:br/>
        <w:t>- Я думаю, нам лучше войти внутрь, - сказала она, - там не будет</w:t>
        <w:br/>
        <w:t>никаких отвлечений. Дон Хуан уже водил тебя повсюду, показывая тебе мир;</w:t>
        <w:br/>
        <w:t>это было важно для того, что он должен был тебе говорить. Я должна</w:t>
        <w:br/>
        <w:t>говорить о других вещах, которые требуют другой обстановки.</w:t>
        <w:br/>
        <w:t>Мы сели на кожаную кушетку в нише у веранды. В помещении я</w:t>
        <w:br/>
        <w:t>почувствовал себя лучше. Она сразу начала рассказывать свою жизнь.</w:t>
        <w:br/>
        <w:t>Она сказала, что родилась в довольно большом мексиканском городе в</w:t>
        <w:br/>
        <w:t>богатой семье. Поскольку она была единственным ребенком, родители портили</w:t>
        <w:br/>
        <w:t>ее с самого рождения. Без малейшей ложной скромности Флоринда признала,</w:t>
        <w:br/>
        <w:t>что она всегда сознавала свою красоту. Она сказала, что красота - это</w:t>
        <w:br/>
        <w:t>демон, который множится и процветает при наличии поклонения. Она заверила</w:t>
        <w:br/>
        <w:t>меня, что может сказать без тени сомнения, что побороть этого демона</w:t>
        <w:br/>
        <w:t>труднее всего и если я посмотрю вокруг на тех, кто красив, то обнаружу</w:t>
        <w:br/>
        <w:t>самые изуродованные существа, которых только можно вообразить.</w:t>
        <w:br/>
        <w:t>Я не хотел с ней спорить, но имел очень сильное желание сказать ей,</w:t>
        <w:br/>
        <w:t>что она все же догматична. Видимо, уловив мое чувство, она подмигнула мне.</w:t>
        <w:br/>
        <w:t>- Они изуродованы, лучше проверь их, - продолжала она, - испытай их.</w:t>
        <w:br/>
        <w:t>Не соглашайся с их идеей, что они красивы и из-за этого важны, - и ты</w:t>
        <w:br/>
        <w:t>сразу увидишь, что я имею в виду.</w:t>
        <w:br/>
        <w:t>Она сказала, что вряд ли может винить своих родителей или саму себя</w:t>
        <w:br/>
        <w:t>за свое поведение. Все вокруг нее, будто сговорившись, с самого</w:t>
        <w:br/>
        <w:t>младенчества давали ей возможность чувствовать себя важной и уникальной.</w:t>
        <w:br/>
        <w:t>- Когда мне было 15, - продолжала она, - я считала, что являюсь</w:t>
        <w:br/>
        <w:t>величайшим, что когда-либо было на земле. Все так говорили, особенно</w:t>
        <w:br/>
        <w:t>мужчины.</w:t>
        <w:br/>
        <w:t>Она призналась, что в отроческие годы она наслаждалась вниманием и</w:t>
        <w:br/>
        <w:t>связями с несколькими любовниками. В 18 лет она обстоятельно выбрала</w:t>
        <w:br/>
        <w:t>наилучшего мужа из не менее чем 11 серьезных ухажеров. Она вышла замуж за</w:t>
        <w:br/>
        <w:t>Селестино - человека с большими средствами и старше ее на 15 лет.</w:t>
        <w:br/>
        <w:t>Флоринда описывала свою замужнюю жизнь как рай на Земле. К тому</w:t>
        <w:br/>
        <w:t>огромному кругу друзей, которых она имела, она добавила друзей Селестино,</w:t>
        <w:br/>
        <w:t>и в результате получился большой и непрекращающийся праздник.</w:t>
        <w:br/>
        <w:t>Блаженство ее продолжалось, однако, всего 6 месяцев, которые</w:t>
        <w:br/>
        <w:t>пролетели незаметно. Все пришло к внезапному и жестокому концу, когда она</w:t>
        <w:br/>
        <w:t>заразилась загадочной и уродующей болезнью. Ее левая стопа, колено и икра</w:t>
        <w:br/>
        <w:t>начали раздуваться. Очертание ее прекрасной ноги исчезло. Опухоль стала</w:t>
        <w:br/>
        <w:t>такой сильной, что воспаленные кожные ткани разрывались. Вся ее нога от</w:t>
        <w:br/>
        <w:t>колена и вниз покрылась болячками и гнойными выделениями. Кожа отвердела,</w:t>
        <w:br/>
        <w:t>заболевание было диагностировано как слоновая болезнь. Доктор пытался</w:t>
        <w:br/>
        <w:t>облегчить ее состояние, но его попытки были неуклюжи и болезненны и в</w:t>
        <w:br/>
        <w:t>конце концов было решено, что только европа, где медицинские центры более</w:t>
        <w:br/>
        <w:t>развиты, может излечить ее. За каких-то 3 месяца рай Флоринды превратился</w:t>
        <w:br/>
        <w:t>в ад. В отчаянии, искренне страдая, она хотела лучше умереть, чем так</w:t>
        <w:br/>
        <w:t>продолжать. Ее страдания были так трогательны, что однажды</w:t>
        <w:br/>
        <w:t>девушкаслужанка, будучи не в силах их больше выносить, призналась ей, что</w:t>
        <w:br/>
        <w:t>была подкуплена прежней любовницей Селестино, чтобы добавить определенный</w:t>
        <w:br/>
        <w:t>состав в пищу - яд, приготовленный магами. Служанка для искупления своей</w:t>
        <w:br/>
        <w:t>вины пообещала отвести ее к знахарке, которая по слухам является</w:t>
        <w:br/>
        <w:t>единственным человеком, способным обезвредить яд.</w:t>
        <w:br/>
        <w:t>Флоринда усмехнулась, вспомнив свои затруднения. Она была воспитана</w:t>
        <w:br/>
        <w:t>набожной католичкой. Она не верила ни в колдовство, ни в индейских</w:t>
        <w:br/>
        <w:t>знахарей. Боль ее была, однако, столь интенсивной, а положение столь</w:t>
        <w:br/>
        <w:t>серьезным, что она была готова идти на все. Селестино был категорически</w:t>
        <w:br/>
        <w:t>против. Он хотел передать служанку властям. Флоринда вмешалась не столько</w:t>
        <w:br/>
        <w:t>из жалости, сколько из опасения, что сама не найдет знахарку.</w:t>
        <w:br/>
        <w:t>Внезапно Флоринда встала. Она сказала, что мне пора уезжать. Она</w:t>
        <w:br/>
        <w:t>взяла меня за руку и проводила до двери, как если бы я был старым и</w:t>
        <w:br/>
        <w:t>дорогим другом. Она объяснила, что я выдохся, потому что находиться в</w:t>
        <w:br/>
        <w:t>левостороннем сознании, это значит быть в особом и неустойчивом состоянии,</w:t>
        <w:br/>
        <w:t>пользоваться которым нужно с перерывами. Это, конечно, не состояние силы.</w:t>
        <w:br/>
        <w:t>Доказательством этого было хотя бы то, что я чуть не умер, когда Сильвио</w:t>
        <w:br/>
        <w:t>Мануэль попытался подстегнуть мое второе внимание, заставляя меня смело</w:t>
        <w:br/>
        <w:t>входить в него. Она сказала, что нет такого способа на земле, путем</w:t>
        <w:br/>
        <w:t>которого мы могли бы приказать кому бы то ни было или самим себе набирать</w:t>
        <w:br/>
        <w:t>знания. Это дело медленное, и тело в должное время и в должных</w:t>
        <w:br/>
        <w:t>обстоятельствах безупречности само ускоряет накопление знаний, без</w:t>
        <w:br/>
        <w:t>вмешательства желания.</w:t>
        <w:br/>
        <w:t>Некоторое время мы стояли у входной двери, обмениваясь приятными</w:t>
        <w:br/>
        <w:t>замечаниями и тривиальностями. Внезапно она сказала, что причина, по</w:t>
        <w:br/>
        <w:t>которой нагваль Хуан Матус привел меня к ней, в том, что он знает, что его</w:t>
        <w:br/>
        <w:t>время на земле подходит к концу. Две формы инструктажа, которые я должен</w:t>
        <w:br/>
        <w:t>был получить, согласно мастерскому плану Сильвио Мануэля, были уже</w:t>
        <w:br/>
        <w:t>завершены. Все, что осталось еще не сделанным, - это то, что она</w:t>
        <w:br/>
        <w:t>собирается сказать мне.</w:t>
        <w:br/>
        <w:t>Она подчеркнула, что это в действительности не совсем инструктаж, а</w:t>
        <w:br/>
        <w:t>скорее установленные связи между ею и мной.</w:t>
        <w:br/>
        <w:t>В следующий раз дон Хуан привел меня к Флоринде и прежде, чем</w:t>
        <w:br/>
        <w:t>оставить меня у двери, он повторил мне то, что я уже слышал от нее, - что</w:t>
        <w:br/>
        <w:t>приближается то время, когда он и его партия войдут в третье внимание.</w:t>
        <w:br/>
        <w:t>Прежде, чем я успел задать ему вопрос, он толкнул меня внутрь дома. Его</w:t>
        <w:br/>
        <w:t>толчок перенес меня не только в дом, но также и в мое самое острое</w:t>
        <w:br/>
        <w:t>состояние сознания. Я увидел стену тумана.</w:t>
        <w:br/>
        <w:t>Флоринда стояла в холле, как бы ожидая, когда дон Хуан втолкнет меня.</w:t>
        <w:br/>
        <w:t>Она взяла меня за руку и спокойно провела в жилую комнату. Мы сели. Я</w:t>
        <w:br/>
        <w:t>хотел начать разговор, но не мог говорить. Она объяснила, что толчок</w:t>
        <w:br/>
        <w:t>безупречного воина, подобного нагвалю Хуану Матусу, может вызвать</w:t>
        <w:br/>
        <w:t>перемещение в другую область сознания. Она сказала, что моей ошибкой было</w:t>
        <w:br/>
        <w:t>считать, что важна сама эта процедура. Процедура вталкивания воина в</w:t>
        <w:br/>
        <w:t>другое состояние сознания применима только лишь тогда, когда оба воина, в</w:t>
        <w:br/>
        <w:t>особенности тот, кто толкает, безупречны и обладают личной силой.</w:t>
        <w:br/>
        <w:t>Тот факт, что я видел стену тумана, заставлял меня нервничать на</w:t>
        <w:br/>
        <w:t>физическом плане. Мое тело неудержимо дрожало. Флоринда сказала, что мое</w:t>
        <w:br/>
        <w:t>тело дрожит потому, что оно привыкло к активности во время нахождения в</w:t>
        <w:br/>
        <w:t>этом состоянии сознания, но что мое тело может также научиться</w:t>
        <w:br/>
        <w:t>фокусировать свое самое острое внимание на все, что говорится, а не на том</w:t>
        <w:br/>
        <w:t>что делается.</w:t>
        <w:br/>
        <w:t>Она сказала мне, что быть помещенным в левостороннее сознание</w:t>
        <w:br/>
        <w:t>является своего рода ставкой на будущее. Заставляя меня входить в</w:t>
        <w:br/>
        <w:t>состояние повышенного сознания и позволяя мне взаимодействовать со своими</w:t>
        <w:br/>
        <w:t>воинами только тогда, когда я нахожусь в этом состоянии, нагваль Хуан</w:t>
        <w:br/>
        <w:t>Матус получает уверенность, что в будущем у меня будет ступенька, на</w:t>
        <w:br/>
        <w:t>которую я смогу встать. Она сказала, что его стратегией было вырастить</w:t>
        <w:br/>
        <w:t>небольшую часть другого меня, намеренно наполняя ее воспоминаниями о</w:t>
        <w:br/>
        <w:t>взаимодействии. Воспоминания забудутся, чтобы потом пробиться когда-нибудь</w:t>
        <w:br/>
        <w:t>на поверхность и послужить рациональной исходной точкой, откуда можно</w:t>
        <w:br/>
        <w:t>отправиться в неизмеримую безбрежность другого "я".</w:t>
        <w:br/>
        <w:t>Из-за того, что я так нервничал, она предложила успокоить меня тем,</w:t>
        <w:br/>
        <w:t>что продолжит рассказ о своей жизни, который, пояснила она, в</w:t>
        <w:br/>
        <w:t>действительности не является рассказом о ее жизни, как светской женщины,</w:t>
        <w:br/>
        <w:t>но рассказом о том, как избалованной, богатой никчемности помогли стать</w:t>
        <w:br/>
        <w:t>воином.</w:t>
        <w:br/>
        <w:t>Она сказала, что как только решила навестить знахарку, остановить ее</w:t>
        <w:br/>
        <w:t>было уже нельзя. Она отправилась на носилках, которые несли служанка и 4</w:t>
        <w:br/>
        <w:t>мужчины, в двухдневное путешествие, которое изменило ход ее жизни. Дороги</w:t>
        <w:br/>
        <w:t>не было. Это были горы, и иногда мужчинам приходилось нести ее на спине.</w:t>
        <w:br/>
        <w:t>В дом знахарки они прибыли в сумерках. Место было хорошо освещено и в</w:t>
        <w:br/>
        <w:t>доме было много людей. Флоринда сказала, что какой-то вежливый старик</w:t>
        <w:br/>
        <w:t>рассказал ей, что знахарка поехала лечить пациента и вернется через день.</w:t>
        <w:br/>
        <w:t>Этот человек, казалось, много знал о деятельности знахарки, и Флоринде</w:t>
        <w:br/>
        <w:t>было легко с ним разговаривать. Он был заботлив и признался ей, что он сам</w:t>
        <w:br/>
        <w:t>пациент. Он описал свою болезнь как неизлечимое состояние, которое</w:t>
        <w:br/>
        <w:t>заставляет его забыть весь мир.</w:t>
        <w:br/>
        <w:t>Они дружески болтали допоздна. Старик был так заботлив, что даже</w:t>
        <w:br/>
        <w:t>уступил Флоринде свою постель, чтобы она могла отдохнуть и подождать до</w:t>
        <w:br/>
        <w:t>следующего дня, пока вернется знахарка.</w:t>
        <w:br/>
        <w:t>Утром Флоринда пробудилась внезапно от острой боли в ноге. Какая-то</w:t>
        <w:br/>
        <w:t>женщина двигала ей ногу, нажимая на нее кусочком полированного дерева.</w:t>
        <w:br/>
        <w:t>- Знахарка была очень симпатичной женщиной, - говорила Флоринда, -</w:t>
        <w:br/>
        <w:t>она взглянула на мою ногу и покачала головой.</w:t>
        <w:br/>
        <w:t>- Я знаю, кто это сделал, - сказала она. - ему, видимо, очень хорошо</w:t>
        <w:br/>
        <w:t>заплатили или же он был убежден, что ты - совсем бесполезное человеческое</w:t>
        <w:br/>
        <w:t>существо. Как ты думаешь, что из двух?</w:t>
        <w:br/>
        <w:t>Флоринда засмеялась. Она сказала, что приняла тогда знахарку за</w:t>
        <w:br/>
        <w:t>сумасшедшую или грубую невоспитанную бабу. Она представить себе не могла,</w:t>
        <w:br/>
        <w:t>что хоть кто-нибудь в мире мог поверить, что она - бесполезное существо.</w:t>
        <w:br/>
        <w:t>Несмотря на то, что она испытывала жуткую боль, она многословно дала</w:t>
        <w:br/>
        <w:t>понять этой женщине, что является богатой и значительной персоной, над</w:t>
        <w:br/>
        <w:t>которой никому не придет в голову посмеяться.</w:t>
        <w:br/>
        <w:t>Флоринда вспомнила, что знахарка сразу же изменила свое отношение к</w:t>
        <w:br/>
        <w:t>ней. Она, казалось, испугалась и начала уважительно говорить ей "миссис",</w:t>
        <w:br/>
        <w:t>встала со стула и всех выпроводила из комнаты. Когда они остались одни,</w:t>
        <w:br/>
        <w:t>знахарка уселась ей на грудь и перегнула ее голову через край кровати.</w:t>
        <w:br/>
        <w:t>Флоринда отбивалась. Она думала, что ее собираются убить. Она пыталась</w:t>
        <w:br/>
        <w:t>закричать, чтобы услышали слуги, но знахарка быстро накинула ей на голову</w:t>
        <w:br/>
        <w:t>одеяло и заткнула ей нос. Чтобы не задохнуться, Флоринде пришлось дышать</w:t>
        <w:br/>
        <w:t>открытым ртом. Чем больше знахарка нажимала ей на грудь и чем сильнее</w:t>
        <w:br/>
        <w:t>зажимала ей нос, тем шире Флоринда открывала рот. Когда она поняла, что</w:t>
        <w:br/>
        <w:t>знахарка делает в действительности, она уже выпила гадко пахнувшую</w:t>
        <w:br/>
        <w:t>жидкость, содержащуюся в большой бутылке, которую знахарка сунула в ее</w:t>
        <w:br/>
        <w:t>открытый рот. Флоринда заметила, что знахарка так хорошо маневрировала ею,</w:t>
        <w:br/>
        <w:t>что она даже не захлебнулась, несмотря на то, что голова ее свисала с края</w:t>
        <w:br/>
        <w:t>кровати.</w:t>
        <w:br/>
        <w:t>- Я выпила так много жидкости, что мне чуть не стало плохо, -</w:t>
        <w:br/>
        <w:t>продолжала Флоринда. - она усадила меня и, не мигая, посмотрела мне в</w:t>
        <w:br/>
        <w:t>глаза. Я хотела сунуть пальцы в рот, чтобы вызвать рвоту, но она</w:t>
        <w:br/>
        <w:t>отхлестала меня по щекам, пока у меня губы не начали кровоточить. Индеанка</w:t>
        <w:br/>
        <w:t>бьет меня по щекам! Разбивает до крови мои губы! Ни отец, ни мать никогда</w:t>
        <w:br/>
        <w:t>пальцем не тронули меня. Мое удивление было настолько велико, что я забыла</w:t>
        <w:br/>
        <w:t>о неудобстве в желудке. Она позвала моих людей и сказала, чтобы они унесли</w:t>
        <w:br/>
        <w:t>меня домой, затем она склонилась надо мной к самому моему уху, чтобы никто</w:t>
        <w:br/>
        <w:t>не услышал.</w:t>
        <w:br/>
        <w:t>- Если ты не вернешься назад через 9 дней, ты, ишачья дыра, то</w:t>
        <w:br/>
        <w:t>раздуешься, как жаба, и будешь просить смерти у бога.</w:t>
        <w:br/>
        <w:t>Флоринда сказала, что жидкость вызвала раздражение в ее горле и</w:t>
        <w:br/>
        <w:t>гортани. Она не могла сказать ни слова, однако это было наименьшим из ее</w:t>
        <w:br/>
        <w:t>огорчений. Когда она прибыла домой, Селестино уже был вне себя, ожидая ее.</w:t>
        <w:br/>
        <w:t>Не имея возможности говорить, Флоринда могла наблюдать за ним. Она</w:t>
        <w:br/>
        <w:t>заметила, что его злость никак не связана с огорчениями из-за ее здоровья,</w:t>
        <w:br/>
        <w:t>а связана с тем высоким положением, которое он занимал в обществе. Он не</w:t>
        <w:br/>
        <w:t>мог перенести того, что его влиятельные друзья узнают, что он обращался к</w:t>
        <w:br/>
        <w:t>индейским знахарям. Он был в ярости. Он кричал, что собирается подать</w:t>
        <w:br/>
        <w:t>жалобу армейскому начальству, взять солдат, поймать эту знахарку и</w:t>
        <w:br/>
        <w:t>привести в город, чтобы ее отхлестали кнутом и бросили в тюрьму. Это не</w:t>
        <w:br/>
        <w:t>было пустой угрозой: он действительно надавил на военное начальство, чтобы</w:t>
        <w:br/>
        <w:t>за знахаркой выслали наряд. Несколько дней спустя солдаты вернулись,</w:t>
        <w:br/>
        <w:t>сказав, что женщина сбежала.</w:t>
        <w:br/>
        <w:t>Служанка успокоила Флоринду, сказав, что знахарка будет ее ждать,</w:t>
        <w:br/>
        <w:t>если она захочет вернуться назад.</w:t>
        <w:br/>
        <w:t>Воспаление в горле было столь сильным, что она не могла есть твердой</w:t>
        <w:br/>
        <w:t>пищи и едва дождалась того дня, когда ей нужно было навестить знахарку.</w:t>
        <w:br/>
        <w:t>Лекарство облегчило боль в ее ноге.</w:t>
        <w:br/>
        <w:t>Когда она дала знать Селестино о своих намерениях, он настолько</w:t>
        <w:br/>
        <w:t>разъярился, что нанял себе помощников, чтобы самому положить конец всей</w:t>
        <w:br/>
        <w:t>этой чепухе. Он и трое его людей отправились на лошадях впереди нее.</w:t>
        <w:br/>
        <w:t>Флоринда сказала, что когда она прибыла к дому знахарки, то ожидала найти</w:t>
        <w:br/>
        <w:t>ее мертвой, но вместо этого обнаружила Селестино, который сидел в</w:t>
        <w:br/>
        <w:t>одиночестве. Он послал своих людей в три разных ближайших местечка,</w:t>
        <w:br/>
        <w:t>приказав привести знахарку назад силой. Флоринда увидела того же самого</w:t>
        <w:br/>
        <w:t>старика, которого она встречала в прошлый раз; он пытался успокоить ее</w:t>
        <w:br/>
        <w:t>мужа, уверял его, что кто-нибудь из посланных вот-вот вернется вместе с</w:t>
        <w:br/>
        <w:t>женщиной.</w:t>
        <w:br/>
        <w:t>Как только Флоринду положили на крыльцо в переднем дворике, знахарка</w:t>
        <w:br/>
        <w:t>сразу же вышла из дома. Она начала оскорблять Селестино, обзывая его,</w:t>
        <w:br/>
        <w:t>выкрикивая ему всякие обидные вещи, пока он не пришел в такую ярость, что</w:t>
        <w:br/>
        <w:t>бросился, чтобы избить ее. Старик стал удерживать его и упрашивать не бить</w:t>
        <w:br/>
        <w:t>ее. Он встал на колени, указывая, что это старуха, но Селестино ничто не</w:t>
        <w:br/>
        <w:t>трогало. Он сказал, что собирается отхлестать ее нагайкой, несмотря на ее</w:t>
        <w:br/>
        <w:t>возраст. Он подошел, чтобы схватить ее, но внезапно застыл на месте: 6</w:t>
        <w:br/>
        <w:t>страшного вида мужчин вышли из кустов, размахивая мачете. Флоринда</w:t>
        <w:br/>
        <w:t>сказала, что страх приковал Селестино к месту. Он посерел. Знахарка</w:t>
        <w:br/>
        <w:t>подошла к нему и сказала, что или он добровольно позволит ей отстегать его</w:t>
        <w:br/>
        <w:t>по ягодицам нагайкой, или ее помощники разрубят его на мелкие кусочки.</w:t>
        <w:br/>
        <w:t>Несмотря на свою Гордость, он покорно склонился, чтобы его наказали. За</w:t>
        <w:br/>
        <w:t>несколько секунд знахарка превратила его в беспомощного человека. Она</w:t>
        <w:br/>
        <w:t>смеялась ему в лицо, так как знала, что он на крючке, и позволяла ему</w:t>
        <w:br/>
        <w:t>тонуть. Он зашел в ее ловушку, как беззаботный дурак, каким он и был,</w:t>
        <w:br/>
        <w:t>пьяный от собственных раздутых идей о своей значимости.</w:t>
        <w:br/>
        <w:t>Флоринда взглянула на меня и улыбнулась. Она немного помолчала.</w:t>
        <w:br/>
        <w:t>- Первым принципом искусства сталкинга является то, что воин сам</w:t>
        <w:br/>
        <w:t>выбирает место для битвы, он никогда не вступает в битву, не зная</w:t>
        <w:br/>
        <w:t>окружающей обстановки. Знахарка показала мне своей битвой с Селестино</w:t>
        <w:br/>
        <w:t>первый принцип сталкинга. Затем она подошла туда, где я лежала. Я плакала.</w:t>
        <w:br/>
        <w:t>Это было единственное, что я могла делать. Она, казалось, сочувствовала</w:t>
        <w:br/>
        <w:t>мне. Она подоткнула одеяло вокруг моих плеч, улыбнулась и подмигнула мне.</w:t>
        <w:br/>
        <w:t>- Дело еще не окончено, ишачья дырка, - сказала она, - возвращайся</w:t>
        <w:br/>
        <w:t>так быстро, как только сможешь, если хочешь жить, но не приводи с собой</w:t>
        <w:br/>
        <w:t>своего хозяина, ты, маленькая потаскушка. Приходи только с теми, кто</w:t>
        <w:br/>
        <w:t>абсолютно необходим.</w:t>
        <w:br/>
        <w:t>Флоринда на несколько секунд остановила глаза на мне. По ее молчанию</w:t>
        <w:br/>
        <w:t>я понял, что она ждет моих замечаний.</w:t>
        <w:br/>
        <w:t>- Отбросить все, что не является необходимым, - второй принцип</w:t>
        <w:br/>
        <w:t>сталкинга, - сказала она, не дав мне времени открыть рта.</w:t>
        <w:br/>
        <w:t>Ее рассказ так сильно захватил меня, что я не заметил, когда исчезла</w:t>
        <w:br/>
        <w:t>стена тумана. Я просто осознавал, что ее больше нет.</w:t>
        <w:br/>
        <w:t>Флоринда поднялась со стула и провела меня к двери; некоторое время</w:t>
        <w:br/>
        <w:t>мы еще постояли, так же как после нашей первой встречи. Флоринда сказала,</w:t>
        <w:br/>
        <w:t>что злость Селестино позволила знахарке указать также не ее рассудку, а ее</w:t>
        <w:br/>
        <w:t>телу, первые 3 принципа правила для сталкеров. Несмотря на то, что ее ум</w:t>
        <w:br/>
        <w:t>был полностью сфокусирован на ней самой, поскольку для нее не существовало</w:t>
        <w:br/>
        <w:t>ничего, кроме ее физической боли и страха потерять свою красоту, ее тело</w:t>
        <w:br/>
        <w:t>все же запомнило все, что произошло, и в дальнейшем нуждалось лишь в</w:t>
        <w:br/>
        <w:t>напоминании для того, чтобы расставить все по местам.</w:t>
        <w:br/>
        <w:t>- Для воинов мир не является подушкой, чтобы смягчать толчки, поэтому</w:t>
        <w:br/>
        <w:t>они должны иметь правила, - продолжала она, - однако правило сталкингов</w:t>
        <w:br/>
        <w:t>приложимо ко всем. Раздражение Селестино было его развенчиванием и началом</w:t>
        <w:br/>
        <w:t>моего обучения и освобождения. Его собственная важность, которая была в</w:t>
        <w:br/>
        <w:t>той же мере и моей, заставляла нас обоих верить в то, что мы находимся</w:t>
        <w:br/>
        <w:t>выше практически всех и всего. Знахарка свела нас вниз к тому, чем мы были</w:t>
        <w:br/>
        <w:t>в действительности - к нулю.</w:t>
        <w:br/>
        <w:t>Первый принцип правила состоит в том, что все, что окружает нас,</w:t>
        <w:br/>
        <w:t>является неизмеримой загадкой.</w:t>
        <w:br/>
        <w:t>Второй принцип правила в том, что мы должны пытаться раскрыть эту</w:t>
        <w:br/>
        <w:t>загадку, но даже не надеясь выполнить это.</w:t>
        <w:br/>
        <w:t>Третий принцип в том, что воин, зная о неизмеримой загадке,</w:t>
        <w:br/>
        <w:t>окружающей его, и зная о своем долге раскрыть ее, занимает свое законное</w:t>
        <w:br/>
        <w:t>место среди загадок и сам себя рассматривает как одну из них,</w:t>
        <w:br/>
        <w:t>следовательно, для воина нет конца загадке бытия, будь то загадка бытия</w:t>
        <w:br/>
        <w:t>камешка, муравья или его самого. В этом смирение воина. Каждый равен всему</w:t>
        <w:br/>
        <w:t>остальному.</w:t>
        <w:br/>
        <w:t>Последовало длинное вынужденное молчание. Флоринда улыбнулась, играя</w:t>
        <w:br/>
        <w:t>концом своей длинной косы. Она сказала, что с меня довольно.</w:t>
        <w:br/>
        <w:t>Когда я в третий раз приехал к Флоринде, дон Хуан не оставил меня у</w:t>
        <w:br/>
        <w:t>дверей, а вошел вместе со мной. Все члены его партии были собраны в этом</w:t>
        <w:br/>
        <w:t>доме и приветствовали меня, будто я вернулся из долгого путешествия. Это</w:t>
        <w:br/>
        <w:t>было исключительное событие. Оно соединило Флоринду со всеми ними в моих</w:t>
        <w:br/>
        <w:t>чувствах, поскольку первый раз она была вместе с ними в моем присутствии.</w:t>
        <w:br/>
        <w:t>Когда я в следующий раз пришел к дому Флоринды, дон Хуан неожиданно</w:t>
        <w:br/>
        <w:t>толкнул меня, как он это делал раньше. Мое потрясение было огромным.</w:t>
        <w:br/>
        <w:t>Флоринда ожидала меня в холле. Я мгновенно вошел в то состояние, в котором</w:t>
        <w:br/>
        <w:t>была видна стена тумана.</w:t>
        <w:br/>
        <w:t>- Я рассказывала тебе, как мне были показаны принципы искусства</w:t>
        <w:br/>
        <w:t>сталкинга, - сказала она, как только мы уселись на кушетке в ее жилой</w:t>
        <w:br/>
        <w:t>комнате. - теперь ты должен сделать то же самое для меня. Как их показывал</w:t>
        <w:br/>
        <w:t>тебе нагваль Хуан Матус?</w:t>
        <w:br/>
        <w:t>Я сказал ей, что так сразу вспомнить не могу; мне нужно подумать об</w:t>
        <w:br/>
        <w:t>этом, а думать я не могу - мое тело испугано.</w:t>
        <w:br/>
        <w:t>- Не усложняй, - сказала она голосом приказа, - стремись к тому,</w:t>
        <w:br/>
        <w:t>чтобы быть простым. Приложи всю концентрацию, которая у тебя есть, чтобы</w:t>
        <w:br/>
        <w:t>решить: вступать или не вступать в битву, потому что любая битва - это</w:t>
        <w:br/>
        <w:t>битва за собственную жизнь. Это третий принцип искусства сталкинга: воин</w:t>
        <w:br/>
        <w:t>должен хотеть и быть готовым стоять до конца здесь и сейчас, но не спустя</w:t>
        <w:br/>
        <w:t>рукава.</w:t>
        <w:br/>
        <w:t>Я просто не мог собрать свои мысли. Я вытянул ноги и прилег на</w:t>
        <w:br/>
        <w:t>кушетку. Я глубоко вздохнул, чтобы расслабить середину тела, которая,</w:t>
        <w:br/>
        <w:t>казалось, была связана в узлы.</w:t>
        <w:br/>
        <w:t>- Хорошо, - сказала Флоринда, - я вижу, что ты применяешь четвертый</w:t>
        <w:br/>
        <w:t>принцип искусства сталкинга. Расслабься, отступись от себя, ничего не</w:t>
        <w:br/>
        <w:t>бойся, только тогда силы, которые ведут нас, откроют нам дорогу и помогут</w:t>
        <w:br/>
        <w:t>нам. Только тогда.</w:t>
        <w:br/>
        <w:t>Я попытался вспомнить, как дон Хуан показывал мне принципы искусства</w:t>
        <w:br/>
        <w:t>сталкинга. По каким-то необъяснимым причинам моя мысль отказывалась</w:t>
        <w:br/>
        <w:t>фокусироваться на образе прошлого. Дон Хуан был очень смутным</w:t>
        <w:br/>
        <w:t>воспоминанием.</w:t>
        <w:br/>
        <w:t>Я поднялся и стал смотреть вокруг себя. Комната, в которой мы</w:t>
        <w:br/>
        <w:t>находились, была хорошо обставлена, пол был покрыт желтыми изразцами. В их</w:t>
        <w:br/>
        <w:t>расположении было заметно изумительное мастерство. Я собирался осмотреть</w:t>
        <w:br/>
        <w:t>мебель и пошел в направлении красивого темно-коричневого стола. Флоринда</w:t>
        <w:br/>
        <w:t>подбежала и сильно встряхнула меня.</w:t>
        <w:br/>
        <w:t>- Ты правильно применил пятый принцип искусства сталкинга, - сказала</w:t>
        <w:br/>
        <w:t>она, - не давай себе уйти в сторону.</w:t>
        <w:br/>
        <w:t>- Что это за пятый принцип? - спросил я.</w:t>
        <w:br/>
        <w:t>- Встречаясь с неожиданным и непонятным и не зная, что с этим делать,</w:t>
        <w:br/>
        <w:t>воин на какое-то время отступает, - сказала она. Он позволяет своим мыслям</w:t>
        <w:br/>
        <w:t>бродить бесцельно. Воин занимается чем-нибудь другим. Подойти может все,</w:t>
        <w:br/>
        <w:t>что угодно. Ты сделал как раз это, а теперь, когда ты это выполнил, ты</w:t>
        <w:br/>
        <w:t>можешь применить шестой принцип: воин сжимает время - даже мгновение идет</w:t>
        <w:br/>
        <w:t>в счет. В битве за собственную жизнь секунда - это вечность; вечность,</w:t>
        <w:br/>
        <w:t>которая может решить исход битвы. Воин нацелен на успех, поэтому он</w:t>
        <w:br/>
        <w:t>сжимает время. Воин не теряет ни мгновения.</w:t>
        <w:br/>
        <w:t>Внезапно шквал воспоминаний ворвался в мое сознание. Я возбужденно</w:t>
        <w:br/>
        <w:t>сказал Флоринде, что могу вспомнить, когда дон Хуан впервые познакомил</w:t>
        <w:br/>
        <w:t>меня с этими принципами. Она приложила пальцы к губам с жестом, требующим</w:t>
        <w:br/>
        <w:t>молчания. Она сказала, что была заинтересована только свести меня лицом к</w:t>
        <w:br/>
        <w:t>лицу с принципами, но она не хочет, чтобы я рассказывал свои воспоминания.</w:t>
        <w:br/>
        <w:t>Флоринда продолжила свой рассказ. Она сказала, что знахарка велела ей</w:t>
        <w:br/>
        <w:t>вернуться опять без Селестино и дала ей выпить состав, который уменьшил ее</w:t>
        <w:br/>
        <w:t>боль почти мгновенно, а затем она прошептала ей на ухо, что Флоринда</w:t>
        <w:br/>
        <w:t>должна сама принять мгновенное решение, что она должна успокоить свой ум,</w:t>
        <w:br/>
        <w:t>делая что угодно, но как только решение будет принято, она не должна</w:t>
        <w:br/>
        <w:t>терять ни секунды. Дома она заявила о своем желании вернуться назад.</w:t>
        <w:br/>
        <w:t>Селестино ничего не мог ей возразить, потому что ее решение было</w:t>
        <w:br/>
        <w:t>непоколебимо.</w:t>
        <w:br/>
        <w:t>- Почти сразу я отправилась к знахарке, - продолжала Флоринда. На</w:t>
        <w:br/>
        <w:t>этот раз мы ехали на лошадях. Я взяла с собой самых доверенных слуг:</w:t>
        <w:br/>
        <w:t>девушку, которая дала мне яд, и мужчину, чтобы присматривать за лошадьми.</w:t>
        <w:br/>
        <w:t>Нам трудно пришлось при переходе через эти горы. Лошади нервничали из-за</w:t>
        <w:br/>
        <w:t>запаха моей ноги, но мы кое-как добрались. Сама не сознавая, я применила</w:t>
        <w:br/>
        <w:t>третий принцип искусства сталкинга. Я подвела свою жизнь или то, что от</w:t>
        <w:br/>
        <w:t>нее осталось, к новому рубежу. Я хотела и была готова умереть. Для меня</w:t>
        <w:br/>
        <w:t>это не было таким уж трудным решением, поскольку я все равно умирала.</w:t>
        <w:br/>
        <w:t>Верным является то, что когда умираешь и уже наполовину мертв, как в моем</w:t>
        <w:br/>
        <w:t>случае, и когда в этом больше неудобства, чем боли, появляется склонность</w:t>
        <w:br/>
        <w:t>к лени и слабости, когда невозможно никакое усилие.</w:t>
        <w:br/>
        <w:t>- Я оставалась в доме знахарки в течение 6 дней. На второй день я уже</w:t>
        <w:br/>
        <w:t>чувствовала себя лучше. Опухоль начала спадать. Выделения из ноги</w:t>
        <w:br/>
        <w:t>прекратились, боль прошла. Я была лишь немного слабой в коленях, когда</w:t>
        <w:br/>
        <w:t>пыталась ходить.</w:t>
        <w:br/>
        <w:t>- На шестой день знахарка взяла меня в свою комнату. Она была очень</w:t>
        <w:br/>
        <w:t>заботлива ко мне и, оказывая всяческое внимание, усадила на постель и дала</w:t>
        <w:br/>
        <w:t>кофе. Она уселась на полу у моих ног лицом ко мне. Я могу вспомнить ее</w:t>
        <w:br/>
        <w:t>точные слова: "ты очень и очень больна и только я могу тебя вылечить; если</w:t>
        <w:br/>
        <w:t>я этого не сделаю, ты умрешь такой смертью, которую и вообразить</w:t>
        <w:br/>
        <w:t>невозможно. Поскольку ты глупая, ты предпочтешь горький конец. С другой</w:t>
        <w:br/>
        <w:t>стороны, я могу вылечить тебя в один день, но не сделаю этого. Ты будешь</w:t>
        <w:br/>
        <w:t>приходить сюда до тех пор, пока не поймешь, что я показываю тебе, только</w:t>
        <w:br/>
        <w:t>тогда я вылечу тебя полностью; если я сделаю иначе, ты, будучи глупой,</w:t>
        <w:br/>
        <w:t>никогда сюда не придешь".</w:t>
        <w:br/>
        <w:t>Флоринда сказала, что знахарка с огромным терпением объяснила ей</w:t>
        <w:br/>
        <w:t>очень тонкие моменты своего решения помочь ей. Она не поняла ни одного</w:t>
        <w:br/>
        <w:t>слова. Это объяснение заставило ее еще больше увериться в том, что</w:t>
        <w:br/>
        <w:t>знахарка несколько ненормальна.</w:t>
        <w:br/>
        <w:t>Когда знахарка сообразила, что до Флоринды ничего не доходит, она</w:t>
        <w:br/>
        <w:t>стала более суровой и заставляла Флоринду, как ребенка, повторять вновь и</w:t>
        <w:br/>
        <w:t>вновь, что без помощи знахарки ее жизнь кончена и что знахарка может</w:t>
        <w:br/>
        <w:t>решить прекратить лечение и заставить ее умирать. В конце концов женщина</w:t>
        <w:br/>
        <w:t>потеряла терпение, когда Флоринда стала просить, чтобы та кончила ее</w:t>
        <w:br/>
        <w:t>лечить и отослала домой к ее с семье; она подняла бутыль, содержащую</w:t>
        <w:br/>
        <w:t>лекарство, разбила ее о землю и сказала Флоринде, что больше ее знать не</w:t>
        <w:br/>
        <w:t>хочет.</w:t>
        <w:br/>
        <w:t>Флоринда сказала, что тогда она заплакала - единственные настоящие</w:t>
        <w:br/>
        <w:t>слезы в ее жизни. Она сказала знахарке, что хочет одного - быть здоровой и</w:t>
        <w:br/>
        <w:t>что она более чем согласна платить за это. Женщина сказала, что для</w:t>
        <w:br/>
        <w:t>денежной платы слишком поздно и что от Флоринды она хочет ее внимания, а</w:t>
        <w:br/>
        <w:t>не ее денег.</w:t>
        <w:br/>
        <w:t>Флоринда призналась мне, что за свою жизнь она научилась добиваться</w:t>
        <w:br/>
        <w:t>всего, чего захочет. Она знала, что значит быть упрямой, поэтому она</w:t>
        <w:br/>
        <w:t>заговорила о том, что к знахарке приходили тысячи пациентов, таких же</w:t>
        <w:br/>
        <w:t>полумертвых, как она, и что знахарка брала их деньги. Почему же ее случай</w:t>
        <w:br/>
        <w:t>другой? Флоринде ничего не объяснил ответ знахарки, что, будучи видящей,</w:t>
        <w:br/>
        <w:t>она видела светящееся тело Флоринды и это тело точно такое же, как у</w:t>
        <w:br/>
        <w:t>знахарки. Флоринда решила, что женщина сошла с ума, если не понимает, что</w:t>
        <w:br/>
        <w:t>между ними целый мир различий: знахарка была грубой индеанкой,</w:t>
        <w:br/>
        <w:t>необразованной и примитивной, в то время как Флоринда была богатой,</w:t>
        <w:br/>
        <w:t>красивой и белой. Флоринда спросила женщину, что она собирается с ней</w:t>
        <w:br/>
        <w:t>делать. Знахарка сказала, что ей поручено вылечить ее, а затем обучить</w:t>
        <w:br/>
        <w:t>чему-то очень важному. Флоринда хотела знать, кто ей поручил. Женщина</w:t>
        <w:br/>
        <w:t>ответила, что поручил орел - ответ, который убедил Флоринду, что женщина</w:t>
        <w:br/>
        <w:t>абсолютно безумна. И все же Флоринда не видела никакого способа</w:t>
        <w:br/>
        <w:t>противиться требованиям женщины. Она сказала ей, что согласна делать все,</w:t>
        <w:br/>
        <w:t>что угодно.</w:t>
        <w:br/>
        <w:t>Женщина мгновенно изменила свое враждебное отношение; она дала</w:t>
        <w:br/>
        <w:t>Флоринде с собой лекарства и велела ей возвращаться, как только она</w:t>
        <w:br/>
        <w:t>сможет.</w:t>
        <w:br/>
        <w:t>- Как ты знаешь сам, - продолжала она, - учитель должен использовать</w:t>
        <w:br/>
        <w:t>трюк с учеником; знахарка использовала трюк с моей болезнью. Она была</w:t>
        <w:br/>
        <w:t>права. Я была такой идиоткой, что если бы она сразу меня вылечила, то я</w:t>
        <w:br/>
        <w:t>вернулась бы обратно к своей глупой жизни, будто со мной никогда ничего не</w:t>
        <w:br/>
        <w:t>случалось. Разве все мы не делаем так же?</w:t>
        <w:br/>
        <w:t>Флоринда вернулась на следующей неделе. Когда она подъехала, ее</w:t>
        <w:br/>
        <w:t>приветствовал старик, которого она встречала раньше. Он разговаривал с ней</w:t>
        <w:br/>
        <w:t>так, будто они были старыми друзьями. Он сказал, что знахарка на несколько</w:t>
        <w:br/>
        <w:t>дней уехала и что она оставила ему лекарство для нее, если она появится.</w:t>
        <w:br/>
        <w:t>Он сказал Флоринде очень дружески, но с командой в голосе, что отсутствие</w:t>
        <w:br/>
        <w:t>знахарки оставляет ей лишь две альтернативы: она может или вернуться</w:t>
        <w:br/>
        <w:t>домой, возможно, в худшем физическом состоянии, чем раньше, из-за</w:t>
        <w:br/>
        <w:t>утомительного путешествия, или она может следовать тщательно разработанным</w:t>
        <w:br/>
        <w:t>инструкциям знахарки. Он добавил, что если она решит остаться и начать</w:t>
        <w:br/>
        <w:t>свое лечение прямо сейчас, то через 3-4 месяца она будет совершенно</w:t>
        <w:br/>
        <w:t>здорова. Здесь, однако, было одно затруднение: если она решит остаться, ей</w:t>
        <w:br/>
        <w:t>придется пробыть в доме знахарки 8 следующих дней и поэтому отправить</w:t>
        <w:br/>
        <w:t>своих слуг домой. Флоринда сказала, что решать тут нечего - ей приходится</w:t>
        <w:br/>
        <w:t>остаться. Старик немедленно дал ей настой трав, который знахарка,</w:t>
        <w:br/>
        <w:t>очевидно, оставила для нее. Он просидел с ней большую часть ночи. Он</w:t>
        <w:br/>
        <w:t>поддерживал ее беседой и его легкий разговор зажигал во Флоринде оптимизм</w:t>
        <w:br/>
        <w:t>и доверие.</w:t>
        <w:br/>
        <w:t>Ее двое слуг уехали на следующее утро после завтрака. Флоринда совсем</w:t>
        <w:br/>
        <w:t>не боялась. Она глубоко доверяла старику. Он сказал ей, что должен</w:t>
        <w:br/>
        <w:t>построить ящик для ее лечения в соответствии с инструкциями знахарки. Он</w:t>
        <w:br/>
        <w:t>усадил ее на низкий стулик, который был установлен в центре голого места</w:t>
        <w:br/>
        <w:t>без растительности. Пока она там сидела, старик познакомил ее с тремя</w:t>
        <w:br/>
        <w:t>молодыми людьми, которые, как он сказал, были его помощниками. Двое были</w:t>
        <w:br/>
        <w:t>индейцами, а один белый. Им четверым потребовалось меньше часа, чтобы</w:t>
        <w:br/>
        <w:t>соорудить ящик вокруг стула, на котором сидела Флоринда. Когда они</w:t>
        <w:br/>
        <w:t>закончили, Флоринда оказалась замурованной в ящик, крышка которого имела</w:t>
        <w:br/>
        <w:t>решетку для вентиляции. Одна из его сторон была на петлях и служила</w:t>
        <w:br/>
        <w:t>дверью. Старик открыл дверь и помог Флоринде выйти оттуда. Он провел ее в</w:t>
        <w:br/>
        <w:t>дом и попросил помочь приготовить для нее лекарство, чтобы иметь его под</w:t>
        <w:br/>
        <w:t>рукой к тому времени, когда вернется знахарка.</w:t>
        <w:br/>
        <w:t>Флоринда была поражена тем, как он работал. Он сделал отвар из</w:t>
        <w:br/>
        <w:t>растений с затхлым запахом и приготовил ведро горячей жидкости. Он</w:t>
        <w:br/>
        <w:t>предложил, чтобы она для удобства погрузила ногу в ведро и, если она</w:t>
        <w:br/>
        <w:t>пожелает, то ей лучше, может быть, выпить лекарство, которое он</w:t>
        <w:br/>
        <w:t>приготовил, прежде, чем оно потеряет свою силу. Флоринда повиновалась ему</w:t>
        <w:br/>
        <w:t>без всяких расспросов. Облегчение, которое она почувствовала, было</w:t>
        <w:br/>
        <w:t>значительным.</w:t>
        <w:br/>
        <w:t>Затем старик выделил ей комнату и велел молодым людям поставить ящик</w:t>
        <w:br/>
        <w:t>внутрь комнаты. Он сказал ей, что пройдет несколько дней, прежде чем</w:t>
        <w:br/>
        <w:t>вернется знахарка, а тем временем ей следует тщательно выполнять</w:t>
        <w:br/>
        <w:t>оставленные ею инструкции.</w:t>
        <w:br/>
        <w:t>Она согласилась с ним, и он вытащил список заданий. Туда входило</w:t>
        <w:br/>
        <w:t>очень много ходьбы, чтобы собирать лекарственные растения, необходимые для</w:t>
        <w:br/>
        <w:t>ее снадобья, и ее помощь в их практическом приготовлении.</w:t>
        <w:br/>
        <w:t>Флоринда сказала, что провела 12 дней вместо 8, потому что ее слуги</w:t>
        <w:br/>
        <w:t>задерживались из-за проливных дождей. Только на 10-й день она обнаружила,</w:t>
        <w:br/>
        <w:t>что женщина никуда не уезжала и что старик фактически и был настоящим</w:t>
        <w:br/>
        <w:t>знахарем. Флоринда смеялась, описывая свое потрясение. Старик заманил ее в</w:t>
        <w:br/>
        <w:t>активное участие в лечении самой себя. Более того, под тем предлогом, что</w:t>
        <w:br/>
        <w:t>этого требует знахарка, он держал ее в ящике ежедневно по крайней мере 6</w:t>
        <w:br/>
        <w:t>часов для того, чтобы выполнить особое задание, которое он называл</w:t>
        <w:br/>
        <w:t>"перепросмотром".</w:t>
        <w:br/>
        <w:t>В этом месте своего рассказа Флоринда внимательно осмотрела меня и</w:t>
        <w:br/>
        <w:t>заключила, что мне достаточно и время уходить.</w:t>
        <w:br/>
        <w:t>При нашей следующей встрече она объяснила, что старик был ее</w:t>
        <w:br/>
        <w:t>бенефактором и что она была первым сталкером, которого женщины из партии</w:t>
        <w:br/>
        <w:t>ее бенефактора нашли для нагваля Хуана Матуса, но тогда ничего этого ей не</w:t>
        <w:br/>
        <w:t>было известно. Хотя ее бенефактор сместил ей уровень сознания и открыл ей</w:t>
        <w:br/>
        <w:t>это, все было бесполезно. Она была выращена, чтобы быть красивой, и это</w:t>
        <w:br/>
        <w:t>создавало вокруг нее такой непроницаемый щит, что она не поддавалась</w:t>
        <w:br/>
        <w:t>перемене.</w:t>
        <w:br/>
        <w:t>Ее бенефактор заключил, что ей нужно время. Он разработал план, чтобы</w:t>
        <w:br/>
        <w:t>вывести Селестино на поле битвы Флоринды. Он дал ей возможность увидеть в</w:t>
        <w:br/>
        <w:t>личности Селестино такие вещи, о которых она сама знала наверняка, но не</w:t>
        <w:br/>
        <w:t>имела мужества открыто посмотреть на них. У Селестино было сильное чувство</w:t>
        <w:br/>
        <w:t>собственности, относящееся ко всему, чем он владел. Среди его владений его</w:t>
        <w:br/>
        <w:t>богатство и Флоринда занимали очень высокие места. Его заставили</w:t>
        <w:br/>
        <w:t>проглотить свою Гордость, когда он попался в руки знахарки; из-за того,</w:t>
        <w:br/>
        <w:t>что знахарка была нужной, а Флоринда действительно поправлялась, он ждал</w:t>
        <w:br/>
        <w:t>времени, ждал той минуты, когда лечение будет закончено, чтобы отомстить.</w:t>
        <w:br/>
        <w:t>Флоринда сказала, что по словам ее бенефактора, в случае ее быстрого и</w:t>
        <w:br/>
        <w:t>полного выздоровления была опасность, что Селестино решит, поскольку он</w:t>
        <w:br/>
        <w:t>принимал все решения в доме, что Флоринде больше не нужно видеть своего</w:t>
        <w:br/>
        <w:t>лекаря. Ее бенефактор дал ей тогда особый настой, чтобы мазать им другую</w:t>
        <w:br/>
        <w:t>ногу. Настой был очень терпким и вызывал раздражение на коже, которое</w:t>
        <w:br/>
        <w:t>напоминало распространение болезни. Ее бенефактор посоветовал ей</w:t>
        <w:br/>
        <w:t>пользоваться раствором каждый раз, когда она захочет приехать вновь</w:t>
        <w:br/>
        <w:t>повидать его, даже если ей не надо будет никакого лечения. По словам</w:t>
        <w:br/>
        <w:t>Флоринды, на излечение потребовался год. За это время ее бенефактор</w:t>
        <w:br/>
        <w:t>познакомил ее с правилом и муштровал ее, словно солдата, в искусстве</w:t>
        <w:br/>
        <w:t>сталкинга. Он заставил ее применять принципы сталкинга ко всему, что она</w:t>
        <w:br/>
        <w:t>делала ежедневно, начиная с малого и вплоть до всего в ее жизни. За этот</w:t>
        <w:br/>
        <w:t>год ее бенефактор познакомил ее также с нагвалем Хуаном Матусом, которого</w:t>
        <w:br/>
        <w:t>она описала как очень умного и вдумчивого, но все еще самого ненадежного и</w:t>
        <w:br/>
        <w:t>ужасающего молодого человека, какого она когда-либо встречала.</w:t>
        <w:br/>
        <w:t>Она сказала, что именно нагваль Хуан Матус помог ей бежать от</w:t>
        <w:br/>
        <w:t>Селестино. Он и Сильвио Мануэль контрабандой вывели ее из города через</w:t>
        <w:br/>
        <w:t>полицейские и военные кордоны. Селестино подал жалобу в суд из-за ее</w:t>
        <w:br/>
        <w:t>побега и, будучи влиятельным человеком, использовал все свои возможности</w:t>
        <w:br/>
        <w:t>для того, чтобы помешать ей покинуть его. Из-за этого ее бенефактор должен</w:t>
        <w:br/>
        <w:t>был переехать в другую часть мексики, а она должна была оставаться,</w:t>
        <w:br/>
        <w:t>спрятавшись в его доме, в течении нескольких лет. Такое положение</w:t>
        <w:br/>
        <w:t>устраивало Флоринду, поскольку она должна была выполнить задачу</w:t>
        <w:br/>
        <w:t>перепросмотра, а для этого она нуждалась в абсолютной тишине и</w:t>
        <w:br/>
        <w:t>одиночестве. Она объяснила, что пересмотр является основной силой</w:t>
        <w:br/>
        <w:t>сталкеров, так же как тело сновидения является силой сновидящих. Он</w:t>
        <w:br/>
        <w:t>состоит из пересмотра собственной жизни вплоть до самых незначительных</w:t>
        <w:br/>
        <w:t>деталей.</w:t>
        <w:br/>
        <w:t>Ее бенефактор дал ей ящик как средство и символ, которое должно было</w:t>
        <w:br/>
        <w:t>помочь ей научиться концентрации, потому что ей пришлось сидеть там долгие</w:t>
        <w:br/>
        <w:t>годы, пока вся жизнь не прошла перед ее глазами, и в то же время это был</w:t>
        <w:br/>
        <w:t>символ узости границ нашей личности. Ее бенефактор сказал ей, что когда</w:t>
        <w:br/>
        <w:t>она закончит свой перепросмотр, она разломает ящик, символизируя этим, что</w:t>
        <w:br/>
        <w:t>она больше не связана ограничениями собственной личности.</w:t>
        <w:br/>
        <w:t>Она сказала, что сталкеры пользуются ящиками или земляными гробами,</w:t>
        <w:br/>
        <w:t>чтобы закрываться в них, пока они вновь переживают, а не просто</w:t>
        <w:br/>
        <w:t>пересматривают каждый момент своей жизни. Причина, по которой сталкеры</w:t>
        <w:br/>
        <w:t>должны пересматривать свою жизнь таким подробным образом состоит в том,</w:t>
        <w:br/>
        <w:t>что дар орла человеку включает в себя его согласие принять вместо</w:t>
        <w:br/>
        <w:t>настоящего сознания суррогат, если этот суррогат будет совершенной копией.</w:t>
        <w:br/>
        <w:t>Флоринда объяснила, что поскольку сознание является пищей орла, он</w:t>
        <w:br/>
        <w:t>может удовлетвориться в совершенстве выполненным пересмотром вместо</w:t>
        <w:br/>
        <w:t>сознания.</w:t>
        <w:br/>
        <w:t>Затем Флоринда дала мне основу пересмотра. Она сказала, что первая</w:t>
        <w:br/>
        <w:t>стадия - это краткий учет всех случаев нашей жизни, которые явным образом</w:t>
        <w:br/>
        <w:t>подлежат пересмотру. Вторая стадия - это более полный пересмотр, который</w:t>
        <w:br/>
        <w:t>начинается систематически с точки, когда сталкер сел в ящик и теоретически</w:t>
        <w:br/>
        <w:t>может простираться вплоть до момента рождения. Она заверила меня, что</w:t>
        <w:br/>
        <w:t>совершенный пересмотр может изменить воина настолько же, если не больше,</w:t>
        <w:br/>
        <w:t>как и полный контроль над телом сновидения. В этом смысле как искусство</w:t>
        <w:br/>
        <w:t>сновидения, так и искусство сталкинга вели к одному и тому же концу -</w:t>
        <w:br/>
        <w:t>входу в третье внимание. Для воина важно, однако, знать и практиковать как</w:t>
        <w:br/>
        <w:t>то, так и другое. Она сказала, что женщинам требуются разные конфигурации</w:t>
        <w:br/>
        <w:t>светящегося тела, чтобы добиться мастерства в одном или в другом. Мужчины,</w:t>
        <w:br/>
        <w:t>с другой стороны, могут делать и то и другое довольно легко, но они</w:t>
        <w:br/>
        <w:t>никогда не способны достичь такого уровня мастерства, которого достигают</w:t>
        <w:br/>
        <w:t>женщины в каждом искусстве.</w:t>
        <w:br/>
        <w:t>Флоринда объяснила, что ключевым моментом пересмотра было дыхание.</w:t>
        <w:br/>
        <w:t>Для нее дыхание было магическим, потому что это была функция, дающая</w:t>
        <w:br/>
        <w:t>жизнь. Она сказала, что пересматривать легко, если сможешь уменьшить</w:t>
        <w:br/>
        <w:t>область возбуждения вокруг тела. В этом и был смысл ящика. Затем дыхание</w:t>
        <w:br/>
        <w:t>будет выносить все более и более глубокие воспоминания. Теоретически</w:t>
        <w:br/>
        <w:t>сталкеры должны вспомнить каждое чувство, которое было у них в жизни, а</w:t>
        <w:br/>
        <w:t>этот процесс начинается у них с дыхания.</w:t>
        <w:br/>
        <w:t>Она предупредила меня, что те вещи, которым она меня учит, являются</w:t>
        <w:br/>
        <w:t>лишь предварительными и что в другое время и в другой обстановке она</w:t>
        <w:br/>
        <w:t>обучит меня тонкостям. Она сказала, что ее бенефактор велел ей написать</w:t>
        <w:br/>
        <w:t>список тех событий, которые ей надо пережить. Он сказал ей, что процесс</w:t>
        <w:br/>
        <w:t>начинается с первоначального дыхания. Сталкер начинает с того, что его</w:t>
        <w:br/>
        <w:t>подбородок лежит на правом плече и по мере медленного вдоха он</w:t>
        <w:br/>
        <w:t>поворачивает голову по дуге в 180 град. Вдох заканчивается на левом плече.</w:t>
        <w:br/>
        <w:t>После того, как закончен вдох, голова возвращается обратно в расслабленное</w:t>
        <w:br/>
        <w:t>положение. Выдыхает сталкер, глядя прямо перед собой. Затем сталкинг берет</w:t>
        <w:br/>
        <w:t>событие, которое у него стоит первым по списку и остается с ним до тех</w:t>
        <w:br/>
        <w:t>пор, пока не будут учтены все чувства, затраченные в этом событии. Когда</w:t>
        <w:br/>
        <w:t>сталкер вспомнит все чувства, которые он испытал в том, что он вспоминает,</w:t>
        <w:br/>
        <w:t>он медленно вдыхает, двигая голову с правого плеча на левое. Смысл этого</w:t>
        <w:br/>
        <w:t>вдоха - восстановить энергию. Флоринда сказала, что светящееся тело</w:t>
        <w:br/>
        <w:t>постоянно создает паутиновидные нити, которые выходят из светящейся массы</w:t>
        <w:br/>
        <w:t>под действием разных эмоций, поэтому каждая ситуация взаимодействия или</w:t>
        <w:br/>
        <w:t>любая ситуация, где участвует чувство, потенциально опустошительна для</w:t>
        <w:br/>
        <w:t>светящегося тела. Вдыхая справа налево при воспоминании чувства, сталкер,</w:t>
        <w:br/>
        <w:t>используя магию дыхания, подбирает те нити, которые он оставил позади. За</w:t>
        <w:br/>
        <w:t>этим сразу следует выдох слева направо. При его помощи сталкер</w:t>
        <w:br/>
        <w:t>освобождается от тех нитей, которые оставили в нем другие светящиеся тела,</w:t>
        <w:br/>
        <w:t>участвовавшие в том событии, которое вспоминается.</w:t>
        <w:br/>
        <w:t>Она сказала, что это обязательная предварительная ступень искусства</w:t>
        <w:br/>
        <w:t>сталкинга, через которую прошли все члены ее партии как через введение в</w:t>
        <w:br/>
        <w:t>более сложные упражнения этого искусства. Если сталкеры не прошли этой</w:t>
        <w:br/>
        <w:t>предварительной ступени, чтобы вернуть те нити, которые они оставили в</w:t>
        <w:br/>
        <w:t>мире, а в особенности чтобы выбросить нити, оставленные в них другими, нет</w:t>
        <w:br/>
        <w:t>никакой возможности практиковать контролируемую глупость, потому что эти</w:t>
        <w:br/>
        <w:t>чужие нити являются основой для безграничной возможности роста</w:t>
        <w:br/>
        <w:t>самосознания. Чтобы практиковать контролируемую глупость, поскольку это не</w:t>
        <w:br/>
        <w:t>является способом дурачить людей или чувствовать превосходство над ними,</w:t>
        <w:br/>
        <w:t>нужно быть способным смеяться над самим собой. Она сказала, что одним из</w:t>
        <w:br/>
        <w:t>результатов детального пересмотра является искренний смех при столкновении</w:t>
        <w:br/>
        <w:t>лицом к лицу с надоевшим повторением самовлюбленности, которая является</w:t>
        <w:br/>
        <w:t>сущностью всех человеческих взаимодействий.</w:t>
        <w:br/>
        <w:t>Флоринда подчеркнула, что правило определило искусство сталкинга и</w:t>
        <w:br/>
        <w:t>искусство сновидения именно как виды искусства, поэтому они являются</w:t>
        <w:br/>
        <w:t>чем-то таким, что люди исполняют. Она сказала, что дающая жизнь природа</w:t>
        <w:br/>
        <w:t>дыхания является тем, что дает в то же время способность очищаться. Именно</w:t>
        <w:br/>
        <w:t>эта способность превращает пересмотр в практическое дело.</w:t>
        <w:br/>
        <w:t>При нашей следующей встрече Флоринда подвела итог тому, что она</w:t>
        <w:br/>
        <w:t>назвала последними указаниями. Она сказала, что поскольку общее заключение</w:t>
        <w:br/>
        <w:t>нагваля Хуана Матуса и его воинов было то, что мне не придется иметь дело</w:t>
        <w:br/>
        <w:t>с миром повседневной жизни, они обучили меня искусству сновидения вместо</w:t>
        <w:br/>
        <w:t>искусства сталкинга. Она объяснила, что это заключение было радикально</w:t>
        <w:br/>
        <w:t>изменено и что они оказались в неудобном положении. У них больше нет</w:t>
        <w:br/>
        <w:t>времени обучить меня искусству сталкинга. Ей придется отстать,</w:t>
        <w:br/>
        <w:t>задержавшись на периферии третьего внимания для того, чтобы выполнить свою</w:t>
        <w:br/>
        <w:t>задачу позднее, когда я буду готов. С другой стороны, если я покину мир</w:t>
        <w:br/>
        <w:t>вместе с ними, эта обязанность будет с нее снята.</w:t>
        <w:br/>
        <w:t>Флоринда сказала, что ее бенефактор считал три основные техники</w:t>
        <w:br/>
        <w:t>сталкинга - ящик, список событий для пересмотра и дыхание сталкера -</w:t>
        <w:br/>
        <w:t>пожалуй, самыми важными задачами, которые может выполнить воин. Он считал,</w:t>
        <w:br/>
        <w:t>что глубокий пересмотр является самым действенным средством, чтобы</w:t>
        <w:br/>
        <w:t>потерять человеческую форму. Поэтому сталкерам легче после пересмотра</w:t>
        <w:br/>
        <w:t>своей жизни использовать все неделания самого себя, такие, как стирание</w:t>
        <w:br/>
        <w:t>личной истории, потеря самомнения, ломка ритуалов и т.п.</w:t>
        <w:br/>
        <w:t>Флоринда сказала, что ее бенефактор дал им всем пример того, о чем он</w:t>
        <w:br/>
        <w:t>говорил, сначала действуя, исходя из собственных предпосылок, а затем дав</w:t>
        <w:br/>
        <w:t>им разумные основания воина относительно своих поступков. В ее собственном</w:t>
        <w:br/>
        <w:t>случае он, будучи мастером искусства сталкинга, разыграл представление с</w:t>
        <w:br/>
        <w:t>ее болезнью и излечением, которое не только совпадало с путем воина, но</w:t>
        <w:br/>
        <w:t>было мастерским введением в 7 основных принципов искусства сталкинга.</w:t>
        <w:br/>
        <w:t>Сначала он затащил Флоринду на свое поле битвы, где она была в его руках;</w:t>
        <w:br/>
        <w:t>он заставил ее отбросить то, что не было существенным; он научил ее, как</w:t>
        <w:br/>
        <w:t>поставить ее жизнь на новый рубеж при помощи решения; он научил ее, как</w:t>
        <w:br/>
        <w:t>расслабиться; для того, чтобы помочь ей заново собрать свои ресурсы, он</w:t>
        <w:br/>
        <w:t>заставил ее войти в совершенно новое настроение оптимизма и уверенности в</w:t>
        <w:br/>
        <w:t>себе; он научил ее сжимать время; и наконец, он показал ей, что сталкер</w:t>
        <w:br/>
        <w:t>никогда не выставляет себя вперед. На Флоринду большое впечатление оказал</w:t>
        <w:br/>
        <w:t>последний принцип. По ее мнению, он сводил вместе все, что она хотела</w:t>
        <w:br/>
        <w:t>сказать мне в своих последних указаниях.</w:t>
        <w:br/>
        <w:t>- Мой бенефактор был вождем, - сказала Флоринда, - и в то же время,</w:t>
        <w:br/>
        <w:t>глядя на него, никто бы этому не поверил. Он всегда выдвигал вперед</w:t>
        <w:br/>
        <w:t>кого-нибудь из своих женщин-воинов, в то время как сам свободно смешивался</w:t>
        <w:br/>
        <w:t>с пациентами, притворяясь одним из них или изображая дурака, который</w:t>
        <w:br/>
        <w:t>постоянно подметает сухие листья самодельной метлой.</w:t>
        <w:br/>
        <w:t>Флоринда объяснила, что для того, чтобы применять седьмой принцип</w:t>
        <w:br/>
        <w:t>искусства сталкинга, необходимо применять остальные 6. Таким образом ее</w:t>
        <w:br/>
        <w:t>бенефактор всегда смотрел из-за кулис. Благодаря этому он мог избегать</w:t>
        <w:br/>
        <w:t>конфликтов или отражать их. Если имел место какой-нибудь нажим, он всегда</w:t>
        <w:br/>
        <w:t>был направлен не на него, а на его переднюю линию - на женщину-воина.</w:t>
        <w:br/>
        <w:t>- Я надеюсь, теперь ты понял, - продолжала она, - что только</w:t>
        <w:br/>
        <w:t>мастер-сталкер может быть мастером контролируемой глупости. Она не</w:t>
        <w:br/>
        <w:t>означает дурачить людей. Это означает, как объяснял мой бенефактор, что</w:t>
        <w:br/>
        <w:t>воин применяет 7 основных принципов искусства сталкинга ко всему, что он</w:t>
        <w:br/>
        <w:t>делает, начиная с самых тривиальных поступков до ситуаций жизни и смерти.</w:t>
        <w:br/>
        <w:t>Применение этих принципов приводит к трем результатам. Первый тот, что</w:t>
        <w:br/>
        <w:t>сталкер выучивается никогда не принимать самого себя всерьез. Он</w:t>
        <w:br/>
        <w:t>выучивается смеяться над самим собой. Если он не боится быть дураком, он</w:t>
        <w:br/>
        <w:t>может одурачить другого. Второй тот, что сталкер выучивается иметь</w:t>
        <w:br/>
        <w:t>бесконечное терпение, он никогда не спешит, никогда не дрожит. И третий</w:t>
        <w:br/>
        <w:t>тот, что сталкер выучивается иметь бесконечные способности к импровизации.</w:t>
        <w:br/>
        <w:t>Флоринда поднялась. Мы сидели, как обычно, в ее жилой комнате. Я</w:t>
        <w:br/>
        <w:t>немедленно заключил, что наш разговор окончен. Она сказала, что у нее есть</w:t>
        <w:br/>
        <w:t>еще одна тема, с которой она хочет меня познакомить прежде, чем</w:t>
        <w:br/>
        <w:t>попрощаться. Она провела меня на другую веранду ее дома. Я никогда раньше</w:t>
        <w:br/>
        <w:t>не был в этой части ее дома. Она мягко позвала кого-то и из комнаты вышла</w:t>
        <w:br/>
        <w:t>женщина. Сначала я не узнал ее. Женщина назвала меня по имени и только тут</w:t>
        <w:br/>
        <w:t>я сообразил, что это была донья Соледад. Ее перемена была потрясающей. Она</w:t>
        <w:br/>
        <w:t>стала намного моложе и сильнее. Флоринда сказала, что Соледад провела в</w:t>
        <w:br/>
        <w:t>ящике пересмотра 5 лет и что орел, приняв ее пересмотр вместо ее</w:t>
        <w:br/>
        <w:t>осознания, отпустил ее на свободу. Соледад подтвердила это движением</w:t>
        <w:br/>
        <w:t>головы. Флоринда резко прервала нашу встречу, сказав, что мне пора</w:t>
        <w:br/>
        <w:t>уходить, потому что у меня не осталось больше энергии.</w:t>
        <w:br/>
        <w:t>После этого много раз бывая в доме Флоринды, я каждый раз видел ее</w:t>
        <w:br/>
        <w:t>лишь несколько секунд. Она сказала мне, что решила не учить меня больше,</w:t>
        <w:br/>
        <w:t>потому что мне выгоднее иметь дело только с доньей Соледад.</w:t>
        <w:br/>
        <w:t>Мы с доньей Соледад встречались несколько раз, но то, что происходило</w:t>
        <w:br/>
        <w:t>между нами во время этих встреч, осталось чем-то абсолютно непонятным для</w:t>
        <w:br/>
        <w:t>меня. Каждый раз, когда мы были вместе, она усаживала меня у двери ее</w:t>
        <w:br/>
        <w:t>комнаты лицом на восток. Сама она садилась справа, касаясь меня. Затем мы</w:t>
        <w:br/>
        <w:t>останавливали вращение стены тумана и оставались оба в ее комнате лицом к</w:t>
        <w:br/>
        <w:t>югу.</w:t>
        <w:br/>
        <w:t>Я уже научился с Гордой останавливать вращение стены. Донья Соледад,</w:t>
        <w:br/>
        <w:t>казалось, помогала мне понять другой аспект этой способности восприятия я</w:t>
        <w:br/>
        <w:t>правильно заметил с Гордой, что лишь какая-то часть останавливает стену,</w:t>
        <w:br/>
        <w:t>как-будто я внезапно делился надвое. Часть всего меня смотрела вперед и</w:t>
        <w:br/>
        <w:t>видела неподвижную стену справа, тогда как другая, более крупная часть</w:t>
        <w:br/>
        <w:t>более цельного меня, поворачивалась на 90 $ вправо и смотрела на стену.</w:t>
        <w:br/>
        <w:t>Каждый раз, когда мы с доньей Соледад останавливали стену, мы оставались</w:t>
        <w:br/>
        <w:t>смотреть на нее, но никогда не входили в пространство между параллельными</w:t>
        <w:br/>
        <w:t>линиями, как я делал множество раз с женщиной-нагваль и Гордой. Донья</w:t>
        <w:br/>
        <w:t>Соледад заставляла меня каждый раз вглядываться в туман, как если бы он</w:t>
        <w:br/>
        <w:t>был отражающим стеклом. Каждый раз я при этом испытывал крайне необычное</w:t>
        <w:br/>
        <w:t>нарушение ассоциаций. Это было так, как если бы несясь на</w:t>
        <w:br/>
        <w:t>головокружительной скорости, я мог видеть осколки ландшафта, формирующиеся</w:t>
        <w:br/>
        <w:t>в тумане, и внезапно оказывался в другой физической реальности. Это был</w:t>
        <w:br/>
        <w:t>горный район, каменистый и неприветливый. Там всегда была донья Соледад в</w:t>
        <w:br/>
        <w:t>компании с милой женщиной, которая громко смеялась мне.</w:t>
        <w:br/>
        <w:t>Моя неспособность запомнить, что мы делали после этого момента, была</w:t>
        <w:br/>
        <w:t>еще более острой, чем моя неспособность помнить, что женщина-нагваль,</w:t>
        <w:br/>
        <w:t>Горда и я делали в районе между параллельными линиями. Казалось, что мы с</w:t>
        <w:br/>
        <w:t>доньей Соледад входили в другую область сознания, неизвестную мне. Я уже</w:t>
        <w:br/>
        <w:t>был в том состоянии, которое считал самым острым, однако было что-то еще</w:t>
        <w:br/>
        <w:t>более острое.</w:t>
        <w:br/>
        <w:t>Этот аспект второго внимания, который донья Соледад, очевидно,</w:t>
        <w:br/>
        <w:t>показывала мне, был более сложным и недоступным, чем все, с чем я</w:t>
        <w:br/>
        <w:t>встречался до сих пор. Все, что я мог вспомнить, это чувство большого</w:t>
        <w:br/>
        <w:t>количества движений - физическое ощущение, подобное тому, когда пройдешь</w:t>
        <w:br/>
        <w:t>пешком несколько миль или вернешься с горной прогулки. У меня также была</w:t>
        <w:br/>
        <w:t>ясная телесная уверенность, хотя я и не мог сказать, почему, что донья</w:t>
        <w:br/>
        <w:t>Соледад, эта женщина и я обменивались словами, мыслями, чувствами, но я не</w:t>
        <w:br/>
        <w:t>мог вспомнить их.</w:t>
        <w:br/>
        <w:t>После каждой встречи с доньей Соледад, Флоринда немедленно</w:t>
        <w:br/>
        <w:t>выпроваживала меня. Словами донья Соледад передавала минимальную часть</w:t>
        <w:br/>
        <w:t>информации. Мне показалось, что нахождение в состоянии такого повышенного</w:t>
        <w:br/>
        <w:t>сознания оказало на нее столь глубокое воздействие, что она едва могла</w:t>
        <w:br/>
        <w:t>говорить. Было что-то такое, что мы видели в этой горной местности, помимо</w:t>
        <w:br/>
        <w:t>той милой женщины, или что-то такое, что мы делали там вместе, что</w:t>
        <w:br/>
        <w:t>оставляло нас буквально бездыханными. Она не могла ничего вспомнить, хотя</w:t>
        <w:br/>
        <w:t>и пыталась.</w:t>
        <w:br/>
        <w:t>Я попросил Флоринду разъяснить природу моих путешествий с доньей</w:t>
        <w:br/>
        <w:t>Соледад. Она сказала, что часть ее последних занятий состояла в том, чтобы</w:t>
        <w:br/>
        <w:t>заставить меня войти во второе внимание так, как это делают сталкеры, и</w:t>
        <w:br/>
        <w:t>что донья Соледад была более способна, чем она сама, вталкивать меня в</w:t>
        <w:br/>
        <w:t>пространство сталкеров.</w:t>
        <w:br/>
        <w:t>На той встрече, которая должна была быть нашей последней, Флоринда,</w:t>
        <w:br/>
        <w:t>так же как она делала в начале наших занятий, ожидала меня в холле. Она</w:t>
        <w:br/>
        <w:t>взяла меня за руку и провела в жилую комнату. Мы сели. Она предупредила</w:t>
        <w:br/>
        <w:t>меня, чтобы я пока не пытался осмысливать свои путешествия с доньей</w:t>
        <w:br/>
        <w:t>Соледад. Она объяснила, что сталкеры в своей основе отличаются от</w:t>
        <w:br/>
        <w:t>сновидящих в том, как они используют мир вокруг себя, и что донья Соледад</w:t>
        <w:br/>
        <w:t>занималась тем, что пыталась помочь мне повернуть голову.</w:t>
        <w:br/>
        <w:t>Когда дон Хуан описывал концепцию поворота головы воина для того,</w:t>
        <w:br/>
        <w:t>чтобы увидеть новое измерение, я понял это как метафору, под которой</w:t>
        <w:br/>
        <w:t>подразумевал изменение установки. Флоринда сказала, что описание верно, но</w:t>
        <w:br/>
        <w:t>это не метафора. Сталкеры действительно поворачивают головы, но делают это</w:t>
        <w:br/>
        <w:t>не для того, чтобы видеть новое направление, а для того, чтобы по-другому</w:t>
        <w:br/>
        <w:t>взглянуть на время. Сталкеры повернуты навстречу наступающему времени.</w:t>
        <w:br/>
        <w:t>Обычно мы смотрим на время, уходящее от нас. Только сталкеры могут менять</w:t>
        <w:br/>
        <w:t>направление и поворачиваться лицом к набегающему времени. Флоринда</w:t>
        <w:br/>
        <w:t>объяснила, что поворачивание головы не означает, что смотришь в будущее;</w:t>
        <w:br/>
        <w:t>это означает, что видишь время как нечто конкретное, хоть и непонятное,</w:t>
        <w:br/>
        <w:t>поэтому для меня было излишне пытаться обдумывать то, что мы делали с</w:t>
        <w:br/>
        <w:t>доньей Соледад. Все это будет иметь смысл, если я смогу воспринять</w:t>
        <w:br/>
        <w:t>целостность самого себя и буду иметь в таком случае энергию, необходимую</w:t>
        <w:br/>
        <w:t>для того, чтобы разрешить загадку. Флоринда сказала мне тоном человека,</w:t>
        <w:br/>
        <w:t>вручающего награду, что донья Соледад является сталкером экстра-класса;</w:t>
        <w:br/>
        <w:t>она назвала ее величайшей из всех них. Она сказала, что донья Соледад</w:t>
        <w:br/>
        <w:t>может пересекать параллельные линии в любое время. Более того, никто из</w:t>
        <w:br/>
        <w:t>воинов партии Хуана Матуса не был способен сделать то, что сделала она.</w:t>
        <w:br/>
        <w:t>Она благодаря своей безупречной технике сталкинга нашла свое параллельное</w:t>
        <w:br/>
        <w:t>существо.</w:t>
        <w:br/>
        <w:t>Флоринда объяснила, что все, что я испытал с нагвалем Хуаном Матусом,</w:t>
        <w:br/>
        <w:t>или Сильвио Мануэлем, или Зулейкой, или Хенаро, было лишь мельчайшей долей</w:t>
        <w:br/>
        <w:t>второго внимания; то, что помогала испытать мне донья Соледад, было еще</w:t>
        <w:br/>
        <w:t>одной мельчайшей, но совсем другой долей. Донья Соледад не только</w:t>
        <w:br/>
        <w:t>заставила меня повернуться к набегающему времени, но она привела меня к</w:t>
        <w:br/>
        <w:t>своему параллельному существу. Флоринда определила существо как</w:t>
        <w:br/>
        <w:t>противовес, который имеют все живые твари благодаря тому факту, что они</w:t>
        <w:br/>
        <w:t>являются светящимися существами, наполненными необъяснимой энергией.</w:t>
        <w:br/>
        <w:t>Параллельное существо любой личности - это другая личность того же пола,</w:t>
        <w:br/>
        <w:t>которая тесно и нераздельно соединена с первой. Они существуют в мире в</w:t>
        <w:br/>
        <w:t>одно и то же время. Два параллельных существа являются как бы концами</w:t>
        <w:br/>
        <w:t>одной и той же палки. Воину почти невозможно найти свое параллельное</w:t>
        <w:br/>
        <w:t>существо, потому что в его жизни слишком много отвлекающих факторов и</w:t>
        <w:br/>
        <w:t>других первостепенных вещей, но тот, кто способен выполнить эту задачу,</w:t>
        <w:br/>
        <w:t>найдет в своем параллельном существе, как это сделала донья Соледад,</w:t>
        <w:br/>
        <w:t>бесконечный источник молодости и энергии.</w:t>
        <w:br/>
        <w:t>Флоринда резко поднялась и отвела меня в комнату доньи Соледад.</w:t>
        <w:br/>
        <w:t>Возможно потому, что я знал, что это наша последняя встреча, я был охвачен</w:t>
        <w:br/>
        <w:t>странной тревогой. Донья Соледад улыбнулась мне, когда я сказал ей, что</w:t>
        <w:br/>
        <w:t>мне только что рассказала Флоринда. Она сказала с истинным, по-моему,</w:t>
        <w:br/>
        <w:t>смирением воина, что она не учит меня ничему, что все, что она надеялась</w:t>
        <w:br/>
        <w:t>сделать, так это показать мне свое параллельное существо, потому что</w:t>
        <w:br/>
        <w:t>именно туда она отступит, когда нагваль Хуан Матус и его воины покинут</w:t>
        <w:br/>
        <w:t>этот мир. Однако случилось что-то еще, что было вне ее внимания. Флоринда</w:t>
        <w:br/>
        <w:t>объяснила ей что мы увеличивали энергию друг друга, а это заставило нас</w:t>
        <w:br/>
        <w:t>встретить наступающее время не в малых дозах, как планировала для нас</w:t>
        <w:br/>
        <w:t>Флоринда, а невосприемлемыми глотками, как того хотела моя беспорядочная</w:t>
        <w:br/>
        <w:t>натура.</w:t>
        <w:br/>
        <w:t>Результат нашей последней встречи был еще более ошеломляющий. Донья</w:t>
        <w:br/>
        <w:t>Соледад, ее параллельное существо и я оставались вместе в течение необычно</w:t>
        <w:br/>
        <w:t>долгого времени. Я видел каждую черту лица параллельного существа. Я</w:t>
        <w:br/>
        <w:t>чувствовал, что она пытается сказать мне, кто она такая. Она, казалось,</w:t>
        <w:br/>
        <w:t>тоже знала, что это наша последняя встреча. В ее глазах было</w:t>
        <w:br/>
        <w:t>всепобеждающее чувство слабости, затем сила, подобная ветру, унесла нас</w:t>
        <w:br/>
        <w:t>прочь во что-то такое, что не имело для меня значения.</w:t>
        <w:br/>
        <w:t>Внезапно Флоринда помогла мне встать. Она взяла меня за руку и повела</w:t>
        <w:br/>
        <w:t>меня к двери. Донья Соледад пошла с нами. Флоринда сказала, что мне трудно</w:t>
        <w:br/>
        <w:t>придется, вспоминая все, что произошло, потому что я потакал своей</w:t>
        <w:br/>
        <w:t>рассудительности - состояние, которое может только ухудшиться, потому что</w:t>
        <w:br/>
        <w:t>они скоро уйдут и не останется никого, кто помог бы мне сместить уровни</w:t>
        <w:br/>
        <w:t>сознания. Она добавила, что мы с доньей Соледад еще встретимся опять в</w:t>
        <w:br/>
        <w:t>мире повседневной жизни. Тогда я повернулся к донье Соледад и попросил</w:t>
        <w:br/>
        <w:t>вывести меня из моего потворства себе. Я сказал ей, что если это ей не</w:t>
        <w:br/>
        <w:t>удастся, то пусть она убьет меня. Я не хочу жить в путах своей</w:t>
        <w:br/>
        <w:t>рассудительности.</w:t>
        <w:br/>
        <w:t>- Неправильно так говорить, - сказала Флоринда. - мы - воины, а у</w:t>
        <w:br/>
        <w:t>воинов в уме только одна мысль - их свобода. Умереть и быть съеденным</w:t>
        <w:br/>
        <w:t>орлом - это не вызов. С другой стороны, проскочить мимо орла и стать</w:t>
        <w:br/>
        <w:t>свободным - исключительная доблесть.</w:t>
      </w:r>
    </w:p>
    <w:p>
      <w:pPr>
        <w:pStyle w:val="Style15"/>
        <w:rPr/>
      </w:pPr>
      <w:r>
        <w:rPr/>
        <w:t>15. ОПЕРЕННЫЙ ЗМЕЙ</w:t>
      </w:r>
    </w:p>
    <w:p>
      <w:pPr>
        <w:pStyle w:val="Style15"/>
        <w:rPr/>
      </w:pPr>
      <w:r>
        <w:rPr/>
        <w:t>Закончив все, что было определено правилом, дон Хуан со своей партией</w:t>
        <w:br/>
        <w:t>воинов были готовы к своей конечной задаче - покинуть мир повседневной</w:t>
        <w:br/>
        <w:t>жизни. Все, что оставалось Горде, другим ученикам и мне - это быть</w:t>
        <w:br/>
        <w:t>свидетелями их ухода. Оставалась только одна проблема - что делать с</w:t>
        <w:br/>
        <w:t>учениками. Дон Хуан сказал, что они должны были бы уйти вместе с ним,</w:t>
        <w:br/>
        <w:t>влившись в их группу, но они не были готовы. Те реакции, которые они</w:t>
        <w:br/>
        <w:t>проявили, пытаясь пересечь мост, продемонстрировали ему, в чем были их</w:t>
        <w:br/>
        <w:t>слабости.</w:t>
        <w:br/>
        <w:t>Дон Хуан сказал, что выбор его бенефактора ожидать годами, прежде чем</w:t>
        <w:br/>
        <w:t>собрать партию воинов, был мудрым выбором и дал положительные результаты,</w:t>
        <w:br/>
        <w:t>тогда как его собственное решение быстро свести меня с женщиной-нагваль и</w:t>
        <w:br/>
        <w:t>моей группой чуть не оказалось для нас фатальным. Я понял, что он говорит</w:t>
        <w:br/>
        <w:t>это не как выражение сожаления, а как подтверждение свободы воина выбирать</w:t>
        <w:br/>
        <w:t>и принимать свой выбор. Более того, он сказал, что серьезно думал, не</w:t>
        <w:br/>
        <w:t>последовать ли примеру своего бенефактора и что если бы он так сделал, то</w:t>
        <w:br/>
        <w:t>довольно скоро обнаружил бы, что я не такой же нагваль, как он сам, и</w:t>
        <w:br/>
        <w:t>никто другой, кроме меня, не продвинулся бы дальше этой точки. Пока же</w:t>
        <w:br/>
        <w:t>Лидия, Роза, бениньо, Нестор и Паблито имеют серьезные недостатки; Горде и</w:t>
        <w:br/>
        <w:t>Жозефине нужно время, чтобы усовершенствовать себя; только с Соледад и</w:t>
        <w:br/>
        <w:t>Элихио все было в порядке, поскольку они пожалуй, были даже лучше</w:t>
        <w:br/>
        <w:t>подготовлены, чем воины его собственной группы. Дон Хуан добавил, что</w:t>
        <w:br/>
        <w:t>теперь девяти из них придется принять свои счастливые или несчастливые</w:t>
        <w:br/>
        <w:t>обстоятельства и без сожалений и отчаивания или похлопывания друг друга по</w:t>
        <w:br/>
        <w:t>спине превратить свое проклятие или благословление в живой вызов.</w:t>
        <w:br/>
        <w:t>Дон Хуан указал, что не все у нас является неудачей, - та небольшая</w:t>
        <w:br/>
        <w:t>роль, которую мы играли среди его воинов, была полным триумфом, поскольку</w:t>
        <w:br/>
        <w:t>правило подходило к каждому из моей партии, кроме меня. Я полностью</w:t>
        <w:br/>
        <w:t>согласился с ним. Начиная с женщины-нагваль, все было таким, как</w:t>
        <w:br/>
        <w:t>предписывало правило. Она имела выдержку и контроль; она была на войне и в</w:t>
        <w:br/>
        <w:t>то же время в покое; без всякой внешней подготовки она справлялась и вела</w:t>
        <w:br/>
        <w:t>всех одаренных воинов дона Хуана, даже несмотря на то, что они были вдвое</w:t>
        <w:br/>
        <w:t>старшее. Эти мужчины и женщины признавали, что она была копией другой</w:t>
        <w:br/>
        <w:t>женщинынагваль, которую они знали. Она в совершенстве воспроизводила</w:t>
        <w:br/>
        <w:t>каждую из женщин-воинов, а следовательно, она могла воспроизводить также</w:t>
        <w:br/>
        <w:t>тех пятерых женщин, которых дон Хуан нашел для моей партии, потому что они</w:t>
        <w:br/>
        <w:t>были копией старших женщин. Лидия была как Гермелинда, Жозефина - как</w:t>
        <w:br/>
        <w:t>Зулейка, Роза и Горда - как Нелида, а Соледад - как Делия. Мужчины тоже</w:t>
        <w:br/>
        <w:t>были копиями воинов дона Хуана: Нестор был копией висенте, Паблито -</w:t>
        <w:br/>
        <w:t>Хенаро, Бениньо - Сильвио Мануэля, а Элихио был подобен Хуану Туме.</w:t>
        <w:br/>
        <w:t>Правило действительно было голосом всеохватывающей силы, которая сплавила</w:t>
        <w:br/>
        <w:t>этих людей в однородное целое. Лишь благодаря странному повороту судьбы</w:t>
        <w:br/>
        <w:t>они были оставлены беспризорными, без вожака, который нашел бы для них</w:t>
        <w:br/>
        <w:t>проход в другое сознание. Дон Хуан сказал, что всем членам моей партии</w:t>
        <w:br/>
        <w:t>придется войти в другое сознание самостоятельно и что он не знает, каковы</w:t>
        <w:br/>
        <w:t>их шансы, потому что это зависит от каждого из них в отдельности. Он</w:t>
        <w:br/>
        <w:t>безупречно помог каждому, поэтому его дух свободен от огорчений и заботы,</w:t>
        <w:br/>
        <w:t>а его ум свободен от пустых рассуждений. Все, что ему осталось сделать,</w:t>
        <w:br/>
        <w:t>так это показать нам прагматически, что это значит - пересечь параллельные</w:t>
        <w:br/>
        <w:t>линии внутри самого себя.</w:t>
        <w:br/>
        <w:t>Дон Хуан сказал мне, что в лучшем случае я смогу помочь только одному</w:t>
        <w:br/>
        <w:t>из учеников и что он выбрал Горду из-за ее восприимчивости и из-за того,</w:t>
        <w:br/>
        <w:t>что я уже знаком с ней. Он сказал, что у меня не хватит энергии для</w:t>
        <w:br/>
        <w:t>остальных, поскольку я должен буду выполнить другие обязанности, пройти по</w:t>
        <w:br/>
        <w:t>другим тропам действия, которые соответствуют моей истинной задаче. Дон</w:t>
        <w:br/>
        <w:t>Хуан объяснил мне, что каждый из его собственных воинов знал, в чем</w:t>
        <w:br/>
        <w:t>состоит эта задача, но не открыл ее мне, потому что мне еще предстояло</w:t>
        <w:br/>
        <w:t>доказать, что я ее достоин. Тот факт, что они находились в конце своего</w:t>
        <w:br/>
        <w:t>пути, а также то, что я точно следовал всем инструкциям, сделали</w:t>
        <w:br/>
        <w:t>необходимым открыть мне эту задачу, хотя бы только частично.</w:t>
        <w:br/>
        <w:t>Когда дону Хуану пришло время уходить, он дал мне об этом знать, пока</w:t>
        <w:br/>
        <w:t>я находился в состоянии нормального сознания. Я не понял важности того,</w:t>
        <w:br/>
        <w:t>что он сказал. Дон Хуан до самого конца пытался научить меня соединять оба</w:t>
        <w:br/>
        <w:t>моих состояния сознания. Все это было бы очень просто, если бы я оказался</w:t>
        <w:br/>
        <w:t>способен сделать это. Поскольку и я не оказался способным и был лишь</w:t>
        <w:br/>
        <w:t>интеллектуально затронут его откровением, он заставил меня сместить</w:t>
        <w:br/>
        <w:t>уровень сознания для того, чтобы дать мне возможность воспринять события</w:t>
        <w:br/>
        <w:t>более полно. Он многократно предупреждал меня, что находиться в</w:t>
        <w:br/>
        <w:t>левостороннем сознании является преимуществом только в том смысле, что там</w:t>
        <w:br/>
        <w:t>мы быстрее все схватываем. В то же время это невыгодно, потому что</w:t>
        <w:br/>
        <w:t>позволяет нам с невероятной ясностью фокусироваться каждый раз только на</w:t>
        <w:br/>
        <w:t>одном предмете; это делает нас зависимыми и уязвимыми. Мы не можем быть</w:t>
        <w:br/>
        <w:t>сами собой, пока находимся в левостороннем сознании и поэтому нас должны</w:t>
        <w:br/>
        <w:t>оберегать воины, которые достигли целостности самих себя и знают, как</w:t>
        <w:br/>
        <w:t>управлять собой в этом состоянии.</w:t>
        <w:br/>
        <w:t>Горда сказала, что однажды нагваль Хуан Матус и Хенаро собрали всех</w:t>
        <w:br/>
        <w:t>учеников в ее доме. Нагваль сместил им уровень сознания и сказал им, что</w:t>
        <w:br/>
        <w:t>его время на земле пришло к концу. Сначала она не поверила ему. Она</w:t>
        <w:br/>
        <w:t>решила, что он пытается напугать их, чтобы они действовали, как воины, но</w:t>
        <w:br/>
        <w:t>затем до нее дошло, что в глазах его было такое сияние, которого она не</w:t>
        <w:br/>
        <w:t>видела раньше. Изменив им уровни сознания, он разговаривал с каждым по</w:t>
        <w:br/>
        <w:t>отдельности и заставил их вспомнить и суммировать все концепции и</w:t>
        <w:br/>
        <w:t>процедуры, с которыми он их познакомил.</w:t>
        <w:br/>
        <w:t>То же самое он проделал со мной. Моя встреча состоялась за день до</w:t>
        <w:br/>
        <w:t>того, как я видел его в последний раз. В моем случае он продолжал такой</w:t>
        <w:br/>
        <w:t>обзор в обоих состояниях сознания. Фактически, он перемещал меня туда и</w:t>
        <w:br/>
        <w:t>обратно несколько раз, как бы желая убедиться, что в обоих случаях я</w:t>
        <w:br/>
        <w:t>получил все полностью.</w:t>
        <w:br/>
        <w:t>Сначала я не мог вспомнить, что происходило после этого обзора.</w:t>
        <w:br/>
        <w:t>Однажды Горде в конце концов удалось сломать барьеры моей памяти. Она</w:t>
        <w:br/>
        <w:t>сказала, что находилась внутри моего ума, как если бы читала меня. Она</w:t>
        <w:br/>
        <w:t>утверждала, что мою память держит взаперти страх вспомнить свою боль. То,</w:t>
        <w:br/>
        <w:t>что произошло в доме Сильвио Мануэля вечером перед тем, как они ушли, было</w:t>
        <w:br/>
        <w:t>нераздельно переплетено с моим страхом. Она сказала, что у нее абсолютно</w:t>
        <w:br/>
        <w:t>ясное ощущение, что я боюсь, но что она не знает причины этого страха. Она</w:t>
        <w:br/>
        <w:t>также не могла вспомнить, что в точности происходило в том доме, а в</w:t>
        <w:br/>
        <w:t>особенности в той комнате, где мы сидели. Пока Горда говорила, я</w:t>
        <w:br/>
        <w:t>почувствовал, что как бы падаю в бездну. Я сообразил, что что-то во мне</w:t>
        <w:br/>
        <w:t>пытается создать связь между двумя отдельными событиями, свидетелем</w:t>
        <w:br/>
        <w:t>которых я был в двух своих состояниях сознания. На левой стороне</w:t>
        <w:br/>
        <w:t>находились запертые воспоминания о доне Хуане и его партии воинов в их</w:t>
        <w:br/>
        <w:t>последний день на земле, на правой стороне у меня была память о том, как я</w:t>
        <w:br/>
        <w:t>прыгнул в тот день в бездну. Пытаясь объединить эти две своих стороны, я</w:t>
        <w:br/>
        <w:t>испытывал общее чувство физического падения. Колени мои подогнулись и я</w:t>
        <w:br/>
        <w:t>упал на пол. Когда я описал свой опыт и свою интерпретацию его, Горда</w:t>
        <w:br/>
        <w:t>сказала, что в мое правостороннее сознание пробивается, без сомнения,</w:t>
        <w:br/>
        <w:t>воспоминание, которое всплыло у нее, пока я говорил. Она только что</w:t>
        <w:br/>
        <w:t>вспомнила, что мы сделали еще одну попытку пересечь параллельные линии</w:t>
        <w:br/>
        <w:t>вместе с нагвалем Хуаном Матусом и его партией. Она сказала, что мы оба</w:t>
        <w:br/>
        <w:t>вместе с остальными учениками попытались еще один раз перейти мост.</w:t>
        <w:br/>
        <w:t>Я не мог сосредоточиться на этом воспоминании. Существовала,</w:t>
        <w:br/>
        <w:t>казалось, какая-то ограничивающая сила, которая мешала мне собрать свои</w:t>
        <w:br/>
        <w:t>мысли и чувства относительно этого события. Горда сказала, что Сильвио</w:t>
        <w:br/>
        <w:t>Мануэль велел нагвалю Хуану Матусу приготовить меня и всех учеников к</w:t>
        <w:br/>
        <w:t>переходу. Он не хотел оставлять меня в мире, потому что считал, что у меня</w:t>
        <w:br/>
        <w:t>нет ни одного шанса выполнить свою задачу. Нагваль был с ним не согласен,</w:t>
        <w:br/>
        <w:t>но провел нашу подготовку независимо от своих чувств.</w:t>
        <w:br/>
        <w:t>Горда сказала мне, что помнит, как я подъехал к ее дому, чтобы</w:t>
        <w:br/>
        <w:t>отвести ее и других учеников к дому Сильвио Мануэля. Они остались там, а я</w:t>
        <w:br/>
        <w:t>вернулся назад к нагвалю Хуану Матусу и Хенаро, чтобы приготовиться к</w:t>
        <w:br/>
        <w:t>переходу. Я не помнил этого совершенно. Она настаивала, чтобы я</w:t>
        <w:br/>
        <w:t>использовал ее как проводника, поскольку мы были так тесно связаны. Она</w:t>
        <w:br/>
        <w:t>уверяла меня, что я могу читать у нее в уме и найти там что-нибудь, что</w:t>
        <w:br/>
        <w:t>разбудит у меня полное воспоминание.</w:t>
        <w:br/>
        <w:t>Мой ум был в состоянии хаоса. Чувство тревоги мешало мне</w:t>
        <w:br/>
        <w:t>сфокусироваться даже на том, что она говорит. Она продолжала говорить,</w:t>
        <w:br/>
        <w:t>описывая то, что она вспоминала о нашей второй попытке перейти мост. Она</w:t>
        <w:br/>
        <w:t>сказала, что Сильвио Мануэль обратился к ним с речью. Он говорил, что они</w:t>
        <w:br/>
        <w:t>имеют достаточную подготовку, чтобы попытаться перейти еще раз; чтобы</w:t>
        <w:br/>
        <w:t>полностью войти в другое "я", им необходимо только отбросить намерение</w:t>
        <w:br/>
        <w:t>своего первого внимания. Как только они окажутся в осознании другого "я",</w:t>
        <w:br/>
        <w:t>сила нагваля Хуана Матуса и его партии возьмет их и подымет с большой</w:t>
        <w:br/>
        <w:t>легкостью в третье внимание, чего они не смогут сделать, если ученики</w:t>
        <w:br/>
        <w:t>будут находиться в своем нормальном сознании.</w:t>
        <w:br/>
        <w:t>В какой-то момент я перестал слушать Горду; звук ее голоса был для</w:t>
        <w:br/>
        <w:t>меня действительно помощью. Внезапно память о всем событии всплыла у меня</w:t>
        <w:br/>
        <w:t>в уме. Я согнулся под грузом воспоминаний. Горда перестала говорить. Когда</w:t>
        <w:br/>
        <w:t>я рассказал ей о том, что вспомнил, она тоже вспомнила все. Мы сложили</w:t>
        <w:br/>
        <w:t>вместе последние кусочки отдельных воспоминаний из наших двух состояний</w:t>
        <w:br/>
        <w:t>сознания.</w:t>
        <w:br/>
        <w:t>Я вспомнил, что дон Хуан и дон Хенаро подготовили меня к переходу,</w:t>
        <w:br/>
        <w:t>пока я находился в состоянии нормального сознания. Я разумно считал, что</w:t>
        <w:br/>
        <w:t>они готовят меня к прыжку в бездну.</w:t>
        <w:br/>
        <w:t>Горда вспомнила, что Сильвио Мануэль, чтобы подготовить их к</w:t>
        <w:br/>
        <w:t>переходу, подвешивал каждого к потолочной балке в кожаном корсете. В</w:t>
        <w:br/>
        <w:t>каждой комнате его дома висело по ученику. Они провисели так почти целый</w:t>
        <w:br/>
        <w:t>день. Горда заметила, что иметь такой корсет в комнате отлично. Хенарос,</w:t>
        <w:br/>
        <w:t>не зная в действительности, что они делают, наткнулись на</w:t>
        <w:br/>
        <w:t>квазивоспоминания о тех корсетах, в которых их подвешивали, и создали свою</w:t>
        <w:br/>
        <w:t>игру.</w:t>
        <w:br/>
        <w:t>Эта игра соединяла в себе лечебные и очищающие эффекты, так как</w:t>
        <w:br/>
        <w:t>удерживала от соприкосновения с землей при возможности упражняться еще в</w:t>
        <w:br/>
        <w:t>координации, которая необходима для перемещения из правой в левую сторону</w:t>
        <w:br/>
        <w:t>сознания. Их игра была действительно средством, которое помогало им</w:t>
        <w:br/>
        <w:t>вспомнить.</w:t>
        <w:br/>
        <w:t>Горда сказала, что после того, как она и все ученики провисели целый</w:t>
        <w:br/>
        <w:t>день, Сильвио Мануэль опустил их в сумерках на землю. Все они пошли вместе</w:t>
        <w:br/>
        <w:t>с ним на мост и ждали там с основной партией, пока не показались нагваль</w:t>
        <w:br/>
        <w:t>Хуан Матус, Хенаро и я. Нагваль Хуан Матус объяснил всем, что на мою</w:t>
        <w:br/>
        <w:t>подготовку ему понадобилось больше времени, чем он рассчитывал.</w:t>
        <w:br/>
        <w:t>Я вспомнил, что дон Хуан и его воины пересекли мост прежде нас. Донья</w:t>
        <w:br/>
        <w:t>Соледад и Элихио автоматически пошли с ними. Женщина-нагваль перешла</w:t>
        <w:br/>
        <w:t>последней. С другой стороны моста Сильвио Мануэль сделал нам знак начинать</w:t>
        <w:br/>
        <w:t>переход. Не говоря ни слова, все мы пошли сразу. На середине моста Лидия,</w:t>
        <w:br/>
        <w:t>Роза и Паблито, казалось, не способны были сделать больше ни шагу. Бениньо</w:t>
        <w:br/>
        <w:t>и Нестор дошли почти до конца и там остановились. Туда, где стоял дон</w:t>
        <w:br/>
        <w:t>Хуан, прибыли только я, Горда и Жозефина.</w:t>
        <w:br/>
        <w:t>То, что произошло потом, очень походило на то, что происходило при</w:t>
        <w:br/>
        <w:t>нашей первой попытке перехода. Сильвио Мануэль и Элихио держали что-то</w:t>
        <w:br/>
        <w:t>открытым, что показалось мне действительно щелью. У меня было достаточно</w:t>
        <w:br/>
        <w:t>энергии, чтобы фокусировать на ней свое внимание. Это не было отверстием в</w:t>
        <w:br/>
        <w:t>стене тумана, хотя я мог различить туманоподобные испарения вокруг щели.</w:t>
        <w:br/>
        <w:t>Это было таинственное отверстие, стоявшее само по себе вне остального</w:t>
        <w:br/>
        <w:t>мира. Оно было размером в рост человека, но узкое. Дон Хенаро пошутил,</w:t>
        <w:br/>
        <w:t>назвав его "космическим влагалищем"; замечание, которое вызвало хохот у</w:t>
        <w:br/>
        <w:t>его друзей. Горда и Жозефина держались за меня и мы вошли туда.</w:t>
        <w:br/>
        <w:t>Я тут же почувствовал себя раздавленным. Та же неизмеримая сила, что</w:t>
        <w:br/>
        <w:t>чуть не взорвала меня в первый раз, охватила меня вновь. Я ощущал, как</w:t>
        <w:br/>
        <w:t>Горда и Жозефина сливаются со мной. Я, казалось, был шире, чем они, и эта</w:t>
        <w:br/>
        <w:t>сила расплющивала меня поверх их обеих.</w:t>
        <w:br/>
        <w:t>Затем помню, что я лежал на земле, а Жозефина и Горда на мне. Сильвио</w:t>
        <w:br/>
        <w:t>Мануэль помог нам встать. Он сказал мне, что мы не имеем возможности на</w:t>
        <w:br/>
        <w:t>этот раз присоединиться к ним в их путешествии, но что, возможно, позднее,</w:t>
        <w:br/>
        <w:t>когда мы доведем себя до совершенства, орел позволит нам пройти.</w:t>
        <w:br/>
        <w:t>Пока мы возвращались к его дому, Сильвио Мануэль рассказал мне почти</w:t>
        <w:br/>
        <w:t>шепотом, что этой ночью моя и их тропы разошлись. Он сказал, что наши</w:t>
        <w:br/>
        <w:t>тропы никогда не сольются вновь и что я остаюсь в одиночестве. Он убеждал</w:t>
        <w:br/>
        <w:t>меня быть экономным и использовать каждую крошку энергии, ничего не теряя</w:t>
        <w:br/>
        <w:t>зря. Он заверил меня, что если я смогу достичь целостности самого себя без</w:t>
        <w:br/>
        <w:t>чрезмерной утечки энергии, то у меня ее останется достаточно, чтобы</w:t>
        <w:br/>
        <w:t>выполнить свою задачу. Если я чрезмерно опустошу себя, прежде чем потеряю</w:t>
        <w:br/>
        <w:t>свою человеческую форму, то на мне можно поставить крест. Я спросил его,</w:t>
        <w:br/>
        <w:t>есть ли способ избежать утечки энергии. Он покачал головой. Он заметил,</w:t>
        <w:br/>
        <w:t>что такой способ есть, но он не для меня. То, добьюсь я успеха или нет,</w:t>
        <w:br/>
        <w:t>никак не связано с моими волевыми усилиями. Затем он рассказал мне о моей</w:t>
        <w:br/>
        <w:t>задаче, но он не сказал мне, как выполнить ее. Он сказал, что когда нибудь</w:t>
        <w:br/>
        <w:t>орел поставит на мою тропу кого-нибудь, кто расскажет, как это сделать, и</w:t>
        <w:br/>
        <w:t>до тех пор, пока я не добьюсь в этом успеха, я не буду свободен.</w:t>
        <w:br/>
        <w:t>Когда мы вернулись в дом, все собрались в большой комнате. Дон Хуан</w:t>
        <w:br/>
        <w:t>сидел в центре комнаты лицом к юго-востоку, 8 женщин-воинов окружали его.</w:t>
        <w:br/>
        <w:t>Они сели парами по сторонам света. Затем трое мужчин воинов создали</w:t>
        <w:br/>
        <w:t>треугольник снаружи этого круга, где Сильвио Мануэль был вершиной</w:t>
        <w:br/>
        <w:t>треугольника, указывающего на юго-восток.</w:t>
        <w:br/>
        <w:t>Две женщины-курьера сели по бокам от него, а два мужчины-курьера сели</w:t>
        <w:br/>
        <w:t>перед ним прямо у стены.</w:t>
        <w:br/>
        <w:t>Женщина-нагваль усадила учеников мужчин против восточной стены,</w:t>
        <w:br/>
        <w:t>женщин против западной стены, затем она провела меня к месту сразу позади</w:t>
        <w:br/>
        <w:t>дона Хуана. Мы сели там вместе.</w:t>
        <w:br/>
        <w:t>Мы просидели, как мне показалось, только мгновение, однако я ощущал в</w:t>
        <w:br/>
        <w:t>своем теле прилив необычной энергии. Я считал, что мы сели и сразу же</w:t>
        <w:br/>
        <w:t>поднялись. Когда я спросил у женщины-нагваль, почему мы встали так быстро,</w:t>
        <w:br/>
        <w:t>она ответила, что мы просидели там несколько часов и что когда-нибудь,</w:t>
        <w:br/>
        <w:t>прежде чем я войду в третье внимание, все это вернется ко мне.</w:t>
        <w:br/>
        <w:t>Горда подтвердила, что у нее тоже было ощущение, что мы сидели в той</w:t>
        <w:br/>
        <w:t>комнате лишь секунду, и ей никто не сказал, что все было иначе. Нагваль</w:t>
        <w:br/>
        <w:t>Хуан Матус сказал ей после этого, что на ней лежит обязанность помогать</w:t>
        <w:br/>
        <w:t>всем ученикам, особенно Жозефине, и что когда-нибудь я вернусь, чтобы</w:t>
        <w:br/>
        <w:t>полностью перейти в другое "я". Она была связана со мной и Жозефиной.</w:t>
        <w:br/>
        <w:t>Во время наших совместных сновидений под наблюдением Зулейки мы</w:t>
        <w:br/>
        <w:t>обменялись огромным количеством нашей светимости, именно поэтому мы смогли</w:t>
        <w:br/>
        <w:t>выстоять вместе давление другого "я", когда входили в него телесно. Он</w:t>
        <w:br/>
        <w:t>сказал ей также, что только сила воинов его партии сделала переход на этот</w:t>
        <w:br/>
        <w:t>раз таким легким и что когда ей придется переходить самостоятельно, она</w:t>
        <w:br/>
        <w:t>должна быть готова сделать это в сновидении.</w:t>
        <w:br/>
        <w:t>После того, как мы поднялись, ко мне подошла Флоринда. Она взяла меня</w:t>
        <w:br/>
        <w:t>за руку и прошлась со мной по комнате, пока дон Хуан и его воины</w:t>
        <w:br/>
        <w:t>разговаривали с учениками.</w:t>
        <w:br/>
        <w:t>Она сказала, что я не должен позволять событиям этой ночи на мосту</w:t>
        <w:br/>
        <w:t>смущать меня. Я не должен считать, как считал когда-то нагваль Хуан Матус,</w:t>
        <w:br/>
        <w:t>что существует какой-то действительный физический проход в другое "я".</w:t>
        <w:br/>
        <w:t>Цель, которую я видел, была просто тем воплощением их намерения, которое</w:t>
        <w:br/>
        <w:t>было смесью одержимости нагваля Хуана Матуса относительно проходов и</w:t>
        <w:br/>
        <w:t>странного чувства юмора Сильвио Мануэля; смесь того и другого создала</w:t>
        <w:br/>
        <w:t>"космическое влагалище". Насколько она знает, проход из одного "я" в</w:t>
        <w:br/>
        <w:t>другое не имеет физической материальности. "Космическое влагалище" было</w:t>
        <w:br/>
        <w:t>физическим выражением власти двух людей над "колесом времени".</w:t>
        <w:br/>
        <w:t>Флоринда объяснила, что когда она или ее друзья говорят о времени,</w:t>
        <w:br/>
        <w:t>они не имеют в виду чего-то такого, что измеряется движением часовой</w:t>
        <w:br/>
        <w:t>стрелки. Время является сущностью внимания; эманации орла состоят из</w:t>
        <w:br/>
        <w:t>времени, и по существу, когда входишь в любой аспект другого "я", то</w:t>
        <w:br/>
        <w:t>знакомишься со временем.</w:t>
        <w:br/>
        <w:t>Флоринда заверила меня, что той самой ночью, пока мы сидели в</w:t>
        <w:br/>
        <w:t>комнате, у них был последний шанс помочь мне и ученикам повернуться к</w:t>
        <w:br/>
        <w:t>колесу времени. Она сказала, что колесо времени подобно состоянию</w:t>
        <w:br/>
        <w:t>повышенного сознания, которое является частью другого "я", так же как</w:t>
        <w:br/>
        <w:t>левостороннее сознание является частью нашего повседневного "я" и что его</w:t>
        <w:br/>
        <w:t>физически можно описать как туннель бесконечной длины и ширины - туннель с</w:t>
        <w:br/>
        <w:t>соответствующими разветвлениями. Каждое ответвление бесконечно и</w:t>
        <w:br/>
        <w:t>бесконечно число этих ответвлений. Живые твари созданы силой жизни так,</w:t>
        <w:br/>
        <w:t>что смотрят только в одно ответвление; смотреть в него означает быть</w:t>
        <w:br/>
        <w:t>пойманным им и жить им, этим ответвлением.</w:t>
        <w:br/>
        <w:t>Она сказала, что то, что воин называет волей, относится к колесу</w:t>
        <w:br/>
        <w:t>времени. Это похоже на усик виноградной лозы или на неосязаемые щупальца,</w:t>
        <w:br/>
        <w:t>которыми мы все обладаем. Она сказала, что конечная цель воина - научиться</w:t>
        <w:br/>
        <w:t>фокусировать волю на колесе времени для того, чтобы повернуть его. Воины,</w:t>
        <w:br/>
        <w:t>которые сумели повернуть колесо времени, могут смотреть в любое</w:t>
        <w:br/>
        <w:t>ответвление и извлекать оттуда все, что пожелают, вроде этого</w:t>
        <w:br/>
        <w:t>"космического влагалища".</w:t>
        <w:br/>
        <w:t>Быть пойманным в ответвление времени означает видеть картины этого</w:t>
        <w:br/>
        <w:t>ответвления только по мере того, как они уходят. Быть свободным от</w:t>
        <w:br/>
        <w:t>зачаровывающей силы этих желобов означает, что можешь смотреть в любом</w:t>
        <w:br/>
        <w:t>направлении на то, как картины уходят, или на то, как они приближаются.</w:t>
        <w:br/>
        <w:t>Флоринда перестала разговаривать и обняла меня, потом прошептала мне</w:t>
        <w:br/>
        <w:t>на ухо, что вернется назад когда-нибудь, когда я достигну целостности</w:t>
        <w:br/>
        <w:t>самого себя, чтобы закончить свой инструктаж.</w:t>
        <w:br/>
        <w:t>Дон Хуан подозвал всех ко мне. Меня окружили. Сначала дон Хуан</w:t>
        <w:br/>
        <w:t>обратился ко мне. Он сказал, что я не могу идти с ними в их путешествие,</w:t>
        <w:br/>
        <w:t>потому что меня невозможно оторвать от моей задачи. В подобных</w:t>
        <w:br/>
        <w:t>обстоятельствах единственное, что можно сделать, так это пожелать мне</w:t>
        <w:br/>
        <w:t>всего хорошего. Он добавил, что воины не имеют своей собственной жизни. С</w:t>
        <w:br/>
        <w:t>того момента, как они поймут природу сознания, они перестают быть</w:t>
        <w:br/>
        <w:t>личностями и человеческие условия больше не являются частью их взглядов. У</w:t>
        <w:br/>
        <w:t>меня есть мой долг как у воина, и ничто другое не является важным, потому</w:t>
        <w:br/>
        <w:t>что я остаюсь позади для того, чтобы выполнить крайне неясную задачу.</w:t>
        <w:br/>
        <w:t>Поскольку я уже освободился от своей жизни, им нечего больше сказать мне,</w:t>
        <w:br/>
        <w:t>разве что пожелать действовать так хорошо, как только могу. Мне тоже было</w:t>
        <w:br/>
        <w:t>нечего сказать им кроме того, что я понял и принял мою судьбу.</w:t>
        <w:br/>
        <w:t>Висенте подошел ко мне следующим. Он заговорил очень мягко. Он</w:t>
        <w:br/>
        <w:t>сказал, что вызовом для воина является придти к очень тонкому равновесию</w:t>
        <w:br/>
        <w:t>между положительными и отрицательными силами. Этот вызов не означает, что</w:t>
        <w:br/>
        <w:t>воин стремится все взять под контроль. Это означает, что воин должен</w:t>
        <w:br/>
        <w:t>стремиться встретить любую вообразимую ситуацию, ожидаемую и неожиданную,</w:t>
        <w:br/>
        <w:t>с одинаковой эффективностью. Быть совершенным в совершенных</w:t>
        <w:br/>
        <w:t>обстоятельствах значит - быть бумажным воином. Мой вызов состоял в том,</w:t>
        <w:br/>
        <w:t>что я остаюсь позади; их вызов - в том, чтобы идти в неизвестное. Оба</w:t>
        <w:br/>
        <w:t>вызова были захватывающими. Для воинов восхищение от того, что остаешься,</w:t>
        <w:br/>
        <w:t>равно восхищению отправления в путешествие. Оба равны, потому что оба</w:t>
        <w:br/>
        <w:t>состоят из выполнения святого долга.</w:t>
        <w:br/>
        <w:t>Сильвио Мануэль подошел ко мне следующим; он заботился о практических</w:t>
        <w:br/>
        <w:t>моментах. Он дал мне формулу, заклинание на те случаи, когда моя задача</w:t>
        <w:br/>
        <w:t>будет свыше моих сил. Это был тот напев, который пришел мне на ум, когда я</w:t>
        <w:br/>
        <w:t>в первый раз вспомнил женщину-наваль:</w:t>
      </w:r>
    </w:p>
    <w:p>
      <w:pPr>
        <w:pStyle w:val="Style15"/>
        <w:rPr/>
      </w:pPr>
      <w:r>
        <w:rPr/>
        <w:t>Я уже отдан силе,</w:t>
        <w:br/>
        <w:t>Что правит моей судьбой.</w:t>
        <w:br/>
        <w:t>Я ни за что не цепляюсь,</w:t>
        <w:br/>
        <w:t>Значит, мне нечего защищать.</w:t>
        <w:br/>
        <w:t>У меня нет мыслей,</w:t>
        <w:br/>
        <w:t>Поэтому я буду видеть.</w:t>
        <w:br/>
        <w:t>Я ничего не боюсь,</w:t>
        <w:br/>
        <w:t>Значит, я запомню себя.</w:t>
        <w:br/>
        <w:t>Отрешенный и с легким сердцем</w:t>
        <w:br/>
        <w:t>Я проскользну мимо орла,</w:t>
        <w:br/>
        <w:t>Чтобы стать свободным.</w:t>
      </w:r>
    </w:p>
    <w:p>
      <w:pPr>
        <w:pStyle w:val="Style15"/>
        <w:rPr/>
      </w:pPr>
      <w:r>
        <w:rPr/>
        <w:t>Он сказал мне, что собирается показать практическое маневрирование</w:t>
        <w:br/>
        <w:t>вторым вниманием и тут же превратился в светящееся яйцо. Он вернул себе</w:t>
        <w:br/>
        <w:t>нормальную внешность опять, а затем повторил такие превращения 3 или 4</w:t>
        <w:br/>
        <w:t>раза. Я отлично понял, что он делает; ему не понадобилось объяснять мне</w:t>
        <w:br/>
        <w:t>это, но тем не менее я не мог выразить словами то, что я узнал.</w:t>
        <w:br/>
        <w:t>Сильвио Мануэль улыбнулся, понимая мою проблему. Он сказал, что</w:t>
        <w:br/>
        <w:t>требуется огромная сила для того, чтобы освободиться от намерения</w:t>
        <w:br/>
        <w:t>повседневной жизни. Тот секрет, который он только что открыл мне, состоял</w:t>
        <w:br/>
        <w:t>в том, как отходить от такого намерения. Чтобы выполнить то, что он</w:t>
        <w:br/>
        <w:t>сделал, нужно перенести свое внимание на светящуюся оболочку.</w:t>
        <w:br/>
        <w:t>Он еще раз превратился в светящееся яйцо, и тогда мне стало ясно все,</w:t>
        <w:br/>
        <w:t>что я знал и так. Глаза Сильвио Мануэля на какую-то секунду фокусировались</w:t>
        <w:br/>
        <w:t>на точке второго внимания. Голова его была повернута прямо, будто он</w:t>
        <w:br/>
        <w:t>смотрел прямо перед собой; только глаза его смотрели косо. Он сказал, что</w:t>
        <w:br/>
        <w:t>воин должен вызвать намерение, а взгляд является секретом. Глаза</w:t>
        <w:br/>
        <w:t>выманивают намерение.</w:t>
        <w:br/>
        <w:t>На меня нашла эйфория. В конце концов я теперь имел способность</w:t>
        <w:br/>
        <w:t>думать о чем-то таком, что я знал, в действительности не зная. Причина</w:t>
        <w:br/>
        <w:t>того. Что видение является зрительным, состоит в том, что глаза нам нужны,</w:t>
        <w:br/>
        <w:t>чтобы фокусироваться на намерении. Дон Хуан и его партия воинов знали, как</w:t>
        <w:br/>
        <w:t>использовать свои глаза для того, чтобы поймать другой аспект намерения.</w:t>
        <w:br/>
        <w:t>Они называли это действие видением. То, что показал мне Сильвио Мануэль,</w:t>
        <w:br/>
        <w:t>являлось истинной функцией глаз, ловцов намерения.</w:t>
        <w:br/>
        <w:t>Затем я применил свои глаза, чтобы приманить намерение. Я</w:t>
        <w:br/>
        <w:t>сфокусировал их на точке второго внимания. Внезапно дон Хуан, его воины,</w:t>
        <w:br/>
        <w:t>донья Соледад и Элихио стали светящимися яйцами, но это не относилось к</w:t>
        <w:br/>
        <w:t>Горде, трем сестричкам и троим Хенарос. Я продолжал перемещать глаза туда</w:t>
        <w:br/>
        <w:t>и обратно между парами света и людьми, пока не услышал щелчок в основании</w:t>
        <w:br/>
        <w:t>шеи, и тогда все в комнате стали светящимися яйцами. Секунду я думал, что</w:t>
        <w:br/>
        <w:t>не смогу их различать, но затем мои глаза, казалось, привыкли и я удержал</w:t>
        <w:br/>
        <w:t>два аспекта намерения, две картины сразу. Я мог видеть их физические тела,</w:t>
        <w:br/>
        <w:t>а также их светимости. Две сцены не были наложены одна на другую, они были</w:t>
        <w:br/>
        <w:t>отдельны и все же я мог понять, каким образом. У меня определенно было два</w:t>
        <w:br/>
        <w:t>канала зрения, где видение совершалось моими глазами и в то же время было</w:t>
        <w:br/>
        <w:t>независимо от них. Закрывая глаза, я продолжал видеть светящиеся яйца, но</w:t>
        <w:br/>
        <w:t>уже не видел физических тел.</w:t>
        <w:br/>
        <w:t>В какой-то момент у меня было острейшее чувство, что я знаю, как</w:t>
        <w:br/>
        <w:t>перемещать свое внимание на собственную светимость. Я знал также, что</w:t>
        <w:br/>
        <w:t>стоит мне сфокусировать глаза на моем теле, как я возвращусь на физический</w:t>
        <w:br/>
        <w:t>уровень.</w:t>
        <w:br/>
        <w:t>Дон Хенаро подошел ко мне следующим и сказал, что нагваль Хуан Матус</w:t>
        <w:br/>
        <w:t>дал мне долг как прощальный подарок, Висенте подарил мне вызов, Сильвио</w:t>
        <w:br/>
        <w:t>Мануэль подарил мне магию, а он хочет подарить мне юмор. Он осмотрел меня</w:t>
        <w:br/>
        <w:t>снизу доверху и заметил, что с виду я самый наипечальнейший нагваль из</w:t>
        <w:br/>
        <w:t>всех, каких он когда-нибудь видел. Он оглядел учеников и заключил, что нам</w:t>
        <w:br/>
        <w:t>ничего не остается, как быть оптимистами и смотреть на положительные</w:t>
        <w:br/>
        <w:t>стороны вещей. Он рассказал нам анекдот о деревенской девушке, которая</w:t>
        <w:br/>
        <w:t>была соблазнена и покинута городским ухажером. Когда в день ее свадьбы ей</w:t>
        <w:br/>
        <w:t>сказали, что жених удрал, она взяла себя в руки благодаря той трезвой</w:t>
        <w:br/>
        <w:t>мысли, что еще не все потеряно. Она потеряла свою девственность, но еще не</w:t>
        <w:br/>
        <w:t>зарезала поросенка для свадебного пира.</w:t>
        <w:br/>
        <w:t>Дон Хенаро сказал нам, что единственное, что может помочь нам</w:t>
        <w:br/>
        <w:t>выбраться из нашей ситуации, которая похожа на ситуацию брошенной невесты,</w:t>
        <w:br/>
        <w:t>так это держаться за своих поросят, чем бы они ни были, и глупо хохотать.</w:t>
        <w:br/>
        <w:t>Только путем смеха сможем мы изменить свое положение.</w:t>
        <w:br/>
        <w:t>Жестами головы и рук он приглашал нас сказать ему сердечное ха-ха.</w:t>
        <w:br/>
        <w:t>Зрелище учеников, пытающихся смеяться, было таким же смешным, как и мои</w:t>
        <w:br/>
        <w:t>собственные попытки. Внезапно я рассмеялся с доном Хуаном и его воинами.</w:t>
        <w:br/>
        <w:t>Дон Хенаро, который всегда сочинял анекдоты о моих поэтических</w:t>
        <w:br/>
        <w:t>дарованиях, попросил меня громко прочитать мои произведения. Он сказал,</w:t>
        <w:br/>
        <w:t>что хочет суммировать свои сантименты и свои рекомендации стихотворением,</w:t>
        <w:br/>
        <w:t>которое прославляет жизнь, смерть и смех. Он имел в виду отрывок из поэмы</w:t>
        <w:br/>
        <w:t>Хосе Горотиса "Смерть без конца".</w:t>
        <w:br/>
        <w:t>Женщина-нагваль вручила мне книгу и я прочел тот отрывок, который</w:t>
        <w:br/>
        <w:t>всегда нравился дону Хуану и дону Хенаро.</w:t>
      </w:r>
    </w:p>
    <w:p>
      <w:pPr>
        <w:pStyle w:val="Style15"/>
        <w:rPr/>
      </w:pPr>
      <w:r>
        <w:rPr/>
        <w:t>О, какая слепая радость,</w:t>
        <w:br/>
        <w:t>Какое огромное желание</w:t>
        <w:br/>
        <w:t>Пользоваться воздухом, которым мы дышим,</w:t>
        <w:br/>
        <w:t>Ртом, глазом, рукой.</w:t>
        <w:br/>
        <w:t>Какое горячее нетерпение</w:t>
        <w:br/>
        <w:t>Потратить абсолютно всего себя</w:t>
        <w:br/>
        <w:t>В одном единственном взрыве смеха.</w:t>
        <w:br/>
        <w:t>О, эта оскорбительная выскочка смерть,</w:t>
        <w:br/>
        <w:t>Которая убивает нас издалека,</w:t>
        <w:br/>
        <w:t>Дотянувшись к нам через удовольствие,</w:t>
        <w:br/>
        <w:t>Которое мы находим</w:t>
        <w:br/>
        <w:t>В ничтожной ласке</w:t>
        <w:br/>
        <w:t>В чашке чая...</w:t>
      </w:r>
    </w:p>
    <w:p>
      <w:pPr>
        <w:pStyle w:val="Style15"/>
        <w:rPr/>
      </w:pPr>
      <w:r>
        <w:rPr/>
        <w:t>Обстановка для стихотворения была захватывающей. Я ощутил озноб. Ко</w:t>
        <w:br/>
        <w:t>мне подошли Эмилито и курьер Хуан Тума. Они не сказали ни слова. Их глаза</w:t>
        <w:br/>
        <w:t>сияли, как черный мрамор. Все их чувства, казалось, были сфокусированы в</w:t>
        <w:br/>
        <w:t>их глазах. Курьер Хуан Тума очень мягко сказал, что когда-то в своем доме</w:t>
        <w:br/>
        <w:t>он ввел меня в мистику мескалито и что это было предшественником другого</w:t>
        <w:br/>
        <w:t>случая в колесе времени, когда он хотел бы ввести меня в полную и</w:t>
        <w:br/>
        <w:t>окончательную тайну.</w:t>
        <w:br/>
        <w:t>Эмилито сказал, как если бы его голос был эхом Хуана Тумы, что они</w:t>
        <w:br/>
        <w:t>оба уверены, что я выполню свою задачу. Они будут ждать, потому что</w:t>
        <w:br/>
        <w:t>когда-нибудь я присоединюсь к ним. Курьер Хуан Тума добавил, что орел свел</w:t>
        <w:br/>
        <w:t>меня с партией нагваля Хуана Матуса как со спасительной командой. Они</w:t>
        <w:br/>
        <w:t>обняли меня еще раз и оба прошептали, что я должен верить в самого себя.</w:t>
        <w:br/>
        <w:t>После курьеров ко мне подошли женщины-воины. Каждая обнимала меня и</w:t>
        <w:br/>
        <w:t>шептала мне на ухо свои лучшие пожелания. Женщина-нагваль подошла ко мне</w:t>
        <w:br/>
        <w:t>последней. Она села и держала меня между колен, будто я был ребенок. Она</w:t>
        <w:br/>
        <w:t>излучала привязанность и чистоту. У меня перехватило дыхание.</w:t>
        <w:br/>
        <w:t>Мы поднялись и обошли комнату. Мы разговаривали относительно нашей</w:t>
        <w:br/>
        <w:t>судьбы. Силы, которые невозможно измерить, привели нас к этому</w:t>
        <w:br/>
        <w:t>кульминационному моменту. Преклонение, которое я чувствовал, было</w:t>
        <w:br/>
        <w:t>неизмеримым, и такова же была моя печаль. Затем она открыла мне частичку</w:t>
        <w:br/>
        <w:t>правила, которое относится к трехзубчатому нагвалю. Она была в состоянии</w:t>
        <w:br/>
        <w:t>крайнего возбуждения и в то же время она была спокойна. Ее интеллект был</w:t>
        <w:br/>
        <w:t>безупречен и в то же время она не пыталась рассуждать о чем бы то ни было.</w:t>
        <w:br/>
        <w:t>Ее последний день на земле поглощал ее. Она наполнила меня своим</w:t>
        <w:br/>
        <w:t>настроением. Казалось, что вплоть до этого момента я не вполне понимал</w:t>
        <w:br/>
        <w:t>финальность нашей ситуации. Пребывание на левой стороне обуславливало так,</w:t>
        <w:br/>
        <w:t>что непосредственный текущий момент заслонял все остальное, и это делало</w:t>
        <w:br/>
        <w:t>практически невозможным для меня предвидеть дальше этого момента, однако</w:t>
        <w:br/>
        <w:t>воздействие ее настроения захватило значительную часть и моего</w:t>
        <w:br/>
        <w:t>правостороннего сознания вместе с его способностью предчувствовать те</w:t>
        <w:br/>
        <w:t>ощущения, которые придут потом. Я сообразил, что больше не увижу ее</w:t>
        <w:br/>
        <w:t>никогда. Это было невыносимо.</w:t>
        <w:br/>
        <w:t>Дон Хуан говорил мне, что на левой стороне нет слез и воин не может</w:t>
        <w:br/>
        <w:t>больше плакать и единственным выражением боли является дрожь, которая</w:t>
        <w:br/>
        <w:t>приходит откуда-то из самых глубин вселенной, как если бы одна из эманаций</w:t>
        <w:br/>
        <w:t>орла была болью. Дрожь воина бесконечна. Пока женщина-нагваль</w:t>
        <w:br/>
        <w:t>разговаривала со мной и держала меня, я ощутил эту дрожь. Она обняла меня</w:t>
        <w:br/>
        <w:t>руками за шею и прижала свою голову к моей. Я думал, что она выкручивает</w:t>
        <w:br/>
        <w:t>меня, как тряпку. Я почувствовал, как что-то выходит из моего тела или из</w:t>
        <w:br/>
        <w:t>ее тела в мое. Моя боль была столь интенсивной и затопила меня так быстро,</w:t>
        <w:br/>
        <w:t>что я взбесился. Я упал на пол вместе с женщиной-нагваль, все еще</w:t>
        <w:br/>
        <w:t>обнимавшей меня. Я подумал, как во сне, что, видимо, ушиб ей лоб при нашем</w:t>
        <w:br/>
        <w:t>падении. Наши лица были покрыты кровью. Кровь залила ей глаза.</w:t>
        <w:br/>
        <w:t>Дон Хуан и дон Хенаро быстро подняли меня. Они держали меня. По мне</w:t>
        <w:br/>
        <w:t>проходили неудержимые судороги, подобные схваткам. Женщины-воины окружили</w:t>
        <w:br/>
        <w:t>женщину-нагваль; они выстроились в один ряд посередине комнаты; к ним</w:t>
        <w:br/>
        <w:t>присоединились мужчины. Через мгновение между ними образовалась явная</w:t>
        <w:br/>
        <w:t>энергетическая цепь. Этот ряд проходил передо мной. Каждый из них подходил</w:t>
        <w:br/>
        <w:t>на секунду и останавливался передо мной, не разрывая ряда при этом, будто</w:t>
        <w:br/>
        <w:t>они находились на конвейере, который нес их и останавливал каждого на</w:t>
        <w:br/>
        <w:t>секунду передо мной.</w:t>
        <w:br/>
        <w:t>Мужчины-курьеры ушли первыми. Затем женщины-курьеры, затем</w:t>
        <w:br/>
        <w:t>воины-мужчины, сновидящие, сталкеры и, наконец, женщина-нагваль. Они</w:t>
        <w:br/>
        <w:t>проходили мимо меня и останавливались в полной видимости на 1-2 секунды -</w:t>
        <w:br/>
        <w:t>достаточно долго, чтобы Сказать "прощай", а затем исчезали в темноте</w:t>
        <w:br/>
        <w:t>таинственной щели, которая появилась в комнате. Дон Хуан нажал мне на</w:t>
        <w:br/>
        <w:t>спину и снял часть моей невыносимой боли. Он сказал, что понимает мою боль</w:t>
        <w:br/>
        <w:t>и что та близость, которая связывает нагваля-мужчину с нагвалем-женщиной</w:t>
        <w:br/>
        <w:t>является чем-то таким, что нельзя сформулировать. Она существует как</w:t>
        <w:br/>
        <w:t>результат эманаций орла. После того, как эти двое людей сведены вместе, а</w:t>
        <w:br/>
        <w:t>затем разъединены, нет никакого способа заполнить пустоту, потому что это</w:t>
        <w:br/>
        <w:t>не социальная пустота, а движение этих эманаций. Дон Хуан сказал мне, что</w:t>
        <w:br/>
        <w:t>он собирается переместить меня в мое крайнее правое сознание. Он сказал,</w:t>
        <w:br/>
        <w:t>что маневр этот милосердный, хотя и временный: он позволит мне на</w:t>
        <w:br/>
        <w:t>некоторое время забыть, но не успокоит меня, когда я вспомню. Дон Хуан</w:t>
        <w:br/>
        <w:t>также сказал мне, что акт воспоминания является абсолютно непознаваемым.</w:t>
        <w:br/>
        <w:t>Фактически, это акт воспоминания самого себя, который не прекращается</w:t>
        <w:br/>
        <w:t>после того, как вспомнишь все взаимодействия, которые имел на своей левой</w:t>
        <w:br/>
        <w:t>стороне сознания. Напротив, воспоминание самого себя продолжает поднимать</w:t>
        <w:br/>
        <w:t>на свет каждое воспоминание, которое светящееся тело хранит с момента</w:t>
        <w:br/>
        <w:t>рождения. Те систематические взаимодействия, через которые воины проходят</w:t>
        <w:br/>
        <w:t>в состоянии повышенного сознания, являются лишь средством заставить другое</w:t>
        <w:br/>
        <w:t>"я" раскрыть себя в воспоминаниях. Этот акт воспоминания, хотя он и</w:t>
        <w:br/>
        <w:t>кажется относящимся только к воинам, касается в действительности каждого</w:t>
        <w:br/>
        <w:t>человеческого существа: каждый из нас может идти прямо в память нашего</w:t>
        <w:br/>
        <w:t>светящегося тела, достигая неимоверных результатов.</w:t>
        <w:br/>
        <w:t>Затем дон Хуан сказал, что в этот день в сумерках они уйдут и</w:t>
        <w:br/>
        <w:t>единственное, что им осталось сделать для меня, так это создать отверстие,</w:t>
        <w:br/>
        <w:t>разрыв в континууме моего времени. Они собирались заставить меня прыгнуть</w:t>
        <w:br/>
        <w:t>в бездну для того, чтобы прервать эманации орла, из-за которых у меня есть</w:t>
        <w:br/>
        <w:t>ощущение, что я цельный и непрерывный. Прыжок должен быть сделан, пока я</w:t>
        <w:br/>
        <w:t>буду находиться в состоянии нормального сознания. Идея состояла в том, что</w:t>
        <w:br/>
        <w:t>мое второе внимание возьмет верх; вместо того, чтобы умереть на дне</w:t>
        <w:br/>
        <w:t>бездны, я полностью войду в свое другое "я". Дон Хуан сказал, что я через</w:t>
        <w:br/>
        <w:t>некоторое время выйду из второго "я" после того, как моя энергия будет</w:t>
        <w:br/>
        <w:t>израсходована, но выйду я не на той же самой вершине, с которой я</w:t>
        <w:br/>
        <w:t>собираюсь прыгать. Он предсказал, что я материализуюсь на своем любимом</w:t>
        <w:br/>
        <w:t>месте, где бы оно ни было. Это и будет разрывом в континууме моего</w:t>
        <w:br/>
        <w:t>времени. Затем он полностью выпихнул меня из моего левостороннего</w:t>
        <w:br/>
        <w:t>сознания, и я забыл свою боль, свою цель, свою задачу.</w:t>
        <w:br/>
        <w:t>В сумерках того же вечера Паблито, Нестор и я прыгнули в пропасть.</w:t>
        <w:br/>
        <w:t>Расчет нагваля был столь точным и столь милосердным, что ничего из события</w:t>
        <w:br/>
        <w:t>их прощания не проникло через границы другого события, когда мы остались</w:t>
        <w:br/>
        <w:t>живы после прыжка в верную смерть. Каким бы поразительным ни было это</w:t>
        <w:br/>
        <w:t>событие, оно бледнело в сравнении с тем, что происходило в другой сфере.</w:t>
        <w:br/>
        <w:t>Дон Хуан заставил меня прыгнуть как раз в тот момент, когда он и все его</w:t>
        <w:br/>
        <w:t>воины воспламеняли свое сознание. У меня было подобное сну видение ряда</w:t>
        <w:br/>
        <w:t>людей, смотрящих на меня. Впоследствии я разумно решил, что это одно из</w:t>
        <w:br/>
        <w:t>длинной серии видений или галлюцинаций, которые прошли передо мной во</w:t>
        <w:br/>
        <w:t>время прыжка. Такова была жалкая интерпретация моего правостороннего</w:t>
        <w:br/>
        <w:t>сознания, подавленного чудовищностью всего этого события. На своей левой</w:t>
        <w:br/>
        <w:t>стороне я понял, однако, что вошел в свое другое "я" и этот вход не имел</w:t>
        <w:br/>
        <w:t>никакого отношения к моей рациональности. Воины партии дона Хуана удержали</w:t>
        <w:br/>
        <w:t>меня на бесконечный момент, прежде чем исчезнуть во всеобщем свете, прежде</w:t>
        <w:br/>
        <w:t>чем орел пропустил их. Я знал, что они находятся в сфере эманаций орла,</w:t>
        <w:br/>
        <w:t>которой я не мог достичь. Они ждали дона Хуана и дона Хенаро. Я видел, как</w:t>
        <w:br/>
        <w:t>Дон Хуан занял место впереди, а затем это была только линия ослепительных</w:t>
        <w:br/>
        <w:t>огней в небе. Что-то подобное ветру, казалось, заставляло ряд огней</w:t>
        <w:br/>
        <w:t>сокращаться и сжиматься. В одном месте, там, где находился дон Хуан,</w:t>
        <w:br/>
        <w:t>появилось сильное сияние. Я подумал об оперенном змее из тольтекской</w:t>
        <w:br/>
        <w:t>легенды. А затем огни исчезли.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10:00Z</dcterms:created>
  <dc:creator>ValloS StandAlone-Alien</dc:creator>
  <dc:description/>
  <cp:keywords/>
  <dc:language>en-US</dc:language>
  <cp:lastModifiedBy>ValloS StandAlone-Alien</cp:lastModifiedBy>
  <dcterms:modified xsi:type="dcterms:W3CDTF">2007-01-18T08:25:00Z</dcterms:modified>
  <cp:revision>2</cp:revision>
  <dc:subject/>
  <dc:title/>
</cp:coreProperties>
</file>