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9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003366"/>
          <w:sz w:val="48"/>
          <w:szCs w:val="48"/>
          <w:lang w:val="en-US"/>
        </w:rPr>
      </w:pPr>
      <w:r>
        <w:rPr>
          <w:b/>
          <w:color w:val="003366"/>
          <w:sz w:val="48"/>
          <w:szCs w:val="48"/>
        </w:rPr>
        <w:t xml:space="preserve">Карлос КАСТАНЕДА </w:t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</w:rPr>
        <w:t>СИЛА БЕЗМОЛВИЯ</w:t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jc w:val="right"/>
        <w:rPr>
          <w:color w:val="003366"/>
          <w:sz w:val="52"/>
          <w:szCs w:val="52"/>
          <w:lang w:val="en-US"/>
        </w:rPr>
      </w:pPr>
      <w:r>
        <w:rPr>
          <w:color w:val="003366"/>
          <w:sz w:val="52"/>
          <w:szCs w:val="52"/>
          <w:lang w:val="en-US"/>
        </w:rPr>
      </w:r>
    </w:p>
    <w:p>
      <w:pPr>
        <w:pStyle w:val="Normal"/>
        <w:rPr>
          <w:color w:val="003366"/>
          <w:sz w:val="20"/>
          <w:szCs w:val="20"/>
          <w:lang w:val="en-US"/>
        </w:rPr>
      </w:pPr>
      <w:r>
        <w:rPr>
          <w:color w:val="003366"/>
          <w:sz w:val="20"/>
          <w:szCs w:val="20"/>
          <w:lang w:val="en-US"/>
        </w:rPr>
      </w:r>
    </w:p>
    <w:p>
      <w:pPr>
        <w:pStyle w:val="Style15"/>
        <w:rPr>
          <w:b/>
          <w:b/>
        </w:rPr>
      </w:pPr>
      <w:r>
        <w:rPr>
          <w:b/>
        </w:rPr>
        <w:t>ПРОЛОГ</w:t>
      </w:r>
    </w:p>
    <w:p>
      <w:pPr>
        <w:pStyle w:val="Style15"/>
        <w:rPr/>
      </w:pPr>
      <w:r>
        <w:rPr/>
        <w:t>Мои книги представляют собой достоверный отчет о методе обучения,</w:t>
        <w:br/>
        <w:t>который дон Хуан Матус, маг и мексиканский индеец, использовал, помогая</w:t>
        <w:br/>
        <w:t>мне понять мир магов. В этом смысле мои книги являются отчетом о процессе</w:t>
        <w:br/>
        <w:t>образа жизни, который со временем становится для меня все более ясным</w:t>
        <w:br/>
        <w:t>Требуются годы подготовки, чтобы научить нас разумно обходиться с</w:t>
        <w:br/>
        <w:t>миром повседневной жизни. Наше обучение в школе - как в прямом, так и в</w:t>
        <w:br/>
        <w:t>переносном смысле - было очень строгим из-за сложности знания, которым нас</w:t>
        <w:br/>
        <w:t>пытались наделить. Тот же критерий применим и к миру магов: их обучение</w:t>
        <w:br/>
        <w:t>основанное на устных инструкциях и манипуляции сознанием, хотя и</w:t>
        <w:br/>
        <w:t>отличается от нашего, но сурово не в меньшей мере, поскольку их знание</w:t>
        <w:br/>
        <w:t>также а вероятно даже и в большей степени, труднопонимаемо.</w:t>
      </w:r>
    </w:p>
    <w:p>
      <w:pPr>
        <w:pStyle w:val="Style15"/>
        <w:rPr>
          <w:b/>
          <w:b/>
        </w:rPr>
      </w:pPr>
      <w:r>
        <w:rPr>
          <w:b/>
        </w:rPr>
        <w:t>ВВЕДЕНИЕ</w:t>
      </w:r>
    </w:p>
    <w:p>
      <w:pPr>
        <w:pStyle w:val="Style15"/>
        <w:rPr/>
      </w:pPr>
      <w:r>
        <w:rPr/>
        <w:t>В разное время дон Хуан пробовал обозначить свое знание для моего</w:t>
        <w:br/>
        <w:t>лучшего понимания. Он считал наиболее подходящим название "нагвализм", но</w:t>
        <w:br/>
        <w:t>этот термин слишком непонятен. Назвать его просто "знанием", значило бы</w:t>
        <w:br/>
        <w:t>внести излишнюю неопределенность, а термин "колдовство" принижает</w:t>
        <w:br/>
        <w:t>значение. "Мастерство намерения" очень абстрактно, а "поиски полной</w:t>
        <w:br/>
        <w:t>свободы" - фраза длинная и метафоричная. В конце концов, не найдя более</w:t>
        <w:br/>
        <w:t>уместного названия, он окрестил его "магией", хотя и признавал, что в</w:t>
        <w:br/>
        <w:t>действительности не был точен в этом вопросе.</w:t>
      </w:r>
    </w:p>
    <w:p>
      <w:pPr>
        <w:pStyle w:val="Style15"/>
        <w:rPr/>
      </w:pPr>
      <w:r>
        <w:rPr/>
        <w:br/>
        <w:t>В течении многих лет он давал мне различные определения магии, но</w:t>
        <w:br/>
        <w:t>всегда утверждал, что определения изменяются, поскольку увеличиваются</w:t>
        <w:br/>
        <w:t>знания. Под конец своего обучения я почувствовал, что могу оценить более</w:t>
        <w:br/>
        <w:t>уточнен ное определение, поэтому попросил его об этом еще раз.</w:t>
        <w:br/>
        <w:t>- Оттуда, где находится средний человек, - сказал дон Хуан, - магия</w:t>
        <w:br/>
        <w:t>кажется чепухой или зловещей тайной вне пределов его досягаемости. И он</w:t>
        <w:br/>
        <w:t>прав - не оттого, что это абсолютный факт, но потому, что средний человек</w:t>
        <w:br/>
        <w:t>теряет энергию, сталкиваясь с магией.</w:t>
        <w:br/>
        <w:t>Он остановился на миг, а затем продолжал. - Люди рождаются с</w:t>
        <w:br/>
        <w:t>ограниченным количеством энергии, - сказал дон Хуан, - энергии, которая</w:t>
        <w:br/>
        <w:t>систематическ разматывается, начиная с самого момента рождения, для того,</w:t>
        <w:br/>
        <w:t>чтобы она более выгодно использовалась модальностью времени.</w:t>
        <w:br/>
        <w:t>- Что ты подразумеваешь под модальностью времени? - спросил я.</w:t>
        <w:br/>
        <w:t>- Модальностью времени является определенный пучок уже осознанных</w:t>
        <w:br/>
        <w:t>энергетических полей, - ответил он. - Я верю, что восприятие человека</w:t>
        <w:br/>
        <w:t>меняется с возрастом. Настоящее время определяет образ, время решает,</w:t>
        <w:br/>
        <w:t>какому определенному пучку энергетических полей из неисчислимого множества</w:t>
        <w:br/>
        <w:t>быть использованным. И управление модальностью времени - теми несколькими</w:t>
        <w:br/>
        <w:t>энергетическими выделенными полями - отнимают всю нашу наличную энергию,</w:t>
        <w:br/>
        <w:t>не оставляя ничего, что могло бы помочь нам использовать какие-нибудь</w:t>
        <w:br/>
        <w:t>другие энергетические поля.</w:t>
        <w:br/>
        <w:t>Мягким движением бровей он подгонял меня схватывать все это быстрее.</w:t>
        <w:br/>
        <w:t>- Вот что я подразумевал, говоря, что средний человек теряет энергию,</w:t>
        <w:br/>
        <w:t>сталкиваясь по необходимости с магией. Если он использует только ту</w:t>
        <w:br/>
        <w:t>энергию, которой обладает, он не постигнет миров магов. Чтобы осознавать</w:t>
        <w:br/>
        <w:t>их, магам необходимо использовать пучок энергетических полей, который</w:t>
        <w:br/>
        <w:t>обычно не применяется. Естественно, если средний человек воспринимает эти</w:t>
        <w:br/>
        <w:t>миры и понимает восприятие магов, он должен пользоваться тем же пучком,</w:t>
        <w:br/>
        <w:t>который используют и они. А это невозможно, так как вся его энергия уже</w:t>
        <w:br/>
        <w:t>развернута.</w:t>
        <w:br/>
        <w:t>Он сделал паузу, как бы подыскивая подходящие слова для дальнейшего</w:t>
        <w:br/>
        <w:t>объяснения.</w:t>
        <w:br/>
        <w:t>- Порассуждаем об этом, - продолжал он. - все это время ты обучался</w:t>
        <w:br/>
        <w:t>не магии, а скорее тому, как экономить энергию. И эта энергия может дать</w:t>
        <w:br/>
        <w:t>тебе возможность обращаться с некоторыми энергетическими полями, которые</w:t>
        <w:br/>
        <w:t>не употребляются в познании обычного мира известного нам. Магия - это</w:t>
        <w:br/>
        <w:t>состояние сознания. Магией является способность осознавать нечто такое,</w:t>
        <w:br/>
        <w:t>что обычному восприятию не подлежит.</w:t>
        <w:br/>
        <w:t>- Все, с чем я тебя свел, - продолжал дон Хуан, - каждая вещь,</w:t>
        <w:br/>
        <w:t>показанная мной, была лишь способом убедить тебя, что здесь существует</w:t>
        <w:br/>
        <w:t>нечто боль шее, чем встречает глаз. Нам не нужен тот, кто обучал бы нас</w:t>
        <w:br/>
        <w:t>магии, потому что здесь действительно нечего изучать. В чем мы нуждаемся,</w:t>
        <w:br/>
        <w:t>так только в учителе, который убедит нас, что даже на наших кончиках</w:t>
        <w:br/>
        <w:t>пальце есть несметные силы. Что за странный парадокс! Каждый воин на пути</w:t>
        <w:br/>
        <w:t>знания думает и раз, и другой, что его обучают магии, но все, что он</w:t>
        <w:br/>
        <w:t>делает - это позволяет убедиться в силах, скрытых в его существе, и в том,</w:t>
        <w:br/>
        <w:t>что он может дотянуться до них.</w:t>
        <w:br/>
        <w:t>- И то, что ты делаешь, дон Хуан, является убеждением меня?</w:t>
        <w:br/>
        <w:t>- Конечно. Я пытаюсь убедить тебя, что ты можешь достичь этих сил. Я</w:t>
        <w:br/>
        <w:t>прошел через то же самое. И меня было также трудно убедить в этом, как и</w:t>
        <w:br/>
        <w:t>тебя.</w:t>
        <w:br/>
        <w:t>- А когда мы дотягиваемся до них, что с ними следует делать, дон</w:t>
        <w:br/>
        <w:t>Хуан?</w:t>
        <w:br/>
        <w:t>- Ничего. Когда мы дотягиваемся до них, они сами по себе позволяют</w:t>
        <w:br/>
        <w:t>нам энергетические поля, которые имеются в нашем распоряжении, но пока</w:t>
        <w:br/>
        <w:t>недоступны нам. А это как я уже говорил и является магией. Мы начинаем</w:t>
        <w:br/>
        <w:t>видеть - то есть воспринимать что - то еще, не как нечто воображаемое, а</w:t>
        <w:br/>
        <w:t>как реальное и конкретное. Потом мы начинаем знать без того, чтобы</w:t>
        <w:br/>
        <w:t>использовать слова.</w:t>
      </w:r>
    </w:p>
    <w:p>
      <w:pPr>
        <w:pStyle w:val="Style15"/>
        <w:rPr/>
      </w:pPr>
      <w:r>
        <w:rPr/>
        <w:br/>
        <w:t>И то что каждый из нас делает с этим возросшим восприятием, с этим</w:t>
        <w:br/>
        <w:t>безмолвным знанием, зависит от нашего собственного темперамента.</w:t>
        <w:br/>
        <w:t>В следующий раз он дал мне другое объяснение. Мы обсуждали совершенно</w:t>
        <w:br/>
        <w:t>не связанный с этим вопрос, когда он резко сменил тему и начал</w:t>
        <w:br/>
        <w:t>рассказывать мне смешной случай. Он засмеялся и очень мягко ударил меня по</w:t>
        <w:br/>
        <w:t>спине между лопатками, будто стал вдруг застенчивым и стеснялся касаться</w:t>
        <w:br/>
        <w:t>меня. Он тихо хохотнул над моей нервной реакцией.</w:t>
        <w:br/>
        <w:t>- А ты пуглив, - сказал он с усмешкой, и с огромной силой нанес мне</w:t>
        <w:br/>
        <w:t>шлепок по спине.</w:t>
        <w:br/>
        <w:t>В ушах у меня загудело. На миг я потерял дыхание. Было такое чувство,</w:t>
        <w:br/>
        <w:t>что он повредил мне легкие. Каждый вдох давался с большим неудобством. Но</w:t>
        <w:br/>
        <w:t>после того, как я прокашлялся и сделал несколько глотков, мои носовые</w:t>
        <w:br/>
        <w:t>проходы открылись, и я нашел, что делаю глубокие, успокаивающие вздохи. У</w:t>
        <w:br/>
        <w:t>меня было такое чувство благополучия, что я даже не обиделся на его удар,</w:t>
        <w:br/>
        <w:t>который был не только сильным, но и неожиданным.</w:t>
        <w:br/>
        <w:t>Потом дон Хуан начал весьма замечательное объяснение. Ясно и сжато он</w:t>
        <w:br/>
        <w:t>дал мне другое и более точное определение магии.</w:t>
        <w:br/>
        <w:t>Я вошел в удивительное состояние сознания! У меня была такая ясность</w:t>
        <w:br/>
        <w:t>ума, что я мог понять и усвоить все, о чем говорил дон Хуан. Он сказал,</w:t>
        <w:br/>
        <w:t>что во вселенной существует неизмеримая, неописуемая сила, которую маги</w:t>
        <w:br/>
        <w:t>называют намерением, и что абсолютно все, существующее в чистом космосе,</w:t>
        <w:br/>
        <w:t>прикреплено к намерению связующим звеном. Маги или воины, как он называл</w:t>
        <w:br/>
        <w:t>их, занимаются обсуждением, пониманием и использованием этого связующего</w:t>
        <w:br/>
        <w:t>звена. И особенно они заняты тем, что очищают его от оцепенелых следствий,</w:t>
        <w:br/>
        <w:t>привнесенных обычными делами их повседневных жизней. Магия на этом уровне</w:t>
        <w:br/>
        <w:t>определяется как процедура очищения звена, связующего воина с намерением.</w:t>
        <w:br/>
        <w:t>Дон Хуан подчеркнул, что эту "процедуру очищения "крайне трудно понять или</w:t>
        <w:br/>
        <w:t>научиться выполнять. Поэтому маги делят свои инструкции на две категории.</w:t>
        <w:br/>
        <w:t>Первая-это инструкция для состояния сознания повседневной жизни, в которой</w:t>
        <w:br/>
        <w:t>процесс очищения представлен скрытым образом. Вторая - инструкция для</w:t>
        <w:br/>
        <w:t>состояния повышенного сознания, одно из которых я сейчас переживал и в</w:t>
        <w:br/>
        <w:t>которых маги получали знание прямо из намерения без отвлекающего</w:t>
        <w:br/>
        <w:t>вмешательства разговорной речи.</w:t>
        <w:br/>
        <w:t>Дон Хуан объяснил, что пронося повышенное сознание через тысячелетия</w:t>
        <w:br/>
        <w:t>упорных усилий, маги добились определенного понимания намерения, и что они</w:t>
        <w:br/>
        <w:t>передавали эти самородки прямого знания из поколения в поколение до</w:t>
        <w:br/>
        <w:t>настоящего времени. Он сказал, что задача магии состоит в том, чтобы взять</w:t>
        <w:br/>
        <w:t>эти непостижимое на вид знание и сделать его понятным по стандартам</w:t>
        <w:br/>
        <w:t>сознания повседневной жизни.</w:t>
        <w:br/>
        <w:t>Затем он объяснил роль руководителя в жизни мага. Он сказал, что</w:t>
        <w:br/>
        <w:t>руководителя называют "нагвалем", и что нагваль</w:t>
        <w:br/>
        <w:t>- Это мужчина или женщина с экстраординарной энергией, это учитель,</w:t>
        <w:br/>
        <w:t>имеющий трезвость, терпение и стабильность, видящим он видится как</w:t>
        <w:br/>
        <w:t>светящаяся сфера с четырьмя отделениями</w:t>
        <w:br/>
        <w:t>- Как бы четыре светящихся шара, сжатые вместе. Благодаря своей</w:t>
        <w:br/>
        <w:t>экстраординарной энергии, нагвали являются посредниками. Их энергия</w:t>
        <w:br/>
        <w:t>позволяет им канализировать мир, гармонию, смех и знание прямо из</w:t>
        <w:br/>
        <w:t>источника, из намерения, и передавать все это своим спутникам. Нагвали</w:t>
        <w:br/>
        <w:t>отвечают за предоставление того, что маги называют "минимальным шансом":</w:t>
        <w:br/>
        <w:t>связи сознания кого либо с намерением.</w:t>
        <w:br/>
        <w:t>Я сказал ему, что мой ум уловил все рассказанное им, но что есть</w:t>
        <w:br/>
        <w:t>часть объяснения непонятная мне-зачем нужны два ряда учений. Я легко</w:t>
        <w:br/>
        <w:t>понимал все, что он рассказывал о своем мире, а он почему - то описывал</w:t>
        <w:br/>
        <w:t>процесс понимания как очень трудный.</w:t>
        <w:br/>
        <w:t>- Тебе потребуется часть жизни, чтобы вспомнить те проникновения,</w:t>
        <w:br/>
        <w:t>которые ты имел сегодня, - сказал он, - потому что большая часть их была</w:t>
        <w:br/>
        <w:t>безмолвным знанием. Через несколько мгновений ты забудешь их. Это одна из</w:t>
        <w:br/>
        <w:t>непостижимых тайн сознания.</w:t>
        <w:br/>
        <w:t>После этого дон Хуан переменил мой уровень сознания, ударив по моей</w:t>
        <w:br/>
        <w:t>левой стороне, по краю грудной клетки.</w:t>
        <w:br/>
        <w:t>Я тут же потерял свою необычную ясность ума и никак не мог вспомнить,</w:t>
        <w:br/>
        <w:t>что было до этого.</w:t>
        <w:br/>
        <w:t>Дон Хуан сам поставил передо мной задачу описания предпосылок магии.</w:t>
        <w:br/>
        <w:t>Однажды, очень непринужденно, на самом раннем этапе моего обучения, он</w:t>
        <w:br/>
        <w:t>предложил написать мне книгу для того, чтобы реализовать те записи,</w:t>
        <w:br/>
        <w:t>которые я всегда делал. У меня скопилось огромное количество заметок, и я</w:t>
        <w:br/>
        <w:t>не никогда не думал о том, что мне с ними делать.</w:t>
        <w:br/>
        <w:t>Я возразил, что такое предложение нелепо, поскольку я не писатель.</w:t>
        <w:br/>
        <w:t>- Конечно, ты не писатель, - сказал он, - ты будешь просто</w:t>
        <w:br/>
        <w:t>использовать магию. Сначала тебе придется визуализировать свои</w:t>
        <w:br/>
        <w:t>переживания, как бы рельефно выделяя их, а затем ты должен увидеть текст в</w:t>
        <w:br/>
        <w:t>своем сновидении. Для тебя описание будет представлять не литературную</w:t>
        <w:br/>
        <w:t>работу, а скорее упражнение в магии.</w:t>
        <w:br/>
        <w:t>Я начал описывать предпосылки магии так, как их объяснял мне дон Хуан</w:t>
        <w:br/>
        <w:t>в контексте его учения.</w:t>
        <w:br/>
        <w:t>В его схеме обучения, которая была развита магами древних времен,</w:t>
        <w:br/>
        <w:t>существовали две категории инструкции. Первая называлась "учением для</w:t>
        <w:br/>
        <w:t>правой стороны" и давалась в обычном состоянии сознания. Другую называли</w:t>
        <w:br/>
        <w:t>"учением для левой стороны "и практиковали исключительно в состояниях</w:t>
        <w:br/>
        <w:t>повышенного сознания.</w:t>
        <w:br/>
        <w:t>Эти две категории позволяли учителям обучать своих учеников трем</w:t>
        <w:br/>
        <w:t>пространствам знания: мастерству сознания, искусству выслеживания и</w:t>
        <w:br/>
        <w:t>мастерству намерения.</w:t>
        <w:br/>
        <w:t>Эти три пространства знания являются тремя загадками, с которыми маги</w:t>
        <w:br/>
        <w:t>сталкиваются в своих поисках знания.</w:t>
        <w:br/>
        <w:t>Мастерство сознания - это загадка для ума, маги испытывают смущение,</w:t>
        <w:br/>
        <w:t>признавая изумительную тайну и размах сознания и восприятия.</w:t>
        <w:br/>
        <w:t>Искусство выслеживания - загадка для сердца, маги приходят в</w:t>
        <w:br/>
        <w:t>замешательство, осознав две вещи: первое, что мир кажется нам неизменно</w:t>
        <w:br/>
        <w:t>предметным и фактичным из-за странностей нашего сознания и восприятия, и</w:t>
        <w:br/>
        <w:t>второе, что если в игру вступают различные странности восприятия, многие</w:t>
        <w:br/>
        <w:t>вещи мира, казавшегося нам таким неизменно предметным и фактичным,</w:t>
        <w:br/>
        <w:t>начинают меняться.</w:t>
        <w:br/>
        <w:t>Мастерство намерения - загадка для духа или парадокс абстрактного -</w:t>
        <w:br/>
        <w:t>мысли и действия магов выходят за наши человеческие рамки.</w:t>
        <w:br/>
        <w:t>Инструкции дон Хуана относительно искусства выслеживания и мастерства</w:t>
        <w:br/>
        <w:t>намерения полагались на инструкции по мастерству сознания, которое было</w:t>
        <w:br/>
        <w:t>краеугольным камнем его учения и которое включало в себя следующие базовые</w:t>
        <w:br/>
        <w:t>предпосылки:</w:t>
      </w:r>
    </w:p>
    <w:p>
      <w:pPr>
        <w:pStyle w:val="Style15"/>
        <w:rPr/>
      </w:pPr>
      <w:r>
        <w:rPr/>
        <w:br/>
        <w:t>1. Вселенная является безграничным скоплением энергетических полей,</w:t>
        <w:br/>
        <w:t>похожих на нити света.</w:t>
        <w:br/>
        <w:t>2. Эти энергетические поля, называемые эманациями орла,</w:t>
        <w:br/>
        <w:t>распространяются из источника невероятных пропорций, метафорически</w:t>
        <w:br/>
        <w:t>называемого орлом.</w:t>
        <w:br/>
        <w:t>3. Человеческие существа также состоят из неисчислимого количества</w:t>
        <w:br/>
        <w:t>тех же нитеобразных энергетических полей. Эти эманации орла образуют</w:t>
        <w:br/>
        <w:t>полностью закрытое скопление, которое проявляет себя как шар света</w:t>
        <w:br/>
        <w:t>размером с человеческое тело с руками, вытянутыми в стороны - нечто</w:t>
        <w:br/>
        <w:t>похожее на светящееся гигантское яйцо.</w:t>
        <w:br/>
        <w:t>4. Только очень небольшая группа энергетических полей внутри</w:t>
        <w:br/>
        <w:t>светящегося шара освещена точкой интенсивной яркости, расположенной на</w:t>
        <w:br/>
        <w:t>поверхности шара.</w:t>
        <w:br/>
        <w:t>5. Восприятие имеет место, если энергетические поля в этой маленькой</w:t>
        <w:br/>
        <w:t>группе, в непосредственном окружении точки яркости, простирают свой свет</w:t>
        <w:br/>
        <w:t>освещая идентичные энергетические поля снаружи шара. Поскольку</w:t>
        <w:br/>
        <w:t>воспринимаются только те энергетические поля, которые освещаются точкой</w:t>
        <w:br/>
        <w:t>яркости то эта точка названа "точкой где собирается восприятие "или просто</w:t>
        <w:br/>
        <w:t>точкой сборки.</w:t>
        <w:br/>
        <w:t>6. Точку сборки можно передвигать с ее обычного местоположения на</w:t>
        <w:br/>
        <w:t>поверхности светящегося шара в другое место на поверхности или внутри шара</w:t>
        <w:br/>
        <w:t>так как блеск точки сборки освещает любое энергетическое поле, вошедшее с</w:t>
        <w:br/>
        <w:t>ней в контакт, то при ее передвижении в новое место проясняются новые</w:t>
        <w:br/>
        <w:t>энергетические поля, которые становятся познаваемыми. Это восприятие</w:t>
        <w:br/>
        <w:t>известно как видение.</w:t>
        <w:br/>
        <w:t>Когда точка сборки сдвинута, становится возможным восприятие</w:t>
        <w:br/>
        <w:t>совершенно другого мира-такого же предметного и фактичного, как и тот,</w:t>
        <w:br/>
        <w:t>который мы обычно замечаем. Маги идут в этот другой мир за энергией,</w:t>
        <w:br/>
        <w:t>силой, решением общих и частных проблем или на встречу с невообразимым.</w:t>
        <w:br/>
        <w:t>8. Намерение-это всеобъемлющая сила, которая заставляет нас</w:t>
        <w:br/>
        <w:t>воспринимать. Мы воспринимаем не потому, что становимся осведомленнее,</w:t>
        <w:br/>
        <w:t>наше восприятие является скорее результатом давления и вторжения</w:t>
        <w:br/>
        <w:t>намерения.</w:t>
        <w:br/>
        <w:t>9. Цель магов заключена в достижении состояния полного сознания для</w:t>
        <w:br/>
        <w:t>того, чтобы испытать все возможности восприятия, доступные человеку. Это</w:t>
        <w:br/>
        <w:t>состояние сознания предполагается как прямо противоположное смерти.</w:t>
        <w:br/>
        <w:t>Уровень практического знания включается как часть учения мастерства</w:t>
        <w:br/>
        <w:t>сознания. На этом практическом уровне дон Хуан обучал процедурам,</w:t>
        <w:br/>
        <w:t>необходимым для сдвига точки сборки. Этому служили две великие системы,</w:t>
        <w:br/>
        <w:t>изобретенные видящими-агами древних времен: сновидение - контроль и</w:t>
        <w:br/>
        <w:t>использование снов, и выслеживание - контроль поведения.</w:t>
        <w:br/>
        <w:t>Перемещение точки сборки было существенным маневром, которому</w:t>
        <w:br/>
        <w:t>обучался каждый маг. Некоторые из них, нагвали, учились выполнять его для</w:t>
        <w:br/>
        <w:t>других. Они были способны выбивать точку сборки с ее привычной позиции,</w:t>
        <w:br/>
        <w:t>нанося сильный шлепок по точке сборки. Этот удар, который воспринимался</w:t>
        <w:br/>
        <w:t>как удар ладонью по правой лопатке - хотя тела и не касались - переводил в</w:t>
        <w:br/>
        <w:t>состояние повышенного сознания.</w:t>
        <w:br/>
        <w:t>В соответствии с традицией, исключительно в этих состояниях</w:t>
        <w:br/>
        <w:t>повышенного сознания, дон Хуаном выдавалась наиболее важная и драматичная</w:t>
        <w:br/>
        <w:t>часть его учения: инструкции для левой стороны. Из-за экстраординарного</w:t>
        <w:br/>
        <w:t>качества этих состояний дон Хуан требовал, чтобы я не обсуждал их с</w:t>
        <w:br/>
        <w:t>другими, пока мы не закончим все, что входило в схему обучения магов. Это</w:t>
        <w:br/>
        <w:t>требование я принял без затруднений. В подобных уникальных состояниях</w:t>
        <w:br/>
        <w:t>сознания мои способности понимания инструкций невероятно увеличивались, но</w:t>
        <w:br/>
        <w:t>в то же самое время мои способности описания или даже воспоминания их</w:t>
        <w:br/>
        <w:t>ухудшались. Я действовал в этих состояниях уверенно и умело, но не мог</w:t>
        <w:br/>
        <w:t>ничего вспомнить, перейдя в свое нормальное сознание.</w:t>
        <w:br/>
        <w:t>Потребовались годы для создания критического превращения моего</w:t>
        <w:br/>
        <w:t>увеличенного сознания в открытую память. Мой рассудок и здравый смысл</w:t>
        <w:br/>
        <w:t>замедляли этот темп, сталкиваясь лоб в лоб с нелепой, неправдоподобной</w:t>
        <w:br/>
        <w:t>реальностью повышенного сознания и прямого знания. С годами, проистекающее</w:t>
        <w:br/>
        <w:t>из этого познавательное расстройство вынудило меня избегать данную</w:t>
        <w:br/>
        <w:t>проблему, не думая о ней.</w:t>
        <w:br/>
        <w:t>Что бы я ни писал о своем обучении вплоть до сего времени,</w:t>
        <w:br/>
        <w:t>рассказывает о том, как дон Хуан обучал меня мастерству сознания. Я не</w:t>
        <w:br/>
        <w:t>описывал ни искусства выслеживания, ни мастерства намерения.</w:t>
        <w:br/>
        <w:t>Дон Хуан учил меня их принципам и приложениям с помощью двух своих</w:t>
        <w:br/>
        <w:t>спутников: магов Висенте Медрано и Сильвио Мануэля, но чему бы я ни учился</w:t>
        <w:br/>
        <w:t>у них, все оставалось покрытым мраком в том, что дон Хуан называл</w:t>
        <w:br/>
        <w:t>сложностями повышенного сознания. До сих пор для меня было невозможно ни</w:t>
        <w:br/>
        <w:t>писать, ни даже думать связанно об искусстве выслеживания и мастерстве</w:t>
        <w:br/>
        <w:t>намерения. Моей ошибкой было то, что я считал их объектом нормальной</w:t>
        <w:br/>
        <w:t>памяти и воспоминания, они были, и в то же время их не было. Чтобы решить</w:t>
        <w:br/>
        <w:t>это противоречие, я не следовал им прямо - что фактически невозможно - а</w:t>
        <w:br/>
        <w:t>обходился с ними косвенным путем посредством заключительной темы</w:t>
        <w:br/>
        <w:t>инструкции дон Хуана: историй магов прошлого.</w:t>
        <w:br/>
        <w:t>Он рассказывал эти истории, раскрывая мне то, что называл</w:t>
        <w:br/>
        <w:t>абстрактными ядрами своих наставлений. Но я был неспособен уловить природу</w:t>
        <w:br/>
        <w:t>абстрактных ядер несмотря на его исчерпывающие объяснения, которые, как я</w:t>
        <w:br/>
        <w:t>теперь знаю, предназначались больше для того, чтобы расширить мой</w:t>
        <w:br/>
        <w:t>кругозор, чем для объяснения чего бы то ни было рациональным способом. Его</w:t>
        <w:br/>
        <w:t>манера изложения заставила меня многие годы верить в то, что объяснения</w:t>
        <w:br/>
        <w:t>абстрактных ядер были похожи на ученые отчеты, и все, что я мог делать при</w:t>
        <w:br/>
        <w:t>таких обстоятельствах, так это принимать их как данное. Они стали частью</w:t>
        <w:br/>
        <w:t>моего молчаливого одобрения его учения, но без полной оценки моего</w:t>
        <w:br/>
        <w:t>участия, которое было существенно для их понимания.</w:t>
        <w:br/>
        <w:t>Дон Хуан представил три серии по шесть абстрактных ядер в каждой,</w:t>
        <w:br/>
        <w:t>которые располагались по степени возрастающей сложности. Здесь я описываю</w:t>
        <w:br/>
        <w:t>первую серию, которая состоит из манифестаций духа, стука духа,</w:t>
        <w:br/>
        <w:t>надувательства духа, нашествия духа, требований намерения, и управления</w:t>
        <w:br/>
        <w:t>намерением.</w:t>
      </w:r>
    </w:p>
    <w:p>
      <w:pPr>
        <w:pStyle w:val="Style15"/>
        <w:rPr/>
      </w:pPr>
      <w:r>
        <w:rPr/>
        <w:t>1. МАНИФЕСТАЦИИ ДУХА. ПЕРВОЕ АБСТРАКТНОЕ ЯДРО</w:t>
      </w:r>
    </w:p>
    <w:p>
      <w:pPr>
        <w:pStyle w:val="Style15"/>
        <w:rPr/>
      </w:pPr>
      <w:r>
        <w:rPr/>
        <w:t>Дон Хуан всякий раз, когда это было уместно, рассказывал мне короткие</w:t>
        <w:br/>
        <w:t>истории о магах своей линии, и особенно о своем учителе, нагвале Хулиане</w:t>
        <w:br/>
        <w:t>на самом деле это были не истории, а скорее описание способов поведения</w:t>
        <w:br/>
        <w:t>этих магов и аспектов их индивидуальностей. Каждый из этих рассказов был</w:t>
        <w:br/>
        <w:t>предназначен для того, чтобы пролить свет на определенный предмет в моем</w:t>
        <w:br/>
        <w:t>обучении.</w:t>
        <w:br/>
        <w:t>Я слышал те же истории и от других пятнадцати членов группы магов дон</w:t>
        <w:br/>
        <w:t>Хуана, но ни один из этих рассказов не давал мне ясного образа людей,</w:t>
        <w:br/>
        <w:t>которых они описывали. Так как я не мог убедить дон Хуана дать мне</w:t>
        <w:br/>
        <w:t>побольше подробностей об этих магах, я покорился мысли о том, что никогда</w:t>
        <w:br/>
        <w:t>не узнаю их сколь-либо глубже.</w:t>
        <w:br/>
        <w:t>Как-то после полудня, в горах южной мексики, дон хуан, объяснив мне</w:t>
        <w:br/>
        <w:t>кое-что о сложностях мастерства сознания, сделал заявление, которое</w:t>
        <w:br/>
        <w:t>поставило меня в тупик.</w:t>
        <w:br/>
        <w:t>- я думаю, наступило время поговорить о магах нашего прошлого, -</w:t>
        <w:br/>
        <w:t>сказал он.</w:t>
        <w:br/>
        <w:t>Дон Хуан объяснил, что это необходимо для того, чтобы я начал</w:t>
        <w:br/>
        <w:t>составление выводов, основанных на систематическом обзоре прошлого -</w:t>
        <w:br/>
        <w:t>выводов как о мире ежедневных дел, так и о мире магов.</w:t>
        <w:br/>
        <w:t>- Маги жизненно заинтересованы в своем прошлом, - сказал он.</w:t>
        <w:br/>
        <w:t>- Я не имею в виду их личного прошлого. Для магов их прошлым является</w:t>
        <w:br/>
        <w:t>то, что делалось другими магами в давно прошедшие дни. И то, чем мы сейчас</w:t>
        <w:br/>
        <w:t>займемся, будет исследованием этого прошлого.</w:t>
        <w:br/>
        <w:t>- Средний человек тоже пересматривает прошлое, но пересматривает</w:t>
        <w:br/>
        <w:t>главным образом свое личное прошлое и делает это ради своего собственного</w:t>
        <w:br/>
        <w:t>оправдания. Маги заняты противоположным - они советуются с прошлым, чтобы</w:t>
        <w:br/>
        <w:t>получить ориентир.</w:t>
        <w:br/>
        <w:t>Но разве это не делает каждый? Смотреть на прошлое, чтобы получить</w:t>
        <w:br/>
        <w:t>ориентир.</w:t>
        <w:br/>
        <w:t>- Нет! - настойчиво возразил он. - средний человек измеряет себя по</w:t>
        <w:br/>
        <w:t>отношению к прошлому, к личному прошлому или прошлому знанию его времени,</w:t>
        <w:br/>
        <w:t>пытаясь найти оправдание своему настоящему или будущему поведению, либо</w:t>
        <w:br/>
        <w:t>создать для себя образец. А маги искренне ищут в своем прошлом только</w:t>
        <w:br/>
        <w:t>ориентир.</w:t>
        <w:br/>
        <w:t>- Дон Хуан, а может быть вопрос прояснится для меня, если ты</w:t>
        <w:br/>
        <w:t>расскажешь, что для мага является ориентиром?</w:t>
        <w:br/>
        <w:t>- Для магов установление ориентиров означает получение шанса</w:t>
        <w:br/>
        <w:t>исследовать намерение, - ответил он. - Это является точной целью нашей</w:t>
        <w:br/>
        <w:t>финальной цели инструкций. И ничто не дает магам лучшего взгляда на</w:t>
        <w:br/>
        <w:t>намерение, чем исследование историй других магов, сражавшихся за понимание</w:t>
        <w:br/>
        <w:t>той же силы.</w:t>
        <w:br/>
        <w:t>Он объяснил, что исследуя свое прошлое, маги его линии тщательно</w:t>
        <w:br/>
        <w:t>отмечали основной абстрактный порядок своего знания.</w:t>
        <w:br/>
        <w:t>- В магии существует двадцать одно абстрактное ядро, - продолжал дон</w:t>
        <w:br/>
        <w:t>Хуан - далее имеется множество историй, основанных на этих абстрактных</w:t>
        <w:br/>
        <w:t>ядрах, историй о нагвалях нашей линии, сражавшихся за понимание духа.</w:t>
        <w:br/>
        <w:t>Пришло время раскрыть тебе абстрактные ядра и магические истории.</w:t>
        <w:br/>
        <w:t>Я ждал, что дон Хуан начнет рассказывать мне истории, но он сменил</w:t>
        <w:br/>
        <w:t>тему и вновь вернулся к объяснению сознания.</w:t>
        <w:br/>
        <w:t>- Подожди минутку, - запротестовал я. - а как же с магическими</w:t>
        <w:br/>
        <w:t>историями. Ты расскажешь мне их?</w:t>
        <w:br/>
        <w:t>- Конечно расскажу, - ответил он. - Но это не те истории, которые</w:t>
        <w:br/>
        <w:t>можно рассказывать как сказки. Тебе предстоит продумать через них свой</w:t>
        <w:br/>
        <w:t>путь, а затем переосмыслить их - прожить их заново, так сказать.</w:t>
        <w:br/>
        <w:t>Наступило долгое молчание. Я стал очень осторожным и боялся, что если</w:t>
        <w:br/>
        <w:t>вновь начну настаивать на том, чтобы он рассказал мне истории, мне</w:t>
        <w:br/>
        <w:t>придется взять на себя ответственность за то, о чем я позже буду сожалеть.</w:t>
        <w:br/>
        <w:t>Но любопытство оказалось большим, чем здравый смысл.</w:t>
        <w:br/>
        <w:t>- Ну что же, продолжим эту тему, - проквакал я.</w:t>
        <w:br/>
        <w:t>Дон Хуан, явно уловив суть моих мыслей, злобно усмехнулся.</w:t>
        <w:br/>
        <w:t>Он встал и дал мне знак следовать за ним. До этого мы сидели среди</w:t>
        <w:br/>
        <w:t>каких-то сыпучих скал на дне оврага. Было около пяти часов вечера. Небо</w:t>
        <w:br/>
        <w:t>потемнело и стало облачным. Низкие, почти черные дождевые облака неслись</w:t>
        <w:br/>
        <w:t>чуть выше вершин на восток. В сравнении с ними облака в вышине создавали</w:t>
        <w:br/>
        <w:t>впечатление, что небо к югу проясняется. Немного раньше шел ливень, а</w:t>
        <w:br/>
        <w:t>теперь казалось, что дождь отступил в свое убежище, оставив вместо себя</w:t>
        <w:br/>
        <w:t>только угрозу.</w:t>
        <w:br/>
        <w:t>По идее я должен был замерзнуть до костей-было очень холодно. Но мне</w:t>
        <w:br/>
        <w:t>было тепло. Когда я вцепился в камень, который дон Хуан дал мне подержать</w:t>
        <w:br/>
        <w:t>я понял, что ощущение тепла в почти ледяной мороз было знакомо мне, хотя и</w:t>
        <w:br/>
        <w:t>удивляло меня каждый раз. Как только я начинал замерзать, дон Хуан давал</w:t>
        <w:br/>
        <w:t>мне подержать ветку или камень, либо засовывал под мою рубашку на верхнюю</w:t>
        <w:br/>
        <w:t>часть грудной кости горсть листьев, и это было достаточно, чтобы повысить</w:t>
        <w:br/>
        <w:t>температуру моего тела.</w:t>
        <w:br/>
        <w:t>Я безуспешно пытался самостоятельно восстановить эффект его помощи.</w:t>
        <w:br/>
        <w:t>Как-то он сказал мне, что это не помощь, а его внутреннее молчание,</w:t>
        <w:br/>
        <w:t>которое делает меня теплым, причем ветви, камни и листья использовались</w:t>
        <w:br/>
        <w:t>как прием ловли моего внимания и поддержания его в фокусе.</w:t>
        <w:br/>
        <w:t>Быстро передвигаясь, мы влезли на крутой западный склон горы и почти</w:t>
        <w:br/>
        <w:t>у самой вершины достигли скалистого уступа. Мы находились в предгорье</w:t>
        <w:br/>
        <w:t>высокого горного хребта. Со скалистого уступа я увидел, что туман начал</w:t>
        <w:br/>
        <w:t>смещаться к южному концу долины, которая расстилалась под нами. Низкие,</w:t>
        <w:br/>
        <w:t>тон кие облака, казалось, наступали на нас, срываясь с черно-зеленых</w:t>
        <w:br/>
        <w:t>высоких горных вершин и соскальзывая на запад. После дождя, под темным</w:t>
        <w:br/>
        <w:t>облачным небом, долина и горы к востоку и югу казались покрытыми мантией</w:t>
        <w:br/>
        <w:t>темно-зеленого безмолвия.</w:t>
        <w:br/>
        <w:t>- Вот идеальное место для беседы, - сказал дон Хуан, усаживаясь на</w:t>
        <w:br/>
        <w:t>каменный пол небольшой потаенной пещеры.</w:t>
        <w:br/>
        <w:t>Пещера идеально подходила для того, чтобы мы могли сидеть бок о бок.</w:t>
        <w:br/>
        <w:t>Наши головы почти касались свода, а спины удобно прилегали к изогнутой</w:t>
        <w:br/>
        <w:t>поверхности скалистой стены. Казалось, что пещеру специально выдолбили для</w:t>
        <w:br/>
        <w:t>того, чтобы в ней могли разместиться два человека нашей комплекции.</w:t>
        <w:br/>
        <w:t>Я заметил и другую странную особенность пещеры: стоя на выступе, я</w:t>
        <w:br/>
        <w:t>видел всю долину и горные цепи к востоку и югу, но сидя здесь я был</w:t>
        <w:br/>
        <w:t>ограничен скалами. В то же время выступ находился на уровне пола пещеры и</w:t>
        <w:br/>
        <w:t>был плоским.</w:t>
        <w:br/>
        <w:t>Я хотел поделиться с дон Хуаном своими наблюдениям, но он</w:t>
        <w:br/>
        <w:t>предвосхитил меня.</w:t>
        <w:br/>
        <w:t>- Эта пещера создана людьми, - сказал он. - выступ имеет уклон, но</w:t>
        <w:br/>
        <w:t>глаза не замечают его.</w:t>
        <w:br/>
        <w:t>- Кто сделал эту пещеру, дон Хуан?</w:t>
        <w:br/>
        <w:t>- Древние маги. Может быть тысячи лет тому назад. Одной особенностью</w:t>
        <w:br/>
        <w:t>это пещеры является то, что животные, насекомые и даже люди не приходят.</w:t>
        <w:br/>
        <w:t>Сюда древние, маги кажется, наделили ее зловещим зарядом, который</w:t>
        <w:br/>
        <w:t>заставляет каждое живое существо чувствовать себя здесь неловко.</w:t>
        <w:br/>
        <w:t>Странно, но в этот миг я чувствовал необъяснимое счастье и надежную</w:t>
        <w:br/>
        <w:t>защиту. Все мое тело звенело от ощущения физической удовлетворенности.</w:t>
        <w:br/>
        <w:t>Фактически я чувствовал очень приятное, очень сладостное ощущение в</w:t>
        <w:br/>
        <w:t>животе, словно что-то щекотало мои нервы.</w:t>
        <w:br/>
        <w:t>- Я себя неловко не чувствую, - прокомментировал я.</w:t>
        <w:br/>
        <w:t>- Со мной то же самое, - сказал он. - но это значит только то, что ты</w:t>
        <w:br/>
        <w:t>и я не отличаемся сильно по темпераменту от старых магов прошлого,</w:t>
        <w:br/>
        <w:t>настолько чтобы как-то беспокоиться об этом.</w:t>
        <w:br/>
        <w:t>Я боялся развивать эту тему как-либо дальше, потому что ждал от него</w:t>
        <w:br/>
        <w:t>рассказа.</w:t>
        <w:br/>
        <w:t>- Первая магическая история, которую я расскажу тебе, называется</w:t>
        <w:br/>
        <w:t>"манифестация духа", - начал дон Хуан, - но не позволяй названию</w:t>
        <w:br/>
        <w:t>мистифицировать тебя. Манифестация духа - это только первое абстрактное</w:t>
        <w:br/>
        <w:t>ядро, вокруг которого выстроена первая магическая история.</w:t>
        <w:br/>
        <w:t>- Это первое абстрактное ядро само по себе является историей, -</w:t>
        <w:br/>
        <w:t>продолжал он. - Рассказ гласит, что когда-то жил человек, средний человек,</w:t>
        <w:br/>
        <w:t>без всяких особых атрибутов. Он служил, как и любой другой вместилищем для</w:t>
        <w:br/>
        <w:t>духа. И в силу этого, он как и любой другой человек, был частью духа,</w:t>
        <w:br/>
        <w:t>частью абстрактного. Правда он не знал этого. Мир делал его таким занятым,</w:t>
        <w:br/>
        <w:t>что у него не было ни времени, ни желания действительно исследовать этот</w:t>
        <w:br/>
        <w:t>вопрос.</w:t>
        <w:br/>
        <w:t>- Дух пытался, конечно, без толку, обнаружить свою связь, используя</w:t>
        <w:br/>
        <w:t>внутренний голос, дух раскрывал свои секреты, но человек не мог понять</w:t>
        <w:br/>
        <w:t>этих откровений. Конечно, он слышал внутренний голос, но был уверен, что</w:t>
        <w:br/>
        <w:t>он чувствует своими собственными чувствами и думает своими собственными</w:t>
        <w:br/>
        <w:t>мыслями.</w:t>
        <w:br/>
        <w:t>- Дух, пытаясь вывести его из дремоты, дал ему три знамения, три</w:t>
        <w:br/>
        <w:t>следующие одна за другой манифестации. Дух физически пересек путь человека</w:t>
        <w:br/>
        <w:t>наиболее очевидным способом. Но человек забывал все, кроме своих забот.</w:t>
        <w:br/>
        <w:t>Дон Хуан остановил рассказ и посмотрел на меня, как делал это всегда,</w:t>
        <w:br/>
        <w:t>когда ждал моих замечаний и вопросов. Я ничего не сказал, так как не</w:t>
        <w:br/>
        <w:t>понимал того, что он хотел мне доказать.</w:t>
        <w:br/>
        <w:t>- Я просто рассказываю тебе о первом абстрактном ядре, - продолжал</w:t>
        <w:br/>
        <w:t>он. - Единственной вещью, которую я хочу добавить, является то, что только</w:t>
        <w:br/>
        <w:t>благодаря абсолютному нежеланию человека понимать что-либо, дух был</w:t>
        <w:br/>
        <w:t>вынужден использовать надувательство, и эта уловка стала сущностью пути</w:t>
        <w:br/>
        <w:t>магов. Но это другая история.</w:t>
      </w:r>
    </w:p>
    <w:p>
      <w:pPr>
        <w:pStyle w:val="Style15"/>
        <w:rPr/>
      </w:pPr>
      <w:r>
        <w:rPr/>
        <w:br/>
        <w:t>Дон Хуан объяснил, что маги понимали это абстрактное ядро как проект</w:t>
        <w:br/>
        <w:t>событий или повторяющийся шаблон, который является каждый раз, когда</w:t>
        <w:br/>
        <w:t>намерение указывает на что-то многозначительное. Поэтому абстрактное ядро</w:t>
        <w:br/>
        <w:t>представляет собой заметки на полную цепь событий.</w:t>
        <w:br/>
        <w:t>Он заверил меня, что оставаясь вне понимания, каждая деталь любого</w:t>
        <w:br/>
        <w:t>абстрактного ядра попадается вновь и вновь с приходом каждого нового</w:t>
        <w:br/>
        <w:t>нагваля. Дальше он уверял меня, что помог намерению вовлечь меня во все</w:t>
        <w:br/>
        <w:t>эти абстрактные ядра магии, причем в той же манере, в какой вовлекали</w:t>
        <w:br/>
        <w:t>своих учеников его бенефактор, нагваль Хулиан, и все нагвали до него.</w:t>
        <w:br/>
        <w:t>Процесс, посредством которого каждый новый нагваль сталкивался с</w:t>
        <w:br/>
        <w:t>абстрактными ядрами, создавал серии рассказов, сотканных вокруг</w:t>
        <w:br/>
        <w:t>абстрактных ядер, которые регистрировали обстоятельства и частные</w:t>
        <w:br/>
        <w:t>подробности каждой индивидуальности ученика.</w:t>
        <w:br/>
        <w:t>Он сказал, например, что я имел мою собственную историю о</w:t>
        <w:br/>
        <w:t>манифестациях духа, он имел свою, его бенефакторскую собственную, как и</w:t>
        <w:br/>
        <w:t>нагваль который предшествовал ему и так далее и тому подобное.</w:t>
        <w:br/>
        <w:t>- А какова моя история манифестации духа? - спросил я несколько</w:t>
        <w:br/>
        <w:t>озабоченно.</w:t>
        <w:br/>
        <w:t>Если какой-то воин осознал свои истории, осознаешь и ты, - ответил</w:t>
        <w:br/>
        <w:t>он. - В конце концов, с годами ты напишешь о них. Хотя и не заметишь</w:t>
        <w:br/>
        <w:t>абстрактных ядер, поскольку ты человек практичный. Ты все делаешь только</w:t>
        <w:br/>
        <w:t>для того, чтобы подчеркнуть свою практичность. И хотя я занимался своими</w:t>
        <w:br/>
        <w:t>историями до изнеможения, у тебя и мысли нет о том, что в них имеется</w:t>
        <w:br/>
        <w:t>абстрактное ядро. Поэтому все, что я показывал тебе как практичную, иногда</w:t>
        <w:br/>
        <w:t>эксцентричную, деятельность, было обучением магии нерасторопного и большей</w:t>
        <w:br/>
        <w:t>частью глупого ученика. Пока ты смотришь на все с такой точки зрения,</w:t>
        <w:br/>
        <w:t>абстрактные ядра ускользают от тебя.</w:t>
        <w:br/>
        <w:t>- Ты должен простить меня, дон Хуан, - сказал я, - но твои заявления</w:t>
        <w:br/>
        <w:t>очень туманны. Что ты хочешь сказать?</w:t>
        <w:br/>
        <w:t>- Я пытаюсь ввести магические истории как предмет, - ответил он. - Я</w:t>
        <w:br/>
        <w:t>никогда специально не разговаривал с тобой на эту тему, потому что по</w:t>
        <w:br/>
        <w:t>традиции она всегда остается скрытой. Это последняя хитрость духа.</w:t>
        <w:br/>
        <w:t>Говорят, что когда ученик понимает абстрактные ядра, это похоже на укладку</w:t>
        <w:br/>
        <w:t>камня, который венчает и скрепляет пирамиду.</w:t>
        <w:br/>
        <w:t>Темнело, и это выглядело так, словно вновь пошел дождь. Я беспокоился</w:t>
        <w:br/>
        <w:t>о том, что если ветер подует с востока на запад при сильном дожде, нас в</w:t>
        <w:br/>
        <w:t>этой пещере вымочит до нитки. Я был уверен, что дон Хуан осознавал, но</w:t>
        <w:br/>
        <w:t>почему-то игнорировал это.</w:t>
        <w:br/>
        <w:t>- Дождя не будет до завтрашнего утра, - сказал он.</w:t>
        <w:br/>
        <w:t>Ответ на мои потаенные мысли заставил меня непроизвольно подпрыгнуть,</w:t>
        <w:br/>
        <w:t>я сильно стукнулся макушкой о каменный свод пещеры. Это сопровождалось</w:t>
        <w:br/>
        <w:t>глухим стуком, который прозвучал хуже, чем хотелось бы.</w:t>
        <w:br/>
        <w:t>Дон Хуан схватился за бока от хохота. Позже, когда моя голова</w:t>
        <w:br/>
        <w:t>действительно заболела, я начал массировать ее.</w:t>
        <w:br/>
        <w:t>- Твоя компания так же приятна для меня, как моя была приятна моему</w:t>
        <w:br/>
        <w:t>бенефактору, - сказал он и засмеялся вновь.</w:t>
        <w:br/>
        <w:t>Мы успокоились через несколько минут. Тишина вокруг меня была</w:t>
        <w:br/>
        <w:t>зловещей мне казалось, что я слышу шелест низких облаков, когда они</w:t>
        <w:br/>
        <w:t>спускались на нас с высоких гор. Потом я понял, что услышанный шелест был</w:t>
        <w:br/>
        <w:t>тихим ветром. С моего места в неглубокой пещере он слышался как</w:t>
        <w:br/>
        <w:t>перешептывание человеческих голосов.</w:t>
        <w:br/>
        <w:t>- Мне невероятно повезло-я учился у двух нагвалей, - сказал дон Хуан,</w:t>
        <w:br/>
        <w:t>разрушая гипнотическое воздействие, которое оказал на меня в этот момент -</w:t>
        <w:br/>
        <w:t>первый был, конечно же мой бенефактор, нагваль Хулиан, второй, нагваль</w:t>
        <w:br/>
        <w:t>Элиас, был его бенефактором. Мой случай уникальный.</w:t>
        <w:br/>
        <w:t>- Почему это твой случай уникальный? - спросил я.</w:t>
        <w:br/>
        <w:t>- Потому что поколения нагвалей собирали своих учеников через годы</w:t>
        <w:br/>
        <w:t>после того, как их собственные учителя покидали мир, - объяснил он. -</w:t>
        <w:br/>
        <w:t>Кроме моего бенефактора. Я стал учеником нагваля Хулиана за восемь лет до</w:t>
        <w:br/>
        <w:t>того, как его бенефактор оставил мир. У меня была милость восьми лет. Это</w:t>
        <w:br/>
        <w:t>наиболее удачная вещь из всех тех, что случались со мной, поэтому у меня</w:t>
        <w:br/>
        <w:t>была возможность научиться двум противоположным темпераментам. Это похоже</w:t>
        <w:br/>
        <w:t>на то, когда тебя воспитывает могущественный отец и еще более</w:t>
        <w:br/>
        <w:t>могущественный дед, которые не сходятся во взглядах. В таком соперничестве</w:t>
        <w:br/>
        <w:t>дед всегда выигрывает. Поэтому я собственно продукт учения нагваля Элиаса.</w:t>
        <w:br/>
        <w:t>Я ближе к нему не только по темпераменту, но и по взглядам, и как уже</w:t>
        <w:br/>
        <w:t>говорил, обязан ему своей прекрасной настройкой. Однако, большую часть</w:t>
        <w:br/>
        <w:t>работы, которая привела меня к превращению из жалкого существа в</w:t>
        <w:br/>
        <w:t>безупречного воина, проделал мой бенефактор, нагваль Хулиан.</w:t>
        <w:br/>
        <w:t>- Как физически выглядел нагваль Хулиан?, - спросил я.</w:t>
        <w:br/>
        <w:t>- Ты знаешь, к этому дню мне трудно визуализировать его, - сказал дон</w:t>
        <w:br/>
        <w:t>Хуан. - Я знаю, это звучит абсурдно, но в зависимости от его потребностей</w:t>
        <w:br/>
        <w:t>и обстоятельств, он был либо молодым, либо старым, красивым или</w:t>
        <w:br/>
        <w:t>безобразным, расслабленным и хилым или сильным и мужественным, толстым или</w:t>
        <w:br/>
        <w:t>стройным, среднего или очень низкого роста.</w:t>
        <w:br/>
        <w:t>- Ты хочешь сказать, что он был актером, исполнявшим разные роли с</w:t>
        <w:br/>
        <w:t>помощью реквизита?</w:t>
        <w:br/>
        <w:t>- Нет, реквизит здесь не вовлекался, да и просто актером его не</w:t>
        <w:br/>
        <w:t>назовешь. Он, конечно, был великий актер в своем роде, но это нечто</w:t>
        <w:br/>
        <w:t>другое. Суть в том, что он был способен трансформировать себя и</w:t>
        <w:br/>
        <w:t>становиться всеми этими диаметрально противоположными персонажами. Будучи</w:t>
        <w:br/>
        <w:t>актером, он мог изобразить все мельчайшие особенности поведения, которые</w:t>
        <w:br/>
        <w:t>делают реальным каждое отдельное существо. Можно сказать, что он был волен</w:t>
        <w:br/>
        <w:t>в любой перемене существа, как волен ты в любой перемене одежды.</w:t>
        <w:br/>
        <w:t>Я нетерпеливо попросил дон Хуана рассказать мне побольше о</w:t>
        <w:br/>
        <w:t>трансформациях его бенефактора. Он сказал, что кое-то научил его тому, как</w:t>
        <w:br/>
        <w:t>извлекать эти трансформации, но для того, чтобы объяснить это кому-либо</w:t>
        <w:br/>
        <w:t>другому, ему придется частично обратиться к другим историям.</w:t>
        <w:br/>
        <w:t>- А как нагваль Хулиан выглядел, когда не трансформировал себя? -</w:t>
        <w:br/>
        <w:t>спросил я.</w:t>
        <w:br/>
        <w:t>- Надо отметить, что до того как он стал нагвалем, он был очень</w:t>
        <w:br/>
        <w:t>стройным и мускулистым, - сказал дон Хуан. - У него были черные, густые и</w:t>
        <w:br/>
        <w:t>вьющиеся волосы, длинный, тонкий нос, сильные, белые и крупные зубы,</w:t>
        <w:br/>
        <w:t>овальное лицо, мужественный рот и темно-коричневые глаза. Рост-пять футов</w:t>
        <w:br/>
        <w:t>и восемь дюймов (172, 2 см). Он не был индейцем, не был смуглым</w:t>
        <w:br/>
        <w:t>мексиканцем, как не был и белым англичанином. В сущности, его цвет лица</w:t>
        <w:br/>
        <w:t>казалось был единственным в своем роде, особенно в его последние годы,</w:t>
        <w:br/>
        <w:t>когда он постоянно менялся от темного к очень светлому обратно к темному.</w:t>
        <w:br/>
        <w:t>Когда я первый раз встретил его, он был светло-коричневым стариком, затем</w:t>
        <w:br/>
        <w:t>прошло время, и он стал светлокожим молодым человеком, возможно только на</w:t>
        <w:br/>
        <w:t>несколько лет старше меня. Мне в то время было двадцать лет.</w:t>
        <w:br/>
        <w:t>- Но если перемены его внешнего вида были удивительны, - продолжал</w:t>
        <w:br/>
        <w:t>дон Хуан, - перемены поведения и настроения, которые сопровождали каждую</w:t>
        <w:br/>
        <w:t>трансформацию, были еще более изумительны. Например, когда он был толстым</w:t>
        <w:br/>
        <w:t>и молодым, это был веселый и сладострастный человек. Когда он становился</w:t>
        <w:br/>
        <w:t>худым и старым, это был мелочный и мстительный старикашка. А когда</w:t>
        <w:br/>
        <w:t>становился жирным стариком, он представал перед нами величайшим глупцом.</w:t>
        <w:br/>
        <w:t>- Он был когда-нибудь самим собой? - спросил я.</w:t>
        <w:br/>
        <w:t>- Не в том смысле, как я, - ответил он. - поскольку меня не</w:t>
        <w:br/>
        <w:t>интересует трансформация, я всегда один и тот же. А он во всем отличался</w:t>
        <w:br/>
        <w:t>от меня.</w:t>
        <w:br/>
        <w:t>Дон Хуан посмотрел на меня, как бы оценивая мою внутреннюю прочность.</w:t>
        <w:br/>
        <w:t>Он улыбнулся покачал головой и разразился веселым смехом.</w:t>
        <w:br/>
        <w:t>- Что здесь смешного, дон Хуан? - спросил я.</w:t>
        <w:br/>
        <w:t>- Тот факт, что ты по-прежнему излишне щепетилен и очень жестко</w:t>
        <w:br/>
        <w:t>оцениваешь природу трансформаций моего бенефактора и их тотальный размах,</w:t>
        <w:br/>
        <w:t>- сказал он. - а я уверен, что когда расскажу тебе о них, ты потеряешь к</w:t>
        <w:br/>
        <w:t>ним нездоровое влечение.</w:t>
        <w:br/>
        <w:t>По какой-то причине мне вдруг стало ужасно неудобно, и я сменил тему.</w:t>
        <w:br/>
        <w:t>- Почему нагвалей называют "бенефакторами", а не просто учителями? -</w:t>
        <w:br/>
        <w:t>спросил я нервно.</w:t>
        <w:br/>
        <w:t>- Называть нагваля бенефактором-это жест его учеников. Нагваль</w:t>
        <w:br/>
        <w:t>вызывает у них подавляющее чувство благодарности. В конце концов, нагваль</w:t>
        <w:br/>
        <w:t>формирует их и ведет через невообразимые пространства.</w:t>
        <w:br/>
        <w:t>Я заметил, что обучение, по моему мнению, было величайшим и наиболее</w:t>
        <w:br/>
        <w:t>альтруистическим действием того, кто выполнял его для других.</w:t>
        <w:br/>
        <w:t>- Для тебя обучение является разговором об образах, - сказал он. -</w:t>
        <w:br/>
        <w:t>Для магов обучение-это то, что делает нагваль для своих учеников. Для них</w:t>
        <w:br/>
        <w:t>он открывает преобладающую во вселенной силу: намерение-силу, которая</w:t>
        <w:br/>
        <w:t>изменяет и перенаправляет вещи или оставляет их такими, как они есть.</w:t>
        <w:br/>
        <w:t>Нагваль формирует, а затем направляет следствия, которые эта сила</w:t>
        <w:br/>
        <w:t>оказывает на учеников. Без оформления намерения они не найдут в нагвале ни</w:t>
        <w:br/>
        <w:t>благоговения, ни чуда. А его ученики вместо погружения в магическое</w:t>
        <w:br/>
        <w:t>путешествие-открытие, попросту обучались бы ремеслу: целители, маги,</w:t>
        <w:br/>
        <w:t>богословы, шарлатаны или что бы там ни было.</w:t>
        <w:br/>
        <w:t>- Ты можешь объяснить мне намерение? - спросил я.</w:t>
        <w:br/>
        <w:t>- Единственный способ узнать намерение, - ответил он, - состоит в</w:t>
        <w:br/>
        <w:t>том, чтобы узнать его непосредственно через имеющиеся связи, которые</w:t>
        <w:br/>
        <w:t>существуют между намерением и всеми чувствующими существами. Маги называют</w:t>
        <w:br/>
        <w:t>намерение неописуемым, духом, абстрактным, нагвалем. Я предпочитаю</w:t>
        <w:br/>
        <w:t>называть его нагвалем, но это частично перекрывает название для лидера,</w:t>
        <w:br/>
        <w:t>бенефактора, которого также называют нагвалем, поэтому я остановился на</w:t>
        <w:br/>
        <w:t>терминах дух, намерение и абстрактное.</w:t>
        <w:br/>
        <w:t>Дон Хуан резко остановился и порекомендовал, чтобы я сохранял</w:t>
        <w:br/>
        <w:t>спокойствие и думал о том, что он мне сказал. Между тем стало совсем</w:t>
        <w:br/>
        <w:t>темно. Тишина была такой глубокой, что вместо того, чтобы успокоить меня</w:t>
        <w:br/>
        <w:t>до умиротворения, она взволновала меня. Я не мог поддерживать порядок в</w:t>
        <w:br/>
        <w:t>своих мыслях. Я попытался сфокусировать свое внимание на истории, которую</w:t>
        <w:br/>
        <w:t>он мне рассказал, но вместо этого стал думать о чем-о еще, пока наконец не</w:t>
        <w:br/>
        <w:t>заснул.</w:t>
      </w:r>
    </w:p>
    <w:p>
      <w:pPr>
        <w:pStyle w:val="Style15"/>
        <w:rPr/>
      </w:pPr>
      <w:r>
        <w:rPr/>
        <w:t>БЕЗУПРЕЧНОСТЬ НАГВАЛЯ ЭЛИАСА</w:t>
      </w:r>
    </w:p>
    <w:p>
      <w:pPr>
        <w:pStyle w:val="Style15"/>
        <w:rPr/>
      </w:pPr>
      <w:r>
        <w:rPr/>
        <w:t>Не могу сказать, как долго я проспал в этой пещере. Голос дон Хуана</w:t>
        <w:br/>
        <w:t>напугал меня, и я проснулся. Он говорил о том, что первая магическая</w:t>
        <w:br/>
        <w:t>история относительно манифестаций духа была рассказом о взаимоотношении</w:t>
        <w:br/>
        <w:t>между намерением и нагвалем-историей о том, как дух создал для нагваля</w:t>
        <w:br/>
        <w:t>ловушку и о том, как нагваль, ожидаемый ученик, оценил ловушку еще до</w:t>
        <w:br/>
        <w:t>своего решения принять или отвергнуть ее.</w:t>
        <w:br/>
        <w:t>В пещере было ужасно темно, и небольшое пространство как бы запирало</w:t>
        <w:br/>
        <w:t>нас. Обычно в таких случаях я страдал клаустрофобией, но пещера</w:t>
        <w:br/>
        <w:t>успокаивала меня, рассеивая мое чувство раздражения. К тому же что-то в</w:t>
        <w:br/>
        <w:t>конфигурации пещеры поглощало эхо от слов дон Хуана.</w:t>
        <w:br/>
        <w:t>Дон Хуан объяснил, что любое действие, исполняемое магами и особенно</w:t>
        <w:br/>
        <w:t>нагвалями, совершается либо как способ усиления их связи с намерением,</w:t>
        <w:br/>
        <w:t>либо как отклик, вызванный самим звеном. Поэтому маги, и особенно нагвали,</w:t>
        <w:br/>
        <w:t>постоянно остаются настороже, высматривая манифестации духа. Эти</w:t>
        <w:br/>
        <w:t>манифестации называются жестами духа или более просто, указаниями или</w:t>
        <w:br/>
        <w:t>предзнаменованиями.</w:t>
        <w:br/>
        <w:t>Он повторял историю, которую уже рассказывал мне, историю о том, как</w:t>
        <w:br/>
        <w:t>о встретил своего бенефактора, нагваля Хулиана.</w:t>
        <w:br/>
        <w:t>Два нечестных человека хитростью заманили дон Хуана работать на</w:t>
        <w:br/>
        <w:t>уединенной гасиенде. Один из них, старший рабочий гасиенды, взял дон Хуана</w:t>
        <w:br/>
        <w:t>в оборот и буквально превратил его в раба.</w:t>
        <w:br/>
        <w:t>Отчаявшись и не в силах изменить ход событий, дон Хуан совершил</w:t>
        <w:br/>
        <w:t>побег. Жестокий надсмотрщик погнался вслед и, поймав его на деревенской</w:t>
        <w:br/>
        <w:t>дороге прострелил дон Хуану грудь.</w:t>
        <w:br/>
        <w:t>Дон Хуан лежал без сознания на дороге, истекая кровью, когда его</w:t>
        <w:br/>
        <w:t>нашел нагваль Хулиан. Используя свое знание целителя, он остановил</w:t>
        <w:br/>
        <w:t>кровотечение, взял бесчуственного дон Хуана домой и вылечил его.</w:t>
        <w:br/>
        <w:t>Первым указанием духа, данным нагвалю Хулиану о дон Хуане, было</w:t>
        <w:br/>
        <w:t>небольшое завихрение, которое подняло столб пыли на дороге в паре шагов от</w:t>
        <w:br/>
        <w:t>того места, где лежал он, вторым предзнаменованием была мысль, которая</w:t>
        <w:br/>
        <w:t>мелькнула в голове нагваля Хулиана за миг до того, как он услышал выстрел</w:t>
        <w:br/>
        <w:t>невдалеке: мысль о том, что пора иметь нагваля-ученика. Несколько позже</w:t>
        <w:br/>
        <w:t>дух дал ему третье: вместо того, чтобы столкнуться с бандитом, он обратил</w:t>
        <w:br/>
        <w:t>его в бегство, по-видимому предотвратив второй выстрел в дон Хуана.</w:t>
        <w:br/>
        <w:t>Столкновение с кем-о было типом ошибки, которую ни маг, ни тем более</w:t>
        <w:br/>
        <w:t>нагваль никогда не могли допустить.</w:t>
        <w:br/>
        <w:t>Нагваль Хулиан тут же оценил представившийся случай. А когда он</w:t>
        <w:br/>
        <w:t>увидел дон Хуана, то понял смысл манифестаций духа: перед ним был двойной</w:t>
        <w:br/>
        <w:t>мужчина, идеальный кандидат ученика-нагваля.</w:t>
        <w:br/>
        <w:t>Все это вызвало во мне рациональный интерес. Я хотел знать, могут ли</w:t>
        <w:br/>
        <w:t>маги ошибаться, интерпретируя предзнаменование. Дон Хуан ответил, что хотя</w:t>
        <w:br/>
        <w:t>мой вопрос и звучит вроде бы правильно, он неприемлем, как и большинство</w:t>
        <w:br/>
        <w:t>других моих вопросов, поскольку я задаю их, основываясь на своих</w:t>
        <w:br/>
        <w:t>переживаниях в мире повседневной жизни. Они, таким образом, всегда</w:t>
        <w:br/>
        <w:t>выражают процедуру проверки и правил дотошности, не имея никакого</w:t>
        <w:br/>
        <w:t>отношения к предпосылкам магии. Он указал на дефект моих рассуждений-на</w:t>
        <w:br/>
        <w:t>то, что мне постоянно не удается подключить сюда мои переживания в мире</w:t>
        <w:br/>
        <w:t>магов.</w:t>
        <w:br/>
        <w:t>Я возразил, что только несколько моих переживаний в мире магов были</w:t>
        <w:br/>
        <w:t>непрерывны, следовательно, я не могу использовать такой опыт в моей</w:t>
        <w:br/>
        <w:t>настоящей повседневной жизни. Лишь несколько раз и только тогда, когда я</w:t>
        <w:br/>
        <w:t>находился в состояниях глубокого повышенного сознания, я вспоминал обо</w:t>
        <w:br/>
        <w:t>всем. На уровне повышенного сознания, которого я обычно достигал,</w:t>
        <w:br/>
        <w:t>единственным переживанием, имеющим неразрывность между прошлым и</w:t>
        <w:br/>
        <w:t>настоящим, было узнавание этого уровня.</w:t>
        <w:br/>
        <w:t>Он ответил язвительно, что я вполне способен овладеть рассуждением</w:t>
        <w:br/>
        <w:t>магов, поскольку испытал все предпосылки магии в своем нормальном</w:t>
        <w:br/>
        <w:t>состоянии сознания. И уже более мягко добавил, что повышенное сознание не</w:t>
        <w:br/>
        <w:t>открывает всего, пока не завершено все здание знания магии.</w:t>
        <w:br/>
        <w:t>Потом он ответил на мой вопрос, могут ли маги неверно оценивать</w:t>
        <w:br/>
        <w:t>предзнаменование. Дон Хуан объяснил, что когда маг интерпретирует</w:t>
        <w:br/>
        <w:t>предзнаменование, он знает его точный смысл без какого-либо понятия о том,</w:t>
        <w:br/>
        <w:t>как он его узнал. Это одно из ставящих в тупик следствий звена, связующего</w:t>
        <w:br/>
        <w:t>мага с намерением. Маги имеют чувство прямого знания вещей, которое, как</w:t>
        <w:br/>
        <w:t>они уверены, зависит от силы и чистоты их связующего звена.</w:t>
        <w:br/>
        <w:t>Он сказал, что чувство, известное как "интуиция", является активным</w:t>
        <w:br/>
        <w:t>связующим звеном понимания. А поскольку маги умышленно добиваются</w:t>
        <w:br/>
        <w:t>понимания и усиления связующего звена, то они интуитивно воспринимают все</w:t>
        <w:br/>
        <w:t>без ошибок с безукоризненной точностью. Чтение предзнаменований для мага</w:t>
        <w:br/>
        <w:t>своего рода банальность, ошибки случаются только тогда, когда вмешиваются</w:t>
        <w:br/>
        <w:t>личные чувства, омрачая звено, связующее мага с намерением. С другой</w:t>
        <w:br/>
        <w:t>стороны, их прямое знание полностью правильно и функционально.</w:t>
        <w:br/>
        <w:t>Мы помолчали некоторое время.</w:t>
        <w:br/>
        <w:t>Внезапно он сказал:</w:t>
        <w:br/>
        <w:t>- Я расскажу тебе историю о нагвале Элиасе и манифестациях духа. Дух</w:t>
        <w:br/>
        <w:t>проявляет себя магу и особенно и особенно нагвалю на каждом шагу. Но это</w:t>
        <w:br/>
        <w:t>не вся истина. Истина в том, что дух открывает себя каждому человеку с</w:t>
        <w:br/>
        <w:t>одной и той же интенсивностью и в одной и той же последовательности, но</w:t>
        <w:br/>
        <w:t>лишь маги и особенно нагвали, настроены на такие откровения.</w:t>
        <w:br/>
        <w:t>Дон Хуан начал свой рассказ. Он сказал, что нагваль Элиас однажды</w:t>
        <w:br/>
        <w:t>ехал в город на своей лошади, избрав кратчайший путь через поля, когда</w:t>
        <w:br/>
        <w:t>вдруг его кобыла бросилась в сторону, напуганная низко пролетевшим</w:t>
        <w:br/>
        <w:t>соколом, который молнией пронесся всего в нескольких сантиметрах от</w:t>
        <w:br/>
        <w:t>соломенной шляпы нагваля. Нагваль тут же спешился и начал осматриваться.</w:t>
        <w:br/>
        <w:t>Он увидел незнакомого юношу среди высоких, сухих стеблей кукурузы. Молодой</w:t>
        <w:br/>
        <w:t>человек был одет в дорогой черный костюм и выглядел чужеземцем. Нагваль</w:t>
        <w:br/>
        <w:t>Элиас много повидал и крестьян и землевладельцев, но никогда еще не</w:t>
        <w:br/>
        <w:t>встречал столь элегантно одетого горожанина, бредущего по полю с очевидным</w:t>
        <w:br/>
        <w:t>пренебрежением к своим дорогим туфлям и одежде.</w:t>
        <w:br/>
        <w:t>Нагваль привязал лошадь и пошел к молодому человеку. Он принял полет</w:t>
        <w:br/>
        <w:t>сокола, также как и одежду юноши как очевидные манифестации духа, которыми</w:t>
        <w:br/>
        <w:t>пренебречь он не мог. Нагваль подошел поближе и увидел, что молодой</w:t>
        <w:br/>
        <w:t>человек гонится за крестьянкой, которая бежала на несколько метров впереди</w:t>
        <w:br/>
        <w:t>него, ловко уворачиваясь и заливаясь смехом.</w:t>
        <w:br/>
        <w:t>Противоречие было совершенно очевидным для нагваля. Двое людей,</w:t>
        <w:br/>
        <w:t>прыгающих на кукурузном поле, не подходили друг другу. Нагваль подумал,</w:t>
        <w:br/>
        <w:t>что мужчина, должно быть, сын землевладельца, а женщина-служанка в их</w:t>
        <w:br/>
        <w:t>доме. Он почувствовал смущение, наблюдая за ними, и повернулся было, чтобы</w:t>
        <w:br/>
        <w:t>уйти, как вдруг сокол вновь пронесся над полем, коснувшись на этот раз</w:t>
        <w:br/>
        <w:t>головы юноши. Сокол испугал парочку, они остановились и уставились в небо,</w:t>
        <w:br/>
        <w:t>ожидая новую атаку. Нагваль заметил, что юноша был молод и красив, у него</w:t>
        <w:br/>
        <w:t>были бегающие, беспокойные глаза.</w:t>
        <w:br/>
        <w:t>Потом им наскучило следить за соколом, и они вернулись к своей игре.</w:t>
        <w:br/>
        <w:t>Мужчина поймал женщину, обнял ее и мягко уложил на землю. Но вместо того</w:t>
        <w:br/>
        <w:t>чтобы насладиться любовью с ней, как это предполагал нагваль, юноша снял</w:t>
        <w:br/>
        <w:t>одежду и предстал перед женщиной совершенно голым.</w:t>
        <w:br/>
        <w:t>Она не закрывала в смущении глаз, не вскрикивала застенчиво, не</w:t>
        <w:br/>
        <w:t>пугалась, и только хихикала, загипнотизированная телом голого мужчины,</w:t>
        <w:br/>
        <w:t>который прыгал вокруг нее словно сатир, делая бесстыдные жесты и задыхаясь</w:t>
        <w:br/>
        <w:t>от смеха. В конце концов, по-видимому переполненная зрелищем, она издала</w:t>
        <w:br/>
        <w:t>дикий крик, вскочила и бросилась в объятия юноши.</w:t>
        <w:br/>
        <w:t>Дон Хуан сказал, что нагваль Элиас признался ему, что указания духа</w:t>
        <w:br/>
        <w:t>на этот раз просто ставили его в тупик. Было ясно, что мужчина психически</w:t>
        <w:br/>
        <w:t>болен. С другой стороны, зная о том, как строги были крестьяне к своим</w:t>
        <w:br/>
        <w:t>женщинам, он не мог понять обольщения молодой крестьянки в ясный день в</w:t>
        <w:br/>
        <w:t>нескольких метрах от дороги-и в придачу голым.</w:t>
        <w:br/>
        <w:t>Дон Хуан взорвался смехом и сказал мне, что в те дни тот, кто снимал</w:t>
        <w:br/>
        <w:t>одежду и вступал в половой акт в ясный день и в таком месте, считался либо</w:t>
        <w:br/>
        <w:t>безумным, либо блаженным. Он добавил, что в наше время такой поступок вряд</w:t>
        <w:br/>
        <w:t>ли кого бы удивил. Но тогда, почти сто лет назад, люди были более</w:t>
        <w:br/>
        <w:t>сдержанными.</w:t>
        <w:br/>
        <w:t>Все это убедило нагваля Элиаса, что мужчина либо безумный, либо</w:t>
        <w:br/>
        <w:t>блаженный. Он беспокоился, что крестьяне могут оказаться случайно</w:t>
        <w:br/>
        <w:t>поблизости и, увидев пару, придут в ярость и расправятся с молодым</w:t>
        <w:br/>
        <w:t>человеком тут же. Но никого рядом не было. Нагвалю показалось, что время</w:t>
        <w:br/>
        <w:t>замедлило бег а потом и вовсе остановилось.</w:t>
        <w:br/>
        <w:t>Когда мужчина закончил половой акт, он оделся, вытащил носовой</w:t>
        <w:br/>
        <w:t>платок, тщательно протер свои туфли, осыпая при этом девушку несбыточными</w:t>
        <w:br/>
        <w:t>обещаниями, и пошел своей дорогой. Нагваль Элиас последовал за ним. В</w:t>
        <w:br/>
        <w:t>сущности он следовал за ним несколько дней, по пути узнав, что того зовут</w:t>
        <w:br/>
        <w:t>Хулианом, и что он был актером.</w:t>
        <w:br/>
        <w:t>Впоследствии нагваль часто видел его на сцене и понял, что этот актер</w:t>
        <w:br/>
        <w:t>имел огромный божий дар. Публика, особенно женщины, были от него без ума и</w:t>
        <w:br/>
        <w:t>он без колебаний пускал в ход свой талант обаяния, соблазняя поклонниц, и</w:t>
        <w:br/>
        <w:t>поскольку нагваль всюду следовал за актером, он мог засвидетельствовать</w:t>
        <w:br/>
        <w:t>его технику обольщения лучше, чем кто-либо другой. Считая необходимым</w:t>
        <w:br/>
        <w:t>показывать себя голым своим обожательницам, как только оставался с ними</w:t>
        <w:br/>
        <w:t>наедине, он ждал затем того момента, пока женщина, ошеломленная его игрой</w:t>
        <w:br/>
        <w:t>не отдавалась ему. Техника казалась крайне эффективной. Нагваль признавал,</w:t>
        <w:br/>
        <w:t>что актер имел огромный успех, но была одна особая статья в его</w:t>
        <w:br/>
        <w:t>обвинительном акте. Он был смертельно болен. Нагваль видел черную тень</w:t>
        <w:br/>
        <w:t>смерти, которая следовала за ним по пятам.</w:t>
        <w:br/>
        <w:t>Дон Хуан вновь объяснил мне то, что уже говорил годами раньше-что</w:t>
        <w:br/>
        <w:t>наша смерть была черным пятном прямо за левым плечом. Он сказал, что маги</w:t>
        <w:br/>
        <w:t>знают, когда человек близок к смерти, поскольку видят темное пятно,</w:t>
        <w:br/>
        <w:t>которое становится движущейся тенью, размерами и формой точно копируя</w:t>
        <w:br/>
        <w:t>человека, которому оно принадлежит.</w:t>
        <w:br/>
        <w:t>Осознав неминуемое присутствие смерти, нагваль погрузился в</w:t>
        <w:br/>
        <w:t>замешательство. Он удивлялся, почему дух выбрал такого больного человека.</w:t>
        <w:br/>
        <w:t>Он был научен, что в естественном состоянии, без восстановления,</w:t>
        <w:br/>
        <w:t>господствует замена. А нагваль сомневался, что обладает способностью или</w:t>
        <w:br/>
        <w:t>силой вылечить этого молодого человека или противостоять черной тени его</w:t>
        <w:br/>
        <w:t>смерти. Он даже сомневался в том, сможет ли открыть суть того, почему дух</w:t>
        <w:br/>
        <w:t>вовлек его в проявление такого очевидного истощения.</w:t>
        <w:br/>
        <w:t>Нагваль ничего не стал предпринимать, но остался с актером, следуя за</w:t>
        <w:br/>
        <w:t>ним и дожидаясь случая увидеть всю суть на большей глубине. Дон Хуан</w:t>
        <w:br/>
        <w:t>объяснил, что первой реакцией нагваля перед лицом манифестаций духа была</w:t>
        <w:br/>
        <w:t>попытка увидеть вовлеченного человека. Нагваль Элиас дотошно провел</w:t>
        <w:br/>
        <w:t>видение актера в тот момент, когда впервые заметил его. Он видел и</w:t>
        <w:br/>
        <w:t>крестьянку, которая была частью манифестаций духа, но нагваль не увидел</w:t>
        <w:br/>
        <w:t>ничего такого, что по его мнению могло подтвердить проявление духа.</w:t>
        <w:br/>
        <w:t>После свидетельств других обольщений, способность нагваля видеть</w:t>
        <w:br/>
        <w:t>приобрела новую глубину. В это время обожательницей актера была дочь</w:t>
        <w:br/>
        <w:t>богатого землевладельца. С самого начала она полностью контролировала свои</w:t>
        <w:br/>
        <w:t>действия. Нагваль узнал об их свиданиях и подслушал разговор, в котором</w:t>
        <w:br/>
        <w:t>актер договаривался с ней о встрече на следующий день. Нагваль,</w:t>
        <w:br/>
        <w:t>спрятавшись по утру на улице, проследил как молодая девушка покинула дом</w:t>
        <w:br/>
        <w:t>и, вместо того, чтобы пойти на утреннюю мессу, отправилась к актеру. Тот</w:t>
        <w:br/>
        <w:t>уже ждал ее, и она убедила его последовать за ней в открытые поля. Он</w:t>
        <w:br/>
        <w:t>казалось колебался, но она начала говорить ему колкости и не позволила</w:t>
        <w:br/>
        <w:t>улизнуть.</w:t>
        <w:br/>
        <w:t>Когда нагваль, подкрадываясь, смотрел на них, у него была абсолютная</w:t>
        <w:br/>
        <w:t>уверенность, что в этот день должно произойти нечто такое, чего не</w:t>
        <w:br/>
        <w:t>предвидел никто из участников игры. Он видел, что черная тень актера</w:t>
        <w:br/>
        <w:t>увеличилась и вдвое превышала его по высоте. Нагваль вывел из</w:t>
        <w:br/>
        <w:t>таинственного, жесткого взгляда молодой женщины, что на интуитивном уровне</w:t>
        <w:br/>
        <w:t>она тоже почувствовала черную тень смерти. Актера, казалось, что-то</w:t>
        <w:br/>
        <w:t>отвлекало. Он не смеялся, как делал это в других случаях.</w:t>
        <w:br/>
        <w:t>Они шли на солидном расстоянии, и все же один раз заметили, что</w:t>
        <w:br/>
        <w:t>нагваль следует за ними, но он ловко притворился крестьянином,</w:t>
        <w:br/>
        <w:t>обрабатывающим землю. Это успокоило парочку, и позволило нагвалю подойти</w:t>
        <w:br/>
        <w:t>поближе.</w:t>
        <w:br/>
        <w:t>Затем наступил момент, когда актер разбросал свою одежду и предстал</w:t>
        <w:br/>
        <w:t>перед девушкой голым. Но вместо того, чтобы упасть в обморок или прыгнуть</w:t>
        <w:br/>
        <w:t>ему в объятия, как это делали другие покоренные им сердца, эта девушка</w:t>
        <w:br/>
        <w:t>начала бить его. Она безжалостно колотила его ногами и руками, наступая на</w:t>
        <w:br/>
        <w:t>обнаженные пальцы ног, заставляя его кричать от боли.</w:t>
        <w:br/>
        <w:t>Нагваль знал, что мужчина не будет грозить или как-то вредить молодой</w:t>
        <w:br/>
        <w:t>девушке. Он не смел тронуть ее и пальцем. Она была здесь единственным</w:t>
        <w:br/>
        <w:t>бойцом. Он же просто пытался парировать удары, но без энтузиазма, и все</w:t>
        <w:br/>
        <w:t>пытался соблазнить ее, показывая свои гениталии.</w:t>
        <w:br/>
        <w:t>Нагваль был переполнен восхищением и возмущением. Он понимал, что</w:t>
        <w:br/>
        <w:t>актер был безнадежным развратником, но он также понимал, что в нем есть</w:t>
        <w:br/>
        <w:t>что-то уникальное, хоть и отвратительное. Нагваль был ошеломлен, увидев,</w:t>
        <w:br/>
        <w:t>что звено, связующее мужчину с духом, было идеально чистым.</w:t>
        <w:br/>
        <w:t>Наконец схватка закончилась. Женщина перестала бить актера. А потом,</w:t>
        <w:br/>
        <w:t>вместо того, чтобы убежать прочь, она, уступая, сдалась и сказала актеру,</w:t>
        <w:br/>
        <w:t>что он может обходиться с ней по своему усмотрению.</w:t>
        <w:br/>
        <w:t>Нагваль заметил, что мужчина был так истощен, что практически не</w:t>
        <w:br/>
        <w:t>отдавал себе отчет, но не смотря на утомление он продолжил и завершил свое</w:t>
        <w:br/>
        <w:t>обольщение.</w:t>
        <w:br/>
        <w:t>Нагваль смотрел на него с улыбкой и размышлял о том, как бесполезна</w:t>
        <w:br/>
        <w:t>громадная жизненная сила и решительность этого человека. В этот миг</w:t>
        <w:br/>
        <w:t>женщина вдруг закричала, а у актера начались спазмы дыхания, нагваль</w:t>
        <w:br/>
        <w:t>увидел, как черная тень поразила актера, она была как кинжал, с точностью</w:t>
        <w:br/>
        <w:t>вошедшей в его зазор.</w:t>
        <w:br/>
        <w:t>Дон Хуан сделал на этом месте отступление, детально развивая то, что</w:t>
        <w:br/>
        <w:t>он объяснял мне уже раньше: он описал зазор, открытый в нашей светящейся</w:t>
        <w:br/>
        <w:t>скорлупе на высоте пупка, куда сила смерти непрерывно наносит свои удары.</w:t>
        <w:br/>
        <w:t>Далее дон Хуан объяснил, что когда смерть бьет здоровое существо - это</w:t>
        <w:br/>
        <w:t>шароподобный удар, похожий на удар кулака, но когда существо умирает,</w:t>
        <w:br/>
        <w:t>смерть наносит удар кинжалоподобным выпадом.</w:t>
        <w:br/>
        <w:t>Поэтому нагваль Элиас знал без каких-либо сомнений, что актер почти</w:t>
        <w:br/>
        <w:t>мертв, и смерть автоматически обрывала личный интерес мужчины к замыслам</w:t>
        <w:br/>
        <w:t>духа. Потом и его не осталось, смерть нивелировала все.</w:t>
        <w:br/>
        <w:t>Нагваль вышел из своего укромного места и уже собирался уходить,</w:t>
        <w:br/>
        <w:t>когда кое-что заставило его остановиться. Это было спокойствие молодой</w:t>
        <w:br/>
        <w:t>женщины. Она безразлично надевала на себя одежду, которую до этого сняла,</w:t>
        <w:br/>
        <w:t>и фальшиво насвистывала себе под нос, будто ничего и не произошло.</w:t>
        <w:br/>
        <w:t>И тогда нагваль увидел, что принимая в расслаблении присутствие</w:t>
        <w:br/>
        <w:t>смерти тело мужчины избавилось от защитной вуали и теперь выражало свою</w:t>
        <w:br/>
        <w:t>истинную природу. Он был двойным мужчиной потрясающих ресурсов, сумевшим</w:t>
        <w:br/>
        <w:t>создать экран для защиты или маскировки-естественный маг и идеальный</w:t>
        <w:br/>
        <w:t>кандидат в ученики-нагвали, не будь у него черной тени смерти.</w:t>
        <w:br/>
        <w:t>Нагваль был полностью застигнут врасплох этим зрелищем. Теперь он</w:t>
        <w:br/>
        <w:t>понял замыслы духа, но не мог постичь, как такой бесполезный человек мог</w:t>
        <w:br/>
        <w:t>быть втиснут в схему вещей мага.</w:t>
        <w:br/>
        <w:t>Между тем женщина встала, и даже не взглянув на мужчину, чье тело</w:t>
        <w:br/>
        <w:t>содрогалось в спазмах смерти, спокойно пошла домой.</w:t>
        <w:br/>
        <w:t>Нагваль увидел ее светимость и отчетливо понял, что ее крайняя</w:t>
        <w:br/>
        <w:t>агрессивность была результатом громадного изобилия излишней энергии. Он</w:t>
        <w:br/>
        <w:t>был убежден, что если она до сих пор не нашла этой энергии трезвого</w:t>
        <w:br/>
        <w:t>применения, то это было лучшей ее стороной, поскольку просто нельзя</w:t>
        <w:br/>
        <w:t>описать какие беды это могло бы вызвать.</w:t>
        <w:br/>
        <w:t>Пока нагваль наблюдал равнодушие, с которым она уходила прочь, он</w:t>
        <w:br/>
        <w:t>понял, что дух дает ему следующую манифестацию. Ему следует быть спокойным</w:t>
        <w:br/>
        <w:t>и бесстрастным, ему следует действовать так, словно ничего не потеряно, то</w:t>
        <w:br/>
        <w:t>есть вмешаться в этот адский промысел. В истинной манере нагвалей, он</w:t>
        <w:br/>
        <w:t>решил взяться за невозможное без чьей-либо помощи, кроме духа в качестве</w:t>
        <w:br/>
        <w:t>свидетеля.</w:t>
        <w:br/>
        <w:t>Дон Хуан отметил, что принятие решений, подобных этому, являются</w:t>
        <w:br/>
        <w:t>проверкой нагваля на его реальность. Нагвали создают решения. Не обращая</w:t>
        <w:br/>
        <w:t>внимания на результат, они либо выполняют действие, либо предпочитают не</w:t>
        <w:br/>
        <w:t>делать его. Самозванцы взвешивают все за и против, и страх парализует их.</w:t>
        <w:br/>
        <w:t>Нагваль Элиас, приняв решение, спокойно пошел в сторону умирающего</w:t>
        <w:br/>
        <w:t>мужчины, и первым, что заставило сделать его тело-ело, а не ум-было</w:t>
        <w:br/>
        <w:t>следующее: он ударил по точке сборки мужчины, введя его в состояние</w:t>
        <w:br/>
        <w:t>повышенного сознания. Он неистово наносил все новые и новые удары,</w:t>
        <w:br/>
        <w:t>передвигая его точку сборки. С помощью силы смерти удары нагваля загнали</w:t>
        <w:br/>
        <w:t>точку сборки мужчины в место, где смерть больше не имеет значения-человек</w:t>
        <w:br/>
        <w:t>перестал умирать.</w:t>
        <w:br/>
        <w:t>Когда актер задышал вновь, нагваль осознал величину своей</w:t>
        <w:br/>
        <w:t>ответственности. Чтобы парировать силу смерти, мужчина обязательно должен</w:t>
        <w:br/>
        <w:t>был оставаться в глубоком состоянии повышенного сознания до тех пор, пока</w:t>
        <w:br/>
        <w:t>смерть не будет отражена. Его громадный физический износ означал то, что</w:t>
        <w:br/>
        <w:t>либо он не сдвинется с места, либо немедленно умрет. Нагваль сделал</w:t>
        <w:br/>
        <w:t>единственно возможное при данных обстоятельствах: он построил шалаш вокруг</w:t>
        <w:br/>
        <w:t>тела. Здесь в течении трех месяцев он выхаживал полностью неподвижного</w:t>
        <w:br/>
        <w:t>мужчину.</w:t>
        <w:br/>
        <w:t>Мои рациональные размышления взяли вверх, и вместо того, чтобы просто</w:t>
        <w:br/>
        <w:t>слушать, мне захотелось узнать, как нагваль Элиас построил хижину на</w:t>
        <w:br/>
        <w:t>земле, принадлежащей кому-то еще. Я знал страсть сельских жителей к своим</w:t>
        <w:br/>
        <w:t>земельным владениям и сопровождавшие эту страсть чувства</w:t>
        <w:br/>
        <w:t>территориальности.</w:t>
        <w:br/>
        <w:t>Дон Хуан признался, что и сам задавал тот же вопрос, по поводу чего</w:t>
        <w:br/>
        <w:t>нагваль Элиас сказал ему, что дух сам по себе сделал это возможным. Так</w:t>
        <w:br/>
        <w:t>случается всегда при условии, что нагваль следует манифестациям духа.</w:t>
        <w:br/>
        <w:t>Когда актер начал дышать, нагваль Элиас побежал за молодой женщиной.</w:t>
        <w:br/>
        <w:t>Она была важной частью манифестаций духа. Он догнал ее неподалеку от того</w:t>
        <w:br/>
        <w:t>места, где лежал чуть живой актер. Вместо того, чтобы рассказывать ей о</w:t>
        <w:br/>
        <w:t>состоянии мужчины и пытаться убедить ее помочь ему, он вновь принял на</w:t>
        <w:br/>
        <w:t>себя полную ответственность за свои действия и, прыгнув на нее как лев,</w:t>
        <w:br/>
        <w:t>нанес по ее точке сборки могучий удар. И она, и актер могли переносить</w:t>
        <w:br/>
        <w:t>удары жизни и смерти. Ее точка сборки сдвинулась, но начала беспорядочно</w:t>
        <w:br/>
        <w:t>блуждать, поскольку осталась незакрепленной. Нагваль перенес молодую</w:t>
        <w:br/>
        <w:t>женщину туда, где лежал актер. Затем он потратил целый день, пытаясь</w:t>
        <w:br/>
        <w:t>удержать ее от потери своего ума, а мужчины от потери своей жизни.</w:t>
        <w:br/>
        <w:t>Когда он полностью уверился в степени контроля, который имел над</w:t>
        <w:br/>
        <w:t>ситуацией, он пошел к отцу женщины и сказал ему, что молния, поразив его</w:t>
        <w:br/>
        <w:t>дочь сделала ее временно безумной. Нагваль отвел отца туда, где она</w:t>
        <w:br/>
        <w:t>лежала, и объяснил, что молодой человек, кто бы он ни был, принял весь</w:t>
        <w:br/>
        <w:t>заряд молнии на себя. Спасая девушку от верной смерти, он получил ранение,</w:t>
        <w:br/>
        <w:t>и теперь его нельзя двигать с места.</w:t>
        <w:br/>
        <w:t>Благодарный отец помог построить нагвалю шалаш для человека, который</w:t>
        <w:br/>
        <w:t>спас его дочь. И за три месяца нагваль сделал невозможное. Он вылечил</w:t>
        <w:br/>
        <w:t>молодого мужчину.</w:t>
        <w:br/>
        <w:t>Когда для нагваля пришло время уезжать, чувство ответственности и</w:t>
        <w:br/>
        <w:t>долг заставили его предупредить молодую женщину о ее избытке энергии и</w:t>
        <w:br/>
        <w:t>вредных последствиях, которые омрачат ее жизнь и благополучие. Он</w:t>
        <w:br/>
        <w:t>предложил вступить ее в мир магов, поскольку это будет единственной</w:t>
        <w:br/>
        <w:t>защитой от ее саморазрушительной силы.</w:t>
        <w:br/>
        <w:t>Женщина не ответила. И нагваль был обязан сказать ей то, что каждый</w:t>
        <w:br/>
        <w:t>нагваль говорит потенциально возможному ученику независимо от эпохи: что</w:t>
        <w:br/>
        <w:t>маг говорят о магии как о магической, таинственной птице, которая</w:t>
        <w:br/>
        <w:t>остановилась на миг в своем полете, чтобы дать человеку надежду и цель,</w:t>
        <w:br/>
        <w:t>что маги живут под крылом этой птицы, которую они называют птицей мудрости</w:t>
        <w:br/>
        <w:t>и птицей свободы, что они питают ее самоотверженностью и безупречностью.</w:t>
        <w:br/>
        <w:t>Он рассказал ей о знании магов про то, что полет птицы свободы всегда</w:t>
        <w:br/>
        <w:t>представляет прямую линию, поскольку она никогда не петляет, не кружит, не</w:t>
        <w:br/>
        <w:t>возвращается назад, и что птица свободы делает только две вещи-ибо берет</w:t>
        <w:br/>
        <w:t>магов с собой, либо оставляет их позади.</w:t>
        <w:br/>
        <w:t>Нагваль Элиас не говорил этого молодому актеру, который был</w:t>
        <w:br/>
        <w:t>смертельно болен. У молодого человека не было большого выбора. И все же</w:t>
        <w:br/>
        <w:t>нагваль сказал ему, что если он хочет выздороветь, то он должен</w:t>
        <w:br/>
        <w:t>безоговорочно следовать за нагвалем. Актер принял это условие тут же.</w:t>
        <w:br/>
        <w:t>В то же день, когда нагваль Элиас и актер начали обратный путь,</w:t>
        <w:br/>
        <w:t>молодая женщина безмолвно поджидала их на окраине города. У нее не было ни</w:t>
        <w:br/>
        <w:t>чемоданов, ни корзин. Казалось, что она пришла, чтобы просто посмотреть на</w:t>
        <w:br/>
        <w:t>них. Нагваль прошел, даже не взглянув на нее, но актер, которого несли на</w:t>
        <w:br/>
        <w:t>носилках, напрягся и попрощался с ней. Она улыбнулась и без слов</w:t>
        <w:br/>
        <w:t>присоединилась к группе нагваля. Она оставила все позади без сомнений и</w:t>
        <w:br/>
        <w:t>проблем. Она прекрасно понимала, что у нее не будет другого такого случая,</w:t>
        <w:br/>
        <w:t>что птица свободы либо берет магов с собой, либо оставляет их позади.</w:t>
        <w:br/>
        <w:t>Дон Хуан отметил, что здесь нет ничего удивительного. Сила личности</w:t>
        <w:br/>
        <w:t>нагваля всегда была настолько подавляющей, что он был практически</w:t>
        <w:br/>
        <w:t>неотразим, поэтому нагваль Элиас глубоко повлиял на этих двух людей, в</w:t>
        <w:br/>
        <w:t>течении трех месяцев повседневного взаимодействия он приучил их к своей</w:t>
        <w:br/>
        <w:t>последовательности, своей беспристрастности, своей объективности. Они были</w:t>
        <w:br/>
        <w:t>очарованы его рассудительностью, и превыше всего, его тотальной</w:t>
        <w:br/>
        <w:t>преданностью им. На своем примере и с помощью своих действий, нагваль</w:t>
        <w:br/>
        <w:t>Элиас дал им выдержанный взгляд на мир магов: подтвержденный и выношенный,</w:t>
        <w:br/>
        <w:t>но крайне требовательный. Это был мир, который допускал очень мало ошибок.</w:t>
        <w:br/>
        <w:t>Дон Хуан напомнил мне то, что он часто повторял в наших беседах, и</w:t>
        <w:br/>
        <w:t>что мне всегда не удавалось додумать до конца. Он сказал, чтобы я не</w:t>
        <w:br/>
        <w:t>забывал даже на миг о том, что птица свободы не терпит нерешительности, а</w:t>
        <w:br/>
        <w:t>улетая, не возвращается никогда.</w:t>
        <w:br/>
        <w:t>Знобящий резонанс его голоса наполнил неотложностью то, что секундой</w:t>
        <w:br/>
        <w:t>раньше казалось мирной темнотой.</w:t>
        <w:br/>
        <w:t>Дон Хуан вернул умиротворенность так же быстро, как и вызвал</w:t>
        <w:br/>
        <w:t>настоятельность. Он слегка ударил по моей руке.</w:t>
        <w:br/>
        <w:t>- Эта женщина была так сильна, что кругами ходила вокруг каждого, -</w:t>
        <w:br/>
        <w:t>сказал он. - ее звали Талиа.</w:t>
      </w:r>
    </w:p>
    <w:p>
      <w:pPr>
        <w:pStyle w:val="Style15"/>
        <w:rPr/>
      </w:pPr>
      <w:r>
        <w:rPr/>
        <w:t>2. СТУК ДУХА. АБСТРАКТНОЕ</w:t>
      </w:r>
    </w:p>
    <w:p>
      <w:pPr>
        <w:pStyle w:val="Style15"/>
        <w:rPr/>
      </w:pPr>
      <w:r>
        <w:rPr/>
        <w:t>Мы вернулись в дом дон Хуана ранним утром. Спуск с горы отнял много</w:t>
        <w:br/>
        <w:t>времени в основном из-за того, что я боялся упасть в темноте в пропасть, а</w:t>
        <w:br/>
        <w:t>дон Хуан часто останавливался, чтобы перевести дух-он буквально задыхался</w:t>
        <w:br/>
        <w:t>от смеха надо мной.</w:t>
        <w:br/>
        <w:t>Я смертельно устал, но не мог заснуть. Перед обедом начался дождь.</w:t>
        <w:br/>
        <w:t>Шум ливня по крыше вместо того, чтобы навеять на меня дремоту, разгонял</w:t>
        <w:br/>
        <w:t>любой намек на сон.</w:t>
        <w:br/>
        <w:t>Я встал и пошел посмотреть на дон Хуана. Он дремал на стуле. Пока я</w:t>
        <w:br/>
        <w:t>подходил к нему, он уже бодрствовал. Мне оставалось только</w:t>
        <w:br/>
        <w:t>поприветствовать его.</w:t>
        <w:br/>
        <w:t>- ты кажется заснул без хлопот, - заметил я.</w:t>
        <w:br/>
        <w:t>- когда ты боишься или находишься в подавленном настроении, не спи</w:t>
        <w:br/>
        <w:t>лежа, - сказал он, не глядя на меня. - засыпай, сидя на мягком стуле, как</w:t>
        <w:br/>
        <w:t>это делаю я.</w:t>
        <w:br/>
        <w:t>Он предложил мне, если я хочу дать своему телу целебный покой и</w:t>
        <w:br/>
        <w:t>вздремнуть получше, повернуть лицо в левую сторону и вытянуть ноги за</w:t>
        <w:br/>
        <w:t>основание кровати. Чтобы избежать переохлаждения, он посоветовал мне</w:t>
        <w:br/>
        <w:t>положить на плечи мягкую подушку подальше от шеи и одеть толстые носки или</w:t>
        <w:br/>
        <w:t>просто оставить на ногах обувь.</w:t>
        <w:br/>
        <w:t>Когда я впервые услышал его предложение, то подумал, что он шутит, но</w:t>
        <w:br/>
        <w:t>позже изменил свое мнение. Засыпая в таком положении, я отдыхал на</w:t>
        <w:br/>
        <w:t>редкость хорошо. Когда же я поделился своими удивительными результатами,</w:t>
        <w:br/>
        <w:t>он посоветовал, что-бы я следовал его предложениям буквально и не</w:t>
        <w:br/>
        <w:t>беспокоился о том, чтобы верить или не верить ему.</w:t>
        <w:br/>
        <w:t>Я напомнил дон Хуану то, что он хотел рассказать мне прошлой ночью о</w:t>
        <w:br/>
        <w:t>сне в сидячем положении. Я объяснил ему, что причина моей бессонницы,</w:t>
        <w:br/>
        <w:t>кроме крайней усталости, заключалась в странной озабоченности тем, что он</w:t>
        <w:br/>
        <w:t>рассказал мне о пещере магов.</w:t>
        <w:br/>
        <w:t>- Брось это! - воскликнул он. - ты видел и слышал более неприятные</w:t>
        <w:br/>
        <w:t>вещи, но они не отнимали у тебя сон. Что-то еще взволновало тебя.</w:t>
        <w:br/>
        <w:t>На миг мне показалось, что он сомневается в правдивости моей реальной</w:t>
        <w:br/>
        <w:t>озабоченности. Я начал что-то объяснять, но он продолжал говорить, словно</w:t>
        <w:br/>
        <w:t>я молчал.</w:t>
        <w:br/>
        <w:t>- Прошлой ночью ты категорично заявил, что пещера не проецирует на</w:t>
        <w:br/>
        <w:t>тебя чувство неловкости, - сказал он. - очевидно, это было не так. Прошлой</w:t>
        <w:br/>
        <w:t>ночью я не развивал эту тему дальше, желая понаблюдать за твоей реакцией</w:t>
        <w:br/>
        <w:t>Дон Хуан объяснил, что пещера была предназначена магами древних</w:t>
        <w:br/>
        <w:t>времен для того, чтобы служить катализатором. Ее форма была тщательно</w:t>
        <w:br/>
        <w:t>приспособлена для размещения двух людей как двух полей энергии. По теории</w:t>
        <w:br/>
        <w:t>магов природа скалы и манера, в которой была вырезана пещера, позволяли</w:t>
        <w:br/>
        <w:t>двум телам, двум светящимся шарам тесно переплетаться своими энергиями.</w:t>
        <w:br/>
        <w:t>- Я привел тебя в эту пещеру нарочно, - продолжал он, - не потому что</w:t>
        <w:br/>
        <w:t>я люблю это место-нет, оно мне не нравится-о потому, что оно создано как</w:t>
        <w:br/>
        <w:t>инструмент для проталкивания ученика глубоко в повышенное сознание. Но к</w:t>
        <w:br/>
        <w:t>сожалению, помогая, она делает неясным результат. Древние маги не</w:t>
        <w:br/>
        <w:t>размышляли. Они склонялись к действию.</w:t>
        <w:br/>
        <w:t>- Ты всегда говорил, что твой бенефактор был похож на них, - сказал</w:t>
        <w:br/>
        <w:t>я.</w:t>
        <w:br/>
        <w:t>- Это мое преувеличение, - ответил он, - очень похожее на то, когда я</w:t>
        <w:br/>
        <w:t>обзываю тебя дураком. Мой бенефактор был современным нагвалем, вовлеченным</w:t>
        <w:br/>
        <w:t>в поиски свободы, но он склонялся больше к действию, чем к размышлениям.</w:t>
        <w:br/>
        <w:t>Ты тоже современный нагваль, вовлеченный в тот же поиск, но ты упорно</w:t>
        <w:br/>
        <w:t>склоняешься к аберрациям рассудка.</w:t>
        <w:br/>
        <w:t>Он нашел свое сравнение ужасно забавным, и пустую комнату огласило</w:t>
        <w:br/>
        <w:t>эхо его смеха.</w:t>
        <w:br/>
        <w:t>Когда я предложил вернуть беседу к теме пещеры, он притворился, что</w:t>
        <w:br/>
        <w:t>не слышит меня. Я знал, что он притворяется по блеску его глаз и хитрой</w:t>
        <w:br/>
        <w:t>улыбке.</w:t>
        <w:br/>
        <w:t>- прошлой ночью я преднамеренно рассказал тебе о первом абстрактном</w:t>
        <w:br/>
        <w:t>ядре, - сказал он, - в надежде, что размышляя о том, как я поступал с</w:t>
        <w:br/>
        <w:t>тобой в течении этих лет, у тебя появится представление и о других ядрах.</w:t>
        <w:br/>
        <w:t>Ты провел со мной много времени и потому хорошо знаешь меня. В любую</w:t>
        <w:br/>
        <w:t>минуту нашего общения свои действия и мысли я старался приспособить к</w:t>
        <w:br/>
        <w:t>структуре абстрактных ядер.</w:t>
        <w:br/>
        <w:t>- История нагваля Элиаса-это другой вопрос. Хотя она и похожа на</w:t>
        <w:br/>
        <w:t>историю о людях, в действительности это история о намерении. Намерение</w:t>
        <w:br/>
        <w:t>создает системы взглядов раньше нас и приглашает нас описать их. Это путь</w:t>
        <w:br/>
        <w:t>понимания магов того, что происходит вокруг них.</w:t>
        <w:br/>
        <w:t>Дон Хуан напомнил мне, что я всегда настаивал на попытках обнаружить</w:t>
        <w:br/>
        <w:t>основной порядок во всем, что он говорил мне. Я подумал, что он осуждает</w:t>
        <w:br/>
        <w:t>меня за усилие превратить то, чему он учил меня, в проблему социологии, и</w:t>
        <w:br/>
        <w:t>начал говорить ему, что мои взгляды изменились под его влиянием. Он</w:t>
        <w:br/>
        <w:t>остановил меня и улыбнулся.</w:t>
        <w:br/>
        <w:t>- Ты действительно слабо соображаешь, - сказал он и вздохнул. - Мне</w:t>
        <w:br/>
        <w:t>хочется чтобы ты понял основной порядок того, чему я учу тебя. Мое</w:t>
        <w:br/>
        <w:t>неудовольствие вызвано тем, как ты понимаешь основной порядок. Для тебя он</w:t>
        <w:br/>
        <w:t>означает тайные процедуры или скрытую последовательность. Для мага же это</w:t>
        <w:br/>
        <w:t>две вещи: система взглядов, которую намерение перерабатывает в отблеск</w:t>
        <w:br/>
        <w:t>глаз и помещает перед нами для описания, и знамения, которые даются нам</w:t>
        <w:br/>
        <w:t>так, чтобы мы не теряли того, чем мы являемся внутри.</w:t>
        <w:br/>
        <w:t>- Как видишь, история нагваля Элиаса представляет собой нечто</w:t>
        <w:br/>
        <w:t>большее, чем просто отчет о последовательных деталях, которые выстраивают</w:t>
        <w:br/>
        <w:t>событие, - продолжил он. - под всем этим была доктрина намерения. И</w:t>
        <w:br/>
        <w:t>история должна была дать тебе представление о том, какими были нагвали</w:t>
        <w:br/>
        <w:t>прошлого, чтобы ты понял, как они действовали, подгоняя свои мысли и</w:t>
        <w:br/>
        <w:t>поступки под доктрины намерения.</w:t>
        <w:br/>
        <w:t>Наступила продолжительная тишина. Мне нечего было сказать. Скорее для</w:t>
        <w:br/>
        <w:t>того, чтобы поддержать разговор, я сказал первое, что пришло мне на ум. Я</w:t>
        <w:br/>
        <w:t>сказал, что по истории, услышанной о нагвале Элиасе, я составил о нем</w:t>
        <w:br/>
        <w:t>очень положительное мнение. Мне нравился нагваль Элиас, но по неизвестной</w:t>
        <w:br/>
        <w:t>причине все, что дон Хуан рассказывал мне о нем, беспокоило меня.</w:t>
        <w:br/>
        <w:t>Простое упоминание о моем смущении привело дон Хуана в чрезвычайный</w:t>
        <w:br/>
        <w:t>восторг. Он вскочил со стула и поперхнулся от смеха. Немного погодя он</w:t>
        <w:br/>
        <w:t>положил свою руку на мое плечо и сказал, что мы или любим, или ненавидим</w:t>
        <w:br/>
        <w:t>тех, кто является отражением нас самих.</w:t>
        <w:br/>
        <w:t>И опять глубокая застенчивость помешала мне спросить его, что он этим</w:t>
        <w:br/>
        <w:t>хочет сказать. Дон Хуан продолжал смеяться, ясно осознавая мое настроение.</w:t>
        <w:br/>
        <w:t>Наконец он заметил, что нагваль Элиас был похож на ребенка, чья</w:t>
        <w:br/>
        <w:t>рассудительность и умеренность всегда приходила извне. Он, как ученик в</w:t>
        <w:br/>
        <w:t>магии, не имел внутренней дисциплины за своим обучением.</w:t>
        <w:br/>
        <w:t>У меня появилось нерациональное желание защитить себя. Я сказал дон</w:t>
        <w:br/>
        <w:t>Хуану, что моя дисциплина приходит изнутри.</w:t>
        <w:br/>
        <w:t>- Ну, конечно, - покровительственно согласился он. - Ты просто не</w:t>
        <w:br/>
        <w:t>ожидал, что в точности похож на него. - И он засмеялся вновь.</w:t>
        <w:br/>
        <w:t>Иногда дон Хуан доводил меня до того, что я был готов закричать. Но</w:t>
        <w:br/>
        <w:t>мое настроение долго не продержалось и быстро исчезло, как только вдали</w:t>
        <w:br/>
        <w:t>замаячил следующий вопрос. Я спросил дон Хуана, возможно ли то, что я</w:t>
        <w:br/>
        <w:t>входил в состояние повышенного сознания, не осознавая этого? И мог ли я</w:t>
        <w:br/>
        <w:t>оставаться в нем в течении нескольких дней?</w:t>
        <w:br/>
        <w:t>- На этой стадии ты входишь в состояние повышенного сознания</w:t>
        <w:br/>
        <w:t>самостоятельно, - сказал он. - повышенное сознание-айна только для нашего</w:t>
        <w:br/>
        <w:t>разума. На практике все очень просто. Как и со всем другим. Мы усложняем</w:t>
        <w:br/>
        <w:t>вопрос, пытаясь сделать приемлемой ту безмерность, которая окружает нас.</w:t>
        <w:br/>
        <w:t>Он отметил, что мне следует думать об абстрактном ядре, которое он</w:t>
        <w:br/>
        <w:t>дал мне, а не спорить попусту о своей персоне.</w:t>
        <w:br/>
        <w:t>Я сказал ему, что думал об этом все утро и пришел к выводу, что</w:t>
        <w:br/>
        <w:t>метафорической темой истории были манифестации духа. Но я не мог различить</w:t>
        <w:br/>
        <w:t>в ней то абстрактное ядро, о котором он говорил. Это было что-то</w:t>
        <w:br/>
        <w:t>неопределенное.</w:t>
        <w:br/>
        <w:t>- Повторяю, - сказал он тоном школьного учителя, муштрующего своего</w:t>
        <w:br/>
        <w:t>ученика, - манифестации духа-это название первого абстрактного ядра в</w:t>
        <w:br/>
        <w:t>магических историях. Очевидно маги подразумевали под абстрактным ядром</w:t>
        <w:br/>
        <w:t>нечто такое, что в настоящее время тобой не принимается во внимание. Эта</w:t>
        <w:br/>
        <w:t>часть ускользнувшая от тебя, известна магам как доктрина намерения или</w:t>
        <w:br/>
        <w:t>безмолвный голос духа или невыраженная расстановка абстрактного.</w:t>
        <w:br/>
        <w:t>Я сказал, что понимаю невыраженное как что-то неоткрытое явно,</w:t>
        <w:br/>
        <w:t>например, "скрытые мотивы". Он ответил мне, что в данном случае</w:t>
        <w:br/>
        <w:t>невыраженное означает нечто большее: оно означает знание без слов, лежащее</w:t>
        <w:br/>
        <w:t>вне нашего непосредственного понимания-особенно моего. Он признался, что</w:t>
        <w:br/>
        <w:t>понимание на которое он ссылается было просто за пределами моей уместности</w:t>
        <w:br/>
        <w:t>момента, а не за моими конечными возможностями понимания.</w:t>
        <w:br/>
        <w:t>- Если абстрактные ядра остаются вне моего понимания, какой смысл</w:t>
        <w:br/>
        <w:t>рассказывать о них? - спросил я.</w:t>
        <w:br/>
        <w:t>- правило гласит, что абстрактные ядра и магические истории должны</w:t>
        <w:br/>
        <w:t>быть рассказаны на этом этапе, - ответил он. - и когда-нибудь, присущая</w:t>
        <w:br/>
        <w:t>историям, невыраженная расстановка абстрактного, которая является знанием</w:t>
        <w:br/>
        <w:t>без слов или доктриной намерения, откроет тебе твои собственные истории.</w:t>
        <w:br/>
        <w:t>Я ничего не понимал.</w:t>
        <w:br/>
        <w:t>- Невыраженная расстановка абстрактного-это не просто порядок, в</w:t>
        <w:br/>
        <w:t>котором даются абстрактные ядра, - объяснил он, - и не то, что в них есть</w:t>
        <w:br/>
        <w:t>общее, и даже не та паутина, которая связывает их. Это скорее то, когда</w:t>
        <w:br/>
        <w:t>познаешь абстрактное прямо, без посредничества речи.</w:t>
        <w:br/>
        <w:t>В молчании он подверг меня тщательному рассмотрению с головы до ног с</w:t>
        <w:br/>
        <w:t>явной целью видеть меня.</w:t>
        <w:br/>
        <w:t>- Да, пока для тебя это не ясно, - объявил он.</w:t>
        <w:br/>
        <w:t>Он сделал нетерпеливый жест и даже вспылил, словно был раздражен моей</w:t>
        <w:br/>
        <w:t>медлительностью. Это взволновало меня. Дон Хуан не давал выхода</w:t>
        <w:br/>
        <w:t>психологическому недовольству.</w:t>
        <w:br/>
        <w:t>- Ни ты, ни твои действия тут ни при чем, - сказал он, когда я</w:t>
        <w:br/>
        <w:t>спросил его почему он рассердился или разочарован мною. - это была мысль,</w:t>
        <w:br/>
        <w:t>которая проскочила в моем уме, когда я видел тебя. Это черта в твоем</w:t>
        <w:br/>
        <w:t>светящемся существе, которую старые маги давали всему, что имели.</w:t>
        <w:br/>
        <w:t>- Расскажи мне об этом, - потребовал я.</w:t>
        <w:br/>
        <w:t>- Я напомню тебе о ней как-нибудь в другой раз, - сказал он. - между</w:t>
        <w:br/>
        <w:t>тем, давай продолжим беседу об элементе, подпирающем нас: об абстрактном.</w:t>
        <w:br/>
        <w:t>Элемент, без которого нет ни пути воина, ни самих воинов в поисках знания.</w:t>
        <w:br/>
        <w:t>Он сказал, что затруднения, переживаемые мной, не были ничем новым</w:t>
        <w:br/>
        <w:t>для него. Он сам прошел через муки познания невыраженного порядка</w:t>
        <w:br/>
        <w:t>абстрактного. И не будь указующей руки нагваля Элиаса, он был бы таким же</w:t>
        <w:br/>
        <w:t>взвинченным, как и его бенефактор, у которого было много действия и очень</w:t>
        <w:br/>
        <w:t>мало понимания.</w:t>
        <w:br/>
        <w:t>- Каким был нагваль Элиас? - спросил я, меняя тему.</w:t>
        <w:br/>
        <w:t>- Он во всем отличался от своего ученика, - сказал дон Хуан. - Он был</w:t>
        <w:br/>
        <w:t>индейцем, очень темным и массивным. У него были грубые черты, большой рот,</w:t>
        <w:br/>
        <w:t>сильный нос, небольшие черные глаза, густые черные волосы без седины. Он</w:t>
        <w:br/>
        <w:t>был резче, чем нагваль Хулиан, и имел большие руки и ступни. Это был очень</w:t>
        <w:br/>
        <w:t>скромный и очень мудрый человек, но он никогда ничем не выделялся. По</w:t>
        <w:br/>
        <w:t>сравнению с моим бенефактором он был тусклым. Всегда весь в себе,</w:t>
        <w:br/>
        <w:t>обдумывая вопросы. Нагваль Хулиан шутил, что его учитель наделен тонной</w:t>
        <w:br/>
        <w:t>мудрости. За его спиной он называл его-нагваль тоннаж.</w:t>
        <w:br/>
        <w:t>- Я никогда не видел смысла в его шутках, - продолжал дон Хуан. - Для</w:t>
        <w:br/>
        <w:t>меня нагваль Элиас был как глоток свежего воздуха. Он терпеливо мог мне</w:t>
        <w:br/>
        <w:t>объяснить что угодно. Это похоже на мои объяснения, но возможно он в</w:t>
        <w:br/>
        <w:t>чем-то был несколько глубже. Я не могу назвать это что-то состраданием,</w:t>
        <w:br/>
        <w:t>скорее подошло бы сопереживание. Воины не могут чувствовать сострадания,</w:t>
        <w:br/>
        <w:t>поскольку они больше не чувствуют жалости к себе. Без движущей силы</w:t>
        <w:br/>
        <w:t>самосожаления сострадание бессмысленно.</w:t>
        <w:br/>
        <w:t>- Дон Хуан, ты говорил, что воин является всем для себя самого?</w:t>
        <w:br/>
        <w:t>- В некотором смысле да. Для воина все начинается и кончается в нем</w:t>
        <w:br/>
        <w:t>самом. Однако, его контакт с абстрактным вынуждает его преодолевать свое</w:t>
        <w:br/>
        <w:t>чувство важности. Поэтому личное "я" становится абстрактным и безличным.</w:t>
        <w:br/>
        <w:t>Нагваль Элиас считал, что наши жизни и наши личности совершенно похожи,</w:t>
        <w:br/>
        <w:t>продолжал дон Хуан. - в этом смысле он чувствовал себя обязанным помогать</w:t>
        <w:br/>
        <w:t>мне.</w:t>
        <w:br/>
        <w:t>Я не чувствую эту схожесть с тобой, поэтому полагаю, что могу</w:t>
        <w:br/>
        <w:t>рассматривать тебя во многом так же, как нагваль Хулиан рассматривал меня.</w:t>
        <w:br/>
        <w:t>Дон Хуан сказал, что нагваль Элиас взял его под свое крыло с самого</w:t>
        <w:br/>
        <w:t>первого дня, как он прибыл в дом своего бенефактора и начал обучение.</w:t>
        <w:br/>
        <w:t>Нагваль Элиас обучал его независимо от того, мог ли дон Хуан хоть</w:t>
        <w:br/>
        <w:t>что-нибудь понять. Его желание помочь дон Хуану было таким сильным, что он</w:t>
        <w:br/>
        <w:t>практически держал его как пленника, защищая тем самым от резких нападок</w:t>
        <w:br/>
        <w:t>нагваля Хулиана.</w:t>
        <w:br/>
        <w:t>- Вначале я оставался все время в доме нагваля Элиаса, - продолжал</w:t>
        <w:br/>
        <w:t>дон Хуан. - и мне это нравилось. В доме моего бенефактора я всегда был</w:t>
        <w:br/>
        <w:t>начеку и настороже, боясь того, что он сможет сделать со мной в следующий</w:t>
        <w:br/>
        <w:t>раз. В доме нагваля Элиаса я чувствовал себя уверенно и свободно.</w:t>
        <w:br/>
        <w:t>- Мой бенефактор безжалостно давил на меня, а я не мог понять, к чему</w:t>
        <w:br/>
        <w:t>такой нажим. Мне казалось, что он был просто безумным.</w:t>
        <w:br/>
        <w:t>Дон Хуан сказал, что нагваль Элиас был индейцем из Оахсаки, его</w:t>
        <w:br/>
        <w:t>обучал другой нагваль по имени Розендо, родом из тех же мест. Дон Хуан</w:t>
        <w:br/>
        <w:t>описывал нагваля Элиаса как очень консервативного человека, который</w:t>
        <w:br/>
        <w:t>дорожил своим уединением. В то же время он был известным целителем и</w:t>
        <w:br/>
        <w:t>магом, о нем знали не только в Оахсаке, но и по всей южной мексике. Тем не</w:t>
        <w:br/>
        <w:t>менее, несмотря на свое занятие и дурную славу, он жил в полной изоляции</w:t>
        <w:br/>
        <w:t>на противоположном конце страны, в северной мексике.</w:t>
        <w:br/>
        <w:t>Дон Хуан прервал рассказ. Подняв брови, он уставился на меня</w:t>
        <w:br/>
        <w:t>вопросительным взглядом. Но все что я хотел от него, это то, чтобы он</w:t>
        <w:br/>
        <w:t>продолжал свою историю.</w:t>
        <w:br/>
        <w:t>- Каждый раз, когда я думаю, что ты должен задать вопрос, ты молчишь,</w:t>
        <w:br/>
        <w:t>сказал он. - я уверен, ты слышал мои слова, что нагваль Элиас был</w:t>
        <w:br/>
        <w:t>знаменитым магом, который каждый день общался с людьми в южной мексике, и</w:t>
        <w:br/>
        <w:t>в то же время он был отшельником в северной мексике. Неужели это не</w:t>
        <w:br/>
        <w:t>возбудило твоего любопытства?</w:t>
        <w:br/>
        <w:t>Я почувствовал себя безнадежно глупым. Я сказал, что когда он</w:t>
        <w:br/>
        <w:t>рассказывал мне эти факты, в моей голове крутилась мысль, что человеку</w:t>
        <w:br/>
        <w:t>должно быть ужасно трудно регулярно совершать такие поездки.</w:t>
        <w:br/>
        <w:t>Дон Хуан засмеялся, и поскольку он буквально вынуждал меня осознать</w:t>
        <w:br/>
        <w:t>этот вопрос, я спросил его, каким образом нагваль Элиас мог быть в двух</w:t>
        <w:br/>
        <w:t>местах одновременно.</w:t>
        <w:br/>
        <w:t>- Сновидение-вот реактивный самолет мага. Нагваль Элиас был</w:t>
        <w:br/>
        <w:t>сновидящим, в то время как мой бенефактор был сталкером. Он был способен</w:t>
        <w:br/>
        <w:t>создать или спроецировать то, что магам известно как сновиденное тело или</w:t>
        <w:br/>
        <w:t>другой, поэтому он мог быть в двух отдаленных местах в одно и то же время.</w:t>
        <w:br/>
        <w:t>Благодаря сновиденному телу, он вел свою коммерческую деятельность как</w:t>
        <w:br/>
        <w:t>маг, а в своем естественном "я" он был затворником.</w:t>
        <w:br/>
        <w:t>Я заметил, что меня удивляет та легкость, с какой я принял то, что</w:t>
        <w:br/>
        <w:t>нагваль Элиас имел способность проецировать плотный трехмерный образ</w:t>
        <w:br/>
        <w:t>самого себя, в то время как объяснения абстрактных ядер остаются мне</w:t>
        <w:br/>
        <w:t>непонятными.</w:t>
        <w:br/>
        <w:t>Дон Хуан сказал, что я принял идею о двойной жизни нагваля Элиаса</w:t>
        <w:br/>
        <w:t>потому что дух сделал окончательную корректировку в моей способности</w:t>
        <w:br/>
        <w:t>осознавания. Я выпустил огневой вал протестов по поводу неясности его</w:t>
        <w:br/>
        <w:t>утверждения.</w:t>
        <w:br/>
        <w:t>- Что же тут неясного, - сказал он. - Это изложение факта. Ты можешь</w:t>
        <w:br/>
        <w:t>сказать, что это непонятный факт на данный момент, но все может</w:t>
        <w:br/>
        <w:t>измениться.</w:t>
        <w:br/>
        <w:t>Прежде, чем я успел ответить, он опять начал говорить о нагвале</w:t>
        <w:br/>
        <w:t>Элиасе. Он сказал, что нагваль Элиас обладал очень любознательным умом и</w:t>
        <w:br/>
        <w:t>мог прекрасно работать своими руками. В своих сновидениях он путешествовал</w:t>
        <w:br/>
        <w:t>и видел множество объектов, которые затем вырезал из дерева и выковывал из</w:t>
        <w:br/>
        <w:t>железа. Дон Хуан заверил меня, что некоторые из этих моделей были</w:t>
        <w:br/>
        <w:t>навязчиво и изысканно красивы.</w:t>
        <w:br/>
        <w:t>- Что было прообразом этих объектов? - спросил я.</w:t>
        <w:br/>
        <w:t>- Вряд ли можно узнать это, - сказал дон Хуан. - можешь считать, что</w:t>
        <w:br/>
        <w:t>будучи индейцем, нагваль Элиас бродил в своих сновидениях путешествиях по</w:t>
        <w:br/>
        <w:t>тропам диких животных в поисках добычи. Животные никогда не появляются</w:t>
        <w:br/>
        <w:t>там, где есть признаки активности. Она приходит только тогда, когда никого</w:t>
        <w:br/>
        <w:t>нет вокруг. Нагваль Элиас, как одинокий сновидящий, посещал свалку</w:t>
        <w:br/>
        <w:t>вечности, назовем ее так, когда вокруг никого не было-копируя то, что</w:t>
        <w:br/>
        <w:t>видел, он никогда не то, для чего эти вещи использовались, ни их источник</w:t>
        <w:br/>
        <w:t>Вновь я без труда принял то, что он сказал. Идея ни в коей мере не</w:t>
        <w:br/>
        <w:t>казалась мне притянутой за уши. Я начал говорить ему об этом, но он</w:t>
        <w:br/>
        <w:t>прервал меня движением бровей и продолжил свое описание нагваля Элиаса.</w:t>
        <w:br/>
        <w:t>- Посещать его было для меня огромным удовольствием, - сказал дон</w:t>
        <w:br/>
        <w:t>Хуан, - и одновременно, причиной странной вины. Здесь мне было очень</w:t>
        <w:br/>
        <w:t>скучно. Не потому, что нагваль Элиас был очень скучным, но потому что</w:t>
        <w:br/>
        <w:t>нагваль Хулиан не имел себе равных и лез в жизнь постоянно.</w:t>
        <w:br/>
        <w:t>- А я думал, что ты чувствовал себя в доме нагваля Элиаса спокойно и</w:t>
        <w:br/>
        <w:t>уверенно, - сказал я.</w:t>
        <w:br/>
        <w:t>- Все так и было, и именно это было источником моей вины, и моей</w:t>
        <w:br/>
        <w:t>воображаемой проблемы. Как и ты, я любил мучить самого себя. Мне кажется,</w:t>
        <w:br/>
        <w:t>что с самого начала я обрел мир в кампании нагваля Элиаса, но позже, когда</w:t>
        <w:br/>
        <w:t>я понял нагваля Хулиана, я пошел по его тропе.</w:t>
        <w:br/>
        <w:t>Он рассказал мне, что дом нагваля Элиаса имел открытую, с крышей,</w:t>
        <w:br/>
        <w:t>часть спереди, где находилась кузница, столярный верстак и инструменты.</w:t>
        <w:br/>
        <w:t>Кирпичный дом с черепичной крышей состоял из огромной комнаты с земляным</w:t>
        <w:br/>
        <w:t>полом, где он жил с пятью женщинами-видящими, которые на самом деле были</w:t>
        <w:br/>
        <w:t>его женами. Здесь же находились и четверо мужчин, магов-видящих его</w:t>
        <w:br/>
        <w:t>партии, которые жили в небольших домах вокруг дома нагваля. Они были</w:t>
        <w:br/>
        <w:t>индейцами из разных частей страны, пересилившимися в Северную Мексику.</w:t>
        <w:br/>
        <w:t>- Нагваль Элиас уделял сексуальной энергии большое внимание, - сказал</w:t>
        <w:br/>
        <w:t>дон Хуан. - он верил, что она дана нам для того, чтобы мы могли</w:t>
        <w:br/>
        <w:t>использовать ее в сновидении. Он верил, что сновидение ушло из</w:t>
        <w:br/>
        <w:t>употребления потому, что оно нарушало ненадежный ментальный баланс</w:t>
        <w:br/>
        <w:t>восприимчивых людей</w:t>
        <w:br/>
        <w:t>- Я обучал тебя сновидению так же как он учил меня, - продолжал дон</w:t>
        <w:br/>
        <w:t>Хуан.</w:t>
        <w:br/>
        <w:t>- А он учил меня тому, что пока мы видим сон, точка сборки движется</w:t>
        <w:br/>
        <w:t>очен мягко и естественно. Ментальный баланс-ничто, но он фиксирует точку</w:t>
        <w:br/>
        <w:t>сборки на том месте, к которому мы привыкли. Чтобы сны заставляли эту</w:t>
        <w:br/>
        <w:t>точку передвигаться, а сновидение контролировало это естественное</w:t>
        <w:br/>
        <w:t>движение, сновидению необходима сексуальная энергия, порою результат может</w:t>
        <w:br/>
        <w:t>оказаться просто бедственным, когда сексуальная энергия тратится на секс,</w:t>
        <w:br/>
        <w:t>а не на сновидение. В таком случае сновидящие передвигают свою точку</w:t>
        <w:br/>
        <w:t>сборки рывками и теряют свой рассудок.</w:t>
        <w:br/>
        <w:t>- Что ты хочешь этим сказать, дон Хуан? - спросил я, почувствовав,</w:t>
        <w:br/>
        <w:t>что тема сновидения шла вразрез естественному ходу беседы.</w:t>
        <w:br/>
        <w:t>- Ты сновидящий, - сказал он. Если ты не будешь внимательней к своей</w:t>
        <w:br/>
        <w:t>сексуальной энергии, то должен иметь представление о неровных движениях</w:t>
        <w:br/>
        <w:t>своей точки сборки.</w:t>
        <w:br/>
        <w:t>Я сделал глупое и неуместное замечание о сексуальной жизни взрослых</w:t>
        <w:br/>
        <w:t>мужчин.</w:t>
        <w:br/>
        <w:t>- Наша сексуальная энергия является тем, что управляет сновидением,</w:t>
        <w:br/>
        <w:t>объяснил он. - Нагваль Элиас учил меня-а я учу тебя-что либо ты тратишь</w:t>
        <w:br/>
        <w:t>свою сексуальную энергию на любовь, либо сновидишь, благодаря ей. И здесь</w:t>
        <w:br/>
        <w:t>нет другого выбора. Я говорю с тобой об этом потому, что ты с большим</w:t>
        <w:br/>
        <w:t>трудом передвигаешь свою точку сборки, пытаясь уловить нашу последнюю</w:t>
        <w:br/>
        <w:t>тему-абстрактное.</w:t>
        <w:br/>
        <w:t>- То же самое было и со мной, - продолжал дон Хуан. - это было тогда,</w:t>
        <w:br/>
        <w:t>когда моя сексуальная энергия освобождалась от мира, который все ставит на</w:t>
        <w:br/>
        <w:t>свои места. Это правило для сновидящих. У сталкеров все наоборот. Мой</w:t>
        <w:br/>
        <w:t>бенефактор был, как ты бы мог сказать, сексуальным распутником и как</w:t>
        <w:br/>
        <w:t>обычный человек, и как нагваль.</w:t>
        <w:br/>
        <w:t>Дон Хуан казалось был на грани раскрытия дел своего бенефактора, но</w:t>
        <w:br/>
        <w:t>очевидно сменил свое умонастроение. Он встряхнул головой и сказал, что</w:t>
        <w:br/>
        <w:t>пока я слишком жесткий для таких откровений. Я не настаивал.</w:t>
        <w:br/>
        <w:t>Он сказал, что нагваль Элиас имел рассудительность, которую</w:t>
        <w:br/>
        <w:t>сновидящий приобретает только после невообразимых боев с самим собой. Он</w:t>
        <w:br/>
        <w:t>использовал свою рассудительность, погружая самого себя в изнурительный</w:t>
        <w:br/>
        <w:t>поиск ответов на вопросы дон Хуана.</w:t>
        <w:br/>
        <w:t>Нагваль Элиас объяснил, что моя трудность в понимании духа была такой</w:t>
        <w:br/>
        <w:t>же как и его собственная, - продолжал дон Хуан. - он считал, что есть две</w:t>
        <w:br/>
        <w:t>различные проблемы. Первой была необходимость косвенного понимания того,</w:t>
        <w:br/>
        <w:t>чем является дух, второй-прямое понимание духа.</w:t>
        <w:br/>
        <w:t>- Сперва у тебя будут проблемы. Но стоит тебе понять, что собой</w:t>
        <w:br/>
        <w:t>представляет дух, вторая проблема будет решена автоматически, и наоборот.</w:t>
        <w:br/>
        <w:t>Если дух говорит с тобой, используя свои безмолвные слова, ты немедленно</w:t>
        <w:br/>
        <w:t>узнаешь то, чем является дух.</w:t>
        <w:br/>
        <w:t>Он сказал, что нагваль Элиас верил, что трудность заключалась в нашем</w:t>
        <w:br/>
        <w:t>нежелании принять идею того, что знание может существовать без слов,</w:t>
        <w:br/>
        <w:t>объясняющих его.</w:t>
        <w:br/>
        <w:t>- Но мне не трудно принять это, - сказал я.</w:t>
        <w:br/>
        <w:t>- Принять это утверждение не так легко, как сказать, что ты его</w:t>
        <w:br/>
        <w:t>принял, - сказал дон Хуан, - нагваль Элиас говорил мне, что все</w:t>
        <w:br/>
        <w:t>человечество движется прочь от абстрактного, хотя когда-то мы должны были</w:t>
        <w:br/>
        <w:t>быть близки к нему. Оно было нашей питательной средой и силой. Затем</w:t>
        <w:br/>
        <w:t>что-то случилось, и это оторвало нас от абстрактного. Теперь мы не можем</w:t>
        <w:br/>
        <w:t>вернуться к нему. Он сказал, что от ученика требуются годы, чтобы он смог</w:t>
        <w:br/>
        <w:t>подойти к абстрактному, то есть познать, что знание и язык могут</w:t>
        <w:br/>
        <w:t>существовать независимо друг от друга.</w:t>
        <w:br/>
        <w:t>Дон Хуан повторил, что суть нашего затруднения в возврате к</w:t>
        <w:br/>
        <w:t>абстрактно му заключалась в нашем отказе принять то, что мы можем знать</w:t>
        <w:br/>
        <w:t>без слов и даже без мыслей.</w:t>
        <w:br/>
        <w:t>Я хотел возразить, что он говорит бессмысленные вещи, как вдруг</w:t>
        <w:br/>
        <w:t>испытал сильное чувство, что что-то упустил. И что этот пункт был очень</w:t>
        <w:br/>
        <w:t>важен для меня. Он действительно пытался рассказать мне о чем-то, что или</w:t>
        <w:br/>
        <w:t>не мог уловить или что не могло быть описано полностью.</w:t>
        <w:br/>
        <w:t>- Знание и язык отделены друг от друга, - мягко повторил он.</w:t>
        <w:br/>
        <w:t>У меня вырвалось, - я знаю это, - как будто я действительно имел</w:t>
        <w:br/>
        <w:t>такое знание, когда поймал себя на этом.</w:t>
        <w:br/>
        <w:t>- Я же говорил тебе, невозможно говорить о духе, - продолжал он, -</w:t>
        <w:br/>
        <w:t>поскольку дух можно только переживать. Маги пытаются объяснить это</w:t>
        <w:br/>
        <w:t>состояние говоря, что духа нельзя ни увидеть, ни почувствовать. Но он</w:t>
        <w:br/>
        <w:t>всегда маячит над нами. Иногда он приходит к некоторым из нас. Большую</w:t>
        <w:br/>
        <w:t>часть времени он кажется равнодушным к нам.</w:t>
        <w:br/>
        <w:t>Я молчал. Дон Хуан продолжал объяснять. Он сказал, что дух во многих</w:t>
        <w:br/>
        <w:t>отношениях был видом дикого животного. Он держится от нас на расстоянии,</w:t>
        <w:br/>
        <w:t>пока не наступает момент, когда что-то завлекает его к нам. И тогда дух</w:t>
        <w:br/>
        <w:t>начинает манифестировать себя.</w:t>
        <w:br/>
        <w:t>Я задал вопрос. - если дух не существо и не присутствие, и не имеет</w:t>
        <w:br/>
        <w:t>сущности, как кто-то может соблазнить его?</w:t>
        <w:br/>
        <w:t>- Твоя проблема, - сказал он, - в том, что ты считаешься только со</w:t>
        <w:br/>
        <w:t>своей собственной идеей об абстрактном. Например, внутренняя сущность</w:t>
        <w:br/>
        <w:t>человека или фундаментальные принципы абстрактны для тебя. Или, возможно</w:t>
        <w:br/>
        <w:t>что-то немного менее определенное, такое как характер, воля, мужество,</w:t>
        <w:br/>
        <w:t>достоинство, честь, дух, конечно, может быть описан в терминах всего</w:t>
        <w:br/>
        <w:t>этого. Но что нас смущает больше всего, так это то, что он и все это, и</w:t>
        <w:br/>
        <w:t>ничего из этого.</w:t>
        <w:br/>
        <w:t>Дон Хуан добавил, что я считаю абстрактное либо как противоположность</w:t>
        <w:br/>
        <w:t>практичности, с которой я думаю, либо как вещь, которая, по-моему мнению</w:t>
        <w:br/>
        <w:t>не имеет конкретного существования.</w:t>
        <w:br/>
        <w:t>- Тогда как для мага абстрактное является чем-то таким, чему нет</w:t>
        <w:br/>
        <w:t>параллели в человеческом состоянии, - сказал он.</w:t>
        <w:br/>
        <w:t>- Но это же одинаковые вещи, - закричал я. - разве ты не видишь, что</w:t>
        <w:br/>
        <w:t>мы говорим об одном и том же?</w:t>
        <w:br/>
        <w:t>- Мы не говорим об одном и том же, - возразил он. - Для мага дух</w:t>
        <w:br/>
        <w:t>является абстрактным только потому, что он знает его без слов и даже без</w:t>
        <w:br/>
        <w:t>мыслей. И все же без малейшего шанса или желания понять его, маг управляет</w:t>
        <w:br/>
        <w:t>духом, он знает его, заманивает и завлекает его, становится знакомым ему и</w:t>
        <w:br/>
        <w:t>выражает его в своих действиях.</w:t>
        <w:br/>
        <w:t>Я начал в отчаянии качать головой. Я не видел никакой разницы.</w:t>
        <w:br/>
        <w:t>- Суть твоего заблуждения в том, что я использовал для описания духа</w:t>
        <w:br/>
        <w:t>термин "абстрактное", - сказал он. - для тебя абстрактное является</w:t>
        <w:br/>
        <w:t>словами, которые описывают состояние интуиции. Возьмем, например, слово</w:t>
        <w:br/>
        <w:t>"дух", которое не может описать смысл или прагматическое переживание, и</w:t>
        <w:br/>
        <w:t>которое, конечно же, используется ни для чего иного, как только что-бы</w:t>
        <w:br/>
        <w:t>щекотать твою фантазию.</w:t>
        <w:br/>
        <w:t>Дон Хуан разъярил меня. Я обозвал его упрямцем, а он смеялся надо</w:t>
        <w:br/>
        <w:t>мной. Он предположил, что если я обдумаю утверждение о том, что знание</w:t>
        <w:br/>
        <w:t>может быть независимо от речи, не беспокоясь о понимании этого, возможно я</w:t>
        <w:br/>
        <w:t>увижу просвет.</w:t>
        <w:br/>
        <w:t>- Подумай над этим, - сказал он. - встреча со мной это не совсем то,</w:t>
        <w:br/>
        <w:t>что думаешь ты. В тот день, когда я встретил тебя, ты встретился с</w:t>
        <w:br/>
        <w:t>абстрактным. Но поскольку ты не мог говорить об этом, ты не заметил его.</w:t>
        <w:br/>
        <w:t>Маги встречают абстрактное без размышлений о нем или видения его или</w:t>
        <w:br/>
        <w:t>прикосновения к нему или ощущения его присутствия.</w:t>
        <w:br/>
        <w:t>Я хранил молчание, так как мне не улыбалось спорить с ним. Иногда мне</w:t>
        <w:br/>
        <w:t>казалось, что он становится умышленно малопонятным. А дон Хуан по-видимому</w:t>
        <w:br/>
        <w:t>был страшно доволен самим собой.</w:t>
      </w:r>
    </w:p>
    <w:p>
      <w:pPr>
        <w:pStyle w:val="Style15"/>
        <w:rPr/>
      </w:pPr>
      <w:r>
        <w:rPr/>
        <w:t>ПОСЛЕДНЕЕ ОБОЛЬЩЕНИЕ НАГВАЛЯ ХУЛИАНА</w:t>
      </w:r>
    </w:p>
    <w:p>
      <w:pPr>
        <w:pStyle w:val="Style15"/>
        <w:rPr/>
      </w:pPr>
      <w:r>
        <w:rPr/>
        <w:t>В патио дома дон Хуана было прохладно и тихо как под сводами женского</w:t>
        <w:br/>
        <w:t>монастыря. Несколько больших фруктовых деревьев, посаженных очень близко</w:t>
        <w:br/>
        <w:t>друг от друга, казалось регулировали температуру и поглощали все звуки.</w:t>
        <w:br/>
        <w:t>Помню, когда я впервые зашел к нему в дом, я сделал критическое замечание</w:t>
        <w:br/>
        <w:t>по поводу нелогичного образа, которым были посажены эти фруктовые деревья.</w:t>
        <w:br/>
        <w:t>Я бы дал им большее пространство. Он ответил, что эти деревья не были его</w:t>
        <w:br/>
        <w:t>собственностью, они были свободными и независимыми воинами деревьями,</w:t>
        <w:br/>
        <w:t>которые присоединились к его партии воинов, и что мое</w:t>
        <w:br/>
        <w:t>замечание-предназначенное для обычных деревьев-было не актуальным.</w:t>
        <w:br/>
        <w:t>Его ответ прозвучал для меня метафорично. Я не знал еще тогда, что</w:t>
        <w:br/>
        <w:t>все, о чем он говорит, надо понимать буквально. Дон Хуан и я сидели в</w:t>
        <w:br/>
        <w:t>плетеных креслах лицом к фруктовым деревьям. Они были полностью увешаны</w:t>
        <w:br/>
        <w:t>плодами. Я заметил, что зрелище не только красивое, но и крайне</w:t>
        <w:br/>
        <w:t>интригующее поскольку сезон плодов еще не наступил.</w:t>
        <w:br/>
        <w:t>- Есть интересная история об этом, - отозвался он. - как ты уже</w:t>
        <w:br/>
        <w:t>знаешь, эти деревья-воины моей партии. Они плодоносят теперь потому, что</w:t>
        <w:br/>
        <w:t>все члены моей партии рассказывали и выражали чувства о нашем</w:t>
        <w:br/>
        <w:t>окончательном путешествии вот здесь, перед ними. И деревья теперь знают,</w:t>
        <w:br/>
        <w:t>что когда мы двинемся в наше окончательное путешествие, они будут</w:t>
        <w:br/>
        <w:t>сопровождать нас.</w:t>
        <w:br/>
        <w:t>Я удивленно уставился на него.</w:t>
        <w:br/>
        <w:t>- Я не могу оставить их, - объяснил он. - они же тоже воины. Они</w:t>
        <w:br/>
        <w:t>связали свою судьбу с партией нагвалей. И они знают то, как я отношусь к</w:t>
        <w:br/>
        <w:t>ним. Точка сборки деревьев находится очень низко в их огромной светящейся</w:t>
        <w:br/>
        <w:t>оболочке, и это позволяет им знать наши чувства, которые мы имеем сейчас</w:t>
        <w:br/>
        <w:t>когда обсуждаем мое окончательное путешествие.</w:t>
        <w:br/>
        <w:t>Я промолчал, не желая останавливаться на этой теме. Дон Хуан</w:t>
        <w:br/>
        <w:t>заговорил рассеивая мое настроение.</w:t>
        <w:br/>
        <w:t>- Второе абстрактное ядро магических историй называется стук духа, -</w:t>
        <w:br/>
        <w:t>сказал он. - первое ядро, манифестации духа, является доктриной, которую</w:t>
        <w:br/>
        <w:t>намерение выстроило и поместило перед магом, приглашая его к участию. Это</w:t>
        <w:br/>
        <w:t>доктрина намерения, увиденная магом. Стук духа - та же доктрина, увиденная</w:t>
        <w:br/>
        <w:t>начинающим которого приглашают, а скорее всего принуждают к участию.</w:t>
        <w:br/>
        <w:t>- Это второе абстрактное ядро само по себе является историей. История</w:t>
        <w:br/>
        <w:t>гласит, что после того, что после того как дух проявил себя тому человеку,</w:t>
        <w:br/>
        <w:t>о котором мы говорили, и не получил ответа, он сделал для человека</w:t>
        <w:br/>
        <w:t>ловушку. Это было окончательной уловкой, не потому что человек был каким-о</w:t>
        <w:br/>
        <w:t>особенным, но потому что непонятная цепь событий духа сделала этого</w:t>
        <w:br/>
        <w:t>человека доступным в тот момент, когда дух постучал в дверь.</w:t>
        <w:br/>
        <w:t>- Само собой разумеется, чтобы дух ни открывал этому человеку, все</w:t>
        <w:br/>
        <w:t>проходило мимо его понимания. Фактически, это шло вразрез всему, что знал</w:t>
        <w:br/>
        <w:t>человек, всему, чем он был. Конечно, человек тут же отказывался, и не за</w:t>
        <w:br/>
        <w:t>какие коврижки не хотел иметь ничего общего с духом. Он не мог позволить</w:t>
        <w:br/>
        <w:t>себе опуститься до такой нелепой бессмыслицы. Он был не так глуп.</w:t>
        <w:br/>
        <w:t>Результатом был полный тупик.</w:t>
        <w:br/>
        <w:t>- Я могу сказать, что это идиотская история, - продолжил он.</w:t>
        <w:br/>
        <w:t>- Я могу сказать так: то что я дал тебе, служит успокоительным</w:t>
        <w:br/>
        <w:t>средством для тех, кому неудобно с безмолвием абстрактного.</w:t>
        <w:br/>
        <w:t>Мгновение он смотрел на меня, а потом улыбнулся.</w:t>
        <w:br/>
        <w:t>- Тебе нравятся слова, - сказал он обвиняющим тоном. - простая идея</w:t>
        <w:br/>
        <w:t>безмолвного знания пугает тебя. Но истории, какими бы глупыми они не были,</w:t>
        <w:br/>
        <w:t>восхищают тебя и заставляют тебя чувствовать себя надежно защищенным.</w:t>
        <w:br/>
        <w:t>Его улыбка была такой озорной, что я не мог удержаться от смеха.</w:t>
        <w:br/>
        <w:t>Затем он напомнил мне, что я уже слышал его подробный рассказ о том,</w:t>
        <w:br/>
        <w:t>как дух первый раз постучал в его дверь. Некоторое время я не мог понять,</w:t>
        <w:br/>
        <w:t>о чем он говорит.</w:t>
        <w:br/>
        <w:t>- То был не просто мой бенефактор, который наткнулся на меня, когда я</w:t>
        <w:br/>
        <w:t>умирал от пули, - объяснил он. - в тот день дух нашел меня и постучал в</w:t>
        <w:br/>
        <w:t>мою дверь. Мой бенефактор понимал, что он был здесь только проводником</w:t>
        <w:br/>
        <w:t>духа. Без вмешательства духа встреча с моим бенефактором ничего бы не</w:t>
        <w:br/>
        <w:t>значила.</w:t>
        <w:br/>
        <w:t>Он сказал, что нагваль мог стать проводником только после того, как</w:t>
        <w:br/>
        <w:t>дух проявил свою готовность быть использованным либо почти неощутимо, либо</w:t>
        <w:br/>
        <w:t>решительными указаниями. Поэтому нагвалю просто невозможно выбирать себе</w:t>
        <w:br/>
        <w:t>учеников по своей собственной воле или по своим собственным расчетам. Но</w:t>
        <w:br/>
        <w:t>когда готовность духа раскрыта через предзнаменование, нагваль не жалея</w:t>
        <w:br/>
        <w:t>сил стремится удовлетворить его.</w:t>
        <w:br/>
        <w:t>- После продолжительной практики, - продолжал он, - маги, и особенно</w:t>
        <w:br/>
        <w:t>нагвали, знают, приглашает ли их дух участвовать в доктрине, выставленной</w:t>
        <w:br/>
        <w:t>перед ними, или нет. Они обучены дисциплине своих звеньев, связующих их с</w:t>
        <w:br/>
        <w:t>намерением. Поэтому они всегда начеку, зная, что дух для них наготове.</w:t>
        <w:br/>
        <w:t>Дон Хуан сказал, что прогресс на пути мага, в основном, представляет</w:t>
        <w:br/>
        <w:t>собой решительный процесс, целью которого было приведение связующего звена</w:t>
        <w:br/>
        <w:t>в порядок. Звено, связующее обычного человека с намерением, практически</w:t>
        <w:br/>
        <w:t>мертво, и маги начинают со звена, которое бесполезно, поскольку оно не</w:t>
        <w:br/>
        <w:t>реагирует добровольно.</w:t>
        <w:br/>
        <w:t>Он подчеркнул, что для того, чтобы оживить это звено, магам нужна</w:t>
        <w:br/>
        <w:t>строгая, сильная цель-особое состояние ума, называемое непреклонным</w:t>
        <w:br/>
        <w:t>намерением. Принятие того, что нагваль является единственным существом,</w:t>
        <w:br/>
        <w:t>способным обеспечить непреклонным намерением, было наиболее трудной частью</w:t>
        <w:br/>
        <w:t>ученичества мага.</w:t>
        <w:br/>
        <w:t>Я возразил, что не вижу здесь ничего трудного.</w:t>
        <w:br/>
        <w:t>- Ученик-это тот, кто стремится очистить и оживить звено, связующее</w:t>
        <w:br/>
        <w:t>его с духом, - объяснил он. - когда же звено оживлено, он больше не</w:t>
        <w:br/>
        <w:t>ученик, но до той поры для того, чтобы продолжать движение, ему нужна</w:t>
        <w:br/>
        <w:t>сильная цель, которой, конечно, у него нет. Поэтому он позволяет нагвалю</w:t>
        <w:br/>
        <w:t>снабдить его целью и сделать так, чтобы он отбросил свою индивидуальность.</w:t>
        <w:br/>
        <w:t>Это очень трудная часть.</w:t>
        <w:br/>
        <w:t>Он напомнил мне кое-что из того, о чем говорил довольно часто: что</w:t>
        <w:br/>
        <w:t>добровольцы в мир магов не требуются, поскольку они имеют уже свою</w:t>
        <w:br/>
        <w:t>собственную цель, которая чрезвычайно затрудняет им отбрасывание своих</w:t>
        <w:br/>
        <w:t>индивидуальностей. Если мир магов диктует идеи и действия, противоположные</w:t>
        <w:br/>
        <w:t>целям добровольцев, они просто отказываются изменяться.</w:t>
        <w:br/>
        <w:t>- Оживить звено ученика-наиболее требовательный и интригующий труд</w:t>
        <w:br/>
        <w:t>нагваля, - продолжал дон Хуан, - и одна из величайших его головных болей.</w:t>
        <w:br/>
        <w:t>В зависимости, конечно же, от личности ученика замыслы духа либо</w:t>
        <w:br/>
        <w:t>возвышенно просты, либо похожи на запутанный лабиринт.</w:t>
        <w:br/>
        <w:t>Дон Хуан заверил меня, что хотя я обладал противоположными</w:t>
        <w:br/>
        <w:t>представлениями, мое ученичество не было так обременительно для него, как</w:t>
        <w:br/>
        <w:t>его обучение - для его бенефактора. Он признавал, что я обладал небольшой</w:t>
        <w:br/>
        <w:t>толикой самодисциплины, что было очень кстати, в то время как он ничего</w:t>
        <w:br/>
        <w:t>подобного не имел. А его бенефактор, в свою очередь, обладал еще меньшим.</w:t>
        <w:br/>
        <w:t>- Расхождение различимо в манифестациях духа, - продолжал он. - В</w:t>
        <w:br/>
        <w:t>некоторых случаях они едва заметны, в моем случае, они были командами. В</w:t>
        <w:br/>
        <w:t>меня стреляли. Кровь струилась из раны в моей груди. Мой бенефактор</w:t>
        <w:br/>
        <w:t>действовал со мной быстро и уверенно, также как действовал с ним его</w:t>
        <w:br/>
        <w:t>собственный бенефактор. Маги знают, что более трудными являются команды,</w:t>
        <w:br/>
        <w:t>поскольку тогда приходят более трудные ученики. Дон Хуан объяснил, что</w:t>
        <w:br/>
        <w:t>одним из наиболее выгодных аспектов его общения с двумя нагвалями было то,</w:t>
        <w:br/>
        <w:t>что он услышал одни и те же истории с двух противоположных точек зрения.</w:t>
        <w:br/>
        <w:t>Например, история о нагвале Элиасе и манифестациях духа из перспективы</w:t>
        <w:br/>
        <w:t>ученика оказывалась историей стука духа в дверь его бенефактора. - все,</w:t>
        <w:br/>
        <w:t>что связано с моим бенефактором, очень затруднительно, - сказал он и начал</w:t>
        <w:br/>
        <w:t>смеяться. - когда ему было двадцать четыре года, дух не просто стучал в</w:t>
        <w:br/>
        <w:t>его дверь, он буквально грохотал по ней.</w:t>
        <w:br/>
        <w:t>Он сказал, что на самом деле история началась много лет назад, когда</w:t>
        <w:br/>
        <w:t>его бенефактор был красивым подростком из хорошей семьи города мехико. Он</w:t>
        <w:br/>
        <w:t>был богатым, образованным, одаренным и имел обаятельную личность. Женщины</w:t>
        <w:br/>
        <w:t>влюблялись в него с первого взгляда. А он уже тогда потворствовал всем</w:t>
        <w:br/>
        <w:t>своим желаниям и отличался недобросовестностью и ленью ко всему, что не</w:t>
        <w:br/>
        <w:t>давало ему немедленного удовлетворения.</w:t>
        <w:br/>
        <w:t>Дон Хуан сказал, что благодаря такой личности и своему типу</w:t>
        <w:br/>
        <w:t>воспитания - он был единственным сыном богатой вдовы, которая вместе с</w:t>
        <w:br/>
        <w:t>четырьмя любящими сестрами буквально обожала его-он и не мог вести себя</w:t>
        <w:br/>
        <w:t>иначе. Он позволял себе любую непристойность, какую только мог придумать.</w:t>
        <w:br/>
        <w:t>Даже среди своих таких же индульгирующих друзей он казался нравственным</w:t>
        <w:br/>
        <w:t>преступником, которому нравится только то, что весь мир считает морально</w:t>
        <w:br/>
        <w:t>недостойным.</w:t>
        <w:br/>
        <w:t>В конечном счете его излишества ослабили его физически, и он</w:t>
        <w:br/>
        <w:t>смертельно заболел туберкулезом-страшнейшей болезнью того времени. Но его</w:t>
        <w:br/>
        <w:t>слабость, вместо того, чтобы ограничить его, создала физическое состояние,</w:t>
        <w:br/>
        <w:t>в котором он чувствовал себя более чувственным, чем когда-либо. Поскольку</w:t>
        <w:br/>
        <w:t>он не имел ни грамма самоконтроля, юноша полностью бросился в</w:t>
        <w:br/>
        <w:t>распущенность, и его здоровье ухудшалось, пока не стало безнадежным.</w:t>
        <w:br/>
        <w:t>Пословица, что беда никогда не приходит одна, прекрасно подходила к</w:t>
        <w:br/>
        <w:t>бенефактору дон Хуана. В то время как его здоровье становилось все хуже и</w:t>
        <w:br/>
        <w:t>хуже, мать юноши, которая была единственным источником поддержки и его</w:t>
        <w:br/>
        <w:t>сдерживающим началом, умерла. Она оставила ему крупное наследство,</w:t>
        <w:br/>
        <w:t>которого должно было хватить на всю жизнь, но недисциплинированный парень</w:t>
        <w:br/>
        <w:t>промотал его до цента за несколько месяцев. Не имея ни профессии, ни</w:t>
        <w:br/>
        <w:t>ремесла, ему оставалось только клянчить себе на пропитание.</w:t>
        <w:br/>
        <w:t>Без денег у него не стало друзей, и даже женщины, любившие его,</w:t>
        <w:br/>
        <w:t>повернули к нему свои спины. В первый раз в своей жизни он натолкнулся на</w:t>
        <w:br/>
        <w:t>суровую действительность. Надо принять во внимание состояние его здоровья.</w:t>
        <w:br/>
        <w:t>Это был конец. Но он не унывал и решил зарабатывать себе на жизнь.</w:t>
        <w:br/>
        <w:t>Однако, его чувственные привычки не изменились, они заставили его</w:t>
        <w:br/>
        <w:t>искать работу в единственном удобном для него месте-театре. Его</w:t>
        <w:br/>
        <w:t>квалификация состояла в том, что он родился неплохим актером и большую</w:t>
        <w:br/>
        <w:t>часть своей сознательной жизни провел в обществе актрис. Он присоединился</w:t>
        <w:br/>
        <w:t>к провинциальной труппе, оставил знакомый круг друзей и близких и стал</w:t>
        <w:br/>
        <w:t>сильным актером-чахоточным героем в религиозных и нравственных</w:t>
        <w:br/>
        <w:t>постановках.</w:t>
        <w:br/>
        <w:t>Дон Хуан указал на странную иронию, которая всегда отличала жизнь его</w:t>
        <w:br/>
        <w:t>бенефактора. Будучи окончательно развращенным, он угасал от распутства и</w:t>
        <w:br/>
        <w:t>исполнял роли святых и мистиков. Он даже играл иисуса в представлении</w:t>
        <w:br/>
        <w:t>страстей господних на страстную неделю.</w:t>
        <w:br/>
        <w:t>Его здоровья хватило только на одно театральное турне по северным</w:t>
        <w:br/>
        <w:t>штатам. А затем в городке Дюранго случилось два события: его жизнь подошла</w:t>
        <w:br/>
        <w:t>к концу и дух постучал в его дверь.</w:t>
        <w:br/>
        <w:t>И смерть и стук духа пришли в одно и то же время средь бела дня в</w:t>
        <w:br/>
        <w:t>кустах. Смерть охватила его в момент обольщения юной женщины. Он уже был</w:t>
        <w:br/>
        <w:t>крайне слаб, а в этот день попросту истощил себя. Молодая женщина,</w:t>
        <w:br/>
        <w:t>оживленная, сильная и безумно увлеченная, обещав предаться с ним любви,</w:t>
        <w:br/>
        <w:t>заставила следовать за собой в уединенное место в нескольких милях от</w:t>
        <w:br/>
        <w:t>города. Там она около часа избивала его. И когда она в конце концов</w:t>
        <w:br/>
        <w:t>отдалась ему, он оказался полностью изможден, его кашель был так силен,</w:t>
        <w:br/>
        <w:t>что он с трудом дышал.</w:t>
        <w:br/>
        <w:t>Во время последней страстной вспышки он почувствовал жгучую боль в</w:t>
        <w:br/>
        <w:t>своем плече. Казалось, что его грудная клетка разрывалась в стороны, а</w:t>
        <w:br/>
        <w:t>приступ кашля вызвал неконтролируемые спазмы. Но принуждение искать</w:t>
        <w:br/>
        <w:t>удовольствия держало его до тех пор, пока к нему не пришла смерть в виде</w:t>
        <w:br/>
        <w:t>кровотечения. Потом, когда в игру вступил дух, он был возрожден индейцем,</w:t>
        <w:br/>
        <w:t>который пришел к нему на помощь. Немного раньше он заметил, что какой-то</w:t>
        <w:br/>
        <w:t>индеец снует вокруг них, но это была второстепенная мысль, поскольку он</w:t>
        <w:br/>
        <w:t>был поглощен обольщением.</w:t>
        <w:br/>
        <w:t>Он увидел, как во сне, девушку. Она не была напугана и ни на миг не</w:t>
        <w:br/>
        <w:t>теряла своего самоконтроля. Спокойно и расторопно она надевала на себя</w:t>
        <w:br/>
        <w:t>снятую одежду с той твердостью, с какой собаки гонят зайца.</w:t>
        <w:br/>
        <w:t>Еще он увидел подбежавшего к нему индейца, который пытался усадить</w:t>
        <w:br/>
        <w:t>его. Он слышал, как тот говорит идиотские вещи. Он слышал, как тот отдавал</w:t>
        <w:br/>
        <w:t>себя на волю духа и шептал невразумительные слова на незнакомом языке.</w:t>
        <w:br/>
        <w:t>Потом индеец действовал очень быстро. Став позади него, он нанес ему</w:t>
        <w:br/>
        <w:t>сильный шлепок по спине.</w:t>
        <w:br/>
        <w:t>Вполне рационально умирающий мужчина решил, что индеец хочет либо</w:t>
        <w:br/>
        <w:t>выбить из него сгусток крови, либо попусту убить его.</w:t>
        <w:br/>
        <w:t>А так как индеец бил по спине все сильнее и сильнее, умирающий в</w:t>
        <w:br/>
        <w:t>конце концов убедился, что это либо любовник, либо муж женщины, и</w:t>
        <w:br/>
        <w:t>приготовился умирать. Но, увидев сильно блестевшие глаза индейца, он</w:t>
        <w:br/>
        <w:t>переменил свое мнение. Он понял, что это сумасшедший, который никак не был</w:t>
        <w:br/>
        <w:t>связан с женщиной. Благодаря последним остаткам сознания он сфокусировал</w:t>
        <w:br/>
        <w:t>свое внимание на бормотании мужчины. Он говорил что--о о том, что сила</w:t>
        <w:br/>
        <w:t>человека огромна что смерть существует только потому, что мы намеренно</w:t>
        <w:br/>
        <w:t>делаем ее возможной с момента нашего рождения, что намерение смерти может</w:t>
        <w:br/>
        <w:t>быть отменено с помощью изменения положения точки сборки.</w:t>
        <w:br/>
        <w:t>Он понял, что индеец совершенно безумен. Его ситуация была как</w:t>
        <w:br/>
        <w:t>театральная-умирать на руках сумасшедшего индейца, шепчущего тарабарщину</w:t>
        <w:br/>
        <w:t>что он готов был поклясться в том, что до самого конца ему придется</w:t>
        <w:br/>
        <w:t>оставаться актером, и он пообещал себе не умирать ни от кровотечения, ни</w:t>
        <w:br/>
        <w:t>от ударов, а умереть от смеха. И он смеялся до тех пор, пока не умер.</w:t>
        <w:br/>
        <w:t>Дон Хуан отметил, что здесь нет ничего противоестественного, его</w:t>
        <w:br/>
        <w:t>бенефактор просто не мог серьезно принимать индейца. Никто не смог бы</w:t>
        <w:br/>
        <w:t>принимать такую личность серьезно, и превыше всего нет такого</w:t>
        <w:br/>
        <w:t>перспективного ученика, который бы мог добровольно выполнить задачу магии.</w:t>
        <w:br/>
        <w:t>Потом дон Хуан говорил о том, что дал мне различные версии того, что</w:t>
        <w:br/>
        <w:t>представляет собой задача магии. Он сказал, что с его стороны не будет</w:t>
        <w:br/>
        <w:t>нахальством раскрыть то, что с точки зрения духа задача заключается в</w:t>
        <w:br/>
        <w:t>очищении звена, связующего нас с ним. Доктрина намерения выставляется</w:t>
        <w:br/>
        <w:t>перед нами, потом прояснение, в котором мы найдем не так уж много</w:t>
        <w:br/>
        <w:t>процедур, очищает наше связующее звено, поскольку приходит безмолвное</w:t>
        <w:br/>
        <w:t>знание которое создает очистительный процесс. Без этого безмолвного знания</w:t>
        <w:br/>
        <w:t>процесс не срабатывает, и все мы будем иметь лишь неопределенное чувство</w:t>
        <w:br/>
        <w:t>потребности чего-то.</w:t>
        <w:br/>
        <w:t>Он объяснил, что события, вызванные магами как результат безмолвного</w:t>
        <w:br/>
        <w:t>знания, так просты и в то же время так абстрактны, что маги долгое время</w:t>
        <w:br/>
        <w:t>решали говорить о них только в символических терминах. Примеры</w:t>
        <w:br/>
        <w:t>тому-манифестации и стук духа.</w:t>
        <w:br/>
        <w:t>Дон Хуан сказал, что к примеру описание происходящего в течении</w:t>
        <w:br/>
        <w:t>первоначальной встречи нагваля с возможным учеником, с точки зрения магов</w:t>
        <w:br/>
        <w:t>будет абсолютно невразумительно. Бессмысленно объяснять, что нагваль</w:t>
        <w:br/>
        <w:t>благодаря своему жизненному опыту, фокусирует нечто такое, что мы не можем</w:t>
        <w:br/>
        <w:t>себе вообразить-свое второе внимание-повышенное сознание, полученное через</w:t>
        <w:br/>
        <w:t>обучение магии-на своей невидимой связи с неким неопределенным</w:t>
        <w:br/>
        <w:t>абстрактным. Делая это, он выделяет и очищает невидимую связь кого-то с</w:t>
        <w:br/>
        <w:t>неопределенным абстрактным.</w:t>
        <w:br/>
        <w:t>Каждый из нас, заметил он, ограждает себя от безмолвного знания</w:t>
        <w:br/>
        <w:t>естественными барьерами специфичными для каждой индивидуальности, наиболее</w:t>
        <w:br/>
        <w:t>неприступным из моих барьеров была попытка замаскировать свое</w:t>
        <w:br/>
        <w:t>самодовольство под независимость.</w:t>
        <w:br/>
        <w:t>Возражая, я попросил его дать мне конкретный пример. Я напомнил ему,</w:t>
        <w:br/>
        <w:t>как он однажды предупреждал меня, что излюбленной уловкой в дискуссии</w:t>
        <w:br/>
        <w:t>является выдвижение критики, которую нельзя подкрепить конкретными</w:t>
        <w:br/>
        <w:t>примерами.</w:t>
        <w:br/>
        <w:t>Дон Хуан посмотрел на меня и радостно улыбнулся.</w:t>
        <w:br/>
        <w:t>- В прошлом я давал тебе растения силы, - сказал он. - сначала ты</w:t>
        <w:br/>
        <w:t>подошел к крайности, убеждая себя, что пережитое тобой-галлюцинации. Потом</w:t>
        <w:br/>
        <w:t>тебе захотелось сделать их особыми галлюцинациями. Я помню, какой смешной</w:t>
        <w:br/>
        <w:t>была твоя настоятельность называть их дидактическими галлюцинаторными</w:t>
        <w:br/>
        <w:t>переживаниями.</w:t>
        <w:br/>
        <w:t>Он сказал, что моя потребность в доказательстве своей иллюзорной</w:t>
        <w:br/>
        <w:t>независимости ставила меня в позицию, где я не мог принять ничего из того</w:t>
        <w:br/>
        <w:t>о чем он говорил со мной как о происходящем, хотя сам безмолвно знал об</w:t>
        <w:br/>
        <w:t>этом. Я знал, что он применяет растения силы, каким бы ограниченным</w:t>
        <w:br/>
        <w:t>инструментом они ни были, для того, чтобы я смог войти в частичные или</w:t>
        <w:br/>
        <w:t>временные состояния сознания, сдвинув точку сборки с ее привычного места.</w:t>
        <w:br/>
        <w:t>- ты использовал свой барьер независимости для того, чтобы преодолеть</w:t>
        <w:br/>
        <w:t>это препятствие, - продолжал он. - тот же самый барьер продолжает</w:t>
        <w:br/>
        <w:t>действовать и сегодня, так как ты сохранил это чувство неопределенной</w:t>
        <w:br/>
        <w:t>муки, возможно не такой сильной. И вот теперь стоит вопрос, как тебе нужно</w:t>
        <w:br/>
        <w:t>распорядиться с полученными выводами так, чтобы текущие переживания</w:t>
        <w:br/>
        <w:t>совпали с твоей схемой самодовольства?</w:t>
        <w:br/>
        <w:t>Я признался, что единственный способ, которым мне удавалось сохранить</w:t>
        <w:br/>
        <w:t>свою независимость, состояла в том, что я не думал о моих переживаниях</w:t>
        <w:br/>
        <w:t>вообще.</w:t>
        <w:br/>
        <w:t>От души расхохотавшись, дон Хуан едва не упал со своего плетеного</w:t>
        <w:br/>
        <w:t>кресла. Он встал и прошелся, восстанавливая дыхание. Затем вновь сел и</w:t>
        <w:br/>
        <w:t>собрался, откинувшись назад и скрестив ноги.</w:t>
        <w:br/>
        <w:t>Дон Хуан сказал, что мы, будучи обычными людьми, не знаем или</w:t>
        <w:br/>
        <w:t>когда-то не знали о наличии чего-то реального и функционального-звена,</w:t>
        <w:br/>
        <w:t>связующего нас с намерением-которое дает нам наследственную озабоченность</w:t>
        <w:br/>
        <w:t>судьбой. Он утверждал, что в течении наших активных жизней мы никогда не</w:t>
        <w:br/>
        <w:t>имеем шанса выйти за уровень сплошной озабоченности, поскольку с</w:t>
        <w:br/>
        <w:t>незапамятных времен пауза между нашими повседневными делами бросает нас в</w:t>
        <w:br/>
        <w:t>сонливость. И лишь когда наши жизни почти оканчиваются, наша врожденная</w:t>
        <w:br/>
        <w:t>озабоченность судьбой начинает принимать другой характер. Она вынуждает</w:t>
        <w:br/>
        <w:t>нас всматриваться сквозь туман повседневных дел. К сожалению такое</w:t>
        <w:br/>
        <w:t>пробуждение всегда идет рука об руку с потерей энергии, вызванной</w:t>
        <w:br/>
        <w:t>старением, когда уже мы больше не имеем сил на левый поворот нашей</w:t>
        <w:br/>
        <w:t>озабоченности к прагматическому и позитивному открытию. В этот момент все,</w:t>
        <w:br/>
        <w:t>что здесь осталось, является аморфной, пронзительной мукой ожидания</w:t>
        <w:br/>
        <w:t>чего-то неописуемого или просто гневом от того, что упустил, промахнулся,</w:t>
        <w:br/>
        <w:t>не заметил.</w:t>
        <w:br/>
        <w:t>- Мне, по многим причинам, нравятся стихи, - сказал он. - одной из</w:t>
        <w:br/>
        <w:t>них является то, что они подхватывают настроение воина и объясняют то, что</w:t>
        <w:br/>
        <w:t>трудно объяснить.</w:t>
        <w:br/>
        <w:t>Он допускал, что поэты остро осознавали звено, связующее нас с духом,</w:t>
        <w:br/>
        <w:t>но они осознавали его интуитивно, не так преднамеренно и прагматично, как</w:t>
        <w:br/>
        <w:t>это делают маги.</w:t>
        <w:br/>
        <w:t>- Поэты не обладают личным знанием духа, - продолжал он, - вот почему</w:t>
        <w:br/>
        <w:t>их стихи в действительности не открывают сути истинных жестов духа, хотя</w:t>
        <w:br/>
        <w:t>они и бьют довольно сильно.</w:t>
        <w:br/>
        <w:t>Он взял со стула, стоящего перед ним, сборник стихов Хуана Рамона</w:t>
        <w:br/>
        <w:t>Хименеса, раскрыл там, куда он положил закладку, и переда мне, дав знак</w:t>
        <w:br/>
        <w:t>читать.</w:t>
      </w:r>
    </w:p>
    <w:p>
      <w:pPr>
        <w:pStyle w:val="Style15"/>
        <w:rPr/>
      </w:pPr>
      <w:r>
        <w:rPr/>
        <w:t>Неужели это я ходил сегодня вечером</w:t>
        <w:br/>
        <w:t>В мою комнату, или это нищий,</w:t>
        <w:br/>
        <w:t>Рыскающий в моем саду в сумерках?</w:t>
      </w:r>
    </w:p>
    <w:p>
      <w:pPr>
        <w:pStyle w:val="Style15"/>
        <w:rPr/>
      </w:pPr>
      <w:r>
        <w:rPr/>
        <w:t>Я осмотрелся и нашел, что все то же самое</w:t>
        <w:br/>
        <w:t>И не то же самое....</w:t>
        <w:br/>
        <w:t>Было ли открыто окно?</w:t>
        <w:br/>
        <w:t>И не сплю ли я уже?</w:t>
        <w:br/>
        <w:t>А разве садовая ограда не зеленая?...</w:t>
        <w:br/>
        <w:t>Небо было ясным и голубым...</w:t>
        <w:br/>
        <w:t>А здесь облачно и ветренно,</w:t>
        <w:br/>
        <w:t>И сад темный и мрачный.</w:t>
      </w:r>
    </w:p>
    <w:p>
      <w:pPr>
        <w:pStyle w:val="Style15"/>
        <w:rPr/>
      </w:pPr>
      <w:r>
        <w:rPr/>
        <w:t>Я думал, что мои волосы были черными...</w:t>
        <w:br/>
        <w:t>Я был одет в серое...</w:t>
        <w:br/>
        <w:t>А мои волосы седые,</w:t>
        <w:br/>
        <w:t>И одет я в черное...</w:t>
        <w:br/>
        <w:t>Моя ли это походка?</w:t>
        <w:br/>
        <w:t>А этот голос, что звучит во мне,</w:t>
        <w:br/>
        <w:t>Имеет ли он ритмы голоса,</w:t>
        <w:br/>
        <w:t>Которым я пользовался?</w:t>
        <w:br/>
        <w:t>Это я, или я - тот нищий,</w:t>
        <w:br/>
        <w:t>Который рыскал в моем саду</w:t>
        <w:br/>
        <w:t>В сумерках?</w:t>
      </w:r>
    </w:p>
    <w:p>
      <w:pPr>
        <w:pStyle w:val="Style15"/>
        <w:rPr/>
      </w:pPr>
      <w:r>
        <w:rPr/>
        <w:t>Я осмотрелся...</w:t>
        <w:br/>
        <w:t>Здесь облака и ветренно...</w:t>
        <w:br/>
        <w:t>Сад темный и мрачный...</w:t>
        <w:br/>
        <w:t>Я прихожу и ухожу... Неправда ли то,</w:t>
        <w:br/>
        <w:t>Что я уже сплю?</w:t>
        <w:br/>
        <w:t>Мои волосы седые... И все то же самое</w:t>
        <w:br/>
        <w:t>И не то же самое...</w:t>
      </w:r>
    </w:p>
    <w:p>
      <w:pPr>
        <w:pStyle w:val="Style15"/>
        <w:rPr/>
      </w:pPr>
      <w:r>
        <w:rPr/>
        <w:t>Я перечитал стихотворение, уловив настроение бессилия и</w:t>
        <w:br/>
        <w:t>замешательства я спросил дон Хуана, чувствует ли он то же самое.</w:t>
        <w:br/>
        <w:t>- Я думаю, поэт чувствовал давление старости и беспокойство,</w:t>
        <w:br/>
        <w:t>вызванное пониманием ее, - сказал дон Хуан. - Но это только одна сторона.</w:t>
        <w:br/>
        <w:t>Другой стороной, которая интересует меня, является то, что поэт, хотя он</w:t>
        <w:br/>
        <w:t>никогда не сдвигал свою точку сборки, интуитивно, уловил то</w:t>
        <w:br/>
        <w:t>экстраординарное, что было поставлено на карту. Он уловил бесконечно</w:t>
        <w:br/>
        <w:t>многое, что есть некий безымянный фактор, устрашающий по своей простоте,</w:t>
        <w:br/>
        <w:t>который определяет наши судьбы.</w:t>
      </w:r>
    </w:p>
    <w:p>
      <w:pPr>
        <w:pStyle w:val="Style15"/>
        <w:rPr/>
      </w:pPr>
      <w:r>
        <w:rPr/>
        <w:t>3. НАДУВАТЕЛЬСТВО ДУХА</w:t>
      </w:r>
    </w:p>
    <w:p>
      <w:pPr>
        <w:pStyle w:val="Style15"/>
        <w:rPr/>
      </w:pPr>
      <w:r>
        <w:rPr/>
        <w:br/>
        <w:t>ОЧИЩЕНИЕ ЗВЕНА С ДУХОМ</w:t>
      </w:r>
    </w:p>
    <w:p>
      <w:pPr>
        <w:pStyle w:val="Style15"/>
        <w:rPr/>
      </w:pPr>
      <w:r>
        <w:rPr/>
        <w:t>Солнце не успело подняться из-за восточных вершин, а день уже был</w:t>
        <w:br/>
        <w:t>жарким. Когда мы достигли первого крутого склона в паре миль по дороге о</w:t>
        <w:br/>
        <w:t>окраины города, дон Хуан решил приостановить прогулку и двинулся в сторону</w:t>
        <w:br/>
        <w:t>мощеной автострады. Он сел у каких-то крупных камней, которые когда-о</w:t>
        <w:br/>
        <w:t>преграждали дорогу, а теперь динамитом были сметены с поверхности горы. Он</w:t>
        <w:br/>
        <w:t>подал мне знак присоединиться к нему. Обычно мы останавливались здесь</w:t>
        <w:br/>
        <w:t>поговорить или передохнуть на пути к ближайшим вершинам. Дон Хуан сообщи</w:t>
        <w:br/>
        <w:t>мне, что наша экскурсия будет длительной, и что, возможно, мы проведем в</w:t>
        <w:br/>
        <w:t>горах несколько дней.</w:t>
        <w:br/>
        <w:t>- Сейчас мы будем говорить о третьем абстрактном ядре, - сказал дон</w:t>
        <w:br/>
        <w:t>Хуан, - его называют надувательством духа или надувательством абстрактного</w:t>
        <w:br/>
        <w:t>или в ы с л е ж и в а н и е м себя или очищением звена.</w:t>
        <w:br/>
        <w:t>Я был удивлен разнообразием названий, но ничего не сказал. Мне</w:t>
        <w:br/>
        <w:t>хотелось, чтобы он продолжал свое объяснение.</w:t>
        <w:br/>
        <w:t>- И вновь, как с первым и вторым ядром, - продолжал он, - это история</w:t>
        <w:br/>
        <w:t>сама по себе. История гласит, что, постучав в дверь того человека, о</w:t>
        <w:br/>
        <w:t>котором мы говорили, и потерпев с ним очередную неудачу, дух использовал</w:t>
        <w:br/>
        <w:t>единственно приемлемое средство - надувательство. В конце концов дух решил</w:t>
        <w:br/>
        <w:t>предыдущие затруднения надувательством. Вполне понятно, что если хочешь</w:t>
        <w:br/>
        <w:t>воздействовать на человека, надо уговорить его. Поэтому дух начал обучать</w:t>
        <w:br/>
        <w:t>его тайнам магии. И обучение магии стало тем, что оно есть: серией</w:t>
        <w:br/>
        <w:t>хитростей и уверток.</w:t>
        <w:br/>
        <w:t>- История гласит, что дух уговорил человека, заставляя его двигаться</w:t>
        <w:br/>
        <w:t>взад и вперед между уровнями сознания и показав ему, как сберечь энергию</w:t>
        <w:br/>
        <w:t>необходимую для усиления связующего звена.</w:t>
        <w:br/>
        <w:t>Дон Хуан рассказал мне, что, если приложить его историю к современным</w:t>
        <w:br/>
        <w:t>условиям, мы получим случай нагваля, живого канала духа, который повторяет</w:t>
        <w:br/>
        <w:t>структуру этого абстрактного ядра и применяет хитрость и увертки в</w:t>
        <w:br/>
        <w:t>процессе обучения.</w:t>
        <w:br/>
        <w:t>Внезапно он встал и двинулся к горной цепи. Я последовал за ним и мы</w:t>
        <w:br/>
        <w:t>бок о бок начали наш под" ем.</w:t>
        <w:br/>
        <w:t>На исходе дня мы достигли вершины высоких гор. Даже на такой высоте</w:t>
        <w:br/>
        <w:t>было по-прежнему тепло. Весь день мы следовали по почти невидимой тропе и,</w:t>
        <w:br/>
        <w:t>наконец, вышли на маленькую поляну</w:t>
        <w:br/>
        <w:t>- Древний наблюдательный пост, доминировавший над севером и западом.</w:t>
        <w:br/>
        <w:t>Мы сели, и дон Хуан вернулся к нашей беседе о магических историях. Он</w:t>
        <w:br/>
        <w:t>сказал, что теперь я знаю историю н а м е р е н и я, проявившего себя</w:t>
        <w:br/>
        <w:t>нагвалю Элиасу, и историю духа, постучавшего в дверь нагваля Хулиана. Я</w:t>
        <w:br/>
        <w:t>знаю, как он встретился с духом, и, конечно, не забыл, как встретился с</w:t>
        <w:br/>
        <w:t>ним сам. Все эти истории, произнес он, имеют одинаковую структуру,</w:t>
        <w:br/>
        <w:t>менялись лишь действующие лица. Каждая история была абстрактной</w:t>
        <w:br/>
        <w:t>трагикомедией одного абстрактного актера, н а м е р е н и я, и двух</w:t>
        <w:br/>
        <w:t>человеческих актеров - нагваля и его ученика. Сценарий представлял собой</w:t>
        <w:br/>
        <w:t>абстрактное ядро</w:t>
        <w:br/>
        <w:t>Мне подумалось: вот, наконец-то я понял, что он хотел сказать, но,</w:t>
        <w:br/>
        <w:t>пожалуй, я не смог бы объяснить даже себе, что же я понял, тем более</w:t>
        <w:br/>
        <w:t>объяснить это дон Хуану. Когда я пытался обратить свои мысли в слова,</w:t>
        <w:br/>
        <w:t>получался какой-то бессвязный лепет.</w:t>
        <w:br/>
        <w:t>Дон Хуан, кажется, понял состояние моего ума. Он посоветовал мне</w:t>
        <w:br/>
        <w:t>расслабиться и слушать. Он рассказал мне свою собственную историю о</w:t>
        <w:br/>
        <w:t>процесс введения ученика в сферу духа, процессе, который маги назвали</w:t>
        <w:br/>
        <w:t>надувательством духа или очищением звена, связующего нас с н а м е р е н и</w:t>
        <w:br/>
        <w:t>е м.</w:t>
        <w:br/>
        <w:t>- Я уже рассказал тебе историю о том, как нагваль Хулиан взял меня в</w:t>
        <w:br/>
        <w:t>свой дом после того, как я был сражен выстрелом, и ухаживал за моей раной,</w:t>
        <w:br/>
        <w:t>пока я не поправился, - продолжал дон Хуан. - но я не рассказывал тебе как</w:t>
        <w:br/>
        <w:t>он очистил мое звено, как он обучил меня в ы с л е ж и в а т ь себя.</w:t>
        <w:br/>
        <w:t>- Первое, что нагваль делает со своим будущим учеником, так это</w:t>
        <w:br/>
        <w:t>обманывает его. Этим он дает встряску звену, связующему ученика с духом.</w:t>
        <w:br/>
        <w:t>Есть два способа сделать это. Один через полуобычные каналы, которые я и</w:t>
        <w:br/>
        <w:t>использую с тобой, другой посредством прямой магии, которую применял ко</w:t>
        <w:br/>
        <w:t>мне мой бенефактор.</w:t>
        <w:br/>
        <w:t>Дон Хуан еще раз рассказал мне историю о том, как его бенефактор</w:t>
        <w:br/>
        <w:t>убедил людей, собравшихся у дороги, в том, что раненый человек был его</w:t>
        <w:br/>
        <w:t>сыном. Затем он заплатил нескольким мужчинам за то, чтобы они отнесли его</w:t>
        <w:br/>
        <w:t>в дом дон Хулиана, в то время как дон Хуан был без сознания от шока и</w:t>
        <w:br/>
        <w:t>потери крови. Через несколько дней дон Хуан пришел в себя, обнаружив себя</w:t>
        <w:br/>
        <w:t>в обществе старика и его жены, которые заботились о его ране.</w:t>
        <w:br/>
        <w:t>Старик сказал, что его зовут Белисарио, и что его жена известная</w:t>
        <w:br/>
        <w:t>целительница, что оба они лечили его рану. Дон Хуан сказал ему, что у него</w:t>
        <w:br/>
        <w:t>нет денег, но Белисарио предложил договориться о плате после того, как он</w:t>
        <w:br/>
        <w:t>поправится.</w:t>
        <w:br/>
        <w:t>Дон Хуан сказал, что он был основательно смущен, хотя в этом и не</w:t>
        <w:br/>
        <w:t>было ничего нового, поскольку он являл собой мускулистого, опрометчивого</w:t>
        <w:br/>
        <w:t>двадцатилетнего индейца, безмозглого, необразованного и с ужасным</w:t>
        <w:br/>
        <w:t>характером он и понятия не имел о благодарности. Он был признателен за</w:t>
        <w:br/>
        <w:t>доброту стари ка и его жены, которые помогали ему, но собирался выждать</w:t>
        <w:br/>
        <w:t>момент, когда заживет его рана, а затем попросту улизнуть среди ночи.</w:t>
        <w:br/>
        <w:t>Когда же он достаточно оправился и был готов бежать, старик отвел его</w:t>
        <w:br/>
        <w:t>в комнату и дрожащим шепотом поведал, что дом, в котором они находились,</w:t>
        <w:br/>
        <w:t>принадлежит человеку-чудовищу, который держит его и жену в плену. Он</w:t>
        <w:br/>
        <w:t>просил дон Хуана помочь им вернуть свою свободу и убежать от их</w:t>
        <w:br/>
        <w:t>поработителя и мучителя. Прежде, чем дон Хуан успел ответить, чудовищный</w:t>
        <w:br/>
        <w:t>человек с рыбьим лицом, словно из ужасной сказки, ворвался в комнату,</w:t>
        <w:br/>
        <w:t>по-видимому, подслушав их разговор. Он был зеленовато-серый, а</w:t>
        <w:br/>
        <w:t>единственный, немигающий глаз посреди лба был с дверь величиной. Он,</w:t>
        <w:br/>
        <w:t>шатаясь, шел на дон Хуана, шипя, как змея, готовый разорвать его в клочья,</w:t>
        <w:br/>
        <w:t>и так напугал его, что дон Хуан упал в обморок.</w:t>
        <w:br/>
        <w:t>- Его способ дать толчок звену, связующему меня с духом, был</w:t>
        <w:br/>
        <w:t>мастерским и деспотичным. - дон Хуан засмеялся. - мой бенефактор, конечно</w:t>
        <w:br/>
        <w:t>же, перевел меня в повышенное состояние сознания еще до появления монстра,</w:t>
        <w:br/>
        <w:t>поэтому то, что я фактически увидел как человека-чудовище, было тем, что</w:t>
        <w:br/>
        <w:t>маги называют неорганическим существом, бесформенным энергетическим полем.</w:t>
        <w:br/>
        <w:t>Дон Хуан сказал, что ему известны бесчисленные случаи, в которых</w:t>
        <w:br/>
        <w:t>дьяволоподобие его бенефактора создавало забавно затруднительные ситуации</w:t>
        <w:br/>
        <w:t>для всех его учеников, особенно для самого дона Хуана, чья серьезность и</w:t>
        <w:br/>
        <w:t>жесткость делали его идеальным объектом для мучительных шуток его</w:t>
        <w:br/>
        <w:t>бенефактора. Он добавил, словно запоздалую мысль, которую сперва не хотел</w:t>
        <w:br/>
        <w:t>говорить, что эти шутки ужасно забавляли его бенефактора.</w:t>
        <w:br/>
        <w:t>- Если тебя беспокоит, что я смеюсь над тобой, запомни, что это ничто</w:t>
        <w:br/>
        <w:t>по сравнению с тем, как он смеялся надо мной, - продолжал дон Хуан, - мой</w:t>
        <w:br/>
        <w:t>дьявольский бенефактор научился плакать, скрывая свой смех. Ты даже не</w:t>
        <w:br/>
        <w:t>можешь себе представить, как он рыдал, когда я впервые начал свое</w:t>
        <w:br/>
        <w:t>ученичество.</w:t>
        <w:br/>
        <w:t>Продолжая свою историю, дон Хуан заявил, что его жизнь никогда уже не</w:t>
        <w:br/>
        <w:t>была той же самой после потрясения от в и - д е н и я этого</w:t>
        <w:br/>
        <w:t>человека-чудовища. Его бенефактор действовал наверняка. Дон Хуан объяснил,</w:t>
        <w:br/>
        <w:t>что как только нагваль знакомится со своим учеником, особенно</w:t>
        <w:br/>
        <w:t>учеником-нагвалем, он должен обманом попытаться завоевать его согласие.</w:t>
        <w:br/>
        <w:t>Его согласие может быть двух разных видов. Либо будущего ученика</w:t>
        <w:br/>
        <w:t>настраивают и обучают так, что решение примкнуть к нагвалю становится для</w:t>
        <w:br/>
        <w:t>него единственно возможным, как в случае с юной талией. Либо, если будущий</w:t>
        <w:br/>
        <w:t>ученик обладает малой долей дисциплины или вообще не имеет ее, нагвалю</w:t>
        <w:br/>
        <w:t>приходится потратить много энергии и приложить массу труда, чтобы убедить</w:t>
        <w:br/>
        <w:t>его.</w:t>
        <w:br/>
        <w:t>В случае дон Хуана, благодаря тому, что он был одичалым сельским</w:t>
        <w:br/>
        <w:t>жителем, в чьей голове редко появлялись умные мысли, процесс наматывания</w:t>
        <w:br/>
        <w:t>его на катушку принимал чудные повороты.</w:t>
        <w:br/>
        <w:t>Вскоре после первой встряски его бенефактор преподнес ему еще одну,</w:t>
        <w:br/>
        <w:t>показав дон Хуан свою способность трансформировать себя. В один из дней он</w:t>
        <w:br/>
        <w:t>превратился в молодого человека. Дон Хуан в то время не мог представить</w:t>
        <w:br/>
        <w:t>себе такую трансформацию ничем иным, кроме образца превосходного искусства</w:t>
        <w:br/>
        <w:t>актера.</w:t>
        <w:br/>
        <w:t>- Как он выполнял эти изменения? - спросил я.</w:t>
        <w:br/>
        <w:t>- В них было и магическое, и артистическое, - ответил дон Хуан. -</w:t>
        <w:br/>
        <w:t>магическое состояло в том, что он трансформировал себя, сдвигая свою точку</w:t>
        <w:br/>
        <w:t>сборки в позицию, которая вызывала любые индивидуальные изменения, какие</w:t>
        <w:br/>
        <w:t>он пожелал. А его артистизм заключался в совершенстве его трансформаций.</w:t>
        <w:br/>
        <w:t>- Я совершенно не понимаю того, что ты рассказал мне, - признался я.</w:t>
        <w:br/>
        <w:t>Дон Хуан пояснил, что восприятие представляет собой стержень для</w:t>
        <w:br/>
        <w:t>всего того, чем является человек или того, что он делает, что восприятием</w:t>
        <w:br/>
        <w:t>управляет местоположение точки сборки. Следовательно, если эта точка</w:t>
        <w:br/>
        <w:t>меняет позицию, человек соответственно меняет и восприятие мира. Маг,</w:t>
        <w:br/>
        <w:t>знающий точно, где расположена его точка сборки, может стать всем, чем</w:t>
        <w:br/>
        <w:t>захочет.</w:t>
        <w:br/>
        <w:t>- Профессионализм нагваля Хулиана в передвижении его точки сборки был</w:t>
        <w:br/>
        <w:t>так великолепен, что он мог извлекать тончайшие трансформации, - продолжал</w:t>
        <w:br/>
        <w:t>дон Хуан, - когда маг, например, становится вороной, это, конечно, великое</w:t>
        <w:br/>
        <w:t>достижение. Но оно влечет огромное, а, значит, и грубое, перемещение точки</w:t>
        <w:br/>
        <w:t>сборки. А вот для перемещения ее в позицию жирного толстяка или старика</w:t>
        <w:br/>
        <w:t>требуется ничтожнейшее изменение положения точки сборки и глубочайшее</w:t>
        <w:br/>
        <w:t>знание человеческой природы.</w:t>
        <w:br/>
        <w:t>- Я не могу ни думать, ни говорить о таких вещах как о факте, -</w:t>
        <w:br/>
        <w:t>сказал я. Дон Хуан засмеялся, словно я сказал до невероятности смешную</w:t>
        <w:br/>
        <w:t>вещь.</w:t>
        <w:br/>
        <w:t>- Был какой-нибудь смысл в трансформациях твоего бенефактора? -</w:t>
        <w:br/>
        <w:t>спросил я, - или он просто развлекал себя?</w:t>
        <w:br/>
        <w:t>- Не глупи. Воины ничего не делают просто для того, чтобы развлечь</w:t>
        <w:br/>
        <w:t>себя - ответил он, - его трансформации были стратегическими. Они</w:t>
        <w:br/>
        <w:t>диктовались необходимостью, как в случае его трансформации из старика в</w:t>
        <w:br/>
        <w:t>молодого мужчину. Время от времени происходили забавные последствия, но</w:t>
        <w:br/>
        <w:t>это другое дело.</w:t>
        <w:br/>
        <w:t>Я напомнил ему, что когда-то просил рассказать о том, как его</w:t>
        <w:br/>
        <w:t>бенефактор научился этим трансформациям. Он сказал, что его бенефактор</w:t>
        <w:br/>
        <w:t>имел учителя, но кто им был, умолчал.</w:t>
        <w:br/>
        <w:t>- Один очень таинственный маг, который является нашим опекуном,</w:t>
        <w:br/>
        <w:t>обучил его этому, - кратко ответил он.</w:t>
        <w:br/>
        <w:t>- Кто он, этот таинственный маг? - спросил я.</w:t>
        <w:br/>
        <w:t>- Презревший смерть, - сказал он и посмотрел на меня вопросительно.</w:t>
        <w:br/>
        <w:t>Для всех магов партии дон Хуана презревший смерть был наиболее ярким</w:t>
        <w:br/>
        <w:t>героем. По их словам, презревший смерть был магом древних времен. Ему</w:t>
        <w:br/>
        <w:t>удалось дожить до настоящего времени с помощью манипуляций своей точки</w:t>
        <w:br/>
        <w:t>сборки, заставляя ее передвигаться особым образом к определенным местам</w:t>
        <w:br/>
        <w:t>внутри его полного энергетического поля. Такие маневры помогали ему</w:t>
        <w:br/>
        <w:t>сохранять сознание и жизненную силу.</w:t>
        <w:br/>
        <w:t>Дон Хуан рассказал мне о соглашении, которое видящие его линии</w:t>
        <w:br/>
        <w:t>заключили с презревшим смерть столетиями раньше. Он делал им подарки в</w:t>
        <w:br/>
        <w:t>обмен на жизненную энергию. Благодаря этому соглашению, они считали его</w:t>
        <w:br/>
        <w:t>своим опекуном и называли "арендатором".</w:t>
        <w:br/>
        <w:t>Дон Хуан объяснил, что маги древних времен считались экспертами в</w:t>
        <w:br/>
        <w:t>передвижении точки сборки. Занимаясь этим, они открывали изумительные вещи</w:t>
        <w:br/>
        <w:t>относительно восприятия, но поняли и то, с какой легкостью все это</w:t>
        <w:br/>
        <w:t>теряется в заблуждении. Ситуация презревшего смерть для дон Хуана была</w:t>
        <w:br/>
        <w:t>классическим примером заблуждения.</w:t>
        <w:br/>
        <w:t>Дон Хуан при случае повторял каждый раз, что если точку сборки</w:t>
        <w:br/>
        <w:t>толкнет тот, кто не только в и д и т ее, но и обладает достаточной</w:t>
        <w:br/>
        <w:t>энергией, чтобы сдвинуть ее, она скользит внутрь светящегося шара к тому</w:t>
        <w:br/>
        <w:t>месту, куда направил ее толкнувший. Ее блеска достаточно, чтобы осветить</w:t>
        <w:br/>
        <w:t>нитеобразные энергетические поля, которых она достигла. Возникшее</w:t>
        <w:br/>
        <w:t>восприятие мира будет таким же полным, но не тем же, как наше обычное</w:t>
        <w:br/>
        <w:t>восприятие повседневной жизни. Таким образом повседневность терпит кризис,</w:t>
        <w:br/>
        <w:t>имея дело с движением точки сборки.</w:t>
        <w:br/>
        <w:t>Продолжая свою историю, дон Хуан сказал, что быстро привык к мысли,</w:t>
        <w:br/>
        <w:t>что старик в действительности был молодым человеком, который спасал свою</w:t>
        <w:br/>
        <w:t>жизнь и должен был притворяться старым. Но однажды он вновь стал старым</w:t>
        <w:br/>
        <w:t>Белисарио, которого дон Хуан встретил в первый раз. Он и женщина, которую</w:t>
        <w:br/>
        <w:t>дон Хуан принимал за его жену, упаковали свои вещи в чемоданы, а двое</w:t>
        <w:br/>
        <w:t>улыбающихся мужчин с упряжкой мулов, казалось, возникли из ниоткуда.</w:t>
        <w:br/>
        <w:t>Дон Хуан засмеялся, смакуя свою историю. Он сказал, что, когда</w:t>
        <w:br/>
        <w:t>погонщики снарядили мулов, Белисарио отвел его в сторону и сообщил, что он</w:t>
        <w:br/>
        <w:t>и и его жена вновь вынуждены маскироваться. Он снова будет стариком, а его</w:t>
        <w:br/>
        <w:t>красивая жена - толстой вспыльчивой индеанкой.</w:t>
        <w:br/>
        <w:t>- Я был так молод и глуп, что ценил только очевидные для меня вещи, -</w:t>
        <w:br/>
        <w:t>продолжал дон Хуан, - еще два дня назад я видел его невероятную</w:t>
        <w:br/>
        <w:t>трансформацию из немощного семидесятилетнего старика в энергичного</w:t>
        <w:br/>
        <w:t>молодого человека лет двадцати пяти и принял его объяснение, что старость</w:t>
        <w:br/>
        <w:t>- просто маскировка. Его жена тогда превратилась из желчной, жирной</w:t>
        <w:br/>
        <w:t>индианки в красивую тоненькую девушку. Женщина, конечно, не</w:t>
        <w:br/>
        <w:t>трансформировала себя, как это делал мой бенефактор. Он попросту подменил</w:t>
        <w:br/>
        <w:t>женщину. Конечно же, я все это видел тогда, но мудрость всегда приходит к</w:t>
        <w:br/>
        <w:t>нам болезненно и понемножку. Дон Хуан сказал, что старик заверил его в</w:t>
        <w:br/>
        <w:t>том, что рана зажила, хотя он и не чувствует себя вполне здоровым. Потом</w:t>
        <w:br/>
        <w:t>обнял дон Хуана и с искренней грустью прошептал: "ты так сильно понравился</w:t>
        <w:br/>
        <w:t>чудовищу, что он освободил от рабства меня и мою жену. Он хочет принять</w:t>
        <w:br/>
        <w:t>тебя к себе единственным слугой".</w:t>
        <w:br/>
        <w:t>- Я бы посмеялся над ним, - продолжал дон Хуан, - если бы не низкое</w:t>
        <w:br/>
        <w:t>животное рычание и пугающее дребезжание, исходившее из комнат чудовища.</w:t>
        <w:br/>
        <w:t>Глаза дон Хуана сияли внутренним восхищением. Я пытался остаться</w:t>
        <w:br/>
        <w:t>серьезным, но не смог не улыбнуться.</w:t>
        <w:br/>
        <w:t>Белисарио, осознавая испуг дон Хуана, без конца просил прощения за</w:t>
        <w:br/>
        <w:t>тот поворот судьбы, который освободил его и лишил свободы дон Хуана. Он</w:t>
        <w:br/>
        <w:t>щелкал языком от досады и проклинал чудовище. Слезы стояли в его глазах,</w:t>
        <w:br/>
        <w:t>когда он перечислял всю ту работу, которую монстр требовал выполнять</w:t>
        <w:br/>
        <w:t>каждый день. И когда дон Хуан запротестовал, он тихо сообщил ему по</w:t>
        <w:br/>
        <w:t>секрету, что отсюда не убежишь, поскольку чудовище обладает несравненным</w:t>
        <w:br/>
        <w:t>знанием колдовства.</w:t>
        <w:br/>
        <w:t>Дон Хуан попросил Белисарио подсказать какую-нибудь линию поведения.</w:t>
        <w:br/>
        <w:t>Белисарио пустился в длинное объяснение о том, что планы действий уместны</w:t>
        <w:br/>
        <w:t>только тогда, когда имеешь дело с обычными людьми. В человеческом</w:t>
        <w:br/>
        <w:t>контексте мы можем планировать и размышлять, полагаясь на удачу, а</w:t>
        <w:br/>
        <w:t>прибавив к этому нашу хитрость и самоотверженность, даже достигать успеха.</w:t>
        <w:br/>
        <w:t>Но перед лицом неизвестного, особенно в ситуации дона Хуана, единственная</w:t>
        <w:br/>
        <w:t>надежда выжить заключалась в уступках и понимании.</w:t>
        <w:br/>
        <w:t>Белисарио признался дон Хуану едва слышным шепотом, что для того,</w:t>
        <w:br/>
        <w:t>чтобы монстр никогда вновь не пришел за ним, он направляется в город</w:t>
        <w:br/>
        <w:t>Дуранго обучаться магии. Он спросил дон Хуана, хочет ли он тоже подумать</w:t>
        <w:br/>
        <w:t>об обучении магии. И дон Хуан, придя в ужас от этой мысли, сказал, что он</w:t>
        <w:br/>
        <w:t>никогда не будет иметь дело с колдовством.</w:t>
        <w:br/>
        <w:t>Дон Хуан схватился от хохота за бока и признался, что он</w:t>
        <w:br/>
        <w:t>наслаждается, понимая то, как его бенефактор, должно быть, смаковал их</w:t>
        <w:br/>
        <w:t>взаимодействия, особенно когда он сам с безумным страхом и жаром отклонил</w:t>
        <w:br/>
        <w:t>добросовестное приглашение обучаться магии, сказав: "я индеец. Я родился,</w:t>
        <w:br/>
        <w:t>чтобы ненавидеть и бояться колдовства."</w:t>
        <w:br/>
        <w:t>Белисарио обменялся взглядом со своей женой, и его тело начало</w:t>
        <w:br/>
        <w:t>конвульсивно содрогаться. Дон Хуан понял, что он безмолвно плачет,</w:t>
        <w:br/>
        <w:t>по-видимому, обидевшись на отказ. Его жене пришлось поддержать его, пока к</w:t>
        <w:br/>
        <w:t>нему не вернулось самообладание.</w:t>
        <w:br/>
        <w:t>Когда Белисарио и его жена двинулись в путь, он повернулся и дал дон</w:t>
        <w:br/>
        <w:t>Хуану один совет. Он сказал, что чудовище питает отвращение к женщинам,</w:t>
        <w:br/>
        <w:t>дон Хуан должен быть начеку, чтобы при случае найти себе замену в лице</w:t>
        <w:br/>
        <w:t>мужчины, который понравится чудовищу настолько, что тот поменяет рабов. Но</w:t>
        <w:br/>
        <w:t>он не хочет пробуждать его надежды, поскольку прошло много лет, прежде чем</w:t>
        <w:br/>
        <w:t>он смог покинуть этот дом. Монстру нравится вынуждать своих рабов быть</w:t>
        <w:br/>
        <w:t>верными, или, по крайней мере, послушными ему.</w:t>
        <w:br/>
        <w:t>Дон Хуан большего не вынес. Он не выдержал, расплакался и сказал</w:t>
        <w:br/>
        <w:t>Белисарио, что никто не пойдет в чужие владения. Он должен будет убить</w:t>
        <w:br/>
        <w:t>самого себя. Старик был очень тронут вспышкой дон Хуана и признался, что у</w:t>
        <w:br/>
        <w:t>него была такая же идея, но, увы, чудовище читало его мысли и мешало ему</w:t>
        <w:br/>
        <w:t>каждый раз, когда он пытался покончить с собой. Белисарио еще раз</w:t>
        <w:br/>
        <w:t>предложил взять дон Хуана с собой в Дуранго обучаться магии. Он сказал,</w:t>
        <w:br/>
        <w:t>что это единственное возможное решение. И дон Хуан сказал ему, что его</w:t>
        <w:br/>
        <w:t>решение похоже на прыжок с горячей сковородки в огонь.</w:t>
        <w:br/>
        <w:t>Белисарио громко заплакал и обнял дон Хуана. Он проклял тот миг,</w:t>
        <w:br/>
        <w:t>когда решил спасти жизнь другого человека, и поклялся в том, что и не</w:t>
        <w:br/>
        <w:t>думал даже о возможности поменяться с кем-то местами. Он высморкался и</w:t>
        <w:br/>
        <w:t>взглянул на дон Хуана горящими глазами, сказав: "маскировка - вот</w:t>
        <w:br/>
        <w:t>единственный путь выжить. Если ты не поведешь себя должным образом,</w:t>
        <w:br/>
        <w:t>чудовище похитит твою душу и превратит тебя в идиота, который будет</w:t>
        <w:br/>
        <w:t>выполнять его домашнюю работу и ничего больше. Очень плохо, что у меня нет</w:t>
        <w:br/>
        <w:t>времени чтобы научить тебя, как действовать". - и он заплакал пуще</w:t>
        <w:br/>
        <w:t>прежнего.</w:t>
        <w:br/>
        <w:t>Дон Хуан, задыхаясь от слез, попросил его описать, как он сумел</w:t>
        <w:br/>
        <w:t>замаскировать себя. Белисарио сообщил ему по секрету, что у чудовища</w:t>
        <w:br/>
        <w:t>ужасное зрение, и посоветовал дон хуану поэкспериментировать с различной</w:t>
        <w:br/>
        <w:t>одеждой на свой вкус. В конце концов, он сам годами учился различной</w:t>
        <w:br/>
        <w:t>маскировке. Он подтолкнул дон Хуана к широко открытой двери, его жена</w:t>
        <w:br/>
        <w:t>смущенно пожала ему руку. А потом они ушли.</w:t>
        <w:br/>
        <w:t>- Никогда в своей жизни ни до, ни после я не чувствовал такой паники</w:t>
        <w:br/>
        <w:t>и отчаяния, - сказал дон Хуан. - чудовище дребезжало внутри дома, словно</w:t>
        <w:br/>
        <w:t>нетерпеливо ожидая меня. Я сел у двери и заскулил, как скулит собака от</w:t>
        <w:br/>
        <w:t>боли. Потом меня вырвало от страха.</w:t>
        <w:br/>
        <w:t>Дон Хуан просидел несколько часов, не в силах шевельнуться. Он не</w:t>
        <w:br/>
        <w:t>смел уйти и не смел войти внутрь. Можно без преувеличения сказать, что он</w:t>
        <w:br/>
        <w:t>уже был близок к смерти, когда увидел на другой стороне улицы Белисарио,</w:t>
        <w:br/>
        <w:t>махавшего ему рукой, пытаясь привлечь его внимание. Увидев его вновь, дон</w:t>
        <w:br/>
        <w:t>Хуан испытал мгновенное облегчение. Белисарио сидел на корточках на</w:t>
        <w:br/>
        <w:t>тротуаре, наблюдая за домом. Он дал сигнал дон Хуану оставаться на месте.</w:t>
        <w:br/>
        <w:t>После мучительно долгой паузы Белисарио прополз на корточках</w:t>
        <w:br/>
        <w:t>несколько шагов и вновь притаился, оставаясь полностью неподвижным.</w:t>
        <w:br/>
        <w:t>Подкрадываясь в такой манере, он двигался до тех пор, пока не оказался</w:t>
        <w:br/>
        <w:t>рядом с доном Хуаном. На это потребовалось несколько часов. Мимо прошло</w:t>
        <w:br/>
        <w:t>несколько человек, но никто из них, по-видимому, не заметил ни отчаяния</w:t>
        <w:br/>
        <w:t>дон Хуана, ни действий старика. Когда они уже сидели бок о бок, Белисарио</w:t>
        <w:br/>
        <w:t>шепнул, что не может позволить себе оставить дон Хуана словно собаку,</w:t>
        <w:br/>
        <w:t>привязанную к столбу. Его жена возражала, но он вернулся, чтобы</w:t>
        <w:br/>
        <w:t>попробовать спасти его. В конце концов, он должен отблагодарить дон Хуана</w:t>
        <w:br/>
        <w:t>за то, что тот предоставил ему свободу.</w:t>
        <w:br/>
        <w:t>Он спросил дон Хуана требовательным шепотом, готов ли он и согласен</w:t>
        <w:br/>
        <w:t>сделать все, чтобы убежать отсюда. И дон Хуан заверил его, что пойдет на</w:t>
        <w:br/>
        <w:t>все. Белисарио украдкой передал дон Хуану узел одежды и обрисовал свой</w:t>
        <w:br/>
        <w:t>план. Дон Хуан пойдет в самую дальнюю от комнат чудовища часть дома,</w:t>
        <w:br/>
        <w:t>потихоньку переоденется, обменяв каждую вещь, начиная со шляпы и кончая</w:t>
        <w:br/>
        <w:t>башмаками. Затем он наденет свою одежду на деревянный остов, похожий на</w:t>
        <w:br/>
        <w:t>манекен, который он должен сделать расторопно и быстро уже находясь внутри</w:t>
        <w:br/>
        <w:t>дома.</w:t>
        <w:br/>
        <w:t>Следующий этап его плана состоял в том, что дон Хуан оденет то, что</w:t>
        <w:br/>
        <w:t>только и может одурачить монстра - одежду в узле.</w:t>
        <w:br/>
        <w:t>Дон Хуан вбежал в дом и выполнил все, что требовалось. Он сделал из</w:t>
        <w:br/>
        <w:t>шестов, которые нашел в задней части дома, остов пугала, снял свою одежду</w:t>
        <w:br/>
        <w:t>и одел ее на него. Но развернув узел, он был смущен его содержимым. Там</w:t>
        <w:br/>
        <w:t>была женская одежда!</w:t>
        <w:br/>
        <w:t>- Я чувствовал себя глупым и потерянным, - сказал дон Хуан. - и уже</w:t>
        <w:br/>
        <w:t>было хотел вернуть свою одежду, когда услышал нечеловеческое рычание</w:t>
        <w:br/>
        <w:t>чудовища. Меня воспитали в презрении к женщине, в уверенности, что</w:t>
        <w:br/>
        <w:t>единственная ее функция состояла в том, чтобы заботиться о мужчине. Одеть</w:t>
        <w:br/>
        <w:t>женскую одежду для меня было равносильно стать женщиной. Но мой страх</w:t>
        <w:br/>
        <w:t>перед чудовищем был так силен, что я закрыл глаза и одел это чертовское</w:t>
        <w:br/>
        <w:t>одеяние.</w:t>
        <w:br/>
        <w:t>Я посмотрел на дон Хуана, представляя его в женской одежде. Образ</w:t>
        <w:br/>
        <w:t>получился совершенно нелепым, и против воли я взорвался животным смехом.</w:t>
        <w:br/>
        <w:t>Дон Хуан сказал, что когда старый Белисарио, поджидавший его на</w:t>
        <w:br/>
        <w:t>другой стороне улицы, увидел дон Хуана переодетым, он начал бесконтрольно</w:t>
        <w:br/>
        <w:t>рыдать. Проплакавшись, он отвел дон Хуана на окраину города, где их</w:t>
        <w:br/>
        <w:t>ожидали его жена и погонщики мулов. Один из них очень смело спросил</w:t>
        <w:br/>
        <w:t>Белисарио, не украл ли он эту странную девушку для того, чтобы продать ее</w:t>
        <w:br/>
        <w:t>в бордель проституток. Старик заплакал так сильно, что, пожалуй, был на</w:t>
        <w:br/>
        <w:t>грани обморока. Молодые погонщики не знали, что делать, и только жена</w:t>
        <w:br/>
        <w:t>Белисарио вместо того, чтобы посочувствовать ему, почти валилась на землю</w:t>
        <w:br/>
        <w:t>от приступов смеха. А дон Хуан не мог понять, почему.</w:t>
        <w:br/>
        <w:t>Их группа двинулась в путь с приходом темноты. Они шли по</w:t>
        <w:br/>
        <w:t>малохоженной тропе, неуклонно на север. Белисарио говорил очень мало, он</w:t>
        <w:br/>
        <w:t>казался напуганным, и, по-видимому, ожидал какого-то несчастья. Его жена</w:t>
        <w:br/>
        <w:t>ругалась с ним все время, крича, что они потеряют свой шанс на свободу,</w:t>
        <w:br/>
        <w:t>взяв с собой дон Хуана. Белисарио строго приказал ей замолчать и не</w:t>
        <w:br/>
        <w:t>нагонять страх на погонщиков, которые могут догадаться, что дон Хуан</w:t>
        <w:br/>
        <w:t>переодетый мужчина. Он предупредил дон Хуана, что, поскольку тот не знает,</w:t>
        <w:br/>
        <w:t>как убедительно вести себя наподобие женщины, он должен действовать словно</w:t>
        <w:br/>
        <w:t>девушка, которая слегка не в своем уме.</w:t>
        <w:br/>
        <w:t>Через несколько дней страх дон Хуана значительно уменьшился,</w:t>
        <w:br/>
        <w:t>фактически, он стал таким уверенным, что даже не вспоминал того, чего</w:t>
        <w:br/>
        <w:t>боялся. Не будь одежды, которую он носил, дон Хуан воспринимал бы</w:t>
        <w:br/>
        <w:t>пережитое им, как плохой сон.</w:t>
        <w:br/>
        <w:t>Ношение женской одежды при таких обстоятельствах, конечно же,</w:t>
        <w:br/>
        <w:t>повлекло серию крутых перемен. Жена Белисарио с огромной серьезностью</w:t>
        <w:br/>
        <w:t>штудировала дон Хуана по каждому аспекту бытия женщиной. Дон Хуан помогал</w:t>
        <w:br/>
        <w:t>ей готовить еду, стирать белье и собирать дрова. Белисарио побрил голову</w:t>
        <w:br/>
        <w:t>дон Хуана и намазал ее сильно пахнущим лекарством. Он сказал погонщикам</w:t>
        <w:br/>
        <w:t>мулов, что девушка получила инфекцию от вшей. Дон Хуан рассказывал, что в</w:t>
        <w:br/>
        <w:t>то время он был безусым юношей и без особого труда походил на женщину. Но</w:t>
        <w:br/>
        <w:t>он чувствовал отвращение к самому себе, ко всем этим людям, и прежде</w:t>
        <w:br/>
        <w:t>всего, к своей судьбе. В конце концов, ношение женской одежды и все эти</w:t>
        <w:br/>
        <w:t>женские дела превысили порог его терпения.</w:t>
        <w:br/>
        <w:t>Однажды он почувствовал, что с него довольно. Погонщики мулов</w:t>
        <w:br/>
        <w:t>оказались последней каплей. Они требовали, чтобы эта странная девушка</w:t>
        <w:br/>
        <w:t>исполняла все их прихоти. Дон Хуан сказал, что он был постоянно начеку,</w:t>
        <w:br/>
        <w:t>поскольку они часто приставали к нему.</w:t>
        <w:br/>
        <w:t>- Погонщики мулов были в сговоре с твоим бенефактором? - спросил я.</w:t>
        <w:br/>
        <w:t>- Нет, - ответил он и шумно засмеялся. - они были просто двумя</w:t>
        <w:br/>
        <w:t>симпатичными людьми, которые временно попали под его очарование. Он нанял</w:t>
        <w:br/>
        <w:t>их мулов для перевозки лекарственных растений, пообещав им щедро</w:t>
        <w:br/>
        <w:t>заплатить, если они помогут ему похитить юную девушку.</w:t>
        <w:br/>
        <w:t>Размах действий нагваля Хулиана поразил мое воображение. Я представил</w:t>
        <w:br/>
        <w:t>дон Хуана отражающим сексуальные заигрывания и даже завопил от хохота.</w:t>
        <w:br/>
        <w:t>Дон Хуан продолжал свое повествование. Он сказал, что строго</w:t>
        <w:br/>
        <w:t>предупредил старика в том духе, что маскарад длится слишком долго, а</w:t>
        <w:br/>
        <w:t>мужчины сексуально неравнодушны к нему. Белисарио беспечно посоветовал</w:t>
        <w:br/>
        <w:t>быть более сметливым, так как мужчины всегда остаются мужчинами. Старик</w:t>
        <w:br/>
        <w:t>снова начал плакать, совершенно озадачив дон Хуана, который в это время</w:t>
        <w:br/>
        <w:t>обнаружил, что просто отстаивает честь женщин.</w:t>
        <w:br/>
        <w:t>Он так страстно говорил о бедственном положении слабого пола, что</w:t>
        <w:br/>
        <w:t>буквально испугался самого себя. Он сказал Белисарио, что в итоге все</w:t>
        <w:br/>
        <w:t>сложилось очень плохо, и что ему было бы лучше оставаться слугой чудовища.</w:t>
        <w:br/>
        <w:t>Смятение дон Хуана увеличилось, когда старик, бесконтрольно зарыдав,</w:t>
        <w:br/>
        <w:t>нашептал ему кучу нелепостей: жизнь прекрасна, и наименьшей ценой, чтобы</w:t>
        <w:br/>
        <w:t>заплатить за нее, является шутка; монстр мог пожрать душу дон Хуана, даже</w:t>
        <w:br/>
        <w:t>не позволив ему убить самого себя. "Пофлиртуй с погонщиками, - посоветовал</w:t>
        <w:br/>
        <w:t>он дон Хуану примирительным тоном. - они обычные крестьяне и просто хотят</w:t>
        <w:br/>
        <w:t>поиграть, поэтому отталкивай их, когда они толкают тебя. Позволь им</w:t>
        <w:br/>
        <w:t>коснуться твоей ноги. Ну что ты так волнуешься?" - и он опять неудержимо</w:t>
        <w:br/>
        <w:t>заплакал. Дон Хуан спросил его, почему он плачет. - "Потому, что ты</w:t>
        <w:br/>
        <w:t>идеально подходишь для этого", - ответил он, и его тело подломилось от</w:t>
        <w:br/>
        <w:t>сильных рыданий.</w:t>
        <w:br/>
        <w:t>Дон Хуан поблагодарил его за добрые чувства и за все те неприятности,</w:t>
        <w:br/>
        <w:t>которые получил благодаря ему. Он сказал Белисарио, что теперь чувствует</w:t>
        <w:br/>
        <w:t>себя в безопасности и хочет покинуть его.</w:t>
        <w:br/>
        <w:t>- Искусство "выслеживания" обучит всем причудам твоего переодевания,</w:t>
        <w:br/>
        <w:t>- сказал Белисарио, не обращая внимания на то, что говорил ему дон Хуан. -</w:t>
        <w:br/>
        <w:t>Если ты в совершенстве изучишь их, никто не сможет догадаться, что ты</w:t>
        <w:br/>
        <w:t>переодет. Для этого тебе следует быть безжалостным, хитрым, терпеливым и</w:t>
        <w:br/>
        <w:t>ласковым.</w:t>
        <w:br/>
        <w:t>Дон Хуан никак не мог понять, о чем говорит Белисарио. Но не став</w:t>
        <w:br/>
        <w:t>разбираться в этом вопросе, он попросил дать ему какую-нибудь мужскую</w:t>
        <w:br/>
        <w:t>одежду. Белисарио проявил большое понимание. Он дал дон Хуану какие-то</w:t>
        <w:br/>
        <w:t>старые тряпки и несколько мелких монет. Он пообещал дон Хуану, что его</w:t>
        <w:br/>
        <w:t>женская одежда всегда будет при нем на случай, если она потребуется дон</w:t>
        <w:br/>
        <w:t>Хуану, и страстно торопил его идти в Дуранго, чтобы вместе с ним изучать</w:t>
        <w:br/>
        <w:t>магию и навсегда освободить себя от чудовища. Дон Хуан ничего не ответил и</w:t>
        <w:br/>
        <w:t>не стал благодарить его. Поэтому Белисарио пожелал ему счастливого пути и</w:t>
        <w:br/>
        <w:t>очень сильно несколько раз похлопал его по спине.</w:t>
        <w:br/>
        <w:t>Дон Хуан переоделся и попросил Белисарио показать ему дорогу. В ответ</w:t>
        <w:br/>
        <w:t>старик сказал, что если дон Хуан пойдет по северной тропе, то рано или</w:t>
        <w:br/>
        <w:t>поздно он попадет в ближайший город. Он сказал, что их пути могут сойтись</w:t>
        <w:br/>
        <w:t>еще раз, поскольку все они идут в одном общем направлении - подальше от</w:t>
        <w:br/>
        <w:t>чудовища.</w:t>
        <w:br/>
        <w:t>Получив свободу, дон Хуан шагал так быстро, как только мог. Он прошел</w:t>
        <w:br/>
        <w:t>около четырех-пяти миль, прежде чем обнаружил следы людей. Он знал, что</w:t>
        <w:br/>
        <w:t>город поблизости, и думал о том, что возможно поработает здесь до тех пор,</w:t>
        <w:br/>
        <w:t>пока не решит, куда идти дальше. Он присел передохнуть, предвосхищая</w:t>
        <w:br/>
        <w:t>обычные затруднения чужестранца в небольшом отдаленном городке, когда</w:t>
        <w:br/>
        <w:t>уголком глаза уловил движение в кустах недалеко от тропы. Он почувствовал,</w:t>
        <w:br/>
        <w:t>что кто-то наблюдает за ним. Его охватил непомерный ужас, он вскочил и</w:t>
        <w:br/>
        <w:t>бросился бежать в направлении города; чудовище, шатаясь из стороны в</w:t>
        <w:br/>
        <w:t>сторону, прыгнуло на него, пытаясь схватить его за шею. Оно промахнулось</w:t>
        <w:br/>
        <w:t>всего на дюйм. Дон Хуан закричал, как никогда не кричал прежде, но у него</w:t>
        <w:br/>
        <w:t>было достаточно самоконтроля, что-бы увернуться и броситься назад в</w:t>
        <w:br/>
        <w:t>обратном направлении.</w:t>
        <w:br/>
        <w:t>Когда дон Хуан побежал, спасая свою жизнь, чудовище, преследуя его,</w:t>
        <w:br/>
        <w:t>налетело на кусты всего в нескольких шагах от него. Дон Хуан сказал, что</w:t>
        <w:br/>
        <w:t>это был наиболее пугающий звук, который он когда-либо слышал. В конце</w:t>
        <w:br/>
        <w:t>концов он увидел мулов, которые медленно двигались на расстоянии, и начал</w:t>
        <w:br/>
        <w:t>звать на помощь.</w:t>
        <w:br/>
        <w:t>Белисарио узнал дон Хуана и побежал к нему, выказывая явный страх и</w:t>
        <w:br/>
        <w:t>ужас. Он бросил дон Хуану узел с женской одеждой и закричал: - "беги как</w:t>
        <w:br/>
        <w:t>женщина, идиот!".</w:t>
        <w:br/>
        <w:t>Дон Хуан признался, что не имея понятия о том, как бегают женщины, он</w:t>
        <w:br/>
        <w:t>все же сделал это. Монстр прекратил преследование. А Белисарио приказал</w:t>
        <w:br/>
        <w:t>ему быстро переодеться, пока он держит чудовище на расстоянии.</w:t>
        <w:br/>
        <w:t>Не глядя ни на кого, дон Хуан примкнул к жене Белисарио и улыбающимся</w:t>
        <w:br/>
        <w:t>погонщикам мулов. Они вернулись немного назад и вышли на другую тропу.</w:t>
        <w:br/>
        <w:t>Никто не говорил с ним несколько дней, только Белисарио ежедневно давал</w:t>
        <w:br/>
        <w:t>ему свои наставления. Он говорил дон Хуану, что индейские женщины очень</w:t>
        <w:br/>
        <w:t>практичны и идут прямо к сути вещей, но они очень застенчивы, и поэтому,</w:t>
        <w:br/>
        <w:t>когда их окликают, они проявляют физические признаки испуга с помощью</w:t>
        <w:br/>
        <w:t>бегающих глаз, поджатых губ и расширенных ноздрей. Все эти признаки</w:t>
        <w:br/>
        <w:t>сопровождаются боязливым упрямством вперемешку с застенчивым смехом.</w:t>
        <w:br/>
        <w:t>Он заставлял дон Хуана оттачивать мастерство своего женского</w:t>
        <w:br/>
        <w:t>поведения в каждом городе, через который они следовали. А дон Хуан упорно</w:t>
        <w:br/>
        <w:t>верил, что он учит его быть актером, хотя Белисарио настаивал на том, что</w:t>
        <w:br/>
        <w:t>он обучает его искусству "выслеживания". Он рассказал дон Хуану, что</w:t>
        <w:br/>
        <w:t>"выслеживание" является искусством, которое применимо ко всему и которое</w:t>
        <w:br/>
        <w:t>имеет четыре этапа обучения: безжалостность, хитрость, терпение и</w:t>
        <w:br/>
        <w:t>ласковость.</w:t>
        <w:br/>
        <w:t>Я был вынужден еще раз прервать его рассказ.</w:t>
        <w:br/>
        <w:t>- Но ведь "выслеживанию" обучают в глубоком повышенном состоянии</w:t>
        <w:br/>
        <w:t>сознания?</w:t>
        <w:br/>
        <w:t>- Конечно, - ответил он с усмешкой. - но ты должен понять, что для</w:t>
        <w:br/>
        <w:t>некоторых мужчин ношение женской одежды служит дверью в состояние</w:t>
        <w:br/>
        <w:t>повышенного сознания. Фактически, подобные средства более эффективны, чем</w:t>
        <w:br/>
        <w:t>толчок точки сборки, но их очень трудно устроить.</w:t>
        <w:br/>
        <w:t>Дон Хуан сказал, что его бенефактор ежедневно муштровал его в четырех</w:t>
        <w:br/>
        <w:t>направлениях "выслеживания" и настаивал, чтобы дон Хуан понял, что</w:t>
        <w:br/>
        <w:t>безжалостность не является резкостью, хитрость не должна быть жесткостью,</w:t>
        <w:br/>
        <w:t>терпение отличается от небрежности, а ласковость далека от глупости.</w:t>
        <w:br/>
        <w:t>Он учил его, что эти четыре этапа должны быть отточены до</w:t>
        <w:br/>
        <w:t>совершенства, пока не станут такими гладкими, что будут незаметны. Он</w:t>
        <w:br/>
        <w:t>верил, что каждая женщина является естественным сталкером. И это сильное</w:t>
        <w:br/>
        <w:t>убеждение заставляло Белисарио утверждать, что только переодевшись</w:t>
        <w:br/>
        <w:t>женщиной, мужчина может действительно научиться искусству "выслеживания".</w:t>
        <w:br/>
        <w:t>- Я посетил с ним каждый рынок в каждом городе, который попадался нам</w:t>
        <w:br/>
        <w:t>на пути, и торговался с кем только было можно, - продолжал дон Хуан. - мой</w:t>
        <w:br/>
        <w:t>бенефактор был рядом, наблюдая за мной со стороны. - "будь безжалостным,</w:t>
        <w:br/>
        <w:t>но обаятельным, - говорил он мне, - будь хитрым, но симпатичным. Будь</w:t>
        <w:br/>
        <w:t>терпеливым, оставаясь активным. Будь ласковым, но смертоносным. Только</w:t>
        <w:br/>
        <w:t>женщины могут это. Если мужчина действует таким образом, ему нет цены".</w:t>
        <w:br/>
        <w:t>И словно для того, чтобы дон Хуан твердо следовал заданной линии,</w:t>
        <w:br/>
        <w:t>время от времени на горизонте появлялся человек-чудовище. Дон Хуан видел</w:t>
        <w:br/>
        <w:t>его, скитаясь по сельской местности. Он видел его довольно часто после</w:t>
        <w:br/>
        <w:t>того, как Белисарио делал ему энергичный спинной массаж, который</w:t>
        <w:br/>
        <w:t>предназначался для того, чтобы облегчить резкую нервную боль в его шее.</w:t>
        <w:br/>
        <w:t>Дон Хуан засмеялся и сказал, что он и понятия не имел о том, что его умело</w:t>
        <w:br/>
        <w:t>вводили в состояние повышенного сознания.</w:t>
        <w:br/>
        <w:t>- Прошел месяц, прежде чем мы достигли Дуранго, - сказал дон Хуан. -</w:t>
        <w:br/>
        <w:t>за этот месяц я прошел краткий курс четырех настроений "выслеживания". Он</w:t>
        <w:br/>
        <w:t>не очень изменил меня, но дал возможность получить представление о том,</w:t>
        <w:br/>
        <w:t>что значит быть женщиной.</w:t>
      </w:r>
    </w:p>
    <w:p>
      <w:pPr>
        <w:pStyle w:val="Style15"/>
        <w:rPr/>
      </w:pPr>
      <w:r>
        <w:rPr/>
        <w:t>ЧЕТЫРЕ НАСТРОЕНИЯ "ВЫСЛЕЖИВАНИЯ"</w:t>
      </w:r>
    </w:p>
    <w:p>
      <w:pPr>
        <w:pStyle w:val="Style15"/>
        <w:rPr/>
      </w:pPr>
      <w:r>
        <w:rPr/>
        <w:t>Дон Хуан сказал, что я должен сидеть здесь, на древнем наблюдательном</w:t>
        <w:br/>
        <w:t>посту и использовать притяжение земли, чтобы сдвинуть точку сборки и</w:t>
        <w:br/>
        <w:t>вспомнить другие состояния повышенного сознания, в которых он обучал меня</w:t>
        <w:br/>
        <w:t>"выслеживанию".</w:t>
        <w:br/>
        <w:t>- В минувшие несколько дней я несколько раз упоминал о четырех</w:t>
        <w:br/>
        <w:t>настроениях "выслеживания", - продолжал он. - я говорил о безжалостности,</w:t>
        <w:br/>
        <w:t>хитрости, терпении и ласковости в надежде, что ты сможешь вспомнить то,</w:t>
        <w:br/>
        <w:t>чему я учил тебя относительно их. Было бы чудесно, если бы ты использовал</w:t>
        <w:br/>
        <w:t>эти четыре настроения, чтобы они вернули тебе полное воспоминание.</w:t>
        <w:br/>
        <w:t>Он молчал, как мне показалось, очень долго. А потом сделал заявление,</w:t>
        <w:br/>
        <w:t>которое не должно было удивить меня, но удивило. Он сказал, что обучал</w:t>
        <w:br/>
        <w:t>меня четырем настроениям "выслеживания" в северной мексике вместе с</w:t>
        <w:br/>
        <w:t>Висенте Медрано и Сильвио Мануэлем. Он не вдавался в подробности, желая,</w:t>
        <w:br/>
        <w:t>чтобы его заявление впиталось в меня. Я попытался вспомнить, но в конце</w:t>
        <w:br/>
        <w:t>концов сдался и даже хотел закричать, что не могу вспомнить то, чего</w:t>
        <w:br/>
        <w:t>никогда не было.</w:t>
        <w:br/>
        <w:t>Пока я преодолевал глас своего протеста, в моем уме начали возникать</w:t>
        <w:br/>
        <w:t>тревожные мысли. Я знал, что дон Хуан не скажет, что он раздражен мной. Я</w:t>
        <w:br/>
        <w:t>стал навязчиво сознательным, как делал это всегда, когда меня просили</w:t>
        <w:br/>
        <w:t>вспомнить состояние повышенного сознания, понимая, что в действительности</w:t>
        <w:br/>
        <w:t>события, которые я пережил под его руководством, не имели непрерывности.</w:t>
        <w:br/>
        <w:t>Эти события не нанизывались одно на другое, как моменты моей повседневной</w:t>
        <w:br/>
        <w:t>жизни, которые легко можно было составить в линейную последовательность.</w:t>
        <w:br/>
        <w:t>Вполне вероятно, что он прав. В мире дон Хуана нельзя быть уверенным ни в</w:t>
        <w:br/>
        <w:t>чем.</w:t>
        <w:br/>
        <w:t>Я попробовал выразить свои сомнения, но он отказался слушать и только</w:t>
        <w:br/>
        <w:t>подгонял меня вспоминать. К тому времени стало совсем темно. Было очень</w:t>
        <w:br/>
        <w:t>ветрено, но я не чувствовал холода. Дон Хуан дал мне плоский камень,</w:t>
        <w:br/>
        <w:t>который я положил на грудину. Мое сознание остро подстраивалось ко всему</w:t>
        <w:br/>
        <w:t>вокруг. Я почувствовал резкое притяжение, которое не было ни внешним, ни</w:t>
        <w:br/>
        <w:t>внутренним, но скорее ощущением поддерживающей тяги неопознаваемой части</w:t>
        <w:br/>
        <w:t>меня самого. Внезапно я начал вспоминать с оглушительной ясностью встречу,</w:t>
        <w:br/>
        <w:t>которая состоялась несколько лет тому назад. Я вспоминал события и людей</w:t>
        <w:br/>
        <w:t>так ярко, что это напугало меня. Я чувствовал холод.</w:t>
        <w:br/>
        <w:t>Потом я рассказал обо всем дон Хуану, но, кажется, это не произвело</w:t>
        <w:br/>
        <w:t>на него впечатления и даже не заинтересовало. Он посоветовал мне не</w:t>
        <w:br/>
        <w:t>поддаваться ни ментальному, ни физическому страху.</w:t>
        <w:br/>
        <w:t>Мое воспоминание было таким феноменальным, словно я вновь проживал</w:t>
        <w:br/>
        <w:t>пережитое. Дон Хуан хранил молчание. Он даже не смотрел на меня. Я</w:t>
        <w:br/>
        <w:t>почувствовал себя онемевшим. Ощущение оцепенения медленно проходило.</w:t>
        <w:br/>
        <w:t>Я повторил то же самое, что всегда говорил дон Хуану, когда вспоминал</w:t>
        <w:br/>
        <w:t>событие вне линейного существования.</w:t>
        <w:br/>
        <w:t>- Ну как это могло быть, дон Хуан? Как я мог забыть все это?</w:t>
        <w:br/>
        <w:t>А он ответил так, как отвечал всегда.</w:t>
        <w:br/>
        <w:t>- Этот тип воспоминания или забывания не имеет ничего общего с</w:t>
        <w:br/>
        <w:t>нормальной памятью, - заверил он меня. - он связан с движением точки</w:t>
        <w:br/>
        <w:t>сборки.</w:t>
        <w:br/>
        <w:t>Дон Хуан утверждал, что хотя я обладаю полным знанием того, что</w:t>
        <w:br/>
        <w:t>является "намерением", я еще не владею этим знанием. Знать то, что</w:t>
        <w:br/>
        <w:t>является "намерением", означает, что кто-то может в любое время объяснить</w:t>
        <w:br/>
        <w:t>это знание или использовать его. Нагваль благодаря силе своего положения</w:t>
        <w:br/>
        <w:t>обязан владеть своим знанием именно в такой манере.</w:t>
        <w:br/>
        <w:t>- Что ты вспомнил? - спросил он меня.</w:t>
        <w:br/>
        <w:t>- Тот первый случай, когда ты рассказал мне о четырех настроениях</w:t>
        <w:br/>
        <w:t>"выслеживания", - сказал я.</w:t>
        <w:br/>
        <w:t>Какой-то процесс, необъяснимый в терминах моего обычного осознания</w:t>
        <w:br/>
        <w:t>мира, пробудил воспоминание, которого минутой раньше не существовало. И я</w:t>
        <w:br/>
        <w:t>вспомнил законченную последовательность событий, которые произошли много</w:t>
        <w:br/>
        <w:t>лет тому назад.</w:t>
        <w:br/>
        <w:t>Как-то раз, когда я покидал дом дон Хуана в Соноре, он попросил меня</w:t>
        <w:br/>
        <w:t>встретить его на следующей неделе около полудня на Грейхендской автобусной</w:t>
        <w:br/>
        <w:t>станции в Ногалесе, штат Аризона, вблизи границы.</w:t>
        <w:br/>
        <w:t>Я приехал на час раньше, но он уже стоял у двери. Я приветствовал</w:t>
        <w:br/>
        <w:t>его. Он не ответил, но торопливо оттянул меня в сторону и прошептал, что я</w:t>
        <w:br/>
        <w:t>должен вынуть руки из своих карманов. Я был ошарашен. Не давая мне времени</w:t>
        <w:br/>
        <w:t>на ответ, он сказал, что моя ширинка раскрыта, и это позорно означает, что</w:t>
        <w:br/>
        <w:t>я сексуально возбужден.</w:t>
        <w:br/>
        <w:t>Скорость, с какой я пытался скрыться, была феноменальной. Когда же я</w:t>
        <w:br/>
        <w:t>понял, что это была грубая шутка, мы уже были на улице. Дон Хуан засмеялся</w:t>
        <w:br/>
        <w:t>и похлопал меня по спине, причем довольно сильно, как бы торжествуя от</w:t>
        <w:br/>
        <w:t>удачной шутки. Внезапно я обнаружил себя в состоянии повышенного сознания.</w:t>
        <w:br/>
        <w:t>Мы вошли в кафе и сели. Мой ум был так чист, что мне хотелось</w:t>
        <w:br/>
        <w:t>смотреть на все, видя суть вещей.</w:t>
        <w:br/>
        <w:t>- Не трать зря энергию, - приказал дон Хуан строгим голосом. - я</w:t>
        <w:br/>
        <w:t>привел тебя сюда, чтобы посмотреть, сможешь ли ты есть, когда твоя точка</w:t>
        <w:br/>
        <w:t>сборки сдвинута. И не пытайся делать большего, чем это.</w:t>
        <w:br/>
        <w:t>Но потом за столик передо мной сел мужчина, и мое внимание застряло</w:t>
        <w:br/>
        <w:t>на нем.</w:t>
        <w:br/>
        <w:t>- Двигай свои глаза по кругу, - приказал дон Хуан. - не смотри на</w:t>
        <w:br/>
        <w:t>этого человека.</w:t>
        <w:br/>
        <w:t>Я обнаружил, что не могу перестать смотреть на мужчину, и чувствовал</w:t>
        <w:br/>
        <w:t>себя раздраженным командами дон Хуана.</w:t>
        <w:br/>
        <w:t>- Что ты "видишь"? - услышал я вопрос дон Хуана.</w:t>
        <w:br/>
        <w:t>Я "видел" светящийся кокон, созданный прозрачными крыльями, которые</w:t>
        <w:br/>
        <w:t>заворачивались непосредственно в кокон. Крылья развернулись, и взмахнув на</w:t>
        <w:br/>
        <w:t>миг, облезли, упали и обнажили новые крылья, которые повторили тот же</w:t>
        <w:br/>
        <w:t>процесс.</w:t>
        <w:br/>
        <w:t>Дон Хуан нахально повернул мой стул, и я мог видеть только стену.</w:t>
        <w:br/>
        <w:t>- Это расточительство, - сказал он, громко вздохнув, после того, как</w:t>
        <w:br/>
        <w:t>я описал ему виденное. - ты исчерпал почти всю свою энергию. Сдерживай</w:t>
        <w:br/>
        <w:t>себя. Воину необходим фокус. Кто может осуждать крылья светящегося кокона?</w:t>
        <w:br/>
        <w:t>Он сказал, что повышенное сознание похоже на трамплин. С него можно</w:t>
        <w:br/>
        <w:t>прыгнуть в бесконечность. Он подчеркивал еще и еще, что когда точка сборки</w:t>
        <w:br/>
        <w:t>сдвинута, она либо передвигается вновь в позицию, очень близкую к своему</w:t>
        <w:br/>
        <w:t>обычному положению, либо продолжает двигаться в бесконечность.</w:t>
        <w:br/>
        <w:t>- Люди не имеют понятия о странной силе, которую мы носим в себе, -</w:t>
        <w:br/>
        <w:t>продолжал он. - в этот момент, например, у тебя есть средство достичь</w:t>
        <w:br/>
        <w:t>бесконечности. Если ты будешь продолжать свое ненужное поведение, ты</w:t>
        <w:br/>
        <w:t>можешь преуспеть в передвижении точки сборки за определенный порог, после</w:t>
        <w:br/>
        <w:t>которого нельзя вернуться.</w:t>
        <w:br/>
        <w:t>Я понимал опасность, о которой он говорил, или скорее имел телесное</w:t>
        <w:br/>
        <w:t>ощущение, что стою на краю бездны, и что если я наклонюсь вперед, то упаду</w:t>
        <w:br/>
        <w:t>в нее.</w:t>
        <w:br/>
        <w:t>- Твоя точка сборки сдвинута к повышенному сознанию, - продолжал он.</w:t>
        <w:br/>
        <w:t>- потому что я ссудил тебя моей энергией.</w:t>
        <w:br/>
        <w:t>Мы ели в молчании очень простую пищу. Дон Хуан не разрешил мне пить</w:t>
        <w:br/>
        <w:t>ни кофе, ни чая.</w:t>
        <w:br/>
        <w:t>- Поскольку ты пользуешься моей энергией, - сказал он, - ты не</w:t>
        <w:br/>
        <w:t>находишься в своем собственном времени. Ты находишься в моем времени. А я</w:t>
        <w:br/>
        <w:t>пью воду.</w:t>
        <w:br/>
        <w:t>Пока мы шли назад к моей машине, я почувствовал легкую тошноту. Я</w:t>
        <w:br/>
        <w:t>пошатнулся и почти потерял равновесие. Это было ощущение, похожее на то,</w:t>
        <w:br/>
        <w:t>когда идешь, надев первый раз очки.</w:t>
        <w:br/>
        <w:t>- Держи себя в руках, - сказал дон Хуан, улыбаясь. - там, куда мы</w:t>
        <w:br/>
        <w:t>поедем, ты должен быть чрезвычайно точным.</w:t>
        <w:br/>
        <w:t>Он приказал мне двигаться через международную границу в</w:t>
        <w:br/>
        <w:t>город-побратим, мексиканский Ногалес. Пока я вел машину, он давал мне</w:t>
        <w:br/>
        <w:t>направления: указывал улицы, называл левые и правые повороты, говорил, с</w:t>
        <w:br/>
        <w:t>какой скоростью ехать.</w:t>
        <w:br/>
        <w:t>- Я знаю эти места, - сказал я немного раздраженно. - скажи мне, куда</w:t>
        <w:br/>
        <w:t>тебе надо, и я доставлю тебя туда. Как водитель такси.</w:t>
        <w:br/>
        <w:t>- Хорошо, - согласился он, - улица "в сторону неба", дом 1573.</w:t>
        <w:br/>
        <w:t>Я не знал улицы "в сторону неба" и того, существовала ли такая улица</w:t>
        <w:br/>
        <w:t>вообще. Фактически, я подозревал, что он просто придумал это название,</w:t>
        <w:br/>
        <w:t>чтобы смутить меня. Я молчал. В его блестящих глазах сиял насмешливый</w:t>
        <w:br/>
        <w:t>огонек.</w:t>
        <w:br/>
        <w:t>- Эгомания - настоящий тиран, - сказал он. - мы должны работать не</w:t>
        <w:br/>
        <w:t>переставая над тем, чтобы сбросить ее с пьедестала.</w:t>
        <w:br/>
        <w:t>Он продолжал говорить мне, куда ехать. Наконец, дон Хуан попросил</w:t>
        <w:br/>
        <w:t>меня остановиться перед одноэтажным, светло-бежевым домом на угловом</w:t>
        <w:br/>
        <w:t>участке земли в зажиточном квартале. Здесь было что-то такое, что</w:t>
        <w:br/>
        <w:t>немедленно приковало мой взгляд: толстый слой охристого гравия вокруг</w:t>
        <w:br/>
        <w:t>дома. Добротная дверь, оконные рамы и отделка дома - все было выкрашено</w:t>
        <w:br/>
        <w:t>под цвет гравия. Все наружные окна были закрыты подъемными жалюзи. По всей</w:t>
        <w:br/>
        <w:t>видимости, это был типичный пригородный дом среднего достатка.</w:t>
        <w:br/>
        <w:t>Мы вышли из машины. Дон Хуан шел первым. Ему не пришлось ни стучать,</w:t>
        <w:br/>
        <w:t>ни открывать дверь ключом. Когда мы подошли, она тихо открылась на хорошо</w:t>
        <w:br/>
        <w:t>смазанных шарнирах - сама по себе, как я смог заметить.</w:t>
        <w:br/>
        <w:t>Дон Хуан быстро вошел. Он не приглашал меня, я просто последовал за</w:t>
        <w:br/>
        <w:t>ним. Мне хотелось увидеть, кто же открыл дверь изнутри, но здесь никого не</w:t>
        <w:br/>
        <w:t>было.</w:t>
        <w:br/>
        <w:t>Интерьер дома очень успокаивал. На гладких, безупречно чистых стенах</w:t>
        <w:br/>
        <w:t>не было картин. Здесь не было ни ламп, ни книжных стеллажей. Золотистый</w:t>
        <w:br/>
        <w:t>пол из желтого кафеля создавал очень приятный контраст с серовато-белыми</w:t>
        <w:br/>
        <w:t>стенами. Мы оказались в небольшой, узкой передней, которая переходила в</w:t>
        <w:br/>
        <w:t>просторную гостиную с высоким потолком и кирпичным камином. Половина</w:t>
        <w:br/>
        <w:t>комнаты была совершенно пуста, но рядом с камином находился полукруг</w:t>
        <w:br/>
        <w:t>дорогой мебели: в середине две большие бежевые кушетки, по краям которых</w:t>
        <w:br/>
        <w:t>стояло два кресла с покрывалами того же цвета. В центре стоял массивный</w:t>
        <w:br/>
        <w:t>круглый из дуба кофейный стол. Судя по всему, что я увидел, в этом доме</w:t>
        <w:br/>
        <w:t>люди, жившие здесь, по-видимому, были обеспеченными, но экономными. И они,</w:t>
        <w:br/>
        <w:t>очевидно, любили посидеть у огня.</w:t>
        <w:br/>
        <w:t>Двое мужчин лет пятидесяти-шестидесяти сидели в креслах. Они встали,</w:t>
        <w:br/>
        <w:t>когда мы вошли. Один из них был индейцем, другой - латиноамериканцем. Дон</w:t>
        <w:br/>
        <w:t>Хуан представил меня сначала индейцу, который был ближе ко мне.</w:t>
        <w:br/>
        <w:t>- Это Сильвио Мануэль, - сказал он мне. - он самый сильный и опасный</w:t>
        <w:br/>
        <w:t>воин моей партии и наиболее таинственный из всех.</w:t>
        <w:br/>
        <w:t>Черты Сильвио Мануэля как бы сошли с фресок майя. Его цвет лица был</w:t>
        <w:br/>
        <w:t>бледным, почти желтым. Мне подумалось, что он похож на китайца. Его</w:t>
        <w:br/>
        <w:t>раскосые, но без эпического изгиба глаза были большими, черными и</w:t>
        <w:br/>
        <w:t>блестящими. У него не было ни усов, ни бороды, зато бросались в глаза</w:t>
        <w:br/>
        <w:t>волосы, черные как смоль с блестками седины. Лицо украшали высокие скулы и</w:t>
        <w:br/>
        <w:t>полные губы. Он был невысоким, около 160 сантиметров, худощавым и</w:t>
        <w:br/>
        <w:t>жилистым, одетым в желтую спортивную рубашку, коричневые брюки и тонкий</w:t>
        <w:br/>
        <w:t>бежевый жакет. По одежде и манерам он выглядел как мексиканский</w:t>
        <w:br/>
        <w:t>американец.</w:t>
        <w:br/>
        <w:t>Я улыбнулся и протянул Сильвио Мануэлю руку, но он оставил этот жест</w:t>
        <w:br/>
        <w:t>без ответа и только небрежно кивнул.</w:t>
        <w:br/>
        <w:t>- А это Висенте Медрано, - сказал дон Хуан, поворачиваясь к другому</w:t>
        <w:br/>
        <w:t>мужчине. - это наиболее осведомленный и старейший из моих компаньонов.</w:t>
        <w:br/>
        <w:t>Старейший не по годам, а потому, что он был первым учеником моего</w:t>
        <w:br/>
        <w:t>бенефактора. Висенте кивнул мне так же небрежно, как и Сильвио Мануэль, и</w:t>
        <w:br/>
        <w:t>тоже не сказал ни слова.</w:t>
        <w:br/>
        <w:t>Он был немного выше Сильвио Мануэля, но по комплекции казался таким</w:t>
        <w:br/>
        <w:t>же худым. Его лицо было румяным, с аккуратно подрезанной бородкой и усами.</w:t>
        <w:br/>
        <w:t>Черты лица были почти нежными: тонкий, красиво очерченный нос, небольшой</w:t>
        <w:br/>
        <w:t>рот, утонченные губы. Густые темные брови контрастировали с седой бородой</w:t>
        <w:br/>
        <w:t>и усами. У него были коричневые глаза, блестящие и смешливые, несмотря на</w:t>
        <w:br/>
        <w:t>его хмурый вид.</w:t>
        <w:br/>
        <w:t>Одет он был консервативно: костюм из льняной полосатой ткани и</w:t>
        <w:br/>
        <w:t>рубашка с открытым воротом. Казалось, что он преднамеренно подчеркивал</w:t>
        <w:br/>
        <w:t>мексиканско-американское происхождение. Я догадался, что именно он был</w:t>
        <w:br/>
        <w:t>владельцем этого дома.</w:t>
        <w:br/>
        <w:t>В сравнении с ним дон Хуан выглядел как индейский пеон. Его</w:t>
        <w:br/>
        <w:t>соломенная шляпа, поношенные башмаки, старые брюки цвета хаки и</w:t>
        <w:br/>
        <w:t>рубашка-шотландка делали его похожим на садовника или подмастерье. Когда я</w:t>
        <w:br/>
        <w:t>увидел их троих вместе, у меня было такое впечатление, что дон Хуан</w:t>
        <w:br/>
        <w:t>переодет в чужую одежду. Мне пришло в голову странное сравнение, что дон</w:t>
        <w:br/>
        <w:t>хуан здесь старший офицер, выполняющий секретное задание, но несмотря на</w:t>
        <w:br/>
        <w:t>все свои старания он не может скрыть годами отточенную привычку</w:t>
        <w:br/>
        <w:t>командовать.</w:t>
        <w:br/>
        <w:t>У меня было такое чувство, что все они примерно одного и того же</w:t>
        <w:br/>
        <w:t>возраста, хотя дон Хуан выглядел намного старше остальных, и в то же время</w:t>
        <w:br/>
        <w:t>он казался бесконечно сильнее их.</w:t>
        <w:br/>
        <w:t>- Я думаю, вы уже знаете Карлоса - как величайшую индульгирующую</w:t>
        <w:br/>
        <w:t>личность, которую я когда-либо встречал, - сказал дон Хуан с ужасно</w:t>
        <w:br/>
        <w:t>серьезным видом. - еще более величайшую, чем наш бенефактор. Уверяю вас,</w:t>
        <w:br/>
        <w:t>что если и есть человек, воспринимающий индульгирование серьезно, так это</w:t>
        <w:br/>
        <w:t>он.</w:t>
        <w:br/>
        <w:t>Я засмеялся, но меня никто не поддержал. Хозяева смотрели на меня со</w:t>
        <w:br/>
        <w:t>странным блеском в глазах.</w:t>
        <w:br/>
        <w:t>- Я не сомневаюсь, что вы создадите памятное трио, - продолжал дон</w:t>
        <w:br/>
        <w:t>Хуан. - Старейший и наиболее осведомленный, наиболее опасный и сильный, и</w:t>
        <w:br/>
        <w:t>наиболее индульгирующий тип.</w:t>
        <w:br/>
        <w:t>Они по-прежнему не смеялись, внимательно изучая меня до тех пор, пока</w:t>
        <w:br/>
        <w:t>я не смутился. И тогда Висенте Медрано нарушил молчание.</w:t>
        <w:br/>
        <w:t>- Не знаю, зачем ты привел его в дом, - сказал он сухим, резким</w:t>
        <w:br/>
        <w:t>тоном. - От него мало пользы. Выгони его на задний двор.</w:t>
        <w:br/>
        <w:t>- И свяжи его, - добавил Сильвио Мануэль.</w:t>
        <w:br/>
        <w:t>Дон Хуан повернулся ко мне. - идем, - сказал он тихо, и быстрым</w:t>
        <w:br/>
        <w:t>кивком головы указал на заднюю часть дома.</w:t>
        <w:br/>
        <w:t>Было более чем ясно, что этим людям я не понравился. Я не знал, что</w:t>
        <w:br/>
        <w:t>сказать. Конечно, я был и рассержен и обижен, но эти чувства были тем, что</w:t>
        <w:br/>
        <w:t>рикошетом отскакивало от моего состояния повышенного сознания.</w:t>
        <w:br/>
        <w:t>Мы вышли на задний двор. Дон Хуан небрежно поднял кожаную веревку и</w:t>
        <w:br/>
        <w:t>обкрутил ее вокруг моей шеи с неимоверной скоростью. Его движения были так</w:t>
        <w:br/>
        <w:t>быстры и так проворны, что секундой позже, когда до меня дошло</w:t>
        <w:br/>
        <w:t>происходящее, дело было уже сделано. Я, как собака, был привязан за шею к</w:t>
        <w:br/>
        <w:t>одной из двух колонн из шлакоблоков, которые поддерживали тяжелую крышу</w:t>
        <w:br/>
        <w:t>задней веранды.</w:t>
        <w:br/>
        <w:t>Дон Хуан покачал головой, выказывая то ли смирение, то ли неверие, и</w:t>
        <w:br/>
        <w:t>вернулся в дом, едва я начал кричать, чтобы он развязал меня. Веревка,</w:t>
        <w:br/>
        <w:t>туго обкрученная вокруг моей шеи, мешала кричать так громко, как мне бы</w:t>
        <w:br/>
        <w:t>хотелось.</w:t>
        <w:br/>
        <w:t>Я не мог поверить тому, что случилось. Сдерживая гнев, я попытался</w:t>
        <w:br/>
        <w:t>развязать узел на моей шее. Он был таким маленьким, что кожаные полосы,</w:t>
        <w:br/>
        <w:t>казалось, склеились вместе. Стараясь раздвинуть их, я обломал свои ногти.</w:t>
        <w:br/>
        <w:t>Потом был приступ неконтролируемого гнева, и я рычал как обессиленный</w:t>
        <w:br/>
        <w:t>зверь. Я схватил веревку, накрутил ее на свои предплечья и, уперев ноги в</w:t>
        <w:br/>
        <w:t>колонну, рванулся изо всех сил. Но кожа оказалась слишком крепкой для моих</w:t>
        <w:br/>
        <w:t>мышц. Я почувствовал себя униженным и напуганным. Страх дал мне момент</w:t>
        <w:br/>
        <w:t>трезвости. Я знал, что позволил обманчивой ауре рассудительности дон Хуана</w:t>
        <w:br/>
        <w:t>обмануть себя.</w:t>
        <w:br/>
        <w:t>Я оценил свою ситуацию так объективно, как только мог, и не увидел</w:t>
        <w:br/>
        <w:t>иного средства спасения, как только перерезать кожаную веревку. Я начал</w:t>
        <w:br/>
        <w:t>бешено перетирать ее об острый угол колонны. Мне казалось, что если я</w:t>
        <w:br/>
        <w:t>успею разодрать веревку, прежде чем кто-нибудь из мужчин выйдет во двор, у</w:t>
        <w:br/>
        <w:t>меня появится возможность добежать до машины и удрать отсюда, чтобы</w:t>
        <w:br/>
        <w:t>никогда не возвращаться вновь.</w:t>
        <w:br/>
        <w:t>Я пыхтел и потел, я все тер и тер веревку, пока мне не осталось</w:t>
        <w:br/>
        <w:t>совсем немного. И вновь уперев ноги в колонну и обмотав веревку вокруг</w:t>
        <w:br/>
        <w:t>предплечий, я отчаянно рванул ее. Веревка лопнула, а сила рывка откинула</w:t>
        <w:br/>
        <w:t>меня на спину, и я кувырком влетел в дом.</w:t>
        <w:br/>
        <w:t>Когда я с треском влетел в открытую дверь, дон Хуан, Висенте и</w:t>
        <w:br/>
        <w:t>Сильвио Мануэль стояли посреди комнаты и аплодировали мне.</w:t>
        <w:br/>
        <w:t>- Какое драматичное возвращение, - сказал Висенте, помогая мне</w:t>
        <w:br/>
        <w:t>встать, - ты одурачил меня. Я не думал, что ты способен на такие вспышки.</w:t>
        <w:br/>
        <w:t>Дон Хуан подошел ко мне и развязал узел, освобождая мою шею от куска</w:t>
        <w:br/>
        <w:t>обмотанной веревки.</w:t>
        <w:br/>
        <w:t>Меня трясло от страха, напряжения и гнета. Дрожащим голосом я спросил</w:t>
        <w:br/>
        <w:t>дон Хуана, зачем он так издевается надо мной. Они засмеялись и на миг</w:t>
        <w:br/>
        <w:t>показались совсем не грозными.</w:t>
        <w:br/>
        <w:t>- Мы хотели проверить тебя и определить, к какому типу мужчин ты</w:t>
        <w:br/>
        <w:t>действительно относишься, - сказал дон Хуан.</w:t>
        <w:br/>
        <w:t>Он подвел меня к одной из кушеток и вежливо предложил присесть.</w:t>
        <w:br/>
        <w:t>Висенте и Сильвио Мануэль сели в кресла, а дон Хуан опустился на другую</w:t>
        <w:br/>
        <w:t>кушетку лицом ко мне.</w:t>
        <w:br/>
        <w:t>Я нервно рассмеялся, но больше не опасался за свою ситуацию, и не</w:t>
        <w:br/>
        <w:t>боялся дон Хуана и его друзей. Все трое смотрели на меня с откровенным</w:t>
        <w:br/>
        <w:t>любопытством. Висенте не мог перестать улыбаться, хотя и делал отчаянные</w:t>
        <w:br/>
        <w:t>усилия казаться серьезным. Сильвио Мануэль, рассматривая меня, ритмично</w:t>
        <w:br/>
        <w:t>потряхивал головой. Его глаза остановились на мне и были расфокусированы.</w:t>
        <w:br/>
        <w:t>- Мы связали тебя, - продолжал дон Хуан, - чтобы узнать, какой ты -</w:t>
        <w:br/>
        <w:t>ласковый, терпеливый, безжалостный или же хитрый. Мы не нашли в тебе ни</w:t>
        <w:br/>
        <w:t>одной из этих вещей. Скорее всего, ты просто выдающаяся индульгирующая</w:t>
        <w:br/>
        <w:t>личность, как я и говорил.</w:t>
        <w:br/>
        <w:t>- Если бы ты не индульгировал в своем неистовстве, ты, конечно же,</w:t>
        <w:br/>
        <w:t>заметил бы, что грозный узел на веревке вокруг твоей шеи был фальшивым.</w:t>
        <w:br/>
        <w:t>Это застежка. Висенте придумал этот узел, чтобы дурачить своих друзей.</w:t>
        <w:br/>
        <w:t>- Ты яростно разорвал веревку. Безусловно, ты не ласков, - сказал</w:t>
        <w:br/>
        <w:t>Сильвио Мануэль.</w:t>
        <w:br/>
        <w:t>Секунду они сидели в молчании, потом расхохотались.</w:t>
        <w:br/>
        <w:t>- У тебя нет ни безжалостности, ни хитрости, - продолжил дон Хуан. -</w:t>
        <w:br/>
        <w:t>если бы они у тебя были, ты легко бы расстегнул оба узла и убежал с ценной</w:t>
        <w:br/>
        <w:t>веревкой. У тебя нет и терпения. Имей его, ты скулил бы и кричал до тех</w:t>
        <w:br/>
        <w:t>пор, пока не увидел бы, что у стены лежат садовые ножницы, которыми можно</w:t>
        <w:br/>
        <w:t>перерезать веревку в два счета и уберечь себя от мук и перенапряжения.</w:t>
        <w:br/>
        <w:t>- Тебя нельзя научить быть неистовым и тупым. Ты уже такой. Но ты</w:t>
        <w:br/>
        <w:t>можешь научиться быть безжалостным, хитрым, терпеливым и ласковым.</w:t>
        <w:br/>
        <w:t>Дон Хуан объяснил мне, что безжалостность, хитрость, терпение и</w:t>
        <w:br/>
        <w:t>ласковость были сутью "выслеживания". Они были основаниями, которым, со</w:t>
        <w:br/>
        <w:t>всеми их ответвлениями, надо обучаться аккуратно и тщательно.</w:t>
        <w:br/>
        <w:t>Все это он, конечно, адресовал мне, но говоря, смотрел то на Висенте,</w:t>
        <w:br/>
        <w:t>то на Сильвио Мануэля, которые слушали его с величайшим вниманием и время</w:t>
        <w:br/>
        <w:t>от времени в согласии кивали головами.</w:t>
        <w:br/>
        <w:t>Он несколько раз подчеркнул, что обучение "выслеживанию" - одно из</w:t>
        <w:br/>
        <w:t>наиболее трудных дел, которые совершают маги. И он настаивал, что не имеет</w:t>
        <w:br/>
        <w:t>значения тот факт, что они сами обучают меня "выслеживанию", не имеет</w:t>
        <w:br/>
        <w:t>значения и то, что я верю в противоположное, есть только безупречность,</w:t>
        <w:br/>
        <w:t>которая диктует их поступки.</w:t>
        <w:br/>
        <w:t>- Будь уверен, мы знали, что делаем. Наш бенефактор, нагваль Хулиан,</w:t>
        <w:br/>
        <w:t>видел это, - сказал дон Хуан, и все трое взорвались таким шумным смехом,</w:t>
        <w:br/>
        <w:t>что я даже почувствовал себя неудобно. Я не знал, что и думать.</w:t>
        <w:br/>
        <w:t>Дон Хуан повторил, что очень важным пунктом для понимания было то,</w:t>
        <w:br/>
        <w:t>что для наблюдателя поведение магов могло показаться злым, хотя в</w:t>
        <w:br/>
        <w:t>действительности их поведение всегда остается безупречным.</w:t>
        <w:br/>
        <w:t>- Как ты можешь говорить об отличии, если находишься на одном конце</w:t>
        <w:br/>
        <w:t>связки маг-наблюдатель? - спросил я.</w:t>
        <w:br/>
        <w:t>- Злые поступки люди совершают для личной выгоды, - сказал он. -</w:t>
        <w:br/>
        <w:t>маги, наоборот, преследуют в своих действиях конечную цель, которая не</w:t>
        <w:br/>
        <w:t>имеет ничего общего с личной выгодой. Тот факт, что они наслаждаются</w:t>
        <w:br/>
        <w:t>своими поступками, нельзя оценивать как прибыль. Скорее всего, это</w:t>
        <w:br/>
        <w:t>состояние их характера. Обычный человек действует лишь в том случае, если</w:t>
        <w:br/>
        <w:t>есть шанс на прибыль. Воины говорят, что они действуют не ради выгоды, но</w:t>
        <w:br/>
        <w:t>для духа.</w:t>
        <w:br/>
        <w:t>Я задумался над этим. Действовать, не принимая в расчет выгоды, было</w:t>
        <w:br/>
        <w:t>для меня действительно чуждой концепцией. Я был воспитан, вкладывая</w:t>
        <w:br/>
        <w:t>деньги, надеяться на какое-нибудь вознаграждение, и это касалось всего,</w:t>
        <w:br/>
        <w:t>чем бы я не занимался.</w:t>
        <w:br/>
        <w:t>Должно быть, дон Хуан расценил мое молчание и задумчивость как</w:t>
        <w:br/>
        <w:t>скептицизм. Он засмеялся и посмотрел на своих товарищей.</w:t>
        <w:br/>
        <w:t>Взять нас четверых, например, - продолжал он. - ты веришь, что</w:t>
        <w:br/>
        <w:t>участвуя в этой ситуации, ты в конце концов получишь из нее какую-то</w:t>
        <w:br/>
        <w:t>пользу. Если ты рассердишься на нас или мы разочаруем тебя, ты начнешь</w:t>
        <w:br/>
        <w:t>мстить нам злыми поступками. Мы же, наоборот, не думаем о личной выгоде.</w:t>
        <w:br/>
        <w:t>Наши действия продиктованы безупречностью - мы не можем ни сердиться, ни</w:t>
        <w:br/>
        <w:t>разочаровываться относительно тебя.</w:t>
        <w:br/>
        <w:t>Дон Хуан улыбнулся и сказал мне, что с момента, когда мы встретились</w:t>
        <w:br/>
        <w:t>на автобусной станции, все, что он делал со мной, даже если так и не</w:t>
        <w:br/>
        <w:t>казалось, было продиктовано безупречностью. Он пояснил, что ему было</w:t>
        <w:br/>
        <w:t>необходимо поставить меня в беззащитную позицию и тем самым помочь мне</w:t>
        <w:br/>
        <w:t>войти в состояние повышенного сознания. Именно поэтому он и сказал мне</w:t>
        <w:br/>
        <w:t>тогда про раскрытую ширинку.</w:t>
        <w:br/>
        <w:t>- Это был способ встряхнуть тебя, - сказал он с усмешкой. - мы грубые</w:t>
        <w:br/>
        <w:t>индейцы, поэтому все наши встряски довольно примитивны. Чем более опытен</w:t>
        <w:br/>
        <w:t>воин, тем величественнее утонченность и разработка его толчков. И я должен</w:t>
        <w:br/>
        <w:t>признать, мы с размахом проявили нашу грубость, особенно когда посадили</w:t>
        <w:br/>
        <w:t>тебя на ошейник, как собаку.</w:t>
        <w:br/>
        <w:t>Все трое усмехнулись и засмеялись так тихо, словно в доме был кто-то</w:t>
        <w:br/>
        <w:t>еще, кому они не хотели мешать.</w:t>
        <w:br/>
        <w:t>Ужасно низким голосом дон Хуан произнес, что поскольку я нахожусь в</w:t>
        <w:br/>
        <w:t>состоянии повышенного сознания, я могу легко понять то, что он собирается</w:t>
        <w:br/>
        <w:t>рассказать мне об искусстве "выслеживания" и мастерстве "намерения". Он</w:t>
        <w:br/>
        <w:t>назвал их верховным торжеством старых и новых магов, первейшей вещью, с</w:t>
        <w:br/>
        <w:t>которой маги сталкивались тысячелетия назад, с которой они сталкиваются и</w:t>
        <w:br/>
        <w:t>сегодня. Он заявил, что "выслеживание" было началом, и прежде чем стать на</w:t>
        <w:br/>
        <w:t>путь воина, воины должны были научиться "выслеживать", далее они обучаются</w:t>
        <w:br/>
        <w:t>"намерению", и только потом могут передвигать свою точку сборки по своей</w:t>
        <w:br/>
        <w:t>воле.</w:t>
        <w:br/>
        <w:t>Я твердо знал, о чем он говорит. Я знал, не зная как, что</w:t>
        <w:br/>
        <w:t>передвижение точки сборки реально и выполнимо. Но не было слов объяснить</w:t>
        <w:br/>
        <w:t>то, что я знал. Я несколько раз пытался изложить им свое знание. А они</w:t>
        <w:br/>
        <w:t>смеялись над моими неудачами и уговаривали попробовать еще раз.</w:t>
        <w:br/>
        <w:t>- Как тебе понравится, если я произнесу это за тебя? - спросил дон</w:t>
        <w:br/>
        <w:t>Хуан. - я хотел бы отыскать те слова, которыми пользуешься ты, но не могу.</w:t>
        <w:br/>
        <w:t>По его взгляду я решил, что он серьезно просит моего разрешения.</w:t>
        <w:br/>
        <w:t>Ситуация казалась такой нелепой, что я рассмеялся.</w:t>
        <w:br/>
        <w:t>Дон Хуан, проявляя огромное терпение, спросил меня о том же еще раз,</w:t>
        <w:br/>
        <w:t>и я ответил следующим взрывом смеха. Их удивленные взгляды и тревога</w:t>
        <w:br/>
        <w:t>подсказали мне, что моя реакция была непонятна ими. Дон Хуан встал и</w:t>
        <w:br/>
        <w:t>высказал мнение, что я чересчур утомлен и мне пора вернуться в мир</w:t>
        <w:br/>
        <w:t>повседневной жизни.</w:t>
        <w:br/>
        <w:t>- Подожди, подожди, - попросил я. - со мной все в порядке. Я просто</w:t>
        <w:br/>
        <w:t>нашел забавным, что ты просишь у меня разрешения.</w:t>
        <w:br/>
        <w:t>- Я прошу твоего разрешения, - сказал дон Хуан. - поскольку ты</w:t>
        <w:br/>
        <w:t>единственный, кто может позволить выйти наружу тем словам, что скрыты</w:t>
        <w:br/>
        <w:t>внутри тебя. Мне кажется, я сделал ошибку, предлагая тебе понять больше,</w:t>
        <w:br/>
        <w:t>чем ты можешь. Слова потрясающе сильны и важны, они являются магической</w:t>
        <w:br/>
        <w:t>собственностью того, кто обладает ими.</w:t>
        <w:br/>
        <w:t>- У магов есть правило большого пальца: они говорят, что, чем глубже</w:t>
        <w:br/>
        <w:t>перемещение точки сборки, тем величественнее чувство полученного знания и</w:t>
        <w:br/>
        <w:t>того, что нет слов, объясняющих его. Иногда точка сборки обычных людей</w:t>
        <w:br/>
        <w:t>может двигаться без знания причины и даже без осознания этого с их</w:t>
        <w:br/>
        <w:t>стороны, если не считать того, что они лишаются дара речи, смущаются и</w:t>
        <w:br/>
        <w:t>становятся уклончивыми.</w:t>
        <w:br/>
        <w:t>Висенте перебил его и предложил, чтобы я остался с ними подольше. Дон</w:t>
        <w:br/>
        <w:t>Хуан согласился и повернулся ко мне лицом.</w:t>
        <w:br/>
        <w:t>- Самым первым принципом "выслеживания" является то, что воин</w:t>
        <w:br/>
        <w:t>"выслеживает" самого себя, - сказал он. - воин "выслеживает" себя</w:t>
        <w:br/>
        <w:t>безжалостно, хитро, терпеливо и ласково.</w:t>
        <w:br/>
        <w:t>Я хотел засмеяться, но он не дал мне времени. Очень кратко он</w:t>
        <w:br/>
        <w:t>определил "выслеживание" как искусство использования поведения по-новому</w:t>
        <w:br/>
        <w:t>для определенных целей. Он сказал, что обычным человеческим поведением в</w:t>
        <w:br/>
        <w:t>мире повседневной жизни была рутина. Любое поведение, нарушающее</w:t>
        <w:br/>
        <w:t>повседневный порядок, оказывает на наше полное существо совершенно</w:t>
        <w:br/>
        <w:t>необычный эффект. Именно этот необычный эффект маги и ищут, поскольку он</w:t>
        <w:br/>
        <w:t>кумулятивный.</w:t>
        <w:br/>
        <w:t>Он пояснил, что маги, видящие древних времен, первыми заметили,</w:t>
        <w:br/>
        <w:t>благодаря своему "видению", что необычное поведение заставляет точку</w:t>
        <w:br/>
        <w:t>сборки дрожать. Вскоре они обнаружили, что если необычное поведение</w:t>
        <w:br/>
        <w:t>практикуется систематично и целенаправленно, оно в конечном счете вызывает</w:t>
        <w:br/>
        <w:t>движение точки сборки.</w:t>
        <w:br/>
        <w:t>- Настоящим вызовом для этих магов-видящих, - продолжал дон Хуан, -</w:t>
        <w:br/>
        <w:t>было нахождение системы поведения, которая не была бы ни мелочной, ни</w:t>
        <w:br/>
        <w:t>причудливой, но сочетала бы в себе нравственность и чувство красоты,</w:t>
        <w:br/>
        <w:t>которые отличают магов-видящих от заурядных колдунов и ведьм.</w:t>
        <w:br/>
        <w:t>Он перестал говорить и все посмотрели на меня, отыскивая следы</w:t>
        <w:br/>
        <w:t>усталости в моих глазах и на моем лице.</w:t>
        <w:br/>
        <w:t>- Любой, кому удается передвинуть свою точку сборки в новую позицию,</w:t>
        <w:br/>
        <w:t>уже маг, - продолжил дон Хуан. - и из этой новой позиции он может делать</w:t>
        <w:br/>
        <w:t>любые добрые и плохие дела по отношению к своим собратьям. Следовательно,</w:t>
        <w:br/>
        <w:t>бытие мага подобно бытию сапожника или пекаря. Маги-видящие ищут того, как</w:t>
        <w:br/>
        <w:t>выйти за рамки этой позиции. А чтобы сделать это, им нужна нравственность</w:t>
        <w:br/>
        <w:t>и красота.</w:t>
        <w:br/>
        <w:t>Он сказал, что для магов "выслеживание" служит фундаментом, на</w:t>
        <w:br/>
        <w:t>котором строится все, что они делают.</w:t>
        <w:br/>
        <w:t>- Некоторые маги возражают против термина "выслеживание", - продолжал</w:t>
        <w:br/>
        <w:t>он, - но название пришло от того, что оно влечет за собой тайное</w:t>
        <w:br/>
        <w:t>поведение.</w:t>
        <w:br/>
        <w:t>- Его также называют искусством красться, но этот термин в равной</w:t>
        <w:br/>
        <w:t>степени неудачен. Мы сами, из-за нашего невоинственного темперамента,</w:t>
        <w:br/>
        <w:t>называем его искусством контролируемой глупости. Ты можешь называть его</w:t>
        <w:br/>
        <w:t>как хочешь. Но мы продолжаем использовать термин "выслеживание", потому</w:t>
        <w:br/>
        <w:t>что легче сказать "сталкер", как говорил мой бенефактор, чем неуклюжее</w:t>
        <w:br/>
        <w:t>"творец контролируемой глупости".</w:t>
        <w:br/>
        <w:t>При упоминании их бенефактора они засмеялись, как дети.</w:t>
        <w:br/>
        <w:t>Я отлично понимал его. У меня не было ни вопросов, ни сомнений. Было</w:t>
        <w:br/>
        <w:t>лишь чувство, что я должен держаться за каждое слово дон Хуана, чтобы</w:t>
        <w:br/>
        <w:t>сказанное осело во мне. Иначе мои мысли побегут впереди него.</w:t>
        <w:br/>
        <w:t>Я заметил, что мои глаза были зафиксированы на движении его губ, в то</w:t>
        <w:br/>
        <w:t>время как слух фиксировался на звучании слов. И как только я понял это, то</w:t>
        <w:br/>
        <w:t>уже не мог больше следовать ему. Моя концентрация нарушилась. Дон Хуан</w:t>
        <w:br/>
        <w:t>продолжал говорить, но я не слушал его. Я поражался невообразимой</w:t>
        <w:br/>
        <w:t>возможности жить постоянно в повышенном сознании. Я спрашивал себя, какова</w:t>
        <w:br/>
        <w:t>ценность выживания? Можно ли оценивать ситуации лучше? Быть быстрее, чем</w:t>
        <w:br/>
        <w:t>обычный человек, или, возможно, быть умнее?</w:t>
        <w:br/>
        <w:t>Дон Хуан внезапно перестал говорить и спросил меня, о чем я</w:t>
        <w:br/>
        <w:t>задумался.</w:t>
        <w:br/>
        <w:t>- Ах, ты так практичен, - прокомментировал он после того, как я</w:t>
        <w:br/>
        <w:t>рассказал ему о моих мечтаниях. - я думал, что в повышенном сознании твой</w:t>
        <w:br/>
        <w:t>темперамент станет более артистичным, более мистичным.</w:t>
        <w:br/>
        <w:t>Дон Хуан повернулся к Висенте и попросил его ответить на мои вопросы.</w:t>
        <w:br/>
        <w:t>Висенте прочистил горло и потер руки об свои штаны. Он производил ясное</w:t>
        <w:br/>
        <w:t>впечатление страданий человека на грани испуга. Мне стало жалко его. Мысли</w:t>
        <w:br/>
        <w:t>завертелись клубком. И когда я услышал его заикание, в мою голову ворвался</w:t>
        <w:br/>
        <w:t>образ - образ, который всегда возникал у меня при виде робости моего отца,</w:t>
        <w:br/>
        <w:t>его боязни людей. Но прежде чем я успел поддаться этому образу, глаза</w:t>
        <w:br/>
        <w:t>Висенте вспыхнули с какой-о необычайной внутренней яркостью. Он уставился</w:t>
        <w:br/>
        <w:t>на меня с комично серьезным лицом и заговорил авторитетно, в профессорской</w:t>
        <w:br/>
        <w:t>манере.</w:t>
        <w:br/>
        <w:t>- Отвечаю на твой вопрос, - сказал он. - В повышенном сознании нет</w:t>
        <w:br/>
        <w:t>ценности выживания, иначе в нем оказалась бы вся человеческая раса. Люди</w:t>
        <w:br/>
        <w:t>бегут от него, поскольку войти в него очень трудно. И все же всегда</w:t>
        <w:br/>
        <w:t>существует маловероятная возможность того, что обычный человек может войти</w:t>
        <w:br/>
        <w:t>в такое состояние. Когда это происходит, он обычно преуспевает в смущении,</w:t>
        <w:br/>
        <w:t>порою даже непоправимо.</w:t>
        <w:br/>
        <w:t>Все трое разразились хохотом.</w:t>
        <w:br/>
        <w:t>- Маги говорят, что повышенное сознание является главным входом в</w:t>
        <w:br/>
        <w:t>"намерение", - сказал дон Хуан. - и они именно так его и используют.</w:t>
        <w:br/>
        <w:t>Подумай над этим.</w:t>
        <w:br/>
        <w:t>Я по очереди осмотрел каждого из них. Мой рот был открыт, и я</w:t>
        <w:br/>
        <w:t>чувствовал, что если оставлю его открытым, то в конце концов смогу</w:t>
        <w:br/>
        <w:t>разрешить загадку. Я закрыл глаза, и ответ пришел ко мне. Я почувствовал</w:t>
        <w:br/>
        <w:t>это. Я не думал о нем. Я не мог бы выразить его словами, как бы сильно не</w:t>
        <w:br/>
        <w:t>старался.</w:t>
        <w:br/>
        <w:t>- Хорошо, хорошо, - сказал дон Хуан, - ты настиг другое решение</w:t>
        <w:br/>
        <w:t>магов, причем самостоятельно, но у тебя еще нет той энергии, чтобы</w:t>
        <w:br/>
        <w:t>подравнять его и выразить в словах.</w:t>
        <w:br/>
        <w:t>Ощущение, переживаемое мной, было более чем просто неумение выражать</w:t>
        <w:br/>
        <w:t>свои мысли, оно было подобно переживанию того, что я забыл давным-давно:</w:t>
        <w:br/>
        <w:t>когда я не знал, что же я чувствую, потому что еще не научился говорить, и</w:t>
        <w:br/>
        <w:t>следовательно, не имел средств претворять свои чувства в мысли.</w:t>
        <w:br/>
        <w:t>- Размышление и точное выражение того, что ты хочешь сказать, требует</w:t>
        <w:br/>
        <w:t>несметного количества энергии, - сказал дон Хуан, вдребезги разбив мое</w:t>
        <w:br/>
        <w:t>чувство.</w:t>
        <w:br/>
        <w:t>Сила моей задумчивости была так велика, что я забыл, с чего она</w:t>
        <w:br/>
        <w:t>началась. Я ошеломлено посмотрел на дон Хуана и признался, что понятия не</w:t>
        <w:br/>
        <w:t>имею о том, что они или я говорил и делал минутой раньше. Я помнил</w:t>
        <w:br/>
        <w:t>инцидент с кожаной веревкой и то, что после этого говорил мне дон Хуан, но</w:t>
        <w:br/>
        <w:t>не мог вспомнить чувства, которые переполняли меня буквально секундой</w:t>
        <w:br/>
        <w:t>раньше.</w:t>
        <w:br/>
        <w:t>- Ты пошел ошибочным путем, - сказал дон Хуан, - ты пытаешься</w:t>
        <w:br/>
        <w:t>вспомнить мысли так, как делал это всегда, но сейчас другая ситуация.</w:t>
        <w:br/>
        <w:t>Минутой раньше у тебя было всепоглощающее чувство, что ты знаешь что-то</w:t>
        <w:br/>
        <w:t>очень особенное. Такие чувства нельзя вспомнить, используя память. Ты</w:t>
        <w:br/>
        <w:t>вспомнишь их, когда вновь создашь их "намерение".</w:t>
        <w:br/>
        <w:t>Он повернулся к Сильвио Мануэлю, который растянулся в кресле, вытянув</w:t>
        <w:br/>
        <w:t>ноги под кофейный стол. Сильвио Мануэль пристально посмотрел на меня. Его</w:t>
        <w:br/>
        <w:t>глаза были черные как два куска блестящего обсидиана. Без малейшего</w:t>
        <w:br/>
        <w:t>движения мышц он издал пронзительный птичий крик.</w:t>
        <w:br/>
        <w:t>- Намерение!! - кричал он. - намерение!! Намерение!!</w:t>
        <w:br/>
        <w:t>С каждым криком его голос становился все более и более нечеловеческим</w:t>
        <w:br/>
        <w:t>и пронзительным. Волосы на задней части моей шеи встали дыбом. По коже</w:t>
        <w:br/>
        <w:t>побежали мурашки. Но мой ум, вместо того, чтобы сфокусироваться на испуге,</w:t>
        <w:br/>
        <w:t>который я переживал, упорно продолжал вспоминать чувство, которое я имел.</w:t>
        <w:br/>
        <w:t>И прежде чем я успел полностью обсмаковать это, чувство во возникло и</w:t>
        <w:br/>
        <w:t>взорвалось в чем-то еще. Вот тогда я понял не только то, почему повышенное</w:t>
        <w:br/>
        <w:t>сознание является входом в "намерение", я понял, что было самим</w:t>
        <w:br/>
        <w:t>"намерением". И прежде всего я понял, что это знание не может быть</w:t>
        <w:br/>
        <w:t>выражено словами. Это знание было здесь для каждого. Его можно было</w:t>
        <w:br/>
        <w:t>почувствовать, можно было использовать, но невозможно было объяснить. В</w:t>
        <w:br/>
        <w:t>него входили, изменяя уровни сознания, следовательно, повышенное сознание</w:t>
        <w:br/>
        <w:t>было дверью или входом. Но даже этот вход невозможен для объяснения. Им</w:t>
        <w:br/>
        <w:t>можно было только пользоваться.</w:t>
        <w:br/>
        <w:t>Здесь был и другой фрагмент знания, который пришел ко мне в этот день</w:t>
        <w:br/>
        <w:t>без какой-либо подготовки: что естественное знание "намерения" доступно</w:t>
        <w:br/>
        <w:t>каждому, но господство над ним принадлежит тем, кто попробовал его.</w:t>
        <w:br/>
        <w:t>К этому времени я был ужасно утомлен, вполне вероятно, из-за того,</w:t>
        <w:br/>
        <w:t>что мое католическое воспитание оказывало тяжелейшее противодействие. Одно</w:t>
        <w:br/>
        <w:t>время я даже верил, что намерение было богом.</w:t>
        <w:br/>
        <w:t>Я рассказал об этом дон Хуану, Висенте и Сильвио Мануэлю. Они</w:t>
        <w:br/>
        <w:t>рассмеялись. Висенте тем же профессорским тоном сказал, что оно не может</w:t>
        <w:br/>
        <w:t>быть богом, поскольку "намерение"</w:t>
        <w:br/>
        <w:t>- Это сила, которая не может быть описана или более менее изображена.</w:t>
        <w:br/>
        <w:t>- Не будь нахалом, - сказал мне строго дон Хуан. - не пытайся</w:t>
        <w:br/>
        <w:t>спекулировать на основании твоей первой и единственной пробы. Подожди,</w:t>
        <w:br/>
        <w:t>пока не сможешь управлять своим знанием, а уж потом решай, что есть что.</w:t>
        <w:br/>
        <w:t>Воспоминания четырех настроений "выслеживания" истощили меня.</w:t>
        <w:br/>
        <w:t>Наиболее драматическим следствием было большее, чем обычно, безразличие.</w:t>
        <w:br/>
        <w:t>Меня не волновало бы и то, свались я или дон Хуан замертво. Меня не</w:t>
        <w:br/>
        <w:t>волновало, останемся ли мы на этом древнем форпосте на ночлег или начнем</w:t>
        <w:br/>
        <w:t>спуск в темноту прямо сейчас.</w:t>
        <w:br/>
        <w:t>Дон Хуан был очень проницательным. Он отвел меня за руку, как</w:t>
        <w:br/>
        <w:t>слепого, к массивной скале и помог мне сесть спиной к ней. Он посоветовал,</w:t>
        <w:br/>
        <w:t>чтобы я позволил естественному сну вернуть меня в обычное состояние</w:t>
        <w:br/>
        <w:t>сознания.</w:t>
      </w:r>
    </w:p>
    <w:p>
      <w:pPr>
        <w:pStyle w:val="Style15"/>
        <w:rPr/>
      </w:pPr>
      <w:r>
        <w:rPr/>
        <w:t>4. НАШЕСТВИЕ ДУХА</w:t>
      </w:r>
    </w:p>
    <w:p>
      <w:pPr>
        <w:pStyle w:val="Style15"/>
        <w:rPr/>
      </w:pPr>
      <w:r>
        <w:rPr/>
        <w:br/>
        <w:t>ВИДЕНИЕ ДУХА</w:t>
      </w:r>
    </w:p>
    <w:p>
      <w:pPr>
        <w:pStyle w:val="Style15"/>
        <w:rPr/>
      </w:pPr>
      <w:r>
        <w:rPr/>
        <w:t>Прямо после позднего обеда, пока мы были еще за столом, дон Хуан</w:t>
        <w:br/>
        <w:t>сообщил, что мы оба проведем эту ночь в пещере магов, и что нам пора в</w:t>
        <w:br/>
        <w:t>дорогу. Он сказал, что мне просто необходимо посидеть там еще раз в полной</w:t>
        <w:br/>
        <w:t>темноте, позволив структуре скалы и намерению магов сдвинуть мою точку</w:t>
        <w:br/>
        <w:t>сборки.</w:t>
        <w:br/>
        <w:t>Я хотел встать со стула, но дон Хуан остановил меня и сказал, что</w:t>
        <w:br/>
        <w:t>сначала хочет объяснить мне кое-что. Он потянулся, положив ноги на сидение</w:t>
        <w:br/>
        <w:t>стула, а затем откинулся на спинку в расслабленное и удобное положение.</w:t>
        <w:br/>
        <w:t>- Когда я "вижу" тебя более подробно, - сказал дон хуан, - я замечаю</w:t>
        <w:br/>
        <w:t>в тебе все большее и большее сходство с моим бенефактором.</w:t>
        <w:br/>
        <w:t>Я почувствовал себя ужасно неудобно и не мог позволить ему</w:t>
        <w:br/>
        <w:t>продолжать. Я сказал, что не могу представить себе, в чем это сходство, но</w:t>
        <w:br/>
        <w:t>если что-то общее и есть, - а такая возможность никак не устраивала меня,</w:t>
        <w:br/>
        <w:t>- я буду признателен ему, если он расскажет мне об этом, дав мне шанс</w:t>
        <w:br/>
        <w:t>исправиться или избежать этого.</w:t>
        <w:br/>
        <w:t>Дон Хуан смеялся, пока слезы не покатились по его щекам.</w:t>
        <w:br/>
        <w:t>- Одно из сходств в том, что, когда ты действуешь, ты действуешь</w:t>
        <w:br/>
        <w:t>очень хорошо, - сказал он, - но когда ты думаешь, то всегда сбиваешь себя</w:t>
        <w:br/>
        <w:t>с толку. Мой бенефактор был точно таким же. Он не мог хорошо думать.</w:t>
        <w:br/>
        <w:t>Я хотел оправдать себя, сказав, что с моим пониманием все в порядке,</w:t>
        <w:br/>
        <w:t>но уловил проказливый оттенок в его глазах и тут же остановился. Он</w:t>
        <w:br/>
        <w:t>заметил изменение моего поведения и тут же засмеялся с ноткой удивления.</w:t>
        <w:br/>
        <w:t>Должно быть, он ожидал противоположного.</w:t>
        <w:br/>
        <w:t>- Я хотел сказать, к примеру, что у тебя возникают проблемы в</w:t>
        <w:br/>
        <w:t>понимании духа только тогда, когда ты думаешь о нем, - продолжал он с</w:t>
        <w:br/>
        <w:t>укоризненной улыбкой. - но когда ты действуешь, дух легко открывается</w:t>
        <w:br/>
        <w:t>тебе. С моим бенефактором было точно так же.</w:t>
        <w:br/>
        <w:t>- Перед тем, как мы поедем к пещере, я расскажу тебе историю о моем</w:t>
        <w:br/>
        <w:t>бенефакторе и четвертом абстрактном ядре.</w:t>
        <w:br/>
        <w:t>- Маги верят, что до самого момента нашествия духа каждый из нас</w:t>
        <w:br/>
        <w:t>может уйти от духа, но только не потом.</w:t>
        <w:br/>
        <w:t>Дон Хуан преднамеренно сделал паузу, движением бровей побуждая меня</w:t>
        <w:br/>
        <w:t>понять то, о чем он мне говорит.</w:t>
        <w:br/>
        <w:t>- Четвертым абстрактным ядром является широкая атака нашествия духа,</w:t>
        <w:br/>
        <w:t>- продолжал он. - четвертое абстрактное ядро является действием</w:t>
        <w:br/>
        <w:t>откровения. Дух открывает нам себя. Маги описывают это так: дух сидит в</w:t>
        <w:br/>
        <w:t>засаде, а затем налетает на нас, как на свою добычу. Маги говорят, что</w:t>
        <w:br/>
        <w:t>нашествие духа всегда скрытное. Оно происходит, и все же кажется, что</w:t>
        <w:br/>
        <w:t>ничего не случилось.</w:t>
        <w:br/>
        <w:t>Я стал очень нервным. Тон голоса дон Хуана вызывал во мне чувство,</w:t>
        <w:br/>
        <w:t>что он готов прыгнуть на меня в любой момент.</w:t>
        <w:br/>
        <w:t>Он спросил, помню ли я момент, когда дух набросился на меня, наложив</w:t>
        <w:br/>
        <w:t>отпечаток постоянной верности к абстрактному.</w:t>
        <w:br/>
        <w:t>Я не имел понятия, о чем он говорит.</w:t>
        <w:br/>
        <w:t>- Это порог, перейдя который, не имеешь пути к отступлению, - сказал</w:t>
        <w:br/>
        <w:t>он. - обычно с момента стука духа проходят годы, прежде чем ученик</w:t>
        <w:br/>
        <w:t>достигает этого порога. Но иногда порог достижим почти мгновенно. И тому</w:t>
        <w:br/>
        <w:t>пример - случай моего бенефактора.</w:t>
        <w:br/>
        <w:t>Дон Хуан сказал, что каждый маг должен иметь ясное воспоминание о</w:t>
        <w:br/>
        <w:t>пересечении этого порога, этим он напоминает себе о новом состоянии своего</w:t>
        <w:br/>
        <w:t>перцептуального потенциала. Он объяснил, что можно достичь этого порога</w:t>
        <w:br/>
        <w:t>даже не будучи учеником магии, и что единственная разница между обычным</w:t>
        <w:br/>
        <w:t>человеком и магом в этом случае заключается в том, на что каждый делает</w:t>
        <w:br/>
        <w:t>ударение. Маг подчеркивает пересечение этого порога и использует</w:t>
        <w:br/>
        <w:t>воспоминание об этом как ориентир. Обычный человек не пересекает порог и</w:t>
        <w:br/>
        <w:t>считает лучшим для себя забыть о нем.</w:t>
        <w:br/>
        <w:t>Я сказал, что не согласен с его точкой зрения, поскольку не могу</w:t>
        <w:br/>
        <w:t>принять, что здесь есть только пересечение порога.</w:t>
        <w:br/>
        <w:t>Дон Хуан посмотрел в сторону неба с унынием и покачал головой в</w:t>
        <w:br/>
        <w:t>шутливом жесте отчаяния. Я продолжал излагать свои аргументы, не для того,</w:t>
        <w:br/>
        <w:t>чтобы поспорить с ним, а чтобы прояснить кое-что в своем уме. И все же я</w:t>
        <w:br/>
        <w:t>быстро терял свой импульс. Внезапно ко мне пришло чувство, что я скольжу</w:t>
        <w:br/>
        <w:t>по тоннелю.</w:t>
        <w:br/>
        <w:t>- Маги говорят, что четвертое абстрактное ядро имеет место, когда дух</w:t>
        <w:br/>
        <w:t>перерезает наши цепи самоотражения, - сказал он. - отсечение наших цепей</w:t>
        <w:br/>
        <w:t>изумительно, но и очень нежелательно, так как никто не хочет быть</w:t>
        <w:br/>
        <w:t>свободным.</w:t>
        <w:br/>
        <w:t>Ощущение скольжения через тоннель продолжалось довольно долго, а</w:t>
        <w:br/>
        <w:t>затем все стало ясным для меня. И я засмеялся. Странное понимание,</w:t>
        <w:br/>
        <w:t>запертое внутри меня, взорвалось смехом.</w:t>
        <w:br/>
        <w:t>Казалось, дон Хуан читает мои мысли, как книгу.</w:t>
        <w:br/>
        <w:t>- Это странное чувство - понимание того, что все, о чем мы думаем,</w:t>
        <w:br/>
        <w:t>все, о чем мы говорим, зависит от положения точки сборки, - заметил он.</w:t>
        <w:br/>
        <w:t>И это было именно то, о чем я размышлял и над чем смеялся.</w:t>
        <w:br/>
        <w:t>- Я знаю, что в этот момент твоя точка сборки переместилась, -</w:t>
        <w:br/>
        <w:t>продолжал он, - и ты понял секрет наших цепей. Они держат нас под стражей.</w:t>
        <w:br/>
        <w:t>Но удерживая нас приколотыми к нашему удобному месту самоотражения, они</w:t>
        <w:br/>
        <w:t>защищают нас от натиска неизвестного.</w:t>
        <w:br/>
        <w:t>У меня был один из тех удивительных моментов, в течение которых все</w:t>
        <w:br/>
        <w:t>знание о мире магов было кристально чистым. Я понимал все.</w:t>
        <w:br/>
        <w:t>- Как только наши цепи порваны, - продолжал дон Хуан, - мы больше не</w:t>
        <w:br/>
        <w:t>связаны с делами повседневного мира. Мы по-прежнему остаемся в</w:t>
        <w:br/>
        <w:t>повседневном мире, но не принадлежим здесь ничему и никому. Чтобы</w:t>
        <w:br/>
        <w:t>принадлежать, мы должны были разделять дела людей, и здесь без цепей не</w:t>
        <w:br/>
        <w:t>обойтись.</w:t>
        <w:br/>
        <w:t>Дон Хуан сказал, что нагваль Элиас как-то объяснил ему отличительную</w:t>
        <w:br/>
        <w:t>черту обычных людей, которая является тем, что мы отделяем метафорическим</w:t>
        <w:br/>
        <w:t>кинжалом - делами нашего самоотражения. Этим кинжалом мы режем самих себя</w:t>
        <w:br/>
        <w:t>и истекаем кровью, а работа наших цепей самоотражения дает нам чувство,</w:t>
        <w:br/>
        <w:t>что мы отделили от себя нечто замечательное и удивительное, что кровоточит</w:t>
        <w:br/>
        <w:t>вместе с нами - нашу человеческую природу. Но если мы изучим ее, то</w:t>
        <w:br/>
        <w:t>увидим, что истекаем кровью мы одни, что мы не отделяем ничего, и все, чем</w:t>
        <w:br/>
        <w:t>мы занимались прежде, являлось игрой с нашим податливым, нереальным и</w:t>
        <w:br/>
        <w:t>искусственным отражением.</w:t>
        <w:br/>
        <w:t>- Маги больше не принадлежат миру повседневных дел, - продолжал дон</w:t>
        <w:br/>
        <w:t>Хуан, - поскольку они больше не терзаются своим самоотражением.</w:t>
        <w:br/>
        <w:t>Потом дон Хуан начал рассказ о своем бенефакторе и нашествии духа. Он</w:t>
        <w:br/>
        <w:t>сказал, что история началась прямо после того, как дух постучал в дверь</w:t>
        <w:br/>
        <w:t>молодого актера.</w:t>
        <w:br/>
        <w:t>Я перебил дон Хуана и спросил его, почему он постоянно использует</w:t>
        <w:br/>
        <w:t>термины "молодой человек" и "молодой актер", подразумевая нагваля Хулиана.</w:t>
        <w:br/>
        <w:t>- В течение этой истории он не был нагвалем, - ответил дон Хуан. - он</w:t>
        <w:br/>
        <w:t>был молодым актером. В этой истории я не могу называть его просто Хулиан,</w:t>
        <w:br/>
        <w:t>поскольку для меня он всегда будет нагвалем Хулианом. Как знак уважения к</w:t>
        <w:br/>
        <w:t>его периоду безупречности к имени нагваля прибавляется "нагваль".</w:t>
        <w:br/>
        <w:t>Дон Хуан продолжил свой рассказ. Он сказал, что нагваль Элиас</w:t>
        <w:br/>
        <w:t>остановил смерть молодого актера, переводя его в состояние повышенного</w:t>
        <w:br/>
        <w:t>сознания, и провел несколько часов в напряженной борьбе, пока актер не</w:t>
        <w:br/>
        <w:t>пришел в сознание. Нагваль Элиас не упоминал своего имени, но представился</w:t>
        <w:br/>
        <w:t>как профессиональный целитель, который наткнулся на трагическую сцену, где</w:t>
        <w:br/>
        <w:t>умирали два человека. Он указал на молодую женщину, талию, растянувшуюся</w:t>
        <w:br/>
        <w:t>на земле. Юноша с удивлением увидел, что она лежит рядом с ним без</w:t>
        <w:br/>
        <w:t>сознания. Он помнил, что видел, как она уходила, он был ошеломлен, услышав</w:t>
        <w:br/>
        <w:t>от старого целителя, что, вероятно, бог покарал талию за ее грехи, поразив</w:t>
        <w:br/>
        <w:t>ее молнией и лишив ее рассудка.</w:t>
        <w:br/>
        <w:t>- Но откуда здесь взяться молнии, если даже не было дождя? - спросил</w:t>
        <w:br/>
        <w:t>молодой актер едва слышным голосом. На него явно произвело впечатление,</w:t>
        <w:br/>
        <w:t>когда старый индеец ответил, что пути господни неисповедимы.</w:t>
        <w:br/>
        <w:t>Я вновь перебил дон Хуана. Мне не терпелось узнать, действительно ли</w:t>
        <w:br/>
        <w:t>молодая женщина лишилась своего рассудка. Он напомнил мне, что нагваль</w:t>
        <w:br/>
        <w:t>Элиас нанес сокрушительный удар по ее точке сборки. Он сказал, что она не</w:t>
        <w:br/>
        <w:t>теряла рассудка, но в результате удара то входила, то выскакивала из</w:t>
        <w:br/>
        <w:t>повышенного сознания, что создавало серьезную угрозу ее здоровью. Однако,</w:t>
        <w:br/>
        <w:t>после титанической борьбы нагваль Элиас помог ей стабилизировать ее точку</w:t>
        <w:br/>
        <w:t>сборки, и она надолго вошла в повышенное сознание.</w:t>
        <w:br/>
        <w:t>Дон Хуан отметил, что женщины способны на такой мастерский прием: они</w:t>
        <w:br/>
        <w:t>могут подолгу сохранять новое положение своей точки сборки. А талия была</w:t>
        <w:br/>
        <w:t>бесподобна. Как только ее цепи были порваны, она немедленно поняла все и</w:t>
        <w:br/>
        <w:t>подчинилась замыслам нагваля.</w:t>
        <w:br/>
        <w:t>Дон Хуан, подробно разъясняя свою версию, сказал, что нагваль Элиас,</w:t>
        <w:br/>
        <w:t>будучи не только превосходнейшим "сновидящим", но и выдающимся</w:t>
        <w:br/>
        <w:t>"сталкером", "видел", что молодой актер избалован и самодоволен, но только</w:t>
        <w:br/>
        <w:t>на вид кажется трудным и бесчувственным. Нагваль знал, что если он начнет</w:t>
        <w:br/>
        <w:t>развивать идею бога, греха и кармы, религиозные убеждения актера разрушат</w:t>
        <w:br/>
        <w:t>его циничное отношение.</w:t>
        <w:br/>
        <w:t>После слов о божьей каре внешний фасад актера растворился. Он начал</w:t>
        <w:br/>
        <w:t>выражать угрызения совести, но нагваль его резко оборвал, сделав сильное</w:t>
        <w:br/>
        <w:t>ударение на том, что когда смерть находится так близко, чувство вины</w:t>
        <w:br/>
        <w:t>больше не имеет значения.</w:t>
        <w:br/>
        <w:t>Молодой актер слушал внимательно, но хотя он и чувствовал сильную</w:t>
        <w:br/>
        <w:t>боль, он не верил, что ему грозит смерть. Он думал, что его слабость и</w:t>
        <w:br/>
        <w:t>обморочное состояние вызваны большой потерей крови.</w:t>
        <w:br/>
        <w:t>Словно читая в уме молодого актера, нагваль объяснил ему, что эти</w:t>
        <w:br/>
        <w:t>оптимистические мысли неуместны, что его кровотечение, будучи смертельным,</w:t>
        <w:br/>
        <w:t>остановилось не само по себе, а по его, целителя, воле.</w:t>
        <w:br/>
        <w:t>- Когда я ударил тебя по спине, я вколотил в тебя пробку,</w:t>
        <w:br/>
        <w:t>остановившую истечение твоей жизненной силы, - сказал нагваль молодому</w:t>
        <w:br/>
        <w:t>скептику, - без этого ограничения неизбежный процесс твоей смерти</w:t>
        <w:br/>
        <w:t>продолжался бы. И если ты не веришь мне, я докажу это тебе, убрав пробку</w:t>
        <w:br/>
        <w:t>другим ударом. Сказав это, нагваль Элиас хлопнул молодого актера по правой</w:t>
        <w:br/>
        <w:t>стороне его грудной клетки. В тот же миг молодой человек натужился и</w:t>
        <w:br/>
        <w:t>задохнулся. Изо рта у него полилась кровь, которую он бесконтрольно</w:t>
        <w:br/>
        <w:t>отхаркивал. Следующий удар по его спине остановил агонизирующую боль и</w:t>
        <w:br/>
        <w:t>тошноту. Но он не остановил его страх, и юноша потерял сознание.</w:t>
        <w:br/>
        <w:t>- В данное время я могу контролировать твою смерть, - сказал нагваль,</w:t>
        <w:br/>
        <w:t>когда молодой актер пришел в себя, - как долго я могу контролировать ее,</w:t>
        <w:br/>
        <w:t>зависит от тебя, от того, как точно и покорно ты примешь все, что я скажу</w:t>
        <w:br/>
        <w:t>тебе.</w:t>
        <w:br/>
        <w:t>Нагваль сказал, что первым требованием для молодого человека была</w:t>
        <w:br/>
        <w:t>полная неподвижность и молчание. Если он не хочет, чтобы пробка выскочила,</w:t>
        <w:br/>
        <w:t>добавил нагваль, он должен вести себя так, словно потерял все свои силы</w:t>
        <w:br/>
        <w:t>движения и речи. Одного жеста или одного произнесенного слова будет</w:t>
        <w:br/>
        <w:t>достаточно, чтобы возобновить его смерть.</w:t>
        <w:br/>
        <w:t>Молодой актер не привык подчиняться советам и приказам. Он</w:t>
        <w:br/>
        <w:t>почувствовал волну гнева. Но только он начал выражать свой протест, жгучая</w:t>
        <w:br/>
        <w:t>боль и конвульсии возникли опять.</w:t>
        <w:br/>
        <w:t>- Оставь это, и я вылечу тебя, - сказал нагваль. - но, поступая как</w:t>
        <w:br/>
        <w:t>хилый, прогнивший идиот, каким ты, впрочем, и являешься, ты убьешь себя.</w:t>
        <w:br/>
        <w:t>Актер - гордый молодой человек - оцепенел от оскорбления. Никто еще</w:t>
        <w:br/>
        <w:t>не называл его хилым, прогнившим идиотом. Он хотел выразить свою ярость,</w:t>
        <w:br/>
        <w:t>но его боль была такой острой, что он не мог отреагировать на унижение.</w:t>
        <w:br/>
        <w:t>- Если ты хочешь, чтобы я облегчил твою боль, ты должен слепо</w:t>
        <w:br/>
        <w:t>подчиняться мне, - сказал нагваль пугающе холодным тоном. - кивни мне,</w:t>
        <w:br/>
        <w:t>если согласен. Но знай, что стоит тебе изменить теперь свое решение и</w:t>
        <w:br/>
        <w:t>проявить себя позорным кретином, каким ты, впрочем, и являешься, я тут же</w:t>
        <w:br/>
        <w:t>выбью пробку и оставлю тебя умирать.</w:t>
        <w:br/>
        <w:t>Из последних сил актер кивком выразил свое согласие. Нагваль похлопал</w:t>
        <w:br/>
        <w:t>его по спине, и боль исчезла. Но вместе с отупляющей болью исчезло кое-что</w:t>
        <w:br/>
        <w:t>еще - туман в его уме. И тогда молодой актер познал все, без понимания</w:t>
        <w:br/>
        <w:t>чего-либо. Нагваль еще раз представился ему. Он сказал, что его имя -</w:t>
        <w:br/>
        <w:t>Элиас, и что он является нагвалем. Актер знал, что это значит.</w:t>
        <w:br/>
        <w:t>Затем нагваль Элиас обратил свое внимание на талию, которая</w:t>
        <w:br/>
        <w:t>находилась в полусознании. Он наклонился к ее левому уху и шепотом</w:t>
        <w:br/>
        <w:t>приказал ей остановить переменчивые движения ее точки сборки. Он успокоил</w:t>
        <w:br/>
        <w:t>ее страх, рассказывая ей истории магов, которые прошли через те же</w:t>
        <w:br/>
        <w:t>испытания, что и она. Когда девушка почти успокоилась, он представился ей</w:t>
        <w:br/>
        <w:t>как нагваль Элиас, а затем предпринял с ней наиболее трудную попытку в</w:t>
        <w:br/>
        <w:t>магии - передвижение точки сборки за поле деятельности мира, который мы</w:t>
        <w:br/>
        <w:t>знаем.</w:t>
        <w:br/>
        <w:t>Дон Хуан подчеркнул, что закаленные маги могут перемещаться за мир,</w:t>
        <w:br/>
        <w:t>известный нам, но это недостижимо для неискушенных людей. Нагваль Элиас</w:t>
        <w:br/>
        <w:t>всегда придерживался этого правила и даже не мечтал о таком подвиге, но на</w:t>
        <w:br/>
        <w:t>этот раз нечто иное, чем его знание или его воля, распоряжалось им. Тем не</w:t>
        <w:br/>
        <w:t>менее маневр удался. Талия вышла за мир, известный нам, и благополучно</w:t>
        <w:br/>
        <w:t>вернулась обратно.</w:t>
        <w:br/>
        <w:t>Потом у нагваля Элиаса было другое проникновение. Он сел между двух</w:t>
        <w:br/>
        <w:t>людей, вытянувшихся на земле - голого актера покрывала лишь куртка нагваля</w:t>
        <w:br/>
        <w:t>Элиаса - и произвел пересмотр их ситуации. Он сказал им, что они оба силою</w:t>
        <w:br/>
        <w:t>обстоятельств попали в ловушку, расставленную самим духом. Он, нагваль,</w:t>
        <w:br/>
        <w:t>был активной частью этой ловушки, поскольку, встретив их при определенных</w:t>
        <w:br/>
        <w:t>условиях, он был вынужден стать их временным покровителем и привлечь свое</w:t>
        <w:br/>
        <w:t>знание магии для того, чтобы помочь им. Будучи их временным защитником, он</w:t>
        <w:br/>
        <w:t>обязан предупредить их, что они на подходе к уникальному порогу, и что</w:t>
        <w:br/>
        <w:t>они, индивидуально или вместе, могут достичь этого порога, войдя в</w:t>
        <w:br/>
        <w:t>настроение покидания, но не безрассудности, настроение ухода, но не</w:t>
        <w:br/>
        <w:t>индульгирования. Он не хотел говорить большего, боясь смутить их или</w:t>
        <w:br/>
        <w:t>повлиять на их решение. Он чувствовал, что, если они пересекут этот порог,</w:t>
        <w:br/>
        <w:t>это потребует от него минимальной помощи.</w:t>
        <w:br/>
        <w:t>Затем нагваль оставил их наедине в этом укромном местечке и</w:t>
        <w:br/>
        <w:t>отправился в город, чтобы договориться о целебных травах, циновках и</w:t>
        <w:br/>
        <w:t>одеялах для них. Его идея заключалась в том, что в уединении каждый из них</w:t>
        <w:br/>
        <w:t>сможет достичь и переступить этот порог. Долгое время двое молодых людей</w:t>
        <w:br/>
        <w:t>лежали рядом друг с другом, погруженные в свои мысли. Факт, что их точки</w:t>
        <w:br/>
        <w:t>сборки были смещены, означал, что они могли думать гораздо глубже, чем</w:t>
        <w:br/>
        <w:t>обычно, но он также означал и то, что они волновались, размышляли и были</w:t>
        <w:br/>
        <w:t>напуганы в такой же глубочайшей степени.</w:t>
        <w:br/>
        <w:t>Поскольку талия могла говорить и была намного сильнее, она нарушила</w:t>
        <w:br/>
        <w:t>молчание и спросила актера, боится ли он. Юноша утвердительно кивнул. Она</w:t>
        <w:br/>
        <w:t>почувствовала к нему огромную жалость, и, сняв свою шаль, накрыла его</w:t>
        <w:br/>
        <w:t>плечи, а потом взяла его за руку.</w:t>
        <w:br/>
        <w:t>Молодой человек не осмелился сказать, что он чувствует. Страх, что</w:t>
        <w:br/>
        <w:t>его боль возобновится, если он заговорит, был слишком большим и слишком</w:t>
        <w:br/>
        <w:t>ярким. Он хотел извиниться перед ней, рассказать ей о своем единственном</w:t>
        <w:br/>
        <w:t>сожалении, что стал причиной ее болезни, не имеет значения, что он умирал</w:t>
        <w:br/>
        <w:t>- Он с уверенностью знал еще до их встречи, что не переживет этого</w:t>
        <w:br/>
        <w:t>дня.</w:t>
        <w:br/>
        <w:t>Талия размышляла на ту же тему. Она выразила свое сожаление о том,</w:t>
        <w:br/>
        <w:t>что била его и фактически довела до смерти. Теперь же она была очень</w:t>
        <w:br/>
        <w:t>мирной, и это чувство было незнакомо ей, так как раньше ею всегда</w:t>
        <w:br/>
        <w:t>управляла ее огромная сила. Она сказала ему, что ее смерть тоже очень</w:t>
        <w:br/>
        <w:t>близка, и что она будет рада всему, что принесет с собой этот день.</w:t>
        <w:br/>
        <w:t>Молодой актер, услышав, что талия пересказывает его собственные</w:t>
        <w:br/>
        <w:t>мысли, почувствовал холодную дрожь. Поток энергии нахлынул на него и</w:t>
        <w:br/>
        <w:t>заставил сесть. Боли не было, не было и кашля. Он с жадностью и глубоко</w:t>
        <w:br/>
        <w:t>вдыхал воздух, хотя не помнил того момента, когда мог делать это раньше.</w:t>
        <w:br/>
        <w:t>Он сжал руку девушки, и они заговорили без слов.</w:t>
        <w:br/>
        <w:t>Дон Хуан сказал, что в тот момент их посетил дух. И они "видели". Они</w:t>
        <w:br/>
        <w:t>были истинными католиками, и поэтому лицезрели видение небес, где все было</w:t>
        <w:br/>
        <w:t>живым и наполненным светом. Они "видели" мир чудесных зрелищ.</w:t>
        <w:br/>
        <w:t>Когда нагваль вернулся, они были истощены, хотя это им и не вредило.</w:t>
        <w:br/>
        <w:t>Талия лежала без сознания, а молодому человеку величайшим усилием по</w:t>
        <w:br/>
        <w:t>самоконтролю удалось остаться в сознательном состоянии. Он пытался что-то</w:t>
        <w:br/>
        <w:t>шепнуть на ухо нагвалю.</w:t>
        <w:br/>
        <w:t>- Мы видели небеса, - прошептал он. Слезы катились по его щекам.</w:t>
        <w:br/>
        <w:t>- Ты видел больше, чем это, - возразил нагваль Элиас. - ты "видел"</w:t>
        <w:br/>
        <w:t>духа.</w:t>
        <w:br/>
        <w:t>Дон Хуан сказал, что, поскольку нашествие духа всегда скрытно,</w:t>
        <w:br/>
        <w:t>естественно, что талия и молодой актер не могли удержать своих видений.</w:t>
        <w:br/>
        <w:t>Вскоре они забыли их, как это бывает с каждым. Уникальность их переживаний</w:t>
        <w:br/>
        <w:t>состояла в том, что без всякой подготовки и не осознавая этого, они</w:t>
        <w:br/>
        <w:t>совершили совместное сновидение и видели духа. И то, что они добились</w:t>
        <w:br/>
        <w:t>этого с подобной легкостью, было совершенно необычно.</w:t>
        <w:br/>
        <w:t>- Они действительно были наиболее удивительными существами, которых</w:t>
        <w:br/>
        <w:t>мне когда-либо приходилось встречать, - добавил дон Хуан.</w:t>
        <w:br/>
        <w:t>Вполне понятно, что мне захотелось узнать о них больше. Но дон Хуан</w:t>
        <w:br/>
        <w:t>не стал баловать меня. Он сказал, что это все, что он хотел мне рассказать</w:t>
        <w:br/>
        <w:t>относительно своего бенефактора и четвертого абстрактного ядра.</w:t>
        <w:br/>
        <w:t>Казалось, что он вспомнил что-то, чего не сказал мне, и шумно</w:t>
        <w:br/>
        <w:t>засмеялся. Потом он похлопал меня по спине и сказал, что пришло время</w:t>
        <w:br/>
        <w:t>отправляться в пещеру.</w:t>
        <w:br/>
        <w:t>Когда мы добрались до каменного уступа, почти стемнело. Дон Хуан</w:t>
        <w:br/>
        <w:t>поспешно сел в то же положение, что и в первый раз. Он был справа от меня,</w:t>
        <w:br/>
        <w:t>касаясь моего плеча. Дон Хуан тут же, по-видимому, вошел в глубокое</w:t>
        <w:br/>
        <w:t>состояние релаксации, которое втянуло меня в полнейшую неподвижность и</w:t>
        <w:br/>
        <w:t>безмолвие. Я даже не мог расслышать его дыхания. Но стоило мне закрыть</w:t>
        <w:br/>
        <w:t>глаза, как он подтолкнул меня, предупредив, что я должен держать их</w:t>
        <w:br/>
        <w:t>открытыми.</w:t>
        <w:br/>
        <w:t>К тому времени совершенно стемнело. Огромная усталость заставила мои</w:t>
        <w:br/>
        <w:t>глаза болеть и слезиться. В конце концов я отбросил свое сопротивление и</w:t>
        <w:br/>
        <w:t>впал в глубочайший и чернейший сон, который я когда-либо имел. И все же я</w:t>
        <w:br/>
        <w:t>не был во сне полностью и даже мог чувствовать густую черноту вокруг меня.</w:t>
        <w:br/>
        <w:t>Появилось почти физическое ощущение, что я с трудом пробираюсь сквозь</w:t>
        <w:br/>
        <w:t>черноту. Потом она внезапно стала красноватой, затем оранжевой, затем</w:t>
        <w:br/>
        <w:t>ослепительно белой, похожей на ужасно сильный неоновый свет. Постепенно я</w:t>
        <w:br/>
        <w:t>сфокусировал свое зрение, пока не увидел, что сижу в той же позе рядом с</w:t>
        <w:br/>
        <w:t>дон Хуаном - но уже не в пещере. Мы находились на горной вершине, глядя</w:t>
        <w:br/>
        <w:t>вниз на необычное плоскогорье вдалеке. Эта прекрасная прерия была промыта</w:t>
        <w:br/>
        <w:t>заревом, которое, подобно проблескам света, исходило из почвы. Куда бы я</w:t>
        <w:br/>
        <w:t>не смотрел, везде были знакомые черты: скалы, холмы, реки, леса, каньоны,</w:t>
        <w:br/>
        <w:t>увеличенные и трансформированные их внутренней вибрацией, их внутренним</w:t>
        <w:br/>
        <w:t>заревом. Это зарево, такое приятное для моих глаз, трепетало и во мне</w:t>
        <w:br/>
        <w:t>самом.</w:t>
        <w:br/>
        <w:t>- Твоя точка сборки сдвинулась, - сказал, как мне показалось, дон</w:t>
        <w:br/>
        <w:t>Хуан.</w:t>
        <w:br/>
        <w:t>Слова были беззвучны, и тем не менее я знал то, что он говорил мне.</w:t>
        <w:br/>
        <w:t>Моей собственной реакцией была попытка объяснить себе, что я, без</w:t>
        <w:br/>
        <w:t>сомнения, слышал его, и если он и говорит, как в вакууме, то это из-за</w:t>
        <w:br/>
        <w:t>того, что на мой слух временно повлияло происходящее.</w:t>
        <w:br/>
        <w:t>- Твой слух в порядке. Мы в другой области сознания, - вновь, как мне</w:t>
        <w:br/>
        <w:t>показалось, произнес дон Хуан. Я не мог говорить. Я чувствовал летаргию</w:t>
        <w:br/>
        <w:t>глубокого сна, мешавшую мне произносить слова, однако я был аллертен, как</w:t>
        <w:br/>
        <w:t>только мог.</w:t>
        <w:br/>
        <w:t>- Что происходит? - подумалось мне.</w:t>
        <w:br/>
        <w:t>- Пещера заставила твою точку сборки сдвинуться, - подумал дон Хуан,</w:t>
        <w:br/>
        <w:t>и я слышал его мысли так, словно они были моими собственными словами,</w:t>
        <w:br/>
        <w:t>прозвучавшими во мне.</w:t>
        <w:br/>
        <w:t>Я ощутил приказ, который не был выражен в мыслях. Что--о вынуждало</w:t>
        <w:br/>
        <w:t>меня вновь взглянуть на прерию. Как только я посмотрел на удивительный</w:t>
        <w:br/>
        <w:t>ландшафт, нити света начали исходить из всего, что было в прерии. Сначала</w:t>
        <w:br/>
        <w:t>это походило на взрыв несметного числа коротких волокон, затем волокна</w:t>
        <w:br/>
        <w:t>стали длинными нитеобразными прядями светимости, связанными вместе в лучи</w:t>
        <w:br/>
        <w:t>дрожащего света, которые простирались в бесконечность. На самом деле нет</w:t>
        <w:br/>
        <w:t>способа передать смысл того, что я увидел, это невозможно описать за</w:t>
        <w:br/>
        <w:t>исключением нитей света. Нити не были смешаны, не были они и сплетены.</w:t>
        <w:br/>
        <w:t>Возникая и продолжая распространяться в любом направлении, каждая из них</w:t>
        <w:br/>
        <w:t>была отделена от других, и все же все они были немыслимо связаны друг с</w:t>
        <w:br/>
        <w:t>другом.</w:t>
        <w:br/>
        <w:t>- Ты "видишь" эманации орла и силу, которая держит их врозь и</w:t>
        <w:br/>
        <w:t>связывает их вместе, - пришла мысль дон Хуана.</w:t>
        <w:br/>
        <w:t>В тот миг, когда я понял его мысль, нити света, казалось, поглотили</w:t>
        <w:br/>
        <w:t>всю мою энергию. Утомление подавляло меня. Оно стерло мое видение и</w:t>
        <w:br/>
        <w:t>погрузило меня в темноту.</w:t>
        <w:br/>
        <w:t>Когда я вновь осознал себя, вокруг меня было что-то такое знакомое -</w:t>
        <w:br/>
        <w:t>хотя я и не мог определить это что-то - что мне подумалось о моем</w:t>
        <w:br/>
        <w:t>возвращении в нормальное состояние сознания. Дон Хуан спал рядом, его</w:t>
        <w:br/>
        <w:t>плечо касалось меня.</w:t>
        <w:br/>
        <w:t>Затем я понял, что темнота вокруг нас была необычайно сильной - я не</w:t>
        <w:br/>
        <w:t>мог видеть даже своих рук. Появилась спекулятивная мысль, что, должно</w:t>
        <w:br/>
        <w:t>быть, туман накрыл уступ и заполнил пещеру, или, может быть, это тонкое</w:t>
        <w:br/>
        <w:t>низкое облако спустилось дождливой ночью с высоких вершин подобно</w:t>
        <w:br/>
        <w:t>безмолвной лавине. И все же, несмотря на полнейшую темноту, я каким-то</w:t>
        <w:br/>
        <w:t>образом увидел, что дон Хуан открыл глаза тут же, как только я осознал</w:t>
        <w:br/>
        <w:t>себя, хотя он и не смотрел на меня. Внезапно я понял, что вижу его не как</w:t>
        <w:br/>
        <w:t>следствие воздействия света на мою ретину. Это было скорее телесное</w:t>
        <w:br/>
        <w:t>чувство.</w:t>
        <w:br/>
        <w:t>Я так увлекся созерцанием дон Хуана без помощи моих глаз, что даже не</w:t>
        <w:br/>
        <w:t>обращал внимания на то, что он говорил мне. В конце концов он остановился</w:t>
        <w:br/>
        <w:t>и повернул ко мне свое лицо, как бы глядя мне в глаза.</w:t>
        <w:br/>
        <w:t>Он кашлянул пару раз, прочищая горло, и заговорил очень тихим</w:t>
        <w:br/>
        <w:t>голосом. Он сказал, что его бенефактор приходил и использовал эту пещеру</w:t>
        <w:br/>
        <w:t>очень часто, он приходил сюда и с ним, и с другими своими учениками, но</w:t>
        <w:br/>
        <w:t>чаще всего в одиночестве. В этой пещере его бенефактор "видел" ту же</w:t>
        <w:br/>
        <w:t>прерию, что "видели" и мы, ее зрелище дало ему идею описания духа как</w:t>
        <w:br/>
        <w:t>потока вещей.</w:t>
        <w:br/>
        <w:t>Дон Хуан повторил, что его бенефактор не был хорошим мыслителем. В</w:t>
        <w:br/>
        <w:t>противном случае он понял бы, что "увиденный" и описанный им поток вещей</w:t>
        <w:br/>
        <w:t>был "намерением", силой, которая пропитывает все. Дон Хуан добавил, что,</w:t>
        <w:br/>
        <w:t>если его бенефактор когда-либо и осознавал природу своего "видения", то он</w:t>
        <w:br/>
        <w:t>никак не показывал этого. Поэтому он сам имеет идею, что его бенефактор</w:t>
        <w:br/>
        <w:t>никогда не знал ее. Наоборот, его бенефактор был уверен, что "видит" поток</w:t>
        <w:br/>
        <w:t>вещей - что является абсолютной истиной, но не в том смысле, который он</w:t>
        <w:br/>
        <w:t>вкладывал в это.</w:t>
        <w:br/>
        <w:t>Дон Хуан так выразительно настаивал на этом, что мне захотелось</w:t>
        <w:br/>
        <w:t>спросить его - в чем разница? - но я промолчал. Мое горло, казалось, было</w:t>
        <w:br/>
        <w:t>замороженным. Несколько часов мы сидели в полном молчании и неподвижности.</w:t>
        <w:br/>
        <w:t>И тем не менее я не чувствовал никакого дискомфорта. Мои мышцы не</w:t>
        <w:br/>
        <w:t>уставали, ноги не затекали, и спина не болела.</w:t>
        <w:br/>
        <w:t>Когда он вновь заговорил, я даже не заметил переходной стадии и</w:t>
        <w:br/>
        <w:t>охотно отдался слушанию его голоса. Это были мелодичные, ритмичные звуки,</w:t>
        <w:br/>
        <w:t>которые возникали из полной темноты, окружавшей нас.</w:t>
        <w:br/>
        <w:t>Он сказал, что в этот самый миг я нахожусь ни в своем обычном</w:t>
        <w:br/>
        <w:t>состоянии сознания, ни в повышенном состоянии. Я был подвешен во временном</w:t>
        <w:br/>
        <w:t>затишье, в темноте невосприятия. Моя точка сборки вышла из хватки</w:t>
        <w:br/>
        <w:t>повседневного мира, но ее передвижение оказалось недостаточным для</w:t>
        <w:br/>
        <w:t>достижения и подсветки совершенно нового пучка энергетических полей.</w:t>
        <w:br/>
        <w:t>Строго говоря, я был пойман между двумя перцептуальными возможностями. Это</w:t>
        <w:br/>
        <w:t>промежуточное состояние, это временное затишье восприятия достигалось за</w:t>
        <w:br/>
        <w:t>счет влияния пещеры, которая была проводником "намерения магов", создавших</w:t>
        <w:br/>
        <w:t>ее.</w:t>
        <w:br/>
        <w:t>Дон Хуан попросил меня с огромным вниманием отнестись к тому, что он</w:t>
        <w:br/>
        <w:t>скажет мне вслед за этим. Он сказал, что тысячелетия назад, посредством</w:t>
        <w:br/>
        <w:t>"видения", маги осознали, что земля чувствует, и что ее сознание может</w:t>
        <w:br/>
        <w:t>воздействовать на сознание людей. Они попытались найти способ</w:t>
        <w:br/>
        <w:t>использования влияния земли на человеческое сознание и обнаружили, что для</w:t>
        <w:br/>
        <w:t>этой цели очень подходят некоторые пещеры. Дон Хуан сказал, что поиски</w:t>
        <w:br/>
        <w:t>пещер отнимали почти все время у этих магов, и благодаря настойчивым</w:t>
        <w:br/>
        <w:t>усилиям они смогли найти многочисленные применения всевозможных</w:t>
        <w:br/>
        <w:t>конфигураций пещер. Он добавил, что из всей проделанной работы для нас</w:t>
        <w:br/>
        <w:t>важен только один результат - вот эта пещера и ее способность сдвигать</w:t>
        <w:br/>
        <w:t>точку сборки до тех пор, пока она не достигнет временного затишья</w:t>
        <w:br/>
        <w:t>восприятия.</w:t>
        <w:br/>
        <w:t>Пока дон Хуан говорил, у меня появилось неуловимое ощущение, что</w:t>
        <w:br/>
        <w:t>что-то проясняется в моем уме. Что-то вкручивало мое сознание в длинный</w:t>
        <w:br/>
        <w:t>узкий желоб. Все лишние получувства и мысли моего обычного сознания</w:t>
        <w:br/>
        <w:t>выдавливались прочь.</w:t>
        <w:br/>
        <w:t>Дон Хуан насквозь видел, что творится со мной. Я услышал его мягкий</w:t>
        <w:br/>
        <w:t>удовлетворенный смех. Он сказал, что теперь мы можем говорить с большей</w:t>
        <w:br/>
        <w:t>легкостью, и наша беседа должна обрести большую глубину.</w:t>
        <w:br/>
        <w:t>В этот момент мне вспомнилось множество вещей, которые он объяснял</w:t>
        <w:br/>
        <w:t>мне прежде. Например, я знал, что нахожусь в "сновидении". Фактически, я</w:t>
        <w:br/>
        <w:t>спал крепким сном, и в то же время полностью осознавал себя с помощью</w:t>
        <w:br/>
        <w:t>своего второго внимания - двойника моей обычной внимательности. Я был</w:t>
        <w:br/>
        <w:t>уверен, что сплю, об этом говорило мое телесное ощущение плюс рациональная</w:t>
        <w:br/>
        <w:t>дедукция, основанная на заявлениях дон Хуана, которые он делал в прошлом.</w:t>
        <w:br/>
        <w:t>Я "видел" эманации орла, а дон Хуан говорил, что маги не могут вынести</w:t>
        <w:br/>
        <w:t>зрелище эманаций орла, кроме как в "сновидении", значит, я находился в</w:t>
        <w:br/>
        <w:t>"сновидении".</w:t>
        <w:br/>
        <w:t>Дон Хуан объяснил, что вселенная состоит из энергетических полей,</w:t>
        <w:br/>
        <w:t>которые не поддаются описанию или критическому разбору. Он сказал, что они</w:t>
        <w:br/>
        <w:t>похожи на нити обычного света, но свет безжизненный в сравнении с</w:t>
        <w:br/>
        <w:t>эманациями орла, которые выделяют сознание. Я никогда, вплоть до этой</w:t>
        <w:br/>
        <w:t>ночи, не мог "увидеть" их и убедить себя в том, что они действительно</w:t>
        <w:br/>
        <w:t>созданы из живого света. Дон Хуан в прошлом утверждал, что мое знание и</w:t>
        <w:br/>
        <w:t>контроль "намерения" недостаточны для того, чтобы выдержать воздействие</w:t>
        <w:br/>
        <w:t>этого зрелища. Он мне объяснил, что нормальное восприятие происходит</w:t>
        <w:br/>
        <w:t>тогда, когда "намерение", которое является чистой энергией, зажигает часть</w:t>
        <w:br/>
        <w:t>светящихся нитей внутри нашего кокона, и в то же самое время оживляет</w:t>
        <w:br/>
        <w:t>большие удлинения этих же светящихся нитей, стремящихся в бесконечность</w:t>
        <w:br/>
        <w:t>снаружи нашего кокона. Экстраординарное восприятие, "видение", происходит,</w:t>
        <w:br/>
        <w:t>когда, благодаря силе "намерения", возбуждается и зажигается другой пучок</w:t>
        <w:br/>
        <w:t>энергетических полей. Он сказал, что, когда внутри светящегося кокона</w:t>
        <w:br/>
        <w:t>зажигается критическое количество энергетических полей, маг может "видеть"</w:t>
        <w:br/>
        <w:t>и сами энергетические поля.</w:t>
        <w:br/>
        <w:t>В другой раз дон Хуан рассказывал о рациональном мышлении ранних</w:t>
        <w:br/>
        <w:t>магов. Он говорил мне, что с помощью своего "видения" они обнаружили, что</w:t>
        <w:br/>
        <w:t>сознание имеет место лишь тогда, когда энергетические поля внутри нашего</w:t>
        <w:br/>
        <w:t>светящегося кокона "расставлены" в "ряд" с теми же энергетическими полями</w:t>
        <w:br/>
        <w:t>снаружи. И они верили, что открытая ими "расстановка" является источником</w:t>
        <w:br/>
        <w:t>сознания.</w:t>
        <w:br/>
        <w:t>При тщательном пересмотре, однако, оказалось, что, назвав</w:t>
        <w:br/>
        <w:t>"расстановкой" эманации орла, они не могли полностью объяснить того, что</w:t>
        <w:br/>
        <w:t>видели. Они заметили, что возбуждалась только очень небольшая часть всего</w:t>
        <w:br/>
        <w:t>количества светящихся нитей внутри кокона, в то время как остальные</w:t>
        <w:br/>
        <w:t>оставались без изменения. "Видение" этих нескольких возбужденных нитей</w:t>
        <w:br/>
        <w:t>создавало ложное открытие. Нити не нужно "расставлять в ряд", чтобы зажечь</w:t>
        <w:br/>
        <w:t>их, поскольку те, что находятся внутри нашего кокона, те же самые, как и</w:t>
        <w:br/>
        <w:t>те, что снаружи. Что бы там ни возбуждало их - это определенно независимая</w:t>
        <w:br/>
        <w:t>сила. Они чувствовали, что не могут продолжать называть ее сознанием, как</w:t>
        <w:br/>
        <w:t>это делалось раньше, поскольку сознание представляет собой только зарево</w:t>
        <w:br/>
        <w:t>энергетических полей, которые были зажжены. И тогда сила, которая зажигала</w:t>
        <w:br/>
        <w:t>поля, была названа "волей".</w:t>
        <w:br/>
        <w:t>Дон Хуан говорил, что, когда их "видение" стало более утонченным и</w:t>
        <w:br/>
        <w:t>эффективным, они поняли, что "воля" была силой, которая отделяет эманации</w:t>
        <w:br/>
        <w:t>орла друг от друга, и которая ответственна не только за наше сознание, но</w:t>
        <w:br/>
        <w:t>и за все во вселенной. Они "увидели", что эта сила имеет тотальную</w:t>
        <w:br/>
        <w:t>сознательность, и что она зарождается в тех полях энергии, которые создают</w:t>
        <w:br/>
        <w:t>вселенную. Поэтому они решили, что "намерение" - более подходящее</w:t>
        <w:br/>
        <w:t>название, чем "воля". Однако, от долгого использования название стало</w:t>
        <w:br/>
        <w:t>невыгодным, поскольку оно не описывало ни подавляющей важности этой силы,</w:t>
        <w:br/>
        <w:t>ни той живой связи, которую эта сила имела со всем, что есть во вселенной.</w:t>
        <w:br/>
        <w:t>Дон Хуан утверждал, что нашим огромным коллективным недостатком</w:t>
        <w:br/>
        <w:t>является то, что мы проживаем наши жизни, полностью пренебрегая этой</w:t>
        <w:br/>
        <w:t>связью. Деловитость наших жизней, наши неумолимые увлечения, дела,</w:t>
        <w:br/>
        <w:t>надежды, беды и страхи занимают более высокое положение, и на этом</w:t>
        <w:br/>
        <w:t>повседневном базисе мы не сознаем того, что связаны с чем-то еще.</w:t>
        <w:br/>
        <w:t>Дон Хуан выражал свою уверенность, что идея христиан об изгнании из</w:t>
        <w:br/>
        <w:t>райского сада звучала для него как аллегория потери нашего безмолвного</w:t>
        <w:br/>
        <w:t>знания, нашего знания "намерения". Поэтому маги идут назад, к началу,</w:t>
        <w:br/>
        <w:t>возвращаясь в рай.</w:t>
        <w:br/>
        <w:t>Мы продолжали сидеть в пещере в полном молчании. Наверное, прошли</w:t>
        <w:br/>
        <w:t>часы, а может быть, несколько мгновений. Внезапно дон Хуан заговорил, и</w:t>
        <w:br/>
        <w:t>неожиданное звучание его голоса заставило меня вздрогнуть. Я не мог</w:t>
        <w:br/>
        <w:t>уловить, о чем он говорит. Прочистив горло, я попросил его повторить то,</w:t>
        <w:br/>
        <w:t>что он мне сказал, и это действие буквально выбило меня из моей</w:t>
        <w:br/>
        <w:t>задумчивости. Я тут же понял, что темнота вокруг меня больше не была</w:t>
        <w:br/>
        <w:t>непроглядной. Я теперь мог говорить, и чувствовал, что вернулся в свое</w:t>
        <w:br/>
        <w:t>обычное состояние сознания.</w:t>
        <w:br/>
        <w:t>Тихим и спокойным голосом дон Хуан сказал мне, что я в первый раз в</w:t>
        <w:br/>
        <w:t>моей жизни "увидел" духа - силу, которая поддерживает вселенную. Он</w:t>
        <w:br/>
        <w:t>подчеркнул, что "намерение" не является чем-то, что можно использовать,</w:t>
        <w:br/>
        <w:t>располагать или передвигать в любую сторону - и тем не менее его можно</w:t>
        <w:br/>
        <w:t>использовать, располагать им или переставлять по желанию. Это</w:t>
        <w:br/>
        <w:t>противоречие, говорил он, является сущностью магии. Невозможность</w:t>
        <w:br/>
        <w:t>понимания этого приносила поколениям магов невообразимую боль и печаль.</w:t>
        <w:br/>
        <w:t>Нагвали наших дней, пытаясь избежать оплаты болью этой непомерной цены,</w:t>
        <w:br/>
        <w:t>развили кодекс поведения, названный путем воина или безупречным действием.</w:t>
        <w:br/>
        <w:t>Он подготавливает магов, увеличивая их трезвость и внимательность.</w:t>
        <w:br/>
        <w:t>Дон Хуан объяснил, что одно время в далеком прошлом маги были глубоко</w:t>
        <w:br/>
        <w:t>заинтересованы в общем связующем звене, которое "намерение" имеет со всем</w:t>
        <w:br/>
        <w:t>остальным. И, фокусируя свое второе внимание на этом звене, они</w:t>
        <w:br/>
        <w:t>приобретали не только прямое знание, но также и способность манипулировать</w:t>
        <w:br/>
        <w:t>этим знанием и выполнять изумительные дела. Однако, они не приобрели</w:t>
        <w:br/>
        <w:t>здравость ума, которая необходима для управления всеми этими силами.</w:t>
        <w:br/>
        <w:t>Поэтому благоразумно настроенные маги решили фокусировать свое второе</w:t>
        <w:br/>
        <w:t>внимание только на связующем звене существ, которые имели сознание. Сюда</w:t>
        <w:br/>
        <w:t>входил весь диапазон существующих органических существ, а также весь</w:t>
        <w:br/>
        <w:t>диапазон тех, кого маги называли неорганическими существами или олли</w:t>
        <w:br/>
        <w:t>(союзниками), которых они описывали как организмы, наделенные сознанием,</w:t>
        <w:br/>
        <w:t>но не живущие так, как мы понимаем жизнь. Это решение не было удачнее</w:t>
        <w:br/>
        <w:t>других, поскольку оно тоже, в свою очередь, не добавляло им мудрости.</w:t>
        <w:br/>
        <w:t>В своем следующем уточнении маги сфокусировали свое внимание</w:t>
        <w:br/>
        <w:t>исключительно на звене, связующем людей с "намерением". Конечный результат</w:t>
        <w:br/>
        <w:t>оказался таким же, что и раньше.</w:t>
        <w:br/>
        <w:t>Поэтому маги произвели окончательное уточнение. Каждый маг должен был</w:t>
        <w:br/>
        <w:t>иметь дело только со своей индивидуальной связью. Но и это было в равной</w:t>
        <w:br/>
        <w:t>степени неэффективно.</w:t>
        <w:br/>
        <w:t>Дон Хуан сказал, что хотя и есть значительные различия среди этих</w:t>
        <w:br/>
        <w:t>четырех сфер интересов, каждая из них так же искажена, как и другие.</w:t>
        <w:br/>
        <w:t>Поэтому в конце концов маги занялись сами собой, исключительно</w:t>
        <w:br/>
        <w:t>способностью звена, связующего их с "намерением", которая позволяла им</w:t>
        <w:br/>
        <w:t>зажигать огонь изнутри.</w:t>
        <w:br/>
        <w:t>Он утверждал, что все современные маги свирепо добиваются достижения</w:t>
        <w:br/>
        <w:t>здравости ума. Нагваль делает особенно мощные усилия, поскольку он</w:t>
        <w:br/>
        <w:t>обладает большей силой, огромным господством над энергетическими полями,</w:t>
        <w:br/>
        <w:t>которые определяют восприятие, и большей подготовленностью, можно сказать</w:t>
        <w:br/>
        <w:t>освоенностью, относительно сложностей безмолвного знания, которое является</w:t>
        <w:br/>
        <w:t>ничем иным, как прямым контактом с "намерением".</w:t>
        <w:br/>
        <w:t>При подобном пересмотре магия становится попыткой восстановить наше</w:t>
        <w:br/>
        <w:t>знание "намерения", усилием вернуть его использование, не поддаваясь ему.</w:t>
        <w:br/>
        <w:t>Абстрактные же ядра магических историй являются оттенками реализаций,</w:t>
        <w:br/>
        <w:t>ступенями нашего осознания "намерения".</w:t>
        <w:br/>
        <w:t>Я понимал объяснение дон Хуана с изумительной ясностью. Но чем больше</w:t>
        <w:br/>
        <w:t>я понимал, и чем яснее становились его утверждения, тем громаднее</w:t>
        <w:br/>
        <w:t>поднималось чувство потери и подавленности. Один момент я искренне желал,</w:t>
        <w:br/>
        <w:t>чтобы моя жизнь закончилась прямо здесь. Я чувствовал себя осужденным.</w:t>
        <w:br/>
        <w:t>Почти со слезами я сказал дон Хуану, что не вижу смысла в продолжении его</w:t>
        <w:br/>
        <w:t>объяснений, так как я знаю, что вскоре потеряю свою ясность ума, и,</w:t>
        <w:br/>
        <w:t>возвратившись в свое обычное состояние сознания, я не смогу вспомнить</w:t>
        <w:br/>
        <w:t>ничего из того, что я "видел" или слышал. Моя мирская внимательность</w:t>
        <w:br/>
        <w:t>навяжет свою приобретенную привычку повторения и разумную предсказуемость</w:t>
        <w:br/>
        <w:t>своей логики. Вот почему я чувствовал себя осужденным. Я сказал ему, что</w:t>
        <w:br/>
        <w:t>негодую на свою судьбу.</w:t>
        <w:br/>
        <w:t>Дон Хуан ответил, что даже в повышенном сознании я преуспеваю в</w:t>
        <w:br/>
        <w:t>повторении, и что периодически я стараюсь надоесть ему, описывая свои</w:t>
        <w:br/>
        <w:t>приступы бессмысленных чувств. Он сказал, что если я не выдержу, сражаясь</w:t>
        <w:br/>
        <w:t>с этим, мне не надо извиняться перед самим собой и чувствовать сожаление,</w:t>
        <w:br/>
        <w:t>не имеет значения то, какова наша определенная судьба, пока мы встречаем</w:t>
        <w:br/>
        <w:t>ее с крайней несдержанностью.</w:t>
        <w:br/>
        <w:t>Его слова вызывали во мне чувство блаженного счастья. Я повторял их</w:t>
        <w:br/>
        <w:t>снова и снова, слезы катились по моим щекам, так я был согласен с ним. Во</w:t>
        <w:br/>
        <w:t>мне бурлила такая глубокая радость, что я даже боялся, как бы нервы не</w:t>
        <w:br/>
        <w:t>выскочили из моих рук. Я призвал все свои силы, чтобы приостановить ее, и</w:t>
        <w:br/>
        <w:t>вдруг ощутил отрезвляющий эффект моих ментальных тормозов. Но это было так</w:t>
        <w:br/>
        <w:t>радостно, что моя ясность ума начала рассеиваться. Я молча сражался,</w:t>
        <w:br/>
        <w:t>пытаясь стать менее трезвым и менее нервозным. Дон Хуан не издал ни звука,</w:t>
        <w:br/>
        <w:t>оставив меня наедине с самим собой. Когда я восстановил свое равновесие,</w:t>
        <w:br/>
        <w:t>почти рассвело. Дон Хуан встал, вытянул руки над головой и напряг свои</w:t>
        <w:br/>
        <w:t>мышцы, его суставы затрещали. Он помог мне встать и прокомментировал то,</w:t>
        <w:br/>
        <w:t>на что я потратил большую часть ночи: я испытал то, чем был дух, и смог</w:t>
        <w:br/>
        <w:t>вызвать скрытую силу для выполнения того, что на поверхности казалось</w:t>
        <w:br/>
        <w:t>успокоением моей нервозности, а на глубочайшем уровне являлось очень</w:t>
        <w:br/>
        <w:t>удачным волевым движением моей точки сборки.</w:t>
        <w:br/>
        <w:t>Затем он дал знак, что пришла пора начать наш обратный путь.</w:t>
      </w:r>
    </w:p>
    <w:p>
      <w:pPr>
        <w:pStyle w:val="Style15"/>
        <w:rPr/>
      </w:pPr>
      <w:r>
        <w:rPr/>
        <w:t>КУВЫРКАНИЕ МЫШЛЕНИЯ</w:t>
      </w:r>
    </w:p>
    <w:p>
      <w:pPr>
        <w:pStyle w:val="Style15"/>
        <w:rPr/>
      </w:pPr>
      <w:r>
        <w:rPr/>
        <w:t>Мы пришли в его дом около семи утра, к завтраку. Я умирал от голода,</w:t>
        <w:br/>
        <w:t>но усталым себя не чувствовал. Мы покинули пещеру и начали спускаться в</w:t>
        <w:br/>
        <w:t>долину на рассвете. Дон Хуан, вместо того, чтобы избрать более прямой</w:t>
        <w:br/>
        <w:t>маршрут, сделал большой крюк, чтобы пройтись вдоль реки. Он объяснил, что</w:t>
        <w:br/>
        <w:t>нам надо собраться с нашими мыслями, прежде чем мы пойдем домой.</w:t>
        <w:br/>
        <w:t>Я спросил, о каких "наших мыслях" он говорит, когда я здесь</w:t>
        <w:br/>
        <w:t>единственный, у кого мысли были в беспорядке. Но он ответил, что действует</w:t>
        <w:br/>
        <w:t>не по велению доброты, а по велению тренировки воина. Воин, сказал он,</w:t>
        <w:br/>
        <w:t>постоянно находится настороже относительно грубости человеческого</w:t>
        <w:br/>
        <w:t>поведения. Воин магичен и безжалостен, это скиталец с отточенным вкусом и</w:t>
        <w:br/>
        <w:t>манерами, чьи дела точны, но замаскированы, он обрезает концы так, что</w:t>
        <w:br/>
        <w:t>никто не может заметить его безжалостность.</w:t>
        <w:br/>
        <w:t>После завтрака я подумал, что разумнее всего пойти поспать, но дон</w:t>
        <w:br/>
        <w:t>Хуан заявил, что мне нельзя тратить время попусту. Он сказал, что я</w:t>
        <w:br/>
        <w:t>слишком тороплюсь потерять ту небольшую ясность, которую еще имею, и что</w:t>
        <w:br/>
        <w:t>если я отправлюсь спать, я потеряю ее наверняка.</w:t>
        <w:br/>
        <w:t>- Не нужно быть гением, чтобы подсчитать, что вряд ли можно говорить</w:t>
        <w:br/>
        <w:t>о "намерении", - сказал он быстро, тщательно изучая меня от головы до ног.</w:t>
        <w:br/>
        <w:t>- но и это заявление ничего не значит. Вот почему маги вместо этого</w:t>
        <w:br/>
        <w:t>полагаются на магические истории. Они надеются, что однажды абстрактные</w:t>
        <w:br/>
        <w:t>ядра историй откроют слушающим свой смысл.</w:t>
        <w:br/>
        <w:t>Я понимал, о чем он говорил, но не мог представить себе, чем же</w:t>
        <w:br/>
        <w:t>является абстрактное ядро, и как оно подходит ко мне лично. Я попытался</w:t>
        <w:br/>
        <w:t>подумать над этим, но мысли затопили меня. Образы молнией проносились в</w:t>
        <w:br/>
        <w:t>моем уме, не давая времени подумать о них. Не в силах замедлить их поток,</w:t>
        <w:br/>
        <w:t>я даже не узнавал их. Наконец, злость пересилила меня, и я грохнул об стол</w:t>
        <w:br/>
        <w:t>кулаком.</w:t>
        <w:br/>
        <w:t>Дон Хуан встряхнулся с головы до ног, задохнувшись от смеха.</w:t>
        <w:br/>
        <w:t>- Делай то, что ты делал прошлой ночью, - подмигнув, посоветовал он</w:t>
        <w:br/>
        <w:t>мне. - удержи себя.</w:t>
        <w:br/>
        <w:t>Мое недовольство сделало меня агрессивным. Я немедленно пустился в</w:t>
        <w:br/>
        <w:t>какие-то бессмысленные доказательства, потом я осознал свое заблуждение и</w:t>
        <w:br/>
        <w:t>извинился за потерю сдержанности.</w:t>
        <w:br/>
        <w:t>- Не извиняйся, - сказал он. - я должен рассказать тебе то, что ты,</w:t>
        <w:br/>
        <w:t>возможно, поймешь только со временем. Абстрактные ядра магических историй</w:t>
        <w:br/>
        <w:t>сейчас ничего не значат для тебя. Позже - я думаю, через годы - они</w:t>
        <w:br/>
        <w:t>раскроют тебе свой точный смысл.</w:t>
        <w:br/>
        <w:t>Я попросил дон Хуана не оставлять меня в потемках и обсудить</w:t>
        <w:br/>
        <w:t>абстрактные ядра. Я совершенно не понимал, что мне следует делать с ними.</w:t>
        <w:br/>
        <w:t>Я уверял его, что, находясь в данный момент в состоянии повышенного</w:t>
        <w:br/>
        <w:t>сознания, я с легкостью пойму его объяснения, и просил поспешить его с</w:t>
        <w:br/>
        <w:t>этим делом, так как не было гарантии, что состояние продлится долго. Я</w:t>
        <w:br/>
        <w:t>говорил ему, что скоро вернусь в свое обычное состояние и стану еще</w:t>
        <w:br/>
        <w:t>большим идиотом, чем сейчас. Я сказал это полушутя. Его смех убедил меня,</w:t>
        <w:br/>
        <w:t>что он принял все именно так, но мои собственные слова глубоко повлияли на</w:t>
        <w:br/>
        <w:t>меня. Огромное чувство меланхолии застало меня врасплох.</w:t>
        <w:br/>
        <w:t>Дон Хуан мягко взял мою руку, подвел меня к удобному креслу и сел</w:t>
        <w:br/>
        <w:t>напротив. Он пристально посмотрел мне в глаза, и я некоторое время не мог</w:t>
        <w:br/>
        <w:t>разорвать силу его взгляда.</w:t>
        <w:br/>
        <w:t>- Маги постоянно "выслеживают" себя, - сказал он ободряющим голосом,</w:t>
        <w:br/>
        <w:t>словно пытаясь успокоить меня звучанием своих слов.</w:t>
        <w:br/>
        <w:t>Я хотел сказать, что моя нервозность прошла, и что она, вероятно,</w:t>
        <w:br/>
        <w:t>была вызвана бессонницей, но он не дал мне сказать ни слова.</w:t>
        <w:br/>
        <w:t>Дон Хуан сказал, что уже обучал меня всему, что можно сказать о</w:t>
        <w:br/>
        <w:t>"выслеживании", но я все еще не могу вывести свое знание из глубин</w:t>
        <w:br/>
        <w:t>повышенного сознания, где оно хранилось. Я рассказал ему о своем досадном</w:t>
        <w:br/>
        <w:t>ощущении закупоренности. Я чувствовал, что что-то скрыто внутри меня, и</w:t>
        <w:br/>
        <w:t>это что-то заставляло меня хлопать дверьми и стучать по столу, оно</w:t>
        <w:br/>
        <w:t>расстраивало меня и делало вспыльчивым.</w:t>
        <w:br/>
        <w:t>- Такое ощущение закупоренности переживает каждый человек, - сказал</w:t>
        <w:br/>
        <w:t>он. - это напоминание о нашей существующей связи с "намерением". У магов</w:t>
        <w:br/>
        <w:t>это ощущение еще более острое, поскольку их целью является увеличение</w:t>
        <w:br/>
        <w:t>чувствительности их связующего звена до тех пор, пока они не смогут</w:t>
        <w:br/>
        <w:t>использовать его функционирование по своей воле.</w:t>
        <w:br/>
        <w:t>- Когда давление их связующего звена слишком велико, маги облегчают</w:t>
        <w:br/>
        <w:t>его "выслеживанием" самих себя.</w:t>
        <w:br/>
        <w:t>- Мне кажется, я не понимаю значение того, что ты подразумеваешь под</w:t>
        <w:br/>
        <w:t>"выслеживанием", - сказал я. - но на каком-о уровне, мне думается, я точно</w:t>
        <w:br/>
        <w:t>знаю, что ты хочешь сказать.</w:t>
        <w:br/>
        <w:t>- Я попробую помочь тебе прояснить то, что ты знаешь, - сказал он. -</w:t>
        <w:br/>
        <w:t>"выслеживание" - это процедура, очень простая сама по себе.</w:t>
        <w:br/>
        <w:t>"Выслеживанием" называется особое поведение, которое следует определенным</w:t>
        <w:br/>
        <w:t>принципам. Это скрытое, тайное, обманчивое поведение задумано для создания</w:t>
        <w:br/>
        <w:t>встряски. И когда ты "выслеживаешь" себя, ты даешь себе встряску,</w:t>
        <w:br/>
        <w:t>используя свое собственное поведение безжалостным и хитрым образом.</w:t>
        <w:br/>
        <w:t>Он объявил, что когда сознание мага застревает под тяжестью его</w:t>
        <w:br/>
        <w:t>перцептуально-вводимой информации - именно это и происходило со мной -</w:t>
        <w:br/>
        <w:t>самым лучшим и, возможно, единственным средством является использование</w:t>
        <w:br/>
        <w:t>идеи смерти, которая создает эту встряску "выслеживания".</w:t>
        <w:br/>
        <w:t>- Следовательно, идея смерти монументально важна в жизни мага, -</w:t>
        <w:br/>
        <w:t>продолжал дон Хуан. - я показал тебе массу вещей о смерти, пытаясь убедить</w:t>
        <w:br/>
        <w:t>тебя, что наше знание нашего предстоящего и неизбежного конца дает нам</w:t>
        <w:br/>
        <w:t>трезвость. Наиболее дорогостоящей ошибкой обычного человека является</w:t>
        <w:br/>
        <w:t>индульгирование на чувстве бессмертия. Мы как бы верим, что, не думая о</w:t>
        <w:br/>
        <w:t>смерти, мы тем самым защищаем себя от нее.</w:t>
        <w:br/>
        <w:t>- Ты должен согласиться, дон Хуан, что, не думая о смерти, мы тем</w:t>
        <w:br/>
        <w:t>самым защищаем себя от волнений по поводу нее.</w:t>
        <w:br/>
        <w:t>- Да, это служит той же цели, - признался он. - но эта цель</w:t>
        <w:br/>
        <w:t>недостойна обычных людей, а для магов вообще является пародией. Без ясного</w:t>
        <w:br/>
        <w:t>взгляда на смерть не будет ни порядка, ни трезвости, ни красоты. Маги</w:t>
        <w:br/>
        <w:t>борются для достижения этого критического понимания для того, чтобы на</w:t>
        <w:br/>
        <w:t>самом глубочайшем уровне они могли признать, что у них нет уверенности,</w:t>
        <w:br/>
        <w:t>что их жизнь продлится хоть на миг дольше. Это признание дает магам</w:t>
        <w:br/>
        <w:t>мужество быть терпеливыми, и, тем не менее, совершать поступки, мужество</w:t>
        <w:br/>
        <w:t>быть покорными, не превращаясь в глупцов.</w:t>
        <w:br/>
        <w:t>Дон Хуан смерил меня взглядом. Он улыбнулся и покачал головой.</w:t>
        <w:br/>
        <w:t>- Да, - продолжал он, - идея смерти - это единственная вещь, которая</w:t>
        <w:br/>
        <w:t>дает магам мужество. Странно, не правда ли? Она дает магам мужество быть</w:t>
        <w:br/>
        <w:t>хитрыми, не становясь самодовольными, и прежде всего, она дает им мужество</w:t>
        <w:br/>
        <w:t>быть безжалостными без потакания собственной важности.</w:t>
        <w:br/>
        <w:t>Он снова улыбнулся и подтолкнул меня. Я сказал ему, что меня</w:t>
        <w:br/>
        <w:t>бесконечно пугает идея моей смерти и то, что я должен думать о ней</w:t>
        <w:br/>
        <w:t>постоянно, причем она совершенно не давала мне мужества и не вдохновляла</w:t>
        <w:br/>
        <w:t>меня на совершение поступков. Единственно, она делала меня циничным или</w:t>
        <w:br/>
        <w:t>заставляла впадать в состояние глубокой меланхолии.</w:t>
        <w:br/>
        <w:t>- Твоя проблема очень проста, - сказал он. - ты легко становишься</w:t>
        <w:br/>
        <w:t>одержимым. Я уже говорил тебе, что маги "выслеживают" самих себя, чтобы</w:t>
        <w:br/>
        <w:t>разрушить силу своих навязчивых идей. Есть много способов "выслеживать"</w:t>
        <w:br/>
        <w:t>себя. Если ты не хочешь использовать идею своей смерти, используй для</w:t>
        <w:br/>
        <w:t>"выслеживания" себя стихи, которые ты читаешь мне.</w:t>
        <w:br/>
        <w:t>- Прости, не расслышал?</w:t>
        <w:br/>
        <w:t>- Я говорил тебе уже, что есть много причин, по которым я люблю</w:t>
        <w:br/>
        <w:t>стихи, - сказал он. - с помощью их я "выслеживаю" себя. С помощью них я</w:t>
        <w:br/>
        <w:t>даю себе встряску.</w:t>
        <w:br/>
        <w:t>Он объяснил, что поэты подсознательно тоскуют по миру магов. Но</w:t>
        <w:br/>
        <w:t>поскольку они не являются магами на пути знания, их тоска - единственное,</w:t>
        <w:br/>
        <w:t>что они имеют.</w:t>
        <w:br/>
        <w:t>- Давай посмотрим, сможешь ли ты ощутить то, о чем я говорю, - сказал</w:t>
        <w:br/>
        <w:t>он, передав мне сборник стихов Жозе Геростиса.</w:t>
        <w:br/>
        <w:t>Я открыл его на закладке, и он указал мне стихотворение, которое ему</w:t>
        <w:br/>
        <w:t>понравилось....</w:t>
      </w:r>
    </w:p>
    <w:p>
      <w:pPr>
        <w:pStyle w:val="Style15"/>
        <w:rPr/>
      </w:pPr>
      <w:r>
        <w:rPr/>
        <w:t>Это непрерывное, упорное умирание,</w:t>
        <w:br/>
        <w:t>Это проживание смерти,</w:t>
        <w:br/>
        <w:t>Которое убивает тебя, о боже,</w:t>
        <w:br/>
        <w:t>В твоих строгих ваяниях,</w:t>
        <w:br/>
        <w:t>В розах, в камнях,</w:t>
        <w:br/>
        <w:t>В неукротимых звездах,</w:t>
        <w:br/>
        <w:t>И во плоти, которая сгорит,</w:t>
        <w:br/>
        <w:t>Как костер, зажженный песней,</w:t>
        <w:br/>
        <w:t>Как сон, как оттенок,</w:t>
        <w:br/>
        <w:t>Который бросился в глаза,</w:t>
        <w:br/>
        <w:t>И ты, сам по себе,</w:t>
        <w:br/>
        <w:t>Возможно, умер навсегда,</w:t>
        <w:br/>
        <w:t>Не поставив нас в известность об этом,</w:t>
        <w:br/>
        <w:t>Мы отбросы, крошки, пепел тебя,</w:t>
        <w:br/>
        <w:t>Ты, который все еще существуешь</w:t>
        <w:br/>
        <w:t>Как звезда, обманувшая нас своим светом,</w:t>
        <w:br/>
        <w:t>Пустым светом без звезды,</w:t>
        <w:br/>
        <w:t>Который идет к нам,</w:t>
        <w:br/>
        <w:t>Предлагая свою бесконечную катастрофу.</w:t>
      </w:r>
    </w:p>
    <w:p>
      <w:pPr>
        <w:pStyle w:val="Style15"/>
        <w:rPr/>
      </w:pPr>
      <w:r>
        <w:rPr/>
        <w:t>- Пока я слушал слова, - сказал дон Хуан, когда я кончил читать. - Я</w:t>
        <w:br/>
        <w:t>чувствовал, что этот человек "видел" суть вещей, и я благодаря ему тоже</w:t>
        <w:br/>
        <w:t>мог "видеть". Меня не волнует, о чем это стихотворение. Меня волнует</w:t>
        <w:br/>
        <w:t>только чувство, которое страстное желание поэта донесло до меня. Я</w:t>
        <w:br/>
        <w:t>заимствовал его страстное желание и, благодаря ему, заимствовал красоту. И</w:t>
        <w:br/>
        <w:t>чудесно то, что он, как истинный воин, потратил ее на получателей и</w:t>
        <w:br/>
        <w:t>зрителей, сохранив для себя только свое страстное желание. Эта встряска,</w:t>
        <w:br/>
        <w:t>это потрясение красотой является "выслеживанием".</w:t>
        <w:br/>
        <w:t>Я был очень тронут. Объяснение дон Хуана задело во мне необычную</w:t>
        <w:br/>
        <w:t>струну.</w:t>
        <w:br/>
        <w:t>- Ты хочешь сказать, дон Хуан, что смерть - единственный реальный</w:t>
        <w:br/>
        <w:t>враг, которого мы имеем? - спросил я его минутой позже.</w:t>
        <w:br/>
        <w:t>- Нет, - убежденно возразил он. - смерть - не враг, хотя она им и</w:t>
        <w:br/>
        <w:t>кажется. Смерть не является нашим разрушителем, хотя мы и думаем о ней</w:t>
        <w:br/>
        <w:t>таким образом.</w:t>
        <w:br/>
        <w:t>- Что же она собой представляет тогда? - спросил я.</w:t>
        <w:br/>
        <w:t>- Маги говорят, что смерть - единственный достойный оппонент,</w:t>
        <w:br/>
        <w:t>которого мы имеем, - ответил он. - смерть - это то, что посылает нам</w:t>
        <w:br/>
        <w:t>вызов. Мы рождены, чтобы принять этот вызов - и обычный человек, и маг. Но</w:t>
        <w:br/>
        <w:t>маги знают об этом, а обычный человек - нет.</w:t>
        <w:br/>
        <w:t>- Лично я скажу, дон Хуан, что жизнь, а не смерть, является вызовом.</w:t>
        <w:br/>
        <w:t>- Жизнь - это процесс, с помощью которого смерть бросает нам вызов, -</w:t>
        <w:br/>
        <w:t>сказал он. - смерть - активная сила. Жизнь</w:t>
        <w:br/>
        <w:t>- Это арена. И на этой арене есть только два соперника - ты и смерть.</w:t>
        <w:br/>
        <w:t>- А я думаю, дон Хуан, что именно мы, люди, бросаем вызов, - сказал</w:t>
        <w:br/>
        <w:t>я.</w:t>
        <w:br/>
        <w:t>- Вовсе нет, - возразил он. - мы пассивны. Подумай об этом. Если мы и</w:t>
        <w:br/>
        <w:t>начинаем шевелиться, то только тогда, когда чувствуем давление смерти.</w:t>
        <w:br/>
        <w:t>Смерть задает темп нашим действиям и чувствам и неумолимо толкает нас до</w:t>
        <w:br/>
        <w:t>тех пор, пока не ломает нас и не выигрывает схватку, или наоборот - мы</w:t>
        <w:br/>
        <w:t>поднимаемся выше всех возможностей и побеждаем смерть.</w:t>
        <w:br/>
        <w:t>- Маги побеждают смерть, и смерть признает свое поражение, позволяя</w:t>
        <w:br/>
        <w:t>магам следовать свободно, и никогда она уже не бросит вновь свой вызов.</w:t>
        <w:br/>
        <w:t>- И значит, эти маги становятся бессмертными?</w:t>
        <w:br/>
        <w:t>- Нет. Не это имеется в виду, - ответил он. - смерть перестает</w:t>
        <w:br/>
        <w:t>бросать им вызов, и это все.</w:t>
        <w:br/>
        <w:t>- Но что это означает, дон Хуан? - спросил я.</w:t>
        <w:br/>
        <w:t>- Это значит, что мышление делает кувырок в невообразимое, - ответил</w:t>
        <w:br/>
        <w:t>он.</w:t>
        <w:br/>
        <w:t>- А что является кувырком мышления в невообразимое? - спросил я,</w:t>
        <w:br/>
        <w:t>пытаясь не показаться воинственным. - наша с тобой проблема в том, что мы</w:t>
        <w:br/>
        <w:t>не разделяем одних и тех же значений слов.</w:t>
        <w:br/>
        <w:t>- Ты говоришь неправду, - перебил меня дон Хуан. - ты понимаешь то,</w:t>
        <w:br/>
        <w:t>что я имею в виду. Ты разыгрываешь пародию, требуя рационального</w:t>
        <w:br/>
        <w:t>объяснения "кувыркания мышления". Ты точно знаешь, чем оно является.</w:t>
        <w:br/>
        <w:t>- Нет, не знаю, - возразил я.</w:t>
        <w:br/>
        <w:t>А потом я понял, что действительно знаю или, скорее, интуитивно</w:t>
        <w:br/>
        <w:t>догадываюсь о том, что имеется в виду. Была какая-о часть меня, которая</w:t>
        <w:br/>
        <w:t>превосходила пределы моей рациональности и могла понять, и могла объяснить</w:t>
        <w:br/>
        <w:t>выше уровня метафор кувыркание мышления в невообразимое. Но беда состояла</w:t>
        <w:br/>
        <w:t>в том, что эта часть меня была недостаточно сильной, чтобы выходить на</w:t>
        <w:br/>
        <w:t>поверхность по желанию.</w:t>
        <w:br/>
        <w:t>Все это я и сказал дон Хуану. Он захохотал и заметил, что мое</w:t>
        <w:br/>
        <w:t>сознание подобно чертику на резинке. Иногда оно поднимается очень высоко,</w:t>
        <w:br/>
        <w:t>и мое управление им оказывается проницательным, в другой же раз оно</w:t>
        <w:br/>
        <w:t>спускается, и я становлюсь рациональным идиотом. Но большую часть времени</w:t>
        <w:br/>
        <w:t>оно снует по недостойной медиане, где я ни рыба, ни мясо.</w:t>
        <w:br/>
        <w:t>- Кувыркание мышления в невообразимое, - объяснил он со смиренным</w:t>
        <w:br/>
        <w:t>вздохом. - является нашествием духа, разрушением наших перцептуальных</w:t>
        <w:br/>
        <w:t>барьеров. Это момент, когда восприятие человека достигает своих пределов.</w:t>
        <w:br/>
        <w:t>Маги, практикуя искусство следопыта, подвинутого курьера, зондируют наши</w:t>
        <w:br/>
        <w:t>перцептуальные пределы. Это еще один аспект того, почему мне нравятся</w:t>
        <w:br/>
        <w:t>стихи. Я воспринимаю их как продвижения курьеров. Но как я уже тебе</w:t>
        <w:br/>
        <w:t>говорил, поэты, в отличие от магов, не знают, что эти продвижения могут</w:t>
        <w:br/>
        <w:t>быть достигнуты.</w:t>
        <w:br/>
        <w:t>Ранним вечером дон Хуан сказал, что мы обсудили уже массу вещей, и</w:t>
        <w:br/>
        <w:t>спросил, хочу ли я пойти погулять. У меня было своеобразное состояние ума.</w:t>
        <w:br/>
        <w:t>Я и раньше замечал в себе странную отрешенность, которая приходила и</w:t>
        <w:br/>
        <w:t>уходила. Сперва мне подумалось, что это физическая усталость омрачает мои</w:t>
        <w:br/>
        <w:t>мысли. Но мысли были кристально чисты. Это убедило меня, что моя странная</w:t>
        <w:br/>
        <w:t>беспристрастность являлась продуктом моего перехода в повышенное сознание.</w:t>
        <w:br/>
        <w:t>Мы вышли из дома и прогуливались вокруг городской площади. Я</w:t>
        <w:br/>
        <w:t>постарался побыстрее расспросить дон Хуана о своей отрешенности, пока он</w:t>
        <w:br/>
        <w:t>не начал говорить о чем-то еще. Он объяснил ее как перемещение энергии. Он</w:t>
        <w:br/>
        <w:t>сказал, что когда энергия, используемая обычно для поддержания</w:t>
        <w:br/>
        <w:t>фиксированного положения точки сборки, освобождается, она автоматически</w:t>
        <w:br/>
        <w:t>фокусируется на связующем звене. Он заверил меня, что у мага нет ни</w:t>
        <w:br/>
        <w:t>техники, ни способов научиться заранее тому, как перемещать энергию с</w:t>
        <w:br/>
        <w:t>одного места на другое. Скорее это мгновенное перемещение имеет место,</w:t>
        <w:br/>
        <w:t>когда достигается определенный уровень сноровки.</w:t>
        <w:br/>
        <w:t>Я спросил его, чем же был уровень сноровки. "Чистым пониманием" -</w:t>
        <w:br/>
        <w:t>ответил он. Чтобы добиться этого мгновенного перемещения энергии,</w:t>
        <w:br/>
        <w:t>необходима четкая связь с "намерением", а четкая связь достигается только</w:t>
        <w:br/>
        <w:t>намеренно и благодаря чистому пониманию.</w:t>
        <w:br/>
        <w:t>Естественно, я попросил его объяснить чистое понимание. Он засмеялся</w:t>
        <w:br/>
        <w:t>и сел на скамейку.</w:t>
        <w:br/>
        <w:t>- Я расскажу тебе нечто фундаментальное о магах и их актах мышления,</w:t>
        <w:br/>
        <w:t>- продолжал он. - кое-какие вещи о кувыркании их мышления в невообразимое.</w:t>
        <w:br/>
        <w:t>Он сказал, что некоторые маги были рассказчиками и сказочниками.</w:t>
        <w:br/>
        <w:t>Рассказывание историй для них было не только продвижением курьера, которое</w:t>
        <w:br/>
        <w:t>зондировало их перцептуальные границы, но и путем к совершенству, силе и</w:t>
        <w:br/>
        <w:t>духу. Он на секунду замолчал, очевидно, подыскивая подходящий пример.</w:t>
        <w:br/>
        <w:t>Потом он напомнил мне, что индейцы яки имеют набор исторических событий,</w:t>
        <w:br/>
        <w:t>которые они называют "памятными датами". Я знал, что памятные даты были</w:t>
        <w:br/>
        <w:t>устным пересказом их истории, как нации, в то время, когда они вели войну</w:t>
        <w:br/>
        <w:t>против захватчиков их отечества: сначала испанцев, затем мексиканцев. Дон</w:t>
        <w:br/>
        <w:t>Хуан, сам будучи яки, решительно заявил, что памятные даты были пересказом</w:t>
        <w:br/>
        <w:t>поражений и раскола его народа.</w:t>
        <w:br/>
        <w:t>- А что ты, образованный человек, скажешь о том маге, который,</w:t>
        <w:br/>
        <w:t>основываясь на памятных датах, создаст рассказ - к примеру, сказки об</w:t>
        <w:br/>
        <w:t>истории Калисто Муни - но изменит окончание так, что вместо описания того,</w:t>
        <w:br/>
        <w:t>как Калисто Муни был разорван и четвертован испанскими палачами, что и</w:t>
        <w:br/>
        <w:t>было на самом деле, получится история победоносного бунтаря Калисто Муни,</w:t>
        <w:br/>
        <w:t>которому удалось освободить свой народ? - спросил он меня.</w:t>
        <w:br/>
        <w:t>Я знал историю Калисто Муни. Это был индеец яки, который, согласно</w:t>
        <w:br/>
        <w:t>памятным датам, много лет плавал на пиратском судне в карибском море,</w:t>
        <w:br/>
        <w:t>обучаясь стратегии войны. Потом он вернулся в родную Сонору. Ему удалось</w:t>
        <w:br/>
        <w:t>организовать восстание против испанцев и провозгласить войну за</w:t>
        <w:br/>
        <w:t>независимость, но затем он был предан, схвачен и казнен.</w:t>
        <w:br/>
        <w:t>Дон Хуан уговорил меня прокомментировать этот вопрос. Я рассказал ему</w:t>
        <w:br/>
        <w:t>о своем предположении, что изменение фактического изложения событий в той</w:t>
        <w:br/>
        <w:t>манере, о которой говорил он, будет психологическим приемом, типом</w:t>
        <w:br/>
        <w:t>желанных мечтаний мага в роли рассказчика. Или, возможно, это будет</w:t>
        <w:br/>
        <w:t>персональным, стилевым способом облегчения своего неудовлетворения. Я</w:t>
        <w:br/>
        <w:t>добавил, что даже могу назвать такого мага-рассказчика патриотом,</w:t>
        <w:br/>
        <w:t>поскольку он не может смириться с горьким поражением.</w:t>
        <w:br/>
        <w:t>Дон Хуан смеялся до тех пор, пока не поперхнулся.</w:t>
        <w:br/>
        <w:t>- Но вопрос упирается не только в одного мага-рассказчика, - возразил</w:t>
        <w:br/>
        <w:t>он. - они все поступают так.</w:t>
        <w:br/>
        <w:t>- Тогда это социально санкционированный прием, выражающий желание</w:t>
        <w:br/>
        <w:t>всего общества, - ответил я. - социально признанный способ коллективного</w:t>
        <w:br/>
        <w:t>освобождения от психологического стресса.</w:t>
        <w:br/>
        <w:t>- Твои аргументы сладкоречивы, убедительны и разумны, - отозвался он.</w:t>
        <w:br/>
        <w:t>- но поскольку твой дух мертв, ты не можешь видеть изъян твоих доводов.</w:t>
        <w:br/>
        <w:t>Он взглянул на меня, как бы уговаривая понять то, что он сказал. У</w:t>
        <w:br/>
        <w:t>меня не было слов. Все, что я мог сказать, звучало бы несвязно и</w:t>
        <w:br/>
        <w:t>раздраженно.</w:t>
        <w:br/>
        <w:t>- Маг-рассказчик, изменяя окончание "фактического изложения событий,</w:t>
        <w:br/>
        <w:t>- сказал он. - делает это по указанию и под покровительством духа. А так</w:t>
        <w:br/>
        <w:t>как он может манипулировать своей неуязвимой связью с "намерением", он</w:t>
        <w:br/>
        <w:t>может действительно изменить событие. Маг-рассказчик дает сигнал, что он</w:t>
        <w:br/>
        <w:t>намеренно делает это, снимая шляпу, кладя ее на землю и поворачивая ее на</w:t>
        <w:br/>
        <w:t>все триста шестьдесят градусов против часовой стрелки. Под</w:t>
        <w:br/>
        <w:t>покровительством духа это простое действие погружает его непосредственно</w:t>
        <w:br/>
        <w:t>вглубь духа. И он позволяет своему мышлению совершить прыжок в</w:t>
        <w:br/>
        <w:t>невообразимое.</w:t>
        <w:br/>
        <w:t>Дон Хуан поднял руку выше головы и на миг вытянул ее к небу над</w:t>
        <w:br/>
        <w:t>горизонтом.</w:t>
        <w:br/>
        <w:t>- Благодаря чистому пониманию того, что продвижения курьера зондируют</w:t>
        <w:br/>
        <w:t>вот эту безмерность, - сказал дон Хуан. - маг-рассказчик знает без тени</w:t>
        <w:br/>
        <w:t>сомнения, что где-то, как-то в этой безграничности, именно в этот самый</w:t>
        <w:br/>
        <w:t>миг дух совершает свое нашествие. Калисто Муни - победитель. Он освободил</w:t>
        <w:br/>
        <w:t>свой народ. Его цель превзошла его личность.</w:t>
      </w:r>
    </w:p>
    <w:p>
      <w:pPr>
        <w:pStyle w:val="Style15"/>
        <w:rPr/>
      </w:pPr>
      <w:r>
        <w:rPr/>
        <w:t>ПЕРЕДВИЖЕНИЕ ТОЧКИ СБОРКИ</w:t>
      </w:r>
    </w:p>
    <w:p>
      <w:pPr>
        <w:pStyle w:val="Style15"/>
        <w:rPr/>
      </w:pPr>
      <w:r>
        <w:rPr/>
        <w:t>Через пару дней дон Хуан и я отправились в горы. На полпути к вершине</w:t>
        <w:br/>
        <w:t>мы присели отдохнуть. Днем раньше дон Хуан решил отыскать подходящее</w:t>
        <w:br/>
        <w:t>место, где можно будет объяснить мне некоторые сложные аспекты мастерства</w:t>
        <w:br/>
        <w:t>сознания. Обычно ему нравилось идти к ближайшей западной горной цепи. Но</w:t>
        <w:br/>
        <w:t>на этот раз он избрал восточные вершины. Они были гораздо выше и дальше.</w:t>
        <w:br/>
        <w:t>Мне они казались более зловещими и мрачными, в них была какая-то</w:t>
        <w:br/>
        <w:t>массивность. Но я не могу сказать, было ли это впечатление моим</w:t>
        <w:br/>
        <w:t>собственным, или я каким-то образом впитывал чувства дон Хуана.</w:t>
        <w:br/>
        <w:t>Я раскрыл свой рюкзак. Женщины-видящие из партии дон Хуана собрали</w:t>
        <w:br/>
        <w:t>его для меня, и теперь я обнаружил, что они вложили в него какой-то сыр. Я</w:t>
        <w:br/>
        <w:t>пережил момент раздражения, Потому что, хотя мне и нравился сыр, он был</w:t>
        <w:br/>
        <w:t>вреден для меня. И все же я не мог заставить себя отказаться от него,</w:t>
        <w:br/>
        <w:t>когда он был рядом.</w:t>
        <w:br/>
        <w:t>Дон Хуан указывал на это, как на настоящую слабость, и постоянно</w:t>
        <w:br/>
        <w:t>высмеивал меня. Сначала это меня смущало, но затем я обнаружил, что когда</w:t>
        <w:br/>
        <w:t>со мной рядом сыра не было, я не томился по нему. Проблема же состояла в</w:t>
        <w:br/>
        <w:t>том, что практичные шутники из партии дон Хуана постоянно подкладывали мне</w:t>
        <w:br/>
        <w:t>большие куски сыра, которые, конечно же, я в конце концов всегда поедал.</w:t>
        <w:br/>
        <w:t>- Покончи с ним одним махом, - посоветовал мне дон хуан с озорной</w:t>
        <w:br/>
        <w:t>искоркой в глазах. - и ты никогда больше не будешь беспокоиться о нем.</w:t>
        <w:br/>
        <w:t>Может быть, под влиянием этого предложения у меня появилось сильное</w:t>
        <w:br/>
        <w:t>желание сожрать весь кусок. Дон Хуан смеялся так, что я начал сомневаться,</w:t>
        <w:br/>
        <w:t>а не задумал ли он вместе со своей партией опять перевоспитывать меня.</w:t>
        <w:br/>
        <w:t>Уже более серьезным тоном он предложил провести эту ночь в предгории,</w:t>
        <w:br/>
        <w:t>а через день или два добраться до высоких вершин. Я согласился.</w:t>
        <w:br/>
        <w:t>Дон Хуан небрежно спросил меня, вспомнил ли я что-нибудь о четырех</w:t>
        <w:br/>
        <w:t>настроениях "намерения". Я признался, что пытался, но воспоминания не</w:t>
        <w:br/>
        <w:t>приходили ко мне.</w:t>
        <w:br/>
        <w:t>- И ты не вспомнил, как я обучал тебя природе безжалостности? -</w:t>
        <w:br/>
        <w:t>спросил он. - безжалостность, противоположность самосожалению?</w:t>
        <w:br/>
        <w:t>Я не помнил ничего. Дон Хуан, по-видимому, обдумывал, что говорить</w:t>
        <w:br/>
        <w:t>дальше. Уголки его губ опустились в жесте притворного бессилия. Он пожал</w:t>
        <w:br/>
        <w:t>плечами, встал и быстро зашагал к небольшому плоскому пятну на вершине</w:t>
        <w:br/>
        <w:t>ближайшего холма.</w:t>
        <w:br/>
        <w:t>- Все маги безжалостны, - сказал он, когда мы сели на ровном месте. -</w:t>
        <w:br/>
        <w:t>ну да ты знаешь это. Мы долго говорили об этом понятии.</w:t>
        <w:br/>
        <w:t>После продолжительного молчания он сказал, что мы продолжим</w:t>
        <w:br/>
        <w:t>обсуждение абстрактных ядер магических историй, и что он собирается</w:t>
        <w:br/>
        <w:t>говорить о них все меньше и меньше, так как все идет к тому, что время</w:t>
        <w:br/>
        <w:t>раскроет мне их и позволит им обнажить свой смысл.</w:t>
        <w:br/>
        <w:t>- Как я тебе уже говорил, - сказал он. - четвертое абстрактное ядро</w:t>
        <w:br/>
        <w:t>магических историй называется нашествием духа или движением по воле</w:t>
        <w:br/>
        <w:t>"намерения". История гласит, что для того, чтобы позволить тайнам магии</w:t>
        <w:br/>
        <w:t>открыться человеку, о котором мы говорили, дух обязательно должен был</w:t>
        <w:br/>
        <w:t>наброситься на этого человека. Дух выбрал момент, когда человек был</w:t>
        <w:br/>
        <w:t>отвлечен и незащищен, и без всякой жалости позволил одним своим</w:t>
        <w:br/>
        <w:t>присутствием передвинуться точке сборки человека в особую позицию. Это</w:t>
        <w:br/>
        <w:t>положение известно магам с тех пор, как место отсутствия жалости. Вот так</w:t>
        <w:br/>
        <w:t>безжалостность стала первым принципом магии.</w:t>
        <w:br/>
        <w:t>- Первый принцип не надо путать с первым следствием обучения магии,</w:t>
        <w:br/>
        <w:t>которое заключается в перемещении между обычным и повышенным сознанием.</w:t>
        <w:br/>
        <w:t>- Я не понимаю того, о чем ты пытаешься мне рассказать, - пожаловался</w:t>
        <w:br/>
        <w:t>я.</w:t>
        <w:br/>
        <w:t>- Я хотел рассказать тебе о том, что по всей видимости перемещение</w:t>
        <w:br/>
        <w:t>точки сборки является первой вещью, которая случается с учеником-магом, -</w:t>
        <w:br/>
        <w:t>ответил он. - поэтому для ученика естественно предполагать, что это</w:t>
        <w:br/>
        <w:t>выражает собой первый принцип магии. Но это не так. Безжалостность - вот</w:t>
        <w:br/>
        <w:t>первый принцип магии. И мы уже обсуждали с тобой это. Теперь я только</w:t>
        <w:br/>
        <w:t>пытаюсь помочь тебе вспомнить.</w:t>
        <w:br/>
        <w:t>Я честно признался, что не имею понятия, о чем он говорит, но у меня</w:t>
        <w:br/>
        <w:t>было странное ощущение, что это не так.</w:t>
        <w:br/>
        <w:t>- Постарайся вспомнить то, как я в первый раз обучал тебя</w:t>
        <w:br/>
        <w:t>безжалостности, - подгонял он. - сборка воспоминаний имеет дело с</w:t>
        <w:br/>
        <w:t>перемещением точки сборки.</w:t>
        <w:br/>
        <w:t>Он остановился на секунду, наблюдая, смогу ли я последовать его</w:t>
        <w:br/>
        <w:t>предложению. Когда же стало ясно, что я не смогу выполнить это, он</w:t>
        <w:br/>
        <w:t>продолжил свое объяснение. Он сказал, что каким бы таинственным ни было</w:t>
        <w:br/>
        <w:t>перемещение в повышенное сознание, для достижения его необходимо только</w:t>
        <w:br/>
        <w:t>присутствие духа.</w:t>
        <w:br/>
        <w:t>Я заметил, что в этот день либо его указания и изложение были</w:t>
        <w:br/>
        <w:t>неясными, либо я был набитым дураком. Я вообще не улавливал линии его</w:t>
        <w:br/>
        <w:t>размышления. Он жестко ответил, что мое замешательство значения не имеет,</w:t>
        <w:br/>
        <w:t>и настаивал, что единственно возможной вещью будет мое понимание того, что</w:t>
        <w:br/>
        <w:t>только контакт с духом может вызвать любое передвижение точки сборки.</w:t>
        <w:br/>
        <w:t>- Я уже говорил тебе, что нагваль является проводником духа, -</w:t>
        <w:br/>
        <w:t>продолжал он. - и поскольку он тратит всю свою жизнь, безупречно определяя</w:t>
        <w:br/>
        <w:t>заново звено, связующее его с "намерением", поскольку он обладает большей</w:t>
        <w:br/>
        <w:t>энергией, чем обычный человек, он может позволить духу выражаться через</w:t>
        <w:br/>
        <w:t>него. Поэтому первой вещью, которую переживает обучающийся магии, является</w:t>
        <w:br/>
        <w:t>перемещение на его другой уровень сознания, перемещение, вызываемое одним</w:t>
        <w:br/>
        <w:t>присутствием нагваля. И мне хотелось бы, чтобы ты знал, что на самом деле</w:t>
        <w:br/>
        <w:t>нет процедуры, с помощью которой можно было бы передвигать точку сборки.</w:t>
        <w:br/>
        <w:t>Дух касается ученика, и его точка сборки смещается. Как видишь, все очень</w:t>
        <w:br/>
        <w:t>просто.</w:t>
        <w:br/>
        <w:t>Я сказал ему, что его утверждения беспокоят меня, поскольку они</w:t>
        <w:br/>
        <w:t>противоречат тому, что я с болью научился воспринимать через личное</w:t>
        <w:br/>
        <w:t>переживание: что повышенное сознание было реальным, хотя и необъяснимым</w:t>
        <w:br/>
        <w:t>маневром, выполняемым дон Хуаном, с помощью которого он манипулировал моим</w:t>
        <w:br/>
        <w:t>восприятием. В течение многих лет нашего общения он время от времени</w:t>
        <w:br/>
        <w:t>заставлял меня входить в повышенное сознание, хлопая меня по спине. Я</w:t>
        <w:br/>
        <w:t>указал на это противоречие.</w:t>
        <w:br/>
        <w:t>Он ответил, что хлопки по моей спине были скорее приемом ловли моего</w:t>
        <w:br/>
        <w:t>внимания и устранения сомнений в моем уме, чем действительным маневром</w:t>
        <w:br/>
        <w:t>манипуляции моим восприятием. Он заметил, и довольно серьезно, что мне</w:t>
        <w:br/>
        <w:t>повезло в том, что он простой человек без странного поведения. Иначе</w:t>
        <w:br/>
        <w:t>вместо простых приемов я должен был бы переносить эксцентричные ритуалы</w:t>
        <w:br/>
        <w:t>перед тем, как он освободил бы мой ум от сомнений, тем самым позволяя духу</w:t>
        <w:br/>
        <w:t>передвинуть мою точку сборки.</w:t>
        <w:br/>
        <w:t>- Чтобы магическое настигло нас, мы должны изгнать из наших умов все</w:t>
        <w:br/>
        <w:t>сомнения, - сказал он. - когда сомнений нет</w:t>
        <w:br/>
        <w:t>- Возможно все.</w:t>
        <w:br/>
        <w:t>Он напомнил мне событие, очевидцем которого мне довелось быть</w:t>
        <w:br/>
        <w:t>несколько месяцев тому назад в городе мехико, и которое я находил</w:t>
        <w:br/>
        <w:t>непонятным до тех пор, пока он не объяснил мне его, используя парадигму</w:t>
        <w:br/>
        <w:t>мага.</w:t>
        <w:br/>
        <w:t>Я оказался свидетелем хирургической операции, которую выполняла</w:t>
        <w:br/>
        <w:t>известная целительница. Пациентом был мой приятель. Целительница, оперируя</w:t>
        <w:br/>
        <w:t>его, вошла во внушительное состояние транса.</w:t>
        <w:br/>
        <w:t>Мне удалось заметить, что, используя кухонный нож, она вспорола ему</w:t>
        <w:br/>
        <w:t>брюшную полость, обнажив пупочную область, отделила его больную печень,</w:t>
        <w:br/>
        <w:t>промыла ее в ковше со спиртным, вложила назад и закрыла бескровное</w:t>
        <w:br/>
        <w:t>отверстие простым нажатием своих рук.</w:t>
        <w:br/>
        <w:t>В полутемной комнате было полно людей, и все они были свидетелями</w:t>
        <w:br/>
        <w:t>операции. Некоторые из них, как и я, с интересом наблюдали. Другие,</w:t>
        <w:br/>
        <w:t>по-видимому, были помощниками целительницы.</w:t>
        <w:br/>
        <w:t>После операции я вкратце переговорил с тремя наблюдателями. Все они</w:t>
        <w:br/>
        <w:t>были согласны, что видели такие же события, что и я. Когда я обратился к</w:t>
        <w:br/>
        <w:t>своему приятелю-пациенту, он рассказал мне, что чувствовал операцию как</w:t>
        <w:br/>
        <w:t>тупую, постоянную боль в животе и палящее ощущение в правом боку.</w:t>
      </w:r>
    </w:p>
    <w:p>
      <w:pPr>
        <w:pStyle w:val="Style15"/>
        <w:rPr/>
      </w:pPr>
      <w:r>
        <w:rPr/>
        <w:br/>
        <w:t>Обо всем этом я рассказал дон Хуану и даже отважился выдвинуть</w:t>
        <w:br/>
        <w:t>циничное объяснение. Я сказал ему, что полумрак комнаты, по моему мнению,</w:t>
        <w:br/>
        <w:t>идеально подходил для всех проявлений ловкости рук, которой и объяснялось</w:t>
        <w:br/>
        <w:t>зрелище внутренних органов, вынутых из брюшной полости, и промывание их в</w:t>
        <w:br/>
        <w:t>спиртной жидкости. Эмоциональный шок, вызванный внушительным трансом</w:t>
        <w:br/>
        <w:t>целительницы, который я воспринимал как надувательство - помог создать</w:t>
        <w:br/>
        <w:t>атмосферу почти религиозной веры.</w:t>
        <w:br/>
        <w:t>Дон Хуан тут же заметил, что это циничное мнение, а не циничное</w:t>
        <w:br/>
        <w:t>объяснение, так как оно не объясняет того факта, что мой приятель</w:t>
        <w:br/>
        <w:t>действительно выздоровел. Потом дон Хуан предложил другую точку зрения,</w:t>
        <w:br/>
        <w:t>основанную на знании мага. Он объяснил, что событие опирается на тот</w:t>
        <w:br/>
        <w:t>замечательный факт, что целительница могла передвигать точки сборки</w:t>
        <w:br/>
        <w:t>определенного числа людей в ее публике. Единственным надувательством -</w:t>
        <w:br/>
        <w:t>если это можно называть надувательством - было то, что число людей,</w:t>
        <w:br/>
        <w:t>находящихся в комнате, не должно было превышать числа, с которым она могла</w:t>
        <w:br/>
        <w:t>справиться.</w:t>
        <w:br/>
        <w:t>Но впечатляющий транс и сопутствующая театральность, по его мнению,</w:t>
        <w:br/>
        <w:t>были или хорошо продуманными приемами, которыми целительница пользовалась</w:t>
        <w:br/>
        <w:t>для ловли внимания присутствующих, или бессознательными маневрами,</w:t>
        <w:br/>
        <w:t>подсказанными самим духом. Чем бы они ни были, это были наиболее уместные</w:t>
        <w:br/>
        <w:t>средства, с помощью которых целительница могла способствовать развитию</w:t>
        <w:br/>
        <w:t>единства мышления, необходимого для устранения сомнений из умов</w:t>
        <w:br/>
        <w:t>присутствующих людей и введения их в состояние повышенного сознания.</w:t>
        <w:br/>
        <w:t>Когда она разрезала тело кухонным ножом и вынимала внутренние органы,</w:t>
        <w:br/>
        <w:t>это не было ловкостью рук, подчеркнул дон Хуан. Это были настоящие</w:t>
        <w:br/>
        <w:t>события, которые, протекая в повышенном сознании, находились за пределами</w:t>
        <w:br/>
        <w:t>повседневного здравого смысла.</w:t>
        <w:br/>
        <w:t>Я спросил дон Хуана, как целительнице удавалось перемещать точки</w:t>
        <w:br/>
        <w:t>сборки тех людей, не дотрагиваясь до них. Он ответил, что сила</w:t>
        <w:br/>
        <w:t>целительницы, дар или колоссальное достижение, служили как проводник духа.</w:t>
        <w:br/>
        <w:t>Точки сборки передвигал дух, а не целительница, сказал он.</w:t>
        <w:br/>
        <w:t>- Я объяснил тебе тогда, хотя ты не понял ни слова, - продолжал дон</w:t>
        <w:br/>
        <w:t>Хуан. - что искусство целительницы и сила очищали умы присутствующих от</w:t>
        <w:br/>
        <w:t>сомнений. Совершая это, она могла позволить духу перемещать их точки</w:t>
        <w:br/>
        <w:t>сборки. Когда же точки перемещались, становилось возможным все. Они</w:t>
        <w:br/>
        <w:t>входили в область, где чудеса банальны.</w:t>
        <w:br/>
        <w:t>Он категорически утверждал, что целительница определенно была магом,</w:t>
        <w:br/>
        <w:t>и что если я попытаюсь вспомнить операцию, я найду, что она была</w:t>
        <w:br/>
        <w:t>безжалостна с людьми вокруг нее, и особенно с пациентом. Я повторил ему,</w:t>
        <w:br/>
        <w:t>что с легкостью могу вспомнить весь ход операции. Я помню, как высота и</w:t>
        <w:br/>
        <w:t>тон ровного, женственного голоса целительницы внезапно изменились, когда</w:t>
        <w:br/>
        <w:t>она вошла в транс, и слышался дребезжащий, низкий мужской бас. Этот голос</w:t>
        <w:br/>
        <w:t>сообщил, что дух воина доколумбийской эпохи овладел телом целительницы.</w:t>
        <w:br/>
        <w:t>После сообщения осанка целительницы резко изменилась. Она стала одержимой.</w:t>
        <w:br/>
        <w:t>Она, по-видимому, абсолютно не сомневалась в себе и провела операцию с</w:t>
        <w:br/>
        <w:t>полной уверенностью и непоколебимостью.</w:t>
        <w:br/>
        <w:t>- Словам "уверенность" и "непоколебимость" я предпочитаю слово</w:t>
        <w:br/>
        <w:t>"безжалостность", - заявил дон Хуан, а затем продолжил. - эта целительница</w:t>
        <w:br/>
        <w:t>была безжалостной, создавая надлежащую обстановку для вмешательства духа.</w:t>
        <w:br/>
        <w:t>Он утверждал, что события, такие, как эта операция, трудно объяснимы,</w:t>
        <w:br/>
        <w:t>хотя на самом деле они очень просты. Они трудны, когда мы по собственному</w:t>
        <w:br/>
        <w:t>настоянию размышляем о них. Если же о них не думать, все встанет на свои</w:t>
        <w:br/>
        <w:t>места.</w:t>
        <w:br/>
        <w:t>- Но это действительно абсурдно, дон Хуан, - сказал я.</w:t>
        <w:br/>
        <w:t>Я напомнил ему, что он требовал серьезности размышления от всех своих</w:t>
        <w:br/>
        <w:t>учеников, и даже критиковал своего учителя за то, что тот не был хорошим</w:t>
        <w:br/>
        <w:t>мыслителем.</w:t>
        <w:br/>
        <w:t>- Конечно, я настаиваю, чтобы каждый, кто находится рядом со мной,</w:t>
        <w:br/>
        <w:t>размышлял ясно и понятно, - ответил он. - и я объясняю каждому, кто</w:t>
        <w:br/>
        <w:t>захочет меня выслушать, что единственный способ думать ясно и понятно</w:t>
        <w:br/>
        <w:t>заключается в том, чтобы не думать вообще. Я очень прошу тебя понять это</w:t>
        <w:br/>
        <w:t>отрицание магов.</w:t>
        <w:br/>
        <w:t>Я громко запротестовал против запутанности его утверждения. Он</w:t>
        <w:br/>
        <w:t>засмеялся и начал высмеивать мою необходимость защищать себя. А потом еще</w:t>
        <w:br/>
        <w:t>раз объяснил, что для мага существует два типа размышления. Первый был</w:t>
        <w:br/>
        <w:t>обычным повседневным размышлением, которое управлялось нормальным</w:t>
        <w:br/>
        <w:t>местоположением точки сборки. Это беспорядочное размышление не отвечает</w:t>
        <w:br/>
        <w:t>действительным нуждам человека и оставляет огромную неясность в его</w:t>
        <w:br/>
        <w:t>голове. Другой тип является точным размышлением. Оно функционально,</w:t>
        <w:br/>
        <w:t>экономично и оставляет необъясненными очень мало вещей. Дон Хуан заметил,</w:t>
        <w:br/>
        <w:t>что этот тип размышления преобладает тогда, когда точка сборки</w:t>
        <w:br/>
        <w:t>передвинута. Или по крайней мере, повседневный тип мышления, прекращаясь,</w:t>
        <w:br/>
        <w:t>позволяет перемещаться точке сборки. Поэтому видимое отрицание вообще не</w:t>
        <w:br/>
        <w:t>является отрицанием.</w:t>
        <w:br/>
        <w:t>- Мне бы хотелось, чтобы ты вспомнил что-нибудь из того, чем ты</w:t>
        <w:br/>
        <w:t>занимался в прошлом, - сказал он. - я хотел, чтобы ты вспомнил особое</w:t>
        <w:br/>
        <w:t>передвижение точки сборки. Сделав это, ты перестанешь думать тем способом,</w:t>
        <w:br/>
        <w:t>которым думаешь обычно. И тогда другой тип мышления, который я называю</w:t>
        <w:br/>
        <w:t>ясным мышлением, придет ему на смену и заставит тебя вспоминать.</w:t>
        <w:br/>
        <w:t>- А как мне остановить мышление? - спросил я, хотя и знал то, что он</w:t>
        <w:br/>
        <w:t>мне скажет в ответ.</w:t>
        <w:br/>
        <w:t>- "Намеренным" движением твоей точки сборки, - сказал он. -</w:t>
        <w:br/>
        <w:t>"намерение" приманивается глазами. Я сказал дон хуану, что мой ум мечется</w:t>
        <w:br/>
        <w:t>между моментом потрясающей ясности, когда все вокруг меня кристально ясно,</w:t>
        <w:br/>
        <w:t>и провалом в глубокую ментальную усталость, где я не могу понять ничего из</w:t>
        <w:br/>
        <w:t>того, что он говорит мне. Он попытался приободрить меня, объяснив, что моя</w:t>
        <w:br/>
        <w:t>нестабильность была вызвана незначительными колебаниями моей точки сборки,</w:t>
        <w:br/>
        <w:t>которая не могла удержаться в новой позиции, достигнутой несколькими</w:t>
        <w:br/>
        <w:t>годами ранее. Колебания были результатом остаточного чувства</w:t>
        <w:br/>
        <w:t>самосожаления.</w:t>
        <w:br/>
        <w:t>- Что еще за новая позиция, дон Хуан? - спросил я.</w:t>
        <w:br/>
        <w:t>- Несколько лет назад - и именно это я хочу, чтобы ты вспомнил - твоя</w:t>
        <w:br/>
        <w:t>точка сборки достигла места отсутствия жалости, - ответил он.</w:t>
        <w:br/>
        <w:t>- Прости, не понимаю, - признался я.</w:t>
        <w:br/>
        <w:t>- Место отсутствия жалости - это положение безжалостности, - сказал</w:t>
        <w:br/>
        <w:t>он. - ну да ты все это знаешь. Но до той поры, пока ты вспомнишь, я скажу,</w:t>
        <w:br/>
        <w:t>что безжалостность, будучи особым положением точки сборки, проявляется в</w:t>
        <w:br/>
        <w:t>глазах мага. Она подобна мерцающей пленке по всей поверхности глаз. Глаза</w:t>
        <w:br/>
        <w:t>мага блестят. Чем больше блеск, тем более безжалостен маг. Но сейчас твои</w:t>
        <w:br/>
        <w:t>глаза тусклы.</w:t>
        <w:br/>
        <w:t>Он объяснил, что когда точка сборки передвигается в место отсутствия</w:t>
        <w:br/>
        <w:t>жалости, глаза начинают блестеть. Чем тверже новая позиция схвачена точкой</w:t>
        <w:br/>
        <w:t>сборки, тем больше сияют глаза.</w:t>
        <w:br/>
        <w:t>- Попытайся призвать назад то, что ты уже знаешь об этом, - побуждал</w:t>
        <w:br/>
        <w:t>он меня.</w:t>
        <w:br/>
        <w:t>Он немного помолчал, а затем сказал, не глядя на меня:</w:t>
        <w:br/>
        <w:t>- Призывать назад - это не то же самое, что вспоминать, - продолжал</w:t>
        <w:br/>
        <w:t>дон Хуан. - воспоминание диктуется повседневным типом мышления, в то</w:t>
        <w:br/>
        <w:t>время, как призывание назад, восстановление, управляется движением точки</w:t>
        <w:br/>
        <w:t>сборки. Пересмотр своей жизни, который совершает каждый маг, является</w:t>
        <w:br/>
        <w:t>ключом к движению точки сборки. Маги начинают свой пересмотр через</w:t>
        <w:br/>
        <w:t>размышление, вспоминая наиболее важные этапы своей жизни. После простого</w:t>
        <w:br/>
        <w:t>размышления о них, они переходят к тому, что действительно было на месте</w:t>
        <w:br/>
        <w:t>события. Когда они могут делать это - быть на месте события - они</w:t>
        <w:br/>
        <w:t>добиваются передвижения точки сборки именно в то место, где она была в тот</w:t>
        <w:br/>
        <w:t>миг, когда происходило событие. Возвращение полного события с помощью</w:t>
        <w:br/>
        <w:t>передвижения точки сборки известно как воспоминание магов.</w:t>
        <w:br/>
        <w:t>Секунду он смотрел на меня, пытаясь понять, слышал ли я его.</w:t>
        <w:br/>
        <w:t>- Наши точки сборки постоянно перемещаются, - объяснил он. - это</w:t>
        <w:br/>
        <w:t>незаметное перемещение. Маги верят, что для передвижения точки сборки в</w:t>
        <w:br/>
        <w:t>определенные, точные позиции, они должны овладеть "намерением". А так как</w:t>
        <w:br/>
        <w:t>нет способа узнать, что является "намерением", маги позволяют своим глазам</w:t>
        <w:br/>
        <w:t>приманивать его.</w:t>
        <w:br/>
        <w:t>- Все это совершенно непонятно для меня, - сказал я.</w:t>
        <w:br/>
        <w:t>Дон Хуан закинул руки за голову и лег на землю. Я сделал то же самое.</w:t>
        <w:br/>
        <w:t>Наступила длинная пауза молчания. Ветер гнал облака. От их движения у меня</w:t>
        <w:br/>
        <w:t>почти закружилась голова. И головокружение вдруг резко перешло в знакомое</w:t>
        <w:br/>
        <w:t>чувство тоски.</w:t>
        <w:br/>
        <w:t>Каждый раз, когда я был с доном Хуаном, я чувствовал, особенно в</w:t>
        <w:br/>
        <w:t>минуты покоя и тишины, подавляющее чувство отчаяния - тоски о чем-то, чего</w:t>
        <w:br/>
        <w:t>я не мог описать. Когда я был один или в обществе других людей, я никогда</w:t>
        <w:br/>
        <w:t>не имел этого чувства. Дон Хуан объяснял, что я чувствовал и</w:t>
        <w:br/>
        <w:t>интерпретировал как тоску то, что на самом деле было внезапным движением</w:t>
        <w:br/>
        <w:t>моей точки сборки.</w:t>
        <w:br/>
        <w:t>Когда дон Хуан заговорил, звук его голоса встряхнул меня, и я сел.</w:t>
        <w:br/>
        <w:t>- Ты должен вспомнить тот миг, когда твои глаза заблестели в первый</w:t>
        <w:br/>
        <w:t>раз, - потому что в тот миг твоя точка сборки достигла места отсутствия</w:t>
        <w:br/>
        <w:t>жалости. Вспомни, как безжалостность овладела тобой. Безжалостность</w:t>
        <w:br/>
        <w:t>заставляет блестеть глаза магов, и этот блеск выманивает "намерение".</w:t>
        <w:br/>
        <w:t>Каждое положение, достигнутое точкой сборки, выражается особым блеском в</w:t>
        <w:br/>
        <w:t>глазах мага. А так как глаза мага обладают своей особой памятью, они могут</w:t>
        <w:br/>
        <w:t>вызвать воспоминание любого положения через особый блеск, причастный к</w:t>
        <w:br/>
        <w:t>этому положению.</w:t>
        <w:br/>
        <w:t>Он объяснил, что маги уделяют блеску своих глаз и своему взгляду</w:t>
        <w:br/>
        <w:t>огромное внимание, поскольку глаза напрямую соединены с "намерением". Как</w:t>
        <w:br/>
        <w:t>бы это ни звучало, но истина в том, что глаза только поверхностно связаны</w:t>
        <w:br/>
        <w:t>с миром повседневной жизни. На более глубоком уровне они соединены с</w:t>
        <w:br/>
        <w:t>абстрактным. Я не представлял, как мои глаза могут снабдить меня таким</w:t>
        <w:br/>
        <w:t>видом информации, и спросил об этом. Ответом дон Хуана было то, что</w:t>
        <w:br/>
        <w:t>возможности человека так велики и таинственны, что маги, вместо того,</w:t>
        <w:br/>
        <w:t>чтобы думать о них, предпочитают исследовать их, надеясь когда-нибудь</w:t>
        <w:br/>
        <w:t>понять хоть что-то.</w:t>
        <w:br/>
        <w:t>Я спросил его, влияет ли "намерение" на глаза обычного человека.</w:t>
        <w:br/>
        <w:t>- Конечно! - воскликнул он. - ты все знаешь. Но знаешь на таком</w:t>
        <w:br/>
        <w:t>глубоком уровне, что это безмолвное знание. У тебя нет достаточной</w:t>
        <w:br/>
        <w:t>энергии, чтобы объяснить это даже самому себе.</w:t>
        <w:br/>
        <w:t>- Обычный человек знает о своих глазах то же самое, но у него энергии</w:t>
        <w:br/>
        <w:t>еще меньше, чем у тебя. Единственным превосходством магов над обычными</w:t>
        <w:br/>
        <w:t>людьми является то, что они сберегли свою энергию, а это означает более</w:t>
        <w:br/>
        <w:t>точное и чистое звено, связующее с намерением. Естественно, это означает и</w:t>
        <w:br/>
        <w:t>то, что они могут вспоминать по своей воле, используя блеск своих глаз для</w:t>
        <w:br/>
        <w:t>передвижения их точки сборки.</w:t>
        <w:br/>
        <w:t>Дон Хуан остановил рассказ и уставился на меня пристальным взглядом.</w:t>
        <w:br/>
        <w:t>Я отчетливо почувствовал, как его глаза подводили, толкали и подтягивали</w:t>
        <w:br/>
        <w:t>что-то неопределенное во мне. Я не мог уйти из под его взгляда. Его</w:t>
        <w:br/>
        <w:t>концентрация была так сильна, что фактически вызывала во мне физическое</w:t>
        <w:br/>
        <w:t>ощущение. Я чувствовал себя так, словно находился в печи. И совершенно</w:t>
        <w:br/>
        <w:t>внезапно я заглянул внутрь. Это было ощущение, очень похожее на бытие в</w:t>
        <w:br/>
        <w:t>рассеянных мечтаниях, но с необычным сопровождающим ощущением сильного</w:t>
        <w:br/>
        <w:t>осознания себя и отсутствия мыслей. Будучи в высшей мере сознательным, я</w:t>
        <w:br/>
        <w:t>заглянул внутрь, в ничто.</w:t>
        <w:br/>
        <w:t>Огромными усилиями я вытянул себя оттуда.</w:t>
        <w:br/>
        <w:t>- Что ты со мной делаешь, дон Хуан?</w:t>
        <w:br/>
        <w:t>- Иногда ты совершенно невыносим, - сказал он. - твоя</w:t>
        <w:br/>
        <w:t>расточительность может взбесить кого угодно. Твоя точка сборки находилась</w:t>
        <w:br/>
        <w:t>в наиболее выгодном месте для того, чтобы вспомнить все, что тебе бы</w:t>
        <w:br/>
        <w:t>захотелось, а что сделал ты? Ты позволил всему уйти, а потом спрашиваешь,</w:t>
        <w:br/>
        <w:t>что я с тобой делаю.</w:t>
        <w:br/>
        <w:t>Он помолчал некоторое время, а потом улыбнулся, когда я вновь сел</w:t>
        <w:br/>
        <w:t>рядом с ним.</w:t>
        <w:br/>
        <w:t>- Но быть несносным - это, воистину, твой величайший плюс, - добавил</w:t>
        <w:br/>
        <w:t>он. - так что же я жалуюсь?</w:t>
        <w:br/>
        <w:t>Мы громко рассмеялись. Это была просто шутка.</w:t>
        <w:br/>
        <w:t>Годами ранее меня очень трогало и смущало огромное участие ко мне дон</w:t>
        <w:br/>
        <w:t>Хуана. Я не мог себе представить, почему он был так добр ко мне. По его</w:t>
        <w:br/>
        <w:t>жизни было вполне очевидно, что во мне потребности никакой не было. Он</w:t>
        <w:br/>
        <w:t>ничего от меня не ожидал. Но я был обучен через болезненный опыт жизни,</w:t>
        <w:br/>
        <w:t>что никто не бывает беспристрастным, и тем не менее, не мог предвидеть</w:t>
        <w:br/>
        <w:t>того, что вознаграждение дон Хуана может сделать меня ужасно</w:t>
        <w:br/>
        <w:t>встревоженным.</w:t>
        <w:br/>
        <w:t>Однажды я спросил дон Хуана в упор, довольно циничным тоном, что ему</w:t>
        <w:br/>
        <w:t>дает наше общение. Я сказал, что не могу догадаться об этом.</w:t>
        <w:br/>
        <w:t>- Ты ничего не поймешь, - ответил он.</w:t>
        <w:br/>
        <w:t>Его ответ разозлил меня. Я воинственно высказал ему, что глупцом себя</w:t>
        <w:br/>
        <w:t>не считаю, и что он мог бы по крайней мере попробовать объяснить мне это.</w:t>
        <w:br/>
        <w:t>- Отлично, но я должен сказать, что, хотя ты и можешь это понять,</w:t>
        <w:br/>
        <w:t>ответ тебе определенно не понравится, - сказал он с той улыбкой, которая</w:t>
        <w:br/>
        <w:t>появлялась всегда, когда он хотел подшутить надо мной. - как видишь, я</w:t>
        <w:br/>
        <w:t>просто хочу пощадить тебя.</w:t>
        <w:br/>
        <w:t>Я был пойман на крючок, и настаивал, чтобы он рассказал яснее, что</w:t>
        <w:br/>
        <w:t>имеется в виду.</w:t>
        <w:br/>
        <w:t>А ты уверен, что тебе захочется слушать правду? - спросил он, зная,</w:t>
        <w:br/>
        <w:t>что я не скажу нет, даже если бы жизнь моя зависела от этого.</w:t>
        <w:br/>
        <w:t>- Конечно, я хочу слышать все, что ты можешь выложить мне, - резко</w:t>
        <w:br/>
        <w:t>ответил я.</w:t>
        <w:br/>
        <w:t>Он захохотал над этим, как над забавной шуткой, и чем дольше он</w:t>
        <w:br/>
        <w:t>смеялся, тем большим становилось мое раздражение.</w:t>
        <w:br/>
        <w:t>- Я не вижу здесь ничего смешного, - сказал я.</w:t>
        <w:br/>
        <w:t>- Иногда основную истину нельзя подделать, - сказал он. - основная</w:t>
        <w:br/>
        <w:t>истина в таком случае как глыба на дне огромной кучи вещей, эдакий</w:t>
        <w:br/>
        <w:t>краеугольный камень. Если мы жестко посмотрим на нижнюю глыбу, нам может</w:t>
        <w:br/>
        <w:t>не понравиться результат. Я предпочел бы избежать этого.</w:t>
        <w:br/>
        <w:t>Он снова засмеялся. Его глаза, сверкая озорством, казалось,</w:t>
        <w:br/>
        <w:t>приглашали меня продолжать затронутую тему. И я вновь заявил, что хочу</w:t>
        <w:br/>
        <w:t>знать, о чем он говорит. Мне хотелось казаться спокойным, но настойчивым.</w:t>
        <w:br/>
        <w:t>- Хорошо, если ты и вправду этого хочешь, - сказал он со вздохом</w:t>
        <w:br/>
        <w:t>человека, которому надоели бесконечными просьбами. - прежде всего, я</w:t>
        <w:br/>
        <w:t>должен сказать, что все, что я делаю для тебя - я делаю бесплатно. Ты</w:t>
        <w:br/>
        <w:t>ничего мне не должен. И как ты знаешь, я безупречен с тобой. Причем моя</w:t>
        <w:br/>
        <w:t>безупречность с тобой не является капиталовложением. Я не ухаживаю за</w:t>
        <w:br/>
        <w:t>тобой в надежде, что когда я стану немощным, ты присмотришь за мной. Но я</w:t>
        <w:br/>
        <w:t>все же извлекаю некоторую неисчислимую выгоду из нашего общения, и этот</w:t>
        <w:br/>
        <w:t>вид вознаграждения безупречно имеет дело с той нижней глыбой, о которой я</w:t>
        <w:br/>
        <w:t>упоминал. Но извлеченная мною вещь наверняка или будет для тебя</w:t>
        <w:br/>
        <w:t>непонятной, или просто не понравится тебе.</w:t>
        <w:br/>
        <w:t>Он остановился и посмотрел на меня с дьявольским блеском в глазах.</w:t>
        <w:br/>
        <w:t>- Расскажи мне об этом, дон Хуан! - воскликнул я, разъяренный его</w:t>
        <w:br/>
        <w:t>тактикой проволочек.</w:t>
        <w:br/>
        <w:t>- Мне бы хотелось, чтобы ты держал в уме то, что я рассказываю тебе</w:t>
        <w:br/>
        <w:t>об этом по твоему настоянию, - сказал он, по-прежнему улыбаясь.</w:t>
        <w:br/>
        <w:t>Он сказал правду. Я был просто возмущен.</w:t>
        <w:br/>
        <w:t>- Если бы ты судил обо мне по моим действиям с тобой, - начал он. -</w:t>
        <w:br/>
        <w:t>ты бы признал, что я образец терпения и последовательности. Но ты не</w:t>
        <w:br/>
        <w:t>знаешь, что, достигая этого, я борюсь за безупречность, которую раньше</w:t>
        <w:br/>
        <w:t>никогда не имел. Для того, чтобы проводить с тобой время, я ежедневно</w:t>
        <w:br/>
        <w:t>трансформирую себя, сдерживая себя благодаря ужасно мучительным усилиям.</w:t>
        <w:br/>
        <w:t>Дон Хуан был прав. Мне не понравилось то, что он сказал. Я попытался</w:t>
        <w:br/>
        <w:t>сохранить свое лицо и саркастически отпарировал удар.</w:t>
        <w:br/>
        <w:t>- Не такой уж я плохой, дон Хуан, - сказал я.</w:t>
        <w:br/>
        <w:t>Мой голос прозвучал неожиданно неестественно.</w:t>
        <w:br/>
        <w:t>- Да нет же, ты плохой, - сказал он довольно серьезно. - ты мелочный,</w:t>
        <w:br/>
        <w:t>расточительный, упрямый, насильственный, раздражительный и самодовольный.</w:t>
        <w:br/>
        <w:t>Ты угрюмый, тяжелый и неблагодарный. Твоя способность к</w:t>
        <w:br/>
        <w:t>самоиндульгированию неистощима. И что хуже всего, у тебя есть возвышенная</w:t>
        <w:br/>
        <w:t>идея о себе самом, которая, кстати, ничем не подкреплена.</w:t>
        <w:br/>
        <w:t>- И если говорить честно, одно твое присутствие вызывает во мне</w:t>
        <w:br/>
        <w:t>чувство, чем-то похожее на тошноту.</w:t>
        <w:br/>
        <w:t>Я хотел рассердиться. Я хотел протестовать и выразить недовольство,</w:t>
        <w:br/>
        <w:t>что он не прав, говоря так обо мне, но не мог произнести ни одного слова.</w:t>
        <w:br/>
        <w:t>Я был уничтожен. Я оцепенел.</w:t>
        <w:br/>
        <w:t>Мой вид, после того, как я выслушал нужную истину, был таким, что дон</w:t>
        <w:br/>
        <w:t>Хуана буквально ломало в приступах смеха, и я даже боялся, как бы он не</w:t>
        <w:br/>
        <w:t>задохнулся.</w:t>
        <w:br/>
        <w:t>- Я же говорил, что тебе это не понравится, или ты вообще ничего не</w:t>
        <w:br/>
        <w:t>поймешь, - сказал он. - доводы воина очень просты, но радикально его</w:t>
        <w:br/>
        <w:t>ухищрение. Воин считает редчайшей возможностью реализацию подлинного шанса</w:t>
        <w:br/>
        <w:t>быть безупречным, несмотря на свои базовые чувства. Ты даешь мне этот</w:t>
        <w:br/>
        <w:t>уникальный шанс.</w:t>
        <w:br/>
        <w:t>Акт отдавания, свободно и безупречно, омолаживает меня и возобновляет</w:t>
        <w:br/>
        <w:t>мое удивление. То, что я извлекаю из нашего общения, имеет неоценимое</w:t>
        <w:br/>
        <w:t>значение для меня. Я просто у тебя в долгу.</w:t>
        <w:br/>
        <w:t>Когда он посмотрел на меня, его глаза блестели, но уже без озорства.</w:t>
        <w:br/>
        <w:t>Дон Хуан начал объяснять то, что он делал.</w:t>
        <w:br/>
        <w:t>- Я нагваль, и передвигаю твою точку сборки блеском своих глаз, -</w:t>
        <w:br/>
        <w:t>сказал он сухо. - глаза нагваля могут делать это. И это нетрудно. В конце</w:t>
        <w:br/>
        <w:t>концов, глаза всех живых существ могут передвигать точку сборки кого-либо</w:t>
        <w:br/>
        <w:t>еще, особенно если их глаза сфокусированы на "намерении". В нормальных</w:t>
        <w:br/>
        <w:t>условиях, однако, глаза людей сфокусированы на мире, выискивая пищу...</w:t>
        <w:br/>
        <w:t>Выискивая убежище... Он подтолкнул меня.</w:t>
        <w:br/>
        <w:t>- Выискивая любовь, - добавил он, и громко захохотал.</w:t>
        <w:br/>
        <w:t>Дон Хуан постоянно дразнил меня "выискиванием любви". Он все не мог</w:t>
        <w:br/>
        <w:t>забыть наивный ответ, который я дал ему, когда он спросил меня, чего же я</w:t>
        <w:br/>
        <w:t>действительно ищу в жизни. Он подводил меня к признанию того, что я не</w:t>
        <w:br/>
        <w:t>имею ясной цели, и буквально завыл от смеха, когда я сказал, что ищу</w:t>
        <w:br/>
        <w:t>любовь.</w:t>
        <w:br/>
        <w:t>- Хороший охотник гипнотизирует свою жертву глазами, - продолжил он.</w:t>
        <w:br/>
        <w:t>- своим взглядом он передвигает точку сборки своей жертвы, и все же его</w:t>
        <w:br/>
        <w:t>глаза обращены на мир в поисках пищи.</w:t>
        <w:br/>
        <w:t>Я спросил его, могут ли маги гипнотизировать людей своим взглядом. Он</w:t>
        <w:br/>
        <w:t>тихо хохотнул и сказал, что на самом деле я хочу знать, могу ли я</w:t>
        <w:br/>
        <w:t>гипнотизировать своим взглядом женщин, несмотря на то, что мои глаза уже</w:t>
        <w:br/>
        <w:t>сфокусированы на мире в поисках любви. Он добавил уже серьезно, что</w:t>
        <w:br/>
        <w:t>предохранительным клапаном магов было то, что со временем их глаза</w:t>
        <w:br/>
        <w:t>действительно фокусируются на "намерении", и их больше не интересует их</w:t>
        <w:br/>
        <w:t>гипнотическое воздействие на других людей.</w:t>
        <w:br/>
        <w:t>- Но магам, чтобы использовать блеск своих глаз для передвижения</w:t>
        <w:br/>
        <w:t>своей точки сборки или кого-либо еще, - продолжал он. - необходимо быть</w:t>
        <w:br/>
        <w:t>безжалостными. Вот поэтому они и знакомятся с той особой позицией точки</w:t>
        <w:br/>
        <w:t>сборки, которая называется местом отсутствия жалости. Это особенно верно</w:t>
        <w:br/>
        <w:t>для нагвалей.</w:t>
        <w:br/>
        <w:t>Он сказал, что каждый нагваль развивает специфический сорт</w:t>
        <w:br/>
        <w:t>безжалостности наедине с самим собой. Он взял для примера мой случай и</w:t>
        <w:br/>
        <w:t>сказал, что благодаря моей неустойчивой естественной конфигурации, я</w:t>
        <w:br/>
        <w:t>представляюсь для видящих не как сфера светимости, составленная из четырех</w:t>
        <w:br/>
        <w:t>шаров, вдавленных друг в друга - обычная структура нагваля, - а как сфера,</w:t>
        <w:br/>
        <w:t>составленная только из трех сжатых шаров. Эта конфигурация автоматически</w:t>
        <w:br/>
        <w:t>скрывает мою безжалостность за маской индульгирования и неряшливости.</w:t>
        <w:br/>
        <w:t>- Нагвали всегда вводят в заблуждение, - сказал дон Хуан. - они</w:t>
        <w:br/>
        <w:t>производят впечатление того, что являются не теми, причем делают это так</w:t>
        <w:br/>
        <w:t>совершенно, что все, включая тех, кто хорошо знает их, верят в их</w:t>
        <w:br/>
        <w:t>маскарад.</w:t>
        <w:br/>
        <w:t>- Я действительно не понимаю, неужели ты хочешь сказать, что я</w:t>
        <w:br/>
        <w:t>маскируюсь, дон Хуан? - запротестовал я.</w:t>
        <w:br/>
        <w:t>- Ты выдаешь себя за индульгированного, расслабленного человека, -</w:t>
        <w:br/>
        <w:t>сказал он. - ты создаешь впечатление щедрого добряка с огромным</w:t>
        <w:br/>
        <w:t>состраданием. И все уверены в твоей искренности. Они могут даже</w:t>
        <w:br/>
        <w:t>поклясться, что ты действительно такой.</w:t>
        <w:br/>
        <w:t>- Но я действительно такой!</w:t>
        <w:br/>
        <w:t>Дон Хуан скорчился от смеха.</w:t>
        <w:br/>
        <w:t>Направление беседы приняло оборот, который был мне не по душе. Я</w:t>
        <w:br/>
        <w:t>хотел двигаться только прямо, я ему возразил, что искренен во всех своих</w:t>
        <w:br/>
        <w:t>поступках. Я требовал, чтобы он дал мне пример моей инаковости. Он сказал,</w:t>
        <w:br/>
        <w:t>что я насильственно подсовываю людям свою неоправданную щедрость, давая им</w:t>
        <w:br/>
        <w:t>доказательство моей непринужденности и открытости. Я возразил, что быть</w:t>
        <w:br/>
        <w:t>открытым - черта моей натуры. Он засмеялся и ответил, что если это так, то</w:t>
        <w:br/>
        <w:t>почему я всегда требую, правда, не выражая этого вслух, чтобы люди, с</w:t>
        <w:br/>
        <w:t>которыми я имею дело, осознавали, что я обманываю себя. Доказательством</w:t>
        <w:br/>
        <w:t>служит то, что когда им не удается осознать мою маску, и они принимают мою</w:t>
        <w:br/>
        <w:t>псевдо-слабость за чистую монету, я обрушиваю им на голову свою холодную</w:t>
        <w:br/>
        <w:t>безжалостность, которую пытаюсь замаскировать.</w:t>
        <w:br/>
        <w:t>Его замечание вызвало во мне чувство отчаяния, так как я был не</w:t>
        <w:br/>
        <w:t>согласен с ним. Но я молчал. Я не пытался доказать ему, что я обижен. И</w:t>
        <w:br/>
        <w:t>просто не знал, что делать, когда он встал и пошел прочь. Я остановил его,</w:t>
        <w:br/>
        <w:t>схватив за рукав. Это было незапланированное движение какой-то части меня,</w:t>
        <w:br/>
        <w:t>это она пугала меня и заставляла его смеяться. Он снова сел, изобразив на</w:t>
        <w:br/>
        <w:t>лице чувство удивления.</w:t>
        <w:br/>
        <w:t>- Мне не хочется показаться грубым, - сказал я, - но я должен узнать</w:t>
        <w:br/>
        <w:t>об этом больше, хотя это и расстраивает меня.</w:t>
        <w:br/>
        <w:t>- Заставь свою точку сборки двигаться, - посоветовал он. - мы уже</w:t>
        <w:br/>
        <w:t>говорили о безжалостности раньше. Ну вспоминай же!</w:t>
        <w:br/>
        <w:t>Он смотрел на меня с искренним ожиданием, хотя и видел, что я ничего</w:t>
        <w:br/>
        <w:t>не могу вспомнить. Он снова заговорил об образах безжалостности нагвалей.</w:t>
        <w:br/>
        <w:t>Он сказал, что его собственный метод состоит в том, чтобы подвергать людей</w:t>
        <w:br/>
        <w:t>порывам принуждения и отрицания, скрываемым за обаянием понимания и</w:t>
        <w:br/>
        <w:t>рассудительности.</w:t>
        <w:br/>
        <w:t>- А что собой представляют все эти объяснения, которые ты даешь мне?</w:t>
        <w:br/>
        <w:t>- спросил я. - неужели они результат истинной рассудительности и желания</w:t>
        <w:br/>
        <w:t>помочь мне понять?</w:t>
        <w:br/>
        <w:t>- Нет, - ответил он. - они являются результатом моей безжалостности.</w:t>
        <w:br/>
        <w:t>Я страстно возразил, что мое собственное желание понять было</w:t>
        <w:br/>
        <w:t>искренним. Он похлопал меня по плечу и объяснил, что мое желание понять</w:t>
        <w:br/>
        <w:t>действительно искренне, но вот великодушие и моя щедрость - напускные. Он</w:t>
        <w:br/>
        <w:t>сказал, что нагвали маскируют свою безжалостность автоматически, даже</w:t>
        <w:br/>
        <w:t>против своей воли.</w:t>
        <w:br/>
        <w:t>Пока я слушал его объяснения, у меня появилось странное ощущение в</w:t>
        <w:br/>
        <w:t>задней части моего мозга, что когда-то мы уже подробно останавливались на</w:t>
        <w:br/>
        <w:t>концепции безжалостности.</w:t>
        <w:br/>
        <w:t>- Я не рациональный человек, - продолжал он, взглянув мне в глаза. -</w:t>
        <w:br/>
        <w:t>я только кажусь им, поскольку моя маска очень эффективна. То, что ты</w:t>
        <w:br/>
        <w:t>принимаешь за рассудительность, является моим отсутствием жалости. Ведь</w:t>
        <w:br/>
        <w:t>безжалостность</w:t>
        <w:br/>
        <w:t>- Это полное отсутствие жалости.</w:t>
        <w:br/>
        <w:t>- В твоем случае, поскольку ты маскируешь свое отсутствие жалости</w:t>
        <w:br/>
        <w:t>великодушием и щедростью, ты кажешься легким и открытым. Хотя на самом</w:t>
        <w:br/>
        <w:t>деле ты так же щедр, как я рассудителен. Мы оба с тобой мошенники. Мы</w:t>
        <w:br/>
        <w:t>совершенствуем искусство маскировки того факта, что не чувствуем жалости.</w:t>
        <w:br/>
        <w:t>Он сказал, что полное отсутствие жалости его бенефактора было</w:t>
        <w:br/>
        <w:t>замаскировано за фасадом добродушного, практичного шутника с непреодолимой</w:t>
        <w:br/>
        <w:t>потребностью подшутить над каждым, с кем он входил в контакт.</w:t>
        <w:br/>
        <w:t>- Маской моего бенефактора был счастливый, спокойный человек без</w:t>
        <w:br/>
        <w:t>мирских забот, продолжал дон Хуан. - но под всем этим, как и все нагвали,</w:t>
        <w:br/>
        <w:t>он был таким же холодным, как арктический ветер.</w:t>
        <w:br/>
        <w:t>- Но ты же не холодный, дон Хуан, - сказал я искренне.</w:t>
        <w:br/>
        <w:t>- Нет, я холодный, - настаивал он. - просто эффективность моей маски</w:t>
        <w:br/>
        <w:t>дает тебе ощущение теплоты.</w:t>
        <w:br/>
        <w:t>Он продолжал объяснять, что маска нагваля Элиаса состояла в доводящей</w:t>
        <w:br/>
        <w:t>до бешенства дотошности относительно деталей и точности, которая создавала</w:t>
        <w:br/>
        <w:t>ложное впечатление внимательности и основательности.</w:t>
        <w:br/>
        <w:t>Он начал описывать поведение нагваля Элиаса. Рассказывая, он</w:t>
        <w:br/>
        <w:t>по-прежнему смотрел на меня. И может быть из-за того, что он смотрел на</w:t>
        <w:br/>
        <w:t>меня так внимательно, я никак не мог сконцентрироваться на том, что он мне</w:t>
        <w:br/>
        <w:t>говорил. Я сделал невероятное усилие, стремясь собрать свои мысли.</w:t>
        <w:br/>
        <w:t>Он секунду наблюдал за мной, а потом вернулся к объяснению</w:t>
        <w:br/>
        <w:t>безжалостности, но я больше не нуждался в его объяснении и сказал ему, что</w:t>
        <w:br/>
        <w:t>вспомнил все, что он хотел - тот день, когда мои глаза блестели в первый</w:t>
        <w:br/>
        <w:t>раз. В самом начале моего ученичества мне удалось самостоятельно</w:t>
        <w:br/>
        <w:t>переменить свой уровень сознания. Моя точка сборки достигла позиции,</w:t>
        <w:br/>
        <w:t>которую называли местом отсутствия жалости.</w:t>
      </w:r>
    </w:p>
    <w:p>
      <w:pPr>
        <w:pStyle w:val="Style15"/>
        <w:rPr/>
      </w:pPr>
      <w:r>
        <w:rPr/>
        <w:t>МЕСТО ОТСУТСТВИЯ ЖАЛОСТИ</w:t>
      </w:r>
    </w:p>
    <w:p>
      <w:pPr>
        <w:pStyle w:val="Style15"/>
        <w:rPr/>
      </w:pPr>
      <w:r>
        <w:rPr/>
        <w:t>Дон Хуан сказал мне, что особой необходимости говорить подробно о</w:t>
        <w:br/>
        <w:t>моем воспоминании нет, во всяком случае, не сейчас, поскольку разговор</w:t>
        <w:br/>
        <w:t>используется только для подведения к воспоминанию. А раз точка сборки</w:t>
        <w:br/>
        <w:t>передвинулась, полное переживание проживается вновь. Еще он сказал, что</w:t>
        <w:br/>
        <w:t>для меня лучшим способом подойти к полному воспоминанию была прогулка.</w:t>
        <w:br/>
        <w:t>После этого мы встали и пошли очень медленно и молчаливо по тропам</w:t>
        <w:br/>
        <w:t>этих гор. Мы шли до тех пор, пока я не вспомнил все.</w:t>
        <w:br/>
        <w:t>Мы находились на окраине Гуаямоса, в Северной Мексике, по пути из</w:t>
        <w:br/>
        <w:t>Ногалеса, штат Оризона, когда мне стало ясно, что с дон Хуаном что-то не</w:t>
        <w:br/>
        <w:t>так. Уже час или больше того он был необычно молчалив и мрачен. Я бы</w:t>
        <w:br/>
        <w:t>ничего и не подумал об этом, но потом, внезапно, его тело бесконтрольно</w:t>
        <w:br/>
        <w:t>задрожало. Его подбородок ударился о грудь, как будто мышцы шеи больше не</w:t>
        <w:br/>
        <w:t>удерживали тяжесть его головы.</w:t>
        <w:br/>
        <w:t>- Тебя затошнило от езды, дон Хуан? - спросил я в испуге.</w:t>
        <w:br/>
        <w:t>Но он ничего не отвечал и только тяжело дышал через рот.</w:t>
        <w:br/>
        <w:t>На первом этапе нашего путешествия, который занял несколько часов, с</w:t>
        <w:br/>
        <w:t>ним было все в порядке. Мы много говорили обо всем и ни о чем. А когда мы</w:t>
        <w:br/>
        <w:t>остановились в городе Санта Ана на заправку, он даже немного поотжимался</w:t>
        <w:br/>
        <w:t>на капоте машины, разминая мышцы плеч.</w:t>
        <w:br/>
        <w:t>- Что с тобой, дон Хуан? - спросил я.</w:t>
        <w:br/>
        <w:t>Я почувствовал приступ беспокойства в животе. Как только я открыл</w:t>
        <w:br/>
        <w:t>дверь машины со своей стороны, он вцепился в мою руку железной хваткой.</w:t>
        <w:br/>
        <w:t>Очень тяжело и с моей помощью дон Хуан выбрался из машины через</w:t>
        <w:br/>
        <w:t>водительское кресло. Очутившись на тротуаре, он, схватив мои плечи обеими</w:t>
        <w:br/>
        <w:t>руками, с трудом выпрямил свою спину. В зловещем молчании мы дотащились по</w:t>
        <w:br/>
        <w:t>улице до ветхого строения, где находился ресторан.</w:t>
        <w:br/>
        <w:t>Дон Хуан всей тяжестью повис на моей руке. Его дыхание было таким</w:t>
        <w:br/>
        <w:t>быстрым, а дрожь тела такой пугающей, что я запаниковал. Я оступился и</w:t>
        <w:br/>
        <w:t>оперся о стену, удерживая наши тела от падения. Мое беспокойство было</w:t>
        <w:br/>
        <w:t>таким сильным, что я даже не мог думать. Я взглянул в его глаза. Они были</w:t>
        <w:br/>
        <w:t>тусклы. В них не было обычного блеска.</w:t>
        <w:br/>
        <w:t>Мы неуклюже ввалились в ресторан, и заботливый официант, бросившись</w:t>
        <w:br/>
        <w:t>нам навстречу, помог дон Хуану.</w:t>
        <w:br/>
        <w:t>- Как ты себя чувствуешь сегодня? - крикнул он в ухо дон Хуану.</w:t>
        <w:br/>
        <w:t>Он фактически перенес дон Хуана от дверей к столику, усадил его и</w:t>
        <w:br/>
        <w:t>потом куда-то исчез.</w:t>
        <w:br/>
        <w:t>- Ты знаешь его, дон Хуан? - спросил я, когда мы уселись.</w:t>
        <w:br/>
        <w:t>Не глядя на меня, он прошептал что-то неразборчивое. Я встал и вышел</w:t>
        <w:br/>
        <w:t>на кухню, разыскивая непоседливого официанта.</w:t>
        <w:br/>
        <w:t>- Ты знаешь старика, который со мной? - спросил я его, когда наконец</w:t>
        <w:br/>
        <w:t>наткнулся на него.</w:t>
        <w:br/>
        <w:t>- Да, конечно, я знаю его, - сказал он, своим видом показывая, что у</w:t>
        <w:br/>
        <w:t>него есть достаточно терпения, чтобы ответить на один вопрос. - это</w:t>
        <w:br/>
        <w:t>старик, которого мучают припадки.</w:t>
        <w:br/>
        <w:t>Такое заявление расставило все на свои места. Теперь я знал, что,</w:t>
        <w:br/>
        <w:t>пока мы ехали, у дон Хуана случился легкий припадок. Здесь ничего нельзя</w:t>
        <w:br/>
        <w:t>было сделать, чтобы избежать его, но я чувствовал себя беспомощным и</w:t>
        <w:br/>
        <w:t>взволнованным. Чувство, что едва не произошло нечто худшее, вызывало</w:t>
        <w:br/>
        <w:t>тошноту в моем желудке.</w:t>
        <w:br/>
        <w:t>Я вернулся к столику и молчаливо сел. Вдруг все тот же официант</w:t>
        <w:br/>
        <w:t>возник перед нами с двумя тарелками свежих креветок и двумя большими</w:t>
        <w:br/>
        <w:t>мисками с черепаховым супом. Мне пришло в голову, что либо в ресторане</w:t>
        <w:br/>
        <w:t>обслуживают только креветками и черепаховым супом, либо дон Хуан, бывая</w:t>
        <w:br/>
        <w:t>здесь, заказывал только эти блюда.</w:t>
        <w:br/>
        <w:t>Официант закричал дон Хуану так громко, что на миг заглушил гомон</w:t>
        <w:br/>
        <w:t>посетителей.</w:t>
        <w:br/>
        <w:t>- Надеюсь, тебе понравится твоя еда! - кричал он. - если я буду нужен</w:t>
        <w:br/>
        <w:t>тебе, махни рукой. Я тут же подойду.</w:t>
        <w:br/>
        <w:t>Дон Хуан утвердительно кивнул головой, и официант скрылся, ласково</w:t>
        <w:br/>
        <w:t>похлопав его по спине.</w:t>
        <w:br/>
        <w:t>Дон Хуан ел с жадностью, улыбаясь чему-то про себя. Я был так</w:t>
        <w:br/>
        <w:t>обеспокоен, что мысль о еде вызывала во мне только тошноту. Но когда я</w:t>
        <w:br/>
        <w:t>достиг знакомого мне порога беспокойства, получилось так, что чем больше я</w:t>
        <w:br/>
        <w:t>волновался, тем более голодным себя чувствовал. Я попробовал еду и нашел</w:t>
        <w:br/>
        <w:t>ее невероятно вкусной.</w:t>
        <w:br/>
        <w:t>После еды я почувствовал себя немного лучше, но ситуация не</w:t>
        <w:br/>
        <w:t>изменилась и мое беспокойство не уменьшалось.</w:t>
        <w:br/>
        <w:t>Когда дон Хуан поел, он помахал рукой, подняв ее над головой. Тут же</w:t>
        <w:br/>
        <w:t>подскочил официант и протянул мне счет.</w:t>
        <w:br/>
        <w:t>Я заплатил ему, и он помог дон Хуану подняться. Он вывел его под руку</w:t>
        <w:br/>
        <w:t>из ресторана и даже помог ему перейти через улицу и экспансивно попрощался</w:t>
        <w:br/>
        <w:t>с ним.</w:t>
        <w:br/>
        <w:t>Мы с трудом дотащились до машины, дон Хуан тяжело опирался на мою</w:t>
        <w:br/>
        <w:t>руку, пыхтя и останавливаясь через каждые несколько шагов, чтобы перевести</w:t>
        <w:br/>
        <w:t>дыхание. Официант стоял в дверях, словно желая убедиться, что я не дам дон</w:t>
        <w:br/>
        <w:t>Хуану упасть.</w:t>
        <w:br/>
        <w:t>Понадобилось две или три минуты, чтобы усадить дон хуана в машину.</w:t>
        <w:br/>
        <w:t>- Скажи, чем я могу помочь тебе, дон Хуан? - умолял я.</w:t>
        <w:br/>
        <w:t>- Разверни машину, - велел он запинающимся, едва слышным голосом, -</w:t>
        <w:br/>
        <w:t>мне надо в другой конец города, в магазин. Там меня знают. Там мои друзья.</w:t>
        <w:br/>
        <w:t>Я сказал ему, что не имею понятия, о каком магазине он говорит. Дон</w:t>
        <w:br/>
        <w:t>Хуан начал что-то шептать бессвязно, у него началась истерика. Он яростно</w:t>
        <w:br/>
        <w:t>бил ногами о пол машины и, надувая губы, сплевывал прямо себе на рубашку.</w:t>
        <w:br/>
        <w:t>Потом у него наверняка был момент ясного сознания. Я был ужасно расстроен,</w:t>
        <w:br/>
        <w:t>наблюдая, с каким усилием он пытается привести в порядок свои мысли. В</w:t>
        <w:br/>
        <w:t>конце концов ему удалось объяснить мне, где находится нужный магазин.</w:t>
        <w:br/>
        <w:t>Мой дискомфорт достиг наивысшего предела. Я боялся, что припадок дон</w:t>
        <w:br/>
        <w:t>Хуана окажется гораздо серьезнее, чем я думал. Мне захотелось вылечить</w:t>
        <w:br/>
        <w:t>его, отвезти к родным или к его друзьям, но я не знал их. Я не знал, что</w:t>
        <w:br/>
        <w:t>мне делать дальше. Я развернулся и поехал к магазину, который, как он</w:t>
        <w:br/>
        <w:t>сказал, был на другом конце города.</w:t>
        <w:br/>
        <w:t>Я подумывал о том, чтобы вернуться в ресторан и спросить у официанта,</w:t>
        <w:br/>
        <w:t>не знает ли он родных дон Хуана. Я надеялся, что кто-нибудь в магазине</w:t>
        <w:br/>
        <w:t>узнает его. Чем больше я размышлял о своем неловком положении, тем больше</w:t>
        <w:br/>
        <w:t>начинал жалеть себя. Дон Хуану приходил конец. У меня появилось ужасное</w:t>
        <w:br/>
        <w:t>чувство потери, чувство судьбы. Мне будет нехватать его. Но чувство потери</w:t>
        <w:br/>
        <w:t>сходило на нет от досады, что при худшем исходе все заботы о нем свалятся</w:t>
        <w:br/>
        <w:t>на мои плечи.</w:t>
        <w:br/>
        <w:t>Я колесил почти час, высматривая магазин, и не мог найти его. Дон</w:t>
        <w:br/>
        <w:t>Хуан признался, что, возможно, он ошибается, и что магазин может быть в</w:t>
        <w:br/>
        <w:t>другом городе. Вот тогда я полностью выдохся и понятия не имел о том, что</w:t>
        <w:br/>
        <w:t>делать дальше.</w:t>
        <w:br/>
        <w:t>В моем нормальном состоянии сознания у меня всегда было странное</w:t>
        <w:br/>
        <w:t>чувство, что я знаю гораздо больше, чем говорит мне мой рассудок. Теперь</w:t>
        <w:br/>
        <w:t>же под влиянием его умственного кризиса я был уверен, не зная почему, что</w:t>
        <w:br/>
        <w:t>его друзья ждут дон Хуана где-то в мексике, хотя не знал, где именно.</w:t>
        <w:br/>
        <w:t>Мое изнеможение было более чем физическим. Это была смесь заботы и</w:t>
        <w:br/>
        <w:t>вины. Меня тревожило, что я связался с хилым стариком, который, как я</w:t>
        <w:br/>
        <w:t>теперь знал, по-видимому, был смертельно болен. И я чувствовал вину от</w:t>
        <w:br/>
        <w:t>того, что оказался неверным ему.</w:t>
        <w:br/>
        <w:t>Я остановил машину около береговой черты. Потребовалось около десяти</w:t>
        <w:br/>
        <w:t>минут, чтобы вытащить дон Хуана из машины, мы пошли к океану, но стоило</w:t>
        <w:br/>
        <w:t>нам приблизиться к нему, как дон Хуан шарахнулся в сторону и отказался</w:t>
        <w:br/>
        <w:t>идти дальше. Он шептал, что воды залива Гуаямос пугают его.</w:t>
        <w:br/>
        <w:t>Он повернулся и повел меня к большому квадрату - пыльной площади, на</w:t>
        <w:br/>
        <w:t>которой не было даже скамеек. Дон Хуан опустился на бордюру. Пылеуборочная</w:t>
        <w:br/>
        <w:t>машина прошла мимо нас, вращая стальными щетками, а так как вода не</w:t>
        <w:br/>
        <w:t>увлажняла их, я задохнулся, кашляя, в облаке пыли.</w:t>
        <w:br/>
        <w:t>Ситуация настолько беспокоила меня, что в моем уме мелькнула мысль, а</w:t>
        <w:br/>
        <w:t>не бросить ли мне его прямо здесь. Я даже смутился, осознав такую мысль, и</w:t>
        <w:br/>
        <w:t>похлопал дон Хуана по спине.</w:t>
        <w:br/>
        <w:t>- Ты должен сделать усилие и сказать, куда мне везти тебя, - сказал я</w:t>
        <w:br/>
        <w:t>мягко. - куда ты хочешь пойти со мной.</w:t>
        <w:br/>
        <w:t>- Я хочу, чтобы ты пошел к черту, - ответил он ломаным, скрипучим</w:t>
        <w:br/>
        <w:t>голосом.</w:t>
        <w:br/>
        <w:t>Услышав его ответ, у меня появилось подозрение, что дон Хуан,</w:t>
        <w:br/>
        <w:t>возможно, и не страдает от приступа, а просто переживает какое-то другое</w:t>
        <w:br/>
        <w:t>разрушительное состояние, которое лишило его ума и сделало буйным.</w:t>
        <w:br/>
        <w:t>Внезапно он встал и пошел от меня. Я отметил, каким слабым он</w:t>
        <w:br/>
        <w:t>выглядел. Он постарел за несколько часов. Присущая ему энергия иссякла, и</w:t>
        <w:br/>
        <w:t>теперь я видел перед собой ужасно старого и немощного человека.</w:t>
        <w:br/>
        <w:t>Я поспешил помочь ему. Волна огромной жалости затопила меня. Я увидел</w:t>
        <w:br/>
        <w:t>себя старым и слабым, почти неспособным передвигаться. Это было</w:t>
        <w:br/>
        <w:t>невыносимо. Я был готов заплакать, но не за дон Хуана, а за себя. Я</w:t>
        <w:br/>
        <w:t>поддерживал его за руку и молча пообещал, что буду присматривать за ним,</w:t>
        <w:br/>
        <w:t>что бы там ни случилось.</w:t>
        <w:br/>
        <w:t>Я погрузился в мечтательные самосожаления, когда вдруг почувствовал</w:t>
        <w:br/>
        <w:t>цепенящую силу пощечины. Прежде чем я пришел в себя от неожиданности, дон</w:t>
        <w:br/>
        <w:t>Хуан ударил меня по шее. Он стоял лицом ко мне, дрожа от бешенства. Его</w:t>
        <w:br/>
        <w:t>губы были полуоткрыты и бесконтрольно дрожали.</w:t>
        <w:br/>
        <w:t>- Кто ты? - крикнул он натянутым голосом.</w:t>
        <w:br/>
        <w:t>Он повернулся к куче зевак, которые собрались к этому времени.</w:t>
        <w:br/>
        <w:t>- Я не знаю, кто этот человек, - сказал он им. - помогите мне. Я</w:t>
        <w:br/>
        <w:t>одинокий старый индеец. А он чужак и хочет убить меня. Они все ищут</w:t>
        <w:br/>
        <w:t>одиноких старых людей и убивают их для удовольствия.</w:t>
        <w:br/>
        <w:t>Поднялся шум неодобрения. Несколько молодых, здоровенных парней</w:t>
        <w:br/>
        <w:t>смотрели на меня с явной угрозой.</w:t>
        <w:br/>
        <w:t>- Что ты делаешь, дон Хуан? - спросил я его как можно громче. Мне</w:t>
        <w:br/>
        <w:t>хотелось убедить толпу, что я с ним.</w:t>
        <w:br/>
        <w:t>- Я не знаю тебя, - закричал дон Хуан. - оставь меня в покое.</w:t>
        <w:br/>
        <w:t>Он повернулся к толпе и попросил помочь ему. Он просил подержать</w:t>
        <w:br/>
        <w:t>меня, пока не придет полиция.</w:t>
        <w:br/>
        <w:t>- Держите его, - кричал он. - ну кто-нибудь, прошу вас, вызовите</w:t>
        <w:br/>
        <w:t>полицию. Уж там знают, что делать с этим типом.</w:t>
        <w:br/>
        <w:t>У меня возник образ мексиканской тюрьмы. Никто не узнает, где я.</w:t>
        <w:br/>
        <w:t>Возможно, пройдет несколько месяцев, прежде чем кто-то заметит мое</w:t>
        <w:br/>
        <w:t>исчезновение. Мысль об этом заставила меня действовать с какой-то злобной</w:t>
        <w:br/>
        <w:t>выдержкой. Я лягнул первого парня, который приблизился ко мне, и бросился</w:t>
        <w:br/>
        <w:t>наутек в паническом бегстве. Я знал, что бегу, спасая свою жизнь.</w:t>
        <w:br/>
        <w:t>Несколько парней погнались за мной.</w:t>
        <w:br/>
        <w:t>Пока я мчался к главной улице, я понял, что в таком маленьком</w:t>
        <w:br/>
        <w:t>городке, как Гуаямос, полисмен должен наверняка патрулировать пешком по</w:t>
        <w:br/>
        <w:t>площади. Во всяком случае, в поле зрения не было ни одного, и прежде чем я</w:t>
        <w:br/>
        <w:t>рванулся дальше, мне попался первый магазин на моем пути. Я притворился,</w:t>
        <w:br/>
        <w:t>что интересуюсь антикварными вещами.</w:t>
        <w:br/>
        <w:t>Молодой человек, бежавший вслед за мной, шумно пронесся мимо меня. Я</w:t>
        <w:br/>
        <w:t>быстро придумал краткий план: купить как можно больше вещей. Я должен</w:t>
        <w:br/>
        <w:t>показаться людям в магазине обычным туристом. Потом я попрошу кого-нибудь</w:t>
        <w:br/>
        <w:t>помочь мне донести покупки до машины.</w:t>
        <w:br/>
        <w:t>Я так и сделал, выбрав то, что хотел. Потом заплатил пареньку в</w:t>
        <w:br/>
        <w:t>магазине, чтобы он помог мне донести мои пакеты, но стоило мне</w:t>
        <w:br/>
        <w:t>приблизиться к машине, как я увидел дон хуана, стоявшего возле нее в</w:t>
        <w:br/>
        <w:t>окружении толпы. Он что-то рассказывал полицейскому, который делал записи.</w:t>
        <w:br/>
        <w:t>Все оказалось бесполезным. Мой план рухнул. К машине было не пройти.</w:t>
        <w:br/>
        <w:t>Я велел молодому пареньку оставить пакеты на тротуаре и сказал ему, что за</w:t>
        <w:br/>
        <w:t>мной скоро должен под" ехать мой друг, который отвезет меня в гостиницу.</w:t>
        <w:br/>
        <w:t>Паренек ушел, а я, прикрываясь пакетами, которые держал перед собой,</w:t>
        <w:br/>
        <w:t>наблюдал за дон Хуаном и людьми вокруг него.</w:t>
        <w:br/>
        <w:t>Я видел, как полицейский проверил мои калифорнийские номерные знаки,</w:t>
        <w:br/>
        <w:t>и это меня окончательно убедило, что мне пришел конец. Обвинение безумного</w:t>
        <w:br/>
        <w:t>старика было слишком серьезным. К тому же, я убегал, а это только</w:t>
        <w:br/>
        <w:t>подтверждало мою виновность в глазах полицейского. Кроме того, я был</w:t>
        <w:br/>
        <w:t>уверен, что полицейский не поверит мне и с удовольствием арестует</w:t>
        <w:br/>
        <w:t>иностранца.</w:t>
        <w:br/>
        <w:t>Я стоял в подворотне, наверное, целый час. Полицейский ушел, но толпа</w:t>
        <w:br/>
        <w:t>по-прежнему окружала дон Хуана, который что--о кричал и взволнованно</w:t>
        <w:br/>
        <w:t>размахивал руками. Я был далеко и не мог расслышать того, что он говорил,</w:t>
        <w:br/>
        <w:t>но вполне представлял суть его быстрых и нервных выкриков.</w:t>
        <w:br/>
        <w:t>Мне позарез нужен был другой план. Я решил остановиться в гостинице и</w:t>
        <w:br/>
        <w:t>переждать там пару дней, а уж потом рискнуть и добраться до машины. Я</w:t>
        <w:br/>
        <w:t>подумывал вернуться в магазин и вызвать там такси. Я никогда не нанимал</w:t>
        <w:br/>
        <w:t>такси в Гуаямосе и понятия не имел, есть ли оно тут вообще. Но мой план</w:t>
        <w:br/>
        <w:t>рухнул тут же, как только я понял, что если в полиции служат не дураки, а</w:t>
        <w:br/>
        <w:t>рассказ дон Хуана принят серьезно, они наверняка проверят все гостиницы.</w:t>
        <w:br/>
        <w:t>Может быть, полицейский, оставив дон Хуана, уже этим и занимается.</w:t>
        <w:br/>
        <w:t>В уме появилась другая мысль - отправиться на автобусную станцию и</w:t>
        <w:br/>
        <w:t>дождаться автобуса в какой-нибудь город у международной границы. Или любой</w:t>
        <w:br/>
        <w:t>другой автобус, лишь бы уехать из Гуаямоса. Я тут же отбросил и эту идею.</w:t>
        <w:br/>
        <w:t>Конечно же, дон Хуан дал мои данные полицейскому, и полиция уже</w:t>
        <w:br/>
        <w:t>предупредила всех на автобусной станции.</w:t>
        <w:br/>
        <w:t>Мой ум был охвачен слепой паникой. Я постарался чаще дышать, чтобы</w:t>
        <w:br/>
        <w:t>успокоить свои нервы.</w:t>
        <w:br/>
        <w:t>Я заметил, что толпа возле дон Хуана начинает расходиться.</w:t>
        <w:br/>
        <w:t>Полицейский вернулся с коллегой, и они медленно двинулись к концу улицы. В</w:t>
        <w:br/>
        <w:t>этот миг я почувствовал внезапное бесконтрольное желание. Было так, будто</w:t>
        <w:br/>
        <w:t>мое тело отсоединилось от моего мозга. Я пошел к своей машине, неся с</w:t>
        <w:br/>
        <w:t>собой все пакеты. Без малейшего страха или следов беспокойства я открыл</w:t>
        <w:br/>
        <w:t>багажник, сложил туда пакеты, затем открыл водительскую дверь.</w:t>
        <w:br/>
        <w:t>Дон Хуан стоял на тротуаре возле машины, рассеянно наблюдая за мной.</w:t>
        <w:br/>
        <w:t>Я взглянул на него с совершенно не свойственной мне холодностью. Никогда в</w:t>
        <w:br/>
        <w:t>жизни у меня не было такого чувства. Я не чувствовал ненависти или даже</w:t>
        <w:br/>
        <w:t>гнева. Я даже не сердился на него. Это чувство не было ни смирением, ни</w:t>
        <w:br/>
        <w:t>терпением. И уж конечно, оно не было добротой. Скорее это было холодное</w:t>
        <w:br/>
        <w:t>безразличие, пугающее отсутствием жалости. В этот миг меня совершенно не</w:t>
        <w:br/>
        <w:t>заботило, что случится с дон Хуаном или со мной. Дон Хуан встряхнулся</w:t>
        <w:br/>
        <w:t>верхней частью тела, как собака после купания. И тут же, словно все было</w:t>
        <w:br/>
        <w:t>только плохим сном, он вновь превратился в человека, которого я знал. Он</w:t>
        <w:br/>
        <w:t>быстро вывернул наизнанку свою куртку. Это была какая-то двухлицевая</w:t>
        <w:br/>
        <w:t>куртка, бежевая с одной стороны и черная с другой. Теперь он был одет в</w:t>
        <w:br/>
        <w:t>черную куртку. Дон Хуан бросил свою соломенную шляпу в машину и аккуратно</w:t>
        <w:br/>
        <w:t>пригладил свои волосы. Он вытащил воротничок рубашки поверх воротника</w:t>
        <w:br/>
        <w:t>куртки, и это тут же сделало его гораздо моложе. Ни слова не говоря, он</w:t>
        <w:br/>
        <w:t>помог мне сложить оставшиеся пакеты в машину.</w:t>
        <w:br/>
        <w:t>Когда оба полицейских бросились к нам, дуя что есть мочи в свои</w:t>
        <w:br/>
        <w:t>свистки, привлеченные стуком дверей машины, дон Хуан очень проворно</w:t>
        <w:br/>
        <w:t>побежал им навстречу. Он внимательно выслушал их и заверил, что им не о</w:t>
        <w:br/>
        <w:t>чем беспокоиться. Он объяснил, что они, по-видимому, встретили его отца,</w:t>
        <w:br/>
        <w:t>слабого старого индейца, который страдал умственной недостаточностью. Пока</w:t>
        <w:br/>
        <w:t>он рассказывал им все это, дон Хуан то открывал, то закрывал двери машины,</w:t>
        <w:br/>
        <w:t>как бы проверяя замки. Он перенес пакеты из багажника на заднее сидение.</w:t>
        <w:br/>
        <w:t>Его подвижность и юношеская сила были полной противоположностью вялым</w:t>
        <w:br/>
        <w:t>движениям старика, который был здесь несколько минут назад. Я знал, что он</w:t>
        <w:br/>
        <w:t>все это делает для того полицейского, который видел его раньше. На его</w:t>
        <w:br/>
        <w:t>месте я бы и секунды не сомневался, что передо мной стоит сын того</w:t>
        <w:br/>
        <w:t>умалишенного старика-индейца.</w:t>
        <w:br/>
        <w:t>Дон Хуан назвал им ресторан, где они могут узнать про его отца, а</w:t>
        <w:br/>
        <w:t>потом без слов и всякого стыда сунул им взятку.</w:t>
        <w:br/>
        <w:t>Я даже не потрудился что-либо объяснить полицейскому. Что-то</w:t>
        <w:br/>
        <w:t>вынуждало меня чувствовать себя твердым, холодным, деловым и безмолвным.</w:t>
        <w:br/>
        <w:t>Мы молча влезли в машину. Полицейский не спрашивал меня ни о чем.</w:t>
        <w:br/>
        <w:t>Казалось, он слишком устал, чтобы заниматься опросом. Мы двинулись вперед.</w:t>
        <w:br/>
        <w:t>- Что за ерунду ты вытворял здесь, дон Хуан? - спросил я, и</w:t>
        <w:br/>
        <w:t>холодность моего тона удивила меня.</w:t>
        <w:br/>
        <w:t>- Это был первый урок по безжалостности, - ответил он.</w:t>
        <w:br/>
        <w:t>Дон Хуан заявил, что по пути в Гуаямос он предупредил меня о</w:t>
        <w:br/>
        <w:t>предстоящем уроке по безжалостности. Я признался, что не обратил на это</w:t>
        <w:br/>
        <w:t>внимания, так как считал, что мы просто беседуем друг с другом, скрашивая</w:t>
        <w:br/>
        <w:t>монотонность езды.</w:t>
        <w:br/>
        <w:t>- Я никогда просто так не беседую, - строго сказал он. - ты должен</w:t>
        <w:br/>
        <w:t>знать, что было потом. После полудня я создал ситуацию, необходимую для</w:t>
        <w:br/>
        <w:t>того, чтобы сдвинуть твою точку сборки в позицию, где исчезает жалость.</w:t>
        <w:br/>
        <w:t>Эта позиция известна как место отсутствия жалости.</w:t>
        <w:br/>
        <w:t>- Проблема, которую решают маги, - продолжал он, - состоит в том, что</w:t>
        <w:br/>
        <w:t>место отсутствия жалости может быть достигнуто только с минимальной</w:t>
        <w:br/>
        <w:t>помощью. Нагваль создает сцену, но точку сборки должен сдвинуть сам</w:t>
        <w:br/>
        <w:t>ученик.</w:t>
        <w:br/>
        <w:t>- Сегодня ты сделал это. Я помог тебе, возможно, несколько</w:t>
        <w:br/>
        <w:t>драматично, сдвинув твою точку сборки в особую позицию, которая превратила</w:t>
        <w:br/>
        <w:t>меня в немощного и непредсказуемого старика. Я не просто действовал как</w:t>
        <w:br/>
        <w:t>старый и немощный человек. Я был им.</w:t>
        <w:br/>
        <w:t>Озорной огонек в его глазах подсказал мне, что он наслаждается этим</w:t>
        <w:br/>
        <w:t>моментом.</w:t>
        <w:br/>
        <w:t>- Совершенно необязательно было поступать именно так, - продолжал он.</w:t>
        <w:br/>
        <w:t>- я мог бы заставить тебя сдвинуть точку сборки и без такой жесткой</w:t>
        <w:br/>
        <w:t>тактики, но видишь, не удержался. Поскольку эта ситуация никогда не</w:t>
        <w:br/>
        <w:t>повторится вновь, мне хотелось узнать, смогу ли я действовать так, как</w:t>
        <w:br/>
        <w:t>действовал мой бенефактор. Поверь мне, я удивлялся себе не меньше, чем ты.</w:t>
        <w:br/>
        <w:t>Я почувствовал себя до невероятности легко. Я без труда принял все,</w:t>
        <w:br/>
        <w:t>что он сказал мне. И не было вопросов, я понял все и не нуждался в его</w:t>
        <w:br/>
        <w:t>объяснениях.</w:t>
        <w:br/>
        <w:t>Потом он сказал то, что я уже знал, но не мог выразить в словах,</w:t>
        <w:br/>
        <w:t>потому что не мог найти подходящего выражения, чтобы описать это. Он</w:t>
        <w:br/>
        <w:t>сказал, что все, выполняемое магами, есть движения точки сборки, а такие</w:t>
        <w:br/>
        <w:t>движения управляются количеством энергии, которое маги вкладывают в свои</w:t>
        <w:br/>
        <w:t>команды.</w:t>
        <w:br/>
        <w:t>Я упомянул дон Хуану, что знал все это, и даже больше того. А он</w:t>
        <w:br/>
        <w:t>ответил, что внутри каждый человек является гигантским, темным озером</w:t>
        <w:br/>
        <w:t>безмолвного знания, которое каждый из нас интуитивно чувствует. Он сказал</w:t>
        <w:br/>
        <w:t>мне, что я могу интуитивно чувствовать его немного яснее, чем обычный</w:t>
        <w:br/>
        <w:t>человек, благодаря своей вовлеченности на путь воина. Потом он добавил,</w:t>
        <w:br/>
        <w:t>что маги - единственные существа на земле, которые преднамеренно выходят</w:t>
        <w:br/>
        <w:t>за интуитивный уровень, обучаясь двум трансцендентальным вещам: во-первых,</w:t>
        <w:br/>
        <w:t>постигая существование точки сборки, и во вторых, заставляя точку сборки</w:t>
        <w:br/>
        <w:t>двигаться.</w:t>
        <w:br/>
        <w:t>Он подчеркивал снова и снова, что наиболее сложным знанием, которым</w:t>
        <w:br/>
        <w:t>обладали маги, был наш потенциал чувствующих существ и знание того, что</w:t>
        <w:br/>
        <w:t>содержание восприятия зависит от положения точки сборки.</w:t>
        <w:br/>
        <w:t>В этот момент я начал переживать уникальное затруднение в</w:t>
        <w:br/>
        <w:t>концентрации на том, о чем он говорил, не потому, что был чем-то отвлечен</w:t>
        <w:br/>
        <w:t>или утомлен, но потому, что мой ум сам по себе начал играть в игру</w:t>
        <w:br/>
        <w:t>предвосхищения его слов, словно какая-то неизвестная часть меня безуспешно</w:t>
        <w:br/>
        <w:t>пыталась найти слова, которые были бы адекватны мыслям. И пока дон Хуан</w:t>
        <w:br/>
        <w:t>говорил, я чувствовал, что могу предсказать, как он выразит мои</w:t>
        <w:br/>
        <w:t>собственные безмолвные мысли. Я вздрогнул, осознав, что его выбор слов в</w:t>
        <w:br/>
        <w:t>любом случае был лучше, чем мой. Но предвосхищение его фраз уменьшало мою</w:t>
        <w:br/>
        <w:t>концентрацию.</w:t>
        <w:br/>
        <w:t>Я резко прижался к краю дороги. И правда, впервые в жизни у меня было</w:t>
        <w:br/>
        <w:t>ясное знание дуализма во мне, как-будто внутри меня находились две</w:t>
        <w:br/>
        <w:t>совершенно отдельные части. Одна была очень старой, спокойной и</w:t>
        <w:br/>
        <w:t>безразличной. Она была тяжелой, темной и связанной с чем-то еще. Эта часть</w:t>
        <w:br/>
        <w:t>во мне не волновалась ни о чем, потому что она была одинакова со всем</w:t>
        <w:br/>
        <w:t>остальным. Она пользовалась всем без ожиданий. Другая часть была светлой,</w:t>
        <w:br/>
        <w:t>новой, пушистой и возбужденной. Она была нервной и быстрой. Она</w:t>
        <w:br/>
        <w:t>волновалась о себе, так как была ненадежной и не пользовалась ничем,</w:t>
        <w:br/>
        <w:t>просто потому, что не обладала способностью связывать себя с чем-либо. Она</w:t>
        <w:br/>
        <w:t>была одинока и уязвима, располагалась на поверхности. Это была часть, из</w:t>
        <w:br/>
        <w:t>которой я смотрел на мир.</w:t>
        <w:br/>
        <w:t>Я преднамеренно осмотрелся из этой части. Куда бы я не посмотрел,</w:t>
        <w:br/>
        <w:t>везде были обширные возделанные земли. И эта ненадежная, пушистая и</w:t>
        <w:br/>
        <w:t>обеспокоенная часть меня была схвачена между гордостью за трудолюбие</w:t>
        <w:br/>
        <w:t>человека и грустью от зрелища великолепной древней сонорской пустыни,</w:t>
        <w:br/>
        <w:t>переходившей в опрятную картину пашни и культивированных растений.</w:t>
        <w:br/>
        <w:t>Старая, темная, тяжелая часть меня ни о чем не волновалась. И эти две</w:t>
        <w:br/>
        <w:t>части вступили в спор. Пушистая часть хотела взволновать тяжелую часть, а</w:t>
        <w:br/>
        <w:t>та, наоборот, хотела остановить волнение легкой части и научить ее</w:t>
        <w:br/>
        <w:t>пользоваться и наслаждаться.</w:t>
        <w:br/>
        <w:t>- Почему ты остановился? - спросил дон Хуан.</w:t>
        <w:br/>
        <w:t>Его голос вызвал реакцию, но было бы неточным сказать, что это я</w:t>
        <w:br/>
        <w:t>прореагировал. Звук его голоса, казалось, укреплял пушистую часть, и</w:t>
        <w:br/>
        <w:t>внезапно я узнал самого себя.</w:t>
        <w:br/>
        <w:t>Я описал дон Хуану осознание своего дуализма. Как только он начал</w:t>
        <w:br/>
        <w:t>объяснять это в терминах позиции точки сборки, я потерял свою твердость.</w:t>
        <w:br/>
        <w:t>Пушистая часть стала такой же пушистой, какой была в тот миг, когда я</w:t>
        <w:br/>
        <w:t>заметил мою двойственность, и я вновь знал все, что мне объяснял дон Хуан.</w:t>
        <w:br/>
        <w:t>Он говорил, что, когда точка сборки движется и достигает места</w:t>
        <w:br/>
        <w:t>отсутствия жалости, позиции рациональности и здравого смысла ослабевают.</w:t>
        <w:br/>
        <w:t>Ощущение, которое я имел о старой, темной, молчаливой стороне, было</w:t>
        <w:br/>
        <w:t>взглядом того, что предшествовало разуму.</w:t>
        <w:br/>
        <w:t>- Я точно знал, о чем ты говорил, - сказал я ему, - я знаю огромное</w:t>
        <w:br/>
        <w:t>количество вещей, но не могу высказать то, что знаю. Я не знаю, как</w:t>
        <w:br/>
        <w:t>начать.</w:t>
        <w:br/>
        <w:t>- Я уже упоминал тебе об этом, - объяснил он. - то, что ты переживал</w:t>
        <w:br/>
        <w:t>и называл дуализмом, является взглядом из другой позиции твоей точки</w:t>
        <w:br/>
        <w:t>сборки. Из этой позиции ты смог почувствовать древнюю сторону человека. А</w:t>
        <w:br/>
        <w:t>то, что знает древняя сторона человека, называется безмолвным знанием.</w:t>
        <w:br/>
        <w:t>Именно это знание ты и не можешь выразить.</w:t>
        <w:br/>
        <w:t>- А почему не могу? - спросил я.</w:t>
        <w:br/>
        <w:t>- Потому что, чтобы выразить его, тебе необходимо владеть и</w:t>
        <w:br/>
        <w:t>пользоваться непомерным количеством энергии, - ответил он. - в данный</w:t>
        <w:br/>
        <w:t>момент ты еще не накопил ее.</w:t>
        <w:br/>
        <w:t>- Безмолвное знание есть у каждого из нас, - продолжал он. - это</w:t>
        <w:br/>
        <w:t>полнейшее мастерство, полнейшее знание обо всем. Но это еще не значит, что</w:t>
        <w:br/>
        <w:t>нельзя говорить о том, что знаешь.</w:t>
        <w:br/>
        <w:t>- Маги верят, что когда человек осознает то, что он знает, и хочет</w:t>
        <w:br/>
        <w:t>быть сознательным к тому, что он знает, он теряет из поля зрения то, что</w:t>
        <w:br/>
        <w:t>он знал. Это безмолвное знание, которое ты не в силах описать, конечно же,</w:t>
        <w:br/>
        <w:t>является "намерением", духом, абстрактным. Ошибка человека в том, что он</w:t>
        <w:br/>
        <w:t>хочет знать его прямо, так, как он знает повседневную жизнь. И чем больше</w:t>
        <w:br/>
        <w:t>он того хочет, тем более эфемерным становится знание.</w:t>
        <w:br/>
        <w:t>- Ты простыми словами скажи, что это значит? - попросил я.</w:t>
        <w:br/>
        <w:t>- Это значит, что человек отказывается от безмолвного знания ради</w:t>
        <w:br/>
        <w:t>мира разума, - ответил он. - чем больше он цепляется за мир разума, тем</w:t>
        <w:br/>
        <w:t>более эфемерным становится "намерение".</w:t>
        <w:br/>
        <w:t>Я завел машину, и мы двинулись в полном молчании. Дон Хуан больше не</w:t>
        <w:br/>
        <w:t>показывал мне дорогу и не объяснял, как надо ехать - что он часто делал,</w:t>
        <w:br/>
        <w:t>стараясь раздразнить мою собственную важность. У меня не было ясного</w:t>
        <w:br/>
        <w:t>представления о том, куда надо ехать, но что-то внутри меня знало и это. Я</w:t>
        <w:br/>
        <w:t>позволил этой части взять руководство на себя.</w:t>
        <w:br/>
        <w:t>Поздним вечером мы под" ехали к большому дому, который группа дон</w:t>
        <w:br/>
        <w:t>Хуана имела в сельской местности штата Синалса в Северо-западной Мексике.</w:t>
        <w:br/>
        <w:t>Наше путешествие, казалось, вообще не потребовало много времени. Я не мог</w:t>
        <w:br/>
        <w:t>вспомнить подробности нашей поездки. Все, что я знал о ней, пожалуй, было</w:t>
        <w:br/>
        <w:t>то, что мы ни о чем не говорили. Дом казался пустым. Не было никаких</w:t>
        <w:br/>
        <w:t>признаков, что в нем жили люди. Но я знал, что друзья дон Хуана находятся</w:t>
        <w:br/>
        <w:t>в доме. Я чувствовал их присутствие, хотя и не видел их.</w:t>
        <w:br/>
        <w:t>Дон Хуан зажег керосиновые лампы, и мы сели за массивный стол.</w:t>
        <w:br/>
        <w:t>Казалось, что дон Хуан собирается поесть. Мне было интересно, что он</w:t>
        <w:br/>
        <w:t>скажет или сделает, но в этот момент бесшумно вошла женщина и поставила на</w:t>
        <w:br/>
        <w:t>стол большую тарелку с едой. Я не был готов к ее появлению, и когда она</w:t>
        <w:br/>
        <w:t>вышла из темноты на свет, как бы возникнув из ниоткуда, я непроизвольно</w:t>
        <w:br/>
        <w:t>открыл рот.</w:t>
        <w:br/>
        <w:t>- Не пугайся, это я, Кармела, - сказала она и исчезла, вновь</w:t>
        <w:br/>
        <w:t>растворившись в темноте.</w:t>
        <w:br/>
        <w:t>А я все сидел с открытым ртом. Дон Хуан захохотал так сильно, что,</w:t>
        <w:br/>
        <w:t>мне кажется, все, кто был в доме, услышали его. Я думал, что они придут</w:t>
        <w:br/>
        <w:t>сюда, но никто не появился.</w:t>
        <w:br/>
        <w:t>Я попробовал есть, но голодным не был. Тогда я начал размышлять о</w:t>
        <w:br/>
        <w:t>женщине. Я не знал ее. То есть я почти узнал ее, но я не мог заставить</w:t>
        <w:br/>
        <w:t>свое воспоминание подняться из тумана, который окутывал мои мысли. Я</w:t>
        <w:br/>
        <w:t>яростно боролся с самим собой, проясняя свой ум, а когда почувствовал, что</w:t>
        <w:br/>
        <w:t>на это потребуется слишком много энергии, то просто сдался.</w:t>
        <w:br/>
        <w:t>Сразу после того, как я прервал свое размышление о ней, я начал</w:t>
        <w:br/>
        <w:t>переживать странное, цепенящее беспокойство. Сначала мне казалось, что это</w:t>
        <w:br/>
        <w:t>темный, массивный дом и безмолвие в нем и вокруг него угнетали меня. Но</w:t>
        <w:br/>
        <w:t>потом моя тоска выросла до невероятных размеров, особенно когда я услышал</w:t>
        <w:br/>
        <w:t>слабый собачий лай вдалеке. На миг мне показалось, что мое тело вот-вот</w:t>
        <w:br/>
        <w:t>должно взорваться. Дон Хуан немедленно вмешался. Он подскочил ко мне и</w:t>
        <w:br/>
        <w:t>начал давить мне на спину, пока она не затрещала. Давление на спину</w:t>
        <w:br/>
        <w:t>немедленно вызвало облегчение.</w:t>
        <w:br/>
        <w:t>Когда я успокоился, то понял, что вместе с беспокойством, которое</w:t>
        <w:br/>
        <w:t>почти уничтожило меня, я потерял ясное чувство знания обо всем. Я больше</w:t>
        <w:br/>
        <w:t>не мог предвещать того, как дон Хуан выразит словами то, что я знал.</w:t>
        <w:br/>
        <w:t>А дон Хуан тем временем начал очень своеобразное объяснение. Сначала</w:t>
        <w:br/>
        <w:t>он сказал, что причина беспокойства, заставшего меня врасплох с быстротой</w:t>
        <w:br/>
        <w:t>молнии, заключалась во внезапном движении моей точки сборки, вызванным</w:t>
        <w:br/>
        <w:t>неожиданным появлением Кармелы и моей неизбежной попыткой передвинуть свою</w:t>
        <w:br/>
        <w:t>точку сборки в то место, где я мог бы вспомнить ее полностью.</w:t>
        <w:br/>
        <w:t>Он посоветовал мне воспользоваться идеей периодических атак того же</w:t>
        <w:br/>
        <w:t>типа беспокойства, и благодаря этому поддерживать движение моей точки</w:t>
        <w:br/>
        <w:t>сборки.</w:t>
        <w:br/>
        <w:t>- Любое движение точки сборки подобно умиранию, - сказал он. - все в</w:t>
        <w:br/>
        <w:t>нас становится несвязным, а потом присоединяется к источнику огромнейшей</w:t>
        <w:br/>
        <w:t>силы. Это увеличение энергии чувствуется как уничтожение беспокойства.</w:t>
        <w:br/>
        <w:t>- И что же мне делать, когда это случится? - спросил я.</w:t>
        <w:br/>
        <w:t>Ничего, - ответил он. - просто жди. Вспышка энергии пройдет. Опасно</w:t>
        <w:br/>
        <w:t>не знать, что может случиться с тобой. А когда ты знаешь - это уже не</w:t>
        <w:br/>
        <w:t>реальная опасность.</w:t>
        <w:br/>
        <w:t>Потом он рассказал о древних людях. Он сказал, что древние люди</w:t>
        <w:br/>
        <w:t>знали, и даже более прямым образом, что делать и как лучше обходиться с</w:t>
        <w:br/>
        <w:t>этим. Но поскольку они все выполняли очень хорошо, у них начало</w:t>
        <w:br/>
        <w:t>развиваться чувство самости, которое дало им веру, что они могут</w:t>
        <w:br/>
        <w:t>предсказывать и планировать действия, которые были нужны им для</w:t>
        <w:br/>
        <w:t>использования. Так появилась идея об индивидуальном "я", и это</w:t>
        <w:br/>
        <w:t>индивидуальное "я" начало определять природу и сферу человеческих</w:t>
        <w:br/>
        <w:t>поступков.</w:t>
        <w:br/>
        <w:t>А когда чувство индивидуального "я" стало сильнее, люди потеряли</w:t>
        <w:br/>
        <w:t>естественную связь с безмолвным знанием. Современный человек, будучи</w:t>
        <w:br/>
        <w:t>наследником такого развития, теперь находит себя так безнадежно удаленным</w:t>
        <w:br/>
        <w:t>от источников всего, что все, что бы он ни делал, выражает его отчаяние в</w:t>
        <w:br/>
        <w:t>яростных и циничных актах самоуничтожения. Дон Хуан утверждал, что причина</w:t>
        <w:br/>
        <w:t>отчаяния и цинизма человека заключена в небольшом остатке безмолвного</w:t>
        <w:br/>
        <w:t>знания, который остался у него, и этот остаток совершает две вещи:</w:t>
        <w:br/>
        <w:t>во-первых, он дает человеку представление о его древней связи с источником</w:t>
        <w:br/>
        <w:t>всего, и во-вторых, создает у человека чувство, что без этой связи у него</w:t>
        <w:br/>
        <w:t>не будет надежды на мир, удовлетворение и успех.</w:t>
        <w:br/>
        <w:t>Мне показалось, что я поймал дон Хуана на противоречии. Я указал ему,</w:t>
        <w:br/>
        <w:t>что он говорил мне когда-то, что борьба является естественным состоянием</w:t>
        <w:br/>
        <w:t>воина, тогда как мир был аномалией.</w:t>
        <w:br/>
        <w:t>- Это верно, - признался он. - но борьба для воина не означает актов</w:t>
        <w:br/>
        <w:t>индивидуальной или коллективной глупости или бессмысленного насилия. Война</w:t>
        <w:br/>
        <w:t>для воина является тотальной борьбой против этого индивидуального "я",</w:t>
        <w:br/>
        <w:t>которое лишает человека его силы.</w:t>
        <w:br/>
        <w:t>Затем дон Хуан сказал, что сейчас самое время поговорить о</w:t>
        <w:br/>
        <w:t>безжалостности - наиболее основной предпосылке магии. Он рассказал об</w:t>
        <w:br/>
        <w:t>открытии магов, что любое движение точки сборки означает удаление от</w:t>
        <w:br/>
        <w:t>излишнего интереса к индивидуальному "я", который отличает современных</w:t>
        <w:br/>
        <w:t>людей. Он продолжал говорить, что маги верят в существование позиции точки</w:t>
        <w:br/>
        <w:t>сборки, которая делает человека убийственным эгоистом, полностью</w:t>
        <w:br/>
        <w:t>вовлеченным в свой образ самого себя. Потеряв надежду когда-нибудь</w:t>
        <w:br/>
        <w:t>вернуться к источнику всего, человек ищет утешения в своей самости. А</w:t>
        <w:br/>
        <w:t>поступая так, он все сильнее и сильнее фиксирует свою точку сборки в той</w:t>
        <w:br/>
        <w:t>самой позиции, которая увековечивает его образ самого себя. Поэтому можно</w:t>
        <w:br/>
        <w:t>с уверенностью сказать, что любое движение точки сборки удаляет ее от</w:t>
        <w:br/>
        <w:t>привычной позиции, а это в свою очередь приводит к удалению от</w:t>
        <w:br/>
        <w:t>самоотражения человека и его спутника - собственной важности. Дон Хуан</w:t>
        <w:br/>
        <w:t>описывал собственную важность как силу, порожденную человеческим образом</w:t>
        <w:br/>
        <w:t>самого себя. Он повторял, что именно эта сила держит точку сборки</w:t>
        <w:br/>
        <w:t>фиксированно там, где она находится в настоящее время. По этой причине</w:t>
        <w:br/>
        <w:t>напор пути воина свергает с пьедестала собственную важность. И все, что</w:t>
        <w:br/>
        <w:t>делают маги, направлено на достижение этой цели.</w:t>
        <w:br/>
        <w:t>Он объяснил, что маги срывают маску с собственной важности и находят,</w:t>
        <w:br/>
        <w:t>что это самосожаление, замаскированное подо что-то еще.</w:t>
        <w:br/>
        <w:t>- Возможно, это не очень звучит, но зато правда, - сказал он. -</w:t>
        <w:br/>
        <w:t>Самосожаление - это реальный враг и источник человеческих несчастий. Не</w:t>
        <w:br/>
        <w:t>имея жалости к себе, человек не позволит себе быть схваченным собственной</w:t>
        <w:br/>
        <w:t>важностью. Но если сила собственной важности имеет место, она образует</w:t>
        <w:br/>
        <w:t>свой собственный импульс. И это, по-видимому, независимое свойство</w:t>
        <w:br/>
        <w:t>собственной важности придает ей ложное чувство ценности. Его объяснение,</w:t>
        <w:br/>
        <w:t>которое я при нормальных обстоятельствах нашел бы невразумительным,</w:t>
        <w:br/>
        <w:t>показалось мне очень убедительным. Но из-за двойственности во мне, которая</w:t>
        <w:br/>
        <w:t>все еще имела место, оно казалось немного упрощенным. Дон Хуан устремлял</w:t>
        <w:br/>
        <w:t>свои мысли и слова на определенную цель. И я, в моем нормальном состоянии</w:t>
        <w:br/>
        <w:t>сознания, как раз и был этой целью.</w:t>
        <w:br/>
        <w:t>Он продолжил свое объяснение, сказав, что маги абсолютно убеждены,</w:t>
        <w:br/>
        <w:t>что, перемещая свои точки сборки с их привычной позиции, мы достигаем</w:t>
        <w:br/>
        <w:t>состояния бытия, которое может быть названо только безжалостностью. Маги</w:t>
        <w:br/>
        <w:t>знают, благодаря своим практическим действиям, что как только их точки</w:t>
        <w:br/>
        <w:t>сборки смещаются, их собственная важность разлетается в клочья. Без</w:t>
        <w:br/>
        <w:t>привычного положения их точек сборки образ личного "я" больше не</w:t>
        <w:br/>
        <w:t>подтверждается. А без тяжелой фокусировки на образе самих себя они теряют</w:t>
        <w:br/>
        <w:t>и жалость к себе и собственную важность. Поэтому маги правы, говоря, что</w:t>
        <w:br/>
        <w:t>собственная важность - это просто замаскированное самосожаление.</w:t>
        <w:br/>
        <w:t>Затем он взял мое послеобеденное переживание и проследил его шаг за</w:t>
        <w:br/>
        <w:t>шагом. Он заявил, что нагваль в своей роли лидера или учителя проявляет</w:t>
        <w:br/>
        <w:t>себя в наиболее деловой, и в то же время в наиболее безупречной манере.</w:t>
        <w:br/>
        <w:t>Поскольку он не в силах рационально планировать ход своих поступков,</w:t>
        <w:br/>
        <w:t>нагваль всегда позволяет определять свой курс духу. Например, сказал дон</w:t>
        <w:br/>
        <w:t>Хуан, он сам не планировал, что ему следует делать, пока дух не дал ему</w:t>
        <w:br/>
        <w:t>знак, когда ранним утром мы завтракали в Ногалесе. Он посоветовал мне</w:t>
        <w:br/>
        <w:t>восстановить это событие и рассказать ему, что я вспомнил.</w:t>
        <w:br/>
        <w:t>Я припомнил, что во время завтрака я был очень смущен, так как дон</w:t>
        <w:br/>
        <w:t>Хуан подшучивал надо мной.</w:t>
        <w:br/>
        <w:t>- Подумай об официантке, - посоветовал дон Хуан.</w:t>
        <w:br/>
        <w:t>- Все, что я могу вспомнить о ней, это то, что она была очень грубой.</w:t>
        <w:br/>
        <w:t>- Но что она делала? - настаивал он. - что она делала, пока ждала,</w:t>
        <w:br/>
        <w:t>когда мы сделаем заказ?</w:t>
        <w:br/>
        <w:t>После секундной паузы я вспомнил, что она была суровой на вид</w:t>
        <w:br/>
        <w:t>девушкой, которая кинула мне меню и стояла, почти касаясь меня, молчаливо</w:t>
        <w:br/>
        <w:t>требуя, чтобы я поторопился сделать заказ.</w:t>
        <w:br/>
        <w:t>Пока девушка ждала, нетерпеливо постукивая ногой о пол, она заколола</w:t>
        <w:br/>
        <w:t>шпилькой свои длинные черные волосы - и перемена была изумительной. Она</w:t>
        <w:br/>
        <w:t>стала выглядеть более привлекательной, более зрелой. Меня откровенно</w:t>
        <w:br/>
        <w:t>потрясла перемена в ней. Фактически, из-за этого я даже не обращал</w:t>
        <w:br/>
        <w:t>внимания на ее плохие манеры.</w:t>
        <w:br/>
        <w:t>- Это было предзнаменование, - сказал дон Хуан. - суровость и</w:t>
        <w:br/>
        <w:t>трансформация представляли собой знак духа.</w:t>
        <w:br/>
        <w:t>Он сказал, что его первым действием, как нагваля, было дать мне знать</w:t>
        <w:br/>
        <w:t>о своих намерениях. Поэтому он сказал мне очень ясным языком, но</w:t>
        <w:br/>
        <w:t>исподтишка, что хочет дать мне урок по безжалостности.</w:t>
        <w:br/>
        <w:t>- Ну, вспоминай же, - попросил он. - я заговорил с официанткой и</w:t>
        <w:br/>
        <w:t>старой дамой за соседним столиком.</w:t>
        <w:br/>
        <w:t>Понукаемый им, я вспомнил, что дон Хуан фактически флиртовал со</w:t>
        <w:br/>
        <w:t>старой женщиной и грубой официанткой. Он болтал с ними почти все время,</w:t>
        <w:br/>
        <w:t>пока я ел. Он рассказывал им идиотски смешные истории о взяточничестве и</w:t>
        <w:br/>
        <w:t>коррупции в правительстве, пересыпая это анекдотами о фермерах, приехавших</w:t>
        <w:br/>
        <w:t>в город. Потом он спросил официантку, была ли она американкой. Она</w:t>
        <w:br/>
        <w:t>сказала, что нет, и засмеялась. Дон Хуан заметил, что это очень хорошо,</w:t>
        <w:br/>
        <w:t>поскольку я был мексикано-американец, который живет в поисках любви. И что</w:t>
        <w:br/>
        <w:t>я могу начать любовь прямо здесь, особенно проглотив такой прекрасный</w:t>
        <w:br/>
        <w:t>завтрак.</w:t>
        <w:br/>
        <w:t>Женщины расхохотались. Мне показалось, что они смеются над моим</w:t>
        <w:br/>
        <w:t>смущением. Дон Хуан сказал им, причем очень серьезно, что я направляюсь в</w:t>
        <w:br/>
        <w:t>мехико, чтобы отыскать жену для себя. Он спросил, не знают ли они</w:t>
        <w:br/>
        <w:t>какую-нибудь честную, скромную, целомудренную девушку, которая хотела бы</w:t>
        <w:br/>
        <w:t>выйти замуж и не была бы слишком требовательной в вопросах мужской</w:t>
        <w:br/>
        <w:t>красоты. Он представился моим сватом.</w:t>
        <w:br/>
        <w:t>Женщины чуть не падали от хохота. Я был ужасно раздосадован. Дон Хуан</w:t>
        <w:br/>
        <w:t>повернулся к официантке и спросил, не хочет ли она выйти замуж за меня.</w:t>
        <w:br/>
        <w:t>Она ответила, что помолвлена. Мне показалось, что она приняла слова дон</w:t>
        <w:br/>
        <w:t>Хуана за чистую монету.</w:t>
        <w:br/>
        <w:t>- Почему ты не даешь ему говорить самому за себя? - спросила старая</w:t>
        <w:br/>
        <w:t>дама у дон Хуана.</w:t>
        <w:br/>
        <w:t>- У него дефект речи, - ответил он. - мальчик ужасно заикается.</w:t>
        <w:br/>
        <w:t>Официантка заметила, что я говорил вполне нормально, когда заказывал</w:t>
        <w:br/>
        <w:t>завтрак.</w:t>
        <w:br/>
        <w:t>О! Ты очень наблюдательна, - сказал дон Хуан. - он говорит нормально</w:t>
        <w:br/>
        <w:t>только тогда, когда заказывает пищу. Я говорил ему, и не раз, что если он</w:t>
        <w:br/>
        <w:t>хочет научиться говорить нормально, ему надо стать безжалостным. Я даже</w:t>
        <w:br/>
        <w:t>привел его сюда, чтобы дать ему несколько уроков по безжалостности.</w:t>
        <w:br/>
        <w:t>- Бедный малый, - вздохнула старая женщина.</w:t>
        <w:br/>
        <w:t>- Ладно, нам, наверное, лучше собираться в путь, если мы хотим</w:t>
        <w:br/>
        <w:t>сегодня найти любовь для него, - сказал дон Хуан, вставая и раскланиваясь.</w:t>
        <w:br/>
        <w:t>- Вы так серьезно подходите к этому сватовству, - заметила молодая</w:t>
        <w:br/>
        <w:t>официантка дон Хуану.</w:t>
        <w:br/>
        <w:t>- Держу пари, - ответил он. - я сумею помочь ему в том, в чем он</w:t>
        <w:br/>
        <w:t>нуждается, и он сможет пересечь границу и достичь места отсутствия</w:t>
        <w:br/>
        <w:t>жалости.</w:t>
        <w:br/>
        <w:t>Мне подумалось, что дон Хуан называет местом отсутствия жалости или</w:t>
        <w:br/>
        <w:t>брак, или сша. Я засмеялся этой метафоре, и вдруг начал так ужасно</w:t>
        <w:br/>
        <w:t>заикаться, что напугал женщин до полусмерти, а дон Хуан истерически</w:t>
        <w:br/>
        <w:t>захохотал.</w:t>
        <w:br/>
        <w:t>- Мне обязательно надо было заявить тебе о своей цели, - сказал дон</w:t>
        <w:br/>
        <w:t>Хуан, продолжая свое объяснение. - я сделал это, но обвел тебя вокруг</w:t>
        <w:br/>
        <w:t>пальца, как только мог.</w:t>
        <w:br/>
        <w:t>Он сказал, что с того момента, как дух манифестирует себя, каждый шаг</w:t>
        <w:br/>
        <w:t>ведет к своему удовлетворительному завершению с абсолютной легкостью. И</w:t>
        <w:br/>
        <w:t>моя точка сборки достигла места отсутствия жалости, когда под давлением</w:t>
        <w:br/>
        <w:t>его трансформации она была вынуждена оставить свое привычное место</w:t>
        <w:br/>
        <w:t>самоотражения.</w:t>
        <w:br/>
        <w:t>- Позиция самоотражения, - сказал дон Хуан. - вынуждает точку сборки</w:t>
        <w:br/>
        <w:t>собирать мир фальшивого сострадания, но вполне реальной жестокости и</w:t>
        <w:br/>
        <w:t>самососредоточения. В этом мире единственно реальными чувствами являются</w:t>
        <w:br/>
        <w:t>те, которые удобны тому, кто их переживает.</w:t>
        <w:br/>
        <w:t>- Для мага безжалостность - не жесткость, не жестокость.</w:t>
        <w:br/>
        <w:t>Безжалостность - это противоположность самосожалению и собственной</w:t>
        <w:br/>
        <w:t>важности. Безжалостность - это трезвость.</w:t>
      </w:r>
    </w:p>
    <w:p>
      <w:pPr>
        <w:pStyle w:val="Style15"/>
        <w:rPr/>
      </w:pPr>
      <w:r>
        <w:rPr/>
        <w:t>5. ТРЕБОВАНИЯ "НАМЕРЕНИЯ"</w:t>
      </w:r>
    </w:p>
    <w:p>
      <w:pPr>
        <w:pStyle w:val="Style15"/>
        <w:rPr/>
      </w:pPr>
      <w:r>
        <w:rPr/>
        <w:br/>
        <w:t>РАЗРУШЕНИЕ ЗЕРКАЛА САМООТРАЖЕНИЯ</w:t>
      </w:r>
    </w:p>
    <w:p>
      <w:pPr>
        <w:pStyle w:val="Style15"/>
        <w:rPr/>
      </w:pPr>
      <w:r>
        <w:rPr/>
        <w:t>Ночь мы провели на том месте, где я воссоздал мое переживание в</w:t>
        <w:br/>
        <w:t>Гуаямосе. В течение этой ночи, благодаря тому, что моя точка сборки была</w:t>
        <w:br/>
        <w:t>податлива, дон Хуан помог мне достичь новых позиций, которые тут же стали</w:t>
        <w:br/>
        <w:t>смутными пятнами забвения. На следующий день я уже не мог вспомнить ни</w:t>
        <w:br/>
        <w:t>того, что случилось, ни того, что я понял, и все же у меня было острое</w:t>
        <w:br/>
        <w:t>ощущение, что я имел странные переживания. Дон Хуан согласился, что моя</w:t>
        <w:br/>
        <w:t>точка сборки передвигалась свыше его ожиданий, но отказался дать мне даже</w:t>
        <w:br/>
        <w:t>намек на то, что я делал. Его единственное замечание состояло в том, что</w:t>
        <w:br/>
        <w:t>однажды я смогу все восстановить заново.</w:t>
        <w:br/>
        <w:t>Около полудня мы продолжили под" ем на вершины. Мы шагали молча, не</w:t>
        <w:br/>
        <w:t>останавливаясь до позднего вечера. Когда мы медленно взобрались на пологий</w:t>
        <w:br/>
        <w:t>горный хребет, дон Хуан внезапно заговорил. Я ничего не понял из того, что</w:t>
        <w:br/>
        <w:t>он мне сказал. Он повторил это несколько раз, прежде чем я понял, что он</w:t>
        <w:br/>
        <w:t>хочет остановиться на широком уступе, который было видно с того места, где</w:t>
        <w:br/>
        <w:t>находились мы. Он объяснил мне, что там мы будем защищены от ветра</w:t>
        <w:br/>
        <w:t>валунами и большими, ветвистыми кустами.</w:t>
        <w:br/>
        <w:t>- Скажи мне, какое место на уступе будет лучшим для нас, чтобы</w:t>
        <w:br/>
        <w:t>провести там всю ночь? - спросил он.</w:t>
        <w:br/>
        <w:t>Прежде, когда мы только поднимались, я разглядел почти незаметный</w:t>
        <w:br/>
        <w:t>уступ. Он виделся как пятно темноты на поверхности горы. Я различал его</w:t>
        <w:br/>
        <w:t>очень быстрым взглядом. Теперь, когда дон Хуан спрашивал мое мнение, я</w:t>
        <w:br/>
        <w:t>обнаружил пятно еще большей темноты, почти черное, на нижней стороне</w:t>
        <w:br/>
        <w:t>уступа. Темный уступ и почти черное пятно на нем не вызывали никакого</w:t>
        <w:br/>
        <w:t>чувства страха или беспокойства. Я чувствовал, что мне нравится этот</w:t>
        <w:br/>
        <w:t>уступ. И мне еще больше нравилось его темное пятно.</w:t>
        <w:br/>
        <w:t>- Это пятно, вон там, очень темное, но оно нравится мне, - сказал я,</w:t>
        <w:br/>
        <w:t>когда мы достигли уступа.</w:t>
        <w:br/>
        <w:t>Он согласился, что это лучшее место, чтобы просидеть всю ночь. Он</w:t>
        <w:br/>
        <w:t>сказал, что это место обладает особым уровнем энергии, и что ему тоже</w:t>
        <w:br/>
        <w:t>нравится его приятная темнота.</w:t>
        <w:br/>
        <w:t>Мы направились к каким-то выступающим скалам. Дон Хуан очистил</w:t>
        <w:br/>
        <w:t>площадь около валунов, и мы сели спина к спине.</w:t>
        <w:br/>
        <w:t>Я рассказал ему, что с одной стороны выбор этого пятна был счастливой</w:t>
        <w:br/>
        <w:t>догадкой, хотя с другой - я не отрицал и тот факт, что заметил его с</w:t>
        <w:br/>
        <w:t>помощью глаз.</w:t>
        <w:br/>
        <w:t>- Не могу сказать, что ты заметил его исключительно с помощью глаз, -</w:t>
        <w:br/>
        <w:t>ответил он. - все немного сложнее, чем ты думаешь.</w:t>
        <w:br/>
        <w:t>- Что ты этим хочешь сказать, дон Хуан? - спросил я.</w:t>
        <w:br/>
        <w:t>- Я хотел сказать, что у тебя есть способности, которые ты пока не</w:t>
        <w:br/>
        <w:t>осознал, - ответил он. - но поскольку ты ужасно небрежен, ты можешь</w:t>
        <w:br/>
        <w:t>думать, что все замеченное тобой является обычным чувственным восприятием.</w:t>
        <w:br/>
        <w:t>Он сказал, что если я не верю ему, он отправится со мной вновь к</w:t>
        <w:br/>
        <w:t>подножию горы и докажет, что он прав. Дон Хуан предсказывал, что я не</w:t>
        <w:br/>
        <w:t>смогу увидеть темный выступ, просто разыскивая его взглядом.</w:t>
        <w:br/>
        <w:t>Я страстно заявил, что не имею причин, чтобы сомневаться в нем. Мне</w:t>
        <w:br/>
        <w:t>не хотелось спускаться с горы.</w:t>
        <w:br/>
        <w:t>Он настаивал на спуске. Я думал, что он просто хочет подразнить меня.</w:t>
        <w:br/>
        <w:t>И даже расстроился, когда до меня дошло, что, возможно, он говорит вполне</w:t>
        <w:br/>
        <w:t>серьезно. Дон Хуан громко захохотал и даже задохнулся от смеха.</w:t>
        <w:br/>
        <w:t>Затем он осветил тот факт, что все животные способны находить в своем</w:t>
        <w:br/>
        <w:t>окружении места с особым уровнем энергии. Большинство животных боятся этих</w:t>
        <w:br/>
        <w:t>мест и избегают их. Исключением были горные львы и койоты, которые лежат и</w:t>
        <w:br/>
        <w:t>даже спят в таких местах, когда они оказываются рядом. И только маги</w:t>
        <w:br/>
        <w:t>преднамеренно ищут такие места из-за их эффектов.</w:t>
        <w:br/>
        <w:t>Я спросил его, что это за эффекты. Он сказал, что подобные места</w:t>
        <w:br/>
        <w:t>создают неощутимые выбросы бодрящей энергии. Он подчеркнул, что обычный</w:t>
        <w:br/>
        <w:t>человек, живущий в нормальной обстановке, может отыскать такие пятна, хотя</w:t>
        <w:br/>
        <w:t>и не осознает того, что нашел их, как не осознает и их эффекта.</w:t>
        <w:br/>
        <w:t>- А как он знает, что нашел их? - спросил я.</w:t>
        <w:br/>
        <w:t>- Он никогда не узнает об этом, - ответил он. - маги, наблюдая за</w:t>
        <w:br/>
        <w:t>передвижениями людей по исхоженным тропам, вскоре заметили, что люди</w:t>
        <w:br/>
        <w:t>всегда устают и отдыхают справа от пятна с положительным уровнем энергии.</w:t>
        <w:br/>
        <w:t>Если, с другой стороны, они пересекают место с вредоносным потоком</w:t>
        <w:br/>
        <w:t>энергии, они становятся нервными и торопливыми. Если ты спросишь их об</w:t>
        <w:br/>
        <w:t>этом, они скажут тебе, что торопятся преодолеть это место, поскольку</w:t>
        <w:br/>
        <w:t>чувствуют себя возбужденными. Но все как раз наоборот - единственное</w:t>
        <w:br/>
        <w:t>место, которое возбуждает их - это то, где они чувствуют себя усталыми.</w:t>
        <w:br/>
        <w:t>Он сказал, что маги могут находить такие пятна, различая всем своим</w:t>
        <w:br/>
        <w:t>телом мельчайшие всплески энергии в своем окружении. Повышенная энергия</w:t>
        <w:br/>
        <w:t>магов, извлеченная из сокращения их самоотражения, возносит их чувства на</w:t>
        <w:br/>
        <w:t>высший ранг восприятия.</w:t>
        <w:br/>
        <w:t>- Я пытаюсь втолковать тебе, что единственным стоящим образом</w:t>
        <w:br/>
        <w:t>действия и для магов, и для обычных людей является ограничение нашей</w:t>
        <w:br/>
        <w:t>увлеченности нашим образом самих себя, - продолжал он. - то, к чему</w:t>
        <w:br/>
        <w:t>устремляет своих учеников нагваль, я называю разрушением зеркала</w:t>
        <w:br/>
        <w:t>самоотражения.</w:t>
        <w:br/>
        <w:t>Он добавил, что каждый ученик имеет свой индивидуальный случай, и что</w:t>
        <w:br/>
        <w:t>нагваль позволяет духу решать вопрос о деталях.</w:t>
        <w:br/>
        <w:t>- Каждый из нас имеет различную степень привязанности к своему</w:t>
        <w:br/>
        <w:t>самоотражению, - продолжал он. - и эта привязанность чувствуется, как</w:t>
        <w:br/>
        <w:t>необходимость. Например, прежде чем я встал на путь знания, моя жизнь была</w:t>
        <w:br/>
        <w:t>переполнена различными нуждами. И даже через годы, когда нагваль Хулиан</w:t>
        <w:br/>
        <w:t>принял меня под свое крыло, я был по-прежнему таким же нуждающимся, если</w:t>
        <w:br/>
        <w:t>не более того.</w:t>
        <w:br/>
        <w:t>- Но имеются примеры людей: магов и обычных людей, которые не</w:t>
        <w:br/>
        <w:t>нуждались ни в чем. Они черпали мир, гармонию, смех, знание прямо от духа.</w:t>
        <w:br/>
        <w:t>Они не нуждались в посредниках. Для меня и для тебя все иначе. Я твой</w:t>
        <w:br/>
        <w:t>посредник, а нагваль Хулиан был моим. Посредники, кроме предоставления</w:t>
        <w:br/>
        <w:t>минимального шанса - осознания "намерения" - помогают людям разбивать</w:t>
        <w:br/>
        <w:t>зеркала их самоотражения.</w:t>
        <w:br/>
        <w:t>- Единственная реальная помощь, когда-либо полученная тобой от меня,</w:t>
        <w:br/>
        <w:t>заключается в том, что я нападал на твое самоотражение. И не будь того,</w:t>
        <w:br/>
        <w:t>так ты просто бы потратил со мной зря свое время. Это единственно реальная</w:t>
        <w:br/>
        <w:t>помощь, которую ты получил от меня.</w:t>
        <w:br/>
        <w:t>- Дон Хуан, ты научил меня большему, чем кто-либо другой за всю</w:t>
        <w:br/>
        <w:t>жизнь, - протестовал я.</w:t>
        <w:br/>
        <w:t>- Я обучал тебя всем этим вещам, чтобы поймать в ловушку твое</w:t>
        <w:br/>
        <w:t>внимание, - сказал он. - и все-таки ты клянешься, что это обучение было</w:t>
        <w:br/>
        <w:t>важной частью. Нет! В инструкциях мало проку. Маги утверждают, что только</w:t>
        <w:br/>
        <w:t>передвижение точки сборки имеет значение. А ее движение, как ты прекрасно</w:t>
        <w:br/>
        <w:t>знаешь, зависит от увеличившейся энергии, а не от инструкций.</w:t>
        <w:br/>
        <w:t>Затем он сделал нелепое заявление. Он сказал, что каждый человек,</w:t>
        <w:br/>
        <w:t>который следует определенной и простой последовательности действий, может</w:t>
        <w:br/>
        <w:t>научиться передвигать свою точку сборки.</w:t>
        <w:br/>
        <w:t>Я отметил, что он противоречит самому себе. Для меня</w:t>
        <w:br/>
        <w:t>последовательность действий означала инструкции, она означала процедуры.</w:t>
        <w:br/>
        <w:t>- В мире магов есть только логические противоречия, - ответил он. -</w:t>
        <w:br/>
        <w:t>но в практике противоречий нет. Последовательность действий, о которой я</w:t>
        <w:br/>
        <w:t>говорил, исходит из того, чтобы быть сознательным. Для того, чтобы</w:t>
        <w:br/>
        <w:t>осознать эту последовательность, тебе нужен нагваль. Вот почему я говорю,</w:t>
        <w:br/>
        <w:t>что нагваль предоставляет минимальный шанс, но этот минимальный шанс не</w:t>
        <w:br/>
        <w:t>инструкции, подобные тому, что нужны тебе для обучения управлению машиной.</w:t>
        <w:br/>
        <w:t>Минимальный шанс заключается в осознании духа.</w:t>
        <w:br/>
        <w:t>Он объяснил, что особая последовательность, которую он имеет в виду,</w:t>
        <w:br/>
        <w:t>призывает к осознанию того, что собственная важность является силой,</w:t>
        <w:br/>
        <w:t>которая держит точку сборки фиксированной. Когда же собственная важность</w:t>
        <w:br/>
        <w:t>ограничена, энергия, которая требовалась для нее, больше не</w:t>
        <w:br/>
        <w:t>растрачивается. И тогда возросшая энергия служит трамплином для запуска</w:t>
        <w:br/>
        <w:t>точки сборки, автоматически и непреднамеренно, в невообразимое</w:t>
        <w:br/>
        <w:t>путешествие.</w:t>
        <w:br/>
        <w:t>Когда точка сборки сдвигается, движение само по себе влечет отход от</w:t>
        <w:br/>
        <w:t>самоотражения, а это, в свою очередь, обеспечивает очищение звена,</w:t>
        <w:br/>
        <w:t>связующего с духом. Он высказался, что в конце концов, именно</w:t>
        <w:br/>
        <w:t>самоотражение отсоединило человека от духа.</w:t>
        <w:br/>
        <w:t>- Как я тебе уже говорил, - продолжал дон Хуан. - магия - это</w:t>
        <w:br/>
        <w:t>путешествие-возвращение. Мы победоносно возвращаемся к духу, спускаясь в</w:t>
        <w:br/>
        <w:t>ад. И из ада мы выносим трофеи. Одним из них является понимание.</w:t>
        <w:br/>
        <w:t>Я сказал ему, что его последовательность кажется очень легкой и</w:t>
        <w:br/>
        <w:t>простой, когда он говорит о ней, но когда я пытаюсь ввести ее в практику,</w:t>
        <w:br/>
        <w:t>то нахожу ее в полной антитезе легкости и простоте.</w:t>
        <w:br/>
        <w:t>- Нашей трудностью в этом простом продвижении, - сказал он. -</w:t>
        <w:br/>
        <w:t>является то, что большинство из нас не желают признать, что для его</w:t>
        <w:br/>
        <w:t>достижения нам нужно очень мало. Мы нацелены ожидать инструкции, учения,</w:t>
        <w:br/>
        <w:t>руководства и мастеров. И когда нам говорят, что мы не нуждаемся ни в чем,</w:t>
        <w:br/>
        <w:t>мы не верим этому. Мы становимся нарвными, потом недоверчивыми, и в конце</w:t>
        <w:br/>
        <w:t>концов, рассерженными и разочарованными. Если мы и нуждаемся в помощи, то</w:t>
        <w:br/>
        <w:t>она не в методах, а в подчеркивании. Если кто-то заставляет нас</w:t>
        <w:br/>
        <w:t>осознавать, что нам необходимо сокращение нашей собственной важности, то</w:t>
        <w:br/>
        <w:t>эта помощь реальна.</w:t>
        <w:br/>
        <w:t>- Маги говорят, что мы не нуждаемся в тех, кто убеждал бы нас в том,</w:t>
        <w:br/>
        <w:t>что мир бесконечно сложнее самых безумных наших фантазий. Тогда почему же</w:t>
        <w:br/>
        <w:t>мы зависимы? Зачем мы умоляем кого-то руководить нами, когда можем сделать</w:t>
        <w:br/>
        <w:t>это сами? Мощный вопрос, не правда ли?</w:t>
        <w:br/>
        <w:t>Дон Хуан замолчал. Очевидно, он хотел, чтобы я обдумал вопрос. Но в</w:t>
        <w:br/>
        <w:t>моем уме царили другие заботы. Мое воспоминание подорвало определенный</w:t>
        <w:br/>
        <w:t>фундамент, в который я непоколебимо верил, и теперь я отчаянно нуждался в</w:t>
        <w:br/>
        <w:t>том, чтобы он определил его вновь. Я нарушил долгое молчание и выразил</w:t>
        <w:br/>
        <w:t>свою озадаченность. Я сказал ему, что давно уже смирился с неизбежностью</w:t>
        <w:br/>
        <w:t>забывать целые эпизоды, от начала до конца, если они происходили в</w:t>
        <w:br/>
        <w:t>повышенном сознании. Вплоть до этого дня я мог вспомнить все, что я делал</w:t>
        <w:br/>
        <w:t>под его руководством в моем состоянии обычного сознания. Однако, завтрака</w:t>
        <w:br/>
        <w:t>с ним в Ногалесе в моем уме не существовало, пока я не воссоздал мое</w:t>
        <w:br/>
        <w:t>воспоминание о нем. А это событие должно было происходить в мире</w:t>
        <w:br/>
        <w:t>повседневных дел.</w:t>
        <w:br/>
        <w:t>- Ты забываешь нечто очень существенное, - сказал он. - присутствия</w:t>
        <w:br/>
        <w:t>нагваля вполне достаточно для того, чтобы сдвинуть точку сборки. Я все</w:t>
        <w:br/>
        <w:t>время ублажал тебя ударом нагваля. Удар между лопатками, который я обычно</w:t>
        <w:br/>
        <w:t>наносил, был успокоительным средством. Он служил для того, чтобы устранить</w:t>
        <w:br/>
        <w:t>твои сомнения.</w:t>
        <w:br/>
        <w:t>Маги используют физический контакт как толчок по телу. Он ничего не</w:t>
        <w:br/>
        <w:t>создает, но вызывает доверие ученика, который подлежит манипуляции.</w:t>
        <w:br/>
        <w:t>- Тогда кто же сдвигает точку сборки, дон Хуан? - спросил я.</w:t>
        <w:br/>
        <w:t>- Это делает дух, - ответил он тоном человека, потерявшего свое</w:t>
        <w:br/>
        <w:t>терпение.</w:t>
        <w:br/>
        <w:t>Он, казалось, сдерживал себя, улыбаясь и покачивая головой из стороны</w:t>
        <w:br/>
        <w:t>в сторону смиренным жестом.</w:t>
        <w:br/>
        <w:t>- Мне трудно это принять, - сказал я. - мой ум управляется законом</w:t>
        <w:br/>
        <w:t>причин и следствий.</w:t>
        <w:br/>
        <w:t>Мои слова вызвали обычный приступ его необъяснимого смеха -</w:t>
        <w:br/>
        <w:t>необъяснимого с моей точки зрения, конечно. Я, наверное, выглядел</w:t>
        <w:br/>
        <w:t>раздосадованным. Он положил свою руку на мое плечо.</w:t>
        <w:br/>
        <w:t>- Я смеюсь вот так периодически, потому что ты сумасшедший, - сказал</w:t>
        <w:br/>
        <w:t>он. - ответы на все вопросы, которые ты задаешь мне, прямо бросаются тебе</w:t>
        <w:br/>
        <w:t>в глаза, и ты не видишь их. Я думаю, слабоумие - это твой бич.</w:t>
        <w:br/>
        <w:t>Его глаза были такими блестящими, такими безумными и озорными, что я</w:t>
        <w:br/>
        <w:t>в конце концов рассмеялся сам.</w:t>
        <w:br/>
        <w:t>- Я настаиваю до изнеможения, что в магии нет процедур, - продолжал</w:t>
        <w:br/>
        <w:t>он. - нет методов, нет ступеней. Имеет значение только одна вещь -</w:t>
        <w:br/>
        <w:t>движение точки сборки. И нет процедуры, чтобы вызвать его. Это действие</w:t>
        <w:br/>
        <w:t>случается всегда само по себе.</w:t>
        <w:br/>
        <w:t>Он подтолкнул меня, как бы выпрямляя мои плечи, а затем посмотрел на</w:t>
        <w:br/>
        <w:t>меня, взглянув прямо в глаза. Мое внимание стало прикованным к его словам.</w:t>
        <w:br/>
        <w:t>- Давай посмотрим как ты понял это, - сказал он. - я сейчас сказал,</w:t>
        <w:br/>
        <w:t>что движение точки сборки случается само по себе. Но я также говорил, что</w:t>
        <w:br/>
        <w:t>присутствие нагваля передвигает точку сборки его ученика, и что нагваль</w:t>
        <w:br/>
        <w:t>маскирует свою безжалостность либо помогая, либо препятствуя этому</w:t>
        <w:br/>
        <w:t>передвижению. Как ты разрешишь это противоречие?</w:t>
        <w:br/>
        <w:t>Я признался, что только что хотел спросить его об этом противоречии,</w:t>
        <w:br/>
        <w:t>но не могу и подумать о том, чтобы решить его. Я же не практикующий магию.</w:t>
        <w:br/>
        <w:t>- А кто ты тогда? - спросил он.</w:t>
        <w:br/>
        <w:t>- Я студент-антополог, пытающийся понять, чем занимаются маги, -</w:t>
        <w:br/>
        <w:t>ответил я.</w:t>
        <w:br/>
        <w:t>Мое утверждение было не совсем верно, но не было и обманом.</w:t>
        <w:br/>
        <w:t>Дон Хуан бесконтрольно расхохотался.</w:t>
        <w:br/>
        <w:t>- Слишком поздно ты спохватился, - сказал он. - твоя точка сборки уже</w:t>
        <w:br/>
        <w:t>сдвинута. А именно ее движение и делает тебя магом.</w:t>
      </w:r>
    </w:p>
    <w:p>
      <w:pPr>
        <w:pStyle w:val="Style15"/>
        <w:rPr/>
      </w:pPr>
      <w:r>
        <w:rPr/>
        <w:br/>
        <w:t>Он заявил, что кажущееся противоречие на самом деле является двумя</w:t>
        <w:br/>
        <w:t>сторонами одной монеты. Нагваль завлекает точку сборки в движение, помогая</w:t>
        <w:br/>
        <w:t>разбить зеркало самоотражения. И это все, что может сделать нагваль.</w:t>
        <w:br/>
        <w:t>Действительной причиной движения является дух, абстрактное, то, что</w:t>
        <w:br/>
        <w:t>невозможно ни увидеть, ни ощутить, то, что кажется несуществующим, и</w:t>
        <w:br/>
        <w:t>которое тем не менее здесь. По этой причине маги утверждают, что точка</w:t>
        <w:br/>
        <w:t>сборки движется сама по себе. Или они говорят, что ее движет нагваль.</w:t>
        <w:br/>
        <w:t>Нагваль, будучи проводником абстрактного, позволяет ему выражаться через</w:t>
        <w:br/>
        <w:t>свои действия.</w:t>
        <w:br/>
        <w:t>Я вопросительно взглянул на дон Хуана.</w:t>
        <w:br/>
        <w:t>- Нагваль движет точку сборки, и тем не менее он сам не вызывает ее</w:t>
        <w:br/>
        <w:t>действительное движение, - сказал дон Хуан. - или, возможно, более уместно</w:t>
        <w:br/>
        <w:t>сказать, что дух выражает себя в соответствии с безупречностью нагваля.</w:t>
        <w:br/>
        <w:t>Дух может передвигать точку сборки при одном присутствии безупречного</w:t>
        <w:br/>
        <w:t>нагваля.</w:t>
        <w:br/>
        <w:t>Он сказал, что хочет пояснить этот пункт, так как если он не будет</w:t>
        <w:br/>
        <w:t>понят, нагваль возвратится к собственной важности, и это будет его</w:t>
        <w:br/>
        <w:t>разрушением.</w:t>
        <w:br/>
        <w:t>Он сменил тему и сказал, что, поскольку дух лишен воспринимаемой</w:t>
        <w:br/>
        <w:t>сущности, маги имеют дело скорее с особыми случаями и способами, благодаря</w:t>
        <w:br/>
        <w:t>которым они могут разбить зеркало самоотражения.</w:t>
        <w:br/>
        <w:t>Дон Хуан заметил, что здесь важно понять практическую ценность</w:t>
        <w:br/>
        <w:t>различных способов, которыми нагвали маскируют свою безжалостность. Он</w:t>
        <w:br/>
        <w:t>сказал, что моя маска великодушия, к примеру, соответствует тому, чтобы</w:t>
        <w:br/>
        <w:t>иметь дело с людьми на поверхностном уровне, но она бесполезна для</w:t>
        <w:br/>
        <w:t>разрушения их самоотражения, поскольку вынуждает меня требовать от них</w:t>
        <w:br/>
        <w:t>почти невозможных решений. Я жду, что они прыгнут в мир магов без всякой</w:t>
        <w:br/>
        <w:t>подготовки.</w:t>
        <w:br/>
        <w:t>- Такое решение, как этот прыжок, должно быть подготовлено заранее, -</w:t>
        <w:br/>
        <w:t>продолжал он. - а для того, чтобы подготовить его, пригодна любая маска,</w:t>
        <w:br/>
        <w:t>скрывающая безжалостность нагваля, кроме маски великодушия.</w:t>
        <w:br/>
        <w:t>Может быть, потому, что мне отчаянно хотелось поверить, что я</w:t>
        <w:br/>
        <w:t>действительно великодушен, его замечания о моем поведении вызвали во мне</w:t>
        <w:br/>
        <w:t>ужасное чувство вины. Он заверил меня, что мне здесь нечего стыдиться и</w:t>
        <w:br/>
        <w:t>что единственным нежелательным следствием было то, что мое</w:t>
        <w:br/>
        <w:t>псевдо-великодушие не приводило к позитивному надувательству.</w:t>
        <w:br/>
        <w:t>В этом отношении, сказал он, хотя я и напоминаю его бенефактора во</w:t>
        <w:br/>
        <w:t>многом, моя маска великодушия слишком груба, слишком очевидна, чтобы</w:t>
        <w:br/>
        <w:t>ценить меня как учителя. Маска рассудительности, такая, как его</w:t>
        <w:br/>
        <w:t>собственная, наоборот, очень эффективна в создании атмосферы,</w:t>
        <w:br/>
        <w:t>благоприятной для передвижения точки сборки. Его ученики полностью уверены</w:t>
        <w:br/>
        <w:t>в его псевдорассудительности. Фактически, она так вдохновляет их, что он</w:t>
        <w:br/>
        <w:t>без труда может обманом заставлять их напрягаться как угодно.</w:t>
        <w:br/>
        <w:t>- То, что случилось с тобой в Гуаямосе, было примером того, как</w:t>
        <w:br/>
        <w:t>замаскированная безжалостность нагваля разрушает самоотражение, -</w:t>
        <w:br/>
        <w:t>продолжил он. - моя маска стала твоим падением. Ты, как и все вокруг меня,</w:t>
        <w:br/>
        <w:t>веришь в мою рассудительность. И конечно, ты ожидаешь прежде всего</w:t>
        <w:br/>
        <w:t>продолжения моей рассудительности.</w:t>
        <w:br/>
        <w:t>- Когда я представил перед тобой не только старческое поведение</w:t>
        <w:br/>
        <w:t>немощного старика, но и себя в качестве старого больного человека, твой ум</w:t>
        <w:br/>
        <w:t>бросался из крайности в крайность, пытаясь восстановить последовательность</w:t>
        <w:br/>
        <w:t>моей рассудительности и твое самоотражение. И тогда ты сказал самому себе,</w:t>
        <w:br/>
        <w:t>что у меня, по-видимому, припадок.</w:t>
        <w:br/>
        <w:t>- В конце концов, когда было уже невозможно поверить в продолжение</w:t>
        <w:br/>
        <w:t>моей рассудительности, твое зеркало начало трещать. С этого момента</w:t>
        <w:br/>
        <w:t>движение твоей точки сборки стало делом времени. Единственное, что было</w:t>
        <w:br/>
        <w:t>под вопросом, сможет ли она достичь места отсутствия жалости.</w:t>
        <w:br/>
        <w:t>Наверное я казался дон Хуану излишне скептичным. Он объяснил, что мир</w:t>
        <w:br/>
        <w:t>нашего самоотражения или нашего ума очень непрочен и скреплен несколькими</w:t>
        <w:br/>
        <w:t>ключевыми идеями, которые служат его основным порядком. Когда эти идеи</w:t>
        <w:br/>
        <w:t>оказываются несостоятельными, основной порядок перестает функционировать.</w:t>
        <w:br/>
        <w:t>- А чем являются эти ключевые идеи, дон Хуан? - спросил я.</w:t>
        <w:br/>
        <w:t>- В твоем случае, в таком частном примере, как твое посещение</w:t>
        <w:br/>
        <w:t>целительницы, о котором мы говорили, ключевой идеей была</w:t>
        <w:br/>
        <w:t>последовательность, - ответил он.</w:t>
        <w:br/>
        <w:t>- Что за последовательность? - спросил я.</w:t>
        <w:br/>
        <w:t>- Идея того, что мы прочные болванки, - сказал он. - в наших умах наш</w:t>
        <w:br/>
        <w:t>мир поддерживается уверенностью, что мы неизменны. Мы можем принять, что</w:t>
        <w:br/>
        <w:t>наше поведение может быть модифицировано, что наши реакции и мнения могут</w:t>
        <w:br/>
        <w:t>быть изменены, но идея того, что мы можем менять свой внешний вид или быть</w:t>
        <w:br/>
        <w:t>кем-то еще, не является частью порядка нашего основного самоотражения.</w:t>
        <w:br/>
        <w:t>Когда маг прерывает этот порядок, мир разума останавливается.</w:t>
        <w:br/>
        <w:t>Я хотел спросить его, достаточно ли нарушить последовательность</w:t>
        <w:br/>
        <w:t>человека, чтобы вызвать движение точки сборки. Он, кажется, предвидел мой</w:t>
        <w:br/>
        <w:t>вопрос и сказал, что ломка последовательности - это только смягчающее</w:t>
        <w:br/>
        <w:t>средство, а сдвинуться точке сборки помогает безжалостность нагваля.</w:t>
        <w:br/>
        <w:t>Потом он сравнил действия, исполненные им в Гуаямосе, с действиями</w:t>
        <w:br/>
        <w:t>целительницы, которые мы обсуждали раньше. Он сказал, что целительница</w:t>
        <w:br/>
        <w:t>разрушила самоотражение людей, присутствовавших на операции, серией</w:t>
        <w:br/>
        <w:t>действий, которые не имели эквивалента в их повседневной жизни -</w:t>
        <w:br/>
        <w:t>драматическая одержимость духом, изменение голоса, вскрытие человеческого</w:t>
        <w:br/>
        <w:t>тела. Как только последовательность идеи самих себя была нарушена, точки</w:t>
        <w:br/>
        <w:t>сборки посетителей были подготовлены для передвижения.</w:t>
        <w:br/>
        <w:t>Он напомнил мне, что в прошлом описывал для меня концепцию остановки</w:t>
        <w:br/>
        <w:t>мира. Он сказал, что остановка мира так же необходима для магов, как для</w:t>
        <w:br/>
        <w:t>меня необходимо читать и писать. Она состоит из введения диссонируюшего</w:t>
        <w:br/>
        <w:t>элемента в сплетение повседневного поведения с целью остановки уже</w:t>
        <w:br/>
        <w:t>приглаженного потока повседневных событий - событий, которые внесены в</w:t>
        <w:br/>
        <w:t>каталог наших умов нашим разумом.</w:t>
        <w:br/>
        <w:t>Диссонорующий элемент называется "неделанием" или противоположностью</w:t>
        <w:br/>
        <w:t>делания. "Деланием" называется все, что является частью целого, о котором</w:t>
        <w:br/>
        <w:t>у нас есть познавательный опыт. Неделание - элемент, который не</w:t>
        <w:br/>
        <w:t>принадлежит этому картографированному целому.</w:t>
        <w:br/>
        <w:t>- Маги, будучи "сталкерами", понимают человеческое поведение</w:t>
        <w:br/>
        <w:t>бесподобно. - сказал он. - они, например, понимают, что люди - творение</w:t>
        <w:br/>
        <w:t>описи вещей. Знание всех обстоятельств дела частной описи вещей делает</w:t>
        <w:br/>
        <w:t>человека знатоком или мастером в своей области.</w:t>
        <w:br/>
        <w:t>Маги знают, что когда опись вещей обычного человека становится</w:t>
        <w:br/>
        <w:t>несостоятельной, человек либо расширяет свою опись, либо его мир</w:t>
        <w:br/>
        <w:t>самоотражения разрушается. Обычный человек охотно включает в свою опись</w:t>
        <w:br/>
        <w:t>новые пункты, если они не противоречат основному порядку описи. Но если</w:t>
        <w:br/>
        <w:t>какие-то пункты противоречат этому порядку, ум человека разрушается. Опись</w:t>
        <w:br/>
        <w:t>вещей - это и есть ум. Маги рассчитывают на это, когда пытаются разбить</w:t>
        <w:br/>
        <w:t>зеркало самоотражения.</w:t>
        <w:br/>
        <w:t>Дон Хуан объяснил, что в тот день он тщательно выбирал опоры для</w:t>
        <w:br/>
        <w:t>своего акта разрушения моей последовательности. Он медленно</w:t>
        <w:br/>
        <w:t>трансформировал себя, пока действительно не превратился в немощного</w:t>
        <w:br/>
        <w:t>старика, а затем, чтобы укрепить разрушение моей последовательности, он</w:t>
        <w:br/>
        <w:t>подсунул мне ресторан, где все знали его как старика.</w:t>
        <w:br/>
        <w:t>Я прервал его, так как осознал противоречие, которого не замечал</w:t>
        <w:br/>
        <w:t>раньше. Он говорил тогда, что трансформировал себя, так как хотел узнать,</w:t>
        <w:br/>
        <w:t>каково оно быть старым. Повод был благосклонный и неповторимый. Я понял</w:t>
        <w:br/>
        <w:t>это заявление так, что он не был стариком до этого времени. И тем не менее</w:t>
        <w:br/>
        <w:t>все в ресторане знали его как немощного старого человека, который страдал</w:t>
        <w:br/>
        <w:t>припадками.</w:t>
        <w:br/>
        <w:t>- Безжалостность нагваля имеет множество аспектов, - сказал он. - она</w:t>
        <w:br/>
        <w:t>подобна инструменту, который сам по себе годен для многоцелевого</w:t>
        <w:br/>
        <w:t>использования. Безжалостность - это состояние бытия. Это уровень</w:t>
        <w:br/>
        <w:t>"намерения", которого достигает нагваль.</w:t>
        <w:br/>
        <w:t>- Он использует ее, чтобы вызвать движение своей точки сборки или</w:t>
        <w:br/>
        <w:t>точки сборки своих учеников. Или же он использует ее для "выслеживания". Я</w:t>
        <w:br/>
        <w:t>начал тот день как "сталкер", претендующий быть старым, и в конце концов,</w:t>
        <w:br/>
        <w:t>как действительно старый и немощный человек. Моя безжалостность,</w:t>
        <w:br/>
        <w:t>управляемая моими глазами, заставила двигаться мою точку сборки.</w:t>
        <w:br/>
        <w:t>- И хотя я был в этом ресторане много раз как старый больной человек,</w:t>
        <w:br/>
        <w:t>я тогда "выслеживал", просто разыгрывая из себя старика. Никогда прежде до</w:t>
        <w:br/>
        <w:t>этого дня моя точка сборки не сдвигалась в точную позицию старости и</w:t>
        <w:br/>
        <w:t>дряхлости.</w:t>
        <w:br/>
        <w:t>Он сказал, что как только он вознамерился быть старым, его глаза</w:t>
        <w:br/>
        <w:t>потеряли свой блеск, и я тут же заметил это. Тревога была написана на моем</w:t>
        <w:br/>
        <w:t>лице. Потеря блеска в его глазах была следствием "намеренного"</w:t>
        <w:br/>
        <w:t>использования его глазами позиции старого человека. Когда его точка сборки</w:t>
        <w:br/>
        <w:t>перешла в эту позицию, он стал старым и на вид, и по поведению, и по</w:t>
        <w:br/>
        <w:t>чувствам.</w:t>
        <w:br/>
        <w:t>Я попросил его пояснить идею вызова "намерения" с помощью глаз. У</w:t>
        <w:br/>
        <w:t>меня было слабое представление, что я понимаю ее, но не могу</w:t>
        <w:br/>
        <w:t>сформулировать даже для себя то, что я знаю.</w:t>
        <w:br/>
        <w:t>- Единственно, что можно сказать об этом, это то, что "намерение"</w:t>
        <w:br/>
        <w:t>"намеренно" вызывается с помощью глаз, - сказал он. - я знаю, что это так.</w:t>
        <w:br/>
        <w:t>И тем не менее, как и ты, я не могу определить точно, что я знаю. Маги</w:t>
        <w:br/>
        <w:t>разрешили это частное затруднение принятием того, что является крайне</w:t>
        <w:br/>
        <w:t>ясным</w:t>
        <w:br/>
        <w:t>- Люди бесконечно сложнее и таинственнее самых буйных наших фантазий.</w:t>
        <w:br/>
        <w:t>Я настаивал, что он почти не ответил на этот вопрос.</w:t>
        <w:br/>
        <w:t>- Все, что я могу сказать - это то, что глаза делают это, - сказал он</w:t>
        <w:br/>
        <w:t>резко. - я не знаю, как, но они делают это. Они вызывают "намерение"</w:t>
        <w:br/>
        <w:t>чем-то неопределенным, что имеется в них, в их блеске. Маги говорят, что</w:t>
        <w:br/>
        <w:t>"намерение" переживается глазами, а не разумом.</w:t>
        <w:br/>
        <w:t>Он отказался добавить еще что-нибудь и вернулся к объяснению моего</w:t>
        <w:br/>
        <w:t>воспоминания. Он сказал, что, когда его точка сборки достигла определенной</w:t>
        <w:br/>
        <w:t>позиции, которая сделала его действительно старым, в моем уме больше уже</w:t>
        <w:br/>
        <w:t>не оставалось сомнений. Но от того, что я очень заботился о своей</w:t>
        <w:br/>
        <w:t>сверхрациональности, я тут же решил, что мне следует объяснить его</w:t>
        <w:br/>
        <w:t>трансформацию.</w:t>
        <w:br/>
        <w:t>- Я говорю тебе вновь и вновь, что быть слишком рациональным - значит</w:t>
        <w:br/>
        <w:t>ставить себя в невыгодное положение, - сказал он. - у людей есть очень</w:t>
        <w:br/>
        <w:t>глубокое чувство магии. Мы</w:t>
        <w:br/>
        <w:t>- Часть таинственного. Рациональность - только поверхностный лоск.</w:t>
        <w:br/>
        <w:t>Если мы сдерем этот слой, то внизу увидим мага. Некоторые из нас, однако,</w:t>
        <w:br/>
        <w:t>с огромным трудом спускаются ниже поверхностного уровня, другие, наоборот,</w:t>
        <w:br/>
        <w:t>делают это с удивительной легкостью. И ты и я одинаковы в этом отношении -</w:t>
        <w:br/>
        <w:t>мы оба здорово попотели, прежде чем позволили уйти себе от нашего</w:t>
        <w:br/>
        <w:t>самоотражения.</w:t>
        <w:br/>
        <w:t>Я объяснил ему, что для меня поддержание своей рациональности всегда</w:t>
        <w:br/>
        <w:t>было вопросом жизни и смерти. И даже больше того, когда это касалось моих</w:t>
        <w:br/>
        <w:t>переживаний в его мире.</w:t>
        <w:br/>
        <w:t>Он заметил, что в тот день в Гуаямосе моя рациональность была</w:t>
        <w:br/>
        <w:t>исключительно изнурительной для него. С самого начала он был вынужден</w:t>
        <w:br/>
        <w:t>использовать каждый прием, который он знал, чтобы подорвать ее. В конце</w:t>
        <w:br/>
        <w:t>концов он начал насильно цепляться руками за мои плечи, почти сгибая меня</w:t>
        <w:br/>
        <w:t>под своей тяжестью. Этот прямой физический маневр был первым толчком моего</w:t>
        <w:br/>
        <w:t>тела. И это, вместе с моим страхом, вызванным потерей его</w:t>
        <w:br/>
        <w:t>последовательности, наконец пробило мою рациональность.</w:t>
        <w:br/>
        <w:t>Но пробивания твоей рациональности было недостаточно, - продолжал дон</w:t>
        <w:br/>
        <w:t>Хуан. - я знал, что если твоя точка сборки достигнет места отсутствия</w:t>
        <w:br/>
        <w:t>жалости, я смогу разрушить любой остаток моей последовательности. Это</w:t>
        <w:br/>
        <w:t>произошло тогда, когда я стал действительно стариком и заставил тебя</w:t>
        <w:br/>
        <w:t>объезжать город, а под конец разозлился на тебя и влепил тебе пощечину.</w:t>
        <w:br/>
        <w:t>- Это шокировало тебя, но ты был на пути мгновенного выхода, когда я</w:t>
        <w:br/>
        <w:t>нанес твоему зеркалу самооотражения то, что оказалось его финальным</w:t>
        <w:br/>
        <w:t>ударом. Я крикнул, что ты кровавый убийца. Я не ожидал, что ты убежишь. Я</w:t>
        <w:br/>
        <w:t>забыл о твоих буйных вспышках.</w:t>
        <w:br/>
        <w:t>Он сказал, что несмотря на мою тактику немедленного выхода, моя точка</w:t>
        <w:br/>
        <w:t>сборки достигла места отсутствия жалости, когда я рассердился на его</w:t>
        <w:br/>
        <w:t>старческое поведение. Или все наоборот - я рассердился, поскольку моя</w:t>
        <w:br/>
        <w:t>точка сборки достигла места отсутствия жалости. Но и это уже не имеет</w:t>
        <w:br/>
        <w:t>значения. Считается только то, что моя точка сборки перешла туда.</w:t>
        <w:br/>
        <w:t>И пока она была там, мое собственное поведение заметно изменилось. Я</w:t>
        <w:br/>
        <w:t>стал холодным, расчетливым и безразличным к личной безопасности.</w:t>
        <w:br/>
        <w:t>Я спросил дон Хуана, "видел" ли он все это. Я не помнил, чтобы я</w:t>
        <w:br/>
        <w:t>рассказывал ему об этом. Он ответил, что знает все мои чувства благодаря</w:t>
        <w:br/>
        <w:t>самонаблюдению и воспоминанию своего собственного опыта.</w:t>
        <w:br/>
        <w:t>Он сказал, что моя точка сборки зафиксировалась в новой позиции,</w:t>
        <w:br/>
        <w:t>когда он вернулся в свое обычное состояние. К тому времени мое убеждение о</w:t>
        <w:br/>
        <w:t>его нормальной последовательности перенесло такой глубокий сдвиг, что</w:t>
        <w:br/>
        <w:t>последовательность больше не функционировала как связанная сила. И в этот</w:t>
        <w:br/>
        <w:t>миг, со своей новой позиции, моя точка сборки позволила мне создать другой</w:t>
        <w:br/>
        <w:t>тип последовательности, который я выражал в терминах необычной,</w:t>
        <w:br/>
        <w:t>объективной жесткости - жесткости, которая стала с тех пор моим обычным</w:t>
        <w:br/>
        <w:t>образом поведения.</w:t>
        <w:br/>
        <w:t>- Последовательность так важна в нашей жизни, что если ее разрушить,</w:t>
        <w:br/>
        <w:t>она тут же восстанавливается вновь, - продолжал он. - в случае магов,</w:t>
        <w:br/>
        <w:t>однако, когда их точки сборки достигают места отсутствия жалости,</w:t>
        <w:br/>
        <w:t>последовательность никогда не бывает той же.</w:t>
        <w:br/>
        <w:t>- Поскольку ты естественно медлителен, ты не заметил, что в тот день</w:t>
        <w:br/>
        <w:t>в Гуаямосе ты, среди прочих вещей, мог принимать любой вид отсутствия</w:t>
        <w:br/>
        <w:t>последовательности по его номинальной стоимости, после символической</w:t>
        <w:br/>
        <w:t>борьбы твоего разума, конечно.</w:t>
        <w:br/>
        <w:t>Его глаза лучились смехом.</w:t>
        <w:br/>
        <w:t>- А еще в этот день ты приобрел свою замаскированную безжалостность,</w:t>
        <w:br/>
        <w:t>- продолжил он. - твоя маска, конечно, не была так хорошо развита, как</w:t>
        <w:br/>
        <w:t>теперь, но то, что ты получил потом, является рудиментом того, во что</w:t>
        <w:br/>
        <w:t>превратилась твоя маска великодушия.</w:t>
        <w:br/>
        <w:t>Я попытался возразить. Мне не нравилась идея замаскированной</w:t>
        <w:br/>
        <w:t>безжалостности, независимо от того, как он излагал ее.</w:t>
        <w:br/>
        <w:t>- Не надо пробовать свою маску на мне, - сказал он, улыбаясь. -</w:t>
        <w:br/>
        <w:t>прибереги ее для лучших времен - для тех, кто не знает тебя.</w:t>
        <w:br/>
        <w:t>Он посоветовал мне вспомнить точный момент, когда у меня появляется</w:t>
        <w:br/>
        <w:t>эта маска.</w:t>
        <w:br/>
        <w:t>- Как только ты чувствуешь, что холодная ярость накатывает на тебя, -</w:t>
        <w:br/>
        <w:t>продолжал он. - ты начинаешь маскировать ее. Ты не шутишь с ней, как делал</w:t>
        <w:br/>
        <w:t>это мой бенефактор. Ты не пытаешься рассуждать о ней вслух, подобно мне.</w:t>
        <w:br/>
        <w:t>Ты не притворяешься, что она интригует тебя, как нагваль Элиас. Это три</w:t>
        <w:br/>
        <w:t>маски нагвалей, которых я знал. А что сделал ты? Ты спокойно подошел к</w:t>
        <w:br/>
        <w:t>своей машине и отдал половину пакетов мальчишке, который помогал тебе их</w:t>
        <w:br/>
        <w:t>нести.</w:t>
        <w:br/>
        <w:t>До этой минуты я не помнил, что кто-то действительно помогал мне</w:t>
        <w:br/>
        <w:t>нести пакеты. Я сказал дон Хуану, что видел огоньки, танцующие перед моими</w:t>
        <w:br/>
        <w:t>глазами, и думал, что вижу их, потому что, движимый своей холодной</w:t>
        <w:br/>
        <w:t>яростью, нахожусь на грани обморока.</w:t>
        <w:br/>
        <w:t>- Ты не был на грани обморока, - ответил дон Хуан. - ты был на грани</w:t>
        <w:br/>
        <w:t>входа в состояние "сновидения" и самостоятельного "видения" духа, подобно</w:t>
        <w:br/>
        <w:t>талии и моему бенефактору.</w:t>
        <w:br/>
        <w:t>Я сказал дон Хуану, что не великодушие заставило меня отдать пареньку</w:t>
        <w:br/>
        <w:t>пакеты, а холодная ярость. Я должен был что-то сделать, чтобы успокоить</w:t>
        <w:br/>
        <w:t>себя, и это было первым, что пришло мне в голову.</w:t>
        <w:br/>
        <w:t>- Но это же точно то, о чем я говорил тебе. Твое великодушие - ложь,</w:t>
        <w:br/>
        <w:t>- ответил он и начал смеяться над моей тревогой.</w:t>
      </w:r>
    </w:p>
    <w:p>
      <w:pPr>
        <w:pStyle w:val="Style15"/>
        <w:rPr/>
      </w:pPr>
      <w:r>
        <w:rPr/>
        <w:t>СВИДЕТЕЛЬСТВО БЕЗУПРЕЧНОСТИ</w:t>
      </w:r>
    </w:p>
    <w:p>
      <w:pPr>
        <w:pStyle w:val="Style15"/>
        <w:rPr/>
      </w:pPr>
      <w:r>
        <w:rPr/>
        <w:t>Пока дон Хуан рассказывал о разрушении зеркала самоотражения, совсем</w:t>
        <w:br/>
        <w:t>стемнело. Я сказал дон Хуану, что выбился из сил, и, возможно, нам будет</w:t>
        <w:br/>
        <w:t>лучше отменить путешествие и вернуться домой, но он утверждал, что мы</w:t>
        <w:br/>
        <w:t>должны использовать каждую минуту отведенного нам времени для пересмотра</w:t>
        <w:br/>
        <w:t>магических историй или воспоминания о движениях моей точки сборки,</w:t>
        <w:br/>
        <w:t>насколько это возможно.</w:t>
        <w:br/>
        <w:t>Мне захотелось пожаловаться. Я сказал, что состояние глубокой</w:t>
        <w:br/>
        <w:t>усталости, такое, как мое, порождает только неопределенность и отсутствие</w:t>
        <w:br/>
        <w:t>уверенности.</w:t>
        <w:br/>
        <w:t>- Твоя неопределенность ожидаема, - деловым тоном произнес дон Хуан.</w:t>
        <w:br/>
        <w:t>- в конце концов, ты имеешь дело с новым типом последовательности. Нужно</w:t>
        <w:br/>
        <w:t>время, чтобы привыкнуть к нему. Воины тратят годы в преддверии ада, где</w:t>
        <w:br/>
        <w:t>они уже не обычные люди, но еще и не маги.</w:t>
        <w:br/>
        <w:t>- И что в конце концов происходит с ними? - спросил я. - они</w:t>
        <w:br/>
        <w:t>выбирают, какую из сторон принять?</w:t>
        <w:br/>
        <w:t>- Нет, у них нет выбора, - ответил он. - каждый из них осознает, что</w:t>
        <w:br/>
        <w:t>он уже маг. Трудность в том, что зеркало самоотражения очень крепкое и</w:t>
        <w:br/>
        <w:t>отпускает свои жертвы только после жестокой борьбы.</w:t>
        <w:br/>
        <w:t>Он замолчал и как бы ушел в раздумия. Его тело вошло в состояние</w:t>
        <w:br/>
        <w:t>жесткости, которое я наблюдал всегда, когда им овладевало то, что я</w:t>
        <w:br/>
        <w:t>характеризовал как мечтания, а он описывал как моменты передвижения его</w:t>
        <w:br/>
        <w:t>точки сборки, в течение которых он мог вспоминать.</w:t>
        <w:br/>
        <w:t>- Я хочу рассказать тебе историю о свидетельстве безупречности мага,</w:t>
        <w:br/>
        <w:t>- сказал он неожиданно после получаса полнейшего молчания. - я хочу</w:t>
        <w:br/>
        <w:t>рассказать тебе историю моей смерти.</w:t>
        <w:br/>
        <w:t>Он начал говорить о том, что случилось с ним после приезда в Дуранго,</w:t>
        <w:br/>
        <w:t>все в той же женской одежде, после многих месяцев путешествия через</w:t>
        <w:br/>
        <w:t>центральную мексику. Он сказал, что старый Белисарио отвел его в гасиенду,</w:t>
        <w:br/>
        <w:t>чтобы спрятать от человека-чудовища, который гнался за ним.</w:t>
        <w:br/>
        <w:t>После прибытия на место дон Хуан - очень отважно для своей молчаливой</w:t>
        <w:br/>
        <w:t>натуры - познакомился с каждым, кто жил в этом доме. Здесь находились семь</w:t>
        <w:br/>
        <w:t>красивых женщин и странный, необщительный мужчина, который не пожелал с</w:t>
        <w:br/>
        <w:t>ним и слова сказать. Дон Хуан восхищался чудесными женщинами и избавлением</w:t>
        <w:br/>
        <w:t>от попыток чудовища поймать его. А они еще больше восхищались его</w:t>
        <w:br/>
        <w:t>маскировкой и историей, которая произошла с ним. Они никогда не уставали</w:t>
        <w:br/>
        <w:t>выслушивать подробности его путешествия, и каждая из них поражалась тому,</w:t>
        <w:br/>
        <w:t>как совершенно знание, полученное им во время долгого пути. Правда, дон</w:t>
        <w:br/>
        <w:t>Хуана немного удивляла их осанка и самоуверенность, которые были просто</w:t>
        <w:br/>
        <w:t>невероятными для него.</w:t>
        <w:br/>
        <w:t>Семеро женщин были удивительны, и общение с ними делало дон Хуана</w:t>
        <w:br/>
        <w:t>счастливым. Он любил их и верил им. Они обходились с ним с должным</w:t>
        <w:br/>
        <w:t>уважением и вниманием. Но что-то в их глазах говорило ему, что за фасадом</w:t>
        <w:br/>
        <w:t>очарования скрывается ужасающая холодность и равнодушие, которое он</w:t>
        <w:br/>
        <w:t>никогда не сможет постичь.</w:t>
        <w:br/>
        <w:t>Ему приходило в голову, что при такой легкости поведения и презрении</w:t>
        <w:br/>
        <w:t>к формальностям, эти сильные и красивые женщины должны быть свободными. Но</w:t>
        <w:br/>
        <w:t>для него было ясно, что это не так.</w:t>
        <w:br/>
        <w:t>Дон Хуану нравилось в одиночестве бродить по имению. Его поражал</w:t>
        <w:br/>
        <w:t>огромный особняк и прилегающие к нему земли. Он никогда не видел ничего</w:t>
        <w:br/>
        <w:t>подобного. Это был старый колониальный дом с высокой оградой. Внутри были</w:t>
        <w:br/>
        <w:t>балкончики с цветочными горшками и внутренние дворики с громадными</w:t>
        <w:br/>
        <w:t>фруктовыми деревьями, которые дарили тень, уединение и тишину.</w:t>
        <w:br/>
        <w:t>Вокруг двориков на первом этаже располагались огромные комнаты с</w:t>
        <w:br/>
        <w:t>просторными коридорами. Выше находились таинственные спальни, куда дон</w:t>
        <w:br/>
        <w:t>Хуану не позволяли ступить и ногой.</w:t>
        <w:br/>
        <w:t>В течение следующих дней дон Хуана поразил глубокий интерес женщин к</w:t>
        <w:br/>
        <w:t>его благополучию. Они буквально все делали для него и ловили каждое его</w:t>
        <w:br/>
        <w:t>слово. Никогда прежде люди не были так добры к нему. И все же, никогда</w:t>
        <w:br/>
        <w:t>прежде он не чувствовал себя таким одиноким. Он постоянно находился в</w:t>
        <w:br/>
        <w:t>обществе красивых, необычных женщин и, тем не менее, он никогда не был так</w:t>
        <w:br/>
        <w:t>одинок.</w:t>
        <w:br/>
        <w:t>Дон Хуан был уверен, что его чувство одиночества возникало от</w:t>
        <w:br/>
        <w:t>неспособности предсказывать поведение женщин или знать их действительные</w:t>
        <w:br/>
        <w:t>чувства. Он только знал, что они говорят с ним о самих себе.</w:t>
        <w:br/>
        <w:t>Через несколько дней после приезда женщина, которая казалась лидером</w:t>
        <w:br/>
        <w:t>остальных, дала ему совершенно новую мужскую одежду и сказала, что</w:t>
        <w:br/>
        <w:t>притворяться девушкой ему больше необязательно, поскольку, кем бы ни было</w:t>
        <w:br/>
        <w:t>чудовище, его теперь нигде не видно. Она сказала ему, что он может идти,</w:t>
        <w:br/>
        <w:t>куда пожелает.</w:t>
        <w:br/>
        <w:t>Дон Хуан попросил повидаться с Белисарио, которого не видел со дня</w:t>
        <w:br/>
        <w:t>приезда. Женщина сказала, что Белисарио ушел, и уходя сказал, что дон Хуан</w:t>
        <w:br/>
        <w:t>может оставаться в доме, сколько захочет - но при условии, если ему будет</w:t>
        <w:br/>
        <w:t>грозить опасность.</w:t>
        <w:br/>
        <w:t>Дон Хуан заявил, что ему угрожает смертельная опасность. В течение</w:t>
        <w:br/>
        <w:t>нескольких дней, находясь в доме, он постоянно видел монстра, который</w:t>
        <w:br/>
        <w:t>крался по полям, окружавшим дом. Женщина не поверила ему и сказала без</w:t>
        <w:br/>
        <w:t>обиняков, что он жульничает и говорит о чудовище только затем, чтобы они</w:t>
        <w:br/>
        <w:t>не прогоняли его. Она сказала ему, что в их доме нет места для</w:t>
        <w:br/>
        <w:t>бездельника. Она заявила, что они серьезные люди, которые усердно</w:t>
        <w:br/>
        <w:t>работают, и они не могут себе позволить держать у себя лодыря.</w:t>
        <w:br/>
        <w:t>Дон Хуан был оскорблен. Он выбежал из дома, но тут же заметил</w:t>
        <w:br/>
        <w:t>чудовище, которое скрывалось за декоративными кустами, примыкавшими к</w:t>
        <w:br/>
        <w:t>стене. Его гнев мгновенно сменился на испуг.</w:t>
        <w:br/>
        <w:t>Он бросился назад к дому и начал умолять женщину, что-бы она</w:t>
        <w:br/>
        <w:t>позволила ему остаться. Он обещал работать, как пеон, без платы, только за</w:t>
        <w:br/>
        <w:t>то, чтобы оставаться в гасиенде.</w:t>
        <w:br/>
        <w:t>Она согласилась при уговоре, что дон Хуан примет два условия, что он</w:t>
        <w:br/>
        <w:t>не будет задавать никаких вопросов и все будет делать только так, как ему</w:t>
        <w:br/>
        <w:t>прикажут, не требуя никаких объяснений. Она предупредила его, что, если он</w:t>
        <w:br/>
        <w:t>нарушит правила, его прибывание в доме будет невозможным.</w:t>
        <w:br/>
        <w:t>- Я остался в доме, хотя все внутри меня протестовало против этого, -</w:t>
        <w:br/>
        <w:t>продолжал дон Хуан. - мне ужасно не хотелось принимать ее условия, но я</w:t>
        <w:br/>
        <w:t>знал, что снаружи меня поджидает монстр. А в доме я был в безопасности. Я</w:t>
        <w:br/>
        <w:t>знал, что человек-чудовище всегда натыкается на невидимую линию - границу,</w:t>
        <w:br/>
        <w:t>окружавшую дом примерно на расстоянии ста шагов. Внутри этого круга я был</w:t>
        <w:br/>
        <w:t>надежно защищен. Как я понимал, в этом доме было что-то, что отпугивало</w:t>
        <w:br/>
        <w:t>человека-чудовище, и это что-то интересовало меня больше всего.</w:t>
        <w:br/>
        <w:t>Еще я понял, что когда люди из этого дома были рядом со мной, они не</w:t>
        <w:br/>
        <w:t>видели чудовища.</w:t>
        <w:br/>
        <w:t>После того, как несколько недель в его ситуации не было никаких</w:t>
        <w:br/>
        <w:t>перемен, вернулся тот молодой человек, который, как верил дон Хуан, жил в</w:t>
        <w:br/>
        <w:t>доме монстра под видом старого Белисарио. Он рассказал дон Хуану, что</w:t>
        <w:br/>
        <w:t>только что приехал. Его настоящее имя было Хулиан, и он был владельцем</w:t>
        <w:br/>
        <w:t>этой гасиенды.</w:t>
        <w:br/>
        <w:t>Дон Хуан, естественно, спросил о его маскировке. Но молодой человек,</w:t>
        <w:br/>
        <w:t>глядя ему прямо в глаза и без малейших колебаний, сказал, что понятия не</w:t>
        <w:br/>
        <w:t>имеет ни о какой маскировке.</w:t>
        <w:br/>
        <w:t>- Как ты можешь, находясь здесь, в моем доме, говорить такую чушь? -</w:t>
        <w:br/>
        <w:t>закричал он на дон Хуана. - за кого ты меня принимаешь?</w:t>
        <w:br/>
        <w:t>- Но - ты же Белисарио - или это не ты? - настаивал дон Хуан.</w:t>
        <w:br/>
        <w:t>- Нет, - ответил молодой человек. - Белисарио старик. А я Хулиан, и я</w:t>
        <w:br/>
        <w:t>молод. Ты что, не видишь?</w:t>
        <w:br/>
        <w:t>Дон Хуан мягко признался, что он не был полностью убежден, что все</w:t>
        <w:br/>
        <w:t>дело заключается в маскировке, и тут же понял абсурдность своего</w:t>
        <w:br/>
        <w:t>заявления. Если старость не была маскировкой, то она была трансформацией,</w:t>
        <w:br/>
        <w:t>превращением, а это было еще более абсурдным.</w:t>
        <w:br/>
        <w:t>Замешательство дон Хуана становилось все большим и большим. Он</w:t>
        <w:br/>
        <w:t>спросил о чудовище, и молодой человек ответил, что не имеет представления,</w:t>
        <w:br/>
        <w:t>о каком чудовище его спрашивают. Он допускал, что дон Хуан был чем-то</w:t>
        <w:br/>
        <w:t>напуган, иначе старый Белисарио не дал бы ему приюта. Но по какой бы</w:t>
        <w:br/>
        <w:t>причине дон Хуан тут не скрывался, это его личное дело.</w:t>
        <w:br/>
        <w:t>Дон Хуан был обижен холодным тоном и манерами своего хозяина. Рискуя</w:t>
        <w:br/>
        <w:t>вызвать его гнев, дон Хуан напомнил ему, что они уже встречались. Его</w:t>
        <w:br/>
        <w:t>хозяин ответил, что до этого дня никогда не видел дон Хуана прежде, но он</w:t>
        <w:br/>
        <w:t>должен уважать желания Белисарио, так как кое-чем обязан ему.</w:t>
        <w:br/>
        <w:t>Молодой человек добавил, что он является не только владельцем этого</w:t>
        <w:br/>
        <w:t>дома, но и властвует над каждым человеком этого дома, в том числе и дон</w:t>
        <w:br/>
        <w:t>Хуаном, который при их обоюдной договоренности может стать частью этого</w:t>
        <w:br/>
        <w:t>строения. Если дон Хуану такое предложение не нравится, он может уйти и</w:t>
        <w:br/>
        <w:t>рискнуть встретиться с монстром, которого, кстати, никто еще не видел.</w:t>
        <w:br/>
        <w:t>Прежде чем выбрать то или иное решение, дон Хуан разумно предпочел</w:t>
        <w:br/>
        <w:t>узнать, что значит быть частью дома.</w:t>
        <w:br/>
        <w:t>Молодой человек указал дон Хуану на крыло особняка, которое еще</w:t>
        <w:br/>
        <w:t>строилось, и сказал, что эта часть дома будет символом его собственной</w:t>
        <w:br/>
        <w:t>жизни и его поступков. Она незавершена. Строительство действительно</w:t>
        <w:br/>
        <w:t>продвигается вперед, но есть вероятность, что оно никогда не будет</w:t>
        <w:br/>
        <w:t>закончено.</w:t>
        <w:br/>
        <w:t>- Ты будешь одним из элементов этой незаконченной постройки, - сказал</w:t>
        <w:br/>
        <w:t>он дон Хуану. - ну, скажем, ты будешь балкой, которая поддерживает крышу.</w:t>
        <w:br/>
        <w:t>Пока мы не поставим ее на место и не возведем на ней крышу, неизвестно,</w:t>
        <w:br/>
        <w:t>сможет ли она выдержать ее вес. Мастер-плотник сказал, что сможет. Это я</w:t>
        <w:br/>
        <w:t>мастер-плотник.</w:t>
        <w:br/>
        <w:t>Такое метафорическое объяснение для дон Хуана ничего не значило. Он</w:t>
        <w:br/>
        <w:t>хотел знать, что ждет его в отношении физического труда.</w:t>
        <w:br/>
        <w:t>Молодой человек сделал другую попытку, - я нагваль, - объяснил он. -</w:t>
        <w:br/>
        <w:t>я приношу свободу. Я лидер людей этого дома. Ты находишься в этом доме, и</w:t>
        <w:br/>
        <w:t>поэтому становишься его частью, нравится тебе это или нет.</w:t>
        <w:br/>
        <w:t>Дон Хуан ошеломлено смотрел на него, не в силах ничего спросить.</w:t>
        <w:br/>
        <w:t>- Я нагваль Хулиан, - сказал, улыбаясь, его хозяин. - без моего</w:t>
        <w:br/>
        <w:t>вмешательства нет пути к свободе.</w:t>
        <w:br/>
        <w:t>Дон Хуан по-прежнему не понимал. Но он начал беспокоиться о своей</w:t>
        <w:br/>
        <w:t>безопасности - у человека перед ним явно было что-то не в порядке с</w:t>
        <w:br/>
        <w:t>головой. Он был так ошарашен неожиданным развитием событий, что даже не</w:t>
        <w:br/>
        <w:t>заинтересовался прозвучавшим словом "нагваль". Он знал, что нагваль - это</w:t>
        <w:br/>
        <w:t>маг, но не мог принять в полной мере слова нагваля Хулиана. Или скорее, он</w:t>
        <w:br/>
        <w:t>понимал их каким-то образом, а вот его ум - нет.</w:t>
        <w:br/>
        <w:t>Молодой человек пристально взглянул на него и сказал, что физической</w:t>
        <w:br/>
        <w:t>работой дон Хуана будет исполнение обязанностей его личного камердинера и</w:t>
        <w:br/>
        <w:t>помощника. Платить ему за это не будут, но он получит отличную комнату и</w:t>
        <w:br/>
        <w:t>питание. Время от времени дон Хуан будет выполнять другие небольшие</w:t>
        <w:br/>
        <w:t>поручения, которые потребуют особого внимания. В его власти будет выбор -</w:t>
        <w:br/>
        <w:t>выполнять эти поручения самому или смотреть, как их выполняют другие. За</w:t>
        <w:br/>
        <w:t>такие особые услуги он будет получать немного денег, которые пойдут на его</w:t>
        <w:br/>
        <w:t>счет, учрежденный другими членами домохозяйства. Таким образом, даже если</w:t>
        <w:br/>
        <w:t>он захочет уйти, у него будет небольшая сумма денег, чтобы дотянуть до</w:t>
        <w:br/>
        <w:t>лучших времен.</w:t>
        <w:br/>
        <w:t>Молодой человек подчеркнул, что дон Хуан не должен считать себя</w:t>
        <w:br/>
        <w:t>заключенным, но если он решит остаться, ему надо будет работать. И еще</w:t>
        <w:br/>
        <w:t>важнее, чем работа, были три требования, которые он должен был выполнять.</w:t>
        <w:br/>
        <w:t>Он должен был прилагать все усилия, чтобы научиться всему, чему его будут</w:t>
        <w:br/>
        <w:t>обучать женщины. Его поведение со всеми людьми в доме должно быть</w:t>
        <w:br/>
        <w:t>образцовым, а это значит, что он должен был изучать свое поведение и</w:t>
        <w:br/>
        <w:t>отношение к окружающим каждую минуту каждого дня. Когда же он будет</w:t>
        <w:br/>
        <w:t>обращаться к молодому человеку в прямой беседе или говорить о нем, ему</w:t>
        <w:br/>
        <w:t>следует называть его нагвалем Хулианом.</w:t>
        <w:br/>
        <w:t>Дон Хуан неохотно принял условия. И хотя он часто впадал в свою</w:t>
        <w:br/>
        <w:t>привычную мрачность и угрюмость, он быстро научился своей работе. Одного</w:t>
        <w:br/>
        <w:t>он не мог понять, что от него хотят в вопросах отношений и поведения. И</w:t>
        <w:br/>
        <w:t>хотя ему не удавалось подыскать конкретный пример, он честно верил, что</w:t>
        <w:br/>
        <w:t>его обманывают и эксплуатируют.</w:t>
        <w:br/>
        <w:t>Когда его замкнутость взяла верх, он впал в непрерывную угрюмость и с</w:t>
        <w:br/>
        <w:t>трудом выдавливал из себя слова.</w:t>
        <w:br/>
        <w:t>Тогда нагваль Хулиан собрал всех членов своего хозяйства и объяснил</w:t>
        <w:br/>
        <w:t>им, что хотя он и очень нуждается в помощнике, ему следует оставаться</w:t>
        <w:br/>
        <w:t>верным их решению. Если им не нравится угрюмое и непривлекательное</w:t>
        <w:br/>
        <w:t>отношение его нового ординарца, они вправе высказать это. Если большинство</w:t>
        <w:br/>
        <w:t>голосов не одобрит поведение дон Хуана, юноша уйдет, рискуя встретить все,</w:t>
        <w:br/>
        <w:t>что ждет его за оградой, будь то чудовище или его собственная ложь.</w:t>
        <w:br/>
        <w:t>Потом нагваль Хулиан пригласил их выйти из дома и приказал дон Хуану</w:t>
        <w:br/>
        <w:t>показать им человека-чудовище. Дон Хуан сразу заметил его, но никто кроме</w:t>
        <w:br/>
        <w:t>него чудовища не видел. Дон Хуан безумно бегал от одного человека к</w:t>
        <w:br/>
        <w:t>другому, настаивая, что монстр здесь. Он умолял их помочь ему. А они</w:t>
        <w:br/>
        <w:t>пропускали его просьбы мимо ушей, называя его сумасшедшим.</w:t>
        <w:br/>
        <w:t>И тогда нагваль Хулиан поставил судьбу дон Хуана на голосование.</w:t>
        <w:br/>
        <w:t>Необщительный мужчина отказался голосовать. Он пожал плечами и пошел</w:t>
        <w:br/>
        <w:t>прочь. Все женщины высказались против пребывания дон Хуана в доме. Они</w:t>
        <w:br/>
        <w:t>утверждали, что он слишком замкнут и невоспитан. В пылу обсуждения нагваль</w:t>
        <w:br/>
        <w:t>Хулиан внезапно изменил свое мнение и стал защищать дон Хуана. Он</w:t>
        <w:br/>
        <w:t>предположил, что женщины слишком неверно оценивают бедного юношу, и что,</w:t>
        <w:br/>
        <w:t>может быть, он совсем не сумасшедший и действительно видит монстра. Он</w:t>
        <w:br/>
        <w:t>сказал, что его замкнутость, вероятно, является результатом его</w:t>
        <w:br/>
        <w:t>беспокойства. Последовал ужасный спор. Мнения столкнулись, возникла ссора,</w:t>
        <w:br/>
        <w:t>женщины кричали на нагваля.</w:t>
        <w:br/>
        <w:t>Дон Хуан слышал все, но был по-прежнему озабочен другим. Он знал, что</w:t>
        <w:br/>
        <w:t>они выгонят его, и что человек-чудовище поймает его и сгноит в рабстве. Он</w:t>
        <w:br/>
        <w:t>заплакал от полной беспомощности.</w:t>
        <w:br/>
        <w:t>Его отчаяние и слезы смягчили несколько раз" яренных женщин.</w:t>
        <w:br/>
        <w:t>Женщина-лидер предложила другой вариант: трехнедельный испытательный срок,</w:t>
        <w:br/>
        <w:t>в течение которого действия дон Хуана и его отношение будут ежедневно</w:t>
        <w:br/>
        <w:t>оцениваться всеми женщинами. Она предупредила дон Хуана, что если за это</w:t>
        <w:br/>
        <w:t>время поступит хоть одна жалоба о его плохом отношении, его вышвырнут</w:t>
        <w:br/>
        <w:t>навсегда. Дон Хуан рассказал, как нагваль Хулиан по отечески отвел его в</w:t>
        <w:br/>
        <w:t>сторону и еще глубже вонзил в него клин страха. Он прошептал дон Хуану,</w:t>
        <w:br/>
        <w:t>что знает наверняка о том, что монстр не только существует, но и</w:t>
        <w:br/>
        <w:t>скрывается в окрестностях. Тем не менее, выполняя определенные предыдущие</w:t>
        <w:br/>
        <w:t>соглашения с женщинами, соглашения, о которых он должен молчать, ему</w:t>
        <w:br/>
        <w:t>нельзя было рассказывать женщинам то, что он знал. Он посоветовал дон</w:t>
        <w:br/>
        <w:t>Хуану прекратить демонстрацию своей упрямой, угрюмой личности и</w:t>
        <w:br/>
        <w:t>притвориться ее противоположностью.</w:t>
        <w:br/>
        <w:t>- Притворись счастливым и довольным, - сказал он дон Хуану. - если ты</w:t>
        <w:br/>
        <w:t>не сделаешь этого, женщины выкинут тебя отсюда. Одна перспектива этого</w:t>
        <w:br/>
        <w:t>должна пугать тебя. Используй свой страх как движущую силу. Это все, что у</w:t>
        <w:br/>
        <w:t>тебя осталось.</w:t>
        <w:br/>
        <w:t>Все колебания и мысли, которые осаждали дон Хуана, вмиг испарились</w:t>
        <w:br/>
        <w:t>при виде человека-чудовища. Монстр нетерпеливо ожидал на краю невидимой</w:t>
        <w:br/>
        <w:t>линии, осознавая, по-видимому, какой ненадежной была позиция дон Хуана.</w:t>
        <w:br/>
        <w:t>Казалось, что он страшно голоден, и теперь с тревогой ожидает</w:t>
        <w:br/>
        <w:t>долгожданного пира.</w:t>
        <w:br/>
        <w:t>Нагваль Хулиан вбил клин страха еще глубже.</w:t>
        <w:br/>
        <w:t>- Если бы я был на твоем месте, - сказал он дон Хуану. - я бы вел</w:t>
        <w:br/>
        <w:t>себя как ангел. Я делал бы все, что понравится этим женщинам, только бы</w:t>
        <w:br/>
        <w:t>быть подальше от этой дьявольской скотины.</w:t>
        <w:br/>
        <w:t>- Теперь ты видишь монстра? - спросил дон Хуан.</w:t>
        <w:br/>
        <w:t>- Конечно, - ответил он. - и я вижу, что если ты уйдешь, или женщины</w:t>
        <w:br/>
        <w:t>прогонят тебя, это чудище поймает тебя и закует в оковы. Это наверняка</w:t>
        <w:br/>
        <w:t>изменит твое отношение. У рабов нет выбора. Они должны хорошо вести себя</w:t>
        <w:br/>
        <w:t>со своим господином. Они говорят, что боль, причиняемая тираном,</w:t>
        <w:br/>
        <w:t>превосходит границы возможного.</w:t>
        <w:br/>
        <w:t>Дон Хуан знал, что его единственная надежда в том, чтобы стать</w:t>
        <w:br/>
        <w:t>настолько приятным, насколько это возможно вообще. Страх стать жертвой</w:t>
        <w:br/>
        <w:t>этого человекообразного чудовища был действительно мощной психологической</w:t>
        <w:br/>
        <w:t>силой.</w:t>
        <w:br/>
        <w:t>Дон Хуан сказал мне, что по какой-то причуде своего характера он был</w:t>
        <w:br/>
        <w:t>грубым только с женщинами, но никогда не вел себя плохо в присутствии</w:t>
        <w:br/>
        <w:t>нагваля Хулиана. По какой-то причине, которую дон Хуан не мог определить,</w:t>
        <w:br/>
        <w:t>в его уме сложилось мнение, что нагваль - не тот человек, с кем можно</w:t>
        <w:br/>
        <w:t>притворяться, ни сознательно, ни подсознательно.</w:t>
        <w:br/>
        <w:t>Другой домочадец - необщительный мужчина - для дон хуана не имел</w:t>
        <w:br/>
        <w:t>значения. Дон Хуан составил о нем мнение еще при первой встрече с ним и в</w:t>
        <w:br/>
        <w:t>расчет его не принимал. Ему казалось, что мужчина был слабым, ленивым и</w:t>
        <w:br/>
        <w:t>находился под каблуком красивых женщин. Позднее, когда дон Хуан лучше</w:t>
        <w:br/>
        <w:t>осознал личность нагваля, он узнал, что блеск других определенно затмевал</w:t>
        <w:br/>
        <w:t>этого мужчину.</w:t>
        <w:br/>
        <w:t>С течением времени природа лидерства и авторитета среди них стала</w:t>
        <w:br/>
        <w:t>ясна для дон Хуана. Он был удивлен и даже восхищен, поняв, что здесь нет</w:t>
        <w:br/>
        <w:t>ни лучших, ни худших. Некоторые из них выполняли обязанности, которые</w:t>
        <w:br/>
        <w:t>другим были недоступны, но это не давало им превосходства, а просто делало</w:t>
        <w:br/>
        <w:t>их разными. Однако, окончательное решение всегда автоматически оставалось</w:t>
        <w:br/>
        <w:t>за нагвалем Хулианом, и он, по-видимому, получал огромное удовольствие,</w:t>
        <w:br/>
        <w:t>выражая свои решения в форме грубых шуток, которые он направлял на</w:t>
        <w:br/>
        <w:t>каждого.</w:t>
        <w:br/>
        <w:t>Еще среди них существовала тайна о женщине, которую они называли</w:t>
        <w:br/>
        <w:t>талией, женщиной-нагваль. Никто не говорил дон Хуану, кто она была или что</w:t>
        <w:br/>
        <w:t>значит быть женщиной-нагваль. Для него все же было ясным, что одна из семи</w:t>
        <w:br/>
        <w:t>женщин была талией. Все они так много говорили о ней, что любопытство дон</w:t>
        <w:br/>
        <w:t>Хуана поднялось до огромных высот. Он задавал так много вопросов, что</w:t>
        <w:br/>
        <w:t>женщина, которая была лидером остальных, пообещала научить его читать и</w:t>
        <w:br/>
        <w:t>писать, чтобы он мог лучше использовать свои дедуктивные способности. Она</w:t>
        <w:br/>
        <w:t>сказала, что он должен научиться скорее описывать вещи, чем загонять их в</w:t>
        <w:br/>
        <w:t>память. Таким образом он соберет огромную коллекцию фактов о талии,</w:t>
        <w:br/>
        <w:t>фактов, которые он должен будет перечитывать и изучать до тех пор, пока</w:t>
        <w:br/>
        <w:t>истина не станет очевидной.</w:t>
        <w:br/>
        <w:t>Как бы предвосхищая циничный ответ, который возник в его уме, она</w:t>
        <w:br/>
        <w:t>заявила, что хотя это и может показаться абсурдным усилием, попытка</w:t>
        <w:br/>
        <w:t>узнать, кем была талия, является одной из наиболее трудных и стоящих</w:t>
        <w:br/>
        <w:t>задач, которые кто-либо может взять на себя.</w:t>
        <w:br/>
        <w:t>Все это, сказала она, было шутливой частью. И уже серьезно добавила,</w:t>
        <w:br/>
        <w:t>что дон Хуану необходимо изучить основы счетоводства, чтобы помогать</w:t>
        <w:br/>
        <w:t>нагвалю управлять хозяйством.</w:t>
        <w:br/>
        <w:t>Она немедленно принялась за ежедневные уроки, и за один год дон Хуан</w:t>
        <w:br/>
        <w:t>продвинулся так далеко, что мог читать, писать и вести расчетные книги.</w:t>
        <w:br/>
        <w:t>Все шло так гладко, что он не замечал перемен в себе, наиболее</w:t>
        <w:br/>
        <w:t>значительной из которых было появление чувства беспристрастности. Пока он</w:t>
        <w:br/>
        <w:t>занимался этим, у него продолжало оставаться впечатление, что в доме</w:t>
        <w:br/>
        <w:t>ничего не происходит, наверное, потому, что он никак не мог распознать</w:t>
        <w:br/>
        <w:t>своих домочадцев. Они были зеркалами, которые не давали отражения.</w:t>
        <w:br/>
        <w:t>- Я укрывался в этом доме почти три года, - продолжал дон Хуан. - за</w:t>
        <w:br/>
        <w:t>это время со мной происходили бесчисленные вещи, но я не думал тогда,</w:t>
        <w:br/>
        <w:t>какими важными они были на самом деле. Или, скорее всего, я предпочитал</w:t>
        <w:br/>
        <w:t>считать их неважными. Я был убежден, что все эти три года я только и</w:t>
        <w:br/>
        <w:t>делал, что скрывался, трясся от страха и работал, как мул.</w:t>
        <w:br/>
        <w:t>Дон Хуан засмеялся и рассказал, что именно тогда, по настоянию дона</w:t>
        <w:br/>
        <w:t>Хулиана, он согласился обучаться магии, что-бы избавиться от страха,</w:t>
        <w:br/>
        <w:t>который уничтожал его каждый раз, когда он видел чудовище, бессменно</w:t>
        <w:br/>
        <w:t>стерегущее его. И хотя нагваль Хулиан рассказывал ему об очень многом,</w:t>
        <w:br/>
        <w:t>ему, казалось, больше нравилось подшучивать над ним. Поэтому, если</w:t>
        <w:br/>
        <w:t>говорить честно, он был уверен, что ничему не научится здесь, даже</w:t>
        <w:br/>
        <w:t>добровольно связавшись с магией, потому что было совершенно ясно, что</w:t>
        <w:br/>
        <w:t>никто в этом доме не знает и не практикует магию.</w:t>
        <w:br/>
        <w:t>Но однажды он обнаружил себя целеустремленно идущим, без какой-либо</w:t>
        <w:br/>
        <w:t>охоты со своей стороны, к невидимой черте, которая удерживала чудовище на</w:t>
        <w:br/>
        <w:t>расстоянии. Монстр, как всегда, был здесь и наблюдал за домом. Но в этот</w:t>
        <w:br/>
        <w:t>день вместо того, чтобы повернуть назад и убежать в дом в поисках защиты,</w:t>
        <w:br/>
        <w:t>дон Хуан продолжал идти вперед.</w:t>
        <w:br/>
        <w:t>Невероятная волна энергии заставляла его идти, не заботясь о своей</w:t>
        <w:br/>
        <w:t>безопасности.</w:t>
        <w:br/>
        <w:t>Чувство тотальной беспристрастности позволило ему предстать перед</w:t>
        <w:br/>
        <w:t>чудовищем, которое терроризировало его много лет. Дон Хуан ждал, что</w:t>
        <w:br/>
        <w:t>монстр бросится на него и схватит за горло, но эта мысль больше не ужасала</w:t>
        <w:br/>
        <w:t>его. На расстоянии нескольких дюймов он взглянул на чудовище, а потом</w:t>
        <w:br/>
        <w:t>переступил линию. Но монстр не бросился на него, чего всегда боялся дон</w:t>
        <w:br/>
        <w:t>Хуан, вместо этого он стал расплываться, потеряв свои очертания, и наконец</w:t>
        <w:br/>
        <w:t>превратился в туманную бесцветность, в едва различимое пятно тумана.</w:t>
        <w:br/>
        <w:t>Дон Хуан подошел к туману, и пятно отступило как бы в страхе. Он гнал</w:t>
        <w:br/>
        <w:t>пятно тумана через поля, пока не понял, что от монстра ничего не осталось.</w:t>
        <w:br/>
        <w:t>И тогда у него появилось знание, что здесь никогда ничего не было. И все</w:t>
        <w:br/>
        <w:t>же он не мог объяснить себе, чего же он боялся. У него появилось смутное</w:t>
        <w:br/>
        <w:t>ощущение, что, хотя он точно знал о существовании монстра, что-то мешало</w:t>
        <w:br/>
        <w:t>ему думать о нем. Он тут же понял, что этот негодяй, нагваль Хулиан, знает</w:t>
        <w:br/>
        <w:t>все, что происходило здесь, знает всю истину. До этой минуты дон Хуан даже</w:t>
        <w:br/>
        <w:t>не предполагал, что нагваль Хулиан способен на такое надувательство.</w:t>
        <w:br/>
        <w:t>Перед тем, как свести с ним счеты, дон Хуан решил отдаться</w:t>
        <w:br/>
        <w:t>удовольствию обойти без провожатых все владения этого дома. Никогда бы</w:t>
        <w:br/>
        <w:t>раньше он не позволил себе этого. Прежде, когда ему надо было выйти за</w:t>
        <w:br/>
        <w:t>невидимую черту, его сопровождал кто-нибудь из хозяев этого дома. Это</w:t>
        <w:br/>
        <w:t>ставило серьезные ограничения на его передвижения. Два или три раза он</w:t>
        <w:br/>
        <w:t>пытался пройтись в одиночку, но понял, что рискует быть уничтоженным в</w:t>
        <w:br/>
        <w:t>лапах монстра.</w:t>
        <w:br/>
        <w:t>Переполненный необычной мощью, дон Хуан вошел в дом, но вместо того,</w:t>
        <w:br/>
        <w:t>чтобы похвастать своей новой свободой и силой, он собрал всех домочадцев и</w:t>
        <w:br/>
        <w:t>гневно потребовал, чтобы они объяснили причину своей лжи. Он обвинил их в</w:t>
        <w:br/>
        <w:t>том, что они заставляли его работать, как раба, играя на его страхе перед</w:t>
        <w:br/>
        <w:t>несуществующим чудовищем.</w:t>
        <w:br/>
        <w:t>Женщины рассмеялись, словно он рассказал им веселую шутку. И только у</w:t>
        <w:br/>
        <w:t>нагваля Хулиана был вид провинившегося, особенно когда дон Хуан,</w:t>
        <w:br/>
        <w:t>ломающимся от сильной обиды голосом описал три года своего постоянного</w:t>
        <w:br/>
        <w:t>страха. Нагваль Хулиан не выдержал и заплакал во весь голос, когда дон</w:t>
        <w:br/>
        <w:t>Хуан потребовал извинения за то беспокойство, с каким его эксплуатировали.</w:t>
        <w:br/>
        <w:t>- Но мы же говорили тебе, что чудовища не существует, - сказала одна</w:t>
        <w:br/>
        <w:t>из женщин.</w:t>
        <w:br/>
        <w:t>Дон Хуан возмущенно посмотрел на нагваля Хулиана, который тут же</w:t>
        <w:br/>
        <w:t>испуганно с" ежился.</w:t>
        <w:br/>
        <w:t>- Он знал, что монстр существует, - закричал дон Хуан, тыча пальцем в</w:t>
        <w:br/>
        <w:t>сторону нагваля.</w:t>
        <w:br/>
        <w:t>И вдруг он понял, что сказал неправду, так как нагваль Хулиан</w:t>
        <w:br/>
        <w:t>первоначально говорил ему, что чудовища не существует.</w:t>
        <w:br/>
        <w:t>- Чудовища не было, - поправился дон Хуан, дрожа от ярости. - это был</w:t>
        <w:br/>
        <w:t>один из его трюков.</w:t>
        <w:br/>
        <w:t>Нагваль Хулиан, бесконтрольно зарыдав, попросил прощения у дон Хуана,</w:t>
        <w:br/>
        <w:t>в то время как женщины выли от хохота. Дон Хуан никогда не видел их в</w:t>
        <w:br/>
        <w:t>таком состоянии.</w:t>
        <w:br/>
        <w:t>- Ты знал с самого начала, что никакого чудовища не было. Ты обманул</w:t>
        <w:br/>
        <w:t>меня, - кричал он нагвалю Хулиану, который, опустив голову, с глазами,</w:t>
        <w:br/>
        <w:t>полными слез, признал свою вину.</w:t>
        <w:br/>
        <w:t>- Конечно, я обманул тебя, - прошептал он. - здесь никогда не было</w:t>
        <w:br/>
        <w:t>никакого монстра. А то, что ты принимал за чудовище, было просто сгустком</w:t>
        <w:br/>
        <w:t>энергии. Твой страх превратил его в чудовище.</w:t>
        <w:br/>
        <w:t>- Ты говорил мне, что монстр хочет сожрать меня. Как ты посмел мне</w:t>
        <w:br/>
        <w:t>так лгать? - кричал на него дон Хуан.</w:t>
        <w:br/>
        <w:t>- Пожирание монстром было символом, - мягко ответил нагваль Хулиан. -</w:t>
        <w:br/>
        <w:t>твой реальный враг - твоя глупость. Ты находишься в смертельной опасности,</w:t>
        <w:br/>
        <w:t>потому что твой монстр пожирает тебя сейчас.</w:t>
        <w:br/>
        <w:t>Дон Хуан завопил, что ему не нужны заявления слабоумного. Он</w:t>
        <w:br/>
        <w:t>настаивает, чтобы они все дали ему обещание больше никогда не ограничивать</w:t>
        <w:br/>
        <w:t>его стремление уйти от них.</w:t>
        <w:br/>
        <w:t>- Можешь уходить, когда захочешь, - резко ответил нагваль Хулиан.</w:t>
        <w:br/>
        <w:t>- Ты хочешь сказать, что я могу уйти прямо сейчас? - спросил дон</w:t>
        <w:br/>
        <w:t>Хуан.</w:t>
        <w:br/>
        <w:t>- А ты хочешь этого? - спросил нагваль.</w:t>
        <w:br/>
        <w:t>- Да, я хочу уйти из этого гадкого места и гадкой кучки лгунов,</w:t>
        <w:br/>
        <w:t>которые живут здесь, - закричал дон Хуан.</w:t>
        <w:br/>
        <w:t>Нагваль Хулиан приказал выплатить дон Хуану все его сбережения и с</w:t>
        <w:br/>
        <w:t>сияющими глазами пожелал ему счастья, процветания и мудрости.</w:t>
        <w:br/>
        <w:t>Женщины не пожелали попрощаться с ним. Они пристально смотрели на</w:t>
        <w:br/>
        <w:t>него до тех пор, пока он не опустил голову, избегая их палящего взора.</w:t>
        <w:br/>
        <w:t>Дон Хуан сложил свои деньги в карман, и, не оборачиваясь, ушел,</w:t>
        <w:br/>
        <w:t>радуясь окончанию этого испытания. Мир вокруг был для него знаком вопроса.</w:t>
        <w:br/>
        <w:t>Он тосковал по нему, находясь внутри дома, он был оторван от него. А</w:t>
        <w:br/>
        <w:t>теперь, молодой и сильный, он имел и деньги в своем кармане, и жажду к</w:t>
        <w:br/>
        <w:t>жизни.</w:t>
        <w:br/>
        <w:t>Он ушел от них, не сказав ни слова благодарности. Его гнев, так долго</w:t>
        <w:br/>
        <w:t>сдерживаемый страхом, буквально вырвался на поверхность. А ведь он даже</w:t>
        <w:br/>
        <w:t>учился, чтобы понравиться им - а теперь чувствовал себя обманутым и</w:t>
        <w:br/>
        <w:t>преданным. Ему захотелось убежать отсюда как можно дальше.</w:t>
        <w:br/>
        <w:t>В городе у него возникли первые нежелательные трудности.</w:t>
        <w:br/>
        <w:t>Путешествовать оказалось очень дорого и трудно. Его научили тому, что если</w:t>
        <w:br/>
        <w:t>он хочет побыстрее уехать из города, ему не следует выбирать направление,</w:t>
        <w:br/>
        <w:t>а надо просто найти таких погонщиков мулов, которые захотели бы взять его</w:t>
        <w:br/>
        <w:t>с собой. Через несколько дней он уехал с надежным погонщиком в порт</w:t>
        <w:br/>
        <w:t>Мазатлан.</w:t>
        <w:br/>
        <w:t>- Хотя в то время мне было только двадцать три года, - сказал дон</w:t>
        <w:br/>
        <w:t>Хуан. - я чувствовал, что прожил целую жизнь. Единственной вещью, которую</w:t>
        <w:br/>
        <w:t>я еще не испытал, был секс. Нагваль Хулиан говорил мне, что благодаря</w:t>
        <w:br/>
        <w:t>тому, что я еще ни разу не был с женщиной, я и обладаю такой силой и</w:t>
        <w:br/>
        <w:t>выносливостью. Нагваль Хулиан говорил, что у него оставалось совсем</w:t>
        <w:br/>
        <w:t>немного времени для работы со мной, прежде чем мир поймает меня.</w:t>
        <w:br/>
        <w:t>- Что он этим хотел сказать, дон Хуан? - спросил я.</w:t>
        <w:br/>
        <w:t>- Он хотел сказать, что я и понятия не имею о той чертовщине, на</w:t>
        <w:br/>
        <w:t>которую напрашивался, - ответил дон Хуан. - и что у него было мало</w:t>
        <w:br/>
        <w:t>времени, чтобы выстроить мои баррикады, моих молчаливых защитников.</w:t>
        <w:br/>
        <w:t>- Что такое молчаливый защитник, дон Хуан? - спросил я.</w:t>
        <w:br/>
        <w:t>- Это спаситель, - ответил он. - молчаливый защитник - это волна</w:t>
        <w:br/>
        <w:t>необъяснимой энергии, которая приходит к воину, когда ничто другое больше</w:t>
        <w:br/>
        <w:t>не помогает.</w:t>
        <w:br/>
        <w:t>Мой бенефактор знал, какое направление примет моя жизнь, когда я</w:t>
        <w:br/>
        <w:t>выйду из-под его влияния. Поэтому он изо всех сил пытался дать мне как</w:t>
        <w:br/>
        <w:t>можно больше точек зрения магов. Эти точки зрения магов должны были стать</w:t>
        <w:br/>
        <w:t>моими молчаливыми защитниками.</w:t>
        <w:br/>
        <w:t>- А что такое точки зрения магов? - спросил я.</w:t>
        <w:br/>
        <w:t>- Позиции точки сборки, - ответил он. - бесконечное количество</w:t>
        <w:br/>
        <w:t>позиций, которых могла бы достигнуть точка сборки. В каждом и любом из</w:t>
        <w:br/>
        <w:t>этих поверхностных или глубоких передвижений маг может укрепить свою новую</w:t>
        <w:br/>
        <w:t>последовательность.</w:t>
        <w:br/>
        <w:t>Он повторил, что все пережитое им благодаря его бенефактору или при</w:t>
        <w:br/>
        <w:t>его руководстве было результатом либо мельчайших, либо значительных</w:t>
        <w:br/>
        <w:t>передвижений его точки сборки. Его бенефактор заставлял его переживать</w:t>
        <w:br/>
        <w:t>бесчисленное множество точек зрения или выборов, количество которых было</w:t>
        <w:br/>
        <w:t>более чем достаточно, поскольку он знал, что судьбой дон Хуана было быть</w:t>
        <w:br/>
        <w:t>призванным объяснить то, что делалось магами, и кем они были.</w:t>
        <w:br/>
        <w:t>- Эффект этих перемещений точки сборки оказался кумулятивным, -</w:t>
        <w:br/>
        <w:t>продолжал он. - он давит на тебя, независимо от того, понимаешь ли ты это</w:t>
        <w:br/>
        <w:t>или нет. Такое накопление сработало, в конце концов, и со мной.</w:t>
        <w:br/>
        <w:t>- Вскоре после того, как я вошел в контакт с нагвалем, моя точка</w:t>
        <w:br/>
        <w:t>сборки сдвинулась настолько глубоко, что я мог "видеть". Я "видел"</w:t>
        <w:br/>
        <w:t>энергетическое поле в виде монстра. И моя точка зрения сдерживала</w:t>
        <w:br/>
        <w:t>дальнейшее движение, пока, наконец, я не "увидел" монстра тем, чем он был</w:t>
        <w:br/>
        <w:t>на самом деле - энергетическим полем. Я преуспел в "видении", но не знал</w:t>
        <w:br/>
        <w:t>этого. Я думал, что ничего не делаю и ничему не обучаюсь. Я был глуп до</w:t>
        <w:br/>
        <w:t>невероятности.</w:t>
        <w:br/>
        <w:t>- Ты был слишком молод, дон Хуан, - сказал я. - ты не мог поступить</w:t>
        <w:br/>
        <w:t>иначе.</w:t>
        <w:br/>
        <w:t>Он засмеялся и хотел что-то сказать, но затем, казалось, переменил</w:t>
        <w:br/>
        <w:t>свое решение. Он пожал плечами и продолжил свой рассказ.</w:t>
        <w:br/>
        <w:t>Дон Хуан сказал, что, когда он прибыл в Мазатлан, он был практически</w:t>
        <w:br/>
        <w:t>уже опытным погонщиком мулов, и ему предложили постоянную работу в</w:t>
        <w:br/>
        <w:t>караване мулов. Такая договоренность была ему по душе, а идея, что он</w:t>
        <w:br/>
        <w:t>будет курсировать между Дуранго и Мазатланом, безмерно радовала его. Но</w:t>
        <w:br/>
        <w:t>были две вещи, которые беспокоили его: что он до сих пор не был с</w:t>
        <w:br/>
        <w:t>женщиной, и сильное, хотя и необъяснимое желание уйти на север. Он не</w:t>
        <w:br/>
        <w:t>знал, зачем ему это. Он знал только, что где--о на севере что-то ожидает</w:t>
        <w:br/>
        <w:t>его. Это чувство было таким сильным, что в конце концов он отказался от</w:t>
        <w:br/>
        <w:t>гарантированной, постоянной работы, намереваясь отправиться на север.</w:t>
        <w:br/>
        <w:t>Его огромная сила и новая, непостижимая хитрость помогали ему</w:t>
        <w:br/>
        <w:t>находить работу даже там, где ее бы не нашел никто. Так, зарабатывая себе</w:t>
        <w:br/>
        <w:t>на дорогу, он упорно продвигался на север, в город Синалоа. И здесь его</w:t>
        <w:br/>
        <w:t>путешествие закончилось. Он встретил молодую вдову, индеанку из племени</w:t>
        <w:br/>
        <w:t>яки, жену человека, которому дон Хуан был многим обязан.</w:t>
        <w:br/>
        <w:t>Стараясь оплатить свой долг, он помогал вдове и ее детям, и, не</w:t>
        <w:br/>
        <w:t>осознавая этого, полностью вошел в роль мужа и отца.</w:t>
        <w:br/>
        <w:t>Эта новая ответственность легла на его плечи тяжелым бременем. Он</w:t>
        <w:br/>
        <w:t>потерял свою свободу идти, куда захочешь, он даже потерял свое желание</w:t>
        <w:br/>
        <w:t>идти на север. Эту потерю ему компенсировала глубокая привязанность</w:t>
        <w:br/>
        <w:t>женщины и ее детей.</w:t>
        <w:br/>
        <w:t>- Как муж и отец, я переживал моменты возвышенного счастья, - сказал</w:t>
        <w:br/>
        <w:t>дон Хуан. - но это было до тех пор, пока я первый раз не заметил нечто</w:t>
        <w:br/>
        <w:t>поистине ужасное. Я понял, что потерял чувство беспристрастности и</w:t>
        <w:br/>
        <w:t>отрешенности, которое я приобрел во время пребывания в доме нагваля</w:t>
        <w:br/>
        <w:t>Хулиана. И тогда я нашел себя похожим на тех людей, что окружали меня.</w:t>
        <w:br/>
        <w:t>Дон Хуан сказал, что год неумолимой шлифовки заставил его потерять</w:t>
        <w:br/>
        <w:t>последние следы той новой индивидуальности, которую он получил в доме</w:t>
        <w:br/>
        <w:t>нагваля. Он начал с глубокой, но отчужденной привязанности к женщине и ее</w:t>
        <w:br/>
        <w:t>детям. Эта беспристрастная привязанность позволяла ему играть роль мужа и</w:t>
        <w:br/>
        <w:t>отца непринужденно и со вкусом. Но с течением времени его беспристрастная</w:t>
        <w:br/>
        <w:t>привязанность превратилась в безудержную страсть, которая привела его к</w:t>
        <w:br/>
        <w:t>потере своей эффективности.</w:t>
        <w:br/>
        <w:t>Отход от чувства беспристрастности дал ему силу любить. Потеря</w:t>
        <w:br/>
        <w:t>беспристрастности наделила его банальными потребностями, отчаянием и</w:t>
        <w:br/>
        <w:t>безнадежностью - отличительными приметами мира повседневной жизни. И все</w:t>
        <w:br/>
        <w:t>же уход был его инициативой. За годы пребывания в доме нагваля он приобрел</w:t>
        <w:br/>
        <w:t>динамизм, который прекрасно служил ему, когда он нападал на самого себя.</w:t>
        <w:br/>
        <w:t>Но более иссушающей карой было знание того, что его физическая</w:t>
        <w:br/>
        <w:t>энергия убывает. Фактически, будучи в полном здравии, однажды он остался</w:t>
        <w:br/>
        <w:t>полностью парализованным. Он не чувствовал боли. У него не было паники.</w:t>
        <w:br/>
        <w:t>Было так, словно его тело, наконец, поняло, что он может получить так</w:t>
        <w:br/>
        <w:t>отчаянно желаемые им мир и спокойствие только после того, как он</w:t>
        <w:br/>
        <w:t>перестанет двигаться.</w:t>
        <w:br/>
        <w:t>Лежа беспомощно в постели, он мог только думать. И тогда к нему</w:t>
        <w:br/>
        <w:t>пришло понимание - он сломался, поскольку не имел абстрактной цели. Он</w:t>
        <w:br/>
        <w:t>знал, что люди в доме нагваля были экстраординарными, потому что</w:t>
        <w:br/>
        <w:t>стремились к свободе, как к своей абстрактной цели. Он не мог понять, чем</w:t>
        <w:br/>
        <w:t>была свобода, но знал, что она являла собой противоположность его</w:t>
        <w:br/>
        <w:t>собственным конкретным нуждам.</w:t>
        <w:br/>
        <w:t>Отсутствие абстрактной цели сделало его больным и беспомощным. Он</w:t>
        <w:br/>
        <w:t>больше не мог спасти свою приемную семью от чудовищной нищеты. Вместо</w:t>
        <w:br/>
        <w:t>этого они втянули его в ту же бедность, печаль и безнадежность, которую он</w:t>
        <w:br/>
        <w:t>знал до встречи с нагвалем.</w:t>
        <w:br/>
        <w:t>Пересматривая свою жизнь, он осознал, что только годы, проведенные с</w:t>
        <w:br/>
        <w:t>нагвалем, были временем, когда он не был жалким и не имел конкретных нужд.</w:t>
        <w:br/>
        <w:t>Нищета оказалась состоянием бытия, освоенного им в момент, когда</w:t>
        <w:br/>
        <w:t>конкретные потребности пересилили его.</w:t>
        <w:br/>
        <w:t>В первый раз с того момента, как он был ранен много лет назад, дон</w:t>
        <w:br/>
        <w:t>Хуан понял до конца, что нагваль Хулиан действительно был нагвалем,</w:t>
        <w:br/>
        <w:t>лидером, его бенефактором. Он понял, что хотел сказать его бенефактор,</w:t>
        <w:br/>
        <w:t>говоря, что нет свободы без вмешательства нагваля. Теперь у дон Хуана не</w:t>
        <w:br/>
        <w:t>оставалось сомнений, что его бенефактор и все члены дома его благодетеля</w:t>
        <w:br/>
        <w:t>были магами. С пронзающей душу болью дон Хуан понял, что упустил свой шанс</w:t>
        <w:br/>
        <w:t>быть с ними.</w:t>
        <w:br/>
        <w:t>Когда же давление его физической беспомощности показалось</w:t>
        <w:br/>
        <w:t>невыносимым, его паралич прошел так же таинственно, как и возник. Однажды</w:t>
        <w:br/>
        <w:t>он просто встал с постели и пошел на работу. Но его судьба не стала лучше.</w:t>
        <w:br/>
        <w:t>Он с трудом сводил концы с концами.</w:t>
        <w:br/>
        <w:t>Прошел еще один год. Ему по-прежнему не везло, единственное, в чем он</w:t>
        <w:br/>
        <w:t>преуспел сверх своих ожиданий, оказалось полным пересмотром своей жизни. И</w:t>
        <w:br/>
        <w:t>тогда он понял, почему он любит и не может оставить этих детей, он понял,</w:t>
        <w:br/>
        <w:t>почему не должен оставаться с ними, он понял, почему не может предпочесть</w:t>
        <w:br/>
        <w:t>один выбор другому.</w:t>
        <w:br/>
        <w:t>Дон Хуан знал, что он зашел в тупик и что единственным действием,</w:t>
        <w:br/>
        <w:t>которое бы соответствовало тому, чему он научился в доме нагваля, было</w:t>
        <w:br/>
        <w:t>одно - умереть, как воин. Однажды ночью, после тяжелого дня передряг и</w:t>
        <w:br/>
        <w:t>бессмысленного труда, он стал терпеливо ожидать прихода своей смерти.</w:t>
        <w:br/>
        <w:t>Он был так уверен в своей кончине, что его жена и дети присоединились</w:t>
        <w:br/>
        <w:t>к нему в знак солидарности - они тоже хотели умереть. Все четверо садились</w:t>
        <w:br/>
        <w:t>в полнейшей неподвижности, ожидая смерть, и ночь за ночью пересматривали</w:t>
        <w:br/>
        <w:t>свои жизни.</w:t>
        <w:br/>
        <w:t>Дон Хуан убедил их теми же словами, которые использовал его</w:t>
        <w:br/>
        <w:t>бенефактор.</w:t>
        <w:br/>
        <w:t>- Не желай ее, - говорил его бенефактор. - просто жди, пока она не</w:t>
        <w:br/>
        <w:t>придет. Не пытайся воображать, на что похожа смерть. Просто будь здесь,</w:t>
        <w:br/>
        <w:t>пока она не затащит тебя в свой поток.</w:t>
        <w:br/>
        <w:t>Тихо шло время, усиливая их ментально, на физическом же плане их</w:t>
        <w:br/>
        <w:t>истощенные тела говорили о своей безнадежной борьбе.</w:t>
        <w:br/>
        <w:t>Но однажды дон Хуан подумал, что его судьба начала изменяться. Он</w:t>
        <w:br/>
        <w:t>нашел временную работу, с группой сельскохозяйственных рабочих был нанят</w:t>
        <w:br/>
        <w:t>на уборочный сезон. Но дух имел другие планы на него. Через пару дней</w:t>
        <w:br/>
        <w:t>после того, как он начал работу, кто-то украл его шляпу. И так как ему не</w:t>
        <w:br/>
        <w:t>на что было купить себе новую, он работал без нее под палящим солнцем.</w:t>
        <w:br/>
        <w:t>Защищаясь от солнца, он накрыл голову тряпкой и пучком соломы.</w:t>
        <w:br/>
        <w:t>Рабочие, бывшие рядом с ним, начали смеяться и издеваться над ним. Он их</w:t>
        <w:br/>
        <w:t>игнорировал. В сравнении с тем, что жизнь троих людей зависела от его</w:t>
        <w:br/>
        <w:t>труда, то, как он выглядел, мало заботило его. Но люди на этом не</w:t>
        <w:br/>
        <w:t>остановились. Они кричали и смеялись до тех пор, пока бригадир,</w:t>
        <w:br/>
        <w:t>испугавшись, что рабочие взбунтуются, на всякий случай не решил уволить</w:t>
        <w:br/>
        <w:t>дон Хуана.</w:t>
        <w:br/>
        <w:t>Дикая ярость одолела чувство трезвости дон Хуана и его осторожность.</w:t>
        <w:br/>
        <w:t>Он знал, что с ним поступают подло. Моральное право было на его стороне.</w:t>
        <w:br/>
        <w:t>Он издал холодный, пронзительный крик, схватил одного из мужчин и поднял к</w:t>
        <w:br/>
        <w:t>себе на плечи, намереваясь сломать ему спину. Но он подумал о голодных</w:t>
        <w:br/>
        <w:t>детях. Он подумал об их дисциплинированных маленьких телах, когда они</w:t>
        <w:br/>
        <w:t>сидят с ним ночь за ночью, ожидая смерть. Он опустил человека вниз и</w:t>
        <w:br/>
        <w:t>зашагал прочь.</w:t>
        <w:br/>
        <w:t>Дон Хуан сказал, что он сел тогда на краю поля, где работали люди, и</w:t>
        <w:br/>
        <w:t>все отчаяние, которое скопилось в нем, в конце концов прорвалось. Это была</w:t>
        <w:br/>
        <w:t>молчаливая ярость - но не на людей вокруг него. Он неистовствовал на</w:t>
        <w:br/>
        <w:t>самого себя, неистовствовал до тех пор, пока весь его гнев не прошел.</w:t>
        <w:br/>
        <w:t>- Я сел на виду всех этих людей и заплакал, - продолжал дон Хуан. -</w:t>
        <w:br/>
        <w:t>они смотрели на меня как на сумасшедшего, которым я в конце концов и был,</w:t>
        <w:br/>
        <w:t>но это не волновало меня. Я был выше всех волнений.</w:t>
        <w:br/>
        <w:t>- Бригадир почувствовал жалость ко мне и подошел, чтобы успокоить</w:t>
        <w:br/>
        <w:t>меня. Он думал, что я плачу о самом себе. Он не мог знать, что я плачу о</w:t>
        <w:br/>
        <w:t>духе.</w:t>
        <w:br/>
        <w:t>Дон Хуан сказал, что, когда его ярость прошла, к нему пришел</w:t>
        <w:br/>
        <w:t>молчаливый защитник. Он появился в форме непостижимой волны энергии,</w:t>
        <w:br/>
        <w:t>которая покидала его с ясным чувством, что смерть вот-вот набросится на</w:t>
        <w:br/>
        <w:t>него. Он знал, что больше никогда не сможет увидеть свою приемную семью.</w:t>
        <w:br/>
        <w:t>Он извинился перед ними громким голосом за то, что его стойкости и</w:t>
        <w:br/>
        <w:t>мудрости не хватило для того, чтобы вырвать их из этого ада на земле.</w:t>
        <w:br/>
        <w:t>Рабочие продолжали смеяться и передразнивать его. Он смутно слышал их</w:t>
        <w:br/>
        <w:t>голоса. Слезы набухли в его груди, когда он обратился к духу и</w:t>
        <w:br/>
        <w:t>поблагодарил его за то, что он поставил его на пути нагваля, дав тем самым</w:t>
        <w:br/>
        <w:t>незаслуженный шанс быть свободным. Он слышал вопли непонимающих людей. Он</w:t>
        <w:br/>
        <w:t>слышал их оскорбления и крики, он слышал их как бы внутри себя. Они имели</w:t>
        <w:br/>
        <w:t>право насмехаться над ним. Он был у входа в вечность и не осознал этого.</w:t>
        <w:br/>
        <w:t>- Я понял, как был прав мой бенефактор, - сказал дон Хуан. - моя</w:t>
        <w:br/>
        <w:t>глупость была монстром, и она все-таки пожрала меня. В тот миг, когда</w:t>
        <w:br/>
        <w:t>возникла эта мысль, я понял, что все, что я мог сказать или сделать, было</w:t>
        <w:br/>
        <w:t>бесполезно. Я потерял свой шанс. Теперь я был только посмешищем для этих</w:t>
        <w:br/>
        <w:t>людей. Духа наверняка не волновало мое отчаяние. Здесь нас было слишком</w:t>
        <w:br/>
        <w:t>много - людей со своим мелким, личным адом, порожденным нашей глупостью,</w:t>
        <w:br/>
        <w:t>чтобы дух мог обращать на каждого внимание.</w:t>
        <w:br/>
        <w:t>- Я встал на колени и повернулся лицом на юго-восток. Я еще раз</w:t>
        <w:br/>
        <w:t>поблагодарил моего бенефактора и рассказал духу, как мне стыдно. О, как</w:t>
        <w:br/>
        <w:t>стыдно! На последнем дыхании я попрощался с миром, который мог быть</w:t>
        <w:br/>
        <w:t>прекрасным, имей бы я мудрость. Огромная волна надвигалась на меня.</w:t>
        <w:br/>
        <w:t>Сначала я чувствовал ее. Потом услышал, и, наконец, увидел ее, несущуюся</w:t>
        <w:br/>
        <w:t>на меня с юго-востока через поля. Она достигла меня и накрыла своей</w:t>
        <w:br/>
        <w:t>чернотой. И луч моей жизни ушел. Мой ад подошел к концу. Наконец-то я был</w:t>
        <w:br/>
        <w:t>мертв! Наконец-то я был полностью свободен!</w:t>
        <w:br/>
        <w:t>История дон Хуана опустошила меня. Он игнорировал все мои попытки</w:t>
        <w:br/>
        <w:t>поговорить о ней. Он сказал, что в другое время и в другом месте мы сможем</w:t>
        <w:br/>
        <w:t>обсудить ее. Дон Хуан потребовал, чтобы мы занялись тем, зачем пришли сюда</w:t>
        <w:br/>
        <w:t>- разъяснением мастерства сознания. Через пару дней, когда мы спустились с</w:t>
        <w:br/>
        <w:t>гор, он внезапно начал говорить о своей истории. Мы присели отдохнуть.</w:t>
        <w:br/>
        <w:t>Фактически, это я нуждался в том, чтобы перевести дух. Дон Хуан, казалось,</w:t>
        <w:br/>
        <w:t>ничуть не устал.</w:t>
        <w:br/>
        <w:t>- Сражение мага за уверенность в себе - самое драматическое сражение,</w:t>
        <w:br/>
        <w:t>- сказал дон Хуан. - оно болезненно и дается дорогой ценой. Во многих,</w:t>
        <w:br/>
        <w:t>очень многих случаях оно стоит магам их жизней.</w:t>
        <w:br/>
        <w:t>Он объяснил, что для того, чтобы маг обрел новую и полную уверенность</w:t>
        <w:br/>
        <w:t>в своих действиях или в своей позиции в мире магов, или для того, чтобы</w:t>
        <w:br/>
        <w:t>разумно использовать свою новую последовательность, он должен сделать</w:t>
        <w:br/>
        <w:t>недействительной последовательность своей прежней жизни. Только тогда его</w:t>
        <w:br/>
        <w:t>действия будут обладать уверенностью, необходимой для того, чтобы укрепить</w:t>
        <w:br/>
        <w:t>и сбалансировать незначительность и нестабильность его новой</w:t>
        <w:br/>
        <w:t>последовательности.</w:t>
        <w:br/>
        <w:t>- Маги-видящие наших времен назвали этот процесс недействительности</w:t>
        <w:br/>
        <w:t>свидетельством безупречности или символической, но окончательной смертью</w:t>
        <w:br/>
        <w:t>магов, - сказал дон Хуан. - на том поле в Синалоа я получил свое</w:t>
        <w:br/>
        <w:t>свидетельство безупречности. Я умер там. Незначительность моей новой</w:t>
        <w:br/>
        <w:t>последовательности стоила мне моей жизни.</w:t>
        <w:br/>
        <w:t>- Но ты умер, дон Хуан, или просто упал в обморок? - спросил я,</w:t>
        <w:br/>
        <w:t>пытаясь не показаться циничным.</w:t>
        <w:br/>
        <w:t>- Я умер на том поле, - ответил он. - я чувствовал, как мое сознание</w:t>
        <w:br/>
        <w:t>струится из меня и движется к орлу. Но поскольку я безупречно сделал</w:t>
        <w:br/>
        <w:t>пересмотр своей жизни, орел не проглотил мое сознание. Орел выплюнул меня.</w:t>
        <w:br/>
        <w:t>И так как мое тело умерло на том месте, орел не позволил мне пройти к</w:t>
        <w:br/>
        <w:t>свободе. Было так, словно он приказал мне вернуться и попробовать все</w:t>
        <w:br/>
        <w:t>заново.</w:t>
        <w:br/>
        <w:t>- Я взошел на вершины темноты и спустился вновь к свету жизни, к</w:t>
        <w:br/>
        <w:t>свету земли. Я обнаружил, что лежу в мелкой могиле на краю поля, прикрытый</w:t>
        <w:br/>
        <w:t>камнями и кусками глины.</w:t>
        <w:br/>
        <w:t>Дон Хуан сказал, что он тут же знал, что ему надо делать. Откопав</w:t>
        <w:br/>
        <w:t>себя, он подправил могилу, чтобы сохранить впечатление, что тело</w:t>
        <w:br/>
        <w:t>по-прежнему здесь, а затем незаметно удалился. Он чувствовал себя сильным</w:t>
        <w:br/>
        <w:t>и решительным. Он знал, что вернется в дом своего бенефактора. Но прежде</w:t>
        <w:br/>
        <w:t>чем начать свой обратный путь, ему хотелось повидать свою семью, ему</w:t>
        <w:br/>
        <w:t>хотелось объяснить им, что он маг, и по этой причине не может оставаться с</w:t>
        <w:br/>
        <w:t>ними. Ему хотелось объяснить им, что его падение было вызвано незнанием</w:t>
        <w:br/>
        <w:t>того факта, что маги никогда не смогут создать мост, который соединил бы</w:t>
        <w:br/>
        <w:t>их с людьми этого мира. Но если люди захотят, они смогут создать мост,</w:t>
        <w:br/>
        <w:t>соединяющий их с магами.</w:t>
        <w:br/>
        <w:t>- Я пошел домой, - продолжал дон Хуан. - но дом был пуст.</w:t>
        <w:br/>
        <w:t>Шокированные соседи рассказали мне, что люди, с которыми я работал в поле,</w:t>
        <w:br/>
        <w:t>принесли известие о том, что я умер на работе, и что моя жена и ее дети</w:t>
        <w:br/>
        <w:t>ушли.</w:t>
        <w:br/>
        <w:t>- Как долго ты был мертвым, дон Хуан? - спросил я.</w:t>
        <w:br/>
        <w:t>- Кажется, целый день, - ответил он.</w:t>
        <w:br/>
        <w:t>Улыбка играла на губах дон Хуана. Его глаза блестели как</w:t>
        <w:br/>
        <w:t>вулканическое стекло. Он ждал моей реакции, ждал моих замечаний.</w:t>
        <w:br/>
        <w:t>- Что стало с твоей семьей, дон Хуан? - спросил я.</w:t>
        <w:br/>
        <w:t>- О, вопрос разумного человека, - заметил он. - а ведь я думал, что</w:t>
        <w:br/>
        <w:t>ты спросишь меня о моей смерти.</w:t>
        <w:br/>
        <w:t>Я признался, что хотел спросить о ней, но понял, что он "увидел" мой</w:t>
        <w:br/>
        <w:t>вопрос, пока я формировал его в своем уме, и из-за упрямства решил</w:t>
        <w:br/>
        <w:t>спросить о чем-нибудь еще. Я вовсе не шутил, но мое признание заставило</w:t>
        <w:br/>
        <w:t>его рассмеяться.</w:t>
        <w:br/>
        <w:t>- Моя семья в тот день исчезла, - сказал он. - кстати, моя жена</w:t>
        <w:br/>
        <w:t>уцелела. Она и теперь живет в условиях, в которых мы жили прежде.</w:t>
        <w:br/>
        <w:t>Поскольку тогда я ожидал свою смерть, она уверена, что я добился того,</w:t>
        <w:br/>
        <w:t>чего хотел. На старом месте ей было нечего делать, поэтому она ушла.</w:t>
        <w:br/>
        <w:t>Я потерял детей, и утешаю себя мыслью, что не моей судьбой было</w:t>
        <w:br/>
        <w:t>оставаться с ними. Однако, маги имеют своеобразную наклонность. Они живут</w:t>
        <w:br/>
        <w:t>исключительно в сумерках чувства, которое описывают слова "и все же..."</w:t>
        <w:br/>
        <w:t>Когда все рушится вокруг них, маги признают, что ситуация ужасна, а потом</w:t>
        <w:br/>
        <w:t>тут же убегают в сумерки "и все же..."</w:t>
        <w:br/>
        <w:t>- Я так поступаю с моими чувствами, которые связаны с той женщиной и</w:t>
        <w:br/>
        <w:t>ее детьми. Они очень дисциплинированно пересматривали свои жизни вместе со</w:t>
        <w:br/>
        <w:t>мной, особенно это касается старшего мальчика. Только дух может решить</w:t>
        <w:br/>
        <w:t>исход этого воздействия. Он напомнил мне, что уже обучал меня тому, как</w:t>
        <w:br/>
        <w:t>воины действуют в подобных ситуациях. Они делают все, что могут, а затем</w:t>
        <w:br/>
        <w:t>без зазрения совести и сожалений расслабляются и позволяют духу вершить</w:t>
        <w:br/>
        <w:t>исход.</w:t>
        <w:br/>
        <w:t>- Что такое решение духа, дон Хуан? - спросил я. Не ответив, он</w:t>
        <w:br/>
        <w:t>внимательно изучал меня. Я знал, что он полностью осознает мой повод для</w:t>
        <w:br/>
        <w:t>вопроса. Я тоже пережил такую привязанность и такую потерю.</w:t>
        <w:br/>
        <w:t>- Решение духа - это следующее основное ядро, - сказал он. -</w:t>
        <w:br/>
        <w:t>магические истории выстраиваются вокруг него. Мы поговорим об этом</w:t>
        <w:br/>
        <w:t>специфическом решении, когда будем обсуждать это основное ядро.</w:t>
        <w:br/>
        <w:t>- Ну, а как же вопрос о моей смерти, который ты хотел задать?</w:t>
        <w:br/>
        <w:t>- Если они думали, что ты умер, почему могила оказалась неглубокой? -</w:t>
        <w:br/>
        <w:t>спросил я. - почему они не вырыли настоящую могилу и не похоронили тебя?</w:t>
        <w:br/>
        <w:t>- Это уже больше похоже на тебя, - рассмеялся он. - Я задавал себе</w:t>
        <w:br/>
        <w:t>этот вопрос и понял, что все эти рабочие были набожными людьми. Я был</w:t>
        <w:br/>
        <w:t>христианин. А христиан не хоронят так, их не оставляют разлагаться, как</w:t>
        <w:br/>
        <w:t>собак. Я думаю, они ждали, что моя семья придет и потребует тело, чтобы</w:t>
        <w:br/>
        <w:t>предать его земле, настоящему захоронению. Но моя семья не пришла.</w:t>
        <w:br/>
        <w:t>- А ты искал их, дон Хуан? - спросил я.</w:t>
        <w:br/>
        <w:t>- Нет. Маги никогда никого не ищут, - ответил он. - а я был магом. Я</w:t>
        <w:br/>
        <w:t>заплатил своей жизнью за ошибку незнания того, что я маг, и что маги</w:t>
        <w:br/>
        <w:t>никогда не становятся доступными для кого-то.</w:t>
        <w:br/>
        <w:t>- С того дня я допускал общение или заботу только о тех людях или</w:t>
        <w:br/>
        <w:t>магах, которые умерли, также как и я.</w:t>
        <w:br/>
        <w:t>Дон Хуан сказал, что он вернулся назад в дом своего бенефактора, где</w:t>
        <w:br/>
        <w:t>каждый тут же узнал то, что обнаружил он. И они отнеслись к нему так,</w:t>
        <w:br/>
        <w:t>словно он никогда от них не уходил.</w:t>
        <w:br/>
        <w:t>Нагваль Хулиан отметил, что это из-за его своеобразной натуры дон</w:t>
        <w:br/>
        <w:t>Хуану потребовалось так много времени, чтобы умереть.</w:t>
        <w:br/>
        <w:t>- Мой бенефактор сказал мне затем, что свидетельством мага к свободе</w:t>
        <w:br/>
        <w:t>была его смерть, - продолжал дон Хуан. - он сказал, что тоже оплатил своей</w:t>
        <w:br/>
        <w:t>жизнью свидетельство свободы, как и каждый, кто был в его доме. И что</w:t>
        <w:br/>
        <w:t>теперь мы равны, как и все покойники.</w:t>
        <w:br/>
        <w:t>- Я тоже умер, дон Хуан? - спросил я.</w:t>
        <w:br/>
        <w:t>- Да, ты умер, - ответил он. - однако, величайшим трюком магов</w:t>
        <w:br/>
        <w:t>является осознание того, что они умерли. Их свидетельство безупречности</w:t>
        <w:br/>
        <w:t>должно быть обернуто в сознание. В этой обертке, говорят маги, их</w:t>
        <w:br/>
        <w:t>свидетельство всегда как новенькое.</w:t>
        <w:br/>
        <w:t>- Вот уже шестьдесят лет я всегда как новенький.</w:t>
      </w:r>
    </w:p>
    <w:p>
      <w:pPr>
        <w:pStyle w:val="Style15"/>
        <w:rPr/>
      </w:pPr>
      <w:r>
        <w:rPr/>
        <w:t>6. УПРАВЛЕНИЕ "НАМЕРЕНИЕМ"</w:t>
      </w:r>
    </w:p>
    <w:p>
      <w:pPr>
        <w:pStyle w:val="Style15"/>
        <w:rPr/>
      </w:pPr>
      <w:r>
        <w:rPr/>
        <w:br/>
        <w:t>ТРЕТЬЯ ТОЧКА</w:t>
      </w:r>
    </w:p>
    <w:p>
      <w:pPr>
        <w:pStyle w:val="Style15"/>
        <w:rPr/>
      </w:pPr>
      <w:r>
        <w:rPr/>
        <w:t>Дон Хуан часто брал меня и остальных своих учеников в короткие</w:t>
        <w:br/>
        <w:t>экскурсии к западной гряде, что была неподалеку. В этот раз мы оставались</w:t>
        <w:br/>
        <w:t>там до рассвета и к вечеру были на пути к дому. Мне захотелось пойти рядом</w:t>
        <w:br/>
        <w:t>с дон Хуаном. Рядом с ним я всегда чувствовал себя успокоенным и</w:t>
        <w:br/>
        <w:t>расслабленным, в то время как его веселые ученики вызывали во мне</w:t>
        <w:br/>
        <w:t>противоположный эффект: они заставляли меня чувствовать себя ужасно</w:t>
        <w:br/>
        <w:t>усталым.</w:t>
        <w:br/>
        <w:t>Когда мы все спустились с гор и достигли равнины, я и дон Хуан были</w:t>
        <w:br/>
        <w:t>немного впереди. Шквал глубокой меланхолии настиг меня с такой быстротой и</w:t>
        <w:br/>
        <w:t>силой, что я только и мог, что сесть на землю. Затем, следуя совету дон</w:t>
        <w:br/>
        <w:t>Хуана, я лег на живот на вершине большого круглого валуна.</w:t>
        <w:br/>
        <w:t>Остальные ученики, подразнив меня, пошли дальше. Я слышал их смех и</w:t>
        <w:br/>
        <w:t>крики, которые слабели с расстоянием. Дон Хуан посоветовал мне</w:t>
        <w:br/>
        <w:t>расслабиться и позволить своей точке сборки, которая, по его словам,</w:t>
        <w:br/>
        <w:t>двигалась с неожиданной скоростью, войти в свою новую позицию.</w:t>
        <w:br/>
        <w:t>- Не волнуйся, - сказал он мне. - в скором времени ты почувствуешь</w:t>
        <w:br/>
        <w:t>некоторый рывок или шлепок по твоей спине, словно что-то коснулось тебя.</w:t>
        <w:br/>
        <w:t>Тогда ты будешь в норме.</w:t>
        <w:br/>
        <w:t>Лежа неподвижно на валуне, ожидая шлепка по моей спине, я каким-то</w:t>
        <w:br/>
        <w:t>образом вызвал непроизвольное воспоминание, такое сильное и ясное, что так</w:t>
        <w:br/>
        <w:t>и не заметил шлепка, которого ожидал. Но я уверен, что он был, так как</w:t>
        <w:br/>
        <w:t>меланхолия действительно мгновенно исчезла. Я быстро описал дон Хуану свое</w:t>
        <w:br/>
        <w:t>воспоминание. Он предложил мне остаться на валуне и передвинуть мою точку</w:t>
        <w:br/>
        <w:t>сборки в точное место, где она была в то время, когда я переживал событие,</w:t>
        <w:br/>
        <w:t>которое вспомнилось мне.</w:t>
        <w:br/>
        <w:t>- Не упусти ни одной детали, - предупредил он. Это произошло много</w:t>
        <w:br/>
        <w:t>лет назад. В то время дон Хуан и я находились в городе Чиуауа в северной</w:t>
        <w:br/>
        <w:t>мексике в высокогорной пустыне. Я сопровождал его, поскольку эта местность</w:t>
        <w:br/>
        <w:t>была богата медицинскими травами, которые он собирал. С антропологической</w:t>
        <w:br/>
        <w:t>точки зрения эта местность вызвала во мне огромный интерес. Не так давно</w:t>
        <w:br/>
        <w:t>археологи нашли здесь остатки того, что они считали крупным,</w:t>
        <w:br/>
        <w:t>доисторическим местом торговли. Они предполагали, что торговый пункт,</w:t>
        <w:br/>
        <w:t>стратегически расположенный на перепутье, был эпицентром коммерции между</w:t>
        <w:br/>
        <w:t>торговыми путями, которые соединяли американский юго-запад с южной</w:t>
        <w:br/>
        <w:t>мексикой и центральной америкой.</w:t>
        <w:br/>
        <w:t>Я несколько раз был в этой плоской, высокогорной пустыне, и это</w:t>
        <w:br/>
        <w:t>укрепляло мое убеждение, что археологи правы, делая вывод, что это</w:t>
        <w:br/>
        <w:t>естественное перепутье. Я, конечно же, прочитал дон Хуану целую лекцию о</w:t>
        <w:br/>
        <w:t>влиянии этого перепутья в доисторическом распространении культурных</w:t>
        <w:br/>
        <w:t>традиций на северо-американский континент. В то время я сильно</w:t>
        <w:br/>
        <w:t>интересовался развитием магии среди индейцев американского юго-запада,</w:t>
        <w:br/>
        <w:t>Мексики и Центральной Америки, как системы убеждений, которая передавалась</w:t>
        <w:br/>
        <w:t>по торговым путям, и которая привела к созданию, на определенном</w:t>
        <w:br/>
        <w:t>абстрактном уровне, вида доколумбийского прединдеанизма.</w:t>
        <w:br/>
        <w:t>Естественно, дон Хуан громко смеялся каждый раз, когда я излагал свои</w:t>
        <w:br/>
        <w:t>теории.</w:t>
        <w:br/>
        <w:t>Событие, которое мне вспомнилось, началось в середине дня. После</w:t>
        <w:br/>
        <w:t>того, как я и дон Хуан собрали два небольших мешка очень редкостных</w:t>
        <w:br/>
        <w:t>медицинских трав, мы устроили привал и сели на вершине огромного валуна.</w:t>
        <w:br/>
        <w:t>Но перед тем, как двинуться назад к месту, где я оставил свою машину, дон</w:t>
        <w:br/>
        <w:t>Хуан предложил поговорить об искусстве "выслеживания". Он сказал, что</w:t>
        <w:br/>
        <w:t>окружающая обстановка очень подходит для объяснения его сложностей, но</w:t>
        <w:br/>
        <w:t>чтобы понять их, мне следует сначала войти в повышенное сознание.</w:t>
        <w:br/>
        <w:t>Я попросил, чтобы он, перед тем, как сделать это, объяснил мне еще</w:t>
        <w:br/>
        <w:t>раз, чем в действительности было повышенное сознание.</w:t>
        <w:br/>
        <w:t>Дон Хуан, проявляя огромное терпение, начал разъяснять повышенное</w:t>
        <w:br/>
        <w:t>сознание в терминах движения точки сборки. Пока он говорил, я понял</w:t>
        <w:br/>
        <w:t>шутливость своей просьбы. Я знал все, что он говорил мне. Тогда я заявил</w:t>
        <w:br/>
        <w:t>ему, что на самом деле не нуждаюсь в объяснении этого вопроса, но он</w:t>
        <w:br/>
        <w:t>сказал, что объяснения никогда не бывают лишними, поскольку они</w:t>
        <w:br/>
        <w:t>отпечатываются в нас для немедленного или более позднего использования,</w:t>
        <w:br/>
        <w:t>или помогают нам подготовить свой путь достижения безмолвного знания.</w:t>
        <w:br/>
        <w:t>Когда я попросил его более подробно рассказать о безмолвном знании,</w:t>
        <w:br/>
        <w:t>он тут же ответил, что безмолвное знание является главной позицией точки</w:t>
        <w:br/>
        <w:t>сборки, что много лет назад оно было естественной позицией людей, но по</w:t>
        <w:br/>
        <w:t>причинам, которые невозможно определить, точка сборки людей вышла из этого</w:t>
        <w:br/>
        <w:t>особого места и заняла новое положение, известное как "рассудок".</w:t>
        <w:br/>
        <w:t>Дон Хуан отметил, что эта новая позиция характерна не для каждого</w:t>
        <w:br/>
        <w:t>человека. Точки сборки большинства из нас расположены не прямо в точке</w:t>
        <w:br/>
        <w:t>рассудка, а в ее непосредственной близости. То же самое было и в случае</w:t>
        <w:br/>
        <w:t>безмолвного знания - не каждый человек имел точку сборки прямо в таком</w:t>
        <w:br/>
        <w:t>положении.</w:t>
        <w:br/>
        <w:t>Он сказал, что "место отсутствия жалости", будучи другой позицией</w:t>
        <w:br/>
        <w:t>точки сборки, предшествует безмолвному знанию, также как другая позиция</w:t>
        <w:br/>
        <w:t>точки сборки, называемая "местом озабоченности", предшествует рассудку.</w:t>
        <w:br/>
        <w:t>Я не находил ничего неясного в этих скрытых заявлениях. По мне, они</w:t>
        <w:br/>
        <w:t>объясняли самих себя. Я понимал все, что он говорил, и в то же время</w:t>
        <w:br/>
        <w:t>ожидал его обычного удара по моим лопаткам, который бы заставил меня войти</w:t>
        <w:br/>
        <w:t>в повышенное сознание. Но удара все не было, и я придерживался понимания</w:t>
        <w:br/>
        <w:t>того, о чем он говорил, на самом деле не осознавая факта, что я уже</w:t>
        <w:br/>
        <w:t>понимаю все. Чувство легкости, принятия вещей само собой разумеющимися,</w:t>
        <w:br/>
        <w:t>которое соответствовало моей обычной сознательности, оставалось со мной, и</w:t>
        <w:br/>
        <w:t>я не интересовался моей способностью понимать.</w:t>
        <w:br/>
        <w:t>Дон Хуан пристально взглянул на меня и порекомендовал мне лечь вниз</w:t>
        <w:br/>
        <w:t>лицом на вершину круглого камня, расставив ноги и руки, как лягушка.</w:t>
        <w:br/>
        <w:t>Я пролежал около десяти минут, основательно расслабившись и почти</w:t>
        <w:br/>
        <w:t>засыпая, пока не был вытряхнут из своей дремоты звуком тихого, шипящего</w:t>
        <w:br/>
        <w:t>рычания. Я поднял голову, осмотрелся, и мои волосы встали дыбом. Чуть ли</w:t>
        <w:br/>
        <w:t>не в двадцати шагах от меня, немного выше того места, где сидел дон Хуан,</w:t>
        <w:br/>
        <w:t>на валуне громоздился гигантский, черный ягуар. Оголив клыки, он</w:t>
        <w:br/>
        <w:t>пристально смотрел прямо на меня. Мне показалось, что он готовится</w:t>
        <w:br/>
        <w:t>прыгнуть на меня.</w:t>
        <w:br/>
        <w:t>- Не двигайся, - приказал мне тихо дон Хуан. - и не смотри ему в</w:t>
        <w:br/>
        <w:t>глаза. Уставься ему на нос и не мигай. Твоя жизнь зависит от твоего</w:t>
        <w:br/>
        <w:t>взгляда.</w:t>
        <w:br/>
        <w:t>Я сделал так, как он сказал. Ягуар и я смотрели друг на друга до тех</w:t>
        <w:br/>
        <w:t>пор, пока дон Хуан не объявил ничью, швырнув свою шляпу прямо в голову</w:t>
        <w:br/>
        <w:t>ягуара. Ягуар отскочил назад, уклоняясь от шляпы, а дон Хуан издал</w:t>
        <w:br/>
        <w:t>громкий, продолжительный и пронзительный свист. Потом он закричал высоким</w:t>
        <w:br/>
        <w:t>голосом и хлопнул в ладоши два или три раза. Это прозвучало как</w:t>
        <w:br/>
        <w:t>приглушенные выстрелы.</w:t>
        <w:br/>
        <w:t>Дон Хуан дал мне знак спуститься с валуна и присоединиться к нему. Мы</w:t>
        <w:br/>
        <w:t>оба закричали и хлопали в ладоши до тех пор, пока он не решил, что мы,</w:t>
        <w:br/>
        <w:t>наконец, напугали ягуара и он убежал прочь.</w:t>
        <w:br/>
        <w:t>Мое тело тряслось, но я не был испуган. Я сказал дон Хуану, что мой</w:t>
        <w:br/>
        <w:t>величайший страх был вызван в первый момент не внезапным рычанием кошки и</w:t>
        <w:br/>
        <w:t>не ее взглядом, а уверенностью, что ягуар разглядывал меня еще до того,</w:t>
        <w:br/>
        <w:t>как я услышал его и поднял голову.</w:t>
        <w:br/>
        <w:t>Дон Хуан не сказал о пережитом ни слова. Он был в глубоком раздумий.</w:t>
        <w:br/>
        <w:t>Когда я начал расспрашивать его, видел ли он ягуара прежде, чем я, его</w:t>
        <w:br/>
        <w:t>повелительный жест заставил меня замолчать. У меня появилось впечатление,</w:t>
        <w:br/>
        <w:t>что он немного болен или даже смущен.</w:t>
        <w:br/>
        <w:t>После долгого молчания дон Хуан дал мне знак отправляться в путь и</w:t>
        <w:br/>
        <w:t>взял инициативу на себя. Мы уходили от скал, петляя в быстром темпе между</w:t>
        <w:br/>
        <w:t>кустов.</w:t>
        <w:br/>
        <w:t>Примерно через полчаса мы достигли прогалины в чапареле, где и</w:t>
        <w:br/>
        <w:t>остановились немного передохнуть. Мы не произнесли ни одного слова, а мне</w:t>
        <w:br/>
        <w:t>не терпелось узнать, о чем размышляет дон Хуан.</w:t>
        <w:br/>
        <w:t>- Зачем мы шли таким образом? - спросил я. - не лучше ли было и</w:t>
        <w:br/>
        <w:t>быстрее добираться сюда по прямой?</w:t>
        <w:br/>
        <w:t>- Нет! - настойчиво произнес он. - это бы нам не помогло. Ягуар был</w:t>
        <w:br/>
        <w:t>самцом. Он голоден и сейчас преследует нас.</w:t>
        <w:br/>
        <w:t>- Тем более нам надо было бежать сюда побыстрее, - настаивал я.</w:t>
        <w:br/>
        <w:t>- Не все так просто, - ответил он. - ягуар не обременен рассудком. Он</w:t>
        <w:br/>
        <w:t>точно знает, что надо делать, чтобы заполучить нас. И поверь моему слову,</w:t>
        <w:br/>
        <w:t>он читает наши мысли.</w:t>
        <w:br/>
        <w:t>- Ты хочешь сказать, что ягуар читает наши мысли? - спросил я.</w:t>
        <w:br/>
        <w:t>- Это не метафора, - ответил он. - я хотел сказать то, что сказал.</w:t>
        <w:br/>
        <w:t>Большие животные, подобные этому, могут читать мысли. Я не говорю о</w:t>
        <w:br/>
        <w:t>догадке. Я говорю о том, что они все знают прямо.</w:t>
        <w:br/>
        <w:t>- Что же нам тогда делать? - спросил я, действительно</w:t>
        <w:br/>
        <w:t>забеспокоившись.</w:t>
        <w:br/>
        <w:t>- Мы должны стать менее рациональными и попытаться выиграть битву,</w:t>
        <w:br/>
        <w:t>сделав невозможной вероятность того, что ягуар разгадает нас, - ответил</w:t>
        <w:br/>
        <w:t>он.</w:t>
        <w:br/>
        <w:t>- А если мы будем менее рациональными, как это поможет нам? - спросил</w:t>
        <w:br/>
        <w:t>я.</w:t>
        <w:br/>
        <w:t>- Рассудок заставляет нас выбирать то, что, по-видимому, звучит в</w:t>
        <w:br/>
        <w:t>уме, - сказал он. - например, твой рассудок уже говорит тебе, что ты</w:t>
        <w:br/>
        <w:t>должен бежать изо всех сил по прямой линии. Но твой рассудок не может</w:t>
        <w:br/>
        <w:t>понять, что нам надо пробежать около шести миль, прежде чем мы окажемся в</w:t>
        <w:br/>
        <w:t>безопасности в твоей машине. А ягуар перегонит нас. Он окажется впереди и</w:t>
        <w:br/>
        <w:t>будет ждать в подходящем месте момента, чтобы наброситься на нас.</w:t>
        <w:br/>
        <w:t>- Более лучшее, но менее рациональное решение - петлять.</w:t>
        <w:br/>
        <w:t>- А как ты знаешь, что это лучше, дон Хуан? - спросил я.</w:t>
        <w:br/>
        <w:t>- Я знаю это, потому что моя связь с духом чиста, - сказал он. - или</w:t>
        <w:br/>
        <w:t>лучше сказать, моя точка сборки находится в позиции безмолвного знания.</w:t>
        <w:br/>
        <w:t>Отсюда я смог распознать, что это голодный ягуар, но он не из тех, кто уже</w:t>
        <w:br/>
        <w:t>пожирал людей. И он озадачен нашими действиями. Поскольку мы петляли между</w:t>
        <w:br/>
        <w:t>кустов, ягуару потребуется усилие, чтобы разгадать нас.</w:t>
        <w:br/>
        <w:t>- А был другой выход, кроме петляния? - спросил я.</w:t>
        <w:br/>
        <w:t>- Были только рациональные решения, - ответил он. - но у нас нет того</w:t>
        <w:br/>
        <w:t>снаряжения, чтобы можно было последовать рациональным решениям. К примеру,</w:t>
        <w:br/>
        <w:t>мы могли залезть на высокую скалу, но нам нужно ружье, чтобы сдержать</w:t>
        <w:br/>
        <w:t>ягуара.</w:t>
        <w:br/>
        <w:t>- Мы должны найти решения ягуара. Эти решения продиктованы безмолвным</w:t>
        <w:br/>
        <w:t>знанием. Мы должны сделать так, чтобы безмолвное знание заговорило с нами,</w:t>
        <w:br/>
        <w:t>не считаясь с тем, каким бы безрассудным оно не казалось.</w:t>
        <w:br/>
        <w:t>Он начал свою петляющую рысь. Я следовал за ним почти по пятам, но у</w:t>
        <w:br/>
        <w:t>меня не было уверенности, что такое бегство спасет нас. У меня только</w:t>
        <w:br/>
        <w:t>сейчас появилась паника. Мысль о темном, маячившем вдали силуэте огромной</w:t>
        <w:br/>
        <w:t>кошки завладела мной.</w:t>
        <w:br/>
        <w:t>Пустынный чапарель состоял из высоких зазубренных кустов,</w:t>
        <w:br/>
        <w:t>расположенных через четыре-пять шагов. Скудные осадки в высокогорной</w:t>
        <w:br/>
        <w:t>пустыне не позволяют растениям обзавестись густой листвой и плотным</w:t>
        <w:br/>
        <w:t>частоколом стеблей. Но на вид чапарель казался густым и непроходимым.</w:t>
        <w:br/>
        <w:t>Дон Хуан двигался с удивительным проворством, и я из последних сил</w:t>
        <w:br/>
        <w:t>пытался не отстать. Он посоветовал мне смотреть туда, куда я наступаю, и</w:t>
        <w:br/>
        <w:t>создавать поменьше шума. Он сказал, что шум ветвей, хрустящих под моей</w:t>
        <w:br/>
        <w:t>тяжестью, был смертельно предательским.</w:t>
        <w:br/>
        <w:t>Я старательно пытался наступать на следы дон Хуана, избегая треска</w:t>
        <w:br/>
        <w:t>сухих ветвей. Мы пропетляли около ста метров, как вдруг я уловил краем</w:t>
        <w:br/>
        <w:t>глаза огромную темную массу ягуара не более чем в тридцати шагах позади</w:t>
        <w:br/>
        <w:t>себя.</w:t>
        <w:br/>
        <w:t>Я заорал на пределе своего голоса. Не останавливаясь, дон Хуан</w:t>
        <w:br/>
        <w:t>оглянулся и успел заметить, как большая кошка скрылась из поля зрения.</w:t>
        <w:br/>
        <w:t>Тогда он издал пронзительный свист и начал хлопать в ладоши, имитируя звук</w:t>
        <w:br/>
        <w:t>приглушенных выстрелов.</w:t>
        <w:br/>
        <w:t>Он сказал очень тихим голосом, что кошки не любят подниматься в гору,</w:t>
        <w:br/>
        <w:t>и поэтому нам надо перебраться на предельной скорости через широкий и</w:t>
        <w:br/>
        <w:t>глубокий овраг, который был справа от меня в нескольких метрах отсюда.</w:t>
        <w:br/>
        <w:t>Он дал знак, и мы метнулись через кусты с невероятной скоростью. Мы</w:t>
        <w:br/>
        <w:t>соскользнули вниз по одной стороне оврага и, достигнув дна, помчались к</w:t>
        <w:br/>
        <w:t>другой стороне. Отсюда у нас была ясная перспектива спуска, дна оврага и</w:t>
        <w:br/>
        <w:t>ровного участка, где находились мы. Дон Хуан шепнул, что ягуар идет по</w:t>
        <w:br/>
        <w:t>нашим следам, и что, если нам повезет, мы увидим его бегущим по дну</w:t>
        <w:br/>
        <w:t>оврага, вблизи нашей трассы.</w:t>
        <w:br/>
        <w:t>Пристально наблюдая за оврагом под нами, я с тревогой ожидал</w:t>
        <w:br/>
        <w:t>появления животного. Но так и не увидел его. Я уже подумывал о том, что</w:t>
        <w:br/>
        <w:t>ягуар, должно быть, убежал, когда вдруг услышал пугающее рычание большой</w:t>
        <w:br/>
        <w:t>кошки в чапареле за нашей спиной. Вместе с ознобом пришло понимание - дон</w:t>
        <w:br/>
        <w:t>Хуан был прав. Раз он был там, значит, ягуар действительно читает наши</w:t>
        <w:br/>
        <w:t>мысли</w:t>
        <w:br/>
        <w:t>- Он пересек овраг раньше нас.</w:t>
        <w:br/>
        <w:t>Ни слова не сказав, дон Хуан бросился бежать с огромной скоростью. Я</w:t>
        <w:br/>
        <w:t>последовал его примеру, и мы петляли довольно долго. Я был на последнем</w:t>
        <w:br/>
        <w:t>дыхании, когда дон Хуан решил остановиться и передохнуть.</w:t>
        <w:br/>
        <w:t>Страха, что ягуар настигнет нас, не было, но что-то мешало мне</w:t>
        <w:br/>
        <w:t>восхищаться великолепной физической удалью дон Хуана. Он бегал так, словно</w:t>
        <w:br/>
        <w:t>был молодым человеком. Я начал говорить ему, что он напоминает мне кого-то</w:t>
        <w:br/>
        <w:t>в моем детстве, кто сильно впечатлял меня своими спринтерскими данными, но</w:t>
        <w:br/>
        <w:t>он дал мне знак замолчать. Он внимательно прислушивался, то же сделал и я.</w:t>
        <w:br/>
        <w:t>Послышался мягкий шорох в кустарнике справа от нас. Затем на миг на</w:t>
        <w:br/>
        <w:t>фоне чапареля показался силуэт черного ягуара, возможно в пятидесяти</w:t>
        <w:br/>
        <w:t>метрах от нас.</w:t>
        <w:br/>
        <w:t>Дон Хуан пожал плечами и указал в направлении животного.</w:t>
        <w:br/>
        <w:t>- Похоже, нам не избавиться от него, - сказал он с безнадежным</w:t>
        <w:br/>
        <w:t>смирением. - пойдем спокойненько, словно мы совершаем чудесную прогулку по</w:t>
        <w:br/>
        <w:t>парку, ты расскажешь мне сейчас историю из твоего детства. Для этого самое</w:t>
        <w:br/>
        <w:t>время и, как никогда, подходящее окружение. Ягуар последует за нами, урча</w:t>
        <w:br/>
        <w:t>от жадности и голода, а ты будешь вспоминать о прошлом - идеальное</w:t>
        <w:br/>
        <w:t>неделание бегства от ягуара.</w:t>
        <w:br/>
        <w:t>Он громко рассмеялся. Но когда я сказал ему, что полностью потерял</w:t>
        <w:br/>
        <w:t>интерес ко всяким историям, его даже скрючило от хохота.</w:t>
        <w:br/>
        <w:t>- Ты наказываешь меня теперь за то, что я не захотел тебя выслушать,</w:t>
        <w:br/>
        <w:t>не так ли? - спросил он.</w:t>
        <w:br/>
        <w:t>И я, конечно же, начал оправдываться. Я сказал ему, что его обвинение</w:t>
        <w:br/>
        <w:t>просто нелепо. Я действительно потерял нить истории.</w:t>
        <w:br/>
        <w:t>- Если маг не имеет собственной важности, он не вешает лапшу на уши о</w:t>
        <w:br/>
        <w:t>том, что потерял нить истории, - сказал он со злобным блеском в глазах. -</w:t>
        <w:br/>
        <w:t>и поскольку у тебя не осталось ни грамма собственной важности, ты должен</w:t>
        <w:br/>
        <w:t>рассказать свою историю сейчас. Расскажи ее духу, ягуару и мне так, словно</w:t>
        <w:br/>
        <w:t>ты вообще не терял никакой нити.</w:t>
        <w:br/>
        <w:t>Я хотел сказать ему, что мне не хочется подчиняться его желаниям,</w:t>
        <w:br/>
        <w:t>потому что история была очень глупой, а окружающая обстановка подавляла</w:t>
        <w:br/>
        <w:t>меня. Я хотел предложить более подходящую обстановку для этого, другое</w:t>
        <w:br/>
        <w:t>время, как он сам поступал со своими историями.</w:t>
        <w:br/>
        <w:t>Я еще ничего не сказал, а он уже отвечал мне.</w:t>
        <w:br/>
        <w:t>- И ягуар, и я можем читать мысли, - сказал он, улыбаясь. - если я</w:t>
        <w:br/>
        <w:t>выбираю нужное окружение и время для моих магических историй, то это</w:t>
        <w:br/>
        <w:t>потому, что они служат обучению, и я хочу выжать из них максимальный</w:t>
        <w:br/>
        <w:t>эффект.</w:t>
        <w:br/>
        <w:t>Он дал мне знак, и мы пошли. Мы спокойно прогуливались бок о бок. Я</w:t>
        <w:br/>
        <w:t>сказал, что восхищен его бегом и выносливостью, и что остатком собственной</w:t>
        <w:br/>
        <w:t>важности была сердцевина моего восхищения, поскольку я считал себя хорошим</w:t>
        <w:br/>
        <w:t>бегуном. Потом я рассказал ему историю из моего детства. История</w:t>
        <w:br/>
        <w:t>вспомнилась мне, когда я увидел, что он так прекрасно бегает.</w:t>
        <w:br/>
        <w:t>Я рассказал ему, что мальчишкой играл в футбол и очень хорошо бегал.</w:t>
        <w:br/>
        <w:t>Фактически, я был так проворен и быстр, что чувствовал свою</w:t>
        <w:br/>
        <w:t>безнаказанность в любых проделках, так как мог удрать от любого, кто</w:t>
        <w:br/>
        <w:t>погнался бы за мной, особенно это касалось стариков-полицейских, которые</w:t>
        <w:br/>
        <w:t>пешком патрулировали по улицам моего родного города. Стоило мне разбить</w:t>
        <w:br/>
        <w:t>уличное освещение или сделать что-нибудь в этом роде, я тут же бросался</w:t>
        <w:br/>
        <w:t>наутек и был в безопасности.</w:t>
        <w:br/>
        <w:t>Но однажды, а я этого не знал, старых полицейских поменял новый</w:t>
        <w:br/>
        <w:t>полицейский корпус из военного училища. Кошмарный момент наступил, когда я</w:t>
        <w:br/>
        <w:t>разбил окно в магазине и побежал, надеясь, что моя быстрота гарантирует</w:t>
        <w:br/>
        <w:t>спасение. Молодой полицейский помчался за мной. Я бежал так, как не бегал</w:t>
        <w:br/>
        <w:t>никогда прежде, но все было напрасно. Офицер, который оказался отличным</w:t>
        <w:br/>
        <w:t>центр-форвардом полицейской футбольной команды, был более быстр и</w:t>
        <w:br/>
        <w:t>вынослив, чем мое десятилетнее тело. Он схватил меня и гнал пинками до</w:t>
        <w:br/>
        <w:t>самого магазина, где я разбил окно. Он мастерски называл все свои удары,</w:t>
        <w:br/>
        <w:t>словно тренировался на футбольном поле. Он бил меня не больно, только</w:t>
        <w:br/>
        <w:t>беззлобно пугая меня, и все же мое сильное унижение смягчалось восхищением</w:t>
        <w:br/>
        <w:t>десятилетнего мальчика перед его удалью, его талантом настоящего</w:t>
        <w:br/>
        <w:t>футболиста.</w:t>
        <w:br/>
        <w:t>Я сказал дон Хуану, что в этот день я почувствовал то же самое по</w:t>
        <w:br/>
        <w:t>отношению к нему. Он был способен обогнать меня, несмотря на солидную</w:t>
        <w:br/>
        <w:t>разницу лет и мою старую склонность быстро удирать.</w:t>
        <w:br/>
        <w:t>Еще я сказал ему, что в течение нескольких лет у меня был часто</w:t>
        <w:br/>
        <w:t>повторяющийся сон, в котором я бегал так быстро, что молодой полицейский</w:t>
        <w:br/>
        <w:t>больше не мог обогнать меня.</w:t>
        <w:br/>
        <w:t>- Твоя история более важна, чем я думал, - заявил дон Хуан. - я</w:t>
        <w:br/>
        <w:t>думал, что будет рассказ о том, как твоя мама шлепала тебя по заднице.</w:t>
        <w:br/>
        <w:t>Он так интересно произносил слова, что его заявление получилось очень</w:t>
        <w:br/>
        <w:t>забавным и насмешливым. Он добавил, что в некоторых случаях дух, а не наш</w:t>
        <w:br/>
        <w:t>рассудок, доводят до конца наши истории. Это был один из таких случаев.</w:t>
        <w:br/>
        <w:t>Дух запустил эту историю в мой ум, без сомнения, потому, что она имела</w:t>
        <w:br/>
        <w:t>дело с моей неразрушенной собственной важностью. Он сказал, что факел</w:t>
        <w:br/>
        <w:t>гнева и унижения горит во мне с тех самых лет и мое чувство неудачи и</w:t>
        <w:br/>
        <w:t>подавленности по-прежнему остается целым.</w:t>
        <w:br/>
        <w:t>- Психологу понадобился бы целый день на твою историю и ее настоящий</w:t>
        <w:br/>
        <w:t>контекст, - продолжал он. - в твоем уме я, по-видимому, отождествился с</w:t>
        <w:br/>
        <w:t>молодым полицейским, который разбил твою идею непобедимости.</w:t>
        <w:br/>
        <w:t>Как только он высказался, я тут же признал, что это и было мое</w:t>
        <w:br/>
        <w:t>чувство, хотя я сознательно не размышлял над ним, пытаясь выразить его.</w:t>
        <w:br/>
        <w:t>Мы шагали в молчании. Я был захвачен его аналогией и совершенно</w:t>
        <w:br/>
        <w:t>забыл, что ягуар выслеживает нас, но дикое рычание напомнило мне о нашей</w:t>
        <w:br/>
        <w:t>ситуации.</w:t>
        <w:br/>
        <w:t>Дон Хуан приказал мне подпрыгивать вверх и опускаться на длинные,</w:t>
        <w:br/>
        <w:t>низкие ветви кустов. Сломав несколько ветвей, я собрал что-то наподобие</w:t>
        <w:br/>
        <w:t>метлы. Он сделал то же самое. Когда мы побежали, волоча метлы по сухой</w:t>
        <w:br/>
        <w:t>песчаной почве, за нами поднялось целое облако пыли.</w:t>
        <w:br/>
        <w:t>- Это должно обеспокоить ягуара, - сказал он, когда мы остановились,</w:t>
        <w:br/>
        <w:t>чтобы перевести дыхание. - у нас осталось всего несколько часов светлого</w:t>
        <w:br/>
        <w:t>времени. Ночью ягуар непобедим, поэтому нам лучше всего бежать к тем</w:t>
        <w:br/>
        <w:t>скалистым холмам.</w:t>
        <w:br/>
        <w:t>Он указал на какие-то холмы, которые находились примерно в полумиле к</w:t>
        <w:br/>
        <w:t>югу.</w:t>
        <w:br/>
        <w:t>- Нам надо бежать на восток, - возразил я. - эти холмы уходят далеко</w:t>
        <w:br/>
        <w:t>на юг. Если мы пойдем туда, мы никогда не доберемся до моей машины.</w:t>
        <w:br/>
        <w:t>- В любом случае мы не дойдем до нее сегодня, - спокойно ответил он.</w:t>
        <w:br/>
        <w:t>- а возможно, даже и завтра. Кто сказал, что мы вообще когда-нибудь</w:t>
        <w:br/>
        <w:t>вернемся к ней?</w:t>
        <w:br/>
        <w:t>Я почувствовал приступ страха, а затем необычное спокойствие овладело</w:t>
        <w:br/>
        <w:t>мной. Я сказал дон Хуану, что если мне суждено погибнуть в этой пустыне, я</w:t>
        <w:br/>
        <w:t>надеюсь, что смерть моя будет безболезненной.</w:t>
        <w:br/>
        <w:t>- Не волнуйся, - сказал он. - смерть мучительна только тогда, когда</w:t>
        <w:br/>
        <w:t>она влезает в твою постель во время болезни. В битве за свою жизнь ты не</w:t>
        <w:br/>
        <w:t>почувствуешь боли. А если и почувствуешь что-нибудь, так только ликование.</w:t>
        <w:br/>
        <w:t>Он сказал, что наиболее впечатляющим различием между цивилизованным</w:t>
        <w:br/>
        <w:t>человеком и магом был образ, в котором к ним приходит смерть. Только с</w:t>
        <w:br/>
        <w:t>магами-воинами смерть добра и ласкова. Даже будучи смертельно ранены, они</w:t>
        <w:br/>
        <w:t>не чувствуют боли. Но еще более удивительным было то, что смерть</w:t>
        <w:br/>
        <w:t>останавливается в ожидании до тех пор, пока маги сами не призовут ее.</w:t>
        <w:br/>
        <w:t>- Величайшая разница между обычным человеком и магом заключается в</w:t>
        <w:br/>
        <w:t>том, что маг своей быстротой управляет своей смертью, - продолжал дон</w:t>
        <w:br/>
        <w:t>Хуан. - что бы там ни случилось, ягуар не с" ест меня. Он сожрет тебя,</w:t>
        <w:br/>
        <w:t>поскольку ты не знаешь достаточной скорости, чтобы сдержать натиск своей</w:t>
        <w:br/>
        <w:t>смерти.</w:t>
        <w:br/>
        <w:t>Затем он подробно изложил все сложности идеи магов о скорости и</w:t>
        <w:br/>
        <w:t>смерти. Он сказал, что в мире повседневной жизни наши слова или наши</w:t>
        <w:br/>
        <w:t>решения могут быть с легкостью изменены. Единственной бесповоротной вещью</w:t>
        <w:br/>
        <w:t>в нашем мире была смерть. В мире магов, с другой стороны, естественную</w:t>
        <w:br/>
        <w:t>смерть можно отменить, но слова магов - ни в коем случае. В мире магов</w:t>
        <w:br/>
        <w:t>решения нельзя ни изменить, ни переработать. Единственное, что они могут</w:t>
        <w:br/>
        <w:t>сделать, это остановиться навсегда.</w:t>
        <w:br/>
        <w:t>Я сказал ему, что его заявления, какими бы впечатляющими они ни были,</w:t>
        <w:br/>
        <w:t>не убедили меня в том, что смерть можно отменить. Тогда он объяснил еще</w:t>
        <w:br/>
        <w:t>раз то, что объяснял прежде. Он сказал, что для видящих люди</w:t>
        <w:br/>
        <w:t>представляются либо продолговатыми, либо сферическими светящимися</w:t>
        <w:br/>
        <w:t>сплетениями бесчисленных, статичных, но вибрирующих энергетических полей,</w:t>
        <w:br/>
        <w:t>и что только маги способны вызвать движение в этих сферах неподвижной</w:t>
        <w:br/>
        <w:t>светимости. За долю секунды они могут перемещать свои точки сборки в любое</w:t>
        <w:br/>
        <w:t>место в их светящемся сплетении. Это движение и скорость, с которой оно</w:t>
        <w:br/>
        <w:t>было произведено, влекут мгновенное переключение и восприятие другой,</w:t>
        <w:br/>
        <w:t>совершенно отличной вселенной. Или они могут перемещать свои точки сборки</w:t>
        <w:br/>
        <w:t>без остановок через все поле своей светящейся энергии. Сила, созданная</w:t>
        <w:br/>
        <w:t>этим движением, так велика, что мгновенно воспламеняет всю их светящуюся</w:t>
        <w:br/>
        <w:t>массу.</w:t>
        <w:br/>
        <w:t>Он сказал, что если сейчас на нас обрушится горный обвал, он сможет</w:t>
        <w:br/>
        <w:t>уничтожить естественный эффект случайной смерти. Используя скорость, с</w:t>
        <w:br/>
        <w:t>какой может передвигаться его точка сборки, он заставит себя изменить мир,</w:t>
        <w:br/>
        <w:t>или сожжет себя за долю секунды огнем изнутри. Я же, с другой стороны,</w:t>
        <w:br/>
        <w:t>умру естественной смертью, придавленный камнями, так как моей точке сборки</w:t>
        <w:br/>
        <w:t>не хватает скорости, чтобы вытащить меня из такой ситуации.</w:t>
        <w:br/>
        <w:t>Я сказал, что, по-видимому, маги просто находят альтернативный путь</w:t>
        <w:br/>
        <w:t>смерти, а это было совершенно непохоже на отмену смерти. Он повторил, что</w:t>
        <w:br/>
        <w:t>все, о чем он говорил, касалось того, что маги управляют своей смертью.</w:t>
        <w:br/>
        <w:t>Они умирают только тогда, когда этого захотят.</w:t>
        <w:br/>
        <w:t>Хотя у меня не было сомнений в том, о чем он говорил, я продолжал</w:t>
        <w:br/>
        <w:t>задавать вопросы, почти играя с ним. И пока он говорил, мысли и</w:t>
        <w:br/>
        <w:t>незакрепленные воспоминания о другом осознаваемом мире возникали в моем</w:t>
        <w:br/>
        <w:t>уме, как на экране.</w:t>
        <w:br/>
        <w:t>Я сказал дон Хуану, что меня одолевают странные мысли. Он засмеялся и</w:t>
        <w:br/>
        <w:t>посоветовал мне подумать о ягуаре, поскольку он был так реален, что только</w:t>
        <w:br/>
        <w:t>и мог претендовать на истинную манифестацию духа.</w:t>
        <w:br/>
        <w:t>Идея о том, что реален зверь, заставила меня содрогнуться.</w:t>
        <w:br/>
        <w:t>- Не было бы лучшим изменить направление вместо того, чтобы идти</w:t>
        <w:br/>
        <w:t>прямо к холмам? - спросил я.</w:t>
        <w:br/>
        <w:t>Я думал, что мы вызовем замешательство ягуара неожиданной сменой</w:t>
        <w:br/>
        <w:t>направления.</w:t>
        <w:br/>
        <w:t>- Слишком поздно менять направление, - сказал дон хуан. - ягуар уже</w:t>
        <w:br/>
        <w:t>знает, что у нас нет другого пути, как только к холмам.</w:t>
        <w:br/>
        <w:t>- Этого не может быть, дон Хуан! - воскликнул я.</w:t>
        <w:br/>
        <w:t>- Почему же нет? - спросил он.</w:t>
        <w:br/>
        <w:t>Я сказал, что хотя и могу засвидетельствовать способность животного</w:t>
        <w:br/>
        <w:t>быть на один прыжок впереди нас, я не могу полностью принять то, что ягуар</w:t>
        <w:br/>
        <w:t>обладает предвидением того, куда мы хотим пойти.</w:t>
        <w:br/>
        <w:t>- Твое заблуждение в том, что ты размышляешь о силе ягуара в терминах</w:t>
        <w:br/>
        <w:t>его способности рассчитывать вещи, - сказал он. - он не может думать. Он</w:t>
        <w:br/>
        <w:t>только знает.</w:t>
        <w:br/>
        <w:t>Дон Хуан сказал, что наш маневр с пылевым облаком смутил ягуара, дав</w:t>
        <w:br/>
        <w:t>ему сенсорную информацию о чем-то таком, чего мы еще не использовали. Мы</w:t>
        <w:br/>
        <w:t>не смогли развить реального чувства поднимания пыли, хотя наши жизни и</w:t>
        <w:br/>
        <w:t>зависели от этого.</w:t>
        <w:br/>
        <w:t>- Я действительно не понимаю, о чем ты говоришь, - пожаловался я.</w:t>
        <w:br/>
        <w:t>Напряженность начинала действовать на меня. Мне с трудом удавалось</w:t>
        <w:br/>
        <w:t>концентрироваться. Дон Хуан объяснил, что человеческие чувства подобны</w:t>
        <w:br/>
        <w:t>горячим или холодным потокам воздуха и могут легко обнаруживаться</w:t>
        <w:br/>
        <w:t>животными. Мы как бы отправители, а ягуар - получатель. Какими бы ни были</w:t>
        <w:br/>
        <w:t>чувства, переживаемые нами, они находят свою дорогу к ягуару. Или, скорее,</w:t>
        <w:br/>
        <w:t>ягуар читал любые чувства. В случае маневра с пылью чувство, которое мы</w:t>
        <w:br/>
        <w:t>имели об этом, было из ряда вон выходящее, поэтому оно создало только</w:t>
        <w:br/>
        <w:t>вакуум у получателя.</w:t>
        <w:br/>
        <w:t>- Другим маневром, продиктованным безмолвным знанием, будет топание</w:t>
        <w:br/>
        <w:t>по грунту, - сказал дон Хуан.</w:t>
        <w:br/>
        <w:t>Он взглянул на меня, как бы ожидая моей реакции.</w:t>
        <w:br/>
        <w:t>- Сейчас мы пойдем тихим шагом, - сказал он. - и ты будешь топать по</w:t>
        <w:br/>
        <w:t>земле, как десятиметровый великан.</w:t>
        <w:br/>
        <w:t>Наверное, у меня была глупая физиономия, тело дон хуана затряслось от</w:t>
        <w:br/>
        <w:t>смеха.</w:t>
        <w:br/>
        <w:t>Подними облако пыли своими ногами, - приказал он мне. - чувствуй себя</w:t>
        <w:br/>
        <w:t>огромным и тяжелым.</w:t>
        <w:br/>
        <w:t>Я попытался и тут же подхватил чувство массивности. Пугливым тоном я</w:t>
        <w:br/>
        <w:t>заявил, что его сила убеждения была невероятной. Я действительно</w:t>
        <w:br/>
        <w:t>чувствовал себя гигантским и свирепым. Он заверил меня, что мое чувство</w:t>
        <w:br/>
        <w:t>величины ни в коей мере не было продуктом его убеждения, но являлось</w:t>
        <w:br/>
        <w:t>результатом перемещения моей точки сборки.</w:t>
        <w:br/>
        <w:t>Он сказал, что люди древних времен стали легендарными из-за того, что</w:t>
        <w:br/>
        <w:t>благодаря безмолвному знанию они знали о силе, получаемой с помощью</w:t>
        <w:br/>
        <w:t>передвижения точки сборки. В уменьшенном масштабе маги повторяют основные</w:t>
        <w:br/>
        <w:t>пункты древней силы. Благодаря движению своих точек сборки они могут</w:t>
        <w:br/>
        <w:t>манипулировать своими чувствами и изменять вещи. Я изменил ситуацию,</w:t>
        <w:br/>
        <w:t>почувствовав себя огромным и свирепым. Чувства, обработанные таким</w:t>
        <w:br/>
        <w:t>образом, называются "намерением".</w:t>
        <w:br/>
        <w:t>- Твоя точка сборки уже переместилась еще чуть-чуть, - продолжал он.</w:t>
        <w:br/>
        <w:t>- теперь ты находишься в позиции, где ты либо потеряешь полученное, либо</w:t>
        <w:br/>
        <w:t>заставишь свою точку сборки выйти за то местоположение, где она находится</w:t>
        <w:br/>
        <w:t>сейчас.</w:t>
        <w:br/>
        <w:t>Он сказал, что, вероятно, каждый человек в нормальных жизненных</w:t>
        <w:br/>
        <w:t>условиях в одно или другое время имеет возможность уйти от пут</w:t>
        <w:br/>
        <w:t>условностей. Он подчеркивал, что не имеет в виду социальные условности,</w:t>
        <w:br/>
        <w:t>которые связывают наше восприятие. Минуты восторга может хватить для</w:t>
        <w:br/>
        <w:t>сдвига наших точек сборки и ликвидации наших условностей. Точно так же и с</w:t>
        <w:br/>
        <w:t>моментами испуга, болезни, гнева или горя. Но обычно, в момент, когда у</w:t>
        <w:br/>
        <w:t>нас есть шанс сдвинуть наши точки сборки, мы становимся испуганными. В</w:t>
        <w:br/>
        <w:t>игру вступает наш религиозный, академический, социальный фон. Он убеждает</w:t>
        <w:br/>
        <w:t>нашу безопасность вернуться в стадо, возвращая наши точки сборки к</w:t>
        <w:br/>
        <w:t>предписанной позиции, позиции нормального жития.</w:t>
        <w:br/>
        <w:t>Он сказал мне, что все мистики и духовные учителя, которых я знал,</w:t>
        <w:br/>
        <w:t>поступали следующим образом: их точки сборки сдвигались либо с помощью</w:t>
        <w:br/>
        <w:t>дисциплины, либо случайно до определенной точки, а затем они возвращались</w:t>
        <w:br/>
        <w:t>в нормальное состояние, имея при себе воспоминание, которое служило им всю</w:t>
        <w:br/>
        <w:t>жизнь.</w:t>
        <w:br/>
        <w:t>- Ты мог стать очень набожным и добрым парнем, - продолжал он. - и</w:t>
        <w:br/>
        <w:t>забыть о первом движении твоей точки сборки. Или ты мог выскочить за свои</w:t>
        <w:br/>
        <w:t>разумные ограничения. Но ты по-прежнему находишься внутри них.</w:t>
        <w:br/>
        <w:t>Я знал, о чем он говорит, но у меня была какая-то странная</w:t>
        <w:br/>
        <w:t>нерешительность, которая заставляла меня колебаться.</w:t>
        <w:br/>
        <w:t>Дон Хуан выдвинул следующий аргумент. Он сказал, что обычный человек,</w:t>
        <w:br/>
        <w:t>неспособный найти энергию для осознания того, что существует за пределами</w:t>
        <w:br/>
        <w:t>его повседневного мира, называет сферу экстраординарного восприятия магии</w:t>
        <w:br/>
        <w:t>колдовством или деятельностью дьявола, бросаясь прочь от нее без хотя бы</w:t>
        <w:br/>
        <w:t>какой-нибудь ее проверки.</w:t>
        <w:br/>
        <w:t>- Но ты не можешь поступать таким образом, - продолжал дон Хуан. -</w:t>
        <w:br/>
        <w:t>тебя не назовешь религиозным, и ты слишком любопытен, чтобы так легко все</w:t>
        <w:br/>
        <w:t>отбросить. Единственной вещью, которая тормозит тебя сейчас, является</w:t>
        <w:br/>
        <w:t>трусость.</w:t>
        <w:br/>
        <w:t>- Преврати все в то, чем оно является - в абстрактное, дух, нагваль.</w:t>
        <w:br/>
        <w:t>Нет колдовства, нет зла, нет дьявола. Есть только восприятие.</w:t>
        <w:br/>
        <w:t>Я понял его. Но не мог точно выразить, что же он хотел от меня.</w:t>
        <w:br/>
        <w:t>Я взглянул на дон Хуана, пытаясь найти более подходящие слова.</w:t>
        <w:br/>
        <w:t>Кажется, я вошел в крайние функциональные рамки ума и не хотел потратить</w:t>
        <w:br/>
        <w:t>зря ни одного слова.</w:t>
        <w:br/>
        <w:t>- Будь гигантом, - приказал он мне, улыбаясь. - избавься от рассудка.</w:t>
        <w:br/>
        <w:t>Тогда я понял, чего он хотел. Фактически, я знал, что Могу увеличить</w:t>
        <w:br/>
        <w:t>интенсивность моих чувств размера и свирепости до тех пор, пока на самом</w:t>
        <w:br/>
        <w:t>деле не стану гигантом, возвышающимся над кустами и наблюдающим все вокруг</w:t>
        <w:br/>
        <w:t>нас.</w:t>
        <w:br/>
        <w:t>Я попытался выразить свои мысли, но тут же отказался от этого. Я</w:t>
        <w:br/>
        <w:t>понял, что дон Хуан знает все, о чем я думаю, и, по-видимому, даже еще</w:t>
        <w:br/>
        <w:t>больше.</w:t>
        <w:br/>
        <w:t>А затем со мной произошло нечто невероятное. Моя способность</w:t>
        <w:br/>
        <w:t>рассуждать перестала функционировать. Я буквально чувствовал, что меня как</w:t>
        <w:br/>
        <w:t>бы накрыло темной пеленой, которая скрыла все мои мысли. И я позволил уйти</w:t>
        <w:br/>
        <w:t>моему рассудку с непринужденностью того, кто не заботится о мире. Я был</w:t>
        <w:br/>
        <w:t>убежден, что если захочу развеять эту непроглядную тьму, мне потребуется</w:t>
        <w:br/>
        <w:t>лишь почувствовать себя прорывающимся через нее.</w:t>
        <w:br/>
        <w:t>В этом состоянии я ощутил, что двигаюсь вперед, набирая ход. Что-то</w:t>
        <w:br/>
        <w:t>вынуждало меня физически передвигаться из одного места в другое. Я не</w:t>
        <w:br/>
        <w:t>испытывал никакой усталости. Скорость и легкость, с которыми я</w:t>
        <w:br/>
        <w:t>передвигался, окрыляли меня.</w:t>
        <w:br/>
        <w:t>Я не чувствовал, что иду - но я и не летел. Скорее, меня несла</w:t>
        <w:br/>
        <w:t>поразительная легкость. Мои движения становились резкими и неизящными</w:t>
        <w:br/>
        <w:t>только тогда, когда я пытался думать о них. Когда же я наслаждался ими</w:t>
        <w:br/>
        <w:t>бездумно, я входил в уникальное состояние физического восторга, для меня</w:t>
        <w:br/>
        <w:t>совершенно беспрецедентного. Если я когда-нибудь в жизни и имел подобные</w:t>
        <w:br/>
        <w:t>случаи физического счастья, то они, наверное, были настолько скоротечными,</w:t>
        <w:br/>
        <w:t>что я не сохранил о них воспоминания. И все же, когда я испытывал этот</w:t>
        <w:br/>
        <w:t>экстаз, появлялось смутное узнавание, словно я знал его, но забыл.</w:t>
        <w:br/>
        <w:t>Оживление от движения через чапарель было таким сильным, что все</w:t>
        <w:br/>
        <w:t>остальное исчезло. Для меня существовало только одно - эти периоды</w:t>
        <w:br/>
        <w:t>оживления и моменты, когда я прекращал двигаться и находил себя в</w:t>
        <w:br/>
        <w:t>чапареле.</w:t>
        <w:br/>
        <w:t>Но еще более необъяснимым было полное телесное ощущение парения над</w:t>
        <w:br/>
        <w:t>кустами, которое возникало в тот момент, когда я начинал двигаться.</w:t>
        <w:br/>
        <w:t>В один момент я ясно увидел фигуру ягуара, бегущего впереди меня. Он</w:t>
        <w:br/>
        <w:t>удирал, как только мог. Я чувствовал, что он пытается уклониться от шипов</w:t>
        <w:br/>
        <w:t>кактусов, тщательно выбирая место, куда ему ступить.</w:t>
        <w:br/>
        <w:t>Меня переполняло желание побежать за ягуаром и напугать его так,</w:t>
        <w:br/>
        <w:t>чтобы он потерял свою предосторожность. Я знал, что тогда он нарвется на</w:t>
        <w:br/>
        <w:t>колючки. Затем в мой безмолвный мир ворвалась мысль - я подумал, что ягуар</w:t>
        <w:br/>
        <w:t>может стать более опасным, если его поранят колючки. Эта мысль вызвала</w:t>
        <w:br/>
        <w:t>такой эффект, словно кто-то пробудил меня от сна.</w:t>
        <w:br/>
        <w:t>Когда я осознал, что процесс моего мышления заработал вновь, я</w:t>
        <w:br/>
        <w:t>обнаружил, что нахожусь у основания низкой цепи скалистых холмов. Я</w:t>
        <w:br/>
        <w:t>осмотрелся. Дон Хуан находился в нескольких шагах от меня. Казалось, он</w:t>
        <w:br/>
        <w:t>выбился из сил. Его лицо было бледным, и он тяжело дышал.</w:t>
        <w:br/>
        <w:t>- Что случилось, дон Хуан? - спросил я, прочистив свое горло.</w:t>
        <w:br/>
        <w:t>- Это ты расскажи мне, что случилось, - задыхаясь, прохрипел он.</w:t>
        <w:br/>
        <w:t>Я рассказал ему, что я чувствовал. И вдруг понял, что с трудом</w:t>
        <w:br/>
        <w:t>различаю вершину горы прямо перед собой. Почти стемнело, а это значило,</w:t>
        <w:br/>
        <w:t>что я бежал или шел более двух часов.</w:t>
        <w:br/>
        <w:t>Я попросил дон Хуана объяснить мне это несоответствие времени. Он</w:t>
        <w:br/>
        <w:t>сказал, что моя точка сборки перешла с места отсутствия жалости в место</w:t>
        <w:br/>
        <w:t>безмолвного знания, но мне все еще не хватает энергии, чтобы</w:t>
        <w:br/>
        <w:t>манипулировать им самостоятельно. Чтобы манипулировать им самостоятельно,</w:t>
        <w:br/>
        <w:t>я должен иметь достаточно энергии, чтобы перемещаться по своей воле между</w:t>
        <w:br/>
        <w:t>рассудком и безмолвным знанием. Он добавил, что если у мага хватает</w:t>
        <w:br/>
        <w:t>энергии - или даже если он не обладает достаточной энергией, но</w:t>
        <w:br/>
        <w:t>перемещение необходимо ему как вопрос жизни и смерти - он может колебаться</w:t>
        <w:br/>
        <w:t>между рассудком и безмолвным знанием.</w:t>
        <w:br/>
        <w:t>Его вывод обо мне был следующим - благодаря серьезности нашей</w:t>
        <w:br/>
        <w:t>ситуации, я позволил духу передвинуть мою точку сборки. Результатом было</w:t>
        <w:br/>
        <w:t>мое вхождение в безмолвное знание. Естественно, сфера моего восприятия</w:t>
        <w:br/>
        <w:t>возросла, и это дало мне чувство высоты, парения над кустами.</w:t>
        <w:br/>
        <w:t>В этот миг, из-за моего академического воспитания, я страстно</w:t>
        <w:br/>
        <w:t>заинтересовался обоснованием согласованности. Я задал ему мой стандартный</w:t>
        <w:br/>
        <w:t>вопрос тех дней.</w:t>
        <w:br/>
        <w:t>- Если кто-нибудь из департамента антропологии наблюдал бы за мной,</w:t>
        <w:br/>
        <w:t>он увидел бы меня гигантом, продирающимся через чапарель?</w:t>
        <w:br/>
        <w:t>- Этого я действительно не знаю, - сказал дон Хуан. - попробуй</w:t>
        <w:br/>
        <w:t>выяснить это, сдвинув свою точку сборки, когда ты будешь в департаменте</w:t>
        <w:br/>
        <w:t>антропологии.</w:t>
        <w:br/>
        <w:t>- Я пытался, - сказал я. - но ничего не случилось. Наверное, мне</w:t>
        <w:br/>
        <w:t>нужно быть рядом с тобой, чтобы что-нибудь происходило.</w:t>
        <w:br/>
        <w:t>- Просто тогда это не было для тебя вопросом жизни и смерти, -</w:t>
        <w:br/>
        <w:t>ответил он. - иначе ты передвинул бы свою точку сборки самостоятельно.</w:t>
        <w:br/>
        <w:t>- Но люди видели бы то же, что вижу я, когда моя точка сборки</w:t>
        <w:br/>
        <w:t>сдвигается? - настаивал я.</w:t>
        <w:br/>
        <w:t>- Нет, поскольку их точки сборки не были бы в том месте, где</w:t>
        <w:br/>
        <w:t>находилась бы твоя, - ответил он.</w:t>
        <w:br/>
        <w:t>- Тогда, дон Хуан, ягуар мне только пригрезился? - спросил я. - и все</w:t>
        <w:br/>
        <w:t>случилось только в моем уме?</w:t>
        <w:br/>
        <w:t>- Да нет же, - ответил он. - большая кошка была реальной. Ты прошел</w:t>
        <w:br/>
        <w:t>несколько миль и даже не устал. Если ты остановишься, посмотри на свои</w:t>
        <w:br/>
        <w:t>ботинки. Они, как ежик, истыканы колючками кактусов. Поэтому ты двигался,</w:t>
        <w:br/>
        <w:t>паря над кустами. И в то же время ты не делал этого. Все зависит от того,</w:t>
        <w:br/>
        <w:t>где находится точка сборки - в месте рассудка или в месте безмолвного</w:t>
        <w:br/>
        <w:t>знания.</w:t>
        <w:br/>
        <w:t>Я понимал все, что он говорит, пока он говорил, но не смог бы</w:t>
        <w:br/>
        <w:t>повторить по своей воле и часть из всего этого. Я не мог определить ни</w:t>
        <w:br/>
        <w:t>того, что я знал, ни того, почему он вызывает во мне такое чувство.</w:t>
        <w:br/>
        <w:t>Рычание ягуара отбросило меня в реальность близкой опасности. Я</w:t>
        <w:br/>
        <w:t>разглядел темную массу ягуара, быстро влезающего на гору в тридцати метрах</w:t>
        <w:br/>
        <w:t>справа от нас.</w:t>
        <w:br/>
        <w:t>- Что нам делать, дон Хуан? - спросил я, зная, что он тоже увидел</w:t>
        <w:br/>
        <w:t>животное, мелькнувшее впереди нас.</w:t>
        <w:br/>
        <w:t>- Надо взобраться на самую вершину и найти там укрытие, - спокойно</w:t>
        <w:br/>
        <w:t>ответил он.</w:t>
        <w:br/>
        <w:t>Затем он добавил так, словно его вообще ничего не заботило в этом</w:t>
        <w:br/>
        <w:t>мире, что я потерял драгоценное время, индульгируя в удовольствии парения</w:t>
        <w:br/>
        <w:t>над кустами. Вместо того, чтобы обрести безопасность в холмах, на которые</w:t>
        <w:br/>
        <w:t>он мне указывал, я помчался к высоким восточным горам.</w:t>
        <w:br/>
        <w:t>- Мы должны взобраться на этот откос раньше ягуара, или мы лишимся и</w:t>
        <w:br/>
        <w:t>этой возможности, - сказал он, указывая на почти вертикальный склон у</w:t>
        <w:br/>
        <w:t>самой вершины.</w:t>
        <w:br/>
        <w:t>Я повернулся вправо и увидел, как ягуар перепрыгивает с одного камня</w:t>
        <w:br/>
        <w:t>на другой. Он определенно хотел перерезать нам путь.</w:t>
        <w:br/>
        <w:t>- Так идем же, дон Хуан, - заорал я нервно.</w:t>
        <w:br/>
        <w:t>Дон Хуан расхохотался. Казалось, он наслаждается моим страхом и</w:t>
        <w:br/>
        <w:t>нетерпением. Мы рванули на предельной скорости и начали карабкаться вверх.</w:t>
        <w:br/>
        <w:t>Я пытался не замечать темный силуэт ягуара, который появлялся раз за разом</w:t>
        <w:br/>
        <w:t>немного впереди нас и постоянно с правой стороны.</w:t>
        <w:br/>
        <w:t>И ягуар, и мы достигли подножия откоса в одно и то же время. Ягуар</w:t>
        <w:br/>
        <w:t>был справа от нас в тридцати метрах. Он подпрыгнул и попытался вскочить на</w:t>
        <w:br/>
        <w:t>отвесную скалу, но сорвался. Она оказалась слишком крутой.</w:t>
        <w:br/>
        <w:t>Дон Хуан крикнул, что у меня нет времени глазеть на ягуара, так как</w:t>
        <w:br/>
        <w:t>он начнет атаковать нас, как только откажется от попыток забраться на</w:t>
        <w:br/>
        <w:t>откос. Не успел дон Хуан сказать последнее слово, как зверь ринулся на</w:t>
        <w:br/>
        <w:t>нас.</w:t>
        <w:br/>
        <w:t>Меня больше не надо было убеждать. Я карабкался на отвесную стену,</w:t>
        <w:br/>
        <w:t>следуя за дон Хуаном. Визгливый вопль раз" яренного животного раздался</w:t>
        <w:br/>
        <w:t>прямо под каблуком моей левой ноги. Реактивная сила страха понесла меня по</w:t>
        <w:br/>
        <w:t>скользкому откосу в каком-то невероятном полете.</w:t>
        <w:br/>
        <w:t>Я достиг вершины раньше дон Хуана. Он даже приостановился от смеха.</w:t>
        <w:br/>
        <w:t>Оказавшись в безопасности на вершине скалы, я начал размышлять о том,</w:t>
        <w:br/>
        <w:t>что случилось. Дон Хуан не желал ничего обсуждать. Он утверждал, что на</w:t>
        <w:br/>
        <w:t>данном этапе моего развития любое движение моей точки сборки по-прежнему</w:t>
        <w:br/>
        <w:t>останется тайной. Моим вызовом на начальной стадии моего ученичества,</w:t>
        <w:br/>
        <w:t>сказал он, было удержание приобретенного, а не его обоснование - и что в</w:t>
        <w:br/>
        <w:t>определенный момент все это приобретет для меня смысл.</w:t>
        <w:br/>
        <w:t>Я сказал ему, что все это имеет смысл для меня и в этот момент. Но он</w:t>
        <w:br/>
        <w:t>непреклонно повторил, что я смогу объяснить себе знание только тогда,</w:t>
        <w:br/>
        <w:t>когда буду считать, что оно имеет для меня смысл. Он настаивал, что для</w:t>
        <w:br/>
        <w:t>того, чтобы движение моей точки сборки приобрело смысл, я должен иметь</w:t>
        <w:br/>
        <w:t>энергию, чтобы перемещаться из места рассудка в место безмолвного знания.</w:t>
        <w:br/>
        <w:t>Он помолчал некоторое время, осмотрев взглядом все мое тело. Затем</w:t>
        <w:br/>
        <w:t>дон Хуан, кажется, на что-то решился, и, улыбнувшись, начал говорить.</w:t>
        <w:br/>
        <w:t>- Сегодня ты достиг места безмолвного знания, - сказал он убежденно.</w:t>
        <w:br/>
        <w:t>Дон Хуан объяснил, что после обеда моя точка сборки двинулась сама по</w:t>
        <w:br/>
        <w:t>себе без какого-либо его вмешательства. Я "намеренно" вызвал движение,</w:t>
        <w:br/>
        <w:t>манипулируя своим чувством бытия гигантом, и это заставило мою точку</w:t>
        <w:br/>
        <w:t>сборки занять позицию безмолвного знания.</w:t>
        <w:br/>
        <w:t>Мне было очень интересно слушать, как дон Хуан пересказывает мое</w:t>
        <w:br/>
        <w:t>переживание. Он сказал, что способ говорить о восприятии, достигнутом в</w:t>
        <w:br/>
        <w:t>месте безмолвного знания, называется "здесь и здесь". Он объяснил, что</w:t>
        <w:br/>
        <w:t>когда я рассказывал ему о своем чувстве парения над пустынным чапарелем, я</w:t>
        <w:br/>
        <w:t>добавил, что видел и почву, и макушки кустов в одно и то же время. Или,</w:t>
        <w:br/>
        <w:t>что я был на том месте, где стоял, и одновременно там, где находился</w:t>
        <w:br/>
        <w:t>ягуар. Таким образом я сумел заметить, как тщательно он передвигается,</w:t>
        <w:br/>
        <w:t>избегая уколов колючек кактусов. Другими словами, вместо осознания</w:t>
        <w:br/>
        <w:t>обычного "здесь и там", я постигал "здесь и здесь".</w:t>
        <w:br/>
        <w:t>Его замечания напугали меня. Он был прав. Я не стал ему говорить об</w:t>
        <w:br/>
        <w:t>этом, но и не мог признать, что я был в двух местах одновременно. Я не</w:t>
        <w:br/>
        <w:t>осмеливался думать в тех терминах, которых не было в его объяснении.</w:t>
        <w:br/>
        <w:t>Он повторил, что мне потребуется много времени и энергии, прежде чем</w:t>
        <w:br/>
        <w:t>это приобретет для меня смысл. Я был только новичок, мне еще требовалось,</w:t>
        <w:br/>
        <w:t>чтобы кто-то контролировал меня. Например, во время моего движения он был</w:t>
        <w:br/>
        <w:t>вынужден быстро перемещать свою точку сборки между позициями рассудка и</w:t>
        <w:br/>
        <w:t>безмолвного знания для того, чтобы оберегать меня. И это довело его до</w:t>
        <w:br/>
        <w:t>изнеможения.</w:t>
        <w:br/>
        <w:t>- Скажи мне одну вещь, - сказал я, решив испытать его</w:t>
        <w:br/>
        <w:t>рассудительность. - как ты считаешь, этот ягуар пришлый? Ягуары не водятся</w:t>
        <w:br/>
        <w:t>в этой местности. Пумы - да, но не ягуары. Как ты это объяснишь?</w:t>
        <w:br/>
        <w:t>Прежде чем ответить, он наморщил лоб. Внезапно дон хуан стал</w:t>
        <w:br/>
        <w:t>серьезным.</w:t>
        <w:br/>
        <w:t>- Я думаю, что этот ягуар подтверждает твои антропологические теории,</w:t>
        <w:br/>
        <w:t>- сказал он торжественным тоном. - очевидно, ягуар следовал по известному</w:t>
        <w:br/>
        <w:t>ему торговому пути, который соединяет Чиуауа с Центральной Америкой.</w:t>
        <w:br/>
        <w:t>Дон Хуан рассмеялся так громко, что звук его смеха эхом прокатился по</w:t>
        <w:br/>
        <w:t>горам. Это эхо обеспокоило меня так же, как немного раньше беспокоил</w:t>
        <w:br/>
        <w:t>ягуар. Вернее, не само эхо обеспокоило меня, а тот факт, что я никогда не</w:t>
        <w:br/>
        <w:t>слышал эхо ночью. В моем уме оно ассоциировалось только с дневным светом.</w:t>
        <w:br/>
        <w:t>Мне потребовалось несколько часов, чтобы вспомнить все детали моего</w:t>
        <w:br/>
        <w:t>переживания с ягуаром. В течение этого времени дон Хуан ни разу не</w:t>
        <w:br/>
        <w:t>заговорил со мной. Он привалился спиной к скале и спал в сидячем</w:t>
        <w:br/>
        <w:t>положении. Немного погодя я уже не замечал, здесь ли он, и попросту</w:t>
        <w:br/>
        <w:t>заснул.</w:t>
        <w:br/>
        <w:t>Я очнулся от боли в челюсти, так как спал, уперев свое лицо в скалу.</w:t>
        <w:br/>
        <w:t>Когда я открыл глаза и попытался соскользнуть вниз с камня, на котором я</w:t>
        <w:br/>
        <w:t>лежал, я потерял равновесие и шумно упал на задницу. Дон Хуан выскочил</w:t>
        <w:br/>
        <w:t>из-за каких-то кустов и тут же скорчился от смеха.</w:t>
        <w:br/>
        <w:t>Становилось поздно, и я громко поинтересовался, сможем ли мы пересечь</w:t>
        <w:br/>
        <w:t>долину до ночи. Дон Хуан пожал плечами, его это, казалось, нисколько не</w:t>
        <w:br/>
        <w:t>заботило. Он сел рядом со мной.</w:t>
        <w:br/>
        <w:t>Я спросил, хочет ли он услышать подробности моего воспоминания. Он</w:t>
        <w:br/>
        <w:t>кивнул в знак согласия, но не задал мне ни одного вопроса. Я подумал, что</w:t>
        <w:br/>
        <w:t>он предоставляет право начать разговор мне, и поэтому сказал ему, что в</w:t>
        <w:br/>
        <w:t>моем воспоминании есть три момента, которые очень важны для меня. Первым</w:t>
        <w:br/>
        <w:t>было то, что он говорил о безмолвном знании, вторым было то, что я</w:t>
        <w:br/>
        <w:t>передвинул свою точку сборки, используя "намерение", и последний</w:t>
        <w:br/>
        <w:t>заключался в том, что я вошел в повышенное сознание без обязательного</w:t>
        <w:br/>
        <w:t>удара между лопаток.</w:t>
        <w:br/>
        <w:t>- "Намеренный" вызов движения твоей точки сборки - это твое</w:t>
        <w:br/>
        <w:t>величайшее достижение, - сказал дон Хуан. - но достижение - это что-то</w:t>
        <w:br/>
        <w:t>личное. Оно необходимо, но и не так уж важно. Это совсем не то, чего маги</w:t>
        <w:br/>
        <w:t>ждут с нетерпением.</w:t>
        <w:br/>
        <w:t>Мне показалось, что я знаю, чего он хочет. Я сказал ему, что не забыл</w:t>
        <w:br/>
        <w:t>полностью это событие. У меня в моем обычном состоянии сознания осталось</w:t>
        <w:br/>
        <w:t>воспоминание о том, что горный лев - а я не мог принять мысль о ягуаре -</w:t>
        <w:br/>
        <w:t>гнался за нами по холмам, и что дон Хуан спрашивал меня, чувствую ли я</w:t>
        <w:br/>
        <w:t>себя обиженным на нападение большой кошки. Я ответил ему тогда, что было</w:t>
        <w:br/>
        <w:t>бы абсурдным чувствовать обиду в такой ситуации. Он еще сказал мне, что я</w:t>
        <w:br/>
        <w:t>должен так же расценивать и нападения милых мне людей. Я должен или</w:t>
        <w:br/>
        <w:t>защищаться, или уйти с их пути, но без чувства смертельной обиды.</w:t>
        <w:br/>
        <w:t>- Неважно, что я тебе говорил, - сказал он, рассмеявшись. - идея</w:t>
        <w:br/>
        <w:t>абстрактного, идея духа - вот остаток, который действительно важен. Идея</w:t>
        <w:br/>
        <w:t>личного "я" не имеет никакой ценности. Ты выражаешь себя и в первую</w:t>
        <w:br/>
        <w:t>очередь свои собственные чувства. Каждый раз, когда была возможность, я</w:t>
        <w:br/>
        <w:t>заставлял тебя осознавать потребность в абстрактном. Тебе верилось, что</w:t>
        <w:br/>
        <w:t>под этим я подразумеваю абстрактное мышление. Нет. Быть абстрактным -</w:t>
        <w:br/>
        <w:t>значит заставить себя стать доступным духу, благодаря тому, что осознаешь</w:t>
        <w:br/>
        <w:t>это.</w:t>
        <w:br/>
        <w:t>Он сказал, что одной из наиболее драматических вещей человеческого</w:t>
        <w:br/>
        <w:t>состояния была мрачная связь между глупостью и самоотражением.</w:t>
        <w:br/>
        <w:t>Это глупость заставляла нас отбрасывать все, что не устраивало наши</w:t>
        <w:br/>
        <w:t>ожидания, построенные на самоотражении. Например, как обычные люди, мы</w:t>
        <w:br/>
        <w:t>слепы к самому главному фрагменту знания, доступного человеку - к</w:t>
        <w:br/>
        <w:t>существованию точки сборки и факту, что она может двигаться.</w:t>
        <w:br/>
        <w:t>- Для рационального человека немыслимо, что существует какая-то</w:t>
        <w:br/>
        <w:t>невидимая точка, где собирается восприятие, - продолжил он. - еще более</w:t>
        <w:br/>
        <w:t>невероятно, что такая точка находится не в мозгу, как бы он определенно</w:t>
        <w:br/>
        <w:t>ожидал, даже приняв мысль о ее существовании.</w:t>
        <w:br/>
        <w:t>Он добавил, что рациональный человек, упорно придерживаясь образа</w:t>
        <w:br/>
        <w:t>самого себя, как бы страхует свое вопиющее невежество. К примеру, он</w:t>
        <w:br/>
        <w:t>игнорирует тот факт, что магия - это не магические заклинания и не</w:t>
        <w:br/>
        <w:t>фокус-покус, а свобода познавать не только мир, как само собой</w:t>
        <w:br/>
        <w:t>разумеющееся, но и все, что возможно для человека.</w:t>
        <w:br/>
        <w:t>- И здесь глупость обычных людей наиболее опасна, - продолжал он. -</w:t>
        <w:br/>
        <w:t>они боятся магии. Они дрожат от возможности быть свободными. А свобода</w:t>
        <w:br/>
        <w:t>здесь, на кончике их пальцев. Она называется третьей точкой. И она может</w:t>
        <w:br/>
        <w:t>быть достигнута с такой же легкостью, с какой точку сборки можно заставить</w:t>
        <w:br/>
        <w:t>передвигаться.</w:t>
        <w:br/>
        <w:t>- Но ты сам говорил мне, что передвигать точку сборки настолько</w:t>
        <w:br/>
        <w:t>трудно, что это является истинным достижением, - возразил я.</w:t>
        <w:br/>
        <w:t>Все правильно, - заверил он меня. - это другое противоречие магов:</w:t>
        <w:br/>
        <w:t>это очень трудно, и тем не менее это самая наипростейшая вещь в мире. Я</w:t>
        <w:br/>
        <w:t>уже говорил тебе, что точка сборки может сдвинуться от сильной</w:t>
        <w:br/>
        <w:t>температуры. Голод, страх, любовь и ненависть могут вызвать ее движение,</w:t>
        <w:br/>
        <w:t>сюда входят и мистицизм, и "непреклонное намерение", которое является</w:t>
        <w:br/>
        <w:t>предпочтительным методом магов.</w:t>
        <w:br/>
        <w:t>Я попросил его объяснить еще раз, чем было "непреклонное намерение".</w:t>
        <w:br/>
        <w:t>Он сказал, что оно было видом целенаправленности, проявляемой человеком,</w:t>
        <w:br/>
        <w:t>крайне четкой целью, которую не могут отменить никакие противоречивые</w:t>
        <w:br/>
        <w:t>интересы и желания, "непреклонное намерение" - это еще и сила, зарожденная</w:t>
        <w:br/>
        <w:t>в момент, когда точка сборки фиксируется в позиции, необычной для нее.</w:t>
        <w:br/>
        <w:t>Потом дон Хуан провел многозначительное различие - которое ускользало</w:t>
        <w:br/>
        <w:t>от меня все эти годы - между движением и перемещением точки сборки.</w:t>
        <w:br/>
        <w:t>Движение, - сказал он. - это глубокое изменение позиции, настолько</w:t>
        <w:br/>
        <w:t>глубокое, что точка сборки даже достигает других диапазонов энергии внутри</w:t>
        <w:br/>
        <w:t>нашей полной светящейся массы энергетических полей. Каждый диапазон</w:t>
        <w:br/>
        <w:t>энергии представляет для познания совершенно другую вселенную. Перемещение</w:t>
        <w:br/>
        <w:t>же было незначительным движением внутри диапазона энергетических полей,</w:t>
        <w:br/>
        <w:t>которые мы воспринимаем как мир повседневной жизни.</w:t>
        <w:br/>
        <w:t>Он продолжал говорить, что маги видят "непреклонное намерение" - как</w:t>
        <w:br/>
        <w:t>катализатор, убыстряющий их неизменные решения, или наоборот, их</w:t>
        <w:br/>
        <w:t>неизменные решения были катализатором, который проталкивал их точки сборки</w:t>
        <w:br/>
        <w:t>в новые позиции, которые, в свою очередь, генерировали "непреклонное</w:t>
        <w:br/>
        <w:t>намерение".</w:t>
        <w:br/>
        <w:t>Наверное, у меня был ошеломленный вид. Дон Хуан рассмеялся и сказал,</w:t>
        <w:br/>
        <w:t>что попытки осмыслить метафорические описания магов так же бесполезны, как</w:t>
        <w:br/>
        <w:t>и попытки осмысления безмолвного знания. Он добавил, что проблема со</w:t>
        <w:br/>
        <w:t>словами состояла в том, что любое усилие прояснить описание магов лишь</w:t>
        <w:br/>
        <w:t>делало его более запутанным.</w:t>
        <w:br/>
        <w:t>Я попросил его прояснить это тем способом, который был для него</w:t>
        <w:br/>
        <w:t>возможен. Я убеждал его, что все, о чем он говорил, например, о третьей</w:t>
        <w:br/>
        <w:t>точке, проясняло ее, и хотя я знал о ней все, этот вопрос оставался</w:t>
        <w:br/>
        <w:t>по-прежнему таким же запутанным.</w:t>
        <w:br/>
        <w:t>- Мир повседневной жизни состоит из двух точек соотношения, - сказал</w:t>
        <w:br/>
        <w:t>он. - например, мы имеем здесь и там, внутри и снаружи, вверх и вниз,</w:t>
        <w:br/>
        <w:t>хорошее и злое и так далее, и тому подобное. Поэтому, собственно говоря,</w:t>
        <w:br/>
        <w:t>наше восприятие жизней двумерно. Ни одно из них не имеет глубины того, что</w:t>
        <w:br/>
        <w:t>мы сами воспринимаем как делание.</w:t>
        <w:br/>
        <w:t>Я возразил, что он смешивает уровни. Я сказал ему, что могу принять</w:t>
        <w:br/>
        <w:t>его определение восприятия как возможность живых существ воспринимать</w:t>
        <w:br/>
        <w:t>своими чувствами поля энергии, отобранные их точками сборки - весьма</w:t>
        <w:br/>
        <w:t>притянутое за уши определение по моим академическим стандартам, но оно на</w:t>
        <w:br/>
        <w:t>данный момент казалось убедительным. Однако я не мог представить себе, что</w:t>
        <w:br/>
        <w:t>может быть глубина того, что мы делаем. Я попытался выяснить, что, может</w:t>
        <w:br/>
        <w:t>быть, он говорит об интерпретациях-разработках наших базовых восприятий.</w:t>
        <w:br/>
        <w:t>- Маг воспринимает свои действия с глубиной, - сказал он. - его</w:t>
        <w:br/>
        <w:t>действия для него трехмерны. Они имеют третью точку соотношения.</w:t>
        <w:br/>
        <w:t>- Как может существовать третья точка соотношения? - спросил я с</w:t>
        <w:br/>
        <w:t>оттенком раздражения.</w:t>
        <w:br/>
        <w:t>- Наши точки соотношения первоначально получены из нашего чувства</w:t>
        <w:br/>
        <w:t>восприятия, - сказал он. - наши чувства воспринимают и разграничивают то,</w:t>
        <w:br/>
        <w:t>что близко к нам, от того, что далеко. Используя это основное различие, мы</w:t>
        <w:br/>
        <w:t>извлекаем остальное.</w:t>
        <w:br/>
        <w:t>- Для того, чтобы достигнуть третьей точки соотношения, мы должны</w:t>
        <w:br/>
        <w:t>воспринимать два места одновременно.</w:t>
        <w:br/>
        <w:t>Мое восприятие ввело меня в странное настроение - было так, словно я</w:t>
        <w:br/>
        <w:t>прожил пережитое только несколько минут назад. И вдруг я осознал то, чего</w:t>
        <w:br/>
        <w:t>совершенно не замечал раньше. Под контролем дон Хуана я дважды до этого</w:t>
        <w:br/>
        <w:t>испытывал такое разделенное восприятие, но в тот момент я в первый раз</w:t>
        <w:br/>
        <w:t>добился его самостоятельно.</w:t>
        <w:br/>
        <w:t>Размышляя о своем воспоминании, я понял, что мое сенсорное</w:t>
        <w:br/>
        <w:t>переживание оказалось более сложным, чем мне казалось сначала. В то время,</w:t>
        <w:br/>
        <w:t>как я парил над кустами, я осознавал, без слов и даже без мыслей - что был</w:t>
        <w:br/>
        <w:t>в двух местах или был "здесь и здесь", как называл это дон Хуан, превращая</w:t>
        <w:br/>
        <w:t>мое восприятие в непосредственное и завершенное из обоих мест сразу. Но я</w:t>
        <w:br/>
        <w:t>осознавал еще и то, что моему двойному восприятию не хватает полной</w:t>
        <w:br/>
        <w:t>ясности нормального восприятия.</w:t>
        <w:br/>
        <w:t>Дон Хуан объяснил, что нормальное восприятие было осью, "здесь и там"</w:t>
        <w:br/>
        <w:t>являлись периметрами этой оси, и мы тяготеем к ясности "здесь". Он сказал,</w:t>
        <w:br/>
        <w:t>что в нормальном восприятии только "здесь" воспринимается полно, мгновенно</w:t>
        <w:br/>
        <w:t>и непосредственно. Его двойнику по соотношению, "там", не хватает</w:t>
        <w:br/>
        <w:t>непосредственности. О нем делают выводы, заключения, его ожидают, иногда</w:t>
        <w:br/>
        <w:t>допускают, но его никогда не понимают непосредственно чувствами. Когда мы</w:t>
        <w:br/>
        <w:t>воспринимаем два места одновременно, полная ясность теряется, но</w:t>
        <w:br/>
        <w:t>приобретается непосредственное восприятие "там".</w:t>
        <w:br/>
        <w:t>- Но тогда, дон Хуан, я был прав, описывая мое восприятие как важную</w:t>
        <w:br/>
        <w:t>часть моего переживания, - сказал я.</w:t>
        <w:br/>
        <w:t>- Нет, ты не прав, - ответил он. - то, что ты пережил, было</w:t>
        <w:br/>
        <w:t>существенно для тебя, так как оно открывало дорогу к безмолвному знанию,</w:t>
        <w:br/>
        <w:t>но важной вещью был ягуар. Этот ягуар был действительно манифестацией</w:t>
        <w:br/>
        <w:t>духа.</w:t>
        <w:br/>
        <w:t>- Эта большая кошка пришла неизвестно откуда. И она наверняка хотела</w:t>
        <w:br/>
        <w:t>прикончить нас, это я говорю точно. Ягуар был выражением магического. Без</w:t>
        <w:br/>
        <w:t>него у тебя не было бы ни восторга, ни урока, ни понимания.</w:t>
        <w:br/>
        <w:t>- Но он действительно был реальный ягуар? - спросил я.</w:t>
        <w:br/>
        <w:t>- Можешь мне поверить, он был реальным!</w:t>
        <w:br/>
        <w:t>Дон Хуан отметил, что для обычного человека эта большая кошка была бы</w:t>
        <w:br/>
        <w:t>пугающей странностью. Обычному человеку трудно было бы объяснить в</w:t>
        <w:br/>
        <w:t>разумных терминах, что делает в Чиуауа этот ягуар, так далеко от</w:t>
        <w:br/>
        <w:t>тропических джунглей. Но маг, благодаря своему звену, связующему его с</w:t>
        <w:br/>
        <w:t>"намерением", видел бы этого ягуара, как средство выражения</w:t>
        <w:br/>
        <w:t>воспринимаемого - не странность, а источник благоговения.</w:t>
        <w:br/>
        <w:t>Мне хотелось задать множество вопросов, но ответы приходили ко мне</w:t>
        <w:br/>
        <w:t>еще до того, как я произносил вопросы. Некоторое время я следовал курсу</w:t>
        <w:br/>
        <w:t>моих собственных вопросов и ответов, пока наконец не понял, что мое</w:t>
        <w:br/>
        <w:t>безмолвное знание ответов не имеет значения - ответы надо было выразить в</w:t>
        <w:br/>
        <w:t>словах, только тогда бы они приобрели какую-то ценность.</w:t>
        <w:br/>
        <w:t>Я высказал первый вопрос, который пришел мне не ум. Я попросил дон</w:t>
        <w:br/>
        <w:t>Хуана объяснить то, что, по-видимому, было противоречием. Он утверждал,</w:t>
        <w:br/>
        <w:t>что только дух может передвинуть точку сборки. А потом он говорил, что мои</w:t>
        <w:br/>
        <w:t>чувства, переработанные в "намерение", сдвинули мою точку сборки.</w:t>
        <w:br/>
        <w:t>- Только маги могут превращать свои чувства в "намерение", - сказал</w:t>
        <w:br/>
        <w:t>он. - "намерение" - это дух, поэтому дух двигает их точки сборки.</w:t>
        <w:br/>
        <w:t>- Вводящая в заблуждение часть всего этого, - продолжал он. -</w:t>
        <w:br/>
        <w:t>заключается в том, что я говорю только о магах, которые знают о духе и о</w:t>
        <w:br/>
        <w:t>том, что "намерение" - единственные владения магов. Это не во всем истина,</w:t>
        <w:br/>
        <w:t>поэтому считай ее ситуацией в сфере практичности. Реальным состоянием</w:t>
        <w:br/>
        <w:t>является то, что маги более сознательны в своей связи с духом, чем обычные</w:t>
        <w:br/>
        <w:t>люди, и то, что они стремятся манипулировать ею. Это все. Я уже говорил</w:t>
        <w:br/>
        <w:t>тебе, что звено, связующее с "намерением", является универсальной чертой,</w:t>
        <w:br/>
        <w:t>разделяемой всем, что здесь есть.</w:t>
        <w:br/>
        <w:t>Два или три раза дон Хуан, кажется, хотел что-то добавить. Он</w:t>
        <w:br/>
        <w:t>колебался, по-видимому, пытаясь подобрать слова. В конце концов он сказал,</w:t>
        <w:br/>
        <w:t>что быть в двух местах одновременно</w:t>
        <w:br/>
        <w:t>- Это веха магов, используемая для обозначения момента, когда точка</w:t>
        <w:br/>
        <w:t>сборки достигает места безмолвного знания. Разделенное восприятие, если</w:t>
        <w:br/>
        <w:t>оно достигалось своими собственными средствами, называлось свободным</w:t>
        <w:br/>
        <w:t>движением точки сборки.</w:t>
        <w:br/>
        <w:t>Он уверял меня, что каждый нагваль постоянно и изо всех сил поощряет</w:t>
        <w:br/>
        <w:t>свободное движение точек сборки своих учеников. Это тотальное усилие было</w:t>
        <w:br/>
        <w:t>загадочно названо "дотягиванием до третьей точки".</w:t>
        <w:br/>
        <w:t>- Наиболее трудный аспект знания нагваля, - продолжал дон Хуан. - и,</w:t>
        <w:br/>
        <w:t>конечно же, главная часть его задачи, заключается в этом дотягивании до</w:t>
        <w:br/>
        <w:t>третьей точки - нагваль "намеренно" вызывает это свободное движение, и дух</w:t>
        <w:br/>
        <w:t>предоставляет нагвалю средства его достижения. Я никогда ничего</w:t>
        <w:br/>
        <w:t>"намеренно" не вызывал таким образом, пока не появился ты. Поэтому я</w:t>
        <w:br/>
        <w:t>никогда полностью не понимал гигантских усилий моего бенефактора, который</w:t>
        <w:br/>
        <w:t>"намеренно" вызывал его для меня.</w:t>
        <w:br/>
        <w:t>- Трудность намеренного вызова нагвалем этого свободного движения у</w:t>
        <w:br/>
        <w:t>своих учеников, - продолжал дон Хуан. - ничто по сравнению с затруднением</w:t>
        <w:br/>
        <w:t>его учеников понять то, что делает нагваль. Посмотри на то, как ты</w:t>
        <w:br/>
        <w:t>сопротивлялся! То же самое происходило и со мной. Большую часть времени я</w:t>
        <w:br/>
        <w:t>твердо верил, что надувательство духа было просто надувательством нагваля</w:t>
        <w:br/>
        <w:t>Хулиана.</w:t>
        <w:br/>
        <w:t>- Позже я понял, что обязан ему моею жизнью и благополучием, -</w:t>
        <w:br/>
        <w:t>продолжал дон Хуан. - теперь я знаю, что обязан ему бесконечно большим.</w:t>
        <w:br/>
        <w:t>Поскольку я не могу описать, чем я действительно обязан ему, я предпочитаю</w:t>
        <w:br/>
        <w:t>говорить, что он уговорил меня овладеть третьей точкой соотношений.</w:t>
        <w:br/>
        <w:t>- Третья точка соотношений является свободой восприятия, это</w:t>
        <w:br/>
        <w:t>"намерение", это дух, кувыркание мышления в чудесное, акт выхода за наши</w:t>
        <w:br/>
        <w:t>границы и прикосновения к непостижимому.</w:t>
      </w:r>
    </w:p>
    <w:p>
      <w:pPr>
        <w:pStyle w:val="Style15"/>
        <w:rPr/>
      </w:pPr>
      <w:r>
        <w:rPr/>
        <w:t>ДВА ОДНОСТОРОННИХ МОСТА</w:t>
      </w:r>
    </w:p>
    <w:p>
      <w:pPr>
        <w:pStyle w:val="Style15"/>
        <w:rPr/>
      </w:pPr>
      <w:r>
        <w:rPr/>
        <w:t>Дон Хуан и я сидели за столом на его кухне. Было раннее утро. Мы</w:t>
        <w:br/>
        <w:t>только что вернулись с гор, где провели ночь после того, как я вспомнил</w:t>
        <w:br/>
        <w:t>мое переживание с ягуаром. Воспоминание моего разделенного восприятия</w:t>
        <w:br/>
        <w:t>втянуло меня в состояние эйфории, которое для дон Хуана было обычным. Оно</w:t>
        <w:br/>
        <w:t>вызвало во мне массу сенсорных переживаний, которые я теперь не могу</w:t>
        <w:br/>
        <w:t>вспомнить. Моя эйфория, тем не менее, не убывала.</w:t>
        <w:br/>
        <w:t>- Открытие возможности быть в двух местах одновременно действует на</w:t>
        <w:br/>
        <w:t>ум очень возбуждающе, - сказал он. - поскольку наши умы - это наш</w:t>
        <w:br/>
        <w:t>рационализм, а наш рационализм является нашим самоотражением, все, что</w:t>
        <w:br/>
        <w:t>находится за пределами нашего самоотражения, либо ужасает нас, либо</w:t>
        <w:br/>
        <w:t>привлекает нас, в зависимости от того, каким видом личности мы обладаем.</w:t>
        <w:br/>
        <w:t>Он пристально посмотрел на меня, а потом улыбнулся, словно только что</w:t>
        <w:br/>
        <w:t>обнаружил нечто новое.</w:t>
        <w:br/>
        <w:t>- Или оно ужасает и притягивает нас в одинаковой мере, - сказал он. -</w:t>
        <w:br/>
        <w:t>кажется, это случай нас обоих.</w:t>
        <w:br/>
        <w:t>Я рассказал ему, что для меня не имеет значения, отталкивает или</w:t>
        <w:br/>
        <w:t>притягивает меня мое переживание, вопрос состоял в том, что я был напуган</w:t>
        <w:br/>
        <w:t>необъятностью возможности разделенного восприятия.</w:t>
        <w:br/>
        <w:t>- Я не могу сказать, что не верю, будто я был в двух местах</w:t>
        <w:br/>
        <w:t>одновременно, - сказал я. - я не могу отрицать свое переживание, и все же</w:t>
        <w:br/>
        <w:t>мне кажется, что мой ум, сильно напуганный этим, отказался принять как</w:t>
        <w:br/>
        <w:t>факт это переживание.</w:t>
        <w:br/>
        <w:t>- И ты, и я относимся к тем людям, которые были одержимы вещами,</w:t>
        <w:br/>
        <w:t>подобными этой, а затем забыли все о них, - заметил он и рассмеялся. - ты</w:t>
        <w:br/>
        <w:t>и я похожи очень во многом.</w:t>
        <w:br/>
        <w:t>Меня так и тянуло расхохотаться. Я знал, что он высмеивает меня.</w:t>
        <w:br/>
        <w:t>Однако он проецировал такую искренность, что мне захотелось поверить в его</w:t>
        <w:br/>
        <w:t>правдивость.</w:t>
        <w:br/>
        <w:t>Я рассказал ему, что среди его учеников я один научился не принимать</w:t>
        <w:br/>
        <w:t>его заявления о равенстве между нами слишком серьезно. Я сказал, что видел</w:t>
        <w:br/>
        <w:t>его в действии, слушая, как он говорит каждому из своих учеников довольно</w:t>
        <w:br/>
        <w:t>искренним тоном: - "ты и я просто дураки. Мы так похожи!" И я ужасался раз</w:t>
        <w:br/>
        <w:t>за разом, понимая, что они верят ему.</w:t>
        <w:br/>
        <w:t>- Ты не похож ни на одного из нас, дон Хуан, - сказал я. - ты -</w:t>
        <w:br/>
        <w:t>зеркало, которое не отражает наши представления. Ты уже за пределами нашей</w:t>
        <w:br/>
        <w:t>досягаемости.</w:t>
        <w:br/>
        <w:t>- То, чему ты стал свидетелем, является результатом борьбы в течение</w:t>
        <w:br/>
        <w:t>всей жизни, - сказал он. - ты просто увидел мага, который, наконец,</w:t>
        <w:br/>
        <w:t>научился следовать замыслам духа, вот и все.</w:t>
        <w:br/>
        <w:t>- Я уже описывал тебе во многих отношениях различные стадии воина,</w:t>
        <w:br/>
        <w:t>идущего по пути знания, - продолжал он. - в терминах его связи с</w:t>
        <w:br/>
        <w:t>"намерением", воин проходит через четыре этапа. Первый, когда он имеет</w:t>
        <w:br/>
        <w:t>ржавое, ненадежное звено с "намерением". Второй, когда ему удается</w:t>
        <w:br/>
        <w:t>очистить его. Третий, когда он обучается манипулировать им. И четвертый,</w:t>
        <w:br/>
        <w:t>когда он обучается принимать замыслы абстрактного.</w:t>
        <w:br/>
        <w:t>Дон Хуан утверждал, что его достижения не делают его другим по</w:t>
        <w:br/>
        <w:t>сущности. Они лишь делают его более изобретательным, таким образом, не</w:t>
        <w:br/>
        <w:t>очень-то он и шутит, говоря мне или другим своим ученикам, что он так</w:t>
        <w:br/>
        <w:t>похож на нас.</w:t>
        <w:br/>
        <w:t>- Я точно знаю, через что ты проходишь, - продолжал он. - когда я</w:t>
        <w:br/>
        <w:t>смеюсь над тобой, на самом деле я смеюсь над воспоминанием о себе в твоей</w:t>
        <w:br/>
        <w:t>шкуре. О, как я держался за мир повседневной жизни! Я цеплялся за него</w:t>
        <w:br/>
        <w:t>всеми своими ногтями. Все вокруг меня говорило мне, что пора уходить от</w:t>
        <w:br/>
        <w:t>этого, но я не мог. Как и ты, я слепо доверял своему уму, и я не видел</w:t>
        <w:br/>
        <w:t>смысла в том, чтобы поступать иначе. Я ничем не отличался от обычных</w:t>
        <w:br/>
        <w:t>людей.</w:t>
        <w:br/>
        <w:t>- Моей проблемой тогда была твоя сегодняшняя проблема. Инерция</w:t>
        <w:br/>
        <w:t>повседневного мира захватывала меня, и мне приходилось поступать так, как</w:t>
        <w:br/>
        <w:t>поступают обычные люди. Я отчаянно цеплялся за свои непрочные рациональные</w:t>
        <w:br/>
        <w:t>структуры. Не делай хоть ты этого.</w:t>
        <w:br/>
        <w:t>- Я не цепляюсь ни за какие структуры, это они держат меня, - сказал</w:t>
        <w:br/>
        <w:t>я, и это вызвало его смех.</w:t>
        <w:br/>
        <w:t>Я сказал ему, что понимаю его полностью, но независимо от того, как</w:t>
        <w:br/>
        <w:t>упорно бы я не пытался, мне не удается поступать так, как должен поступать</w:t>
        <w:br/>
        <w:t>маг.</w:t>
        <w:br/>
        <w:t>Он сказал, что мое шаткое положение в мире магов проистекает из-за</w:t>
        <w:br/>
        <w:t>недостаточного знакомства с ним. В этом мире я связывал себя со всем</w:t>
        <w:br/>
        <w:t>совершенно новым образом, который бесконечно более труден, поскольку он</w:t>
        <w:br/>
        <w:t>имел очень мало общего с последовательностью моей повседневной жизни.</w:t>
        <w:br/>
        <w:t>Он обрисовал характерную проблему магов, как двойную. Первая сторона</w:t>
        <w:br/>
        <w:t>представляла собой невозможность восстановления разбитой вдребезги</w:t>
        <w:br/>
        <w:t>последовательности, вторая - невозможность использования</w:t>
        <w:br/>
        <w:t>последовательности, продиктованной новой позицией их точек сборки. Эта</w:t>
        <w:br/>
        <w:t>новая последовательность всегда слишком слаба, слишком нестабильна и не</w:t>
        <w:br/>
        <w:t>дает магам уверенности, в которой они нуждаются для того, чтобы</w:t>
        <w:br/>
        <w:t>функционировать так, словно они находятся в мире повседневных дел.</w:t>
        <w:br/>
        <w:t>- И как маги решают эту проблему? - спросил я.</w:t>
        <w:br/>
        <w:t>- Никто из нас ничего не решает, - ответил он. - дух либо решает ее</w:t>
        <w:br/>
        <w:t>за нас, либо не решает. Если он все же делает это, мы находим себя</w:t>
        <w:br/>
        <w:t>действующими в мире магов, но не зная как. Вот почему я настаиваю на том,</w:t>
        <w:br/>
        <w:t>что с того дня, как я нашел тебя, имеет значение только безупречность.</w:t>
        <w:br/>
        <w:t>Маги живут безупречно, и, по-видимому, это приманивает решение. Почему?</w:t>
        <w:br/>
        <w:t>Никто не знает.</w:t>
        <w:br/>
        <w:t>Дон Хуан некоторое время не говорил ни слова. А затем, словно я</w:t>
        <w:br/>
        <w:t>выразил ее, он прокомментировал мысль, которая у меня появилась. Я думал о</w:t>
        <w:br/>
        <w:t>том, что безупречность всегда заставляла меня размышлять о религиозной</w:t>
        <w:br/>
        <w:t>нравственности.</w:t>
        <w:br/>
        <w:t>- Безупречность, как я говорил тебе уже много раз, не является</w:t>
        <w:br/>
        <w:t>нравственностью, - сказал он. - она только похожа на нравственность.</w:t>
        <w:br/>
        <w:t>Безупречность - это просто наилучшее использование нашего энергетического</w:t>
        <w:br/>
        <w:t>уровня. Естественно, она требует умеренности, содержательности, простоты,</w:t>
        <w:br/>
        <w:t>невинности, и превыше всего она требует отсутствия самоотражения. Все это</w:t>
        <w:br/>
        <w:t>звучит как учебник по монашеской жизни, но это не так.</w:t>
        <w:br/>
        <w:t>- Маги говорят, что для того, чтобы располагать духом, и для того,</w:t>
        <w:br/>
        <w:t>что они подразумевают под управлением движением точки сборки, им</w:t>
        <w:br/>
        <w:t>необходима энергия. Единственной вещью, которая снабжает нас энергией,</w:t>
        <w:br/>
        <w:t>является наша безупречность.</w:t>
        <w:br/>
        <w:t>Дон Хуан отметил, что, будучи учениками магии, мы не можем</w:t>
        <w:br/>
        <w:t>передвигать нашу точку сборки. Иногда, при обычных, хотя и драматических</w:t>
        <w:br/>
        <w:t>обстоятельствах, таких, как война, лишения, стресс, утомленность, скорбь,</w:t>
        <w:br/>
        <w:t>беспомощность, точки сборки людей испытывают глубокие передвижения. Если</w:t>
        <w:br/>
        <w:t>человек найдет себя способным при таких обстоятельствах принять идеологию</w:t>
        <w:br/>
        <w:t>мага, говорил дон Хуан, он может без забот увеличить до предела это</w:t>
        <w:br/>
        <w:t>естественное движение. И он должен искать и найти экстраординарные вещи</w:t>
        <w:br/>
        <w:t>вместо того, чтобы поступать при таких обстоятельствах так, как это обычно</w:t>
        <w:br/>
        <w:t>делает человек, страстно мечтая вернуться в обычное состояние.</w:t>
        <w:br/>
        <w:t>- Когда движение точки сборки увеличивается до предела, - продолжал</w:t>
        <w:br/>
        <w:t>он. - и обычный человек, и ученик в магии становятся магами, поскольку при</w:t>
        <w:br/>
        <w:t>увеличении этого движения последовательность разрушается, и никакой ремонт</w:t>
        <w:br/>
        <w:t>ей не поможет.</w:t>
        <w:br/>
        <w:t>- А как ты увеличил это движение? - спросил я.</w:t>
        <w:br/>
        <w:t>- Ограничив самоотражение, - ответил он. - в передвижении точки</w:t>
        <w:br/>
        <w:t>сборки или в разрушении своей последовательности нет реальной трудности.</w:t>
        <w:br/>
        <w:t>Реальная трудность заключается в обладании энергией. Если есть энергия,</w:t>
        <w:br/>
        <w:t>точка сборки перемещается, выдавая невообразимые вещи.</w:t>
        <w:br/>
        <w:t>Дон Хуан объяснил, что затруднение человека состоит в том, что он</w:t>
        <w:br/>
        <w:t>интуитивно чувствует свои скрытые ресурсы, но не осмеливается использовать</w:t>
        <w:br/>
        <w:t>их. Вот почему маги говорят, что состояние человека является контрапунктом</w:t>
        <w:br/>
        <w:t>между его глупостью и невежеством. Он сказал, что сейчас людям нужно,</w:t>
        <w:br/>
        <w:t>более чем когда-либо, научиться новым идеям, которые имели бы дело</w:t>
        <w:br/>
        <w:t>исключительно с их внутренним миром - идеям магов, не социальным идеям, а</w:t>
        <w:br/>
        <w:t>идеям, относящимся к встречам человека с неизвестным, к встрече с его</w:t>
        <w:br/>
        <w:t>личной смертью. Сейчас, больше чем когда-либо, человек должен научиться</w:t>
        <w:br/>
        <w:t>тайнам точки сборки.</w:t>
        <w:br/>
        <w:t>Без предисловий и без пауз на обдумывание, дон Хуан начал</w:t>
        <w:br/>
        <w:t>рассказывать мне магическую историю. Он сказал, что целый год он был</w:t>
        <w:br/>
        <w:t>единственным молодым человеком в доме нагваля Хулиана. Он был настолько</w:t>
        <w:br/>
        <w:t>эгоцентричен, что даже не заметил того, что в начале следующего года его</w:t>
        <w:br/>
        <w:t>бенефактор привел трех юношей и четырех девушек, которые тоже остались</w:t>
        <w:br/>
        <w:t>жить в его доме. Дон Хуан считал этих семерых два или три месяца просто</w:t>
        <w:br/>
        <w:t>прислугой и не придавал им значения. Один из молодых людей даже стал его</w:t>
        <w:br/>
        <w:t>помощником.</w:t>
        <w:br/>
        <w:t>Дон Хуан убеждал нагваля Хулиана завлечь и уговорить их работать на</w:t>
        <w:br/>
        <w:t>него без всякой платы. И он даже жалел этих людей за их слепое доверие к</w:t>
        <w:br/>
        <w:t>нагвалю Хулиану и жалкую привязанность к каждому и всему в этом доме.</w:t>
        <w:br/>
        <w:t>Он чувствовал, что они рождены рабами, и что ему не о чем с ними</w:t>
        <w:br/>
        <w:t>разговаривать. Однако он был обязан дружить с ними и давать им советы, не</w:t>
        <w:br/>
        <w:t>потому, что он этого хотел, но потому, что нагваль определил это, как</w:t>
        <w:br/>
        <w:t>часть его работы. И поскольку они во всем советовались с ним, он просто в</w:t>
        <w:br/>
        <w:t>ужас приходил от мук и драмы их жизненных историй.</w:t>
        <w:br/>
        <w:t>Дон Хуан тайно поздравлял себя с тем, что он лучше их. Он искренне</w:t>
        <w:br/>
        <w:t>чувствовал себя умнее, чем все они вместе взятые. Он хвастался им, что</w:t>
        <w:br/>
        <w:t>насквозь видит все маневры нагваля, хотя и не утверждает, что понимает их.</w:t>
        <w:br/>
        <w:t>И он смеялся над их нелепыми попытками быть полезными. Он считал их</w:t>
        <w:br/>
        <w:t>подобострастными и говорил им в лицо, что их безжалостно эксплуатирует</w:t>
        <w:br/>
        <w:t>профессиональный тиран.</w:t>
        <w:br/>
        <w:t>Его приводило в ярость то, что четыре девушки буквально были влюблены</w:t>
        <w:br/>
        <w:t>в нагваля Хулиана и делали все, чтобы угодить ему. Дон Хуан искал утешения</w:t>
        <w:br/>
        <w:t>в своей работе и бросался в нее, чтобы забыть свой гнев. Он часами читал</w:t>
        <w:br/>
        <w:t>книги, которые были в доме нагваля Хулиана. Чтение стало его страстью.</w:t>
        <w:br/>
        <w:t>Когда он читал, каждый знал, что беспокоить его нельзя. Правда, это не</w:t>
        <w:br/>
        <w:t>касалось нагваля Хулиана, который находил удовольствие в том, чтобы</w:t>
        <w:br/>
        <w:t>никогда не оставлять его в покое. Он постоянно требовал, чтобы дон Хуан</w:t>
        <w:br/>
        <w:t>был дружен с юношами и девушками. Он часто повторял ему, что все они, в</w:t>
        <w:br/>
        <w:t>том числе и дон Хуан, были его учениками-магами. Дон Хуан был убежден, что</w:t>
        <w:br/>
        <w:t>нагваль Хулиан ничего не смыслит в магии, но ублажал его, слушая, но ни</w:t>
        <w:br/>
        <w:t>слову не веря.</w:t>
        <w:br/>
        <w:t>Нагваля Хулиана ничуть не расстраивало отсутствие доверия дон Хуана.</w:t>
        <w:br/>
        <w:t>Он просто продолжал поступать так, словно дон Хуан верил ему, и собирал</w:t>
        <w:br/>
        <w:t>всех учеников вместе, чтобы дать им очередные инструкции. Периодически он</w:t>
        <w:br/>
        <w:t>брал их на ночные экскурсии в окрестные горы. В большинстве из этих</w:t>
        <w:br/>
        <w:t>экскурсий нагваль оставлял учеников самих по себе, бросая их в горах на</w:t>
        <w:br/>
        <w:t>попечение дон Хуана.</w:t>
        <w:br/>
        <w:t>Рациональной основой этих путешествий было то, что в уединении и</w:t>
        <w:br/>
        <w:t>дикой местности они должны были обнаружить духа. Но они так никогда и не</w:t>
        <w:br/>
        <w:t>сделали этого. По крайней мере, не тем образом, как понимал это дон Хуан.</w:t>
        <w:br/>
        <w:t>Однако, нагваль Хулиан так сильно настаивал на важности знания духа, что</w:t>
        <w:br/>
        <w:t>дон Хуан стал одержим вопросом, чем является дух.</w:t>
        <w:br/>
        <w:t>В течение одной из таких ночных экскурсий нагваль Хулиан посоветовал</w:t>
        <w:br/>
        <w:t>дон Хуану следовать за духом, даже если он не понимает его.</w:t>
        <w:br/>
        <w:t>- Конечно, он подразумевал единственную вещь, которую может</w:t>
        <w:br/>
        <w:t>подразумевать нагваль - движение точки сборки, - сказал дон Хуан. - но он</w:t>
        <w:br/>
        <w:t>произнес это так, будучи уверен, что это вызовет во мне чувство следования</w:t>
        <w:br/>
        <w:t>за духом.</w:t>
        <w:br/>
        <w:t>- Я подумал, что он несет очередную чушь. К тому времени я уже</w:t>
        <w:br/>
        <w:t>составил свои собственные мнения и убеждения, поэтому мне казалось, что</w:t>
        <w:br/>
        <w:t>дух является тем, что известно как характер, воля, мужество, сила. Я</w:t>
        <w:br/>
        <w:t>верил, что мне не надо следовать им. Я уже имел все это.</w:t>
        <w:br/>
        <w:t>- Нагваль Хулиан настаивал, что дух неопределим, что его нельзя даже</w:t>
        <w:br/>
        <w:t>почувствовать или более менее говорить с ним. Он утверждал, что его можно</w:t>
        <w:br/>
        <w:t>только заманить знанием о его существовании. Мои возражения были во многом</w:t>
        <w:br/>
        <w:t>похожи на твои - как можно заманить то, чего вообще не существует.</w:t>
        <w:br/>
        <w:t>Дон Хуан рассказал мне, что он так много спорил с нагвалем, что тот в</w:t>
        <w:br/>
        <w:t>конце концов сказал ему перед всеми людьми его дома, что он намеревается</w:t>
        <w:br/>
        <w:t>одним единственным махом не только показать ему, чем является дух, но и</w:t>
        <w:br/>
        <w:t>как определить его. Он также пообещал на виду у большого числа людей, даже</w:t>
        <w:br/>
        <w:t>пригласив соседей, отпраздновать урок дон хуана.</w:t>
        <w:br/>
        <w:t>Дон Хуан заметил, что в те дни перед мексиканской революцией нагваль</w:t>
        <w:br/>
        <w:t>Хулиан и семь женщин его группы выдавали себя богатыми владельцами</w:t>
        <w:br/>
        <w:t>огромной гасиенды. Никто никогда не сомневался в этом образе, особенно</w:t>
        <w:br/>
        <w:t>нагваля Хулиана - богатого и красивого землевладельца, который вопреки</w:t>
        <w:br/>
        <w:t>своему искреннему желанию продолжать духовную карьеру был вынужден</w:t>
        <w:br/>
        <w:t>заботиться о своих семи незамужних сестрах.</w:t>
        <w:br/>
        <w:t>Однажды во время сезона дождей нагваль Хулиан сообщил, что после</w:t>
        <w:br/>
        <w:t>того, как кончатся дожди, он собирается созвать большую группу людей,</w:t>
        <w:br/>
        <w:t>чтобы выполнить обещание, данное дон Хуану. В одно из воскресений после</w:t>
        <w:br/>
        <w:t>обеда он собрал весь дом на берегу реки, которая была в разливе из-за</w:t>
        <w:br/>
        <w:t>сильных паводков. Нагваль Хулиан поехал верхом на коне, в то время как дон</w:t>
        <w:br/>
        <w:t>Хуан почтительно бежал позади. Это было у них в обычае на случай, если они</w:t>
        <w:br/>
        <w:t>повстречают кого-нибудь из своих соседей, поскольку соседи знали, что дон</w:t>
        <w:br/>
        <w:t>Хуан является личным слугой землевладельца.</w:t>
        <w:br/>
        <w:t>Нагваль выбрал для пикника участок на бугре у края реки. Женщины</w:t>
        <w:br/>
        <w:t>готовили еду и питье. Нагваль даже вызвал группу музыкантов из города.</w:t>
        <w:br/>
        <w:t>Было много народу, включая пеонов гасиенды, соседей и даже прохожих</w:t>
        <w:br/>
        <w:t>путников, которые не постеснялись примкнуть к веселью.</w:t>
        <w:br/>
        <w:t>Каждый ел и пил в свое удовольствие. Нагваль танцевал со всеми</w:t>
        <w:br/>
        <w:t>женщинами, пел и декламировал стихи. Он рассказывал шутки и с помощью</w:t>
        <w:br/>
        <w:t>некоторых женщин инсценировал легкомысленные сценки ко всеобщему</w:t>
        <w:br/>
        <w:t>восхищению.</w:t>
        <w:br/>
        <w:t>В следующий момент нагваль спросил, хочет ли кто-нибудь из</w:t>
        <w:br/>
        <w:t>присутствующих, особенно его учеников, разделить с дон Хуаном урок. Все</w:t>
        <w:br/>
        <w:t>отказались. Каждый из них остро осознавал жесткую тактику нагваля. Тогда</w:t>
        <w:br/>
        <w:t>он спросил дон Хуана, уверен ли он, что хочет понять, чем является дух.</w:t>
        <w:br/>
        <w:t>Дон Хуан не мог сказать "нет". Ему просто поздно было отказываться.</w:t>
        <w:br/>
        <w:t>Он заявил, что готов для этого, как никогда. Нагваль подвел его к краю</w:t>
        <w:br/>
        <w:t>стремительной реки и поставил на колени. Затем он произнес длинное</w:t>
        <w:br/>
        <w:t>заклинание, в котором призывал силы ветра и гор к себе, и просил силу реки</w:t>
        <w:br/>
        <w:t>дать совет и оказать помощь дон Хуану.</w:t>
        <w:br/>
        <w:t>Его заклинание, очень выразительное по форме, было высказано так</w:t>
        <w:br/>
        <w:t>непочтительно, что все вокруг по земле катались от хохота. Закончив его,</w:t>
        <w:br/>
        <w:t>он попросил дон Хуана встать с закрытыми глазами. Затем он поднял ученика</w:t>
        <w:br/>
        <w:t>на руки, как ребенка, и бросил его в стремительные воды, прокричав: -</w:t>
        <w:br/>
        <w:t>"ради небес, не злись на реку!".</w:t>
        <w:br/>
        <w:t>Описывая этот эпизод, дон Хуан пережил приступ смеха. Возможно, при</w:t>
        <w:br/>
        <w:t>других обстоятельствах я тоже нашел бы это забавным. Но на этот раз</w:t>
        <w:br/>
        <w:t>история подействовала на меня очень угнетающе.</w:t>
        <w:br/>
        <w:t>- Ты бы видел лица тех людей, - продолжал дон Хуан. - мельком я</w:t>
        <w:br/>
        <w:t>заметил их тревогу, когда падал в воду. Никто не ожидал, что дьявольский</w:t>
        <w:br/>
        <w:t>нагваль сделает такое.</w:t>
        <w:br/>
        <w:t>Дон Хуан сказал, что у него мелькнула мысль о конце его жизни. Он</w:t>
        <w:br/>
        <w:t>плохо плавал и, идя ко дну, проклял себя за то, что позволил всему этому</w:t>
        <w:br/>
        <w:t>случиться. Его переполнял гнев, но не было времени паниковать. Все, о чем</w:t>
        <w:br/>
        <w:t>он смог подумать, было решением, что он не умрет в этой чертовой реке от</w:t>
        <w:br/>
        <w:t>рук этого проклятого человека.</w:t>
        <w:br/>
        <w:t>Его ноги коснулись дна, и он оттолкнулся вверх. Река не была</w:t>
        <w:br/>
        <w:t>глубокой, но паводковые воды сделали ее очень широкой. Быстрое течение</w:t>
        <w:br/>
        <w:t>тащило его, в то время как он шлепал по воде, пытаясь не перевернуться в</w:t>
        <w:br/>
        <w:t>бушующем потоке.</w:t>
        <w:br/>
        <w:t>Течение унесло его на далекое расстояние. И пока дон Хуан барахтался,</w:t>
        <w:br/>
        <w:t>изо всех сил пытаясь выжить, у него появилось приподнятое настроение. Он</w:t>
        <w:br/>
        <w:t>знал свой недостаток. Он был очень сердитым человеком, и его сдерживаемый</w:t>
        <w:br/>
        <w:t>гнев заставлял его ненавидеть и сражаться с каждым в своем окружении. Но</w:t>
        <w:br/>
        <w:t>он не мог ненавидеть или сражаться с рекой или быть с ней нетерпеливым или</w:t>
        <w:br/>
        <w:t>беспокоиться о ней, то есть вести себя так, как он обычно вел себя со всем</w:t>
        <w:br/>
        <w:t>и каждым в его жизни. Все, что он мог делать в реке, это отдаваться ее</w:t>
        <w:br/>
        <w:t>потоку.</w:t>
        <w:br/>
        <w:t>Дон Хуан заявил, что простое согласие с этим сместило чашу весов,</w:t>
        <w:br/>
        <w:t>если так можно выразиться, и он пережил свободное движение своей точки</w:t>
        <w:br/>
        <w:t>сборки. Внезапно, совершенно не сознавая, что происходит, вместо гонки</w:t>
        <w:br/>
        <w:t>среди бушующих волн, он почувствовал себя бегущим по берегу реки. Он бежал</w:t>
        <w:br/>
        <w:t>так быстро, что у него не было времени на размышление. Огромная сила несла</w:t>
        <w:br/>
        <w:t>его, заставляя мчаться над валунами и упавшими деревьями, словно их вообще</w:t>
        <w:br/>
        <w:t>тут не было.</w:t>
        <w:br/>
        <w:t>Пробежав в такой отчаянной манере некоторое время, дон Хуан отважился</w:t>
        <w:br/>
        <w:t>быстро взглянуть на красноватые, бурлящие воды. И он увидел себя,</w:t>
        <w:br/>
        <w:t>бросаемого из стороны в сторону мощным течением. Ничего в этом переживании</w:t>
        <w:br/>
        <w:t>не подготавливало к этому моменту. И тогда он понял, без вовлечения своего</w:t>
        <w:br/>
        <w:t>мыслительного процесса, что он находится в двух местах одновременно. И в</w:t>
        <w:br/>
        <w:t>одном из них, в бушующей реке, он был беспомощен.</w:t>
        <w:br/>
        <w:t>Вся его энергия была направлена на попытку спасти себя.</w:t>
        <w:br/>
        <w:t>Совершенно не думая об этом, он начал уклоняться от речного берега.</w:t>
        <w:br/>
        <w:t>Потребовалась вся его сила и решительность, чтобы сдвинуться на дюйм. Он</w:t>
        <w:br/>
        <w:t>почувствовал себя так, словно тащил дерево. Дон Хуан двигался настолько</w:t>
        <w:br/>
        <w:t>медленно, что казалось, вечность потребуется для того, чтобы передвинуться</w:t>
        <w:br/>
        <w:t>на несколько метров.</w:t>
        <w:br/>
        <w:t>Напряжение оказалось слишком большим для него. И вдруг он</w:t>
        <w:br/>
        <w:t>почувствовал, что уже не бежит, он падал в глубокую скважину. Когда дон</w:t>
        <w:br/>
        <w:t>Хуан ударился об воду, жуткий холод заставил его закричать. И тогда он</w:t>
        <w:br/>
        <w:t>вновь оказался в реке, влекомый течением. Его испуг от того, что он вновь</w:t>
        <w:br/>
        <w:t>нашел себя в бурлящих водах, был настолько сильным, что у него возникло</w:t>
        <w:br/>
        <w:t>желание опять оказаться целым и невредимым на берегу реки. И он тут же</w:t>
        <w:br/>
        <w:t>оказался там, бегущим с головокружительной скоростью параллельно, но на</w:t>
        <w:br/>
        <w:t>достаточном расстоянии от реки.</w:t>
        <w:br/>
        <w:t>Пока он бежал, он взглянул на поток и увидел себя, пытающимся</w:t>
        <w:br/>
        <w:t>остаться на плаву. Он хотел крикнуть, хотел приказать себе плыть под</w:t>
        <w:br/>
        <w:t>углом, но голоса не было. Его переполняла боль за ту часть себя, которая</w:t>
        <w:br/>
        <w:t>находилась в воде. Эта боль послужила мостом между двумя Хуанами Матусами.</w:t>
        <w:br/>
        <w:t>Он вдруг снова оказался в воде, плывущим под углом к берегу.</w:t>
        <w:br/>
        <w:t>Невероятного ощущения выбора между двумя местами было достаточно,</w:t>
        <w:br/>
        <w:t>чтобы уничтожить его страх. Он больше не беспокоился о своей судьбе. Он</w:t>
        <w:br/>
        <w:t>свободно мог выбрать или плыть по реке или мчаться по берегу. Но что бы</w:t>
        <w:br/>
        <w:t>дон Хуан ни делал, он постоянно двигался к своей цели, либо убегая от</w:t>
        <w:br/>
        <w:t>реки, либо подплывая к берегу.</w:t>
        <w:br/>
        <w:t>Он вылез на левый берег реки в пяти милях вниз по течению. Дон Хуан</w:t>
        <w:br/>
        <w:t>оставался здесь, укрываясь в кустах, около недели. Он ждал, пока не спадет</w:t>
        <w:br/>
        <w:t>вода, надеясь перейти реку вброд, и еще он ждал, пока не пройдет его</w:t>
        <w:br/>
        <w:t>испуг, и он не станет снова одним целым.</w:t>
        <w:br/>
        <w:t>Дон Хуан объяснял случившееся тем, что сильная, выдержанная эмоция</w:t>
        <w:br/>
        <w:t>испуга за свою жизнь вызвала движение его точки сборки прямо к месту</w:t>
        <w:br/>
        <w:t>безмолвного знания. Поскольку он никогда не обращал внимания на то, что</w:t>
        <w:br/>
        <w:t>нагваль Хулиан говорил ему о точке сборки, он не имел представления о том,</w:t>
        <w:br/>
        <w:t>что с ним произошло. Его пугала мысль, что он может никогда вновь не стать</w:t>
        <w:br/>
        <w:t>нормальным. Но когда он изучил свое разделенное восприятие, он обнаружил</w:t>
        <w:br/>
        <w:t>его практическую сторону и нашел, что оно нравится ему. Дон Хуан был</w:t>
        <w:br/>
        <w:t>двойным несколько дней. Он мог быть либо одним, либо другим. Или он мог</w:t>
        <w:br/>
        <w:t>быть обоими в одно и то же время. Когда он был двумя, вещи становились</w:t>
        <w:br/>
        <w:t>смутными, и ни тот ни другой не были эффективными в своей деятельности.</w:t>
        <w:br/>
        <w:t>Поэтому он отказался от этого выбора. Но быть одним или другим открывало</w:t>
        <w:br/>
        <w:t>для него невообразимые возможности.</w:t>
        <w:br/>
        <w:t>Пока дон Хуан поправлялся в кустах, он установил, что одна из его</w:t>
        <w:br/>
        <w:t>сущностей была более гибкой, чем другая, и могла покрывать расстояния в</w:t>
        <w:br/>
        <w:t>мгновение ока, отыскивая пищу или лучшее место для укрытия. Эта сущность</w:t>
        <w:br/>
        <w:t>однажды прокралась в дом нагваля, чтобы посмотреть, беспокоятся ли там о</w:t>
        <w:br/>
        <w:t>нем.</w:t>
        <w:br/>
        <w:t>Он услышал, как молодые люди оплакивают его, и это было, безусловно,</w:t>
        <w:br/>
        <w:t>неожиданно. Он мог бы без конца смотреть на них, так как ему ужасно</w:t>
        <w:br/>
        <w:t>нравилась идея побольше узнать, что они думают о нем, но нагваль Хулиан</w:t>
        <w:br/>
        <w:t>поймал его и положил всему конец.</w:t>
        <w:br/>
        <w:t>Это был единственный случай, когда он действительно испугался</w:t>
        <w:br/>
        <w:t>нагваля. Дон Хуан услышал, что нагваль просит его прекратить свои</w:t>
        <w:br/>
        <w:t>глупости. Он возник внезапно, черным как смоль, шарообразным объектом</w:t>
        <w:br/>
        <w:t>огромного веса и силы. Он схватил дон Хуана. Дон Хуан не знал, как нагваль</w:t>
        <w:br/>
        <w:t>схватил его, но это было очень тревожно и болезненно. Он почувствовал</w:t>
        <w:br/>
        <w:t>резкую нервную боль в животе и паху.</w:t>
        <w:br/>
        <w:t>- Я тут же оказался снова на берегу реки, - сказал дон Хуан,</w:t>
        <w:br/>
        <w:t>рассмеявшись. - я встал, перешел вброд недавно обмелевшую реку и</w:t>
        <w:br/>
        <w:t>отправился домой.</w:t>
        <w:br/>
        <w:t>Он остановился, чтобы спросить меня, что я думаю о его истории. И я</w:t>
        <w:br/>
        <w:t>рассказал, что она ужаснула меня.</w:t>
        <w:br/>
        <w:t>- Ты мог утонуть в той реке, - сказал я, почти срываясь на крик. -</w:t>
        <w:br/>
        <w:t>какую жестокость ты перенес. Нагваль Хулиан, наверное, был сумасшедшим!</w:t>
        <w:br/>
        <w:t>- Подожди немного, - возразил дон Хуан. - нагваль Хулиан был</w:t>
        <w:br/>
        <w:t>дьявольским, но не сумасшедшим. Он сделал то, что должен был сделать в</w:t>
        <w:br/>
        <w:t>своей роли нагваля и учителя. Да, верно, я мог умереть. Но это риск, на</w:t>
        <w:br/>
        <w:t>который обречены мы все. Ты же тоже мог быть пожранным ягуаром или умереть</w:t>
        <w:br/>
        <w:t>от любой вещи, которую я заставлял тебя выполнять. Нагваль Хулиан был</w:t>
        <w:br/>
        <w:t>смелым и внушительным, он брался за все смело и прямо. С ним нельзя было</w:t>
        <w:br/>
        <w:t>играть в прятки и толочь попусту слова.</w:t>
        <w:br/>
        <w:t>Я признал, что ценность урока несомненна, и все же мне казалось, что</w:t>
        <w:br/>
        <w:t>методы нагваля были странными и чрезмерными. Я признался дон Хуану, что</w:t>
        <w:br/>
        <w:t>все услышанное мной о нагвале Хулиане беспокоило меня так сильно, что я</w:t>
        <w:br/>
        <w:t>составил довольно негативную картину о нем.</w:t>
        <w:br/>
        <w:t>- А я думаю, что ты боишься, что однажды я брошу тебя в реку и</w:t>
        <w:br/>
        <w:t>заставлю носить женскую одежду, - сказал он и начал смеяться. - вот почему</w:t>
        <w:br/>
        <w:t>ты не одобряешь нагваля Хулиана.</w:t>
        <w:br/>
        <w:t>Я признал, что он прав, а он заверил меня, что у него нет стремления</w:t>
        <w:br/>
        <w:t>имитировать методы его бенефактора, поскольку они у него не срабатывают.</w:t>
        <w:br/>
        <w:t>Дон Хуан сказал, что он такой же безжалостный, но не такой же практичный,</w:t>
        <w:br/>
        <w:t>как нагваль Хулиан.</w:t>
        <w:br/>
        <w:t>- В тот раз, - продолжал дон Хуан. - я не оценил его искусства, и</w:t>
        <w:br/>
        <w:t>мне, конечно, не понравилось то, что он сделал со мной, но теперь, когда я</w:t>
        <w:br/>
        <w:t>думаю об этом, я все больше восхищаюсь им за его превосходный и прямой</w:t>
        <w:br/>
        <w:t>способ, которым он поместил меня в позицию безмолвного знания.</w:t>
        <w:br/>
        <w:t>Дон Хуан сказал, что из-за чудовищности своего переживания он</w:t>
        <w:br/>
        <w:t>совершенно забыл о человеке-чудовище. Он незаметно дошел почти до дверей</w:t>
        <w:br/>
        <w:t>нагваля Хулиана, а затем изменил свое настроение и оказался вместо этого у</w:t>
        <w:br/>
        <w:t>нагваля Элиаса, который искал уединения. Нагваль Элиас объяснил ему</w:t>
        <w:br/>
        <w:t>глубокую последовательность действий нагваля Хулиана.</w:t>
        <w:br/>
        <w:t>Нагваль Хулиан с трудом сдерживал свое возбуждение, выслушивая</w:t>
        <w:br/>
        <w:t>историю дон Хуана. Он с жаром объяснил дон хуану, что его бенефактор был</w:t>
        <w:br/>
        <w:t>изумительным "сталкером", это была его ярчайшая черта после практичности.</w:t>
        <w:br/>
        <w:t>Его бесконечный поиск касался прагматических взглядов и решений. Его</w:t>
        <w:br/>
        <w:t>поведение в тот день на реке было шедевром "выслеживания". Он</w:t>
        <w:br/>
        <w:t>манипулировал и влиял на каждого. Даже река, казалось, была в его власти.</w:t>
        <w:br/>
        <w:t>Нагваль Элиас утверждал, что пока дон Хуан, влекомый течением,</w:t>
        <w:br/>
        <w:t>сражался за свою жизнь, река помогла ему понять то, чем был дух. И</w:t>
        <w:br/>
        <w:t>благодаря этому пониманию дон Хуан получил возможность войти</w:t>
        <w:br/>
        <w:t>непосредственно в безмолвное знание.</w:t>
        <w:br/>
        <w:t>Дон Хуан сказал, что, благодаря тому, что он был зеленым юнцом, он</w:t>
        <w:br/>
        <w:t>слушал нагваля Элиаса, не вникая в слова, но движимый искренним</w:t>
        <w:br/>
        <w:t>восхищением интенсивностью нагваля.</w:t>
        <w:br/>
        <w:t>Сначала нагваль Элиас объяснил дон Хуану, что звучание и смысл слов</w:t>
        <w:br/>
        <w:t>крайне важен для "сталкеров". Слова используются ими, как ключи, чтобы</w:t>
        <w:br/>
        <w:t>открывать все, что было закрыто. Следовательно, сталкеры определяют свою</w:t>
        <w:br/>
        <w:t>цель прежде, чем пытаются достичь ее. Но сначала они не могут обнаружить</w:t>
        <w:br/>
        <w:t>свою истинную цель, поэтому они тщательно описывают вещи, скрывая этим</w:t>
        <w:br/>
        <w:t>свой основной удар.</w:t>
        <w:br/>
        <w:t>Нагваль Элиас назвал это действие пробуждением "намерения". Он</w:t>
        <w:br/>
        <w:t>объяснил дон Хуану, что нагваль Хулиан пробудил "намерение", настойчиво</w:t>
        <w:br/>
        <w:t>заявив жителями дома, что он хочет пред" явить дон Хуану одним махом и то,</w:t>
        <w:br/>
        <w:t>чем является дух, и то, как его определять. Это полнейшая ерунда,</w:t>
        <w:br/>
        <w:t>поскольку нагваль Хулиан знал, что духа определить невозможно. То, что он</w:t>
        <w:br/>
        <w:t>действительно задумал сделать, было, конечно же, перемещением дон Хуана в</w:t>
        <w:br/>
        <w:t>позицию безмолвного знания.</w:t>
        <w:br/>
        <w:t>Сделав заявление, которое скрывало его истинную цель, нагваль Хулиан</w:t>
        <w:br/>
        <w:t>собрал максимально возможное число людей, превратив их в своих</w:t>
        <w:br/>
        <w:t>сознательных и бессознательных соучастников. Каждый из них знал о его</w:t>
        <w:br/>
        <w:t>объявленной цели, но никто не знал, что действительно было у него на уме.</w:t>
        <w:br/>
        <w:t>Нагваль Элиас верил, что его объяснение вытряхнет дон Хуана из его</w:t>
        <w:br/>
        <w:t>невыносимого состояния тотального бунтарства и равнодушия, которое было</w:t>
        <w:br/>
        <w:t>совершенно ошибочным. Поэтому нагваль терпеливо продолжал объяснять ему,</w:t>
        <w:br/>
        <w:t>что пока он боролся с течением реки, ему удалось достичь третьей точки.</w:t>
        <w:br/>
        <w:t>Старый нагваль объяснил, что позиция безмолвного знания была названа</w:t>
        <w:br/>
        <w:t>третьей точкой, потому что, прежде чем достичь ее, надо было пройти вторую</w:t>
        <w:br/>
        <w:t>точку - место отсутствия жалости.</w:t>
        <w:br/>
        <w:t>Он сказал, что точка сборки дон Хуана приобрела достаточную</w:t>
        <w:br/>
        <w:t>подвижность для того, чтобы он стал двойным. Это позволило ему быть и в</w:t>
        <w:br/>
        <w:t>месте рассудка, и в месте безмолвного знания, либо по очереди, либо</w:t>
        <w:br/>
        <w:t>одновременно.</w:t>
        <w:br/>
        <w:t>Нагваль рассказал дон Хуану, что его достижение великолепно. Он даже</w:t>
        <w:br/>
        <w:t>обнял дон Хуана, словно тот был ребенок. Он не мог остановиться, и все</w:t>
        <w:br/>
        <w:t>говорил о том, как дон Хуан, несмотря на то, что он не знал совершенно</w:t>
        <w:br/>
        <w:t>ничего - или, может быть, благодаря тому, что он не знал ничего - перевел</w:t>
        <w:br/>
        <w:t>свою полную энергию с одного места на другое. Этим нагваль хотел сказать,</w:t>
        <w:br/>
        <w:t>что точка сборки дон Хуана получила более благоприятную, естественную</w:t>
        <w:br/>
        <w:t>подвижность.</w:t>
        <w:br/>
        <w:t>Он сказал дон Хуану, что каждый человек способен на такую</w:t>
        <w:br/>
        <w:t>подвижность. Но для большинства из нас это только потенциальная</w:t>
        <w:br/>
        <w:t>возможность, мы никогда не используем ее, кроме редких случаев, которые</w:t>
        <w:br/>
        <w:t>были вызваны или магами, как, например, переживание, которое имел дон</w:t>
        <w:br/>
        <w:t>Хуан, или драматическими естественными обстоятельствами, такими, как</w:t>
        <w:br/>
        <w:t>борьба не на жизнь, а на смерть.</w:t>
        <w:br/>
        <w:t>Дон Хуан слушал, загипнотизированный звучанием голоса старого</w:t>
        <w:br/>
        <w:t>нагваля. Когда он был внимательным, он понимал все, что ему говорили, но</w:t>
        <w:br/>
        <w:t>это было чем-то таким, на что он был неспособен, имея дело с нагвалем</w:t>
        <w:br/>
        <w:t>Хулианом. Старый нагваль продолжал объяснять, что человечество</w:t>
        <w:br/>
        <w:t>сосредоточено на первой точке, рассудке, но не у каждого человека точка</w:t>
        <w:br/>
        <w:t>сборки находится прямо в позиции рассудка. Те, кто был именно в этой</w:t>
        <w:br/>
        <w:t>точке, являлись истинными лидерами человечества. Большей частью они</w:t>
        <w:br/>
        <w:t>остались неизвестными людьми, чей гений заключался в использовании их</w:t>
        <w:br/>
        <w:t>разума.</w:t>
        <w:br/>
        <w:t>Нагваль сказал, что были и другие времена, когда человечество</w:t>
        <w:br/>
        <w:t>концентрировалось на третьей точке, которая тогда считалась, конечно же,</w:t>
        <w:br/>
        <w:t>первой. Но потом люди перешли в место рассудка.</w:t>
        <w:br/>
        <w:t>Когда безмолвное знание было первой точкой, торжествовало то же</w:t>
        <w:br/>
        <w:t>условие. Не у каждого человека точка сборки находилась прямо в этой</w:t>
        <w:br/>
        <w:t>позиции. Это означает то, что истинными лидерами человечества всегда были</w:t>
        <w:br/>
        <w:t>несколько человек, чьим точкам сборки посчастливилось быть либо</w:t>
        <w:br/>
        <w:t>непосредственно в точке рассудка, либо прямо в месте безмолвного знания.</w:t>
        <w:br/>
        <w:t>Остальное человечество, говорил старый нагваль, просто публика. В наши дни</w:t>
        <w:br/>
        <w:t>они любители рассудка. В прошлом же были любителями безмолвного знания.</w:t>
        <w:br/>
        <w:t>Это те, кто восхищается и воспевает оды героям обеих позиций.</w:t>
        <w:br/>
        <w:t>Нагваль утверждал, что человечество провело большую часть своей</w:t>
        <w:br/>
        <w:t>истории в позиции безмолвного знания, этим и объясняется наша великая</w:t>
        <w:br/>
        <w:t>тоска по нему.</w:t>
        <w:br/>
        <w:t>Дон Хуан спросил старого нагваля, что же именно делал с ним нагваль</w:t>
        <w:br/>
        <w:t>Хулиан. Его вопрос прозвучал более зрело и разумно, чем он сам</w:t>
        <w:br/>
        <w:t>предполагал. Нагваль Элиас ответил на него терминами, совершенно</w:t>
        <w:br/>
        <w:t>непонятными в то время для дон Хуана. Он сказал, что нагваль Хулиан</w:t>
        <w:br/>
        <w:t>подготовил дон Хуана, заманив его точку сборки в позицию рассудка, поэтому</w:t>
        <w:br/>
        <w:t>он и сумел стать мыслителем в отличие от простой, но эмоционально</w:t>
        <w:br/>
        <w:t>заряженной публики, которая обожает организованную работу рассудка. В то</w:t>
        <w:br/>
        <w:t>же время нагваль Хулиан натренировал дон Хуана быть настоящим абстрактным</w:t>
        <w:br/>
        <w:t>магом в отличие от патологической и невежественной публики любителей</w:t>
        <w:br/>
        <w:t>неизвестного.</w:t>
        <w:br/>
        <w:t>Нагваль Элиас заверил дон Хуана, что только будучи образцом рассудка,</w:t>
        <w:br/>
        <w:t>человек может с легкостью передвигать свою точку сборки и быть образцом</w:t>
        <w:br/>
        <w:t>безмолвного знания. Он сказал, что только находясь непосредственно в одной</w:t>
        <w:br/>
        <w:t>из двух позиций, можно ясно увидеть другую позицию, и именно это послужило</w:t>
        <w:br/>
        <w:t>причиной прихода века рассудка. Позиция рассудка ясно видна из позиции</w:t>
        <w:br/>
        <w:t>безмолвного знания.</w:t>
        <w:br/>
        <w:t>Старый нагваль рассказал дон Хуану о том, что односторонний мост от</w:t>
        <w:br/>
        <w:t>безмолвного знания к рассудку был назван "озабоченностью". Этому послужила</w:t>
        <w:br/>
        <w:t>та озабоченность, которую настоящие люди безмолвного знания имели об</w:t>
        <w:br/>
        <w:t>источнике того, что они знали. Другой односторонний мост, от рассудка к</w:t>
        <w:br/>
        <w:t>безмолвному знанию, был назван "чистым пониманием". Это признание людей</w:t>
        <w:br/>
        <w:t>рассудка о том, что рассудок - это только один остров в бесконечном море</w:t>
        <w:br/>
        <w:t>островов.</w:t>
        <w:br/>
        <w:t>Нагваль добавил, что человек, работающий с двумя односторонними</w:t>
        <w:br/>
        <w:t>мостами, является магом на прямом контакте с духом - жизненной энергией,</w:t>
        <w:br/>
        <w:t>которая делает возможными обе позиции. Он указал дон Хуану, что все</w:t>
        <w:br/>
        <w:t>сделанное нагвалем Хулианом в тот день на реке было продемонстрировано не</w:t>
        <w:br/>
        <w:t>человеческой публике, а духу - силе, которая следила за ним. Он прыгал и</w:t>
        <w:br/>
        <w:t>резвился с непринужденностью, принимая во внимание каждого, а особенно</w:t>
        <w:br/>
        <w:t>силу, к которой он обращался.</w:t>
        <w:br/>
        <w:t>Дон Хуан сказал, что нагваль Элиас заверил его в том, что дух слушает</w:t>
        <w:br/>
        <w:t>только тогда, когда говорящий говорит жестами. И жесты не означают знаки</w:t>
        <w:br/>
        <w:t>или телесные движения, это акты настоящей непринужденности, акты щедрости,</w:t>
        <w:br/>
        <w:t>юмора. В жестах для духа маги пробуждают в себе все самое лучшее и</w:t>
        <w:br/>
        <w:t>безмолвно предлагают это абстрактному.</w:t>
      </w:r>
    </w:p>
    <w:p>
      <w:pPr>
        <w:pStyle w:val="Style15"/>
        <w:rPr/>
      </w:pPr>
      <w:r>
        <w:rPr/>
        <w:t>ПРОЯВЛЕНИЯ "НАМЕРЕНИЯ"</w:t>
      </w:r>
    </w:p>
    <w:p>
      <w:pPr>
        <w:pStyle w:val="Style15"/>
        <w:rPr/>
      </w:pPr>
      <w:r>
        <w:rPr/>
        <w:t>Дон Хуан хотел, чтобы мы совершили один продолжительный поход в горы,</w:t>
        <w:br/>
        <w:t>прежде чем я уеду домой, но мы так и не осуществили это. Вместо этого он</w:t>
        <w:br/>
        <w:t>попросил меня подвезти его в город. Ему там нужно было повидаться с</w:t>
        <w:br/>
        <w:t>какими-то людьми.</w:t>
        <w:br/>
        <w:t>По пути он говорил обо всем кроме "намерения". Это была желанная</w:t>
        <w:br/>
        <w:t>передышка.</w:t>
        <w:br/>
        <w:t>После обеда, уладив свои дела, дон Хуан предложил мне посидеть на его</w:t>
        <w:br/>
        <w:t>любимой скамье на площади. Она оказалась свободной. Я был очень утомленным</w:t>
        <w:br/>
        <w:t>и сонным. Но потом совершенно неожиданно приободрился. Мой ум стал</w:t>
        <w:br/>
        <w:t>кристально чистым.</w:t>
        <w:br/>
        <w:t>Дон Хуан тут же заметил перемену и засмеялся над моим жестом</w:t>
        <w:br/>
        <w:t>удивления. Он улавливал мысли в моем уме, или, возможно, это я вбирал в</w:t>
        <w:br/>
        <w:t>себя мысли от него.</w:t>
        <w:br/>
        <w:t>- Если бы ты думал о жизни, как о периоде часов, а не лет, твоя жизнь</w:t>
        <w:br/>
        <w:t>была бы намного длиннее, - сказал он. - даже если ты будешь думать о ней,</w:t>
        <w:br/>
        <w:t>как о нескольких днях, жизнь все равно покажется тебе бесконечной.</w:t>
        <w:br/>
        <w:t>Это было точно тем, о чем я думал.</w:t>
        <w:br/>
        <w:t>Он сказал мне, что маги считают свои жизни на часы. И что один час</w:t>
        <w:br/>
        <w:t>жизни мага может быть равен по интенсивности целой обычной жизни. Эта</w:t>
        <w:br/>
        <w:t>интенсивность является преимуществом, когда она подходит к информации,</w:t>
        <w:br/>
        <w:t>заложенной в движении точки сборки.</w:t>
        <w:br/>
        <w:t>Я попросил его объяснить мне это более подробно. Много раз прежде в</w:t>
        <w:br/>
        <w:t>затруднительных ситуациях в течение бесед он советовал мне хранить всю</w:t>
        <w:br/>
        <w:t>информацию, полученную мной о мире магов, записывая ее не на бумагу и не в</w:t>
        <w:br/>
        <w:t>уме, а в движении моей точки сборки.</w:t>
        <w:br/>
        <w:t>- Точка сборки даже при самом незначительном перемещении создает</w:t>
        <w:br/>
        <w:t>полностью изолированные острова восприятия, - сказал дон Хуан. - здесь</w:t>
        <w:br/>
        <w:t>можно хранить информацию в форме переживаний, отложенных в усложненности</w:t>
        <w:br/>
        <w:t>сознания.</w:t>
        <w:br/>
        <w:t>- Но как можно хранить информацию о том, что так неясно? - спросил я.</w:t>
        <w:br/>
        <w:t>- Ум в равной степени неясен, и все же ты доверяешь ему, благодаря</w:t>
        <w:br/>
        <w:t>своему знакомству с ним, - возразил он. - у тебя пока нет такого</w:t>
        <w:br/>
        <w:t>знакомства с движением точки сборки, а так это то же самое.</w:t>
        <w:br/>
        <w:t>- Я хотел узнать, как сохраняется информация? - спросил я.</w:t>
        <w:br/>
        <w:t>- Информация хранится непосредственно в переживании, - объяснил он. -</w:t>
        <w:br/>
        <w:t>позднее, когда маг сдвигает свою точку сборки именно туда, где она была в</w:t>
        <w:br/>
        <w:t>прошлом, он проживает вновь свое полное переживание. Такое воспоминание</w:t>
        <w:br/>
        <w:t>магов является способом возвращения информации, содержащейся в движении</w:t>
        <w:br/>
        <w:t>точки сборки.</w:t>
        <w:br/>
        <w:t>- Интенсивность - это автоматический результат движения точки сборки,</w:t>
        <w:br/>
        <w:t>- продолжал он. - например, ты проживаешь эти моменты более интенсивно,</w:t>
        <w:br/>
        <w:t>чем делал это обычно, поэтому можно сказать, что сейчас ты откладываешь в</w:t>
        <w:br/>
        <w:t>запас свою интенсивность. Однажды ты проживешь вновь этот миг, сдвинув</w:t>
        <w:br/>
        <w:t>свою точку сборки в точное место, где она находится сейчас. Это и есть</w:t>
        <w:br/>
        <w:t>способ, которым маги сохраняют информацию.</w:t>
        <w:br/>
        <w:t>Я рассказал дон Хуану, что сильное воспоминание, пришедшее ко мне</w:t>
        <w:br/>
        <w:t>несколько дней назад, просто случилось со мной, без какого-то особого</w:t>
        <w:br/>
        <w:t>ментального процесса, который я бы осознавал.</w:t>
        <w:br/>
        <w:t>- Как можно преднамеренно управлять воспоминанием? - спросил я.</w:t>
        <w:br/>
        <w:t>- Интенсивность, будучи аспектом "намерения", естественно связана с</w:t>
        <w:br/>
        <w:t>блеском глаз магов, - объяснил он. - для того, чтобы вспомнить эти</w:t>
        <w:br/>
        <w:t>изолированные островки восприятия, магам надо только "намеренно" вызвать</w:t>
        <w:br/>
        <w:t>особый блеск своих глаз, который ассоциируется с тем местом, в которое они</w:t>
        <w:br/>
        <w:t>хотят вернуться. Но я тебе уже это объяснял.</w:t>
        <w:br/>
        <w:t>Наверное, я выглядел озадаченным. Дон Хуан смотрел на меня с</w:t>
        <w:br/>
        <w:t>серьезным выражением лица. Я раскрывал рот несколько раз, пытаясь задать</w:t>
        <w:br/>
        <w:t>ему несколько вопросов, но не мог оформить свои мысли.</w:t>
        <w:br/>
        <w:t>- Поскольку его размер интенсивности больше обычного, - сказал дон</w:t>
        <w:br/>
        <w:t>Хуан. - за несколько часов маг может прожить эквивалент обычной жизни. Его</w:t>
        <w:br/>
        <w:t>точка сборки, перемещаясь в незнакомую позицию, требует энергии больше,</w:t>
        <w:br/>
        <w:t>чем обычно. Этот дополнительный поток энергии называется интенсивностью.</w:t>
        <w:br/>
        <w:t>Я понял то, о чем он говорит, с удивительной ясностью, и моя</w:t>
        <w:br/>
        <w:t>рациональность рухнула при столкновении с потрясающим контекстом.</w:t>
        <w:br/>
        <w:t>Дон Хуан некоторое время фиксировал на мне свой взгляд, а затем</w:t>
        <w:br/>
        <w:t>предупредил, чтобы я остерегался реакции, которая обычно причиняет</w:t>
        <w:br/>
        <w:t>страдания магам - неудовлетворенного желания объяснить магическое</w:t>
        <w:br/>
        <w:t>переживание убедительными, благоразумными терминами.</w:t>
        <w:br/>
        <w:t>- Переживание мага так необычно, - продолжал дон Хуан. - что маги</w:t>
        <w:br/>
        <w:t>считают его интеллектуальным упражнением и используют его для</w:t>
        <w:br/>
        <w:t>"выслеживания" самих себя. Тем не менее, их козырной картой, как</w:t>
        <w:br/>
        <w:t>"сталкеров", является то, что они продолжают остро осознавать, что мы</w:t>
        <w:br/>
        <w:t>воспринимающая сторона, и что восприятие обладает большими возможностями,</w:t>
        <w:br/>
        <w:t>чем может представить себе ум.</w:t>
        <w:br/>
        <w:t>Как общее замечание, я высказал свое понимание необычных возможностей</w:t>
        <w:br/>
        <w:t>человеческого сознания.</w:t>
        <w:br/>
        <w:t>- Чтобы защитить себя от этой безмерности, - сказал дон Хуан. - маги</w:t>
        <w:br/>
        <w:t>научились придерживаться идеальной смеси безжалостности, хитрости,</w:t>
        <w:br/>
        <w:t>терпения и ласки. Эти четыре основания немыслимо перепутаны друг с другом.</w:t>
        <w:br/>
        <w:t>Маги культивируют их, намеренно вызывая эти основания. Они, конечно же,</w:t>
        <w:br/>
        <w:t>являются позициями точки сборки.</w:t>
        <w:br/>
        <w:t>Он продолжал говорить, что каждое действие, выполняемое магом, было</w:t>
        <w:br/>
        <w:t>определением владения этими четырьмя принципами. Поэтому, собственно</w:t>
        <w:br/>
        <w:t>говоря, любое действие мага продумано и в мыслях, и в реализации, и</w:t>
        <w:br/>
        <w:t>представляет собой своеобразную смесь четырех оснований "выслеживания".</w:t>
        <w:br/>
        <w:t>- Маги используют четыре настроения "выслеживания" как путеводители,</w:t>
        <w:br/>
        <w:t>- продолжал он. - это четыре различных состояния ума, четыре различных</w:t>
        <w:br/>
        <w:t>марки интенсивности, которые маги могут использовать, заставляя свои точки</w:t>
        <w:br/>
        <w:t>сборки передвигаться в особые позиции.</w:t>
        <w:br/>
        <w:t>Он вдруг показался мне раздосадованным. Я спросил, не беспокоят ли</w:t>
        <w:br/>
        <w:t>его мои настойчивые просьбы и расспросы.</w:t>
        <w:br/>
        <w:t>- Я просто удивляюсь, как наша рациональность бросает нас под молот</w:t>
        <w:br/>
        <w:t>на наковальню, - сказал он. - это наша тенденция размышлять, спрашивать,</w:t>
        <w:br/>
        <w:t>разоблачать. Но ей нет места внутри дисциплины магии. Магия - это акт</w:t>
        <w:br/>
        <w:t>достижения места безмолвного знания, а безмолвное знание невозможно</w:t>
        <w:br/>
        <w:t>осмыслить. Его можно только переживать.</w:t>
        <w:br/>
        <w:t>Он улыбнулся, его глаза блестели, как пятна света. Он сказал, что</w:t>
        <w:br/>
        <w:t>маги, пытаясь защитить себя от подавляющего эффекта безмолвного знания,</w:t>
        <w:br/>
        <w:t>развили искусство "выслеживания". Выслеживание передвигает точку сборки</w:t>
        <w:br/>
        <w:t>ежеминутно и неуклонно, тем самым давая магам время и возможность</w:t>
        <w:br/>
        <w:t>поддержать себя.</w:t>
        <w:br/>
        <w:t>- В искусстве "выслеживания" есть техника, которую маги используют</w:t>
        <w:br/>
        <w:t>наиболее часто - это контролируемая глупость. Маги утверждают, что</w:t>
        <w:br/>
        <w:t>контролируемая глупость является единственным способом, посредством</w:t>
        <w:br/>
        <w:t>которого они имеют дело сами с собой - в их состоянии расширяющегося</w:t>
        <w:br/>
        <w:t>сознания и восприятия - а также и каждым в мире повседневных дел.</w:t>
        <w:br/>
        <w:t>Дон Хуан объяснял контролируемую глупость как искусство</w:t>
        <w:br/>
        <w:t>контролируемого обмана, или искусство притворства быть полностью</w:t>
        <w:br/>
        <w:t>погруженным в действие, которое в данный момент под рукой - притворства до</w:t>
        <w:br/>
        <w:t>такой степени, когда никто не сможет отличить его от реального поведения.</w:t>
        <w:br/>
        <w:t>Контролируемая глупость - это не открытый обман, говорил мне дон Хуан, но</w:t>
        <w:br/>
        <w:t>утонченный, артистичный способ быть отделенным от всего, в то же время</w:t>
        <w:br/>
        <w:t>оставаясь неотъемлемой частью всего.</w:t>
        <w:br/>
        <w:t>- Контролируемая глупость - это искусство, - продолжал дон Хуан. -</w:t>
        <w:br/>
        <w:t>Очень надоедливое искусство и трудное для обучения. Большинство магов</w:t>
        <w:br/>
        <w:t>просто воротит от него, не потому, что ему присуще какое-то зло, а потому,</w:t>
        <w:br/>
        <w:t>что при использовании его требуется много энергии.</w:t>
        <w:br/>
        <w:t>Дон Хуан признался, что он сознательно практикует его, хотя это и не</w:t>
        <w:br/>
        <w:t>особенно нравится ему, возможно, из-за того, что его бенефактор был так</w:t>
        <w:br/>
        <w:t>искусен в этом. Или, может быть, из-за того, что его индивидуальность -</w:t>
        <w:br/>
        <w:t>которая, как он говорил, была неискренней и мелочной - просто не обладала</w:t>
        <w:br/>
        <w:t>проворством, необходимым для того, чтобы практиковать контролируемую</w:t>
        <w:br/>
        <w:t>глупость.</w:t>
        <w:br/>
        <w:t>Я взглянул на него с удивлением. Он замолчал и уставился на меня</w:t>
        <w:br/>
        <w:t>озорными глазами.</w:t>
        <w:br/>
        <w:t>- Когда мы приходим к магии, наши личности уже сформированы, - сказал</w:t>
        <w:br/>
        <w:t>он и пожал плечами, выражая смирение, - поэтому все, что нам остается</w:t>
        <w:br/>
        <w:t>делать, это практиковать контролируемую глупость и смеяться над собой.</w:t>
        <w:br/>
        <w:t>Наплыв сочувствия заставил меня сказать, что он, по моему мнению, ни</w:t>
        <w:br/>
        <w:t>в коей мере не мелочный.</w:t>
        <w:br/>
        <w:t>- Но такова моя основная индивидуальность, - настаивал он.</w:t>
        <w:br/>
        <w:t>Я с этим не согласился.</w:t>
        <w:br/>
        <w:t>- "Сталкеры", практикуя контролируемую глупость, верят, что в</w:t>
        <w:br/>
        <w:t>вопросах личности вся человеческая раса делится на три категории, - сказал</w:t>
        <w:br/>
        <w:t>он и улыбнулся так, как делал это всегда, когда выдавал себя за меня.</w:t>
        <w:br/>
        <w:t>- Это абсурд, - возразил я. - человеческое поведение слишком</w:t>
        <w:br/>
        <w:t>запутано, чтобы его можно было характеризовать так просто.</w:t>
        <w:br/>
        <w:t>- "Сталкеры" говорят, что мы не так сложны, как нам кажется, - сказал</w:t>
        <w:br/>
        <w:t>он. - и что мы все принадлежим к одной из трех категорий.</w:t>
        <w:br/>
        <w:t>Я нервно рассмеялся. Обычно я принимал такие заявления как шутку, но</w:t>
        <w:br/>
        <w:t>в этот раз, благодаря тому, что мой ум был совершенно чист, я</w:t>
        <w:br/>
        <w:t>почувствовал, что он говорит совершенно серьезно.</w:t>
        <w:br/>
        <w:t>- Ты не шутишь? - спросил я вежливо, как только мог.</w:t>
        <w:br/>
        <w:t>- Я совершенно серьезен, - ответил он и начал смеяться.</w:t>
        <w:br/>
        <w:t>Его смех немного расслабил меня. И он продолжил объяснение системы</w:t>
        <w:br/>
        <w:t>классификации, созданной "сталкерами". Он сказал, что люди первой</w:t>
        <w:br/>
        <w:t>категории являются идеальными секретарями, помощниками и компаньонами. Они</w:t>
        <w:br/>
        <w:t>обладают очень подвижной индивидуальностью, но их подвижность не является</w:t>
        <w:br/>
        <w:t>вдохновляющей. Тем не менее они полезны, заботливы, полностью приручаемы,</w:t>
        <w:br/>
        <w:t>изобретательны до определенных границ, забавны, воспитаны, милы и</w:t>
        <w:br/>
        <w:t>деликатны. Другими словами, это люди, приятнее которых не найти, но у них</w:t>
        <w:br/>
        <w:t>есть огромный недостаток - они не могут действовать самостоятельно. Они</w:t>
        <w:br/>
        <w:t>всегда нуждаются в тех, кто бы направлял их. Получив направление, каким бы</w:t>
        <w:br/>
        <w:t>напряженным и противоречивым оно ни было, они потрясающи в его реализации.</w:t>
        <w:br/>
        <w:t>Но предоставленные самим себе, они погибают.</w:t>
        <w:br/>
        <w:t>Людей второй категории милыми вообще не назовешь. Это мелочные,</w:t>
        <w:br/>
        <w:t>мстительные, завистливые, недоверчивые и эгоистичные люди. Они говорят</w:t>
        <w:br/>
        <w:t>только о себе и обычно требуют, что-бы люди подчинялись их стандартам. Они</w:t>
        <w:br/>
        <w:t>всегда перехватывают инициативу, даже если с ней им неуютно. Им не по себе</w:t>
        <w:br/>
        <w:t>в любой ситуации, и они никогда не расслабляются. Такие люди ненадежны и</w:t>
        <w:br/>
        <w:t>всегда всем недовольны, при большей незащищенности они становятся еще</w:t>
        <w:br/>
        <w:t>более отвратительными, чем есть на самом деле. Их смертельным недостатком</w:t>
        <w:br/>
        <w:t>является то, что они должны убивать, чтобы быть лидерами.</w:t>
        <w:br/>
        <w:t>К третьей категории относятся люди, которые ни милы, ни</w:t>
        <w:br/>
        <w:t>отвратительны. Они никому не служат и никому не навязывают себя. Скорее</w:t>
        <w:br/>
        <w:t>всего они равнодушны. У них есть возвышенное понятие о самих себе,</w:t>
        <w:br/>
        <w:t>составленное из грез и желаемых мечтаний. В чем они экстраординарны, так</w:t>
        <w:br/>
        <w:t>это в ожидании, что вот-вот что-то произойдет. Они ожидают, что будут</w:t>
        <w:br/>
        <w:t>открывателями и победителями. Они обладают чудесной способностью создавать</w:t>
        <w:br/>
        <w:t>иллюзию того, что их ждут великие дела, которые они всегда обещают себе</w:t>
        <w:br/>
        <w:t>выполнить, но не делают этого никогда, поскольку для этого у них нет,</w:t>
        <w:br/>
        <w:t>фактически, никаких ресурсов.</w:t>
        <w:br/>
        <w:t>Дон Хуан сказал, что он сам определенно принадлежит ко второй</w:t>
        <w:br/>
        <w:t>категории. Потом он попросил меня классифицировать самого себя, и я начал</w:t>
        <w:br/>
        <w:t>трещать без умолку. Дон Хуан, согнувшись от хохота, свалился на землю.</w:t>
        <w:br/>
        <w:t>Он предложил мне еще раз классифицировать себя, и я неохотно</w:t>
        <w:br/>
        <w:t>предположил, что представляю собой комбинацию всех трех категорий.</w:t>
        <w:br/>
        <w:t>- Мне не нужна эта комбинация чепухи, - сказал он, по-прежнему</w:t>
        <w:br/>
        <w:t>извиваясь от хохота. - мы просто люди, и каждый из нас представляет только</w:t>
        <w:br/>
        <w:t>один из трех типов. И как я убежден, ты принадлежишь ко второй категории.</w:t>
        <w:br/>
        <w:t>"Сталкеры" называют таких людей пердунами.</w:t>
        <w:br/>
        <w:t>Я начал протестовать, что его схема классификации унизительна. Но</w:t>
        <w:br/>
        <w:t>остановился на середине фразы. Вместо этого я понял, что это правда, что</w:t>
        <w:br/>
        <w:t>существует только три типа личностей и каждый из нас пойман в одну из трех</w:t>
        <w:br/>
        <w:t>категорий, в жизни нет места надежде на изменение и освобождение.</w:t>
        <w:br/>
        <w:t>Он согласился, что это как раз тот самый случай. Но все же остается</w:t>
        <w:br/>
        <w:t>один путь к освобождению. Маги давно научились тому, что только наше</w:t>
        <w:br/>
        <w:t>личное самоотражение бросает нас в одну из категорий.</w:t>
        <w:br/>
        <w:t>- Наша беда в том, что мы принимаем себя слишком серьезно. - сказал</w:t>
        <w:br/>
        <w:t>он. - в какую бы категорию не попадал наш образ самих себя, вопрос</w:t>
        <w:br/>
        <w:t>заключается только в нашей собственной важности. Если у нас нет</w:t>
        <w:br/>
        <w:t>собственной важности, значит, нет и вопроса, к какой категории мы</w:t>
        <w:br/>
        <w:t>относимся.</w:t>
        <w:br/>
        <w:t>- Я всегда был пердуном, - продолжал он, и его тело затряслось от</w:t>
        <w:br/>
        <w:t>смеха. - так же, как и ты. Но теперь я тот пердун, который не принимает</w:t>
        <w:br/>
        <w:t>себя серьезно, в то время как ты по-прежнему делаешь это.</w:t>
        <w:br/>
        <w:t>Я был возмущен. Я хотел поспорить с ним, но не мог собрать для этого</w:t>
        <w:br/>
        <w:t>энергии.</w:t>
        <w:br/>
        <w:t>На пустой площади реверберация его смеха была неестественно жуткой.</w:t>
        <w:br/>
        <w:t>Потом он сменил тему, и скороговоркой произнес основные ядра, которые</w:t>
        <w:br/>
        <w:t>мы с ним обсуждали: манифестация духа, стук духа, надувательство духа,</w:t>
        <w:br/>
        <w:t>нашествие духа, требование "намерения" и управление "намерением".</w:t>
        <w:br/>
        <w:t>Он повторил их, словно давал моей памяти шанс полностью сохранить их.</w:t>
        <w:br/>
        <w:t>А затем он кратко изложил все, что прежде говорил мне о них. Было так,</w:t>
        <w:br/>
        <w:t>словно он нарочно вынуждал меня сохранить всю эту информацию в</w:t>
        <w:br/>
        <w:t>интенсивности этого момента.</w:t>
        <w:br/>
        <w:t>Я отметил, что основные ядра по-прежнему оставались тайной для меня.</w:t>
        <w:br/>
        <w:t>У меня появилась все та же озабоченность о моей способности понимать их. У</w:t>
        <w:br/>
        <w:t>меня было впечатление, что стоит ему прекратить обсуждение темы, и я тут</w:t>
        <w:br/>
        <w:t>же потеряю ее смысл.</w:t>
        <w:br/>
        <w:t>Я настаивал на том, что должен задать ему массу вопросов об</w:t>
        <w:br/>
        <w:t>абстрактных ядрах.</w:t>
        <w:br/>
        <w:t>Он, казалось, мысленно оценил сказанное мной и тихо кивнул головой.</w:t>
        <w:br/>
        <w:t>- Эта тема была очень трудна и для меня, - сказал он. - и я тоже</w:t>
        <w:br/>
        <w:t>задавал много вопросов. Возможно, я был более эгоцентричным, чем ты. И</w:t>
        <w:br/>
        <w:t>таким же противным. Придирки были единственным способом задавания</w:t>
        <w:br/>
        <w:t>вопросов, который я знал. Ты же скорее воинственный инквизитор. В конце</w:t>
        <w:br/>
        <w:t>концов, конечно, и ты, и я в равной степени надоедливы, но по различным</w:t>
        <w:br/>
        <w:t>причинам.</w:t>
        <w:br/>
        <w:t>Прежде чем сменить тему, дон Хуан добавил к нашей беседе об основных</w:t>
        <w:br/>
        <w:t>ядрах еще одну вещь: то, что они открывали себя очень медленно, то</w:t>
        <w:br/>
        <w:t>появляясь, то капризно уходя.</w:t>
        <w:br/>
        <w:t>- Я не могу повторять слишком часто, что каждый человек, чья точка</w:t>
        <w:br/>
        <w:t>сборки сдвинулась, может передвинуть ее дальше, - начал он. - и</w:t>
        <w:br/>
        <w:t>единственная причина, по которой мы нуждаемся в учителе, заключается в</w:t>
        <w:br/>
        <w:t>том, что кто-то должен постоянно подстегивать нас. В противном случае</w:t>
        <w:br/>
        <w:t>нашей естественной реакцией будет остановка для того, чтобы поздравить</w:t>
        <w:br/>
        <w:t>себя с окончанием такой большой темы.</w:t>
        <w:br/>
        <w:t>Он сказал, что мы оба являемся хорошими примерами нашей</w:t>
        <w:br/>
        <w:t>отвратительной тенденции поменьше касаться самих себя. Его бенефактор, к</w:t>
        <w:br/>
        <w:t>счастью, будучи потрясающим "сталкером", вообще не щадил его.</w:t>
        <w:br/>
        <w:t>Дон Хуан сказал, что в течение их ночных путешествий по диким местам</w:t>
        <w:br/>
        <w:t>нагваль Хулиан пространно обучал его природе собственной важности и</w:t>
        <w:br/>
        <w:t>движения точки сборки. Для нагваля Хулиана собственная важность была</w:t>
        <w:br/>
        <w:t>монстром с тремя тысячами голов. И тот, кто вступал с ней в бой, мог</w:t>
        <w:br/>
        <w:t>победить ее одним из трех способов. Первый способ состоял в отсечении</w:t>
        <w:br/>
        <w:t>каждой из голов по очереди, вторым было достижение таинственного состояния</w:t>
        <w:br/>
        <w:t>бытия, называемого местом отсутствия жалости, которое разрушало</w:t>
        <w:br/>
        <w:t>собственную важность, медленно убивая ее голодом, третьим была оплата</w:t>
        <w:br/>
        <w:t>немедленного уничтожения тысячеголового монстра своей символической</w:t>
        <w:br/>
        <w:t>смертью.</w:t>
        <w:br/>
        <w:t>Нагваль Хулиан рекомендовал третий выбор. Но он говорил дон Хуану,</w:t>
        <w:br/>
        <w:t>что считал бы себя счастливым, если бы мог выбирать. Для этого был дух,</w:t>
        <w:br/>
        <w:t>который обычно решал, каким путем идти магу, и маг был обязан следовать</w:t>
        <w:br/>
        <w:t>ему.</w:t>
        <w:br/>
        <w:t>Дон Хуан сказал, что так же, как и он вел меня, его бенефактор</w:t>
        <w:br/>
        <w:t>заставил его отсечь три тысячи голов собственной важности, одну за другой,</w:t>
        <w:br/>
        <w:t>но результат был совершенно разным. В то время, как я реагировал очень</w:t>
        <w:br/>
        <w:t>хорошо, он не реагировал на это вообще.</w:t>
        <w:br/>
        <w:t>- Со мной была особая ситуация, - продолжал он. - с того самого</w:t>
        <w:br/>
        <w:t>момента, как мой бенефактор "увидел" меня, лежащим на дороге с пулевой</w:t>
        <w:br/>
        <w:t>раной в груди, он знал, что я новый нагваль. Он действовал в соответствии</w:t>
        <w:br/>
        <w:t>с этим. Он сдвинул мою точку сборки вскоре после того, как это позволило</w:t>
        <w:br/>
        <w:t>мое здоровье. И я с легкостью увидел поле энергии в образе</w:t>
        <w:br/>
        <w:t>человека-чудовища. Но это достижение, вместо того, чтобы помочь, как</w:t>
        <w:br/>
        <w:t>предполагалось нагвалем, помешало дальнейшему движению моей точки сборки.</w:t>
        <w:br/>
        <w:t>И в то время, как точки сборки других учеников двигались без остановки,</w:t>
        <w:br/>
        <w:t>моя оставалась фиксированной на моей способности "видеть" монстра.</w:t>
        <w:br/>
        <w:t>- Но разве твой бенефактор не говорил тебе, что делать с этим? -</w:t>
        <w:br/>
        <w:t>спросил я, озадаченный ненужным затруднением.</w:t>
        <w:br/>
        <w:t>- Мой бенефактор не верил в передачу знания по наследству, - сказал</w:t>
        <w:br/>
        <w:t>дон Хуан. - он считал, что знание, переданное таким образом, теряет свою</w:t>
        <w:br/>
        <w:t>эффективность. Не было такого, чтобы кто-то нуждался в нем. С другой</w:t>
        <w:br/>
        <w:t>стороны, если о знании лишь намекали, заинтересованный человек должен был</w:t>
        <w:br/>
        <w:t>придумать способ, чтобы потребовать это знание.</w:t>
        <w:br/>
        <w:t>Дон Хуан сказал, что разница между его методом обучения и методом его</w:t>
        <w:br/>
        <w:t>бенефактора заключается в том, что он сам верит в свободу выбора. Его</w:t>
        <w:br/>
        <w:t>бенефактор ее отрицал.</w:t>
        <w:br/>
        <w:t>- А учитель твоего бенефактора, нагваль Элиас, рассказал тебе о том,</w:t>
        <w:br/>
        <w:t>что происходит? - настаивал я.</w:t>
        <w:br/>
        <w:t>- Он пытался, - сказал дон Хуан и вздохнул. - но я действительно был</w:t>
        <w:br/>
        <w:t>невыносим. Я видел все. Я просто позволял двум людям говорить мне все, что</w:t>
        <w:br/>
        <w:t>угодно, но никогда не слушал того, что они мне говорили.</w:t>
        <w:br/>
        <w:t>Чтобы выйти из этого тупика, нагваль Хулиан решил заставить дон Хуана</w:t>
        <w:br/>
        <w:t>выполнить еще раз, но уже другим путем, свободное движение его точки</w:t>
        <w:br/>
        <w:t>сборки.</w:t>
        <w:br/>
        <w:t>Я перебил его вопросом, произошло ли это до или после его переживания</w:t>
        <w:br/>
        <w:t>в реке. История дон Хуана не имела хронологического порядка, который мне</w:t>
        <w:br/>
        <w:t>так нравился.</w:t>
        <w:br/>
        <w:t>- Это случилось несколькими месяцами позже, - ответил он. - и ни на</w:t>
        <w:br/>
        <w:t>миг не думай, что я действительно изменился благодаря своему переживанию</w:t>
        <w:br/>
        <w:t>разделенного восприятия, я не стал ни мудрее, ни трезвее. Ничего</w:t>
        <w:br/>
        <w:t>подобного.</w:t>
        <w:br/>
        <w:t>- Подумай о том, что случилось с тобой, - продолжал он. - я не только</w:t>
        <w:br/>
        <w:t>раз за разом разрушал твою последовательность, я разносил ее в клочья, а</w:t>
        <w:br/>
        <w:t>посмотри на себя - ты по-прежнему действуешь так, словно ты целый. Это</w:t>
        <w:br/>
        <w:t>ярчайшее достижение магии, "намеренного" действия.</w:t>
        <w:br/>
        <w:t>- Я был таким же. На время я пошатнулся под ударом того, что пережил,</w:t>
        <w:br/>
        <w:t>но потом я все забыл и связал разорванные концы, словно ничего и не</w:t>
        <w:br/>
        <w:t>произошло. Бот почему мой бенефактор верил, что мы можем действительно</w:t>
        <w:br/>
        <w:t>измениться только тогда, когда умрем.</w:t>
        <w:br/>
        <w:t>Вернувшись к своей истории, дон Хуан сказал, что нагваль использовал</w:t>
        <w:br/>
        <w:t>Тулио, необщительного члена его семейства, чтобы нанести новый</w:t>
        <w:br/>
        <w:t>сокрушительный удар по его психологической последовательности.</w:t>
        <w:br/>
        <w:t>Дон Хуан сказал, что все ученики, включая и его самого, никогда не</w:t>
        <w:br/>
        <w:t>были в полном согласии друг с другом кроме того, что Тулио - презрительно</w:t>
        <w:br/>
        <w:t>надменный человечишко. Они ненавидели Тулио из-за того, что он либо</w:t>
        <w:br/>
        <w:t>избегал их, либо постоянно их осаживал. Он всегда обращался с ними с таким</w:t>
        <w:br/>
        <w:t>пренебрежением, что они чувствовали себя подобно грязи. Они все были</w:t>
        <w:br/>
        <w:t>убеждены, что Тулио никогда не разговаривает с ними, потому что ему нечего</w:t>
        <w:br/>
        <w:t>им сказать, и что его наиболее рельефной чертой, его высокомерным</w:t>
        <w:br/>
        <w:t>равнодушием была скрываемая им робость.</w:t>
        <w:br/>
        <w:t>Но несмотря на его неприятную личность, к огорчению всех учеников,</w:t>
        <w:br/>
        <w:t>Тулио имел несообразное влияние на всех обитателей дома - особенно на</w:t>
        <w:br/>
        <w:t>нагваля Хулиана, который, казалось, души в нем не чаял.</w:t>
        <w:br/>
        <w:t>Однажды утром нагваль Хулиан отправил всех учеников в однодневную</w:t>
        <w:br/>
        <w:t>поездку в город. Единственным человеком, который остался в доме, не считая</w:t>
        <w:br/>
        <w:t>старых хозяев дома, был дон Хуан.</w:t>
        <w:br/>
        <w:t>Около полудня нагваль Хулиан отправился в свой кабинет, чтобы</w:t>
        <w:br/>
        <w:t>заняться ежедневными деловыми расчетами. Проходя мимо, он небрежно</w:t>
        <w:br/>
        <w:t>попросил дон Хуана помочь ему с бухгалтерией.</w:t>
        <w:br/>
        <w:t>Дон Хуан начал разбираться с квитанциями и вскоре понял, что для</w:t>
        <w:br/>
        <w:t>продолжения работы ему нужна некоторая информация от Тулио, который,</w:t>
        <w:br/>
        <w:t>будучи ответственным за имущество, забыл сделать необходимые записи.</w:t>
        <w:br/>
        <w:t>Нагваля Хулиана ужасно разозлило упущение Тулио, что доставило немало</w:t>
        <w:br/>
        <w:t>удовольствия дон Хуану. Нагваль нетерпеливо приказал дон Хуану отыскать</w:t>
        <w:br/>
        <w:t>Тулио, который в это время присматривал на полях за рабочими, и попросить</w:t>
        <w:br/>
        <w:t>его зайти к нему в кабинет.</w:t>
        <w:br/>
        <w:t>Дон Хуан, радуясь идее досадить Тулио, пробежал полмили по полям в</w:t>
        <w:br/>
        <w:t>сопровождении слуги, который защищал его от человека-чудовища. Он нашел</w:t>
        <w:br/>
        <w:t>Тулио, который, как всегда, следил за работой на расстоянии. Дон Хуан</w:t>
        <w:br/>
        <w:t>заметил, что Тулио не любит вступать в прямой контакт с людьми и всегда</w:t>
        <w:br/>
        <w:t>наблюдает за ними издалека.</w:t>
        <w:br/>
        <w:t>Резким тоном и в преувеличенно властной манере дон хуан приказал</w:t>
        <w:br/>
        <w:t>Тулио следовать в дом, поскольку нагвалю требуется его помощь. Тулио едва</w:t>
        <w:br/>
        <w:t>слышным голосом ответил, что он слишком занят в данный момент, но в</w:t>
        <w:br/>
        <w:t>течение часа, возможно, освободится и придет.</w:t>
        <w:br/>
        <w:t>Дон Хуан настаивал, зная, что Тулио не снизойдет для спора с ним и</w:t>
        <w:br/>
        <w:t>просто спровадит его кивком головы. Он был шокирован, когда Тулио начал</w:t>
        <w:br/>
        <w:t>кричать ему непристойности. Сцена так не вязалась с характером Тулио, что</w:t>
        <w:br/>
        <w:t>даже рабочие перестали трудиться и вопросительно посмотрели друг на друга.</w:t>
        <w:br/>
        <w:t>Дон Хуан был уверен, что они никогда не слышали, чтобы Тулио повышал свой</w:t>
        <w:br/>
        <w:t>голос и при этом выкрикивал неприличную брань. Его удивление было таким</w:t>
        <w:br/>
        <w:t>сильным, что он нервно рассмеялся, и этот смех ужасно рассердил Тулио. Он</w:t>
        <w:br/>
        <w:t>даже швырнул в напуганного дон Хуана камень, вызвав его бегство.</w:t>
        <w:br/>
        <w:t>Дон Хуан и его телохранитель немедленно прибежали в дом. Около дверей</w:t>
        <w:br/>
        <w:t>они встретили Тулио. Он что-то тихо рассказывал и пересмеивался с</w:t>
        <w:br/>
        <w:t>несколькими женщинами. По своему обыкновению, он отвел голову в сторону,</w:t>
        <w:br/>
        <w:t>игнорируя дон хуана. Дон Хуан начал сердито отчитывать его за то, что он</w:t>
        <w:br/>
        <w:t>болтает здесь в то время, когда его требует в кабинет сам нагваль. Тулио и</w:t>
        <w:br/>
        <w:t>женщины посмотрели на дон Хуана так, словно он спятил.</w:t>
        <w:br/>
        <w:t>Но Тулио в этот день был каким-то необычным. Он вдруг закричал на дон</w:t>
        <w:br/>
        <w:t>Хуана, приказывая ему закрыть свой гнусный рот и подумать о своих</w:t>
        <w:br/>
        <w:t>собственных гнусных делах. Он нагло обвинил дон Хуана в попытке</w:t>
        <w:br/>
        <w:t>представить его в плохом свете перед нагвалем Хулианом.</w:t>
        <w:br/>
        <w:t>Женщины выказывали свою встревоженность, громко вздыхая и</w:t>
        <w:br/>
        <w:t>неодобрительно посматривая на дон Хуана. Они пытались успокоить Тулио. Дон</w:t>
        <w:br/>
        <w:t>Хуан еще раз приказал Тулио идти в кабинет нагваля и пояснить счета. Тулио</w:t>
        <w:br/>
        <w:t>послал его подальше.</w:t>
        <w:br/>
        <w:t>Дон Хуан затрясся от гнева. Простое задание проверить счета</w:t>
        <w:br/>
        <w:t>превращалось в кошмар. Но он сдержался. Женщины внимательно следили за</w:t>
        <w:br/>
        <w:t>ним, и это злило его пуще прежнего. В безмолвном бешенстве он побежал к</w:t>
        <w:br/>
        <w:t>нагвалю. Тулио и женщины вернулись к разговору и тихо смеялись, как бы</w:t>
        <w:br/>
        <w:t>радуясь удачной шутке.</w:t>
        <w:br/>
        <w:t>Удивление дон Хуана нельзя описать словами, когда, вбежав в кабинет,</w:t>
        <w:br/>
        <w:t>он увидел Тулио, сидящим за письменным столом нагваля, погруженным в</w:t>
        <w:br/>
        <w:t>изучение квитанций. Дон Хуан сделал огромное усилие и поборол свой гнев.</w:t>
        <w:br/>
        <w:t>Он улыбнулся Тулио. У него больше не было надобности сводить с Тулио свои</w:t>
        <w:br/>
        <w:t>счеты. Он вдруг понял, что нагваль Хулиан использовал Тулио, чтобы</w:t>
        <w:br/>
        <w:t>проверить его, посмотреть, можно ли его вывести из себя. Но он не даст ему</w:t>
        <w:br/>
        <w:t>этого удовольствия.</w:t>
        <w:br/>
        <w:t>Не отводя глаз от квитанций, Тулио сказал, что если дон Хуан</w:t>
        <w:br/>
        <w:t>разыскивает нагваля, он, возможно, найдет его в другом конце дома.</w:t>
        <w:br/>
        <w:t>Дон Хуан помчался в другую часть дома и застал нагваля Хулиана</w:t>
        <w:br/>
        <w:t>медленно шагающим вокруг патио с Тулио под ручку. Нагваль, казалось, был</w:t>
        <w:br/>
        <w:t>поглощен беседой. Тулио мягко потянул за его рукав и сказал тихим голосом,</w:t>
        <w:br/>
        <w:t>что сюда пришел его помощник.</w:t>
        <w:br/>
        <w:t>Нагваль по деловому объяснил дон Хуану все, что надо было сделать со</w:t>
        <w:br/>
        <w:t>счетами. Это было длинное, подробное и доскональное объяснение. Потом он</w:t>
        <w:br/>
        <w:t>попросил дон Хуана принести расчетную книгу из кабинета сюда, чтобы они</w:t>
        <w:br/>
        <w:t>могли сделать записи, а потом Тулио подпишет свои.</w:t>
        <w:br/>
        <w:t>Дон Хуан не мог понять, что происходит. Подробное объяснение и</w:t>
        <w:br/>
        <w:t>деловой тон нагваля переносил все в сферу мирских дел. Тулио нетерпеливо</w:t>
        <w:br/>
        <w:t>приказал дон Хуану поторапливаться и принести книгу, поскольку он был</w:t>
        <w:br/>
        <w:t>очень занят. Ему куда-то надо было спешить.</w:t>
        <w:br/>
        <w:t>Но теперь дон Хуан смирился со своей ролью клоуна. Он знал, что</w:t>
        <w:br/>
        <w:t>нагваль задумал что-то еще, он понял это по странному выражению его глаз,</w:t>
        <w:br/>
        <w:t>которое у дон Хуана всегда ассоциировалось с его кошмарными шутками. К</w:t>
        <w:br/>
        <w:t>тому же Тулио в этот день сказал больше слов, чем за все два года, которые</w:t>
        <w:br/>
        <w:t>дон Хуан был в этом доме.</w:t>
        <w:br/>
        <w:t>Не сказав ни слова, дон Хуан вернулся в кабинет. Как он и ожидал,</w:t>
        <w:br/>
        <w:t>Тулио оказался здесь первым. Он сидел на углу стола, ожидая дон Хуана и</w:t>
        <w:br/>
        <w:t>нетерпеливо постукивал каблуком об пол. Он протянул гроссбух дон Хуану и</w:t>
        <w:br/>
        <w:t>сказал, что тот может убираться прочь.</w:t>
        <w:br/>
        <w:t>Даже будучи подготовленным, дон Хуан был поражен. Он смотрел на</w:t>
        <w:br/>
        <w:t>человека, который в это время сердился и ругал его. Дон Хуан изо всех сил</w:t>
        <w:br/>
        <w:t>пытался не раздражаться. Он продолжал говорить себе, что все это просто</w:t>
        <w:br/>
        <w:t>проверка его выдержки. Ему казалось, что его выгонят из дома, если он не</w:t>
        <w:br/>
        <w:t>выдержит испытания.</w:t>
        <w:br/>
        <w:t>В центре своего смятения он все же удивлялся той скорости, с какой</w:t>
        <w:br/>
        <w:t>Тулио всегда удавалось быть на прыжок впереди него.</w:t>
        <w:br/>
        <w:t>Дон Хуан, конечно же, предвидел, что Тулио уже поджидает его с</w:t>
        <w:br/>
        <w:t>нагвалем. И все-таки, когда он увидел его там, это хотя и не удивило его,</w:t>
        <w:br/>
        <w:t>но заставило заподозрить неладное. Он же мчался через дом по кратчайшему</w:t>
        <w:br/>
        <w:t>пути. Тулио никак не мог обогнать его. Кроме того, если бы Тулио и бежал,</w:t>
        <w:br/>
        <w:t>ему бы следовало бежать рядом с дон Хуаном.</w:t>
        <w:br/>
        <w:t>Нагваль Хулиан с равнодушным видом принял от дон Хуана расчетную</w:t>
        <w:br/>
        <w:t>книгу, потом сделал запись, и Тулио зарегистрировал ее. Затем они вновь</w:t>
        <w:br/>
        <w:t>заговорили о счетах, не обращая внимания на дон Хуана, который буквально</w:t>
        <w:br/>
        <w:t>пожирал глазами Тулио. Дон Хуану хотелось разгадать, какой вид испытания</w:t>
        <w:br/>
        <w:t>они подготовили для него. Ему казалось, что это было испытание его</w:t>
        <w:br/>
        <w:t>отношения к другим. В конце концов в этом доме его отношение к другим</w:t>
        <w:br/>
        <w:t>всегда было проблемой.</w:t>
        <w:br/>
        <w:t>Нагваль отпустил дон Хуана, сказав, что хочет наедине с Тулио</w:t>
        <w:br/>
        <w:t>обсудить некоторые дела. Дон Хуан пошел искать женщин, чтобы разузнать,</w:t>
        <w:br/>
        <w:t>что же они скажут об этой странной ситуации. Не прошел он и десяти метров,</w:t>
        <w:br/>
        <w:t>как встретил двух женщин и Тулио. Между ними шел оживленный разговор. Он</w:t>
        <w:br/>
        <w:t>увидел их раньше, чем они заметили его, поэтому дон Хуан бросился назад к</w:t>
        <w:br/>
        <w:t>нагвалю. Тулио был там, беседуя с нагвалем.</w:t>
        <w:br/>
        <w:t>Невероятное подозрение закралось в ум дон Хуана. Он побежал в</w:t>
        <w:br/>
        <w:t>кабинет, Тулио так углубился в бухгалтерию, что даже не обратил внимания</w:t>
        <w:br/>
        <w:t>на дон Хуана. Дон Хуан спросил его, что происходит? Тулио на этот раз</w:t>
        <w:br/>
        <w:t>поступил по своему обыкновению, он и не ответил и даже не взглянул на дон</w:t>
        <w:br/>
        <w:t>хуана.</w:t>
        <w:br/>
        <w:t>В этот миг у дон Хуана появилась другая невообразимая мысль. Он</w:t>
        <w:br/>
        <w:t>побежал на конюшню, оседлал двух лошадей и попросил своего утреннего</w:t>
        <w:br/>
        <w:t>телохранителя сопровождать его снова. Они галопом поскакали туда, где</w:t>
        <w:br/>
        <w:t>видели Тулио прежде. Он был точно там, где они оставили его. Он ни слова</w:t>
        <w:br/>
        <w:t>не сказал дон Хуану и только пожал плечами и отвернулся, когда дон Хуан</w:t>
        <w:br/>
        <w:t>начал расспрашивать его.</w:t>
        <w:br/>
        <w:t>Дон Хуан и его компаньон галопом вернулись домой. Он попросил</w:t>
        <w:br/>
        <w:t>человека позаботиться о лошадях и вбежал в дом. Тулио обедал с женщинами.</w:t>
        <w:br/>
        <w:t>Тулио разговаривал с нагвалем. Тулио работал со счетами.</w:t>
        <w:br/>
        <w:t>Дон Хуан сел, от страха его бросило в холодный пот. Он знал, что</w:t>
        <w:br/>
        <w:t>нагваль Хулиан испытывает на нем одну из своих ужасных шуток. Он рассудил,</w:t>
        <w:br/>
        <w:t>что у него есть три варианта действий. Он может вести себя, словно ничего</w:t>
        <w:br/>
        <w:t>не случилось, он может вычислить, какой тест придуман для него, или,</w:t>
        <w:br/>
        <w:t>поскольку нагваль подчеркнул, что он будет рядом, чтобы объяснить все, что</w:t>
        <w:br/>
        <w:t>пожелает дон Хуан, он может пойти к нагвалю и попросить его пояснений.</w:t>
        <w:br/>
        <w:t>Он решил попросить пояснений. Он подошел к нагвалю и попросил</w:t>
        <w:br/>
        <w:t>объяснить то, что было сделано с ним. Нагваль в это время был один,</w:t>
        <w:br/>
        <w:t>рассматривая свои деловые бумаги. Он отложил гроссбух и улыбнулся дон</w:t>
        <w:br/>
        <w:t>Хуану. Он сказал, что двадцать одно неделание, которым он обучал дон</w:t>
        <w:br/>
        <w:t>Хуана, были орудиями, которые могли бы отсечь три тысячи голов собственной</w:t>
        <w:br/>
        <w:t>важности, но эти орудия были с дон Хуаном совершенно неэффективны. Поэтому</w:t>
        <w:br/>
        <w:t>он испытал второй метод разрушения собственной важности, который требовал</w:t>
        <w:br/>
        <w:t>введение дон Хуана в состояние бытия, названное местом отсутствия жалости.</w:t>
        <w:br/>
        <w:t>То есть дон Хуан еще раз убедился, что нагваль Хулиан просто</w:t>
        <w:br/>
        <w:t>сумасшедший. Слушая, как он рассказывает о неделаниях, о монстре с тремя</w:t>
        <w:br/>
        <w:t>тысячами голов или о месте отсутствия жалости, дон Хуану стало даже жалко</w:t>
        <w:br/>
        <w:t>его.</w:t>
        <w:br/>
        <w:t>Нагваль Хулиан спокойно попросил дон Хуана пойти в кладовую,</w:t>
        <w:br/>
        <w:t>вернувшись снова в дом, и пригласить сюда придти Тулио.</w:t>
        <w:br/>
        <w:t>Дон Хуан вздохнул и еле удержался от смеха. Методы нагваля были</w:t>
        <w:br/>
        <w:t>слишком очевидны. Дон Хуан знал, что нагваль хочет продолжить испытание,</w:t>
        <w:br/>
        <w:t>используя для этого Тулио.</w:t>
        <w:br/>
        <w:t>Дон Хуан остановил свой рассказ и спросил меня, что я думаю о</w:t>
        <w:br/>
        <w:t>поведении Тулио. Я сказал, что руководствуясь тем, что я знал о мире</w:t>
        <w:br/>
        <w:t>магов, я могу сказать, что Тулио был магом и тем, кто мог сдвигать свою</w:t>
        <w:br/>
        <w:t>точку сборки в очень изощренной манере, и это давало дон Хуану</w:t>
        <w:br/>
        <w:t>впечатление, что он находится в четырех местах одновременно.</w:t>
        <w:br/>
        <w:t>- Ну и кого, ты думаешь, я встретил в кладовой? - спросил дон Хуан с</w:t>
        <w:br/>
        <w:t>хитрой ухмылкой.</w:t>
        <w:br/>
        <w:t>- Наверняка, ты либо встретил Тулио, либо вобще не нашел никого, -</w:t>
        <w:br/>
        <w:t>ответил я.</w:t>
        <w:br/>
        <w:t>- Нет, если бы все так и было, моя последовательность не была бы</w:t>
        <w:br/>
        <w:t>сокрушена, - сказал дон Хуан.</w:t>
        <w:br/>
        <w:t>Я старался представить различные чудные вещи и предположил, что,</w:t>
        <w:br/>
        <w:t>возможно, он встретил "сновиденное тело" Тулио. Я напомнил дон Хуану, что</w:t>
        <w:br/>
        <w:t>он сам делал нечто подобное с одним из членов его партии по отношению ко</w:t>
        <w:br/>
        <w:t>мне.</w:t>
        <w:br/>
        <w:t>- Нет, - возразил дон Хуан, - я встретился там с шуткой, которая не</w:t>
        <w:br/>
        <w:t>имеет эквивалента в реальности. Это не было чудом, просто она была не из</w:t>
        <w:br/>
        <w:t>этого мира. Что бы, ты думал, это было?</w:t>
        <w:br/>
        <w:t>Я сказал дон Хуану, что ненавижу загадки. Я сказал, что среди всех</w:t>
        <w:br/>
        <w:t>странностей, которые он заставлял меня переживать, любая следующая вещь,</w:t>
        <w:br/>
        <w:t>как я считал, была еще более странной, чем предыдущая, поэтому я сдаюсь и</w:t>
        <w:br/>
        <w:t>жду разгадки.</w:t>
        <w:br/>
        <w:t>- Когда я вошел в кладовую, я готовился найти там Тулио, - сказал дон</w:t>
        <w:br/>
        <w:t>Хуан. - я был уверен, что следующей частью испытания будет приводящая в</w:t>
        <w:br/>
        <w:t>ярость игра в прятки. Тулио должен был вывести меня из себя, прячась в</w:t>
        <w:br/>
        <w:t>этой кладовой.</w:t>
        <w:br/>
        <w:t>- Но ничего, к чему я готовил себя, не произошло. Я вошел в кладовую</w:t>
        <w:br/>
        <w:t>и встретил четырех Тулио.</w:t>
        <w:br/>
        <w:t>- Как четырех Тулио? - переспросил я.</w:t>
        <w:br/>
        <w:t>- В кладовой было четыре человека, - ответил дон Хуан. - и каждый из</w:t>
        <w:br/>
        <w:t>них был Тулио. Воображаешь, каково было мое удивление? Каждый из них сидел</w:t>
        <w:br/>
        <w:t>в одной и той же позе, их ноги были тесно переплетены. Они поджидали меня.</w:t>
        <w:br/>
        <w:t>Я посмотрел на них и с криком убежал.</w:t>
        <w:br/>
        <w:t>- Мой бенефактор догнал меня и повалил на землю у самых дверей. И</w:t>
        <w:br/>
        <w:t>потом, к моему великому ужасу, я увидел, как четыре Тулио вышли из сарая и</w:t>
        <w:br/>
        <w:t>направились ко мне. Я кричал, кричал до тех пор, пока Тулиос не начали</w:t>
        <w:br/>
        <w:t>щипать меня своими стальными пальцами, словно меня атаковали огромные</w:t>
        <w:br/>
        <w:t>птицы. Я кричал до тех пор, пока что-то во мне не сдалось. Я вошел в</w:t>
        <w:br/>
        <w:t>состояние величайшего безразличия. Никогда прежде в своей жизни я не</w:t>
        <w:br/>
        <w:t>чувствовал себя так удивительно. Я стряхнул с себя всех Тулио и поднялся.</w:t>
        <w:br/>
        <w:t>Они просто щекотали меня. Я подошел прямо к нагвалю и попросил его</w:t>
        <w:br/>
        <w:t>объяснить мне существование этих четырех человек.</w:t>
        <w:br/>
        <w:t>Нагваль Хулиан объяснил дон Хуану, что эти четыре человека были</w:t>
        <w:br/>
        <w:t>образцами "выслеживания". Их имена были придуманы их учителем, нагвалем</w:t>
        <w:br/>
        <w:t>Элиасом, который в качестве упражнения по контролируемой глупости взял</w:t>
        <w:br/>
        <w:t>испанскую нумерацию уно, дос, трес, куатро, и добавив к ней имя Тулио,</w:t>
        <w:br/>
        <w:t>получил имена Тулиуно, Тулиодо, Тулитро и Туликуатро.</w:t>
        <w:br/>
        <w:t>Нагваль Хулиан познакомил каждого по очереди с дон хуаном. Четыре</w:t>
        <w:br/>
        <w:t>человека встали в ряд. Дон Хуан подходил к каждому из них и кивал головой,</w:t>
        <w:br/>
        <w:t>и каждый из них тоже отвечал кивком. Нагваль сказал, что эти четыре</w:t>
        <w:br/>
        <w:t>человека были "сталкерами" такого высочайшего таланта - в котором дон Хуан</w:t>
        <w:br/>
        <w:t>мог теперь убедиться - что похвала здесь бессмысленна. Тулиос были</w:t>
        <w:br/>
        <w:t>триумфом нагваля Элиаса, они были сутью ненавязчивости. Они были такими</w:t>
        <w:br/>
        <w:t>первоклассными "сталкерами", что по существу существовал только один из</w:t>
        <w:br/>
        <w:t>них. Хотя люди видели и имели дело с ними ежедневно, никто, кроме членов</w:t>
        <w:br/>
        <w:t>группы не знал, что существует четыре Тулио.</w:t>
        <w:br/>
        <w:t>Дон Хуан с исключительной ясностью понял все, что нагваль Хулиан</w:t>
        <w:br/>
        <w:t>рассказал ему об этих людях. Благодаря необычной для него ясности, он</w:t>
        <w:br/>
        <w:t>знал, что достиг места отсутствия жалости. И тогда он самостоятельно</w:t>
        <w:br/>
        <w:t>понял, что место отсутствия жалости достигнуто. И тогда он самостоятельно</w:t>
        <w:br/>
        <w:t>понял, что место отсутствия жалости было позицией точки сборки, позицией,</w:t>
        <w:br/>
        <w:t>которая делала самосожаление недействительным. И еще дон Хуан знал, что</w:t>
        <w:br/>
        <w:t>его понимание и мудрость были крайне кратковременными. Его точка сборки</w:t>
        <w:br/>
        <w:t>неизбежно должна была вернуться в свою точку отправления.</w:t>
        <w:br/>
        <w:t>Когда нагваль спросил дон Хуана, есть ли у него еще вопросы, он</w:t>
        <w:br/>
        <w:t>понял, что лучше обратить внимание на объяснения нагваля, чем</w:t>
        <w:br/>
        <w:t>спекулировать на своих догадках.</w:t>
        <w:br/>
        <w:t>Дон Хуан хотел узнать, как Тулиос создавали впечатление, что</w:t>
        <w:br/>
        <w:t>существует только один человек. Ему это было очень интересно, потому что,</w:t>
        <w:br/>
        <w:t>наблюдая за ними, когда они стояли вместе, он понял, что эти люди вовсе не</w:t>
        <w:br/>
        <w:t>одинаковы. Они носили одну и ту же одежду. У них была одинаковая</w:t>
        <w:br/>
        <w:t>комплекция, возраст и рост. На этом, пожалуй, сходство и кончалось. И все</w:t>
        <w:br/>
        <w:t>же, даже когда он смотрел на них, дон Хуан мог бы присягнуть, что здесь</w:t>
        <w:br/>
        <w:t>есть только один Тулио.</w:t>
        <w:br/>
        <w:t>Нагваль Хулиан объяснил, что человеческий глаз приучен фокусироваться</w:t>
        <w:br/>
        <w:t>только на наиболее выдающихся чертах кого--ибо и что эти рельефные черты</w:t>
        <w:br/>
        <w:t>узнаются прежде всего. Таким образом, искусство "сталкеров" создает</w:t>
        <w:br/>
        <w:t>впечатление, представленное чертами, которые были выбраны ими, чертами,</w:t>
        <w:br/>
        <w:t>которые будут обязательно замечены глазом наблюдателя. Благодаря ловко</w:t>
        <w:br/>
        <w:t>подкрепляемым определенным впечатлениям, "сталкеры" способны создавать у</w:t>
        <w:br/>
        <w:t>наблюдателя неоспоримое убеждение в том, что было воспринято глазами.</w:t>
        <w:br/>
        <w:t>Нагваль Хулиан сказал, что когда дон Хуан впервые появился переодетым</w:t>
        <w:br/>
        <w:t>в женскую одежду, женщины его партии были восхищены и откровенно</w:t>
        <w:br/>
        <w:t>радовались. Но мужчина, который был тогда с ними, а им был Тулитре, тут же</w:t>
        <w:br/>
        <w:t>снабдил дон Хуана первым впечатлением о Тулио. Он отвернул от него свое</w:t>
        <w:br/>
        <w:t>лицо, презрительно пожал плечами, словно все это было скучным для него, и</w:t>
        <w:br/>
        <w:t>ушел прочь - борясь внутри с приступами смеха - в то время как женщины</w:t>
        <w:br/>
        <w:t>помогли укрепить это первое впечатление, неодобрив поведение, и даже почти</w:t>
        <w:br/>
        <w:t>сердясь на этого необщительного человека.</w:t>
        <w:br/>
        <w:t>С этого момента каждый Тулио, встречаясь с дон Хуаном, укреплял это</w:t>
        <w:br/>
        <w:t>впечатление, все больше совершенствуя его, пока глаз дон Хуана уже не мог</w:t>
        <w:br/>
        <w:t>схватывать ничего большего, кроме того, что предлагалось ему.</w:t>
        <w:br/>
        <w:t>Затем заговорил Тулиуно и сказал, что после трех месяцев внимательных</w:t>
        <w:br/>
        <w:t>и последовательных действий, дон Хуан видел только то, что он был приучен</w:t>
        <w:br/>
        <w:t>ожидать. После трех месяцев его слепота стала такой сильной, что Тулиос</w:t>
        <w:br/>
        <w:t>уже не требовалось быть внимательными. Они опять вернулись к обычной</w:t>
        <w:br/>
        <w:t>деятельности в этом доме. Они даже перестали одевать одинаковую одежду, но</w:t>
        <w:br/>
        <w:t>дон Хуан так и не заметил разницы.</w:t>
        <w:br/>
        <w:t>Когда в доме появились другие ученики, Тулиос проделали все это</w:t>
        <w:br/>
        <w:t>заново. На этот раз вызов оказался трудным, так как учеников было много, к</w:t>
        <w:br/>
        <w:t>тому же все были очень резвы.</w:t>
        <w:br/>
        <w:t>Дон Хуан спросил Тулиуно о внешности Тулио. Тулиуно ответил, что</w:t>
        <w:br/>
        <w:t>нагваль Элиас утверждал, будто внешность является сущностью контролируемой</w:t>
        <w:br/>
        <w:t>глупости, и "сталкеры" создают внешность своим "намеренным" вызовом, а не</w:t>
        <w:br/>
        <w:t>с помощью бутафории. Реквизит создает искусственную внешность, которая</w:t>
        <w:br/>
        <w:t>выглядит фальшиво. В этом отношении "намеренно" вызванная внешность</w:t>
        <w:br/>
        <w:t>является упражнением исключительно для "сталкеров".</w:t>
        <w:br/>
        <w:t>Тулитре рассказал следующее. Он сказал, что внешность выпрашивается у</w:t>
        <w:br/>
        <w:t>духа. Внешности выпрашиваются, настойчиво призываются, их никогда</w:t>
        <w:br/>
        <w:t>рационально не придумаешь. Внешность Тулио была вызвана из абстрактного. И</w:t>
        <w:br/>
        <w:t>чтобы сделать это, нагваль Элиас вызвал их всех четырех в очень маленькую,</w:t>
        <w:br/>
        <w:t>отдаленную комнатку, и там с ними заговорил дух. Дух сказал им, что</w:t>
        <w:br/>
        <w:t>сначала они должны "намеренно" вызвать свою однородность. И за четыре</w:t>
        <w:br/>
        <w:t>недели полной изоляции однородность пришла к ним.</w:t>
        <w:br/>
        <w:t>Нагваль Элиас говорил, что "намерение" сплавило их вместе, и что они</w:t>
        <w:br/>
        <w:t>приобрели уверенность, что их индивидуальности никогда не будут раскрыты.</w:t>
        <w:br/>
        <w:t>Теперь они должны были выпросить внешность, которую будет воспринимать</w:t>
        <w:br/>
        <w:t>наблюдатель. И они с головой окунулись в "намеренный" вызов внешности</w:t>
        <w:br/>
        <w:t>Тулио, которую видел дон Хуан. Не потребовалось много усилий, чтобы</w:t>
        <w:br/>
        <w:t>сделать ее совершенной. Они под действием их учителя фокусировались на</w:t>
        <w:br/>
        <w:t>мельчайших деталях, добиваясь их совершенства.</w:t>
        <w:br/>
        <w:t>Четверо Тулиос продемонстрировали дон Хуану наиболее рельефные черты</w:t>
        <w:br/>
        <w:t>Тулио. Ими являлись: очень убеждающие жесты пренебрежения и надменности,</w:t>
        <w:br/>
        <w:t>резкие повороты лица в правую сторону, как бы в порыве гнева, повороты</w:t>
        <w:br/>
        <w:t>нижней части тела, когда левое плечо как бы прикрывало часть лица;</w:t>
        <w:br/>
        <w:t>сердитые взмахи рук выше уровня глаз, которые как бы убирали волосы со</w:t>
        <w:br/>
        <w:t>лба, и походка проворного, но неторопливого человека, который слишком</w:t>
        <w:br/>
        <w:t>осторожничает, решая, каким путем идти.</w:t>
        <w:br/>
        <w:t>Дон Хуан сказал, что эти детали поведения и слепота других людей</w:t>
        <w:br/>
        <w:t>делали Тулио незабываемым характером. Фактически, он был настолько</w:t>
        <w:br/>
        <w:t>незабываем, что для того, чтобы спроецировать Тулио на дон Хуана или</w:t>
        <w:br/>
        <w:t>других учеников, как на экран, любому из четырех мужчин надо было сделать</w:t>
        <w:br/>
        <w:t>только намек на черту характера, и дон Хуан, как и другие ученики,</w:t>
        <w:br/>
        <w:t>автоматически доделывали остальное.</w:t>
        <w:br/>
        <w:t>Дон Хуан сказал, что благодаря невероятной последовательности подачи</w:t>
        <w:br/>
        <w:t>информации, Тулио был для него и для других учеников сущностью</w:t>
        <w:br/>
        <w:t>отрицательного, отвратительного человека. Но в то же время, если бы они</w:t>
        <w:br/>
        <w:t>покопались в себе поглубже, они бы узнали, что Тулио был подобен</w:t>
        <w:br/>
        <w:t>навязчивой идее. Он был подвижен, таинственен и создавал, сознательно или</w:t>
        <w:br/>
        <w:t>бессознательно, впечатление человека, находящегося в тени.</w:t>
        <w:br/>
        <w:t>Дон Хуан спросил Тулио, как они вызывали "намерение". Тулио объяснил,</w:t>
        <w:br/>
        <w:t>что "сталкеры" вызывают "намерение" громко вслух. Обычно "намерение"</w:t>
        <w:br/>
        <w:t>вызывается в небольшой, темной, изолированной комнате. На черный стол</w:t>
        <w:br/>
        <w:t>ставится свеча, чье пламя должно быть в нескольких дюймах перед глазами,</w:t>
        <w:br/>
        <w:t>затем медленно произносится слово "намерение", которое повторяется ясно и</w:t>
        <w:br/>
        <w:t>четко, без спешки, сколько чувствуешь нужно для этого раз. Высота голоса</w:t>
        <w:br/>
        <w:t>поднимается или спадает без всяких мыслей об этом.</w:t>
        <w:br/>
        <w:t>Тулио подчеркивал, что незаменимой частью действия вызова "намерения"</w:t>
        <w:br/>
        <w:t>была полнейшая концентрация на том, что "намеренно" вызывалось. В их</w:t>
        <w:br/>
        <w:t>случае концентрация была на их однородности и на внешности Тулио. Позже,</w:t>
        <w:br/>
        <w:t>когда "намерение" сплавило их, им потребовалась пара лет для создания</w:t>
        <w:br/>
        <w:t>уверенности, что их однородность и внешность Тулио стали реальностью для</w:t>
        <w:br/>
        <w:t>наблюдателя.</w:t>
        <w:br/>
        <w:t>Я спросил дон Хуана, что он думает о способе их вызова "намерения".</w:t>
        <w:br/>
        <w:t>Он сказал, что его бенефактор, как и нагваль Элиас, были более ритуальны,</w:t>
        <w:br/>
        <w:t>чем он сам, поэтому они предпочитали такие вещи, как свечи, темные клозеты</w:t>
        <w:br/>
        <w:t>и черные столы.</w:t>
        <w:br/>
        <w:t>Я случайно заметил, что меня очень привлекает ритуальное поведение.</w:t>
        <w:br/>
        <w:t>Ритуал мне казался необходимым для фиксирования внимания. Дон Хуан отнесся</w:t>
        <w:br/>
        <w:t>к моему замечанию довольно серьезно. Он сказал, что "видит" мое тело, как</w:t>
        <w:br/>
        <w:t>энергетическое поле, и оно обладает той же чертой, которую, как он знает,</w:t>
        <w:br/>
        <w:t>имели все маги древних времен и жадно искали в других - яркое пятно внизу</w:t>
        <w:br/>
        <w:t>на правой стороне светящегося кокона. Эта яркость ассоциировалась с</w:t>
        <w:br/>
        <w:t>изобретательностью и со склонностью к патологии. Черные маги тех времен</w:t>
        <w:br/>
        <w:t>находили удовольствие в использовании этой скрытой черты и связывали ее с</w:t>
        <w:br/>
        <w:t>темной стороной человека.</w:t>
        <w:br/>
        <w:t>- Значит, есть дьявольская сторона человека, - сказал я с ликованием.</w:t>
        <w:br/>
        <w:t>- ты всегда отрицал ее. Ты всегда говорил, что дьявола не существует, что</w:t>
        <w:br/>
        <w:t>существует только сила.</w:t>
        <w:br/>
        <w:t>Я был удивлен своей вспышке. В этот момент все мое католическое</w:t>
        <w:br/>
        <w:t>воспитание обрушилось на меня и князь тьмы казался мне реальнее, чем</w:t>
        <w:br/>
        <w:t>жизнь.</w:t>
        <w:br/>
        <w:t>Дон Хуан хохотал до тех пор, пока не поперхнулся.</w:t>
        <w:br/>
        <w:t>- Конечно же, у нас есть темная сторона, - сказал он. - мы способны</w:t>
        <w:br/>
        <w:t>на бессмысленное убийство, не правда ли? Мы сжигали людей с именем бога.</w:t>
        <w:br/>
        <w:t>Мы уничтожаем себя, мы уничтожаем жизнь на этой планете, мы разрушаем</w:t>
        <w:br/>
        <w:t>землю. Потом мы облачаемся в мантии и ризы, и бог говорит с нами впрямую.</w:t>
        <w:br/>
        <w:t>Что же он говорит нам? Он говорит, что мы должны быть паиньками, или он</w:t>
        <w:br/>
        <w:t>накажет нас. Бог столетиями угрожает нам, но ничего не изменилось. Не</w:t>
        <w:br/>
        <w:t>потому, что мы с дьяволом внутри, а потому, что мы тупы, как пробки. Да,</w:t>
        <w:br/>
        <w:t>человек имеет темную сторону, и она называется глупостью.</w:t>
        <w:br/>
        <w:t>Я ничего не сказал, но мысленно аплодировал ему и с удовольствием</w:t>
        <w:br/>
        <w:t>думал о том, что дон Хуан величайший и искусный знаток дискуссий. Ему</w:t>
        <w:br/>
        <w:t>вновь удалось повернуть мои слова на меня же.</w:t>
        <w:br/>
        <w:t>После небольшой паузы дон Хуан разъяснил, что в той же мере, с какой</w:t>
        <w:br/>
        <w:t>ритуал вынуждает обычных людей строить высокие церкви - эти монументы</w:t>
        <w:br/>
        <w:t>собственной важности - ритуал вынуждал магов строить сооружения патологии</w:t>
        <w:br/>
        <w:t>и навязчивых идей. Поэтому долг каждого нагваля - вести сознание так,</w:t>
        <w:br/>
        <w:t>чтобы оно неслось прямо к абстрактному, свободное от права наложения</w:t>
        <w:br/>
        <w:t>ареста и всяких закладных.</w:t>
        <w:br/>
        <w:t>- Что ты понимаешь, дон Хуан, под правом наложения ареста и</w:t>
        <w:br/>
        <w:t>закладных? - спросил я.</w:t>
        <w:br/>
        <w:t>- Я могу подтвердить, что ритуал может поймать наше внимание лучше,</w:t>
        <w:br/>
        <w:t>чем что-либо еще, - сказал он. - но он требует за это огромную цену. Этой</w:t>
        <w:br/>
        <w:t>огромной ценой является патология. Патология может стать для нашего</w:t>
        <w:br/>
        <w:t>сознания правом на арест, закладной на нашу свободу.</w:t>
        <w:br/>
        <w:t>Дон Хуан сказал, что человеческое сознание похоже на огромный дом с</w:t>
        <w:br/>
        <w:t>привидениями. Сознанию повседневной жизни нравится быть запертым в одной</w:t>
        <w:br/>
        <w:t>комнате этого огромного дома жизни. Мы вошли в комнату через магическое</w:t>
        <w:br/>
        <w:t>отверстие - рождение. И мы уйдем через другое подобное отверстие - смерть.</w:t>
        <w:br/>
        <w:t>Но маги смогли отыскать еще одно отверстие и вышли из этой</w:t>
        <w:br/>
        <w:t>закупоренной комнаты, продолжая жить. Величайшее достижение! Но их еще</w:t>
        <w:br/>
        <w:t>более изумительным завоеванием было то, что, избавившись от закупоренной</w:t>
        <w:br/>
        <w:t>комнаты, они избрали свободу. Они избрали быть во всем этом огромном доме</w:t>
        <w:br/>
        <w:t>с привидениями, а не прятаться в какой-то части его.</w:t>
        <w:br/>
        <w:t>Патологичность - это полная противоположность той волне энергии</w:t>
        <w:br/>
        <w:t>сознания, которая необходима для приобретения свободы. Патологичность</w:t>
        <w:br/>
        <w:t>заставляет магов терять свой путь и лезть в запутанные, темные проселки</w:t>
        <w:br/>
        <w:t>неизвестного.</w:t>
        <w:br/>
        <w:t>Я спросил дон Хуана, была ли когда-нибудь патологичность у Тулиос.</w:t>
        <w:br/>
        <w:t>- Странность - не патология, - ответил он. - Тулиос были</w:t>
        <w:br/>
        <w:t>исполнителями, подготовленными самим духом.</w:t>
        <w:br/>
        <w:t>- Зачем нагваль Элиас обучил их этому? В чем заключался смысл?</w:t>
        <w:br/>
        <w:t>Спросил я.</w:t>
        <w:br/>
        <w:t>Дон Хуан уставился на меня и громко захохотал. В этот же миг включили</w:t>
        <w:br/>
        <w:t>освещение площади. Он поднялся со своей любимой скамьи и погладил ее</w:t>
        <w:br/>
        <w:t>ладонью, словно она была живой.</w:t>
        <w:br/>
        <w:t>- В свободе, - сказал он. - он желал им свободы от перцептуальных</w:t>
        <w:br/>
        <w:t>условностей. Он учил их быть искусными. "Выслеживание" - это искусство.</w:t>
        <w:br/>
        <w:t>Для мага, поскольку он не покровитель и не торговец искусством,</w:t>
        <w:br/>
        <w:t>единственно важным вопросом об этом искусстве является то, что его можно</w:t>
        <w:br/>
        <w:t>достичь.</w:t>
        <w:br/>
        <w:t>Мы стояли у скамьи, наблюдая за любителями вечерних прогулок, которые</w:t>
        <w:br/>
        <w:t>толпились вокруг нас. История о четырех Тулиос оставила меня с чувством</w:t>
        <w:br/>
        <w:t>предзнаменования. Дон Хуан посоветовал мне вернуться домой. Долгая поездка</w:t>
        <w:br/>
        <w:t>в Лос-анджелес, сказал он, даст моей точке сборки передышку от всех ее</w:t>
        <w:br/>
        <w:t>передвижений за эти несколько дней.</w:t>
        <w:br/>
        <w:t>- Компания нагваля очень утомительна, - продолжал он. - она создает</w:t>
        <w:br/>
        <w:t>странную усталость, которая может быть даже вредной.</w:t>
        <w:br/>
        <w:t>Я заверил его, что совершенно не устал, и что его компания была всем,</w:t>
        <w:br/>
        <w:t>чем угодно, но не вредной для меня. Фактически, его общество возбуждало</w:t>
        <w:br/>
        <w:t>меня, как наркотик - я просто не мог без него. Это звучит так, словно я</w:t>
        <w:br/>
        <w:t>льщу ему, но в действительности я хотел сказать то, что сказал.</w:t>
        <w:br/>
        <w:t>Мы прошлись вокруг площади три или четыре раза в полном молчании.</w:t>
        <w:br/>
        <w:t>- Езжай домой и подумай об основных ядрах магических историй, -</w:t>
        <w:br/>
        <w:t>сказал он с оттенком прощания. - Или лучше не думай о них, а заставь свою</w:t>
        <w:br/>
        <w:t>точку сборки сдвинуться в место безмолвного знания. Движение точки сборки</w:t>
        <w:br/>
        <w:t>- это все, но оно ничего не значит, если нет трезвого, контролируемого</w:t>
        <w:br/>
        <w:t>движения. Поэтому, закрой дверь самоотражению. Будь безупречным, и у тебя</w:t>
        <w:br/>
        <w:t>будет энергия, чтобы достичь места безмолвного знания.</w:t>
      </w:r>
    </w:p>
    <w:p>
      <w:pPr>
        <w:pStyle w:val="Normal"/>
        <w:rPr>
          <w:color w:val="003366"/>
          <w:sz w:val="20"/>
          <w:szCs w:val="20"/>
          <w:lang w:val="en-US"/>
        </w:rPr>
      </w:pPr>
      <w:r>
        <w:rPr>
          <w:color w:val="003366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56:00Z</dcterms:created>
  <dc:creator>ValloS StandAlone-Alien</dc:creator>
  <dc:description/>
  <cp:keywords/>
  <dc:language>en-US</dc:language>
  <cp:lastModifiedBy>ValloS StandAlone-Alien</cp:lastModifiedBy>
  <dcterms:modified xsi:type="dcterms:W3CDTF">2007-01-18T08:03:00Z</dcterms:modified>
  <cp:revision>2</cp:revision>
  <dc:subject/>
  <dc:title/>
</cp:coreProperties>
</file>