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A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Карлос Кастанед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</w:rPr>
        <w:t>Активная сторона беcкoнечнocти</w:t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lang w:val="en-US"/>
        </w:rPr>
      </w:pPr>
      <w:r>
        <w:rPr>
          <w:rFonts w:cs="Arial Black" w:ascii="Arial Black" w:hAnsi="Arial Black"/>
          <w:color w:val="FF6600"/>
          <w:spacing w:val="100"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СОДЕРЖАНИ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ЕДИСЛОВИЕ</w:t>
        <w:br/>
        <w:t>ВВЕДЕНИ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асть первая</w:t>
        <w:br/>
        <w:t>ТРЕПЕТ В ВОЗДУХЕ</w:t>
        <w:br/>
        <w:t>ПУТЕШЕСТВИЕ СИЛЫ</w:t>
        <w:br/>
        <w:t>НАМЕРЕНИЕ БЕСКОНЕЧНОСТИ</w:t>
        <w:br/>
        <w:t>КЕМ ЖЕ НА САМОМ ДЕЛЕ БЫЛ ДОН ХУАН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асть вторая</w:t>
        <w:br/>
        <w:t>КОНЕЦ ЭПОХИ</w:t>
        <w:br/>
        <w:t>ЗАБОТЫ ПОВСЕДНЕВНОЙ ЖИЗНИ</w:t>
        <w:br/>
        <w:t>ПОЗИЦИЯ, НА КОТОРОЙ Я НЕ МОГ БОЛЬШЕ ОСТАВАТЬСЯ</w:t>
        <w:br/>
        <w:t>НЕИЗБЕЖНАЯ ВСТРЕЧА</w:t>
        <w:br/>
        <w:t>ПЕРЕЛОМНЫЙ МОМЕНТ</w:t>
        <w:br/>
        <w:t>ИЗМЕРЕНИЕ ПОСТИЖЕНИЯ</w:t>
        <w:br/>
        <w:t>СКАЗАТЬ "СПАСИБО"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Часть третья</w:t>
        <w:br/>
        <w:t>ЗА ПРЕДЕЛАМИ СИНТАКСИСА</w:t>
        <w:br/>
        <w:t>ПРОВОДНИК</w:t>
        <w:br/>
        <w:t>ИГРА ЭНЕРГИИ НА ГОРИЗОНТЕ</w:t>
        <w:br/>
        <w:t>ПУТЕШЕСТВИЯ ПО ТЕМНОМУ МОРЮ ОСОЗНАНИЯ</w:t>
        <w:br/>
        <w:t>НЕОРГАНИЧЕСКОЕ ОСОЗНАНИЕ</w:t>
        <w:br/>
        <w:t>ЧИСТЫЙ ВЗГЛЯД</w:t>
        <w:br/>
        <w:t>ЧЕРНЫЕ ТЕНИ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</w:rPr>
        <w:t>Часть четвертая</w:t>
        <w:br/>
        <w:t>НАЧАЛО ОКОЧАТЕЛЬНОГО ПУТЕШЕСТВИЯ</w:t>
        <w:br/>
        <w:t>ПРЫЖОК В БЕЗДНУ</w:t>
        <w:br/>
        <w:t>ВОЗВРАЩЕНИЕ</w:t>
        <w:br/>
        <w:t>Copyrights</w:t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sz w:val="20"/>
          <w:szCs w:val="20"/>
        </w:rPr>
        <w:t>Эта книга посвящается двум ученым, благодаря которым я почувствовал желание, а затем и обрел способность заниматься полевыми антропологическими исследованиями, -профессорам Клементу Мейгануи Хэролду Гарфинкелю. Следуя их советам, я с головой окунулся в полевую ситуацию, из которой уже никогда не вынырнул. Если я нарушил дух " букву их наставлений, ну что ж... Я ничего не мог с</w:t>
        <w:br/>
        <w:t>собой поделать.. Прежде чем я успел выдвинуть четкие "общественнонаучные" формулировки, меня поглотила огромная сила, которую шалманы называют Бесконечностью.</w:t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  <w:sz w:val="20"/>
          <w:szCs w:val="20"/>
        </w:rPr>
      </w:pPr>
      <w:r>
        <w:rPr>
          <w:rFonts w:cs="Arial Black" w:ascii="Arial Black" w:hAnsi="Arial Black"/>
          <w:color w:val="FF6600"/>
          <w:spacing w:val="100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</w:rPr>
      </w:pPr>
      <w:r>
        <w:rPr>
          <w:rFonts w:cs="Arial Black" w:ascii="Arial Black" w:hAnsi="Arial Black"/>
          <w:color w:val="FF6600"/>
          <w:spacing w:val="100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</w:rPr>
      </w:pPr>
      <w:r>
        <w:rPr>
          <w:rFonts w:cs="Arial Black" w:ascii="Arial Black" w:hAnsi="Arial Black"/>
          <w:color w:val="FF6600"/>
          <w:spacing w:val="100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</w:rPr>
      </w:pPr>
      <w:r>
        <w:rPr>
          <w:rFonts w:cs="Arial Black" w:ascii="Arial Black" w:hAnsi="Arial Black"/>
          <w:color w:val="FF6600"/>
          <w:spacing w:val="100"/>
        </w:rPr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</w:rPr>
      </w:pPr>
      <w:r>
        <w:rPr>
          <w:rFonts w:cs="Arial Black" w:ascii="Arial Black" w:hAnsi="Arial Black"/>
          <w:color w:val="FF6600"/>
          <w:spacing w:val="100"/>
        </w:rPr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  <w:t>Синтаксис</w:t>
      </w:r>
    </w:p>
    <w:p>
      <w:pPr>
        <w:pStyle w:val="Style15"/>
        <w:rPr/>
      </w:pPr>
      <w:r>
        <w:rPr/>
        <w:t>Человек всмотрелся в свои уравнения</w:t>
        <w:br/>
        <w:t>и заявил, что Вселенная имела начало.</w:t>
        <w:br/>
        <w:t>В начале был взрыв, - сказал он, -</w:t>
        <w:br/>
        <w:t>Назовем его "Большой Взрыв",</w:t>
        <w:br/>
        <w:t>так и родилась Вселенная.</w:t>
        <w:br/>
        <w:t>И она расширяется, - сказал человек.</w:t>
        <w:br/>
        <w:t>Он даже вычислил продолжительность ее жизни:</w:t>
        <w:br/>
        <w:t>десять миллиардов обращений Земли вокруг Солнца.</w:t>
        <w:br/>
        <w:t>И весь мир был счастлив;</w:t>
        <w:br/>
        <w:t>все решили, что его вычисления - это и есть наука.</w:t>
        <w:br/>
        <w:t>Никому не пришло в голову, что,</w:t>
        <w:br/>
        <w:t>предположив, что Вселенная имела начало,</w:t>
        <w:br/>
        <w:t>этот человек просто следовал синтаксису своего языка;</w:t>
        <w:br/>
        <w:t>синтаксису, который требует начал, вроде рождения,</w:t>
        <w:br/>
        <w:t>развитий, вроде созревания,</w:t>
        <w:br/>
        <w:t>и завершений, вроде смерти.</w:t>
        <w:br/>
        <w:t>Только так строятся высказывания.</w:t>
        <w:br/>
        <w:t>Вселенная когда-то началась,</w:t>
        <w:br/>
        <w:t>а теперь она стареет, - заверил нас тот человек.</w:t>
        <w:br/>
        <w:t>И она умрет, как умирает все,</w:t>
        <w:br/>
        <w:t>и как он сам умер, после того как подтвердил</w:t>
        <w:br/>
        <w:t>математически</w:t>
        <w:br/>
        <w:t>синтаксис своего родного языка.</w:t>
      </w:r>
    </w:p>
    <w:p>
      <w:pPr>
        <w:pStyle w:val="Style15"/>
        <w:rPr/>
      </w:pPr>
      <w:r>
        <w:rPr/>
        <w:t>Синтаксис иного типа</w:t>
      </w:r>
    </w:p>
    <w:p>
      <w:pPr>
        <w:pStyle w:val="Style15"/>
        <w:rPr/>
      </w:pPr>
      <w:r>
        <w:rPr/>
        <w:t>Действительно ли Вселенная имела начало?</w:t>
        <w:br/>
        <w:t>Верна ли теория Большого Взрыва?</w:t>
      </w:r>
    </w:p>
    <w:p>
      <w:pPr>
        <w:pStyle w:val="Style15"/>
        <w:rPr/>
      </w:pPr>
      <w:r>
        <w:rPr/>
        <w:t>Это - не вопросы (несмотря на вопросительный знак).</w:t>
      </w:r>
    </w:p>
    <w:p>
      <w:pPr>
        <w:pStyle w:val="Style15"/>
        <w:rPr/>
      </w:pPr>
      <w:r>
        <w:rPr/>
        <w:t>Является ли синтаксис, который требует начал,</w:t>
        <w:br/>
        <w:t>развитий и концов для построения высказываний,</w:t>
        <w:br/>
        <w:t>единственным существующим синтаксисом?</w:t>
      </w:r>
    </w:p>
    <w:p>
      <w:pPr>
        <w:pStyle w:val="Style15"/>
        <w:rPr/>
      </w:pPr>
      <w:r>
        <w:rPr/>
        <w:t>Вот это - настоящий вопрос.</w:t>
      </w:r>
    </w:p>
    <w:p>
      <w:pPr>
        <w:pStyle w:val="Style15"/>
        <w:rPr/>
      </w:pPr>
      <w:r>
        <w:rPr/>
        <w:t>Есть другие синтаксисы.</w:t>
      </w:r>
    </w:p>
    <w:p>
      <w:pPr>
        <w:pStyle w:val="Style15"/>
        <w:rPr/>
      </w:pPr>
      <w:r>
        <w:rPr/>
        <w:t>Есть такой, например, который требует, чтобы различ-</w:t>
        <w:br/>
        <w:t>ные варианты интенсивности принимались как факт.</w:t>
      </w:r>
    </w:p>
    <w:p>
      <w:pPr>
        <w:pStyle w:val="Style15"/>
        <w:rPr/>
      </w:pPr>
      <w:r>
        <w:rPr/>
        <w:t>В этом синтаксисе ничто не начинается и ничто не кон-</w:t>
        <w:br/>
        <w:t>чается; рождение - это не четко выделенное событие, а</w:t>
        <w:br/>
        <w:t>лишь особый тип интенсивности, как и созревание, и смерть.</w:t>
      </w:r>
    </w:p>
    <w:p>
      <w:pPr>
        <w:pStyle w:val="Style15"/>
        <w:rPr/>
      </w:pPr>
      <w:r>
        <w:rPr/>
        <w:t>Человек этого синтаксиса, просматривая свои уравне-</w:t>
        <w:br/>
        <w:t>ния, обнаруживает, что он вычислил достаточно много ва-</w:t>
        <w:br/>
        <w:t>риантов интенсивности, чтобы авторитетно заявить:</w:t>
      </w:r>
    </w:p>
    <w:p>
      <w:pPr>
        <w:pStyle w:val="Style15"/>
        <w:rPr/>
      </w:pPr>
      <w:r>
        <w:rPr/>
        <w:t>Вселенная никогда не начиналась</w:t>
        <w:br/>
        <w:t>и никогда не закончится,</w:t>
        <w:br/>
        <w:t>но она прошла, и проходит сейчас, и еще пройдет</w:t>
        <w:br/>
        <w:t>через бесконечные колебания интенсивности.</w:t>
      </w:r>
    </w:p>
    <w:p>
      <w:pPr>
        <w:pStyle w:val="Style15"/>
        <w:rPr/>
      </w:pPr>
      <w:r>
        <w:rPr/>
        <w:t>Этот человек вполне мог бы заключить, что сама Вселен-</w:t>
        <w:br/>
        <w:t>ная является колесницей интенсивности и на ней можно</w:t>
        <w:br/>
        <w:t>мчаться сквозь бесконечные перемены.</w:t>
      </w:r>
    </w:p>
    <w:p>
      <w:pPr>
        <w:pStyle w:val="Style15"/>
        <w:rPr/>
      </w:pPr>
      <w:r>
        <w:rPr/>
        <w:t>Он бы мог прийти к этому выводу, и ко многим другим,</w:t>
        <w:br/>
        <w:t>пожалуй, даже не осознавая, что он лишь подтверждает син-</w:t>
        <w:br/>
        <w:t>таксис своего родного языка.</w:t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  <w:t>Эта книга представляет собой своего рода коллекцию па-</w:t>
        <w:br/>
        <w:t>мятных событий моей жизни. Я начал собирать ее, следуя</w:t>
        <w:br/>
        <w:t>совету дона Хуана Матуса, шамана родом из индейского пле-</w:t>
        <w:br/>
        <w:t>мени яки. Он был моим учителем и в течение тринадцати лет</w:t>
        <w:br/>
        <w:t>пытался сделать доступным для меня мир знания шаманов,</w:t>
        <w:br/>
        <w:t>которые жили в Мексике в древние времена. Дон Хуан пред-</w:t>
        <w:br/>
        <w:t>ложил мне собирать коллекцию интересных случаев, и пред-</w:t>
        <w:br/>
        <w:t>ложил как бы мимоходом, словно эта мысль только что</w:t>
        <w:br/>
        <w:t>пришла ему в голову. Но таков уж был его стиль обучения.</w:t>
        <w:br/>
        <w:t>Он предпочитал скрывать важность некоторых своих манев-</w:t>
        <w:br/>
        <w:t>ров, маскируя их под вполне безобидные мирские действия.</w:t>
        <w:br/>
        <w:t>Я думаю, что он защищал меня от жгучей боли окончатель-</w:t>
        <w:br/>
        <w:t>ности, представляя все это как нормальные явления повсед-</w:t>
        <w:br/>
        <w:t>невной жизни.</w:t>
      </w:r>
    </w:p>
    <w:p>
      <w:pPr>
        <w:pStyle w:val="Style15"/>
        <w:rPr/>
      </w:pPr>
      <w:r>
        <w:rPr/>
        <w:t>Со временем дон Хуан открыл мне, что шаманы древней</w:t>
        <w:br/>
        <w:t>Мексики считали такое собирание памятных событий от-</w:t>
        <w:br/>
        <w:t>личным способом активизации сгустков утерянной энергии,</w:t>
        <w:br/>
        <w:t>существующих в нашем "я". Он объяснил, что такие сгустки</w:t>
        <w:br/>
        <w:t>состоят из энергии, которая рождается в самом теле, а затем</w:t>
        <w:br/>
        <w:t>вытесняется, выталкивается со своего места обстоятельства-</w:t>
        <w:br/>
        <w:t>ми нашей повседневной жизни и становится недоступной.</w:t>
        <w:br/>
        <w:t>Так что собирание памятных событий было для дона Хуана</w:t>
        <w:br/>
        <w:t>и шаманов его линии средством повторного задействования</w:t>
        <w:br/>
        <w:t>этой неиспользуемой энергии.</w:t>
      </w:r>
    </w:p>
    <w:p>
      <w:pPr>
        <w:pStyle w:val="Style15"/>
        <w:rPr/>
      </w:pPr>
      <w:r>
        <w:rPr/>
        <w:t>Необходимой предпосылкой такого собирания является</w:t>
        <w:br/>
        <w:t>акт добросовестного и искреннего сведения воедино всех</w:t>
        <w:br/>
        <w:t>связанных с событием эмоций и постижений. Ничто не дол-</w:t>
        <w:br/>
        <w:t>жно быть упущено. Как сказал дон Хуан, шаманы его линии</w:t>
        <w:br/>
        <w:t>были убеждены, что собирание памятных событий помогает</w:t>
        <w:br/>
        <w:t>выполнить эмоциональную и энергетическую настройку,</w:t>
        <w:br/>
        <w:t>необходимую для сознательного путешествия в неведомое.</w:t>
      </w:r>
    </w:p>
    <w:p>
      <w:pPr>
        <w:pStyle w:val="Style15"/>
        <w:rPr/>
      </w:pPr>
      <w:r>
        <w:rPr/>
        <w:t>Дон Хуан описал конечную цель своего шаманского зна-</w:t>
        <w:br/>
        <w:t>ния как подготовку к окончательному путешествию, тому</w:t>
        <w:br/>
        <w:t>путешествию, которое каждому человеку приходится пред-</w:t>
        <w:br/>
        <w:t>принимать в конце своей жизни. Он сказал, что благодаря</w:t>
        <w:br/>
        <w:t>дисциплине и решимости шаманы были способны сохра-</w:t>
        <w:br/>
        <w:t>нять свое индивидуальное осознание и помнить о своей цели</w:t>
        <w:br/>
        <w:t>даже после смерти. Для них то, что современный человек</w:t>
        <w:br/>
        <w:t>называет "жизнь после смерти", было не туманным бесте-</w:t>
        <w:br/>
        <w:t>лесным состоянием, а очень конкретным миром, до краев</w:t>
        <w:br/>
        <w:t>наполненным практической деятельностью иного порядка,</w:t>
        <w:br/>
        <w:t>чем практическая деятельность повседневной жизни, но то-</w:t>
        <w:br/>
        <w:t>же весьма практической и функциональной. Дон Хуан счи-</w:t>
        <w:br/>
        <w:t>тал, что собирание памятных событий своей жизни было для</w:t>
        <w:br/>
        <w:t>шаманов подготовкой к вхождению в тот конкретный мир,</w:t>
        <w:br/>
        <w:t>который они называли активной стороной бесконечности.</w:t>
      </w:r>
    </w:p>
    <w:p>
      <w:pPr>
        <w:pStyle w:val="Style15"/>
        <w:rPr/>
      </w:pPr>
      <w:r>
        <w:rPr/>
        <w:t>Однажды утром мы с доном Хуаном беседовали под его</w:t>
        <w:br/>
        <w:t>рамадой. Рамада - это что-то вроде веранды, хрупкое со-</w:t>
        <w:br/>
        <w:t>оружение из бамбука с редким навесом из прутьев, который</w:t>
        <w:br/>
        <w:t>дает тень, но не защищает от дождя. Под навесом было</w:t>
        <w:br/>
        <w:t>несколько небольших крепких посылочных ящиков, кото-</w:t>
        <w:br/>
        <w:t>рые служили сиденьями. Надписи на ящиках поблекли и</w:t>
        <w:br/>
        <w:t>скорее походили на узорные украшения, чем на адреса и</w:t>
        <w:br/>
        <w:t>названия почтовых организаций. На одном из таких ящиков</w:t>
        <w:br/>
        <w:t>я и сидел, прислонившись спиной к фасаду дома. Дон Хуан</w:t>
        <w:br/>
        <w:t>сидел на другом ящике, привалившись к подпорному шесту</w:t>
        <w:br/>
        <w:t>рамады. Я приехал на своей машине всего несколько минут</w:t>
        <w:br/>
        <w:t>назад. Целый день просидел за рулем - в такую жаркую,</w:t>
        <w:br/>
        <w:t>влажную погоду! Я потел, нервничал и ерзал.</w:t>
      </w:r>
    </w:p>
    <w:p>
      <w:pPr>
        <w:pStyle w:val="Style15"/>
        <w:rPr/>
      </w:pPr>
      <w:r>
        <w:rPr/>
        <w:t>Дон Хуан начал разговор, как только я удобно устроился</w:t>
        <w:br/>
        <w:t>на ящике. Широко улыбаясь, он заметил, что люди, страда-</w:t>
        <w:br/>
        <w:t>ющие избыточным весом, просто не знают, как надо бороть-</w:t>
        <w:br/>
        <w:t>ся с ожирением. Что-то в изгибе его губ подсказало мне, что</w:t>
        <w:br/>
        <w:t>это не просто шутка о тяготах дальних поездок на автомоби-</w:t>
        <w:br/>
        <w:t>ле. Камешек был явно в мой огород: под видом шутки дон</w:t>
        <w:br/>
        <w:t>Хуан самым что ни на есть открытым текстом заявил мне,</w:t>
        <w:br/>
        <w:t>что я растолстел.</w:t>
      </w:r>
    </w:p>
    <w:p>
      <w:pPr>
        <w:pStyle w:val="Style15"/>
        <w:rPr/>
      </w:pPr>
      <w:r>
        <w:rPr/>
        <w:t>Я так занервничал, что непроизвольно дернулся на сво-</w:t>
        <w:br/>
        <w:t>ем ящике и сильно ударился спиной о тонкую стену дома.</w:t>
        <w:br/>
        <w:t>Этот удар потряс дом до самого фундамента. Дон Хуан воп-</w:t>
        <w:br/>
        <w:t>росительно посмотрел на меня, но, вместо того чтобы спро-</w:t>
        <w:br/>
        <w:t>сить, все ли со мной в порядке, он заверил меня, что я не</w:t>
        <w:br/>
        <w:t>сломал его дом. Затем он стал пространно объяснять, что</w:t>
        <w:br/>
        <w:t>этот дом - лишь его временное обиталище, а вообще-то он</w:t>
        <w:br/>
        <w:t>живет в другом месте. Когда я спросил его, где же он на</w:t>
        <w:br/>
        <w:t>самом деле живет, он долго смотрел на меня. Его взгляд не</w:t>
        <w:br/>
        <w:t>был враждебным, но, как мне показалось, давал понять, что</w:t>
        <w:br/>
        <w:t>я совершил бестактность. Я не понял, в чем тут дело, и решил</w:t>
        <w:br/>
        <w:t>было повторить свой вопрос, но дон Хуан остановил меня.</w:t>
      </w:r>
    </w:p>
    <w:p>
      <w:pPr>
        <w:pStyle w:val="Style15"/>
        <w:rPr/>
      </w:pPr>
      <w:r>
        <w:rPr/>
        <w:t>- Здесь такие вопросы не задают, - сказал он жест-</w:t>
        <w:br/>
        <w:t>ко. - Спрашивай что хочешь о процедурах или идеях. Когда</w:t>
        <w:br/>
        <w:t>я буду готов сообщить тебе, где я живу (если вообще буду), я</w:t>
        <w:br/>
        <w:t>тебе скажу, не дожидаясь твоих вопросов.</w:t>
      </w:r>
    </w:p>
    <w:p>
      <w:pPr>
        <w:pStyle w:val="Style15"/>
        <w:rPr/>
      </w:pPr>
      <w:r>
        <w:rPr/>
        <w:t>Я почувствовал себя отвергнутым и невольно покрас-</w:t>
        <w:br/>
        <w:t>нел. Было очень обидно. Неудержимый хохот дона Хуана</w:t>
        <w:br/>
        <w:t>только подлил масла в огонь. Он не просто отказался отве-</w:t>
        <w:br/>
        <w:t>тить на мой вопрос; он меня оскорбил, а теперь еще и смеял-</w:t>
        <w:br/>
        <w:t>ся надо мной!</w:t>
      </w:r>
    </w:p>
    <w:p>
      <w:pPr>
        <w:pStyle w:val="Style15"/>
        <w:rPr/>
      </w:pPr>
      <w:r>
        <w:rPr/>
        <w:t>- Я живу здесь временно, - продолжал между тем дон</w:t>
        <w:br/>
        <w:t>Хуан, не обращая внимания на мое окончательно испорчен-</w:t>
        <w:br/>
        <w:t>ное настроение, - потому что это магический центр. Факти-</w:t>
        <w:br/>
        <w:t>чески, я живу здесь ради тебя.</w:t>
      </w:r>
    </w:p>
    <w:p>
      <w:pPr>
        <w:pStyle w:val="Style15"/>
        <w:rPr/>
      </w:pPr>
      <w:r>
        <w:rPr/>
        <w:t>Заявление было обескураживающим. Я не мог этому</w:t>
        <w:br/>
        <w:t>поверить. Может, он так говорит просто для того, чтобы</w:t>
        <w:br/>
        <w:t>загладить обиду?</w:t>
      </w:r>
    </w:p>
    <w:p>
      <w:pPr>
        <w:pStyle w:val="Style15"/>
        <w:rPr/>
      </w:pPr>
      <w:r>
        <w:rPr/>
        <w:t>- Ты действительно живешь здесь ради меня? - спро-</w:t>
        <w:br/>
        <w:t>сил я наконец, не в силах сдержать любопытство.</w:t>
      </w:r>
    </w:p>
    <w:p>
      <w:pPr>
        <w:pStyle w:val="Style15"/>
        <w:rPr/>
      </w:pPr>
      <w:r>
        <w:rPr/>
        <w:t>-Да, -сказал он спокойно. -Я должен воспитывать*</w:t>
        <w:br/>
        <w:t>тебя. Ты - такой же, как я. Сейчас я повторю тебе то, что</w:t>
        <w:br/>
        <w:t>уже говорил раньше: задача каждого нагваля в каждом поко-</w:t>
        <w:br/>
        <w:t>лении магов заключается в том, чтобы найти нового мужчи-</w:t>
      </w:r>
    </w:p>
    <w:p>
      <w:pPr>
        <w:pStyle w:val="Style15"/>
        <w:rPr/>
      </w:pPr>
      <w:r>
        <w:rPr/>
        <w:t>Англ. to groom - "ходить м лошадью", "чистить лошадь", ухаживать, холить,</w:t>
        <w:br/>
        <w:t>амер. - "готовить к определенного рода деятельности" . -Прим. ред.</w:t>
      </w:r>
    </w:p>
    <w:p>
      <w:pPr>
        <w:pStyle w:val="Style15"/>
        <w:rPr/>
      </w:pPr>
      <w:r>
        <w:rPr/>
        <w:t>ну или женщину, которые, как и он сам, имели бы двойную</w:t>
        <w:br/>
        <w:t>энергетическую структуру. Я увидел такую структуру у тебя</w:t>
        <w:br/>
        <w:t>на автобусной станции в Ногалесе. Когда я вижу твою энер-</w:t>
        <w:br/>
        <w:t>гию, я вижу два наложенных друг на друга светящихся шара</w:t>
        <w:br/>
        <w:t>- один сверху, а другой снизу. Это и есть то качество, кото-</w:t>
        <w:br/>
        <w:t>рое связывает меня с тобой. Я не могу отвергнуть тебя, как и</w:t>
        <w:br/>
        <w:t>ты не можешь отвергнуть меня.</w:t>
      </w:r>
    </w:p>
    <w:p>
      <w:pPr>
        <w:pStyle w:val="Style15"/>
        <w:rPr/>
      </w:pPr>
      <w:r>
        <w:rPr/>
        <w:t>Его словаподействовалина меня самым странным обра-</w:t>
        <w:br/>
        <w:t>зом. Если только что я злился, то теперь мне хотелось пла-</w:t>
        <w:br/>
        <w:t>кать.</w:t>
      </w:r>
    </w:p>
    <w:p>
      <w:pPr>
        <w:pStyle w:val="Style15"/>
        <w:rPr/>
      </w:pPr>
      <w:r>
        <w:rPr/>
        <w:t>Дон Хуан продолжил, сказав, что он хотел начать мое</w:t>
        <w:br/>
        <w:t>продвижение по пути воинов, как это называют маги, при</w:t>
        <w:br/>
        <w:t>поддержке силы того места, где он жил. Место это -</w:t>
        <w:br/>
        <w:t>центр</w:t>
        <w:br/>
        <w:t>очень сильных эмоций и реакций. Здесь тысячелетиями жи-</w:t>
        <w:br/>
        <w:t>ли воины, пропитав саму землю своей озабоченностью бит-</w:t>
        <w:br/>
        <w:t>вой.</w:t>
      </w:r>
    </w:p>
    <w:p>
      <w:pPr>
        <w:pStyle w:val="Style15"/>
        <w:rPr/>
      </w:pPr>
      <w:r>
        <w:rPr/>
        <w:t>В то время дон Хуан жил в северомексиканском штате</w:t>
        <w:br/>
        <w:t>Сонора, примерно в ста милях к югу от города Гуаймаса, куда</w:t>
        <w:br/>
        <w:t>я всегда ездил, чтобы повстречаться с ним, когда этого тре-</w:t>
        <w:br/>
        <w:t>бовала моя исследовательская работа.</w:t>
      </w:r>
    </w:p>
    <w:p>
      <w:pPr>
        <w:pStyle w:val="Style15"/>
        <w:rPr/>
      </w:pPr>
      <w:r>
        <w:rPr/>
        <w:t>- Неужели мне нужно вступать в битву, дон Хуан? -</w:t>
        <w:br/>
        <w:t>спросил я, не на шутку встревоженный его заявлением, что</w:t>
        <w:br/>
        <w:t>однажды и мне потребуется озабоченность битвой. Я уже</w:t>
        <w:br/>
        <w:t>научился принимать все, что он говорит, с предельной серь-</w:t>
        <w:br/>
        <w:t>езностью.</w:t>
      </w:r>
    </w:p>
    <w:p>
      <w:pPr>
        <w:pStyle w:val="Style15"/>
        <w:rPr/>
      </w:pPr>
      <w:r>
        <w:rPr/>
        <w:t>- Можешь в этом не сомневаться, - ответил он с улыб-</w:t>
        <w:br/>
        <w:t>кой. - Когда ты впитаешь в себя все, что можно впитать в</w:t>
        <w:br/>
        <w:t>этом месте, я смогу уйти.</w:t>
      </w:r>
    </w:p>
    <w:p>
      <w:pPr>
        <w:pStyle w:val="Style15"/>
        <w:rPr/>
      </w:pPr>
      <w:r>
        <w:rPr/>
        <w:t>У меня не было никаких оснований сомневаться в его</w:t>
        <w:br/>
        <w:t>словах, но я как-то не мог себе представить, чтобы дон Хуан</w:t>
        <w:br/>
        <w:t>куда-то ушел из этих мест. Он был неотъемлемой частью</w:t>
        <w:br/>
        <w:t>всего того, что его окружало. Но дом его и впрямь выглядел</w:t>
        <w:br/>
        <w:t>временным жилищем.. Это была лачуга, типичная для земле-</w:t>
        <w:br/>
        <w:t>дельцев-яки: фактически, просто обмазанный глиной пле-</w:t>
        <w:br/>
        <w:t>тень с плоской соломенной крышей. В доме была одна боль-</w:t>
        <w:br/>
        <w:t>шая комната - столовая, она же и спальня, - и пристрой-</w:t>
        <w:br/>
        <w:t>ка-кухня без крыши.</w:t>
      </w:r>
    </w:p>
    <w:p>
      <w:pPr>
        <w:pStyle w:val="Style15"/>
        <w:rPr/>
      </w:pPr>
      <w:r>
        <w:rPr/>
        <w:t>- Очень трудно иметь дело с людьми, имеющими лиш-</w:t>
        <w:br/>
        <w:t>ний вес, - сказал дон Хуан.</w:t>
      </w:r>
    </w:p>
    <w:p>
      <w:pPr>
        <w:pStyle w:val="Style15"/>
        <w:rPr/>
      </w:pPr>
      <w:r>
        <w:rPr/>
        <w:t>Мне это показалось не слишком уместным. Но дон Хуан</w:t>
        <w:br/>
        <w:t>просто вернулся к той теме, с которой я его сбил, толкнув</w:t>
        <w:br/>
        <w:t>спиной стену его хижины.</w:t>
      </w:r>
    </w:p>
    <w:p>
      <w:pPr>
        <w:pStyle w:val="Style15"/>
        <w:rPr/>
      </w:pPr>
      <w:r>
        <w:rPr/>
        <w:t>- Минуту назад ты ударил мой дом, как стенобитный</w:t>
        <w:br/>
        <w:t>шар, - сказал он, медленно покачивая головой из стороны</w:t>
        <w:br/>
        <w:t>в сторону. - Какой удар! Удар, достойный такого упитанно-</w:t>
        <w:br/>
        <w:t>го человека.</w:t>
      </w:r>
    </w:p>
    <w:p>
      <w:pPr>
        <w:pStyle w:val="Style15"/>
        <w:rPr/>
      </w:pPr>
      <w:r>
        <w:rPr/>
        <w:t>Меня задело, что он говорит обо мне так, словно на мне</w:t>
        <w:br/>
        <w:t>можно уже поставить крест. Я немедленно занял оборони-</w:t>
        <w:br/>
        <w:t>тельную позицию. Дон Хуан, ухмыляясь, выслушал мои бес-</w:t>
        <w:br/>
        <w:t>связные объяснения о том, что для такой костной структуры</w:t>
        <w:br/>
        <w:t>у меня совершенно нормальный вес.</w:t>
      </w:r>
    </w:p>
    <w:p>
      <w:pPr>
        <w:pStyle w:val="Style15"/>
        <w:rPr/>
      </w:pPr>
      <w:r>
        <w:rPr/>
        <w:t>- Да конечно, конечно, - согласился он примиритель-</w:t>
        <w:br/>
        <w:t>но. - У тебя большие кости. Ты, наверное, с легкостью мог</w:t>
        <w:br/>
        <w:t>бы носить на себе еще тридцать фунтов веса, и никто, я тебя</w:t>
        <w:br/>
        <w:t>уверяю, не заметил бы этого. Я бы, например, не заметил.</w:t>
      </w:r>
    </w:p>
    <w:p>
      <w:pPr>
        <w:pStyle w:val="Style15"/>
        <w:rPr/>
      </w:pPr>
      <w:r>
        <w:rPr/>
        <w:t>Но его ехидная усмешка ясно давала понять, что он</w:t>
        <w:br/>
        <w:t>продолжает издеваться надо мной. Затем он спросил, как</w:t>
        <w:br/>
        <w:t>мое здоровье вообще, и я начал рассказывать о своем здо-</w:t>
        <w:br/>
        <w:t>ровье, отчаянно пытаясь предотвратить любые дальнейшие</w:t>
        <w:br/>
        <w:t>комментарии по поводу моего веса. Но дон Хуан сам сменил</w:t>
        <w:br/>
        <w:t>тему.</w:t>
      </w:r>
    </w:p>
    <w:p>
      <w:pPr>
        <w:pStyle w:val="Style15"/>
        <w:rPr/>
      </w:pPr>
      <w:r>
        <w:rPr/>
        <w:t>- А как поживают твои странности и причуды? - спро-</w:t>
        <w:br/>
        <w:t>сил он вдруг со смертельной серьезностью.</w:t>
      </w:r>
    </w:p>
    <w:p>
      <w:pPr>
        <w:pStyle w:val="Style15"/>
        <w:rPr/>
      </w:pPr>
      <w:r>
        <w:rPr/>
        <w:t>Чувствуя себя последним идиотом, я ответил, что они</w:t>
        <w:br/>
        <w:t>поживают хорошо. "Странностями и причудами" он имено-</w:t>
        <w:br/>
        <w:t>вал мой интерес к собирательству. В то время я как раз с</w:t>
        <w:br/>
        <w:t>новым пылом предавался своей старой страсти - коллекци-</w:t>
        <w:br/>
        <w:t>онированию всего, что только можно коллекционировать. Я</w:t>
        <w:br/>
        <w:t>собирал журналы, марки, пластинки, реликвии Второй ми-</w:t>
        <w:br/>
        <w:t>ровой войны -штыки, каски, флаги и тому подобное.</w:t>
      </w:r>
    </w:p>
    <w:p>
      <w:pPr>
        <w:pStyle w:val="Style15"/>
        <w:rPr/>
      </w:pPr>
      <w:r>
        <w:rPr/>
        <w:t>- Насчет моих причуд, дон Хуан, могу тебе сказать</w:t>
        <w:br/>
        <w:t>только одно: я пытаюсь распродать свои коллекции, - ска-</w:t>
        <w:br/>
        <w:t>зал я с видом мученика, которого заставляют сделать что-то</w:t>
        <w:br/>
        <w:t>совершено невыносимое.</w:t>
      </w:r>
    </w:p>
    <w:p>
      <w:pPr>
        <w:pStyle w:val="Style15"/>
        <w:rPr/>
      </w:pPr>
      <w:r>
        <w:rPr/>
        <w:t>- Быть коллекционером - не такая уж плохая идея, -</w:t>
        <w:br/>
        <w:t>ответил дон Хуан с таким видом, словно действительно так</w:t>
        <w:br/>
        <w:t>считал. - Все дело в том, что именно коллекционировать.</w:t>
        <w:br/>
        <w:t>Ты собираешь всякий мусор, никому не нужные предметы,</w:t>
        <w:br/>
        <w:t>которые порабощают тебя так же сильно, как и твоя люби-</w:t>
        <w:br/>
        <w:t>мая собака. Ты не можешь просто так взять и уехать по</w:t>
        <w:br/>
        <w:t>своим нуждам, если у тебя есть собака, за которой ты должен</w:t>
        <w:br/>
        <w:t>ухаживать, или коллекции, о которых ты будешь постоянно</w:t>
        <w:br/>
        <w:t>беспокоиться.</w:t>
      </w:r>
    </w:p>
    <w:p>
      <w:pPr>
        <w:pStyle w:val="Style15"/>
        <w:rPr/>
      </w:pPr>
      <w:r>
        <w:rPr/>
        <w:t>- Я на самом деле ищу покупателей, дон Хуан, честное</w:t>
        <w:br/>
        <w:t>слово, - запротестовал я.</w:t>
      </w:r>
    </w:p>
    <w:p>
      <w:pPr>
        <w:pStyle w:val="Style15"/>
        <w:rPr/>
      </w:pPr>
      <w:r>
        <w:rPr/>
        <w:t>- Нет-нет, не думай, что я тебя в чем-то обвиняю, -</w:t>
        <w:br/>
        <w:t>ответил он. - Наоборот, мне нравится твой дух коллекцио-</w:t>
        <w:br/>
        <w:t>нера. Мне просто не нравятся твои коллекции, вот и все. Я</w:t>
        <w:br/>
        <w:t>бы предложил тебе коллекционировать кое-что действи-</w:t>
        <w:br/>
        <w:t>тельно стоящее.</w:t>
      </w:r>
    </w:p>
    <w:p>
      <w:pPr>
        <w:pStyle w:val="Style15"/>
        <w:rPr/>
      </w:pPr>
      <w:r>
        <w:rPr/>
        <w:t>Дон Хуан сделал долгую паузу. Казалось, он то ли ищет</w:t>
        <w:br/>
        <w:t>нужные слова, то ли драматически разыгрывает хорошо</w:t>
        <w:br/>
        <w:t>скрываемое сомнение. Он взглянул на меня глубоким, прон-</w:t>
        <w:br/>
        <w:t>зительным взглядом.</w:t>
      </w:r>
    </w:p>
    <w:p>
      <w:pPr>
        <w:pStyle w:val="Style15"/>
        <w:rPr/>
      </w:pPr>
      <w:r>
        <w:rPr/>
        <w:t>- Каждый воин действительно должен собирать осо-</w:t>
        <w:br/>
        <w:t>бый альбом, - заговорил он наконец, - альбом, раскрыва-</w:t>
        <w:br/>
        <w:t>ющий личность воина; альбом, который фиксирует обстоя-</w:t>
        <w:br/>
        <w:t>тельства его жизни.</w:t>
      </w:r>
    </w:p>
    <w:p>
      <w:pPr>
        <w:pStyle w:val="Style15"/>
        <w:rPr/>
      </w:pPr>
      <w:r>
        <w:rPr/>
        <w:t>- Почему ты называешь это коллекцией дон Хуан? -</w:t>
        <w:br/>
        <w:t>заспорил я. - И этот альбом, зачем он?</w:t>
      </w:r>
    </w:p>
    <w:p>
      <w:pPr>
        <w:pStyle w:val="Style15"/>
        <w:rPr/>
      </w:pPr>
      <w:r>
        <w:rPr/>
        <w:t>- Это именно коллекция, - отрезал дон Хуан. - И</w:t>
        <w:br/>
        <w:t>больше всего это похоже на альбом с фотографиями, сделан-</w:t>
        <w:br/>
        <w:t>ными с памяти, фотографиями вспоминания памятных со-</w:t>
        <w:br/>
        <w:t>бытий.</w:t>
      </w:r>
    </w:p>
    <w:p>
      <w:pPr>
        <w:pStyle w:val="Style15"/>
        <w:rPr/>
      </w:pPr>
      <w:r>
        <w:rPr/>
        <w:t>- Эти "памятные события" памятны в каком-то особом</w:t>
        <w:br/>
        <w:t>смысле? - спросил я.</w:t>
      </w:r>
    </w:p>
    <w:p>
      <w:pPr>
        <w:pStyle w:val="Style15"/>
        <w:rPr/>
      </w:pPr>
      <w:r>
        <w:rPr/>
        <w:t>- Они памятны, потому что обладают особым значени-</w:t>
        <w:br/>
        <w:t>ем в твоей жизни, - сказал дон Хуан. - Я предлагаю тебе</w:t>
        <w:br/>
        <w:t>собрать такой альбом, поместив в него полный отчет о раз-</w:t>
        <w:br/>
        <w:t>личных событиях, которые имели особое значение в твоей</w:t>
        <w:br/>
        <w:t>жизни.</w:t>
      </w:r>
    </w:p>
    <w:p>
      <w:pPr>
        <w:pStyle w:val="Style15"/>
        <w:rPr/>
      </w:pPr>
      <w:r>
        <w:rPr/>
        <w:t>- Каждое событие в моей жизни имело для меня особое</w:t>
        <w:br/>
        <w:t>значение, дон Хуан! - заявил я убежденно и тут же почувс-</w:t>
        <w:br/>
        <w:t>твовал неловкость от того, как высокопарно это прозвучало.</w:t>
      </w:r>
    </w:p>
    <w:p>
      <w:pPr>
        <w:pStyle w:val="Style15"/>
        <w:rPr/>
      </w:pPr>
      <w:r>
        <w:rPr/>
        <w:t>- Не каждое, - ответил он, улыбаясь и явно наслажда-</w:t>
        <w:br/>
        <w:t>ясь моей реакцией. - Далеко не все события в твоей жизни</w:t>
        <w:br/>
        <w:t>имели для тебя такое уж большое значение. Было несколько</w:t>
        <w:br/>
        <w:t>таких, которые, мне кажется, изменили кое-что для тебя,</w:t>
        <w:br/>
        <w:t>осветили твой путь. Обычно события, которые изменяют</w:t>
        <w:br/>
        <w:t>наш путь, являются одновременно и безличными, и глубоко</w:t>
        <w:br/>
        <w:t>личными.</w:t>
      </w:r>
    </w:p>
    <w:p>
      <w:pPr>
        <w:pStyle w:val="Style15"/>
        <w:rPr/>
      </w:pPr>
      <w:r>
        <w:rPr/>
        <w:t>- Я не стараюсь казаться сложнее, чем я есть, дон Хуан,</w:t>
        <w:br/>
        <w:t>но, поверь мне, все, что со мной происходило, соответствует</w:t>
        <w:br/>
        <w:t>этим параметрам, - сказал я, зная, что лгу.</w:t>
      </w:r>
    </w:p>
    <w:p>
      <w:pPr>
        <w:pStyle w:val="Style15"/>
        <w:rPr/>
      </w:pPr>
      <w:r>
        <w:rPr/>
        <w:t>Сразу же после того, как я сделал это заявление, мне</w:t>
        <w:br/>
        <w:t>захотелось извиниться, но дон Хуан просто не обратил на</w:t>
        <w:br/>
        <w:t>него никакого внимания.</w:t>
        <w:br/>
        <w:t>- Не относись к этому альбому как к мешанине из</w:t>
        <w:br/>
        <w:t>банальных переживаний твоей жизни, - продолжал он как</w:t>
        <w:br/>
        <w:t>ни в чем не бывало.</w:t>
      </w:r>
    </w:p>
    <w:p>
      <w:pPr>
        <w:pStyle w:val="Style15"/>
        <w:rPr/>
      </w:pPr>
      <w:r>
        <w:rPr/>
        <w:t>Я глубоко вздохнул, закрыл глаза и попытался успоко-</w:t>
        <w:br/>
        <w:t>иться. Снова и снова я сталкивался с одной и той же нераз-</w:t>
        <w:br/>
        <w:t>решимой проблемой: мне совершенно не нравились эти мои</w:t>
        <w:br/>
        <w:t>визиты к дону Хуану. В его присутствии я чувствовал себя в</w:t>
        <w:br/>
        <w:t>опасности. Он постоянно придирался ко мне и не оставлял</w:t>
        <w:br/>
        <w:t>мне никакой возможности показать мои сильные стороны.</w:t>
        <w:br/>
        <w:t>Мне надоело терять лицо каждый раз, как я открываю рот;</w:t>
        <w:br/>
        <w:t>мне надоело чувствовать себя дураком.</w:t>
      </w:r>
    </w:p>
    <w:p>
      <w:pPr>
        <w:pStyle w:val="Style15"/>
        <w:rPr/>
      </w:pPr>
      <w:r>
        <w:rPr/>
        <w:t>Но где-то внутри меня прозвучал и другой голос, донес-</w:t>
        <w:br/>
        <w:t>шийся из самых глубин, далекий, почти неслышный. В пылу</w:t>
        <w:br/>
        <w:t>своего внутреннего диалога я услышал, как кто-то сказал,</w:t>
        <w:br/>
        <w:t>что мне уже слишком поздно поворачивать назад. Это был</w:t>
        <w:br/>
        <w:t>не мойголоси не мои мыслит кто-то неведомый говорил, что</w:t>
        <w:br/>
        <w:t>я зашел слишком далеко в мир дона Хуана и теперь нужда-</w:t>
        <w:br/>
        <w:t>юсь в доне Хуане больше, чем в воздухе.</w:t>
      </w:r>
    </w:p>
    <w:p>
      <w:pPr>
        <w:pStyle w:val="Style15"/>
        <w:rPr/>
      </w:pPr>
      <w:r>
        <w:rPr/>
        <w:t>- Говори что хочешь, - казалось, шептал мне этот</w:t>
        <w:br/>
        <w:t>голос, - пб^ ле будь ты таким эгоистичным, ты бы так</w:t>
        <w:br/>
        <w:t>сильно не расстраивался.</w:t>
      </w:r>
    </w:p>
    <w:p>
      <w:pPr>
        <w:pStyle w:val="Style15"/>
        <w:rPr/>
      </w:pPr>
      <w:r>
        <w:rPr/>
        <w:t>- Это голос твоего другого сознания, - произнес дон</w:t>
        <w:br/>
        <w:t>Хуан, словно читая мои мысли.</w:t>
      </w:r>
    </w:p>
    <w:p>
      <w:pPr>
        <w:pStyle w:val="Style15"/>
        <w:rPr/>
      </w:pPr>
      <w:r>
        <w:rPr/>
        <w:t>Мое тело непроизвольно подпрыгнуло. Мой страх был</w:t>
        <w:br/>
        <w:t>так велик, что на глаза навернулись слезы. Я, как на испове-</w:t>
        <w:br/>
        <w:t>ди, рассказал дону Хуану о том, что меня беспокоило.</w:t>
      </w:r>
    </w:p>
    <w:p>
      <w:pPr>
        <w:pStyle w:val="Style15"/>
        <w:rPr/>
      </w:pPr>
      <w:r>
        <w:rPr/>
        <w:t>- Твой конфликт вполне естествен, - сказал он, - и</w:t>
        <w:br/>
        <w:t>поверь мне, я не стараюсь его обострить. Мне это не свойс-</w:t>
        <w:br/>
        <w:t>твенно. Но я могу рассказать тебе несколько историй о том,</w:t>
        <w:br/>
        <w:t>как мой учитель, нагваль Хулиан, проделывал это со мной. Я</w:t>
        <w:br/>
        <w:t>ненавидел его всем своим существом. Я был очень молод, и</w:t>
        <w:br/>
        <w:t>я видел, как его обожали женщины. Они просто преклоня-</w:t>
        <w:br/>
        <w:t>лись перед ним, а когда я пытался просто поздороваться с</w:t>
        <w:br/>
        <w:t>ними, они набрасывались на меня, как львицы, готовые заг-</w:t>
        <w:br/>
        <w:t>рызть. Меня они смертельно ненавидели, а его - любили.</w:t>
        <w:br/>
        <w:t>Каково, по-твоему, было мае".</w:t>
      </w:r>
    </w:p>
    <w:p>
      <w:pPr>
        <w:pStyle w:val="Style15"/>
        <w:rPr/>
      </w:pPr>
      <w:r>
        <w:rPr/>
        <w:t>- И как ты справился с этим конфликтом, дон Хуан? -</w:t>
        <w:br/>
        <w:t>спросил я с неподдельным интересом.</w:t>
      </w:r>
    </w:p>
    <w:p>
      <w:pPr>
        <w:pStyle w:val="Style15"/>
        <w:rPr/>
      </w:pPr>
      <w:r>
        <w:rPr/>
        <w:t>- Ни с чем я не справлялся, - заявил он. - Этот</w:t>
        <w:br/>
        <w:t>конфликт был результатом сражения между двумя моими</w:t>
        <w:br/>
        <w:t>сознаниями. У каждого из нас,, людей, есть два сознания.</w:t>
        <w:br/>
        <w:t>Одно полностью наше и похоже на тихий голос, который</w:t>
        <w:br/>
        <w:t>всегда несет в себе мир, порядок, смысл. Другое сознание -</w:t>
        <w:br/>
        <w:t>это нечто встроенное извне*. Оно приносит нам конфликты,</w:t>
        <w:br/>
        <w:t>внутренние споры, сомнения, чувство безнадежности.</w:t>
        <w:br/>
        <w:t>внутренние споры, сомнения, чувство безнадежности.</w:t>
        <w:br/>
        <w:t>Англ. - "foreign installation".</w:t>
      </w:r>
    </w:p>
    <w:p>
      <w:pPr>
        <w:pStyle w:val="Style15"/>
        <w:rPr/>
      </w:pPr>
      <w:r>
        <w:rPr/>
        <w:t>Я был так поглощен своими ментальными процессами,</w:t>
        <w:br/>
        <w:t>что совершенно не уловил сказанного доном Хуаном. Я мог</w:t>
        <w:br/>
        <w:t>бы воспроизвести его слова, ноонинеимвзаидля меня ника-</w:t>
        <w:br/>
        <w:t>кого смысла. Дон Хуан спокойно, глядя мне прямо в глаза,</w:t>
        <w:br/>
        <w:t>повторил все то, что он только что сказал. И снова я не смог</w:t>
        <w:br/>
        <w:t>понять смысла его слов. Мое внимание не фокусировалось.</w:t>
      </w:r>
    </w:p>
    <w:p>
      <w:pPr>
        <w:pStyle w:val="Style15"/>
        <w:rPr/>
      </w:pPr>
      <w:r>
        <w:rPr/>
        <w:t>- Не пойму, в чем тут дело, дон Хуан, но я не могу</w:t>
        <w:br/>
        <w:t>сосредоточиться на том, что ты мяе говоришь, - признал-</w:t>
        <w:br/>
        <w:t>ся я.</w:t>
      </w:r>
    </w:p>
    <w:p>
      <w:pPr>
        <w:pStyle w:val="Style15"/>
        <w:rPr/>
      </w:pPr>
      <w:r>
        <w:rPr/>
        <w:t>- А я очень хорошо понимаю, почему ты не мо-</w:t>
        <w:br/>
        <w:t>жешь, - сказал он, широко улыбаясь. - Поймешь и ты</w:t>
        <w:br/>
        <w:t>когда-нибудь, сразу же, как только разберешься: любишь ты</w:t>
        <w:br/>
        <w:t>меня или нет. В тот самый день, когда ты перестанешь быть</w:t>
        <w:br/>
        <w:t>центром мира - я-я. Ну а пока что давай отложим вопрос о</w:t>
        <w:br/>
        <w:t>наших двух сознаниях и вернемся к идее твоего альбома</w:t>
        <w:br/>
        <w:t>памятных событий. Я должен добавить, что составление та-</w:t>
        <w:br/>
        <w:t>кого альбома - это упражнение на дисциплину и бесприст-</w:t>
        <w:br/>
        <w:t>растность. Можешь также считать его актом битвы.</w:t>
      </w:r>
    </w:p>
    <w:p>
      <w:pPr>
        <w:pStyle w:val="Style15"/>
        <w:rPr/>
      </w:pPr>
      <w:r>
        <w:rPr/>
        <w:t>Предсказание дона Хуана - о том, что конфликт моей</w:t>
        <w:br/>
        <w:t>любви и нелюбви к нему закончится, как только я откажусь</w:t>
        <w:br/>
        <w:t>от своего эгоцентризма, -для меня ничего не решало. Соб-</w:t>
        <w:br/>
        <w:t>ственно, оно лишь еще больше расстроило и разозлило ivie-</w:t>
        <w:br/>
        <w:t>ня. И когда дон Хуан сказал об альбоме как об акте битвы, я</w:t>
        <w:br/>
        <w:t>набросился на него со всей яростью.</w:t>
      </w:r>
    </w:p>
    <w:p>
      <w:pPr>
        <w:pStyle w:val="Style15"/>
        <w:rPr/>
      </w:pPr>
      <w:r>
        <w:rPr/>
        <w:t>- Уже саму идею коллекции событий трудно понять, -</w:t>
        <w:br/>
        <w:t>заявил я протестующим тоном, -а то, что ты называешь ее</w:t>
        <w:br/>
        <w:t>"альбомом", который к тому же является "актом битвы", -</w:t>
        <w:br/>
        <w:t>для меня это уже слишком. Это слишком неясно. Эти мета-</w:t>
        <w:br/>
        <w:t>форы настолько неясные, что теряют всякий смысл.</w:t>
      </w:r>
    </w:p>
    <w:p>
      <w:pPr>
        <w:pStyle w:val="Style15"/>
        <w:rPr/>
      </w:pPr>
      <w:r>
        <w:rPr/>
        <w:t>- Странно! По мне, так как раз наоборот, - спокойно</w:t>
        <w:br/>
        <w:t>ответил дон Хуан. - Для меня в том, что такой альбом</w:t>
        <w:br/>
        <w:t>является актом битвы, содержится бездна смысла. Я бы не</w:t>
        <w:br/>
        <w:t>хотел, чтобы мой альбом памятных событий был чем-ни-</w:t>
        <w:br/>
        <w:t>будь другим, кроме акта битвы.</w:t>
      </w:r>
    </w:p>
    <w:p>
      <w:pPr>
        <w:pStyle w:val="Style15"/>
        <w:rPr/>
      </w:pPr>
      <w:r>
        <w:rPr/>
        <w:t>Я хотел продолжать спорить дальше, собираясь объяс-</w:t>
        <w:br/>
        <w:t>нить ему, что понимаю идею альбома памятных событий. Я</w:t>
        <w:br/>
        <w:t>возражал лишь против того, что дон Хуан так запутанно ее</w:t>
        <w:br/>
        <w:t>излагает. В то время я считал себя сторонником ясности и</w:t>
        <w:br/>
        <w:t>функциональности в использовании языка.</w:t>
      </w:r>
    </w:p>
    <w:p>
      <w:pPr>
        <w:pStyle w:val="Style15"/>
        <w:rPr/>
      </w:pPr>
      <w:r>
        <w:rPr/>
        <w:t>Дон Хуан воздержался от комментариев по поводу мое-</w:t>
        <w:br/>
        <w:t>го воинственного настроения. Он лишь покивал головой,</w:t>
        <w:br/>
        <w:t>как бы полностью соглашаясь со мной. И тут произошло</w:t>
        <w:br/>
        <w:t>что-то непонятное. Не то у меня совершенно иссякла энер-</w:t>
        <w:br/>
        <w:t>гия, не то, наоборот, гигантская волна энергии подхватила</w:t>
        <w:br/>
        <w:t>меня. Совершенно неожиданно, помимо воли я осознал бес-</w:t>
        <w:br/>
        <w:t>смысленность этой перебранки и мне стало стыдно.</w:t>
      </w:r>
    </w:p>
    <w:p>
      <w:pPr>
        <w:pStyle w:val="Style15"/>
        <w:rPr/>
      </w:pPr>
      <w:r>
        <w:rPr/>
        <w:t>- Почему я так себя веду? - честно спросил я дона</w:t>
        <w:br/>
        <w:t>Хуана.</w:t>
      </w:r>
    </w:p>
    <w:p>
      <w:pPr>
        <w:pStyle w:val="Style15"/>
        <w:rPr/>
      </w:pPr>
      <w:r>
        <w:rPr/>
        <w:t>Моему смущению не было предела. Я был так потрясен</w:t>
        <w:br/>
        <w:t>только что пережитым, что у меня вдруг потекли слезы.</w:t>
      </w:r>
    </w:p>
    <w:p>
      <w:pPr>
        <w:pStyle w:val="Style15"/>
        <w:rPr/>
      </w:pPr>
      <w:r>
        <w:rPr/>
        <w:t>- Не беспокойся о глупых мелочах, - сказал дон Хуан</w:t>
        <w:br/>
        <w:t>успокаивающе. - Все мы такие, и мужчины, и женщины.</w:t>
      </w:r>
    </w:p>
    <w:p>
      <w:pPr>
        <w:pStyle w:val="Style15"/>
        <w:rPr/>
      </w:pPr>
      <w:r>
        <w:rPr/>
        <w:t>- Ты имеешь в виду, дон Хуан, что мы по природе</w:t>
        <w:br/>
        <w:t>мелочны и противоречивы?</w:t>
      </w:r>
    </w:p>
    <w:p>
      <w:pPr>
        <w:pStyle w:val="Style15"/>
        <w:rPr/>
      </w:pPr>
      <w:r>
        <w:rPr/>
        <w:t>- Нет, мы не мелочны и не противоречивы, - ответил</w:t>
        <w:br/>
        <w:t>он. - Наша мелочность и противоречивость - это, скорее,</w:t>
        <w:br/>
        <w:t>результат трансцендентального конфликта, под влиянием</w:t>
        <w:br/>
        <w:t>которого мы все находимся. Но только маги болезненно и</w:t>
        <w:br/>
        <w:t>безнадежно осознают его. Это конфликт двух сознаний.</w:t>
      </w:r>
    </w:p>
    <w:p>
      <w:pPr>
        <w:pStyle w:val="Style15"/>
        <w:rPr/>
      </w:pPr>
      <w:r>
        <w:rPr/>
        <w:t>Дон Хуан сверлил меня взглядом; его глаза были как два</w:t>
        <w:br/>
        <w:t>черных уголька.</w:t>
      </w:r>
    </w:p>
    <w:p>
      <w:pPr>
        <w:pStyle w:val="Style15"/>
        <w:rPr/>
      </w:pPr>
      <w:r>
        <w:rPr/>
        <w:t>- Ты все время говоришь мне об этих двух сознани-</w:t>
        <w:br/>
        <w:t>ях, - сказал я, - но мой мозг не фиксирует то, что ты</w:t>
        <w:br/>
        <w:t>говоришь. Почему?</w:t>
      </w:r>
    </w:p>
    <w:p>
      <w:pPr>
        <w:pStyle w:val="Style15"/>
        <w:rPr/>
      </w:pPr>
      <w:r>
        <w:rPr/>
        <w:t>- В свое время ты поймешь, почему, - ответил он. -</w:t>
        <w:br/>
        <w:t>А пока что достаточно будет, если я еще раз повторю тебе то,</w:t>
        <w:br/>
        <w:t>что я говорил о двух сознаниях. Одно из них - наше истин-</w:t>
        <w:br/>
        <w:t>ное сознание, продукт всего нашего жизненного опыта; то</w:t>
        <w:br/>
        <w:t>сознание, которое редко говорит, потому что оно побеждено</w:t>
        <w:br/>
        <w:t>и подавлено до полного затемнения. Другое сознание, кото-</w:t>
        <w:br/>
        <w:t>рое мы используем ежедневно во всем, что мы делаем, встро-</w:t>
        <w:br/>
        <w:t>ено в нас извне.</w:t>
      </w:r>
    </w:p>
    <w:p>
      <w:pPr>
        <w:pStyle w:val="Style15"/>
        <w:rPr/>
      </w:pPr>
      <w:r>
        <w:rPr/>
        <w:t>- По-моему, сама концепция сознания как "чужерод-</w:t>
        <w:br/>
        <w:t>ного устройства" настолько дикая, что мой ум отказывается</w:t>
        <w:br/>
        <w:t>принимать ее всерьез, - сказал я и почувствовал, что совер-</w:t>
        <w:br/>
        <w:t>шил настоящее открытие.</w:t>
      </w:r>
    </w:p>
    <w:p>
      <w:pPr>
        <w:pStyle w:val="Style15"/>
        <w:rPr/>
      </w:pPr>
      <w:r>
        <w:rPr/>
        <w:t>Дон Хуан не отреагировал на мои слова. Он продолжал</w:t>
        <w:br/>
        <w:t>объяснять свою идею двух сознаний.</w:t>
      </w:r>
    </w:p>
    <w:p>
      <w:pPr>
        <w:pStyle w:val="Style15"/>
        <w:rPr/>
      </w:pPr>
      <w:r>
        <w:rPr/>
        <w:t>- Чтобы разрешить конфликт двух сознаний, нужно</w:t>
        <w:br/>
        <w:t>намереваться сделать это, - сказал он. - Маги призывают</w:t>
        <w:br/>
        <w:t>намерение, произнося слово "намерение" вслух, громко и</w:t>
        <w:br/>
        <w:t>ясно. Намерение - это одна из сил, существующих во Все-</w:t>
        <w:br/>
        <w:t>ленной. Когда маги призывают намерение, оно приходит к</w:t>
        <w:br/>
        <w:t>ним и прокладывает путь для достижения цели. Это значит,</w:t>
        <w:br/>
        <w:t>что маги всегда выполняют то, что они решают сделать.</w:t>
      </w:r>
    </w:p>
    <w:p>
      <w:pPr>
        <w:pStyle w:val="Style15"/>
        <w:rPr/>
      </w:pPr>
      <w:r>
        <w:rPr/>
        <w:t>- Ты имеешь в виду, дон Хуан, что маги получают все,</w:t>
        <w:br/>
        <w:t>что хотят, даже если это нечто мелкое, обычное и произволь-</w:t>
        <w:br/>
        <w:t>ное? - спросил я.</w:t>
      </w:r>
    </w:p>
    <w:p>
      <w:pPr>
        <w:pStyle w:val="Style15"/>
        <w:rPr/>
      </w:pPr>
      <w:r>
        <w:rPr/>
        <w:t>- Нет, я не это имею в виду. Намерение, конечно, можно</w:t>
        <w:br/>
        <w:t>призывать для чего угодно, - ответил он, - но маги выяс-</w:t>
        <w:br/>
        <w:t>нили дорогой ценой, что намерение приходит к ним лишь</w:t>
        <w:br/>
        <w:t>для чего-то абстрактного. Это "предохранительный клапан</w:t>
        <w:br/>
        <w:t>магов"; иначе они были бы прасто невыносимы. В твоем</w:t>
        <w:br/>
        <w:t>случае призывать намерение, чтобы разрешить конфликт</w:t>
        <w:br/>
        <w:t>твоих двух сознаний или чтобы услышать голос твоего ис-</w:t>
        <w:br/>
        <w:t>тинного сознания, - это отнюдь не мелкое, произвольное</w:t>
        <w:br/>
        <w:t>или обычное дело. Наоборот, это высокая и абстрактная</w:t>
        <w:br/>
        <w:t>задача, и она жизненно важна для тебя!</w:t>
      </w:r>
    </w:p>
    <w:p>
      <w:pPr>
        <w:pStyle w:val="Style15"/>
        <w:rPr/>
      </w:pPr>
      <w:r>
        <w:rPr/>
        <w:t>Дон Хуан сделал небольшую паузу и снова заговорил об</w:t>
        <w:br/>
        <w:t>альбоме.</w:t>
      </w:r>
    </w:p>
    <w:p>
      <w:pPr>
        <w:pStyle w:val="Style15"/>
        <w:rPr/>
      </w:pPr>
      <w:r>
        <w:rPr/>
        <w:t>- Мой собственный альбом, будучи актом битвы, тре-</w:t>
        <w:br/>
        <w:t>бовал сверхсерьезного птодхода к отбору материала, - сказал</w:t>
        <w:br/>
        <w:t>он. - И сейчас он представляет собой полное собрание неза-</w:t>
        <w:br/>
        <w:t>бываемых моментов моей жизни и всего того, что подводи-</w:t>
        <w:br/>
        <w:t>ло меня к ним. Я сосредоточил в своем альбоме все, что было</w:t>
        <w:br/>
        <w:t>и будет иметь доя меня значение. Я считаю, что альбом</w:t>
        <w:br/>
        <w:t>воина должен быть максимально конкретным и ошеломля-</w:t>
        <w:br/>
        <w:t>юще точным.</w:t>
      </w:r>
    </w:p>
    <w:p>
      <w:pPr>
        <w:pStyle w:val="Style15"/>
        <w:rPr/>
      </w:pPr>
      <w:r>
        <w:rPr/>
        <w:t>Я пока не улавливал, чего хочет от меня дон Хуан, но</w:t>
        <w:br/>
        <w:t>слова его стал понимать очень хорошо. Он посоветовал, что-</w:t>
        <w:br/>
        <w:t>бы я сел в одиночестве и позволил мыслям и воспоминаниям</w:t>
        <w:br/>
        <w:t>свободно приходить ко мне. Мне нужно было попытаться</w:t>
        <w:br/>
        <w:t>позволить голосу из глубины говорить со мной и подсказать</w:t>
        <w:br/>
        <w:t>мне, что именно нужно выбрать. После этого я должен был</w:t>
        <w:br/>
        <w:t>уйти в дом и лечь на кровать. Мое ложе в доме дона Хуана</w:t>
        <w:br/>
        <w:t>было сделано из деревянных ящиков, а матрасом служило</w:t>
        <w:br/>
        <w:t>несколько дюжин пустых джутовых мешков. Хотя все мое</w:t>
        <w:br/>
        <w:t>тело болело с непривычки после сна на такой постели, на</w:t>
        <w:br/>
        <w:t>самом деле она была очень удобной.</w:t>
      </w:r>
    </w:p>
    <w:p>
      <w:pPr>
        <w:pStyle w:val="Style15"/>
        <w:rPr/>
      </w:pPr>
      <w:r>
        <w:rPr/>
        <w:t>Я решил следовать рекомендациям дона Хуана как мож-</w:t>
        <w:br/>
        <w:t>но более добросовестно и начал думать о прошлом, припо-</w:t>
        <w:br/>
        <w:t>миная события, которые оставили след в моей жизни. Вско-</w:t>
        <w:br/>
        <w:t>ре я понял, как глупо было заявлять, что все события моей</w:t>
        <w:br/>
        <w:t>жизни были в равной степени важными. Пытаясь заставить</w:t>
        <w:br/>
        <w:t>себя вспоминать, я обнаружил, что не знаю даже, с чего</w:t>
        <w:br/>
        <w:t>начать. Через мое сознание текли бесконечные несвязные</w:t>
        <w:br/>
        <w:t>мысли и воспоминания о разных случавшихся со мной собы-</w:t>
        <w:br/>
        <w:t>тиях, но я никак не мог решить, насколько они для меня</w:t>
        <w:br/>
        <w:t>важны. Создавалось даже впечатление, что вообще все было</w:t>
        <w:br/>
        <w:t>не слишком важным. Похоже было на то, что я прошел</w:t>
        <w:br/>
        <w:t>сквозь жизнь, как труп, - ходячий и говорящий, но абсо-</w:t>
        <w:br/>
        <w:t>лютно ничего не чувствующий. К тому же мне было все</w:t>
        <w:br/>
        <w:t>труднее концентрироваться на предмете своих размышле-</w:t>
        <w:br/>
        <w:t>ний, а потому я вскоре оставил все это и заснул.</w:t>
      </w:r>
    </w:p>
    <w:p>
      <w:pPr>
        <w:pStyle w:val="Style15"/>
        <w:rPr/>
      </w:pPr>
      <w:r>
        <w:rPr/>
        <w:t>- Что-нибудь получилось? - спросил меня дон Хуан,</w:t>
        <w:br/>
        <w:t>когда я проснулся через несколько часов.</w:t>
      </w:r>
    </w:p>
    <w:p>
      <w:pPr>
        <w:pStyle w:val="Style15"/>
        <w:rPr/>
      </w:pPr>
      <w:r>
        <w:rPr/>
        <w:t>После сна и отдыха мне не стало легче, Я по-прежнему</w:t>
        <w:br/>
        <w:t>был раздражен и злобно огрызнулся:</w:t>
        <w:br/>
        <w:t>- Ничего!</w:t>
      </w:r>
    </w:p>
    <w:p>
      <w:pPr>
        <w:pStyle w:val="Style15"/>
        <w:rPr/>
      </w:pPr>
      <w:r>
        <w:rPr/>
        <w:t>- Ты слышал этот голос из глубины?</w:t>
        <w:br/>
        <w:t>- Кажется, да, - соврал я.</w:t>
      </w:r>
    </w:p>
    <w:p>
      <w:pPr>
        <w:pStyle w:val="Style15"/>
        <w:rPr/>
      </w:pPr>
      <w:r>
        <w:rPr/>
        <w:t>- И что он тебе сказал? - спросил он очень серьезным</w:t>
        <w:br/>
        <w:t>тоном.</w:t>
      </w:r>
    </w:p>
    <w:p>
      <w:pPr>
        <w:pStyle w:val="Style15"/>
        <w:rPr/>
      </w:pPr>
      <w:r>
        <w:rPr/>
        <w:t>- Я не могу думать об этом, дон Хуан, - выдавил я из</w:t>
        <w:br/>
        <w:t>себя.</w:t>
      </w:r>
    </w:p>
    <w:p>
      <w:pPr>
        <w:pStyle w:val="Style15"/>
        <w:rPr/>
      </w:pPr>
      <w:r>
        <w:rPr/>
        <w:t>- Ага, ты уже вернулся в свое обычное осознание, -</w:t>
        <w:br/>
        <w:t>заметил он и сильно похлопал меня по спине. - Твое пов-</w:t>
        <w:br/>
        <w:t>седневное сознание снова победило. Давай расслабим его,</w:t>
        <w:br/>
        <w:t>поговорив о твоей коллекций памятных событий. Я должен</w:t>
        <w:br/>
        <w:t>сказать тебе, что отбор событий для альбома - дело непрос-</w:t>
        <w:br/>
        <w:t>тое. Вот почему я говорю, что этот альбом - акт битвы. Тебе</w:t>
        <w:br/>
        <w:t>придется десять раз переделать себя, чтобы узнать, что имен-</w:t>
        <w:br/>
        <w:t>но выбирать.</w:t>
      </w:r>
    </w:p>
    <w:p>
      <w:pPr>
        <w:pStyle w:val="Style15"/>
        <w:rPr/>
      </w:pPr>
      <w:r>
        <w:rPr/>
        <w:t>И тут, пусть только на секунду, я вдруг ясно понял, что у</w:t>
        <w:br/>
        <w:t>меня действительно два сознания; но эта мысль была очень</w:t>
        <w:br/>
        <w:t>тонкой и сразу же исчезла. Осталось лишь ощущение моей</w:t>
        <w:br/>
        <w:t>неспособности выполнить требования дона Хуана. Но вмес-</w:t>
        <w:br/>
        <w:t>то того чтобы снисходительно принять свою несостоятель-</w:t>
        <w:br/>
        <w:t>ность, я позволил ей испугать меня. Главным устремлением</w:t>
        <w:br/>
        <w:t>моей жизни в то время было всегда являться в хорошем</w:t>
        <w:br/>
        <w:t>свете. Потерпеть неудачу, проиграть - для меня это было</w:t>
        <w:br/>
        <w:t>нестерпимо. Не зная, как справиться с той задачей, которую</w:t>
        <w:br/>
        <w:t>ставил передо мной дон Хуан, я сделал то, что только и умел</w:t>
        <w:br/>
        <w:t>делать хорошо: разозлился.</w:t>
      </w:r>
    </w:p>
    <w:p>
      <w:pPr>
        <w:pStyle w:val="Style15"/>
        <w:rPr/>
      </w:pPr>
      <w:r>
        <w:rPr/>
        <w:t>- Мне надо еще многое обдумать относительно этого,</w:t>
        <w:br/>
        <w:t>дон Хуан, - сказал я. - Моему уму нужно дать какое-то</w:t>
        <w:br/>
        <w:t>время, чтобы он свыкся с этой идеей.</w:t>
      </w:r>
    </w:p>
    <w:p>
      <w:pPr>
        <w:pStyle w:val="Style15"/>
        <w:rPr/>
      </w:pPr>
      <w:r>
        <w:rPr/>
        <w:t>- Конечно, конечно, - успокоил меня дон Хуан. -</w:t>
        <w:br/>
        <w:t>Можешь ждать хоть всю жизнь, но все-таки поторопись.</w:t>
      </w:r>
    </w:p>
    <w:p>
      <w:pPr>
        <w:pStyle w:val="Style15"/>
        <w:rPr/>
      </w:pPr>
      <w:r>
        <w:rPr/>
        <w:t>В тот раз на эту тему больше ничего не было сказано.</w:t>
        <w:br/>
        <w:t>Вернувшись домой, я совершенно забыл обо всем этом. И</w:t>
        <w:br/>
        <w:t>вдруг однажды, сидя на какой-то лекции, 'я услышал внут-</w:t>
        <w:br/>
        <w:t>ренний властный приказ: искать памятные события в своей</w:t>
        <w:br/>
        <w:t>жизни. "Услышал" - не совсем подходящее слово; это ско-</w:t>
        <w:br/>
        <w:t>рее было похоже на удар тока или нервный спазм, который</w:t>
        <w:br/>
        <w:t>потряс все мое тело - от макушки до пят.</w:t>
      </w:r>
    </w:p>
    <w:p>
      <w:pPr>
        <w:pStyle w:val="Style15"/>
        <w:rPr/>
      </w:pPr>
      <w:r>
        <w:rPr/>
        <w:t>Я честно взялся за дело. Мне потребовалось несколько</w:t>
        <w:br/>
        <w:t>месяцев, чтобы переворошить все переживания моей жиз-</w:t>
        <w:br/>
        <w:t>ни, которые, по моему мнению, были важными. Но, осмот-</w:t>
        <w:br/>
        <w:t>рев свою коллекцию, я понял, что имел дело лишь с идеями,</w:t>
        <w:br/>
        <w:t>не имевшими абсолютно никакой реальной значимости.</w:t>
        <w:br/>
        <w:t>Вспомненные мною события были не более чем абстрактны-</w:t>
        <w:br/>
        <w:t>ми точками во времени. У меня возникло чрезвычайно неп-</w:t>
        <w:br/>
        <w:t>риятное ощущение, что я пришел в мир только для того,</w:t>
        <w:br/>
        <w:t>чтобы действовать, не позволяя себе останавливаться и хоть</w:t>
        <w:br/>
        <w:t>что-то чувствовать.</w:t>
      </w:r>
    </w:p>
    <w:p>
      <w:pPr>
        <w:pStyle w:val="Style15"/>
        <w:rPr/>
      </w:pPr>
      <w:r>
        <w:rPr/>
        <w:t>Одним из забытых событий, которые я обязательно хо-</w:t>
        <w:br/>
        <w:t>тел вспомнить, был день моего зачисления в аспирантуру</w:t>
        <w:br/>
        <w:t>Калифорнийского Университета Лос-Анджелеса (UCLA).</w:t>
        <w:br/>
        <w:t>Но, как ни старался, я не мог вспомнить, что я делал в тот</w:t>
        <w:br/>
        <w:t>день. С ним не было связано ничего интересного, ничего</w:t>
        <w:br/>
        <w:t>особенного - вообще ничего, кроме моей идеи, что этот</w:t>
        <w:br/>
        <w:t>день должен быть памятным. Поступив в аспирантуру, я</w:t>
        <w:br/>
        <w:t>должен был радоваться и гордиться, но этого не было!</w:t>
      </w:r>
    </w:p>
    <w:p>
      <w:pPr>
        <w:pStyle w:val="Style15"/>
        <w:rPr/>
      </w:pPr>
      <w:r>
        <w:rPr/>
        <w:t>Другим экспонатом моей коллекции был тот день, когда</w:t>
        <w:br/>
        <w:t>я чуть не обвенчался с Кэй Кондор. Вообще-то у нее была</w:t>
        <w:br/>
        <w:t>другая фамилия, но она изменила ее на Кондор, потому что</w:t>
        <w:br/>
        <w:t>хотела стать актрисой. Ее козырной картой было внешнее</w:t>
        <w:br/>
        <w:t>сходство с Кэрол Ломбард. Тот день был памятным в моем</w:t>
        <w:br/>
        <w:t>сознании не столько из-за происходивших событий, сколько</w:t>
        <w:br/>
        <w:t>потому, что она была красива и хотела выйти за меня замуж.</w:t>
        <w:br/>
        <w:t>Она была на голову выше меня, что делало ее еще интереснее</w:t>
        <w:br/>
        <w:t>в моих глазах.</w:t>
      </w:r>
    </w:p>
    <w:p>
      <w:pPr>
        <w:pStyle w:val="Style15"/>
        <w:rPr/>
      </w:pPr>
      <w:r>
        <w:rPr/>
        <w:t>Меня волновала мысль о венчании в церкви с высокой</w:t>
        <w:br/>
        <w:t>женщиной. Я взял напрокат серый смокинг. Брюки были</w:t>
        <w:br/>
        <w:t>широковаты для моего роста. Не то чтобы висели колокола-</w:t>
        <w:br/>
        <w:t>ми, но были широковаты, и это очень меня беспокоило.</w:t>
        <w:br/>
        <w:t>Кроме брюк, меня раздражало то, что рукава розовой ру-</w:t>
        <w:br/>
        <w:t>башки, которую я купил специально для этого случая, были</w:t>
        <w:br/>
        <w:t>на три дюйма длиннее, чем следовало; мне пришлось вос-</w:t>
        <w:br/>
        <w:t>пользоваться резиновыми лентами, чтобы подтянуть их по-</w:t>
        <w:br/>
        <w:t>выше. А так вообще все шло прекрасно - до того момента,</w:t>
        <w:br/>
        <w:t>когда гости и я узнали, что Кэй Кондор передумала и не</w:t>
        <w:br/>
        <w:t>собирается приходить на свадьбу.</w:t>
      </w:r>
    </w:p>
    <w:p>
      <w:pPr>
        <w:pStyle w:val="Style15"/>
        <w:rPr/>
      </w:pPr>
      <w:r>
        <w:rPr/>
        <w:t>Будучи очень порядочной молодой леди, она прислала</w:t>
        <w:br/>
        <w:t>мне через мотокурьера записку с извинениями. В записке</w:t>
        <w:br/>
        <w:t>написала, что, не приемля развода, она не может связать</w:t>
        <w:br/>
        <w:t>свою судьбу с человеком, который не разделяет ее взглядов</w:t>
        <w:br/>
        <w:t>на жизнь. Она напомнила мне, что я всегда хихикал, произ-</w:t>
        <w:br/>
        <w:t>нося фамилию - Кондор, а это было знаком полного неува-</w:t>
        <w:br/>
        <w:t>жения к ее личности. Она обсудила эту проблему со своей</w:t>
        <w:br/>
        <w:t>матерью. Обе они очень любят меня, но не настолько, чтобы</w:t>
        <w:br/>
        <w:t>ввести в свою семью. Заканчивалась записка тем, что мы</w:t>
        <w:br/>
        <w:t>должны набраться смелости и мудрости и расстаться нав-</w:t>
        <w:br/>
        <w:t>сегда.</w:t>
      </w:r>
    </w:p>
    <w:p>
      <w:pPr>
        <w:pStyle w:val="Style15"/>
        <w:rPr/>
      </w:pPr>
      <w:r>
        <w:rPr/>
        <w:t>Состояние моего ума можно было охарактеризовать как</w:t>
        <w:br/>
        <w:t>"полное оцепенение". Пытаясь вспомнить тот день, я не мог</w:t>
        <w:br/>
        <w:t>понять, то ли я испытывал чудовищное унижение, оказав-</w:t>
        <w:br/>
        <w:t>шись дурак дураком перед толпой людей в своем взятом</w:t>
        <w:br/>
        <w:t>напрокат сером смокинге и слишком широких брюках, то ли</w:t>
        <w:br/>
        <w:t>был сокрушен тем, что Кэй Кондор не выходит за меня</w:t>
        <w:br/>
        <w:t>замуж.</w:t>
      </w:r>
    </w:p>
    <w:p>
      <w:pPr>
        <w:pStyle w:val="Style15"/>
        <w:rPr/>
      </w:pPr>
      <w:r>
        <w:rPr/>
        <w:t>Это были единственные два события, которые я мог</w:t>
        <w:br/>
        <w:t>четко выделить. Примеры довольно жалкие, но, покопав-</w:t>
        <w:br/>
        <w:t>шись, мне удалось найти в них философский смысл. Кажет-</w:t>
        <w:br/>
        <w:t>ся, я был человеком, который проходит сквозь жизнь без</w:t>
        <w:br/>
        <w:t>единого подлинного чувства, подходя ко всему лишь с ин-</w:t>
        <w:br/>
        <w:t>теллектуальной меркой. Подражая стилю дона Хуана, я при-</w:t>
        <w:br/>
        <w:t>думал себе такое определение: человек, который изо всех сил</w:t>
        <w:br/>
        <w:t>старается жить "как положено".</w:t>
      </w:r>
    </w:p>
    <w:p>
      <w:pPr>
        <w:pStyle w:val="Style15"/>
        <w:rPr/>
      </w:pPr>
      <w:r>
        <w:rPr/>
        <w:t>Я был уверен, например, что день моего поступления в</w:t>
        <w:br/>
        <w:t>аспирантуру УКЛА должен быть памятным днем. Поскольку</w:t>
        <w:br/>
        <w:t>памятным он не был, я постарался искусственно наделить</w:t>
        <w:br/>
        <w:t>его значимостью, которой на самом деле не ощущал. То же</w:t>
        <w:br/>
        <w:t>можно сказать и о том дне, когда я чуть не женился на Кэй</w:t>
        <w:br/>
        <w:t>Кондор. По идее, это должно было стать для меня опустоши-</w:t>
        <w:br/>
        <w:t>тельным переживанием, но не стало. В момент вспоминания</w:t>
        <w:br/>
        <w:t>этого события я понял, что в нем ничего нет, и сразу же начал</w:t>
        <w:br/>
        <w:t>усердно воссоздавать то,, что я должен был чувствовать.</w:t>
      </w:r>
    </w:p>
    <w:p>
      <w:pPr>
        <w:pStyle w:val="Style15"/>
        <w:rPr/>
      </w:pPr>
      <w:r>
        <w:rPr/>
        <w:t>Приехав к дому дона Хуана, я представил ему свои два</w:t>
        <w:br/>
        <w:t>примера памятных событий.</w:t>
      </w:r>
    </w:p>
    <w:p>
      <w:pPr>
        <w:pStyle w:val="Style15"/>
        <w:rPr/>
      </w:pPr>
      <w:r>
        <w:rPr/>
        <w:t>- Это все чепуха, - заявил дон Хуан. - Никуда не</w:t>
        <w:br/>
        <w:t>годится. Такие истории связаны исключительно с тобой как</w:t>
        <w:br/>
        <w:t>с личностью, которая думает, чувствует, плачет или вообще</w:t>
        <w:br/>
        <w:t>ничего не ощущает. Памятные же собыдяда из альбома мага</w:t>
        <w:br/>
        <w:t>-это события, которые могут выдержать испытание време-</w:t>
        <w:br/>
        <w:t>нем, потому что они не имеют ничего общего с человеком,</w:t>
        <w:br/>
        <w:t>хотя человек и находится в самой их гуще. Он всегда будет в</w:t>
        <w:br/>
        <w:t>гуще событий, всю свою жизнь, а возможно и потом, но не</w:t>
        <w:br/>
        <w:t>совсем лично.</w:t>
      </w:r>
    </w:p>
    <w:p>
      <w:pPr>
        <w:pStyle w:val="Style15"/>
        <w:rPr/>
      </w:pPr>
      <w:r>
        <w:rPr/>
        <w:t>Его слова привели меня в полное уныние. В то время я</w:t>
        <w:br/>
        <w:t>искренне считал дона Хуана вредным старикашкой, кото-</w:t>
        <w:br/>
        <w:t>рый получает особое удовольствие от того, что выставляет</w:t>
        <w:br/>
        <w:t>меня полным дураком. Он напоминал мне преподавателя</w:t>
        <w:br/>
        <w:t>скульптуры из художественной школы, которую я когда-то</w:t>
        <w:br/>
        <w:t>посещал. Этот мастер обязательно подвергал критике все,</w:t>
        <w:br/>
        <w:t>что делали ученики, и во всех их работах находил изъяны.</w:t>
        <w:br/>
        <w:t>Затем он требовал, чтобы работы были исправлены соответ-</w:t>
        <w:br/>
        <w:t>ственно его указаниям. Ученики отходили и делали вид, что</w:t>
        <w:br/>
        <w:t>подправляют что-то в своих скульптурах. Я вспоминал, ка-</w:t>
        <w:br/>
        <w:t>ким самодовольством сиял мастер, когда, осматривая якобы</w:t>
        <w:br/>
        <w:t>переделанные работы, он приговаривал: - Ну вот, теперь</w:t>
        <w:br/>
        <w:t>совсем другое дело!</w:t>
      </w:r>
    </w:p>
    <w:p>
      <w:pPr>
        <w:pStyle w:val="Style15"/>
        <w:rPr/>
      </w:pPr>
      <w:r>
        <w:rPr/>
        <w:t>- Не унывай, - сказал дон Хуан, прерывая мои воспо-</w:t>
        <w:br/>
        <w:t>минания. - В свое время я тоже через это прошел. Многие</w:t>
        <w:br/>
        <w:t>годы я не просто не знал, что выбрать, но думал, что у меня</w:t>
        <w:br/>
        <w:t>просто нет переживаний, из которых можно выбирать. Мне</w:t>
        <w:br/>
        <w:t>казалось, что со мной вообще никогда ничего не происходи-</w:t>
        <w:br/>
        <w:t>ло. Конечно же, все со мной происходило, но, пока я старался</w:t>
        <w:br/>
        <w:t>защищать идею самого себя, у меня не было ни времени, ни</w:t>
        <w:br/>
        <w:t>желания что-то замечать.</w:t>
      </w:r>
    </w:p>
    <w:p>
      <w:pPr>
        <w:pStyle w:val="Style15"/>
        <w:rPr/>
      </w:pPr>
      <w:r>
        <w:rPr/>
        <w:t>- Ты можешь конкретно сказать мне, дон Хуан, чем</w:t>
        <w:br/>
        <w:t>плохи мои истории? Я знаю, что они - ничто, но остальная</w:t>
        <w:br/>
        <w:t>моя жизнь точно такая же.</w:t>
      </w:r>
    </w:p>
    <w:p>
      <w:pPr>
        <w:pStyle w:val="Style15"/>
        <w:rPr/>
      </w:pPr>
      <w:r>
        <w:rPr/>
        <w:t>- Я повторю тебе еще раз, - сказал он. - Истории из</w:t>
        <w:br/>
        <w:t>альбома воина - не личные. Твоя история о том дне, когда</w:t>
        <w:br/>
        <w:t>тебя приняли в аспирантуру, - это не что иное, как предпо-</w:t>
        <w:br/>
        <w:t>ложение, что ты центр мира. Ты чувствуешь, ты не чувству-</w:t>
        <w:br/>
        <w:t>ешь. Ты понимаешь, что я имею в виду? Вся эта история -</w:t>
        <w:br/>
        <w:t>это ты сам!</w:t>
      </w:r>
    </w:p>
    <w:p>
      <w:pPr>
        <w:pStyle w:val="Style15"/>
        <w:rPr/>
      </w:pPr>
      <w:r>
        <w:rPr/>
        <w:t>- Но может ли быть иначе, дон Хуан? - спросил я.</w:t>
        <w:br/>
        <w:t>- В другой истории ты уже почти прикоснулся к тому,</w:t>
        <w:br/>
        <w:t>о чем я говорил, но снова превратил это в нечто в высшей</w:t>
        <w:br/>
        <w:t>степени личное. Я знаю, что ты мог бы добавить еще больше</w:t>
        <w:br/>
        <w:t>деталей, но все эти детали были бы просто продолжением</w:t>
        <w:br/>
        <w:t>твоей личности.</w:t>
      </w:r>
    </w:p>
    <w:p>
      <w:pPr>
        <w:pStyle w:val="Style15"/>
        <w:rPr/>
      </w:pPr>
      <w:r>
        <w:rPr/>
        <w:t>- Я на самом деле не могу понять, о чем ты, дон Хуан,</w:t>
        <w:br/>
        <w:t>- возразил я. - Любая история, увиденная глазами очевид-</w:t>
        <w:br/>
        <w:t>ца, по определению должна быть личной.</w:t>
      </w:r>
    </w:p>
    <w:p>
      <w:pPr>
        <w:pStyle w:val="Style15"/>
        <w:rPr/>
      </w:pPr>
      <w:r>
        <w:rPr/>
        <w:t>- Да-да, конечно, - сказал он с улыбкой, как всегда,</w:t>
        <w:br/>
        <w:t>наслаждаясь моим смущением. - Но тогда это история не</w:t>
        <w:br/>
        <w:t>для альбома воина, а для какой-то другой цели. Памятные</w:t>
        <w:br/>
        <w:t>события, которые мы ищем, несут на себе темную печать</w:t>
        <w:br/>
        <w:t>безличностности. Они пропитаны ею. Я не знаю, как еще</w:t>
        <w:br/>
        <w:t>объяснить это.</w:t>
      </w:r>
    </w:p>
    <w:p>
      <w:pPr>
        <w:pStyle w:val="Style15"/>
        <w:rPr/>
      </w:pPr>
      <w:r>
        <w:rPr/>
        <w:t>В этот момент меня как будто озарило, и я понял, что он</w:t>
        <w:br/>
        <w:t>имел в виду под "темной печатью безличностности". Мне</w:t>
        <w:br/>
        <w:t>показалось, что он имел в виду нечто зловещее. Зловещее</w:t>
        <w:br/>
        <w:t>значение для меня имела тьма. Я тут же рассказал дону Хуану</w:t>
        <w:br/>
        <w:t>историю из моего детства.</w:t>
      </w:r>
    </w:p>
    <w:p>
      <w:pPr>
        <w:pStyle w:val="Style15"/>
        <w:rPr/>
      </w:pPr>
      <w:r>
        <w:rPr/>
        <w:t>Один из моих старших кузенов был интерном в меди-</w:t>
        <w:br/>
        <w:t>цинской школе. Однажды он привел меня в морг, убедив</w:t>
        <w:br/>
        <w:t>предварительно, что молодому человеку совершенно необ-</w:t>
        <w:br/>
        <w:t>ходимо видеть мертвецов; это зрелище очень поучительно,</w:t>
        <w:br/>
        <w:t>ибо демонстрирует бренность жизни. Он снова и снова</w:t>
        <w:br/>
        <w:t>приставал ко мне, уговаривая сходить в морг. Чем больше он</w:t>
        <w:br/>
        <w:t>рассказывал о том, какими незначительными становимся</w:t>
        <w:br/>
        <w:t>мы после смерти, тем более возрастало мое любопытство.</w:t>
        <w:br/>
        <w:t>Мне еще никогда не приходилось видеть труп. В конце кон-</w:t>
        <w:br/>
        <w:t>цов любопытство победило, и я пошел с ним.</w:t>
      </w:r>
    </w:p>
    <w:p>
      <w:pPr>
        <w:pStyle w:val="Style15"/>
        <w:rPr/>
      </w:pPr>
      <w:r>
        <w:rPr/>
        <w:t>Он показал мне разные трупы, и ему удалось испугать</w:t>
        <w:br/>
        <w:t>меня до бесчувствия. Мне показалось, что в трупах нет ниче-</w:t>
        <w:br/>
        <w:t>го поучительного или просветляющего. Но они действитель-</w:t>
        <w:br/>
        <w:t>но были самыми пугающими вещами, которые я когда-либо</w:t>
        <w:br/>
        <w:t>видел. Брат все время поглядывал на часы, словно кого-то</w:t>
        <w:br/>
        <w:t>ждал. Он явно хотел продержать меня в морге дольше, чем</w:t>
        <w:br/>
        <w:t>позволяли мои силы. Будучи по натуре честолюбивым, я был</w:t>
        <w:br/>
        <w:t>уверен, что он испытывает мою выдержку, мое мужество.</w:t>
        <w:br/>
        <w:t>Стиснув зубы, я поклялся себе терпеть до самого конца.</w:t>
      </w:r>
    </w:p>
    <w:p>
      <w:pPr>
        <w:pStyle w:val="Style15"/>
        <w:rPr/>
      </w:pPr>
      <w:r>
        <w:rPr/>
        <w:t>Но такой конец мне не снился и в кошмарном сне. На</w:t>
        <w:br/>
        <w:t>моих глазах один труп, накрытый простыней, вдруг пошеве-</w:t>
        <w:br/>
        <w:t>лился на мраморном столе, как будто собирался встать. Он</w:t>
        <w:br/>
        <w:t>издал мощный рыгающий звук, который прожег меня наск-</w:t>
        <w:br/>
        <w:t>возь и останется в моей памяти до конца жизни. Позже</w:t>
        <w:br/>
        <w:t>двоюродный брат, ученый-медик, объяснил мне, что это</w:t>
        <w:br/>
        <w:t>был труп человека, умершего от туберкулеза. У таких трупов</w:t>
        <w:br/>
        <w:t>все легкие изъедены бациллами, и остаются огромные дыры,</w:t>
        <w:br/>
        <w:t>заполненные воздухом. Когда температура воздуха изменя-</w:t>
        <w:br/>
        <w:t>ется, это иногда заставляет тело изгибаться, словно оно пы-</w:t>
        <w:br/>
        <w:t>тается встать, что и произошло в данном случае.</w:t>
      </w:r>
    </w:p>
    <w:p>
      <w:pPr>
        <w:pStyle w:val="Style15"/>
        <w:rPr/>
      </w:pPr>
      <w:r>
        <w:rPr/>
        <w:t>- Нет, это еще не то, - сказал дон Хуан, качая головой</w:t>
        <w:br/>
        <w:t>из стороны в сторону. - Это просто история о твоем страхе.</w:t>
        <w:br/>
        <w:t>Я бы и сам испугался до смерти, но такой испуг никому не</w:t>
        <w:br/>
        <w:t>освещает путь. Впрочем, мне было бы интересно узнать, что</w:t>
        <w:br/>
        <w:t>случилось с тобой дальше.</w:t>
      </w:r>
    </w:p>
    <w:p>
      <w:pPr>
        <w:pStyle w:val="Style15"/>
        <w:rPr/>
      </w:pPr>
      <w:r>
        <w:rPr/>
        <w:t>- Я заорал как резаный, - сказал я, - а мой брат назвал</w:t>
        <w:br/>
        <w:t>меня трусом и сопляком, который от страха чуть не обделал-</w:t>
        <w:br/>
        <w:t>ся.</w:t>
      </w:r>
    </w:p>
    <w:p>
      <w:pPr>
        <w:pStyle w:val="Style15"/>
        <w:rPr/>
      </w:pPr>
      <w:r>
        <w:rPr/>
        <w:t>Я явно зацепил какой-то темный слой своей жизни. Сле-</w:t>
        <w:br/>
        <w:t>дующий случай, который я вспомнил, был связан с шестнад-</w:t>
        <w:br/>
        <w:t>цатилетним парнем из нашей школы, который страдал ка-</w:t>
        <w:br/>
        <w:t>ким-то расстройством желез и имел гигантский рост. Но его</w:t>
        <w:br/>
        <w:t>сердце не успевало расти вместе с остальным телом, и однаж-</w:t>
        <w:br/>
        <w:t>ды он умер от сердечного приступа. Из какого-то нездорово-</w:t>
        <w:br/>
        <w:t>го юношеского любопытства мы с одним товарищем пошли</w:t>
        <w:br/>
        <w:t>посмотреть, как его будут укладывать в гроб. Похоронных</w:t>
        <w:br/>
        <w:t>дел мастер, который, пожалуй, был еще более паталогичен,</w:t>
        <w:br/>
        <w:t>чем мы, впустил нас в свою каморку и продемонстрировал</w:t>
        <w:br/>
        <w:t>свой шедевр. Он уместил огромного парня, рост которого</w:t>
        <w:br/>
        <w:t>превышал семь футов и семь дюймов, в гроб для обычного</w:t>
        <w:br/>
        <w:t>человека, отпилив ему ноги! Мастер показал нам, как он</w:t>
        <w:br/>
        <w:t>пристроил ноги в гробу - мертвый юноша обнимал их ру-</w:t>
        <w:br/>
        <w:t>ками, словно трофеи.</w:t>
      </w:r>
    </w:p>
    <w:p>
      <w:pPr>
        <w:pStyle w:val="Style15"/>
        <w:rPr/>
      </w:pPr>
      <w:r>
        <w:rPr/>
        <w:t>Ужас, который я тогда испытал, был по силе сравним с</w:t>
        <w:br/>
        <w:t>тем, что я испытал в детстве при посещении морга, но этот</w:t>
        <w:br/>
        <w:t>новый страх был не физической реакцией, а психологичес-</w:t>
        <w:br/>
        <w:t>ким переворотом.</w:t>
      </w:r>
    </w:p>
    <w:p>
      <w:pPr>
        <w:pStyle w:val="Style15"/>
        <w:rPr/>
      </w:pPr>
      <w:r>
        <w:rPr/>
        <w:t>- Это уже ближе, - сказал дон Хуан, - но и эта исто-</w:t>
        <w:br/>
        <w:t>рия еще слишком личная. Она отвратительна. Меня от нее</w:t>
        <w:br/>
        <w:t>тошнит, но в ней чувствуется большой потенциал.</w:t>
      </w:r>
    </w:p>
    <w:p>
      <w:pPr>
        <w:pStyle w:val="Style15"/>
        <w:rPr/>
      </w:pPr>
      <w:r>
        <w:rPr/>
        <w:t>Мы с доном Хуаном посмеялись над тем, какой ужас</w:t>
        <w:br/>
        <w:t>содержится в ситуациях повседневной жизни. К этому вре-</w:t>
        <w:br/>
        <w:t>мени я уже окончательно погрузился в самые мрачные вос-</w:t>
        <w:br/>
        <w:t>поминания и рассказал дону Хуану о моем лучшем друге. Рое</w:t>
        <w:br/>
        <w:t>Голдписсе. Вообще-то у него была польская фамилия, но</w:t>
        <w:br/>
        <w:t>друзья дали ему прозвище Голдписс, потому что, чего бы он</w:t>
        <w:br/>
        <w:t>ни коснулся, все превращалось в золото; он был прирожден-</w:t>
        <w:br/>
        <w:t>ным бизнесменом.</w:t>
      </w:r>
    </w:p>
    <w:p>
      <w:pPr>
        <w:pStyle w:val="Style15"/>
        <w:rPr/>
      </w:pPr>
      <w:r>
        <w:rPr/>
        <w:t>Но талант к бизнесу превратил его в сверхамбициозного</w:t>
        <w:br/>
        <w:t>человека. Он хотел стать первым богачом мира. Оказалось</w:t>
        <w:br/>
        <w:t>же, что конкуренция на этом поприще слишком жесткая.</w:t>
        <w:br/>
        <w:t>Голдписс жаловался, что, делая свой бизнес в одиночку, он</w:t>
        <w:br/>
        <w:t>не мог тягаться с лидером некоей исламской секты, которо-</w:t>
        <w:br/>
        <w:t>му каждый год жертвовали столько золота, сколько он сам</w:t>
        <w:br/>
        <w:t>весил. Перед взвешиванием этот лидер секты старался</w:t>
        <w:br/>
        <w:t>съесть и выпить столько, сколько позволял его желудок.</w:t>
      </w:r>
    </w:p>
    <w:p>
      <w:pPr>
        <w:pStyle w:val="Style15"/>
        <w:rPr/>
      </w:pPr>
      <w:r>
        <w:rPr/>
        <w:t>Итак, мой друг Рой немного опустил планку и решил</w:t>
        <w:br/>
        <w:t>стать самым богатым человеком в Соединенных Штатах. Но</w:t>
        <w:br/>
        <w:t>и на этом уровне конкуренция была просто бешеная. Он</w:t>
        <w:br/>
        <w:t>спустился еще ниже: уж в Калифорнии-то он сможет быть</w:t>
        <w:br/>
        <w:t>самым богатым человеком. Однако и тут он опоздал. И он</w:t>
        <w:br/>
        <w:t>отказался от мысли, что со своей сетью киосков, торгующих</w:t>
        <w:br/>
        <w:t>пиццей и мороженым, он сможет соперничать с уважаемы-</w:t>
        <w:br/>
        <w:t>ми семьями, которые владеют Калифорнией. Он настроился</w:t>
        <w:br/>
        <w:t>на то, чтобы быть первым воротилой в Вудланд-Хиллз, его</w:t>
        <w:br/>
        <w:t>родном пригороде Лос-Анджелеса. Но, к несчастью для него,</w:t>
        <w:br/>
        <w:t>на одной с ним улице жил мистер Марш, владевший фабри-</w:t>
        <w:br/>
        <w:t>ками по производству лучших в Америке матрасов, невооб-</w:t>
        <w:br/>
        <w:t>разимый богач. Разочарованию Роя не было пределов. Он</w:t>
        <w:br/>
        <w:t>так страдал, что в конце концов испортил себе здоровье. В</w:t>
        <w:br/>
        <w:t>один прекрасный день он умер от аневризмы мозга.</w:t>
      </w:r>
    </w:p>
    <w:p>
      <w:pPr>
        <w:pStyle w:val="Style15"/>
        <w:rPr/>
      </w:pPr>
      <w:r>
        <w:rPr/>
        <w:t>Его смерть стала причиной моего третьего визита в по-</w:t>
        <w:br/>
        <w:t>койницкую. Жена Роя попросила меня, как его лучшего дру-</w:t>
        <w:br/>
        <w:t>га, позаботиться о том, чтобы труп был должным образом</w:t>
        <w:br/>
        <w:t>обряжен. Я отправился в погребальную контору, а там сек-</w:t>
        <w:br/>
        <w:t>ретарь провел меня во внутреннее помещение. Когда я во-</w:t>
        <w:br/>
        <w:t>шел, мастер как раз хлопотал вокруг своего высокого мра-</w:t>
        <w:br/>
        <w:t>морного стола. Он с силой толкал двумя пальцами вверх</w:t>
        <w:br/>
        <w:t>уголки уже застывшего рта покойника. Когда наконец на</w:t>
        <w:br/>
        <w:t>мертвом лице Роя появилась гротескная улыбка, мастер по-</w:t>
        <w:br/>
        <w:t>вернулся ко мне и сказал подобострастно:</w:t>
        <w:br/>
        <w:t>- Надеюсь, вы будете довольны, сэр.</w:t>
        <w:br/>
        <w:t>Жена Роя - мы уже никогда не узнаем, любила она его</w:t>
        <w:br/>
        <w:t>или нет, - решила похоронить его со всей пышностью,</w:t>
        <w:br/>
        <w:t>какой он заслуживал. Она заказала очень дорогой гроб, по-</w:t>
        <w:br/>
        <w:t>хожий на телефонную будку; фасон она позаимствовала из</w:t>
        <w:br/>
        <w:t>кинофильма. Роя должны были похоронить в сидячем поло-</w:t>
        <w:br/>
        <w:t>жении, как будто он ведет деловые переговоры по телефону.</w:t>
      </w:r>
    </w:p>
    <w:p>
      <w:pPr>
        <w:pStyle w:val="Style15"/>
        <w:rPr/>
      </w:pPr>
      <w:r>
        <w:rPr/>
        <w:t>Я не остался на похороны. Уехал с очень тяжелым чувс-</w:t>
        <w:br/>
        <w:t>твом, смесью бессилия и злости - такой злости, которую не</w:t>
        <w:br/>
        <w:t>изольешь ни на кого.</w:t>
      </w:r>
    </w:p>
    <w:p>
      <w:pPr>
        <w:pStyle w:val="Style15"/>
        <w:rPr/>
      </w:pPr>
      <w:r>
        <w:rPr/>
        <w:t>- Да, сегодня ты действительно мрачен как никогда, -</w:t>
        <w:br/>
        <w:t>заметил дон Хуан, смеясь, - но несмотря на это, -а может,</w:t>
        <w:br/>
        <w:t>и благодаря этому, - ты почти у цели. Уже подошел вплот-</w:t>
        <w:br/>
        <w:t>ную.</w:t>
      </w:r>
    </w:p>
    <w:p>
      <w:pPr>
        <w:pStyle w:val="Style15"/>
        <w:rPr/>
      </w:pPr>
      <w:r>
        <w:rPr/>
        <w:t>Я всегда удивлялся тому, как менялось мое настроение</w:t>
        <w:br/>
        <w:t>при каждой встрече с доном Хуаном. Приезжал я расстроен-</w:t>
        <w:br/>
        <w:t>ный, брюзжащий и мнительный. Но через некоторое время</w:t>
        <w:br/>
        <w:t>мое настроение чудесным образом менялось, я становился</w:t>
        <w:br/>
        <w:t>все более экспансивным, а затем вдруг успокаивался - та-</w:t>
        <w:br/>
        <w:t>ким спокойным я никогда не бывал в повседневной жизни,</w:t>
        <w:br/>
        <w:t>Мое новое настроение отражалось и в моей речи. Обычно я</w:t>
        <w:br/>
        <w:t>говорил как глубоко неудовлетворенный человек, еле сдер-</w:t>
        <w:br/>
        <w:t>живающийся, чтобы не начать жаловаться вслух, но жалоб-</w:t>
        <w:br/>
        <w:t>ным был уже сам голос.</w:t>
      </w:r>
    </w:p>
    <w:p>
      <w:pPr>
        <w:pStyle w:val="Style15"/>
        <w:rPr/>
      </w:pPr>
      <w:r>
        <w:rPr/>
        <w:t>- А ты можешь привести мне пример памятного собы-</w:t>
        <w:br/>
        <w:t>тия из своего альбома, дон Хуан? - спросил я в привычном</w:t>
        <w:br/>
        <w:t>тоне скрытой жалобы. - Если бы я знал, что тебе нужно, мне</w:t>
        <w:br/>
        <w:t>было бы легче. Пока что я просто блуждаю в потемках.</w:t>
      </w:r>
    </w:p>
    <w:p>
      <w:pPr>
        <w:pStyle w:val="Style15"/>
        <w:rPr/>
      </w:pPr>
      <w:r>
        <w:rPr/>
        <w:t>- Не объясняй слишком много, - сказал дон Хуан,</w:t>
        <w:br/>
        <w:t>сурово взглянув на меня. - Маги говорят, что в каждом</w:t>
        <w:br/>
        <w:t>объяснении скрывается извинение. Поэтому, когда ты</w:t>
        <w:br/>
        <w:t>объясняешь, почему ты не можешь делать то или другое, на</w:t>
        <w:br/>
        <w:t>самом деле ты извиняешься за свои недостатки, надеясь, что</w:t>
        <w:br/>
        <w:t>слушающие тебя будут добры и простят их.</w:t>
      </w:r>
    </w:p>
    <w:p>
      <w:pPr>
        <w:pStyle w:val="Style15"/>
        <w:rPr/>
      </w:pPr>
      <w:r>
        <w:rPr/>
        <w:t>Когда на меня нападают, мой любимый защитный ма-</w:t>
        <w:br/>
        <w:t>невр - демонстративно не слушать нападающих. У дона</w:t>
        <w:br/>
        <w:t>Хуана, однако, была отвратительная способность захваты-</w:t>
        <w:br/>
        <w:t>вать все мое внимание без остатка. Нападая на меня, он</w:t>
        <w:br/>
        <w:t>всегда умудрялся заставить меня слушать каждое его слово.</w:t>
        <w:br/>
        <w:t>Вот и сейчас пришлось выслушать все, что он сказал обо мне.</w:t>
        <w:br/>
        <w:t>Хотя его слова не доставили мне ни малейшего удоволь-</w:t>
        <w:br/>
        <w:t>ствия, это была голая правда.</w:t>
      </w:r>
    </w:p>
    <w:p>
      <w:pPr>
        <w:pStyle w:val="Style15"/>
        <w:rPr/>
      </w:pPr>
      <w:r>
        <w:rPr/>
        <w:t>Я избегал его глаз. Как обычно, я чувствовал себя под</w:t>
        <w:br/>
        <w:t>угрозой, но на этот раз угроза была особенной. Она не беспо-</w:t>
        <w:br/>
        <w:t>коила меня так, как беспокоила бы в повседневной жизни</w:t>
        <w:br/>
        <w:t>или сразу после моего приезда в дом дона Хуана.</w:t>
        <w:br/>
        <w:t>После долгого молчания дон Хуан снова заговорил.</w:t>
        <w:br/>
        <w:t>-Яне буду приводить тебе пример памятного события</w:t>
        <w:br/>
        <w:t>из моего альбома, - сказал он. - Я сделаю лучше: назову</w:t>
        <w:br/>
        <w:t>тебе памятное событие из твоей собственной жизни; оно</w:t>
        <w:br/>
        <w:t>наверняка подойдет для твоей коллекции. Или, скажем так,</w:t>
        <w:br/>
        <w:t>на твоем месте я бы обязательно поместил его в свою коллек-</w:t>
        <w:br/>
        <w:t>цию памятных событий.</w:t>
      </w:r>
    </w:p>
    <w:p>
      <w:pPr>
        <w:pStyle w:val="Style15"/>
        <w:rPr/>
      </w:pPr>
      <w:r>
        <w:rPr/>
        <w:t>Я подумал, что дон Хуан шутит, и глупо засмеялся.</w:t>
        <w:br/>
        <w:t>- Тут не над чем смеяться, - отрезал он. - Я говорю</w:t>
        <w:br/>
        <w:t>серьезно. Когда-то ты рассказал мне историю, которая попа-</w:t>
        <w:br/>
        <w:t>дает в самую точку. ,</w:t>
        <w:br/>
        <w:t>- Что это за история, дон Хуан?</w:t>
      </w:r>
    </w:p>
    <w:p>
      <w:pPr>
        <w:pStyle w:val="Style15"/>
        <w:rPr/>
      </w:pPr>
      <w:r>
        <w:rPr/>
        <w:t>- О фигурах перед зеркалом, - сказал он. - Расскажи-</w:t>
        <w:br/>
        <w:t>ка мне ее еще раз. Но расскажи со всеми подробностями,</w:t>
        <w:br/>
        <w:t>какие сможешь вспомнить.</w:t>
      </w:r>
    </w:p>
    <w:p>
      <w:pPr>
        <w:pStyle w:val="Style15"/>
        <w:rPr/>
      </w:pPr>
      <w:r>
        <w:rPr/>
        <w:t>Я начал кратко пересказывать эту старую историю. Дон</w:t>
        <w:br/>
        <w:t>Хуан остановил меня и потребовал тщательного, подробно-</w:t>
        <w:br/>
        <w:t>го изложения с самого начала. Я попробовал еще раз, но мое</w:t>
        <w:br/>
        <w:t>исполнение не устраивало его.</w:t>
      </w:r>
    </w:p>
    <w:p>
      <w:pPr>
        <w:pStyle w:val="Style15"/>
        <w:rPr/>
      </w:pPr>
      <w:r>
        <w:rPr/>
        <w:t>- Давай прогуляемся, - предложил он. - Когда</w:t>
        <w:br/>
        <w:t>идешь, можно быть гораздо точнее, чем когда сидишь. Это</w:t>
        <w:br/>
        <w:t>весьма неглупая идея - прохаживаться туда-сюда, когда</w:t>
        <w:br/>
        <w:t>что-то рассказываешь.</w:t>
      </w:r>
    </w:p>
    <w:p>
      <w:pPr>
        <w:pStyle w:val="Style15"/>
        <w:rPr/>
      </w:pPr>
      <w:r>
        <w:rPr/>
        <w:t>Мы сидели, как и всегда днем, под его рамадой. У меня</w:t>
        <w:br/>
        <w:t>уже сложилась привычка сидеть на определенном месте,</w:t>
        <w:br/>
        <w:t>прислонившись спиной к стене. Дон Хуан сидел под рамадой</w:t>
        <w:br/>
        <w:t>каждый раз на другом месте.</w:t>
      </w:r>
    </w:p>
    <w:p>
      <w:pPr>
        <w:pStyle w:val="Style15"/>
        <w:rPr/>
      </w:pPr>
      <w:r>
        <w:rPr/>
        <w:t>Мы вышли на прогулку в худшее время дня: в полдень.</w:t>
        <w:br/>
        <w:t>Дон Хуан снабдил меня старой соломенной шляпой, как</w:t>
        <w:br/>
        <w:t>всегда, когда мы выходили на солнцепек. Долгое время мы</w:t>
        <w:br/>
        <w:t>шли в полном молчании. Я изо всех сил старался вспомнить</w:t>
        <w:br/>
        <w:t>все подробности своей истории. Было уже около трех часов,</w:t>
        <w:br/>
        <w:t>когда мы сели в тени кустов, и я наконец рассказал дону</w:t>
        <w:br/>
        <w:t>Хуану всю историю.</w:t>
      </w:r>
    </w:p>
    <w:p>
      <w:pPr>
        <w:pStyle w:val="Style15"/>
        <w:rPr/>
      </w:pPr>
      <w:r>
        <w:rPr/>
        <w:t>Когда я много лет назад изучал скульптуру в школе</w:t>
        <w:br/>
        <w:t>изящных искусств в Италии, у меня был друг-шотландец,</w:t>
        <w:br/>
        <w:t>который учился на искусствоведа. Самой характерной его</w:t>
        <w:br/>
        <w:t>чертой было потрясающее самомнение; он считал себя са-</w:t>
        <w:br/>
        <w:t>мым одаренным, сильным, неутомимым ученым и художни-</w:t>
        <w:br/>
        <w:t>ком, ну просто деятелем эпохи Возрождения. Одаренным он</w:t>
        <w:br/>
        <w:t>действительно был, но творческая мощь как-то совершенно</w:t>
        <w:br/>
        <w:t>не вязалась с его костлявой, сухой, серьезной фигурой. Он</w:t>
        <w:br/>
        <w:t>был усердным почитателем английского философа Бертрана</w:t>
        <w:br/>
        <w:t>Расселла и мечтал применить принципы логического пози-</w:t>
        <w:br/>
        <w:t>тивизма в искусствоведении. Его воображаемая неутоми-</w:t>
        <w:br/>
        <w:t>мость была, пожалуй, его самой нелепой фантазией, ибо на</w:t>
        <w:br/>
        <w:t>самом деле он обожал тянуть резину; работа для него была</w:t>
        <w:br/>
        <w:t>каторгой.</w:t>
      </w:r>
    </w:p>
    <w:p>
      <w:pPr>
        <w:pStyle w:val="Style15"/>
        <w:rPr/>
      </w:pPr>
      <w:r>
        <w:rPr/>
        <w:t>Фактически, он был великим специалистом ве по искус-</w:t>
        <w:br/>
        <w:t>ствоведению, а по проституткам из местных борделей, кото-</w:t>
        <w:br/>
        <w:t>рых он знал множество. О своих похождениях он давал мне</w:t>
        <w:br/>
        <w:t>яркие и подробные отчеты - по его словам, чтобы держать</w:t>
        <w:br/>
        <w:t>меня в курсе чудесных событий, происходящих в мире его</w:t>
        <w:br/>
        <w:t>специальности. Поэтому я не удивился, когда однажды он</w:t>
        <w:br/>
        <w:t>ввалился в мою комнату крайне возбужденный, запыхав-</w:t>
        <w:br/>
        <w:t>шийся и сказал мне, что с ним произошло нечто чрезвычай-</w:t>
        <w:br/>
        <w:t>ное и он хотел бы поделиться со мной.</w:t>
      </w:r>
    </w:p>
    <w:p>
      <w:pPr>
        <w:pStyle w:val="Style15"/>
        <w:rPr/>
      </w:pPr>
      <w:r>
        <w:rPr/>
        <w:t>- Слушай, старина, ты должен сам это увидеть! - зая-</w:t>
        <w:br/>
        <w:t>вил он возбужденно, с оксфордским акцентом, который у</w:t>
        <w:br/>
        <w:t>него всегда проявлялся при общении со мной. Он нервно</w:t>
        <w:br/>
        <w:t>зашагал по комнате. - Это трудно описать, но я знаю: это</w:t>
        <w:br/>
        <w:t>нечто такое, что ты сможешь оценить. Нечто такое, что ты</w:t>
        <w:br/>
        <w:t>запомнишь надолго. Я хочу преподнести тебе замечатель-</w:t>
        <w:br/>
        <w:t>ный подарок на всю жизнь. Понимаешь?</w:t>
      </w:r>
    </w:p>
    <w:p>
      <w:pPr>
        <w:pStyle w:val="Style15"/>
        <w:rPr/>
      </w:pPr>
      <w:r>
        <w:rPr/>
        <w:t>Я понимал, что он был истеричным шотландцем. Я всег-</w:t>
        <w:br/>
        <w:t>да посмеивался над ним и следил за его приключениями. И</w:t>
        <w:br/>
        <w:t>ни разу не пожалел об этом.</w:t>
      </w:r>
    </w:p>
    <w:p>
      <w:pPr>
        <w:pStyle w:val="Style15"/>
        <w:rPr/>
      </w:pPr>
      <w:r>
        <w:rPr/>
        <w:t>- Успокойся, успокойся, Эдди, - сказал я. - Что ты</w:t>
        <w:br/>
        <w:t>хочешь мне рассказать?</w:t>
      </w:r>
    </w:p>
    <w:p>
      <w:pPr>
        <w:pStyle w:val="Style15"/>
        <w:rPr/>
      </w:pPr>
      <w:r>
        <w:rPr/>
        <w:t>Он сообщил, что только что был в борделе и познако-</w:t>
        <w:br/>
        <w:t>мился там с невероятной женщиной, умеющей делать нево-</w:t>
        <w:br/>
        <w:t>образимую штуку, которую она называет "фигурами перед</w:t>
        <w:br/>
        <w:t>зеркалом". Он снова и снова убеждал меня, что я просто</w:t>
        <w:br/>
        <w:t>обязан пережить это невероятное событие на собственном</w:t>
        <w:br/>
        <w:t>опыте.</w:t>
      </w:r>
    </w:p>
    <w:p>
      <w:pPr>
        <w:pStyle w:val="Style15"/>
        <w:rPr/>
      </w:pPr>
      <w:r>
        <w:rPr/>
        <w:t>- Слушай, не думай о деньгах! - сказал он, зная, что</w:t>
        <w:br/>
        <w:t>денег у меня нет. - Все уже оплачено. Все, что от тебя</w:t>
        <w:br/>
        <w:t>требуется, - это пойти со мной. Мадам Людмила покажет</w:t>
        <w:br/>
        <w:t>тебе свои фигуры перед зеркалом. Это просто ураган!</w:t>
      </w:r>
    </w:p>
    <w:p>
      <w:pPr>
        <w:pStyle w:val="Style15"/>
        <w:rPr/>
      </w:pPr>
      <w:r>
        <w:rPr/>
        <w:t>В припадке безудержного восторга Эдди залился сме-</w:t>
        <w:br/>
        <w:t>хом, обнажив свои плохие зубы, которые он обычно прятал,</w:t>
        <w:br/>
        <w:t>когда растягивал губы в улыбке.</w:t>
        <w:br/>
        <w:t>-Слушай, это фантастично!</w:t>
      </w:r>
    </w:p>
    <w:p>
      <w:pPr>
        <w:pStyle w:val="Style15"/>
        <w:rPr/>
      </w:pPr>
      <w:r>
        <w:rPr/>
        <w:t>Мое любопытство разгоралось с каждой минутой. Я был</w:t>
        <w:br/>
        <w:t>готов принять участие в его новом развлечении. Вскоре Эдди</w:t>
        <w:br/>
        <w:t>уже вез меня в своей машине к окраине города. Он остано-</w:t>
        <w:br/>
        <w:t>вился перед пыльным, неухоженным, облупленным здани-</w:t>
        <w:br/>
        <w:t>ем. Когда-то, похоже, это был отель, а затем его переделали</w:t>
        <w:br/>
        <w:t>в многоквартирный дом. По всему фасаду тянулись ряды</w:t>
        <w:br/>
        <w:t>грязных балконов, уставленных цветочными горшками и</w:t>
        <w:br/>
        <w:t>обвешенных сохнущими коврами.</w:t>
      </w:r>
    </w:p>
    <w:p>
      <w:pPr>
        <w:pStyle w:val="Style15"/>
        <w:rPr/>
      </w:pPr>
      <w:r>
        <w:rPr/>
        <w:t>У подъезда стояли двое темных, подозрительного вида</w:t>
        <w:br/>
        <w:t>типов, обменявшихся с Эдди бурными приветствиями. У</w:t>
        <w:br/>
        <w:t>них были черные бегающие глаза и туфли с острыми носка-</w:t>
        <w:br/>
        <w:t>ми - как мне показалось, чересчур тесные. Одеты они были</w:t>
        <w:br/>
        <w:t>в блестящие голубые костюмы, тоже слишком тесные для их</w:t>
        <w:br/>
        <w:t>мясистых тел. Один из этих людей открыл перед Эдди дверь.</w:t>
        <w:br/>
        <w:t>На меня они даже и не взглянули.</w:t>
      </w:r>
    </w:p>
    <w:p>
      <w:pPr>
        <w:pStyle w:val="Style15"/>
        <w:rPr/>
      </w:pPr>
      <w:r>
        <w:rPr/>
        <w:t>Мы поднялись на два пролета по обветшавшей лестни-</w:t>
        <w:br/>
        <w:t>це, которая когда-то была роскошной. Эдди уверенно шел</w:t>
        <w:br/>
        <w:t>по пустому гостиничному коридору с дверьми на обе сторо-</w:t>
        <w:br/>
        <w:t>ны. Все двери были окрашены в одинаковый темный олив-</w:t>
        <w:br/>
        <w:t>ково-зеленый цвет. На каждой двери был латунный номер,</w:t>
        <w:br/>
        <w:t>потемневший от времени и почти неразличимый на краше-</w:t>
        <w:br/>
        <w:t>ном дереве.</w:t>
      </w:r>
    </w:p>
    <w:p>
      <w:pPr>
        <w:pStyle w:val="Style15"/>
        <w:rPr/>
      </w:pPr>
      <w:r>
        <w:rPr/>
        <w:t>Наконец Эдди остановился перед одной из дверей. Я</w:t>
        <w:br/>
        <w:t>запомнил номер: 112. Эдди несколько раз постучал. Дверь</w:t>
        <w:br/>
        <w:t>открылась, и круглая, низкорослая крашеная блондинка</w:t>
        <w:br/>
        <w:t>молча, жестом пригласила нас зайти. На ней был красный</w:t>
        <w:br/>
        <w:t>шелковый халат с какими-то разлетающимися перьями на</w:t>
        <w:br/>
        <w:t>рукавах и шлепанцы с меховыми помпонами. Когда мы</w:t>
        <w:br/>
        <w:t>вошли в маленькую прихожую и дверь была закрыта, жен-</w:t>
        <w:br/>
        <w:t>щина поздоровалась с Эдди по-английски, с сильным ак-</w:t>
        <w:br/>
        <w:t>центом.</w:t>
      </w:r>
    </w:p>
    <w:p>
      <w:pPr>
        <w:pStyle w:val="Style15"/>
        <w:rPr/>
      </w:pPr>
      <w:r>
        <w:rPr/>
        <w:t>- Привет, Элди. Привел друга, э?</w:t>
        <w:br/>
        <w:t>Элди пожал ей руку, а затем галантно поцеловал ее. Он</w:t>
        <w:br/>
        <w:t>держал себя так, словно был совершенно спокоен, но по</w:t>
        <w:br/>
        <w:t>некоторым его бессознательным жестам я заметил, что он</w:t>
        <w:br/>
        <w:t>нервничает.</w:t>
      </w:r>
    </w:p>
    <w:p>
      <w:pPr>
        <w:pStyle w:val="Style15"/>
        <w:rPr/>
      </w:pPr>
      <w:r>
        <w:rPr/>
        <w:t>- Как дела сегодня, мадам Людмила? - спросил он,</w:t>
        <w:br/>
        <w:t>стараясь говорить как американец.</w:t>
      </w:r>
    </w:p>
    <w:p>
      <w:pPr>
        <w:pStyle w:val="Style15"/>
        <w:rPr/>
      </w:pPr>
      <w:r>
        <w:rPr/>
        <w:t>Я так и не понял, почему Эдди всегда изображал из себя</w:t>
        <w:br/>
        <w:t>американца в домах терпимости. Подозреваю, это из-за то-</w:t>
        <w:br/>
        <w:t>го, что американцев считают богачами, а Эдди стремился</w:t>
        <w:br/>
        <w:t>утвердиться в этой среде.</w:t>
      </w:r>
    </w:p>
    <w:p>
      <w:pPr>
        <w:pStyle w:val="Style15"/>
        <w:rPr/>
      </w:pPr>
      <w:r>
        <w:rPr/>
        <w:t>Он повернулся ко мне и произнес с нарочитым амери-</w:t>
        <w:br/>
        <w:t>канским акцентом:</w:t>
      </w:r>
    </w:p>
    <w:p>
      <w:pPr>
        <w:pStyle w:val="Style15"/>
        <w:rPr/>
      </w:pPr>
      <w:r>
        <w:rPr/>
        <w:t>- Оставляю тебя в хороших руках, малыш.</w:t>
        <w:br/>
        <w:t>Это прозвучало так высокопарно и странно для моего</w:t>
        <w:br/>
        <w:t>слуха, что я громко рассмеялся. Мадам Людмила на мой</w:t>
        <w:br/>
        <w:t>взрыв веселья никак не отреагировала. Эдди еще раз поцело-</w:t>
        <w:br/>
        <w:t>вал руку мадам Людмиле и вышел.</w:t>
      </w:r>
    </w:p>
    <w:p>
      <w:pPr>
        <w:pStyle w:val="Style15"/>
        <w:rPr/>
      </w:pPr>
      <w:r>
        <w:rPr/>
        <w:t>- Ховоришь английски, мой мальчик? - закричала</w:t>
        <w:br/>
        <w:t>мадам, словно подозревала во мне глухого. - Ты похож на</w:t>
        <w:br/>
        <w:t>ехиптянина, или нет, на турка.</w:t>
      </w:r>
    </w:p>
    <w:p>
      <w:pPr>
        <w:pStyle w:val="Style15"/>
        <w:rPr/>
      </w:pPr>
      <w:r>
        <w:rPr/>
        <w:t>Я заверил мадам Людмилу, что я ни то, ни другое и что</w:t>
        <w:br/>
        <w:t>я говорю по-английски. Тогда она спросила, нравятся ли мне</w:t>
        <w:br/>
        <w:t>фигуры перед зеркалом. Я не знал, что сказать, и лишь кив-</w:t>
        <w:br/>
        <w:t>нул головой.</w:t>
      </w:r>
    </w:p>
    <w:p>
      <w:pPr>
        <w:pStyle w:val="Style15"/>
        <w:rPr/>
      </w:pPr>
      <w:r>
        <w:rPr/>
        <w:t>- Я даю тебе хорошее шоу, - пообещала она. - Фигу-</w:t>
        <w:br/>
        <w:t>ры перед зеркалом - это только начало. Когда ты станешь</w:t>
        <w:br/>
        <w:t>горячий и готовый, скажи мне остановиться.</w:t>
      </w:r>
    </w:p>
    <w:p>
      <w:pPr>
        <w:pStyle w:val="Style15"/>
        <w:rPr/>
      </w:pPr>
      <w:r>
        <w:rPr/>
        <w:t>Из маленькой прихожей мы прошли в темную комнату.</w:t>
        <w:br/>
        <w:t>Окна были плотно завешены. На стенах было несколько</w:t>
        <w:br/>
        <w:t>светильников с тусклыми лампочками. Лампочки имели</w:t>
        <w:br/>
        <w:t>форму трубок и торчали из стен под прямым углом. В ком-</w:t>
        <w:br/>
        <w:t>нате было много разных предметов: какие-то ящики от ко-</w:t>
        <w:br/>
        <w:t>мода, старинные столики и стулья, письменный столу стены,</w:t>
        <w:br/>
        <w:t>заваленный бумагой, карандашами, линейками и по мень-</w:t>
        <w:br/>
        <w:t>шей мере дюжиной разных ножниц. Мадам Людмила заста-</w:t>
        <w:br/>
        <w:t>вила меня сесть на старый мягкий стул.</w:t>
      </w:r>
    </w:p>
    <w:p>
      <w:pPr>
        <w:pStyle w:val="Style15"/>
        <w:rPr/>
      </w:pPr>
      <w:r>
        <w:rPr/>
        <w:t>- Кровать в другой комнате, дорогой, - сказала она,</w:t>
        <w:br/>
        <w:t>указывая куда-то в другой конец комнаты. - А здесь моя</w:t>
        <w:br/>
        <w:t>антизала. Здесь я даю шоу, чтобы ты стал горячий и гото-</w:t>
        <w:br/>
        <w:t>вый.</w:t>
      </w:r>
    </w:p>
    <w:p>
      <w:pPr>
        <w:pStyle w:val="Style15"/>
        <w:rPr/>
      </w:pPr>
      <w:r>
        <w:rPr/>
        <w:t>Она сбросила с себя красный халат, стряхнула с ног та-</w:t>
        <w:br/>
        <w:t>почки и распахнула створки двух высоких трюмо, стоявших</w:t>
        <w:br/>
        <w:t>рядом у стены. Образовалась большая зеркальная поверх-</w:t>
        <w:br/>
        <w:t>ность.</w:t>
      </w:r>
    </w:p>
    <w:p>
      <w:pPr>
        <w:pStyle w:val="Style15"/>
        <w:rPr/>
      </w:pPr>
      <w:r>
        <w:rPr/>
        <w:t>- А теперь музыка, мой мальчик, - сказала мадам</w:t>
        <w:br/>
        <w:t>Людмила и завела допотопную виктролу, которая, однако,</w:t>
        <w:br/>
        <w:t>сияла как новенькая. Заиграла пластинка. Мелодия была ка-</w:t>
        <w:br/>
        <w:t>кая-то разухабистая, напоминавшая цирковой марш.</w:t>
      </w:r>
    </w:p>
    <w:p>
      <w:pPr>
        <w:pStyle w:val="Style15"/>
        <w:rPr/>
      </w:pPr>
      <w:r>
        <w:rPr/>
        <w:t>- А теперь шоу, - и она начала кружиться под акком-</w:t>
        <w:br/>
        <w:t>панемент цирковой музыки. Кожа у мадам Людмилы была</w:t>
        <w:br/>
        <w:t>очень плотная и чрезвычайно белая, хотя она была уже не-</w:t>
        <w:br/>
        <w:t>молода. Должно быть, ей было под пятьдесят. Ее живот уже</w:t>
        <w:br/>
        <w:t>чуть обвис, как и объемистые груди. У нее был небольшой</w:t>
        <w:br/>
        <w:t>нос и ярко накрашенные красные губы. Она употребляла</w:t>
        <w:br/>
        <w:t>густую черную тушь для ресниц. В общем, это был хрестома-</w:t>
        <w:br/>
        <w:t>тийный образец стареющей проститутки. Но было в ней и</w:t>
        <w:br/>
        <w:t>что-то детское, по-девичьи непосредственное, трогательное.</w:t>
      </w:r>
    </w:p>
    <w:p>
      <w:pPr>
        <w:pStyle w:val="Style15"/>
        <w:rPr/>
      </w:pPr>
      <w:r>
        <w:rPr/>
        <w:t>- А теперь - фигуры перед зеркалом, - объявила</w:t>
        <w:br/>
        <w:t>мадам Людмила. Музыка продолжала греметь.</w:t>
      </w:r>
    </w:p>
    <w:p>
      <w:pPr>
        <w:pStyle w:val="Style15"/>
        <w:rPr/>
      </w:pPr>
      <w:r>
        <w:rPr/>
        <w:t>- Нога, нога, нога, - говорила она, выбрасывая ноги</w:t>
        <w:br/>
        <w:t>вперед и вверх - сначала одну, потом другую, в такт музыке.</w:t>
        <w:br/>
        <w:t>Правую руку она положила на макушку, словно маленькая</w:t>
        <w:br/>
        <w:t>девочка, которая не уверена, что сможет выполнить сложное</w:t>
        <w:br/>
        <w:t>движение.</w:t>
      </w:r>
    </w:p>
    <w:p>
      <w:pPr>
        <w:pStyle w:val="Style15"/>
        <w:rPr/>
      </w:pPr>
      <w:r>
        <w:rPr/>
        <w:t>- Поворот, поворот, поворот, - пропела она, враща-</w:t>
        <w:br/>
        <w:t>ясь как волчок.</w:t>
      </w:r>
    </w:p>
    <w:p>
      <w:pPr>
        <w:pStyle w:val="Style15"/>
        <w:rPr/>
      </w:pPr>
      <w:r>
        <w:rPr/>
        <w:t>- Зад, зад, зад, - сказала она, показывая мне свою</w:t>
        <w:br/>
        <w:t>голую заднюю часть, как это делают в канкане.</w:t>
      </w:r>
    </w:p>
    <w:p>
      <w:pPr>
        <w:pStyle w:val="Style15"/>
        <w:rPr/>
      </w:pPr>
      <w:r>
        <w:rPr/>
        <w:t>Эту последовательность она повторяла снова и снова,</w:t>
        <w:br/>
        <w:t>пока музыка не начала затихать. Пружина виктролы разма-</w:t>
        <w:br/>
        <w:t>тывалась. У меня появилось ощущение, что мадам Людмила</w:t>
        <w:br/>
        <w:t>уходит куда-то вдаль, становясь все меньше, по мере того,</w:t>
        <w:br/>
        <w:t>как музыка становится тише. Какое-то отчаяние и одиночес-</w:t>
        <w:br/>
        <w:t>тво -я и не знал. что такие чувства живут во мне - вырва-</w:t>
        <w:br/>
        <w:t>лось из самых глубин моего существа на поверхность и зас-</w:t>
        <w:br/>
        <w:t>тавило меня вскочить и выбежать из комнаты. Как безум-</w:t>
        <w:br/>
        <w:t>ный, я скатился вниз по лестнице и вылетел из дома на улицу.</w:t>
        <w:br/>
        <w:t>Эдди стоял у подъезда, беседуя с двумя мужчинами в</w:t>
        <w:br/>
        <w:t>блестящих голубых костюмах. Увидев, как я выбежал, он</w:t>
        <w:br/>
        <w:t>начал надрывно хохотать.</w:t>
      </w:r>
    </w:p>
    <w:p>
      <w:pPr>
        <w:pStyle w:val="Style15"/>
        <w:rPr/>
      </w:pPr>
      <w:r>
        <w:rPr/>
        <w:t>- Ну как, круто? - спросил он, по-прежнему стараясь</w:t>
        <w:br/>
        <w:t>говорить как американец. - "Фигуры перед зеркалом - это</w:t>
        <w:br/>
        <w:t>только начало". Какой класс! Какой класс!</w:t>
      </w:r>
    </w:p>
    <w:p>
      <w:pPr>
        <w:pStyle w:val="Style15"/>
        <w:rPr/>
      </w:pPr>
      <w:r>
        <w:rPr/>
        <w:t>Рассказывая эту историю дону Хуану в первый раз, я</w:t>
        <w:br/>
        <w:t>упомянул о том, что на меня произвели очень глубокое впе-</w:t>
        <w:br/>
        <w:t>чатление цирковая мелодия и старая проститутка, неуклюже</w:t>
        <w:br/>
        <w:t>кружащаяся под эту музыку. И еще мне было очень непри-</w:t>
        <w:br/>
        <w:t>ятно осознать, насколько бездушен мой друг.</w:t>
      </w:r>
    </w:p>
    <w:p>
      <w:pPr>
        <w:pStyle w:val="Style15"/>
        <w:rPr/>
      </w:pPr>
      <w:r>
        <w:rPr/>
        <w:t>Когда я закончил рассказывать этот случай во второй</w:t>
        <w:br/>
        <w:t>раз - в этих соноранских предгорьях, - я весь дрожал. На</w:t>
        <w:br/>
        <w:t>меня загадочным образом воздействовало нечто совершен-</w:t>
        <w:br/>
        <w:t>но неопределенное.</w:t>
      </w:r>
    </w:p>
    <w:p>
      <w:pPr>
        <w:pStyle w:val="Style15"/>
        <w:rPr/>
      </w:pPr>
      <w:r>
        <w:rPr/>
        <w:t>- Эта история, - сказал дон Хуан, - должна войти в</w:t>
        <w:br/>
        <w:t>твой альбом памятных событий. Твой друг, сам того не по-</w:t>
        <w:br/>
        <w:t>дозревая, дал тебе, как он правильно заметил, нечто такое,</w:t>
        <w:br/>
        <w:t>что останется с тобой на всю жизнь.</w:t>
      </w:r>
    </w:p>
    <w:p>
      <w:pPr>
        <w:pStyle w:val="Style15"/>
        <w:rPr/>
      </w:pPr>
      <w:r>
        <w:rPr/>
        <w:t>- Для меня это просто грустная история, дон Хуан, но</w:t>
        <w:br/>
        <w:t>это и все, - заявил я.</w:t>
      </w:r>
    </w:p>
    <w:p>
      <w:pPr>
        <w:pStyle w:val="Style15"/>
        <w:rPr/>
      </w:pPr>
      <w:r>
        <w:rPr/>
        <w:t>- Она действительно грустна, как и другие твои ис-</w:t>
        <w:br/>
        <w:t>тории, - ответил дон Хуан, - но она совсем другая, она</w:t>
        <w:br/>
        <w:t>может быть памятной для тебя, потому что она затрагивает</w:t>
        <w:br/>
        <w:t>каждого из нас, людей, а не только тебя, в отличие от других</w:t>
        <w:br/>
        <w:t>твоих сказок. Видишь ли, как и мадам Людмила, мы все -</w:t>
        <w:br/>
        <w:t>старые и молодые - дедаем свои "фигуры перед зеркалом",</w:t>
        <w:br/>
        <w:t>в том или ином виде. Вспомни все, что ты знаешь о людях.</w:t>
        <w:br/>
        <w:t>Подумай о людях на этой Земле, и ты поймешь без тени</w:t>
        <w:br/>
        <w:t>сомнения, что не важно, кто они или что бы они ни думали</w:t>
        <w:br/>
        <w:t>о себе, чем бы ни занимались, результат их действий всегда</w:t>
        <w:br/>
        <w:t>один и тот же: бессмысленные фигуры перед зеркалом.</w:t>
      </w:r>
    </w:p>
    <w:p>
      <w:pPr>
        <w:pStyle w:val="Style15"/>
        <w:rPr/>
      </w:pPr>
      <w:r>
        <w:rPr/>
        <w:t>Часть первая</w:t>
      </w:r>
    </w:p>
    <w:p>
      <w:pPr>
        <w:pStyle w:val="Style15"/>
        <w:rPr/>
      </w:pPr>
      <w:r>
        <w:rPr/>
        <w:t>ТРЕПЕТ В ВОЗДУХЕ</w:t>
      </w:r>
    </w:p>
    <w:p>
      <w:pPr>
        <w:pStyle w:val="Style15"/>
        <w:rPr/>
      </w:pPr>
      <w:r>
        <w:rPr/>
        <w:br/>
        <w:t>ПУТЕШЕСТВИЕ СИЛЫ</w:t>
      </w:r>
    </w:p>
    <w:p>
      <w:pPr>
        <w:pStyle w:val="Style15"/>
        <w:rPr/>
      </w:pPr>
      <w:r>
        <w:rPr/>
        <w:br/>
        <w:t>Когда я познакомился с доном Хуаном, я был очень при-</w:t>
        <w:br/>
        <w:t>лежным студентом-антропологом и хотел начать свою</w:t>
        <w:br/>
        <w:t>антропологическую карьеру, опубликовав как можно боль-</w:t>
        <w:br/>
        <w:t>ше материалов. Мне обязательно нужно было вскарабкаться</w:t>
        <w:br/>
        <w:t>вверх по академической лестнице, а для этого, по моим рас-</w:t>
        <w:br/>
        <w:t>четам, не могло быть лучшего старта, чем собирание данных</w:t>
        <w:br/>
        <w:t>по использованию лекарственных растений индейцами юго-</w:t>
        <w:br/>
        <w:t>запада США.</w:t>
      </w:r>
    </w:p>
    <w:p>
      <w:pPr>
        <w:pStyle w:val="Style15"/>
        <w:rPr/>
      </w:pPr>
      <w:r>
        <w:rPr/>
        <w:t>Сначала я попросил одного профессора антропологии,</w:t>
        <w:br/>
        <w:t>работавшего в этой области, чтобы он что-нибудь посовето-</w:t>
        <w:br/>
        <w:t>вал мне по поводу моего проекта. Он был выдающимся</w:t>
        <w:br/>
        <w:t>этнологом и опубликовал в конце тридцатых и начале соро-</w:t>
        <w:br/>
        <w:t>ковых годов много работ об индейцах Калифорнии и Сопо-</w:t>
        <w:br/>
        <w:t>ры (Мексика). Он терпеливо выслушал мой план. Идея зак-</w:t>
        <w:br/>
        <w:t>лючалась в том, чтобы написать статью, озаглавить ее "Эт-</w:t>
        <w:br/>
        <w:t>ноботанические данные" и опубликовать в одном журнале,</w:t>
        <w:br/>
        <w:t>посвященном исключительно антропологическим пробле-</w:t>
        <w:br/>
        <w:t>мам юго-запада Соединенных Штатов.</w:t>
      </w:r>
    </w:p>
    <w:p>
      <w:pPr>
        <w:pStyle w:val="Style15"/>
        <w:rPr/>
      </w:pPr>
      <w:r>
        <w:rPr/>
        <w:t>Я предполагал собрать лекарственные растения, привез-</w:t>
        <w:br/>
        <w:t>ти их образцы в Ботанический сад Университета Кали-</w:t>
        <w:br/>
        <w:t>форнии в Лос-Анджелесе, где точно определят их виды, а</w:t>
        <w:br/>
        <w:t>затем описать, как и для чего индейцы Юго-Запада употреб-</w:t>
        <w:br/>
        <w:t>ляют их. Я уже представлял себе тысячи гербарных листов. В</w:t>
        <w:br/>
        <w:t>туманном будущем вырисовывалось даже издание неболь-</w:t>
        <w:br/>
        <w:t>шой энциклопедии по данной теме.</w:t>
        <w:br/>
        <w:t>Профессор снисходительно улыбнулся:</w:t>
        <w:br/>
        <w:t>- Не хотелось бы охлаждать ваш энтузиазм, - сказал</w:t>
        <w:br/>
        <w:t>он усталым голосом, -но я не могу не отозваться о вашем</w:t>
        <w:br/>
        <w:t>усердии в негативном смысле. Усердие в антропологии при-</w:t>
        <w:br/>
        <w:t>ветствуется, но оно должно быть направлено в нужное рус-</w:t>
        <w:br/>
        <w:t>ло. Мы все еще переживаем золотой век антропологии. Я</w:t>
        <w:br/>
        <w:t>имел счастье учиться у Альфреда КрЯбера и Роберта Лоуи,</w:t>
        <w:br/>
        <w:t>двух столпов общественных наук. Я не посрамил их доверия.</w:t>
        <w:br/>
        <w:t>Я по-прежнему считаю антропологию фундаментальной</w:t>
        <w:br/>
        <w:t>дисциплиной. Все остальные дисциплины должны ответв-</w:t>
        <w:br/>
        <w:t>ляться от антропологии. Вся область истории, например,</w:t>
        <w:br/>
        <w:t>должна называться "исторической антропологией", а об-</w:t>
        <w:br/>
        <w:t>ласть философии - "философской антропологией". Чело-</w:t>
        <w:br/>
        <w:t>век должен быть мерой всего. Поэтому антропология, наука</w:t>
        <w:br/>
        <w:t>о человеке, должна быть ядром любой другой дисциплины.</w:t>
        <w:br/>
        <w:t>Когда-нибудь так и будет.</w:t>
      </w:r>
    </w:p>
    <w:p>
      <w:pPr>
        <w:pStyle w:val="Style15"/>
        <w:rPr/>
      </w:pPr>
      <w:r>
        <w:rPr/>
        <w:t>Я смотрел на него в полном изумлении. Это был, нас-</w:t>
        <w:br/>
        <w:t>колько я его знал, тихий, добродушный, старый профессор,</w:t>
        <w:br/>
        <w:t>который недавно перенес инфаркт. Кажется, я затронул в</w:t>
        <w:br/>
        <w:t>нем больную струну.</w:t>
      </w:r>
    </w:p>
    <w:p>
      <w:pPr>
        <w:pStyle w:val="Style15"/>
        <w:rPr/>
      </w:pPr>
      <w:r>
        <w:rPr/>
        <w:t>- Не думаете ли вы, что вам следует уделять больше</w:t>
        <w:br/>
        <w:t>внимания теоретическим занятиям? -продолжал он между</w:t>
        <w:br/>
        <w:t>тем. - Вместо того чтобы заниматься полевой работой, не</w:t>
        <w:br/>
        <w:t>лучше ли было бы вам всерьез позаниматься лингвистикой?</w:t>
        <w:br/>
        <w:t>У нас на кафедре работает один из наиболее выдающихся</w:t>
        <w:br/>
        <w:t>лингвистов мира! На вашем месте я бы сидел у его ног и</w:t>
        <w:br/>
        <w:t>ловил бы каждое слово, исходящее из его уст.</w:t>
      </w:r>
    </w:p>
    <w:p>
      <w:pPr>
        <w:pStyle w:val="Style15"/>
        <w:rPr/>
      </w:pPr>
      <w:r>
        <w:rPr/>
        <w:t>Кроме того, у нас есть выдающийся авторитет в области</w:t>
        <w:br/>
        <w:t>сравнительного религиоведения. Есть самые компетентные</w:t>
        <w:br/>
        <w:t>антропологи, которые создали труды о системах родства в</w:t>
        <w:br/>
        <w:t>культурах всего мира - с точки зрения лингвистики и с</w:t>
        <w:br/>
        <w:t>точки зрения познания. Вам надо иметь солидную теорети-</w:t>
        <w:br/>
        <w:t>ческую подготовку. Думать, что вы можете заниматься поле-</w:t>
        <w:br/>
        <w:t>вой работой уже сейчас, - это непростительное легкомыс-</w:t>
        <w:br/>
        <w:t>лие. Погрузитесь в книги, молодой человек. Вот вам мой</w:t>
        <w:br/>
        <w:t>совет.</w:t>
      </w:r>
    </w:p>
    <w:p>
      <w:pPr>
        <w:pStyle w:val="Style15"/>
        <w:rPr/>
      </w:pPr>
      <w:r>
        <w:rPr/>
        <w:t>Я упрямо отправился со своим предложением к другому</w:t>
        <w:br/>
        <w:t>профессору, более молодому. Но и он мне не помог, а откры-</w:t>
        <w:br/>
        <w:t>то высмеял меня. Он сказал, что статья, которую я задумал,</w:t>
        <w:br/>
        <w:t>- это комикс о Микки Маусе. Даже с натяжкой нельзя</w:t>
        <w:br/>
        <w:t>считать это антропологией.</w:t>
      </w:r>
    </w:p>
    <w:p>
      <w:pPr>
        <w:pStyle w:val="Style15"/>
        <w:rPr/>
      </w:pPr>
      <w:r>
        <w:rPr/>
        <w:t>- Сегодня антропологи, - сказал он "профессорским"</w:t>
        <w:br/>
        <w:t>тоном, - озабочены более злободневными проблемами.</w:t>
        <w:br/>
        <w:t>Представители медицинских и фармацевтических наук уже</w:t>
        <w:br/>
        <w:t>произвели бесчисленные исследования всех существующих</w:t>
        <w:br/>
        <w:t>лекарственных растений мира. Здесь уже обглоданы все KQC-</w:t>
        <w:br/>
        <w:t>ти. Предлагаемое вами собирание данных было бы уместно</w:t>
        <w:br/>
        <w:t>в начале девятнадцатого века. Но с тех пор прошло почти</w:t>
        <w:br/>
        <w:t>двести лет. Знаете ли, существует такая вещь, как прогресс.</w:t>
      </w:r>
    </w:p>
    <w:p>
      <w:pPr>
        <w:pStyle w:val="Style15"/>
        <w:rPr/>
      </w:pPr>
      <w:r>
        <w:rPr/>
        <w:t>Затем он дал мне определение и истолкование прогресса</w:t>
        <w:br/>
        <w:t>и его совершенствования как двух философских категорий,</w:t>
        <w:br/>
        <w:t>которые, по его мнению, более всего применимы к антропо-</w:t>
        <w:br/>
        <w:t>логии.</w:t>
      </w:r>
    </w:p>
    <w:p>
      <w:pPr>
        <w:pStyle w:val="Style15"/>
        <w:rPr/>
      </w:pPr>
      <w:r>
        <w:rPr/>
        <w:t>- Антропология - это единственная наука, - продол-</w:t>
        <w:br/>
        <w:t>жал он, - которая четко обосновывает концепцию совер-</w:t>
        <w:br/>
        <w:t>шенствования и прогресса. Слава богу, что в тумане цинизма</w:t>
        <w:br/>
        <w:t>нашего времени все еще светит луч надежды. Только антро-</w:t>
        <w:br/>
        <w:t>пология может продемонстрировать действительное разви-</w:t>
        <w:br/>
        <w:t>тие культуры и общественной организации. Только антро-</w:t>
        <w:br/>
        <w:t>пологи могут доказать человечеству без тени сомнения нали-</w:t>
        <w:br/>
        <w:t>чие прогресса в человеческом знании. Культура развивается,</w:t>
        <w:br/>
        <w:t>и только антропологи могут продемонстрировать образцы</w:t>
        <w:br/>
        <w:t>обществ, соответствующих определенным звеньям в цепи</w:t>
        <w:br/>
        <w:t>прогресса и совершенствования. Вот что такое антрополо-</w:t>
        <w:br/>
        <w:t>гия! Не какая-то там ваша жалкая полевая работа, которая и</w:t>
        <w:br/>
        <w:t>не полевая работа вовсе, а просто мастурбация.</w:t>
      </w:r>
    </w:p>
    <w:p>
      <w:pPr>
        <w:pStyle w:val="Style15"/>
        <w:rPr/>
      </w:pPr>
      <w:r>
        <w:rPr/>
        <w:t>Это был сокрушительный удар. Хватаясь за последнюю</w:t>
        <w:br/>
        <w:t>соломинку, я поехал в Аризону, чтобы поговорить с антро-</w:t>
        <w:br/>
        <w:t>пологами, которые проводили там настоящую полевую ра-</w:t>
        <w:br/>
        <w:t>боту. К тому времени я уже был готов к тому, чтобы отка-</w:t>
        <w:br/>
        <w:t>заться от своей идеи. Я понял, что пытались мне внушить эти</w:t>
        <w:br/>
        <w:t>два профессора. И я был с ними полностью согласен! Мое</w:t>
        <w:br/>
        <w:t>стремление заниматься полевой работой было, конечно,</w:t>
        <w:br/>
        <w:t>просто ребяческим. И все-таки как хорошо было бы размять</w:t>
        <w:br/>
        <w:t>ноги в поле! Нельзя же заниматься наукой только в библио-</w:t>
        <w:br/>
        <w:t>теке.</w:t>
      </w:r>
    </w:p>
    <w:p>
      <w:pPr>
        <w:pStyle w:val="Style15"/>
        <w:rPr/>
      </w:pPr>
      <w:r>
        <w:rPr/>
        <w:t>В Аризоне я встретился с очень опытным антропологом,</w:t>
        <w:br/>
        <w:t>который много писал об аризонских и сонорских индейцах</w:t>
        <w:br/>
        <w:t>яки. Он был крайне любезен. Не останавливал меня и не</w:t>
        <w:br/>
        <w:t>давал советов. Он только заметил, что индейские общины</w:t>
        <w:br/>
        <w:t>Юго-Запада живут очень замкнуто и что иностранцам, осо-</w:t>
        <w:br/>
        <w:t>бенно латинского происхождения, эти индейцы не доверя-</w:t>
        <w:br/>
        <w:t>ют, а то и питают к ним откровенную вражду.</w:t>
      </w:r>
    </w:p>
    <w:p>
      <w:pPr>
        <w:pStyle w:val="Style15"/>
        <w:rPr/>
      </w:pPr>
      <w:r>
        <w:rPr/>
        <w:t>Его более молодой коллега был общительнее. Он сказал,</w:t>
        <w:br/>
        <w:t>что мне стоило бы сначала почитать книги о травах. Он был</w:t>
        <w:br/>
        <w:t>экспертом как раз в этой области и считал, что все, что</w:t>
        <w:br/>
        <w:t>можно знать о лекарственных растениях Юго-Запада, уже</w:t>
        <w:br/>
        <w:t>обсуждено и разложено по полочкам в различных публика-</w:t>
        <w:br/>
        <w:t>циях. Он даже заявил, что любой современный индейский</w:t>
        <w:br/>
        <w:t>травник черпает свои знания как раз из этих публикаций, а</w:t>
        <w:br/>
        <w:t>не из индейской традиции. Закончил он утверждением, что</w:t>
        <w:br/>
        <w:t>если до сих пор и сохранились какие-то традиционные цели-</w:t>
        <w:br/>
        <w:t>тельские практики, то индейцы ни за что не передадут их</w:t>
        <w:br/>
        <w:t>чужаку.</w:t>
      </w:r>
    </w:p>
    <w:p>
      <w:pPr>
        <w:pStyle w:val="Style15"/>
        <w:rPr/>
      </w:pPr>
      <w:r>
        <w:rPr/>
        <w:t>- Займись лучше чем-то стоящим, - посоветовал он</w:t>
        <w:br/>
        <w:t>мне. - Обрати внимание на городскую антропологию. Мно-</w:t>
        <w:br/>
        <w:t>го денег выделяется, например, на изучение алкоголизма</w:t>
        <w:br/>
        <w:t>среди индейцев в больших городах. И это то, чем любой</w:t>
        <w:br/>
        <w:t>антрополог может заниматься без особых трудностей. Пой-</w:t>
        <w:br/>
        <w:t>ди и напейся в баре с местными индейцами. Затем проведи</w:t>
        <w:br/>
        <w:t>статистический анализ всего того, что ты о них узнаешь.</w:t>
        <w:br/>
        <w:t>Преврати все в цифры. Городская антропология - это ре-</w:t>
        <w:br/>
        <w:t>альная наука.</w:t>
      </w:r>
    </w:p>
    <w:p>
      <w:pPr>
        <w:pStyle w:val="Style15"/>
        <w:rPr/>
      </w:pPr>
      <w:r>
        <w:rPr/>
        <w:t>Мне ничего не оставалось, как только прислушаться к</w:t>
        <w:br/>
        <w:t>советам опытных ученых. Я уже решил было лететь назад в</w:t>
        <w:br/>
        <w:t>Лос-Анджелес, но тут еще один мой друг-антрополог извес-</w:t>
        <w:br/>
        <w:t>тил меня, что собирается проехаться по Аризоне и Нью-</w:t>
        <w:br/>
        <w:t>Мексико, посетить все места, где он проводил раньше рабо-</w:t>
        <w:br/>
        <w:t>ту, и восстановить отношения с людьми, которые были ког-</w:t>
        <w:br/>
        <w:t>да-то его антропологическими информаторами.</w:t>
      </w:r>
    </w:p>
    <w:p>
      <w:pPr>
        <w:pStyle w:val="Style15"/>
        <w:rPr/>
      </w:pPr>
      <w:r>
        <w:rPr/>
        <w:t>- Я буду рад, если ты поедешь со мной, - сказал он. -</w:t>
        <w:br/>
        <w:t>Работать я не собираюсь. Просто хочу повидаться с ними,</w:t>
        <w:br/>
        <w:t>выпить со всеми по рюмке, потрепаться. Я им накупил по-</w:t>
        <w:br/>
        <w:t>дарков - одеял, выпивки, курток, разной амуниции для</w:t>
        <w:br/>
        <w:t>ружей двадцать второго калибра. Загрузил машину всяким</w:t>
        <w:br/>
        <w:t>добром. Обычно, когда я хочу встретиться с ними, я езжу</w:t>
        <w:br/>
        <w:t>один, но при этом всегда рискую заснуть за рулем. Ты мог бы</w:t>
        <w:br/>
        <w:t>составить мне компанию, не давал бы мне пить лишнего, а</w:t>
        <w:br/>
        <w:t>если я все-таки переберу, мог бы и посидеть немного за</w:t>
        <w:br/>
        <w:t>рулем, а?</w:t>
      </w:r>
    </w:p>
    <w:p>
      <w:pPr>
        <w:pStyle w:val="Style15"/>
        <w:rPr/>
      </w:pPr>
      <w:r>
        <w:rPr/>
        <w:t>Я так упал духом, что отклонил его предложение.</w:t>
        <w:br/>
        <w:t>- Мне очень жаль, Билл, - сказал я. - Эта поездка мне</w:t>
        <w:br/>
        <w:t>не поможет. Я больше не вижу смысла &amp; этой идее полевой</w:t>
        <w:br/>
        <w:t>работы.</w:t>
      </w:r>
    </w:p>
    <w:p>
      <w:pPr>
        <w:pStyle w:val="Style15"/>
        <w:rPr/>
      </w:pPr>
      <w:r>
        <w:rPr/>
        <w:t>- Не сдавайся без борьбы, - сказал Билл отечески-за-</w:t>
        <w:br/>
        <w:t>ботливым тоном. - Ты должен весь выложиться в борьбе, а</w:t>
        <w:br/>
        <w:t>если не получится, тогда что ж, можно и отказаться, но не</w:t>
        <w:br/>
        <w:t>раньше. Поехали со мной, и ты увидишь, как тебе понравит-</w:t>
        <w:br/>
        <w:t>ся Юго-Запад.</w:t>
      </w:r>
    </w:p>
    <w:p>
      <w:pPr>
        <w:pStyle w:val="Style15"/>
        <w:rPr/>
      </w:pPr>
      <w:r>
        <w:rPr/>
        <w:t>Он положил руку мне на плечо. Я невольно отметил, как</w:t>
        <w:br/>
        <w:t>тяжела его рука. Билл всегда был высокий и сильный, но в</w:t>
        <w:br/>
        <w:t>последние годы в его теле появилась странная жесткость. Он</w:t>
        <w:br/>
        <w:t>утратил свое всегдашнее мальчишество. Его круглое лицо</w:t>
        <w:br/>
        <w:t>больше не лучилось молодостью, как раньше. Теперь это</w:t>
        <w:br/>
        <w:t>было озабоченное лицо. Я думал, что он беспокоится по</w:t>
        <w:br/>
        <w:t>поводу своего облысения, но иногда мне казалось, что тут</w:t>
        <w:br/>
        <w:t>кроется нечто большее.</w:t>
      </w:r>
    </w:p>
    <w:p>
      <w:pPr>
        <w:pStyle w:val="Style15"/>
        <w:rPr/>
      </w:pPr>
      <w:r>
        <w:rPr/>
        <w:t>Итак, он стал тяжелее. Не то чтобы он потолстел: его</w:t>
        <w:br/>
        <w:t>тело стало более тяжелым в каком-то необъяснимом смысле.</w:t>
        <w:br/>
        <w:t>Я замечал это по тому, как он стал ходить, садиться и вста-</w:t>
        <w:br/>
        <w:t>вать. Казалось, что Билл в любом действии каждой своей</w:t>
        <w:br/>
        <w:t>клеточкой упорно борется с гравитацией.</w:t>
      </w:r>
    </w:p>
    <w:p>
      <w:pPr>
        <w:pStyle w:val="Style15"/>
        <w:rPr/>
      </w:pPr>
      <w:r>
        <w:rPr/>
        <w:t>Кончилось тем, что, несмотря на свои расстроенные чув-</w:t>
        <w:br/>
        <w:t>ства, я отправился вместе с ним. Мы объехали все места в</w:t>
        <w:br/>
        <w:t>Аризоне и Нью-Мексико, где жили индейцы. Одним из ре-</w:t>
        <w:br/>
        <w:t>зультатов этого путешествия стало то, что я обнаружил в</w:t>
        <w:br/>
        <w:t>личности моего друга-антрополога два различных аспекта.</w:t>
        <w:br/>
        <w:t>Он объяснил мне, что как профессиональный ученый он</w:t>
        <w:br/>
        <w:t>почти не имел собственных мнений и всегда придерживался</w:t>
        <w:br/>
        <w:t>генеральной линии антропологической науки. Но как част-</w:t>
        <w:br/>
        <w:t>ному лицу полевая работа давала ему богатые и интересные</w:t>
        <w:br/>
        <w:t>переживания, о которых он никому не рассказывал. Эти</w:t>
        <w:br/>
        <w:t>переживания не втискивались в господствующие идеи ант-</w:t>
        <w:br/>
        <w:t>ропологии, так как их невозможно было классифицировать.</w:t>
      </w:r>
    </w:p>
    <w:p>
      <w:pPr>
        <w:pStyle w:val="Style15"/>
        <w:rPr/>
      </w:pPr>
      <w:r>
        <w:rPr/>
        <w:t>Во время нашего путешествия он неизменно выпивают со</w:t>
        <w:br/>
        <w:t>своими экс-информаторами, после чего полностью расслаб-</w:t>
        <w:br/>
        <w:t>лялся. Тогда я садился за руль, а он сидел рядом и потягивают</w:t>
        <w:br/>
        <w:t>прямо из бутылки 30-летний "Баллантайн", В такие-то мину-</w:t>
        <w:br/>
        <w:t>ты Билл иногда был не прочь поговорить о своих некласси-</w:t>
        <w:br/>
        <w:t>фицируемых переживаниях.</w:t>
      </w:r>
    </w:p>
    <w:p>
      <w:pPr>
        <w:pStyle w:val="Style15"/>
        <w:rPr/>
      </w:pPr>
      <w:r>
        <w:rPr/>
        <w:t>- Я никогда не верил в духов, - отрывисто произнес он</w:t>
        <w:br/>
        <w:t>однажды. - Никогда не интересовался привидениями и</w:t>
        <w:br/>
        <w:t>призраками, голосами в темноте и всяким таким. У меня</w:t>
        <w:br/>
        <w:t>было очень прагматичное, серьезное мировоззрение. Моим</w:t>
        <w:br/>
        <w:t>компасом всегда была наука. Но потом, когда я работал в</w:t>
        <w:br/>
        <w:t>поле, в меня стала проникать всякая чертовщина. Например,</w:t>
        <w:br/>
        <w:t>однажды ночью я отправился с несколькими индейцами на</w:t>
        <w:br/>
        <w:t>поиск видения*. Они собирались по-настоящему иницииро-</w:t>
        <w:br/>
        <w:t>вать меня посредством болезненной церемонии протыкания</w:t>
        <w:br/>
        <w:t>грудных мышц. Они готовили в лесу парную*. Я настраивал</w:t>
        <w:br/>
        <w:t>себя на то, чтобы вытерпеть боль. Чтобы придать себе силы,</w:t>
        <w:br/>
        <w:t>я пару раз .хлебнул. И вдруг человек, который должен был</w:t>
        <w:br/>
        <w:t>"ходатайствовать" за меня перед выполняющими ритуал,</w:t>
        <w:br/>
        <w:t>закричал в ужасе, указывая на темную, зловещую фигуру,</w:t>
        <w:br/>
        <w:t>которая щла прямо к нам.</w:t>
        <w:br/>
        <w:t>которая щла прямо к нам.</w:t>
        <w:br/>
        <w:t>Поиск видения (англ. vision quest) - ритуал, выполняемый</w:t>
        <w:br/>
        <w:t>Когда эта фигура приблизилась ко мне, я увидел, чтоха-наставника или иной</w:t>
        <w:br/>
        <w:t>передо мной старый индеец, одетый самым диким образом.ет не только шаману,</w:t>
        <w:br/>
        <w:t>У него были шаманские регалии. Увидев этого старого ша-рев. Парная (англ.</w:t>
        <w:br/>
        <w:t>мана, человек, который меня опекал в ту ночь, упал от страхаий, в</w:t>
        <w:br/>
        <w:t>в обморок. Старик подошел ко мне вплотную и уперся мне</w:t>
        <w:br/>
        <w:t>пальцем в грудь. А палец был - одна кожа и кости. Старик</w:t>
        <w:br/>
        <w:t>бормотал мне что-то непонятное. К этому моменту все ос-</w:t>
        <w:br/>
        <w:t>тальные уже увидели старика и молча бросились ко мне.</w:t>
        <w:br/>
        <w:t>Старик повернулся и взглянул на них, и все они застыли на</w:t>
        <w:br/>
        <w:t>месте. QH сверлил их взглядом пару секунд. Голос у него был</w:t>
        <w:br/>
        <w:t>просто незабываемый. Словно он говорил через трубу или у</w:t>
        <w:br/>
        <w:t>него было во рту какое-то другое приспособление, извле-</w:t>
        <w:br/>
        <w:t>кавшее звуки из самого его нутра. Клянусь, я видел, что этот</w:t>
        <w:br/>
        <w:t>человек говорит внутри тела, а его рот просто транслирует</w:t>
        <w:br/>
        <w:t>слова, как какой-то механизм. Так вот, пронзил он их взгля-</w:t>
        <w:br/>
        <w:t>дом и пошел дальше, мимо меня, мимо них, и исчез, раство-</w:t>
        <w:br/>
        <w:t>рился в темноте.</w:t>
      </w:r>
    </w:p>
    <w:p>
      <w:pPr>
        <w:pStyle w:val="Style15"/>
        <w:rPr/>
      </w:pPr>
      <w:r>
        <w:rPr/>
        <w:t>Билл рассказал, что церемония инициации так и не сос-</w:t>
        <w:br/>
        <w:t>тоялась. Все индейцы, в том числе и шаманы, ответственные</w:t>
        <w:br/>
        <w:t>за ритуал, так дрожали от страха, что чуть не выпрыгивали</w:t>
        <w:br/>
        <w:t>из ботинок. Немного придя в себя, они разбежались кто</w:t>
        <w:br/>
        <w:t>куда.</w:t>
      </w:r>
    </w:p>
    <w:p>
      <w:pPr>
        <w:pStyle w:val="Style15"/>
        <w:rPr/>
      </w:pPr>
      <w:r>
        <w:rPr/>
        <w:t>- Люди, которые были друзьями многие годы, - про-</w:t>
        <w:br/>
        <w:t>должал он, - больше никогда не разговаривали друг с дру-</w:t>
        <w:br/>
        <w:t>гом. Они заявили, что видели привидение в образе невероят-</w:t>
        <w:br/>
        <w:t>но старого шамана и что, если бы они разговаривали об этом</w:t>
        <w:br/>
        <w:t>друг с другом, это принесло бы им несчастье. Даже просто</w:t>
        <w:br/>
        <w:t>смотреть друг на друга было опасно. Большинство из них</w:t>
        <w:br/>
        <w:t>потом уехало из тех мест,</w:t>
      </w:r>
    </w:p>
    <w:p>
      <w:pPr>
        <w:pStyle w:val="Style15"/>
        <w:rPr/>
      </w:pPr>
      <w:r>
        <w:rPr/>
        <w:t>- Почему они считали, что разговаривать друг с другом</w:t>
        <w:br/>
        <w:t>или смотреть друг на друга - к несчастью? - спросил я</w:t>
        <w:br/>
        <w:t>Билла.</w:t>
      </w:r>
    </w:p>
    <w:p>
      <w:pPr>
        <w:pStyle w:val="Style15"/>
        <w:rPr/>
      </w:pPr>
      <w:r>
        <w:rPr/>
        <w:t>- Таковы их верования, - ответил он. - Привидения</w:t>
        <w:br/>
        <w:t>такого рода обращаются к каждому из присутствующих ин-</w:t>
        <w:br/>
        <w:t>дивидуально. Для индейцев получить такое видение - это</w:t>
        <w:br/>
        <w:t>значит определить свою судьбу на всю жизнь.</w:t>
      </w:r>
    </w:p>
    <w:p>
      <w:pPr>
        <w:pStyle w:val="Style15"/>
        <w:rPr/>
      </w:pPr>
      <w:r>
        <w:rPr/>
        <w:t>- И что же привидение сказало им индивидуально? -</w:t>
        <w:br/>
        <w:t>спросил я.</w:t>
      </w:r>
    </w:p>
    <w:p>
      <w:pPr>
        <w:pStyle w:val="Style15"/>
        <w:rPr/>
      </w:pPr>
      <w:r>
        <w:rPr/>
        <w:t>- Вот этого я не знаю, - ответил Билл. - Они ведь и</w:t>
        <w:br/>
        <w:t>мне никогда ничего не говорили. Когда я спрашивал их, они</w:t>
        <w:br/>
        <w:t>все входили в состояние глубокого оцепенения. Ничего не</w:t>
        <w:br/>
        <w:t>видели, ничего не слышали. Уже через несколько лет после</w:t>
        <w:br/>
        <w:t>этого события тот человек, который потерял сознание, клял-</w:t>
        <w:br/>
        <w:t>ся мне, что обморок был притворный. Он просто до смерти</w:t>
        <w:br/>
        <w:t>боялся взглянуть в лицо тому старику. А то, что старик имел</w:t>
        <w:br/>
        <w:t>сказать каждому из них, все они понимали не на словесном,</w:t>
        <w:br/>
        <w:t>а на каком-то другом уровне.</w:t>
      </w:r>
    </w:p>
    <w:p>
      <w:pPr>
        <w:pStyle w:val="Style15"/>
        <w:rPr/>
      </w:pPr>
      <w:r>
        <w:rPr/>
        <w:t>То, что привидение сказало Биллу, насколько он понял,</w:t>
        <w:br/>
        <w:t>имело отношение к его здоровью и его будущему.</w:t>
        <w:br/>
        <w:t>- То есть? - спросил я.</w:t>
      </w:r>
    </w:p>
    <w:p>
      <w:pPr>
        <w:pStyle w:val="Style15"/>
        <w:rPr/>
      </w:pPr>
      <w:r>
        <w:rPr/>
        <w:t>- Дела мои не очень хороши, - признался он. - Мое</w:t>
        <w:br/>
        <w:t>тело чувствует себя неважно.</w:t>
        <w:br/>
        <w:t>- Но ты хоть знаешь, в чем тут дело?</w:t>
      </w:r>
    </w:p>
    <w:p>
      <w:pPr>
        <w:pStyle w:val="Style15"/>
        <w:rPr/>
      </w:pPr>
      <w:r>
        <w:rPr/>
        <w:t>- Ну да, - сказал он безразличным тоном, - врачи мне</w:t>
        <w:br/>
        <w:t>все объяснили. Но я не собираюсь беспокоиться и даже ду-</w:t>
        <w:br/>
        <w:t>мать об этом.</w:t>
      </w:r>
    </w:p>
    <w:p>
      <w:pPr>
        <w:pStyle w:val="Style15"/>
        <w:rPr/>
      </w:pPr>
      <w:r>
        <w:rPr/>
        <w:t>Откровения Билла оставили во мне тяжелый осадок. С</w:t>
        <w:br/>
        <w:t>этой стороны я его совершенно не знал. Я всегда считал, что</w:t>
        <w:br/>
        <w:t>он - весельчак, рубаха-парень. Никогда бы не подумал, что</w:t>
        <w:br/>
        <w:t>у него есть уязвимые места. И такой Билл мне не нравился.</w:t>
        <w:br/>
        <w:t>Но было уже слишком поздно отступать. Наше путешествие</w:t>
        <w:br/>
        <w:t>продолжалось.</w:t>
      </w:r>
    </w:p>
    <w:p>
      <w:pPr>
        <w:pStyle w:val="Style15"/>
        <w:rPr/>
      </w:pPr>
      <w:r>
        <w:rPr/>
        <w:t>В другой раз он доверительно сообщил мне, что шаманы</w:t>
        <w:br/>
        <w:t>Юго-Запада умеют превращаться в различных существ и что</w:t>
        <w:br/>
        <w:t>деление шаманов на "медведей", "горных львов" и т. п. сле-</w:t>
        <w:br/>
        <w:t>дует понимать не в символическом или метафорическом</w:t>
        <w:br/>
        <w:t>смысле, а в самом что ни на есть буквальном.</w:t>
      </w:r>
    </w:p>
    <w:p>
      <w:pPr>
        <w:pStyle w:val="Style15"/>
        <w:rPr/>
      </w:pPr>
      <w:r>
        <w:rPr/>
        <w:t>- Не знаю, поверишь ли ты, - заявил он самым почти-</w:t>
        <w:br/>
        <w:t>тельным тоном, но есть шалманы, которые на самом деле</w:t>
        <w:br/>
        <w:t>становятся медведями, горными львами или орлами. Я не</w:t>
        <w:br/>
        <w:t>преувеличиваю и ничего не придумываю, когда говорю, что</w:t>
        <w:br/>
        <w:t>однажды я сам видел превращение шамана, который назы-</w:t>
        <w:br/>
        <w:t>вал себя "Речной Человек", "Речной Шаман" или "Пришед-</w:t>
        <w:br/>
        <w:t>ший с Реки, Возвращающийся к Реке". С ним я был в горах</w:t>
        <w:br/>
        <w:t>в штате Нью-Мексико. Я возил его на машине; он мне дове-</w:t>
        <w:br/>
        <w:t>рял. Этот шаман искал свой исток - так он говорил. Один</w:t>
        <w:br/>
        <w:t>раз мы с ним шли по берегу реки, как вдруг он стал каким-то</w:t>
        <w:br/>
        <w:t>очень возбужденным. Он велел мне скорей убегать с берега</w:t>
        <w:br/>
        <w:t>к высоким скалам, спрятаться там, накрыть голову и плечи</w:t>
        <w:br/>
        <w:t>одеялом и выглядывать в щелочку, чтобы не пропустить io,</w:t>
        <w:br/>
        <w:t>что он сейчас будет делать.</w:t>
      </w:r>
    </w:p>
    <w:p>
      <w:pPr>
        <w:pStyle w:val="Style15"/>
        <w:rPr/>
      </w:pPr>
      <w:r>
        <w:rPr/>
        <w:t>- Что же он собирался делать? - спросил я, не в силах</w:t>
        <w:br/>
        <w:t>сдержать нетерпение.</w:t>
      </w:r>
    </w:p>
    <w:p>
      <w:pPr>
        <w:pStyle w:val="Style15"/>
        <w:rPr/>
      </w:pPr>
      <w:r>
        <w:rPr/>
        <w:t>- Я не знал, - сказал Билл. - Мне оставалось только</w:t>
        <w:br/>
        <w:t>догадываться. Я и представить себе не мог, что он собирался</w:t>
        <w:br/>
        <w:t>делать. Он просто зашел в воду, во всей одежде. Когда вода</w:t>
        <w:br/>
        <w:t>дошла ему до икр - это была широкая, но мелкая горная</w:t>
        <w:br/>
        <w:t>речка, - шаман просто исчез, растворился. Но прежде чем</w:t>
        <w:br/>
        <w:t>войти в воду, он шепнул мне на ухо, что я должен пройти</w:t>
        <w:br/>
        <w:t>вниз по течению и подождать его. Он указал мне точное</w:t>
        <w:br/>
        <w:t>место, где ждать. Я нашел это место и увидел, как шаман</w:t>
        <w:br/>
        <w:t>вышел из воды. Хотя глупо говорить, что он "вышел из</w:t>
        <w:br/>
        <w:t>воды". Я видел, как шаман превратился в воду, а затем вос-</w:t>
        <w:br/>
        <w:t>создал себя из воды. Ты можешь в это поверить?</w:t>
      </w:r>
    </w:p>
    <w:p>
      <w:pPr>
        <w:pStyle w:val="Style15"/>
        <w:rPr/>
      </w:pPr>
      <w:r>
        <w:rPr/>
        <w:t>Я не мог ничего сказать по поводу этой истории. Пове-</w:t>
        <w:br/>
        <w:t>рить в нее было невозможно, но и не верить я тоже не мог.</w:t>
        <w:br/>
        <w:t>Билл был слишком серьезным человеком. Напрашивалось</w:t>
        <w:br/>
        <w:t>единственное разумное объяснение: в этом путешествии он</w:t>
        <w:br/>
        <w:t>пил с каждым днем все больше. В багажнике у Билла был</w:t>
        <w:br/>
        <w:t>ящик с двадцатью четырьмя бутылками шотландского вис-</w:t>
        <w:br/>
        <w:t>ки - для него одного. Он пил как лошадь,</w:t>
      </w:r>
    </w:p>
    <w:p>
      <w:pPr>
        <w:pStyle w:val="Style15"/>
        <w:rPr/>
      </w:pPr>
      <w:r>
        <w:rPr/>
        <w:t>- Я всегда был неравнодушен к эзотерическим превра-</w:t>
        <w:br/>
        <w:t>щениям шаманов, - объявил он мне в другой день. - Не</w:t>
        <w:br/>
        <w:t>скажу, что я могу объяснить эти превращения или хотя бы</w:t>
        <w:br/>
        <w:t>верю в то, что они на самом деле происходят, но в качестве</w:t>
        <w:br/>
        <w:t>интеллектуального упражнения очень интересно подумать о</w:t>
        <w:br/>
        <w:t>том, что превращение в змей и горных львов не так трудно,</w:t>
        <w:br/>
        <w:t>как то, что делал водяной шаман. В такие моменты я задейс-</w:t>
        <w:br/>
        <w:t>твую свой разум таким образом, что перестаю быть антропо-</w:t>
        <w:br/>
        <w:t>логом и начинаю реагировать на то, что чую нутром. А нут-</w:t>
        <w:br/>
        <w:t>ром я чую, что эти шаманы определенно делают что-то та-</w:t>
        <w:br/>
        <w:t>кое, что невозможно научно зафиксировать и вообще</w:t>
        <w:br/>
        <w:t>обсуждать, если ты в здравом уме.</w:t>
      </w:r>
    </w:p>
    <w:p>
      <w:pPr>
        <w:pStyle w:val="Style15"/>
        <w:rPr/>
      </w:pPr>
      <w:r>
        <w:rPr/>
        <w:t>Например, есть облачные шаманы, которые превраща-</w:t>
        <w:br/>
        <w:t>ются в облака, в туман. Я никогда этого не видел, но я знавал</w:t>
        <w:br/>
        <w:t>одного облачного шамана. Я не видел, чтобы он исчезал или</w:t>
        <w:br/>
        <w:t>превращался в туман на моих глазах, как тот, другой шаман</w:t>
        <w:br/>
        <w:t>превратился в воду. Но однажды я погнался за облачным</w:t>
        <w:br/>
        <w:t>шаманом, и он просто исчез - в таком месте, где спрятаться</w:t>
        <w:br/>
        <w:t>просто негде. Хотя я не видел, как он превратился в облако,</w:t>
        <w:br/>
        <w:t>но он исчез! Я не могу объяснить, куда он девался. Там, где</w:t>
        <w:br/>
        <w:t>он пропал, не было ни скал, ни растительности. Я был там</w:t>
        <w:br/>
        <w:t>через полуминуты после него, но шамана уже не было.</w:t>
      </w:r>
    </w:p>
    <w:p>
      <w:pPr>
        <w:pStyle w:val="Style15"/>
        <w:rPr/>
      </w:pPr>
      <w:r>
        <w:rPr/>
        <w:t>Я гнался за этим человеком, чтобы получить информа-</w:t>
        <w:br/>
        <w:t>цию, - продолжал Билл. -Но он не хотел уделить мне</w:t>
        <w:br/>
        <w:t>время. Он был очень дружелюбен, но и только.</w:t>
      </w:r>
    </w:p>
    <w:p>
      <w:pPr>
        <w:pStyle w:val="Style15"/>
        <w:rPr/>
      </w:pPr>
      <w:r>
        <w:rPr/>
        <w:t>Билл рассказал мне еще массу других историй - о со-</w:t>
        <w:br/>
        <w:t>перничестве и политических группировках индейцев в раз-</w:t>
        <w:br/>
        <w:t>ных резервациях, о кровной мести, вражде, дружбе и т. д. и</w:t>
        <w:br/>
        <w:t>т. п. - все это не интересовало меня ни в малейшей степени.</w:t>
        <w:br/>
        <w:t>А вот истории о превращениях шаманов и привидениях</w:t>
        <w:br/>
        <w:t>давали мне серьезную эмоциональную встряску. Они меня</w:t>
        <w:br/>
        <w:t>одновременно и привлекали, и пугали. Но почему они меня</w:t>
        <w:br/>
        <w:t>привлекают или пугают, я не мог понять, как ни пытался.</w:t>
        <w:br/>
        <w:t>Могу только сказать, что эти шаманские истории задевали</w:t>
        <w:br/>
        <w:t>меня на каком-то неизвестном, телесном уровне, я бы даже</w:t>
        <w:br/>
        <w:t>сказал, на уровне внутренностей.</w:t>
      </w:r>
    </w:p>
    <w:p>
      <w:pPr>
        <w:pStyle w:val="Style15"/>
        <w:rPr/>
      </w:pPr>
      <w:r>
        <w:rPr/>
        <w:t>Еще во время этой поездки я понял, что индейские сооб-</w:t>
        <w:br/>
        <w:t>щества Юго-Запада-это действительно сообщества закры-</w:t>
        <w:br/>
        <w:t>тые. И я в конце концов согласился с тем, что мне действи-</w:t>
        <w:br/>
        <w:t>тельно нужно было пройти основательную теоретическую</w:t>
        <w:br/>
        <w:t>подготовку, что разумнее было бы заняться полевой антро-</w:t>
        <w:br/>
        <w:t>пологической работой в такой сфере, с которой я знаком или</w:t>
        <w:br/>
        <w:t>в которой имеется некоторая конкуренция.</w:t>
      </w:r>
    </w:p>
    <w:p>
      <w:pPr>
        <w:pStyle w:val="Style15"/>
        <w:rPr/>
      </w:pPr>
      <w:r>
        <w:rPr/>
        <w:t>Когда наша поездка закончилась, Билл отвез меня на</w:t>
        <w:br/>
        <w:t>автобусную станцию в Ногалес, штат Аризона. Оттуда мне</w:t>
        <w:br/>
        <w:t>предстояло вернуться в Лос-Анджелес. Пока мы сидели в</w:t>
        <w:br/>
        <w:t>зале ожидания, Билл по-отечески поучал меня, напоминая,</w:t>
        <w:br/>
        <w:t>что неудачи в антропологической полевой работе неизбеж-</w:t>
        <w:br/>
        <w:t>ны, но они являются признаками приближения к цели или</w:t>
        <w:br/>
        <w:t>моего созревания как ученого.</w:t>
      </w:r>
    </w:p>
    <w:p>
      <w:pPr>
        <w:pStyle w:val="Style15"/>
        <w:rPr/>
      </w:pPr>
      <w:r>
        <w:rPr/>
        <w:t>И вдруг он наклонился ко мне и движением подбородка</w:t>
        <w:br/>
        <w:t>указал на противоположный конец зала.</w:t>
      </w:r>
    </w:p>
    <w:p>
      <w:pPr>
        <w:pStyle w:val="Style15"/>
        <w:rPr/>
      </w:pPr>
      <w:r>
        <w:rPr/>
        <w:t>- Кажется, вон тот старик, который сидит на скамейке</w:t>
        <w:br/>
        <w:t>в углу, - это и есть тот человек, о котором я тебе рассказы-</w:t>
        <w:br/>
        <w:t>вал, - прошептал он мне на ухо. - Я не совсем уверен,</w:t>
        <w:br/>
        <w:t>потому что я видел его перед собой, лицом к лицу, только</w:t>
        <w:br/>
        <w:t>один раз.</w:t>
      </w:r>
    </w:p>
    <w:p>
      <w:pPr>
        <w:pStyle w:val="Style15"/>
        <w:rPr/>
      </w:pPr>
      <w:r>
        <w:rPr/>
        <w:t>- Который человек? Что ты мне о нем рассказывал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/>
        <w:t>- Когда мы говорили о шаманах и шаманских превра-</w:t>
        <w:br/>
        <w:t>щениях, я рассказал тебе, как однажды я встретил облачного</w:t>
      </w:r>
    </w:p>
    <w:p>
      <w:pPr>
        <w:pStyle w:val="Style15"/>
        <w:rPr/>
      </w:pPr>
      <w:r>
        <w:rPr/>
        <w:t>шамана.</w:t>
      </w:r>
    </w:p>
    <w:p>
      <w:pPr>
        <w:pStyle w:val="Style15"/>
        <w:rPr/>
      </w:pPr>
      <w:r>
        <w:rPr/>
        <w:t>- Да-да, я помню, - сказал я. - Это и есть облачный</w:t>
        <w:br/>
        <w:t>шаман?</w:t>
      </w:r>
    </w:p>
    <w:p>
      <w:pPr>
        <w:pStyle w:val="Style15"/>
        <w:rPr/>
      </w:pPr>
      <w:r>
        <w:rPr/>
        <w:t>- Нет, - сказал Билл, - но мне кажется, что это това-</w:t>
        <w:br/>
        <w:t>рищ или учитель облачного шамана. Я их обоих видел вместе</w:t>
        <w:br/>
        <w:t>много раз - правда, издалека и много лет назад.</w:t>
      </w:r>
    </w:p>
    <w:p>
      <w:pPr>
        <w:pStyle w:val="Style15"/>
        <w:rPr/>
      </w:pPr>
      <w:r>
        <w:rPr/>
        <w:t>Я вспомнил, что Билл мельком упоминал, причем не в</w:t>
        <w:br/>
        <w:t>связи с облачным шаманом, о существовании некоего таин-</w:t>
        <w:br/>
        <w:t>ственного старика, бывшего шамана; этот старый мизант-</w:t>
        <w:br/>
        <w:t>роп из индейцев юма одно время был ужасным колдуном.</w:t>
        <w:br/>
        <w:t>Об отношениях этого старика с облачным шаманом мой</w:t>
        <w:br/>
        <w:t>друг никогда ничего не рассказывал, но, очевидно, это был</w:t>
        <w:br/>
        <w:t>настолько важный пункт для Билла, что он был уверен - я</w:t>
        <w:br/>
        <w:t>тоже об этом знаю.</w:t>
      </w:r>
    </w:p>
    <w:p>
      <w:pPr>
        <w:pStyle w:val="Style15"/>
        <w:rPr/>
      </w:pPr>
      <w:r>
        <w:rPr/>
        <w:t>Странное беспокойство неожиданно овладело мной и</w:t>
        <w:br/>
        <w:t>заставило вскочить со скамьи. Как будто влекомый чужой</w:t>
        <w:br/>
        <w:t>волей, я подошел к старику и сразу же начал длинную тираду</w:t>
        <w:br/>
        <w:t>о том, как я много знаю о лекарственных растениях и о</w:t>
        <w:br/>
        <w:t>шаманизме индейцев равнин и их сибирских предков. Ми-</w:t>
        <w:br/>
        <w:t>моходом я упомянул, что наслышан о старике как о шамане.</w:t>
        <w:br/>
        <w:t>В заключение я заверил старика, что для него было бы край-</w:t>
        <w:br/>
        <w:t>не полезно побеседовать со мной обстоятельно.</w:t>
      </w:r>
    </w:p>
    <w:p>
      <w:pPr>
        <w:pStyle w:val="Style15"/>
        <w:rPr/>
      </w:pPr>
      <w:r>
        <w:rPr/>
        <w:t>- Во всяком случае, - сказал я нетерпеливо, - мы</w:t>
        <w:br/>
        <w:t>могли бы обменяться историями. Вы расскажете мне свои, а</w:t>
        <w:br/>
        <w:t>я вам - мои.</w:t>
      </w:r>
    </w:p>
    <w:p>
      <w:pPr>
        <w:pStyle w:val="Style15"/>
        <w:rPr/>
      </w:pPr>
      <w:r>
        <w:rPr/>
        <w:t>Все это время старик не поднимал на меня глаз. И тут</w:t>
        <w:br/>
        <w:t>вдруг поднял. "Я Хуан Матус", - сказал он, глядя мне прямо</w:t>
        <w:br/>
        <w:t>в глаза.</w:t>
      </w:r>
    </w:p>
    <w:p>
      <w:pPr>
        <w:pStyle w:val="Style15"/>
        <w:rPr/>
      </w:pPr>
      <w:r>
        <w:rPr/>
        <w:t>Моя тирада ни в коем случае не должна была прекра-</w:t>
        <w:br/>
        <w:t>щаться, но по какой-то непонятной причине я вдруг почув-</w:t>
        <w:br/>
        <w:t>ствовал, что мне больше нечего сказать. Хотелось только</w:t>
        <w:br/>
        <w:t>назвать свое имя. Но старик поднял руку на уровень моих</w:t>
        <w:br/>
        <w:t>губ, как бы заставляя меня молчать.</w:t>
      </w:r>
    </w:p>
    <w:p>
      <w:pPr>
        <w:pStyle w:val="Style15"/>
        <w:rPr/>
      </w:pPr>
      <w:r>
        <w:rPr/>
        <w:t>В этот момент подъехал автобус Старик проворчал, что</w:t>
        <w:br/>
        <w:t>это тот автобус, на котором он должен ехать; затем он дру-</w:t>
        <w:br/>
        <w:t>желюбно пригласил меня заглянуть как-нибудь к нему, что-</w:t>
        <w:br/>
        <w:t>бы мы могли поговорить в непринужденной обстановке и</w:t>
        <w:br/>
        <w:t>обменяться историями. Говоря это, он иронично усмехнулся</w:t>
        <w:br/>
        <w:t>уголком рта. С невероятной для человека его возраста лов-</w:t>
        <w:br/>
        <w:t>костью - ему было, как я прикинул, за восемьдесят - он в</w:t>
        <w:br/>
        <w:t>несколько прыжков покрыл пятидесятиярдовое расстояние</w:t>
        <w:br/>
        <w:t>между скамьей, где он сидел, и дверью автобуса. Автобус</w:t>
        <w:br/>
        <w:t>словно остановился специально для того, чтобы подобрать</w:t>
        <w:br/>
        <w:t>этого старика, - как только он запрыгнул, дверь закрылась</w:t>
        <w:br/>
        <w:t>и машина тронулась.</w:t>
      </w:r>
    </w:p>
    <w:p>
      <w:pPr>
        <w:pStyle w:val="Style15"/>
        <w:rPr/>
      </w:pPr>
      <w:r>
        <w:rPr/>
        <w:t>Старик уехал, а я вернулся к скамейке, где сидел Билл.</w:t>
        <w:br/>
        <w:t>- Что он сказал, что он сказал? - спрашивал он' воз-</w:t>
        <w:br/>
        <w:t>бужденно.</w:t>
      </w:r>
    </w:p>
    <w:p>
      <w:pPr>
        <w:pStyle w:val="Style15"/>
        <w:rPr/>
      </w:pPr>
      <w:r>
        <w:rPr/>
        <w:t>- Чтобы я заглянул к нему домой, - ответил я. - И</w:t>
        <w:br/>
        <w:t>даже сказал, что мы там сможем поговорить.</w:t>
      </w:r>
    </w:p>
    <w:p>
      <w:pPr>
        <w:pStyle w:val="Style15"/>
        <w:rPr/>
      </w:pPr>
      <w:r>
        <w:rPr/>
        <w:t>- Он пригласил тебя к себе домой? Что же ты ему такого</w:t>
        <w:br/>
        <w:t>сказал? - приставал Билл.</w:t>
      </w:r>
    </w:p>
    <w:p>
      <w:pPr>
        <w:pStyle w:val="Style15"/>
        <w:rPr/>
      </w:pPr>
      <w:r>
        <w:rPr/>
        <w:t>Я похвастался Биллу, что во мне погиб торговый агент,</w:t>
        <w:br/>
        <w:t>и рассказал, как я пообещал старику поделиться с ним своей</w:t>
        <w:br/>
        <w:t>богатой информацией о лекарственных растениях.</w:t>
      </w:r>
    </w:p>
    <w:p>
      <w:pPr>
        <w:pStyle w:val="Style15"/>
        <w:rPr/>
      </w:pPr>
      <w:r>
        <w:rPr/>
        <w:t>Билл явно не поверил ни одному моему слову. Он обви-</w:t>
        <w:br/>
        <w:t>нил меня в том, что я что-то утаиваю от него.</w:t>
      </w:r>
    </w:p>
    <w:p>
      <w:pPr>
        <w:pStyle w:val="Style15"/>
        <w:rPr/>
      </w:pPr>
      <w:r>
        <w:rPr/>
        <w:t>- Я знаю, что за люди здесь живут, -заявил он воинс-</w:t>
        <w:br/>
        <w:t>твенно, - а этот старик - особенно странный тип. Он не</w:t>
        <w:br/>
        <w:t>разговаривает ни с кем, в том числе и с индейцами. С какой</w:t>
        <w:br/>
        <w:t>бы стати ему разговаривать с тобой, чужаком? Был бы ты</w:t>
        <w:br/>
        <w:t>хоть умный!</w:t>
      </w:r>
    </w:p>
    <w:p>
      <w:pPr>
        <w:pStyle w:val="Style15"/>
        <w:rPr/>
      </w:pPr>
      <w:r>
        <w:rPr/>
        <w:t>Было очевидно, что мой друг рассердился на меня, хотя</w:t>
        <w:br/>
        <w:t>я и не мог понять за что. Я не смел попросить у него объяс-</w:t>
        <w:br/>
        <w:t>нений. У меня возникло впечатление, что он ревнует меня к</w:t>
        <w:br/>
        <w:t>этому старику. Возможно, я добился успеха там, где он в свое</w:t>
        <w:br/>
        <w:t>нремя потерпел поражение. Как бы то ни было, мой случай-</w:t>
        <w:br/>
        <w:t>ный успех ничего не значил для меня. Если не считать крат-</w:t>
        <w:br/>
        <w:t>ких замечаний Билла, я не имел ни малейшего понятия о</w:t>
        <w:br/>
        <w:t>том, как трудно было сойтись с этим стариком. Да и ничего</w:t>
        <w:br/>
        <w:t>особо примечательного в нашем разговоре я в то время не</w:t>
        <w:br/>
        <w:t>обнаружил. И меня удивляло) что Билл так расстраивается</w:t>
        <w:br/>
        <w:t>по этом)' поводу.</w:t>
      </w:r>
    </w:p>
    <w:p>
      <w:pPr>
        <w:pStyle w:val="Style15"/>
        <w:rPr/>
      </w:pPr>
      <w:r>
        <w:rPr/>
        <w:t>- А ты знаешь, где он живет? - спросил я его.</w:t>
        <w:br/>
        <w:t>- Не имею ни малейшего понятия, - ответил он сухо.</w:t>
        <w:br/>
        <w:t>- Местные люди говорили, что он не живет вообще нигде,</w:t>
        <w:br/>
        <w:t>просто появляется неожиданно то здесь, то там, но все это,</w:t>
        <w:br/>
        <w:t>конечно, чушь собачья. Наверное, живет в какой-нибудь</w:t>
        <w:br/>
        <w:t>развалюхе в мексиканском Ногалесе.</w:t>
        <w:br/>
        <w:t>- Чем же он такой важный? - спросил я.</w:t>
        <w:br/>
        <w:t>Задав этот вопрос, я смог набраться храбрости и доба-</w:t>
        <w:br/>
        <w:t>вить:</w:t>
      </w:r>
    </w:p>
    <w:p>
      <w:pPr>
        <w:pStyle w:val="Style15"/>
        <w:rPr/>
      </w:pPr>
      <w:r>
        <w:rPr/>
        <w:t>- По-моему, ты расстроен из-за того, что он разговари-</w:t>
        <w:br/>
        <w:t>вал со мной. Почему?</w:t>
      </w:r>
    </w:p>
    <w:p>
      <w:pPr>
        <w:pStyle w:val="Style15"/>
        <w:rPr/>
      </w:pPr>
      <w:r>
        <w:rPr/>
        <w:t>Билл с безразличным видом признал, что он был раздо-</w:t>
        <w:br/>
        <w:t>садован, потому что, по его сведениям, даже пытаться заго-</w:t>
        <w:br/>
        <w:t>норить с этим человеком было бесполезно.</w:t>
      </w:r>
    </w:p>
    <w:p>
      <w:pPr>
        <w:pStyle w:val="Style15"/>
        <w:rPr/>
      </w:pPr>
      <w:r>
        <w:rPr/>
        <w:t>- Этот старик - редкий грубиян, - добавил Билл. - В</w:t>
        <w:br/>
        <w:t>лучшем случае, ты к нему обращаешься, а он на тебя только</w:t>
        <w:br/>
        <w:t>смотрит и слова не скажет. А в другой раз и взглядом не</w:t>
        <w:br/>
        <w:t>'достоит; просто не обращает на тебя внимания, словно ты</w:t>
        <w:br/>
        <w:t>пустое место. Я один-единственный раз попытался загово-</w:t>
        <w:br/>
        <w:t>рить с ним, и он меня очень грубо оборвал. Знаешь, что он</w:t>
        <w:br/>
        <w:t>мне сказал? "На твоем месте я бы не тратил энергию на</w:t>
        <w:br/>
        <w:t>открывание рта. Береги ее. Она тебе нужна". Не был бы он</w:t>
        <w:br/>
        <w:t>такой старой галошей, я бы врезал ему по нос)'.</w:t>
      </w:r>
    </w:p>
    <w:p>
      <w:pPr>
        <w:pStyle w:val="Style15"/>
        <w:rPr/>
      </w:pPr>
      <w:r>
        <w:rPr/>
        <w:t>Я заметил, что называть этого человека, "стариком" бы-</w:t>
        <w:br/>
        <w:t>ло бы не совсем корректно. На самом деле он не выглядел</w:t>
        <w:br/>
        <w:t>таким уж старым, хотя лет ему, безусловно, было много. Он</w:t>
        <w:br/>
        <w:t>невероятно подвижен и крепок. Про себя же я подумал, что</w:t>
        <w:br/>
        <w:t>Билл оказался бы в жалком положении, если бы вздумал</w:t>
        <w:br/>
        <w:t>врезать такому "старику" по носу. Старый индеец был силен.</w:t>
        <w:br/>
        <w:t>Можно даже сказать, он внушал страх.</w:t>
      </w:r>
    </w:p>
    <w:p>
      <w:pPr>
        <w:pStyle w:val="Style15"/>
        <w:rPr/>
      </w:pPr>
      <w:r>
        <w:rPr/>
        <w:t>Но этого я вслух не сказал. Билл продолжал разглаголь-</w:t>
        <w:br/>
        <w:t>ствовать о том, как ненавистен ему этот гадкий старикашка</w:t>
        <w:br/>
        <w:t>и что бы он со старикашкой сделал, если бы тот не был таким</w:t>
        <w:br/>
        <w:t>тщедушным.</w:t>
      </w:r>
    </w:p>
    <w:p>
      <w:pPr>
        <w:pStyle w:val="Style15"/>
        <w:rPr/>
      </w:pPr>
      <w:r>
        <w:rPr/>
        <w:t>- Как ты думаешь, кто бы мог мне подсказать его адрес?</w:t>
        <w:br/>
        <w:t>- спросил я.</w:t>
      </w:r>
    </w:p>
    <w:p>
      <w:pPr>
        <w:pStyle w:val="Style15"/>
        <w:rPr/>
      </w:pPr>
      <w:r>
        <w:rPr/>
        <w:t>- Возможно, кое-кто в Юме, - ответил он, понемногу</w:t>
        <w:br/>
        <w:t>успокаиваясь. - Может быть, те люди, с которыми я тебя</w:t>
        <w:br/>
        <w:t>познакомил в начале нашей поездки. Ты ничего не потеря-</w:t>
        <w:br/>
        <w:t>ешь, если порасспросишь их. Можешь сказать, что это я тебя</w:t>
        <w:br/>
        <w:t>к ним направил.</w:t>
      </w:r>
    </w:p>
    <w:p>
      <w:pPr>
        <w:pStyle w:val="Style15"/>
        <w:rPr/>
      </w:pPr>
      <w:r>
        <w:rPr/>
        <w:t>Итак, мои планы изменились. Вместо того чтобы вер-</w:t>
        <w:br/>
        <w:t>нуться в Лос-Анджелес, я отправился в Юму, штат Аризона.</w:t>
        <w:br/>
        <w:t>Встретился с людьми, с которыми меня познакомил Билл.</w:t>
        <w:br/>
        <w:t>Они не знали, где живет тот старый индеец, но их отзывы о</w:t>
        <w:br/>
        <w:t>нем еще больше возбудили мое любопытство. Мне сказали,</w:t>
        <w:br/>
        <w:t>что он не из Юмы, а из мексиканского штата Сонора и что в</w:t>
        <w:br/>
        <w:t>молодости он был внушающим ужас магом, творил заклина-</w:t>
        <w:br/>
        <w:t>ния и налагал чары на людей, но, постарев, превратился в</w:t>
        <w:br/>
        <w:t>отшельника-аскета. Хотя он был индейцем яки, одно время</w:t>
        <w:br/>
        <w:t>его видели с группой мексиканцев, которые, судя по всему,</w:t>
        <w:br/>
        <w:t>хорошо разбирались в колдовстве. Все информаторы Билла</w:t>
        <w:br/>
        <w:t>утверждали, что уже много лет никто из той компании в</w:t>
        <w:br/>
        <w:t>окрестностях Юмы не появлялся.</w:t>
      </w:r>
    </w:p>
    <w:p>
      <w:pPr>
        <w:pStyle w:val="Style15"/>
        <w:rPr/>
      </w:pPr>
      <w:r>
        <w:rPr/>
        <w:t>Один из информаторов добавил, что этот старик был</w:t>
        <w:br/>
        <w:t>сверстником его дедушки. Но дедушка был уже дряхл и при-</w:t>
        <w:br/>
        <w:t>кован к постели, а маг с годами, казалось, лишь набирался</w:t>
        <w:br/>
        <w:t>сил. Этот же рассказчик порекомендовал мне обратиться к</w:t>
        <w:br/>
        <w:t>неким людям в Эрмосильо, столице Соноры, которые могли</w:t>
        <w:br/>
        <w:t>знать старика и рассказать мне о нем больше. Перспектива</w:t>
        <w:br/>
        <w:t>поездки еще и в Мексику меня не очень-то радовала. Сонора</w:t>
        <w:br/>
        <w:t>находилась слишком далеко от сферы моих интересов. Кро-</w:t>
        <w:br/>
        <w:t>ме того, я рассудил, что лучше все-таки и впрямь заняться</w:t>
        <w:br/>
        <w:t>городской антропологией, и вернулся в Лос-Анджелес. Пе-</w:t>
        <w:br/>
        <w:t>ред отъездом в Калифорнию я, правда, прочесал окрестнос-</w:t>
        <w:br/>
        <w:t>ти Юмы, повсюду расспрашивая о старике. Но больше никто</w:t>
        <w:br/>
        <w:t>не знал о нем ничего.</w:t>
      </w:r>
    </w:p>
    <w:p>
      <w:pPr>
        <w:pStyle w:val="Style15"/>
        <w:rPr/>
      </w:pPr>
      <w:r>
        <w:rPr/>
        <w:t>В автобусе на пути в Лос-Анджелес мной владели сме-</w:t>
        <w:br/>
        <w:t>шанные ощущения. С одной стороны, я чувствовал себя</w:t>
        <w:br/>
        <w:t>полностью излечившимся от всяких помрачений, связанных</w:t>
        <w:br/>
        <w:t>с полевой работой и стариком-индейцем. С другой стороны,</w:t>
        <w:br/>
        <w:t>меня мучила странная ностальгия. Такого со мной раньше</w:t>
        <w:br/>
        <w:t>никогда не бывало. Новизна ощущения поразила меня до</w:t>
        <w:br/>
        <w:t>глубины души. Это была смесь беспокойства и тоски, как</w:t>
        <w:br/>
        <w:t>будто мне не хватало чего-то крайне важного. По мере того</w:t>
        <w:br/>
        <w:t>как я приближался к Лос-Анджелесу, все, что воздействова-</w:t>
        <w:br/>
        <w:t>ло на меня в Юме, постепенно начало уходить на задний</w:t>
        <w:br/>
        <w:t>план. Но от этого моя тоска лишь усиливалась.</w:t>
      </w:r>
    </w:p>
    <w:p>
      <w:pPr>
        <w:pStyle w:val="Style15"/>
        <w:rPr/>
      </w:pPr>
      <w:r>
        <w:rPr/>
        <w:t>НАМЕРЕНИЕ БЕСКОНЕЧНОСТИ</w:t>
      </w:r>
    </w:p>
    <w:p>
      <w:pPr>
        <w:pStyle w:val="Style15"/>
        <w:rPr/>
      </w:pPr>
      <w:r>
        <w:rPr/>
        <w:t>Я хотел бы, чтобы ты не спеша обдумал каждую подроб-</w:t>
        <w:br/>
        <w:t>ность того, что случилось между тобой и теми двумя</w:t>
        <w:br/>
        <w:t>людьми, Хорхе Кампосом и Лукасом Коронадо, которые на</w:t>
        <w:br/>
        <w:t>самом деле привели тебя ко мне, - сказал дон Хуан. -</w:t>
        <w:br/>
        <w:t>Потом расскажи мне все, что вспомнишь.</w:t>
      </w:r>
    </w:p>
    <w:p>
      <w:pPr>
        <w:pStyle w:val="Style15"/>
        <w:rPr/>
      </w:pPr>
      <w:r>
        <w:rPr/>
        <w:t>Его просьба оказалась для меня очень сложной, и все же</w:t>
        <w:br/>
        <w:t>мне даже понравилось вспоминать то, что рассказывали эти</w:t>
        <w:br/>
        <w:t>двое. Дон Хуан хотел услышать все подробности, и это заста-</w:t>
        <w:br/>
        <w:t>вило меня предельно напрягать свою память.</w:t>
      </w:r>
    </w:p>
    <w:p>
      <w:pPr>
        <w:pStyle w:val="Style15"/>
        <w:rPr/>
      </w:pPr>
      <w:r>
        <w:rPr/>
        <w:t>История, которую заставил меня вспомнить дон Хуан,</w:t>
        <w:br/>
        <w:t>началась в городке Гуаймас мексиканского штата Сопора. В</w:t>
        <w:br/>
        <w:t>Юме, штат Аризона, мне дали имена и адреса тех людей,</w:t>
        <w:br/>
        <w:t>которые, как мне сказали, могут пролить свет на загадку</w:t>
        <w:br/>
        <w:t>старика, встреченного на автобусной остановке. Но люди,</w:t>
        <w:br/>
        <w:t>которых я навестил, не только не знали никакого старого</w:t>
        <w:br/>
        <w:t>шамана, но и вообще сомневались, что такой человек сущес-</w:t>
        <w:br/>
        <w:t>твует. Впрочем, все они рассказывали множество жутких</w:t>
        <w:br/>
        <w:t>историй о шаманах из племени яки и воинственном духе</w:t>
        <w:br/>
        <w:t>всех представителей этого племени. Однако они намекнули,</w:t>
        <w:br/>
        <w:t>что, возможно, я смогу найти кое-кого, кто укажет мне вер-</w:t>
        <w:br/>
        <w:t>ное направление, в Викаме - железнодорожном поселке</w:t>
        <w:br/>
        <w:t>между городами Гуаймас и Сьюдад-Обрегон.</w:t>
      </w:r>
    </w:p>
    <w:p>
      <w:pPr>
        <w:pStyle w:val="Style15"/>
        <w:rPr/>
      </w:pPr>
      <w:r>
        <w:rPr/>
        <w:t>- Можете ли вы порекомендовать конкретного челове-</w:t>
        <w:br/>
        <w:t>ка? - спросил я.</w:t>
      </w:r>
    </w:p>
    <w:p>
      <w:pPr>
        <w:pStyle w:val="Style15"/>
        <w:rPr/>
      </w:pPr>
      <w:r>
        <w:rPr/>
        <w:t>- Лучше всего будет поговорить с инспектором госу-</w:t>
        <w:br/>
        <w:t>дарственного банка, - предположил один из моих собесед-</w:t>
        <w:br/>
        <w:t>ников. - В этом банке много инспекторов. Им известно все</w:t>
        <w:br/>
        <w:t>о местных индейцах, так как банк является государственным</w:t>
        <w:br/>
        <w:t>учреждением, скупающим их урожаи, а каждый индеец яки</w:t>
        <w:br/>
        <w:t>- фермер: он владеет участком земли и может считать его</w:t>
        <w:br/>
        <w:t>своей собственностью, пока обрабатывает его.</w:t>
      </w:r>
    </w:p>
    <w:p>
      <w:pPr>
        <w:pStyle w:val="Style15"/>
        <w:rPr/>
      </w:pPr>
      <w:r>
        <w:rPr/>
        <w:t>- Вы знакомы с каким-нибудь инспектором? - спро-</w:t>
        <w:br/>
        <w:t>сил я.</w:t>
      </w:r>
    </w:p>
    <w:p>
      <w:pPr>
        <w:pStyle w:val="Style15"/>
        <w:rPr/>
      </w:pPr>
      <w:r>
        <w:rPr/>
        <w:t>Все переглянулись и посмотрели на меня с извиняющи-</w:t>
        <w:br/>
        <w:t>мися улыбками. Они не знали ни одного инспектора, но</w:t>
        <w:br/>
        <w:t>настоятельно советовали мне найти любого из них и расска-</w:t>
        <w:br/>
        <w:t>зать ему о своей проблеме.</w:t>
      </w:r>
    </w:p>
    <w:p>
      <w:pPr>
        <w:pStyle w:val="Style15"/>
        <w:rPr/>
      </w:pPr>
      <w:r>
        <w:rPr/>
        <w:t>Мои попытки познакомиться с инспекторами государс-</w:t>
        <w:br/>
        <w:t>твенного банка на станции Викам обернулись полной неуда-</w:t>
        <w:br/>
        <w:t>чей. Я встретился с тремя из них, но, как только рассказывал,</w:t>
        <w:br/>
        <w:t>чего от них хочу, они начинали смотреть на меня с нескры-</w:t>
        <w:br/>
        <w:t>ваемой подозрительностью. Они немедленно решали, что я</w:t>
        <w:br/>
        <w:t>-шпион янки, подосланный для того, чтобы затеять какие-</w:t>
        <w:br/>
        <w:t>то неприятности. Хотя инспекторы не могли точно опреде-</w:t>
        <w:br/>
        <w:t>лить, какие именно, но высказывали самые дикие предполо-</w:t>
        <w:br/>
        <w:t>жеаия - от политической пропаганды до промышленного</w:t>
        <w:br/>
        <w:t>шпионажа. Все вокруг без всяких на то оснований верили,</w:t>
        <w:br/>
        <w:t>что в недрах земель племени яки есть залежи меди и янки</w:t>
        <w:br/>
        <w:t>пытаются завладеть ими.</w:t>
      </w:r>
    </w:p>
    <w:p>
      <w:pPr>
        <w:pStyle w:val="Style15"/>
        <w:rPr/>
      </w:pPr>
      <w:r>
        <w:rPr/>
        <w:t>После провала всех моих попыток я вернулся в Гуаймас</w:t>
        <w:br/>
        <w:t>и остановился в гостинице неподалеку от одного знаменито-</w:t>
        <w:br/>
        <w:t>го ресторана, куда ходил трижды в день, Кухня там была</w:t>
        <w:br/>
        <w:t>великолепной. Мне она так понравилась, что я остался в</w:t>
        <w:br/>
        <w:t>Гуаймас еще на неделю. Фактически, я чуть ли не жил в этом</w:t>
        <w:br/>
        <w:t>ресторане и благодаря этому хорошо познакомился с его</w:t>
        <w:br/>
        <w:t>владельцем, сеньором Рейесом.</w:t>
      </w:r>
    </w:p>
    <w:p>
      <w:pPr>
        <w:pStyle w:val="Style15"/>
        <w:rPr/>
      </w:pPr>
      <w:r>
        <w:rPr/>
        <w:t>Однажды во время обеда мистер Рейес подвел к моему</w:t>
        <w:br/>
        <w:t>столику какого-то человека, которого представил как Хорхе</w:t>
        <w:br/>
        <w:t>Кампоса, чистокровного индейца яки и предпринимателя; в</w:t>
        <w:br/>
        <w:t>молодости он жил в Аризоне, прекрасно говорил по-анг-</w:t>
        <w:br/>
        <w:t>лийски и был американцем больше, чем любой другой аме-</w:t>
        <w:br/>
        <w:t>риканец. Мистер Рейес восхвалял его как настоящий образец</w:t>
        <w:br/>
        <w:t>того, как упорный труд и настойчивость способны превра-</w:t>
        <w:br/>
        <w:t>тить человека в исключительную личность.</w:t>
      </w:r>
    </w:p>
    <w:p>
      <w:pPr>
        <w:pStyle w:val="Style15"/>
        <w:rPr/>
      </w:pPr>
      <w:r>
        <w:rPr/>
        <w:t>Мистер Рейес оставил нас наедине, а Хорхе Кампос при-</w:t>
        <w:br/>
        <w:t>сел за столик и немедленно перешел к делу. Он старался</w:t>
        <w:br/>
        <w:t>вести себя скромно и отрицал похвалы, только что прозву-</w:t>
        <w:br/>
        <w:t>чавшие в его адрес, но было совершенно ясно, что на самом</w:t>
        <w:br/>
        <w:t>деле он чрезвычайно польщен словами мистера Рейеса. С</w:t>
        <w:br/>
        <w:t>первого взгляда у меня возникло четкое впечатление, что</w:t>
        <w:br/>
        <w:t>Хорхе Кампос относится к тем предпринимателям, каких</w:t>
        <w:br/>
        <w:t>можно встретить в баре или на оживленном углу главной</w:t>
        <w:br/>
        <w:t>улицы - они продают идеи или просто пытаются найти</w:t>
        <w:br/>
        <w:t>хитроумный способ избавить людей от их сбережений.</w:t>
      </w:r>
    </w:p>
    <w:p>
      <w:pPr>
        <w:pStyle w:val="Style15"/>
        <w:rPr/>
      </w:pPr>
      <w:r>
        <w:rPr/>
        <w:t>У мистера Кампоса была очень приятная внешность -</w:t>
        <w:br/>
        <w:t>около шести футов ростом, стройный, с импозантным</w:t>
        <w:br/>
        <w:t>брюшком, выдающим любителя крепких напитков. У него</w:t>
        <w:br/>
        <w:t>было очень смуглое лицо с легким налетом бледности. На</w:t>
        <w:br/>
        <w:t>нем были дорогие джинсы и лакированные ковбойские бо-</w:t>
        <w:br/>
        <w:t>тинки с острыми носками и угловатыми задниками, словно</w:t>
        <w:br/>
        <w:t>ему часто приходилось упираться в землю, чтобы остано-</w:t>
        <w:br/>
        <w:t>вить пойманного петлей лассо бычка.</w:t>
      </w:r>
    </w:p>
    <w:p>
      <w:pPr>
        <w:pStyle w:val="Style15"/>
        <w:rPr/>
      </w:pPr>
      <w:r>
        <w:rPr/>
        <w:t>Помимо этого, на нем была безупречно выглаженная</w:t>
        <w:br/>
        <w:t>серая рубашка из шотландки; из правого кармана выгляды-</w:t>
        <w:br/>
        <w:t>вал пластиковый чехол с целым набором ручек. Мне доводи-</w:t>
        <w:br/>
        <w:t>лось видеть такие карманные чехлы у конторских служащих,</w:t>
        <w:br/>
        <w:t>не желавших испачкать чернилами карманы своих рубашек.</w:t>
        <w:br/>
        <w:t>Наряд Кампоса довершали довольно дорогая на вид, отде-</w:t>
        <w:br/>
        <w:t>ланная бахромой красновато-коричневая замшевая куртка и</w:t>
        <w:br/>
        <w:t>высокая шляпа техасского ковбоя. Его круглое лицо было</w:t>
        <w:br/>
        <w:t>бесстрастным. Морщин на нем не было, хотя на вид Кампосу</w:t>
        <w:br/>
        <w:t>было уже за пятьдесят. По какой-то неясной причине я ре-</w:t>
        <w:br/>
        <w:t>шил, что этот человек опасен.</w:t>
      </w:r>
    </w:p>
    <w:p>
      <w:pPr>
        <w:pStyle w:val="Style15"/>
        <w:rPr/>
      </w:pPr>
      <w:r>
        <w:rPr/>
        <w:t>- Очень приятно познакомиться с вами, мистер Кам-</w:t>
        <w:br/>
        <w:t>пос, - сказал я, протягивая ему руку.</w:t>
      </w:r>
    </w:p>
    <w:p>
      <w:pPr>
        <w:pStyle w:val="Style15"/>
        <w:rPr/>
      </w:pPr>
      <w:r>
        <w:rPr/>
        <w:t>- Давай покончим с формальностями, - ответил он,</w:t>
        <w:br/>
        <w:t>энергично пожимая мою руку. -Мне нравится держаться с</w:t>
        <w:br/>
        <w:t>молодыми людьми на равных, несмотря на разницу в воз-</w:t>
        <w:br/>
        <w:t>расте. Зови меня просто Хорхе.</w:t>
      </w:r>
    </w:p>
    <w:p>
      <w:pPr>
        <w:pStyle w:val="Style15"/>
        <w:rPr/>
      </w:pPr>
      <w:r>
        <w:rPr/>
        <w:t>Он на мгновение умолк-без сомнения, для того, чтобы</w:t>
        <w:br/>
        <w:t>понаблюдать за моей реакцией. Я не знал, что ответить. Мне</w:t>
        <w:br/>
        <w:t>совершенно не хотелось шутить с ним, но в то же время я не</w:t>
        <w:br/>
        <w:t>мог воспринимать его всерьез.</w:t>
      </w:r>
    </w:p>
    <w:p>
      <w:pPr>
        <w:pStyle w:val="Style15"/>
        <w:rPr/>
      </w:pPr>
      <w:r>
        <w:rPr/>
        <w:t>- Любопытно, что привело тебя в Гуаймас? - непри-</w:t>
        <w:br/>
        <w:t>нужденно продолжал он. - На туриста ты не похож, да и</w:t>
        <w:br/>
        <w:t>глубоководная морская рыбалка вряд ли тебя привлекает.</w:t>
      </w:r>
    </w:p>
    <w:p>
      <w:pPr>
        <w:pStyle w:val="Style15"/>
        <w:rPr/>
      </w:pPr>
      <w:r>
        <w:rPr/>
        <w:t>- Я изучаю антропологию, - ответил я, - и пытаюсь</w:t>
        <w:br/>
        <w:t>сойтись с местными индейцами, чтобы провести полевые</w:t>
        <w:br/>
        <w:t>исследования.</w:t>
      </w:r>
    </w:p>
    <w:p>
      <w:pPr>
        <w:pStyle w:val="Style15"/>
        <w:rPr/>
      </w:pPr>
      <w:r>
        <w:rPr/>
        <w:t>- А я деловой человек, - откликнулся он. - Мой</w:t>
        <w:br/>
        <w:t>бизнес заключается в снабжении информацией, в посредни-</w:t>
        <w:br/>
        <w:t>честве. У тебя есть потребность, у меня - товар. Но я беру</w:t>
        <w:br/>
        <w:t>плату за свои услуги и при этом гарантирую качество. Если</w:t>
        <w:br/>
        <w:t>ты останешься недоволен, платить не придется.</w:t>
      </w:r>
    </w:p>
    <w:p>
      <w:pPr>
        <w:pStyle w:val="Style15"/>
        <w:rPr/>
      </w:pPr>
      <w:r>
        <w:rPr/>
        <w:t>- Если ваш бизнес заключается в продаже инфор-</w:t>
        <w:br/>
        <w:t>мации, - сказал я,-то я с удовольствием заплачу, какую</w:t>
        <w:br/>
        <w:t>бы цену вы ни назначили.</w:t>
      </w:r>
    </w:p>
    <w:p>
      <w:pPr>
        <w:pStyle w:val="Style15"/>
        <w:rPr/>
      </w:pPr>
      <w:r>
        <w:rPr/>
        <w:t>- Ага! - воскликнул он. -Тебе явно нужен проводник</w:t>
        <w:br/>
        <w:t>- кое-кто более образованный, чем обычный здешний</w:t>
        <w:br/>
        <w:t>индеец яки, кто познакомил бы тебя с окрестностями. Полу-</w:t>
        <w:br/>
        <w:t>чил дотацию на исследования у правительства Соединенных</w:t>
        <w:br/>
        <w:t>Штатов или у какой-то крупной организации?</w:t>
      </w:r>
    </w:p>
    <w:p>
      <w:pPr>
        <w:pStyle w:val="Style15"/>
        <w:rPr/>
      </w:pPr>
      <w:r>
        <w:rPr/>
        <w:t>- Да, - солгал я. - Дотацию выделил Эзотерический</w:t>
        <w:br/>
        <w:t>Фонд Лос-Анджелеса.</w:t>
      </w:r>
    </w:p>
    <w:p>
      <w:pPr>
        <w:pStyle w:val="Style15"/>
        <w:rPr/>
      </w:pPr>
      <w:r>
        <w:rPr/>
        <w:t>Как только я произнес это, в его глазах промелькнул</w:t>
        <w:br/>
        <w:t>жадный блеск.</w:t>
      </w:r>
    </w:p>
    <w:p>
      <w:pPr>
        <w:pStyle w:val="Style15"/>
        <w:rPr/>
      </w:pPr>
      <w:r>
        <w:rPr/>
        <w:t>- Ага! - снова воскликнул он. - Это крупная органи-</w:t>
        <w:br/>
        <w:t>зация?</w:t>
      </w:r>
    </w:p>
    <w:p>
      <w:pPr>
        <w:pStyle w:val="Style15"/>
        <w:rPr/>
      </w:pPr>
      <w:r>
        <w:rPr/>
        <w:t>- Довольно большая, - подтвердил я.</w:t>
        <w:br/>
        <w:t>- Господи! Что, правда? - переспросил он, будто мои</w:t>
        <w:br/>
        <w:t>слова были тем объяснением, которое он желал услышать.</w:t>
        <w:br/>
        <w:t>- Могу ли я спросить, если, конечно, ты не против, -</w:t>
        <w:br/>
        <w:t>насколько велика эта дотация? Сколько они тебе дали?</w:t>
      </w:r>
    </w:p>
    <w:p>
      <w:pPr>
        <w:pStyle w:val="Style15"/>
        <w:rPr/>
      </w:pPr>
      <w:r>
        <w:rPr/>
        <w:t>- Несколько тысяч долларов для предварительных по-</w:t>
        <w:br/>
        <w:t>левых изысканий, - опять соврал я, чтобы увидеть, как он</w:t>
        <w:br/>
        <w:t>отреагирует.</w:t>
      </w:r>
    </w:p>
    <w:p>
      <w:pPr>
        <w:pStyle w:val="Style15"/>
        <w:rPr/>
      </w:pPr>
      <w:r>
        <w:rPr/>
        <w:t>- Ага! Я люблю откровенных людей, - сказал он, сма-</w:t>
        <w:br/>
        <w:t>куя каждое свое слово. - Я думаю, мы с тобой достигнем</w:t>
        <w:br/>
        <w:t>взаимопонимания, Я предлагаю тебе услуги в качестве про-</w:t>
        <w:br/>
        <w:t>водника и готов послужить тем ключом, что отворит перед</w:t>
        <w:br/>
        <w:t>тобой множество тайных дверей племени яки. Как ты мог</w:t>
        <w:br/>
        <w:t>заметить по моему внешнему виду, я обладаю определенным</w:t>
        <w:br/>
        <w:t>вкусом и средствами.</w:t>
      </w:r>
    </w:p>
    <w:p>
      <w:pPr>
        <w:pStyle w:val="Style15"/>
        <w:rPr/>
      </w:pPr>
      <w:r>
        <w:rPr/>
        <w:t>- О да, у вас явно хороший вкус, - подтвердил я.</w:t>
        <w:br/>
        <w:t>- Я имею в виду, - продолжал он,-что за небольшое</w:t>
        <w:br/>
        <w:t>вознаграждение, которое ты сочтешь вполне разумным, я</w:t>
        <w:br/>
        <w:t>приведу тебя к нужным людям - к людям, которым ты</w:t>
        <w:br/>
        <w:t>сможешь задать любые вопросы. За незначительную допол-</w:t>
        <w:br/>
        <w:t>нительную плату я слово в слово переведу для тебя их ответы</w:t>
        <w:br/>
        <w:t>на испанский или английский. Еще я говорю на французс-</w:t>
        <w:br/>
        <w:t>ком и немецком, но что-то подсказывает мне, что эти языки</w:t>
        <w:br/>
        <w:t>тебя не интересуют.</w:t>
      </w:r>
    </w:p>
    <w:p>
      <w:pPr>
        <w:pStyle w:val="Style15"/>
        <w:rPr/>
      </w:pPr>
      <w:r>
        <w:rPr/>
        <w:t>- Вы правы. Вы совершенно правы, - сказал я. - Эти</w:t>
        <w:br/>
        <w:t>языки меня совершенно не интересуют. Сколько же вы хо-</w:t>
        <w:br/>
        <w:t>тите в качестве вознаграждения?</w:t>
      </w:r>
    </w:p>
    <w:p>
      <w:pPr>
        <w:pStyle w:val="Style15"/>
        <w:rPr/>
      </w:pPr>
      <w:r>
        <w:rPr/>
        <w:t>Он вынул из внутреннего кармана обтянутый кожей</w:t>
        <w:br/>
        <w:t>блокнот, помахал им перед моим носом, нацарапал в нем</w:t>
        <w:br/>
        <w:t>какие-то беглые пометки, снова махнул им, закрывая, и</w:t>
        <w:br/>
        <w:t>изящным и быстрым движением сунул в карман. Я был</w:t>
        <w:br/>
        <w:t>уверен, что он хотел продемонстрировать мне, насколько</w:t>
        <w:br/>
        <w:t>ловко и споро управляется с вычислениями.</w:t>
      </w:r>
    </w:p>
    <w:p>
      <w:pPr>
        <w:pStyle w:val="Style15"/>
        <w:rPr/>
      </w:pPr>
      <w:r>
        <w:rPr/>
        <w:t>- Так! Мое вознаграждение! Я возьму с тебя пятьдесят</w:t>
        <w:br/>
        <w:t>долларов в день, не считая транспортных расходов и пита-</w:t>
        <w:br/>
        <w:t>ния. Это значит, что, когда будешь кушать ты, кушать буду</w:t>
        <w:br/>
        <w:t>и я. Что скажешь?</w:t>
      </w:r>
    </w:p>
    <w:p>
      <w:pPr>
        <w:pStyle w:val="Style15"/>
        <w:rPr/>
      </w:pPr>
      <w:r>
        <w:rPr/>
        <w:t>В этот момент он подался ко мне и почти шепотом</w:t>
        <w:br/>
        <w:t>сообщил, что нам следует перейти на английский, потому</w:t>
        <w:br/>
        <w:t>что он не хочет, чтобы окружающие узнали о характере на-</w:t>
        <w:br/>
        <w:t>шей сделки. После этого он начал говорить со мной на ка-</w:t>
        <w:br/>
        <w:t>ком-то языке, но это был вовсе не английский. Я совершенно</w:t>
        <w:br/>
        <w:t>растерялся и не знал, как мне реагировать. От вида человека,</w:t>
        <w:br/>
        <w:t>несущего какую-то тарабарщину с совершенно естествен-</w:t>
        <w:br/>
        <w:t>ным выражением лица, я нервно задрожал. Но он вел себя</w:t>
        <w:br/>
        <w:t>совершенно спокойно, сопровождая слова оживленными</w:t>
        <w:br/>
        <w:t>жестами и указывая то на одно, то на другое, будто объяснял</w:t>
        <w:br/>
        <w:t>мне что-то. Мне показалось, что это не был какой-то из</w:t>
        <w:br/>
        <w:t>перечисленных им языков; возможно, он говорил на языке</w:t>
        <w:br/>
        <w:t>яки. Когда мимо нашего стола проходили люди, я кивал</w:t>
        <w:br/>
        <w:t>головой и произносил". "Да, да, конечно". Один раз я сказал:</w:t>
        <w:br/>
        <w:t>"Вы не могли бы повторить еще раз?" - это прозвучало так</w:t>
        <w:br/>
        <w:t>смешно, что я расхохотался до рези в животе. Он тоже от</w:t>
        <w:br/>
        <w:t>души рассмеялся, словно я рассказал невероятную шутку.</w:t>
      </w:r>
    </w:p>
    <w:p>
      <w:pPr>
        <w:pStyle w:val="Style15"/>
        <w:rPr/>
      </w:pPr>
      <w:r>
        <w:rPr/>
        <w:t>Должно быть, он заметил, что я совершенно сбит с тол-</w:t>
        <w:br/>
        <w:t>кло так как, прежде чем я успел сказать ему, что ничего не</w:t>
        <w:br/>
        <w:t>понимаю, он вновь перешел на испанский.</w:t>
      </w:r>
    </w:p>
    <w:p>
      <w:pPr>
        <w:pStyle w:val="Style15"/>
        <w:rPr/>
      </w:pPr>
      <w:r>
        <w:rPr/>
        <w:t>- Не хотелось бы утомлять тебя своими глупыми наб-</w:t>
        <w:br/>
        <w:t>людениями, - сказал он, - но, если я стану твоим провод-</w:t>
        <w:br/>
        <w:t>ником, -а мне кажется, я им стану, - нам придется прово-</w:t>
        <w:br/>
        <w:t>дить за разговорами долгие часы. Только что я проверял</w:t>
        <w:br/>
        <w:t>тебя, пытаясь определить, хороший ли ты собеседник. Раз</w:t>
        <w:br/>
        <w:t>мне суждено продолжительное время быть рядом с тобой,</w:t>
        <w:br/>
        <w:t>пока ты ведешь машину, я хочу убедиться, что ты умеешь</w:t>
        <w:br/>
        <w:t>слушать и поддерживать беседу. Рад сообщить, что ты иску-</w:t>
        <w:br/>
        <w:t>сен и в том, и в другом.</w:t>
      </w:r>
    </w:p>
    <w:p>
      <w:pPr>
        <w:pStyle w:val="Style15"/>
        <w:rPr/>
      </w:pPr>
      <w:r>
        <w:rPr/>
        <w:t>Он поднялся, пожал мне руку и ушел. Словно по сигна-</w:t>
        <w:br/>
        <w:t>лу, к столику подошел владелец ресторана; он улыбался и</w:t>
        <w:br/>
        <w:t>покачивал головой из стороны в сторону, как медвежонок.</w:t>
      </w:r>
    </w:p>
    <w:p>
      <w:pPr>
        <w:pStyle w:val="Style15"/>
        <w:rPr/>
      </w:pPr>
      <w:r>
        <w:rPr/>
        <w:t>- Он замечательный парень, правда? - поинтересовал-</w:t>
        <w:br/>
        <w:t>ся мистер Рейес.</w:t>
      </w:r>
    </w:p>
    <w:p>
      <w:pPr>
        <w:pStyle w:val="Style15"/>
        <w:rPr/>
      </w:pPr>
      <w:r>
        <w:rPr/>
        <w:t>Мне не хотелось добавлять что бы то ни было к этому</w:t>
        <w:br/>
        <w:t>заявлению, так что мистер Рейес по собственной воле пове-</w:t>
        <w:br/>
        <w:t>дал мне, что в данный момент Хорхе Кампос выступает в</w:t>
        <w:br/>
        <w:t>роли посредника в одной чрезвычайно деликатной и выгод-</w:t>
        <w:br/>
        <w:t>ной сделке. Он добавил, что некие горнодобывающие ком-</w:t>
        <w:br/>
        <w:t>пании Соединенных Штатов заинтересованы в разработке</w:t>
        <w:br/>
        <w:t>залежей железа и меди в землях индейцев яки и на этом</w:t>
        <w:br/>
        <w:t>Хорхе Кампос собирается заработать около пяти миллионов</w:t>
        <w:br/>
        <w:t>долларов. Теперь я наверняка знал, что Хорхе Кампос -</w:t>
        <w:br/>
        <w:t>мошенник: в земле, которой владели индейцы яки, не было</w:t>
        <w:br/>
        <w:t>ни железа, ни меди. Будь там полезные ископаемые, частные</w:t>
        <w:br/>
        <w:t>предприятия давным-давно вытеснили бы индейцев с этой</w:t>
        <w:br/>
        <w:t>земли и поселили бы где-то в другом месте.</w:t>
      </w:r>
    </w:p>
    <w:p>
      <w:pPr>
        <w:pStyle w:val="Style15"/>
        <w:rPr/>
      </w:pPr>
      <w:r>
        <w:rPr/>
        <w:t>- Он действительно замечательный, - сказал я. - Са-</w:t>
        <w:br/>
        <w:t>мый удивительный человек из всех, кого я встречал. Как я</w:t>
        <w:br/>
        <w:t>могу снова найти его?</w:t>
      </w:r>
    </w:p>
    <w:p>
      <w:pPr>
        <w:pStyle w:val="Style15"/>
        <w:rPr/>
      </w:pPr>
      <w:r>
        <w:rPr/>
        <w:t>- Не беспокойтесь об этом, - заверил меня мистер</w:t>
        <w:br/>
        <w:t>Рейес. - Хорхе уже расспросил меня о вас. Он наблюдал за</w:t>
        <w:br/>
        <w:t>вами с того самого момента, когда вы здесь появились. Ду-</w:t>
        <w:br/>
        <w:t>маю, сегодня вечером или завтра он сам постучит в вашу</w:t>
        <w:br/>
        <w:t>дверь.</w:t>
      </w:r>
    </w:p>
    <w:p>
      <w:pPr>
        <w:pStyle w:val="Style15"/>
        <w:rPr/>
      </w:pPr>
      <w:r>
        <w:rPr/>
        <w:t>Мистер Рейес был прав. Пару часов спустя, когда я при-</w:t>
        <w:br/>
        <w:t>лег вздремнуть после обеда, меня разбудили. Я собирался</w:t>
        <w:br/>
        <w:t>покинуть Гуаймас ранним вечером и за ночь добраться до</w:t>
        <w:br/>
        <w:t>Калифорнии. Разбудил меня Хорхе Кампос. Я объяснил ему,</w:t>
        <w:br/>
        <w:t>что уезжаю, но вернусь сюда примерно через месяц.</w:t>
      </w:r>
    </w:p>
    <w:p>
      <w:pPr>
        <w:pStyle w:val="Style15"/>
        <w:rPr/>
      </w:pPr>
      <w:r>
        <w:rPr/>
        <w:t>- Ага! Но ты должен остаться, ведь я согласился стать</w:t>
        <w:br/>
        <w:t>твоим проводником, - сказал он.</w:t>
      </w:r>
    </w:p>
    <w:p>
      <w:pPr>
        <w:pStyle w:val="Style15"/>
        <w:rPr/>
      </w:pPr>
      <w:r>
        <w:rPr/>
        <w:t>- Мне очень жаль, но с этим придется подождать. Сей-</w:t>
        <w:br/>
        <w:t>час у меня очень мало времени, - ответил я.</w:t>
      </w:r>
    </w:p>
    <w:p>
      <w:pPr>
        <w:pStyle w:val="Style15"/>
        <w:rPr/>
      </w:pPr>
      <w:r>
        <w:rPr/>
        <w:t>Я знал, что Хорхе Кампос -плут, и все же решил расска-</w:t>
        <w:br/>
        <w:t>зать ему, что у меня уже есть источник информации, поже-</w:t>
        <w:br/>
        <w:t>лавший поработать на меня, и что я познакомился с ним в</w:t>
        <w:br/>
        <w:t>Аризоне. Я описал ему старика и сказал, что его зовут Хуан</w:t>
        <w:br/>
        <w:t>Матус, а другие люди говорили о нем как о шамане. Хорхе</w:t>
        <w:br/>
        <w:t>Кампос широко улыбнулся в ответ. Я спросил, знаком ли он</w:t>
        <w:br/>
        <w:t>с этим стариком.</w:t>
      </w:r>
    </w:p>
    <w:p>
      <w:pPr>
        <w:pStyle w:val="Style15"/>
        <w:rPr/>
      </w:pPr>
      <w:r>
        <w:rPr/>
        <w:t>-О да, я его знаю, - весело подтвердил он. - Можно</w:t>
        <w:br/>
        <w:t>даже сказать, что мы хорошие приятели. - Не дожидаясь</w:t>
        <w:br/>
        <w:t>приглашения, Хорхе Кампос вошел в комнату и присел за</w:t>
        <w:br/>
        <w:t>столик возле балкона.</w:t>
        <w:br/>
        <w:t>- Он живет где-то рядом? - спросил я.</w:t>
        <w:br/>
        <w:t>- Конечно, - уверенно сказал Хорхе.</w:t>
        <w:br/>
        <w:t>- Вы можете проводить меня к нему?</w:t>
        <w:br/>
        <w:t>- Почему бы и нет, - ответил он. - Мне понадобится</w:t>
        <w:br/>
        <w:t>пара дней, чтобы навести кое-какие справки - просто убе-</w:t>
        <w:br/>
        <w:t>диться, что сейчас он здесь. Потом мы сможем навестить его.</w:t>
      </w:r>
    </w:p>
    <w:p>
      <w:pPr>
        <w:pStyle w:val="Style15"/>
        <w:rPr/>
      </w:pPr>
      <w:r>
        <w:rPr/>
        <w:t>Я понимал, что он лжет, и все же мне хотелось в это</w:t>
        <w:br/>
        <w:t>поверить. Я даже подумал, что мое первоначальное недове-</w:t>
        <w:br/>
        <w:t>рие было совершенно необоснованным: в этот миг он, каза-</w:t>
        <w:br/>
        <w:t>лось, был вполне искренним.</w:t>
      </w:r>
    </w:p>
    <w:p>
      <w:pPr>
        <w:pStyle w:val="Style15"/>
        <w:rPr/>
      </w:pPr>
      <w:r>
        <w:rPr/>
        <w:t>- Однако, - продолжал он, - я запрошу с тебя плату</w:t>
        <w:br/>
        <w:t>за то, что приведу к этому человеку. Мой гонорар составит</w:t>
        <w:br/>
        <w:t>двести долларов.</w:t>
      </w:r>
    </w:p>
    <w:p>
      <w:pPr>
        <w:pStyle w:val="Style15"/>
        <w:rPr/>
      </w:pPr>
      <w:r>
        <w:rPr/>
        <w:t>Это сумма превышала все, что было в моем распоря-</w:t>
        <w:br/>
        <w:t>жении. Я вежливо отказался и заявил, что у меня нет таких</w:t>
        <w:br/>
        <w:t>денег.</w:t>
      </w:r>
    </w:p>
    <w:p>
      <w:pPr>
        <w:pStyle w:val="Style15"/>
        <w:rPr/>
      </w:pPr>
      <w:r>
        <w:rPr/>
        <w:t>- Мне не хотелось бы выглядеть торгашом, - сказал</w:t>
        <w:br/>
        <w:t>он, расплываясь в обаятельной улыбке, - но скажи тогда,</w:t>
        <w:br/>
        <w:t>сколько ты можешь себе позволить? Учти, что мне придется</w:t>
        <w:br/>
        <w:t>потратиться на взятки. Индейцы яки очень замкнуты, но</w:t>
        <w:br/>
        <w:t>определенные способы всегда существуют. Любые двери от-</w:t>
        <w:br/>
        <w:t>крываются одним золотым ключиком - деньгами.</w:t>
      </w:r>
    </w:p>
    <w:p>
      <w:pPr>
        <w:pStyle w:val="Style15"/>
        <w:rPr/>
      </w:pPr>
      <w:r>
        <w:rPr/>
        <w:t>Несмотря на все мои дурные предчувствия, я был убеж-</w:t>
        <w:br/>
        <w:t>ден в том, что Хорхе Кампос вхож не только в мир индейцев</w:t>
        <w:br/>
        <w:t>яки, но и в дом того старика, что так меня заинтриговал. Миг</w:t>
        <w:br/>
        <w:t>не хотелось торговаться, и я испытал легкий стыд, noло-</w:t>
        <w:br/>
        <w:t>жив ему лежащие в моем кармане пятьдесят долларов.</w:t>
      </w:r>
    </w:p>
    <w:p>
      <w:pPr>
        <w:pStyle w:val="Style15"/>
        <w:rPr/>
      </w:pPr>
      <w:r>
        <w:rPr/>
        <w:t>- Я уже собирался уезжать, - сказал я, будто извиня-</w:t>
        <w:br/>
        <w:t>ясь, - так что с деньгами у меня туговато. Осталось только</w:t>
        <w:br/>
        <w:t>пятьдесят долларов.</w:t>
      </w:r>
    </w:p>
    <w:p>
      <w:pPr>
        <w:pStyle w:val="Style15"/>
        <w:rPr/>
      </w:pPr>
      <w:r>
        <w:rPr/>
        <w:t>Хорхе Кампос вытянул длинные ноги под столом, скрес-</w:t>
        <w:br/>
        <w:t>тил руки за головой и сдвинул шляпу на лоб.</w:t>
      </w:r>
    </w:p>
    <w:p>
      <w:pPr>
        <w:pStyle w:val="Style15"/>
        <w:rPr/>
      </w:pPr>
      <w:r>
        <w:rPr/>
        <w:t>- Я возьму эти пятьдесят долларов и твои часы, - без</w:t>
        <w:br/>
        <w:t>тени смущения заявил он. - Но за эту плату я отведу теб.ч</w:t>
        <w:br/>
        <w:t>только к младшему шаману. Не водится! - предупредил</w:t>
        <w:br/>
        <w:t>он, словно я уже начал протестовать. - По этой лестнице</w:t>
        <w:br/>
        <w:t>следует подниматься осторожно - с нижней ступеньки д.)</w:t>
        <w:br/>
        <w:t>самого этого человека, который, смею тебя заверить, зани-</w:t>
        <w:br/>
        <w:t>мает чрезвычайно высокое положение.</w:t>
      </w:r>
    </w:p>
    <w:p>
      <w:pPr>
        <w:pStyle w:val="Style15"/>
        <w:rPr/>
      </w:pPr>
      <w:r>
        <w:rPr/>
        <w:t>- Когда же встретимся с этим младшим шаманом? -</w:t>
        <w:br/>
        <w:t>спросил я, протягивая ему деньги и часы.</w:t>
      </w:r>
    </w:p>
    <w:p>
      <w:pPr>
        <w:pStyle w:val="Style15"/>
        <w:rPr/>
      </w:pPr>
      <w:r>
        <w:rPr/>
        <w:t>- Прямо сейчас! - воскликнул он, выпрямился и не-</w:t>
        <w:br/>
        <w:t>терпеливо схватил часы и деньги. - Пойдем! Не будем те-</w:t>
        <w:br/>
        <w:t>рять ни минуты!</w:t>
      </w:r>
    </w:p>
    <w:p>
      <w:pPr>
        <w:pStyle w:val="Style15"/>
        <w:rPr/>
      </w:pPr>
      <w:r>
        <w:rPr/>
        <w:t>Мы уселись в машину, и он сообщил, что мы направля-</w:t>
        <w:br/>
        <w:t>емся в город Потам - один из старинных центров племени</w:t>
        <w:br/>
        <w:t>яки на берегу реки Яки. Пока мы ехали, он рассказал, что</w:t>
        <w:br/>
        <w:t>познакомит меня с Лукасом Коронадо - человеком, извест-</w:t>
        <w:br/>
        <w:t>ным своим колдовским искусством, шаманистскими трапса-</w:t>
        <w:br/>
        <w:t>ми и великолепными масками, которые он делает для праз-</w:t>
        <w:br/>
        <w:t>дников яки на Великий Пост.</w:t>
      </w:r>
    </w:p>
    <w:p>
      <w:pPr>
        <w:pStyle w:val="Style15"/>
        <w:rPr/>
      </w:pPr>
      <w:r>
        <w:rPr/>
        <w:t>Затем разговор перешел на тему о старике, и слова Хорхе</w:t>
        <w:br/>
        <w:t>полностью противоречили всему, что говорили о нем дру-</w:t>
        <w:br/>
        <w:t>гие. Хотя его описывали как отшельника и шамана в отстав-</w:t>
        <w:br/>
        <w:t>ке, Хорхе Кампос изобразил старика самым выдающимся</w:t>
        <w:br/>
        <w:t>целителем и колдуном в этом районе - человеком, слава</w:t>
        <w:br/>
        <w:t>которого превратила его в совершенно недосягаемую лич-</w:t>
        <w:br/>
        <w:t>ность. Хорхе сделал театральную паузу, а потом нанес свой</w:t>
        <w:br/>
        <w:t>последний удар: он сказал, что непринужденный разговор со</w:t>
        <w:br/>
        <w:t>стариком - тот вид беседы, к какому стремятся все антро-</w:t>
        <w:br/>
        <w:t>пологи, - обойдется мне по меньшей мере в две тысячи</w:t>
        <w:br/>
        <w:t>долларов.</w:t>
      </w:r>
    </w:p>
    <w:p>
      <w:pPr>
        <w:pStyle w:val="Style15"/>
        <w:rPr/>
      </w:pPr>
      <w:r>
        <w:rPr/>
        <w:t>Я собирался было возмутиться таким резким скачком</w:t>
        <w:br/>
        <w:t>цены, но Хорхе опередил меня:</w:t>
      </w:r>
    </w:p>
    <w:p>
      <w:pPr>
        <w:pStyle w:val="Style15"/>
        <w:rPr/>
      </w:pPr>
      <w:r>
        <w:rPr/>
        <w:t>- За двести долларов я мог бы просто провести тебя к</w:t>
        <w:br/>
        <w:t>нему, - сказал он. - Но из них у меня осталось бы не</w:t>
        <w:br/>
        <w:t>больше тридцати долларов - все остальное ушло бы на</w:t>
        <w:br/>
        <w:t>взятки. Однако продолжительный разговор с ним стоит</w:t>
        <w:br/>
        <w:t>намного дороже. Подумай сам: у него куча телохранителей,</w:t>
        <w:br/>
        <w:t>людей, что его оберегают. Мне нужно уговорить их и дать</w:t>
        <w:br/>
        <w:t>что-то каждому.</w:t>
      </w:r>
    </w:p>
    <w:p>
      <w:pPr>
        <w:pStyle w:val="Style15"/>
        <w:rPr/>
      </w:pPr>
      <w:r>
        <w:rPr/>
        <w:t>- В конце концов, - закончил он, - я могу предста-</w:t>
        <w:br/>
        <w:t>вить тебе полный отчет с квитанциями и всем прочим, что</w:t>
        <w:br/>
        <w:t>нужно для твоей налоговой декларации. Тогда ты поймешь,</w:t>
        <w:br/>
        <w:t>что мои комиссионные за организацию всего дела совершен-</w:t>
        <w:br/>
        <w:t>но незначительны.</w:t>
      </w:r>
    </w:p>
    <w:p>
      <w:pPr>
        <w:pStyle w:val="Style15"/>
        <w:rPr/>
      </w:pPr>
      <w:r>
        <w:rPr/>
        <w:t>Я испытал прилив восхищения этим человеком. Он пре-</w:t>
        <w:br/>
        <w:t>дусмотрел все, даже квитанции о налогах с дохода. Какое-то</w:t>
        <w:br/>
        <w:t>;фемя он молчал, будто подсчитывал свою незначительную</w:t>
        <w:br/>
        <w:t>прибыль. Мне тоже нечего было сказать: я сам занялся за-</w:t>
        <w:br/>
        <w:t>нялся подсчетами, пытаясь придумать способ найти две ты-</w:t>
        <w:br/>
        <w:t>сячи долларов, Я даже подумал о том, чтобы действительно</w:t>
        <w:br/>
        <w:t>подать просьбу о дотации.</w:t>
      </w:r>
    </w:p>
    <w:p>
      <w:pPr>
        <w:pStyle w:val="Style15"/>
        <w:rPr/>
      </w:pPr>
      <w:r>
        <w:rPr/>
        <w:t>- Вы уверены, что старик захочет говорить со мной? -</w:t>
        <w:br/>
        <w:t>спросил я.</w:t>
      </w:r>
    </w:p>
    <w:p>
      <w:pPr>
        <w:pStyle w:val="Style15"/>
        <w:rPr/>
      </w:pPr>
      <w:r>
        <w:rPr/>
        <w:t>- Разумеется, - заверил Хорхе, - Он не только пого-</w:t>
        <w:br/>
        <w:t>ьорит с тобой, но и покажет какое-нибудь колдовство, если,</w:t>
        <w:br/>
        <w:t>конечно, ты ему заплатишь. И вы сможете договориться о</w:t>
        <w:br/>
        <w:t>о том, сколько ты будешь платить за дальнейшие уроки, -</w:t>
        <w:br/>
        <w:t>Хорхе Кампос опять ненадолго умолк, пристально глядя мне</w:t>
        <w:br/>
        <w:t>к глаза. -Так что, сможешь заплатить две тысячи? - спро-</w:t>
        <w:br/>
        <w:t>сил он таким нарочито равнодушным тоном, что я вновь</w:t>
        <w:br/>
        <w:t>мгновенно осознал, что он мошенник.</w:t>
      </w:r>
    </w:p>
    <w:p>
      <w:pPr>
        <w:pStyle w:val="Style15"/>
        <w:rPr/>
      </w:pPr>
      <w:r>
        <w:rPr/>
        <w:t>- О да, это вполне приемлемая сумма, - успокаиваю-</w:t>
        <w:br/>
        <w:t>ще соврал я.</w:t>
      </w:r>
    </w:p>
    <w:p>
      <w:pPr>
        <w:pStyle w:val="Style15"/>
        <w:rPr/>
      </w:pPr>
      <w:r>
        <w:rPr/>
        <w:t>Он не мог скрыть своего ликования.</w:t>
        <w:br/>
        <w:t>- Молодец! Молодец! - одобрительно воскликнул он.</w:t>
        <w:br/>
        <w:t>- Вот и договорились!</w:t>
      </w:r>
    </w:p>
    <w:p>
      <w:pPr>
        <w:pStyle w:val="Style15"/>
        <w:rPr/>
      </w:pPr>
      <w:r>
        <w:rPr/>
        <w:t>Я попытался задать ему еще несколько общих вопросов</w:t>
        <w:br/>
        <w:t>о старике, но он бесцеремонно прервал меня:</w:t>
      </w:r>
    </w:p>
    <w:p>
      <w:pPr>
        <w:pStyle w:val="Style15"/>
        <w:rPr/>
      </w:pPr>
      <w:r>
        <w:rPr/>
        <w:t>- Спросишь у самого старика. Он будет в твоем полном</w:t>
        <w:br/>
        <w:t>распоряжении, - с улыбкой пообещал Хорхе.</w:t>
      </w:r>
    </w:p>
    <w:p>
      <w:pPr>
        <w:pStyle w:val="Style15"/>
        <w:rPr/>
      </w:pPr>
      <w:r>
        <w:rPr/>
        <w:t>Он принялся рассказывать .мне о своей жизни в Соеди-</w:t>
        <w:br/>
        <w:t>ненных Штатах и деловой карьере. Поскольку я уже отнес</w:t>
        <w:br/>
        <w:t>его к категории жуликов, не знающих ни единого английско-</w:t>
        <w:br/>
        <w:t>го слова, он вдруг перешел на английский, что привело меня</w:t>
        <w:br/>
        <w:t>в полное замешательство.</w:t>
      </w:r>
    </w:p>
    <w:p>
      <w:pPr>
        <w:pStyle w:val="Style15"/>
        <w:rPr/>
      </w:pPr>
      <w:r>
        <w:rPr/>
        <w:t>- Так вы говорите по-английски! - воскликнул я, даже</w:t>
        <w:br/>
        <w:t>не пытаясь скрыть свое изумление.</w:t>
      </w:r>
    </w:p>
    <w:p>
      <w:pPr>
        <w:pStyle w:val="Style15"/>
        <w:rPr/>
      </w:pPr>
      <w:r>
        <w:rPr/>
        <w:t>- Ну разумеется, мой мальчик, - ответил он с техас-</w:t>
        <w:br/>
        <w:t>ским акцентом, которому подражал на протяжении всего</w:t>
        <w:br/>
        <w:t>нашего разговора. - Я ведь говорил, что хотел испытать</w:t>
        <w:br/>
        <w:t>тебя, проверить, насколько ты находчивый. И следует приз-</w:t>
        <w:br/>
        <w:t>нать, что ты весьма сообразителен.</w:t>
      </w:r>
    </w:p>
    <w:p>
      <w:pPr>
        <w:pStyle w:val="Style15"/>
        <w:rPr/>
      </w:pPr>
      <w:r>
        <w:rPr/>
        <w:t>Он великолепно говорил на английском и принялся раз-</w:t>
        <w:br/>
        <w:t>влекать меня всякими шутками и историями. Мне показа-</w:t>
        <w:br/>
        <w:t>лось, что мы добрались до Потама почти мгновенно. Мы</w:t>
        <w:br/>
        <w:t>подъехали к дому на окраине города и вышли из машины.</w:t>
        <w:br/>
        <w:t>Хорхе шел впереди, громко выкрикивая имя Лукаса Корона-</w:t>
        <w:br/>
        <w:t>до.</w:t>
      </w:r>
    </w:p>
    <w:p>
      <w:pPr>
        <w:pStyle w:val="Style15"/>
        <w:rPr/>
      </w:pPr>
      <w:r>
        <w:rPr/>
        <w:t>Откуда-то из глубины дома раздался голос:</w:t>
        <w:br/>
        <w:t>- Сюда.</w:t>
      </w:r>
    </w:p>
    <w:p>
      <w:pPr>
        <w:pStyle w:val="Style15"/>
        <w:rPr/>
      </w:pPr>
      <w:r>
        <w:rPr/>
        <w:t>В задней комнате лачуги, прямо на расстеленной на полу</w:t>
        <w:br/>
        <w:t>козьей шкуре сидел человек. Держа в руках резец и деревян-</w:t>
        <w:br/>
        <w:t>ный молоток, он возился с куском дерева, зажав его голыми</w:t>
        <w:br/>
        <w:t>ступнями. Удерживая его на месте ногами, человек управлял</w:t>
        <w:br/>
        <w:t>им, словно огромным вращающимся колесом гончара.</w:t>
        <w:br/>
        <w:t>Ступни ловко вращали дерево, а руки тем временем обтачи-</w:t>
        <w:br/>
        <w:t>вали его резцом. Я никогда в жизни не видел ничего подоб-</w:t>
        <w:br/>
        <w:t>ного. Он делал маску, выдалбливая в ней углубления искрив-</w:t>
        <w:br/>
        <w:t>ленным резцом. Непринужденность, с какой он удерживал</w:t>
        <w:br/>
        <w:t>деревяшку ногами и поворачивал ее, была совершенно заме-</w:t>
        <w:br/>
        <w:t>чательной.</w:t>
      </w:r>
    </w:p>
    <w:p>
      <w:pPr>
        <w:pStyle w:val="Style15"/>
        <w:rPr/>
      </w:pPr>
      <w:r>
        <w:rPr/>
        <w:t>Человек был очень худым: вытянутое лицо с резкими</w:t>
        <w:br/>
        <w:t>чертами, высокие скулы и темная, почти медного цвета ко-</w:t>
        <w:br/>
        <w:t>жа. Кожа на лице и шее была так натянута, что казалось,</w:t>
        <w:br/>
        <w:t>вот-вот лопнет. Он носил тонкие обвисшие усы, которые</w:t>
        <w:br/>
        <w:t>придавали его угловатому лицу зловещее выражение. У него</w:t>
        <w:br/>
        <w:t>был орлиный нос с очень тонкой переносицей и свирепые</w:t>
        <w:br/>
        <w:t>черные глаза. Совершенно черные брови выглядели так, буд-</w:t>
        <w:br/>
        <w:t>то были нарисованы карандашом, - как и блестящие чер-</w:t>
        <w:br/>
        <w:t>ные волосы, зачесанные назад. Мне никогда еще не доводи-</w:t>
        <w:br/>
        <w:t>лось видеть такого неприятного лица. При взгляде на него в</w:t>
        <w:br/>
        <w:t>голову приходил образ итальянского отравителя эпохи Ме-</w:t>
        <w:br/>
        <w:t>дичи. После внимательного изучения лица Лукаса Коронадо</w:t>
        <w:br/>
        <w:t>я решил, что самыми подходящими для него будут слова</w:t>
        <w:br/>
        <w:t>"свирепый" и "угрюмый".</w:t>
      </w:r>
    </w:p>
    <w:p>
      <w:pPr>
        <w:pStyle w:val="Style15"/>
        <w:rPr/>
      </w:pPr>
      <w:r>
        <w:rPr/>
        <w:t>Я заметил, что ноги у него были такими длинными, что,</w:t>
        <w:br/>
        <w:t>хотя он сидел на полу и сжимал ногами кусок дерева, колени</w:t>
        <w:br/>
        <w:t>доходили до самых плеч. Когда мы подошли ближе, он прер-</w:t>
        <w:br/>
        <w:t>вал работу и поднялся. Лукас был худым как вешалка и еще</w:t>
        <w:br/>
        <w:t>выше ростом, чем Хорхе Кампос. Он тут же надел свои гуа-</w:t>
        <w:br/>
        <w:t>рачес - как мне показалось, в знак уважения к нам.</w:t>
      </w:r>
    </w:p>
    <w:p>
      <w:pPr>
        <w:pStyle w:val="Style15"/>
        <w:rPr/>
      </w:pPr>
      <w:r>
        <w:rPr/>
        <w:t>- Входите, входите, - без улыбки сказал он. У меня</w:t>
        <w:br/>
        <w:t>возникло странное ощущение, что Лукас Коронадо вообще</w:t>
        <w:br/>
        <w:t>не умеет улыбаться. - Что стало причиной такого приятно-</w:t>
        <w:br/>
        <w:t>го визита? - спросил он у Хорхе Кампоса.</w:t>
      </w:r>
    </w:p>
    <w:p>
      <w:pPr>
        <w:pStyle w:val="Style15"/>
        <w:rPr/>
      </w:pPr>
      <w:r>
        <w:rPr/>
        <w:t>- Я привел этого молодого человека. Он хочет задать</w:t>
        <w:br/>
        <w:t>пару вопросов о твоем искусстве,--покровительственным</w:t>
        <w:br/>
        <w:t>тоном сообщил Хорхе Кампос. - Я поклялся, что ты отве-</w:t>
        <w:br/>
        <w:t>тишь на его вопросы совершенно правдиво.</w:t>
        <w:br/>
        <w:t>- Ну конечно, конечно, - заверил Лукас Коронадо,</w:t>
        <w:br/>
        <w:t>окинув меня с ног до головы равнодушным взглядом.</w:t>
      </w:r>
    </w:p>
    <w:p>
      <w:pPr>
        <w:pStyle w:val="Style15"/>
        <w:rPr/>
      </w:pPr>
      <w:r>
        <w:rPr/>
        <w:t>Он перешел на другой язык - я решил, что это язык</w:t>
        <w:br/>
        <w:t>племени яки. Лукас и Хорхе погрузились в оживленный раз-</w:t>
        <w:br/>
        <w:t>говор, и говорили так довольно долго. При этом оба вели</w:t>
        <w:br/>
        <w:t>себя так, словно я вообще не существовал.</w:t>
      </w:r>
    </w:p>
    <w:p>
      <w:pPr>
        <w:pStyle w:val="Style15"/>
        <w:rPr/>
      </w:pPr>
      <w:r>
        <w:rPr/>
        <w:t>- Есть одна проблема, - наконец сказал мне Хорхе</w:t>
        <w:br/>
        <w:t>Кампос. - Лукас только что сообщил мне, что сейчас у него</w:t>
        <w:br/>
        <w:t>очень напряженное время, так как приближаются праздни-</w:t>
        <w:br/>
        <w:t>ки. Поэтому сегодня он не сможет ответить на все твои</w:t>
        <w:br/>
        <w:t>вопросы, но обязательно сделает это в другой раз.</w:t>
      </w:r>
    </w:p>
    <w:p>
      <w:pPr>
        <w:pStyle w:val="Style15"/>
        <w:rPr/>
      </w:pPr>
      <w:r>
        <w:rPr/>
        <w:t>- Да, да, конечно, - подтвердил Лукас Коронадо на</w:t>
        <w:br/>
        <w:t>испанском. - В другой раз - обязательно. В другой раз.</w:t>
      </w:r>
    </w:p>
    <w:p>
      <w:pPr>
        <w:pStyle w:val="Style15"/>
        <w:rPr/>
      </w:pPr>
      <w:r>
        <w:rPr/>
        <w:t>- Нам придется уйти, - сказал Хорхе Кампос, - но я</w:t>
        <w:br/>
        <w:t>непременно приведу тебя к нему позже.</w:t>
      </w:r>
    </w:p>
    <w:p>
      <w:pPr>
        <w:pStyle w:val="Style15"/>
        <w:rPr/>
      </w:pPr>
      <w:r>
        <w:rPr/>
        <w:t>Когда мы уходили, я почувствовал желание высказать</w:t>
        <w:br/>
        <w:t>Лукасу Коронадо свое восхищение его изумительным мас-</w:t>
        <w:br/>
        <w:t>терством одновременной работы руками и ногами. Он</w:t>
        <w:br/>
        <w:t>взглянул на меня так, будто я сумасшедший, а глаза его</w:t>
        <w:br/>
        <w:t>расширились от удивления.</w:t>
      </w:r>
    </w:p>
    <w:p>
      <w:pPr>
        <w:pStyle w:val="Style15"/>
        <w:rPr/>
      </w:pPr>
      <w:r>
        <w:rPr/>
        <w:t>- Ты что, никогда не видел, как делают маску? - про-</w:t>
        <w:br/>
        <w:t>цедил он сквозь сжатые зубы. - Ты откуда свалился? С</w:t>
        <w:br/>
        <w:t>Марса?</w:t>
      </w:r>
    </w:p>
    <w:p>
      <w:pPr>
        <w:pStyle w:val="Style15"/>
        <w:rPr/>
      </w:pPr>
      <w:r>
        <w:rPr/>
        <w:t>Я почувствовал себя идиотом и попытался объяснить,</w:t>
        <w:br/>
        <w:t>что для меня этот способ является совершенно новым. Мне</w:t>
        <w:br/>
        <w:t>показалось, что сейчас он ударит меня по голове. Хорхе Кам-</w:t>
        <w:br/>
        <w:t>пос на английском сказал мне, что своим замечанием я очень</w:t>
        <w:br/>
        <w:t>обидел Лукаса Коронадо. Он воспринял мою похвалу как</w:t>
        <w:br/>
        <w:t>скрытую попытку посмеяться над его бедностью. Для него</w:t>
        <w:br/>
        <w:t>мои слова стали ироничным указанием на то, каким нищим</w:t>
        <w:br/>
        <w:t>и беспомощным он стал.</w:t>
      </w:r>
    </w:p>
    <w:p>
      <w:pPr>
        <w:pStyle w:val="Style15"/>
        <w:rPr/>
      </w:pPr>
      <w:r>
        <w:rPr/>
        <w:t>- Все совсем наоборот! - заявил я. - Я считаю, что он</w:t>
        <w:br/>
        <w:t>великолепен.</w:t>
      </w:r>
    </w:p>
    <w:p>
      <w:pPr>
        <w:pStyle w:val="Style15"/>
        <w:rPr/>
      </w:pPr>
      <w:r>
        <w:rPr/>
        <w:t>- Не вздумай говорить ему что-то подобное, - резко</w:t>
        <w:br/>
        <w:t>возразил Хорхе Кампос. - Эти люди привыкли восприни-</w:t>
        <w:br/>
        <w:t>мать и высказывать оскорбления в самой тонкой форме. Он</w:t>
        <w:br/>
        <w:t>считает очень странным, что ты пренебрежительно отзыва-</w:t>
        <w:br/>
        <w:t>ешься о нем, хотя совсем его не знаешь, и к тому же смеешь-</w:t>
        <w:br/>
        <w:t>ся над тем, что он не может позволить себе купить верстак</w:t>
        <w:br/>
        <w:t>для работы с деревом.</w:t>
      </w:r>
    </w:p>
    <w:p>
      <w:pPr>
        <w:pStyle w:val="Style15"/>
        <w:rPr/>
      </w:pPr>
      <w:r>
        <w:rPr/>
        <w:t>Я был совершенно растерян. Мне меньше всего хотелось</w:t>
        <w:br/>
        <w:t>портить отношения со своим единственным возможным</w:t>
        <w:br/>
        <w:t>выходом на старика. Судя по всему, Хорхе Кампос прекрасно</w:t>
        <w:br/>
        <w:t>понимал мою досаду.</w:t>
      </w:r>
    </w:p>
    <w:p>
      <w:pPr>
        <w:pStyle w:val="Style15"/>
        <w:rPr/>
      </w:pPr>
      <w:r>
        <w:rPr/>
        <w:t>- Купи у него какую-нибудь маску, -посоветовал он,</w:t>
        <w:br/>
        <w:t>Я ответил ему, что денег у меня едва хватит на то, чтобы</w:t>
        <w:br/>
        <w:t>заправить машину и купить еду, и что я собираюсь добраться</w:t>
        <w:br/>
        <w:t>до Лос-Анджелеса одним махом, без остановок.</w:t>
      </w:r>
    </w:p>
    <w:p>
      <w:pPr>
        <w:pStyle w:val="Style15"/>
        <w:rPr/>
      </w:pPr>
      <w:r>
        <w:rPr/>
        <w:t>- Тогда дай ему свою кожаную куртку, - как нечто</w:t>
        <w:br/>
        <w:t>само собой разумеющееся сказал Хорхе, хотя и произнес это</w:t>
        <w:br/>
        <w:t>доверительным, значительным тоном. - Иначе ты разоз-</w:t>
        <w:br/>
        <w:t>лишь его и тогда запомнишься ему только нанесенным ос-</w:t>
        <w:br/>
        <w:t>корблением. Не стоит говорить ему, что его маски хороши.</w:t>
        <w:br/>
        <w:t>Просто купи одну.</w:t>
      </w:r>
    </w:p>
    <w:p>
      <w:pPr>
        <w:pStyle w:val="Style15"/>
        <w:rPr/>
      </w:pPr>
      <w:r>
        <w:rPr/>
        <w:t>Когда я сказал Лукасу Коронадо, что хочу обменять свою</w:t>
        <w:br/>
        <w:t>кожаную куртку на одну из его масок, он удовлетворенно</w:t>
        <w:br/>
        <w:t>ослабился, взял куртку и тут же надел ее. Он пошел к дому,</w:t>
        <w:br/>
        <w:t>но, прежде чем войти, сделал какое-то странное круговое</w:t>
        <w:br/>
        <w:t>движение, опустился на колени перед чем-то вроде алтаря.</w:t>
        <w:br/>
        <w:t>Он двигал руками, словно вытягивал их, а потом потер ладо-</w:t>
        <w:br/>
        <w:t>нями края куртки.</w:t>
      </w:r>
    </w:p>
    <w:p>
      <w:pPr>
        <w:pStyle w:val="Style15"/>
        <w:rPr/>
      </w:pPr>
      <w:r>
        <w:rPr/>
        <w:t>Он вошел в дом, вынес оттуда обернутый газетами свер-</w:t>
        <w:br/>
        <w:t>ток и передал его мне. Я хотел задать ему несколько вопро-</w:t>
        <w:br/>
        <w:t>сов, но он извинился и сказал, что у него много работы,</w:t>
        <w:br/>
        <w:t>однако добавил, что если я захочу, то могу вернуться в дру-</w:t>
        <w:br/>
        <w:t>гой раз.</w:t>
      </w:r>
    </w:p>
    <w:p>
      <w:pPr>
        <w:pStyle w:val="Style15"/>
        <w:rPr/>
      </w:pPr>
      <w:r>
        <w:rPr/>
        <w:t>На обратном пути в Гуаймас Хорхе Кампос попросил</w:t>
        <w:br/>
        <w:t>меня развернуть сверток. Он хотел убедиться, что Лукас Ко-</w:t>
        <w:br/>
        <w:t>ронадо не обманул меня. Мне не хотелось проверять, что в</w:t>
        <w:br/>
        <w:t>свертке, - я был целиком занят мыслью о том, чтобы вер-</w:t>
        <w:br/>
        <w:t>нуться к Лукасу в одиночестве и поговорить с ним. Я пребы-</w:t>
        <w:br/>
        <w:t>вал в приподнятом настроении.</w:t>
      </w:r>
    </w:p>
    <w:p>
      <w:pPr>
        <w:pStyle w:val="Style15"/>
        <w:rPr/>
      </w:pPr>
      <w:r>
        <w:rPr/>
        <w:t>-Я должен увидеть, что он тебе дал, -настаивал Хорхе</w:t>
        <w:br/>
        <w:t>Кампос. - Пожалуйста, останови машину. Не существует</w:t>
        <w:br/>
        <w:t>таких причин или обстоятельств, что позволили бы мне под-</w:t>
        <w:br/>
        <w:t>вергать своих клиентов опасности. Ты заплатил мне за опре-</w:t>
        <w:br/>
        <w:t>деленные услуги. Этот человек -искусный шаман, и потому</w:t>
        <w:br/>
        <w:t>он очень опасен. Так как ты оскорбил его, он мог дать тебе</w:t>
        <w:br/>
        <w:t>заколдованный сверток. В этом случае нам придется быстро</w:t>
        <w:br/>
        <w:t>закопать его прямо здесь.</w:t>
      </w:r>
    </w:p>
    <w:p>
      <w:pPr>
        <w:pStyle w:val="Style15"/>
        <w:rPr/>
      </w:pPr>
      <w:r>
        <w:rPr/>
        <w:t>Я испытал прилив тошноты и остановил машину. С пре-</w:t>
        <w:br/>
        <w:t>дельной осторожностью я вынул сверток, но Хорхе Кампос</w:t>
        <w:br/>
        <w:t>выхватил его из моих рук и развернул. В нем лежали три</w:t>
        <w:br/>
        <w:t>великолепные традиционные маски племени яки. Хорхе</w:t>
        <w:br/>
        <w:t>Кампос обыденным, ничуть не заинтересованным тоном за-</w:t>
        <w:br/>
        <w:t>метил, что было бы вполне естественно, если бы я подарил</w:t>
        <w:br/>
        <w:t>ему одну из них. Я рассудил, что мне следует поддерживать с</w:t>
        <w:br/>
        <w:t>ним хорошие отношения, пока он не отвел меня к старику, и</w:t>
        <w:br/>
        <w:t>потому с готовностью вручил ему одну маску.</w:t>
      </w:r>
    </w:p>
    <w:p>
      <w:pPr>
        <w:pStyle w:val="Style15"/>
        <w:rPr/>
      </w:pPr>
      <w:r>
        <w:rPr/>
        <w:t>- Если ты позволишь мне выбрать, я бы предпочел вот</w:t>
        <w:br/>
        <w:t>эту, - показал он.</w:t>
      </w:r>
    </w:p>
    <w:p>
      <w:pPr>
        <w:pStyle w:val="Style15"/>
        <w:rPr/>
      </w:pPr>
      <w:r>
        <w:rPr/>
        <w:t>Я позволил. Маски ничего для меня не значили, ведь моя</w:t>
        <w:br/>
        <w:t>цель заключалась в другом. Я бы отдал ему и две оставшиеся,</w:t>
        <w:br/>
        <w:t>но мне хотелось показать их своим друзьям-антропологам.</w:t>
      </w:r>
    </w:p>
    <w:p>
      <w:pPr>
        <w:pStyle w:val="Style15"/>
        <w:rPr/>
      </w:pPr>
      <w:r>
        <w:rPr/>
        <w:t>- В этих масках нет ничего необычного, - объявил</w:t>
        <w:br/>
        <w:t>Хорхе Кампос. - Такие можно купить в любой лавке в</w:t>
        <w:br/>
        <w:t>городе. Они продаются для туристов.</w:t>
      </w:r>
    </w:p>
    <w:p>
      <w:pPr>
        <w:pStyle w:val="Style15"/>
        <w:rPr/>
      </w:pPr>
      <w:r>
        <w:rPr/>
        <w:t>Я видел маски племени яки в городских магазинах. По</w:t>
        <w:br/>
        <w:t>сравнению с этими они были грубыми поделками. К тому</w:t>
        <w:br/>
        <w:t>же, Хорхе Кампос действительно выбрал самую лучшую.</w:t>
      </w:r>
    </w:p>
    <w:p>
      <w:pPr>
        <w:pStyle w:val="Style15"/>
        <w:rPr/>
      </w:pPr>
      <w:r>
        <w:rPr/>
        <w:t>Я оставил его в городе и направился в Лос-Анджелес.</w:t>
        <w:br/>
        <w:t>Прежде чем попрощаться, он напомнил мне, что я факти-</w:t>
        <w:br/>
        <w:t>чески уже должен ему две тысячи долларов, так как он соби-</w:t>
        <w:br/>
        <w:t>рается немедленно начать раздавать взятки и готовить мою</w:t>
        <w:br/>
        <w:t>встречу с той большой шишкой.</w:t>
      </w:r>
    </w:p>
    <w:p>
      <w:pPr>
        <w:pStyle w:val="Style15"/>
        <w:rPr/>
      </w:pPr>
      <w:r>
        <w:rPr/>
        <w:t>- Так что, ты точно сможешь привезти две тысячи в</w:t>
        <w:br/>
        <w:t>следующий раз, когда приедешь? - нагло спросил он.</w:t>
      </w:r>
    </w:p>
    <w:p>
      <w:pPr>
        <w:pStyle w:val="Style15"/>
        <w:rPr/>
      </w:pPr>
      <w:r>
        <w:rPr/>
        <w:t>Его вопрос поставил меня в ужасное положение. Я был</w:t>
        <w:br/>
        <w:t>уверен, что он потеряет интерес ко мне, как только я честно</w:t>
        <w:br/>
        <w:t>признаюсь ему, что сомневаюсь в этом. И я был убежден,</w:t>
        <w:br/>
        <w:t>что, несмотря на его очевидную жадность, он все же сможет</w:t>
        <w:br/>
        <w:t>стать моим проводником.</w:t>
      </w:r>
    </w:p>
    <w:p>
      <w:pPr>
        <w:pStyle w:val="Style15"/>
        <w:rPr/>
      </w:pPr>
      <w:r>
        <w:rPr/>
        <w:t>- Я изо всех сил постараюсь найти деньги, -уклончиво</w:t>
        <w:br/>
        <w:t>ответил я.</w:t>
      </w:r>
    </w:p>
    <w:p>
      <w:pPr>
        <w:pStyle w:val="Style15"/>
        <w:rPr/>
      </w:pPr>
      <w:r>
        <w:rPr/>
        <w:t>- Тебе нужно сделать кое-что большее, - резко, почти</w:t>
        <w:br/>
        <w:t>зло возразил он. - Я собираюсь тратить собственные день-</w:t>
        <w:br/>
        <w:t>ги, устраиваю эту встречу и должен получить от тебя какие-</w:t>
        <w:br/>
        <w:t>нибудь гарантии. Мне известно, что ты очень серьезный</w:t>
        <w:br/>
        <w:t>молодой человек. Сколько стоит твоя машина? Может быть,</w:t>
        <w:br/>
        <w:t>тебе уже выдали уведомление об увольнении?</w:t>
      </w:r>
    </w:p>
    <w:p>
      <w:pPr>
        <w:pStyle w:val="Style15"/>
        <w:rPr/>
      </w:pPr>
      <w:r>
        <w:rPr/>
        <w:t>Я сказал ему, сколько стоит моя машина, и отверг пред-</w:t>
        <w:br/>
        <w:t>положение об увольнении, но он удовлетворился лишь пос-</w:t>
        <w:br/>
        <w:t>ле того, как я дал ему слово, что в следующий раз привезу с</w:t>
        <w:br/>
        <w:t>собой всю сумму наличными.</w:t>
      </w:r>
    </w:p>
    <w:p>
      <w:pPr>
        <w:pStyle w:val="Style15"/>
        <w:rPr/>
      </w:pPr>
      <w:r>
        <w:rPr/>
        <w:t>Пять месяцев спустя я вернулся в Гуаймас, чтобы пови-</w:t>
        <w:br/>
        <w:t>даться с Хорхе Кампосом. В то время две тысячи были зна-</w:t>
        <w:br/>
        <w:t>чительной суммой, особенно для студента. Я решил, что,</w:t>
        <w:br/>
        <w:t>если он согласится на выплаты по частям, я с удовольствием</w:t>
        <w:br/>
        <w:t>уплачу ему ту сумму, о какой мы договорились.</w:t>
      </w:r>
    </w:p>
    <w:p>
      <w:pPr>
        <w:pStyle w:val="Style15"/>
        <w:rPr/>
      </w:pPr>
      <w:r>
        <w:rPr/>
        <w:t>Я не смог найти Хорхе Кампоса. Я обращался к владель-</w:t>
        <w:br/>
        <w:t>цу ресторана, но он был озадачен отсутствием Хорхе не</w:t>
        <w:br/>
        <w:t>меньше меня.</w:t>
      </w:r>
    </w:p>
    <w:p>
      <w:pPr>
        <w:pStyle w:val="Style15"/>
        <w:rPr/>
      </w:pPr>
      <w:r>
        <w:rPr/>
        <w:t>- Он просто исчез, - сказал мистер Рейес. - Я думаю,</w:t>
        <w:br/>
        <w:t>вернулся в Аризону или в Техас, туда, где у него дела.</w:t>
      </w:r>
    </w:p>
    <w:p>
      <w:pPr>
        <w:pStyle w:val="Style15"/>
        <w:rPr/>
      </w:pPr>
      <w:r>
        <w:rPr/>
        <w:t>Я воспользовался этим случаем и в одиночестве отпра-</w:t>
        <w:br/>
        <w:t>вился к Лукасу Коронадо. Но, подъехав к его дому около</w:t>
        <w:br/>
        <w:t>полудня, я не застал и его. Я обращался с вопросами о том,</w:t>
        <w:br/>
        <w:t>где он может быть, к его соседям, но те воинственно рассмат-</w:t>
        <w:br/>
        <w:t>ривали меня и не удостоили даже словом. Я уехал, но вновь</w:t>
        <w:br/>
        <w:t>вернулся к его дому к вечеру, впрочем, без особых надежд.</w:t>
        <w:br/>
        <w:t>На самом деле я уже собирался домой, в Лос-Анджелес. К</w:t>
        <w:br/>
        <w:t>моему удивлению, Лукас Коронадо не только оказался дома,</w:t>
        <w:br/>
        <w:t>но и вел себя очень дружелюбно. Он откровенно одобрил то,</w:t>
        <w:br/>
        <w:t>что я приехал без "этой занозы в заднице" Хорхе Кампоса и</w:t>
        <w:br/>
        <w:t>пожаловался, что Хорхе Кампос, которого он называл из-</w:t>
        <w:br/>
        <w:t>менником племени яки, получает удовольствие, когда ис-</w:t>
        <w:br/>
        <w:t>пользует своих соплеменников.</w:t>
      </w:r>
    </w:p>
    <w:p>
      <w:pPr>
        <w:pStyle w:val="Style15"/>
        <w:rPr/>
      </w:pPr>
      <w:r>
        <w:rPr/>
        <w:t>Я вручил Лукасу Коронадо подарки, привезенные специ-</w:t>
        <w:br/>
        <w:t>ально для него, и купил у него три маски, посох с изысканной</w:t>
        <w:br/>
        <w:t>резьбой и пару постукивающих краг, сделанных из коконов</w:t>
        <w:br/>
        <w:t>каких-то пустынных насекомых, - индейцы яки использу-</w:t>
        <w:br/>
        <w:t>ют эти краги в своих традиционных танцах. Затем я пригла-</w:t>
        <w:br/>
        <w:t>сил его поужинать в Гуаймас.</w:t>
      </w:r>
    </w:p>
    <w:p>
      <w:pPr>
        <w:pStyle w:val="Style15"/>
        <w:rPr/>
      </w:pPr>
      <w:r>
        <w:rPr/>
        <w:t>Я виделся с ним ежедневно в течение тех пяти дней, что</w:t>
        <w:br/>
        <w:t>провел в этом районе, и он обеспечил меня нескончаемым</w:t>
        <w:br/>
        <w:t>потоком информации о племени яки, их истории и общест-</w:t>
        <w:br/>
        <w:t>венной организации, а также о значении и характере их праз-</w:t>
        <w:br/>
        <w:t>дников. Эти полевые исследования доставляли мне такое</w:t>
        <w:br/>
        <w:t>удовольствие, что мне даже не хотелось спрашивать, извест-</w:t>
        <w:br/>
        <w:t>но ли ему что-то о старом шамане. Преодолевая эту неохоту,</w:t>
        <w:br/>
        <w:t>я вое же спросил Лукаса Коронадо, знаком ли он с тем стари-</w:t>
        <w:br/>
        <w:t>ком, который, по уверениям Хорхе Кампоса, был выдаю-</w:t>
        <w:br/>
        <w:t>щимся шаманом. Казалось, мой вопрос поставил Лукаса в</w:t>
        <w:br/>
        <w:t>тупик. Он заверил меня, что, насколько ему известно, в этой</w:t>
        <w:br/>
        <w:t>части страны никогда не существовало подобного человека,</w:t>
        <w:br/>
        <w:t>а Хорхе Кампос - просто мошенник, пытавшийся выма-</w:t>
        <w:br/>
        <w:t>нить у меня деньги.</w:t>
      </w:r>
    </w:p>
    <w:p>
      <w:pPr>
        <w:pStyle w:val="Style15"/>
        <w:rPr/>
      </w:pPr>
      <w:r>
        <w:rPr/>
        <w:t>То, что Лукас Коронадо отрицает существование этого</w:t>
        <w:br/>
        <w:t>старика, стало для меня неожиданным и жестоким ударом.</w:t>
        <w:br/>
        <w:t>В этот миг я с полной очевидностью понял, что полевые</w:t>
        <w:br/>
        <w:t>изыскания меня ничуть не заботят. Единственным, что меня</w:t>
        <w:br/>
        <w:t>волновало, были поиски этого старика. Я понял, что встреча</w:t>
        <w:br/>
        <w:t>со старым шаманом действительно была неким переломным</w:t>
        <w:br/>
        <w:t>моментом, никак не связанным с моими желаниями, стрем-</w:t>
        <w:br/>
        <w:t>лениями и даже соображениями как антрополога.</w:t>
      </w:r>
    </w:p>
    <w:p>
      <w:pPr>
        <w:pStyle w:val="Style15"/>
        <w:rPr/>
      </w:pPr>
      <w:r>
        <w:rPr/>
        <w:t>Теперь мне еще сильнее хотелось узнать, кем, черт возь-</w:t>
        <w:br/>
        <w:t>ми, был тот старик. Совершенно не владея собой, я начал</w:t>
        <w:br/>
        <w:t>громко вопить от досады и топать ногами по полу. Лукас</w:t>
        <w:br/>
        <w:t>Коронадо был совершенно изумлен моим поведением. Он</w:t>
        <w:br/>
        <w:t>удивленно уставился на меня, а затем рассмеялся. Я не имел</w:t>
        <w:br/>
        <w:t>никакого представления о том, над чем он смеется, и изви-</w:t>
        <w:br/>
        <w:t>нился за свою вспышку гнева и огорчения, хотя не мог</w:t>
        <w:br/>
        <w:t>объяснить ему причины своей подавленности. Судя по все-</w:t>
        <w:br/>
        <w:t>му, Лукас Коронадо понял мое затруднительное положение.</w:t>
        <w:br/>
        <w:t>- В этих местах такое случается, - сказал он.</w:t>
        <w:br/>
        <w:t>Я не понимал, что он имеет в виду, но не хотел просить</w:t>
        <w:br/>
        <w:t>объяснений. Я был смертельно напуган той легкостью, с</w:t>
        <w:br/>
        <w:t>какой он отнесся к этому оскорблению. Характерной чертой</w:t>
        <w:br/>
        <w:t>индейцев яки является их обидчивость. Кажется, что они</w:t>
        <w:br/>
        <w:t>всегда так и выискивают обиду, которая оказалась настолько</w:t>
        <w:br/>
        <w:t>тонкой, что ее не заметили.</w:t>
      </w:r>
    </w:p>
    <w:p>
      <w:pPr>
        <w:pStyle w:val="Style15"/>
        <w:rPr/>
      </w:pPr>
      <w:r>
        <w:rPr/>
        <w:t>- В окрестных горах обитают магические существа, -</w:t>
        <w:br/>
        <w:t>продолжал он, - и они способны влиять на людей. Они</w:t>
        <w:br/>
        <w:t>заставляют людей сходить с ума. Под их влиянием люди</w:t>
        <w:br/>
        <w:t>начинают шуметь и нести всякую чушь, но, когда наконец</w:t>
        <w:br/>
        <w:t>утихают от истощения, никак не могут взять в толк, почему</w:t>
        <w:br/>
        <w:t>они вели себя так.</w:t>
      </w:r>
    </w:p>
    <w:p>
      <w:pPr>
        <w:pStyle w:val="Style15"/>
        <w:rPr/>
      </w:pPr>
      <w:r>
        <w:rPr/>
        <w:t>- Думаете, со мной произошло что-то подобное? -</w:t>
        <w:br/>
        <w:t>спросил я.</w:t>
      </w:r>
    </w:p>
    <w:p>
      <w:pPr>
        <w:pStyle w:val="Style15"/>
        <w:rPr/>
      </w:pPr>
      <w:r>
        <w:rPr/>
        <w:t>- Наверняка, - с полной убежденностью ответил</w:t>
        <w:br/>
        <w:t>он. - Я уже подозревал в тебе предрасположенность схо-</w:t>
        <w:br/>
        <w:t>дить с ума по пустячному поводу, но ты всегда был сдержан.</w:t>
        <w:br/>
        <w:t>Сегодня ты не был сдержан. Ты разъярился из-за чепухи.</w:t>
      </w:r>
    </w:p>
    <w:p>
      <w:pPr>
        <w:pStyle w:val="Style15"/>
        <w:rPr/>
      </w:pPr>
      <w:r>
        <w:rPr/>
        <w:t>- Это не чепуха, - возразил я. - До сих пор я не</w:t>
        <w:br/>
        <w:t>понимал этого, но основной побудительной причиной всех</w:t>
        <w:br/>
        <w:t>моих поисков был этот старик.</w:t>
      </w:r>
    </w:p>
    <w:p>
      <w:pPr>
        <w:pStyle w:val="Style15"/>
        <w:rPr/>
      </w:pPr>
      <w:r>
        <w:rPr/>
        <w:t>Лукас Коронадо помолчал, словно погрузился в глубо-</w:t>
        <w:br/>
        <w:t>кие раздумья, а затем принялся ходить взад-вперед.</w:t>
      </w:r>
    </w:p>
    <w:p>
      <w:pPr>
        <w:pStyle w:val="Style15"/>
        <w:rPr/>
      </w:pPr>
      <w:r>
        <w:rPr/>
        <w:t>- Может быть, вы знаете похожего старика не из этих</w:t>
        <w:br/>
        <w:t>мест? - спросил я.</w:t>
      </w:r>
    </w:p>
    <w:p>
      <w:pPr>
        <w:pStyle w:val="Style15"/>
        <w:rPr/>
      </w:pPr>
      <w:r>
        <w:rPr/>
        <w:t>Он не понял моего вопроса. Мне пришлось объяснить,</w:t>
        <w:br/>
        <w:t>что, возможно, тот старый индеец похож на Хорхе Кампоса</w:t>
        <w:br/>
        <w:t>- то есть это индеец яки, который не живет на землях своего</w:t>
        <w:br/>
        <w:t>племени. Лукас Коронадо объяснил, что фамилия Матус</w:t>
        <w:br/>
        <w:t>вполне обычна для этих мест, но он не знает ни одного</w:t>
        <w:br/>
        <w:t>Матуса по имени Хуан. Затем его будто осенило, и он заявил,</w:t>
        <w:br/>
        <w:t>что, раз этот человек стар, у него может быть и другое имя и</w:t>
        <w:br/>
        <w:t>что он мог представиться вымышленным, а не настоящим</w:t>
        <w:br/>
        <w:t>именем.</w:t>
      </w:r>
    </w:p>
    <w:p>
      <w:pPr>
        <w:pStyle w:val="Style15"/>
        <w:rPr/>
      </w:pPr>
      <w:r>
        <w:rPr/>
        <w:t>- Единственный известный мне старик - отец Игна-</w:t>
        <w:br/>
        <w:t>сио Флореса, - продолжал он. - Он время от времени</w:t>
        <w:br/>
        <w:t>навещает сына, но приезжает из Мехико. Подумать только,</w:t>
        <w:br/>
        <w:t>он - отец Игнасио, но ведь он не такой старый. И все же он</w:t>
        <w:br/>
        <w:t>старый, потому что Игнасио старый. Хотя его отец выглядит</w:t>
        <w:br/>
        <w:t>моложе.</w:t>
      </w:r>
    </w:p>
    <w:p>
      <w:pPr>
        <w:pStyle w:val="Style15"/>
        <w:rPr/>
      </w:pPr>
      <w:r>
        <w:rPr/>
        <w:t>Он от всей души рассмеялся. Очевидно, он никогда</w:t>
        <w:br/>
        <w:t>раньше не задумывался о моложавом виде того старика.</w:t>
        <w:br/>
        <w:t>Лукас продолжал качать головой, словно не веря в свое отк-</w:t>
        <w:br/>
        <w:t>рытие. Я, напротив, испытал новый прилив надежды.</w:t>
      </w:r>
    </w:p>
    <w:p>
      <w:pPr>
        <w:pStyle w:val="Style15"/>
        <w:rPr/>
      </w:pPr>
      <w:r>
        <w:rPr/>
        <w:t>- Это он! - завопил я, сам не понимая, почему так</w:t>
        <w:br/>
        <w:t>уверен в этом.</w:t>
      </w:r>
    </w:p>
    <w:p>
      <w:pPr>
        <w:pStyle w:val="Style15"/>
        <w:rPr/>
      </w:pPr>
      <w:r>
        <w:rPr/>
        <w:t>Лукас Коронадо не знал, где именно живет Игнасио Фло-</w:t>
        <w:br/>
        <w:t>рес, но оказался настолько любезен, что поехал вместе со</w:t>
        <w:br/>
        <w:t>мной в ближайший городок племени яки и все выяснил.</w:t>
      </w:r>
    </w:p>
    <w:p>
      <w:pPr>
        <w:pStyle w:val="Style15"/>
        <w:rPr/>
      </w:pPr>
      <w:r>
        <w:rPr/>
        <w:t>Игнасио Флорес оказался крупным и дородным мужчи-</w:t>
        <w:br/>
        <w:t>ной, возраст которого давно перевалил за шестьдесят. Лукас</w:t>
        <w:br/>
        <w:t>Коронадо предупредил меня, что в молодости этот здоровяк</w:t>
        <w:br/>
        <w:t>был солдатом и до сих пор сохранил повадки военного. У</w:t>
        <w:br/>
        <w:t>Игнасио Флореса были огромные усы - в сочетании с его</w:t>
        <w:br/>
        <w:t>свирепым взглядом он показался мне настоящим олицетво-</w:t>
        <w:br/>
        <w:t>рением жестокого вояки. Кожа у него была смуглая, а воло-</w:t>
        <w:br/>
        <w:t>сы, несмотря на возраст, - блестящими и черными. Силь-</w:t>
        <w:br/>
        <w:t>ный и резкий голос, казалось, был предназначен только для</w:t>
        <w:br/>
        <w:t>того, чтобы отдавать приказы. Я предположил, что он был</w:t>
        <w:br/>
        <w:t>кавалеристом - он ходил так, словно на ногах у него по-</w:t>
        <w:br/>
        <w:t>прежнему болтались шпоры, и по какой-то странной, непос-</w:t>
        <w:br/>
        <w:t>тижимой причине я даже слышал звон шпор, наблюдая за</w:t>
        <w:br/>
        <w:t>его шагами.</w:t>
      </w:r>
    </w:p>
    <w:p>
      <w:pPr>
        <w:pStyle w:val="Style15"/>
        <w:rPr/>
      </w:pPr>
      <w:r>
        <w:rPr/>
        <w:t>Лукас Коронадо представил меня и сказал, что я приехал</w:t>
        <w:br/>
        <w:t>из Аризоны, чтобы повидаться с его отцом, с которым поз-</w:t>
        <w:br/>
        <w:t>накомился в Ногалесе. Казалось, Игнасио Флорес совсем не</w:t>
        <w:br/>
        <w:t>удивился.</w:t>
      </w:r>
    </w:p>
    <w:p>
      <w:pPr>
        <w:pStyle w:val="Style15"/>
        <w:rPr/>
      </w:pPr>
      <w:r>
        <w:rPr/>
        <w:t>-О да,- ответил он.-Мой отец много путешествует.</w:t>
        <w:br/>
        <w:t>- Без каких-либо дальнейших вступлений он сразу расска-</w:t>
        <w:br/>
        <w:t>зал нам, где мы можем найти его отца. Сам он с нами не</w:t>
        <w:br/>
        <w:t>пошел - думаю, из вежливости. Он извинился и вошел в</w:t>
        <w:br/>
        <w:t>дом строевым шагом, словно участвовал в параде.</w:t>
      </w:r>
    </w:p>
    <w:p>
      <w:pPr>
        <w:pStyle w:val="Style15"/>
        <w:rPr/>
      </w:pPr>
      <w:r>
        <w:rPr/>
        <w:t>Я настроился отправиться к дому старика вместе с Лука-</w:t>
        <w:br/>
        <w:t>сом Коронадо, но он вежливо отклонил мое предложение и</w:t>
        <w:br/>
        <w:t>попросил отвезти его домой.</w:t>
      </w:r>
    </w:p>
    <w:p>
      <w:pPr>
        <w:pStyle w:val="Style15"/>
        <w:rPr/>
      </w:pPr>
      <w:r>
        <w:rPr/>
        <w:t>- Я надеюсь, ты нашел того, кого искал, и считаю, что</w:t>
        <w:br/>
        <w:t>тебе следует пойти к нему одному, - сказал он.</w:t>
      </w:r>
    </w:p>
    <w:p>
      <w:pPr>
        <w:pStyle w:val="Style15"/>
        <w:rPr/>
      </w:pPr>
      <w:r>
        <w:rPr/>
        <w:t>Я был восхищен тем, насколько деликатны эти индейцы</w:t>
        <w:br/>
        <w:t>яки, хотя это не мешает им быть такими свирепыми. Мне</w:t>
        <w:br/>
        <w:t>рассказывали, что яки - дикари, не испытывающие ни ма-</w:t>
        <w:br/>
        <w:t>лейших колебаний при необходимости убивать, однако, что</w:t>
        <w:br/>
        <w:t>касается моих личных наблюдений, их самыми примеча-</w:t>
        <w:br/>
        <w:t>тельными чертами были вежливость и рассудительность.</w:t>
      </w:r>
    </w:p>
    <w:p>
      <w:pPr>
        <w:pStyle w:val="Style15"/>
        <w:rPr/>
      </w:pPr>
      <w:r>
        <w:rPr/>
        <w:t>Я подъехал к дому отца Игнасио Флореса и действитель-</w:t>
        <w:br/>
        <w:t>но нашел там того человека, которого искал.</w:t>
      </w:r>
    </w:p>
    <w:p>
      <w:pPr>
        <w:pStyle w:val="Style15"/>
        <w:rPr/>
      </w:pPr>
      <w:r>
        <w:rPr/>
        <w:t>- Интересно, почему Хорхе Кампос солгал, сказав, что</w:t>
        <w:br/>
        <w:t>знаком с тобой? -задумался я в конце своего рассказа.</w:t>
      </w:r>
    </w:p>
    <w:p>
      <w:pPr>
        <w:pStyle w:val="Style15"/>
        <w:rPr/>
      </w:pPr>
      <w:r>
        <w:rPr/>
        <w:t>- Он не лгал тебе, - ответил дон Хуан с уверенностью</w:t>
        <w:br/>
        <w:t>человека, который смотрит на поведение таких, как Хорхе</w:t>
        <w:br/>
        <w:t>Кампос, сквозь пальцы. - Он даже не пытался представить</w:t>
        <w:br/>
        <w:t>в ложном свете самого себя. Он рассматривал тебя как лег-</w:t>
        <w:br/>
        <w:t>кую добычу и хотел перехитрить. Впрочем, ему не удалось</w:t>
        <w:br/>
        <w:t>осуществить этот план, так как бесконечность оказалась</w:t>
        <w:br/>
        <w:t>сильнее. Тебе известно, что он исчез вскоре после того, как</w:t>
        <w:br/>
        <w:t>повстречался с тобой, и его никогда больше не видели?</w:t>
      </w:r>
    </w:p>
    <w:p>
      <w:pPr>
        <w:pStyle w:val="Style15"/>
        <w:rPr/>
      </w:pPr>
      <w:r>
        <w:rPr/>
        <w:t>- Во всей этой истории наиболее важной фигурой был</w:t>
        <w:br/>
        <w:t>для тебя именно Хорхе Кампос, -продолжал он. - В опре-</w:t>
        <w:br/>
        <w:t>деленном отношении он является копией тебя самого. В том,</w:t>
        <w:br/>
        <w:t>что произошло между вами, ты можешь увидеть кальку тво-</w:t>
        <w:br/>
        <w:t>ей собственной жизни.</w:t>
      </w:r>
    </w:p>
    <w:p>
      <w:pPr>
        <w:pStyle w:val="Style15"/>
        <w:rPr/>
      </w:pPr>
      <w:r>
        <w:rPr/>
        <w:t>- Почему? Я ведь не мошенник! - возразил я.</w:t>
        <w:br/>
        <w:t>Он рассмеялся, будто знал нечто, неизвестное мне.</w:t>
        <w:br/>
        <w:t>В следующее мгновение, насколько я помню, я оказался</w:t>
        <w:br/>
        <w:t>в разгаре внутреннего конфликта. С одной стороны я горячо</w:t>
        <w:br/>
        <w:t>и пространно принялся объяснять самому себе подлинные</w:t>
        <w:br/>
        <w:t>мотивы своих действий, представлений и ожиданий. С дру-</w:t>
        <w:br/>
        <w:t>гой - какая-то странная мысль заставила меня с той же</w:t>
        <w:br/>
        <w:t>силой, с какой я оправдывал себя, ясно увидеть, что при</w:t>
        <w:br/>
        <w:t>определенном стечении обстоятельств я мог бы стать точно</w:t>
        <w:br/>
        <w:t>таким же, как Хорхе Кампос. Вначале я счел эту мысль недо-</w:t>
        <w:br/>
        <w:t>пустимой и направил всю свою энергию на то, чтобы опро-</w:t>
        <w:br/>
        <w:t>вергнуть ее, но где-то в глубине души мне совсем не хотелось</w:t>
        <w:br/>
        <w:t>оправдываться в том, что я могу быть похожим на Хорхе</w:t>
        <w:br/>
        <w:t>Кампоса - я знал, что это правда,</w:t>
      </w:r>
    </w:p>
    <w:p>
      <w:pPr>
        <w:pStyle w:val="Style15"/>
        <w:rPr/>
      </w:pPr>
      <w:r>
        <w:rPr/>
        <w:t>Когда я поделился своей проблемой с доном Хуаном, он</w:t>
        <w:br/>
        <w:t>так расхохотался, что несколько раз закашлялся.</w:t>
      </w:r>
    </w:p>
    <w:p>
      <w:pPr>
        <w:pStyle w:val="Style15"/>
        <w:rPr/>
      </w:pPr>
      <w:r>
        <w:rPr/>
        <w:t>- На твоем месте, - заметил он, все еще смеясь, -я бы</w:t>
        <w:br/>
        <w:t>прислушался к своему внутреннему голосу. Остается понять,</w:t>
        <w:br/>
        <w:t>что изменилось бы, окажись ты таким же, как Хорхе Кампос,</w:t>
        <w:br/>
        <w:t>то есть мошенником? Он был дешевым мошенником, а ты</w:t>
        <w:br/>
        <w:t>более искусный. В этом вся разница между вами,</w:t>
      </w:r>
    </w:p>
    <w:p>
      <w:pPr>
        <w:pStyle w:val="Style15"/>
        <w:rPr/>
      </w:pPr>
      <w:r>
        <w:rPr/>
        <w:t>Так действует пересказ*. Вот почему маги его использу-</w:t>
        <w:br/>
        <w:t>ют. Он заставляет тебя понять в себе то, о существовании</w:t>
        <w:br/>
        <w:t>чего ты даже не подозревал.</w:t>
        <w:br/>
        <w:t>чего ты даже не подозревал.</w:t>
        <w:br/>
        <w:t>Англ. "recowltlng".</w:t>
      </w:r>
    </w:p>
    <w:p>
      <w:pPr>
        <w:pStyle w:val="Style15"/>
        <w:rPr/>
      </w:pPr>
      <w:r>
        <w:rPr/>
        <w:t>Мне захотелось немедленно уйти, но дон Хуан ясно по-</w:t>
        <w:br/>
        <w:t>нимал, что я чувствую.</w:t>
      </w:r>
    </w:p>
    <w:p>
      <w:pPr>
        <w:pStyle w:val="Style15"/>
        <w:rPr/>
      </w:pPr>
      <w:r>
        <w:rPr/>
        <w:t>- Не слушай тот поверхностный голос, что заставляет</w:t>
        <w:br/>
        <w:t>тебя злиться, - требовательно сказал он. - Вслушайся в</w:t>
        <w:br/>
        <w:t>глубинный голос, который будет направлять тебя, начиная с</w:t>
        <w:br/>
        <w:t>этого момента, - тот голос, что смеется. Вслушайся в него!</w:t>
        <w:br/>
        <w:t>И смейся вместе с ним. Смейся! Смейся!</w:t>
      </w:r>
    </w:p>
    <w:p>
      <w:pPr>
        <w:pStyle w:val="Style15"/>
        <w:rPr/>
      </w:pPr>
      <w:r>
        <w:rPr/>
        <w:t>Его слова подействовали на меня, как гипнотическое</w:t>
        <w:br/>
        <w:t>внушение. Против своей воли, я начал смеяться. Мне никог-</w:t>
        <w:br/>
        <w:t>да еще не было так весело. Я чувствовал себя свободным,</w:t>
        <w:br/>
        <w:t>сбросившим маску.</w:t>
      </w:r>
    </w:p>
    <w:p>
      <w:pPr>
        <w:pStyle w:val="Style15"/>
        <w:rPr/>
      </w:pPr>
      <w:r>
        <w:rPr/>
        <w:t>- Пересказывай самому себе историю Хорхе Кампоса</w:t>
        <w:br/>
        <w:t>- снова и снова, - сказал дон Хуан. - Ты найдешь в ней</w:t>
        <w:br/>
        <w:t>бесконечное изобилие информации. Каждая подробность -</w:t>
        <w:br/>
        <w:t>часть карты. Природа бесконечности заключается в том,</w:t>
        <w:br/>
        <w:t>чтобы помещать карты-проекции прямо перед нами, как</w:t>
        <w:br/>
        <w:t>только мы пересекаем определенный порог.</w:t>
      </w:r>
    </w:p>
    <w:p>
      <w:pPr>
        <w:pStyle w:val="Style15"/>
        <w:rPr/>
      </w:pPr>
      <w:r>
        <w:rPr/>
        <w:t>Затем он очень долго смотрел на меня: не просто сколь-</w:t>
        <w:br/>
        <w:t>зил взглядом, а пристально созерцал меня. Наконец он про-</w:t>
        <w:br/>
        <w:t>изнес:</w:t>
      </w:r>
    </w:p>
    <w:p>
      <w:pPr>
        <w:pStyle w:val="Style15"/>
        <w:rPr/>
      </w:pPr>
      <w:r>
        <w:rPr/>
        <w:t>- Хорхе Кампос никак не мог избежать одного - необ-</w:t>
        <w:br/>
        <w:t>ходимости свести тебя с тем другим человеком, Лукасом</w:t>
        <w:br/>
        <w:t>Коронадо, который значит для тебя не меньше, чем сам</w:t>
        <w:br/>
        <w:t>Хорхе Кампос, а, может быть, даже больше.</w:t>
      </w:r>
    </w:p>
    <w:p>
      <w:pPr>
        <w:pStyle w:val="Style15"/>
        <w:rPr/>
      </w:pPr>
      <w:r>
        <w:rPr/>
        <w:t>Пересказывая историю этих двоих, я осознал, что про-</w:t>
        <w:br/>
        <w:t>вел с Лукасом Коронадо гораздо больше времени, чем с Хор-</w:t>
        <w:br/>
        <w:t>хе Кампосом, и все же наше общение было не таким насы-</w:t>
        <w:br/>
        <w:t>щенным, так как перемежалось продолжительными перио-</w:t>
        <w:br/>
        <w:t>дами молчания. По своему характеру Лукас Коронадо был</w:t>
        <w:br/>
        <w:t>неразговорчивым человеком, и, по какой-то странной при-</w:t>
        <w:br/>
        <w:t>чине, когда он умолкал, ему удавалось увлекать меня за со-</w:t>
        <w:br/>
        <w:t>бой в то же состояние.</w:t>
      </w:r>
    </w:p>
    <w:p>
      <w:pPr>
        <w:pStyle w:val="Style15"/>
        <w:rPr/>
      </w:pPr>
      <w:r>
        <w:rPr/>
        <w:t>- Лукас Коронадо - обратная сторона твоей карты, -</w:t>
        <w:br/>
        <w:t>сказал дон Хуан. - Разве ты не находишь странным, что он</w:t>
        <w:br/>
        <w:t>скульптор, как и ты, что он - сверхчувствительный худож-</w:t>
        <w:br/>
        <w:t>ник, который, как и ты в свое время, пытался найти покро-</w:t>
        <w:br/>
        <w:t>вителя своего искусства? Он искал покровителя так же страс-</w:t>
        <w:br/>
        <w:t>тно, как ты искал женщину - ту любительницу искусства,</w:t>
        <w:br/>
        <w:t>что могла бы способствовать твоему творчеству.</w:t>
      </w:r>
    </w:p>
    <w:p>
      <w:pPr>
        <w:pStyle w:val="Style15"/>
        <w:rPr/>
      </w:pPr>
      <w:r>
        <w:rPr/>
        <w:t>Я вступил в новую пугающую борьбу с самим собой. На</w:t>
        <w:br/>
        <w:t>этот раз в сражение вступили моя полная убежденность в</w:t>
        <w:br/>
        <w:t>том, что, хотя я никогда не рассказывал ему об этом периоде</w:t>
        <w:br/>
        <w:t>своей жизни, все именно так и было, - и то, что я не могу</w:t>
        <w:br/>
        <w:t>найти ни одного объяснения тому, откуда он узнал об этом.</w:t>
        <w:br/>
        <w:t>Мне опять захотелось немедленно уйти, но это побуждение</w:t>
        <w:br/>
        <w:t>вновь было подавлено исходящим из глубины голосом. Не</w:t>
        <w:br/>
        <w:t>пытаясь уговорить самого себя, я от всей души рассмеялся.</w:t>
        <w:br/>
        <w:t>Какой-то части меня, пребывающей на глубочайшем уров-</w:t>
        <w:br/>
        <w:t>не, было совершенно все равно, откуда дон Хуан знает об</w:t>
        <w:br/>
        <w:t>этом. То, в какой деликатной и непринужденной форме он</w:t>
        <w:br/>
        <w:t>показал, что ему об этом известно, было совершенно очаро-</w:t>
        <w:br/>
        <w:t>вательным зрелищем и никак не влияло на злость и желание</w:t>
        <w:br/>
        <w:t>уйти, исходившие из моей поверхностной части.</w:t>
      </w:r>
    </w:p>
    <w:p>
      <w:pPr>
        <w:pStyle w:val="Style15"/>
        <w:rPr/>
      </w:pPr>
      <w:r>
        <w:rPr/>
        <w:t>- Очень хорошо, - сказал дон Хуан, энергично похло-</w:t>
        <w:br/>
        <w:t>пывая меня по плечу, - очень хорошо.</w:t>
      </w:r>
    </w:p>
    <w:p>
      <w:pPr>
        <w:pStyle w:val="Style15"/>
        <w:rPr/>
      </w:pPr>
      <w:r>
        <w:rPr/>
        <w:t>В этот миг он казался печальным, словно увидел нечто,</w:t>
        <w:br/>
        <w:t>недоступное взору обычного человека.</w:t>
      </w:r>
    </w:p>
    <w:p>
      <w:pPr>
        <w:pStyle w:val="Style15"/>
        <w:rPr/>
      </w:pPr>
      <w:r>
        <w:rPr/>
        <w:t>- Хорхе Кампос и Лукас Коронадо представляют собой</w:t>
        <w:br/>
        <w:t>два конца одной оси, - сказал он. - Эта ось - ты сам.</w:t>
        <w:br/>
        <w:t>Безжалостный и наглый торгаш, заботящийся только о себе,</w:t>
        <w:br/>
        <w:t>- с одной стороны, и сверхчувствительный, измученный,</w:t>
        <w:br/>
        <w:t>слабый и уязвимый художник - с другой. Это и могло бы</w:t>
        <w:br/>
        <w:t>стать картой твоей жизни, если бы не появление еще одной</w:t>
        <w:br/>
        <w:t>возможности: той, что открылась, когда ты пересек порог</w:t>
        <w:br/>
        <w:t>бесконечности. Ты искал меня - и ты нашел меня. Так ты</w:t>
        <w:br/>
        <w:t>пересек этот порог. Намерение бесконечности приказало мне</w:t>
        <w:br/>
        <w:t>найти кого-то вроде тебя. Я нашел тебя - и так я тоже</w:t>
        <w:br/>
        <w:t>пересек этот порог.</w:t>
      </w:r>
    </w:p>
    <w:p>
      <w:pPr>
        <w:pStyle w:val="Style15"/>
        <w:rPr/>
      </w:pPr>
      <w:r>
        <w:rPr/>
        <w:t>На этом наш разговор закончился. Дон Хуан погрузился</w:t>
        <w:br/>
        <w:t>в один из свойственных ему периодов полного безмолвия.</w:t>
      </w:r>
    </w:p>
    <w:p>
      <w:pPr>
        <w:pStyle w:val="Style15"/>
        <w:rPr/>
      </w:pPr>
      <w:r>
        <w:rPr/>
        <w:t>Он заговорил только в конце дня, когда мы вернулись домой</w:t>
        <w:br/>
        <w:t>и присели под рамадой, наслаждаясь прохладой после дол-</w:t>
        <w:br/>
        <w:t>гой прогулки.</w:t>
      </w:r>
    </w:p>
    <w:p>
      <w:pPr>
        <w:pStyle w:val="Style15"/>
        <w:rPr/>
      </w:pPr>
      <w:r>
        <w:rPr/>
        <w:t>- В твоем пересказывании того, что произошло между</w:t>
        <w:br/>
        <w:t>тобой, Хорхе Кампосом и Лукасом Коронадо, я (надеюсь, ты</w:t>
        <w:br/>
        <w:t>тоже) обнаружил один очень тревожный момент, - начал</w:t>
        <w:br/>
        <w:t>дон Хуан. - Я считаю, что это - знак. Он указывает на</w:t>
        <w:br/>
        <w:t>окончание эпохи; это означает, что ничто уже не может</w:t>
        <w:br/>
        <w:t>оставаться прежним. Тебя привели ко мне весьма непроч-</w:t>
        <w:br/>
        <w:t>ные связи. Ни одна из них не могла существовать сама по</w:t>
        <w:br/>
        <w:t>себе. Именно это я извлек из твоего пересказа.</w:t>
      </w:r>
    </w:p>
    <w:p>
      <w:pPr>
        <w:pStyle w:val="Style15"/>
        <w:rPr/>
      </w:pPr>
      <w:r>
        <w:rPr/>
        <w:t>Я вспомнил, как однажды дон Хуан сообщил мне, что</w:t>
        <w:br/>
        <w:t>Лукас Коронадо смертельно болен. Его медленно пожирала</w:t>
        <w:br/>
        <w:t>какая-то неизлечимая болезнь.</w:t>
      </w:r>
    </w:p>
    <w:p>
      <w:pPr>
        <w:pStyle w:val="Style15"/>
        <w:rPr/>
      </w:pPr>
      <w:r>
        <w:rPr/>
        <w:t>- Через своего сына Игнасио я передал ему, что он</w:t>
        <w:br/>
        <w:t>должен сделать, чтобы выздороветь, - сказал тогда дон Ху-</w:t>
        <w:br/>
        <w:t>ан, - но он счел это чушью и даже не захотел выслушать</w:t>
        <w:br/>
        <w:t>Игнасио. И в этом виноват не Лукас. Весь род человеческий</w:t>
        <w:br/>
        <w:t>ничего не желает слушать. Люди слушают только то, что</w:t>
        <w:br/>
        <w:t>хотят услышать.</w:t>
      </w:r>
    </w:p>
    <w:p>
      <w:pPr>
        <w:pStyle w:val="Style15"/>
        <w:rPr/>
      </w:pPr>
      <w:r>
        <w:rPr/>
        <w:t>Я вспомнил, что тогда приставал к дону Хуану с прось-</w:t>
        <w:br/>
        <w:t>бами рассказать, что можно передать Лукасу Коронадо, что-</w:t>
        <w:br/>
        <w:t>бы помочь ему ослабить физическую боль и душевные стра-</w:t>
        <w:br/>
        <w:t>дания. Дон Хуан не только изложил мне, что следует сказать</w:t>
        <w:br/>
        <w:t>Лукасу, но и продолжал утверждать, что он может легко</w:t>
        <w:br/>
        <w:t>выздороветь. И все же, когда я пришел к Лукасу Коронадо с</w:t>
        <w:br/>
        <w:t>советом дона Хуана, тот посмотрел на меня так, будто я</w:t>
        <w:br/>
        <w:t>сошел с ума. Затем он начал разыгрывать замечательный -</w:t>
        <w:br/>
        <w:t>но, будь я индейцем яки, совершенно оскорбительный -</w:t>
        <w:br/>
        <w:t>образ человека, который до смерти устал от всяких непро-</w:t>
        <w:br/>
        <w:t>шеных и надоедливых советчиков. Я решил, что на такую</w:t>
        <w:br/>
        <w:t>утонченность способен только индеец яки.</w:t>
      </w:r>
    </w:p>
    <w:p>
      <w:pPr>
        <w:pStyle w:val="Style15"/>
        <w:rPr/>
      </w:pPr>
      <w:r>
        <w:rPr/>
        <w:t>- Это мне не поможет, - вызывающе заявил он в</w:t>
        <w:br/>
        <w:t>конце, раздраженный отсутствием у меня какой-либо чувс-</w:t>
        <w:br/>
        <w:t>твительности. - Да это и неважно. Все мы когда-нибудь</w:t>
        <w:br/>
        <w:t>умрем. Но неужели ты осмелился подумать, будто 'л потерял</w:t>
        <w:br/>
        <w:t>всякую надежду? Я собираюсь занять денег у государствен-</w:t>
        <w:br/>
        <w:t>ного банка. Я возьму их в залог будущего урожая, и тогда мне</w:t>
        <w:br/>
        <w:t>хватит денег, чтобы купить кое-что, что непременно меня</w:t>
        <w:br/>
        <w:t>вылечит. Это называется "Би-та-ми-нол".</w:t>
        <w:br/>
        <w:t>- Что такое "Витаминол"? - спросил я.</w:t>
        <w:br/>
        <w:t>- Его рекламировали по радио, - с детским простоду-</w:t>
        <w:br/>
        <w:t>шием сообщил он. - Это средство лечит все. Его рекомен-</w:t>
        <w:br/>
        <w:t>дуют тем, кому не каждый день доводится есть мясо, рыбу</w:t>
        <w:br/>
        <w:t>или птицу. Его рекомендуют таким, как я, у кого душа в теле</w:t>
        <w:br/>
        <w:t>едва держится.</w:t>
      </w:r>
    </w:p>
    <w:p>
      <w:pPr>
        <w:pStyle w:val="Style15"/>
        <w:rPr/>
      </w:pPr>
      <w:r>
        <w:rPr/>
        <w:t>В своем стремлении помочь Лукасу я тут же совершил</w:t>
        <w:br/>
        <w:t>крупнейшую ошибку, какую только можно допустить в об-</w:t>
        <w:br/>
        <w:t>ществе таких чрезмерно чувствительных созданий, как ин-</w:t>
        <w:br/>
        <w:t>дейцы яки, - я предложил ему деньги на покупку "Витами-</w:t>
        <w:br/>
        <w:t>нола". Признаком того, насколько глубоко я его ранил, стал</w:t>
        <w:br/>
        <w:t>его холодный пристальный взгляд. Моя тупость была неп-</w:t>
        <w:br/>
        <w:t>ростительной. Лукас Коронадо очень мягко ответил, что сам</w:t>
        <w:br/>
        <w:t>в состоянии купить себе "Витаминол".</w:t>
      </w:r>
    </w:p>
    <w:p>
      <w:pPr>
        <w:pStyle w:val="Style15"/>
        <w:rPr/>
      </w:pPr>
      <w:r>
        <w:rPr/>
        <w:t>Я вернулся к дому дона Хуана. Мне хотелось плакать.</w:t>
        <w:br/>
        <w:t>Меня подвело мое же рвение.</w:t>
      </w:r>
    </w:p>
    <w:p>
      <w:pPr>
        <w:pStyle w:val="Style15"/>
        <w:rPr/>
      </w:pPr>
      <w:r>
        <w:rPr/>
        <w:t>- Не растрачивай энергию на беспокойство о подобных</w:t>
        <w:br/>
        <w:t>вещах, - спокойно посоветовал дон Хуан. - Лукас Корона-</w:t>
        <w:br/>
        <w:t>до замкнулся в порочном круге. И ты тоже. Все мы. У него</w:t>
        <w:br/>
        <w:t>есть "Витаминол", который, по его мнению, является лекар-</w:t>
        <w:br/>
        <w:t>ством от всех болезней и решает все проблемы человека.</w:t>
        <w:br/>
        <w:t>Сейчас он не может купить его, но страстно надеется, что</w:t>
        <w:br/>
        <w:t>когда-нибудь сможет.</w:t>
      </w:r>
    </w:p>
    <w:p>
      <w:pPr>
        <w:pStyle w:val="Style15"/>
        <w:rPr/>
      </w:pPr>
      <w:r>
        <w:rPr/>
        <w:t>Дон Хуан уставился на меня своим пронзительным</w:t>
        <w:br/>
        <w:t>взглядом.</w:t>
      </w:r>
    </w:p>
    <w:p>
      <w:pPr>
        <w:pStyle w:val="Style15"/>
        <w:rPr/>
      </w:pPr>
      <w:r>
        <w:rPr/>
        <w:t>-Я ведь говорил тебе, что действия Лукаса Коронадо -</w:t>
        <w:br/>
        <w:t>карта твоей жизни, - сказал он. - Поверь мне, это так.</w:t>
        <w:br/>
        <w:t>Лукас Коронадо обратил твое внимание на "Витаминол" и</w:t>
        <w:br/>
        <w:t>сделал это так мощно и болезненно, что причинил тебе стра-</w:t>
        <w:br/>
        <w:t>дания и заставил разрыдаться.</w:t>
      </w:r>
    </w:p>
    <w:p>
      <w:pPr>
        <w:pStyle w:val="Style15"/>
        <w:rPr/>
      </w:pPr>
      <w:r>
        <w:rPr/>
        <w:t>Дон Хуан замолчал. Это была продолжительная и дейс-</w:t>
        <w:br/>
        <w:t>твенная пауза.</w:t>
        <w:br/>
        <w:t>_ и не говори мне, что не понимаешь, что я имею в</w:t>
        <w:br/>
        <w:t>виду - добавил он. - Так или иначе, у каждого из нас есть</w:t>
        <w:br/>
        <w:t>свой "Витаминол".</w:t>
      </w:r>
    </w:p>
    <w:p>
      <w:pPr>
        <w:pStyle w:val="Style15"/>
        <w:rPr/>
      </w:pPr>
      <w:r>
        <w:rPr/>
        <w:t>КЕМ ЖЕ НА САМОМ ДЕЛЕ БЫЛ ДОН ХУАН?</w:t>
      </w:r>
    </w:p>
    <w:p>
      <w:pPr>
        <w:pStyle w:val="Style15"/>
        <w:rPr/>
      </w:pPr>
      <w:r>
        <w:rPr/>
        <w:t>Та часть моего отчета о встрече с доном Хуаном, которую</w:t>
        <w:br/>
        <w:t>он не захотел выслушивать, касалась моих чувств и впе-</w:t>
        <w:br/>
        <w:t>чатлений в тот судьбоносный день, когда я вошел в его дом;</w:t>
        <w:br/>
        <w:t>она связана с противоречивым столкновением между мои-</w:t>
        <w:br/>
        <w:t>ми ожиданиями и реальной ситуацией, а также с ощущени-</w:t>
        <w:br/>
        <w:t>ями, возникшими у меня под влиянием самых эстравагант-</w:t>
        <w:br/>
        <w:t>ных идей, какие мне только доводилось слышать.</w:t>
        <w:br/>
        <w:t>- Это скорее исповедь, чем описание событий, - ска-</w:t>
        <w:br/>
        <w:t>зал мне дон Хуан, когда я попытался рассказать ему об этом.</w:t>
        <w:br/>
        <w:t>-Ты совершенно ошибаешься, дон Хуан, -начал я, но</w:t>
        <w:br/>
        <w:t>остановился.</w:t>
      </w:r>
    </w:p>
    <w:p>
      <w:pPr>
        <w:pStyle w:val="Style15"/>
        <w:rPr/>
      </w:pPr>
      <w:r>
        <w:rPr/>
        <w:t>Что-то такое в том, как он посмотрел на меня, заставило</w:t>
        <w:br/>
        <w:t>меня понять, что он прав. Что бы я ни собирался сказать, это</w:t>
        <w:br/>
        <w:t>стало бы лишь пустыми словами, болтовней. Однако то, что</w:t>
        <w:br/>
        <w:t>произошло во время нашей первой настоящей встречи, име-</w:t>
        <w:br/>
        <w:t>ло для меня невероятную важность и являлось событием</w:t>
        <w:br/>
        <w:t>первостепенной значимости.</w:t>
      </w:r>
    </w:p>
    <w:p>
      <w:pPr>
        <w:pStyle w:val="Style15"/>
        <w:rPr/>
      </w:pPr>
      <w:r>
        <w:rPr/>
        <w:t>Во время первой встречи с доном Хуаном на автобусной</w:t>
        <w:br/>
        <w:t>остановке в Ногалесе, штат Аризона, со мной произошло</w:t>
        <w:br/>
        <w:t>нечто необычное, хотя моя озабоченность тем, как лучше</w:t>
        <w:br/>
        <w:t>преподнести себя, исказила восприятие этого события. Мне</w:t>
        <w:br/>
        <w:t>хотелось произвести впечатление на дона Хуана, и в попыт-</w:t>
        <w:br/>
        <w:t>ках добиться этого я сосредоточил все свое внимание на том,</w:t>
        <w:br/>
        <w:t>чтобы, так сказать, показать товар лицом. Осознание стран-</w:t>
        <w:br/>
        <w:t>ных ощущений, о которых я говорю, начало проявляться</w:t>
        <w:br/>
        <w:t>лишь несколько месяцев спустя.</w:t>
      </w:r>
    </w:p>
    <w:p>
      <w:pPr>
        <w:pStyle w:val="Style15"/>
        <w:rPr/>
      </w:pPr>
      <w:r>
        <w:rPr/>
        <w:t>Однажды, без всяких на то оснований, без моего жела-</w:t>
        <w:br/>
        <w:t>ния и какого-либо напряжения, я с необычайной ясностью</w:t>
        <w:br/>
        <w:t>вспомнил то, что полностью ускользнуло от моего внимания</w:t>
        <w:br/>
        <w:t>в момент знакомства с доном Хуаном. Когда дон Хуан восп-</w:t>
        <w:br/>
        <w:t>репятствовал моей попытке назвать свое имя, он посмотрел</w:t>
        <w:br/>
        <w:t>мне прямо в глаза, и этот взгляд вызвал у меня онемение. Я</w:t>
        <w:br/>
        <w:t>мог бы рассказать ему о себе бесконечно больше, я мог бы</w:t>
        <w:br/>
        <w:t>часами расхваливать свои знания и достоинства, но его</w:t>
        <w:br/>
        <w:t>взгляд словно отключил меня.</w:t>
      </w:r>
    </w:p>
    <w:p>
      <w:pPr>
        <w:pStyle w:val="Style15"/>
        <w:rPr/>
      </w:pPr>
      <w:r>
        <w:rPr/>
        <w:t>В свете этого нового понимания я опять и опять обду-</w:t>
        <w:br/>
        <w:t>мывал все, что случилось со мной во время той встречи, и</w:t>
        <w:br/>
        <w:t>неизбежно приходил к выводу, что испытал временную ос-</w:t>
        <w:br/>
        <w:t>тановку какого-то таинственного потока, поддерживающе-</w:t>
        <w:br/>
        <w:t>го мою жизнь, - потока, который никогда прежде не оста-</w:t>
        <w:br/>
        <w:t>навливался, по крайней мере так, как это заставил меня ощу-</w:t>
        <w:br/>
        <w:t>тить дон Хуан. Когда я пытался описать кому-либо из своих</w:t>
        <w:br/>
        <w:t>друзей свои физические ощущения в тот момент, все мое</w:t>
        <w:br/>
        <w:t>тело покрывалось странной испариной - как в тот раз, ког-</w:t>
        <w:br/>
        <w:t>да дон Хуан смотрел на меня этим особым взглядом. Тогда я</w:t>
        <w:br/>
        <w:t>не просто не мог вымолвить ни единого слова - у меня</w:t>
        <w:br/>
        <w:t>вообще не возникало никаких мыслей.</w:t>
      </w:r>
    </w:p>
    <w:p>
      <w:pPr>
        <w:pStyle w:val="Style15"/>
        <w:rPr/>
      </w:pPr>
      <w:r>
        <w:rPr/>
        <w:t>В течение определенного времени после этого я часто</w:t>
        <w:br/>
        <w:t>размышлял о физическом ощущении этой временной оста-</w:t>
        <w:br/>
        <w:t>новки, но не мог найти ей рационального объяснения. Сна-</w:t>
        <w:br/>
        <w:t>чала я убеждал себя в том, что дон Хуан, должно быть, загип-</w:t>
        <w:br/>
        <w:t>нотизировал меня, но затем память подсказала мне, что он</w:t>
        <w:br/>
        <w:t>не отдавал никаких гипнотических приказов и не делал ка-</w:t>
        <w:br/>
        <w:t>ких-либо жестов, которые могли бы поглотить все мое вни-</w:t>
        <w:br/>
        <w:t>мание. Фактически, он просто взглянул на меня. Этот взгляд</w:t>
        <w:br/>
        <w:t>был таким... насыщенным, что мне показалось, будто он</w:t>
        <w:br/>
        <w:t>смотрел на меня очень долго. Он овладел моим существом и</w:t>
        <w:br/>
        <w:t>вызвал некое смятение, проникшее на глубочайший физи-</w:t>
        <w:br/>
        <w:t>ческий уровень.</w:t>
      </w:r>
    </w:p>
    <w:p>
      <w:pPr>
        <w:pStyle w:val="Style15"/>
        <w:rPr/>
      </w:pPr>
      <w:r>
        <w:rPr/>
        <w:t>Когда, наконец, дон Хуан вновь оказался прямо передо</w:t>
        <w:br/>
        <w:t>мной, я прежде всего заметил, что он выглядит совсем не</w:t>
        <w:br/>
        <w:t>таким, каким я воображал его во время своих поисков. У</w:t>
        <w:br/>
        <w:t>меня сложился определенный образ того человека, которого</w:t>
        <w:br/>
        <w:t>я встретил на автобусной остановке, и я ежедневно оттачи-</w:t>
        <w:br/>
        <w:t>вал его, считая при этом, что вспоминаю о нем все больше</w:t>
        <w:br/>
        <w:t>подробностей. В моих мыслях он был старым, хотя очень</w:t>
        <w:br/>
        <w:t>сильным и подвижным человеком, и все же в нем была</w:t>
        <w:br/>
        <w:t>какая-то хрупкость. Мне казалось, что у него короткие седые</w:t>
        <w:br/>
        <w:t>волосы и очень смуглая кожа.</w:t>
      </w:r>
    </w:p>
    <w:p>
      <w:pPr>
        <w:pStyle w:val="Style15"/>
        <w:rPr/>
      </w:pPr>
      <w:r>
        <w:rPr/>
        <w:t>Стоявший передо мной сейчас человек был мускулис-</w:t>
        <w:br/>
        <w:t>тым и решительным. Он двигался с проворством, но без</w:t>
        <w:br/>
        <w:t>суеты. Шаг его был твердым и в то же время легким. В нем</w:t>
        <w:br/>
        <w:t>чувствовалась жизненная сила и воля. Составленный мной</w:t>
        <w:br/>
        <w:t>портрет совершенно расходился с реальностью. Волосы ока-</w:t>
        <w:br/>
        <w:t>зались доволно длинными и не такими седыми, как я вооб-</w:t>
        <w:br/>
        <w:t>ражал; кожа была не такой уж смуглой. Я мог бы поклясться,</w:t>
        <w:br/>
        <w:t>что черты его лица походят на птичьи, как это бывает в</w:t>
        <w:br/>
        <w:t>старости, однако в этом я тоже ошибся: его лицо было до-</w:t>
        <w:br/>
        <w:t>вольно полным, почти круглым. Самой же примечательной</w:t>
        <w:br/>
        <w:t>чертой стоящего передо мной человека были его темные</w:t>
        <w:br/>
        <w:t>глаза, сияющие особым, пляшущим огнем.</w:t>
      </w:r>
    </w:p>
    <w:p>
      <w:pPr>
        <w:pStyle w:val="Style15"/>
        <w:rPr/>
      </w:pPr>
      <w:r>
        <w:rPr/>
        <w:t>Кое-что в моей прежней оценке его внешности оказа-</w:t>
        <w:br/>
        <w:t>лось полностью упущено: у него было телосложение атлета:</w:t>
        <w:br/>
        <w:t>широкие плечи, плоский живот, ноги твердо стоят на земле.</w:t>
        <w:br/>
        <w:t>Не было ни слабости в коленях, ни дрожания рук, хотя я</w:t>
        <w:br/>
        <w:t>воображал, что при первой встрече мне удалось заметить</w:t>
        <w:br/>
        <w:t>легкий трепет головы и ладоней, словно он нервничал и</w:t>
        <w:br/>
        <w:t>пошатывался. Кроме того, я представлял, что его рост сос-</w:t>
        <w:br/>
        <w:t>тавляет пять футов шесть дюймов - это оказалось дюйма на</w:t>
        <w:br/>
        <w:t>три меньше реального.</w:t>
      </w:r>
    </w:p>
    <w:p>
      <w:pPr>
        <w:pStyle w:val="Style15"/>
        <w:rPr/>
      </w:pPr>
      <w:r>
        <w:rPr/>
        <w:t>Казалось, дон Хуан совсем не удивился, увидев меня. Я</w:t>
        <w:br/>
        <w:t>хотел рассказать ему, как трудно мне было его найти. Я</w:t>
        <w:br/>
        <w:t>надеялся, что он поблагодарит меня за эти титанические</w:t>
        <w:br/>
        <w:t>усилия, но он просто насмешливо улыбнулся.</w:t>
      </w:r>
    </w:p>
    <w:p>
      <w:pPr>
        <w:pStyle w:val="Style15"/>
        <w:rPr/>
      </w:pPr>
      <w:r>
        <w:rPr/>
        <w:t>- Важны не твои усилия, - сказал он. - Важно то, что</w:t>
        <w:br/>
        <w:t>ты нашел мой дом. Присаживайся, присаживайся. - Он</w:t>
        <w:br/>
        <w:t>указал на один из деревянных ящиков под рамадой и похло-</w:t>
        <w:br/>
        <w:t>пал меня по спине, но это не было дружеским похлопывани-</w:t>
        <w:br/>
        <w:t>ем.</w:t>
      </w:r>
    </w:p>
    <w:p>
      <w:pPr>
        <w:pStyle w:val="Style15"/>
        <w:rPr/>
      </w:pPr>
      <w:r>
        <w:rPr/>
        <w:t>Я ощутил это как шлепок-по спине, хотя на самом деле</w:t>
        <w:br/>
        <w:t>дон Хуан даже не притронулся ко мне. Этот кажущийся</w:t>
        <w:br/>
        <w:t>шлепок вызвал у меня странное неустойчивое ощущение,</w:t>
        <w:br/>
        <w:t>проявившееся очень явно, но исчезнувшее, прежде чем я</w:t>
        <w:br/>
        <w:t>смог понять, что произошло. После этого меня охватило</w:t>
        <w:br/>
        <w:t>необычайное спокойствие. Я чувствовал себя очень непри-</w:t>
        <w:br/>
        <w:t>нужденно. Разум был кристально чист. У меня не было ни</w:t>
        <w:br/>
        <w:t>ожиданий, ни желаний. Привычная нервозность и потли-</w:t>
        <w:br/>
        <w:t>вость рук - спутники всей моей жизни, - внезапно исчез-</w:t>
        <w:br/>
        <w:t>ли.</w:t>
      </w:r>
    </w:p>
    <w:p>
      <w:pPr>
        <w:pStyle w:val="Style15"/>
        <w:rPr/>
      </w:pPr>
      <w:r>
        <w:rPr/>
        <w:t>-Теперь ты поймешь все, что я собираюсь сказать тебе,</w:t>
        <w:br/>
        <w:t>- сказал дон Хуан, глядя мне в глаза так, как делал это на</w:t>
        <w:br/>
        <w:t>автобусной остановке.</w:t>
      </w:r>
    </w:p>
    <w:p>
      <w:pPr>
        <w:pStyle w:val="Style15"/>
        <w:rPr/>
      </w:pPr>
      <w:r>
        <w:rPr/>
        <w:t>В обычном состоянии я счел бы такое заявление ничего</w:t>
        <w:br/>
        <w:t>не значащим, почти риторическим, но, когда он произнес</w:t>
        <w:br/>
        <w:t>эти слова, я был готов непрерывно и совершенно искренне</w:t>
        <w:br/>
        <w:t>заверять его, что действительно пойму все, что он скажет. Он</w:t>
        <w:br/>
        <w:t>вновь с невероятной энергией посмотрел мне в глаза.</w:t>
      </w:r>
    </w:p>
    <w:p>
      <w:pPr>
        <w:pStyle w:val="Style15"/>
        <w:rPr/>
      </w:pPr>
      <w:r>
        <w:rPr/>
        <w:t>- я - Хуан Матус, - сказал он, усаживаясь лицом ко</w:t>
        <w:br/>
        <w:t>мне на другой ящик в нескольких футах от меня. - Это мое</w:t>
        <w:br/>
        <w:t>имя, и я произношу его, потому что с его помощью я уста-</w:t>
        <w:br/>
        <w:t>навливаю тот мост, по которому ты сможешь перейти ко</w:t>
        <w:br/>
        <w:t>мне.</w:t>
      </w:r>
    </w:p>
    <w:p>
      <w:pPr>
        <w:pStyle w:val="Style15"/>
        <w:rPr/>
      </w:pPr>
      <w:r>
        <w:rPr/>
        <w:t>Прежде чем продолжить, он какое-то мгновение всмат-</w:t>
        <w:br/>
        <w:t>ривался в меня.</w:t>
      </w:r>
    </w:p>
    <w:p>
      <w:pPr>
        <w:pStyle w:val="Style15"/>
        <w:rPr/>
      </w:pPr>
      <w:r>
        <w:rPr/>
        <w:t>- Я - маг, - сказал он. - Я отношусь к линии магов,</w:t>
        <w:br/>
        <w:t>существующей уже двадцать семь поколений. Я - нагваль</w:t>
        <w:br/>
        <w:t>своего поколения.</w:t>
      </w:r>
    </w:p>
    <w:p>
      <w:pPr>
        <w:pStyle w:val="Style15"/>
        <w:rPr/>
      </w:pPr>
      <w:r>
        <w:rPr/>
        <w:t>Он объяснил мне, что таких, как он, предводителей</w:t>
        <w:br/>
        <w:t>партии магов называют "нагвалями"; это общее понятие,</w:t>
        <w:br/>
        <w:t>применимое к любому магу, обладающему определенными</w:t>
        <w:br/>
        <w:t>особенностями энергетической структуры, отличающими</w:t>
        <w:br/>
        <w:t>его от других магов любого поколения. Это не означает ни</w:t>
        <w:br/>
        <w:t>превосходства, ни неполноценности - отличие сводится к</w:t>
        <w:br/>
        <w:t>способности нести ответственность.</w:t>
      </w:r>
    </w:p>
    <w:p>
      <w:pPr>
        <w:pStyle w:val="Style15"/>
        <w:rPr/>
      </w:pPr>
      <w:r>
        <w:rPr/>
        <w:t>- Только нагваль, - сказал он, - обладает энергети-</w:t>
        <w:br/>
        <w:t>ческой способностью нести ответственность за судьбу своих</w:t>
        <w:br/>
        <w:t>групп*. Каждая его группа знает и принимает это. Нагвалем</w:t>
        <w:br/>
        <w:t>может быть и мужчина, и женщина. Во времена тех магов,</w:t>
        <w:br/>
        <w:t>которые были основателями моей линии, нагвалями, как</w:t>
        <w:br/>
        <w:t>правило, были женщины. Их естественный прагматизм -</w:t>
        <w:br/>
        <w:t>правило, были женщины. Их естественный прагматизм -</w:t>
        <w:br/>
        <w:t>Здесь - "cohorts". В предыдущих книгах К. Кастанеды использовалось слово</w:t>
        <w:br/>
        <w:t>"party". - Прим. ред.</w:t>
      </w:r>
    </w:p>
    <w:p>
      <w:pPr>
        <w:pStyle w:val="Style15"/>
        <w:rPr/>
      </w:pPr>
      <w:r>
        <w:rPr/>
        <w:t>результат того, что они женщины, - завел мою линию в</w:t>
        <w:br/>
        <w:t>ловушку практичности, из которой она едва выскользнула.</w:t>
        <w:br/>
        <w:t>Затем верх взяли мужчины, и они завели мою линию в ло-</w:t>
        <w:br/>
        <w:t>вушку слабоумия, из которой мы выбираемся сейчас.</w:t>
      </w:r>
    </w:p>
    <w:p>
      <w:pPr>
        <w:pStyle w:val="Style15"/>
        <w:rPr/>
      </w:pPr>
      <w:r>
        <w:rPr/>
        <w:t>- Со времен нагваля Лухана, который жил около двух-</w:t>
        <w:br/>
        <w:t>сот лет назад, - продолжал он, - возникла объединенная</w:t>
        <w:br/>
        <w:t>связь усилий мужчин и женщин. Нагваль-мужчина прино-</w:t>
        <w:br/>
        <w:t>сит трезвость, а нагваль-женщина - новшества.</w:t>
      </w:r>
    </w:p>
    <w:p>
      <w:pPr>
        <w:pStyle w:val="Style15"/>
        <w:rPr/>
      </w:pPr>
      <w:r>
        <w:rPr/>
        <w:t>В этот момент я хотел спросить его, существует ли в его</w:t>
        <w:br/>
        <w:t>жизни нагваль-женщина, но глубина сосредоточенности по-</w:t>
        <w:br/>
        <w:t>мешала мне сформулировать этот вопрос. Дон Хуан сам вы-</w:t>
        <w:br/>
        <w:t>разил его словами.</w:t>
      </w:r>
    </w:p>
    <w:p>
      <w:pPr>
        <w:pStyle w:val="Style15"/>
        <w:rPr/>
      </w:pPr>
      <w:r>
        <w:rPr/>
        <w:t>- Есть ли в моей жизни нагваль-женщина? - спросил</w:t>
        <w:br/>
        <w:t>он,-Нет, ни одной. Я-одинокий маг, хотя у меня есть моя</w:t>
        <w:br/>
        <w:t>группа. В данный момент все они далеко отсюда.</w:t>
      </w:r>
    </w:p>
    <w:p>
      <w:pPr>
        <w:pStyle w:val="Style15"/>
        <w:rPr/>
      </w:pPr>
      <w:r>
        <w:rPr/>
        <w:t>В моем разуме с неудержимой силой всплыла одна</w:t>
        <w:br/>
        <w:t>мысль. В этот миг я вспомнил, как некоторые люди в Юме</w:t>
        <w:br/>
        <w:t>говорили, что видели дона Хуана с группой мексиканцев,</w:t>
        <w:br/>
        <w:t>которые выглядели весьма искушенными в магических</w:t>
        <w:br/>
        <w:t>действиях,</w:t>
      </w:r>
    </w:p>
    <w:p>
      <w:pPr>
        <w:pStyle w:val="Style15"/>
        <w:rPr/>
      </w:pPr>
      <w:r>
        <w:rPr/>
        <w:t>- Быть магом, - продолжал дон Хуан, - не означает</w:t>
        <w:br/>
        <w:t>заниматься колдовством, воздействовать на людей или на-</w:t>
        <w:br/>
        <w:t>сылать на них демонов. Это означает достижение того уров-</w:t>
        <w:br/>
        <w:t>ня осознания, который делает доступным непостижимое.</w:t>
        <w:br/>
        <w:t>Понятие "магия" не вполне точно отражает то, чем занима-</w:t>
        <w:br/>
        <w:t>ются маги, - как, впрочем, и понятие "шаманизм". Дейс-</w:t>
        <w:br/>
        <w:t>твия магов связаны исключительно с миром абстрактного,</w:t>
        <w:br/>
        <w:t>безличного. Маги сражаются за достижение цели, не имею-</w:t>
        <w:br/>
        <w:t>безличного. Маги сражаются за достижение цели, не имею-</w:t>
        <w:br/>
        <w:t>В предыдущих девяти книгах Кастанеды ни разу не встречались слова "шаман"</w:t>
        <w:br/>
        <w:t>и "шаманизм".</w:t>
      </w:r>
    </w:p>
    <w:p>
      <w:pPr>
        <w:pStyle w:val="Style15"/>
        <w:rPr/>
      </w:pPr>
      <w:r>
        <w:rPr/>
        <w:t>щей ничего общего с желаниями обычного человека. Маг</w:t>
        <w:br/>
        <w:t>стремится достичь бесконечности, и при этом быть в полном</w:t>
        <w:br/>
        <w:t>осознании.</w:t>
      </w:r>
    </w:p>
    <w:p>
      <w:pPr>
        <w:pStyle w:val="Style15"/>
        <w:rPr/>
      </w:pPr>
      <w:r>
        <w:rPr/>
        <w:t>Дон Хуан отметил, что задача магов заключается в том,</w:t>
        <w:br/>
        <w:t>чтобы столкнуться лицом к лицу с бесконечностью, и что</w:t>
        <w:br/>
        <w:t>они ежедневно погружаются в нее, как рыбак отправляется</w:t>
        <w:br/>
        <w:t>в море. Эта задача настолько трудна, что воины должны</w:t>
        <w:br/>
        <w:t>объявить свои имена, прежде чем рискнут проникнуть в</w:t>
        <w:br/>
        <w:t>бесконечность. Он напомнил мне, что в Ногалесе он объяв-</w:t>
        <w:br/>
        <w:t>лял свое имя перед каждой своей фразой. Так он утверждал</w:t>
        <w:br/>
        <w:t>свою индивидуальность перед лицом бесконечности.</w:t>
      </w:r>
    </w:p>
    <w:p>
      <w:pPr>
        <w:pStyle w:val="Style15"/>
        <w:rPr/>
      </w:pPr>
      <w:r>
        <w:rPr/>
        <w:t>Я понимал его слова с невероятной ясностью. Мне не</w:t>
        <w:br/>
        <w:t>нужно было просить у него разъяснений. Такая острота мо-</w:t>
        <w:br/>
        <w:t>его мышления должна была ошеломить меня, но этого не</w:t>
        <w:br/>
        <w:t>происходило. Я знал, что мой разум всегда был таким крис-</w:t>
        <w:br/>
        <w:t>тально чистым и просто разыгрывал тупицу ради кого-то</w:t>
        <w:br/>
        <w:t>другого.</w:t>
      </w:r>
    </w:p>
    <w:p>
      <w:pPr>
        <w:pStyle w:val="Style15"/>
        <w:rPr/>
      </w:pPr>
      <w:r>
        <w:rPr/>
        <w:t>- Хотя ты сам не догадывался об этом, - продолжил</w:t>
        <w:br/>
        <w:t>дон Хуан, - я отправил тебя в традиционный поиск. Ты -</w:t>
        <w:br/>
        <w:t>тот человек, которого я искал. Мои поиски закончились,</w:t>
        <w:br/>
        <w:t>когда я нашел тебя, а твои - теперь, когда ты нашел меня.</w:t>
      </w:r>
    </w:p>
    <w:p>
      <w:pPr>
        <w:pStyle w:val="Style15"/>
        <w:rPr/>
      </w:pPr>
      <w:r>
        <w:rPr/>
        <w:t>Дон Хуан объяснил мне, что, как нагваль своего поколе-</w:t>
        <w:br/>
        <w:t>ния, он искал человека, обладающего особой энергетической</w:t>
        <w:br/>
        <w:t>структурой и способного обеспечить продолжение его</w:t>
        <w:br/>
        <w:t>линии. Он сказал, что в определенный момент каждый наг-</w:t>
        <w:br/>
        <w:t>валь всех двадцати семи поколений приступал к самому</w:t>
        <w:br/>
        <w:t>серьезному испытанию для его нервов - к поискам преем-</w:t>
        <w:br/>
        <w:t>ника.</w:t>
      </w:r>
    </w:p>
    <w:p>
      <w:pPr>
        <w:pStyle w:val="Style15"/>
        <w:rPr/>
      </w:pPr>
      <w:r>
        <w:rPr/>
        <w:t>Глядя мне прямо в глаза, он заявил, что человеческие</w:t>
        <w:br/>
        <w:t>существа становятся магами благодаря способности непос-</w:t>
        <w:br/>
        <w:t>редственно воспринимать текущую во Вселенной энергию и</w:t>
        <w:br/>
        <w:t>что когда маги смотрят так на человека, они видят светя-</w:t>
        <w:br/>
        <w:t>щийся шар, светящуюся фигуру в форме яйца. Он утверж-</w:t>
        <w:br/>
        <w:t>дал, что человеческие существа не просто способны непос-</w:t>
        <w:br/>
        <w:t>редственно видеть текущую во Вселенной энергию - на</w:t>
        <w:br/>
        <w:t>самом деле они всегда видят ее, но умышленно не осознают</w:t>
        <w:br/>
        <w:t>это видение.</w:t>
      </w:r>
    </w:p>
    <w:p>
      <w:pPr>
        <w:pStyle w:val="Style15"/>
        <w:rPr/>
      </w:pPr>
      <w:r>
        <w:rPr/>
        <w:t>Вслед за этим он описал самое важное для магов отличие</w:t>
        <w:br/>
        <w:t>- разницу между общим состоянием сознания и особым</w:t>
        <w:br/>
        <w:t>состоянием преднамеренного осознавания чего-либо. Он</w:t>
        <w:br/>
        <w:t>сказал, что все люди обладают общим осознанием, которое</w:t>
        <w:br/>
        <w:t>позволяет им непосредственно видеть энергию, но маги яв-</w:t>
        <w:br/>
        <w:t>ляются единственными человеческими существами, способ-</w:t>
        <w:br/>
        <w:t>ными по собственной воле осознавать это непосредственное</w:t>
        <w:br/>
        <w:t>видение энергии. Затем он определил осознание как энергию,</w:t>
        <w:br/>
        <w:t>а энергию - как непрерывный поток, светящиеся колеба-</w:t>
        <w:br/>
        <w:t>ния, которые никогда не пребывают в покое и неизменно</w:t>
        <w:br/>
        <w:t>двигаются по собственной воле. Он утверждал, что при ви-</w:t>
        <w:br/>
        <w:t>дении человеческого существа оно воспринимается как скоп-</w:t>
        <w:br/>
        <w:t>ление энергетических полей, удерживаемых вместе самой</w:t>
        <w:br/>
        <w:t>загадочной силой во Вселенной - это связующая, склеива-</w:t>
        <w:br/>
        <w:t>ющая, вибрирующая сила, делающая энергетические поля</w:t>
        <w:br/>
        <w:t>единой структурой. Затем он объяснил, что нагвадь является</w:t>
        <w:br/>
        <w:t>особым магом каждого поколения, которого другие маги</w:t>
        <w:br/>
        <w:t>видят не как один светящийся шар, а как две сливающиеся</w:t>
        <w:br/>
        <w:t>сферы светимости, расположенные одна над другой.</w:t>
      </w:r>
    </w:p>
    <w:p>
      <w:pPr>
        <w:pStyle w:val="Style15"/>
        <w:rPr/>
      </w:pPr>
      <w:r>
        <w:rPr/>
        <w:t>- Такое свойство удвоенности, - продолжал он, -</w:t>
        <w:br/>
        <w:t>позволяет нагвалю совершать действия, достаточно затруд-</w:t>
        <w:br/>
        <w:t>нительные для обычного мага. К примеру, нагваль является</w:t>
        <w:br/>
        <w:t>знатоком той силы, что делает нас единой структурой. Наг-</w:t>
        <w:br/>
        <w:t>валь способен на мгновение остановиться, на какую-то долю</w:t>
        <w:br/>
        <w:t>секунды полностью перенести свое внимание на эту силу и</w:t>
        <w:br/>
        <w:t>заставить другого человека онеметь. Я сделал это с тобой на</w:t>
        <w:br/>
        <w:t>автобусной остановке, потому что хотел, чтобы ты прорвал</w:t>
        <w:br/>
        <w:t>свою плотину "я, я, я, я, я...". Я хотел, чтобы ты нашел меня</w:t>
        <w:br/>
        <w:t>и прервал эту чушь.</w:t>
      </w:r>
    </w:p>
    <w:p>
      <w:pPr>
        <w:pStyle w:val="Style15"/>
        <w:rPr/>
      </w:pPr>
      <w:r>
        <w:rPr/>
        <w:t>- Маги моей линии придерживались того мнения, -</w:t>
        <w:br/>
        <w:t>продолжал дон Хуан, - что присутствия удвоенного сущес-</w:t>
        <w:br/>
        <w:t>тва, нагваля, вполне достаточно, чтобы прояснить для нас</w:t>
        <w:br/>
        <w:t>все. Однако странность заключается в том, что присутствие</w:t>
        <w:br/>
        <w:t>нагваля проясняет трудности весьма замаскированным об-</w:t>
        <w:br/>
        <w:t>разом. Со мной это случилось, когда я встретился с нагвалем</w:t>
        <w:br/>
        <w:t>Хулианом, своим учителем. Его присутствие долгие годы</w:t>
        <w:br/>
        <w:t>приводило меня в замешательство, потому что каждый раз,</w:t>
        <w:br/>
        <w:t>оказываясь рядом с ним, я мыслил совершенно ясно, но, как</w:t>
        <w:br/>
        <w:t>только он уходил, я становился таким же идиотом, как всег-</w:t>
        <w:br/>
        <w:t>да.</w:t>
      </w:r>
    </w:p>
    <w:p>
      <w:pPr>
        <w:pStyle w:val="Style15"/>
        <w:rPr/>
      </w:pPr>
      <w:r>
        <w:rPr/>
        <w:t>- Я был удостоен одной редкостной привилегии, -</w:t>
        <w:br/>
        <w:t>сказал дон Хуан. - На самом деле, я имел дело с двумя</w:t>
        <w:br/>
        <w:t>нагвалями. По просьбе нагваля Элиаса, учителя нагваля Ху-</w:t>
        <w:br/>
        <w:t>лиана, я в течение шести лет жил рядом с ним. Можно ска-</w:t>
        <w:br/>
        <w:t>зать, что именно нагваль Элиас вырастил меня. Это была</w:t>
        <w:br/>
        <w:t>редкая привилегия. Я мог со стороны увидеть, чем в действи-</w:t>
        <w:br/>
        <w:t>тельности является нагваль. Нагваль Элиас и нагваль Хулиан</w:t>
        <w:br/>
        <w:t>обладали совершенно различными характерами. Нагваль</w:t>
        <w:br/>
        <w:t>Элиас был более спокойным, погруженным во тьму своего 1</w:t>
        <w:br/>
        <w:t>безмолвия. Нагваль Хулиан был хвастливым любителем по- 1</w:t>
        <w:br/>
        <w:t>говорить. Казалось, он живет лишь для того, чтобы поко- '</w:t>
        <w:br/>
        <w:t>рять женщин. Женщин в его жизни было больше, чем мож- '</w:t>
      </w:r>
    </w:p>
    <w:p>
      <w:pPr>
        <w:pStyle w:val="Style15"/>
        <w:rPr/>
      </w:pPr>
      <w:r>
        <w:rPr/>
        <w:t>но себе представить. И все же оба нагваля были поразитель- ,'</w:t>
        <w:br/>
        <w:t>но похожи друг на друга, так как у обоих не было ничего</w:t>
        <w:br/>
        <w:t>внутри. Они были пусты. Нагваль Элиас представлял собой ,</w:t>
        <w:br/>
        <w:t>набор удивительных, притягательных рассказов о неведо-</w:t>
        <w:br/>
        <w:t>мых местах. Нагваль Хулиан был набором историй, которые</w:t>
        <w:br/>
        <w:t>расшевелили бы любого и заставили бы его корчиться от</w:t>
        <w:br/>
        <w:t>смеха. Но когда бы я ни попытался выявить в них человека,</w:t>
        <w:br/>
        <w:t>реального человека - выявить его так, как я мог бы указать</w:t>
        <w:br/>
        <w:t>на человека в своем отце, во всех остальных, кого я знал, -</w:t>
        <w:br/>
        <w:t>я не мог обнаружить ничего. Вместо реального человека в</w:t>
        <w:br/>
        <w:t>них была только пачка историй о неизвестных людях. У</w:t>
        <w:br/>
        <w:t>обоих этих нагвалей были свои склонности, однако конеч-</w:t>
        <w:br/>
        <w:t>ный результат всегда оказывался одним и тем же: пустота, -</w:t>
        <w:br/>
        <w:t>пустота, в которой отражался не мир, а бесконечность.</w:t>
      </w:r>
    </w:p>
    <w:p>
      <w:pPr>
        <w:pStyle w:val="Style15"/>
        <w:rPr/>
      </w:pPr>
      <w:r>
        <w:rPr/>
        <w:t>Дон Хуан принялся объяснять, что, начиная с того мо-</w:t>
        <w:br/>
        <w:t>мента, когда человек пересекает особый порог бесконечнос-</w:t>
        <w:br/>
        <w:t>ти - по собственной воле или непреднамеренно, как это</w:t>
        <w:br/>
        <w:t>случилось со мной, - все, что происходит с ним, уже не</w:t>
        <w:br/>
        <w:t>относится исключительно к его собственному миру, но свя-</w:t>
        <w:br/>
        <w:t>зано с царством бесконечности.</w:t>
      </w:r>
    </w:p>
    <w:p>
      <w:pPr>
        <w:pStyle w:val="Style15"/>
        <w:rPr/>
      </w:pPr>
      <w:r>
        <w:rPr/>
        <w:t>- Встретившись в Аризоне, мы оба пересекли особый</w:t>
        <w:br/>
        <w:t>порог, - продолжил он. - Этот порог отмечался не одним</w:t>
        <w:br/>
        <w:t>из нас, а самой бесконечностью. Бесконечность -это все, что</w:t>
        <w:br/>
        <w:t>нас окружает. - Он произнес это и широко развел руки,</w:t>
        <w:br/>
        <w:t>словно охватывая все вокруг. - Маги моей линии называют</w:t>
        <w:br/>
        <w:t>это бесконечностью, духом, темным морем осознания и гово-</w:t>
        <w:br/>
        <w:t>рят, что это нечто, что существует где-то там и управляет</w:t>
        <w:br/>
        <w:t>нашими жизнями.</w:t>
      </w:r>
    </w:p>
    <w:p>
      <w:pPr>
        <w:pStyle w:val="Style15"/>
        <w:rPr/>
      </w:pPr>
      <w:r>
        <w:rPr/>
        <w:t>Я совершенно точно понимал все, что он говорил, но</w:t>
        <w:br/>
        <w:t>одновременно никак не мог взять в толк, что за чертовщину</w:t>
        <w:br/>
        <w:t>он несет. Я спросил, было ли пересечение порога случайным</w:t>
        <w:br/>
        <w:t>событием, вызванным непредсказуемыми обстоятельства-</w:t>
        <w:br/>
        <w:t>ми, волей случая. Он ответил, что и его, и мои шаги направ-</w:t>
        <w:br/>
        <w:t>лялись бесконечностью, а те обстоятельства, которые каза-</w:t>
        <w:br/>
        <w:t>лись случайными, на самом деле подчинялись активной</w:t>
        <w:br/>
        <w:t>стороне бесконечности. Он назвал ее намерением.</w:t>
      </w:r>
    </w:p>
    <w:p>
      <w:pPr>
        <w:pStyle w:val="Style15"/>
        <w:rPr/>
      </w:pPr>
      <w:r>
        <w:rPr/>
        <w:t>- То, что свело нас вместе, - продолжил он, - было</w:t>
        <w:br/>
        <w:t>намерением бесконечности. Невозможно объяснить, что та-</w:t>
        <w:br/>
        <w:t>кое намерение бесконечности, и все же оно здесь, такое же</w:t>
        <w:br/>
        <w:t>осязаемое, как ты и я. Маги говорят, что это дрожание возду-</w:t>
        <w:br/>
        <w:t>ха. Преимущество магов заключается в том, что им известно</w:t>
        <w:br/>
        <w:t>о существовании дрожания воздуха и они уступают ему без</w:t>
        <w:br/>
        <w:t>каких-либо колебаний. Для магов оно является чем-то не</w:t>
        <w:br/>
        <w:t>допускающим ни обдумывания, ни удивления, ни предполо-</w:t>
        <w:br/>
        <w:t>жений. Они знают, что у них есть единственная возмож-</w:t>
        <w:br/>
        <w:t>ность - слиться с намерением бесконечности. И они просто</w:t>
        <w:br/>
        <w:t>делают это.</w:t>
      </w:r>
    </w:p>
    <w:p>
      <w:pPr>
        <w:pStyle w:val="Style15"/>
        <w:rPr/>
      </w:pPr>
      <w:r>
        <w:rPr/>
        <w:t>Ничто не могло быть для меня более ясным, чем эти</w:t>
        <w:br/>
        <w:t>слова. Что касалось меня самого, то истинность его слов</w:t>
        <w:br/>
        <w:t>была совершенно не требующей доказательств, и мне просто</w:t>
        <w:br/>
        <w:t>в голову не приходило размышлять о том, как такие бес-</w:t>
        <w:br/>
        <w:t>смысленные утверждения могут звучать настолько рацио-</w:t>
        <w:br/>
        <w:t>нально. Я понимал, что все, сказанное доном Хуаном, - не</w:t>
        <w:br/>
        <w:t>просто банальные истины; я мог подтвердить это самим</w:t>
        <w:br/>
        <w:t>своим существом. Я знал все то, о чем он говорил. У меня</w:t>
        <w:br/>
        <w:t>возникло ощущение, что я уже переживал каждую подроб-</w:t>
        <w:br/>
        <w:t>ность того, что он описывал.</w:t>
      </w:r>
    </w:p>
    <w:p>
      <w:pPr>
        <w:pStyle w:val="Style15"/>
        <w:rPr/>
      </w:pPr>
      <w:r>
        <w:rPr/>
        <w:t>На этом все закончилось. Казалось, что-то во мне об-</w:t>
        <w:br/>
        <w:t>мякло. Именно в этот миг мне в голову пришла мысль о том,</w:t>
        <w:br/>
        <w:t>что я теряю рассудок. Я был ослеплен этими дикими заявле-</w:t>
        <w:br/>
        <w:t>ниями и потерял какое-либо чувство объективности. Из-за</w:t>
        <w:br/>
        <w:t>этого я в спешке покинул дом дона Хуана, до глубины души</w:t>
        <w:br/>
        <w:t>испуганный неким незримым врагом. Дон Хуан проводил</w:t>
        <w:br/>
        <w:t>меня до машины. Он прекрасно понимал, что со мной тво-</w:t>
        <w:br/>
        <w:t>рится.</w:t>
      </w:r>
    </w:p>
    <w:p>
      <w:pPr>
        <w:pStyle w:val="Style15"/>
        <w:rPr/>
      </w:pPr>
      <w:r>
        <w:rPr/>
        <w:t>- Не волнуйся, - сказал он, опуская руку мне на плечо.</w:t>
        <w:br/>
        <w:t>- Ты не сходишь с ума. То, что ты чувствовал, - просто</w:t>
        <w:br/>
        <w:t>легкий толчок бесконечности.</w:t>
      </w:r>
    </w:p>
    <w:p>
      <w:pPr>
        <w:pStyle w:val="Style15"/>
        <w:rPr/>
      </w:pPr>
      <w:r>
        <w:rPr/>
        <w:t>Со временем я смог найти подтверждения того, что дон</w:t>
        <w:br/>
        <w:t>Хуан рассказывал о своих учителях. Сам дон Хуан Матус был</w:t>
        <w:br/>
        <w:t>именно таким, какими он описывал их обоих. Я могу позво-</w:t>
        <w:br/>
        <w:t>лить себе утверждать даже нечто большее: он был каким-то</w:t>
        <w:br/>
        <w:t>невероятным слиянием их обоих - чрезвычайно спокой-</w:t>
        <w:br/>
        <w:t>ным и погруженным в себя, но, с другой стороны, очень</w:t>
        <w:br/>
        <w:t>открытым и веселым. Самым точным из прозвучавших в тот</w:t>
        <w:br/>
        <w:t>день описаний того, что представляет собой нагваль, были</w:t>
        <w:br/>
        <w:t>его утверждения, что нагваль пуст и эта пустота отражает не</w:t>
        <w:br/>
        <w:t>мир, а бесконечность.</w:t>
      </w:r>
    </w:p>
    <w:p>
      <w:pPr>
        <w:pStyle w:val="Style15"/>
        <w:rPr/>
      </w:pPr>
      <w:r>
        <w:rPr/>
        <w:t>В отношении дона Хуана Матуса нельзя придумать</w:t>
        <w:br/>
        <w:t>более справедливых слов. Его пустота отражала бесконеч-</w:t>
        <w:br/>
        <w:t>ность. Я никогда не видел его неистовым 'л не слышал от</w:t>
        <w:br/>
        <w:t>него каких-либо утверждений в отношении самого себя. 3</w:t>
        <w:br/>
        <w:t>нем не было ни малейшей склонности обижаться или сожа-</w:t>
        <w:br/>
        <w:t>леть о чем-либо. Его пустота была пустотой воина-странни-</w:t>
        <w:br/>
        <w:t>ка, доведенной до такого уровня, что он ничто не считал</w:t>
        <w:br/>
        <w:t>само собой разумеющимся. Это был воин-странник, кото-</w:t>
        <w:br/>
        <w:t>рый ничто не недооценивает и не переоценивает. Это был</w:t>
        <w:br/>
        <w:t>спокойный, дисциплинированный боец, обладающий нас-</w:t>
        <w:br/>
        <w:t>только идеальным изяществом, что ни один человек, как бы</w:t>
        <w:br/>
        <w:t>внимательно он ни приглядывался, не смог бы обнаружить</w:t>
        <w:br/>
        <w:t>тот шов, где сходились воедино все запутанные черты дона</w:t>
        <w:br/>
        <w:t>Хуана.</w:t>
      </w:r>
    </w:p>
    <w:p>
      <w:pPr>
        <w:pStyle w:val="Style15"/>
        <w:rPr/>
      </w:pPr>
      <w:r>
        <w:rPr/>
        <w:t>Часть вторая</w:t>
      </w:r>
    </w:p>
    <w:p>
      <w:pPr>
        <w:pStyle w:val="Style15"/>
        <w:rPr/>
      </w:pPr>
      <w:r>
        <w:rPr/>
        <w:t>КОНЕЦ ЭПОХИ</w:t>
      </w:r>
    </w:p>
    <w:p>
      <w:pPr>
        <w:pStyle w:val="Style15"/>
        <w:rPr/>
      </w:pPr>
      <w:r>
        <w:rPr/>
        <w:t>ЗАБОТЫ ПОВСЕДНЕВНОЙ ЖИЗНИ</w:t>
      </w:r>
    </w:p>
    <w:p>
      <w:pPr>
        <w:pStyle w:val="Style15"/>
        <w:rPr/>
      </w:pPr>
      <w:r>
        <w:rPr/>
        <w:t>Я приехал в Сонору, чтобы повидать дона Хуана. Я должен</w:t>
        <w:br/>
        <w:t>был обсудить с ним самое серьезное событие моей жиз-</w:t>
        <w:br/>
        <w:t>ни*. Добравшись до его дома, я едва поздоровался, уселся и</w:t>
        <w:br/>
        <w:t>приготовился излить свое беспокойство.</w:t>
        <w:br/>
        <w:t>приготовился излить свое беспокойство.</w:t>
        <w:br/>
        <w:t>В оригинале - "моего дня", но это явная опечатка: см. дальше по тексту.</w:t>
        <w:br/>
        <w:t>-Прим. перев.</w:t>
      </w:r>
    </w:p>
    <w:p>
      <w:pPr>
        <w:pStyle w:val="Style15"/>
        <w:rPr/>
      </w:pPr>
      <w:r>
        <w:rPr/>
        <w:t>- Спокойней, спокойней, - сказал дон Хуан. - Не</w:t>
        <w:br/>
        <w:t>из-за чего так волноваться.</w:t>
      </w:r>
    </w:p>
    <w:p>
      <w:pPr>
        <w:pStyle w:val="Style15"/>
        <w:rPr/>
      </w:pPr>
      <w:r>
        <w:rPr/>
        <w:t>- Что со мной происходит, дон Хуан? - спросил я.</w:t>
        <w:br/>
        <w:t>Вопрос был риторический, но дон Хуан ответил.</w:t>
        <w:br/>
        <w:t>- Это действие бесконечности, - сказал он. - В тот</w:t>
        <w:br/>
        <w:t>день, когда ты встретил меня, что-то произошло с твоим</w:t>
        <w:br/>
        <w:t>способом восприятия. Твое ощущение нервозности - след- '</w:t>
        <w:br/>
        <w:t>ствие подспудного осознания того, что твое время истекло.</w:t>
        <w:br/>
        <w:t>Ты уже знаешь это, но еще не осознаешь. Ты ощущаешь</w:t>
        <w:br/>
        <w:t>нехватку времени, и от этого ты нетерпелив. Я это знаю, ибо</w:t>
        <w:br/>
        <w:t>это происходило когда-то и со мной, и со всеми магами моей</w:t>
      </w:r>
    </w:p>
    <w:p>
      <w:pPr>
        <w:pStyle w:val="Style15"/>
        <w:rPr/>
      </w:pPr>
      <w:r>
        <w:rPr/>
        <w:t>линии. В определенное время приходила к концу целая эпоха</w:t>
        <w:br/>
        <w:t>в моей жизни, и в их жизнях тоже. Теперь твоя очередь.</w:t>
        <w:br/>
        <w:t>Просто твое время истекло.</w:t>
      </w:r>
    </w:p>
    <w:p>
      <w:pPr>
        <w:pStyle w:val="Style15"/>
        <w:rPr/>
      </w:pPr>
      <w:r>
        <w:rPr/>
        <w:t>Затем он потребовал полного отчета обо всем, что со</w:t>
        <w:br/>
        <w:t>мной произошло. Он сказал, что это должен быть полный</w:t>
        <w:br/>
        <w:t>отчет, не упускающий ни малейших подробностей. Беглое</w:t>
        <w:br/>
        <w:t>описание его не устраивало. Он хотел, чтобы я огласил пол-</w:t>
        <w:br/>
        <w:t>ный список того, что меня беспокоило.</w:t>
      </w:r>
    </w:p>
    <w:p>
      <w:pPr>
        <w:pStyle w:val="Style15"/>
        <w:rPr/>
      </w:pPr>
      <w:r>
        <w:rPr/>
        <w:t>- Давай поговорим об этом, как говорят в твоем мире,</w:t>
        <w:br/>
        <w:t>"официально", - сказал он. - Давай войдем в сферу фор-</w:t>
        <w:br/>
        <w:t>мального разговора.</w:t>
      </w:r>
    </w:p>
    <w:p>
      <w:pPr>
        <w:pStyle w:val="Style15"/>
        <w:rPr/>
      </w:pPr>
      <w:r>
        <w:rPr/>
        <w:t>Дон Хуан объяснил, что шаманы древней Мексики вы-</w:t>
        <w:br/>
        <w:t>работали идею формального разговора в отличие от нефор-</w:t>
        <w:br/>
        <w:t>мального, и оба вида разговора использовали как средство</w:t>
        <w:br/>
        <w:t>обучения и воспитания учеников. Формальные разговоры бы-</w:t>
        <w:br/>
        <w:t>ли периодическими обобщениями всего, чему шаманы обу-</w:t>
        <w:br/>
        <w:t>чали своих учеников, и всего, что они говорили им. Нефор-</w:t>
        <w:br/>
        <w:t>мальные разговоры были ежедневными собеседованиями, в</w:t>
        <w:br/>
        <w:t>ходе которых подробно обсуждались конкретные вопросы</w:t>
        <w:br/>
        <w:t>без привязки к чему-то другому.</w:t>
      </w:r>
    </w:p>
    <w:p>
      <w:pPr>
        <w:pStyle w:val="Style15"/>
        <w:rPr/>
      </w:pPr>
      <w:r>
        <w:rPr/>
        <w:t>- Маги ничего не держат при себе, - продолжал дон</w:t>
        <w:br/>
        <w:t>Хуан. - Маневр магов заключается в том, чтобы таким об-</w:t>
        <w:br/>
        <w:t>разом делать себя пустыми. Это ведет их к сдаче крепости</w:t>
        <w:br/>
        <w:t>своего "я".</w:t>
      </w:r>
    </w:p>
    <w:p>
      <w:pPr>
        <w:pStyle w:val="Style15"/>
        <w:rPr/>
      </w:pPr>
      <w:r>
        <w:rPr/>
        <w:t>Я начал свой рассказ дону Хуану с объяснения того, что</w:t>
        <w:br/>
        <w:t>обстоятельства моей жизни никогда не позволяли мне зани-</w:t>
        <w:br/>
        <w:t>маться интроспекцией, то есть вглядываться внутрь себя.</w:t>
        <w:br/>
        <w:t>Сколько себя помню, моя повседневная жизнь всегда была</w:t>
        <w:br/>
        <w:t>до краев полна прагматических проблем, которые требовали</w:t>
        <w:br/>
        <w:t>немедленного решения. Помню, мой любимый дядюшка</w:t>
        <w:br/>
        <w:t>рассказал мне, как ему было не по себе, когда он выяснил, что</w:t>
        <w:br/>
        <w:t>я никогда не получал подарков на Рождество или день рож-</w:t>
        <w:br/>
        <w:t>дения. Я стал жить в семье моего отца незадолго до того, как</w:t>
        <w:br/>
        <w:t>дядя завел этот разговор. Он посочувствовал мне и даже</w:t>
        <w:br/>
        <w:t>извинился за такую несправедливость по отношению</w:t>
        <w:br/>
        <w:t>мне, хотя он-то здесь был совершенно ни при чем.</w:t>
      </w:r>
    </w:p>
    <w:p>
      <w:pPr>
        <w:pStyle w:val="Style15"/>
        <w:rPr/>
      </w:pPr>
      <w:r>
        <w:rPr/>
        <w:t>"Это ужасно, мой мальчик, - сказал он, содрогаясь</w:t>
        <w:br/>
        <w:t>избытка чувств. - Знай, что я буду на сто процентов</w:t>
        <w:br/>
        <w:t>твоей стороне, когда наступит момент воздаяния за все оби-</w:t>
        <w:br/>
        <w:t>ды".</w:t>
      </w:r>
    </w:p>
    <w:p>
      <w:pPr>
        <w:pStyle w:val="Style15"/>
        <w:rPr/>
      </w:pPr>
      <w:r>
        <w:rPr/>
        <w:t>Он настаивал, чтобы я все простил тем людям, которые</w:t>
        <w:br/>
        <w:t>плохо обращаются со мной. У меня сложилось впечатление,</w:t>
        <w:br/>
        <w:t>что дядя хотел настроить меня против отца. Он затронул эту</w:t>
        <w:br/>
        <w:t>тему специально, чтобы я обвинил отца в бездушности и</w:t>
        <w:br/>
        <w:t>невнимательности. Но он не заметил, что я вовсе не чувство-</w:t>
        <w:br/>
        <w:t>вал себя обиженным. Чтобы сделать то, чего он хотел от</w:t>
        <w:br/>
        <w:t>меня, я должен был быть интроспективным и чувствовать</w:t>
        <w:br/>
        <w:t>направленные на меня психологические шипы. Я пообещал</w:t>
        <w:br/>
        <w:t>дяде, что подумаю обо всем этом, но как-нибудь потом,</w:t>
        <w:br/>
        <w:t>потому что в тот самый момент моя подружка, ожидавша</w:t>
        <w:br/>
        <w:t>меня в гостиной, подавала мне отчаянные знаки, чтобы я</w:t>
        <w:br/>
        <w:t>поторопился.</w:t>
      </w:r>
    </w:p>
    <w:p>
      <w:pPr>
        <w:pStyle w:val="Style15"/>
        <w:rPr/>
      </w:pPr>
      <w:r>
        <w:rPr/>
        <w:t>Мне так никогда и не пришлось подумать об этом, но</w:t>
        <w:br/>
        <w:t>дядя, должно быть, поговорил с отцом, потому что вскоре я</w:t>
        <w:br/>
        <w:t>получил от того подарок - аккуратный сверток, перевязан-</w:t>
        <w:br/>
        <w:t>ный лентами и с вложенной по д ленту маленькой карточкой,</w:t>
        <w:br/>
        <w:t>на которой было написано одно слово: "Извини". Сгорая с</w:t>
        <w:br/>
        <w:t>любопытства, я снял обертку. В коробке была замечательная</w:t>
        <w:br/>
        <w:t>игрушка - заводной пароходик с трубой, который можно</w:t>
        <w:br/>
        <w:t>запускать в ванне во время купания. Отец совершенно упус-</w:t>
        <w:br/>
        <w:t>тил из виду, что мне исполнилось пятнадцать лет и я был уже</w:t>
        <w:br/>
        <w:t>во всех отношениях мужчиной,</w:t>
      </w:r>
    </w:p>
    <w:p>
      <w:pPr>
        <w:pStyle w:val="Style15"/>
        <w:rPr/>
      </w:pPr>
      <w:r>
        <w:rPr/>
        <w:t>Поскольку, даже став взрослым, я все еще был неспосо-</w:t>
        <w:br/>
        <w:t>бен к серьезной интроспекции, однажды меня застигло врас-</w:t>
        <w:br/>
        <w:t>плох странное болезненное эмоциональное возбуждение,</w:t>
        <w:br/>
        <w:t>которое со временем усиливалось. Я пытался не обращать на</w:t>
        <w:br/>
        <w:t>это чувство внимания, относя его к естественным телесным</w:t>
        <w:br/>
        <w:t>и умственным процессам, которые начинаются периодичес-</w:t>
        <w:br/>
        <w:t>ки, без какой-либо видимой причины. Возможно, они</w:t>
        <w:br/>
        <w:t>имеют биохимическую природу. Лучше было об этом не</w:t>
        <w:br/>
        <w:t>думать. Но возбуждение усиливалось и заставляло меня</w:t>
        <w:br/>
        <w:t>предположить, что в моей жизни наступило время резких</w:t>
        <w:br/>
        <w:t>перемен. Что-то во мне требовало перестройки всего моего</w:t>
        <w:br/>
        <w:t>жизненного уклада. Это стремление к полной перестройке</w:t>
        <w:br/>
        <w:t>было мне уже знакомо. В прошлом ко мне уже приходило</w:t>
        <w:br/>
        <w:t>это чувство, но уже очень долгое время оно дремало где-то</w:t>
        <w:br/>
        <w:t>внутри.</w:t>
      </w:r>
    </w:p>
    <w:p>
      <w:pPr>
        <w:pStyle w:val="Style15"/>
        <w:rPr/>
      </w:pPr>
      <w:r>
        <w:rPr/>
        <w:t>Я был фанатиком антропологии, и эта преданность была</w:t>
        <w:br/>
        <w:t>так сильна, что отказ от карьеры антрополога никогда не</w:t>
        <w:br/>
        <w:t>входил в мои планы радикальных перемен. Вот и теперь мне</w:t>
        <w:br/>
        <w:t>не могло прийти в голову совсем бросить университет. Но я</w:t>
        <w:br/>
        <w:t>подумал, что хорошо было бы сменить университет и пое-</w:t>
        <w:br/>
        <w:t>хать куда-нибудь в другое место, подальше от Лос-Анджеле-</w:t>
        <w:br/>
        <w:t>са,</w:t>
      </w:r>
    </w:p>
    <w:p>
      <w:pPr>
        <w:pStyle w:val="Style15"/>
        <w:rPr/>
      </w:pPr>
      <w:r>
        <w:rPr/>
        <w:t>Прежде чем решиться на перемены такого масштаба, я</w:t>
        <w:br/>
        <w:t>решил сделать, так сказать, пробную попытку. Я записался</w:t>
        <w:br/>
        <w:t>на все лето на университетские курсы в другом городе. Са-</w:t>
        <w:br/>
        <w:t>мым важным для меня был курс антропологии, который</w:t>
        <w:br/>
        <w:t>читал один выдающийся специалист по индейцам региона, в</w:t>
        <w:br/>
        <w:t>который входили Анды. Я считал, что если я сосредоточусь</w:t>
        <w:br/>
        <w:t>на теме, которая меня эмоционально привлекает, то смогу</w:t>
        <w:br/>
        <w:t>серьезнее заниматься полевой работой, когда придет время.</w:t>
        <w:br/>
        <w:t>Кроме того, я полагал, что мое знание Южной Америки</w:t>
        <w:br/>
        <w:t>поможет мне быть принятым в любом тамошнем индейс-</w:t>
        <w:br/>
        <w:t>ком сообществе.</w:t>
      </w:r>
    </w:p>
    <w:p>
      <w:pPr>
        <w:pStyle w:val="Style15"/>
        <w:rPr/>
      </w:pPr>
      <w:r>
        <w:rPr/>
        <w:t>Записавшись на курсы, я одновременно получил работу.</w:t>
        <w:br/>
        <w:t>Мне предстояло быть ассистентом-исследователем при пси-</w:t>
        <w:br/>
        <w:t>хиатре, старшем брате одного из моих друзей. Он хотел про-</w:t>
        <w:br/>
        <w:t>вести анализ кассет с записями опросов молодых мужчин и</w:t>
        <w:br/>
        <w:t>женщин, у которых были проблемы, связанные с учебной</w:t>
        <w:br/>
        <w:t>перегрузкой, неудовлетворенными ожиданиями, непонима-</w:t>
        <w:br/>
        <w:t>нием в семье, любовными неудачами и т. п. По истечении</w:t>
        <w:br/>
        <w:t>пятилетнего срока хранения такие кассеты подлежат унич-</w:t>
        <w:br/>
        <w:t>тожению, но перед этим каждой записи присваивается слу-</w:t>
        <w:br/>
        <w:t>чайный номер, а затем психиатр и его ассистент, пользуж</w:t>
        <w:br/>
        <w:t>таблицей случайных чисел, прослушивают отдельные запи-</w:t>
        <w:br/>
        <w:t>си и выбирают интересные фрагменты, которые можно ана-</w:t>
        <w:br/>
        <w:t>лизировать.</w:t>
      </w:r>
    </w:p>
    <w:p>
      <w:pPr>
        <w:pStyle w:val="Style15"/>
        <w:rPr/>
      </w:pPr>
      <w:r>
        <w:rPr/>
        <w:t>В первый день занятий в новом университете профессора</w:t>
        <w:br/>
        <w:t>антропологии рассказывая о своих академических заслугах,</w:t>
        <w:br/>
        <w:t>он поразил студентов масштабом своих знаний и количест-</w:t>
        <w:br/>
        <w:t>вом публикаций. Это был высокий, стройный мужчина лет</w:t>
        <w:br/>
        <w:t>сорока пяти, с живыми голубыми глазами. Глаза поразили</w:t>
        <w:br/>
        <w:t>меня в его внешности больше всего: за толстыми стеклами</w:t>
        <w:br/>
        <w:t>очков они выглядели огромными. Когда профессор повора-</w:t>
        <w:br/>
        <w:t>чивал голову, казалось, что его глаза вращаются во взаимно</w:t>
        <w:br/>
        <w:t>противоположных направлениях. Я знал, что такое невоз-</w:t>
        <w:br/>
        <w:t>можно, но этот оптический обман производил неприятной</w:t>
        <w:br/>
        <w:t>ощущение. Для антрополога профессор был очень хорошо</w:t>
        <w:br/>
        <w:t>одет. (В те времена антропологи славились своей невнима-</w:t>
        <w:br/>
        <w:t>тельностью к одежде. Профессоров археологии студенты,</w:t>
        <w:br/>
        <w:t>например, высмеивали как людей, с головой погрузившихся</w:t>
        <w:br/>
        <w:t>в радиоуглеродную датировку, но забывших о необходимоc-</w:t>
        <w:br/>
        <w:t>ти хотя бы иногда погружаться в ванну.</w:t>
      </w:r>
    </w:p>
    <w:p>
      <w:pPr>
        <w:pStyle w:val="Style15"/>
        <w:rPr/>
      </w:pPr>
      <w:r>
        <w:rPr/>
        <w:t>Так или иначе, в этом профессоре интереснее всего была</w:t>
        <w:br/>
        <w:t>не его внешность, не его эрудиция, но его манера говорить.</w:t>
        <w:br/>
        <w:t>Он произносил каждое слово очень четко, а некоторые слова</w:t>
        <w:br/>
        <w:t>выделял, растягивая. Иногда, увлекаясь, он придавал своей</w:t>
        <w:br/>
        <w:t>речи совсем уж странные интонации. Некоторые фразы он</w:t>
        <w:br/>
        <w:t>произносил как англичанин, а другие - как проповедник-</w:t>
        <w:br/>
        <w:t>ривайвелист*.</w:t>
        <w:br/>
        <w:t>ривайвелист*.</w:t>
      </w:r>
    </w:p>
    <w:p>
      <w:pPr>
        <w:pStyle w:val="Style15"/>
        <w:rPr/>
      </w:pPr>
      <w:r>
        <w:rPr/>
        <w:t>Ривайвелизм (англ. Revivalism) - протестантско религиозно-философское</w:t>
        <w:br/>
        <w:t>движение. Характеризуется крайней эмоциональностью и экстатичностью. -</w:t>
        <w:br/>
        <w:t>Прим. перев.</w:t>
      </w:r>
    </w:p>
    <w:p>
      <w:pPr>
        <w:pStyle w:val="Style15"/>
        <w:rPr/>
      </w:pPr>
      <w:r>
        <w:rPr/>
        <w:t>Он понравился мне с самого начала, несмотря на из-</w:t>
        <w:br/>
        <w:t>лишнюю помпезность. Его чувство собственной важности</w:t>
        <w:br/>
        <w:t>было так огромно, что воспринималось как должное уже</w:t>
        <w:br/>
        <w:t>через пять минут после начала лекции. Профессор обруши-</w:t>
        <w:br/>
        <w:t>вал на нас шквалы информации, не забывая время от време-</w:t>
        <w:br/>
        <w:t>ни похвалить себя. Его власть над аудиторией была потряса-</w:t>
        <w:br/>
        <w:t>ющей. Студенты все поголовно обожали этого необыкно-</w:t>
        <w:br/>
        <w:t>венного человека. Я решил, что перевод в университет в</w:t>
        <w:br/>
        <w:t>другом городе будет для меня абсолютно позитивным собы-</w:t>
        <w:br/>
        <w:t>тием. Мне нравилось мое новое окружение.</w:t>
      </w:r>
    </w:p>
    <w:p>
      <w:pPr>
        <w:pStyle w:val="Style15"/>
        <w:rPr/>
      </w:pPr>
      <w:r>
        <w:rPr/>
        <w:t>На работе я так увлекся записями на пленках, что начал</w:t>
        <w:br/>
        <w:t>прослушивать не фрагменты, а целые кассеты. Поначалу мне</w:t>
        <w:br/>
        <w:t>безмерно нравилось то, что в каждой записанной беседе я</w:t>
        <w:br/>
        <w:t>как бы слышал свой собственный голос. Но проходили неде-</w:t>
        <w:br/>
        <w:t>ли, я прослушивал все новые пленки, и постепенно мой вос-</w:t>
        <w:br/>
        <w:t>торг превратился в ужас. Каждая произнесенная фраза, в</w:t>
        <w:br/>
        <w:t>том числе и вопросы психоаналитика, была моей собствен-</w:t>
        <w:br/>
        <w:t>ной! Все эти люди словно говорили из самых глубин моего</w:t>
        <w:br/>
        <w:t>существа. Отвращение, которое я испытал, было для меня</w:t>
        <w:br/>
        <w:t>чем-то новым. Я и не думал, что могу повторяться до беско-</w:t>
        <w:br/>
        <w:t>нечности в каждом человеке, голос которого я слышал на</w:t>
        <w:br/>
        <w:t>пленке. Это был колоссальный удар по моему чувству собс-</w:t>
        <w:br/>
        <w:t>твенной неповторимости и индивидуальности, развивавше-</w:t>
        <w:br/>
        <w:t>юся во мне с самого рождения.</w:t>
      </w:r>
    </w:p>
    <w:p>
      <w:pPr>
        <w:pStyle w:val="Style15"/>
        <w:rPr/>
      </w:pPr>
      <w:r>
        <w:rPr/>
        <w:t>И я начал довольно отвратительный процесс самовос-</w:t>
        <w:br/>
        <w:t>становления. Это была самая смешная бессознательная по-</w:t>
        <w:br/>
        <w:t>пытка интроспекции: я постарался выкарабкаться из неу-</w:t>
        <w:br/>
        <w:t>добного положения, без конца разговаривая сам с собой. Я</w:t>
        <w:br/>
        <w:t>раскопал в своем сознании все мыслимые рациональные до-</w:t>
        <w:br/>
        <w:t>воды, которые поддерживали мое чувство собственной уни-</w:t>
        <w:br/>
        <w:t>кальности, и стал перечислять их сам себе вслух. Началось</w:t>
        <w:br/>
        <w:t>нечто совершенно невообразимое для меня: я часто просы-</w:t>
        <w:br/>
        <w:t>пался от того, что разговаривал сам с собою во сне. Эти</w:t>
        <w:br/>
        <w:t>монологи, насколько я мог заметить, тоже касались моей</w:t>
        <w:br/>
        <w:t>значимости и непохожести на других.</w:t>
      </w:r>
    </w:p>
    <w:p>
      <w:pPr>
        <w:pStyle w:val="Style15"/>
        <w:rPr/>
      </w:pPr>
      <w:r>
        <w:rPr/>
        <w:t>Затем последовал еще один сокрушительный удар. Сре-</w:t>
        <w:br/>
        <w:t>ди ночи меня разбудил настойчивый стук в дверь. Стучали</w:t>
        <w:br/>
        <w:t>не робко и не вежливо - такой стук мои друзья называли</w:t>
        <w:br/>
        <w:t>"гестаповским". Дверь едва не срывалась с петель. Я выско-</w:t>
        <w:br/>
        <w:t>чил из постели и открыл глазок. В дверь ломился мой босс-</w:t>
        <w:br/>
        <w:t>психиатр. То, что я был другом его младшего брата, весьма</w:t>
        <w:br/>
        <w:t>способствовало нашему сближению. Он без колебаний при-</w:t>
        <w:br/>
        <w:t>нял меня в свои друзья, и теперь стоял у моей двери. Я.</w:t>
        <w:br/>
        <w:t>включил свет и открыл дверь.</w:t>
        <w:br/>
        <w:t>- Заходи, пожалуйста, - сказал я. - Что случилось?</w:t>
        <w:br/>
        <w:t>Было три часа ночи; по его мертвениой бледности и</w:t>
        <w:br/>
        <w:t>запавшим глазам я понял, что он глубоко расстроен. Он</w:t>
        <w:br/>
        <w:t>вошел и сел. Его краса и гордость, длинная черная грива,</w:t>
        <w:br/>
        <w:t>волос, рассыпалась по лицу. Он и не подумал зачесать воло-</w:t>
        <w:br/>
        <w:t>сы назад, как всегда делал. Я очень любил своего начальника,</w:t>
        <w:br/>
        <w:t>он казался мне более взрослым вариантом моего лос-андже-</w:t>
        <w:br/>
        <w:t>лесского друга - с такими же тяжелыми черными бровями,</w:t>
        <w:br/>
        <w:t>пронзительными карими глазами, квадратной челюстью и</w:t>
        <w:br/>
        <w:t>толстыми губами. Его верхняя губа, когда он улыбался, ка-</w:t>
        <w:br/>
        <w:t>ким-то необычным образом изгибалась и казалась двойной.</w:t>
        <w:br/>
        <w:t>Он любил поговорить о форме своего носа, которую опреде-</w:t>
        <w:br/>
        <w:t>лял как "дерзкую" и "энергичную". Он был, пожалуй, чрез-</w:t>
        <w:br/>
        <w:t>мерно самоуверен и невероятно мнителен. Но он утверждал,</w:t>
        <w:br/>
        <w:t>что в его профессии эти качества являются козырными кар-</w:t>
        <w:br/>
        <w:t>тами.</w:t>
      </w:r>
    </w:p>
    <w:p>
      <w:pPr>
        <w:pStyle w:val="Style15"/>
        <w:rPr/>
      </w:pPr>
      <w:r>
        <w:rPr/>
        <w:t>- Что случилось? - повторил он насмешливо, хотя его</w:t>
        <w:br/>
        <w:t>двойная верхняя губа подрагивала. - Можно сказать, что</w:t>
        <w:br/>
        <w:t>сегодня ночью со мной случилось все сразу!</w:t>
      </w:r>
    </w:p>
    <w:p>
      <w:pPr>
        <w:pStyle w:val="Style15"/>
        <w:rPr/>
      </w:pPr>
      <w:r>
        <w:rPr/>
        <w:t>Он сидел на стуле и выглядел совершенно растерянным.</w:t>
        <w:br/>
        <w:t>Казалось, ему не хватало слов. Он встал, подошел к кушетке</w:t>
        <w:br/>
        <w:t>и рухнул на нее.</w:t>
      </w:r>
    </w:p>
    <w:p>
      <w:pPr>
        <w:pStyle w:val="Style15"/>
        <w:rPr/>
      </w:pPr>
      <w:r>
        <w:rPr/>
        <w:t>- Мало того, что я несу ответственность за своих паци-</w:t>
        <w:br/>
        <w:t>ентов, - начал он, - а также за свой исследовательский</w:t>
        <w:br/>
        <w:t>грант, за жену и детей, так теперь еще одно чертово бремя</w:t>
        <w:br/>
        <w:t>прибавилось ко всему этому. И что меня бесит - так это то,</w:t>
        <w:br/>
        <w:t>что я сам виноват! Какой я дурак, что доверился этой глупой</w:t>
        <w:br/>
        <w:t>п...!</w:t>
      </w:r>
    </w:p>
    <w:p>
      <w:pPr>
        <w:pStyle w:val="Style15"/>
        <w:rPr/>
      </w:pPr>
      <w:r>
        <w:rPr/>
        <w:t>- Я тебе вот что скажу, Карлос, - продолжил он, пере-</w:t>
        <w:br/>
        <w:t>ведя дух, - нет ничего более ужасного, отвратительного и</w:t>
      </w:r>
    </w:p>
    <w:p>
      <w:pPr>
        <w:pStyle w:val="Style15"/>
        <w:rPr/>
      </w:pPr>
      <w:r>
        <w:rPr/>
        <w:t>тошнотворного, чем женская бесчувственность. Я не жено-</w:t>
        <w:br/>
        <w:t>ненавистник, ты это знаешь! Но вот сейчас мне кажется, что</w:t>
        <w:br/>
        <w:t>каждая отдельная п... - это всего лишь п...! Двуличная и</w:t>
        <w:br/>
        <w:t>мерзкая!</w:t>
      </w:r>
    </w:p>
    <w:p>
      <w:pPr>
        <w:pStyle w:val="Style15"/>
        <w:rPr/>
      </w:pPr>
      <w:r>
        <w:rPr/>
        <w:t>Я не знал, что говорить. Моему боссу сейчас не требова-</w:t>
        <w:br/>
        <w:t>лось ни согласия, ни возражений. Да я и не посмел бы возра-</w:t>
        <w:br/>
        <w:t>жать ему. Для этого я был слишком уставшим. Я хотел снова</w:t>
        <w:br/>
        <w:t>заснуть, но он продолжал говорить, словно от этого разгово-</w:t>
        <w:br/>
        <w:t>ра зависела вся его жизнь.</w:t>
      </w:r>
    </w:p>
    <w:p>
      <w:pPr>
        <w:pStyle w:val="Style15"/>
        <w:rPr/>
      </w:pPr>
      <w:r>
        <w:rPr/>
        <w:t>- Ты ведь знаешь Терезу Мэннинг, а? - спросил он</w:t>
        <w:br/>
        <w:t>напористо, с обвинительной интонацией.</w:t>
      </w:r>
    </w:p>
    <w:p>
      <w:pPr>
        <w:pStyle w:val="Style15"/>
        <w:rPr/>
      </w:pPr>
      <w:r>
        <w:rPr/>
        <w:t>На миг мне показалось, что он подозревает меня в ка-</w:t>
        <w:br/>
        <w:t>ких-то шашнях с его молодой красивой студенткой-секре-</w:t>
        <w:br/>
        <w:t>таршей. Не дава" мне ответить, он продолжал свой монолог.</w:t>
      </w:r>
    </w:p>
    <w:p>
      <w:pPr>
        <w:pStyle w:val="Style15"/>
        <w:rPr/>
      </w:pPr>
      <w:r>
        <w:rPr/>
        <w:t>- Тереза Мэннинг - сучка. Она стерва! Глупая, неоте-</w:t>
        <w:br/>
        <w:t>санная женщина, которая в жизни только и знает, что бегать</w:t>
        <w:br/>
        <w:t>за каждым, кто хоть немного известен и выделяется из тол-</w:t>
        <w:br/>
        <w:t>пы. Я-то думал, что она умная и чувствительная. Я думал, что</w:t>
        <w:br/>
        <w:t>в ней что-то есть: какое-то понимание, какое-то чувство)</w:t>
        <w:br/>
        <w:t>что-то сокровенное. Не знаю, у меня о ней сложилось имен-</w:t>
        <w:br/>
        <w:t>но такое мнение, а на самом деле она просто развратная</w:t>
        <w:br/>
        <w:t>девка, и, я мог бы добавить, неизлечимо тупая.</w:t>
      </w:r>
    </w:p>
    <w:p>
      <w:pPr>
        <w:pStyle w:val="Style15"/>
        <w:rPr/>
      </w:pPr>
      <w:r>
        <w:rPr/>
        <w:t>Я слушал его, и картина начала проясняться. Очевидно,</w:t>
        <w:br/>
        <w:t>психиатр только что пережил какое-то нехорошее приклю-</w:t>
        <w:br/>
        <w:t>чение со своей секретаршей.</w:t>
      </w:r>
    </w:p>
    <w:p>
      <w:pPr>
        <w:pStyle w:val="Style15"/>
        <w:rPr/>
      </w:pPr>
      <w:r>
        <w:rPr/>
        <w:t>- С того самого дня, как она пришла работать со мной,</w:t>
        <w:br/>
        <w:t>- сказал он, - я знал, что привлекаю ее сексуально, но она</w:t>
        <w:br/>
        <w:t>ни разу не сказала об этом. Одни намеки и взгляды. А, черт!</w:t>
        <w:br/>
        <w:t>Сегодня днем мне, наконец, надоело ходить вокруг да около,</w:t>
        <w:br/>
        <w:t>и я перешел прямо к делу. Подхожу к ее столу и говорю: "Я</w:t>
        <w:br/>
        <w:t>знаю, чего ты хочешь, а ты знаешь, чего я хочу".</w:t>
      </w:r>
    </w:p>
    <w:p>
      <w:pPr>
        <w:pStyle w:val="Style15"/>
        <w:rPr/>
      </w:pPr>
      <w:r>
        <w:rPr/>
        <w:t>Он очень подробно рассказал, с каким напором он наз-</w:t>
        <w:br/>
        <w:t>начил ей свидание в его квартире в полдвенадцатого ночи и</w:t>
        <w:br/>
        <w:t>как он объяснил ей, что он не меняет свой распорядок дня</w:t>
        <w:br/>
        <w:t>ни для кого: до часу ночи работает, читает, пьет вино, а</w:t>
        <w:br/>
        <w:t>потом идет в спальню. Он снимал себе квартиру рядом с</w:t>
        <w:br/>
        <w:t>университетом, хотя в пригороде у него был дом, где он жил</w:t>
        <w:br/>
        <w:t>с женой и детьми.</w:t>
      </w:r>
    </w:p>
    <w:p>
      <w:pPr>
        <w:pStyle w:val="Style15"/>
        <w:rPr/>
      </w:pPr>
      <w:r>
        <w:rPr/>
        <w:t>- Я был уверен, что она придет и у нас получится что-то</w:t>
        <w:br/>
        <w:t>стоящее, - вздохнул он. Теперь у него был голос человека,</w:t>
        <w:br/>
        <w:t>который рассказывает об интимном. - Я даже дал ей ключ</w:t>
        <w:br/>
        <w:t>от моей квартиры, - сказал он скорбно.</w:t>
      </w:r>
    </w:p>
    <w:p>
      <w:pPr>
        <w:pStyle w:val="Style15"/>
        <w:rPr/>
      </w:pPr>
      <w:r>
        <w:rPr/>
        <w:t>- И она пришла очень пунктуально, ровно в 11:30,</w:t>
        <w:br/>
        <w:t>продолжил он. - Открыла дверь своим ключом и просколь-</w:t>
        <w:br/>
        <w:t>знула в спальню, как тень. Это меня ужасно возбудило. Я</w:t>
        <w:br/>
        <w:t>знал, что с ней хлопот не будет. Она знала свою роль. Может,</w:t>
        <w:br/>
        <w:t>она там спала в постели. А может, смотрела телевизор, я</w:t>
        <w:br/>
        <w:t>снова занялся работой, и мне было все равно, какого черта</w:t>
        <w:br/>
        <w:t>она там делает. Я знал, что она у меня в мешке,</w:t>
      </w:r>
    </w:p>
    <w:p>
      <w:pPr>
        <w:pStyle w:val="Style15"/>
        <w:rPr/>
      </w:pPr>
      <w:r>
        <w:rPr/>
        <w:t>- Но в тот момент, когда я вошел в спальню, - сказал</w:t>
        <w:br/>
        <w:t>он напряженным, как от сильного оскорбления, голосом,</w:t>
        <w:br/>
        <w:t>Тереза набросилась на меня, как животное, и схватила меня</w:t>
        <w:br/>
        <w:t>за член. Я нес бутылку и два бокала, так она даже не дала мне</w:t>
        <w:br/>
        <w:t>поставить их куда-нибудь. У меня еще хватило соображения</w:t>
        <w:br/>
        <w:t>и ловкости поставить мои хрустальные бокалы прямо на пол</w:t>
        <w:br/>
        <w:t>так, чтобы они не разбились. Ну, а бутылка улетела через всю</w:t>
        <w:br/>
        <w:t>комнату, когда Тереза схватила меня за яйца, как будто они</w:t>
        <w:br/>
        <w:t>сделаны из камня. Я чуть ее не ударил. Я буквально закричал</w:t>
        <w:br/>
        <w:t>от боли, а ей хоть бы что. Она только безумно хихикала</w:t>
        <w:br/>
        <w:t>решила, что это я демонстрирую свою сексуальность. Так</w:t>
        <w:br/>
        <w:t>она и сказала, наверное чтобы подбодрить меня.</w:t>
      </w:r>
    </w:p>
    <w:p>
      <w:pPr>
        <w:pStyle w:val="Style15"/>
        <w:rPr/>
      </w:pPr>
      <w:r>
        <w:rPr/>
        <w:t>Тряся головой в еле сдерживаемом гневе, мой босс ска-</w:t>
        <w:br/>
        <w:t>зал, что эта женщина так безудержно хотела и была настоль-</w:t>
        <w:br/>
        <w:t>ко эгоистична, что абсолютно не принимала во внимание</w:t>
        <w:br/>
        <w:t>психологию мужчины. Мужчине нужна минутка покоя, ему</w:t>
        <w:br/>
        <w:t>нужно чувствовать себя легко, ему нужна дружественная</w:t>
        <w:br/>
        <w:t>атмосфера. Но вместо того чтобы проявить ум и понимание</w:t>
        <w:br/>
        <w:t>которых требовала ее роль, Тереза Мэннинг вытащила его</w:t>
        <w:br/>
        <w:t>половой орган из штанов с ловкостью женщины, проделы-</w:t>
        <w:br/>
        <w:t>вающей эту операцию в сотый раз.</w:t>
      </w:r>
    </w:p>
    <w:p>
      <w:pPr>
        <w:pStyle w:val="Style15"/>
        <w:rPr/>
      </w:pPr>
      <w:r>
        <w:rPr/>
        <w:t>- В результате всего этого дерьма, - сказал он, - моя</w:t>
        <w:br/>
        <w:t>чувственность в ужасе спряталась. Я был эмоционально кас-</w:t>
        <w:br/>
        <w:t>трирован. Мое тело моментально почувствовало отвраще-</w:t>
        <w:br/>
        <w:t>ние к этой женщине. Но моя похоть не дала мне сразу же</w:t>
        <w:br/>
        <w:t>вышвырнуть ее на улицу.</w:t>
      </w:r>
    </w:p>
    <w:p>
      <w:pPr>
        <w:pStyle w:val="Style15"/>
        <w:rPr/>
      </w:pPr>
      <w:r>
        <w:rPr/>
        <w:t>Он решил, чтобы не ударить в грязь лицом - а это было</w:t>
        <w:br/>
        <w:t>уже неминуемо, - совершить с ней оральный секс и заста-</w:t>
        <w:br/>
        <w:t>вить ее все-таки получить оргазм, но его тело так упорно</w:t>
        <w:br/>
        <w:t>отвергало эту женщину, что он не смог сделать даже этого.</w:t>
      </w:r>
    </w:p>
    <w:p>
      <w:pPr>
        <w:pStyle w:val="Style15"/>
        <w:rPr/>
      </w:pPr>
      <w:r>
        <w:rPr/>
        <w:t>- Она уже казалась мне не красивой, - сказал он, - а</w:t>
        <w:br/>
        <w:t>вульгарной. Когда она одета, одежда скрывает ее выпираю-</w:t>
        <w:br/>
        <w:t>щие ляжки. Она выглядит нормально. Но в голом виде она</w:t>
        <w:br/>
        <w:t>просто комок выпирающего белого мяса! Ее изящество, ког-</w:t>
        <w:br/>
        <w:t>да она одета, - фальшивое. Его не существует.</w:t>
      </w:r>
    </w:p>
    <w:p>
      <w:pPr>
        <w:pStyle w:val="Style15"/>
        <w:rPr/>
      </w:pPr>
      <w:r>
        <w:rPr/>
        <w:t>Я и представить себе не мог, что наш психиатр может</w:t>
        <w:br/>
        <w:t>изливать из себя столько яда. Он трясся от гнева. Он отчаян-</w:t>
        <w:br/>
        <w:t>но хотел выглядеть спокойным и курил одну сигарету за</w:t>
        <w:br/>
        <w:t>другой.</w:t>
      </w:r>
    </w:p>
    <w:p>
      <w:pPr>
        <w:pStyle w:val="Style15"/>
        <w:rPr/>
      </w:pPr>
      <w:r>
        <w:rPr/>
        <w:t>Он сказал, что оральный секс получился даже еще более</w:t>
        <w:br/>
        <w:t>отвратительным. Его чуть не стошнило, и вдруг развратная</w:t>
        <w:br/>
        <w:t>женщина пнула его в живот, столкнула его с его собственной</w:t>
        <w:br/>
        <w:t>постели на пол и обозвала импотентом и педиком.</w:t>
      </w:r>
    </w:p>
    <w:p>
      <w:pPr>
        <w:pStyle w:val="Style15"/>
        <w:rPr/>
      </w:pPr>
      <w:r>
        <w:rPr/>
        <w:t>Когда психиатр дошел до этого момента в своем расска-</w:t>
        <w:br/>
        <w:t>зе, его глаза загорелись ненавистью. Губы дрожали. Он был</w:t>
        <w:br/>
        <w:t>бледен.</w:t>
      </w:r>
    </w:p>
    <w:p>
      <w:pPr>
        <w:pStyle w:val="Style15"/>
        <w:rPr/>
      </w:pPr>
      <w:r>
        <w:rPr/>
        <w:t>- Мне нужно воспользоваться твоей ванной, - сказал</w:t>
        <w:br/>
        <w:t>он. - Я хочу принять душ. Я весь провонял этим дерьмом.</w:t>
      </w:r>
    </w:p>
    <w:p>
      <w:pPr>
        <w:pStyle w:val="Style15"/>
        <w:rPr/>
      </w:pPr>
      <w:r>
        <w:rPr/>
        <w:t>Он чуть не плакал, и я бы отдал все на свете, чтобы</w:t>
        <w:br/>
        <w:t>оказаться где-нибудь в другом месте, подальше отсюда. То</w:t>
        <w:br/>
        <w:t>ли из-за усталости, то ли из-за интонаций его голоса, то ли</w:t>
        <w:br/>
        <w:t>из-за идиотизма ситуации, мне вдруг показалось, что я слу-</w:t>
        <w:br/>
        <w:t>шаю не психиатра, а записанный на пленке голос одного из</w:t>
        <w:br/>
        <w:t>пациентов, жалующегося на мелкие неурядицы, которые</w:t>
        <w:br/>
        <w:t>превратились в гигантские проблемы из-за того, что о них</w:t>
        <w:br/>
        <w:t>слишком много говорили и думали. Моя пытка закончилась</w:t>
        <w:br/>
        <w:t>лишь около девяти часов утра. Мне пора было идти на заня-</w:t>
        <w:br/>
        <w:t>тия, а психиатру - на работу.</w:t>
      </w:r>
    </w:p>
    <w:p>
      <w:pPr>
        <w:pStyle w:val="Style15"/>
        <w:rPr/>
      </w:pPr>
      <w:r>
        <w:rPr/>
        <w:t>Итак, я пришел на лекции невыспавшийся, раздражен-</w:t>
        <w:br/>
        <w:t>ный и злой. Все казалось бессмысленным. И тут-то произош-</w:t>
        <w:br/>
        <w:t>ло событие, которое подвело черту под моей попыткой осу-</w:t>
        <w:br/>
        <w:t>ществить радикальные перемены в жизни. Моя воля тут</w:t>
        <w:br/>
        <w:t>была ни при чем; все было словно заранее запланировано и</w:t>
        <w:br/>
        <w:t>точно выполнено какой-то неизвестной умелой рукой.</w:t>
      </w:r>
    </w:p>
    <w:p>
      <w:pPr>
        <w:pStyle w:val="Style15"/>
        <w:rPr/>
      </w:pPr>
      <w:r>
        <w:rPr/>
        <w:t>Профессор антропологии читал лекцию об индейцах</w:t>
        <w:br/>
        <w:t>высоких плато Боливии и Перу, точнее -о племени аймара.</w:t>
        <w:br/>
        <w:t>Он выговаривал это слово как "эй-ме-ра", да еще и растяги-</w:t>
        <w:br/>
        <w:t>вал гласные с таким видом, словно это и есть самое что ни на</w:t>
        <w:br/>
        <w:t>есть правильное произношение. Он сказал, что приготовле-</w:t>
        <w:br/>
        <w:t>ние алкогольного напитка из перебродившей кукурузы (ко-</w:t>
        <w:br/>
        <w:t>торый вообще-то называется чича, но профессор говорил</w:t>
        <w:br/>
        <w:t>"чаи-ча") было обязанностью жриц, которых индейцы ай-</w:t>
        <w:br/>
        <w:t>мара почитали как полубожеств. Он заявил - с таким ви-</w:t>
        <w:br/>
        <w:t>дом, словно оглашал великую истину, - что эти женщины</w:t>
        <w:br/>
        <w:t>приготовляют кукурузную массу, готовую к брожению, пе-</w:t>
        <w:br/>
        <w:t>режевывая и сплевывая вареные зерна. Таким образом в</w:t>
        <w:br/>
        <w:t>кукурузу добавляется фермент, содержащийся в человечес-</w:t>
        <w:br/>
        <w:t>кой слюне. При упоминании человеческой слюны всех сту-</w:t>
        <w:br/>
        <w:t>дентов передернуло.</w:t>
      </w:r>
    </w:p>
    <w:p>
      <w:pPr>
        <w:pStyle w:val="Style15"/>
        <w:rPr/>
      </w:pPr>
      <w:r>
        <w:rPr/>
        <w:t>Профессор, казалось, был доволен собой сверх всякой</w:t>
        <w:br/>
        <w:t>меры. Он заливисто смеялся, как избалованный ребенок.</w:t>
        <w:br/>
        <w:t>Продолжая рассказ, он поведал нам, что эти женщины -</w:t>
        <w:br/>
        <w:t>настоящие мастера по части "жевания чаичи". Он посмотрел</w:t>
        <w:br/>
        <w:t>на первые ряды аудитории, где в основном сидели молодые</w:t>
        <w:br/>
        <w:t>студентки, и нанес свой решающий удар.</w:t>
      </w:r>
    </w:p>
    <w:p>
      <w:pPr>
        <w:pStyle w:val="Style15"/>
        <w:rPr/>
      </w:pPr>
      <w:r>
        <w:rPr/>
        <w:t>- Мне оказали честь, п-р-р-ригласив, - сказал он с</w:t>
        <w:br/>
        <w:t>какой-то псевдоиностранной интонацией, -переспать с од-</w:t>
        <w:br/>
        <w:t>ной из жевальщиц чаичи. Искусство жевания чаичи требует</w:t>
        <w:br/>
        <w:t>развития мощных мышц горла и щек. И эти женщины могут</w:t>
        <w:br/>
        <w:t>творить настоящие чудеса.</w:t>
      </w:r>
    </w:p>
    <w:p>
      <w:pPr>
        <w:pStyle w:val="Style15"/>
        <w:rPr/>
      </w:pPr>
      <w:r>
        <w:rPr/>
        <w:t>Он обвел взглядом притихшую аудиторию и сделал</w:t>
        <w:br/>
        <w:t>длинную паузу, прерывавшуюся лишь его хихиканьем.</w:t>
      </w:r>
    </w:p>
    <w:p>
      <w:pPr>
        <w:pStyle w:val="Style15"/>
        <w:rPr/>
      </w:pPr>
      <w:r>
        <w:rPr/>
        <w:t>- Я думаю, вы понимаете, что я имею в виду, - произ-</w:t>
        <w:br/>
        <w:t>нес он наконец и разразился истерическим хохотом.</w:t>
      </w:r>
    </w:p>
    <w:p>
      <w:pPr>
        <w:pStyle w:val="Style15"/>
        <w:rPr/>
      </w:pPr>
      <w:r>
        <w:rPr/>
        <w:t>От профессорского намека аудитория просто сошла с</w:t>
        <w:br/>
        <w:t>ума. Лекция прервалась по меньшей мере на пять минут -</w:t>
        <w:br/>
        <w:t>хохот, шквал вопросов, от ответов на которые профессор</w:t>
        <w:br/>
        <w:t>уклонился, и снова глупое хихиканье.</w:t>
      </w:r>
    </w:p>
    <w:p>
      <w:pPr>
        <w:pStyle w:val="Style15"/>
        <w:rPr/>
      </w:pPr>
      <w:r>
        <w:rPr/>
        <w:t>Кассеты, рассказ психиатра, а теперь еще и "жевалыци-</w:t>
        <w:br/>
        <w:t>цы чаичи" - с меня было довольно? В мгновение ока я</w:t>
        <w:br/>
        <w:t>рассчитался с работой, выписался из университета, вскочил</w:t>
        <w:br/>
        <w:t>в машину и уехал в Лос-Анджелес.</w:t>
      </w:r>
    </w:p>
    <w:p>
      <w:pPr>
        <w:pStyle w:val="Style15"/>
        <w:rPr/>
      </w:pPr>
      <w:r>
        <w:rPr/>
        <w:t>- Эти случаи с психиатром и профессором антропо-</w:t>
        <w:br/>
        <w:t>логии, - сказал я дону Хуану, - ввели меня в незнакомое</w:t>
        <w:br/>
        <w:t>эмоциональное состояние. Я могу назвать его только инт-</w:t>
        <w:br/>
        <w:t>роспекцией. Я непрерывно разговариваю сам с собой.</w:t>
      </w:r>
    </w:p>
    <w:p>
      <w:pPr>
        <w:pStyle w:val="Style15"/>
        <w:rPr/>
      </w:pPr>
      <w:r>
        <w:rPr/>
        <w:t>-- Твое расстройство очень простое, - ответил дон Ху-</w:t>
        <w:br/>
        <w:t>ан, трясясь от смеха.</w:t>
      </w:r>
    </w:p>
    <w:p>
      <w:pPr>
        <w:pStyle w:val="Style15"/>
        <w:rPr/>
      </w:pPr>
      <w:r>
        <w:rPr/>
        <w:t>Он явно радовался тому состоянию, в котором я оказал-</w:t>
        <w:br/>
        <w:t>ся. Этой радости я не разделял, поскольку не видел в ситу-</w:t>
        <w:br/>
        <w:t>ации ничего особенно веселого.</w:t>
      </w:r>
    </w:p>
    <w:p>
      <w:pPr>
        <w:pStyle w:val="Style15"/>
        <w:rPr/>
      </w:pPr>
      <w:r>
        <w:rPr/>
        <w:t>-Твой мир приходит к концу, - сказал он. - Для тебя</w:t>
        <w:br/>
        <w:t>это конец эпохи. Неужели ты думаешь, что мир, который ты</w:t>
        <w:br/>
        <w:t>знал всю свою жизнь, покинет тебя мирно, без эксцессов?</w:t>
        <w:br/>
        <w:t>Нет у/к! Он еще напоследок поизвивается вокруг тебя и пару</w:t>
        <w:br/>
        <w:t>раз ударит тебя хвостом.</w:t>
      </w:r>
    </w:p>
    <w:p>
      <w:pPr>
        <w:pStyle w:val="Style15"/>
        <w:rPr/>
      </w:pPr>
      <w:r>
        <w:rPr/>
        <w:t>ПОЗИЦИЯ, НА КОТОРОЙ Я НЕ МОГ БОЛЬШЕ ОСТАВАТЬСЯ</w:t>
      </w:r>
    </w:p>
    <w:p>
      <w:pPr>
        <w:pStyle w:val="Style15"/>
        <w:rPr/>
      </w:pPr>
      <w:r>
        <w:rPr/>
        <w:t>Лос-Анджелес всегда был для меня домом. Я выбрал этот -</w:t>
        <w:br/>
        <w:t>город отнюдь не случайно и чувствовал себя в нем так,</w:t>
        <w:br/>
        <w:t>словно здесь родился. Возможно, то, что я жил тут, означало</w:t>
        <w:br/>
        <w:t>даже нечто большее. Моя эмоциональная привязанность к</w:t>
        <w:br/>
        <w:t>Лос-Анджелесу всегда была абсолютной. Моя любовь к нему</w:t>
        <w:br/>
        <w:t>всегда была столь полной, что мне не требовалось выражать</w:t>
        <w:br/>
        <w:t>ее вслух. Мне никогда не нужно было пересматривать это</w:t>
        <w:br/>
        <w:t>чувство или освежать его, никогда.</w:t>
        <w:br/>
        <w:t>Моей лос-анджелесской семьей были мои друзья. Они</w:t>
        <w:br/>
        <w:t>были моим миром, а это значило, что я принимал их пол-</w:t>
        <w:br/>
        <w:t>ностью, точно так же, как я принимал и город. Один мой</w:t>
        <w:br/>
        <w:t>друг как-то заявил, полушутя, что мы ненавидим друг друга</w:t>
        <w:br/>
        <w:t>от всего сердца. Конечно, они могут позволить себе такие</w:t>
        <w:br/>
        <w:t>чувства; ведь у каждого из них есть родители, жены или</w:t>
        <w:br/>
        <w:t>мужья, и потому их эмоции распределяются иным образом.</w:t>
        <w:br/>
        <w:t>У меня же в Лос-Анджелесе нет никого - только мои</w:t>
        <w:br/>
        <w:t>друзья.</w:t>
      </w:r>
    </w:p>
    <w:p>
      <w:pPr>
        <w:pStyle w:val="Style15"/>
        <w:rPr/>
      </w:pPr>
      <w:r>
        <w:rPr/>
        <w:t>По какой-то причине они избрали меня своим личным</w:t>
        <w:br/>
        <w:t>духовником. Каждый из них изливал мне свои проблемы и</w:t>
        <w:br/>
        <w:t>трудности. Мои друзья были столь близки мне, что я никогда</w:t>
        <w:br/>
        <w:t>не мог мириться с их бедами и несчастьями. Я был способен</w:t>
        <w:br/>
        <w:t>часами говорить с ними о таких вещах, которые привели бы</w:t>
        <w:br/>
        <w:t>меня в ужас, услышь я их у психиатра или на его аудиокассе-</w:t>
        <w:br/>
        <w:t>тах.</w:t>
      </w:r>
    </w:p>
    <w:p>
      <w:pPr>
        <w:pStyle w:val="Style15"/>
        <w:rPr/>
      </w:pPr>
      <w:r>
        <w:rPr/>
        <w:t>Более того, я никогда прежде не осознавал, насколько</w:t>
        <w:br/>
        <w:t>каждый из моих друзей поразительно схож с психиатром</w:t>
        <w:br/>
        <w:t>или профессором антропологии. Я не видел, насколько они</w:t>
        <w:br/>
        <w:t>внутренне напряжены. Каждый из них почти не расставался</w:t>
        <w:br/>
        <w:t>с сигаретой - точь-в-точь, как и мой психиатр. Я не замечал</w:t>
        <w:br/>
        <w:t>этого, так как постоянно дымил сам и пребывал в столь же</w:t>
        <w:br/>
        <w:t>напряженном состоянии, что и остальные. Их аффектиро-</w:t>
        <w:br/>
        <w:t>ванная речь также не резала мой слух, хотя, казалось, эту</w:t>
        <w:br/>
        <w:t>манеру говорить трудно было не заметить. Они всегда про-</w:t>
        <w:br/>
        <w:t>износили слова с подчеркнуто-гнусавым западно-американ-</w:t>
        <w:br/>
        <w:t>ским акцентом, и делали это сознательно. И точно так же я</w:t>
        <w:br/>
        <w:t>никогда не обращал внимания на их прозрачные намеки на</w:t>
        <w:br/>
        <w:t>их собственную бесчувственность во всех сферах, кроме чис-</w:t>
        <w:br/>
        <w:t>то интеллектуальной.</w:t>
      </w:r>
    </w:p>
    <w:p>
      <w:pPr>
        <w:pStyle w:val="Style15"/>
        <w:rPr/>
      </w:pPr>
      <w:r>
        <w:rPr/>
        <w:t>Настоящий конфликт с самим собой у меня возник,</w:t>
        <w:br/>
        <w:t>когда я столкнулся с дилеммой моего друга Пита. Он как-то</w:t>
        <w:br/>
        <w:t>пришел ко мне совершенно избитый. Его рот распух, а под</w:t>
        <w:br/>
        <w:t>подбитым левым глазом явственно проступал синяк. Преж-</w:t>
        <w:br/>
        <w:t>де чем я успел спросить, что с ним произошло, он выпалил,</w:t>
        <w:br/>
        <w:t>что его жена. Патриция, отправилась на собрание брокеров</w:t>
        <w:br/>
        <w:t>по недвижимости, чтобы обсудить там вопросы, связанные</w:t>
        <w:br/>
        <w:t>с работой, и с ней там случилось нечто страшное. Судя по</w:t>
        <w:br/>
        <w:t>виду Пита, можно было предположить, что произошел нес-</w:t>
        <w:br/>
        <w:t>частный случай и Патриция искалечена или даже убита.</w:t>
      </w:r>
    </w:p>
    <w:p>
      <w:pPr>
        <w:pStyle w:val="Style15"/>
        <w:rPr/>
      </w:pPr>
      <w:r>
        <w:rPr/>
        <w:t>- Как она, в порядке? - спросил я, волнуясь по-насто-</w:t>
        <w:br/>
        <w:t>ящему.</w:t>
      </w:r>
    </w:p>
    <w:p>
      <w:pPr>
        <w:pStyle w:val="Style15"/>
        <w:rPr/>
      </w:pPr>
      <w:r>
        <w:rPr/>
        <w:t>- Конечно, в порядке, - пролаял в ответ мой друг,</w:t>
        <w:br/>
        <w:t>эта шлюха и сука! А со шлюхами и суками ничего не проис-</w:t>
        <w:br/>
        <w:t>ходит, кроме того, что их трахают. И им это нравится!</w:t>
      </w:r>
    </w:p>
    <w:p>
      <w:pPr>
        <w:pStyle w:val="Style15"/>
        <w:rPr/>
      </w:pPr>
      <w:r>
        <w:rPr/>
        <w:t>Пит был взбешен. Он дрожал, казалось, он вот-вот</w:t>
        <w:br/>
        <w:t>забьется в конвульсиях. Его непокорные темные волосы тор-</w:t>
        <w:br/>
        <w:t>чали во все стороны. Обычно он аккуратно причесывал и</w:t>
        <w:br/>
        <w:t>приминал каждую вьющуюся прядь. Сейчас он выглядел</w:t>
        <w:br/>
        <w:t>диким, как тасманийский дьявол.</w:t>
      </w:r>
    </w:p>
    <w:p>
      <w:pPr>
        <w:pStyle w:val="Style15"/>
        <w:rPr/>
      </w:pPr>
      <w:r>
        <w:rPr/>
        <w:t>- Все шло нормально до сегодняшнего дня, - продол-</w:t>
        <w:br/>
        <w:t>жал мой друг. - Это случилось сегодня утром, когда я вы-</w:t>
        <w:br/>
        <w:t>шел из душа, а она шлепнула меня полотенцем по голой</w:t>
        <w:br/>
        <w:t>заднице. Я сразу же понял, что она по уши в дерьме, что</w:t>
        <w:br/>
        <w:t>трахается с кем-то другим.</w:t>
      </w:r>
    </w:p>
    <w:p>
      <w:pPr>
        <w:pStyle w:val="Style15"/>
        <w:rPr/>
      </w:pPr>
      <w:r>
        <w:rPr/>
        <w:t>Меня смутила его логика. Я стал расспрашивать его под-</w:t>
        <w:br/>
        <w:t>робнее, пытаясь выяснить, каким образом шлепок полотен-</w:t>
        <w:br/>
        <w:t>цем мог явиться откровением в вопросах определенного ро-</w:t>
        <w:br/>
        <w:t>да.</w:t>
      </w:r>
    </w:p>
    <w:p>
      <w:pPr>
        <w:pStyle w:val="Style15"/>
        <w:rPr/>
      </w:pPr>
      <w:r>
        <w:rPr/>
        <w:t>- О, конечно, это не было бы откровением для крети-</w:t>
        <w:br/>
        <w:t>на! - ответил он с нескрываемым ядом. - Но я знаю Пат-</w:t>
        <w:br/>
        <w:t>рицию! И еще в четверг, перед этим злополучным собрани-</w:t>
        <w:br/>
        <w:t>ем, она не могла бы хлопнуть меня полотенцем. Чтобы ты</w:t>
        <w:br/>
        <w:t>знал, она никогда не способна была хлопнуть меня полотен-</w:t>
        <w:br/>
        <w:t>цем за все годы нашего брака! Кто-то научил ее этим штуч-</w:t>
        <w:br/>
        <w:t>кам, когда они оба были голыми! Итак, я схватил ее за глотку</w:t>
        <w:br/>
        <w:t>и вытряс из нее правду: да, она трахается со своим шефом!</w:t>
      </w:r>
    </w:p>
    <w:p>
      <w:pPr>
        <w:pStyle w:val="Style15"/>
        <w:rPr/>
      </w:pPr>
      <w:r>
        <w:rPr/>
        <w:t>Пит рассказал, как отправился в офис, чтобы погово-</w:t>
        <w:br/>
        <w:t>рить по душам с шефом своей жены, но его перехватили</w:t>
        <w:br/>
        <w:t>телохранители и вышвырнули обратно на автостоянку. Он</w:t>
        <w:br/>
        <w:t>хотел разбить все окна в офисе и стал бросать камнями в</w:t>
        <w:br/>
        <w:t>телохранителей, но те пригрозили ему, что если он будет</w:t>
        <w:br/>
        <w:t>продолжать в том же духе, то отправится в тюрьму, или еще</w:t>
        <w:br/>
        <w:t>хуже - получит пулю в голову.</w:t>
      </w:r>
    </w:p>
    <w:p>
      <w:pPr>
        <w:pStyle w:val="Style15"/>
        <w:rPr/>
      </w:pPr>
      <w:r>
        <w:rPr/>
        <w:t>- Так это они так тебя отделали? - спросил я своего</w:t>
        <w:br/>
        <w:t>Друга.</w:t>
      </w:r>
    </w:p>
    <w:p>
      <w:pPr>
        <w:pStyle w:val="Style15"/>
        <w:rPr/>
      </w:pPr>
      <w:r>
        <w:rPr/>
        <w:t>_ Нет, - ответил тот мрачно. - Я отправился в мага-</w:t>
        <w:br/>
        <w:t>зин, торгующий запчастями от подержанных автомобилей и</w:t>
        <w:br/>
        <w:t>врезал первому продавцу, который подошел, чтобы помочь</w:t>
        <w:br/>
        <w:t>мне. Тот был поражен, но не рассердился. Он сказал: "Успо-</w:t>
        <w:br/>
        <w:t>койтесь, сэр, успокойтесь. В этой комнате обычно заключа-</w:t>
        <w:br/>
        <w:t>ются сделки". Когда я снова дал ему в зубы, он возмутился.</w:t>
        <w:br/>
        <w:t>Он был здоровым парнем - врезал мне в челюсть и под глаз,</w:t>
        <w:br/>
        <w:t>и я отрубился. Когда я пришел в чувства, - продолжают</w:t>
        <w:br/>
        <w:t>Пнт^ - то увидел, что лежу на кушетке в их офисе. Я услы-</w:t>
        <w:br/>
        <w:t>шал сирену скорой. Понял, что это за мной. Выскочил оттуда</w:t>
        <w:br/>
        <w:t>и побежал к тебе.</w:t>
      </w:r>
    </w:p>
    <w:p>
      <w:pPr>
        <w:pStyle w:val="Style15"/>
        <w:rPr/>
      </w:pPr>
      <w:r>
        <w:rPr/>
        <w:t>Больше не в силах сдерживаться, он разрыдался. Он был</w:t>
        <w:br/>
        <w:t>совершенно больным. Он был не в себе. Я позвонил его</w:t>
        <w:br/>
        <w:t>жене, и не прошло и десяти минут, как та появилась у меня</w:t>
        <w:br/>
        <w:t>в квартире. Она встала возле него на колени и, склонив над</w:t>
        <w:br/>
        <w:t>ним лицо, стала клясться, что всегда любила только его и что</w:t>
        <w:br/>
        <w:t>все, что она сделала, было с ее стороны чистейшим идиотиз-</w:t>
        <w:br/>
        <w:t>мом, а их с Питом любовь - вопрос жизни и смерти. Все</w:t>
        <w:br/>
        <w:t>остальные для нее ничего не значили. Она даже не помнит</w:t>
        <w:br/>
        <w:t>их. Оба они излили свою душу в плаче и, безусловно, прос-</w:t>
        <w:br/>
        <w:t>тили друг другу все. Патриция была в темных очках, чтобы</w:t>
        <w:br/>
        <w:t>скрыть синяк под правым глазом, куда попал Питов кулак.</w:t>
        <w:br/>
        <w:t>Пит был левшой. Оба совершенно не замечали моего при-</w:t>
        <w:br/>
        <w:t>сутствия. И когда они уходили, то даже не знали, что я нахо-</w:t>
        <w:br/>
        <w:t>дился там. Они просто ушли, тесно прижавшись друг к дру-</w:t>
        <w:br/>
        <w:t>гу,</w:t>
      </w:r>
    </w:p>
    <w:p>
      <w:pPr>
        <w:pStyle w:val="Style15"/>
        <w:rPr/>
      </w:pPr>
      <w:r>
        <w:rPr/>
        <w:t>Казалось, что моя жизнь продолжала идти как обычно.</w:t>
        <w:br/>
        <w:t>Мои друзья вели себя со мной так же, как всегда. Мы как</w:t>
        <w:br/>
        <w:t>обычно ходили на вечеринки, посещали кинотеатры или</w:t>
        <w:br/>
        <w:t>просто валяли дурака, а иногда заглядывали в рестораны,</w:t>
        <w:br/>
        <w:t>предлагающие посетителю съесть "сколько угодно чего</w:t>
        <w:br/>
        <w:t>'^годно по цене одного блюда". Однако, несмотря на всю эту</w:t>
        <w:br/>
        <w:t>кажущуюся нормальность существования, в мою жизнь, ка-</w:t>
        <w:br/>
        <w:t>залось, вторгся странный новый фактор. Поскольку я при-</w:t>
        <w:br/>
        <w:t>вык наблюдать за собой, мне вдруг показалось, что я стал</w:t>
        <w:br/>
        <w:t>исключительно узколобым. Я стал осуждать своих друзей</w:t>
        <w:br/>
        <w:t>точно так же, как осудил психиатра и профессора антропо-</w:t>
        <w:br/>
        <w:t>логии. И кто я такой, в конце-то концов, чтобы выступать в</w:t>
        <w:br/>
        <w:t>роли чьего-то судьи?</w:t>
      </w:r>
    </w:p>
    <w:p>
      <w:pPr>
        <w:pStyle w:val="Style15"/>
        <w:rPr/>
      </w:pPr>
      <w:r>
        <w:rPr/>
        <w:t>Я стал страдать от невероятного чувства вины. Судить</w:t>
        <w:br/>
        <w:t>своих друзей - это было что-то новенькое среди моих ка-</w:t>
        <w:br/>
        <w:t>честв. Но самым страшным для меня, пожалуй, было то, что</w:t>
        <w:br/>
        <w:t>я не только осуждал друзей, но и находил их проблемы и</w:t>
        <w:br/>
        <w:t>беды потрясающе банальными. Я был все тем же человеком</w:t>
        <w:br/>
        <w:t>Они были теми же друзьями. Раньше я сотни раз выслуши</w:t>
        <w:br/>
        <w:t>вал их жалобы и рассказы о различных происшествиях и не</w:t>
        <w:br/>
        <w:t>испытывал при этом ничего иного, кроме полного отождес-</w:t>
        <w:br/>
        <w:t>твления с их неприятностями. Ужас, который я испытал</w:t>
        <w:br/>
        <w:t>теперь, открыв в себе это новое свойство, потряс меня.</w:t>
      </w:r>
    </w:p>
    <w:p>
      <w:pPr>
        <w:pStyle w:val="Style15"/>
        <w:rPr/>
      </w:pPr>
      <w:r>
        <w:rPr/>
        <w:t>Трудно найти лучшее описание моего тогдашнего поло-</w:t>
        <w:br/>
        <w:t>жения, чем слова поговорки: "Беда не приходит одна". Пол-</w:t>
        <w:br/>
        <w:t>ный крах обычного образа моей жизни наступил, когда мой-</w:t>
        <w:br/>
        <w:t>друг Родриго Каммингс пришел ко мне с просьбой прово-</w:t>
        <w:br/>
        <w:t>дить его до аэропорта Бербэнк, откуда он собираются выле-</w:t>
        <w:br/>
        <w:t>теть в Нью-Йорк. Это был драматический и отчаянный шаг</w:t>
        <w:br/>
        <w:t>с его стороны. Он считал, что главное проклятие его жизни</w:t>
        <w:br/>
        <w:t>- застрять в Лос-Анджелесе навсегда. Остальные друзья</w:t>
        <w:br/>
        <w:t>обожали шутить по этому поводу. Не раз он пытался доб-</w:t>
        <w:br/>
        <w:t>раться до Нью-Йорка на машине, и каждый раз она ломалась</w:t>
        <w:br/>
        <w:t>по дороге. Однажды ему удалось добраться даже до Солт-</w:t>
        <w:br/>
        <w:t>Лейк-Сити, и тут его машина заглохла. Нужно было менять</w:t>
        <w:br/>
        <w:t>мотор полностью. Он должен был выбросить его там. Обыч-</w:t>
        <w:br/>
        <w:t>но же его машины разваливались в пригородах Лос-Андже-</w:t>
        <w:br/>
        <w:t>леса.</w:t>
      </w:r>
    </w:p>
    <w:p>
      <w:pPr>
        <w:pStyle w:val="Style15"/>
        <w:rPr/>
      </w:pPr>
      <w:r>
        <w:rPr/>
        <w:t>- Что приключается с твоими машинами, Родриго? -</w:t>
        <w:br/>
        <w:t>как-то спросил я его, движимый искренним любопытством.</w:t>
        <w:br/>
        <w:t>- Не знаю, - отвечал он слегка виноватым голосом. А</w:t>
        <w:br/>
        <w:t>затем, с интонациями, достойными профессора-антрополо-</w:t>
        <w:br/>
        <w:t>га, входящего в роль проповедника-ривайвелиста, он про-</w:t>
        <w:br/>
        <w:t>должал:</w:t>
      </w:r>
    </w:p>
    <w:p>
      <w:pPr>
        <w:pStyle w:val="Style15"/>
        <w:rPr/>
      </w:pPr>
      <w:r>
        <w:rPr/>
        <w:t>- Возможно, когда я выезжаю на дорогу, начинаю газо-</w:t>
        <w:br/>
        <w:t>вать на полную мощность, почувствовав себя свободным.</w:t>
        <w:br/>
        <w:t>Обычно я открываю все окна. Я хочу. чтобы ветер дул мне в</w:t>
        <w:br/>
        <w:t>лицо. Я чувствую, словно отправился на поиск чего-то ново-</w:t>
        <w:br/>
        <w:t>го.</w:t>
      </w:r>
    </w:p>
    <w:p>
      <w:pPr>
        <w:pStyle w:val="Style15"/>
        <w:rPr/>
      </w:pPr>
      <w:r>
        <w:rPr/>
        <w:t>Для меня не было секретом, что все его машины были</w:t>
        <w:br/>
        <w:t>полной рухлядью, не рассчитанной на скоростную езду, и он</w:t>
        <w:br/>
        <w:t>попросту сжигал их моторы.</w:t>
      </w:r>
    </w:p>
    <w:p>
      <w:pPr>
        <w:pStyle w:val="Style15"/>
        <w:rPr/>
      </w:pPr>
      <w:r>
        <w:rPr/>
        <w:t>Из Солт-Лейк-Сити Родриго возвратился в Лос-Андже-</w:t>
        <w:br/>
        <w:t>лес на попутках. Конечно же, он мог бы с тем же успехом</w:t>
        <w:br/>
        <w:t>добраться автостопом и до Нью-Йорка, но это никогда не</w:t>
        <w:br/>
        <w:t>приходило ему в голову. Думаю, что Родриго был сражен той</w:t>
        <w:br/>
        <w:t>же болезнью, что и я, -бессознательной страстью к Лос-Ан-</w:t>
        <w:br/>
        <w:t>джелесу. Но ни в коем случае не хотел в этом сознаться.</w:t>
      </w:r>
    </w:p>
    <w:p>
      <w:pPr>
        <w:pStyle w:val="Style15"/>
        <w:rPr/>
      </w:pPr>
      <w:r>
        <w:rPr/>
        <w:t>Как-то раз, когда его очередная машина была, казалось,</w:t>
        <w:br/>
        <w:t>в отличном состоянии и могла выдержать сколь угодно дли-</w:t>
        <w:br/>
        <w:t>тельное путешествие, сам Родриго оказался не в состоянии</w:t>
        <w:br/>
        <w:t>покинуть Лос-Анджелес. Он доехал до Сан-Бернандино, где</w:t>
        <w:br/>
        <w:t>зашел в кинотеатр, чтобы посмотреть фильм "Десять запо-</w:t>
        <w:br/>
        <w:t>ведей". Этот фильм (по известным только Родриго причи-</w:t>
        <w:br/>
        <w:t>нам), вызвал в нем нестерпимую ностальгию по Лос-Андже-</w:t>
        <w:br/>
        <w:t>лесу, Он пришел ко мне и плакал, говоря о том, как этот</w:t>
        <w:br/>
        <w:t>чертов город - Лос-Анджелес - окружил его стеной, через</w:t>
        <w:br/>
        <w:t>которую ему не перебраться. Его жена была крайне обрадо-</w:t>
        <w:br/>
        <w:t>вана этим возращением, но еще больше радовалась его под-</w:t>
        <w:br/>
        <w:t>ружка Мелисса, хотя она не могла не испытывать и огор-</w:t>
        <w:br/>
        <w:t>чения при мысли о том, что ей придется возвращать слова-</w:t>
        <w:br/>
        <w:t>ри, которые Родриго дал ей перед отъездом.</w:t>
      </w:r>
    </w:p>
    <w:p>
      <w:pPr>
        <w:pStyle w:val="Style15"/>
        <w:rPr/>
      </w:pPr>
      <w:r>
        <w:rPr/>
        <w:t>Его последняя попытка отправиться в Нью-Йорк на са-</w:t>
        <w:br/>
        <w:t>молете казалась еще более драматичной, так как он занял</w:t>
        <w:br/>
        <w:t>денег у своих друзей, чтобы купить билет. Он сказал, что</w:t>
        <w:br/>
        <w:t>таким образом он должен обязательно добраться до Нью-</w:t>
        <w:br/>
        <w:t>Йорка, так как не собирается возвращать долги.</w:t>
      </w:r>
    </w:p>
    <w:p>
      <w:pPr>
        <w:pStyle w:val="Style15"/>
        <w:rPr/>
      </w:pPr>
      <w:r>
        <w:rPr/>
        <w:t>Я поставил его чемоданы в багажник своей машины и</w:t>
        <w:br/>
        <w:t>повез его в аэропорт Бербэнк. Он сказал, что самолет улетает</w:t>
        <w:br/>
        <w:t>только в семь часов. До вечера было еще далеко, и )' нас</w:t>
        <w:br/>
        <w:t>оставалась уйма времени. Так что мы пошли посмотреть</w:t>
        <w:br/>
        <w:t>фильм. К тому же он хотел бросить прощальный взгляд на</w:t>
        <w:br/>
        <w:t>Голливудский бульвар -центр, вокруг которого вращались</w:t>
        <w:br/>
        <w:t>наши жизни.</w:t>
      </w:r>
    </w:p>
    <w:p>
      <w:pPr>
        <w:pStyle w:val="Style15"/>
        <w:rPr/>
      </w:pPr>
      <w:r>
        <w:rPr/>
        <w:t>Итак, мы отправились в "Техниколор и Синерама" на</w:t>
        <w:br/>
        <w:t>просмотр эпической киноленты. Это был восхитительный</w:t>
        <w:br/>
        <w:t>фильм, и взгляд Родриго, казалось, не мог оторваться от</w:t>
        <w:br/>
        <w:t>экрана. Когда мы вышли из кинозала, уже темнело, и я отп-</w:t>
        <w:br/>
        <w:t>равился в аэропорт в самый час пик. Он потребовал, чтобы</w:t>
        <w:br/>
        <w:t>мы выехали на окружную трассу, а не ползли по фривею,</w:t>
        <w:br/>
        <w:t>который был страшно забит машинами. Когда мы наконец</w:t>
        <w:br/>
        <w:t>добрались до чертова аэропорта, самолет уже выруливал на</w:t>
        <w:br/>
        <w:t>взлетную полосу. Это было последней каплей. Покорный и</w:t>
        <w:br/>
        <w:t>раздавленный Родриго протянул свой билет кассиру, чтобы</w:t>
        <w:br/>
        <w:t>получить деньги обратно. Его имя и адрес были записаны, и</w:t>
        <w:br/>
        <w:t>Родриго взял чек, по которому должен был получить через</w:t>
        <w:br/>
        <w:t>шесть или двенадцать недель свои деньги, когда те прибудут</w:t>
        <w:br/>
        <w:t>из Теннеси, где располагалось главное агентство авиалиний.</w:t>
      </w:r>
    </w:p>
    <w:p>
      <w:pPr>
        <w:pStyle w:val="Style15"/>
        <w:rPr/>
      </w:pPr>
      <w:r>
        <w:rPr/>
        <w:t>Мы подъехали к зданию, где находились наши кварти-</w:t>
        <w:br/>
        <w:t>ры. На сей раз Родриго не попрощался ни с кем, боясь позо-</w:t>
        <w:br/>
        <w:t>ра. Итак, никто даже не заподозрил, что он только что пред-</w:t>
        <w:br/>
        <w:t>принял очередную попытку' покинуть город. Единственный</w:t>
        <w:br/>
        <w:t>просчет, который допустил мой друг, - была продажа ма-</w:t>
        <w:br/>
        <w:t>шины. Он попросил отвезти его к родительскому дому, что-</w:t>
        <w:br/>
        <w:t>бы получить у отца деньги, затраченные на билет. Насколько</w:t>
        <w:br/>
        <w:t>я помнил, отец Родриго всегда вытягивал своего сына из</w:t>
        <w:br/>
        <w:t>любой беды. Его лозунг звучал так: "Не страшись ничего,</w:t>
        <w:br/>
        <w:t>Родриго-старший всегда рядом!" Когда он услышал о прось-</w:t>
        <w:br/>
        <w:t>бе сына дать ему денег в долг, чтобы возвратить другие</w:t>
        <w:br/>
        <w:t>долги, лицо старого джентльмена приняло печальное выра-</w:t>
        <w:br/>
        <w:t>жение. В ту пору он сам переживал финансовые затрудне-</w:t>
        <w:br/>
        <w:t>ния.</w:t>
        <w:br/>
        <w:t>Положив руку на плечи сына он произнес:</w:t>
        <w:br/>
        <w:t>- Я не могу помочь тебе в этот раз, мой мальчик. Тебе</w:t>
        <w:br/>
        <w:t>есть чего страшиться, так как Родриго-старшего больше нет</w:t>
        <w:br/>
        <w:t>рядом.</w:t>
      </w:r>
    </w:p>
    <w:p>
      <w:pPr>
        <w:pStyle w:val="Style15"/>
        <w:rPr/>
      </w:pPr>
      <w:r>
        <w:rPr/>
        <w:t>Я изо всех сил стремился войти в положение своего</w:t>
        <w:br/>
        <w:t>друга, пережить его драму так же остро, как всегда, но не мог.</w:t>
        <w:br/>
        <w:t>Я только фокусировался на заявлении отца. Оно казалось</w:t>
        <w:br/>
        <w:t>столь окончательным, что это встряхнуло меня.</w:t>
      </w:r>
    </w:p>
    <w:p>
      <w:pPr>
        <w:pStyle w:val="Style15"/>
        <w:rPr/>
      </w:pPr>
      <w:r>
        <w:rPr/>
        <w:t>Я жадно стал искать общества дона Хуана. Я оставил все</w:t>
        <w:br/>
        <w:t>лос-анджелесские дела недоделанными и отправился в Со-</w:t>
        <w:br/>
        <w:t>нору. Я рассказал ему о странном настроении, которое посе-</w:t>
        <w:br/>
        <w:t>щает меня в обществе друзей. Всхлипывая от угрызений</w:t>
        <w:br/>
        <w:t>совести, я поведают ему, что начал судить их.</w:t>
      </w:r>
    </w:p>
    <w:p>
      <w:pPr>
        <w:pStyle w:val="Style15"/>
        <w:rPr/>
      </w:pPr>
      <w:r>
        <w:rPr/>
        <w:t>- Не изводи себя из-за ерунды, - спокойно сказал мне</w:t>
        <w:br/>
        <w:t>дон Хуан. - Ты уже, наверное, и сам догадаются, что целая</w:t>
        <w:br/>
        <w:t>эпоха твоей жизни подходит к концу. Но эпоха никогда</w:t>
        <w:br/>
        <w:t>реально не закончится, пока не умрет король.</w:t>
        <w:br/>
        <w:t>- Что ты подразумеваешь под этим, дон Хуан?</w:t>
        <w:br/>
        <w:t>-Ты и есть король, и ты очень похож на своих друзей.</w:t>
        <w:br/>
        <w:t>И эта истина заставляет тебя дрожать как лист. Все, что тебе</w:t>
        <w:br/>
        <w:t>остается сделать, -это принять все так, как есть, - чего ты,</w:t>
        <w:br/>
        <w:t>конечно, сделать не можешь. Но ты еще можешь сделать</w:t>
        <w:br/>
        <w:t>Другое-повторять самому себе: "Я не такой, я не такой". И</w:t>
        <w:br/>
        <w:t>я обещаю тебе, что, продолжая говорить себе, что ты не</w:t>
        <w:br/>
        <w:t>такой, в один прекрасный момент ты осознаешь, что ты</w:t>
        <w:br/>
        <w:t>точно такой же.</w:t>
      </w:r>
    </w:p>
    <w:p>
      <w:pPr>
        <w:pStyle w:val="Style15"/>
        <w:rPr/>
      </w:pPr>
      <w:r>
        <w:rPr/>
        <w:t>НЕИЗБЕЖНАЯ ВСТРЕЧА</w:t>
      </w:r>
    </w:p>
    <w:p>
      <w:pPr>
        <w:pStyle w:val="Style15"/>
        <w:rPr/>
      </w:pPr>
      <w:r>
        <w:rPr/>
        <w:br/>
        <w:t>Одна мысль не отпускала меня ни на минуту: я должен был</w:t>
        <w:br/>
        <w:t>дать ответ на очень важное письмо и сделать это любой</w:t>
        <w:br/>
        <w:t>ценой. Но свершиться этому мешала смесь обычной моей</w:t>
        <w:br/>
        <w:t>лени и желания к удовольствиям. Мой друг-антрополог, бла-</w:t>
        <w:br/>
        <w:t>годаря которому я встретился с доном Хуаном, пару месяцев</w:t>
        <w:br/>
        <w:t>назад написал мне письмо. Он интересовался моими успеха-</w:t>
        <w:br/>
        <w:t>ми в изучении антропологии и настойчиво приглашал меня</w:t>
        <w:br/>
        <w:t>к себе. Я сочинил три длинных письма. Перечитывая, я нахо-</w:t>
        <w:br/>
        <w:t>дил их столь банальными и подобострастными, что тут же</w:t>
        <w:br/>
        <w:t>рвал их. Я не мог выразить в них глубину своей благодарнос-</w:t>
        <w:br/>
        <w:t>ти, глубину своих добрых чувств к нему. Я объяснял себе</w:t>
        <w:br/>
        <w:t>отсрочку с ответом своим искренним намерением встре-</w:t>
        <w:br/>
        <w:t>титься с ним и рассказать обо всем, что произошло в моей</w:t>
        <w:br/>
        <w:t>жизни в связи с доном Хуаном Матусом. Но я не спешил</w:t>
        <w:br/>
        <w:t>совершить свое неизбежное путешествие, так как толком не</w:t>
        <w:br/>
        <w:t>знал, чем я, собственно, занимаюсь с доном Хуаном. В один</w:t>
        <w:br/>
        <w:t>прекрасный день я хотел продемонстрировать моем)' другу</w:t>
        <w:br/>
        <w:t>настоящие результаты. Пока что я располагал только неко-</w:t>
        <w:br/>
        <w:t>торыми смутными набросками возможностей, которые ни-</w:t>
        <w:br/>
        <w:t>как не могли сойти за плоды, собранные на антропологичес-</w:t>
        <w:br/>
        <w:t>ком поле деятельности, - по крайней мере, не в глазах моего</w:t>
        <w:br/>
        <w:t>требовательного друга.</w:t>
      </w:r>
    </w:p>
    <w:p>
      <w:pPr>
        <w:pStyle w:val="Style15"/>
        <w:rPr/>
      </w:pPr>
      <w:r>
        <w:rPr/>
        <w:t>И вот на какой-то вечеринке я узнал, что он умер. Это</w:t>
        <w:br/>
        <w:t>известие спровоцировало во мне одну из тех опасных без-</w:t>
        <w:br/>
        <w:t>молвных депрессий, столь знакомых мне по прошлым вре-</w:t>
        <w:br/>
        <w:t>менам. Я не мог выразить своих чувств, так как то, что я</w:t>
        <w:br/>
        <w:t>чувствовал, еще полностью не оформилось в моем сознании.</w:t>
        <w:br/>
        <w:t>Это было смесью подавленности, отчаяния и отвращения к</w:t>
        <w:br/>
        <w:t>самому себе за то, что я не ответил на его письмо, за то, что</w:t>
        <w:br/>
        <w:t>я не приехал увидеться с ним.</w:t>
      </w:r>
    </w:p>
    <w:p>
      <w:pPr>
        <w:pStyle w:val="Style15"/>
        <w:rPr/>
      </w:pPr>
      <w:r>
        <w:rPr/>
        <w:t>Вскоре после этого я отправился с визитом к дону Хуану,</w:t>
        <w:br/>
        <w:t>Подойдя к его дому, я уселся на один из ящиков на крыльце</w:t>
        <w:br/>
        <w:t>и попытался подыскать слова, которые бы не звучали ба-</w:t>
        <w:br/>
        <w:t>нально и могли выразить то отчаяние, которое я испытываю</w:t>
        <w:br/>
        <w:t>из-за смерти своего друга. Каким-то непостижимым обра-</w:t>
        <w:br/>
        <w:t>зом дон Хуан знал о причинах моих душевных мук, которые</w:t>
        <w:br/>
        <w:t>и привели меня к нему.</w:t>
      </w:r>
    </w:p>
    <w:p>
      <w:pPr>
        <w:pStyle w:val="Style15"/>
        <w:rPr/>
      </w:pPr>
      <w:r>
        <w:rPr/>
        <w:t>- Да, - сухо сказал дон Хуан, - я знаю, что твой друг,</w:t>
        <w:br/>
        <w:t>антрополог, направивший тебя ко мне, скончался. По неко-</w:t>
        <w:br/>
        <w:t>торой причине я знаю точное время его смерти. Я видел ее.</w:t>
        <w:br/>
        <w:t>Его сухое заявление потрясло меня до глубины души.</w:t>
        <w:br/>
        <w:t>- Я давно видел ее приближение. Я даже говорил тебе</w:t>
        <w:br/>
        <w:t>об этом, по ты пренебрег моими словами. Я уверен, что ты</w:t>
        <w:br/>
        <w:t>даже не помнишь их.</w:t>
      </w:r>
    </w:p>
    <w:p>
      <w:pPr>
        <w:pStyle w:val="Style15"/>
        <w:rPr/>
      </w:pPr>
      <w:r>
        <w:rPr/>
        <w:t>Я помнил каждое слово, произнесенное им, но в то вре-</w:t>
        <w:br/>
        <w:t>мя я не понимал значения этих слов. Дон Хуан заявил, что</w:t>
        <w:br/>
        <w:t>некое событие, тесно связанное с нашим знакомством (но не</w:t>
        <w:br/>
        <w:t>часть его), явилось причиной, по которой он видел моего</w:t>
        <w:br/>
        <w:t>друга-антрополога как человека, стоящего на пороге смерти.</w:t>
        <w:br/>
        <w:t>- Я видел смерть как внешнюю силу, уже открываю-</w:t>
        <w:br/>
        <w:t>щую твоего друга, - сказал он мне. - У каждого из нас есть</w:t>
        <w:br/>
        <w:t>энергетическая щель, энергетическая трещина ниже пупка.</w:t>
        <w:br/>
        <w:t>Эта трещина, которую маги называют просвет, закрыта, ког-</w:t>
        <w:br/>
        <w:t>да человек находится в расцвете сил.</w:t>
      </w:r>
    </w:p>
    <w:p>
      <w:pPr>
        <w:pStyle w:val="Style15"/>
        <w:rPr/>
      </w:pPr>
      <w:r>
        <w:rPr/>
        <w:t>- И каково значение всего этого, дон Хуан? - спросил</w:t>
        <w:br/>
        <w:t>я механически.</w:t>
      </w:r>
    </w:p>
    <w:p>
      <w:pPr>
        <w:pStyle w:val="Style15"/>
        <w:rPr/>
      </w:pPr>
      <w:r>
        <w:rPr/>
        <w:t>- Значение смертельное, - ответил он. - Дух подал</w:t>
        <w:br/>
        <w:t>мне знак, что нечто подходит к концу. Я решил, что моя</w:t>
        <w:br/>
        <w:t>жизнь подходит к концу, и принял эту весть со всей благо-</w:t>
        <w:br/>
        <w:t>дарностью, на которую был способен. Только позже, гораздо</w:t>
        <w:br/>
        <w:t>позже до меня дошло, что это не моя жизнь подходит к</w:t>
        <w:br/>
        <w:t>концу, но вся моя линия.</w:t>
      </w:r>
    </w:p>
    <w:p>
      <w:pPr>
        <w:pStyle w:val="Style15"/>
        <w:rPr/>
      </w:pPr>
      <w:r>
        <w:rPr/>
        <w:t>Я не понимал, о чем он говорит. Как же я мог воспри-</w:t>
        <w:br/>
        <w:t>нять это всерьез? Насколько я мог судить, это не слишком</w:t>
        <w:br/>
        <w:t>отличалось от всего того, из чего тогда состояла моя жизнь,</w:t>
        <w:br/>
        <w:t>- от болтовни.</w:t>
      </w:r>
    </w:p>
    <w:p>
      <w:pPr>
        <w:pStyle w:val="Style15"/>
        <w:rPr/>
      </w:pPr>
      <w:r>
        <w:rPr/>
        <w:t>- Твой друг сам рассказывал тебе, и довольно многос-</w:t>
        <w:br/>
        <w:t>ловно, о том, что умирает, - сказал дон Хуан. - И ты</w:t>
        <w:br/>
        <w:t>сознавал то, что он говорил, так же, как сознаешь то, что я</w:t>
        <w:br/>
        <w:t>говорил тебе, но в обоих случаях ты предпочел не придавать</w:t>
        <w:br/>
        <w:t>этому значения.</w:t>
      </w:r>
    </w:p>
    <w:p>
      <w:pPr>
        <w:pStyle w:val="Style15"/>
        <w:rPr/>
      </w:pPr>
      <w:r>
        <w:rPr/>
        <w:t>Мне нечего было ответить. Я был раздавлен его словами.</w:t>
        <w:br/>
        <w:t>Мне хотелось вдавиться в ящик, на котором я сидел, исчез-</w:t>
        <w:br/>
        <w:t>нуть, провалиться сквозь землю.</w:t>
      </w:r>
    </w:p>
    <w:p>
      <w:pPr>
        <w:pStyle w:val="Style15"/>
        <w:rPr/>
      </w:pPr>
      <w:r>
        <w:rPr/>
        <w:t>- Но не твоя вина, что ты не придал этому значения.</w:t>
        <w:br/>
        <w:t>Это все молодость, - продолжал он. - Тебе еще надлежит</w:t>
        <w:br/>
        <w:t>так много сделать, столько людей окружает тебя! Ты не алер-</w:t>
        <w:br/>
        <w:t>тен. Ты никогда не учился быть настороже.</w:t>
      </w:r>
    </w:p>
    <w:p>
      <w:pPr>
        <w:pStyle w:val="Style15"/>
        <w:rPr/>
      </w:pPr>
      <w:r>
        <w:rPr/>
        <w:t>Пытаясь защитить свою последнюю крепость - веру в</w:t>
        <w:br/>
        <w:t>собственную наблюдательность, я указал дону Хуану на то,</w:t>
        <w:br/>
        <w:t>что попадал в смертельно опасные ситуации, где требова-</w:t>
        <w:br/>
        <w:t>лось проявить смекалку и бдительность. Беда была не в том,</w:t>
        <w:br/>
        <w:t>что мне недоставало внимания, а в том, что я был недоста-</w:t>
        <w:br/>
        <w:t>точно ориентирован, чтобы составить верный список прио-</w:t>
        <w:br/>
        <w:t>ритетов. Вот почему все для меня было в равной степени как</w:t>
        <w:br/>
        <w:t>важным, так и не важным.</w:t>
      </w:r>
    </w:p>
    <w:p>
      <w:pPr>
        <w:pStyle w:val="Style15"/>
        <w:rPr/>
      </w:pPr>
      <w:r>
        <w:rPr/>
        <w:t>- Быть алертньм - не значит быть наблюдатель-</w:t>
        <w:br/>
        <w:t>ным, - сказал дон Хуан. - Для магов проявлять алерт-</w:t>
        <w:br/>
        <w:t>ность означает постоянно осознавать ткань обыденного ми-</w:t>
        <w:br/>
        <w:t>ра, которая кажется непригодной для взаимодействия в нас-</w:t>
        <w:br/>
        <w:t>тоящий момент. Путешествуя со своим другом перед тем,</w:t>
        <w:br/>
        <w:t>как познакомиться со мной, ты обращал внимание только на</w:t>
        <w:br/>
        <w:t>явные детали. Ты не придал значения тому, как смерть пог-</w:t>
        <w:br/>
        <w:t>лощала его, и все же что-то в тебе знало об этом.</w:t>
        <w:br/>
        <w:t>Я стал протестовать, утверждая, что все это неправда.</w:t>
        <w:br/>
        <w:t>- Не пытайся спрятаться за банальностями, - сказал</w:t>
        <w:br/>
        <w:t>он осуждающе. - Встань. Если ты хоть мгновение сможешь</w:t>
        <w:br/>
        <w:t>быть со мной. прими ответственность за то, что ты знаешь.</w:t>
        <w:br/>
        <w:t>Не старайся затеряться в чужеродной ткани окру/кающего</w:t>
        <w:br/>
        <w:t>мира; чужеродной тому, что происходит сейчас. Не будь ты</w:t>
        <w:br/>
        <w:t>столь поглощен собственной персоной и своими проблема-</w:t>
        <w:br/>
        <w:t>ми, ты бы знал, что это его последнее путешествие. Ты бы</w:t>
        <w:br/>
        <w:t>заметил, что он закрывает свои счета, встречается с людьми,</w:t>
        <w:br/>
        <w:t>которые помогали ему, и прощается с ними.</w:t>
      </w:r>
    </w:p>
    <w:p>
      <w:pPr>
        <w:pStyle w:val="Style15"/>
        <w:rPr/>
      </w:pPr>
      <w:r>
        <w:rPr/>
        <w:t>- Твой друг-антрополог говорил однажды со мной, -</w:t>
        <w:br/>
        <w:t>продолжал дон Хуан. - Я помнил его настолько отчетливо,</w:t>
        <w:br/>
        <w:t>что ничуть не был удивлен, когда он привез тебя на эту</w:t>
        <w:br/>
        <w:t>автостанцию. Я не мог помочь ему при нашем разговоре. Он</w:t>
        <w:br/>
        <w:t>не был тем человеком, которого я искал. Но я желал ему</w:t>
        <w:br/>
        <w:t>добра от всей своей магической пустоты, из всего своего</w:t>
        <w:br/>
        <w:t>магического безмолвия. Поэтому я знал, что во время своего</w:t>
        <w:br/>
        <w:t>последнего путешествия он говорит "прощай" всем тем, кто</w:t>
        <w:br/>
        <w:t>что-то значил в его жизни.</w:t>
      </w:r>
    </w:p>
    <w:p>
      <w:pPr>
        <w:pStyle w:val="Style15"/>
        <w:rPr/>
      </w:pPr>
      <w:r>
        <w:rPr/>
        <w:t>Я признавал, что дон Хуан полностью прав. Было мно-</w:t>
        <w:br/>
        <w:t>жество деталей, которые я замечал, но которым не придавал</w:t>
        <w:br/>
        <w:t>тогда должного значения; взять хотя бы тот экстаз, в кото-</w:t>
        <w:br/>
        <w:t>рый приходил мой друг, любуясь окружающими нас видами.</w:t>
        <w:br/>
        <w:t>Он останавливал машину, чтобы часами наблюдать за гора-</w:t>
        <w:br/>
        <w:t>ми или руслом реки, или пустыней. Я отмахивался от этого,</w:t>
        <w:br/>
        <w:t>как от идиотской сентиментальности мужчины средних лет.</w:t>
        <w:br/>
        <w:t>Я даже делал тонкие намеки на то, что он, пожалуй, слишком</w:t>
        <w:br/>
        <w:t>много выпил. Он отвечал мне, что в минуты отчаяния вы-</w:t>
        <w:br/>
        <w:t>пивка приносит человеку мгновения мира и покоя, мгнове-</w:t>
        <w:br/>
        <w:t>ния достаточно долгие, чтобы тот успел насладиться чем-то</w:t>
        <w:br/>
        <w:t>неповторимым.</w:t>
      </w:r>
    </w:p>
    <w:p>
      <w:pPr>
        <w:pStyle w:val="Style15"/>
        <w:rPr/>
      </w:pPr>
      <w:r>
        <w:rPr/>
        <w:t>- Это было путешествие, предназначенное только для</w:t>
        <w:br/>
        <w:t>его глаз, - сказал дон Хуан. - Маги предпринимают подоб-</w:t>
        <w:br/>
        <w:t>ные путешествия, в которых значение имеет только то, что</w:t>
        <w:br/>
        <w:t>могут впитать в себя их глаза. Твой друг освобождал себя от</w:t>
        <w:br/>
        <w:t>всего лишнего.</w:t>
      </w:r>
    </w:p>
    <w:p>
      <w:pPr>
        <w:pStyle w:val="Style15"/>
        <w:rPr/>
      </w:pPr>
      <w:r>
        <w:rPr/>
        <w:t>Я признался дону Хуану, что не обращал внимания на то,</w:t>
        <w:br/>
        <w:t>что он говорил о моем умирающем друге, так как на некоем</w:t>
        <w:br/>
        <w:t>неведомом мне самому уровне я знал, что это правда.</w:t>
      </w:r>
    </w:p>
    <w:p>
      <w:pPr>
        <w:pStyle w:val="Style15"/>
        <w:rPr/>
      </w:pPr>
      <w:r>
        <w:rPr/>
        <w:t>- Маги никогда не говорят впустую, - сказал он. - Я</w:t>
        <w:br/>
        <w:t>подбираю слова исключительно тщательно, когда говорю с</w:t>
        <w:br/>
        <w:t>тобой или с кем-либо еще. Разница между тобой и мною</w:t>
        <w:br/>
        <w:t>состоит в том, что у меня нет времени, и я должен поступать</w:t>
        <w:br/>
        <w:t>соответственно. Ты же, наоборот, уверен, что располагаешь</w:t>
        <w:br/>
        <w:t>всем временем этого мира, и тоже действуешь соответствен-</w:t>
        <w:br/>
        <w:t>но. Конечным результатом нашего поведения является то,</w:t>
        <w:br/>
        <w:t>что я взвешиваю все то, что собираюсь сказать, а ты нет.</w:t>
      </w:r>
    </w:p>
    <w:p>
      <w:pPr>
        <w:pStyle w:val="Style15"/>
        <w:rPr/>
      </w:pPr>
      <w:r>
        <w:rPr/>
        <w:t>Я признал его правоту, но тут же стал убеждать его, что</w:t>
        <w:br/>
        <w:t>все сказанное им ни в коей мере не облегчает моей печали и</w:t>
        <w:br/>
        <w:t>не рассеивает смятения. Затем я безотчетно высказался о</w:t>
        <w:br/>
        <w:t>каждом нюансе моих смешанных чувств. Я заявил, что не</w:t>
        <w:br/>
        <w:t>ищу совета. Я хочу получить магические предписания о том,</w:t>
        <w:br/>
        <w:t>как избавиться от душевных мук. Я был уверен в том, что</w:t>
        <w:br/>
        <w:t>действительно заинтересован в получении от него некоего</w:t>
        <w:br/>
        <w:t>естественного успокоительного, органического снотворно-</w:t>
        <w:br/>
        <w:t>го, и высказался по этому поводу. Дон Хуан покачал в заме-</w:t>
        <w:br/>
        <w:t>шательстве головой.</w:t>
      </w:r>
    </w:p>
    <w:p>
      <w:pPr>
        <w:pStyle w:val="Style15"/>
        <w:rPr/>
      </w:pPr>
      <w:r>
        <w:rPr/>
        <w:t>- Ты хочешь слишком многого, -</w:t>
        <w:br/>
        <w:t>ответил он. - Сле-</w:t>
        <w:br/>
        <w:t>дующее, что ты попросишь, - это будет некое магическое</w:t>
        <w:br/>
        <w:t>снадобье, способное удалить все, что раздражает тебя, без</w:t>
        <w:br/>
        <w:t>всяких усилий с твоей стороны, если не считать тех усилий,</w:t>
        <w:br/>
        <w:t>которые ты затратишь на то, чтобы проглотить эти пилюли.</w:t>
        <w:br/>
        <w:t>Чем хуже вкус, тем сильнее эффект, - вот девиз европейцев.</w:t>
        <w:br/>
        <w:t>Ты хочешь результатов: одна порция зелья - и ты исцелен.</w:t>
      </w:r>
    </w:p>
    <w:p>
      <w:pPr>
        <w:pStyle w:val="Style15"/>
        <w:rPr/>
      </w:pPr>
      <w:r>
        <w:rPr/>
        <w:t>- Маги смотрят на вещи по-иному, - продолжал дон</w:t>
        <w:br/>
        <w:t>^уап. - Поскольку они не располагают свободным време-</w:t>
        <w:br/>
        <w:t>нем, то полностью отдают себя тому, с чем встречаются.</w:t>
        <w:br/>
        <w:t>Причина твоего смятения состоит в недостатке серьезности.</w:t>
        <w:br/>
        <w:t>Тебе не хватило серьезности, чтобы поблагодарить как сле-</w:t>
        <w:br/>
        <w:t>дует твоего друга. Это случалось с каждым из нас. Мы никог-</w:t>
        <w:br/>
        <w:t>да не выражаем того, что чувствуем. А когда хотим выра-</w:t>
        <w:br/>
        <w:t>зить, оказывается, что слишком поздно, так как момент упу-</w:t>
        <w:br/>
        <w:t>щен. Ты должен был поблагодарить его как следует еще в</w:t>
        <w:br/>
        <w:t>Аризоне. Он позаботился о том, чтобы прихватить тебя с</w:t>
        <w:br/>
        <w:t>собой, и понимал ты это или нет, но на автостоянке ты</w:t>
        <w:br/>
        <w:t>получил от него все, что мог. Но в тот момент, когда ты</w:t>
        <w:br/>
        <w:t>должен был поблагодарить его, ты злился - ты судил его, он</w:t>
        <w:br/>
        <w:t>был неприятен тебе. А затем ты откладывал встречу с ним.</w:t>
        <w:br/>
        <w:t>На самом деле ты откладывал выражение благодарности. Ты</w:t>
        <w:br/>
        <w:t>застрял на месте. Ты никогда не был бы способен возвратить</w:t>
        <w:br/>
        <w:t>ему долг.</w:t>
      </w:r>
    </w:p>
    <w:p>
      <w:pPr>
        <w:pStyle w:val="Style15"/>
        <w:rPr/>
      </w:pPr>
      <w:r>
        <w:rPr/>
        <w:t>Я осознал все величие его слов. Никогда я не мог увидеть</w:t>
        <w:br/>
        <w:t>свои поступки в подобном свете. По правде говоря, я никог-</w:t>
        <w:br/>
        <w:t>да никого не благодарил. Дон Хуан загонял шип мне в сердце</w:t>
        <w:br/>
        <w:t>все глубже.</w:t>
      </w:r>
    </w:p>
    <w:p>
      <w:pPr>
        <w:pStyle w:val="Style15"/>
        <w:rPr/>
      </w:pPr>
      <w:r>
        <w:rPr/>
        <w:t>- Твой друг знал, что умирает, - продолжал он. - Он</w:t>
        <w:br/>
        <w:t>написал тебе свое последнее письмо, чтобы узнать о твоих</w:t>
        <w:br/>
        <w:t>успехах. Возможно, он этого не знал, как не знал и ты, но его</w:t>
        <w:br/>
        <w:t>последняя мысль была о тебе.</w:t>
      </w:r>
    </w:p>
    <w:p>
      <w:pPr>
        <w:pStyle w:val="Style15"/>
        <w:rPr/>
      </w:pPr>
      <w:r>
        <w:rPr/>
        <w:t>Тяжесть этих слов была слишком велика для моих плеч,</w:t>
        <w:br/>
        <w:t>и я опустился на землю. Я почувствовал, что должен лечь.</w:t>
        <w:br/>
        <w:t>Кружилась голова. Возможно, все дело было в окружающем</w:t>
        <w:br/>
        <w:t>меня пейзаже. Я сделал ужасную ошибку, прибыв к дону</w:t>
        <w:br/>
        <w:t>Хуану в предвечерний час. Предзакатное солнце казалось</w:t>
        <w:br/>
        <w:t>немыслимо золотым, и блики на голых скалах, которые воз-</w:t>
        <w:br/>
        <w:t>вышались на востоке от дома дона Хуана, были золотыми и</w:t>
        <w:br/>
        <w:t>пурпурными. На небе не было ни облачка. Казалось, что все</w:t>
        <w:br/>
        <w:t>вокруг застыло. Это было так, как будто весь мир пытался</w:t>
        <w:br/>
        <w:t>спрятаться, но его присутствие было всеподавляющим. По-</w:t>
        <w:br/>
        <w:t>кой сонорской пустыни был подобен кинжалу. Меня проб-</w:t>
        <w:br/>
        <w:t>рало до мозга костей. Я хотел убраться отсюда - сесть в</w:t>
        <w:br/>
        <w:t>машину и умчаться. Я хотел оказаться в городе, затеряться в</w:t>
        <w:br/>
        <w:t>шуме.</w:t>
      </w:r>
    </w:p>
    <w:p>
      <w:pPr>
        <w:pStyle w:val="Style15"/>
        <w:rPr/>
      </w:pPr>
      <w:r>
        <w:rPr/>
        <w:t>- Ты ощутил вкус бесконечности, - торжественно,</w:t>
        <w:br/>
        <w:t>словно приговор, произнес дон Хуан. - Я знаю это, так как</w:t>
        <w:br/>
        <w:t>и сам был на твоем месте. Ты хочешь удрать, чтобы погру-</w:t>
        <w:br/>
        <w:t>зиться во что-то человеческое, теплое, противоречивое, глу-</w:t>
        <w:br/>
        <w:t>пое, кто его знает, какое еще?.. Ты хочешь забыть о смерти</w:t>
        <w:br/>
        <w:t>друга. Но бесконечность не позволит тебе сделать это, - его</w:t>
        <w:br/>
        <w:t>голос вдруг стал бархатным. - Она ухватила тебя безжалос-</w:t>
        <w:br/>
        <w:t>тной рукой.</w:t>
      </w:r>
    </w:p>
    <w:p>
      <w:pPr>
        <w:pStyle w:val="Style15"/>
        <w:rPr/>
      </w:pPr>
      <w:r>
        <w:rPr/>
        <w:t>- Что я могу сделать сейчас, дон Хуан? - спросил я.</w:t>
        <w:br/>
        <w:t>- Единственное, что тебе остается, - это сохранить</w:t>
        <w:br/>
        <w:t>живую память о своем друге. Хранить ее до конца своей</w:t>
        <w:br/>
        <w:t>жизни, а может быть и дольше. Маги выражают таким обра-</w:t>
        <w:br/>
        <w:t>зом благодарность, которую уже не могут высказать вслух.</w:t>
        <w:br/>
        <w:t>Возможно, ты думаешь, что это глупо, но это лучшее, что</w:t>
        <w:br/>
        <w:t>могут сделать маги.</w:t>
      </w:r>
    </w:p>
    <w:p>
      <w:pPr>
        <w:pStyle w:val="Style15"/>
        <w:rPr/>
      </w:pPr>
      <w:r>
        <w:rPr/>
        <w:t>Безусловно, только моя собственная грусть заставила</w:t>
        <w:br/>
        <w:t>меня на минуту поверить в то, что неунывающий дон Хуан</w:t>
        <w:br/>
        <w:t>был столь же печальным, как и я. Я немедленно отбросил эту</w:t>
        <w:br/>
        <w:t>мысль. Такое было невозможно.</w:t>
      </w:r>
    </w:p>
    <w:p>
      <w:pPr>
        <w:pStyle w:val="Style15"/>
        <w:rPr/>
      </w:pPr>
      <w:r>
        <w:rPr/>
        <w:t>- Печаль для магов не является чем-то личным, -</w:t>
        <w:br/>
        <w:t>заявил дон Хуан, вновь вторгаясь в мои мысли. - Это не</w:t>
        <w:br/>
        <w:t>совсем печать, это энергетическая волна, приходящая из</w:t>
        <w:br/>
        <w:t>глубин космоса. Она достигает магов, когда они восприим-</w:t>
        <w:br/>
        <w:t>чивы, когда они, как радары, способны ловить радиосигна-</w:t>
        <w:br/>
        <w:t>лы.</w:t>
      </w:r>
    </w:p>
    <w:p>
      <w:pPr>
        <w:pStyle w:val="Style15"/>
        <w:rPr/>
      </w:pPr>
      <w:r>
        <w:rPr/>
        <w:t>Маги древности, которые дали нам полную формулу</w:t>
        <w:br/>
        <w:t>магии, верили, что во Вселенной существует печаль, подоб-</w:t>
        <w:br/>
        <w:t>ная силе, свету, намерению, и что эта вечная сила воздейству-</w:t>
        <w:br/>
        <w:t>ет на магов с особой остротой, так как у них уже нет защит-</w:t>
        <w:br/>
        <w:t>ных щитов. Они не могут укрыться за спинами своих друзей</w:t>
        <w:br/>
        <w:t>или уйти с головой в занятия. Они не могут прятаться за</w:t>
        <w:br/>
        <w:t>любовью или ненавистью, за счастьем или несчастьем. Они</w:t>
        <w:br/>
        <w:t>це могут укрыться ни за чем.</w:t>
      </w:r>
    </w:p>
    <w:p>
      <w:pPr>
        <w:pStyle w:val="Style15"/>
        <w:rPr/>
      </w:pPr>
      <w:r>
        <w:rPr/>
        <w:t>- Маги отличаются тем, - продолжал дон Хуан, - что</w:t>
        <w:br/>
        <w:t>печаль для них абстрактна. Она не приходит от тайных же-</w:t>
        <w:br/>
        <w:t>ланий или нехватки чего-то или от чувства собственной важ-</w:t>
        <w:br/>
        <w:t>ности. Это не исходит от меня, это исходит из бесконечности.</w:t>
        <w:br/>
        <w:t>Грусть, которую ты испытываешь из-за того, что не поблаго-</w:t>
        <w:br/>
        <w:t>дарил своего друга, пришла оттуда.</w:t>
      </w:r>
    </w:p>
    <w:p>
      <w:pPr>
        <w:pStyle w:val="Style15"/>
        <w:rPr/>
      </w:pPr>
      <w:r>
        <w:rPr/>
        <w:t>- Мой учитель, нагваль Хулиан, - продолжал он, -</w:t>
        <w:br/>
        <w:t>был невероятным актером. Собственно говоря, он профес-</w:t>
        <w:br/>
        <w:t>сионально играл в театре. У него была одна любимая исто-</w:t>
        <w:br/>
        <w:t>рия, которую он рассказывал на своих спектаклях. Когда он</w:t>
        <w:br/>
        <w:t>рассказывал ее, я, как правило, испытывал при этом присту-</w:t>
        <w:br/>
        <w:t>пы страшной боли. Он объяснял, что это история о воинах,</w:t>
        <w:br/>
        <w:t>которые, получив все, что хотели, испытывали укол вселен-</w:t>
        <w:br/>
        <w:t>ской грусти. Я всегда считал, что он рассказывает все это</w:t>
        <w:br/>
        <w:t>лично для меня.</w:t>
      </w:r>
    </w:p>
    <w:p>
      <w:pPr>
        <w:pStyle w:val="Style15"/>
        <w:rPr/>
      </w:pPr>
      <w:r>
        <w:rPr/>
        <w:t>Затем дон Хуан воспроизвел слова своего учителя, доба-</w:t>
        <w:br/>
        <w:t>вив, что эта история о человеке, страдающем от глубочай-</w:t>
        <w:br/>
        <w:t>шей меланхолии. Этот человек ходил по лучшим врачам</w:t>
        <w:br/>
        <w:t>того времени, и ни один из них не смог помочь ему. Наконец</w:t>
        <w:br/>
        <w:t>он явился в приемную главного доктора - целителя души.</w:t>
        <w:br/>
        <w:t>Этот доктор предположил, что, возможно, его пациент смо-</w:t>
        <w:br/>
        <w:t>жет найти утешение, душевный покой и исцеление от мелан-</w:t>
        <w:br/>
        <w:t>холии в любви. Человек возразил, что любовь никогда не</w:t>
        <w:br/>
        <w:t>составляла для него проблемы и что он любил так, как, оче-</w:t>
        <w:br/>
        <w:t>видно, не любил никто в мире. Тогда доктор предложил ему</w:t>
        <w:br/>
        <w:t>отправиться в путешествие, чтобы взглянуть на разные угол-</w:t>
        <w:br/>
        <w:t>ки мира. Печальный пациент ответил, что может сказать без</w:t>
        <w:br/>
        <w:t>преувеличения, что уже посетил все уголки мира. Врач поре-</w:t>
        <w:br/>
        <w:t>комендовал завести хобби: заняться искусством, спортом и</w:t>
        <w:br/>
        <w:t>тому подобными вещами. На каждый совет пациент отве-</w:t>
        <w:br/>
        <w:t>чал, как и прежде: он уже прошел через все это и не испытают</w:t>
        <w:br/>
        <w:t>облегчения. У врача возникло подозрение, что, возможно,</w:t>
        <w:br/>
        <w:t>тот страдает не чем иным, как патологической лживостью.</w:t>
      </w:r>
    </w:p>
    <w:p>
      <w:pPr>
        <w:pStyle w:val="Style15"/>
        <w:rPr/>
      </w:pPr>
      <w:r>
        <w:rPr/>
        <w:t>Он не мог успеть испытать все то, о чем говорил. Но доктор</w:t>
        <w:br/>
        <w:t>был хорошим целителем, и его наконец-то осенило.</w:t>
      </w:r>
    </w:p>
    <w:p>
      <w:pPr>
        <w:pStyle w:val="Style15"/>
        <w:rPr/>
      </w:pPr>
      <w:r>
        <w:rPr/>
        <w:t>"Ах, - воскликнул он, -у меня есть прекрасный рецепт</w:t>
        <w:br/>
        <w:t>для вас, сэр. Вы должны посетить последнее выступление</w:t>
        <w:br/>
        <w:t>величайшего из комедиантов наших дней. Оно вам доставит</w:t>
        <w:br/>
        <w:t>такое удовольствие, что вы совершенно забудете о своей,</w:t>
        <w:br/>
        <w:t>меланхолии. Вы должны явиться на представление Великого</w:t>
        <w:br/>
        <w:t>Гаррика!"</w:t>
      </w:r>
    </w:p>
    <w:p>
      <w:pPr>
        <w:pStyle w:val="Style15"/>
        <w:rPr/>
      </w:pPr>
      <w:r>
        <w:rPr/>
        <w:t>Дон Хуан сказал, что тот человек взглянул на доктора с</w:t>
        <w:br/>
        <w:t>самым печальным видом, который только можно вообра-</w:t>
        <w:br/>
        <w:t>зить, и произнес: "Доктор, если это ваш последний совет, я</w:t>
        <w:br/>
        <w:t>пропал. Я и есть Великий Гаррик".</w:t>
      </w:r>
    </w:p>
    <w:p>
      <w:pPr>
        <w:pStyle w:val="Style15"/>
        <w:rPr/>
      </w:pPr>
      <w:r>
        <w:rPr/>
        <w:br/>
        <w:t>ПЕРЕЛОМНЫЙ МОМЕНТ</w:t>
      </w:r>
    </w:p>
    <w:p>
      <w:pPr>
        <w:pStyle w:val="Style15"/>
        <w:rPr/>
      </w:pPr>
      <w:r>
        <w:rPr/>
        <w:t>Дон Хуан определял внутреннее безмолвие как особое сос-</w:t>
        <w:br/>
        <w:t>тояние изгнания мыслей, при котором человек может</w:t>
        <w:br/>
        <w:t>функционировать на ином уровне сознания, чем обычно. Он</w:t>
        <w:br/>
        <w:t>подчеркивал, что внутреннее безмолвие наступает при прек-</w:t>
        <w:br/>
        <w:t>ращении внутреннего диалога - вечного спутника мыслей,</w:t>
        <w:br/>
        <w:t>и потому является состоянием глубокой тишины.</w:t>
      </w:r>
    </w:p>
    <w:p>
      <w:pPr>
        <w:pStyle w:val="Style15"/>
        <w:rPr/>
      </w:pPr>
      <w:r>
        <w:rPr/>
        <w:t>- Маги древности, - говорил дон Хуан, - назвали это</w:t>
        <w:br/>
        <w:t>внутренним безмолвием, так как в этом состоянии восприя-</w:t>
        <w:br/>
        <w:t>тие не зависит от чувств. Во время внутреннего безмолвия</w:t>
        <w:br/>
        <w:t>вступает в силу иная способность человека, та способность,</w:t>
        <w:br/>
        <w:t>которая делает его магическим существом, способность, ог-</w:t>
        <w:br/>
        <w:t>раничиваемая не самим человеком, а неким чужеродным</w:t>
        <w:br/>
        <w:t>влиянием.</w:t>
      </w:r>
    </w:p>
    <w:p>
      <w:pPr>
        <w:pStyle w:val="Style15"/>
        <w:rPr/>
      </w:pPr>
      <w:r>
        <w:rPr/>
        <w:t>- А что это за чужеродное влияние, которое ограничи-</w:t>
        <w:br/>
        <w:t>вает наши магические способности? - спросил я.</w:t>
      </w:r>
    </w:p>
    <w:p>
      <w:pPr>
        <w:pStyle w:val="Style15"/>
        <w:rPr/>
      </w:pPr>
      <w:r>
        <w:rPr/>
        <w:t>- Это предмет нашей будущей беседы, - ответил дон</w:t>
        <w:br/>
        <w:t>Хуан, - а не тема настоящей дискуссии, хотя это на самом</w:t>
        <w:br/>
        <w:t>деле самый серьезный аспект магии шаманов древней Мек-</w:t>
        <w:br/>
        <w:t>сики.</w:t>
      </w:r>
    </w:p>
    <w:p>
      <w:pPr>
        <w:pStyle w:val="Style15"/>
        <w:rPr/>
      </w:pPr>
      <w:r>
        <w:rPr/>
        <w:t>-Внутреннее безмолвие, -продолжал он, -это основа</w:t>
        <w:br/>
        <w:t>всей магии. Иными словами, все, что мы делаем, ведет нас к</w:t>
        <w:br/>
        <w:t>этой основе. Она же, как и все остальное в магии, не раскры-</w:t>
        <w:br/>
        <w:t>вает себя, пока нечто гигантское не встряхнет нас.</w:t>
      </w:r>
    </w:p>
    <w:p>
      <w:pPr>
        <w:pStyle w:val="Style15"/>
        <w:rPr/>
      </w:pPr>
      <w:r>
        <w:rPr/>
        <w:t>Дон Хуан рассказал, что маги древней Мексики изобре-</w:t>
        <w:br/>
        <w:t>тали всевозможные способы встряхнуть себя или других</w:t>
        <w:br/>
        <w:t>практикующих магов до основания, чтобы достичь тайного</w:t>
        <w:br/>
        <w:t>состояния внутреннего безмолвия. Они додумались до самых</w:t>
        <w:br/>
        <w:t>невообразимых действий, которые, казалось бы, совершен-</w:t>
        <w:br/>
        <w:t>но не могли быть связаны с достижением внутреннего без-</w:t>
        <w:br/>
        <w:t>молвия, таких, скажем, как прыжки в водопад или ночи,</w:t>
        <w:br/>
        <w:t>проведенные на ветвях деревьев вниз головой. Однако это</w:t>
        <w:br/>
        <w:t>были ключевые приемы достижения такого состояния.</w:t>
      </w:r>
    </w:p>
    <w:p>
      <w:pPr>
        <w:pStyle w:val="Style15"/>
        <w:rPr/>
      </w:pPr>
      <w:r>
        <w:rPr/>
        <w:t>Следуя логике магов древней Мексики, дон Хуан катего-</w:t>
        <w:br/>
        <w:t>рически заявлял, что внутреннее безмолвие возрастает и на-</w:t>
        <w:br/>
        <w:t>капливается. В моем случае он пытался направить меня на</w:t>
        <w:br/>
        <w:t>создание ядра внутреннего безмолвия в самом себе, а затем</w:t>
        <w:br/>
        <w:t>понемногу наращивать его при каждом удобном случае. Он</w:t>
        <w:br/>
        <w:t>объяснил, что маги древней Мексики обнаружили, что каж-</w:t>
        <w:br/>
        <w:t>дый человек имеет свой собственный порог внутреннего без-</w:t>
        <w:br/>
        <w:t>молвия с точки зрения времени. Иными словами, внутреннее</w:t>
        <w:br/>
        <w:t>безмолвие должно сохраняться в каждом из нас определен-</w:t>
        <w:br/>
        <w:t>ное время, прежде чем сработает.</w:t>
      </w:r>
    </w:p>
    <w:p>
      <w:pPr>
        <w:pStyle w:val="Style15"/>
        <w:rPr/>
      </w:pPr>
      <w:r>
        <w:rPr/>
        <w:t>- А что маги древности считали знаком того, что внут-</w:t>
        <w:br/>
        <w:t>реннее безмолвие начало работать, дон Хуан? - спросил я.</w:t>
      </w:r>
    </w:p>
    <w:p>
      <w:pPr>
        <w:pStyle w:val="Style15"/>
        <w:rPr/>
      </w:pPr>
      <w:r>
        <w:rPr/>
        <w:t>- Внутреннее безмолвие начинает работать с того мо-</w:t>
        <w:br/>
        <w:t>мента, как ты начинаешь развивать его в себе, -ответил дон</w:t>
        <w:br/>
        <w:t>Хуан. - То, к чему стремились маги древности, было фина-</w:t>
        <w:br/>
        <w:t>лом, драматическим концом и результатом достижения это-</w:t>
        <w:br/>
        <w:t>го индивидуального порога безмолвия. Некоторым особо</w:t>
        <w:br/>
        <w:t>одаренным магам необходимо всего лишь несколько минут</w:t>
        <w:br/>
        <w:t>безмолвия для достижения вожделенной цели. Иным же,</w:t>
        <w:br/>
        <w:t>менее талантливым, требуется гораздо больший период ти-</w:t>
        <w:br/>
        <w:t>шины, чтобы прийти к желанному результату. Желаемый</w:t>
        <w:br/>
        <w:t>результат - это то, что маги называли остановкой мира, -</w:t>
        <w:br/>
        <w:t>момент, когда все вокруг перестает быть тем, чем было</w:t>
        <w:br/>
        <w:t>всегда.</w:t>
      </w:r>
    </w:p>
    <w:p>
      <w:pPr>
        <w:pStyle w:val="Style15"/>
        <w:rPr/>
      </w:pPr>
      <w:r>
        <w:rPr/>
        <w:t>- Это момент, когда маг возвращается к подлинной</w:t>
        <w:br/>
        <w:t>природе человека, -продолжал дон Хуан. - Маги древнос-</w:t>
        <w:br/>
        <w:t>ти также называли это абсолютной свободой. Это момент,</w:t>
        <w:br/>
        <w:t>когда человек-раб становится свободным существом, спо-</w:t>
        <w:br/>
        <w:t>собным на такие чудеса восприятия, которые бросают вызов</w:t>
        <w:br/>
        <w:t>нашему обычному воображению.</w:t>
      </w:r>
    </w:p>
    <w:p>
      <w:pPr>
        <w:pStyle w:val="Style15"/>
        <w:rPr/>
      </w:pPr>
      <w:r>
        <w:rPr/>
        <w:t>Дон Хуан уверил меня, что внутреннее безмолвие являет-</w:t>
        <w:br/>
        <w:t>ся тем путем, который ведет к истинному отказу от сужде-</w:t>
        <w:br/>
        <w:t>ний; к тому мгновению, когда наши чувства прекращают</w:t>
        <w:br/>
        <w:t>интерпретировать чувственные данные, излучаемые всей</w:t>
        <w:br/>
        <w:t>Вселенной; к моменту, когда постижение перестает быть си-</w:t>
        <w:br/>
        <w:t>лой, которая приходит к определению природы мироздания</w:t>
        <w:br/>
        <w:t>через повторение и использование.</w:t>
      </w:r>
    </w:p>
    <w:p>
      <w:pPr>
        <w:pStyle w:val="Style15"/>
        <w:rPr/>
      </w:pPr>
      <w:r>
        <w:rPr/>
        <w:t>Магам необходим переломный момент для того, чтобы</w:t>
        <w:br/>
        <w:t>внутреннее безмолвие заработало, - сказал дон Хуан. - Пе-</w:t>
        <w:br/>
        <w:t>реломный момент подобен раствору, который каменщик</w:t>
        <w:br/>
        <w:t>кладет между рядами кирпичей. Лишь тогда отдельные кир-</w:t>
        <w:br/>
        <w:t>пичи превращаются в структуру, когда раствор твердеет.</w:t>
      </w:r>
    </w:p>
    <w:p>
      <w:pPr>
        <w:pStyle w:val="Style15"/>
        <w:rPr/>
      </w:pPr>
      <w:r>
        <w:rPr/>
        <w:t>С самого начала нашего знакомства дон Хуан не перес-</w:t>
        <w:br/>
        <w:t>тавал вбивать мне в голову мысль о значении внутреннего</w:t>
        <w:br/>
        <w:t>безмолвия. Я старался изо всех сил следовать его советам</w:t>
        <w:br/>
        <w:t>накапливать внутреннее безмолвие самым искренним обра-</w:t>
        <w:br/>
        <w:t>зом каждое мгновение. У меня не было ни возможностей</w:t>
        <w:br/>
        <w:t>измерить свои приобретения, ни средств, чтобы судить о</w:t>
        <w:br/>
        <w:t>том, достиг я наконец или нет своего порога. Я просто упря-</w:t>
        <w:br/>
        <w:t>мо нацелился на то, чтобы развивать в себе такое состояние.</w:t>
        <w:br/>
        <w:t>И не только затем, чтобы сделать приятное дону Хуану, но и</w:t>
        <w:br/>
        <w:t>потому, что считал это делом чести.</w:t>
      </w:r>
    </w:p>
    <w:p>
      <w:pPr>
        <w:pStyle w:val="Style15"/>
        <w:rPr/>
      </w:pPr>
      <w:r>
        <w:rPr/>
        <w:t>Однажды мы с доном Хуаном беседовали, лениво проха-</w:t>
        <w:br/>
        <w:t>живаясь по главной площади Эрмосильо. Было около полуд-</w:t>
        <w:br/>
        <w:t>ня. По небу плыли тучи. Жара была сухой и действительно</w:t>
        <w:br/>
        <w:t>очень приятной. Повсюду сновали толпы людей. Площадь</w:t>
        <w:br/>
        <w:t>окружали ряды магазинов. Я не раз бывал в Эрмосильо, но</w:t>
        <w:br/>
        <w:t>никогда не обращал внимания на магазины. Я знал, что от</w:t>
        <w:br/>
        <w:t>там есть, но никогда не думал об этом сознательно. Я не смог</w:t>
        <w:br/>
        <w:t>бы нарисовать карту площади, даже если бы от этого зависе-</w:t>
        <w:br/>
        <w:t>ла моя жизнь. Сегодня же, прогуливаясь с доном Хуаном,</w:t>
        <w:br/>
        <w:t>старался точно определить местонахождение магазинов. Я</w:t>
        <w:br/>
        <w:t>пытался найти что-то, способное послужить мне как мнемо-</w:t>
        <w:br/>
        <w:t>нический инструмент, нечто способное пробудить мои вос-</w:t>
        <w:br/>
        <w:t>поминания в дальнейшем,</w:t>
      </w:r>
    </w:p>
    <w:p>
      <w:pPr>
        <w:pStyle w:val="Style15"/>
        <w:rPr/>
      </w:pPr>
      <w:r>
        <w:rPr/>
        <w:t>- Как я уже говорил тебе, - раздался голос дона Хуана,</w:t>
        <w:br/>
        <w:t>выбивший меня из колеи этих мыслей, - каждый маг, кото-</w:t>
        <w:br/>
        <w:t>рого я знал, будь то мужчина или женщина, рано или поздно</w:t>
        <w:br/>
        <w:t>достигал переломного момента своей жизни.</w:t>
        <w:br/>
        <w:t>- Ты подразумеваешь, что с ними случался психичес-</w:t>
        <w:br/>
        <w:t>кий срыв или что-то в этом роде? - спросил я.</w:t>
        <w:br/>
        <w:t>- Нет, нет, - ответил он, смеясь. - Психические сры-</w:t>
        <w:br/>
        <w:t>вы - удел личностей, которые индульгируют на самих себе.</w:t>
        <w:br/>
        <w:t>Маги - не личности. В данный момент я подразумеваю под</w:t>
        <w:br/>
        <w:t>этим то, что непрерывность их жизней должна быть разбита</w:t>
        <w:br/>
        <w:t>во имя обретения внутреннего безмолвия, которое станет ак-</w:t>
        <w:br/>
        <w:t>тивной частью их структур,</w:t>
        <w:br/>
        <w:t>- Это очень, очень важно, - продолжал дон Хуан, -</w:t>
        <w:br/>
        <w:t>чтобы ты сам умышленно достиг этого переломного момента</w:t>
        <w:br/>
        <w:t>или создал его искусственным и разумным путем.</w:t>
        <w:br/>
        <w:t>- Что ты хочешь этим сказать? - спросил я, заинтри-</w:t>
        <w:br/>
        <w:t>гованный его причудливой логикой.</w:t>
        <w:br/>
        <w:t>- Твой переломный момент означает конец той жизни,</w:t>
        <w:br/>
        <w:t>которую ты знаешь. Ты выполнил все, о чем я говорил тебе,</w:t>
        <w:br/>
        <w:t>прилежно и точно. Если ты и талантлив, то сумел скрыть это.</w:t>
        <w:br/>
        <w:t>Возможно, это твой стиль. Ты не медлителен, но действуешь</w:t>
        <w:br/>
        <w:t>так, как медлительные люди. Ты очень уверен в себе, Ho</w:t>
        <w:br/>
        <w:t>ведешь себя, словно ты беззащитен. Ты не робок, но произ-</w:t>
        <w:br/>
        <w:t>водишь впечатление, будто боишься людей. Все то, что ты</w:t>
        <w:br/>
        <w:t>делаешь, указывает только на одно - ты должен все это</w:t>
        <w:br/>
        <w:t>разбить. Безжалостно.</w:t>
      </w:r>
    </w:p>
    <w:p>
      <w:pPr>
        <w:pStyle w:val="Style15"/>
        <w:rPr/>
      </w:pPr>
      <w:r>
        <w:rPr/>
        <w:t>- Но каким образом, дон Хуан? Что ты имеешь в ви-</w:t>
        <w:br/>
        <w:t>ду? - спросил я взволнованно.</w:t>
      </w:r>
    </w:p>
    <w:p>
      <w:pPr>
        <w:pStyle w:val="Style15"/>
        <w:rPr/>
      </w:pPr>
      <w:r>
        <w:rPr/>
        <w:t>- Я думаю, что все сводится к одному поступку, -</w:t>
        <w:br/>
        <w:t>ответил он. -Ты должен покинуть своих друзей. Ты должен</w:t>
        <w:br/>
        <w:t>распрощаться с ними по-хорошему. Тыне сможешь продол-</w:t>
        <w:br/>
        <w:t>жать идти путем воина, неся за плечами свою личную исто-</w:t>
        <w:br/>
        <w:t>рию, И если ты не покончишь с прежним образом жизни, то</w:t>
        <w:br/>
        <w:t>не сможешь следовать моим наставлениям.</w:t>
      </w:r>
    </w:p>
    <w:p>
      <w:pPr>
        <w:pStyle w:val="Style15"/>
        <w:rPr/>
      </w:pPr>
      <w:r>
        <w:rPr/>
        <w:t>- Минутку, минутку, минутку, дон Хуан, - сказал я. -</w:t>
        <w:br/>
        <w:t>Мне нужно прийти в себя. Ты требуешь от меня слишком</w:t>
        <w:br/>
        <w:t>многого. По правде говоря, я не уверен, что смогу все это</w:t>
        <w:br/>
        <w:t>сделать. Мои друзья - это моя семья. Моя точка отсчета.</w:t>
      </w:r>
    </w:p>
    <w:p>
      <w:pPr>
        <w:pStyle w:val="Style15"/>
        <w:rPr/>
      </w:pPr>
      <w:r>
        <w:rPr/>
        <w:t>- Точно, точно, - заметил он, - твоя точка отсчета.</w:t>
        <w:br/>
        <w:t>Именно поэтому с ними следует расстаться. У магов только</w:t>
        <w:br/>
        <w:t>одна точка отсчета - бесконечность.</w:t>
        <w:br/>
        <w:t>- Но как я могу это сделать? - спросил я жалобно.</w:t>
        <w:br/>
        <w:t>Его требование выводило меня из равновесия.</w:t>
        <w:br/>
        <w:t>-Ты можешь просто уйти, -сказал он равнодушно. -</w:t>
        <w:br/>
        <w:t>Уйти любым возможным путем.</w:t>
        <w:br/>
        <w:t>- Но куда я пойду? - спросил я.</w:t>
        <w:br/>
        <w:t>- Я бы посоветовал тебе снять номер в одной из тех</w:t>
        <w:br/>
        <w:t>жалких гостиниц, которые тебе хорошо известны, - отве-</w:t>
        <w:br/>
        <w:t>тил он. - Чем безобразнее заведение - тем лучше. Если в</w:t>
        <w:br/>
        <w:t>комнате постелен ковер болотного цвета, на окнах висят</w:t>
        <w:br/>
        <w:t>шторы болотного цвета, а стены оклеены такими же обоями,</w:t>
        <w:br/>
        <w:t>тогда эта гостиница может сравниться с той, которую я по-</w:t>
        <w:br/>
        <w:t>казал тебе как-то в Лос-Анджелесе.</w:t>
      </w:r>
    </w:p>
    <w:p>
      <w:pPr>
        <w:pStyle w:val="Style15"/>
        <w:rPr/>
      </w:pPr>
      <w:r>
        <w:rPr/>
        <w:t>Я издал нервный смешок, вспоминая нашу поездку с</w:t>
        <w:br/>
        <w:t>доном Хуаном по промышленным районам Лос-Анджелеса,</w:t>
        <w:br/>
        <w:t>где можно было найти только склады и обветшалые гости-</w:t>
        <w:br/>
        <w:t>ницы для проезжающих. Одна из гостиниц особо привлекла</w:t>
        <w:br/>
        <w:t>внимание дона Хуана благодаря помпезному названию -</w:t>
        <w:br/>
        <w:t>"Эдуард Седьмой". Мы остановились напротив, чтобы луч-</w:t>
        <w:br/>
        <w:t>ше рассмотреть ее.</w:t>
      </w:r>
    </w:p>
    <w:p>
      <w:pPr>
        <w:pStyle w:val="Style15"/>
        <w:rPr/>
      </w:pPr>
      <w:r>
        <w:rPr/>
        <w:t>- Вот эта гостиница, - произнес дон Хуан, указывая на</w:t>
        <w:br/>
        <w:t>здание, - представляется мне подлинным олицетворение</w:t>
        <w:br/>
        <w:t>жизни среднего человека на Земле. Если ты удачлив и</w:t>
        <w:br/>
        <w:t>безжалостен, то снимешь здесь комнату с окном, выходя</w:t>
        <w:br/>
        <w:t>щим на улицу, чтобы наблюдать из окна за нескончаемы</w:t>
        <w:br/>
        <w:t>шествием человеческих бед. Если ты не столь удачлив или не</w:t>
        <w:br/>
        <w:t>столь безжалостен, то снимешь себе внутреннюю комнату с</w:t>
        <w:br/>
        <w:t>окном, глядящим на глухую стену соседнего дома. Подумай</w:t>
        <w:br/>
        <w:t>о том, что это значит - провести всю жизнь, разрываясь</w:t>
        <w:br/>
        <w:t>между двумя такими видами. Завидуя виду на улицу, если</w:t>
        <w:br/>
        <w:t>живешь во внутренней комнате, и завидуя виду на стену</w:t>
        <w:br/>
        <w:t>если поселился в наружной и устал смотреть на мир.</w:t>
      </w:r>
    </w:p>
    <w:p>
      <w:pPr>
        <w:pStyle w:val="Style15"/>
        <w:rPr/>
      </w:pPr>
      <w:r>
        <w:rPr/>
        <w:t>Метафора дона Хуана вызвала во мне бесконечное бес-</w:t>
        <w:br/>
        <w:t>покойство, так как я принял ее близко к сердцу.</w:t>
      </w:r>
    </w:p>
    <w:p>
      <w:pPr>
        <w:pStyle w:val="Style15"/>
        <w:rPr/>
      </w:pPr>
      <w:r>
        <w:rPr/>
        <w:t>Сейчас же, столкнувшись с возможностью поселиться в</w:t>
        <w:br/>
        <w:t>гостинице, сравнимой с "Эдуардом Седьмым" я не знал что</w:t>
        <w:br/>
        <w:t>и сказать, куда отправиться.</w:t>
      </w:r>
    </w:p>
    <w:p>
      <w:pPr>
        <w:pStyle w:val="Style15"/>
        <w:rPr/>
      </w:pPr>
      <w:r>
        <w:rPr/>
        <w:t>- Что ты предлагаешь мне там делать, дон Хуан? -</w:t>
        <w:br/>
        <w:t>спросил я.</w:t>
      </w:r>
    </w:p>
    <w:p>
      <w:pPr>
        <w:pStyle w:val="Style15"/>
        <w:rPr/>
      </w:pPr>
      <w:r>
        <w:rPr/>
        <w:t>- Магу нужно такое место, чтобы умереть, - сказал oн</w:t>
        <w:br/>
        <w:t>глядя на меня и не мигая. - Ты никогда не был один в своей</w:t>
        <w:br/>
        <w:t>жизни. Сейчас пришло время сделать это. Ты будешь ос-</w:t>
        <w:br/>
        <w:t>ваться в этой комнате, пока не умрешь.</w:t>
      </w:r>
    </w:p>
    <w:p>
      <w:pPr>
        <w:pStyle w:val="Style15"/>
        <w:rPr/>
      </w:pPr>
      <w:r>
        <w:rPr/>
        <w:t>Подобный совет испугал меня, но и вызвал приступ</w:t>
        <w:br/>
        <w:t>смеха.</w:t>
      </w:r>
    </w:p>
    <w:p>
      <w:pPr>
        <w:pStyle w:val="Style15"/>
        <w:rPr/>
      </w:pPr>
      <w:r>
        <w:rPr/>
        <w:t>- Не могу сказать, что собираюсь так поступить, дон</w:t>
        <w:br/>
        <w:t>Хуан, - сказал я. - Но каков критерий того, что я мертв?</w:t>
        <w:br/>
        <w:t>Если ты действительно не хочешь моей физической смерти.</w:t>
      </w:r>
    </w:p>
    <w:p>
      <w:pPr>
        <w:pStyle w:val="Style15"/>
        <w:rPr/>
      </w:pPr>
      <w:r>
        <w:rPr/>
        <w:t>- Нет, - ответил тот. - Я не хочу, чтобы твое тело</w:t>
        <w:br/>
        <w:t>умерло физически. Я хочу, чтобы умерла твоя личность. Это</w:t>
        <w:br/>
        <w:t>две совершенно разные вещи. По существу, твоя личность</w:t>
        <w:br/>
        <w:t>имеет очень мало общего с твоим телом. Твоя личность -</w:t>
        <w:br/>
        <w:t>это твой разум, и поверь мне, что твой разум не является</w:t>
        <w:br/>
        <w:t>твоим.</w:t>
      </w:r>
    </w:p>
    <w:p>
      <w:pPr>
        <w:pStyle w:val="Style15"/>
        <w:rPr/>
      </w:pPr>
      <w:r>
        <w:rPr/>
        <w:t>- Что это за ерунда, дон Хуан, что мой ум не мой? -</w:t>
        <w:br/>
        <w:t>услышал я свой собственный голос, в котором появилась</w:t>
        <w:br/>
        <w:t>нервозная гнусавость.</w:t>
      </w:r>
    </w:p>
    <w:p>
      <w:pPr>
        <w:pStyle w:val="Style15"/>
        <w:rPr/>
      </w:pPr>
      <w:r>
        <w:rPr/>
        <w:t>- Я расскажу тебе как-нибудь об этом предмете, но не</w:t>
        <w:br/>
        <w:t>тогда, когда ты еще думаешь о своих друзьях.</w:t>
      </w:r>
    </w:p>
    <w:p>
      <w:pPr>
        <w:pStyle w:val="Style15"/>
        <w:rPr/>
      </w:pPr>
      <w:r>
        <w:rPr/>
        <w:t>- Критерий, по которому можно определить, что маг</w:t>
        <w:br/>
        <w:t>мертв, - продолжал дон Хуан, - определяется тем, что ему</w:t>
        <w:br/>
        <w:t>становится безразлично, находится он в обществе или один.</w:t>
        <w:br/>
        <w:t>Твоя личность умрет в тот день, когда ты перестанешь жаж-</w:t>
        <w:br/>
        <w:t>дать компании своих друзей и прикрываться своими друзь-</w:t>
        <w:br/>
        <w:t>ями как щитом. Что скажешь на это? Согласен сыграть?</w:t>
      </w:r>
    </w:p>
    <w:p>
      <w:pPr>
        <w:pStyle w:val="Style15"/>
        <w:rPr/>
      </w:pPr>
      <w:r>
        <w:rPr/>
        <w:t>- Я не способен на это, дон Хуан, - ответил я. -</w:t>
        <w:br/>
        <w:t>Бесполезно пытаться лгать тебе. Я не смогу покинуть своих</w:t>
        <w:br/>
        <w:t>друзей.</w:t>
      </w:r>
    </w:p>
    <w:p>
      <w:pPr>
        <w:pStyle w:val="Style15"/>
        <w:rPr/>
      </w:pPr>
      <w:r>
        <w:rPr/>
        <w:t>- Это совершенно нормально, - сказал он невозму-</w:t>
        <w:br/>
        <w:t>тимо.</w:t>
      </w:r>
    </w:p>
    <w:p>
      <w:pPr>
        <w:pStyle w:val="Style15"/>
        <w:rPr/>
      </w:pPr>
      <w:r>
        <w:rPr/>
        <w:t>Казалось, что мое заявление совершенно не подейство-</w:t>
        <w:br/>
        <w:t>вало на него.</w:t>
      </w:r>
    </w:p>
    <w:p>
      <w:pPr>
        <w:pStyle w:val="Style15"/>
        <w:rPr/>
      </w:pPr>
      <w:r>
        <w:rPr/>
        <w:t>- Я не смогу больше продолжать наши беседы, но поз-</w:t>
        <w:br/>
        <w:t>воль мне сказать, что за время, которое мы провели вместе,</w:t>
        <w:br/>
        <w:t>ты научился многому. Ты научился тем вещам, которые сде-</w:t>
        <w:br/>
        <w:t>лают тебя очень сильным, - не важно, вернешься ты назад</w:t>
        <w:br/>
        <w:t>или уйдешь прочь.</w:t>
      </w:r>
    </w:p>
    <w:p>
      <w:pPr>
        <w:pStyle w:val="Style15"/>
        <w:rPr/>
      </w:pPr>
      <w:r>
        <w:rPr/>
        <w:t>Он похлопал меня по спине и попрощался со .мной. Он</w:t>
        <w:br/>
        <w:t>развернулся и просто исчез среди людей, наполнявших пло-</w:t>
        <w:br/>
        <w:t>щадь, словно растворился среди них. На какое-то мгновение</w:t>
        <w:br/>
        <w:t>у меня возникло странное чувство, что люди на площади</w:t>
        <w:br/>
        <w:t>были просто занавесом, который дон Хуан раздвинул и за</w:t>
        <w:br/>
        <w:t>которым скрылся. Конец наступил, как наступает все в мире</w:t>
        <w:br/>
        <w:t>дона Хуана - быстро и непредсказуемо. Внезапно это дос-</w:t>
        <w:br/>
        <w:t>тигло меня. Я стал корчиться от муки, даже не представляя,</w:t>
        <w:br/>
        <w:t>как это произошло.</w:t>
      </w:r>
    </w:p>
    <w:p>
      <w:pPr>
        <w:pStyle w:val="Style15"/>
        <w:rPr/>
      </w:pPr>
      <w:r>
        <w:rPr/>
        <w:t>Это должно было сокрушить меня. И все же я устоял. Я</w:t>
        <w:br/>
        <w:t>не знаю, каким образом пришло облегчение. Я дивился той</w:t>
        <w:br/>
        <w:t>легкости, с которой все подходило к концу. Дон Хуан был</w:t>
        <w:br/>
        <w:t>поистине элегантным существом. Не было ни упреков,</w:t>
        <w:br/>
        <w:t>злости. Я сел в свою машину и помчался прочь, счастливый</w:t>
        <w:br/>
        <w:t>как жаворонок. Я ликовал. Как все необычайно быстро за-</w:t>
        <w:br/>
        <w:t>кончилось, думал я, как безболезненно.</w:t>
      </w:r>
    </w:p>
    <w:p>
      <w:pPr>
        <w:pStyle w:val="Style15"/>
        <w:rPr/>
      </w:pPr>
      <w:r>
        <w:rPr/>
        <w:t>Мое путешествие в Лос-Анджелес прошло без приклю-</w:t>
        <w:br/>
        <w:t>чений. Оказавшись в привычной среде, я заметил, что обрел</w:t>
        <w:br/>
        <w:t>огромное количество энергии при последнем общении с до-</w:t>
        <w:br/>
        <w:t>ном Хуаном. Я действительно был очень счастлив, очень</w:t>
        <w:br/>
        <w:t>свободен, и я продолжал вести то, что считал нормальным</w:t>
        <w:br/>
        <w:t>существованием, но только с новым жаром. Все мои огорче-</w:t>
        <w:br/>
        <w:t>ния, связанные с друзьями, все мои открытия на их счет, вс</w:t>
        <w:br/>
        <w:t>то, что я высказал по этому поводу дону Хуану, было забыто</w:t>
        <w:br/>
        <w:t>начисто. Казалось, что кто-то стер всю память из моего моз-</w:t>
        <w:br/>
        <w:t>га. Я пару раз даже изумился той легкости, с которой забыл</w:t>
        <w:br/>
        <w:t>о том, что считал столь значительным, и забыл так основава-</w:t>
        <w:br/>
        <w:t>тельно.</w:t>
      </w:r>
    </w:p>
    <w:p>
      <w:pPr>
        <w:pStyle w:val="Style15"/>
        <w:rPr/>
      </w:pPr>
      <w:r>
        <w:rPr/>
        <w:t>Все происходило так, как я этого ожидал. Возникло</w:t>
        <w:br/>
        <w:t>только одно несоответствие в аккуратной парадигме моей</w:t>
        <w:br/>
        <w:t>новой старой жизни: я четко помнил о том, как дон Хуан</w:t>
        <w:br/>
        <w:t>говорил мне, что мой уход из мира магов будет чисто акаде-</w:t>
        <w:br/>
        <w:t>мическим и что я скоро вернусь назад. Я помнил и записал</w:t>
        <w:br/>
        <w:t>каждое слово из нашей беседы. Согласно моей нормальной</w:t>
        <w:br/>
        <w:t>линейной памяти и логике, дон Хуан никогда не делал подоб-</w:t>
        <w:br/>
        <w:t>ных заявлений. Как я мог помнить вещи, которые никогда</w:t>
        <w:br/>
        <w:t>не происходили? Я думал усиленно и безрезультатно. Moи</w:t>
        <w:br/>
        <w:t>псевдовоспоминания были достаточно странными, чтобы</w:t>
        <w:br/>
        <w:t>задумываться о них, но все же я решил, что в них нет смысла.</w:t>
        <w:br/>
        <w:t>Насколько я понимал, я покинул мир дона Хуана.</w:t>
      </w:r>
    </w:p>
    <w:p>
      <w:pPr>
        <w:pStyle w:val="Style15"/>
        <w:rPr/>
      </w:pPr>
      <w:r>
        <w:rPr/>
        <w:t>Следуя совету дона Хуана, относящегося к поведению с</w:t>
        <w:br/>
        <w:t>друзьями, которые в любом случае относились ко мне xopo-</w:t>
        <w:br/>
        <w:t>шо, я пришел к потрясающему выводу: благодарить и чтить</w:t>
        <w:br/>
        <w:t>своих друзей, пока для этого еще остается время. Однако в</w:t>
        <w:br/>
        <w:t>этом плане у меня вызывал сомнение Родриго Каммингс. По</w:t>
        <w:br/>
        <w:t>крайней мере, один случай с Родриго Каммингсом перевора-</w:t>
        <w:br/>
        <w:t>чивал всю мою парадигму нового отношения к друзьям</w:t>
        <w:br/>
        <w:t>вверх тормашками и приводил ее к полному крушению.</w:t>
      </w:r>
    </w:p>
    <w:p>
      <w:pPr>
        <w:pStyle w:val="Style15"/>
        <w:rPr/>
      </w:pPr>
      <w:r>
        <w:rPr/>
        <w:t>Мое отношение к Родриго радикально изменилось пос-</w:t>
        <w:br/>
        <w:t>ле того, как я бросил тягаться с ним. Я обнаружил, что для</w:t>
        <w:br/>
        <w:t>меня не составляло абсолютно никакого труда проецировать</w:t>
        <w:br/>
        <w:t>себя целиком на любые поступки Родриго. В действитель-</w:t>
        <w:br/>
        <w:t>ности, я был абсолютно схож с ним, но осознал это только</w:t>
        <w:br/>
        <w:t>тогда, когда прекратил соревноваться с ним. Тогда правда</w:t>
        <w:br/>
        <w:t>предстала предо мной с одуряющей отчетливостью. Одним</w:t>
        <w:br/>
        <w:t>из главных желаний Родриго было закончить колледж. Каж-</w:t>
        <w:br/>
        <w:t>дый семестр он регистрировался в школе и брал такое коли-</w:t>
        <w:br/>
        <w:t>чество курсов, какое только позволяли правила. Затем в те-</w:t>
        <w:br/>
        <w:t>чение семестра он бросал курсы один за другим. Иногда он</w:t>
        <w:br/>
        <w:t>сразу бросал занятия. Иной раз он цеплялся за один курс,</w:t>
        <w:br/>
        <w:t>чтобы довести дело до неизбежного горького конца.</w:t>
      </w:r>
    </w:p>
    <w:p>
      <w:pPr>
        <w:pStyle w:val="Style15"/>
        <w:rPr/>
      </w:pPr>
      <w:r>
        <w:rPr/>
        <w:t>Во время последнего семестра он ухватился за курс по</w:t>
        <w:br/>
        <w:t>социологии, так как любил этот предмет. Наступало время</w:t>
        <w:br/>
        <w:t>последнего экзамена. Он сказал мне, что у него еще есть три</w:t>
        <w:br/>
        <w:t>недели для зубрежки, чтобы прочесть учебник по этому кур-</w:t>
        <w:br/>
        <w:t>су. Он считал, что три недели - срок более чем достаточный,</w:t>
        <w:br/>
        <w:t>чтобы прочесть шесть сотен страниц. Он считал себя своего</w:t>
        <w:br/>
        <w:t>рода скоростным читателем, способным запомнить огром-</w:t>
        <w:br/>
        <w:t>ный процент информации благодаря почти стопроцентной</w:t>
        <w:br/>
        <w:t>фотографической памяти.</w:t>
      </w:r>
    </w:p>
    <w:p>
      <w:pPr>
        <w:pStyle w:val="Style15"/>
        <w:rPr/>
      </w:pPr>
      <w:r>
        <w:rPr/>
        <w:t>Он считал, что у него еще уйма времени перед экзамена-</w:t>
        <w:br/>
        <w:t>ми, и потому попросил меня помочь ему переоборудовать</w:t>
        <w:br/>
        <w:t>свою машину, чтобы ему было проще обходиться с бумагой.</w:t>
        <w:br/>
        <w:t>Он хотел снять правую дверцу, чтобы выбрасывать бумажки</w:t>
        <w:br/>
        <w:t>правой рукой через это отверстие, а не так, как обычно, -</w:t>
        <w:br/>
        <w:t>левой рукой через люк в крыше. Я заметил ему, что он был</w:t>
        <w:br/>
        <w:t>левшой, на что тот резко возразил, что отличное владение</w:t>
        <w:br/>
        <w:t>обеими руками "входит в огромный спектр его прочих спо-</w:t>
        <w:br/>
        <w:t>собностей, чего никто из его друзей не удосужился заметить.</w:t>
        <w:br/>
        <w:t>В чем он был совершенно прав - я никогда не замечал этого.</w:t>
        <w:br/>
        <w:t>Когда я помог ему снять дверь, он решил еще сорвать с</w:t>
        <w:br/>
        <w:t>крыши внутреннюю обивку, которая страшно износилась</w:t>
        <w:br/>
        <w:t>Он объявил, что техническое состояние его машины не ос-</w:t>
        <w:br/>
        <w:t>тавляет желать лучшего и что скоро он отправится на ней в</w:t>
        <w:br/>
        <w:t>Мексику, в Тихуану (которую называл "Тj"), чтобы поста-</w:t>
        <w:br/>
        <w:t>вить там новую обивку за пару баксов,</w:t>
      </w:r>
    </w:p>
    <w:p>
      <w:pPr>
        <w:pStyle w:val="Style15"/>
        <w:rPr/>
      </w:pPr>
      <w:r>
        <w:rPr/>
        <w:t>- Мы должны будем извлечь максимальную пользу из</w:t>
        <w:br/>
        <w:t>этой поездки, - заявил он вдохновенно.</w:t>
      </w:r>
    </w:p>
    <w:p>
      <w:pPr>
        <w:pStyle w:val="Style15"/>
        <w:rPr/>
      </w:pPr>
      <w:r>
        <w:rPr/>
        <w:t>Он даже стал перечислять друзей, которых решил взять</w:t>
        <w:br/>
        <w:t>с собой.</w:t>
      </w:r>
    </w:p>
    <w:p>
      <w:pPr>
        <w:pStyle w:val="Style15"/>
        <w:rPr/>
      </w:pPr>
      <w:r>
        <w:rPr/>
        <w:t>- Ты обязательно отправишься в TJ, чтобы порыться</w:t>
        <w:br/>
        <w:t>среди старых книг. Ты ведь всегда был придурком. Осталь-</w:t>
        <w:br/>
        <w:t>ные ребята завалят в бордель. Я знаю парочку таких месте-</w:t>
        <w:br/>
        <w:t>чек.</w:t>
      </w:r>
    </w:p>
    <w:p>
      <w:pPr>
        <w:pStyle w:val="Style15"/>
        <w:rPr/>
      </w:pPr>
      <w:r>
        <w:rPr/>
        <w:t>Нам потребовалась неделя для того, чтобы сорвать под-</w:t>
        <w:br/>
        <w:t>кладку и обработать наждаком металлическую поверхность.</w:t>
        <w:br/>
        <w:t>У Родриго для подготовки осталось еще две недели, но и это</w:t>
        <w:br/>
        <w:t>показалось ему слишком длинным периодом. Тогда он уго-</w:t>
        <w:br/>
        <w:t>ворил меня помочь ему красить квартиру. Нам потребова-</w:t>
        <w:br/>
        <w:t>лась неделя, чтобы покрасить стены и отциклевать дубовый</w:t>
        <w:br/>
        <w:t>пол. Он не хотел красить поверх обоев в одной из комнат и</w:t>
        <w:br/>
        <w:t>для этого одолжил специальный аппарат для отклейки обоев</w:t>
        <w:br/>
        <w:t>с использованием струи пара. Естественно, ни Родриго, ни я</w:t>
        <w:br/>
        <w:t>не знали, как обращаться с этой машиной, и мы здорово</w:t>
        <w:br/>
        <w:t>напортачили. Мы пришли к тому, что решили воспользо-</w:t>
        <w:br/>
        <w:t>ваться "Топпингом" - специальной смесью гипса и других</w:t>
        <w:br/>
        <w:t>материалов для очень ровной штукатурки стен.</w:t>
      </w:r>
    </w:p>
    <w:p>
      <w:pPr>
        <w:pStyle w:val="Style15"/>
        <w:rPr/>
      </w:pPr>
      <w:r>
        <w:rPr/>
        <w:t>После завершения всех этих дел у Родриго оставалось</w:t>
        <w:br/>
        <w:t>только два дня, чтобы затолкать в свою башку шестьсот</w:t>
        <w:br/>
        <w:t>страниц текста. Он отправился в марафон по круглосуточно-</w:t>
        <w:br/>
        <w:t>му чтению, поддерживая себя амфетамином. Родриго все же</w:t>
        <w:br/>
        <w:t>удалось отправиться в колледж в день экзаменов, сесть за</w:t>
        <w:br/>
        <w:t>парту и взять в руки экзаменационный листок.</w:t>
      </w:r>
    </w:p>
    <w:p>
      <w:pPr>
        <w:pStyle w:val="Style15"/>
        <w:rPr/>
      </w:pPr>
      <w:r>
        <w:rPr/>
        <w:t>Но вот чего ему не удалось сделать - так это не заснуть</w:t>
        <w:br/>
        <w:t>на экзамене. Его тело качнулось вперед, и голова упала на</w:t>
        <w:br/>
        <w:t>парту с оглушительным стуком. Пришлось на время прер-</w:t>
        <w:br/>
        <w:t>вать экзамен. Профессор социологии впал в истерику вместе</w:t>
        <w:br/>
        <w:t>со студентами, сидящими рядом. Тело Родриго было твер-</w:t>
        <w:br/>
        <w:t>дым и холодным, как лед. Весь класс заподозрил самое</w:t>
        <w:br/>
        <w:t>страшное. Решили, что он умер от сердечного приступа.</w:t>
        <w:br/>
        <w:t>Вызвали санитаров, которые вынесли Родриго. После бегло-</w:t>
        <w:br/>
        <w:t>го осмотра медики объявили, что он забылся глубоким сном,</w:t>
        <w:br/>
        <w:t>и отвезли его в больницу, где тот отсыпался, пока из организ-</w:t>
        <w:br/>
        <w:t>ма не вышел весь амфетамин.</w:t>
      </w:r>
    </w:p>
    <w:p>
      <w:pPr>
        <w:pStyle w:val="Style15"/>
        <w:rPr/>
      </w:pPr>
      <w:r>
        <w:rPr/>
        <w:t>Моя проекция на Родриго Каммингса была настолько</w:t>
        <w:br/>
        <w:t>абсолютной, что даже пугала меня. Я был в точности похож</w:t>
        <w:br/>
        <w:t>на него. Я ничего не мог сделать с этим. Решившись на</w:t>
        <w:br/>
        <w:t>отчаянный поступок (который я считал самоубийственным</w:t>
        <w:br/>
        <w:t>нигилизмом), я снял комнату в обшарпанной голливудской</w:t>
        <w:br/>
        <w:t>гостинице.</w:t>
      </w:r>
    </w:p>
    <w:p>
      <w:pPr>
        <w:pStyle w:val="Style15"/>
        <w:rPr/>
      </w:pPr>
      <w:r>
        <w:rPr/>
        <w:t>Ковры были зелеными с ужасными пятнами от незату-</w:t>
        <w:br/>
        <w:t>шенных сигарет. Безусловно, их не раз спасали от пожара. В</w:t>
        <w:br/>
        <w:t>комнате висели зеленые портьеры, а стены были болотно-зе-</w:t>
        <w:br/>
        <w:t>леного цвета. Мигающая неоновая вывеска гостиницы све-</w:t>
        <w:br/>
        <w:t>тила в окно всю ночь.</w:t>
      </w:r>
    </w:p>
    <w:p>
      <w:pPr>
        <w:pStyle w:val="Style15"/>
        <w:rPr/>
      </w:pPr>
      <w:r>
        <w:rPr/>
        <w:t>Я закончил тем, что в точности последовал совету дона</w:t>
        <w:br/>
        <w:t>Хуана, но пришел к этому окольным путем. Я делал это не</w:t>
        <w:br/>
        <w:t>для того, чтобы выполнить его требования, у меня также не</w:t>
        <w:br/>
        <w:t>было намерения сгладить наши с ним разногласия. Я пробыл</w:t>
        <w:br/>
        <w:t>в этой гостинице несколько месяцев, пока моя личность, как</w:t>
        <w:br/>
        <w:t>и предполагал дон Хуан, не умерла, и мне действительно</w:t>
        <w:br/>
        <w:t>стало безразлично, нахожусь я в компании или остаюсь</w:t>
        <w:br/>
        <w:t>один.</w:t>
      </w:r>
    </w:p>
    <w:p>
      <w:pPr>
        <w:pStyle w:val="Style15"/>
        <w:rPr/>
      </w:pPr>
      <w:r>
        <w:rPr/>
        <w:t>Оставив гостиницу, я поселился один, выбрав жилище</w:t>
        <w:br/>
        <w:t>поближе к колледжу, и завел очень прибыльное дело с одной</w:t>
        <w:br/>
        <w:t>партнершей. Все, казалось, шло прекрасно, пока однажды</w:t>
        <w:br/>
        <w:t>меня не стукнуло, словно кулаком по голове, осознание того,</w:t>
        <w:br/>
        <w:t>что я собираюсь провести остаток своих дней, беспокоясь о</w:t>
        <w:br/>
        <w:t>бизнесе, или теряясь перед призрачным выбором карьеры</w:t>
        <w:br/>
        <w:t>академика или бизнесмена, или мучаясь из-за фобий и обма-</w:t>
        <w:br/>
        <w:t>нов моей партнерши. Настоящее отчаяние пронзило меня</w:t>
        <w:br/>
        <w:t>до глубины души. Впервые в своей жизни, несмотря на все,</w:t>
        <w:br/>
        <w:t>что я делал и видел раньше, я ощутил, что у меня нет ника</w:t>
        <w:br/>
        <w:t>кого выхода. Я чувствовал себя совершенно потерянным. Я</w:t>
        <w:br/>
        <w:t>всерьез начал задумываться о самом практическом и безбо-</w:t>
        <w:br/>
        <w:t>лезненном способе ухода из жизни.</w:t>
      </w:r>
    </w:p>
    <w:p>
      <w:pPr>
        <w:pStyle w:val="Style15"/>
        <w:rPr/>
      </w:pPr>
      <w:r>
        <w:rPr/>
        <w:t>Однажды утром я проснулся от громкого стука в дверь.</w:t>
        <w:br/>
        <w:t>Я был уверен, что это пришла хозяйка квартиры и что если я</w:t>
        <w:br/>
        <w:t>не встану и не открою дверь, то та войдет сама, воспользо-</w:t>
        <w:br/>
        <w:t>вавшись запасным ключом. Я распахнул дверь. Передо мной</w:t>
        <w:br/>
        <w:t>стоял дон Хуан. Я настолько изумился, что потерял дар речи</w:t>
        <w:br/>
        <w:t>Я блеял и заикался, не в силах произнести ни слова. Мне</w:t>
        <w:br/>
        <w:t>хотелось поцеловать его руку, стать перед ним на колени.</w:t>
      </w:r>
    </w:p>
    <w:p>
      <w:pPr>
        <w:pStyle w:val="Style15"/>
        <w:rPr/>
      </w:pPr>
      <w:r>
        <w:rPr/>
        <w:t>Дон Хуан вошел и непринужденно уселся на край моей</w:t>
        <w:br/>
        <w:t>кровати.</w:t>
      </w:r>
    </w:p>
    <w:p>
      <w:pPr>
        <w:pStyle w:val="Style15"/>
        <w:rPr/>
      </w:pPr>
      <w:r>
        <w:rPr/>
        <w:t>- Я приехал в Лос-Анджелес, - сказал он, - специаль-</w:t>
        <w:br/>
        <w:t>но, чтобы повидаться с тобой.</w:t>
      </w:r>
    </w:p>
    <w:p>
      <w:pPr>
        <w:pStyle w:val="Style15"/>
        <w:rPr/>
      </w:pPr>
      <w:r>
        <w:rPr/>
        <w:t>Я хотел пригласить его позавтракать, но дон Хуан отве-</w:t>
        <w:br/>
        <w:t>тил, что у него есть и другие дела и что на разговоры со мной</w:t>
        <w:br/>
        <w:t>у него остается не больше минуты. Я торопливо рассказал</w:t>
        <w:br/>
        <w:t>ему о своей жизни в гостинице. Его присутствие настолько</w:t>
        <w:br/>
        <w:t>сбивало меня с толку, что я ни на секунду не задумался о том,</w:t>
        <w:br/>
        <w:t>чтобы спросить, как ему удалось обнаружить меня. Я только</w:t>
        <w:br/>
        <w:t>рассказывал дону Хуану о том, как сильно я жалел обо всем,</w:t>
        <w:br/>
        <w:t>что сказал ему в Эрмосильо.</w:t>
      </w:r>
    </w:p>
    <w:p>
      <w:pPr>
        <w:pStyle w:val="Style15"/>
        <w:rPr/>
      </w:pPr>
      <w:r>
        <w:rPr/>
        <w:t>- Тебе не за что извиняться, -поспешил тот успокоить</w:t>
        <w:br/>
        <w:t>меня. - Каждый из нас когда-то поступил именно так. Од-</w:t>
        <w:br/>
        <w:t>нажды я убежал от мира магов сам и чуть не умер, прежде</w:t>
        <w:br/>
        <w:t>чем осознал собственную глупость. Главная задача - дос-</w:t>
        <w:br/>
        <w:t>тичь переломного момента любым путем. Именно это ты и</w:t>
        <w:br/>
        <w:t>сделал. Внутреннее безмолвие стало для тебя реальностью</w:t>
        <w:br/>
        <w:t>Вот почему я стою перед тобой и говорю с тобой сейчас.</w:t>
        <w:br/>
        <w:t>Понимаешь ли ты, о чем идет речь?</w:t>
      </w:r>
    </w:p>
    <w:p>
      <w:pPr>
        <w:pStyle w:val="Style15"/>
        <w:rPr/>
      </w:pPr>
      <w:r>
        <w:rPr/>
        <w:t>Мне казалось, что я понял, что он имел в виду. Я думаю,</w:t>
        <w:br/>
        <w:t>что дон Хуан интуитивно узнал или прочел, как он читал</w:t>
        <w:br/>
        <w:t>многое прямо из воздуха, о том, что я стою на грани безумия,</w:t>
        <w:br/>
        <w:t>и пришел выручить меня.</w:t>
      </w:r>
    </w:p>
    <w:p>
      <w:pPr>
        <w:pStyle w:val="Style15"/>
        <w:rPr/>
      </w:pPr>
      <w:r>
        <w:rPr/>
        <w:t>- Ты не можешь терять времени, - сказал он. - Ты</w:t>
        <w:br/>
        <w:t>должен избавиться от своего предприятия в течение часа,</w:t>
        <w:br/>
        <w:t>так как час - это самое большее, что я могу позволить себе.</w:t>
        <w:br/>
        <w:t>Я не могу ждать дольше, и не потому, что не хочу ждать.</w:t>
        <w:br/>
        <w:t>Просто бесконечность безжалостно давит на меня. Скажем</w:t>
        <w:br/>
        <w:t>так, бесконечность дает тебе час, чтобы покончить со всем</w:t>
        <w:br/>
        <w:t>этим. Поскольку для бесконечности единственное предпри-</w:t>
        <w:br/>
        <w:t>ятие, достойное воина, -это свобода. Любое иное предпри-</w:t>
        <w:br/>
        <w:t>ятие - фальшивка. Можешь ли ты за час разделаться со</w:t>
        <w:br/>
        <w:t>всем этим?</w:t>
      </w:r>
    </w:p>
    <w:p>
      <w:pPr>
        <w:pStyle w:val="Style15"/>
        <w:rPr/>
      </w:pPr>
      <w:r>
        <w:rPr/>
        <w:t>Мне не нужно было убеждать его в том, что могу. Я знал,</w:t>
        <w:br/>
        <w:t>что должен сделать это. Дон Хуан сказал мне, что коль скоро</w:t>
        <w:br/>
        <w:t>я преуспею в том, чтобы отделаться от всего этого за час, он</w:t>
        <w:br/>
        <w:t>будет ждать меня на базаре в мексиканском городе. Озабо-</w:t>
        <w:br/>
        <w:t>ченный тем, как поскорее распорядиться своим делом, я</w:t>
        <w:br/>
        <w:t>прозевал эти слова. И когда он повторил их снова, я решил,</w:t>
        <w:br/>
        <w:t>что дон Хуан шутит.</w:t>
      </w:r>
    </w:p>
    <w:p>
      <w:pPr>
        <w:pStyle w:val="Style15"/>
        <w:rPr/>
      </w:pPr>
      <w:r>
        <w:rPr/>
        <w:t>- Как я смогу добраться до этого города, дон Хуан? Ты</w:t>
        <w:br/>
        <w:t>хочешь, чтобы я приехал на машине? Прилетел на самолете?</w:t>
        <w:br/>
        <w:t>- спросил я.</w:t>
      </w:r>
    </w:p>
    <w:p>
      <w:pPr>
        <w:pStyle w:val="Style15"/>
        <w:rPr/>
      </w:pPr>
      <w:r>
        <w:rPr/>
        <w:t>- Вначале закрой бизнес, - приказал он. - Затем при-</w:t>
        <w:br/>
        <w:t>дет и решение. Но помни, я буду ждать тебя не дольше часа.</w:t>
      </w:r>
    </w:p>
    <w:p>
      <w:pPr>
        <w:pStyle w:val="Style15"/>
        <w:rPr/>
      </w:pPr>
      <w:r>
        <w:rPr/>
        <w:t>Он вышел из квартиры, и я стал лихорадочно отделы-</w:t>
        <w:br/>
        <w:t>ваться от всего, что имел. Конечно, на это ушло больше часа,</w:t>
        <w:br/>
        <w:t>но я ни разу не вспомнил об этом сроке. Роспуск предприя-</w:t>
        <w:br/>
        <w:t>тия шел полным ходом, и меня несло по инерции. Только</w:t>
        <w:br/>
        <w:t>когда я покончил с делом, меня осенило, что я безнадежно</w:t>
        <w:br/>
        <w:t>промахнулся. Истинная дилемма предстала передо мной в</w:t>
        <w:br/>
        <w:t>полный рост. Я остался без своего дела и не имел никакой</w:t>
        <w:br/>
        <w:t>возможности добраться до дона Хуана.</w:t>
      </w:r>
    </w:p>
    <w:p>
      <w:pPr>
        <w:pStyle w:val="Style15"/>
        <w:rPr/>
      </w:pPr>
      <w:r>
        <w:rPr/>
        <w:t>Я побрел к кровати и стал искать единственного утеше-</w:t>
        <w:br/>
        <w:t>ния, которое только мог вообразить: тишину и покой. Что-</w:t>
        <w:br/>
        <w:t>бы облегчить приход внутреннего безмолвия, я воспользо-</w:t>
        <w:br/>
        <w:t>вался приемом, которому научил меня дон Хуан: сел на на</w:t>
        <w:br/>
        <w:t>кровати, согнув ноги в коленях так, чтобы ступни соприка-</w:t>
        <w:br/>
        <w:t>сались, а руки, охватив щиколотки, помогали им соединить-</w:t>
        <w:br/>
        <w:t>ся. Он когда-то дал мне толстый колышек, который я всегда</w:t>
        <w:br/>
        <w:t>держал под рукой, куда бы ни шел. Колышек был длиной в</w:t>
        <w:br/>
        <w:t>четырнадцать дюймов, и это позволяло мне, установив его</w:t>
        <w:br/>
        <w:t>между ног, поддерживать вес своей головы, упершись лбом</w:t>
        <w:br/>
        <w:t>в подушечку, приделанную к его концу. Каждый раз, заняв</w:t>
        <w:br/>
        <w:t>это положение, я моментально засыпал мертвым сном.</w:t>
      </w:r>
    </w:p>
    <w:p>
      <w:pPr>
        <w:pStyle w:val="Style15"/>
        <w:rPr/>
      </w:pPr>
      <w:r>
        <w:rPr/>
        <w:t>Очевидно, я и в этот раз заснул с обычной легкостью, так</w:t>
        <w:br/>
        <w:t>как мне приснился мексиканский город, в котором дон Хуан</w:t>
        <w:br/>
        <w:t>обещал ожидать меня. Меня всегда интриговал этот город.</w:t>
        <w:br/>
        <w:t>Базар открывался раз в неделю, и крестьяне, жившие непо-</w:t>
        <w:br/>
        <w:t>далеку, привозили туда свои продукты на продажу. Но что</w:t>
        <w:br/>
        <w:t>больше всего меня завораживало в этом городе, - так это</w:t>
        <w:br/>
        <w:t>мощеная дорога, ведущая к нему. Она переваливала через</w:t>
        <w:br/>
        <w:t>крутой холм у самого въезда в город. Я не раз сидел на</w:t>
        <w:br/>
        <w:t>скамейке возле прилавка, за которым торговали сыром, и</w:t>
        <w:br/>
        <w:t>смотрел на холм. Я видел людей, приближающихся к городу,</w:t>
        <w:br/>
        <w:t>погоняющих везущих поклажу ослов. Но вначале я видел их</w:t>
        <w:br/>
        <w:t>головы. По мере их приближения я мог видеть, как по час-</w:t>
        <w:br/>
        <w:t>тям появлялись их туловища, пока они не поднимались на</w:t>
        <w:br/>
        <w:t>самую вершину и я мог рассмотреть их от макушки до пят.</w:t>
        <w:br/>
        <w:t>Мне всегда казалось, что они появляются из-под земли, -</w:t>
        <w:br/>
        <w:t>вырастают медленно или стремительно, в зависимости oт</w:t>
        <w:br/>
        <w:t>скорости их приближения. В моем сне дон Хуан ожидал меня</w:t>
        <w:br/>
        <w:t>возле прилавка с сыром. Я подошел к нему.</w:t>
      </w:r>
    </w:p>
    <w:p>
      <w:pPr>
        <w:pStyle w:val="Style15"/>
        <w:rPr/>
      </w:pPr>
      <w:r>
        <w:rPr/>
        <w:t>- Ты сделал это из своего внутреннего безмолвия, -</w:t>
        <w:br/>
        <w:t>сказал он, похлопывая меня по спине. - Ты достиг cвoeгo</w:t>
        <w:br/>
        <w:t>переломного момента. На какое-то мгновение я потерял ве-</w:t>
        <w:br/>
        <w:t>ру, но решил повременить, зная, что ты сделаешь это.</w:t>
        <w:br/>
        <w:t>В этом сне мы отправились на прогулку, и я чувствовал</w:t>
        <w:br/>
        <w:t>себя счастливее, чем когда-либо. Сновидение было столь жи-</w:t>
        <w:br/>
        <w:t>вым, что у меня не осталось сомнений в том, что я смог</w:t>
        <w:br/>
        <w:t>решить проблему, даже если решение пришло в фантасти-</w:t>
        <w:br/>
        <w:t>ческом сне.</w:t>
      </w:r>
    </w:p>
    <w:p>
      <w:pPr>
        <w:pStyle w:val="Style15"/>
        <w:rPr/>
      </w:pPr>
      <w:r>
        <w:rPr/>
        <w:t>Дон Хуан расхохотался, встряхивая головой. Он, безус-</w:t>
        <w:br/>
        <w:t>ловно, читал мои мысли.</w:t>
      </w:r>
    </w:p>
    <w:p>
      <w:pPr>
        <w:pStyle w:val="Style15"/>
        <w:rPr/>
      </w:pPr>
      <w:r>
        <w:rPr/>
        <w:t>- Ты сейчас находишься не в простом сне, - сказал</w:t>
        <w:br/>
        <w:t>он, - но кто я такой, чтобы говорить тебе об этом? Ты</w:t>
        <w:br/>
        <w:t>когда-нибудь сам узнаешь о том, что во внутреннем без-</w:t>
        <w:br/>
        <w:t>молвии не бывает снов, так как сам решишь знать это.</w:t>
      </w:r>
    </w:p>
    <w:p>
      <w:pPr>
        <w:pStyle w:val="Style15"/>
        <w:rPr/>
      </w:pPr>
      <w:r>
        <w:rPr/>
        <w:t>ИЗМЕРЕНИЕ ПОСТИЖЕНИЯ</w:t>
      </w:r>
    </w:p>
    <w:p>
      <w:pPr>
        <w:pStyle w:val="Style15"/>
        <w:rPr/>
      </w:pPr>
      <w:r>
        <w:rPr/>
        <w:t>Слова конец эпохи для дона Хуана были не просто метафо-</w:t>
        <w:br/>
        <w:t>рой. Скорее, это было точным описанием того процесса,</w:t>
        <w:br/>
        <w:t>через который проходят шаманы при разрушении извест-</w:t>
        <w:br/>
        <w:t>ной им структуры мира, необходимом для того, чтобы на-</w:t>
        <w:br/>
        <w:t>чать по-иному понимать окружающий мир. Дон Хуан Ма-</w:t>
        <w:br/>
        <w:t>тус, как учитель, начал с первых минут нашего знакомства</w:t>
        <w:br/>
        <w:t>объяснять мне постижимый мир шаманов древней Мекси-</w:t>
        <w:br/>
        <w:t>ки. Термин постижение* казался тогда мне исключительно</w:t>
        <w:br/>
        <w:t>спорным. Я понимал его как процесс, с помощью которого</w:t>
        <w:br/>
        <w:t>мы познаем окружающий мир. Определенные вещи попада-</w:t>
        <w:br/>
        <w:t>ют в сферу этого процесса и легко познаются нами. Иные</w:t>
        <w:br/>
        <w:t>вещи не попадают в эту сферу и потому считаются аномаль-</w:t>
        <w:br/>
        <w:t>ными: то есть вещами, которые невозможно понять адек-</w:t>
        <w:br/>
        <w:t>ватно.</w:t>
        <w:br/>
        <w:t>ватно.</w:t>
        <w:br/>
        <w:t>Англ. cognition.</w:t>
      </w:r>
    </w:p>
    <w:p>
      <w:pPr>
        <w:pStyle w:val="Style15"/>
        <w:rPr/>
      </w:pPr>
      <w:r>
        <w:rPr/>
        <w:t>Дон Хуан настаивал с самого начала нашего знакомства</w:t>
        <w:br/>
        <w:t>на том, что мир магов древней Мексики отличается от наше-</w:t>
        <w:br/>
        <w:t>го не какими-то внешними деталями, а глубокими расхож-</w:t>
        <w:br/>
        <w:t>дениями в способах постижения. Он придерживался той</w:t>
        <w:br/>
        <w:t>мысли, что в нашем мире наш процесс постижения требует</w:t>
        <w:br/>
        <w:t>интерпретации чувственных данных. Он говорил, что Все-</w:t>
        <w:br/>
        <w:t>ленная состоит из бесчисленных энергетических полей, ко-</w:t>
        <w:br/>
        <w:t>торые существуют в ней в виде светящихся нитей. Эти све-</w:t>
        <w:br/>
        <w:t>тящиеся нити воздействуют на человека как на организм.</w:t>
        <w:br/>
        <w:t>Реакция организма - обратить эти энергетические поля в</w:t>
        <w:br/>
        <w:t>чувственные данные. Затем эти чувственные данные интер-</w:t>
        <w:br/>
        <w:t>претируются, и интерпретация становится системой пости-</w:t>
        <w:br/>
        <w:t>жения. Мое понимание постижения заставило меня уверить-</w:t>
        <w:br/>
        <w:t>ся в том, что это универсальный процесс, точно так же, как</w:t>
        <w:br/>
        <w:t>и язык является универсальным процессом. В каждом языке</w:t>
        <w:br/>
        <w:t>существует свой особый синтаксис, точно так же существует</w:t>
        <w:br/>
        <w:t>особая организация каждой из систем интерпретации мира.</w:t>
      </w:r>
    </w:p>
    <w:p>
      <w:pPr>
        <w:pStyle w:val="Style15"/>
        <w:rPr/>
      </w:pPr>
      <w:r>
        <w:rPr/>
        <w:t>Утверждение дона Хуана о том, что шаманы древней</w:t>
        <w:br/>
        <w:t>Мексики обладали совершенно особой системой постиже-</w:t>
        <w:br/>
        <w:t>ния, казалось мне равносильным заявлению о том, что у них</w:t>
        <w:br/>
        <w:t>был особый способ общения, не имеющий ничего общего с</w:t>
        <w:br/>
        <w:t>языком. Я же отчаянно хотел от него услышать то, что их</w:t>
        <w:br/>
        <w:t>иная когнитивная система являлась эквивалентом языка,</w:t>
        <w:br/>
        <w:t>отличного от нашего. Но все же это был язык, а не что-либо</w:t>
        <w:br/>
        <w:t>иное. Конец эпохи в устах дона Хуана означает то, что струк-</w:t>
        <w:br/>
        <w:t>туры чужого постижения начинают вступать в силу. Струк-</w:t>
        <w:br/>
        <w:t>туры же моего нормального постижения (не важно, сколь</w:t>
        <w:br/>
        <w:t>приятны и лестны они были для меня) начинали растворять-</w:t>
        <w:br/>
        <w:t>ся. Торжественный момент в жизни человека!</w:t>
      </w:r>
    </w:p>
    <w:p>
      <w:pPr>
        <w:pStyle w:val="Style15"/>
        <w:rPr/>
      </w:pPr>
      <w:r>
        <w:rPr/>
        <w:t>Очевидно, моя академическая жизнь была моей самой</w:t>
        <w:br/>
        <w:t>взлелеянной структурой. Все, что представляло угрозу для</w:t>
        <w:br/>
        <w:t>нее, угрожало и самому нутру моего существа. Особенно</w:t>
        <w:br/>
        <w:t>опасными были завуалированные, незаметные атаки. Это</w:t>
        <w:br/>
        <w:t>случилось с профессором, на которого я целиком и пол-</w:t>
        <w:br/>
        <w:t>ностью полагался, - с Профессором Лоркой.</w:t>
      </w:r>
    </w:p>
    <w:p>
      <w:pPr>
        <w:pStyle w:val="Style15"/>
        <w:rPr/>
      </w:pPr>
      <w:r>
        <w:rPr/>
        <w:t>Я записался на курс по "когнитивной психологии", ко-</w:t>
        <w:br/>
        <w:t>торый вел Профессор Лорка, так как его рекомендовали мне</w:t>
        <w:br/>
        <w:t>как самого блестящего специалиста в этой области. Профес-</w:t>
        <w:br/>
        <w:t>сор Лорка был довольно красив. Его светлые волосы были</w:t>
        <w:br/>
        <w:t>аккуратно зачесаны набок. Его лоб был гладким, без единой</w:t>
        <w:br/>
        <w:t>морщинки и, казалось, должен был принадлежать человеку,</w:t>
        <w:br/>
        <w:t>никогда ни о чем не беспокоившемуся в своей жизни. Его</w:t>
        <w:br/>
        <w:t>костюмы отличались необыкновенно хорошим пoкpoeм.</w:t>
        <w:br/>
        <w:t>Обычно он не носил галстука - черта, придававшая ему</w:t>
        <w:br/>
        <w:t>нечто мальчишеское. Он надевал галстук, только когда</w:t>
        <w:br/>
        <w:t>встречался с важными людьми.</w:t>
      </w:r>
    </w:p>
    <w:p>
      <w:pPr>
        <w:pStyle w:val="Style15"/>
        <w:rPr/>
      </w:pPr>
      <w:r>
        <w:rPr/>
        <w:t>Во время первого, хорошо запомнившегося занятия</w:t>
        <w:br/>
        <w:t>Профессора Лорки я нервничал и находился в замешатель-</w:t>
        <w:br/>
        <w:t>стве, наблюдая за тем, как тот вышагивал вперед-назад нес-</w:t>
        <w:br/>
        <w:t>колько минут, показавшихся мне вечностью. Профессор</w:t>
        <w:br/>
        <w:t>Лорка беспрерывно двигал вверх и вниз своими стиснутыми</w:t>
        <w:br/>
        <w:t>губами, чем необычайно усугублял напряженную атмосфе-</w:t>
        <w:br/>
        <w:t>ру, сгустившуюся в закупоренной комнате, набитой людьми.</w:t>
        <w:br/>
        <w:t>Внезапно он прекратил шагать. Он остановился в центре</w:t>
        <w:br/>
        <w:t>комнаты, за несколько шагов от того места, где сидел я, и,</w:t>
        <w:br/>
        <w:t>постукивая по кафедре аккуратно свернутой газетой, начал</w:t>
        <w:br/>
        <w:t>говорить.</w:t>
      </w:r>
    </w:p>
    <w:p>
      <w:pPr>
        <w:pStyle w:val="Style15"/>
        <w:rPr/>
      </w:pPr>
      <w:r>
        <w:rPr/>
        <w:t>- Никогда не будет известно... - начал он.</w:t>
        <w:br/>
        <w:t>Все сидящие в комнате озабоченно спешили записать</w:t>
        <w:br/>
        <w:t>его слова.</w:t>
      </w:r>
    </w:p>
    <w:p>
      <w:pPr>
        <w:pStyle w:val="Style15"/>
        <w:rPr/>
      </w:pPr>
      <w:r>
        <w:rPr/>
        <w:t>- Никогда не будет известно, - повторил он, - что</w:t>
        <w:br/>
        <w:t>чувствует жаба, сидящая на дне пруда и толкующая жабий</w:t>
        <w:br/>
        <w:t>мир, который ее окружает.</w:t>
      </w:r>
    </w:p>
    <w:p>
      <w:pPr>
        <w:pStyle w:val="Style15"/>
        <w:rPr/>
      </w:pPr>
      <w:r>
        <w:rPr/>
        <w:t>Его голос обладал огромной силой и убежденностью.</w:t>
        <w:br/>
        <w:t>- Итак, что вы думаете по этому поводу?</w:t>
        <w:br/>
        <w:t>Он помахал газетой у себя над головой.</w:t>
        <w:br/>
        <w:t>Он начал читать перед классом газетную статью, в кото-</w:t>
        <w:br/>
        <w:t>рой описывалась работа биолога. Ученого цитировали, когда</w:t>
        <w:br/>
        <w:t>тот описывал чувства лягушек, наблюдающих за роящимися</w:t>
        <w:br/>
        <w:t>над их головами насекомыми.</w:t>
      </w:r>
    </w:p>
    <w:p>
      <w:pPr>
        <w:pStyle w:val="Style15"/>
        <w:rPr/>
      </w:pPr>
      <w:r>
        <w:rPr/>
        <w:t>- Эта статья демонстрирует небрежность репортера</w:t>
        <w:br/>
        <w:t>который, безусловно, исказил слова ученого, - заявил Про-</w:t>
        <w:br/>
        <w:t>фессор Лорка с авторитетом полного профессора. - Уче-</w:t>
        <w:br/>
        <w:t>ный, каким бы невежественным он ни был, никогда не поз-</w:t>
        <w:br/>
        <w:t>водит себе антропоморфизировать результаты исследова-</w:t>
        <w:br/>
        <w:t>ния, если он, конечно, не совершеннейший кретин.</w:t>
      </w:r>
    </w:p>
    <w:p>
      <w:pPr>
        <w:pStyle w:val="Style15"/>
        <w:rPr/>
      </w:pPr>
      <w:r>
        <w:rPr/>
        <w:t>После этого вступления он прочитал блистательнейшую</w:t>
        <w:br/>
        <w:t>лекцию об индивидуальных особенностях нашей системы</w:t>
        <w:br/>
        <w:t>познавания, или когнитивной системы любого организма.</w:t>
        <w:br/>
        <w:t>Он обрушил на меня в своей вступительной лекции ливень</w:t>
        <w:br/>
        <w:t>идей и сделал их исключительно понятными и готовыми к</w:t>
        <w:br/>
        <w:t>применению. Самой свежей идеей для меня было то, что</w:t>
        <w:br/>
        <w:t>каждый субъект любого вида, обитающего в этом мире, ин-</w:t>
        <w:br/>
        <w:t>терпретирует окружающую действительность, пользуясь</w:t>
        <w:br/>
        <w:t>данными, полученными специализированными органами</w:t>
        <w:br/>
        <w:t>чувств. Он заявил, что человеческие существа не могут даже</w:t>
        <w:br/>
        <w:t>вообразить, что значит находиться в мире, где царствует</w:t>
        <w:br/>
        <w:t>эхолокация, в мире летучих мышей, где всякая постижимая</w:t>
        <w:br/>
        <w:t>точка отсчета не может быть даже осознана человеческим</w:t>
        <w:br/>
        <w:t>мозгом. Он разъяснил, что с этой точки зрения не может</w:t>
        <w:br/>
        <w:t>существовать двух одинаковых когнитивных систем среди</w:t>
        <w:br/>
        <w:t>различных видов.</w:t>
      </w:r>
    </w:p>
    <w:p>
      <w:pPr>
        <w:pStyle w:val="Style15"/>
        <w:rPr/>
      </w:pPr>
      <w:r>
        <w:rPr/>
        <w:t>Когда я покинул аудиторию после полуторачасовой</w:t>
        <w:br/>
        <w:t>лекции, я чувствовал себя покоренным блистательным ин-</w:t>
        <w:br/>
        <w:t>теллектом Профессора Лорки. С этих пор я стал его горячим</w:t>
        <w:br/>
        <w:t>поклонником. Его лекции казались мне более чем стимули-</w:t>
        <w:br/>
        <w:t>рующими и заставляющими мыслить. Это были единствен-</w:t>
        <w:br/>
        <w:t>ные лекции, которые я всегда с нетерпением ждал. Вся его</w:t>
        <w:br/>
        <w:t>эксцентричность не значила для меня ровным счетом ничего</w:t>
        <w:br/>
        <w:t>в сравнении с его совершенством как преподавателя и мыс-</w:t>
        <w:br/>
        <w:t>лителя-новатора в сфере психологии.</w:t>
      </w:r>
    </w:p>
    <w:p>
      <w:pPr>
        <w:pStyle w:val="Style15"/>
        <w:rPr/>
      </w:pPr>
      <w:r>
        <w:rPr/>
        <w:t>Прежде чем посещать занятия Профессора Лорки, я</w:t>
        <w:br/>
        <w:t>проработал с Хуаном Матусом на протяжении двух лет. Мой</w:t>
        <w:br/>
        <w:t>неизменный стереотип поведения с ним заключался в том,</w:t>
        <w:br/>
        <w:t>что я обязательно рассказывал ему обо всем, что произошло</w:t>
        <w:br/>
        <w:t>со мной в обыденном мире. При первой возможности я</w:t>
        <w:br/>
        <w:t>открыл ему, что я испытываю к Профессору Лорке. Я пре-</w:t>
        <w:br/>
        <w:t>возносил Профессора Лорку до небес и даже открыто заявил</w:t>
        <w:br/>
        <w:t>дону Хуану, что считаю Профессора Лорку примером для</w:t>
        <w:br/>
        <w:t>подражания. Казалось, что мое искреннее восхищение впе-</w:t>
        <w:br/>
        <w:t>чатлило дона Хуана, однако он произнес странное предуп-</w:t>
        <w:br/>
        <w:t>реждение.</w:t>
      </w:r>
    </w:p>
    <w:p>
      <w:pPr>
        <w:pStyle w:val="Style15"/>
        <w:rPr/>
      </w:pPr>
      <w:r>
        <w:rPr/>
        <w:t>- Не восхищайся людьми издалека, - сказал он. - Это</w:t>
        <w:br/>
        <w:t>самый верный способ создания мифа. Подойди к своему</w:t>
        <w:br/>
        <w:t>профессору поближе, поговори с ним, узнай, что он за чело-</w:t>
        <w:br/>
        <w:t>век. Проверь его. Если поведение профессора - не что иное,</w:t>
        <w:br/>
        <w:t>как результат убежденности в том, что он является сущест-</w:t>
        <w:br/>
        <w:t>вом, собирающимся умереть, тогда все, что бы он ни делал</w:t>
        <w:br/>
        <w:t>(не важно, насколько странным бы это ни казалось), должно</w:t>
        <w:br/>
        <w:t>быть предумышленным и окончательным. Если же это oка-</w:t>
        <w:br/>
        <w:t>жется всего лишь словами, то твой профессор со всей его</w:t>
        <w:br/>
        <w:t>философией яйца выеденного не стоит.</w:t>
      </w:r>
    </w:p>
    <w:p>
      <w:pPr>
        <w:pStyle w:val="Style15"/>
        <w:rPr/>
      </w:pPr>
      <w:r>
        <w:rPr/>
        <w:t>Я был оскорблен до глубины души тем, что я счел нечут-</w:t>
        <w:br/>
        <w:t>костью дона Хуана. Я решил, что он слегка ревнует меня к</w:t>
        <w:br/>
        <w:t>Профессору Лорке. Сформулировав в уме эту мысль, я nо</w:t>
        <w:br/>
        <w:t>чувствовал облегчение; я понял все.</w:t>
      </w:r>
    </w:p>
    <w:p>
      <w:pPr>
        <w:pStyle w:val="Style15"/>
        <w:rPr/>
      </w:pPr>
      <w:r>
        <w:rPr/>
        <w:t>- Скажи мне, дон Хуан, -попытался я закончить нашу</w:t>
        <w:br/>
        <w:t>беседу в иной тональности, - что это за существо, собира-</w:t>
        <w:br/>
        <w:t>ющееся умереть? Я слышал, как ты говорил об этом множес-</w:t>
        <w:br/>
        <w:t>тво раз, но ты так и не разъяснил мне свою мысль.</w:t>
      </w:r>
    </w:p>
    <w:p>
      <w:pPr>
        <w:pStyle w:val="Style15"/>
        <w:rPr/>
      </w:pPr>
      <w:r>
        <w:rPr/>
        <w:t>- Человеческие существа - это существа, собирающи-</w:t>
        <w:br/>
        <w:t>еся умереть, - сказал он. - Маги твердо придерживаются</w:t>
        <w:br/>
        <w:t>той точки зрения, что единственный способ ухватиться за</w:t>
        <w:br/>
        <w:t>ткань нашего мира и за то, что мы делаем в нем, - это</w:t>
        <w:br/>
        <w:t>полностью принять тот факт, что мы существа, которые</w:t>
        <w:br/>
        <w:t>находятся на пути к смерти. Без приятия этого обязательно-</w:t>
        <w:br/>
        <w:t>го условия наши жизни, поступки, да и сам мир, в котором</w:t>
        <w:br/>
        <w:t>мы живем, - все это будет безнадежным делом.</w:t>
      </w:r>
    </w:p>
    <w:p>
      <w:pPr>
        <w:pStyle w:val="Style15"/>
        <w:rPr/>
      </w:pPr>
      <w:r>
        <w:rPr/>
        <w:t>- Но разве простое приятие этого имеет столь больше</w:t>
        <w:br/>
        <w:t>значение? - сказал я тоном, в котором сквозил псевдопро-</w:t>
        <w:br/>
        <w:t>тест.</w:t>
        <w:br/>
        <w:t>- Можешь поклясться в этом жизнью! - улыбнулся</w:t>
        <w:br/>
        <w:t>дон Хуан. - Однако фокус не в простом приятии этого</w:t>
        <w:br/>
        <w:t>условия. Мы должны воплотить это приятие и так прожить</w:t>
        <w:br/>
        <w:t>всю свою жизнь. Маги всех времен говорили, что мысль о</w:t>
        <w:br/>
        <w:t>смерти является самой отрезвляющей мыслью в мире. Из-</w:t>
        <w:br/>
        <w:t>вечная беда с нами, человеческими существами, состоит в</w:t>
        <w:br/>
        <w:t>том, что, даже не заявляя об этом, мы верим, что вошли в</w:t>
        <w:br/>
        <w:t>царство бессмертия. Вести себя так, словно мы вовсе не со-</w:t>
        <w:br/>
        <w:t>бираемся умирать, -ребячья дерзость. Но самым вредонос-</w:t>
        <w:br/>
        <w:t>ным является то, что приходит с этим чувством бессмертия,</w:t>
        <w:br/>
        <w:t>- кажущаяся способность поглотить всю непостижимую</w:t>
        <w:br/>
        <w:t>Вселенную своим разумом.</w:t>
      </w:r>
    </w:p>
    <w:p>
      <w:pPr>
        <w:pStyle w:val="Style15"/>
        <w:rPr/>
      </w:pPr>
      <w:r>
        <w:rPr/>
        <w:t>Невыносимое противостояние двух идей держало меня</w:t>
        <w:br/>
        <w:t>мертвой хваткой: мудрость дона Хуана и знание Профессора</w:t>
        <w:br/>
        <w:t>Лорки. Обе идеи были трудными для постижения, всеобъем-</w:t>
        <w:br/>
        <w:t>лющими и привлекательными. Мне ничего не оставалось</w:t>
        <w:br/>
        <w:t>делать, как плыть по течению, куда бы оно ни несло меня.</w:t>
      </w:r>
    </w:p>
    <w:p>
      <w:pPr>
        <w:pStyle w:val="Style15"/>
        <w:rPr/>
      </w:pPr>
      <w:r>
        <w:rPr/>
        <w:t>Я последовал последнему совету дона Хуана сблизиться</w:t>
        <w:br/>
        <w:t>с Профессором Лоркой. Целый семестр я пытался подойти к</w:t>
        <w:br/>
        <w:t>нему, поговорить с ним. Я благоговейно являлся в его каби-</w:t>
        <w:br/>
        <w:t>нет, когда он там должен был находиться, но у него никогда</w:t>
        <w:br/>
        <w:t>не было для меня времени. Но хотя я и не мог поговорить с</w:t>
        <w:br/>
        <w:t>ним, мое восхищение перед ним не уменьшалось. Я даже</w:t>
        <w:br/>
        <w:t>смирился с тем, что он, возможно, никогда не побеседует со</w:t>
        <w:br/>
        <w:t>мной. Но это не имело для меня никакого значения. Важно</w:t>
        <w:br/>
        <w:t>было только то, что я мог почерпнуть из его невероятных</w:t>
        <w:br/>
        <w:t>лекций.</w:t>
      </w:r>
    </w:p>
    <w:p>
      <w:pPr>
        <w:pStyle w:val="Style15"/>
        <w:rPr/>
      </w:pPr>
      <w:r>
        <w:rPr/>
        <w:t>Я отчитывался перед доном Хуаном о всех моих интел-</w:t>
        <w:br/>
        <w:t>лектуальных находках. Я прочел множество материалов по</w:t>
        <w:br/>
        <w:t>постижению. Дон Хуан настаивал упорно, как никогда, на</w:t>
        <w:br/>
        <w:t>том, чтобы я вступил в контакт с виновником моей интел-</w:t>
        <w:br/>
        <w:t>лектуальной революции.</w:t>
      </w:r>
    </w:p>
    <w:p>
      <w:pPr>
        <w:pStyle w:val="Style15"/>
        <w:rPr/>
      </w:pPr>
      <w:r>
        <w:rPr/>
        <w:t>- Необходимо, чтобы ты поговорил с ним, - произнес</w:t>
        <w:br/>
        <w:t>он с настойчивой ноткой в голосе. - Маги никогда не вос-</w:t>
        <w:br/>
        <w:t>хищаются людьми в вакууме. Они говорят с ними, они узна-</w:t>
        <w:br/>
        <w:t>ют их. Они создают точки отсчета. Они сравнивают. А ты</w:t>
        <w:br/>
        <w:t>делаешь это немного по-детски. Ты восхищаешься на рас-</w:t>
        <w:br/>
        <w:t>стоянии. Это очень напоминает то, то происходит с мужчи-</w:t>
        <w:br/>
        <w:t>ной, который боится женщин. В конечном счете его гонады</w:t>
        <w:br/>
        <w:t>преодолевают все остальное и заставляют мужчину покло-</w:t>
        <w:br/>
        <w:t>няться первой встречной особе женского пола, сказавшей</w:t>
        <w:br/>
        <w:t>ему "привет".</w:t>
      </w:r>
    </w:p>
    <w:p>
      <w:pPr>
        <w:pStyle w:val="Style15"/>
        <w:rPr/>
      </w:pPr>
      <w:r>
        <w:rPr/>
        <w:t>Я приложил двойное усилие, чтобы сблизиться с Про-</w:t>
        <w:br/>
        <w:t>фессором Лоркой, но тот казался неприступной крепостью.</w:t>
        <w:br/>
        <w:t>Когда я поделился с доном Хуаном своими трудностями, он</w:t>
        <w:br/>
        <w:t>объяснил мне, что маги рассматривают любой вид челове-</w:t>
        <w:br/>
        <w:t>ческих взаимодействий как поле боя, не важно, насколько те</w:t>
        <w:br/>
        <w:t>поверхностны или незначительны. На этом поле боя маги</w:t>
        <w:br/>
        <w:t>применяют свою лучшую магию, свои основные усилия. Oн</w:t>
        <w:br/>
        <w:t>заверил меня, что для того, чтобы чувствовать себя свободно</w:t>
        <w:br/>
        <w:t>в подобной ситуации, необходимо встретиться с нашими</w:t>
        <w:br/>
        <w:t>противниками в открытую (а это никогда не было моей</w:t>
        <w:br/>
        <w:t>сильной стороной). Он выразил свое отвращение к ро6ким</w:t>
        <w:br/>
        <w:t>душам, которые страшатся взаимодействия до такой степе-</w:t>
        <w:br/>
        <w:t>ни, что, даже когда им приходится вступить в общение, они</w:t>
        <w:br/>
        <w:t>просто догадываются или вычисляют, что происходит, и</w:t>
        <w:br/>
        <w:t>так и не способны к активному постижению происходящего.</w:t>
        <w:br/>
        <w:t>Они вступают во взаимодействие, так и не став его частью.</w:t>
      </w:r>
    </w:p>
    <w:p>
      <w:pPr>
        <w:pStyle w:val="Style15"/>
        <w:rPr/>
      </w:pPr>
      <w:r>
        <w:rPr/>
        <w:t>- Всегда смотри на человека, который соревнуется c</w:t>
        <w:br/>
        <w:t>тобой в перетягивании каната. - продолжал он. - Не стоит</w:t>
        <w:br/>
        <w:t>просто тянуть канат на себя, взгляни ему в глаза. Тогда ты</w:t>
        <w:br/>
        <w:t>узнаешь, что он просто человек, как и ты сам. Не важно, что</w:t>
        <w:br/>
        <w:t>он говорит, не важно, что он делает, у него трясутся поджил-</w:t>
        <w:br/>
        <w:t>ки, точь-в-точь, как и у тебя. Такой взгляд делает противни-</w:t>
        <w:br/>
        <w:t>ка беспомощным, хоть на мгновение. Тогда и дерни свой</w:t>
        <w:br/>
        <w:t>конец посильнее.</w:t>
      </w:r>
    </w:p>
    <w:p>
      <w:pPr>
        <w:pStyle w:val="Style15"/>
        <w:rPr/>
      </w:pPr>
      <w:r>
        <w:rPr/>
        <w:t>Однажды удача улыбнулась мне-я загнал Профессора</w:t>
        <w:br/>
        <w:t>Лорку в угол в холле рядом с его кабинетом.</w:t>
      </w:r>
    </w:p>
    <w:p>
      <w:pPr>
        <w:pStyle w:val="Style15"/>
        <w:rPr/>
      </w:pPr>
      <w:r>
        <w:rPr/>
        <w:t>- Профессор Лорка, - сказал я,-не найдется ли у вас</w:t>
        <w:br/>
        <w:t>свободной минутки, чтобы я мог побеседовать с вами?</w:t>
      </w:r>
    </w:p>
    <w:p>
      <w:pPr>
        <w:pStyle w:val="Style15"/>
        <w:rPr/>
      </w:pPr>
      <w:r>
        <w:rPr/>
        <w:t>- А кто ты, к черту, такой? - спросил он самым естес-</w:t>
        <w:br/>
        <w:t>твенным тоном.</w:t>
      </w:r>
    </w:p>
    <w:p>
      <w:pPr>
        <w:pStyle w:val="Style15"/>
        <w:rPr/>
      </w:pPr>
      <w:r>
        <w:rPr/>
        <w:t>Так, словно я был его лучшим другом, которого профес-</w:t>
        <w:br/>
        <w:t>сор спросил о его самочувствии.</w:t>
      </w:r>
    </w:p>
    <w:p>
      <w:pPr>
        <w:pStyle w:val="Style15"/>
        <w:rPr/>
      </w:pPr>
      <w:r>
        <w:rPr/>
        <w:t>Профессор Лорка был груб, как бывает грубым любой из</w:t>
        <w:br/>
        <w:t>нас, но его слова не оказали на меня такого эффекта. Он</w:t>
        <w:br/>
        <w:t>улыбался мне своими плотно сжатыми губами, словно пред-</w:t>
        <w:br/>
        <w:t>лагал мне уйти или сказать что-нибудь стоящее.</w:t>
      </w:r>
    </w:p>
    <w:p>
      <w:pPr>
        <w:pStyle w:val="Style15"/>
        <w:rPr/>
      </w:pPr>
      <w:r>
        <w:rPr/>
        <w:t>- Я студент антропологии. Профессор Лорка, - отве-</w:t>
        <w:br/>
        <w:t>чал я,-и та практическая деятельность, в которую я оказал-</w:t>
        <w:br/>
        <w:t>ся вовлечен, позволяет мне изучать когнитивную систему</w:t>
        <w:br/>
        <w:t>магов.</w:t>
      </w:r>
    </w:p>
    <w:p>
      <w:pPr>
        <w:pStyle w:val="Style15"/>
        <w:rPr/>
      </w:pPr>
      <w:r>
        <w:rPr/>
        <w:t>Профессор Лорка смотрел на меня с подозрением и раз-</w:t>
        <w:br/>
        <w:t>дражением. Его глаза казались двумя синими точками, ис-</w:t>
        <w:br/>
        <w:t>полненными злобы. Он пригладил рукой волосы, словно те</w:t>
        <w:br/>
        <w:t>падали ему на лицо.</w:t>
      </w:r>
    </w:p>
    <w:p>
      <w:pPr>
        <w:pStyle w:val="Style15"/>
        <w:rPr/>
      </w:pPr>
      <w:r>
        <w:rPr/>
        <w:t>- Я работал с настоящим магом в Мексике, - продол-</w:t>
        <w:br/>
        <w:t>жал я, стараясь добиться его ответа. - Он настоящий маг,</w:t>
        <w:br/>
        <w:t>уверяю вас. Мне потребовалось больше года для того, чтобы</w:t>
        <w:br/>
        <w:t>расположить его к себе. И тогда он снизошел к разговору со</w:t>
        <w:br/>
        <w:t>мной.</w:t>
      </w:r>
    </w:p>
    <w:p>
      <w:pPr>
        <w:pStyle w:val="Style15"/>
        <w:rPr/>
      </w:pPr>
      <w:r>
        <w:rPr/>
        <w:t>Лицо Профессора Лорки расслабилось; он раскрыл рот</w:t>
        <w:br/>
        <w:t>и, взмахнув деликатнейшим образом рукой перед своими</w:t>
        <w:br/>
        <w:t>глазами (словно раскатывал тесто для пиццы), заговорил со</w:t>
        <w:br/>
        <w:t>мной. Я не мог не заметить его золотых эмалевых запонок,</w:t>
        <w:br/>
        <w:t>которые идеально подходили к его зеленоватому пиджаку.</w:t>
        <w:br/>
        <w:t>- И что же ты хочешь от меня? - спросил он.</w:t>
        <w:br/>
        <w:t>- Я хочу, чтобы вы выслушали меня, - отвечал я. -</w:t>
        <w:br/>
        <w:t>Возможно, то, что я делаю, сможет заинтересовать вас.</w:t>
      </w:r>
    </w:p>
    <w:p>
      <w:pPr>
        <w:pStyle w:val="Style15"/>
        <w:rPr/>
      </w:pPr>
      <w:r>
        <w:rPr/>
        <w:t>Он пожал плечами с видом человека, неохотно покорив-</w:t>
        <w:br/>
        <w:t>шегося неизбежному, открыл дверь своего кабинета и приг-</w:t>
        <w:br/>
        <w:t>ласил меня войти. Я знал, что не могу терять времени. Я</w:t>
        <w:br/>
        <w:t>рассказал ему о своей практической работе и о том, что меня</w:t>
        <w:br/>
        <w:t>обучили процедурам, не имеющим ничего общего с тем, что</w:t>
        <w:br/>
        <w:t>можно обнаружить в антропологической литературе по ша-</w:t>
        <w:br/>
        <w:t>манизму.</w:t>
      </w:r>
    </w:p>
    <w:p>
      <w:pPr>
        <w:pStyle w:val="Style15"/>
        <w:rPr/>
      </w:pPr>
      <w:r>
        <w:rPr/>
        <w:t>Несколько секунд он производил движения губами, не</w:t>
        <w:br/>
        <w:t>произнося ни слова. Когда он заговорил, то указал, что ти-</w:t>
        <w:br/>
        <w:t>пичным недостатком всех антропологов является то, что</w:t>
        <w:br/>
        <w:t>они никогда не уделяют достаточно времени для полного</w:t>
        <w:br/>
        <w:t>постижения всех нюансов когнитивной системы изучаемых</w:t>
        <w:br/>
        <w:t>ими людей. Он определил постижение как систему интерп-</w:t>
        <w:br/>
        <w:t>ретаций, которая, благодаря ее применению, дает возмож-</w:t>
        <w:br/>
        <w:t>ность индивидам утилизировать с величайшим мастерством</w:t>
        <w:br/>
        <w:t>все нюансы значений, которые создают интересующую нас</w:t>
        <w:br/>
        <w:t>социальную среду.</w:t>
      </w:r>
    </w:p>
    <w:p>
      <w:pPr>
        <w:pStyle w:val="Style15"/>
        <w:rPr/>
      </w:pPr>
      <w:r>
        <w:rPr/>
        <w:t>Слова Профессора Лорки пролили свет на весь объем</w:t>
        <w:br/>
        <w:t>моих практических работ. Не освоив всех нюансов когни-</w:t>
        <w:br/>
        <w:t>тивной системы шаманов древней Мексики, с моей стороны</w:t>
        <w:br/>
        <w:t>было бы несерьезно формулировать любую идею об этом</w:t>
        <w:br/>
        <w:t>мире. Если бы Профессор Лорка не сказал мне больше ни</w:t>
        <w:br/>
        <w:t>слова, того, что он только что изрек, хватило бы мне с лих-</w:t>
        <w:br/>
        <w:t>вой. Но затем еще последовала очаровательная дискуссия о</w:t>
        <w:br/>
        <w:t>постижении.</w:t>
      </w:r>
    </w:p>
    <w:p>
      <w:pPr>
        <w:pStyle w:val="Style15"/>
        <w:rPr/>
      </w:pPr>
      <w:r>
        <w:rPr/>
        <w:t>- Ваша проблема, - начал Профессор Лорка, - состо-</w:t>
        <w:br/>
        <w:t>ит в том, что когнитивная система обыденного мира, с кото-</w:t>
        <w:br/>
        <w:t>рым мы все знакомы практически с самого своего рождения,</w:t>
        <w:br/>
        <w:t>не является аналогичной когнитивной системе мира магов.</w:t>
      </w:r>
    </w:p>
    <w:p>
      <w:pPr>
        <w:pStyle w:val="Style15"/>
        <w:rPr/>
      </w:pPr>
      <w:r>
        <w:rPr/>
        <w:t>Это заявление вызвало во мне состояние эйфории. Я</w:t>
        <w:br/>
        <w:t>поблагодарил Профессора Лорку самым сердечным образом</w:t>
        <w:br/>
        <w:t>и заверил его, что в моем случае остается придерживаться</w:t>
        <w:br/>
        <w:t>только одного образа действий, а именно: следовать его иде-</w:t>
        <w:br/>
        <w:t>ям везде и во всем.</w:t>
      </w:r>
    </w:p>
    <w:p>
      <w:pPr>
        <w:pStyle w:val="Style15"/>
        <w:rPr/>
      </w:pPr>
      <w:r>
        <w:rPr/>
        <w:t>- То, что я сказал тебе, конечно, всего лишь общие</w:t>
        <w:br/>
        <w:t>сведения, - сказал он мне, провожая из своего кабинета. -</w:t>
        <w:br/>
        <w:t>Всякому читающему человеку известно то, о чем я говорил</w:t>
        <w:br/>
        <w:t>тебе.</w:t>
      </w:r>
    </w:p>
    <w:p>
      <w:pPr>
        <w:pStyle w:val="Style15"/>
        <w:rPr/>
      </w:pPr>
      <w:r>
        <w:rPr/>
        <w:t>Мы расстались почти друзьями. Мой рассказ о моем</w:t>
        <w:br/>
        <w:t>успешном сближении с Профессором Лоркой вызвал у дона</w:t>
        <w:br/>
        <w:t>Хуана несколько странную реакцию. Казалось, что с одной</w:t>
        <w:br/>
        <w:t>стороны дон Хуан пришел в приподнятое настроение, но с</w:t>
        <w:br/>
        <w:t>другой - он был заметно озабочен.</w:t>
      </w:r>
    </w:p>
    <w:p>
      <w:pPr>
        <w:pStyle w:val="Style15"/>
        <w:rPr/>
      </w:pPr>
      <w:r>
        <w:rPr/>
        <w:t>- У меня такое чувство, что твой профессор не тот, за</w:t>
        <w:br/>
        <w:t>кого себя выдает, - сказал он. - Это, конечно, с точки</w:t>
        <w:br/>
        <w:t>зрения магов. Пожалуй, с твоей стороны было бы мудрым</w:t>
        <w:br/>
        <w:t>покончить со всем этим сейчас, пока все это не зашло слиш-</w:t>
        <w:br/>
        <w:t>ком далеко. Одно из высших искусств магии - знание того</w:t>
        <w:br/>
        <w:t>момента, когда нужно остановиться. Мне кажется, что ты</w:t>
        <w:br/>
        <w:t>уже получил от профессора все, что он мог тебе дать.</w:t>
      </w:r>
    </w:p>
    <w:p>
      <w:pPr>
        <w:pStyle w:val="Style15"/>
        <w:rPr/>
      </w:pPr>
      <w:r>
        <w:rPr/>
        <w:t>Я немедленно стал горой на защиту Профессора Лорки.</w:t>
        <w:br/>
        <w:t>Дон Хуан успокоил меня. Он сказал мне, что вовсе не был</w:t>
        <w:br/>
        <w:t>намерен судить или критиковать кого-либо, но, насколько</w:t>
        <w:br/>
        <w:t>ему известно, лишь немногие знают, когда следует расстать-</w:t>
        <w:br/>
        <w:t>ся с кем-то, а тех, кто знают, как использовать свое знание,</w:t>
        <w:br/>
        <w:t>еще меньше.</w:t>
      </w:r>
    </w:p>
    <w:p>
      <w:pPr>
        <w:pStyle w:val="Style15"/>
        <w:rPr/>
      </w:pPr>
      <w:r>
        <w:rPr/>
        <w:t>Несмотря на предостережение дона Хуана, я не покон-</w:t>
        <w:br/>
        <w:t>чил с этим, наоборот, я стал преданным учеником Профес-</w:t>
        <w:br/>
        <w:t>сора Лорки, его последователем, почитателем. Казалось, что</w:t>
        <w:br/>
        <w:t>тот проникся искренним интересом к моей работе, хотя и</w:t>
        <w:br/>
        <w:t>приходил в полнейшее расстройство, столкнувшись с моей</w:t>
        <w:br/>
        <w:t>неспособностью и нежеланием формулировать отточенные</w:t>
        <w:br/>
        <w:t>концепции о когнитивной системе мира магов.</w:t>
      </w:r>
    </w:p>
    <w:p>
      <w:pPr>
        <w:pStyle w:val="Style15"/>
        <w:rPr/>
      </w:pPr>
      <w:r>
        <w:rPr/>
        <w:t>В один прекрасный день Профессор Лорка сформулиро-</w:t>
        <w:br/>
        <w:t>вал концепцию об ученом-госте иного когнитивного мира.</w:t>
        <w:br/>
        <w:t>Он объявил, что желает продемонстрировать широту круго-</w:t>
        <w:br/>
        <w:t>зора и, как ученый-социолог, поиграть с возможностями</w:t>
        <w:br/>
        <w:t>различных когнитивных систем. Он представил себе насто-</w:t>
        <w:br/>
        <w:t>ящее научное исследование, при котором протоколы будут</w:t>
        <w:br/>
        <w:t>собираться и анализироваться. Психологические тесты бу-</w:t>
        <w:br/>
        <w:t>дут составлены и предложены известным мне шаманам, что-</w:t>
        <w:br/>
        <w:t>бы, скажем, измерять их способность фокусировать пости-</w:t>
        <w:br/>
        <w:t>жение на двух различных аспектах поведения.</w:t>
      </w:r>
    </w:p>
    <w:p>
      <w:pPr>
        <w:pStyle w:val="Style15"/>
        <w:rPr/>
      </w:pPr>
      <w:r>
        <w:rPr/>
        <w:t>Он думал, что тест начнется с простого эксперимента, во</w:t>
        <w:br/>
        <w:t>время которого шаманы будут пытаться понять и запомнить</w:t>
        <w:br/>
        <w:t>написанный текст, который они будут читать во время игры</w:t>
        <w:br/>
        <w:t>в покер. Тесты будут постепенно усложняться, чтобы изме-</w:t>
        <w:br/>
        <w:t>рить, скажем, их способность фокусировать постижение в</w:t>
        <w:br/>
        <w:t>сложных вещах, которые им говорят во время сна, и так</w:t>
        <w:br/>
        <w:t>далее. Профессор Лорка хотел, чтобы был проведен лингвис-</w:t>
        <w:br/>
        <w:t>тический анализ шаманской манеры произносить слова. Он</w:t>
        <w:br/>
        <w:t>хотел произвести замеры их реакций с точки зрения скорос-</w:t>
        <w:br/>
        <w:t>ти и точности, а также иных особенностей, которые станут</w:t>
        <w:br/>
        <w:t>во главу угла по мере развития проекта.</w:t>
      </w:r>
    </w:p>
    <w:p>
      <w:pPr>
        <w:pStyle w:val="Style15"/>
        <w:rPr/>
      </w:pPr>
      <w:r>
        <w:rPr/>
        <w:t>Дон Хуан чуть не лопнул со смеху, когда я рассказал ему</w:t>
        <w:br/>
        <w:t>о предложении Профессора Лорки произвести замеры ша-</w:t>
        <w:br/>
        <w:t>манского постижения.</w:t>
      </w:r>
    </w:p>
    <w:p>
      <w:pPr>
        <w:pStyle w:val="Style15"/>
        <w:rPr/>
      </w:pPr>
      <w:r>
        <w:rPr/>
        <w:t>- Меня действительно покорил твой профессор, - ска-</w:t>
        <w:br/>
        <w:t>зал он. - Но ты не мог говорить серьезно об этой идее</w:t>
        <w:br/>
        <w:t>"измерения нашего постижения". Чего мог добиться про-</w:t>
        <w:br/>
        <w:t>фессор, измерив наши реакции? Он пришел бы к выводу, что</w:t>
        <w:br/>
        <w:t>все мы форменные болваны, так как на деле мы такие и есть.</w:t>
        <w:br/>
        <w:t>Мы не можем быть ни более умными, ни более быстрыми,</w:t>
        <w:br/>
        <w:t>чем обычные люди. Однако не его вина в том, что он считает,</w:t>
        <w:br/>
        <w:t>что может проводить замеры постижения во всех мирах. Это</w:t>
        <w:br/>
        <w:t>твоя вина, так как ты не смог донести до ума своего профес-</w:t>
        <w:br/>
        <w:t>сора то, что когда маги говорят о мире постижения шаманов</w:t>
        <w:br/>
        <w:t>древней Мексики, то подразумевают вещи, которые не име-</w:t>
        <w:br/>
        <w:t>ют аналогов в обыденной жизни.</w:t>
      </w:r>
    </w:p>
    <w:p>
      <w:pPr>
        <w:pStyle w:val="Style15"/>
        <w:rPr/>
      </w:pPr>
      <w:r>
        <w:rPr/>
        <w:t>К примеру, непосредственное восприятие потока</w:t>
        <w:br/>
        <w:t>энергии, проходящего сквозь Вселенную, - вот элемент</w:t>
        <w:br/>
        <w:t>постижения, согласно которому живут шаманы. Они видят,</w:t>
        <w:br/>
        <w:t>как течет энергия, и следуют за потоком. Если этот поток</w:t>
        <w:br/>
        <w:t>наталкивается на преграду, они уходят прочь и занимаются</w:t>
        <w:br/>
        <w:t>совершенно иными делами. Шаманы видят линии Вселен-</w:t>
        <w:br/>
        <w:t>ной. Их искусство, или их работа, состоит в том, чтобы изб-</w:t>
        <w:br/>
        <w:t>рать линию, которая заведет их способность к восприятию в</w:t>
        <w:br/>
        <w:t>безымянные области. Можно сказать, что шаманы мгновен-</w:t>
        <w:br/>
        <w:t>но реагируют на эти линии Вселенной. Они видят человечес-</w:t>
        <w:br/>
        <w:t>кие существа как шары энергии, и они ищут в них их энерге-</w:t>
        <w:br/>
        <w:t>тические потоки. Конечно же, они мгновенно реагируют на</w:t>
        <w:br/>
        <w:t>это. Такова часть их постижения.</w:t>
      </w:r>
    </w:p>
    <w:p>
      <w:pPr>
        <w:pStyle w:val="Style15"/>
        <w:rPr/>
      </w:pPr>
      <w:r>
        <w:rPr/>
        <w:t>Я сказал дону Хуану, что не могу говорить об этом с</w:t>
        <w:br/>
        <w:t>Профессором Лоркой, так как не делал ничего из того, что</w:t>
        <w:br/>
        <w:t>он только что описал. Мое постижение осталось прежним.</w:t>
      </w:r>
    </w:p>
    <w:p>
      <w:pPr>
        <w:pStyle w:val="Style15"/>
        <w:rPr/>
      </w:pPr>
      <w:r>
        <w:rPr/>
        <w:t>- А! - воскликнул он. - Просто у тебя не было време-</w:t>
        <w:br/>
        <w:t>ни на то, чтобы воплотить элементы постижения шаманско-</w:t>
        <w:br/>
        <w:t>го мира.</w:t>
      </w:r>
    </w:p>
    <w:p>
      <w:pPr>
        <w:pStyle w:val="Style15"/>
        <w:rPr/>
      </w:pPr>
      <w:r>
        <w:rPr/>
        <w:t>Я покидал дом дона Хуана, совершенно запутавшись в</w:t>
        <w:br/>
        <w:t>мыслях. Какой-то голос внутри меня требовал, чтобы я за-</w:t>
        <w:br/>
        <w:t>вершил все свои изыскания с Профессором Лоркой. Я по-</w:t>
        <w:br/>
        <w:t>нял, насколько прав был дон Хуан, когда он однажды заявил,</w:t>
        <w:br/>
        <w:t>что все практические исследования, которыми занимаются</w:t>
        <w:br/>
        <w:t>ученые, ведут к созданию все более и более сложных машин.</w:t>
        <w:br/>
        <w:t>Это не те исследования, которые изменяют ход жизни чело-</w:t>
        <w:br/>
        <w:t>века изнутри. Они никак не связаны с тем, чтобы человек</w:t>
        <w:br/>
        <w:t>мог достичь просторов Вселенной самостоятельно. Создан-</w:t>
        <w:br/>
        <w:t>ные или только создаваемые ошеломительные аппараты</w:t>
        <w:br/>
        <w:t>имели культурологическое значение. Даже их создатели не</w:t>
        <w:br/>
        <w:t>наслаждались ими непосредственно. Единственной награ-</w:t>
        <w:br/>
        <w:t>дой для них были деньги.</w:t>
      </w:r>
    </w:p>
    <w:p>
      <w:pPr>
        <w:pStyle w:val="Style15"/>
        <w:rPr/>
      </w:pPr>
      <w:r>
        <w:rPr/>
        <w:t>Разъяснив все это, дон Хуан добился того, что мой разум</w:t>
        <w:br/>
        <w:t>стал работать в более критическом ключе. Я даже стал сом-</w:t>
        <w:br/>
        <w:t>неваться в идеях Профессора Лорки - такого я никогда</w:t>
        <w:br/>
        <w:t>прежде себе не позволял. Тем временем Профессор Лорка не</w:t>
        <w:br/>
        <w:t>уставал изрекать потрясающие истины о постижении. Каж-</w:t>
        <w:br/>
        <w:t>дая новая декларация была все суровее и потому проникала</w:t>
        <w:br/>
        <w:t>все глубже в суть предмета.</w:t>
      </w:r>
    </w:p>
    <w:p>
      <w:pPr>
        <w:pStyle w:val="Style15"/>
        <w:rPr/>
      </w:pPr>
      <w:r>
        <w:rPr/>
        <w:t>К концу второго семестра моих занятий у Профессора</w:t>
        <w:br/>
        <w:t>Лорки я достиг мертвой точки. Я не видел никакой возмож-</w:t>
        <w:br/>
        <w:t>ности присмирить две линии мышления - дона Хуана и</w:t>
        <w:br/>
        <w:t>Профессора Лорки. Это были два параллельных пути. Я по-</w:t>
        <w:br/>
        <w:t>нимал побуждение Профессора Лорки провести качествен-</w:t>
        <w:br/>
        <w:t>ную и количественную оценку постижения. Кибернетика в</w:t>
        <w:br/>
        <w:t>то время уже замаячила на горизонте, и практические аспек-</w:t>
        <w:br/>
        <w:t>ты изучения постижения становились реальностью. Но та-</w:t>
        <w:br/>
        <w:t>ков был мир дона Хуана - его невозможно было измерить</w:t>
        <w:br/>
        <w:t>лабораторными методами. Мне посчастливилось стать сви-</w:t>
        <w:br/>
        <w:t>детелем этого мира, наблюдая за действиями дона Хуана. Но</w:t>
        <w:br/>
        <w:t>я еще не испытал этого на собственном опыте. Я чувствовал</w:t>
        <w:br/>
        <w:t>что это и есть тот недостаток, который не позволяет мне</w:t>
        <w:br/>
        <w:t>связать два эти мира.</w:t>
      </w:r>
    </w:p>
    <w:p>
      <w:pPr>
        <w:pStyle w:val="Style15"/>
        <w:rPr/>
      </w:pPr>
      <w:r>
        <w:rPr/>
        <w:t>Я рассказал о своих соображениях дону Хуану во время</w:t>
        <w:br/>
        <w:t>одного из моих визитов. Тот возразил, что мое определение</w:t>
        <w:br/>
        <w:t>этого недостатка как фактора, не дающего возможность пере</w:t>
        <w:br/>
        <w:t>ребросить мост, является неточным. С его точки зрения</w:t>
        <w:br/>
        <w:t>недочет выходил далеко за рамки индивидуальных возмож-</w:t>
        <w:br/>
        <w:t>ностей человека.</w:t>
      </w:r>
    </w:p>
    <w:p>
      <w:pPr>
        <w:pStyle w:val="Style15"/>
        <w:rPr/>
      </w:pPr>
      <w:r>
        <w:rPr/>
        <w:t>- Очевидно, ты можешь припомнить, что является на-</w:t>
        <w:br/>
        <w:t>шим величайшим недостатком как обычных человеческих</w:t>
        <w:br/>
        <w:t>существ? - спросил он.</w:t>
      </w:r>
    </w:p>
    <w:p>
      <w:pPr>
        <w:pStyle w:val="Style15"/>
        <w:rPr/>
      </w:pPr>
      <w:r>
        <w:rPr/>
        <w:t>Я не мог вспомнить ничего определенного. Он перечис-</w:t>
        <w:br/>
        <w:t>лял такое количество недостатков, мешающих нам как</w:t>
        <w:br/>
        <w:t>обычным человеческим существам, что мой ум работал на</w:t>
        <w:br/>
        <w:t>огромных оборотах без всякого толка, пытаясь найти ответ,</w:t>
        <w:br/>
        <w:t>- Ты хочешь услышать что-то определенное, - сказал</w:t>
        <w:br/>
        <w:t>я.-А я ничего не могу придумать.</w:t>
        <w:br/>
        <w:t>- Величайший недостаток, о котором я говорю, - ска-</w:t>
        <w:br/>
        <w:t>зал он, -это нечто такое, о чем ты должен помнить каждую</w:t>
        <w:br/>
        <w:t>секунду своего существования. Для меня это вопрос вопро-</w:t>
        <w:br/>
        <w:t>сов, и я буду повторять тебе об этом, пока не прожужжу все</w:t>
        <w:br/>
        <w:t>уши.</w:t>
        <w:br/>
        <w:t>Прошло несколько мучительно долгих секунд, и я окон-</w:t>
        <w:br/>
        <w:t>чательно сдался,</w:t>
        <w:br/>
        <w:t>-Мы-существа, направляющиеся к смерти, -сказал</w:t>
        <w:br/>
        <w:t>он. - Мы не бессмертны. Но мы ведем себя так, как если бы</w:t>
        <w:br/>
        <w:t>были таковыми. Это недостаток, унижающий нас как лич-</w:t>
        <w:br/>
        <w:t>ности, и когда-нибудь он унизит нас как вид.</w:t>
        <w:br/>
        <w:t>Дон Хуан заявил, что преимущество магов перед обыч-</w:t>
        <w:br/>
        <w:t>ными человеческими существами заключается в том, что</w:t>
        <w:br/>
        <w:t>маги знают, что они существа, находящиеся на пути к смер-</w:t>
        <w:br/>
        <w:t>ти. И они не позволяют увлечь себя в сторону от этого зна-</w:t>
        <w:br/>
        <w:t>ния. Он подчеркнул, что необходимо применить огромное</w:t>
        <w:br/>
        <w:t>усилие, чтобы обрести и поддерживать это знание с абсолют-</w:t>
        <w:br/>
        <w:t>ной ясностью.</w:t>
      </w:r>
    </w:p>
    <w:p>
      <w:pPr>
        <w:pStyle w:val="Style15"/>
        <w:rPr/>
      </w:pPr>
      <w:r>
        <w:rPr/>
        <w:t>- Почему же нам так трудно принять такую ясную</w:t>
        <w:br/>
        <w:t>мысль? - спросил я, смущенный осознанием нашей проти-</w:t>
        <w:br/>
        <w:t>воречивости.</w:t>
      </w:r>
    </w:p>
    <w:p>
      <w:pPr>
        <w:pStyle w:val="Style15"/>
        <w:rPr/>
      </w:pPr>
      <w:r>
        <w:rPr/>
        <w:t>- Собственно говоря, это не человеческий недоста-</w:t>
        <w:br/>
        <w:t>ток, - сказал он примирительно. - Как-нибудь я расскажу</w:t>
        <w:br/>
        <w:t>тебе о тех силах, которые заставляют человека вести себя как</w:t>
        <w:br/>
        <w:t>осел.</w:t>
      </w:r>
    </w:p>
    <w:p>
      <w:pPr>
        <w:pStyle w:val="Style15"/>
        <w:rPr/>
      </w:pPr>
      <w:r>
        <w:rPr/>
        <w:t>Больше мне нечего было сказать. Воцарилась зловещая</w:t>
        <w:br/>
        <w:t>тишина. Я даже не хотел узнать о тех силах, на которые</w:t>
        <w:br/>
        <w:t>намекнул дон Хуан.</w:t>
      </w:r>
    </w:p>
    <w:p>
      <w:pPr>
        <w:pStyle w:val="Style15"/>
        <w:rPr/>
      </w:pPr>
      <w:r>
        <w:rPr/>
        <w:t>- Для меня не составляет труда оценить твоего профес-</w:t>
        <w:br/>
        <w:t>сора на расстоянии, - продолжал дон Хуан. - Он бессмер-</w:t>
        <w:br/>
        <w:t>тный ученый. Он не собирается умереть никогда. И когда</w:t>
        <w:br/>
        <w:t>дело дойдет до похоронных хлопот, я уверен, что окажется,</w:t>
        <w:br/>
        <w:t>что он уже предпринял все необходимые шаги. У него есть</w:t>
        <w:br/>
        <w:t>участок на кладбище, где его закопают, и он приобрел на-</w:t>
        <w:br/>
        <w:t>дежный страховой полис, благодаря которому его семья не</w:t>
        <w:br/>
        <w:t>будет бедствовать после его смерти. Обзаведясь этими двумя</w:t>
        <w:br/>
        <w:t>документами, он считает, что может больше не думать о</w:t>
        <w:br/>
        <w:t>смерти. Он думает только о своей работе.</w:t>
      </w:r>
    </w:p>
    <w:p>
      <w:pPr>
        <w:pStyle w:val="Style15"/>
        <w:rPr/>
      </w:pPr>
      <w:r>
        <w:rPr/>
        <w:t>- Профессор Лорка силен в разговорах, так как он нау-</w:t>
        <w:br/>
        <w:t>чился точно подбирать слова, -продолжал дон Хуан. - Но</w:t>
        <w:br/>
        <w:t>он не подготовился к тому, чтобы его воспринимали всерьез</w:t>
        <w:br/>
        <w:t>как человека, собирающегося умереть. Будучи бессмертным,</w:t>
        <w:br/>
        <w:t>он не знает, как это сделать. Не имеет никакого значения,</w:t>
        <w:br/>
        <w:t>насколько сложны машины, создаваемые учеными. Эти ма-</w:t>
        <w:br/>
        <w:t>шины ничем не смогут помочь при неизбежной встрече -</w:t>
        <w:br/>
        <w:t>встрече с бесконечностью.</w:t>
      </w:r>
    </w:p>
    <w:p>
      <w:pPr>
        <w:pStyle w:val="Style15"/>
        <w:rPr/>
      </w:pPr>
      <w:r>
        <w:rPr/>
        <w:t>Нагваль Хулиан рассказывал мне о победоносных пол-</w:t>
        <w:br/>
        <w:t>ководцах древнего Рима. Когда они возвращались домой с</w:t>
        <w:br/>
        <w:t>победой, в их честь устраивались громадные парады. Демон-</w:t>
        <w:br/>
        <w:t>стрируя захваченные сокровища и обращенных в рабов по-</w:t>
        <w:br/>
        <w:t>коренных людей, триумфаторы въезжали в Рим на боевых</w:t>
        <w:br/>
        <w:t>колесницах. Рядом с победителем всегда ехал раб, чьей обя-</w:t>
        <w:br/>
        <w:t>занностью было шептать на ухо хозяину, что все победы и</w:t>
        <w:br/>
        <w:t>слава преходящи.</w:t>
      </w:r>
    </w:p>
    <w:p>
      <w:pPr>
        <w:pStyle w:val="Style15"/>
        <w:rPr/>
      </w:pPr>
      <w:r>
        <w:rPr/>
        <w:t>- И если мы хоть в чем-то являемся победителями, -</w:t>
        <w:br/>
        <w:t>продолжал говорить дон Хуан, - нам не нужен человек,</w:t>
        <w:br/>
        <w:t>шепчущий на ухо о том, что все победы лишь временны. И</w:t>
        <w:br/>
        <w:t>все же у магов есть преимущество; некто постоянно шепчет</w:t>
        <w:br/>
        <w:t>им на ухо о том, что все бренно. И этот некто - смерть,</w:t>
        <w:br/>
        <w:t>непогрешимый советчик, который никогда не солжет нам.</w:t>
      </w:r>
    </w:p>
    <w:p>
      <w:pPr>
        <w:pStyle w:val="Style15"/>
        <w:rPr/>
      </w:pPr>
      <w:r>
        <w:rPr/>
        <w:t>СКАЗАТЬ "СПАСИБО"</w:t>
      </w:r>
    </w:p>
    <w:p>
      <w:pPr>
        <w:pStyle w:val="Style15"/>
        <w:rPr/>
      </w:pPr>
      <w:r>
        <w:rPr/>
        <w:t>Воины-путешественники не оставляют ни одного долга</w:t>
        <w:br/>
        <w:t>неоплаченным, - сказал дон Хуан.</w:t>
        <w:br/>
        <w:t>- О чем ты говоришь, дон Хуан? - спросил я.</w:t>
        <w:br/>
        <w:t>- Тебе пора рассчитаться с определенными обязатель-</w:t>
        <w:br/>
        <w:t>ствами, которые ты принял на себя в течение своей жиз-</w:t>
        <w:br/>
        <w:t>ни, - сказал он. - Помни, это не значит, что ты когда-ни-</w:t>
        <w:br/>
        <w:t>будь полностью расплатишься, но ты должен сделать жест.</w:t>
        <w:br/>
        <w:t>Ты должен заплатить символически, чтобы расплатиться,</w:t>
        <w:br/>
        <w:t>чтобы ублажить бесконечность. Ты рассказал мне о двух тво-</w:t>
        <w:br/>
        <w:t>их подругах, которые столько для тебя значили: Патриции</w:t>
        <w:br/>
        <w:t>Тернер и Сандре Фланеган. Тебе пора отправиться на их</w:t>
        <w:br/>
        <w:t>поиски и сделать каждой из них подарок, на который ты</w:t>
        <w:br/>
        <w:t>потратишь все, что имеешь. Тебе нужно сделать два подарка,</w:t>
        <w:br/>
        <w:t>которые оставят тебя без гроша. Это жест.</w:t>
      </w:r>
    </w:p>
    <w:p>
      <w:pPr>
        <w:pStyle w:val="Style15"/>
        <w:rPr/>
      </w:pPr>
      <w:r>
        <w:rPr/>
        <w:t>- Я не знаю, где они, дон Хуан, - сказал я, почти</w:t>
        <w:br/>
        <w:t>протестуя.</w:t>
      </w:r>
    </w:p>
    <w:p>
      <w:pPr>
        <w:pStyle w:val="Style15"/>
        <w:rPr/>
      </w:pPr>
      <w:r>
        <w:rPr/>
        <w:t>- Найти их - испытание для тебя. В их поиске не</w:t>
        <w:br/>
        <w:t>останавливайся ни перед чем. То, что ты намереваешься</w:t>
        <w:br/>
        <w:t>сделать, очень просто, и все же почти невозможно. Ты хо-</w:t>
        <w:br/>
        <w:t>чешь пересечь порог личных обязательств и одним ударом</w:t>
        <w:br/>
        <w:t>стать свободным, чтобы идти дальше. Если ты не сможешь</w:t>
        <w:br/>
        <w:t>пересечь этот порог, то не будет никакого смысла в попытках</w:t>
        <w:br/>
        <w:t>продолжать что-то делать со мной.</w:t>
      </w:r>
    </w:p>
    <w:p>
      <w:pPr>
        <w:pStyle w:val="Style15"/>
        <w:rPr/>
      </w:pPr>
      <w:r>
        <w:rPr/>
        <w:t>- Но откуда у тебя взялась сама идея этого задания для</w:t>
        <w:br/>
        <w:t>меня? - спросил я. - Ты решил это сам, потому что счита-</w:t>
        <w:br/>
        <w:t>ешь, что это нужно?</w:t>
      </w:r>
    </w:p>
    <w:p>
      <w:pPr>
        <w:pStyle w:val="Style15"/>
        <w:rPr/>
      </w:pPr>
      <w:r>
        <w:rPr/>
        <w:t>- Я ничего не решал сам, - сказал он сухо. - Я получил</w:t>
        <w:br/>
        <w:t>это задание из самой бесконечности. Мне нелегко говорить</w:t>
        <w:br/>
        <w:t>все это тебе. Если ты думаешь, что мне ужасно нравятся твои</w:t>
        <w:br/>
        <w:t>трудности, то ты ошибаешься. Успех твоей миссии значит</w:t>
        <w:br/>
        <w:t>больше для меня, чем для тебя. Если ты потерпишь пораже-</w:t>
        <w:br/>
        <w:t>ние, ты мало что потеряешь. Что? Твои визиты ко мне. Боль-</w:t>
        <w:br/>
        <w:t>шое дело. Но я потеряю тебя, и для меня это значит потерять</w:t>
        <w:br/>
        <w:t>или непрерывность моей линии, или возможность того, что</w:t>
        <w:br/>
        <w:t>ты закроешь ее золотым ключом,</w:t>
      </w:r>
    </w:p>
    <w:p>
      <w:pPr>
        <w:pStyle w:val="Style15"/>
        <w:rPr/>
      </w:pPr>
      <w:r>
        <w:rPr/>
        <w:t>- Дон Хуан перестал говорить. Он всегда знал, когда иой</w:t>
        <w:br/>
        <w:t>ум начинало лихорадить от мыслей.</w:t>
      </w:r>
    </w:p>
    <w:p>
      <w:pPr>
        <w:pStyle w:val="Style15"/>
        <w:rPr/>
      </w:pPr>
      <w:r>
        <w:rPr/>
        <w:t>- Я столько раз говорил тебе, что воины-путешествен-</w:t>
        <w:br/>
        <w:t>ники - прагматики, - продолжал он. - Они не погружены</w:t>
        <w:br/>
        <w:t>в сентиментальность, ностальгию или меланхолию. Для вои-</w:t>
        <w:br/>
        <w:t>нов-путешественников есть только борьба, и борьба беско-</w:t>
        <w:br/>
        <w:t>нечная. Если ты думаешь, что пришел сюда за покоем или</w:t>
        <w:br/>
        <w:t>что это затишье в твоей жизни, то ты ошибаешься. Это</w:t>
        <w:br/>
        <w:t>задание по выплате твоих долгов не вызвано ни одним иа</w:t>
        <w:br/>
        <w:t>чувств, которые тебе известны. Оно вызвано чистейшей сен-</w:t>
        <w:br/>
        <w:t>тиментальностью; сентиментальностью воина-путешест-</w:t>
        <w:br/>
        <w:t>венника, который собирается нырнуть в бесконечность, и,</w:t>
        <w:br/>
        <w:t>перед тем как это сделать, он оборачивается, чтобы сказать</w:t>
        <w:br/>
        <w:t>"спасибо" тем, кто был к нему благосклонен,</w:t>
      </w:r>
    </w:p>
    <w:p>
      <w:pPr>
        <w:pStyle w:val="Style15"/>
        <w:rPr/>
      </w:pPr>
      <w:r>
        <w:rPr/>
        <w:t>- Ты должен отнестись к этому заданию со всей серьез-</w:t>
        <w:br/>
        <w:t>ностью, - продолжал он. - Это твоя последняя остановка</w:t>
        <w:br/>
        <w:t>прежде чем бесконечность поглотит тебя. На самом деле,</w:t>
        <w:br/>
        <w:t>если воин-путешественник не находится в прекрасном сос</w:t>
        <w:br/>
        <w:t>тоянии, бесконечность и близко к нему не подойдет. Поэто-</w:t>
        <w:br/>
        <w:t>му не жалей себя; не жалей никаких усилий. Добивайся этого</w:t>
        <w:br/>
        <w:t>безжалостно, но мягко, до самого конца.</w:t>
      </w:r>
    </w:p>
    <w:p>
      <w:pPr>
        <w:pStyle w:val="Style15"/>
        <w:rPr/>
      </w:pPr>
      <w:r>
        <w:rPr/>
        <w:t>С теми двумя людьми, которых дон Хуан назвал моими</w:t>
        <w:br/>
        <w:t>подругами, так много значившими для меня, я познакомил-</w:t>
        <w:br/>
        <w:t>ся в колледже. Я жил в помещении над гаражом дома, при-</w:t>
        <w:br/>
        <w:t>надлежащего родителям Патриции Тернер. В обмен на про-</w:t>
        <w:br/>
        <w:t>живание и питание я чистил бассейн, сгребал листья, выки-</w:t>
        <w:br/>
        <w:t>дывал мусор и готовил завтрак для Патриции и для себя. К</w:t>
        <w:br/>
        <w:t>тому же я был домашним мастером на все руки и семейным</w:t>
        <w:br/>
        <w:t>шофером; я возил миссис Тернер за покупками, и я покупал</w:t>
        <w:br/>
        <w:t>ликер для мистера Тернера, который мне нужно было тай-</w:t>
        <w:br/>
        <w:t>ком проносить в дом, а потом в его кабинет.</w:t>
      </w:r>
    </w:p>
    <w:p>
      <w:pPr>
        <w:pStyle w:val="Style15"/>
        <w:rPr/>
      </w:pPr>
      <w:r>
        <w:rPr/>
        <w:t>Он руководил страховым агентством и был пьяницей-</w:t>
        <w:br/>
        <w:t>одиночкой. Он пообещал своей семье, что больше никогда</w:t>
        <w:br/>
        <w:t>не притронется к бутылке, после нескольких серьезных се-</w:t>
        <w:br/>
        <w:t>мейных ссор из-за того, что он слишком много пил. Мне он</w:t>
        <w:br/>
        <w:t>сказал по секрету, что пьет теперь гораздо меньше, но иногда</w:t>
        <w:br/>
        <w:t>ему нужен глоточек. Его кабинет был, конечно, закрыт для</w:t>
        <w:br/>
        <w:t>всех, кроме меня. Считалось, что я захожу туда, чтобы сде-</w:t>
        <w:br/>
        <w:t>лать уборку, но на самом деле я прятал его бутылки в балку,</w:t>
        <w:br/>
        <w:t>которая вроде бы поддерживала арку на потолке кабинета,</w:t>
        <w:br/>
        <w:t>но на самом деле была полая. Мне нужно было тайком про-</w:t>
        <w:br/>
        <w:t>носить туда бутылки, а пустые тайком выносить и по дешев-</w:t>
        <w:br/>
        <w:t>ке сбывать на рынке.</w:t>
      </w:r>
    </w:p>
    <w:p>
      <w:pPr>
        <w:pStyle w:val="Style15"/>
        <w:rPr/>
      </w:pPr>
      <w:r>
        <w:rPr/>
        <w:t>Основными предметами Патриции в колледже были</w:t>
        <w:br/>
        <w:t>драма и музыка, и она была великолепной певицей. Он меч-</w:t>
        <w:br/>
        <w:t>тала петь в бродвейских мюзиклах. Не нужно и говорить, что</w:t>
        <w:br/>
        <w:t>я по уши влюбился в Патрицию Тернер. Она была очень</w:t>
        <w:br/>
        <w:t>стройной и спортивной; брюнетка, с угловатыми чертами</w:t>
        <w:br/>
        <w:t>лица, и на голову выше, чем я, - мое основное условие для</w:t>
        <w:br/>
        <w:t>того, чтобы сходить с ума по женщине.</w:t>
      </w:r>
    </w:p>
    <w:p>
      <w:pPr>
        <w:pStyle w:val="Style15"/>
        <w:rPr/>
      </w:pPr>
      <w:r>
        <w:rPr/>
        <w:t>По-видимому, я удовлетворял какую-то ее глубокую</w:t>
        <w:br/>
        <w:t>потребность, потребность кого-то воспитывать, особенно</w:t>
        <w:br/>
        <w:t>после того, как она поняла, что ее папочка безгранично мне</w:t>
        <w:br/>
        <w:t>доверяет. Она стала моей маленькой мамочкой. Я и рта не</w:t>
        <w:br/>
        <w:t>мог раскрыть без ее согласия. Она следила за мной как яст-</w:t>
        <w:br/>
        <w:t>реб. Она даже писала курсовые работы за меня, читала учеб-</w:t>
        <w:br/>
        <w:t>ники и делала их краткий обзор. И мне нравилось это, не</w:t>
        <w:br/>
        <w:t>потому, что я хотел, чтобы меня воспитывали; мне кажется,</w:t>
        <w:br/>
        <w:t>что эта потребность никогда не входила в мое сознание. Я</w:t>
        <w:br/>
        <w:t>наслаждался тем, что она делала это. Я наслаждался ее об-</w:t>
        <w:br/>
        <w:t>ществом.</w:t>
      </w:r>
    </w:p>
    <w:p>
      <w:pPr>
        <w:pStyle w:val="Style15"/>
        <w:rPr/>
      </w:pPr>
      <w:r>
        <w:rPr/>
        <w:t>Она едва ли не каждый день водила меня в кино. У нее</w:t>
        <w:br/>
        <w:t>были пропуска во все большие кинотеатры Лос-Анджелеса,</w:t>
        <w:br/>
        <w:t>которые ее отец получил благодаря каким-то киномагнатам.</w:t>
        <w:br/>
        <w:t>Мистер Тернер никогда не использовал их сам; он считал</w:t>
        <w:br/>
        <w:t>ниже своего достоинства выставлять напоказ пропуска в</w:t>
        <w:br/>
        <w:t>кино. Билетеры всегда заставляли владельцев таких пропус-</w:t>
        <w:br/>
        <w:t>ков подписывать квитанции. Патриция без малейших коле-</w:t>
        <w:br/>
        <w:t>баний подписывала что угодно, но иногда самые неприят-</w:t>
        <w:br/>
        <w:t>ные билетеры хотели, чтобы подписался мистер Тернер, a</w:t>
        <w:br/>
        <w:t>когда я отправлялся к мистеру Тернеру и делал это, им не</w:t>
        <w:br/>
        <w:t>хватало одной только подписи мистера Тернера. Они требо-</w:t>
        <w:br/>
        <w:t>вали водительские права. Один из них, развязный парень,</w:t>
        <w:br/>
        <w:t>отпустил шутку, которая рассмешила его, и меня тоже, нo</w:t>
        <w:br/>
        <w:t>вызвала у Патриции приступ ярости,</w:t>
      </w:r>
    </w:p>
    <w:p>
      <w:pPr>
        <w:pStyle w:val="Style15"/>
        <w:rPr/>
      </w:pPr>
      <w:r>
        <w:rPr/>
        <w:t>- Мне кажется, вы мистер Терднер*, - сказал он, с</w:t>
        <w:br/>
        <w:t>самой противной улыбкой, которую только можно вообра-</w:t>
        <w:br/>
        <w:t>зить, - а не мистер Тернер.</w:t>
        <w:br/>
        <w:t>зить, - а не мистер Тернер.</w:t>
        <w:br/>
        <w:t>В оригинале игра слов: "turner" - "Тернер" и "turd" - "дерьмо". Прим.</w:t>
        <w:br/>
        <w:t>перев.</w:t>
      </w:r>
    </w:p>
    <w:p>
      <w:pPr>
        <w:pStyle w:val="Style15"/>
        <w:rPr/>
      </w:pPr>
      <w:r>
        <w:rPr/>
        <w:t>Я мог бы пропустить мимо ушей это замечание, но затем</w:t>
        <w:br/>
        <w:t>он нас глубоко унизил, отказавшись пропустить на фильм</w:t>
        <w:br/>
        <w:t>"Возвращение Геркулеса" со Стивом Ривзом в главной роли.</w:t>
        <w:br/>
        <w:t>Обычно мы ходили повсюду с лучшей подругой Пат-</w:t>
        <w:br/>
        <w:t>риции, Сандрой Фланеган, которая жила в соседнем доме co</w:t>
        <w:br/>
        <w:t>своими родителями. Сандра была полной противополож-</w:t>
        <w:br/>
        <w:t>ностью Патриции. Она была такой же высокой, но ее лицо</w:t>
        <w:br/>
        <w:t>было округлым, с розовыми щеками и чувственным ртом;</w:t>
        <w:br/>
        <w:t>она была здоровее быка. Она ничуть не интересовалась пе-</w:t>
        <w:br/>
        <w:t>нием. Она интересовалась только чувственными удоволь-</w:t>
        <w:br/>
        <w:t>ствиями тела. Она могла есть и пить что угодно, и перевари-</w:t>
        <w:br/>
        <w:t>вать это, и к тому же - то, из-за чего я окончательно влю-</w:t>
        <w:br/>
        <w:t>бился в нее, - отполировав свою тарелку, она ухитрялась</w:t>
        <w:br/>
        <w:t>делать то же самое и с моей, чего я никогда не мог сделать за</w:t>
        <w:br/>
        <w:t>всю свою жизнь как разборчивый едок. Она тоже была очень</w:t>
        <w:br/>
        <w:t>спортивной, но в грубом, здоровом смысле. Она могла уда-</w:t>
        <w:br/>
        <w:t>рить кулаком, как мужчина, и пнуть ногой, как мул.</w:t>
      </w:r>
    </w:p>
    <w:p>
      <w:pPr>
        <w:pStyle w:val="Style15"/>
        <w:rPr/>
      </w:pPr>
      <w:r>
        <w:rPr/>
        <w:t>Из внимания к Патриции я делал такую же работу по</w:t>
        <w:br/>
        <w:t>дому для родителей Сандры, как и для родителей Патриции:</w:t>
        <w:br/>
        <w:t>чистил бассейн, сгребал листья с газона, выносил мешки с</w:t>
        <w:br/>
        <w:t>мусором и сжигал бумаги и горючий мусор. Это было то</w:t>
        <w:br/>
        <w:t>время в Лос-Анджелесе, когда из-за частных мусоросжигате-</w:t>
        <w:br/>
        <w:t>лей увеличилось загрязнение воздуха.</w:t>
      </w:r>
    </w:p>
    <w:p>
      <w:pPr>
        <w:pStyle w:val="Style15"/>
        <w:rPr/>
      </w:pPr>
      <w:r>
        <w:rPr/>
        <w:t>Может быть, из-за того, что эти молодые женщины бы-</w:t>
        <w:br/>
        <w:t>ли рядом, или из-за их непринужденности, но в конце кон-</w:t>
        <w:br/>
        <w:t>цов я без ума влюбился в них обеих.</w:t>
      </w:r>
    </w:p>
    <w:p>
      <w:pPr>
        <w:pStyle w:val="Style15"/>
        <w:rPr/>
      </w:pPr>
      <w:r>
        <w:rPr/>
        <w:t>Я обратился за советом к очень странному молодому</w:t>
        <w:br/>
        <w:t>человеку, который был моим другом: Николасу ван Хутену.</w:t>
        <w:br/>
        <w:t>У него были две подружки, и он жил с ними обеими, каза-</w:t>
        <w:br/>
        <w:t>лось, в состоянии совершенного блаженства. Он начал с то-</w:t>
        <w:br/>
        <w:t>го, что дал мне, по его словам, самый простой совет: как</w:t>
        <w:br/>
        <w:t>вести себя в кино с двумя подружками. Он сказал, что каж-</w:t>
        <w:br/>
        <w:t>дый раз, когда он ходил в кино с двумя своими подружками,</w:t>
        <w:br/>
        <w:t>он всегда сосредоточивал все свое внимание на той, которая</w:t>
        <w:br/>
        <w:t>сидела слева. Вскоре две девушки шли в уборную, и когда</w:t>
        <w:br/>
        <w:t>они возвращались, он просил их поменяться местами. Анна</w:t>
        <w:br/>
        <w:t>садилась там, где сидела Бетти, и ни одна из них не была</w:t>
        <w:br/>
        <w:t>обижена. Он заверил меня, что это первый шаг в продолжи-</w:t>
        <w:br/>
        <w:t>тельном процессе привыкания девушек к принятию ситу-</w:t>
        <w:br/>
        <w:t>ации трио как само собой разумеющейся; Николас был до-</w:t>
        <w:br/>
        <w:t>вольно старомодным и использовал избитое французское</w:t>
        <w:br/>
        <w:t>выражение: menage a trois*.</w:t>
        <w:br/>
        <w:t>выражение: menage a trois*.</w:t>
      </w:r>
    </w:p>
    <w:p>
      <w:pPr>
        <w:pStyle w:val="Style15"/>
        <w:rPr/>
      </w:pPr>
      <w:r>
        <w:rPr/>
        <w:t>Менаж а труа, жизнь втроем. - Прим. перев.</w:t>
      </w:r>
    </w:p>
    <w:p>
      <w:pPr>
        <w:pStyle w:val="Style15"/>
        <w:rPr/>
      </w:pPr>
      <w:r>
        <w:rPr/>
        <w:t>Я последовал его совету и пошел в кино немых фильмов</w:t>
        <w:br/>
        <w:t>на Фэрфакс-авеню в Лос-Анджелесе с Патрицией и Сэнди. Я</w:t>
        <w:br/>
        <w:t>посадил Патрицию слева от себя, и одарил ее всем своим</w:t>
        <w:br/>
        <w:t>вниманием. Они пошли в уборную, и я попросил их поме-</w:t>
        <w:br/>
        <w:t>няться местами, когда они вернулись. Потом я начал делать</w:t>
        <w:br/>
        <w:t>то, что посоветовал Николас ван Хутен, но Патриция не</w:t>
        <w:br/>
        <w:t>собиралась мириться с такими шутками. Она встала и вышла</w:t>
        <w:br/>
        <w:t>из кино, оскорбленная, униженная и в дикой ярости. Я хотел</w:t>
        <w:br/>
        <w:t>побежать за ней и извиниться, но Сандра остановила меня.</w:t>
      </w:r>
    </w:p>
    <w:p>
      <w:pPr>
        <w:pStyle w:val="Style15"/>
        <w:rPr/>
      </w:pPr>
      <w:r>
        <w:rPr/>
        <w:t>- Пусть идет, - сказала она с ядовитой улыбкой. -</w:t>
        <w:br/>
        <w:t>Она уже большая девочка. У нее достаточно денег, чтобы</w:t>
        <w:br/>
        <w:t>взять такси и добраться до дома.</w:t>
      </w:r>
    </w:p>
    <w:p>
      <w:pPr>
        <w:pStyle w:val="Style15"/>
        <w:rPr/>
      </w:pPr>
      <w:r>
        <w:rPr/>
        <w:t>Я поддался ей и остался в кино, целуя Сандру довольно</w:t>
        <w:br/>
        <w:t>нервно и с чувством вины. Посреди страстного поцелуя я</w:t>
        <w:br/>
        <w:t>почувствовал, что кто-то тянет меня назад за волосы. Это</w:t>
        <w:br/>
        <w:t>была Патриция. Наш ряд сидений был незакреплен и накло-</w:t>
        <w:br/>
        <w:t>нился назад. Спортивная Патриция успела выпрыгнуть пе-</w:t>
        <w:br/>
        <w:t>ред тем, как наши сиденья с грохотом свалились на ряд</w:t>
        <w:br/>
        <w:t>сидений за нами. Я услышал испуганные крики двух зрите-</w:t>
        <w:br/>
        <w:t>лей, которые сидели в конце ряда возле прохода.</w:t>
      </w:r>
    </w:p>
    <w:p>
      <w:pPr>
        <w:pStyle w:val="Style15"/>
        <w:rPr/>
      </w:pPr>
      <w:r>
        <w:rPr/>
        <w:t>Подсказка Николаса ван Хутена оказалась никуда не</w:t>
        <w:br/>
        <w:t>годной. Патриция, Сандра и я возвратились домой в полном</w:t>
        <w:br/>
        <w:t>молчании. Мы уладили наш конфликт под кучу нелепых</w:t>
        <w:br/>
        <w:t>обещаний, слез, по полной программе. Результатом наших</w:t>
        <w:br/>
        <w:t>трехсторонних отношений было то, что в конце концов мы</w:t>
        <w:br/>
        <w:t>довели себя до предела. Мы не были готовы к такой задаче.</w:t>
        <w:br/>
        <w:t>Мы не знали, как решить проблемы привязанности, морали,</w:t>
        <w:br/>
        <w:t>долга и норм общества. Я не мог оставить ни одну из них</w:t>
        <w:br/>
        <w:t>ради второй, а они не могли оставить меня. Однажды, в</w:t>
        <w:br/>
        <w:t>пиковой точке огромной внутренней бури, из чистого отча-</w:t>
        <w:br/>
        <w:t>яния все мы трое сбежали в разных направлениях, чтобы</w:t>
        <w:br/>
        <w:t>больше никогда не встречаться.</w:t>
      </w:r>
    </w:p>
    <w:p>
      <w:pPr>
        <w:pStyle w:val="Style15"/>
        <w:rPr/>
      </w:pPr>
      <w:r>
        <w:rPr/>
        <w:t>Я чувствовал себя опустошенным. Что бы я ни делал, это</w:t>
        <w:br/>
        <w:t>не могло стереть их след в моей жизни. Я уехал из Лос-Анд-</w:t>
        <w:br/>
        <w:t>желеса и занялся бесконечными делами, пытаясь утихоми-</w:t>
        <w:br/>
        <w:t>рить свою тоску. Ничуть не преувеличивая, я могу искренне</w:t>
        <w:br/>
        <w:t>сказать, что я попал в муки ада; мне казалось, что я никогда</w:t>
        <w:br/>
        <w:t>из них не выберусь. Если бы не влияние дона Хуана на меня</w:t>
        <w:br/>
        <w:t>и мою жизнь, я бы никогда не вынес моих личных демонов.</w:t>
        <w:br/>
        <w:t>Я сказал дону Хуану, что я знаю, что, даже если какие-то мои</w:t>
        <w:br/>
        <w:t>поступки неправильны, я не имею права вовлекать таких</w:t>
        <w:br/>
        <w:t>чудесных людей в такие подлые, глупые авантюры, к кото-</w:t>
        <w:br/>
        <w:t>рым я совершенно не готов.</w:t>
      </w:r>
    </w:p>
    <w:p>
      <w:pPr>
        <w:pStyle w:val="Style15"/>
        <w:rPr/>
      </w:pPr>
      <w:r>
        <w:rPr/>
        <w:t>- Неправильным было то, - сказал дон Хуан, -что вы</w:t>
        <w:br/>
        <w:t>трое были законченными эгоманьяками. Ваша собственная</w:t>
        <w:br/>
        <w:t>важность почти уничтожила вас. Когда нет собственной</w:t>
        <w:br/>
        <w:t>важности, есть только чувства.</w:t>
      </w:r>
    </w:p>
    <w:p>
      <w:pPr>
        <w:pStyle w:val="Style15"/>
        <w:rPr/>
      </w:pPr>
      <w:r>
        <w:rPr/>
        <w:t>- Окажи мне услугу, - продолжал он, - и выполни</w:t>
        <w:br/>
        <w:t>простое и недвусмысленное упражнение, которое может</w:t>
        <w:br/>
        <w:t>значить для тебя все: удали из своей памяти об этих двух</w:t>
        <w:br/>
        <w:t>девушках все свои высказывания самому себе, например:</w:t>
        <w:br/>
        <w:t>"Она сказал мне это или то, и она закричала, и вторая закри-</w:t>
        <w:br/>
        <w:t>чала, и, БОЖЕ МОЙ!..", а останься на уровне своих чувств.</w:t>
        <w:br/>
        <w:t>Если бы ты не был настолько важным для себя, то что бы</w:t>
        <w:br/>
        <w:t>остаЯтесь как несократимый остаток?</w:t>
      </w:r>
    </w:p>
    <w:p>
      <w:pPr>
        <w:pStyle w:val="Style15"/>
        <w:rPr/>
      </w:pPr>
      <w:r>
        <w:rPr/>
        <w:t>- Моя чистая любовь к ним, - сказал я, почти задыха-</w:t>
        <w:br/>
        <w:t>ясь.</w:t>
      </w:r>
    </w:p>
    <w:p>
      <w:pPr>
        <w:pStyle w:val="Style15"/>
        <w:rPr/>
      </w:pPr>
      <w:r>
        <w:rPr/>
        <w:t>- А она сейчас меньше, чем была тогда? - спросил дон</w:t>
        <w:br/>
        <w:t>Хуан.</w:t>
      </w:r>
    </w:p>
    <w:p>
      <w:pPr>
        <w:pStyle w:val="Style15"/>
        <w:rPr/>
      </w:pPr>
      <w:r>
        <w:rPr/>
        <w:t>- Нет, не меньше, дон Хуан, - сказал я честно, и почув-</w:t>
        <w:br/>
        <w:t>ствовал ту же боль страдания, которая преследовала меня</w:t>
        <w:br/>
        <w:t>годами.</w:t>
      </w:r>
    </w:p>
    <w:p>
      <w:pPr>
        <w:pStyle w:val="Style15"/>
        <w:rPr/>
      </w:pPr>
      <w:r>
        <w:rPr/>
        <w:t>- В этот раз обними их из своей тишины, - сказал</w:t>
        <w:br/>
        <w:t>он. - Не будь постной задницей. Обними их полностью в</w:t>
        <w:br/>
        <w:t>последний раз. Но намеревайся, чтобы это был вообще пос-</w:t>
        <w:br/>
        <w:t>ледний раз. Намеревайся так из своей темноты. Если ты чего-</w:t>
        <w:br/>
        <w:t>то стоишь, - продолжал он, - то, когда ты сделаешь им</w:t>
        <w:br/>
        <w:t>свой подарок, ты дважды подытожишь всю свою жизнь.</w:t>
        <w:br/>
        <w:t>Такие поступки и делают воинов парящими, почти воздуш-</w:t>
        <w:br/>
        <w:t>ными.</w:t>
      </w:r>
    </w:p>
    <w:p>
      <w:pPr>
        <w:pStyle w:val="Style15"/>
        <w:rPr/>
      </w:pPr>
      <w:r>
        <w:rPr/>
        <w:t>Следуя указаниям дона Хуана, я отнесся к этой задаче со</w:t>
        <w:br/>
        <w:t>всем сердцем. Я понял, что если не выйду победителем, то</w:t>
        <w:br/>
        <w:t>проиграет не только дон Хуан. Я тоже что-то потеряю, и то,</w:t>
        <w:br/>
        <w:t>что я могу потерять, было настолько же важно для меня, как</w:t>
        <w:br/>
        <w:t>то, что дон Хуан описал как важное для себя. Я мог потерять</w:t>
        <w:br/>
        <w:t>свой шанс встретиться с бесконечностью и осознать ее.</w:t>
      </w:r>
    </w:p>
    <w:p>
      <w:pPr>
        <w:pStyle w:val="Style15"/>
        <w:rPr/>
      </w:pPr>
      <w:r>
        <w:rPr/>
        <w:t>Воспоминание о Патриции Тернер и Сандре Фланеган</w:t>
        <w:br/>
        <w:t>привело меня в ужасное настроение. Опустошающее чувс-</w:t>
        <w:br/>
        <w:t>тво непоправимой потери, которое преследовало меня все</w:t>
        <w:br/>
        <w:t>эти годы, оставалось таким же ярким. Когда дон Хуан обос-</w:t>
        <w:br/>
        <w:t>трил это чувство, я знал точно, что есть определенные вещи,</w:t>
        <w:br/>
        <w:t>которые могут оставаться с нами - как сказал дон Хуан -</w:t>
        <w:br/>
        <w:t>на вею жизнь, и, возможно, еще дольше. Мне нужно было</w:t>
        <w:br/>
        <w:t>найти Патрицию Тернер и Сандру Фланеган. Последний со-</w:t>
        <w:br/>
        <w:t>вет дона Хуана был в том, что, если я их все же найду, мне</w:t>
        <w:br/>
        <w:t>нельзя с ними оставаться. У меня есть время только на то,</w:t>
        <w:br/>
        <w:t>чтобы поблагодарить, обнять каждую из них со всей моей</w:t>
        <w:br/>
        <w:t>любовью, без злых голосов обвинения, жалости к себе или</w:t>
        <w:br/>
        <w:t>эгоизма.</w:t>
      </w:r>
    </w:p>
    <w:p>
      <w:pPr>
        <w:pStyle w:val="Style15"/>
        <w:rPr/>
      </w:pPr>
      <w:r>
        <w:rPr/>
        <w:t>Я приступил к колоссальной задаче - выяснить, что с</w:t>
        <w:br/>
        <w:t>ними и где они. Я начал с поиска людей, которые знали их</w:t>
        <w:br/>
        <w:t>родителей. Их родители выехали из Лос-Анджелеса, и никто</w:t>
        <w:br/>
        <w:t>не мог подсказать мне, где их можно найти. Не было никого,</w:t>
        <w:br/>
        <w:t>с кем бы можно было поговорить. Я подумал о том, чтобы</w:t>
        <w:br/>
        <w:t>поместить объявление в газете. Но потом я подумал, что,</w:t>
        <w:br/>
        <w:t>наверное, они уехали из Калифорнии. В конце концов мне</w:t>
        <w:br/>
        <w:t>пришлось нанять частного детектива. С помощью своих</w:t>
        <w:br/>
        <w:t>связей с государственными архивами и всем прочим он на-</w:t>
        <w:br/>
        <w:t>шел их за пару недель.</w:t>
        <w:br/>
        <w:t>Они жили в Нью-Йорке, невдалеке друг от друга, и их</w:t>
        <w:br/>
        <w:t>дружба оставалась такой же крепкой, как и раньше. Я поехал</w:t>
        <w:br/>
        <w:t>в Нью-Йорк и сначала занялся Патрицией Тернер. Она не</w:t>
        <w:br/>
        <w:t>смогла добиться славы на Бродвее, к которой стремилась, но</w:t>
        <w:br/>
        <w:t>она участвовала в постановках. Я не хотел узнавать, кем она</w:t>
        <w:br/>
        <w:t>работает - исполнителем или руководителем. Я пришел к</w:t>
        <w:br/>
        <w:t>ней в ее офис. Она не сказала мне, кем она работает. Она</w:t>
        <w:br/>
        <w:t>была шокирована, увидев меня. Мы просто сидели вместе,</w:t>
        <w:br/>
        <w:t>взявшись за руки, и плакали. Я тоже не сказал ей, чем я</w:t>
        <w:br/>
        <w:t>занимаюсь. Я сказал, что приехал встретиться с ней, потому</w:t>
        <w:br/>
        <w:t>что я хочу сделать ей подарок, выразив свою благодарность,</w:t>
        <w:br/>
        <w:t>и что я отправляюсь в путешествие, из которого не намерен</w:t>
        <w:br/>
        <w:t>возвращаться.</w:t>
      </w:r>
    </w:p>
    <w:p>
      <w:pPr>
        <w:pStyle w:val="Style15"/>
        <w:rPr/>
      </w:pPr>
      <w:r>
        <w:rPr/>
        <w:t>- Зачем такие зловещие слова? - спросила она, явно</w:t>
        <w:br/>
        <w:t>искренне встревожившись. - Что ты планируешь делать?</w:t>
        <w:br/>
        <w:t>Ты болен? Ты не выглядишь больным.</w:t>
      </w:r>
    </w:p>
    <w:p>
      <w:pPr>
        <w:pStyle w:val="Style15"/>
        <w:rPr/>
      </w:pPr>
      <w:r>
        <w:rPr/>
        <w:t>- Я сказал это метафорически, - заверил я ее.-Я</w:t>
        <w:br/>
        <w:t>возвращаюсь в Южную Америку и собираюсь искать там</w:t>
        <w:br/>
        <w:t>свою судьбу. Конкуренция жесткая, и обстоятельства очень</w:t>
        <w:br/>
        <w:t>суровые, вот и все. Чтобы достичь успеха, мне нужно будет</w:t>
        <w:br/>
        <w:t>отдать этому все, что у меня есть.</w:t>
      </w:r>
    </w:p>
    <w:p>
      <w:pPr>
        <w:pStyle w:val="Style15"/>
        <w:rPr/>
      </w:pPr>
      <w:r>
        <w:rPr/>
        <w:t>Она вроде бы успокоилась и обняла меня. Она выгляде-</w:t>
        <w:br/>
        <w:t>ла так же, только гораздо больше, гораздо мощнее, гораздо</w:t>
        <w:br/>
        <w:t>взрослее, очень изящная. Я поцеловал ее руки, и ошеломля-</w:t>
        <w:br/>
        <w:t>ющая любовь охватила меня. Дон Хуан был прав. Когда</w:t>
        <w:br/>
        <w:t>исчезли упреки и обвинения, у меня остались только чувства.</w:t>
      </w:r>
    </w:p>
    <w:p>
      <w:pPr>
        <w:pStyle w:val="Style15"/>
        <w:rPr/>
      </w:pPr>
      <w:r>
        <w:rPr/>
        <w:t>- Я хочу сделать тебе подарок. Патриция Тернер, -</w:t>
        <w:br/>
        <w:t>сказал я. - Попроси меня о чем угодно, и если мне это по</w:t>
        <w:br/>
        <w:t>карману, я куплю это для тебя.</w:t>
      </w:r>
    </w:p>
    <w:p>
      <w:pPr>
        <w:pStyle w:val="Style15"/>
        <w:rPr/>
      </w:pPr>
      <w:r>
        <w:rPr/>
        <w:t>- Ты что, вдруг разбогател? -засмеялась она. - Что в</w:t>
        <w:br/>
        <w:t>тебе замечательно, так это то, что у тебя никогда ничего не</w:t>
        <w:br/>
        <w:t>было и не будет. Мы с Сандрой говорим о тебе, почти каж-</w:t>
        <w:br/>
        <w:t>дый день. Мы воображаем, что ты паркуешь машины, жи-</w:t>
        <w:br/>
        <w:t>вешь за счет женщин, и так далее, и тому подобное. Извини,</w:t>
        <w:br/>
        <w:t>мы с трудом держимся на плаву, но мы все так же любим</w:t>
        <w:br/>
        <w:t>тебя.</w:t>
      </w:r>
    </w:p>
    <w:p>
      <w:pPr>
        <w:pStyle w:val="Style15"/>
        <w:rPr/>
      </w:pPr>
      <w:r>
        <w:rPr/>
        <w:t>Я настоял, чтобы она сказала мне, чего она хочет. Она</w:t>
        <w:br/>
        <w:t>начала одновременно плакать и смеяться.</w:t>
      </w:r>
    </w:p>
    <w:p>
      <w:pPr>
        <w:pStyle w:val="Style15"/>
        <w:rPr/>
      </w:pPr>
      <w:r>
        <w:rPr/>
        <w:t>- Ты мне купишь норковую шубу? - спросила она</w:t>
        <w:br/>
        <w:t>меня между всхлипываниями.</w:t>
        <w:br/>
        <w:t>Я взъерошил ее волосы и сказал, что куплю.</w:t>
        <w:br/>
        <w:t>- Если она тебе не понравится, отнесешь ее обратно в</w:t>
        <w:br/>
        <w:t>магазин и получишь деньги, - сказал я.</w:t>
      </w:r>
    </w:p>
    <w:p>
      <w:pPr>
        <w:pStyle w:val="Style15"/>
        <w:rPr/>
      </w:pPr>
      <w:r>
        <w:rPr/>
        <w:t>Она засмеялась и стукнула меня так, как раньше. Ей</w:t>
        <w:br/>
        <w:t>нужно было возвращаться к работе, и мы расстались, после</w:t>
        <w:br/>
        <w:t>того как я пообещал, что приду еще, чтобы встретиться с</w:t>
        <w:br/>
        <w:t>ней, но если не вернусь, прошу ее понять, что моя жизнь</w:t>
        <w:br/>
        <w:t>швыряет меня во все стороны, но я сохраню в себе память о</w:t>
        <w:br/>
        <w:t>ней на всю оставшуюся жизнь, и может быть, даже дольше.</w:t>
      </w:r>
    </w:p>
    <w:p>
      <w:pPr>
        <w:pStyle w:val="Style15"/>
        <w:rPr/>
      </w:pPr>
      <w:r>
        <w:rPr/>
        <w:t>Я действительно вернулся, но только чтобы увидеть из-</w:t>
        <w:br/>
        <w:t>далека, как ей доставили норковую шубу. Я услышал, как она</w:t>
        <w:br/>
        <w:t>визжит от восторга. Эта часть моего задания была закончена.</w:t>
        <w:br/>
        <w:t>Я уехал, но я не стал воздушным, как говорил дон Хуан. Я</w:t>
        <w:br/>
        <w:t>раскрыл старую рану, и она начала кровоточить. Это был</w:t>
        <w:br/>
        <w:t>скорее не дождь снаружи, а тонкий туман, который, каза-</w:t>
        <w:br/>
        <w:t>лось, пронизывал меня до мозга костей.</w:t>
      </w:r>
    </w:p>
    <w:p>
      <w:pPr>
        <w:pStyle w:val="Style15"/>
        <w:rPr/>
      </w:pPr>
      <w:r>
        <w:rPr/>
        <w:t>Потом я поехал к Сандре Фланеган. Она жила в одном из</w:t>
        <w:br/>
        <w:t>пригородов Нью-Йорка, в который можно доехать на элек-</w:t>
        <w:br/>
        <w:t>тричке. Я постучал к ней в дверь. Сандра открыла ее и пос-</w:t>
        <w:br/>
        <w:t>мотрела на меня, как на привидение. Она сильно побледнела.</w:t>
        <w:br/>
        <w:t>Она была еще красивей, чем раньше, возможно из-за того,</w:t>
        <w:br/>
        <w:t>что она поправилась и выглядела большой как дом.</w:t>
      </w:r>
    </w:p>
    <w:p>
      <w:pPr>
        <w:pStyle w:val="Style15"/>
        <w:rPr/>
      </w:pPr>
      <w:r>
        <w:rPr/>
        <w:t>- Как, ты, ты, ты! - сказала она, запинаясь, не в состо-</w:t>
        <w:br/>
        <w:t>янии выговорить мое имя.</w:t>
      </w:r>
    </w:p>
    <w:p>
      <w:pPr>
        <w:pStyle w:val="Style15"/>
        <w:rPr/>
      </w:pPr>
      <w:r>
        <w:rPr/>
        <w:t>Она зарыдала, и некоторое время казалась возмущенной</w:t>
        <w:br/>
        <w:t>и укоряющей. Я не дал ей возможности продолжать это. Мое</w:t>
        <w:br/>
        <w:t>молчание было полным. В конце концов это подействовало</w:t>
        <w:br/>
        <w:t>на нее. Она впустила меня, и мы присели в ее комнате.</w:t>
        <w:br/>
        <w:t>- Что ты здесь делаешь? - сказала она намного спо-</w:t>
        <w:br/>
        <w:t>койнее. - Тебе нельзя здесь оставаться! Я замужем! У меня</w:t>
        <w:br/>
        <w:t>трое детей! И я очень счастлива в моем браке.</w:t>
      </w:r>
    </w:p>
    <w:p>
      <w:pPr>
        <w:pStyle w:val="Style15"/>
        <w:rPr/>
      </w:pPr>
      <w:r>
        <w:rPr/>
        <w:t>Быстро выстреливая свои слова, как пулемет, она рас-</w:t>
        <w:br/>
        <w:t>сказала мне, что ее муж очень надежный, без особого вооб-</w:t>
        <w:br/>
        <w:t>ражения, но хороший человек, что он не чувственный, и ей</w:t>
        <w:br/>
        <w:t>приходилось быть очень осторожной, потому что он очень</w:t>
        <w:br/>
        <w:t>легко уставал, когда они занимались любовью, и иногда он</w:t>
        <w:br/>
        <w:t>не мог идти на работу, и легко заболевал, но она смогла</w:t>
        <w:br/>
        <w:t>родить троих прекрасных детей, и после ее третьего ребенка</w:t>
        <w:br/>
        <w:t>ее муж, которого, кажется, звали Герберт, просто перестал</w:t>
        <w:br/>
        <w:t>это делать. Он больше не мог, но для нее это было неважно.</w:t>
      </w:r>
    </w:p>
    <w:p>
      <w:pPr>
        <w:pStyle w:val="Style15"/>
        <w:rPr/>
      </w:pPr>
      <w:r>
        <w:rPr/>
        <w:t>Я постарался успокоить ее, заверяя ее снова и снова, что</w:t>
        <w:br/>
        <w:t>я приехал к ней только на минутку, что не в моих намерениях</w:t>
        <w:br/>
        <w:t>менять ее жизнь или как-то ее беспокоить. Я рассказал ей,</w:t>
        <w:br/>
        <w:t>как тяжело было ее найти.</w:t>
      </w:r>
    </w:p>
    <w:p>
      <w:pPr>
        <w:pStyle w:val="Style15"/>
        <w:rPr/>
      </w:pPr>
      <w:r>
        <w:rPr/>
        <w:t>- Я пришел сюда, чтобы попрощаться с тобой, - ска-</w:t>
        <w:br/>
        <w:t>зал я, - и сказать тебе, что ты самая большая любовь в моей</w:t>
        <w:br/>
        <w:t>жизни. Я хочу сделать тебе символический подарок в знак</w:t>
        <w:br/>
        <w:t>моей признательности и вечной любви.</w:t>
      </w:r>
    </w:p>
    <w:p>
      <w:pPr>
        <w:pStyle w:val="Style15"/>
        <w:rPr/>
      </w:pPr>
      <w:r>
        <w:rPr/>
        <w:t>Она была глубоко растрогана. Она открыто улыбнулась</w:t>
        <w:br/>
        <w:t>так, как раньше. Из-за щели между зубами она была похо-</w:t>
        <w:br/>
        <w:t>жей на ребенка. Я сказал ей, что она прекрасна как никогда,</w:t>
        <w:br/>
        <w:t>и это было правдой для меня.</w:t>
      </w:r>
    </w:p>
    <w:p>
      <w:pPr>
        <w:pStyle w:val="Style15"/>
        <w:rPr/>
      </w:pPr>
      <w:r>
        <w:rPr/>
        <w:t>Она засмеялась и сказала, что она собирается сесть на</w:t>
        <w:br/>
        <w:t>строгую диету и что, если бы она знала, что я к ней приеду,</w:t>
        <w:br/>
        <w:t>она бы уже давно начала диету. Но она начнет сейчас, и в</w:t>
        <w:br/>
        <w:t>следующий раз я увижу ее такой же худой, как всегда. Она</w:t>
        <w:br/>
        <w:t>вспомнила об ужасе нашей жизни вместе и как сильно влюб-</w:t>
        <w:br/>
        <w:t>лена она была. Она даже думала о самоубийстве, хотя и была</w:t>
        <w:br/>
        <w:t>набожной католичкой, но нашла в своих детях нужное ей</w:t>
        <w:br/>
        <w:t>утешение, и все, что мы сделали, было проделками молодос-</w:t>
        <w:br/>
        <w:t>ти, которые нельзя будет стереть, и их нужно просто забыть.</w:t>
      </w:r>
    </w:p>
    <w:p>
      <w:pPr>
        <w:pStyle w:val="Style15"/>
        <w:rPr/>
      </w:pPr>
      <w:r>
        <w:rPr/>
        <w:t>Когда я спросил ее, какой подарок я могу ей сделать как</w:t>
        <w:br/>
        <w:t>символ моей благодарности и любви к ней, она засмеялась и</w:t>
        <w:br/>
        <w:t>сказала точно то же, что и Патриция Тернер: что у меня нет</w:t>
        <w:br/>
        <w:t>даже ночного горшка, и не будет, потому что так я устроен.</w:t>
        <w:br/>
        <w:t>Я настоял, чтобы она что-то назвала.</w:t>
      </w:r>
    </w:p>
    <w:p>
      <w:pPr>
        <w:pStyle w:val="Style15"/>
        <w:rPr/>
      </w:pPr>
      <w:r>
        <w:rPr/>
        <w:t>- Ты можешь купить мне микроавтобус, в который</w:t>
        <w:br/>
        <w:t>поместятся все мои дети? - сказала она, смеясь. - Я хочу</w:t>
        <w:br/>
        <w:t>"Понтиак" или "Олдсмобиль", со всеми этими приспособле-</w:t>
        <w:br/>
        <w:t>ниями.</w:t>
      </w:r>
    </w:p>
    <w:p>
      <w:pPr>
        <w:pStyle w:val="Style15"/>
        <w:rPr/>
      </w:pPr>
      <w:r>
        <w:rPr/>
        <w:t>Она сказала это, зная в глубине сердца, что я никак не</w:t>
        <w:br/>
        <w:t>могу сделать ей такой подарок. Но я сделал.</w:t>
      </w:r>
    </w:p>
    <w:p>
      <w:pPr>
        <w:pStyle w:val="Style15"/>
        <w:rPr/>
      </w:pPr>
      <w:r>
        <w:rPr/>
        <w:t>На следующий день я повел машину торгового агента,</w:t>
        <w:br/>
        <w:t>следуя за ним, когда он доставил ей микроавтобус, и из при-</w:t>
        <w:br/>
        <w:t>паркованной машины, где я прятался, я услышал ее удивле-</w:t>
        <w:br/>
        <w:t>ние; но, в согласии с ее чувственной природой, ее удивление</w:t>
        <w:br/>
        <w:t>было нерадостным. Это была реакция тела, всхлипывания с</w:t>
        <w:br/>
        <w:t>болью, замешательство. Она заплакала, но я знал, что она</w:t>
        <w:br/>
        <w:t>плачет не потому, что получила подарок. Это была тоска,</w:t>
        <w:br/>
        <w:t>которая отзывалась во мне. Я обвис на сиденье машины.</w:t>
      </w:r>
    </w:p>
    <w:p>
      <w:pPr>
        <w:pStyle w:val="Style15"/>
        <w:rPr/>
      </w:pPr>
      <w:r>
        <w:rPr/>
        <w:t>Когда я ехал на поезде в Нью-Йорк и летел в Лос-Андже-</w:t>
        <w:br/>
        <w:t>лес, постоянно присутствовало ощущение, что моя жизнь</w:t>
        <w:br/>
        <w:t>уходит; она вытекала из меня, как песок из пригоршни. Я не</w:t>
        <w:br/>
        <w:t>чувствовал себя освобожденным или изменившимся, сказав</w:t>
        <w:br/>
        <w:t>"спасибо" и "до свидания". Совсем наоборот, я глубже, чем</w:t>
        <w:br/>
        <w:t>когда-либо, почувствовал груз этой странной любви. Мне</w:t>
        <w:br/>
        <w:t>хотелось рыдать. Снова и снова в моем уме прокручивались</w:t>
        <w:br/>
        <w:t>названия, которые мой друг Родриго Каммингс придумал</w:t>
        <w:br/>
        <w:t>для книг, которые так и не были никогда написаны. Он</w:t>
        <w:br/>
        <w:t>специализировался на придумывании названий. Его самым</w:t>
        <w:br/>
        <w:t>любимым было "Мы все умрем в Голливуде", еще одним -</w:t>
        <w:br/>
        <w:t>"Мы никогда не изменимся", а моим любимым, которое я</w:t>
        <w:br/>
        <w:t>купил за десять долларов, было "Из жизни и грехов Родриго</w:t>
        <w:br/>
        <w:t>Каммингса". Все эти названия проигрывались в моем уме. Я</w:t>
        <w:br/>
        <w:t>был Родриго Каммингсом, я застрял во времени и простран-</w:t>
        <w:br/>
        <w:t>стве, и я любил больше жизни двух женщин, и это никогда</w:t>
        <w:br/>
        <w:t>не изменится. И, как и все мои друзья, я умру в Голливуде.</w:t>
      </w:r>
    </w:p>
    <w:p>
      <w:pPr>
        <w:pStyle w:val="Style15"/>
        <w:rPr/>
      </w:pPr>
      <w:r>
        <w:rPr/>
        <w:t>Я рассказал все это дону Хуану в моем отчете о том, что</w:t>
        <w:br/>
        <w:t>я считают моим ложным успехом. Он безжалостно отбросил</w:t>
        <w:br/>
        <w:t>все это. Он сказал, что мои чувства были всего лишь резуль-</w:t>
        <w:br/>
        <w:t>татом индульгирования и жалости к себе, а чтобы сказать "до</w:t>
        <w:br/>
        <w:t>свидания" и "спасибо", действительно имея это в виду, и</w:t>
        <w:br/>
        <w:t>подтвердить это, магам нужно переделать себя,</w:t>
      </w:r>
    </w:p>
    <w:p>
      <w:pPr>
        <w:pStyle w:val="Style15"/>
        <w:rPr/>
      </w:pPr>
      <w:r>
        <w:rPr/>
        <w:t>- Сейчас же преодолей свою жалость к себе, - потре-</w:t>
        <w:br/>
        <w:t>бовал он. - Преодолей идею, что тебе причинили боль, - и</w:t>
        <w:br/>
        <w:t>что у тебя будет как несократимый остаток?</w:t>
      </w:r>
    </w:p>
    <w:p>
      <w:pPr>
        <w:pStyle w:val="Style15"/>
        <w:rPr/>
      </w:pPr>
      <w:r>
        <w:rPr/>
        <w:t>Моим несократимым остатком было чувство, что я сде-</w:t>
        <w:br/>
        <w:t>лал свой окончательный подарок им обеим. Не в духе возоб-</w:t>
        <w:br/>
        <w:t>новления чего-то или причинения кому-то вреда, а в истин-</w:t>
        <w:br/>
        <w:t>ном духе того, на что дон Хуан старался мне указать,- в духе</w:t>
        <w:br/>
        <w:t>воина-путаиественника, чье единственное достоинство, как</w:t>
        <w:br/>
        <w:t>он сказал, в том, чтобы поддерживать память обо всем, что</w:t>
        <w:br/>
        <w:t>на него повлияло, чей единственный способ сказать "спаси-</w:t>
        <w:br/>
        <w:t>бо" и "до свидания" с помощью магического действия -</w:t>
        <w:br/>
        <w:t>хранить в своем безмолвии все, что любил.</w:t>
      </w:r>
    </w:p>
    <w:p>
      <w:pPr>
        <w:pStyle w:val="Style15"/>
        <w:rPr/>
      </w:pPr>
      <w:r>
        <w:rPr/>
        <w:t>Часть третья</w:t>
      </w:r>
    </w:p>
    <w:p>
      <w:pPr>
        <w:pStyle w:val="Style15"/>
        <w:rPr/>
      </w:pPr>
      <w:r>
        <w:rPr/>
        <w:t>ЗА ПРЕДЕЛАМИ СИНТАКСИСА</w:t>
      </w:r>
    </w:p>
    <w:p>
      <w:pPr>
        <w:pStyle w:val="Style15"/>
        <w:rPr/>
      </w:pPr>
      <w:r>
        <w:rPr/>
        <w:t>ПРОВОДНИК</w:t>
      </w:r>
    </w:p>
    <w:p>
      <w:pPr>
        <w:pStyle w:val="Style15"/>
        <w:rPr/>
      </w:pPr>
      <w:r>
        <w:rPr/>
        <w:t>Я был в доме дона Хуана в Соноре и крепко спал на своей</w:t>
        <w:br/>
        <w:t>кровати, когда дон Хуан разбудил меня. Я практически</w:t>
        <w:br/>
        <w:t>всю ночь оставался на ногах, обдумывая концепции, кото-</w:t>
        <w:br/>
        <w:t>рые он мне объяснил.</w:t>
      </w:r>
    </w:p>
    <w:p>
      <w:pPr>
        <w:pStyle w:val="Style15"/>
        <w:rPr/>
      </w:pPr>
      <w:r>
        <w:rPr/>
        <w:t>- Ты достаточно отдохнул, - сказал он, твердо, почти</w:t>
        <w:br/>
        <w:t>грубо встряхивая меня за плечи. - Не индульгируи в своей</w:t>
        <w:br/>
        <w:t>усталости. Твоя усталость - это больше чем усталость, это</w:t>
        <w:br/>
        <w:t>желание, чтобы тебя не беспокоили. Что-то в тебе возмуща-</w:t>
        <w:br/>
        <w:t>ется тем, что тебя беспокоят. Но тебе крайне важно раздра-</w:t>
        <w:br/>
        <w:t>жать эту твою часть, пока она не сломается. Давай пойдем</w:t>
        <w:br/>
        <w:t>прогуляемся.</w:t>
      </w:r>
    </w:p>
    <w:p>
      <w:pPr>
        <w:pStyle w:val="Style15"/>
        <w:rPr/>
      </w:pPr>
      <w:r>
        <w:rPr/>
        <w:t>Дон Хуан был прав. Какая-то моя часть чрезвычайно</w:t>
        <w:br/>
        <w:t>возмущалась, когда ее беспокоили. Я несколько дней хотел</w:t>
        <w:br/>
        <w:t>спать и не думать больше о магических концепциях дона</w:t>
        <w:br/>
        <w:t>Хуана. Совершенно против своей воли я поднялся и пошел</w:t>
        <w:br/>
        <w:t>за ним. Дон Хуан приготовил еду, которую я жадно съел, как</w:t>
        <w:br/>
        <w:t>будто несколько дней не ел, а потом мы вышли кз дома и</w:t>
        <w:br/>
        <w:t>направились на восток, к горам. Я был настолько сонным,</w:t>
        <w:br/>
        <w:t>что не замечал, что сейчас раннее утро, пока не увидел солн-</w:t>
        <w:br/>
        <w:t>ца, которое взошло как раз над восточной горной цепью. Я</w:t>
        <w:br/>
        <w:t>хотел сказать дону Хуану, что я проспал всю ночь без движе-</w:t>
        <w:br/>
        <w:t>ния, но он заставил меня замолчать. Он сказал, что мы идем</w:t>
        <w:br/>
        <w:t>в экспедицию в горы на поиски каких-то растений.</w:t>
      </w:r>
    </w:p>
    <w:p>
      <w:pPr>
        <w:pStyle w:val="Style15"/>
        <w:rPr/>
      </w:pPr>
      <w:r>
        <w:rPr/>
        <w:t>- Дон Хуан, что ты собираешься делать с растениями,</w:t>
        <w:br/>
        <w:t>которые соберешь? -- спросил я его, как только мы отправи-</w:t>
        <w:br/>
        <w:t>лись в путь.</w:t>
      </w:r>
    </w:p>
    <w:p>
      <w:pPr>
        <w:pStyle w:val="Style15"/>
        <w:rPr/>
      </w:pPr>
      <w:r>
        <w:rPr/>
        <w:t>- Они не для меня, - сказал он с улыбкой. - Они для</w:t>
        <w:br/>
        <w:t>моего друга, ботаника и аптекаря. Он делает из них нас-</w:t>
        <w:br/>
        <w:t>тойки.</w:t>
      </w:r>
    </w:p>
    <w:p>
      <w:pPr>
        <w:pStyle w:val="Style15"/>
        <w:rPr/>
      </w:pPr>
      <w:r>
        <w:rPr/>
        <w:t>- Он что, яки, дон Хуан? Он живет здесь в Соноре? -</w:t>
        <w:br/>
        <w:t>спросил я.</w:t>
      </w:r>
    </w:p>
    <w:p>
      <w:pPr>
        <w:pStyle w:val="Style15"/>
        <w:rPr/>
      </w:pPr>
      <w:r>
        <w:rPr/>
        <w:t>- Нет, он не яки, и не живет здесь, в Соноре. Ты когда-</w:t>
        <w:br/>
        <w:t>нибудь с ним встретишься.</w:t>
        <w:br/>
        <w:t>- Дон Хуан, он что, маг?</w:t>
        <w:br/>
        <w:t>- Да, он маг, - сухо Ответил он.</w:t>
        <w:br/>
        <w:t>Я спросил его, можно ли взять несколько растений, что-</w:t>
        <w:br/>
        <w:t>бы определить их в Ботаническом саду Калифорнийского</w:t>
        <w:br/>
        <w:t>университета.</w:t>
        <w:br/>
        <w:t>- Конечно, конечно! -</w:t>
        <w:br/>
        <w:t>сказал он.</w:t>
        <w:br/>
        <w:t>В прошлом я обнаружил, что каждый раз, когда он гово-</w:t>
        <w:br/>
        <w:t>рит "конечно", он не собирается этого делать. Очевидно, он</w:t>
        <w:br/>
        <w:t>и не собирался давать мне образцы для определения. Мне</w:t>
        <w:br/>
        <w:t>стал очень любопытен его друг-маг, и я попросил больше</w:t>
        <w:br/>
        <w:t>рассказать о нем; может быть, описать его, сказать, где он</w:t>
        <w:br/>
        <w:t>живет и как дон Хуан с ним познакомился.</w:t>
      </w:r>
    </w:p>
    <w:p>
      <w:pPr>
        <w:pStyle w:val="Style15"/>
        <w:rPr/>
      </w:pPr>
      <w:r>
        <w:rPr/>
        <w:t>- Тпру, тпру, тпру1 - сказал дон Хуан, как будто я был</w:t>
        <w:br/>
        <w:t>лошадью. - Хватит, хватит! Ты кто? Профессор Лорка? Ты</w:t>
        <w:br/>
        <w:t>хочешь изучить его когнитивную систему?</w:t>
      </w:r>
    </w:p>
    <w:p>
      <w:pPr>
        <w:pStyle w:val="Style15"/>
        <w:rPr/>
      </w:pPr>
      <w:r>
        <w:rPr/>
        <w:t>Мы углубились в бесплодные предгорья. Дон Хуан шел</w:t>
        <w:br/>
        <w:t>без остановок несколько часов. Я подумал, что заданием</w:t>
        <w:br/>
        <w:t>этого дня будет просто ходить. В конце концов он остано-</w:t>
        <w:br/>
        <w:t>вился и сел на затененной стороне предгорий.</w:t>
      </w:r>
    </w:p>
    <w:p>
      <w:pPr>
        <w:pStyle w:val="Style15"/>
        <w:rPr/>
      </w:pPr>
      <w:r>
        <w:rPr/>
        <w:t>- Тебе пора начать один из самых больших магических</w:t>
        <w:br/>
        <w:t>проектов, - сказал дон Хуан.</w:t>
      </w:r>
    </w:p>
    <w:p>
      <w:pPr>
        <w:pStyle w:val="Style15"/>
        <w:rPr/>
      </w:pPr>
      <w:r>
        <w:rPr/>
        <w:t>- О каком магическом проекте ты говоришь, дон Ху-</w:t>
        <w:br/>
        <w:t>ан? - спросил я.</w:t>
      </w:r>
    </w:p>
    <w:p>
      <w:pPr>
        <w:pStyle w:val="Style15"/>
        <w:rPr/>
      </w:pPr>
      <w:r>
        <w:rPr/>
        <w:t>- Он называется перепросмотром, - древние маги на-</w:t>
        <w:br/>
        <w:t>зывали его пересказыванием событий своей жизни, и для них</w:t>
        <w:br/>
        <w:t>это началось как простая техника, вспомогательное средство</w:t>
        <w:br/>
        <w:t>для вспоминания того, что они делали и говорили своим</w:t>
        <w:br/>
        <w:t>ученикам. Для их учеников эта техника имела ту же цен-</w:t>
        <w:br/>
        <w:t>ность: она позволяла им вспоминать, что их учителя сказали</w:t>
        <w:br/>
        <w:t>и сделали. Потребовались ужасные социальные потрясения,</w:t>
        <w:br/>
        <w:t>например несколько раз быть завоеванными и побежденны-</w:t>
        <w:br/>
        <w:t>ми, прежде чем маги древности поняли, что их техника име-</w:t>
        <w:br/>
        <w:t>ет куда более далеко идущие последствия.</w:t>
      </w:r>
    </w:p>
    <w:p>
      <w:pPr>
        <w:pStyle w:val="Style15"/>
        <w:rPr/>
      </w:pPr>
      <w:r>
        <w:rPr/>
        <w:t>- Дон Хуан, ты говоришь о завоевании испанцами? -</w:t>
        <w:br/>
        <w:t>спросил я.</w:t>
      </w:r>
    </w:p>
    <w:p>
      <w:pPr>
        <w:pStyle w:val="Style15"/>
        <w:rPr/>
      </w:pPr>
      <w:r>
        <w:rPr/>
        <w:t>- Нет, - сказал он. - Это было только завершающей</w:t>
        <w:br/>
        <w:t>нотой. Были и другие потрясения до этого, более разруши-</w:t>
        <w:br/>
        <w:t>тельные. Когда испанцы сюда добрались, магов древности</w:t>
        <w:br/>
        <w:t>уже не было. Их ученики, пережившие другие потрясения,</w:t>
        <w:br/>
        <w:t>были к тому времени очень осмотрительными. Они знали,</w:t>
        <w:br/>
        <w:t>как о себе позаботиться. Именно это новое поколение магов</w:t>
        <w:br/>
        <w:t>переименовало технику магов древности и назвало ее переп-</w:t>
        <w:br/>
        <w:t>росмотром.</w:t>
      </w:r>
    </w:p>
    <w:p>
      <w:pPr>
        <w:pStyle w:val="Style15"/>
        <w:rPr/>
      </w:pPr>
      <w:r>
        <w:rPr/>
        <w:t>- Время необыкновенно дорого стоит, - продолжал</w:t>
        <w:br/>
        <w:t>он.-Вообще для магов время материально. Для меня вызов</w:t>
        <w:br/>
        <w:t>в том, что за очень сжатое время я должен впихнуть в тебя</w:t>
        <w:br/>
        <w:t>все, что известно о магии как абстрактном занятии, но, что-</w:t>
        <w:br/>
        <w:t>бы это сделать, мне нужно построить в тебе необходимое для</w:t>
        <w:br/>
        <w:t>этого пространство.</w:t>
      </w:r>
    </w:p>
    <w:p>
      <w:pPr>
        <w:pStyle w:val="Style15"/>
        <w:rPr/>
      </w:pPr>
      <w:r>
        <w:rPr/>
        <w:t>- Какое пространство? О чем ты говоришь, дон Хуан?</w:t>
        <w:br/>
        <w:t>- Маги исходят из того, что, для того чтобы внести</w:t>
        <w:br/>
        <w:t>что-то, должно быть пространство, куда это вносить, - ска-</w:t>
        <w:br/>
        <w:t>зал он. - Если ты наполнен до краев предметами повседнев-</w:t>
        <w:br/>
        <w:t>ной жизни, то нет места ни для чего нового. Это пространс-</w:t>
        <w:br/>
        <w:t>тво нужно построить. Ты понимаешь, что я имею в виду?</w:t>
        <w:br/>
        <w:t>Маги древности считали, что перепросмотр своей жизни соз-</w:t>
        <w:br/>
        <w:t>дает это пространство. Он действительно делает это и, ко-</w:t>
        <w:br/>
        <w:t>нечно, еще очень многое.</w:t>
      </w:r>
    </w:p>
    <w:p>
      <w:pPr>
        <w:pStyle w:val="Style15"/>
        <w:rPr/>
      </w:pPr>
      <w:r>
        <w:rPr/>
        <w:t>- Маги выполняют перепросмотр очень формальным</w:t>
        <w:br/>
        <w:t>способом, - продолжал он. - Он состоит в составлении</w:t>
        <w:br/>
        <w:t>списка всех людей, которых они встречали, от настоящего</w:t>
        <w:br/>
        <w:t>времени до самого начала их жизни. Когда у них есть этот</w:t>
        <w:br/>
        <w:t>список, они берут первого человека в нем и вспоминают все,</w:t>
        <w:br/>
        <w:t>что могут, об этом человеке. И я имею в виду все, каждую</w:t>
        <w:br/>
        <w:t>деталь. Лучше перепросматривать от настоящего к прошло-</w:t>
        <w:br/>
        <w:t>му, потому что воспоминания настоящего свежи, и таким</w:t>
        <w:br/>
        <w:t>образом заостряется способность вспоминать. Практикую-</w:t>
        <w:br/>
        <w:t>щие занимаются тем, что вспоминают и дышат. Они медлен-</w:t>
        <w:br/>
        <w:t>но и осознанно вдыхают, помахивая головой как веером</w:t>
        <w:br/>
        <w:t>справа налево, едва заметным поворотом, и аналогично вы-</w:t>
        <w:br/>
        <w:t>дыхают.</w:t>
      </w:r>
    </w:p>
    <w:p>
      <w:pPr>
        <w:pStyle w:val="Style15"/>
        <w:rPr/>
      </w:pPr>
      <w:r>
        <w:rPr/>
        <w:t>Он сказал, что вдохи и выдохи должны быть естествен-</w:t>
        <w:br/>
        <w:t>ными; если они слишком быстрые, можно войти в режим</w:t>
        <w:br/>
        <w:t>того, что он назвал утомляющим дыханием: дыханием, после</w:t>
        <w:br/>
        <w:t>которого нужно нормально дышать, чтобы успокоить мус-</w:t>
        <w:br/>
        <w:t>к-улы.</w:t>
      </w:r>
    </w:p>
    <w:p>
      <w:pPr>
        <w:pStyle w:val="Style15"/>
        <w:rPr/>
      </w:pPr>
      <w:r>
        <w:rPr/>
        <w:t>- И что ты предлагаешь мне делать со всем этим, дон</w:t>
        <w:br/>
        <w:t>Хуан? - спросил я.</w:t>
      </w:r>
    </w:p>
    <w:p>
      <w:pPr>
        <w:pStyle w:val="Style15"/>
        <w:rPr/>
      </w:pPr>
      <w:r>
        <w:rPr/>
        <w:t>- Начни сегодня составлять свой список, - сказал</w:t>
        <w:br/>
        <w:t>он. - Раздели его по годам, по профессиям, составь его в</w:t>
        <w:br/>
        <w:t>любом порядке, но сделай его последовательным, начиная с</w:t>
        <w:br/>
        <w:t>самого недавнего человека, и закончи мамой и папой. А</w:t>
        <w:br/>
        <w:t>затем вспомни все о них. Хватит разговоров. По мере прак-</w:t>
        <w:br/>
        <w:t>тики ты поймешь, что ты делаешь.</w:t>
      </w:r>
    </w:p>
    <w:p>
      <w:pPr>
        <w:pStyle w:val="Style15"/>
        <w:rPr/>
      </w:pPr>
      <w:r>
        <w:rPr/>
        <w:t>В мой следующий визит в дом дона Хуана я сказал ему,</w:t>
        <w:br/>
        <w:t>что я добросовестно занимался прохождением через собы-</w:t>
        <w:br/>
        <w:t>тия моей жизни и что мне очень трудно придерживаться</w:t>
        <w:br/>
        <w:t>такой жесткой формы и идти по списку людей по очереди.</w:t>
        <w:br/>
        <w:t>Как правило, мой перепросмотр швырял меня во все сторо-</w:t>
        <w:br/>
        <w:t>ны. Я позволял событиям определять направление моего</w:t>
        <w:br/>
        <w:t>вспоминания. Я по своей воле стал придерживаться широких</w:t>
        <w:br/>
        <w:t>отрезков времени. Например, я начал с людей с факультета</w:t>
        <w:br/>
        <w:t>антропологии, но позволил своим воспоминаниям перенес-</w:t>
        <w:br/>
        <w:t>ти меня куда угодно во времени, из настоящего до того дня,</w:t>
        <w:br/>
        <w:t>когда я начал учиться в Калифорнийском университете.</w:t>
      </w:r>
    </w:p>
    <w:p>
      <w:pPr>
        <w:pStyle w:val="Style15"/>
        <w:rPr/>
      </w:pPr>
      <w:r>
        <w:rPr/>
        <w:t>Я рассказал дону Хуану, что обнаружил странную вещь,</w:t>
        <w:br/>
        <w:t>которую совершенно забыл, - что мне и в голову не прихо-</w:t>
        <w:br/>
        <w:t>дило подумать об УКЛА, пока однажды соседка моей под-</w:t>
        <w:br/>
        <w:t>ружки по колледжу не приехала в Лос-Анджелес и мы не</w:t>
        <w:br/>
        <w:t>встретили ее в аэропорту. Она собиралась изучать .музыкове-</w:t>
        <w:br/>
        <w:t>дение в УКЛА. Ее самолет прибыл после обеда, и она попро-</w:t>
        <w:br/>
        <w:t>сила меня, чтобы я отвез ее в университет, чтобы взглянуть</w:t>
        <w:br/>
        <w:t>на то место, где она собирается провесT следующие четыре</w:t>
        <w:br/>
        <w:t>года своей жизни. Я знал, где университет, потому что я</w:t>
        <w:br/>
        <w:t>столько раз проезжал мимо его ворот на бульваре Сансет по</w:t>
        <w:br/>
        <w:t>дороге на пляж. Но я никогда не был в университетском</w:t>
        <w:br/>
        <w:t>городке.</w:t>
      </w:r>
    </w:p>
    <w:p>
      <w:pPr>
        <w:pStyle w:val="Style15"/>
        <w:rPr/>
      </w:pPr>
      <w:r>
        <w:rPr/>
        <w:t>Это было во время каникул между семестрами. Несколь-</w:t>
        <w:br/>
        <w:t>ко человек, которых мы расспрашивали, направили нас на</w:t>
        <w:br/>
        <w:t>музыкальный факультет. Университет был безлюден, но я</w:t>
        <w:br/>
        <w:t>субъективно наблюдал настолько необыкновенные вещи,</w:t>
        <w:br/>
        <w:t>которых никогда прежде не видел. Это был праздник доя</w:t>
        <w:br/>
        <w:t>моих глаз. Казалось, что здания живут какой-то собственной</w:t>
        <w:br/>
        <w:t>энергией. Предполагаемое беглое знакомство с .музыкаль-</w:t>
        <w:br/>
        <w:t>ным факультетом превратилось в огромное турне по всей</w:t>
        <w:br/>
        <w:t>территории университета. Я влюбился в Калифорнийский</w:t>
        <w:br/>
        <w:t>университет. Я сказал дону Хуану, что единственной вещью,</w:t>
        <w:br/>
        <w:t>омрачавшей мой восторг, было раздражение моей подруги</w:t>
        <w:br/>
        <w:t>из-за того, что я настоял на том, чтобы обойти всю огром-</w:t>
        <w:br/>
        <w:t>ную территорию университета.</w:t>
      </w:r>
    </w:p>
    <w:p>
      <w:pPr>
        <w:pStyle w:val="Style15"/>
        <w:rPr/>
      </w:pPr>
      <w:r>
        <w:rPr/>
        <w:t>- Какого черта ты здесь ищешь? - закричала она, воз-</w:t>
        <w:br/>
        <w:t>ражая мне. - Как будто ты никогда в жизни не видел уни-</w:t>
        <w:br/>
        <w:t>верситетов! Когда увидел один, увидел их все. Мне кажется,</w:t>
        <w:br/>
        <w:t>ты просто стараешься впечатлить мою подружку своей чув-</w:t>
        <w:br/>
        <w:t>ствительностью!</w:t>
        <w:br/>
        <w:t>Я не старался, и горячо сказал им, что искренне впечат-</w:t>
        <w:br/>
        <w:t>лен красотой окружающей обстановки. Я чувствовал столь-</w:t>
        <w:br/>
        <w:t>ко надежды в этих зданиях, столько обещаний, и все же я не</w:t>
        <w:br/>
        <w:t>мог выразить своего субъективного состояния.</w:t>
      </w:r>
    </w:p>
    <w:p>
      <w:pPr>
        <w:pStyle w:val="Style15"/>
        <w:rPr/>
      </w:pPr>
      <w:r>
        <w:rPr/>
        <w:t>- Я училась почти всю жизнь, - сказала моя подруга</w:t>
        <w:br/>
        <w:t>сквозь зубы, - и меня тошнит от этого, я устала. Никто</w:t>
        <w:br/>
        <w:t>здесь ни черта не найдет! Здесь только пустая болтовня, и</w:t>
        <w:br/>
        <w:t>они даже не готовят человека справляться со своими обязан-</w:t>
        <w:br/>
        <w:t>ностями в жизни.</w:t>
      </w:r>
    </w:p>
    <w:p>
      <w:pPr>
        <w:pStyle w:val="Style15"/>
        <w:rPr/>
      </w:pPr>
      <w:r>
        <w:rPr/>
        <w:t>Когда я сказал, что хотел бы здесь учиться, она еще</w:t>
        <w:br/>
        <w:t>больше разъярилась.</w:t>
      </w:r>
    </w:p>
    <w:p>
      <w:pPr>
        <w:pStyle w:val="Style15"/>
        <w:rPr/>
      </w:pPr>
      <w:r>
        <w:rPr/>
        <w:t>- Иди работать! - закричала она. - Пойди и справься</w:t>
        <w:br/>
        <w:t>с жизнью с восьми до пяти, и брось эту чушь! Это и есть</w:t>
        <w:br/>
        <w:t>жизнь: работа с восьми до пяти, сорок часов в неделю! Пос-</w:t>
        <w:br/>
        <w:t>мотришь, что это тебе даст! Взгляни на меня - теперь я</w:t>
        <w:br/>
        <w:t>суперобразована, но я не подхожу для работы.</w:t>
      </w:r>
    </w:p>
    <w:p>
      <w:pPr>
        <w:pStyle w:val="Style15"/>
        <w:rPr/>
      </w:pPr>
      <w:r>
        <w:rPr/>
        <w:t>Я знал только то, что никогда не видел настолько прек-</w:t>
        <w:br/>
        <w:t>расного места. Тогда я пообещал себе, что во что бы то ни</w:t>
        <w:br/>
        <w:t>стало пойду учиться в УКЛА. Мое желание имело прямое</w:t>
        <w:br/>
        <w:t>отношение ко мне самому, но все же оно было продиктовано</w:t>
        <w:br/>
        <w:t>не потребностью в самом удовольствии. Оно было скорее из</w:t>
        <w:br/>
        <w:t>области благоговения.</w:t>
      </w:r>
    </w:p>
    <w:p>
      <w:pPr>
        <w:pStyle w:val="Style15"/>
        <w:rPr/>
      </w:pPr>
      <w:r>
        <w:rPr/>
        <w:t>Я сказал дону Хуану, что раздражение моей подружки</w:t>
        <w:br/>
        <w:t>настолько покоробило меня, что заставило взглянуть на нее</w:t>
        <w:br/>
        <w:t>по-другому, и, насколько я помню, это был первый раз, ког-</w:t>
        <w:br/>
        <w:t>да чьи-то слова вызвали во мне такую глубокую реакцию. Я</w:t>
        <w:br/>
        <w:t>увидел в моей подружке черты характера, которых раньше</w:t>
        <w:br/>
        <w:t>не замечал, черты, которые меня до смерти напугали.</w:t>
      </w:r>
    </w:p>
    <w:p>
      <w:pPr>
        <w:pStyle w:val="Style15"/>
        <w:rPr/>
      </w:pPr>
      <w:r>
        <w:rPr/>
        <w:t>- Наверное, я составил о ней ужасное мнение, -сказал</w:t>
        <w:br/>
        <w:t>я дону Хуану. - После нашего визита в университет мы</w:t>
        <w:br/>
        <w:t>отдалились друг от друга. Как будто Калифорнийский уни-</w:t>
        <w:br/>
        <w:t>верситет вошел между нами как клин. Я знаю, что глупо так</w:t>
        <w:br/>
        <w:t>думать.</w:t>
      </w:r>
    </w:p>
    <w:p>
      <w:pPr>
        <w:pStyle w:val="Style15"/>
        <w:rPr/>
      </w:pPr>
      <w:r>
        <w:rPr/>
        <w:t>- Это не глупо, - сказал дон Хуан. - Это совершенно</w:t>
        <w:br/>
        <w:t>обоснованная реакция. Я уверен, что, когда ты ходил по</w:t>
        <w:br/>
        <w:t>университетскому городку, ты встретился с намерением. Ты</w:t>
        <w:br/>
        <w:t>намеревался там быть, и тебе нужно было отбросить все, что</w:t>
        <w:br/>
        <w:t>мешало этому.</w:t>
      </w:r>
    </w:p>
    <w:p>
      <w:pPr>
        <w:pStyle w:val="Style15"/>
        <w:rPr/>
      </w:pPr>
      <w:r>
        <w:rPr/>
        <w:t>- Но не перебарщивай в этом, - продолжал он. -</w:t>
        <w:br/>
        <w:t>Прикосновение воинов-путешественников очень легкое, хо-</w:t>
        <w:br/>
        <w:t>тя и совершенствуется. Рука воина-путешественника из тя-</w:t>
        <w:br/>
        <w:t>желых железных тисков превращается в руку привидения,</w:t>
        <w:br/>
        <w:t>руку из осенних паутинок. Воины-путешественники не ос-</w:t>
        <w:br/>
        <w:t>тавляют никаких отметок и следов. В этом - вызов для</w:t>
        <w:br/>
        <w:t>воинов-путешественников.</w:t>
      </w:r>
    </w:p>
    <w:p>
      <w:pPr>
        <w:pStyle w:val="Style15"/>
        <w:rPr/>
      </w:pPr>
      <w:r>
        <w:rPr/>
        <w:t>Слова дона Хуана погрузили меня в глубокое и мрачное</w:t>
        <w:br/>
        <w:t>состояние самообвинения, так как я из своего небольшого</w:t>
        <w:br/>
        <w:t>пересказа узнал, что у меня очень тяжелая хватка, я навязчив</w:t>
        <w:br/>
        <w:t>и деспотичен. Я сказал дону Хуану о своих размышлениях.</w:t>
      </w:r>
    </w:p>
    <w:p>
      <w:pPr>
        <w:pStyle w:val="Style15"/>
        <w:rPr/>
      </w:pPr>
      <w:r>
        <w:rPr/>
        <w:t>- Сила перепросмотра, - сказал дон Хуан, - в том, что</w:t>
        <w:br/>
        <w:t>он расшевеливает весь мусор жизни человека и выносит его</w:t>
        <w:br/>
        <w:t>на поверхность.</w:t>
      </w:r>
    </w:p>
    <w:p>
      <w:pPr>
        <w:pStyle w:val="Style15"/>
        <w:rPr/>
      </w:pPr>
      <w:r>
        <w:rPr/>
        <w:t>Затем дон Хуан описал тонкости осознания и восприя-</w:t>
        <w:br/>
        <w:t>тия, которые являются основой перепросмотра. Вначале он</w:t>
        <w:br/>
        <w:t>сказал, что сейчас познакомит меня с системой концепций,</w:t>
        <w:br/>
        <w:t>которые я ни в коем случае не должен считать теориями</w:t>
        <w:br/>
        <w:t>магов, потому что эта система выработана шаманами древ-</w:t>
        <w:br/>
        <w:t>ней Мексики как результат непосредственного видения</w:t>
        <w:br/>
        <w:t>энергии, протекающей во Вселенной. Он предупредил меня,</w:t>
        <w:br/>
        <w:t>что познакомит меня с частями этой системы, не делая ни</w:t>
        <w:br/>
        <w:t>малейшей попытки классифицировать или ранжировать их</w:t>
        <w:br/>
        <w:t>по какому-то заранее установленному стандарту.</w:t>
      </w:r>
    </w:p>
    <w:p>
      <w:pPr>
        <w:pStyle w:val="Style15"/>
        <w:rPr/>
      </w:pPr>
      <w:r>
        <w:rPr/>
        <w:t>- Меня не интересуют классификации, - продолжал</w:t>
        <w:br/>
        <w:t>он. -Ты всю жизнь все классифицировал. Теперь тебе при-</w:t>
        <w:br/>
        <w:t>дется избегать классификаций. Недавно, когда я спросил</w:t>
        <w:br/>
        <w:t>тебя, что ты знаешь о тучах, ты рассказал мне названия всех</w:t>
        <w:br/>
        <w:t>туч и процент влажности, ожидаемый от каждой из них. Ты</w:t>
        <w:br/>
        <w:t>был настоящим метеорологом. Но когда я спросил, знаешь</w:t>
        <w:br/>
        <w:t>ли ты, что ты лично можешь сделать с этими тучами, ты не</w:t>
        <w:br/>
        <w:t>имел не малейшего представления, о чем я говорю.</w:t>
        <w:br/>
        <w:t>- У классификаций есть свой собственный мир, -про-</w:t>
        <w:br/>
        <w:t>должал он. - Когда начинаешь классифицировать что-то,</w:t>
        <w:br/>
        <w:t>классификация оживает и управляет тобой. Но так как клас-</w:t>
        <w:br/>
        <w:t>сификации не были созданы как дающие энергию вещи, они</w:t>
        <w:br/>
        <w:t>всегда остаются мертвыми бревнами. Это не деревья; это</w:t>
        <w:br/>
        <w:t>просто бревна.</w:t>
      </w:r>
    </w:p>
    <w:p>
      <w:pPr>
        <w:pStyle w:val="Style15"/>
        <w:rPr/>
      </w:pPr>
      <w:r>
        <w:rPr/>
        <w:t>Он объяснил, что маги древней Мексики увидели, что</w:t>
        <w:br/>
        <w:t>вся Вселенная состоит из энергетических полей в форме све-</w:t>
        <w:br/>
        <w:t>тящихся нитей. В какую бы сторону они ни смотрели, они</w:t>
        <w:br/>
        <w:t>видели мириады этих нитей. Они также увидели, что эти</w:t>
        <w:br/>
        <w:t>энергетические поля структурируются в потоки светящихся</w:t>
        <w:br/>
        <w:t>волокон; потоки, которые являются постоянными, вечными</w:t>
        <w:br/>
        <w:t>силами Вселенной, и что эти маги назвали поток или струю</w:t>
        <w:br/>
        <w:t>нитей, относящуюся к перепросмотру, темным морем осозна-</w:t>
        <w:br/>
        <w:t>ния, или Орлом.</w:t>
      </w:r>
    </w:p>
    <w:p>
      <w:pPr>
        <w:pStyle w:val="Style15"/>
        <w:rPr/>
      </w:pPr>
      <w:r>
        <w:rPr/>
        <w:t>Он сказал, что еще эти маги выяснили, что каждое жи-</w:t>
        <w:br/>
        <w:t>вое существо во Вселенной прикреплено к темному морю</w:t>
        <w:br/>
        <w:t>осознания круглым световым пятном, которое было заметно,</w:t>
        <w:br/>
        <w:t>когда эти существа воспринимались как энергия. Дон Хуан</w:t>
        <w:br/>
        <w:t>сказал, что в этом световом пятне, которое маги древней</w:t>
        <w:br/>
        <w:t>Мексики назвали точкой сборки, собирается восприятие с</w:t>
        <w:br/>
        <w:t>помощью загадочного аспекта темного моря осознания.</w:t>
      </w:r>
    </w:p>
    <w:p>
      <w:pPr>
        <w:pStyle w:val="Style15"/>
        <w:rPr/>
      </w:pPr>
      <w:r>
        <w:rPr/>
        <w:t>Дон Хуан заявил, что в точке сборки человека сходятся и</w:t>
        <w:br/>
        <w:t>проходят через нее мириады энергетических полей со всей</w:t>
        <w:br/>
        <w:t>Вселенной в форме светящихся нитей. Эти энергетические</w:t>
        <w:br/>
        <w:t>поля преобразуются в сенсорные данные, а сенсорные дан-</w:t>
        <w:br/>
        <w:t>ные затем интерпретируются и воспринимаются как извест-</w:t>
        <w:br/>
        <w:t>ный нам мир. Кроме того, дон Хуан объяснил, что именно</w:t>
        <w:br/>
        <w:t>темное море осознания превращает светящиеся нити в восп-</w:t>
        <w:br/>
        <w:t>ринимаемую информацию. Маги видят это превращение и</w:t>
        <w:br/>
        <w:t>называют его свечением осознания - это сияние, которое</w:t>
        <w:br/>
        <w:t>распространяется как гало вокруг точки сборки. Тут он пре-</w:t>
        <w:br/>
        <w:t>дупредил меня, что сейчас скажет то, что, по мнению магов,</w:t>
        <w:br/>
        <w:t>важнее всего для понимания масштабов перепросмотра.</w:t>
        <w:br/>
        <w:t>Необычным образом подчеркивая свои слова, он сказал,</w:t>
        <w:br/>
        <w:t>что то, что мы называем чувствами организмов, - не что</w:t>
        <w:br/>
        <w:t>иное, как разные степени осознания. Он настоял на том, что</w:t>
        <w:br/>
        <w:t>если мы согласны, что наши чувства - это темное море</w:t>
        <w:br/>
        <w:t>осознания, то нам нужно признать, что интерпретация, кото-</w:t>
        <w:br/>
        <w:t>рую чувства создают из сенсорных данных, - тоже темное</w:t>
        <w:br/>
        <w:t>море осознания. Он подробно объяснил, что то, как мы встре-</w:t>
        <w:br/>
        <w:t>чаемся с окружающим миром, - результат человеческой</w:t>
        <w:br/>
        <w:t>системы интерпретаций, которой оснащен каждый человек.</w:t>
        <w:br/>
        <w:t>Он также сказал, что каждому живому организму нужно</w:t>
        <w:br/>
        <w:t>иметь систему интерпретаций, которая позволяет ему функ-</w:t>
        <w:br/>
        <w:t>ционировать в окружающей обстановке.</w:t>
      </w:r>
    </w:p>
    <w:p>
      <w:pPr>
        <w:pStyle w:val="Style15"/>
        <w:rPr/>
      </w:pPr>
      <w:r>
        <w:rPr/>
        <w:t>- Маги, которые появились после апокалипсических</w:t>
        <w:br/>
        <w:t>потрясений, о которых я тебе рассказал, -продолжал он. -</w:t>
        <w:br/>
        <w:t>увидели, что в момент смерти темное море осознания, так</w:t>
        <w:br/>
        <w:t>сказать, всасывает через точку сборки осознание живых су-</w:t>
        <w:br/>
        <w:t>ществ. Они также увидели, что темное море осознания на</w:t>
        <w:br/>
        <w:t>мгновение, так сказать, колеблется, когда встречается с мага-</w:t>
        <w:br/>
        <w:t>ми, которые выполнили пересказ своей жизни. Не зная об</w:t>
        <w:br/>
        <w:t>этом, некоторые сделали это настолько тщательно, что море</w:t>
        <w:br/>
        <w:t>осознания взяло их осознание в форме их жизненных пере-</w:t>
        <w:br/>
        <w:t>живаний, но не коснулось их жизненной силы. Маги обнару-</w:t>
        <w:br/>
        <w:t>жили колоссальную истину о силах Вселенной: темному мо-</w:t>
        <w:br/>
        <w:t>рю осознания нужны только наши жизненные переживания,</w:t>
        <w:br/>
        <w:t>а не наша жизненная сила.</w:t>
      </w:r>
    </w:p>
    <w:p>
      <w:pPr>
        <w:pStyle w:val="Style15"/>
        <w:rPr/>
      </w:pPr>
      <w:r>
        <w:rPr/>
        <w:t>Для меня было непостижимо, из чего исходит дон Хуан</w:t>
        <w:br/>
        <w:t>в своих разъяснениях. Или, наверное, точнее будет сказать,</w:t>
        <w:br/>
        <w:t>что я смутно и вместе с тем глубоко знал, насколько практич-</w:t>
        <w:br/>
        <w:t>но то, из чего он исходит в своих объяснениях.</w:t>
      </w:r>
    </w:p>
    <w:p>
      <w:pPr>
        <w:pStyle w:val="Style15"/>
        <w:rPr/>
      </w:pPr>
      <w:r>
        <w:rPr/>
        <w:t>- Маги считают, - продолжал дон Хуан, - что по мере</w:t>
        <w:br/>
        <w:t>того, как мы перепросматриваем свою жизнь, весь мусор, как</w:t>
        <w:br/>
        <w:t>я уже говорил, выходит на поверхность. Мы осознаем свои</w:t>
        <w:br/>
        <w:t>противоречия, свои повторения, но что-то в нас оказывает</w:t>
        <w:br/>
        <w:t>огромное сопротивление перепросмотру. Маги говорят, что</w:t>
        <w:br/>
        <w:t>дорога свободна только после колоссального потрясения;</w:t>
        <w:br/>
        <w:t>после появления на экране воспоминания о событии, кото-</w:t>
        <w:br/>
        <w:t>рое сотрясает наши основы с ужасающей отчетливостью</w:t>
        <w:br/>
        <w:t>деталей. Это событие поистине тащит нас к тому самому</w:t>
        <w:br/>
        <w:t>моменту, когда мы его пережили. Маги называют это собы-</w:t>
        <w:br/>
        <w:t>тие проводником*, потому что после него каждое событие, к</w:t>
        <w:br/>
        <w:t>которому мы прикасаемся, переживается заново, а не просто</w:t>
        <w:br/>
        <w:t>вспоминается.</w:t>
        <w:br/>
        <w:t>вспоминается.</w:t>
        <w:br/>
        <w:t>Англ. usher (глагол) - вводить, провожать, сопровождать, объявлять,</w:t>
        <w:br/>
        <w:t>возвещать, служить предисловием, вводной частью; the usher</w:t>
        <w:br/>
        <w:t>(существительное) - швейцар, привратник, капельдинер, билетер,</w:t>
        <w:br/>
        <w:t>церемонимейстер.</w:t>
        <w:br/>
        <w:t>- Ходьба всегда погружает в воспоминания, - продол-</w:t>
        <w:br/>
        <w:t>жая дон Хуан. - Маги древней Мексики считали, что мы</w:t>
        <w:br/>
        <w:t>храним все, что пережили, в виде ощущений с задней сторо-</w:t>
        <w:br/>
        <w:t>ны ног. Они считали задние стороны ног складом личной</w:t>
        <w:br/>
        <w:t>истории человека. Так что давай сейчас пройдемся по хол-</w:t>
        <w:br/>
        <w:t>мам.</w:t>
      </w:r>
    </w:p>
    <w:p>
      <w:pPr>
        <w:pStyle w:val="Style15"/>
        <w:rPr/>
      </w:pPr>
      <w:r>
        <w:rPr/>
        <w:t>Мы ходили, пока не стало почти темяо.</w:t>
        <w:br/>
        <w:t>- Я думаю, что достаточно долго заставлял тебя хо-</w:t>
        <w:br/>
        <w:t>дить, -сказал дон Хуан, когда мы вернулись в дом, -чтобы</w:t>
        <w:br/>
        <w:t>ты был готов начать этот маневр магов по обнаружению</w:t>
        <w:br/>
        <w:t>проводника: события в твоей жизни, которое ты вспомнишь</w:t>
        <w:br/>
        <w:t>с такой отчетливостью, что оно послужит прожектором для</w:t>
        <w:br/>
        <w:t>освещения всего остального в твоем перепросмотре с такой</w:t>
        <w:br/>
        <w:t>же или сравнимой отчетливостью. Сделай то, что маги назы-</w:t>
        <w:br/>
        <w:t>вают перепросмотром частей головоломки. Что-то приведет</w:t>
        <w:br/>
        <w:t>тебя к воспоминанию события, которое послужит тебе про-</w:t>
        <w:br/>
        <w:t>водником.</w:t>
      </w:r>
    </w:p>
    <w:p>
      <w:pPr>
        <w:pStyle w:val="Style15"/>
        <w:rPr/>
      </w:pPr>
      <w:r>
        <w:rPr/>
        <w:t>Он оставил меня одного, дав одно последнее предупреж-</w:t>
        <w:br/>
        <w:t>дение.</w:t>
      </w:r>
    </w:p>
    <w:p>
      <w:pPr>
        <w:pStyle w:val="Style15"/>
        <w:rPr/>
      </w:pPr>
      <w:r>
        <w:rPr/>
        <w:t>- Попади точно в цель, - сказал он. - Сделай все, что</w:t>
        <w:br/>
        <w:t>в твоих силах.</w:t>
      </w:r>
    </w:p>
    <w:p>
      <w:pPr>
        <w:pStyle w:val="Style15"/>
        <w:rPr/>
      </w:pPr>
      <w:r>
        <w:rPr/>
        <w:t>Какое-то мгновение я был очень спокоен - наверное,</w:t>
        <w:br/>
        <w:t>из-за тишины вокруг меня. Затем я испытал вибрацию, неч-</w:t>
        <w:br/>
        <w:t>то вроде толчка в груди. Мне было трудно дышать, но вдруг</w:t>
        <w:br/>
        <w:t>в моей груди раскрылось что-то" позволившее мне глубоко</w:t>
        <w:br/>
        <w:t>вдохнуть, и вся панорама забытого события из моего детства</w:t>
        <w:br/>
        <w:t>ворвалась в мою память, как будто ее держали взаперти и</w:t>
        <w:br/>
        <w:t>вдруг освободили.</w:t>
      </w:r>
    </w:p>
    <w:p>
      <w:pPr>
        <w:pStyle w:val="Style15"/>
        <w:rPr/>
      </w:pPr>
      <w:r>
        <w:rPr/>
        <w:t>Я был в кабинете моего дедушки, где у него стоял биль-</w:t>
        <w:br/>
        <w:t>ярдный стол, и мы с ним играли в бильярд. Мне было тогда</w:t>
        <w:br/>
        <w:t>почти девять лет. Мой дедушка был очень искусным игро-</w:t>
        <w:br/>
        <w:t>ком, и из-за своей увлеченности научил меня всем извест-</w:t>
        <w:br/>
        <w:t>ным ему комбинациям, пока я не овладел ими настолько, что</w:t>
        <w:br/>
        <w:t>стал для него серьезным соперником. Мы проводили беско-</w:t>
        <w:br/>
        <w:t>нечные часы, играя в бильярд. Я достиг такого мастерства,</w:t>
        <w:br/>
        <w:t>что однажды даже выиграл у него. С этого дня он больше не</w:t>
        <w:br/>
        <w:t>смог выигрывать. Много раз я специально проигрывал,</w:t>
        <w:br/>
        <w:t>просто из хорошего отношения к нему, но он знал это и</w:t>
        <w:br/>
        <w:t>страшно злился на меня. Однажды он так расстроился, что</w:t>
        <w:br/>
        <w:t>ударил меня кием по макушке.</w:t>
      </w:r>
    </w:p>
    <w:p>
      <w:pPr>
        <w:pStyle w:val="Style15"/>
        <w:rPr/>
      </w:pPr>
      <w:r>
        <w:rPr/>
        <w:t>К досаде и восторгу моего дедушки, к девяти годам я мог</w:t>
        <w:br/>
        <w:t>делать карамболь за карамболем, не останавливаясь. Играя</w:t>
        <w:br/>
        <w:t>со мной, он настолько расстраивался и раздражался, что</w:t>
        <w:br/>
        <w:t>однажды бросил свой кий и сказал, чтобы я играл сам. Бла-</w:t>
        <w:br/>
        <w:t>годаря своей увлекающейся природе я смог соревноваться</w:t>
        <w:br/>
        <w:t>сам с собой и прорабатывать одну и ту же комбинацию снова</w:t>
        <w:br/>
        <w:t>и снова, пока не овладевал ею в совершенстве.</w:t>
      </w:r>
    </w:p>
    <w:p>
      <w:pPr>
        <w:pStyle w:val="Style15"/>
        <w:rPr/>
      </w:pPr>
      <w:r>
        <w:rPr/>
        <w:t>Однажды человек, прославившийся в городе своими</w:t>
        <w:br/>
        <w:t>подвигами в азартных играх, владелец бильярдного дома,</w:t>
        <w:br/>
        <w:t>пришел в гости к моему дедушке. Они разговаривали и игра-</w:t>
        <w:br/>
        <w:t>ли в бильярд, когда я нечаянно вошел в комнату. Я хотел</w:t>
        <w:br/>
        <w:t>сразу же выйти, но мой дедушка схватил меня и втолкнул в</w:t>
        <w:br/>
        <w:t>комнату.</w:t>
      </w:r>
    </w:p>
    <w:p>
      <w:pPr>
        <w:pStyle w:val="Style15"/>
        <w:rPr/>
      </w:pPr>
      <w:r>
        <w:rPr/>
        <w:t>- Это мой внук, - сказал он этому человеку.</w:t>
        <w:br/>
        <w:t>- Очень рад с тобой познакомиться, - сказал этот</w:t>
        <w:br/>
        <w:t>человек. Он сурово посмотрел на меня и протянул свою руку,</w:t>
        <w:br/>
        <w:t>которая была по размеру как голова обычного человека.</w:t>
      </w:r>
    </w:p>
    <w:p>
      <w:pPr>
        <w:pStyle w:val="Style15"/>
        <w:rPr/>
      </w:pPr>
      <w:r>
        <w:rPr/>
        <w:t>Я был в ужасе. Шумный взрыв смеха сообщил мне о том,</w:t>
        <w:br/>
        <w:t>что он знает о моем замешательстве. Он сказал мне, что его</w:t>
        <w:br/>
        <w:t>зовут Фалело Кирога, и я пробормотал свое имя.</w:t>
      </w:r>
    </w:p>
    <w:p>
      <w:pPr>
        <w:pStyle w:val="Style15"/>
        <w:rPr/>
      </w:pPr>
      <w:r>
        <w:rPr/>
        <w:t>Он был очень высок и необыкновенно хорошо одет. Он</w:t>
        <w:br/>
        <w:t>носил двубортный голубой в тонкую полоску костюм с кра-</w:t>
        <w:br/>
        <w:t>сиво суженными книзу брюками. Наверное, ему тогда было</w:t>
        <w:br/>
        <w:t>больше пятидесяти, но он был подтянутым и поддерживал</w:t>
        <w:br/>
        <w:t>форму, кроме легкой выпуклости посередине. Он не был</w:t>
        <w:br/>
        <w:t>толстым; казалось, он культивирует внешний вид человека,</w:t>
        <w:br/>
        <w:t>который сыт и ни в чем не нуждается. Большинство людей в</w:t>
        <w:br/>
        <w:t>моем родном городе были изможденными. Они тяжело тру-</w:t>
        <w:br/>
        <w:t>дились, чтобы заработать себе на жизнь, и у них не было</w:t>
        <w:br/>
        <w:t>времени на радости жизни. Фалело Кирога выглядел их пол-</w:t>
        <w:br/>
        <w:t>ной противоположностью. Все его манеры были манерами</w:t>
        <w:br/>
        <w:t>человека, у которого есть время только на радости жизни.</w:t>
      </w:r>
    </w:p>
    <w:p>
      <w:pPr>
        <w:pStyle w:val="Style15"/>
        <w:rPr/>
      </w:pPr>
      <w:r>
        <w:rPr/>
        <w:t>Он был приятным на вид. Его лицо было ласковым,</w:t>
        <w:br/>
        <w:t>хорошо выбритым, с добрыми голубыми глазами. У него</w:t>
        <w:br/>
        <w:t>была важность и самоуверенность доктора. Люди в моем</w:t>
        <w:br/>
        <w:t>городе говорили, что он умеет делать так, чтобы любой с ним</w:t>
        <w:br/>
        <w:t>чувствовал себя свободно, и что ему нужно было стать свя-</w:t>
        <w:br/>
        <w:t>щенником, юристом, врачом, но не профессиональным иг-</w:t>
        <w:br/>
        <w:t>роком. Еще они говорили, что на азартных играх он зарабо-</w:t>
        <w:br/>
        <w:t>тал больше, чем заработали своим трудом все врачи и юрис-</w:t>
        <w:br/>
        <w:t>ты в городе, вместе взятые.</w:t>
      </w:r>
    </w:p>
    <w:p>
      <w:pPr>
        <w:pStyle w:val="Style15"/>
        <w:rPr/>
      </w:pPr>
      <w:r>
        <w:rPr/>
        <w:t>У него были черные, аккуратно причесанные волосы.</w:t>
        <w:br/>
        <w:t>Было заметно, что они сильно редеют. Он пытался скрывать</w:t>
        <w:br/>
        <w:t>отступающую назад линию волос, зачесывая волосы на лоб.</w:t>
        <w:br/>
        <w:t>У него была квадратная челюсть и совершенно обворожи-</w:t>
        <w:br/>
        <w:t>тельная улыбка. У него были большие белые зубы, о которых</w:t>
        <w:br/>
        <w:t>он хорошо заботился, кое-что новенькое в районе, где у всех</w:t>
        <w:br/>
        <w:t>были плохие зубы. Двумя другими замечательными чертами</w:t>
        <w:br/>
        <w:t>Фалело Кироги были для меня его огромные ноги и его</w:t>
        <w:br/>
        <w:t>черные лакированные туфли ручной работы. Я был восхи-</w:t>
        <w:br/>
        <w:t>щен тем, что его туфли совсем не скрипят, когда он ходит</w:t>
        <w:br/>
        <w:t>туда-сюда по комнате. Я привык слышать приближение мо-</w:t>
        <w:br/>
        <w:t>его дедушки по скрипу подметок.</w:t>
      </w:r>
    </w:p>
    <w:p>
      <w:pPr>
        <w:pStyle w:val="Style15"/>
        <w:rPr/>
      </w:pPr>
      <w:r>
        <w:rPr/>
        <w:t>- Мой внук прекрасно играет в бильярд, - небрежно</w:t>
        <w:br/>
        <w:t>сказал мой дедушка Фалело Кироге. - Почему бы мне не</w:t>
        <w:br/>
        <w:t>отдать ему кий, и пусть он сыграет с тобой, а я посмотрю.</w:t>
      </w:r>
    </w:p>
    <w:p>
      <w:pPr>
        <w:pStyle w:val="Style15"/>
        <w:rPr/>
      </w:pPr>
      <w:r>
        <w:rPr/>
        <w:t>- Этот ребенок играет в бильярд? - со смехом спросил</w:t>
        <w:br/>
        <w:t>моего дедушку этот большой человек.</w:t>
      </w:r>
    </w:p>
    <w:p>
      <w:pPr>
        <w:pStyle w:val="Style15"/>
        <w:rPr/>
      </w:pPr>
      <w:r>
        <w:rPr/>
        <w:t>-О, да,- заверил его мой дедушка. - Конечно, не так</w:t>
        <w:br/>
        <w:t>хорошо, как ты, Фалело. Почему бы тебе не испытать его? А</w:t>
        <w:br/>
        <w:t>чтобы это было для тебя интересно и чтобы ты не просто</w:t>
        <w:br/>
        <w:t>покровительствовал моему внуку, давай поставим на кон</w:t>
        <w:br/>
        <w:t>немного денег. Что ты скажешь, если мы поставим вот</w:t>
        <w:br/>
        <w:t>столько?</w:t>
      </w:r>
    </w:p>
    <w:p>
      <w:pPr>
        <w:pStyle w:val="Style15"/>
        <w:rPr/>
      </w:pPr>
      <w:r>
        <w:rPr/>
        <w:t>Он положил толстую пачку скомканных банкнот на стол</w:t>
        <w:br/>
        <w:t>и улыбнулся Фалело Кироге, покачивая головой из стороны</w:t>
        <w:br/>
        <w:t>в сторону, как бы бросая вызов этому большому человеку</w:t>
        <w:br/>
        <w:t>принять ставку.</w:t>
      </w:r>
    </w:p>
    <w:p>
      <w:pPr>
        <w:pStyle w:val="Style15"/>
        <w:rPr/>
      </w:pPr>
      <w:r>
        <w:rPr/>
        <w:t>- Боже, так много, а? - сказал Фалело Кирога, вопро-</w:t>
        <w:br/>
        <w:t>шающе глядя на меня.</w:t>
      </w:r>
    </w:p>
    <w:p>
      <w:pPr>
        <w:pStyle w:val="Style15"/>
        <w:rPr/>
      </w:pPr>
      <w:r>
        <w:rPr/>
        <w:t>Потом он открыл свой бумажник и вынул несколько</w:t>
        <w:br/>
        <w:t>аккуратно сложенных банкнот. Это была для меня еще одна</w:t>
        <w:br/>
        <w:t>удивительная деталь. Мой дедушка привык держать деньги</w:t>
        <w:br/>
        <w:t>совершенно скомканными во всех своих карманах. Когда</w:t>
        <w:br/>
        <w:t>ему нужно было за что-то заплатить, ему приходилось расп-</w:t>
        <w:br/>
        <w:t>рямлять банкноты, чтобы их сосчитать.</w:t>
      </w:r>
    </w:p>
    <w:p>
      <w:pPr>
        <w:pStyle w:val="Style15"/>
        <w:rPr/>
      </w:pPr>
      <w:r>
        <w:rPr/>
        <w:t>Фалело Кирога не сказал этого, но я знал, что он чувству-</w:t>
        <w:br/>
        <w:t>ет себя как грабитель с большой дороги. Он улыбнулся мое-</w:t>
        <w:br/>
        <w:t>му дедушке и, очевидно из уважения к нему, положил свои</w:t>
        <w:br/>
        <w:t>деньги на стол. Мой дедушка, играя роль арбитра, подгото-</w:t>
        <w:br/>
        <w:t>вил игруна определенное количество карамболей и подбро-</w:t>
        <w:br/>
        <w:t>сил монетку, кто начнет первым. Выпало Фалело Кироге.</w:t>
      </w:r>
    </w:p>
    <w:p>
      <w:pPr>
        <w:pStyle w:val="Style15"/>
        <w:rPr/>
      </w:pPr>
      <w:r>
        <w:rPr/>
        <w:t>- Ты играй в полную силу, не стесняйся, - подстрекал</w:t>
        <w:br/>
        <w:t>его мой дед. - Не испытывай никаких угрызений насчет</w:t>
        <w:br/>
        <w:t>того, чтобы уничтожить этого прохвоста и выиграть мои</w:t>
        <w:br/>
        <w:t>деньги!</w:t>
      </w:r>
    </w:p>
    <w:p>
      <w:pPr>
        <w:pStyle w:val="Style15"/>
        <w:rPr/>
      </w:pPr>
      <w:r>
        <w:rPr/>
        <w:t>Фалело Кирога, следуя совету моего дедушки, играл так</w:t>
        <w:br/>
        <w:t>хорошо, как мог, но в какой-то момент он на волосок про-</w:t>
        <w:br/>
        <w:t>пустил один карамболь. Я взял кий. Я думал, что упаду в</w:t>
        <w:br/>
        <w:t>обморок, но видя ликование моего деда - он подпрыгивал</w:t>
        <w:br/>
        <w:t>вверх и вниз, - я успокоился, и кроме того, меня раздража-</w:t>
        <w:br/>
        <w:t>ло то, как Фалело Кирога чуть не лопнул от смеха, когда</w:t>
        <w:br/>
        <w:t>увидел, как я держу кий. Я не мог наклониться над столом,</w:t>
        <w:br/>
        <w:t>как обычно играют в бильярд, из-за своего роста. Но мой</w:t>
        <w:br/>
        <w:t>дедушка с кропотливым терпением и решимостью научил</w:t>
        <w:br/>
        <w:t>меня другому способу игры. Отведя руку далеко назад, я</w:t>
        <w:br/>
        <w:t>держал кий почти над плечами, сбоку.</w:t>
      </w:r>
    </w:p>
    <w:p>
      <w:pPr>
        <w:pStyle w:val="Style15"/>
        <w:rPr/>
      </w:pPr>
      <w:r>
        <w:rPr/>
        <w:t>- А что он делает, когда ему нужно достать до середины</w:t>
        <w:br/>
        <w:t>стола? - спросил Фалело Кирога, смеясь.</w:t>
      </w:r>
    </w:p>
    <w:p>
      <w:pPr>
        <w:pStyle w:val="Style15"/>
        <w:rPr/>
      </w:pPr>
      <w:r>
        <w:rPr/>
        <w:t>- Он опирается на край стола, - как не в чем не бывало</w:t>
        <w:br/>
        <w:t>сказал мой дед. - Ты знаешь, это разрешается,</w:t>
      </w:r>
    </w:p>
    <w:p>
      <w:pPr>
        <w:pStyle w:val="Style15"/>
        <w:rPr/>
      </w:pPr>
      <w:r>
        <w:rPr/>
        <w:t>Мой дедушка подошел ко мне и сквозь зубы прошептал,</w:t>
        <w:br/>
        <w:t>что, если я буду вежливым и проиграю, он сломает все кии</w:t>
        <w:br/>
        <w:t>об мою голову. Я знал, что он не собирается этого делать; он</w:t>
        <w:br/>
        <w:t>просто таким способом выражал свою уверенность во мне.</w:t>
      </w:r>
    </w:p>
    <w:p>
      <w:pPr>
        <w:pStyle w:val="Style15"/>
        <w:rPr/>
      </w:pPr>
      <w:r>
        <w:rPr/>
        <w:t>Я легко выиграл. Мой дедушка неописуемо радовался, и</w:t>
        <w:br/>
        <w:t>как ни странно, Фалело Кирога тоже. Он смеялся, обходя</w:t>
        <w:br/>
        <w:t>бильярдный стол, хлопая по его краям. Мой дедушка превоз-</w:t>
        <w:br/>
        <w:t>носил меня до небес. Он по секрету назвал Кироге мой луч-</w:t>
        <w:br/>
        <w:t>ший счет и пошутил, что я достиг успехов, потому что он</w:t>
        <w:br/>
        <w:t>нашел способ заинтересовать меня в тренировке: кофе с</w:t>
        <w:br/>
        <w:t>датскими пирожными.</w:t>
      </w:r>
    </w:p>
    <w:p>
      <w:pPr>
        <w:pStyle w:val="Style15"/>
        <w:rPr/>
      </w:pPr>
      <w:r>
        <w:rPr/>
        <w:t>- Не может быть, не может быть! - все время повто-</w:t>
        <w:br/>
        <w:t>рял Кирога. Он попрощался; мой дедушка взял поставлен-</w:t>
        <w:br/>
        <w:t>ные деньги, и этот случай был забыт.</w:t>
      </w:r>
    </w:p>
    <w:p>
      <w:pPr>
        <w:pStyle w:val="Style15"/>
        <w:rPr/>
      </w:pPr>
      <w:r>
        <w:rPr/>
        <w:t>Мой дед пообещал взять меня в ресторан и купить мне</w:t>
        <w:br/>
        <w:t>лучшие блюда в городе, но так и не сделал этого. Он был</w:t>
        <w:br/>
        <w:t>очень скупой; он был известным расточителем только с жен-</w:t>
        <w:br/>
        <w:t>щинами.</w:t>
      </w:r>
    </w:p>
    <w:p>
      <w:pPr>
        <w:pStyle w:val="Style15"/>
        <w:rPr/>
      </w:pPr>
      <w:r>
        <w:rPr/>
        <w:t>Через два дня двое огромных людей от Фалело Кироги</w:t>
        <w:br/>
        <w:t>подошли ко мне, когда я вышел из школы.</w:t>
      </w:r>
    </w:p>
    <w:p>
      <w:pPr>
        <w:pStyle w:val="Style15"/>
        <w:rPr/>
      </w:pPr>
      <w:r>
        <w:rPr/>
        <w:t>- Фалело Кирога хочет тебя видеть, - сказал один из</w:t>
        <w:br/>
        <w:t>них гортанным голосом. - Он хочет, чтобы ты пришел к</w:t>
        <w:br/>
        <w:t>нему и выпил с ним кофе с датскими пирожными.</w:t>
      </w:r>
    </w:p>
    <w:p>
      <w:pPr>
        <w:pStyle w:val="Style15"/>
        <w:rPr/>
      </w:pPr>
      <w:r>
        <w:rPr/>
        <w:t>Если бы он не сказал о кофе и датских пирожных, я бы,</w:t>
        <w:br/>
        <w:t>наверное, убежал от них. Я вспомнил тогда, что мой дедушка</w:t>
        <w:br/>
        <w:t>сказал Фалело Кироге, что я душу продам за кофе и датские</w:t>
        <w:br/>
        <w:t>пирожные. Я с радостью пошел с ними. Но я не мог идти так</w:t>
        <w:br/>
        <w:t>же быстро, как они, поэтому один из них, которого звали</w:t>
        <w:br/>
        <w:t>Гильермо Фалькон, поднял меня и усадил на свою огромную</w:t>
        <w:br/>
        <w:t>руку. Он засмеялся сквозь кривые зубы.</w:t>
      </w:r>
    </w:p>
    <w:p>
      <w:pPr>
        <w:pStyle w:val="Style15"/>
        <w:rPr/>
      </w:pPr>
      <w:r>
        <w:rPr/>
        <w:t>- Ты лучше наслаждайся поездкой, малыш, - сказал</w:t>
        <w:br/>
        <w:t>он. Его дыхание было ужасным. -Тебя когда-нибудь кто-то</w:t>
        <w:br/>
        <w:t>носил? Судя по тому, как ты дергаешься, никогда! - Он</w:t>
        <w:br/>
        <w:t>нелепо захихикал.</w:t>
      </w:r>
    </w:p>
    <w:p>
      <w:pPr>
        <w:pStyle w:val="Style15"/>
        <w:rPr/>
      </w:pPr>
      <w:r>
        <w:rPr/>
        <w:t>К счастью, дом Фалело Кироги был не особенно далеко</w:t>
        <w:br/>
        <w:t>от школы. Мистер Фалькон посадил меня на кресло в офисе.</w:t>
        <w:br/>
        <w:t>Фалело Кирога сидел там за огромным столом. Он встал и</w:t>
        <w:br/>
        <w:t>пожал мне руку. Он сразу же заказал мне кофе и восхити-</w:t>
        <w:br/>
        <w:t>тельные пирожные, а потом мы сели вдвоем, как друзья,</w:t>
        <w:br/>
        <w:t>болтая о птицеводческой ферме моего дедушки. Он спросил</w:t>
        <w:br/>
        <w:t>меня, хочу ли я еще пирожных, и я сказал, что не против. Он</w:t>
        <w:br/>
        <w:t>засмеялся и сам принес мне целый поднос невероятно вкус-</w:t>
        <w:br/>
        <w:t>ных пирожных из соседней комнаты.</w:t>
      </w:r>
    </w:p>
    <w:p>
      <w:pPr>
        <w:pStyle w:val="Style15"/>
        <w:rPr/>
      </w:pPr>
      <w:r>
        <w:rPr/>
        <w:t>После того как я по-настоящему объелся, он вежливо</w:t>
        <w:br/>
        <w:t>попросил меня подумать над тем, чтобы приходить в его</w:t>
        <w:br/>
        <w:t>бильярдную в ранние ночные часы, чтобы сыграть парочку</w:t>
        <w:br/>
        <w:t>дружественных игр с несколькими людьми по его выбору.</w:t>
        <w:br/>
        <w:t>Он между делом упомянул, что будут замешаны большие</w:t>
        <w:br/>
        <w:t>суммы денег. Он открыто выразил свое доверие моему мас-</w:t>
        <w:br/>
        <w:t>терству и добавил, что он будет мне платить, за мое время и</w:t>
        <w:br/>
        <w:t>мои усилия, процент от выигранных денег. Потом он сказал,</w:t>
        <w:br/>
        <w:t>что знает склад ума моей семьи; для них было бы предосуди-</w:t>
        <w:br/>
        <w:t>тельно, если бы он давал мне деньги, даже если это плата. Так</w:t>
        <w:br/>
        <w:t>что он пообещал класть эти деньги в банк на специальный</w:t>
        <w:br/>
        <w:t>счет для меня, или, еще практичнее, он может рассчитывать-</w:t>
        <w:br/>
        <w:t>ся за любые мои покупки в магазинах города или еду, кото-</w:t>
        <w:br/>
        <w:t>рую я буду есть в любом ресторане города.</w:t>
      </w:r>
    </w:p>
    <w:p>
      <w:pPr>
        <w:pStyle w:val="Style15"/>
        <w:rPr/>
      </w:pPr>
      <w:r>
        <w:rPr/>
        <w:t>Я не верил ни одному слову из того, что он говорил. Я</w:t>
        <w:br/>
        <w:t>знал, что Фалело Кирога проходимец, рэкетир. Но мне пон-</w:t>
        <w:br/>
        <w:t>равилась идея играть в бильярд с незнакомыми мне людьми,</w:t>
        <w:br/>
        <w:t>и я заключил с ним сделку.</w:t>
      </w:r>
    </w:p>
    <w:p>
      <w:pPr>
        <w:pStyle w:val="Style15"/>
        <w:rPr/>
      </w:pPr>
      <w:r>
        <w:rPr/>
        <w:t>- А ты будешь угощать меня кофе и датскими пирож-</w:t>
        <w:br/>
        <w:t>ными, как сегодня? - сказал я.</w:t>
      </w:r>
    </w:p>
    <w:p>
      <w:pPr>
        <w:pStyle w:val="Style15"/>
        <w:rPr/>
      </w:pPr>
      <w:r>
        <w:rPr/>
        <w:t>- Конечно, мой мальчик, - ответил он. - Если ты</w:t>
        <w:br/>
        <w:t>будешь приходить играть для меня, я куплю тебе пекарню! Я</w:t>
        <w:br/>
        <w:t>заставлю пекаря печь их только для тебя. Поверь мне.</w:t>
      </w:r>
    </w:p>
    <w:p>
      <w:pPr>
        <w:pStyle w:val="Style15"/>
        <w:rPr/>
      </w:pPr>
      <w:r>
        <w:rPr/>
        <w:t>Я предупредил Фалело Кирогу, что единственное пре-</w:t>
        <w:br/>
        <w:t>пятствие в том, что я не могу выходить из своего дома; у</w:t>
        <w:br/>
        <w:t>меня было слишком много тетушек, которые следили за</w:t>
        <w:br/>
        <w:t>мной, как ястребы, и, кроме того, моя спальня была на вто-</w:t>
        <w:br/>
        <w:t>ром этаже.</w:t>
      </w:r>
    </w:p>
    <w:p>
      <w:pPr>
        <w:pStyle w:val="Style15"/>
        <w:rPr/>
      </w:pPr>
      <w:r>
        <w:rPr/>
        <w:t>- Нет проблем, - заверил меня Фалело Кирога. - Ты</w:t>
        <w:br/>
        <w:t>довольно маленький. Мистер Фалькон поймает тебя, если ты</w:t>
        <w:br/>
        <w:t>прыгнешь из окна в его руки. Он большой как дом! Я сове-</w:t>
        <w:br/>
        <w:t>тую тебе сегодня рано лечь спать. Мистер Фалькон разбудит</w:t>
        <w:br/>
        <w:t>тебя, свистя и бросая камешки в твое окно. Но тебе нужно</w:t>
        <w:br/>
        <w:t>быть начеку! Он нетерпеливый человек.</w:t>
      </w:r>
    </w:p>
    <w:p>
      <w:pPr>
        <w:pStyle w:val="Style15"/>
        <w:rPr/>
      </w:pPr>
      <w:r>
        <w:rPr/>
        <w:t>Я пошел домой в необыкновенном возбуждении. Я не</w:t>
        <w:br/>
        <w:t>мог заснуть. Я совсем не спал, когда услышал, как мистер</w:t>
        <w:br/>
        <w:t>Фалькон свистит и кидает камешки в стекла окна. Я открыл</w:t>
        <w:br/>
        <w:t>окно. Мистер Фалькон был прямо подо мной, на улице.</w:t>
      </w:r>
    </w:p>
    <w:p>
      <w:pPr>
        <w:pStyle w:val="Style15"/>
        <w:rPr/>
      </w:pPr>
      <w:r>
        <w:rPr/>
        <w:t>- Прыгай мне на руки, малыш, - сказал он мне приг-</w:t>
        <w:br/>
        <w:t>лушенным голосом, который он пытался превратить в гром-</w:t>
        <w:br/>
        <w:t>кий шепот. - Если ты не будешь целиться в мои руки, я</w:t>
        <w:br/>
        <w:t>уроню тебя и ты убьешься. Помни это. Не заставляй меня</w:t>
        <w:br/>
        <w:t>бегать вокруг. Просто целься в мои руки. Прыгай! Прыгай!</w:t>
      </w:r>
    </w:p>
    <w:p>
      <w:pPr>
        <w:pStyle w:val="Style15"/>
        <w:rPr/>
      </w:pPr>
      <w:r>
        <w:rPr/>
        <w:t>Я прыгнул, и он поймал меня с такой легкостью, как</w:t>
        <w:br/>
        <w:t>будто ловил тюк шерсти. Он поставил меня на землю и</w:t>
        <w:br/>
        <w:t>сказал, чтобы я бежал. Он сказал, что я - пробужденный от</w:t>
        <w:br/>
        <w:t>глубокого сна ребенок и что ему нужно заставить меня бе-</w:t>
        <w:br/>
        <w:t>жать, чтобы я полностью проснулся к тому времени, когда</w:t>
        <w:br/>
        <w:t>доберусь до бильярдной.</w:t>
      </w:r>
    </w:p>
    <w:p>
      <w:pPr>
        <w:pStyle w:val="Style15"/>
        <w:rPr/>
      </w:pPr>
      <w:r>
        <w:rPr/>
        <w:t>В эту ночь я играл с двумя "мужчинами и выиграл обе</w:t>
        <w:br/>
        <w:t>партии. У меня было невообразимо вкусное кофе и пирож-</w:t>
        <w:br/>
        <w:t>ные. Лично я был на седьмом небе. Около семи часов утра я</w:t>
        <w:br/>
        <w:t>вернулся домой. Никто не заметил моего отсутствия. Пора</w:t>
        <w:br/>
        <w:t>было идти в школу. Для практических целей все было нор-</w:t>
        <w:br/>
        <w:t>мально, кроме того, что я так устал, что у меня весь день</w:t>
        <w:br/>
        <w:t>смыкались веки.</w:t>
      </w:r>
    </w:p>
    <w:p>
      <w:pPr>
        <w:pStyle w:val="Style15"/>
        <w:rPr/>
      </w:pPr>
      <w:r>
        <w:rPr/>
        <w:t>С этого дня Фалело Кирога два или три раза в неделю</w:t>
        <w:br/>
        <w:t>посылал за мной мистера Фалькона, и я выигрывал каждую</w:t>
        <w:br/>
        <w:t>партию, которую он предлагал мне играть. И, верный своему</w:t>
        <w:br/>
        <w:t>обещанию, он платил за все, что я покупал, особенно за еду</w:t>
        <w:br/>
        <w:t>в выбранном мной китайском ресторане, куда я ходил каж-</w:t>
        <w:br/>
        <w:t>дый день. Иногда я даже приглашал своих друзей, которых я</w:t>
        <w:br/>
        <w:t>смертельно пугал, выбегая из ресторана с криками, когда</w:t>
        <w:br/>
        <w:t>официант приносил счет. Они были поражены тем, что их</w:t>
        <w:br/>
        <w:t>никогда не забирали в полицию за то, что они едят и не</w:t>
        <w:br/>
        <w:t>платят за это.</w:t>
      </w:r>
    </w:p>
    <w:p>
      <w:pPr>
        <w:pStyle w:val="Style15"/>
        <w:rPr/>
      </w:pPr>
      <w:r>
        <w:rPr/>
        <w:t>Для меня самым трудным испытанием было то, что мне</w:t>
        <w:br/>
        <w:t>неожиданно пришлось столкнуться с надеждами и ожида-</w:t>
        <w:br/>
        <w:t>ниями всех тех людей, которые держали на меня пари. Но</w:t>
        <w:br/>
        <w:t>испытание испытаний произошло тогда, когда знаменитый</w:t>
        <w:br/>
        <w:t>игрок из соседнего города бросил вызов Фа/тело Кироге и</w:t>
        <w:br/>
        <w:t>подкрепил свой вызов огромной ставкой. Ночь игры не</w:t>
        <w:br/>
        <w:t>предвещала ничего хорошего. Мой дедушка заболел и не мог</w:t>
        <w:br/>
        <w:t>заснуть. Вся семья волновалась. Кажется, никто не лег спать.</w:t>
        <w:br/>
        <w:t>Я сомневался в том, что мне представится возможность тай-</w:t>
        <w:br/>
        <w:t>ком выбраться из спальни, но свист "мистера Фалькона и</w:t>
        <w:br/>
        <w:t>удары камешков по стеклу моего окна были такими настой-</w:t>
        <w:br/>
        <w:t>чивыми, что я рискнул и прыгнул из окна на руки мистера</w:t>
        <w:br/>
        <w:t>Фалькона.</w:t>
      </w:r>
    </w:p>
    <w:p>
      <w:pPr>
        <w:pStyle w:val="Style15"/>
        <w:rPr/>
      </w:pPr>
      <w:r>
        <w:rPr/>
        <w:t>Казалось, все мужчины города собрались в бильярдной.</w:t>
        <w:br/>
        <w:t>Страдальческие лица молчаливо умоляли меня не проиг-</w:t>
        <w:br/>
        <w:t>рать. Некоторые из мужчин откровенно заверили меня, что</w:t>
        <w:br/>
        <w:t>они поставили на кон свои дома и все свое имущество. Один</w:t>
        <w:br/>
        <w:t>человек полушутя сказал, что он поставил на кон свою жену;</w:t>
        <w:br/>
        <w:t>если я не выиграю) то этой ночью он станет рогоносцем или</w:t>
        <w:br/>
        <w:t>убийцей. Он не уточнил, кого он собирается убить, свою</w:t>
        <w:br/>
        <w:t>жену, чтобы не стать рогоносцем, или меня за проигранную</w:t>
        <w:br/>
        <w:t>партию.</w:t>
      </w:r>
    </w:p>
    <w:p>
      <w:pPr>
        <w:pStyle w:val="Style15"/>
        <w:rPr/>
      </w:pPr>
      <w:r>
        <w:rPr/>
        <w:t>Фалело Кирога прохаживался взад-вперед. Он нанял</w:t>
        <w:br/>
        <w:t>массажиста, чтобы массировать меня. Он хотел, чтобы я был</w:t>
        <w:br/>
        <w:t>расслаблен. Массажист положил мне горячие полотенца на</w:t>
        <w:br/>
        <w:t>руки и запястья и холодные полотенца на лоб. Он надел мне</w:t>
        <w:br/>
        <w:t>на ноги туфли, удобнее и мягче которых я никогда не носил.</w:t>
        <w:br/>
        <w:t>У них были твердые военные каблуки и супинаторы. Фалело</w:t>
        <w:br/>
        <w:t>Кирога даже снабдил меня беретом, чтобы волосы не падали</w:t>
        <w:br/>
        <w:t>мне на лицо, и широкими брюками с поясом.</w:t>
      </w:r>
    </w:p>
    <w:p>
      <w:pPr>
        <w:pStyle w:val="Style15"/>
        <w:rPr/>
      </w:pPr>
      <w:r>
        <w:rPr/>
        <w:t>Половина народа вокруг бильярдного стола были незна-</w:t>
        <w:br/>
        <w:t>комыми людьми из другого города. Они глядели на меня. У</w:t>
        <w:br/>
        <w:t>меня появилось чувство, что они желают мне смерти.</w:t>
      </w:r>
    </w:p>
    <w:p>
      <w:pPr>
        <w:pStyle w:val="Style15"/>
        <w:rPr/>
      </w:pPr>
      <w:r>
        <w:rPr/>
        <w:t>Фалело Кирога подкинул монетку, чтобы решить, кто</w:t>
        <w:br/>
        <w:t>будет первым. Мой соперник был бразильско-китайского</w:t>
        <w:br/>
        <w:t>происхождения, молодой, круглолицый, очень нарядный и</w:t>
        <w:br/>
        <w:t>самоуверенный. Он начал первым и сделал поразительное</w:t>
        <w:br/>
        <w:t>количество карамболей. Я знал по цвету лица Фалело Киро-</w:t>
        <w:br/>
        <w:t>ги, что сейчас его хватит удар, как и других людей, которые</w:t>
        <w:br/>
        <w:t>поставили на меня все, что имели.</w:t>
      </w:r>
    </w:p>
    <w:p>
      <w:pPr>
        <w:pStyle w:val="Style15"/>
        <w:rPr/>
      </w:pPr>
      <w:r>
        <w:rPr/>
        <w:t>Я прекрасно играл в эту ночь, и когда я приблизился к</w:t>
        <w:br/>
        <w:t>количеству карамболей моего соперника, нервозность тех,</w:t>
        <w:br/>
        <w:t>кто поставил на меня, дошла до максимума. Фалело Кирога</w:t>
        <w:br/>
        <w:t>был самым истеричным из них. Он орал на всех и требовал,</w:t>
        <w:br/>
        <w:t>чтобы кто-то открыл окна, потому что из-за сигаретного</w:t>
        <w:br/>
        <w:t>дыма я не могу дышать. Он хотел, чтобы массажист размял</w:t>
        <w:br/>
        <w:t>мои руки и плечи. В конце концов мне пришлось их остано-</w:t>
        <w:br/>
        <w:t>вить, и в большой спешке я сделал восемь карамболей, кото-</w:t>
        <w:br/>
        <w:t>рые были нужны мне для победы. Эйфория тех, кто поставил</w:t>
        <w:br/>
        <w:t>на меня, была неописуемой. Я не обращал внимания на все</w:t>
        <w:br/>
        <w:t>это, потому что было уже утро и им нужно было срочно</w:t>
        <w:br/>
        <w:t>отвести меня домой.</w:t>
      </w:r>
    </w:p>
    <w:p>
      <w:pPr>
        <w:pStyle w:val="Style15"/>
        <w:rPr/>
      </w:pPr>
      <w:r>
        <w:rPr/>
        <w:t>В тот день я был до предела измучен. Фалело Кирога</w:t>
        <w:br/>
        <w:t>очень любезно не посылал за мной никого целую неделю. Но</w:t>
        <w:br/>
        <w:t>однажды после обеда мистер Фалькон забрал-меня после</w:t>
        <w:br/>
        <w:t>школы и отвел в бильярдную. Фалело Кирога был крайне</w:t>
        <w:br/>
        <w:t>серьезен. Он даже не предложил мне кофе или датские тру-</w:t>
        <w:br/>
        <w:t>бочки. Он выставил всех из своего кабинета и сразу присту-</w:t>
        <w:br/>
        <w:t>пил к делу. Он придвинул свой стул ближе ко мне.</w:t>
      </w:r>
    </w:p>
    <w:p>
      <w:pPr>
        <w:pStyle w:val="Style15"/>
        <w:rPr/>
      </w:pPr>
      <w:r>
        <w:rPr/>
        <w:t>- Я положил в банк много денег для тебя, - сказал он</w:t>
        <w:br/>
        <w:t>очень торжественно. - Я придерживаюсь своих обещаний</w:t>
        <w:br/>
        <w:t>тебе. Я даю тебе честное слово, что я всегда буду присматри-</w:t>
        <w:br/>
        <w:t>вать за тобой. Знай это! Ну, а если ты сделаешь то, что я тебе</w:t>
        <w:br/>
        <w:t>сейчас скажу, ты заработаешь столько денег, что тебе не</w:t>
        <w:br/>
        <w:t>нужно будет работать и дня в своей жизни. Я хочу, чтобы ты</w:t>
        <w:br/>
        <w:t>проиграл свою следующую игру на один карамболь. Я знаю,</w:t>
        <w:br/>
        <w:t>что ты можешь это сделать. Но я хочу, чтобы ты ошибся</w:t>
        <w:br/>
        <w:t>только на волосок. Чем драматичнее, тем лучше.</w:t>
      </w:r>
    </w:p>
    <w:p>
      <w:pPr>
        <w:pStyle w:val="Style15"/>
        <w:rPr/>
      </w:pPr>
      <w:r>
        <w:rPr/>
        <w:t>Я был ошарашен. Все это было непостижимо для меня.</w:t>
        <w:br/>
        <w:t>Фалело Кирога повторил свое требование и, кроме того,</w:t>
        <w:br/>
        <w:t>объяснил, что он собирается анонимно поставить все, что</w:t>
        <w:br/>
        <w:t>имеет, против меня и что в этом суть нашей новой сделки.</w:t>
      </w:r>
    </w:p>
    <w:p>
      <w:pPr>
        <w:pStyle w:val="Style15"/>
        <w:rPr/>
      </w:pPr>
      <w:r>
        <w:rPr/>
        <w:t>- Мистер Фалькон охранял тебя много месяцев, - ска-</w:t>
        <w:br/>
        <w:t>зал он. - Должен только сказать тебе, что мистер Фалькон</w:t>
        <w:br/>
        <w:t>использует всю свою силу, чтобы защищать тебя, но он мо-</w:t>
        <w:br/>
        <w:t>жет сделать и прямо противоположное с той же силой.</w:t>
      </w:r>
    </w:p>
    <w:p>
      <w:pPr>
        <w:pStyle w:val="Style15"/>
        <w:rPr/>
      </w:pPr>
      <w:r>
        <w:rPr/>
        <w:t>Угроза Фалело Кироги была более чем очевидной. На-</w:t>
        <w:br/>
        <w:t>верное, он увидел в моем лице тот ужас, который я чувство-</w:t>
        <w:br/>
        <w:t>вал, потому что он расслабился и засмеялся.</w:t>
      </w:r>
    </w:p>
    <w:p>
      <w:pPr>
        <w:pStyle w:val="Style15"/>
        <w:rPr/>
      </w:pPr>
      <w:r>
        <w:rPr/>
        <w:t>-Да ты не беспокойся об этом, - сказал он, успокаивая</w:t>
        <w:br/>
        <w:t>меня. - Ведь мы братья.</w:t>
      </w:r>
    </w:p>
    <w:p>
      <w:pPr>
        <w:pStyle w:val="Style15"/>
        <w:rPr/>
      </w:pPr>
      <w:r>
        <w:rPr/>
        <w:t>Впервые в своей жизни я попал в безвыходное положе-</w:t>
        <w:br/>
        <w:t>ние. Я хотел изо всех сил убежать от Фалело Кироги из-за</w:t>
        <w:br/>
        <w:t>того страха, который он во мне вызвал. Но в то же время и с</w:t>
        <w:br/>
        <w:t>такой же силой я хотел остаться; я хотел свободно покупать</w:t>
        <w:br/>
        <w:t>в любом магазине все, что я хочу, и, самое главное, свободно</w:t>
        <w:br/>
        <w:t>обедать в любом ресторане по моему выбору, не платя за это.</w:t>
        <w:br/>
        <w:t>Но мне так и не пришлось выбирать что-то одно.</w:t>
      </w:r>
    </w:p>
    <w:p>
      <w:pPr>
        <w:pStyle w:val="Style15"/>
        <w:rPr/>
      </w:pPr>
      <w:r>
        <w:rPr/>
        <w:t>Неожиданно, по крайней мере для меня, мой дедушка</w:t>
        <w:br/>
        <w:t>решил переехать в другое место, очень далеко. Он как будто</w:t>
        <w:br/>
        <w:t>знал, что происходит, и отправил меня раньше всех осталь-</w:t>
        <w:br/>
        <w:t>ных. Вряд ли он действительно знал, что происходит. По-ви-</w:t>
        <w:br/>
        <w:t>димому, отправить меня было одной из его обычных интуи-</w:t>
        <w:br/>
        <w:t>тивных реакций.</w:t>
      </w:r>
    </w:p>
    <w:p>
      <w:pPr>
        <w:pStyle w:val="Style15"/>
        <w:rPr/>
      </w:pPr>
      <w:r>
        <w:rPr/>
        <w:t>Возвращение дона Хуана выдернуло меня из вспомина-</w:t>
        <w:br/>
        <w:t>ния. Я потерял счет времени. Я должен был проголодаться,</w:t>
        <w:br/>
        <w:t>но совсем не хотел есть. Я был наполнен нервной энергией.</w:t>
        <w:br/>
        <w:t>Дон Хуан зажег керосиновую лампу и повесил ее на гвоздь на</w:t>
        <w:br/>
        <w:t>стене. Ее тусклый свет отбрасывал странные, танцующие по</w:t>
        <w:br/>
        <w:t>комнате тени. Некоторое время мои глаза привыкали к по-</w:t>
        <w:br/>
        <w:t>лутьме. Потом я впал в состояние глубокой печали. Какое-то</w:t>
        <w:br/>
        <w:t>необычно отрешенное чувство, широко простирающаяся</w:t>
        <w:br/>
        <w:t>тоска, возникло из этой полутьмы или, может быть, из ощу-</w:t>
        <w:br/>
        <w:t>щения, что я пойман в ловушку. Я так устал, что хотел уйти,</w:t>
        <w:br/>
        <w:t>и в то же время и с той же силой я хотел остаться.</w:t>
      </w:r>
    </w:p>
    <w:p>
      <w:pPr>
        <w:pStyle w:val="Style15"/>
        <w:rPr/>
      </w:pPr>
      <w:r>
        <w:rPr/>
        <w:t>Голос дона Хуана дал мне чувство некоторого контроля.</w:t>
        <w:br/>
        <w:t>По-видимому, он знал причину и глубину моего смятения и</w:t>
        <w:br/>
        <w:t>говорил соответствующим голосом. Его жесткость помогла</w:t>
        <w:br/>
        <w:t>мне обрести контроль над тем, что легко могло стать истери-</w:t>
        <w:br/>
        <w:t>ческой реакцией на усталость и умственное возбуждение.</w:t>
      </w:r>
    </w:p>
    <w:p>
      <w:pPr>
        <w:pStyle w:val="Style15"/>
        <w:rPr/>
      </w:pPr>
      <w:r>
        <w:rPr/>
        <w:t>-Пересказывание событий - магическая процедура, -</w:t>
        <w:br/>
        <w:t>сказал он. - Это не просто рассказывание историй. Это</w:t>
        <w:br/>
        <w:t>видение структуры, лежащей в основе событий. Вот почему</w:t>
        <w:br/>
        <w:t>пересказывание настолько важно и обширно.</w:t>
      </w:r>
    </w:p>
    <w:p>
      <w:pPr>
        <w:pStyle w:val="Style15"/>
        <w:rPr/>
      </w:pPr>
      <w:r>
        <w:rPr/>
        <w:t>По просьбе дона Хуана я рассказал ему событие, которое</w:t>
        <w:br/>
        <w:t>вспомнил.</w:t>
      </w:r>
    </w:p>
    <w:p>
      <w:pPr>
        <w:pStyle w:val="Style15"/>
        <w:rPr/>
      </w:pPr>
      <w:r>
        <w:rPr/>
        <w:t>- Как кстати, - сказал он и кашлянул от удовольствия.</w:t>
        <w:br/>
        <w:t>- Могу только заметить, что воины-путешественники ка-</w:t>
        <w:br/>
        <w:t>тятся под действием ударов. Они идут туда, куда их ведет</w:t>
        <w:br/>
        <w:t>этот импуяьс. Сила воинов-путешественников в том, чтобы</w:t>
        <w:br/>
        <w:t>быть бдительными, получать максимальный эффект от ми-</w:t>
        <w:br/>
        <w:t>нимального импульса. И прежде всего их сила состоит в</w:t>
        <w:br/>
        <w:t>невмешательстве. У событий есть своя сила и тяготение, а</w:t>
        <w:br/>
        <w:t>путешественники - это просто путешественники. Все вок-</w:t>
        <w:br/>
        <w:t>руг них предназначено только для их глаз. Таким способом</w:t>
        <w:br/>
        <w:t>путешественники строят смысл каждой ситуации, даже не</w:t>
        <w:br/>
        <w:t>спрашивая, произошла она так или иначе.</w:t>
      </w:r>
    </w:p>
    <w:p>
      <w:pPr>
        <w:pStyle w:val="Style15"/>
        <w:rPr/>
      </w:pPr>
      <w:r>
        <w:rPr/>
        <w:t>- Сегодня ты вспомнил событие, которое подытожива-</w:t>
        <w:br/>
        <w:t>ет всю твою жизнь, - продолжал он. - Ты всегда встреча-</w:t>
        <w:br/>
        <w:t>ешься с такой же ситуацией, как та, в которой ты так и не</w:t>
        <w:br/>
        <w:t>принял решения. Тебе так и не пришлось выбирать, принять</w:t>
        <w:br/>
        <w:t>бесчестную сделку Фалело Кироги или отказаться от нее.</w:t>
      </w:r>
    </w:p>
    <w:p>
      <w:pPr>
        <w:pStyle w:val="Style15"/>
        <w:rPr/>
      </w:pPr>
      <w:r>
        <w:rPr/>
        <w:t>- Бесконечность всегда ставит нас в это ужасное поло-</w:t>
        <w:br/>
        <w:t>жение, когда нужно выбирать, - говорил он. - Мы хотим</w:t>
        <w:br/>
        <w:t>бесконечности, но в то же время мы хотим сбежать от нее. Ты</w:t>
        <w:br/>
        <w:t>хочешь послать меня подальше, но в то же время тебе неу-</w:t>
        <w:br/>
        <w:t>держимо хочется остаться. Тебе было бы бесконечно легче</w:t>
        <w:br/>
        <w:t>просто неудержимо хотеть остаться.</w:t>
      </w:r>
    </w:p>
    <w:p>
      <w:pPr>
        <w:pStyle w:val="Style15"/>
        <w:rPr/>
      </w:pPr>
      <w:r>
        <w:rPr/>
        <w:br/>
        <w:t>ИГРА ЭНЕРГИИ НА ГОРИЗОНТЕ</w:t>
      </w:r>
    </w:p>
    <w:p>
      <w:pPr>
        <w:pStyle w:val="Style15"/>
        <w:rPr/>
      </w:pPr>
      <w:r>
        <w:rPr/>
        <w:br/>
        <w:t>Отчетливость проводника дала новый импульс моему пе-</w:t>
        <w:br/>
        <w:t>репросмотру. Старое настроение сменилось новым. С</w:t>
        <w:br/>
        <w:t>этого момента я начал вспоминать события моей жизни с</w:t>
        <w:br/>
        <w:t>безумной ясностью. Словно внутри меня был построен барь-</w:t>
        <w:br/>
        <w:t>ер, из-за которого я жестко держался за убогие и нечеткие</w:t>
        <w:br/>
        <w:t>воспоминания, и проводник разбил его вдребезги. До этого</w:t>
        <w:br/>
        <w:t>события моя память была для меня расплывчатым способом</w:t>
        <w:br/>
        <w:t>извлечения информации о тех вещах, которые произошли и</w:t>
        <w:br/>
        <w:t>которые я чаще всего хотел забыть. По существу, мне было</w:t>
        <w:br/>
        <w:t>совершенно неинтересно вспоминать что-либо из моей жиз-</w:t>
        <w:br/>
        <w:t>ни. Поэтому я, по правде говоря, не видел ни малейшего</w:t>
        <w:br/>
        <w:t>смысла в этом бесполезном занятии перепросмотром, кото-</w:t>
        <w:br/>
        <w:t>рое дон Хуан мне практически навязал. Для меня это было</w:t>
        <w:br/>
        <w:t>каторгой, которая сразу же меня утомляла и только подчер-</w:t>
        <w:br/>
        <w:t>кивала мою неспособность концентрироваться.</w:t>
      </w:r>
    </w:p>
    <w:p>
      <w:pPr>
        <w:pStyle w:val="Style15"/>
        <w:rPr/>
      </w:pPr>
      <w:r>
        <w:rPr/>
        <w:t>Тем не менее я послушно составил списки людей и прис-</w:t>
        <w:br/>
        <w:t>тупил к беспорядочным попыткам будто бы вспоминать</w:t>
        <w:br/>
        <w:t>свое общение с ними. Недостаток ясности при сосредото-</w:t>
        <w:br/>
        <w:t>чении на них не останавливал меня. Я выполнял то, что</w:t>
        <w:br/>
        <w:t>считал своей обязанностью, независимо от того, что я на</w:t>
        <w:br/>
        <w:t>самом деле чувствовал. По мере практики ясность воспоми-</w:t>
        <w:br/>
        <w:t>нания улучшилась, как я думал, удивительно. Я мог, так</w:t>
        <w:br/>
        <w:t>сказать, спускаться в отдельные события с достаточной вос-</w:t>
        <w:br/>
        <w:t>приимчивостью, которая была пугающей и вместе с тем сто-</w:t>
        <w:br/>
        <w:t>ящей. Но после того, как дон Хуан познакомил меня с идеей</w:t>
        <w:br/>
        <w:t>привратника, сила моего воспоминания стала такой, кото-</w:t>
        <w:br/>
        <w:t>рую я не мог даже назвать.</w:t>
      </w:r>
    </w:p>
    <w:p>
      <w:pPr>
        <w:pStyle w:val="Style15"/>
        <w:rPr/>
      </w:pPr>
      <w:r>
        <w:rPr/>
        <w:t>Следование по моему списку людей сделало перепрос-</w:t>
        <w:br/>
        <w:t>мотр очень формальным и трудновыполнимым, как этого и</w:t>
        <w:br/>
        <w:t>хотел дон Хуан. Но время от времени что-то во мне вырыва-</w:t>
        <w:br/>
        <w:t>лось на свободу, что-то, заставляющее меня сосредоточи-</w:t>
        <w:br/>
        <w:t>ваться на событиях, не относящихся к моему списку. Собы-</w:t>
        <w:br/>
        <w:t>тиях, ясность которых была настолько безумной, что я был</w:t>
        <w:br/>
        <w:t>пойман и погружен в них, возможно, даже глубже, чем когда</w:t>
        <w:br/>
        <w:t>прожил эти события. Каждый раз, когда я таким способом</w:t>
        <w:br/>
        <w:t>перепросматривал, я делал это с оттенком отрешенности,</w:t>
        <w:br/>
        <w:t>благодаря которой я видел те вещи, на которые я не обращал</w:t>
        <w:br/>
        <w:t>внимания, когда на самом деле мучился от них.</w:t>
      </w:r>
    </w:p>
    <w:p>
      <w:pPr>
        <w:pStyle w:val="Style15"/>
        <w:rPr/>
      </w:pPr>
      <w:r>
        <w:rPr/>
        <w:t>Первый случай, когда вспоминание события потрясло</w:t>
        <w:br/>
        <w:t>меня до основания, произошел после того, как я прочитал</w:t>
        <w:br/>
        <w:t>лекцию в колледже в Орегоне. Студенты, ответственные за</w:t>
        <w:br/>
        <w:t>организацию лекции, повезли меня и моего коллегу-антро-</w:t>
        <w:br/>
        <w:t>полога в какой-то дом, чтобы переночевать там. Я собирался</w:t>
        <w:br/>
        <w:t>поехать в мотель, но они настояли на том, чтобы отвезти нас</w:t>
        <w:br/>
        <w:t>в дом ради нашего же удобства. Они сказали, что это за</w:t>
        <w:br/>
        <w:t>городом и нет никакого шума: самое тихое место в мире, без</w:t>
        <w:br/>
        <w:t>никаких телефонов, никакого вмешательства извне. Я, как</w:t>
        <w:br/>
        <w:t>дурак, которым я и был, согласился поехать с ними. Дон Хуан</w:t>
        <w:br/>
        <w:t>не только предупреждал меня, чтобы я всегда был одинокой</w:t>
        <w:br/>
        <w:t>птицей, он потребовал, чтобы я соблюдал эту его рекоменда-</w:t>
        <w:br/>
        <w:t>цию, что я в основном и делал, но были случаи, когда во мне</w:t>
        <w:br/>
        <w:t>брало верх стадное существо.</w:t>
      </w:r>
    </w:p>
    <w:p>
      <w:pPr>
        <w:pStyle w:val="Style15"/>
        <w:rPr/>
      </w:pPr>
      <w:r>
        <w:rPr/>
        <w:t>Эти студенты-опекуны привезли нас в дом, довольно</w:t>
        <w:br/>
        <w:t>далеко от Портленда, дом профессора, который был в годич-</w:t>
        <w:br/>
        <w:t>ном отпуске. Они очень быстро включили освещение дома,</w:t>
        <w:br/>
        <w:t>который был расположен на холме с прожекторами со всех</w:t>
        <w:br/>
        <w:t>сторон. С включенными прожекторами, дом, наверное, бы-</w:t>
        <w:br/>
        <w:t>ло видно за пять миль.</w:t>
      </w:r>
    </w:p>
    <w:p>
      <w:pPr>
        <w:pStyle w:val="Style15"/>
        <w:rPr/>
      </w:pPr>
      <w:r>
        <w:rPr/>
        <w:t>После этого студенты-опекуны как можно быстрее уеха-</w:t>
        <w:br/>
        <w:t>ли, и это меня удивило, потому что я думал, что они останут-</w:t>
        <w:br/>
        <w:t>ся поговорить. Дом был деревянным, в форме буквы А,</w:t>
        <w:br/>
        <w:t>небольшой, но очень хорошо построенный. В нем была ог-</w:t>
        <w:br/>
        <w:t>ромная гостиная, а над ней - антресоли со спальней. Прямо</w:t>
        <w:br/>
        <w:t>вверху, в верхней точке треугольника, на странном вращаю-</w:t>
        <w:br/>
        <w:t>щемся шарнире висело сделанное в натуральную величину</w:t>
        <w:br/>
        <w:t>распятие. Прожектора на стене были сфокусированы на рас-</w:t>
        <w:br/>
        <w:t>пятии. Это было очень впечатляющее зрелище, особенно</w:t>
        <w:br/>
        <w:t>когда распятие вращалось, скрипя, как будто шарнир не был</w:t>
        <w:br/>
        <w:t>смазан.</w:t>
      </w:r>
    </w:p>
    <w:p>
      <w:pPr>
        <w:pStyle w:val="Style15"/>
        <w:rPr/>
      </w:pPr>
      <w:r>
        <w:rPr/>
        <w:t>Еще одним зрелищем была ванная комната. В ней были</w:t>
        <w:br/>
        <w:t>зеркальные плитки на потолке, стенах и полу, и она освеща-</w:t>
        <w:br/>
        <w:t>лась красноватым светом. Нельзя было войти в ванную, не</w:t>
        <w:br/>
        <w:t>увидев себя со всех мыслимых сторон. Мне понравились все</w:t>
        <w:br/>
        <w:t>эти особенности дома, который показался мне великолеп-</w:t>
        <w:br/>
        <w:t>ным,</w:t>
      </w:r>
    </w:p>
    <w:p>
      <w:pPr>
        <w:pStyle w:val="Style15"/>
        <w:rPr/>
      </w:pPr>
      <w:r>
        <w:rPr/>
        <w:t>Но когда пришло время ложиться спать, я столкнулся с</w:t>
        <w:br/>
        <w:t>серьезной проблемой, потому что в доме была только одна</w:t>
        <w:br/>
        <w:t>узкая, жесткая, очень монашеская кровать и мой друг-ант-</w:t>
        <w:br/>
        <w:t>рополог был близок к пневмонии, хрипя и выплевывая слизь</w:t>
        <w:br/>
        <w:t>каждый раз, когда он кашлял. Он сразу пошел к кровати и</w:t>
        <w:br/>
        <w:t>отключился. Я искал место для сна и не мог ничего найти.</w:t>
        <w:br/>
        <w:t>Этот дом был лишен удобств. Кроме того, было холодно.</w:t>
        <w:br/>
        <w:t>Студенты-опекуны включили освещение, но не включили</w:t>
        <w:br/>
        <w:t>отопление. Я искал обогреватель. Мои поиски ни к чему не</w:t>
        <w:br/>
        <w:t>привели, как и поиски выключателя прожекторов и, кстати,</w:t>
        <w:br/>
        <w:t>всех ламп в доме. На стенах были выключатели, но они,</w:t>
        <w:br/>
        <w:t>по-видимому, не действовали из-за какого-то главного вык-</w:t>
        <w:br/>
        <w:t>лючателя. Освещение было включено, и я никак не мог его</w:t>
        <w:br/>
        <w:t>выключить.</w:t>
      </w:r>
    </w:p>
    <w:p>
      <w:pPr>
        <w:pStyle w:val="Style15"/>
        <w:rPr/>
      </w:pPr>
      <w:r>
        <w:rPr/>
        <w:t>Я смог найти только одно место для сна - тонкое пок-</w:t>
        <w:br/>
        <w:t>рывало, и нашел только одну вещь, чтобы прикрыться, -</w:t>
        <w:br/>
        <w:t>дубленую шкуру огромного французского пуделя. Очевид-</w:t>
        <w:br/>
        <w:t>но, он был любимцем в доме и его шкуру сохранили; у него</w:t>
        <w:br/>
        <w:t>были блестящие глаза из черного мрамора и открытый рот</w:t>
        <w:br/>
        <w:t>со свисающим языком. Я положил голову шкуры пуделя по</w:t>
        <w:br/>
        <w:t>направлению к моим коленям. Однако мне пришлось прик-</w:t>
        <w:br/>
        <w:t>рыться дубленым задним местом, которое было на моей шее.</w:t>
        <w:br/>
        <w:t>Кроме того, сохраненная голова шкуры была твердым пред-</w:t>
        <w:br/>
        <w:t>метом между моими коленями и очень мешала! Если бы</w:t>
        <w:br/>
        <w:t>было темно, то было бы еще ничего. Я собрал несколько</w:t>
        <w:br/>
        <w:t>полотенец и использовал их как подушку. Я использовал</w:t>
        <w:br/>
        <w:t>сколько мог полотенец, чтобы как можно лучше покрыть</w:t>
        <w:br/>
        <w:t>шкуру французского пуделя. Я не мог спать всю ночь.</w:t>
      </w:r>
    </w:p>
    <w:p>
      <w:pPr>
        <w:pStyle w:val="Style15"/>
        <w:rPr/>
      </w:pPr>
      <w:r>
        <w:rPr/>
        <w:t>И вот тогда, когда я лежал там, молча проклиная себя за</w:t>
        <w:br/>
        <w:t>такую глупость и невыполнение рекомендации дона Хуана, у</w:t>
        <w:br/>
        <w:t>меня было первое за всю жизнь безумно отчетливое вспоми-</w:t>
        <w:br/>
        <w:t>нание. Событие, которое дон Хуан назвал привратником, я</w:t>
        <w:br/>
        <w:t>вспомнил с такой же ясностью, но я всегда был склонен не</w:t>
        <w:br/>
        <w:t>обращать особого внимания на то, что происходило со</w:t>
        <w:br/>
        <w:t>мной, когда я был с доном Хуаном, потому что в его присут-</w:t>
        <w:br/>
        <w:t>ствии все было возможно. Но в этот раз я был один.</w:t>
      </w:r>
    </w:p>
    <w:p>
      <w:pPr>
        <w:pStyle w:val="Style15"/>
        <w:rPr/>
      </w:pPr>
      <w:r>
        <w:rPr/>
        <w:t>За много лет до того, как я встретил дона Хуана, я рабо-</w:t>
        <w:br/>
        <w:t>тал, рисуя вывески на домах. Моего босса звали Луиджи</w:t>
        <w:br/>
        <w:t>Пальма. Однажды Луиджи получил контракт нарисовать</w:t>
        <w:br/>
        <w:t>вывеску на задней стене старого здания, рекламирующую</w:t>
        <w:br/>
        <w:t>продажу и прокат свадебных платьев и смокингов. Владелец</w:t>
        <w:br/>
        <w:t>магазина в здании хотел привлечь внимание возможных</w:t>
        <w:br/>
        <w:t>клиентов большой рекламой. Луиджи должен был рисовать</w:t>
        <w:br/>
        <w:t>жениха и невесту, а я - надписи. Мы забрались на плоскую</w:t>
        <w:br/>
        <w:t>крышу тринадцатиэтажного здания и установили подмости.</w:t>
      </w:r>
    </w:p>
    <w:p>
      <w:pPr>
        <w:pStyle w:val="Style15"/>
        <w:rPr/>
      </w:pPr>
      <w:r>
        <w:rPr/>
        <w:t>Я очень боялся, хотя у меня не было явных причин для</w:t>
        <w:br/>
        <w:t>страха. Я нарисовал десятки вывесок на высоких зданиях.</w:t>
        <w:br/>
        <w:t>Луиджи думал, что я начинаю бояться высоты, но мой страх</w:t>
        <w:br/>
        <w:t>скоро пройдет. Когда пришло время начинать работу, он</w:t>
        <w:br/>
        <w:t>опустил подмости с крыши на несколько футов и прыгнул на</w:t>
        <w:br/>
        <w:t>их плоские доски. Он пошел на одну сторону, а я стоял на</w:t>
        <w:br/>
        <w:t>другой, чтобы никак не мешать ему. Художником был он.</w:t>
      </w:r>
    </w:p>
    <w:p>
      <w:pPr>
        <w:pStyle w:val="Style15"/>
        <w:rPr/>
      </w:pPr>
      <w:r>
        <w:rPr/>
        <w:t>Луиджи принялся за работу. Когда он наносил краски,</w:t>
        <w:br/>
        <w:t>его движения были настолько размашистыми и возбужден-</w:t>
        <w:br/>
        <w:t>ными, что подмости качались взад-вперед. У меня закружи-</w:t>
        <w:br/>
        <w:t>лась голова. Я хотел вернуться обратно на плоскую крышу,</w:t>
        <w:br/>
        <w:t>под тем предлогом, что мне нужно больше красок и других</w:t>
        <w:br/>
        <w:t>принадлежностей для рисования. Я схватился за край стены,</w:t>
        <w:br/>
        <w:t>которая окаймляла плоскую крышу, и попытался подтя-</w:t>
        <w:br/>
        <w:t>нуться, но носки моих ног застряли в досках подмостей. Я</w:t>
        <w:br/>
        <w:t>попытался притянуть мои ноги и подмости к стене; чем</w:t>
        <w:br/>
        <w:t>сильнее я тянул, тем дальше я отталкивал их от стены. Вмес-</w:t>
        <w:br/>
        <w:t>то того чтобы помочь мне освободить ноги, Луиджи сел и</w:t>
        <w:br/>
        <w:t>обвязался веревками, которыми подмости крепились к</w:t>
        <w:br/>
        <w:t>плоской крыше. Он перекрестился и посмотрел на меня в</w:t>
        <w:br/>
        <w:t>ужасе. Из сидячего положения он встал на колени и, тихо</w:t>
        <w:br/>
        <w:t>всхлипывая, стал читать "Отче наш".</w:t>
      </w:r>
    </w:p>
    <w:p>
      <w:pPr>
        <w:pStyle w:val="Style15"/>
        <w:rPr/>
      </w:pPr>
      <w:r>
        <w:rPr/>
        <w:t>Я не на жизнь, а на смерть держался за край стены;</w:t>
        <w:br/>
        <w:t>отчаянную силу стойко держаться давала мне уверенность в</w:t>
        <w:br/>
        <w:t>том, что, если я буду держать ситуацию под контролем, я</w:t>
        <w:br/>
        <w:t>смогу удерживать подмости, чтобы они не отходили еще</w:t>
        <w:br/>
        <w:t>дальше. Я не собирался отпускать руки и падать с тринадца-</w:t>
        <w:br/>
        <w:t>того этажа навстречу своей смерти. Луиджи, как неисправи-</w:t>
        <w:br/>
        <w:t>мый начальник до самого конца, закричал в потоке слез, что</w:t>
        <w:br/>
        <w:t>я должен молиться. Он поклялся, что мы оба упадем и ра-</w:t>
        <w:br/>
        <w:t>зобьемся насмерть и что мы по крайней мере можем молить-</w:t>
        <w:br/>
        <w:t>ся за спасение наших душ. На мгновение я задумался, прак-</w:t>
        <w:br/>
        <w:t>тично ли молиться. Я предпочел звать на помощь. Наверное,</w:t>
        <w:br/>
        <w:t>люди в здании услышали мои вопли и послали за пожарни-</w:t>
        <w:br/>
        <w:t>ками. Мне искренне казалось, что прошло только две или</w:t>
        <w:br/>
        <w:t>три секунды после того, как я начал орать, когда пожарники</w:t>
        <w:br/>
        <w:t>пришли на крышу, схватили Луиджи и меня и закрепили</w:t>
        <w:br/>
        <w:t>подмости.</w:t>
      </w:r>
    </w:p>
    <w:p>
      <w:pPr>
        <w:pStyle w:val="Style15"/>
        <w:rPr/>
      </w:pPr>
      <w:r>
        <w:rPr/>
        <w:t>На самом деле, я висел на стене здания по крайней мере</w:t>
        <w:br/>
        <w:t>двадцать минут. Когда пожарники в конце концов втянули</w:t>
        <w:br/>
        <w:t>меня на крышу, я утратил всякий контроль. Я срыгнул на</w:t>
        <w:br/>
        <w:t>твердый пол крыши, меня выворачивало наизнанку от стра-</w:t>
        <w:br/>
        <w:t>ха и гнусного запаха расплавленной смолы. Был очень жар-</w:t>
        <w:br/>
        <w:t>кий день; смола на щелях неровных кровельных листов пла-</w:t>
        <w:br/>
        <w:t>вилась от жары. Это испытание было настолько ужасающим</w:t>
        <w:br/>
        <w:t>и тяжелым, что я не хотел его помнить, и в конце концов у</w:t>
        <w:br/>
        <w:t>меня началась галлюцинация, что пожарники внесли меня в</w:t>
        <w:br/>
        <w:t>теплую желтую комнату; они положили меня в чрезвычайно</w:t>
        <w:br/>
        <w:t>удобную кровать, и я спокойно заснул, в безопасности, надев</w:t>
        <w:br/>
        <w:t>свою пижаму, которую мне сняли с вешалки,</w:t>
      </w:r>
    </w:p>
    <w:p>
      <w:pPr>
        <w:pStyle w:val="Style15"/>
        <w:rPr/>
      </w:pPr>
      <w:r>
        <w:rPr/>
        <w:t>Мое второе вспоминание было еще одним взрывом ни с</w:t>
        <w:br/>
        <w:t>чем не сравнимой силы. У меня была приятная беседа с</w:t>
        <w:br/>
        <w:t>несколькими друзьями, когда без всяких видимых причин,</w:t>
        <w:br/>
        <w:t>которыми я мог бы это объяснить, я вдруг затаил дыхание</w:t>
        <w:br/>
        <w:t>под влиянием мысли, воспоминания, которое вначале было</w:t>
        <w:br/>
        <w:t>туманным, а затем стало всепоглощающим переживанием.</w:t>
        <w:br/>
        <w:t>Его сила была настолько большой, что мне пришлось изви-</w:t>
        <w:br/>
        <w:t>ниться и на минутку отойти в угол. Мои друзья, по-видимо-</w:t>
        <w:br/>
        <w:t>му, поняли мою реакцию; они разошлись без слов. Я вспоми-</w:t>
        <w:br/>
        <w:t>нал происшествие, которое случилось в последнем классе</w:t>
        <w:br/>
        <w:t>средней школы.</w:t>
      </w:r>
    </w:p>
    <w:p>
      <w:pPr>
        <w:pStyle w:val="Style15"/>
        <w:rPr/>
      </w:pPr>
      <w:r>
        <w:rPr/>
        <w:t>Мы с моим лучшим другом ходили в школу мимо боль-</w:t>
        <w:br/>
        <w:t>шого особняка с черным кованым железным забором, по</w:t>
        <w:br/>
        <w:t>меньшей мере семи футов высотой и с заостренными зубца-</w:t>
        <w:br/>
        <w:t>ми по верху. За забором был широкий, хорошо ухоженный</w:t>
        <w:br/>
        <w:t>зеленый газон и огромная свирепая немецкая овчарка. Каж-</w:t>
        <w:br/>
        <w:t>дый день мы дразнили эту собаку и позволяли ей кидаться на</w:t>
        <w:br/>
        <w:t>нас. Она физически останавливалась перед забором из кова-</w:t>
        <w:br/>
        <w:t>ного железа, но казалось, что ее ярость доходит до нас. Для</w:t>
        <w:br/>
        <w:t>моего друга было удовольствием каждый день вступать с</w:t>
        <w:br/>
        <w:t>собакой в соревнование между сознанием и материей. Он</w:t>
        <w:br/>
        <w:t>становился за несколько дюймов от морды собаки, которая</w:t>
        <w:br/>
        <w:t>высовывалась между железными прутами по меньшей мере</w:t>
        <w:br/>
        <w:t>на шесть дюймов, и скалил зубы, точно так же, как собака.</w:t>
      </w:r>
    </w:p>
    <w:p>
      <w:pPr>
        <w:pStyle w:val="Style15"/>
        <w:rPr/>
      </w:pPr>
      <w:r>
        <w:rPr/>
        <w:t>- Сдавайся, сдавайся! - кричал мой друг каждый</w:t>
        <w:br/>
        <w:t>раз. - Подчинись! Подчинись! Я сильнее тебя!</w:t>
      </w:r>
    </w:p>
    <w:p>
      <w:pPr>
        <w:pStyle w:val="Style15"/>
        <w:rPr/>
      </w:pPr>
      <w:r>
        <w:rPr/>
        <w:t>Его ежедневные проявления силы сознания, которые</w:t>
        <w:br/>
        <w:t>длились по меньшей мере пять минут, никогда не влияли на</w:t>
        <w:br/>
        <w:t>собаку, разве что приводили ее в еще большую ярость. Мой</w:t>
        <w:br/>
        <w:t>друг уверял меня каждый день, в виде части своего ритуала,</w:t>
        <w:br/>
        <w:t>что собака либо подчинится ему, либо умрет перед нами от</w:t>
        <w:br/>
        <w:t>сердечного приступа, вызванного яростью. Его убежден-</w:t>
        <w:br/>
        <w:t>ность была настолько глубокой, что я считал, что однажды</w:t>
        <w:br/>
        <w:t>собака упадет замертво.</w:t>
      </w:r>
    </w:p>
    <w:p>
      <w:pPr>
        <w:pStyle w:val="Style15"/>
        <w:rPr/>
      </w:pPr>
      <w:r>
        <w:rPr/>
        <w:t>Как-то утром, когда мы подошли, собаки не было. Мы</w:t>
        <w:br/>
        <w:t>немного подождали, но собака не показывалась; потом мы</w:t>
        <w:br/>
        <w:t>увидели ее на другой стороне широкого газона. Она, по-ви-</w:t>
        <w:br/>
        <w:t>димому, была там чем-то занята, так что мы начали медлен-</w:t>
        <w:br/>
        <w:t>но уходить. Уголком глаза я заметил, что собака на полной</w:t>
        <w:br/>
        <w:t>скорости несется к нам. Когда она была где-то на шесть или</w:t>
        <w:br/>
        <w:t>семь футов от забора, она сделала гигантский прыжок через</w:t>
        <w:br/>
        <w:t>него, Я был уверен, что она сейчас распорет себе живот об</w:t>
        <w:br/>
        <w:t>зубцы. Она чуть-чуть не задела их и упала на улицу, как</w:t>
        <w:br/>
        <w:t>мешок картошки.</w:t>
      </w:r>
    </w:p>
    <w:p>
      <w:pPr>
        <w:pStyle w:val="Style15"/>
        <w:rPr/>
      </w:pPr>
      <w:r>
        <w:rPr/>
        <w:t>Я тогда подумал, что она мертва; но она была только</w:t>
        <w:br/>
        <w:t>оглушена. Вдруг она поднялась и, вместо того чтобы гнаться</w:t>
        <w:br/>
        <w:t>за тем, кто приводил ее в ярость, побежала за мной. Я прыг-</w:t>
        <w:br/>
        <w:t>нул на крышу машины, но машина была для собаки пустя-</w:t>
        <w:br/>
        <w:t>ком. Она прыгнула и оказалась почти на мне. Я слез вниз и</w:t>
        <w:br/>
        <w:t>забрался на первое дерево поблизости, тонкое маленькое</w:t>
        <w:br/>
        <w:t>дерево, которое еле выдерживало мой вес. Я был уверен, что</w:t>
        <w:br/>
        <w:t>оно сломается посередине, отправив меня прямо в пасть</w:t>
        <w:br/>
        <w:t>собаке, чтобы она загрызла меня до смерти.</w:t>
      </w:r>
    </w:p>
    <w:p>
      <w:pPr>
        <w:pStyle w:val="Style15"/>
        <w:rPr/>
      </w:pPr>
      <w:r>
        <w:rPr/>
        <w:t>На дереве я был почти вне ее досягаемости. Но собака</w:t>
        <w:br/>
        <w:t>снова прыгнула и щелкнула зубами, поймав меня за зад шта-</w:t>
        <w:br/>
        <w:t>нов и порвав их. Ее зубы даже зацепили мои ягодицы. Как</w:t>
        <w:br/>
        <w:t>только я оказался в безопасности на верхушке дерева, собака</w:t>
        <w:br/>
        <w:t>ушла. Она просто побежала по улице, возможно в поисках</w:t>
        <w:br/>
        <w:t>моего друга.</w:t>
      </w:r>
    </w:p>
    <w:p>
      <w:pPr>
        <w:pStyle w:val="Style15"/>
        <w:rPr/>
      </w:pPr>
      <w:r>
        <w:rPr/>
        <w:t>В школьном медпункте медсестра сказала, что мне нуж-</w:t>
        <w:br/>
        <w:t>но попросить у владельца собаки справку о прививке от</w:t>
        <w:br/>
        <w:t>бешенства.</w:t>
      </w:r>
    </w:p>
    <w:p>
      <w:pPr>
        <w:pStyle w:val="Style15"/>
        <w:rPr/>
      </w:pPr>
      <w:r>
        <w:rPr/>
        <w:t>- Тебе нужно выяснить это, - сказала она строго. -</w:t>
        <w:br/>
        <w:t>Может быть, ты уже заразился бешенством. Если владелец</w:t>
        <w:br/>
        <w:t>откажется показать тебе справку о прививке, ты вправе выз-</w:t>
        <w:br/>
        <w:t>вать полицию.</w:t>
      </w:r>
    </w:p>
    <w:p>
      <w:pPr>
        <w:pStyle w:val="Style15"/>
        <w:rPr/>
      </w:pPr>
      <w:r>
        <w:rPr/>
        <w:t>Я поговорил со сторожем особняка, в котором жила</w:t>
        <w:br/>
        <w:t>собака. Он обвинил меня в том, что я выманил на улицу</w:t>
        <w:br/>
        <w:t>самую ценную собаку хозяина, животное с родословной.</w:t>
      </w:r>
    </w:p>
    <w:p>
      <w:pPr>
        <w:pStyle w:val="Style15"/>
        <w:rPr/>
      </w:pPr>
      <w:r>
        <w:rPr/>
        <w:t>- Ты гляди, парень! - сказал он зло. - Собака потеря-</w:t>
        <w:br/>
        <w:t>лась. Владелец отправит тебя в тюрьму, если ты еще будешь</w:t>
        <w:br/>
        <w:t>нас беспокоить.</w:t>
      </w:r>
    </w:p>
    <w:p>
      <w:pPr>
        <w:pStyle w:val="Style15"/>
        <w:rPr/>
      </w:pPr>
      <w:r>
        <w:rPr/>
        <w:t>- Но у меня может быть бешенство, - сказал я искрен-</w:t>
        <w:br/>
        <w:t>не испуганным тоном.</w:t>
      </w:r>
    </w:p>
    <w:p>
      <w:pPr>
        <w:pStyle w:val="Style15"/>
        <w:rPr/>
      </w:pPr>
      <w:r>
        <w:rPr/>
        <w:t>-Мне до одного места, хоть бубонная чума, -рявкнул</w:t>
        <w:br/>
        <w:t>он. -Убирайся!</w:t>
        <w:br/>
        <w:t>- Я вызову полицию, - сказал я.</w:t>
        <w:br/>
        <w:t>- Вызывай кого хочешь, - сказал он в ответ. - Если</w:t>
        <w:br/>
        <w:t>вызовешь полицию, мы натравим их на тебя. В этом доме у</w:t>
        <w:br/>
        <w:t>нас достаточно связей для этого!</w:t>
      </w:r>
    </w:p>
    <w:p>
      <w:pPr>
        <w:pStyle w:val="Style15"/>
        <w:rPr/>
      </w:pPr>
      <w:r>
        <w:rPr/>
        <w:t>Я поверил ему, и поэтому соврал медсестре, что собаку</w:t>
        <w:br/>
        <w:t>не смогли найти и у нее нет владельца.</w:t>
      </w:r>
    </w:p>
    <w:p>
      <w:pPr>
        <w:pStyle w:val="Style15"/>
        <w:rPr/>
      </w:pPr>
      <w:r>
        <w:rPr/>
        <w:t>- О Боже! - воскликнула она. - Тогда готовься к</w:t>
        <w:br/>
        <w:t>худшему. Может быть, мне придется послать тебя к докто-</w:t>
        <w:br/>
        <w:t>ру. - Она дала мне длинный список симптомов, за которы-</w:t>
        <w:br/>
        <w:t>ми я должен следить или ждать, пока они не проявятся. Она</w:t>
        <w:br/>
        <w:t>сказала, что уколы от бешенства очень болезненные и их</w:t>
        <w:br/>
        <w:t>нужно делать подкожно в область живота.</w:t>
      </w:r>
    </w:p>
    <w:p>
      <w:pPr>
        <w:pStyle w:val="Style15"/>
        <w:rPr/>
      </w:pPr>
      <w:r>
        <w:rPr/>
        <w:t>- Я худшему врагу не пожелаю такого лечения, - ска-</w:t>
        <w:br/>
        <w:t>зала она, ввергая меня в страшный кошмар.</w:t>
      </w:r>
    </w:p>
    <w:p>
      <w:pPr>
        <w:pStyle w:val="Style15"/>
        <w:rPr/>
      </w:pPr>
      <w:r>
        <w:rPr/>
        <w:t>После этого началась моя первая настоящая депрессия.</w:t>
        <w:br/>
        <w:t>Я просто лежал в своей кровати, чувствуя каждый из симп-</w:t>
        <w:br/>
        <w:t>томов, перечисленных медсестрой. В конце концов я пошел</w:t>
        <w:br/>
        <w:t>в школьный медпункт и умолял медсестру сделать мне уко-</w:t>
        <w:br/>
        <w:t>лы от бешенства, как бы больно это ни было. Я закатил</w:t>
        <w:br/>
        <w:t>огромную сцену. Я впал в истерику. У меня не было никакого</w:t>
        <w:br/>
        <w:t>бешенства, но я полностью перестал владеть собой.</w:t>
      </w:r>
    </w:p>
    <w:p>
      <w:pPr>
        <w:pStyle w:val="Style15"/>
        <w:rPr/>
      </w:pPr>
      <w:r>
        <w:rPr/>
        <w:t>Я рассказал дону Хуану об этих двух моих вспомишниях</w:t>
        <w:br/>
        <w:t>во всех деталях, ничего не пропуская. Он не делал никаких</w:t>
        <w:br/>
        <w:t>замечаний. Он кивал головой вверх и вниз.</w:t>
      </w:r>
    </w:p>
    <w:p>
      <w:pPr>
        <w:pStyle w:val="Style15"/>
        <w:rPr/>
      </w:pPr>
      <w:r>
        <w:rPr/>
        <w:t>- В обоих вспоминаниях, дон Хуан, - сказал я, сам</w:t>
        <w:br/>
        <w:t>чувствуя крайнюю необходимость слышать свой голос, - я</w:t>
        <w:br/>
        <w:t>впал в обычную истерику. Мое тело дрожало. Меня тошни-</w:t>
        <w:br/>
        <w:t>ло. Я не хочу говорить, что я как будто был в этих пережива-</w:t>
        <w:br/>
        <w:t>ниях, потому что это неправда. Я был в самих переживаниях</w:t>
        <w:br/>
        <w:t>оба раза. И когда я больше не мог их выносить, я прыгал в</w:t>
        <w:br/>
        <w:t>мою жизнь сейчас. Для меня это был прыжок в будущее. Я</w:t>
        <w:br/>
        <w:t>обладал способностью перемещения во времени. Мой пры-</w:t>
        <w:br/>
        <w:t>жок в прошлое не был внезапным; событие разворачивалось</w:t>
        <w:br/>
        <w:t>постепенно, как разворачиваются воспоминания. А вот в</w:t>
        <w:br/>
        <w:t>конце я внезапно прыгнул в будущее: свою жизнь сейчас.</w:t>
      </w:r>
    </w:p>
    <w:p>
      <w:pPr>
        <w:pStyle w:val="Style15"/>
        <w:rPr/>
      </w:pPr>
      <w:r>
        <w:rPr/>
        <w:t>- Что-то в тебе явно начало рушиться, - сказал дон.</w:t>
        <w:br/>
        <w:t>Хуан в конце концов. - Оно рушилось все время, но очень</w:t>
        <w:br/>
        <w:t>быстро восстанавливалось каждый раз, когда его опоры вы-</w:t>
        <w:br/>
        <w:t>ходили из строя. Я чувствую, что оно сейчас полностью ру-</w:t>
        <w:br/>
        <w:t>шится.</w:t>
      </w:r>
    </w:p>
    <w:p>
      <w:pPr>
        <w:pStyle w:val="Style15"/>
        <w:rPr/>
      </w:pPr>
      <w:r>
        <w:rPr/>
        <w:t>После еще одной долгой паузы дон Хуан объяснил, что</w:t>
        <w:br/>
        <w:t>маги древней Мексики считали, что, как он мне уже говорил,</w:t>
        <w:br/>
        <w:t>у нас есть два ума и только один из них действительно наш.</w:t>
        <w:br/>
        <w:t>Слова дона Хуана я всегда понимал так, что в уме есть две</w:t>
        <w:br/>
        <w:t>части и одна из них всегда молчит, потому что другая часть</w:t>
        <w:br/>
        <w:t>силой запрещает ей самовыражаться. Я воспринимал все,</w:t>
        <w:br/>
        <w:t>что говорил дон Хуан, как метафору для объяснения, воз-</w:t>
        <w:br/>
        <w:t>можно, заметного доминирования левого полушария мозга</w:t>
        <w:br/>
        <w:t>над правым, или чего-то в таком духе.</w:t>
      </w:r>
    </w:p>
    <w:p>
      <w:pPr>
        <w:pStyle w:val="Style15"/>
        <w:rPr/>
      </w:pPr>
      <w:r>
        <w:rPr/>
        <w:t>- В перепросмотре есть тайная возможность выбора, -</w:t>
        <w:br/>
        <w:t>сказал дон Хуан. - Точно так же, как я говорил тебе, что</w:t>
        <w:br/>
        <w:t>тайная возможность выбора есть в смерти, возможность,</w:t>
        <w:br/>
        <w:t>которую находят только маги. В случае смерти тайная воз-</w:t>
        <w:br/>
        <w:t>можность в том, что люди могут сохранить свою жизненную</w:t>
        <w:br/>
        <w:t>силу и отказаться только от своего осознания, результата</w:t>
        <w:br/>
        <w:t>своей жизни. В случае перепросмотра тайная возможность</w:t>
        <w:br/>
        <w:t>выбора, которую нашли только маги, в том, чтобы предпо-</w:t>
        <w:br/>
        <w:t>честь развивать свой истинный ум.</w:t>
      </w:r>
    </w:p>
    <w:p>
      <w:pPr>
        <w:pStyle w:val="Style15"/>
        <w:rPr/>
      </w:pPr>
      <w:r>
        <w:rPr/>
        <w:t>- Тревожные воспоминания, которые ты воспроизвел</w:t>
        <w:br/>
        <w:t>в памяти, - продолжал он, - могли появиться только из</w:t>
        <w:br/>
        <w:t>твоего истинного ума. Другой ум, который у нас всех одина-</w:t>
        <w:br/>
        <w:t>ков, - это, я сказал бы, дешевая модель: экономная мощ-</w:t>
        <w:br/>
        <w:t>ность, подходящий для всех размер. Но эту тему мы обсудим</w:t>
        <w:br/>
        <w:t>позже. Сейчас мы рискуем приходом разрушительной силы.</w:t>
        <w:br/>
        <w:t>Силы, которая разрушит не тебя, - я имею в виду другое.</w:t>
        <w:br/>
        <w:t>Она разрушит то, что маги называют чужеродным устройс-</w:t>
        <w:br/>
        <w:t>твом, которое есть в тебе и во всех остальных людях. Имен-</w:t>
        <w:br/>
        <w:t>но воздействие этой силы, которая нисходит на тебя, разру-</w:t>
        <w:br/>
        <w:t>шая чужеродное устройство, вытаскивает магов из их син-</w:t>
        <w:br/>
        <w:t>таксиса.</w:t>
      </w:r>
    </w:p>
    <w:p>
      <w:pPr>
        <w:pStyle w:val="Style15"/>
        <w:rPr/>
      </w:pPr>
      <w:r>
        <w:rPr/>
        <w:t>Я внимательно слушал дона Хуана, но не сказал бы, что</w:t>
        <w:br/>
        <w:t>понял его слова. По какой-то странной причине, которая</w:t>
        <w:br/>
        <w:t>мне была настолько же неведома, как и причина моих ярких</w:t>
        <w:br/>
        <w:t>воспоминаний, я не мог задать ему ни одного вопроса.</w:t>
      </w:r>
    </w:p>
    <w:p>
      <w:pPr>
        <w:pStyle w:val="Style15"/>
        <w:rPr/>
      </w:pPr>
      <w:r>
        <w:rPr/>
        <w:t>- Я знаю, как тебе трудно, - вдруг сказал дон Хуан, -</w:t>
        <w:br/>
        <w:t>справиться с этой гранью твоей жизни. Каждый известный</w:t>
        <w:br/>
        <w:t>мне маг прошел через это. Мужчины, проходя через это,</w:t>
        <w:br/>
        <w:t>страдают бесконечно больше, чем женщины. Я полагаю, что</w:t>
        <w:br/>
        <w:t>в этом положение женщины - быть более долговечной.</w:t>
        <w:br/>
        <w:t>Маги древней Мексики, действуя как группа, старались, как</w:t>
        <w:br/>
        <w:t>могли, смягчить удар этой разрушительной силы. В наши</w:t>
        <w:br/>
        <w:t>дни у нас нет возможностей действовать как группа, так что</w:t>
        <w:br/>
        <w:t>мы должны встречаться с этим в одиночестве. Мы должны</w:t>
        <w:br/>
        <w:t>напрячь все силы, чтобы в одиночестве встретить силу, кото-</w:t>
        <w:br/>
        <w:t>рая вынесет нас из языка, потому что невозможно адекватно</w:t>
        <w:br/>
        <w:t>описать то, что происходит.</w:t>
      </w:r>
    </w:p>
    <w:p>
      <w:pPr>
        <w:pStyle w:val="Style15"/>
        <w:rPr/>
      </w:pPr>
      <w:r>
        <w:rPr/>
        <w:t>Дон Хуан был прав в том, что я не смогу подобрать</w:t>
        <w:br/>
        <w:t>объяснений или описать воздействие, оказанное на меня</w:t>
        <w:br/>
        <w:t>этими воспоминаниями. Дон Хуан сказал мне, что маги</w:t>
        <w:br/>
        <w:t>встречаются с неизвестным в самых повседневных проис-</w:t>
        <w:br/>
        <w:t>шествиях. Когда они сталкиваются с ним и не могут интерп-</w:t>
        <w:br/>
        <w:t>ретировать то, что воспринимают, им приходится полагать-</w:t>
        <w:br/>
        <w:t>ся на руководство внешнего источника. Дон Хуан назвал</w:t>
        <w:br/>
        <w:t>этот источник бесконечностью, или голосом духа, и сказал,</w:t>
        <w:br/>
        <w:t>что, если маги не пытаются быть рациональными в том, что</w:t>
        <w:br/>
        <w:t>нельзя объяснить рационально, дух безошибочно говорит</w:t>
        <w:br/>
        <w:t>им, что есть что.</w:t>
      </w:r>
    </w:p>
    <w:p>
      <w:pPr>
        <w:pStyle w:val="Style15"/>
        <w:rPr/>
      </w:pPr>
      <w:r>
        <w:rPr/>
        <w:t>Благодаря дону Хуану я принял идею, что бесконечность</w:t>
        <w:br/>
        <w:t>- это сила, которая обладает голосом и осознает себя. Тем</w:t>
        <w:br/>
        <w:t>самым он подготовил меня быть всегда готовым услышать</w:t>
        <w:br/>
        <w:t>этот голос и действовать эффективно, но без предубежде-</w:t>
        <w:br/>
        <w:t>ний, ни о чем не судя заранее. Я нетерпеливо ждал, когда</w:t>
        <w:br/>
        <w:t>голос духа объяснит мне смысл моих вспоминаний, но ничего</w:t>
        <w:br/>
        <w:t>не происходило.</w:t>
      </w:r>
    </w:p>
    <w:p>
      <w:pPr>
        <w:pStyle w:val="Style15"/>
        <w:rPr/>
      </w:pPr>
      <w:r>
        <w:rPr/>
        <w:t>Однажды я был в книжном магазине, когда одна девуш-</w:t>
        <w:br/>
        <w:t>ка узнала меня и подошла поговорить со мной. Она была</w:t>
        <w:br/>
        <w:t>высокая и стройная, с неуверенным голосом маленькой де-</w:t>
        <w:br/>
        <w:t>вочки. Я старался вести себя так, чтобы она чувствовала себя</w:t>
        <w:br/>
        <w:t>свободнее, но вдруг ощутил мгновенное энергетическое из-</w:t>
        <w:br/>
        <w:t>менение. Во мне включился сигнал тревоги, и, как уже быва-</w:t>
        <w:br/>
        <w:t>ло раньше, совершенно помимо моей воли, я вспомнил еще</w:t>
        <w:br/>
        <w:t>одно совершенно забытое событие из моей жизни. На меня</w:t>
        <w:br/>
        <w:t>нахлынуло воспоминание о доме дедушки. Это была настоя-</w:t>
        <w:br/>
        <w:t>щая лавина, сильная до ужаса, и мне опять пришлось отойти</w:t>
        <w:br/>
        <w:t>в угол. Мое тело тряслось, как будто я простудился.</w:t>
      </w:r>
    </w:p>
    <w:p>
      <w:pPr>
        <w:pStyle w:val="Style15"/>
        <w:rPr/>
      </w:pPr>
      <w:r>
        <w:rPr/>
        <w:t>Мне было, наверное, восемь лет. Мой дедушка разгова-</w:t>
        <w:br/>
        <w:t>ривал со мной. Сначала он сказал мне, что его наивысший</w:t>
        <w:br/>
        <w:t>долг - направить меня по правильному пути. У меня было</w:t>
        <w:br/>
        <w:t>два двоюродных брата моего возраста: Альфреде и Луис.</w:t>
        <w:br/>
        <w:t>Мой дедушка безжалостно потребовал от меня признать, что</w:t>
        <w:br/>
        <w:t>Альфреде очень красив. В моем видении я услышал скрипу-</w:t>
        <w:br/>
        <w:t>чий, приглушенный голос деда.</w:t>
      </w:r>
    </w:p>
    <w:p>
      <w:pPr>
        <w:pStyle w:val="Style15"/>
        <w:rPr/>
      </w:pPr>
      <w:r>
        <w:rPr/>
        <w:t>- Альфреде не нужно никаких знакомств, - сказал он</w:t>
        <w:br/>
        <w:t>мне по этому поводу. - Ему нужно только присутствовать,</w:t>
        <w:br/>
        <w:t>и двери раскроются для него настежь, потому что все испо-</w:t>
        <w:br/>
        <w:t>ведуют культ красоты. Всем нравятся красивые люди. Они</w:t>
        <w:br/>
        <w:t>завидуют им, но явно стремятся быть с ними. Поверь мне. Я</w:t>
        <w:br/>
        <w:t>ведь тоже красив, правда?</w:t>
      </w:r>
    </w:p>
    <w:p>
      <w:pPr>
        <w:pStyle w:val="Style15"/>
        <w:rPr/>
      </w:pPr>
      <w:r>
        <w:rPr/>
        <w:t>Я искренне согласился с моим дедушкой. Он был дейс-</w:t>
        <w:br/>
        <w:t>твительно очень красивым мужчиной, тонкой кости, со сме-</w:t>
        <w:br/>
        <w:t>ющимися голубыми глазами и изящным точеным лицом с</w:t>
        <w:br/>
        <w:t>прекрасными скулами. Все в его лице казалось в полной</w:t>
        <w:br/>
        <w:t>гармонии - его нос, его рот, его глаза, его острый подборо-</w:t>
        <w:br/>
        <w:t>док. У него на ушах росли светлые волосы, из-за чего он был</w:t>
        <w:br/>
        <w:t>похож на эльфа. Он знал все о себе и максимально использо-</w:t>
        <w:br/>
        <w:t>вал свои качества. Женщины обожали его, во-первых, как он</w:t>
        <w:br/>
        <w:t>говорил, за его красоту, а во-вторых, потому что он не пред-</w:t>
        <w:br/>
        <w:t>ставлял для них никакой угрозы. Он, конечно, пользовался</w:t>
        <w:br/>
        <w:t>всеми преимуществами этого.</w:t>
      </w:r>
    </w:p>
    <w:p>
      <w:pPr>
        <w:pStyle w:val="Style15"/>
        <w:rPr/>
      </w:pPr>
      <w:r>
        <w:rPr/>
        <w:t>-Альфреде -победитель, -продолжал мой дедушка.</w:t>
        <w:br/>
        <w:t>- Ему никогда не придется приходить без приглашения,</w:t>
        <w:br/>
        <w:t>потому что он всегда будет первым в списке гостей. Ты</w:t>
        <w:br/>
        <w:t>когда-нибудь замечал, как люди останавливаются на улице,</w:t>
        <w:br/>
        <w:t>чтобы посмотреть на него, и как они хотят прикоснуться к</w:t>
        <w:br/>
        <w:t>нему? Он настолько прекрасен, что я боюсь, он окажется</w:t>
        <w:br/>
        <w:t>задницей, но это другая тема. Скажем, он будет самой при-</w:t>
        <w:br/>
        <w:t>ятной задницей, которую только можно встретить.</w:t>
      </w:r>
    </w:p>
    <w:p>
      <w:pPr>
        <w:pStyle w:val="Style15"/>
        <w:rPr/>
      </w:pPr>
      <w:r>
        <w:rPr/>
        <w:t>Мой дедушка противопоставил Альфреде моего двою-</w:t>
        <w:br/>
        <w:t>родного брата Луиса. Он сказал, что Луис простодушный,</w:t>
        <w:br/>
        <w:t>немного глупый, но у него золотое сердце. А затем он внес в</w:t>
        <w:br/>
        <w:t>эту картину меня.</w:t>
      </w:r>
    </w:p>
    <w:p>
      <w:pPr>
        <w:pStyle w:val="Style15"/>
        <w:rPr/>
      </w:pPr>
      <w:r>
        <w:rPr/>
        <w:t>- Если продолжить дальше наше объяснение, - про-</w:t>
        <w:br/>
        <w:t>должал он, -то тебе придется честно признать, что Альфре-</w:t>
        <w:br/>
        <w:t>де красивый, а Луис добрый. Теперь возьмем тебя; ты не</w:t>
        <w:br/>
        <w:t>красив и не добр. Ты настоящий сукин сын. Никто не будет</w:t>
        <w:br/>
        <w:t>приглашать тебя в гости. Тебе придется привыкнуть к мыс-</w:t>
        <w:br/>
        <w:t>ли, что если ты собираешься быть на вечеринке, то тебе</w:t>
        <w:br/>
        <w:t>придется приходить туда без приглашения. Двери никогда</w:t>
        <w:br/>
        <w:t>не будут для тебя открыты так, как они будут открыты для</w:t>
        <w:br/>
        <w:t>Альфреде за красоту и для Луиса за доброту, так что тебе</w:t>
        <w:br/>
        <w:t>придется влезать через окно.</w:t>
      </w:r>
    </w:p>
    <w:p>
      <w:pPr>
        <w:pStyle w:val="Style15"/>
        <w:rPr/>
      </w:pPr>
      <w:r>
        <w:rPr/>
        <w:t>Его анализ своих трех внуков был настолько точным,</w:t>
        <w:br/>
        <w:t>что я заплакал из-за неотвратимости того, что он сказал. Чем</w:t>
        <w:br/>
        <w:t>больше я плакал, тем счастливее он становился. Он закончил</w:t>
        <w:br/>
        <w:t>свои доводы абсолютно уничтожающей рекомендацией.</w:t>
      </w:r>
    </w:p>
    <w:p>
      <w:pPr>
        <w:pStyle w:val="Style15"/>
        <w:rPr/>
      </w:pPr>
      <w:r>
        <w:rPr/>
        <w:t>- Незачем расстраиваться, - сказал он, - потому что</w:t>
        <w:br/>
        <w:t>нет ничего более захватывающего, чем забираться через ок-</w:t>
        <w:br/>
        <w:t>но. Для этого нужно быть сообразительным и активным.</w:t>
        <w:br/>
        <w:t>Тебе нужно за всем следить и быть готовым к бесконечным</w:t>
        <w:br/>
        <w:t>оскорблениям.</w:t>
      </w:r>
    </w:p>
    <w:p>
      <w:pPr>
        <w:pStyle w:val="Style15"/>
        <w:rPr/>
      </w:pPr>
      <w:r>
        <w:rPr/>
        <w:t>- Если тебе приходится забираться через окно, - про-</w:t>
        <w:br/>
        <w:t>должал он, - то это потому, что ты явно не в списке гостей;</w:t>
        <w:br/>
        <w:t>следовательно, твое присутствие совершенно нежелательно</w:t>
        <w:br/>
        <w:t>и тебе придется лезть из кожи вон, чтобы остаться. Единс-</w:t>
        <w:br/>
        <w:t>твенный известный мне способ - это захватить контроль</w:t>
        <w:br/>
        <w:t>над всеми. Кричи! Требуй! Советуй! Пусть они почувствуют,</w:t>
        <w:br/>
        <w:t>что ты главный! Как можно тебя выкинуть, если ты главный?</w:t>
      </w:r>
    </w:p>
    <w:p>
      <w:pPr>
        <w:pStyle w:val="Style15"/>
        <w:rPr/>
      </w:pPr>
      <w:r>
        <w:rPr/>
        <w:t>Воспоминание об этой сцене вызвало у меня глубокое</w:t>
        <w:br/>
        <w:t>потрясение. Я похоронил это происшествие так глубоко, что</w:t>
        <w:br/>
        <w:t>полностью забыл его. Запомнил я навсегда лишь его совет</w:t>
        <w:br/>
        <w:t>всегда быть главным, который он, наверное, повторял мне</w:t>
        <w:br/>
        <w:t>снова и снова много лет.</w:t>
      </w:r>
    </w:p>
    <w:p>
      <w:pPr>
        <w:pStyle w:val="Style15"/>
        <w:rPr/>
      </w:pPr>
      <w:r>
        <w:rPr/>
        <w:t>У меня не было ни малейшей возможности исследовать</w:t>
        <w:br/>
        <w:t>это событие или подумать над ним, потому что еще одно</w:t>
        <w:br/>
        <w:t>забытое воспоминание всплыло на поверхность с такой же</w:t>
        <w:br/>
        <w:t>силой. В нем я был вместе с девушкой, с которой был обру-</w:t>
        <w:br/>
        <w:t>чен. В то время мы оба копили деньги на свадьбу и собствен-</w:t>
        <w:br/>
        <w:t>ный дом. Я услышал, как я требую, чтобы у нас был общий</w:t>
        <w:br/>
        <w:t>счет в банке; я не был согласен ни на какие другие варианты.</w:t>
        <w:br/>
        <w:t>Я почувствовал настоятельную потребность прочитать ей</w:t>
        <w:br/>
        <w:t>лекцию о бережливости. Я услышал, как советую ей, где она</w:t>
        <w:br/>
        <w:t>должна покупать себе одежду и какой должна быть макси-</w:t>
        <w:br/>
        <w:t>мально допустимая цена.</w:t>
      </w:r>
    </w:p>
    <w:p>
      <w:pPr>
        <w:pStyle w:val="Style15"/>
        <w:rPr/>
      </w:pPr>
      <w:r>
        <w:rPr/>
        <w:t>Затем я увидел, как я даю уроки вождения ее младшей</w:t>
        <w:br/>
        <w:t>сестре и как я по-настоящему взбесился, когда она сказала,</w:t>
        <w:br/>
        <w:t>что собирается уехать из дома родителей. Заставляя ее отка-</w:t>
        <w:br/>
        <w:t>заться от этого, я стал угрожать ей, что прекращу мои уроки.</w:t>
        <w:br/>
        <w:t>Она заплакала, признавшись мне, что у нее роман с боссом.</w:t>
        <w:br/>
        <w:t>Я выпрыгнул из машины и стал колотить по дверце ногами.</w:t>
      </w:r>
    </w:p>
    <w:p>
      <w:pPr>
        <w:pStyle w:val="Style15"/>
        <w:rPr/>
      </w:pPr>
      <w:r>
        <w:rPr/>
        <w:t>Но это было еще не все. Я услышал, как говорю отцу</w:t>
        <w:br/>
        <w:t>моей невесты, чтобы он не переезжал в Орегон, как он пла-</w:t>
        <w:br/>
        <w:t>нировал. Я кричал во весь голос, что это глупый поступок. Я</w:t>
        <w:br/>
        <w:t>действительно считал, что мои доводы против этого неопро-</w:t>
        <w:br/>
        <w:t>вержимы. Я представил ему цифры сметы, в которой дотош-</w:t>
        <w:br/>
        <w:t>но подсчитал его убытки. Когда он не стал обращать на меня</w:t>
        <w:br/>
        <w:t>никакого внимания, я хлопнул дверью и ушел, трясясь от</w:t>
        <w:br/>
        <w:t>ярости. Моя невеста сидела в гостиной и играла на гитаре. Я</w:t>
        <w:br/>
        <w:t>выхватил гитару у нее из рук и закричал, что, вместо того</w:t>
        <w:br/>
        <w:t>чтобы играть на гитаре, она обнимает ее, как будто это боль-</w:t>
        <w:br/>
        <w:t>ше чем предмет.</w:t>
      </w:r>
    </w:p>
    <w:p>
      <w:pPr>
        <w:pStyle w:val="Style15"/>
        <w:rPr/>
      </w:pPr>
      <w:r>
        <w:rPr/>
        <w:t>Мое желание навязывать свою волю распространялось</w:t>
        <w:br/>
        <w:t>на все на свете. Я не делал ни для кого исключения; кто бы ни</w:t>
        <w:br/>
        <w:t>был рядом со мной, он был здесь для того, чтобы я владел им</w:t>
        <w:br/>
        <w:t>и лепил из него что хочу.</w:t>
      </w:r>
    </w:p>
    <w:p>
      <w:pPr>
        <w:pStyle w:val="Style15"/>
        <w:rPr/>
      </w:pPr>
      <w:r>
        <w:rPr/>
        <w:t>Мне уже не нужно было думать о значении моих ярких</w:t>
        <w:br/>
        <w:t>видений. Меня охватила какая-то абсолютная уверенность,</w:t>
        <w:br/>
        <w:t>как будто придя извне. Она сказала мне, что мое слабое место</w:t>
        <w:br/>
        <w:t>в том, что мне всегда нужно быть в директорском кресле.</w:t>
        <w:br/>
        <w:t>Моим глубоко укоренившимся убеждением было то, что</w:t>
        <w:br/>
        <w:t>мне не просто нужно быть главным, но к тому же еще и</w:t>
        <w:br/>
        <w:t>контролировать любую ситуацию. Мое воспитание укрепи-</w:t>
        <w:br/>
        <w:t>ло это стремление, которое, наверное, было в самом начале</w:t>
        <w:br/>
        <w:t>эпизодическим, но в зрелом возрасте превратилось в глубо-</w:t>
        <w:br/>
        <w:t>кую необходимость.</w:t>
      </w:r>
    </w:p>
    <w:p>
      <w:pPr>
        <w:pStyle w:val="Style15"/>
        <w:rPr/>
      </w:pPr>
      <w:r>
        <w:rPr/>
        <w:t>Я без малейших сомнений осознавал, что в действие</w:t>
        <w:br/>
        <w:t>вступила бесконечность. Дон Хуан изобразил ее как созна-</w:t>
        <w:br/>
        <w:t>тельную силу, которая намеренно вмешивается в жизнь ма-</w:t>
        <w:br/>
        <w:t>гов. И теперь она вмешивалась в мою жизнь. Я знал, что с</w:t>
        <w:br/>
        <w:t>помощью ярких воспоминаний этих забытых переживаний</w:t>
        <w:br/>
        <w:t>бесконечность указывает мне на силу и глубину моего стрем-</w:t>
        <w:br/>
        <w:t>ления к контролю и таким образом готовит меня к чему-то</w:t>
        <w:br/>
        <w:t>трансцендентальному для меня самого. Я знал с пугающей</w:t>
        <w:br/>
        <w:t>уверенностью, что скоро что-то отнимет у меня любую воз-</w:t>
        <w:br/>
        <w:t>можность контролировать и что мне больше всего нужна</w:t>
        <w:br/>
        <w:t>трезвость, гибкость и отрешенность*, чтобы встретиться с</w:t>
        <w:br/>
        <w:t>тем, приближение чего я предчувствовал.</w:t>
        <w:br/>
        <w:t>тем, приближение чего я предчувствовал.</w:t>
        <w:br/>
        <w:t>Четыре настроения сталкинга, см. 8 т. К. Кастанеды.</w:t>
      </w:r>
    </w:p>
    <w:p>
      <w:pPr>
        <w:pStyle w:val="Style15"/>
        <w:rPr/>
      </w:pPr>
      <w:r>
        <w:rPr/>
        <w:t>Естественно, я рассказал все это дону Хуану, описав во</w:t>
        <w:br/>
        <w:t>всех подробностях свои домыслы и озарения о возможном</w:t>
        <w:br/>
        <w:t>значении моих воспоминаний.</w:t>
        <w:br/>
        <w:t>Дон Хуан добродушно рассмеялся.</w:t>
        <w:br/>
        <w:t>- Все это психологические преувеличения с твоей сто-</w:t>
        <w:br/>
        <w:t>роны. Ты принимаешь желаемое за действительное, - ска-</w:t>
        <w:br/>
        <w:t>зал он. - Ты, как обычно, ищешь объяснений с линейной</w:t>
        <w:br/>
        <w:t>причиной и следствием. Твои воспоминания становятся все</w:t>
        <w:br/>
        <w:t>более яркими, все более безумными для тебя, потому что,</w:t>
        <w:br/>
        <w:t>как я уже говорил, ты начал необратимый процесс. Всплыва-</w:t>
        <w:br/>
        <w:t>ет твой истинный ум, просыпаясь от пожизненной летаргии.</w:t>
      </w:r>
    </w:p>
    <w:p>
      <w:pPr>
        <w:pStyle w:val="Style15"/>
        <w:rPr/>
      </w:pPr>
      <w:r>
        <w:rPr/>
        <w:t>- Бесконечность заявляет на тебя права, - продолжал</w:t>
        <w:br/>
        <w:t>он. - Какие бы средства она ни использовала, чтобы указать</w:t>
        <w:br/>
        <w:t>это тебе, у тебя не должно быть никаких других обоснова-</w:t>
        <w:br/>
        <w:t>ний, никаких других причин, никаких других ценностей,</w:t>
        <w:br/>
        <w:t>кроме этой. Но ты должен приготовиться к нападениям бес-</w:t>
        <w:br/>
        <w:t>конечности. Ты должен быть в состоянии постоянной соб-</w:t>
        <w:br/>
        <w:t>ранности для удара огромной мощности. Это те здравомыс-</w:t>
        <w:br/>
        <w:t>лие и трезвость, с которыми маги встречают бесконечность.</w:t>
      </w:r>
    </w:p>
    <w:p>
      <w:pPr>
        <w:pStyle w:val="Style15"/>
        <w:rPr/>
      </w:pPr>
      <w:r>
        <w:rPr/>
        <w:t>Слова дона Хуана оставили у меня неприятный привкус</w:t>
        <w:br/>
        <w:t>во рту. Я действительно чувствовал приближающуюся ко</w:t>
        <w:br/>
        <w:t>мне атаку и боялся ее. Поскольку я всю жизнь прятался за</w:t>
        <w:br/>
        <w:t>какой-то чрезмерной активностью, я и теперь с головой пог-</w:t>
        <w:br/>
        <w:t>рузился в работу. Я читал лекции на занятиях, которые вели</w:t>
        <w:br/>
        <w:t>мои друзья в разных школах в Южной Калифорнии. Я много</w:t>
        <w:br/>
        <w:t>писал. Могу сказать без преувеличения, что я выкинул десят-</w:t>
        <w:br/>
        <w:t>ки рукописей в мусорное ведро, потому что они не соответ-</w:t>
        <w:br/>
        <w:t>ствовали обязательным требованиям, которые дон Хуан</w:t>
        <w:br/>
        <w:t>описал мне как знак того, что что-то подходит для бесконеч-</w:t>
        <w:br/>
        <w:t>ности.</w:t>
      </w:r>
    </w:p>
    <w:p>
      <w:pPr>
        <w:pStyle w:val="Style15"/>
        <w:rPr/>
      </w:pPr>
      <w:r>
        <w:rPr/>
        <w:t>Он сказал, что все мои действия должны быть актом</w:t>
        <w:br/>
        <w:t>магии. Актом, свободным от вторгающихся ожиданий, опа-</w:t>
        <w:br/>
        <w:t>сений неудачи, надежд на успех. Свободными от культа я.</w:t>
        <w:br/>
        <w:t>Все, что я делаю, должно было быть импровизацией; маги-</w:t>
        <w:br/>
        <w:t>ческим делом, в котором я свободно открываюсь импульсам</w:t>
        <w:br/>
        <w:t>бесконечного.</w:t>
      </w:r>
    </w:p>
    <w:p>
      <w:pPr>
        <w:pStyle w:val="Style15"/>
        <w:rPr/>
      </w:pPr>
      <w:r>
        <w:rPr/>
        <w:t>Однажды вечером я сидел за письменным столом, гото-</w:t>
        <w:br/>
        <w:t>вясь к ежедневной работе над рукописями. На мгновение</w:t>
        <w:br/>
        <w:t>закружилась голова. Я подумал, что мне стало дурно, потому</w:t>
        <w:br/>
        <w:t>что я слишком быстро поднялся с коврика, на котором делал</w:t>
        <w:br/>
        <w:t>упражнения. Мое зрение затуманилось. Перед глазами поп-</w:t>
        <w:br/>
        <w:t>лыли желтые пятна. Я думал, что сейчас упаду в обморок.</w:t>
        <w:br/>
        <w:t>Приступ слабости становился все тяжелее. Передо мной бы-</w:t>
        <w:br/>
        <w:t>ло огромное красное пятно. Я начал глубоко дышать, пыта-</w:t>
        <w:br/>
        <w:t>ясь успокоить возбуждение, которое вызывало это зритель-</w:t>
        <w:br/>
        <w:t>ное искажение. Я стал необыкновенно спокоен, настолько,</w:t>
        <w:br/>
        <w:t>что заметил, что окружен непроницаемой темнотой. В уме</w:t>
        <w:br/>
        <w:t>проскочила мысль, что я потерял сознание. Но я мог ощу-</w:t>
        <w:br/>
        <w:t>щать свой стул, стол; я мог чувствовать все вокруг себя из</w:t>
        <w:br/>
        <w:t>окружающей меня темноты.</w:t>
      </w:r>
    </w:p>
    <w:p>
      <w:pPr>
        <w:pStyle w:val="Style15"/>
        <w:rPr/>
      </w:pPr>
      <w:r>
        <w:rPr/>
        <w:t>Дон Хуан говорил, что маги его линии считают одним из</w:t>
        <w:br/>
        <w:t>самых желанных результатов внутреннего безмолвия опреде-</w:t>
        <w:br/>
        <w:t>ленную игру энергии, которой всегда предшествует сильная</w:t>
        <w:br/>
        <w:t>эмоция. Он считал, что мои вспоминания были способом</w:t>
        <w:br/>
        <w:t>предельно возбудить меня, чтобы я пережил эту игру. Такая</w:t>
        <w:br/>
        <w:t>игра проявляется в оттенках, которые проецируются на лю-</w:t>
        <w:br/>
        <w:t>бые сцены в мире повседневной жизни, будь то гора, небо,</w:t>
        <w:br/>
        <w:t>стена или просто ладони. Он объяснил, что эта игра оттенков</w:t>
        <w:br/>
        <w:t>начинается с появления бледного сиреневого мазка на гори-</w:t>
        <w:br/>
        <w:t>зонте. Со временем этот сиреневый мазок начинает расши-</w:t>
        <w:br/>
        <w:t>ряться, пока не охватывает весь видимый горизонт, как над-</w:t>
        <w:br/>
        <w:t>вигающиеся грозовые тучи.</w:t>
      </w:r>
    </w:p>
    <w:p>
      <w:pPr>
        <w:pStyle w:val="Style15"/>
        <w:rPr/>
      </w:pPr>
      <w:r>
        <w:rPr/>
        <w:t>Он заверил меня, что потом показывается красное пят-</w:t>
        <w:br/>
        <w:t>но своеобразного ярко-гранатового цвета, как бы прорыва-</w:t>
        <w:br/>
        <w:t>ющееся сквозь сиреневые облака. Он сказал, что по мере</w:t>
        <w:br/>
        <w:t>того, как маги становятся более дисциплинированными и</w:t>
        <w:br/>
        <w:t>опытными, гранатовое пятно расширяется и в конце концов</w:t>
        <w:br/>
        <w:t>взрывается в виде мыслей или видений или, в случае грамот-</w:t>
        <w:br/>
        <w:t>ного человека, в написанные слова; маги либо наблюдают</w:t>
        <w:br/>
        <w:t>видения, порожденные энергией, либо слышат мысли, про-</w:t>
        <w:br/>
        <w:t>износимые как слова, либо читают написанные слова.</w:t>
      </w:r>
    </w:p>
    <w:p>
      <w:pPr>
        <w:pStyle w:val="Style15"/>
        <w:rPr/>
      </w:pPr>
      <w:r>
        <w:rPr/>
        <w:t>В этот вечер за моим столом я не видел никаких сирене-</w:t>
        <w:br/>
        <w:t>вых мазков и никаких надвигающихся туч. Я был уверен, что</w:t>
        <w:br/>
        <w:t>у меня нет той дисциплины, которая требуется магам для</w:t>
        <w:br/>
        <w:t>такой игры энергии, но передо мной было огромное грана-</w:t>
        <w:br/>
        <w:t>тово-красное пятно. Это огромное пятно без никаких вступ-</w:t>
        <w:br/>
        <w:t>лений взорвалось в виде разрозненных слов, которые я чи-</w:t>
        <w:br/>
        <w:t>тал, как будто с листа бумаги, выдвигающегося из печатной</w:t>
        <w:br/>
        <w:t>машинки. Слова двигались передо мной с такой огромной</w:t>
        <w:br/>
        <w:t>скоростью, что было невозможно успеть хоть что-то понять.</w:t>
        <w:br/>
        <w:t>Затем я услышал голос, что-то описывающий мне. И опять</w:t>
        <w:br/>
        <w:t>же, скорость голоса не подходила для моих ушей. Слова</w:t>
        <w:br/>
        <w:t>были искажены, и было невозможно услышать хоть что-ни-</w:t>
        <w:br/>
        <w:t>будь осмысленное.</w:t>
      </w:r>
    </w:p>
    <w:p>
      <w:pPr>
        <w:pStyle w:val="Style15"/>
        <w:rPr/>
      </w:pPr>
      <w:r>
        <w:rPr/>
        <w:t>Словно этого было недостаточно, я начал видеть живые</w:t>
        <w:br/>
        <w:t>сцены, похожие на сцены в снах после тяжелой еды. Они</w:t>
        <w:br/>
        <w:t>были гротескными, темными, зловещими. Я начал кружить-</w:t>
        <w:br/>
        <w:t>ся, и кружился, пока меня не затошнило. Все событие на</w:t>
        <w:br/>
        <w:t>этом закончилось. Я чувствовал воздействие того, что прои-</w:t>
        <w:br/>
        <w:t>зошло со мной, в каждой мышце своего тела. Я был истощен.</w:t>
        <w:br/>
        <w:t>Это бурное вмешательство разозлило и расстроило меня.</w:t>
      </w:r>
    </w:p>
    <w:p>
      <w:pPr>
        <w:pStyle w:val="Style15"/>
        <w:rPr/>
      </w:pPr>
      <w:r>
        <w:rPr/>
        <w:t>Я поспешил в дом дона Хуана, чтобы рассказать ему об</w:t>
        <w:br/>
        <w:t>этом случае. Я чувствовал, что мне как никогда нужна по-</w:t>
        <w:br/>
        <w:t>мощь.</w:t>
      </w:r>
    </w:p>
    <w:p>
      <w:pPr>
        <w:pStyle w:val="Style15"/>
        <w:rPr/>
      </w:pPr>
      <w:r>
        <w:rPr/>
        <w:t>- Ни в магах, ни в магии нет ни капли мягкости, -</w:t>
        <w:br/>
        <w:t>заметил дон Хуан, выслушав мой рассказ. - Бесконечность</w:t>
        <w:br/>
        <w:t>впервые напала на тебя таким способом. Это была молние-</w:t>
        <w:br/>
        <w:t>носная атака. Это было полное овладение твоими способнос-</w:t>
        <w:br/>
        <w:t>тями. Что касается скорости твоих видений, тебе самому</w:t>
        <w:br/>
        <w:t>нужно будет научиться ее регулировать. Для некоторых ма-</w:t>
        <w:br/>
        <w:t>гов это задача на всю жизнь. Но с этого момента энергия</w:t>
        <w:br/>
        <w:t>будет казаться тебе проецируемой на движущийся экран.</w:t>
      </w:r>
    </w:p>
    <w:p>
      <w:pPr>
        <w:pStyle w:val="Style15"/>
        <w:rPr/>
      </w:pPr>
      <w:r>
        <w:rPr/>
        <w:t>- Понимаешь ли ты то, что проецируется, - продол-</w:t>
        <w:br/>
        <w:t>жал он,-это другой вопрос. Чтобы давать точную интерп-</w:t>
        <w:br/>
        <w:t>ретацию, тебе нужен опыт. Мой совет тебе: не смущаться и</w:t>
        <w:br/>
        <w:t>начать сейчас. Читай энергию на стене! Всплывает твой нас-</w:t>
        <w:br/>
        <w:t>тоящий ум, и он не имеет никакого отношения к уму, кото-</w:t>
        <w:br/>
        <w:t>рый является чужеродным устройством. Пусть твой настоя-</w:t>
        <w:br/>
        <w:t>щий ум регулирует скорость. Будь безмолвен и не беспокой-</w:t>
        <w:br/>
        <w:t>ся, что бы ни происходило.</w:t>
      </w:r>
    </w:p>
    <w:p>
      <w:pPr>
        <w:pStyle w:val="Style15"/>
        <w:rPr/>
      </w:pPr>
      <w:r>
        <w:rPr/>
        <w:t>- Но, дон Хуан, возможно ли все это? Действительно</w:t>
        <w:br/>
        <w:t>можно читать энергию, как будто это текст? - спросил я,</w:t>
        <w:br/>
        <w:t>ошеломленный этой идеей.</w:t>
      </w:r>
    </w:p>
    <w:p>
      <w:pPr>
        <w:pStyle w:val="Style15"/>
        <w:rPr/>
      </w:pPr>
      <w:r>
        <w:rPr/>
        <w:t>- Конечно, это возможно! - сказал он в ответ. - В</w:t>
        <w:br/>
        <w:t>твоем случае это не только возможно, это уже происходит с</w:t>
        <w:br/>
        <w:t>тобой.</w:t>
      </w:r>
    </w:p>
    <w:p>
      <w:pPr>
        <w:pStyle w:val="Style15"/>
        <w:rPr/>
      </w:pPr>
      <w:r>
        <w:rPr/>
        <w:t>- Но зачем читать энергию, как будто это текст? -</w:t>
        <w:br/>
        <w:t>настаивал я, но это был риторический вопрос.</w:t>
      </w:r>
    </w:p>
    <w:p>
      <w:pPr>
        <w:pStyle w:val="Style15"/>
        <w:rPr/>
      </w:pPr>
      <w:r>
        <w:rPr/>
        <w:t>- Это притворство с твоей стороны, - сказал он. -</w:t>
        <w:br/>
        <w:t>Если ты читаешь текст, ты можешь повторить его дословно.</w:t>
        <w:br/>
        <w:t>Но если бы ты попробовал быть не читателем бесконечнос-</w:t>
        <w:br/>
        <w:t>ти, а зрителем бесконечности, оказалось бы, что ты не мо-</w:t>
        <w:br/>
        <w:t>жешь описать увиденное, и в итоге ты лепетал бы бессмыс-</w:t>
        <w:br/>
        <w:t>лицу, не умея передать словами то, что наблюдал. Точно так</w:t>
        <w:br/>
        <w:t>же, если бы ты попробовал услышать энергию. Это, конечно,</w:t>
        <w:br/>
        <w:t>твоя специфика. В любом случае, выбор делает бесконеч-</w:t>
        <w:br/>
        <w:t>ность. Воин-путешественник просто молча соглашается с</w:t>
        <w:br/>
        <w:t>этим выбором.</w:t>
      </w:r>
    </w:p>
    <w:p>
      <w:pPr>
        <w:pStyle w:val="Style15"/>
        <w:rPr/>
      </w:pPr>
      <w:r>
        <w:rPr/>
        <w:t>- Но прежде всего, - добавил он после обдуманной</w:t>
        <w:br/>
        <w:t>паузы, - не теряйся из-за того, что не можешь описать это</w:t>
        <w:br/>
        <w:t>событие. Оно за пределами синтаксиса нашего языка.</w:t>
      </w:r>
    </w:p>
    <w:p>
      <w:pPr>
        <w:pStyle w:val="Style15"/>
        <w:rPr/>
      </w:pPr>
      <w:r>
        <w:rPr/>
        <w:t>ПУТЕШEСТВИЯ ПО ТЕМНОМУ МОРЮ ОСОЗНАНИЯ</w:t>
      </w:r>
    </w:p>
    <w:p>
      <w:pPr>
        <w:pStyle w:val="Style15"/>
        <w:rPr/>
      </w:pPr>
      <w:r>
        <w:rPr/>
        <w:t>Теперь мы можем поговорить о внутреннем безмолвии</w:t>
        <w:br/>
        <w:t>немного яснее, - сказал дон Хуан.</w:t>
        <w:br/>
        <w:t>Его высказывание настолько не относилось к предыду-</w:t>
        <w:br/>
        <w:t>щей теме разговора, что удивило меня. После полудня он</w:t>
        <w:br/>
        <w:t>несколько часов рассказывал мне о злоключениях, которые</w:t>
        <w:br/>
        <w:t>испытали индейцы яки после больших войн двадцатых го-</w:t>
        <w:br/>
        <w:t>дов, когда правительство Мексики депортировало их из род-</w:t>
        <w:br/>
        <w:t>ных мест в штате Сонора в северной Мексике для работы на</w:t>
        <w:br/>
        <w:t>плантациях сахарного тростника в центральной и южной</w:t>
        <w:br/>
        <w:t>Мексике. Дон Хуан рассказал мне несколько потрясающих,</w:t>
        <w:br/>
        <w:t>горьких историй о яки, о политических интригах и преда-</w:t>
        <w:br/>
        <w:t>тельстве, о лишениях и человеческих страданиях.</w:t>
        <w:br/>
        <w:t>У меня было чувство, что дон Хуан готовит меня к чему-</w:t>
        <w:br/>
        <w:t>то, потому что он знал, что меня хлебом не корми, только</w:t>
        <w:br/>
        <w:t>дай послушать такие рассказы. В то время у меня было обос-</w:t>
        <w:br/>
        <w:t>тренное чувство социальной справедливости и честной иг-</w:t>
        <w:br/>
        <w:t>ры.</w:t>
      </w:r>
    </w:p>
    <w:p>
      <w:pPr>
        <w:pStyle w:val="Style15"/>
        <w:rPr/>
      </w:pPr>
      <w:r>
        <w:rPr/>
        <w:t>- Окружающие тебя обстоятельства могут позволить</w:t>
        <w:br/>
        <w:t>тебе приобрести больше энергии, - продолжал он. - Ты</w:t>
        <w:br/>
        <w:t>начал перепросмотр всей своей жизни; ты впервые посмот-</w:t>
        <w:br/>
        <w:t>рел на своих друзей так, как будто они находятся на витрине;</w:t>
        <w:br/>
        <w:t>ты абсолютно самостоятельно, своими собственными уси-</w:t>
        <w:br/>
        <w:t>лиями пришел к своему переломному моменту, ты прекратил</w:t>
        <w:br/>
        <w:t>свой бизнес; и главное, ты скопил достаточно внутреннего</w:t>
        <w:br/>
        <w:t>безмолвия. Благодаря всему этому ты смог совершить путе-</w:t>
        <w:br/>
        <w:t>шествие по темному морю осознания.</w:t>
      </w:r>
    </w:p>
    <w:p>
      <w:pPr>
        <w:pStyle w:val="Style15"/>
        <w:rPr/>
      </w:pPr>
      <w:r>
        <w:rPr/>
        <w:t>- Встреча со мной в том выбранном нами городе была</w:t>
        <w:br/>
        <w:t>таким путешествием, -продолжал он. - Я знаю, что у тебя</w:t>
        <w:br/>
        <w:t>почти всплыл на поверхность решающий вопрос и что на</w:t>
        <w:br/>
        <w:t>мгновение ты задал его себе: действительно ли я приходил к</w:t>
        <w:br/>
        <w:t>тебе домой. Мой приход к тебе не был для тебя сном. Я был</w:t>
        <w:br/>
        <w:t>реален, ты согласен?</w:t>
      </w:r>
    </w:p>
    <w:p>
      <w:pPr>
        <w:pStyle w:val="Style15"/>
        <w:rPr/>
      </w:pPr>
      <w:r>
        <w:rPr/>
        <w:t>- Ты был так же реален, как и все остальное, - сказал я.</w:t>
        <w:br/>
        <w:t>Я почти забыл об этих событиях, но я помнил, что мне</w:t>
        <w:br/>
        <w:t>показалось странным, как он мог найти мою квартиру. Я</w:t>
        <w:br/>
        <w:t>Отбросил-евое удивление, просто предположив, что он разуз-</w:t>
        <w:br/>
        <w:t>нал у кого-то мой новый адрес. Хотя, задумайся я об этом</w:t>
        <w:br/>
        <w:t>поглубже, я не смог бы назвать никого, кто знал бы тогда, где</w:t>
        <w:br/>
        <w:t>я живу.</w:t>
      </w:r>
    </w:p>
    <w:p>
      <w:pPr>
        <w:pStyle w:val="Style15"/>
        <w:rPr/>
      </w:pPr>
      <w:r>
        <w:rPr/>
        <w:t>- Давай проясним этот момент, - сказал он в ответ. -</w:t>
        <w:br/>
        <w:t>На моем языке, языке магов древней Мексики, я был таким</w:t>
        <w:br/>
        <w:t>реальным, каким только мог быть, и в таком виде я действи-</w:t>
        <w:br/>
        <w:t>тельно пришел к тебе из моего внутреннего безмолвия, чтобы</w:t>
        <w:br/>
        <w:t>сообщить тебе о требовании бесконечности и предупредить</w:t>
        <w:br/>
        <w:t>тебя, что у тебя осталось мало времени. И ты, в свою очередь,</w:t>
        <w:br/>
        <w:t>из своего внутреннего молчания действительно отправился в</w:t>
        <w:br/>
        <w:t>этот выбранный нами город, чтобы сказать мне, что ты су-</w:t>
        <w:br/>
        <w:t>мел выполнить требование бесконечности.</w:t>
      </w:r>
    </w:p>
    <w:p>
      <w:pPr>
        <w:pStyle w:val="Style15"/>
        <w:rPr/>
      </w:pPr>
      <w:r>
        <w:rPr/>
        <w:t>На твоем языке, языке обычного человека, я в обоих</w:t>
        <w:br/>
        <w:t>случаях был сном-фантазией. У тебя был сон-фантазия, что</w:t>
        <w:br/>
        <w:t>я приехал к тебе, не зная адреса, а затем у тебя был сон-фан-</w:t>
        <w:br/>
        <w:t>тазия, что ты приехал, чтобы встретиться со мной. Что каса-</w:t>
        <w:br/>
        <w:t>ется меня как мага, то, что ты считаешь своим сном-фанта-</w:t>
        <w:br/>
        <w:t>зией о встрече со мной в том городе, было настолько же</w:t>
        <w:br/>
        <w:t>реально, как наш с тобой разговор сегодня.</w:t>
      </w:r>
    </w:p>
    <w:p>
      <w:pPr>
        <w:pStyle w:val="Style15"/>
        <w:rPr/>
      </w:pPr>
      <w:r>
        <w:rPr/>
        <w:t>Я признался дону Хуану, что я никак не мог приспосо-</w:t>
        <w:br/>
        <w:t>бить эти события к образу мышления человека Запада. Я</w:t>
        <w:br/>
        <w:t>сказал, что думать о них в терминах снов-фантазий означает</w:t>
        <w:br/>
        <w:t>создавать ложную категорию, которая не выдерживает кри-</w:t>
        <w:br/>
        <w:t>тики, и что единственным сколько-нибудь приемлемым</w:t>
        <w:br/>
        <w:t>объяснением является другой аспект его знаний: сновидение.</w:t>
      </w:r>
    </w:p>
    <w:p>
      <w:pPr>
        <w:pStyle w:val="Style15"/>
        <w:rPr/>
      </w:pPr>
      <w:r>
        <w:rPr/>
        <w:t>- Нет, это не сновидение, - подчеркнул он. - Это</w:t>
        <w:br/>
        <w:t>что-то более непосредственное и более загадочное. Кстати, у</w:t>
        <w:br/>
        <w:t>меня для тебя сегодня есть новое определение сновидения,</w:t>
        <w:br/>
        <w:t>более соответствующее твоему состоянию. Сновидение -</w:t>
        <w:br/>
        <w:t>это действие изменения точки прикрепления к темному мо-</w:t>
        <w:br/>
        <w:t>рю осознания. Если так его рассматривать, это очень простое</w:t>
        <w:br/>
        <w:t>понятие и очень простой маневр. Тебе нужно все, что у тебя</w:t>
        <w:br/>
        <w:t>есть, чтобы осознать это, но это вполне осуществимо и не</w:t>
        <w:br/>
        <w:t>окружено мистическим туманом.</w:t>
      </w:r>
    </w:p>
    <w:p>
      <w:pPr>
        <w:pStyle w:val="Style15"/>
        <w:rPr/>
      </w:pPr>
      <w:r>
        <w:rPr/>
        <w:t>- Название сновидение всегда выводило меня из себя, -</w:t>
        <w:br/>
        <w:t>продолжал он, - потому что оно ослабляет очень мощное</w:t>
        <w:br/>
        <w:t>действие. Из-за этого названия оно кажется чем-то случай-</w:t>
        <w:br/>
        <w:t>ным; оно в каком-то смысле становится фантазией, которым</w:t>
        <w:br/>
        <w:t>оно никак не является. Я пытался изменить это название, но</w:t>
        <w:br/>
        <w:t>оно слишком глубоко укоренилось. Может быть, когда-ни-</w:t>
        <w:br/>
        <w:t>будь ты сможешь изменить его, хотя, как и со всем осталь-</w:t>
        <w:br/>
        <w:t>ным в магии, боюсь, что, когда ты это действительно сдела-</w:t>
        <w:br/>
        <w:t>ешь, тебе будет уже до лампочки, как что бы то ни было</w:t>
        <w:br/>
        <w:t>называется.</w:t>
      </w:r>
    </w:p>
    <w:p>
      <w:pPr>
        <w:pStyle w:val="Style15"/>
        <w:rPr/>
      </w:pPr>
      <w:r>
        <w:rPr/>
        <w:t>Все то время, что я его знал, дон Хуан очень подробно</w:t>
        <w:br/>
        <w:t>объяснял, что сновидение-это искусство, открытое магами</w:t>
        <w:br/>
        <w:t>древней Мексики, с помощью которого обычные сны преоб-</w:t>
        <w:br/>
        <w:t>разуются в настоящие врата в иные миры восприятия. Он</w:t>
        <w:br/>
        <w:t>приближал всеми возможными способами приход того, что</w:t>
        <w:br/>
        <w:t>он называл вниманием сновидения, то есть способности уде-</w:t>
        <w:br/>
        <w:t>пять особый вид внимания или обращать особый вид осоз-</w:t>
        <w:br/>
        <w:t>нания на элементы обычного сна.</w:t>
      </w:r>
    </w:p>
    <w:p>
      <w:pPr>
        <w:pStyle w:val="Style15"/>
        <w:rPr/>
      </w:pPr>
      <w:r>
        <w:rPr/>
        <w:t>Я старательно следовал всем его рекомендациям и дос-</w:t>
        <w:br/>
        <w:t>тиг успеха в том, чтобы приказывать своему осознанию ос-</w:t>
        <w:br/>
        <w:t>таваться фиксированным на элементах сна. Дон Хуан сове-</w:t>
        <w:br/>
        <w:t>товал мне не стараться специально увидеть желаемый сон, а</w:t>
        <w:br/>
        <w:t>фиксировать свое внимание на составных частях любого</w:t>
        <w:br/>
        <w:t>обычного сна.</w:t>
      </w:r>
    </w:p>
    <w:p>
      <w:pPr>
        <w:pStyle w:val="Style15"/>
        <w:rPr/>
      </w:pPr>
      <w:r>
        <w:rPr/>
        <w:t>Затем дон Хуан энергетически показал мне то, что маги</w:t>
        <w:br/>
        <w:t>древней Мексики считали источником сновидения: сдвиг</w:t>
        <w:br/>
        <w:t>точки сборки. Он сказал, что точка сборки очень естественно</w:t>
        <w:br/>
        <w:t>смещается во время сна, но увидеть это смещение нелегко,</w:t>
        <w:br/>
        <w:t>потому что для этого требуется агрессивное настроение, ко-</w:t>
        <w:br/>
        <w:t>торое было пристрастием магов древней Мексики. Эти маги,</w:t>
        <w:br/>
        <w:t>как сказал дон Хуан, открыли все основы своей магии с</w:t>
        <w:br/>
        <w:t>помощью этого настроения.</w:t>
      </w:r>
    </w:p>
    <w:p>
      <w:pPr>
        <w:pStyle w:val="Style15"/>
        <w:rPr/>
      </w:pPr>
      <w:r>
        <w:rPr/>
        <w:t>- Это очень хищническое настроение, - продолжал</w:t>
        <w:br/>
        <w:t>дон Хуан. - Совсем нетрудно войти в него, потому что</w:t>
        <w:br/>
        <w:t>человек по природе хищник. Ты можешь увидеть, агрессив-</w:t>
        <w:br/>
        <w:t>но, любого в этой маленькой деревне или кого-то далеко</w:t>
        <w:br/>
        <w:t>отсюда, когда он спит; для этой цели подойдет любой. Тебе</w:t>
        <w:br/>
        <w:t>важно прийти к чувству полного безразличия. Ты ищешь</w:t>
        <w:br/>
        <w:t>что-то, и ты отправился на его поиски. Ты отправишься на</w:t>
        <w:br/>
        <w:t>поиски человека, находя, как хищный зверь из породы ко-</w:t>
        <w:br/>
        <w:t>шачьих, кого-то, на кого можно напасть.</w:t>
      </w:r>
    </w:p>
    <w:p>
      <w:pPr>
        <w:pStyle w:val="Style15"/>
        <w:rPr/>
      </w:pPr>
      <w:r>
        <w:rPr/>
        <w:t>Дон Хуан сказал мне, смеясь над моим огорчением, что</w:t>
        <w:br/>
        <w:t>трудный момент в этой технике - такое настроение и что</w:t>
        <w:br/>
        <w:t>мне нельзя быть пассивным во время видения, потому что</w:t>
        <w:br/>
        <w:t>это зрелище предназначено не для наблюдения, а для дейс-</w:t>
        <w:br/>
        <w:t>твия по отношению к нему. Возможно, повлияла сила вну-</w:t>
        <w:br/>
        <w:t>шения, но в тот день, когда он рассказал мне все это, я</w:t>
        <w:br/>
        <w:t>чувствовал себя поразительно агрессивно. Каждый мускул</w:t>
        <w:br/>
        <w:t>моего тела был переполнен энергией, и в моей практике</w:t>
        <w:br/>
        <w:t>сновидения я действительно отправился на поиски кого-то,</w:t>
        <w:br/>
        <w:t>Меня не интересовало, кем этот кто-то может быть. Мне</w:t>
        <w:br/>
        <w:t>нужен был кто-то спящий, и какая-то сила, о которой я знал,</w:t>
        <w:br/>
        <w:t>не совсем сознавая ее, направила меня к обнаружению этого</w:t>
        <w:br/>
        <w:t>кого-то.</w:t>
      </w:r>
    </w:p>
    <w:p>
      <w:pPr>
        <w:pStyle w:val="Style15"/>
        <w:rPr/>
      </w:pPr>
      <w:r>
        <w:rPr/>
        <w:t>Я так и не узнал, кто это был, но когда я видел этого</w:t>
        <w:br/>
        <w:t>человека, я чувствовал присутствие дона Хуана. Это было</w:t>
        <w:br/>
        <w:t>странное ощущение - знать, что кто-то рядом со мной, с</w:t>
        <w:br/>
        <w:t>помощью неопределенного чувства близости, которое воз-</w:t>
        <w:br/>
        <w:t>никало на каком-то уровне осознания, не знакомом ни по</w:t>
        <w:br/>
        <w:t>каким моим действиям в прошлом. Я мог только сосредото-</w:t>
        <w:br/>
        <w:t>чить свое внимание на неподвижном человеке. Я знал, что</w:t>
        <w:br/>
        <w:t>он мужчина, но не знал, откуда я это знаю. Я знал, что он</w:t>
      </w:r>
    </w:p>
    <w:p>
      <w:pPr>
        <w:pStyle w:val="Style15"/>
        <w:rPr/>
      </w:pPr>
      <w:r>
        <w:rPr/>
        <w:t>спит, потому что шар энергии, которым обычно является</w:t>
        <w:br/>
        <w:t>человек, был немного сплющен; он был растянут горизон-</w:t>
        <w:br/>
        <w:t>тально.</w:t>
      </w:r>
    </w:p>
    <w:p>
      <w:pPr>
        <w:pStyle w:val="Style15"/>
        <w:rPr/>
      </w:pPr>
      <w:r>
        <w:rPr/>
        <w:t>И тогда я увидел точку сборки не в таком положении,</w:t>
        <w:br/>
        <w:t>как обычно. Она была смещена направо и немного вниз от</w:t>
        <w:br/>
        <w:t>того места, где должна была быть. Я вычислил, что, если</w:t>
        <w:br/>
        <w:t>точка сборки обычно находится прямо за лопатками, в этом</w:t>
        <w:br/>
        <w:t>случае она переместилась в область ребер. Еще я заметил, что</w:t>
        <w:br/>
        <w:t>она была неустойчивой. Она беспорядочно колебалась, а за-</w:t>
        <w:br/>
        <w:t>тем вдруг вернулась в свое нормальное положение. У меня</w:t>
        <w:br/>
        <w:t>было отчетливое чувство, что, очевидно, мое присутствие и</w:t>
        <w:br/>
        <w:t>присутствие дона Хуана разбудило этого человека. Я сразу</w:t>
        <w:br/>
        <w:t>же после этого увидел массу неясных образов, а затем прос-</w:t>
        <w:br/>
        <w:t>нулся в том месте, откуда отправился.</w:t>
      </w:r>
    </w:p>
    <w:p>
      <w:pPr>
        <w:pStyle w:val="Style15"/>
        <w:rPr/>
      </w:pPr>
      <w:r>
        <w:rPr/>
        <w:t>И еще дон Хуан обычно говорил мне, что маги разделе-</w:t>
        <w:br/>
        <w:t>ны на две группы: одна из групп - сновидящие; а другая -</w:t>
        <w:br/>
        <w:t>сталкеры. Сновидящиe - это те, кто умеет с легкостью сме-</w:t>
        <w:br/>
        <w:t>щать точку сборки. Сталкеры - это те, кто способен удер-</w:t>
        <w:br/>
        <w:t>живать точку сборки фиксированной в этом новом поло-</w:t>
        <w:br/>
        <w:t>жении. Сновидящие и сталкеры дополняют друг друга и ра-</w:t>
        <w:br/>
        <w:t>ботают в парах, влияя друг на друга своими природными</w:t>
        <w:br/>
        <w:t>предрасположенностями.</w:t>
      </w:r>
    </w:p>
    <w:p>
      <w:pPr>
        <w:pStyle w:val="Style15"/>
        <w:rPr/>
      </w:pPr>
      <w:r>
        <w:rPr/>
        <w:t>Дон Хуан заверил меня, что смещение и закрепление</w:t>
        <w:br/>
        <w:t>точки сборки можно выполнять по своей воле с помощью</w:t>
        <w:br/>
        <w:t>железной дисциплины магов. Он говорил, что маги его</w:t>
        <w:br/>
        <w:t>линии считают, что есть по крайней мере шестьсот точек в</w:t>
        <w:br/>
        <w:t>светящемся коконе, которым мы являемся и при сознатель-</w:t>
        <w:br/>
        <w:t>ном смещении точки сборки любая из них может дать нам</w:t>
        <w:br/>
        <w:t>целый мир. Это значит, что, если наша точка сборки смеще-</w:t>
        <w:br/>
        <w:t>на в любую из этих точек и остается фиксированной в ней,</w:t>
        <w:br/>
        <w:t>мы воспринимаем такой же реальный мир, как и мир пов-</w:t>
        <w:br/>
        <w:t>седневной жизни, но отличающийся от него.</w:t>
      </w:r>
    </w:p>
    <w:p>
      <w:pPr>
        <w:pStyle w:val="Style15"/>
        <w:rPr/>
      </w:pPr>
      <w:r>
        <w:rPr/>
        <w:t>Кроме того, дон Хуан объяснил, что искусство магии</w:t>
        <w:br/>
        <w:t>состоит в том, чтобы манипулировать точкой сборки и по</w:t>
        <w:br/>
        <w:t>своей воле заставлять ее менять положение на светящихся</w:t>
        <w:br/>
        <w:t>сферах, которыми являются люди. Результатом этой мани-</w:t>
        <w:br/>
        <w:t>пуляции является сдвиг точки контакта c темным морем</w:t>
        <w:br/>
        <w:t>осознания, из-за чего одновременно с этим другой пучок</w:t>
        <w:br/>
        <w:t>мириад энергетических полей в форме светящихся нитей</w:t>
        <w:br/>
        <w:t>сосредоточивается в точке сборки. В результате того, что в</w:t>
        <w:br/>
        <w:t>точке сборки собираются новые энергетические поля, при-</w:t>
        <w:br/>
        <w:t>ходит в действие осознание иного типа, чем то, которое необ-</w:t>
        <w:br/>
        <w:t>ходимо для восприятия мира повседневной жизни. Оно</w:t>
        <w:br/>
        <w:t>превращает новые энергетические поля в сенсорные данные,</w:t>
        <w:br/>
        <w:t>которые интерпретируются и воспринимаются как другой</w:t>
        <w:br/>
        <w:t>мир, потому что энергетические поля, порождающие его,</w:t>
        <w:br/>
        <w:t>отличаются от привычных.</w:t>
      </w:r>
    </w:p>
    <w:p>
      <w:pPr>
        <w:pStyle w:val="Style15"/>
        <w:rPr/>
      </w:pPr>
      <w:r>
        <w:rPr/>
        <w:t>Он сказал, что точным определением магии как практи-</w:t>
        <w:br/>
        <w:t>ки было бы сказать, что магия - это манипуляция точкой</w:t>
        <w:br/>
        <w:t>сборки с целью изменения ее фокальной точки контакта с</w:t>
        <w:br/>
        <w:t>темным морем осознания, тем самым давая возможность</w:t>
        <w:br/>
        <w:t>восприятия других миров.</w:t>
      </w:r>
    </w:p>
    <w:p>
      <w:pPr>
        <w:pStyle w:val="Style15"/>
        <w:rPr/>
      </w:pPr>
      <w:r>
        <w:rPr/>
        <w:t>Дон Хуан сказал, что искусство сталкеров выходит на</w:t>
        <w:br/>
        <w:t>сцену после того, как точка сборки смещена. Сохранение</w:t>
        <w:br/>
        <w:t>фиксации точки сборки в ее новом положении обеспечивает</w:t>
        <w:br/>
        <w:t>магам абсолютно полное восприятие того нового мира, в</w:t>
        <w:br/>
        <w:t>который они входят, точно так же, как мы воспринимаем</w:t>
        <w:br/>
        <w:t>мир повседневных дел. Для магов линии дона Хуана мир</w:t>
        <w:br/>
        <w:t>повседневной жизни - это всего лишь одна складка всего</w:t>
        <w:br/>
        <w:t>мира, состоящего по крайней мере из шестисот таких скла-</w:t>
        <w:br/>
        <w:t>док.</w:t>
      </w:r>
    </w:p>
    <w:p>
      <w:pPr>
        <w:pStyle w:val="Style15"/>
        <w:rPr/>
      </w:pPr>
      <w:r>
        <w:rPr/>
        <w:t>Дон Хуан вернулся к обсуждаемой теме: о моих путешес-</w:t>
        <w:br/>
        <w:t>твиях по темному морю осознания и сказал, что то, что я</w:t>
        <w:br/>
        <w:t>сделал исходя из своего внутреннего безмолвия, очень похо-</w:t>
        <w:br/>
        <w:t>же на то, что делается в сновидении. Но при путешествии по</w:t>
        <w:br/>
        <w:t>темному морю осознания нет никаких помех, вызванных</w:t>
        <w:br/>
        <w:t>сном, и нет никакой необходимости контролировать свое</w:t>
        <w:br/>
        <w:t>внимание, как во время сна. Путешествие по темному морю</w:t>
        <w:br/>
        <w:t>осознания вызывает мгновенный отклик. В нем есть опреде-</w:t>
        <w:br/>
        <w:t>ленное всепоглощающее ощущение здесь и сейчас. Дон Хуан</w:t>
        <w:br/>
        <w:t>посетовал на то, что некоторые придурковатые* маги назва-</w:t>
        <w:br/>
        <w:t>ли этот акт непосредственного достижения моря осознания</w:t>
        <w:br/>
        <w:t>"сновидением в бодрствовании", делая термин сновидение еще</w:t>
        <w:br/>
        <w:t>более нелепым.</w:t>
        <w:br/>
        <w:t>более нелепым.</w:t>
        <w:br/>
        <w:t>Англ. - some idiotic sorcerers.</w:t>
      </w:r>
    </w:p>
    <w:p>
      <w:pPr>
        <w:pStyle w:val="Style15"/>
        <w:rPr/>
      </w:pPr>
      <w:r>
        <w:rPr/>
        <w:t>- Когда ты думал, что у тебя сон-фантазия о путешес-</w:t>
        <w:br/>
        <w:t>твии в этот выбранный нами город, - продолжал он, - ты</w:t>
        <w:br/>
        <w:t>на самом деле переместил свою точку сборки прямо в опре-</w:t>
        <w:br/>
        <w:t>деленное место темного моря осознания, которое позволяет</w:t>
        <w:br/>
        <w:t>совершить такое путешествие. Затем темное море сознания</w:t>
        <w:br/>
        <w:t>обеспечило тебя всем необходимым для продолжения этого</w:t>
        <w:br/>
        <w:t>путешествия. Никак невозможно по своей воле выбрать это</w:t>
        <w:br/>
        <w:t>место. Маги говорят, что его безошибочно выбирает внут-</w:t>
        <w:br/>
        <w:t>реннее безмолвие. Просто, правда?</w:t>
      </w:r>
    </w:p>
    <w:p>
      <w:pPr>
        <w:pStyle w:val="Style15"/>
        <w:rPr/>
      </w:pPr>
      <w:r>
        <w:rPr/>
        <w:t>Он объяснил мне тонкости выбора. Он сказал, что для</w:t>
        <w:br/>
        <w:t>воинов-путешественников этот выбор, фактически, не дейс-</w:t>
        <w:br/>
        <w:t>твие по выбиранию чего-то, а скорее действие по изыскан-</w:t>
        <w:br/>
        <w:t>ному безмолвному согласию с просьбами бесконечности.</w:t>
      </w:r>
    </w:p>
    <w:p>
      <w:pPr>
        <w:pStyle w:val="Style15"/>
        <w:rPr/>
      </w:pPr>
      <w:r>
        <w:rPr/>
        <w:t>- Выбирает бесконечность, - сказал он. - Искусство</w:t>
        <w:br/>
        <w:t>воина-путешественника в том, чтобы обладать способ-</w:t>
        <w:br/>
        <w:t>ностью двигаться по малейшему намеку; искусство безмол-</w:t>
        <w:br/>
        <w:t>вно соглашаться с каждой командой бесконечности. Для это-</w:t>
        <w:br/>
        <w:t>го воину-путешественнику нужна отвага, сила и, прежде все-</w:t>
        <w:br/>
        <w:t>го, трезвость. Все эти три качества, вместе взятые, дают в</w:t>
        <w:br/>
        <w:t>результате изысканность в действиях!</w:t>
      </w:r>
    </w:p>
    <w:p>
      <w:pPr>
        <w:pStyle w:val="Style15"/>
        <w:rPr/>
      </w:pPr>
      <w:r>
        <w:rPr/>
        <w:t>После минутной паузы я вернулся к теме, которая боль-</w:t>
        <w:br/>
        <w:t>ше всего меня интриговала.</w:t>
      </w:r>
    </w:p>
    <w:p>
      <w:pPr>
        <w:pStyle w:val="Style15"/>
        <w:rPr/>
      </w:pPr>
      <w:r>
        <w:rPr/>
        <w:t>- Но, дон Хуан, трудно поверить, что я действительно</w:t>
        <w:br/>
        <w:t>отправился в этот город телом и душой, - сказал я.</w:t>
      </w:r>
    </w:p>
    <w:p>
      <w:pPr>
        <w:pStyle w:val="Style15"/>
        <w:rPr/>
      </w:pPr>
      <w:r>
        <w:rPr/>
        <w:t>- В это трудно поверить, но это можно проверить, -</w:t>
        <w:br/>
        <w:t>сказал он. -Вселенная безгранична, и возможности игры во</w:t>
        <w:br/>
        <w:t>всей Вселенной в целом действительно ни с чем не сравни-</w:t>
        <w:br/>
        <w:t>мы, Так что не попадайся на аксиому "Верю только в то, что</w:t>
        <w:br/>
        <w:t>вижу", потому что это самая дурацкая позиция, какую толь-</w:t>
        <w:br/>
        <w:t>ко можно занять.</w:t>
      </w:r>
    </w:p>
    <w:p>
      <w:pPr>
        <w:pStyle w:val="Style15"/>
        <w:rPr/>
      </w:pPr>
      <w:r>
        <w:rPr/>
        <w:t>Доводы дона Хуана были кристально ясны. Они имели</w:t>
        <w:br/>
        <w:t>смысл, но я не знал, где они имели этот смысл, - явно не в</w:t>
        <w:br/>
        <w:t>моем повседневном мире повседневных дел. Тогда дон Хуан,</w:t>
        <w:br/>
        <w:t>вызвав во мне большую тревогу, заверил меня, что для магов</w:t>
        <w:br/>
        <w:t>есть только один способ справляться со всей этой информа-</w:t>
        <w:br/>
        <w:t>цией: испытать ее на собственном опыте, потому что ум не</w:t>
        <w:br/>
        <w:t>способен воспринять все это.</w:t>
      </w:r>
    </w:p>
    <w:p>
      <w:pPr>
        <w:pStyle w:val="Style15"/>
        <w:rPr/>
      </w:pPr>
      <w:r>
        <w:rPr/>
        <w:t>- Что ты предлагаешь мне делать, дон Хуан? - спро-</w:t>
        <w:br/>
        <w:t>сил я,</w:t>
      </w:r>
    </w:p>
    <w:p>
      <w:pPr>
        <w:pStyle w:val="Style15"/>
        <w:rPr/>
      </w:pPr>
      <w:r>
        <w:rPr/>
        <w:t>- Ты должен намеренно совершить путешествие по</w:t>
        <w:br/>
        <w:t>темному морю осознания, - ответил он, - но так и не узна-</w:t>
        <w:br/>
        <w:t>ешь, как это делается. Скажем, это делает внутреннее безмол-</w:t>
        <w:br/>
        <w:t>вие, следуя необъяснимыми путями, путями, которые невоз-</w:t>
        <w:br/>
        <w:t>можно понять, можно только практиковать.</w:t>
      </w:r>
    </w:p>
    <w:p>
      <w:pPr>
        <w:pStyle w:val="Style15"/>
        <w:rPr/>
      </w:pPr>
      <w:r>
        <w:rPr/>
        <w:t>Дон Хуан попросил меня сесть на кровати и принять</w:t>
        <w:br/>
        <w:t>позу, которая способствует внутреннему безмолвию. Я обыч-</w:t>
        <w:br/>
        <w:t>но мгновенно засыпал всякий раз, как принимал эту позу. Но</w:t>
        <w:br/>
        <w:t>когда я был с доном Хуаном, из-за его присутствия я не мог</w:t>
        <w:br/>
        <w:t>заснуть; вместо этого я входил в настоящее состояние пол-</w:t>
        <w:br/>
        <w:t>ной тишины. В этот раз, после секундной тишины, я обнару-</w:t>
        <w:br/>
        <w:t>жил, что иду. Дон Хуан во время ходьбы направлял меня за</w:t>
        <w:br/>
        <w:t>руку.</w:t>
        <w:br/>
        <w:t>Мы уже не были в его доме; мы шли по городу индейцев</w:t>
        <w:br/>
        <w:t>яки, в котором я никогда до этого не был. Я знал о существо-</w:t>
        <w:br/>
        <w:t>вании этого города; я много раз был рядом с ним, но мне</w:t>
        <w:br/>
        <w:t>приходилось разворачиваться обратно из-за полнейшей</w:t>
        <w:br/>
        <w:t>враждебности людей, которые жили вокруг него. В этот го-</w:t>
        <w:br/>
        <w:t>род чужаку было почти невозможно войти. Единственными</w:t>
        <w:br/>
        <w:t>не-яки, которые имели свободный доступ в этот город, были</w:t>
        <w:br/>
        <w:t>инспектора из Федерального Банка, потому что банк поку-</w:t>
        <w:br/>
        <w:t>пал урожай у фермеров-яки. Бесконечные переговоры с фер-</w:t>
        <w:br/>
        <w:t>мерами-яки крутились вокруг получения от банка авансов</w:t>
        <w:br/>
        <w:t>наличными на основании близких к домыслам предположе-</w:t>
        <w:br/>
        <w:t>ний о будущем урожае.</w:t>
      </w:r>
    </w:p>
    <w:p>
      <w:pPr>
        <w:pStyle w:val="Style15"/>
        <w:rPr/>
      </w:pPr>
      <w:r>
        <w:rPr/>
        <w:t>Я сразу же узнал .город по описаниям людей, которые</w:t>
        <w:br/>
        <w:t>там побывали. Как будто для того, чтобы удивить меня еще</w:t>
        <w:br/>
        <w:t>больше, дон Хуан прошептал мне на ухо, что мы находимся</w:t>
        <w:br/>
        <w:t>в этом самом городе индейцев яки. Я хотел спросить его, как</w:t>
        <w:br/>
        <w:t>мы сюда попали, но не смог произнести ни слова. Там было</w:t>
        <w:br/>
        <w:t>много индейцев, которые о чем-то спорили; по-видимому,</w:t>
        <w:br/>
        <w:t>многие выходили из себя от гнева. Я не понимал ни слова из</w:t>
        <w:br/>
        <w:t>того, что они говорили, но как только у меня родилась</w:t>
        <w:br/>
        <w:t>мысль, что я не понимаю, что-то прояснилось. Было очень</w:t>
        <w:br/>
        <w:t>похоже на то, как если бы в сцене появилось больше света.</w:t>
        <w:br/>
        <w:t>Все стало очень рельефным и четким, и я понял, о чем гово-</w:t>
        <w:br/>
        <w:t>рят эти люди, хотя и не знал, как; я не говорил на их языке.</w:t>
        <w:br/>
        <w:t>Слова были явно понятны мне, не по отдельности, а группа-</w:t>
        <w:br/>
        <w:t>ми, как будто мой ум мог воспринимать целые структуры</w:t>
        <w:br/>
        <w:t>мыслей.</w:t>
      </w:r>
    </w:p>
    <w:p>
      <w:pPr>
        <w:pStyle w:val="Style15"/>
        <w:rPr/>
      </w:pPr>
      <w:r>
        <w:rPr/>
        <w:t>Признаться, я получил невиданный шок - не столько</w:t>
        <w:br/>
        <w:t>из-за того, что понимал, о чем они говорят, но из-за содер-</w:t>
        <w:br/>
        <w:t>жания их разговоров. Эти люди были действительно воинс-</w:t>
        <w:br/>
        <w:t>твенными. Это были совсем не люди Запада. Их слова были</w:t>
        <w:br/>
        <w:t>словами вражды, войны, стратегии. Они измеряли свою си-</w:t>
        <w:br/>
        <w:t>лу, свои ударные ресурсы и жалели о том, что у них не хватает</w:t>
        <w:br/>
        <w:t>сил осуществить свои удары. Я отметил в своем теле боль их</w:t>
        <w:br/>
        <w:t>бессилия. У них были только палки и камни против воору-</w:t>
        <w:br/>
        <w:t>жения высокой технологии. Они печалились о том, что у них</w:t>
        <w:br/>
        <w:t>нет лидеров. Больше всего на свете они желали появления</w:t>
        <w:br/>
        <w:t>какого-то обладающего притягательной энергией лидера,</w:t>
        <w:br/>
        <w:t>который вдохнул бы в них силы.</w:t>
      </w:r>
    </w:p>
    <w:p>
      <w:pPr>
        <w:pStyle w:val="Style15"/>
        <w:rPr/>
      </w:pPr>
      <w:r>
        <w:rPr/>
        <w:t>Затем я услышал циничный голос; один из них высказал</w:t>
        <w:br/>
        <w:t>мысль, которая, по-видимому, подавила всех без исключе-</w:t>
        <w:br/>
        <w:t>ния, включая меня, потому что я был как бы их неотъемле-</w:t>
        <w:br/>
        <w:t>мой частью. Он сказал, что они побеждены безнадежно, по-</w:t>
        <w:br/>
        <w:t>тому что, если сейчас у кого-то из них появится притягатель-</w:t>
        <w:br/>
        <w:t>ная сила для того, чтобы подняться и сплотить их, его</w:t>
        <w:br/>
        <w:t>предадут из-за чувства зависти, ревности и обиды.</w:t>
      </w:r>
    </w:p>
    <w:p>
      <w:pPr>
        <w:pStyle w:val="Style15"/>
        <w:rPr/>
      </w:pPr>
      <w:r>
        <w:rPr/>
        <w:t>Я хотел рассказать дону Хуану о том, что со мной проис-</w:t>
        <w:br/>
        <w:t>ходило, но не мог сказать ни единого слова. Только дон Хуан</w:t>
        <w:br/>
        <w:t>мог говорить.</w:t>
      </w:r>
    </w:p>
    <w:p>
      <w:pPr>
        <w:pStyle w:val="Style15"/>
        <w:rPr/>
      </w:pPr>
      <w:r>
        <w:rPr/>
        <w:t>- Яки не уникальны в своей мелочности, - сказал он</w:t>
        <w:br/>
        <w:t>мне на ухо. - Это то состояние, в котором пойманы люди;</w:t>
        <w:br/>
        <w:t>состояние, которое даже не человеческое, а навязано извне.</w:t>
      </w:r>
    </w:p>
    <w:p>
      <w:pPr>
        <w:pStyle w:val="Style15"/>
        <w:rPr/>
      </w:pPr>
      <w:r>
        <w:rPr/>
        <w:t>Я почувствовал, как мой рот непроизвольно открывает-</w:t>
        <w:br/>
        <w:t>ся и закрывается в отчаянной попытке задать вопрос, кото-</w:t>
        <w:br/>
        <w:t>рый я не мог даже сформулировать. Мой ум был пустым,</w:t>
        <w:br/>
        <w:t>лишенным мыслей. Мы с дономХуаном были в кругу людей,</w:t>
        <w:br/>
        <w:t>но, кажется, никто из них нас не замечал. Я не заметил ника-</w:t>
        <w:br/>
        <w:t>ких движений, реакций или взглядов украдкой, которые бы</w:t>
        <w:br/>
        <w:t>показали, что они о нас знают.</w:t>
      </w:r>
    </w:p>
    <w:p>
      <w:pPr>
        <w:pStyle w:val="Style15"/>
        <w:rPr/>
      </w:pPr>
      <w:r>
        <w:rPr/>
        <w:t>В следующее мгновение я оказался в мексиканском го-</w:t>
        <w:br/>
        <w:t>роде, построенном вокруг железнодорожной станции, кото-</w:t>
        <w:br/>
        <w:t>рый находился приблизительно в полутора милях на восток</w:t>
        <w:br/>
        <w:t>от того места, где жил дон Хуан. Мы с доном Хуаном нахо-</w:t>
        <w:br/>
        <w:t>дились посреди улицы рядом с государственным банком.</w:t>
        <w:br/>
        <w:t>Сразу после этого я увидел одно из самых странных зрелищ,</w:t>
        <w:br/>
        <w:t>которые мне вообще приходилось наблюдать в мире дона</w:t>
        <w:br/>
        <w:t>Хуана. Я видел энергию как потоки во Вселенной, но я не</w:t>
        <w:br/>
        <w:t>видел людей как сферические или продолговатые шары</w:t>
        <w:br/>
        <w:t>энергии. Одно мгновение люди вокруг меня были нормаль-</w:t>
        <w:br/>
        <w:t>ными людьми повседневной жизни, а в следующее они стали</w:t>
        <w:br/>
        <w:t>некими странными существами. Шар энергии, которым яв-</w:t>
        <w:br/>
        <w:t>ляется человек, был как бы прозрачным; это было подобно</w:t>
        <w:br/>
        <w:t>гало вокруг похожей на насекомое сердцевины. Эта сердце-</w:t>
        <w:br/>
        <w:t>вина имела не форму примата. Не было никаких частей ске-</w:t>
        <w:br/>
        <w:t>лета, так что я не видел людей как бы рентгеновским зрени-</w:t>
        <w:br/>
        <w:t>ем, проходящим до костей. В сердцевине были скорее гео-</w:t>
        <w:br/>
        <w:t>метрические формы, созданные, по-видимому, из жесткой</w:t>
        <w:br/>
        <w:t>вибрации материи. Эта сердцевина была похожа на буквы</w:t>
        <w:br/>
        <w:t>алфавита-прописное Т было, по-видимому, главной стро-</w:t>
        <w:br/>
        <w:t>ительной опорой. Перед Т было подвешено толстое перевер-</w:t>
        <w:br/>
        <w:t>нутое L; греческая буква дельта, которая доходила почти до</w:t>
        <w:br/>
        <w:t>земли, была расположена ниже вертикальной черты Т и,</w:t>
        <w:br/>
        <w:t>очевидно, служила опорой всей этой структуры. Сверху на</w:t>
        <w:br/>
        <w:t>букве Т я увидел что-то вроде веревки диаметром около</w:t>
        <w:br/>
        <w:t>дюйма; она проходила через верхушку светящейся сферы,</w:t>
        <w:br/>
        <w:t>как будто то, что я видел, было на самом деле гигантской</w:t>
        <w:br/>
        <w:t>бусиной, подвешенной за верхнюю часть, как драгоценный</w:t>
        <w:br/>
        <w:t>камень.</w:t>
      </w:r>
    </w:p>
    <w:p>
      <w:pPr>
        <w:pStyle w:val="Style15"/>
        <w:rPr/>
      </w:pPr>
      <w:r>
        <w:rPr/>
        <w:t>Когда-то дон Хуан познакомил меня с метафорой, опи-</w:t>
        <w:br/>
        <w:t>сывающей энергетическое единство нитей людей. Он сказал,</w:t>
        <w:br/>
        <w:t>что маги древней Мексики описали эти нити как занавес,</w:t>
        <w:br/>
        <w:t>сделанный из бусин, нанизанных на нить. Я понял это бук-</w:t>
        <w:br/>
        <w:t>вально, как будто нить проходит через многочисленные</w:t>
        <w:br/>
        <w:t>энергетические поля, которыми мы являемся, с головы до</w:t>
        <w:br/>
        <w:t>пяток. Прикрепляющая нить, которую я видел, делала круг-</w:t>
        <w:br/>
        <w:t>лую форму энергетических полей людей скорее похожей на</w:t>
        <w:br/>
        <w:t>брелок. Но я не видел, чтобы хоть какие-то существа были</w:t>
        <w:br/>
        <w:t>подвешены на одной нити. Все без исключения существа,</w:t>
        <w:br/>
        <w:t>которых я видел, были в форме геометрических фигур с</w:t>
        <w:br/>
        <w:t>какой-то нитью в верхней части сферического гало. Эти ни-</w:t>
        <w:br/>
        <w:t>ти мне очень напомнили разрозненные, похожие на червей</w:t>
        <w:br/>
        <w:t>формы, которые некоторые из нас видят через полуприкры-</w:t>
        <w:br/>
        <w:t>тые веки под солнечным светом.</w:t>
      </w:r>
    </w:p>
    <w:p>
      <w:pPr>
        <w:pStyle w:val="Style15"/>
        <w:rPr/>
      </w:pPr>
      <w:r>
        <w:rPr/>
        <w:t>Мы с доном Хуаном прошли по городу из одного конца</w:t>
        <w:br/>
        <w:t>в другой, и я увидел буквально десятки существ геометричес-</w:t>
        <w:br/>
        <w:t>кой формы. Моя способность видеть их была крайне неус-</w:t>
        <w:br/>
        <w:t>тойчива. Я на мгновение видел их, а затем терял их из виду и</w:t>
        <w:br/>
        <w:t>сталкивался с обычными людьми.</w:t>
      </w:r>
    </w:p>
    <w:p>
      <w:pPr>
        <w:pStyle w:val="Style15"/>
        <w:rPr/>
      </w:pPr>
      <w:r>
        <w:rPr/>
        <w:t>Вскоре я страшно устал и мог видеть только обычных</w:t>
        <w:br/>
        <w:t>людей. Дон Хуан сказал, что пора возвращаться домой, и</w:t>
        <w:br/>
        <w:t>опять что-то во мне потеряло мое обычное чувство непре-</w:t>
        <w:br/>
        <w:t>рывности. Я оказался в доме дона Хуана, не имея ни малей-</w:t>
        <w:br/>
        <w:t>шего понятия о том, как я пересек расстояние от города до</w:t>
        <w:br/>
        <w:t>дома. Я лежал в своей кровати и отчаянно пытался вспом-</w:t>
        <w:br/>
        <w:t>нить, вернуть мое воспоминание, обыскать глубины самого</w:t>
        <w:br/>
        <w:t>себя в поисках ключа к тому, как я попал в город яки и в</w:t>
        <w:br/>
        <w:t>город возле железнодорожной станции. Я не верил, что это</w:t>
        <w:br/>
        <w:t>были сны-фантазии, потому что сцены были настолько де-</w:t>
        <w:br/>
        <w:t>тальными, что могли быть только реальностью, и все же они</w:t>
        <w:br/>
        <w:t>никак не могли быть реальностью.</w:t>
      </w:r>
    </w:p>
    <w:p>
      <w:pPr>
        <w:pStyle w:val="Style15"/>
        <w:rPr/>
      </w:pPr>
      <w:r>
        <w:rPr/>
        <w:t>- Ты теряешь свое время, - сказал дон Хуан, смеясь. -</w:t>
        <w:br/>
        <w:t>Я обещаю тебе, что ты никогда не узнаешь, как мы попали из</w:t>
        <w:br/>
        <w:t>дома в город яки, и из города индейцев-яки на железнодо-</w:t>
        <w:br/>
        <w:t>рожную станцию, и от станции - домой. Произошел раз-</w:t>
        <w:br/>
        <w:t>рыв в непрерывности времени. Вот что делает внутреннее</w:t>
        <w:br/>
        <w:t>безмолвие.</w:t>
      </w:r>
    </w:p>
    <w:p>
      <w:pPr>
        <w:pStyle w:val="Style15"/>
        <w:rPr/>
      </w:pPr>
      <w:r>
        <w:rPr/>
        <w:t>Он терпеливо объяснил мне, что прерывание потока</w:t>
        <w:br/>
        <w:t>непрерывности, благодаря которому мир для нас понятен,</w:t>
        <w:br/>
        <w:t>- это магия. Он заметил, что я в этот день пропутешество-</w:t>
        <w:br/>
        <w:t>вал по темному морю осознания и что я видел людей такими,</w:t>
        <w:br/>
        <w:t>каковы они есть, занятыми человеческими делами. А затем</w:t>
        <w:br/>
        <w:t>я видел нить энергии, которая связывает определенные</w:t>
        <w:br/>
        <w:t>линии человеческих существ.</w:t>
      </w:r>
    </w:p>
    <w:p>
      <w:pPr>
        <w:pStyle w:val="Style15"/>
        <w:rPr/>
      </w:pPr>
      <w:r>
        <w:rPr/>
        <w:t>Дон Хуан повторял мне снова и снова, что я был свиде-</w:t>
        <w:br/>
        <w:t>телем чего-то конкретного и необъяснимого - я понимал</w:t>
        <w:br/>
        <w:t>то, что говорят люди, не зная их языка, и я видел нить</w:t>
        <w:br/>
        <w:t>энергии, которая соединяет людей с некоторыми другими</w:t>
        <w:br/>
        <w:t>существами, - и что я выбрал эти аспекты с помощью</w:t>
        <w:br/>
        <w:t>намеревания этого. Он подчеркнул, что сделанное мной на-</w:t>
        <w:br/>
        <w:t>меревание было не сознательным и не произвольным, что</w:t>
        <w:br/>
        <w:t>намеревался я на глубоком уровне и намерение было продик-</w:t>
        <w:br/>
        <w:t>товано необходимостью. Мне нужно было познакомиться с</w:t>
        <w:br/>
        <w:t>некоторыми из возможностей путешествия по темному мо-</w:t>
        <w:br/>
        <w:t>рю осознания, и мое внутреннее безмолвие направило намере-</w:t>
        <w:br/>
        <w:t>ние - извечную силу Вселенной - к удовлетворению этой</w:t>
        <w:br/>
        <w:t>потребности.</w:t>
      </w:r>
    </w:p>
    <w:p>
      <w:pPr>
        <w:pStyle w:val="Style15"/>
        <w:rPr/>
      </w:pPr>
      <w:r>
        <w:rPr/>
        <w:t>НЕОРГАНИЧЕСКОЕ ОСОЗНАНИЕ</w:t>
      </w:r>
    </w:p>
    <w:p>
      <w:pPr>
        <w:pStyle w:val="Style15"/>
        <w:rPr/>
      </w:pPr>
      <w:r>
        <w:rPr/>
        <w:t>В определенный момент моего ученичества дон Хуан рас-</w:t>
        <w:br/>
        <w:t>крыл мне всю сложность его жизненной ситуации. Он</w:t>
        <w:br/>
        <w:t>заявил, вызвав у меня досаду и уныние, что он живет в</w:t>
        <w:br/>
        <w:t>хибарке в штате Сонора в Мексике потому, что эта хибарка</w:t>
        <w:br/>
        <w:t>отображала мое состояние осознания. Я не очень-то пове-</w:t>
        <w:br/>
        <w:t>рил, что он действительно считает меня настолько ограни-</w:t>
        <w:br/>
        <w:t>ченным, точно так же не верил я ив то, что у него есть другие</w:t>
        <w:br/>
        <w:t>места для жительства, как он утверждал.</w:t>
        <w:br/>
        <w:t>Оказалось, что он был прав и в том, и в другом. Мое</w:t>
        <w:br/>
        <w:t>состояние осознания было очень ограниченным, а у него</w:t>
        <w:br/>
        <w:t>действительно были другие места, где он мог жить, беско-</w:t>
        <w:br/>
        <w:t>нечно комфортабельнее, чем хибарка, в которой я впервые</w:t>
        <w:br/>
        <w:t>его нашел. И он был не одиноким магом, каковым я его</w:t>
        <w:br/>
        <w:t>считал, а лидером группы пятнадцати других воинов-путе-</w:t>
        <w:br/>
        <w:t>шественников: десяти женщин и пяти мужчин. Мое удивле-</w:t>
        <w:br/>
        <w:t>ние было огромным, когда он привез меня в свой дом в</w:t>
        <w:br/>
        <w:t>центральной Мексике, где он жил со своими магическими</w:t>
        <w:br/>
        <w:t>компаньонами.</w:t>
      </w:r>
    </w:p>
    <w:p>
      <w:pPr>
        <w:pStyle w:val="Style15"/>
        <w:rPr/>
      </w:pPr>
      <w:r>
        <w:rPr/>
        <w:t>- Ты жил в Соноре только из-за меня, дон Хуан? -</w:t>
        <w:br/>
        <w:t>спросил я его, не в силах нести эту ответственность, которая</w:t>
        <w:br/>
        <w:t>наполняла меня чувством вины, раскаяния и ничтожности.</w:t>
      </w:r>
    </w:p>
    <w:p>
      <w:pPr>
        <w:pStyle w:val="Style15"/>
        <w:rPr/>
      </w:pPr>
      <w:r>
        <w:rPr/>
        <w:t>- Ну, на самом деле я там не жил, - сказал он, смеясь,</w:t>
        <w:br/>
        <w:t>- я только встречал тебя там.</w:t>
      </w:r>
    </w:p>
    <w:p>
      <w:pPr>
        <w:pStyle w:val="Style15"/>
        <w:rPr/>
      </w:pPr>
      <w:r>
        <w:rPr/>
        <w:t>- Но как... но как же так, дон Хуан, ты ведь никогда не</w:t>
        <w:br/>
        <w:t>знал, когда я приеду к тебе, - сказал я. - Я никак не мог</w:t>
        <w:br/>
        <w:t>предупреждать тебя об этом!</w:t>
      </w:r>
    </w:p>
    <w:p>
      <w:pPr>
        <w:pStyle w:val="Style15"/>
        <w:rPr/>
      </w:pPr>
      <w:r>
        <w:rPr/>
        <w:t>- Ну, если ты точно помнишь, - сказал он, - множес-</w:t>
        <w:br/>
        <w:t>тво раз ты меня не находил. Тебе приходилось терпеливо</w:t>
        <w:br/>
        <w:t>сидеть и ждать меня, иногда несколько дней.</w:t>
      </w:r>
    </w:p>
    <w:p>
      <w:pPr>
        <w:pStyle w:val="Style15"/>
        <w:rPr/>
      </w:pPr>
      <w:r>
        <w:rPr/>
        <w:t>- Ты летал отсюда в Гуаймас, дон Хуан? - искренне</w:t>
        <w:br/>
        <w:t>спросил я.</w:t>
      </w:r>
    </w:p>
    <w:p>
      <w:pPr>
        <w:pStyle w:val="Style15"/>
        <w:rPr/>
      </w:pPr>
      <w:r>
        <w:rPr/>
        <w:t>Я думал, что быстрее всего было лететь на самолете.</w:t>
        <w:br/>
        <w:t>-Нет. я не летал в Гуаймас, - сказал он с широкой</w:t>
        <w:br/>
        <w:t>улыбкой. - Я летал прямо к хибарке, в которой ты ждал.</w:t>
      </w:r>
    </w:p>
    <w:p>
      <w:pPr>
        <w:pStyle w:val="Style15"/>
        <w:rPr/>
      </w:pPr>
      <w:r>
        <w:rPr/>
        <w:t>Я знал, что он специально говорит мне то, что мой ли-</w:t>
        <w:br/>
        <w:t>нейный ум не может ни понять, ни принять, - то, что</w:t>
        <w:br/>
        <w:t>бесконечно сбивало меня с толку. В те дни я был на таком</w:t>
        <w:br/>
        <w:t>уровне осознания, что постоянно задавал себе роковой воп-</w:t>
        <w:br/>
        <w:t>рос: "А что, если все, что говорит дон Хуан, - правда?"</w:t>
      </w:r>
    </w:p>
    <w:p>
      <w:pPr>
        <w:pStyle w:val="Style15"/>
        <w:rPr/>
      </w:pPr>
      <w:r>
        <w:rPr/>
        <w:t>Я не хотел больше задавать ему никаких вопросов, пото-</w:t>
        <w:br/>
        <w:t>му что безнадежно заблудился, пытаясь навести мост между</w:t>
        <w:br/>
        <w:t>нашими двумя путями мышления и действия.</w:t>
      </w:r>
    </w:p>
    <w:p>
      <w:pPr>
        <w:pStyle w:val="Style15"/>
        <w:rPr/>
      </w:pPr>
      <w:r>
        <w:rPr/>
        <w:t>В новой обстановке дон Хуан начал старательно инс-</w:t>
        <w:br/>
        <w:t>труктировать меня по более сложной грани его знаний, гра-</w:t>
        <w:br/>
        <w:t>ни, которая требовала всего моего внимания, грани, в кото-</w:t>
        <w:br/>
        <w:t>рой просто воздерживаться от оценок было недостаточно. В</w:t>
        <w:br/>
        <w:t>этот раз мне пришлось погрузиться в глубины его знаний. -</w:t>
        <w:br/>
        <w:t>Мне пришлось перестать быть объективным, и в то же вре-</w:t>
        <w:br/>
        <w:t>мя мне пришлось воздерживаться от субъективности,</w:t>
      </w:r>
    </w:p>
    <w:p>
      <w:pPr>
        <w:pStyle w:val="Style15"/>
        <w:rPr/>
      </w:pPr>
      <w:r>
        <w:rPr/>
        <w:t>Однажды я помогал дону Хуану заострить несколько</w:t>
        <w:br/>
        <w:t>бамбуковых кольев на заднем дворе его дома. Он попросил</w:t>
        <w:br/>
        <w:t>меня надеть какие-то рабочие перчатки, потому что щепки</w:t>
        <w:br/>
        <w:t>бамбука очень острые и легко вызывают инфекцию. Он на-</w:t>
        <w:br/>
        <w:t>учил меня, как использовать нож, чтобы зачищать бамбук. Я</w:t>
        <w:br/>
        <w:t>углубился в эту работу. Когда дон Хуан заговорил со мной,</w:t>
        <w:br/>
        <w:t>мне пришлось перестать работать, чтобы уделять ему все</w:t>
        <w:br/>
        <w:t>свое внимание. Он сказал мне, что я достаточно много сделал</w:t>
        <w:br/>
        <w:t>и что нам нужно зайти в дом.</w:t>
      </w:r>
    </w:p>
    <w:p>
      <w:pPr>
        <w:pStyle w:val="Style15"/>
        <w:rPr/>
      </w:pPr>
      <w:r>
        <w:rPr/>
        <w:t>Он попросил меня сесть в очень удобном кресле в его</w:t>
        <w:br/>
        <w:t>просторной, почти пустой гостиной. Он дал мне орехи, су-</w:t>
        <w:br/>
        <w:t>шеные абрикосы и ломтики сыра, аккуратно разложенные</w:t>
        <w:br/>
        <w:t>на тарелке. Я возразил, что хочу закончить зачищать бамбук.</w:t>
        <w:br/>
        <w:t>Я не хотел есть. Но он не обращал на меня внимания. Он</w:t>
        <w:br/>
        <w:t>посоветовал мне есть понемногу, медленно и внимательно,</w:t>
        <w:br/>
        <w:t>потому что мне понадобится достаточное количество пищи,</w:t>
        <w:br/>
        <w:t>чтобы быть алертным и внимательным к тому, что он мне</w:t>
        <w:br/>
        <w:t>будет говорить.</w:t>
      </w:r>
    </w:p>
    <w:p>
      <w:pPr>
        <w:pStyle w:val="Style15"/>
        <w:rPr/>
      </w:pPr>
      <w:r>
        <w:rPr/>
        <w:t>- Ты уже знаешь, - начал он, - что во Вселенной</w:t>
        <w:br/>
        <w:t>существует извечная сила, которую маги древней Мексики</w:t>
        <w:br/>
        <w:t>назвали темным морем осознания. Когда они были на макси-</w:t>
        <w:br/>
        <w:t>муме своих способностей восприятия, они увидели то, из-за</w:t>
        <w:br/>
        <w:t>чего у них душа ушла в подштанники, если они носили под-</w:t>
        <w:br/>
        <w:t>штанники. Они увидели, что темное море осознания отвечает</w:t>
        <w:br/>
        <w:t>не только за осознание организмов, но и за осознание сущ-</w:t>
        <w:br/>
        <w:t>ностей, у которых нет организма.</w:t>
      </w:r>
    </w:p>
    <w:p>
      <w:pPr>
        <w:pStyle w:val="Style15"/>
        <w:rPr/>
      </w:pPr>
      <w:r>
        <w:rPr/>
        <w:t>- Что это такое, дон Хуан, что за существа без организ-</w:t>
        <w:br/>
        <w:t>ма, обладающие осознанием? - спросил я удивленно, пото-</w:t>
        <w:br/>
        <w:t>му что он раньше никогда не упоминал ни о чем подобном.</w:t>
      </w:r>
    </w:p>
    <w:p>
      <w:pPr>
        <w:pStyle w:val="Style15"/>
        <w:rPr/>
      </w:pPr>
      <w:r>
        <w:rPr/>
        <w:t>- Древние шаманы обнаружили, что вся Вселенная сос-</w:t>
        <w:br/>
        <w:t>тоит из двух сил-близнецов, - начал он, - сил, которые</w:t>
        <w:br/>
        <w:t>противоположны и дополняют друг друга. Наш мир неиз-</w:t>
        <w:br/>
        <w:t>бежно имеет двойника. Его противоположный и взаимодо-</w:t>
        <w:br/>
        <w:t>полняющий мир населен существами, которые обладают</w:t>
        <w:br/>
        <w:t>осознанием, но не имеют организмов. Поэтому древние ша-</w:t>
        <w:br/>
        <w:t>маны назвали их неорганическими существами.</w:t>
      </w:r>
    </w:p>
    <w:p>
      <w:pPr>
        <w:pStyle w:val="Style15"/>
        <w:rPr/>
      </w:pPr>
      <w:r>
        <w:rPr/>
        <w:t>- А где находится этот мир, дон Хуан? - спросил я,</w:t>
        <w:br/>
        <w:t>бессознательно жуя кусочек сушеного абрикоса.</w:t>
      </w:r>
    </w:p>
    <w:p>
      <w:pPr>
        <w:pStyle w:val="Style15"/>
        <w:rPr/>
      </w:pPr>
      <w:r>
        <w:rPr/>
        <w:t>- Здесь, где мы с тобой сидим, - ответил он как ни в</w:t>
        <w:br/>
        <w:t>чем не бывало, но сразу же засмеялся над моей нервоз-</w:t>
        <w:br/>
        <w:t>ностью. - Я сказал тебе, что это наш мир-близнец, так что</w:t>
        <w:br/>
        <w:t>он тесно связан с нами. Маги древней Мексики не думали</w:t>
        <w:br/>
        <w:t>так, как ты, в терминах пространства и времени. Они думали</w:t>
        <w:br/>
        <w:t>исключительно в терминах осознания. Два типа осознания</w:t>
        <w:br/>
        <w:t>сосуществуют вместе, никогда не сталкиваясь друг с другом,</w:t>
        <w:br/>
        <w:t>потому что каждый из типов совершенно отличается от дру-</w:t>
        <w:br/>
        <w:t>гого. Древние шаманы встретились с этой проблемой сосу-</w:t>
        <w:br/>
        <w:t>ществования, не касаясь понятий времени и пространства.</w:t>
        <w:br/>
        <w:t>Они сделали вывод, что уровни осознания органических су-</w:t>
        <w:br/>
        <w:t>ществ и неорганических существ настолько разные, что они</w:t>
        <w:br/>
        <w:t>могут сосуществовать с минимальным взаимным вмеша-</w:t>
        <w:br/>
        <w:t>тельством.</w:t>
      </w:r>
    </w:p>
    <w:p>
      <w:pPr>
        <w:pStyle w:val="Style15"/>
        <w:rPr/>
      </w:pPr>
      <w:r>
        <w:rPr/>
        <w:t>-А мы можем воспринимать эти неорганические сущес-</w:t>
        <w:br/>
        <w:t>тва, дон Хуан? - спросил я.</w:t>
      </w:r>
    </w:p>
    <w:p>
      <w:pPr>
        <w:pStyle w:val="Style15"/>
        <w:rPr/>
      </w:pPr>
      <w:r>
        <w:rPr/>
        <w:t>- Конечно, можем, - ответил он. - Маги делают это</w:t>
        <w:br/>
        <w:t>по своей воле. Обычные люди тоже делают это, но они не</w:t>
        <w:br/>
        <w:t>понимают, что они это делают, потому что не сознают су-</w:t>
        <w:br/>
        <w:t>ществования мира-двойника. Когда они думают о мире-</w:t>
        <w:br/>
        <w:t>двойнике, они начинают заниматься разнообразной умс-</w:t>
        <w:br/>
        <w:t>твенной мастурбацией, но им никогда не приходило в голо-</w:t>
        <w:br/>
        <w:t>ву, что источник их фантазий находится в подсознательном</w:t>
        <w:br/>
        <w:t>знании, которое есть у всех нас: мы не одни.</w:t>
      </w:r>
    </w:p>
    <w:p>
      <w:pPr>
        <w:pStyle w:val="Style15"/>
        <w:rPr/>
      </w:pPr>
      <w:r>
        <w:rPr/>
        <w:t>Слова дона Хуана захватили мое внимание. Вдруг я стал</w:t>
        <w:br/>
        <w:t>ненасытно голодным. Под ложечкой появилась какая-то</w:t>
        <w:br/>
        <w:t>пустота. Я мог только как можно внимательнее слушать и</w:t>
        <w:br/>
        <w:t>есть.</w:t>
      </w:r>
    </w:p>
    <w:p>
      <w:pPr>
        <w:pStyle w:val="Style15"/>
        <w:rPr/>
      </w:pPr>
      <w:r>
        <w:rPr/>
        <w:t>- Когда ты обращаешься с вещами в терминах времени</w:t>
        <w:br/>
        <w:t>и пространства, - продолжал он, - то трудность в том, что</w:t>
        <w:br/>
        <w:t>ты замечаешь только то, что оказалось в имеющемся у тебя</w:t>
        <w:br/>
        <w:t>пространстве и времени, которые очень ограничены. С дру-</w:t>
        <w:br/>
        <w:t>гой стороны, у магов есть огромное поле, на котором они</w:t>
        <w:br/>
        <w:t>могут увидеть, не оказалось ли там что-то постороннее. Мас-</w:t>
        <w:br/>
        <w:t>са сущностей со всей Вселенной, сущностей, имеющих осоз-</w:t>
        <w:br/>
        <w:t>нание, но не имеющих тела, оказываются в поле осознания</w:t>
        <w:br/>
        <w:t>нашего мира или в поле осознания мира-двойника, а обыч-</w:t>
        <w:br/>
        <w:t>ный человек совершенно не замечает этого. Сущности, кото-</w:t>
        <w:br/>
        <w:t>рые приземляются на наше поле осознания или поле осозна-</w:t>
        <w:br/>
        <w:t>ния близнеца нашего мира, принадлежат другим мирам, ко-</w:t>
        <w:br/>
        <w:t>торые существуют помимо нашего мира и его близнеца.</w:t>
        <w:br/>
        <w:t>Вселенная в целом переполнена мирами осознания, органи-</w:t>
        <w:br/>
        <w:t>ческими и неорганическими.</w:t>
      </w:r>
    </w:p>
    <w:p>
      <w:pPr>
        <w:pStyle w:val="Style15"/>
        <w:rPr/>
      </w:pPr>
      <w:r>
        <w:rPr/>
        <w:t>Дон Хуан продолжил говорить, что эти маги знали, ког-</w:t>
        <w:br/>
        <w:t>да неорганическое сознание из других миров, кроме нашего</w:t>
        <w:br/>
        <w:t>мира-близнеца, приземляется на их поле осознания. Он ска-</w:t>
        <w:br/>
        <w:t>зал, что, как и любой человек на Земле, эти шаманы делали</w:t>
        <w:br/>
        <w:t>бесконечные классификации разных типов этой энергии,</w:t>
        <w:br/>
        <w:t>обладающей осознанием. Они называли их общим терми-</w:t>
        <w:br/>
        <w:t>ном неорганические существа.</w:t>
      </w:r>
    </w:p>
    <w:p>
      <w:pPr>
        <w:pStyle w:val="Style15"/>
        <w:rPr/>
      </w:pPr>
      <w:r>
        <w:rPr/>
        <w:t>- А эти неорганические существа живы так, как живы</w:t>
        <w:br/>
        <w:t>мы? - спросил я.</w:t>
      </w:r>
    </w:p>
    <w:p>
      <w:pPr>
        <w:pStyle w:val="Style15"/>
        <w:rPr/>
      </w:pPr>
      <w:r>
        <w:rPr/>
        <w:t>- Если ты считаешь, что быть живым означает осозна-</w:t>
        <w:br/>
        <w:t>вать, то они действительно живы, - сказал он. - Я думаю,</w:t>
        <w:br/>
        <w:t>было бы точнее сказать, что если жизнь можно измерить по</w:t>
        <w:br/>
        <w:t>интенсивности, остроте, продолжительности этого осозна-</w:t>
        <w:br/>
        <w:t>ния, то я могу искренне сказать, что они живее, чем мы с</w:t>
        <w:br/>
        <w:t>тобой.</w:t>
      </w:r>
    </w:p>
    <w:p>
      <w:pPr>
        <w:pStyle w:val="Style15"/>
        <w:rPr/>
      </w:pPr>
      <w:r>
        <w:rPr/>
        <w:t>- А эти неорганические существа умирают, дон Хуан? -</w:t>
        <w:br/>
        <w:t>спросил я.</w:t>
      </w:r>
    </w:p>
    <w:p>
      <w:pPr>
        <w:pStyle w:val="Style15"/>
        <w:rPr/>
      </w:pPr>
      <w:r>
        <w:rPr/>
        <w:t>Дон Хуан прокашлялся, прежде чем ответить.</w:t>
        <w:br/>
        <w:t>- Если ты называешь смертью прекращение осознава-</w:t>
        <w:br/>
        <w:t>ния, - то да, они умирают. Их осознание заканчивается. Их</w:t>
        <w:br/>
        <w:t>смерть довольно похожа на смерть человека -и в то же</w:t>
        <w:br/>
        <w:t>время непохожа, потому что в смерти человека есть скрытая</w:t>
        <w:br/>
        <w:t>возможность выбора. Это как пункт юридического докумен-</w:t>
        <w:br/>
        <w:t>та, пункт, написанный крошечными буквами, которые еле</w:t>
        <w:br/>
        <w:t>видно. Нужно использовать лупу, чтобы прочитать его, и все</w:t>
        <w:br/>
        <w:t>же это самый важный пункт документа.</w:t>
        <w:br/>
        <w:t>- Какая скрытая возможность, дон Хуан?</w:t>
      </w:r>
    </w:p>
    <w:p>
      <w:pPr>
        <w:pStyle w:val="Style15"/>
        <w:rPr/>
      </w:pPr>
      <w:r>
        <w:rPr/>
        <w:t>- Скрытая возможность выбора в смерти открыта</w:t>
        <w:br/>
        <w:t>только для магов. Насколько я знаю, только они прочитали</w:t>
        <w:br/>
        <w:t>эти мелкие буквы. Для них эта возможность уместна и прак-</w:t>
        <w:br/>
        <w:t>тична. Для обычных людей смерть означает прекращение их</w:t>
        <w:br/>
        <w:t>осознания, конец их организмов. Для неорганических су-</w:t>
        <w:br/>
        <w:t>ществ смерть означает то же самое: конец их осознания. В</w:t>
        <w:br/>
        <w:t>обоих случаях воздействие смерти - это втягивание в тем-</w:t>
        <w:br/>
        <w:t>ное море осознания. Их отдельное осознание, несущее жиз-</w:t>
        <w:br/>
        <w:t>ненный опыт, прорывает свои границы, и осознание как</w:t>
        <w:br/>
        <w:t>энергия выливается в темное море осознания.</w:t>
      </w:r>
    </w:p>
    <w:p>
      <w:pPr>
        <w:pStyle w:val="Style15"/>
        <w:rPr/>
      </w:pPr>
      <w:r>
        <w:rPr/>
        <w:t>- Дон Хуан, а что это за скрытая возможность выбора</w:t>
        <w:br/>
        <w:t>в смерти, которую находят только маги?</w:t>
      </w:r>
    </w:p>
    <w:p>
      <w:pPr>
        <w:pStyle w:val="Style15"/>
        <w:rPr/>
      </w:pPr>
      <w:r>
        <w:rPr/>
        <w:t>-Для мага смерть -это объединяющий фактор. Вмес-</w:t>
        <w:br/>
        <w:t>то того чтобы раздроблять организм, как это обычно проис-</w:t>
        <w:br/>
        <w:t>ходит, смерть объединяет его.</w:t>
      </w:r>
    </w:p>
    <w:p>
      <w:pPr>
        <w:pStyle w:val="Style15"/>
        <w:rPr/>
      </w:pPr>
      <w:r>
        <w:rPr/>
        <w:t>- Как может смерть что-то объединить? - возразил я.</w:t>
        <w:br/>
        <w:t>- Для мага смерть, - сказал он, - кладет конец преоб-</w:t>
        <w:br/>
        <w:t>ладанию отдельных настроений в теле. Маги древности счи-</w:t>
        <w:br/>
        <w:t>тали, что именно преобладание различных частей тела руко-</w:t>
        <w:br/>
        <w:t>водит настроениями и действиями всего тела; части, кото-</w:t>
        <w:br/>
        <w:t>рые перестали нормально действовать, тянут остальные</w:t>
        <w:br/>
        <w:t>части тела к хаосу, - например, когда человек заболевает от</w:t>
        <w:br/>
        <w:t>того, что съел какую-то дрянь. В этом случае настроение</w:t>
        <w:br/>
        <w:t>живота влияет на все остальное. Смерть ликвидирует преоб-</w:t>
        <w:br/>
        <w:t>ладание этих отдельных частей. Она объединяет их осозна-</w:t>
        <w:br/>
        <w:t>ние в одну единицу.</w:t>
      </w:r>
    </w:p>
    <w:p>
      <w:pPr>
        <w:pStyle w:val="Style15"/>
        <w:rPr/>
      </w:pPr>
      <w:r>
        <w:rPr/>
        <w:t>- Ты имеешь в виду, что после смерти маги продолжа-</w:t>
        <w:br/>
        <w:t>ют осознавать? - спросил я.</w:t>
      </w:r>
    </w:p>
    <w:p>
      <w:pPr>
        <w:pStyle w:val="Style15"/>
        <w:rPr/>
      </w:pPr>
      <w:r>
        <w:rPr/>
        <w:t>- Для магов смерть - это акт объединения, который</w:t>
        <w:br/>
        <w:t>задействует каждую частичку их энергии. Ты думаешь о</w:t>
        <w:br/>
        <w:t>смерти как о трупе перед собой: тело с признаками разложе-</w:t>
        <w:br/>
        <w:t>ния. Для магов, когда происходит объединение, нет никако-</w:t>
        <w:br/>
        <w:t>го трупа. Нет никакого разложения. Их тела во всей полноте</w:t>
        <w:br/>
        <w:t>превращаются в энергию, энергию, обладающую осознани-</w:t>
        <w:br/>
        <w:t>ем, которое не раздроблено. Границы, установленные орга-</w:t>
        <w:br/>
        <w:t>низмом, которые смерть разрушает, в случае магов продол-</w:t>
        <w:br/>
        <w:t>жают действовать, хотя они уже не видны невооруженным</w:t>
        <w:br/>
        <w:t>глазом.</w:t>
      </w:r>
    </w:p>
    <w:p>
      <w:pPr>
        <w:pStyle w:val="Style15"/>
        <w:rPr/>
      </w:pPr>
      <w:r>
        <w:rPr/>
        <w:t>- Я знаю, что тебе не терпится спросить меня, - про-</w:t>
        <w:br/>
        <w:t>должал он с широкой улыбкой, - является ли то, что я</w:t>
        <w:br/>
        <w:t>описываю, душой, которая идет в ад или в рай. Нет, это не</w:t>
        <w:br/>
        <w:t>душа. Когда маги находят эту скрытую возможность выбора</w:t>
        <w:br/>
        <w:t>в смерти, с ними происходит вот что: они превращаются в</w:t>
        <w:br/>
        <w:t>неорганические существа, очень своеобразные, высокоско-</w:t>
        <w:br/>
        <w:t>ростные неорганические существа, способные на колоссаль-</w:t>
        <w:br/>
        <w:t>ные маневры восприятия. Тогда маги начинают то, что ша-</w:t>
        <w:br/>
        <w:t>маны древней Мексики назвали их окончательным путешес-</w:t>
        <w:br/>
        <w:t>твием. Областью их действий становится бесконечность.</w:t>
      </w:r>
    </w:p>
    <w:p>
      <w:pPr>
        <w:pStyle w:val="Style15"/>
        <w:rPr/>
      </w:pPr>
      <w:r>
        <w:rPr/>
        <w:t>- Дон Хуан, ты имеешь в виду, что они становятся</w:t>
        <w:br/>
        <w:t>вечными?</w:t>
      </w:r>
    </w:p>
    <w:p>
      <w:pPr>
        <w:pStyle w:val="Style15"/>
        <w:rPr/>
      </w:pPr>
      <w:r>
        <w:rPr/>
        <w:t>- Моя трезвость как мага говорит мне, - сказал он, -</w:t>
        <w:br/>
        <w:t>что их осознание прекратится, так же как прекращается</w:t>
        <w:br/>
        <w:t>осознание неорганических существ, но я никогда не видел,</w:t>
        <w:br/>
        <w:t>чтобы это происходило. Маги древности считали, что осоз-</w:t>
        <w:br/>
        <w:t>нание неорганического существа такого типа продолжается,</w:t>
        <w:br/>
        <w:t>пока жива Земля. Земля - это их матрица. Пока она сущес-</w:t>
        <w:br/>
        <w:t>твует, их осознание продолжается. Для меня это совершенно</w:t>
        <w:br/>
        <w:t>разумное утверждение.</w:t>
      </w:r>
    </w:p>
    <w:p>
      <w:pPr>
        <w:pStyle w:val="Style15"/>
        <w:rPr/>
      </w:pPr>
      <w:r>
        <w:rPr/>
        <w:t>Последовательность и упорядоченность объяснений до-</w:t>
        <w:br/>
        <w:t>на Хуана показались мне превосходными. Мне было абсо-</w:t>
        <w:br/>
        <w:t>лютно нечего добавить. Он оставил у меня чувство тайны и</w:t>
        <w:br/>
        <w:t>неудовлетворенных невысказанных ожиданий.</w:t>
      </w:r>
    </w:p>
    <w:p>
      <w:pPr>
        <w:pStyle w:val="Style15"/>
        <w:rPr/>
      </w:pPr>
      <w:r>
        <w:rPr/>
        <w:t>Во время моего следующего визита к дону Хуану я начал</w:t>
        <w:br/>
        <w:t>свой разговор с того, что нетерпеливо задал ему вопрос,</w:t>
        <w:br/>
        <w:t>который уже давно меня преследовал.</w:t>
      </w:r>
    </w:p>
    <w:p>
      <w:pPr>
        <w:pStyle w:val="Style15"/>
        <w:rPr/>
      </w:pPr>
      <w:r>
        <w:rPr/>
        <w:t>- Дон Хуан, возможно ли, что привидения и призраки</w:t>
        <w:br/>
        <w:t>действительно существуют?</w:t>
      </w:r>
    </w:p>
    <w:p>
      <w:pPr>
        <w:pStyle w:val="Style15"/>
        <w:rPr/>
      </w:pPr>
      <w:r>
        <w:rPr/>
        <w:t>- Что бы ты ни называл призраком или привидением,</w:t>
        <w:br/>
        <w:t>- сказал он, - при внимательном изучении магом сводится</w:t>
        <w:br/>
        <w:t>к одному вопросу - возможно, что какие-то из этих приз-</w:t>
        <w:br/>
        <w:t>рачных привидений могут быть конгломератом энергети-</w:t>
        <w:br/>
        <w:t>ческих полей, обладающим осознанием, который мы прев-</w:t>
        <w:br/>
        <w:t>ращаем в известные нам вещи. Если это так, то привидения</w:t>
        <w:br/>
        <w:t>обладают энергией. Маги Называют их генерирующими энер-</w:t>
        <w:br/>
        <w:t>гию конфигурациями. Или, если они не излучают никакой</w:t>
        <w:br/>
        <w:t>энергии, в этом случае они являются фантасмагорическими</w:t>
        <w:br/>
        <w:t>созданиями, обычно созданными очень сильным человеком</w:t>
        <w:br/>
        <w:t>- сильным в смысле осознания.</w:t>
      </w:r>
    </w:p>
    <w:p>
      <w:pPr>
        <w:pStyle w:val="Style15"/>
        <w:rPr/>
      </w:pPr>
      <w:r>
        <w:rPr/>
        <w:t>- Меня глубоко заинтриговала одна история, - про-</w:t>
        <w:br/>
        <w:t>должал дон Хуан. - история, которую ты рассказал мне</w:t>
        <w:br/>
        <w:t>однажды о своей тетушке. Ты ее помнишь?</w:t>
      </w:r>
    </w:p>
    <w:p>
      <w:pPr>
        <w:pStyle w:val="Style15"/>
        <w:rPr/>
      </w:pPr>
      <w:r>
        <w:rPr/>
        <w:t>Я когда-то рассказал дону Хуану, что, когда мне было</w:t>
        <w:br/>
        <w:t>четырнадцать лет, я переехал жить в дом сестры моего отца.</w:t>
        <w:br/>
        <w:t>Она жила в гигантском доме, в котором было три внутрен-</w:t>
        <w:br/>
        <w:t>них дворика с жилыми помещениями между ними - спаль-</w:t>
        <w:br/>
        <w:t>нями, гостиными и т. д. Первый внутренний дворик был</w:t>
        <w:br/>
        <w:t>вымощен булыжником. Мне рассказали, что это был коло-</w:t>
        <w:br/>
        <w:t>ниальный дом, к которому подъезжали кареты. Второй дво-</w:t>
        <w:br/>
        <w:t>рик был прекрасным садом с зигзагами кирпичных дорожек</w:t>
        <w:br/>
        <w:t>в мавританском стиле, заполненным фруктовыми деревь-</w:t>
        <w:br/>
        <w:t>ями. Третий внутренний дворик был занят цветочными гор-</w:t>
        <w:br/>
        <w:t>шками, подвешенными на выступах крыши, птицами в</w:t>
        <w:br/>
        <w:t>клетках, в центре его располагался фонтан в колониальном</w:t>
        <w:br/>
        <w:t>стиле, из которого била вода, и с большим участком, отгоро-</w:t>
        <w:br/>
        <w:t>женным проволочным заборчиком, специально для призо-</w:t>
        <w:br/>
        <w:t>вых бойцовых петухов - пристрастия моей тетушки.</w:t>
      </w:r>
    </w:p>
    <w:p>
      <w:pPr>
        <w:pStyle w:val="Style15"/>
        <w:rPr/>
      </w:pPr>
      <w:r>
        <w:rPr/>
        <w:t>Моя тетя отвела мне целые апартаменты прямо перед</w:t>
        <w:br/>
        <w:t>фруктовым садом. Я думал, что проведу там всю жизнь. Я</w:t>
        <w:br/>
        <w:t>мог есть сколько угодно фруктов. Кроме меня, никто из</w:t>
        <w:br/>
        <w:t>домашних не прикасался к фруктам с этих деревьев, и мне</w:t>
        <w:br/>
        <w:t>так и не сказали почему. В доме жила моя тетя, высокая</w:t>
        <w:br/>
        <w:t>круглолицая полная леди лет за пятьдесят, очень жизнера-</w:t>
        <w:br/>
        <w:t>достная, прекрасный рассказчик, со множеством чудачеств,</w:t>
        <w:br/>
        <w:t>которые она скрывала за напускной формальностью и внеш-</w:t>
        <w:br/>
        <w:t>ним видом набожной католички. Был еще дворецкий, высо-</w:t>
        <w:br/>
        <w:t>кий, импозантный мужчина лет за сорок, который был стар-</w:t>
        <w:br/>
        <w:t>шим сержантом в армии и которого сманили со службы на</w:t>
        <w:br/>
        <w:t>яучше оплачиваемую должность дворецкого, телохранителя</w:t>
        <w:br/>
        <w:t>и мастера на все руки в доме тетушки. Его жена, красивая</w:t>
        <w:br/>
        <w:t>молодая женщина, была компаньонкой моей тети, кухаркой</w:t>
        <w:br/>
        <w:t>и наперсницей. У этой пары еще была дочь, пухленькая ма-</w:t>
        <w:br/>
        <w:t>ленькая девочка, которая выглядела точно как моя тетя. Их</w:t>
        <w:br/>
        <w:t>сходство было настолько сильным, что моя тетя удочерила</w:t>
        <w:br/>
        <w:t>ее юридически.</w:t>
      </w:r>
    </w:p>
    <w:p>
      <w:pPr>
        <w:pStyle w:val="Style15"/>
        <w:rPr/>
      </w:pPr>
      <w:r>
        <w:rPr/>
        <w:t>Эти четверо были самыми тихими людьми, которых я</w:t>
        <w:br/>
        <w:t>встречал. Они жили очень спокойной жизнью, прерывав-</w:t>
        <w:br/>
        <w:t>шейся только чудачествами моей тети, которая вдруг решала</w:t>
        <w:br/>
        <w:t>отправиться в путешествие или купить новых многообеща-</w:t>
        <w:br/>
        <w:t>ющих бойцовых петухов и натаскать их и действительно</w:t>
        <w:br/>
        <w:t>устроить серьезные соревнования, в которых держались па-</w:t>
        <w:br/>
        <w:t>ри на огромные суммы. Она ухаживала за своими бойцовы-</w:t>
        <w:br/>
        <w:t>ми петухами с нежной заботой, иногда целыми днями. Она</w:t>
        <w:br/>
        <w:t>носила толстые кожаные перчатки и жесткие кожаные кра-</w:t>
        <w:br/>
        <w:t>ги, чтобы боевые петухи не били ее шпорами.</w:t>
      </w:r>
    </w:p>
    <w:p>
      <w:pPr>
        <w:pStyle w:val="Style15"/>
        <w:rPr/>
      </w:pPr>
      <w:r>
        <w:rPr/>
        <w:t>Я провел два великолепных месяца, живя в доме моей</w:t>
        <w:br/>
        <w:t>тети. Она учила меня "музыке в послеобеденное время и рас-</w:t>
        <w:br/>
        <w:t>сказывала мне бесконечные истории о предках моей семьи.</w:t>
        <w:br/>
        <w:t>Мое положение было для меня идеальным, потому что я</w:t>
        <w:br/>
        <w:t>часто уходил гулять с моими друзьями и мне не нужно было</w:t>
        <w:br/>
        <w:t>никому отчитываться, когда я возвращался. Иногда я по</w:t>
        <w:br/>
        <w:t>нескольку часов не засыпал, лежа на кровати. Я держал окно</w:t>
        <w:br/>
        <w:t>открытым, чтобы запах цветов апельсина наполнял мою</w:t>
        <w:br/>
        <w:t>комнату. Каждый раз, когда я лежал так без сна, я слышал,</w:t>
        <w:br/>
        <w:t>как кто-то шагает по коридору, который проходил по всей</w:t>
        <w:br/>
        <w:t>длине имения с северной стороны, объединяя все внутрен-</w:t>
        <w:br/>
        <w:t>ние дворики дома. В нем были красивые арки и выложенный</w:t>
        <w:br/>
        <w:t>плиткой пол. Четыре лампочки минимального напряжения</w:t>
        <w:br/>
        <w:t>тускло освещали этот коридор, -лампочки, которые вклю-</w:t>
        <w:br/>
        <w:t>чались в шесть часов каждый вечер и выключались в шесть</w:t>
        <w:br/>
        <w:t>утра.</w:t>
      </w:r>
    </w:p>
    <w:p>
      <w:pPr>
        <w:pStyle w:val="Style15"/>
        <w:rPr/>
      </w:pPr>
      <w:r>
        <w:rPr/>
        <w:t>Я спросил мою тетю, ходит ли ее дворецкий по ночам и</w:t>
        <w:br/>
        <w:t>останавливается ли он около моего окна, потому что кто бы</w:t>
        <w:br/>
        <w:t>это ни ходил, он всегда останавливался около моего окна,</w:t>
        <w:br/>
        <w:t>разворачивался и шел обратно к главному входу в дом.</w:t>
      </w:r>
    </w:p>
    <w:p>
      <w:pPr>
        <w:pStyle w:val="Style15"/>
        <w:rPr/>
      </w:pPr>
      <w:r>
        <w:rPr/>
        <w:t>- Не беспокойся из-за чепухи, дорогой, - сказала моя</w:t>
        <w:br/>
        <w:t>тетя с улыбкой. - Это, наверное, мой дворецкий делает</w:t>
        <w:br/>
        <w:t>обход. Большая важность! Ты что, испугался?</w:t>
      </w:r>
    </w:p>
    <w:p>
      <w:pPr>
        <w:pStyle w:val="Style15"/>
        <w:rPr/>
      </w:pPr>
      <w:r>
        <w:rPr/>
        <w:t>- Нет, я не испугался, - сказал я, - мне просто любо-</w:t>
        <w:br/>
        <w:t>пытно, потому что твой дворецкий каждую ночь подходит к</w:t>
        <w:br/>
        <w:t>моей комнате. Иногда его шаги будят меня.</w:t>
      </w:r>
    </w:p>
    <w:p>
      <w:pPr>
        <w:pStyle w:val="Style15"/>
        <w:rPr/>
      </w:pPr>
      <w:r>
        <w:rPr/>
        <w:t>Она отбросила мой вопрос как несущественный, сказав,</w:t>
        <w:br/>
        <w:t>что дворецкий был военным и что он привык делать обход</w:t>
        <w:br/>
        <w:t>как часовой. Я принял ее объяснение.</w:t>
      </w:r>
    </w:p>
    <w:p>
      <w:pPr>
        <w:pStyle w:val="Style15"/>
        <w:rPr/>
      </w:pPr>
      <w:r>
        <w:rPr/>
        <w:t>Однажды я сказал дворецкому, что его шаги слишком</w:t>
        <w:br/>
        <w:t>громкие и не мог бы он делать свой обход мимо моего окна</w:t>
        <w:br/>
        <w:t>чуть осторожнее, чтобы я мог спать.</w:t>
      </w:r>
    </w:p>
    <w:p>
      <w:pPr>
        <w:pStyle w:val="Style15"/>
        <w:rPr/>
      </w:pPr>
      <w:r>
        <w:rPr/>
        <w:t>- Не знаю, о чем ты говоришь! - сказал он хриплым</w:t>
        <w:br/>
        <w:t>голосом.</w:t>
      </w:r>
    </w:p>
    <w:p>
      <w:pPr>
        <w:pStyle w:val="Style15"/>
        <w:rPr/>
      </w:pPr>
      <w:r>
        <w:rPr/>
        <w:t>- Моя тетя сказала мне, что ты делаешь обход</w:t>
        <w:br/>
        <w:t>ночью, - сказал я.</w:t>
      </w:r>
    </w:p>
    <w:p>
      <w:pPr>
        <w:pStyle w:val="Style15"/>
        <w:rPr/>
      </w:pPr>
      <w:r>
        <w:rPr/>
        <w:t>- Я никогда такого не делаю! - сказал он, его глаза</w:t>
        <w:br/>
        <w:t>горели раздражением.</w:t>
        <w:br/>
        <w:t>- А кто тогда ходит мимо моего окна?</w:t>
        <w:br/>
        <w:t>- Никто не ходит мимо твоего окна. Тебе это кажется.</w:t>
        <w:br/>
        <w:t>Просто снова засыпай. Не надо лишней суматохи. Я говорю</w:t>
        <w:br/>
        <w:t>тебе это для твоей же пользы.</w:t>
      </w:r>
    </w:p>
    <w:p>
      <w:pPr>
        <w:pStyle w:val="Style15"/>
        <w:rPr/>
      </w:pPr>
      <w:r>
        <w:rPr/>
        <w:t>В те годы для меня не было ничего хуже, чем когда</w:t>
        <w:br/>
        <w:t>кто-то говорил, что он делает что-то для моей же пользы. В</w:t>
        <w:br/>
        <w:t>эту ночь, как только я услышал шаги, я вышел из своей</w:t>
        <w:br/>
        <w:t>спальни и встал за стеной, которая вела к входу в мои апар-</w:t>
        <w:br/>
        <w:t>таменты. Когда я вычислил, что тот, кто идет, находится</w:t>
        <w:br/>
        <w:t>около второй лампочки, я просто высунул голову, чтобы</w:t>
        <w:br/>
        <w:t>выглянуть в коридор. Шаги вдруг прекратились, но никого</w:t>
        <w:br/>
        <w:t>не было видно. Тускло освещенный коридор был пуст. Если</w:t>
        <w:br/>
        <w:t>бы кто-то шел, у него не было бы времени спрятаться, пото-</w:t>
        <w:br/>
        <w:t>му что прятаться было некуда. Были только голые стены.</w:t>
      </w:r>
    </w:p>
    <w:p>
      <w:pPr>
        <w:pStyle w:val="Style15"/>
        <w:rPr/>
      </w:pPr>
      <w:r>
        <w:rPr/>
        <w:t>Я был в таком ужасе, что разбудил весь дом пронзитель-</w:t>
        <w:br/>
        <w:t>ным криком. Моя тетя и дворецкий старались меня успоко-</w:t>
        <w:br/>
        <w:t>ить, говоря мне, что все это мне померещилось, но я был</w:t>
        <w:br/>
        <w:t>настолько возбужден, что в конце концов они оба робко</w:t>
        <w:br/>
        <w:t>признались, что что-то им неизвестное ходит по дому каж-</w:t>
        <w:br/>
        <w:t>дую ночь.</w:t>
      </w:r>
    </w:p>
    <w:p>
      <w:pPr>
        <w:pStyle w:val="Style15"/>
        <w:rPr/>
      </w:pPr>
      <w:r>
        <w:rPr/>
        <w:t>Дон Хуан сказал, что почти наверняка это моя тетя хо-</w:t>
        <w:br/>
        <w:t>дила ночью; то есть какой-то аспект ее осознания, над кото-</w:t>
        <w:br/>
        <w:t>рым она не имела никакого волевого контроля. Он считал,</w:t>
        <w:br/>
        <w:t>что это явление следовало чувству игривости и тайны, кото-</w:t>
        <w:br/>
        <w:t>рое она культивировала. Дон Хуан был уверен, что, вполне</w:t>
        <w:br/>
        <w:t>возможно, моя тетя на подсознательном уровне не только</w:t>
        <w:br/>
        <w:t>создавала все эти звуки, но была способна и на гораздо более</w:t>
        <w:br/>
        <w:t>сложные манипуляции осознанием. Еще дон Хуан сказал,</w:t>
        <w:br/>
        <w:t>что, если быть честным, нужно признать возможность, что</w:t>
        <w:br/>
        <w:t>эти шаги были продуктом неорганического осознания.</w:t>
      </w:r>
    </w:p>
    <w:p>
      <w:pPr>
        <w:pStyle w:val="Style15"/>
        <w:rPr/>
      </w:pPr>
      <w:r>
        <w:rPr/>
        <w:t>Дон Хуан сказал, что неорганические существа, населяю-</w:t>
        <w:br/>
        <w:t>щие наш сдвоенный мир, считаются магами его линии на-</w:t>
        <w:br/>
        <w:t>шими родственниками. Эти шаманы считали, что бесполез-</w:t>
        <w:br/>
        <w:t>но завязывать дружбу с членами семьи, потому что на такую</w:t>
        <w:br/>
        <w:t>дружбу всегда накладываются непомерные требования. Он</w:t>
        <w:br/>
        <w:t>сказал, что неорганические существа этого типа, которые</w:t>
        <w:br/>
        <w:t>приходятся нам двоюродными братьями, беспрестанно об-</w:t>
        <w:br/>
        <w:t>щаются с нами, но их общение с нами находится не на уров-</w:t>
        <w:br/>
        <w:t>не нашего осознания. Другими словами, мы все знаем о них</w:t>
        <w:br/>
        <w:t>подсознательно, а они все знают о нас сознательно.</w:t>
      </w:r>
    </w:p>
    <w:p>
      <w:pPr>
        <w:pStyle w:val="Style15"/>
        <w:rPr/>
      </w:pPr>
      <w:r>
        <w:rPr/>
        <w:t>- Энергия наших двоюродных братьев - обуза! -</w:t>
        <w:br/>
        <w:t>продолжал дон Хуан. - Они настолько же испорчены, как и</w:t>
        <w:br/>
        <w:t>мы. Органические и неорганические существа наших спарен-</w:t>
        <w:br/>
        <w:t>ных миров - это, скажем, дети двух сестер, которые живут</w:t>
        <w:br/>
        <w:t>по соседству. Они совершенно одинаковы, хотя и выглядят</w:t>
        <w:br/>
        <w:t>по-разному. Они не могут помочь нам, и мы не можем по-</w:t>
        <w:br/>
        <w:t>мочь им. Возможно, мы могли бы объединиться и создать</w:t>
        <w:br/>
        <w:t>потрясающую семейную корпорацию, но этого не произош-</w:t>
        <w:br/>
        <w:t>ло. Обе ветви семьи очень раздражительны и обижаются</w:t>
        <w:br/>
        <w:t>из-за пустяков, - обычные отношения между раздражи-</w:t>
        <w:br/>
        <w:t>тельными двоюродными братьями. Маги древней Мексики</w:t>
        <w:br/>
        <w:t>считали, что загвоздка в том, что и люди, и неорганические</w:t>
        <w:br/>
        <w:t>существа из сдвоенных миров - порядочные эгоманьяки.</w:t>
      </w:r>
    </w:p>
    <w:p>
      <w:pPr>
        <w:pStyle w:val="Style15"/>
        <w:rPr/>
      </w:pPr>
      <w:r>
        <w:rPr/>
        <w:t>По словам дона Хуана, маги древней Мексики выделили</w:t>
        <w:br/>
        <w:t>еще один класс неорганических существ - лазутчиков, или</w:t>
        <w:br/>
        <w:t>исследователей, и имели под этим в виду неорганические су-</w:t>
        <w:br/>
        <w:t>щества, которые пришли из глубин Вселенной и которые</w:t>
        <w:br/>
        <w:t>обладают бесконечно более острым и быстрым осознанием,</w:t>
        <w:br/>
        <w:t>чем люди. Дон Хуан сказал, что маги древности много поко-</w:t>
        <w:br/>
        <w:t>лений совершенствовали свои классификационные схемы, и</w:t>
        <w:br/>
        <w:t>по их выводам определенные типы неорганических существ</w:t>
        <w:br/>
        <w:t>из категории лазутчиков, или исследователей, похожи на</w:t>
        <w:br/>
        <w:t>человека своей жизнерадостностью. Они могут создавать</w:t>
        <w:br/>
        <w:t>каналы связи или устанавливать симбиотические отноше-</w:t>
        <w:br/>
        <w:t>ния с человеком. Маги древности называли такие неоргани-</w:t>
        <w:br/>
        <w:t>ческие существа союзниками.</w:t>
      </w:r>
    </w:p>
    <w:p>
      <w:pPr>
        <w:pStyle w:val="Style15"/>
        <w:rPr/>
      </w:pPr>
      <w:r>
        <w:rPr/>
        <w:t>Дон Хуан объяснил, что главной ошибкой этих шаманов</w:t>
        <w:br/>
        <w:t>по отношению к этому типу неорганических существ было</w:t>
        <w:br/>
        <w:t>придавать человеческие характеристики этой безличной</w:t>
        <w:br/>
        <w:t>энергии и считать, что они могут ее обуздать. Они считали</w:t>
        <w:br/>
        <w:t>эти блоки энергии своими помощниками и опирались на,</w:t>
        <w:br/>
        <w:t>них, не понимая, что как чистая энергия эти существа не</w:t>
        <w:br/>
        <w:t>способны предпринимать какие бы то ни было усилия.</w:t>
      </w:r>
    </w:p>
    <w:p>
      <w:pPr>
        <w:pStyle w:val="Style15"/>
        <w:rPr/>
      </w:pPr>
      <w:r>
        <w:rPr/>
        <w:t>- Я рассказал тебе все, что нужно знать о неорганичес-</w:t>
        <w:br/>
        <w:t>ких существах, - вдруг сказал дон Хуан. - Единственный</w:t>
        <w:br/>
        <w:t>способ, которым ты можешь проверить это, - непосредс-</w:t>
        <w:br/>
        <w:t>твенный опыт.</w:t>
        <w:br/>
        <w:t>Я не спросил, что он предлагает мне сделать. Из-за глу-</w:t>
        <w:br/>
        <w:t>бокого страха мое тело сотрясалось нервными спазмами,</w:t>
        <w:br/>
        <w:t>которые взрывались, как извержение вулкана, из моего сол-</w:t>
        <w:br/>
        <w:t>нечного сплетения и распространялись вниз до кончиков</w:t>
        <w:br/>
        <w:t>пальцев на ногах и вверх до верхней части туловища.</w:t>
      </w:r>
    </w:p>
    <w:p>
      <w:pPr>
        <w:pStyle w:val="Style15"/>
        <w:rPr/>
      </w:pPr>
      <w:r>
        <w:rPr/>
        <w:t>- Сегодня мы отправимся на поиски неорганических</w:t>
        <w:br/>
        <w:t>существ, - объявил он.</w:t>
      </w:r>
    </w:p>
    <w:p>
      <w:pPr>
        <w:pStyle w:val="Style15"/>
        <w:rPr/>
      </w:pPr>
      <w:r>
        <w:rPr/>
        <w:t>Дон Хуан велел мне сесть на моей кровати и снова при-</w:t>
        <w:br/>
        <w:t>нять положение, которое способствует внутреннему безмол-</w:t>
        <w:br/>
        <w:t>вию. Я выполнил его приказ с необыкновенной легкостью.</w:t>
        <w:br/>
        <w:t>Обычно я бы делал это неохотно, возможно не выражая</w:t>
        <w:br/>
        <w:t>этого открыто, но обычно я все же чувствовал какой-то</w:t>
        <w:br/>
        <w:t>протест. У меня промелькнула смутная мысль, что к тому</w:t>
        <w:br/>
        <w:t>времени, когда я сел, я уже находился в состоянии внутрен-</w:t>
        <w:br/>
        <w:t>него безмолвия. Мои мысли были уже нечеткими. Я почувс-</w:t>
        <w:br/>
        <w:t>твовал себя в окружающей меня непроницаемой темноте,</w:t>
        <w:br/>
        <w:t>которая вызвала у меня чувство, как будто я засыпаю. Мое</w:t>
        <w:br/>
        <w:t>тело было совершенно неподвижно, либо потому, что у меня</w:t>
        <w:br/>
        <w:t>не было намерения подавать ему какие-то команды двигать-</w:t>
        <w:br/>
        <w:t>ся, либо потому, что я просто не мог их сформулировать.</w:t>
      </w:r>
    </w:p>
    <w:p>
      <w:pPr>
        <w:pStyle w:val="Style15"/>
        <w:rPr/>
      </w:pPr>
      <w:r>
        <w:rPr/>
        <w:t>Через мгновение я обнаружил себя с доном Хуаном иду-</w:t>
        <w:br/>
        <w:t>щими по пустыне Сонора. Я узнал обстановку; я был здесь с</w:t>
        <w:br/>
        <w:t>ним столько раз, что запомнил каждую деталь. Был конец</w:t>
        <w:br/>
        <w:t>дня, и свет заходящего солнца вызвал у меня настроение</w:t>
        <w:br/>
        <w:t>отчаяния. Я автоматически шел, осознавая в своем теле ощу-</w:t>
        <w:br/>
        <w:t>щения, не сопровождаемые мыслями. Я не описывал себе</w:t>
        <w:br/>
        <w:t>свое состояние. Я хотел сказать это дону Хуану, но желание</w:t>
        <w:br/>
        <w:t>сообщить ему о моих телесных ощущениях мгновенно ис-</w:t>
        <w:br/>
        <w:t>чезло.</w:t>
      </w:r>
    </w:p>
    <w:p>
      <w:pPr>
        <w:pStyle w:val="Style15"/>
        <w:rPr/>
      </w:pPr>
      <w:r>
        <w:rPr/>
        <w:t>Дон Хуан очень медленно, низким, серьезным голосом</w:t>
        <w:br/>
        <w:t>сказал, что высохшее русло реки, по которому мы идем,</w:t>
        <w:br/>
        <w:t>прекрасно подходит для намеченного нами дела и что я дол-</w:t>
        <w:br/>
        <w:t>жен сесть на небольшой валун, один, а сам он пошел и сел на</w:t>
        <w:br/>
        <w:t>другой валун, на расстоянии около пятидесяти футов. Я не</w:t>
        <w:br/>
        <w:t>спрашивал дона Хуана, как обычно, что мне нужно делать. Я</w:t>
        <w:br/>
        <w:t>знал, что мне нужно делать. Затем я услышал шорох шагов</w:t>
        <w:br/>
        <w:t>людей, идущих через кусты, изредка разбросанные вокруг. В</w:t>
        <w:br/>
        <w:t>этом районе не хватало влажности для обильного роста не-</w:t>
        <w:br/>
        <w:t>больших растений. Росло лишь несколько крупных кустов</w:t>
        <w:br/>
        <w:t>на расстоянии около десяти-пятнадцати футов друг от друга.</w:t>
      </w:r>
    </w:p>
    <w:p>
      <w:pPr>
        <w:pStyle w:val="Style15"/>
        <w:rPr/>
      </w:pPr>
      <w:r>
        <w:rPr/>
        <w:t>Я увидел, что приближаются два человека. Они выгляде-</w:t>
        <w:br/>
        <w:t>ли как местные жители, может быть, индейцы яки из одного</w:t>
        <w:br/>
        <w:t>из их близлежащих городов. Они подошли и встали около</w:t>
        <w:br/>
        <w:t>меня. Один из них беззаботно спросил, как у меня дела. Я</w:t>
        <w:br/>
        <w:t>хотел улыбнуться ему, засмеяться, ноне мог. Мое лицо было</w:t>
        <w:br/>
        <w:t>крайне жестким. И все же я был полон энтузиазма. Я хотел</w:t>
        <w:br/>
        <w:t>подпрыгнуть вверх-вниз, но не мог. Я сказал ему, что у меня</w:t>
        <w:br/>
        <w:t>все хорошо. Потом я спросил его, кто они. Я сказал им, что</w:t>
        <w:br/>
        <w:t>я их не знаю, но все же я чувствовал необыкновенно близкое</w:t>
        <w:br/>
        <w:t>знакомство с ними. Один из них сказал как ни в чем не</w:t>
        <w:br/>
        <w:t>бывало, что они - мои союзники.</w:t>
      </w:r>
    </w:p>
    <w:p>
      <w:pPr>
        <w:pStyle w:val="Style15"/>
        <w:rPr/>
      </w:pPr>
      <w:r>
        <w:rPr/>
        <w:t>Я уставился на них, пытаясь запомнить их черты, но их</w:t>
        <w:br/>
        <w:t>черты менялись. Казалось, что они меняют форму в соответ-</w:t>
        <w:br/>
        <w:t>ствии с настроением моего взгляда. Не было никаких мыс-</w:t>
        <w:br/>
        <w:t>лей. Все направлялось интуитивными ощущениями. Я смот-</w:t>
        <w:br/>
        <w:t>рел на них так долго, что их черты полностью стерлись, и в</w:t>
        <w:br/>
        <w:t>конце концов передо мной оказались два сверкающих светя-</w:t>
        <w:br/>
        <w:t>щихся шара, которые вибрировали. У этих светящихся ша-</w:t>
        <w:br/>
        <w:t>ров не было границ. По-видимому, они сохраняли форму за</w:t>
        <w:br/>
        <w:t>счет внутренних связей. Иногда они становились плоскими</w:t>
        <w:br/>
        <w:t>и широкими. Потом они снова становились более верти-</w:t>
        <w:br/>
        <w:t>кальными, высотой с человека.</w:t>
      </w:r>
    </w:p>
    <w:p>
      <w:pPr>
        <w:pStyle w:val="Style15"/>
        <w:rPr/>
      </w:pPr>
      <w:r>
        <w:rPr/>
        <w:t>Вдруг я почувствовал, что рука дона Хуана хватает меня</w:t>
        <w:br/>
        <w:t>за правую руку и оттягивает от валуна. Он сказал, что нам</w:t>
        <w:br/>
        <w:t>пора идти. В следующее мгновение я опять был в его доме, в</w:t>
        <w:br/>
        <w:t>центральной Мексике, озадаченный как никогда.</w:t>
      </w:r>
    </w:p>
    <w:p>
      <w:pPr>
        <w:pStyle w:val="Style15"/>
        <w:rPr/>
      </w:pPr>
      <w:r>
        <w:rPr/>
        <w:t>- Сегодня ты нашел неорганическое осознание, а затем</w:t>
        <w:br/>
        <w:t>ты увидел его, каким оно есть на самом деле, - сказал он. -</w:t>
        <w:br/>
        <w:t>Энергия - это несократимый остаток всего. Что касается</w:t>
        <w:br/>
        <w:t>нас, прямо видеть энергию - предел достижений для чело-</w:t>
        <w:br/>
        <w:t>века. Возможно, есть и другие вещи кроме этого, но они нам</w:t>
        <w:br/>
        <w:t>недоступны.</w:t>
      </w:r>
    </w:p>
    <w:p>
      <w:pPr>
        <w:pStyle w:val="Style15"/>
        <w:rPr/>
      </w:pPr>
      <w:r>
        <w:rPr/>
        <w:t>Дон Хуан говорил все это снова и снова, и каждый раз,</w:t>
        <w:br/>
        <w:t>когда он это говорил, его слова как бы делали меня все более</w:t>
        <w:br/>
        <w:t>и более твердым.</w:t>
      </w:r>
    </w:p>
    <w:p>
      <w:pPr>
        <w:pStyle w:val="Style15"/>
        <w:rPr/>
      </w:pPr>
      <w:r>
        <w:rPr/>
        <w:t>Я рассказал дону Хуану все, что наблюдал, все, что слы-</w:t>
        <w:br/>
        <w:t>шал. Дон Хуан объяснил мне, что я в этот день достиг успеха</w:t>
        <w:br/>
        <w:t>в преобразовании человекоподобной формы неорганических</w:t>
        <w:br/>
        <w:t>существ в их суть: безличную энергию, осознающую себя.</w:t>
      </w:r>
    </w:p>
    <w:p>
      <w:pPr>
        <w:pStyle w:val="Style15"/>
        <w:rPr/>
      </w:pPr>
      <w:r>
        <w:rPr/>
        <w:t>- Ты должен понять, - сказал он, - что именно наше</w:t>
        <w:br/>
        <w:t>познание, суть нашей системы интерпретаций сокращает</w:t>
        <w:br/>
        <w:t>наши ресурсы. Именно система интерпретаций говорит нам</w:t>
        <w:br/>
        <w:t>о параметрах наших возможностей, и так как мы всю жизнь</w:t>
        <w:br/>
        <w:t>использовали эту систему интерпретаций, мы никак не мо-</w:t>
        <w:br/>
        <w:t>жем отважиться поступить вопреки ее авторитету.</w:t>
      </w:r>
    </w:p>
    <w:p>
      <w:pPr>
        <w:pStyle w:val="Style15"/>
        <w:rPr/>
      </w:pPr>
      <w:r>
        <w:rPr/>
        <w:t>- Энергия этих неорганических существ толкает нас, -</w:t>
        <w:br/>
        <w:t>продолжал дон Хуан, - и мы интерпретируем этот толчок,</w:t>
        <w:br/>
        <w:t>как можем, в зависимости от настроения. Для мага самая</w:t>
        <w:br/>
        <w:t>трезвая вещь, которую он может сделать, - это перевести</w:t>
        <w:br/>
        <w:t>эти сущности на абстрактный уровень. Чем меньше интерп-</w:t>
        <w:br/>
        <w:t>ретаций делают маги, тем им лучше.</w:t>
      </w:r>
    </w:p>
    <w:p>
      <w:pPr>
        <w:pStyle w:val="Style15"/>
        <w:rPr/>
      </w:pPr>
      <w:r>
        <w:rPr/>
        <w:t>- С этого момента, - продолжал он, - каждый раз,</w:t>
        <w:br/>
        <w:t>когда ты встречаешься со странным зрелищем или призра-</w:t>
        <w:br/>
        <w:t>ком, сохраняй самообладание и пристально и непреклонно</w:t>
        <w:br/>
        <w:t>смотри на него. Если это неорганическое существо, твоя ин-</w:t>
        <w:br/>
        <w:t>терпретация его опадет как сухие листья. Если ничего не</w:t>
        <w:br/>
        <w:t>происходит, это просто пустяковая ошибка твоего ума, ко-</w:t>
        <w:br/>
        <w:t>торый все равно не твой ум.</w:t>
      </w:r>
    </w:p>
    <w:p>
      <w:pPr>
        <w:pStyle w:val="Style15"/>
        <w:rPr/>
      </w:pPr>
      <w:r>
        <w:rPr/>
        <w:t>ЧИСТЫЙ ВЗГЛЯД</w:t>
      </w:r>
    </w:p>
    <w:p>
      <w:pPr>
        <w:pStyle w:val="Style15"/>
        <w:rPr/>
      </w:pPr>
      <w:r>
        <w:rPr/>
        <w:t>Впервые в жизни я почувствовал себя в полном замеша-</w:t>
        <w:br/>
        <w:t>тельстве относительно того, как вести себя в мире. Но</w:t>
        <w:br/>
        <w:t>мир вокруг меня не изменился. Изъян явно был во мне.</w:t>
        <w:br/>
        <w:t>Влияние дона Хуана и вся связанная с его практиками дея-</w:t>
        <w:br/>
        <w:t>тельность, в которую он настолько глубоко меня вовлек,</w:t>
        <w:br/>
        <w:t>нашептывали свое и вызывали во мне растущую неспособ-</w:t>
        <w:br/>
        <w:t>ность иметь дело с себе подобными. Вникнув в суть своих</w:t>
        <w:br/>
        <w:t>затруднений, я понял, что моей ошибкой было стремление</w:t>
        <w:br/>
        <w:t>мерить всех и вся по мерке дона Хуана.</w:t>
        <w:br/>
        <w:t>Дон Хуан был с моей точки зрения тем, кто проживает</w:t>
        <w:br/>
        <w:t>свою жизнь во всех смыслах этого слова профессионально,</w:t>
        <w:br/>
        <w:t>то есть придавая значение каждому своему поступку, даже</w:t>
        <w:br/>
        <w:t>самому несущественному. Меня же окружали люди, уверен-</w:t>
        <w:br/>
        <w:t>ные в своем бессмертии, противоречившие себе на каждом</w:t>
        <w:br/>
        <w:t>шагу; существа, которые никогда не могли бы отчитаться за</w:t>
        <w:br/>
        <w:t>свои действия. Это бьмо нечестной игрой; карты были под-</w:t>
        <w:br/>
        <w:t>тасованы не в пользу людей, с которыми я сталкивался. Я</w:t>
        <w:br/>
        <w:t>привык к неизменности линии поведения дона Хуана, к пол-</w:t>
        <w:br/>
        <w:t>ному отсутствию у него чувства собственной важности, к</w:t>
        <w:br/>
        <w:t>глубочайшей проницательности его разума, а из знакомых</w:t>
        <w:br/>
        <w:t>мне людей мало кто даже сознавал, что существует другой</w:t>
        <w:br/>
        <w:t>тип поведения, воспитывающий эти качества. Большинство</w:t>
        <w:br/>
        <w:t>из них знали лишь тип поведения, связанный с саморефлек-</w:t>
        <w:br/>
        <w:t>сией, которая делает человека слабым и извращенным.</w:t>
      </w:r>
    </w:p>
    <w:p>
      <w:pPr>
        <w:pStyle w:val="Style15"/>
        <w:rPr/>
      </w:pPr>
      <w:r>
        <w:rPr/>
        <w:t>В результате для моих академических занятий наступи-</w:t>
        <w:br/>
        <w:t>ли тяжелые времена - я стал пренебрегать ими, отчаянно</w:t>
        <w:br/>
        <w:t>пытаясь найти рациональное оправдание своим усилиям на</w:t>
        <w:br/>
        <w:t>этом поприще. Единственное, что пришло мне на помощь и</w:t>
        <w:br/>
        <w:t>помогло найти в этом отношении опору - весьма, впрочем,</w:t>
        <w:br/>
        <w:t>шаткую, - был некогда данный доном Хуаном совет, что</w:t>
        <w:br/>
        <w:t>воины-путешественники должны любить знание в любой</w:t>
        <w:br/>
        <w:t>его форме.</w:t>
      </w:r>
    </w:p>
    <w:p>
      <w:pPr>
        <w:pStyle w:val="Style15"/>
        <w:rPr/>
      </w:pPr>
      <w:r>
        <w:rPr/>
        <w:t>Он определил понятие воины-путешественники, объяс-</w:t>
        <w:br/>
        <w:t>нив, что оно относится к магам, которые, будучи воинами)</w:t>
        <w:br/>
        <w:t>путешествовали по темному морю осознания. Он добавил,</w:t>
        <w:br/>
        <w:t>что люди есть путешественники по темному морю осознания,</w:t>
        <w:br/>
        <w:t>а этот мир - не что иное, как промежуточный пункт на их</w:t>
        <w:br/>
        <w:t>пути, но по независящим от них причинам, о которых он не</w:t>
        <w:br/>
        <w:t>счел нужным тогда говорить, они прервали свое путешест-</w:t>
        <w:br/>
        <w:t>вие. Он сказал, что люди были захвачены своего рода вихрем</w:t>
        <w:br/>
        <w:t>- круговым течением, которое давало им ощущение движе-</w:t>
        <w:br/>
        <w:t>ния, в то время как они были, в сущности, неподвижны. Он</w:t>
        <w:br/>
        <w:t>считал, что единственными, кто смог противостоять захва-</w:t>
        <w:br/>
        <w:t>тившей людей таинственной силе, были маги, которые с</w:t>
        <w:br/>
        <w:t>помощью своего искусства освободились от ее власти и про-</w:t>
        <w:br/>
        <w:t>должили путешествие осознания.</w:t>
      </w:r>
    </w:p>
    <w:p>
      <w:pPr>
        <w:pStyle w:val="Style15"/>
        <w:rPr/>
      </w:pPr>
      <w:r>
        <w:rPr/>
        <w:t>Окончательному расстройству моей академической</w:t>
        <w:br/>
        <w:t>жизни способствовало и то, что я утратил всякий интерес к</w:t>
        <w:br/>
        <w:t>антропологическим вопросам, переставшим для меня что-</w:t>
        <w:br/>
        <w:t>либо значить. Не то чтобы они были недостаточно привле-</w:t>
        <w:br/>
        <w:t>кательны, скорее, дело было в том, что здесь приходилось по</w:t>
        <w:br/>
        <w:t>большей части манипулировать словами и понятиями, как в</w:t>
        <w:br/>
        <w:t>юридических документах, когда требуется получить некий</w:t>
        <w:br/>
        <w:t>результат для установления прецедента. Это оправдывают</w:t>
        <w:br/>
        <w:t>тем, что так устроено человеческое познание и усилия каж-</w:t>
        <w:br/>
        <w:t>дого индивидуума представляют собой кирпичик в стене</w:t>
        <w:br/>
        <w:t>этого здания. В качестве примера приводят правовую систе-</w:t>
        <w:br/>
        <w:t>му, по которой мы живем и значение которой для нас трудно</w:t>
        <w:br/>
        <w:t>переоценить. Однако мои тогдашние романтические предс-</w:t>
        <w:br/>
        <w:t>тавления не позволяли мне выступать по отношению к ант-</w:t>
        <w:br/>
        <w:t>ропологии в роли судьи. Я был целиком и полностью убеж-</w:t>
        <w:br/>
        <w:t>ден, что антропология должна быть образцом всех челове-</w:t>
        <w:br/>
        <w:t>ческих устремлений, иначе говоря, мерилом человека.</w:t>
      </w:r>
    </w:p>
    <w:p>
      <w:pPr>
        <w:pStyle w:val="Style15"/>
        <w:rPr/>
      </w:pPr>
      <w:r>
        <w:rPr/>
        <w:t>Дон Хуан, совершеннейший прагматик, истинный воин-</w:t>
        <w:br/>
        <w:t>путешественник по непознанному, считал, что я чересчур</w:t>
        <w:br/>
        <w:t>щепетилен. Он говорил, что не имеет значения, что предло-</w:t>
        <w:br/>
        <w:t>женные мне антропологические темы требуют манипулиро-</w:t>
        <w:br/>
        <w:t>вания словами и понятиями; важно тренировать свою дис-</w:t>
        <w:br/>
        <w:t>циплинированность.</w:t>
      </w:r>
    </w:p>
    <w:p>
      <w:pPr>
        <w:pStyle w:val="Style15"/>
        <w:rPr/>
      </w:pPr>
      <w:r>
        <w:rPr/>
        <w:t>- Совершенно безразлично, - сказал он мне однажды,</w:t>
        <w:br/>
        <w:t>- насколько ты хороший читатель и как много прекрасных</w:t>
        <w:br/>
        <w:t>книг ты можешь прочесть. Важно, что ты достаточно дис-</w:t>
        <w:br/>
        <w:t>циплинирован, чтобы читать то, чего тебе читать не хочется.</w:t>
        <w:br/>
        <w:t>Трудности овладения искусством мага состоят в том, от чего</w:t>
        <w:br/>
        <w:t>ты отказываешься, а не в том, что приемлешь.</w:t>
      </w:r>
    </w:p>
    <w:p>
      <w:pPr>
        <w:pStyle w:val="Style15"/>
        <w:rPr/>
      </w:pPr>
      <w:r>
        <w:rPr/>
        <w:t>Я решил на время отвлечься от науки и поработать в</w:t>
        <w:br/>
        <w:t>оформительском отделе компании, изготовлявшей перевод-</w:t>
        <w:br/>
        <w:t>ные картинки. Эта работа поглотила меня целиком. Я поста-</w:t>
        <w:br/>
        <w:t>вил себе задачу выполнять предлагаемые мне задания нас-</w:t>
        <w:br/>
        <w:t>только качественно и быстро, насколько это было в моих</w:t>
        <w:br/>
        <w:t>силах. Подготовка виниловых листов с картинками к шел-</w:t>
        <w:br/>
        <w:t>котрафаретной печати была стандартной процедурой, не до-</w:t>
        <w:br/>
        <w:t>пускавшей никаких новшеств, и производительность работ-</w:t>
        <w:br/>
        <w:t>ника определялась точностью и быстротой ее выполнения. Я</w:t>
        <w:br/>
        <w:t>стал трудоголиком и был чрезвычайно доволен собой.</w:t>
      </w:r>
    </w:p>
    <w:p>
      <w:pPr>
        <w:pStyle w:val="Style15"/>
        <w:rPr/>
      </w:pPr>
      <w:r>
        <w:rPr/>
        <w:t>С начальником оформительского отдела мы стали зака-</w:t>
        <w:br/>
        <w:t>дычными друзьями. Он фактически взял меня под свое кры-</w:t>
        <w:br/>
        <w:t>ло. Звали его Эрнест Липтон. Я безмерно восхищаются им и</w:t>
        <w:br/>
        <w:t>уважал его. Он был прекрасным художником и великолеп-</w:t>
        <w:br/>
        <w:t>ным мастером своего дела. Недостатком его была мяг-</w:t>
        <w:br/>
        <w:t>кость- невероятная деликатность к окружающим, грани-</w:t>
        <w:br/>
        <w:t>чившая с покорностью.</w:t>
      </w:r>
    </w:p>
    <w:p>
      <w:pPr>
        <w:pStyle w:val="Style15"/>
        <w:rPr/>
      </w:pPr>
      <w:r>
        <w:rPr/>
        <w:t>К примеру, однажды мы выезжали с автостоянки возле</w:t>
        <w:br/>
        <w:t>ресторана, в котором обедали. Он очень вежливо подождал,</w:t>
        <w:br/>
        <w:t>пока выедет с места парковки автомобиль, стоявший перед</w:t>
        <w:br/>
        <w:t>ним. Его водитель, очевидно, не видел нас и стал на прилич-</w:t>
        <w:br/>
        <w:t>ной скорости сдавать назад. Эрнест Липтон мог просто по-</w:t>
        <w:br/>
        <w:t>сигналить, чтобы обратить его внимание на то, куда он едет.</w:t>
        <w:br/>
        <w:t>Вместо этого он с идиотской улыбкой наблюдал, как этот</w:t>
        <w:br/>
        <w:t>малый врезался в его машину. Затем он повернулся ко мне и</w:t>
        <w:br/>
        <w:t>стал извиняться.</w:t>
      </w:r>
    </w:p>
    <w:p>
      <w:pPr>
        <w:pStyle w:val="Style15"/>
        <w:rPr/>
      </w:pPr>
      <w:r>
        <w:rPr/>
        <w:t>- Ну, я, конечно, мог посигналить, но это так чертовски</w:t>
        <w:br/>
        <w:t>громко, что я постеснялся.</w:t>
      </w:r>
    </w:p>
    <w:p>
      <w:pPr>
        <w:pStyle w:val="Style15"/>
        <w:rPr/>
      </w:pPr>
      <w:r>
        <w:rPr/>
        <w:t>Парень, врезавшийся в машину Эрнеста, был в ярости,</w:t>
        <w:br/>
        <w:t>и его пришлось успокаивать.</w:t>
      </w:r>
    </w:p>
    <w:p>
      <w:pPr>
        <w:pStyle w:val="Style15"/>
        <w:rPr/>
      </w:pPr>
      <w:r>
        <w:rPr/>
        <w:t>- Не волнуйтесь, - сказал Эрнест, - ваша машина не</w:t>
        <w:br/>
        <w:t>пострадала. К тому же вы только разбили мне фары, а я все</w:t>
        <w:br/>
        <w:t>равно собирался их менять.</w:t>
      </w:r>
    </w:p>
    <w:p>
      <w:pPr>
        <w:pStyle w:val="Style15"/>
        <w:rPr/>
      </w:pPr>
      <w:r>
        <w:rPr/>
        <w:t>В другой раз мы оживленно беседовали в том же ресто-</w:t>
        <w:br/>
        <w:t>ране с приглашенными Эрнестом на ланч японцами - кли-</w:t>
        <w:br/>
        <w:t>ентами компании. Подошел официант и убрал несколько</w:t>
        <w:br/>
        <w:t>салатниц, расчищая на узком столе место для огромных го-</w:t>
        <w:br/>
        <w:t>рячих тарелок с главным блюдом. Одному из клиентов-</w:t>
        <w:br/>
        <w:t>японцев понадобилось больше пространства. Он толкнул</w:t>
        <w:br/>
        <w:t>свою тарелку вперед; она толкнула тарелку Эрнеста, и та</w:t>
        <w:br/>
        <w:t>заскользила по столу. И снова Эрнест мог предупредить его,</w:t>
        <w:br/>
        <w:t>но не сделал этого. Он сидел, улыбаясь, до тех пор, пока</w:t>
        <w:br/>
        <w:t>тарелка не упала ему на колени.</w:t>
      </w:r>
    </w:p>
    <w:p>
      <w:pPr>
        <w:pStyle w:val="Style15"/>
        <w:rPr/>
      </w:pPr>
      <w:r>
        <w:rPr/>
        <w:t>В другой раз я пришел к нему домой, чтобы помочь ему</w:t>
        <w:br/>
        <w:t>установить над внутренним двориком несколько жердей, по</w:t>
        <w:br/>
        <w:t>которым он решил пустить виноградные лозы, чтобы те</w:t>
        <w:br/>
        <w:t>давали тень и плодоносили. Мы сколотили жерди в огром-</w:t>
        <w:br/>
        <w:t>ную решетку, после чего подняли один ее край и привинтили</w:t>
        <w:br/>
        <w:t>к поперечинам. Эрнест был высоким и очень сильным муж-</w:t>
        <w:br/>
        <w:t>чиной и с помощью бруса поднял другой край, чтобы я</w:t>
        <w:br/>
        <w:t>вставил болты в уже засверленные в поперечинах отверстия.</w:t>
        <w:br/>
        <w:t>Но не успел я вставить болты, как в двери настойчиво посту-</w:t>
        <w:br/>
        <w:t>чали, и Эрнест попросил меня взглянуть, кто там, а он пока</w:t>
        <w:br/>
        <w:t>подержит решетку.</w:t>
      </w:r>
    </w:p>
    <w:p>
      <w:pPr>
        <w:pStyle w:val="Style15"/>
        <w:rPr/>
      </w:pPr>
      <w:r>
        <w:rPr/>
        <w:t>В дверях стояла его жена с покупками в руках. Она заве-</w:t>
        <w:br/>
        <w:t>ла со мной длинную беседу, и я позабыл об Эрнесте. Я даже</w:t>
        <w:br/>
        <w:t>помог ей занести покупки. Раскладывая пучки сельдерея, я</w:t>
        <w:br/>
        <w:t>вспомнил, что мой друг все еще держит решетку, и, зная его,</w:t>
        <w:br/>
        <w:t>не усомнился в том, что он стоит где стоял, ожидая от осталь-</w:t>
        <w:br/>
        <w:t>ных такой же деликатности, какой обладал он сам. Я отчаян-</w:t>
        <w:br/>
        <w:t>но бросился на задний двор и увидел его лежащим на земле,</w:t>
        <w:br/>
        <w:t>Он упал от изнеможения, не в силах больше держать тяже-</w:t>
        <w:br/>
        <w:t>лук) деревянную решетку. Выглядел он как тряпичная кукла.</w:t>
        <w:br/>
        <w:t>Чтобы поднять решетку, нам пришлось позвонить его</w:t>
        <w:br/>
        <w:t>друзьям и позвать их на помощь - у него уже не было на это</w:t>
        <w:br/>
        <w:t>сил. Ему пришлось лечь в постель - он был уверен, что</w:t>
        <w:br/>
        <w:t>заработал грыжу.</w:t>
      </w:r>
    </w:p>
    <w:p>
      <w:pPr>
        <w:pStyle w:val="Style15"/>
        <w:rPr/>
      </w:pPr>
      <w:r>
        <w:rPr/>
        <w:t>Классической же была история, произошедшая с Эрнес-</w:t>
        <w:br/>
        <w:t>том Липтоном, когда он выбрался с друзьями на уик-энд в</w:t>
        <w:br/>
        <w:t>горы Сан-Бернадино. Они остановились в горах на ночевку,</w:t>
        <w:br/>
        <w:t>Пока все спали, Эрнест Липтон отправился в кусты и, будучи</w:t>
        <w:br/>
        <w:t>весьма деликатным человеком, отошел на некоторое рассто-</w:t>
        <w:br/>
        <w:t>яние от лагеря, чтобы никого не побеспокоить. Посколь-</w:t>
        <w:br/>
        <w:t>знувшись в темноте, он покатился по горному склону. По-</w:t>
        <w:br/>
        <w:t>том он сказал друзьям, что сознавал тот факт, что катится к</w:t>
        <w:br/>
        <w:t>своей смерти, на дно долины. К своему счастью, он ухватился</w:t>
        <w:br/>
        <w:t>кончиками пальцев за выступ; он провисел так несколько</w:t>
        <w:br/>
        <w:t>часов, пытаясь в темноте найти какую-нибудь опору для ног,</w:t>
        <w:br/>
        <w:t>так как руки его были готовы разжаться, - он намеревался</w:t>
        <w:br/>
        <w:t>держаться до самой смерти. Вытянув ноги, насколько было</w:t>
        <w:br/>
        <w:t>возможно, он нащупал на скале небольшие выступы, благо-</w:t>
        <w:br/>
        <w:t>даря которым смог удержаться. Он стоял неподвижно, по-</w:t>
        <w:br/>
        <w:t>добно изготовляемым им переводным картинкам, до тех</w:t>
        <w:br/>
        <w:t>пор, пока не рассвело настолько, что он увидел, что находит-</w:t>
        <w:br/>
        <w:t>ся всего на фут от земли.</w:t>
      </w:r>
    </w:p>
    <w:p>
      <w:pPr>
        <w:pStyle w:val="Style15"/>
        <w:rPr/>
      </w:pPr>
      <w:r>
        <w:rPr/>
        <w:t>- Эрнест, но ты же мог позвать на помощь! - удиви-</w:t>
        <w:br/>
        <w:t>лись друзья.</w:t>
      </w:r>
    </w:p>
    <w:p>
      <w:pPr>
        <w:pStyle w:val="Style15"/>
        <w:rPr/>
      </w:pPr>
      <w:r>
        <w:rPr/>
        <w:t>- Ну, я не думал, что от этого будет какая-нибудь поль-</w:t>
        <w:br/>
        <w:t>за, - ответил он. - Кто мог услышать меня? Я был уверен,</w:t>
        <w:br/>
        <w:t>что скатился вниз по меньшей мере на милю. К тому же все</w:t>
        <w:br/>
        <w:t>спали.</w:t>
      </w:r>
    </w:p>
    <w:p>
      <w:pPr>
        <w:pStyle w:val="Style15"/>
        <w:rPr/>
      </w:pPr>
      <w:r>
        <w:rPr/>
        <w:t>И окончательно я был сражен, когда Эрнест Липтон,</w:t>
        <w:br/>
        <w:t>тративший ежедневно два часа на поездки из своего дома в</w:t>
        <w:br/>
        <w:t>магазин и обратно, решил купить экономичный автомобиль</w:t>
        <w:br/>
        <w:t>- "фольксваген-жук" - и начал измерять, сколько миль он</w:t>
        <w:br/>
        <w:t>проделывает на галлоне бензина. Я был чрезвычайно удив-</w:t>
        <w:br/>
        <w:t>лен, когда однажды утром он заявил, что достиг результата в</w:t>
        <w:br/>
        <w:t>125 миль на галлоне. Будучи в высшей степени точным чело-</w:t>
        <w:br/>
        <w:t>веком, он несколько смягчил свое утверждение, сказав, что</w:t>
        <w:br/>
        <w:t>по большей части ездил не в городе, а по шоссе, хотя и в часы</w:t>
        <w:br/>
        <w:t>пик, вследствие чего ему приходилось довольно часто разго-</w:t>
        <w:br/>
        <w:t>няться и тормозить. Неделю спустя он сказал, что достиг</w:t>
        <w:br/>
        <w:t>отметки в 250 миль на галлоне.</w:t>
      </w:r>
    </w:p>
    <w:p>
      <w:pPr>
        <w:pStyle w:val="Style15"/>
        <w:rPr/>
      </w:pPr>
      <w:r>
        <w:rPr/>
        <w:t>Так продолжалось до тех пор, пока он не достиг неверо-</w:t>
        <w:br/>
        <w:t>ятной цифры: 645 миль на галлоне. Друзья говорили ему, что</w:t>
        <w:br/>
        <w:t>он должен внести это достижение в реестры фирмы "Фоль-</w:t>
        <w:br/>
        <w:t>ксваген". Эрнест радовался как ребенок и, торжествуя, воп-</w:t>
        <w:br/>
        <w:t>рошал, как же ему в таком случае нужно будет поступить,</w:t>
        <w:br/>
        <w:t>достигнув тысячемильного рубежа. Друзья отвечали, что</w:t>
        <w:br/>
        <w:t>ему можно будет претендовать на звание чудотворца.</w:t>
      </w:r>
    </w:p>
    <w:p>
      <w:pPr>
        <w:pStyle w:val="Style15"/>
        <w:rPr/>
      </w:pPr>
      <w:r>
        <w:rPr/>
        <w:t>Эта идиллия продолжалась до тех пор, пока он не пой-</w:t>
        <w:br/>
        <w:t>мал одного из своих друзей на том, что тот в течение нес-</w:t>
        <w:br/>
        <w:t>кольких месяцев проделывал с ним простую шутку. Каждое</w:t>
        <w:br/>
        <w:t>утро он доливал в бензобак Эрнеста три-четыре стакана бен-</w:t>
        <w:br/>
        <w:t>зина, так что счетчик никогда не оказывался на нуле.</w:t>
      </w:r>
    </w:p>
    <w:p>
      <w:pPr>
        <w:pStyle w:val="Style15"/>
        <w:rPr/>
      </w:pPr>
      <w:r>
        <w:rPr/>
        <w:t>Эрнест Липтон был близок к тому, чтобы рассердиться.</w:t>
        <w:br/>
        <w:t>Его раздраженная реплика звучала так: "И что же, по-ваше-</w:t>
        <w:br/>
        <w:t>му, это смешно?"</w:t>
      </w:r>
    </w:p>
    <w:p>
      <w:pPr>
        <w:pStyle w:val="Style15"/>
        <w:rPr/>
      </w:pPr>
      <w:r>
        <w:rPr/>
        <w:t>Я уже несколько недель знал, что его друзья проделыва-</w:t>
        <w:br/>
        <w:t>ют эту шутку, но не мог позволить себе вмешаться, полагая,</w:t>
        <w:br/>
        <w:t>что это не мое дело. Люди, подшучивавшие над Эрнестом,</w:t>
        <w:br/>
        <w:t>были его старыми друзьями, я же стал им совсем недавно.</w:t>
        <w:br/>
        <w:t>Когда же я увидел, насколько он обижен и раздосадован и в</w:t>
        <w:br/>
        <w:t>то же время совершенно не способен рассердиться, я ощутил</w:t>
        <w:br/>
        <w:t>прилив чувства вины и беспокойства. Я вновь столкнулся со</w:t>
        <w:br/>
        <w:t>своим старым врагом: презирая Эрнеста Липтона, я в то же</w:t>
        <w:br/>
        <w:t>время безмерно любил его. Он был беспомощен.</w:t>
      </w:r>
    </w:p>
    <w:p>
      <w:pPr>
        <w:pStyle w:val="Style15"/>
        <w:rPr/>
      </w:pPr>
      <w:r>
        <w:rPr/>
        <w:t>Все дело было в том, что Эрнест Липтон был похож на</w:t>
        <w:br/>
        <w:t>моего отца. Толстые стекла его очков, спадающие пряди</w:t>
        <w:br/>
        <w:t>волос, седеющая щетина, которую он вряд ли когда брил,</w:t>
        <w:br/>
        <w:t>напоминали черты моего отца. У него был тот же прямой,</w:t>
        <w:br/>
        <w:t>заостренный нос и острый подбородок. Но больше всего,</w:t>
        <w:br/>
        <w:t>настолько, что это уже становилось небезопасным, делала</w:t>
        <w:br/>
        <w:t>Эрнеста Липтона похожим в моих глазах на отца его неспо-</w:t>
        <w:br/>
        <w:t>собность рассердиться и надавать шутникам по физио-</w:t>
        <w:br/>
        <w:t>номии.</w:t>
      </w:r>
    </w:p>
    <w:p>
      <w:pPr>
        <w:pStyle w:val="Style15"/>
        <w:rPr/>
      </w:pPr>
      <w:r>
        <w:rPr/>
        <w:t>Я вспомнил, как отец без ума влюбился в сестру одного</w:t>
        <w:br/>
        <w:t>из своих лучших друзей. Однажды я увидел ее в курортном</w:t>
        <w:br/>
        <w:t>городке об руку с молодым человеком. С ней в роли дуэньи</w:t>
        <w:br/>
        <w:t>была ее мать. Девушка, казалось, сияла от счастья. Молодые</w:t>
        <w:br/>
        <w:t>люди смотрели друг на друга с восторгом. Насколько я мог</w:t>
        <w:br/>
        <w:t>судить, это было высшим проявлением юной любви. Уви-</w:t>
        <w:br/>
        <w:t>девшись с отцом, я рассказал ему, смакуя подробности со</w:t>
        <w:br/>
        <w:t>всем злорадством десятилетнего мальчишки, о том, что у его</w:t>
        <w:br/>
        <w:t>пассии есть самый настоящий поклонник. Он был захвачен</w:t>
        <w:br/>
        <w:t>врасплох и не поверил мне.</w:t>
      </w:r>
    </w:p>
    <w:p>
      <w:pPr>
        <w:pStyle w:val="Style15"/>
        <w:rPr/>
      </w:pPr>
      <w:r>
        <w:rPr/>
        <w:t>- А ты сказал ей хоть что-нибудь? - дерзко спросил я</w:t>
        <w:br/>
        <w:t>его. - Знает ли она, что ты в нее влюблен?</w:t>
      </w:r>
    </w:p>
    <w:p>
      <w:pPr>
        <w:pStyle w:val="Style15"/>
        <w:rPr/>
      </w:pPr>
      <w:r>
        <w:rPr/>
        <w:t>- Не будь дураком, несносный ты мальчишка! - ог-</w:t>
        <w:br/>
        <w:t>рызнулся он. - Мне нет нужды говорить женщине ничего</w:t>
        <w:br/>
        <w:t>подобного!</w:t>
      </w:r>
    </w:p>
    <w:p>
      <w:pPr>
        <w:pStyle w:val="Style15"/>
        <w:rPr/>
      </w:pPr>
      <w:r>
        <w:rPr/>
        <w:t>Он глядел на меня обиженно, как избалованный ребе-</w:t>
        <w:br/>
        <w:t>нок, губы его гневно дрожали.</w:t>
      </w:r>
    </w:p>
    <w:p>
      <w:pPr>
        <w:pStyle w:val="Style15"/>
        <w:rPr/>
      </w:pPr>
      <w:r>
        <w:rPr/>
        <w:t>- Она моя! Она должна знать, что она моя женщина, и</w:t>
        <w:br/>
        <w:t>я не должен ей ничего об этом говорить!</w:t>
      </w:r>
    </w:p>
    <w:p>
      <w:pPr>
        <w:pStyle w:val="Style15"/>
        <w:rPr/>
      </w:pPr>
      <w:r>
        <w:rPr/>
        <w:t>Он заявил это с уверенностью ребенка, которому все в</w:t>
        <w:br/>
        <w:t>жизни доставалось даром и ему не приходилось за это бо-</w:t>
        <w:br/>
        <w:t>роться.</w:t>
        <w:br/>
        <w:t>Я же продолжал гнуть свое.</w:t>
      </w:r>
    </w:p>
    <w:p>
      <w:pPr>
        <w:pStyle w:val="Style15"/>
        <w:rPr/>
      </w:pPr>
      <w:r>
        <w:rPr/>
        <w:t>- Ну, - сказал я, - я думаю, что она хотела, чтобы</w:t>
        <w:br/>
        <w:t>кто-нибудь сказал ей об этом, и кое-кто тебя в этом обошел.</w:t>
      </w:r>
    </w:p>
    <w:p>
      <w:pPr>
        <w:pStyle w:val="Style15"/>
        <w:rPr/>
      </w:pPr>
      <w:r>
        <w:rPr/>
        <w:t>Я приготовился отскочить от него и убежать, так как</w:t>
        <w:br/>
        <w:t>думал, что он в ярости бросится на меня, но вместо этого он</w:t>
        <w:br/>
        <w:t>расплакался. Всхлипывая, он спросил меня, что коль скоро я</w:t>
        <w:br/>
        <w:t>уж такой способный, не соглашусь ли я шпионить за девуш-</w:t>
        <w:br/>
        <w:t>кой и рассказывать ему, как разворачиваются события.</w:t>
      </w:r>
    </w:p>
    <w:p>
      <w:pPr>
        <w:pStyle w:val="Style15"/>
        <w:rPr/>
      </w:pPr>
      <w:r>
        <w:rPr/>
        <w:t>Я всем своим существом запрезирал отца, и в то же</w:t>
        <w:br/>
        <w:t>время я любил его с ни с чем не сравнимой грустью. Я</w:t>
        <w:br/>
        <w:t>проклинал себя за то, что навлек на него такой позор.</w:t>
      </w:r>
    </w:p>
    <w:p>
      <w:pPr>
        <w:pStyle w:val="Style15"/>
        <w:rPr/>
      </w:pPr>
      <w:r>
        <w:rPr/>
        <w:t>Эрнест Липтон так сильно напомнил мне моего отца,</w:t>
        <w:br/>
        <w:t>что я бросил работу под предлогом, что мне нужно возвра-</w:t>
        <w:br/>
        <w:t>щаться в университет. Мне не хотелось усугублять и без того</w:t>
        <w:br/>
        <w:t>тяжелый груз, который я взвалил себе на плечи. Я так и не</w:t>
        <w:br/>
        <w:t>смог простить себе то, что причинил отцу такую боль, как и</w:t>
        <w:br/>
        <w:t>не смог простить ему его трусость.</w:t>
      </w:r>
    </w:p>
    <w:p>
      <w:pPr>
        <w:pStyle w:val="Style15"/>
        <w:rPr/>
      </w:pPr>
      <w:r>
        <w:rPr/>
        <w:t>Я вернулся в университет и взялся за титанический труд</w:t>
        <w:br/>
        <w:t>по возвращению к занятиям антропологией. Это возвраще-</w:t>
        <w:br/>
        <w:t>ние весьма затруднялось тем, что если и существовал такой</w:t>
        <w:br/>
        <w:t>человек, с которым, благодаря его удивительному характеру,</w:t>
        <w:br/>
        <w:t>его дерзкой пытливости и стремлению расширять свои поз-</w:t>
        <w:br/>
        <w:t>нания без суеты и отстаивания недоказуемых положений,</w:t>
        <w:br/>
        <w:t>мне работалось легко и с удовольствием, то человек этот был</w:t>
        <w:br/>
        <w:t>не с нашего факультета: он был археологом. Именно его</w:t>
        <w:br/>
        <w:t>влиянием объясняется то, что я стал интересоваться в пер-</w:t>
        <w:br/>
        <w:t>вую очередь полевой работой. Возможно, именно потому,</w:t>
        <w:br/>
        <w:t>что он отправлялся в поле затем, чтобы в буквальном смысле</w:t>
        <w:br/>
        <w:t>выкапывать сведения, его практичность была для меня кла-</w:t>
        <w:br/>
        <w:t>дезем рассудительности. Он и никто другой придал мне сме-</w:t>
        <w:br/>
        <w:t>лости в том, чтобы отдаться полевой работе, ведь терять мне</w:t>
        <w:br/>
        <w:t>было нечего.</w:t>
      </w:r>
    </w:p>
    <w:p>
      <w:pPr>
        <w:pStyle w:val="Style15"/>
        <w:rPr/>
      </w:pPr>
      <w:r>
        <w:rPr/>
        <w:t>- Утрать все - и ты достигнешь всего, - сказал он мне</w:t>
        <w:br/>
        <w:t>однажды.</w:t>
      </w:r>
    </w:p>
    <w:p>
      <w:pPr>
        <w:pStyle w:val="Style15"/>
        <w:rPr/>
      </w:pPr>
      <w:r>
        <w:rPr/>
        <w:t>Это был разумнейший совет из всех, которые мне когда-</w:t>
        <w:br/>
        <w:t>либо случалось слышать в ученом мире. Если бы я последо-</w:t>
        <w:br/>
        <w:t>вал совету дона Хуана и боролся со своей одержимостью</w:t>
        <w:br/>
        <w:t>саморефлексией, мне просто было бы нечего терять, в то</w:t>
        <w:br/>
        <w:t>время как достичь я мог бы всего. Но такая карта мне в то</w:t>
        <w:br/>
        <w:t>время как-то не выпадала.</w:t>
      </w:r>
    </w:p>
    <w:p>
      <w:pPr>
        <w:pStyle w:val="Style15"/>
        <w:rPr/>
      </w:pPr>
      <w:r>
        <w:rPr/>
        <w:t>Когда я рассказал дону Хуану о трудностях, с которыми</w:t>
        <w:br/>
        <w:t>я столкнулся в поисках подходящего профессора, я счел, что</w:t>
        <w:br/>
        <w:t>он был ко мне несправедлив. Он обозвал меня "мелким пши-</w:t>
        <w:br/>
        <w:t>ком", и даже хуже того. Он сказал мне то, что я и сам уже</w:t>
        <w:br/>
        <w:t>знал: что не будь я столь возбужден, я смог бы успешно</w:t>
        <w:br/>
        <w:t>сотрудничать с кем угодно, будь то в науке или в бизнесе.</w:t>
      </w:r>
    </w:p>
    <w:p>
      <w:pPr>
        <w:pStyle w:val="Style15"/>
        <w:rPr/>
      </w:pPr>
      <w:r>
        <w:rPr/>
        <w:t>- Воины-путешественники не жалуются, - продолжал</w:t>
        <w:br/>
        <w:t>дон Хуан. - Они принимают любое испытание со стороны</w:t>
        <w:br/>
        <w:t>бесконечности. Испытание есть испытание. Оно безлично.</w:t>
        <w:br/>
        <w:t>Его нельзя принимать как проклятие или милость. Воин-пу-</w:t>
        <w:br/>
        <w:t>тешественник или принимает вызов и выигрывает, или гиб-</w:t>
        <w:br/>
        <w:t>нет. Лучше победить - так побеждай!</w:t>
      </w:r>
    </w:p>
    <w:p>
      <w:pPr>
        <w:pStyle w:val="Style15"/>
        <w:rPr/>
      </w:pPr>
      <w:r>
        <w:rPr/>
        <w:t>Я ответил, что ему, или кому-то еще, легко так говорить,</w:t>
        <w:br/>
        <w:t>а вот выполнить это - совсем другое дело, что мои пробле-</w:t>
        <w:br/>
        <w:t>мы неразрешимы, поскольку происходят от неспособности</w:t>
        <w:br/>
        <w:t>окружающих меня людей быть последовательными.</w:t>
      </w:r>
    </w:p>
    <w:p>
      <w:pPr>
        <w:pStyle w:val="Style15"/>
        <w:rPr/>
      </w:pPr>
      <w:r>
        <w:rPr/>
        <w:t>- Дело не в окружающих тебя людях, - сказал он. -</w:t>
        <w:br/>
        <w:t>Они ничего не могут с собой поделать. Это твоя оплошность,</w:t>
        <w:br/>
        <w:t>так как ты можешь помочь себе, но вместо этого склонен</w:t>
        <w:br/>
        <w:t>судить их, будучи в высшей степени самоуверенным. Судить</w:t>
        <w:br/>
        <w:t>может любой дурак. Судя их, ты можешь лишь взять от них</w:t>
        <w:br/>
        <w:t>худшее. Мы, люди, все являемся пленниками, и именно эта</w:t>
        <w:br/>
        <w:t>несвобода заставляет нас поступать столь жалким образом.</w:t>
      </w:r>
    </w:p>
    <w:p>
      <w:pPr>
        <w:pStyle w:val="Style15"/>
        <w:rPr/>
      </w:pPr>
      <w:r>
        <w:rPr/>
        <w:t>Твоя задача в том, чтобы воспринимать людей такими, како-</w:t>
        <w:br/>
        <w:t>вы они есть! Оставь людей в покое.</w:t>
      </w:r>
    </w:p>
    <w:p>
      <w:pPr>
        <w:pStyle w:val="Style15"/>
        <w:rPr/>
      </w:pPr>
      <w:r>
        <w:rPr/>
        <w:t>- Ты абсолютно неправ на этот раз, дон Хуан, - сказал</w:t>
        <w:br/>
        <w:t>я. - Поверь, мне совершенно ни к чему ни судить их, ни</w:t>
        <w:br/>
        <w:t>каким-либо образом обманывать себя с их помощью.</w:t>
      </w:r>
    </w:p>
    <w:p>
      <w:pPr>
        <w:pStyle w:val="Style15"/>
        <w:rPr/>
      </w:pPr>
      <w:r>
        <w:rPr/>
        <w:t>- Ты ведь понимаешь, что я имею в виду, - упорство-</w:t>
        <w:br/>
        <w:t>вал он. - Если ты не осознаешь свое желание судить их, -</w:t>
        <w:br/>
        <w:t>продолжал он, - то ты еще хуже, чем я думал. Так бывает со</w:t>
        <w:br/>
        <w:t>всеми воинами-путешественниками, когда они только начи-</w:t>
        <w:br/>
        <w:t>нают путешествие, - они становятся дерзкими и отбивают-</w:t>
        <w:br/>
        <w:t>ся от рук.</w:t>
      </w:r>
    </w:p>
    <w:p>
      <w:pPr>
        <w:pStyle w:val="Style15"/>
        <w:rPr/>
      </w:pPr>
      <w:r>
        <w:rPr/>
        <w:t>Я согласился с доном Хуаном в том, что мое недоволь-</w:t>
        <w:br/>
        <w:t>ство было в высшей степени мелочным. Я прекрасно знал об</w:t>
        <w:br/>
        <w:t>этом. Я сказал дону Хуану, что столкнулся с повседнев-</w:t>
        <w:br/>
        <w:t>ностью, с той повседневностью, что обладает ужасным</w:t>
        <w:br/>
        <w:t>свойством сводить на нет всю мою решительность, и что я</w:t>
        <w:br/>
        <w:t>постеснялся рассказывать ему об эпизодах, которые произ-</w:t>
        <w:br/>
        <w:t>вели на меня тягостное впечатление.</w:t>
      </w:r>
    </w:p>
    <w:p>
      <w:pPr>
        <w:pStyle w:val="Style15"/>
        <w:rPr/>
      </w:pPr>
      <w:r>
        <w:rPr/>
        <w:t>- Давай-давай, - убеждал он меня. - Выкладывай! Не</w:t>
        <w:br/>
        <w:t>держи от меня никаких секретов. Я-как труба. Все, что бы</w:t>
        <w:br/>
        <w:t>ты ни сказал, уйдет в бесконечность.</w:t>
      </w:r>
    </w:p>
    <w:p>
      <w:pPr>
        <w:pStyle w:val="Style15"/>
        <w:rPr/>
      </w:pPr>
      <w:r>
        <w:rPr/>
        <w:t>- Все, что у меня есть, это мелочные жалобы, - сказал</w:t>
        <w:br/>
        <w:t>я.-Я в точности такой же, как те люди, которых я знаю. Ни</w:t>
        <w:br/>
        <w:t>один разговор с ними не обходится без откровенных или же</w:t>
        <w:br/>
        <w:t>скрытых жалоб.</w:t>
      </w:r>
    </w:p>
    <w:p>
      <w:pPr>
        <w:pStyle w:val="Style15"/>
        <w:rPr/>
      </w:pPr>
      <w:r>
        <w:rPr/>
        <w:t>Я рассказал дону Хуану о том, как в самых простых</w:t>
        <w:br/>
        <w:t>разговорах мои друзья умудряются ненавязчиво перейти к</w:t>
        <w:br/>
        <w:t>бесконечному потоку жалоб - как, например, в таком диа-</w:t>
        <w:br/>
        <w:t>логе:</w:t>
        <w:br/>
        <w:t>- Как дела, Джим?</w:t>
      </w:r>
    </w:p>
    <w:p>
      <w:pPr>
        <w:pStyle w:val="Style15"/>
        <w:rPr/>
      </w:pPr>
      <w:r>
        <w:rPr/>
        <w:t>- О, прекрасно, Кэл, просто великолепно.</w:t>
        <w:br/>
        <w:t>За этим следует тягостное молчание. Я вынужден спро-</w:t>
        <w:br/>
        <w:t>сить:</w:t>
        <w:br/>
        <w:t>- Что, Джим, что-нибудь не так?</w:t>
      </w:r>
    </w:p>
    <w:p>
      <w:pPr>
        <w:pStyle w:val="Style15"/>
        <w:rPr/>
      </w:pPr>
      <w:r>
        <w:rPr/>
        <w:t>- Да нет, все чудесно. У меня были некоторые нелады с</w:t>
        <w:br/>
        <w:t>Малом, но ты же знаешь Мэла - эгоист и ничтожество. Но</w:t>
        <w:br/>
        <w:t>ведь друзей следует принимать такими, каковы они есть, не</w:t>
        <w:br/>
        <w:t>так ли? Он, конечно, мог бы быть чуть более деликатным. Да</w:t>
        <w:br/>
        <w:t>какое там! Он - это он и есть. Как ни крути, он всегда</w:t>
        <w:br/>
        <w:t>перекладывает все на других. Он вел себя так, еще когда нам</w:t>
        <w:br/>
        <w:t>было по двенадцать лет, так что я действительно сам вино-</w:t>
        <w:br/>
        <w:t>ват. Какого черта я должен его терпеть?</w:t>
      </w:r>
    </w:p>
    <w:p>
      <w:pPr>
        <w:pStyle w:val="Style15"/>
        <w:rPr/>
      </w:pPr>
      <w:r>
        <w:rPr/>
        <w:t>- Да, Джим, ты прав, у Мэла действительно очень тяже-</w:t>
        <w:br/>
        <w:t>лый характер!</w:t>
      </w:r>
    </w:p>
    <w:p>
      <w:pPr>
        <w:pStyle w:val="Style15"/>
        <w:rPr/>
      </w:pPr>
      <w:r>
        <w:rPr/>
        <w:t>- Ну, если уж на то пошло, Кэл, то ты ничем не лучше</w:t>
        <w:br/>
        <w:t>Мэла. На тебя никогда нельзя положиться.</w:t>
        <w:br/>
        <w:t>И так далее.</w:t>
      </w:r>
    </w:p>
    <w:p>
      <w:pPr>
        <w:pStyle w:val="Style15"/>
        <w:rPr/>
      </w:pPr>
      <w:r>
        <w:rPr/>
        <w:t>Другой классический диалог звучал так:</w:t>
        <w:br/>
        <w:t>- Как дела, Алекс? Как тебе семейная жизнь?</w:t>
        <w:br/>
        <w:t>- О, замечательно. Прежде всего, теперь я регулярно</w:t>
        <w:br/>
        <w:t>питаюсь, ем домашнюю пищу, но вот беда - начал поправ-</w:t>
        <w:br/>
        <w:t>ляться. Мне нечем заняться, как только смотреть телевизор.</w:t>
        <w:br/>
        <w:t>Раньше я проводил время с ребятами, но теперь не могу.</w:t>
        <w:br/>
        <w:t>Тереза мне не позволяет. Разумеется, я мог бы послать ее ко</w:t>
        <w:br/>
        <w:t>всем чертям, но мне не хочется ее обижать. У меня все есть,</w:t>
        <w:br/>
        <w:t>по я чувствую себя несчастным.</w:t>
      </w:r>
    </w:p>
    <w:p>
      <w:pPr>
        <w:pStyle w:val="Style15"/>
        <w:rPr/>
      </w:pPr>
      <w:r>
        <w:rPr/>
        <w:t>Перед тем как жениться, Алекс был самым жалким из</w:t>
        <w:br/>
        <w:t>нашей компании. Его любимой шуткой было каждый раз</w:t>
        <w:br/>
        <w:t>говорить пришедшим к нему друзьям: "Ну-ка, бегом ко мне</w:t>
        <w:br/>
        <w:t>в машину, я хочу представить вас своей сучке".</w:t>
      </w:r>
    </w:p>
    <w:p>
      <w:pPr>
        <w:pStyle w:val="Style15"/>
        <w:rPr/>
      </w:pPr>
      <w:r>
        <w:rPr/>
        <w:t>Он .млел от удовольствия, наблюдая крушение наших</w:t>
        <w:br/>
        <w:t>надежд, когда мы видели, что у него в машине находится</w:t>
        <w:br/>
        <w:t>именно самка собаки. Он представлял свою "сучку" всем</w:t>
        <w:br/>
        <w:t>друзьям. Мы поистине были в шоке, когда он женился-таки</w:t>
        <w:br/>
        <w:t>на Терезе - бегунье на длинные дистанции. Они познакоми-</w:t>
        <w:br/>
        <w:t>лись на марафоне, когда Алекс потерял сознание. Дело про-</w:t>
        <w:br/>
        <w:t>исходило в горах, и Тереза должна была привести его в чув-</w:t>
        <w:br/>
        <w:t>ство во что бы то ни стало, поэтому она помочилась ему в</w:t>
        <w:br/>
        <w:t>лицо. После этого Алекс был в ее власти. Она пометила свою</w:t>
        <w:br/>
        <w:t>территорию. Друзья Алекса называли его "плененным ее мо-</w:t>
        <w:br/>
        <w:t>чой". Они считали, что она была настоящей сучкой, превра-</w:t>
        <w:br/>
        <w:t>тившей странноватого Алекса в жирного пса.</w:t>
      </w:r>
    </w:p>
    <w:p>
      <w:pPr>
        <w:pStyle w:val="Style15"/>
        <w:rPr/>
      </w:pPr>
      <w:r>
        <w:rPr/>
        <w:t>Мы с доном Хуаном немного посмеялись. Затем он пос-</w:t>
        <w:br/>
        <w:t>мотрел на меня с серьезным выражением лица.</w:t>
      </w:r>
    </w:p>
    <w:p>
      <w:pPr>
        <w:pStyle w:val="Style15"/>
        <w:rPr/>
      </w:pPr>
      <w:r>
        <w:rPr/>
        <w:t>- Таковы превратности обыденной жизни, - сказал</w:t>
        <w:br/>
        <w:t>дон Хуан. - Ты выигрываешь, проигрываешь и не знаешь,</w:t>
        <w:br/>
        <w:t>когда выиграешь, а когда проиграешь. Это цена, которую</w:t>
        <w:br/>
        <w:t>платит тот, кто живет под властью саморефлексии. Мне не-</w:t>
        <w:br/>
        <w:t>чего сказать тебе, да и ты ничего не можешь сказать себе. Я</w:t>
        <w:br/>
        <w:t>лишь могу посоветовать тебе не чувствовать себя виноватым</w:t>
        <w:br/>
        <w:t>в том, что ты оказался такой задницей, а стремиться поло-</w:t>
        <w:br/>
        <w:t>жить конец владычеству саморефлексии. Возвращайся в</w:t>
        <w:br/>
        <w:t>университет и больше не бросай его.</w:t>
      </w:r>
    </w:p>
    <w:p>
      <w:pPr>
        <w:pStyle w:val="Style15"/>
        <w:rPr/>
      </w:pPr>
      <w:r>
        <w:rPr/>
        <w:t>Мой интерес к продолжению занятий наукой в значи-</w:t>
        <w:br/>
        <w:t>тельной степени угас. Я стал жить на автопилоте. Я чувство-</w:t>
        <w:br/>
        <w:t>вал себя подавленным. Вместе с тем я заметил, что рассудок</w:t>
        <w:br/>
        <w:t>мой не был перегружен. Я ничего не рассчитывал, не ставил</w:t>
        <w:br/>
        <w:t>себе никаких целей и не лелеял никаких надежд. Мои мысли</w:t>
        <w:br/>
        <w:t>не были навязчивыми, чего нельзя было сказать о чувствах.</w:t>
        <w:br/>
        <w:t>Я пытался осмыслить это противоречие между спокойстви-</w:t>
        <w:br/>
        <w:t>ем рассудка и запутанными чувствами. Именно в таком сос-</w:t>
        <w:br/>
        <w:t>тоянии отсутствующего разума и переполненности чувства-</w:t>
        <w:br/>
        <w:t>ми я проходил однажды мимо Хэйнес-холла, где находился</w:t>
        <w:br/>
        <w:t>антропологический факультет, направляясь в кафетерий на</w:t>
        <w:br/>
        <w:t>ланч,</w:t>
      </w:r>
    </w:p>
    <w:p>
      <w:pPr>
        <w:pStyle w:val="Style15"/>
        <w:rPr/>
      </w:pPr>
      <w:r>
        <w:rPr/>
        <w:t>Вдруг я почувствовал странный толчок. Я решил, что</w:t>
        <w:br/>
        <w:t>близок к обмороку, и присел на кирпичную ступеньку. Я</w:t>
        <w:br/>
        <w:t>увидел перед глазами желтые пятна. Ощущение было такое,</w:t>
        <w:br/>
        <w:t>будто я вращаюсь. Я был уверен, что меня сейчас вырвет. В</w:t>
        <w:br/>
        <w:t>глазах поплыло, я не мог рассмотреть окружающие меня</w:t>
        <w:br/>
        <w:t>предметы. Ощущение физического дискомфорта было</w:t>
        <w:br/>
        <w:t>столь полным и сильным, что не оставляло места мыслям.</w:t>
        <w:br/>
        <w:t>Меня лишь охватили страх и беспокойство, смешанные с</w:t>
        <w:br/>
        <w:t>восторгом, и странное предчувствие того, что я нахожусь на</w:t>
        <w:br/>
        <w:t>пороге великого события. Это были ощущения, в которых</w:t>
        <w:br/>
        <w:t>мысли не принимали участия. В этот момент я уже не знал,</w:t>
        <w:br/>
        <w:t>сижу я или стою. Меня окружила тьма, такая непроглядная,</w:t>
        <w:br/>
        <w:t>какую только можно себе представить, и тогда я увидел энер-</w:t>
        <w:br/>
        <w:t>гию, ее течение во Вселенной.</w:t>
      </w:r>
    </w:p>
    <w:p>
      <w:pPr>
        <w:pStyle w:val="Style15"/>
        <w:rPr/>
      </w:pPr>
      <w:r>
        <w:rPr/>
        <w:t>Я увидел череду светящихся сфер, двигавшихся навстре-</w:t>
        <w:br/>
        <w:t>чу мне и от меня. Я увидел их одновременно, так, как дон</w:t>
        <w:br/>
        <w:t>Хуан всегда рассказывал мне об этом видении. Я знал, что они</w:t>
        <w:br/>
        <w:t>были разными людьми, поскольку их размеры были различ-</w:t>
        <w:br/>
        <w:t>ны. Я всмотрелся в детали их строения. Яркие и округлые,</w:t>
        <w:br/>
        <w:t>они состояли из нитей, которые, казалось, были склеены</w:t>
        <w:br/>
        <w:t>друг с другом. Среди нитей были как тонкие, так и толстые.</w:t>
        <w:br/>
        <w:t>У каждой из этих светящихся фигур было что-то вроде гус-</w:t>
        <w:br/>
        <w:t>той шевелюры. Они напоминали не то каких-то странных</w:t>
        <w:br/>
        <w:t>светящихся мохнатых животных, не то огромных круглых</w:t>
        <w:br/>
        <w:t>насекомых, покрытых светящейся шерстью.</w:t>
      </w:r>
    </w:p>
    <w:p>
      <w:pPr>
        <w:pStyle w:val="Style15"/>
        <w:rPr/>
      </w:pPr>
      <w:r>
        <w:rPr/>
        <w:t>Больше всего меня поразило то, что я вдруг осознал, что</w:t>
        <w:br/>
        <w:t>видел этих мохнатых насекомых всю свою жизнь. Каждый из</w:t>
        <w:br/>
        <w:t>тех случаев, когда дон Хуан тщательно делал так, что я видел</w:t>
        <w:br/>
        <w:t>их, казался мне в этот момент чем-то вроде движения круж-</w:t>
        <w:br/>
        <w:t>ным путем. Я припомнил все случаи, когда он помогал мне</w:t>
        <w:br/>
        <w:t>увидеть людей в виде светящихся сфер, и ни один из них не</w:t>
        <w:br/>
        <w:t>шел ни в какое сравнение с тем видением, которое стало</w:t>
        <w:br/>
        <w:t>доступным мне теперь. У меня не было ни тени сомнения в</w:t>
        <w:br/>
        <w:t>том, что я воспринимал энергию так, как она течет во Все-</w:t>
        <w:br/>
        <w:t>ленной, всю свою жизнь, самостоятельно, без чьей-либо по-</w:t>
        <w:br/>
        <w:t>мощи.</w:t>
      </w:r>
    </w:p>
    <w:p>
      <w:pPr>
        <w:pStyle w:val="Style15"/>
        <w:rPr/>
      </w:pPr>
      <w:r>
        <w:rPr/>
        <w:t>Это осознание ошеломило меня. Я почувствовал себя в</w:t>
        <w:br/>
        <w:t>высшей степени уязвимым и непрочным. Мне захотелось</w:t>
        <w:br/>
        <w:t>отгородиться, найти какое-нибудь убежище. Все было так,</w:t>
        <w:br/>
        <w:t>как в том сне, который, наверное, большинство из нас когда-</w:t>
        <w:br/>
        <w:t>нибудь видели, когда человек оказывается голым и не знает,</w:t>
        <w:br/>
        <w:t>что ему делать. Я чувствовал себя больше чем голым; я был</w:t>
        <w:br/>
        <w:t>незащищенным, слабым и боялся вернуться в свое обычное</w:t>
        <w:br/>
        <w:t>состояние. Неуловимым образом я ощутил, что лежу, и при-</w:t>
        <w:br/>
        <w:t>готовился к тому, чтобы прийти в себя. Я представил себе,</w:t>
        <w:br/>
        <w:t>что вот-вот обнаружу, что лежу на выложенной кирпичом</w:t>
        <w:br/>
        <w:t>аллее и бьюсь в судорогах, окруженный толпой наблюдаю-</w:t>
        <w:br/>
        <w:t>щих за мной людей.</w:t>
      </w:r>
    </w:p>
    <w:p>
      <w:pPr>
        <w:pStyle w:val="Style15"/>
        <w:rPr/>
      </w:pPr>
      <w:r>
        <w:rPr/>
        <w:t>Ощущение того, что я лежу, становилось все более чет-</w:t>
        <w:br/>
        <w:t>ким. Я почувствовал, что могу двигать глазами. Сквозь опу-</w:t>
        <w:br/>
        <w:t>щенные веки я мог видеть свет, но глаза открыть боялся.</w:t>
        <w:br/>
        <w:t>Странно, но я не слышал никого из тех людей, которые, как</w:t>
        <w:br/>
        <w:t>мне казалось, столпились вокруг меня. Я вообще не слышал</w:t>
        <w:br/>
        <w:t>никакого шума. Наконец я рискнул открыть глаза. Я лежал в</w:t>
        <w:br/>
        <w:t>своей постели, в своей служебной квартире на углу улицы</w:t>
        <w:br/>
        <w:t>Уилшир и бульвара Уэствуд.</w:t>
      </w:r>
    </w:p>
    <w:p>
      <w:pPr>
        <w:pStyle w:val="Style15"/>
        <w:rPr/>
      </w:pPr>
      <w:r>
        <w:rPr/>
        <w:t>Обнаружив это, я буквально забился в истерике. Но по</w:t>
        <w:br/>
        <w:t>непонятной мне причине я практически мгновенно успоко-</w:t>
        <w:br/>
        <w:t>ился. Истерика сменилась ощущением телесного безразли-</w:t>
        <w:br/>
        <w:t>чия и даже удовлетворенности, чем-то вроде того, что чувс-</w:t>
        <w:br/>
        <w:t>твуешь после сытного обеда. Но я не мог успокоить свой ум.</w:t>
        <w:br/>
        <w:t>Осознание того, что я непосредственно воспринимал энер-</w:t>
        <w:br/>
        <w:t>гию всю свою жизнь, невообразимо ошеломляло меня. Как</w:t>
        <w:br/>
        <w:t>же могло произойти, что это от меня ускользало? Что меша-</w:t>
        <w:br/>
        <w:t>ло мне открыть для себя эту грань моего бытия? Дон Хуан</w:t>
        <w:br/>
        <w:t>говорил, что каждый человек обладает способностью непос-</w:t>
        <w:br/>
        <w:t>редственно видеть энергию. Но он не говорил, что каждый</w:t>
        <w:br/>
        <w:t>человек постоянно видит энергию, но не знает об этом.</w:t>
      </w:r>
    </w:p>
    <w:p>
      <w:pPr>
        <w:pStyle w:val="Style15"/>
        <w:rPr/>
      </w:pPr>
      <w:r>
        <w:rPr/>
        <w:t>Я спросил об этом у своего друга-психиатра. Он не смог</w:t>
        <w:br/>
        <w:t>как-либо прояснить мои затруднения и счел, что моя реак-</w:t>
        <w:br/>
        <w:t>ция была результатом усталости и перевозбуждения. Он дал</w:t>
        <w:br/>
        <w:t>мне успокоительного и посоветовал отдохнуть,</w:t>
      </w:r>
    </w:p>
    <w:p>
      <w:pPr>
        <w:pStyle w:val="Style15"/>
        <w:rPr/>
      </w:pPr>
      <w:r>
        <w:rPr/>
        <w:t>Я не рискнул никому рассказать о том, что очнулся в</w:t>
        <w:br/>
        <w:t>своей постели, не будучи в состоянии объяснить, как я туда</w:t>
        <w:br/>
        <w:t>попал. Тем более оправданным было мое желание поскорее</w:t>
        <w:br/>
        <w:t>встретиться с доном Хуаном. Я спешно полетел в Мехико,</w:t>
        <w:br/>
        <w:t>нанял автомобиль и поехал к нему.</w:t>
      </w:r>
    </w:p>
    <w:p>
      <w:pPr>
        <w:pStyle w:val="Style15"/>
        <w:rPr/>
      </w:pPr>
      <w:r>
        <w:rPr/>
        <w:t>- Ты проделывал это и раньше! - смеясь, сказал дон</w:t>
        <w:br/>
        <w:t>Хуан, когда я рассказал ему о своем умопомрачительном</w:t>
        <w:br/>
        <w:t>опыте. - С тобой произошли только две новые вещи. Во-</w:t>
        <w:br/>
        <w:t>первых, в этот раз ты воспринимал энергию целиком самос-</w:t>
        <w:br/>
        <w:t>тоятельно. Ты осуществил остановку мира и в результате</w:t>
        <w:br/>
        <w:t>понял, что всегда видел энергию так, как она течет во Вселен-</w:t>
        <w:br/>
        <w:t>ной. Как это делает каждый человек, не отдавая себе в этом</w:t>
        <w:br/>
        <w:t>отчета. Во-вторых, ты совершенно самостоятельно путешес-</w:t>
        <w:br/>
        <w:t>твовал из своего внутреннего безмолвия.</w:t>
      </w:r>
    </w:p>
    <w:p>
      <w:pPr>
        <w:pStyle w:val="Style15"/>
        <w:rPr/>
      </w:pPr>
      <w:r>
        <w:rPr/>
        <w:t>Ты и сам знаешь, мне нет нужды говорить тебе, что</w:t>
        <w:br/>
        <w:t>когда человек покидает внутреннее безмолвие, с ним может</w:t>
        <w:br/>
        <w:t>случиться все что угодно. В этот раз страх и уязвимость</w:t>
        <w:br/>
        <w:t>позволили тебе добраться до своей постели, которая нахо-</w:t>
        <w:br/>
        <w:t>дится не так уж далеко от университетского городка. Если ты</w:t>
        <w:br/>
        <w:t>перестанешь индульгировать в своем удивлении, то пой-</w:t>
        <w:br/>
        <w:t>мешь, что в том, что ты сделал, для путешествующего воина</w:t>
        <w:br/>
        <w:t>нет совершенно ничего необычного.</w:t>
      </w:r>
    </w:p>
    <w:p>
      <w:pPr>
        <w:pStyle w:val="Style15"/>
        <w:rPr/>
      </w:pPr>
      <w:r>
        <w:rPr/>
        <w:t>Но важнее всего в этом вовсе не то, что ты знаешь, что</w:t>
        <w:br/>
        <w:t>всегда воспринимал энергию непосредственно, и не твое пу-</w:t>
        <w:br/>
        <w:t>тешествие из внутреннего безмолвия, а следующие два мо-</w:t>
        <w:br/>
        <w:t>мента. Во-первых, ты испытал то, что маги древней Мексики .</w:t>
        <w:br/>
        <w:t>называли чистым взглядом или потерей человеческой формы.</w:t>
        <w:br/>
        <w:t>При этом ограниченность человека исчезает, как если бы она</w:t>
        <w:br/>
        <w:t>была клочком тумана, стелющегося над головой, тумана,</w:t>
        <w:br/>
        <w:t>который постепенно рассеивается. Но ты ни в коем случае не</w:t>
        <w:br/>
        <w:t>должен считать это свершившимся фактом. Мир магов не</w:t>
        <w:br/>
        <w:t>является неизменным, подобно привычному нам миру, где</w:t>
        <w:br/>
        <w:t>тебе говорят, что, однажды достигнув цели, ты навсегда ос-</w:t>
        <w:br/>
        <w:t>танешься победителем. В мире магов достижение любой це-</w:t>
        <w:br/>
        <w:t>ли означает лишь то, что ты обрел наиболее эффективные</w:t>
        <w:br/>
        <w:t>средства для продолжения борьбы, которая, кстати говоря,</w:t>
        <w:br/>
        <w:t>никогда не закончится.</w:t>
      </w:r>
    </w:p>
    <w:p>
      <w:pPr>
        <w:pStyle w:val="Style15"/>
        <w:rPr/>
      </w:pPr>
      <w:r>
        <w:rPr/>
        <w:t>Второй момент заключается в том, что ты затронул са-</w:t>
        <w:br/>
        <w:t>мую головоломную для человеческой души проблему. Tы</w:t>
        <w:br/>
        <w:t>сам сформулировал ее, когда спрашивал себя: "Как же могло</w:t>
        <w:br/>
        <w:t>произойти, что от меня ускользнуло то, что я всю жизнь</w:t>
        <w:br/>
        <w:t>воспринимал энергию непосредственно? Что мешало мне</w:t>
        <w:br/>
        <w:t>открыть для себя эту грань моего бытия?"</w:t>
      </w:r>
    </w:p>
    <w:p>
      <w:pPr>
        <w:pStyle w:val="Style15"/>
        <w:rPr/>
      </w:pPr>
      <w:r>
        <w:rPr/>
        <w:t>ЧЕРНЫЕ ТЕНИ</w:t>
      </w:r>
    </w:p>
    <w:p>
      <w:pPr>
        <w:pStyle w:val="Style15"/>
        <w:rPr/>
      </w:pPr>
      <w:r>
        <w:rPr/>
        <w:t>Посидеть с доном Хуаном в полном молчании было для</w:t>
        <w:br/>
        <w:t>меня одним из самых замечательных переживаний из</w:t>
        <w:br/>
        <w:t>всего, что я знал. Мы удобно расположились в мягких крес-</w:t>
        <w:br/>
        <w:t>лах на задворках его дома в горах Центральной Мексики.</w:t>
        <w:br/>
        <w:t>Вечерело. Дул мягкий ветерок. Солнце опустилось за дом</w:t>
        <w:br/>
        <w:t>позади нас. Его угасающий свет создавал среди росших на</w:t>
        <w:br/>
        <w:t>заднем дворе больших деревьев причудливую игру зеленова-</w:t>
        <w:br/>
        <w:t>тых теней. Деревья окружали дом дона Хуана, закрывая со-</w:t>
        <w:br/>
        <w:t>бою вид на город, где он жил. Это всегда порождало у меня</w:t>
        <w:br/>
        <w:t>ощущение того, что я нахожусь посреди дикой природы,</w:t>
        <w:br/>
        <w:t>отличной от безводной пустыни Соноры, но так или иначе</w:t>
        <w:br/>
        <w:t>дикой.</w:t>
      </w:r>
    </w:p>
    <w:p>
      <w:pPr>
        <w:pStyle w:val="Style15"/>
        <w:rPr/>
      </w:pPr>
      <w:r>
        <w:rPr/>
        <w:t>- Сегодня мы обсудим важнейший вопрос магии, -</w:t>
        <w:br/>
        <w:t>внезапно сказал дон Хуан, - и начнем с разговора об энерге-</w:t>
        <w:br/>
        <w:t>тическом теле.</w:t>
      </w:r>
    </w:p>
    <w:p>
      <w:pPr>
        <w:pStyle w:val="Style15"/>
        <w:rPr/>
      </w:pPr>
      <w:r>
        <w:rPr/>
        <w:t>Он рассказывал мне об энергетическом теле бессчетное</w:t>
        <w:br/>
        <w:t>количество раз, говоря, что оно представляет собой конгло-</w:t>
        <w:br/>
        <w:t>мерат энергетических полей, зеркальное отражение того</w:t>
        <w:br/>
        <w:t>конгломерата энергетических полей, которые составляют</w:t>
        <w:br/>
        <w:t>физическое тело, видимое как поток энергии во Вселенной.</w:t>
      </w:r>
    </w:p>
    <w:p>
      <w:pPr>
        <w:pStyle w:val="Style15"/>
        <w:rPr/>
      </w:pPr>
      <w:r>
        <w:rPr/>
        <w:t>Он говорил, что оно меньше, компактнее и выглядит более</w:t>
        <w:br/>
        <w:t>плотным, чем светящаяся сфера физического тела.</w:t>
      </w:r>
    </w:p>
    <w:p>
      <w:pPr>
        <w:pStyle w:val="Style15"/>
        <w:rPr/>
      </w:pPr>
      <w:r>
        <w:rPr/>
        <w:t>Дон Хуан объяснял, что тело и энергетическое тело -</w:t>
        <w:br/>
        <w:t>это два конгломерата энергетических полей, сжатых воеди-</w:t>
        <w:br/>
        <w:t>но некой необычной связующей силой. Он всячески подчер-</w:t>
        <w:br/>
        <w:t>кивал, что сила, объединяющая эти сгустки энергетических</w:t>
        <w:br/>
        <w:t>полей, является, согласно открытиям магов древней Мекси-</w:t>
        <w:br/>
        <w:t>ки, самой загадочной силой во Вселенной. Его собственное</w:t>
        <w:br/>
        <w:t>мнение заключалось в том, что она является самой сущ-</w:t>
        <w:br/>
        <w:t>ностью всего космоса, суммой всего, что в нем есть.</w:t>
      </w:r>
    </w:p>
    <w:p>
      <w:pPr>
        <w:pStyle w:val="Style15"/>
        <w:rPr/>
      </w:pPr>
      <w:r>
        <w:rPr/>
        <w:t>Он утверждал, что физическое и энергетическое тела</w:t>
        <w:br/>
        <w:t>являются единственными взаимодополняющими энергети-</w:t>
        <w:br/>
        <w:t>ческими конфигурациями в сфере человеческого бытия. Та-</w:t>
        <w:br/>
        <w:t>ким образом, он не признавал никакого другого дуализма,</w:t>
        <w:br/>
        <w:t>кроме того, что имеет место между этими двумя. Противо-</w:t>
        <w:br/>
        <w:t>речия между телом и разумом, духовным и физическим он</w:t>
        <w:br/>
        <w:t>полагал лишь игрой воображения, не имеющей под собой</w:t>
        <w:br/>
        <w:t>никакого энергетического основания.</w:t>
      </w:r>
    </w:p>
    <w:p>
      <w:pPr>
        <w:pStyle w:val="Style15"/>
        <w:rPr/>
      </w:pPr>
      <w:r>
        <w:rPr/>
        <w:t>Дон Хуан говорил, что с помощью дисциплины каждый</w:t>
        <w:br/>
        <w:t>может сблизить энергетическое тело с физическим. Их отда-</w:t>
        <w:br/>
        <w:t>ленность, вообще говоря, является ненормальным положе-</w:t>
        <w:br/>
        <w:t>нием вещей. Коль скоро энергетическое тело пребывает в</w:t>
        <w:br/>
        <w:t>каких-то рамках, которые для каждого из нас индивидуаль-</w:t>
        <w:br/>
        <w:t>ны, то любой человек с помощью дисциплины может прев-</w:t>
        <w:br/>
        <w:t>ратить его в точную копию своего физического тела, то есть</w:t>
        <w:br/>
        <w:t>в трехмерную, плотную структуру. Отсюда проистекает идея</w:t>
        <w:br/>
        <w:t>магов о другом, или двойнике. Кроме того, с помощью такого</w:t>
        <w:br/>
        <w:t>же процесса дисциплинирования любой человек способен</w:t>
        <w:br/>
        <w:t>превратить свое трехмерное, плотное физическое тело в точ-</w:t>
        <w:br/>
        <w:t>ную копию своего энергетического тела - то есть в эфир-</w:t>
        <w:br/>
        <w:t>ный заряд энергии, невидимый человеческому глазу, как и</w:t>
        <w:br/>
        <w:t>любая энергия.</w:t>
      </w:r>
    </w:p>
    <w:p>
      <w:pPr>
        <w:pStyle w:val="Style15"/>
        <w:rPr/>
      </w:pPr>
      <w:r>
        <w:rPr/>
        <w:t>Когда дон Хуан рассказал мне все это, первой моей реак-</w:t>
        <w:br/>
        <w:t>цией было спросить, не говорит ли он о некоем фантастичес-</w:t>
        <w:br/>
        <w:t>ком предположении. Он ответил, что в рассказах о магах нет</w:t>
        <w:br/>
        <w:t>ничего фантастического. Маги были практичными людьми,</w:t>
        <w:br/>
        <w:t>и все, о чем они говорили, было вполне здравым и реалисти-</w:t>
        <w:br/>
        <w:t>ческим. По словам дона Хуану выходило, что кажущаяся</w:t>
        <w:br/>
        <w:t>невероятность того, что делали маги, объясняется тем, что</w:t>
        <w:br/>
        <w:t>они исходили из иной системы познания.</w:t>
      </w:r>
    </w:p>
    <w:p>
      <w:pPr>
        <w:pStyle w:val="Style15"/>
        <w:rPr/>
      </w:pPr>
      <w:r>
        <w:rPr/>
        <w:t>В день, когда мы сидели на задворках его дома в Цент-</w:t>
        <w:br/>
        <w:t>ральной Мексике, дон Хуан сказал, что энергетическое тело</w:t>
        <w:br/>
        <w:t>имеет ключевое значение для всего происходящего в моей1</w:t>
        <w:br/>
        <w:t>жизни. Он видел, что мое энергетическое тело вместо того,</w:t>
        <w:br/>
        <w:t>чтобы, как это обычно бывает, отдаляться от меня, с огром-</w:t>
        <w:br/>
        <w:t>ной скоростью приближается ко мне. По его словам, это</w:t>
        <w:br/>
        <w:t>было энергетическим фактом.</w:t>
      </w:r>
    </w:p>
    <w:p>
      <w:pPr>
        <w:pStyle w:val="Style15"/>
        <w:rPr/>
      </w:pPr>
      <w:r>
        <w:rPr/>
        <w:t>- Что же означает то, что оно ко мне приближается, дон</w:t>
        <w:br/>
        <w:t>Хуан? - спросил я.</w:t>
      </w:r>
    </w:p>
    <w:p>
      <w:pPr>
        <w:pStyle w:val="Style15"/>
        <w:rPr/>
      </w:pPr>
      <w:r>
        <w:rPr/>
        <w:t>- Это значит, что некая сила собирается вышибить из</w:t>
        <w:br/>
        <w:t>тебя дух, -улыбаясь, ответил он. -Могучая власть собира-</w:t>
        <w:br/>
        <w:t>ется войти в твою жизнь, и это не твоя власть. Это власть</w:t>
        <w:br/>
        <w:t>энергетического тела.</w:t>
      </w:r>
    </w:p>
    <w:p>
      <w:pPr>
        <w:pStyle w:val="Style15"/>
        <w:rPr/>
      </w:pPr>
      <w:r>
        <w:rPr/>
        <w:t>- Ты имеешь в виду, дон Хуан, что мною будет управ-</w:t>
        <w:br/>
        <w:t>лять некая внешняя сила?</w:t>
      </w:r>
    </w:p>
    <w:p>
      <w:pPr>
        <w:pStyle w:val="Style15"/>
        <w:rPr/>
      </w:pPr>
      <w:r>
        <w:rPr/>
        <w:t>- Существует множество внешних сил, управляющих-</w:t>
        <w:br/>
        <w:t>тобой в этот самый миг, - ответил дон Хуан. - Власть, о</w:t>
        <w:br/>
        <w:t>которой я говорю, это нечто, невыразимое языком. Это од-</w:t>
        <w:br/>
        <w:t>новременно и твоя власть, и не твоя. Ее нельзя классифици-</w:t>
        <w:br/>
        <w:t>ровать, но, несомненно, можно испытать. И прежде всего,</w:t>
        <w:br/>
        <w:t>ею, несомненно, можно управлять. Запомни: весьма полезно</w:t>
        <w:br/>
        <w:t>управлять ею, но, опять-таки, полезно не тебе, а твоему энер-</w:t>
        <w:br/>
        <w:t>гетическому телу. Но энергетическое тело - это ты, так что,</w:t>
        <w:br/>
        <w:t>пытаясь описать это, тут можно продолжать до бесконеч-</w:t>
        <w:br/>
        <w:t>ности, подобно собаке, кусающей себя за хвост. Язык непри-</w:t>
        <w:br/>
        <w:t>годен для этого. Все это выходит за пределы его возможное-</w:t>
        <w:br/>
        <w:t>тей.</w:t>
      </w:r>
    </w:p>
    <w:p>
      <w:pPr>
        <w:pStyle w:val="Style15"/>
        <w:rPr/>
      </w:pPr>
      <w:r>
        <w:rPr/>
        <w:t>Быстро стемнело, и листва деревьев, которая еще недав-</w:t>
        <w:br/>
        <w:t>но становилась все более зеленой, казалась теперь густо-чер-</w:t>
        <w:br/>
        <w:t>ной. Дон Хуан сказал, что если я пристально всмотрюсь в ee</w:t>
        <w:br/>
        <w:t>черноту, но не фокусируясь, а особым образом посмотрев</w:t>
        <w:br/>
        <w:t>уголками глаз, то увижу быструю тень, пересекающую поле</w:t>
        <w:br/>
        <w:t>моего зрения.</w:t>
      </w:r>
    </w:p>
    <w:p>
      <w:pPr>
        <w:pStyle w:val="Style15"/>
        <w:rPr/>
      </w:pPr>
      <w:r>
        <w:rPr/>
        <w:t>- Теперь подходящее время суток, чтобы сделать то, о</w:t>
        <w:br/>
        <w:t>чем я тебя прошу, - сказал он. - Для этого требуется на</w:t>
        <w:br/>
        <w:t>одно мгновение напрячь внимание. Не прекращай, пока не</w:t>
        <w:br/>
        <w:t>заметишь эту быструю черную тень.</w:t>
      </w:r>
    </w:p>
    <w:p>
      <w:pPr>
        <w:pStyle w:val="Style15"/>
        <w:rPr/>
      </w:pPr>
      <w:r>
        <w:rPr/>
        <w:t>Я увидел-таки некую странную черную тень, которая</w:t>
        <w:br/>
        <w:t>легла на листву деревьев. Это была то ли одна тень, двигав-</w:t>
        <w:br/>
        <w:t>шаяся туда-сюда, то ли множество быстрых теней, двигав-</w:t>
        <w:br/>
        <w:t>шихся то слева направо, то справа налево, то вертикально</w:t>
        <w:br/>
        <w:t>вверх. Они напоминали мне необыкновенных толстых чер-</w:t>
        <w:br/>
        <w:t>ных рыб, как будто в воздухе летала гигантская рыба-меч.</w:t>
        <w:br/>
        <w:t>Зрелище захватило меня. В конце концов оно меня испугало.</w:t>
        <w:br/>
        <w:t>Стемнело настолько, что листва перестала быть различима,</w:t>
        <w:br/>
        <w:t>но быстрые черные тени я все еще мог видеть.</w:t>
      </w:r>
    </w:p>
    <w:p>
      <w:pPr>
        <w:pStyle w:val="Style15"/>
        <w:rPr/>
      </w:pPr>
      <w:r>
        <w:rPr/>
        <w:t>- Что это, дон Хуан? - спросил я. - Я вижу быстрые</w:t>
        <w:br/>
        <w:t>черные тени, заполнившие все вокруг.</w:t>
      </w:r>
    </w:p>
    <w:p>
      <w:pPr>
        <w:pStyle w:val="Style15"/>
        <w:rPr/>
      </w:pPr>
      <w:r>
        <w:rPr/>
        <w:t>- А это Вселенная во всей ее красе, - ответил он, -</w:t>
        <w:br/>
        <w:t>несоизмеримая, нелинейная, невыразимая словами реаль-</w:t>
        <w:br/>
        <w:t>ность синтаксиса. Маги древней Мексики были первыми,</w:t>
        <w:br/>
        <w:t>кто увидел эти быстрые тени, так что они всюду преследова-</w:t>
        <w:br/>
        <w:t>ли их. Они видели их так, как их видишь ты, и они видели их</w:t>
        <w:br/>
        <w:t>как потоки энергии во Вселенной. И они обнаружили нечто</w:t>
        <w:br/>
        <w:t>необычное.</w:t>
      </w:r>
    </w:p>
    <w:p>
      <w:pPr>
        <w:pStyle w:val="Style15"/>
        <w:rPr/>
      </w:pPr>
      <w:r>
        <w:rPr/>
        <w:t>Он замолчал и посмотрел на меня. Его паузы всегда</w:t>
        <w:br/>
        <w:t>были исключительно своевременны. Он всегда умолкал, ког-</w:t>
        <w:br/>
        <w:t>да у меня с языка был готов сорваться вопрос.</w:t>
        <w:br/>
        <w:t>- Что же они обнаружили, дон Хуан? - спросил я.</w:t>
        <w:br/>
        <w:t>- Они обнаружили, что у нас есть компаньон по жиз-</w:t>
        <w:br/>
        <w:t>ни, - сказал он, чеканя слова. - У нас есть хищник, вышед-</w:t>
        <w:br/>
        <w:t>ший из глубин космоса и захвативший власть над нашими</w:t>
        <w:br/>
        <w:t>жизнями. Люди - его пленники. Этот хищник - наш гос-</w:t>
        <w:br/>
        <w:t>подин и хозяин. Он сделал нас покорными и беспомощны-</w:t>
        <w:br/>
        <w:t>ми. Если мы бунтуем, он подавляет наш бунт. Если мы пыта-</w:t>
        <w:br/>
        <w:t>емся действовать независимо, он приказывает нам не делать</w:t>
        <w:br/>
        <w:t>этого.</w:t>
      </w:r>
    </w:p>
    <w:p>
      <w:pPr>
        <w:pStyle w:val="Style15"/>
        <w:rPr/>
      </w:pPr>
      <w:r>
        <w:rPr/>
        <w:t>Вокруг нас была непроглядная тьма, и это, казалось,</w:t>
        <w:br/>
        <w:t>обуздывало мою реакцию. Будь сейчас день, я смеялся бы от</w:t>
        <w:br/>
        <w:t>всего сердца, в темноте же я был совершенно подавлен.</w:t>
      </w:r>
    </w:p>
    <w:p>
      <w:pPr>
        <w:pStyle w:val="Style15"/>
        <w:rPr/>
      </w:pPr>
      <w:r>
        <w:rPr/>
        <w:t>- Вокруг нас черным-черно, - сказал дон Хуан, - но</w:t>
        <w:br/>
        <w:t>если ты взглянешь уголком глаза, то все равно увидишь, как</w:t>
        <w:br/>
        <w:t>быстрые тени носятся вокруг тебя.</w:t>
      </w:r>
    </w:p>
    <w:p>
      <w:pPr>
        <w:pStyle w:val="Style15"/>
        <w:rPr/>
      </w:pPr>
      <w:r>
        <w:rPr/>
        <w:t>Он был прав. Я все еще мог их видеть. Их пляска вызы-</w:t>
        <w:br/>
        <w:t>вала у меня головокружение. Дон Хуан включил свет, и это</w:t>
        <w:br/>
        <w:t>казалось, обратило их в бегство.</w:t>
      </w:r>
    </w:p>
    <w:p>
      <w:pPr>
        <w:pStyle w:val="Style15"/>
        <w:rPr/>
      </w:pPr>
      <w:r>
        <w:rPr/>
        <w:t>- Ты благодаря лишь собственным усилиям достиг то-</w:t>
        <w:br/>
        <w:t>го, что шаманы древней Мексики называли "вопросом воп-</w:t>
        <w:br/>
        <w:t>росов", - сказал он. - Я окольными путями подводил тебя</w:t>
        <w:br/>
        <w:t>к тому, что нечто держит нас в плену. Разумеется, мы плен-</w:t>
        <w:br/>
        <w:t>ники! Для магов древней Мексики это было энергетическим</w:t>
        <w:br/>
        <w:t>фактом.</w:t>
      </w:r>
    </w:p>
    <w:p>
      <w:pPr>
        <w:pStyle w:val="Style15"/>
        <w:rPr/>
      </w:pPr>
      <w:r>
        <w:rPr/>
        <w:t>- Почему же этот хищник "захватил власть", как ты об</w:t>
        <w:br/>
        <w:t>этом говоришь, дон Хуан? - спросил я. - Этому должно</w:t>
        <w:br/>
        <w:t>быть логическое объяснение.</w:t>
      </w:r>
    </w:p>
    <w:p>
      <w:pPr>
        <w:pStyle w:val="Style15"/>
        <w:rPr/>
      </w:pPr>
      <w:r>
        <w:rPr/>
        <w:t>- Этому есть объяснение, - ответил дон Хуан, - и</w:t>
        <w:br/>
        <w:t>самое простое. Они взяли верх, потому что мы для них пища,</w:t>
        <w:br/>
        <w:t>и они безжалостно подавляют нас, поддерживая свое сущес-</w:t>
        <w:br/>
        <w:t>твование. Ну, вроде того, как мы разводим цыплят в курят-</w:t>
        <w:br/>
        <w:t>нике, они разводят людей в "человечниках". Таким образом,</w:t>
        <w:br/>
        <w:t>они всегда имеют пищу.</w:t>
      </w:r>
    </w:p>
    <w:p>
      <w:pPr>
        <w:pStyle w:val="Style15"/>
        <w:rPr/>
      </w:pPr>
      <w:r>
        <w:rPr/>
        <w:t>Я почувствовал, что моя голова болтается из стороны в</w:t>
        <w:br/>
        <w:t>сторону. Я не мог выразить свое недовольство и огорчение,</w:t>
        <w:br/>
        <w:t>но дрожь моего тела выдавала их. Я трясся с головы до пят</w:t>
        <w:br/>
        <w:t>безо всяких стараний со своей стороны.</w:t>
      </w:r>
    </w:p>
    <w:p>
      <w:pPr>
        <w:pStyle w:val="Style15"/>
        <w:rPr/>
      </w:pPr>
      <w:r>
        <w:rPr/>
        <w:t>- Нет, нет, нет, - услышал я свой голос. - Это бес-</w:t>
        <w:br/>
        <w:t>смыслица, дон Хуан. То, что ты говоришь, - это нечто</w:t>
        <w:br/>
        <w:t>ужасное. Это просто не может быть правдой, ни для магов,</w:t>
        <w:br/>
        <w:t>ни для обычных людей, ни для кого.</w:t>
      </w:r>
    </w:p>
    <w:p>
      <w:pPr>
        <w:pStyle w:val="Style15"/>
        <w:rPr/>
      </w:pPr>
      <w:r>
        <w:rPr/>
        <w:t>- Почему? - тихо спросил дон Хуан. - Почему? Пото-</w:t>
        <w:br/>
        <w:t>му, что это приводит тебя в бешенство?</w:t>
      </w:r>
    </w:p>
    <w:p>
      <w:pPr>
        <w:pStyle w:val="Style15"/>
        <w:rPr/>
      </w:pPr>
      <w:r>
        <w:rPr/>
        <w:t>- Да, это приводит меня в бешенство, - отрезал я. -</w:t>
        <w:br/>
        <w:t>Это v/касно!</w:t>
      </w:r>
    </w:p>
    <w:p>
      <w:pPr>
        <w:pStyle w:val="Style15"/>
        <w:rPr/>
      </w:pPr>
      <w:r>
        <w:rPr/>
        <w:t>- Ну, - сказал он, - ты еще не слышал всего. Подожди</w:t>
        <w:br/>
        <w:t>немного, посмотрим, каково тебе будет. Я собираюсь ошело-</w:t>
        <w:br/>
        <w:t>мить тебя. Иначе говоря, я собираюсь подвергнуть твой рас-</w:t>
        <w:br/>
        <w:t>судок массированной атаке, и ты не сможешь встать и уйти,</w:t>
        <w:br/>
        <w:t>потому что ты пойман. Не потому, что я держу тебя в плену,</w:t>
        <w:br/>
        <w:t>а потому, что нечто в твоей воле препятствует твоему уходу,</w:t>
        <w:br/>
        <w:t>в то время как другая часть тебя собирается прийти в насто-</w:t>
        <w:br/>
        <w:t>ящее неистовство. Так что возьми себя в руки!</w:t>
      </w:r>
    </w:p>
    <w:p>
      <w:pPr>
        <w:pStyle w:val="Style15"/>
        <w:rPr/>
      </w:pPr>
      <w:r>
        <w:rPr/>
        <w:t>Во .мне было нечто, что, как я чувствовал, жаждало суро-</w:t>
        <w:br/>
        <w:t>вого обращения. Он был прав. Я не покинул бы его дом ни</w:t>
        <w:br/>
        <w:t>за что на свете. Но все же мне совсем не была по вкусу та</w:t>
        <w:br/>
        <w:t>чушь, которую он нес.</w:t>
      </w:r>
    </w:p>
    <w:p>
      <w:pPr>
        <w:pStyle w:val="Style15"/>
        <w:rPr/>
      </w:pPr>
      <w:r>
        <w:rPr/>
        <w:t>- Я хочу воззвать к твоему аналитическому уму, -</w:t>
        <w:br/>
        <w:t>сказал дон Хуан. - Задумайся на мгновение и скажи, как ты</w:t>
        <w:br/>
        <w:t>можешь объяснить противоречие между образованностью</w:t>
        <w:br/>
        <w:t>инженера и глупостью его убеждений и противоречивостью</w:t>
        <w:br/>
        <w:t>его поведения. Маги верят, что нашу систему убеждений,</w:t>
        <w:br/>
        <w:t>наши представления о добре и зле, нравы нашего общества</w:t>
        <w:br/>
        <w:t>дали нам хищники. Именно они породили наши надежды,</w:t>
        <w:br/>
        <w:t>ожидания и мечты по поводу успехов и неудач. Им мы обя-</w:t>
        <w:br/>
        <w:t>заны алчностью и трусостью. Именно хищники сделали нас</w:t>
        <w:br/>
        <w:t>самодовольными, косными и эгоцентричными.</w:t>
      </w:r>
    </w:p>
    <w:p>
      <w:pPr>
        <w:pStyle w:val="Style15"/>
        <w:rPr/>
      </w:pPr>
      <w:r>
        <w:rPr/>
        <w:t>- Но как же они сделали это, дон Хуан? - спросил я,</w:t>
        <w:br/>
        <w:t>несколько раздраженный его словами. - Они что, нашепта-</w:t>
        <w:br/>
        <w:t>ли нам все это во сне?</w:t>
      </w:r>
    </w:p>
    <w:p>
      <w:pPr>
        <w:pStyle w:val="Style15"/>
        <w:rPr/>
      </w:pPr>
      <w:r>
        <w:rPr/>
        <w:t>- Нет конечно, что за глупости! - с улыбкой сказал дон</w:t>
        <w:br/>
        <w:t>Хуан. - Они действовали куда более эффективно и органи-</w:t>
        <w:br/>
        <w:t>зованно. Чтобы держать нас в кротости и покорности, они</w:t>
        <w:br/>
        <w:t>прибегли к изумительному маневру - разумеется, изуми-</w:t>
        <w:br/>
        <w:t>тельному с точки зрения воина-стратега. С точки же зрения</w:t>
        <w:br/>
        <w:t>того, против кого он направлен, этот маневр ужасен. Они</w:t>
        <w:br/>
        <w:t>дали нам свой разум! Ты слышишь? Хищники дали нам свой</w:t>
        <w:br/>
        <w:t>разум, ставший нашим разумом. Разум хищника изощрев</w:t>
        <w:br/>
        <w:t>противоречив, замкнут и переполнен страхом того, что в</w:t>
        <w:br/>
        <w:t>любую минуту может быть раскрыт.</w:t>
      </w:r>
    </w:p>
    <w:p>
      <w:pPr>
        <w:pStyle w:val="Style15"/>
        <w:rPr/>
      </w:pPr>
      <w:r>
        <w:rPr/>
        <w:t>- Я знаю, что несмотря на то, что ты никогда не голо-</w:t>
        <w:br/>
        <w:t>дал, - продолжал он, - ты беспокоишься о хлебе насущ-</w:t>
        <w:br/>
        <w:t>ном. Это не что иное, как страх хищника, который боится,</w:t>
        <w:br/>
        <w:t>что его трюк в любое мгновение может быть раскрыт и еда</w:t>
        <w:br/>
        <w:t>может исчезнуть. Через посредство разума, который в ко-</w:t>
        <w:br/>
        <w:t>нечном счете является их разумом, они вносят в жизнь чело-</w:t>
        <w:br/>
        <w:t>века то, что удобно хищникам. И таким образом они в ка-</w:t>
        <w:br/>
        <w:t>кой-то мере обеспечивают свою безопасность и смягчают</w:t>
        <w:br/>
        <w:t>свои страхи.</w:t>
      </w:r>
    </w:p>
    <w:p>
      <w:pPr>
        <w:pStyle w:val="Style15"/>
        <w:rPr/>
      </w:pPr>
      <w:r>
        <w:rPr/>
        <w:t>- Не то чтобы я не мог принять все это за чистую</w:t>
        <w:br/>
        <w:t>монету, дон Хуан, - сказал я. - Все может быть, но в это</w:t>
        <w:br/>
        <w:t>есть нечто настолько гнусное, что не может не вызывать во</w:t>
        <w:br/>
        <w:t>мне отвращения. Оно побуждает меня возражать. Если</w:t>
        <w:br/>
        <w:t>правда то, что они пожирают нас, то как они это делают?</w:t>
      </w:r>
    </w:p>
    <w:p>
      <w:pPr>
        <w:pStyle w:val="Style15"/>
        <w:rPr/>
      </w:pPr>
      <w:r>
        <w:rPr/>
        <w:t>Лицо дона Хуана озарилось широкой улыбкой. Он был</w:t>
        <w:br/>
        <w:t>доволен как ребенок. Он объяснил, что маги видят челове-</w:t>
        <w:br/>
        <w:t>ческих детей как причудливые светящиеся шары энергии</w:t>
        <w:br/>
        <w:t>целиком покрытые сияющей оболочкой, чем-то вроде плас-</w:t>
        <w:br/>
        <w:t>тикового покрытия, плотно облегающего их энергетический</w:t>
        <w:br/>
        <w:t>кокон. Он сказал, что хищники поедают именно эту сверка-</w:t>
        <w:br/>
        <w:t>ющую оболочку осознания и что, когда человек достигает зре-</w:t>
        <w:br/>
        <w:t>лости, от нее остается лишь узкая каемка от земли до кончи-</w:t>
        <w:br/>
        <w:t>ков пальцев ног. Эта каемка позволяет людям продолжать</w:t>
        <w:br/>
        <w:t>жить, но не более того.</w:t>
      </w:r>
    </w:p>
    <w:p>
      <w:pPr>
        <w:pStyle w:val="Style15"/>
        <w:rPr/>
      </w:pPr>
      <w:r>
        <w:rPr/>
        <w:t>Будто сквозь сон до меня доносились слова дона Хуана</w:t>
        <w:br/>
        <w:t>Матуса о том, что, насколько ему известно, только люди</w:t>
        <w:br/>
        <w:t>обладают такой сверкающей оболочкой осознания вне светя-</w:t>
        <w:br/>
        <w:t>щегося кокона. Поэтому они становятся легкой добычей для</w:t>
        <w:br/>
        <w:t>осознания иного порядка, в частности - для мрачного осоз-</w:t>
        <w:br/>
        <w:t>нания хищника.</w:t>
      </w:r>
    </w:p>
    <w:p>
      <w:pPr>
        <w:pStyle w:val="Style15"/>
        <w:rPr/>
      </w:pPr>
      <w:r>
        <w:rPr/>
        <w:t>Затем он сделал наиболее обескураживающее заявление</w:t>
        <w:br/>
        <w:t>из всех сделанных им до сих пор. Он сказал, что эта узкая</w:t>
        <w:br/>
        <w:t>каемка осознания является эпицентром саморефлексии, от</w:t>
        <w:br/>
        <w:t>которой человек совершенно неизлечим. Играя на нашей</w:t>
        <w:br/>
        <w:t>саморефлексии, являющейся единственным доступным нам</w:t>
        <w:br/>
        <w:t>видом осознания, хищники провоцируют вспышки осозна-</w:t>
        <w:br/>
        <w:t>ния, после чего пожирают уже их, безжалостно и жадно. Они</w:t>
        <w:br/>
        <w:t>подбрасывают нам бессмысленные проблемы, стимулирую-</w:t>
        <w:br/>
        <w:t>щие эти вспышки осознания, и таким образом оставляют</w:t>
        <w:br/>
        <w:t>нас в живых, чтобы иметь возможность питаться энергети-</w:t>
        <w:br/>
        <w:t>ческими вспышками наших мнимых неурядиц.</w:t>
      </w:r>
    </w:p>
    <w:p>
      <w:pPr>
        <w:pStyle w:val="Style15"/>
        <w:rPr/>
      </w:pPr>
      <w:r>
        <w:rPr/>
        <w:t>Очевидно, в словах дона Хуана было что-то столь опус-</w:t>
        <w:br/>
        <w:t>тошительное, что в этот момент меня в буквальном смысле</w:t>
        <w:br/>
        <w:t>стошнило.</w:t>
      </w:r>
    </w:p>
    <w:p>
      <w:pPr>
        <w:pStyle w:val="Style15"/>
        <w:rPr/>
      </w:pPr>
      <w:r>
        <w:rPr/>
        <w:t>Выдержав паузу, достаточную для того чтобы прийти в</w:t>
        <w:br/>
        <w:t>себя, я спросил дона Хуана:</w:t>
      </w:r>
    </w:p>
    <w:p>
      <w:pPr>
        <w:pStyle w:val="Style15"/>
        <w:rPr/>
      </w:pPr>
      <w:r>
        <w:rPr/>
        <w:t>- Но почему же маги древней Мексики, да и все сегод-</w:t>
        <w:br/>
        <w:t>няшние маги, хотя и видят хищников, никак с ними не</w:t>
        <w:br/>
        <w:t>борются?</w:t>
      </w:r>
    </w:p>
    <w:p>
      <w:pPr>
        <w:pStyle w:val="Style15"/>
        <w:rPr/>
      </w:pPr>
      <w:r>
        <w:rPr/>
        <w:t>- Ни ты, ни я не можем ничего с ними поделать, -</w:t>
        <w:br/>
        <w:t>сказал дон Хуан упавшим голосом. - Все, что мы можем</w:t>
        <w:br/>
        <w:t>сделать, это дисциплинировать себя настолько, чтобы они</w:t>
        <w:br/>
        <w:t>нас не трогали. Но как ты предложишь своим собратьям</w:t>
        <w:br/>
        <w:t>пройти через все связанные с этим трудности? Да они посме-</w:t>
        <w:br/>
        <w:t>ются над тобой, а наиболее агрессивные всыплют тебе по</w:t>
        <w:br/>
        <w:t>первое число. И не потому, что они не поверят тебе. В глуби-</w:t>
        <w:br/>
        <w:t>нах каждого человека кроется наследственное, подспудное</w:t>
        <w:br/>
        <w:t>знание о существовании хищников.</w:t>
      </w:r>
    </w:p>
    <w:p>
      <w:pPr>
        <w:pStyle w:val="Style15"/>
        <w:rPr/>
      </w:pPr>
      <w:r>
        <w:rPr/>
        <w:t>Мой аналитический ум напоминал йо-йо, чертика на</w:t>
        <w:br/>
        <w:t>резинке. Он то покидал меня, то возвращался, то покидал</w:t>
        <w:br/>
        <w:t>опять и снова возвращался. Все, что говорил дон Хуан, было</w:t>
        <w:br/>
        <w:t>нелепым, невероятным. И в то же время это было вполне</w:t>
        <w:br/>
        <w:t>разумным и таким простым. Это объясняло все противоре-</w:t>
        <w:br/>
        <w:t>чия, приходившие мне в голову. Но как можно было отно-</w:t>
        <w:br/>
        <w:t>ситься ко всему этому серьезно? Дон Хуан толкал меня под</w:t>
        <w:br/>
        <w:t>лавину, которая грозила навсегда сбросить меня в пропасть.</w:t>
      </w:r>
    </w:p>
    <w:p>
      <w:pPr>
        <w:pStyle w:val="Style15"/>
        <w:rPr/>
      </w:pPr>
      <w:r>
        <w:rPr/>
        <w:t>Меня захлестнула очередная волна ощущения угрозы.</w:t>
        <w:br/>
        <w:t>Она не исходила от меня, а составляла со мной одно целое.</w:t>
        <w:br/>
        <w:t>Дон Хуан проделывал со мной нечто таинственным образом</w:t>
        <w:br/>
        <w:t>хорошее и в то же время пугающе плохое. Я ощущал это как</w:t>
        <w:br/>
        <w:t>попытку обрезать приклеенную ко мне тонкую пленку. Его</w:t>
        <w:br/>
        <w:t>немигающие глаза смотрели на меня, не отрываясь. Наконец</w:t>
        <w:br/>
        <w:t>он отвел их и заговорил, не глядя больше в мою сторону,</w:t>
      </w:r>
    </w:p>
    <w:p>
      <w:pPr>
        <w:pStyle w:val="Style15"/>
        <w:rPr/>
      </w:pPr>
      <w:r>
        <w:rPr/>
        <w:t>- Как только сомнения овладеют тобой до опасного</w:t>
        <w:br/>
        <w:t>предела, - сказал он, - сделай с этим что-нибудь осмыслен-</w:t>
        <w:br/>
        <w:t>ное. Выключи свет. Проникни во тьму; рассмотри все, что</w:t>
        <w:br/>
        <w:t>сможешь увидеть.</w:t>
      </w:r>
    </w:p>
    <w:p>
      <w:pPr>
        <w:pStyle w:val="Style15"/>
        <w:rPr/>
      </w:pPr>
      <w:r>
        <w:rPr/>
        <w:t>Он встал, чтобы выключить свет. Я остановил его.</w:t>
        <w:br/>
        <w:t>- Нет, нет, дон Хуан, - сказал я, - не выключай свет.</w:t>
        <w:br/>
        <w:t>Со мной все в порядке.</w:t>
      </w:r>
    </w:p>
    <w:p>
      <w:pPr>
        <w:pStyle w:val="Style15"/>
        <w:rPr/>
      </w:pPr>
      <w:r>
        <w:rPr/>
        <w:t>Меня обуяло совершенно необычное для меня чувство</w:t>
        <w:br/>
        <w:t>- страх темноты. Одна мысль о ней стискивала мне горло.</w:t>
        <w:br/>
        <w:t>Я определенно знал о чем-то подспудно, но я ни за что на</w:t>
        <w:br/>
        <w:t>свете не коснулся бы этого знания и не извлек бы его наружу.</w:t>
      </w:r>
    </w:p>
    <w:p>
      <w:pPr>
        <w:pStyle w:val="Style15"/>
        <w:rPr/>
      </w:pPr>
      <w:r>
        <w:rPr/>
        <w:t>- Ты видел быстрые тени на фоне деревьев, - сказал</w:t>
        <w:br/>
        <w:t>дон Хуан, развернувшись в кресле. -Это прекрасно. Я хотел</w:t>
        <w:br/>
        <w:t>бы, чтобы ты увидел их в этой комнате. Ты ничего не видишь.</w:t>
        <w:br/>
        <w:t>Ты лишь улавливаешь мечущиеся картинки. Для этого у</w:t>
        <w:br/>
        <w:t>тебя хватит энергии.</w:t>
      </w:r>
    </w:p>
    <w:p>
      <w:pPr>
        <w:pStyle w:val="Style15"/>
        <w:rPr/>
      </w:pPr>
      <w:r>
        <w:rPr/>
        <w:t>Я страшился того, что дон Хуан может встать и выклю-</w:t>
        <w:br/>
        <w:t>чить свет, и он так и сделал. Две секунды спустя я расхохо-</w:t>
        <w:br/>
        <w:t>тался. Я не только уловил эти мечущиеся картинки, но и</w:t>
        <w:br/>
        <w:t>услышал, как они жужжат мне на ухо. Дон Хуан рассмеялся</w:t>
        <w:br/>
        <w:t>вместе со мной и включил свет.</w:t>
      </w:r>
    </w:p>
    <w:p>
      <w:pPr>
        <w:pStyle w:val="Style15"/>
        <w:rPr/>
      </w:pPr>
      <w:r>
        <w:rPr/>
        <w:t>- Что за темпераментный парень! - воскликнул он. -</w:t>
        <w:br/>
        <w:t>С одной стороны, ни во что не верящий, а с другой - совер-</w:t>
        <w:br/>
        <w:t>шеннейший прагматик. Тебе следовало бы разобраться с</w:t>
        <w:br/>
        <w:t>этой твоей внутренней борьбой. Не то ты надуешься, как</w:t>
        <w:br/>
        <w:t>большая жаба, и лопнешь.</w:t>
      </w:r>
    </w:p>
    <w:p>
      <w:pPr>
        <w:pStyle w:val="Style15"/>
        <w:rPr/>
      </w:pPr>
      <w:r>
        <w:rPr/>
        <w:t>Дон Хуан продолжал уязвлять меня все глубже и глубже.</w:t>
        <w:br/>
        <w:t>- Маги древней Мексики, - говорил он, - видели</w:t>
        <w:br/>
        <w:t>хищника. Они называли его летуном*, потому что он носит-</w:t>
        <w:br/>
        <w:t>ся в воздухе. Это не просто забавное зрелище. Это большая</w:t>
        <w:br/>
        <w:t>ся в воздухе. Это не просто забавное зрелище. Это большая</w:t>
        <w:br/>
        <w:t>Англ. flyer.</w:t>
        <w:br/>
        <w:t>тень, мечущаяся в воздухе непроницаемо черная тень. Затем</w:t>
        <w:br/>
        <w:t>она плашмя опускается на землю. Маги древней Мексики</w:t>
        <w:br/>
        <w:t>сели в лужу насчет того, откуда она взялась на Земле. Они</w:t>
        <w:br/>
        <w:t>полагали, что человек должен быть целостным существом,</w:t>
        <w:br/>
        <w:t>обладать глубокой проницательностью, творить чудеса</w:t>
        <w:br/>
        <w:t>осознания, что сегодня звучит всего лишь как красивая ле-</w:t>
        <w:br/>
        <w:t>генда. Но все это, по-видимому, ушло, и мы имеем теперь</w:t>
        <w:br/>
        <w:t>трезвомыслящего человека.</w:t>
      </w:r>
    </w:p>
    <w:p>
      <w:pPr>
        <w:pStyle w:val="Style15"/>
        <w:rPr/>
      </w:pPr>
      <w:r>
        <w:rPr/>
        <w:t>Мне захотелось рассердиться, назвать его параноиком,</w:t>
        <w:br/>
        <w:t>но мое здравомыслие, всегда готовое взять на себя управле-</w:t>
        <w:br/>
        <w:t>ние, вдруг куда-то исчезло. Что-то во мне мешало задать себе</w:t>
        <w:br/>
        <w:t>мой любимый вопрос: а что, если все это правда? В ту ночь,</w:t>
        <w:br/>
        <w:t>когда он говорил мне это, я нутром чуял, что все, что он</w:t>
        <w:br/>
        <w:t>говорит, - правда, и в то же время с такой же силой чувс-</w:t>
        <w:br/>
        <w:t>твовал, что все им сказанное - сама абсурдность.</w:t>
        <w:br/>
        <w:t>- Что ты говоришь, дон Хуан? -еле смог спросить я.</w:t>
        <w:br/>
        <w:t>Мне стиснуло гортань, и я с трудом мог дышать.</w:t>
        <w:br/>
        <w:t>- Я говорю, что то, что выступает против нас, - не</w:t>
        <w:br/>
        <w:t>простой хищник. Он весьма ловок и изощрен. Он методично</w:t>
        <w:br/>
        <w:t>делает нас никчемными. Человек, которому предназначено</w:t>
        <w:br/>
        <w:t>быть магическим существом, уже не является таковым. Те-</w:t>
        <w:br/>
        <w:t>перь он простой кусок мяса. Заурядный, косный и глупый,</w:t>
        <w:br/>
        <w:t>он не мечтает больше ни о чем, кроме куска мяса.</w:t>
      </w:r>
    </w:p>
    <w:p>
      <w:pPr>
        <w:pStyle w:val="Style15"/>
        <w:rPr/>
      </w:pPr>
      <w:r>
        <w:rPr/>
        <w:t>Слова дона Хуана вызывали странную телесную реак-</w:t>
        <w:br/>
        <w:t>цию, напоминавшую тошноту. Меня словно бы вновь потя-</w:t>
        <w:br/>
        <w:t>нуло на рвоту. Но тошнота эта исходила из самых глубин</w:t>
        <w:br/>
        <w:t>моего естества, чуть ли не из мозга костей. Я скорчился в</w:t>
        <w:br/>
        <w:t>судороге. Дон Хуан решительно встряхнул меня за плечи. Я</w:t>
        <w:br/>
        <w:t>почувствовал, как моя голова болтается из стороны в сторо-</w:t>
        <w:br/>
        <w:t>ну. Это сразу успокоило меня. Я более или менее обрел над</w:t>
        <w:br/>
        <w:t>собой контроль.</w:t>
      </w:r>
    </w:p>
    <w:p>
      <w:pPr>
        <w:pStyle w:val="Style15"/>
        <w:rPr/>
      </w:pPr>
      <w:r>
        <w:rPr/>
        <w:t>- Этот хищник, - сказал дон Хуан, - который, ра-</w:t>
        <w:br/>
        <w:t>зумеется, является неорганическим существом, в отличие от</w:t>
        <w:br/>
        <w:t>других неорганических существ, невидим для нас целиком. Я</w:t>
        <w:br/>
        <w:t>думаю, что будучи детьми, мы все-таки видим его, но он</w:t>
        <w:br/>
        <w:t>кажется нам столь пугающим, что мы предпочитаем о нем</w:t>
        <w:br/>
        <w:t>не думать. Дети, конечно, могут сосредоточить на нем свое</w:t>
        <w:br/>
        <w:t>внимание, но окружающие убеждают их не делать этого.</w:t>
      </w:r>
    </w:p>
    <w:p>
      <w:pPr>
        <w:pStyle w:val="Style15"/>
        <w:rPr/>
      </w:pPr>
      <w:r>
        <w:rPr/>
        <w:t>- Все, что остается людям, - это дисциплина, - про-</w:t>
        <w:br/>
        <w:t>должал он. -Лишь дисциплина способна отпугнуть его. Но</w:t>
        <w:br/>
        <w:t>под дисциплиной я не подразумеваю суровый распорядок</w:t>
        <w:br/>
        <w:t>дня. Я не имею в виду, что нужно ежедневно вставать в</w:t>
        <w:br/>
        <w:t>полшестого и до посинения обливаться холодной водой. Ма-</w:t>
        <w:br/>
        <w:t>ги понимают под дисциплиной способность спокойно про-</w:t>
        <w:br/>
        <w:t>тивостоять неблагоприятным обстоятельствам, не входя-</w:t>
        <w:br/>
        <w:t>щим в наши расчеты. Для них дисциплина - это искусство,</w:t>
        <w:br/>
        <w:t>искусство неуклонно противостоять бесконечности, не пото-</w:t>
        <w:br/>
        <w:t>му, что ты силен и несгибаем, а потому, что исполнен благо-</w:t>
        <w:br/>
        <w:t>говения.</w:t>
      </w:r>
    </w:p>
    <w:p>
      <w:pPr>
        <w:pStyle w:val="Style15"/>
        <w:rPr/>
      </w:pPr>
      <w:r>
        <w:rPr/>
        <w:t>- И каким же образом дисциплина магов может отпуг-</w:t>
        <w:br/>
        <w:t>нуть его? - спросил я.</w:t>
      </w:r>
    </w:p>
    <w:p>
      <w:pPr>
        <w:pStyle w:val="Style15"/>
        <w:rPr/>
      </w:pPr>
      <w:r>
        <w:rPr/>
        <w:t>- Маги говорят, что дисциплина делает сверкающую</w:t>
        <w:br/>
        <w:t>оболочку осознания невкусной для летуна, - сказал дон Ху-</w:t>
        <w:br/>
        <w:t>ан, внимательно всматриваясь в мое лицо, как будто стара-</w:t>
        <w:br/>
        <w:t>ясь разглядеть в нем какие-либо признаки недоверия. - В</w:t>
        <w:br/>
        <w:t>результате хищники оказываются сбиты с толку. Несъедоб-</w:t>
        <w:br/>
        <w:t>ность сверкающей оболочки осознания, как мне кажется, ока-</w:t>
        <w:br/>
        <w:t>зывается выше их понимания. После этого им не остается</w:t>
        <w:br/>
        <w:t>ничего, как только оставить свое гнусное занятие.</w:t>
      </w:r>
    </w:p>
    <w:p>
      <w:pPr>
        <w:pStyle w:val="Style15"/>
        <w:rPr/>
      </w:pPr>
      <w:r>
        <w:rPr/>
        <w:t>- Когда же хищники на какое-то время перестают пое-</w:t>
        <w:br/>
        <w:t>дать нашу сверкающую оболочку осознания, - продолжал</w:t>
        <w:br/>
        <w:t>он, - она начинает расти. Говоря упрощенно, маги отпуги-</w:t>
        <w:br/>
        <w:t>вают хищников на время, достаточное для того, чтобы их</w:t>
        <w:br/>
        <w:t>сверкающая оболочка осознания выросла выше уровня паль-</w:t>
        <w:br/>
        <w:t>цев ног. Когда это происходит, она возвращается к своему</w:t>
        <w:br/>
        <w:t>естественному размеру. Маги древней Мексики говорили,</w:t>
        <w:br/>
        <w:t>что сверкающая оболочка осознания подобна дереву. Если ее</w:t>
        <w:br/>
        <w:t>не подрезать, она вырастает до своих естественных разме-</w:t>
        <w:br/>
        <w:t>ров. Когда же осознание поднимается выше пальцев ног, все</w:t>
        <w:br/>
        <w:t>чудеса восприятия становятся чем-то само собой разумею-</w:t>
        <w:br/>
        <w:t>щимся.</w:t>
      </w:r>
    </w:p>
    <w:p>
      <w:pPr>
        <w:pStyle w:val="Style15"/>
        <w:rPr/>
      </w:pPr>
      <w:r>
        <w:rPr/>
        <w:t>- Величайшим трюком этих древних магов, - продол-</w:t>
        <w:br/>
        <w:t>жал дон Хуан, - было обременение разума летуна дисцип-</w:t>
        <w:br/>
        <w:t>линой. Они обнаружили, что если нагрузить его внутренним</w:t>
        <w:br/>
        <w:t>безмолвием, то чужеродное устройство улетучивается, благо-</w:t>
        <w:br/>
        <w:t>даря чему тот, кто практикует это, полностью убеждается в</w:t>
        <w:br/>
        <w:t>инородности разума, которая, разумеется, возвращается, но</w:t>
        <w:br/>
        <w:t>уже не такая сильная, после чего устранение разума летуна</w:t>
        <w:br/>
        <w:t>становится привычным делом. Так происходит до тех пор,</w:t>
        <w:br/>
        <w:t>пока однажды он не улетучивается навсегда. О, это поистине</w:t>
        <w:br/>
        <w:t>печальный день! С этого дня тебе приходится полагаться</w:t>
        <w:br/>
        <w:t>лишь на свои приборы, стрелки которых оказываются прак-</w:t>
        <w:br/>
        <w:t>тически на нуле. Никто не подскажет тебе, что делать. Чуже-</w:t>
        <w:br/>
        <w:t>родного разума, диктующего столь привычные тебе глупос-</w:t>
        <w:br/>
        <w:t>ти, больше нет.</w:t>
      </w:r>
    </w:p>
    <w:p>
      <w:pPr>
        <w:pStyle w:val="Style15"/>
        <w:rPr/>
      </w:pPr>
      <w:r>
        <w:rPr/>
        <w:t>- Мой учитель, нагваль Хулиан, предупреждал всех сво-</w:t>
        <w:br/>
        <w:t>их учеников, - продолжал дон Хуан, - что это самый тяже-</w:t>
        <w:br/>
        <w:t>лый день в жизни мага, ведь тогда наш реальный разум, вся</w:t>
        <w:br/>
        <w:t>совокупность нашего опыта, тяготевшая над нами всю</w:t>
        <w:br/>
        <w:t>жизнь, становится робкой, неверной и зыбкой. Мне кажется,</w:t>
        <w:br/>
        <w:t>настоящее сражение начинается для мага именно в этот мо-</w:t>
        <w:br/>
        <w:t>мент. Все, что было прежде, было лишь подготовкой.</w:t>
      </w:r>
    </w:p>
    <w:p>
      <w:pPr>
        <w:pStyle w:val="Style15"/>
        <w:rPr/>
      </w:pPr>
      <w:r>
        <w:rPr/>
        <w:t>Меня охватило неподдельное волнение. Я хотел узнать</w:t>
        <w:br/>
        <w:t>об этом больше, но что-то во мне настойчиво требовало,</w:t>
        <w:br/>
        <w:t>чтобы я остановился. Оно наводило на мысли о неприятных</w:t>
        <w:br/>
        <w:t>последствиях и расплате; это было что-то вроде Божьего</w:t>
        <w:br/>
        <w:t>гнева, обрушившегося на меня за то, что я вмешиваюсь в</w:t>
        <w:br/>
        <w:t>нечто, сокрытое самим Богом. Я сделал титаническое усилие,</w:t>
        <w:br/>
        <w:t>чтобы позволить своему любопытству взять верх.</w:t>
      </w:r>
    </w:p>
    <w:p>
      <w:pPr>
        <w:pStyle w:val="Style15"/>
        <w:rPr/>
      </w:pPr>
      <w:r>
        <w:rPr/>
        <w:t>- Ч-ч-что ты подразумеваешь под "нагрузкой разума</w:t>
        <w:br/>
        <w:t>летуна"? -услышал я свой голос.</w:t>
      </w:r>
    </w:p>
    <w:p>
      <w:pPr>
        <w:pStyle w:val="Style15"/>
        <w:rPr/>
      </w:pPr>
      <w:r>
        <w:rPr/>
        <w:t>-Дисциплина чрезвычайно нагружает чужеродный ра-</w:t>
        <w:br/>
        <w:t>зум, - ответил он. - Таким образом, с помощью своей</w:t>
        <w:br/>
        <w:t>дисциплины маги подавляют чужеродное устройство.</w:t>
      </w:r>
    </w:p>
    <w:p>
      <w:pPr>
        <w:pStyle w:val="Style15"/>
        <w:rPr/>
      </w:pPr>
      <w:r>
        <w:rPr/>
        <w:t>Утверждения дона Хуана сбили меня с топку. Я решил,</w:t>
        <w:br/>
        <w:t>что он либо явно ненормален, либо говорит нечто столь</w:t>
        <w:br/>
        <w:t>душераздирающее, что у меня внутри все похолодело. Вмес-</w:t>
        <w:br/>
        <w:t>те с тем я заметил, насколько быстро я вновь обрел способ-</w:t>
        <w:br/>
        <w:t>ность отвергать все им сказанное. После мгновенного заме-</w:t>
        <w:br/>
        <w:t>шательства я рассмеялся, как будто дон Хуан рассказал мне</w:t>
        <w:br/>
        <w:t>анекдот. Я даже слышал свой голос, говоривший: "Дон Хуан,</w:t>
        <w:br/>
        <w:t>дон Хуан, ты неисправим!"</w:t>
      </w:r>
    </w:p>
    <w:p>
      <w:pPr>
        <w:pStyle w:val="Style15"/>
        <w:rPr/>
      </w:pPr>
      <w:r>
        <w:rPr/>
        <w:t>Дон Хуан, казалось, понимал все, что со мной происхо-</w:t>
        <w:br/>
        <w:t>дит. Он качал головой и возводил очи горе в шутливом жесте</w:t>
        <w:br/>
        <w:t>отчаяния.</w:t>
      </w:r>
    </w:p>
    <w:p>
      <w:pPr>
        <w:pStyle w:val="Style15"/>
        <w:rPr/>
      </w:pPr>
      <w:r>
        <w:rPr/>
        <w:t>- Я настолько неисправим, - сказал он, - что собира-</w:t>
        <w:br/>
        <w:t>юсь нанести по разуму летуна, который ты в себе носишь,</w:t>
        <w:br/>
        <w:t>еще один удар. Я хочу открыть тебе одну из самых необыч-</w:t>
        <w:br/>
        <w:t>ных тайн магии. Я расскажу тебе об открытии, на проверку</w:t>
        <w:br/>
        <w:t>которого магам потребовались тысячелетия.</w:t>
        <w:br/>
        <w:t>Он взглянул на меня и ухмыльнулся.</w:t>
        <w:br/>
        <w:t>- Разум летуна улетучивается навсегда, - сказал он, -</w:t>
        <w:br/>
        <w:t>когда магу удается подчинить себе вибрирующую силу, удер-</w:t>
        <w:br/>
        <w:t>живающую нас в виде конгломерата энергетических полей.</w:t>
        <w:br/>
        <w:t>Если маг достаточно долго будет сдерживать это давление,</w:t>
        <w:br/>
        <w:t>разум летуна будет побежден. И это как раз то, что ты соби-</w:t>
        <w:br/>
        <w:t>раешься сделать - обуздать энергию, удерживающую тебя</w:t>
        <w:br/>
        <w:t>как целое.</w:t>
      </w:r>
    </w:p>
    <w:p>
      <w:pPr>
        <w:pStyle w:val="Style15"/>
        <w:rPr/>
      </w:pPr>
      <w:r>
        <w:rPr/>
        <w:t>Я отреагировал на это в высшей степени необъяснимым</w:t>
        <w:br/>
        <w:t>образом. Что-то во мне буквально вздрогнуло, как будто</w:t>
        <w:br/>
        <w:t>получив удар. Меня охватил необъяснимый страх, который</w:t>
        <w:br/>
        <w:t>я тут же связал со своим религиозным воспитанием.</w:t>
      </w:r>
    </w:p>
    <w:p>
      <w:pPr>
        <w:pStyle w:val="Style15"/>
        <w:rPr/>
      </w:pPr>
      <w:r>
        <w:rPr/>
        <w:t>Дон Хуан смерил меня взглядом.</w:t>
        <w:br/>
        <w:t>-Ты испугался Божьего гнева, не так ли? -спросил он.</w:t>
        <w:br/>
        <w:t>- Успокойся. Это не твой страх; это страх летуна, ведь он</w:t>
        <w:br/>
        <w:t>знает, что ты поступишь в точности так, как я тебе говорю.</w:t>
      </w:r>
    </w:p>
    <w:p>
      <w:pPr>
        <w:pStyle w:val="Style15"/>
        <w:rPr/>
      </w:pPr>
      <w:r>
        <w:rPr/>
        <w:t>Его слова отнюдь не успокоили меня. Я почувствовал</w:t>
        <w:br/>
        <w:t>себя хуже. Судорога буквально корежила меня, и я ничего не</w:t>
        <w:br/>
        <w:t>мог с ней поделать.</w:t>
      </w:r>
    </w:p>
    <w:p>
      <w:pPr>
        <w:pStyle w:val="Style15"/>
        <w:rPr/>
      </w:pPr>
      <w:r>
        <w:rPr/>
        <w:t>- Не волнуйся, - мягко сказал дон Хуан. - Я точно</w:t>
        <w:br/>
        <w:t>знаю, что эти приступы пройдут очень быстро. Разум летуна</w:t>
        <w:br/>
        <w:t>не столь силен.</w:t>
      </w:r>
    </w:p>
    <w:p>
      <w:pPr>
        <w:pStyle w:val="Style15"/>
        <w:rPr/>
      </w:pPr>
      <w:r>
        <w:rPr/>
        <w:t>Как и предсказывал дон Хуан, через какое-то мгновение</w:t>
        <w:br/>
        <w:t>все закончилось. Сказать, в который уже раз, что я был сбит</w:t>
        <w:br/>
        <w:t>с толку, значило бы не сказать ничего. Со мной впервые,</w:t>
        <w:br/>
        <w:t>будь то в связи с доном Хуаном или нет, было так, что я</w:t>
        <w:br/>
        <w:t>буквально не мог понять, где верх, а где низ. Я хотел встать с</w:t>
        <w:br/>
        <w:t>кресла и пройтись, но был насмерть перепуган. Меня пере-</w:t>
        <w:br/>
        <w:t>полняли разумные суждения и одновременно детские стра-</w:t>
        <w:br/>
        <w:t>хи. Меня прошиб холодный пот, и я глубоко задышал. Отку-</w:t>
        <w:br/>
        <w:t>да-то всплыла душераздирающая картина: мечущиеся чер-</w:t>
        <w:br/>
        <w:t>ные тени, заполонившие все вокруг меня.</w:t>
        <w:br/>
        <w:t>Я закрыл глаза и опустил голову на подлокотник кресла.</w:t>
        <w:br/>
        <w:t>- Не знаю, что и делать, дон Хуан, - сказал я. - Ты</w:t>
        <w:br/>
        <w:t>сегодня просто разбил меня наголову.</w:t>
      </w:r>
    </w:p>
    <w:p>
      <w:pPr>
        <w:pStyle w:val="Style15"/>
        <w:rPr/>
      </w:pPr>
      <w:r>
        <w:rPr/>
        <w:t>- Тебя терзает внутренняя борьба, - сказал дон Ху-</w:t>
        <w:br/>
        <w:t>ан. - В глубине души ты согласен, что не в силах спорить с</w:t>
        <w:br/>
        <w:t>тем, что неотъемлемая часть тебя, твоя сверкающая оболочка</w:t>
        <w:br/>
        <w:t>осознания, готова служить непостижимым источником пи-</w:t>
        <w:br/>
        <w:t>тания столь же непостижимым существам. Другая же часть</w:t>
        <w:br/>
        <w:t>тебя всеми силами восстает против этого.</w:t>
      </w:r>
    </w:p>
    <w:p>
      <w:pPr>
        <w:pStyle w:val="Style15"/>
        <w:rPr/>
      </w:pPr>
      <w:r>
        <w:rPr/>
        <w:t>- Подход магов) - продолжал он, - коренным обра-</w:t>
        <w:br/>
        <w:t>зом отличается тем, что они не чтут договоренности, в дос-</w:t>
        <w:br/>
        <w:t>тижении которой не принимали участия. Никто никогда не</w:t>
        <w:br/>
        <w:t>спрашивал меня, согласен ли я с тем, что меня будут пожи-</w:t>
        <w:br/>
        <w:t>рать существа с иным осознанием. Родители просто ввели</w:t>
        <w:br/>
        <w:t>меня в этот мир в качестве пищи, такой же, как они сами, вот</w:t>
        <w:br/>
        <w:t>и все.</w:t>
      </w:r>
    </w:p>
    <w:p>
      <w:pPr>
        <w:pStyle w:val="Style15"/>
        <w:rPr/>
      </w:pPr>
      <w:r>
        <w:rPr/>
        <w:t>Дон Хуан встал с кресла и потянулся.</w:t>
        <w:br/>
        <w:t>- Мы сидим здесь уже четыре часа. Пора в дом. Я</w:t>
        <w:br/>
        <w:t>собираюсь поесть. Не присоединишься ли ты ко мне?</w:t>
        <w:br/>
        <w:t>Я отказался. В желудке у меня клокотало.</w:t>
        <w:br/>
        <w:t>- Думаю, что тебе лучше было бы лечь спать, - сказал</w:t>
        <w:br/>
        <w:t>он.-Моя атака истощила тебя.</w:t>
      </w:r>
    </w:p>
    <w:p>
      <w:pPr>
        <w:pStyle w:val="Style15"/>
        <w:rPr/>
      </w:pPr>
      <w:r>
        <w:rPr/>
        <w:t>Меня не пришлось долго упрашивать. Я рухнул в кро-</w:t>
        <w:br/>
        <w:t>вать и уснул как мертвый.</w:t>
      </w:r>
    </w:p>
    <w:p>
      <w:pPr>
        <w:pStyle w:val="Style15"/>
        <w:rPr/>
      </w:pPr>
      <w:r>
        <w:rPr/>
        <w:t>Когда я спустя какое-то время вернулся домой, идея</w:t>
        <w:br/>
        <w:t>летунов стала одной из наиболее навязчивых в моей жизни.</w:t>
        <w:br/>
        <w:t>Я пришел к пониманию того, что дон Хуан был совершенно</w:t>
        <w:br/>
        <w:t>прав насчет них. Как я ни пытался, я не мог опровергнуть его</w:t>
        <w:br/>
        <w:t>логику. Чем больше я об этом думал и чем больше разгова-</w:t>
        <w:br/>
        <w:t>ривал с окружавшими меня людьми и наблюдал за ними, тем</w:t>
        <w:br/>
        <w:t>более крепло во мне убеждение, что есть нечто, делающее</w:t>
        <w:br/>
        <w:t>нас неспособными ни на какую деятельность, ни на какую</w:t>
        <w:br/>
        <w:t>мысль, в центре которой не находилось бы наше "я". Меня,</w:t>
        <w:br/>
        <w:t>да и всех, кого я знал и с кем разговаривал, заботило только</w:t>
        <w:br/>
        <w:t>оно. Не будучи в состоянии как-либо объяснить такое</w:t>
        <w:br/>
        <w:t>единообразие, я уверился, что ход мыслей дона Хуана наи-</w:t>
        <w:br/>
        <w:t>лучшим образом соответствовал происходящему.</w:t>
      </w:r>
    </w:p>
    <w:p>
      <w:pPr>
        <w:pStyle w:val="Style15"/>
        <w:rPr/>
      </w:pPr>
      <w:r>
        <w:rPr/>
        <w:t>Я углубился в литературу о мифах и легендах. Это заня-</w:t>
        <w:br/>
        <w:t>тие породило во мне никогда прежде не испытанное ощуще-</w:t>
        <w:br/>
        <w:t>ние: каждая из прочитанных мною книг была интерпретаци-</w:t>
        <w:br/>
        <w:t>ей мифов и легенд. В каждой из них обнаруживалось присут-</w:t>
        <w:br/>
        <w:t>ствие одного и того же склада ума. Книги отличались</w:t>
        <w:br/>
        <w:t>стилистикой, но скрытая за словами тенденция была в точ-</w:t>
        <w:br/>
        <w:t>ности одной и той же; при том даже, что темой этих книг</w:t>
        <w:br/>
        <w:t>были столь отвлеченные вещи, как мифы и легенды, авторы</w:t>
        <w:br/>
        <w:t>всегда ухитрялись вставить словечко о себе. Эта характерная</w:t>
        <w:br/>
        <w:t>для всех книг тенденция не объяснялась сходством их тема-</w:t>
        <w:br/>
        <w:t>тики; это было услужение самому себе. Прежде у меня ни-</w:t>
        <w:br/>
        <w:t>когда не было такого ощущения.</w:t>
      </w:r>
    </w:p>
    <w:p>
      <w:pPr>
        <w:pStyle w:val="Style15"/>
        <w:rPr/>
      </w:pPr>
      <w:r>
        <w:rPr/>
        <w:t>Я приписал свою реакцию влиянию дона Хуана. Передо</w:t>
        <w:br/>
        <w:t>мной неизбежно возникал вопрос: то ли это он так на меня</w:t>
        <w:br/>
        <w:t>повлиял, то ли действительно всеми нашими поступками</w:t>
        <w:br/>
        <w:t>управляет некий инородный разум. И вновь я невольно стал</w:t>
        <w:br/>
        <w:t>склоняться к тому, чтобы отвергнуть эту мысль, и болезнен-</w:t>
        <w:br/>
        <w:t>но заметался, то соглашаясь с ней, то опять отвергая. Что-то</w:t>
        <w:br/>
        <w:t>во мне знало, что все, о чем говорил дон Хуан, было энерге-</w:t>
        <w:br/>
        <w:t>тическим фактом, но в то же время что-то не менее значи-</w:t>
        <w:br/>
        <w:t>тельное было убеждено, что все это чушь. Результатом этой</w:t>
        <w:br/>
        <w:t>моей внутренней борьбы стало дурное предчувствие - ощу-</w:t>
        <w:br/>
        <w:t>щение того, что на меня надвигается некая опасность.</w:t>
      </w:r>
    </w:p>
    <w:p>
      <w:pPr>
        <w:pStyle w:val="Style15"/>
        <w:rPr/>
      </w:pPr>
      <w:r>
        <w:rPr/>
        <w:t>Я предпринял обширное антропологическое исследова-</w:t>
        <w:br/>
        <w:t>ние вопроса о летунах в других культурах, но нигде не нашел</w:t>
        <w:br/>
        <w:t>ничего подобного. Дон Хуан представлялся мне единствен-</w:t>
        <w:br/>
        <w:t>ным источником информации по этому поводу. Когда я</w:t>
        <w:br/>
        <w:t>вновь встретился с ним, то тут же перевел беседу на летунов.</w:t>
      </w:r>
    </w:p>
    <w:p>
      <w:pPr>
        <w:pStyle w:val="Style15"/>
        <w:rPr/>
      </w:pPr>
      <w:r>
        <w:rPr/>
        <w:t>- Я изо всех сил пытался быть рассудительным в этом</w:t>
        <w:br/>
        <w:t>вопросе, - сказал я,-ноу меня ничего не вышло. Время от</w:t>
        <w:br/>
        <w:t>времени я чувствую, что полностью согласен с тобой насчет</w:t>
        <w:br/>
        <w:t>этих хищников.</w:t>
      </w:r>
    </w:p>
    <w:p>
      <w:pPr>
        <w:pStyle w:val="Style15"/>
        <w:rPr/>
      </w:pPr>
      <w:r>
        <w:rPr/>
        <w:t>- Сконцентрируй свое внимание на тех мечущихся те-</w:t>
        <w:br/>
        <w:t>нях, что ты видел, -улыбаясь, сказал дон Хуан.</w:t>
      </w:r>
    </w:p>
    <w:p>
      <w:pPr>
        <w:pStyle w:val="Style15"/>
        <w:rPr/>
      </w:pPr>
      <w:r>
        <w:rPr/>
        <w:t>Я сказал дону Хуану, что эти мечущиеся тени собирают-</w:t>
        <w:br/>
        <w:t>ся положить конец моей рациональной жизни. Я видел их</w:t>
        <w:br/>
        <w:t>повсюду. С тех пор как я покинул этот дом, я не мог уснуть в</w:t>
        <w:br/>
        <w:t>темноте. Свет совершенно не мешал мне спать, но, как толь-</w:t>
        <w:br/>
        <w:t>ко я щелкал выключателем, все вокруг меня начинало пры-</w:t>
        <w:br/>
        <w:t>гать. Я никогда не видел устойчивых фигур и очертаний -</w:t>
        <w:br/>
        <w:t>одни лишь мечущиеся черные тени.</w:t>
      </w:r>
    </w:p>
    <w:p>
      <w:pPr>
        <w:pStyle w:val="Style15"/>
        <w:rPr/>
      </w:pPr>
      <w:r>
        <w:rPr/>
        <w:t>- Разум хищника еще не покинул тебя, - сказал дон</w:t>
        <w:br/>
        <w:t>Хуан. - Но он был серьезно уязвлен. Всеми своими силами</w:t>
        <w:br/>
        <w:t>он стремится восстановить с тобой прежние взаимоотноше-</w:t>
        <w:br/>
        <w:t>ния. Но что-то в тебе разъединилось навсегда. Летун знает</w:t>
        <w:br/>
        <w:t>об этом. И настоящая опасность заключается в том, что</w:t>
        <w:br/>
        <w:t>разум летуна может взять верх, измотав тебя и заставив</w:t>
        <w:br/>
        <w:t>отступить, играя на противоречии между тем, что говорит</w:t>
        <w:br/>
        <w:t>он, и тем, что говорю я.</w:t>
      </w:r>
    </w:p>
    <w:p>
      <w:pPr>
        <w:pStyle w:val="Style15"/>
        <w:rPr/>
      </w:pPr>
      <w:r>
        <w:rPr/>
        <w:t>- Видишь ли, у разума летуна нет соперников, - про-</w:t>
        <w:br/>
        <w:t>должал дон Хуан. -Когда он утверждает что-либо, то согла-</w:t>
        <w:br/>
        <w:t>шается с собственным утверждением и заставляет тебя пове-</w:t>
        <w:br/>
        <w:t>рить, что ты сделал что-то не так. Разум летуна скажет, что</w:t>
        <w:br/>
        <w:t>все, что говорит тебе Хуан Матус, - полная чепуха, затем тот</w:t>
        <w:br/>
        <w:t>же разум согласится со своим собственным утверждением:</w:t>
        <w:br/>
        <w:t>"Да, конечно, это чепуха", - скажешь ты. Вот так они нас и</w:t>
        <w:br/>
        <w:t>побеждают.</w:t>
      </w:r>
    </w:p>
    <w:p>
      <w:pPr>
        <w:pStyle w:val="Style15"/>
        <w:rPr/>
      </w:pPr>
      <w:r>
        <w:rPr/>
        <w:t>Мне захотелось, чтобы дон Хуан продолжил. Но он</w:t>
        <w:br/>
        <w:t>лишь сказал:</w:t>
      </w:r>
    </w:p>
    <w:p>
      <w:pPr>
        <w:pStyle w:val="Style15"/>
        <w:rPr/>
      </w:pPr>
      <w:r>
        <w:rPr/>
        <w:t>- Несмотря на то что атака завершилась еще в твой</w:t>
        <w:br/>
        <w:t>предыдущий приезд, ты только и можешь говорить, что о</w:t>
        <w:br/>
        <w:t>летунах. Настало время для маневра несколько иного рода.</w:t>
      </w:r>
    </w:p>
    <w:p>
      <w:pPr>
        <w:pStyle w:val="Style15"/>
        <w:rPr/>
      </w:pPr>
      <w:r>
        <w:rPr/>
        <w:t>Этой ночью мне не спалось. Неглубокий сон овладел</w:t>
        <w:br/>
        <w:t>мною лишь под утро, когда дон Хуан вытащил меня из пос-</w:t>
        <w:br/>
        <w:t>тели и повел на прогулку в горы. Ландшафт той местности,</w:t>
        <w:br/>
        <w:t>где он жил, сильно отличался от пустыни Соноры, но он</w:t>
        <w:br/>
        <w:t>велел мне не увлекаться сравнениями, ведь после того, как</w:t>
        <w:br/>
        <w:t>пройдешь четверть мили, все места в мире становятся совер-</w:t>
        <w:br/>
        <w:t>шенно одинаковыми.</w:t>
      </w:r>
    </w:p>
    <w:p>
      <w:pPr>
        <w:pStyle w:val="Style15"/>
        <w:rPr/>
      </w:pPr>
      <w:r>
        <w:rPr/>
        <w:t>- Осмотр достопримечательностей - удел автомоби-</w:t>
        <w:br/>
        <w:t>листов, - сказал он. - Они несутся с бешеной скоростью</w:t>
        <w:br/>
        <w:t>безо всяких усилий со своей стороны. Это занятие не для</w:t>
        <w:br/>
        <w:t>пешеходов. Так, когда ты едешь на автомобиле, ты можешь</w:t>
        <w:br/>
        <w:t>увидеть огромную гору, вид которой поразит тебя своим</w:t>
        <w:br/>
        <w:t>великолепием. Тот же вид уже не поразит тебя точно так же,</w:t>
        <w:br/>
        <w:t>если ты будешь идти пешком; он поразит тебя совсем по-</w:t>
        <w:br/>
        <w:t>другому, особенно если тебе придется на нее карабкаться или</w:t>
        <w:br/>
        <w:t>обходить ее.</w:t>
      </w:r>
    </w:p>
    <w:p>
      <w:pPr>
        <w:pStyle w:val="Style15"/>
        <w:rPr/>
      </w:pPr>
      <w:r>
        <w:rPr/>
        <w:t>Утро было очень жарким. Мы шли вдоль пересохшего</w:t>
        <w:br/>
        <w:t>русла реки. Единственное, что было общим у этой местности</w:t>
        <w:br/>
        <w:t>с Сонорой, были тучи насекомых. Комары и мухи напомина-</w:t>
        <w:br/>
        <w:t>ли пикирующие бомбардировщики, целившие мне в нозд-</w:t>
        <w:br/>
        <w:t>ри, уши и глаза. Дон Хуан посоветовал мне не обращать на</w:t>
        <w:br/>
        <w:t>их гул внимания.</w:t>
      </w:r>
    </w:p>
    <w:p>
      <w:pPr>
        <w:pStyle w:val="Style15"/>
        <w:rPr/>
      </w:pPr>
      <w:r>
        <w:rPr/>
        <w:t>- Не пытайся от них отмахнуться, - твердо произнес</w:t>
        <w:br/>
        <w:t>он. - Вознамерь их прочь. Установи вокруг себя энергети-</w:t>
        <w:br/>
        <w:t>ческий барьер. Будь безмолвным, и этот барьер воздвигнет-</w:t>
        <w:br/>
        <w:t>ся из твоего безмолвия. Никто не знает, как это получается.</w:t>
        <w:br/>
        <w:t>Это одна из тех вещей, которые древние маги называли энер-</w:t>
        <w:br/>
        <w:t>гетическими фактами. Останови свой внутренний диалог -</w:t>
        <w:br/>
        <w:t>вот все, что требуется.</w:t>
      </w:r>
    </w:p>
    <w:p>
      <w:pPr>
        <w:pStyle w:val="Style15"/>
        <w:rPr/>
      </w:pPr>
      <w:r>
        <w:rPr/>
        <w:t>- Я хочу предложить тебе одну необычную идею, -</w:t>
        <w:br/>
        <w:t>продолжал дон Хуан, шагая впереди меня.</w:t>
      </w:r>
    </w:p>
    <w:p>
      <w:pPr>
        <w:pStyle w:val="Style15"/>
        <w:rPr/>
      </w:pPr>
      <w:r>
        <w:rPr/>
        <w:t>Мне пришлось подналечь, чтобы приблизиться к нему</w:t>
        <w:br/>
        <w:t>настолько, чтобы не пропустить ничего из его слов.</w:t>
      </w:r>
    </w:p>
    <w:p>
      <w:pPr>
        <w:pStyle w:val="Style15"/>
        <w:rPr/>
      </w:pPr>
      <w:r>
        <w:rPr/>
        <w:t>- Должен подчеркнуть, что идея эта настолько необыч-</w:t>
        <w:br/>
        <w:t>на, что вызовет у тебя резкий отпор, -сказал он. - Заранее</w:t>
        <w:br/>
        <w:t>предупреждаю, что тебе будет нелегко принять ее. Но ее</w:t>
        <w:br/>
        <w:t>необычность не должна тебя отпугнуть. Ты ведь занимаешь-</w:t>
        <w:br/>
        <w:t>ся общественными науками, так что обладаешь пытливым</w:t>
        <w:br/>
        <w:t>разумом, не так ли?</w:t>
      </w:r>
    </w:p>
    <w:p>
      <w:pPr>
        <w:pStyle w:val="Style15"/>
        <w:rPr/>
      </w:pPr>
      <w:r>
        <w:rPr/>
        <w:t>Дон Хуан откровенно насмехался надо мной. Я знал об</w:t>
        <w:br/>
        <w:t>этом, но это меня не беспокоило. Он шел настолько быстро,</w:t>
        <w:br/>
        <w:t>что мне приходилось лезть из кожи вон, чтобы поспевать за</w:t>
        <w:br/>
        <w:t>ним, и его сарказм отскакивал от меня и, вместо того чтобы</w:t>
        <w:br/>
        <w:t>злить, только смешил. Мое внимание было безраздельно</w:t>
        <w:br/>
        <w:t>сосредоточено на его словах, и насекомые перестали доку-</w:t>
        <w:br/>
        <w:t>чать мне, то ли потому, что я вознамерил вокруг себя энерге-</w:t>
        <w:br/>
        <w:t>тический барьер, то ли потому, что я был настолько погло-</w:t>
        <w:br/>
        <w:t>щен тем, что говорил дон Хуан, что не обращал на их гул</w:t>
        <w:br/>
        <w:t>никакого внимания.</w:t>
      </w:r>
    </w:p>
    <w:p>
      <w:pPr>
        <w:pStyle w:val="Style15"/>
        <w:rPr/>
      </w:pPr>
      <w:r>
        <w:rPr/>
        <w:t>- Необычная идея, - проговорил он с расстановкой,</w:t>
        <w:br/>
        <w:t>оценивая производимый его словами эффект, - состоит в</w:t>
        <w:br/>
        <w:t>том, что каждый человек на этой Земле обладает, по-види-</w:t>
        <w:br/>
        <w:t>мому, одними и теми же реакциями, теми же мыслями, теми</w:t>
        <w:br/>
        <w:t>же чувствами. По всей вероятности, все люди более или</w:t>
        <w:br/>
        <w:t>менее одинаково откликаются на одинаковые раздражите-</w:t>
        <w:br/>
        <w:t>ли. Язык, на котором они говорят, несколько вуалирует это,</w:t>
        <w:br/>
        <w:t>но, приоткрыв эту вуаль, мы обнаружим, что всех людей на</w:t>
        <w:br/>
        <w:t>Земле беспокоят одни и те же проблемы. Мне бы хотелось,</w:t>
        <w:br/>
        <w:t>чтобы ты заинтересовался этим, разумеется, как ученый и</w:t>
        <w:br/>
        <w:t>сказал, можешь ли ты найти формальное объяснение такому</w:t>
        <w:br/>
        <w:t>единообразию.</w:t>
      </w:r>
    </w:p>
    <w:p>
      <w:pPr>
        <w:pStyle w:val="Style15"/>
        <w:rPr/>
      </w:pPr>
      <w:r>
        <w:rPr/>
        <w:t>Дон Хуан собрал небольшую коллекцию растений. Не-</w:t>
        <w:br/>
        <w:t>которые из них было трудно рассмотреть; они скорее отно-</w:t>
        <w:br/>
        <w:t>сились ко мхам или лишайникам. Я молча раскрыл перед</w:t>
        <w:br/>
        <w:t>ним его сумку. Набрав достаточно растений, он повернул к</w:t>
        <w:br/>
        <w:t>дому и зашагал так быстро, как только мог. Он сказал, что</w:t>
        <w:br/>
        <w:t>торопится разобрать их и развесить должным образом,</w:t>
        <w:br/>
        <w:t>прежде чем они засохнут.</w:t>
      </w:r>
    </w:p>
    <w:p>
      <w:pPr>
        <w:pStyle w:val="Style15"/>
        <w:rPr/>
      </w:pPr>
      <w:r>
        <w:rPr/>
        <w:t>Я глубоко задумался над задачей, которую он мне обри-</w:t>
        <w:br/>
        <w:t>совал. Начал я с того, что попытался извлечь из своей памяти</w:t>
        <w:br/>
        <w:t>какие-нибудь статьи по этому вопросу. Я решил, что возь-</w:t>
        <w:br/>
        <w:t>мусь за такое исследование и прежде всего перечитаю все</w:t>
        <w:br/>
        <w:t>доступные мне работы по "национальному характеру". Тема</w:t>
        <w:br/>
        <w:t>пробудила во мне энтузиазм, и мне захотелось тут же отпра-</w:t>
        <w:br/>
        <w:t>виться домой, чтобы погрузиться в нее, но по дороге к свое-</w:t>
        <w:br/>
        <w:t>му дому дон Хуан присел на высокий выступ и обвел взгля-</w:t>
        <w:br/>
        <w:t>дом долину. Какое-то время он не произносил ни слова. Не</w:t>
        <w:br/>
        <w:t>похоже было, чтобы он запыхался, и я не мог понять, с чего</w:t>
        <w:br/>
        <w:t>бы вдруг ему вздумалось сделать эту остановку.</w:t>
      </w:r>
    </w:p>
    <w:p>
      <w:pPr>
        <w:pStyle w:val="Style15"/>
        <w:rPr/>
      </w:pPr>
      <w:r>
        <w:rPr/>
        <w:t>- Главная задача для тебя сегодня, - внезапно прого-</w:t>
        <w:br/>
        <w:t>ворил он тоном, не предвещавшим ничего хорошего, - это</w:t>
        <w:br/>
        <w:t>одна из наиболее таинственных в магии вещей, нечто недос-</w:t>
        <w:br/>
        <w:t>тупное для объяснений, невыразимое словами. Сегодня мы</w:t>
        <w:br/>
        <w:t>отправились на прогулку, мы беседовали, потому что тайны</w:t>
        <w:br/>
        <w:t>магии следует обходить в повседневной жизни молчанием.</w:t>
        <w:br/>
        <w:t>Они должны истекать из ничего и вновь возвращаться в</w:t>
        <w:br/>
        <w:t>ничто. В этом искусство воина-путешественника - прохо-</w:t>
        <w:br/>
        <w:t>дить сквозь игольное ушко незамеченным. Так что хоро-</w:t>
        <w:br/>
        <w:t>шенько обопрись об эту скалу; я буду рядом на случай, если</w:t>
        <w:br/>
        <w:t>ты упадешь в обморок.</w:t>
      </w:r>
    </w:p>
    <w:p>
      <w:pPr>
        <w:pStyle w:val="Style15"/>
        <w:rPr/>
      </w:pPr>
      <w:r>
        <w:rPr/>
        <w:t>-Что ты собираешься делать, дон Хуан? - спросил я со</w:t>
        <w:br/>
        <w:t>столь явной тревогой, что заметил это и понизил голос.</w:t>
      </w:r>
    </w:p>
    <w:p>
      <w:pPr>
        <w:pStyle w:val="Style15"/>
        <w:rPr/>
      </w:pPr>
      <w:r>
        <w:rPr/>
        <w:t>- Я хочу, чтобы ты скрестил ноги и вошел во внут-</w:t>
        <w:br/>
        <w:t>реннее безмолвие, - сказал он. - Предположим, ты решил</w:t>
        <w:br/>
        <w:t>выяснить, какие статьи ты можешь привести в доказатель-</w:t>
        <w:br/>
        <w:t>ство или же в опровержение того, чем я просил тебя заняться</w:t>
        <w:br/>
        <w:t>в твоей научной среде. Войди во внутреннее безмолвие, но не</w:t>
        <w:br/>
        <w:t>засыпай. Это не путешествие по темному морю осознания.</w:t>
        <w:br/>
        <w:t>Это видение из внутреннего безмолвия.</w:t>
      </w:r>
    </w:p>
    <w:p>
      <w:pPr>
        <w:pStyle w:val="Style15"/>
        <w:rPr/>
      </w:pPr>
      <w:r>
        <w:rPr/>
        <w:t>Мне было довольно трудно войти во внутреннее безмол-</w:t>
        <w:br/>
        <w:t>вие, не уснув. Желание уснуть было почти неодолимым. Все</w:t>
        <w:br/>
        <w:t>же я совладал с ним и обнаружил, что всматриваюсь в дно</w:t>
        <w:br/>
        <w:t>долины из окружающей меня непроглядной тьмы. И тут я</w:t>
        <w:br/>
        <w:t>увидел нечто, от чего меня пробрал холод до мозга костей. Я</w:t>
        <w:br/>
        <w:t>увидел огромную тень, футов, наверное, пятнадцати в попе-</w:t>
        <w:br/>
        <w:t>речнике, которая металась в воздухе и с глухим стуком пада-</w:t>
        <w:br/>
        <w:t>ла на землю. Стук этот я не услышал, а ощутил своим телом.</w:t>
      </w:r>
    </w:p>
    <w:p>
      <w:pPr>
        <w:pStyle w:val="Style15"/>
        <w:rPr/>
      </w:pPr>
      <w:r>
        <w:rPr/>
        <w:t>- Они действительно тяжелые, -проговорил дон Хуан</w:t>
        <w:br/>
        <w:t>мне на ухо.</w:t>
      </w:r>
    </w:p>
    <w:p>
      <w:pPr>
        <w:pStyle w:val="Style15"/>
        <w:rPr/>
      </w:pPr>
      <w:r>
        <w:rPr/>
        <w:t>Он держал меня за левую руку так крепко, как только</w:t>
        <w:br/>
        <w:t>мог.</w:t>
      </w:r>
    </w:p>
    <w:p>
      <w:pPr>
        <w:pStyle w:val="Style15"/>
        <w:rPr/>
      </w:pPr>
      <w:r>
        <w:rPr/>
        <w:t>Я увидел что-то, напоминавшее грязную тень, которая</w:t>
        <w:br/>
        <w:t>ерзала по земле, затем совершала очередной гигантский</w:t>
        <w:br/>
        <w:t>прыжок, футов, наверное, на пятьдесят, после чего опуска-</w:t>
        <w:br/>
        <w:t>лась на землю все с тем же зловещим глухим стуком. Я</w:t>
        <w:br/>
        <w:t>старался не ослабить своей сосредоточенности. Мною овла-</w:t>
        <w:br/>
        <w:t>дел страх, не поддающийся никакому рациональному описа-</w:t>
        <w:br/>
        <w:t>нию. Взгляд мой был прикован к прыгающей по дну долины</w:t>
        <w:br/>
        <w:t>тени. Затем я услышал в высшей степени своеобразное гуде-</w:t>
        <w:br/>
        <w:t>ние - смесь хлопанья крыльев со свистом плохо настроен-</w:t>
        <w:br/>
        <w:t>ного радиоприемника. Последовавший же за этим стук был</w:t>
        <w:br/>
        <w:t>чем-то незабываемым. Он потряс нас с доном Хуаном до</w:t>
        <w:br/>
        <w:t>глубины души - гигантская грязно-черная тень приземли-</w:t>
        <w:br/>
        <w:t>лась у наших ног.</w:t>
      </w:r>
    </w:p>
    <w:p>
      <w:pPr>
        <w:pStyle w:val="Style15"/>
        <w:rPr/>
      </w:pPr>
      <w:r>
        <w:rPr/>
        <w:t>- Не бойся, - властно проговорил дон Хуан. - Сохра-</w:t>
        <w:br/>
        <w:t>няй свое внутреннее безмолвие, и она исчезнет.</w:t>
      </w:r>
    </w:p>
    <w:p>
      <w:pPr>
        <w:pStyle w:val="Style15"/>
        <w:rPr/>
      </w:pPr>
      <w:r>
        <w:rPr/>
        <w:t>Меня трясло с головы до пят. Я твердо знал, что, если не</w:t>
        <w:br/>
        <w:t>сохраню свое внутреннее безмолвие, грязная теш. накроет</w:t>
        <w:br/>
        <w:t>меня подобно одеялу и задушит. Не рассеивая тьмы вокруг</w:t>
        <w:br/>
        <w:t>себя, я издал вопль во всю мощь своего голоса. Никогда я не</w:t>
        <w:br/>
        <w:t>чувствовал себя таким разозленным и в высшей степени</w:t>
        <w:br/>
        <w:t>расстроенным. Грязная тень совершила очередной прыжок,</w:t>
        <w:br/>
        <w:t>прямиком на дно долины. Я продолжал вопить, дрыгая но-</w:t>
        <w:br/>
        <w:t>гами. Мне хотелось отшвырнуть от себя все, что могло прий-</w:t>
        <w:br/>
        <w:t>ти и проглотить меня, чем бы оно ни было. Я был столь</w:t>
        <w:br/>
        <w:t>взвинчен, что потерял счет времени. Вероятно, я потерял</w:t>
        <w:br/>
        <w:t>сознание.</w:t>
      </w:r>
    </w:p>
    <w:p>
      <w:pPr>
        <w:pStyle w:val="Style15"/>
        <w:rPr/>
      </w:pPr>
      <w:r>
        <w:rPr/>
        <w:t>Придя в себя, я обнаружил, что лежу в своей постели в</w:t>
        <w:br/>
        <w:t>доме дона Хуана. На моем лбу лежало полотенце, смоченное</w:t>
        <w:br/>
        <w:t>ледяной водой. Меня лихорадило. Одна из женщин-магов из</w:t>
        <w:br/>
        <w:t>группы дона Хуана растерла мне спину, грудь и лоб спирто-</w:t>
        <w:br/>
        <w:t>вым настоем, но это не принесло мне облегчения. Огонь,</w:t>
        <w:br/>
        <w:t>который жег меня, исходил изнутри. Его порождали гнев и</w:t>
        <w:br/>
        <w:t>бессилие.</w:t>
      </w:r>
    </w:p>
    <w:p>
      <w:pPr>
        <w:pStyle w:val="Style15"/>
        <w:rPr/>
      </w:pPr>
      <w:r>
        <w:rPr/>
        <w:t>Дон Хуан смеялся так, как будто на свете не было ничего</w:t>
        <w:br/>
        <w:t>смешнее того, что со мной произошло. Взрывам его смеха,</w:t>
        <w:br/>
        <w:t>казалось, не будет конца.</w:t>
      </w:r>
    </w:p>
    <w:p>
      <w:pPr>
        <w:pStyle w:val="Style15"/>
        <w:rPr/>
      </w:pPr>
      <w:r>
        <w:rPr/>
        <w:t>- Никогда бы не подумал, что ты примешь видение</w:t>
        <w:br/>
        <w:t>летуна так близко к сердцу, - сказал он.</w:t>
      </w:r>
    </w:p>
    <w:p>
      <w:pPr>
        <w:pStyle w:val="Style15"/>
        <w:rPr/>
      </w:pPr>
      <w:r>
        <w:rPr/>
        <w:t>Он взял меня за руку и повел на задний двор, где пол-</w:t>
        <w:br/>
        <w:t>ностью одетым, в обуви, с часами на руке и прочим окунул в</w:t>
        <w:br/>
        <w:t>огромную лохань с водой.</w:t>
        <w:br/>
        <w:t>- Часы, мои часы! - вскричал я.</w:t>
        <w:br/>
        <w:t>Дон Хуан зашелся смехом.</w:t>
      </w:r>
    </w:p>
    <w:p>
      <w:pPr>
        <w:pStyle w:val="Style15"/>
        <w:rPr/>
      </w:pPr>
      <w:r>
        <w:rPr/>
        <w:t>-Тебе не следовало надевать часы, отправляясь ко мне,</w:t>
        <w:br/>
        <w:t>- сказал он. - Теперь им крышка!</w:t>
      </w:r>
    </w:p>
    <w:p>
      <w:pPr>
        <w:pStyle w:val="Style15"/>
        <w:rPr/>
      </w:pPr>
      <w:r>
        <w:rPr/>
        <w:t>Я снял часы и положил их на край лохани. Я знал, что</w:t>
        <w:br/>
        <w:t>они водонепроницаемы и с ними ничего не могло случиться.</w:t>
      </w:r>
    </w:p>
    <w:p>
      <w:pPr>
        <w:pStyle w:val="Style15"/>
        <w:rPr/>
      </w:pPr>
      <w:r>
        <w:rPr/>
        <w:t>Купание очень помогло мне. Когда дон Хуан вытащил меня</w:t>
        <w:br/>
        <w:t>из ледяной воды, я уже немного овладел собой.</w:t>
      </w:r>
    </w:p>
    <w:p>
      <w:pPr>
        <w:pStyle w:val="Style15"/>
        <w:rPr/>
      </w:pPr>
      <w:r>
        <w:rPr/>
        <w:t>- Совершенно нелепое зрелище! - твердил я, не в</w:t>
        <w:br/>
        <w:t>силах сказать ничего более.</w:t>
      </w:r>
    </w:p>
    <w:p>
      <w:pPr>
        <w:pStyle w:val="Style15"/>
        <w:rPr/>
      </w:pPr>
      <w:r>
        <w:rPr/>
        <w:t>Хищник, которого описывал мне дон Хуан, отнюдь не</w:t>
        <w:br/>
        <w:t>был добродушным существом. Он был чрезвычайно тяже-</w:t>
        <w:br/>
        <w:t>лым, огромным и равнодушным. Я ощутил его презрение к</w:t>
        <w:br/>
        <w:t>нам. Несомненно, он сокрушил нас много веков назад, сде-</w:t>
        <w:br/>
        <w:t>лав, как и говорил дон Хуан, слабыми, уязвимыми и покор-</w:t>
        <w:br/>
        <w:t>ными. Я снял с себя мокрую одежду, завернулся в пончо,</w:t>
        <w:br/>
        <w:t>присел на кровать и буквально разревелся, но мне было жаль</w:t>
        <w:br/>
        <w:t>не себя. У меня были моя ярость, мое несгибаемое намерение,</w:t>
        <w:br/>
        <w:t>которые не позволят им пожирать меня. Я плакал о своих</w:t>
        <w:br/>
        <w:t>собратьях, особенно о своем отце. До этого мгновения я</w:t>
        <w:br/>
        <w:t>никогда не отдавал себе отчета в том, что до такой степени</w:t>
        <w:br/>
        <w:t>люблю его.</w:t>
      </w:r>
    </w:p>
    <w:p>
      <w:pPr>
        <w:pStyle w:val="Style15"/>
        <w:rPr/>
      </w:pPr>
      <w:r>
        <w:rPr/>
        <w:t>- Ему никогда не везло, - услышал я свой голос, вновь</w:t>
        <w:br/>
        <w:t>и вновь твердящий эту фразу, как будто повторяя чьи-то</w:t>
        <w:br/>
        <w:t>слова. Мой бедный отец, самое мягкое существо, которое я</w:t>
        <w:br/>
        <w:t>когда-либо знал, такой нежный, такой добрый и такой бес-</w:t>
        <w:br/>
        <w:t>помощный.</w:t>
      </w:r>
    </w:p>
    <w:p>
      <w:pPr>
        <w:pStyle w:val="Style15"/>
        <w:rPr/>
      </w:pPr>
      <w:r>
        <w:rPr/>
        <w:t>Часть четвертая</w:t>
      </w:r>
    </w:p>
    <w:p>
      <w:pPr>
        <w:pStyle w:val="Style15"/>
        <w:rPr/>
      </w:pPr>
      <w:r>
        <w:rPr/>
        <w:t>НАЧАЛО ОКОНЧАТЕЛЬНОГО ПУТЕШЕСТВИЯ</w:t>
      </w:r>
    </w:p>
    <w:p>
      <w:pPr>
        <w:pStyle w:val="Style15"/>
        <w:rPr/>
      </w:pPr>
      <w:r>
        <w:rPr/>
        <w:t>ПРЫЖОК В БЕЗДНУ</w:t>
      </w:r>
    </w:p>
    <w:p>
      <w:pPr>
        <w:pStyle w:val="Style15"/>
        <w:rPr/>
      </w:pPr>
      <w:r>
        <w:rPr/>
        <w:t>На плато вела только одна тропа. Когда мы взобрались на</w:t>
        <w:br/>
        <w:t>него, я увидел, что оно не столь обширно, как представ-</w:t>
        <w:br/>
        <w:t>лялось снизу. Растительность на плато не отличалась от той,</w:t>
        <w:br/>
        <w:t>что была у его подножия: поникший зеленый древовидный</w:t>
        <w:br/>
        <w:t>кустарник.</w:t>
      </w:r>
    </w:p>
    <w:p>
      <w:pPr>
        <w:pStyle w:val="Style15"/>
        <w:rPr/>
      </w:pPr>
      <w:r>
        <w:rPr/>
        <w:t>Поначалу я не разглядел пропасти. Лишь когда дон Хуан</w:t>
        <w:br/>
        <w:t>подвел меня к ней, я увидел, что плато заканчивалось обры-</w:t>
        <w:br/>
        <w:t>вом. Плато было круглым; с восточной и южной сторон</w:t>
        <w:br/>
        <w:t>склоны его были изъедены выветриванием, с севера же и</w:t>
        <w:br/>
        <w:t>запада оно казалось обрезанным ножом. Стоя на краю обры-</w:t>
        <w:br/>
        <w:t>ва, я мог видеть дно ущелья, лежавшее примерно в шестис-</w:t>
        <w:br/>
        <w:t>тах футах подо мной. Оно было покрыто все тем же древо-</w:t>
        <w:br/>
        <w:t>видным кустарником.</w:t>
      </w:r>
    </w:p>
    <w:p>
      <w:pPr>
        <w:pStyle w:val="Style15"/>
        <w:rPr/>
      </w:pPr>
      <w:r>
        <w:rPr/>
        <w:t>Я обошел плато и обнаружил, что оно не было в прямом</w:t>
        <w:br/>
        <w:t>смысле плато, а просто плоской вершиной внушительных</w:t>
        <w:br/>
        <w:t>размеров горы. Частокол более низких гор к северу и югу от</w:t>
        <w:br/>
        <w:t>вершины явственно указывал на то, что они были частью</w:t>
        <w:br/>
        <w:t>гигантского каньона, прорезанного миллионы лет назад не</w:t>
        <w:br/>
        <w:t>существующей более рекой. Гребни каньона были изъедены</w:t>
        <w:br/>
        <w:t>эрозией. Кое-где они были сглажены слоем почвы. Она не</w:t>
        <w:br/>
        <w:t>добралась лишь до того места, где я стоял.</w:t>
      </w:r>
    </w:p>
    <w:p>
      <w:pPr>
        <w:pStyle w:val="Style15"/>
        <w:rPr/>
      </w:pPr>
      <w:r>
        <w:rPr/>
        <w:t>- Это твердая порода, - сказал дон Хуан, будто прочи-</w:t>
        <w:br/>
        <w:t>тав мои мысли. Он указал подбородком в сторону дна ущ-</w:t>
        <w:br/>
        <w:t>елья. - Все, что упадет с этого гребня, разлетится там внизу</w:t>
        <w:br/>
        <w:t>на кусочки.</w:t>
      </w:r>
    </w:p>
    <w:p>
      <w:pPr>
        <w:pStyle w:val="Style15"/>
        <w:rPr/>
      </w:pPr>
      <w:r>
        <w:rPr/>
        <w:t>Это были первые слова, которыми мы обменялись с</w:t>
        <w:br/>
        <w:t>доном Хуаном в этот день, стоя на вершине. Перед тем как</w:t>
        <w:br/>
        <w:t>отправиться туда, он сказал мне, что его время на этой Земле</w:t>
        <w:br/>
        <w:t>подошло к концу. Он отправляется в свое окончательное</w:t>
        <w:br/>
        <w:t>путешествие. Его заявление потрясло меня. Я в буквальном</w:t>
        <w:br/>
        <w:t>смысле опустил руки и впал в то блаженное состояние фраг-</w:t>
        <w:br/>
        <w:t>ментированности, которое, вероятно, испытывает человек,</w:t>
        <w:br/>
        <w:t>когда сходит с ума. Лишь некая сердцевина меня сохраняла</w:t>
        <w:br/>
        <w:t>свою целостность - то, что было во мне от ребенка. Все</w:t>
        <w:br/>
        <w:t>прочее было смутным и неопределенным. Я столь долго был</w:t>
        <w:br/>
        <w:t>фрагментирован, что единственным выходом для меня бы-</w:t>
        <w:br/>
        <w:t>ло вновь разъединиться.</w:t>
      </w:r>
    </w:p>
    <w:p>
      <w:pPr>
        <w:pStyle w:val="Style15"/>
        <w:rPr/>
      </w:pPr>
      <w:r>
        <w:rPr/>
        <w:t>Наиболее же специфическое взаимодействие уровней</w:t>
        <w:br/>
        <w:t>моего осознания произошло позже. Дон Хуан, его сподвиж-</w:t>
        <w:br/>
        <w:t>ник дон Хенаро, двое его учеников, Паблито и Нестор, и я</w:t>
        <w:br/>
        <w:t>взобрались на это плато. Паблито, Нестор и я пришли сюда</w:t>
        <w:br/>
        <w:t>затем, чтобы выполнить свое последнее задание в роли уче-</w:t>
        <w:br/>
        <w:t>ников - прыгнуть в пропасть. Это было в высшей степени</w:t>
        <w:br/>
        <w:t>таинственным делом, о котором дон Хуан рассказывал мне</w:t>
        <w:br/>
        <w:t>на самых разных уровнях моего осознания, но которое, тем</w:t>
        <w:br/>
        <w:t>не менее, до этого дня оставалось для меня загадкой.</w:t>
      </w:r>
    </w:p>
    <w:p>
      <w:pPr>
        <w:pStyle w:val="Style15"/>
        <w:rPr/>
      </w:pPr>
      <w:r>
        <w:rPr/>
        <w:t>Дон Хуан пошутил, что мне следовало бы достать свой</w:t>
        <w:br/>
        <w:t>блокнот и приняться описывать наше последнее совместное</w:t>
        <w:br/>
        <w:t>времяпровождение. Он легонько ткнул меня под ребра и,</w:t>
        <w:br/>
        <w:t>сдерживая смех, уверил, что именно так будет лучше всего,</w:t>
        <w:br/>
        <w:t>поскольку свой путь воина-путешественника я начал как</w:t>
        <w:br/>
        <w:t>раз с заметок.</w:t>
      </w:r>
    </w:p>
    <w:p>
      <w:pPr>
        <w:pStyle w:val="Style15"/>
        <w:rPr/>
      </w:pPr>
      <w:r>
        <w:rPr/>
        <w:t>Дон Хенаро сказал, что до нас на этой же плоской вер-</w:t>
        <w:br/>
        <w:t>шине горы стояли другие воины-путешественники, собира-</w:t>
        <w:br/>
        <w:t>ясь отправиться в путешествие в неизвестное. Дон Хуан по-</w:t>
        <w:br/>
        <w:t>вернулся ко мне и мягким голосом сказал, что скоро я войду</w:t>
        <w:br/>
        <w:t>в бесконечность при помощи своей личной силы и что они с</w:t>
        <w:br/>
        <w:t>доном Хенаро здесь лишь затем, чтобы со мной попрощать-</w:t>
        <w:br/>
        <w:t>ся. Дон Хенаро вмешался опять и сказал, что я тоже здесь для</w:t>
        <w:br/>
        <w:t>того, чтоб попрощаться с ними.</w:t>
      </w:r>
    </w:p>
    <w:p>
      <w:pPr>
        <w:pStyle w:val="Style15"/>
        <w:rPr/>
      </w:pPr>
      <w:r>
        <w:rPr/>
        <w:t>- Когда ты войдешь в бесконечность, - сказал дон</w:t>
        <w:br/>
        <w:t>Хуан, - мы уже не сможем вернуть тебя обратно. От тебя</w:t>
        <w:br/>
        <w:t>потребуется решимость. Лишь ты сможешь решить, возвра-</w:t>
        <w:br/>
        <w:t>щаться или нет. Должен также предупредить тебя, что нем-</w:t>
        <w:br/>
        <w:t>ногие из воинов-путешественников оставались в этой жизни</w:t>
        <w:br/>
        <w:t>после такой встречи с бесконечностью. Бесконечность неве-</w:t>
        <w:br/>
        <w:t>роятно привлекательна. Воин-путешественник обнаружива-</w:t>
        <w:br/>
        <w:t>ет, что возвращение в мир беспорядка, принуждения, шума</w:t>
        <w:br/>
        <w:t>и боли не слишком его прельщает. Ты должен знать, что твое</w:t>
        <w:br/>
        <w:t>решение остаться или вернуться - это не предмет разумно-</w:t>
        <w:br/>
        <w:t>го выбора, а предмет намеревания.</w:t>
      </w:r>
    </w:p>
    <w:p>
      <w:pPr>
        <w:pStyle w:val="Style15"/>
        <w:rPr/>
      </w:pPr>
      <w:r>
        <w:rPr/>
        <w:t>- Если ты решишь не возвращаться, - продолжал</w:t>
        <w:br/>
        <w:t>он, - то исчезнешь, как будто земля поглотила тебя. Но</w:t>
        <w:br/>
        <w:t>решившись на обратный путь, ты должен затянуть свой ре-</w:t>
        <w:br/>
        <w:t>мень и подождать, как подобает истинному воину-путешес-</w:t>
        <w:br/>
        <w:t>твеннику, пока твое задание не подойдет к концу, будь это</w:t>
        <w:br/>
        <w:t>успех или неудача.</w:t>
      </w:r>
    </w:p>
    <w:p>
      <w:pPr>
        <w:pStyle w:val="Style15"/>
        <w:rPr/>
      </w:pPr>
      <w:r>
        <w:rPr/>
        <w:t>Что-то стало неуловимо меняться. В моей памяти нача-</w:t>
        <w:br/>
        <w:t>ли всплывать лица людей, но я не был уверен, что когда-либо</w:t>
        <w:br/>
        <w:t>встречал их; в мозгу нарастало болезненное ощущение. Го-</w:t>
        <w:br/>
        <w:t>лос дона Хуана перестал быть слышен. Меня потянуло к</w:t>
        <w:br/>
        <w:t>этим людям, относительно которых я искренне сомневался,</w:t>
        <w:br/>
        <w:t>что когда-либо их знал. Я вдруг ощутил совершенно невыно-</w:t>
        <w:br/>
        <w:t>симую привязанность к ним, кто бы они ни были. Чувства,</w:t>
        <w:br/>
        <w:t>которые я к ним испытывал, были неизъяснимы, и все же я</w:t>
        <w:br/>
        <w:t>не мог сказать, кто они. Я лишь ощущал их присутствие, как</w:t>
        <w:br/>
        <w:t>будто прожил прежде еще одну жизнь или же сочувствовал</w:t>
        <w:br/>
        <w:t>им во сне. Я почувствовал, что их очертания сместились;</w:t>
        <w:br/>
        <w:t>сначала они стали высокими, затем совсем маленькими.</w:t>
      </w:r>
    </w:p>
    <w:p>
      <w:pPr>
        <w:pStyle w:val="Style15"/>
        <w:rPr/>
      </w:pPr>
      <w:r>
        <w:rPr/>
        <w:t>Сущность же их, та самая сущность, что порождала мою</w:t>
        <w:br/>
        <w:t>невыносимую к ним привязанность, осталась прежней.</w:t>
        <w:br/>
        <w:t>Дон Хуан подошел ко мне сбоку и сказал:</w:t>
        <w:br/>
        <w:t>- Мы договорились, что ты сохранишь осознание</w:t>
        <w:br/>
        <w:t>обычного мира. - Его голос был резким и властным. -</w:t>
        <w:br/>
        <w:t>Сегодня ты отправляешься выполнять конкретное зада-</w:t>
        <w:br/>
        <w:t>ние, - продолжал он, - последнее звено длинной цепи; и</w:t>
        <w:br/>
        <w:t>ты должен подойти к нему в высшей степени рассудительно.</w:t>
      </w:r>
    </w:p>
    <w:p>
      <w:pPr>
        <w:pStyle w:val="Style15"/>
        <w:rPr/>
      </w:pPr>
      <w:r>
        <w:rPr/>
        <w:t>Я никогда не слышал, чтобы дон Хуан разговаривал со</w:t>
        <w:br/>
        <w:t>мной таким тоном. В этот момент он был совсем другим</w:t>
        <w:br/>
        <w:t>человеком, и все же совершенно привычным для меня. Я</w:t>
        <w:br/>
        <w:t>кротко подчинился ему и вернулся к осознанию мира пов-</w:t>
        <w:br/>
        <w:t>седневной жизни, однако не отдал себе в этом отчета. В тот</w:t>
        <w:br/>
        <w:t>день мне казалось, что я уступил дону Хуану из страха и</w:t>
        <w:br/>
        <w:t>почтения.</w:t>
      </w:r>
    </w:p>
    <w:p>
      <w:pPr>
        <w:pStyle w:val="Style15"/>
        <w:rPr/>
      </w:pPr>
      <w:r>
        <w:rPr/>
        <w:t>Затем дон Хуан обратился ко мне в привычном тоне. Его</w:t>
        <w:br/>
        <w:t>слова также были вполне привычными. Он сказал, что сущ-</w:t>
        <w:br/>
        <w:t>ность воина-путешественника - это смирение и действен-</w:t>
        <w:br/>
        <w:t>ность, что он должен действовать, не ожидая ничего в награ-</w:t>
        <w:br/>
        <w:t>ду, и противостоять всему, что встает на его пути.</w:t>
      </w:r>
    </w:p>
    <w:p>
      <w:pPr>
        <w:pStyle w:val="Style15"/>
        <w:rPr/>
      </w:pPr>
      <w:r>
        <w:rPr/>
        <w:t>К этому моменту уровень моего осознания вновь сдви-</w:t>
        <w:br/>
        <w:t>нулся. Разум мой сосредоточился на мыслях о страдании. Я</w:t>
        <w:br/>
        <w:t>понял, что заключил с некими людьми договор умереть</w:t>
        <w:br/>
        <w:t>вместе с ними, хотя и не знал, кто они. Без тени сомнения я</w:t>
        <w:br/>
        <w:t>чувствовал, что было бы неправильно умереть в одиночку.</w:t>
        <w:br/>
        <w:t>Страдание мое стало невыносимым.</w:t>
        <w:br/>
        <w:t>Дон Хуан обратился ко мне.</w:t>
      </w:r>
    </w:p>
    <w:p>
      <w:pPr>
        <w:pStyle w:val="Style15"/>
        <w:rPr/>
      </w:pPr>
      <w:r>
        <w:rPr/>
        <w:t>- Мы одни, - сказал он. - Таково наше положение.</w:t>
        <w:br/>
        <w:t>Но умереть одному не значит умереть в одиночестве.</w:t>
      </w:r>
    </w:p>
    <w:p>
      <w:pPr>
        <w:pStyle w:val="Style15"/>
        <w:rPr/>
      </w:pPr>
      <w:r>
        <w:rPr/>
        <w:t>Я сделал несколько больших глотков воздуха, чтобы</w:t>
        <w:br/>
        <w:t>снять напряжение. По мере того как я вздыхал полной</w:t>
        <w:br/>
        <w:t>грудью, рассудок мой прояснялся.</w:t>
      </w:r>
    </w:p>
    <w:p>
      <w:pPr>
        <w:pStyle w:val="Style15"/>
        <w:rPr/>
      </w:pPr>
      <w:r>
        <w:rPr/>
        <w:t>- Величайшая проблема для нас, мужчин, - это наша</w:t>
        <w:br/>
        <w:t>нестойкость. Когда наше осознание начинает расти, оно вы-</w:t>
        <w:br/>
        <w:t>растает, подобно стволу, прямо из центра нашей светящейся</w:t>
        <w:br/>
        <w:t>сущности, снизу вверх. Этот ствол должен вырасти до значи-</w:t>
        <w:br/>
        <w:t>тельной высоты, прежде чем мы сможем на него опереться,</w:t>
        <w:br/>
        <w:t>В этот период твоей жизни мага ты легко можешь утратить</w:t>
        <w:br/>
        <w:t>власть над своим новым осознанием. И тогда ты забудешь</w:t>
        <w:br/>
        <w:t>все, что делал и видел на пути воина-путешественника, пото-</w:t>
        <w:br/>
        <w:t>му что твой разум вернется к повседневному осознанию. Я</w:t>
        <w:br/>
        <w:t>уже объяснял тебе, что каждый маг-мужчина, находясь на</w:t>
        <w:br/>
        <w:t>новых уровнях осознания, должен использовать все то, что</w:t>
        <w:br/>
        <w:t>делал и видел на пути воина-путешественника. Проблема</w:t>
        <w:br/>
        <w:t>каждого мага-мужчины в том, что он легко все забывает,</w:t>
        <w:br/>
        <w:t>поскольку его осознание утрачивает свой новый уровень.</w:t>
      </w:r>
    </w:p>
    <w:p>
      <w:pPr>
        <w:pStyle w:val="Style15"/>
        <w:rPr/>
      </w:pPr>
      <w:r>
        <w:rPr/>
        <w:t>- Я прекрасно понимаю все, что ты говоришь, дон</w:t>
        <w:br/>
        <w:t>Хуан, - сказал я. - Пожалуй, впервые я полностью осознал,</w:t>
        <w:br/>
        <w:t>почему все забываю и почему потом все вспоминаю. Я всегда</w:t>
        <w:br/>
        <w:t>был уверен, что мои сдвиги обусловлены болезненными лич-</w:t>
        <w:br/>
        <w:t>ными обстоятельствами: теперь я знаю, отчего происходят</w:t>
        <w:br/>
        <w:t>эти изменения, но не могу выразить свое знание словами.</w:t>
      </w:r>
    </w:p>
    <w:p>
      <w:pPr>
        <w:pStyle w:val="Style15"/>
        <w:rPr/>
      </w:pPr>
      <w:r>
        <w:rPr/>
        <w:t>- Не беспокойся о словах, - сказал дон Хуан. - Ты</w:t>
        <w:br/>
        <w:t>найдешь их в свое время. Сегодня ты должен действовать на</w:t>
        <w:br/>
        <w:t>основании своего внутреннего безмолвия, того, что ты зна-</w:t>
        <w:br/>
        <w:t>ешь, не зная. Ты прекрасно знаешь, что ты должен делать, но</w:t>
        <w:br/>
        <w:t>это знание еще не вполне оформилось в твои мысли.</w:t>
      </w:r>
    </w:p>
    <w:p>
      <w:pPr>
        <w:pStyle w:val="Style15"/>
        <w:rPr/>
      </w:pPr>
      <w:r>
        <w:rPr/>
        <w:t>Все, чем я обладал на уровне конкретных мыслей, было</w:t>
        <w:br/>
        <w:t>смутным ощущением знания о чем-то, что не было частью</w:t>
        <w:br/>
        <w:t>моего рассудка. Вместе с тем, у меня было совершенно чет-</w:t>
        <w:br/>
        <w:t>кое ощущение того, что я сделал огромный шаг вниз; во мне,</w:t>
        <w:br/>
        <w:t>казалось, что-то упало. Я почти физически ощутил удар. Я</w:t>
        <w:br/>
        <w:t>знал, что в этот миг перешел на новый уровень осознания.</w:t>
      </w:r>
    </w:p>
    <w:p>
      <w:pPr>
        <w:pStyle w:val="Style15"/>
        <w:rPr/>
      </w:pPr>
      <w:r>
        <w:rPr/>
        <w:t>Затем дон Хуан сказал мне, что воин-путешественник</w:t>
        <w:br/>
        <w:t>обязательно должен попрощаться со всеми людьми, кото-</w:t>
        <w:br/>
        <w:t>рые остаются у него за спиной. Он должен произнести слова</w:t>
        <w:br/>
        <w:t>прощания громко и четко, так, чтобы его голос и чувства</w:t>
        <w:br/>
        <w:t>навсегда запечатлелись в этих горах.</w:t>
      </w:r>
    </w:p>
    <w:p>
      <w:pPr>
        <w:pStyle w:val="Style15"/>
        <w:rPr/>
      </w:pPr>
      <w:r>
        <w:rPr/>
        <w:t>Я долго колебался, но не из-за застенчивости, а ПОТОМУ,</w:t>
        <w:br/>
        <w:t>что не знал, кого именно мне следует благодарить. Я пол-</w:t>
        <w:br/>
        <w:t>ностью проникся концепцией магов, что воин-путешест-</w:t>
        <w:br/>
        <w:t>венник не может никому ничего быть должен.</w:t>
      </w:r>
    </w:p>
    <w:p>
      <w:pPr>
        <w:pStyle w:val="Style15"/>
        <w:rPr/>
      </w:pPr>
      <w:r>
        <w:rPr/>
        <w:t>Дон Хуан вбил в меня аксиому магов: "Воины-путешес-</w:t>
        <w:br/>
        <w:t>твенники непринужденно, щедро и с необычайной лег-</w:t>
        <w:br/>
        <w:t>костью воздают за любое оказанное им расположение, за</w:t>
        <w:br/>
        <w:t>любую услугу. Таким образом они снимают с себя ношу</w:t>
        <w:br/>
        <w:t>невыполненного долга".</w:t>
      </w:r>
    </w:p>
    <w:p>
      <w:pPr>
        <w:pStyle w:val="Style15"/>
        <w:rPr/>
      </w:pPr>
      <w:r>
        <w:rPr/>
        <w:t>Я воздал, или же все еще воздавал, всем, кто почтил меня</w:t>
        <w:br/>
        <w:t>своей заботой или участием. Я перепросмотрел всю свою</w:t>
        <w:br/>
        <w:t>жизнь настолько подробно, что не обошел вниманием даже</w:t>
        <w:br/>
        <w:t>мельчайшие ее эпизоды. Я был совершенно уверен тогда, что</w:t>
        <w:br/>
        <w:t>никому ничего не задолжал. Своими уверенностью и сомне-</w:t>
        <w:br/>
        <w:t>ниями я поделился с доном Хуаном.</w:t>
      </w:r>
    </w:p>
    <w:p>
      <w:pPr>
        <w:pStyle w:val="Style15"/>
        <w:rPr/>
      </w:pPr>
      <w:r>
        <w:rPr/>
        <w:t>Дон Хуан сказал, что я действительно тщательно переп-</w:t>
        <w:br/>
        <w:t>росмотрел свою жизнь, но добавил, что я далек от того,</w:t>
        <w:br/>
        <w:t>чтобы быть свободным от долгов.</w:t>
      </w:r>
    </w:p>
    <w:p>
      <w:pPr>
        <w:pStyle w:val="Style15"/>
        <w:rPr/>
      </w:pPr>
      <w:r>
        <w:rPr/>
        <w:t>- А как насчет твоих призраков? - продолжал он. -</w:t>
        <w:br/>
        <w:t>Тех, с кем ты уже не можешь соприкоснуться?</w:t>
      </w:r>
    </w:p>
    <w:p>
      <w:pPr>
        <w:pStyle w:val="Style15"/>
        <w:rPr/>
      </w:pPr>
      <w:r>
        <w:rPr/>
        <w:t>Он знал, о чем говорит. Во время своего перепросмотра</w:t>
        <w:br/>
        <w:t>я пересказал ему каждый эпизод своей жизни. Из всего того,</w:t>
        <w:br/>
        <w:t>о чем я ему поведал, он выделил три случая в качестве образ-</w:t>
        <w:br/>
        <w:t>цов задолженности, которую я приобрел в весьма раннем</w:t>
        <w:br/>
        <w:t>возрасте, и добавил к этому мою задолженность перед чело-</w:t>
        <w:br/>
        <w:t>веком, благодаря которому я с ним встретился. Я горячо</w:t>
        <w:br/>
        <w:t>поблагодарил своего друга и почувствовал, что моя благо-</w:t>
        <w:br/>
        <w:t>дарность была каким-то образом принята. Три же первых</w:t>
        <w:br/>
        <w:t>случая остались на моей совести.</w:t>
        <w:br/>
        <w:t>Один из них был связан с человеком, которого я знал,</w:t>
        <w:br/>
        <w:t>будучи совсем ребенком. Его звали Леандро Акоста. Он был</w:t>
        <w:br/>
        <w:t>заклятым врагом моего деда, его настоящей напастью. Дед</w:t>
        <w:br/>
        <w:t>постоянно обвинял этого человека в том, что тот крал цып-</w:t>
        <w:br/>
        <w:t>лят из его курятника. Акоста не был бродягой, просто не</w:t>
        <w:br/>
        <w:t>имел определенных, постоянных занятий. Он был своего</w:t>
        <w:br/>
        <w:t>рода перекати-полем, хватался за разную работу, был под-</w:t>
        <w:br/>
        <w:t>собным рабочим, знахарем, охотником, поставщиком трав и</w:t>
        <w:br/>
        <w:t>насекомых для местных лекарей, а также всякого рода жив-</w:t>
        <w:br/>
        <w:t>ности для чучельников и торговцев.</w:t>
      </w:r>
    </w:p>
    <w:p>
      <w:pPr>
        <w:pStyle w:val="Style15"/>
        <w:rPr/>
      </w:pPr>
      <w:r>
        <w:rPr/>
        <w:t>Люди считали, что он гребет деньги лопатой, но не мо-</w:t>
        <w:br/>
        <w:t>жет ни сберечь их, ни толково ими распорядиться. И друзья</w:t>
        <w:br/>
        <w:t>его, и недруги в один голос твердили, что он мог бы преуспе-</w:t>
        <w:br/>
        <w:t>вать на зависть всей округе, если бы занялся тем, в чем</w:t>
        <w:br/>
        <w:t>разбирался лучше всего, - сбором трав и охотой, но что он</w:t>
        <w:br/>
        <w:t>страдает странной душевной болезнью, делающей его беспо-</w:t>
        <w:br/>
        <w:t>койным и неспособным остановиться на каком-нибудь за-</w:t>
        <w:br/>
        <w:t>нятии на сколь-нибудь продолжительное время.</w:t>
      </w:r>
    </w:p>
    <w:p>
      <w:pPr>
        <w:pStyle w:val="Style15"/>
        <w:rPr/>
      </w:pPr>
      <w:r>
        <w:rPr/>
        <w:t>Однажды, прогуливаясь на окраине фермы своего деда,</w:t>
        <w:br/>
        <w:t>я заметил, что за мной кто-то наблюдает из кустов на краю</w:t>
        <w:br/>
        <w:t>леса. Это был Акоста. Он сидел на корточках в самой гуще</w:t>
        <w:br/>
        <w:t>кустарника и, если бы не мои зоркие глаза восьмилетнего</w:t>
        <w:br/>
        <w:t>мальчишки, был бы совершенно незаметен.</w:t>
      </w:r>
    </w:p>
    <w:p>
      <w:pPr>
        <w:pStyle w:val="Style15"/>
        <w:rPr/>
      </w:pPr>
      <w:r>
        <w:rPr/>
        <w:t>Не удивительно, что дед думает, что он приходит воро-</w:t>
        <w:br/>
        <w:t>вать цыплят, подумал я. Я был уверен, что никто, кроме</w:t>
        <w:br/>
        <w:t>меня, не смог бы его разглядеть; благодаря своей неподвиж-</w:t>
        <w:br/>
        <w:t>ности он был прекрасно замаскирован. Я скорее почувство-</w:t>
        <w:br/>
        <w:t>вал различие между кустарником и его силуэтом, чем увидел</w:t>
        <w:br/>
        <w:t>его. Я приблизился к нему. То, что люди или яростно его</w:t>
        <w:br/>
        <w:t>ненавидели, или же горячо любили, весьма меня интригова-</w:t>
        <w:br/>
        <w:t>ло.</w:t>
      </w:r>
    </w:p>
    <w:p>
      <w:pPr>
        <w:pStyle w:val="Style15"/>
        <w:rPr/>
      </w:pPr>
      <w:r>
        <w:rPr/>
        <w:t>- Что вы здесь делаете, сеньор Акоста? - бесстрашно</w:t>
        <w:br/>
        <w:t>спросил я.</w:t>
      </w:r>
    </w:p>
    <w:p>
      <w:pPr>
        <w:pStyle w:val="Style15"/>
        <w:rPr/>
      </w:pPr>
      <w:r>
        <w:rPr/>
        <w:t>- Я справляю большую нужду, одновременно разгля-</w:t>
        <w:br/>
        <w:t>дывая ферму твоего деда, - ответил он, - так что лучше</w:t>
        <w:br/>
        <w:t>отвали, пока я не встал, если не любишь нюхать дерьмо.</w:t>
      </w:r>
    </w:p>
    <w:p>
      <w:pPr>
        <w:pStyle w:val="Style15"/>
        <w:rPr/>
      </w:pPr>
      <w:r>
        <w:rPr/>
        <w:t>Я немного отошел. Мне было любопытно, действитель-</w:t>
        <w:br/>
        <w:t>но ли он занимался тем, о чем говорил. Я убедился, что он</w:t>
        <w:br/>
        <w:t>говорил правду. Он встал, и я решил, что он выйдет из кустов</w:t>
        <w:br/>
        <w:t>и направится в сторону владений моего деда, чтобы выйти на</w:t>
        <w:br/>
        <w:t>дорогу, но я ошибся. Он двинулся вглубь зарослей.</w:t>
      </w:r>
    </w:p>
    <w:p>
      <w:pPr>
        <w:pStyle w:val="Style15"/>
        <w:rPr/>
      </w:pPr>
      <w:r>
        <w:rPr/>
        <w:t>- Эй, сеньор Акоста! - закричал я. - Можно мне с</w:t>
        <w:br/>
        <w:t>вами?</w:t>
      </w:r>
    </w:p>
    <w:p>
      <w:pPr>
        <w:pStyle w:val="Style15"/>
        <w:rPr/>
      </w:pPr>
      <w:r>
        <w:rPr/>
        <w:t>Я заметил, что он остановился; кусты были столь густы-</w:t>
        <w:br/>
        <w:t>ми, что это вновь получилось у меня скорее благодаря чувс-</w:t>
        <w:br/>
        <w:t>тву, чем зрению.</w:t>
      </w:r>
    </w:p>
    <w:p>
      <w:pPr>
        <w:pStyle w:val="Style15"/>
        <w:rPr/>
      </w:pPr>
      <w:r>
        <w:rPr/>
        <w:t>- Конечно, можно, если ты найдешь лазейку в кустар-</w:t>
        <w:br/>
        <w:t>нике, - ответил он.</w:t>
      </w:r>
    </w:p>
    <w:p>
      <w:pPr>
        <w:pStyle w:val="Style15"/>
        <w:rPr/>
      </w:pPr>
      <w:r>
        <w:rPr/>
        <w:t>Это не составило мне труда. Давным-давно я отметил</w:t>
        <w:br/>
        <w:t>вход в кустарник большим камнем. Методом бесконечных</w:t>
        <w:br/>
        <w:t>проб и ошибок я обнаружил там узкий лаз, который через</w:t>
        <w:br/>
        <w:t>три-четыре ярда становился настоящей тропой, по которой</w:t>
        <w:br/>
        <w:t>я мог двигаться в полный рост.</w:t>
        <w:br/>
        <w:t>Сеньор Акоста подошел ко мне и сказал:</w:t>
        <w:br/>
        <w:t>- Браво, малыш, молодчина! Хорошо, идем со мной,</w:t>
        <w:br/>
        <w:t>если тебе так хочется.</w:t>
      </w:r>
    </w:p>
    <w:p>
      <w:pPr>
        <w:pStyle w:val="Style15"/>
        <w:rPr/>
      </w:pPr>
      <w:r>
        <w:rPr/>
        <w:t>Так началась наша дружба с Леандро Акостой. Каждый</w:t>
        <w:br/>
        <w:t>день мы совершали охотничьи вылазки. Из-за того, что я</w:t>
        <w:br/>
        <w:t>пропадал из дому неизвестно куда с рассвета до заката, бли-</w:t>
        <w:br/>
        <w:t>зость наша стала столь очевидной, что в конце концов дед</w:t>
        <w:br/>
        <w:t>сурово отчитал меня.</w:t>
      </w:r>
    </w:p>
    <w:p>
      <w:pPr>
        <w:pStyle w:val="Style15"/>
        <w:rPr/>
      </w:pPr>
      <w:r>
        <w:rPr/>
        <w:t>- Тебе следовало бы быть более разборчивым в знаком-</w:t>
        <w:br/>
        <w:t>ствах, - сказал он, - если ты не хочешь закончить тем же,</w:t>
        <w:br/>
        <w:t>что и он. Я не потерплю, чтобы этот человек как-либо влиял</w:t>
        <w:br/>
        <w:t>на тебя. Ты легко можешь стать таким же беспутным непо-</w:t>
        <w:br/>
        <w:t>седой. Обещаю тебе, что, если ты не положишь этому конец,</w:t>
        <w:br/>
        <w:t>я сделаю это сам. Я пожалуюсь властям, что он ворует моих</w:t>
        <w:br/>
        <w:t>цыплят. Ты ведь прекрасно знаешь, что это его рук дело.</w:t>
      </w:r>
    </w:p>
    <w:p>
      <w:pPr>
        <w:pStyle w:val="Style15"/>
        <w:rPr/>
      </w:pPr>
      <w:r>
        <w:rPr/>
        <w:t>Я попытался убедить деда в полной абсурдности его об-</w:t>
        <w:br/>
        <w:t>винений. Акосте не было нужды воровать цыплят - ведь у</w:t>
        <w:br/>
        <w:t>него был его огромный лес, где он мог добыть все, что хотел.</w:t>
        <w:br/>
        <w:t>Но мои доводы еще больше разозлили деда. Я понял, что ему</w:t>
        <w:br/>
        <w:t>была втайне ненавистна свобода Акосты, и благодаря этому</w:t>
        <w:br/>
        <w:t>пониманию последний превратился для меня из милого</w:t>
        <w:br/>
        <w:t>охотника в высшее проявление чего-то запретного и в то же</w:t>
        <w:br/>
        <w:t>время желанного.</w:t>
      </w:r>
    </w:p>
    <w:p>
      <w:pPr>
        <w:pStyle w:val="Style15"/>
        <w:rPr/>
      </w:pPr>
      <w:r>
        <w:rPr/>
        <w:t>Я попытался сделать наши встречи с Акостой не столь</w:t>
        <w:br/>
        <w:t>частыми, но соблазн был слишком велик. Однажды Акоста</w:t>
        <w:br/>
        <w:t>и трое его друзей предложили мне сделать то, что ни разу ему</w:t>
        <w:br/>
        <w:t>не удавалось, - поймать живым и невредимым грифа. Он</w:t>
        <w:br/>
        <w:t>объяснил, что тело грифов нашей местности - огромных</w:t>
        <w:br/>
        <w:t>птиц, размах крыльев которых составлял пять-шесть футов,</w:t>
        <w:br/>
        <w:t>- содержит семь различных типов мяса, каждый из кото-</w:t>
        <w:br/>
        <w:t>рых применяется для тех или иных лечебных целей. Он ска-</w:t>
        <w:br/>
        <w:t>зал, что желательно, чтобы тело грифа не было повреждено.</w:t>
        <w:br/>
        <w:t>Его нужно поймать не силой, а хитростью. Подстрелить-то</w:t>
        <w:br/>
        <w:t>его легко, но в этом случае мясо утратит свои лечебные</w:t>
        <w:br/>
        <w:t>свойства. Так что вся штука в том, чтобы поймать его живь-</w:t>
        <w:br/>
        <w:t>ем, а вот это не удавалось ему ни разу. Однако, сказал он, с</w:t>
        <w:br/>
        <w:t>моей помощью и с помощью трех его друзей он с этим</w:t>
        <w:br/>
        <w:t>справится. Он заверил меня, что это естественный вывод, к</w:t>
        <w:br/>
        <w:t>которому он пришел после того, как раз сто наблюдал за</w:t>
        <w:br/>
        <w:t>поведением грифов.</w:t>
      </w:r>
    </w:p>
    <w:p>
      <w:pPr>
        <w:pStyle w:val="Style15"/>
        <w:rPr/>
      </w:pPr>
      <w:r>
        <w:rPr/>
        <w:t>- Для этого нам понадобится дохлый осел, - с энтузи-</w:t>
        <w:br/>
        <w:t>азмом провозгласил он, - осел у нас есть.</w:t>
      </w:r>
    </w:p>
    <w:p>
      <w:pPr>
        <w:pStyle w:val="Style15"/>
        <w:rPr/>
      </w:pPr>
      <w:r>
        <w:rPr/>
        <w:t>Он посмотрел на меня, ожидая вопроса о том, что же мы</w:t>
        <w:br/>
        <w:t>станем делать с дохлым ослом. Но так как вопрос не прозву-</w:t>
        <w:br/>
        <w:t>чал, он продолжил:</w:t>
      </w:r>
    </w:p>
    <w:p>
      <w:pPr>
        <w:pStyle w:val="Style15"/>
        <w:rPr/>
      </w:pPr>
      <w:r>
        <w:rPr/>
        <w:t>- Мы удалим у него внутренности и вставим несколько</w:t>
        <w:br/>
        <w:t>палочек, чтобы туша сохраняла форму.</w:t>
      </w:r>
    </w:p>
    <w:p>
      <w:pPr>
        <w:pStyle w:val="Style15"/>
        <w:rPr/>
      </w:pPr>
      <w:r>
        <w:rPr/>
        <w:t>- У грифов всем заправляет вожак; он крупней и умней</w:t>
        <w:br/>
        <w:t>остальных, - продолжал он. - Никто не может сравниться</w:t>
        <w:br/>
        <w:t>с ним в остроте зрения. Это и делает его вожаком. Именно</w:t>
        <w:br/>
        <w:t>он обнаружит дохлого осла и подлетит к нему. Он сядет с</w:t>
        <w:br/>
        <w:t>подветренной стороны, чтобы обнюхать его и убедиться, что</w:t>
        <w:br/>
        <w:t>он действительно издох. Кишки и прочие внутренности, ко-</w:t>
        <w:br/>
        <w:t>торые мы извлечем из туши осла, мы сложим возле его зад-</w:t>
        <w:br/>
        <w:t>ней части. Это будет похоже на следы трапезы дикого кота.</w:t>
        <w:br/>
        <w:t>Затем гриф не торопясь приблизится к ослу. Спешить ему</w:t>
        <w:br/>
        <w:t>некуда. Он станет прыгать вокруг туши и наконец опустится</w:t>
        <w:br/>
        <w:t>на ее круп и начнет ее раскачивать. Не воткни мы в землю</w:t>
        <w:br/>
        <w:t>четыре палочки, он мог бы ее перевернуть. На какое-то вре-</w:t>
        <w:br/>
        <w:t>мя он замрет, сидя на ослином крупе; это будет сигналом</w:t>
        <w:br/>
        <w:t>остальным грифам опуститься поблизости. И лишь когда</w:t>
        <w:br/>
        <w:t>рядом с вожаком окажутся три или четыре других грифа, он</w:t>
        <w:br/>
        <w:t>примется за дело.</w:t>
      </w:r>
    </w:p>
    <w:p>
      <w:pPr>
        <w:pStyle w:val="Style15"/>
        <w:rPr/>
      </w:pPr>
      <w:r>
        <w:rPr/>
        <w:t>- А какова же моя роль во всем этом, господин Акос-</w:t>
        <w:br/>
        <w:t>та? - спросил я.</w:t>
      </w:r>
    </w:p>
    <w:p>
      <w:pPr>
        <w:pStyle w:val="Style15"/>
        <w:rPr/>
      </w:pPr>
      <w:r>
        <w:rPr/>
        <w:t>- Ты спрячешься внутри туши, - сказал он с невозму-</w:t>
        <w:br/>
        <w:t>тимым видом. - Не бойся, я дам тебе пару специальных</w:t>
        <w:br/>
        <w:t>кожанььх перчаток, и ты будешь сидеть там и ждать, пока</w:t>
        <w:br/>
        <w:t>гриф-вожак разорвет своим мощным клювом задний про-</w:t>
        <w:br/>
        <w:t>ход осла и просунет туда голову, чтобы начать есть. Тогда ты</w:t>
        <w:br/>
        <w:t>крепко схватишь его за шею обеими руками.</w:t>
      </w:r>
    </w:p>
    <w:p>
      <w:pPr>
        <w:pStyle w:val="Style15"/>
        <w:rPr/>
      </w:pPr>
      <w:r>
        <w:rPr/>
        <w:t>- Я и трое моих друзей спрячемся верхом в глубоком</w:t>
        <w:br/>
        <w:t>овраге, - продолжал он. - Я буду следить за всем в би-</w:t>
        <w:br/>
        <w:t>нокль. Когда я увижу, что ты схватил грифа за шею, мы</w:t>
        <w:br/>
        <w:t>прискачем во весь опор, бросимся на птицу сверху и пойма-</w:t>
        <w:br/>
        <w:t>ем его.</w:t>
      </w:r>
    </w:p>
    <w:p>
      <w:pPr>
        <w:pStyle w:val="Style15"/>
        <w:rPr/>
      </w:pPr>
      <w:r>
        <w:rPr/>
        <w:t>- А осилите ли вы грифа, сеньор Акоста? - спросил я.</w:t>
        <w:br/>
        <w:t>Не то чтобы я сомневался в нем, просто хотел быть уверен.</w:t>
      </w:r>
    </w:p>
    <w:p>
      <w:pPr>
        <w:pStyle w:val="Style15"/>
        <w:rPr/>
      </w:pPr>
      <w:r>
        <w:rPr/>
        <w:t>- Конечно! - сказал он со всей возможной уверен-</w:t>
        <w:br/>
        <w:t>ностью. - Мы все наденем перчатки и кожаные гамаши. У</w:t>
        <w:br/>
        <w:t>грифов очень сильные когти. Они могут переломить голень,</w:t>
        <w:br/>
        <w:t>как хворостинку.</w:t>
      </w:r>
    </w:p>
    <w:p>
      <w:pPr>
        <w:pStyle w:val="Style15"/>
        <w:rPr/>
      </w:pPr>
      <w:r>
        <w:rPr/>
        <w:t>У меня не было выхода. Меня охватило сильнейшее воз-</w:t>
        <w:br/>
        <w:t>буждение. Мое восхищение Леандро Акостой не знало в этот</w:t>
        <w:br/>
        <w:t>момент границ. В моих глазах он был настоящим охотником</w:t>
        <w:br/>
        <w:t>- находчивым, хитрым и знающим.</w:t>
        <w:br/>
        <w:t>- Прекрасно, давайте так и сделаем! - сказал я.</w:t>
        <w:br/>
        <w:t>- Вот это как раз тот парень, который мне нужен! -</w:t>
        <w:br/>
        <w:t>сказал Акоста. - Я верил в тебя!</w:t>
      </w:r>
    </w:p>
    <w:p>
      <w:pPr>
        <w:pStyle w:val="Style15"/>
        <w:rPr/>
      </w:pPr>
      <w:r>
        <w:rPr/>
        <w:t>Он приладил позади своего седла толстое одеяло, и один</w:t>
        <w:br/>
        <w:t>из его друзей легко поднял меня и посадил на лошадь.</w:t>
      </w:r>
    </w:p>
    <w:p>
      <w:pPr>
        <w:pStyle w:val="Style15"/>
        <w:rPr/>
      </w:pPr>
      <w:r>
        <w:rPr/>
        <w:t>- Держись за седло, - сказал Акоста, - и одновремен-</w:t>
        <w:br/>
        <w:t>но придерживай одеяло.</w:t>
      </w:r>
    </w:p>
    <w:p>
      <w:pPr>
        <w:pStyle w:val="Style15"/>
        <w:rPr/>
      </w:pPr>
      <w:r>
        <w:rPr/>
        <w:t>Мы поскакали плавным галопом. Спустя примерно час</w:t>
        <w:br/>
        <w:t>мы оказались на какой-то сухой и безлюдной равнине. Оста-</w:t>
        <w:br/>
        <w:t>новились мы под навесом, напоминавшим палатку продавца</w:t>
        <w:br/>
        <w:t>на рынке. Его плоский верх служил защитой от солнца. Под</w:t>
        <w:br/>
        <w:t>навесом лежал дохлый бурый осел. Не похоже было, что он</w:t>
        <w:br/>
        <w:t>умер от старости - выглядел он совсем молодым.</w:t>
      </w:r>
    </w:p>
    <w:p>
      <w:pPr>
        <w:pStyle w:val="Style15"/>
        <w:rPr/>
      </w:pPr>
      <w:r>
        <w:rPr/>
        <w:t>Ни Акоста, ни его друзья не сказали мне, убили ли они</w:t>
        <w:br/>
        <w:t>осла или нашли издохшим. Я ждал, что они прольют на это</w:t>
        <w:br/>
        <w:t>свет, но спрашивать не собирался. Совершая необходимые</w:t>
        <w:br/>
        <w:t>приготовления, Акоста объяснил, что навес нужен потому,</w:t>
        <w:br/>
        <w:t>что грифы всегда начеку, и хотя они кружат высоко и сами</w:t>
        <w:br/>
        <w:t>не видны, несомненно, они могут следить за всем происхо-</w:t>
        <w:br/>
        <w:t>дящим.</w:t>
      </w:r>
    </w:p>
    <w:p>
      <w:pPr>
        <w:pStyle w:val="Style15"/>
        <w:rPr/>
      </w:pPr>
      <w:r>
        <w:rPr/>
        <w:t>- Эти твари способны только видеть, - сказал Акос-</w:t>
        <w:br/>
        <w:t>та. - Их уши никуда не годятся, да и нюх у них не так хорошо</w:t>
        <w:br/>
        <w:t>как зрение. Мы должны заделать в туше каждую дырку. Я не</w:t>
        <w:br/>
        <w:t>хочу, чтобы ты выглядывал откуда-нибудь, потому что они</w:t>
        <w:br/>
        <w:t>увидят твой глаз и ни за что не приземлятся. Они не должны</w:t>
        <w:br/>
        <w:t>ничего видеть.</w:t>
      </w:r>
    </w:p>
    <w:p>
      <w:pPr>
        <w:pStyle w:val="Style15"/>
        <w:rPr/>
      </w:pPr>
      <w:r>
        <w:rPr/>
        <w:t>Они установили внутри ослиной туши несколько пало-</w:t>
        <w:br/>
        <w:t>чек крест-накрест, оставив достаточное пространство, чтобы</w:t>
        <w:br/>
        <w:t>я мог забраться внутрь. В какой-то момент я решился задать</w:t>
        <w:br/>
        <w:t>вопрос, мучивший меня все это время.</w:t>
      </w:r>
    </w:p>
    <w:p>
      <w:pPr>
        <w:pStyle w:val="Style15"/>
        <w:rPr/>
      </w:pPr>
      <w:r>
        <w:rPr/>
        <w:t>- Скажите, сеньор Акоста, ведь этот осел издох от бо-</w:t>
        <w:br/>
        <w:t>лезни, не так ли? Как вы думаете, я не могу ею заразиться?</w:t>
        <w:br/>
        <w:t>Акоста закатил глаза.</w:t>
      </w:r>
    </w:p>
    <w:p>
      <w:pPr>
        <w:pStyle w:val="Style15"/>
        <w:rPr/>
      </w:pPr>
      <w:r>
        <w:rPr/>
        <w:t>- Ну-ну, не говори глупостей. Ослиные болезни людям</w:t>
        <w:br/>
        <w:t>не передаются. Давай займемся делом и не будем забивать</w:t>
        <w:br/>
        <w:t>себе голову всякой ерундой. Будь я поменьше ростом, я сам</w:t>
        <w:br/>
        <w:t>влез бы в брюхо этого осла. Знаешь ли ты, что такое поймать</w:t>
        <w:br/>
        <w:t>вожака грифов?</w:t>
      </w:r>
    </w:p>
    <w:p>
      <w:pPr>
        <w:pStyle w:val="Style15"/>
        <w:rPr/>
      </w:pPr>
      <w:r>
        <w:rPr/>
        <w:t>Я поверил ему. Что-то в нем располагало меня к ни с чем</w:t>
        <w:br/>
        <w:t>не сравнимому доверию. Я не собирался праздновать труса и</w:t>
        <w:br/>
        <w:t>пропустить величайшее в своей жизни приключение.</w:t>
      </w:r>
    </w:p>
    <w:p>
      <w:pPr>
        <w:pStyle w:val="Style15"/>
        <w:rPr/>
      </w:pPr>
      <w:r>
        <w:rPr/>
        <w:t>Страшней всего было в тот момент, когда Акоста запих-</w:t>
        <w:br/>
        <w:t>нул меня внутрь ослиной туши. Затем они натянули шкуру</w:t>
        <w:br/>
        <w:t>на каркас и стали зашивать ее. Все же они оставили снизу, у</w:t>
      </w:r>
    </w:p>
    <w:p>
      <w:pPr>
        <w:pStyle w:val="Style15"/>
        <w:rPr/>
      </w:pPr>
      <w:r>
        <w:rPr/>
        <w:t>земли, довольно большое отверстие, чтобы мне было чем</w:t>
        <w:br/>
        <w:t>дышать. Ужас обуял меня, когда шкура наконец сомкнулась</w:t>
        <w:br/>
        <w:t>надо мной, подобно захлопнувшейся крышке гроба. Я тяже-</w:t>
        <w:br/>
        <w:t>ло задышал, думая лишь о том, как здорово будет схватить</w:t>
        <w:br/>
        <w:t>грифа-вожака за шею.</w:t>
      </w:r>
    </w:p>
    <w:p>
      <w:pPr>
        <w:pStyle w:val="Style15"/>
        <w:rPr/>
      </w:pPr>
      <w:r>
        <w:rPr/>
        <w:t>Акоста дал мне последние наставления. Он сказал, что</w:t>
        <w:br/>
        <w:t>избавит меня от лишних волнений, дав знать свистом, похо-</w:t>
        <w:br/>
        <w:t>жим на птичий, когда гриф-вожак закружит поблизости и</w:t>
        <w:br/>
        <w:t>станет садиться. Затем я услышал, как они снимают навес;</w:t>
        <w:br/>
        <w:t>также до меня донесся удаляющийся стук копыт их лошадей.</w:t>
        <w:br/>
        <w:t>Хорошо, что они не оставили в шкуре ни одной дырочки, не</w:t>
        <w:br/>
        <w:t>то я обязательно выглянул бы. Искушение взглянуть на про-</w:t>
        <w:br/>
        <w:t>исходящее было почти неодолимым.</w:t>
      </w:r>
    </w:p>
    <w:p>
      <w:pPr>
        <w:pStyle w:val="Style15"/>
        <w:rPr/>
      </w:pPr>
      <w:r>
        <w:rPr/>
        <w:t>Прошло много времени; я сидел, ни о чем не думая.</w:t>
        <w:br/>
        <w:t>Вдруг я услышал свист Акосты и решил, что гриф кружит</w:t>
        <w:br/>
        <w:t>вокруг меня. Я совершенно в этом уверился, когда услышал</w:t>
        <w:br/>
        <w:t>хлопанье мощных крыльев, после чего ослиная туша вдруг</w:t>
        <w:br/>
        <w:t>закачалась так, будто на нее наехал грузовик, по крайней</w:t>
        <w:br/>
        <w:t>мере так мне показалось. Затем я почувствовал, что гриф сел</w:t>
        <w:br/>
        <w:t>на тушу и замер. Я мог ощущать его вес. Послышалось хло-</w:t>
        <w:br/>
        <w:t>панье других крыльев, и вдалеке раздался свист Акосты. Тог-</w:t>
        <w:br/>
        <w:t>да я приготовился к неизбежному. Ослиная туша затряслась,</w:t>
        <w:br/>
        <w:t>и что-то стало разрывать шкуру.</w:t>
      </w:r>
    </w:p>
    <w:p>
      <w:pPr>
        <w:pStyle w:val="Style15"/>
        <w:rPr/>
      </w:pPr>
      <w:r>
        <w:rPr/>
        <w:t>Вдруг внутрь туши влезла огромная безобразная голова</w:t>
        <w:br/>
        <w:t>с красным гребнем и чудовищным клювом; широко раскры-</w:t>
        <w:br/>
        <w:t>тый глаз пронзил меня своим взглядом. Я закричал от страха</w:t>
        <w:br/>
        <w:t>и схватился обеими руками за шею. Мне показалось, что</w:t>
        <w:br/>
        <w:t>гриф на миг оцепенел, поскольку никак не отреагировал, что</w:t>
        <w:br/>
        <w:t>дало мне возможность крепче обхватить его шею. Затем же</w:t>
        <w:br/>
        <w:t>последовала настоящая карусель. Гриф пришел в себя и по-</w:t>
        <w:br/>
        <w:t>тянул с такой силой, что чуть не размазал меня по ослиной</w:t>
        <w:br/>
        <w:t>шкуре. В следующее мгновение я оказался наполовину сна-</w:t>
        <w:br/>
        <w:t>ружи, изо всех сил держась за птичью шею.</w:t>
      </w:r>
    </w:p>
    <w:p>
      <w:pPr>
        <w:pStyle w:val="Style15"/>
        <w:rPr/>
      </w:pPr>
      <w:r>
        <w:rPr/>
        <w:t>Я услышал вдали стук копыт лошади Акосты. До меня</w:t>
        <w:br/>
        <w:t>донесся его крик:</w:t>
      </w:r>
    </w:p>
    <w:p>
      <w:pPr>
        <w:pStyle w:val="Style15"/>
        <w:rPr/>
      </w:pPr>
      <w:r>
        <w:rPr/>
        <w:t>- Отпусти его, отпусти, он собирается улететь вместе с</w:t>
        <w:br/>
        <w:t>тобой!</w:t>
      </w:r>
    </w:p>
    <w:p>
      <w:pPr>
        <w:pStyle w:val="Style15"/>
        <w:rPr/>
      </w:pPr>
      <w:r>
        <w:rPr/>
        <w:t>Гриф действительно собирался или улететь со мной, или</w:t>
        <w:br/>
        <w:t>же оторвать меня от себя когтями. Добраться до меня ему</w:t>
        <w:br/>
        <w:t>мешало то, что его голова была частично погружена вов-</w:t>
        <w:br/>
        <w:t>нутрь туши. Его когти скользили по выпущенным ослиным</w:t>
        <w:br/>
        <w:t>кишкам и ни разу толком меня не коснулись. Также меня</w:t>
        <w:br/>
        <w:t>спасло то, что гриф изо всех сил старался освободить шею от</w:t>
        <w:br/>
        <w:t>моей хватки и не мог выставить когти достаточно вперед,</w:t>
        <w:br/>
        <w:t>чтобы по-настоящему нанести мне вред. В следующее мгно-</w:t>
        <w:br/>
        <w:t>вение Акоста рухнул на грифа, как раз в тот момент, когда</w:t>
        <w:br/>
        <w:t>кожаные перчатки слетели с моих рук.</w:t>
        <w:br/>
        <w:t>Акоста был вне себя от радости.</w:t>
      </w:r>
    </w:p>
    <w:p>
      <w:pPr>
        <w:pStyle w:val="Style15"/>
        <w:rPr/>
      </w:pPr>
      <w:r>
        <w:rPr/>
        <w:t>- Получилось, получилось, малыш! - воскликнул</w:t>
        <w:br/>
        <w:t>он. - В следующий раз мы вобьем в землю палки под-</w:t>
        <w:br/>
        <w:t>линнее, чтобы гриф не смог их вырвать, и привяжем тебя ко</w:t>
        <w:br/>
        <w:t>всему сооружению.</w:t>
      </w:r>
    </w:p>
    <w:p>
      <w:pPr>
        <w:pStyle w:val="Style15"/>
        <w:rPr/>
      </w:pPr>
      <w:r>
        <w:rPr/>
        <w:t>Мы были дружны с Акостой довольно долгое время,</w:t>
        <w:br/>
        <w:t>пока я не помог ему поймать грифа. После этого же мой</w:t>
        <w:br/>
        <w:t>интерес к нему угас столь же таинственным образом, как и</w:t>
        <w:br/>
        <w:t>появился, и мне ни разу не представился случай поблагода-</w:t>
        <w:br/>
        <w:t>рить его за все, чему он меня научил.</w:t>
      </w:r>
    </w:p>
    <w:p>
      <w:pPr>
        <w:pStyle w:val="Style15"/>
        <w:rPr/>
      </w:pPr>
      <w:r>
        <w:rPr/>
        <w:t>Дон Хуан сказал, что он научил меня охотничьему тер-</w:t>
        <w:br/>
        <w:t>пению в лучшее для таких уроков время, и прежде всего,</w:t>
        <w:br/>
        <w:t>научил находить в уединении то спокойствие, которое необ-</w:t>
        <w:br/>
        <w:t>ходимо охотнику.</w:t>
      </w:r>
    </w:p>
    <w:p>
      <w:pPr>
        <w:pStyle w:val="Style15"/>
        <w:rPr/>
      </w:pPr>
      <w:r>
        <w:rPr/>
        <w:t>- Ты не должен путать одиночество и уединение, -</w:t>
        <w:br/>
        <w:t>сразу пояснил дон Хуан. - Одиночество для меня понятие</w:t>
        <w:br/>
        <w:t>психологическое, душевное, уединенность же - физичес-</w:t>
        <w:br/>
        <w:t>кое. Первое отупляет, второе успокаивает.</w:t>
      </w:r>
    </w:p>
    <w:p>
      <w:pPr>
        <w:pStyle w:val="Style15"/>
        <w:rPr/>
      </w:pPr>
      <w:r>
        <w:rPr/>
        <w:t>За все это, сказал дон Хуан, я навсегда останусь в долгу</w:t>
        <w:br/>
        <w:t>перед севьором Акостой, понимаю ли я долги так, как ее</w:t>
        <w:br/>
        <w:t>понимают воины-путешественники, или нет.</w:t>
      </w:r>
    </w:p>
    <w:p>
      <w:pPr>
        <w:pStyle w:val="Style15"/>
        <w:rPr/>
      </w:pPr>
      <w:r>
        <w:rPr/>
        <w:t>Вторым же человеком, перед которым я, по мнению</w:t>
        <w:br/>
        <w:t>дона Хуана, был в долгу, был десятилетний мальчик, с кото-</w:t>
        <w:br/>
        <w:t>рым мы вместе росли. Его звали Армандо Велец. Подобно</w:t>
        <w:br/>
        <w:t>своему имени, он был чрезвычайно серьезным, чопорным,</w:t>
        <w:br/>
        <w:t>таким себе юным стариком. Я очень любил его за решитель-</w:t>
        <w:br/>
        <w:t>ный и вместе с тем чрезвычайно дружелюбный характер. Он</w:t>
        <w:br/>
        <w:t>был из тех, кого не так-то просто было запугать. Драку он</w:t>
        <w:br/>
        <w:t>мог затеять в любой момент, но вовсе не был забиякой.</w:t>
      </w:r>
    </w:p>
    <w:p>
      <w:pPr>
        <w:pStyle w:val="Style15"/>
        <w:rPr/>
      </w:pPr>
      <w:r>
        <w:rPr/>
        <w:t>Мы любили ходить с ним на рыбалку. Ловили мы оби-</w:t>
        <w:br/>
        <w:t>тавших под камнями очень маленьких рыбок, которых нуж-</w:t>
        <w:br/>
        <w:t>но было доставать оттуда руками. Мы раскладывали пой-</w:t>
        <w:br/>
        <w:t>манных рыбок сушиться на солнце и поедали их сырыми,</w:t>
        <w:br/>
        <w:t>иногда занимаясь этим целый день.</w:t>
      </w:r>
    </w:p>
    <w:p>
      <w:pPr>
        <w:pStyle w:val="Style15"/>
        <w:rPr/>
      </w:pPr>
      <w:r>
        <w:rPr/>
        <w:t>Мне также нравилось, что он был очень изобретатель-</w:t>
        <w:br/>
        <w:t>ным, умным и одинаково хорошо владел обеими руками.</w:t>
        <w:br/>
        <w:t>Левой рукой он мог бросить камень дальше, чем правой. Мы</w:t>
        <w:br/>
        <w:t>постоянно в чем-нибудь состязались, и, к моему величайше-</w:t>
        <w:br/>
        <w:t>му огорчению, он всегда выигрывал. Он как бы извинялся</w:t>
        <w:br/>
        <w:t>передо мной за это, говоря:</w:t>
      </w:r>
    </w:p>
    <w:p>
      <w:pPr>
        <w:pStyle w:val="Style15"/>
        <w:rPr/>
      </w:pPr>
      <w:r>
        <w:rPr/>
        <w:t>- Если я поддамся и дам тебе выиграть, ты возненави-</w:t>
        <w:br/>
        <w:t>дишь меня. Это оскорбит твое мужское достоинство. Так что</w:t>
        <w:br/>
        <w:t>старайся!</w:t>
      </w:r>
    </w:p>
    <w:p>
      <w:pPr>
        <w:pStyle w:val="Style15"/>
        <w:rPr/>
      </w:pPr>
      <w:r>
        <w:rPr/>
        <w:t>Из-за его чопорности мы называли его "Сеньор Велец",</w:t>
        <w:br/>
        <w:t>по по обычаю той части Южной Америки, откуда я родом,</w:t>
        <w:br/>
        <w:t>сокращали "сеньор" до "шо".</w:t>
      </w:r>
    </w:p>
    <w:p>
      <w:pPr>
        <w:pStyle w:val="Style15"/>
        <w:rPr/>
      </w:pPr>
      <w:r>
        <w:rPr/>
        <w:t>Однажды Шо Велец предложил мне нечто довольно не-</w:t>
        <w:br/>
        <w:t>обычное. Начал он, естественно, с подначки.</w:t>
      </w:r>
    </w:p>
    <w:p>
      <w:pPr>
        <w:pStyle w:val="Style15"/>
        <w:rPr/>
      </w:pPr>
      <w:r>
        <w:rPr/>
        <w:t>- Ставлю что угодно, - сказал он, - что я знаю такую</w:t>
        <w:br/>
        <w:t>пещь, на которую ты не отважишься.</w:t>
        <w:br/>
        <w:t>- О чем это ты, Шо Велец?</w:t>
      </w:r>
    </w:p>
    <w:p>
      <w:pPr>
        <w:pStyle w:val="Style15"/>
        <w:rPr/>
      </w:pPr>
      <w:r>
        <w:rPr/>
        <w:t>- Ты не отважишься сплавиться по реке на плоту.</w:t>
        <w:br/>
        <w:t>- С чего бы это? Я сплавлялся по ней в половодье. Через</w:t>
        <w:br/>
        <w:t>восемь дней меня прибило к острову, и мне сплавляли еду.</w:t>
      </w:r>
    </w:p>
    <w:p>
      <w:pPr>
        <w:pStyle w:val="Style15"/>
        <w:rPr/>
      </w:pPr>
      <w:r>
        <w:rPr/>
        <w:t>Это была правда. Моим еще одним лучшим другом был</w:t>
        <w:br/>
        <w:t>мальчик по прозвищу Сумасшедший Пастух. Как-то нас в</w:t>
        <w:br/>
        <w:t>половодье прибило к острову, с которого мы никак не могли</w:t>
        <w:br/>
        <w:t>выбраться. Жители нашего городка думали, что прибываю-</w:t>
        <w:br/>
        <w:t>щая вода зальет остров и мы оба утонем. Они сплавляли по</w:t>
        <w:br/>
        <w:t>реке корзины с едой в надежде, что их вынесет на остров, как</w:t>
        <w:br/>
        <w:t>оно и вышло. Благодаря этому мы дожили до того момента,</w:t>
        <w:br/>
        <w:t>когда вода спала настолько, что они смогли подплыть к нам</w:t>
        <w:br/>
        <w:t>на плоту и перевезти нас на берег.</w:t>
      </w:r>
    </w:p>
    <w:p>
      <w:pPr>
        <w:pStyle w:val="Style15"/>
        <w:rPr/>
      </w:pPr>
      <w:r>
        <w:rPr/>
        <w:t>- Нет, я имею в виду другое, - сказал Шо Велец своим</w:t>
        <w:br/>
        <w:t>тоном эрудита. - Речь идет о том, чтобы сплавиться по</w:t>
        <w:br/>
        <w:t>подземной реке.</w:t>
      </w:r>
    </w:p>
    <w:p>
      <w:pPr>
        <w:pStyle w:val="Style15"/>
        <w:rPr/>
      </w:pPr>
      <w:r>
        <w:rPr/>
        <w:t>Он обратил мое внимание на то, что на большом участке</w:t>
        <w:br/>
        <w:t>своего течения наша река протекает под горой. Этот подзем-</w:t>
        <w:br/>
        <w:t>ный участок всегда чрезвычайно привлекал меня. Местом,</w:t>
        <w:br/>
        <w:t>где река исчезала под землей, была зловещего вида пещера</w:t>
        <w:br/>
        <w:t>значительных размеров, всегда изобиловавшая летучими</w:t>
        <w:br/>
        <w:t>мышами и пропахшая аммиаком. Из-за сернистых испаре-</w:t>
        <w:br/>
        <w:t>ний, жара и зловония местные дети считали ее входом в</w:t>
        <w:br/>
        <w:t>преисподнюю.</w:t>
      </w:r>
    </w:p>
    <w:p>
      <w:pPr>
        <w:pStyle w:val="Style15"/>
        <w:rPr/>
      </w:pPr>
      <w:r>
        <w:rPr/>
        <w:t>- Можешь ставить хоть свою чертову голову, Шо Ве-</w:t>
        <w:br/>
        <w:t>лец, что я никогда в жизни и близко не подойду к этой</w:t>
        <w:br/>
        <w:t>реке! - вскричал я. - Проживи я хоть десять жизней! Надо</w:t>
        <w:br/>
        <w:t>быть совсем идиотом, чтобы сделать что-то подобное.</w:t>
      </w:r>
    </w:p>
    <w:p>
      <w:pPr>
        <w:pStyle w:val="Style15"/>
        <w:rPr/>
      </w:pPr>
      <w:r>
        <w:rPr/>
        <w:t>Серьезное лицо Шо Велеца сделалось еще более торжес-</w:t>
        <w:br/>
        <w:t>твенным.</w:t>
      </w:r>
    </w:p>
    <w:p>
      <w:pPr>
        <w:pStyle w:val="Style15"/>
        <w:rPr/>
      </w:pPr>
      <w:r>
        <w:rPr/>
        <w:t>- О, - сказал он, - тогда мне придется сделать это</w:t>
        <w:br/>
        <w:t>одному. Мне показалось на минуту, что я смогу подбить тебя</w:t>
        <w:br/>
        <w:t>на это. Я был неправ. Признаю свою ошибку.</w:t>
      </w:r>
    </w:p>
    <w:p>
      <w:pPr>
        <w:pStyle w:val="Style15"/>
        <w:rPr/>
      </w:pPr>
      <w:r>
        <w:rPr/>
        <w:t>- Эй, Шо Велец, что с тобой? Какого черта ты полезешь</w:t>
        <w:br/>
        <w:t>в это пекло?</w:t>
      </w:r>
    </w:p>
    <w:p>
      <w:pPr>
        <w:pStyle w:val="Style15"/>
        <w:rPr/>
      </w:pPr>
      <w:r>
        <w:rPr/>
        <w:t>- Я должен, - сказал он своим хриплым мальчишес-</w:t>
        <w:br/>
        <w:t>ким голосом. - Видишь ли, мой отец такой же чокнутый,</w:t>
        <w:br/>
        <w:t>как и ты, за тем исключением, что он отец и муж. Шесть</w:t>
        <w:br/>
        <w:t>человек зависят от него. В противном случае он был бы</w:t>
        <w:br/>
        <w:t>сумасшедшим, как козел. Две моих сестры, два моих брата,</w:t>
        <w:br/>
        <w:t>моя мать и я зависим от него. Он для нас все.</w:t>
      </w:r>
    </w:p>
    <w:p>
      <w:pPr>
        <w:pStyle w:val="Style15"/>
        <w:rPr/>
      </w:pPr>
      <w:r>
        <w:rPr/>
        <w:t>Я не знал, кем был отец Шо Велеца. Я даже ни разу его не</w:t>
        <w:br/>
        <w:t>видел. Я не знал, чем он зарабатывает на жизнь. Шо Велец</w:t>
        <w:br/>
        <w:t>рассказал, что он был бизнесменом и все, чем он владел, так</w:t>
        <w:br/>
        <w:t>сказать, умещалось на столе.</w:t>
      </w:r>
    </w:p>
    <w:p>
      <w:pPr>
        <w:pStyle w:val="Style15"/>
        <w:rPr/>
      </w:pPr>
      <w:r>
        <w:rPr/>
        <w:t>- Мой отец построил плот и хочет плыть, - продолжал</w:t>
        <w:br/>
        <w:t>Шо Велец. - Он хочет предпринять эту экспедицию. Мать</w:t>
        <w:br/>
        <w:t>говорит, что он перебесится, но я в это не верю. Я видел в его</w:t>
        <w:br/>
        <w:t>глазах твой сумасшедший взгляд. На днях он отправится, и</w:t>
        <w:br/>
        <w:t>я уверен, что он погибнет. Так что я собираюсь взять его</w:t>
        <w:br/>
        <w:t>плот и сплавиться по этой реке сам. Я знаю, что погибну, но</w:t>
        <w:br/>
        <w:t>мой отец останется жив.</w:t>
      </w:r>
    </w:p>
    <w:p>
      <w:pPr>
        <w:pStyle w:val="Style15"/>
        <w:rPr/>
      </w:pPr>
      <w:r>
        <w:rPr/>
        <w:t>Меня как будто пронзило электрическим током в шею,</w:t>
        <w:br/>
        <w:t>и я услышал свой голос, произносящий в таком возбуж-</w:t>
        <w:br/>
        <w:t>дении, какое только можно себе представить: "Я согласен,</w:t>
        <w:br/>
        <w:t>Шо Велец, я согласен! Да, да, это будет здорово! Я плыву с</w:t>
        <w:br/>
        <w:t>тобой!"</w:t>
      </w:r>
    </w:p>
    <w:p>
      <w:pPr>
        <w:pStyle w:val="Style15"/>
        <w:rPr/>
      </w:pPr>
      <w:r>
        <w:rPr/>
        <w:t>Шо Велец ухмыльнулся. Ухмылка эта показалась мне</w:t>
        <w:br/>
        <w:t>счастливой улыбкой по поводу того, что он будет не один, а</w:t>
        <w:br/>
        <w:t>не того, что ему удалось меня соблазнить. Это чувство он</w:t>
        <w:br/>
        <w:t>продемонстрировал последовавшей за этим фразой.</w:t>
        <w:br/>
        <w:t>- Я уверен, что, если ты будешь со мной, я останусь жив.</w:t>
        <w:br/>
        <w:t>Я не беспокоился о том, останется в живых Шо Велец</w:t>
        <w:br/>
        <w:t>или нет. Меня подгоняла его смелость. Я знал, что Шо Велеца</w:t>
        <w:br/>
        <w:t>хватит на то, чтобы осуществить задуманное. Они с Сумас-</w:t>
        <w:br/>
        <w:t>шедшим Пастухом были единственными отчаянными маль-</w:t>
        <w:br/>
        <w:t>чишками в городе. Они обладали тем качеством, которое я</w:t>
        <w:br/>
        <w:t>считал чем-то немыслимым и неповторимым, - отвагой.</w:t>
        <w:br/>
        <w:t>Никто другой в нашем городе не мог похвастаться ничем</w:t>
        <w:br/>
        <w:t>подобным. Я испытал их всех. По моему мнению, все они</w:t>
        <w:br/>
        <w:t>были вялыми, включая и человека, которого я любил всю</w:t>
        <w:br/>
        <w:t>свою жизнь, - моего деда. Уже в десятилетнем возрасте у</w:t>
        <w:br/>
        <w:t>меня не было ни тени сомнения на этот счет. Смелость Шо</w:t>
        <w:br/>
        <w:t>Велеца ошеломила меня. Мне захотелось быть с ним до</w:t>
        <w:br/>
        <w:t>конца.</w:t>
      </w:r>
    </w:p>
    <w:p>
      <w:pPr>
        <w:pStyle w:val="Style15"/>
        <w:rPr/>
      </w:pPr>
      <w:r>
        <w:rPr/>
        <w:t>Мы договорились встретиться на рассвете, что и проде-</w:t>
        <w:br/>
        <w:t>лали, и понесли легкий плот отца Шо Велеца за три или</w:t>
        <w:br/>
        <w:t>четыре мили от города, к пещере в зеленых холмах, где река</w:t>
        <w:br/>
        <w:t>уходила под землю. От запаха помета летучих мышей не</w:t>
        <w:br/>
        <w:t>было спасения. Мы взобрались на плот и оттолкнулись от</w:t>
        <w:br/>
        <w:t>берега. Плот был оборудован сигнальными фонарями, кото-</w:t>
        <w:br/>
        <w:t>рые нам пришлось тут же включить. Под толщей горы было</w:t>
        <w:br/>
        <w:t>темным-темно, влажно и жарко. Река была достаточно глу-</w:t>
        <w:br/>
        <w:t>бокой для плота и довольно быстрой, так что грести нам не</w:t>
        <w:br/>
        <w:t>приходилось.</w:t>
      </w:r>
    </w:p>
    <w:p>
      <w:pPr>
        <w:pStyle w:val="Style15"/>
        <w:rPr/>
      </w:pPr>
      <w:r>
        <w:rPr/>
        <w:t>Сигнальные огни создавали причудливые тени. Шо Ве-</w:t>
        <w:br/>
        <w:t>лец шепнул .мне на ухо, что лучше вообще не смотреть вок-</w:t>
        <w:br/>
        <w:t>руг, потому что обстановка была более чем пугающей. Он</w:t>
        <w:br/>
        <w:t>был прав; она была тошнотворной, угнетающей. Огни вспу-</w:t>
        <w:br/>
        <w:t>гивали летучий мышей, и они летали, беспорядочно хлопая</w:t>
        <w:br/>
        <w:t>вокруг нас крыльями. Когда же мы углубились в пещеру,</w:t>
        <w:br/>
        <w:t>исчезли даже они, остался лишь затхлый воздух, такой гус-</w:t>
        <w:br/>
        <w:t>той, что им было трудно дышать. Спустя какое-то время -</w:t>
        <w:br/>
        <w:t>как мне показалось, через несколько часов - нас вынесло в</w:t>
        <w:br/>
        <w:t>что-то вроде озерца, довольно глубокого и почти неподвиж-</w:t>
        <w:br/>
        <w:t>ного. Ситуация выглядела так, как будто русло было перего-</w:t>
        <w:br/>
        <w:t>рожено.</w:t>
      </w:r>
    </w:p>
    <w:p>
      <w:pPr>
        <w:pStyle w:val="Style15"/>
        <w:rPr/>
      </w:pPr>
      <w:r>
        <w:rPr/>
        <w:t>- Мы застряли, - вновь прошептал мне на ухо Шо</w:t>
        <w:br/>
        <w:t>Велец. - Плот не пройдет здесь, и назад мы вернуться не</w:t>
        <w:br/>
        <w:t>можем.</w:t>
      </w:r>
    </w:p>
    <w:p>
      <w:pPr>
        <w:pStyle w:val="Style15"/>
        <w:rPr/>
      </w:pPr>
      <w:r>
        <w:rPr/>
        <w:t>Течение в реке было настолько быстрым, что нельзя</w:t>
        <w:br/>
        <w:t>было и думать о том, чтобы пуститься в обратный путь. Мы</w:t>
        <w:br/>
        <w:t>решили поискать выход Наружу. Я увидел, что если встать на</w:t>
        <w:br/>
        <w:t>доски плота, то можно достать до потолка пещер^, что оз-</w:t>
        <w:br/>
        <w:t>начало, что вода дал-ьше доставала до самого ее потолка. У</w:t>
        <w:br/>
        <w:t>входа пещера была сводчатой, околб пятидесяти футов вы-</w:t>
        <w:br/>
        <w:t>сотой. Напрашивался единственно возможный вывод, что</w:t>
        <w:br/>
        <w:t>мы находились в верхней части озера, глубина которого сос-</w:t>
        <w:br/>
        <w:t>тавляла около пятидесяти футов.</w:t>
      </w:r>
    </w:p>
    <w:p>
      <w:pPr>
        <w:pStyle w:val="Style15"/>
        <w:rPr/>
      </w:pPr>
      <w:r>
        <w:rPr/>
        <w:t>Мы привязали плот к скале и нырнули, пытаясь уловить</w:t>
        <w:br/>
        <w:t>какое-нибудь движение воды. На поверхности было влажно</w:t>
        <w:br/>
        <w:t>и жарко, в нескольких же футах ниже было очень холодно.</w:t>
        <w:br/>
        <w:t>Мое тело ощутило перемену температуры, и я испытал страх,</w:t>
      </w:r>
    </w:p>
    <w:p>
      <w:pPr>
        <w:pStyle w:val="Style15"/>
        <w:rPr/>
      </w:pPr>
      <w:r>
        <w:rPr/>
        <w:t>удивительный животный страх, какого никогда не испыты-</w:t>
        <w:br/>
        <w:t>вал. Я вынырнул. Шо Велец, должно быть, испытывал то же</w:t>
        <w:br/>
        <w:t>самое, потому что мы столкнулись с ним на поверхности.</w:t>
        <w:br/>
        <w:t>- Думаю, что мы близки к смерти, - мрачно сказал он.</w:t>
        <w:br/>
        <w:t>Я не разделял ни его мрачности, ни желания умереть и</w:t>
        <w:br/>
        <w:t>отчаянно искал выход. Глыбы, образовавшие затор, должны</w:t>
        <w:br/>
        <w:t>были быть принесены течением. Я обнаружил отверстие,</w:t>
        <w:br/>
        <w:t>достаточное для того, чтобы мое мальчишеское тело могло в</w:t>
        <w:br/>
        <w:t>него протиснуться. Заставив Шо Велеца нырнуть, я показал</w:t>
        <w:br/>
        <w:t>отверстие ему. Плот ни за что не смог бы в него пройти. Мы</w:t>
        <w:br/>
        <w:t>забрали с плота одежду, связали ее в тугой узел и, нырнув,</w:t>
        <w:br/>
        <w:t>вновь нащупали отверстие ^протиснулись в него.</w:t>
      </w:r>
    </w:p>
    <w:p>
      <w:pPr>
        <w:pStyle w:val="Style15"/>
        <w:rPr/>
      </w:pPr>
      <w:r>
        <w:rPr/>
        <w:t>Мы оказались в крутом желобе, вроде тех водяных го-</w:t>
        <w:br/>
        <w:t>рок, что бывают в парках аттракционов. Лишайник и мох,</w:t>
        <w:br/>
        <w:t>покрывавшие его дно, позволили нам довольно долго сколь-</w:t>
        <w:br/>
        <w:t>зить по нему без особого вреда. Затем мы попалит огромный</w:t>
        <w:br/>
        <w:t>сводчатый зал, где вода.вновь текла и была по пояс глубиной.</w:t>
        <w:br/>
        <w:t>Мы увидели дневной свет у выхода из пещеры и, побрели</w:t>
        <w:br/>
        <w:t>наружу. Глубина была недостаточной доя того, чтобы.плыть;</w:t>
        <w:br/>
        <w:t>сплавиться по-собачьи тоже было нельзя из-за слабого тече-</w:t>
        <w:br/>
        <w:t>ния. Не сказав ни слрва, мы расстелили свою одежду и поло-</w:t>
        <w:br/>
        <w:t>жили ее сушиться, на солнце, после чего направили свои</w:t>
        <w:br/>
        <w:t>стопы в сторону города. Шо Велец был почти безутешен</w:t>
        <w:br/>
        <w:t>из-за потери отцовского плота.</w:t>
      </w:r>
    </w:p>
    <w:p>
      <w:pPr>
        <w:pStyle w:val="Style15"/>
        <w:rPr/>
      </w:pPr>
      <w:r>
        <w:rPr/>
        <w:t>-- Мой отец погиб бы там, - признают он наконец. - Он</w:t>
        <w:br/>
        <w:t>ни за что бы не протиснулся в то отверстие, в которое про-</w:t>
        <w:br/>
        <w:t>лезли мы. Он слишком велик для. этого. Мой отец толс-</w:t>
        <w:br/>
        <w:t>тяк, - сказал он, - но, может, у него могло бы хватить сил</w:t>
        <w:br/>
        <w:t>на то, чтобы вернуться вброд.</w:t>
      </w:r>
    </w:p>
    <w:p>
      <w:pPr>
        <w:pStyle w:val="Style15"/>
        <w:rPr/>
      </w:pPr>
      <w:r>
        <w:rPr/>
        <w:t>Я усомнился в этом. Насколько я помнил, из-за большой</w:t>
        <w:br/>
        <w:t>крутизны русла течение было удивительно быстрым. Все же</w:t>
        <w:br/>
        <w:t>я согласился, что взрослый человек, подгоняемый отчаяни-</w:t>
        <w:br/>
        <w:t>ем, смог бы в конце концов выбраться наружу с помощью</w:t>
        <w:br/>
        <w:t>веревок и титанических усилий.</w:t>
      </w:r>
    </w:p>
    <w:p>
      <w:pPr>
        <w:pStyle w:val="Style15"/>
        <w:rPr/>
      </w:pPr>
      <w:r>
        <w:rPr/>
        <w:t>Мы так и не разрешили вопрос, погиб бы отец Шо Веле-</w:t>
        <w:br/>
        <w:t>ца в пещере или нет, но меня это не беспокоило. Меня бес-</w:t>
        <w:br/>
        <w:t>покоило то, что впервые в жизни я ощутил жгучую зависть.</w:t>
        <w:br/>
        <w:t>Шо Велец был единственным человеком, которому я когда-</w:t>
        <w:br/>
        <w:t>либо завидовал. У него было за что умереть, и он доказал</w:t>
        <w:br/>
        <w:t>мне, что способен на это; у меня не было ничего подобного,</w:t>
        <w:br/>
        <w:t>и я не доказал себе ровным счетом ничего.</w:t>
      </w:r>
    </w:p>
    <w:p>
      <w:pPr>
        <w:pStyle w:val="Style15"/>
        <w:rPr/>
      </w:pPr>
      <w:r>
        <w:rPr/>
        <w:t>В каком-то смысле, я отдал Шо Велецу первенство. Его</w:t>
        <w:br/>
        <w:t>торжество было полным. Я склонил перед ним голову. Ему</w:t>
        <w:br/>
        <w:t>теперь принадлежал город, люди, и он был, как мне казалось,</w:t>
        <w:br/>
        <w:t>лучшим среди них. Когда мы расставались в этот день, я</w:t>
        <w:br/>
        <w:t>произнес банальную и вместе с тем глубокую истину:</w:t>
        <w:br/>
        <w:t>- Будь их королем, Шо Велец. Ты -лучший.</w:t>
        <w:br/>
        <w:t>Я никогда больше с ним не разговаривал. Я осознанно</w:t>
        <w:br/>
        <w:t>прекратил нашу дружбу. Я почувствовал, что лишь таким</w:t>
        <w:br/>
        <w:t>образом могу показать, насколько глубокое впечатление он</w:t>
        <w:br/>
        <w:t>на меня произвел.</w:t>
      </w:r>
    </w:p>
    <w:p>
      <w:pPr>
        <w:pStyle w:val="Style15"/>
        <w:rPr/>
      </w:pPr>
      <w:r>
        <w:rPr/>
        <w:t>Дон Хуан считал, что я в неоплатном долгу перед Шо</w:t>
        <w:br/>
        <w:t>Велецом, что он был единственным, кто научил меня: чтобы</w:t>
        <w:br/>
        <w:t>человек понял, что ему есть для чего жить, у него должно</w:t>
        <w:br/>
        <w:t>быть то, за что стоит умереть.</w:t>
      </w:r>
    </w:p>
    <w:p>
      <w:pPr>
        <w:pStyle w:val="Style15"/>
        <w:rPr/>
      </w:pPr>
      <w:r>
        <w:rPr/>
        <w:t>- Если тебе не за что умирать, - как-то сказал мне дон</w:t>
        <w:br/>
        <w:t>Хуан, - как ты можешь утверждать, что тебе есть для чего</w:t>
        <w:br/>
        <w:t>жить? Две эти вещи идут рука об руку, и смерть - главная в</w:t>
        <w:br/>
        <w:t>этой паре.</w:t>
      </w:r>
    </w:p>
    <w:p>
      <w:pPr>
        <w:pStyle w:val="Style15"/>
        <w:rPr/>
      </w:pPr>
      <w:r>
        <w:rPr/>
        <w:t>Третьим человеком, которому я, по мнению дона Хуана,</w:t>
        <w:br/>
        <w:t>был в высшей степени обязан, была моя бабка по матери. В</w:t>
        <w:br/>
        <w:t>своей слепой привязанности к деду, мужчине, я забыл о</w:t>
        <w:br/>
        <w:t>действительной опоре этого дома, своей весьма эксцентрич-</w:t>
        <w:br/>
        <w:t>ной бабушке.</w:t>
      </w:r>
    </w:p>
    <w:p>
      <w:pPr>
        <w:pStyle w:val="Style15"/>
        <w:rPr/>
      </w:pPr>
      <w:r>
        <w:rPr/>
        <w:t>За много лет до того, как я попал в этот дом, она спасла</w:t>
        <w:br/>
        <w:t>от линчевания местного индейца. Его обвинили в колдовс-</w:t>
        <w:br/>
        <w:t>тве. Некие разгневанные молодые люди уже готовы были</w:t>
        <w:br/>
        <w:t>вздернуть его на ветке дерева, росшего на территории владе-</w:t>
        <w:br/>
        <w:t>ний моей бабки. Она подоспела в разгар линчевания и оста-</w:t>
        <w:br/>
        <w:t>новила его. Все линчеватели были, по-моему, ее крестника-</w:t>
        <w:br/>
        <w:t>ми, так что не дерзнули ей возражать. Она опустила несчас-</w:t>
        <w:br/>
        <w:t>тного на землю и забрала в дом, чтобы выходить. Веревка</w:t>
        <w:br/>
        <w:t>успела оставить на его шее глубокий след.</w:t>
      </w:r>
    </w:p>
    <w:p>
      <w:pPr>
        <w:pStyle w:val="Style15"/>
        <w:rPr/>
      </w:pPr>
      <w:r>
        <w:rPr/>
        <w:t>Он поправился, но так и не оставил моей бабки. Он</w:t>
        <w:br/>
        <w:t>заявил, что его жизнь кончилась в день линчевания, новая</w:t>
        <w:br/>
        <w:t>же жизнь не принадлежит ему; она принадлежит ей. Будучи</w:t>
        <w:br/>
        <w:t>человеком слова, он посвятил свою жизнь служению моей</w:t>
        <w:br/>
        <w:t>бабке. Он был ее слугой, дворецким и советником. Мои тет-</w:t>
        <w:br/>
        <w:t>ки говорили, что именно он посоветовал бабке усыновить</w:t>
        <w:br/>
        <w:t>новорожденного сироту; они же жестоко негодовали по это-</w:t>
        <w:br/>
        <w:t>му поводу.</w:t>
      </w:r>
    </w:p>
    <w:p>
      <w:pPr>
        <w:pStyle w:val="Style15"/>
        <w:rPr/>
      </w:pPr>
      <w:r>
        <w:rPr/>
        <w:t>Когда я появился в доме своих деда и бабки, ее приемно-</w:t>
        <w:br/>
        <w:t>му сыну было уже под сорок. Она отправила его учиться во</w:t>
        <w:br/>
        <w:t>Францию. Однажды утром возле дома совершенно неожи-</w:t>
        <w:br/>
        <w:t>данно остановилось такси, из которого вышел в высшей</w:t>
        <w:br/>
        <w:t>степени элегантно одетый крепко сложенный мужчина. Во-</w:t>
        <w:br/>
        <w:t>дитель занес его чемоданы во внутренний дворик. Мужчина</w:t>
        <w:br/>
        <w:t>щедро расплатился с ним. С первого же взгляда я заметил,</w:t>
        <w:br/>
        <w:t>что внешность мужчины была весьма примечательной. У</w:t>
        <w:br/>
        <w:t>него были длинные вьющиеся волосы и длинные ресницы.</w:t>
        <w:br/>
        <w:t>Он был чрезвычайно привлекателен, вовсе не будучи красив.</w:t>
        <w:br/>
        <w:t>Лучшей его чертой была лучезарная, открытая улыбка, кото-</w:t>
        <w:br/>
        <w:t>рую он тут же обратил ко мне.</w:t>
      </w:r>
    </w:p>
    <w:p>
      <w:pPr>
        <w:pStyle w:val="Style15"/>
        <w:rPr/>
      </w:pPr>
      <w:r>
        <w:rPr/>
        <w:t>- Могу ли я поинтересоваться вашим именем, молодой</w:t>
        <w:br/>
        <w:t>человек? - спросил он таким приятным, хорошо поставлен-</w:t>
        <w:br/>
        <w:t>ным голосом, какой мне вряд ли доводилось когда-либо</w:t>
        <w:br/>
        <w:t>слышать.</w:t>
      </w:r>
    </w:p>
    <w:p>
      <w:pPr>
        <w:pStyle w:val="Style15"/>
        <w:rPr/>
      </w:pPr>
      <w:r>
        <w:rPr/>
        <w:t>То, что он назвал меня "молодым человеком", мгновен-</w:t>
        <w:br/>
        <w:t>но подкупило меня.</w:t>
      </w:r>
    </w:p>
    <w:p>
      <w:pPr>
        <w:pStyle w:val="Style15"/>
        <w:rPr/>
      </w:pPr>
      <w:r>
        <w:rPr/>
        <w:t>- Мое имя Карлос Арана, сударь, - ответил я. - Могу</w:t>
        <w:br/>
        <w:t>ли я в свою очередь поинтересоваться вашим?</w:t>
      </w:r>
    </w:p>
    <w:p>
      <w:pPr>
        <w:pStyle w:val="Style15"/>
        <w:rPr/>
      </w:pPr>
      <w:r>
        <w:rPr/>
        <w:t>Он изобразил на лице удивление, широко раскрыл глаза</w:t>
        <w:br/>
        <w:t>и отскочил в сторону, как будто на него кто-то напал. Затем</w:t>
        <w:br/>
        <w:t>он шумно расхохотался. На его смех из внутреннего дворика</w:t>
        <w:br/>
        <w:t>вышла бабушка. Увидев его, она взвизгнула, как девчонка, и</w:t>
        <w:br/>
        <w:t>заключила его в нежнейшие объятия. Он приподнял-ее, как</w:t>
        <w:br/>
        <w:t>будто она ничего не весила, и закружил. Я заметил, что он</w:t>
        <w:br/>
        <w:t>был очень высок. Крепость его телосложения скрывала его</w:t>
        <w:br/>
        <w:t>рост, У него в прямом смысле было тело профессионального</w:t>
        <w:br/>
        <w:t>борца. Будто заметив, что я его рассматриваю, он согнул</w:t>
        <w:br/>
        <w:t>бицепс.</w:t>
      </w:r>
    </w:p>
    <w:p>
      <w:pPr>
        <w:pStyle w:val="Style15"/>
        <w:rPr/>
      </w:pPr>
      <w:r>
        <w:rPr/>
        <w:t>- В свое время я немного занимался боксом, сударь, -</w:t>
        <w:br/>
        <w:t>сказал он, ничуть не заблуждаясь относительно моих мыс-</w:t>
        <w:br/>
        <w:t>лей.</w:t>
      </w:r>
    </w:p>
    <w:p>
      <w:pPr>
        <w:pStyle w:val="Style15"/>
        <w:rPr/>
      </w:pPr>
      <w:r>
        <w:rPr/>
        <w:t>Бабушка представила его мне, сказав, что это ее сын</w:t>
        <w:br/>
        <w:t>Антуан, ее дорогой мальчик. Она сказала, что Он драматург,</w:t>
        <w:br/>
        <w:t>режиссер, писатель и поэт.</w:t>
      </w:r>
    </w:p>
    <w:p>
      <w:pPr>
        <w:pStyle w:val="Style15"/>
        <w:rPr/>
      </w:pPr>
      <w:r>
        <w:rPr/>
        <w:t>Его атлетическое сложение поднимало его в моих глазах.</w:t>
        <w:br/>
        <w:t>Я не понял сразу, что он был приемышем, однако заметил,</w:t>
        <w:br/>
        <w:t>что онтне похож на остальных членив семьи. Те все напоми-</w:t>
        <w:br/>
        <w:t>нали ходячие трупы, в нем же жизнь бурлила через край. В</w:t>
        <w:br/>
        <w:t>этом мы были чрезвычайно похожи. Мне нравилось, что он</w:t>
        <w:br/>
        <w:t>ежедневно тренируется, используя мешсЬк в качестве боксер-</w:t>
        <w:br/>
        <w:t>ской груши. Особенно мне нравилось, что он не только бок-</w:t>
        <w:br/>
        <w:t>сировал, но и пинал мешок ногами, совмещая одно с другим</w:t>
        <w:br/>
        <w:t>совершенно поразительным образом. Тело его было креп-</w:t>
        <w:br/>
        <w:t>ким, как камень.</w:t>
      </w:r>
    </w:p>
    <w:p>
      <w:pPr>
        <w:pStyle w:val="Style15"/>
        <w:rPr/>
      </w:pPr>
      <w:r>
        <w:rPr/>
        <w:t>Однажды Антуан поведал мне, что единственным его</w:t>
        <w:br/>
        <w:t>страстным желанием были стать выдающимся писателем.</w:t>
      </w:r>
    </w:p>
    <w:p>
      <w:pPr>
        <w:pStyle w:val="Style15"/>
        <w:rPr/>
      </w:pPr>
      <w:r>
        <w:rPr/>
        <w:t>- У меня есть все, - сказал он. - Жизнь была ко мне</w:t>
        <w:br/>
        <w:t>вей?ма благосклонна. У меня нет лишь того единственного,</w:t>
        <w:br/>
        <w:t>что я хочу иметь, - таланта. Музы не любят меня. Я высоко</w:t>
        <w:br/>
        <w:t>ценю то, что читаю, но не мог)' создать ничего такого, что</w:t>
        <w:br/>
        <w:t>мне самому хотелось бы читать. В этом источник моих мук;</w:t>
        <w:br/>
        <w:t>чтобы соблазнить муз, мне недостает то ли усидчивости, то</w:t>
        <w:br/>
        <w:t>ли обаяния, поэтому жизнь моя пуст'а настолько, насколько</w:t>
        <w:br/>
        <w:t>это вообще возможно.</w:t>
      </w:r>
    </w:p>
    <w:p>
      <w:pPr>
        <w:pStyle w:val="Style15"/>
        <w:rPr/>
      </w:pPr>
      <w:r>
        <w:rPr/>
        <w:t>Затем Антуан стал говорить, что единственным его под-</w:t>
        <w:br/>
        <w:t>линным достоянием является его мать. Он назвал мою бабку</w:t>
        <w:br/>
        <w:t>своим оплотом, своей опорой, своим вторым "я". Наконец</w:t>
        <w:br/>
        <w:t>он произнес слова, которые в высшей степени взволновали</w:t>
        <w:br/>
        <w:t>меня.</w:t>
      </w:r>
    </w:p>
    <w:p>
      <w:pPr>
        <w:pStyle w:val="Style15"/>
        <w:rPr/>
      </w:pPr>
      <w:r>
        <w:rPr/>
        <w:t>- Не будь у меня моей матери, - сказал он, - я не жил</w:t>
        <w:br/>
        <w:t>бы.</w:t>
      </w:r>
    </w:p>
    <w:p>
      <w:pPr>
        <w:pStyle w:val="Style15"/>
        <w:rPr/>
      </w:pPr>
      <w:r>
        <w:rPr/>
        <w:t>Я понял тогда, насколько глубоко он был привязан к</w:t>
        <w:br/>
        <w:t>моей бабушке. Мне вдруг живо вспомнились все те леденя-</w:t>
        <w:br/>
        <w:t>щие душу истории об испорченном ребенке Антуане, кото-</w:t>
        <w:br/>
        <w:t>рые рассказывали мне мои тетки. Бабушка действительно</w:t>
        <w:br/>
        <w:t>донельзя избаловала его. Однако им, казалось, было хорощо</w:t>
        <w:br/>
        <w:t>вместе. Я видел, как они сидели часами, она держала его</w:t>
        <w:br/>
        <w:t>голову на коленях, как будто он все еще был ребенком. Я не</w:t>
        <w:br/>
        <w:t>видел, чтобы моя бабушка общалась с кем-либо так долго.</w:t>
      </w:r>
    </w:p>
    <w:p>
      <w:pPr>
        <w:pStyle w:val="Style15"/>
        <w:rPr/>
      </w:pPr>
      <w:r>
        <w:rPr/>
        <w:t>Настал день, дней Антуан вдруг стая много писать. Он</w:t>
        <w:br/>
        <w:t>принялся за постановку пьесы в местном театре, пьесы, ав-</w:t>
        <w:br/>
        <w:t>тором которой был он сам. Когда представление состоялось,</w:t>
        <w:br/>
        <w:t>оно имело шумный успех. Местные газеты печатали его сти-</w:t>
        <w:br/>
        <w:t>хи. Было похоже на то, что он попал в полосу вдохновения.</w:t>
        <w:br/>
        <w:t>Но спустя всего несколько месяцев этому пришел конец.</w:t>
        <w:br/>
        <w:t>Редактор местной газеты публично обвинил его в плагиате и</w:t>
        <w:br/>
        <w:t>опубликовал статью в подтверждение вины Антуана.</w:t>
      </w:r>
    </w:p>
    <w:p>
      <w:pPr>
        <w:pStyle w:val="Style15"/>
        <w:rPr/>
      </w:pPr>
      <w:r>
        <w:rPr/>
        <w:t>Моя бабушка, естественно, не хотела и слышать о недос-</w:t>
        <w:br/>
        <w:t>тойном поведении своего сына. Она объясняла происхо-</w:t>
        <w:br/>
        <w:t>дящее проявлением глубокой зависти. Все жители этого го-</w:t>
        <w:br/>
        <w:t>рода завидовали элегантности ее сына, его блеску. Они зави-</w:t>
        <w:br/>
        <w:t>довали его темпераменту и уму. Бесспорно, он был</w:t>
        <w:br/>
        <w:t>воплощением элегантности и хороших манер. Но он опреде-</w:t>
        <w:br/>
        <w:t>ленно был плагиатором, в этом не было никакого сомнения.</w:t>
      </w:r>
    </w:p>
    <w:p>
      <w:pPr>
        <w:pStyle w:val="Style15"/>
        <w:rPr/>
      </w:pPr>
      <w:r>
        <w:rPr/>
        <w:t>Антуан никогда ни перед кем не объяснялся в своем</w:t>
        <w:br/>
        <w:t>поведении. Я слишком любил его, чтобы спрашивать об</w:t>
        <w:br/>
        <w:t>этом. У меня просто недоставало смелости. Мне кажется, у</w:t>
        <w:br/>
        <w:t>него были на то свои причины. Но что-то, казалось, прорва-</w:t>
        <w:br/>
        <w:t>лось; с того момента мы жили, если можно так выразиться,</w:t>
        <w:br/>
        <w:t>галопом. День ото дня в доме происходили столь разитель-</w:t>
        <w:br/>
        <w:t>ные перемены, что я уже привык чего-то ждать, то ли хоро-</w:t>
        <w:br/>
        <w:t>шего, то яи плохого. Однажды вечером моя бабушка внезап-</w:t>
        <w:br/>
        <w:t>но вошла в комнату Антуана. В ее взгляде была такая суро-</w:t>
        <w:br/>
        <w:t>вость, какой я никогда за ней не замечал. Когда она говорила,</w:t>
        <w:br/>
        <w:t>губы ее дрожали.</w:t>
      </w:r>
    </w:p>
    <w:p>
      <w:pPr>
        <w:pStyle w:val="Style15"/>
        <w:rPr/>
      </w:pPr>
      <w:r>
        <w:rPr/>
        <w:t>- Случилось нечто ужасное, Антуан, - начала она.</w:t>
        <w:br/>
        <w:t>Антуан остановил ее. Он попросил ее дать ему возмож-</w:t>
        <w:br/>
        <w:t>ность объясниться. Она резко оборвала его.</w:t>
      </w:r>
    </w:p>
    <w:p>
      <w:pPr>
        <w:pStyle w:val="Style15"/>
        <w:rPr/>
      </w:pPr>
      <w:r>
        <w:rPr/>
        <w:t>- Нет, Антуан, нет, - сказала она твердо. - Это не</w:t>
        <w:br/>
        <w:t>связано с тобой. Это касается лишь меня. В это столь трудное</w:t>
        <w:br/>
        <w:t>для тебя время случилось нечто более важное. Антуан, сы-</w:t>
        <w:br/>
        <w:t>нок, мое время кончилось.</w:t>
      </w:r>
    </w:p>
    <w:p>
      <w:pPr>
        <w:pStyle w:val="Style15"/>
        <w:rPr/>
      </w:pPr>
      <w:r>
        <w:rPr/>
        <w:t>- Я хочу, чтобы ты понял, что это неизбежно, - про-</w:t>
        <w:br/>
        <w:t>должала она. - Я должна уйти, а ты должен остаться. Ты -</w:t>
        <w:br/>
        <w:t>итог всего, что я сделала в этой жизни. Хороший ли, плохой,</w:t>
        <w:br/>
        <w:t>Антуан, ты - вся моя суть. Дай этому возможность показать</w:t>
        <w:br/>
        <w:t>себя. Как бы то ни было, мы в конце концов будем вместе. А</w:t>
        <w:br/>
        <w:t>ты действуй, Антуан, действуй. Делай как знаешь, неважно</w:t>
        <w:br/>
        <w:t>что, делай, пока можешь.</w:t>
      </w:r>
    </w:p>
    <w:p>
      <w:pPr>
        <w:pStyle w:val="Style15"/>
        <w:rPr/>
      </w:pPr>
      <w:r>
        <w:rPr/>
        <w:t>Я увидел, как Антуана мучительно передернуло. Он весь</w:t>
        <w:br/>
        <w:t>сжался, все мышцы его тела, куда-то ушла вся его сила. Его</w:t>
        <w:br/>
        <w:t>проблемы были рекой, теперь же его, по-видимому, вынесло</w:t>
        <w:br/>
        <w:t>в океан.</w:t>
      </w:r>
    </w:p>
    <w:p>
      <w:pPr>
        <w:pStyle w:val="Style15"/>
        <w:rPr/>
      </w:pPr>
      <w:r>
        <w:rPr/>
        <w:t>- Обещай мне, что не умрешь, пока не придет твой</w:t>
        <w:br/>
        <w:t>срок! - прокричала она ему.</w:t>
        <w:br/>
        <w:t>Антуан кивнул.</w:t>
      </w:r>
    </w:p>
    <w:p>
      <w:pPr>
        <w:pStyle w:val="Style15"/>
        <w:rPr/>
      </w:pPr>
      <w:r>
        <w:rPr/>
        <w:t>На следующий день бабушка по совету своего советни-</w:t>
        <w:br/>
        <w:t>ка-мага продала все свои земли, бывшие весьма обширны-</w:t>
        <w:br/>
        <w:t>ми, и передала деньги своему сыну Антуану. Последовавшим</w:t>
        <w:br/>
        <w:t>за этим утром я стал свидетелем сцены, удивительней кото-</w:t>
        <w:br/>
        <w:t>рой я не наблюдал за все десять лет своей жизни: Антуан</w:t>
        <w:br/>
        <w:t>прощался со своей матерью. Сцена была нереальной, как</w:t>
        <w:br/>
        <w:t>кинофильм, нереальной в том смысле, что казалась приду-</w:t>
        <w:br/>
        <w:t>манной, написанной неким писателем и поставленной не-</w:t>
        <w:br/>
        <w:t>ким режиссером.</w:t>
      </w:r>
    </w:p>
    <w:p>
      <w:pPr>
        <w:pStyle w:val="Style15"/>
        <w:rPr/>
      </w:pPr>
      <w:r>
        <w:rPr/>
        <w:t>В роли декораций выступал внутренний дворик дедовс-</w:t>
        <w:br/>
        <w:t>кого дома. Главным героем был Антуан, его мать играла</w:t>
        <w:br/>
        <w:t>ведущую женскую роль. В этот день Антуан уезжал. Он нап-</w:t>
        <w:br/>
        <w:t>равлялся в порт, где собирался успеть на итальянский лайнер</w:t>
        <w:br/>
        <w:t>и отправиться в увеселительный трансатлантический круиз</w:t>
        <w:br/>
        <w:t>в Европу. Он был, как всегда, элегантен. У дома его ожидало</w:t>
        <w:br/>
        <w:t>такси, водитель которого беспокойно сигналил.</w:t>
      </w:r>
    </w:p>
    <w:p>
      <w:pPr>
        <w:pStyle w:val="Style15"/>
        <w:rPr/>
      </w:pPr>
      <w:r>
        <w:rPr/>
        <w:t>Я был свидетелем последнего лихорадочного вечера Ан-</w:t>
        <w:br/>
        <w:t>туана, когда он отчаянно пытался сочинить стихотворение,</w:t>
        <w:br/>
        <w:t>посвященное своей матери.</w:t>
      </w:r>
    </w:p>
    <w:p>
      <w:pPr>
        <w:pStyle w:val="Style15"/>
        <w:rPr/>
      </w:pPr>
      <w:r>
        <w:rPr/>
        <w:t>- Чепуха, - сказал он мне. - Все, что я пишу, -</w:t>
        <w:br/>
        <w:t>чепуха. Я ничто.</w:t>
      </w:r>
    </w:p>
    <w:p>
      <w:pPr>
        <w:pStyle w:val="Style15"/>
        <w:rPr/>
      </w:pPr>
      <w:r>
        <w:rPr/>
        <w:t>Я уверил его - хотя кто я был такой, чтобы уверять его</w:t>
        <w:br/>
        <w:t>в этом, - что все, что он пишет, великолепно. В какой-то</w:t>
        <w:br/>
        <w:t>момент меня понесло, и я перешел границы, которых никог-</w:t>
        <w:br/>
        <w:t>да прежде не переходил.</w:t>
      </w:r>
    </w:p>
    <w:p>
      <w:pPr>
        <w:pStyle w:val="Style15"/>
        <w:rPr/>
      </w:pPr>
      <w:r>
        <w:rPr/>
        <w:t>- Перестань, Антуан, - закричал я. - Я куда большее</w:t>
        <w:br/>
        <w:t>ничтожество! У тебя есть мать, у меня же нет ничего. Все, что</w:t>
        <w:br/>
        <w:t>ты пишешь, прекрасно!</w:t>
      </w:r>
    </w:p>
    <w:p>
      <w:pPr>
        <w:pStyle w:val="Style15"/>
        <w:rPr/>
      </w:pPr>
      <w:r>
        <w:rPr/>
        <w:t>Очень вежливо он попросил меня покинуть его комна-</w:t>
        <w:br/>
        <w:t>ту. Я выставил его глупцом, советующимся с никчемным</w:t>
        <w:br/>
        <w:t>мальчишкой, и горько сожалел о взрыве своих чувств. Мне</w:t>
        <w:br/>
        <w:t>хотелось, чтобы он остался моим другом.</w:t>
      </w:r>
    </w:p>
    <w:p>
      <w:pPr>
        <w:pStyle w:val="Style15"/>
        <w:rPr/>
      </w:pPr>
      <w:r>
        <w:rPr/>
        <w:t>На Антуане было его элегантное пальто, наброшенное</w:t>
        <w:br/>
        <w:t>на правое плечо. Одет он был в красивейший зеленый кос-</w:t>
        <w:br/>
        <w:t>тюм английского кашемира.</w:t>
        <w:br/>
        <w:t>Тут заговорила моя бабушка.</w:t>
      </w:r>
    </w:p>
    <w:p>
      <w:pPr>
        <w:pStyle w:val="Style15"/>
        <w:rPr/>
      </w:pPr>
      <w:r>
        <w:rPr/>
        <w:t>- Тебе нужно торопиться, дорогой, - сказала она. -</w:t>
        <w:br/>
        <w:t>Время дорого. Тебе пора. Если ты не уедешь, эти люди убьют</w:t>
        <w:br/>
        <w:t>тебя ради денег.</w:t>
      </w:r>
    </w:p>
    <w:p>
      <w:pPr>
        <w:pStyle w:val="Style15"/>
        <w:rPr/>
      </w:pPr>
      <w:r>
        <w:rPr/>
        <w:t>Она имела в виду своих дочерей и их мужей, пришедших</w:t>
        <w:br/>
        <w:t>в ярость, обнаружив, что мать практически лишила их нас-</w:t>
        <w:br/>
        <w:t>ледства, а этот отвратительный Антуан, их заклятый враг,</w:t>
        <w:br/>
        <w:t>собирается уехать со всем, что по праву им принадлежало.</w:t>
      </w:r>
    </w:p>
    <w:p>
      <w:pPr>
        <w:pStyle w:val="Style15"/>
        <w:rPr/>
      </w:pPr>
      <w:r>
        <w:rPr/>
        <w:t>- Прости, что я заставляю тебя пройти через все это, -</w:t>
        <w:br/>
        <w:t>извиняющимся тоном проговорила бабушка, - но, как тебе</w:t>
        <w:br/>
        <w:t>известно, время не считается с нашими желаниями.</w:t>
      </w:r>
    </w:p>
    <w:p>
      <w:pPr>
        <w:pStyle w:val="Style15"/>
        <w:rPr/>
      </w:pPr>
      <w:r>
        <w:rPr/>
        <w:t>Антуан заговорил своим чеканным, хорошо поставлен-</w:t>
        <w:br/>
        <w:t>ным голосом. Больше чем когда-либо он был похож на ак-</w:t>
        <w:br/>
        <w:t>тера.</w:t>
      </w:r>
    </w:p>
    <w:p>
      <w:pPr>
        <w:pStyle w:val="Style15"/>
        <w:rPr/>
      </w:pPr>
      <w:r>
        <w:rPr/>
        <w:t>- Одну минуту, мама, - сказал он. - Я хочу прочесть</w:t>
        <w:br/>
        <w:t>кое-что, написанное для тебя.</w:t>
      </w:r>
    </w:p>
    <w:p>
      <w:pPr>
        <w:pStyle w:val="Style15"/>
        <w:rPr/>
      </w:pPr>
      <w:r>
        <w:rPr/>
        <w:t>Это было благодарственное стихотворение. Закончив</w:t>
        <w:br/>
        <w:t>чтение, он умолк. Воздух, казалось, дрожал от переполнен-</w:t>
        <w:br/>
        <w:t>ности чувствами.</w:t>
      </w:r>
    </w:p>
    <w:p>
      <w:pPr>
        <w:pStyle w:val="Style15"/>
        <w:rPr/>
      </w:pPr>
      <w:r>
        <w:rPr/>
        <w:t>- Это было прекрасно, Антуан, - вздохнула бабуш-</w:t>
        <w:br/>
        <w:t>ка. - Ты выразил все, что хотел сказать. Все, что я хотела</w:t>
        <w:br/>
        <w:t>услышать.</w:t>
      </w:r>
    </w:p>
    <w:p>
      <w:pPr>
        <w:pStyle w:val="Style15"/>
        <w:rPr/>
      </w:pPr>
      <w:r>
        <w:rPr/>
        <w:t>На какое-то мгновение она приумолкла. Затем ее губы</w:t>
        <w:br/>
        <w:t>расплылись в тонкой улыбке.</w:t>
        <w:br/>
        <w:t>- Это плагиат, Антуан? - спросила она.</w:t>
        <w:br/>
        <w:t>Улыбка, которой Антуан ответил матери, была столь же</w:t>
        <w:br/>
        <w:t>лучезарной.</w:t>
      </w:r>
    </w:p>
    <w:p>
      <w:pPr>
        <w:pStyle w:val="Style15"/>
        <w:rPr/>
      </w:pPr>
      <w:r>
        <w:rPr/>
        <w:t>- Разумеется, мама, - ответил он. - Разумеется.</w:t>
        <w:br/>
        <w:t>Они обнялись, плача. Гудение рожка такси, казалось,</w:t>
        <w:br/>
        <w:t>стало еще более нетерпеливым. Антуан взглянул на меня,</w:t>
        <w:br/>
        <w:t>прячущегося под лестницей. Он легонько" кивнул мне, как</w:t>
        <w:br/>
        <w:t>бы говоря: "До свидания. Будь внимателен". Затем он раз-</w:t>
        <w:br/>
        <w:t>вернулся и, не взглянув более на мать, побежал к двери. Ему</w:t>
        <w:br/>
        <w:t>было тридцать семь, но выглядел он на все шестьдесят, каза-</w:t>
        <w:br/>
        <w:t>лось, он несет на своих плечах огромную тяжесть. Не дойдя</w:t>
        <w:br/>
        <w:t>до двери, он остановился, услышав голос матери, в послед-</w:t>
        <w:br/>
        <w:t>ний раз напутствовавшей его.</w:t>
      </w:r>
    </w:p>
    <w:p>
      <w:pPr>
        <w:pStyle w:val="Style15"/>
        <w:rPr/>
      </w:pPr>
      <w:r>
        <w:rPr/>
        <w:t>- Не оглядывайся, Антуан, - сказала она. - Никогда</w:t>
        <w:br/>
        <w:t>не оглядывайся. Будь счастлив и действуй. Действуй!. В этом</w:t>
        <w:br/>
        <w:t>все дело. Действуй!</w:t>
      </w:r>
    </w:p>
    <w:p>
      <w:pPr>
        <w:pStyle w:val="Style15"/>
        <w:rPr/>
      </w:pPr>
      <w:r>
        <w:rPr/>
        <w:t>Та сцена наполнила меня странной грустью, неушедшей</w:t>
        <w:br/>
        <w:t>и по сей день, - в высшей степени неизъяснимой меланхо-</w:t>
        <w:br/>
        <w:t>лией, которую дон Хуан объяснил тем, что я в первый раз</w:t>
        <w:br/>
        <w:t>узнал тогда, что наше время когда-нибудь закончится.</w:t>
      </w:r>
    </w:p>
    <w:p>
      <w:pPr>
        <w:pStyle w:val="Style15"/>
        <w:rPr/>
      </w:pPr>
      <w:r>
        <w:rPr/>
        <w:t>На следующий день моя бабушка отправилась со своим</w:t>
        <w:br/>
        <w:t>советником, слугой и камердинером в путешествие к таинс-</w:t>
        <w:br/>
        <w:t>твенному месту, называвшемуся Рондонией, где ее совет-</w:t>
        <w:br/>
        <w:t>ник-маг собирался найти для нее лекарство. Бабушка была</w:t>
        <w:br/>
        <w:t>неизлечимо больна, а я даже не знал об этом. Она так и не</w:t>
        <w:br/>
        <w:t>вернулась, и дон Хуан объяснил, что продажа всего своего</w:t>
        <w:br/>
        <w:t>имущества и передача денег Антуану была величайшим ма-</w:t>
        <w:br/>
        <w:t>гическим актом, предпринятым ее советником, чтобы изба-</w:t>
        <w:br/>
        <w:t>вить ее от забот о членах своей семьи. Они были так разозле-</w:t>
        <w:br/>
        <w:t>ны на мать за ее поступок, что их не заботило, вернется она</w:t>
        <w:br/>
        <w:t>или нет. У меня было чувство, что они даже понимали, что</w:t>
        <w:br/>
        <w:t>больше не увидят ее.</w:t>
      </w:r>
    </w:p>
    <w:p>
      <w:pPr>
        <w:pStyle w:val="Style15"/>
        <w:rPr/>
      </w:pPr>
      <w:r>
        <w:rPr/>
        <w:t>Стоя на этой плоской горной вершине, я вспомнил три</w:t>
        <w:br/>
        <w:t>этих случая своей жизни так, как будто они произошли всего</w:t>
        <w:br/>
        <w:t>мгновение тому назад. Поблагодарив этих троих, я вернул их</w:t>
        <w:br/>
        <w:t>на эту вершину. Когда я закончил кричать, мое одиночество</w:t>
        <w:br/>
        <w:t>стало невыносимым. Я заплакал.</w:t>
      </w:r>
    </w:p>
    <w:p>
      <w:pPr>
        <w:pStyle w:val="Style15"/>
        <w:rPr/>
      </w:pPr>
      <w:r>
        <w:rPr/>
        <w:t>Дон Хуан терпеливо объяснил мне, что одиночество</w:t>
        <w:br/>
        <w:t>неприемлемо для воина. Он сказал, что воины-путешествен-</w:t>
        <w:br/>
        <w:t>ники могут положиться на то, на что обращают всю свою</w:t>
        <w:br/>
        <w:t>любовь, всю свою заботу, - на эту чудесную Землю, нашу</w:t>
        <w:br/>
        <w:t>мать, являющуюся основой, эпицентром всего того, что мы</w:t>
        <w:br/>
        <w:t>собой представляем, и всех наших дел, той самой сущ-</w:t>
        <w:br/>
        <w:t>ностью, к которой все мы возвращаемся, той самой, что</w:t>
        <w:br/>
        <w:t>позволяет воинам-путешественчикам отправиться в свое</w:t>
        <w:br/>
        <w:t>окончательное путешествие.</w:t>
      </w:r>
    </w:p>
    <w:p>
      <w:pPr>
        <w:pStyle w:val="Style15"/>
        <w:rPr/>
      </w:pPr>
      <w:r>
        <w:rPr/>
        <w:t>Затем дон Хенаро стал совершать акт магического наме-</w:t>
        <w:br/>
        <w:t>рения в поддержку моего предприятия. Он выполнил серию</w:t>
        <w:br/>
        <w:t>удивительных движений, лежа на животе. Он превратился в</w:t>
        <w:br/>
        <w:t>светящуюся каплю, которая, казалось, плыла по земле, как</w:t>
        <w:br/>
        <w:t>по воде. Дон Хуан сказал, что таким образом дон Хенаро</w:t>
        <w:br/>
        <w:t>обнимает огромную Землю и что, несмотря на разницу в</w:t>
        <w:br/>
        <w:t>размерах. Земля ощутила его объятия. Действия дона Хена-</w:t>
        <w:br/>
        <w:t>ро и объяснения дона Хуана способствовали тому, что на</w:t>
        <w:br/>
        <w:t>смену моему одиночеству пришла огромная радость.</w:t>
      </w:r>
    </w:p>
    <w:p>
      <w:pPr>
        <w:pStyle w:val="Style15"/>
        <w:rPr/>
      </w:pPr>
      <w:r>
        <w:rPr/>
        <w:t>- Я не могу смириться с мыслью о твоем уходе, дон</w:t>
        <w:br/>
        <w:t>Хуан, - услышал я свой голос.</w:t>
      </w:r>
    </w:p>
    <w:p>
      <w:pPr>
        <w:pStyle w:val="Style15"/>
        <w:rPr/>
      </w:pPr>
      <w:r>
        <w:rPr/>
        <w:t>Звук моего голоса и сказанные мной слова привели меня</w:t>
        <w:br/>
        <w:t>в замешательство. Еще большее огорчение я почувствовал,</w:t>
        <w:br/>
        <w:t>когда начал непроизвольно всхлипывать, побуждаемый жа-</w:t>
        <w:br/>
        <w:t>лостью к самому себе.</w:t>
      </w:r>
    </w:p>
    <w:p>
      <w:pPr>
        <w:pStyle w:val="Style15"/>
        <w:rPr/>
      </w:pPr>
      <w:r>
        <w:rPr/>
        <w:t>-Что со мной, дон Хуан? - пробормотал я. - Я никог-</w:t>
        <w:br/>
        <w:t>да не знал такого состояния.</w:t>
      </w:r>
    </w:p>
    <w:p>
      <w:pPr>
        <w:pStyle w:val="Style15"/>
        <w:rPr/>
      </w:pPr>
      <w:r>
        <w:rPr/>
        <w:t>- С тобой происходит то, что твое осознание вновь</w:t>
        <w:br/>
        <w:t>достигло пальцев твоих ног, - ответил он, смеясь.</w:t>
      </w:r>
    </w:p>
    <w:p>
      <w:pPr>
        <w:pStyle w:val="Style15"/>
        <w:rPr/>
      </w:pPr>
      <w:r>
        <w:rPr/>
        <w:t>Я совершенно утратил контроль над собой и полностью</w:t>
        <w:br/>
        <w:t>отдался чувствам подавленности и отчаяния.</w:t>
      </w:r>
    </w:p>
    <w:p>
      <w:pPr>
        <w:pStyle w:val="Style15"/>
        <w:rPr/>
      </w:pPr>
      <w:r>
        <w:rPr/>
        <w:t>- Я хочу остаться один, - пронзительно вскрикнул</w:t>
        <w:br/>
        <w:t>я. - Что со мной происходит? Во что я превращаюсь?</w:t>
      </w:r>
    </w:p>
    <w:p>
      <w:pPr>
        <w:pStyle w:val="Style15"/>
        <w:rPr/>
      </w:pPr>
      <w:r>
        <w:rPr/>
        <w:t>- Пусть все идет своим чередом, - мягко сказал дон</w:t>
        <w:br/>
        <w:t>Хуан. - Чтобы покинуть этот мир и предстать перед неве-</w:t>
        <w:br/>
        <w:t>домым, мне понадобится вся моя сила, все мое терпение, вся</w:t>
        <w:br/>
        <w:t>моя удача. Но прежде всего мне будет нужна вся стальная</w:t>
        <w:br/>
        <w:t>выдержка воина-путешественника. Чтобы остаться и про-</w:t>
        <w:br/>
        <w:t>должить путь, как подобает воину-путешественнику, тебе</w:t>
        <w:br/>
        <w:t>понадобится все то же, что и мне. Путь, в который мы отп-</w:t>
        <w:br/>
        <w:t>равляемся, нелегок, но остаться ничуть не легче.</w:t>
        <w:br/>
        <w:t>Чувства захлестнули меня, и я поцеловал ему руку.</w:t>
        <w:br/>
        <w:t>- Ну-ну-ну! - сказал он. - Ты еще башмаки мне по-</w:t>
        <w:br/>
        <w:t>чисть!</w:t>
      </w:r>
    </w:p>
    <w:p>
      <w:pPr>
        <w:pStyle w:val="Style15"/>
        <w:rPr/>
      </w:pPr>
      <w:r>
        <w:rPr/>
        <w:t>Охватившая меня мука из жалости к себе превратилась</w:t>
        <w:br/>
        <w:t>в чувство ни с чем не сравнимой утраты.</w:t>
      </w:r>
    </w:p>
    <w:p>
      <w:pPr>
        <w:pStyle w:val="Style15"/>
        <w:rPr/>
      </w:pPr>
      <w:r>
        <w:rPr/>
        <w:t>-Ты уходишь! -пробормотал я. -Боже мой! Навсег-</w:t>
        <w:br/>
        <w:t>да уходишь!</w:t>
      </w:r>
    </w:p>
    <w:p>
      <w:pPr>
        <w:pStyle w:val="Style15"/>
        <w:rPr/>
      </w:pPr>
      <w:r>
        <w:rPr/>
        <w:t>В этот момент дон Хуан проделал со мной то, что пос-</w:t>
        <w:br/>
        <w:t>тоянно проделывал, начиная с первого дня нашего знакомс-</w:t>
        <w:br/>
        <w:t>тва. Он надул щеки, как будто задержав дыхание после глу-</w:t>
        <w:br/>
        <w:t>бокого вдоха, хлопнул меня по спине левой рукой и сказал:</w:t>
      </w:r>
    </w:p>
    <w:p>
      <w:pPr>
        <w:pStyle w:val="Style15"/>
        <w:rPr/>
      </w:pPr>
      <w:r>
        <w:rPr/>
        <w:t>- Встань на цыпочки! Поднимись!</w:t>
        <w:br/>
        <w:t>В следующее мгновение я вновь обрел над собой полный</w:t>
        <w:br/>
        <w:t>контроль. Я понял, чего от меня ждут. Я больше не колебался</w:t>
        <w:br/>
        <w:t>и перестал беспокоиться о себе. Меня не заботило, что прои-</w:t>
        <w:br/>
        <w:t>зойдет со мной после того, как дон Хуан покинет меня. Я</w:t>
        <w:br/>
        <w:t>знал, что его уход неизбежен. Он посмотрел на меня, и его</w:t>
        <w:br/>
        <w:t>глаза сказали мне все.</w:t>
      </w:r>
    </w:p>
    <w:p>
      <w:pPr>
        <w:pStyle w:val="Style15"/>
        <w:rPr/>
      </w:pPr>
      <w:r>
        <w:rPr/>
        <w:t>- Мы больше никогда не будем вместе, - мягко сказал</w:t>
        <w:br/>
        <w:t>он. - Тебе больше не нужна моя помощь, да я и не хочу тебе</w:t>
        <w:br/>
        <w:t>ее предлагать, поскольку ты достоин того, чтобы называться</w:t>
        <w:br/>
        <w:t>воином-путешественником, и ты плюнешь мне в глаза, если</w:t>
        <w:br/>
        <w:t>я предложу ее тебе. С определенного момента единственной</w:t>
        <w:br/>
        <w:t>отрадой для воина-путешественника становится его уеди-</w:t>
        <w:br/>
        <w:t>ненность. Точно так же я не хотел бы, чтобы ты пытался</w:t>
        <w:br/>
        <w:t>помочь мне. Раз уж я должен уйти, я ухожу. Не думай обо</w:t>
        <w:br/>
        <w:t>мне, ведь я не буду думать о тебе. Если ты настоящий воин-</w:t>
        <w:br/>
        <w:t>путешественник, будь безупречен! Заботься о своем мире.</w:t>
        <w:br/>
        <w:t>Почитай его, защищай его даже ценой собственной жизни!</w:t>
      </w:r>
    </w:p>
    <w:p>
      <w:pPr>
        <w:pStyle w:val="Style15"/>
        <w:rPr/>
      </w:pPr>
      <w:r>
        <w:rPr/>
        <w:t>Он двинулся прочь от меня. Этот момент был выше</w:t>
        <w:br/>
        <w:t>жалости к себе, слез, счастья. Он кивнул головой, то ли про-</w:t>
        <w:br/>
        <w:t>щаясь, то ли давая знать, что понимает мои чувства.</w:t>
      </w:r>
    </w:p>
    <w:p>
      <w:pPr>
        <w:pStyle w:val="Style15"/>
        <w:rPr/>
      </w:pPr>
      <w:r>
        <w:rPr/>
        <w:t>- Забудь о себе, и ты не будешь бояться ничего, на</w:t>
        <w:br/>
        <w:t>каком бы уровне осознания ты ни оказался, - сказал он.</w:t>
      </w:r>
    </w:p>
    <w:p>
      <w:pPr>
        <w:pStyle w:val="Style15"/>
        <w:rPr/>
      </w:pPr>
      <w:r>
        <w:rPr/>
        <w:t>В порыве легкомыслия ему захотелось поддразнивать</w:t>
        <w:br/>
        <w:t>меня до самого конца. Он делал это в последний раз в этом</w:t>
        <w:br/>
        <w:t>мире. Он протянул ко мне ладони и растопырил пальцы, как</w:t>
        <w:br/>
        <w:t>ребенок. Затем он вновь сжал их.</w:t>
        <w:br/>
        <w:t>- Чао! - сказал он.</w:t>
      </w:r>
    </w:p>
    <w:p>
      <w:pPr>
        <w:pStyle w:val="Style15"/>
        <w:rPr/>
      </w:pPr>
      <w:r>
        <w:rPr/>
        <w:t>Я знал, что выражать печаль и сожалеть о чем-либо было</w:t>
        <w:br/>
        <w:t>бессмысленно, но мне было нелегко стоять просто так, когда</w:t>
        <w:br/>
        <w:t>дону Хуану пришло время уходить. Мы оба были вовлечены</w:t>
        <w:br/>
        <w:t>в необратимый энергетический процесс, который никто из</w:t>
        <w:br/>
        <w:t>нас не в силах был остановить. С другой стороны, мне хоте-</w:t>
        <w:br/>
        <w:t>лось присоединиться к дону Хуану, идти с ним куда угодно.</w:t>
      </w:r>
    </w:p>
    <w:p>
      <w:pPr>
        <w:pStyle w:val="Style15"/>
        <w:rPr/>
      </w:pPr>
      <w:r>
        <w:rPr/>
        <w:t>Мое сознание прочертила мысль, что, если я умру, он возь-</w:t>
        <w:br/>
        <w:t>мет меня к себе.</w:t>
      </w:r>
    </w:p>
    <w:p>
      <w:pPr>
        <w:pStyle w:val="Style15"/>
        <w:rPr/>
      </w:pPr>
      <w:r>
        <w:rPr/>
        <w:t>Затем я увидел, как дон Хуан Матус, Нагваль, уводит за</w:t>
        <w:br/>
        <w:t>собой пятнадцать других видящих, своих компаньонов, сво-</w:t>
        <w:br/>
        <w:t>их подопечных, своих друзей, и они исчезают в дымке "с</w:t>
        <w:br/>
        <w:t>северной стороны горы. Я видел, как каждый из них превра-</w:t>
        <w:br/>
        <w:t>щается в светящуюся сферу и они все вместе возносятся над</w:t>
        <w:br/>
        <w:t>горой и плывут над ней, подобно призрачным огням. Как и</w:t>
        <w:br/>
        <w:t>предсказывал дон Хуан, они сделали круг над горой, в пос-</w:t>
        <w:br/>
        <w:t>ледний раз охватив эту удивительную землю доступным</w:t>
        <w:br/>
        <w:t>лишь им взглядом. Затем они исчезли.</w:t>
      </w:r>
    </w:p>
    <w:p>
      <w:pPr>
        <w:pStyle w:val="Style15"/>
        <w:rPr/>
      </w:pPr>
      <w:r>
        <w:rPr/>
        <w:t>Я знал, что мне следует делать. Мое время кончилось. Со</w:t>
        <w:br/>
        <w:t>всех ног я бросился к обрыву и прыгнул в пропасть. На</w:t>
        <w:br/>
        <w:t>мгновение мое лицо обдало ветром, после чего милосердная</w:t>
        <w:br/>
        <w:t>тьма поглотила меня, подобно величавой подземной реке.</w:t>
      </w:r>
    </w:p>
    <w:p>
      <w:pPr>
        <w:pStyle w:val="Style15"/>
        <w:rPr/>
      </w:pPr>
      <w:r>
        <w:rPr/>
        <w:t>ВОЗВРАЩЕНИЕ</w:t>
      </w:r>
    </w:p>
    <w:p>
      <w:pPr>
        <w:pStyle w:val="Style15"/>
        <w:rPr/>
      </w:pPr>
      <w:r>
        <w:rPr/>
        <w:t>Я смутно ощутил громкий звук мотора; казалось, газовали</w:t>
        <w:br/>
        <w:t>на месте. Я подумал, что служители загоняют машину на</w:t>
        <w:br/>
        <w:t>стоянку, расположенную позади дома, где у меня была слу-</w:t>
        <w:br/>
        <w:t>жебная квартира. Шум стал таким громким, что в конце</w:t>
        <w:br/>
        <w:t>концов заставил меня проснуться. Я выругал про себя пар-</w:t>
        <w:br/>
        <w:t>ней, решивших припарковаться как раз под окнами моей</w:t>
        <w:br/>
        <w:t>спальни. Мне было жарко, я вспотел и чувствовал себя вы-</w:t>
        <w:br/>
        <w:t>мотанным. Я сел на краю кровати и, ощутив сильнейшую</w:t>
        <w:br/>
        <w:t>судорогу в икрах, тут же их растер. Судорога была очень</w:t>
        <w:br/>
        <w:t>сильной, и я испугался, что у меня будут огромные синяки.</w:t>
        <w:br/>
        <w:t>Как автомат, я двинулся в ванную поискать какую-нибудь</w:t>
        <w:br/>
        <w:t>мазь. Я не мог идти, у меня кружилась голова. Я упал, чего со</w:t>
        <w:br/>
        <w:t>мной никогда прежде не случалось. Когда я немного пришел</w:t>
        <w:br/>
        <w:t>в себя, то почувствовал, что синяки на икрах совершенно</w:t>
        <w:br/>
        <w:t>перестали меня волновать. Я всегда был почти что ипохонд-</w:t>
        <w:br/>
        <w:t>риком. Необычная боль в икрах, вроде той, что я чувствовал</w:t>
        <w:br/>
        <w:t>сейчас, легко могла ввергнуть меня в душевное расстройс-</w:t>
        <w:br/>
        <w:t>тво.</w:t>
      </w:r>
    </w:p>
    <w:p>
      <w:pPr>
        <w:pStyle w:val="Style15"/>
        <w:rPr/>
      </w:pPr>
      <w:r>
        <w:rPr/>
        <w:t>Я подошел к окну, чтобы закрыть его, хотя больше не</w:t>
        <w:br/>
        <w:t>слышал шума. Я увидел, что окно было заперто и снаружи</w:t>
        <w:br/>
        <w:t>было темно. Была ночь! В комнате было душно. Я отворил</w:t>
        <w:br/>
        <w:t>окна, не понимая, зачем закрыл их. Ночной воздух был прох-</w:t>
        <w:br/>
        <w:t>ладным и свежим. Автостоянка была пуста. Мне пришло в</w:t>
        <w:br/>
        <w:t>голову, что шум мог быть вызван автомобилем, газовавшим</w:t>
        <w:br/>
        <w:t>на аллее, отделявшей ее от моего дома. Я перестал ломать</w:t>
        <w:br/>
        <w:t>себе над этим голову и пошел досыпать. Я лег поперек кро-</w:t>
        <w:br/>
        <w:t>вати, свесив ноги на пол. Мне хотелось уснуть в таком поло-</w:t>
        <w:br/>
        <w:t>жении, чтобы восстановить кровообращение в болевших</w:t>
        <w:br/>
        <w:t>икрах, но не был уверен, лучше опустить их или же припод-</w:t>
        <w:br/>
        <w:t>нять, положив на подушку.</w:t>
      </w:r>
    </w:p>
    <w:p>
      <w:pPr>
        <w:pStyle w:val="Style15"/>
        <w:rPr/>
      </w:pPr>
      <w:r>
        <w:rPr/>
        <w:t>Когда я собрался устроиться поудобнее и снова уснуть,</w:t>
        <w:br/>
        <w:t>мое сознание пронзила мысль, заставившая меня непроиз-</w:t>
        <w:br/>
        <w:t>вольно вскочить. Я же прыгнул в пропасть в Мексике! Сле-</w:t>
        <w:br/>
        <w:t>дующая мысль была похожа на развитие логической цепоч-</w:t>
        <w:br/>
        <w:t>ки: коль скоро я сознательно прыгнул в пропасть, чтобы</w:t>
        <w:br/>
        <w:t>умереть, я должен быть теперь призраком. Как странно, по-</w:t>
        <w:br/>
        <w:t>думал я, что мне довелось после смерти вернуться в облике</w:t>
        <w:br/>
        <w:t>привидения в свою служебную квартиру на углу улицы Уил-</w:t>
        <w:br/>
        <w:t>шир и бульвара Уэствуд в Лос-Анджелесе. Неудивительно,</w:t>
        <w:br/>
        <w:t>что мои ощущения были совсем другими. Но если я призрак,</w:t>
        <w:br/>
        <w:t>думал я, то почему ощущаю дуновение свежего воздуха и</w:t>
        <w:br/>
        <w:t>боль в икрах?</w:t>
      </w:r>
    </w:p>
    <w:p>
      <w:pPr>
        <w:pStyle w:val="Style15"/>
        <w:rPr/>
      </w:pPr>
      <w:r>
        <w:rPr/>
        <w:t>Я потрогал простыни на своей кровати. Они показались</w:t>
        <w:br/>
        <w:t>мне совершенно реальными. То же было и с ее металличес-</w:t>
        <w:br/>
        <w:t>кой сеткой. Я прошел в ванную и посмотрел на себя в зерка-</w:t>
        <w:br/>
        <w:t>ло. Взглянув на меня, можно было легко решить, что я приз-</w:t>
        <w:br/>
        <w:t>рак. Выглядел я ужасно. Глаза мои запали, под ними просту-</w:t>
        <w:br/>
        <w:t>пали огромные черные круги. Я был то ли иссушен, то ли</w:t>
        <w:br/>
        <w:t>мертв. Инстинктивно я стал пить воду прямо из-под крана.</w:t>
        <w:br/>
        <w:t>Я вполне мог ее глотать. Я делал глоток за глотком, как будто</w:t>
        <w:br/>
        <w:t>не пил несколько дней. Я почувствовал, что глубоко дышу. Я</w:t>
        <w:br/>
        <w:t>был жив! Ей-богу, я был жив! У меня не осталось ни тени</w:t>
        <w:br/>
        <w:t>сомнения на этот счет, но это почему-то не улучшило моего</w:t>
        <w:br/>
        <w:t>настроения. Неожиданная мысль молнией вспыхнула в мо-</w:t>
        <w:br/>
        <w:t>ем уме: я умер и вновь воскрес. Я отнесся к ней равнодушно</w:t>
        <w:br/>
        <w:t>- она ничего для меня не значила. Отчетливость этой мыс-</w:t>
        <w:br/>
        <w:t>ли казалась полузнакомой. Это была псевдопамять, не имев-</w:t>
        <w:br/>
        <w:t>шая ничего общего с ситуациями, в которых моя жизнь</w:t>
        <w:br/>
        <w:t>подвергалась опасности. Скорее, это было подспудное зна-</w:t>
        <w:br/>
        <w:t>ние о чем-то таком, что никогда не происходило и не имело</w:t>
        <w:br/>
        <w:t>оснований приходить мне в голову.</w:t>
      </w:r>
    </w:p>
    <w:p>
      <w:pPr>
        <w:pStyle w:val="Style15"/>
        <w:rPr/>
      </w:pPr>
      <w:r>
        <w:rPr/>
        <w:t>У меня не было сомнений насчет того, что я прыгнул в</w:t>
        <w:br/>
        <w:t>пропасть в Мексике. Сейчас же я находился в своей квартире</w:t>
        <w:br/>
        <w:t>в Лос-Анджелесе, более чем за три тысячи миль от этого</w:t>
        <w:br/>
        <w:t>места, и ничего не помнил о своем возвращении. Действуя</w:t>
        <w:br/>
        <w:t>автоматически, я налил воды в ванну и уселся в нее. Теплоты</w:t>
        <w:br/>
        <w:t>воды я не почувствовал; я продрог до костей. Дон Хуан учил</w:t>
        <w:br/>
        <w:t>меня, что в кризисные моменты вроде этого нужно исполь-</w:t>
        <w:br/>
        <w:t>зовать в качестве очистительного фактора проточную воду.</w:t>
        <w:br/>
        <w:t>Вспомнив об этом, я забрался под душ. Больше часа я лил на</w:t>
        <w:br/>
        <w:t>себя теплую воду.</w:t>
      </w:r>
    </w:p>
    <w:p>
      <w:pPr>
        <w:pStyle w:val="Style15"/>
        <w:rPr/>
      </w:pPr>
      <w:r>
        <w:rPr/>
        <w:t>Мне захотелось спокойно и рассудительно разобраться</w:t>
        <w:br/>
        <w:t>в том, что со мной произошло, но мне это не удалось. Мыс-</w:t>
        <w:br/>
        <w:t>ли, казалось, .улетучились из моего сознания. Думать я не</w:t>
        <w:br/>
        <w:t>мог, но был переполнен ощущениями, непостижимым обра-</w:t>
        <w:br/>
        <w:t>зом возникавшими в моем теле. Я мог лишь чувствовать их</w:t>
        <w:br/>
        <w:t>приливы и пропускать их сквозь себя. Единственное осоз-</w:t>
        <w:br/>
        <w:t>нанное действие, на которое я оказался способен, - это</w:t>
        <w:br/>
        <w:t>одеться и выйти на улицу. Я отправился позавтракать - на</w:t>
        <w:br/>
        <w:t>это я был способен в любое время дня и ночи - в ресторан</w:t>
        <w:br/>
        <w:t>Шипа на улице Уилшир, расположенный через дом от меня.</w:t>
      </w:r>
    </w:p>
    <w:p>
      <w:pPr>
        <w:pStyle w:val="Style15"/>
        <w:rPr/>
      </w:pPr>
      <w:r>
        <w:rPr/>
        <w:t>Я так часто ходил от своего дома к Шипу, что мне на</w:t>
        <w:br/>
        <w:t>этом пути был знаком каждый шаг. В этот раз тот же путь</w:t>
        <w:br/>
        <w:t>был для меня совершенно внове. Я не ощущал своих шагов.</w:t>
        <w:br/>
        <w:t>Как будто мои ноги были окутаны ватой, или же тротуар был</w:t>
        <w:br/>
        <w:t>застелен Ковром. Я почти скользил. Внезапно я очутился у</w:t>
        <w:br/>
        <w:t>дверей ресторана, сделав, как мне показалось, всего два или</w:t>
        <w:br/>
        <w:t>три шага. Я знал, что смогу поглотить пищу, так как смог</w:t>
        <w:br/>
        <w:t>пить воду в квартире. Я также знал, что смогу разговаривать,</w:t>
        <w:br/>
        <w:t>поскольку, моясь под душем, прочистил горло и чертыхался</w:t>
        <w:br/>
        <w:t>все то время, пока на меня лилась вода. Я как обычно вошел</w:t>
        <w:br/>
        <w:t>в ресторан и сел у стойки. Ко мне подошла знакомая офици-</w:t>
        <w:br/>
        <w:t>антка.</w:t>
      </w:r>
    </w:p>
    <w:p>
      <w:pPr>
        <w:pStyle w:val="Style15"/>
        <w:rPr/>
      </w:pPr>
      <w:r>
        <w:rPr/>
        <w:t>-Ты неважно выглядишь сегодня, дорогой, - сказала</w:t>
        <w:br/>
        <w:t>она. - Ты часом не подхватил грипп?</w:t>
      </w:r>
    </w:p>
    <w:p>
      <w:pPr>
        <w:pStyle w:val="Style15"/>
        <w:rPr/>
      </w:pPr>
      <w:r>
        <w:rPr/>
        <w:t>- Нет, - ответил я, стараясь придать голосу бод-</w:t>
        <w:br/>
        <w:t>рость. - Я слишком много работал. Я не спал круглые сутки,</w:t>
        <w:br/>
        <w:t>писал статью для студентов. Кстати, какой сегодня день?</w:t>
      </w:r>
    </w:p>
    <w:p>
      <w:pPr>
        <w:pStyle w:val="Style15"/>
        <w:rPr/>
      </w:pPr>
      <w:r>
        <w:rPr/>
        <w:t>Она посмотрела на часы и сообщила мне дату, объяснив,</w:t>
        <w:br/>
        <w:t>что это специальные часы с календарем, подарок дочери.</w:t>
        <w:br/>
        <w:t>Она также сказала мне время - было четверть четвертого</w:t>
        <w:br/>
        <w:t>утра.</w:t>
      </w:r>
    </w:p>
    <w:p>
      <w:pPr>
        <w:pStyle w:val="Style15"/>
        <w:rPr/>
      </w:pPr>
      <w:r>
        <w:rPr/>
        <w:t>Я заказал бифштекс и яичницу, жареный картофель и</w:t>
        <w:br/>
        <w:t>хлеб с маслом. Когда официантка отправилась выполнять</w:t>
        <w:br/>
        <w:t>заказ, на меня нахлынула новая волна страха: а не привиде-</w:t>
        <w:br/>
        <w:t>лось ли мне, что я прыгнул в пропасть в Мексике в сумерках</w:t>
        <w:br/>
        <w:t>минувшего дня? Но пусть даже прыжок был галлюцинацией,</w:t>
        <w:br/>
        <w:t>как смог я вернуться в Лос-Анджелес из такой дали всего за</w:t>
        <w:br/>
        <w:t>десять часов? Я что, проспал эти десять часов? Или же в</w:t>
        <w:br/>
        <w:t>течение этого времени я летел, скользил, плыл - или что-</w:t>
        <w:br/>
        <w:t>нибудь еще - в Лос-Анджелес? О путешествии обычными</w:t>
        <w:br/>
        <w:t>средствами от места, где я прыгнул в пропасть, до Лос-Анд-</w:t>
        <w:br/>
        <w:t>желеса не могло быть и речи, так как только на то, чтобы</w:t>
        <w:br/>
        <w:t>добраться оттуда до Мехико, ушло бы два дня.</w:t>
      </w:r>
    </w:p>
    <w:p>
      <w:pPr>
        <w:pStyle w:val="Style15"/>
        <w:rPr/>
      </w:pPr>
      <w:r>
        <w:rPr/>
        <w:t>Еще одна странная мысль посетила меня. Она обладала</w:t>
        <w:br/>
        <w:t>той же ясностью, что и подсознательная уверенность в том,</w:t>
        <w:br/>
        <w:t>что я умер и воскрес, и была столь же мне чуждой: моя</w:t>
        <w:br/>
        <w:t>целостность теперь необратимо утрачена. Я действительно</w:t>
        <w:br/>
        <w:t>умер, тем или иным образом, на дне этого ущелья. У меня не</w:t>
        <w:br/>
        <w:t>укладывалось в голове, что я жив и завтракаю у Шипа. Мне</w:t>
        <w:br/>
        <w:t>не под силу было мысленно вернуться в свое прошлое и</w:t>
        <w:br/>
        <w:t>проследить непрерывную последовательность событий так,</w:t>
        <w:br/>
        <w:t>как ее обычно прослеживает человек, вглядываясь в свое</w:t>
        <w:br/>
        <w:t>прошлое.</w:t>
      </w:r>
    </w:p>
    <w:p>
      <w:pPr>
        <w:pStyle w:val="Style15"/>
        <w:rPr/>
      </w:pPr>
      <w:r>
        <w:rPr/>
        <w:t>Единственное объяснение, пришедшее мне в голову,</w:t>
        <w:br/>
        <w:t>состояло в том, что я последовал указаниям дона Хуана; я</w:t>
        <w:br/>
        <w:t>сдвинул свою точку сборки в положение, предотвратившее</w:t>
        <w:br/>
        <w:t>мою смерть, и вернулся в Лос-Анджелес из своего внутрен-</w:t>
        <w:br/>
        <w:t>него безмолвия. Ничего другого я придумать не смог. Впер-</w:t>
        <w:br/>
        <w:t>вые в жизни такой ход мыслей' оказался для меня целиком</w:t>
        <w:br/>
        <w:t>приемлемым и совершенно удовлетворительным. Он ниче-</w:t>
        <w:br/>
        <w:t>го не объяснял, но определенно указывал на сознательную</w:t>
        <w:br/>
        <w:t>процедуру, испробованную мной прежде в менее критичес-</w:t>
        <w:br/>
        <w:t>ких обстоятельствах, и эта, казалось бы, нелепая мысль со-</w:t>
        <w:br/>
        <w:t>вершенно успокоила все мое существо.</w:t>
      </w:r>
    </w:p>
    <w:p>
      <w:pPr>
        <w:pStyle w:val="Style15"/>
        <w:rPr/>
      </w:pPr>
      <w:r>
        <w:rPr/>
        <w:t>В моем уме появилось несколько очень ясных мыслей.</w:t>
        <w:br/>
        <w:t>Они удивительным образом проясняли запутанные вопро-</w:t>
        <w:br/>
        <w:t>сы. Первая из них была связана с тем, что тревожило меня</w:t>
        <w:br/>
        <w:t>все это время. Дон Хуан сказал, что это вполне характерно</w:t>
        <w:br/>
        <w:t>для магов-мужчин - неспособность запомнить события,</w:t>
        <w:br/>
        <w:t>происшедшие в состоянии повышенного осознания.</w:t>
      </w:r>
    </w:p>
    <w:p>
      <w:pPr>
        <w:pStyle w:val="Style15"/>
        <w:rPr/>
      </w:pPr>
      <w:r>
        <w:rPr/>
        <w:t>Дон Хуан описывал состоящие повышенного осознания</w:t>
        <w:br/>
        <w:t>как кратковременное смещение точки сборки, которое он</w:t>
        <w:br/>
        <w:t>всякий раз вызывал у меня, сильно ударяя меня по спине.</w:t>
        <w:br/>
        <w:t>Этим смещением он помогал мне охватить энергетические</w:t>
        <w:br/>
        <w:t>поля, обычно находившиеся на периферии моего осознания,</w:t>
        <w:br/>
        <w:t>Иными словами, энергетические поля, обычно находившие-</w:t>
        <w:br/>
        <w:t>ся на краю моей точки сборки, на время этого смещения</w:t>
        <w:br/>
        <w:t>оказывались в ее центре. Такого рода смещение имело для</w:t>
        <w:br/>
        <w:t>меня два последствия -чрезвычайное обострение мыслей и</w:t>
        <w:br/>
        <w:t>восприятия и неспособность вспомнить, вернувшись к нор-</w:t>
        <w:br/>
        <w:t>мальному осознанию, что же происходило, пока я был в</w:t>
        <w:br/>
        <w:t>таком измененном состоянии.</w:t>
      </w:r>
    </w:p>
    <w:p>
      <w:pPr>
        <w:pStyle w:val="Style15"/>
        <w:rPr/>
      </w:pPr>
      <w:r>
        <w:rPr/>
        <w:t>Мои взаимоотношения с другими учениками дона Хуа-</w:t>
        <w:br/>
        <w:t>на являли бобо^й пример обоих этих последствий. У меня</w:t>
        <w:br/>
        <w:t>были спутники, товарищи по окончательному путешест-</w:t>
        <w:br/>
        <w:t>вию. Я взаимодействовал с ними только в состоянии повы-</w:t>
        <w:br/>
        <w:t>шенного осознания. Четкость и границы нашего взаимодейс-</w:t>
        <w:br/>
        <w:t>твия были потрясающи. Расплачиваться же за это приходи-</w:t>
        <w:br/>
        <w:t>лось тем, что в повседневной жизни от них оставались лишь</w:t>
        <w:br/>
        <w:t>болезненные псевдовоспоминания, приводившие меня в от-</w:t>
        <w:br/>
        <w:t>чаяние и вызывавшие беспокойные ожидания неизвестно</w:t>
        <w:br/>
        <w:t>чего. Можно сказать, что в обычной жизни я жил в постоян-</w:t>
        <w:br/>
        <w:t>ном ожидании кого-то, кто должен был внезапно возник-</w:t>
        <w:br/>
        <w:t>нуть передо мной, то ли появившись из административного</w:t>
        <w:br/>
        <w:t>здания, то ли наскочив на меня из-за угла. Куда бы я ни</w:t>
        <w:br/>
        <w:t>направлялся, мой взор поневоле рыскал повсюду в поисках</w:t>
        <w:br/>
        <w:t>несуществующих людей, которые, однако, существовали как</w:t>
        <w:br/>
        <w:t>никто другой.</w:t>
      </w:r>
    </w:p>
    <w:p>
      <w:pPr>
        <w:pStyle w:val="Style15"/>
        <w:rPr/>
      </w:pPr>
      <w:r>
        <w:rPr/>
        <w:t>Пока я сидел в то утро у Шипа, все, что происходило со</w:t>
        <w:br/>
        <w:t>мной в состоянии повышенного осознания за все годы, прове-</w:t>
        <w:br/>
        <w:t>денные с доном Хуаном, вплоть до мельчайших деталей</w:t>
        <w:br/>
        <w:t>вновь превратилось в непрерывное воспоминание. Дон Хуан</w:t>
        <w:br/>
        <w:t>жаловался, что мужчина-маг, являющийся нагвалем, из-за</w:t>
        <w:br/>
        <w:t>размеров своей энергетической массы волей-неволей оказы-</w:t>
        <w:br/>
        <w:t>вается разделен на части. Он говорил, что каждый такой</w:t>
        <w:br/>
        <w:t>фрагмент занимал особую часть общего поля восприятия, и</w:t>
        <w:br/>
        <w:t>события, которые он переживал в каждом таком фрагменте,</w:t>
        <w:br/>
        <w:t>должны были однажды воссоединиться в цельную, осознан-</w:t>
        <w:br/>
        <w:t>ную картину всего, что происходило в течение его жизни.</w:t>
      </w:r>
    </w:p>
    <w:p>
      <w:pPr>
        <w:pStyle w:val="Style15"/>
        <w:rPr/>
      </w:pPr>
      <w:r>
        <w:rPr/>
        <w:t>Глядя мне в глаза, он сказал, что для этого объединения</w:t>
        <w:br/>
        <w:t>требуются годы, и ему известны случаи, когда нагвали так и</w:t>
        <w:br/>
        <w:t>не достигали полного сознательного охвата своей деятель-</w:t>
        <w:br/>
        <w:t>ности и жили разделенными.</w:t>
      </w:r>
    </w:p>
    <w:p>
      <w:pPr>
        <w:pStyle w:val="Style15"/>
        <w:rPr/>
      </w:pPr>
      <w:r>
        <w:rPr/>
        <w:t>То, что я пережил в это утро у Шипа, превосходило все,</w:t>
        <w:br/>
        <w:t>что могло привидеться мне в самых буйных фантазиях. Дон</w:t>
        <w:br/>
        <w:t>Хуан время от времени говорил мне, что мир магов не явля-</w:t>
        <w:br/>
        <w:t>ется неизменным, где каждое слово окончательно и беспово-</w:t>
        <w:br/>
        <w:t>ротно, а представляет собой мир непрекращающихся коле-</w:t>
        <w:br/>
        <w:t>баний, где ничто не должно приниматься как данность.</w:t>
        <w:br/>
        <w:t>Прыжок в пропасть настолько изменил мою познаватель-</w:t>
        <w:br/>
        <w:t>ную способность, что я смог допускать возможности, казав-</w:t>
        <w:br/>
        <w:t>шиеся прежде удивительными и неописуемыми.</w:t>
      </w:r>
    </w:p>
    <w:p>
      <w:pPr>
        <w:pStyle w:val="Style15"/>
        <w:rPr/>
      </w:pPr>
      <w:r>
        <w:rPr/>
        <w:t>Но все, что я мог сказать об объединении своих познаю-</w:t>
        <w:br/>
        <w:t>щих фрагментов, было лишь приближением к реальности. В</w:t>
        <w:br/>
        <w:t>то роковое утро у Шипа я пережил нечто бесконечно более</w:t>
        <w:br/>
        <w:t>мощное, чем в день, когда впервые увидел течение энергии</w:t>
        <w:br/>
        <w:t>во Вселенной, в день, который закончился для меня тем, что</w:t>
        <w:br/>
        <w:t>я перенесся из университетского городка в свою постель без</w:t>
        <w:br/>
        <w:t>того, чтобы добираться домой так, как того требовала моя</w:t>
        <w:br/>
        <w:t>познавательная система, чтобы все событие представлялось</w:t>
        <w:br/>
        <w:t>реальным. У Шипа я воссоединил все фрагменты своей сущ-</w:t>
        <w:br/>
        <w:t>ности. В каждом из них я действовал в высшей степени</w:t>
        <w:br/>
        <w:t>уверенно и последовательно и все же не имел ни малейшего</w:t>
        <w:br/>
        <w:t>представления о том, как мне это удавалось. Это была, по</w:t>
        <w:br/>
        <w:t>существу, гигантская головоломка, и установка' на место</w:t>
        <w:br/>
        <w:t>каждого ее кусочка производила невыразимый эффект.</w:t>
      </w:r>
    </w:p>
    <w:p>
      <w:pPr>
        <w:pStyle w:val="Style15"/>
        <w:rPr/>
      </w:pPr>
      <w:r>
        <w:rPr/>
        <w:t>Я сидел у стойки ресторана Шипа, исходил потом, безре-</w:t>
        <w:br/>
        <w:t>зультатно раздумывал и настойчиво задавал себе вопросы,</w:t>
        <w:br/>
        <w:t>на которые не существовало ответов. Как все это было воз-</w:t>
        <w:br/>
        <w:t>можно? Как я мог быть разделен таким образом? Кто мы на</w:t>
        <w:br/>
        <w:t>самом деле? Вне сомнения, мы не те, к,ем большинство из нас</w:t>
        <w:br/>
        <w:t>себя считает. Я - по крайней мере, некая сердцевина меня</w:t>
        <w:br/>
        <w:t>- обладал воспоминаниями о событиях, никогда не проис-</w:t>
        <w:br/>
        <w:t>ходивших. Я не мог даже плакать.</w:t>
      </w:r>
    </w:p>
    <w:p>
      <w:pPr>
        <w:pStyle w:val="Style15"/>
        <w:rPr/>
      </w:pPr>
      <w:r>
        <w:rPr/>
        <w:t>- Маг плачет, когда он фрагментирован, - как-то ска-</w:t>
        <w:br/>
        <w:t>зал мце дон Хуан. - В целостном состоянии его охватывает</w:t>
        <w:br/>
        <w:t>такая дрожь, что может даже убить его.</w:t>
      </w:r>
    </w:p>
    <w:p>
      <w:pPr>
        <w:pStyle w:val="Style15"/>
        <w:rPr/>
      </w:pPr>
      <w:r>
        <w:rPr/>
        <w:t>Меня охватила именно такая дрож"! Я сомневался, что</w:t>
        <w:br/>
        <w:t>когда-либо встречусь со своими спутниками. Мне казалось,</w:t>
        <w:br/>
        <w:t>что все они остались с доном Хуаном. Я был один. Мне</w:t>
        <w:br/>
        <w:t>хотелось думать об этом, оплакивать эту утрату, погрузиться</w:t>
        <w:br/>
        <w:t>в облегчающую душу печаль, как я всегда поступал. Но я не</w:t>
        <w:br/>
        <w:t>мог. Мне нечего было оплакивать, не о чем печалиться. Нич-</w:t>
        <w:br/>
        <w:t>то не имело значения. Все мы были воинами-путешествен-</w:t>
        <w:br/>
        <w:t>никами, и всех нас поглотила бесконечность.</w:t>
      </w:r>
    </w:p>
    <w:p>
      <w:pPr>
        <w:pStyle w:val="Style15"/>
        <w:rPr/>
      </w:pPr>
      <w:r>
        <w:rPr/>
        <w:t>Все это время я внимательно прислушивался к тому, что</w:t>
        <w:br/>
        <w:t>дон Хуан говорил о воинах-путешественниках. Мне чрезвы-</w:t>
        <w:br/>
        <w:t>чайно нравилась эта метафора, и я соглашался с ней) но</w:t>
        <w:br/>
        <w:t>лишь на чисто эмоциональном уровне. Но я никогда не</w:t>
        <w:br/>
        <w:t>понимал, что он на самом деле подразумевает под ней, нес-</w:t>
        <w:br/>
        <w:t>мотря на то, что он множество-раз объяснял мне ее смысл. В</w:t>
        <w:br/>
        <w:t>ту ночь, у стойки ресторана Шипа, я понял, о чем говорил</w:t>
        <w:br/>
        <w:t>дон Хуан. Я был воином-путешественником. Лишь энерге-</w:t>
        <w:br/>
        <w:t>тические факты были важны для меня. Все остальное было</w:t>
        <w:br/>
        <w:t>приправой к ним, не имевшей никакого значения.</w:t>
      </w:r>
    </w:p>
    <w:p>
      <w:pPr>
        <w:pStyle w:val="Style15"/>
        <w:rPr/>
      </w:pPr>
      <w:r>
        <w:rPr/>
        <w:t>Когда я сидел в эту ночь в ожидании заказа, в моем мозгу</w:t>
        <w:br/>
        <w:t>вспыхнула еще одна отчетливая мысль. Я ощутил, как на</w:t>
        <w:br/>
        <w:t>меня накатывается волна сопереживания, волна солидар-</w:t>
        <w:br/>
        <w:t>ности с предпосылками учения дона Хуана. Я наконец.двстиг</w:t>
        <w:br/>
        <w:t>его цели: я. был заодно с ним так, как никогда прежде. Дело</w:t>
        <w:br/>
        <w:t>ни в коем случае не было в том, что я чуть ли не воевал с</w:t>
        <w:br/>
        <w:t>доном Хуаном и его представлениями, которые были рево-</w:t>
        <w:br/>
        <w:t>люционными для меня, поскольку не удовлетворяли мое</w:t>
        <w:br/>
        <w:t>линейное мышление западного человека. Скорее причиной</w:t>
        <w:br/>
        <w:t>было то, что последовательность, с которой дон Хуан излагал</w:t>
        <w:br/>
        <w:t>свое учение, всегда пугала меня до полусмерти. Его подго-</w:t>
        <w:br/>
        <w:t>товленность представлялась мне догматизмом. Именно это</w:t>
        <w:br/>
        <w:t>впечатление заставляло меня искать объяснений и выпол-</w:t>
        <w:br/>
        <w:t>нять все так, как будто я был закосневшим верующим.</w:t>
      </w:r>
    </w:p>
    <w:p>
      <w:pPr>
        <w:pStyle w:val="Style15"/>
        <w:rPr/>
      </w:pPr>
      <w:r>
        <w:rPr/>
        <w:t>Да, я прыгнул в пропасть, сказал я себе, и не погиб.</w:t>
        <w:br/>
        <w:t>потому что, прежде чем достигнуть дна ущелья, я позволил</w:t>
        <w:br/>
        <w:t>темному морю осознания поглотить себя. Я подчинился ему</w:t>
        <w:br/>
        <w:t>без страха и сожаления. И это темное море снабдило меня</w:t>
        <w:br/>
        <w:t>всем необходимым для того, чтобы не умереть, а очутиться</w:t>
        <w:br/>
        <w:t>в своей постели в Лос-Анджелесе. Еще два дня назад такое</w:t>
        <w:br/>
        <w:t>объяснение ничего бы не значило для меня. В три часа ночи</w:t>
        <w:br/>
        <w:t>в ресторане Шипа оно было дня меня всем.</w:t>
      </w:r>
    </w:p>
    <w:p>
      <w:pPr>
        <w:pStyle w:val="Style15"/>
        <w:rPr/>
      </w:pPr>
      <w:r>
        <w:rPr/>
        <w:t>Я стукнул рукой по столу так, как будто был" в комнате</w:t>
        <w:br/>
        <w:t>один. Люди смотрели на меня и понимающе улыбались. Я не</w:t>
        <w:br/>
        <w:t>обращал на них внимания. Мое сознание мучилось неразре-</w:t>
        <w:br/>
        <w:t>шимой дилеммой: я был жив, несмотря на то что десять</w:t>
        <w:br/>
        <w:t>часов назад прыгнул в пропасть, чтобы погибнуть. Я знал,</w:t>
        <w:br/>
        <w:t>что такого рода дилемму ни за что не разрешить. Мое обыч-</w:t>
        <w:br/>
        <w:t>ное "х^яание требовало линейного объяснения, линейные</w:t>
        <w:br/>
        <w:t>же объя^аения были невозможны. Проблема была в нару-</w:t>
        <w:br/>
        <w:t>шении непрерывности. Дон Хуан говорил, что это наруше-</w:t>
        <w:br/>
        <w:t>ние магическое. Я знал это теперь со всей возможной опре-</w:t>
        <w:br/>
        <w:t>деленностью. Как прав был дон Хуан, когда говорил, что для</w:t>
        <w:br/>
        <w:t>того, чтобы остаться, мне понадобятся вся моя сила, все мое</w:t>
        <w:br/>
        <w:t>терпение и, прежде всего, стальная выдержка воина-путе-</w:t>
        <w:br/>
        <w:t>шественника.</w:t>
      </w:r>
    </w:p>
    <w:p>
      <w:pPr>
        <w:pStyle w:val="Style15"/>
        <w:rPr/>
      </w:pPr>
      <w:r>
        <w:rPr/>
        <w:t>Мне хотелось думать о доне Хуане, но я не смог. Кроме</w:t>
        <w:br/>
        <w:t>того, я совсем не беспокоился о доне Хуане. Казалось, между</w:t>
        <w:br/>
        <w:t>нами был гигантский барьер. Я был совершенно у"верен в тот</w:t>
        <w:br/>
        <w:t>момент, что чуждая мне мысль, йодбиравшаяся ко мне с</w:t>
        <w:br/>
        <w:t>самого момента моего пробуждения, была правильной: я</w:t>
        <w:br/>
        <w:t>был чем-то другим. Перемена произошла со мной в момент</w:t>
        <w:br/>
        <w:t>прыжка. В противном случае я наслаждался бы мыслями о</w:t>
        <w:br/>
        <w:t>доне Хуаяе, тосковал бы о нем. Я ощутил бы даже что-то</w:t>
        <w:br/>
        <w:t>вроде негодования из-за того, что он не взял меня с собой.</w:t>
        <w:br/>
        <w:t>Это было бы моим нормальным "я". Мысль эта крепла, пока</w:t>
        <w:br/>
        <w:t>не заполонила собой всю мою сущность. После этого от</w:t>
        <w:br/>
        <w:t>моего прежнего "я" не осталось и следа.</w:t>
      </w:r>
    </w:p>
    <w:p>
      <w:pPr>
        <w:pStyle w:val="Style15"/>
        <w:rPr/>
      </w:pPr>
      <w:r>
        <w:rPr/>
        <w:t>Мяою овладело новое настроение. Я был один! Дон Хуан</w:t>
        <w:br/>
        <w:t>оставил меня внутри сна как своего агента. Я почувствовал,</w:t>
        <w:br/>
        <w:t>как мое тело начинает утрачивать свою жесткость; оно пос-</w:t>
        <w:br/>
        <w:t>тепенно становилось гибким, и наконец я смог дышать глу-</w:t>
        <w:br/>
        <w:t>боко и свободно. Я громко рассмеялся. Меня не заботило,</w:t>
        <w:br/>
        <w:t>что люди пялятся на меня, уже не улыбаясь. Я был один и</w:t>
        <w:br/>
        <w:t>ничего не мог с этим поделать!</w:t>
      </w:r>
    </w:p>
    <w:p>
      <w:pPr>
        <w:pStyle w:val="Style15"/>
        <w:rPr/>
      </w:pPr>
      <w:r>
        <w:rPr/>
        <w:t>Я физически ощутил, как вхожу в коридор, коридор,</w:t>
        <w:br/>
        <w:t>обладавший собственной силой. Этим коридором был дон</w:t>
        <w:br/>
        <w:t>Хуан, неслышный и необъятный. В этот раз я впервые по-</w:t>
        <w:br/>
        <w:t>чувствовал, что в доне Хуане не было ничего физического.</w:t>
        <w:br/>
        <w:t>Для сентиментальности и страстей не оставалось места. Я</w:t>
        <w:br/>
        <w:t>никоим образом не мог ощутить его отсутствия, так как он</w:t>
        <w:br/>
        <w:t>был здесь, он был обезличенным чувством, вовлекшим меня</w:t>
        <w:br/>
        <w:t>внутрь себя.</w:t>
      </w:r>
    </w:p>
    <w:p>
      <w:pPr>
        <w:pStyle w:val="Style15"/>
        <w:rPr/>
      </w:pPr>
      <w:r>
        <w:rPr/>
        <w:t>Коридор оказался для меня испытанием. Я почувство-</w:t>
        <w:br/>
        <w:t>вал воодушевление, легкость. Да, я мог двигаться по нему,</w:t>
        <w:br/>
        <w:t>один или в компании, пожалуй, вечно. И это не было для</w:t>
        <w:br/>
        <w:t>меня ни обязанностью, ни развлечением. Это было чем-то</w:t>
        <w:br/>
        <w:t>большим, чем окончательное путешествие: неизбежный</w:t>
        <w:br/>
        <w:t>удел воина-путешественника, это было началом новой эры.</w:t>
        <w:br/>
        <w:t>Мне нужно было бы разрыдаться от осознания того, что я</w:t>
        <w:br/>
        <w:t>нашел этот коридор, но этого не произошло. Я стоял перед</w:t>
        <w:br/>
        <w:t>лицом вечности, находясь в ресторане Шипа! Как необычно!</w:t>
        <w:br/>
        <w:t>Я ощутил холодок в спине и услышал голос дона Хуана,</w:t>
        <w:br/>
        <w:t>который говорил, что Вселенная поистине непостижима.</w:t>
      </w:r>
    </w:p>
    <w:p>
      <w:pPr>
        <w:pStyle w:val="Style15"/>
        <w:rPr/>
      </w:pPr>
      <w:r>
        <w:rPr/>
        <w:t>В этот момент задняя дверь ресторана, ведущая к автос-</w:t>
        <w:br/>
        <w:t>тоянке, открылась, и вошел странный тип: мужчина, пожа-</w:t>
        <w:br/>
        <w:t>луй, немного старше сорока, растрепанный и изнуренный,</w:t>
        <w:br/>
        <w:t>но с довольно приятными чертами. Я уже много лет подряд</w:t>
        <w:br/>
        <w:t>встречал его бродящим вокруг Лос-анджелесского универ-</w:t>
        <w:br/>
        <w:t>ситета среди толпящихся студентов. К+о-то сказал мне, что</w:t>
        <w:br/>
        <w:t>он находится на амбулаторном лечении в расположенном</w:t>
        <w:br/>
        <w:t>неподалеку Госпитале Ветеранов. Он казался слегка не в себе.</w:t>
        <w:br/>
        <w:t>Время от времени я видел его у Шипа, съежившимся всегда</w:t>
        <w:br/>
        <w:t>у одного и того же края стойки с чашкой кофе. Я также</w:t>
        <w:br/>
        <w:t>видел, как он ждет снаружи, заглядывая в окно, когда осво-</w:t>
        <w:br/>
        <w:t>бодится его любимое место.</w:t>
      </w:r>
    </w:p>
    <w:p>
      <w:pPr>
        <w:pStyle w:val="Style15"/>
        <w:rPr/>
      </w:pPr>
      <w:r>
        <w:rPr/>
        <w:t>Войдя в ресторан, он сел на свое обычное место и взгля-</w:t>
        <w:br/>
        <w:t>нул на меня. Наши взгляды встретились. Вслед за этим он</w:t>
        <w:br/>
        <w:t>испустил ужасный вопль, от которого меня и всех присутс-</w:t>
        <w:br/>
        <w:t>твующих пробрало холодом до костей. Все смотрели на ме-</w:t>
        <w:br/>
        <w:t>ня, широко раскрыв глаза, некоторые застыли с непереже-</w:t>
        <w:br/>
        <w:t>ванной пищей во рту. Очевидно, они подумали, что это кри-</w:t>
        <w:br/>
        <w:t>чал я. Я дал им повод так думать, стукнув по стойке и затем</w:t>
        <w:br/>
        <w:t>громко расхохотавшись. Мужчина вскочил со своего си-</w:t>
        <w:br/>
        <w:t>денья и бросился вон из ресторана, оборачиваясь в мою</w:t>
        <w:br/>
        <w:t>сторону и возбужденно жестикулируя над головой.</w:t>
      </w:r>
    </w:p>
    <w:p>
      <w:pPr>
        <w:pStyle w:val="Style15"/>
        <w:rPr/>
      </w:pPr>
      <w:r>
        <w:rPr/>
        <w:t>Поддавшись инстинктивному побуждению, я побежал</w:t>
        <w:br/>
        <w:t>за ним. Я хотел узнать у него, что такого он увидел во мне,</w:t>
        <w:br/>
        <w:t>что заставило его закричать. Я догнал его на автостоянке и</w:t>
        <w:br/>
        <w:t>попросил объяснить, почему он кричал. Он закрыл глаза и</w:t>
        <w:br/>
        <w:t>вновь закричал, еще громче. Он напоминал ребенка, напу-</w:t>
        <w:br/>
        <w:t>ганного ночным кошмаром, кричащего во всю мощь своих</w:t>
        <w:br/>
        <w:t>легких. Я оставил его и вернулся в ресторан.</w:t>
      </w:r>
    </w:p>
    <w:p>
      <w:pPr>
        <w:pStyle w:val="Style15"/>
        <w:rPr/>
      </w:pPr>
      <w:r>
        <w:rPr/>
        <w:t>- Что с тобой случилось, дорогой? - спросила офици-</w:t>
        <w:br/>
        <w:t>антка, озабоченно глядя на меня. - Я подумала, не сбежал</w:t>
        <w:br/>
        <w:t>ли ты от меня.</w:t>
      </w:r>
    </w:p>
    <w:p>
      <w:pPr>
        <w:pStyle w:val="Style15"/>
        <w:rPr/>
      </w:pPr>
      <w:r>
        <w:rPr/>
        <w:t>- Я только вышел повидать друга, - сказал я.</w:t>
        <w:br/>
        <w:t>Официантка посмотрела на меня, изобразив на лице</w:t>
        <w:br/>
        <w:t>досаду и удивление.</w:t>
      </w:r>
    </w:p>
    <w:p>
      <w:pPr>
        <w:pStyle w:val="Style15"/>
        <w:rPr/>
      </w:pPr>
      <w:r>
        <w:rPr/>
        <w:t>- Этот парень твой друг? - спросила она.</w:t>
        <w:br/>
        <w:t>- Единственный в мире, - ответил я, и это была прав-</w:t>
        <w:br/>
        <w:t>да, если мне позволительно называть другом того, кто видит</w:t>
        <w:br/>
        <w:t>сквозь скрывающую вас личину и знает, откуда вы явились</w:t>
        <w:br/>
        <w:t>на самом деле.</w:t>
      </w:r>
    </w:p>
    <w:p>
      <w:pPr>
        <w:pStyle w:val="Normal"/>
        <w:jc w:val="center"/>
        <w:rPr>
          <w:rFonts w:ascii="Arial Black" w:hAnsi="Arial Black" w:cs="Arial Black"/>
          <w:color w:val="FF6600"/>
          <w:spacing w:val="100"/>
        </w:rPr>
      </w:pPr>
      <w:r>
        <w:rPr>
          <w:rFonts w:cs="Arial Black" w:ascii="Arial Black" w:hAnsi="Arial Black"/>
          <w:color w:val="FF6600"/>
          <w:spacing w:val="1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5:00Z</dcterms:created>
  <dc:creator>ValloS StandAlone-Alien</dc:creator>
  <dc:description/>
  <cp:keywords/>
  <dc:language>en-US</dc:language>
  <cp:lastModifiedBy>ValloS StandAlone-Alien</cp:lastModifiedBy>
  <dcterms:modified xsi:type="dcterms:W3CDTF">2007-01-18T09:31:00Z</dcterms:modified>
  <cp:revision>2</cp:revision>
  <dc:subject/>
  <dc:title/>
</cp:coreProperties>
</file>