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F7FB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Карлос КАСТАНЕДА </w:t>
      </w:r>
      <w:r>
        <w:rPr>
          <w:lang w:val="en-US"/>
        </w:rPr>
        <w:t xml:space="preserve">  </w:t>
      </w:r>
      <w:r>
        <w:rPr>
          <w:b/>
          <w:lang w:val="en-US"/>
        </w:rPr>
        <w:t xml:space="preserve">  </w:t>
      </w:r>
      <w:r>
        <w:rPr>
          <w:b/>
          <w:color w:val="339966"/>
          <w:lang w:val="en-US"/>
        </w:rPr>
        <w:t>/</w:t>
      </w:r>
    </w:p>
    <w:p>
      <w:pPr>
        <w:pStyle w:val="Normal"/>
        <w:jc w:val="center"/>
        <w:rPr>
          <w:color w:val="333300"/>
          <w:spacing w:val="60"/>
        </w:rPr>
      </w:pPr>
      <w:r>
        <w:rPr>
          <w:b/>
          <w:color w:val="339966"/>
          <w:spacing w:val="60"/>
          <w:lang w:val="en-US"/>
        </w:rPr>
        <w:t xml:space="preserve">/ </w:t>
      </w:r>
      <w:r>
        <w:rPr>
          <w:color w:val="333300"/>
          <w:spacing w:val="60"/>
          <w:lang w:val="en-US"/>
        </w:rPr>
        <w:t xml:space="preserve"> </w:t>
      </w:r>
      <w:r>
        <w:rPr>
          <w:b/>
          <w:color w:val="333300"/>
          <w:spacing w:val="60"/>
        </w:rPr>
        <w:t>ВТОРОЕ КОЛЬЦО СИЛЫ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/>
        <w:tab/>
      </w:r>
      <w:r>
        <w:rPr>
          <w:b/>
          <w:color w:val="339966"/>
          <w:lang w:val="en-US"/>
        </w:rPr>
        <w:t>/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p>
      <w:pPr>
        <w:pStyle w:val="Normal"/>
        <w:rPr/>
      </w:pPr>
      <w:r>
        <w:rPr/>
        <w:t xml:space="preserve">ПРОЛОГ </w:t>
      </w:r>
    </w:p>
    <w:p>
      <w:pPr>
        <w:pStyle w:val="Style15"/>
        <w:rPr/>
      </w:pPr>
      <w:r>
        <w:rPr/>
        <w:t>Плоская и бесплодная вершина горы на западных склонах Сьерра-мадрс в</w:t>
        <w:br/>
        <w:t>Центральной Мексике была остановкой для моей последней встречи с доном</w:t>
        <w:br/>
        <w:t>Хуаном и доном Хенаро и их двумя другими учениками - Паблито и Hестором.</w:t>
        <w:br/>
        <w:t>Торжественность и масштаб того, что имело там место не оставляло в моем</w:t>
        <w:br/>
        <w:t>уме никакого сомнения, что ученичество подошло к своему заключительному</w:t>
        <w:br/>
        <w:t>моменту, и что я действительно вижу дона Хуана и дона Хенаро в последний</w:t>
        <w:br/>
        <w:t>раз. В самом конце мы все попрощались друг с другом, а затем я и Паблито</w:t>
        <w:br/>
        <w:t>прыгнули вместе с вершины горы в пропасть.</w:t>
        <w:br/>
        <w:t>Перед этим прыжком дон Хуан сформулировал некий фундаментальный</w:t>
        <w:br/>
        <w:t>принцип для всего, что должно было случиться со мной. Согласно ему я,</w:t>
        <w:br/>
        <w:t>прыгнув в пропасть, должен был стать чистым восприятием и двигаться туда и</w:t>
        <w:br/>
        <w:t>сюда между тоналем и нагвалем, двумя внутренне присущими сферами всего</w:t>
        <w:br/>
        <w:t>творения.</w:t>
        <w:br/>
        <w:t>Во время моего прыжка мое восприятие прошло через семнадцать упругих</w:t>
        <w:br/>
        <w:t>отскоков между тоналем и нагвалем. Во время своих движений в Hагваль я</w:t>
        <w:br/>
        <w:t>воспринимал свое тело как распавшееся. Я не мог думать и чувствовать</w:t>
        <w:br/>
        <w:t>связным унифицированным образом так, как я делал это обычно, однако, я</w:t>
        <w:br/>
        <w:t>как-то думал и чувствовал. Во время своих движений в тональ я прорывался в</w:t>
        <w:br/>
        <w:t>единство. Я был целостным. Мое восприятие имело связность. У меня было</w:t>
        <w:br/>
        <w:t>видение порядка. Их непреодолимая сила была такой интенсивной, их живость</w:t>
        <w:br/>
        <w:t>такой реальной, их сложность такой огромной, что я не был способен</w:t>
        <w:br/>
        <w:t>объяснить их для себя удовлетворительно. Сказать, что они были видениями,</w:t>
        <w:br/>
        <w:t>живы грезами или даже галлюцинациями - значит не сказать ничего, что</w:t>
        <w:br/>
        <w:t>пояснило бы их природу.</w:t>
        <w:br/>
        <w:t>После самого тщательного и внимательного исследования и анализа своих</w:t>
        <w:br/>
        <w:t>ощущений, восприятий и интерпретаций того прыжка в пропасть я пришел к</w:t>
        <w:br/>
        <w:t>пункту, где неразумно верить в то, что он имел место в действительности. И</w:t>
        <w:br/>
        <w:t>все же другая часть меня непоколебимо настаивала на том ощущении, что он</w:t>
        <w:br/>
        <w:t>действительно произошел, что я действительно прыгнул.</w:t>
        <w:br/>
        <w:t>Дон Хуан и дон Хенаро больше недоступны, и их отсутствие вызвало во</w:t>
        <w:br/>
        <w:t>мне настоятельную необходимость пробить путь в гущу, по-видимому,</w:t>
        <w:br/>
        <w:t>неразрешимых противоречий.</w:t>
        <w:br/>
        <w:t>Я вернулся в Мексику, чтобы повидать Паблито и Hестора и найти у них</w:t>
        <w:br/>
        <w:t>помощь в разрешении моих конфликтов. Но то, с чем я столкнулся во время</w:t>
        <w:br/>
        <w:t>своей поездки, нельзя охарактеризовать иначе, кроме как финальным</w:t>
        <w:br/>
        <w:t>нападением на мой разум, концентрированной атакой, замышленной самим доном</w:t>
        <w:br/>
        <w:t>Хуаном. Его ученики, направленные им, при его отсутствии самым</w:t>
        <w:br/>
        <w:t>методическим и точным образом разрушили за несколько дней последний</w:t>
        <w:br/>
        <w:t>бастион моего разума. За эти несколько дней они раскрыли мне один из двух</w:t>
        <w:br/>
        <w:t>практических аспектов своей магии, искусство сновидений, которое является</w:t>
        <w:br/>
        <w:t>ядром данной работы.</w:t>
        <w:br/>
        <w:t>Искусство выслеживания - другой практический аспект их магии и тоже</w:t>
        <w:br/>
        <w:t>венец учений дона Хуана и дона Хенаро - было представлено мне в течение</w:t>
        <w:br/>
        <w:t>последующих визитов и было гораздо более сложной гранью их существования в</w:t>
        <w:br/>
        <w:t>мире, как магов.</w:t>
      </w:r>
    </w:p>
    <w:p>
      <w:pPr>
        <w:pStyle w:val="Style15"/>
        <w:rPr/>
      </w:pPr>
      <w:r>
        <w:rPr/>
        <w:t>1. ПРЕОБРАЖЕНИЕ ДОНЬИ СОЛЕДАД</w:t>
      </w:r>
    </w:p>
    <w:p>
      <w:pPr>
        <w:pStyle w:val="Style15"/>
        <w:rPr/>
      </w:pPr>
      <w:r>
        <w:rPr/>
        <w:t>У меня возникло предчувствие, что Паблито и Hестора дома нет. Эта</w:t>
        <w:br/>
        <w:t>уверенность была такой глубокой, что я остановил свою машину в том месте,</w:t>
        <w:br/>
        <w:t>где асфальт кончился, и я хотел заново рассмотреть вопрос, стоит или нет</w:t>
        <w:br/>
        <w:t>продолжать в тот день долгую и трудную езду по крутой, покрытой гравием</w:t>
        <w:br/>
        <w:t>дороге в городок, где они жили, в горах центральной мексики.</w:t>
        <w:br/>
        <w:t>Я опустил окошко в своей машине. Было довольно ветрено и холодно. Я</w:t>
        <w:br/>
        <w:t>вышел, чтобы размять ноги. В результате напряжения от многочасовой езды</w:t>
        <w:br/>
        <w:t>шея и спина у меня одеревенели. Я прошелся по краю мощеной дороги. Земля</w:t>
        <w:br/>
        <w:t>была сырой от недавнего ливня. Сильный дождь все еще шел на склонах гор к</w:t>
        <w:br/>
        <w:t>югу, недалеко от того места, где я находился. Однако справа впереди меня,</w:t>
        <w:br/>
        <w:t>в сторону востока и также в сторону севера, небо было чистым. В</w:t>
        <w:br/>
        <w:t>определенных местах на извилистой дороге были видны синеющие пики горных</w:t>
        <w:br/>
        <w:t>цепей, сияющие вдали в солнечном свете.</w:t>
        <w:br/>
        <w:t>После небольшого обдумывания я решил вернуться назад и пойти в город,</w:t>
        <w:br/>
        <w:t>так как у меня было очень своеобразное ощущение, что я найду дона Хуана на</w:t>
        <w:br/>
        <w:t>базаре. В конце концов я всегда так поступал, находя его на базарной</w:t>
        <w:br/>
        <w:t>площади, с самого начала моей связи с ним. Как правило, если я не находил</w:t>
        <w:br/>
        <w:t>его в соноре, я обычно ехал в центральную мексику, шел на базар в этом</w:t>
        <w:br/>
        <w:t>определенном городе и раньше или позже дон Хуан объявлялся. Самое большое</w:t>
        <w:br/>
        <w:t>время, которое я когда-либо ожидал его, было два дня. Я так привык</w:t>
        <w:br/>
        <w:t>встречаться с ним таким образом, что у меня была абсолютная уверенность,</w:t>
        <w:br/>
        <w:t>что я найду его снова, как всегда.</w:t>
        <w:br/>
        <w:t>Я ждал на базаре всю вторую половину дня. Я прохаживался туда и сюда</w:t>
        <w:br/>
        <w:t>по проходам, изображал собою человека, желающего сделать покупку. Затем я</w:t>
        <w:br/>
        <w:t>ждал около парка. В сумерках я знал, что он не придет. У меня было ясное</w:t>
        <w:br/>
        <w:t>чувство, что он был здесь, но уже ушел. Я сел на скамейку в парке, где</w:t>
        <w:br/>
        <w:t>обычно сидел с ним и попытался проанализировать свои ощущения. По прибытии</w:t>
        <w:br/>
        <w:t>в город я был в приподнятом настроении, имел твердое знание, что дон Хуан</w:t>
        <w:br/>
        <w:t>был где-то там на улицах. То, что я ощущал, было больше, чем память о</w:t>
        <w:br/>
        <w:t>нахождении его бесчисленное число раз прежде; мое тело знало, что он ждет</w:t>
        <w:br/>
        <w:t>меня. Но тогда, когда я сидел на скамейке, у меня был другой род странной</w:t>
        <w:br/>
        <w:t>уверенности. Я знал, что его там больше не было. Он ушел, и я упустил его.</w:t>
        <w:br/>
        <w:t>Я стал делаться иррациональным; это всегда случалось со мною в прошлом</w:t>
        <w:br/>
        <w:t>после нескольких дней, проведенных в этой местности.</w:t>
        <w:br/>
        <w:t>Я пошел в свой номер в отеле, чтобы отдохнуть несколько часов, а</w:t>
        <w:br/>
        <w:t>потом я вышел снова побродить по улицам. У меня не было того предвкушения</w:t>
        <w:br/>
        <w:t>встречи с доном Хуаном, какое было во второй половине дня. Я сдался. Я</w:t>
        <w:br/>
        <w:t>вернулся обратно в отель, чтобы хорошенько выспаться.</w:t>
        <w:br/>
        <w:t>Утром, прежде чем направиться в горы, я проехал туда и сюда по</w:t>
        <w:br/>
        <w:t>главным улицам в своей машине, но каким-то образом я знал, что напрасно</w:t>
        <w:br/>
        <w:t>теряю время. Дона Хуана там не было.</w:t>
        <w:br/>
        <w:t>Все утро я потратил на то, чтобы добраться до маленького городка, где</w:t>
        <w:br/>
        <w:t>жили Паблито и Hестор. Я прибыл около полудня. Дон Хуан научил меня</w:t>
        <w:br/>
        <w:t>никогда не заезжать прямо в город, чтобы не привлекать любопытства зевак.</w:t>
        <w:br/>
        <w:t>Каждый раз, когда я бывал тут, я всегда съезжал с дороги как раз перед</w:t>
        <w:br/>
        <w:t>самым городом, на ровное поле, где подростки обычно играли в футбол. Почва</w:t>
        <w:br/>
        <w:t>была хорошо утрамбована на всем пути до пешеходной тропинки, которая была</w:t>
        <w:br/>
        <w:t>достаточно широка для машины и которая проходила мимо домов Паблито и</w:t>
        <w:br/>
        <w:t>Hестора в предгорьях к югу от города. Когда я достиг края поля, то</w:t>
        <w:br/>
        <w:t>обнаружил, что пешеходная тропа превратилась в гравиевую дорогу.</w:t>
        <w:br/>
        <w:t>Я раздумывал, идти ли мне к дому Паблито или Hестора. Ощущение, что</w:t>
        <w:br/>
        <w:t>их там нет, все еще упорно сохранялось. Я решил идти к дому Паблито; я</w:t>
        <w:br/>
        <w:t>рассуждал, что Hестор жил один, в то время как Паблито жил со своей</w:t>
        <w:br/>
        <w:t>матерью и четырьмя сестрами. Если его там не окажется, эти женщины могут</w:t>
        <w:br/>
        <w:t>помочь мне найти его. Когда я приблизился ближе к его дому, я заметил, что</w:t>
        <w:br/>
        <w:t>тропа, ведущая вверх к его дому, расширена. Грунт казался твердым, и</w:t>
        <w:br/>
        <w:t>поскольку там было достаточно места для моей машины, я подъехал почти к</w:t>
        <w:br/>
        <w:t>самой передней двери. К старому дому была пристроена новая галерея с</w:t>
        <w:br/>
        <w:t>крышей, покрытой черепицей. Собачьего лая не было, однако я увидел</w:t>
        <w:br/>
        <w:t>огромного пса, сидящего спокойно за загородкой и внимательно наблюдающего</w:t>
        <w:br/>
        <w:t>за мной. Выводок цыплят, кормившихся перед домом, рассеялся в стороны с</w:t>
        <w:br/>
        <w:t>писком. Я выключил мотор и вытянул руки над головой. Мое тело было</w:t>
        <w:br/>
        <w:t>оцепеневшим.</w:t>
        <w:br/>
        <w:t>Дом казался безлюдным. У меня мелькнула мысль, что, по-видимому,</w:t>
        <w:br/>
        <w:t>Паблито и его семья выехали, и в доме живет кто-то другой. Внезапно</w:t>
        <w:br/>
        <w:t>передняя дверь с шумом открылась и оттуда выскочила мать Паблито, как</w:t>
        <w:br/>
        <w:t>будто ее оттуда кто-то вытолкнул. Она мельком рассеянно взглянула на меня.</w:t>
        <w:br/>
        <w:t>Когда я вылез из машины, она, кажется, увидела меня. По ее телу прошла</w:t>
        <w:br/>
        <w:t>грациозная дрожь, и она подбежала ко мне. Я подумал, что она, должно быть,</w:t>
        <w:br/>
        <w:t>вздремнула и что шум машины пробудил ее и когда она вышла посмотреть кто</w:t>
        <w:br/>
        <w:t>приехал, она сначала не узнала меня. Несообразное зрелище старой женщины,</w:t>
        <w:br/>
        <w:t>бегущей ко мне, заставило меня улыбнуться. Когда она приблизилась, я на</w:t>
        <w:br/>
        <w:t>мгновение засомневался. Каким-то образом она двигалась так проворно, что</w:t>
        <w:br/>
        <w:t>вообще не походила на мать Паблито.</w:t>
        <w:br/>
        <w:t>- Боже мой, вот так сюрприз! - воскликнула она.</w:t>
        <w:br/>
        <w:t>- Донья Соледад? - спросил я недоверчиво.</w:t>
        <w:br/>
        <w:t>- Ты не узнаешь меня? - ответила она, смеясь.</w:t>
        <w:br/>
        <w:t>Я сделал какие-то глупые замечания о ее удивительной живости.</w:t>
        <w:br/>
        <w:t>- Почему ты всегда смотришь на меня, как на беспомощную старую</w:t>
        <w:br/>
        <w:t>женщину? - спросила она, глядя на меня насмешливо и вызывающе.</w:t>
        <w:br/>
        <w:t>Она прямо обвиняла меня в том, что я дал ей прозвище "миссис</w:t>
        <w:br/>
        <w:t>пирамида". Я вспомнил, что однажды сказал Hестору, что по форме она</w:t>
        <w:br/>
        <w:t>напоминает мне пирамиду. У нее был очень широкий и массивный зад и</w:t>
        <w:br/>
        <w:t>маленькая остроконечная голова. Длинные платья, носимые ею, усиливали этот</w:t>
        <w:br/>
        <w:t>эффект.</w:t>
        <w:br/>
        <w:t>- Посмотри на меня, - сказала она, - похожа я на пирамиду?</w:t>
        <w:br/>
        <w:t>Она улыбнулась, но ее глаза заставили меня чувствовать себя неудобно.</w:t>
        <w:br/>
        <w:t>Я попытался отшутиться, но она оборвала меня и заставила признаться, что я</w:t>
        <w:br/>
        <w:t>никогда не имел ничего такого ввиду, и что, как бы это ни было, она в</w:t>
        <w:br/>
        <w:t>данный момент была такой худощавой, что ее форма не имела ничего общего с</w:t>
        <w:br/>
        <w:t>пирамидой.</w:t>
        <w:br/>
        <w:t>- Что случилось с тобой, донья Соледад, - спросил я, - ты</w:t>
        <w:br/>
        <w:t>преображена.</w:t>
        <w:br/>
        <w:t>- Ты сам сказал это, - ответила она мгновенно, - я была преображена.</w:t>
        <w:br/>
        <w:t>Я выразился фигурально. Однако в результате более тщательного рассмотрения</w:t>
        <w:br/>
        <w:t>я должен был признать, что метафора здесь неуместна. Она действительно</w:t>
        <w:br/>
        <w:t>была измененной личностью. Я внезапно почувствовал сухой металлический</w:t>
        <w:br/>
        <w:t>привкус во рту. Я был испуган.</w:t>
        <w:br/>
        <w:t>Она уперла свои кулаки в бедра и стояла, слегка расставив ноги врозь,</w:t>
        <w:br/>
        <w:t>глядя мне в лицо. Она была одета в светло-зеленую юбку и беленькую блузку.</w:t>
        <w:br/>
        <w:t>Ее юбка короче тех, что она обычно носила. Я не мог видеть ее волос. Она</w:t>
        <w:br/>
        <w:t>подвязала их толстой лентой наподобие тюрбана. Она была босая и ритмично</w:t>
        <w:br/>
        <w:t>постукивала своими большими ногами по земле, улыбаясь с чистосердечием</w:t>
        <w:br/>
        <w:t>юной девушки. Я никогда не видел никого, кто распространял бы вокруг себя</w:t>
        <w:br/>
        <w:t>столько силы, сколько она. Я заметил странный блеск в ее глазах,</w:t>
        <w:br/>
        <w:t>волнующий, но не пугающий. Я подумал, что я, наверное, никогда не изучал</w:t>
        <w:br/>
        <w:t>ее внешности внимательно. Среди прочего я чувствовал себя виноватым в том,</w:t>
        <w:br/>
        <w:t>что поверхностно относился ко многим людям в течение лет, проведенных с</w:t>
        <w:br/>
        <w:t>доном Хуаном. Сила его личности делала всех других людей серыми и</w:t>
        <w:br/>
        <w:t>незначительными.</w:t>
        <w:br/>
        <w:t>Я сказал ей, что никогда не представлял себе, что она может иметь</w:t>
        <w:br/>
        <w:t>такую колоссальную жизненную силу, что моя невнимательность тому виной,</w:t>
        <w:br/>
        <w:t>что я не знал ее на самом деле и что я, несомненно, исправлю это в</w:t>
        <w:br/>
        <w:t>будущем.</w:t>
        <w:br/>
        <w:t>Она подошла ко мне ближе. Она улыбнулась и положила правую руку на</w:t>
        <w:br/>
        <w:t>мое левое предплечье, мягко схватив его.</w:t>
        <w:br/>
        <w:t>- Непременно, - прошептала она мне на ухо.</w:t>
        <w:br/>
        <w:t>Ее улыбка застыла и глаза остекленели. Она была так близко от меня,</w:t>
        <w:br/>
        <w:t>что я ощущал прикосновение ее грудей к моему левому плечу. Мое неудобство</w:t>
        <w:br/>
        <w:t>возросло, когда я попытался убедить себя, что не было никаких причин для</w:t>
        <w:br/>
        <w:t>тревоги. Я повторял себе снова и снова, что я в действительности никогда</w:t>
        <w:br/>
        <w:t>не знал матери Паблито и что, несмотря на ее странное поведение, оно,</w:t>
        <w:br/>
        <w:t>по-видимому, было обычным для нее. Но какая-то испуганная часть меня</w:t>
        <w:br/>
        <w:t>знала, что это были лишь успокоительные мысли, не имеющие ничего общего с</w:t>
        <w:br/>
        <w:t>действительностью, потому что независимо от того, как я приукрасил ее</w:t>
        <w:br/>
        <w:t>личность, я в действительности не только помнил ее очень хорошо, но и знал</w:t>
        <w:br/>
        <w:t>ее так же хорошо. Она представляла для меня архетип матери; я думал, что</w:t>
        <w:br/>
        <w:t>ей было лет под шестьдесят или даже больше. Ее слабые мускулы двигали ее</w:t>
        <w:br/>
        <w:t>массивное тело с трудом. В ее волосах было много седины. Она была,</w:t>
        <w:br/>
        <w:t>насколько я помнил ее, грустной и печальной женщиной с мягкими и красивыми</w:t>
        <w:br/>
        <w:t>чертами лица, преданной и страдающей матерью, вечно занятой на кухне,</w:t>
        <w:br/>
        <w:t>вечно усталой. Я также помнил ее как очень добрую бескорыстную женщину и</w:t>
        <w:br/>
        <w:t>очень робкую - вплоть до полной подчиненности любому, кому случалось быть</w:t>
        <w:br/>
        <w:t>около нее. Вот такое представление было у меня о ней, подкрепленное годами</w:t>
        <w:br/>
        <w:t>случайных контактов. В тот день, к моему ужасу, было что-то другое.</w:t>
        <w:br/>
        <w:t>Женщина, лицом к лицу с которой я стоял, вообще не укладывалась в</w:t>
        <w:br/>
        <w:t>представление, которое у меня было о матери Паблито, и тем не менее, она</w:t>
        <w:br/>
        <w:t>была той же самой личностью, более стройной и более сильной, выглядевшей</w:t>
        <w:br/>
        <w:t>на двадцать лет моложе, чем в последний раз, когда я ее видел. Я ощутил</w:t>
        <w:br/>
        <w:t>дрожь в своем теле.</w:t>
        <w:br/>
        <w:t>Она сделала пару шагов передо мной и обратилась ко мне лицом: "дай</w:t>
        <w:br/>
        <w:t>мне посмотреть на тебя, - сказала она, - Hагваль сказал нам, что ты</w:t>
        <w:br/>
        <w:t>дьявол."</w:t>
        <w:br/>
        <w:t>Тут я вспомнил, что все они - Паблито, его мать, сестры и Hестор,</w:t>
        <w:br/>
        <w:t>казалось, никогда не хотели произносить имя дона Хуана и называли его</w:t>
        <w:br/>
        <w:t>Hагваль, и это выражение я привык употреблять и сам, разговаривая с ними.</w:t>
        <w:br/>
        <w:t>Она смело положила руки мне на плечи - нечто такое, чего она раньше</w:t>
        <w:br/>
        <w:t>никогда не делала. Мое тело напряглось. Я действительно не знал, что</w:t>
        <w:br/>
        <w:t>сказать. Наступила долгая пауза, которая позволила мне критически</w:t>
        <w:br/>
        <w:t>взглянуть на себя со стороны. Ее появление и поведение испугало меня до</w:t>
        <w:br/>
        <w:t>такой степени, что я забыл спросить о Паблито и Hесторе.</w:t>
        <w:br/>
        <w:t>- Скажи мне, где Паблито? - спросил я ее, внезапно ощутив опасение.</w:t>
        <w:br/>
        <w:t>- О, он ушел в горы, - ответила она уклончиво и пошла прочь от меня.</w:t>
        <w:br/>
        <w:t>- А где Hестор?</w:t>
        <w:br/>
        <w:t>Она закатила глаза, как если бы хотела показать свое безразличие.</w:t>
        <w:br/>
        <w:t>- Они вместе в горах, - сказала она тем же тоном. Я испытал искреннее</w:t>
        <w:br/>
        <w:t>облегчение и сказал ей без тени сомнения, что я знаю, что с ними все в</w:t>
        <w:br/>
        <w:t>порядке.</w:t>
        <w:br/>
        <w:t>Она взглянула на меня и улыбнулась. Волна счастья и радостного</w:t>
        <w:br/>
        <w:t>возбуждения охватила меня и я обнял ее. Она ответила мне горячим объятием;</w:t>
        <w:br/>
        <w:t>это так поразило меня, что я онемел. Ее тело было твердым. Я чувствовал в</w:t>
        <w:br/>
        <w:t>нем необычайную силу. Мое сердце начало колотиться. Я постарался осторожно</w:t>
        <w:br/>
        <w:t>отодвинуть ее и спросил, видится ли Hестор еще с доном Хенаро и доном</w:t>
        <w:br/>
        <w:t>Хуаном. Во время нашей прощальной встречи дон Хуан выражал сомнение в том,</w:t>
        <w:br/>
        <w:t>что Hестор готов был закончить свое ученичество.</w:t>
        <w:br/>
        <w:t>- Хенаро ушел навсегда, - сказала она, позволяя мне высвободиться.</w:t>
        <w:br/>
        <w:t>Она нервно теребила край своей блузы.</w:t>
        <w:br/>
        <w:t>- Как насчет дона Хуана?</w:t>
        <w:br/>
        <w:t>- Нагваль ушел тоже, - сказала она, поджав губы.</w:t>
        <w:br/>
        <w:t>- Давно они ушли?</w:t>
        <w:br/>
        <w:t>- Ты хочешь сказать, что ты не знаешь?</w:t>
        <w:br/>
        <w:t>Я рассказал ей, как они распрощались со мной два года тому назад, и</w:t>
        <w:br/>
        <w:t>что все, что я знал, это то, что они ушли в то время. Я не отваживался</w:t>
        <w:br/>
        <w:t>спекулировать на тему, куда они ушли, они никогда не говорили мне о своем</w:t>
        <w:br/>
        <w:t>местонахождении в прошлом, и я смирился с тем, что если бы они захотели</w:t>
        <w:br/>
        <w:t>исчезнуть из моей жизни, то все, что им надо было сделать - это отказаться</w:t>
        <w:br/>
        <w:t>от встреч со мной.</w:t>
        <w:br/>
        <w:t>- Их нет поблизости, это точно, - сказала она, нахмурившись. - и они</w:t>
        <w:br/>
        <w:t>не собираются возвращаться обратно, это тоже точно. - ее голос был</w:t>
        <w:br/>
        <w:t>предельно бесстрастным. Она начала раздражать меня. Я захотел удалиться.</w:t>
        <w:br/>
        <w:t>- Но зато ты здесь, - сказала она, переменив нахмуренное выражение на</w:t>
        <w:br/>
        <w:t>улыбку. - ты должен подождать Паблито и Hестора. Они жаждут увидеть тебя.</w:t>
        <w:br/>
        <w:t>Она схватила мою руку и потянула прочь от машины. По сравнению с тем,</w:t>
        <w:br/>
        <w:t>что было в прошлом, ее смелость была удивительной.</w:t>
        <w:br/>
        <w:t>- Но сначала разреши мне показать тебе моего друга, - сказала она и</w:t>
        <w:br/>
        <w:t>силой повлекла меня в сторону дома.</w:t>
        <w:br/>
        <w:t>Там была огорожена площадка, нечто вроде маленького домика. В ней</w:t>
        <w:br/>
        <w:t>находился огромный кобель. Первое, что бросилось мне в глаза, была его</w:t>
        <w:br/>
        <w:t>отличная, блестящая, желтовато-коричневая шерсть. Он не был похож на</w:t>
        <w:br/>
        <w:t>обычную собаку. Цепи на нем не было, а изгородь была недостаточно высока,</w:t>
        <w:br/>
        <w:t>чтобы удержать его там. Пес остался безразличным, когда мы подошли к нему</w:t>
        <w:br/>
        <w:t>ближе, даже не шевельнул хвостом. Донья Соледад указала на большую клетку</w:t>
        <w:br/>
        <w:t>сзади. В ней, свернувшись, лежал койот.</w:t>
        <w:br/>
        <w:t>- Это мой друг, - сказала она. - пес - нет. Он принадлежит моим</w:t>
        <w:br/>
        <w:t>девочкам.</w:t>
        <w:br/>
        <w:t>Пес посмотрел на меня и зевнул. _О_н _м_н_е _п_о_н_р_а_в_и_л_с_я_. У</w:t>
        <w:br/>
        <w:t>меня было нелепое ощущение сродства с ним.</w:t>
        <w:br/>
        <w:t>- Пошли теперь в дом, - сказала она, подталкивая меня рукой.</w:t>
        <w:br/>
        <w:t>Я заколебался. Какая-то часть меня была крайне встревожена и хотела</w:t>
        <w:br/>
        <w:t>немедленно удалиться отсюда, и тем не менее другая часть меня ни за что не</w:t>
        <w:br/>
        <w:t>хотела уходить.</w:t>
        <w:br/>
        <w:t>- Ты не боишься меня, не так ли? - спросила она обвиняющим тоном.</w:t>
        <w:br/>
        <w:t>- Да, безусловно! - воскликнул я.</w:t>
        <w:br/>
        <w:t>Она хихикнула и самым располагающим тоном заявила, что она грубая</w:t>
        <w:br/>
        <w:t>примитивная женщина, которая очень неуклюже владеет речью, и что она едва</w:t>
        <w:br/>
        <w:t>ли знает, как обращаться с людьми. Она посмотрела мне прямо в глаза и</w:t>
        <w:br/>
        <w:t>сказала, что дон Хуан поручил ей помочь мне, так как он беспокоится обо</w:t>
        <w:br/>
        <w:t>мне.</w:t>
        <w:br/>
        <w:t>- Он сказал нам, что ты несерьезный и ходишь везде, причиняя много</w:t>
        <w:br/>
        <w:t>неприятностей невинным людям.</w:t>
        <w:br/>
        <w:t>До сих пор ее утверждения были понятны мне, но я не мог представить</w:t>
        <w:br/>
        <w:t>дона Хуана, говорящего такие вещи обо мне.</w:t>
        <w:br/>
        <w:t>Мы вошли внутрь дома. Я захотел сесть на скамейку, где Паблито и я</w:t>
        <w:br/>
        <w:t>обычно вместе сидели. Она остановила меня.</w:t>
        <w:br/>
        <w:t>- Это не место для тебя и меня, - сказала она, - пойдем в мою</w:t>
        <w:br/>
        <w:t>комнату.</w:t>
        <w:br/>
        <w:t>- Я лучше буду сидеть здесь, - сказал я твердо. - я знаю это место и</w:t>
        <w:br/>
        <w:t>чувствую себя удобно на нем.</w:t>
        <w:br/>
        <w:t>Она чмокнула губами с неодобрением. Она вела себя как разочарованный</w:t>
        <w:br/>
        <w:t>ребенок. Она сжала свою верхнюю губу так, что она стала напоминать плоский</w:t>
        <w:br/>
        <w:t>клюв утки.</w:t>
        <w:br/>
        <w:t>- Происходит какая-то ужасная ерунда, - сказал я. - я думаю, что мне</w:t>
        <w:br/>
        <w:t>лучше уехать, если ты не расскажешь мне, что происходит.</w:t>
        <w:br/>
        <w:t>Она стала очень возбужденной и стала доказывать мне, что ее беда в</w:t>
        <w:br/>
        <w:t>том, что она не знает как разговаривать со мной. Я поставил ее перед лицом</w:t>
        <w:br/>
        <w:t>ее очевидного преображения и потребовал, чтобы она рассказала мне что</w:t>
        <w:br/>
        <w:t>случилось. Я должен знать, как произошло это изменение.</w:t>
        <w:br/>
        <w:t>- Если я расскажу тебе, ты останешься? - спросила она детским</w:t>
        <w:br/>
        <w:t>голосом.</w:t>
        <w:br/>
        <w:t>- Должен буду остаться.</w:t>
        <w:br/>
        <w:t>- В таком случае я расскажу тебе все, но это должно быть в моей</w:t>
        <w:br/>
        <w:t>комнате.</w:t>
        <w:br/>
        <w:t>Я был в панике. Я сделал крайнее усилие, чтобы успокоить себя, и мы</w:t>
        <w:br/>
        <w:t>направились в ее комнату. Она жила в задней комнате, где Паблито построил</w:t>
        <w:br/>
        <w:t>спальню для нее. Я однажды был в этой комнате, когда она строилась, а</w:t>
        <w:br/>
        <w:t>также после того, как она была закончена, перед ее вселением туда. Комната</w:t>
        <w:br/>
        <w:t>выглядела такой же пустой, какой я видел ее раньше, не считая кровати в</w:t>
        <w:br/>
        <w:t>самом центре ее и двух скромных комодов у двери. Побелка на стенах</w:t>
        <w:br/>
        <w:t>поблекла и приобрела очень успокаивающий желтовато-белый цвет. Деревянный</w:t>
        <w:br/>
        <w:t>потолок также подвергся действию времени. Глядя на гладкие чистые стены, я</w:t>
        <w:br/>
        <w:t>подумал, что их каждый день мыли губкой. Комната была больше всего похожа</w:t>
        <w:br/>
        <w:t>на монашескую келью, очень скромную и аскетичную. Там не было никаких</w:t>
        <w:br/>
        <w:t>украшений. Она имела толстые подвижные панели, закрепленные железной</w:t>
        <w:br/>
        <w:t>щеколдой. Там не было ни кресел, ни вообще чего-нибудь, чтобы сидеть.</w:t>
        <w:br/>
        <w:t>Донья Соледад забрала у меня блокнот, засунула его к себе за пазуху и</w:t>
        <w:br/>
        <w:t>затем села на кровать, которая была сделана из двух толстых матрацев без</w:t>
        <w:br/>
        <w:t>каких-либо пружин. Она показала, что я должен сесть рядом с ней.</w:t>
        <w:br/>
        <w:t>- Ты и я - одно и то же, - сказала она, когда вручила мне мою</w:t>
        <w:br/>
        <w:t>записную книжку.</w:t>
        <w:br/>
        <w:t>- Прости, я не понял.</w:t>
        <w:br/>
        <w:t>- Ты и я - одно и то же, - повторила она, не глядя на меня.</w:t>
        <w:br/>
        <w:t>Я не мог постигнуть, что она имеет в виду. Она уставилась на меня,</w:t>
        <w:br/>
        <w:t>как будто ожидая моей реакции.</w:t>
        <w:br/>
        <w:t>- Но что же это означает, донья Соледад? - спросил я.</w:t>
        <w:br/>
        <w:t>Мой вопрос, казалось, озадачил ее. Очевидно, она ожидала от меня, что</w:t>
        <w:br/>
        <w:t>я знаю, что она подразумевала. Сначала она засмеялась, но затем, когда я</w:t>
        <w:br/>
        <w:t>стал настаивать, что не понимаю, рассердилась. Она выпрямилась и обвинила</w:t>
        <w:br/>
        <w:t>меня, что я неискренен с нею. Ее глаза пылали гневом, рот скривился в</w:t>
        <w:br/>
        <w:t>очень уродливую гримасу ярости, что сделало ее очень старой.</w:t>
        <w:br/>
        <w:t>Я искренне находился в недоумении и ощущал, что во всем, что я сказал</w:t>
        <w:br/>
        <w:t>ей, не было лжи. Она, казалось, тоже находилась в таком же затруднительном</w:t>
        <w:br/>
        <w:t>положении. Ее рот двигался, чтобы сказать что-то, но ее губы лишь</w:t>
        <w:br/>
        <w:t>подрагивали. Наконец она пробормотала, что я действовал не наилучшим</w:t>
        <w:br/>
        <w:t>образом в такой серьезный момент. Она повернулась ко мне спиной.</w:t>
        <w:br/>
        <w:t>- Посмотри на меня, донья Соледад! - сказал я с силой. - Я никоим</w:t>
        <w:br/>
        <w:t>образом не ввожу тебя в заблуждение. Ты, должно быть, знаешь что-то такое,</w:t>
        <w:br/>
        <w:t>чего я совершенно не знаю.</w:t>
        <w:br/>
        <w:t>- Ты слишком много разговариваешь, - резко ответила она. - Нагваль</w:t>
        <w:br/>
        <w:t>говорил мне, чтобы я никогда не позволяла тебе разговаривать. Ты все</w:t>
        <w:br/>
        <w:t>перекручиваешь.</w:t>
        <w:br/>
        <w:t>Она вскочила на ноги и встала на полу, как избалованный ребенок. Я</w:t>
        <w:br/>
        <w:t>стал сознавать в этот момент, что комната имела другой пол. Я помнил, что</w:t>
        <w:br/>
        <w:t>он был земляным, сделанным из темной земли. Новый пол был</w:t>
        <w:br/>
        <w:t>рыжевато-розовый. Я тут же прекратил стычку с ней и обошел вокруг комнаты.</w:t>
        <w:br/>
        <w:t>Я не мог представить, как же я не обратил внимания на пол, когда зашел</w:t>
        <w:br/>
        <w:t>сюда. _О_н_ б_ы_л_ в_е_л_и_к_о_л_е_п_е_н_. Сначала я подумал, что это была</w:t>
        <w:br/>
        <w:t>красная глина, уложенная наподобие цемента, пока она еще мягкая и влажная,</w:t>
        <w:br/>
        <w:t>но потом я заметил, что на нем не было трещин. Глина должна была бы</w:t>
        <w:br/>
        <w:t>высохнуть, скрутиться, растрескаться и распасться на куски. Я наклонился и</w:t>
        <w:br/>
        <w:t>острожно провел пальцами по полу. Он был твердым, как кирпич. Глина была</w:t>
        <w:br/>
        <w:t>обожжена. Мне стало понятно, что пол сделан из очень больших плоских</w:t>
        <w:br/>
        <w:t>плиток глины, уложенных на подстилку из мягкой глины, служившей матрицей.</w:t>
        <w:br/>
        <w:t>Плитки образовывали самый запутанный и завораживающий узор, но совершенно</w:t>
        <w:br/>
        <w:t>незаметный, если не обратить специального внимания на него. Искусство, с</w:t>
        <w:br/>
        <w:t>которым были размещены плитки, указывало мне на очень хорошо продуманный</w:t>
        <w:br/>
        <w:t>план. Я хотел знать, как такие большие плитки были обожжены и не</w:t>
        <w:br/>
        <w:t>покоробились. Я повернулся, чтобы спросить донью Соледад, но быстро</w:t>
        <w:br/>
        <w:t>спохватился. Она, скорее всего, не знала ответа на вопрос, который я хотел</w:t>
        <w:br/>
        <w:t>задать. Я снова стал расхаживать по полу. Глина была немного шероховатая,</w:t>
        <w:br/>
        <w:t>почти как песчаник. Она образовывала совершенно устойчивую против</w:t>
        <w:br/>
        <w:t>скольжения поверхность.</w:t>
        <w:br/>
        <w:t>- Этот пол выложил Паблито? - спросил я.</w:t>
        <w:br/>
        <w:t>Она не ответила.</w:t>
        <w:br/>
        <w:t>- Великолепная работа, - сказал я. - вы должны очень гордиться им.</w:t>
        <w:br/>
        <w:t>Я не сомневался, что это сделал Паблито. Ни у кого не могло найтись</w:t>
        <w:br/>
        <w:t>воображения и способности задумать это. Я сообразил, что он, должно быть,</w:t>
        <w:br/>
        <w:t>сделал это в то время, когда меня здесь не было. Но тут же мне в голову</w:t>
        <w:br/>
        <w:t>пришла другая мысль, что я никогда не бывал в комнате доньи Соледад с тех</w:t>
        <w:br/>
        <w:t>пор, как она была построена шесть или семь лет назад.</w:t>
        <w:br/>
        <w:t>- Паблито! Паблито! Вот еще! - воскликнула она сердитым раздраженным</w:t>
        <w:br/>
        <w:t>тоном. - по-твоему, он единственный, кто способен делать вещи?</w:t>
        <w:br/>
        <w:t>Мы обменялись пристальным взглядом, и вдруг я понял, что это она</w:t>
        <w:br/>
        <w:t>сделала пол и что на это ее подбил дон Хуан. Мы спокойно стояли, глядя</w:t>
        <w:br/>
        <w:t>друг на друга некоторое время. Я чувствовал, что было бы излишне</w:t>
        <w:br/>
        <w:t>спрашивать у нее, прав ли я.</w:t>
        <w:br/>
        <w:t>- Я сделала его сама, - наконец сказала она сухим тоном. - Нагваль</w:t>
        <w:br/>
        <w:t>рассказал мне, как.</w:t>
        <w:br/>
        <w:t>Ее утверждения повергли меня в эйфорию. Я заключил ее в объятия и</w:t>
        <w:br/>
        <w:t>приподнял. Я кружил ее вокруг себя. Все, до чего я мог додуматься, так это</w:t>
        <w:br/>
        <w:t>забросать ее вопросами. Я хотел знать, как она отделала плитки, что</w:t>
        <w:br/>
        <w:t>означали узоры, где она брала глину. Однако она не разделяла моего</w:t>
        <w:br/>
        <w:t>возбуждения. Она оставалась спокойной и безучастной, поглядывая на меня</w:t>
        <w:br/>
        <w:t>искоса время от времени.</w:t>
        <w:br/>
        <w:t>Я прошелся по полу снова. Кровать была расположена в самом эпицентре</w:t>
        <w:br/>
        <w:t>некоторых сходящихся линий. Глиняные плитки были обрезаны под острым</w:t>
        <w:br/>
        <w:t>углом, создавая сходящиеся линии, которые, казалось, выходили из-под</w:t>
        <w:br/>
        <w:t>кровати.</w:t>
        <w:br/>
        <w:t>- У меня нет слов, чтобы сказать тебе, как я впечатлен, - сказал я.</w:t>
        <w:br/>
        <w:t>- Слова! Кому нужны слова? Резко сказала она.</w:t>
        <w:br/>
        <w:t>У меня вспыхнуло подозрение. Мой разум продал меня. Был только</w:t>
        <w:br/>
        <w:t>один-единственный способ объяснения ее замечательной метаморфозы: дон Хуан</w:t>
        <w:br/>
        <w:t>должен был сделать ее своей ученицей. Как иначе старая женщина, подобная</w:t>
        <w:br/>
        <w:t>донье Соледад, могла обратиться в такое таинственное сильное существо? Это</w:t>
        <w:br/>
        <w:t>должно было быть мне ясно с того самого момента, когда я бросил взгляд на</w:t>
        <w:br/>
        <w:t>нее, но моя совокупность ожидания относительно нее не включала такую</w:t>
        <w:br/>
        <w:t>возможность.</w:t>
        <w:br/>
        <w:t>Я сделал заключение, что все, что сделал дон Хуан с ней, должно было</w:t>
        <w:br/>
        <w:t>иметь место в течение двух лет, в которые я не видел ее, хотя два года,</w:t>
        <w:br/>
        <w:t>казалось, едва ли были достаточны для такого замечательного изменения.</w:t>
        <w:br/>
        <w:t>- Мне кажется, я теперь знаю, что произошло с тобой, - сказал я</w:t>
        <w:br/>
        <w:t>небрежным и бодрым тоном. - кое-что прояснилось у меня в уме прямо сейчас.</w:t>
        <w:br/>
        <w:t>- О, вот как? - сказала она совершенно незаинтересованно.</w:t>
        <w:br/>
        <w:t>- Нагваль научил тебя, и ты стала магом, не правда ли?</w:t>
        <w:br/>
        <w:t>Она свирепо посмотрела на меня. Я ощутил, что я сказал наихудшую</w:t>
        <w:br/>
        <w:t>возможную вещь. На ее лице было выражение настоящего презрения. Она не</w:t>
        <w:br/>
        <w:t>собиралась мне ничего говорить.</w:t>
        <w:br/>
        <w:t>- Какой же ты ублюдок! - внезапно воскликнула она, сотрясаясь от</w:t>
        <w:br/>
        <w:t>ярости.</w:t>
        <w:br/>
        <w:t>Я подумал, что ее гнев был неоправданным. Я сидел на одном конце</w:t>
        <w:br/>
        <w:t>кровати, а она нервно постукивала по полу пяткой. Затем она села на другой</w:t>
        <w:br/>
        <w:t>конец, не глядя на меня.</w:t>
        <w:br/>
        <w:t>- Чего ты на самом деле хочешь, чтобы я сделал? - спросил я твердым</w:t>
        <w:br/>
        <w:t>угрожающим тоном.</w:t>
        <w:br/>
        <w:t>- Я уже сказала тебе! - ответила она криком. - ты и я - одно и тоже.</w:t>
        <w:br/>
        <w:t>Я попросил ее объясниться, что она имеет в виду, так как не мог и на</w:t>
        <w:br/>
        <w:t>мгновение допустить, что я что-нибудь знаю. Эти утверждения рассердили ее</w:t>
        <w:br/>
        <w:t>еще больше. Она резко вскочила и сбросила свою юбку на пол.</w:t>
        <w:br/>
        <w:t>- Вот то, что я имею в виду! - завопила она, проводя рукой по области</w:t>
        <w:br/>
        <w:t>лона.</w:t>
        <w:br/>
        <w:t>Мой рот непроизвольно открылся. До меня начало доходить, что я</w:t>
        <w:br/>
        <w:t>уставился на нее, как идиот.</w:t>
        <w:br/>
        <w:t>- Ты и я являемся одним здесь! - сказала она.</w:t>
        <w:br/>
        <w:t>Я был ошеломлен. Донья Соледад, старая индейская женщина, мать моего</w:t>
        <w:br/>
        <w:t>друга Паблито, стояла полуобнаженной в нескольких футах от меня, показывая</w:t>
        <w:br/>
        <w:t>свои гениталии. Я уставился на нее, неспособный сформулировать никакой</w:t>
        <w:br/>
        <w:t>мысли. Единственное, что я знал, это то, что ее тело не было телом старой</w:t>
        <w:br/>
        <w:t>женщины. У нее были прекрасные мускулистые бедра, темные и лишенные волос.</w:t>
        <w:br/>
        <w:t>Костная структура ее боков была широкой, но на них не было жировых</w:t>
        <w:br/>
        <w:t>отложений.</w:t>
        <w:br/>
        <w:t>Она, должно быть заметила мой изучающий взгляд и бросилась на</w:t>
        <w:br/>
        <w:t>постель.</w:t>
        <w:br/>
        <w:t>- Ты не знаешь, что делать, - сказала она, указывая на свое лоно. -</w:t>
        <w:br/>
        <w:t>мы являемся одним здесь.</w:t>
        <w:br/>
        <w:t>Она обнажила свои крепкие груди.</w:t>
        <w:br/>
        <w:t>- Донья Соледад, я тебя умоляю! - воскликнул я. - что с тобой</w:t>
        <w:br/>
        <w:t>происходит? Ты же мать Паблито!</w:t>
        <w:br/>
        <w:t>- Нет! - отрезала она. - я ему не мать.</w:t>
        <w:br/>
        <w:t>Она села и посмотрела на меня горящими глазами.</w:t>
        <w:br/>
        <w:t>- Я, как и ты, часть Нагваля, - сказала она. - нам предназначено</w:t>
        <w:br/>
        <w:t>соединиться.</w:t>
        <w:br/>
        <w:t>Она раздвинула свои ноги и я отскочил.</w:t>
        <w:br/>
        <w:t>- Подожди немного, донья Соледад, - сказал я. - давай поговорим.</w:t>
        <w:br/>
        <w:t>У меня был приступ дикого страха и возникла внезапно сводящая с ума</w:t>
        <w:br/>
        <w:t>мысль. Почему не может быть так, спросил я себя, что дон Хуан спрятался</w:t>
        <w:br/>
        <w:t>где-нибудь поблизости, смеясь до упаду?</w:t>
        <w:br/>
        <w:t>- Дон Хуан! - заорал я.</w:t>
        <w:br/>
        <w:t>Мой вопль был таким громким и глубоким, что донья Соледад соскочила с</w:t>
        <w:br/>
        <w:t>постели и поспешно натянула на себя юбку. Я видел, как она надевала ее,</w:t>
        <w:br/>
        <w:t>когда я закричал снова.</w:t>
        <w:br/>
        <w:t>- Дон Хуан!</w:t>
        <w:br/>
        <w:t>Я побежал через дом, выкрикивая имя дона Хуана до тех пор, пока у</w:t>
        <w:br/>
        <w:t>меня не заболело горло. Донья Соледад тем временем тоже выбежала из дому и</w:t>
        <w:br/>
        <w:t>стала около моей машины, смущенно глядя на меня.</w:t>
        <w:br/>
        <w:t>Я шагнул к ней и спросил ее, не дон ли Хуан сказал ей сделать это.</w:t>
        <w:br/>
        <w:t>Она кивнула утвердительно. Я спросил ее, нет ли его поблизости. Она</w:t>
        <w:br/>
        <w:t>сказала, что нет.</w:t>
        <w:br/>
        <w:t>- Расскажи мне все, - сказал я.</w:t>
        <w:br/>
        <w:t>Она рассказал мне, что она только следовала распоряжениям дона Хуана.</w:t>
        <w:br/>
        <w:t>Он велел ей изменить свое существо в воина, чтобы помочь мне. Она заявила,</w:t>
        <w:br/>
        <w:t>что она ожидала годы, чтобы выполнить это обязательство.</w:t>
        <w:br/>
        <w:t>- Я очень сильная сейчас, - сказала она мягко. - как раз для тебя. Но</w:t>
        <w:br/>
        <w:t>ты невзлюбил меня в моей комнате, не так ли?</w:t>
        <w:br/>
        <w:t>Я пустился в объяснения, что дело не в этом, что я учитывал лишь свои</w:t>
        <w:br/>
        <w:t>чувства к Паблито; затем я осознал, что я не отдаю себе никакого отчета в</w:t>
        <w:br/>
        <w:t>том, что я говорю.</w:t>
        <w:br/>
        <w:t>Донья Соледад, казалось, поняла мое замешательство и сказала, что наш</w:t>
        <w:br/>
        <w:t>инцидент должен быть забыт.</w:t>
        <w:br/>
        <w:t>- Ты, должно быть, голоден, - сказала она оживленно, - я приготовлю</w:t>
        <w:br/>
        <w:t>тебе что-нибудь поесть.</w:t>
        <w:br/>
        <w:t>- Ты мне ничего не объяснила, - сказал я. - я буду откровенным с</w:t>
        <w:br/>
        <w:t>тобой, - я не хотел бы оставаться здесь ни за что на свете. Ты пугаешь</w:t>
        <w:br/>
        <w:t>меня.</w:t>
        <w:br/>
        <w:t>- Ты обязан принять мое гостеприимство, раз речь идет только о чашке</w:t>
        <w:br/>
        <w:t>кофе, - сказала она спокойно. - ну, давай забудем то, что случилось.</w:t>
        <w:br/>
        <w:t>Она сделала жест, приглашающий идти в дом. В этот момент я услышал</w:t>
        <w:br/>
        <w:t>громкое рычание. Пес стоял, глядя на нас, как будто понимая, о чем идет</w:t>
        <w:br/>
        <w:t>речь.</w:t>
        <w:br/>
        <w:t>Донья Соледад фиксировала на мне самый пугающий пристальный взгляд.</w:t>
        <w:br/>
        <w:t>Затем она смягчила его и улыбнулась.</w:t>
        <w:br/>
        <w:t>- Не допускай, чтобы мои глаза беспокоили тебя, - сказала она. - по</w:t>
        <w:br/>
        <w:t>правде говоря, я старая. В последнее время у меня бывают головокружения. Я</w:t>
        <w:br/>
        <w:t>думаю, что мне нужны очки.</w:t>
        <w:br/>
        <w:t>Она разразилась смехом и стала дурачиться, глядя через свернутые</w:t>
        <w:br/>
        <w:t>кольцом пальцы, как будто они были очками.</w:t>
        <w:br/>
        <w:t>- Старая индейская женщина в очках! Это будет посмешище, - сказала</w:t>
        <w:br/>
        <w:t>она, хихикая.</w:t>
        <w:br/>
        <w:t>Тогда я принял решение грубо удалиться отсюда без всяких объяснений.</w:t>
        <w:br/>
        <w:t>Но перед отъездом отсюда я хотел оставить некоторые вещи для Паблито и его</w:t>
        <w:br/>
        <w:t>сестер. Я открыл багажник машины, чтобы достать подарки, которые я привез</w:t>
        <w:br/>
        <w:t>им. Я наклонился глубоко в него, чтобы достать сначала два пакета, которые</w:t>
        <w:br/>
        <w:t>были уложены против стенки заднего сидения, за запасной камерой. Я взял</w:t>
        <w:br/>
        <w:t>один и уже приготовился взять другой, как вдруг я ощутил легкую пушистую</w:t>
        <w:br/>
        <w:t>лапу на затылке. Я непроизвольно вскрикнул и стукнулся головой об открытую</w:t>
        <w:br/>
        <w:t>крышку. Я обернулся, чтобы посмотреть. Давление пушистой лапы не позволяло</w:t>
        <w:br/>
        <w:t>мне повернуться полностью, но я смог мельком заметить серебристую руку или</w:t>
        <w:br/>
        <w:t>лапу, нависающую над моей шеей. Я изогнулся в панике, метнулся прочь от</w:t>
        <w:br/>
        <w:t>багажника и упал ни сидение с пакетом в руке. Все тело у меня сотрясалось,</w:t>
        <w:br/>
        <w:t>мускулы ног, сжались и я непроизвольно вскочил и побежал прочь.</w:t>
        <w:br/>
        <w:t>- Я не собиралась напугать тебя, - сказала донья Соледад извиняющимся</w:t>
        <w:br/>
        <w:t>тоном, когда я наблюдал за ней с расстояния десяти футов.</w:t>
        <w:br/>
        <w:t>Она показала мне ладони своих рук в жесте капитуляции, как бы заверяя</w:t>
        <w:br/>
        <w:t>меня, что то, что я ощутил, не было ее рукой.</w:t>
        <w:br/>
        <w:t>- Что ты сделала со мной? - спросил я, пытаясь говорить спокойно и</w:t>
        <w:br/>
        <w:t>отрешенно.</w:t>
        <w:br/>
        <w:t>Она казалась совершенно озадаченной и растерянной. Она пробормотала</w:t>
        <w:br/>
        <w:t>что-то и встряхнула головой, словно не могла сказать это или не знала, о</w:t>
        <w:br/>
        <w:t>чем я говорю.</w:t>
        <w:br/>
        <w:t>- Ну ладно, донья Соледад, сказал я, подойдя ближе к ней, - не</w:t>
        <w:br/>
        <w:t>разыгрывай трюков со мной.</w:t>
        <w:br/>
        <w:t>Казалось, она вот-вот расплачется. Я хотел утешить ее, но какая-то</w:t>
        <w:br/>
        <w:t>часть меня сопротивлялась. После краткой паузы я сказал ей, что я ощущал и</w:t>
        <w:br/>
        <w:t>видел.</w:t>
        <w:br/>
        <w:t>- Это действительно ужасно! - сказала она пронзительным голосом.</w:t>
        <w:br/>
        <w:t>Очень детским жестом она закрыла свое лицо правым предплечьем. Я подумал,</w:t>
        <w:br/>
        <w:t>что она плачет. Я подошел к ней и попытался было обнять своей рукой ее</w:t>
        <w:br/>
        <w:t>плечо. Я не мог заставить себя сделать это.</w:t>
        <w:br/>
        <w:t>Я остановился перед ней, чтобы посмотреть ей в лицо. Я мог видеть ее</w:t>
        <w:br/>
        <w:t>черные сияющие глаза и часть ее лица за рукой. Она не плакала. Она</w:t>
        <w:br/>
        <w:t>улыбалась.</w:t>
        <w:br/>
        <w:t>Я отскочил назад. Ее улыбка ужасала меня. Мы оба долго стояли</w:t>
        <w:br/>
        <w:t>неподвижно. Она продолжала закрывать свое лицо, но я мог видеть ее глаза,</w:t>
        <w:br/>
        <w:t>которые наблюдали за мной.</w:t>
        <w:br/>
        <w:t>Когда я стоял там, почти парализованный страхом, я ощущал крайнюю</w:t>
        <w:br/>
        <w:t>подавленность. Я оказался в безвыходном положении. Донья Соледад была</w:t>
        <w:br/>
        <w:t>колдуньей. Мое тело знало это, и все же я не мог реально поверить в это. Я</w:t>
        <w:br/>
        <w:t>хотел верить в то, что донья Соледад стала сумасшедшей и содержится в этом</w:t>
        <w:br/>
        <w:t>доме как в психушке.</w:t>
        <w:br/>
        <w:t>Я не отважился двинуться или отвести свои глаза от нее. Мы, должно</w:t>
        <w:br/>
        <w:t>быть, стояли в этом положении пять или шесть минут. Она держала свою руку</w:t>
        <w:br/>
        <w:t>поднятой и, несмотря на это, неподвижной. Она стояла около задней части</w:t>
        <w:br/>
        <w:t>машины, прислонившись почти к левому крылу. Крышка багажника все еще была</w:t>
        <w:br/>
        <w:t>открыта. Я задумал сделать бросок к правой двери. Ключи были в зажигании.</w:t>
        <w:br/>
        <w:t>Я немного расслабился, чтобы набрать импульс для бега. Она, казалось,</w:t>
        <w:br/>
        <w:t>немедленно заметила изменение моего положения. Ее рука двинулась вниз,</w:t>
        <w:br/>
        <w:t>открывая все ее лицо. Ее зубы были стиснуты. Глаза свои она фиксировала на</w:t>
        <w:br/>
        <w:t>мне. Взгляд их был суров и неприветлив. Внезапно она, пошатываясь,</w:t>
        <w:br/>
        <w:t>направилась ко мне. Она ступила вперед правой ногой и протянула вперед</w:t>
        <w:br/>
        <w:t>скрюченные кисти, пытаясь схватить меня за талию, и испустила</w:t>
        <w:br/>
        <w:t>пронзительный крик.</w:t>
        <w:br/>
        <w:t>Мое тело отпрыгнуло назад из пределов ее досягаемости. Я побежал к</w:t>
        <w:br/>
        <w:t>машине, но она с непостижимой ловкостью бросилась к моим ногам и сделала</w:t>
        <w:br/>
        <w:t>мне подножку. Я упал лицом вниз, и она быстро схватила меня за левую ногу.</w:t>
        <w:br/>
        <w:t>Я поджал свою правую ногу и стал колотить ее в лицо подошвой моего</w:t>
        <w:br/>
        <w:t>ботинка, пока она не отпустила меня и не отпрыгнула назад. Я вскочил на</w:t>
        <w:br/>
        <w:t>ноги и попытался открыть дверь машины. Она была заперта. Я бросился над</w:t>
        <w:br/>
        <w:t>капотом к другой стороне, но каким-то образом донья Соледад оказалась там</w:t>
        <w:br/>
        <w:t>раньше меня. Я попытался перекатиться назад над капотом, но на полпути</w:t>
        <w:br/>
        <w:t>ощутил резкую боль в своей правой икре. Она схватила меня за ногу. Я не</w:t>
        <w:br/>
        <w:t>мог ударить ее левой ногой, она прижала мои обе ноги к капоту. Она</w:t>
        <w:br/>
        <w:t>потащила меня к себе, и я упал на нее сверху. Мы продолжали бороться на</w:t>
        <w:br/>
        <w:t>земле. Ее сила была поразительной, а ее вопли были ужасными. Я едва мог</w:t>
        <w:br/>
        <w:t>двигаться под действием гигантского давления ее тела. Дело было не в весе,</w:t>
        <w:br/>
        <w:t>а скорее в напряжении, и оно у нее было. Внезапно я услышал рычание и</w:t>
        <w:br/>
        <w:t>огромный пес прыгнул ей на спину и отшвырнул ее от меня. Я встал. Я хотел</w:t>
        <w:br/>
        <w:t>попасть в машину, но женщина и пес боролись около двери. Единственным</w:t>
        <w:br/>
        <w:t>спасением было пойти в дом. Я сделал это за одну-две секунды. Я не</w:t>
        <w:br/>
        <w:t>обернулся, чтобы посмотреть на них, а бросился внутрь и захлопнул дверь за</w:t>
        <w:br/>
        <w:t>собой, закрыв ее железной щеколдой, которая находилась на ней. Я побежал в</w:t>
        <w:br/>
        <w:t>заднюю часть дома и сделал то же самое с другой дверью.</w:t>
        <w:br/>
        <w:t>Изнутри я мог слышать яростное рычание пса и нечеловеческие вопли</w:t>
        <w:br/>
        <w:t>женщины. Затем вдруг лай и рычание пса превратились в вой и скуление, как</w:t>
        <w:br/>
        <w:t>будто ему было больно или как будто что-то напугало его. Я ощутил дерганье</w:t>
        <w:br/>
        <w:t>под ложечкой. Уши у меня начали гудеть. Я понял, что попал в ловушку</w:t>
        <w:br/>
        <w:t>внутри дома. У меня был приступ полнейшего ужаса. Я клял себя за идиотскую</w:t>
        <w:br/>
        <w:t>идею - забежать в дом. Атака женщины привела меня в такое интенсивное</w:t>
        <w:br/>
        <w:t>замешательство, что я потерял всякое стратегическое чутье и вел себя так,</w:t>
        <w:br/>
        <w:t>как будто убегал от обычного противника, которому можно было преградить</w:t>
        <w:br/>
        <w:t>дорогу, просто закрыв дверь. Я слышал, как кто-то подошел к двери и налег</w:t>
        <w:br/>
        <w:t>на нее, пытаясь открыть. Затем послышались громкие стуки и сильные удары</w:t>
        <w:br/>
        <w:t>по ней.</w:t>
        <w:br/>
        <w:t>- Открой дверь, - сказала донья Соледад твердым тоном. - проклятая</w:t>
        <w:br/>
        <w:t>собака покалечила меня.</w:t>
        <w:br/>
        <w:t>Я взвешивал, впустить ее или нет. Тут мне на ум пришло воспоминание о</w:t>
        <w:br/>
        <w:t>столкновении, которое у меня было несколько лет тому назад с одной</w:t>
        <w:br/>
        <w:t>женщиной-магом, которая, если верить дону Хуану, приняла его обличье,</w:t>
        <w:br/>
        <w:t>чтобы обмануть меня и нанести смертельный удар. Очевидно, донья Соледад не</w:t>
        <w:br/>
        <w:t>была такой, какой я ее знал, но у меня были причины сомневаться, что она</w:t>
        <w:br/>
        <w:t>была магом. Паблито, Нестор и я находились в контакте с доном Хуаном и</w:t>
        <w:br/>
        <w:t>доном Хенаро в течение целого ряда лет, и мы не были хоть сколько-нибудь</w:t>
        <w:br/>
        <w:t>магами, как же им могла быть донья Соледад? Независимо от того, сколь</w:t>
        <w:br/>
        <w:t>сильно она изменилась, она не могла импровизировать нечто такое, что</w:t>
        <w:br/>
        <w:t>потребовало бы целой жизни для своего осуществления.</w:t>
        <w:br/>
        <w:t>- Почему ты нападаешь на меня? - спросил я, говоря громко, чтобы ей</w:t>
        <w:br/>
        <w:t>было слышно меня через толстую дверь.</w:t>
        <w:br/>
        <w:t>Она не ответила; вместо этого она стала яростно колотить по двери, а</w:t>
        <w:br/>
        <w:t>я с такой же силой отражал удары. Мы продолжали стук по двери несколько</w:t>
        <w:br/>
        <w:t>минут. Она остановилась и стала просить меня открыть дверь. Я почувствовал</w:t>
        <w:br/>
        <w:t>прилив нервной энергии. Я знал, что если я открою дверь, то у меня будет</w:t>
        <w:br/>
        <w:t>шанс спастись бегством. Я снял щеколду с двери. Она вошла пошатываясь. Ее</w:t>
        <w:br/>
        <w:t>блуза была разорвана. Лента, удерживающая волосы, свалилась, и ее длинные</w:t>
        <w:br/>
        <w:t>волосы рассыпались по всему лицу.</w:t>
        <w:br/>
        <w:t>- Посмотри, что этот сын суки сделал со мной! - закричала она. -</w:t>
        <w:br/>
        <w:t>посмотри! Посмотри!</w:t>
        <w:br/>
        <w:t>Я глубоко вздохнул. Она казалась несколько ошеломленной. Она села на</w:t>
        <w:br/>
        <w:t>скамейку и начала снимать свою порванную блузу. Я воспользовался этим,</w:t>
        <w:br/>
        <w:t>чтобы выбежать из дома и рвануться к машине. С быстротой, порожденной</w:t>
        <w:br/>
        <w:t>исключительно страхом, я заскочил внутрь, захлопнул дверь, автоматически</w:t>
        <w:br/>
        <w:t>включил мотор и дал задний ход. Я нажал на педаль газа и повернул голову,</w:t>
        <w:br/>
        <w:t>чтобы посмотреть назад через заднее стекло. Когда я повернулся, я ощутил</w:t>
        <w:br/>
        <w:t>горячее дыхание на своем лице; я услышал устрашающее рычание и в одно</w:t>
        <w:br/>
        <w:t>мгновение увидел демонические глаза пса. Я увидел его ужасные зубы почти у</w:t>
        <w:br/>
        <w:t>своих глаз. Я быстро наклонил голову. Его зубы схватили мои волосы. Я весь</w:t>
        <w:br/>
        <w:t>изогнулся на сидении и, делая это, смог включить сцепление. Резкая</w:t>
        <w:br/>
        <w:t>остановка машины заставила пса потерять равновесие. Я открыл дверь и</w:t>
        <w:br/>
        <w:t>выскочил. Голова пса выглядывала из двери. Я услышал клацанье его огромных</w:t>
        <w:br/>
        <w:t>зубов, когда его пасть захлопнулась, промахнувшись всего на несколько</w:t>
        <w:br/>
        <w:t>дюймов от моих каблуков. Машина начала выруливать обратно, и я сделал</w:t>
        <w:br/>
        <w:t>другой бросок к дому. Достигнув двери, я остановился.</w:t>
        <w:br/>
        <w:t>Там стояла донья Соледад. Она снова подвязала свои волосы. Она</w:t>
        <w:br/>
        <w:t>накинула шаль себе на плечи. Она быстро взглянула на меня, а затем начала</w:t>
        <w:br/>
        <w:t>смеяться, сначала очень мягко, словно ее раны причиняли ей боль, а потом</w:t>
        <w:br/>
        <w:t>громко. Она указывала на меня пальцем и придерживала живот, конвульсивно</w:t>
        <w:br/>
        <w:t>содрогаясь от смеха. Она выгнулась и потянулась, по-видимому для того,</w:t>
        <w:br/>
        <w:t>чтобы задержать дыхание. Она была обнажена выше талии. Мне были видны ее</w:t>
        <w:br/>
        <w:t>груди, сотрясающиеся от смеха.</w:t>
        <w:br/>
        <w:t>Я почувствовал, что все было потеряно. Я обернулся, чтобы взглянуть</w:t>
        <w:br/>
        <w:t>на машину. Она проехала 4 - 5 футов и остановилась; дверь снова</w:t>
        <w:br/>
        <w:t>захлопнулась, закрыв пса внутри. Мне было видно и слышно, как огромный</w:t>
        <w:br/>
        <w:t>зверь грызет спинку переднего сидения и скребет окно.</w:t>
        <w:br/>
        <w:t>Я встал лицом к лицу в этот момент перед очень своеобразным решением.</w:t>
        <w:br/>
        <w:t>Я не знал, кто перепугал меня больше, донья Соледад или ее пес. После</w:t>
        <w:br/>
        <w:t>короткого размышления я решил, что собака была всего лишь глупым животным.</w:t>
        <w:br/>
        <w:t>Я побежал обратно к машине и взобрался на крышу. Шум разъярил пса. Я</w:t>
        <w:br/>
        <w:t>слышал, как он разрывал обивку. Лежа на крыше, я ухитрился открыть дверь</w:t>
        <w:br/>
        <w:t>водителя. Моей идеей было открыть обе двери, а затем соскользнуть с крыши</w:t>
        <w:br/>
        <w:t>в машину через одну из дверей после того, как пес выскочит через другую. Я</w:t>
        <w:br/>
        <w:t>наклонился вниз, чтобы открыть правую дверь. Я забыл, что она была</w:t>
        <w:br/>
        <w:t>заперта. В этот момент голова пса высунулась из открытой двери. У меня</w:t>
        <w:br/>
        <w:t>возник приступ слепой паники при мысли, что собака собирается выскочить из</w:t>
        <w:br/>
        <w:t>машины и прыгнуть на крышу.</w:t>
        <w:br/>
        <w:t>Менее чем за секунду я соскочил на землю и очутился стоящим у двери</w:t>
        <w:br/>
        <w:t>дома.</w:t>
        <w:br/>
        <w:t>Донья Соледад подвязывалась в дверном проеме. Смех выходил из нее</w:t>
        <w:br/>
        <w:t>отдельными приступами, которые казались почти болезненными.</w:t>
        <w:br/>
        <w:t>Пес остался внутри машины, все еще пуская пену от ярости. Очевидно,</w:t>
        <w:br/>
        <w:t>он был чересчур велик и не мог пропихнуть свое массивное тело над передним</w:t>
        <w:br/>
        <w:t>сиденьем. Я подошел к машине и осторожно закрыл дверь снова. Я поискал</w:t>
        <w:br/>
        <w:t>длинную палку, чтобы открыть замок правой двери.</w:t>
        <w:br/>
        <w:t>Я занимался поисками на площадке перед домом. Вокруг не было ни</w:t>
        <w:br/>
        <w:t>единого куска дерева. Тем временем донья Соледад ушла внутрь дома. Я</w:t>
        <w:br/>
        <w:t>оценил свою ситуацию. У меня не было другой альтернативы, кроме как</w:t>
        <w:br/>
        <w:t>обратиться к ее помощи. С большим беспокойством я переступил порог, смотря</w:t>
        <w:br/>
        <w:t>во все стороны на тот случай, если она прячется за дверью, подстерегая</w:t>
        <w:br/>
        <w:t>меня.</w:t>
        <w:br/>
        <w:t>- Донья Соледад! - выкрикнул я.</w:t>
        <w:br/>
        <w:t>- Какого черта тебе надо? - крикнула она из своей комнаты.</w:t>
        <w:br/>
        <w:t>- Пожалуйста, выйди и забери свою собаку из моей машины, - сказал я.</w:t>
        <w:br/>
        <w:t>- Ты шутишь? - ответила она. - это не моя собака. Я тебе уже</w:t>
        <w:br/>
        <w:t>говорила, что она принадлежит моим девочкам.</w:t>
        <w:br/>
        <w:t>- А где твои девочки? - спросил я.</w:t>
        <w:br/>
        <w:t>- Они в горах, - ответила она.</w:t>
        <w:br/>
        <w:t>Она вышла из своей комнаты и уставилась на меня.</w:t>
        <w:br/>
        <w:t>- Хочешь увидеть, что этот проклятый пес сделал со мной? - спросила</w:t>
        <w:br/>
        <w:t>она сухим тоном. - смотри!</w:t>
        <w:br/>
        <w:t>Я не нашел никаких видимых отметин зубов на ее спине, там было только</w:t>
        <w:br/>
        <w:t>несколько длинных глубоких царапин, которые она могла получить в</w:t>
        <w:br/>
        <w:t>результате трения о твердую почву. В конце концов она могла поцарапаться,</w:t>
        <w:br/>
        <w:t>нападая на меня.</w:t>
        <w:br/>
        <w:t>- Там ничего нет, - сказал я.</w:t>
        <w:br/>
        <w:t>- Пойди и посмотри на свету, - сказала она и подошла к двери.</w:t>
        <w:br/>
        <w:t>Она настаивала, чтобы я искал глубокие раны от собачьих зубов. Я</w:t>
        <w:br/>
        <w:t>чувствовал себя глупо. Я чувствовал тяжесть вокруг глаз, особенно на</w:t>
        <w:br/>
        <w:t>бровях. Вместо этого я вышел. Пес не двигался и начал гавкать, как только</w:t>
        <w:br/>
        <w:t>я вышел из дома.</w:t>
        <w:br/>
        <w:t>Я проклинал себя. Мне некого было обвинять, кроме самого себя. Я</w:t>
        <w:br/>
        <w:t>попал в эту ловушку, как дурак. Затем тут же я решил сходить в город. Но</w:t>
        <w:br/>
        <w:t>мой бумажник, мои документы, все, что у меня было, находилось в моем</w:t>
        <w:br/>
        <w:t>портфеле на полу машины, как раз под ногами собаки. Меня охватило</w:t>
        <w:br/>
        <w:t>отчаяние. В город идти было бесполезно. Денег, которые были у меня в</w:t>
        <w:br/>
        <w:t>кармане, не хватило бы даже на чашку кофе. У меня не было другой</w:t>
        <w:br/>
        <w:t>альтернативы, кроме как выгнать пса из машины.</w:t>
        <w:br/>
        <w:t>- Какой пищей питается эта собака? - закричал я, стоя у двери.</w:t>
        <w:br/>
        <w:t>- Почему бы тебе не попробовать дать ей свою ногу? - крикнула донья</w:t>
        <w:br/>
        <w:t>Соледад в ответ из своей комнаты и захихикала.</w:t>
        <w:br/>
        <w:t>Я поискал немного приготовленной пищи в доме. Горшки были пустыми. Не</w:t>
        <w:br/>
        <w:t>оставалось ничего другого, как снова обратиться к ней. Мое отчаяние</w:t>
        <w:br/>
        <w:t>сменилось гневом. Я ворвался в ее комнату, готовый к борьбе до конца. Она</w:t>
        <w:br/>
        <w:t>лежала на своей кровати, укрытая шалью.</w:t>
        <w:br/>
        <w:t>- Пожалуйста, прости меня за все, что я тебе сделала, - сказала она</w:t>
        <w:br/>
        <w:t>напрямик, глядя в потолок.</w:t>
        <w:br/>
        <w:t>Ее решительность погасила мой гнев.</w:t>
        <w:br/>
        <w:t>- Ты должен понять мое положение, - продолжала она. - я не могла</w:t>
        <w:br/>
        <w:t>позволить тебе уйти.</w:t>
        <w:br/>
        <w:t>Она мягко засмеялась и ясным спокойным голосом сказала, что она</w:t>
        <w:br/>
        <w:t>виновата в том, что была алчной и грубой, что она почти достигла успеха в</w:t>
        <w:br/>
        <w:t>том, что бы напугать меня своим шутовством, но что ситуация внезапно</w:t>
        <w:br/>
        <w:t>изменилась. Она сделала паузу и села в постели, прикрыв свои груди шалью,</w:t>
        <w:br/>
        <w:t>а затем добавила, что в ее тело снизошла странная уверенность. Она подняла</w:t>
        <w:br/>
        <w:t>взгляд к потолку и начала двигать руками странным ритмическим образом, как</w:t>
        <w:br/>
        <w:t>ветряная мельница.</w:t>
        <w:br/>
        <w:t>- Для тебя не существует способа уехать сейчас, - сказала она.</w:t>
        <w:br/>
        <w:t>Она изучающе смотрела на меня без всякого смеха. Мой внутренний гнев</w:t>
        <w:br/>
        <w:t>утих, но отчаяние было сильнее, чем когда бы то ни было. Я действительно</w:t>
        <w:br/>
        <w:t>знал, что в отношении фактической силы я не мог сравниться ни с ней, ни с</w:t>
        <w:br/>
        <w:t>псом.</w:t>
        <w:br/>
        <w:t>Она сказала, что наша встреча была предрешена годы тому назад, что</w:t>
        <w:br/>
        <w:t>никто из нас не имел достаточно силы, чтобы ускорить ее или</w:t>
        <w:br/>
        <w:t>воспрепятствовать ей.</w:t>
        <w:br/>
        <w:t>- Не борись с собой, пытаясь уехать, - сказала она. - это так же</w:t>
        <w:br/>
        <w:t>бесполезно, как моя попытка удержать тебя здесь. Нечто помимо твоей воли</w:t>
        <w:br/>
        <w:t>вызволит тебя отсюда, и нечто помимо моей воли удержит тебя здесь.</w:t>
        <w:br/>
        <w:t>Каким-то образом ее уверенность не только смягчило ее, но и дала ей</w:t>
        <w:br/>
        <w:t>большую власть над словами. Ее утверждения были неотразимыми и кристально</w:t>
        <w:br/>
        <w:t>ясными. Дон Хуан уже говорил, что я был доверчивой душой, когда дело</w:t>
        <w:br/>
        <w:t>доходило до слов. Когда она говорила, я обнаружил, что думаю, будто она в</w:t>
        <w:br/>
        <w:t>действительности не была такой угрожающей, как я думал. Она больше не</w:t>
        <w:br/>
        <w:t>производила ощущения, как будто она готова к нападению. Мой разум</w:t>
        <w:br/>
        <w:t>чувствовал себя почти свободно, но другая часть меня - нет. Все мускулы</w:t>
        <w:br/>
        <w:t>моего тела были как натянутая проволока, и, тем не менее, я должен был</w:t>
        <w:br/>
        <w:t>признаться самому себе, что хотя она испугала меня до потери сознания, я</w:t>
        <w:br/>
        <w:t>нашел ее очень притягательной. Она наблюдала за мной с блеском в глазах.</w:t>
        <w:br/>
        <w:t>Ее маленькие белые зубы придавали ее улыбке дьявольский вид. Круглое лицо</w:t>
        <w:br/>
        <w:t>ее было странно гладким и совершенно лишенным морщин. Две глубокие линии,</w:t>
        <w:br/>
        <w:t>сбегающие с обеих сторон носа к уголкам рта, придавали ее лицу выражение</w:t>
        <w:br/>
        <w:t>зрелости, но не возраста. Когда она вставала с постели, ее шаль</w:t>
        <w:br/>
        <w:t>соскользнула вниз, обнажив ее полные груди. Она не дала себе труда</w:t>
        <w:br/>
        <w:t>накрыться снова. Вместо этого она выпятила грудную клетку и подняла груди.</w:t>
        <w:br/>
        <w:t>- О, ты уже заметил, да? - сказала она и повернула свое тело из</w:t>
        <w:br/>
        <w:t>стороны в сторону, как будто была довольна собой. - я всегда подвязываю</w:t>
        <w:br/>
        <w:t>свои волосы за головой. Нагваль сказал мне сделать так. Натяжение делает</w:t>
        <w:br/>
        <w:t>мое лицо моложе.</w:t>
        <w:br/>
        <w:t>Я был уверен, что она собирается говорить о своих грудях. Ее уловка</w:t>
        <w:br/>
        <w:t>поразила меня.</w:t>
        <w:br/>
        <w:t>- Я не имею в виду, что натяжение моих волос заставляет меня</w:t>
        <w:br/>
        <w:t>выглядеть моложе, - продолжала она с чарующей улыбкой, - натяжение моих</w:t>
        <w:br/>
        <w:t>волос делает меня моложе.</w:t>
        <w:br/>
        <w:t>- Как это возможно? - спросил я.</w:t>
        <w:br/>
        <w:t>Она ответила мне вопросом. Она поинтересовалась, понял ли я как</w:t>
        <w:br/>
        <w:t>следует дона Хуана, когда он говорил, что любая вещь становится возможной,</w:t>
        <w:br/>
        <w:t>если человек хочет ее с непреклонной настойчивостью. Я желал более точного</w:t>
        <w:br/>
        <w:t>объяснения. Я хотел знать, что она еще делает, кроме стягивания своих</w:t>
        <w:br/>
        <w:t>волос, чтобы выглядеть такой молодой. Она сказала, что она ложится в своей</w:t>
        <w:br/>
        <w:t>постели и опустошает себя от всех мыслей и ощущений, а затем позволяет</w:t>
        <w:br/>
        <w:t>линиям своего тела изгладить все морщины прочь. Я добивался от нее больше</w:t>
        <w:br/>
        <w:t>деталей: какие ощущения, чувствования, восприятия она испытывала, лежа в</w:t>
        <w:br/>
        <w:t>своей постели. Она настаивала, что она не ощущала ничего, что она не</w:t>
        <w:br/>
        <w:t>знала, как действуют линии ее тела, что она знала только то, что не надо</w:t>
        <w:br/>
        <w:t>позволять своим мыслям вторгаться.</w:t>
        <w:br/>
        <w:t>Она сложила руки на мою грудь и очень мягко подтолкнула меня. Это был</w:t>
        <w:br/>
        <w:t>жест, что с нее довольно моих вопросов. Мы вышли наружу через заднюю</w:t>
        <w:br/>
        <w:t>дверь. Я сказал ей, что мне нужна длинная палка. Она сразу пошла к куче</w:t>
        <w:br/>
        <w:t>дров, но там не было длинных палок. Я спросил ее, не может ли она дать мне</w:t>
        <w:br/>
        <w:t>пару гвоздей, чтобы скрепить два куска из дровяной кучи. Мы безуспешно</w:t>
        <w:br/>
        <w:t>обыскали весь дом в поисках гвоздей. Наконец, мне удалось вытащить самую</w:t>
        <w:br/>
        <w:t>длинную палку, какую я мог найти, из клетки для цыплят, которую Паблито</w:t>
        <w:br/>
        <w:t>построил за домом. Эта палка, хотя и была немного хрупкой, показалась</w:t>
        <w:br/>
        <w:t>подходящей для моей цели.</w:t>
        <w:br/>
        <w:t>Донья Соледад не улыбалась и не шутила во время наших поисков. Она</w:t>
        <w:br/>
        <w:t>казалась полностью поглощенной своей задачей помочь мне. Ее концентрация</w:t>
        <w:br/>
        <w:t>была такой интенсивной, что я ощутил, что она желала мне успеха.</w:t>
        <w:br/>
        <w:t>Я пошел к своей машине, вооруженный длинной палкой, а также короткой</w:t>
        <w:br/>
        <w:t>из дровяной кучи. Донья Соледад стояла у передней двери.</w:t>
        <w:br/>
        <w:t>Я стал дразнить собаку короткой палкой в правой руке и в то же время</w:t>
        <w:br/>
        <w:t>пытался освободить замок длинной палкой, находящейся в другой руке. Пес</w:t>
        <w:br/>
        <w:t>едва не цапнул меня за правую руку и заставил выпустить короткую палку.</w:t>
        <w:br/>
        <w:t>Ярость и сила огромного зверя были такими неизмеримыми, что я чуть не</w:t>
        <w:br/>
        <w:t>потерял длинную палку тоже. Пес готовился перекусить ее надвое, как донья</w:t>
        <w:br/>
        <w:t>Соледад вдруг пришла мне на помощь; колотя по заднему окошку, она отвлекла</w:t>
        <w:br/>
        <w:t>на себя внимание пса, и он позволил забрать палку.</w:t>
        <w:br/>
        <w:t>Воодушевленный ее отвлекающим маневром, я нырнул головой вперед,</w:t>
        <w:br/>
        <w:t>проскользнул по всей длине переднего сидения и сумел освободить замок. Я</w:t>
        <w:br/>
        <w:t>попытался немедленно отступить назад, но пес набросился на меня всей своей</w:t>
        <w:br/>
        <w:t>мощью и фактически его массивные плечи и передние лапы нависли над</w:t>
        <w:br/>
        <w:t>передним сиденьем, прежде чем я успел вернуться назад. Я ощущал его лапы</w:t>
        <w:br/>
        <w:t>на своем плече. Я съежился от страха. Я знал, что он хочет растерзать</w:t>
        <w:br/>
        <w:t>меня. Пес наклонил свою голову, собираясь прикончить меня, но вместо того,</w:t>
        <w:br/>
        <w:t>чтобы укусить меня, он ударился о рулевое колесо. Я стремительно рванулся</w:t>
        <w:br/>
        <w:t>и одним движением выскочил на капот, а затем на крышу. Все мое тело было</w:t>
        <w:br/>
        <w:t>избито.</w:t>
        <w:br/>
        <w:t>Я открыл правую дверь. Я попросил донью Соледад подать мне длинную</w:t>
        <w:br/>
        <w:t>палку и ею нажал на рычаг, чтобы освободить спинку из вертикального</w:t>
        <w:br/>
        <w:t>положения. Я полагал, что если я буду дразнить пса, он свалит ее вперед и</w:t>
        <w:br/>
        <w:t>тем самым проложит себе путь к выходу из машины. Но он не двигался. Он</w:t>
        <w:br/>
        <w:t>лишь яростно грыз палку.</w:t>
        <w:br/>
        <w:t>В этот момент донья Соледад вскочила на крышу и легла рядом со мной.</w:t>
        <w:br/>
        <w:t>Она хотела помочь мне дразнить собаку. Я сказал ей, что она не может</w:t>
        <w:br/>
        <w:t>оставаться на крыше, так как, когда пес вылезет, я собираюсь забраться в</w:t>
        <w:br/>
        <w:t>машину и уехать. Я поблагодарил ее за помощь и сказал, что ей следует</w:t>
        <w:br/>
        <w:t>вернуться в дом. Она пожала плечами, спрыгнула вниз и пошла обратно к</w:t>
        <w:br/>
        <w:t>двери. Я нажал на защелку снова и своей фуражкой стал дразнить пса. Я</w:t>
        <w:br/>
        <w:t>хлопал около его глаз прямо перед его мордой. Ярость пса была неописуемой,</w:t>
        <w:br/>
        <w:t>однако он не собирался покидать сидение. Наконец его массивные лапы выбили</w:t>
        <w:br/>
        <w:t>палку из моей руки. Я спустился вниз, чтобы поднять ее из-под машины.</w:t>
        <w:br/>
        <w:t>Внезапно я услышал пронзительный крик доньи Соледад.</w:t>
        <w:br/>
        <w:t>- Осторожно! Он вылезает!</w:t>
        <w:br/>
        <w:t>Я взглянул на машину. Пес протискивался над сиденьем. Его задние лапы</w:t>
        <w:br/>
        <w:t>застряли в рулевом колесе. За исключением этого он был почти вне машины.</w:t>
        <w:br/>
        <w:t>Я бросился к дому и оказался внутри как раз вовремя для того, чтобы</w:t>
        <w:br/>
        <w:t>это животное не успело настигнуть меня. Его разгон был таким сильным, что</w:t>
        <w:br/>
        <w:t>он с размаху налетел на дверь.</w:t>
        <w:br/>
        <w:t>Заперев дверь на щеколду, донья Соледад сказала, хихикая:</w:t>
        <w:br/>
        <w:t>- Я говорила тебе, что это было бесполезно.</w:t>
        <w:br/>
        <w:t>Она прочистила свое горло и повернулась, чтобы посмотреть на меня.</w:t>
        <w:br/>
        <w:t>- Ты можешь связать его веревкой? - спросил я.</w:t>
        <w:br/>
        <w:t>Я был уверен, что она даст мне ничего не значащий ответ, но, к моему</w:t>
        <w:br/>
        <w:t>удивлению, она сказала, что мы должны испробовать все, даже заманить</w:t>
        <w:br/>
        <w:t>собаку в дом и закрыть ее там.</w:t>
        <w:br/>
        <w:t>Ее идея привлекла меня. Я осторожно открыл переднюю дверь. Пса там</w:t>
        <w:br/>
        <w:t>больше не было. Я рискнул высунуться немного больше. Его не было видно. Я</w:t>
        <w:br/>
        <w:t>надеялся на то, что пес ушел обратно в свой кораль. Я собирался немного</w:t>
        <w:br/>
        <w:t>подождать и затем сделать бросок к машине, как вдруг я услышал сильное</w:t>
        <w:br/>
        <w:t>рычание и увидел массивную голову зверя внутри своей машины. Он забрался</w:t>
        <w:br/>
        <w:t>опять на переднее сидение.</w:t>
        <w:br/>
        <w:t>Донья Соледад была права, было бесполезно пытаться. Волна уныния</w:t>
        <w:br/>
        <w:t>охватила меня. Каким-то образом я знал, что мой конец был близок. В</w:t>
        <w:br/>
        <w:t>приступе полнейшего отчаяния я сказал донье Соледад, что собираюсь взять</w:t>
        <w:br/>
        <w:t>нож из кухни и убить пса, либо быть убитым им, и я сделал бы это, если бы</w:t>
        <w:br/>
        <w:t>не оказалось, что во всем доме нет ни одного металлического предмета.</w:t>
        <w:br/>
        <w:t>- Разве Нагваль не учил тебя принимать свою судьбу? - спросила донья</w:t>
        <w:br/>
        <w:t>Соледад, следуя по пятам за мной. - этот пес не обычная собака. Этот пес</w:t>
        <w:br/>
        <w:t>имеет силу. Он воин. Он сделает то, что должен сделать. Даже убьет тебя.</w:t>
        <w:br/>
        <w:t>У меня был момент неконтролируемого срыва, я схватил ее за плечи и</w:t>
        <w:br/>
        <w:t>зарычал. Она не казалась удивленной или тронутой моим внезапным взрывом.</w:t>
        <w:br/>
        <w:t>Она повернулась ко мне спиной и сбросила свою шаль на пол. Ее спина была</w:t>
        <w:br/>
        <w:t>очень сильной и красивой. У меня было непреодолимое желание ударить ее, но</w:t>
        <w:br/>
        <w:t>вместо этого я провел рукой по ее плечам. Ее кожа была мягкой и гладкой.</w:t>
        <w:br/>
        <w:t>Ее руки и плечи были мускулистыми, не будучи большими. У нее, по-видимому,</w:t>
        <w:br/>
        <w:t>был минимальный слой жира, который окружал ее мускулы и придавал верхней</w:t>
        <w:br/>
        <w:t>части ее тела видимость гладкости, и тем не менее, когда я надавливал на</w:t>
        <w:br/>
        <w:t>любую часть ее тела кончиками пальцев, я мог чувствовать твердость</w:t>
        <w:br/>
        <w:t>невидимых мускулов под гладкой поверхностью. Я не хотел смотреть на ее</w:t>
        <w:br/>
        <w:t>груди.</w:t>
        <w:br/>
        <w:t>Она пошла на крытую площадку в задней части дома, которая служила</w:t>
        <w:br/>
        <w:t>кухней. Я последовал за ней. Она села на скамейку и спокойно помыла ноги в</w:t>
        <w:br/>
        <w:t>бадье. Когда она обувала сандалии, я пошел в большой тревоге в новую</w:t>
        <w:br/>
        <w:t>постройку, которая была сделана в большой части дома. Она стояла около</w:t>
        <w:br/>
        <w:t>двери, когда я выходил.</w:t>
        <w:br/>
        <w:t>- Ты любишь говорить, - сказала она мимоходом, ведя меня в свою</w:t>
        <w:br/>
        <w:t>комнату. - торопиться некуда, теперь мы можем говорить вечно.</w:t>
        <w:br/>
        <w:t>Она достала мой блокнот с верхушки своего комода, куда она, должно</w:t>
        <w:br/>
        <w:t>быть, сама положила его, и вручила его мне с преувеличенной любезностью.</w:t>
        <w:br/>
        <w:t>Затем она сняла покрывало, аккуратно сложила его и положила верхушку того</w:t>
        <w:br/>
        <w:t>же комода. Тут я заметил, что оба комода были под цвет стен,</w:t>
        <w:br/>
        <w:t>желтовато-белыми, а постель без покрывала рыжевато-красной, более или</w:t>
        <w:br/>
        <w:t>менее под цвет пола. Покрывало с другой стороны темно-коричневым,</w:t>
        <w:br/>
        <w:t>наподобие дерева потолка и деревянных панелей окон.</w:t>
        <w:br/>
        <w:t>- Давай поговорим, - сказала она, сняв сандалии и удобно усаживаясь</w:t>
        <w:br/>
        <w:t>на постели.</w:t>
        <w:br/>
        <w:t>Она поместила свои колени напротив своих обнаженных грудей. У нее был</w:t>
        <w:br/>
        <w:t>вид молодой девушки. Ее агрессивность и властная манера смягчились и</w:t>
        <w:br/>
        <w:t>сменились обаянием. В этот момент она была полной противоположностью тому,</w:t>
        <w:br/>
        <w:t>чем она была раньше. Я вынужденно рассмеялся над тем, как она убеждала</w:t>
        <w:br/>
        <w:t>меня писать. Она напомнила мне дона Хуана.</w:t>
        <w:br/>
        <w:t>- Теперь у нас есть время, - сказала она. - ветер изменился. Ты</w:t>
        <w:br/>
        <w:t>заметил это?</w:t>
        <w:br/>
        <w:t>Я заметил. Она сказала, что новое направление ветра было ее</w:t>
        <w:br/>
        <w:t>собственным благоприятным направлением, и таким образом, ветер превратился</w:t>
        <w:br/>
        <w:t>в ее помощника.</w:t>
        <w:br/>
        <w:t>- Что ты знаешь о ветре, донья Соледад? - спросил я, когда спокойно</w:t>
        <w:br/>
        <w:t>уселся в ногах ее постели.</w:t>
        <w:br/>
        <w:t>- Только то, чему Нагваль научил меня, - сказала она. - каждая из</w:t>
        <w:br/>
        <w:t>нас, то есть женщин, имеет специфическое направление, особый ветер.</w:t>
        <w:br/>
        <w:t>Мужчины не имеют. Я северный ветер; когда он дует, яд делаюсь другой.</w:t>
        <w:br/>
        <w:t>Нагваль сказал, что женщина-воин может использовать свой особый ветер для</w:t>
        <w:br/>
        <w:t>всего, чего она захочет. Я использовала его, чтобы привести в порядок свое</w:t>
        <w:br/>
        <w:t>тело и переделать его. Смотри на меня! Я - северный ветер. Ощути меня,</w:t>
        <w:br/>
        <w:t>когда я вхожу через окно.</w:t>
        <w:br/>
        <w:t>Сильный ветер дул через окно, которое было стратегически размещено</w:t>
        <w:br/>
        <w:t>так, чтобы быть обращенным к северу. - почему ты думаешь, что мужчины не</w:t>
        <w:br/>
        <w:t>имеют ветра? - спросил я.</w:t>
        <w:br/>
        <w:t>Она на мгновение задумалась, а затем ответила, что Нагваль никогда не</w:t>
        <w:br/>
        <w:t>упоминал почему.</w:t>
        <w:br/>
        <w:t>Ты хочешь знать, кто сделал этот пол? - сказала она, закутывая</w:t>
        <w:br/>
        <w:t>одеялом плечи. - я сделала его сама. Я потратила четыре года, чтобы</w:t>
        <w:br/>
        <w:t>выложить его. Теперь этот пол подобен мне самой.</w:t>
        <w:br/>
        <w:t>Когда она говорила, я заметил, что сходящиеся линии на полу были</w:t>
        <w:br/>
        <w:t>ориентированы так, что начинались с севера. Однако комната не была</w:t>
        <w:br/>
        <w:t>расположена совершенно в соответствии со странами света; поэтому ее</w:t>
        <w:br/>
        <w:t>постель располагалась под некоторым углом к стенам, и так же шли линии,</w:t>
        <w:br/>
        <w:t>образованные глиняными плитками.</w:t>
        <w:br/>
        <w:t>- Почему ты сделала пол красным, донья Соледад?</w:t>
        <w:br/>
        <w:t>- Это мой цвет. Я красная, подобно красной почве. Я нашла красную</w:t>
        <w:br/>
        <w:t>глину в горах поблизости отсюда. Нагваль сказал мне, где искать, и он</w:t>
        <w:br/>
        <w:t>также помогал мне носить ее, и то же делали все остальные. Они все</w:t>
        <w:br/>
        <w:t>помогали мне.</w:t>
        <w:br/>
        <w:t>- Как ты обжигала глину?</w:t>
        <w:br/>
        <w:t>- Нагваль вырыл мне яму. Мы заполнили ее топливом, а потом сложили</w:t>
        <w:br/>
        <w:t>штабелем глиняные плитки, переложив их плоскими кусочками камня. Я закрыла</w:t>
        <w:br/>
        <w:t>яму крышкой из почвы и проволоки и подожгла деревянные дрова. Они горели</w:t>
        <w:br/>
        <w:t>несколько дней.</w:t>
        <w:br/>
        <w:t>- Как ты уберегла плитки от искривления?</w:t>
        <w:br/>
        <w:t>- Это не я. Это делал ветер, который дул все время, пока горел огонь.</w:t>
        <w:br/>
        <w:t>Нагваль показал мне, как копать яму, чтобы она была обращена лицом к</w:t>
        <w:br/>
        <w:t>северу и северному ветру. Он также заставил меня оставить четыре дыры для</w:t>
        <w:br/>
        <w:t>северного ветра, чтобы он дул в яму. Потом он велел мне оставить одну дыру</w:t>
        <w:br/>
        <w:t>в центре крышки, чтобы мог выходить дым. Ветер заставил гореть дерево</w:t>
        <w:br/>
        <w:t>несколько дней; когда яма остыла, я открыла ее и начала чистить и</w:t>
        <w:br/>
        <w:t>выравнивать плитки. Мне потребовалось больше года, чтобы сделать</w:t>
        <w:br/>
        <w:t>достаточное количество плиток и закончить пол.</w:t>
        <w:br/>
        <w:t>- Как ты придумала узор?</w:t>
        <w:br/>
        <w:t>- Ветер научил меня этому. Когда я делала свой пол, Нагваль уже</w:t>
        <w:br/>
        <w:t>научил меня не сопротивляться ветру. Он показал мне, как поддаться моему</w:t>
        <w:br/>
        <w:t>ветру и позволять ему руководить мною. На это он потратил много времени,</w:t>
        <w:br/>
        <w:t>годы и годы. Я была очень очень упрямой, неразумной старой женщиной</w:t>
        <w:br/>
        <w:t>вначале; он сказал мне это сам, и он был прав. Но я училась очень быстро.</w:t>
        <w:br/>
        <w:t>Наверное потому, что я старая и мне больше нечего терять. В самом начале у</w:t>
        <w:br/>
        <w:t>меня были большие трудности со страхом, который у меня был. Одно</w:t>
        <w:br/>
        <w:t>присутствие Нагваля заставляло меня заикаться и робеть. Нагваль производил</w:t>
        <w:br/>
        <w:t>такой же эффект на всех остальных. Это была его судьба - быть таким</w:t>
        <w:br/>
        <w:t>устрашающим.</w:t>
        <w:br/>
        <w:t>Она перестала говорить и устремила на меня взгляд.</w:t>
        <w:br/>
        <w:t>- Нагваль не человеческое существо, - сказала она.</w:t>
        <w:br/>
        <w:t>- Что заставляет говорить тебя это?</w:t>
        <w:br/>
        <w:t>- Нагваль - дьявол, кто знает с какого времени.</w:t>
        <w:br/>
        <w:t>Ее утверждения бросили меня в озноб. Я ощутил, что мое сердце</w:t>
        <w:br/>
        <w:t>колотится. Она, безусловно, не могла бы найти лучшего слушателя. Я был</w:t>
        <w:br/>
        <w:t>заинтересован в высшей степени. Я попросил ее объяснить, что она имеет в</w:t>
        <w:br/>
        <w:t>виду.</w:t>
        <w:br/>
        <w:t>- Контакт с ним изменил людей, - сказала она. - ты знаешь это.</w:t>
        <w:br/>
        <w:t>Он изменил твое тело. В твоем случае ты даже не знаешь, что он сделал</w:t>
        <w:br/>
        <w:t>это. Но он вошел в твое старое тело. Он что-то вложил в него. То же самое</w:t>
        <w:br/>
        <w:t>он сделал со мной. Он оставил нечто во мне и это нечто взяло верх. Только</w:t>
        <w:br/>
        <w:t>дьявол может сделать это. Теперь я северный ветер и я не боюсь никого и</w:t>
        <w:br/>
        <w:t>ничего. Однако, до того, как он изменил меня, я была слабой безобразной</w:t>
        <w:br/>
        <w:t>старой женщиной, которая робела от одного упоминания его имени. Паблито,</w:t>
        <w:br/>
        <w:t>конечно, не мог помочь мне, так как он боялся Нагваля пуще смерти.</w:t>
        <w:br/>
        <w:t>Однажды Нагваль и Хенаро пришли в дом, когда я была одна. Я слушала</w:t>
        <w:br/>
        <w:t>их за дверью, словно подкрадывающихся ягуаров. Я перекрестилась; для меня</w:t>
        <w:br/>
        <w:t>они были двумя демонами, однако, я вышла, чтобы посмотреть, что я смогу</w:t>
        <w:br/>
        <w:t>сделать для них. У меня были миски, сделанные из тыквы, и я дала обоим</w:t>
        <w:br/>
        <w:t>мужчинам по миске супа. Нагваль, по-видимому, не был признателен за еду;</w:t>
        <w:br/>
        <w:t>он не хотел есть пищу, приготовленную такой слабой женщиной, ссылающейся</w:t>
        <w:br/>
        <w:t>на свою неуклюжесть, и бросил миску со стола взмахом руки. Но миска,</w:t>
        <w:br/>
        <w:t>вместо того, чтобы перевернуться и вылить содержимое на пол, силой Нагваля</w:t>
        <w:br/>
        <w:t>соскользнула и упала на мою ногу, не пролив ни капли. Миска действительно</w:t>
        <w:br/>
        <w:t>приземлилась на мою ногу и стояла там, пока я не наклонилась и не подняла</w:t>
        <w:br/>
        <w:t>ее. Я поставила ее на стол перед ним и сказала ему, что я слабая женщина и</w:t>
        <w:br/>
        <w:t>всегда боялась его, моя пища имеет добрые чувства.</w:t>
        <w:br/>
        <w:t>С этого самого момент Нагваль изменился по отношению ко мне. Тот</w:t>
        <w:br/>
        <w:t>факт, что миска супа упала на мою ногу и не разлилась, показал ему, что</w:t>
        <w:br/>
        <w:t>сила укала на меня. Я не знала этого тогда и думала, что он изменился по</w:t>
        <w:br/>
        <w:t>отношению ко мне потому, что ему было стыдно за отказ от моей пищи. Я не</w:t>
        <w:br/>
        <w:t>придала значения этой перемене. Я все еще боялась его и не могла смотреть</w:t>
        <w:br/>
        <w:t>ему в глаза. Но он начал все больше и больше обращать на меня внимание. Он</w:t>
        <w:br/>
        <w:t>даже принес мне подарки: шаль, гребенку, платье и другие вещи. Я пришла в</w:t>
        <w:br/>
        <w:t>ужас. Я стыдилась, так как думала, что он был мужчиной, который ищет</w:t>
        <w:br/>
        <w:t>женщину. У Нагваля были юные девушки, чего он хотел от такой старой</w:t>
        <w:br/>
        <w:t>женщины, как я? Сначала я не хотела носить и даже смотреть на его подарки,</w:t>
        <w:br/>
        <w:t>но Паблито уговорил меня, и я начала носить их. Кроме того, я стала еще</w:t>
        <w:br/>
        <w:t>больше бояться его и не хотела оставаться наедине с ним. Я знала, что он</w:t>
        <w:br/>
        <w:t>был дьявольским мужчиной. Я знала, что он сделал со своей женщиной.</w:t>
        <w:br/>
        <w:t>Я ощутил необходимость перебить ее. Я сказал ей, что никогда не знал</w:t>
        <w:br/>
        <w:t>ни о какой женщине в жизни дона Хуана.</w:t>
        <w:br/>
        <w:t>Ты знаешь, кого я имею в виду, - сказала она.</w:t>
        <w:br/>
        <w:t>- Поверь мне, донья Соледад, я не знаю.</w:t>
        <w:br/>
        <w:t>- Не говори мне этого. Ты знаешь, что я говорю о ла Горде.</w:t>
        <w:br/>
        <w:t>Единственная "ла Горда", которую я знал, была сестра Паблито,</w:t>
        <w:br/>
        <w:t>чрезвычайно тучная девушка, по прозвищу Горда-толстуха. Я чувствовал, хотя</w:t>
        <w:br/>
        <w:t>об этом не говорил, что она на самом деле не была дочерью доньи Соледад. Я</w:t>
        <w:br/>
        <w:t>не хотел нажимать на нее для получения дальнейшей информации. Я внезапно</w:t>
        <w:br/>
        <w:t>вспомнил, что эта толстая девушка внезапно исчезла из дому и никто не мог</w:t>
        <w:br/>
        <w:t>или не осмеливался сказать мне, что случилось с ней.</w:t>
        <w:br/>
        <w:t>- Однажды я была одна перед домом, - продолжала донья Соледад. - я</w:t>
        <w:br/>
        <w:t>расчесывала свои волосы гребнем, который дал мне Нагваль; я не</w:t>
        <w:br/>
        <w:t>догадывалась, что он прибыл и стоит позади меня. Внезапно я ощутила, что</w:t>
        <w:br/>
        <w:t>его руки охватили меня около подбородка. Я услышала, как он мягко сказал,</w:t>
        <w:br/>
        <w:t>что я не должна двигаться, иначе моя шея может сломаться. Он повернул мою</w:t>
        <w:br/>
        <w:t>голову налево. Не совсем, а немного. Я очень испугалась и завизжала и</w:t>
        <w:br/>
        <w:t>попыталась освободиться от его хватки, но он держал мою голову твердо</w:t>
        <w:br/>
        <w:t>долгое, долгое время.</w:t>
        <w:br/>
        <w:t>Когда он отпустил мой подбородок, я потеряла сознание. Я не помню,</w:t>
        <w:br/>
        <w:t>что случилось потом. Когда я пришла в себя, я лежала на земле, прямо там,</w:t>
        <w:br/>
        <w:t>где я сидела. Нагваль уже ушел. Мне не было так стыдно, что я не хотела</w:t>
        <w:br/>
        <w:t>никого видеть, особенно ла Горду. Долгое время я даже думала, что Нагваль</w:t>
        <w:br/>
        <w:t>никогда не поворачивал мою шею и что у меня был кошмар.</w:t>
        <w:br/>
        <w:t>Она остановилась. Я ожидал объяснения того, что случилось. Она</w:t>
        <w:br/>
        <w:t>казалась отсутствующей, может быть, задумчивой.</w:t>
        <w:br/>
        <w:t>- Что на самом деле случилось, донья Соледад? - спросил я, не сумев</w:t>
        <w:br/>
        <w:t>сдержать себя. - он действительно что-то сделал с тобой?</w:t>
        <w:br/>
        <w:t>- Да, он повернул мою шею, чтобы изменить направление моих глаз, -</w:t>
        <w:br/>
        <w:t>сказала она и громко засмеялась, увидев мое удивление.</w:t>
        <w:br/>
        <w:t>- Я имею в виду, не сделал ли он?..</w:t>
        <w:br/>
        <w:t>- Да, он изменил мое направление, - продолжала она, не обращая</w:t>
        <w:br/>
        <w:t>внимания на мои расспросы. Он сделал это тебе и всем остальным.</w:t>
        <w:br/>
        <w:t>- Правильно, он сделал это со мной. Но почему ты думаешь, что он</w:t>
        <w:br/>
        <w:t>сделал это?</w:t>
        <w:br/>
        <w:t>- Он должен был. Это самая важная вещь, которую надо сделать.</w:t>
        <w:br/>
        <w:t>Она имела в виду своеобразное действие, которое дон Хуан считал</w:t>
        <w:br/>
        <w:t>абсолютно необходимым. Я никогда ни с кем не говорил об этом. Фактически,</w:t>
        <w:br/>
        <w:t>я почти забыл о нем. В начале моего ученичества он однажды развел два</w:t>
        <w:br/>
        <w:t>небольших костра в горах северной мексики. Они были, наверное, разделены</w:t>
        <w:br/>
        <w:t>двадцатью футами. Он велел мне стать на том же расстоянии двадцати футов</w:t>
        <w:br/>
        <w:t>от них, удерживая свое тело и особенно голову в самом расслабленном и</w:t>
        <w:br/>
        <w:t>естественном положении. Затем он велел мне стать лицом к одному огню, и</w:t>
        <w:br/>
        <w:t>зайдя сзади, повернул шею налево и расположил мои глаза, но не мои плечи,</w:t>
        <w:br/>
        <w:t>по направлению второго огня. Он удерживал мою голову в этом положении в</w:t>
        <w:br/>
        <w:t>течении нескольких часов, пока огонь не погас. Новое направление было</w:t>
        <w:br/>
        <w:t>юго-восточным, точнее, он расположил второй огонь в юго-восточном</w:t>
        <w:br/>
        <w:t>направлении. Я понял все это дело, как одно из загадочных чудачеств дона</w:t>
        <w:br/>
        <w:t>Хуана, один из его ничего не значащих ритуалов.</w:t>
        <w:br/>
        <w:t>- Нагваль сказал мне, что все мы развиваем на протяжении своей жизни</w:t>
        <w:br/>
        <w:t>одно направление для смотрения, - продолжала она. - это становится</w:t>
        <w:br/>
        <w:t>направлением глаз духа. С течением лет это направление чрезмерно</w:t>
        <w:br/>
        <w:t>используется и становится слабым и непривлекательным, а так как мы</w:t>
        <w:br/>
        <w:t>привязаны к этому особому направлению, мы сами становимся слабыми и</w:t>
        <w:br/>
        <w:t>непривлекательными. В тот день, когда Нагваль повернул мне шею и держал</w:t>
        <w:br/>
        <w:t>ее, пока я не упала в обморок от страха, он дал мне новое направление.</w:t>
        <w:br/>
        <w:t>- Какое направление он дал тебе?</w:t>
        <w:br/>
        <w:t>- Почему ты спрашиваешь это? - сказала она с чрезмерной силой. - ты</w:t>
        <w:br/>
        <w:t>думаешь, что может быть Нагваль дал мне не сходное направление?</w:t>
        <w:br/>
        <w:t>- Я могу сказать тебе, какое направление он дал мне, - сказал я.</w:t>
        <w:br/>
        <w:t>- Не надо, - отрезала она. - он сказал мне это сам.</w:t>
        <w:br/>
        <w:t>Она казалась возбужденной. Она изменила положение и легла на живот. У</w:t>
        <w:br/>
        <w:t>меня спина заболела от писания. Я спросил ее, могу ли я сесть на пол и</w:t>
        <w:br/>
        <w:t>использовать кровать в качестве стола. Она встала и вручила мне сложенное</w:t>
        <w:br/>
        <w:t>покрывало для использования в качестве подкладки.</w:t>
        <w:br/>
        <w:t>- Что еще Нагваль сделал с тобой? - спросил я.</w:t>
        <w:br/>
        <w:t>- После изменения моего направления Нагваль по-настоящему стал</w:t>
        <w:br/>
        <w:t>беседовать со мной о силе, - сказала она, ложась снова. - сначала он</w:t>
        <w:br/>
        <w:t>говорил об этих вещах от случая к случаю, т.к. он не знал точно, что со</w:t>
        <w:br/>
        <w:t>мной делать. Однажды он взял меня на короткую прогулку в горы. В другой</w:t>
        <w:br/>
        <w:t>раз он повез меня на автобусе в свои родные края в пустыню. Мало-помалу я</w:t>
        <w:br/>
        <w:t>стала привыкать уходить с ним.</w:t>
        <w:br/>
        <w:t>- Он когда-нибудь давал тебе растения силы?</w:t>
        <w:br/>
        <w:t>- Он однажды дал мне мескалито, когда мы были в пустыне. Но так как я</w:t>
        <w:br/>
        <w:t>была пустая женщина, мескалито не принял меня. У меня была с ним ужасная</w:t>
        <w:br/>
        <w:t>встреча. Именно тогда Нагваль понял, что он должен вместо этого</w:t>
        <w:br/>
        <w:t>познакомить меня с ветром. Это было, конечно, после того, как он получил</w:t>
        <w:br/>
        <w:t>знак. Он снова и снова повторял в тот день, что хотя он был магом, который</w:t>
        <w:br/>
        <w:t>научился видеть, если он получил знак, у него нет способа знать, каким</w:t>
        <w:br/>
        <w:t>путем надо идти. Он уже ожидал несколько дней определенного указания</w:t>
        <w:br/>
        <w:t>относительно меня. Но сила не хотела дать его. Будучи в безвыходном</w:t>
        <w:br/>
        <w:t>положении, я думаю, он привел меня к своему гуахе, и я увидела мескалито.</w:t>
        <w:br/>
        <w:t>Я перебил ее. Ее употребление слова "гуахе", тыква, привело меня в</w:t>
        <w:br/>
        <w:t>замешательство. Рассматриваемое в контексте того, что она мне сказала, это</w:t>
        <w:br/>
        <w:t>слово не имело смысла. Я подумал, что по-видимому, она говорит</w:t>
        <w:br/>
        <w:t>метафорически или что тыква была эвфемизмом.</w:t>
        <w:br/>
        <w:t>- Что такое гуахе, донья Соледад?</w:t>
        <w:br/>
        <w:t>В ее глазах появилось удивление. Она сделала паузу, прежде чем</w:t>
        <w:br/>
        <w:t>ответить.</w:t>
        <w:br/>
        <w:t>- Мескалито - гуахе Нагваля, - наконец сказала она.</w:t>
        <w:br/>
        <w:t>Но ответ привел меня в еще большее замешательство. Я был удивлен тем,</w:t>
        <w:br/>
        <w:t>что она, кажется, на самом деле пыталась объяснить мне смысл. Когда я</w:t>
        <w:br/>
        <w:t>попросил ее дальнейших объяснений, она настаивала на том, что я все знаю</w:t>
        <w:br/>
        <w:t>сам. Это было излюбленным приемом дона Хуана, чтобы пресечь мои расспросы.</w:t>
        <w:br/>
        <w:t>Я сказал ей, что дон Хуан говорил мне, что мескалито был божеством, или</w:t>
        <w:br/>
        <w:t>силой, содержащейся в батонах пейота. Говорить, что мескалито был его</w:t>
        <w:br/>
        <w:t>тыквой, было абсолютно бессмысленно.</w:t>
        <w:br/>
        <w:t>- Нагваль мог познакомить тебя с чем угодно посредством своей тыквы,</w:t>
        <w:br/>
        <w:t>- сказала она после паузы. - это ключ к его силе. Любой может дать тебе</w:t>
        <w:br/>
        <w:t>пейот, но только маг, благодаря своей тыкве, может познакомить тебя с</w:t>
        <w:br/>
        <w:t>мескалито.</w:t>
        <w:br/>
        <w:t>Она перестала говорить и уставилась на меня. Ее взгляд был свирепым.</w:t>
        <w:br/>
        <w:t>- Почему ты заставляешь повторять то, что уже знаешь? - спросила она</w:t>
        <w:br/>
        <w:t>сердито.</w:t>
        <w:br/>
        <w:t>Я был совершенно захвачен врасплох ее внезапной переменой. Прямо</w:t>
        <w:br/>
        <w:t>перед этим она была почти мягкой.</w:t>
        <w:br/>
        <w:t>- Не обращай внимания на изменения моего настроения, - сказала она</w:t>
        <w:br/>
        <w:t>снова улыбаясь. - я северный ветер. Я очень нетерпима. Всю свою жизнь я не</w:t>
        <w:br/>
        <w:t>осмеливалась говорить то, что думаю. Теперь я не боюсь никого. Я говорю</w:t>
        <w:br/>
        <w:t>то, что ощущаю. Чтобы противостоять мне, ты должен быть сильным.</w:t>
        <w:br/>
        <w:t>Она подползла ближе ко мне на животе.</w:t>
        <w:br/>
        <w:t>- Итак, Нагваль познакомил меня с мескалито, который вышел из его</w:t>
        <w:br/>
        <w:t>тыквы, - продолжала она. - однако он не мог предполагать, что могло</w:t>
        <w:br/>
        <w:t>случиться со мной. Он ожидал нечто вроде твоей собственной встречи элихио</w:t>
        <w:br/>
        <w:t>с мескалито. В обоих случаях он был в затруднении и предоставлял своей</w:t>
        <w:br/>
        <w:t>тыкве решать, что делать дальше. В обоих случаях его тыква помогала ему.</w:t>
        <w:br/>
        <w:t>Со мной было иначе. Мескалито не сказал ему ничего, чтобы вывести меня</w:t>
        <w:br/>
        <w:t>куда-то: Нагваль и я покинули это место с большой поспешностью. Вместо</w:t>
        <w:br/>
        <w:t>того, чтобы вернуться домой, мы поехали на север. Мы сели на автобус,</w:t>
        <w:br/>
        <w:t>идущий в Мехикали, но вышли среди пустыни. Было уже очень поздно. Солнце</w:t>
        <w:br/>
        <w:t>садилось за горы. Нагваль хотел перейти дорогу и идти к югу пешком. Мы</w:t>
        <w:br/>
        <w:t>ожидали, пока проедут какие-то быстро мчавшиеся машины, как вдруг он</w:t>
        <w:br/>
        <w:t>похлопал меня по плечу и указал на дорогу перед нами. Я увидела спираль</w:t>
        <w:br/>
        <w:t>пыли. Порыв ветра вздымал пыль в стороне дороги. Мы наблюдали как она</w:t>
        <w:br/>
        <w:t>движется к нам. Нагваль перебежал через дорогу, и ветер окутал меня. Он</w:t>
        <w:br/>
        <w:t>действительно заставил меня очень легко кружиться, а потом он исчез. Это</w:t>
        <w:br/>
        <w:t>был знак, которого ожидал Нагваль. С тех пор мы ходили в горы или в</w:t>
        <w:br/>
        <w:t>пустыню, чтобы искать ветер. Ветер сначала не любил меня, потому что это</w:t>
        <w:br/>
        <w:t>было мое старое я. Поэтому Нагваль постарался изменить меня. Я уже видела</w:t>
        <w:br/>
        <w:t>его в тот день, как он кружился в кустах, но на этот раз он появился надо</w:t>
        <w:br/>
        <w:t>мной и остановился. Он ощущался как птица, которая очутилась на моем</w:t>
        <w:br/>
        <w:t>животе. Нагваль велел мне снять все мои одежды; я была совершенно голая,</w:t>
        <w:br/>
        <w:t>но мне не было холодно, так как ветер согревал меня.</w:t>
        <w:br/>
        <w:t>- Ты боялась, донья Соледад?</w:t>
        <w:br/>
        <w:t>- Боялась? Я оцепенела. Ветер был живой, он облизывал меня с головы</w:t>
        <w:br/>
        <w:t>до моих пяток. А затем он вошел внутрь моего тела. Я была подобна</w:t>
        <w:br/>
        <w:t>воздушному шару, и ветер выходил из моих ушей и моего рта и других мест,</w:t>
        <w:br/>
        <w:t>которые я не хочу упоминать. Я думала, что нахожусь на пороге умирания, и</w:t>
        <w:br/>
        <w:t>я бы удрала, если бы Нагваль не прижал меня к скале. Он говорил мне на ухо</w:t>
        <w:br/>
        <w:t>и успокаивал меня. Я спокойно легла и позволила ветру делать со мной все,</w:t>
        <w:br/>
        <w:t>что угодно. Именно тогда он сказал мне, что делать.</w:t>
        <w:br/>
        <w:t>- Что делать с чем?</w:t>
        <w:br/>
        <w:t>- С моей жизнью, моими вещами, моей комнатой, моими ощущениями.</w:t>
        <w:br/>
        <w:t>Сначала это было неясно. Я думала, что это мои мысли. Нагваль сказал, что</w:t>
        <w:br/>
        <w:t>все мы делали это. Однако, когда мы спокойны, мы понимаем, что есть нечто</w:t>
        <w:br/>
        <w:t>еще, говорящее нам разные вещи.</w:t>
        <w:br/>
        <w:t>- Ты слышала голос?</w:t>
        <w:br/>
        <w:t>- Нет. Ветер движется внутри тела женщины. Нагваль говорит, что это</w:t>
        <w:br/>
        <w:t>потому, что женщины имеют матку. Когда ветер находится внутри матки, он</w:t>
        <w:br/>
        <w:t>просто учит тебя и говорит тебе делать разные вещи. Чем более спокойна и</w:t>
        <w:br/>
        <w:t>расслабленна женщина, тем лучше результаты. Ты можешь сказать, что</w:t>
        <w:br/>
        <w:t>внезапно женщина оказывается делающей вещи, которые раньше она не</w:t>
        <w:br/>
        <w:t>представляла, как делать.</w:t>
        <w:br/>
        <w:t>С того момента ветер приходил ко мне все время. Он говорил мне в моей</w:t>
        <w:br/>
        <w:t>матке и рассказывал все, что я хотела знать. Нагваль видел с самого</w:t>
        <w:br/>
        <w:t>начала, что я была северным ветром. Другие ветры никогда не разговаривали</w:t>
        <w:br/>
        <w:t>со мной, как он, хотя я научилась различать их.</w:t>
        <w:br/>
        <w:t>- Сколько есть разновидностей ветров? - есть четыре ветра, подобно</w:t>
        <w:br/>
        <w:t>тому, как есть четыре направления. Это конечно относится к магам и к тому,</w:t>
        <w:br/>
        <w:t>что маги делают. Четыре является числом силы для них. Первый ветер - бриз,</w:t>
        <w:br/>
        <w:t>утренний ветер. Он приносит надежду и радость: он является вестником дня.</w:t>
        <w:br/>
        <w:t>Он приходит и уходит и входит во все. Иногда он мягкий и незаметный; в</w:t>
        <w:br/>
        <w:t>другое время он надоедливый и докучливый.</w:t>
        <w:br/>
        <w:t>Другой ветер - суровый ветер, холодный или горячий, либо то и другое</w:t>
        <w:br/>
        <w:t>вместе. Это полуденный ветер. Губительный, полный энергии, но полный также</w:t>
        <w:br/>
        <w:t>безрассудства. Он вламывается в двери и рушит стены. Маг должен быть</w:t>
        <w:br/>
        <w:t>ужасно сильным, чтобы справиться с этим суровым ветром.</w:t>
        <w:br/>
        <w:t>Затем есть холодный послеполуденный ветер. Унылый и утомительный,</w:t>
        <w:br/>
        <w:t>который ни за что не оставит тебя в покое. Он будет приводить тебя в</w:t>
        <w:br/>
        <w:t>уныние и заставит тебя плакать. Однако Нагваль сказал, что в этом такая</w:t>
        <w:br/>
        <w:t>глубина, что она заслуживает особого внимания, чтобы искать ее.</w:t>
        <w:br/>
        <w:t>И наконец, есть горячий ветер. Он согревает и защищает и окутывает</w:t>
        <w:br/>
        <w:t>все. Это ночной ветер магов. Его сила приходит вместе с темнотой.</w:t>
        <w:br/>
        <w:t>Таковы четыре ветра. Они также связаны с четырьмя направлениями. Бриз</w:t>
        <w:br/>
        <w:t>- это восток. Холодный ветер - запад. Горячий - юг. Суровый ветер - север.</w:t>
        <w:br/>
        <w:t>Четыре ветра имеют также личности. Бриз - игривый, вкрадчивый и</w:t>
        <w:br/>
        <w:t>переменчивый. Холодный ветер - угрюмый, тоскливый и всегда печальный.</w:t>
        <w:br/>
        <w:t>Горячий ветер - довольный, безудержный и хвастливый. Суровый ветер -</w:t>
        <w:br/>
        <w:t>энергичный, властный и нетерпеливый.</w:t>
        <w:br/>
        <w:t>Нагваль сказал мне, что четыре ветра являются женщинами. Именно</w:t>
        <w:br/>
        <w:t>поэтому женщины-воины ищут их. Ветры и женщины родственны друг другу. Это</w:t>
        <w:br/>
        <w:t>также причина того, что женщины лучше, чем мужчины. Я сказала бы, что</w:t>
        <w:br/>
        <w:t>женщины учатся быстрее, если они верны своему специфическому ветру.</w:t>
        <w:br/>
        <w:t>- Как может женщина узнать, какой ветер является ее специфическим?</w:t>
        <w:br/>
        <w:t>- Если женщина успокоилась и не разговаривает сама с собой, ее ветер</w:t>
        <w:br/>
        <w:t>научит ее, какой это ветер.</w:t>
        <w:br/>
        <w:t>Она сделала охватывающий жест.</w:t>
        <w:br/>
        <w:t>- Должна ли она лежать обнаженной?</w:t>
        <w:br/>
        <w:t>- Это помогает. Особенно, если она застенчивая. Я была толстой старой</w:t>
        <w:br/>
        <w:t>женщиной. Я никогда в жизни не снимала свои одежды. Я спала в них и</w:t>
        <w:br/>
        <w:t>купалась всегда накрывшись. Для меня показать свое жирное тело ветру было</w:t>
        <w:br/>
        <w:t>смерти подобно. Нагваль знал это и шутил над этим вовсю. Он знал о дружбе</w:t>
        <w:br/>
        <w:t>женщин с ветром, однако он привел меня к мескалито, т.к. был введен в</w:t>
        <w:br/>
        <w:t>заблуждение мною.</w:t>
        <w:br/>
        <w:t>После того, как Нагваль повернул мою голову в тот первый ужасный</w:t>
        <w:br/>
        <w:t>день, он почувствовал ответственность за меня. Он говорил мне, что не имел</w:t>
        <w:br/>
        <w:t>никакого понятия, что со мной делать. Одно было для него несомненно - ему</w:t>
        <w:br/>
        <w:t>не нужна была толстая старая женщина, шныряющая вокруг его мира. Нагваль</w:t>
        <w:br/>
        <w:t>сказал, что он находился со мной в таком же положении, как и с тобой. Он</w:t>
        <w:br/>
        <w:t>был в растерянности. Оба мы не должны быть здесь. Ты не индеец, а я старая</w:t>
        <w:br/>
        <w:t>корова. Мы оба бесполезны. Что-то должно было измениться.</w:t>
        <w:br/>
        <w:t>Женщина, конечно, гораздо податливее мужчины. Женщина изменяется</w:t>
        <w:br/>
        <w:t>очень легко под воздействием силы мага. Особенно силы такого мага, как</w:t>
        <w:br/>
        <w:t>Нагваль. Ученик-мужчина, согласно Нагвалю, крайне упрямый. Например, ты</w:t>
        <w:br/>
        <w:t>сам не изменился так сильно, как ла Горда, а она вступила на свой путь</w:t>
        <w:br/>
        <w:t>ученичества после тебя. Женщина мягче и более послушна, а сверх всего,</w:t>
        <w:br/>
        <w:t>женщина подобна тыкве: она воспринимает. Но так или иначе, мужчина имеет в</w:t>
        <w:br/>
        <w:t>своем распоряжении больше силы. Впрочем, Нагваль никогда не соглашался с</w:t>
        <w:br/>
        <w:t>этим. Он также считал, что я ощущала, что мужчины лучше только потому, что</w:t>
        <w:br/>
        <w:t>я пустая женщина. Он, должно быть, был прав. Я была пустой так долго, что</w:t>
        <w:br/>
        <w:t>я не могу вспомнить, как ощущать, будучи полной. Нагваль сказал, что если</w:t>
        <w:br/>
        <w:t>я когда-нибудь стану полной, мои ощущения на этот счет изменятся. Однако,</w:t>
        <w:br/>
        <w:t>если бы он был прав, то его Горда сделала бы также хорошо, как Горда, а,</w:t>
        <w:br/>
        <w:t>как ты знаешь, это не так.</w:t>
        <w:br/>
        <w:t>Я не мог следить за течением ее повествования, т.к. она</w:t>
        <w:br/>
        <w:t>подразумевала, что я знаю, что она имеет в виду. В данном случае я не имел</w:t>
        <w:br/>
        <w:t>никакого понятия о том, что сделали элихио или ла Горда.</w:t>
        <w:br/>
        <w:t>- Чем ла Горда отличалась от элихио?</w:t>
        <w:br/>
        <w:t>Она на миг взглянула на меня, как бы оценивая что-то во мне. Затем</w:t>
        <w:br/>
        <w:t>она села, подтянув колени к груди.</w:t>
        <w:br/>
        <w:t>- Нагваль рассказал мне все, - сказала она, оживившись, - Нагваль не</w:t>
        <w:br/>
        <w:t>имел секретов от меня. Элихио был самым лучшим, поэтому его теперь нет в</w:t>
        <w:br/>
        <w:t>мире. Он не вернулся. Фактически, он был таким безупречным, что ему не</w:t>
        <w:br/>
        <w:t>было необходимости прыгать с обрыва, когда его ученичество было закончено.</w:t>
        <w:br/>
        <w:t>Он был подобен Хенаро; в один день, когда он работал в поле, что-то пришло</w:t>
        <w:br/>
        <w:t>и забрало его отсюда.</w:t>
        <w:br/>
        <w:t>У меня возникло желание спросить ее, действительно ли я прыгал с</w:t>
        <w:br/>
        <w:t>обрыва в пропасть. Я некоторое время колебался, прежде чем задать свой</w:t>
        <w:br/>
        <w:t>вопрос. В конце концов я приехал увидеть Паблито и Нестора, чтобы задать</w:t>
        <w:br/>
        <w:t>им этот вопрос. Любая информация, которую я мог получить на эту тему от</w:t>
        <w:br/>
        <w:t>любого человека, вовлеченного в мир дона Хуана, была действительно полезна</w:t>
        <w:br/>
        <w:t>для меня.</w:t>
        <w:br/>
        <w:t>Она засмеялась на мой вопрос, как я и предвидел.</w:t>
        <w:br/>
        <w:t>- Ты имеешь в виду, что не знаешь, что ты сам делал? - спросила она.</w:t>
        <w:br/>
        <w:t>- Это слишком необычно, чтобы быть реальным, - сказал я.</w:t>
        <w:br/>
        <w:t>- Это, несомненно, мир Нагваля. Ни одна вещь в нем не является</w:t>
        <w:br/>
        <w:t>реальной. Но тем не менее ученики-мужчины должны прыгнуть. Если они не</w:t>
        <w:br/>
        <w:t>являются такими поистине замечательными, как элихио.</w:t>
        <w:br/>
        <w:t>Нагваль взял нас, меня и ла Горда, на ту гору и велел нам смотреть</w:t>
        <w:br/>
        <w:t>вниз на ее подножие. Там он показал нам вид летающего Нагваля, каким он</w:t>
        <w:br/>
        <w:t>был. Но только ла Горда могла следовать за ним. Она тоже хотела прыгнуть в</w:t>
        <w:br/>
        <w:t>пропасть. Нагваль сказал ей, что это бесполезно. Он сказал, что</w:t>
        <w:br/>
        <w:t>женщины-воины должны делать вещи более трудные и болезненные, чем это. Он</w:t>
        <w:br/>
        <w:t>сказал нам также, что прыжок был предназначен только для вас четверых. Так</w:t>
        <w:br/>
        <w:t>оно и случилось, вы четверо прыгнули.</w:t>
        <w:br/>
        <w:t>Она сказала, что мы четверо прыгнули, но я знал только, что это</w:t>
        <w:br/>
        <w:t>сделали Паблито и я. В свете ее утверждений я сделал вывод, что за нами,</w:t>
        <w:br/>
        <w:t>должно быть, последовали дон Хуан и дон Хенаро. Это не показалось мне</w:t>
        <w:br/>
        <w:t>странным, это было довольно приятно и трогательно.</w:t>
        <w:br/>
        <w:t>- О чем ты говоришь? - спросила она, когда я высказал вслух свои</w:t>
        <w:br/>
        <w:t>мысли. - я имела ввиду тебя и трех учеников Хенаро. Ты, Паблито и Нестор</w:t>
        <w:br/>
        <w:t>прыгнули в один и тот же день.</w:t>
        <w:br/>
        <w:t>- А кто третий ученик Хенаро? Я знаю только Паблито и Нестора.</w:t>
        <w:br/>
        <w:t>- Ты хочешь сказать, что Бениньо не был учеником Хенаро?</w:t>
        <w:br/>
        <w:t>- Нет, не знаю.</w:t>
        <w:br/>
        <w:t>- Он был самым старым учеником Хенаро. Он прыгнул до того, как это</w:t>
        <w:br/>
        <w:t>сделал ты, и он прыгнул сам.</w:t>
        <w:br/>
        <w:t>Бениньо был одним из пяти индейских юношей, которых я однажды</w:t>
        <w:br/>
        <w:t>встретил, когда однажды бродил с доном Хуаном в Сокорской пустыне. Они</w:t>
        <w:br/>
        <w:t>искали предметы силы. Дон Хуан сказал мне, что все они были учениками</w:t>
        <w:br/>
        <w:t>магии. Я завязал особую дружбу с Бениньо за те несколько раз, когда я</w:t>
        <w:br/>
        <w:t>видел его после того дня. Он был из южной мексики. Он мне очень нравился.</w:t>
        <w:br/>
        <w:t>По какой-то неизвестной причине, он, по-видимому, наслаждался, создавая</w:t>
        <w:br/>
        <w:t>дразнящую тайну вокруг своей личности. Я никогда не мог выяснить, чем он</w:t>
        <w:br/>
        <w:t>был или что он делал. Каждый раз, когда я разговаривал с ним, он сбивал с</w:t>
        <w:br/>
        <w:t>толку обезоруживающей прямотой, с которой он отклонял мои расспросы.</w:t>
        <w:br/>
        <w:t>Однажды дон Хуан по своему почину дал некоторую информацию о Бениньо и</w:t>
        <w:br/>
        <w:t>сказал, что он был очень удачлив, найдя учителя и бенефактора. Я принял</w:t>
        <w:br/>
        <w:t>утверждения дона Хуана как случайное замечание, которое ничего особенного</w:t>
        <w:br/>
        <w:t>не означало. Донья Соледад прояснила мне загадку 10-летней давности.</w:t>
        <w:br/>
        <w:t>- Как ты думаешь, почему дон Хуан никогда не говорил мне ничего о</w:t>
        <w:br/>
        <w:t>Бениньо?</w:t>
        <w:br/>
        <w:t>- Кто знает? Должно быть у него была причина. Нагваль никогда ничего</w:t>
        <w:br/>
        <w:t>не делал необдуманно.</w:t>
        <w:br/>
        <w:t>Я должен был откинуть свою ноющую спину к ее постели, прежде чем</w:t>
        <w:br/>
        <w:t>продолжать писание.</w:t>
        <w:br/>
        <w:t>- Что случилось с Бениньо?</w:t>
        <w:br/>
        <w:t>С ним все в порядке. По-видимому, его положение лучше, чем у кого бы</w:t>
        <w:br/>
        <w:t>то ни было другого. Ты увидишь его. Он вместе с Паблито и Нестором. Сейчас</w:t>
        <w:br/>
        <w:t>они неразлучны. На них печать Хенаро. То же самое случилось с девочками;</w:t>
        <w:br/>
        <w:t>они неразлучны, так как на них печать Нагваля.</w:t>
        <w:br/>
        <w:t>Я должен был ее перебить снова и попросить объяснить, о каких</w:t>
        <w:br/>
        <w:t>девочках она говорит.</w:t>
        <w:br/>
        <w:t>- О моих девочках, - сказала она.</w:t>
        <w:br/>
        <w:t>- О твоих дочерях? Я имел в виду - о сестрах Паблито?</w:t>
        <w:br/>
        <w:t>- Они не сестры Паблито. Они ученицы Нагваля.</w:t>
        <w:br/>
        <w:t>Ее сообщение шокировало меня. С тех пор, как я встретил Паблито</w:t>
        <w:br/>
        <w:t>несколько лет тому назад, я был склонен верить, что четыре девушки,</w:t>
        <w:br/>
        <w:t>которые жили в его доме, были его сестрами. Дон Хуан сам говорил мне это.</w:t>
        <w:br/>
        <w:t>У меня был внезапный рецидив ощущения отчаяния, которое я испытывал всю</w:t>
        <w:br/>
        <w:t>вторую половину дня. Донье Соледад не следовало верить, она подстраивала</w:t>
        <w:br/>
        <w:t>какую-то каверзу. Я был убежден, что дон Хуан не мог ни при каких условиях</w:t>
        <w:br/>
        <w:t>так грубо обмануть меня. Донья Соледад изучала меня с явным любопытством.</w:t>
        <w:br/>
        <w:t>- Ветер только что сказал мне, что ты не веришь в то, что я сказала</w:t>
        <w:br/>
        <w:t>тебе, - сказала она и засмеялась.</w:t>
        <w:br/>
        <w:t>- Ветер прав, - сказал я сухо.</w:t>
        <w:br/>
        <w:t>- Девочки, которых ты видел на протяжении ряда лет, принадлежат</w:t>
        <w:br/>
        <w:t>Нагвалю. Они были его ученицами. Теперь, когда Нагваль ушел, они являются</w:t>
        <w:br/>
        <w:t>самим Нагвалем. Но они также являются моими девочками. Моими!</w:t>
        <w:br/>
        <w:t>Ты имеешь в виду, что ты не являешься матерью Паблито и они в</w:t>
        <w:br/>
        <w:t>действительности являются твоими дочерьми?</w:t>
        <w:br/>
        <w:t>- Я имею в виду, что они мои. Нагваль дал мне их на хранение. Ты</w:t>
        <w:br/>
        <w:t>всегда ошибаешься, так как полагаешься на слова, чтобы объяснить все. Так</w:t>
        <w:br/>
        <w:t>как я мать Паблито, и ты слышал, что они мои девочки, ты сделал вывод, что</w:t>
        <w:br/>
        <w:t>они должны быть братом и сестрами. Девочки являются моими настоящими</w:t>
        <w:br/>
        <w:t>детьми. Паблито, хотя и является ребенком, вышедшим из моей утробы, - мой</w:t>
        <w:br/>
        <w:t>смертельный враг.</w:t>
        <w:br/>
        <w:t>Моя реакция на ее утверждения была смесью отвращения и гнева. Я</w:t>
        <w:br/>
        <w:t>подумал, что она не только ненормальная, но и опасная женщина. Так или</w:t>
        <w:br/>
        <w:t>иначе, часть меня знала это с самого момента моего прибытия сюда.</w:t>
        <w:br/>
        <w:t>Она долго наблюдала за мной. Чтобы не глядеть на нее, я снова сел на</w:t>
        <w:br/>
        <w:t>покрывало.</w:t>
        <w:br/>
        <w:t>- Нагваль предупреждал меня о твоих причудах, - сказала она внезапно,</w:t>
        <w:br/>
        <w:t>но я не могла понять, что он имеет в виду. Теперь я понимаю. Он говорил</w:t>
        <w:br/>
        <w:t>мне, чтобы я была осторожной и не сердила тебя, так как ты отчаянный. Я</w:t>
        <w:br/>
        <w:t>извиняюсь, что не была такой осторожной, какой должна была быть. Он так же</w:t>
        <w:br/>
        <w:t>сказал, что когда ты пишешь, ты игнорируешь это и даже не ощущаешь этого.</w:t>
        <w:br/>
        <w:t>Я не беспокоила тебя на счет этого. Затем он сказал мне, что ты</w:t>
        <w:br/>
        <w:t>недоверчив, так как слова запутывают тебя. Я и тут не беспокоила тебя. Я</w:t>
        <w:br/>
        <w:t>заговорилась до умопомрачения, пытаясь не запутать тебя.</w:t>
        <w:br/>
        <w:t>В ее тоне было молчаливое обвинение. Я чувствовал себя сбитым с толку</w:t>
        <w:br/>
        <w:t>и раздосадованным.</w:t>
        <w:br/>
        <w:t>В это, что ты говоришь трудно поверить, - сказал я. - либо ты, либо</w:t>
        <w:br/>
        <w:t>дон Хуан ужасно обманули меня.</w:t>
        <w:br/>
        <w:t>- Никто из нас не обманывал. Ты понимаешь только то, что ты хочешь</w:t>
        <w:br/>
        <w:t>понять. Нагваль сказал, что это обусловлено твоей пустотой. Девочки - дети</w:t>
        <w:br/>
        <w:t>Нагваля, подобно тому, как ты и элихио - его дети. Он сделал шесть детей,</w:t>
        <w:br/>
        <w:t>четырех женщин и двух мужчин. Хенаро сделал трех мужчин. Всего получается</w:t>
        <w:br/>
        <w:t>девять. Один из них, Элихио, уже сделал это, так что теперь вас осталось</w:t>
        <w:br/>
        <w:t>восемь пытающихся...</w:t>
        <w:br/>
        <w:t>- Куда ушел Элихио?</w:t>
        <w:br/>
        <w:t>- Он ушел, чтобы присоединиться к Нагвалю и Хенаро.</w:t>
        <w:br/>
        <w:t>- А куда они ушли?</w:t>
        <w:br/>
        <w:t>- Ты знаешь, куда они ушли. Ты сейчас дурачишь меня, не так ли?</w:t>
        <w:br/>
        <w:t>- Но это главное, донья Соледад, я не дурачу тебя.</w:t>
        <w:br/>
        <w:t>- Тогда я скажу тебе. Я не могу ни в чем отказать тебе. Нагваль и</w:t>
        <w:br/>
        <w:t>Хенаро ушли обратно в то самое место, из которого они пришли в другой мир.</w:t>
        <w:br/>
        <w:t>Когда пришло их время, они просто вступили во тьму, а так как они не</w:t>
        <w:br/>
        <w:t>собирались возвращаться обратно, то тьма ночи поглотила их.</w:t>
        <w:br/>
        <w:t>Я чувствовал, что было бесполезно расспрашивать ее дальше. Я собрался</w:t>
        <w:br/>
        <w:t>сменить тему, но она заговорила первая.</w:t>
        <w:br/>
        <w:t>- Ты схватил проблеск другого мира, когда прыгнул, - продолжала она.</w:t>
        <w:br/>
        <w:t>- но, наверное, прыжок привел тебя в замешательство. Очень плохо. С этим</w:t>
        <w:br/>
        <w:t>ничего не поделаешь. Это твоя судьба - быть мужчиной. Женщины лучше мужчин</w:t>
        <w:br/>
        <w:t>в этом смысле. Им не нужно прыгать в пропасть. Женщины имеют свои</w:t>
        <w:br/>
        <w:t>собственные пути. Они имеют свою собственную пропасть. Женщины</w:t>
        <w:br/>
        <w:t>менструируют. Нагваль говорил мне, что это является дверью для них. В</w:t>
        <w:br/>
        <w:t>течение своего женского периода они становятся чем-то еще. Я знаю, что это</w:t>
        <w:br/>
        <w:t>было время, когда он учил моих девочек. Мне уже было слишком поздно; я уже</w:t>
        <w:br/>
        <w:t>слишком стара, поэтому я на самом деле не знаю, как выглядит эта дверь.</w:t>
        <w:br/>
        <w:t>Однако, Нагваль настаивал на том, чтобы девочки уделяли внимание всему,</w:t>
        <w:br/>
        <w:t>что происходит с ними в течение этого времени. Он обычно брал их в течение</w:t>
        <w:br/>
        <w:t>этих дней в горы и оставался там с ними до тех пор, пока они не видели</w:t>
        <w:br/>
        <w:t>трещину между мирами.</w:t>
        <w:br/>
        <w:t>Так как Нагваль не колебался и не боялся делать любые вещи, он</w:t>
        <w:br/>
        <w:t>безжалостно нажимал на них, чтобы они сами смогли обнаружить, что в</w:t>
        <w:br/>
        <w:t>женщинах есть трещина, которую они очень хорошо маскируют. В течение этого</w:t>
        <w:br/>
        <w:t>периода, независимо от того, как бы хорошо не была сделана маскировка, она</w:t>
        <w:br/>
        <w:t>спадает, и женщины становятся разоблаченными. Нагваль оказывал нажим на</w:t>
        <w:br/>
        <w:t>моих девочек до полусмерти, чтобы открыть эту трещину. Они сделали это. Он</w:t>
        <w:br/>
        <w:t>заставил их сделать это, но это потребовало от них несколько лет.</w:t>
        <w:br/>
        <w:t>- Как они стали ученицами?</w:t>
        <w:br/>
        <w:t>- Лидия была его первой ученицей. Он нашел ее однажды утром, когда</w:t>
        <w:br/>
        <w:t>остановился в одной разрушенной хижине в горах. Нагваль говорил мне, что</w:t>
        <w:br/>
        <w:t>там не было никого видно, и тем не менее были знаки, звавшие его в этот</w:t>
        <w:br/>
        <w:t>дом с раннего утра. Бриз причинял ему большое беспокойство. Он сказал, что</w:t>
        <w:br/>
        <w:t>он даже не мог открыть свои глаза всякий раз, когда он пытался удалиться</w:t>
        <w:br/>
        <w:t>от этого места. Поэтому, когда он нашел дом, он знал, что там что-то было.</w:t>
        <w:br/>
        <w:t>Он посмотрел под кучу соломы и хвороста и нашел девочку. Она была очень</w:t>
        <w:br/>
        <w:t>больная. Она едва могла говорить, но тем не менее она сказала ему, что не</w:t>
        <w:br/>
        <w:t>нуждается ни в чьей помощи. Она собиралась продолжать спать, и если она</w:t>
        <w:br/>
        <w:t>больше не проснулась бы, никто бы ничего от этого не потерял. Нагвалю</w:t>
        <w:br/>
        <w:t>понравился ее дух и он заговорил с ней на ее языке. Он сказал, что он</w:t>
        <w:br/>
        <w:t>собирается вылечить ее и заботится о ней до тех пор, пока она не будет</w:t>
        <w:br/>
        <w:t>сильной снова. Она отказалась. Она была индианкой, которая знала только</w:t>
        <w:br/>
        <w:t>огорчения и страдания. Она сказала Нагвалю, что она уже принимала все</w:t>
        <w:br/>
        <w:t>лекарства, которые ее родители дали ей, но ничто не помогло.</w:t>
        <w:br/>
        <w:t>Чем больше она говорила, тем больше Нагваль понимал, что знак указал</w:t>
        <w:br/>
        <w:t>на нее самым своеобразным способом. Знак больше был похож на команду.</w:t>
        <w:br/>
        <w:t>Нагваль поднял девушку и положил на свои плечи, как ребенка, а потом</w:t>
        <w:br/>
        <w:t>отнес ее к Хенаро. Хенаро приготовил лекарство для нее. Она больше не</w:t>
        <w:br/>
        <w:t>могла открыть глаза. Ее веки слиплись. Они были припухшими и на них был</w:t>
        <w:br/>
        <w:t>желтоватый налет. Они гноились. Нагваль ухаживал за ней, пока ей не стало</w:t>
        <w:br/>
        <w:t>хорошо. Он нанял меня смотреть за ней и готовить ей еду. Я помогала ей</w:t>
        <w:br/>
        <w:t>поправиться с помощью моей пищи. Она - мой первый ребенок. Когда она</w:t>
        <w:br/>
        <w:t>поправилась, а на это потребовался почти год, Нагваль захотел вернуть ее к</w:t>
        <w:br/>
        <w:t>ее родителям, но девушка отказалась уйти и осталась с ним.</w:t>
        <w:br/>
        <w:t>Спустя короткое время после того, как он нашел Лидию, и в то время,</w:t>
        <w:br/>
        <w:t>когда она еще была слабой и находилась на моем попечении, Нагваль нашел</w:t>
        <w:br/>
        <w:t>тебя. Тебя привел к нему один человек, которого он никогда раньше не</w:t>
        <w:br/>
        <w:t>видел. Нагваль видел, что смерть этого человека витает над его головой, и</w:t>
        <w:br/>
        <w:t>ему показалось очень странным, что этот человек указывает ему на тебя в</w:t>
        <w:br/>
        <w:t>такое время. Ты заставил Нагваля смеяться, и он немедленно устроил тебе</w:t>
        <w:br/>
        <w:t>испытание. Он не взял тебя, он сказал тебе, чтобы ты пришел и нашел его.</w:t>
        <w:br/>
        <w:t>Он испытывал тебя всегда так, как он не испытывал никого другого. Он</w:t>
        <w:br/>
        <w:t>сказал, что это был твой путь.</w:t>
        <w:br/>
        <w:t>В течение трех лет он имел только двух учеников - Лидию и тебя. Затем</w:t>
        <w:br/>
        <w:t>однажды, когда он был в гостях у своего друга Виснете, исцелителя с</w:t>
        <w:br/>
        <w:t>севера, какие-то люди привели помешанную девочку, которая не делала</w:t>
        <w:br/>
        <w:t>ничего, кроме как кричала. Эти люди приняли Нагваля за Виснете и положили</w:t>
        <w:br/>
        <w:t>девочку ему в руки. Нагваль сказал мне, что девочка побежала к нему и</w:t>
        <w:br/>
        <w:t>ухватилась за него, как будто она знала его. Нагваль сказал ее родителям,</w:t>
        <w:br/>
        <w:t>что они должны оставить ее с ним. Они беспокоились о плате, но Нагваль</w:t>
        <w:br/>
        <w:t>заверил их, что это будет бесплатно. Я полагаю, что девочка так</w:t>
        <w:br/>
        <w:t>осточертела им, что они не знали, как от нее избавиться.</w:t>
        <w:br/>
        <w:t>Нагваль привел ее ко мне. Это был сущий ад. Она и вправду была</w:t>
        <w:br/>
        <w:t>помешанной. Это была Жозефина. Нагвалю потребовалось несколько лет, чтобы</w:t>
        <w:br/>
        <w:t>вылечить ее. Но даже и по сей день она глупее бревна. Она, конечно,</w:t>
        <w:br/>
        <w:t>помешалась на Нагвале, и на этой почве была ужасная борьба между Лидией и</w:t>
        <w:br/>
        <w:t>Жозефиной. Они ненавидели друг друга. Но я любила их обеих. Но Нагваль,</w:t>
        <w:br/>
        <w:t>когда увидел, что они не могут ладить, стал очень твердым с ними. Как ты</w:t>
        <w:br/>
        <w:t>знаешь, Нагваль может вывести из себя кого угодно. Поэтому он напугал их</w:t>
        <w:br/>
        <w:t>до полусмерти. В один день Лидия не выдержала и ушла. Она решила найти</w:t>
        <w:br/>
        <w:t>себе молодого мужа. На дороге она нашла крошечного цыпленка. Он только что</w:t>
        <w:br/>
        <w:t>вылупился и потерялся среди дороги. Лидия подобрала его, а так как она</w:t>
        <w:br/>
        <w:t>была в пустынной местности, и вокруг не было никаких домов, она решила,</w:t>
        <w:br/>
        <w:t>что цыпленок ничей. Она засунула его за свою блузку и поместила между</w:t>
        <w:br/>
        <w:t>грудей, чтобы согреть его. Лидия рассказала мне, что она бежала, и в</w:t>
        <w:br/>
        <w:t>результате маленький цыпленок начал перемещаться набок. Она попыталась</w:t>
        <w:br/>
        <w:t>вернуть его обратно вперед, но не могла поймать его. Цыпленок очень быстро</w:t>
        <w:br/>
        <w:t>бегал вокруг по ее бокам и спине внутри блузы. Ноги цыпленка сначала</w:t>
        <w:br/>
        <w:t>щекотали ее, а потом довели до помешательства. Когда она осознала, что не</w:t>
        <w:br/>
        <w:t>может вытащить его, она вернулась обратно ко мне, вопя без памяти, и</w:t>
        <w:br/>
        <w:t>попросила меня вытащить проклятое создание из ее блузы. Я раздела ее, но</w:t>
        <w:br/>
        <w:t>это оказалось бесполезно. Там не было никакого цыпленка, и тем не менее</w:t>
        <w:br/>
        <w:t>она продолжала ощущать, как его ноги бегают по ее коже.</w:t>
        <w:br/>
        <w:t>Нагваль тогда перехитрил ее и сказал ей, что только когда она</w:t>
        <w:br/>
        <w:t>отпустит свое старое "я", бег цыпленка прекратится. Лидия была помешанной</w:t>
        <w:br/>
        <w:t>три дня и три ночи. Нагваль велел мне связать ее. Я кормила ее, чистила и</w:t>
        <w:br/>
        <w:t>давала ей воду. На четвертый день она стала очень мирной и тихой. Я</w:t>
        <w:br/>
        <w:t>развязала ее, и она стала одевать свои одежды, и когда она оделась так,</w:t>
        <w:br/>
        <w:t>как была одета в тот день, когда убежала, маленький цыпленок вышел. Она</w:t>
        <w:br/>
        <w:t>взяла его в руки, целовала и благодарила его и вернула его в то место, где</w:t>
        <w:br/>
        <w:t>она нашла его. Я провожала ее часть пути.</w:t>
        <w:br/>
        <w:t>С того времени Лидия никогда никого не беспокоила. Она приняла свою</w:t>
        <w:br/>
        <w:t>судьбу. Ее судьба - Нагваль, без него она уже умерла бы. Так что какой</w:t>
        <w:br/>
        <w:t>смысл был пытаться отвергать или изменять вещи, которые можно только</w:t>
        <w:br/>
        <w:t>принимать?</w:t>
        <w:br/>
        <w:t>Затем сбежала Жозефина. Она уже была напугана тем, что случилось с</w:t>
        <w:br/>
        <w:t>Лидией, но вскоре забыла об этом. Однажды в воскресенье, во второй</w:t>
        <w:br/>
        <w:t>половине дня, когда она шла за дом, сухой лист зацепился за нити ее шали.</w:t>
        <w:br/>
        <w:t>Ее шаль была соткана рыхло. Она попыталась вытащить листик, но боялась</w:t>
        <w:br/>
        <w:t>испортить шаль. Поэтому, когда она вошла в дом, то немедленно попыталась</w:t>
        <w:br/>
        <w:t>высвободить его, но это не получилось, т.к. он застрял. Жозефина в порыве</w:t>
        <w:br/>
        <w:t>гнева стиснула шаль и лист и раскрошила его рукой. Она подумала, что</w:t>
        <w:br/>
        <w:t>маленькие кусочки легче будет вытащить. Я услышала иступленный вопль, и</w:t>
        <w:br/>
        <w:t>Жозефина упала на землю. Я подошла к ней и обнаружила, что она не может</w:t>
        <w:br/>
        <w:t>открыть руку. Лист изрезал ее руку, словно кусочками бритвенных лезвий.</w:t>
        <w:br/>
        <w:t>Лидия и я помогали ей и нянчились с ней семь дней. Жозефина была упрямей,</w:t>
        <w:br/>
        <w:t>чем кто бы то ни было. Она почти умирала. В конце концов она сумела</w:t>
        <w:br/>
        <w:t>раскрыть свою руку, но только после того, как она в своем уме решила</w:t>
        <w:br/>
        <w:t>оставить свои старые пути. У нее все еще бывают боли в теле, особенно в</w:t>
        <w:br/>
        <w:t>руке, из-за плохого настроения, которое все еще возвращается к ней.</w:t>
        <w:br/>
        <w:t>Нагваль сказал им обеим, что они не должны полагаться на свою победу, так</w:t>
        <w:br/>
        <w:t>как каждый из нас всю свою жизнь ведет борьбу против своих старых "я".</w:t>
        <w:br/>
        <w:t>Лидия и Жозефина никогда не боролись снова. Я не думаю, что они любят</w:t>
        <w:br/>
        <w:t>друг друга, но они, безусловно, ладят. Я люблю этих двух больше всего. Они</w:t>
        <w:br/>
        <w:t>были со мной все эти годы. Я знаю, что они любят меня тоже.</w:t>
        <w:br/>
        <w:t>- Как насчет двух других девушек?</w:t>
        <w:br/>
        <w:t>- Годом позже пришла елена, она и есть ла Горда. Она была в гораздо</w:t>
        <w:br/>
        <w:t>худшем состоянии, чем ты можешь себе вообразить. Она весила 220 фунтов.</w:t>
        <w:br/>
        <w:t>Она была доведенной до отчаяния. Паблито дал ей приют в своей лавке. Она</w:t>
        <w:br/>
        <w:t>занималась стиркой и утюжкой, чтобы содержать себя. Нагваль пришел однажды</w:t>
        <w:br/>
        <w:t>ночью к Паблито и заметил работавшую толстую девушку, над которой летал</w:t>
        <w:br/>
        <w:t>круг мотыльков. Он говорил, что мотыльки образовывали совершенный круг,</w:t>
        <w:br/>
        <w:t>какой он мог только наблюдать. Он видел, что женщина была близка к концу</w:t>
        <w:br/>
        <w:t>своей жизни, однако мотыльки давали ему несомненный знак. Нагваль</w:t>
        <w:br/>
        <w:t>действовал быстро и взял ее с собой.</w:t>
        <w:br/>
        <w:t>Она была хорошей некоторое время, но дурные привычки, которые она</w:t>
        <w:br/>
        <w:t>усвоила, были слишком глубоко укоренившимися, и она не могла отказаться от</w:t>
        <w:br/>
        <w:t>них. Поэтому однажды Нагваль послал ветер помочь ей. Вопрос был в том,</w:t>
        <w:br/>
        <w:t>чтобы помочь ей, либо прикончить ее. Ветер начал дуть на нее, пока он не</w:t>
        <w:br/>
        <w:t>вывел ее из дома, в тот день она была одна и никто не видел, что</w:t>
        <w:br/>
        <w:t>происходило. Ветер толкал ее в холмы и ущелья, пока она не упала в ров,</w:t>
        <w:br/>
        <w:t>яму в земле вроде могилы. Ветер держал ее там несколько дней. Когда</w:t>
        <w:br/>
        <w:t>Нагваль наконец нашел ее там, она сумела остановить ветер, но была слишком</w:t>
        <w:br/>
        <w:t>слаба, чтобы идти.</w:t>
        <w:br/>
        <w:t>- Как девушкам удавалось остановить то, что действовало на них?</w:t>
        <w:br/>
        <w:t>- Ну, в первую очередь, то, что действовало на них, была</w:t>
        <w:br/>
        <w:t>тыква-горлянка, которую Нагваль носил привязанной к своему поясу.</w:t>
        <w:br/>
        <w:t>- А что было в горлянке?</w:t>
        <w:br/>
        <w:t>- Олли, которых Нагваль носит с собой. Он говорил, что олли выходят</w:t>
        <w:br/>
        <w:t>через его горлянку. Не спрашивай больше меня, так как я больше ничего не</w:t>
        <w:br/>
        <w:t>знаю об олли. Все, что я могу сказать тебе, это то, что Нагваль</w:t>
        <w:br/>
        <w:t>распоряжается двумя олли и заставляет их помогать ему. В случае моих</w:t>
        <w:br/>
        <w:t>девочек олли возвращается назад, когда они были готовы измениться либо</w:t>
        <w:br/>
        <w:t>умереть. Но этот случай произошел со всеми ними тем или иным путем. И ла</w:t>
        <w:br/>
        <w:t>Горда изменилась больше, чем кто-либо еще.</w:t>
        <w:br/>
        <w:t>Она была пустой, в действительности более пустой, чем я, но она</w:t>
        <w:br/>
        <w:t>обработала свой дух, пока она не стала самой силой. Я не люблю ее. Я боюсь</w:t>
        <w:br/>
        <w:t>ее. Она знает меня. Она проникает в меня и мои ощущения, и это тревожит</w:t>
        <w:br/>
        <w:t>меня. Но никто не может с ней ничего сделать, потому что она никогда не</w:t>
        <w:br/>
        <w:t>теряет бдительности. Она ненавидит меня, но она думает, что я злая</w:t>
        <w:br/>
        <w:t>женщина. Может быть она права. Я думаю, что она знает меня достаточно</w:t>
        <w:br/>
        <w:t>хорошо, и я не такая неуязвимая, какой я хотела бы быть, но Нагваль</w:t>
        <w:br/>
        <w:t>советовал мне не беспокоиться о моих ощущениях относительно ее. Она</w:t>
        <w:br/>
        <w:t>подобна элихио, мир более не затрагивает ее.</w:t>
        <w:br/>
        <w:t>- Что особого Нагваль сделал с ней?</w:t>
        <w:br/>
        <w:t>- Он учил ее вещам, которым он не учил больше никого. Он никогда не</w:t>
        <w:br/>
        <w:t>баловал ее или что-нибудь в этом роде. Он доверял ей, она знает все обо</w:t>
        <w:br/>
        <w:t>всех. Нагваль также рассказал мне обо всем, за исключением вещей,</w:t>
        <w:br/>
        <w:t>касающихся ее. Может быть, это потому, что я не люблю ее. Нагваль велел ей</w:t>
        <w:br/>
        <w:t>быть моим надзирателем. Куда бы я не пошла, я нахожу ее. Она знает все,</w:t>
        <w:br/>
        <w:t>что делаю я. Например, я не удивлюсь, если она появится прямо сейчас.</w:t>
        <w:br/>
        <w:t>- Ты думаешь, она может появиться?</w:t>
        <w:br/>
        <w:t>- Сомневаюсь. Сегодня вечером ветер со мной...</w:t>
        <w:br/>
        <w:t>- Как ты считаешь, что она должна делать? Имеет она какое-то</w:t>
        <w:br/>
        <w:t>специальное задание?</w:t>
        <w:br/>
        <w:t>- Я уже сказала тебе достаточно о ней. Я боюсь, что если я буду</w:t>
        <w:br/>
        <w:t>продолжать разговор о ней, она заметит оттуда, где она находится, а я не</w:t>
        <w:br/>
        <w:t>хочу, чтобы это случилось.</w:t>
        <w:br/>
        <w:t>- Тогда расскажи мне о других.</w:t>
        <w:br/>
        <w:t>- Некоторое время спустя после того, как он нашел ла Горду.</w:t>
        <w:br/>
        <w:t>Нагваль нашел элихио. Он рассказывал мне, что прибыл с тобой в свои</w:t>
        <w:br/>
        <w:t>родные места. Элихио пришел посмотреть на тебя, так как ты возбудил его</w:t>
        <w:br/>
        <w:t>любопытство. Нагваль не обратил внимания на него. Он знал его с детских</w:t>
        <w:br/>
        <w:t>лет. Но однажды утром, когда Нагваль шел к дому, где ты ожидал его, он</w:t>
        <w:br/>
        <w:t>столкнулся с элихио на дороге. Они прошли вместе небольшое расстояние, а</w:t>
        <w:br/>
        <w:t>потом сухой кусок чольи упал на верх левого башмака элихио. Он попытался</w:t>
        <w:br/>
        <w:t>отшвырнуть его, но ее колечки были словно когти, они глубоко вонзились в</w:t>
        <w:br/>
        <w:t>подошву башмака. Нагваль сказал, чтобы элихио ткнул своим пальцем в небо и</w:t>
        <w:br/>
        <w:t>встряхнул своей ногой, и чолья сорвалась, словно пуля, и взвилась в</w:t>
        <w:br/>
        <w:t>воздух. Элихио подумал, что это была хорошая шутка и рассмеялся, но</w:t>
        <w:br/>
        <w:t>Нагваль понял, что он имеет силу, хотя сам элихио не подозревал об этом.</w:t>
        <w:br/>
        <w:t>Вот почему он без всяких помех стал совершенным неуязвимым воином.</w:t>
        <w:br/>
        <w:t>Моей удачей было то, что я была знакома с ним. Нагваль думал, что мы</w:t>
        <w:br/>
        <w:t>были с ним сходны в одном отношении. Однажды мы за что-то ухватываемся и</w:t>
        <w:br/>
        <w:t>не отпускаем этого. Счастливый случай знать элихио был удачей, которую я</w:t>
        <w:br/>
        <w:t>не делила ни с кем другим, даже с ла Гордой. Она встретила элихио, но</w:t>
        <w:br/>
        <w:t>фактически так и не узнала его, также, как и ты сам. Нагваль знал с самого</w:t>
        <w:br/>
        <w:t>начала, что элихио был исключительным, и он изолировал его. Он знал, что</w:t>
        <w:br/>
        <w:t>ты и девочки были на одной стороне монеты, а элихио - сам по себе - на</w:t>
        <w:br/>
        <w:t>другой стороне. Нагваль и Хенаро фактически очень повезло, что они нашли</w:t>
        <w:br/>
        <w:t>его.</w:t>
        <w:br/>
        <w:t>Я впервые встретилась с ним, когда Нагваль привел его в мой дом.</w:t>
        <w:br/>
        <w:t>Элихио не ладил с моими девочками. Они ненавидели его, а также боялись</w:t>
        <w:br/>
        <w:t>его. Но он был совершенно индифферентными. Мир не трогал его. Нагваль не</w:t>
        <w:br/>
        <w:t>хотел, чтобы, в частности, ты часто имел дело с элихио. Нагваль сказал,</w:t>
        <w:br/>
        <w:t>что представляешь собой род мага, от которого надо держаться в стороне. Он</w:t>
        <w:br/>
        <w:t>сказал, что твое касание не умиротворяет, а наоборот, причиняет вред. Он</w:t>
        <w:br/>
        <w:t>сказал мне, что твой дух берет в плен. Ты был каким-то образом противен</w:t>
        <w:br/>
        <w:t>ему и в то же время он любил тебя. Он сказал, что ты был более помешан,</w:t>
        <w:br/>
        <w:t>чем Жозефина, когда он нашел тебя, и что ты все еще помешанный.</w:t>
        <w:br/>
        <w:t>Было беспокоящее ощущение в том, чтобы слышать, как кто-то другой</w:t>
        <w:br/>
        <w:t>говорит мне, что дон Хуан думал обо мне. Сначала я пытался игнорировать</w:t>
        <w:br/>
        <w:t>то, что говорила донья Соледад, но затем я ощутил, что это была крайне</w:t>
        <w:br/>
        <w:t>дурацкая неуместная попытка защищать свое эго.</w:t>
        <w:br/>
        <w:t>- Он возился с тобой, - продолжала она, - потому что сила приказывала</w:t>
        <w:br/>
        <w:t>ему делать это. И он, будучи неуязвимым воином, каким он был, подчинялся</w:t>
        <w:br/>
        <w:t>своему хозяину и охотно делал то, что сила велела ему делать с тобой.</w:t>
        <w:br/>
        <w:t>Наступила пауза. Мне не терпелось спросить ее еще об ощущениях дона</w:t>
        <w:br/>
        <w:t>Хуана относительно меня. Вместо этого я попросил ее рассказать мне о ее</w:t>
        <w:br/>
        <w:t>другой девочке.</w:t>
        <w:br/>
        <w:t>- Месяц спустя после того, как он нашел элихио, Нагваль нашел Розу, -</w:t>
        <w:br/>
        <w:t>сказала она. - Роза была последней. Найдя ее, он знал, что его число было</w:t>
        <w:br/>
        <w:t>полным.</w:t>
        <w:br/>
        <w:t>- Как он нашел ее?</w:t>
        <w:br/>
        <w:t>- Он отправился повидать Бениньо в свои родные края. Он приближался к</w:t>
        <w:br/>
        <w:t>дому, как вдруг из кустарника со стороны дороги, выбежала Роза, преследуя</w:t>
        <w:br/>
        <w:t>свинью, которая сорвалась с привязи и убегала. Свинья бежала значительно</w:t>
        <w:br/>
        <w:t>быстрее Розы. Она столкнулась с Нагвалем и не смогла схватить свинью.</w:t>
        <w:br/>
        <w:t>Тогда она повернулась к Нагвалю и стала кричать на него. Он сделал жест,</w:t>
        <w:br/>
        <w:t>как бы хватая ее, а она была готова сражаться с ним. Она набросилась на</w:t>
        <w:br/>
        <w:t>него и вынудила его поднять на нее руку. Нагваль немедленно полюбил ее</w:t>
        <w:br/>
        <w:t>дух, но тут не было знака. Нагваль сказал, что он немного подождал, прежде</w:t>
        <w:br/>
        <w:t>чем уйти, и тут свинья побежала в противоположном направлении и</w:t>
        <w:br/>
        <w:t>остановилась около него. Это был знак. Роза привязала свинью на веревку.</w:t>
        <w:br/>
        <w:t>Нагваль прямо спросил, довольна ли она своей работой. Она сказала, что</w:t>
        <w:br/>
        <w:t>нет. Она была служанкой, живущей у хозяев. Нагваль спросил, не хочет ли</w:t>
        <w:br/>
        <w:t>она пойти с ним, и она сказала, что если для того, что она предполагает,</w:t>
        <w:br/>
        <w:t>то она не согласна. Нагваль сказал, что он приглашает ее работать, и она</w:t>
        <w:br/>
        <w:t>захотела узнать сколько он будет платить. Он назвал ей цифру, и тогда она</w:t>
        <w:br/>
        <w:t>спросила, какая работа имеется в виду. Нагваль сказал ей, что она будет</w:t>
        <w:br/>
        <w:t>работать с ним на табачных полях на Велакрусе. Тогда она сказала ему, что</w:t>
        <w:br/>
        <w:t>она испытывала его, если бы он сказал, что хочет пригласить ее работать</w:t>
        <w:br/>
        <w:t>горничной, то она знала бы, что он лгун, потому что он выглядит как</w:t>
        <w:br/>
        <w:t>человек, который никогда в жизни не имел дома.</w:t>
        <w:br/>
        <w:t>Нагваль был восхищен ею и сказал ей, что если она хочет вырваться из</w:t>
        <w:br/>
        <w:t>ловушки, в которой она находится, она должна прийти в дом Бениньо к</w:t>
        <w:br/>
        <w:t>полудню. Он также сказал ей, что будет ждать не более чем до двенадцати;</w:t>
        <w:br/>
        <w:t>если она придет, она должна быть готова к трудной жизни и обилию работы.</w:t>
        <w:br/>
        <w:t>Она спросила его, как далеко находятся табачные поля. Нагваль сказал, что</w:t>
        <w:br/>
        <w:t>в трех днях езды в автобусе. Роза сказала, что раз это так далеко, она</w:t>
        <w:br/>
        <w:t>безусловно будет готова ехать, как только отведет свинью обратно в хлев.</w:t>
        <w:br/>
        <w:t>Так она и сделала. Она приехала сюда, и все полюбили ее. Она никогда не</w:t>
        <w:br/>
        <w:t>была вредной или надоедливой. Нагваль не был вынужден заставлять ее или</w:t>
        <w:br/>
        <w:t>хитростью вовлекать во что-нибудь. Она совсем не любит меня и все же</w:t>
        <w:br/>
        <w:t>заботится обо мне лучше, чем кто-либо другой. Я доверяю ей, и тем не менее</w:t>
        <w:br/>
        <w:t>я совсем не люблю ее, но когда я уезжаю, я скучаю по ней больше всех.</w:t>
        <w:br/>
        <w:t>Можешь себе представить это?</w:t>
        <w:br/>
        <w:t>Я увидел печальный блеск в ее глазах. Я не мог удержать свои</w:t>
        <w:br/>
        <w:t>подозрения. Она вытерла свои глаза непреднамеренным движением руки. Тут в</w:t>
        <w:br/>
        <w:t>разговоре наступил естественный перерыв. К этому времени начало темнеть, и</w:t>
        <w:br/>
        <w:t>писать было очень трудно; кроме того, мне нужно было сходить в туалет. Она</w:t>
        <w:br/>
        <w:t>настояла, чтобы я воспользовался уборной во дворе прежде нее, как обычно</w:t>
        <w:br/>
        <w:t>делал сам Нагваль.</w:t>
        <w:br/>
        <w:t>После этого она принесла две круглые бадьи размером с детскую</w:t>
        <w:br/>
        <w:t>ванночку, наполнила их наполовину теплой водой и добавила немного зеленых</w:t>
        <w:br/>
        <w:t>листьев, предварительно размяв их тщательно своими руками. Она предложила</w:t>
        <w:br/>
        <w:t>мне авторитетным тоном помыться в одной бадье, в то время как она сделает</w:t>
        <w:br/>
        <w:t>то же самое в другой. Вода имела почти благоухающий запах. Она вызывала</w:t>
        <w:br/>
        <w:t>ощущение щекотки. На лице и руках она давала ощущение слабого ментола.</w:t>
        <w:br/>
        <w:t>Мы вернулись в ее комнату. Она положила мои письменные</w:t>
        <w:br/>
        <w:t>принадлежности, которые я оставил на ее постели, наверх одного из комодов.</w:t>
        <w:br/>
        <w:t>Окна были открыты и было все еще светло. Должно быть, было около семи</w:t>
        <w:br/>
        <w:t>часов.</w:t>
        <w:br/>
        <w:t>Донья Соледад легла на спину. Она улыбалась мне. Я подумал, что она</w:t>
        <w:br/>
        <w:t>была воплощением теплоты. Но в то же самое время, несмотря на ее улыбку,</w:t>
        <w:br/>
        <w:t>ее глаза выдавали ощущение безжалостности и непреклонной силы.</w:t>
        <w:br/>
        <w:t>Я спросил ее, как долго она была с доном Хуаном как его женщина или</w:t>
        <w:br/>
        <w:t>ученица. Она посмеялась над моей осторожностью в наклеивании ярлыка на</w:t>
        <w:br/>
        <w:t>нее. Ее ответ был - семь лет. Потом она напомнила мне, что я не видел ее в</w:t>
        <w:br/>
        <w:t>течение пяти лет. До этого момента я был убежден, что я ее видел года два</w:t>
        <w:br/>
        <w:t>назад. Я попытался вспомнить последнее время, но не смог.</w:t>
        <w:br/>
        <w:t>Она сказала мне лечь на постель с ее стороны. Очень мягким голосом</w:t>
        <w:br/>
        <w:t>она спросила меня, боюсь ли я. Я сказал - нет, что было правдой. В тот</w:t>
        <w:br/>
        <w:t>момент в ее комнате я столкнулся со своей старой реакцией, которая</w:t>
        <w:br/>
        <w:t>появлялась бесчисленные разы, как смесь любопытства и губительной</w:t>
        <w:br/>
        <w:t>индифферентности.</w:t>
        <w:br/>
        <w:t>Почти шепотом она сказала, что она должна быть неуязвимой со мной, и</w:t>
        <w:br/>
        <w:t>сообщила мне, что наша встреча была решающей для нас обоих. Она сказала,</w:t>
        <w:br/>
        <w:t>что Нагваль дал прямые и детальные приказания что делать. Когда она</w:t>
        <w:br/>
        <w:t>говорила, я не мог удержаться от смеха, глядя на ее поразительную попытку</w:t>
        <w:br/>
        <w:t>говорить как дон Хуан. Я прислушался к ее утверждениям и не мог</w:t>
        <w:br/>
        <w:t>предсказать, что она скажет дальше.</w:t>
        <w:br/>
        <w:t>Внезапно она села. Ее лицо было в несколько дюймах от моего, мне были</w:t>
        <w:br/>
        <w:t>видны е белые зубы, блещущие в полутьме комнаты. Она обвила меня руками и</w:t>
        <w:br/>
        <w:t>повалила на себя.</w:t>
        <w:br/>
        <w:t>Мой ум был очень ясным и все же что-то вело меня глубже и глубже, как</w:t>
        <w:br/>
        <w:t>в трясину. Я испытывал в себе что-то такое, о чем я не имел понятия.</w:t>
        <w:br/>
        <w:t>Внезапно я понял, что каким-то образом я все время ощущаю ее ощущения. Она</w:t>
        <w:br/>
        <w:t>была очень странной. Она загипнотизировала меня словами. Она была холодной</w:t>
        <w:br/>
        <w:t>старой женщиной. И ее замыслы не были замыслами, идущими от молодости и</w:t>
        <w:br/>
        <w:t>бодрости, несмотря на ее жизненность и крепость. Я знал тогда, что дон</w:t>
        <w:br/>
        <w:t>Хуан не поворачивал ее голову в том же направлении, что и мою. Эта мысль</w:t>
        <w:br/>
        <w:t>была бы нелепой в любом другом контексте; тем не менее в тот момент я</w:t>
        <w:br/>
        <w:t>принял ее за подлинное прозрение. Ощущение опасности охватило мое тело. Я</w:t>
        <w:br/>
        <w:t>хотел выбраться из постели. Однако, казалось, меня охватывала необычайная</w:t>
        <w:br/>
        <w:t>сила, которая удерживала меня и не давала возможности уйти. Я был</w:t>
        <w:br/>
        <w:t>парализован.</w:t>
        <w:br/>
        <w:t>Дон Хуан всегда говорил мне, что нашим большим врагом является то,</w:t>
        <w:br/>
        <w:t>что мы никогда не верим в то, что случается с нами. В этот момент, когда</w:t>
        <w:br/>
        <w:t>донья Соледад накинула тряпку, как петлю, вокруг моего горла, я понял, что</w:t>
        <w:br/>
        <w:t>он имел в виду. Но даже после того как у меня возникла эта</w:t>
        <w:br/>
        <w:t>интеллектуальная рефлексия, мое тело реагировало. Я оставался вялым, почти</w:t>
        <w:br/>
        <w:t>индифферентным к тому, что, по-видимому, было моей смертью.</w:t>
        <w:br/>
        <w:t>Я ощущал усилие ее рук и плеч, когда она затягивала ленту вокруг моей</w:t>
        <w:br/>
        <w:t>шеи. Она душила меня с большой силой и ловкостью. Я начал задыхаться. Ее</w:t>
        <w:br/>
        <w:t>глаза уставились на меня с исступленным блеском. Я знал тогда, что она</w:t>
        <w:br/>
        <w:t>собирается убить меня.</w:t>
        <w:br/>
        <w:t>Дон Хуан говорил, что когда мы, осознаем, что происходит, обычно</w:t>
        <w:br/>
        <w:t>бывает слишком поздно для того, чтобы повернуть назад. Он утверждал, что</w:t>
        <w:br/>
        <w:t>это интеллект всегда оставляет нас в дураках, потому что он получает</w:t>
        <w:br/>
        <w:t>известие первым, но вместо того, чтобы поверить ему и немедленно</w:t>
        <w:br/>
        <w:t>действовать, он забавляется им и попусту тратит время.</w:t>
        <w:br/>
        <w:t>Затем я услышал или, может быть, ощутил щелкающий звук в основании</w:t>
        <w:br/>
        <w:t>своей шеи, прямо позади трахеи. Я знал, что она сломала мою шею. У меня в</w:t>
        <w:br/>
        <w:t>ушах зашумело, а потом зазвенело. Я испытал исключительную ясность</w:t>
        <w:br/>
        <w:t>слышания. Я подумал, что я, должно быть, умираю. Я ненавидел свою</w:t>
        <w:br/>
        <w:t>неспособность сделать что-нибудь для своей защиты. Я не мог даже</w:t>
        <w:br/>
        <w:t>пошевелить ни одним мускулом, чтобы ударить ее. Мое тело задрожало, и</w:t>
        <w:br/>
        <w:t>внезапно я встал и освободился от ее смертельной хватки. Я посмотрел вниз</w:t>
        <w:br/>
        <w:t>на постель. Казалось, я смотрел вниз с потолка. Я увидел свое тело,</w:t>
        <w:br/>
        <w:t>неподвижное и вялое, лежащее на ней. Я увидел ужас в ее глазах. Я захотел,</w:t>
        <w:br/>
        <w:t>чтобы она отпустила петлю. Меня охватила ярость из-за того, что я был</w:t>
        <w:br/>
        <w:t>таким бестолковым, и я ударил ее кулаком прямо в лоб. Она пронзительно</w:t>
        <w:br/>
        <w:t>вскрикнула, схватилась за голову и потеряла сознание, но перед этим передо</w:t>
        <w:br/>
        <w:t>мной промелькнула призрачная сцена. Я увидел, как донья Соледад была</w:t>
        <w:br/>
        <w:t>выброшена из постели силой моего удара. Я увидел, как она бежит к стене и</w:t>
        <w:br/>
        <w:t>прижимается к ней, как испуганный ребенок. Следующее впечатление, которое</w:t>
        <w:br/>
        <w:t>у меня было, это ужасная трудность дыхания. Моя шея болела. Мое горло</w:t>
        <w:br/>
        <w:t>казалось так сильно пересохшим, что я не мог глотать. Мне потребовалось</w:t>
        <w:br/>
        <w:t>много времени, чтобы собрать достаточно сил и подняться. Затем я</w:t>
        <w:br/>
        <w:t>рассмотрел донью Соледад. Она лежала на постели без сознания. На лбу у нее</w:t>
        <w:br/>
        <w:t>была большая красная шишка. Я взял воду и брызгал на ее лицо, как всегда</w:t>
        <w:br/>
        <w:t>со мной поступал дон Хуан. Когда она пришла в себя, я заставил ее</w:t>
        <w:br/>
        <w:t>пройтись, поддерживая ее за подмышки. Она была мокрая от пота. Я положил</w:t>
        <w:br/>
        <w:t>ей на лоб полотенце, смоченное холодной водой. Ее вырвало, и я был почти</w:t>
        <w:br/>
        <w:t>уверен, что она получила сотрясение мозга. Ее трясло. Я попробовал укрыть</w:t>
        <w:br/>
        <w:t>ее одеждой и одеялами, чтобы она согрелась, но она сбросила все одежды и</w:t>
        <w:br/>
        <w:t>повернулась лицом к ветру. Она попросила оставить ее одну и сказала, что</w:t>
        <w:br/>
        <w:t>если бы ветер изменил направление, то это было бы знаком, что она должна</w:t>
        <w:br/>
        <w:t>выздороветь. Она задержала мою руку в кратком рукопожатии и сказала мне,</w:t>
        <w:br/>
        <w:t>что это судьба стравила нас друг с другом.</w:t>
        <w:br/>
        <w:t>- Я думаю, что одному из нас было предназначено умереть сегодняшним</w:t>
        <w:br/>
        <w:t>вечером, - сказала она.</w:t>
        <w:br/>
        <w:t>- Не говори глупостей. Ты ведь не убита, - сказал я, и я</w:t>
        <w:br/>
        <w:t>действительно имел это в виду.</w:t>
        <w:br/>
        <w:t>Что-то заставляло меня верить, что с ней было все в порядке. Я вышел</w:t>
        <w:br/>
        <w:t>из дому, подобрал палку и пошел к своей машине. Пес зарычал. Он все еще</w:t>
        <w:br/>
        <w:t>был там, свернувшись на сидении. Я велел ему выйти. Он покорно выпрыгнул.</w:t>
        <w:br/>
        <w:t>В его поведении что-то изменилось. Я увидел, как его огромное тело</w:t>
        <w:br/>
        <w:t>затрусило в темноте рысью. Он пошел в свой кораль.</w:t>
        <w:br/>
        <w:t>Я был свободен. Я сел в машину и немного подумал. Нет, я не был</w:t>
        <w:br/>
        <w:t>свободен. Что-то толкало меня обратно в дом. У меня там было незаконченное</w:t>
        <w:br/>
        <w:t>дело. Я больше не боялся доньи Соледад. Действительно, мною овладело</w:t>
        <w:br/>
        <w:t>необычное беспристрастие. Я ощущал, что она дала мне, намеренно или</w:t>
        <w:br/>
        <w:t>бессознательно, крайне важный урок. Под ужасным давлением ее попытки убить</w:t>
        <w:br/>
        <w:t>меня я, фактически, действовал на нее с уровня, который был бы недостижим</w:t>
        <w:br/>
        <w:t>при нормальных обстоятельствах. Я был почти удушен; что-то в ее проклятой</w:t>
        <w:br/>
        <w:t>комнате сделало меня беспомощным, и все же я выкарабкался. Я не мог</w:t>
        <w:br/>
        <w:t>вообразить, что произошло. По-видимому, как всегда утверждал дон Хуан,</w:t>
        <w:br/>
        <w:t>дело было в том, что мы имеем дополнительный потенциал, нечто, что</w:t>
        <w:br/>
        <w:t>находится в нас, но редко используется. Я действительно ударил ее,</w:t>
        <w:br/>
        <w:t>находясь в позиции фантома.</w:t>
        <w:br/>
        <w:t>Я взял из машины свой фонарик, вернулся в дом, зажег все керосиновые</w:t>
        <w:br/>
        <w:t>лампы, которые я смог найти, и сел у стола в передней комнате, чтобы</w:t>
        <w:br/>
        <w:t>писать. Писание расслабило меня.</w:t>
        <w:br/>
        <w:t>На рассвете донья Соледад вышла, спотыкаясь, из своей комнаты. Она с</w:t>
        <w:br/>
        <w:t>трудом удерживала равновесие. Она была совершенно обнаженной. У двери ей</w:t>
        <w:br/>
        <w:t>стало нехорошо и она упала. Я дал ей воды и попытался укрыть одеялом. Она</w:t>
        <w:br/>
        <w:t>отказалась от него. Я стал беспокоиться, что она может замерзнуть. Она</w:t>
        <w:br/>
        <w:t>пробормотала, что должна быть обнаженной, чтобы ветер исцелил ее. Она</w:t>
        <w:br/>
        <w:t>сделала пластырь из размятых листьев и наложила его на лоб и обвязала</w:t>
        <w:br/>
        <w:t>тюрбаном. Она закуталась в одеяло, подошла к столу, где я писал, и села</w:t>
        <w:br/>
        <w:t>лицом ко мне. Глаза у не были красные. Она действительно выглядела</w:t>
        <w:br/>
        <w:t>больной.</w:t>
        <w:br/>
        <w:t>- Я должна тебе кое-что сказать, - сказала она слабым голосом. -</w:t>
        <w:br/>
        <w:t>Нагваль оставил меня ждать тебя; я должна была ждать, даже если бы это</w:t>
        <w:br/>
        <w:t>потребовало двадцать лет. Он дал мне инструкции, как завлечь тебя и</w:t>
        <w:br/>
        <w:t>похитить твою силу. Он знал, что рано или поздно ты должен приехать, чтобы</w:t>
        <w:br/>
        <w:t>увидеть Паблито и Нестора, поэтому он велел мне использовать эту</w:t>
        <w:br/>
        <w:t>возможность, чтобы околдовать тебя и взять все, что ты имеешь. Нагваль</w:t>
        <w:br/>
        <w:t>сказал, что если я буду жить неуязвимой жизнью, моя сила должна привести</w:t>
        <w:br/>
        <w:t>тебя сюда тогда, когда в доме больше никого не будет. Моя сила сделала</w:t>
        <w:br/>
        <w:t>это. Ты пришел, когда все остальные ушли. Моя неуязвимая жизнь помогала</w:t>
        <w:br/>
        <w:t>мне. Все, что оставалось мне сделать, было взять твою силу и потом убить</w:t>
        <w:br/>
        <w:t>тебя.</w:t>
        <w:br/>
        <w:t>- Но зачем тебе нужно делать такую ужасную вещь?</w:t>
        <w:br/>
        <w:t>- Потому что я нуждаюсь в твоей силе для своего собственного</w:t>
        <w:br/>
        <w:t>путешествия. Нагваль устроил это таким образом. Ты одинок, в конце концов,</w:t>
        <w:br/>
        <w:t>я, фактически, не знаю тебя. Ты ничего не значишь для меня. Так почему бы</w:t>
        <w:br/>
        <w:t>мне не взять то, в чем я так отчаянно нуждаюсь, у кого-то, кто не имеет</w:t>
        <w:br/>
        <w:t>никакого значения? Это были собственные слова Нагваля.</w:t>
        <w:br/>
        <w:t>- Почему Нагваль хочет причинить мне вред? Ведь ты сама говорила, что</w:t>
        <w:br/>
        <w:t>он заботился обо мне.</w:t>
        <w:br/>
        <w:t>- То, что я сделала с тобой ночью, не имеет никакого отношения к</w:t>
        <w:br/>
        <w:t>тому, что он чувствует по отношению к тебе или ко мне. Это исключительно</w:t>
        <w:br/>
        <w:t>наше с тобой дело. Не было никаких свидетелей того, что произошло сегодня</w:t>
        <w:br/>
        <w:t>между нами, так как оба мы являемся частью самого Нагваля. Но ты, в</w:t>
        <w:br/>
        <w:t>частности, получил от него и владеешь чем-то таким, чего нет у меня,</w:t>
        <w:br/>
        <w:t>что-то, в чем я отчаянно нуждаюсь, - специальной силой, которую он дал</w:t>
        <w:br/>
        <w:t>тебе. Нагваль сказал, что он дал что-то каждому из своих шести детей. Я не</w:t>
        <w:br/>
        <w:t>могу достичь элихио. Я не могу взять это у своих девочек, поэтому</w:t>
        <w:br/>
        <w:t>остаешься ты, как моя жертва. Я увеличила силу, которую дал мне Нагваль,</w:t>
        <w:br/>
        <w:t>и, увеличившись, она изменила мое тело. Ты также увеличил эту силу. Мне</w:t>
        <w:br/>
        <w:t>нужна была твоя сила и поэтому я должна была убить тебя. Нагваль сказал,</w:t>
        <w:br/>
        <w:t>что даже если ты не умрешь, ты должен пасть жертвой моих чар и стать моим</w:t>
        <w:br/>
        <w:t>пленником на всю жизнь, если я захочу. В любом случае твоя сила должна</w:t>
        <w:br/>
        <w:t>была стать моей.</w:t>
        <w:br/>
        <w:t>- Но какая тебе могла быть польза от моей смерти?</w:t>
        <w:br/>
        <w:t>- Не от твоей смерти, а от твоей силы. Я сделала это, т.к. я нуждаюсь</w:t>
        <w:br/>
        <w:t>в поддержке, без нее мое путешествие будет адски трудным. У меня не хватит</w:t>
        <w:br/>
        <w:t>выдержки. Именно поэтому я не люблю ла Горду. Она молодая и обладает</w:t>
        <w:br/>
        <w:t>большой выдержкой. Я старая и у меня есть задние мысли и сомнения. Если ты</w:t>
        <w:br/>
        <w:t>хочешь знать правду, то действительная борьба происходит между Паблито и</w:t>
        <w:br/>
        <w:t>мной. Он мой смертельный враг, а не ты. Нагваль сказал, что твоя сила</w:t>
        <w:br/>
        <w:t>могла бы сделать мое путешествие более легким и помочь мне получить то,</w:t>
        <w:br/>
        <w:t>что мне нужно.</w:t>
        <w:br/>
        <w:t>- Каким образом Паблито может быть твоим врагом?</w:t>
        <w:br/>
        <w:t>- Когда Нагваль изменил меня, он знал к чему это должно привести.</w:t>
        <w:br/>
        <w:t>Прежде всего он установил меня так, чтобы мои глаза смотрели на север, и</w:t>
        <w:br/>
        <w:t>хотя ты и мои девочки - одно и то же, я противоположна вам. Я иду в другом</w:t>
        <w:br/>
        <w:t>направлении. Паблито, Нестор и Бениньо - с тобой, направление глаз такое</w:t>
        <w:br/>
        <w:t>же, как и у тебя. Все вы будете идти вместе в сторону Юкатана.</w:t>
        <w:br/>
        <w:t>Паблито мой враг не потому, что его глаза устремлены в</w:t>
        <w:br/>
        <w:t>противоположном направлении, а потому, что он мой сын. Вот что я должна</w:t>
        <w:br/>
        <w:t>была рассказать тебе, даже если ты не понимаешь, о чем я говорю. Я должна</w:t>
        <w:br/>
        <w:t>войти в другой мир. Туда, где сейчас находится Нагваль, где сейчас</w:t>
        <w:br/>
        <w:t>находятся Хенаро и элихио. Даже я должна уничтожить Паблито, чтобы сделать</w:t>
        <w:br/>
        <w:t>это.</w:t>
        <w:br/>
        <w:t>- Что ты говоришь, донья Соледад? Ты сошла с ума!</w:t>
        <w:br/>
        <w:t>- Нет, не сошла. Нет ничего более важного для нас, живых существ, чем</w:t>
        <w:br/>
        <w:t>войти в тот мир. Видишь ли, для меня это смысл жизни. Чтобы попасть в тот</w:t>
        <w:br/>
        <w:t>мир, я живу так, как научил меня Нагваль. Без надежды на тот мир я ничто,</w:t>
        <w:br/>
        <w:t>ничто. Я была старой жирной коровой. Теперь мне эта надежда дает</w:t>
        <w:br/>
        <w:t>путеводную нить, направление, и хотя я не могу взять твою силу, я не</w:t>
        <w:br/>
        <w:t>оставила своей цели.</w:t>
        <w:br/>
        <w:t>Она положила голову на руки, облокотившись на стол. Сила ее</w:t>
        <w:br/>
        <w:t>утверждений ошеломила меня. Я не понял, что в точности она имеет в виду,</w:t>
        <w:br/>
        <w:t>но почти сочувствовал ее доводам, хотя это была самая странная вещь,</w:t>
        <w:br/>
        <w:t>которую я услышал от нее ночью. Ее цель была - целью воина, в стиле, в</w:t>
        <w:br/>
        <w:t>терминах дона Хуана. Однако, я никогда не знал, что для ее выполнения</w:t>
        <w:br/>
        <w:t>нужно уничтожать людей.</w:t>
        <w:br/>
        <w:t>Она подняла голову и посмотрела на меня через полуприкрытые веки.</w:t>
        <w:br/>
        <w:t>- Вначале все складывалось сегодня благоприятно для меня, - сказала</w:t>
        <w:br/>
        <w:t>она. - я была немного испугана, когда ты приехал. Я ждала этого момента</w:t>
        <w:br/>
        <w:t>годы. Нагваль сказал мне, что ты любишь женщин. Он сказал, что ты</w:t>
        <w:br/>
        <w:t>являешься легкой добычей для них, поэтому я сыграла на этом ради быстрого</w:t>
        <w:br/>
        <w:t>финала. Я рассчитывала, что ты пойдешь на это. Нагваль научил меня, как я</w:t>
        <w:br/>
        <w:t>должна захватить тебя в момент, когда ты будешь наиболее слабым. Я вела</w:t>
        <w:br/>
        <w:t>тебя к этому моменту с моим телом. Но ты заподозрил неладное. Я была</w:t>
        <w:br/>
        <w:t>слишком нерасторопной. Я взяла тебя в свою комнату, как мне велел сделать</w:t>
        <w:br/>
        <w:t>Нагваль, где линии моего пола должны были заманить тебя и сделать тебя</w:t>
        <w:br/>
        <w:t>беспомощным. Но ты одурачил мой пол, т.к. он тебе понравился, и ты стал</w:t>
        <w:br/>
        <w:t>внимательно рассматривать его линии. Он не имел никакой силы, когда твои</w:t>
        <w:br/>
        <w:t>глаза были направлены на его линии. Твое тело знало что делать. Затем ты</w:t>
        <w:br/>
        <w:t>отпугнул мой пол, завопив так, как ты сделал. Внезапные шумы, вроде этого,</w:t>
        <w:br/>
        <w:t>губительны, особенно голос мага. Сила моего пола умерла, как пламя. Я</w:t>
        <w:br/>
        <w:t>знала это, а ты нет.</w:t>
        <w:br/>
        <w:t>Тогда ты был близок к тому, чтобы уехать, поэтому я должна была</w:t>
        <w:br/>
        <w:t>задержать тебя. Нагваль показал мне, как использовать свою руку, чтобы</w:t>
        <w:br/>
        <w:t>охватить тебя. Я попыталась сделать это, но у меня было слишком мало силы.</w:t>
        <w:br/>
        <w:t>Мой пол был перепуган. Твои глаза заставили оцепенеть его линии. Никто</w:t>
        <w:br/>
        <w:t>другой никогда не бросил взгляда на них. Поэтому я потерпела неудачу,</w:t>
        <w:br/>
        <w:t>пытаясь схватить твою шею. Ты выскользнул из моей хватки прежде, чем я</w:t>
        <w:br/>
        <w:t>успела стиснуть тебя. Тогда я поняла, что ты ускользнешь, и предприняла</w:t>
        <w:br/>
        <w:t>еще одну попытку, еще одну завершающую атаку. Я использовала ключ,</w:t>
        <w:br/>
        <w:t>который, как говорил Нагваль, больше всего воздействует на тебя - страж. Я</w:t>
        <w:br/>
        <w:t>напугала тебя своими воплями и это дало мне достаточно силы, чтобы</w:t>
        <w:br/>
        <w:t>подчинить тебя. Я думала, что ты в моих руках, но мой дурацкий пес пришел</w:t>
        <w:br/>
        <w:t>в возбуждение. Он сдурел и сбросил меня с тебя, когда ты уже почти попал</w:t>
        <w:br/>
        <w:t>под власть моих чар. Как я теперь думаю, возможно, мой пес и не был таким</w:t>
        <w:br/>
        <w:t>дурным. Может быть, он заметил твоего дубля и набросился на него, но</w:t>
        <w:br/>
        <w:t>вместо этого свалил меня.</w:t>
        <w:br/>
        <w:t>- Ты говорила, что это не твой пес.</w:t>
        <w:br/>
        <w:t>- Я обманывала. Он был моей козырной картой. Нагваль научил меня, что</w:t>
        <w:br/>
        <w:t>я должна иметь козырную карту, какой-нибудь неожиданный трюк. Каким-то</w:t>
        <w:br/>
        <w:t>образом я знала, что мой пес может понадобиться мне. Когда я взяла тебя</w:t>
        <w:br/>
        <w:t>посмотреть моего друга, это был на самом деле он; койот - друг моих</w:t>
        <w:br/>
        <w:t>девочек. Я хотела, чтобы мой пес принюхался к тебе. Когда ты побежал в</w:t>
        <w:br/>
        <w:t>дом, я была вынуждена грубо обойтись с ним. Я запихнула его внутрь твоей</w:t>
        <w:br/>
        <w:t>машины, заставив его визжать от боли. Он очень крупный и едва мог</w:t>
        <w:br/>
        <w:t>протиснуться над сиденьем. Прямо тогда я велела ему разорвать тебя на</w:t>
        <w:br/>
        <w:t>куски. Я знала, что если ты будешь сильно искусан моим псом, ты станешь</w:t>
        <w:br/>
        <w:t>беспомощным, и я смогу без труда прикончить тебя. Ты снова ускользнул, но</w:t>
        <w:br/>
        <w:t>ты не мог покинуть дом. Я знала тогда, что я должна быть терпеливой и</w:t>
        <w:br/>
        <w:t>дождаться темноты. Затем ветер изменил направление, и я была уверена в</w:t>
        <w:br/>
        <w:t>своем успехе.</w:t>
        <w:br/>
        <w:t>Нагваль сказал, что он знал без сомнения, что ты любишь меня как</w:t>
        <w:br/>
        <w:t>женщину. Все дело в том, чтобы дождаться подходящего момента. Нагваль</w:t>
        <w:br/>
        <w:t>сказал, что ты убил бы себя, если бы осознал, что я захватила твою силу.</w:t>
        <w:br/>
        <w:t>Но в случае, если бы мне не удалось захватить ее или если бы я не захотела</w:t>
        <w:br/>
        <w:t>оставить тебя в живых, как своего пленника, я должна была использовать</w:t>
        <w:br/>
        <w:t>свою головную ленту, чтобы задушить тебя насмерть. Он даже показал мне</w:t>
        <w:br/>
        <w:t>место, куда я должна бросить твой труп; бездонная яма, расщелина в горах,</w:t>
        <w:br/>
        <w:t>не очень далеко отсюда, где всегда исчезают козы. Однако Нагваль никогда</w:t>
        <w:br/>
        <w:t>не упоминал о твоей устрашающей стороне. Я уже сказала тебе, что один из</w:t>
        <w:br/>
        <w:t>нас должен был умереть вечером. Я не знаю, не случиться ли это со мной.</w:t>
        <w:br/>
        <w:t>Нагваль сообщил мне уверенность, что я одержу победу. Как жестоко с его</w:t>
        <w:br/>
        <w:t>стороны не рассказать мне все о тебе.</w:t>
        <w:br/>
        <w:t>- Представь себе, донья Соледад, я знаю еще меньше, чем ты.</w:t>
        <w:br/>
        <w:t>- Это не одно и то же. Нагваль несколько лет готовил меня к этому. Я</w:t>
        <w:br/>
        <w:t>знала каждую деталь. Ты был у меня в ловушке. Нагваль даже показал мне</w:t>
        <w:br/>
        <w:t>листья, которые я всегда должна была держать свежими у себя под рукой,</w:t>
        <w:br/>
        <w:t>чтобы сделать тебя оцепенелым. Я положила их в бадью, как будто для</w:t>
        <w:br/>
        <w:t>аромата. Ты не заметил, что для своей бадьи я воспользовалась другими</w:t>
        <w:br/>
        <w:t>листьями. Ты попадался во все, что я подготовила для тебя. И тем не менее,</w:t>
        <w:br/>
        <w:t>твоя устрашающая сторона в конце концов взяла верх.</w:t>
        <w:br/>
        <w:t>- Что ты имеешь в виду под моей устрашающей стороной?</w:t>
        <w:br/>
        <w:t>- Того, кто ударил меня и убьет сегодня вечером. Твой ужасный дубль,</w:t>
        <w:br/>
        <w:t>который вышел, чтобы прикончить меня. Я никогда не забуду его, и если я</w:t>
        <w:br/>
        <w:t>выживу, в чем я сомневаюсь, я никогда не буду той же самой.</w:t>
        <w:br/>
        <w:t>- Он был похож на меня?</w:t>
        <w:br/>
        <w:t>- Это был ты, конечно, не такой как ты выглядишь сейчас. Я не могу на</w:t>
        <w:br/>
        <w:t>самом деле сказать, на что он был похож. Когда я хочу подумать о нем, мне</w:t>
        <w:br/>
        <w:t>делается дурно</w:t>
        <w:br/>
        <w:t>Я рассказал ей о моем мимолетном восприятии, что она вышла из своего</w:t>
        <w:br/>
        <w:t>тела под действием моего удара. Я намеревался прощупать ее не без причины.</w:t>
        <w:br/>
        <w:t>Мне показалось, что причиной, лежащей позади всего этого события, было</w:t>
        <w:br/>
        <w:t>вынудить нас извлечь источники, которые обычно закрыты для нас. Я,</w:t>
        <w:br/>
        <w:t>несомненно, нанес ей смертельный удар, я нанес глубокое повреждение ее</w:t>
        <w:br/>
        <w:t>телу, и все же я не мог сделать этого сам. Я действительно ощущал, что я</w:t>
        <w:br/>
        <w:t>ударил ее своим левым кулаком - об этом свидетельствовала огромная красная</w:t>
        <w:br/>
        <w:t>шишка у нее на лбу, - и тем не менее, суставы мои не опухли и я не</w:t>
        <w:br/>
        <w:t>чувствовал в них ни малейшей боли или неприятного ощущения. Удар такой</w:t>
        <w:br/>
        <w:t>силы мог бы сломать мне руку.</w:t>
        <w:br/>
        <w:t>Услышав мое описание того, как я видел ее прижавшейся к стенке, она</w:t>
        <w:br/>
        <w:t>пришла в полное отчаяние. Я спросил ее, было ли у нее какое-нибудь</w:t>
        <w:br/>
        <w:t>ощущение того, что я видел, такое, как чувство выхода из своего тела, или</w:t>
        <w:br/>
        <w:t>мимолетное восприятие комнаты.</w:t>
        <w:br/>
        <w:t>- Я знаю теперь, что я обречена, - сказала она. - очень немногие</w:t>
        <w:br/>
        <w:t>остаются в живых после касания дубля. Если моя душа уже вышла, я не</w:t>
        <w:br/>
        <w:t>останусь в живых. Я буду делаться все слабее и слабее, пока не умру.</w:t>
        <w:br/>
        <w:t>Ее глаза дико блестели. Она поднялась, и по-видимому, была на грани</w:t>
        <w:br/>
        <w:t>того, чтобы ударить меня, но упала обратно.</w:t>
        <w:br/>
        <w:t>- Ты забрал мою душу, - сказала она. - ты, должно быть, держишь ее</w:t>
        <w:br/>
        <w:t>теперь у себя в кармане. Хотя, разве ты должен был говорить мне все это?</w:t>
        <w:br/>
        <w:t>Я поклялся ей, что не имел намерений причинить ей вред, что я</w:t>
        <w:br/>
        <w:t>действовал любым способом исключительно ради самозащиты и поэтому не таил</w:t>
        <w:br/>
        <w:t>зла против нее.</w:t>
        <w:br/>
        <w:t>- Если моей души нет у тебя в кармане, это еще хуже, - сказала она. -</w:t>
        <w:br/>
        <w:t>она, должно быть, скитается бесцельно поблизости. Тогда я никогда не</w:t>
        <w:br/>
        <w:t>получу ее обратно.</w:t>
        <w:br/>
        <w:t>Донья Соледад казалась лишенной энергии. Ее голос стал слабее. Я</w:t>
        <w:br/>
        <w:t>захотел, чтобы она пошла и легла. Она отказалась покинуть стол.</w:t>
        <w:br/>
        <w:t>- Нагваль сказал мне, что если я потерплю полную неудачу, я должна</w:t>
        <w:br/>
        <w:t>тогда передать тебе его сообщение, - сказала она. - он велел мне сказать</w:t>
        <w:br/>
        <w:t>тебе, что он давно заменил твое тело. Ты теперь являешься им самим.</w:t>
        <w:br/>
        <w:t>- Что он хотел этим сказать?</w:t>
        <w:br/>
        <w:t>- Он маг. Он вошел в твое старое тело и заменил его светимость.</w:t>
        <w:br/>
        <w:t>Теперь ты сияешь, как сам Нагваль. Ты больше не сын твоего отца. Ты - сам</w:t>
        <w:br/>
        <w:t>Нагваль.</w:t>
        <w:br/>
        <w:t>Донья Соледад встала. Она нетвердо держалась на ногах. Она,</w:t>
        <w:br/>
        <w:t>по-видимому, хотела сказать что-то еще, но издавала ужасные звуки. Она</w:t>
        <w:br/>
        <w:t>пошла в свою комнату. Я помогал ей до двери. Она не хотела, чтобы я</w:t>
        <w:br/>
        <w:t>входил. Она сбросила одеяло, которое покрывало ее, и легла на свою</w:t>
        <w:br/>
        <w:t>постель. Она спросила очень мягким голосом, не могу ли я сходить недалеко</w:t>
        <w:br/>
        <w:t>на холм и понаблюдать оттуда, чтобы узнать, не приближается ли ветер. Она</w:t>
        <w:br/>
        <w:t>добавила самым небрежным тоном, что я должен взять ее пса с собой. Ее</w:t>
        <w:br/>
        <w:t>требование показалось мне неуместным. Я сказал, что я лучше взберусь на</w:t>
        <w:br/>
        <w:t>крышу и посмотрю оттуда. Она повернулась ко мне спиной и сказала, что</w:t>
        <w:br/>
        <w:t>самое лучшее, что я смогу сделать для нее, это взять собаку на холм, чтобы</w:t>
        <w:br/>
        <w:t>она смогла приманить ветер. Я сильно рассердился на нее. Ее комната в</w:t>
        <w:br/>
        <w:t>полутьме производила самое жуткое впечатление. Я пошел в кухню, взял две</w:t>
        <w:br/>
        <w:t>лампы и пошел обратно. При виде света она истерически завопила. Я тоже</w:t>
        <w:br/>
        <w:t>издал вопль, но по другой причине. Когда свет попал в ее комнату, я</w:t>
        <w:br/>
        <w:t>увидел, что пол свернулся, как кокон, вокруг ее постели. Мое восприятие</w:t>
        <w:br/>
        <w:t>было таким мимолетным, что в следующий момент я мог поклясться, что эту</w:t>
        <w:br/>
        <w:t>призрачную сцену вызвала тень проволочных защитных сеток ламп. Это</w:t>
        <w:br/>
        <w:t>иллюзорное восприятие привело меня в ярость. Я встряхнул ее за плечи. Она</w:t>
        <w:br/>
        <w:t>заплакала, как ребенок, и обещала больше не устраивать своих трюков. Я</w:t>
        <w:br/>
        <w:t>поставил лампы на комод и она мгновенно уснула.</w:t>
        <w:br/>
        <w:t>Утром ветер изменился. Я ощущал сильные порывы, бьющие в северное</w:t>
        <w:br/>
        <w:t>окно. Около полудня донья Соледад снова вышла. Она, казалось, немного</w:t>
        <w:br/>
        <w:t>пошатывалась. Краснота в ее глазах исчезла, и припухлость на лбу</w:t>
        <w:br/>
        <w:t>уменьшилась, там была едва заметная шишка.</w:t>
        <w:br/>
        <w:t>Я почувствовал, что мне пора уезжать. Я сказал ей, что хотя я записал</w:t>
        <w:br/>
        <w:t>сообщение, которое она передала мне от дона Хуана, оно не прояснило</w:t>
        <w:br/>
        <w:t>ничего.</w:t>
        <w:br/>
        <w:t>- Ты больше не сын своего отца. Ты теперь сам Нагваль, - сказала она.</w:t>
        <w:br/>
        <w:t>Со мной творилось что-то невообразимое. Несколько часов тому назад я</w:t>
        <w:br/>
        <w:t>был беспомощным и донья Соледад действительно пыталась убить меня, но в</w:t>
        <w:br/>
        <w:t>этот момент, когда она говорила мне, я забыл ужас этого происшествия. И</w:t>
        <w:br/>
        <w:t>тем не менее, была другая часть меня, которая могла проводить целые дни,</w:t>
        <w:br/>
        <w:t>обдумывая бессмысленные конфронтации с людьми относительно моей личности и</w:t>
        <w:br/>
        <w:t>моей работы. Эта часть казалась реальным мной, которого я знал всю свою</w:t>
        <w:br/>
        <w:t>жизнь. А та часть меня, которая прошла через схватку со смертью этой</w:t>
        <w:br/>
        <w:t>ночью, а затем забыла об этом, не была реальной. Она была мною и все же</w:t>
        <w:br/>
        <w:t>мною не была. В свете таких несообразностей заявления дона Хуана не</w:t>
        <w:br/>
        <w:t>казались такими надуманными, но были пока еще неприемлемыми.</w:t>
        <w:br/>
        <w:t>Донья Соледад казалась рассеянной. Она мирно улыбалась.</w:t>
        <w:br/>
        <w:t>- О, она здесь! - сказала она внезапно. - какая удача для меня. Мои</w:t>
        <w:br/>
        <w:t>девочки здесь. Теперь они позаботятся обо мне.</w:t>
        <w:br/>
        <w:t>Она, казалось, изменилась к худшему. Она выглядела такой же сильной,</w:t>
        <w:br/>
        <w:t>как прежде, но ее поведение было раздвоенным. Мои страхи возросли. Я не</w:t>
        <w:br/>
        <w:t>знал, оставить ее здесь или взять ее в больницу в город в нескольких</w:t>
        <w:br/>
        <w:t>сотнях миль отсюда.</w:t>
        <w:br/>
        <w:t>Внезапно она вскочила, как маленьких ребенок, и побежала через</w:t>
        <w:br/>
        <w:t>переднюю дверь и вниз по подъездной дороге по направлению к шоссе. Ее пес</w:t>
        <w:br/>
        <w:t>побежал за ней. Я поспешно забрался в свою машину, чтобы догнать ее. Я</w:t>
        <w:br/>
        <w:t>должен был ехать вниз задним ходом, потому что не было места развернуться.</w:t>
        <w:br/>
        <w:t>Когда я достиг шоссе, я увидел через заднее окошко, что донья Соледад</w:t>
        <w:br/>
        <w:t>окружена четырьмя молодыми женщинами.</w:t>
      </w:r>
    </w:p>
    <w:p>
      <w:pPr>
        <w:pStyle w:val="Style15"/>
        <w:rPr/>
      </w:pPr>
      <w:r>
        <w:rPr/>
        <w:t>2. СЕСТРИЧКИ</w:t>
      </w:r>
    </w:p>
    <w:p>
      <w:pPr>
        <w:pStyle w:val="Style15"/>
        <w:rPr/>
      </w:pPr>
      <w:r>
        <w:rPr/>
        <w:t>Донья Соледад, казалось, что-то объясняла четырем женщинам, которые</w:t>
        <w:br/>
        <w:t>окружали ее. Она делала драматические жесты руками и держала свою голову в</w:t>
        <w:br/>
        <w:t>руках. Было очевидно, что она рассказывала им обо мне. Я поехал вверх по</w:t>
        <w:br/>
        <w:t>подъездной дороге к месту прежней стоянки. Я собирался ждать их там. Я</w:t>
        <w:br/>
        <w:t>взвешивал, оставаться ли мне в машине или небрежно сесть на левое крыло. Я</w:t>
        <w:br/>
        <w:t>решил стоять около дверцы машины, готовый вскочить в нее и уехать, если</w:t>
        <w:br/>
        <w:t>будут намеки на повторение чего-либо вроде происшествия предыдущего дня.</w:t>
        <w:br/>
        <w:t>Я был уставшим. Я не смыкал глаз более 24 часов. Я планировал</w:t>
        <w:br/>
        <w:t>раскрыть молодым женщинам сколько возможно об инциденте с доньей Соледад,</w:t>
        <w:br/>
        <w:t>чтобы они могли принять необходимые меры для помощи ей, а затем я</w:t>
        <w:br/>
        <w:t>собирался уехать. Их присутствие произвело определенную перемену. Все</w:t>
        <w:br/>
        <w:t>казалось заряженным новой мощью и энергией. Я ощутил эту перемену, когда</w:t>
        <w:br/>
        <w:t>увидел донью Соледад, окруженную ими.</w:t>
        <w:br/>
        <w:t>Откровение доньи Соледад, что они были ученицами дона Хуана, придало</w:t>
        <w:br/>
        <w:t>им такую мучительную притягательность, что я с трудом мог ожидать, чтобы</w:t>
        <w:br/>
        <w:t>встретиться с ними. Я задавал себе вопрос, были ли они подобны донье</w:t>
        <w:br/>
        <w:t>Соледад. Она сказала, что они были подобны мне самому, и что мы шли в</w:t>
        <w:br/>
        <w:t>одном и том же направлении. Это легко можно было бы интерпретировать в</w:t>
        <w:br/>
        <w:t>положительном смысле. Я хотел верить в это больше, чем во что-либо еще.</w:t>
        <w:br/>
        <w:t>Дон Хуан обычно называл их "лас эрманитас", сестрички, - Самое</w:t>
        <w:br/>
        <w:t>подходящее наименование, по крайней мере, для двух, которых я встречал,</w:t>
        <w:br/>
        <w:t>Лидии и Розы, - двух легких, похожих на фей, очаровательных молодых</w:t>
        <w:br/>
        <w:t>женщин. Я вычислил, что им должно было быть чуть больше двадцати, когда я</w:t>
        <w:br/>
        <w:t>впервые встретил их, хотя Паблито и Нестор всегда отказывались говорить об</w:t>
        <w:br/>
        <w:t>их возрасте. Две другие, Жозефина и елена, были полной загадкой для меня.</w:t>
        <w:br/>
        <w:t>Я обычно слышал, как их имена упоминались время от времени, всегда в</w:t>
        <w:br/>
        <w:t>каком-то неблагоприятном контексте. Из случайных замечаний, сделанных</w:t>
        <w:br/>
        <w:t>доном Хуаном, я заключил, что они были какими-то причудливыми, одна была</w:t>
        <w:br/>
        <w:t>помешанной, другая - тучной, вследствие этого их держали в изоляции.</w:t>
        <w:br/>
        <w:t>Однажды я столкнулся с Жозефиной, когда шел в дом вместе с доном Хуаном.</w:t>
        <w:br/>
        <w:t>Он представил меня ей, но она закрыла лицо и убежала прочь прежде, чем я</w:t>
        <w:br/>
        <w:t>успел поздороваться с ней. В другой раз я застал елену, стиравшую белье.</w:t>
        <w:br/>
        <w:t>Она была огромных размеров. Я подумал, что она, должно быть, страдает</w:t>
        <w:br/>
        <w:t>расстройством желез. Я приветствовал ее, но она не обернулась. Я никогда</w:t>
        <w:br/>
        <w:t>не видел ее лица.</w:t>
        <w:br/>
        <w:t>После рекламы, которую им сделала донья Соледад во время своих</w:t>
        <w:br/>
        <w:t>разоблачений, я ощущал желание побеседовать с загадочными "эрманитас" и в</w:t>
        <w:br/>
        <w:t>то же самое время почти боялся их.</w:t>
        <w:br/>
        <w:t>Я вскользь глянул вниз на подъездную дорогу, собираясь с силами,</w:t>
        <w:br/>
        <w:t>чтобы сразу встретиться со всеми ими. На дороге было пусто. Там не было</w:t>
        <w:br/>
        <w:t>никого приближающегося, а только минуту тому назад они были не больше, чем</w:t>
        <w:br/>
        <w:t>в 30 ярдах от дома. Я взобрался на крышу машины, чтобы посмотреть. Там не</w:t>
        <w:br/>
        <w:t>было никого идущего, даже собаки. Я запаниковал. Я соскользнул вниз и был</w:t>
        <w:br/>
        <w:t>готов вскочить в машину и уехать, как вдруг я услышал, как кто-то сказал:</w:t>
        <w:br/>
        <w:t>"эй, посмотри, кто здесь".</w:t>
        <w:br/>
        <w:t>Я быстро обернулся и оказался лицом к лицу с двумя девушками, которые</w:t>
        <w:br/>
        <w:t>только что вышли из дома. Я сделал вывод, что они, должно быть, прибежали</w:t>
        <w:br/>
        <w:t>впереди меня и вошли через заднюю дверь. Я вздохнул с облегчением.</w:t>
        <w:br/>
        <w:t>Две молодые девушки подошли ко мне. Я должен был признаться самому</w:t>
        <w:br/>
        <w:t>себя, что раньше я никогда по-настоящему не замечал их. Они были красивые,</w:t>
        <w:br/>
        <w:t>темные и очень худощавые, но не тощие. Их длинные черные волосы были</w:t>
        <w:br/>
        <w:t>завязаны лентой. Они были одеты в незамысловатые юбки, синие</w:t>
        <w:br/>
        <w:t>хлопчатобумажные жакеты и коричневые башмаки и с низким каблуком и мягкой</w:t>
        <w:br/>
        <w:t>подошвой. Они были без чулок, их ноги были стройные и мускулистые. Их</w:t>
        <w:br/>
        <w:t>рост, должно быть, был 5 футов и 3-4 дюйма. Они казались физически очень</w:t>
        <w:br/>
        <w:t>развитыми, они двигались с большим изяществом. Одна из них была Лидия,</w:t>
        <w:br/>
        <w:t>другая - Роза.</w:t>
        <w:br/>
        <w:t>Я приветствовал их, и тогда они в унисон протянули мне руки для</w:t>
        <w:br/>
        <w:t>рукопожатия. Они встали по обе стороны от меня. Они выглядели здоровыми и</w:t>
        <w:br/>
        <w:t>бодрыми. Я попросил их помочь мне достать пакеты из багажника. Когда мы</w:t>
        <w:br/>
        <w:t>несли их в дом, я услышал сильное рычание такое сильное и близкое, что оно</w:t>
        <w:br/>
        <w:t>больше походило на рык льва.</w:t>
        <w:br/>
        <w:t>- Что это такое? - спросил я Лидию.</w:t>
        <w:br/>
        <w:t>- Ты не знаешь? - спросила она недоверчиво.</w:t>
        <w:br/>
        <w:t>- Это должно быть пес, - сказала Роза, когда они побежали в дом,</w:t>
        <w:br/>
        <w:t>практически увлекая меня за собой.</w:t>
        <w:br/>
        <w:t>Мы разместили пакеты на столе и сели на две скамейки. Обе девушки</w:t>
        <w:br/>
        <w:t>были обращены лицом ко мне. Я сказал им, что донья Соледад очень больна и</w:t>
        <w:br/>
        <w:t>что я готовился забрать ее в больницу в город, т.к. я не знал, что еще</w:t>
        <w:br/>
        <w:t>сделать, чтобы помочь ей.</w:t>
        <w:br/>
        <w:t>Когда я говорил, я осознал, что вступил на опасную почву. У меня не</w:t>
        <w:br/>
        <w:t>было никакого способа оценить, сколько информации я должен раскрыть им о</w:t>
        <w:br/>
        <w:t>подлинном характере моего сражения с доньей Соледад. Я начал наблюдать,</w:t>
        <w:br/>
        <w:t>чтобы найти ключ к этому. Я думал, что если буду внимательно наблюдать, их</w:t>
        <w:br/>
        <w:t>голоса или выражение их лиц обнаружит как много они знают. Но они</w:t>
        <w:br/>
        <w:t>продолжали молчать и предоставили мне самому вести весь разговор. Я начал</w:t>
        <w:br/>
        <w:t>сомневаться в том, должен ли я вообще выдавать какую-либо информацию по</w:t>
        <w:br/>
        <w:t>своей инициативе. Пытаясь рассчитать, что мне делать, чтобы не допустить</w:t>
        <w:br/>
        <w:t>промах, я кончил тем, что стал говорить чепуху. Лидия оборвала меня. Сухим</w:t>
        <w:br/>
        <w:t>тоном она сказала, что мне нечего беспокоиться о здоровье доньи Соледад,</w:t>
        <w:br/>
        <w:t>потому что они уже приняли меры, чтобы оказать ей помощь. Это утверждение</w:t>
        <w:br/>
        <w:t>заставило меня спросить ее, знает ли она, что случилось с доньей Соледад.</w:t>
        <w:br/>
        <w:t>- Ты забрал ее душу, - сказала она обвиняюще.</w:t>
        <w:br/>
        <w:t>Моей первой реакцией было защищать себя. Я начал горячо говорить, но</w:t>
        <w:br/>
        <w:t>кончил тем, что запутался в противоречиях. Они пристально смотрели на</w:t>
        <w:br/>
        <w:t>меня. Я пришел в полное замешательство. Я попытался сказать то же самое</w:t>
        <w:br/>
        <w:t>другими словами. Мое утомление было таким интенсивным, что я с трудом мог</w:t>
        <w:br/>
        <w:t>собраться с мыслями. Наконец я сдался.</w:t>
        <w:br/>
        <w:t>- Где Паблито и Нестор? - спросил я после длинной паузы.</w:t>
        <w:br/>
        <w:t>- Они скоро будут здесь, - мгновенно ответила Лидия.</w:t>
        <w:br/>
        <w:t>- Вы были с ними? - спросил я.</w:t>
        <w:br/>
        <w:t>- Нет! - воскликнула она и уставилась на меня.</w:t>
        <w:br/>
        <w:t>- Мы никогда не бываем вместе, - объяснила Роза. - эти бездельники</w:t>
        <w:br/>
        <w:t>отличаются от нас.</w:t>
        <w:br/>
        <w:t>Лидия сделала повелительный жест своей ногой, чтобы она замолчала.</w:t>
        <w:br/>
        <w:t>По-видимому, она была тем, кто отдавал приказы. Уловив движение ее ног, я</w:t>
        <w:br/>
        <w:t>вспомнил один очень своеобразный аспект моих отношений с доном Хуаном. Во</w:t>
        <w:br/>
        <w:t>время наших бесчисленных скитаний он успешно, без всяких заметных усилий</w:t>
        <w:br/>
        <w:t>обучил меня системе тайной коммуникации посредством закодированных</w:t>
        <w:br/>
        <w:t>движений ног. Я заметил, что Лидия делала Розе сигнал опасности, который</w:t>
        <w:br/>
        <w:t>подавался тогда, когда что-либо происходящее в поле зрения</w:t>
        <w:br/>
        <w:t>сигнализирующего является нежелательным или опасным. В данном случае - я.</w:t>
        <w:br/>
        <w:t>Я засмеялся. Я вспомнил, что дон Хуан дал мне этот сигнал, когда я впервые</w:t>
        <w:br/>
        <w:t>встретил дона Хенаро.</w:t>
        <w:br/>
        <w:t>Я сделал вид, что не понимаю происходящего, чтобы посмотреть, не</w:t>
        <w:br/>
        <w:t>смогу ли расшифровать их сигналы. Роза сделала знак, что она собирается</w:t>
        <w:br/>
        <w:t>наступать на меня. Лидия ответила повелительным знаком, запрещающим это.</w:t>
        <w:br/>
        <w:t>Согласно дону Хуану, Лидия была очень талантлива. С его точки зрения</w:t>
        <w:br/>
        <w:t>она была более чувствительной и алертной, чем Паблито, Нестор и я сам. Мне</w:t>
        <w:br/>
        <w:t>никогда не удавалось завязать с ней дружбу. Она была отчужденная и очень</w:t>
        <w:br/>
        <w:t>резкая. У нее были огромные черные неподвижные глаза, которые никогда ни</w:t>
        <w:br/>
        <w:t>на кого не смотрели прямо, широкие скулы и точеный нос, который немного</w:t>
        <w:br/>
        <w:t>уплощался и расширялся на переносице. Я вспомнил, что у нее были</w:t>
        <w:br/>
        <w:t>воспаленные красные веки, за что все насмехались над ней. Краснота ее век</w:t>
        <w:br/>
        <w:t>исчезла, но она продолжала тереть свои глаза и часто моргала. В течение</w:t>
        <w:br/>
        <w:t>лет моей связи с доном Хуаном и доном Хенаро, я видел Лидию чаще всего, и,</w:t>
        <w:br/>
        <w:t>несмотря на это, мы, вероятно, не обменялись друг с другом больше чем</w:t>
        <w:br/>
        <w:t>дюжиной слов. Паблито считал ее очень опасным существом. Я же всегда</w:t>
        <w:br/>
        <w:t>думал, что она была просто чересчур застенчивой.</w:t>
        <w:br/>
        <w:t>Роза, с другой стороны, была очень бойкой. По моему мнению, она была</w:t>
        <w:br/>
        <w:t>самой младшей. У нее были открытые и сияющие глаза. Она никогда не была</w:t>
        <w:br/>
        <w:t>изворотливой, но была очень раздражительной. Я разговаривал с Розой</w:t>
        <w:br/>
        <w:t>больше, чем с остальными. Она была дружелюбной, очень дерзкой и очень</w:t>
        <w:br/>
        <w:t>забавной.</w:t>
        <w:br/>
        <w:t>- Где остальные? - спросил я Розу.</w:t>
        <w:br/>
        <w:t>- Они скоро придут, - ответила Лидия.</w:t>
        <w:br/>
        <w:t>Мне было ясно, что несмотря на внешнее дружелюбие, на уме у них было</w:t>
        <w:br/>
        <w:t>другое. Судя по их сигналам ногами, они были столь же опасны, как донья</w:t>
        <w:br/>
        <w:t>Соледад, и все же, когда я сидел там, глядя на них, мне казалось, что все</w:t>
        <w:br/>
        <w:t>было великолепно. Я испытывал самые теплые ощущения к ним. В</w:t>
        <w:br/>
        <w:t>действительности, чем более пристально они смотрели мне в глаза, тем</w:t>
        <w:br/>
        <w:t>интенсивнее становилось ощущение. В один момент я даже ощутил к ним</w:t>
        <w:br/>
        <w:t>настоящую страсть. Они были такими привлекательными, что я мог сидеть там</w:t>
        <w:br/>
        <w:t>часами, глядя на них, но одна отрезвляющая мысль заставила меня вскочить.</w:t>
        <w:br/>
        <w:t>Я не собирался повторять свою ошибку прошлой ночи. Я решил, что лучшей</w:t>
        <w:br/>
        <w:t>защитой будет выложить свои карты на стол. Твердым тоном я сказал, что дон</w:t>
        <w:br/>
        <w:t>Хуан подстроил некоторого рода испытание для меня, пользуясь доньей</w:t>
        <w:br/>
        <w:t>Соледад, или наоборот. Была вероятность того, что он и их тоже настроил</w:t>
        <w:br/>
        <w:t>таким же образом, и нам предстоит сражаться друг против друга в некоторого</w:t>
        <w:br/>
        <w:t>рода битве, которая может причинить вред кому-нибудь из нас. Я воззвал к</w:t>
        <w:br/>
        <w:t>их воинскому духу. Если они настоящие наследницы дона Хуана, то они должны</w:t>
        <w:br/>
        <w:t>быть неуязвимы со мной, раскрыть свои планы и не вести себя, как обычные</w:t>
        <w:br/>
        <w:t>алчные человеческие существа.</w:t>
        <w:br/>
        <w:t>Я повернулся в Розе и спросил у нее о причине, из-за которой она</w:t>
        <w:br/>
        <w:t>хотела наступать на меня. Она на мгновение растерялась, а потом</w:t>
        <w:br/>
        <w:t>рассердилась. Ее глаза пылали гневом, а маленький рот сжался.</w:t>
        <w:br/>
        <w:t>Лидия очень ясно объяснила мне, что мне нечего бояться их, и что Роза</w:t>
        <w:br/>
        <w:t>сердится на меня потому, что я причинил вред донье Соледад. Ее ощущения</w:t>
        <w:br/>
        <w:t>были исключительно личной реакцией.</w:t>
        <w:br/>
        <w:t>Тогда я сказал, что мне пора уходить. Лидия жестом остановила меня.</w:t>
        <w:br/>
        <w:t>Она, казалось, испугалась или сильно обеспокоилась. Она начала возражать,</w:t>
        <w:br/>
        <w:t>но тут меня отвлек шум, доносящийся из-за двери. Две девушки прыгнули в</w:t>
        <w:br/>
        <w:t>мою сторону. Что-то тяжелое прислонилось к двери или толкало ее. Тут я</w:t>
        <w:br/>
        <w:t>заметил, что девушки закрыли ее на щеколду. Я ощутил раздражение. Все это</w:t>
        <w:br/>
        <w:t>дело собиралось повториться снова, а я утомился и устал от всего этого.</w:t>
        <w:br/>
        <w:t>Девушки взглянули друг на друга, потом взглянули на меня, а потом</w:t>
        <w:br/>
        <w:t>снова друг на друга.</w:t>
        <w:br/>
        <w:t>Я услышал скуление и тяжелое дыхание какого-то большого животного</w:t>
        <w:br/>
        <w:t>возле дома. Это мог быть пес. Изнеможение помрачило мой ум в этот момент.</w:t>
        <w:br/>
        <w:t>Я бросился к двери, снял щеколду и стал открывать ее. Лидия испуганно</w:t>
        <w:br/>
        <w:t>метнулась к двери и снова закрыла ее.</w:t>
        <w:br/>
        <w:t>- Нагваль был прав, - сказала она, запыхавшись. - ты думаешь и</w:t>
        <w:br/>
        <w:t>думаешь. Ты тупее, чем я думала.</w:t>
        <w:br/>
        <w:t>Она подтолкнула меня обратно к столу. Я приготовился в уме в самых</w:t>
        <w:br/>
        <w:t>подходящих выражениях сказать им раз и навсегда, что с меня достаточно.</w:t>
        <w:br/>
        <w:t>Роза села рядом со мной, касаясь меня, я мог ощущать ее ногу, которая</w:t>
        <w:br/>
        <w:t>нервно соприкасалась с моей. Лидия стояла лицом ко мне, глядя на меня в</w:t>
        <w:br/>
        <w:t>упор. Ее горящие глаза, казалось, говорили что-то такое, чего я не мог</w:t>
        <w:br/>
        <w:t>понять.</w:t>
        <w:br/>
        <w:t>Я начал говорить, но не кончил. У меня возникло внезапное и очень</w:t>
        <w:br/>
        <w:t>глубокое ощущение. Мое тело осознавало зеленоватый свет, какую-то</w:t>
        <w:br/>
        <w:t>флюоресценцию снаружи дома. Я не видел и не слышал ничего. Я просто</w:t>
        <w:br/>
        <w:t>осознавал свет, как если бы я внезапно уснул и мои мысли превратились в</w:t>
        <w:br/>
        <w:t>образы, наложенные на мир обыденной жизни. Свет двигался с большой</w:t>
        <w:br/>
        <w:t>скоростью. Я мог чувствовать его своим животом. Я следовал за ним, или,</w:t>
        <w:br/>
        <w:t>скорее, фокусировал на нем свои внимание на мгновение, которое он двигался</w:t>
        <w:br/>
        <w:t>поблизости. Фокусирование моего внимания на свет привело к большой ясности</w:t>
        <w:br/>
        <w:t>ума. Я знал тогда, что в этом доме, в присутствии этих людей было</w:t>
        <w:br/>
        <w:t>неправильно и опасно вести себя как наивный наблюдатель.</w:t>
        <w:br/>
        <w:t>- Ты не боишься? - спросила Роза, указывая на дверь.</w:t>
        <w:br/>
        <w:t>Ее голос нарушил мою концентрацию.</w:t>
        <w:br/>
        <w:t>Я согласился, что то, что там было, испугало меня на очень глубоком</w:t>
        <w:br/>
        <w:t>уровне, достаточным для того, чтобы я умер от страха. Я хотел сказать еще,</w:t>
        <w:br/>
        <w:t>но тут меня охватила ярость и я захотел увидеть и поговорить с доньей</w:t>
        <w:br/>
        <w:t>Соледад. Я не верил ей. Я пошел прямо в ее комнату. Ее там не было. Я стал</w:t>
        <w:br/>
        <w:t>звать ее, выкрикивая ее имя. В доме была еще одна комната. Я распахнул</w:t>
        <w:br/>
        <w:t>дверь и ворвался туда. Там никого не было. Мой гнев возрос в такой же</w:t>
        <w:br/>
        <w:t>пропорции, как и мой страх.</w:t>
        <w:br/>
        <w:t>Я вышел через заднюю дверь и прошел к передней. В поле зрения не было</w:t>
        <w:br/>
        <w:t>видно даже пса. Я яростно застучал в переднюю дверь. Лидия открыла ее. Я</w:t>
        <w:br/>
        <w:t>вошел. Я заорал на нее, чтобы она сказала мне, куда все делись. Она</w:t>
        <w:br/>
        <w:t>опустила глаза и не ответила. Она хотела закрыть дверь, но я не позволил</w:t>
        <w:br/>
        <w:t>ей. Она быстро вышла и пошла в другую комнату.</w:t>
        <w:br/>
        <w:t>Я снова сел у стола. Роза не двигалась. Она, казалось, застыла на</w:t>
        <w:br/>
        <w:t>месте.</w:t>
        <w:br/>
        <w:t>Мы - одно и то же, - сказала она внезапно. - Нагваль сказал нам это.</w:t>
        <w:br/>
        <w:t>- Скажи в таком случае, кто рыскал вокруг дома? - спросил я.</w:t>
        <w:br/>
        <w:t>- Олли, - сказала она.</w:t>
        <w:br/>
        <w:t>- Где оно сейчас?</w:t>
        <w:br/>
        <w:t>- Оно все еще здесь. Оно не уйдет. В тот момент, когда ты будешь</w:t>
        <w:br/>
        <w:t>слабым, оно сомнет тебя. Однако мы не можем ничего рассказать тебе.</w:t>
        <w:br/>
        <w:t>- Кто же тогда может рассказать мне?</w:t>
        <w:br/>
        <w:t>- Ла Горда! - воскликнула Роза, открывая свои глаза так широко, как</w:t>
        <w:br/>
        <w:t>могла. - она та, кто может. Она знает все.</w:t>
        <w:br/>
        <w:t>Роза спросила меня, можно ли закрыть дверь, на всякий случай. Не</w:t>
        <w:br/>
        <w:t>дожидаясь моего ответа, она медленно пошла к двери и с шумом захлопнула</w:t>
        <w:br/>
        <w:t>ее.</w:t>
        <w:br/>
        <w:t>- Пока мы здесь, нам ничего другого не остается, кроме как ждать, -</w:t>
        <w:br/>
        <w:t>сказала она.</w:t>
        <w:br/>
        <w:t>Лидия вернулась в комнату с каким-то пакетом, в котором был какой-то</w:t>
        <w:br/>
        <w:t>предмет, обернутый в кусок темно-желтой материи. Она казалась очень</w:t>
        <w:br/>
        <w:t>расслабленной. Я заметил, что она имеет очень властные черты характера.</w:t>
        <w:br/>
        <w:t>Каким-то образом она сообщила свое расположение духа Розе и мне.</w:t>
        <w:br/>
        <w:t>- Ты знаешь, что здесь у меня? - спросила она.</w:t>
        <w:br/>
        <w:t>Я не имел ни малейшего понятия. Она начала неторопливо разворачивать</w:t>
        <w:br/>
        <w:t>сверток. Потом она остановилась и посмотрела на меня. Она, казалось,</w:t>
        <w:br/>
        <w:t>колебалась. Она усмехнулась, как будто очень стеснялась показать, что было</w:t>
        <w:br/>
        <w:t>в свертке.</w:t>
        <w:br/>
        <w:t>- Этот пакет Нагваль оставил для тебя, - пробормотала она, - но я</w:t>
        <w:br/>
        <w:t>думаю, что нам лучше подождать ла Горду. Я настаивал, чтобы она развернула</w:t>
        <w:br/>
        <w:t>его. Она свирепо взглянула на меня и унесла пакет из комнаты, не сказав ни</w:t>
        <w:br/>
        <w:t>слова. Я наслаждался игрой Лидии. Она исполняла нечто такое, что</w:t>
        <w:br/>
        <w:t>находилось в полном согласии с поручением дона Хуана. Она</w:t>
        <w:br/>
        <w:t>продемонстрировала мне, как извлечь небольшую пользу из обычной ситуации.</w:t>
        <w:br/>
        <w:t>Принеся пакет ко мне и сделав вид, что она собирается открыть его,</w:t>
        <w:br/>
        <w:t>уведомив меня, что дон Хуан оставил его для меня, она действительно</w:t>
        <w:br/>
        <w:t>создала тайну, которая была почти невыносимой. Она знала, что я вынужден</w:t>
        <w:br/>
        <w:t>остаться, если хочу узнать содержимое этого пакета. Я мог думать о</w:t>
        <w:br/>
        <w:t>множестве вещей, которые могли быть в этом свертке. По-видимому, это была</w:t>
        <w:br/>
        <w:t>трубка, которую дон Хуан использовал, когда имел дело с психотропными</w:t>
        <w:br/>
        <w:t>грибами. Он как-то заметил, что эта трубка будет отдана мне на хранение.</w:t>
        <w:br/>
        <w:t>Либо это мог быть его нож, или кожаный кисет, или даже его магические</w:t>
        <w:br/>
        <w:t>предметы силы. С другой стороны, это могла быть уловка со стороны Лидии;</w:t>
        <w:br/>
        <w:t>дон Хуан был слишком изощрен, слишком отвлечен, чтобы оставлять мне свои</w:t>
        <w:br/>
        <w:t>личные вещи.</w:t>
        <w:br/>
        <w:t>Я сказал Розе, что я едва держусь на ногах и ослабел от голода. У</w:t>
        <w:br/>
        <w:t>меня была идея поехать в город, отдохнуть пару дней, а потом вернуться</w:t>
        <w:br/>
        <w:t>назад, чтобы увидеть Паблито и Нестора. Я сказал, что к тому времени я</w:t>
        <w:br/>
        <w:t>смогу встретиться даже с двумя другими девушками.</w:t>
        <w:br/>
        <w:t>Тут вернулась Лидия, и Роза сказала ей о моем намерении уехать.</w:t>
        <w:br/>
        <w:t>- Нагваль дал нам приказания слушаться тебя, как его самого, -</w:t>
        <w:br/>
        <w:t>сказала Лидия. - мы все являемся самим Нагвалем, но ты являешься им больше</w:t>
        <w:br/>
        <w:t>всего по какой-то причине, которую никто не понимает.</w:t>
        <w:br/>
        <w:t>Обе они тотчас же заговорили со мной и гарантировали всеми способами,</w:t>
        <w:br/>
        <w:t>что ни одна не собирается предпринимать ничего против меня, как донья</w:t>
        <w:br/>
        <w:t>Соледад. У обеих в глазах светилась такая горячая искренность, что даже</w:t>
        <w:br/>
        <w:t>мое тело поверило. Я поверил им.</w:t>
        <w:br/>
        <w:t>- Ты должен остаться, пока не вернется ла Горда, - сказала Лидия.</w:t>
        <w:br/>
        <w:t>- Нагваль сказал, что ты должен спать в его постели, - добавила Роза.</w:t>
        <w:br/>
        <w:t>Я начал ходить по комнате, мучаясь каверзной дилеммой. С одной</w:t>
        <w:br/>
        <w:t>стороны, я хотел остаться и отдохнуть, я чувствовал себя физически легко и</w:t>
        <w:br/>
        <w:t>счастливо в их присутствии, чего я не ощущал днем раньше с доньей Соледад.</w:t>
        <w:br/>
        <w:t>С другой стороны, моя разумная часть вообще не расслабилась. На этом</w:t>
        <w:br/>
        <w:t>уровне я был таким же испуганным, как все время. У меня были моменты</w:t>
        <w:br/>
        <w:t>слепого отчаяния, когда я действовал смело, но после того, как эти</w:t>
        <w:br/>
        <w:t>действия заканчивались, я чувствовал себя таким же уязвимым, как всегда.</w:t>
        <w:br/>
        <w:t>Я погрузился в самоанализ, почти неистово вышагивая по комнате. Обе</w:t>
        <w:br/>
        <w:t>девушки оставались неподвижными, с волнением наблюдая за мной. Затем</w:t>
        <w:br/>
        <w:t>загадка внезапно разрешилась: я знал, что что-то во мне лишь делало вид,</w:t>
        <w:br/>
        <w:t>что оно боится. Я познакомился с этим способом реагировать в присутствии</w:t>
        <w:br/>
        <w:t>дона Хуана. На протяжении лет нашей связи я всецело полагался на него в</w:t>
        <w:br/>
        <w:t>отношении представления мне успокоительных мер от моего страха. Моя</w:t>
        <w:br/>
        <w:t>зависимость от него давала мне утешение и безопасность. Но теперь это было</w:t>
        <w:br/>
        <w:t>неразумно. Дон Хуан ушел. Его ученики не имели его терпеливости, или его</w:t>
        <w:br/>
        <w:t>искушенности, или его абсолютной власти. Искать у них утешения было</w:t>
        <w:br/>
        <w:t>очевидной глупостью.</w:t>
        <w:br/>
        <w:t>Девушки повели меня в другую комнату. Окно выходило на юго-восток,</w:t>
        <w:br/>
        <w:t>там же была расположена и постель, которая представляла собой толстый мат,</w:t>
        <w:br/>
        <w:t>вроде матраца. Большой, длиной в два фута стебель агавы был разрезан таким</w:t>
        <w:br/>
        <w:t>образом, что пористая ткань служила подушкой или опорой для шеи. В средней</w:t>
        <w:br/>
        <w:t>части его была мягкая выемка. Поверхность агавы была очень мягкой. Она,</w:t>
        <w:br/>
        <w:t>по-видимому, была отполирована вручную. Я испробовал постель и подушку.</w:t>
        <w:br/>
        <w:t>Удобство и телесное удовлетворение, которое я испытывал, были</w:t>
        <w:br/>
        <w:t>необыкновенными. Лежа на постели дона Хуана я ощущал безмятежность и</w:t>
        <w:br/>
        <w:t>удовлетворенность. Несравнимый покой охватил мое тело. Однажды раньше у</w:t>
        <w:br/>
        <w:t>меня уже было подобное ощущение, когда дон Хуан сделал мне постель на</w:t>
        <w:br/>
        <w:t>вершине холма в пустыне северной мексики. Я заснул.</w:t>
        <w:br/>
        <w:t>Я проснулся с наступлением вечера. Лидия и Роза лежали почти наверху</w:t>
        <w:br/>
        <w:t>меня, погруженные в глубокий сон. Я лежал неподвижно 1-2 секунды, а затем</w:t>
        <w:br/>
        <w:t>обе одновременно проснулись.</w:t>
        <w:br/>
        <w:t>Лидия зевнула и сказала, что они должны спать вместе со мной, чтобы</w:t>
        <w:br/>
        <w:t>защитить меня и позволить мне отдохнуть. Я был смертельно голоден. Лидия</w:t>
        <w:br/>
        <w:t>послала Розу в кухню приготовить еды. Она тем временем засветила все лампы</w:t>
        <w:br/>
        <w:t>в доме. Когда еда была готова, мы сели за стол. У меня было ощущение, как</w:t>
        <w:br/>
        <w:t>будто я знал их или был с ними всю жизнь. Мы ели молча. Когда Роза убирала</w:t>
        <w:br/>
        <w:t>стол, я спросил Лидию, спят ли они все в постели Нагваля; это была</w:t>
        <w:br/>
        <w:t>единственная постель в доме, кроме постели доньи Соледад. Лидия сказала</w:t>
        <w:br/>
        <w:t>прозаическим тоном, что они выехали из этого дома несколько лет назад в</w:t>
        <w:br/>
        <w:t>свое собственное место недалеко отсюда, и что Паблито уехал одновременно с</w:t>
        <w:br/>
        <w:t>ними и живет с Нестором и Бениньо.</w:t>
        <w:br/>
        <w:t>- Но что с вами случилось? Я думал, вы все живете вместе, - сказал я.</w:t>
        <w:br/>
        <w:t>- Больше нет, ответила Лидия. С тех пор, как Нагваль ушел, мы имеем</w:t>
        <w:br/>
        <w:t>отдельные задания. Нагваль соединил нас и Нагваль разделил нас.</w:t>
        <w:br/>
        <w:t>- А где сейчас Нагваль? - спросил я самым небрежным тоном, каким</w:t>
        <w:br/>
        <w:t>только смог.</w:t>
        <w:br/>
        <w:t>Они посмотрели на меня, а затем взглянули друг на друга.</w:t>
        <w:br/>
        <w:t>- О, мы не знаем, - сказала Лидия. - он и Хенаро покинули нас.</w:t>
        <w:br/>
        <w:t>Они, кажется, говорили правду, но я еще раз настоял, чтобы они</w:t>
        <w:br/>
        <w:t>рассказали мне то, что они знают.</w:t>
        <w:br/>
        <w:t>- Мы действительно ничего не знаем, - отрезала мне Лидия, очевидно,</w:t>
        <w:br/>
        <w:t>возбужденная моими вопросами. - они ушли в другое место. Ты должен задать</w:t>
        <w:br/>
        <w:t>этот вопрос ла Горде. Она должна что-то рассказать тебе. Она знала вчера,</w:t>
        <w:br/>
        <w:t>что ты приехал, чтобы попасть сюда. Мы боялись, что ты умер. Нагваль</w:t>
        <w:br/>
        <w:t>сказал, что ты единственный, кому мы должны помогать и верить. Он сказал,</w:t>
        <w:br/>
        <w:t>что ты - это он сам.</w:t>
        <w:br/>
        <w:t>Она закрыла свое лицо и захихикала, а потом добавила: "но в это</w:t>
        <w:br/>
        <w:t>трудно поверить".</w:t>
        <w:br/>
        <w:t>- Мы не знаем тебя, - сказала Роза. - вот в чем дело. Мы четверо</w:t>
        <w:br/>
        <w:t>чувствуем одинаково. Мы боялись, что ты умер, а когда мы увидели тебя, мы</w:t>
        <w:br/>
        <w:t>рассердились на тебя за то, что ты не умер. Соледад для нас словно мать,</w:t>
        <w:br/>
        <w:t>может быть, даже больше, чем мать.</w:t>
        <w:br/>
        <w:t>Они обменялись заговорщецким взглядом друг с другом. Я немедленно</w:t>
        <w:br/>
        <w:t>интерпретировал его как сигнал опасности. Они задумали что-то недоброе.</w:t>
        <w:br/>
        <w:t>Лидия заметила мое внезапное недоверие, которое, должно быть, было</w:t>
        <w:br/>
        <w:t>написано у меня на лице. Она отреагировала серией утверждений об их</w:t>
        <w:br/>
        <w:t>желании помогать мне. Я, фактически, не имел основания сомневаться в их</w:t>
        <w:br/>
        <w:t>искренности. Если бы они хотели причинить мне вред, они могли бы сделать</w:t>
        <w:br/>
        <w:t>это тогда, когда я спал. Они говорили так убедительно, что я ощутил себя</w:t>
        <w:br/>
        <w:t>мелочным. Я решил распределить подарки, которые я привез для них. Я сказал</w:t>
        <w:br/>
        <w:t>им, что в пакетах находятся кое-какие безделушки и что они могут выбирать</w:t>
        <w:br/>
        <w:t>то, что им понравится. Лидия сказала, что они предпочли бы, чтобы я сам</w:t>
        <w:br/>
        <w:t>вручил подарки. Очень любезным тоном она добавила, что они были бы</w:t>
        <w:br/>
        <w:t>благодарны, если бы я также вылечил Соледад.</w:t>
        <w:br/>
        <w:t>- Что по-твоему я должен сделать, чтобы вылечить ее? - спросил я ее</w:t>
        <w:br/>
        <w:t>после долгого молчания.</w:t>
        <w:br/>
        <w:t>- Использовать свой дубль, - сказала она сухим тоном.</w:t>
        <w:br/>
        <w:t>Я тщательно объяснил, что донья Соледад едва предательски не убила</w:t>
        <w:br/>
        <w:t>меня, и что я остался в живых благодаря чему-то во мне, что не было ни</w:t>
        <w:br/>
        <w:t>моим умением, ни моим знанием. Что касается меня, то неуловимое что-то,</w:t>
        <w:br/>
        <w:t>что кажется, нанесло ей удар, было реальным, но недостижимым. Короче</w:t>
        <w:br/>
        <w:t>говоря, я мог помочь донье Соледад не больше, чем сходить на луну.</w:t>
        <w:br/>
        <w:t>Они слушали меня внимательно, оставаясь неподвижными, но</w:t>
        <w:br/>
        <w:t>возбужденными.</w:t>
        <w:br/>
        <w:t>- Где донья Соледад сейчас? - спросил я Лидию.</w:t>
        <w:br/>
        <w:t>- Она вместе с ла Гордой, - сказала она унылым тоном. - ла Горда</w:t>
        <w:br/>
        <w:t>забрала ее и пытается вылечить ее, но мы не знаем, где они на самом деле.</w:t>
        <w:br/>
        <w:t>- А где Жозефина?</w:t>
        <w:br/>
        <w:t>- Она пошла искать свидетеля. Он единственный, кто может вылечить</w:t>
        <w:br/>
        <w:t>Соледад. Роза считает, что ты знаешь больше, чем свидетель, но т.к. ты</w:t>
        <w:br/>
        <w:t>рассердился на Соледад, ты желаешь ее смерти. Мы не виним тебя.</w:t>
        <w:br/>
        <w:t>Я заверил их, что я не рассержен на нее, уж во всяком случае я не</w:t>
        <w:br/>
        <w:t>желаю ее смерти.</w:t>
        <w:br/>
        <w:t>- Тогда вылечи ее, - сказала Роза сердитым пронзительным голосом. -</w:t>
        <w:br/>
        <w:t>свидетель сказал нам, что ты всегда знаешь, что делать, а свидетель не</w:t>
        <w:br/>
        <w:t>может ошибаться.</w:t>
        <w:br/>
        <w:t>- А кто такой, черт побери, свидетель?</w:t>
        <w:br/>
        <w:t>- Нестор - свидетель, - сказала Лидия, как будто она была вынуждена</w:t>
        <w:br/>
        <w:t>произнести его имя. - ты знаешь это. Ты должен знать. Я вспомнил, что во</w:t>
        <w:br/>
        <w:t>время нашей последней встречи дон Хенаро называл Нестора свидетелем. Я</w:t>
        <w:br/>
        <w:t>подумал тогда, что это прозвище было шуткой или уловкой, которую Хенаро</w:t>
        <w:br/>
        <w:t>использовал, что ослабить охватившее всех напряжение и боль тех последних</w:t>
        <w:br/>
        <w:t>совместных минут.</w:t>
        <w:br/>
        <w:t>- Это была не шутка, - сказала Лидия твердым тоном. - Хенаро и</w:t>
        <w:br/>
        <w:t>Нагваль вели свидетеля по иному пути. Они брали его с собой всюду, куда</w:t>
        <w:br/>
        <w:t>они ходили. Я имею в виду - всюду! И свидетель был свидетелем всего, что</w:t>
        <w:br/>
        <w:t>надо было засвидетельствовать.</w:t>
        <w:br/>
        <w:t>Очевидно, между нами было ужасное отсутствие взаимопонимания. Я</w:t>
        <w:br/>
        <w:t>понял, что я был практически чужим для них. Дон Хуан держал меня вдали от</w:t>
        <w:br/>
        <w:t>всех, включая Паблито и Нестора. Кроме случайных "здравствуйте" и "до</w:t>
        <w:br/>
        <w:t>свидания", которыми мы обменивались на протяжении лет, мы никогда</w:t>
        <w:br/>
        <w:t>по-настоящему не разговаривали. Я знал их всех, главным образом, по</w:t>
        <w:br/>
        <w:t>описаниям, которые дон Хуан давал мне. Хотя я однажды встретил Жозефину, я</w:t>
        <w:br/>
        <w:t>не помнил, как она выглядела, и все, что я видел у ла Горды, это ее</w:t>
        <w:br/>
        <w:t>гигантский зад. Я сказал им, что я даже не знал, вплоть до сегодняшнего</w:t>
        <w:br/>
        <w:t>дня, что они четверо были ученицами дона Хуана и что Бениньо тоже был</w:t>
        <w:br/>
        <w:t>членом группы.</w:t>
        <w:br/>
        <w:t>Они обменялись друг с другом смущенными взглядами. Роза открыла рот,</w:t>
        <w:br/>
        <w:t>собираясь что-то сказать, но Лидия дала ей команду ногами. Я полагал, что</w:t>
        <w:br/>
        <w:t>после длинного и откровенного объяснения они больше не будут тайком</w:t>
        <w:br/>
        <w:t>сообщаться друг с другом. Мои нервы были так взвинчены, что их скрытые</w:t>
        <w:br/>
        <w:t>движения ног привели меня в ярость. Я заорал на них во всю мочь и грохнул</w:t>
        <w:br/>
        <w:t>по столу правой рукой. Роза встала с невероятной скоростью, и,</w:t>
        <w:br/>
        <w:t>по-видимому, в ответ на ее внезапное движение мое тело само по себе, без</w:t>
        <w:br/>
        <w:t>участия разума, отступило назад, как раз вовремя, чтобы избежать на</w:t>
        <w:br/>
        <w:t>несколько дюймов удара массивной палкой или каким-то тяжелым предметом,</w:t>
        <w:br/>
        <w:t>который Роза держала в своей левой руке. Он упал на стол с оглушительным</w:t>
        <w:br/>
        <w:t>шумом.</w:t>
        <w:br/>
        <w:t>Я снова услышал, как и предыдущей ночью, когда донья Соледад душила</w:t>
        <w:br/>
        <w:t>меня, очень своеобразный и загадочный звук, подобный звуку ломающейся</w:t>
        <w:br/>
        <w:t>трубки, прямо за трахеей в основании своей шеи. Мои глаза вытаращились и с</w:t>
        <w:br/>
        <w:t>быстротой молнии моя левая рука опустилась на верхушку резиновой палки и</w:t>
        <w:br/>
        <w:t>уничтожила ее. Я сам видел эту сцену так, как если бы наблюдал кинофильм.</w:t>
        <w:br/>
        <w:t>Роза завопила, и я тогда осознал, что я наклонился вперед и всей</w:t>
        <w:br/>
        <w:t>своей тяжестью ударил оборотную сторону ее ладони своим левым кулаком. Я</w:t>
        <w:br/>
        <w:t>был потрясен. То, что произошло, показалось мне нереальным. Это был</w:t>
        <w:br/>
        <w:t>кошмар. Роза продолжала вопить. Лидия увела ее в комнату дона Хуана. Я</w:t>
        <w:br/>
        <w:t>слышал ее крики боли еще некоторое время, а затем они прекратились. Я сел</w:t>
        <w:br/>
        <w:t>у стола. Мои мысли были хаотическими и бессвязными.</w:t>
        <w:br/>
        <w:t>Своеобразный звук в основании своей шеи я осознал очень остро. Дон</w:t>
        <w:br/>
        <w:t>Хуан охарактеризовал его как звук, который производит человек в момент</w:t>
        <w:br/>
        <w:t>изменения скорости. Я смутно помнил, что испытывал этот звук в его</w:t>
        <w:br/>
        <w:t>компании. Хотя я начал сознавать его прошлой ночью, я не признавал его</w:t>
        <w:br/>
        <w:t>полностью, пока это не случилось с Розой. Затем я осознал, что этот звук</w:t>
        <w:br/>
        <w:t>вызвал особое чувствование тепла на небе и в ушах. Сила и сухость звука</w:t>
        <w:br/>
        <w:t>заставили меня подумать о звоне большого треснувшего колокола.</w:t>
        <w:br/>
        <w:t>Немного погодя вернулась Лидия. Она казалась более спокойной и</w:t>
        <w:br/>
        <w:t>собранной. Она даже улыбалась. Я попросил ее помочь мне распутать эту</w:t>
        <w:br/>
        <w:t>загадку и рассказать мне, что случилось. После длительного колебания она</w:t>
        <w:br/>
        <w:t>рассказала мне, что когда я заорал и грохнул по столу, Роза стала</w:t>
        <w:br/>
        <w:t>возбужденной и нервной и подумала, что я собираюсь причинить ей вред, и</w:t>
        <w:br/>
        <w:t>она попыталась ударить меня своей "сновидной рукой". Я увернулся от ее</w:t>
        <w:br/>
        <w:t>удара и стукнул ее по тыльной стороне ее руки таким же образом, как я</w:t>
        <w:br/>
        <w:t>ударил донью Соледад. Лидия сказала, что рука Розы будет беспомощной, пока</w:t>
        <w:br/>
        <w:t>я не найду способа помочь ей.</w:t>
        <w:br/>
        <w:t>Затем в комнату пришла Роза. Ее рука была замотана в кусок материи.</w:t>
        <w:br/>
        <w:t>Она взглянула на меня. Ее глаза были подобны глазам ребенка. Мои ощущения</w:t>
        <w:br/>
        <w:t>были в полном смятении. Но другая часть оставалась невозмутимой. Если бы</w:t>
        <w:br/>
        <w:t>не эта часть, то я не остался бы в живых после нападения доньи Соледад или</w:t>
        <w:br/>
        <w:t>сокрушительного удара Розы.</w:t>
        <w:br/>
        <w:t>После долгого молчания я сказал им, что с моей стороны было мелочно</w:t>
        <w:br/>
        <w:t>раздражаться их сообщениями посредством ног, но что нельзя сравнить орание</w:t>
        <w:br/>
        <w:t>и стучание по столу с тем, что сделала Роза. В виду того, что я не был</w:t>
        <w:br/>
        <w:t>знаком с их практикой, она могла сильно повредить мою руку своим ударом.</w:t>
        <w:br/>
        <w:t>Я потребовал самым угрожающим тоном, чтобы она показала мне свою</w:t>
        <w:br/>
        <w:t>руку. Она с неохотой развернула ее. Рука была опухшая и красная. В моем</w:t>
        <w:br/>
        <w:t>уме не оставалось никакого сомнения, что эти люди осуществляли</w:t>
        <w:br/>
        <w:t>определенного рода испытания, которые дон Хуан подстроил мне. Вступая в</w:t>
        <w:br/>
        <w:t>конфронтацию с ним, я был ввергнут в сферу, которую невозможно было</w:t>
        <w:br/>
        <w:t>достичь или постигнуть в разумных терминах. Он повторял снова и снова, что</w:t>
        <w:br/>
        <w:t>моя разумность охватывает только очень маленькую часть того, что он</w:t>
        <w:br/>
        <w:t>называл целостностью самого себя. Под напором непривычной и вполне</w:t>
        <w:br/>
        <w:t>реальной опасности моего физического уничтожения, мое тело должно было</w:t>
        <w:br/>
        <w:t>воспользоваться своими скрытыми ресурсами, либо умереть. Трюк, казалось,</w:t>
        <w:br/>
        <w:t>заключался в принятии возможности, что такие ресурсы существуют и могут</w:t>
        <w:br/>
        <w:t>быть достигнуты. Годы тренировки были шагами для того, чтобы прибыть к</w:t>
        <w:br/>
        <w:t>этому понятию. Согласно своей предпосылке о невозможности никаких</w:t>
        <w:br/>
        <w:t>компромиссов, дон Хуан добивался полной победы или полного поражения для</w:t>
        <w:br/>
        <w:t>меня. Если бы тренировка потерпела неудачу, чтобы привести меня в контекст</w:t>
        <w:br/>
        <w:t>с моими скрытыми ресурсами, то испытание сделало бы это очевидным, в</w:t>
        <w:br/>
        <w:t>каковом случае я практически ничего не смог бы сделать. Дон Хуан сказал</w:t>
        <w:br/>
        <w:t>донье Соледад, что я убил бы самого себя. Будучи столь глубоким знатоком</w:t>
        <w:br/>
        <w:t>человеческой природы, он, вероятно, был прав.</w:t>
        <w:br/>
        <w:t>Было пора переменить направление действий. Лидия сказала, что я мог</w:t>
        <w:br/>
        <w:t>бы помочь Розе и донье Соледад той же самой силой, которая причина им</w:t>
        <w:br/>
        <w:t>вред; проблема, следовательно, была в том, чтобы воспроизвести правильную</w:t>
        <w:br/>
        <w:t>последовательность ощущения, или мыслей, или чего-то еще, чтобы заставить</w:t>
        <w:br/>
        <w:t>мое тело высвободить эту силу. Я взял руку Розы и стал трогать ее, чтобы</w:t>
        <w:br/>
        <w:t>она излечилась. Я испытывал к ней только наилучшие ощущения. Я гладил ее</w:t>
        <w:br/>
        <w:t>руку, сжимал ее (Розу) в объятиях долгое время. Я гладил ее голову, и она</w:t>
        <w:br/>
        <w:t>уснула на моем плече, однако, краснота и опухлость ее руки не претерпела</w:t>
        <w:br/>
        <w:t>никаких изменений.</w:t>
        <w:br/>
        <w:t>Лидия наблюдала за мной, не говоря ни слова. Она улыбалась мне. Я</w:t>
        <w:br/>
        <w:t>хотел сказать ей, что потерпел фиаско как исцелитель. Ее глаза, казалось,</w:t>
        <w:br/>
        <w:t>поймали мое настроение и удерживали его до тех пор, пока оно не застыло.</w:t>
        <w:br/>
        <w:t>Роза хотела спать. Она была смертельно усталая либо больная. Я не</w:t>
        <w:br/>
        <w:t>хотел доискиваться, какая из двух причин имела место. Я поднял ее на руки,</w:t>
        <w:br/>
        <w:t>она была легче, чем я мог вообразить. Я отнес ее к постели дона Хуана и</w:t>
        <w:br/>
        <w:t>осторожно уложил ее. Лидия укрыла ее. В комнате было очень темно. Я</w:t>
        <w:br/>
        <w:t>выглянул из окна и увидел безоблачное небо, усыпанное звездами. Вплоть до</w:t>
        <w:br/>
        <w:t>этого момента я упускал из виду тот факт, что мы находились на довольно</w:t>
        <w:br/>
        <w:t>большой высоте.</w:t>
        <w:br/>
        <w:t>Когда я взглянул на небо, я ощутил прилив оптимизма. Казалось, что</w:t>
        <w:br/>
        <w:t>звезды каким-то образом рады мне. Смотреть в юго-восточном направлении</w:t>
        <w:br/>
        <w:t>было действительно восхитительно.</w:t>
        <w:br/>
        <w:t>Внезапно у меня возникло ощущение, которое я ощущал обязанным</w:t>
        <w:br/>
        <w:t>удовлетворить. Я захотел посмотреть, насколько отличался вид неба из окна</w:t>
        <w:br/>
        <w:t>доньи Соледад, которое было обращено на север. Я взял Лидию за руку с</w:t>
        <w:br/>
        <w:t>намерением повести туда, но щекочущее чувство на макушке моей головы</w:t>
        <w:br/>
        <w:t>остановило меня. Оно прошло, как волна ряби по спине к пояснице, а оттуда</w:t>
        <w:br/>
        <w:t>к подложечной ямке. Я сел на мат. Я попробовал вспомнить свои ощущения.</w:t>
        <w:br/>
        <w:t>Казалось, в тот самый момент, когда я ощутил щекочущее раздражение на</w:t>
        <w:br/>
        <w:t>своей голове, мои мысли уменьшились по силе и по количеству. Я пытался, но</w:t>
        <w:br/>
        <w:t>не мог вовлечь себя в обычный ментальный процесс, который я называл</w:t>
        <w:br/>
        <w:t>думанием. Мои размышления заставили меня забыть о Лидии. Она опустилась на</w:t>
        <w:br/>
        <w:t>колени на пол лицом ко мне. Я начал осознавать, что ее огромные глаза</w:t>
        <w:br/>
        <w:t>внимательно рассматривают меня на расстоянии в несколько дюймов. Я</w:t>
        <w:br/>
        <w:t>автоматически взял ее руку и снова пошел в комнату доньи Соледад. Когда мы</w:t>
        <w:br/>
        <w:t>подошли к двери, я ощутил, что все ее тело оцепенело. Я должен был</w:t>
        <w:br/>
        <w:t>потянуть ее. Я уже собрался переступить через порог, как вдруг мне</w:t>
        <w:br/>
        <w:t>бросилась в глаза громадная черная масса человеческого тела, лежащая у</w:t>
        <w:br/>
        <w:t>стенки напротив двери. Зрелище было таким неожиданным, что я ахнул и</w:t>
        <w:br/>
        <w:t>выпустил руку Лидии. Это была донья Соледад. Ее голова покоилась около</w:t>
        <w:br/>
        <w:t>стены. Я обернулся к Лидии. Она отскочила на пару шагов. Я хотел</w:t>
        <w:br/>
        <w:t>прошептать, что донья Соледад вернулась, но никаких звуков моих слов не</w:t>
        <w:br/>
        <w:t>было, хотя я был уверен, что прошептал их. Я попытался заговорить снова,</w:t>
        <w:br/>
        <w:t>но не смог. Было так, как если бы слова требовали слишком много времени, а</w:t>
        <w:br/>
        <w:t>мне его не хватало. Я вступил в комнату и направился к донье Соледад.</w:t>
        <w:br/>
        <w:t>По-видимому, ей было очень больно. Я присел около нее и прежде, чем</w:t>
        <w:br/>
        <w:t>спросить ее о чем-нибудь, я поднял ее голову, чтобы посмотреть на нее. Я</w:t>
        <w:br/>
        <w:t>увидел, что на ее лбу что-то, это выглядело, как пластырь из листьев,</w:t>
        <w:br/>
        <w:t>который она сделала себе. Он был темный, липкий на ощупь. Я ощутил</w:t>
        <w:br/>
        <w:t>повелительную необходимость снять его со лба. Очень уверенным движением я</w:t>
        <w:br/>
        <w:t>обхватил ее голову, откинул ее назад и сорвал пластырь. Он был похож на</w:t>
        <w:br/>
        <w:t>облезшую резину. Она не двигалась и не жаловалась на боль. Под пластырем</w:t>
        <w:br/>
        <w:t>было желтовато-зеленое пятно. Оно двигалось, как если бы оно было живое</w:t>
        <w:br/>
        <w:t>или насыщено энергией. Я посмотрел на него на мгновение, не будучи в</w:t>
        <w:br/>
        <w:t>состоянии ничего сделать. Я ткнул в него пальцем, и оно пристало к нему,</w:t>
        <w:br/>
        <w:t>как клей. Я не впал в панику, как я обычно делаю; эта штука мне скорее</w:t>
        <w:br/>
        <w:t>понравилась. Я помешал ее кончиками пальцев, и вся она сошла со лба. Я</w:t>
        <w:br/>
        <w:t>встал. Липкая субстанция давала ощущение тепла. Мгновение она была похожа</w:t>
        <w:br/>
        <w:t>на пасту, а затем высохла между моими пальцами и на ладони руки. Затем я</w:t>
        <w:br/>
        <w:t>получил другой толчок озарения и побежал в комнату дона Хуана. Я схватил</w:t>
        <w:br/>
        <w:t>розину руку и стер то же самое флюоресцирующее желтовато-зеленое вещество</w:t>
        <w:br/>
        <w:t>с ее руки, которое я стер со лба доньи Соледад.</w:t>
        <w:br/>
        <w:t>Мое сердце колотилось так сильно, что я едва мог стоять на ногах. Я</w:t>
        <w:br/>
        <w:t>захотел лечь, но что-то во мне толкнуло меня к окну и заставило стряхнуть</w:t>
        <w:br/>
        <w:t>пятно.</w:t>
        <w:br/>
        <w:t>Я не могу вспомнить, как долго я стряхивал его. Внезапно я ощутил,</w:t>
        <w:br/>
        <w:t>что что-то трется о мою шею и плечи. Тут я начал осознавать, что я был</w:t>
        <w:br/>
        <w:t>практически голым и сильно вспотел. Лидия обернула мои плечи тряпкой и</w:t>
        <w:br/>
        <w:t>вытирала пот с моего лба. Ко мне сразу же вернулся мой нормальный</w:t>
        <w:br/>
        <w:t>мыслительный процесс. Я оглядел комнату. Роза была в глубоком сне. Я</w:t>
        <w:br/>
        <w:t>побежал в комнату доньи Соледад. Я ожидал найти ее тоже спящей, но там</w:t>
        <w:br/>
        <w:t>никого не было. Лидия пришла вслед за мной. Я рассказал ей, что случилось.</w:t>
        <w:br/>
        <w:t>Она бросилась к Розе и стала ее будить, в то время как я одевался. Роза не</w:t>
        <w:br/>
        <w:t>хотела просыпаться. Лидия схватила ее за здоровую руку и встряхнула ее.</w:t>
        <w:br/>
        <w:t>Одним пружинящим движением Роза встала и полностью проснулась. Они стали</w:t>
        <w:br/>
        <w:t>носиться по дому, гася лампы. Они, казалось, готовы были удирать. Я хотел</w:t>
        <w:br/>
        <w:t>спросить их почему они так торопятся, как вдруг я сам осознал, что я тоже</w:t>
        <w:br/>
        <w:t>оделся с большой поспешностью. Мы носились вместе, более того, они,</w:t>
        <w:br/>
        <w:t>казалось, ожидали моих прямых указаний.</w:t>
        <w:br/>
        <w:t>Мы выбежали из дома, неся все пакеты, которые я привез. Лидия мне</w:t>
        <w:br/>
        <w:t>посоветовала их не оставлять, я не распределил их, и они все еще</w:t>
        <w:br/>
        <w:t>принадлежали мне. Я швырнул их на заднее сиденье машины, в то время, как</w:t>
        <w:br/>
        <w:t>две девушки примостились на переднем. Я завел машину и медленно поехал</w:t>
        <w:br/>
        <w:t>назад, нащупывая путь в темноте.</w:t>
        <w:br/>
        <w:t>Когда мы были на дороге, я вплотную столкнулся с самой настоящей</w:t>
        <w:br/>
        <w:t>проблемой. Обе они заявили в унисон, что я являюсь их лидером; их действия</w:t>
        <w:br/>
        <w:t>зависят от моих решений. Я был Нагвалем. Мы не могли выбежать из дома и</w:t>
        <w:br/>
        <w:t>уезжать бесцельно. Я должен руководить ими. Но я, по правде говоря, не</w:t>
        <w:br/>
        <w:t>имел ни малейшего понятия куда ехать или что делать. Я случайно повернулся</w:t>
        <w:br/>
        <w:t>посмотреть на них. Фары бросали отблеск внутрь машины, и их глаза были</w:t>
        <w:br/>
        <w:t>подобны зеркалам, отражающим его. Я вспомнил, что глаза дона Хуана делали</w:t>
        <w:br/>
        <w:t>то же самое, они, казалось, отражали больше света, чем глаза обыкновенного</w:t>
        <w:br/>
        <w:t>человека.</w:t>
        <w:br/>
        <w:t>Я знал, что обе девушки осознавали мое безвыходное положение. Лучше</w:t>
        <w:br/>
        <w:t>было бы пошутить насчет него, чтобы прикрыть мою несостоятельность, но я</w:t>
        <w:br/>
        <w:t>прямолинейно возложил ответственность за решение на них. Я сказал, что я</w:t>
        <w:br/>
        <w:t>еще не привык к роли Нагваля и буду признателен им, если они сделают мне</w:t>
        <w:br/>
        <w:t>предложение или указание, куда нам следует ехать. Они, казалось, были</w:t>
        <w:br/>
        <w:t>недовольны мною. Они щелкнули языком и покачали головой. Я наскоро</w:t>
        <w:br/>
        <w:t>перебрал в уме различные варианты действия, ни один из которых не был</w:t>
        <w:br/>
        <w:t>подходящим, - такие, как отвезти их в город, или взять их в дом Нестора,</w:t>
        <w:br/>
        <w:t>или даже взять их в мехико.</w:t>
        <w:br/>
        <w:t>Я остановил машину. Я двигался по пути к городу. Мне больше всего в</w:t>
        <w:br/>
        <w:t>мире хотелось поговорить с девушками откровенно. Я открыл рот, собираясь</w:t>
        <w:br/>
        <w:t>начать, но они отвернулись от меня, повернувшись лицом друг к другу и</w:t>
        <w:br/>
        <w:t>положили свои руки друг другу на плечи. Это, по-видимому, означало, что</w:t>
        <w:br/>
        <w:t>они отключились и не слушали меня.</w:t>
        <w:br/>
        <w:t>Мое расстройство было огромным. Чего я жаждал в этот момент - это</w:t>
        <w:br/>
        <w:t>умения дона Хуана владеть любой ситуацией, его интеллектуальной</w:t>
        <w:br/>
        <w:t>способности дружеского общения, его юмора. Вместо этого я находился в</w:t>
        <w:br/>
        <w:t>компании двух дурочек.</w:t>
        <w:br/>
        <w:t>Я подметил выражение подавленности в лице Лидии и это остановило</w:t>
        <w:br/>
        <w:t>лавину колкостей к самому себе. Я впервые начал отчетливо осознавать, что</w:t>
        <w:br/>
        <w:t>нашим взаимным разочарованиям не было конца. Очевидно, они тоже привыкли,</w:t>
        <w:br/>
        <w:t>хотя и в другой манере, к владению дона Хуана. Для них сдвиг от самого</w:t>
        <w:br/>
        <w:t>Нагваля ко мне был катастрофическим. Я долго сидел с включенным мотором.</w:t>
        <w:br/>
        <w:t>Затем внезапно у меня снова возникла телесная дрожь, которая началась на</w:t>
        <w:br/>
        <w:t>верхушке моей головы, как щекочущее ощущение, и тут я знал, что случилось,</w:t>
        <w:br/>
        <w:t>когда я недавно вошел в комнату доньи Соледад. Я не видел ее в обычном</w:t>
        <w:br/>
        <w:t>смысле. То, что, как я думал, было доньей Соледад, лежащей у стены, было в</w:t>
        <w:br/>
        <w:t>действительности памятью о ней, оставившей свое тело в момент удара. Я</w:t>
        <w:br/>
        <w:t>также знал, что когда я коснулся той липкой флюоресцирующей субстанции, я</w:t>
        <w:br/>
        <w:t>вылечил ее, и что это была некоторого сорта энергия, которую я оставил в</w:t>
        <w:br/>
        <w:t>ее голове и в руке Розы благодаря своим ударам.</w:t>
        <w:br/>
        <w:t>В моем уме мелькнуло видение одного определенного ущелья. Я стал</w:t>
        <w:br/>
        <w:t>убежден, что донья Соледад и ла Горда находятся там. Мое знание не было</w:t>
        <w:br/>
        <w:t>лишь предположением, оно скорее было истиной, которая не нуждалась в</w:t>
        <w:br/>
        <w:t>дополнительном подтверждении. Ла Горда взяла донью Соледад на дно этого</w:t>
        <w:br/>
        <w:t>определенного ущелья и в этот самый момент пыталась вылечить ее. Я хотел</w:t>
        <w:br/>
        <w:t>сказать ей, что не нужно было лечить опухоль на лбу доньи Соледад и что им</w:t>
        <w:br/>
        <w:t>не было необходимости оставаться там.</w:t>
        <w:br/>
        <w:t>Я описал свое виденье девушкам. Обе они сказали мне, как обычно</w:t>
        <w:br/>
        <w:t>говорил дон Хуан, чтобы я не индульгировал. У них, однако, эта реакция</w:t>
        <w:br/>
        <w:t>была более подходящей. Я никогда не принимал всерьез его критику или</w:t>
        <w:br/>
        <w:t>насмешки, но в случае двух девушек это было иначе. Я ощутил обиду.</w:t>
        <w:br/>
        <w:t>- Я отвезу вас домой, - сказал я. - где вы живете?</w:t>
        <w:br/>
        <w:t>Лидия повернулась ко мне и яростно сказала, что обе они - мои</w:t>
        <w:br/>
        <w:t>подопечные, и что я должен позаботиться об их безопасности, т.к. по</w:t>
        <w:br/>
        <w:t>требованию Нагваля они отказались от своей свободы действий для того,</w:t>
        <w:br/>
        <w:t>чтобы помогать мне. Тут у меня вспыхнул гнев. Я захотел шлепнуть девушек,</w:t>
        <w:br/>
        <w:t>но тут я ощутил странную дрожь, которая пробежала по моему телу. Она снова</w:t>
        <w:br/>
        <w:t>началась, как щекочущее раздражение на верхушке головы, прошла вниз по</w:t>
        <w:br/>
        <w:t>спине и достигла пупочной области, и тогда я знал, где они живут.</w:t>
        <w:br/>
        <w:t>Щекочущее ощущение было подобно щиту, мягкому теплому слою пленки. Я мог</w:t>
        <w:br/>
        <w:t>чувствовать его физически, как оно покрывает участок между лобковыми</w:t>
        <w:br/>
        <w:t>костями и краем ребер. Мой гнев исчез и сменился странной трезвостью,</w:t>
        <w:br/>
        <w:t>отрешенностью и в то же время желанием смеяться. Я знал тогда нечто</w:t>
        <w:br/>
        <w:t>трансцендентальное. Под натиском действий доньи Соледад и сестричек мое</w:t>
        <w:br/>
        <w:t>тело прекратило составление мнений; в терминах дона Хуана я остановил мир.</w:t>
        <w:br/>
        <w:t>Я сочетал два разобщенных чувствования, щекочущее раздражение на самой</w:t>
        <w:br/>
        <w:t>верхушке голове и сухой треснувший звук в основании шеи: в их соединении</w:t>
        <w:br/>
        <w:t>заключается способ к этому прекращению составления мнений.</w:t>
        <w:br/>
        <w:t>Когда я сидел в машине с двумя девушками на краю пустынной горной</w:t>
        <w:br/>
        <w:t>дороги, я знал как факт, что я первый имел полное осознание остановки</w:t>
        <w:br/>
        <w:t>мира. Это ощущение привело на ум мне воспоминание о другом подобном, самом</w:t>
        <w:br/>
        <w:t>первом телесном осознании, которое я имел годы тому назад. Оно имело</w:t>
        <w:br/>
        <w:t>отношение к щекочущему раздражению на верхушке головы. Дон Хуан сказал,</w:t>
        <w:br/>
        <w:t>что маги должны культивировать такое чувствование, и он подробно описал</w:t>
        <w:br/>
        <w:t>его. Согласно ему, это было нечто вроде зуда, которые не был ни приятным,</w:t>
        <w:br/>
        <w:t>ни болезненным и который появлялся на верхушке головы. Чтобы познакомить</w:t>
        <w:br/>
        <w:t>меня с ним на интеллектуальном уровне, он описал и проанализировал его</w:t>
        <w:br/>
        <w:t>особенности. Затем в практическом отношении он предпринял попытку</w:t>
        <w:br/>
        <w:t>руководить мною в развитии необходимого телесного ознакомления и</w:t>
        <w:br/>
        <w:t>запоминания этого телесного ощущения, заставляя меня бегать по веткам и</w:t>
        <w:br/>
        <w:t>скалам, которые выдавались в горизонтальной плоскости на несколько дюймов</w:t>
        <w:br/>
        <w:t>над моей головой.</w:t>
        <w:br/>
        <w:t>На протяжении нескольких лет я пытался следовать его указаниям, но с</w:t>
        <w:br/>
        <w:t>одной стороны я не смог понять то, что он имел в виду своим описанием, а с</w:t>
        <w:br/>
        <w:t>другой стороны, я не смог снабдить тело адекватной памятью, путем</w:t>
        <w:br/>
        <w:t>следования его прагматическим мерам. Я никогда ничего не ощущал на</w:t>
        <w:br/>
        <w:t>верхушке своей головы, когда я бегал под ветками и скалами, которые он</w:t>
        <w:br/>
        <w:t>избрал для своих демонстраций. Но однажды мое тело само собой открыло это</w:t>
        <w:br/>
        <w:t>чувствование, когда я заводил высокую грузовую тележку в высокий</w:t>
        <w:br/>
        <w:t>трехъярусный гараж. Я въехал в ворота гаража с той же скоростью, с какой я</w:t>
        <w:br/>
        <w:t>обычно въезжал на своем маленьком двухдверном седане; в результате с</w:t>
        <w:br/>
        <w:t>высокого сиденья тележки я почувствовал, как поперечная бетонная балка</w:t>
        <w:br/>
        <w:t>крыши скользит по моей голове. И не смог остановить тележку вовремя и</w:t>
        <w:br/>
        <w:t>получил ощущение, что бетонная балка содрала с черепа кожу. Я никогда еще</w:t>
        <w:br/>
        <w:t>не водил такой высокий транспорт, как эта тележка, поэтому я не мог</w:t>
        <w:br/>
        <w:t>соответствующим образом настроить восприятие. Промежуток между верхом</w:t>
        <w:br/>
        <w:t>тележки и крышей гаража, как мне казалось, отсутствовал. Я ощущал балку</w:t>
        <w:br/>
        <w:t>кожей своего черепа.</w:t>
        <w:br/>
        <w:t>В тот вечер я ездил часами внутри своего гаража, давая своему телу</w:t>
        <w:br/>
        <w:t>накопить память об этом щекочущем чувстве.</w:t>
        <w:br/>
        <w:t>Я повернулся лицом к двум девушкам и хотел сказать им, что я только</w:t>
        <w:br/>
        <w:t>что выяснил, что я знаю, где они живут. Я воздержался от этого. Не было</w:t>
        <w:br/>
        <w:t>никакого способа описать им, что щекочущее чувство заставило меня</w:t>
        <w:br/>
        <w:t>вспомнить случайное замечание, которое дон Хуан сделал мне однажды, когда</w:t>
        <w:br/>
        <w:t>мы проходили мимо одного дома по пути к Паблито. Он указал на необычные</w:t>
        <w:br/>
        <w:t>особенности окружения и сказал, что этот дом был идеальным местом для</w:t>
        <w:br/>
        <w:t>успокоения, но не был местом для отдыха. Я повез их туда.</w:t>
        <w:br/>
        <w:t>Их дом довольно большой. Это была такая же саманная постройка с</w:t>
        <w:br/>
        <w:t>деревянной крышей, как дом доньи Соледад. Он имел одну длинную комнату в</w:t>
        <w:br/>
        <w:t>передней части, крытую открытую кухню в задней части дома, огромный патио</w:t>
        <w:br/>
        <w:t>(внутренний дворик) рядом с кухней и участок для цыплят за пределами</w:t>
        <w:br/>
        <w:t>патио. Однако самой важной частью их дома была закрытая комната с двумя</w:t>
        <w:br/>
        <w:t>дверями, одна из которых выходила в переднюю комнату, а другая - назад.</w:t>
        <w:br/>
        <w:t>Лидия сказала, что они построили ее сами. Я захотел посмотреть на нее, но</w:t>
        <w:br/>
        <w:t>они сказали, что сейчас не время, т.к. Жозефины и ла Горды нет, чтобы</w:t>
        <w:br/>
        <w:t>показать мне части комнаты, принадлежащие им. В углу передней комнаты была</w:t>
        <w:br/>
        <w:t>большая встроенная кирпичная платформа. Она была примерно 13 дюймов в</w:t>
        <w:br/>
        <w:t>высоту и была сооружена как кровать, одним концом примыкающая к стене.</w:t>
        <w:br/>
        <w:t>Лидия положила несколько соломенных матов на ее плоский верх и пригласила</w:t>
        <w:br/>
        <w:t>меня лечь и спать, пока они будут наблюдать за мной.</w:t>
        <w:br/>
        <w:t>Роза засветила лампу и повесила ее на гвоздь над постелью. Было</w:t>
        <w:br/>
        <w:t>достаточно света для писания. Я объяснил им, что писание ослабляет мое</w:t>
        <w:br/>
        <w:t>напряжение и спросил, не помешает ли оно им.</w:t>
        <w:br/>
        <w:t>- Почему ты должен спрашивать? - остановила меня Лидия. - делай это и</w:t>
        <w:br/>
        <w:t>все.</w:t>
        <w:br/>
        <w:t>В стиле легкого объяснения я сказал им, что я всегда делал некоторые</w:t>
        <w:br/>
        <w:t>вещи, такие как писание заметок, которые казались странными даже дону</w:t>
        <w:br/>
        <w:t>Хуану и дону Хенаро и тем более будут казаться странными им.</w:t>
        <w:br/>
        <w:t>- Мы все делаем странные вещи, - сказала Лидия сухо.</w:t>
        <w:br/>
        <w:t>Я сел на постели под лампой, прислонившись спиной к стене. Они легли</w:t>
        <w:br/>
        <w:t>рядом со мной, по обе стороны от меня. Роза укрылась одеялом и собралась</w:t>
        <w:br/>
        <w:t>спать, как будто все, что ей нужно было, лежать. Лидия сказала, что теперь</w:t>
        <w:br/>
        <w:t>подходящее место и время для нас поговорить, хотя она предпочла бы, чтобы</w:t>
        <w:br/>
        <w:t>я погасил свет, потому что он делает ее сонной.</w:t>
        <w:br/>
        <w:t>Наш разговор во тьме был сосредоточен вокруг местонахождения двух</w:t>
        <w:br/>
        <w:t>других девушек. Она сказала, что не может представить, где находится ла</w:t>
        <w:br/>
        <w:t>Горда, но что Жозефина сейчас, безусловно, в горах, ожидая Нестора,</w:t>
        <w:br/>
        <w:t>несмотря даже на темноту. Она объяснила, что Жозефина была больше всех</w:t>
        <w:br/>
        <w:t>способна позаботиться о себе во всякого рода случайностях, таких, как</w:t>
        <w:br/>
        <w:t>пребывание в пустынном месте во тьме. Именно по этой причине ла Горда</w:t>
        <w:br/>
        <w:t>избрала ее, чтобы отправить с этим поручением.</w:t>
        <w:br/>
        <w:t>Я заметил, что слушая, как они говорят о ла Горде, я составил мнение,</w:t>
        <w:br/>
        <w:t>что ла Горда действительно была их старшей, и что Нагваль сам поставил ее</w:t>
        <w:br/>
        <w:t>во главе. Она добавила, что если бы даже он не сделал этого, ла Горда</w:t>
        <w:br/>
        <w:t>раньше или позже взяла бы верх, потому что она самая лучшая.</w:t>
        <w:br/>
        <w:t>В этом месте мне захотелось засветить лампу, чтобы писать. Лидия</w:t>
        <w:br/>
        <w:t>недовольно сказала, что свет не позволяет ей оставаться бодрствующей, но я</w:t>
        <w:br/>
        <w:t>настоял на своем.</w:t>
        <w:br/>
        <w:t>- Что делает ла Горду самой лучшей? - спросил я.</w:t>
        <w:br/>
        <w:t>- Она имеет больше личной силы, - сказала она. - она знает все. Кроме</w:t>
        <w:br/>
        <w:t>того, Нагваль научил ее, как контролировать людей.</w:t>
        <w:br/>
        <w:t>- Ты завидуешь ла Горде за то, что она самая лучшая?</w:t>
        <w:br/>
        <w:t>- Раньше завидовала, а теперь нет.</w:t>
        <w:br/>
        <w:t>- Почему ты изменилась?</w:t>
        <w:br/>
        <w:t>- Я в конце концов приняла свою судьбу, как сказал мне Нагваль.</w:t>
        <w:br/>
        <w:t>- А какова твоя судьба?</w:t>
        <w:br/>
        <w:t>- Моя судьба... Моя судьба - быть бризом. Быть видящей сны. Моя</w:t>
        <w:br/>
        <w:t>судьба - быть воином.</w:t>
        <w:br/>
        <w:t>- А Роза и Жозефина завидуют ла Горде?</w:t>
        <w:br/>
        <w:t>- Нет, не завидуют. Все мы приняли свою судьбы. Нагваль сказал, что</w:t>
        <w:br/>
        <w:t>сила придет только после того, как мы примем свои судьбы без взаимных</w:t>
        <w:br/>
        <w:t>упреков. Я часто возмущалась и испытывала ужас, т.к. я любила Нагваля. Я</w:t>
        <w:br/>
        <w:t>думала, что я женщина. Но он показал, что это не так. Он сказал мне, что я</w:t>
        <w:br/>
        <w:t>воин. Моя жизнь окончилась, когда я встретила его. Это тело, которое ты</w:t>
        <w:br/>
        <w:t>здесь видишь, новое. То же самое произошло со всеми нами. По-видимому, ты</w:t>
        <w:br/>
        <w:t>был не такой как мы, но нам Нагваль дал новую жизнь.</w:t>
        <w:br/>
        <w:t>Когда он говорил нам, что собирается покинуть нас, потому что ему</w:t>
        <w:br/>
        <w:t>надо заниматься другими делами, мы думали, что мы умрем. А посмотри на нас</w:t>
        <w:br/>
        <w:t>сейчас. Мы живы, и ты знаешь, почему? Потому что Нагваль показал нам, что</w:t>
        <w:br/>
        <w:t>мы являемся им самим. Он здесь с нами. Он всегда будет здесь. Мы суть его</w:t>
        <w:br/>
        <w:t>тело и его дух.</w:t>
        <w:br/>
        <w:t>- Вы четверо чувствуете одно и то же?</w:t>
        <w:br/>
        <w:t>- Мы не четверо, мы суть одно. Это наша судьба. Мы должны поддержать</w:t>
        <w:br/>
        <w:t>друг друга. И ты такой же самый. Все мы суть одно и тоже. Даже Соледад</w:t>
        <w:br/>
        <w:t>такая же самая, хотя она идет в другом направлении.</w:t>
        <w:br/>
        <w:t>- А Паблито, Нестор и Бениньо, как обстоит дело с ними?</w:t>
        <w:br/>
        <w:t>- Мы не знаем. Мы не любим их. Особенно Паблито. Он трус. Он не</w:t>
        <w:br/>
        <w:t>принял свою судьбу и хочет увильнуть от нее. Он даже хочет отказаться от</w:t>
        <w:br/>
        <w:t>своих шансов как маг и жить как обычный человек. Это будет великолепно для</w:t>
        <w:br/>
        <w:t>Соледад. Но Нагваль приказал нам помочь ему. Хотя мы устали помогать ему.</w:t>
        <w:br/>
        <w:t>Может быть в один из этих дней ла Горда отшвырнет его навсегда.</w:t>
        <w:br/>
        <w:t>- Может ли она сделать это?</w:t>
        <w:br/>
        <w:t>- Может ли она сделать это! Конечно, может. Она получила от Нагваля</w:t>
        <w:br/>
        <w:t>больше, чем остальные из нас. Может быть, даже больше, чем ты.</w:t>
        <w:br/>
        <w:t>- Как ты думаешь, почему Нагваль никогда не говорил мне, что вы его</w:t>
        <w:br/>
        <w:t>ученицы?</w:t>
        <w:br/>
        <w:t>- Потому, что ты пустой.</w:t>
        <w:br/>
        <w:t>- Это он сказал, что я пустой?</w:t>
        <w:br/>
        <w:t>- Всякий знает, что ты пустой. Это написано у тебя на теле.</w:t>
        <w:br/>
        <w:t>- Как ты можешь утверждать это?</w:t>
        <w:br/>
        <w:t>- У тебя в середине дыра.</w:t>
        <w:br/>
        <w:t>- В середине моего тела? Где?</w:t>
        <w:br/>
        <w:t>Она очень легко коснулась одного места на правой стороне моего</w:t>
        <w:br/>
        <w:t>живота. Она очертила круг своим пальцем, словно обводила край невидимой</w:t>
        <w:br/>
        <w:t>дыры диметром 4-5 дюймов.</w:t>
        <w:br/>
        <w:t>- А ты сама пустая, Лидия?</w:t>
        <w:br/>
        <w:t>- Ты шутишь? Я полная. Разве ты не можешь _в_и_д_е_т_ь_?</w:t>
        <w:br/>
        <w:t>Ее ответы на мои вопросы приняли оборот, которого я не ожидал. Я не</w:t>
        <w:br/>
        <w:t>хотел раздражать ее своим невежеством. Я утвердительно кивнул головой.</w:t>
        <w:br/>
        <w:t>- Как ты думаешь, почему у меня здесь дыра, которая делает меня</w:t>
        <w:br/>
        <w:t>пустым? - спросил я, решив, что это самый невинный вопрос.</w:t>
        <w:br/>
        <w:t>Она не ответила. Она повернула свою голову ко мне и пожаловалась, что</w:t>
        <w:br/>
        <w:t>свет лампы мешает ее глазам. Я настаивал на ответе. Она вызывающе</w:t>
        <w:br/>
        <w:t>посмотрела на меня.</w:t>
        <w:br/>
        <w:t>- Я не хочу больше разговаривать с тобой, - сказала она. - ты глупый.</w:t>
        <w:br/>
        <w:t>Даже Паблито не такой глупый, а он самый худший.</w:t>
        <w:br/>
        <w:t>Я не хотел попасть в другой тупик, делая вид, что знаю о чем она</w:t>
        <w:br/>
        <w:t>говорит, поэтому я спросил ее снова, что вызвало мою пустоту. Я уговаривал</w:t>
        <w:br/>
        <w:t>ее сказать, горячо уверяя ее, что дон Хуан никогда не давал мне</w:t>
        <w:br/>
        <w:t>разъяснений на эту тему. Он повторял мне снова и снова, что я пустой, а я</w:t>
        <w:br/>
        <w:t>понимал его так, как любой западный человек понял бы это утверждение. Я</w:t>
        <w:br/>
        <w:t>думал, что он имел ввиду, что я был каким-то образом лишен решительности,</w:t>
        <w:br/>
        <w:t>воли, устремленности или даже разумности. Он никогда не говорил мне о дыре</w:t>
        <w:br/>
        <w:t>в моем теле.</w:t>
        <w:br/>
        <w:t>- У тебя на правой стороне есть дыра, - сказала она, как само собой</w:t>
        <w:br/>
        <w:t>разумеющееся. - дыра, которую сделала женщина, которая опустошала тебя.</w:t>
        <w:br/>
        <w:t>- Ты знаешь, кто эта женщина?</w:t>
        <w:br/>
        <w:t>- Только ты можешь сказать это. Нагваль сказал, что мужчины в</w:t>
        <w:br/>
        <w:t>большинстве случаев не могут сказать, кто опустошил их. Женщины более</w:t>
        <w:br/>
        <w:t>удачливы, они знают точно, кто опустошил их.</w:t>
        <w:br/>
        <w:t>- Твои сестры тоже пустые, как я?</w:t>
        <w:br/>
        <w:t>- Не говори глупостей. Как они могут быть пустыми?</w:t>
        <w:br/>
        <w:t>- Донья Соледад сказала, что она пустая. Выглядит ли она подобно мне?</w:t>
        <w:br/>
        <w:t>- Нет. Дыра в ее животе огромна. Она находится по обе стороны, что</w:t>
        <w:br/>
        <w:t>означает, что ее опустошили мужчина и женщина.</w:t>
        <w:br/>
        <w:t>- Что сделала донья Соледад с этими мужчиной и женщиной?</w:t>
        <w:br/>
        <w:t>- Она отдала им свою полноту.</w:t>
        <w:br/>
        <w:t>Я на мгновение заколебался, прежде чем задать следующий вопрос. Я</w:t>
        <w:br/>
        <w:t>хотел оценить все следствия из ее утверждения.</w:t>
        <w:br/>
        <w:t>- Ла Горда была еще хуже, чем Соледад, - продолжала Лидия. - ее</w:t>
        <w:br/>
        <w:t>опустошили две женщины. Дыра в ее животе была похожа на пещеру. Но теперь</w:t>
        <w:br/>
        <w:t>она закрыла ее. И снова полная.</w:t>
        <w:br/>
        <w:t>- Расскажи мне об этих двух женщинах.</w:t>
        <w:br/>
        <w:t>- Я больше не могу тебе рассказывать ничего, - сказала она очень</w:t>
        <w:br/>
        <w:t>повелительным тоном. - только ла Горда может рассказать тебе об этом.</w:t>
        <w:br/>
        <w:t>Подождем, когда она придет.</w:t>
        <w:br/>
        <w:t>- Почему только ла Горда?</w:t>
        <w:br/>
        <w:t>- Потому что она знает все.</w:t>
        <w:br/>
        <w:t>- Она единственная, кто знает все?</w:t>
        <w:br/>
        <w:t>- Свидетель знает столько же, может быть даже больше, но он является</w:t>
        <w:br/>
        <w:t>самим Хенаро и поэтому с ним очень трудно ладить. Мы не любим его.</w:t>
        <w:br/>
        <w:t>- Почему вы не любите его?</w:t>
        <w:br/>
        <w:t>- Эти три дурня ужасны. Они такие же ненормальные, как Хенаро. Ведь</w:t>
        <w:br/>
        <w:t>они являются самим Хенаро. Они постоянно борются с нами, т.к. они боялись</w:t>
        <w:br/>
        <w:t>Нагваля и теперь они мстят нам... Во всяком случае, так говорит ла Горда.</w:t>
        <w:br/>
        <w:t>- Что заставляет ла Горду говорить это?</w:t>
        <w:br/>
        <w:t>- Нагваль рассказывал ей вещи, о которых он не говорил нам. Она</w:t>
        <w:br/>
        <w:t>в_и_д_и_т_. Нагваль сказал, что ты тоже _в_и_д_и_ш_ь_. Жозефина, Роза и я</w:t>
        <w:br/>
        <w:t>не видим, и тем не менее, мы пятеро суть одно и то же. Мы - одно и то же.</w:t>
        <w:br/>
        <w:t>Фраза "мы одно и то же", которой пользовалась донья Соледад прошлой</w:t>
        <w:br/>
        <w:t>ночью, вызвала лавину мыслей и страхов. Я убрал свой блокнот. Я вгляделся</w:t>
        <w:br/>
        <w:t>вокруг. Я находился в странном мире, лежал в странной постели между двумя</w:t>
        <w:br/>
        <w:t>молодыми женщинами, которых я не знал. И все же я чувствовал себя здесь</w:t>
        <w:br/>
        <w:t>легко. Мое тело испытывало непринужденность и нейтральность. Я верил им.</w:t>
        <w:br/>
        <w:t>- Ты собираешься спать здесь? - спросил я.</w:t>
        <w:br/>
        <w:t>- А где же еще?</w:t>
        <w:br/>
        <w:t>- А как насчет твоей собственной комнаты?</w:t>
        <w:br/>
        <w:t>- Мы не можем оставить тебя одного. Мы ощущаем так же, как и ты; ты</w:t>
        <w:br/>
        <w:t>для нас чужой, если не считать того, что мы обязаны помогать тебе. Ла</w:t>
        <w:br/>
        <w:t>Горда сказала, что независимо от того, насколько ты глуп, мы должны</w:t>
        <w:br/>
        <w:t>заботиться о тебе. Она сказала, что мы должны спать в одной постели с</w:t>
        <w:br/>
        <w:t>тобой, как если бы ты был сам Нагваль.</w:t>
        <w:br/>
        <w:t>Лидия погасила лампу. Я остался сидеть спиной к стене. Я закрыл</w:t>
        <w:br/>
        <w:t>глаза, чтобы подумать и немедленно уснул.</w:t>
        <w:br/>
        <w:t>Лидия, Роза и я сидели на плоской площадке сразу перед передней</w:t>
        <w:br/>
        <w:t>дверью около двух часов с восьми часов утра. Я пытался вовлечь их в</w:t>
        <w:br/>
        <w:t>беседу, но они отказались разговаривать. Они казались очень</w:t>
        <w:br/>
        <w:t>расслабленными, почти сонными. Однако их отрешенное состояние не было</w:t>
        <w:br/>
        <w:t>заразительным. Сидение там в этом вынужденном молчании привело меня в мое</w:t>
        <w:br/>
        <w:t>собственное настроение. Их дом стоял на вершине небольшого холма, передняя</w:t>
        <w:br/>
        <w:t>дверь была обращена на восток. Оттуда, где я сидел, можно было видеть</w:t>
        <w:br/>
        <w:t>целиком узкую долину, которая пролегала с востока на запад. Городок мне не</w:t>
        <w:br/>
        <w:t>был виден, но я мог видеть зеленые участки возделанных полей на дне</w:t>
        <w:br/>
        <w:t>долины. На другой стороне и примыкая к долине во всех направлениях были</w:t>
        <w:br/>
        <w:t>гигантские выветрившиеся холмы. Высоких гор в окрестностях долины не было,</w:t>
        <w:br/>
        <w:t>только эти огромные выветренные круглые холмы, зрелище которых производило</w:t>
        <w:br/>
        <w:t>во мне самое интенсивное ощущение угнетенности. Я имел чувство, что эти</w:t>
        <w:br/>
        <w:t>холмы собирались перенести меня в другое место.</w:t>
        <w:br/>
        <w:t>Лидия внезапно заговорила со мной, и ее голос нарушил мои грезы. Она</w:t>
        <w:br/>
        <w:t>подтолкнула мой рукав.</w:t>
        <w:br/>
        <w:t>- Сюда идет Жозефина, - сказала она.</w:t>
        <w:br/>
        <w:t>Я посмотрел на извилистую тропинку, которая вела из долины к дому. Я</w:t>
        <w:br/>
        <w:t>увидел женщину, медленно поднимающуюся по тропинке, на расстоянии примерно</w:t>
        <w:br/>
        <w:t>50 ярдов. Я немедленно отметил заметную разницу в возрасте между Лидией и</w:t>
        <w:br/>
        <w:t>Розой и приближающейся женщиной. Я посмотрел на нее опять. Я никогда бы не</w:t>
        <w:br/>
        <w:t>подумал, что Жозефина такая старая. Судя по ее медленной походке и позе ее</w:t>
        <w:br/>
        <w:t>тела, ей было где-то между 50 и 60. Она была тонкая, одета в длинную</w:t>
        <w:br/>
        <w:t>темную юбку и несла на спине связку хвороста. К ее поясу был привязан</w:t>
        <w:br/>
        <w:t>какой-то узел; было похоже на то, что она несла на своем левом боку</w:t>
        <w:br/>
        <w:t>завернутого ребенка. Казалось, что она кормила его грудью во время ходьбы.</w:t>
        <w:br/>
        <w:t>Ее поступь была почти немощной. Она с трудом одолела последний крутой</w:t>
        <w:br/>
        <w:t>подъем перед домом. Когда она, наконец, встала перед нами на отдалении</w:t>
        <w:br/>
        <w:t>нескольких ярдов, она дышала так тяжело, что я сделал попытку помочь ей</w:t>
        <w:br/>
        <w:t>сесть. Она сделала жест, по-видимому, означавший, что все в порядке.</w:t>
        <w:br/>
        <w:t>Я слышал, как Лидия и Роза хихикали. Я не смотрел на них, т.к. мое</w:t>
        <w:br/>
        <w:t>внимание было целиком захвачено. Женщина передо мной была самым</w:t>
        <w:br/>
        <w:t>отвратительным и мерзким существом, какое я когда-либо видел. Она отвязала</w:t>
        <w:br/>
        <w:t>связку хвороста и сбросила его с грохотом на пол. Я непроизвольно</w:t>
        <w:br/>
        <w:t>подпрыгнул, отчасти из-за сильного шума, а отчасти потому, что женщина</w:t>
        <w:br/>
        <w:t>чуть не упала на мои колени под тяжестью дров.</w:t>
        <w:br/>
        <w:t>Она на мгновение взглянула на меня и затем опустила глаза,</w:t>
        <w:br/>
        <w:t>по-видимому смущенная моей неловкостью. Она выпрямила спину и вздохнула с</w:t>
        <w:br/>
        <w:t>явным облегчением. Очевидно, охапка была слишком тяжелой для ее старого</w:t>
        <w:br/>
        <w:t>тела.</w:t>
        <w:br/>
        <w:t>Когда она потягивала руки, ее волосы частично высвободились. Она</w:t>
        <w:br/>
        <w:t>носила грязную головную повязку, завязанную надо лбом. Ее волосы были</w:t>
        <w:br/>
        <w:t>длинными и седыми и казались грязными и спутанными. Я мог видеть белые</w:t>
        <w:br/>
        <w:t>волосы возле темно-коричневой повязки. Она улыбнулась мне и вроде бы</w:t>
        <w:br/>
        <w:t>кивнула своей головой. Все ее зубы, по-видимому, выпали, я мог видеть</w:t>
        <w:br/>
        <w:t>черную дыру ее беззубого рта. Она закрыла лицо рукой и засмеялась. Она</w:t>
        <w:br/>
        <w:t>сбросила сандалии и пошла в дом, не дав мне времени ничего сказать. Роза</w:t>
        <w:br/>
        <w:t>направилась за ней.</w:t>
        <w:br/>
        <w:t>Я был ошарашен. Донья Соледад дала мне понять, что Жозефина такого же</w:t>
        <w:br/>
        <w:t>возраста, как Лидия и Роза. Я повернулся к Лидии. Она всматривалась в</w:t>
        <w:br/>
        <w:t>меня.</w:t>
        <w:br/>
        <w:t>- Я не имел понятия, что она такая старая, - сказал я.</w:t>
        <w:br/>
        <w:t>- Да, она довольно старая, - сказала она, как само собой</w:t>
        <w:br/>
        <w:t>разумеющееся.</w:t>
        <w:br/>
        <w:t>- У нее есть ребенок? - спросил я.</w:t>
        <w:br/>
        <w:t>- Да, и она всюду берет его с собой. Она никогда не оставляет его с</w:t>
        <w:br/>
        <w:t>нами. Она боится, что мы съедим его.</w:t>
        <w:br/>
        <w:t>- Это мальчик?</w:t>
        <w:br/>
        <w:t>- Мальчик.</w:t>
        <w:br/>
        <w:t>- Сколько ему лет?</w:t>
        <w:br/>
        <w:t>- Он у нее уже некоторое время. Но я не знаю его возраста. Мы</w:t>
        <w:br/>
        <w:t>считали, что она не должна иметь ребенка в ее возрасте. Но она не обратила</w:t>
        <w:br/>
        <w:t>на нас никакого внимания.</w:t>
        <w:br/>
        <w:t>- Чей это ребенок?</w:t>
        <w:br/>
        <w:t>- Жозефины, конечно.</w:t>
        <w:br/>
        <w:t>- Я имел в виду, кто его отец?</w:t>
        <w:br/>
        <w:t>- Нагваля, кого же еще?</w:t>
        <w:br/>
        <w:t>Я подумал, что эта ситуация совершенно нелепая и очень нервирующая.</w:t>
        <w:br/>
        <w:t>- Я полагаю, что все возможно в мире Нагваля, - сказал я.</w:t>
        <w:br/>
        <w:t>Я высказал это скорее как соображение для самого себя, чем как</w:t>
        <w:br/>
        <w:t>утверждение, обращенное к Лидии.</w:t>
        <w:br/>
        <w:t>- Разумеется, - сказала она и рассмеялась.</w:t>
        <w:br/>
        <w:t>Гнетущая атмосфера этих выветренных холмов стала невыносимой. В этой</w:t>
        <w:br/>
        <w:t>местности было что-то, вызывающее отвращение, а Жозефина была поистине</w:t>
        <w:br/>
        <w:t>завершающим ударом. Вдобавок к уродливому старому зловонному телу и</w:t>
        <w:br/>
        <w:t>отсутствию зубов, она так же имела, по-видимому, какой-то паралич лица,</w:t>
        <w:br/>
        <w:t>мышцы левой стороны ее лица, судя по всему, были повреждены, что вызвало</w:t>
        <w:br/>
        <w:t>самое неприятное искажение ее левого глаза и левой стороны ее рта. Мое</w:t>
        <w:br/>
        <w:t>угнетенное настроение опустилось до сущей муки. Некоторое время я тешился</w:t>
        <w:br/>
        <w:t>идеей, к тому времени ставшей очень реальной, вскочить в машину и уехать.</w:t>
        <w:br/>
        <w:t>Я пожаловался Лидии, что я чувствую себя нехорошо. Она засмеялась и</w:t>
        <w:br/>
        <w:t>сказала, что Жозефина, несомненно, устрашила меня.</w:t>
        <w:br/>
        <w:t>- Она оказывает это действие на людей, - сказала она. - она противнее</w:t>
        <w:br/>
        <w:t>таракана.</w:t>
        <w:br/>
        <w:t>- Я помню, что видел ее однажды, - сказал я. - но она была молодой.</w:t>
        <w:br/>
        <w:t>- Все меняется, - сказала Лидия философски, - тем или иным путем.</w:t>
        <w:br/>
        <w:t>Посмотри на Соледад. Какая перемена, а? И ты сам изменился. Ты выглядишь</w:t>
        <w:br/>
        <w:t>более массивным, чем я помню тебя. Ты становишься все больше и больше</w:t>
        <w:br/>
        <w:t>похожим на Нагваля.</w:t>
        <w:br/>
        <w:t>Я хотел сказать, что перемена Жозефины была отвратительной, но я</w:t>
        <w:br/>
        <w:t>боялся, что она могла услышать меня.</w:t>
        <w:br/>
        <w:t>Я посмотрел на обветренные холмы через долину. Я чувствовал себя так,</w:t>
        <w:br/>
        <w:t>словно я спасался бегством от них.</w:t>
        <w:br/>
        <w:t>- Нагваль дал нам этот дом, - сказала она, - но он не является домом</w:t>
        <w:br/>
        <w:t>для отдыха. У нас был другой дом, прежде чем этот не стал действительно</w:t>
        <w:br/>
        <w:t>превосходным. Это место для воспарения. Эти горы там наверху подгоняют</w:t>
        <w:br/>
        <w:t>тебя что надо.</w:t>
        <w:br/>
        <w:t>Ее уверенность в чтении моих мыслей выбила меня из колеи. Я не знал,</w:t>
        <w:br/>
        <w:t>что сказать.</w:t>
        <w:br/>
        <w:t>- Мы все по натуре ленивы, - продолжала она. - мы не любим</w:t>
        <w:br/>
        <w:t>напрягаться. Нагваль знал это, поэтому он, должно быть, рассчитывал на то,</w:t>
        <w:br/>
        <w:t>что это место будет нас поджимать.</w:t>
        <w:br/>
        <w:t>Она резко встала и сказала, что хочет что-нибудь поесть. Мы пошли в</w:t>
        <w:br/>
        <w:t>кухню, полуогороженный участок только с двумя стенами. В открытом конце,</w:t>
        <w:br/>
        <w:t>справа от двери, была глиняная печь; в другом конце, где две стенки</w:t>
        <w:br/>
        <w:t>смыкались, была большая обеденная площадка с длинным столом и тремя</w:t>
        <w:br/>
        <w:t>скамейками. Пол был вымощен гладкими речными камнями. плоская крыша была</w:t>
        <w:br/>
        <w:t>примерно 10 футов высотой и опиралась на две толстые стены и на толстые</w:t>
        <w:br/>
        <w:t>подпирающие столбы с открытых сторон.</w:t>
        <w:br/>
        <w:t>Лидия положила мне миску бобов с мясом из горшка, который готовился</w:t>
        <w:br/>
        <w:t>на очень малом огне. Она подогрела на огне несколько маисовых лепешек,</w:t>
        <w:br/>
        <w:t>вошла Роза, села рядом со мной и попросила Лидию подать ей еды. Меня</w:t>
        <w:br/>
        <w:t>поглотило наблюдение за Лидией, как она набирает мясо и бобы. Она,</w:t>
        <w:br/>
        <w:t>казалось, на глаз отмеряет точную порцию. Она, должно быть, заметила, что</w:t>
        <w:br/>
        <w:t>я любуюсь ее манипуляциями. Она взяла два или три боба из розиной миски и</w:t>
        <w:br/>
        <w:t>вернула их в горшок.</w:t>
        <w:br/>
        <w:t>Уголком своего глаза я увидел Жозефину, входящую в кухню. Однако, я</w:t>
        <w:br/>
        <w:t>не посмотрел на нее. Она села лицом ко мне с другой стороны стола. В</w:t>
        <w:br/>
        <w:t>животе у меня было нехорошее ощущение. Я чувствовал, что не мог есть,</w:t>
        <w:br/>
        <w:t>когда эта женщина смотрела на меня. Чтобы ослабить свое напряжение, я</w:t>
        <w:br/>
        <w:t>пошутил Лидии, что в розиной миске было еще два лишних боба, которые она</w:t>
        <w:br/>
        <w:t>не заметила. Она отделила черенком два боба с точностью, которая заставила</w:t>
        <w:br/>
        <w:t>меня открыть рот от изумления. Я нервно засмеялся, зная, что как только</w:t>
        <w:br/>
        <w:t>Лидия сядет, я вынужден буду переместить свои глаза от печки и очутиться в</w:t>
        <w:br/>
        <w:t>присутствии Жозефины.</w:t>
        <w:br/>
        <w:t>В конце концов я неохотно должен был взглянуть через стол на</w:t>
        <w:br/>
        <w:t>Жозефину. Наступила мертвая тишина. Я недоверчиво уставился на нее. Рот</w:t>
        <w:br/>
        <w:t>мой открылся. Я услышал громкий смех Лидии и Розы. Мне потребовалось много</w:t>
        <w:br/>
        <w:t>времени, чтобы привести свои мысли и ощущения в какой-то порядок. Лицом ко</w:t>
        <w:br/>
        <w:t>мне сидела не Жозефина, которую я только что видел, а прелестная девушка.</w:t>
        <w:br/>
        <w:t>Она не имела индейских черт лица, как Роза и Лидия. Она больше походила на</w:t>
        <w:br/>
        <w:t>европейку, чем на индианку. У нее был светло-оливковый цвет лица, очень</w:t>
        <w:br/>
        <w:t>маленький рот и прекрасный точеный нос, маленькие белые зубы и короткие</w:t>
        <w:br/>
        <w:t>черные вьющиеся волосы. На левой половине лица у нее была ямочка, которая</w:t>
        <w:br/>
        <w:t>придавала ее улыбке определенную дерзость.</w:t>
        <w:br/>
        <w:t>Это была девушка, которую я несколько лет тому назад встречал</w:t>
        <w:br/>
        <w:t>несколько раз. Она выдерживала мое внимательное изучение. Ее глаза были</w:t>
        <w:br/>
        <w:t>дружескими. Мною постепенно овладела какая-то неконтролируемая</w:t>
        <w:br/>
        <w:t>нервозность. Я кончил тем, что стал строить из себя клоуна, изображая свое</w:t>
        <w:br/>
        <w:t>неподдельное замешательство.</w:t>
        <w:br/>
        <w:t>Они смеялись, как дети. После того, как их смех утих, я захотел</w:t>
        <w:br/>
        <w:t>узнать, какова была цель артистического представления Жозефины.</w:t>
        <w:br/>
        <w:t>- Она практикует искусство выслеживания, - сказала Лидия. - Нагваль</w:t>
        <w:br/>
        <w:t>учил нас вводить в заблуждение людей, чтобы не обращали на нас внимания.</w:t>
        <w:br/>
        <w:t>Жозефина очень хорошенькая, и если она идет одна ночью, никто не будет</w:t>
        <w:br/>
        <w:t>приставать к ней, когда она безобразная и вонючая, а если покажется такой,</w:t>
        <w:br/>
        <w:t>какова она есть, ну ты сам можешь сказать, что тогда может случиться.</w:t>
        <w:br/>
        <w:t>Жозефина утвердительно кивнула, а потом исказила свое лицо в самую</w:t>
        <w:br/>
        <w:t>мерзкую гримасу.</w:t>
        <w:br/>
        <w:t>- Она может удерживать свое лицо таким весь день, - сказала Лидия.</w:t>
        <w:br/>
        <w:t>Я стал спорить, что если бы я жил вокруг этих мест, я определенно</w:t>
        <w:br/>
        <w:t>обратил бы внимание на Жозефину с ее обманчивой внешностью скорее, чем без</w:t>
        <w:br/>
        <w:t>нее.</w:t>
        <w:br/>
        <w:t>- Эта обманчивая внешность была рассчитана на тебя, - сказала Лидия и</w:t>
        <w:br/>
        <w:t>все трое рассмеялись. - и посмотри, как она ввела тебя в заблуждение. Ты</w:t>
        <w:br/>
        <w:t>обратил больше внимания на ее ребенка, чем на нее.</w:t>
        <w:br/>
        <w:t>Лидия пошла в их комнату, вынесла сверток тряпок, который выглядел,</w:t>
        <w:br/>
        <w:t>как завернутый ребенок и бросила его на пол передо мной. Я разразился</w:t>
        <w:br/>
        <w:t>смехом вместе с ними.</w:t>
        <w:br/>
        <w:t>- Вы все имеете особые обманчивые внешности? - спросил я.</w:t>
        <w:br/>
        <w:t>- Нет, только Жозефина. Никто вокруг не знает, какая она в</w:t>
        <w:br/>
        <w:t>действительности, - ответила Лидия.</w:t>
        <w:br/>
        <w:t>Жозефина кивнула и улыбнулась, но оставалась молчаливой. Она мне</w:t>
        <w:br/>
        <w:t>ужасно понравилась. В ней чувствовалось что-то такое невинное и милое.</w:t>
        <w:br/>
        <w:t>- Скажи что-нибудь, Жозефина, - сказал я, беря ее за предплечье.</w:t>
        <w:br/>
        <w:t>Жозефина с ужасом посмотрела на меня и отпрянула. Я подумал, что я был</w:t>
        <w:br/>
        <w:t>захвачен своим воодушевлением и, по-видимому, схватил ее чересчур сильно.</w:t>
        <w:br/>
        <w:t>Я отпустил ее. Она выпрямилась. Она искривила свой маленький рот и тонкие</w:t>
        <w:br/>
        <w:t>губы и разразилась самыми невероятными ворчаниями и визгами. Все ее лицо</w:t>
        <w:br/>
        <w:t>неожиданно изменилось. Серия безобразных непроизвольных спазм исказила ее</w:t>
        <w:br/>
        <w:t>лицо, только что имевшее спокойное выражение.</w:t>
        <w:br/>
        <w:t>Я посмотрел на нее, ужаснувшись. Лидия толкнула меня локтем.</w:t>
        <w:br/>
        <w:t>- Чего ты испугался, дурень? - прошептала она. - разве ты не знаешь,</w:t>
        <w:br/>
        <w:t>что она стала немой и вообще не может говорить?</w:t>
        <w:br/>
        <w:t>Жозефина, очевидно, поняла ее и, казалось, стала протестовать. Она</w:t>
        <w:br/>
        <w:t>погрозила Лидии кулаком и снова разразилась очень громкими и устрашающими</w:t>
        <w:br/>
        <w:t>воплями, а потом задохнулась и закашлялась. Роза начала гладить ее по</w:t>
        <w:br/>
        <w:t>спине. Лидия пыталась сделать то же самое, но Жозефина чуть не ударила ее</w:t>
        <w:br/>
        <w:t>в лицо.</w:t>
        <w:br/>
        <w:t>Лидия села рядом со мной и сделала жест беспомощности. Она пожала</w:t>
        <w:br/>
        <w:t>плечами.</w:t>
        <w:br/>
        <w:t>- Она расстроилась, - прошептала мне Лидия.</w:t>
        <w:br/>
        <w:t>Жозефина повернулась к ней. Ее лицо исказилось в очень безобразной</w:t>
        <w:br/>
        <w:t>гримасе гнева. Она открыла рот и стала издавать во всю мощь какие-то самые</w:t>
        <w:br/>
        <w:t>пугающие гортанные звуки.</w:t>
        <w:br/>
        <w:t>Лидия соскользнула со скамейки и незаметно удалилась из кухни.</w:t>
        <w:br/>
        <w:t>Роза держала Жозефину за руку. Жозефина, казалось, была</w:t>
        <w:br/>
        <w:t>олицетворением ярости. Она двигала ртом и искривляла свое лицо. За</w:t>
        <w:br/>
        <w:t>считанные минуты она потеряла всю прелесть и простодушие, которые</w:t>
        <w:br/>
        <w:t>очаровали меня. Я не знал, что делать. Я попытался попросить прощения, но</w:t>
        <w:br/>
        <w:t>нечеловеческие звуки Жозефины заглушили мои слова. Наконец, Роза увела ее.</w:t>
        <w:br/>
        <w:t>Лидия вернулась и села за стол напротив меня.</w:t>
        <w:br/>
        <w:t>- У нее что-то не в порядке, - сказала она, прикасаясь к голове.</w:t>
        <w:br/>
        <w:t>- Когда это случилось? - спросил я.</w:t>
        <w:br/>
        <w:t>- Давно. Нагваль, должно быть, что-то сделал с ней, потому что</w:t>
        <w:br/>
        <w:t>внезапно она перестала разговаривать.</w:t>
        <w:br/>
        <w:t>Лидия казалась печальной. У меня было даже впечатление, что ее печаль</w:t>
        <w:br/>
        <w:t>обнаруживалась помимо ее желания. Я даже почувствовал искушение сказать ей</w:t>
        <w:br/>
        <w:t>не бороться так сильно, скрывая свои эмоции.</w:t>
        <w:br/>
        <w:t>- Как Жозефина сообщается с вами? - спросил я. - она пишет?</w:t>
        <w:br/>
        <w:t>- Пожалуйста, не говори глупостей. Она не пишет. Она - не ты. Она</w:t>
        <w:br/>
        <w:t>пользуется своими руками и ногами, чтобы сообщить нам, что она хочет.</w:t>
        <w:br/>
        <w:t>Жозефина и Роза вернулись в кухню. Они стали около меня. Я подумал,</w:t>
        <w:br/>
        <w:t>что Жозефина снова была картиной простодушия и доброжелательства. Ее</w:t>
        <w:br/>
        <w:t>чарующее выражение на давало ни малейшего намека на то, что она могла быть</w:t>
        <w:br/>
        <w:t>такой безобразной, такой яростной. Глядя на нее, я внезапно понял, что ее</w:t>
        <w:br/>
        <w:t>невероятная способность к жестикуляции, несомненно, была тесно связана с</w:t>
        <w:br/>
        <w:t>потерей речи. Я рассуждал, что только личность, которая утратила</w:t>
        <w:br/>
        <w:t>способность произносить слова, могла быть такой искусной в мимике.</w:t>
        <w:br/>
        <w:t>Роза сказала мне, что Жозефина поверила, что если она захочет, она</w:t>
        <w:br/>
        <w:t>сможет заговорить, т.к. она очень сильно полюбила меня.</w:t>
        <w:br/>
        <w:t>- Пока ты не приехал, она была довольна тем, что есть, - сказала</w:t>
        <w:br/>
        <w:t>Лидия резким тоном.</w:t>
        <w:br/>
        <w:t>Жозефина утвердительно кивнула головой, подтверждая высказывание</w:t>
        <w:br/>
        <w:t>Лидии, и издала ряд кротких звуков.</w:t>
        <w:br/>
        <w:t>- Мне хотелось бы, чтобы здесь была ла Горда, - сказала Роза. - Лидия</w:t>
        <w:br/>
        <w:t>всегда раздражает Жозефину.</w:t>
        <w:br/>
        <w:t>- Я делаю это ненамеренно! - запротестовала Лидия.</w:t>
        <w:br/>
        <w:t>Жозефина улыбнулась. Казалось, будто она собирается просить прощения.</w:t>
        <w:br/>
        <w:t>Лидия оттолкнула ее руку.</w:t>
        <w:br/>
        <w:t>- Ну тебя, немая идиотка, - пробормотала она.</w:t>
        <w:br/>
        <w:t>- Жозефина не рассердилась. Она казалась отсутствующей. В ее глазах</w:t>
        <w:br/>
        <w:t>было так много печали, что я не хотел смотреть на нее. Я ощутил побуждение</w:t>
        <w:br/>
        <w:t>вмешаться с целью примирения.</w:t>
        <w:br/>
        <w:t>- Она думает, что она единственная женщина в мире, у которой есть</w:t>
        <w:br/>
        <w:t>проблемы, - бросила Лидия. - Нагваль велел нам обращаться с ней круто и</w:t>
        <w:br/>
        <w:t>без снисхождения, пока она не перестанет ощущать жалость к самой себе.</w:t>
        <w:br/>
        <w:t>Роза взглянула на меня и подтвердила заявление Лидии кивком головы.</w:t>
        <w:br/>
        <w:t>Лидия повернулась к Розе и приказала ей отойти от Жозефины. Роза</w:t>
        <w:br/>
        <w:t>покорно отошла и села на скамейку рядом со мной.</w:t>
        <w:br/>
        <w:t>- Нагваль сказал, что в один из этих дней она заговорит снова, -</w:t>
        <w:br/>
        <w:t>сказала Лидия мне.</w:t>
        <w:br/>
        <w:t>- Эй! - сказала Роза, дергая меня за рукав. - может быть, это ты</w:t>
        <w:br/>
        <w:t>заставишь ее говорить?</w:t>
        <w:br/>
        <w:t>- Ха! - воскликнула Лидия, как будто у нее возникла та же мысль. -</w:t>
        <w:br/>
        <w:t>может быть, это ты, почему мы должны были ждать тебя.</w:t>
        <w:br/>
        <w:t>- Совершенно верно! - добавила Роза с выражением подлинного озарения.</w:t>
        <w:br/>
        <w:t>Обе они вскочили на ноги и обняли Жозефину.</w:t>
        <w:br/>
        <w:t>- Ты будешь говорить снова! - воскликнула Роза, встряхнув Жозефину за</w:t>
        <w:br/>
        <w:t>плечи.</w:t>
        <w:br/>
        <w:t>Жозефина открыла глаза и стала вращать их. Она стала делать слабые</w:t>
        <w:br/>
        <w:t>приглушенные вздохи, как будто она всхлипывала и кончила тем, что стала</w:t>
        <w:br/>
        <w:t>метаться из стороны в сторону, крича, как животное. Ее возбуждение было</w:t>
        <w:br/>
        <w:t>таким большим, что она, казалось, разинула рот. Я искренне думал, что она</w:t>
        <w:br/>
        <w:t>находится на грани нервного срыва. Лидия и Роза подбежали к ней и помогли</w:t>
        <w:br/>
        <w:t>закрыть рот. Но они не пытались успокоить ее.</w:t>
        <w:br/>
        <w:t>- Ты снова будешь говорить! Ты снова будешь говорить! - кричали они.</w:t>
        <w:br/>
        <w:t>Жозефина всхлипывала и стонала так, что у меня по спине пробегал</w:t>
        <w:br/>
        <w:t>озноб.</w:t>
        <w:br/>
        <w:t>Я был совершенно сбит с толку. Я пытался поговорить с ними</w:t>
        <w:br/>
        <w:t>по-существу. Я взывал к их разуму. Но тут я осознал, что его у них - по</w:t>
        <w:br/>
        <w:t>моим стандартам - было очень мало. Я расхаживал взад и вперед перед ними,</w:t>
        <w:br/>
        <w:t>пытаясь сообразить, что делать.</w:t>
        <w:br/>
        <w:t>- Ты поможешь ей, не так ли? - настоятельно спросила Лидия.</w:t>
        <w:br/>
        <w:t>- Пожалуйста, сэр, ну пожалуйста, - умоляла меня Роза.</w:t>
        <w:br/>
        <w:t>Я сказал им, что они сошли с ума, я просто не знаю, что делать. И тем</w:t>
        <w:br/>
        <w:t>не менее, когда я говорил, я заметил, что в глубине моей души было</w:t>
        <w:br/>
        <w:t>любопытное ощущение оптимизма и уверенности. Сначала я хотел отбросить</w:t>
        <w:br/>
        <w:t>его, но оно завладело мною. Однажды раньше у меня уже было подобное</w:t>
        <w:br/>
        <w:t>ощущение в связи с моей близкой подругой, которая была смертельно больна.</w:t>
        <w:br/>
        <w:t>Я думал, что мог помочь ей выздороветь и выйти из больницы, где она</w:t>
        <w:br/>
        <w:t>умирала. Я даже консультировался об этом с доном Хуаном.</w:t>
        <w:br/>
        <w:t>- Безусловно, ты можешь вылечить ее и вырвать ее из рук смерти, -</w:t>
        <w:br/>
        <w:t>сказал он.</w:t>
        <w:br/>
        <w:t>- Как? - спросил я его.</w:t>
        <w:br/>
        <w:t>- Это очень простая процедура, - сказал он. - все, что ты должен</w:t>
        <w:br/>
        <w:t>сделать - это напомнить ей, что она неизлечимо больна. Т.к. это крайний</w:t>
        <w:br/>
        <w:t>случай, то она имеет силу. Ей нечего больше терять. Она уже все потеряла.</w:t>
        <w:br/>
        <w:t>Когда человеку нечего терять, он становится мужественным. Мы малодушны</w:t>
        <w:br/>
        <w:t>только тогда, когда есть что-то, за что мы еще можем цепляться.</w:t>
        <w:br/>
        <w:t>- Но разве достаточно лишь напомнить ей об этом?</w:t>
        <w:br/>
        <w:t>- Нет. Это даст ей поддержку, в которой она нуждается. Затем она</w:t>
        <w:br/>
        <w:t>должна оттолкнуть болезнь прочь своей левой рукой. Она должна толкать</w:t>
        <w:br/>
        <w:t>вперед перед собой свою левую руку, сжатую в кулак, словно она держит</w:t>
        <w:br/>
        <w:t>ручку двери. Она должна с усилием толкать и толкать ее, говоря болезни -</w:t>
        <w:br/>
        <w:t>вон, вон. Скажи ей, что т.к. ей больше нечего делать, она должна посвятить</w:t>
        <w:br/>
        <w:t>каждую секунду оставшейся ей жизни выполнению этого движения. Я заверяю</w:t>
        <w:br/>
        <w:t>тебя, что она может выкарабкаться, если захочет.</w:t>
        <w:br/>
        <w:t>- Это звучит так просто, - сказал я.</w:t>
        <w:br/>
        <w:t>Дон Хуан фыркнул.</w:t>
        <w:br/>
        <w:t>- Это кажется просто, - сказал он, - но это не так. Чтобы сделать</w:t>
        <w:br/>
        <w:t>это, твоей подруге необходим неуязвимый дух.</w:t>
        <w:br/>
        <w:t>Он долго смотрел на меня. Он, казалось, оценивал тревогу и печаль,</w:t>
        <w:br/>
        <w:t>которые я ощущал по отношению к моей подруге.</w:t>
        <w:br/>
        <w:t>- Конечно, - добавил он, - если бы твоя подруга имела неуязвимый дух,</w:t>
        <w:br/>
        <w:t>то начнем с того, что она бы там не оказалась.</w:t>
        <w:br/>
        <w:t>Я сообщил своей подруге то, что дон Хуан сказал мне. Но она была уже</w:t>
        <w:br/>
        <w:t>слишком слабой даже для того, чтобы пытаться двигать своей рукой.</w:t>
        <w:br/>
        <w:t>В случае с Жозефиной основанием для моей тайной уверенности был тот</w:t>
        <w:br/>
        <w:t>факт, что она была воином с неуязвимым духом. Я молча спрашивал себя,</w:t>
        <w:br/>
        <w:t>нельзя ли применить то же самое движение руки к ней.</w:t>
        <w:br/>
        <w:t>Я сказал Жозефине, что ее неспособность говорить была вызвана</w:t>
        <w:br/>
        <w:t>каким-то блоком.</w:t>
        <w:br/>
        <w:t>- Да, да, это блок, - повторила Лидия и Роза вслед за мной.</w:t>
        <w:br/>
        <w:t>Я объяснил Жозефине движение рукой и сказал ей, что она должна</w:t>
        <w:br/>
        <w:t>вытолкнуть свой блок, двигая рукой этим образом.</w:t>
        <w:br/>
        <w:t>Глаза Жозефины застыли. Она, казалось, находилась в трансе. Она</w:t>
        <w:br/>
        <w:t>двигала своим ртом, производя едва слышные звуки. Она попыталась двигать</w:t>
        <w:br/>
        <w:t>своей рукой, но ее возбуждение было таким интенсивным, что она махала ею</w:t>
        <w:br/>
        <w:t>без всякой координации. Я попытался скорректировать ее движения, но она,</w:t>
        <w:br/>
        <w:t>по-видимому, была в таком помраченном состоянии, что не могла даже</w:t>
        <w:br/>
        <w:t>услышать, что я говорю. Ее глаза вышли из фокуса, и я знал, что она</w:t>
        <w:br/>
        <w:t>находится на грани потери сознания. Роза, по-видимому, осознала</w:t>
        <w:br/>
        <w:t>происходящее, она отпрыгнула в сторону, схватила чашку с водой и плеснула</w:t>
        <w:br/>
        <w:t>ее на лицо Жозефины. Глаза Жозефины закатились, обнаружив белки. Она много</w:t>
        <w:br/>
        <w:t>раз моргала, прежде чем смогла сфокусировать свои глаза снова. Она двигала</w:t>
        <w:br/>
        <w:t>ртом, но не производила никаких звуков.</w:t>
        <w:br/>
        <w:t>- Коснись ее горла! - закричала мне Роза.</w:t>
        <w:br/>
        <w:t>- Нет! Нет! - в ответ закричала Лидия. - коснись ее головы. Это у нее</w:t>
        <w:br/>
        <w:t>в голове, тупица!</w:t>
        <w:br/>
        <w:t>Она схватила мою руку, и я вынужден был позволить ей поместить ее на</w:t>
        <w:br/>
        <w:t>голове Жозефины.</w:t>
        <w:br/>
        <w:t>Жозефина дрожала и мало-помалу она издала серию слабых звуков. Они</w:t>
        <w:br/>
        <w:t>казались мне каким-то образом более мелодичными, чем нечеловеческие звуки,</w:t>
        <w:br/>
        <w:t>которые она производила раньше.</w:t>
        <w:br/>
        <w:t>Роза тоже, должно быть, заметила разницу.</w:t>
        <w:br/>
        <w:t>- Ты слышишь это? Ты слышишь это? - спросила она меня шепотом.</w:t>
        <w:br/>
        <w:t>Но, несмотря на эту разницу, Жозефина издала другую серию звуков,</w:t>
        <w:br/>
        <w:t>более чудовищных, чем раньше. Когда она успокоилась, она всхлипнула на</w:t>
        <w:br/>
        <w:t>момент, а потом вошла в другое состояние эйфории. Лидия и Роза в конце</w:t>
        <w:br/>
        <w:t>концов успокоили ее. Она плюхнулась на скамейку, по-видимому, изможденная.</w:t>
        <w:br/>
        <w:t>Она с трудом могла поднять свои веки, чтобы взглянуть на меня. Она кротко</w:t>
        <w:br/>
        <w:t>улыбалась.</w:t>
        <w:br/>
        <w:t>- Я очень, очень огорчен, - сказал я и взял ее за руку. Все ее тело</w:t>
        <w:br/>
        <w:t>вибрировало. Она опустила голову и снова начала плакать. Я ощутил волну</w:t>
        <w:br/>
        <w:t>горячего сочувствия к ней. В тот момент я отдал бы свою жизнь, чтобы</w:t>
        <w:br/>
        <w:t>помочь ей.</w:t>
        <w:br/>
        <w:t>Она неконтролируемо всхлипнула, пытаясь заговорить со мной. Лидия и</w:t>
        <w:br/>
        <w:t>Роза были, по-видимому, так захвачены ее драмой, что делали те же самые</w:t>
        <w:br/>
        <w:t>гримасы своими ртами.</w:t>
        <w:br/>
        <w:t>- Ради всего святого, сделай что-нибудь! - воскликнула Роза умоляющим</w:t>
        <w:br/>
        <w:t>тоном.</w:t>
        <w:br/>
        <w:t>Я испытывал невыносимую тревогу. Жозефина встала и заключила меня в</w:t>
        <w:br/>
        <w:t>объятия или, скорее, вцепилась в меня и рванула меня прочь от стола. В</w:t>
        <w:br/>
        <w:t>этот момент Лидия и Роза с удивительной проворностью схватили меня за</w:t>
        <w:br/>
        <w:t>плечи обеими руками и в то же самое время подцепили пятки моих ног своими.</w:t>
        <w:br/>
        <w:t>Вес тела Жозефины и ее объятия, плюс быстрота маневра Лидии и Розы,</w:t>
        <w:br/>
        <w:t>застали меня врасплох. Они все двигались одновременно и прежде, чем я</w:t>
        <w:br/>
        <w:t>понял, что случилось, они положили меня на пол с Жозефиной сверху меня. Я</w:t>
        <w:br/>
        <w:t>ощущал ее сердцебиение. Она вцепилась в меня с такой силой, что стук ее</w:t>
        <w:br/>
        <w:t>сердца отдавался в моих ушах. Я ощутил его биение в своей собственной</w:t>
        <w:br/>
        <w:t>груди. Я попытался оттолкнуть ее, но она держалась крепко. Роза и Лидия</w:t>
        <w:br/>
        <w:t>прижали меня к полу своей тяжестью на мои руки и ноги. Роза хихикнула, как</w:t>
        <w:br/>
        <w:t>ненормальная, и начала покусывать мой бок. Ее маленькие острые зубы</w:t>
        <w:br/>
        <w:t>лязгали, когда ее рот кусал, открываясь и закрываясь от нервных спазм.</w:t>
        <w:br/>
        <w:t>У меня одновременно было чувство боли, физического отвращения и</w:t>
        <w:br/>
        <w:t>ужаса. Я задыхался. Мои глаза не могли сфокусироваться. Я знал, что мне</w:t>
        <w:br/>
        <w:t>пришел конец. Тут я услышал сухой треснувший звук ломающейся трубки в</w:t>
        <w:br/>
        <w:t>основании своей шеи и ощутил щекочущее чувство на верхушке своей головы,</w:t>
        <w:br/>
        <w:t>пробежавшее подобно дрожи по всему телу. Следующая вещь, которую я знал,</w:t>
        <w:br/>
        <w:t>была та, что я смотрел на них с другой стороны кухни. Три девушки</w:t>
        <w:br/>
        <w:t>пристально смотрели на меня, лежа на полу.</w:t>
        <w:br/>
        <w:t>- Чем это бы занимаетесь? - услышал я, как кто-то сказал громким</w:t>
        <w:br/>
        <w:t>строгим властным тоном.</w:t>
        <w:br/>
        <w:t>Тут у меня возникло невероятное ощущение, как Жозефина отпустила меня</w:t>
        <w:br/>
        <w:t>и встала. Я лежал на полу и тем не менее, я также стоял на некотором</w:t>
        <w:br/>
        <w:t>расстоянии от них, глядя на женщину, которую никогда раньше не видел. Она</w:t>
        <w:br/>
        <w:t>находилась возле двери. Она пошла по направлению ко мне и остановилась в</w:t>
        <w:br/>
        <w:t>6-7 футах. На мгновение она пристально взглянула на меня. Я</w:t>
        <w:br/>
        <w:t>непосредственно знал, что это была ла Горда. Она потребовала объяснить ей,</w:t>
        <w:br/>
        <w:t>что происходит.</w:t>
        <w:br/>
        <w:t>- Мы как раз разыгрывали с ним небольшую шутку, - сказала Жозефина,</w:t>
        <w:br/>
        <w:t>прочищая горло. - я изображала из себя немую.</w:t>
        <w:br/>
        <w:t>Три девушки прижались друг к другу и начали смеяться. Ла Горда</w:t>
        <w:br/>
        <w:t>оставалась бесстрастной, глядя на меня.</w:t>
        <w:br/>
        <w:t>Они разыгрывали меня! Моя глупость и доверчивость казались мне такими</w:t>
        <w:br/>
        <w:t>непростительными, что у меня начался приступ истерического смеха, который</w:t>
        <w:br/>
        <w:t>был почти неконтролируемым. Мое тело дрожало.</w:t>
        <w:br/>
        <w:t>Я знал, что Жозефина не шутила, как она только что заявила. Они трое</w:t>
        <w:br/>
        <w:t>преследовали какую-то цель. Я действительно ощущал тело Жозефины, как</w:t>
        <w:br/>
        <w:t>какую-то силу, которая на самом деле стремилась попасть внутрь моего тела.</w:t>
        <w:br/>
        <w:t>Покусывание моего бока Розой для отвлечения моего внимания совпало с</w:t>
        <w:br/>
        <w:t>возникшим у меня чувством, что сердце Жозефины колотится у меня в груди.</w:t>
        <w:br/>
        <w:t>Я слышал, как ла Горда убеждала меня успокоиться.</w:t>
        <w:br/>
        <w:t>У меня возник нервный трепет в средней части тела, а затем на меня</w:t>
        <w:br/>
        <w:t>накатил тихий гнев. Я ненавидел их. С меня было достаточно. Я собирался</w:t>
        <w:br/>
        <w:t>подобрать куртку и блокнот и уйти из дому невзирая на то, что я еще</w:t>
        <w:br/>
        <w:t>полностью не пришел в себя. Мне было немного дурно, и мои чувства явно</w:t>
        <w:br/>
        <w:t>были расстроены. У меня уже было чувство, что когда я впервые взглянул на</w:t>
        <w:br/>
        <w:t>девушек через кухню, я действительно смотрел на них из положения выше</w:t>
        <w:br/>
        <w:t>уровня моих глаз, из какого-то места недалеко от потолка. Но еще более</w:t>
        <w:br/>
        <w:t>сбивало с толку то, что я действительно воспринимал, что щекочущее</w:t>
        <w:br/>
        <w:t>ощущение на верхушке моей головы было то, что вырвало меня из объятий</w:t>
        <w:br/>
        <w:t>Жозефины. Это было так, как будто бы что-то вышло из верхушки моей головы.</w:t>
        <w:br/>
        <w:t>Несколько лет тому назад дон Хуан и дон Хенаро манипулировали моим</w:t>
        <w:br/>
        <w:t>восприятием, и у меня было невероятное двойное чувствование, я ощущал, что</w:t>
        <w:br/>
        <w:t>дон Хуан опустился на меня и прижимает меня к земле и в то же время я</w:t>
        <w:br/>
        <w:t>ощущал, что я продолжал стоять. Я был действительно в нескольких местах</w:t>
        <w:br/>
        <w:t>сразу. На языке магов я мог сказать, что мое тело сохранило память об этом</w:t>
        <w:br/>
        <w:t>двойном восприятии и, по-видимому, повторило ее. Тут были, однако, две</w:t>
        <w:br/>
        <w:t>новые вещи, которые добавились к моей телесной памяти на этот раз. Одна -</w:t>
        <w:br/>
        <w:t>это было то щекочущее чувство, которое я начал осознавать во время своих</w:t>
        <w:br/>
        <w:t>столкновений с этими женщинами, и которое было средством прибытия к этому</w:t>
        <w:br/>
        <w:t>двойному восприятию. А вторая была тем звуком в основании моей шеи,</w:t>
        <w:br/>
        <w:t>высвобождающим во мне нечто, что было способным выходить из верхушки моей</w:t>
        <w:br/>
        <w:t>головы.</w:t>
        <w:br/>
        <w:t>Спустя 1-2 минуты я совершенно определенно ощутил, что я спускаюсь с</w:t>
        <w:br/>
        <w:t>потолка, пока не оказался стоящим на полу. Моим глазам понадобилось</w:t>
        <w:br/>
        <w:t>некоторое время, чтобы приспособиться к смотрению на моем нормальном</w:t>
        <w:br/>
        <w:t>уровне глаз.</w:t>
        <w:br/>
        <w:t>Когда я посмотрел на четырех женщин, я ощутил себя незащищенным и</w:t>
        <w:br/>
        <w:t>ранимым. Тут у меня возник момент разобщения или потери непрерывности</w:t>
        <w:br/>
        <w:t>восприятия, как будто я закрыл глаза и какая-то сила внезапно заставила</w:t>
        <w:br/>
        <w:t>меня крутнуться пару раз. Когда я открыл свои глаза, девушки стояли,</w:t>
        <w:br/>
        <w:t>уставившись на меня с открытыми ртами. Но каким-то образом я снова был</w:t>
        <w:br/>
        <w:t>самим собой.</w:t>
      </w:r>
    </w:p>
    <w:p>
      <w:pPr>
        <w:pStyle w:val="Style15"/>
        <w:rPr/>
      </w:pPr>
      <w:r>
        <w:rPr/>
        <w:t>3. ЛА ГОРДА</w:t>
      </w:r>
    </w:p>
    <w:p>
      <w:pPr>
        <w:pStyle w:val="Style15"/>
        <w:rPr/>
      </w:pPr>
      <w:r>
        <w:rPr/>
        <w:t>Первое, что я заметил у ла Горды, были ее глаза: темные и спокойные.</w:t>
        <w:br/>
        <w:t>Она, кажется, изучала меня с головы до ног. Ее глаза прошлись по моему</w:t>
        <w:br/>
        <w:t>телу, как делал дон Хуан. В самом деле, ее глаза имели то же спокойствие и</w:t>
        <w:br/>
        <w:t>силу. Я знал, почему она была самой лучшей. Мне пришла в голову мысль, что</w:t>
        <w:br/>
        <w:t>это потому, что дон Хуан, должно быть, оставил ей свои глаза.</w:t>
        <w:br/>
        <w:t>Она была чуть выше трех остальных девушек. У нее было худощавое</w:t>
        <w:br/>
        <w:t>темное тело и великолепная спина. Я отметил изящные линии ее широких плеч,</w:t>
        <w:br/>
        <w:t>когда она сделала полуоборот верхней частью тела, чтобы повернуться к трем</w:t>
        <w:br/>
        <w:t>девушкам.</w:t>
        <w:br/>
        <w:t>Она дала им неразборчивую команду, и они сели на скамейку, прямо</w:t>
        <w:br/>
        <w:t>позади нее. Фактически она заслоняла их от меня своим телом.</w:t>
        <w:br/>
        <w:t>Она снова повернулась лицом ко мне. У нее было исключительно</w:t>
        <w:br/>
        <w:t>серьезное выражение, но без капли мрачности или суровости. Она не</w:t>
        <w:br/>
        <w:t>улыбалась и, однако, она была дружественной. У нее были очень приятные</w:t>
        <w:br/>
        <w:t>черты лица: хорошей формы лицо, ни круглое, ни угловатое, маленький рот с</w:t>
        <w:br/>
        <w:t>тонкими губами, широкий нос, широкие скулы и длинные блестящие черные</w:t>
        <w:br/>
        <w:t>волосы.</w:t>
        <w:br/>
        <w:t>Я не мог не заметить ее прекрасные мускулистые руки, которые она</w:t>
        <w:br/>
        <w:t>сцепила перед собой, над своей пупочной областью. Тыльной стороной ее руки</w:t>
        <w:br/>
        <w:t>были повернуты ко мне. Мне было видно, что ее мускулы ритмически</w:t>
        <w:br/>
        <w:t>сокращались, когда она сжимала ладони.</w:t>
        <w:br/>
        <w:t>Она была одета в длинное полинявшее оранжевое хлопчатобумажное платье</w:t>
        <w:br/>
        <w:t>с длинными рукавами и коричневую шаль. В ней было что-то ужасно</w:t>
        <w:br/>
        <w:t>успокаивающее и завершенное. Я ощутил присутствие дона Хуана. Мое тело</w:t>
        <w:br/>
        <w:t>расслабилось.</w:t>
        <w:br/>
        <w:t>- Сядь, сядь, - сказала она мне успокаивающим тоном.</w:t>
        <w:br/>
        <w:t>Я пошел назад к столу. Она указала мне место, где сесть, но я остался</w:t>
        <w:br/>
        <w:t>стоять.</w:t>
        <w:br/>
        <w:t>Она в первый раз улыбнулась, и ее глаза стали мягче и более сияющими.</w:t>
        <w:br/>
        <w:t>Она была такая хорошенькая, как Жозефина. Она была самой прекрасной из</w:t>
        <w:br/>
        <w:t>всех них.</w:t>
        <w:br/>
        <w:t>Мы минуту молчали. Как объяснение, она сказала, что они не щадили</w:t>
        <w:br/>
        <w:t>своих усилий с тех пор, как Нагваль ушел, и что благодаря своей самоотдаче</w:t>
        <w:br/>
        <w:t>они привыкли к задаче, которую он им оставил для выполнения.</w:t>
        <w:br/>
        <w:t>Я совершенно не понимал, о чем она говорит, но когда она заговорила,</w:t>
        <w:br/>
        <w:t>я более, чем когда-либо ощутил присутствие дона Хуана. Дело было не в том,</w:t>
        <w:br/>
        <w:t>что она копировала его манеры или модуляции его голоса. Она обладала</w:t>
        <w:br/>
        <w:t>внутренним контролем, который заставлял ее действовать так, как дон Хуан.</w:t>
        <w:br/>
        <w:t>Их схожесть шла изнутри.</w:t>
        <w:br/>
        <w:t>Я сказал ей, что я приехал, т.к. нуждаюсь в помощи Паблито и Нестора.</w:t>
        <w:br/>
        <w:t>Я сказал, что я был довольно тупым или даже глупым в понимании путей</w:t>
        <w:br/>
        <w:t>магов, но что я был искренним, и тем не менее все они обращались со мной</w:t>
        <w:br/>
        <w:t>злонамеренно и вероломно.</w:t>
        <w:br/>
        <w:t>Она начала оправдываться, но я не дал ей кончить. Я поднял свои вещи</w:t>
        <w:br/>
        <w:t>и вышел через переднюю дверь. Она побежала за мной. Она не препятствовала</w:t>
        <w:br/>
        <w:t>мне уезжать, а вместо этого говорила очень быстро, как будто ей нужно было</w:t>
        <w:br/>
        <w:t>сказать все, что она хотела до моего отъезда.</w:t>
        <w:br/>
        <w:t>Она сказала, что я должен выслушать ее, и что она собирается сказать</w:t>
        <w:br/>
        <w:t>мне все, что Нагваль поручил ей сообщить мне.</w:t>
        <w:br/>
        <w:t>- Я еду в Мехико, - сказал я.</w:t>
        <w:br/>
        <w:t>- Я поеду с тобой в Лос-Анжелес, если необходимо, - сказала она, и я</w:t>
        <w:br/>
        <w:t>знал, что она говорит правду.</w:t>
        <w:br/>
        <w:t>- Прекрасно, - тут же сказал я, чтобы испугать ее, садясь в машину.</w:t>
        <w:br/>
        <w:t>Она мгновение колебалась, затем молча села в машину и повернулась</w:t>
        <w:br/>
        <w:t>лицом к своему дому. Она поместила свои сложенные руки как раз ниже пупка.</w:t>
        <w:br/>
        <w:t>Она повернулась и обратила лицо к долине и сделала то же самое движение</w:t>
        <w:br/>
        <w:t>своими руками.</w:t>
        <w:br/>
        <w:t>Я знал, что она делает. Она прощалась со своим домом и теми</w:t>
        <w:br/>
        <w:t>величественными круглыми холмами, которые окружали его.</w:t>
        <w:br/>
        <w:t>Дон Хуан обучил меня этому жесту несколько лет тому назад. Он</w:t>
        <w:br/>
        <w:t>подчеркивал, что это был очень мощный жест, и что воин должен использовать</w:t>
        <w:br/>
        <w:t>его экономно. У меня были очень редкие случаи использовать его самому.</w:t>
        <w:br/>
        <w:t>Прощальное движение, которое выполнила ла Горда, было вариантом того,</w:t>
        <w:br/>
        <w:t>которому научил меня дон Хуан. Он сказал, что руки складываются, как при</w:t>
        <w:br/>
        <w:t>молитве, либо тихо, либо с большой быстротой, в любом случае производя</w:t>
        <w:br/>
        <w:t>хлопающий звук. Выполненное тем или иным способом складывание рук должно</w:t>
        <w:br/>
        <w:t>было уловить ощущение, которое воин не хотел забыть. Когда руки были</w:t>
        <w:br/>
        <w:t>сложены и захватили это ощущение, они направлялись с большой силой к</w:t>
        <w:br/>
        <w:t>середине груди, на уровне сердца. Там это ощущение становилось кинжалом, и</w:t>
        <w:br/>
        <w:t>воин вонзал его в себя, как бы вонзая кинжал двумя руками.</w:t>
        <w:br/>
        <w:t>Дон Хуан сказал мне, что воин прощается таким способом только тогда,</w:t>
        <w:br/>
        <w:t>когда у него есть основание считать, что он может не вернуться назад.</w:t>
        <w:br/>
        <w:t>Прощание ла Горды увлекло меня.</w:t>
        <w:br/>
        <w:t>- Ты прощаешься? - спросил я из любопытства.</w:t>
        <w:br/>
        <w:t>- Да, - сказала она сухо.</w:t>
        <w:br/>
        <w:t>- Почему ты не прикладываешь руки к груди? - спросил я.</w:t>
        <w:br/>
        <w:t>- Это делают мужчины, женщины имеют матку. Они запасают свои ощущения</w:t>
        <w:br/>
        <w:t>там.</w:t>
        <w:br/>
        <w:t>- Ты учитываешь, что так прощаются только тогда, когда ты не</w:t>
        <w:br/>
        <w:t>вернешься назад? - спросил я.</w:t>
        <w:br/>
        <w:t>- Есть шансы, что я могу не вернуться, - ответила она. - я уезжаю с</w:t>
        <w:br/>
        <w:t>тобой.</w:t>
        <w:br/>
        <w:t>Мною овладела беспричинная печаль, беспричинная в том смысле, что я</w:t>
        <w:br/>
        <w:t>не знал эту женщину вообще. У меня насчет нее были только сомнения и</w:t>
        <w:br/>
        <w:t>подозрения. Но когда я всмотрелся в ее ясные глаза, я почувствовал</w:t>
        <w:br/>
        <w:t>максимальное сродство с ней. Мой гнев исчез, сменившись странной печалью.</w:t>
        <w:br/>
        <w:t>Я посмотрел вокруг и знал, что эти таинственные круглые холмы разрывают</w:t>
        <w:br/>
        <w:t>меня на части.</w:t>
        <w:br/>
        <w:t>- Эти холмы там вокруг - живые, - сказала она, читая мои мысли.</w:t>
        <w:br/>
        <w:t>Я повернулся к ней и сказал, что как местность, так и женщины</w:t>
        <w:br/>
        <w:t>повлияли на меня на каком-то очень глубоком уровне, уровне, которого я в</w:t>
        <w:br/>
        <w:t>обычных условиях не постигал. Я не знал, что было более опустошительным,</w:t>
        <w:br/>
        <w:t>местность или женщины. Атаки женщин были прямыми и ужасными, а эффект этих</w:t>
        <w:br/>
        <w:t>холмов был постоянным, неотступным, вызывающим опасения и желание спастись</w:t>
        <w:br/>
        <w:t>бегством от них. Когда я рассказал об этом ла Горде, она сказала, что я</w:t>
        <w:br/>
        <w:t>точно оценил эффект этого места, что Нагваль оставил их здесь ввиду этого</w:t>
        <w:br/>
        <w:t>эффекта и что я не должен никого винить в том, что случилось, потому что</w:t>
        <w:br/>
        <w:t>Нагваль сам дал этим женщинам приказание попытаться разделаться со мной.</w:t>
        <w:br/>
        <w:t>- Тебе он тоже дал такие приказания? - спросил я.</w:t>
        <w:br/>
        <w:t>- Нет, мне не дал. Я не такая, как они, - сказала она. - Они сестры.</w:t>
        <w:br/>
        <w:t>Они суть одно и то же. Так же, как Паблито, Нестор и Бениньо - одно и то</w:t>
        <w:br/>
        <w:t>же. Только ты и я можем быть одними и теми же. Сейчас это не так, потому</w:t>
        <w:br/>
        <w:t>что ты еще не полный. Но в один прекрасный день мы станем одним и тем же,</w:t>
        <w:br/>
        <w:t>в точности одним и тем же.</w:t>
        <w:br/>
        <w:t>- Мне сказали, что ты единственная, кто знает, где сейчас Нагваль и</w:t>
        <w:br/>
        <w:t>Хенаро, - сказал я.</w:t>
        <w:br/>
        <w:t>Она минуту всматривалась в меня, а потом утвердительно кивнула</w:t>
        <w:br/>
        <w:t>головой.</w:t>
        <w:br/>
        <w:t>- Верно, - сказала она. - я знаю, где они. Нагваль велел мне взять</w:t>
        <w:br/>
        <w:t>тебя туда, если я смогу.</w:t>
        <w:br/>
        <w:t>Я сказал ей, чтобы она не ходила вокруг да около, а немедленно</w:t>
        <w:br/>
        <w:t>открыла мне их полное местонахождение. Мое требование, казалось, ввергло</w:t>
        <w:br/>
        <w:t>ее в растерянность. Она извинилась и вновь заверила меня, что позднее,</w:t>
        <w:br/>
        <w:t>когда мы будем в пути, она раскроет мне все. Она попросила меня больше</w:t>
        <w:br/>
        <w:t>ничего не спрашивать о них, т.к. она получила строгие приказания не</w:t>
        <w:br/>
        <w:t>говорить ничего вплоть до подходящего момента.</w:t>
        <w:br/>
        <w:t>Лидия и Жозефина подошли к двери и уставились на меня. Я поспешно</w:t>
        <w:br/>
        <w:t>забрался в машину. Ла Горда последовала за мной, и, когда она делала это,</w:t>
        <w:br/>
        <w:t>я не мог не заметить, что она вошла в машину так, как если бы входила в</w:t>
        <w:br/>
        <w:t>тоннель. Она словно заползала в нее. Дон Хуан обычно делал то же самое. Я</w:t>
        <w:br/>
        <w:t>однажды шутя сказал ему после того, как видел его делающим это много раз,</w:t>
        <w:br/>
        <w:t>что было бы более действенно входить так, как это делаю я. Я думал, что</w:t>
        <w:br/>
        <w:t>этот его странный способ входить был обусловлен его незнакомством с</w:t>
        <w:br/>
        <w:t>автомобилями. Тогда он объяснил, что машина является пещерой и что в</w:t>
        <w:br/>
        <w:t>пещеры следует входить таким образом, как если бы мы собирались</w:t>
        <w:br/>
        <w:t>использовать их. Пещерам, будь они естественные или сделанные человеком,</w:t>
        <w:br/>
        <w:t>свойственен особый дух и к этому духу следует приближаться с уважением.</w:t>
        <w:br/>
        <w:t>Ползание было единственным способом показать это уважение.</w:t>
        <w:br/>
        <w:t>Я колебался, спросить или нет ла Горду о том, не дон ли Хуан</w:t>
        <w:br/>
        <w:t>проинструктировал ее о таких деталях, но она заговорила первая. Она</w:t>
        <w:br/>
        <w:t>сказала, что Нагваль дал ей специальные инструкции насчет того, что делать</w:t>
        <w:br/>
        <w:t>в том случае, если я останусь в живых после атаки доньи Соледад и трех</w:t>
        <w:br/>
        <w:t>девушек. Затем она вскользь добавила, что перед тем, как поехать в Мехико,</w:t>
        <w:br/>
        <w:t>мы должны поехать в одно специальное место в горах, куда дон Хуан и я</w:t>
        <w:br/>
        <w:t>обычно ходили, и что там она выложит всю информацию, которую Нагваль</w:t>
        <w:br/>
        <w:t>никогда не открывал мне.</w:t>
        <w:br/>
        <w:t>Я имел момент неуверенности, а затем что-то во мне, что не было моим</w:t>
        <w:br/>
        <w:t>разумом, заставило меня ехать в горы. Мы ехали в полном молчании. Я</w:t>
        <w:br/>
        <w:t>пытался в разные благоприятные моменты завязать разговор, но она</w:t>
        <w:br/>
        <w:t>останавливала меня всякий раз, резко качая головой. Наконец она,</w:t>
        <w:br/>
        <w:t>по-видимому, устала от моих попыток и сказала мне с силой, что то, что она</w:t>
        <w:br/>
        <w:t>должна сказать, требует места силы, и пока мы не прибудем на него, мы</w:t>
        <w:br/>
        <w:t>должны воздерживаться от опустошения себя бесполезным разговором.</w:t>
        <w:br/>
        <w:t>После долгой езды и утомительной ходьбы в сторону от дороги, мы,</w:t>
        <w:br/>
        <w:t>наконец, достигли своего места назначения. Было уже далеко за полдень. Мы</w:t>
        <w:br/>
        <w:t>были в глубоком каньоне. Его дно было уже темным, хотя солнце еще освещало</w:t>
        <w:br/>
        <w:t>вершины гор над нами. Мы шли, пока не пришли к небольшой пещере,</w:t>
        <w:br/>
        <w:t>углубляющейся на несколько футов в северную сторону каньона, который</w:t>
        <w:br/>
        <w:t>пролегал с востока на запад. Я обычно проводил здесь много времени с доном</w:t>
        <w:br/>
        <w:t>Хуаном.</w:t>
        <w:br/>
        <w:t>Перед тем, как мы вошли ы пещеру, ла Горда тщательно подмела пол</w:t>
        <w:br/>
        <w:t>ветками, как обычно это делал дон Хуан, чтобы очистить камни от клещей и</w:t>
        <w:br/>
        <w:t>паразитов. Затем она нарезала большую охапку маленьких веток с мягкими</w:t>
        <w:br/>
        <w:t>листьями с окружающих кустов и разложила их на каменном полу в качестве</w:t>
        <w:br/>
        <w:t>подстилки.</w:t>
        <w:br/>
        <w:t>Жестом она пригласила меня войти. Я всегда предоставлял дону Хуану</w:t>
        <w:br/>
        <w:t>войти первым в знак уважения. Я хотел сделать то же самое, но она</w:t>
        <w:br/>
        <w:t>отклонила мое предложение. Она сказала, что я - Нагваль. Я вполз в пещеру</w:t>
        <w:br/>
        <w:t>таким же способом, как она заползла в мою машину. Я засмеялся над своей</w:t>
        <w:br/>
        <w:t>непоследовательностью. Я никогда не был в состоянии обращаться со своей</w:t>
        <w:br/>
        <w:t>машиной, как с пещерой.</w:t>
        <w:br/>
        <w:t>Она уговорила меня расслабиться и устроиться удобно.</w:t>
        <w:br/>
        <w:t>- Причина, по которой Нагваль не мог раскрыть тебе все свои замыслы</w:t>
        <w:br/>
        <w:t>заключается в том, что ты не полный, - внезапно сказала ла Горда. - ты все</w:t>
        <w:br/>
        <w:t>еще остаешься таковым, но сейчас, после схваток с Соледад и с сестрами, ты</w:t>
        <w:br/>
        <w:t>сильнее, чем раньше.</w:t>
        <w:br/>
        <w:t>- Что значит быть неполным? Все говорили мне, что только ты можешь</w:t>
        <w:br/>
        <w:t>объяснить это, - сказал я.</w:t>
        <w:br/>
        <w:t>- Это очень простая вещь, - сказала она. - полный человек - тот, кто</w:t>
        <w:br/>
        <w:t>никогда не имел детей.</w:t>
        <w:br/>
        <w:t>Она сделала паузу, как бы давая время записать то, что она сказала. Я</w:t>
        <w:br/>
        <w:t>поднял глаза от своих записей. Она внимательно смотрела на меня, оценивая</w:t>
        <w:br/>
        <w:t>эффект своих слов.</w:t>
        <w:br/>
        <w:t>- Я знаю, что Нагваль говорил тебе то же самое, что я тебе только что</w:t>
        <w:br/>
        <w:t>сказала, - продолжала она. - ты не обратил никакого внимания на его слова,</w:t>
        <w:br/>
        <w:t>и ты, по-видимому, на мои слова тоже не обратил внимания.</w:t>
        <w:br/>
        <w:t>Я громко прочел заметки и повторил то, что она сказала. Она</w:t>
        <w:br/>
        <w:t>хихикнула.</w:t>
        <w:br/>
        <w:t>- Нагваль сказал, что неполный человек - это человек, который имел</w:t>
        <w:br/>
        <w:t>детей, - сказала она, как если бы диктовала мне.</w:t>
        <w:br/>
        <w:t>Она изучающе смотрела на меня, по-видимому, ожидая вопроса или</w:t>
        <w:br/>
        <w:t>замечания. Я безмолвствовал.</w:t>
        <w:br/>
        <w:t>- Теперь я сказала тебе все о том, что значит быть полным и неполным,</w:t>
        <w:br/>
        <w:t>- сказала она. - и я сказала тебе это точно так же, как Нагваль говорил</w:t>
        <w:br/>
        <w:t>мне. Это не имело никакого значения для меня тогда, и это не имеет</w:t>
        <w:br/>
        <w:t>никакого значения для тебя сейчас.</w:t>
        <w:br/>
        <w:t>Я поневоле рассмеялся над тем, как она копирует дона Хуана.</w:t>
        <w:br/>
        <w:t>- Неполный человек имеет дыру в своем животе, - продолжала она. - маг</w:t>
        <w:br/>
        <w:t>может _в_и_д_е_т_ь_ ее так же ясно, как ты можешь видеть мою голову. Когда</w:t>
        <w:br/>
        <w:t>дыра находится в левой стороне живота, ребенок, который произвел эту дыру,</w:t>
        <w:br/>
        <w:t>имеет тот же самый пол. Если она находится с правой стороны, ребенок имеет</w:t>
        <w:br/>
        <w:t>противоположный пол. Дыра на левой стороне черная, на правой -</w:t>
        <w:br/>
        <w:t>темно-коричневая.</w:t>
        <w:br/>
        <w:t>- Ты можешь видеть эту дыру у тех, кто имел детей?</w:t>
        <w:br/>
        <w:t>- Безусловно. Есть два способа _в_и_д_е_т_ь_ ее. Маг может</w:t>
        <w:br/>
        <w:t>в_и_д_е_т_ь_ ее в _с_в_о_е_м_ с_н_о_в_и_д_е_н_и_и_, либо глядя</w:t>
        <w:br/>
        <w:t>непосредственно на человека. Маг, который _в_и_д_и_т_, глядя на светящееся</w:t>
        <w:br/>
        <w:t>существо, без всякого труда обнаруживает, есть ли дыра в светимости его</w:t>
        <w:br/>
        <w:t>тела. Но даже если маг не знает, как _в_и_д_е_т_ь_, он может посмотреть и</w:t>
        <w:br/>
        <w:t>действительно различить темноту дыры через одежды.</w:t>
        <w:br/>
        <w:t>Она остановилась. Я побуждал ее продолжать.</w:t>
        <w:br/>
        <w:t>- Нагваль сказал мне, что ты записываешь, а потом не помнишь то, что</w:t>
        <w:br/>
        <w:t>записал, - сказала она обвиняющим тоном.</w:t>
        <w:br/>
        <w:t>Я запутался в словах, пытаясь защитить себя. Тем не менее что, что</w:t>
        <w:br/>
        <w:t>она сказала, было правдой. Слова дона Хуана всегда оказывали двоякое</w:t>
        <w:br/>
        <w:t>действие на меня: одно - когда я слушал в первый раз, что он говорит, и</w:t>
        <w:br/>
        <w:t>другое - когда я читал дома то, что я записал и о чем забыл.</w:t>
        <w:br/>
        <w:t>Разговор с ла Гордой, однако, существенно отличался. Ученики дона</w:t>
        <w:br/>
        <w:t>Хуана ни в какой степени не были такими поглощающими, каким был он. Их</w:t>
        <w:br/>
        <w:t>откровения, хотя и необычные, были лишь недостающими кусочками составной</w:t>
        <w:br/>
        <w:t>головоломки. Из-за необычного характера этих кусочков картина не</w:t>
        <w:br/>
        <w:t>становилась более ясной, а становилась все более и более сложной.</w:t>
        <w:br/>
        <w:t>- Ты имел коричневую дыру с правой стороны твоего живота, -</w:t>
        <w:br/>
        <w:t>продолжала она. - это означает, то тебя опустошила женщина. Ты сделал</w:t>
        <w:br/>
        <w:t>ребенка женского пола.</w:t>
        <w:br/>
        <w:t>- Нагваль сказал, что я имела сама огромную черную дыру, потому что я</w:t>
        <w:br/>
        <w:t>произвела на свет двух женщин. Я никогда не видела эту дыру, но я видела</w:t>
        <w:br/>
        <w:t>других людей с такой дырой, какая была у меня.</w:t>
        <w:br/>
        <w:t>- Ты сказала, что я имел дыру, у меня ее больше нет?</w:t>
        <w:br/>
        <w:t>- Нет, она залатана. Нагваль помог тебе залатать ее. Без его помощи</w:t>
        <w:br/>
        <w:t>ты был бы еще более пустой, чем сейчас.</w:t>
        <w:br/>
        <w:t>- Что это за латка?</w:t>
        <w:br/>
        <w:t>- Латка в твоей светимости. Нет другого способа говорить об этом.</w:t>
        <w:br/>
        <w:t>Нагваль сказал, что маг вроде него самого может в любое время заполнить</w:t>
        <w:br/>
        <w:t>дыру. Но что эти заполнения - это только латка без светимости. Любой, кто</w:t>
        <w:br/>
        <w:t>в_и_д_и_т_ или _д_е_л_а_е_т_ с_н_о_в_и_д_е_н_и_е_, может сказать, что это</w:t>
        <w:br/>
        <w:t>выглядит, как свинцовая латка на желтой светимости остальных частей тела.</w:t>
        <w:br/>
        <w:t>Нагваль залатал тебя, меня и Соледад. Но он предоставил нам самим</w:t>
        <w:br/>
        <w:t>вернуть обратно сияние, светимость.</w:t>
        <w:br/>
        <w:t>- Как он залатал нас?</w:t>
        <w:br/>
        <w:t>- Он маг, он что-то положил в ваши тела. Он заменил нас. Мы больше не</w:t>
        <w:br/>
        <w:t>являемся теми же самыми. Латка - это то, что он положил туда сам.</w:t>
        <w:br/>
        <w:t>- Но как он положил это туда и что это такое?</w:t>
        <w:br/>
        <w:t>- То, что он положил в наши тела, была его собственная светимость, и</w:t>
        <w:br/>
        <w:t>он сделал это при помощи своей руки. Он просто проникал в наши тела и</w:t>
        <w:br/>
        <w:t>оставлял там свои волокна. Он сделал это со всеми своими шестью детьми и с</w:t>
        <w:br/>
        <w:t>Соледад. Все мы - одно и тоже. За исключением Соледад, она - нечто другое.</w:t>
        <w:br/>
        <w:t>Ла Горда, казалось, не желала продолжать. Она заколебалась и начала</w:t>
        <w:br/>
        <w:t>запинаться.</w:t>
        <w:br/>
        <w:t>- Что собой представляет донья Соледад? - настаивал я.</w:t>
        <w:br/>
        <w:t>- Это очень трудно объяснить, - сказала она после длительных</w:t>
        <w:br/>
        <w:t>уговоров. - она такая же, как ты и я, и тем не менее, она отличается. Она</w:t>
        <w:br/>
        <w:t>имеет такую же самую светимость, но она не с нами. Она идет в</w:t>
        <w:br/>
        <w:t>противоположном направлении. Прямо сейчас она больше всего подобна тебе.</w:t>
        <w:br/>
        <w:t>Оба вы имеете латки, которые выглядят, как свинец. Моя латка исчезла, и я</w:t>
        <w:br/>
        <w:t>снова полное светящееся яйцо. Поэтому я и сказала, что ты и я будем в</w:t>
        <w:br/>
        <w:t>точности такие же самые в один прекрасный день, когда ты снова станешь</w:t>
        <w:br/>
        <w:t>полным. То, что делает нас в данный момент почти такими же самыми - это</w:t>
        <w:br/>
        <w:t>светимость Нагваля и тот факт, что оба мы идем в том же направлении и то,</w:t>
        <w:br/>
        <w:t>что мы оба были пустыми.</w:t>
        <w:br/>
        <w:t>- Как полный человек выглядит для мага? - спросил я.</w:t>
        <w:br/>
        <w:t>- Как светящееся яйцо, состоящее из волокон, - сказала она. - все</w:t>
        <w:br/>
        <w:t>волокна являются полными, они выглядят, как струны, туго натянутые струны.</w:t>
        <w:br/>
        <w:t>Это выглядит так, как если бы струны были тугие, как барабан.</w:t>
        <w:br/>
        <w:t>С другой стороны, у пустого человека волокна оборваны на краях дыры.</w:t>
        <w:br/>
        <w:t>Если у него было много детей, то волокна вообще не похожи на волокна. Эти</w:t>
        <w:br/>
        <w:t>люди выглядят, как два светящихся участка, разделенных чернотой. Это</w:t>
        <w:br/>
        <w:t>ужасное зрелище. Нагваль заставил меня _в_и_д_е_т_ь_ таких людей, когда мы</w:t>
        <w:br/>
        <w:t>однажды были в городе в парке.</w:t>
        <w:br/>
        <w:t>- Как ты думаешь, почему Нагваль никогда не говорил мне обо всем</w:t>
        <w:br/>
        <w:t>этом?</w:t>
        <w:br/>
        <w:t>- Он говорил тебе все, но ты никогда не понимал его точно. Когда он</w:t>
        <w:br/>
        <w:t>осознал, что ты не понимаешь его, того, что он говорит, он бывал вынужден</w:t>
        <w:br/>
        <w:t>изменять тему. Твоя пустота препятствует твоему пониманию. Нагваль сказал,</w:t>
        <w:br/>
        <w:t>что для тебя совершенно естественно не понимать. Когда человек становится</w:t>
        <w:br/>
        <w:t>неполным, он действительно пуст; как тыква-горлянка, из которой вынуть</w:t>
        <w:br/>
        <w:t>внутренности. Для тебя не имело значения, сколько раз он говорил тебе, что</w:t>
        <w:br/>
        <w:t>ты пустой, настолько не имело значения, что он даже разъяснял это тебе. А</w:t>
        <w:br/>
        <w:t>ты никогда не знал, то он имеет в виду, или, еще хуже, ты не хотел знать.</w:t>
        <w:br/>
        <w:t>Ла Горда вступила на опасную почву. Я попытался отвлечь ее другим</w:t>
        <w:br/>
        <w:t>вопросом, но она отклонила его.</w:t>
        <w:br/>
        <w:t>- Ты любишь одного маленького мальчика и ты не хочешь понять, то</w:t>
        <w:br/>
        <w:t>Нагваль имеет в виду, - сказала она обвиняюще. - Нагваль сказал мне, что</w:t>
        <w:br/>
        <w:t>ты имеешь дочь, которую ты никогда не видел, и что ты любишь того</w:t>
        <w:br/>
        <w:t>маленького мальчика. Одна взяла твое острие, другой захватил тебя. Ты</w:t>
        <w:br/>
        <w:t>сплотил их вместе.</w:t>
        <w:br/>
        <w:t>Я должен был прекратить писание. Я выполз из пещеры и встал. Я начал</w:t>
        <w:br/>
        <w:t>спускаться вниз по крутому уклону к дну лощины. Ла Горда следовала за</w:t>
        <w:br/>
        <w:t>мной. Она спросила меня, не расстроился ли я из-за ее прямоты. Я не хотел</w:t>
        <w:br/>
        <w:t>врать.</w:t>
        <w:br/>
        <w:t>- А как ты думаешь? - спросил я.</w:t>
        <w:br/>
        <w:t>- Ты кипишь от злости! - воскликнула она и хихикнула с</w:t>
        <w:br/>
        <w:t>непосредственностью, которую я наблюдал только у дона Хуана и дона Хенаро.</w:t>
        <w:br/>
        <w:t>Она, по-видимому, едва не потеряла равновесия и ухватилась за мою</w:t>
        <w:br/>
        <w:t>левую руку. Чтобы помочь ей спуститься на дно лощины, я поднял ее за</w:t>
        <w:br/>
        <w:t>талию. Я думал, что она не могла весить больше 100 фунтов. Она поджала</w:t>
        <w:br/>
        <w:t>свои губы, как обычно делал дон Хенаро и сказала, что ее вес 115 фунтов.</w:t>
        <w:br/>
        <w:t>Мы оба одновременно рассмеялись. Это был момент прямого непосредственного</w:t>
        <w:br/>
        <w:t>общения.</w:t>
        <w:br/>
        <w:t>- Почему ты даешь себе труд так много говорить о таких вещах? -</w:t>
        <w:br/>
        <w:t>спросила она.</w:t>
        <w:br/>
        <w:t>Я сказал ей, что когда-то у меня был маленький мальчик, которого я</w:t>
        <w:br/>
        <w:t>безмерно любил. Я ощутил повелительную нужду рассказать ей о нем. Какая-то</w:t>
        <w:br/>
        <w:t>крайняя необходимость, выше моего понимания, заставила меня открыться этой</w:t>
        <w:br/>
        <w:t>женщине, которая была совершенно неизвестна мне.</w:t>
        <w:br/>
        <w:t>Когда я начал рассказывать об этом маленьком мальчике, меня охватила</w:t>
        <w:br/>
        <w:t>волна ностальгии, по-видимому, это было влияние места, или ситуации, или</w:t>
        <w:br/>
        <w:t>времени дня. Каким-то образом я слил память о маленьком мальчике с памятью</w:t>
        <w:br/>
        <w:t>о доне Хуане и в первый раз за все это время я не видел его помимо дона</w:t>
        <w:br/>
        <w:t>Хуана. Лидия сказала, что они никогда не забывали его, он был их телом и</w:t>
        <w:br/>
        <w:t>их духом. В это мгновение я знал, что они имеют в виду. То же самое ощущал</w:t>
        <w:br/>
        <w:t>я сам. Однако в этой лощине неведомое ощущение преобладало надо мной. Я</w:t>
        <w:br/>
        <w:t>сказал ла Горде, что я никогда не забывал дона Хуана вплоть до этого</w:t>
        <w:br/>
        <w:t>момента. Она не ответила. Она смотрела в сторону.</w:t>
        <w:br/>
        <w:t>По-видимому, мое ощущение тоски по этим двум людям обусловил тот</w:t>
        <w:br/>
        <w:t>факт, что оба они произвели катарсис в моей жизни. И оба они ушли. Я не</w:t>
        <w:br/>
        <w:t>осознавал вплоть до этого момента, каким окончательным было расставание. Я</w:t>
        <w:br/>
        <w:t>сказал ла Горде, что этот маленький мальчик был больше, чем кто-либо еще,</w:t>
        <w:br/>
        <w:t>моим другом и что в один день его забрали силы, которые я не мог</w:t>
        <w:br/>
        <w:t>контролировать. Это был, по-видимому, один из самых сильных ударов,</w:t>
        <w:br/>
        <w:t>которые я когда-либо получал. Я даже приехал к дону Хуану, чтобы попросить</w:t>
        <w:br/>
        <w:t>его о помощи. Это был единственный раз, когда я просил его помочь мне. Он</w:t>
        <w:br/>
        <w:t>выслушал мою просьбу и разразился громким хохотом. Его реакция была такой</w:t>
        <w:br/>
        <w:t>неожиданной, что я не мог даже разгневаться. Я мог сделать только</w:t>
        <w:br/>
        <w:t>критические замечания о том, что, как я думал, было его бесчувственностью.</w:t>
        <w:br/>
        <w:t>- Что ты хочешь, чтобы я сделал? - спросил он.</w:t>
        <w:br/>
        <w:t>Я сказал, что т.к. он маг, он мог, по-видимому, помочь вернуть мне</w:t>
        <w:br/>
        <w:t>моего маленького друга, ради моего утешения.</w:t>
        <w:br/>
        <w:t>- Ты не прав, воин не ищет ничего для своего утешения, - сказал он</w:t>
        <w:br/>
        <w:t>тоном, не допускающим возражения.</w:t>
        <w:br/>
        <w:t>Затем он приступил к разгрому моих аргументов. Он сказал, что воин не</w:t>
        <w:br/>
        <w:t>может в любом случае оставлять на волю случая ничего, что воин</w:t>
        <w:br/>
        <w:t>действительно влияет на исход случаев силой своего осознания и своего</w:t>
        <w:br/>
        <w:t>несгибаемого намерения.. Он сказал, что если бы я имел несгибаемое</w:t>
        <w:br/>
        <w:t>намерение защищать и помогать этому ребенку, я бы принял меры,</w:t>
        <w:br/>
        <w:t>обеспечивающие его пребывание со мной. Но фактически моя любовь является</w:t>
        <w:br/>
        <w:t>всего лишь пустым звуком, бесполезной вспышкой пустого человека. Затем он</w:t>
        <w:br/>
        <w:t>сказал что-то о пустоте и полноте, но я не хотел слушать его. Все, что я</w:t>
        <w:br/>
        <w:t>ощущал, было чувство утраты и пустота, о которой он упомянул, по моему</w:t>
        <w:br/>
        <w:t>убеждению относилась к ощущению утраты кого-то незаменимого.</w:t>
        <w:br/>
        <w:t>- Ты любил его, ты чтил его дух, ты желал ему блага, теперь ты должен</w:t>
        <w:br/>
        <w:t>забыть его, - сказал он.</w:t>
        <w:br/>
        <w:t>Но я не был в состоянии сделать так. В моих эмоциях было что-то</w:t>
        <w:br/>
        <w:t>ужасно живое, несмотря на то, что время смягчило их. Одно время я думал,</w:t>
        <w:br/>
        <w:t>что забыл, но один ночной инцидент произвел во мне глубочайший</w:t>
        <w:br/>
        <w:t>эмоциональный переворот. Я шел к себе в офис, как вдруг ко мне подошла</w:t>
        <w:br/>
        <w:t>молодая мексиканка. Она сидела на скамейке, ожидая автобуса. Она хотела</w:t>
        <w:br/>
        <w:t>узнать, идет ли этот автобус в детскую больницу. Я не знал. Она объяснила,</w:t>
        <w:br/>
        <w:t>что у ее малыша давно высокая температура и она мучилась, потому что у нее</w:t>
        <w:br/>
        <w:t>не было денег. Я подошел к скамейке и увидел маленького мальчика, который</w:t>
        <w:br/>
        <w:t>стоял на скамейке, прислонившись головой к спинке скамейки. Он был одет в</w:t>
        <w:br/>
        <w:t>куртку, короткие штанишки и шапочку. Ему было не больше двух лет. Он</w:t>
        <w:br/>
        <w:t>должно быть увидел меня, потому что подошел к краю скамейки и приблизил</w:t>
        <w:br/>
        <w:t>свою голову к моей руке.</w:t>
        <w:br/>
        <w:t>- Моя головка болит, - сказал он мне по-испански.</w:t>
        <w:br/>
        <w:t>Его голос был таким тонким и его темные глаза такими грустными, что</w:t>
        <w:br/>
        <w:t>на меня нахлынула волна неудержимой жалости. Я взял его на руки и отвез</w:t>
        <w:br/>
        <w:t>его и его мать в ближайшую больницу. Я оставил их там и дал его матери</w:t>
        <w:br/>
        <w:t>достаточно денег, чтобы оплатить счет. Но я не хотел оставаться или</w:t>
        <w:br/>
        <w:t>узнавать о них больше что-нибудь. Мне хотелось верить, что я помог им и</w:t>
        <w:br/>
        <w:t>что, сделав это, я отплатил духу человека.</w:t>
        <w:br/>
        <w:t>Я научился магическому акту "оплаты духу человека" у дона Хуана. Я</w:t>
        <w:br/>
        <w:t>спросил его однажды, потрясенный сознанием того, что я никогда не мог</w:t>
        <w:br/>
        <w:t>отплатить ему за все, что он сделал для меня, потому что вряд ли было</w:t>
        <w:br/>
        <w:t>что-то такое, что я мог сделать, чтобы сравнять счет. Мы как раз выходили</w:t>
        <w:br/>
        <w:t>из банка после размена мексиканской валюты.</w:t>
        <w:br/>
        <w:t>- Я не нуждаюсь в том, чтобы ты мне отплатил, - сказал он, - но если</w:t>
        <w:br/>
        <w:t>ты все еще хочешь отплатить, сделай свой вклад в дух человека. Это всегда</w:t>
        <w:br/>
        <w:t>очень малый счет, и что бы ты ни вложил туда, это будет более, чем</w:t>
        <w:br/>
        <w:t>достаточно.</w:t>
        <w:br/>
        <w:t>Помогая этому больному мальчику, я лишь отплатил духу человека за</w:t>
        <w:br/>
        <w:t>любую помощь, которую мой маленький мальчик может получить от незнакомых</w:t>
        <w:br/>
        <w:t>людей на своем пути.</w:t>
        <w:br/>
        <w:t>Я сказал ла Горде, что моя любовь к нему будет оставаться живой всю</w:t>
        <w:br/>
        <w:t>мою жизнь, несмотря на то, что я никогда не увижу его снова. Я хотел</w:t>
        <w:br/>
        <w:t>сказать ей, что память, которая осталась у меня о нем, коренится так</w:t>
        <w:br/>
        <w:t>глубоко, что ничто не может коснуться ее, но я воздержался. Кроме того,</w:t>
        <w:br/>
        <w:t>стало темно, и я хотел выбраться из этой лощины.</w:t>
        <w:br/>
        <w:t>- Давай уйдем отсюда, - сказал я. - я отвезу тебя домой. Может быть,</w:t>
        <w:br/>
        <w:t>в какое-нибудь другое время мы сможем поговорить об этих вещах снова.</w:t>
        <w:br/>
        <w:t>Она засмеялась, как обычно смеялся надо мной дон Хуан. По-видимому, я</w:t>
        <w:br/>
        <w:t>сказал что-то очень смешное.</w:t>
        <w:br/>
        <w:t>- Почему ты смеешься, Горда? - спросил я.</w:t>
        <w:br/>
        <w:t>- Потому что ты знаешь сам, что мы не можем покинуть это место так</w:t>
        <w:br/>
        <w:t>просто, - сказала она. - у тебя здесь назначено свидание с силой. И у меня</w:t>
        <w:br/>
        <w:t>тоже.</w:t>
        <w:br/>
        <w:t>Она пошла обратно к пещере и вползла в нее.</w:t>
        <w:br/>
        <w:t>- Иди сюда! - закричала она оттуда. - нет способа покинуть это место.</w:t>
        <w:br/>
        <w:t>Я отреагировал самым несообразным способом. Я вполз в пещеру и сел</w:t>
        <w:br/>
        <w:t>снова около нее. Было очевидно, что она тоже разыгрывала со мной трюк. Я</w:t>
        <w:br/>
        <w:t>залез туда не для того, чтобы противостоять ей. Я должен был быть</w:t>
        <w:br/>
        <w:t>разъяренным. Вместо этого я был безразличным. Я не мог обманывать себя,</w:t>
        <w:br/>
        <w:t>что я сделал здесь всего лишь остановку на пути в Мехико. Я приехал сюда,</w:t>
        <w:br/>
        <w:t>принуждаемый чем-то выше моего понимания.</w:t>
        <w:br/>
        <w:t>Она вручила мне блокнот и жестом предложила мне писать. Она сказала,</w:t>
        <w:br/>
        <w:t>что если я буду писать, я не только расслаблюсь сам, но расслаблю так же и</w:t>
        <w:br/>
        <w:t>ее.</w:t>
        <w:br/>
        <w:t>- Что это за свидание с силой? - спросил я.</w:t>
        <w:br/>
        <w:t>- Нагваль сказал мне, что ты и я имеем здесь свидание с чем-то из</w:t>
        <w:br/>
        <w:t>этих мест. Ты сначала имел свидание с Соледад, а затем с сестричками. Они</w:t>
        <w:br/>
        <w:t>были предназначены уничтожить тебя. Нагваль сказал, что если ты останешься</w:t>
        <w:br/>
        <w:t>в живых после обоих нападений, я должна привести тебя сюда, чтобы мы</w:t>
        <w:br/>
        <w:t>вместе остались для третьего свидания.</w:t>
        <w:br/>
        <w:t>- Какого рода это свидание?</w:t>
        <w:br/>
        <w:t>- Я действительно не знаю. Как и все остальное, это зависит от нас.</w:t>
        <w:br/>
        <w:t>Прямо теперь здесь есть нечто, в этих местах, что ожидает нас. Я говорю,</w:t>
        <w:br/>
        <w:t>что оно ожидает нас, потому что я прихожу сюда сама все время и ничего еще</w:t>
        <w:br/>
        <w:t>не случилось. Но сегодня вечером иное. Ты здесь, и это нечто придет.</w:t>
        <w:br/>
        <w:t>- Почему Нагваль пытается уничтожить меня? - спросил я.</w:t>
        <w:br/>
        <w:t>- Он не пытается уничтожить никого, - протестующе воскликнула ла</w:t>
        <w:br/>
        <w:t>Горда. - ты его дитя. Он хочет, чтобы теперь ты был им самим. В большей</w:t>
        <w:br/>
        <w:t>степени им самим, чем любой из нас. Но чтобы быть настоящим Нагвалем, ты</w:t>
        <w:br/>
        <w:t>должен утвердить свою силу. Иначе он не заботился бы так тщательно о том,</w:t>
        <w:br/>
        <w:t>чтобы подстроить Соледад и сестричек преследовать тебя. Он научил Соледад,</w:t>
        <w:br/>
        <w:t>как изменить свой вид и омолодить себя. Он заставил ее сделать дьявольский</w:t>
        <w:br/>
        <w:t>пол в ее комнате. Пол, которому никто не может противиться. Видишь ли,</w:t>
        <w:br/>
        <w:t>Соледад пустая, так что Нагваль подстроил ее сделать нечто колоссальное.</w:t>
        <w:br/>
        <w:t>Он дал ей задание, очень трудное и опасное задание, но единственное,</w:t>
        <w:br/>
        <w:t>которое было приспособленное для нее, и это задание было - прикончить</w:t>
        <w:br/>
        <w:t>тебя. Он сказал ей, что не может быть ничего труднее, чем одному магу</w:t>
        <w:br/>
        <w:t>убить другого. Легче обычному человеку убить мага или магу убить обычного</w:t>
        <w:br/>
        <w:t>человека, а в случаях двух магов ситуация вообще очень трудная. Нагваль</w:t>
        <w:br/>
        <w:t>сказал Соледад, что ее лучший шанс был застать тебя врасплох и напугать.</w:t>
        <w:br/>
        <w:t>Это она и сделала. Нагваль подучил ее сделаться желанной женщиной, чтобы</w:t>
        <w:br/>
        <w:t>она могла заманить тебя в свою комнату, а там ее пол околдовал бы тебя,</w:t>
        <w:br/>
        <w:t>потому что, как я уже сказала, никто, решительно никто не может</w:t>
        <w:br/>
        <w:t>противостоять этому полу. Пол был шедевром Нагваля для Соледад. Но ты</w:t>
        <w:br/>
        <w:t>сделал что-то с ее полом, и Соледад была вынуждена изменить тактику в</w:t>
        <w:br/>
        <w:t>соответствии с инструкциями Нагваля. Он сказал ей, что если ее пол</w:t>
        <w:br/>
        <w:t>потерпит неудачу, и она не сможет напугать и застать тебя врасплох, она</w:t>
        <w:br/>
        <w:t>должна разговаривать с тобой и рассказать тебе все, что ты захочешь</w:t>
        <w:br/>
        <w:t>узнать. Нагваль научил ее говорить очень хорошо в качестве ее последнего</w:t>
        <w:br/>
        <w:t>ресурса. Но Соледад не смогла пересилить тебя даже в этом.</w:t>
        <w:br/>
        <w:t>- Почему это было так важно - пересилить меня?</w:t>
        <w:br/>
        <w:t>Она сделала паузу и внимательно посмотрела на меня. Она прочистила</w:t>
        <w:br/>
        <w:t>горло и села прямо. Она взглянула вверх на низкий потолок пещеры и шумно</w:t>
        <w:br/>
        <w:t>выдохнула через нос.</w:t>
        <w:br/>
        <w:t>- Соледад женщина, подобно мне самой, - сказала она. - я расскажу</w:t>
        <w:br/>
        <w:t>тебе нечто из моей собственной жизни, и, может быть, ты поймешь ее.</w:t>
        <w:br/>
        <w:t>- Однажды я имела мужчину. Он сделал меня беременной, когда я была</w:t>
        <w:br/>
        <w:t>очень молодой, и у нас с ним было две дочери. Одна за другой. Моя жизнь</w:t>
        <w:br/>
        <w:t>была адом. Этот мужчина был пьяницей и бил меня днем и ночью. И я</w:t>
        <w:br/>
        <w:t>ненавидела его, и он ненавидел меня. И я стала жирной, как свинья. Однажды</w:t>
        <w:br/>
        <w:t>мимо проходил другой мужчина, он сказал, что я понравилась ему, и хотел,</w:t>
        <w:br/>
        <w:t>чтобы я поехала с ним в другой город работать в качестве платной служанки.</w:t>
        <w:br/>
        <w:t>Он знал, что я была работящая женщина и хотел лишь эксплуатировать меня.</w:t>
        <w:br/>
        <w:t>Но моя жизнь была такой убогой, что я попалась на эту удочку и пошла с</w:t>
        <w:br/>
        <w:t>ним. Он был хуже, чем первый мужчина - подлый и мерзкий. По истечении</w:t>
        <w:br/>
        <w:t>недели или около того, он не мог терпеть меня. И он привык избивать меня</w:t>
        <w:br/>
        <w:t>так, что ты не можешь себе представить. Я думала, что он собирается убить</w:t>
        <w:br/>
        <w:t>меня, а он не был даже пьяным, и все потому, что я не нашла работу. Он</w:t>
        <w:br/>
        <w:t>послал меня нищенствовать на улицах с больным ребенком. Из денег, которые</w:t>
        <w:br/>
        <w:t>я приносила, он что-то платил матери ребенка, а потом он обычно бил меня</w:t>
        <w:br/>
        <w:t>за то, что я мало приносила. Ребенок становился все более и более</w:t>
        <w:br/>
        <w:t>болезненным, и я знала, что если он умрет, когда я буду нищенствовать,</w:t>
        <w:br/>
        <w:t>этот мужчина убьет меня. Поэтому однажды, когда я знала, что его там не</w:t>
        <w:br/>
        <w:t>было, я пошла к матери ребенка и дала ей ее ребенка и немного денег,</w:t>
        <w:br/>
        <w:t>которые я заработала в тот день. Этот день был удачным для меня. Ребенок</w:t>
        <w:br/>
        <w:t>заграничной леди дал мне 50 песо на покупку лекарств для ребенка.</w:t>
        <w:br/>
        <w:t>Я была у этого ужасного мужчины три месяца, а я думала, что прошло 20</w:t>
        <w:br/>
        <w:t>лет. Я воспользовалась деньгами, чтобы вернуться назад в свой дом. Я снова</w:t>
        <w:br/>
        <w:t>была беременной. Тот мужчина хотел, чтобы у меня был свой собственный</w:t>
        <w:br/>
        <w:t>ребенок, чтобы он не должен был платить за ребенка. Когда я вернулась в</w:t>
        <w:br/>
        <w:t>свой родной город, я попыталась увидеть своих детей, но их забрала оттуда</w:t>
        <w:br/>
        <w:t>семья отца. Все семейство собралось вместе под предлогом, что они хотят</w:t>
        <w:br/>
        <w:t>поговорить со мной, но вместо этого они отвели меня в пустынное место,</w:t>
        <w:br/>
        <w:t>избили меня палками и камнями и оставили меня умирать.</w:t>
        <w:br/>
        <w:t>Ла Горда показала мне множество шрамов на своей голове.</w:t>
        <w:br/>
        <w:t>- И по сей день я не знаю, как мне удалось возвратиться в город. Я</w:t>
        <w:br/>
        <w:t>даже потеряла ребенка, которого имела в своем чреве. Я пошла к своей</w:t>
        <w:br/>
        <w:t>тетке, которая у меня осталась, мои родители уже умерли. Она ухаживала за</w:t>
        <w:br/>
        <w:t>мной, бедной душой, в течение двух месяцев, пока я не встала на ноги.</w:t>
        <w:br/>
        <w:t>Потом однажды моя тетя сказала мне, что тот мужчина прибыл в город и</w:t>
        <w:br/>
        <w:t>разыскивает меня. Он обратился в полицию и сообщил, что уплатил мне деньги</w:t>
        <w:br/>
        <w:t>за работу вперед и что я сбежала, украв деньги, после того, как убила</w:t>
        <w:br/>
        <w:t>ребенка одной женщины. Я знала, что пришел мой конец. Но судьба снова</w:t>
        <w:br/>
        <w:t>повернулась ко мне лицом, и мне удалось уехать на грузовике одного</w:t>
        <w:br/>
        <w:t>американца. Я увидела грузовик, едущий по дороге, в отчаянии подняла руку,</w:t>
        <w:br/>
        <w:t>шофер остановился и позволил мне сесть. Он вез меня всю дорогу в эту часть</w:t>
        <w:br/>
        <w:t>Мексики. Он высадил меня в городе, где я не знала ни души. Я слонялась по</w:t>
        <w:br/>
        <w:t>всему этому месту целыми днями, как паршивая собака, питаясь отбросами с</w:t>
        <w:br/>
        <w:t>улицы. Как раз тогда судьба повернулась ко мне лицом в последний раз.</w:t>
        <w:br/>
        <w:t>Я встретила Паблито, перед которым я нахожусь в неоплатном долгу.</w:t>
        <w:br/>
        <w:t>Паблито взял меня в свою плотницкую мастерскую и выделил мне там угол для</w:t>
        <w:br/>
        <w:t>постели. Он сделал это потому, что почувствовал жалость ко мне. Он нашел</w:t>
        <w:br/>
        <w:t>меня на базаре, когда споткнулся и упал на меня. Я сидела там,</w:t>
        <w:br/>
        <w:t>попрошайничая. Мотылек или пчела, не знаю что, налетело на него и попало</w:t>
        <w:br/>
        <w:t>ему в глаз. Он повернулся кругом на пятках, споткнулся и полетел прямо на</w:t>
        <w:br/>
        <w:t>меня. Я думала, что он так разозлится, что ударит меня, но вместо этого он</w:t>
        <w:br/>
        <w:t>дал мне немного денег. Я спросила его, не может ли он дать мне работу. И</w:t>
        <w:br/>
        <w:t>тогда он взял меня в свою мастерскую и снабдил меня утюгом и гладильной</w:t>
        <w:br/>
        <w:t>доской, чтобы я занималась стиркой.</w:t>
        <w:br/>
        <w:t>Мне жилось очень хорошо. Не считая того, что я сделалась толще,</w:t>
        <w:br/>
        <w:t>потому что большинство людей, которых я обстирывала, кормили меня своими</w:t>
        <w:br/>
        <w:t>остатками. Иногда я ела 16 раз в день. Я ничего не делала, кроме как ела.</w:t>
        <w:br/>
        <w:t>Уличные дети обычно дразнили меня, крались за мной, ступая по моим следам,</w:t>
        <w:br/>
        <w:t>а затем кто-нибудь толкал меня, и я падала. Эти дети доводили меня до слез</w:t>
        <w:br/>
        <w:t>своими жестокими шутками, особенно когда они нарочно пачкали мое белье.</w:t>
        <w:br/>
        <w:t>Однажды поздно вечером один странный старик пришел увидеться с</w:t>
        <w:br/>
        <w:t>Паблито. Я никогда не видела этого человека раньше. Я никогда не знала,</w:t>
        <w:br/>
        <w:t>что Паблито был связан с таким жутким устрашающим человеком. Я повернулась</w:t>
        <w:br/>
        <w:t>к нему спиной и продолжала работать. Я была там одна. Внезапно я ощутила</w:t>
        <w:br/>
        <w:t>его ладони на своей шее. Мое сердце остановилось. Я не могла крикнуть, я</w:t>
        <w:br/>
        <w:t>не могла даже дышать. Я упала, и этот ужасный человек держал мою голову,</w:t>
        <w:br/>
        <w:t>наверное, в течение часа. Потом он ушел. Я была так напугана, что</w:t>
        <w:br/>
        <w:t>оставалась там, где упала, до утра. Паблито нашел меня там, он засмеялся и</w:t>
        <w:br/>
        <w:t>сказал, что я должна быть очень Горда и счастлива, потому что этот старик</w:t>
        <w:br/>
        <w:t>- могучий маг и является одним из его учителей. Я была огорошена. Я не</w:t>
        <w:br/>
        <w:t>могла поверить, чтобы Паблито был магом. Он сказал, что его учитель увидел</w:t>
        <w:br/>
        <w:t>совершенный круг мотыльков, летающих над моей головой. Он видел также мою</w:t>
        <w:br/>
        <w:t>смерть, кружащуюся вокруг меня. И поэтому он действовал с быстротой молнии</w:t>
        <w:br/>
        <w:t>и изменил направление моих глаз. Паблито также сказал, что Нагваль</w:t>
        <w:br/>
        <w:t>возложил свои руки на меня и проник в мое тело, и что скоро я буду другой.</w:t>
        <w:br/>
        <w:t>Я не имела никакого понятия, о чем он говорит. Я также не имела ни</w:t>
        <w:br/>
        <w:t>малейшего понятия, что сделал этот ненормальный старик. Но это не имело</w:t>
        <w:br/>
        <w:t>значения для меня. Я была подобна собаке, которую каждый вокруг пинал.</w:t>
        <w:br/>
        <w:t>Паблито был единственным человеком, который был дружественный ко мне.</w:t>
        <w:br/>
        <w:t>Сначала я думала, что он хотел, чтобы я была его женщиной. Но я была очень</w:t>
        <w:br/>
        <w:t>безобразная, толстая и вонючая. Он именно хотел быть дружественным ко мне.</w:t>
        <w:br/>
        <w:t>Ненормальный старик пришел снова другой ночью и снова схватил меня</w:t>
        <w:br/>
        <w:t>сзади за шею. Он причинил мне ужасную боль. Я плакала и кричала. Я не</w:t>
        <w:br/>
        <w:t>понимала, что он делает. Он не говорил мне ни слова. Я смертельно боялась</w:t>
        <w:br/>
        <w:t>его. Затем позже он начал разговаривать со мной и сказал мне, что делать</w:t>
        <w:br/>
        <w:t>со своей жизнью. Мне понравилось то, что он сказал. Он брал меня всюду с</w:t>
        <w:br/>
        <w:t>собой. Но моя пустота была моим наихудшим врагом. Я не могла принять его</w:t>
        <w:br/>
        <w:t>путей, поэтому однажды ему надоело, он устал цацкаться со мной и наслал на</w:t>
        <w:br/>
        <w:t>меня ветер. Я была одна в тот день позади дома Соледад и я ощутила ветер,</w:t>
        <w:br/>
        <w:t>который стал очень сильным. Он дул через забор. Он попадал в мои глаза. Я</w:t>
        <w:br/>
        <w:t>хотела войти в дом, но мое тело было испугано и вместо того, чтобы пройти</w:t>
        <w:br/>
        <w:t>через дверь, я вышла через ворота в заборе. Ветер толкал меня и заставлял</w:t>
        <w:br/>
        <w:t>кружиться. Я попыталась войти обратно в дом, но это было невозможно. Он</w:t>
        <w:br/>
        <w:t>гнал меня в холмы прочь от дороги, и я в конце концов упала в глубокую</w:t>
        <w:br/>
        <w:t>яму, вроде могилы. Ветер держал меня там в течение многих дней, пока я не</w:t>
        <w:br/>
        <w:t>приняла решение измениться и принять свою судьбу. Тогда ветер остановился,</w:t>
        <w:br/>
        <w:t>и Нагваль нашел меня и взял меня обратно в дом. Он сказал мне, что моей</w:t>
        <w:br/>
        <w:t>задачей было отдать то, что я не отдала - любовь и привязанность, и что я</w:t>
        <w:br/>
        <w:t>должна заботиться о сестрах, Лидии и Жозефине, лучше, чем если бы они были</w:t>
        <w:br/>
        <w:t>моими. Я поняла тогда, что Нагваль говорил мне в течение многих лет. Моя</w:t>
        <w:br/>
        <w:t>жизнь кончилась много времени тому назад. Он обеспечивал мне новую жизнь,</w:t>
        <w:br/>
        <w:t>и эта жизнь должна быть совершенно новой. Я не могла принести в эту новую</w:t>
        <w:br/>
        <w:t>жизнь свои старые уродливые пути. В ту первую ночь, когда он нашел меня,</w:t>
        <w:br/>
        <w:t>мотыльки указали ему на меня, я не имела права восставать против своей</w:t>
        <w:br/>
        <w:t>судьбы.</w:t>
        <w:br/>
        <w:t>Я начала свое изменение, заботясь о Лидии и Жозефине лучше, чем о</w:t>
        <w:br/>
        <w:t>самой себе. Я делала все, что Нагваль говорил мне, и однажды ночью в этой</w:t>
        <w:br/>
        <w:t>самой лощине и в этой самой пещере я обрела свою полноту. Я заснула прямо</w:t>
        <w:br/>
        <w:t>здесь, где теперь сижу, а затем меня разбудил шум. Я подняла глаза и</w:t>
        <w:br/>
        <w:t>увидела себя такой, какой я когда-то была - стройной, юной, цветущей. Это</w:t>
        <w:br/>
        <w:t>был мой дух, который возвращался ко мне. Сначала он не хотел подходить</w:t>
        <w:br/>
        <w:t>ближе, потому что я выглядела довольно страшной. Но потом он не мог</w:t>
        <w:br/>
        <w:t>противиться и пришел ко мне. Я поняла прямо тогда, причем внезапно, то,</w:t>
        <w:br/>
        <w:t>что Нагваль пытался в течение многих лет объяснить мне. Он сказал, что</w:t>
        <w:br/>
        <w:t>когда человек имеет ребенка, этот ребенок забирает острие его духа. Для</w:t>
        <w:br/>
        <w:t>женщины иметь девочку означает конец этого острия. Иметь двух, как я,</w:t>
        <w:br/>
        <w:t>означает конец меня. Лучшие мои силы и иллюзии перешли к этим девочкам.</w:t>
        <w:br/>
        <w:t>Они похитили мое острие, сказал Нагваль, тем же самым путем, каким я</w:t>
        <w:br/>
        <w:t>похитила его у своих родителей. Такова наша судьба. Мальчик похищает</w:t>
        <w:br/>
        <w:t>большую часть своего острия у отца, а девочка - у своей матери. Нагваль</w:t>
        <w:br/>
        <w:t>сказал, что люди, которые имеют детей, могли бы сказать, если бы они не</w:t>
        <w:br/>
        <w:t>были такими упрямыми, что в них чего-то не хватает. Некоторая</w:t>
        <w:br/>
        <w:t>помешанность, некоторая нервозность, некоторая сила, которую они имели</w:t>
        <w:br/>
        <w:t>раньше, ушли. Они обычно имели это, но где оно теперь? Нагваль сказал, что</w:t>
        <w:br/>
        <w:t>оно в маленьком ребенке, бегающем около дома, полном энергии, полном</w:t>
        <w:br/>
        <w:t>иллюзии. Другими словами - полном. Он сказал, что если мы понаблюдаем за</w:t>
        <w:br/>
        <w:t>детьми, мы можем сказать, что они отважны, они двигаются прыжками. Если мы</w:t>
        <w:br/>
        <w:t>понаблюдаем за их родителями, мы можем увидеть, что они осторожны и робки.</w:t>
        <w:br/>
        <w:t>Они больше не прыгают. Нагваль сказал мне, что мы объясним это, говоря,</w:t>
        <w:br/>
        <w:t>что родители взрослые и имеют обязанности. Но это не правильно. Истина</w:t>
        <w:br/>
        <w:t>здесь в том, что они потеряли свое острие.</w:t>
        <w:br/>
        <w:t>Я спросил ла Горду, не рассказывал ли ей Нагваль, что я говорил ему,</w:t>
        <w:br/>
        <w:t>что я знаю родителей, у которых гораздо больше духа и острия, чем у их</w:t>
        <w:br/>
        <w:t>детей.</w:t>
        <w:br/>
        <w:t>Она засмеялась, закрыв лицо жестом притворного замешательства.</w:t>
        <w:br/>
        <w:t>- Ты можешь спросить меня, - сказала она, хихикая, - ты хочешь</w:t>
        <w:br/>
        <w:t>слышать мое мнение?</w:t>
        <w:br/>
        <w:t>- Конечно, я хочу слышать его</w:t>
        <w:br/>
        <w:t>- Эти люди не имеют больше духа, у них было, прежде всего, много</w:t>
        <w:br/>
        <w:t>решительности и они приучили своих детей быть послушными и смирными. Они</w:t>
        <w:br/>
        <w:t>всю жизнь запугивали своих детей, вот и все.</w:t>
        <w:br/>
        <w:t>Я описал ей случай человека, которого я знал, отца четырех детей,</w:t>
        <w:br/>
        <w:t>который в возрасте 58 лет полностью изменил свою жизнь. В результате он</w:t>
        <w:br/>
        <w:t>оставил свою жену и административную работу в большой корпорации, после</w:t>
        <w:br/>
        <w:t>того, как более 25 лет строил карьеру и семью. Он решительно бросил все</w:t>
        <w:br/>
        <w:t>это и отправился жить на остров в тихом океане.</w:t>
        <w:br/>
        <w:t>- Ты хочешь сказать, что он отправился туда исключительно сам по</w:t>
        <w:br/>
        <w:t>себе? - спросила ла Горда тоном удивления.</w:t>
        <w:br/>
        <w:t>Она разрушила мой аргумент. Я должен был признать, что этот человек</w:t>
        <w:br/>
        <w:t>отправился туда со своей 23-летней невестой.</w:t>
        <w:br/>
        <w:t>- Которая, несомненно, является полной, - добавила ла Горда.</w:t>
        <w:br/>
        <w:t>- Я вынужден был согласиться с ней снова.</w:t>
        <w:br/>
        <w:t>- Пустой мужчина все время пользуется полнотой женщины. - Продолжала</w:t>
        <w:br/>
        <w:t>она. - полная женщина опасна в своей полноте больше, чем мужчина. Она</w:t>
        <w:br/>
        <w:t>ненадежная, изменчивая, нервная, но вместе с тем способна на большие</w:t>
        <w:br/>
        <w:t>изменения. Подобные женщины могут научиться и пойти куда угодно. Они</w:t>
        <w:br/>
        <w:t>ничего там не сделают, но это, прежде всего, потому, что им некуда</w:t>
        <w:br/>
        <w:t>стремиться. Пустые люди, с другой стороны, не могут больше так прыгать, но</w:t>
        <w:br/>
        <w:t>они более надежны. Нагваль сказал, что пустые люди подобны гусеницам,</w:t>
        <w:br/>
        <w:t>которые оглядываются вокруг прежде, чем продвинуться, потом они дают</w:t>
        <w:br/>
        <w:t>задний ход и затем снова немножко продвигаются. Полные люди всегда</w:t>
        <w:br/>
        <w:t>прыгают, кувыркаются, и почти всегда приземляются на голову, но это не</w:t>
        <w:br/>
        <w:t>беспокоит их.</w:t>
        <w:br/>
        <w:t>Нагваль сказал, что для того, чтобы войти в другой мир, надо быть</w:t>
        <w:br/>
        <w:t>полным. Чтобы быть магом, надо иметь всю свою светимость: никаких дыр,</w:t>
        <w:br/>
        <w:t>никаких латок и все острие духа. Поэтому маг, который пуст, должен</w:t>
        <w:br/>
        <w:t>восстановить полноту. Будь он мужчина или женщина, он должен быть полным,</w:t>
        <w:br/>
        <w:t>чтобы войти в тот мир, там, во сне, в ту вечность, где Нагваль и Хенаро</w:t>
        <w:br/>
        <w:t>ожидают нас.</w:t>
        <w:br/>
        <w:t>Она остановилась и долго изучающе смотрела на меня. Света было едва</w:t>
        <w:br/>
        <w:t>достаточно для того, чтобы писать.</w:t>
        <w:br/>
        <w:t>- Но как ты восстановила свою полноту? - спросил я.</w:t>
        <w:br/>
        <w:t>Она подпрыгнула при звуке моего голоса. Я повторил свой вопрос. Она</w:t>
        <w:br/>
        <w:t>уставилась на потолок пещеры, прежде чем ответила мне.</w:t>
        <w:br/>
        <w:t>- Я должна была отказаться от этих двух девочек, - сказала она. -</w:t>
        <w:br/>
        <w:t>Нагваль однажды говорил тебе, как это сделать, но ты не захотел слушать</w:t>
        <w:br/>
        <w:t>его. Суть его утверждений в том, что надо похитить обратно это острие. Он</w:t>
        <w:br/>
        <w:t>сказал, что мы получили его трудным путем, похитив его, и что мы должны</w:t>
        <w:br/>
        <w:t>возвратить его тем же самым трудным путем.</w:t>
        <w:br/>
        <w:t>Он вел меня к тому, чтобы я сделала это, и первое, что он заставил</w:t>
        <w:br/>
        <w:t>меня сделать, это отказаться от своей любви к своим тем двум детям. Я</w:t>
        <w:br/>
        <w:t>должна была это сделать в сновидении. Мало-помалу я научилась не любить</w:t>
        <w:br/>
        <w:t>их, но Нагваль сказал, что это бесполезно, надо научиться не заботиться и</w:t>
        <w:br/>
        <w:t>не ненавидеть. Когда эти девочки не стали ничего значить для меня, я</w:t>
        <w:br/>
        <w:t>должна была увидеть их снова, обратить свои глаза на них и положить на них</w:t>
        <w:br/>
        <w:t>свои руки. Я должна была мягко погладить их по голове и позволить своей</w:t>
        <w:br/>
        <w:t>левой стороне вытащить острие из них.</w:t>
        <w:br/>
        <w:t>- Что случилось с ними?</w:t>
        <w:br/>
        <w:t>- Ничего. Они никогда ничего не ощущали. Они пошли домой и теперь они</w:t>
        <w:br/>
        <w:t>подобны двум взрослым людям. Пустые, как большинство людей вокруг них. Они</w:t>
        <w:br/>
        <w:t>не любят компанию детей, потому что они не нуждаются в них. Я сказала бы,</w:t>
        <w:br/>
        <w:t>что им стало лучше. Я взяла их ненормальность. Они не нуждаются в ней, а я</w:t>
        <w:br/>
        <w:t>нуждаюсь. Я не знала, что делала, когда давала ее им. Кроме того, они все</w:t>
        <w:br/>
        <w:t>еще сохраняют острие, которое они похитили у своего отца. Нагваль был</w:t>
        <w:br/>
        <w:t>прав: никто не заметил пропажи, а я действительно заметила свое</w:t>
        <w:br/>
        <w:t>приобретение. Когда я выглянула из этой пещеры, я увидела все свои</w:t>
        <w:br/>
        <w:t>иллюзии, выстроившиеся в ряд, как шеренга солдат. Мир был ярким и новым.</w:t>
        <w:br/>
        <w:t>Тяжесть моего тела и моего духа исчезли, и я поистине была новым</w:t>
        <w:br/>
        <w:t>существом.</w:t>
        <w:br/>
        <w:t>- Ты знаешь, как ты забрала острие у своих детей?</w:t>
        <w:br/>
        <w:t>- Они не мои дети! Я никогда не имела никакого ребенка. Посмотри на</w:t>
        <w:br/>
        <w:t>меня.</w:t>
        <w:br/>
        <w:t>Она выползла из пещеры, подняла юбку и показала мне свое обнаженное</w:t>
        <w:br/>
        <w:t>тело. Первое, что я заметил, это то, какая она стройная и мускулистая.</w:t>
        <w:br/>
        <w:t>Она заставила меня подойти поближе и исследовать ее. Ее тело было</w:t>
        <w:br/>
        <w:t>таким худым и твердым, что я должен был сделать вывод, что она,</w:t>
        <w:br/>
        <w:t>по-видимому, не могла иметь детей. Она поставила свою правую ногу на</w:t>
        <w:br/>
        <w:t>высокий камень и показала мне свое влагалище. Ее стремление доказать свое</w:t>
        <w:br/>
        <w:t>изменение было таким интенсивным, что я вынужден был рассмеяться, чтобы</w:t>
        <w:br/>
        <w:t>скрыть свою нервозность. Я сказал, что я не доктор, и поэтому не могу</w:t>
        <w:br/>
        <w:t>ничего сказать, но что я уверен, что она, должно быть, права.</w:t>
        <w:br/>
        <w:t>- Конечно, я права! - сказала она, когда вползла обратно в пещеру. -</w:t>
        <w:br/>
        <w:t>ничто никогда не выходило из этой матки.</w:t>
        <w:br/>
        <w:t>После минутной паузы она ответила на мой вопрос, который я уже забыл</w:t>
        <w:br/>
        <w:t>под натиском ее показа.</w:t>
        <w:br/>
        <w:t>- Моя левая сторона забрала мое острие обратно, - сказала она. - все,</w:t>
        <w:br/>
        <w:t>что я сделала, это пошла и навестила девочек. Я ходила туда четыре или</w:t>
        <w:br/>
        <w:t>пять раз, чтобы дать им время чувствовать себя легко со мной. Они были</w:t>
        <w:br/>
        <w:t>большими девочками и ходили в школу. Я думала, что я буду бороться с</w:t>
        <w:br/>
        <w:t>собой, чтобы не любить их, но Нагваль сказал, что суть не в этом, что если</w:t>
        <w:br/>
        <w:t>я хочу, то я могу любить их. Поэтому я любила их. Но моя любовь к ним была</w:t>
        <w:br/>
        <w:t>совсем такая же, как любовь чужого человека. Мой ум был подготовлен, мой</w:t>
        <w:br/>
        <w:t>замысел был несгибаем. Я хочу войти в другой мир, пока я еще остаюсь</w:t>
        <w:br/>
        <w:t>живой, как сказал мне Нагваль. Для того, чтобы сделать это, мне нужно все</w:t>
        <w:br/>
        <w:t>острие моего духа. Мне нужна моя полнота. Ничто не может отвратить меня от</w:t>
        <w:br/>
        <w:t>того мира! Ничто!</w:t>
        <w:br/>
        <w:t>Она вызывающе уставилась на меня.</w:t>
        <w:br/>
        <w:t>- Ты должен отказаться от обоих - от женщины, которая опустошила</w:t>
        <w:br/>
        <w:t>тебя, и от маленького мальчика, которого ты любишь, если ты стремишься к</w:t>
        <w:br/>
        <w:t>своей полноте. От женщины ты можешь отказаться легко. Маленький мальчик -</w:t>
        <w:br/>
        <w:t>это нечто иное. Ты думаешь, что твоя бесполезная привязанность к этому</w:t>
        <w:br/>
        <w:t>ребенку настолько ценная, чтобы удержать тебя от вхождения в ту среду?</w:t>
        <w:br/>
        <w:t>Мне нечего было ответить. Дело было не в том, что я хотел обдумать</w:t>
        <w:br/>
        <w:t>это. Дело было скорее в том, что я пришел в полное замешательство.</w:t>
        <w:br/>
        <w:t>- Соледад должна забрать свое острие у Паблито, если она хочет войти</w:t>
        <w:br/>
        <w:t>в Нагваль, - продолжала она.</w:t>
        <w:br/>
        <w:t>- Как, черт побери, она собирается сделать это? Паблито, как бы слаб</w:t>
        <w:br/>
        <w:t>он ни был, все-таки маг.</w:t>
        <w:br/>
        <w:t>- Но Нагваль дал Соледад уникальный шанс. Он сказал, что ее</w:t>
        <w:br/>
        <w:t>единственный момент наступит, когда ты вступишь в ее дом, и ради этого</w:t>
        <w:br/>
        <w:t>момента он не только заставил нас выехать в другой дом, но и заставил нас</w:t>
        <w:br/>
        <w:t>расширить тропу к дому, чтобы ты мог подъехать на машине к самой двери. Он</w:t>
        <w:br/>
        <w:t>сказал ей, что если она будет жить неуязвимой жизнью, она захватит тебя и</w:t>
        <w:br/>
        <w:t>высосет всю твою светимость, которая представляет собой всю силу, которую</w:t>
        <w:br/>
        <w:t>Нагваль оставил внутри твоего тела. Ей не было бы трудно сделать это, т.к.</w:t>
        <w:br/>
        <w:t>она идет в противоположном направлении, она могла бы выжать тебя досуха.</w:t>
        <w:br/>
        <w:t>Ее великим искусством было довести тебя до момента беспомощности.</w:t>
        <w:br/>
        <w:t>Если бы она убила тебя, твоя светимость увеличила бы ее силу, и она</w:t>
        <w:br/>
        <w:t>тогда пришла бы за нами. Я была единственной, кто знал это. Лидия,</w:t>
        <w:br/>
        <w:t>Жозефина и Роза любили ее. Я нет. Я знала ее планы. Она взяла бы нас одну</w:t>
        <w:br/>
        <w:t>за другой в свое время, т.к. ей нечего было терять, а приобрести она могла</w:t>
        <w:br/>
        <w:t>все. Нагваль сказал мне, что для нее нет другого пути. Он вверил мне</w:t>
        <w:br/>
        <w:t>девушек и сказал, что делать в случае, если Соледад убьет тебя и придет за</w:t>
        <w:br/>
        <w:t>нашей светимостью. Он рассчитал, что у меня был шанс спасти тебя и, может</w:t>
        <w:br/>
        <w:t>быть, одну из трех девушек. Ты видишь, что Соледад вообще неплохая</w:t>
        <w:br/>
        <w:t>женщина, она просто делает то, что делал бы неуязвимый воин. Сестрички</w:t>
        <w:br/>
        <w:t>любят ее больше, чем собственных матерей. Она настоящая мать для них. Как</w:t>
        <w:br/>
        <w:t>сказал Нагваль, в этом было ее преимущество. Что бы я ни делала, я не была</w:t>
        <w:br/>
        <w:t>в состоянии оттолкнуть сестричек от нее. Так что, если бы она убила тебя,</w:t>
        <w:br/>
        <w:t>то затем взяла бы, по крайней мере, две из этих доверчивых душ. Тогда при</w:t>
        <w:br/>
        <w:t>отсутствии тебя Паблито был бы ничто. Соледад раздавила бы его, как клопа.</w:t>
        <w:br/>
        <w:t>А затем со всей своей полнотой и силой она вошла бы в тот мир, там во сне.</w:t>
        <w:br/>
        <w:t>Если бы я была на ее месте, я действовала бы точно таким же образом, как</w:t>
        <w:br/>
        <w:t>она.</w:t>
        <w:br/>
        <w:t>Так что ты видишь, для нее это было все или ничего. Когда ты только</w:t>
        <w:br/>
        <w:t>приехал, все ушли. Это казалось концом для тебя и для некоторых из нас. Но</w:t>
        <w:br/>
        <w:t>потом в конце это было ничто для нее и шанс для сестричек. В тот момент,</w:t>
        <w:br/>
        <w:t>когда я знала, что ты одержал победу, я рассказала трем девушкам, что</w:t>
        <w:br/>
        <w:t>теперь была их очередь. Нагваль говорил, что они должны ждать тебя до</w:t>
        <w:br/>
        <w:t>утра, чтобы застать тебя врасплох. Он сказал, что утро не было</w:t>
        <w:br/>
        <w:t>благоприятным временем для тебя. Он приказал мне оставаться в стороне и не</w:t>
        <w:br/>
        <w:t>мешать сестрам и войти только в том случае, если ты попытаешься повредить</w:t>
        <w:br/>
        <w:t>их светимость.</w:t>
        <w:br/>
        <w:t>- Им тоже было предназначено убить меня?</w:t>
        <w:br/>
        <w:t>- Ну да. Ты являешься мужской стороной их светимости. Их полнота</w:t>
        <w:br/>
        <w:t>временами бывает их недостатком. Нагваль управлял ими железной рукой и</w:t>
        <w:br/>
        <w:t>уравновешивал их, но теперь, когда он ушел, у них нет способа</w:t>
        <w:br/>
        <w:t>выравнивания. Твоя светимость могла бы сделать это для них.</w:t>
        <w:br/>
        <w:t>- А как насчет тебя, ла Горда? Ты тоже предназначена прикончить меня?</w:t>
        <w:br/>
        <w:t>- Я уже сказала тебе, что я другая. Я уравновешена. Моя пустота,</w:t>
        <w:br/>
        <w:t>которая была моим недостатком, является теперь моим преимуществом. Когда</w:t>
        <w:br/>
        <w:t>маг восстанавливает свою пустоту, он уравновешен, в то время, как магу,</w:t>
        <w:br/>
        <w:t>который всегда был полным, немного недостает равновесия. Таким был Хенаро.</w:t>
        <w:br/>
        <w:t>Нагваль же был уравновешен, т.к. он был неполный, подобный тебе и мне и</w:t>
        <w:br/>
        <w:t>даже больше тебя и меня. Он имел трех сыновей и одну дочь.</w:t>
        <w:br/>
        <w:t>Сестричкам, подобно Хенаро, не хватает уравновешенности. И в</w:t>
        <w:br/>
        <w:t>большинстве случаев так сильно, что они не знают меры.</w:t>
        <w:br/>
        <w:t>- Как насчет меня, ла Горда? Должен ли я последовать их примеру?</w:t>
        <w:br/>
        <w:t>- Нет. Только они могли извлечь пользу, высосав твою светимость. Ты</w:t>
        <w:br/>
        <w:t>не можешь извлечь пользы ни из чьей смерти. Нагваль оставил тебе</w:t>
        <w:br/>
        <w:t>специальную силу, некоторого рода равновесие, которого нет ни у одной из</w:t>
        <w:br/>
        <w:t>нас.</w:t>
        <w:br/>
        <w:t>- Могут они научиться этому равновесию?</w:t>
        <w:br/>
        <w:t>- Безусловно, могут. Но это не имеет отношения к задаче, которую</w:t>
        <w:br/>
        <w:t>должны выполнить сестрички. Их задача была - похитить твою силу. Для этого</w:t>
        <w:br/>
        <w:t>они стали такими едиными, что сейчас они составляют одно единое существо.</w:t>
        <w:br/>
        <w:t>Они тренировались, чтобы выпить тебя, как стакан содовой. Нагваль сделал</w:t>
        <w:br/>
        <w:t>из них обманщиц высшего порядка, особенно Жозефину. По сравнению с их</w:t>
        <w:br/>
        <w:t>искусством попытка Соледад была детской игрой. Она топорная женщина.</w:t>
        <w:br/>
        <w:t>Сестрички же - настоящие маги. Все из них завоевали твое доверие, в то</w:t>
        <w:br/>
        <w:t>время, как третья привела тебя в шоковое состояние и сделала тебя</w:t>
        <w:br/>
        <w:t>беспомощным. они разыграли свою игру в совершенстве. Ты полностью</w:t>
        <w:br/>
        <w:t>включился в нее и чуть не погиб. Единственным слабым местом было то, что</w:t>
        <w:br/>
        <w:t>ты предыдущей ночью повредил и излечил светимость розы, и это сделало ее</w:t>
        <w:br/>
        <w:t>нервной. Если бы не ее нервозность и то, что она покусывала твой бок так</w:t>
        <w:br/>
        <w:t>сильно, то ты не имел бы шансов присутствовать сейчас здесь. Я видела все</w:t>
        <w:br/>
        <w:t>из двери. Я вошла точно в тот момент, когда ты был близок к тому, чтобы</w:t>
        <w:br/>
        <w:t>уничтожить их.</w:t>
        <w:br/>
        <w:t>- Но что я мог сделать, чтобы уничтожить их?</w:t>
        <w:br/>
        <w:t>- Откуда я могу знать это? Я - не ты.</w:t>
        <w:br/>
        <w:t>- Я имею в виду, что ты видела, что я делал?</w:t>
        <w:br/>
        <w:t>- Я видела твоего дубля, выходящего из тебя.</w:t>
        <w:br/>
        <w:t>- Как он выглядит?</w:t>
        <w:br/>
        <w:t>- Он выглядит как ты, как же еще? Но он был очень большой и грозный.</w:t>
        <w:br/>
        <w:t>Твой дубль убил бы их. Поэтому я и вмешалась.</w:t>
        <w:br/>
        <w:t>Мне потребовалась вся моя сила, чтобы успокоить тебя. Сестры были</w:t>
        <w:br/>
        <w:t>беспомощны. Они проиграли. Им грозила гибель. А ты был яростным и</w:t>
        <w:br/>
        <w:t>неистовым. Ты изменял цвет прямо перед нами дважды. Один цвет был таким</w:t>
        <w:br/>
        <w:t>неистовым, что я боялась, что ты убьешь меня тоже.</w:t>
        <w:br/>
        <w:t>- Какой это был цвет, Горда?</w:t>
        <w:br/>
        <w:t>- Белый, какой же еще. Дубль - белый, желтовато-белый, как солнце.</w:t>
        <w:br/>
        <w:t>Я уставился на нее. Ее улыбка была совсем незнакомой для меня.</w:t>
        <w:br/>
        <w:t>- Да, - продолжала она. - мы являемся кусочками солнца. Именно</w:t>
        <w:br/>
        <w:t>поэтому мы - светящиеся существа. Но наши глаза не могут видеть эту</w:t>
        <w:br/>
        <w:t>светимость, т.к. она очень тусклая. Только глаза мага могут _в_и_д_е_т_ь</w:t>
        <w:br/>
        <w:t>ее, а это случается только после целой жизни борьбы.</w:t>
        <w:br/>
        <w:t>Ее откровение было для меня полным сюрпризом. Я попытался привести в</w:t>
        <w:br/>
        <w:t>порядок свои мысли, чтобы задать самый подходящий вопрос.</w:t>
        <w:br/>
        <w:t>- Нагваль говорил тебе когда-нибудь что-нибудь о солнце? - спросил я.</w:t>
        <w:br/>
        <w:t>- Да, все мы подобны солнцу, но очень-очень тусклому. Наш свет</w:t>
        <w:br/>
        <w:t>чересчур слабый, но, как бы то ни было, это свет.</w:t>
        <w:br/>
        <w:t>- Но может быть он говорил, что солнце является Нагвалем? - настаивал</w:t>
        <w:br/>
        <w:t>я упорно.</w:t>
        <w:br/>
        <w:t>Ла Горда не ответила. Она произвела серию непроизвольных шумов своими</w:t>
        <w:br/>
        <w:t>губами. По-видимому, она соображала, как ответить на мой вопрос. Я ожидал,</w:t>
        <w:br/>
        <w:t>готовый записать все это. После длинной паузы она выползла из пещеры.</w:t>
        <w:br/>
        <w:t>- Я покажу тебе свой тусклый свет, - сказала она, как само собой</w:t>
        <w:br/>
        <w:t>разумеющееся.</w:t>
        <w:br/>
        <w:t>Она пошла к центру узкой лощины впереди пещеры и села на корточки.</w:t>
        <w:br/>
        <w:t>Отсюда, где я находился, я не мог видеть, что она делает, так что я тоже</w:t>
        <w:br/>
        <w:t>был вынужден выбраться из пещеры. Я стоял на расстоянии 10-12 футов от</w:t>
        <w:br/>
        <w:t>нее. Она засунула руки под юбку, все еще сидя на корточках. Внезапно она</w:t>
        <w:br/>
        <w:t>встала. Ее руки были неплотно сжаты в кулаки, она подняла их над головой и</w:t>
        <w:br/>
        <w:t>щелкнула пальцами, открывая. Я услышал резкий лопающийся звук и увидел</w:t>
        <w:br/>
        <w:t>искры, вылетающие из пальцев. Она снова сжала свои ладони и затем щелкнула</w:t>
        <w:br/>
        <w:t>ими, открывая, и из них вырвался другой залп гораздо больших искр. Она</w:t>
        <w:br/>
        <w:t>присела на корточки и еще раз залезла под юбку. Она, казалось, что-то</w:t>
        <w:br/>
        <w:t>вытаскивала из своего лона. Она повторила пальцами щелкающие движения,</w:t>
        <w:br/>
        <w:t>когда подняла руки над головой, и я увидел побеги длинных светящихся</w:t>
        <w:br/>
        <w:t>волокон, вылетающих из ее пальцев. Я должен был наклонить голову вниз,</w:t>
        <w:br/>
        <w:t>чтобы видеть их на фоне уже темного неба. Они выглядели, как длинные</w:t>
        <w:br/>
        <w:t>тонкие нити красноватого цвета. Спустя некоторое время они угасали и</w:t>
        <w:br/>
        <w:t>исчезали.</w:t>
        <w:br/>
        <w:t>Она присела на корточки снова, а когда позволила своим пальцам</w:t>
        <w:br/>
        <w:t>открыться, от них эманировала самая удивительная серия светов. Небо</w:t>
        <w:br/>
        <w:t>наполнилось толстыми лучами света. Это было увлекательное зрелище. Оно</w:t>
        <w:br/>
        <w:t>меня поглотило, мои глаза застыли. Я не обращал внимания на ла Горду. Я</w:t>
        <w:br/>
        <w:t>смотрел на света. Я услышал внезапный выкрик, который заставил меня</w:t>
        <w:br/>
        <w:t>взглянуть на нее как раз вовремя, чтобы увидеть, как она ухватилась одной</w:t>
        <w:br/>
        <w:t>из линий, которые она создала и выпустила, за самую верхушку каньона. Она</w:t>
        <w:br/>
        <w:t>висела так мгновение, подобно темной гигантской тени на фоне неба, а затем</w:t>
        <w:br/>
        <w:t>опустилась на дно лощины рывками или небольшими скачками или как если бы</w:t>
        <w:br/>
        <w:t>она сползла вниз по лестнице на брюхе.</w:t>
        <w:br/>
        <w:t>Внезапно я увидел, что она стоит передо мной. Я не осознал, что упал</w:t>
        <w:br/>
        <w:t>на свой зад. Я встал. Она промокла от пота и задыхалась, пытаясь</w:t>
        <w:br/>
        <w:t>отдышаться. Она долго не могла говорить. Она начала трястись на месте. Я</w:t>
        <w:br/>
        <w:t>не осмеливался коснуться ее. Наконец она, по-видимому, успокоилась</w:t>
        <w:br/>
        <w:t>достаточно, чтобы заползти обратно в пещеру. Она отдыхала несколько минут.</w:t>
        <w:br/>
        <w:t>Ее действия были такими быстрыми, что мне едва хватило времени, чтобы</w:t>
        <w:br/>
        <w:t>оценить то, что случилось. В момент ее демонстрации я ощущал невыносимую</w:t>
        <w:br/>
        <w:t>щекочущую боль в области сразу под пупком. Я сам не затрачивал никаких</w:t>
        <w:br/>
        <w:t>физических усилий и тем не менее, я тоже запыхался.</w:t>
        <w:br/>
        <w:t>- Я думаю, что время идти на наше свидание, - сказала она, переводя</w:t>
        <w:br/>
        <w:t>дыхание. - мой полет открыл нас обоих. Ты ощутил мой полет в своем животе,</w:t>
        <w:br/>
        <w:t>это значит, что ты открыт и готов встретить четыре силы.</w:t>
        <w:br/>
        <w:t>- О каких четырех силах ты говоришь?</w:t>
        <w:br/>
        <w:t>- О четырех олли Нагваля и Хенаро. Ты уже видел их. Они устрашающие.</w:t>
        <w:br/>
        <w:t>Сейчас они высвободились из горлянок Нагваля и Хенаро. Ты слышал одного из</w:t>
        <w:br/>
        <w:t>них вокруг дома Соледад в прошлую ночь. Они ожидают тебя. В момент, когда</w:t>
        <w:br/>
        <w:t>наступит темнота дня, они бывают неудержимы. Один из них пришел за тобой</w:t>
        <w:br/>
        <w:t>даже в дневное время в дом Соледад. Эти олли теперь принадлежат тебе и</w:t>
        <w:br/>
        <w:t>мне. Мы возьмем по два олли каждый. Я не знаю, каких. И я также не знаю,</w:t>
        <w:br/>
        <w:t>как. Все, что Нагваль сказал мне, это то, что я и ты должны овладеть ими</w:t>
        <w:br/>
        <w:t>своими силами.</w:t>
        <w:br/>
        <w:t>- Подожди, подожди! - воскликнул я.</w:t>
        <w:br/>
        <w:t>Она не позволила мне разговаривать. Она мягко положила свою руку на</w:t>
        <w:br/>
        <w:t>мой рот. Я ощутил приступ ужаса под ложечкой. Я уже сталкивался в прошлом</w:t>
        <w:br/>
        <w:t>с какими-то необъяснимыми явлениями, которые дон Хуан и дон Хенаро</w:t>
        <w:br/>
        <w:t>называли своими олли. Их было четверо, и они были сущностями такими же</w:t>
        <w:br/>
        <w:t>реальными, как все в мире. Их присутствие было таким необычным, что каждый</w:t>
        <w:br/>
        <w:t>раз производило во мне состояние беспримерного страха, когда я воспринимал</w:t>
        <w:br/>
        <w:t>их. Первый, с которым я столкнулся, был олли дона Хуана: это была темная</w:t>
        <w:br/>
        <w:t>прямоугольная масса, 8-9 футов высотой и 4-5 футов в поперечнике. Она</w:t>
        <w:br/>
        <w:t>двигалась с сокрушительной тяжестью огромного валуна и дышала так, что это</w:t>
        <w:br/>
        <w:t>напоминало мне шум кузнечных мехов. Я всегда сталкивался с ней ночью, в</w:t>
        <w:br/>
        <w:t>темноте. Я представлял ее себе похожей на дверь, которая двигалась,</w:t>
        <w:br/>
        <w:t>поворачиваясь сначала на одном углу, а потом на другом.</w:t>
        <w:br/>
        <w:t>Второй олли, которого я встретил, был олли дона Хенаро. Это был</w:t>
        <w:br/>
        <w:t>длиннолицый плешивый чрезвычайно высокий пылающий человек с толстыми</w:t>
        <w:br/>
        <w:t>губами и огромными опущенными глазами. Он всегда был одет в штаны, слишком</w:t>
        <w:br/>
        <w:t>короткие для его длинных тощих ног.</w:t>
        <w:br/>
        <w:t>Я уже видел этих олли много раз, когда находился в компании дона</w:t>
        <w:br/>
        <w:t>Хуана и дона Хенаро. Зрелище их неизменно вызывало непримиримое разобщение</w:t>
        <w:br/>
        <w:t>между моим разумом и моим восприятием. С одной стороны, я не имел</w:t>
        <w:br/>
        <w:t>абсолютно никакого рационального основания верить, что то, что случается</w:t>
        <w:br/>
        <w:t>со мной, действительно имеет место, а с другой стороны, не было никакого</w:t>
        <w:br/>
        <w:t>возможного пути отбрасывать правдивость моего восприятия.</w:t>
        <w:br/>
        <w:t>Так как они всегда появлялись в то время, когда поблизости были дон</w:t>
        <w:br/>
        <w:t>Хуан и дон Хенаро, я относил их за счет того могучего влияния, которое эти</w:t>
        <w:br/>
        <w:t>два человека оказывали на мою внушаемую личность. В моем понимании дело</w:t>
        <w:br/>
        <w:t>было в этом, либо в том, что дон Хуан и дон Хенаро владели силами, которые</w:t>
        <w:br/>
        <w:t>они называли своими олли, силами, которые были способны показываться мне,</w:t>
        <w:br/>
        <w:t>как эти ужасные сущности.</w:t>
        <w:br/>
        <w:t>Характерной чертой олли было то, что они никогда не позволяли мне</w:t>
        <w:br/>
        <w:t>тщательно исследовать их. Я пытался в разное время фокусировать на них</w:t>
        <w:br/>
        <w:t>свое нераздельное внимание, но каждый раз я испытывал головокружение и</w:t>
        <w:br/>
        <w:t>раздвоение.</w:t>
        <w:br/>
        <w:t>Другие два олли были неуловимыми. Я видел их только один раз -</w:t>
        <w:br/>
        <w:t>гигантского черного ягуара с желтыми горящими глазами и огромного хищного</w:t>
        <w:br/>
        <w:t>койота. Эти два зверя были предельно агрессивными и неодолимыми. Ягуар был</w:t>
        <w:br/>
        <w:t>олли дона Хенаро, а койот - олли дона Хуана.</w:t>
        <w:br/>
        <w:t>Ла Горда выползла из пещеры. Я последовал за ней. Она вела меня за</w:t>
        <w:br/>
        <w:t>собой. Мы вышли из лощины и достигли длинной каменистой равнины. Она</w:t>
        <w:br/>
        <w:t>остановилась и предоставила мне идти впереди. Я сказал, что если она</w:t>
        <w:br/>
        <w:t>собирается мне предложить вести нас, то я собираюсь попробовать добраться</w:t>
        <w:br/>
        <w:t>до машины. Она утвердительно кивнула головой и прижалась ко мне. Я мог</w:t>
        <w:br/>
        <w:t>ощущать только ее холодную влажную кожу. Она, казалось, находилась в</w:t>
        <w:br/>
        <w:t>состоянии большого возбуждения. До того места, где мы оставили машину,</w:t>
        <w:br/>
        <w:t>была примерно миля, и чтобы достичь его, мы должны были пересечь пустынную</w:t>
        <w:br/>
        <w:t>каменную равнину. Дон Хуан показал мне открытую тропу среди нескольких</w:t>
        <w:br/>
        <w:t>больших валунов, почти со стороны горы, которая примыкала к равнине с</w:t>
        <w:br/>
        <w:t>востока. Я направился к этой тропе. Какое-то незнакомое побуждение вело</w:t>
        <w:br/>
        <w:t>меня, иначе я пошел бы по той же самой тропинке, по которой мы шли раньше,</w:t>
        <w:br/>
        <w:t>когда пересекли равнину по ровному месту.</w:t>
        <w:br/>
        <w:t>Ла Горда, казалось, предчувствовала нечто устрашающее. Она внезапно</w:t>
        <w:br/>
        <w:t>схватила меня. Ее глаза были дикими.</w:t>
        <w:br/>
        <w:t>- Мы идем по правильному пути? - спросил я.</w:t>
        <w:br/>
        <w:t>Она не ответила. Она сняла свою шаль и скрутила ее, пока она не стала</w:t>
        <w:br/>
        <w:t>выглядеть, как длинная толстая веревка. Она опоясала ее вокруг меня,</w:t>
        <w:br/>
        <w:t>скрестила концы и опоясала вокруг себя. Она завязала ее на узел и таким</w:t>
        <w:br/>
        <w:t>образом связала нас вместе поясом, который выглядел, как цифра 8.</w:t>
        <w:br/>
        <w:t>- Для чего ты это сделала? - спросил я.</w:t>
        <w:br/>
        <w:t>Она потрясла головой. Ее зубы стучали, но она не могла сказать ни</w:t>
        <w:br/>
        <w:t>слова. Она, по-видимому, была крайне испугана. Она подтолкнула меня, чтобы</w:t>
        <w:br/>
        <w:t>я продолжал идти. Я не мог не удивляться, почему сам не был испуган до</w:t>
        <w:br/>
        <w:t>потери сознания.</w:t>
        <w:br/>
        <w:t>Когда мы достигли высокой тропинки, на мне начало сказываться</w:t>
        <w:br/>
        <w:t>физическое напряжение. Я запыхался и вынужден был дышать ртом. Я мог</w:t>
        <w:br/>
        <w:t>видеть очертания больших валунов. Луны не было, но небо было таким ясным,</w:t>
        <w:br/>
        <w:t>что было достаточно света для того, чтобы различать очертания. Я мог</w:t>
        <w:br/>
        <w:t>слышать, что ла Горда тоже пыхтит.</w:t>
        <w:br/>
        <w:t>Я попросил остановиться, чтобы перевести дыхание, но она отрицательно</w:t>
        <w:br/>
        <w:t>потрясла головой и подтолкнула меня. Я хотел пошутить, чтобы разрушить</w:t>
        <w:br/>
        <w:t>напряжение, как вдруг я услышал странный шум тяжелых ударов. Моя голова</w:t>
        <w:br/>
        <w:t>непроизвольно повернулась вправо, чтоб позволить левому уху сканировать</w:t>
        <w:br/>
        <w:t>местность. Я на секунду остановил дыхание и тогда я ясно услышал, что</w:t>
        <w:br/>
        <w:t>кто-то еще, кроме меня и ла Горды тяжело дышал. Я снова проверил, чтобы</w:t>
        <w:br/>
        <w:t>убедиться в этом, прежде, чем сказать ей. Было несомненно, что эта</w:t>
        <w:br/>
        <w:t>массивная фигура находилась там среди валунов. Когда мы снова двинулись, я</w:t>
        <w:br/>
        <w:t>положил свою руку на рот ла Горды и дал ей знак задержать дыхание. Я</w:t>
        <w:br/>
        <w:t>сказал ей, что массивная фигура была очень близко. Казалось, она скользила</w:t>
        <w:br/>
        <w:t>так тихо, как только было возможно. Она мягко пыхтела.</w:t>
        <w:br/>
        <w:t>Ла Горда была встревожена. Она присела на корточки и потянула меня за</w:t>
        <w:br/>
        <w:t>собой вниз шалью, завязанной вокруг моего пояса. Она на минуту засунула</w:t>
        <w:br/>
        <w:t>свои руки под юбку, а затем встала; ее ладони были сжаты, и когда она</w:t>
        <w:br/>
        <w:t>щелкнула пальцами, открывая их, из них вылетел сноп искр.</w:t>
        <w:br/>
        <w:t>- Помочись в свои руки, - прошептала ла Горда через стиснутые зубы.</w:t>
        <w:br/>
        <w:t>- Что? - сказал я, не способный понять, что она хочет от меня.</w:t>
        <w:br/>
        <w:t>Она прошептала свой приказ три или четыре раза с возрастающей</w:t>
        <w:br/>
        <w:t>настойчивостью. Она, должно быть, осознала, что я не знаю, чего она хочет,</w:t>
        <w:br/>
        <w:t>потому что она присела снова и показала, что она выделяла мочу в свои</w:t>
        <w:br/>
        <w:t>руки. Я уставился на нее ошеломленный, когда она заставила свою мочу</w:t>
        <w:br/>
        <w:t>лететь подобно красноватым искрам.</w:t>
        <w:br/>
        <w:t>Мой ум был пуст. Я не знал, что было более поглощающим - Зрелище ла</w:t>
        <w:br/>
        <w:t>Горды, выделяющей свою мочу, или пыхтение приближающейся сущности. Я не</w:t>
        <w:br/>
        <w:t>мог решить, на каком из двух стимулов фокусировать свое внимание, оба были</w:t>
        <w:br/>
        <w:t>захватывающими.</w:t>
        <w:br/>
        <w:t>- Быстро! Делай это в свои руки! - процедила ла Горда сквозь зубы.</w:t>
        <w:br/>
        <w:t>Я слышал ее, но мое внимание было нарушено. Умоляющим голосом ла</w:t>
        <w:br/>
        <w:t>Горда добавила, что искры заставят приближающееся существо, что бы это ни</w:t>
        <w:br/>
        <w:t>было, отступить.</w:t>
        <w:br/>
        <w:t>Она начала хныкать, а я начал ощущать отчаяние. Я мог не только</w:t>
        <w:br/>
        <w:t>слышать, но и чувствовать всем своим существом приближающуюся сущность. Я</w:t>
        <w:br/>
        <w:t>попытался помочиться в свои руки, но мои усилия не имели успеха. Я был</w:t>
        <w:br/>
        <w:t>слишком смущенным и нервным. Мною начало овладевать возбуждение ла Горды,</w:t>
        <w:br/>
        <w:t>и я делал отчаянные попытки, чтобы помочиться. Наконец, я сделал это. Я</w:t>
        <w:br/>
        <w:t>щелкнул пальцами три или четыре раза, но из них ничего не вылетело.</w:t>
        <w:br/>
        <w:t>- Делай это снова, - сказала ла Горда. - требуется некоторое время,</w:t>
        <w:br/>
        <w:t>чтобы сделать искры.</w:t>
        <w:br/>
        <w:t>Я сказал, что израсходовал всю мочу, которую имел. В ее глазах</w:t>
        <w:br/>
        <w:t>сквозила самая интенсивная безнадежность.</w:t>
        <w:br/>
        <w:t>В этот момент я увидел массивную прямоугольную фигуру, движущуюся по</w:t>
        <w:br/>
        <w:t>направлению к нам. Каким-то образом она не казалась мне угрожающей, хотя</w:t>
        <w:br/>
        <w:t>ла Горда была на грани обморока от страха.</w:t>
        <w:br/>
        <w:t>Внезапно она развязала свою шаль, вскочила на небольшую глыбу,</w:t>
        <w:br/>
        <w:t>которая была позади меня, и крепко ухватилась за меня сзади, положив</w:t>
        <w:br/>
        <w:t>подбородок на мою голову. Она фактически вскарабкалась на мои плечи. В тот</w:t>
        <w:br/>
        <w:t>момент, когда мы приняли эту позу, фигура перестала двигаться. Она</w:t>
        <w:br/>
        <w:t>продолжала пыхтеть примерно в 20 футах от нас.</w:t>
        <w:br/>
        <w:t>Я ощутил колоссальное напряжение, которое, казалось, было</w:t>
        <w:br/>
        <w:t>сосредоточено в средней части моего тела. Спустя некоторое время я знал</w:t>
        <w:br/>
        <w:t>без тени сомнения, что если мы останемся в этом положении, наша жизненная</w:t>
        <w:br/>
        <w:t>энергия истощится, и мы падем жертвой того, что нас преследовало.</w:t>
        <w:br/>
        <w:t>Я сказал ей, что нам следует бежать ради спасения своих жизней. Она</w:t>
        <w:br/>
        <w:t>отрицательно потрясла головой. Она, казалось, вновь приобрела свою силу и</w:t>
        <w:br/>
        <w:t>уверенность. Она сказала, что мы должны спрятать свои головы и руки и</w:t>
        <w:br/>
        <w:t>лечь, прижав бедра к животу. Тут я вспомнил, что дон Хуан несколько лет</w:t>
        <w:br/>
        <w:t>тому назад заставил меня сделать эту вещь однажды ночью в Северной</w:t>
        <w:br/>
        <w:t>Мексике, когда я в пустынном поле был настигнут чем-то таким же незнакомым</w:t>
        <w:br/>
        <w:t>и тем не менее таким же реальным для моих чувств. В то время дон Хуан</w:t>
        <w:br/>
        <w:t>сказал, что спасаться бегством было бесполезно и единственное, что можно</w:t>
        <w:br/>
        <w:t>было сделать - это оставаться на месте в позе, которую только что</w:t>
        <w:br/>
        <w:t>предложила ла Горда.</w:t>
        <w:br/>
        <w:t>Я готовился опуститься на колени, как вдруг у меня возникло</w:t>
        <w:br/>
        <w:t>неожиданное ощущение, что мы сделали ужасную ошибку, покинув пещеру. Мы</w:t>
        <w:br/>
        <w:t>должны вернуться в нее любой ценой.</w:t>
        <w:br/>
        <w:t>Я закрепил шаль ла Горды петлей над своими руками и под плечами. Я</w:t>
        <w:br/>
        <w:t>попросил ее положить концы шали над моей головой, взобраться на мои плечи</w:t>
        <w:br/>
        <w:t>и встать на них, держась за концы шали и натягивая ее, как поводья.</w:t>
        <w:br/>
        <w:t>Несколько лет тому назад дон Хуан сказал мне, что нужно встречать страшные</w:t>
        <w:br/>
        <w:t>события, такие, как прямоугольная фигура впереди нас неожиданными</w:t>
        <w:br/>
        <w:t>действиями. Он сказал, что сам однажды столкнулся с оленем, который</w:t>
        <w:br/>
        <w:t>разговаривал с ним, и он стоял на своей голове в продолжении события,</w:t>
        <w:br/>
        <w:t>чтобы наверняка остаться в живых и ослабить напряжение от этой неожиданной</w:t>
        <w:br/>
        <w:t>встречи.</w:t>
        <w:br/>
        <w:t>У меня была идей попытаться обойти вокруг этой прямоугольной фигуры</w:t>
        <w:br/>
        <w:t>назад к пещере с ла Гордой, стоящей на моих плечах.</w:t>
        <w:br/>
        <w:t>Она прошептала, что о пещере не может быть и речи. Нагваль сказал ей</w:t>
        <w:br/>
        <w:t>ни за что не оставаться там. Я стал доказывать, когда закрепил шаль для</w:t>
        <w:br/>
        <w:t>нее, что мое тело имеет уверенность, что в пещере с нами будет все в</w:t>
        <w:br/>
        <w:t>порядке. Она ответила, что это правда и это сработало бы, если бы не одно</w:t>
        <w:br/>
        <w:t>обстоятельство, что у нас нет никаких способов контролировать эти силы.</w:t>
        <w:br/>
        <w:t>Нам необходимо специальное вместилище, своего рода горлянка, вроде тех,</w:t>
        <w:br/>
        <w:t>которые я видел висящими на поясе у дона Хуана и дона Хенаро.</w:t>
        <w:br/>
        <w:t>Она сняла башмаки, вскарабкалась на мои плечи и встала там. Я держал</w:t>
        <w:br/>
        <w:t>ее за икры. Когда она натянула концы шали, я ощутил натяжение петли у себя</w:t>
        <w:br/>
        <w:t>подмышками. Я ждал, пока она не добилась равновесия. Идти в темноте, неся</w:t>
        <w:br/>
        <w:t>113 фунтов на плечах, было незаурядным делом. Я шел медленно. Я отсчитал</w:t>
        <w:br/>
        <w:t>23 шага и был вынужден опустить ее вниз. Боль в лопатках была невыносимой.</w:t>
        <w:br/>
        <w:t>Я сказал ей, что хотя она и очень стройная, ее вес сминал мои ключицы.</w:t>
        <w:br/>
        <w:t>Однако самое странное было то, что прямоугольной фигуры не было в</w:t>
        <w:br/>
        <w:t>виду. Наша стратегия сработала. Ла Горда предложила, что она понесет меня</w:t>
        <w:br/>
        <w:t>на плечах некоторое время. Я нашел эту идею смешной, мой вес был больше</w:t>
        <w:br/>
        <w:t>того, что могло выдержать ее слабое телосложение. Мы решили идти некоторое</w:t>
        <w:br/>
        <w:t>время и смотреть, что случится.</w:t>
        <w:br/>
        <w:t>Вокруг нас была мертвая тишина. Мы шли медленно, привязавшись друг к</w:t>
        <w:br/>
        <w:t>другу. Мы продвинулись не больше, чем на несколько ярдов, как я снова</w:t>
        <w:br/>
        <w:t>начал слышать странные дышащие шумы, мягкое длительное шипение, подобное</w:t>
        <w:br/>
        <w:t>шипению животных из семейства кошачьих. Я поспешно помог ей забраться на</w:t>
        <w:br/>
        <w:t>мои плечи и прошел еще шагов 10.</w:t>
        <w:br/>
        <w:t>Я знал, что мы должны придерживаться тактики неожиданного, если хотим</w:t>
        <w:br/>
        <w:t>выбраться из этого места. Я пытался придумать другую серию неожиданных</w:t>
        <w:br/>
        <w:t>действий, которые мы могли использовать вместо стояния ла Горды на моих</w:t>
        <w:br/>
        <w:t>плечах, как вдруг она сорвала свое длинное платье. Однимединственным</w:t>
        <w:br/>
        <w:t>движением она обнажилась. Она соскочила на землю, что-то отыскивая. Я</w:t>
        <w:br/>
        <w:t>услышал треснувший звук, и она встала, держа ветку от низкого куста. Она</w:t>
        <w:br/>
        <w:t>разместила шаль около моих плеч и шеи и устроила нечто вроде опоры для</w:t>
        <w:br/>
        <w:t>езды верхом, где она могла бы сесть, обхватив меня ногами за талию,</w:t>
        <w:br/>
        <w:t>подобно ребенку, едущему верхом на спине. Затем она просунула ветку внутрь</w:t>
        <w:br/>
        <w:t>своего платья и подняла ее над головой. Она начала махать веткой,</w:t>
        <w:br/>
        <w:t>заставляя платье совершать странные скачки. К этому эффекту она добавила</w:t>
        <w:br/>
        <w:t>свист, имитирующий своеобразный крик ночной совы.</w:t>
        <w:br/>
        <w:t>После сотни ярдов или около того, я услышал такие же самые звуки,</w:t>
        <w:br/>
        <w:t>доносящиеся позади нас и со стороны. Она переменила крик на птичий зов -</w:t>
        <w:br/>
        <w:t>пронзительный звук вроде того, который производит павлин. Спустя несколько</w:t>
        <w:br/>
        <w:t>минут такие же птичьи крики стали вторить со всех сторон.</w:t>
        <w:br/>
        <w:t>Я был свидетелем подобного феномена ответных птичьих криков много лет</w:t>
        <w:br/>
        <w:t>тому назад с доном Хуаном. В то время я думал, что, по-видимому, эти звуки</w:t>
        <w:br/>
        <w:t>производил сам дон Хуан, который прятался поблизости в темноте, или даже</w:t>
        <w:br/>
        <w:t>кто-то, тесно связанный с ним, такой, как дон Хенаро, который помогал ему</w:t>
        <w:br/>
        <w:t>в создании неудержимого страха во мне, страха, который заставил меня</w:t>
        <w:br/>
        <w:t>бежать в полной темноте, совсем не спотыкаясь. Дон Хуан называл это особое</w:t>
        <w:br/>
        <w:t>действие бега в темноте бегом силы.</w:t>
        <w:br/>
        <w:t>Я спросил ла Горду, знает ли она, как выполняется бег силы. Она</w:t>
        <w:br/>
        <w:t>сказала, что знает. Я сказал, что мы должны попробовать его, хотя я не был</w:t>
        <w:br/>
        <w:t>уверен, смогу ли я вообще выполнить его. Она сказала, что для этого</w:t>
        <w:br/>
        <w:t>неподходящее место и время и показала вперед. Мое сердце, которое стучало</w:t>
        <w:br/>
        <w:t>все это время, начало бешено колотиться в груди. Прямо перед нами,</w:t>
        <w:br/>
        <w:t>примерно в 10 футах и прямо посреди тропы находился один из олли дона</w:t>
        <w:br/>
        <w:t>Хенаро, странный пылающий человек с длинным лицом и лысой головой. Я</w:t>
        <w:br/>
        <w:t>услышал вопль ла Горды, доносившийся словно издалека. Она бешено колотила</w:t>
        <w:br/>
        <w:t>кулаками по моим бокам. Ее действие нарушило мою фиксацию на человеке. Она</w:t>
        <w:br/>
        <w:t>повернула мою голову налево, потом направо. С левой стороны, почти касаясь</w:t>
        <w:br/>
        <w:t>моей ноги, была черная масса гигантской кошки с яркими желтыми глазами.</w:t>
        <w:br/>
        <w:t>Справа от себя я увидел огромного фосфорицирующего койота. Позади нас,</w:t>
        <w:br/>
        <w:t>почти касаясь спины ла Горды, была темная прямоугольная фигура.</w:t>
        <w:br/>
        <w:t>Человек повернулся к нам спиной и начал двигаться по тропинке. Я</w:t>
        <w:br/>
        <w:t>также начал идти. Ла Горда продолжала издавать вопли и скуление.</w:t>
        <w:br/>
        <w:t>Прямоугольная масса чуть не хватала ее за спину. Я слышал, как она</w:t>
        <w:br/>
        <w:t>двигалась с сокрушающими тяжелыми ударами. Звук ее шагов отдавался в</w:t>
        <w:br/>
        <w:t>холмах вокруг нас. Я мог ощущать ее холодное дыхание на своей шее. Я знал,</w:t>
        <w:br/>
        <w:t>что ла Горда была близка к умопомешательству. Я тоже. Кошка и койот почти</w:t>
        <w:br/>
        <w:t>соприкасались с моими ногами. Я мог слышать их шипение и ворчание, которые</w:t>
        <w:br/>
        <w:t>нарастали. В этот момент у меня возникло иррациональное побуждение</w:t>
        <w:br/>
        <w:t>произвести определенный звук, которому меня научил дон Хуан. Олли ответили</w:t>
        <w:br/>
        <w:t>мне. Я неистово повторил этот звук, и они отвечали мне снова. Напряжение</w:t>
        <w:br/>
        <w:t>постепенно спадало, и когда мы приближались к дороге, я был участником</w:t>
        <w:br/>
        <w:t>очень экстравагантной сцены. Ла Горда сидела верхом, счастливо размахивая</w:t>
        <w:br/>
        <w:t>своим платьем над головой, словно ничего не произошло, в ритм со звуком,</w:t>
        <w:br/>
        <w:t>который я производил, а четыре создания другого мира отвечали мне, следуя</w:t>
        <w:br/>
        <w:t>за мной в ногу и примыкая к нам со всех четырех сторон.</w:t>
        <w:br/>
        <w:t>Мы таким образом выбрались на дорогу. Но я не хотел уезжать.</w:t>
        <w:br/>
        <w:t>Казалось, что чего-то не хватает. Я остался неподвижным с ла Гордой на</w:t>
        <w:br/>
        <w:t>спине и произвел один очень специальный звук, которому дон Хуан научил</w:t>
        <w:br/>
        <w:t>меня. Он сказал, что это был зов бабочек. Чтобы произвести его, надо</w:t>
        <w:br/>
        <w:t>использовать край левой ладони и губы.</w:t>
        <w:br/>
        <w:t>Как только я произвел его, все, казалось, стало мирно успокаиваться.</w:t>
        <w:br/>
        <w:t>Четыре сущности ответили, и когда они это сделали, я знал, какие из них</w:t>
        <w:br/>
        <w:t>были теми, которые будут действовать со мной.</w:t>
        <w:br/>
        <w:t>Затем я направился к машине, спустил ла Горду со спины на</w:t>
        <w:br/>
        <w:t>водительское место и передвинул ее на ее сиденье. Что-то коснулось меня</w:t>
        <w:br/>
        <w:t>где-то и мои мысли были выключены.</w:t>
        <w:br/>
        <w:t>Ла Горда предложила ехать к местечку, где жил Хенаро, вместо того,</w:t>
        <w:br/>
        <w:t>чтобы ехать к ее дому. Она сказала, что Бениньо, Нестор и Паблито жили</w:t>
        <w:br/>
        <w:t>там, но они были вне города. Ее предложение заинтересовало меня.</w:t>
        <w:br/>
        <w:t>Когда мы прибыли в дом, ла Горда засветила лампу. Это место выглядело</w:t>
        <w:br/>
        <w:t>так же, как и в последний раз, когда я был у дона Хенаро. Мы сели на пол.</w:t>
        <w:br/>
        <w:t>Я подвинул скамейку и положил на нее блокнот. Я не устал и хотел писать,</w:t>
        <w:br/>
        <w:t>но не мог этого сделать. Я совсем не мог писать.</w:t>
        <w:br/>
        <w:t>- Что Нагваль рассказывал тебе об олли? - спросил я.</w:t>
        <w:br/>
        <w:t>Мой вопрос, по-видимому, застал ее врасплох. Она не знала, что</w:t>
        <w:br/>
        <w:t>отвечать.</w:t>
        <w:br/>
        <w:t>- Я не могу думать, - наконец сказала она.</w:t>
        <w:br/>
        <w:t>Казалось, она никогда не испытывала этого состояния прежде. Она</w:t>
        <w:br/>
        <w:t>расхаживала взад и вперед передо мной. Мелкие капли пота выступили на</w:t>
        <w:br/>
        <w:t>кончике ее носа и верхней губе.</w:t>
        <w:br/>
        <w:t>Внезапно она схватила меня за руку и практически вытащила меня из</w:t>
        <w:br/>
        <w:t>дома. Она повела меня в ближайший овраг и там ее стошнило.</w:t>
        <w:br/>
        <w:t>В моем животе появилось ощущение тошноты. Она сказала, что напряжение</w:t>
        <w:br/>
        <w:t>от олли было чрезмерным и что я должен заставить себя вырвать. Я уставился</w:t>
        <w:br/>
        <w:t>на нее, ожидая дальнейшего объяснения. Она взяла мою голову в свои руки и</w:t>
        <w:br/>
        <w:t>засунула свой палец с решительностью няни, имеющей дело с ребенком и</w:t>
        <w:br/>
        <w:t>действительно, заставила меня вырвать.</w:t>
        <w:br/>
        <w:t>Я почувствовал себя лучше, но еще не успокоился. У меня было чувство</w:t>
        <w:br/>
        <w:t>усталости, вокруг глаз была тяжесть. Мы пошли обратно в дом. Когда мы</w:t>
        <w:br/>
        <w:t>достигли двери, ла Горда понюхала воздух, как собака и сказала, что она</w:t>
        <w:br/>
        <w:t>знает, какие олли являются моими. Ее утверждение, которое обычно не имело</w:t>
        <w:br/>
        <w:t>другого значения, помимо того, что она имела в виду, или того, которое я</w:t>
        <w:br/>
        <w:t>вложил в него, имело специальное качество катарсистического свойства. Оно</w:t>
        <w:br/>
        <w:t>заставило меня разразиться мыслями. Сразу включились мои обычные</w:t>
        <w:br/>
        <w:t>интеллектуальные размышления. Я ощутил, что я подскочил в воздух, как если</w:t>
        <w:br/>
        <w:t>бы мысли сами по себе имели энергию.</w:t>
        <w:br/>
        <w:t>Первая мысль, которая пришла мне в голову, была та, что олли являются</w:t>
        <w:br/>
        <w:t>реальными существами, как я предчувствовал, не смея сознаться даже самому</w:t>
        <w:br/>
        <w:t>себе. Я видел их, ощущал их и общался с ними. Я впал в эйфорию. Я обнял ла</w:t>
        <w:br/>
        <w:t>Горду и стал объяснять ей свою интеллектуальную дилемму. Я видел олли без</w:t>
        <w:br/>
        <w:t>помощи дона Хуана и дона Хенаро, и этот акт все перевернул во мне. Я</w:t>
        <w:br/>
        <w:t>рассказал ла Горде, что однажды, когда я сообщил дону Хуану, что я видел</w:t>
        <w:br/>
        <w:t>одного из олли, он засмеялся и настоятельно посоветовал мне не принимать</w:t>
        <w:br/>
        <w:t>себя так серьезно и не придавать значения тому, что я видел.</w:t>
        <w:br/>
        <w:t>Я никогда не хотел верить в то, что я галлюцинирую, но я также не</w:t>
        <w:br/>
        <w:t>хотел допускать существования олли. Моя разумная подоплека была</w:t>
        <w:br/>
        <w:t>непреклонной. Я не мог заполнить этот пробел. На этот раз, однако, все</w:t>
        <w:br/>
        <w:t>было иначе, и мысль, что на этой земле действительно имеются существа,</w:t>
        <w:br/>
        <w:t>которые принадлежат другому миру и вместе с тем не чужды земле, была более</w:t>
        <w:br/>
        <w:t>того, что я мог вынести. Я сказал ла Горде, полушутя, что тайно я буду</w:t>
        <w:br/>
        <w:t>считать все сумасшествием. Это освободило бы некоторую часть меня от</w:t>
        <w:br/>
        <w:t>сокрушительной ответственности за перестройку своего понимания мира.</w:t>
        <w:br/>
        <w:t>Ирония заключалась в том, что я не мог бы более желать перестройки моего</w:t>
        <w:br/>
        <w:t>понимания мира, а именно, на интеллектуальном уровне. Но это не было</w:t>
        <w:br/>
        <w:t>достаточным. И это было моим непреодолимым препятствием всю дорогу, моим</w:t>
        <w:br/>
        <w:t>ужасным изъяном. Я желал заигрывать с миром дона Хуана, будучи убежденным</w:t>
        <w:br/>
        <w:t>наполовину, поэтому я был квази-магом. Все мои усилия были не больше, чем</w:t>
        <w:br/>
        <w:t>бессмысленным стремлением отгородиться интеллектом, словно я находился в</w:t>
        <w:br/>
        <w:t>академии, где можно заниматься этим самым занятием от 8.00 до 17.00, а</w:t>
        <w:br/>
        <w:t>потом, основательно устав, идешь домой. Дон Хуан обычно говорил в виде</w:t>
        <w:br/>
        <w:t>шутки, что расположив мир самым прекрасным и понятным образом, грамотей в</w:t>
        <w:br/>
        <w:t>5 часов вечера уходит домой, чтобы забыть свои прекрасные построения.</w:t>
        <w:br/>
        <w:t>Когда ла Горда готовила для нас еду, я лихорадочно работал над своими</w:t>
        <w:br/>
        <w:t>заметками. После еды я ощущал себя еще более расслабленным. Ла Горда была</w:t>
        <w:br/>
        <w:t>в наилучшем расположении духа. Она паясничала, как обычно делал дон</w:t>
        <w:br/>
        <w:t>Хенаро, имитируя мои жесты во время писания.</w:t>
        <w:br/>
        <w:t>- Что ты знаешь об олли? - спросил я.</w:t>
        <w:br/>
        <w:t>- Только то, что говорил мне Нагваль, - ответила она. - он сказал,</w:t>
        <w:br/>
        <w:t>что олли являются силами, которые маг научится контролировать. У него</w:t>
        <w:br/>
        <w:t>внутри горлянки было два олли, так же и Хенаро.</w:t>
        <w:br/>
        <w:t>- Как они держали их в своих горлянках?</w:t>
        <w:br/>
        <w:t>- Никто не знает этого. Все, что Нагваль знал, это что прежде, чем</w:t>
        <w:br/>
        <w:t>обуздать олли, надо найти очень маленькую безупречную горлянку с</w:t>
        <w:br/>
        <w:t>горлышком.</w:t>
        <w:br/>
        <w:t>- Где можно найти такую горлянку?</w:t>
        <w:br/>
        <w:t>- Где угодно. Нагваль оставил мне указания, что если мы останемся в</w:t>
        <w:br/>
        <w:t>живых после нападения олли, мы должны начать искать безупречную горлянку,</w:t>
        <w:br/>
        <w:t>которая должна быть величиной с большой палец левой руки. Такой размер</w:t>
        <w:br/>
        <w:t>имела горлянка Нагваля.</w:t>
        <w:br/>
        <w:t>- Ты видела его горлянку?</w:t>
        <w:br/>
        <w:t>- Нет. Никогда. Нагваль сказал, что горлянка такого рода не находится</w:t>
        <w:br/>
        <w:t>в мире людей. Она подобна маленькому узелку, который сложно распознать,</w:t>
        <w:br/>
        <w:t>свисающему с их поясов. Но если ты смотришь на нее преднамеренно, то</w:t>
        <w:br/>
        <w:t>ничего не увидишь.</w:t>
        <w:br/>
        <w:t>За горлянкой, как только она найдена, следует ухаживать с большой</w:t>
        <w:br/>
        <w:t>заботой. Обычно маги находят горлянки, подобные тем, что на виноградных</w:t>
        <w:br/>
        <w:t>лозах в лесах. Они снимают их и высушивают, а затем выдалбливают. А потом</w:t>
        <w:br/>
        <w:t>маги сглаживают их и полируют. Как только у мага появляется горлянка, он</w:t>
        <w:br/>
        <w:t>должен подсунуть ее олли и заманить их, чтобы они жили там. Если олли</w:t>
        <w:br/>
        <w:t>соглашаются, то горлянка исчезает из мира людей и олли становятся</w:t>
        <w:br/>
        <w:t>помощниками мага. Нагваль и Хенаро могли заставить своих олли сделать все,</w:t>
        <w:br/>
        <w:t>что требовалось. Вещи сами по себе не могут ничего сделать. Такова,</w:t>
        <w:br/>
        <w:t>например, посылка ветра, чтобы он гнал меня, или посылка цыпленка, чтобы</w:t>
        <w:br/>
        <w:t>он бегал внутри блузы Лидии.</w:t>
        <w:br/>
        <w:t>Я услышал своеобразный длительный шипящий звук, который я слышал в</w:t>
        <w:br/>
        <w:t>доме доньи Соледад двумя днями раньше. На этот раз я знал, что это ягуар.</w:t>
        <w:br/>
        <w:t>Звук не напугал меня. Фактически, я вышел бы посмотреть на ягуара, если бы</w:t>
        <w:br/>
        <w:t>ла Горда не остановила меня.</w:t>
        <w:br/>
        <w:t>- Ты все еще не полный, - сказала она. - олли поглотят тебя, если ты</w:t>
        <w:br/>
        <w:t>выйдешь сам. Особенно этот красавец, который сейчас там рыскает.</w:t>
        <w:br/>
        <w:t>- Мое тело ощущает себя очень безопасно, - сказал я.</w:t>
        <w:br/>
        <w:t>Она похлопала меня по спине и удержала около скамейки, на которой я</w:t>
        <w:br/>
        <w:t>писал.</w:t>
        <w:br/>
        <w:t>- Ты еще не полный маг, - сказала она. - ты имеешь огромную латку в</w:t>
        <w:br/>
        <w:t>середине твоего тела, и сила этих олли сорвет ее с места. Они не шутка.</w:t>
        <w:br/>
        <w:t>- Что ты предполагаешь делать, когда какой-нибудь олли придет к тебе</w:t>
        <w:br/>
        <w:t>таким образом?</w:t>
        <w:br/>
        <w:t>- Я в любом случае не буду волноваться насчет них. Нагваль научил</w:t>
        <w:br/>
        <w:t>меня быть уравновешенной. Сегодня вечером, например, я знала, какие олли</w:t>
        <w:br/>
        <w:t>перейдут к тебе, если ты когда-нибудь сможешь достать горлянку и</w:t>
        <w:br/>
        <w:t>обработать ее. Ты можешь страстно стремиться получить. Я - нет. Есть шансы</w:t>
        <w:br/>
        <w:t>за то, что сама я их никогда не получу. С ними много хлопот.</w:t>
        <w:br/>
        <w:t>- Почему?</w:t>
        <w:br/>
        <w:t>- Потому что они - силы, и, как таковые, могут выпить тебя до конца.</w:t>
        <w:br/>
        <w:t>Нагваль сказал, что лучше пожертвовать всем, кроме своей цели и свободы.</w:t>
        <w:br/>
        <w:t>Однажды, когда ты будешь полным, мы должны будем, по-видимому, сделать</w:t>
        <w:br/>
        <w:t>выбор, иметь их или не иметь.</w:t>
        <w:br/>
        <w:t>- Я сказал ей, что мне лично понравился ягуар, несмотря на то, что в</w:t>
        <w:br/>
        <w:t>нем было что-то подавляющее.</w:t>
        <w:br/>
        <w:t>Она воззрилась на меня. В ее глазах сквозило удивление и</w:t>
        <w:br/>
        <w:t>замешательство.</w:t>
        <w:br/>
        <w:t>- Он мне действительно понравился, - сказал я.</w:t>
        <w:br/>
        <w:t>- Расскажи мне, что ты видел, - попросила она.</w:t>
        <w:br/>
        <w:t>В этот момент я осознал, что я автоматически предполагаю, что она</w:t>
        <w:br/>
        <w:t>видела то же самое, что и я. Она слушала меня более чем внимательно. Она,</w:t>
        <w:br/>
        <w:t>казалось, была захвачена моим изложением.</w:t>
        <w:br/>
        <w:t>- Олли не имеют формы, - сказала она, когда я кончил. - они подобны</w:t>
        <w:br/>
        <w:t>некоему присутствию, подобно ветру, подобно пламени. Первый, которого мы</w:t>
        <w:br/>
        <w:t>обнаружили сегодня вечером, был чернотой, которая хотела попасть внутрь</w:t>
        <w:br/>
        <w:t>моего тела. Именно поэтому я завопила. Я ощущала, как она поднимает мои</w:t>
        <w:br/>
        <w:t>ноги. Другие олли были просто цвета. Их пылание, однако, было таким</w:t>
        <w:br/>
        <w:t>сильным, что оно осветило тропинку, как днем.</w:t>
        <w:br/>
        <w:t>Ее утверждения поразили меня. Я в конечном счете принял после многих</w:t>
        <w:br/>
        <w:t>лет борьбы и исключительно на основании нашего свидания с ними этой ночью,</w:t>
        <w:br/>
        <w:t>что олли имели общепринятую форму, субстанцию, которая могла</w:t>
        <w:br/>
        <w:t>восприниматься одинаково чувствами каждого человека.</w:t>
        <w:br/>
        <w:t>Я шутливо сказал ла Горде, что я уже записал в своих заметках, что</w:t>
        <w:br/>
        <w:t>они были творениями, имеющими форму.</w:t>
        <w:br/>
        <w:t>- Что же мне теперь делать? - задал я риторический вопрос.</w:t>
        <w:br/>
        <w:t>- Это очень просто, - сказала она. - напиши, что они не такие.</w:t>
        <w:br/>
        <w:t>Я подумал, что она абсолютно права.</w:t>
        <w:br/>
        <w:t>- Почему же я видел их, как чудовищ? - спросил я.</w:t>
        <w:br/>
        <w:t>- В этом нет тайны, - сказала она. - ты еще не потерял свою</w:t>
        <w:br/>
        <w:t>человеческую форму. То же самое случилось со мной. Я обычно видела олли,</w:t>
        <w:br/>
        <w:t>как людей, все они были индейцами с ужасными лицами и злобным взглядом.</w:t>
        <w:br/>
        <w:t>Они обычно ожидали меня в пустынных местах. Я думала, что они</w:t>
        <w:br/>
        <w:t>интересовались мной, как женщиной. Нагваль обычно смеялся до упаду над</w:t>
        <w:br/>
        <w:t>моими опасениями. Но тем не менее, я была напугана до полусмерти. Один из</w:t>
        <w:br/>
        <w:t>них обычно приходил, садился на мою постель и тряс ее до тех пор, пока я</w:t>
        <w:br/>
        <w:t>не просыпалась. Страх, который нагнал на меня этот олли, был такой, что я</w:t>
        <w:br/>
        <w:t>не хотела бы, чтобы он повторился, даже теперь, когда я изменилась. Я</w:t>
        <w:br/>
        <w:t>думаю, что сегодня вечером я боялась олли так же, как боялась раньше.</w:t>
        <w:br/>
        <w:t>- Ты имеешь в виду, что ты больше не видишь их, как человеческие</w:t>
        <w:br/>
        <w:t>существа?</w:t>
        <w:br/>
        <w:t>- Нет. Больше не вижу. Нагваль говорил тебе, что олли бесформенно. Он</w:t>
        <w:br/>
        <w:t>прав. _О_л_л_и_ - это только некое присутствие, _п_о_м_о_щ_н_и_к_, который</w:t>
        <w:br/>
        <w:t>представляет собой пустоту, и тем не менее, он так же реален, как я и ты.</w:t>
        <w:br/>
        <w:t>- Сестрички видели олли?</w:t>
        <w:br/>
        <w:t>- Каждый видел их в то или иное время.</w:t>
        <w:br/>
        <w:t>- Является ли для них олли просто силой?</w:t>
        <w:br/>
        <w:t>- Нет. Они похожи на тебя, они не потеряли еще свою человеческую</w:t>
        <w:br/>
        <w:t>форму. Никто из них. Для всех них - сестричек, Хенаро, Соледад, - олли</w:t>
        <w:br/>
        <w:t>являются устрашающей вещью, с ними олли являются злобными, страшными</w:t>
        <w:br/>
        <w:t>созданиями ночи. Одно упоминание об олли сводит с ума и Лидию, и Жозефину,</w:t>
        <w:br/>
        <w:t>и Паблито. Роза и Нестор не так боятся их, но и они тоже не хотят иметь с</w:t>
        <w:br/>
        <w:t>ними ничего общего. Бениньо имеет свои собственные планы, так что он не</w:t>
        <w:br/>
        <w:t>интересуется ими. Они не беспокоят ни его, ни меня по этой причине. А</w:t>
        <w:br/>
        <w:t>другие являются легкой добычей для олли, особенно теперь, когда олли вышли</w:t>
        <w:br/>
        <w:t>из горлянки Нагваля и Хенаро. Они приходят все время искать тебя.</w:t>
        <w:br/>
        <w:t>Нагваль сказал мне, что когда кто-то цепляется за человеческую форму,</w:t>
        <w:br/>
        <w:t>он может отражать только эту форму, а т.к. олли питаются непосредственно</w:t>
        <w:br/>
        <w:t>нашей жизненной силой из середины нашего живота, нас обычно мутит от них,</w:t>
        <w:br/>
        <w:t>и тогда мы видим их, как тяжелые безобразные создания.</w:t>
        <w:br/>
        <w:t>- Можем мы что-нибудь сделать, чтобы защитить себя или изменить</w:t>
        <w:br/>
        <w:t>очертания этих созданий?</w:t>
        <w:br/>
        <w:t>Все, что мы должны сделать, это потерять свою человеческую форму.</w:t>
        <w:br/>
        <w:t>Что ты имеешь в виду?</w:t>
        <w:br/>
        <w:t>- Мой вопрос, по-видимому, показался ей не имеющим никакого смысла.</w:t>
        <w:br/>
        <w:t>Она безучастно уставилась на меня, как бы ожидая от меня объяснения того,</w:t>
        <w:br/>
        <w:t>что я сказал. Она на минуту закрыла свои глаза.</w:t>
        <w:br/>
        <w:t>- Ты не знаешь о человеческом шаблоне и человеческой форме, не так</w:t>
        <w:br/>
        <w:t>ли? - спросила она.</w:t>
        <w:br/>
        <w:t>Я уставился на нее.</w:t>
        <w:br/>
        <w:t>- Я только что _в_и_д_е_л_а_, что ты ничего не знаешь о них, -</w:t>
        <w:br/>
        <w:t>сказала она и улыбнулась.</w:t>
        <w:br/>
        <w:t>- Ты абсолютно права, - сказал я.</w:t>
        <w:br/>
        <w:t>- Нагваль говорил мне, что человеческая форма - это сила, - сказала</w:t>
        <w:br/>
        <w:t>она. - а человеческий шаблон - это... Ну, шаблон. Он сказал, что все имеет</w:t>
        <w:br/>
        <w:t>определенный шаблон. Растения имеют шаблоны, животные имеют шаблоны, черви</w:t>
        <w:br/>
        <w:t>имеют шаблоны. Ты уверен, что Нагваль никогда не показывал тебе</w:t>
        <w:br/>
        <w:t>человеческий шаблон?</w:t>
        <w:br/>
        <w:t>Я рассказал ей, что он обрисовал это понятие, но очень кратко,</w:t>
        <w:br/>
        <w:t>однажды, когда он пытался объяснить нечто относительно сна, который у меня</w:t>
        <w:br/>
        <w:t>был. В этом сне я увидел человека, который, казалось, скрывался в темноте</w:t>
        <w:br/>
        <w:t>узкой лощины. Заметив его там, я испугался. Я некоторое время смотрел на</w:t>
        <w:br/>
        <w:t>него, а потом человек выступил вперед и сделался видимым мне. Он был</w:t>
        <w:br/>
        <w:t>обнажен и его тело пылало. Он казался утонченным, почти хрупким. Мне</w:t>
        <w:br/>
        <w:t>понравились его глаза. Они были дружескими и проникновенными. Я подумал,</w:t>
        <w:br/>
        <w:t>что они были очень доброжелательными. Но потом он отступил назад в темноту</w:t>
        <w:br/>
        <w:t>лощины и его глаза стали подобны глазам свирепого животного.</w:t>
        <w:br/>
        <w:t>Дон Хуан сказал, что я столкнулся в "сновидении" с человеческим</w:t>
        <w:br/>
        <w:t>шаблоном. Он объяснил, что маги располагают таким средством, как</w:t>
        <w:br/>
        <w:t>"сновидение", чтобы вступить в контакт с шаблоном, и что _ш_а_б_л_о_н</w:t>
        <w:br/>
        <w:t>л_ю_д_е_й_ является определенно некоей сущностью, которая может быть</w:t>
        <w:br/>
        <w:t>в_и_д_н_а_ некоторым из нас в _о_п_р_е_д_е_л_е_н_н_о_е_ в_р_е_м_я_, когда</w:t>
        <w:br/>
        <w:t>мы _н_а_с_ы_щ_е_н_ы_ с_и_л_о_й_, и, безусловно, _в_с_е_м_и_ н_а_м_и_ в</w:t>
        <w:br/>
        <w:t>м_о_м_е_н_т_ с_м_е_р_т_и_. Он описал шаблон, как источник, начало</w:t>
        <w:br/>
        <w:t>человека, т.к. без шаблона, группирующего вместе силу жизни, эта сила не</w:t>
        <w:br/>
        <w:t>имеет способа собраться в человеческое очертание.</w:t>
        <w:br/>
        <w:t>Он истолковал мой сон, как краткий и чрезвычайно упрощенный</w:t>
        <w:br/>
        <w:t>мимолетный взгляд на шаблон. Он сказал, что мой сон подтверждает тот факт,</w:t>
        <w:br/>
        <w:t>что я схематичный и приближенный человек.</w:t>
        <w:br/>
        <w:t>Ла Горда засмеялась и сказала, что она сама хотела сказать то же</w:t>
        <w:br/>
        <w:t>самое. Видеть шаблон, как обычного нагого человека, а затем как животное -</w:t>
        <w:br/>
        <w:t>действительно было очень упрощенным видением шаблона.</w:t>
        <w:br/>
        <w:t>- Наверно, это был просто бестолковый заурядный сон, - сказал я,</w:t>
        <w:br/>
        <w:t>пытаясь защитить себя.</w:t>
        <w:br/>
        <w:t>- Нет, сказала она с нажимом. - видишь ли, человеческий шаблон пылает</w:t>
        <w:br/>
        <w:t>и он всегда находится в водяных дырах и в узких лощинах.</w:t>
        <w:br/>
        <w:t>- Почему в лощинах и в водяных дырах? - спросил я.</w:t>
        <w:br/>
        <w:t>- Он питается водой. Без воды нет шаблона, - ответила она. - я знаю,</w:t>
        <w:br/>
        <w:t>что Нагваль регулярно водил тебя к водяным дырам в надежде показать тебе</w:t>
        <w:br/>
        <w:t>шаблон. Но твоя пустота не позволила тебе ничего увидеть. То же самое</w:t>
        <w:br/>
        <w:t>случилось со мной. Он обычно заставлял меня ложиться нагой на камень в</w:t>
        <w:br/>
        <w:t>самом центре высохшей водяной дыры, но все, что я сделала, это ощутила</w:t>
        <w:br/>
        <w:t>присутствие чего-то, что напугало меня до потери сознания.</w:t>
        <w:br/>
        <w:t>- Почему пустота мешает увидеть шаблон?</w:t>
        <w:br/>
        <w:t>- Нагваль сказал, что все в мире является силой, толканием или тягой.</w:t>
        <w:br/>
        <w:t>Для того, чтобы нас толкали или тянули, нам нужно быть похожими на парус</w:t>
        <w:br/>
        <w:t>или воздушный змей на ветру. Но если у нас в середине нашей светимости</w:t>
        <w:br/>
        <w:t>есть дыра, сила пройдет через нее и никогда не подействует на нас.</w:t>
        <w:br/>
        <w:t>- Нагваль говорил мне, что Хенаро очень полюбил тебя и пытался помочь</w:t>
        <w:br/>
        <w:t>тебе осознать дыру в середине тебя. Он запустил летать свое сомбреро, как</w:t>
        <w:br/>
        <w:t>змея, чтобы растормошить тебя, он даже вытягивал тебя из этой дыры, пока</w:t>
        <w:br/>
        <w:t>не доводил до поноса, но ты никогда не схватывал того, что он делает.</w:t>
        <w:br/>
        <w:t>- Почему они не говорили так понятно, как говоришь ты?</w:t>
        <w:br/>
        <w:t>- Они говорили, но ты пропускал их слова мимо ушей.</w:t>
        <w:br/>
        <w:t>Я нашел, что в ее утверждение трудно поверить. Было немыслимо</w:t>
        <w:br/>
        <w:t>допустить, чтобы они говорили мне об этом, а до меня это не доходило.</w:t>
        <w:br/>
        <w:t>- Ты когда-нибудь видела шаблон, Горда? - спросил я.</w:t>
        <w:br/>
        <w:t>- Конечно, когда я снова стала полной. Я пошла однажды сама к той</w:t>
        <w:br/>
        <w:t>особой водяной дыре, и он там был. Это было лучистое светящееся существо.</w:t>
        <w:br/>
        <w:t>Я не могла смотреть на него. Оно слепило меня. Но быть в его присутствии</w:t>
        <w:br/>
        <w:t>было достаточно. Я ощутила счастье и подъем сил. И ничто другое не имело</w:t>
        <w:br/>
        <w:t>значения, ничто. Просто быть там - было все, что я хотела. Нагваль сказал,</w:t>
        <w:br/>
        <w:t>что иногда, если мы имеем достаточно личной силы, мы можем схватить</w:t>
        <w:br/>
        <w:t>проблеск шаблона, даже если мы не являемся магами; когда это случается, мы</w:t>
        <w:br/>
        <w:t>говорим, что видели _б_о_г_а_. Он сказал, что если мы называем его</w:t>
        <w:br/>
        <w:t>б_о_г_о_м_, то это правда. _Ш_а_б_л_о_н_ я_в_л_я_е_т_с_я_ б_о_г_о_м_.</w:t>
        <w:br/>
        <w:t>У меня был почти приступ ужаса, когда я слушала Нагваля, потому что я</w:t>
        <w:br/>
        <w:t>была очень религиозной женщиной. У меня не было ничего на свете, кроме</w:t>
        <w:br/>
        <w:t>моей религии. Поэтому, когда я слышала то, что Нагваль обычно говорил, это</w:t>
        <w:br/>
        <w:t>бросало меня в дрожь. Но потом я стала полной и силы мира стали толкать</w:t>
        <w:br/>
        <w:t>меня, и поняла, что Нагваль был прав. Шаблон - это б_о_г_. Как ты думаешь?</w:t>
        <w:br/>
        <w:t>- Когда я увижу его, я скажу тебе.</w:t>
        <w:br/>
        <w:t>Она засмеялась и сказала, что Нагваль обычно шутил надо мной, говоря,</w:t>
        <w:br/>
        <w:t>что в тот день, когда я увижу шаблон, я, наверное, стану</w:t>
        <w:br/>
        <w:t>монахом-францисканцем, потому что в глубине моей души я очень религиозен.</w:t>
        <w:br/>
        <w:t>- Шаблон, которого ты видела, был мужчиной или женщиной? - спросил я.</w:t>
        <w:br/>
        <w:t>- Ни то, ни другое. Это был просто светящийся человек. Нагваль</w:t>
        <w:br/>
        <w:t>сказал, что я могла бы спросить что-нибудь о себе самой. Что воин не может</w:t>
        <w:br/>
        <w:t>упускать такой шанс. Но я не могла ни о чем думать, чтобы задать вопрос.</w:t>
        <w:br/>
        <w:t>Так было лучше всего. Я храню самое прекрасное воспоминание о нем. Нагваль</w:t>
        <w:br/>
        <w:t>сказал, что воин с достаточной силой может _в_и_д_е_т_ь_ шаблон</w:t>
        <w:br/>
        <w:t>много-много раз. Какая это, должно быть, удача.</w:t>
        <w:br/>
        <w:t>- Но если человеческий шаблон - это то, что скрепляет нас вместе, то</w:t>
        <w:br/>
        <w:t>что такое человеческая форма?</w:t>
        <w:br/>
        <w:t>- Нечто клейкое, клейкая сила, которая делает нас людьми, какими мы</w:t>
        <w:br/>
        <w:t>являемся. Нагваль говорил мне, что человеческая форма не имеет формы.</w:t>
        <w:br/>
        <w:t>Подобно олли, которых он носил в своей горлянке, это все, что угодно, но</w:t>
        <w:br/>
        <w:t>несмотря на отсутствие формы, она владеет нами в течение нашей жизни и не</w:t>
        <w:br/>
        <w:t>покидает нас, пока мы не умрем. Я никогда не видела человеческую форму, но</w:t>
        <w:br/>
        <w:t>я ощутила ее в своем теле.</w:t>
        <w:br/>
        <w:t>Затем она описала очень сложную серию чувствований, которые она имела</w:t>
        <w:br/>
        <w:t>в течение ряда лет и которые кульминировали в серьезное расстройство,</w:t>
        <w:br/>
        <w:t>апогеем которого было телесное состояние, напомнившее мне читанные мною</w:t>
        <w:br/>
        <w:t>описания тяжелого сердечного приступа. Она сказала, что человеческая</w:t>
        <w:br/>
        <w:t>форма, являясь силой, каковая она есть, покинула ее тело после серьезной</w:t>
        <w:br/>
        <w:t>внутренней битвы, которая проявилась, как расстройство.</w:t>
        <w:br/>
        <w:t>- Похоже на то, что у тебя был сердечный приступ, - сказал я.</w:t>
        <w:br/>
        <w:t>- Может быть, это так, - сказала она, - но одно я знаю точно. В тот</w:t>
        <w:br/>
        <w:t>день, когда у меня было это, я потеряла свою человеческую форму. Я стала</w:t>
        <w:br/>
        <w:t>такой слабой, что целыми днями я не могла даже встать с постели. С того</w:t>
        <w:br/>
        <w:t>дня я уже не имела энергии быть своим старым я. Время от времени я</w:t>
        <w:br/>
        <w:t>пыталась вернуться к своим старым привычкам, но у меня не было силы</w:t>
        <w:br/>
        <w:t>наслаждаться ими так, как я делала обычно. В конце концов я бросила</w:t>
        <w:br/>
        <w:t>попытки.</w:t>
        <w:br/>
        <w:t>- В чем смысл потери твоей формы?</w:t>
        <w:br/>
        <w:t>- Воин должен сбросить человеческую форму для того, чтобы измениться,</w:t>
        <w:br/>
        <w:t>действительно измениться. Иначе будут только разговоры об изменении, как в</w:t>
        <w:br/>
        <w:t>твоем случае. Нагваль сказал, что бесполезно полагать или надеяться, что</w:t>
        <w:br/>
        <w:t>человек может изменить свои привычки. Человек не может измениться ни на</w:t>
        <w:br/>
        <w:t>йоту, он держится за человеческую форму. Нагваль сказал мне, что воин</w:t>
        <w:br/>
        <w:t>знает, что он не может измениться, и все же занят тем, что пытается</w:t>
        <w:br/>
        <w:t>измениться, хотя и знает, что он не в состоянии сделать это. Это</w:t>
        <w:br/>
        <w:t>единственное преимущество, которое имеет воин перед средним человеком.</w:t>
        <w:br/>
        <w:t>Воин никогда не испытывает разочарования, когда он терпит неудачу в</w:t>
        <w:br/>
        <w:t>изменении.</w:t>
        <w:br/>
        <w:t>- Но ты все еще являешься самой собой, Горда, не так ли?</w:t>
        <w:br/>
        <w:t>- Нет. Больше нет. Единственная вещь, которая заставляет тебя считать</w:t>
        <w:br/>
        <w:t>себя самим собой - это форма. Когда она уходит, ты ничто.</w:t>
        <w:br/>
        <w:t>- Но ведь ты все еще разговариваешь, и ощущаешь, и думаешь так, как</w:t>
        <w:br/>
        <w:t>всегда делала, разве не так?</w:t>
        <w:br/>
        <w:t>- Ни в коей мере. Я новая.</w:t>
        <w:br/>
        <w:t>Она засмеялась и крепко обняла меня, словно утешала ребенка.</w:t>
        <w:br/>
        <w:t>- Только Элихио и я потеряли свою форму, - продолжала она. - это была</w:t>
        <w:br/>
        <w:t>наша большая удача, что мы потеряли ее тогда, когда Нагваль был с нами. У</w:t>
        <w:br/>
        <w:t>вас же будет ужасный период. Это ваша судьба. Тот, кто потеряет ее</w:t>
        <w:br/>
        <w:t>следующим, будет пользоваться только моей поддержкой. Я уже испытываю</w:t>
        <w:br/>
        <w:t>жалость к тому, кто это будет.</w:t>
        <w:br/>
        <w:t>- Что ты ощущала, Горда, когда потеряла свою форму, кроме упадка</w:t>
        <w:br/>
        <w:t>энергии?</w:t>
        <w:br/>
        <w:t>- Нагваль сказал мне, что воин без формы начинает видеть глаз. Я</w:t>
        <w:br/>
        <w:t>видела глаз перед собой каждый раз, когда закрывала глаза. Это было так</w:t>
        <w:br/>
        <w:t>плохо, что я не могла отдыхать, глаз следовал за мной всюду, куда бы я ни</w:t>
        <w:br/>
        <w:t>пошла. Я чуть не сошла с ума. В конце концов, я думаю, я стала привыкать к</w:t>
        <w:br/>
        <w:t>нему. Сейчас я даже не замечаю его, потому что он стал частью меня.</w:t>
        <w:br/>
        <w:t>Бесформенный воин использует этот глаз, чтобы приступить к</w:t>
        <w:br/>
        <w:t>сновидению. Если ты не имеешь формы, то тебе не нужно засыпать, чтобы</w:t>
        <w:br/>
        <w:t>д_е_л_а_т_ь_ сновидение. Глаз перед тобой тащит тебя всякий раз туда, куда</w:t>
        <w:br/>
        <w:t>ты хочешь отправиться.</w:t>
        <w:br/>
        <w:t>- Где в точности находится этот глаз, Горда?</w:t>
        <w:br/>
        <w:t>Она закрыла свои глаза и провела рукой из стороны в сторону, прямо</w:t>
        <w:br/>
        <w:t>перед своими глазами, очертив интервал ширины своего лица.</w:t>
        <w:br/>
        <w:t>- Иногда глаз очень маленький, а в другое время он огромный, -</w:t>
        <w:br/>
        <w:t>продолжала она. - когда он маленький, твое _с_н_о_в_и_д_е_н_и_е_ является</w:t>
        <w:br/>
        <w:t>точным. Если он большой, твое _с_н_о_в_и_д_е_н_и_е_ подобно полету на</w:t>
        <w:br/>
        <w:t>высоте выше гор, когда ты фактически много не видишь. Я еще не делала</w:t>
        <w:br/>
        <w:t>достаточно с_н_о_в_и_д_е_н_и_й_, однако Нагваль сказал мне, что этот глаз</w:t>
        <w:br/>
        <w:t>является моей козырной картой. Однажды, когда я стану по-настоящему</w:t>
        <w:br/>
        <w:t>бесформенной, я больше не буду видеть глаза, глаз, так же, как и я, станет</w:t>
        <w:br/>
        <w:t>ничто, и все же он будет там, подобно олли. Нагваль сказал, что все</w:t>
        <w:br/>
        <w:t>просеивается через нашу человеческую форму. Если мы не имеем формы, тогда</w:t>
        <w:br/>
        <w:t>ничто не имеет формы и все же все присутствует. Я не могла понять, что он</w:t>
        <w:br/>
        <w:t>хотел этим сказать, но теперь я вижу, что он был абсолютно прав. Олли суть</w:t>
        <w:br/>
        <w:t>лишь присутствие, и таким же будет глаз. Но в данное время этот глаз есть</w:t>
        <w:br/>
        <w:t>все для меня. Фактически, имея этот глаз, я больше ни в чем не нуждаюсь,</w:t>
        <w:br/>
        <w:t>чтобы вызвать свои _с_н_о_в_и_д_е_н_и_я_, даже когда я бодрствую. Пока что</w:t>
        <w:br/>
        <w:t>я не сумела сделать этого. По-видимому, я, подобно тебе, немножко</w:t>
        <w:br/>
        <w:t>неподатливая и ленивая.</w:t>
        <w:br/>
        <w:t>- Как ты выполнила полет, который ты показала мне сегодня вечером?</w:t>
        <w:br/>
        <w:t>- Нагваль научил меня, как использовать мое тело для того, чтобы</w:t>
        <w:br/>
        <w:t>произвести света, ведь мы во всяком случае являемся светом, так что я</w:t>
        <w:br/>
        <w:t>сделала искры и света, а они, в свою очередь, привлекли линии мира. Как</w:t>
        <w:br/>
        <w:t>только я _у_в_и_д_е_л_а_ одну, мне было нетрудно прицепиться к ней.</w:t>
        <w:br/>
        <w:t>- Как ты прицепилась?</w:t>
        <w:br/>
        <w:t>- Я схватила ее.</w:t>
        <w:br/>
        <w:t>Она сделала жест руками. Она сложила ладони когтеобразно и соединила</w:t>
        <w:br/>
        <w:t>их на запястьях, образовав нечто вроде чашки со скрюченными обращенными</w:t>
        <w:br/>
        <w:t>вверх</w:t>
        <w:br/>
        <w:t>- Ты должен схватить линию, как ягуар, - продолжала она, - и никогда</w:t>
        <w:br/>
        <w:t>не размыкать свои запястья. Если ты сделаешь это, то упадешь и сломаешь</w:t>
        <w:br/>
        <w:t>себе шею.</w:t>
        <w:br/>
        <w:t>Она сделала паузу и это заставило меня взглянуть на нее, ожидая от</w:t>
        <w:br/>
        <w:t>нее дальнейших объяснений.</w:t>
        <w:br/>
        <w:t>- Ты не веришь мне, правда? - спросила она.</w:t>
        <w:br/>
        <w:t>- Не давая мне времени на ответ, она присела на корточки и начала</w:t>
        <w:br/>
        <w:t>снова демонстрировать свои искры. Я был спокойным и собранным и мог</w:t>
        <w:br/>
        <w:t>уделить свое нераздельное внимание ее действиям. Когда она щелкнула</w:t>
        <w:br/>
        <w:t>пальцами, открывая их, каждое волокно ее мышц, казалось, сразу напряглось.</w:t>
        <w:br/>
        <w:t>Это напряжение, казалось, фокусировалось на самых кончиках ее пальцев и</w:t>
        <w:br/>
        <w:t>выпускалось, как лучи света. Влага в кончиках ее пальцев была практически</w:t>
        <w:br/>
        <w:t>носителем некоторого сорта энергии, эманировавшей из ее тела.</w:t>
        <w:br/>
        <w:t>- Как ты делаешь это, Горда? - спросил я, действительно изумленный</w:t>
        <w:br/>
        <w:t>ею.</w:t>
        <w:br/>
        <w:t>- Я действительно не знаю, - сказала она. - я просто делаю это. Я уже</w:t>
        <w:br/>
        <w:t>делала это много раз, и однако, я не знаю, как я делаю это. Когда я хватаю</w:t>
        <w:br/>
        <w:t>один из этих лучей, я ощущаю, что меня что-то тянет. Я, фактически, не</w:t>
        <w:br/>
        <w:t>делаю ничего другого, кроме того, что позволяю линиям, которые я схватила,</w:t>
        <w:br/>
        <w:t>тянуть меня. Когда я хочу вернуться назад, я ощущаю, что линия не хочет</w:t>
        <w:br/>
        <w:t>отпускать меня, и я впадаю в панику. Нагваль сказал, что это моя наихудшая</w:t>
        <w:br/>
        <w:t>черта. Я делаюсь такой перепуганной, что когда-нибудь могу повредить свое</w:t>
        <w:br/>
        <w:t>тело. Но я рассчитываю, что скоро я буду еще более бесформенной, и тогда я</w:t>
        <w:br/>
        <w:t>не буду пугаться, так что со мной все в порядке.</w:t>
        <w:br/>
        <w:t>- Тогда расскажи мне, Горда, как ты позволяешь линиям тянуть тебя?</w:t>
        <w:br/>
        <w:t>- Мы снова вернулись к тому же самому. Я не знаю, Нагваль</w:t>
        <w:br/>
        <w:t>предостерегал меня насчет тебя. Ты хочешь знать вещи, которые нельзя</w:t>
        <w:br/>
        <w:t>узнать.</w:t>
        <w:br/>
        <w:t>Я изо всех сил старался сделать ясным для нее, что то, что меня</w:t>
        <w:br/>
        <w:t>интересовало, были процедуры. Я действительно отказался искать объяснений</w:t>
        <w:br/>
        <w:t>у всех них, т.к. их объяснения ничего не объясняли мне. Описать же мне</w:t>
        <w:br/>
        <w:t>шаги, которым нужно было следовать - это было нечто совершенно иное.</w:t>
        <w:br/>
        <w:t>- Как ты научилась позволять своему телу держаться на линиях мира? -</w:t>
        <w:br/>
        <w:t>спросил я.</w:t>
        <w:br/>
        <w:t>- Я научилась этому в _с_н_о_в_и_д_е_н_и_и_, - сказала она, - но я</w:t>
        <w:br/>
        <w:t>действительно не знаю, как. Для женщины воина все начинается в</w:t>
        <w:br/>
        <w:t>с_н_о_в_и_д_е_н_и_и_. Нагваль сказал мне также, как он говорил тебе, -</w:t>
        <w:br/>
        <w:t>сначала надо найти свои руки в своих снах. Я не могла найти их вообще. В</w:t>
        <w:br/>
        <w:t>своих снах я не имела рук. Я все пыталась и пыталась несколько лет найти</w:t>
        <w:br/>
        <w:t>их. Каждую ночь я обычно давала себе приказание найти свои руки, но все</w:t>
        <w:br/>
        <w:t>было напрасно. Я никогда ничего не находила в своих снах. Нагваль был</w:t>
        <w:br/>
        <w:t>беспощаден со мною. Он сказал, что я должна найти их или погибнуть.</w:t>
        <w:br/>
        <w:t>Поэтому я соврала ему, что нашла свои руки в своих снах. Нагваль не сказал</w:t>
        <w:br/>
        <w:t>ни слова. А Хенаро бросил свою шляпу на пол и стал плясать на ней. Он</w:t>
        <w:br/>
        <w:t>погладил меня по голове и сказал, что я действительно великий воин. Чем</w:t>
        <w:br/>
        <w:t>больше он превозносил меня, тем хуже я себя чувствовала. Я была близка к</w:t>
        <w:br/>
        <w:t>тому, чтобы сказать Нагвалю правду, как вдруг ненормальный Хенаро нацелил</w:t>
        <w:br/>
        <w:t>свой зад на меня и пустил такой длинный и громкий звук, какого я никогда</w:t>
        <w:br/>
        <w:t>не слышала. Он практически оттолкнул меня назад им. Он был похож на</w:t>
        <w:br/>
        <w:t>горячий вонючий ветер, омерзительный и зловонный, как раз подобный мне</w:t>
        <w:br/>
        <w:t>самой. Нагваль смеялся до потери сознания.</w:t>
        <w:br/>
        <w:t>Я побежала в дом и спряталась там. Я была тогда очень толстая. Я</w:t>
        <w:br/>
        <w:t>привыкла есть очень много и у меня были обильные газы. Поэтому я решила</w:t>
        <w:br/>
        <w:t>некоторое время вообще не есть ничего. Лидия и Жозефина помогали мне. Я не</w:t>
        <w:br/>
        <w:t>ела ничего 23 дня, и тогда однажды ночью я нашла свои руки во сне. Они</w:t>
        <w:br/>
        <w:t>были старые, безобразные и зеленые, но они были моими. Так что начало</w:t>
        <w:br/>
        <w:t>положено. Остальное было легко.</w:t>
        <w:br/>
        <w:t>- А что было остальное, Горда?</w:t>
        <w:br/>
        <w:t>- Следующая вещь, которую Нагваль хотел, чтобы я сделала, это</w:t>
        <w:br/>
        <w:t>попытаться найти дома и постройки в своих снах и смотреть на них, пытаясь</w:t>
        <w:br/>
        <w:t>не разрушать эти образы. Он сказал, что искусство видящего сны заключается</w:t>
        <w:br/>
        <w:t>в том, чтобы удерживать образ своего сна. Потому что это то, что мы делаем</w:t>
        <w:br/>
        <w:t>тем или иным путем всю свою жизнь.</w:t>
        <w:br/>
        <w:t>- Что он имел в виду под этим?</w:t>
        <w:br/>
        <w:t>- Наше искусство, как обычных людей, состоит в том, что мы знаем, как</w:t>
        <w:br/>
        <w:t>удерживать образ того, на что мы смотрим. Нагваль сказал, что мы делаем</w:t>
        <w:br/>
        <w:t>это, но не знаем, как. Мы просто делаем это, иначе говоря, наши тела</w:t>
        <w:br/>
        <w:t>делают это. В _с_н_о_в_и_д_е_н_и_и_ мы должны делать то же самое, кроме</w:t>
        <w:br/>
        <w:t>того, в _с_н_о_в_и_д_е_н_и_и_ мы должны еще научиться, как делать это. Мы</w:t>
        <w:br/>
        <w:t>должны стараться изо всех сил не смотреть, а только мельком взглядывать и</w:t>
        <w:br/>
        <w:t>тем не менее удерживать образ.</w:t>
        <w:br/>
        <w:t>Нагваль велел мне в своих снах найти повязку для моего пупка. Это</w:t>
        <w:br/>
        <w:t>потребовало много времени, потому что я не понимала, что он имел в виду.</w:t>
        <w:br/>
        <w:t>Он сказал, что в _с_н_о_в_и_д_е_н_и_и_ мы _о_б_р_а_щ_а_е_м</w:t>
        <w:br/>
        <w:t>в_н_и_м_а_н_и_е_ п_у_п_к_о_м_, поэтому он должен быть защищен. Нам нужно</w:t>
        <w:br/>
        <w:t>небольшое тепло или ощущение, что что-то давит на пупок, чтобы удерживать</w:t>
        <w:br/>
        <w:t>образы в своих снах.</w:t>
        <w:br/>
        <w:t>Я нашла в своих снах гальку, которая была прилажена к моему пупку, и</w:t>
        <w:br/>
        <w:t>Нагваль заставил меня искать ее день за днем в водных дырах и каньонах,</w:t>
        <w:br/>
        <w:t>пока я не нашла ее. Я сделала пояс для нее, и я до сих пор ношу ее днем и</w:t>
        <w:br/>
        <w:t>ночью. Это помогает мне удерживать образы в своих снах.</w:t>
        <w:br/>
        <w:t>Затем Нагваль дал мне задание отправляться к определенным местам в</w:t>
        <w:br/>
        <w:t>своих _с_н_о_в_и_д_е_н_и_я_х_. Я действительно хорошо выполняла эти</w:t>
        <w:br/>
        <w:t>задания, но в это время я теряла свою форму и начала видеть глаз перед</w:t>
        <w:br/>
        <w:t>собой. Нагваль сказал, что глаз все изменил, и приказал мне начать</w:t>
        <w:br/>
        <w:t>использовать глаз, чтобы отрываться. Он сказал, что у меня не было времени</w:t>
        <w:br/>
        <w:t>получить дубль в сновидении, но что глаз был даже лучше. Я чувствовала</w:t>
        <w:br/>
        <w:t>себя обманутой. Я теперь не беспокоюсь. Я использовала этот глаз наилучшим</w:t>
        <w:br/>
        <w:t>образом, каким могла. Я позволила ему тянуть меня в мое</w:t>
        <w:br/>
        <w:t>с_н_о_в_и_д_е_н_и_е_. Я закрывала глаза и засыпала с легкостью, даже в</w:t>
        <w:br/>
        <w:t>дневное время и где угодно. Глаз тянет меня и я вхожу в другой мир.</w:t>
        <w:br/>
        <w:t>Большую часть времени я брожу в нем. Нагваль сказал мне и сестричкам, что</w:t>
        <w:br/>
        <w:t>в течение наших менструальных периодов _с_н_о_в_и_д_е_н_и_е_ становится</w:t>
        <w:br/>
        <w:t>силой. Я для начала стала немножко сумасшедшей. Я стала более отважной. И,</w:t>
        <w:br/>
        <w:t>как показал нам Нагваль, перед нами в течение этих дней открывается</w:t>
        <w:br/>
        <w:t>трещина. Ты не женщина, так что это не может иметь никакого смысла для</w:t>
        <w:br/>
        <w:t>тебя, но, тем не менее, за день до своего периода женщина может открыть</w:t>
        <w:br/>
        <w:t>эту трещину и вступить через нее в другой мир.</w:t>
        <w:br/>
        <w:t>Своей левой рукой она обвела контур какой-то невидимой линии,</w:t>
        <w:br/>
        <w:t>которая, кажется, пролегла вертикально перед ней на расстоянии руки.</w:t>
        <w:br/>
        <w:t>- В течение этого периода женщина, если она хочет, может позволить</w:t>
        <w:br/>
        <w:t>приходить образам "мира", - продолжала ла Горда. - это трещина между</w:t>
        <w:br/>
        <w:t>мирами и, как сказал Нагваль, она находится прямо перед всеми нами,</w:t>
        <w:br/>
        <w:t>женщинами.</w:t>
        <w:br/>
        <w:t>Причина, по которой Нагваль считал, что женщины лучшие маги, чем</w:t>
        <w:br/>
        <w:t>мужчины, заключается в том, что они всегда имеют трещину перед собой, в то</w:t>
        <w:br/>
        <w:t>время, как мужчина должен делать ее.</w:t>
        <w:br/>
        <w:t>- Итак, именно во время своих периодов я научилась в</w:t>
        <w:br/>
        <w:t>с_н_о_в_и_д_е_н_и_и_ летать с помощью линий мира. Я научилась делать искры</w:t>
        <w:br/>
        <w:t>с помощью своего тела, чтобы привлекать линии, а затем я научилась хватать</w:t>
        <w:br/>
        <w:t>их. И это все, чему я научилась до сих пор в _с_н_о_в_и_д_е_н_и_и_.</w:t>
        <w:br/>
        <w:t>Я засмеялся и сказал, что мне нечем похвастаться после моих</w:t>
        <w:br/>
        <w:t>нескольких лет "сновидения".</w:t>
        <w:br/>
        <w:t>- Ты научился в _с_н_о_в_и_д_е_н_и_и_, как призывать олли, - сказала</w:t>
        <w:br/>
        <w:t>она с большой уверенностью.</w:t>
        <w:br/>
        <w:t>Я сказал, что эти звуки меня научил производить дон Хуан. Она,</w:t>
        <w:br/>
        <w:t>казалось, не поверила мне.</w:t>
        <w:br/>
        <w:t>- Тогда олли должны приходить к тебе потому, что они ищут твою</w:t>
        <w:br/>
        <w:t>светимость, - сказала она. - светимость, которую он оставил тебе. Он</w:t>
        <w:br/>
        <w:t>сказал мне, что каждый маг имеет так много светимости только для того,</w:t>
        <w:br/>
        <w:t>чтобы отдавать ее. Поэтому он выделяет ее всем своим детям, в соответствии</w:t>
        <w:br/>
        <w:t>с приказом, который приходит к нему откуда-то оттуда, из-за этого</w:t>
        <w:br/>
        <w:t>простора. В твоем случае он даже дал тебе свой собственный зов.</w:t>
        <w:br/>
        <w:t>Она щелкнула языком и подмигнула мне.</w:t>
        <w:br/>
        <w:t>- Если ты не веришь мне, - продолжала она, - то почему бы тебе не</w:t>
        <w:br/>
        <w:t>сделать тот звук, которому научил тебя Нагваль, и посмотреть, не придут ли</w:t>
        <w:br/>
        <w:t>к тебе олли.</w:t>
        <w:br/>
        <w:t>Мне не хотелось делать этого. Не потому, что я верил, что мой звук</w:t>
        <w:br/>
        <w:t>привел бы к чему-то, а потому, что я не хотел потакать ее прихоти.</w:t>
        <w:br/>
        <w:t>Она минуту ожидала, а когда убедилась, что я не собираюсь пробовать,</w:t>
        <w:br/>
        <w:t>приложила свою ладонь ко рту и в совершенстве имитировала мой стучащий</w:t>
        <w:br/>
        <w:t>звук. Она делала это 5-6 минут, останавливаясь только затем, чтобы</w:t>
        <w:br/>
        <w:t>передохнуть.</w:t>
        <w:br/>
        <w:t>- Видишь, что я имею в виду? - спросила она, улыбаясь. - Олли</w:t>
        <w:br/>
        <w:t>наплевать на мой призыв, не взирая на то, сколь близок он к твоим. Теперь</w:t>
        <w:br/>
        <w:t>попробуй ты сам.</w:t>
        <w:br/>
        <w:t>Я попробовал. Через несколько секунд я услышал ответный зов. Ла Горда</w:t>
        <w:br/>
        <w:t>вскочила на ноги. У меня было ясное впечатление, что она была удивлена</w:t>
        <w:br/>
        <w:t>больше, чем я. Она поспешно заставила меня остановиться, погасила лампу и</w:t>
        <w:br/>
        <w:t>подобрала мои заметки.</w:t>
        <w:br/>
        <w:t>Она собиралась открыть переднюю дверь, но вскоре остановилась: прямо</w:t>
        <w:br/>
        <w:t>из-за двери донесся самый пугающий звук. Он послышался мне, как рычание.</w:t>
        <w:br/>
        <w:t>Он был такой ужасающий и зловещий, что заставил нас обоих отпрыгнуть назад</w:t>
        <w:br/>
        <w:t>прочь от двери. Моя физическая тревога была такой интенсивной, что я удрал</w:t>
        <w:br/>
        <w:t>бы, если бы было куда бежать.</w:t>
        <w:br/>
        <w:t>На дверь напирало что-то очень тяжелое, оно заставило дверь скрипеть.</w:t>
        <w:br/>
        <w:t>Я взглянул на ла Горду. Она, казалось, была встревожена еще больше. Она</w:t>
        <w:br/>
        <w:t>все еще стояла с протянутой рукой, словно для того, что открыть дверь. Ее</w:t>
        <w:br/>
        <w:t>рот был открыт. Она, казалось, застыла в нерешительности.</w:t>
        <w:br/>
        <w:t>Дверь была готова распахнуться в любой момент. Ударов по ней не было,</w:t>
        <w:br/>
        <w:t>было именно ужасное давление и не только на дверь, но и везде вокруг дома.</w:t>
        <w:br/>
        <w:t>Ла Горда встала и велела мне быстро схватить ее сзади, сомкнув свои</w:t>
        <w:br/>
        <w:t>ладони вокруг ее талии на ее пупке. Затем она выполнила странное движение</w:t>
        <w:br/>
        <w:t>своими руками. Это выглядело так, словно она махала полотенцем, держа его</w:t>
        <w:br/>
        <w:t>на уровне глаз. Она сделала это четыре раза. Затем она сделала другое</w:t>
        <w:br/>
        <w:t>странное движение. Она поместила свои руки у середины груди, ладонями</w:t>
        <w:br/>
        <w:t>вверх, одну над другой без соприкосновения друг с другом. Ее локти были</w:t>
        <w:br/>
        <w:t>распрямлены в стороны. Она сжала свои руки, словно она внезапно схватила</w:t>
        <w:br/>
        <w:t>два невидимых стержня. Она медленно перевернула руки, пока ладони не стали</w:t>
        <w:br/>
        <w:t>обращены вниз, а затем сделала очень красивое напряженное движение, в</w:t>
        <w:br/>
        <w:t>котором, казалось, приняли участие все мышцы ее тела. Это выглядело так,</w:t>
        <w:br/>
        <w:t>словно она открывала тяжелую раздвижную дверь, которая оказывала большое</w:t>
        <w:br/>
        <w:t>сопротивление. Ее тело дрожало от напряжения. Ее руки двигались медленно,</w:t>
        <w:br/>
        <w:t>словно открывали очень, очень тяжелую дверь, пока они не были полностью</w:t>
        <w:br/>
        <w:t>вытянуты в стороны.</w:t>
        <w:br/>
        <w:t>У меня было ясное впечатление, что как только она открыла эту дверь,</w:t>
        <w:br/>
        <w:t>через нее ринулся ветер. Этот ветер тащил нас, и мы, фактически, прошли</w:t>
        <w:br/>
        <w:t>сквозь стену или, скорее, стены ее дома прошли сквозь нас, или, вероятно,</w:t>
        <w:br/>
        <w:t>все трое - ла Горда, дом и я сам - прошли через дверь, которую она</w:t>
        <w:br/>
        <w:t>открыла. Внезапно я очутился снаружи в открытом поле. Я мог видеть темные</w:t>
        <w:br/>
        <w:t>очертания окружающих гор и деревьев. Я больше не держался за пояс ла</w:t>
        <w:br/>
        <w:t>Горды. Шум надо мной заставил меня взглянуть вверх, и я увидел ее парящей</w:t>
        <w:br/>
        <w:t>примерно в 10 футах надо мной, подобно черной фигуре гигантского змея. Я</w:t>
        <w:br/>
        <w:t>ощути ужасный зуд в пупке, и тогда ла Горда ринулась вниз на землю с</w:t>
        <w:br/>
        <w:t>предельной скоростью, но вместо того, чтобы грохнуться, она сделала мягкую</w:t>
        <w:br/>
        <w:t>полную остановку.</w:t>
        <w:br/>
        <w:t>В момент приземления ла Горды зуд в моей пупочной области превратился</w:t>
        <w:br/>
        <w:t>в ужасно мучительную нервную боль. Было так, словно ее приземление</w:t>
        <w:br/>
        <w:t>вытягивало мои внутренности наружу. Я во весь голос завопил от боли.</w:t>
        <w:br/>
        <w:t>Затем ла Горда стояла около меня, отчаянно переводя дыхание. Я сидел.</w:t>
        <w:br/>
        <w:t>Мы были снова в комнате дона Хенаро, где мы были раньше.</w:t>
        <w:br/>
        <w:t>Ла Горда, казалось, не могла сдержать дыхание. Она промокла от пота.</w:t>
        <w:br/>
        <w:t>- Мы должны убираться отсюда, - невнятно сказала она.</w:t>
        <w:br/>
        <w:t>Затем была короткая поездка к дому сестричек. Ни одной из них</w:t>
        <w:br/>
        <w:t>поблизости не было. Ла Горда засветила лампу и повела меня прямо в</w:t>
        <w:br/>
        <w:t>открытую кухню в задней части дома. Там она разделась и попросила меня</w:t>
        <w:br/>
        <w:t>искупать ее, как лошадь, поливая воду на ее тело. Я взял небольшой ушат,</w:t>
        <w:br/>
        <w:t>наполнил его водой и начал лить ее понемногу на нее, но она захотела,</w:t>
        <w:br/>
        <w:t>чтобы я облил ее.</w:t>
        <w:br/>
        <w:t>Она объяснила, что контакт с олли, подобный тому, который мы имели,</w:t>
        <w:br/>
        <w:t>вызвал очень вредную испарину, которую надо было немедленно смыть. Она</w:t>
        <w:br/>
        <w:t>заставила меня сбросить одежду и затем облила водой, холодной, как лед.</w:t>
        <w:br/>
        <w:t>Затем она вручила мне чистый кусок материи и мы насухо вытерлись,</w:t>
        <w:br/>
        <w:t>вернулись в дом. Она села на большую постель в передней комнате, повесив</w:t>
        <w:br/>
        <w:t>над ней лампу на стену. Ее колени были опущены и я мог видеть каждую часть</w:t>
        <w:br/>
        <w:t>ее тела. Я сжал ее в объятии и тогда я понял, что имела ввиду донья</w:t>
        <w:br/>
        <w:t>Соледад, когда сказала, что ла Горда - женщина Нагваля. Она была</w:t>
        <w:br/>
        <w:t>бесформенной, подобно дону Хуану. Я, наверное, не смог бы думать о ней,</w:t>
        <w:br/>
        <w:t>как о женщине.</w:t>
        <w:br/>
        <w:t>Я стал одевать свою одежду. Она забрала ее у меня. Она сказала, что</w:t>
        <w:br/>
        <w:t>прежде, чем я смогу одеть ее снова, я должен высушить ее на солнце. Она</w:t>
        <w:br/>
        <w:t>дала мне одеяло, чтобы набросить на плечи, и взяла себе другое одеяло.</w:t>
        <w:br/>
        <w:t>- Эта атака олли была действительно жуткой, - сказала она, - когда мы</w:t>
        <w:br/>
        <w:t>сели на постель. - нам, фактически, повезло, что мы смогли вырваться из их</w:t>
        <w:br/>
        <w:t>хватки. Я не имела понятия, почему Нагваль велел мне идти с тобой к</w:t>
        <w:br/>
        <w:t>Хенаро. Теперь я знаю. Этот дом является местом, где олли сильнее всего.</w:t>
        <w:br/>
        <w:t>Мы чудом вырвались от них. Нам повезло, что я знала, как выйти.</w:t>
        <w:br/>
        <w:t>- Как ты сделала это, Горда?</w:t>
        <w:br/>
        <w:t>- Я действительно не знаю, - сказала она. - я просто сделала это. Я</w:t>
        <w:br/>
        <w:t>полагаю, мое тело знало, как, но когда я хотела продумать, как я сделала</w:t>
        <w:br/>
        <w:t>это, я не смогла.</w:t>
        <w:br/>
        <w:t>Это было большое испытание для нас обоих. Вплоть до сегодняшнего</w:t>
        <w:br/>
        <w:t>вечера я не знала, что я могу открывать глаз, но посмотри, что я сделала.</w:t>
        <w:br/>
        <w:t>Я действительно открыла глаз, как Нагваль и говорил, что я могу. Я никогда</w:t>
        <w:br/>
        <w:t>не могла сделать этого до твоего прихода. Я пыталась, но он никогда не</w:t>
        <w:br/>
        <w:t>срабатывал. На этот раз страх перед теми олли заставил меня схватить глаз</w:t>
        <w:br/>
        <w:t>точно так, как говорил мне Нагваль: встряхнув его четыре раза в четырех</w:t>
        <w:br/>
        <w:t>направлениях. Он сказал мне, что я должна встряхнуть его, как постельную</w:t>
        <w:br/>
        <w:t>простыню, а затем я должна открыть его, как дверь, держа его прямо за</w:t>
        <w:br/>
        <w:t>середину. Остальное было очень легко. Когда дверь была открыта, я ощутила</w:t>
        <w:br/>
        <w:t>сильный ветер, тянущий меня, вместо того, чтобы унести меня. Трудность,</w:t>
        <w:br/>
        <w:t>как сказал Нагваль, состоит в том, чтобы вернуться. Нужно быть очень</w:t>
        <w:br/>
        <w:t>сильным, чтобы сделать это. Нагваль, Хенаро и Элихио могли входить и</w:t>
        <w:br/>
        <w:t>выходить из этого глаза запросто. Для них глаз не был даже глазом, они</w:t>
        <w:br/>
        <w:t>сказали, что он был оранжевым светом, подобно солнцу. И поэтому Нагваль и</w:t>
        <w:br/>
        <w:t>Хенаро были оранжевым светом, когда они летали. Я все еще стою на низкой</w:t>
        <w:br/>
        <w:t>ступени. Нагваль сказал, что когда я выполняю свой полет, я растягиваюсь и</w:t>
        <w:br/>
        <w:t>выгляжу, как куча коровьего помета в небе. У меня нет света, именно</w:t>
        <w:br/>
        <w:t>поэтому возвращение так страшно для меня. Сегодня вечером ты помог мне</w:t>
        <w:br/>
        <w:t>дважды и вытащил меня назад. Причина, по которой я показала тебе свой</w:t>
        <w:br/>
        <w:t>полет сегодня вечером, - это приказ Нагваля позволить тебе _у_в_и_д_е_т_ь</w:t>
        <w:br/>
        <w:t>это, невзирая на то, как бы это ни было трудно и опасно. Предполагалось,</w:t>
        <w:br/>
        <w:t>что я помогу тебе своим полетом точно так же, как ты, предположительно,</w:t>
        <w:br/>
        <w:t>должен был помочь мне, когда показал мне своего дубля. Я _в_и_д_е_л_а весь</w:t>
        <w:br/>
        <w:t>твой маневр из двери. Ты был так поглощен чувством жалости к Жозефине, что</w:t>
        <w:br/>
        <w:t>твое тело не заметило моего присутствия. Я _в_и_д_е_л_а_, как твой дубль</w:t>
        <w:br/>
        <w:t>вышел из верхушки твоей головы. Он выполз, как червь. Я _в_и_д_е_л_а</w:t>
        <w:br/>
        <w:t>дрожь, которая показалась в твоих ногах и прошла по всему твоему телу, и</w:t>
        <w:br/>
        <w:t>тогда твой дубль вышел. Он был похож на тебя, но очень сияющий. Он был</w:t>
        <w:br/>
        <w:t>похож на самого Нагваля. Именно поэтому сестры оцепенели. Я знала, что они</w:t>
        <w:br/>
        <w:t>думали, что это был сам Нагваль. Однако я не могла _у_в_и_д_е_т_ь_ всего.</w:t>
        <w:br/>
        <w:t>Я пропустила звук, потому что я не обращала на него внимания.</w:t>
        <w:br/>
        <w:t>- Прости, не понял.</w:t>
        <w:br/>
        <w:t>- Дубль требует огромного внимания. Нагваль дал это внимание тебе, но</w:t>
        <w:br/>
        <w:t>не мне. Он сказал мне, что он истощил бы меня.</w:t>
        <w:br/>
        <w:t>Она сказала что-то еще об определенном роде внимания, но я был очень</w:t>
        <w:br/>
        <w:t>уставшим. Я заснул так внезапно, что не успел даже отложить в сторону свои</w:t>
        <w:br/>
        <w:t>заметки.</w:t>
      </w:r>
    </w:p>
    <w:p>
      <w:pPr>
        <w:pStyle w:val="Style15"/>
        <w:rPr/>
      </w:pPr>
      <w:r>
        <w:rPr/>
        <w:t>4. ХЕНАРОС</w:t>
      </w:r>
    </w:p>
    <w:p>
      <w:pPr>
        <w:pStyle w:val="Style15"/>
        <w:rPr/>
      </w:pPr>
      <w:r>
        <w:rPr/>
        <w:t>Я проснулся около 8 часов следующего утра и обнаружил, что ла горда</w:t>
        <w:br/>
        <w:t>высушила на солнце мою одежду и приготовила завтрак. Мы ели на кухне, на</w:t>
        <w:br/>
        <w:t>обеденной площадке. Когда мы закончили, я спросил ее о Лидии, Розе и</w:t>
        <w:br/>
        <w:t>Жозефине. Они, казалось, исчезли из дому.</w:t>
        <w:br/>
        <w:t>- Они помогают Соледад, - сказала она. - она готовится к отъезду.</w:t>
        <w:br/>
        <w:t>- Куда она собирается уезжать?</w:t>
        <w:br/>
        <w:t>- Куда-нибудь из этого места. У нее больше нет причин оставаться. Она</w:t>
        <w:br/>
        <w:t>ждала тебя, а ты уже приехал.</w:t>
        <w:br/>
        <w:t>Сестрички собираются вместе с ней?</w:t>
        <w:br/>
        <w:t>- Нет. Они просто не хотят сегодня быть здесь. Похоже на то, что</w:t>
        <w:br/>
        <w:t>сегодня им здесь находится уже не стоит.</w:t>
        <w:br/>
        <w:t>- Почему не стоит?</w:t>
        <w:br/>
        <w:t>- Сегодня приходят хенарос, чтобы увидеть тебя, а девочки не ладят с</w:t>
        <w:br/>
        <w:t>ними. Если все они соберутся здесь вместе, между ними произойдет самая</w:t>
        <w:br/>
        <w:t>ужасная борьба. В последний раз, когда это случилось, они чуть не</w:t>
        <w:br/>
        <w:t>поубивали друг друга.</w:t>
        <w:br/>
        <w:t>- Они борются физически?</w:t>
        <w:br/>
        <w:t>- Будь уверен, что да. Все они сильные, и никто из них не хочет</w:t>
        <w:br/>
        <w:t>занимать второе место. Нагваль говорил, что это случится, но я бессильна</w:t>
        <w:br/>
        <w:t>остановить их; более того, я вынуждена принимать чью-либо сторону, так что</w:t>
        <w:br/>
        <w:t>получается страшная кутерьма.</w:t>
        <w:br/>
        <w:t>- Откуда ты знаешь, что хенарос придут сегодня?</w:t>
        <w:br/>
        <w:t>- Я не разговаривала с ними. Я просто знаю, что они будут сегодня</w:t>
        <w:br/>
        <w:t>здесь, вот и все.</w:t>
        <w:br/>
        <w:t>- Ты знаешь это, потому что ты _в_и_д_и_ш_ь_, Горда?</w:t>
        <w:br/>
        <w:t>- Совершенно верно. Я _в_и_ж_у_ их идущими. И один из них идет прямо</w:t>
        <w:br/>
        <w:t>к тебе, потому что ты тянешь его.</w:t>
        <w:br/>
        <w:t>Я заверил ее, что я никого в особенности не тяну. Я сказал, что не</w:t>
        <w:br/>
        <w:t>открывал никому цели своей поездки, но что эта поездка имела отношение к</w:t>
        <w:br/>
        <w:t>чему-то такому, что я хотел спросить у Паблито и Нестора.</w:t>
        <w:br/>
        <w:t>Она сдержанно улыбнулась и сказала, что судьба спарила меня с</w:t>
        <w:br/>
        <w:t>Паблито, что мы очень похожи и что, несомненно, он прежде всего</w:t>
        <w:br/>
        <w:t>рассчитывает увидеть меня. Она добавила, что все, случающееся с воином,</w:t>
        <w:br/>
        <w:t>можно интерпретировать, как знак, следовательно, мое столкновение с</w:t>
        <w:br/>
        <w:t>Соледад было знаком того, что мне предстоит выполнить в течение моего</w:t>
        <w:br/>
        <w:t>визита. Я попросил ее объяснить суть ее заявления.</w:t>
        <w:br/>
        <w:t>- Мужчины дадут тебе очень мало в данное время, - сказала она. - это</w:t>
        <w:br/>
        <w:t>женщины разорвут тебя на клочки, как сделала Соледад. Вот то, что я хотела</w:t>
        <w:br/>
        <w:t>тебе сказать, если я правильно прочитала знак. Ты ожидаешь Хенарос, но они</w:t>
        <w:br/>
        <w:t>мужчины, подобно тебе. И обрати внимание на другой знак: они чуть-чуть</w:t>
        <w:br/>
        <w:t>позади. Я сказала бы, на пару дней позади. Это твоя, а также их судьба,</w:t>
        <w:br/>
        <w:t>как мужчин - быть всегда на пару дней позади.</w:t>
        <w:br/>
        <w:t>- Позади чего, Горда?</w:t>
        <w:br/>
        <w:t>- Позади всего. Позади нас, женщин, например.</w:t>
        <w:br/>
        <w:t>Она засмеялась и погладила меня по голове.</w:t>
        <w:br/>
        <w:t>- Неважно, что ты неподатлив, - продолжала она, - ты должен признать,</w:t>
        <w:br/>
        <w:t>что я права. Жди и наблюдай.</w:t>
        <w:br/>
        <w:t>- Это Нагваль сказал тебе, что мужчины позади женщин? - спросил я.</w:t>
        <w:br/>
        <w:t>- Разумеется, он, - ответила она. - все, что ты должен делать, это</w:t>
        <w:br/>
        <w:t>смотреть вокруг.</w:t>
        <w:br/>
        <w:t>- Я делаю это, Горда. Но я не вижу ничего такого. Женщины всегда</w:t>
        <w:br/>
        <w:t>позади. Они зависят от мужчин.</w:t>
        <w:br/>
        <w:t>Она засмеялась. Ее смех не был пренебрежительным или язвительным: он</w:t>
        <w:br/>
        <w:t>был скорее выражением чистого веселья.</w:t>
        <w:br/>
        <w:t>- Ты знаешь мир людей лучше, чем я, - сказала она с силой, но вот</w:t>
        <w:br/>
        <w:t>сейчас я уже бесформенная, а ты нет. Я говорю тебе - женщины как маги</w:t>
        <w:br/>
        <w:t>лучше, потому что перед нашими глазами есть трещина, а перед вашими ее</w:t>
        <w:br/>
        <w:t>нет.</w:t>
        <w:br/>
        <w:t>Она не казалась сердитой, но я почувствовал себя обязанным объяснить,</w:t>
        <w:br/>
        <w:t>что я задавал вопросы и делал замечания не потому, что я нападал или</w:t>
        <w:br/>
        <w:t>защищал какой-либо данный пункт, а потому что я хотел, чтобы она говорила.</w:t>
        <w:br/>
        <w:t>Она сказала, что ничего другого не делает, как говорит, с тех пор,</w:t>
        <w:br/>
        <w:t>как мы встретились, и что Нагваль научил ее разговаривать, потому что ее</w:t>
        <w:br/>
        <w:t>задание было такое же, как и мое - находиться в мире людей.</w:t>
        <w:br/>
        <w:t>- Все, что мы говорим, - продолжала она, - является отражением мира</w:t>
        <w:br/>
        <w:t>людей. Ты обнаружишь, прежде чем твой визит окончится, что ты говоришь и</w:t>
        <w:br/>
        <w:t>действуешь таким путем, как ты это делаешь, потому что ты цепляешься за</w:t>
        <w:br/>
        <w:t>человеческую форму, так же как Хенарос и сестрички цепляются за</w:t>
        <w:br/>
        <w:t>человеческую форму, когда они борются, чтобы убить друг друга.</w:t>
        <w:br/>
        <w:t>- Но разве вы все не обязаны сотрудничать с Паблито, Нестором и</w:t>
        <w:br/>
        <w:t>Бениньо?</w:t>
        <w:br/>
        <w:t>- Хенаро и Нагваль сказали всем нам, что мы должны жить в гармонии,</w:t>
        <w:br/>
        <w:t>помогать и защищать друг друга, потому что мы одиноки в мире. Мы четверо</w:t>
        <w:br/>
        <w:t>были оставлены на попечение Паблито, но он трус. Если бы это зависело от</w:t>
        <w:br/>
        <w:t>него, предоставил бы нам подыхать, как собакам. Впрочем, когда Нагваль был</w:t>
        <w:br/>
        <w:t>здесь, Паблито был очень любезен с нами и очень много заботился о нас. Все</w:t>
        <w:br/>
        <w:t>обычно поддразнивали его и шутили, что он заботится о нас так, словно мы</w:t>
        <w:br/>
        <w:t>его жены. Нагваль и Хенаро сказали ему незадолго до своего ухода, что он</w:t>
        <w:br/>
        <w:t>имеет реальный шанс стать когда-нибудь Нагвалем, потому что мы могли бы</w:t>
        <w:br/>
        <w:t>стать его четырьмя ветрами, его четырьмя странами света. Паблито понял</w:t>
        <w:br/>
        <w:t>так, что это его задание, и с того дня он изменился. Он стал невыносимым.</w:t>
        <w:br/>
        <w:t>Он начал командовать нами, словно мы действительно были его женами.</w:t>
        <w:br/>
        <w:t>Я спросила Нагваля о шансах Паблито, и он сказал мне, что я должна</w:t>
        <w:br/>
        <w:t>знать, что все в мире воина зависит от личной силы, а личная сила зависит</w:t>
        <w:br/>
        <w:t>от безупречности. Если бы Паблито был безупречным, он имел бы шанс. Я</w:t>
        <w:br/>
        <w:t>засмеялась, когда он сказал мне это. Я слишком хорошо знаю Паблито. Но</w:t>
        <w:br/>
        <w:t>Нагваль объяснил мне, что я не должна относиться к этому так</w:t>
        <w:br/>
        <w:t>легкомысленно. Он сказал, что воины всегда имеют шанс, пусть даже</w:t>
        <w:br/>
        <w:t>незначительный. Он заставил меня увидеть, что я сама являюсь воином и что</w:t>
        <w:br/>
        <w:t>я не должна препятствовать Паблито своими мыслями он сказал, что я должна</w:t>
        <w:br/>
        <w:t>устранить их и предоставить Паблито самому себе; что безупречным образом</w:t>
        <w:br/>
        <w:t>действий для меня является помогать Паблито, невзирая на то, что я о нем</w:t>
        <w:br/>
        <w:t>знаю.</w:t>
        <w:br/>
        <w:t>Я поняла, что сказал Нагваль. Кроме того, у меня есть свой</w:t>
        <w:br/>
        <w:t>собственный долг к Паблито, я всегда пользовалась случаем помочь ему. Но я</w:t>
        <w:br/>
        <w:t>также знала, что, несмотря на всю мою помощь, он обязательно потерпит</w:t>
        <w:br/>
        <w:t>неудачу. Я всегда знала, что он не имеет того, что требуется для того,</w:t>
        <w:br/>
        <w:t>чтобы стать подобным Нагвалю. Паблито очень инфантилен и не хочет признать</w:t>
        <w:br/>
        <w:t>свое поражение. Он жалок, потому что он не безупречен, и все же он еще не</w:t>
        <w:br/>
        <w:t>оставляет мысли стать подобным Нагвалю.</w:t>
        <w:br/>
        <w:t>- Как он потерпел неудачу?</w:t>
        <w:br/>
        <w:t>- Как только Нагваль ушел, у Паблито произошла смертельная схватка с</w:t>
        <w:br/>
        <w:t>лидией. Несколько лет тому назад Нагваль дал ему задание стать мужем</w:t>
        <w:br/>
        <w:t>лидии, только для видимости. Здешние люди вокруг думали, что она его жена;</w:t>
        <w:br/>
        <w:t>лидии это было очень неприятно. Она очень резкая. Подоплека этого дела в</w:t>
        <w:br/>
        <w:t>том, что Паблито всегда боялся ее до смерти. Они никогда не могли ладить</w:t>
        <w:br/>
        <w:t>друг с другом и терпели друг друга только потому, что рядом был Нагваль.</w:t>
        <w:br/>
        <w:t>Но когда тот ушел, Паблито сделался еще более ненормальным, чем он уже был</w:t>
        <w:br/>
        <w:t>и пришел к убеждению, что имеет достаточно личной силы, чтобы сделать нас</w:t>
        <w:br/>
        <w:t>своими женами.</w:t>
        <w:br/>
        <w:t>Трое Хенарос собрались вместе, обсудили, что Паблито следует делать,</w:t>
        <w:br/>
        <w:t>и решили, что он должен сперва взяться за самую несговорчивую из женщин,</w:t>
        <w:br/>
        <w:t>лидию. Они подождали, пока она останется одна, а затем все трое пришли в</w:t>
        <w:br/>
        <w:t>дом, схватили ее за руки и повалили на постель. Паблито взобрался на нее.</w:t>
        <w:br/>
        <w:t>Сначала она думала, что Хенарос шутят. Но когда она поняла, что у них</w:t>
        <w:br/>
        <w:t>серьезные намерения, она ударила Паблито головой в середину его лба и чуть</w:t>
        <w:br/>
        <w:t>не убила его. Хенарос убежали, и Нестору пришлось несколько месяцев лечить</w:t>
        <w:br/>
        <w:t>рану Паблито.</w:t>
        <w:br/>
        <w:t>- Могу я что-нибудь сделать, чтобы помочь им понять?</w:t>
        <w:br/>
        <w:t>- Нет. К несчастью, их проблема заключается не в непонимании. Все они</w:t>
        <w:br/>
        <w:t>шестеро понимают очень хорошо. Фактическая трудность в чем-то ином, в</w:t>
        <w:br/>
        <w:t>чем-то очень угрожающем, в чем никто не может помочь им. Они индульгируют</w:t>
        <w:br/>
        <w:t>в попытке не измениться. Так как они знают, что не добьются успеха в</w:t>
        <w:br/>
        <w:t>изменении, сколько бы они ни пытались, или ни хотели бы, или ни нуждались</w:t>
        <w:br/>
        <w:t>бы, они вообще отказались от попыток. Это так же неправильно, как</w:t>
        <w:br/>
        <w:t>чувствовать себя обескураженным своими неудачами. Нагваль говорил каждому</w:t>
        <w:br/>
        <w:t>из них, что воины - как мужчины, так и женщины - должны быть безупречными</w:t>
        <w:br/>
        <w:t>в своих усилиях измениться, чтобы вспугнуть человеческую форму и стряхнуть</w:t>
        <w:br/>
        <w:t>ее. Как сказал Нагваль, после многих лет безупречности наступит момент,</w:t>
        <w:br/>
        <w:t>когда форма не может больше выдержать и уходит, так же, как она покинула</w:t>
        <w:br/>
        <w:t>меня. Конечно, делая это, она повреждает тело и может даже сделать его</w:t>
        <w:br/>
        <w:t>мертвым, но безупречный воин всегда выживает.</w:t>
        <w:br/>
        <w:t>Внезапный стук в переднюю дверь прервал ее. Ла Горда встала и вышла,</w:t>
        <w:br/>
        <w:t>чтобы отпереть дверь. Это была Лидия. Она очень формально приветствовала</w:t>
        <w:br/>
        <w:t>меня и попросила ла Горду пойти с ней. Они вместе ушли.</w:t>
        <w:br/>
        <w:t>Я был рад остаться один. Несколько часов я работал над своими</w:t>
        <w:br/>
        <w:t>заметками. На открытой обеденной площадке было прохладно и вполне</w:t>
        <w:br/>
        <w:t>достаточно света.</w:t>
        <w:br/>
        <w:t>Ла Горда вернулась около полудня. Она спросила меня, хочу ли я есть.</w:t>
        <w:br/>
        <w:t>Я не был голоден, но она настояла, чтобы я поел. Она сказала, что контакты</w:t>
        <w:br/>
        <w:t>с олли были очень изнурительными и что она чувствует себя очень слабой.</w:t>
        <w:br/>
        <w:t>После еды я сел вместе с ла Гордой и собрался было расспросить ее о</w:t>
        <w:br/>
        <w:t>"сновидениях", как вдруг передняя дверь с шумом открылась и вошел Паблито.</w:t>
        <w:br/>
        <w:t>Он часто и тяжело дышал. Очевидно, он бежал и, по-видимому, находился в</w:t>
        <w:br/>
        <w:t>состоянии большого возбуждения. Он минуту стоял у двери, переводя дыхание.</w:t>
        <w:br/>
        <w:t>Он мало изменился. Он выглядел немного старше и грузнее, или, может быть,</w:t>
        <w:br/>
        <w:t>только более мускулистым. Однако он все еще оставался очень худощавым и</w:t>
        <w:br/>
        <w:t>жилистым. Цвет его лица был бледным, словно он долго не был на солнце.</w:t>
        <w:br/>
        <w:t>Коричневый цвет его глаз контрастировал с едва заметными признаками</w:t>
        <w:br/>
        <w:t>утомления на лице.</w:t>
        <w:br/>
        <w:t>Я помнил очаровательную улыбку Паблито; когда он стоял там, глядя на</w:t>
        <w:br/>
        <w:t>меня, его улыбка была такой же чарующей, как всегда. Он подбежал туда, где</w:t>
        <w:br/>
        <w:t>я сидел, и на минуту схватил меня за руки, не говоря ни слова. Я встал.</w:t>
        <w:br/>
        <w:t>Тогда он слегка встряхнул меня и обнял. Я тоже был очень счастлив видеть</w:t>
        <w:br/>
        <w:t>его. Я подпрыгивал с детской радостью. Я не знал, что сказать ему.</w:t>
        <w:br/>
        <w:t>Наконец, он нарушил молчание.</w:t>
        <w:br/>
        <w:t>- Маэстро, - сказал он ласково, слегка наклоняя свою голову, как бы в</w:t>
        <w:br/>
        <w:t>знак преклонения передо мной. Титул "маэстро" - учитель - захватил меня</w:t>
        <w:br/>
        <w:t>врасплох. Я обернулся вокруг, словно высматривая кого-то еще, кто</w:t>
        <w:br/>
        <w:t>находился прямо позади меня. Я умышленно утрировал свои движения, чтобы</w:t>
        <w:br/>
        <w:t>дать ему понять, что я в недоумении. Он улыбался, и единственное, что</w:t>
        <w:br/>
        <w:t>пришло мне в голову, это спросить у него, как он узнал, что я здесь.</w:t>
        <w:br/>
        <w:t>Он сказал, что Нестор и Бениньо были принуждены вернуться ввиду очень</w:t>
        <w:br/>
        <w:t>необычного предчувствия, которое заставило их бежать день и ночь без</w:t>
        <w:br/>
        <w:t>передышки. Нестор пошел в их собственный дом выяснить, нет ли там</w:t>
        <w:br/>
        <w:t>чего-нибудь такого, что объяснило бы ощущение, которое двигало ими.</w:t>
        <w:br/>
        <w:t>Бениньо пошел в городок к Соледад, а он сам пришел к дому девушек.</w:t>
        <w:br/>
        <w:t>- Ты попал в десятку, Паблито, - сказала ла Горда и засмеялась.</w:t>
        <w:br/>
        <w:t>Паблито не ответил. Он свирепо посмотрел на нее.</w:t>
        <w:br/>
        <w:t>- Я готов дать голову на отсечение, что ты намереваешься вывести меня</w:t>
        <w:br/>
        <w:t>из себя, - сказал он очень гневно.</w:t>
        <w:br/>
        <w:t>- Не борись со мной, Паблито, - спокойно сказала ла Горда.</w:t>
        <w:br/>
        <w:t>Паблито повернулся ко мне и извинился, а затем добавил очень громким</w:t>
        <w:br/>
        <w:t>голосом, словно хотел, чтобы кто-то еще в доме услышал его, что он принес</w:t>
        <w:br/>
        <w:t>с собой свой собственный стул, чтобы сидеть на нем, и что он может ставить</w:t>
        <w:br/>
        <w:t>его, где ему заблагорассудится.</w:t>
        <w:br/>
        <w:t>- Здесь вокруг нет никого, кроме нас, - мягко сказала ла Горда и</w:t>
        <w:br/>
        <w:t>фыркнула от смеха.</w:t>
        <w:br/>
        <w:t>- Я в любом случае внесу свой стул, - сказал Паблито. - ты ничего не</w:t>
        <w:br/>
        <w:t>имеешь против, маэстро?</w:t>
        <w:br/>
        <w:t>Я взглянул на ла Горду. Она дала мне едва заметный утвердительный</w:t>
        <w:br/>
        <w:t>знак кончиком своей ноги.</w:t>
        <w:br/>
        <w:t>- Вноси его. Вноси все, что хочешь, - сказал я.</w:t>
        <w:br/>
        <w:t>Паблито вышел из дома.</w:t>
        <w:br/>
        <w:t>- Они такие все, - сказала ла Горда, - все трое.</w:t>
        <w:br/>
        <w:t>Спустя минуту Паблито вернулся, неся на плечах необычный на вид стул.</w:t>
        <w:br/>
        <w:t>Форма стула совпадала с очертаниями его спины, так что когда он нес его на</w:t>
        <w:br/>
        <w:t>спине в перевернутом положении, он был похож на рюкзак.</w:t>
        <w:br/>
        <w:t>- Можно мне поставить его? - спросил он меня.</w:t>
        <w:br/>
        <w:t>- Конечно, - ответил я, отодвигая скамейку, чтобы освободить место.</w:t>
        <w:br/>
        <w:t>- Он засмеялся с деланной непринужденностью.</w:t>
        <w:br/>
        <w:t>- Разве ты не Нагваль? - спросил он меня, а затем взглянул на ла</w:t>
        <w:br/>
        <w:t>Горду и добавил: "или ты должен ожидать распоряжений?"</w:t>
        <w:br/>
        <w:t>- Я Нагваль, - сказал я шутливо, чтобы ублажить его.</w:t>
        <w:br/>
        <w:t>Я чувствовал, что он ищет повод для ссоры с ла Гордой; она, должно</w:t>
        <w:br/>
        <w:t>быть, тоже почувствовала это, потому что извинилась и вышла в заднюю часть</w:t>
        <w:br/>
        <w:t>дома.</w:t>
        <w:br/>
        <w:t>Паблито поставил свой стул и медленно обошел вокруг меня, словно</w:t>
        <w:br/>
        <w:t>исследуя мое тело. Затем он взял свой узкий, с низкой спинкой стул в одну</w:t>
        <w:br/>
        <w:t>руку, развернул его и сел, заложив руки за спинку стула, что позволяло ему</w:t>
        <w:br/>
        <w:t>сидеть на нем с максимальным удобством. Я сел напротив него. Его</w:t>
        <w:br/>
        <w:t>настроение совершенно переменилось в тот момент, когда ла Горда ушла.</w:t>
        <w:br/>
        <w:t>- Я должен попросить у тебя прощения за свое поведение, - Сказал он,</w:t>
        <w:br/>
        <w:t>улыбаясь. - но мне нужно было отделаться от этой ведьмы.</w:t>
        <w:br/>
        <w:t>- Неужели она такая плохая, Паблито?</w:t>
        <w:br/>
        <w:t>- Можешь не сомневаться в этом.</w:t>
        <w:br/>
        <w:t>Чтобы переменить тему, я сказал ему, что он выглядит прекрасным и</w:t>
        <w:br/>
        <w:t>процветающим.</w:t>
        <w:br/>
        <w:t>- Ты сам выглядишь очень прекрасно, маэстро, - сказал он.</w:t>
        <w:br/>
        <w:t>- Какого черта ты называешь меня "маэстро"? - спросил я шутливым</w:t>
        <w:br/>
        <w:t>тоном.</w:t>
        <w:br/>
        <w:t>- Ситуация изменилась, - ответил он. - мы находимся в новых условиях,</w:t>
        <w:br/>
        <w:t>и свидетель говорит, что ты теперь маэстро, а свидетель не может</w:t>
        <w:br/>
        <w:t>ошибаться. Но он сам расскажет тебе всю эту историю. Он скоро будет здесь</w:t>
        <w:br/>
        <w:t>и он будет рад видеть тебя снова. Я думаю, что он уже, должно быть,</w:t>
        <w:br/>
        <w:t>ощутил, что ты здесь. Когда мы возвращались обратно, все мы ощущали, что</w:t>
        <w:br/>
        <w:t>ты, наверное, уже в пути, но никто из нас не ощутил, что ты уже прибыл.</w:t>
        <w:br/>
        <w:t>Тут я сказал ему, что приехал с единственной целью - увидеть его и</w:t>
        <w:br/>
        <w:t>Нестора, что они - единственные два человека в мире, с которыми я мог бы</w:t>
        <w:br/>
        <w:t>поговорить о нашей последней встрече с доном Хуаном и доном Хенаро и что я</w:t>
        <w:br/>
        <w:t>больше всего нуждаюсь в том, чтобы рассеять неопределенность, которую</w:t>
        <w:br/>
        <w:t>вызвала во мне эта последняя встреча.</w:t>
        <w:br/>
        <w:t>- Мы связаны друг с другом, - сказал он. - я сделаю все, что в моих</w:t>
        <w:br/>
        <w:t>силах, чтобы помочь тебе. Ты знаешь это. Однако, я должен предостеречь</w:t>
        <w:br/>
        <w:t>тебя, что я не такой сильный, каким бы ты хотел меня видеть. По-видимому,</w:t>
        <w:br/>
        <w:t>было бы лучше, если бы мы не разговаривали вообще. Но с другой стороны -</w:t>
        <w:br/>
        <w:t>если мы не поговорим, мы никогда ничего не поймем.</w:t>
        <w:br/>
        <w:t>Тщательным и обдуманным образом я сформулировал свой вопрос. Я</w:t>
        <w:br/>
        <w:t>объяснил, что мое рациональное затруднение коренится в одной-единственной</w:t>
        <w:br/>
        <w:t>проблеме.</w:t>
        <w:br/>
        <w:t>- Скажи мне, Паблито, - сказал я, - мы действительно прыгнули вместе</w:t>
        <w:br/>
        <w:t>со своими телами в пропасть?</w:t>
        <w:br/>
        <w:t>- Я не знаю, - сказал он. - я действительно не знаю.</w:t>
        <w:br/>
        <w:t>- Но ты был там со мной.</w:t>
        <w:br/>
        <w:t>- В том-то и дело. Был ли я реально там?</w:t>
        <w:br/>
        <w:t>Я был раздражен его загадочными ответами. У меня было чувство, что</w:t>
        <w:br/>
        <w:t>если бы я встряхнул его или стиснул, то нечто в нем высвободилось бы. Мне</w:t>
        <w:br/>
        <w:t>казалось, что он намеренно утаивает нечто важное. Я заявил, что он,</w:t>
        <w:br/>
        <w:t>по-видимому, решил быть скрытным со мной, хотя нас и связывают узы полного</w:t>
        <w:br/>
        <w:t>доверия.</w:t>
        <w:br/>
        <w:t>Паблито качнул головой, как будто молча возражал против моего</w:t>
        <w:br/>
        <w:t>обвинения.</w:t>
        <w:br/>
        <w:t>Я попросил его подробно изложить мне все его переживания, начиная с</w:t>
        <w:br/>
        <w:t>момента, предшествовавшего нашему прыжку, когда дон Хуан и дон Хенаро</w:t>
        <w:br/>
        <w:t>готовили нас вместе к заключительному натиску.</w:t>
        <w:br/>
        <w:t>Ответ Паблито был путанным и непоследовательным. Все, что он мог</w:t>
        <w:br/>
        <w:t>вспомнить о последних минутах перед нашим прыжком в пропасть, было то, как</w:t>
        <w:br/>
        <w:t>дон Хуан и дон Хенаро попрощались с нами обоими и скрылись в темноте, его</w:t>
        <w:br/>
        <w:t>сила иссякла, он был на грани фиаско, но я держал его за руку и подвел его</w:t>
        <w:br/>
        <w:t>к краю пропасти, и там он отключился.</w:t>
        <w:br/>
        <w:t>- Что случилось после того, как ты отключился, Паблито?</w:t>
        <w:br/>
        <w:t>- Я не знаю.</w:t>
        <w:br/>
        <w:t>- Были ли у тебя сны или видения? Что ты видел?</w:t>
        <w:br/>
        <w:t>- Что касается меня, то у меня не было никаких видений, а если и</w:t>
        <w:br/>
        <w:t>были, я не мог уделить им никакого внимания. Мое отсутствие безупречности</w:t>
        <w:br/>
        <w:t>препятствует мне вспомнить их.</w:t>
        <w:br/>
        <w:t>- А потом что случилось?</w:t>
        <w:br/>
        <w:t>- Я проснулся в прежнем доме Хенаро. Я не знаю, как я туда попал.</w:t>
        <w:br/>
        <w:t>Он замолчал, а я лихорадочно искал в своем уме какой-нибудь вопрос,</w:t>
        <w:br/>
        <w:t>комментарий, критическое замечание или что-нибудь другое, что добавило бы</w:t>
        <w:br/>
        <w:t>больше широты его утверждениям. Фактически, ничто в утверждениях Паблито</w:t>
        <w:br/>
        <w:t>не помогало подкреплению того, что случилось со мной. Я чувствовал себя</w:t>
        <w:br/>
        <w:t>обманутым. Я почти рассердился на него. Я ощущал смесь жалости к Паблито и</w:t>
        <w:br/>
        <w:t>к себе самому и в то же время очень интенсивное разочарование.</w:t>
        <w:br/>
        <w:t>- Мне жаль, что я так разочаровал тебя, - сказал Паблито.</w:t>
        <w:br/>
        <w:t>Моей немедленной реакцией на его слова было скрыть свои ощущения и</w:t>
        <w:br/>
        <w:t>заверить его, что я вовсе не разочарован.</w:t>
        <w:br/>
        <w:t>- Я маг, - сказал он, смеясь, - скверный маг, но этого достаточно для</w:t>
        <w:br/>
        <w:t>того, чтобы знать, что мое тело говорит мне. И сейчас оно говорит мне, что</w:t>
        <w:br/>
        <w:t>ты сердишься на меня.</w:t>
        <w:br/>
        <w:t>- Я не сержусь, Паблито! - воскликнул я.</w:t>
        <w:br/>
        <w:t>- Это то, что говорит твой разум, а не твое тело, - сказал он. - твое</w:t>
        <w:br/>
        <w:t>тело сердится. Твой разум, однако, не находит причины сердится на меня,</w:t>
        <w:br/>
        <w:t>так что ты попал под перекрестный огонь. Самое малое, что я могу сделать</w:t>
        <w:br/>
        <w:t>для тебя, так это распутать это. Твое тело сердится, т.к. оно знает, что я</w:t>
        <w:br/>
        <w:t>не безупречен и что только безупречный воин может помочь тебе. Твое тело</w:t>
        <w:br/>
        <w:t>сердится потому, что оно ощущает, что я опустошаю себя. Оно знало об этом</w:t>
        <w:br/>
        <w:t>в ту же минуту, когда я вошел через эту дверь.</w:t>
        <w:br/>
        <w:t>Я не знал, что сказать. Я ощутил прилив запоздалого осознания.</w:t>
        <w:br/>
        <w:t>По-видимому, он был прав, говоря, что мое тело знало все это. Во всяком</w:t>
        <w:br/>
        <w:t>случае, его прямота, с которой он выступил против моих ощущений, притупила</w:t>
        <w:br/>
        <w:t>остроту моего расстройства. Я задал себе вопрос, не играет ли сейчас</w:t>
        <w:br/>
        <w:t>Паблито в какую-нибудь игру со мной. Я сказал ему, что, будучи таким</w:t>
        <w:br/>
        <w:t>прямым и уверенным, он, по-видимому, не мог быть таким слабым, каким</w:t>
        <w:br/>
        <w:t>обрисовал себя мне.</w:t>
        <w:br/>
        <w:t>- Моя слабость довела меня до того, что у меня появилось томление, -</w:t>
        <w:br/>
        <w:t>сказал он почти шепотом. - я дошел даже до такого состояния, что томлюсь</w:t>
        <w:br/>
        <w:t>по жизни обыкновенного человека. Можешь ты поверить в это?</w:t>
        <w:br/>
        <w:t>- Этого не может быть, Паблито! - воскликнул я.</w:t>
        <w:br/>
        <w:t>- Может, - ответил он. - я тоскую по великой привилегии ходить по</w:t>
        <w:br/>
        <w:t>земле, как обычный человек, без этого ужасного бремени.</w:t>
        <w:br/>
        <w:t>Я нашел его позицию просто невозможной и принялся снова и снова</w:t>
        <w:br/>
        <w:t>восклицать, что этого не может быть. Паблито посмотрел на меня и вздохнул.</w:t>
        <w:br/>
        <w:t>Внезапно мною овладело понимание. Он, по-видимому, готов был разрыдаться.</w:t>
        <w:br/>
        <w:t>Мое понимание повлекло за собой интенсивное сочувствие. Никто из нас не</w:t>
        <w:br/>
        <w:t>мог помочь друг другу.</w:t>
        <w:br/>
        <w:t>В этот момент в кухню вернулась ла Горда. Паблито, казалось, испытал</w:t>
        <w:br/>
        <w:t>мгновенное оживление. Он вскочил на ноги и затопал по полу.</w:t>
        <w:br/>
        <w:t>- Какого дьявола тебе здесь надо? - завопил он визгливым и нервным</w:t>
        <w:br/>
        <w:t>голосом. - почему ты шныряешь вокруг?</w:t>
        <w:br/>
        <w:t>Ла Горда обратилась ко мне, словно его не существовало. Она вежливо</w:t>
        <w:br/>
        <w:t>сказала, что собирается пойти в дом Соледад.</w:t>
        <w:br/>
        <w:t>- На кой черт нам беспокоиться, куда ты идешь? - завопил он. - можешь</w:t>
        <w:br/>
        <w:t>отправляться хоть к чертовой матери.</w:t>
        <w:br/>
        <w:t>Он затопал по полу, как капризный ребенок, в то время, как ла Горда</w:t>
        <w:br/>
        <w:t>стояла, улыбаясь.</w:t>
        <w:br/>
        <w:t>- Давай уйдем из этого дома, маэстро, - сказал он громко.</w:t>
        <w:br/>
        <w:t>Его внезапный сдвиг от печали к гневу заворожил меня. Я целиком ушел</w:t>
        <w:br/>
        <w:t>в наблюдение за ним. Одна из его характерных черт, которой я изумлялся,</w:t>
        <w:br/>
        <w:t>была его легкость движений; даже когда он топал ногами, его движения</w:t>
        <w:br/>
        <w:t>обладали грацией.</w:t>
        <w:br/>
        <w:t>Внезапно он протянул руку над столом и чуть не вырвал у меня мой</w:t>
        <w:br/>
        <w:t>блокнот. Он схватил его большим и указательным пальцами левой руки. Я</w:t>
        <w:br/>
        <w:t>вынужден был удерживать его обеими ладонями, прилагая всю свою силу. В его</w:t>
        <w:br/>
        <w:t>тяге была такая огромная сила, что, если бы он действительно хотел забрать</w:t>
        <w:br/>
        <w:t>его, он легко вырвал бы его из моей хватки. Он отпустил его и когда</w:t>
        <w:br/>
        <w:t>забирал свою руку обратно, у меня возникло мимолетное ощущение, что из нее</w:t>
        <w:br/>
        <w:t>что-то торчит. Это случилось так быстро, что я мог бы объяснить это, как</w:t>
        <w:br/>
        <w:t>обман зрения, следствие встряски, когда я был вынужден привстать под</w:t>
        <w:br/>
        <w:t>действием его силы тяги. Но я уже был научен тому, что с этими людьми я не</w:t>
        <w:br/>
        <w:t>могу вести себя привычным образом и не могу объяснить ничего привычным</w:t>
        <w:br/>
        <w:t>образом, поэтому я даже не стал делать этих попыток.</w:t>
        <w:br/>
        <w:t>- Что у тебя в руке, Паблито? - спросил я.</w:t>
        <w:br/>
        <w:t>Он отпрянул в изумлении и спрятал свою руку за спину. У него было</w:t>
        <w:br/>
        <w:t>смущенное выражение и он пробормотал, что хочет, чтобы мы покинули этот</w:t>
        <w:br/>
        <w:t>дом, потому что ему становится дурно.</w:t>
        <w:br/>
        <w:t>Ла Горда стала громко смеяться и сказала, что Паблито такой же</w:t>
        <w:br/>
        <w:t>хороший притворщик, как Жозефина, может быть даже лучше, и что если я буду</w:t>
        <w:br/>
        <w:t>нажимать на него, чтобы он сказал мне, что у него в руке, то он упадет в</w:t>
        <w:br/>
        <w:t>обморок и Нестору придется выхаживать его несколько месяцев.</w:t>
        <w:br/>
        <w:t>Паблито начал задыхаться. Его лицо стало почти багровым. Ла Горда</w:t>
        <w:br/>
        <w:t>сказала ему безразличным тоном прекратить представление, потому что у него</w:t>
        <w:br/>
        <w:t>нет аудитории; она уходит, а у меня не хватит терпения. Затем она</w:t>
        <w:br/>
        <w:t>повернулась ко мне и сказала очень повелительным тоном, чтобы я оставался</w:t>
        <w:br/>
        <w:t>здесь и не ходил к Хенарос.</w:t>
        <w:br/>
        <w:t>- Почему, к дьяволу, нет? - завопил Паблито и подскочил к ней, словно</w:t>
        <w:br/>
        <w:t>пытаясь помешать ей уйти. - какое нахальство! Говорить маэстро, что он</w:t>
        <w:br/>
        <w:t>должен делать!</w:t>
        <w:br/>
        <w:t>- У нас была стычка с олли в вашем доме прошлой ночью, - Сказала ла</w:t>
        <w:br/>
        <w:t>Горда Паблито, как само собой разумеющееся. - Нагваль и я еще не пришли в</w:t>
        <w:br/>
        <w:t>себя от этого. Я бы на твоем месте, Паблито, уделила бы внимание работе.</w:t>
        <w:br/>
        <w:t>Ситуация изменилась. Все изменилось с тех пор, как приехал он.</w:t>
        <w:br/>
        <w:t>Ла Горда вышла через переднюю дверь. Тут я начал осознавать, что она</w:t>
        <w:br/>
        <w:t>действительно выглядит очень усталой. По-видимому, ее башмаки были</w:t>
        <w:br/>
        <w:t>чересчур тесными, либо, может быть, она была такой слабой, что слегка</w:t>
        <w:br/>
        <w:t>волочила ноги. Она казалась маленькой и хрупкой.</w:t>
        <w:br/>
        <w:t>Я подумал, что и я, должно быть, выгляжу усталым. Так как в их доме</w:t>
        <w:br/>
        <w:t>не было зеркал, мне захотелось выйти наружу и посмотреть на себя в боковое</w:t>
        <w:br/>
        <w:t>зеркальце моей машины. Я, наверное, так и сделал бы, но Паблито помешал</w:t>
        <w:br/>
        <w:t>мне. Он попросил меня самым искренним тоном не верить ни слову из того,</w:t>
        <w:br/>
        <w:t>что она сказала о нем, как о притворщике. Я сказал ему, чтобы он не</w:t>
        <w:br/>
        <w:t>беспокоился об этом.</w:t>
        <w:br/>
        <w:t>- Ты совершенно не любишь ла Горду, не так ли? - спросил я.</w:t>
        <w:br/>
        <w:t>- Ты можешь повторить это еще раз, - ответил он с лютым взглядом. -</w:t>
        <w:br/>
        <w:t>ты знаешь лучше, чем кто-либо другой, какие эти женщины чудовища. Нагваль</w:t>
        <w:br/>
        <w:t>сказал нам, что в один прекрасный день ты должен будешь приехать сюда и</w:t>
        <w:br/>
        <w:t>попасть к ним в лапы. Он умолял нас быть начеку и предостеречь тебя об их</w:t>
        <w:br/>
        <w:t>замыслах. Нагваль сказал, что у тебя имеется один из четырех шансов. Если</w:t>
        <w:br/>
        <w:t>бы наша сила была велика, то мы смогли бы привести тебя к себе,</w:t>
        <w:br/>
        <w:t>предостеречь и спасти тебя; если бы у нас было мало силы, то мы приехали</w:t>
        <w:br/>
        <w:t>бы сюда как раз для того, чтобы увидеть твой труп; третьим шансом было</w:t>
        <w:br/>
        <w:t>найти тебя пленником ведьмы Соледад или пленником этих омерзительных</w:t>
        <w:br/>
        <w:t>мужеподобных женщин; четвертый шанс, самый сомнительный из всех - был</w:t>
        <w:br/>
        <w:t>найти тебя здесь живым и здоровым.</w:t>
        <w:br/>
        <w:t>- Нагваль сказал нам, что в случае, если ты останешься в живых, ты</w:t>
        <w:br/>
        <w:t>становишься тогда Нагвалем и мы должны верить тебе, потому что только ты</w:t>
        <w:br/>
        <w:t>можешь помочь нам.</w:t>
        <w:br/>
        <w:t>- Я сделаю все для тебя, Паблито. Ты знаешь это.</w:t>
        <w:br/>
        <w:t>- Не только для меня. Я не один. Со мной - свидетель и Бениньо. Мы</w:t>
        <w:br/>
        <w:t>вместе и ты должен помочь нам всем.</w:t>
        <w:br/>
        <w:t>- Конечно, Паблито. Нечего об этом говорить.</w:t>
        <w:br/>
        <w:t>- Люди здесь вокруг никогда не беспокоились насчет нас. Наши проблемы</w:t>
        <w:br/>
        <w:t>связаны с этими мерзкими мужеподобными уродками. Мы не знаем, что делать с</w:t>
        <w:br/>
        <w:t>ними. Нагваль приказал нам оставаться около них, невзирая ни на что. Он</w:t>
        <w:br/>
        <w:t>дал мне личное задание, но я потерпел неудачу в нем. Раньше я был очень</w:t>
        <w:br/>
        <w:t>счастлив. Ты помнишь. Теперь я, кажется, не могу никак наладить свою</w:t>
        <w:br/>
        <w:t>жизнь.</w:t>
        <w:br/>
        <w:t>- Что случилось, Паблито?</w:t>
        <w:br/>
        <w:t>- Эти ведьмы выжили меня из дому. Они взяли верх и выбросили меня,</w:t>
        <w:br/>
        <w:t>как мусор. Теперь я живу в доме Хенаро вместе с Нестором и Бениньо. Нам</w:t>
        <w:br/>
        <w:t>даже приходится самим себе готовить еду. Нагваль знал, что это может</w:t>
        <w:br/>
        <w:t>случиться и дал ла Горде задание быть посредником между нами и этими тремя</w:t>
        <w:br/>
        <w:t>суками. Но ла Горда все еще остается такой, как Нагваль обычно называл ее</w:t>
        <w:br/>
        <w:t>- двести двадцать задниц. Это прозвище она носила много лет, потому что</w:t>
        <w:br/>
        <w:t>она весила 220 фунтов.</w:t>
        <w:br/>
        <w:t>Паблито фыркнул от смеха при своем воспоминании о ее...</w:t>
        <w:br/>
        <w:t>- Она была самой жирной и вонючей недотепой, какую ты только можешь</w:t>
        <w:br/>
        <w:t>себе представить, - продолжал он. - сейчас она весит вполовину меньше, но</w:t>
        <w:br/>
        <w:t>по своему уму она все еще остается той же самой толстой и ленивой</w:t>
        <w:br/>
        <w:t>женщиной, и она не может ничего сделать для нас. Но теперь здесь ты,</w:t>
        <w:br/>
        <w:t>маэстро, и наши беды позади. Теперь нас четверо против четырех.</w:t>
        <w:br/>
        <w:t>Я хотел вставить замечание, но он остановил меня.</w:t>
        <w:br/>
        <w:t>- Позволь мне закончить то, что я должен сказать, прежде чем эта</w:t>
        <w:br/>
        <w:t>ведьма вернется обратно, чтобы вышвырнуть меня, - сказал он, нервно</w:t>
        <w:br/>
        <w:t>поглядывая на дверь.</w:t>
        <w:br/>
        <w:t>- Я знаю, что они сказали тебе, что вы пятеро - одно и то же, т.к. вы</w:t>
        <w:br/>
        <w:t>- дети Нагваля. Это ложь! Ты так же подобен нам, Хенарос, потому что</w:t>
        <w:br/>
        <w:t>Хенаро помогал сформировать твою светимость. Ты один из нас тоже.</w:t>
        <w:br/>
        <w:t>Понимаешь, что я имею в виду? Так что не верь тому, что они говорят тебе.</w:t>
        <w:br/>
        <w:t>Ты так же принадлежишь нам. Ведьмы не знают, что Нагваль рассказывал нам</w:t>
        <w:br/>
        <w:t>все. Они думают, что они единственные, кто знает. Чтобы сделать нас,</w:t>
        <w:br/>
        <w:t>потребовалось два толтека. Мы - дети обоих. Эти ведьмы...</w:t>
        <w:br/>
        <w:t>- Подожди, подожди, Паблито, - сказал я, кладя руку ему на рот.</w:t>
        <w:br/>
        <w:t>Он остановился, очевидно, испуганный моим внезапным жестом.</w:t>
        <w:br/>
        <w:t>- Что ты имеешь в виду, говоря, что потребовалось два толтека, чтобы</w:t>
        <w:br/>
        <w:t>сделать нас?</w:t>
        <w:br/>
        <w:t>- Нагваль сказал нам, что мы толтеки. Все мы - толтеки. Он сказал,</w:t>
        <w:br/>
        <w:t>что толтек - это получатель и хранитель тайн. Нагваль и Хенаро - толтеки.</w:t>
        <w:br/>
        <w:t>Они дали нам специальную светимость и свои тайны. Мы получили их тайны и</w:t>
        <w:br/>
        <w:t>теперь храним их.</w:t>
        <w:br/>
        <w:t>Его употребление слова "толтек" озадачило меня. Я был знаком только с</w:t>
        <w:br/>
        <w:t>его антропологическим значением. В этом контексте оно всегда относится к</w:t>
        <w:br/>
        <w:t>культуре людей, говорящих на языке нагуатль, в центральной и южной</w:t>
        <w:br/>
        <w:t>мексике, которая уже угасла ко времени завоевания.</w:t>
        <w:br/>
        <w:t>- Почему он назвал нас толтеками? - спросил я, не зная, что еще</w:t>
        <w:br/>
        <w:t>сказать.</w:t>
        <w:br/>
        <w:t>- Потому что мы ими являемся. Вместо того, чтобы называть нас магами</w:t>
        <w:br/>
        <w:t>или колдунами, он говорил, что мы - толтеки.</w:t>
        <w:br/>
        <w:t>- Если это так, то почему ты называешь сестричек ведьмами?</w:t>
        <w:br/>
        <w:t>- О, это потому, что я ненавижу их. Это не имеет никакого отношения к</w:t>
        <w:br/>
        <w:t>тому, чем мы являемся.</w:t>
        <w:br/>
        <w:t>- Нагваль говорил это всем?</w:t>
        <w:br/>
        <w:t>- Ну да, конечно. Все знают это.</w:t>
        <w:br/>
        <w:t>- Но он никогда не говорил этого мне.</w:t>
        <w:br/>
        <w:t>- О, это потому, что ты очень образованный человек и всегда</w:t>
        <w:br/>
        <w:t>обсуждаешь разные глупости.</w:t>
        <w:br/>
        <w:t>Он засмеялся сильным пронзительным смехом и похлопал меня по спине.</w:t>
        <w:br/>
        <w:t>- Нагваль случайно не говорил тебе, что толтеки были древними людьми,</w:t>
        <w:br/>
        <w:t>жившими в этой части мексики? - спросил я.</w:t>
        <w:br/>
        <w:t>- Видишь, куда тебя заносит. Вот поэтому он и не говорил тебе. Старый</w:t>
        <w:br/>
        <w:t>ворон, наверное, и не знал, что они были древними людьми.</w:t>
        <w:br/>
        <w:t>Он стал качаться на своем стуле, смеясь. Он смеялся с большим</w:t>
        <w:br/>
        <w:t>удовольствием и очень заразительно.</w:t>
        <w:br/>
        <w:t>- Мы толтеки, маэстро, - сказал он. - будь уверен, что это так. Это</w:t>
        <w:br/>
        <w:t>все, что я знаю. Но ты можешь спросить об этом свидетеля. Он знает. Я</w:t>
        <w:br/>
        <w:t>давно потерял интерес к этому.</w:t>
        <w:br/>
        <w:t>Он встал и прошел к кухонной плите. Я следовал за ним. Он исследовал</w:t>
        <w:br/>
        <w:t>содержимое горшка, готовившегося на медленном огне. Он спросил меня, не</w:t>
        <w:br/>
        <w:t>знаю ли я, кто приготовил эту еду. Я был совершенно уверен, что это дело</w:t>
        <w:br/>
        <w:t>рук ла Горды, но ответил, что не знаю. Он принюхался к нему 4-5 раз</w:t>
        <w:br/>
        <w:t>короткими вздохами, как собака. Затем он провозгласил, что его нос сказал</w:t>
        <w:br/>
        <w:t>ему, что это готовила ла Горда. Он спросил меня, пробовал ли я это, и</w:t>
        <w:br/>
        <w:t>когда я сказал, что закончил есть как раз перед его приходом, он взял</w:t>
        <w:br/>
        <w:t>миску с полки и положил себе огромную порцию. Он очень убедительно</w:t>
        <w:br/>
        <w:t>порекомендовал мне, чтобы я ел еду, приготовленную только ла Гордой, и</w:t>
        <w:br/>
        <w:t>чтобы пользовался только ее миской, как делает он сам.</w:t>
        <w:br/>
        <w:t>Я сказал ему, что ла Горда и сестрички подавали мне еду в темной</w:t>
        <w:br/>
        <w:t>миске, которую они держали на полке отдельно от других. Он сказал, что эта</w:t>
        <w:br/>
        <w:t>миска принадлежала Нагвалю. Мы вернулись к столу. Он ел очень медленно и</w:t>
        <w:br/>
        <w:t>совершенно не разговаривая. Его полная поглощенность едой заставила меня</w:t>
        <w:br/>
        <w:t>осознать, что все они делали точно так же: они ели в полном молчании.</w:t>
        <w:br/>
        <w:t>- Ла Горда - великая повариха, - сказал он, когда кончил есть. - она</w:t>
        <w:br/>
        <w:t>обычно кормила меня. Это было много лет тому назад, когда она еще не</w:t>
        <w:br/>
        <w:t>ненавидела меня, до того, как она стала ведьмой, я имею в виду - толтеком.</w:t>
        <w:br/>
        <w:t>Он взглянул на меня с искоркой в глазах и подмигнул.</w:t>
        <w:br/>
        <w:t>Я почувствовал себя обязанным объяснить ему, что ла Горда не</w:t>
        <w:br/>
        <w:t>производит на меня впечатления человека, способного ненавидеть кого бы то</w:t>
        <w:br/>
        <w:t>ни было. Я спросил его, знает ли он, что она потеряла свою форму.</w:t>
        <w:br/>
        <w:t>- Это полный вздор! - воскликнул он.</w:t>
        <w:br/>
        <w:t>Он уставился на меня, как бы оценивая мой удивленный взгляд, а затем</w:t>
        <w:br/>
        <w:t>закрыл лицо рукой и захихикал, как смущенный ребенок.</w:t>
        <w:br/>
        <w:t>- Ну хорошо, она действительно сделала это, - добавил он. - она</w:t>
        <w:br/>
        <w:t>просто великолепна.</w:t>
        <w:br/>
        <w:t>- Почему же тогда ты не любишь ее?</w:t>
        <w:br/>
        <w:t>- Я собираюсь рассказать тебе кое-что, маэстро, потому что я верю</w:t>
        <w:br/>
        <w:t>тебе. Неверно, что я совершенно не люблю ее. Она - Самая лучшая. Она -</w:t>
        <w:br/>
        <w:t>женщина Нагваля. Просто я действую таким образом с нею, потому что я</w:t>
        <w:br/>
        <w:t>люблю, чтобы она баловала меня, и она делает это. Она никогда не</w:t>
        <w:br/>
        <w:t>раздражает меня. Я могу делать, что угодно. Иногда меня захватывает, мною</w:t>
        <w:br/>
        <w:t>овладевает физическое возбуждение, и я хочу отколотить ее. Когда это</w:t>
        <w:br/>
        <w:t>случается, она просто отходит в сторону, как это обычно делал Нагваль. В</w:t>
        <w:br/>
        <w:t>следующий момент она даже не помнит, что я сделал. Это настоящий</w:t>
        <w:br/>
        <w:t>бесформенный воин для тебя. Она ведет себя точно так же со всеми. Но</w:t>
        <w:br/>
        <w:t>остальные все мы - сущий кошмар. Мы по-настоящему плохие. Те три ведьмы</w:t>
        <w:br/>
        <w:t>ненавидят нас, а мы в ответ ненавидим их.</w:t>
        <w:br/>
        <w:t>- Вы маги, Паблито, неужели вы не можете прекратить все эти</w:t>
        <w:br/>
        <w:t>пререкания?</w:t>
        <w:br/>
        <w:t>- Безусловно, мы можем, но мы не хотим. Чего ты ожидаешь от нас -</w:t>
        <w:br/>
        <w:t>чтобы мы были братьями и сестрами?</w:t>
        <w:br/>
        <w:t>Я не знал, что сказать.</w:t>
        <w:br/>
        <w:t>- Они были женщинами Нагваля, - продолжал он. - и, тем не менее, все</w:t>
        <w:br/>
        <w:t>ожидали, что я возьму их. Как, к дьяволу, я должен был сделать это?! Я</w:t>
        <w:br/>
        <w:t>сделал попытку с одной из них и вместо того, чтобы помочь мне, ублюдочная</w:t>
        <w:br/>
        <w:t>ведьма чуть не убила меня. В результате теперь все эти бабы остерегаются</w:t>
        <w:br/>
        <w:t>меня, словно я совершил преступление. Все, что я сделал, было выполнением</w:t>
        <w:br/>
        <w:t>инструкции Нагваля. Он сказал мне, что я должен вступить в интимную связь</w:t>
        <w:br/>
        <w:t>с каждой из них, по очереди, пока я не смогу владеть всеми ими вместе. Но</w:t>
        <w:br/>
        <w:t>я не смог вступить в интимную связь даже с одной.</w:t>
        <w:br/>
        <w:t>Я хотел спросить его о матери, донье Соледад, но я не смог придумать</w:t>
        <w:br/>
        <w:t>способа, чтобы вовлечь его в разговор на эту тему. Мы минуту молчали.</w:t>
        <w:br/>
        <w:t>- Ты ненавидишь их за то, что они пытались сделать с тобой? -</w:t>
        <w:br/>
        <w:t>внезапно спросил он.</w:t>
        <w:br/>
        <w:t>Я увидел свой шанс.</w:t>
        <w:br/>
        <w:t>- Нет, ничуть, - сказал я. - ла Горда объяснила мне их мотивы. Однако</w:t>
        <w:br/>
        <w:t>нападение доньи Соледад было очень жутким. Ты часто видишься с ней?</w:t>
        <w:br/>
        <w:t>Он не ответил. Он смотрел в потолок. Я повторил свой вопрос. Тут я</w:t>
        <w:br/>
        <w:t>заметил, что его глаза полны слез. Его тело беззвучно сотрясалось от</w:t>
        <w:br/>
        <w:t>конвульсивных рыданий.</w:t>
        <w:br/>
        <w:t>Он сказал, что у него когда-то была прекрасная мать, которую я мог</w:t>
        <w:br/>
        <w:t>еще, несомненно, помнить. Ее имя было Мануэлита, святая женщина, которая</w:t>
        <w:br/>
        <w:t>поставила на ноги двух детей, работая, как мужчина, чтобы поддерживать их.</w:t>
        <w:br/>
        <w:t>Он испытывал самое глубокое благоговение к той матери, которая любила и</w:t>
        <w:br/>
        <w:t>растила его. Но в один ужасный день его судьба исполнилась и он имел</w:t>
        <w:br/>
        <w:t>несчастье встретить Хенаро и Нагваля и, действуя совместно, они разрушили</w:t>
        <w:br/>
        <w:t>его жизнь.</w:t>
        <w:br/>
        <w:t>Очень эмоциональным тоном Паблито сказал, что эти два дьявола взяли</w:t>
        <w:br/>
        <w:t>его душу и душу его матери. Они убили его Мануэлиту и уставили вместо нее</w:t>
        <w:br/>
        <w:t>эту устрашающую ведьму Соледад. Он посмотрел на меня глазами, залитыми</w:t>
        <w:br/>
        <w:t>слезами и сказал, что эта отвратительная женщина - не его мать. Она ни в</w:t>
        <w:br/>
        <w:t>коем случае не могла быть его Мануэлитой.</w:t>
        <w:br/>
        <w:t>Он неудержимо рыдал. Я не знал, что сказать. Его эмоциональный взрыв</w:t>
        <w:br/>
        <w:t>был таким неподдельным, а его заявления такими правдивыми, что на меня</w:t>
        <w:br/>
        <w:t>нахлынула волна сентиментальности. Мысля, как средний цивилизованный</w:t>
        <w:br/>
        <w:t>человек, я должен был согласиться с ним. Это безусловно выглядело, как</w:t>
        <w:br/>
        <w:t>несчастье, для Паблито, что его путь пересекся с путем дона Хуана и дона</w:t>
        <w:br/>
        <w:t>Хенаро.</w:t>
        <w:br/>
        <w:t>Я положил руку ему на плечо и сам чуть не заплакал. После долгого</w:t>
        <w:br/>
        <w:t>молчания он встал и вышел в заднюю часть дома. Я услышал, как он прочищает</w:t>
        <w:br/>
        <w:t>свой нос и умывает лицо в бадье с водой. Когда он вернулся, он был</w:t>
        <w:br/>
        <w:t>спокойнее. Он даже улыбался.</w:t>
        <w:br/>
        <w:t>- Не пойми меня неправильно, маэстро, - сказал он. - я никого не виню</w:t>
        <w:br/>
        <w:t>за то, что случилось со мной. Это была моя судьба. Хенаро и Нагваль</w:t>
        <w:br/>
        <w:t>действовали, как безупречные воины, какими они и были. Я просто слаб, вот</w:t>
        <w:br/>
        <w:t>и все. Я потерпел неудачу при выполнении своего задания. Нагваль сказал,</w:t>
        <w:br/>
        <w:t>что моим единственным шансом избежать нападения этой устрашающей ведьмы</w:t>
        <w:br/>
        <w:t>было овладеть четырьмя ветрами и сделать их своими четырьмя странами</w:t>
        <w:br/>
        <w:t>света. Но я потерпел неудачу. Эти женщины были в сговоре с этой ведьмой</w:t>
        <w:br/>
        <w:t>Соледад и не захотели помочь мне. Они хотели моей смерти.</w:t>
        <w:br/>
        <w:t>Нагваль также сказал мне, что, если я потерплю неудачу, у тебя самого</w:t>
        <w:br/>
        <w:t>не останется никаких шансов. Он сказал, что если она убьет тебя, я должен</w:t>
        <w:br/>
        <w:t>спасаться бегством ради спасения своей жизни. Он сомневался, что я успею</w:t>
        <w:br/>
        <w:t>добраться даже до дороги. Он сказал, что, располагая твоей силой и тем,</w:t>
        <w:br/>
        <w:t>что эта ведьма уже знает, она будет бесподобной. Поэтому, когда я</w:t>
        <w:br/>
        <w:t>почувствовал, что потерпел неудачу в попытке овладеть четырьмя ветрами, я</w:t>
        <w:br/>
        <w:t>считал себя пропащим. И, разумеется, я возненавидел этих женщин. Но</w:t>
        <w:br/>
        <w:t>сегодня, маэстро, ты принес мне новую надежду.</w:t>
        <w:br/>
        <w:t>Я сказал ему, что его чувства к его матери очень глубоко затронули</w:t>
        <w:br/>
        <w:t>меня. Я был, фактически, сильно потрясен тем, что случилось, но я сильно</w:t>
        <w:br/>
        <w:t>сомневаюсь, что принес ему какую-то надежду.</w:t>
        <w:br/>
        <w:t>- Принес! - воскликнул он с большой убежденностью. - я чувствовал</w:t>
        <w:br/>
        <w:t>себя ужасно все это время. Кому угодно станет не по себе, если тебя начнет</w:t>
        <w:br/>
        <w:t>преследовать собственная мать с топором в руках. Но теперь она выбыла из</w:t>
        <w:br/>
        <w:t>игры благодаря тебе и тому, что ты сделал.</w:t>
        <w:br/>
        <w:t>- Эти женщины ненавидят меня, потому что они убеждены, что я трус. В</w:t>
        <w:br/>
        <w:t>их тупой башке не укладывается, что мы разные. Ты и эти четыре женщины</w:t>
        <w:br/>
        <w:t>отличаетесь от меня, свидетеля и Бениньо в одном важном отношении. Все вы</w:t>
        <w:br/>
        <w:t>пятеро были практически мертвыми до того, как Нагваль нашел вас. Он</w:t>
        <w:br/>
        <w:t>говорил нам, что однажды ты даже пытался покончить с собой. Мы были не</w:t>
        <w:br/>
        <w:t>такие. Мы были благополучными, жизнерадостными и счастливыми. Мы</w:t>
        <w:br/>
        <w:t>противоположны вам. Вы отчаявшиеся люди, мы - Нет. Если бы Хенаро не</w:t>
        <w:br/>
        <w:t>встретился на моем пути, я был бы сегодня счастливым плотником. Или может</w:t>
        <w:br/>
        <w:t>быть, я уже умер бы. Это не имеет значения. Я делал бы то, что мог, и это</w:t>
        <w:br/>
        <w:t>было бы прекрасно.</w:t>
        <w:br/>
        <w:t>Его слова ввергли меня в любопытное состояние. Я должен был признать,</w:t>
        <w:br/>
        <w:t>что он прав в отношении того, что эти женщины и я сам действительно были</w:t>
        <w:br/>
        <w:t>отчаявшимися людьми. Если бы я не встретил дона Хуана, я, несомненно, умер</w:t>
        <w:br/>
        <w:t>бы, но я не мог сказать, как Паблито, что чувствовал бы себя прекрасно в</w:t>
        <w:br/>
        <w:t>любом случае. Дон Хуан дал жизнь и энергию моему телу и свободу моему</w:t>
        <w:br/>
        <w:t>духу.</w:t>
        <w:br/>
        <w:t>Утверждения Паблито заставили меня вспомнить нечто, что дон Хуан</w:t>
        <w:br/>
        <w:t>сказал мне однажды, когда мы говорили об одном старом человеке, моем</w:t>
        <w:br/>
        <w:t>друге. Дон Хуан сказал очень выразительно, что жизнь или смерть этого</w:t>
        <w:br/>
        <w:t>старого человека не имеют абсолютно никакого значения. Я ощутил легкое</w:t>
        <w:br/>
        <w:t>раздражение, т.к. подумал, что дон Хуан хватил через край. Я сказал ему,</w:t>
        <w:br/>
        <w:t>что само собой разумеется, что жизнь и смерть этого человека не имеют</w:t>
        <w:br/>
        <w:t>никакого значения, т.к., по-видимому, ничто в мире не может иметь</w:t>
        <w:br/>
        <w:t>какого-либо значения, кроме как лично для каждого из нас самих.</w:t>
        <w:br/>
        <w:t>- Ты сам сказал это! - воскликнул он и засмеялся. - это в точности</w:t>
        <w:br/>
        <w:t>то, что я имел в виду. Жизнь и смерть этого старого человека не имеют</w:t>
        <w:br/>
        <w:t>значения для него лично. Он мог бы умереть в 1929 или в 1950, или мог бы</w:t>
        <w:br/>
        <w:t>жить до 1995 года. Это не имеет значения. Все одинаково неинтересно для</w:t>
        <w:br/>
        <w:t>него.</w:t>
        <w:br/>
        <w:t>Моя жизнь до встречи с доном Хуаном протекала по этому пути. Ничто не</w:t>
        <w:br/>
        <w:t>было никогда важным для меня. Я привык действовать так, как если бы</w:t>
        <w:br/>
        <w:t>определенные вещи волновали меня, но это была только рассчитанная уловка,</w:t>
        <w:br/>
        <w:t>чтобы казаться чувствительным человеком.</w:t>
        <w:br/>
        <w:t>Паблито заговорил со мной и нарушил мои размышления. Он хотел узнать,</w:t>
        <w:br/>
        <w:t>не задел ли он мои чувства. Я заверил его, что это пустяки. Чтобы</w:t>
        <w:br/>
        <w:t>возобновить разговор, я спросил его, где он встретился с доном Хенаро.</w:t>
        <w:br/>
        <w:t>- Случилось так, что мой хозяин заболел, - сказал он. - и мне</w:t>
        <w:br/>
        <w:t>пришлось отправиться на городской базар вместо него, чтобы построить новую</w:t>
        <w:br/>
        <w:t>секцию мануфактурных лавок. Я работал там два месяца. Там я встретил дочь</w:t>
        <w:br/>
        <w:t>владельца одной из лавок. Мы слюбились. Я сделал стойку ее отца немного</w:t>
        <w:br/>
        <w:t>больше, чем другие, так что я мог заниматься с ней любовью под прилавком,</w:t>
        <w:br/>
        <w:t>в то время, как ее сестра обслуживала покупателей.</w:t>
        <w:br/>
        <w:t>Однажды Хенаро принес торговцу, располагавшемуся напротив через</w:t>
        <w:br/>
        <w:t>проход, мешок лекарственных растений и во время разговора с ним он</w:t>
        <w:br/>
        <w:t>заметил, что мануфактурная стойка трясется. Он внимательно посмотрел на</w:t>
        <w:br/>
        <w:t>стойку, но увидел только полусонную сестру, сидящую на стуле. Тот человек</w:t>
        <w:br/>
        <w:t>сказал Хенаро, что каждый день примерно в это время стойка вот так</w:t>
        <w:br/>
        <w:t>сотрясается. На следующий день Хенаро привел Нагваля посмотреть трясущуюся</w:t>
        <w:br/>
        <w:t>стойку, и она действительно в тот день сотрясалась. Они пришли опять на</w:t>
        <w:br/>
        <w:t>следующий день, и она тряслась снова. Тогда они стали ждать, пока я не</w:t>
        <w:br/>
        <w:t>вышел.</w:t>
        <w:br/>
        <w:t>В тот день я познакомился с ними, а вскоре после этого Хенаро сказал</w:t>
        <w:br/>
        <w:t>мне, что он травник и предложил изготовить мне снадобье, против которого</w:t>
        <w:br/>
        <w:t>не устоит ни одна женщина. Я любил женщин, так что попался на это. Он,</w:t>
        <w:br/>
        <w:t>конечно, сделал снадобье для меня, но на это ему понадобилось 10 лет. В</w:t>
        <w:br/>
        <w:t>течение этого времени я успел узнать его очень хорошо и полюбил его</w:t>
        <w:br/>
        <w:t>больше, чем если бы он был моим родным братом. А теперь мне его не</w:t>
        <w:br/>
        <w:t>хватает, как дьявола. Так что ты видишь - он поймал меня на крючок. Иногда</w:t>
        <w:br/>
        <w:t>я рад, что он сделал это, однако, чаще я негодую на это.</w:t>
        <w:br/>
        <w:t>- Дон Хуан говорил мне, что маги должны получить знак, прежде чем</w:t>
        <w:br/>
        <w:t>избрать кого-то. В твоем случае было что-нибудь подобное, Паблито?</w:t>
        <w:br/>
        <w:t>- Да. Хенаро сказал, что сначала он с любопытством смотрел на стойку,</w:t>
        <w:br/>
        <w:t>которая трясется, а потом он _у_в_и_д_е_л_, что два человека занимаются</w:t>
        <w:br/>
        <w:t>любовью под прилавком. Тогда он сел, чтобы подождать людей, которые выйдут</w:t>
        <w:br/>
        <w:t>оттуда, он хотел посмотреть, кто они такие. Спустя некоторое время за</w:t>
        <w:br/>
        <w:t>стойкой появилась девушка, но меня он пропустил. Он подумал, что это очень</w:t>
        <w:br/>
        <w:t>странно, что он пропустил меня, т.к. он принял решение обязательно увидеть</w:t>
        <w:br/>
        <w:t>меня. На следующий день он пришел опять с Нагвалем. Тот тоже _в_и_д_е_л_,</w:t>
        <w:br/>
        <w:t>что два человека занимаются любовью, но когда наступило время застигнуть</w:t>
        <w:br/>
        <w:t>меня, они оба пропустили меня. Они снова пришли на следующий день, Хенаро</w:t>
        <w:br/>
        <w:t>обошел вокруг и стал за стойкой, а Нагваль остался стоять перед ней.</w:t>
        <w:br/>
        <w:t>Когда я выползал, я наткнулся на Хенаро. Я подумал, что он не увидел</w:t>
        <w:br/>
        <w:t>меня, потому что я был еще скрыт куском материи, закрывавшем маленькое</w:t>
        <w:br/>
        <w:t>квадратное отверстие, которое я сделал в боковой стенке. Я начал тявкать,</w:t>
        <w:br/>
        <w:t>чтобы он подумал, что за занавеской находится маленькая собачка. Он</w:t>
        <w:br/>
        <w:t>зарычал и залаял на меня, и я действительно поверил, что с другой стороны</w:t>
        <w:br/>
        <w:t>была огромная свирепая собака. Я так перепугался, что выбежал с другой</w:t>
        <w:br/>
        <w:t>стороны и с размаху налетел на Нагваля. Если бы он был обычным человеком,</w:t>
        <w:br/>
        <w:t>я опрокинул бы его на землю, потому что я бежал прямо на него, но вместо</w:t>
        <w:br/>
        <w:t>этого он подхватил меня, как ребенка.</w:t>
        <w:br/>
        <w:t>Я был изумлен до предела. Для такого старого человека он был</w:t>
        <w:br/>
        <w:t>невероятно сильным. Я подумал, что мог бы использовать такого силача,</w:t>
        <w:br/>
        <w:t>чтобы он носил строительные материалы для меня. Кроме того, я не хотел</w:t>
        <w:br/>
        <w:t>терять лица перед человеком, который видел, как я выбегал из-под прилавка.</w:t>
        <w:br/>
        <w:t>Я спросил его, не хочет ли он работать на меня. Он согласился. В тот же</w:t>
        <w:br/>
        <w:t>самый день он пришел в мастерскую и стал работать моим подручным. Он</w:t>
        <w:br/>
        <w:t>работал там ежедневно в течение двух месяцев. Эти два дьявола не оставили</w:t>
        <w:br/>
        <w:t>мне ни одного шанса.</w:t>
        <w:br/>
        <w:t>Несообразный образ дона Хуана, работающего на Паблито, сильно</w:t>
        <w:br/>
        <w:t>рассмешил меня. Паблито начал имитировать, как дон Хуан переносил</w:t>
        <w:br/>
        <w:t>стройматериалы на своих плечах. Я должен был согласиться с ла Гордой, что</w:t>
        <w:br/>
        <w:t>Паблито такой же хороший актер, как Жозефина.</w:t>
        <w:br/>
        <w:t>- Почему они пошли на все эти хлопоты, Паблито?</w:t>
        <w:br/>
        <w:t>- Они должны были трюком заманить меня. Не думаешь ли ты, что я пошел</w:t>
        <w:br/>
        <w:t>бы за ними, как ты? Я всю свою жизнь слышал о магах и исцелителях, о</w:t>
        <w:br/>
        <w:t>колдунах и духах, и я не верил ни на йоту этому. Те, кто говорили о таких</w:t>
        <w:br/>
        <w:t>вещах, были просто ничтожными людьми. Если бы Хенаро сказал мне, что он и</w:t>
        <w:br/>
        <w:t>его друг являются магами, я бы распрощался с ними. Но они были слишком</w:t>
        <w:br/>
        <w:t>умны для меня. Эти два лиса действительно были хитрыми. Они не спешили.</w:t>
        <w:br/>
        <w:t>Хенаро сказал, что он ждал бы около меня, даже если бы на это ему</w:t>
        <w:br/>
        <w:t>понадобилось бы 20 лет. Поэтому Нагваль и пошел работать на меня. Об этом</w:t>
        <w:br/>
        <w:t>попросил его я, так что, фактически, это я сам дал им ключ.</w:t>
        <w:br/>
        <w:t>- Нагваль был усердным работником. Я был тогда немного плутоват и</w:t>
        <w:br/>
        <w:t>думал, что я один разыгрываю трюк с ним. Я верил, что Нагваль - просто</w:t>
        <w:br/>
        <w:t>старый глупый индеец, поэтому я сказал ему, что собираюсь представить его</w:t>
        <w:br/>
        <w:t>хозяину, как своего дедушку, иначе его не возьмут работать, но за это я</w:t>
        <w:br/>
        <w:t>должен получить какую-то долю его заработка. Нагваль сказал, что это его</w:t>
        <w:br/>
        <w:t>вполне устраивает. Он отдавал мне кое-что из нескольких песо, которые он</w:t>
        <w:br/>
        <w:t>зарабатывал каждый день. Мой хозяин был очень восхищен моим дедушкой, что</w:t>
        <w:br/>
        <w:t>тот был такой выносливый работник. Но другие парни потешались над ним. Как</w:t>
        <w:br/>
        <w:t>ты знаешь, он имел привычку время от времени трещать всеми связками. В</w:t>
        <w:br/>
        <w:t>мастерской он трещал ими всякий раз, когда что-нибудь нес. Люди,</w:t>
        <w:br/>
        <w:t>естественно, думали, что он такой старый, что когда несет что-нибудь на</w:t>
        <w:br/>
        <w:t>спине, то все его тело скрипит.</w:t>
        <w:br/>
        <w:t>Я выглядел довольно жалко по сравнению с Нагвалем в роли моего</w:t>
        <w:br/>
        <w:t>дедушки. Но к тому времени Хенаро уже возобладал над моей личностью. Он</w:t>
        <w:br/>
        <w:t>сказал мне, что дает Нагвалю принимать особый состав, изготовленный из</w:t>
        <w:br/>
        <w:t>растений, и что это делает его сильным, как быка. Каждый день он приносил</w:t>
        <w:br/>
        <w:t>небольшой сверток размятых зеленых листьев и скармливал ему их. Хенаро</w:t>
        <w:br/>
        <w:t>сказал, что его друг ничего собой не представляет без его стряпни, и чтобы</w:t>
        <w:br/>
        <w:t>доказать мне это, он не давал ему ее два дня. Без зелени Нагваль казался</w:t>
        <w:br/>
        <w:t>просто обычным, заурядным старым человеком. Хенаро сказал мне, что я тоже</w:t>
        <w:br/>
        <w:t>могу воспользоваться его снадобьем, чтобы заставить женщин полюбить себя.</w:t>
        <w:br/>
        <w:t>Я очень заинтересовался этим и он сказал, что мы могли бы быть партнерами,</w:t>
        <w:br/>
        <w:t>если я буду помогать ему готовить его состав и давать этот состав его</w:t>
        <w:br/>
        <w:t>другу.</w:t>
        <w:br/>
        <w:t>Однажды он показал мне немного американских денег и сказал, что</w:t>
        <w:br/>
        <w:t>продал свою первую партию американцу. Этим он поймал меня на удочку, и я</w:t>
        <w:br/>
        <w:t>стал его партнером.</w:t>
        <w:br/>
        <w:t>Мой партнер Хенаро и я имели большие замыслы. Он сказал, что мне надо</w:t>
        <w:br/>
        <w:t>иметь свою мастерскую, потому что с деньгами, которые мы собирались</w:t>
        <w:br/>
        <w:t>заработать на его снадобье, я мог позволить себе все, что угодно. Я купил</w:t>
        <w:br/>
        <w:t>мастерскую, а мой партнер уплатил за нее. Так я ввязался в эту</w:t>
        <w:br/>
        <w:t>сумасбродную затею. Я знал, что мой партнер предложил стоящее дело, и я</w:t>
        <w:br/>
        <w:t>начал работать, изготавливая его зеленую смесь.</w:t>
        <w:br/>
        <w:t>В этом месте у меня было странное убеждение, что дон Хенаро, должно</w:t>
        <w:br/>
        <w:t>быть, использовал психотропные растения для приготовления своего снадобья.</w:t>
        <w:br/>
        <w:t>Я рассуждал, что он должен был хитростью заставить Паблито принимать его,</w:t>
        <w:br/>
        <w:t>чтобы добиться его податливости.</w:t>
        <w:br/>
        <w:t>- Он давал тебе растения силы, Паблито? - спросил я.</w:t>
        <w:br/>
        <w:t>- Разумеется, - ответил он. - он давал мне свою зеленую массу. Я ел</w:t>
        <w:br/>
        <w:t>ее тоннами.</w:t>
        <w:br/>
        <w:t>Он описал и имитировал, как дон Хуан сидит у передней двери дома дона</w:t>
        <w:br/>
        <w:t>Хенаро в состоянии глубокой апатии, а затем внезапно оживает, как только</w:t>
        <w:br/>
        <w:t>его губы прикасаются к снадобью. Паблито сказал, что глядя на такое</w:t>
        <w:br/>
        <w:t>преображение, он был вынужден попробовать его сам.</w:t>
        <w:br/>
        <w:t>- Что было в этом составе?</w:t>
        <w:br/>
        <w:t>- Зеленые листья, - ответил он. - любые зеленые листья, какие он мог</w:t>
        <w:br/>
        <w:t>достать. Вот таким дьяволом был Хенаро. Он обычно говорил о своем составе</w:t>
        <w:br/>
        <w:t>и заставлял меня смеяться, доводя до большого возбуждения. Боже, я</w:t>
        <w:br/>
        <w:t>действительно люблю то время.</w:t>
        <w:br/>
        <w:t>Я засмеялся от нервозности. Паблито качнул головой из стороны в</w:t>
        <w:br/>
        <w:t>сторону и 2-3 раза прочистил горло. Он, казалось, сдерживался, чтобы не</w:t>
        <w:br/>
        <w:t>заплакать.</w:t>
        <w:br/>
        <w:t>- Как я уже сказал, маэстро, - продолжал он, - мною двигала жадность.</w:t>
        <w:br/>
        <w:t>Я тайно надеялся отделаться от своего партнера, когда научусь сам делать</w:t>
        <w:br/>
        <w:t>зеленую смесь. Хенаро, должно быть, всегда знал о моих замыслах в те дни и</w:t>
        <w:br/>
        <w:t>как раз перед уходом он крепко обнял меня и сказал, что наступило время</w:t>
        <w:br/>
        <w:t>выполнить мое желание, это было время для того, чтобы отделаться от моего</w:t>
        <w:br/>
        <w:t>партнера, потому что я уже научился делать зеленую смесь.</w:t>
        <w:br/>
        <w:t>Паблито встал. Его глаза были увлажнены слезами.</w:t>
        <w:br/>
        <w:t>- Этот негодяй Хенаро, - сказал он тихо. - этот проклятый дьявол. Я</w:t>
        <w:br/>
        <w:t>по-настоящему любил его, и если бы я не был таким трусом, я бы сегодня</w:t>
        <w:br/>
        <w:t>делал его зеленую смесь.</w:t>
        <w:br/>
        <w:t>Мне не хотелось больше писать. Чтобы рассеять свою печаль, я сказал</w:t>
        <w:br/>
        <w:t>Паблито, что нам нужно пойти отыскать Нестора.</w:t>
        <w:br/>
        <w:t>Я приводил в порядок свои заметки, чтобы уйти, как вдруг передняя</w:t>
        <w:br/>
        <w:t>дверь с большим шумом распахнулась. Паблито и я непроизвольно вскочили и</w:t>
        <w:br/>
        <w:t>быстро повернулись, чтобы посмотреть. У двери стоял Нестор. Я побежал к</w:t>
        <w:br/>
        <w:t>нему. Мы встретились посреди передней комнаты. Он чуть ли не вскочил на</w:t>
        <w:br/>
        <w:t>меня и потряс меня за плечи. Он выглядел выше и сильнее, чем в последний</w:t>
        <w:br/>
        <w:t>раз, когда я его видел. Его длинное худощавое тело приобрело почти кошачью</w:t>
        <w:br/>
        <w:t>гибкость. Каким-то образом человек, который стоял лицом к лицу со мной,</w:t>
        <w:br/>
        <w:t>уставившись на меня, не был Нестором, которого я знал. Я помнил его, как</w:t>
        <w:br/>
        <w:t>очень застенчивого человека, доверенного на попечение Паблито.</w:t>
        <w:br/>
        <w:t>Нестор, который глядел на меня, был смесью дона Хуана и дона Хенаро.</w:t>
        <w:br/>
        <w:t>Он был жилистым и проворным, как дон Хенаро, но вместе с тем обладал</w:t>
        <w:br/>
        <w:t>магнетической властью, как дон Хуан. Я собирался индульгировать в своем</w:t>
        <w:br/>
        <w:t>замешательстве, но все, что смог сделать, это рассмеяться вместе с ним. Он</w:t>
        <w:br/>
        <w:t>похлопал меня по спине, снял свою шляпу. Только тут я осознал, что у</w:t>
        <w:br/>
        <w:t>Паблито шляпы не было. Я заметил так же, что Нестор был намного темнее и</w:t>
        <w:br/>
        <w:t>имел более крупные черты. Рядом с ним Паблито выглядел почти хрупким. Оба</w:t>
        <w:br/>
        <w:t>они носили американскую одежду леви &lt;дешевая одежда фирмы Леви Штрауса&gt;,</w:t>
        <w:br/>
        <w:t>толстые куртки и башмаки с каучуковыми подошвами.</w:t>
        <w:br/>
        <w:t>Присутствие Нестора в доме мгновенно подняло подавленное настроение.</w:t>
        <w:br/>
        <w:t>Я пригласил его присоединиться к нам в кухне.</w:t>
        <w:br/>
        <w:t>- Ты пришел как раз вовремя, - сказал Паблито Нестору с широкой</w:t>
        <w:br/>
        <w:t>улыбкой, когда мы сели. - маэстро и я прослезились здесь, вспоминая</w:t>
        <w:br/>
        <w:t>дьяволов-толтеков.</w:t>
        <w:br/>
        <w:t>- Ты действительно плакал, маэстро? - спросил Нестор с ехидной</w:t>
        <w:br/>
        <w:t>усмешкой на лице.</w:t>
        <w:br/>
        <w:t>- Можешь быть в этом уверен, - ответил Паблито.</w:t>
        <w:br/>
        <w:t>Очень тихий треск у передней двери заставил Паблито и Нестора</w:t>
        <w:br/>
        <w:t>прекратить разговор. Если бы я был сам, я бы ничего не заметил и не</w:t>
        <w:br/>
        <w:t>услышал. Паблито и Нестор встали, я сделал то же самое. Мы смотрели на</w:t>
        <w:br/>
        <w:t>переднюю дверь, она очень осторожно открывалась. Я подумал, что, наверное,</w:t>
        <w:br/>
        <w:t>вернулась ла Горда и тихо открывает дверь, чтобы не беспокоить нас. Когда</w:t>
        <w:br/>
        <w:t>дверь достаточно широко открылась, чтобы через нее мог пройти один</w:t>
        <w:br/>
        <w:t>человек, вошел Бениньо, двигаясь так, словно он крался в темную комнату.</w:t>
        <w:br/>
        <w:t>Его глаза были закрыты и он шел на цыпочках. Он напоминал мне подростка,</w:t>
        <w:br/>
        <w:t>прокрадывающегося в кинотеатр через незакрытую дверь, чтобы посмотреть</w:t>
        <w:br/>
        <w:t>фильм, не осмеливающегося производить шум и в то же время не могущего</w:t>
        <w:br/>
        <w:t>ничего видеть в темноте.</w:t>
        <w:br/>
        <w:t>Все молча смотрели на Бениньо. Он открыл один глаз ровно настолько,</w:t>
        <w:br/>
        <w:t>чтобы посмотреть им и сориентироваться, а затем пошел через переднюю</w:t>
        <w:br/>
        <w:t>комнату в кухню. Он минуту стоял у стола с закрытыми глазами. Паблито и</w:t>
        <w:br/>
        <w:t>Нестор сели и сделали мне знак сделать то же самое. Затем Бениньо</w:t>
        <w:br/>
        <w:t>опустился рядом со мной на скамейку. Он мягко пихнул мое плечо своей</w:t>
        <w:br/>
        <w:t>головой, это был легкий толчок, означающий, что мне надо отодвинуться и</w:t>
        <w:br/>
        <w:t>освободить ему место на скамейке, затем он уселся со все еще закрытыми</w:t>
        <w:br/>
        <w:t>глазами.</w:t>
        <w:br/>
        <w:t>Он был одет в одежду леви, как Паблито и Нестор. Его лицо стало</w:t>
        <w:br/>
        <w:t>немного полнее с тех пор, как я видел его в последний раз, несколько лет</w:t>
        <w:br/>
        <w:t>тому назад, и линия его волос отличалась, но я не смог бы сказать, как. У</w:t>
        <w:br/>
        <w:t>него было более светлое лицо, чем я помнил, очень маленькие зубы, полные</w:t>
        <w:br/>
        <w:t>губы, широкие скулы, небольшой нос и большие уши. Он всегда казался мне</w:t>
        <w:br/>
        <w:t>ребенком, чьи черты так и не стали зрелыми.</w:t>
        <w:br/>
        <w:t>Паблито и Нестор, которые прервали свой разговор, чтобы наблюдать за</w:t>
        <w:br/>
        <w:t>входом Бениньо, возобновили беседу, когда он сел, словно ничего не</w:t>
        <w:br/>
        <w:t>произошло.</w:t>
        <w:br/>
        <w:t>- Разумеется, он плакал вместе со мной, - сказал Паблито.</w:t>
        <w:br/>
        <w:t>- Он не плакса, как ты, - сказал Нестор Паблито.</w:t>
        <w:br/>
        <w:t>Затем он повернулся ко мне.</w:t>
        <w:br/>
        <w:t>- Я очень рад, что ты жив, - сказал он. - мы только что разговаривали</w:t>
        <w:br/>
        <w:t>с ла Гордой и она сказала, что ты - Нагваль, но она не рассказала нам, как</w:t>
        <w:br/>
        <w:t>ты остался в живых. Как ты остался живым, маэстро?</w:t>
        <w:br/>
        <w:t>В этом месте у меня был странный выбор. Я мог бы следовать своему</w:t>
        <w:br/>
        <w:t>разумному пути, как я всегда делал, и сказать, что я не имею ни малейшего</w:t>
        <w:br/>
        <w:t>понятия, и я был бы прав в этом. Либо я мог сказать, что мой дубль</w:t>
        <w:br/>
        <w:t>вызволил меня из лап этих женщин. Я взвешивал в уме возможный эффект обеих</w:t>
        <w:br/>
        <w:t>альтернатив, как вдруг меня отвлек Бениньо. Он немножко открыл один глаз и</w:t>
        <w:br/>
        <w:t>посмотрел на меня, а потом захихикал и спрятал голову в руки.</w:t>
        <w:br/>
        <w:t>- Бениньо, ты не хочешь разговаривать со мной? - спросил я.</w:t>
        <w:br/>
        <w:t>Он отрицательно качнул головой.</w:t>
        <w:br/>
        <w:t>Я чувствовал себя неловко рядом с ним и решил спросить, что с ним</w:t>
        <w:br/>
        <w:t>такое.</w:t>
        <w:br/>
        <w:t>- Что он делает? - тихо спросил я Нестора.</w:t>
        <w:br/>
        <w:t>Нестор похлопал Бениньо по голове и встряхнул его. Бениньо открыл</w:t>
        <w:br/>
        <w:t>свои глаза, а потом закрыл их снова.</w:t>
        <w:br/>
        <w:t>- Он такой всегда, ты же знаешь, - сказал мне Нестор. - он крайне</w:t>
        <w:br/>
        <w:t>застенчив. Раньше или позже он откроет глаза. Не обращай на него никакого</w:t>
        <w:br/>
        <w:t>внимания. Если ему надоедать, то он заснет.</w:t>
        <w:br/>
        <w:t>Бениньо утвердительно кивнул головой, не открывая глаз.</w:t>
        <w:br/>
        <w:t>- Ну хорошо, как ты выкарабкался? - настаивал Нестор.</w:t>
        <w:br/>
        <w:t>- Ты не хочешь рассказать нам? - спросил Паблито.</w:t>
        <w:br/>
        <w:t>Я осторожно сказал, что мой дубль выходил наружу из верхушки моей</w:t>
        <w:br/>
        <w:t>головы три раза. Я дал им отчет о случившемся.</w:t>
        <w:br/>
        <w:t>Они не казались нисколько удивленными и приняли мой отчет, как</w:t>
        <w:br/>
        <w:t>должное. Паблито стал смаковать свои спекуляции о том, что донья Соледад</w:t>
        <w:br/>
        <w:t>могла не поправиться и в конце концов умереть. Он хотел знать, стукнул ли</w:t>
        <w:br/>
        <w:t>я точно так же Лидию. Нестор сделал ему категорический жест, чтобы он</w:t>
        <w:br/>
        <w:t>замолчал, и Паблито остановился не середине фразы.</w:t>
        <w:br/>
        <w:t>- Я извиняюсь, маэстро, - сказал Нестор, - но это не был твой дубль.</w:t>
        <w:br/>
        <w:t>- Но все говорили, что это был мой дубль.</w:t>
        <w:br/>
        <w:t>- Я знаю наверняка, что ты неправильно понял ла Горду, потому что</w:t>
        <w:br/>
        <w:t>когда Бениньо и я шли в дом Хенаро, ла Горда перехватила нас по дороге и</w:t>
        <w:br/>
        <w:t>сказала нам, что ты и Паблито находитесь здесь, в этом доме. Она назвала</w:t>
        <w:br/>
        <w:t>тебя Нагвалем. Ты знаешь, почему?</w:t>
        <w:br/>
        <w:t>Я засмеялся и сказал, что по моему мнению, это было обусловлено ее</w:t>
        <w:br/>
        <w:t>замечанием, что я получил большую часть светимости Нагваля.</w:t>
        <w:br/>
        <w:t>- Один из нас здесь дурак! - сказал Бениньо гулким голосом, не</w:t>
        <w:br/>
        <w:t>открывая глаз.</w:t>
        <w:br/>
        <w:t>Звук его голоса был таким диковинным, что я отпрыгнул от него. Его</w:t>
        <w:br/>
        <w:t>совершенно неожиданное заявление плюс моя реакция на него заставили всех</w:t>
        <w:br/>
        <w:t>смеяться. Бениньо открыл один глаз, посмотрел на меня секунду, а затем</w:t>
        <w:br/>
        <w:t>спрятал голову в руки.</w:t>
        <w:br/>
        <w:t>- Ты знаешь, почему мы назвали Хуана Матуса Нагвалем? - спросил меня</w:t>
        <w:br/>
        <w:t>Нестор.</w:t>
        <w:br/>
        <w:t>Я сказал, что всегда думал, что это был их осторожный способ</w:t>
        <w:br/>
        <w:t>называния дона Хуана магом.</w:t>
        <w:br/>
        <w:t>Бениньо засмеялся так громко, что звук его смеха заглушил всех</w:t>
        <w:br/>
        <w:t>остальных. Казалось, он беспредельно наслаждается. Он опустил свою голову</w:t>
        <w:br/>
        <w:t>на мое плечо, словно это был тяжелый предмет, который он больше не мог</w:t>
        <w:br/>
        <w:t>поддерживать.</w:t>
        <w:br/>
        <w:t>- Причина, по которой мы называли его Нагвалем, - продолжал Нестор, -</w:t>
        <w:br/>
        <w:t>заключается в том, что он был расщеплен на двоих. Другими словами, всегда,</w:t>
        <w:br/>
        <w:t>когда ему было нужно, он мог попасть в другую колею, чего мы сами не можем</w:t>
        <w:br/>
        <w:t>делать: из него выходило нечто, что-то такое, что было не его дублем, а</w:t>
        <w:br/>
        <w:t>какой-то устрашающей грозной фигурой, которая выглядела, как он, но была</w:t>
        <w:br/>
        <w:t>вдвое больше по величине. Мы называли эту фигуру Нагвалем, и каждый, кто</w:t>
        <w:br/>
        <w:t>имеет ее, является, конечно, Нагвалем.</w:t>
        <w:br/>
        <w:t>- Нагваль сказал нам, что все мы можем иметь эту фигуру, выходящую из</w:t>
        <w:br/>
        <w:t>головы, если захотим ее, но обстоятельства складываются так, что никто не</w:t>
        <w:br/>
        <w:t>хочет ее. Хенаро не хотел ее, так что, я думаю, мы не хотим ее тоже.</w:t>
        <w:br/>
        <w:t>Поэтому, кажется, ты единственный, кому всучили ее.</w:t>
        <w:br/>
        <w:t>Они захохотали и завопили, словно загоняли стадо скота. Бениньо обвил</w:t>
        <w:br/>
        <w:t>руками мои плечи, не открывая глаз, и смеялся до тех пор, пока по его</w:t>
        <w:br/>
        <w:t>щекам не покатились слезы.</w:t>
        <w:br/>
        <w:t>- Почему ты говоришь, что мне всучили ее? - спросил я Нестора.</w:t>
        <w:br/>
        <w:t>- Она требует слишком много энергии, - сказал он, - слишком много</w:t>
        <w:br/>
        <w:t>труда. Я не знаю, как ты еще держишься на ногах.</w:t>
        <w:br/>
        <w:t>- Нагваль и Хенаро расщепили тебя однажды в эвкалиптовой роще. Они</w:t>
        <w:br/>
        <w:t>взяли тебя туда, потому что эвкалипты - Твои деревья. Я присутствовал там</w:t>
        <w:br/>
        <w:t>сам и был свидетелем того, как они расщепили тебя и вытащили твой Нагваль</w:t>
        <w:br/>
        <w:t>наружу. Они тащили тебя врозь за уши, пока не расщепили твою светимость, и</w:t>
        <w:br/>
        <w:t>ты больше не был яйцом, а был двумя длинными светящимися кусками. Затем</w:t>
        <w:br/>
        <w:t>они сложили тебя вместе снова, но любой маг, который _в_и_д_и_т_, может</w:t>
        <w:br/>
        <w:t>сказать, что там, в середине, есть огромный пробел.</w:t>
        <w:br/>
        <w:t>- В чем заключается преимущество быть расщепленным?</w:t>
        <w:br/>
        <w:t>- Ты имеешь одно ухо, которое слышит все, и один глаз, который</w:t>
        <w:br/>
        <w:t>в_и_д_и_т_ все, и ты всегда будешь способным пройти лишнюю милю в случае</w:t>
        <w:br/>
        <w:t>необходимости. Это расщепление является также причиной, почему они сказали</w:t>
        <w:br/>
        <w:t>нам, что ты - маэстро.</w:t>
        <w:br/>
        <w:t>- Они пытались расщепить Паблито, но, судя по всему, потерпели</w:t>
        <w:br/>
        <w:t>неудачу. Он слишком избалован и всегда индульгировал, как ублюдок. Именно</w:t>
        <w:br/>
        <w:t>поэтому он теперь такой взвинченный.</w:t>
        <w:br/>
        <w:t>- Что же тогда такое дубль?</w:t>
        <w:br/>
        <w:t>- Дубль - это другой, это тело, которое человек получает в</w:t>
        <w:br/>
        <w:t>с_н_о_в_и_д_е_н_и_и_. Он в точности выглядит, как сам человек.</w:t>
        <w:br/>
        <w:t>- Вы все имеете дубль?</w:t>
        <w:br/>
        <w:t>Нестор удивленно воззрился на меня.</w:t>
        <w:br/>
        <w:t>- Эй, Паблито, скажи маэстро насчет наших дублей, - сказал он,</w:t>
        <w:br/>
        <w:t>смеясь.</w:t>
        <w:br/>
        <w:t>Паблито протянул руки через стол и встряхнул Бениньо.</w:t>
        <w:br/>
        <w:t>- Скажи ему ты, Бениньо, - сказал он. - или, еще лучше, покажи ему</w:t>
        <w:br/>
        <w:t>его.</w:t>
        <w:br/>
        <w:t>Бениньо встал, открыл глаза как можно шире и посмотрел на крышу,</w:t>
        <w:br/>
        <w:t>затем сдернул штаны и показал мне свой пенис.</w:t>
        <w:br/>
        <w:t>Хенарос засмеялись, как сумасшедшие.</w:t>
        <w:br/>
        <w:t>- Когда ты спрашивал об этом, ты действительно имел в виду это,</w:t>
        <w:br/>
        <w:t>маэстро? - спросил меня Нестор с нервным выражением.</w:t>
        <w:br/>
        <w:t>Я заверил его, что я был совершенно серьезным, желая знать все, что</w:t>
        <w:br/>
        <w:t>относится к их знанию. Я пустился в длинные объяснения того, как дон Хуан</w:t>
        <w:br/>
        <w:t>держал меня вдали от них по причинам, которых я не постигал, не давая мне</w:t>
        <w:br/>
        <w:t>возможности знать о них больше.</w:t>
        <w:br/>
        <w:t>- Подумай вот о чем, - сказал я. - еще три дня тому назад я не знал,</w:t>
        <w:br/>
        <w:t>что те четыре девушки были ученицами Нагваля или что Бениньо был учеником</w:t>
        <w:br/>
        <w:t>дона Хенаро.</w:t>
        <w:br/>
        <w:t>Бениньо открыл глаза.</w:t>
        <w:br/>
        <w:t>- Подумай об этом сам, - сказал он. - я не знал до сих пор, что ты</w:t>
        <w:br/>
        <w:t>такой глупый.</w:t>
        <w:br/>
        <w:t>Он снова закрыл глаза и все они безумно захохотали. Мне ничего</w:t>
        <w:br/>
        <w:t>другого не оставалось, как присоединиться к ним.</w:t>
        <w:br/>
        <w:t>- Мы сейчас дразним тебя, маэстро, - сказал Нестор в виде оправдания.</w:t>
        <w:br/>
        <w:t>- мы думали, что ты разыгрываешь нас, растравляя нас. Нагваль сказал нам,</w:t>
        <w:br/>
        <w:t>что ты _в_и_д_и_ш_ь_. Если ты действительно _в_и_д_и_ш_ь_, ты можешь</w:t>
        <w:br/>
        <w:t>сказать, что мы жалкая компания. Мы не имеем тела _с_н_о_в_и_д_е_н_и_я_.</w:t>
        <w:br/>
        <w:t>Никто из нас не имеет дубля.</w:t>
        <w:br/>
        <w:t>В очень серьезной и откровенной манере Нестор рассказал, что что-то</w:t>
        <w:br/>
        <w:t>пролегло между ними и их желанием иметь дубля. Я понял его высказывание</w:t>
        <w:br/>
        <w:t>так, что возник некий барьер с тех пор, как ушли дон Хуан и дон Хенаро. Он</w:t>
        <w:br/>
        <w:t>думал, что это могло быть результатом того, что Паблито провалил свое</w:t>
        <w:br/>
        <w:t>задание. Паблито добавил, что с тех пор, как Нагваль и Хенаро ушли,</w:t>
        <w:br/>
        <w:t>что-то, казалось, преследовало их, и даже Бениньо, который в то время жил</w:t>
        <w:br/>
        <w:t>на южной оконечности мексики, должен был вернуться. Только когда они трое</w:t>
        <w:br/>
        <w:t>были вместе, они чувствовали себя действительно легко.</w:t>
        <w:br/>
        <w:t>- Как ты думаешь, что это такое? - спросил я Нестора.</w:t>
        <w:br/>
        <w:t>- Есть что-то там, во сне, в той безбрежности, что толкает нас, -</w:t>
        <w:br/>
        <w:t>ответил он. - Паблито думает, что это его неудачная попытка вступить в</w:t>
        <w:br/>
        <w:t>борьбу с этими женщинами.</w:t>
        <w:br/>
        <w:t>Паблито повернулся ко мне. Его глаза ярко сияли.</w:t>
        <w:br/>
        <w:t>- Они наложили на меня проклятие, маэстро, - сказал он. - я знаю, что</w:t>
        <w:br/>
        <w:t>причина всех наших неприятностей лежит во мне. Я хотел скрыться из этих</w:t>
        <w:br/>
        <w:t>мест после моей борьбы с Лидией, и, спустя несколько месяцев, я удалился</w:t>
        <w:br/>
        <w:t>на беракруо. Я был там действительно счастлив с одной девушкой, на которой</w:t>
        <w:br/>
        <w:t>хотел жениться. Я нашел работу и все было прекрасно до того дня, когда я</w:t>
        <w:br/>
        <w:t>пришел домой и обнаружил, что эти четыре мужеподобные уродки, словно</w:t>
        <w:br/>
        <w:t>хищные звери, нашли меня по моему следу. Они были в моем доме, мучая мою</w:t>
        <w:br/>
        <w:t>женщину. Эта сука Роза положила свою мерзкую руку на живот моей женщины и</w:t>
        <w:br/>
        <w:t>заставила ее нагадить в постель. Их лидер, двести двадцать задниц, сказала</w:t>
        <w:br/>
        <w:t>мне, что они прошли через весь континент, разыскивая меня.</w:t>
        <w:br/>
        <w:t>Тут же она схватила меня за пояс и потащила прочь. Они толкали меня к</w:t>
        <w:br/>
        <w:t>автобусной станции, чтобы привезти сюда. Я осатанел хуже дьявола, но</w:t>
        <w:br/>
        <w:t>ничего не мог поделать с 220 задниц. Она посадила меня в автобус. Но по</w:t>
        <w:br/>
        <w:t>дороге сюда я сбежал. Я бежал через кусты и холмы, пока мои ноги не опухли</w:t>
        <w:br/>
        <w:t>так, что я не мог снять башмаки. Я почти умирал. Я был болен 9 месяцев.</w:t>
        <w:br/>
        <w:t>Если бы свидетель не нашел меня, я бы уже умер.</w:t>
        <w:br/>
        <w:t>- Я не находил его, - сказал мне Нестор. - его нашла ла Горда. Она</w:t>
        <w:br/>
        <w:t>взяла меня туда, где он был, и мы вдвоем отнесли его на автобус и привезли</w:t>
        <w:br/>
        <w:t>сюда. Он был в бреду, и нам пришлось доплатить, чтобы водитель автобуса</w:t>
        <w:br/>
        <w:t>разрешил посадить его в автобус.</w:t>
        <w:br/>
        <w:t>Очень драматическим тоном Паблито сказал, что он не изменил своих</w:t>
        <w:br/>
        <w:t>намерений, он все еще хочет умереть.</w:t>
        <w:br/>
        <w:t>- Но почему? - спросил я его.</w:t>
        <w:br/>
        <w:t>Вместо него ответил Бениньо гулким гортанным голосом.</w:t>
        <w:br/>
        <w:t>- Потому что его член не работает, - сказал он.</w:t>
        <w:br/>
        <w:t>Звук его голоса был таким необычным, что на секунду у меня возникло</w:t>
        <w:br/>
        <w:t>ощущение, что он говорит изнутри пещеры. Это было одновременно пугающе и</w:t>
        <w:br/>
        <w:t>несообразно. Я почти бесконтрольно засмеялся.</w:t>
        <w:br/>
        <w:t>Нестор сказал, что Паблито пытался выполнить свое задание -</w:t>
        <w:br/>
        <w:t>установить половые отношения с женщинами, согласно инструкции дона</w:t>
        <w:br/>
        <w:t>Нагваля. Он сказал Паблито, что 4 страны света уже приведены в нужное</w:t>
        <w:br/>
        <w:t>положение, и все, что он должен сделать, это заявить свои права на них. Но</w:t>
        <w:br/>
        <w:t>когда Паблито пошел, чтобы заявить права на свою первую сторону, Лидию,</w:t>
        <w:br/>
        <w:t>она чуть не убила его. Нестор добавил, что по его личному мнению, как</w:t>
        <w:br/>
        <w:t>свидетеля этого события, Лидия ударила Паблито и ушибла его своей головой</w:t>
        <w:br/>
        <w:t>не потому, что была возмущена этим происшествием, а скорее потому, что</w:t>
        <w:br/>
        <w:t>Паблито оказался несостоятельным, как мужчина.</w:t>
        <w:br/>
        <w:t>- Паблито действительно заработал болезнь в результате этого удара</w:t>
        <w:br/>
        <w:t>или он делал вид? - спросил я полушутя.</w:t>
        <w:br/>
        <w:t>Бениньо ответил снова тем же гулким голосом.</w:t>
        <w:br/>
        <w:t>- Он просто делал вид! - сказал он. - все, что он получил, была шишка</w:t>
        <w:br/>
        <w:t>на голове!</w:t>
        <w:br/>
        <w:t>Паблито и Нестор захохотали и завопили.</w:t>
        <w:br/>
        <w:t>- Мы не виним Паблито за то, что он боится этих женщин, - Сказал</w:t>
        <w:br/>
        <w:t>Нестор. - они все, подобно самому Нагвалю, жуткие воины. Они подлые и</w:t>
        <w:br/>
        <w:t>ненормальные</w:t>
        <w:br/>
        <w:t>- Ты действительно думаешь, что она такие, - спросил я его.</w:t>
        <w:br/>
        <w:t>- Сказать, что они плохие, будет лишь одной частью всей истины, -</w:t>
        <w:br/>
        <w:t>сказал Нестор. - они точно такие же, как Нагваль. Они серьезные и хмурые.</w:t>
        <w:br/>
        <w:t>Когда Нагваль был рядом, они обычно сидели около него и пристально</w:t>
        <w:br/>
        <w:t>смотрели вдаль полуприкрытыми глазами целыми часами, иногда днями.</w:t>
        <w:br/>
        <w:t>- Это правда, что Жозефина когда-то давно была на самом деле</w:t>
        <w:br/>
        <w:t>ненормальной?</w:t>
        <w:br/>
        <w:t>- Чушь, - сказал Паблито. - не давно, она ненормальная сейчас. Она</w:t>
        <w:br/>
        <w:t>самая сумасшедшая из всей этой компании.</w:t>
        <w:br/>
        <w:t>Я сказал им, что она сделала со мной. Я думал, что они оценят юмор ее</w:t>
        <w:br/>
        <w:t>великолепного представления. Но мой рассказ, по-видимому, оказал на них</w:t>
        <w:br/>
        <w:t>дурное впечатление. Они слушали меня, как испуганные дети, даже Бениньо</w:t>
        <w:br/>
        <w:t>открыл глаза, слушая мой отчет.</w:t>
        <w:br/>
        <w:t>- Вот! - воскликнул Паблито. - эти суки действительно ужасны. И ты не</w:t>
        <w:br/>
        <w:t>знаешь, что их лидер - двести двадцать задниц. Она швырнет в тебя камень,</w:t>
        <w:br/>
        <w:t>а потом спрячет руку и сделает вид невинной девочки. Будь осторожен с ней,</w:t>
        <w:br/>
        <w:t>маэстро.</w:t>
        <w:br/>
        <w:t>- Нагваль тренировал Жозефину, чтобы она могла быть всем, кем угодно,</w:t>
        <w:br/>
        <w:t>- сказал Нестор. - она может делать все, что захочет: плакать, смеяться,</w:t>
        <w:br/>
        <w:t>сердиться и все, что угодно.</w:t>
        <w:br/>
        <w:t>- А какая она, когда не прикидывается? - спросил я Нестора.</w:t>
        <w:br/>
        <w:t>- Тогда она просто помешанная, - ответил Бениньо мягким голосом.</w:t>
        <w:br/>
        <w:t>- Я встретился с Жозефиной впервые, когда она прибыла. Мне пришлось</w:t>
        <w:br/>
        <w:t>внести ее в дом. Нагваль и я обычно привязывали ее к постели все время.</w:t>
        <w:br/>
        <w:t>Однажды она начала плакать о своей подруге, девочке, с которой обычно</w:t>
        <w:br/>
        <w:t>играла. Она плакала три дня, Паблито утешал ее и кормил, как ребенка. Она</w:t>
        <w:br/>
        <w:t>похожа на него. Оба они не знают, как остановиться, когда начнут что-то.</w:t>
        <w:br/>
        <w:t>Бениньо внезапно начал нюхать воздух. Он встал и подошел к плите.</w:t>
        <w:br/>
        <w:t>- Он действительно застенчивый? - спросил я Нестора.</w:t>
        <w:br/>
        <w:t>- Он застенчивый и эксцентричный, - ответил Паблито. - он будет таким</w:t>
        <w:br/>
        <w:t>до тех пор, пока не потеряет свою форму. Хенаро сказал нам, что мы раньше</w:t>
        <w:br/>
        <w:t>или позже потеряем свою форму, так что нет смысла делать жалкие потуги,</w:t>
        <w:br/>
        <w:t>пытаясь изменить себя так, как говорил нам Нагваль. Хенаро сказал нам,</w:t>
        <w:br/>
        <w:t>чтобы мы наслаждались и ни о чем не заботились. Ты и женщины - вы</w:t>
        <w:br/>
        <w:t>заботитесь и пытаетесь, мы с другой стороны, наслаждаемся. Ты не знаешь,</w:t>
        <w:br/>
        <w:t>как наслаждаться вещами, а мы не знаем, как сделать себя жалкими. Нагваль</w:t>
        <w:br/>
        <w:t>называл делание себя жалким - безупречностью, мы называем это глупостью,</w:t>
        <w:br/>
        <w:t>правда?</w:t>
        <w:br/>
        <w:t>- Говори за себя, Паблито, - сказал Нестор. - Бениньо и я мыслим</w:t>
        <w:br/>
        <w:t>иначе.</w:t>
        <w:br/>
        <w:t>Бениньо положил в миску еды и поставил передо мной. Он обслужил всех.</w:t>
        <w:br/>
        <w:t>Паблито изучил миски и спросил Бениньо, где он нашел их. Бениньо сказал,</w:t>
        <w:br/>
        <w:t>что они были в ящике, где, как сказала ему ла Горда, она спрятали их.</w:t>
        <w:br/>
        <w:t>Паблито доверительно сказал мне, что эти миски принадлежали им до разрыва.</w:t>
        <w:br/>
        <w:t>- Мы должны быть осторожны, - сказал Паблито нервным тоном. - эти</w:t>
        <w:br/>
        <w:t>миски, несомненно, заколдованны. Те суки вложили что-то в них. Я лучше</w:t>
        <w:br/>
        <w:t>буду есть из миски ла Горды.</w:t>
        <w:br/>
        <w:t>Нестор и Бениньо начали есть. Тут я заметил, что Бениньо дал мне</w:t>
        <w:br/>
        <w:t>коричневую миску. Паблито, судя по всему, был в большой тревоге. Я захотел</w:t>
        <w:br/>
        <w:t>успокоить его, но Нестор остановил меня.</w:t>
        <w:br/>
        <w:t>- Не принимай его так серьезно, - сказал он. - он любит быть таким.</w:t>
        <w:br/>
        <w:t>Он сядет и будет есть. Это место, где ты и женщины потерпели неудачу. У</w:t>
        <w:br/>
        <w:t>тебя нет способа понять Паблито таким, каков он есть. Ты ожидаешь, что все</w:t>
        <w:br/>
        <w:t>будут похожи на Нагваля. Ла Горда единственная, кто относится к нему</w:t>
        <w:br/>
        <w:t>спокойно, но не потому, что она понимает, а потому, что она потеряла свою</w:t>
        <w:br/>
        <w:t>форму.</w:t>
        <w:br/>
        <w:t>Паблито сел кушать и вчетвером мы прикончили весь горшок с едой.</w:t>
        <w:br/>
        <w:t>Бениньо помыл миски и тщательно спрятал их обратно в ящик, а затем все мы</w:t>
        <w:br/>
        <w:t>удобно уселись вокруг стола.</w:t>
        <w:br/>
        <w:t>Нестор предложил, чтобы все мы, когда стемнеет, пошли в близлежащую</w:t>
        <w:br/>
        <w:t>лощину, куда обычно ходили дон Хуан, дон Хенаро и я. Я ощутил какое-то</w:t>
        <w:br/>
        <w:t>нежелание. Я не чувствовал достаточной уверенности в их компании. Нестор</w:t>
        <w:br/>
        <w:t>сказал, что они привыкли ходить в темноте и что искусство мага заключается</w:t>
        <w:br/>
        <w:t>в том, чтобы оставаться незамеченным даже в гуще людей. Я сказал ему, что</w:t>
        <w:br/>
        <w:t>дон Хуан сказал мне однажды перед тем, как оставить меня одного в</w:t>
        <w:br/>
        <w:t>пустынном месте в горах не слишком далеко отсюда. Он потребовал, чтобы я</w:t>
        <w:br/>
        <w:t>полностью сконцентрировался на попытке не быть заметным. Он сказал, что</w:t>
        <w:br/>
        <w:t>люди в этой местности знают друг друга на вид. Там было не очень много</w:t>
        <w:br/>
        <w:t>людей, но те, кто там жили, постоянно ходили вокруг и могли засечь чужака</w:t>
        <w:br/>
        <w:t>за несколько миль. Он сказал мне, что многие из этих людей имеют</w:t>
        <w:br/>
        <w:t>огнестрельное оружие и им ничего не стоит подстрелить меня.</w:t>
        <w:br/>
        <w:t>- Не беспокойся насчет существ другого мира, - сказал дон Хуан,</w:t>
        <w:br/>
        <w:t>смеясь. - это по-моему правильно, - сказал Нестор. - это всегда было</w:t>
        <w:br/>
        <w:t>правильно. Именно поэтому Нагваль и Хенаро были такими артистами. Они</w:t>
        <w:br/>
        <w:t>научились быть незаметными среди всего этого. Они знали искусство</w:t>
        <w:br/>
        <w:t>выслеживания.</w:t>
        <w:br/>
        <w:t>Было еще слишком рано для нашей прогулки в темноте. Я захотел</w:t>
        <w:br/>
        <w:t>воспользоваться этим временем, чтобы задать Нестору свои критические</w:t>
        <w:br/>
        <w:t>вопросы. Я избегал этого все время, какое-то странное ощущение</w:t>
        <w:br/>
        <w:t>предотвращало меня от этого. Было так, словно мой интерес истощился после</w:t>
        <w:br/>
        <w:t>ответа Паблито. Однако Паблито сам пришел мне на помощь и затронул</w:t>
        <w:br/>
        <w:t>внезапно эту тему, словно прочитав мои мысли.</w:t>
        <w:br/>
        <w:t>- Нестор тоже прыгнул в пропасть в тот же день, что и мы, - сказал</w:t>
        <w:br/>
        <w:t>он. - в результате этого он стал свидетелем, ты стал маэстро, а я стал</w:t>
        <w:br/>
        <w:t>деревенским идиотом.</w:t>
        <w:br/>
        <w:t>В небрежной манере я попросил Нестора рассказать мне о его прыжке в</w:t>
        <w:br/>
        <w:t>пропасть. Я постарался, чтобы в моих словах звучал лишь умеренный интерес.</w:t>
        <w:br/>
        <w:t>Но Паблито осознал подоплеку моего деланного безразличия. Он засмеялся и</w:t>
        <w:br/>
        <w:t>сказал Нестору, что я так осторожен потому, что я был глубоко разочарован</w:t>
        <w:br/>
        <w:t>его собственным отчетом об этом событии.</w:t>
        <w:br/>
        <w:t>- Я бросился после того, как вы оба сделали это, - сказал Нестор и</w:t>
        <w:br/>
        <w:t>взглянул на меня, словно ожидая следующего вопроса.</w:t>
        <w:br/>
        <w:t>- Ты прыгнул непосредственно после нас? - спросил я.</w:t>
        <w:br/>
        <w:t>- Нет. Мне потребовалось некоторое время для подготовки, - сказал он.</w:t>
        <w:br/>
        <w:t>- Хенаро и Нагваль не сказали мне, что делать. Тот день был пробным днем</w:t>
        <w:br/>
        <w:t>для всех нас.</w:t>
        <w:br/>
        <w:t>Паблито казался подавленным. Он встал со своего стула и прошелся по</w:t>
        <w:br/>
        <w:t>комнате. Затем он снова сел, качая головой в жесте отчаяния.</w:t>
        <w:br/>
        <w:t>- Ты действительно видел, как мы бросились с края? - спросил я</w:t>
        <w:br/>
        <w:t>Нестора.</w:t>
        <w:br/>
        <w:t>- Я свидетель, - сказал он. - быть свидетелем - это был мой путь</w:t>
        <w:br/>
        <w:t>знания, рассказывать вам безупречно то, чему я был свидетелем - мое</w:t>
        <w:br/>
        <w:t>задание.</w:t>
        <w:br/>
        <w:t>- А что же ты на самом деле видел? - спросил я.</w:t>
        <w:br/>
        <w:t>- Я видел, как вы, держа друг друга за руки, подбежали к краю, -</w:t>
        <w:br/>
        <w:t>сказал он. - а затем я видел вас обоих, как воздушных змеев в небе.</w:t>
        <w:br/>
        <w:t>Паблито двигался дальше по прямой линии, а потом упал вниз. Ты немного</w:t>
        <w:br/>
        <w:t>поднялся, а затем продвинулся на небольшое расстояние от края, после чего</w:t>
        <w:br/>
        <w:t>упал.</w:t>
        <w:br/>
        <w:t>- Но мы действительно прыгнули в своих телах? - спросил я.</w:t>
        <w:br/>
        <w:t>- Ну да, я не думаю, что это можно сделать другим способом, - сказал</w:t>
        <w:br/>
        <w:t>он и засмеялся.</w:t>
        <w:br/>
        <w:t>- Может быть, это была иллюзия? - спросил я.</w:t>
        <w:br/>
        <w:t>- Что ты хочешь выяснить, маэстро? - спросил он сухим тоном.</w:t>
        <w:br/>
        <w:t>- Я хочу узнать, что в действительности случилось, - сказал я.</w:t>
        <w:br/>
        <w:t>- На тебя, случайно, не нашло помрачение, как на Паблито? - сказал</w:t>
        <w:br/>
        <w:t>Нестор с блеском в глазах.</w:t>
        <w:br/>
        <w:t>Я попытался объяснить ему природу моего недоумения в связи с прыжком.</w:t>
        <w:br/>
        <w:t>Он не выдержал и перебил меня. Паблито вмешался, чтобы призвать его к</w:t>
        <w:br/>
        <w:t>порядку, и они стали пререкаться. Паблито прекратил спор, обойдя вокруг</w:t>
        <w:br/>
        <w:t>стола, полусидя на своем стуле.</w:t>
        <w:br/>
        <w:t>- Нестор не видит дальше своего носа, - сказал он мне. - То же самое</w:t>
        <w:br/>
        <w:t>и Бениньо. Ты ничего не получишь от них. По крайней мере, мои симпатии</w:t>
        <w:br/>
        <w:t>остались на твоей стороне.</w:t>
        <w:br/>
        <w:t>Паблито захохотал, заставив свои плечи дрожать, и закрыл свое лицо</w:t>
        <w:br/>
        <w:t>шляпой Бениньо.</w:t>
        <w:br/>
        <w:t>Что касается меня, то вы оба прыгнули, - сказал мне Нестор, внезапно</w:t>
        <w:br/>
        <w:t>взорвавшись. - Хенаро и Нагваль не оставили вам другого выбора. Это было</w:t>
        <w:br/>
        <w:t>их искусство - загнать вас и затем подвести вас к единственным воротам,</w:t>
        <w:br/>
        <w:t>которые были открыты. Так вы двое бросились через край. Это было то, чему</w:t>
        <w:br/>
        <w:t>я был свидетелем. Паблито говорит, что он ничего не ощущал, это</w:t>
        <w:br/>
        <w:t>сомнительно. Я знаю, что он прекрасно все сознавал, но он избрал ощущать и</w:t>
        <w:br/>
        <w:t>говорить, что он не сознавал.</w:t>
        <w:br/>
        <w:t>- Я действительно не сознавал, - сказал мне Паблито тоном оправдания.</w:t>
        <w:br/>
        <w:t>- Возможно, - сказал Нестор сухо. - но я сам сознавал и я видел, как</w:t>
        <w:br/>
        <w:t>ваши тела сделали то, что они должны были сделать - прыгнули.</w:t>
        <w:br/>
        <w:t>- Утверждения Нестора вовлекли меня в странное умонастроение. Все это</w:t>
        <w:br/>
        <w:t>время я искал подтверждения того, что я испытал сам. Но когда я получил</w:t>
        <w:br/>
        <w:t>его, я осознал, что оно ничего не меняет. Одно дело было знать, что я</w:t>
        <w:br/>
        <w:t>прыгнул, и был испуганным тем, что я воспринимал, и другое - найти</w:t>
        <w:br/>
        <w:t>согласованное подтверждение. Я понял тогда, что одно не имеет необходимой</w:t>
        <w:br/>
        <w:t>корреляции с другим. Я думал все это время, что наличие кого-то другого,</w:t>
        <w:br/>
        <w:t>кто подтвердит, что я испытал этот прыжок, освободит мой интеллект от его</w:t>
        <w:br/>
        <w:t>сомнения и страхов. Я ошибся. Вместо этого я стал еще более беспокоен, еще</w:t>
        <w:br/>
        <w:t>более вовлечен в эту проблему.</w:t>
        <w:br/>
        <w:t>Я начал объяснять Нестору, что я приехал, чтобы увидеть их обоих</w:t>
        <w:br/>
        <w:t>специально для того, чтобы получить их подтверждение того, что я прыгнул,</w:t>
        <w:br/>
        <w:t>- мое умонастроение изменилось и я в действительности не хочу больше</w:t>
        <w:br/>
        <w:t>разговаривать об этом. Оба они начали говорить одновременно, и в этот</w:t>
        <w:br/>
        <w:t>момент мы вступили в трехсторонний спор. Паблито доказывал, что он ничего</w:t>
        <w:br/>
        <w:t>не сознавал, Нестор кричал, что Паблито индульгирует, а я говорил, что не</w:t>
        <w:br/>
        <w:t>хочу больше ничего слышать о прыжке.</w:t>
        <w:br/>
        <w:t>Мне впервые стало совершенно ясно, что никто из нас не имел</w:t>
        <w:br/>
        <w:t>спокойствия и самоконтроля. Никто из нас не хотел уделить другому свое</w:t>
        <w:br/>
        <w:t>нераздельное внимание, как делали дон Хуан и дон Хенаро. Так как я был</w:t>
        <w:br/>
        <w:t>неспособен поддерживать какой-либо порядок в нашем обмене мнениями, я</w:t>
        <w:br/>
        <w:t>погрузился в свои собственные размышления.</w:t>
        <w:br/>
        <w:t>Я всегда думал, что единственным изъяном, который мешал мне полностью</w:t>
        <w:br/>
        <w:t>войти в мир дона Хуана было мое настаивание на разумном объяснении всего,</w:t>
        <w:br/>
        <w:t>но присутствие Нестора и Паблито дало мне новое прозрение внутрь самого</w:t>
        <w:br/>
        <w:t>себя. Другим моим изъяном была моя неуверенность. Как только я сходил с</w:t>
        <w:br/>
        <w:t>надежных рельсов здравого смысла, я не мог верить самому себе и становился</w:t>
        <w:br/>
        <w:t>устрашенным внушительностью того, что раскрывалось передо мной. Поэтому я</w:t>
        <w:br/>
        <w:t>оказался не в состоянии поверить в то, что я прыгнул в пропасть.</w:t>
        <w:br/>
        <w:t>Дон Хуан настаивал на том, что центральной проблемой мага является</w:t>
        <w:br/>
        <w:t>восприятие, и в соответствии с этим он и дон Хенаро во время нашей</w:t>
        <w:br/>
        <w:t>последней встречи инсценировали великолепную катароическую драму на</w:t>
        <w:br/>
        <w:t>вершине горы. После того, как они заставили меня произнести слова</w:t>
        <w:br/>
        <w:t>благодарности в громких ясных выражениях каждому, кто когда-либо помогал</w:t>
        <w:br/>
        <w:t>мне, меня пронизало воодушевление. В этом пункте они захватили все мое</w:t>
        <w:br/>
        <w:t>внимание и повели мое тело к восприятию единственного возможного акта в</w:t>
        <w:br/>
        <w:t>пределах своей системы соотношений: прыжка в пропасть. Этот прыжок был,</w:t>
        <w:br/>
        <w:t>практически, свершением моего восприятия не как обычного человека, а как</w:t>
        <w:br/>
        <w:t>мага.</w:t>
        <w:br/>
        <w:t>Я так ушел в записывание своих мыслей, что не заметил, что Нестор и</w:t>
        <w:br/>
        <w:t>Паблито перестали говорить и что все трое смотрят на меня. Я объяснил им,</w:t>
        <w:br/>
        <w:t>что у меня нет способа понять, что произошло в связи с этим прыжком.</w:t>
        <w:br/>
        <w:t>- Здесь нечего понимать, - сказал Нестор. - события просто случаются,</w:t>
        <w:br/>
        <w:t>и никто не может сказать, как. Спроси Бениньо, хочет ли он понять.</w:t>
        <w:br/>
        <w:t>- Ты хочешь понять? - спросил я шутливо Бениньо.</w:t>
        <w:br/>
        <w:t>- Будь уверен, что хочу! - воскликнул он глубоким низким голосом,</w:t>
        <w:br/>
        <w:t>так, что все рассмеялись.</w:t>
        <w:br/>
        <w:t>- Ты индульгируешь, говоря, что хочешь понять, - продолжал Нестор. -</w:t>
        <w:br/>
        <w:t>так же как Паблито индульгирует, говоря, что он ничего не помнит.</w:t>
        <w:br/>
        <w:t>Он взглянул на Паблито и подмигнул мне. Паблито опустил голову.</w:t>
        <w:br/>
        <w:t>Нестор спросил меня, не заметил ли я чего-нибудь в настроении</w:t>
        <w:br/>
        <w:t>Паблито, когда мы собирались прыгать. Я вынужден был признать, что был не</w:t>
        <w:br/>
        <w:t>в состоянии обращать внимание на такие тонкости, как настроение Паблито.</w:t>
        <w:br/>
        <w:t>- Воин должен замечать все, - сказал он. - это его специфическая</w:t>
        <w:br/>
        <w:t>черта и, как Нагваль, в этом заключается его преимущество.</w:t>
        <w:br/>
        <w:t>Он улыбнулся и сделал нарочитый жест замешательства, закрыв свое лицо</w:t>
        <w:br/>
        <w:t>шляпой.</w:t>
        <w:br/>
        <w:t>- Что именно я упустил в настроении Паблито? - спросил я его.</w:t>
        <w:br/>
        <w:t>- Паблито уже прыгнул, прежде, чем он переступил край, - Сказал он. -</w:t>
        <w:br/>
        <w:t>ему больше ничего не нужно было делать. Он мог с таким же успехом сесть на</w:t>
        <w:br/>
        <w:t>краю вместо прыжка.</w:t>
        <w:br/>
        <w:t>- Что ты имеешь в виду? - спросил я.</w:t>
        <w:br/>
        <w:t>- Паблито был уже распавшимся, - ответил он. - именно поэтому он</w:t>
        <w:br/>
        <w:t>думает, что потерял сознание. Паблито лжет. Он что-то скрывает.</w:t>
        <w:br/>
        <w:t>Паблито начал говорить со мной. Он бормотал какие-то невразумительные</w:t>
        <w:br/>
        <w:t>слова, затем махнул рукой и плюхнулся обратно на свой стул. Нестор тоже</w:t>
        <w:br/>
        <w:t>начал что-то говорить. Я остановил его. Я не был уверен, что понял его</w:t>
        <w:br/>
        <w:t>правильно.</w:t>
        <w:br/>
        <w:t>- Было ли тело Паблито распавшимся? - спросил я.</w:t>
        <w:br/>
        <w:t>Он долго всматривался в меня, не говоря ни слова. Он сидел справа от</w:t>
        <w:br/>
        <w:t>меня. Он молча пересел на скамейку напротив меня.</w:t>
        <w:br/>
        <w:t>- Ты должен серьезно отнестись к тому, что я говорю, - сказал он. -</w:t>
        <w:br/>
        <w:t>нет способа повернуть назад колесо времени к тому, чем мы были перед</w:t>
        <w:br/>
        <w:t>прыжком. Нагваль сказал, что быть воином - это честь и удовольствие, и что</w:t>
        <w:br/>
        <w:t>судьба воина - делать то, что он должен делать. Я должен рассказать тебе</w:t>
        <w:br/>
        <w:t>безупречно то, чему я был свидетелем. Паблито был распавшимся. Когда вы</w:t>
        <w:br/>
        <w:t>подбежали к краю, только ты был плотным. Паблито был похож на облако. Он</w:t>
        <w:br/>
        <w:t>думает, что был близок к тому, чтобы упасть ничком, а ты думаешь, что</w:t>
        <w:br/>
        <w:t>держал его за руку, чтобы помочь ему добежать до края. Никто из вас не</w:t>
        <w:br/>
        <w:t>прав, и я не сомневаюсь, что для вас обоих было бы лучше, если бы ты не</w:t>
        <w:br/>
        <w:t>поддерживал Паблито.</w:t>
        <w:br/>
        <w:t>Я ощущал еще большее замешательство, чем прежде. Я искренне верил,</w:t>
        <w:br/>
        <w:t>что он правдиво излагает то, что он воспринял, но я помнил, что я только</w:t>
        <w:br/>
        <w:t>держал Паблито за руку.</w:t>
        <w:br/>
        <w:t>- Что случилось бы, если бы я не вмешался? - спросил я.</w:t>
        <w:br/>
        <w:t>- Я не могу ответить на это, - ответил Нестор. - но я знаю, что вы</w:t>
        <w:br/>
        <w:t>повлияли на светимость друг друга. В тот момент, когда ты подал ему руку,</w:t>
        <w:br/>
        <w:t>Паблито стал более плотным, но ты потратил свою драгоценную силу на</w:t>
        <w:br/>
        <w:t>пустяки.</w:t>
        <w:br/>
        <w:t>- Что ты делал после того, как мы прыгнули? - спросил я Нестора после</w:t>
        <w:br/>
        <w:t>долгого молчания.</w:t>
        <w:br/>
        <w:t>- Сразу после того, как вы оба исчезли, - сказал он, - мои нервы были</w:t>
        <w:br/>
        <w:t>так потрясены, что я не мог дышать, и я тоже потерял сознание, не знаю, на</w:t>
        <w:br/>
        <w:t>какое время. Я думал, что это длилось один момент. Когда я снова пришел в</w:t>
        <w:br/>
        <w:t>себя, я оглянулся вокруг, ища Нагваля и Хенаро. Они ушли. Я бегал взад и</w:t>
        <w:br/>
        <w:t>вперед по верхушке той горы, зовя их, пока не сорвал голос. Тогда я понял,</w:t>
        <w:br/>
        <w:t>что остался один.</w:t>
        <w:br/>
        <w:t>Я подошел к краю утеса и попытался отыскать знак, который дает земля,</w:t>
        <w:br/>
        <w:t>когда воин не собирается возвращаться, но я уже пропустил его. Я понял</w:t>
        <w:br/>
        <w:t>тогда, что Хенаро и Нагваль ушли навсегда. До этого момента я не</w:t>
        <w:br/>
        <w:t>осознавал, что обращаясь ко мне, когда прощались с вами, когда вы побежали</w:t>
        <w:br/>
        <w:t>к краю, они помахали руками и попрощались со мной.</w:t>
        <w:br/>
        <w:t>Обнаружить себя одного в то время дня на том пустынном месте было</w:t>
        <w:br/>
        <w:t>больше того, что я мог вынести. Одним махом я потерял всех друзей, которых</w:t>
        <w:br/>
        <w:t>имел в мире. Я сел и заплакал. А когда я испугался еще больше, я начал</w:t>
        <w:br/>
        <w:t>вопить во всю мочь. Я во все горло выкрикивал имя Хенаро. К тому времени</w:t>
        <w:br/>
        <w:t>стало очень темно. Я больше не мог различить окружающих предметов. Я знал,</w:t>
        <w:br/>
        <w:t>что, как воин, я не должен индульгировать в своей печали. Чтобы</w:t>
        <w:br/>
        <w:t>успокоиться, я начал выть, как койот, так, как меня научил Нагваль. Спустя</w:t>
        <w:br/>
        <w:t>некоторое время после начала вытья, я почувствовал себя немного лучше, так</w:t>
        <w:br/>
        <w:t>что я забыл свою печаль. Я забыл о существовании мира. Чем дольше я выл,</w:t>
        <w:br/>
        <w:t>тем легче было ощущать тепло и защиту земли.</w:t>
        <w:br/>
        <w:t>Так прошло, должно быть, несколько часов. Внезапно я ощутил внутри</w:t>
        <w:br/>
        <w:t>себя толчок позади горла и колокольный звон в ушах. Я вспомнил, что</w:t>
        <w:br/>
        <w:t>Нагваль сказал Элихио и Бениньо перед их прыжком. Он сказал, что это</w:t>
        <w:br/>
        <w:t>ощущение в горло приходит как раз перед тем, как человек готовится</w:t>
        <w:br/>
        <w:t>изменить свою скорость, и что звук колокольчика является средством,</w:t>
        <w:br/>
        <w:t>которое человек может использовать для выполнения всего, что ему</w:t>
        <w:br/>
        <w:t>потребуется. Тогда я захотел стать койотом. Я посмотрел на свои руки,</w:t>
        <w:br/>
        <w:t>которые были на земле передо мной. Они изменили форму и стали похожи на</w:t>
        <w:br/>
        <w:t>лапы койота. Я увидел койотную шерсть на руках и груди. Я был койотом! Это</w:t>
        <w:br/>
        <w:t>наполнило меня таким счастьем, что я стал кричать, как должен кричать</w:t>
        <w:br/>
        <w:t>койот. Я ощущал у себя зубы койота, его длинную заостренную морду и язык.</w:t>
        <w:br/>
        <w:t>Каким-то образом я знал, что я умер, но это не тревожило меня. Для меня не</w:t>
        <w:br/>
        <w:t>имело значения - превратиться в койота или умереть, или остаться живым. Я</w:t>
        <w:br/>
        <w:t>пошел на четырех лапах, как койот, к краю обрыва и прыгнул туда. Ничего</w:t>
        <w:br/>
        <w:t>другого мне не оставалось делать.</w:t>
        <w:br/>
        <w:t>Я ощутил, что я падаю и мое койотное тело перевернулось в воздухе.</w:t>
        <w:br/>
        <w:t>Затем я снова стал самим собой, кружащимся высоко над землей. Но прежде,</w:t>
        <w:br/>
        <w:t>чем упасть на дно, я стал таким легким, что больше не падал, а парил.</w:t>
        <w:br/>
        <w:t>Воздух проходил через меня. Я был таким легким! Я поверил, что моя смерть,</w:t>
        <w:br/>
        <w:t>наконец, входит внутрь меня. Что-то размешало мои внутренности, и я</w:t>
        <w:br/>
        <w:t>распался, как сухой песок. Там, где я был, было мирно и превосходно. Я</w:t>
        <w:br/>
        <w:t>каким-то образом знал, что я был там, и тем не менее, я там не был. Я был</w:t>
        <w:br/>
        <w:t>ничто.</w:t>
        <w:br/>
        <w:t>Это все, что я могу сказать об этом. Затем совершенно внезапно то же</w:t>
        <w:br/>
        <w:t>самое, что сделало меня подобным сухому песку, собрало меня снова. Я</w:t>
        <w:br/>
        <w:t>вернулся обратно к жизни и обнаружил, что я сижу в хижине старого</w:t>
        <w:br/>
        <w:t>масатекского мага. Он сказал мне, что его зовут Порфирио. Он сказал, что</w:t>
        <w:br/>
        <w:t>рад видеть меня и стал обучать меня определенным вещам относительно</w:t>
        <w:br/>
        <w:t>растений, которым дон Хуан не учил меня. Он взял меня с собой туда, где</w:t>
        <w:br/>
        <w:t>растения растут, и показал мне шаблон растений и особенно отметины на</w:t>
        <w:br/>
        <w:t>шаблонах. Он сказал, что если я буду наблюдать эти отметины на шаблонах, я</w:t>
        <w:br/>
        <w:t>смогу легко сказать, на что они годятся, даже если я никогда раньше не</w:t>
        <w:br/>
        <w:t>видел этих растений. Затем, когда он знал, что я изучил отметины, он</w:t>
        <w:br/>
        <w:t>попрощался, но пригласил меня приходить снова к нему. В этот момент я</w:t>
        <w:br/>
        <w:t>ощутил сильный толчок и я распался, как раньше. Я стал миллионом кусочков.</w:t>
        <w:br/>
        <w:t>Затем я снова был втянут в самого себя и пошел увидеться с Порфирио.</w:t>
        <w:br/>
        <w:t>Все-таки он приглашал меня. Я знал, что могу пойти, куда захочу, но я</w:t>
        <w:br/>
        <w:t>избрал хижину Порфирио, потому что он был дружелюбен ко мне и учил меня. Я</w:t>
        <w:br/>
        <w:t>не хотел рисковать, встретившись вместо этого с чем-то ужасным. На этот</w:t>
        <w:br/>
        <w:t>раз Порфирио взял меня, чтобы посмотреть шаблоны животных. Там я увидел</w:t>
        <w:br/>
        <w:t>свое собственное животное-Нагваль. Мы узнали друг друга на вид. Порфирио</w:t>
        <w:br/>
        <w:t>был восхищен, видя такую дружбу. Я видел также Нагваль Паблито и твой, но</w:t>
        <w:br/>
        <w:t>они не захотели разговаривать со мной. Они казались печальными. Я не</w:t>
        <w:br/>
        <w:t>настаивал на разговоре с ними. Я не знал, что произошло с вами во время</w:t>
        <w:br/>
        <w:t>вашего прыжка.</w:t>
        <w:br/>
        <w:t>Я знал, что сам я мертв, но мой Нагваль сказал мне, что я не умер и</w:t>
        <w:br/>
        <w:t>что вы оба также живы. Я спросил об Элихио, и мой Нагваль сказал, что он</w:t>
        <w:br/>
        <w:t>ушел навсегда. Тут я вспомнил, что, когда был свидетелем прыжка Элихио и</w:t>
        <w:br/>
        <w:t>Бениньо, я слышал, как Нагваль сказал ему, чтобы он изучал только свой</w:t>
        <w:br/>
        <w:t>собственный мир, потому что, делая так, он найдет единственную доступную</w:t>
        <w:br/>
        <w:t>для него форму силы. Нагваль дал им специальные инструкции, чтобы они</w:t>
        <w:br/>
        <w:t>позволили своим кусочкам вырваться как можно дальше, чтобы возвратить</w:t>
        <w:br/>
        <w:t>обратно их силы. Я сам сделал то же самое. Я прошел взад и вперед от</w:t>
        <w:br/>
        <w:t>тоналя к нагвалю 11 раз. Однако каждый раз меня встречал Порфирио, который</w:t>
        <w:br/>
        <w:t>давал мне дальнейшие инструкции. Каждый раз, когда мои силы иссякали, я</w:t>
        <w:br/>
        <w:t>восстанавливал их в Нагвале, вплоть до того времени, когда я восстановил</w:t>
        <w:br/>
        <w:t>ее так много, что я очутился обратно на земле.</w:t>
        <w:br/>
        <w:t>- Донья Соледад сказала мне, что Элихио не должен был прыгать в</w:t>
        <w:br/>
        <w:t>пропасть, - сказал я.</w:t>
        <w:br/>
        <w:t>- Он прыгнул вместе с Бениньо, - сказал Нестор. - спроси его, он</w:t>
        <w:br/>
        <w:t>скажет тебе своим излюбленным голосом.</w:t>
        <w:br/>
        <w:t>Я повернулся к Бениньо и спросил его насчет его прыжка.</w:t>
        <w:br/>
        <w:t>- Будь уверен, что мы прыгнули вместе! - ответил он дребезжащим</w:t>
        <w:br/>
        <w:t>голосом, - но я никогда не говорю об этом.</w:t>
        <w:br/>
        <w:t>- Что Соледад сказала насчет Элихио? - спросил Нестор.</w:t>
        <w:br/>
        <w:t>Я рассказал им, как донья Соледад сказала, что Элихио закружил ветер</w:t>
        <w:br/>
        <w:t>и он покинул мир, когда работал в открытом поле.</w:t>
        <w:br/>
        <w:t>- Она совершенно перепутала, - сказал Нестор. - Элихио закружили</w:t>
        <w:br/>
        <w:t>олли. Но он не захотел ни одного из них, поэтому они оставили его в покое.</w:t>
        <w:br/>
        <w:t>Это не имеет никакого отношения к прыжку. Ла Горда сказала, что вы имели</w:t>
        <w:br/>
        <w:t>стычку с олли прошлой ночью, я не знаю, что вы делали, но если вы хотели</w:t>
        <w:br/>
        <w:t>захватить их или завлечь, чтобы они остались с вами, вы должны были</w:t>
        <w:br/>
        <w:t>кружиться с ними. Иногда они по собственному почину приходят к магу и</w:t>
        <w:br/>
        <w:t>кружат его. Элихио был наилучшим воином, какие только есть, так что олли</w:t>
        <w:br/>
        <w:t>пришли к нему по своему почину. Если бы кто-нибудь из нас захотел иметь</w:t>
        <w:br/>
        <w:t>олли, мы должны были бы домогаться их много лет, но даже и тогда я</w:t>
        <w:br/>
        <w:t>сомневаюсь, чтобы олли согласились помогать нам.</w:t>
        <w:br/>
        <w:t>- Элихио должен был прыгнуть подобно всем остальным. Я был свидетелем</w:t>
        <w:br/>
        <w:t>его прыжка. Он был в паре с Бениньо. Многое из того, что случается с нами,</w:t>
        <w:br/>
        <w:t>как с магами, зависит от того, что делает твой партнер. У Бениньо немного</w:t>
        <w:br/>
        <w:t>не хватает винтиков в голове, потому что его партнер не вернулся. Не так</w:t>
        <w:br/>
        <w:t>ли, Бениньо?</w:t>
        <w:br/>
        <w:t>- Будь уверен, что это так! - ответил Бениньо своим излюбленным</w:t>
        <w:br/>
        <w:t>голосом.</w:t>
        <w:br/>
        <w:t>Тут я не устоял перед сильным любопытством, которое мучило меня с</w:t>
        <w:br/>
        <w:t>самого начала, как только я услышал, как Бениньо говорит. Я спросил его,</w:t>
        <w:br/>
        <w:t>как он делает свой гудящий голос. Он повернулся лицом ко мне. Он сел прямо</w:t>
        <w:br/>
        <w:t>и указал на свой рот, как будто хотел, чтобы я внимательно смотрел на</w:t>
        <w:br/>
        <w:t>него.</w:t>
        <w:br/>
        <w:t>- Я не знаю! - прогудел он. - я просто открываю рот, и этот голос</w:t>
        <w:br/>
        <w:t>выходит из меня.</w:t>
        <w:br/>
        <w:t>Он сократил мышцы лба, скривил губы и издал глубокий гудящий звук.</w:t>
        <w:br/>
        <w:t>Тут я увидел, что у него на висках были потрясающие мышцы, которые</w:t>
        <w:br/>
        <w:t>придавали его голове другой контур. У него была другой не только линия</w:t>
        <w:br/>
        <w:t>волос, но и вся верхняя передняя часть головы.</w:t>
        <w:br/>
        <w:t>- Хенаро оставил ему свои шумные звуки, - сказал мне Нестор. -</w:t>
        <w:br/>
        <w:t>подожди, пока он пернет.</w:t>
        <w:br/>
        <w:t>Мне показалось, что Бениньо готовится продемонстрировать свои</w:t>
        <w:br/>
        <w:t>способности.</w:t>
        <w:br/>
        <w:t>- Подожди, подожди, Бениньо, - сказал я. - в этом нет необходимости.</w:t>
        <w:br/>
        <w:t>- Ах, черт возьми, - воскликнул Бениньо тоном разочарования. - у меня</w:t>
        <w:br/>
        <w:t>был как раз самый лучший звук для тебя.</w:t>
        <w:br/>
        <w:t>Паблито и Нестор засмеялись так сильно, что даже Бениньо утратил свое</w:t>
        <w:br/>
        <w:t>надменное выражение и захохотал вместе с ними.</w:t>
        <w:br/>
        <w:t>- Расскажи мне, что еще случилось с Элихио, - попросил я Нестора,</w:t>
        <w:br/>
        <w:t>когда они успокоились.</w:t>
        <w:br/>
        <w:t>- Когда Элихио и Бениньо прыгнули, - ответил Нестор, - Нагваль</w:t>
        <w:br/>
        <w:t>заставил меня быстро взглянуть через край, чтобы уловить знак, который</w:t>
        <w:br/>
        <w:t>дает земля, когда воины прыгают в пропасть. Если там будет что-то вроде</w:t>
        <w:br/>
        <w:t>облачка или слабого порыва ветра, то время пребывания воина не земле еще</w:t>
        <w:br/>
        <w:t>не истекло. В тот день, когда прыгнули Элихио и Бениньо, я ощутил дыхание</w:t>
        <w:br/>
        <w:t>воздуха с той стороны, с которой прыгнул Бениньо, и я знал, что его час</w:t>
        <w:br/>
        <w:t>еще не пробил. А со стороны Элихио все было безмолвно.</w:t>
        <w:br/>
        <w:t>- Как ты думаешь, что случилось с Элихио? Он умер?</w:t>
        <w:br/>
        <w:t>Все трое уставились на меня. Они с минуту молчали. Нестор почесал</w:t>
        <w:br/>
        <w:t>виски обеими руками. Бениньо хихикнул и потряс головой. Я попытался</w:t>
        <w:br/>
        <w:t>объяснить, но Нестор сделал мне жест руками, чтобы остановить меня.</w:t>
        <w:br/>
        <w:t>- Ты серьезно задаешь нам вопросы? - спросил он меня.</w:t>
        <w:br/>
        <w:t>Бениньо ответил за меня. Когда он не паясничал, его голос был</w:t>
        <w:br/>
        <w:t>глубоким и мелодичным. Он сказал, что Нагваль и Хенаро подстроили все так,</w:t>
        <w:br/>
        <w:t>что каждый из нас имел такие кусочки информации, которые не имели другие.</w:t>
        <w:br/>
        <w:t>- Хорошо, раз так, мы расскажем тебе, что к чему, - сказал Нестор,</w:t>
        <w:br/>
        <w:t>улыбаясь, словно у него гора свалилась с плеч. - Элихио не умер. Ни в коем</w:t>
        <w:br/>
        <w:t>случае.</w:t>
        <w:br/>
        <w:t>- Где он теперь? - спросил я.</w:t>
        <w:br/>
        <w:t>Они снова переглянулись. У меня было ощущение, что они сдерживались,</w:t>
        <w:br/>
        <w:t>чтобы не засмеяться. Я сказал им, что все, что я знаю об Элихио, было то,</w:t>
        <w:br/>
        <w:t>что сообщила мне донья Соледад. Она рассказала, что Элихио ушел в другой</w:t>
        <w:br/>
        <w:t>мир, чтобы присоединиться к Нагвалю и Хенаро. Для меня это звучало так,</w:t>
        <w:br/>
        <w:t>словно все трое умерли.</w:t>
        <w:br/>
        <w:t>- Почему ты так разговариваешь, маэстро? - спросил Нестор тоном</w:t>
        <w:br/>
        <w:t>глубокого участия. - даже Паблито не разговаривает подобным образом.</w:t>
        <w:br/>
        <w:t>Мне показалось, что Паблито собирается протестовать. Он чуть не</w:t>
        <w:br/>
        <w:t>встал, но потом, по-видимому, переменил свое намерение.</w:t>
        <w:br/>
        <w:t>- Да, это правильно, - сказал он. - даже я не разговариваю так.</w:t>
        <w:br/>
        <w:t>- Ну ладно, если Элихио не умер, то где же он? - спросил я.</w:t>
        <w:br/>
        <w:t>- Соледад уже сказала тебе, - мягко сказал Нестор. - Элихио ушел,</w:t>
        <w:br/>
        <w:t>чтобы соединиться с Нагвалем и Хенаро.</w:t>
        <w:br/>
        <w:t>Я решил, что будет лучше не задавать никаких вопросов. Я не собирался</w:t>
        <w:br/>
        <w:t>быть агрессивным в своих расспросах, но они всегда оборачивались таким</w:t>
        <w:br/>
        <w:t>образом. Кроме того, я имел ощущение, что они знали не намного больше</w:t>
        <w:br/>
        <w:t>меня.</w:t>
        <w:br/>
        <w:t>Нестор внезапно встал и начал расхаживать взад и вперед передо мной.</w:t>
        <w:br/>
        <w:t>Наконец, он потащил меня прочь от стола за подмышки. Он не хотел, чтобы я</w:t>
        <w:br/>
        <w:t>писал. Он спросил меня, действительно ли я выключился подобно Паблито в</w:t>
        <w:br/>
        <w:t>момент прыжка и ничего не помню. Я сказал, что у меня был ряд живых грез</w:t>
        <w:br/>
        <w:t>или видений, которые я не могу объяснить, и что я приехал для того, чтобы</w:t>
        <w:br/>
        <w:t>увидеть их и добиться ясности. Они захотели узнать обо всех видениях,</w:t>
        <w:br/>
        <w:t>которые у меня были.</w:t>
        <w:br/>
        <w:t>После того, как они выслушали мой отчет, Нестор сказал, что мои</w:t>
        <w:br/>
        <w:t>видения были очень причудливыми и только первые два имели большое значение</w:t>
        <w:br/>
        <w:t>и относились к этой земле, остальные были видениями чужих миров. Он</w:t>
        <w:br/>
        <w:t>объяснил, что мое первое видение имело особое значение, т.к. оно было</w:t>
        <w:br/>
        <w:t>подлинным знаком. Он сказал, что маги всегда рассматривают первое событие</w:t>
        <w:br/>
        <w:t>из любой серии как программу или карту того, что должно произойти</w:t>
        <w:br/>
        <w:t>впоследствии.</w:t>
        <w:br/>
        <w:t>В этом конкретном видении я обнаружил, что смотрю на диковинный мир.</w:t>
        <w:br/>
        <w:t>Прямо перед моими глазами была огромная скала, расщепленная надвое. Через</w:t>
        <w:br/>
        <w:t>широкую щель в ней я мог видеть бескрайнюю фосфорицирующую равнину, своего</w:t>
        <w:br/>
        <w:t>рода долину, залитую зеленовато-желтым светом. На одной стороне долины,</w:t>
        <w:br/>
        <w:t>справа, частично скрытое от моего зрения огромной скалой, находилось</w:t>
        <w:br/>
        <w:t>невероятное куполообразное строение. Оно было темное, почти угольно-серое.</w:t>
        <w:br/>
        <w:t>Если там я имел те же размеры, что и в мире обыденной жизни, то купол</w:t>
        <w:br/>
        <w:t>должен был иметь около 50 тысяч футов в высоту и много миль в ширину.</w:t>
        <w:br/>
        <w:t>Такие колоссальные размеры ошеломили меня. У меня возникло чувство</w:t>
        <w:br/>
        <w:t>головокружения и я погрузился в состояние распада.</w:t>
        <w:br/>
        <w:t>Я снова вернулся из него и ощутился на очень неровной и все же</w:t>
        <w:br/>
        <w:t>плоской поверхности. Это была сияющая безграничная поверхность, точно</w:t>
        <w:br/>
        <w:t>такая же, как равнина, которую я видел прежде. Она простиралась до тех</w:t>
        <w:br/>
        <w:t>пор, пока хватало глаз. Вскоре я осознал, что могу поворачивать голову в</w:t>
        <w:br/>
        <w:t>любом желаемом направлении в горизонтальной плоскости, но я не мог</w:t>
        <w:br/>
        <w:t>взглянуть на себя. Однако я имел возможность исследовать окрестности,</w:t>
        <w:br/>
        <w:t>вращая голову слева направо и в обратном направлении. Тем не менее, когда</w:t>
        <w:br/>
        <w:t>я хотел повернуться кругом, чтобы посмотреть сзади на себя, я не мог</w:t>
        <w:br/>
        <w:t>сдвинуть свой корпус.</w:t>
        <w:br/>
        <w:t>Равнина простиралась с монотонным однообразием как на лево, так и</w:t>
        <w:br/>
        <w:t>направо. В поле зрения не было ничего другого, кроме бесконечного</w:t>
        <w:br/>
        <w:t>беловатого сияния. Я хотел посмотреть на почву под своими ногами, но мои</w:t>
        <w:br/>
        <w:t>глаза не могли двигаться вниз. Я поднял голову вверх, чтобы посмотреть на</w:t>
        <w:br/>
        <w:t>небо, все, что я увидел, была другая безграничная поверхность, которая</w:t>
        <w:br/>
        <w:t>казалась связанной с той, на которой я стоял. Тут у меня возник момент</w:t>
        <w:br/>
        <w:t>постижения, и я ощутил, что что-то прямо сейчас готово раскрыться мне. Но</w:t>
        <w:br/>
        <w:t>внезапный опустошающий толчок распада остановил мое откровение. Какая-то</w:t>
        <w:br/>
        <w:t>сила потянула меня вниз. Было так, словно беловатая поверхность поглотила</w:t>
        <w:br/>
        <w:t>меня.</w:t>
        <w:br/>
        <w:t>Нестор сказал, что мое видение купола имело колоссальное значение,</w:t>
        <w:br/>
        <w:t>потому что эта особая форма была выделена Нагвалем и Хенаро, как видение</w:t>
        <w:br/>
        <w:t>того места, где, как предполагается, все мы когда-нибудь встретим их.</w:t>
        <w:br/>
        <w:t>В этом месте со мной заговорил Бениньо и сказал, что слышал, как</w:t>
        <w:br/>
        <w:t>Элихио инструктировали, чтобы он нашел тот особый купол. Он сказал, что</w:t>
        <w:br/>
        <w:t>Нагваль и Хенаро настаивали на том, чтобы Элихио понял их объяснения</w:t>
        <w:br/>
        <w:t>точно. Они всегда считали Элихио самым лучшим, поэтому они направляли его,</w:t>
        <w:br/>
        <w:t>что он находил этот купол и входил под его беловатые своды снова и снова.</w:t>
        <w:br/>
        <w:t>Паблито сказал, что они трое получили инструкции найти этот купол,</w:t>
        <w:br/>
        <w:t>если они смогут, но ни один из них не нашел его. Тут я сказал тоном</w:t>
        <w:br/>
        <w:t>жалобы, что ни дон Хуан, ни дон Хенаро никогда не упоминали при мне ни о</w:t>
        <w:br/>
        <w:t>чем подобном. Мне не давали никаких инструкций, касающихся купола.</w:t>
        <w:br/>
        <w:t>Бениньо, который сидел напротив меня через стол, внезапно встал и</w:t>
        <w:br/>
        <w:t>пошел в мою сторону. Он сел слева от меня и очень мягко прошептал мне в</w:t>
        <w:br/>
        <w:t>ухо, что, по-видимому, два старика инструктировали меня, но я не запомнил</w:t>
        <w:br/>
        <w:t>или же они не сказали мне ничего об этом, чтобы я не фиксировал свое</w:t>
        <w:br/>
        <w:t>внимание на нем, если найду его.</w:t>
        <w:br/>
        <w:t>- Почему этот купол так важен? - спросил я Нестора.</w:t>
        <w:br/>
        <w:t>- Потому что это то место, где сейчас находятся Нагваль и Хенаро, -</w:t>
        <w:br/>
        <w:t>ответил он.</w:t>
        <w:br/>
        <w:t>- А где находится этот купол? - спросил я.</w:t>
        <w:br/>
        <w:t>- Где-то на этой земле, - сказал он.</w:t>
        <w:br/>
        <w:t>Я вынужден был детально объяснить им, что было невозможно, чтобы на</w:t>
        <w:br/>
        <w:t>нашей планете могло существовать строение такой величины. Я сказал, что</w:t>
        <w:br/>
        <w:t>мое видение было больше похоже на грезу и что купола такой высоты могут</w:t>
        <w:br/>
        <w:t>существовать только в фантазии. Они засмеялись и мягко похлопали меня по</w:t>
        <w:br/>
        <w:t>спине, словно ублажая ребенка.</w:t>
        <w:br/>
        <w:t>- Ты хочешь знать, где находится Элихио, - внезапно сказал Нестор. -</w:t>
        <w:br/>
        <w:t>ну так вот, он находится под белыми сводами этого купола с Нагвалем и</w:t>
        <w:br/>
        <w:t>Хенаро.</w:t>
        <w:br/>
        <w:t>- Но этот купол был видением, - возразил я.</w:t>
        <w:br/>
        <w:t>- Тогда Элихио находится в видении, - сказал Нестор. Вспомни, что</w:t>
        <w:br/>
        <w:t>Бениньо только что сказал тебе. Нагваль и Хенаро не говорили тебе, чтобы</w:t>
        <w:br/>
        <w:t>ты нашел этот купол и приходил к нему обратно снова и снова. Если бы они</w:t>
        <w:br/>
        <w:t>сказали, то тебя не было бы здесь. Ты был бы, как Элихио, в куполе того</w:t>
        <w:br/>
        <w:t>видения. Так что ты видишь, что Элихио не умер, как умирает человек на</w:t>
        <w:br/>
        <w:t>улице. Он просто не вернулся из своего прыжка.</w:t>
        <w:br/>
        <w:t>Его заявление ошеломило меня. Я не мог отрицать воспоминания о</w:t>
        <w:br/>
        <w:t>живости видений, которые у меня были, но по какой-то странной причине мне</w:t>
        <w:br/>
        <w:t>хотелось спорить с ними. Нестор, не давая мне времени что-либо сказать,</w:t>
        <w:br/>
        <w:t>продвинул свои утверждения на ступень дальше. Он напомнил мне одно из моих</w:t>
        <w:br/>
        <w:t>видений: предпоследнее. Это видение было самым кошмарным из всех. Я</w:t>
        <w:br/>
        <w:t>обнаружил, что меня преследует какое-то странное невиданное создание. Я</w:t>
        <w:br/>
        <w:t>знал, что оно находится там, но я не мог видеть его, не потому, что оно</w:t>
        <w:br/>
        <w:t>было невидимым, а потому, что мир, в котором я находился, был таким</w:t>
        <w:br/>
        <w:t>неправдоподобно чужим, что я не мог сказать, чем там что является. Каковы</w:t>
        <w:br/>
        <w:t>бы ни были элементы моего видения, они, безусловно, были не с этой земли.</w:t>
        <w:br/>
        <w:t>Эмоциональное потрясение, которое я испытал, обнаружив, что затерян в</w:t>
        <w:br/>
        <w:t>таком месте, было едва ли не больше того, что я мог выдержать. В один из</w:t>
        <w:br/>
        <w:t>моментов поверхность, на которой я стоял, начала сотрясаться. Я ощутил,</w:t>
        <w:br/>
        <w:t>что она оседает под моими ногами, и ухватился за нечто вроде ветки или</w:t>
        <w:br/>
        <w:t>отростка какого-то предмета, напоминавшего мне дерево, который висел как</w:t>
        <w:br/>
        <w:t>раз над моей головой в горизонтальном положении.</w:t>
        <w:br/>
        <w:t>В тот момент, когда я коснулся его, этот предмет обвился вокруг моего</w:t>
        <w:br/>
        <w:t>запястья, словно он обладал чувствующими нервами. Я почувствовал, что</w:t>
        <w:br/>
        <w:t>поднят на огромную высоту. Я посмотрел вниз и увидел невероятное животное;</w:t>
        <w:br/>
        <w:t>я знал, что это была невидимая тварь, которая преследовала меня. Она</w:t>
        <w:br/>
        <w:t>вылезала из-под поверхности, которая выглядела, как земля. Я мог видеть ее</w:t>
        <w:br/>
        <w:t>огромный рот, открытый, как пещера. Я услышал леденящий, совсем неземной</w:t>
        <w:br/>
        <w:t>рев, нечто вроде пронзительного, звенящего металлического вздоха, и</w:t>
        <w:br/>
        <w:t>щупальце, схватившее меня, разжалось, и я упал в пещерообразный рот. Я</w:t>
        <w:br/>
        <w:t>видел каждую деталь этого рта, когда падал в него. Затем он захлопнулся,</w:t>
        <w:br/>
        <w:t>со мной внутри. Я ощутил моментальное давление, которое расплющило мое</w:t>
        <w:br/>
        <w:t>тело.</w:t>
        <w:br/>
        <w:t>- Ты уже умер, - сказал Нестор. - то животное съело тебя. Ты</w:t>
        <w:br/>
        <w:t>отважился выйти за пределы этого мира и нашел сплошной ужас. Наша жизнь и</w:t>
        <w:br/>
        <w:t>наша смерть не больше и не менее реальны, чем твоя короткая жизнь в том</w:t>
        <w:br/>
        <w:t>месте и твоя смерть во рту того чудовища. Эта жизнь, которую мы ведем</w:t>
        <w:br/>
        <w:t>сейчас, есть всего лишь длительное видение. Разве ты не видишь этого?</w:t>
        <w:br/>
        <w:t>Нервные спазмы пробежали по моему телу.</w:t>
        <w:br/>
        <w:t>- Я не выходил за пределы этого мира, - продолжал он. - но я знаю, о</w:t>
        <w:br/>
        <w:t>чем я говорю. У меня не было ужасных историй, как у тебя. Все, что я делал</w:t>
        <w:br/>
        <w:t>- это посетил Порфирио 10 раз. Если бы это зависело от меня, я бы ушел</w:t>
        <w:br/>
        <w:t>туда навсегда, но мой одиннадцатый прыжок был такой сильный, что он</w:t>
        <w:br/>
        <w:t>изменил мое направление. Я ощутил, что пролетел мимо хижины Порфирио, и</w:t>
        <w:br/>
        <w:t>вместо того, чтобы очутиться у его двери, я очутился в городе, очень</w:t>
        <w:br/>
        <w:t>близко от местонахождения моего друга. Мне показалось это странным. Я</w:t>
        <w:br/>
        <w:t>знал, что между Нагвалем и тоналем я путешествую. Никто не говорил мне,</w:t>
        <w:br/>
        <w:t>что эти путешествия должны быть какого-то особого рода. Поэтому мне стало</w:t>
        <w:br/>
        <w:t>любопытно, я и решил увидеть своего друга. Я заинтересовался, увижу ли я</w:t>
        <w:br/>
        <w:t>его реально. Я подошел к его дому и постучал в его дверь точно так же, как</w:t>
        <w:br/>
        <w:t>я делал уже это множество раз. Его жена впустила меня, как она всегда</w:t>
        <w:br/>
        <w:t>делала, и мой друг действительно был дома. Я сказал ему, что пришел в</w:t>
        <w:br/>
        <w:t>город по делу, и он даже вернул мне деньги, которые был должен. Я положил</w:t>
        <w:br/>
        <w:t>деньги в карман. Я знал, что мой друг и его жена, и деньги, и его дом, и</w:t>
        <w:br/>
        <w:t>город были видением, точно так же, как и хижина Порфирио. Я знал, что</w:t>
        <w:br/>
        <w:t>сила, которая выше меня, может распылить меня на части в любой момент.</w:t>
        <w:br/>
        <w:t>Поэтому я уселся, чтобы насладиться своим другом в полной мере. Мы</w:t>
        <w:br/>
        <w:t>смеялись и шутили. Я осмелился сказать, что был смешным, легким и</w:t>
        <w:br/>
        <w:t>очаровательным. Я долго оставался там, ожидая толчка; так как он</w:t>
        <w:br/>
        <w:t>действительно не приходил, я решил уйти. Я попрощался и поблагодарил его</w:t>
        <w:br/>
        <w:t>за деньги и за его дружелюбие. Я ушел оттуда. Я хотел увидеть город</w:t>
        <w:br/>
        <w:t>прежде, чем сила заберет меня оттуда. Я бродил вокруг всю ночь.</w:t>
        <w:br/>
        <w:t>Я ходил все время по холмам, возвышавшимся над городом, и в тот</w:t>
        <w:br/>
        <w:t>момент, когда взошло солнце, меня пронзило осознание, как вспышка молнии.</w:t>
        <w:br/>
        <w:t>Я вернулся обратно в мир и сила, которая распылит меня, отступила и решила</w:t>
        <w:br/>
        <w:t>позволить мне остаться еще в течение некоторого времени. Мне было суждено</w:t>
        <w:br/>
        <w:t>увидеть мои родные края и эту чудесную землю немного дольше. Какая великая</w:t>
        <w:br/>
        <w:t>радость, маэстро! Но я не могу сказать, что я не наслаждался дружбой</w:t>
        <w:br/>
        <w:t>Порфирио. Оба видения равны, но я предпочитаю видение своей формы и своей</w:t>
        <w:br/>
        <w:t>земли. Возможно, это мои причуды.</w:t>
        <w:br/>
        <w:t>Нестор кончил говорить, и все они стали смотреть на меня. Я</w:t>
        <w:br/>
        <w:t>чувствовал угрозу, которой не было никогда прежде. Некоторая часть меня</w:t>
        <w:br/>
        <w:t>трепетала перед тем, что он сказал, а другая хотела бороться с ним. Я</w:t>
        <w:br/>
        <w:t>начал спорить с ним без всякого смысла. Мое бессмысленное настроение</w:t>
        <w:br/>
        <w:t>длилось несколько минут, когда я начал осознавать, что Бениньо смотрит на</w:t>
        <w:br/>
        <w:t>меня с очень неприветливым выражением. Я ощутил, что что-то зловещее</w:t>
        <w:br/>
        <w:t>внезапно стало давить на мое сердце. Он фиксировал глаза на моей груди. Я</w:t>
        <w:br/>
        <w:t>начал потеть, словно прямо перед моим лицом находился обогреватель. У меня</w:t>
        <w:br/>
        <w:t>в ушах начало шуметь.</w:t>
        <w:br/>
        <w:t>В этот самый момент ко мне подошла Горда. Она появилась самым</w:t>
        <w:br/>
        <w:t>неожиданным образом. Я был уверен, что Хенарос почувствовали то же. Они</w:t>
        <w:br/>
        <w:t>прекратили делать то, что они делали, и стали смотреть на нее. Паблито был</w:t>
        <w:br/>
        <w:t>первым, кто опомнился от удивления.</w:t>
        <w:br/>
        <w:t>- Почему ты так вошла? - спросил он просительным тоном. - ты</w:t>
        <w:br/>
        <w:t>подслушивала из другой комнаты, да?</w:t>
        <w:br/>
        <w:t>Она сказала, что находилась в доме всего несколько минут и вошла в</w:t>
        <w:br/>
        <w:t>кухню только что. И причина, по которой она вошла тихо, не столько в том,</w:t>
        <w:br/>
        <w:t>что она хотела подслушать, сколько в том, чтобы испытать свою способность</w:t>
        <w:br/>
        <w:t>быть незаметной.</w:t>
        <w:br/>
        <w:t>Ее присутствие вызвало странную передышку. Я хотел окунуться снова в</w:t>
        <w:br/>
        <w:t>поток откровений Нестора, но прежде, чем я смог сказать что-либо, Горда</w:t>
        <w:br/>
        <w:t>сказала, что сестрички находятся на пути к дому и могут войти через дверь</w:t>
        <w:br/>
        <w:t>в любой момент. Хенарос сразу встали, словно их потянула одна и та же</w:t>
        <w:br/>
        <w:t>пружина. Паблито взгромоздил свой стул на плечо.</w:t>
        <w:br/>
        <w:t>- Давай отправимся на прогулку в темноте, маэстро, - сказал мне</w:t>
        <w:br/>
        <w:t>Паблито.</w:t>
        <w:br/>
        <w:t>Ла Горда сказала очень повелительным тоном, что я еще не могу</w:t>
        <w:br/>
        <w:t>отправиться с ними, потому что она еще не окончила рассказывать мне все,</w:t>
        <w:br/>
        <w:t>что Нагваль велел ей рассказать мне.</w:t>
        <w:br/>
        <w:t>Паблито повернулся ко мне и подмигнул.</w:t>
        <w:br/>
        <w:t>- Я уже говорил тебе, - сказал он. - они командующие угрюмые суки. Я</w:t>
        <w:br/>
        <w:t>искренне надеюсь, что ты не такой, маэстро.</w:t>
        <w:br/>
        <w:t>Нестор и Бениньо пожелали спокойной ночи и обняли меня. Паблито как</w:t>
        <w:br/>
        <w:t>раз выходил, неся свой стул, как рюкзак. Они вышли через заднюю дверь</w:t>
        <w:br/>
        <w:t>дома.</w:t>
        <w:br/>
        <w:t>Несколько секунд спустя ужасно громкий стук в переднюю дверь заставил</w:t>
        <w:br/>
        <w:t>ла Горду и меня вскочить на ноги. Паблито вошел, снова неся свой стул.</w:t>
        <w:br/>
        <w:t>- Ты подумал, что я не собираюсь пожелать тебе спокойной ночи, не так</w:t>
        <w:br/>
        <w:t>ли? - спросил он меня и удалился, хохоча.</w:t>
      </w:r>
    </w:p>
    <w:p>
      <w:pPr>
        <w:pStyle w:val="Style15"/>
        <w:rPr/>
      </w:pPr>
      <w:r>
        <w:rPr/>
        <w:t>5. ИСКУССТВО СНОВИДЕНИЯ</w:t>
      </w:r>
    </w:p>
    <w:p>
      <w:pPr>
        <w:pStyle w:val="Style15"/>
        <w:rPr/>
      </w:pPr>
      <w:r>
        <w:rPr/>
        <w:t>На следующий день я был предоставлен самому себе все утро. Я работал</w:t>
        <w:br/>
        <w:t>над своими заметками. В полдень я помог ла Горде и сестричкам перевезти на</w:t>
        <w:br/>
        <w:t>машине обстановку из дома доньи Соледад в их дом.</w:t>
        <w:br/>
        <w:t>С наступлением вечера ла Горда и я сидели одни на обеденной площадке</w:t>
        <w:br/>
        <w:t>. Некоторое время мы молчали. Я был очень уставшим.</w:t>
        <w:br/>
        <w:t>Ла Горда нарушила молчание и сказала, что все они были слишком</w:t>
        <w:br/>
        <w:t>самоуверенными с тех пор, как Нагваль и Хенаро ушли. Каждый из них был</w:t>
        <w:br/>
        <w:t>поглощен своим особым заданием. Она сказала, что Нагваль приказал ей быть</w:t>
        <w:br/>
        <w:t>бесстрастным воином и следовать любому пути, какой ее судьба изберет для</w:t>
        <w:br/>
        <w:t>нее. Если бы Соледад захватила мою силу, ла Горда должна была бы спасаться</w:t>
        <w:br/>
        <w:t>бегством и попытаться спасти сестричек, а затем присоединить Бениньо и</w:t>
        <w:br/>
        <w:t>Нестора, единственных двух Хенарос, которые остались бы в живых. Если бы</w:t>
        <w:br/>
        <w:t>сестрички убили бы меня, она должна была присоединиться к Хенарос, потому</w:t>
        <w:br/>
        <w:t>что сестрички больше не нуждались бы в том, чтобы быть с ней. Если бы я не</w:t>
        <w:br/>
        <w:t>остался в живых после нападения олли, а она осталась, то она должна была</w:t>
        <w:br/>
        <w:t>покинуть эту местность и быть сама по себе. Она сказала мне с блеском в</w:t>
        <w:br/>
        <w:t>глазах, что была уверена, что никто из нас не выживет и именно поэтому она</w:t>
        <w:br/>
        <w:t>попрощалась со своими сестрами, с домом и холмами.</w:t>
        <w:br/>
        <w:t>- Нагваль сказал мне, что в случае, если ты и я выживем после олли, -</w:t>
        <w:br/>
        <w:t>продолжала она, - я должна делать все для тебя, потому что это будет мой</w:t>
        <w:br/>
        <w:t>путь воина. Именно поэтому я вмешалась в то, что делал с тобой Бениньо</w:t>
        <w:br/>
        <w:t>вчера вечером. Он давил на твою грудь своими глазами. Это его искусство</w:t>
        <w:br/>
        <w:t>как выслеживателя. Перед этим ты вчера _в_и_д_е_л_ руку Паблито, это тоже</w:t>
        <w:br/>
        <w:t>было частью того же искусства.</w:t>
        <w:br/>
        <w:t>- Что это за искусство, Горда?</w:t>
        <w:br/>
        <w:t>- Искусство выслеживателя. Это было предрасположением Нагваля и в</w:t>
        <w:br/>
        <w:t>этом Хенарос являются его истинными детьми. Мы, с другой стороны, являемся</w:t>
        <w:br/>
        <w:t>сновидцами. Твой дубль является _с_н_о_в_и_д_е_н_и_е_м_.</w:t>
        <w:br/>
        <w:t>То, что она рассказала, было новостью для меня. Я хотел, чтобы она</w:t>
        <w:br/>
        <w:t>разъяснила свои утверждения. Я сделал минутную паузу, чтобы прочитать</w:t>
        <w:br/>
        <w:t>записанное мной и выбрать самый подходящий вопрос. Я сказал ей, что прежде</w:t>
        <w:br/>
        <w:t>всего я хотел бы выяснить, что она знает о моем дубле, а затем я хотел</w:t>
        <w:br/>
        <w:t>узнать об искусстве выслеживания.</w:t>
        <w:br/>
        <w:t>- Нагваль сказал мне, что твой дубль - это нечто такое, что требует</w:t>
        <w:br/>
        <w:t>много силы для выхода, - сказала она. - он рассчитывал, что у тебя может</w:t>
        <w:br/>
        <w:t>хватить энергии на то, чтобы выпустить его дважды. Именно поэтому он</w:t>
        <w:br/>
        <w:t>настроил Соледад и сестричек, чтобы они либо убили тебя, либо помогли</w:t>
        <w:br/>
        <w:t>тебе.</w:t>
        <w:br/>
        <w:t>Ла Горда сказала, что я имел больше энергии, чем думал Нагваль, и что</w:t>
        <w:br/>
        <w:t>мой дубль выходил три раза. По-видимому, нападение Розы не было случайным</w:t>
        <w:br/>
        <w:t>действием, напротив, она очень хитро рассчитала, что если она причинит мне</w:t>
        <w:br/>
        <w:t>вред, то я буду беспомощным, это такая же уловка, которую пыталась</w:t>
        <w:br/>
        <w:t>применить донья Соледад со своим псом. Я дал Розе шанс ударить меня, когда</w:t>
        <w:br/>
        <w:t>заорал на нее, но она потерпела неудачу, пытаясь повредить мне. Вместо</w:t>
        <w:br/>
        <w:t>этого вышел мой дубль и причинил вред ей. Ла Горда сказала, что по словам</w:t>
        <w:br/>
        <w:t>Лидии, Роза не хотела просыпаться, когда удирали из дома Соледад, поэтому</w:t>
        <w:br/>
        <w:t>Лидия стиснула поврежденную руку. Роза не ощутила никакой боли и мгновенно</w:t>
        <w:br/>
        <w:t>сообразила, что я исцелил ее, что дало им знать, что я истощил свою силу.</w:t>
        <w:br/>
        <w:t>Ла Горда утверждала, что сестрички были очень хитрыми и планировали</w:t>
        <w:br/>
        <w:t>выпустить из меня силу, для этого они настаивали на том, чтобы я исцелил</w:t>
        <w:br/>
        <w:t>Соледад. Когда Роза осознала, что я исцелил также и ее, она подумала, что</w:t>
        <w:br/>
        <w:t>я непоправимо ослабил себя. Все, что им осталось сделать, это подождать</w:t>
        <w:br/>
        <w:t>Жозефину, чтобы прикончить меня.</w:t>
        <w:br/>
        <w:t>- Сестрички не знали, что когда ты исцелил Розу с Соледад, ты также</w:t>
        <w:br/>
        <w:t>наполнился, - сказала ла Горда и засмеялась, словно это была шутка. -</w:t>
        <w:br/>
        <w:t>именно поэтому ты имел достаточно энергии, чтобы извлечь свой дубль в</w:t>
        <w:br/>
        <w:t>третий раз, когда сестрички пытались взять твою светимость.</w:t>
        <w:br/>
        <w:t>Я рассказал ей о видении доньи Соледад, съежившейся у стенки своей</w:t>
        <w:br/>
        <w:t>комнаты, и как это видение сочеталось с моими осязательными ощущениями и</w:t>
        <w:br/>
        <w:t>завершилось ощущениями вязкой субстанции на ее лбу.</w:t>
        <w:br/>
        <w:t>- Это было настоящее _в_и_д_е_н_и_е_, - сказала ла Горда. - ты видел</w:t>
        <w:br/>
        <w:t>Соледад в ее комнате, хотя она была со мной недалеко от дома Хенаро, а</w:t>
        <w:br/>
        <w:t>затем ты _в_и_д_е_л_ свой Нагваль на ее лбу.</w:t>
        <w:br/>
        <w:t>Здесь я ощутил необходимость перечислить ей детали всего моего опыта,</w:t>
        <w:br/>
        <w:t>особенно возникшее у меня осознание, что я действительно исцелил донью</w:t>
        <w:br/>
        <w:t>Соледад и Розу прикосновением вязкой субстанции, которую я ощущал как</w:t>
        <w:br/>
        <w:t>часть самого себя.</w:t>
        <w:br/>
        <w:t>В_и_д_е_т_ь_ эту вещь на руке Розы - было также истинным</w:t>
        <w:br/>
        <w:t>в_и_д_е_н_и_е_м_, - сказала она. - и ты абсолютно прав, что эта субстанция</w:t>
        <w:br/>
        <w:t>твоя. Она вышла из твоего тела и это был твой Нагваль. Прикоснувшись к</w:t>
        <w:br/>
        <w:t>ней, ты втянул его обратно.</w:t>
        <w:br/>
        <w:t>Затем ла Горда сказала мне, как будто разоблачая тайну, что Нагваль</w:t>
        <w:br/>
        <w:t>приказал ей не раскрывать того факта, что поскольку все мы имеем одну и ту</w:t>
        <w:br/>
        <w:t>же светимость, то если мой Нагваль коснется одного из них, я не стану</w:t>
        <w:br/>
        <w:t>слабее, как было бы обычно в случае, если бы мой Нагваль коснулся рядового</w:t>
        <w:br/>
        <w:t>человека.</w:t>
        <w:br/>
        <w:t>- Если твой Нагваль касается нас, - сказала она, давая мне легкий</w:t>
        <w:br/>
        <w:t>шлепок по голове, - твоя светимость остается на поверхности. Ты можешь</w:t>
        <w:br/>
        <w:t>забрать ее снова и ничего не будет потеряно.</w:t>
        <w:br/>
        <w:t>Я сказал ей, что мне представляется невозможным поверить в суть ее</w:t>
        <w:br/>
        <w:t>объяснения. Она пожала плечами, словно хотела этим сказать, что это ее не</w:t>
        <w:br/>
        <w:t>касается. Я спросил ее тогда об ее употреблении слова"Нагваль". Я сказал,</w:t>
        <w:br/>
        <w:t>что дон Хуан объяснил мне Нагваль, как неописуемый принцип, источник</w:t>
        <w:br/>
        <w:t>всего.</w:t>
        <w:br/>
        <w:t>- Разумеется, - сказала она. - я знаю, что он имел в виду. Нагваль</w:t>
        <w:br/>
        <w:t>находится во всем.</w:t>
        <w:br/>
        <w:t>Я указал ей с некоторой иронией на то, что можно так же сказать</w:t>
        <w:br/>
        <w:t>противоположное - что тональ находится во всем. Она тщательно объяснила,</w:t>
        <w:br/>
        <w:t>что здесь нет противоположения, что мое утверждение правильно - тональ</w:t>
        <w:br/>
        <w:t>тоже находится во всем. Она сказала, что тональ, находящийся во всем,</w:t>
        <w:br/>
        <w:t>обнаруживается легко нашими чувствами, в то время, как Нагваль,</w:t>
        <w:br/>
        <w:t>находящийся во всем виден только глазу мага. Она добавила, что мы можем</w:t>
        <w:br/>
        <w:t>натолкнуться на самые диковинные виды тоналя и быть напуганными ими, или</w:t>
        <w:br/>
        <w:t>потрясенными ими, или быть безразличными к ним, потому что все мы можем</w:t>
        <w:br/>
        <w:t>обозревать эти виды. Вид Нагваля, с другой стороны, требует</w:t>
        <w:br/>
        <w:t>специализированных чувств мага, чтобы быть видимым вообще.</w:t>
        <w:br/>
        <w:t>И тем не менее, как тональ, так и Нагваль присутствуют всегда во</w:t>
        <w:br/>
        <w:t>всем. Поэтому магу свойственно говорить, что "смотрение" состоит в</w:t>
        <w:br/>
        <w:t>обозрении тоналя, находящегося во всем, а "видение" с другой стороны в</w:t>
        <w:br/>
        <w:t>обозрении Нагваля, также находящегося во всем. Соответственно этому, если</w:t>
        <w:br/>
        <w:t>воин наблюдает мир, как человеческое существо, то он смотрит, а если он</w:t>
        <w:br/>
        <w:t>наблюдает его как миг, то он "видит", и то, что он "видит", и следует,</w:t>
        <w:br/>
        <w:t>собственно говоря, называть Нагвалем.</w:t>
        <w:br/>
        <w:t>Затем она повторила мне причину, которую уже сообщил мне раньше</w:t>
        <w:br/>
        <w:t>Нестор, почему дона Хуана назвали Нагвалем, и подтвердила, что я также</w:t>
        <w:br/>
        <w:t>являюсь Нагвалем ввиду фигуры, которая выходит из моей головы.</w:t>
        <w:br/>
        <w:t>Я захотел узнать, почему они называют фигуру, выходящую из моей</w:t>
        <w:br/>
        <w:t>головы, дублем. Она сказала, что они думали, что разыгрывали тайную шутку</w:t>
        <w:br/>
        <w:t>со мной. Они всегда называли эту фигуру дублем, потому что она была по</w:t>
        <w:br/>
        <w:t>величине вдвое больше того человека, который имел ее.</w:t>
        <w:br/>
        <w:t>Нестор сказал мне, что эта фигура не настолько хорошая вещь, чтобы</w:t>
        <w:br/>
        <w:t>иметь ее, - сказал я.</w:t>
        <w:br/>
        <w:t>- Она ни хорошая, ни плохая, - сказала она. - ты имеешь ее, и это</w:t>
        <w:br/>
        <w:t>делает тебя Нагвалем. Вот и все. Один из нас восьми должен быть Нагвалем,</w:t>
        <w:br/>
        <w:t>и им являешься ты. Им мог бы быть Паблито или я или кто-нибудь другой.</w:t>
        <w:br/>
        <w:t>- Расскажи мне теперь, что такое искусство выслеживания? - попросил</w:t>
        <w:br/>
        <w:t>я.</w:t>
        <w:br/>
        <w:t>- Нагваль был выслеживателем, - сказала она и уставилась на меня. -</w:t>
        <w:br/>
        <w:t>ты должен знать это. Он учил тебя, как выслеживать, с самого начала.</w:t>
        <w:br/>
        <w:t>Мне показалось, что она имеет в виду то, что дон Хуан называл охотой.</w:t>
        <w:br/>
        <w:t>Он, безусловно, учил меня, как быть охотником. Я рассказал ей, что дон</w:t>
        <w:br/>
        <w:t>Хуан показывал мне, как охотиться и делать ловушки. Однако ее употребление</w:t>
        <w:br/>
        <w:t>слова "выслеживатель" было более точным.</w:t>
        <w:br/>
        <w:t>- Охотник просто охотится, - сказала она. - выслеживатель выслеживает</w:t>
        <w:br/>
        <w:t>все, включая самого себя.</w:t>
        <w:br/>
        <w:t>- Как он делает это?</w:t>
        <w:br/>
        <w:t>- Безупречный выслеживатель может обратить все в жертву. Нагваль</w:t>
        <w:br/>
        <w:t>говорил мне, что мы можем выслеживать даже собственные слабости.</w:t>
        <w:br/>
        <w:t>Я прекратил писать и попытался вспомнить, знакомил ли меня дон Хуан</w:t>
        <w:br/>
        <w:t>когда-нибудь с такой новой возможностью: выслеживать свои слабости. Я не</w:t>
        <w:br/>
        <w:t>мог припомнить, чтобы он когда-либо описывал это такими словами.</w:t>
        <w:br/>
        <w:t>- Как может человек выследить свои слабости, Горда?</w:t>
        <w:br/>
        <w:t>- Таким же точно способом, как ты выслеживаешь жертву. Ты</w:t>
        <w:br/>
        <w:t>разбираешься в своем установившемся порядке жизни, пока не будешь знать</w:t>
        <w:br/>
        <w:t>все действия своих слабостей, а затем ты приходишь за ними и ловишь их,</w:t>
        <w:br/>
        <w:t>как кроликов, в клетку.</w:t>
        <w:br/>
        <w:t>Дон Хуан научил меня делать то же самое с моим распорядком, но в</w:t>
        <w:br/>
        <w:t>русле общего принципа, что охотники должны осознавать это. Ее понимание и</w:t>
        <w:br/>
        <w:t>применение было, однако, более прагматическим, чем у меня.</w:t>
        <w:br/>
        <w:t>Дон Хуан говорил, что любая привычка является, по существу,</w:t>
        <w:br/>
        <w:t>"деланием" и что делание нуждается во всех своих частях, чтобы</w:t>
        <w:br/>
        <w:t>функционировать. Если некоторые части отсутствуют, делание расстраивается.</w:t>
        <w:br/>
        <w:t>Под деланием он подразумевал любую связанную и осмысленную</w:t>
        <w:br/>
        <w:t>последовательность действий, другими словами, привычка нуждается во всех</w:t>
        <w:br/>
        <w:t>своих собственных действиях, чтобы быть живой деятельностью.</w:t>
        <w:br/>
        <w:t>Затем ла Горда описала, как она выслеживала свою собственную слабость</w:t>
        <w:br/>
        <w:t>- чрезмерное едение. Она сказала, что Нагваль предложил, чтобы она сначала</w:t>
        <w:br/>
        <w:t>занялась наибольшей частью этой привычки, связанной с ее работой, как</w:t>
        <w:br/>
        <w:t>прачки; она всегда ела, когда ее клиенты угощали ее, в то время как она</w:t>
        <w:br/>
        <w:t>ходила по домам, разнося белье. Она ожидала, что Нагваль скажет ей, что</w:t>
        <w:br/>
        <w:t>делать, но он только смеялся и высмеял ее, сказав, что стоит ему сделать</w:t>
        <w:br/>
        <w:t>какое-нибудь замечание насчет того, что ей надо сделать, как она будет</w:t>
        <w:br/>
        <w:t>сопротивляться, чтобы не делать этого. Он сказал, что такова особенность</w:t>
        <w:br/>
        <w:t>человеческих существ: они любят, чтобы им говорили что делать, но они еще</w:t>
        <w:br/>
        <w:t>больше любят сопротивляться и не делать того, что им сказано, и в</w:t>
        <w:br/>
        <w:t>результате, они вовлекаются в основном в ненависть к тому, кто сказал им.</w:t>
        <w:br/>
        <w:t>В течение многих лет она не могла ничего придумать, что ей сделать,</w:t>
        <w:br/>
        <w:t>чтобы выследить свою слабость однако однажды она сделалась такой больной и</w:t>
        <w:br/>
        <w:t>усталой от того, что она толстая, что отказалась принимать пищу 3 дня. Это</w:t>
        <w:br/>
        <w:t>было начальное действие, которое разрушило ее фиксацию. Затем у нее</w:t>
        <w:br/>
        <w:t>возникла идея засунуть в рот губку, чтобы ее клиенты поверили, что у нее</w:t>
        <w:br/>
        <w:t>испорченные зубы и она не может есть. Эта уловка сработала не только с</w:t>
        <w:br/>
        <w:t>клиентами, которые перестали давать ей пищу, но и с ней самой, поскольку</w:t>
        <w:br/>
        <w:t>она имела ощущение еды, когда жевала губку. Ла Горда смеялась, когда</w:t>
        <w:br/>
        <w:t>рассказывала мне, как она ходила везде с губкой, засунутой в рот, в</w:t>
        <w:br/>
        <w:t>течение нескольких лет, пока ее привычка чрезмерного едения не</w:t>
        <w:br/>
        <w:t>разрушилась.</w:t>
        <w:br/>
        <w:t>- Тебе нужно было только уничтожить свою привычку? - спросил я.</w:t>
        <w:br/>
        <w:t>- Нет. Мне нужно было научиться также есть, как воин.</w:t>
        <w:br/>
        <w:t>- А как ест воин?</w:t>
        <w:br/>
        <w:t>- Воин ест молча, медленно и понемногу за раз. Я привыкла говорить,</w:t>
        <w:br/>
        <w:t>когда ела и ела очень быстро, и съедала огромное количество пищи за один</w:t>
        <w:br/>
        <w:t>прием. Нагваль сказал мне, что воин делает 4 глотка за один раз. Немного</w:t>
        <w:br/>
        <w:t>спустя он делает следующие 4 глотка и т.д.</w:t>
        <w:br/>
        <w:t>Воин также совершает многомильные прогулки каждый день. Моя слабость</w:t>
        <w:br/>
        <w:t>к еде никогда не позволяла мне делать прогулки.</w:t>
        <w:br/>
        <w:t>- Как может человек выследить свои слабости, Горда?</w:t>
        <w:br/>
        <w:t>Таким же точно способом, каждый день. Моя слабость к еде никогда не</w:t>
        <w:br/>
        <w:t>позволяла мне делать прогулки. Я сломила ее тем, что ела 4 глотка пищи</w:t>
        <w:br/>
        <w:t>каждый час и тем, что делала прогулки. Иногда я ходила весь день и всю</w:t>
        <w:br/>
        <w:t>ночь. Так я согнала жир с моих ягодиц.</w:t>
        <w:br/>
        <w:t>Она засмеялась, вспомнив прозвище, которое ей дал дон Хуан.</w:t>
        <w:br/>
        <w:t>- Но выследить свои слабости еще не достаточно для того, чтобы</w:t>
        <w:br/>
        <w:t>утратить их, - сказала она. - ты можешь выслеживать их с теперешнего</w:t>
        <w:br/>
        <w:t>момента до судного дня и это не дает никакой разницы. Именно поэтому</w:t>
        <w:br/>
        <w:t>Нагваль не хотел говорить мне что делать. В действительности, для того,</w:t>
        <w:br/>
        <w:t>чтобы быть безупречным выслеживателем, воин должен иметь цель.</w:t>
        <w:br/>
        <w:t>Ла Горда перечислила, как она жила день за днем прежде, чем встретила</w:t>
        <w:br/>
        <w:t>Нагваля, не имея впереди никакой перспективы. Она не имела ни надежд, ни</w:t>
        <w:br/>
        <w:t>желаний чего-либо. Однако возможность есть всегда была доступна ей, по</w:t>
        <w:br/>
        <w:t>какой-то причине, которую она не могла постичь. У нее каждый день было</w:t>
        <w:br/>
        <w:t>обилие еды в ее распоряжении: фактически так много еды, что однажды она</w:t>
        <w:br/>
        <w:t>весила 236 фунтов.</w:t>
        <w:br/>
        <w:t>- Еда была единственной вещью, которой я наслаждалась в жизни -</w:t>
        <w:br/>
        <w:t>сказала ла Горда. - кроме того, я никогда не считала себя жирной. Я</w:t>
        <w:br/>
        <w:t>думала, что довольно привлекательна и что люди любят меня такой, какая я</w:t>
        <w:br/>
        <w:t>есть. Все говорили, что я выгляжу цветущей.</w:t>
        <w:br/>
        <w:t>Нагваль сказал мне нечто очень странное. Он сказал, что я имела</w:t>
        <w:br/>
        <w:t>огромное количество личной силы и благодаря этому мне всегда удавалось</w:t>
        <w:br/>
        <w:t>получить еду от друзей, в то время как мои домашние оставались голодными.</w:t>
        <w:br/>
        <w:t>Каждый имеет достаточно личной силы для чего-нибудь. В моем случае</w:t>
        <w:br/>
        <w:t>фокус состоял в том, чтобы оттолкнуть свою личную силу от еды и направить</w:t>
        <w:br/>
        <w:t>ее к моей цели воина.</w:t>
        <w:br/>
        <w:t>- А что это за цель, ла Горда? - спросил я полушутя.</w:t>
        <w:br/>
        <w:t>- Войти в другой мир, - ответила она с ухмылкой, и сделала вид, что</w:t>
        <w:br/>
        <w:t>собирается ударить меня костяшками пальцев по верхушке головы, - способ,</w:t>
        <w:br/>
        <w:t>который использовал дон Хуан, когда думал, что я индульгирую.</w:t>
        <w:br/>
        <w:t>Света для писания больше не было. Я захотел, чтобы она принесла</w:t>
        <w:br/>
        <w:t>лампу, но она объяснила, что очень устала и должна немного поспать перед</w:t>
        <w:br/>
        <w:t>прибытием сестричек.</w:t>
        <w:br/>
        <w:t>Мы пошли в переднюю комнату. Она дала мне одеяло, затем укуталась в</w:t>
        <w:br/>
        <w:t>другое и мгновенно уснула. Я сел спиной к стенке. Кирпичное ложе постели</w:t>
        <w:br/>
        <w:t>было жестким даже при наличии 4 соломенных матов. Удобнее было лежать. Как</w:t>
        <w:br/>
        <w:t>только я сделал это, я уснул.</w:t>
        <w:br/>
        <w:t>Я проснулся с невыносимой жаждой. Я захотел пойти в кухню, чтобы</w:t>
        <w:br/>
        <w:t>выпить воды, но не смог сориентироваться в темноте. Рядом с собой я мог</w:t>
        <w:br/>
        <w:t>ощущать ла Горду, завернувшуюся в одеяло. Я тряхнул ее 2-3 раза и попросил</w:t>
        <w:br/>
        <w:t>ее помочь мне достать воды. Она ответила невразумительным ворчанием.</w:t>
        <w:br/>
        <w:t>Видимо она так глубоко спала, что не хотела просыпаться. Я встряхнул ее</w:t>
        <w:br/>
        <w:t>снова и внезапно она пробудилась, только это была не ла Горда. Тот, кого я</w:t>
        <w:br/>
        <w:t>тряс, заорал на меня грубым мужским голосом, посылая меня к черту. Вместо</w:t>
        <w:br/>
        <w:t>ла Горды был мужчина! У меня возник мгновенный и неконтролируемый страх. Я</w:t>
        <w:br/>
        <w:t>спрыгнул с постели и побежал к передней двери. Но моя ориентация была</w:t>
        <w:br/>
        <w:t>нарушена и в результате я оказался в кухне. Я схватил лампу и как можно</w:t>
        <w:br/>
        <w:t>скорее засветил ее. В этот момент из уборной, находящейся в задней части</w:t>
        <w:br/>
        <w:t>дома, вышла ла Горда и спросила меня, в чем дело. Я нервно рассказал ей,</w:t>
        <w:br/>
        <w:t>что случилось. Она тоже была слегка сбита с толку. Ее рот открылся и ее</w:t>
        <w:br/>
        <w:t>глаза потеряли свой обычный блеск. Она решительно встряхнула головой и</w:t>
        <w:br/>
        <w:t>это, кажется, восстановило ее алертность. Она взяла лампу, и мы пошли в</w:t>
        <w:br/>
        <w:t>переднюю комнату.</w:t>
        <w:br/>
        <w:t>В постели никого не было. Ла Горда засветила еще 3 лампы.</w:t>
        <w:br/>
        <w:t>По-видимому, она была встревожена. Она велела мне оставаться там, где я</w:t>
        <w:br/>
        <w:t>был, затем открыла дверь в их комнату. Я заметил, что оттуда шел свет. Она</w:t>
        <w:br/>
        <w:t>закрыла дверь снова и сказала, как само собой разумеющееся, что</w:t>
        <w:br/>
        <w:t>тревожиться нечего, что это был пустяк, и что она собирается приготовить</w:t>
        <w:br/>
        <w:t>нам чего-нибудь поесть. С быстротой и расторопностью буфетчицы она</w:t>
        <w:br/>
        <w:t>приготовила еду. Она сделала также горячий шоколадный напиток с кукурузной</w:t>
        <w:br/>
        <w:t>мукой. Мы сели друг напротив друга и ели в полном молчании. Ночь была</w:t>
        <w:br/>
        <w:t>холодной. Было похоже на то, что собирается дождь. Три керосиновые лампы,</w:t>
        <w:br/>
        <w:t>которые она принесла на обеденную площадку, давали желтоватый свет,</w:t>
        <w:br/>
        <w:t>который был очень умиротворяющим. Она взяла несколько досок, которые были</w:t>
        <w:br/>
        <w:t>сложены штабелем на полу у стенки, и разместила их вертикально, засунув в</w:t>
        <w:br/>
        <w:t>глубокий паз поперечной поддерживающей балки крыши. На полу была длинная</w:t>
        <w:br/>
        <w:t>щель, параллельная балке, которая служила для того, чтобы удерживать доски</w:t>
        <w:br/>
        <w:t>на месте. В результате получилась передвижная стенка, которая окружила</w:t>
        <w:br/>
        <w:t>обеденную площадку.</w:t>
        <w:br/>
        <w:t>- Кто был в постели? - спросил я.</w:t>
        <w:br/>
        <w:t>- В постели рядом с тобой была Жозефина, кто же еще? - ответила она,</w:t>
        <w:br/>
        <w:t>словно смакуя свои слова, а затем засмеялась. - Она мастер на шутки вроде</w:t>
        <w:br/>
        <w:t>этой. На минуту я подумала, что это был кто-то другой, но затем я уловила</w:t>
        <w:br/>
        <w:t>запах, который имеет тело Жозефины, когда она устраивает одну из своих</w:t>
        <w:br/>
        <w:t>проделок.</w:t>
        <w:br/>
        <w:t>- Что она пыталась сделать? Напугать меня до смерти? - спросил я.</w:t>
        <w:br/>
        <w:t>- Ты знаешь, что не являешься любимцем, - ответила она. - Им не</w:t>
        <w:br/>
        <w:t>нравится, что их сворачивают с пути, с которым они свыклись. Им очень</w:t>
        <w:br/>
        <w:t>жалко, что Соледад уезжает. Они не хотят понять, что все мы должны</w:t>
        <w:br/>
        <w:t>покинуть эту местность. Похоже на то, что наш час пробил. Я поняла это</w:t>
        <w:br/>
        <w:t>сегодня. Когда я ушла из дома, я ощутила, что эти скудные холмы там вовне</w:t>
        <w:br/>
        <w:t>делают меня усталой. Я никогда не ощущала этого вплоть до сегодняшнего</w:t>
        <w:br/>
        <w:t>дня.</w:t>
        <w:br/>
        <w:t>- Куда вы собираетесь уходить?</w:t>
        <w:br/>
        <w:t>- Я еще не знаю. Похоже на то, что это зависит от тебя. От твоей</w:t>
        <w:br/>
        <w:t>силы.</w:t>
        <w:br/>
        <w:t>- От меня? Каким образом, Горда?</w:t>
        <w:br/>
        <w:t>- Позволь мне объяснить. За день до твоего приезда сестрички и я</w:t>
        <w:br/>
        <w:t>пошли в город. Я хотела найти тебя в городе, потому что у меня было</w:t>
        <w:br/>
        <w:t>странное видение в моем _с_н_о_в_и_д_е_н_и_и_. В этом видении я была в</w:t>
        <w:br/>
        <w:t>городе с тобой. Я видела тебя в своем видении так же четко, как вижу тебя</w:t>
        <w:br/>
        <w:t>сейчас. Ты не знал, кто я такая, но ты заговорил со мной. Я не могла</w:t>
        <w:br/>
        <w:t>разобрать, что ты сказал. Я возвращалась к тому же самому видению три</w:t>
        <w:br/>
        <w:t>раза, но я не была достаточно сильной в своем _с_н_о_в_и_д_е_н_и_и_, чтобы</w:t>
        <w:br/>
        <w:t>выяснить, что ты говоришь мне. Я сделала вывод, что мое видение говорит</w:t>
        <w:br/>
        <w:t>мне, что я должна пойти в город и ввериться твоей силе, чтобы найти тебя</w:t>
        <w:br/>
        <w:t>там. Я была уверена, что ты находишься в пути.</w:t>
        <w:br/>
        <w:t>- Сестрички знали, зачем ты взяла их в город? - спросил я.</w:t>
        <w:br/>
        <w:t>- Я не сказала им ничего, - ответила она. - я просто взяла их туда.</w:t>
        <w:br/>
        <w:t>Мы бродили по улицам все утро.</w:t>
        <w:br/>
        <w:t>Ее утверждение ввергло меня в очень странное умонастроение. Спазм</w:t>
        <w:br/>
        <w:t>нервного возбуждения пробежал по всему моему телу. Я вынужден был на</w:t>
        <w:br/>
        <w:t>минуту встать и пройтись. Затем я снова сел и сказал ей, что я в тот же</w:t>
        <w:br/>
        <w:t>день был в городе, и что бродил по базарной площади всю вторую половину</w:t>
        <w:br/>
        <w:t>дня, разыскивая дона Хуана. Она уставилась на меня с раскрытым ртом.</w:t>
        <w:br/>
        <w:t>- Должно быть, мы разминулись, - сказала она и вздохнула. - мы были</w:t>
        <w:br/>
        <w:t>на базаре и в парке. Мы сидели большую часть второй половины на ступеньках</w:t>
        <w:br/>
        <w:t>церкви, чтобы не привлекать к себе внимания.</w:t>
        <w:br/>
        <w:t>Отель, в котором я остановился, был практически, рядом с церковью. Я</w:t>
        <w:br/>
        <w:t>вспомнил, что долго стоял, глядя на людей на ступеньках церкви. Что-то</w:t>
        <w:br/>
        <w:t>толкало меня изучать их. У меня было абсурдное убеждение, что дон Хуан и</w:t>
        <w:br/>
        <w:t>дон Хенаро должны быть среди этих людей, сидя, как попрошайки просто чтобы</w:t>
        <w:br/>
        <w:t>удивить меня.</w:t>
        <w:br/>
        <w:t>- Когда ты покинула город? - спросил я.</w:t>
        <w:br/>
        <w:t>- Мы ушли около пяти часов и направились к месту Нагваля в горах, -</w:t>
        <w:br/>
        <w:t>ответила она.</w:t>
        <w:br/>
        <w:t>У меня тоже была уверенность, что дон Хуан ушел в конце дня.</w:t>
        <w:br/>
        <w:t>Ощущения, которые я имел в течение всего эпизода разыскивания дона Хуана,</w:t>
        <w:br/>
        <w:t>стали мне совершенно ясными. В свете того, что она рассказала мне, я</w:t>
        <w:br/>
        <w:t>должен был пересмотреть свою позицию. Я объяснял свою уверенность, что дон</w:t>
        <w:br/>
        <w:t>Хуан был там на улицах города, как иррациональное ожидание, результат ряда</w:t>
        <w:br/>
        <w:t>моих нахождений его там в прошлом. Но в городе была ла Горда,</w:t>
        <w:br/>
        <w:t>действительно разыскивая меня, и она была существом, самым близким по</w:t>
        <w:br/>
        <w:t>темпераменту к дону Хуану. Я все время ощущал там его присутствие.</w:t>
        <w:br/>
        <w:t>Утверждение ла Горды лишь подтвердило нечто, что мое тело знало без тени</w:t>
        <w:br/>
        <w:t>сомнения.</w:t>
        <w:br/>
        <w:t>Я заметил нервный трепет в ее теле, когда я рассказывал ей детали</w:t>
        <w:br/>
        <w:t>своего состояния в тот день.</w:t>
        <w:br/>
        <w:t>- Что случилось бы, если бы ты нашла меня? - спросил я.</w:t>
        <w:br/>
        <w:t>- Все изменилось бы, - ответила она, - для меня найти тебя, значило</w:t>
        <w:br/>
        <w:t>бы, что я имею достаточно силы, чтобы двигаться вперед. Поэтому я взяла с</w:t>
        <w:br/>
        <w:t>собой сестричек. Все мы - ты, я и сестрички уехали бы вместе в тот же</w:t>
        <w:br/>
        <w:t>день.</w:t>
        <w:br/>
        <w:t>- Куда, Горда?</w:t>
        <w:br/>
        <w:t>- Кто знает? Если бы я имела силу найти тебя, то я имела бы силу</w:t>
        <w:br/>
        <w:t>также узнать это. Теперь твоя очередь. По-видимому, ты теперь имеешь</w:t>
        <w:br/>
        <w:t>достаточно силы, чтобы знать, куда мы должны идти. Понимаешь, что я имею в</w:t>
        <w:br/>
        <w:t>виду?</w:t>
        <w:br/>
        <w:t>В этот момент меня охватила глубокая печаль. Я более остро, чем</w:t>
        <w:br/>
        <w:t>когда-бы то ни было, ощутил отчаяние от своей человеческой непрочности и</w:t>
        <w:br/>
        <w:t>долговечности. Дон Хуан всегда утверждал, что единственным средством,</w:t>
        <w:br/>
        <w:t>содержащим наше отчаяние, является осознание нашей смерти - ключ к</w:t>
        <w:br/>
        <w:t>имеющейся у мага схеме вещей. Его идея состояла в том, что осознание нашей</w:t>
        <w:br/>
        <w:t>смерти является единственной вещью, которая может дать нам силу выстоять</w:t>
        <w:br/>
        <w:t>тяжесть и боль нашей жизни и нашей боязни неизвестного. Но он никогда не</w:t>
        <w:br/>
        <w:t>мог рассказать мне, как вынести это осознание на передний план. Каждый</w:t>
        <w:br/>
        <w:t>раз, когда я спрашивал его, он настаивал на том, что единственным решающим</w:t>
        <w:br/>
        <w:t>фактором является мой волевой акт, иначе говоря, я должен сделать это</w:t>
        <w:br/>
        <w:t>осознание свидетелей своих действий. Я думал, что я сделал это. Но,</w:t>
        <w:br/>
        <w:t>столкнувшись с решимостью ла Горды найти меня и уехать со мной, я осознал,</w:t>
        <w:br/>
        <w:t>что если бы она нашла меня в городе в тот день, я никогда не вернулся бы к</w:t>
        <w:br/>
        <w:t>себе домой, никогда не увидел бы снова тех, кто был мне дорог.</w:t>
        <w:br/>
        <w:t>Я не был готов к этому. Я приготовился к смерти, но не к исчезновению</w:t>
        <w:br/>
        <w:t>на оставшуюся часть моей жизни, будучи при этом в полном сознании, без</w:t>
        <w:br/>
        <w:t>гнева и разочарования, оставив позади лучшие свои чувства.</w:t>
        <w:br/>
        <w:t>Я в большом затруднении рассказал ла Горде, что не являюсь воином,</w:t>
        <w:br/>
        <w:t>достойным иметь тот род силы, который требуется для выполнения такого</w:t>
        <w:br/>
        <w:t>действия, как оставить навсегда и знать, куда идти и что делать.</w:t>
        <w:br/>
        <w:t>- Мы - человеческие существа, - сказала она. - кто знает, что ожидает</w:t>
        <w:br/>
        <w:t>нас или какого рода силу мы можем иметь.</w:t>
        <w:br/>
        <w:t>Я сказал, что моя печаль от оставления вроде этого слишком велика.</w:t>
        <w:br/>
        <w:t>Перемены, которым подвергаются маги, слишком радикальны и слишком</w:t>
        <w:br/>
        <w:t>окончательны. Я пересказал ей то, что сказал мне Паблито о своей</w:t>
        <w:br/>
        <w:t>невыносимой печали от утраты своей матери.</w:t>
        <w:br/>
        <w:t>- Этими ощущениями питается человеческая форма, - сказала она сухо. -</w:t>
        <w:br/>
        <w:t>я жалела себя и своих маленьких детей в течение многих лет. Я не могла</w:t>
        <w:br/>
        <w:t>понять, как Нагваль может быть таким жестоким, говоря мне сделать то, что</w:t>
        <w:br/>
        <w:t>я сделала: оставить своих детей, разрушить и забыть их.</w:t>
        <w:br/>
        <w:t>Она сказала, что ей потребовались годы, чтобы понять, что Нагваль</w:t>
        <w:br/>
        <w:t>также должен был избрать оставить свою человеческую форму. Он не был</w:t>
        <w:br/>
        <w:t>жестоким. Он просто больше не имел никаких человеческих ощущений. Для него</w:t>
        <w:br/>
        <w:t>все было равно. Он принял свою судьбу. Проблема с Паблито и со мной в этом</w:t>
        <w:br/>
        <w:t>отношении состояла в том, что никто из нас не принял свою судьбу. Ла Горда</w:t>
        <w:br/>
        <w:t>сказала с пренебрежительным видом, что Паблито плакал, вспоминая свою</w:t>
        <w:br/>
        <w:t>мать, свою мануэлиту, главным образом тогда, когда он должен был готовить</w:t>
        <w:br/>
        <w:t>себе еду. Она побудила меня вспомнить мать Паблито такой, какой она была:</w:t>
        <w:br/>
        <w:t>старой бестолковой женщиной, которая не знала ничего кроме того, чтобы</w:t>
        <w:br/>
        <w:t>быть прислугой Паблито. Она сказала, что все они считают его трусом</w:t>
        <w:br/>
        <w:t>потому, что он стал несчастлив от того, что его прислуга Мануэлита стала</w:t>
        <w:br/>
        <w:t>ведьмой Соледад, которая могла бы убить его, раздавив, как клопа.</w:t>
        <w:br/>
        <w:t>Ла Горда драматически встала и склонясь над столом, пока ее лоб почти</w:t>
        <w:br/>
        <w:t>не коснулся моего.</w:t>
        <w:br/>
        <w:t>- Нагваль сказал, что у Паблито необычная судьба, - сказала она. -</w:t>
        <w:br/>
        <w:t>мать и сын борются за одно и то же. Если бы он не был таким трусом, он</w:t>
        <w:br/>
        <w:t>принял бы свою судьбу и противостоял Соледад как воин, без страха и</w:t>
        <w:br/>
        <w:t>ненависти. В конце концов наилучший победил бы и забрал все. Если бы</w:t>
        <w:br/>
        <w:t>победителем была Соледад, Паблито должен был бы быть счастлив своей</w:t>
        <w:br/>
        <w:t>судьбой и желать ей блага. Но только подлинный воин может ощущать такого</w:t>
        <w:br/>
        <w:t>рода счастье.</w:t>
        <w:br/>
        <w:t>- Как донья Соледад относится ко всему этому?</w:t>
        <w:br/>
        <w:t>- Она не индульгирует в своих ощущениях, - ответила ла горла и снова</w:t>
        <w:br/>
        <w:t>села. - она приняла свою судьбу с большой готовностью, чем любой из нас.</w:t>
        <w:br/>
        <w:t>Прежде, чем Нагваль помог ей, она была хуже, чем я, по крайней мере, я</w:t>
        <w:br/>
        <w:t>была молодой, она была старой коровой, жирной и измученной и молила о</w:t>
        <w:br/>
        <w:t>приходе смерти. Теперь смерть должна будет бороться, чтобы заявить свои</w:t>
        <w:br/>
        <w:t>права на нее.</w:t>
        <w:br/>
        <w:t>Фактор времени в преображении доньи Соледад был моментом, который</w:t>
        <w:br/>
        <w:t>озадачивал меня. Я сказал ла Горде, что я помнил, что видел донью Соледад</w:t>
        <w:br/>
        <w:t>не больше двух лет тому назад, и она была такой же старухой, какую я</w:t>
        <w:br/>
        <w:t>всегда знал. Ла Горда сказала, что в последний раз, когда я был в доме</w:t>
        <w:br/>
        <w:t>Соледад, находясь под впечатлением, что это все еще дом Паблито, Нагваль</w:t>
        <w:br/>
        <w:t>настроил их действовать так, словно ничего не изменилось. Донья Соледад</w:t>
        <w:br/>
        <w:t>приветствовала меня, как она делала это всегда, из кухни и я фактически не</w:t>
        <w:br/>
        <w:t>видел ее в лицо. Роза, Паблито, Лидия и Нестор в совершенстве играли свои</w:t>
        <w:br/>
        <w:t>роли для того, чтобы удержать меня от раскрытия их подлинной деятельности.</w:t>
        <w:br/>
        <w:t>- Зачем Нагваль пошел на все эти хлопоты, Горда?</w:t>
        <w:br/>
        <w:t>- Он берег тебя для чего-то такого, что еще не ясно. Он намеренно</w:t>
        <w:br/>
        <w:t>держал тебя вдали от всех нас. Он и Хенаро велели мне никогда не</w:t>
        <w:br/>
        <w:t>показывать свое лицо, когда ты был поблизости.</w:t>
        <w:br/>
        <w:t>- Велели ли они то же самое Жозефине?</w:t>
        <w:br/>
        <w:t>- Да. Она ненормальная и ничего не может с собой поделать. Ей</w:t>
        <w:br/>
        <w:t>хотелось разыгрывать свои штучки с тобой. Она обычно следовала за тобой</w:t>
        <w:br/>
        <w:t>недалеко и ты никогда не знал об этом. Однажды ночью, когда Нагваль взял</w:t>
        <w:br/>
        <w:t>тебя в горы, она в темноте чуть не столкнула тебя вниз в ущелье. Нагваль</w:t>
        <w:br/>
        <w:t>заметил ее как раз вовремя. Она делает эти вещи не со злобы, а потому, что</w:t>
        <w:br/>
        <w:t>они доставляют ей удовольствие. Это ее человеческая форма. Жозефина будет</w:t>
        <w:br/>
        <w:t>такой, пока не потеряет ее. Я уже говорила тебе, что все они шестеро</w:t>
        <w:br/>
        <w:t>немного недоделанные. Ты должен понять это, чтобы не попасть в их сети. А</w:t>
        <w:br/>
        <w:t>если поймаешься, не гневайся. Они не могут сдержать себя.</w:t>
        <w:br/>
        <w:t>Она некоторое время молчала. Я заметил едва уловимый признак трепета</w:t>
        <w:br/>
        <w:t>в ее теле. Ее глаза, казалось, вышли из фокуса, а рот отвис, словно мышцы</w:t>
        <w:br/>
        <w:t>ее нижней челюсти опустились. Я полностью ушел в наблюдение за ней. Она</w:t>
        <w:br/>
        <w:t>встряхнула головой 2-3 раза.</w:t>
        <w:br/>
        <w:t>- Я только что видела кое-что, - сказала она. - ты в точности такой</w:t>
        <w:br/>
        <w:t>же, как сестрички и Хенарос.</w:t>
        <w:br/>
        <w:t>Она начала тихо смеяться. Я ничего не сказал. Я хотел, чтобы она</w:t>
        <w:br/>
        <w:t>объяснила свои слова без моего понуждения.</w:t>
        <w:br/>
        <w:t>- Все сердятся на тебя, потому что до них еще не дошло, что ты не</w:t>
        <w:br/>
        <w:t>отличаешься от них, - продолжала она. - они смотрят на тебя как на Нагваля</w:t>
        <w:br/>
        <w:t>и не понимают, что ты индульгируешь своим способом точно так же, как они</w:t>
        <w:br/>
        <w:t>индульгируют по-своему.</w:t>
        <w:br/>
        <w:t>Она сказала, что Паблито ноет, и жалуется, и играет слабовольного</w:t>
        <w:br/>
        <w:t>человека. Бениньо играет застенчивого человека, который не может даже</w:t>
        <w:br/>
        <w:t>открыть глаза. Нестор играет мудреца, того кто все знает. Лидия играет</w:t>
        <w:br/>
        <w:t>крутую женщину, которая может сокрушить взглядом кого угодно. Жозефина</w:t>
        <w:br/>
        <w:t>была ненормальной, на которую нельзя положиться. Роза была раздражительной</w:t>
        <w:br/>
        <w:t>девушкой, которая терзает москитов, кусающих ее. А я был дураком, который</w:t>
        <w:br/>
        <w:t>приехал из Лос-Анжелеса с блокнотом и кучей нелепых вопросов. И все мы</w:t>
        <w:br/>
        <w:t>любили вести себя так, как мы это делаем.</w:t>
        <w:br/>
        <w:t>- Я была раньше толстой зловонной женщиной, - продолжала она после</w:t>
        <w:br/>
        <w:t>паузы. - я не обращала внимания на то, что другие пинали меня, как собаку.</w:t>
        <w:br/>
        <w:t>Это была моя форма.</w:t>
        <w:br/>
        <w:t>Я должна буду рассказать всем, что я _у_в_и_д_е_л_а_ относительно</w:t>
        <w:br/>
        <w:t>тебя, чтобы они не ощущали раздражения от твоих действий.</w:t>
        <w:br/>
        <w:t>Я не знал, что сказать. Я ощущал, что она была неопровержимо права.</w:t>
        <w:br/>
        <w:t>Для меня существенным фактором не столько безошибочность ее утверждений,</w:t>
        <w:br/>
        <w:t>сколько тот факт, что я сам был свидетелем того, как она пришла к своему</w:t>
        <w:br/>
        <w:t>неоспоримому заключению.</w:t>
        <w:br/>
        <w:t>- Как ты увидела все это? - спросил я.</w:t>
        <w:br/>
        <w:t>- Оно просто пришло ко мне, - ответила она.</w:t>
        <w:br/>
        <w:t>- Как оно пришло к тебе?</w:t>
        <w:br/>
        <w:t>- Я ощутила ощущение _в_и_д_е_н_и_я_, пришедшее на верхушку моей</w:t>
        <w:br/>
        <w:t>головы, а затем я знала то, что рассказала тебе.</w:t>
        <w:br/>
        <w:t>Я настаивал, чтобы она описала мне каждую деталь ощущения</w:t>
        <w:br/>
        <w:t>в_и_д_е_н_и_я_, о котором она упомянула. После минутного колебания она</w:t>
        <w:br/>
        <w:t>уступила и описала мне такое же самое щекочущее чувствование, которое я</w:t>
        <w:br/>
        <w:t>стал так осознавать во время своих столкновений с доньей Соледад и</w:t>
        <w:br/>
        <w:t>сестричками. Ла Горда сказала, что это чувствование начинается на верхушке</w:t>
        <w:br/>
        <w:t>ее головы, а затем спускается вниз по спине к матке. Она ощутила его</w:t>
        <w:br/>
        <w:t>внутри своего тела как захватывающее щекочущее раздражение, которое</w:t>
        <w:br/>
        <w:t>превратилось в знание, что я цепляюсь за свою человеческую форму подобно</w:t>
        <w:br/>
        <w:t>всем остальным, за исключением того, что мой конкретный способ был</w:t>
        <w:br/>
        <w:t>непонятен им.</w:t>
        <w:br/>
        <w:t>- Ты слышишь голос, который говорит все это? - спросил я.</w:t>
        <w:br/>
        <w:t>- Нет. Я просто _в_и_д_е_л_а_ все это, что рассказала тебе о тебе</w:t>
        <w:br/>
        <w:t>самом, - ответила она.</w:t>
        <w:br/>
        <w:t>Я хотел спросить ее, имела ли она видение меня, цепляющегося за</w:t>
        <w:br/>
        <w:t>что-то, но передумал. Я не хотел индульгировать в своем обычном поведении.</w:t>
        <w:br/>
        <w:t>Кроме того, я знал, что она имеет в виду когда говорит, что "видит". То же</w:t>
        <w:br/>
        <w:t>самое со мной, когда я был с Розой и Лидией. Я внезапно "знал", где они</w:t>
        <w:br/>
        <w:t>жили. У меня не было видения их дома, я просто ощутил, что знаю это.</w:t>
        <w:br/>
        <w:t>Я спросил ее, ощутила ли она также сухой звук деревянной трубки,</w:t>
        <w:br/>
        <w:t>сломавшейся в основании ее шеи.</w:t>
        <w:br/>
        <w:t>- Нагваль учил нас всех, как получить ощущение на верхушке головы, -</w:t>
        <w:br/>
        <w:t>сказала она. - но не каждый из нас может произвести его. Звук позади горла</w:t>
        <w:br/>
        <w:t>- еще более трудная вещь. Никто из нас до сих пор еще не ощутил его.</w:t>
        <w:br/>
        <w:t>Странно, что у тебя он есть, хотя ты все еще пустой.</w:t>
        <w:br/>
        <w:t>- Как этот звук действует? - спросил я. - и что это такое?</w:t>
        <w:br/>
        <w:t>- Ты знаешь это лучше, чем я. Что еще я могу тебе сказать? - ответила</w:t>
        <w:br/>
        <w:t>она резко.</w:t>
        <w:br/>
        <w:t>По-видимому, она поймала себя на раздражительности. Она сконфужено</w:t>
        <w:br/>
        <w:t>улыбнулась и опустила голову.</w:t>
        <w:br/>
        <w:t>- Я чувствую себя глупо, рассказывая тебя то, что ты уже знаешь, -</w:t>
        <w:br/>
        <w:t>сказала она. - ты задаешь мне вопросы, вроде этого, чтобы проверить,</w:t>
        <w:br/>
        <w:t>действительно ли я потеряла форму?</w:t>
        <w:br/>
        <w:t>Я сказал ей, что нахожусь в недоумении, потому что у меня было</w:t>
        <w:br/>
        <w:t>ощущение, что я знал, что это был за звук. И тем не менее было так, как</w:t>
        <w:br/>
        <w:t>будто я не знал ничего о нем, потому что мне для того, чтобы знать что-то</w:t>
        <w:br/>
        <w:t>на самом деле, нужно было вербализировать и свое знание. В данном же</w:t>
        <w:br/>
        <w:t>случае я даже не знал, как приступить к вербализации. Поэтому единственной</w:t>
        <w:br/>
        <w:t>вещью, которую я мог делать, было задавать ей вопросы в надежде на то, что</w:t>
        <w:br/>
        <w:t>ее ответы могли бы помочь мне.</w:t>
        <w:br/>
        <w:t>- Я не могу помочь тебе с твоим звуком, - сказала она.</w:t>
        <w:br/>
        <w:t>Я испытал внезапное и огромное неудобство. Я сказал ей, что привык</w:t>
        <w:br/>
        <w:t>иметь дело с доном Хуаном и что теперь нуждаюсь в нем больше, чем когда бы</w:t>
        <w:br/>
        <w:t>то ни было, чтобы он разъяснил мне все.</w:t>
        <w:br/>
        <w:t>- Тебе недостает Нагваля? - спросила она.</w:t>
        <w:br/>
        <w:t>Я сказал что да, и что я не осознавал, как мне сильно недостает его,</w:t>
        <w:br/>
        <w:t>пока не оказался снова в его родных местах.</w:t>
        <w:br/>
        <w:t>- Тебе недостает его потому, что ты еще цепляешься за свою</w:t>
        <w:br/>
        <w:t>человеческую форму, - сказала она и захихикала, словно наслаждаясь моей</w:t>
        <w:br/>
        <w:t>печалью.</w:t>
        <w:br/>
        <w:t>- А тебе самой недостает его, Горда?</w:t>
        <w:br/>
        <w:t>- Нет. Мне - нет. Я - его. Вся моя светимость была изменена, как мне</w:t>
        <w:br/>
        <w:t>может недоставать чего-то такого, что есть я сама?</w:t>
        <w:br/>
        <w:t>- Чем отличается твоя светимость?</w:t>
        <w:br/>
        <w:t>- Человеческое существо или любое другое живое создание имеет</w:t>
        <w:br/>
        <w:t>бледно-желтое сияние. Животные больше желтые, люди больше белые. Но маг -</w:t>
        <w:br/>
        <w:t>янтарно-желтый, как чистый мед на солнечном свету. Некоторые женщины-маги</w:t>
        <w:br/>
        <w:t>зеленоватые. Нагваль сказал, что они самые могущественные и самые опасные.</w:t>
        <w:br/>
        <w:t>- Какой цвет у тебя, Горда?</w:t>
        <w:br/>
        <w:t>- Янтарный, так же как у тебя и у остальных из нас. Это то, что</w:t>
        <w:br/>
        <w:t>сказали мне Нагваль и Хенаро. Я никогда не _в_и_д_е_л_а_ себя. Но я</w:t>
        <w:br/>
        <w:t>в_и_д_е_л_а_ всех других. Все мы янтарные. И все мы, за исключением тебя,</w:t>
        <w:br/>
        <w:t>похожи на надгробный камень. Средние человеческие существа похожи на яйца,</w:t>
        <w:br/>
        <w:t>именно поэтому Нагваль называл их светящимися яйцами. Маги изменяют не</w:t>
        <w:br/>
        <w:t>только цвет своей светимости, но и очертание. Мы похожи на надгробные</w:t>
        <w:br/>
        <w:t>камни, только мы закруглены с обоих концов.</w:t>
        <w:br/>
        <w:t>- А я имею до сих пор очертание яйца, Горда?</w:t>
        <w:br/>
        <w:t>- Нет. Ты имеешь очертания надгробного камня, за исключением того,</w:t>
        <w:br/>
        <w:t>что у тебя имеется уродливая тусклая латка в середине. Пока у тебя есть</w:t>
        <w:br/>
        <w:t>эта латка, ты не будешь способен летать так, как летают маги, как летала я</w:t>
        <w:br/>
        <w:t>прошлой ночью для тебя. Ты даже не будешь способен сбросить свою</w:t>
        <w:br/>
        <w:t>человеческую форму.</w:t>
        <w:br/>
        <w:t>Я втянулся в страстный спор не столько с ней, сколько с самим собой.</w:t>
        <w:br/>
        <w:t>Я настаивал на том, что их точка зрения на то, как вновь обрести эту</w:t>
        <w:br/>
        <w:t>гипотетическую полноту, просто абсурдна. Я сказал ей, что она,</w:t>
        <w:br/>
        <w:t>по-видимому, не смогла бы убедительно доказать мне, что нужно повернуться</w:t>
        <w:br/>
        <w:t>спиной к своему ребенку, чтобы осуществить самую смутную из всех мыслимых</w:t>
        <w:br/>
        <w:t>целей: войти в мир нагваля. Я был так глубоко убежден, что я прав, что</w:t>
        <w:br/>
        <w:t>вышел из себя и стал сердито кричать на нее. Она нисколько не была</w:t>
        <w:br/>
        <w:t>затронута моим взрывом.</w:t>
        <w:br/>
        <w:t>- Не каждый должен сделать это, - сказала она, - а только маги,</w:t>
        <w:br/>
        <w:t>которые хотят войти в другой мир. Есть немало хороших магов, которые</w:t>
        <w:br/>
        <w:t>в_и_д_я_т_ и являются неполными. Быть полным нужно только нам, толтекам.</w:t>
        <w:br/>
        <w:t>Возьми Соледад, например. Она наилучшая колдунья, которую ты можешь</w:t>
        <w:br/>
        <w:t>отыскать, но она неполная. Она имела двоих детей, одним из них была</w:t>
        <w:br/>
        <w:t>девочка. К счастью для Соледад, ее дочь умерла. Нагваль сказал, что острие</w:t>
        <w:br/>
        <w:t>духа человека, который умирает, возвращается обратно к дателям, т.е.</w:t>
        <w:br/>
        <w:t>родителям. Если эти датели умерли и человек имеет ребенка, острие уходит к</w:t>
        <w:br/>
        <w:t>ребенку, который является полным. А если все дети полные, то острие уходит</w:t>
        <w:br/>
        <w:t>к тому, кто обладает силой, причем он не обязательно самый лучший и самый</w:t>
        <w:br/>
        <w:t>усердный. например, когда мать Жозефины умерла, то острие ушло к самой</w:t>
        <w:br/>
        <w:t>ненормальной, Жозефине. Казалось, оно должно бы пойти к ее брату -</w:t>
        <w:br/>
        <w:t>работящему и достойному человеку, но у Жозефины больше силы, чем у ее</w:t>
        <w:br/>
        <w:t>брата. Дочь Соледад умерла, не оставив детей, и Соледад получила</w:t>
        <w:br/>
        <w:t>поддержку, в результате чего закрыла половину своей дыры. Теперь</w:t>
        <w:br/>
        <w:t>единственная надежда закрыть ее полностью связана для нее со смертью</w:t>
        <w:br/>
        <w:t>Паблито. В свою очередь, для Паблито великая надежда на получение</w:t>
        <w:br/>
        <w:t>поддержки связанна со смертью Соледад.</w:t>
        <w:br/>
        <w:t>Я сказал ей в очень сильных выражениях, что то, что она говорит,</w:t>
        <w:br/>
        <w:t>вызывает отвращение и ужасает меня. Она согласилась, что я прав. Она</w:t>
        <w:br/>
        <w:t>подтвердила, что одно время и сама так считала, что эта конкретная</w:t>
        <w:br/>
        <w:t>установка магов - самая мерзкая вещь, какую можно вообразить. Она</w:t>
        <w:br/>
        <w:t>взглянула на меня сияющими глазами. В ее усмешке было что-то коварное.</w:t>
        <w:br/>
        <w:t>- Нагваль сказал мне, что ты понимаешь все, но не хочешь ничего</w:t>
        <w:br/>
        <w:t>делать в соответствии с этим, - сказала она мягким голосом.</w:t>
        <w:br/>
        <w:t>Я начал спорить снова. Я сказал ей, что то, что Нагваль сказал обо</w:t>
        <w:br/>
        <w:t>мне, не имеет никакого отношения к моему отвращению к той частной</w:t>
        <w:br/>
        <w:t>установке, которую мы обсуждаем. Я объяснил, что люблю детей, что я очень</w:t>
        <w:br/>
        <w:t>глубоко чту их и очень глубоко сочувствую их беспомощности в окружающем их</w:t>
        <w:br/>
        <w:t>устрашающем мире. Я не мог помыслить о причинении вреда ни в каком смысле,</w:t>
        <w:br/>
        <w:t>ни по какой причине.</w:t>
        <w:br/>
        <w:t>- Это правило придумал не Нагваль, - сказала она. - это правило</w:t>
        <w:br/>
        <w:t>создано не человеком, а где-то там, вовне.</w:t>
        <w:br/>
        <w:t>Я защищался, говоря, что я не сержусь на нее или Нагваля, но что я</w:t>
        <w:br/>
        <w:t>спорю вообще, потому что не могу постигнуть смысл всего этого.</w:t>
        <w:br/>
        <w:t>- Смысл в том, что нам нужно все наше острие, вся наша сила, вся</w:t>
        <w:br/>
        <w:t>полнота, чтобы войти в тот мир, - сказала она. - я была религиозной</w:t>
        <w:br/>
        <w:t>женщиной. Я могу рассказать тебе, что я обычно повторяла, не зная, что я</w:t>
        <w:br/>
        <w:t>подразумеваю. Я хотела, чтобы моя душа вошла в царствие небесное. Я все</w:t>
        <w:br/>
        <w:t>еще хочу этого, несмотря на то, что я нахожусь на другом пути. Мир Нагваля</w:t>
        <w:br/>
        <w:t>и есть царствие небесное.</w:t>
        <w:br/>
        <w:t>Я из принципиальных соображений возразил против религиозного акцента</w:t>
        <w:br/>
        <w:t>ее утверждений. Я был приучен доном Хуаном никогда не рассуждать на эту</w:t>
        <w:br/>
        <w:t>тему. Она очень спокойно объяснила, что не видит никакой разницы в том,</w:t>
        <w:br/>
        <w:t>что касается образа жизни между нами и истинными монахинями и</w:t>
        <w:br/>
        <w:t>священниками. Она указала, что они те только являются, как правило,</w:t>
        <w:br/>
        <w:t>полными, но они еще никогда не ослабляют себя половыми актами.</w:t>
        <w:br/>
        <w:t>- Нагваль сказал, что в этом заключается причина, почему они никогда</w:t>
        <w:br/>
        <w:t>не будут искоренены, независимо от того, кто пытается искоренить их, -</w:t>
        <w:br/>
        <w:t>сказала она. - те, кто стоят за ними, всегда пустые, они не имеют такого</w:t>
        <w:br/>
        <w:t>мужества, как истинные монахини и священники. Я полюбила Нагваля за то,</w:t>
        <w:br/>
        <w:t>что он говорил это. Я всегда буду восхищаться монахинями и священниками.</w:t>
        <w:br/>
        <w:t>Мы похожи. Мы отказались от мира и тем не менее, мы находимся в гуще него.</w:t>
        <w:br/>
        <w:t>Священники и монахини сделались бы великими летающими магами, если бы</w:t>
        <w:br/>
        <w:t>кто-нибудь сказал им, что они могут сделать это.</w:t>
        <w:br/>
        <w:t>Мне пришло на ум восхищение моего отца и деда перед мексиканской</w:t>
        <w:br/>
        <w:t>революцией. Они больше всего восхищались попыткой искоренить духовенство.</w:t>
        <w:br/>
        <w:t>Мой отец унаследовал это восхищение от своего отца, я унаследовал его от</w:t>
        <w:br/>
        <w:t>них обоих. Это было своего рода членство, которое мы имели. Одной из</w:t>
        <w:br/>
        <w:t>первых вещей, которые дон Хуан подорвал в моей личности, было это</w:t>
        <w:br/>
        <w:t>членство.</w:t>
        <w:br/>
        <w:t>Я однажды сказал дону Хуану, словно провозглашая свое собственное</w:t>
        <w:br/>
        <w:t>мнение, нечто такое, что я слышал всю жизнь, - а именно, что излюбленной</w:t>
        <w:br/>
        <w:t>уловкой церкви было держать нас в невежестве. Дон Хуан сделал очень</w:t>
        <w:br/>
        <w:t>серьезное выражение лица. Было так, словно мое заявление затронуло</w:t>
        <w:br/>
        <w:t>глубокую струнку в его душе. Я немедленно подумал о веках эксплуатации,</w:t>
        <w:br/>
        <w:t>которой подвергались индейцы.</w:t>
        <w:br/>
        <w:t>- Эти грязные ублюдки, - сказал он. - они держали меня в невежестве,</w:t>
        <w:br/>
        <w:t>да и тебя тоже.</w:t>
        <w:br/>
        <w:t>Я сразу уловил его иронию, и мы оба рассмеялись. Я в действительности</w:t>
        <w:br/>
        <w:t>никогда не исследовал это положение. Я не верил в него, но мне нечего было</w:t>
        <w:br/>
        <w:t>делать, кроме как принять его. Я рассказал дону Хуану о своем дедушке и о</w:t>
        <w:br/>
        <w:t>своем отце и об их либеральных взглядах на религию.</w:t>
        <w:br/>
        <w:t>- Не имеет значения, что кто-либо говорит или делает, - сказал он. -</w:t>
        <w:br/>
        <w:t>ты сам должен быть безупречным человеком. Битва происходит прямо здесь, в</w:t>
        <w:br/>
        <w:t>этой груди.</w:t>
        <w:br/>
        <w:t>Он мягко постучал по моей груди.</w:t>
        <w:br/>
        <w:t>- Если бы твой дедушка и отец попытались быть безупречными воинами, -</w:t>
        <w:br/>
        <w:t>продолжал дон Хуан, - у них не было бы времени на пустяковые битвы. Нам</w:t>
        <w:br/>
        <w:t>требуется все наше время и вся наша энергия, чтобы победить идиотизм в</w:t>
        <w:br/>
        <w:t>себе. Это и есть то, что имеет значение. Остальное не имеет никакой</w:t>
        <w:br/>
        <w:t>важности. Ничто из того, что твой дед и отец говорили о церкви, не дало им</w:t>
        <w:br/>
        <w:t>благополучия. С другой стороны, если быть безупречным воином - это дает</w:t>
        <w:br/>
        <w:t>тебе мужество, молодость и силу. Так что тебе надлежит сделать мудрый</w:t>
        <w:br/>
        <w:t>выбор.</w:t>
        <w:br/>
        <w:t>Мой выбор был - безупречность и простота жизни воина. Вследствие</w:t>
        <w:br/>
        <w:t>этого выбора я ощутил, что должен принять слова ла Горды самым серьезным</w:t>
        <w:br/>
        <w:t>образом, и это было еще более угрожающим для меня, чем даже действия дона</w:t>
        <w:br/>
        <w:t>Хенаро. Он обычно пугал меня на очень глубоком уровне. Его действия, хотя</w:t>
        <w:br/>
        <w:t>и ужасающие, были, однако, ассимилированы в связный континуум их учений.</w:t>
        <w:br/>
        <w:t>Слова и действия ла Горды угрожали мне иным образом, каким-то образом</w:t>
        <w:br/>
        <w:t>более конкретно и реально.</w:t>
        <w:br/>
        <w:t>Тело ла Горды на минуту задрожало. По нему прошла рябь, заставляя</w:t>
        <w:br/>
        <w:t>сокращаться мышцы ее плеч и рук. Она схватилась за край стола с неуклюжей</w:t>
        <w:br/>
        <w:t>жесткостью. Затем она расслабилась, пока не приняла свой обычный вид.</w:t>
        <w:br/>
        <w:t>Она улыбнулась мне. Ее глаза и улыбка были ослепительными. Она</w:t>
        <w:br/>
        <w:t>сказала небрежным тоном, что только что _в_и_д_е_л_а_ мою дилемму.</w:t>
        <w:br/>
        <w:t>- Бесполезно закрывать свои глаза и делать вид, что ты не хочешь</w:t>
        <w:br/>
        <w:t>делать ничего или что ты не знаешь ничего, - сказала она. - ты можешь</w:t>
        <w:br/>
        <w:t>делать это с людьми, но не со мной. Я знаю теперь, почему Нагваль поручил</w:t>
        <w:br/>
        <w:t>мне рассказать тебе все это. Я - никто. Ты восхищаешься великими людьми,</w:t>
        <w:br/>
        <w:t>Нагваль и Хенаро были величайшими из всех.</w:t>
        <w:br/>
        <w:t>Она остановилась и изучающе посмотрела на меня. Она, казалось,</w:t>
        <w:br/>
        <w:t>ожидала моей реакции на свои слова.</w:t>
        <w:br/>
        <w:t>- Ты боролся против того, что тебе говорил Нагваль и Хенаро, все</w:t>
        <w:br/>
        <w:t>время, - сказала она. - именно поэтому ты позади. И ты боролся с ними</w:t>
        <w:br/>
        <w:t>потому, что они были великими. Это твой особый способ бытия. Но ты не</w:t>
        <w:br/>
        <w:t>можешь бороться против того, что я сказала тебе, потому что ты не можешь</w:t>
        <w:br/>
        <w:t>смотреть на меня уважительно вообще. Я ровня тебе, я нахожусь в твоем</w:t>
        <w:br/>
        <w:t>кругу. Ты любишь бороться с теми, кто лучше тебя. В борьбе с моей позицией</w:t>
        <w:br/>
        <w:t>для тебя нет вызова. Итак, те два дьявола в конце концов взяли тебя в плен</w:t>
        <w:br/>
        <w:t>через посредство меня. Бедный Нагвальчик, ты проиграл игру.</w:t>
        <w:br/>
        <w:t>Она приблизилась ко мне и прошептала мне на ухо, что Нагваль также</w:t>
        <w:br/>
        <w:t>сказал ей, что она никогда не должна пытаться забрать от меня мой блокнот,</w:t>
        <w:br/>
        <w:t>потому что это так же опасно, как пытаться выхватить кость из пасти</w:t>
        <w:br/>
        <w:t>голодной собаки.</w:t>
        <w:br/>
        <w:t>Она обвила меня руками, положив свою голову мне на плечо, и</w:t>
        <w:br/>
        <w:t>засмеялась тихо и мягко.</w:t>
        <w:br/>
        <w:t>Ее "видение" сразило меня. Я знал, что она была абсолютно права. Она</w:t>
        <w:br/>
        <w:t>раскусила меня в совершенстве. Она долго держала меня в объятиях, склонив</w:t>
        <w:br/>
        <w:t>голову ко мне. Близость ее тела каким-то образом была очень</w:t>
        <w:br/>
        <w:t>умиротворяющей. В этом отношении она была в точности подобна дону Хуану.</w:t>
        <w:br/>
        <w:t>Она излучала силу, уверенность и твердость. Она ошибалась, говоря, что я</w:t>
        <w:br/>
        <w:t>не восхищаюсь ею.</w:t>
        <w:br/>
        <w:t>- Давай оставим это, - сказала она внезапно. - давай поговорим о том,</w:t>
        <w:br/>
        <w:t>что мы должны делать сегодня вечером.</w:t>
        <w:br/>
        <w:t>- Что же именно мы собираемся делать сегодня вечером, Горда?</w:t>
        <w:br/>
        <w:t>- Нам предстоит наше последнее свидание с силой.</w:t>
        <w:br/>
        <w:t>- Это снова будет ужасная битва с кем-то?</w:t>
        <w:br/>
        <w:t>- Нет. Сестрички просто собираются показать тебе нечто такое, что</w:t>
        <w:br/>
        <w:t>завершит твой визит сюда. Нагваль сказал мне, что после этого ты можешь</w:t>
        <w:br/>
        <w:t>уехать и никогда не вернуться, или что ты можешь избрать остаться с нами.</w:t>
        <w:br/>
        <w:t>В любом случае они должны показать тебе свое искусство. Искусство видящего</w:t>
        <w:br/>
        <w:t>сон.</w:t>
        <w:br/>
        <w:t>- А что это за искусство?</w:t>
        <w:br/>
        <w:t>- Хенаро говорил мне, что он снова и снова тратил время, чтобы</w:t>
        <w:br/>
        <w:t>ознакомить тебя с искусством сновидца. Он показал тебе свое другое тело,</w:t>
        <w:br/>
        <w:t>свое тело _с_н_о_в_и_д_е_н_и_я_; однажды он даже заставил тебя быть в двух</w:t>
        <w:br/>
        <w:t>местах одновременно, но твоя пустота не позволяла тебе _в_и_д_е_т_ь_ то,</w:t>
        <w:br/>
        <w:t>на что он указывал тебе. Это выглядит так, словно все его усилия</w:t>
        <w:br/>
        <w:t>провалились через дыру в твоем теле.</w:t>
        <w:br/>
        <w:t>- Теперь, кажется, дело обстоит иначе. Хенаро сделал сестричек такими</w:t>
        <w:br/>
        <w:t>сновидцами, какие они есть, и сегодня вечером они покажут тебе искусство</w:t>
        <w:br/>
        <w:t>Хенаро. В этом отношении сестрички являются истинными детьми Хенаро.</w:t>
        <w:br/>
        <w:t>Это напомнило мне то, о чем Паблито говорил раньше - что мы являемся</w:t>
        <w:br/>
        <w:t>детьми обоих, и что мы являемся толтеками. Я спросил ее, что он</w:t>
        <w:br/>
        <w:t>подразумевал под этим.</w:t>
        <w:br/>
        <w:t>- Нагваль говорил мне, что на языке его бенефактора маги обычно</w:t>
        <w:br/>
        <w:t>назывались толтеками, - ответила она.</w:t>
        <w:br/>
        <w:t>- А что это был за язык, Горда?</w:t>
        <w:br/>
        <w:t>- Он никогда не говорил мне. Но он и Хенаро обычно разговаривали на</w:t>
        <w:br/>
        <w:t>языке, которого никто из нас не мог понять. А мы здесь все вместе знаем 4</w:t>
        <w:br/>
        <w:t>индейских языка.</w:t>
        <w:br/>
        <w:t>- Дон Хенаро тоже говорил, что он толтек?</w:t>
        <w:br/>
        <w:t>- У него был тот же самый бенефактор, так что он говорил то же самое.</w:t>
        <w:br/>
        <w:t>Из ответов ла Горды я мог подозревать, что она либо не знает многого</w:t>
        <w:br/>
        <w:t>на эту тему, либо не хочет говорить со мной об этом. Я поставил ее перед</w:t>
        <w:br/>
        <w:t>фактом своих заключений. Она призналась, что никогда не уделяла большого</w:t>
        <w:br/>
        <w:t>внимания этому, и удивилась, почему я придаю так много значения этому. Я</w:t>
        <w:br/>
        <w:t>фактически прочел ей лекцию по этнографии центральной мексики.</w:t>
        <w:br/>
        <w:t>- Маг является толтеком, когда он получил тайны выслеживания и</w:t>
        <w:br/>
        <w:t>с_н_о_в_и_д_е_н_и_я_, - сказала она небрежно. - Нагваль и Хенаро получили</w:t>
        <w:br/>
        <w:t>эти тайны от своего бенефактора и потом они держали их в своих телах. Мы</w:t>
        <w:br/>
        <w:t>делаем то же самое, и вследствие этого мы являемся толтеками подобно</w:t>
        <w:br/>
        <w:t>Нагвалю и Хенаро.</w:t>
        <w:br/>
        <w:t>- Нагваль учил тебя и равным образом меня быть бесстрастными. Я более</w:t>
        <w:br/>
        <w:t>бесстрастна, чем ты, потому что я бесформенна. Ты все еще имеешь свою</w:t>
        <w:br/>
        <w:t>форму и ты пуст, поэтому ты цепляешься за каждый сучок. Однако, однажды ты</w:t>
        <w:br/>
        <w:t>снова будешь полным и тогда ты поймешь, что Нагваль был прав. Он сказал,</w:t>
        <w:br/>
        <w:t>что мир людей поднимается и опускается, и люди поднимаются и опускаются</w:t>
        <w:br/>
        <w:t>вместе со своим миром, как магам, нам нечего следовать за ними в их</w:t>
        <w:br/>
        <w:t>подъемах и спусках.</w:t>
        <w:br/>
        <w:t>Искусство магов состоит в том, чтобы быть вне всего и быть</w:t>
        <w:br/>
        <w:t>незаметными. И больше, чем что-либо другое, искусство магов состоит в том,</w:t>
        <w:br/>
        <w:t>чтобы никогда не расточать свою силу. Нагваль сказал мне, что твоя</w:t>
        <w:br/>
        <w:t>проблема состоит в том, что ты всегда попадаешь в ловушку идиотских дел</w:t>
        <w:br/>
        <w:t>вроде того, которое ты делаешь сейчас. Я уверена, что ты собираешься</w:t>
        <w:br/>
        <w:t>спрашивать всех нас о толтеках, но ты не собираешься спрашивать никого из</w:t>
        <w:br/>
        <w:t>нас о нашем внимании.</w:t>
        <w:br/>
        <w:t>Ее смех был чистым и заразительным. Я согласился с ней, что она была</w:t>
        <w:br/>
        <w:t>права. Мелкие проблемы всегда пленяли меня. Я также сказал ей, что был</w:t>
        <w:br/>
        <w:t>озадачен ее употреблением слова "внимание".</w:t>
        <w:br/>
        <w:t>- Я уже говорила тебе то, что Нагваль рассказывал мне о внимании, -</w:t>
        <w:br/>
        <w:t>сказала она. - мы удерживаем образы мира своим вниманием. Мужчина-маг</w:t>
        <w:br/>
        <w:t>очень труден для тренировки, потому что его внимание всегда закрыто,</w:t>
        <w:br/>
        <w:t>сфокусировано на чем-то другом. Женщина, с другой стороны, всегда открыта,</w:t>
        <w:br/>
        <w:t>потому что большую часть времени она ни на чем не фокусирует свое</w:t>
        <w:br/>
        <w:t>внимание. Особенно в течение менструального периода. Нагваль рассказал мне</w:t>
        <w:br/>
        <w:t>и затем показал, что в течение этого периода я действительно могу отвлечь</w:t>
        <w:br/>
        <w:t>свое внимание от образов мира. Если я не фокусирую свое внимание на мире,</w:t>
        <w:br/>
        <w:t>мир рушится.</w:t>
        <w:br/>
        <w:t>- Как это делается, ла Горда?</w:t>
        <w:br/>
        <w:t>- Это очень просто. Когда женщина менструирует, она не может</w:t>
        <w:br/>
        <w:t>фокусировать свое внимание. Это та трещина, о которой говорил мне Нагваль.</w:t>
        <w:br/>
        <w:t>Вместо того, чтобы бороться за фокусирование, женщина должна отвлечься от</w:t>
        <w:br/>
        <w:t>образов, глядя пристально на отдаленные холмы или на воду, например, на</w:t>
        <w:br/>
        <w:t>реку, или на облака.</w:t>
        <w:br/>
        <w:t>Если ты пристально смотришь открытыми глазами, у тебя начинает</w:t>
        <w:br/>
        <w:t>кружиться голова и глаза утомляются, но если ты полуприкроешь их и немного</w:t>
        <w:br/>
        <w:t>мигнешь и передвинешь их от одной горы к другой или от облака к облаку, ты</w:t>
        <w:br/>
        <w:t>сможешь созерцать часами или днями, если это необходимо. Нагваль обычно</w:t>
        <w:br/>
        <w:t>заставлял нас сидеть у двери и пристально смотреть на круглые холмы на</w:t>
        <w:br/>
        <w:t>другой стороне долины. Иногда мы сидели там в течение нескольких дней,</w:t>
        <w:br/>
        <w:t>пока не откроется трещина.</w:t>
        <w:br/>
        <w:t>Я хотел еще послушать об этом, но она прекратила говорить и поспешно</w:t>
        <w:br/>
        <w:t>села очень близко ко мне. Она дала мне рукой сигнал слушать. Я услышал</w:t>
        <w:br/>
        <w:t>слабый шелестящий звук и внезапно в кухню быстро вошла Лидия. Я подумал,</w:t>
        <w:br/>
        <w:t>что она, должно быть, спала в комнате и звук наших голосов разбудил ее.</w:t>
        <w:br/>
        <w:t>Она сменила западную одежду, которую носила, когда я видел ее в</w:t>
        <w:br/>
        <w:t>последний раз, и надела длинное платье, вроде того, какие носили местные</w:t>
        <w:br/>
        <w:t>индейские женщины. На плечах у нее была шаль и она была босая. Ее длинное</w:t>
        <w:br/>
        <w:t>платье, вместо того, чтобы сделать ее на вид старше и массивнее, сделало</w:t>
        <w:br/>
        <w:t>ее похожей на ребенка, одетого в одежду взрослой женщины.</w:t>
        <w:br/>
        <w:t>Она прошла к столу и приветствовала ла Горду формальным образом:</w:t>
        <w:br/>
        <w:t>"добрый вечер, Горда". Затем она повернулась ко мне и сказала: "добрый</w:t>
        <w:br/>
        <w:t>вечер, Нагваль".</w:t>
        <w:br/>
        <w:t>Ее приветствие было таким неожиданным и ее тон таким серьезным, что я</w:t>
        <w:br/>
        <w:t>готов был засмеяться. Я уловил предостережение ла Горды. Она сделала вид,</w:t>
        <w:br/>
        <w:t>что скребет верхушку своей головы тыльной стороной левой руки, которая</w:t>
        <w:br/>
        <w:t>была скрючена.</w:t>
        <w:br/>
        <w:t>Я ответил Лидии так же, как ответила ла Горда: "добрый вечер, Лидия".</w:t>
        <w:br/>
        <w:t>Она села в конце стола, справа от меня. Я не знал, начинать беседу</w:t>
        <w:br/>
        <w:t>или нет. Я собирался что-нибудь сказать, как вдруг ла Горда легко стукнула</w:t>
        <w:br/>
        <w:t>мою ногу своим коленом и еле заметным движением бровей дала мне сигнал</w:t>
        <w:br/>
        <w:t>слушать. Я снова услышал приглушенный шелест длинного платья,</w:t>
        <w:br/>
        <w:t>соприкасавшегося с полом. Жозефина секунду стояла у двери, прежде чем</w:t>
        <w:br/>
        <w:t>направиться к столу. Она приветствовала Лидию, ла Горду и меня таким же</w:t>
        <w:br/>
        <w:t>образом. Я не мог оставаться серьезным, глядя на нее. Она также была одета</w:t>
        <w:br/>
        <w:t>в длинное платье, шаль и была без обуви, но у нее платье было на 3-4</w:t>
        <w:br/>
        <w:t>размера больше и она положила в него толстую подкладку. Ее внешность была</w:t>
        <w:br/>
        <w:t>совершенно несообразной, ее лицо было худое и юное, но тело выглядело</w:t>
        <w:br/>
        <w:t>гротескно раздутым.</w:t>
        <w:br/>
        <w:t>Она взяла скамейку, поставила ее с левого конца стола и села. Они все</w:t>
        <w:br/>
        <w:t>трое выглядели чрезвычайно серьезными. Они сидели, сдвинув ноги вместе и</w:t>
        <w:br/>
        <w:t>держа спины очень прямо.</w:t>
        <w:br/>
        <w:t>Я еще раз услышал шуршанье платья и вошла Роза. Она была одета так</w:t>
        <w:br/>
        <w:t>же, как и другие, и тоже была босая. Ее приветствие было таким же</w:t>
        <w:br/>
        <w:t>формальным и, естественно, включало Жозефину. Она ответила ей тем же самым</w:t>
        <w:br/>
        <w:t>формальным тоном. Она села напротив через стол лицом ко мне. Все мы</w:t>
        <w:br/>
        <w:t>довольно долго оставались в абсолютном молчании.</w:t>
        <w:br/>
        <w:t>Ла Горда внезапно заговорила, и звук ее голоса заставил всех</w:t>
        <w:br/>
        <w:t>остальных подскочить.</w:t>
        <w:br/>
        <w:t>Она сказала, указывая на меня, что Нагваль собирается показать им</w:t>
        <w:br/>
        <w:t>свои олли, и что он собирается воспользоваться своим специальным зовом,</w:t>
        <w:br/>
        <w:t>чтобы вызвать их в комнату.</w:t>
        <w:br/>
        <w:t>Я попытался обратить это в шутку и сказал, что Нагваля здесь нет, так</w:t>
        <w:br/>
        <w:t>что он не может вызвать никаких олли. Я думал, что они собираются</w:t>
        <w:br/>
        <w:t>засмеяться. Ла Горда закрыла лицо, а сестрички уставились на меня. Ла</w:t>
        <w:br/>
        <w:t>Горда положила руку на мой рот и прошептала мне на ухо, что мне абсолютно</w:t>
        <w:br/>
        <w:t>необходимо воздерживаться от идиотских высказываний. Она взглянула мне</w:t>
        <w:br/>
        <w:t>прямо в глаза и сказала, что должен вызвать олли, делая зов бабочек.</w:t>
        <w:br/>
        <w:t>Я неохотно начал. Но как только я принялся за это, мной овладело</w:t>
        <w:br/>
        <w:t>увлечение, и я обнаружил, что спустя считанные секунды я уделяю максимум</w:t>
        <w:br/>
        <w:t>концентрации произведению это звука. Я модулировал его излияние и управлял</w:t>
        <w:br/>
        <w:t>воздухом, выталкиваемым из моих легких, таким образом, чтобы произвести</w:t>
        <w:br/>
        <w:t>наидлиннейшее возможное постукивание. Это звучало очень мелодично.</w:t>
        <w:br/>
        <w:t>Я набрал огромную порцию воздуха, чтобы начать новую серию. Внезапно</w:t>
        <w:br/>
        <w:t>я остановился. Что-то снаружи дома откликалось на мой зов. Постукивающие</w:t>
        <w:br/>
        <w:t>звуки шли со всех сторон вокруг дома, даже с крыши. Сестрички встали и</w:t>
        <w:br/>
        <w:t>столпились, как испуганные дети, вокруг ла Горды и меня.</w:t>
        <w:br/>
        <w:t>- Пожалуйста, Нагваль, не вызывай ничего в дом, - умоляла меня Лидия.</w:t>
        <w:br/>
        <w:t>Даже ла Горда казалась немного испуганной. Она дала мне рукой резкую</w:t>
        <w:br/>
        <w:t>команду остановиться. Я в любом случае не собирался продолжать производить</w:t>
        <w:br/>
        <w:t>звук. Однако олли - или как бесформенные силы, или как существа, которые</w:t>
        <w:br/>
        <w:t>шныряли за дверью - не были зависимыми от моего постукивающего звука. Я</w:t>
        <w:br/>
        <w:t>снова ощутил, как две ночи тому назад в доме дона Хенаро, невыносимое</w:t>
        <w:br/>
        <w:t>давление, тяжесть, навалившуюся на весь дом. Я мог чувствовать ее в своем</w:t>
        <w:br/>
        <w:t>пупке, как зуд, нервозность, которая вскоре обратилась в настоящее</w:t>
        <w:br/>
        <w:t>физическое страдание.</w:t>
        <w:br/>
        <w:t>Три сестрички были вне себя от страха, особенно Лидия и Жозефина. Они</w:t>
        <w:br/>
        <w:t>обе скулили, как раненые собаки. Все они окружили меня, а потом уцепились</w:t>
        <w:br/>
        <w:t>за меня. Роза заползла под стол и засунула голову между моими ногами. Ла</w:t>
        <w:br/>
        <w:t>Горда стояла позади меня так спокойно, как только могла. Через несколько</w:t>
        <w:br/>
        <w:t>секунд истерия и страх этих трех девушек возросли до огромных размеров. Ла</w:t>
        <w:br/>
        <w:t>Горда наклонилась и прошептала, что я должен издать противоположный звук,</w:t>
        <w:br/>
        <w:t>который рассеет их. У меня был момент крайней неопределенности. Я</w:t>
        <w:br/>
        <w:t>действительно не знал никакого другого звука. Но затем у меня быстро</w:t>
        <w:br/>
        <w:t>возникло щекочущее чувствование на верхушке моей головы, дрожь в теле и я</w:t>
        <w:br/>
        <w:t>неизвестно почему вспомнил особый свист, который дон Хуан обычно выполнял</w:t>
        <w:br/>
        <w:t>ночью и которому постарался обучить меня. Он представил мне его, как</w:t>
        <w:br/>
        <w:t>средство удерживать свое равновесие во время ходьбы, чтобы не отклониться</w:t>
        <w:br/>
        <w:t>с пути в темноте.</w:t>
        <w:br/>
        <w:t>Я начал издавать свой свист, и давление в моей пупочной области</w:t>
        <w:br/>
        <w:t>прекратилось. Ла Горда улыбнулась и вздохнула с облегчением, а сестрички</w:t>
        <w:br/>
        <w:t>отодвинулись от меня, хихикая так, словно все это было всего лишь шуткой.</w:t>
        <w:br/>
        <w:t>Я захотел индульгировать в самокритических размышлениях о резком переходе</w:t>
        <w:br/>
        <w:t>от довольно приятного общения с ла Гордой к этой сверхъестественной</w:t>
        <w:br/>
        <w:t>ситуации. Секунду я размышлял над тем, не было ли все это происшествие</w:t>
        <w:br/>
        <w:t>розыгрышем с их стороны. Но я был слишком слабым. Я ощущал, что был на</w:t>
        <w:br/>
        <w:t>грани обморока. В ушах у меня шумело. Напряжение в окрестности моего</w:t>
        <w:br/>
        <w:t>живота было таким интенсивным, что я подумал, что прямо сейчас скажусь</w:t>
        <w:br/>
        <w:t>больным. Я положил голову на край стола. Однако спустя несколько минут я</w:t>
        <w:br/>
        <w:t>снова был достаточно отпущен, чтобы сидеть прямо.</w:t>
        <w:br/>
        <w:t>Три девушки, казалось, уже забыли о том, как они были напуганы. Они</w:t>
        <w:br/>
        <w:t>смеялись и толкали друг друга, повязывая свои шали вокруг боков. Ла Горда</w:t>
        <w:br/>
        <w:t>не казалась ни нервной, ни расслабленной. В какой-то момент две другие</w:t>
        <w:br/>
        <w:t>девушки столкнули Розу и она упала со скамейки, где они все трое сидели.</w:t>
        <w:br/>
        <w:t>Она приземлилась на зад. Я подумал, что она разъярится, но она захихикала.</w:t>
        <w:br/>
        <w:t>Я взглянул на ла Горду за ее указаниями. Она сидела, держа спину очень</w:t>
        <w:br/>
        <w:t>прямо. Ее глаза были полуприкрыты, фиксированы на Розе. Сестрички смеялись</w:t>
        <w:br/>
        <w:t>очень громко, как нервные школьницы. Лидия толкнула Жозефину и заставила</w:t>
        <w:br/>
        <w:t>ее свалиться со скамейки и упасть рядом с Розой на пол. В тот момент,</w:t>
        <w:br/>
        <w:t>когда Жозефина оказалась на полу, их смех прекратился. Роза и Жозефина</w:t>
        <w:br/>
        <w:t>встряхнули телами, сделав непонятное движение своими ягодицами, они</w:t>
        <w:br/>
        <w:t>двигали ими из стороны в сторону, словно растирая что-то на полу. Затем</w:t>
        <w:br/>
        <w:t>они бесшумно вскочили, как два ягуара, и взяли Лидию за руки. Все трое, не</w:t>
        <w:br/>
        <w:t>производя ни малейшего шума, покружились пару раз. Роза и Жозефина подняли</w:t>
        <w:br/>
        <w:t>Лидию за подмышки и пронесли ее, идя на цыпочках, 2-3 раза вокруг стола.</w:t>
        <w:br/>
        <w:t>Затем все трое рухнули, словно у них в коленях были пружины, которые</w:t>
        <w:br/>
        <w:t>одновременно сократились. Их длинные платья вздулись, придав им вид</w:t>
        <w:br/>
        <w:t>огромных шаров.</w:t>
        <w:br/>
        <w:t>Как только они очутились на полу, они стали еще более безмолвными. Не</w:t>
        <w:br/>
        <w:t>было никаких других звуков, кроме легкого шуршания их платьев, когда они</w:t>
        <w:br/>
        <w:t>вертелись и ползали. Было так, словно я наблюдал стереофильм с выключенным</w:t>
        <w:br/>
        <w:t>звуком.</w:t>
        <w:br/>
        <w:t>Ла Горда, которая молча сидела со мной, наблюдая за ними, внезапно</w:t>
        <w:br/>
        <w:t>встала и с акробатическим проворством побежала к двери их комнаты в углу</w:t>
        <w:br/>
        <w:t>обеденной площадки. Прежде, чем достигнуть двери, она упала на правый бок</w:t>
        <w:br/>
        <w:t>и плечо, сразу перевернувшись, затем встала, увлекаемая инерцией своего</w:t>
        <w:br/>
        <w:t>вращения, и распахнула дверь. Она выполнила все эти движения в абсолютном</w:t>
        <w:br/>
        <w:t>молчании.</w:t>
        <w:br/>
        <w:t>Три девушки вертелись и ползали по полу, как гигантские шарообразные</w:t>
        <w:br/>
        <w:t>жуки. Ла Горда подала мне сигнал подойти туда, где они находились; мы</w:t>
        <w:br/>
        <w:t>вошли в комнату, и она усадила меня на полу спиной к дверной раме. Она</w:t>
        <w:br/>
        <w:t>села справа от меня тоже спиной к раме. Она заставила меня переплести</w:t>
        <w:br/>
        <w:t>пальцы и разместила мои руки под пупком.</w:t>
        <w:br/>
        <w:t>Сначала я был вынужден делить внимание между ла Гордой, сестричками и</w:t>
        <w:br/>
        <w:t>комнатой. Но, как только ла Горда устроила меня в сидячей позе, мое</w:t>
        <w:br/>
        <w:t>внимание было поглощено комнатой. Три девушки лежали в середине большой</w:t>
        <w:br/>
        <w:t>белой квадратной комнаты с кирпичным полом. Там было 4 газолиновых лампы</w:t>
        <w:br/>
        <w:t>по одной на каждой стене, размещенных на встроенных поддерживающих</w:t>
        <w:br/>
        <w:t>полочках в 6 футах над полом. Комната не имела потолка. Опорные балки</w:t>
        <w:br/>
        <w:t>крыши были затемнены и это создавало эффект огромной комнаты без верха.</w:t>
        <w:br/>
        <w:t>Две двери располагались в углах друг напротив друга. Когда я взглянул на</w:t>
        <w:br/>
        <w:t>закрытую дверь через комнату с того места, где я сидел, я заметил, что</w:t>
        <w:br/>
        <w:t>стены комнаты были сориентированы по странам света. Дверь, где мы</w:t>
        <w:br/>
        <w:t>находились, была в северо-западном углу.</w:t>
        <w:br/>
        <w:t>Роза, Лидия и Жозефина несколько раз обернулись вокруг комнаты против</w:t>
        <w:br/>
        <w:t>часовой стрелки. Я напрягался, чтобы слышать шуршание их платьев, но</w:t>
        <w:br/>
        <w:t>тишина была абсолютной. Я мог слышать только дыхание ла Горды. Сестрички,</w:t>
        <w:br/>
        <w:t>наконец, остановились и сели спиной к стене, каждая под лампой. Лидия села</w:t>
        <w:br/>
        <w:t>у восточной стены, Роза - у северной, а Жозефина - у западной.</w:t>
        <w:br/>
        <w:t>Ла Горда встала, затворила дверь позади нас и закрыла ее на щеколду.</w:t>
        <w:br/>
        <w:t>Она заставила меня отодвинуться на несколько дюймов, не меняя позы, пока я</w:t>
        <w:br/>
        <w:t>не оказался спиной к двери. Затем она молча пересекла комнату и села под</w:t>
        <w:br/>
        <w:t>лампой у южной стены; когда она оказалась в сидячей позе, это, видимо,</w:t>
        <w:br/>
        <w:t>послужило сигналом.</w:t>
        <w:br/>
        <w:t>Лидия встала и начала ходить на цыпочках по краю комнаты около стен.</w:t>
        <w:br/>
        <w:t>Это, собственно, была не ходьба, а, скорее, беззвучное скольжение. С</w:t>
        <w:br/>
        <w:t>увеличением скорости она начала двигаться, словно скользя, останавливаясь</w:t>
        <w:br/>
        <w:t>на стыке пола и стен. Она подпрыгивала над Розой, Жозефиной, ла Гордой и</w:t>
        <w:br/>
        <w:t>мной всякий раз, когда она добиралась до тех мест, где мы сидели. Я</w:t>
        <w:br/>
        <w:t>ощущал, как ее длинное платье задевало меня всякий раз, когда она</w:t>
        <w:br/>
        <w:t>проносилась мимо. Чем быстрее она бегала, тем выше она казалась на стенах.</w:t>
        <w:br/>
        <w:t>Наступил момент, когда Лидия, фактически, безмолвно бегала вокруг 4</w:t>
        <w:br/>
        <w:t>стен комнаты в 7-8 футах над полом. Зрелище ее, бегающей перпендикулярно к</w:t>
        <w:br/>
        <w:t>стенам, было таким невероятным, что смахивало на гротеск. Ее длинное</w:t>
        <w:br/>
        <w:t>облачение делало это зрелище еще более жутким. Казалось, тяготение не</w:t>
        <w:br/>
        <w:t>оказывало никакого влияния на Лидию, но оно действовало на ее длинную</w:t>
        <w:br/>
        <w:t>юбку: она волочилась внизу. Я ощущал ее каждый раз, когда Лидия</w:t>
        <w:br/>
        <w:t>проносилась над моей головой и проводила по моему лицу словно висячей</w:t>
        <w:br/>
        <w:t>портьерой.</w:t>
        <w:br/>
        <w:t>Она захватила мое внимание на уровне, которого я не мог и вообразить.</w:t>
        <w:br/>
        <w:t>Напряжение от уделения ей нераздельного внимания было таким большим, что у</w:t>
        <w:br/>
        <w:t>меня начались конвульсии в животе, я ощущал ее бег своим животом. Мои</w:t>
        <w:br/>
        <w:t>глаза вышли из фокуса. На пределе оставшейся концентрации я увидел, как</w:t>
        <w:br/>
        <w:t>Лидия сошла вниз по восточной стене и остановилась в середине комнаты.</w:t>
        <w:br/>
        <w:t>Она запыхалась, выбилась из дыхания и обливалась потом, как ла Горда</w:t>
        <w:br/>
        <w:t>после своей демонстрации полета. Она с трудом могла сохранять равновесие.</w:t>
        <w:br/>
        <w:t>Через секунду она пошла к своему месту у восточной стены и рухнула на пол,</w:t>
        <w:br/>
        <w:t>как мокрая тряпка. Я подумал, что она потеряла сознание, но затем заметил,</w:t>
        <w:br/>
        <w:t>что она дышит через рот не спеша.</w:t>
        <w:br/>
        <w:t>После нескольких минут спокойствия, вполне достаточных для того,</w:t>
        <w:br/>
        <w:t>чтобы Лидия окрепла и села прямо, встала Роза, беззвучно пробежала к</w:t>
        <w:br/>
        <w:t>центру комнаты, повернулась на пятках и побежала обратно к тому месту, где</w:t>
        <w:br/>
        <w:t>она сидела. Ее бег дал ей возможность набрать нужный разгон, чтобы сделать</w:t>
        <w:br/>
        <w:t>диковинный прыжок. Она подпрыгнула в воздух, как баскетболист, вдоль</w:t>
        <w:br/>
        <w:t>вертикального пролета стены, и ее руки поднялись выше стен, которые были</w:t>
        <w:br/>
        <w:t>около 10 футов высотой. Я увидел, как ее тело действительно ударилось о</w:t>
        <w:br/>
        <w:t>стену, хотя соответствующего звука удара не было. Я ожидал, что в</w:t>
        <w:br/>
        <w:t>результате столкновения ее отбросит назад на пол, но она осталась висеть</w:t>
        <w:br/>
        <w:t>там, прикрепленная к стене, как маятник. Оттуда, где я сидел, это</w:t>
        <w:br/>
        <w:t>выглядело так, словно она держала какой-то крючок в левой руке. Она минуту</w:t>
        <w:br/>
        <w:t>молча раскачивалась наподобие маятника, а затем увлекла себя на 3-4 фута</w:t>
        <w:br/>
        <w:t>влево, оттолкнув свое тело от стены правой рукой в момент, когда размах</w:t>
        <w:br/>
        <w:t>колебания был максимальным. Она повторила раскачивание и катапультирование</w:t>
        <w:br/>
        <w:t>30-40 раз. Она обошла вокруг всей комнаты, а затем взобралась на балки</w:t>
        <w:br/>
        <w:t>крыши, где рискованно болталась, вися на невидимом крючке.</w:t>
        <w:br/>
        <w:t>Когда она находилась на балках, я начал осознавать, что то, что, как</w:t>
        <w:br/>
        <w:t>я думал, было крючком в ее левой руке, в действительности было какое-то</w:t>
        <w:br/>
        <w:t>свойство ее руки, которое позволяло ей висеть на ней. Это была та же самая</w:t>
        <w:br/>
        <w:t>рука, которой она атаковала меня две ночи тому назад.</w:t>
        <w:br/>
        <w:t>Ее демонстрация завершилась свисанием с балок над самым центром</w:t>
        <w:br/>
        <w:t>комнаты. Внезапно она потеряла сцепление. Она упала с высоты 15-16 футов.</w:t>
        <w:br/>
        <w:t>Ее длинное платье поднялось и собралось вокруг ее головы. На секунду,</w:t>
        <w:br/>
        <w:t>перед тем, как она беззвучно приземлилась, она выглядела, как зонтик,</w:t>
        <w:br/>
        <w:t>вывернутый силой ветра; ее тонкое обнаженное тело выглядело, как палка,</w:t>
        <w:br/>
        <w:t>прикрепленная к темной массе ее платья.</w:t>
        <w:br/>
        <w:t>Мое тело ощутило толчок ее падения, возможно, больше, чем она сама.</w:t>
        <w:br/>
        <w:t>Она приземлилась, присев на корточки, и осталась неподвижной, пытаясь</w:t>
        <w:br/>
        <w:t>перевести дыхание. Я растянулся на полу, испытывая болезненные спазмы в</w:t>
        <w:br/>
        <w:t>животе.</w:t>
        <w:br/>
        <w:t>Ла Горда пересекла комнату, взяла свою шаль и повязала ее вокруг моей</w:t>
        <w:br/>
        <w:t>пупочной области, как пояс, обмотав ее вокруг моего тела 2-3 раза. Она</w:t>
        <w:br/>
        <w:t>вернулась обратно к южной стене, как тень.</w:t>
        <w:br/>
        <w:t>Когда она располагала шаль вокруг моего пояса, я потерял из виду</w:t>
        <w:br/>
        <w:t>Розу. Когда я поднял глаза, она снова сидела у северной стены. Спустя</w:t>
        <w:br/>
        <w:t>секунду Жозефина молча направилась в центр комнаты. Она бесшумно</w:t>
        <w:br/>
        <w:t>расхаживала взад и вперед между местом, где сидела Лидия, и своим местом у</w:t>
        <w:br/>
        <w:t>западной стены. Она все время была обращена лицом ко мне. Внезапно она</w:t>
        <w:br/>
        <w:t>приблизилась к своему месту, подняла левое предплечье и поместила его</w:t>
        <w:br/>
        <w:t>прямо перед своим лицом, словно хотела заслониться от меня. Она на секунду</w:t>
        <w:br/>
        <w:t>закрыла половину своего лица за предплечьем. Она опустила его и подняла</w:t>
        <w:br/>
        <w:t>снова, на этот раз закрыв все лицо. Она бесчисленное число раз повторяла</w:t>
        <w:br/>
        <w:t>движение поднимания и опускания своего левого предплечья, беззвучно</w:t>
        <w:br/>
        <w:t>расхаживая по комнате из одного конца в другой. Каждый раз, когда она</w:t>
        <w:br/>
        <w:t>поднимала предплечье, все большая часть ее тела исчезала из поля моего</w:t>
        <w:br/>
        <w:t>зрения. Наступил момент, когда она закрыла все свое тело, раздутое за счет</w:t>
        <w:br/>
        <w:t>одежд, своим тонким предплечьем.</w:t>
        <w:br/>
        <w:t>Было так, словно заслоняя мое тело, сидящее в 10-12 футах от нее, от</w:t>
        <w:br/>
        <w:t>своего взора - вещь, которую она легко могла бы сделать за счет ширины</w:t>
        <w:br/>
        <w:t>предплечья - она также заслонила от моего взора свое тело - вещь, которая,</w:t>
        <w:br/>
        <w:t>очевидно, не могла быть сделана только за счет ширины ее предплечья.</w:t>
        <w:br/>
        <w:t>Когда она закрыла все свое тело, все, что я был в состоянии</w:t>
        <w:br/>
        <w:t>различать, был силуэт предплечья, висящего в воздухе, двигающийся с</w:t>
        <w:br/>
        <w:t>покачиванием с одной стороны комнаты в другую, а в один момент я с трудом</w:t>
        <w:br/>
        <w:t>мог разглядеть и саму руку. Я ощутил отвращение, невыносимую дурноту.</w:t>
        <w:br/>
        <w:t>Двигающееся и покачивающееся предплечье истощило мою энергию. Я</w:t>
        <w:br/>
        <w:t>соскользнул на бок, не будучи в состоянии сохранять равновесие. Я увидел,</w:t>
        <w:br/>
        <w:t>как рука падает на землю. Жозефина лежала на полу, укрытая одеждами,</w:t>
        <w:br/>
        <w:t>словно ее раздувшиеся одежды взорвались. Она лежала на спине, распростерши</w:t>
        <w:br/>
        <w:t>руки.</w:t>
        <w:br/>
        <w:t>Мне потребовалось много времени, чтобы вернуть обратно свое</w:t>
        <w:br/>
        <w:t>физическое равновесие. Мои одежды промокли от пота. Это действовало не</w:t>
        <w:br/>
        <w:t>только на меня. Все они были истощены и взмокли от пота. Ла Горда</w:t>
        <w:br/>
        <w:t>держалась лучше всех, но ее контроль, по-видимому, был на грани срыва. Я</w:t>
        <w:br/>
        <w:t>мог слышать, как все они, включая ла Горду, дышат ртом.</w:t>
        <w:br/>
        <w:t>Когда я снова полностью пришел в себя, все сидели на своих местах.</w:t>
        <w:br/>
        <w:t>Сестрички пристально смотрели на меня. Я видел уголком глаза, что глаза ла</w:t>
        <w:br/>
        <w:t>Горды были полуприкрыты. Внезапно она бесшумно перекатилась в мою сторону</w:t>
        <w:br/>
        <w:t>и прошептала мне на ухо, что я должен производить свой бабочкин зов,</w:t>
        <w:br/>
        <w:t>продолжая делать это до тех пор, пока олли не ворвутся в дом и будут</w:t>
        <w:br/>
        <w:t>готовы взять нас.</w:t>
        <w:br/>
        <w:t>Я минуту колебался. Она прошептала, что нет способа, изменить</w:t>
        <w:br/>
        <w:t>направление и что мы должны закончить то, что начали. Отвязав свою шаль,</w:t>
        <w:br/>
        <w:t>от моего пояса, она перекатилась обратно на свое место и села.</w:t>
        <w:br/>
        <w:t>Я поднес левую руку к губам и попытался издать постукивание. Поначалу</w:t>
        <w:br/>
        <w:t>это оказалось очень трудным. Губы были сухими, а руки потными, но после</w:t>
        <w:br/>
        <w:t>первой неудачи мною овладело ощущение бодрости и хорошего тонуса. Я издал</w:t>
        <w:br/>
        <w:t>самый великолепный постукивающий шум, какой я когда-либо делал. Он</w:t>
        <w:br/>
        <w:t>напомнил мне постукивающий шум, который я слышал всегда в ответ на свой</w:t>
        <w:br/>
        <w:t>зов. Когда я остановился, чтобы передохнуть, я мог слышать ответный</w:t>
        <w:br/>
        <w:t>постукивающий звук со всех направлений.</w:t>
        <w:br/>
        <w:t>Ла Горда дала мне сигнал продолжать. Я выдал еще три серии. Последняя</w:t>
        <w:br/>
        <w:t>из них была совершенно гипнотической. Мне не пришлось набирать много</w:t>
        <w:br/>
        <w:t>воздуха и выпускать его небольшими толчками, как я делал все время. На</w:t>
        <w:br/>
        <w:t>этот раз постукивающий звук выливался из моего рта свободно. Мне даже не</w:t>
        <w:br/>
        <w:t>нужно было использовать край ладони, чтобы издать его. Внезапно ла Горда</w:t>
        <w:br/>
        <w:t>бросилась ко мне, подняла мое тело за подмышки и потащила меня в середину</w:t>
        <w:br/>
        <w:t>комнаты. Ее действие нарушило мою абсолютную концентрацию. Я заметил, что</w:t>
        <w:br/>
        <w:t>Лидия держит меня за правую руку, Жозефина - за левую, а Роза пятится</w:t>
        <w:br/>
        <w:t>назад впереди меня и поддерживает меня за пояс вытянутой рукой. Ла Горда</w:t>
        <w:br/>
        <w:t>была позади меня. Она приказала мне протянуть мои руки назад и схватиться</w:t>
        <w:br/>
        <w:t>за ее шаль, которую она повязала вокруг своей шеи и плеч, как упряжь.</w:t>
        <w:br/>
        <w:t>В этот момент я заметил, что в комнате кроме нас было что-то еще, но</w:t>
        <w:br/>
        <w:t>я не мог сказать, что это было. Сестрички дрожали. Я знал, что они</w:t>
        <w:br/>
        <w:t>осознают что-то, чего я не был в состоянии различить. Я тоже знал, что ла</w:t>
        <w:br/>
        <w:t>Горда собирается попробовать сделать то, что она сделала в доме дона</w:t>
        <w:br/>
        <w:t>Хенаро. Внезапно я ощутил ветер из глаза-двери, толкающий нас. Я со всей</w:t>
        <w:br/>
        <w:t>силой уцепился за шаль ла Горды, а сестрички схватились за меня. Я ощутил,</w:t>
        <w:br/>
        <w:t>что мы кружимся, кувыркаемся и раскачиваемся из стороны в сторону, как</w:t>
        <w:br/>
        <w:t>гигантский невесомый лист.</w:t>
        <w:br/>
        <w:t>Я открыл глаза и увидел, что мы похожи на пучок. Мы или стояли или</w:t>
        <w:br/>
        <w:t>горизонтально лежали в воздухе. Что именно, я не мог сказать, потому что</w:t>
        <w:br/>
        <w:t>не имел точки опоры для чувств. Затем, так же внезапно, как поднялись, мы</w:t>
        <w:br/>
        <w:t>стали опускаться. Я чувствовал наше падение в своей середке. Я завопил от</w:t>
        <w:br/>
        <w:t>боли и мои вопли слились с воплями сестричек. Мои колени испытали боль. Я</w:t>
        <w:br/>
        <w:t>ощутил невыносимый толчок своими ногами, я подумал, что, должно быть,</w:t>
        <w:br/>
        <w:t>сломал их.</w:t>
        <w:br/>
        <w:t>Следующее мое впечатление было, что что-то проникает внутрь моего</w:t>
        <w:br/>
        <w:t>носа. Было очень темно. Я лежал на спине. Я сел. Тут я понял, что это ла</w:t>
        <w:br/>
        <w:t>Горда щекочет мой нос веточкой.</w:t>
        <w:br/>
        <w:t>Я не ощущал ни изнеможения, ни даже легкой усталости. Я вскочил на</w:t>
        <w:br/>
        <w:t>ноги и только тогда я был поражен, осознав, что мы находимся не в доме. Мы</w:t>
        <w:br/>
        <w:t>были на холме, каменистом, бесплодном холме. Я сделал шаг и чуть не упал.</w:t>
        <w:br/>
        <w:t>Я споткнулся о тело. Это была Жозефина. Она была очень горячая на ощупь.</w:t>
        <w:br/>
        <w:t>Казалось, у нее был жар. Я попытался заставить ее сесть, но она была</w:t>
        <w:br/>
        <w:t>вялой. Роза была рядом с ней. По контрасту, ее тело было холодным, как</w:t>
        <w:br/>
        <w:t>лед. Я положил одну поверх другой и потряс их. Это движение привело их в</w:t>
        <w:br/>
        <w:t>себя.</w:t>
        <w:br/>
        <w:t>Ла Горда нашла Лидию и заставила ее идти. Спустя несколько минут мы</w:t>
        <w:br/>
        <w:t>все были на ногах. Мы были, по-видимому, в полумиле к востоку от дома.</w:t>
        <w:br/>
        <w:t>Несколько лет тому назад дон Хуан вызвал у меня аналогичное</w:t>
        <w:br/>
        <w:t>переживание, но с помощью психотропного растения. По всей вероятности, он</w:t>
        <w:br/>
        <w:t>заставил меня летать, и я приземлился на некотором расстоянии от его дома.</w:t>
        <w:br/>
        <w:t>В то время я попытался объяснить это событие разумным образом, но</w:t>
        <w:br/>
        <w:t>оснований для разумных объяснений не было, и, принимая факт полета, я был</w:t>
        <w:br/>
        <w:t>вынужден пойти по одному из двух возможных путей: я мог объяснить все это,</w:t>
        <w:br/>
        <w:t>утверждая, что дон Хуан транспортировал меня на удаленное поле, в то время</w:t>
        <w:br/>
        <w:t>как я находился еще в бессознательном состоянии под влиянием психотропных</w:t>
        <w:br/>
        <w:t>алкалоидов того растения, или утверждать, что под влиянием алкалоидов я</w:t>
        <w:br/>
        <w:t>поверил в то, во что приказал мне поверить дон Хуан, т.е., что я летал.</w:t>
        <w:br/>
        <w:t>На этот раз я не имел другого выхода, кроме как набраться мужества и</w:t>
        <w:br/>
        <w:t>признать за чистую монету тот факт, что я летал. Я хотел индульгировать в</w:t>
        <w:br/>
        <w:t>сомнениях и начал обдумывать возможность того, что 4 девушки принесли меня</w:t>
        <w:br/>
        <w:t>на этот холм. Я громко засмеялся, будучи не в состоянии сдержать</w:t>
        <w:br/>
        <w:t>непонятный восторг. У меня был рецидив моей старой болезни. Мой разум,</w:t>
        <w:br/>
        <w:t>который был временно блокирован, снова начал захватывать власть надо мной.</w:t>
        <w:br/>
        <w:t>Я хотел отстоять его. Или будет, по-видимому, более подходящим сказать в</w:t>
        <w:br/>
        <w:t>свете диковинных действий, которые я свидетельствовал и выполнял со</w:t>
        <w:br/>
        <w:t>времени моего приезда, что мой разум отстаивал себя, независимо от более</w:t>
        <w:br/>
        <w:t>сложного целого, которое, казалось, было "мною", которого я не знал. Я</w:t>
        <w:br/>
        <w:t>свидетельствовал почти в манере заинтересованного наблюдателя, как мой</w:t>
        <w:br/>
        <w:t>разум борется, чтобы найти подходящие разумные основания, в то время, как</w:t>
        <w:br/>
        <w:t>другая, гораздо большая часть меня, могла больше не заботиться об</w:t>
        <w:br/>
        <w:t>объяснении чего бы то ни было.</w:t>
        <w:br/>
        <w:t>Ла Горда выстроила трех девушек в линию. Затем она потянула меня в</w:t>
        <w:br/>
        <w:t>свою сторону. Все они сложили руки за спиной. Ла Горда заставила меня</w:t>
        <w:br/>
        <w:t>сделать то же самое. Она вытянула мои руки как можно дальше назад и затем</w:t>
        <w:br/>
        <w:t>велела мне согнуть их и схватить свои предплечья как можно крепче и как</w:t>
        <w:br/>
        <w:t>можно ближе к локтям. Это создало большое мышечное напряжение в суставах</w:t>
        <w:br/>
        <w:t>моих плеч. Она нажимала на мое туловище вперед до тех пор, пока я чуть не</w:t>
        <w:br/>
        <w:t>согнулся. Затем она издала особый птичий крик. Это был сигнал. Лидия</w:t>
        <w:br/>
        <w:t>начала идти. В темноте ее движения напоминали мне движения конькобежца.</w:t>
        <w:br/>
        <w:t>Она шла быстро и молча и за несколько секунд исчезла из виду.</w:t>
        <w:br/>
        <w:t>Ла Горда издала еще два птичьих крика, один за другим, и Роза и</w:t>
        <w:br/>
        <w:t>Жозефина удалились тем же способом, что и Лидия. Ла Горда велела мне</w:t>
        <w:br/>
        <w:t>следовать рядом с ней. Она издала еще один птичий крик, и мы оба</w:t>
        <w:br/>
        <w:t>тронулись.</w:t>
        <w:br/>
        <w:t>Я был удивлен легкостью, с которой я шел. Все мое равновесие было</w:t>
        <w:br/>
        <w:t>сосредоточено в ногах. То, что мои руки находились за спиной, не</w:t>
        <w:br/>
        <w:t>препятствовало моим движениям, а помогало мне поддерживать необычное</w:t>
        <w:br/>
        <w:t>равновесие. Но что удивило меня больше всего, так это спокойствие моих</w:t>
        <w:br/>
        <w:t>шагов.</w:t>
        <w:br/>
        <w:t>Когда мы достигли дороги, мы начали идти нормально. Мы прошли мимо</w:t>
        <w:br/>
        <w:t>двух человек, идущих в противоположном направлении. Ла Горда поздоровалась</w:t>
        <w:br/>
        <w:t>с ними, и они ответили. Когда мы пришли к дому, мы нашли сестричек,</w:t>
        <w:br/>
        <w:t>которые стояли у двери, не решаясь войти. Ла Горда сказала им, что, хотя я</w:t>
        <w:br/>
        <w:t>не мог управлять олли, я мог или призывать их, или заставить их уйти, и</w:t>
        <w:br/>
        <w:t>что олли больше не будут беспокоить нас. Девушки поверили ей, чего я сам</w:t>
        <w:br/>
        <w:t>не мог бы сделать в этот момент.</w:t>
        <w:br/>
        <w:t>Мы вошли внутрь. Очень спокойно и расторопно все они разделись,</w:t>
        <w:br/>
        <w:t>облили себя холодной водой и надели новую смену одежды. Я сделал то же</w:t>
        <w:br/>
        <w:t>самое. Я одел старую одежду, которую обычно держал в доме дона Хуана. Ла</w:t>
        <w:br/>
        <w:t>Горда принесла мне ее в коробке.</w:t>
        <w:br/>
        <w:t>Все мы были в приподнятом настроении. Я попросил ла Горду объяснить</w:t>
        <w:br/>
        <w:t>мне, что мы делали.</w:t>
        <w:br/>
        <w:t>- Мы поговорим об этом позже, - сказала она твердым тоном.</w:t>
        <w:br/>
        <w:t>Тут я вспомнил, что пакеты, которые я привез им, все еще были в</w:t>
        <w:br/>
        <w:t>машине. Я подумал, что пока ла Горда готовит нам еду, можно</w:t>
        <w:br/>
        <w:t>воспользоваться этой благоприятной возможностью и вручить их. Я вышел,</w:t>
        <w:br/>
        <w:t>взял их и принес в дом. Я положил их на стол. Лидия спросила меня,</w:t>
        <w:br/>
        <w:t>распределил ли я уже подарки, как она предложила. Я сказал ей, что хочу,</w:t>
        <w:br/>
        <w:t>чтобы они сами отобрали то, что им понравится. Она отказалась. Она</w:t>
        <w:br/>
        <w:t>сказала, что у меня, несомненно, было что-то особое для Паблито и Нестора</w:t>
        <w:br/>
        <w:t>и груда безделушек для них, которые я высыплю на стол с тем, чтобы они</w:t>
        <w:br/>
        <w:t>дрались из-за них.</w:t>
        <w:br/>
        <w:t>- Кроме того, ты не привез ничего для Бениньо, - сказала Лидия,</w:t>
        <w:br/>
        <w:t>подойдя ко мне сбоку и глядя на меня с напускной серьезностью. - ты не</w:t>
        <w:br/>
        <w:t>можешь оскорбить чувства Хенарос, дав два подарка на троих.</w:t>
        <w:br/>
        <w:t>Они все засмеялись. Я ощутил замешательство. Она была права во всем,</w:t>
        <w:br/>
        <w:t>что сказала.</w:t>
        <w:br/>
        <w:t>- Ты беззаботный, именно потому ты никогда не нравился мне, - сказала</w:t>
        <w:br/>
        <w:t>Лидия, погасив улыбку и нахмурившись. - ты никогда не приветствовал меня с</w:t>
        <w:br/>
        <w:t>расположением или уважением. Каждый раз, когда мы виделись, ты только</w:t>
        <w:br/>
        <w:t>делал вид, что рад видеть меня.</w:t>
        <w:br/>
        <w:t>Она имитировала мое, очевидно надуманное, шумное приветствие, которым</w:t>
        <w:br/>
        <w:t>я встречал ее много раз в прошлом.</w:t>
        <w:br/>
        <w:t>- Почему ты никогда не спрашивал меня, как мои дела? - спросила меня</w:t>
        <w:br/>
        <w:t>Лидия.</w:t>
        <w:br/>
        <w:t>Я прекратил писание, чтобы рассмотреть ее вопрос. Мне никогда не</w:t>
        <w:br/>
        <w:t>приходило в голову спрашивать ее о чем-нибудь. Я сказал ей, что мне нет</w:t>
        <w:br/>
        <w:t>оправдания. Ла Горда вступилась и сказала, что причина, по которой я</w:t>
        <w:br/>
        <w:t>никогда не сказал больше двух слов ни Лидии, ни Розе каждый раз, когда я</w:t>
        <w:br/>
        <w:t>их видел, заключается в том, что я привык разговаривать только с</w:t>
        <w:br/>
        <w:t>женщинами, которыми я был увлечен тем или иным способом. Ла Горда</w:t>
        <w:br/>
        <w:t>добавила, что Нагваль сказал им, что если я буду прямо спрашивать их о</w:t>
        <w:br/>
        <w:t>чем-нибудь, они должны были отвечать на мои вопросы, а если я не</w:t>
        <w:br/>
        <w:t>спрашивал, они не должны были ничего говорить.</w:t>
        <w:br/>
        <w:t>Роза сказала, что не любит меня, потому что я всегда смеялся и</w:t>
        <w:br/>
        <w:t>пытался потешать всех. Жозефина добавила, что, т.к. я никогда не видел ее,</w:t>
        <w:br/>
        <w:t>она невзлюбила меня как раз за эти бесцельные потехи.</w:t>
        <w:br/>
        <w:t>- Я хочу, чтобы ты знал, что я не принимаю тебя, как Нагваля, -</w:t>
        <w:br/>
        <w:t>сказала мне Лидия. - ты очень тупой. Ты не знаешь ничего. Я знаю больше,</w:t>
        <w:br/>
        <w:t>чем ты. Как я могу уважать тебя?</w:t>
        <w:br/>
        <w:t>Лидия добавила: что касается ее, я могу убираться обратно, откуда</w:t>
        <w:br/>
        <w:t>пришел или хоть провалиться в преисподнюю.</w:t>
        <w:br/>
        <w:t>Роза и Жозефина не сказали ни слова. Однако, судя по серьезному и</w:t>
        <w:br/>
        <w:t>неприветливому выражению их лиц, они, по-видимому, были согласны с Лидией.</w:t>
        <w:br/>
        <w:t>- Как этот человек может вести нас? - спросила Лидия Горду. - он не</w:t>
        <w:br/>
        <w:t>настоящий Нагваль. Он человек. Он собирается сделать из нас таких же</w:t>
        <w:br/>
        <w:t>идиотов, как он сам.</w:t>
        <w:br/>
        <w:t>Когда она говорила, я мог видеть, как выражение лиц Розы и Жозефины</w:t>
        <w:br/>
        <w:t>становились еще неприветливей.</w:t>
        <w:br/>
        <w:t>Горда вмешалась и объяснила им, что она _в_и_д_е_л_а_ раньше насчет</w:t>
        <w:br/>
        <w:t>меня. Она добавила, что так как она рекомендовала мне не попадаться в их</w:t>
        <w:br/>
        <w:t>западню, она рекомендует то же самое и им - не попадаться в мои.</w:t>
        <w:br/>
        <w:t>После того, как Лидия сначала продемонстрировала неподдельную и</w:t>
        <w:br/>
        <w:t>обоснованную враждебность, я был изумлен, увидев, как легко она поддалась</w:t>
        <w:br/>
        <w:t>замечаниям Горды. Она улыбнулась мне. Она даже подошла и села рядом со</w:t>
        <w:br/>
        <w:t>мной.</w:t>
        <w:br/>
        <w:t>- Ты действительно такой же, как мы, да? - спросила она смущенным</w:t>
        <w:br/>
        <w:t>тоном.</w:t>
        <w:br/>
        <w:t>Я не знал, что сказать. Я боялся допустить промах.</w:t>
        <w:br/>
        <w:t>Лидия, очевидно, была лидером сестричек. В тот момент, когда она</w:t>
        <w:br/>
        <w:t>улыбнулась мне, две другие, казалось, были немедленно охвачены тем же</w:t>
        <w:br/>
        <w:t>самым настроением.</w:t>
        <w:br/>
        <w:t>Горда сказала им, чтобы они не обращали на мой карандаш и бумагу</w:t>
        <w:br/>
        <w:t>внимания, и на мое задавание вопросов и что в свою очередь я не должен</w:t>
        <w:br/>
        <w:t>тревожиться, когда они занимаются тем, что они любят больше всего -</w:t>
        <w:br/>
        <w:t>развлекаются сами с собой.</w:t>
        <w:br/>
        <w:t>Все трое сели около меня. Горда подошла к столу, взяла пакеты и</w:t>
        <w:br/>
        <w:t>отнесла их в машину. Я попросил Лидию извинить меня за мои непростительные</w:t>
        <w:br/>
        <w:t>промахи в прошлом и попросил всех их рассказать мне, как они стали</w:t>
        <w:br/>
        <w:t>ученицами дона Хуана. Чтобы побудить их чувствовать себя непринужденно, я</w:t>
        <w:br/>
        <w:t>дал им отчет в том, как я встретился с доном Хуаном. Их отчеты сводились к</w:t>
        <w:br/>
        <w:t>тому, что мне уже рассказала донья Соледад.</w:t>
        <w:br/>
        <w:t>Лидия сказала, что все они имели свободу оставить мир дона Хуана, но</w:t>
        <w:br/>
        <w:t>их выбором было - остаться. Она, в частности, будучи первой ученицей,</w:t>
        <w:br/>
        <w:t>имела возможность уйти. После того, как Нагваль и Хенаро вылечили ее.</w:t>
        <w:br/>
        <w:t>Нагваль указал ей на дверь и сказал ей, что если она не пройдет через нее</w:t>
        <w:br/>
        <w:t>теперь, то дверь закроет ее и никогда не откроется снова.</w:t>
        <w:br/>
        <w:t>- Моя судьба была решена окончательно, когда эта дверь закрылась, -</w:t>
        <w:br/>
        <w:t>сказала мне Лидия. - в точности то же самое случилось с тобой. Нагваль</w:t>
        <w:br/>
        <w:t>говорил мне, что после того, как он наложил латку на тебя, ты имел шанс</w:t>
        <w:br/>
        <w:t>покинуть его, но ты не захотел воспользоваться им.</w:t>
        <w:br/>
        <w:t>Я вспомнил это особое решение более живо, чем что-либо другое. Я</w:t>
        <w:br/>
        <w:t>рассказал им, как дон Хуан хитростью заставил меня поверить, что за ним</w:t>
        <w:br/>
        <w:t>охотится женщина-маг, а затем он предоставил мне выбор - или покинуть его</w:t>
        <w:br/>
        <w:t>навсегда, или остаться, чтобы помогать ему вести войну против его врага.</w:t>
        <w:br/>
        <w:t>Оказалось, что его мнимый враг был одним из его сообщников. Вступив в</w:t>
        <w:br/>
        <w:t>конфронтацию с ней - как я думал, защищая дона Хуана, - я направил ее</w:t>
        <w:br/>
        <w:t>против себя и она стала тем, кого он называл моим "стоящим противником". Я</w:t>
        <w:br/>
        <w:t>спросил Лидию, были ли к них самих стоящие противники.</w:t>
        <w:br/>
        <w:t>- Мы не такие тупые, как ты, - сказала она. - мы никогда не нуждались</w:t>
        <w:br/>
        <w:t>в ком-нибудь, чтобы пришпорить нас.</w:t>
        <w:br/>
        <w:t>- Паблито как раз такой тупица, - сказала Роза. - его противником</w:t>
        <w:br/>
        <w:t>является Соледад. Впрочем, я не знаю, насколько она стоящая. Но, как</w:t>
        <w:br/>
        <w:t>говорит пословица, на безрыбье и рак рыба.</w:t>
        <w:br/>
        <w:t>Они засмеялись и заколотили по столу.</w:t>
        <w:br/>
        <w:t>Я спросил их, знал ли кто-нибудь из них Каталину - женщину-мага,</w:t>
        <w:br/>
        <w:t>которую дон Хуан натравил на меня.</w:t>
        <w:br/>
        <w:t>Они отрицательно покачали головами.</w:t>
        <w:br/>
        <w:t>- Я знаю ее, - сказала мне ла Горда от кухонной плиты. Она из цикла</w:t>
        <w:br/>
        <w:t>Нагваля, но выглядит так, словно ей 30 лет.</w:t>
        <w:br/>
        <w:t>- Что такое цикл, Горда? - спросил я.</w:t>
        <w:br/>
        <w:t>Она подошла к столу, положив ногу на скамейку, положив руку на</w:t>
        <w:br/>
        <w:t>колено, подперла ею подбородок.</w:t>
        <w:br/>
        <w:t>- Маги, подобные Нагвалю и Хенаро, имеют два цикла, - сказала она. -</w:t>
        <w:br/>
        <w:t>первый - это когда они человеческие существа, подобно нам. Мы находимся в</w:t>
        <w:br/>
        <w:t>своем первом цикле. Каждому из нас было дано задание, и это задание</w:t>
        <w:br/>
        <w:t>вынуждает нас оставить человеческую форму. Элихио, мы пятеро и Хенарос</w:t>
        <w:br/>
        <w:t>относимся к одному и тому же циклу.</w:t>
        <w:br/>
        <w:t>Второй цикл наступает тогда, когда маг больше не является</w:t>
        <w:br/>
        <w:t>человеческим существом, подобно Нагвалю и Хенаро. Они пришли учить нас, и</w:t>
        <w:br/>
        <w:t>после того, как они научили нас, они ушли. Мы являемся вторым циклом для</w:t>
        <w:br/>
        <w:t>них.</w:t>
        <w:br/>
        <w:t>- Нагваль и Каталина подобны тебе и Лидии. Они находятся в таком же</w:t>
        <w:br/>
        <w:t>отношении. Она жуткий маг, в точности, как Лидия.</w:t>
        <w:br/>
        <w:t>Ла Горда вернулась к кухонной плите, сестрички, казалось, нервничали.</w:t>
        <w:br/>
        <w:t>- Эта женщина, должно быть, знает растения силы, - сказала Лидия ла</w:t>
        <w:br/>
        <w:t>Горде.</w:t>
        <w:br/>
        <w:t>Ла Горда сказала, что так оно и есть. Я спросил их, давал ли Нагваль</w:t>
        <w:br/>
        <w:t>когда-нибудь им растения силы.</w:t>
        <w:br/>
        <w:t>- Нам троим не давал, - ответила Лидия. - растения силы даются только</w:t>
        <w:br/>
        <w:t>пустым людям, таким, как ты и ла Горда.</w:t>
        <w:br/>
        <w:t>- Нагваль давал тебе растения силы, Горда? - спросил я громко. Ла</w:t>
        <w:br/>
        <w:t>Горда подняла два пальца над своей головой.</w:t>
        <w:br/>
        <w:t>- Нагваль давал ей свою трубку дважды, - сказала Лидия. - и оба раза</w:t>
        <w:br/>
        <w:t>она становилась сумасшедшей.</w:t>
        <w:br/>
        <w:t>- Что случалось, Горда? - спросил я.</w:t>
        <w:br/>
        <w:t>- Я становилась сумасшедшей, - сказала ла Горда. - растения силы</w:t>
        <w:br/>
        <w:t>давались нам потому, что Нагваль накладывал латки на наши тела. Моя</w:t>
        <w:br/>
        <w:t>пристала быстро, а у тебя это протекало трудно. Нагваль сказал, что ты был</w:t>
        <w:br/>
        <w:t>более ненормальным, чем Жозефина и такой же невыносимый, как Лидия, и он</w:t>
        <w:br/>
        <w:t>должен был давать растения огромное количество раз.</w:t>
        <w:br/>
        <w:t>Ла Горда объяснила, что растения силы использовали только те маги,</w:t>
        <w:br/>
        <w:t>которые в совершенстве овладели этим искусством. Эти растения были таким</w:t>
        <w:br/>
        <w:t>могущественным делом, что для того, чтобы правильно обращаться с ними,</w:t>
        <w:br/>
        <w:t>требовалось самое безупречное внимание со стороны мага. Требовалась целая</w:t>
        <w:br/>
        <w:t>жизнь, чтобы натренировать свое внимание до требуемой степени. Ла Горда</w:t>
        <w:br/>
        <w:t>сказала, что полный человек не нуждается в растениях силы и что ни</w:t>
        <w:br/>
        <w:t>сестрички, ни Хенарос никогда не принимали их, но что когда-то, когда они</w:t>
        <w:br/>
        <w:t>усовершенствуют свое сновидческое искусство, им придется использовать их,</w:t>
        <w:br/>
        <w:t>чтобы получить завершающий их тотальный толчок такой силы, что нам его</w:t>
        <w:br/>
        <w:t>невозможно представить.</w:t>
        <w:br/>
        <w:t>- А тебе и мне тоже придется принимать их? - спросил я ла Горду.</w:t>
        <w:br/>
        <w:t>- Всем нам, - ответила она. - Нагваль сказал, что ты должен принимать</w:t>
        <w:br/>
        <w:t>лучше, чем любой из нас.</w:t>
        <w:br/>
        <w:t>Я на минуту ушел в изучение этого вопроса. Психотропные растения на</w:t>
        <w:br/>
        <w:t>самом деле оказывали на меня ужасное действие. Они, казалось, достигали</w:t>
        <w:br/>
        <w:t>какого-то обширного резервуара во мне и извлекали из него целый мир.</w:t>
        <w:br/>
        <w:t>Препятствие в принятии их заключалось в нарушении моего физического тонуса</w:t>
        <w:br/>
        <w:t>и в невозможности управлять их действием. Мир, в который они ввергали</w:t>
        <w:br/>
        <w:t>меня, был неподатливым и хаотическим. Мне не хватало контроля - силы, в</w:t>
        <w:br/>
        <w:t>терминах дона Хуана - чтобы воспользоваться таким миром. Однако, если бы я</w:t>
        <w:br/>
        <w:t>имел контроль, то открылись бы потрясающие возможности.</w:t>
        <w:br/>
        <w:t>- Я принимала их, - внезапно сказала Жозефина. - когда я была</w:t>
        <w:br/>
        <w:t>помешанной, Нагваль давал мне свою трубку, чтобы исцелить меня или убить.</w:t>
        <w:br/>
        <w:t>И она исцелила меня!</w:t>
        <w:br/>
        <w:t>- Нагваль действительно давал Жозефине свой дым, - сказала ла Горда</w:t>
        <w:br/>
        <w:t>от кухонной плиты и затем подошла к столу. - Он знал, что она делает вид,</w:t>
        <w:br/>
        <w:t>что она более сумасшедшая, чем была на самом деле. Она всегда была немного</w:t>
        <w:br/>
        <w:t>чокнутой, она очень отчаянная и индульгирует в себе, как никто другой. Она</w:t>
        <w:br/>
        <w:t>всегда хотела жить там, где никто не будет надоедать ей, где она сможет</w:t>
        <w:br/>
        <w:t>делать все, что ей захочется. Поэтому Нагваль дал ей ...... и отправил ее</w:t>
        <w:br/>
        <w:t>жить в мир в ее расположении на ...... пока она так не пресытилась им, что</w:t>
        <w:br/>
        <w:t>излечилась. Она пресекла свое индульгирование. В этом состояло ее</w:t>
        <w:br/>
        <w:t>исцеление.</w:t>
        <w:br/>
        <w:t>Ла Горда вернулась к кухонной плите. Сестрички смеялись и хлопали</w:t>
        <w:br/>
        <w:t>друг друга по спинам.</w:t>
        <w:br/>
        <w:t>Тут я вспомнил, что в доме доньи Соледад Лидия не только сделала вид,</w:t>
        <w:br/>
        <w:t>что дон Хуан оставил мне какой-то пакет, но она на самом деле показала мне</w:t>
        <w:br/>
        <w:t>сверток, который напомнил мне футляр, в котором дон Хуан обычно держал</w:t>
        <w:br/>
        <w:t>свою трубку. Я напомнил Лидии, что она сказала, что они отдадут мне этот</w:t>
        <w:br/>
        <w:t>пакет в присутствии ла Горды.</w:t>
        <w:br/>
        <w:t>Сестрички переглянулись, а затем повернулись к ла Горде. Она сделала</w:t>
        <w:br/>
        <w:t>жест головой. Жозефина встала и пошла в комнату. Спустя минуту она</w:t>
        <w:br/>
        <w:t>вернулась со свертком, который показывала мне Лидия.</w:t>
        <w:br/>
        <w:t>У меня появилось внезапно острое ощущение ...... под ложечкой.</w:t>
        <w:br/>
        <w:t>Жозефина заботливо поместила сверток на стол передо мной. Все столпились</w:t>
        <w:br/>
        <w:t>вокруг. Она стала развязывать его так же чинно, как в первый раз делала</w:t>
        <w:br/>
        <w:t>Лидия. Когда пакет был полностью развернут, она вывалила его содержимое на</w:t>
        <w:br/>
        <w:t>стол. Это было тряпье для менструаций.</w:t>
        <w:br/>
        <w:t>Я на секунду пришел в возбуждение. Но смех ла Горды, который был</w:t>
        <w:br/>
        <w:t>громче, чем у других, был таким веселым, что я сам вынужден был</w:t>
        <w:br/>
        <w:t>рассмеяться.</w:t>
        <w:br/>
        <w:t>- Это личный сверток Жозефины, - сказала ла Горда. - это была</w:t>
        <w:br/>
        <w:t>блестящая идея - сыграть на твоей жажде получить дар дона Хуана, чтобы</w:t>
        <w:br/>
        <w:t>вынудить тебя остаться.</w:t>
        <w:br/>
        <w:t>- Ты должен признать, что это была хорошая идея, - сказала Лидия.</w:t>
        <w:br/>
        <w:t>Она имитировала жадный вид моего лица, когда она разворачивала</w:t>
        <w:br/>
        <w:t>сверток, и затем вид моего разочарования, когда она не закончила этого</w:t>
        <w:br/>
        <w:t>делать.</w:t>
        <w:br/>
        <w:t>Я сказал Жозефине, что ее идея действительно была блестящей, что она</w:t>
        <w:br/>
        <w:t>сработала, как она и ожидала, и что я хотел заполучить этот пакет больше,</w:t>
        <w:br/>
        <w:t>чем хотел признаться.</w:t>
        <w:br/>
        <w:t>- Ты можешь получить его, если хочешь, - сказала Жозефина и вызвала</w:t>
        <w:br/>
        <w:t>общий смех.</w:t>
        <w:br/>
        <w:t>Ла Горда сказала, что Нагваль знал с самого начала, что Жозефина в</w:t>
        <w:br/>
        <w:t>действительности не была больной, и что именно по этой причине ему было</w:t>
        <w:br/>
        <w:t>так трудно вылечить ее. Люди, которые действительно больны, более</w:t>
        <w:br/>
        <w:t>податливы. Жозефина отдавала себе полный отчет во всем и была очень</w:t>
        <w:br/>
        <w:t>строптивой, и он должен был курить ее великое множество раз.</w:t>
        <w:br/>
        <w:t>Дон Хуан сказал то же самое насчет меня, что он курил меня. Я всегда</w:t>
        <w:br/>
        <w:t>считал, что он имеет в виду использование психотропных грибов для того,</w:t>
        <w:br/>
        <w:t>чтобы представить себе видимое представление обо мне.</w:t>
        <w:br/>
        <w:t>- Как он курил тебя? - спросил я Жозефину.</w:t>
        <w:br/>
        <w:t>Она пожала плечами и не ответила.</w:t>
        <w:br/>
        <w:t>- Так же, как он курил тебя, - сказала Лидия. - он вытянул твою</w:t>
        <w:br/>
        <w:t>светимость и высушил ее дымом от огня, который он развел.</w:t>
        <w:br/>
        <w:t>Я был убежден, что дон Хуан никогда не объяснял мне этого. Я попросил</w:t>
        <w:br/>
        <w:t>Лидию рассказать мне, что она знала об этом. Она повернулась к ла Горде.</w:t>
        <w:br/>
        <w:t>- Дым имеет очень большое значение для магов, - сказала ла Горда. -</w:t>
        <w:br/>
        <w:t>дым подобен густому туману. Туман, конечно, лучше, но с ним слишком трудно</w:t>
        <w:br/>
        <w:t>обращаться. Он не такой удобный для использования, как дым. Поэтому, если</w:t>
        <w:br/>
        <w:t>маг хочет _в_и_д_е_т_ь_ и знать кого-то, кто всегда скрытен, как ты и</w:t>
        <w:br/>
        <w:t>Жозефина, кто своенравен и упрям, маг разводит огонь и позволяет дыму</w:t>
        <w:br/>
        <w:t>окутать этого человека. Все, что они скрывают, выходит в дым.</w:t>
        <w:br/>
        <w:t>Ла Горда сказала, что Нагваль использовал дым не только для того,</w:t>
        <w:br/>
        <w:t>чтобы "видеть" и узнавать людей, но также для исцеления. Он давал Жозефине</w:t>
        <w:br/>
        <w:t>дымные ванны. Он заставлял ее стоять или сидеть около огня в той стороне,</w:t>
        <w:br/>
        <w:t>куда дул ветер. Дым обычно окутывал ее и заставлял давиться и плакать. Это</w:t>
        <w:br/>
        <w:t>неудобство было лишь временным и без последствий, с другой стороны,</w:t>
        <w:br/>
        <w:t>положительным эффектом было постепенное очищение светимости.</w:t>
        <w:br/>
        <w:t>- Нагваль всем нам давал дымные ванны, - сказала ла Горда. - тебе он</w:t>
        <w:br/>
        <w:t>давал даже больше ванн, чем Жозефине. Он сказал, что ты был невыносимым, а</w:t>
        <w:br/>
        <w:t>ведь ты даже не притворялся, как она.</w:t>
        <w:br/>
        <w:t>Все стало мне ясным. Она была права, дон Хуан заставлял меня сидеть</w:t>
        <w:br/>
        <w:t>перед огнем сотни раз. Дым обычно раздражал мое горло и глаза до такой</w:t>
        <w:br/>
        <w:t>степени, что содрогался, когда видел, что он начинает собирать сухой</w:t>
        <w:br/>
        <w:t>хворост и ветки. Он говорил, что я должен контролировать свое дыхание и</w:t>
        <w:br/>
        <w:t>ощущать дым с закрытыми глазами, таким способом я мог бы дышать без</w:t>
        <w:br/>
        <w:t>удушья.</w:t>
        <w:br/>
        <w:t>Ла Горда сказала, что дым помог Жозефине стать бесплотной и очень</w:t>
        <w:br/>
        <w:t>неуловимой и что, несомненно, он помог мне излечиться от моей</w:t>
        <w:br/>
        <w:t>ненормальности, в чем бы она ни заключалась.</w:t>
        <w:br/>
        <w:t>- Нагваль сказал, что дым все забирает из тебя, - продолжала ла</w:t>
        <w:br/>
        <w:t>Горда. - он делает тебя чистым и прямым.</w:t>
        <w:br/>
        <w:t>Я спросил ее, знает ли она, как вместе с дымом извлечь из человека</w:t>
        <w:br/>
        <w:t>то, что он скрывает. Она сказала, что может легко делать это, потому что</w:t>
        <w:br/>
        <w:t>потеряла свою форму, но что сестрички и Хенарос сами еще не могут делать</w:t>
        <w:br/>
        <w:t>этого, хотя они десятки раз видели, как Нагваль и Хенаро делали это.</w:t>
        <w:br/>
        <w:t>Мне было любопытно узнать, почему дон Хуан никогда не упоминал мне об</w:t>
        <w:br/>
        <w:t>этом, хотя он дымил меня, как сухую рыбу, сотни раз.</w:t>
        <w:br/>
        <w:t>- Он упоминал, - сказала ла Горда со своей обычной убежденностью. -</w:t>
        <w:br/>
        <w:t>Нагваль даже учил тебя пристальному созерцанию тумана. Он говорил нам, что</w:t>
        <w:br/>
        <w:t>однажды ты дымил целое место в горах и в и д е л то, что скрыто за</w:t>
        <w:br/>
        <w:t>обстановкой. Он сказал, что он сам был поражен.</w:t>
        <w:br/>
        <w:t>Я вспомнил острое нарушение восприятия, особого рода галлюцинацию,</w:t>
        <w:br/>
        <w:t>которая у меня была, и которая, как я думал, была продуктом игры между</w:t>
        <w:br/>
        <w:t>очень густым туманом и случившимся в то время электрическим штормом. Я</w:t>
        <w:br/>
        <w:t>описал им этот эпизод и добавил, что дон Хуан никогда в действительности</w:t>
        <w:br/>
        <w:t>прямо не учил меня ничему о тумане или дыме. Его процедура состояла в том,</w:t>
        <w:br/>
        <w:t>что он устраивал костры или брал меня в полосы тумана.</w:t>
        <w:br/>
        <w:t>Ла Горда не сказала ни слова. Она встала и пошла обратно к кухонной</w:t>
        <w:br/>
        <w:t>плите. Лидия покачала головой и прищелкнула языком.</w:t>
        <w:br/>
        <w:t>- Ты действительно тупой, - сказала она. - Нагваль учил тебя всему.</w:t>
        <w:br/>
        <w:t>Как, по твоему мнению, ты _в_и_д_е_л_ то, что только что рассказал нам?</w:t>
        <w:br/>
        <w:t>Между нашим пониманием того, как учить чему-то, была пропасть. Я</w:t>
        <w:br/>
        <w:t>сказал, что если бы я учил их чему-то, что я знаю, например, вождению</w:t>
        <w:br/>
        <w:t>машины, то я шел бы шаг за шагом, удостоверяясь, что они поняли каждую</w:t>
        <w:br/>
        <w:t>деталь процедуры.</w:t>
        <w:br/>
        <w:t>Ла Горда вернулась к столу.</w:t>
        <w:br/>
        <w:t>- Это только в том случае, если маг учит чему-то относительно тоналя,</w:t>
        <w:br/>
        <w:t>- сказала она. - когда маг имеет дело с Нагвалем, он обязан дать</w:t>
        <w:br/>
        <w:t>инструкцию, которая должна показать воину тайну. И это все, что ему нужно</w:t>
        <w:br/>
        <w:t>сделать. Воин, который получает тайны, должен утвердить знание, как силу,</w:t>
        <w:br/>
        <w:t>делая то, что ему показано.</w:t>
        <w:br/>
        <w:t>Нагваль показал тебе больше тайн, чем всем нам вместе взятым. Но ты</w:t>
        <w:br/>
        <w:t>ленив, подобно Паблито, и предпочитаешь находиться в замешательстве.</w:t>
        <w:br/>
        <w:t>Тональ и Нагваль суть два различных мира. В одном ты разговариваешь, а в</w:t>
        <w:br/>
        <w:t>другом ты действуешь.</w:t>
        <w:br/>
        <w:t>В тот момент, когда она говорила, ее слова были абсолютно ясными мне.</w:t>
        <w:br/>
        <w:t>Я знал, о чем она говорит. Она пошла обратно к плите, размешала что-то в</w:t>
        <w:br/>
        <w:t>горшке и снова вернулась.</w:t>
        <w:br/>
        <w:t>- Почему ты такой тупой? - бесцеремонно спросила Лидия.</w:t>
        <w:br/>
        <w:t>- Он пустой, - ответила Роза.</w:t>
        <w:br/>
        <w:t>Она заставили меня встать и, глядя искоса, стали обшаривать мое тело</w:t>
        <w:br/>
        <w:t>глазами. Все они коснулись моей пупочной области.</w:t>
        <w:br/>
        <w:t>- Но почему ты все еще пустой? - спросила Лидия.</w:t>
        <w:br/>
        <w:t>- Ты знаешь, что делать, не так ли? - добавила Роза.</w:t>
        <w:br/>
        <w:t>- Он был ненормальным, - сказала Жозефина. - он и сейчас, должно</w:t>
        <w:br/>
        <w:t>быть, ненормальный.</w:t>
        <w:br/>
        <w:t>Ла Горда пришла ко мне на помощь и сказала им, что я все еще пустой</w:t>
        <w:br/>
        <w:t>по той же причине, по какой все они еще имеют свою форму. Все мы в тайне</w:t>
        <w:br/>
        <w:t>не желаем мира нагваля. Мы боимся и имеем задние мысли. Короче говоря,</w:t>
        <w:br/>
        <w:t>никто из нас не лучше Паблито.</w:t>
        <w:br/>
        <w:t>Они не сказали ни слова. Все трое, казалось, были в полном</w:t>
        <w:br/>
        <w:t>замешательстве.</w:t>
        <w:br/>
        <w:t>- Бедный Нагвальчик, - сказала мне Лидия тоном подлинного участия. -</w:t>
        <w:br/>
        <w:t>ты так же напуган, как и мы. Я делаю вид, что я резкая, Жозефина</w:t>
        <w:br/>
        <w:t>притворяется ненормальной. Роза притворяется сварливой, а ты притворяешься</w:t>
        <w:br/>
        <w:t>тупым.</w:t>
        <w:br/>
        <w:t>Они засмеялись, и в первый раз со времени моего приезда, сделали жест</w:t>
        <w:br/>
        <w:t>дружеского расположения ко мне. Они обняли меня и прислонили свои головы к</w:t>
        <w:br/>
        <w:t>моей.</w:t>
        <w:br/>
        <w:t>Ла Горда села лицом ко мне, а сестрички сели вокруг нее. Я был</w:t>
        <w:br/>
        <w:t>обращен лицом ко всем четырем девушкам.</w:t>
        <w:br/>
        <w:t>- Теперь мы можем поговорить о том, что случилось сегодня вечером, -</w:t>
        <w:br/>
        <w:t>сказала ла Горда. - Нагваль сказал мне, что если мы останемся в живых</w:t>
        <w:br/>
        <w:t>после последнего контакта с олли, мы не будем теми же самыми. Олли что-то</w:t>
        <w:br/>
        <w:t>сделали с нами этой ночью. Они дали нам сильную встряску.</w:t>
        <w:br/>
        <w:t>Она мягко коснулась моего блокнота.</w:t>
        <w:br/>
        <w:t>- Эта ночь была особой ночью для нас, - продолжала она. - Этой ночью</w:t>
        <w:br/>
        <w:t>все мы, включая олли, энергично взялись за то, чтобы помочь тебе. Нагвалю</w:t>
        <w:br/>
        <w:t>понравилось бы это. Этой ночью ты все время _в_и_д_е_л_.</w:t>
        <w:br/>
        <w:t>- Я _в_и_д_е_л_? - спросил я.</w:t>
        <w:br/>
        <w:t>- Опять ты взялся за свое? - сказала Лидия и все засмеялись.</w:t>
        <w:br/>
        <w:t>- Расскажи мне о своем _в_и_д_е_н_и_и_, Горда, - настаивал я. - ты</w:t>
        <w:br/>
        <w:t>знаешь, что я тупой. Между нами не должно быть неправильного понимания.</w:t>
        <w:br/>
        <w:t>- Хорошо, - сказала она. - я понимаю, что ты имеешь в виду. Этой</w:t>
        <w:br/>
        <w:t>ночью ты _в_и_д_е_л_ сестричек.</w:t>
        <w:br/>
        <w:t>Я сказал им, что я был также свидетелем невероятных действий,</w:t>
        <w:br/>
        <w:t>выполненных доном Хуаном и доном Хенаро. Я видел их так же ясно, как видел</w:t>
        <w:br/>
        <w:t>сестричек, и все же дон Хуан и дон Хенаро всегда приходили к выводу, что я</w:t>
        <w:br/>
        <w:t>не _в_и_д_е_л_. Таким образом, я не в состоянии был определить, чем могли</w:t>
        <w:br/>
        <w:t>отличаться действия сестричек.</w:t>
        <w:br/>
        <w:t>- Ты имеешь в виду, что ты не _в_и_д_е_л_, как они держались на</w:t>
        <w:br/>
        <w:t>линиях мира? - спросила она.</w:t>
        <w:br/>
        <w:t>- Нет, не _в_и_д_е_л_.</w:t>
        <w:br/>
        <w:t>- Ты не _в_и_д_е_л_, как они проскользнули в трещину между мирами?</w:t>
        <w:br/>
        <w:t>Я изложил им то, чему я был свидетелем. Они слушали меня. В конце</w:t>
        <w:br/>
        <w:t>моего отчета ла Горда, казалось, готова была расплакаться.</w:t>
        <w:br/>
        <w:t>- Какая жалость, - воскликнула она.</w:t>
        <w:br/>
        <w:t>Она вошла, обошла вокруг стола и обняла меня. Ее глаза были ясными и</w:t>
        <w:br/>
        <w:t>утешительными. Я знал, что она не питает ко мне зла.</w:t>
        <w:br/>
        <w:t>- Это твоя судьба, что ты так закупорен, - сказала она. - но ты все</w:t>
        <w:br/>
        <w:t>еще остаешься нагвалем для нас. Я не буду питать к тебе недобрых чувств.</w:t>
        <w:br/>
        <w:t>Ты можешь в любом случае быть уверен в этом. Я знал, что она говорила</w:t>
        <w:br/>
        <w:t>искренне. Она говорила со мной на уровне, который я наблюдал только у дона</w:t>
        <w:br/>
        <w:t>Хуана. Она неоднократно объяснила свое умонастроение, как следствие потери</w:t>
        <w:br/>
        <w:t>ее человеческой формы, она действительно была бесформенным человеческим</w:t>
        <w:br/>
        <w:t>воином. Волна глубокого расположения к ней нахлынула на меня. Я едва не</w:t>
        <w:br/>
        <w:t>заплакал. Как раз в этот момент я ощутил, что она была чудесным воином, со</w:t>
        <w:br/>
        <w:t>мной случилась чрезвычайно интригующая вещь. Точнее всего ее можно</w:t>
        <w:br/>
        <w:t>описать, сказав, что я ощутил, что мои уши внезапно лопнули. Кроме того, я</w:t>
        <w:br/>
        <w:t>ощутил лопание в середине своего тела, как раз под моим пупком, причем,</w:t>
        <w:br/>
        <w:t>более резко, чем в ушах. Сразу после лопания все стало более отчетливым:</w:t>
        <w:br/>
        <w:t>звуки, виды, запахи. Затем я ощутил интенсивный шум, который, как ни</w:t>
        <w:br/>
        <w:t>странно, не мешал мне слушать: шум был сильным, но не заглушал никаких</w:t>
        <w:br/>
        <w:t>других звуков. Было так, словно я слышал шум какой-то частью меня, иной,</w:t>
        <w:br/>
        <w:t>чем мои уши. Через мое тело прокатилась горячая волна. И тогда я вспомнил</w:t>
        <w:br/>
        <w:t>нечто такое, что я никогда не видел. Было так, будто мной овладела чужая</w:t>
        <w:br/>
        <w:t>память.</w:t>
        <w:br/>
        <w:t>Я вспомнил, как Лидия подтягивалась на двух горизонтальных красных</w:t>
        <w:br/>
        <w:t>веревках, когда она ходила по стене. Она фактически не ходила. Она</w:t>
        <w:br/>
        <w:t>фактически скользила на толстом пучке линий, которые она держала своими</w:t>
        <w:br/>
        <w:t>ногами. Я вспомнил, что видел, как она часто и тяжело дышала открытым ртом</w:t>
        <w:br/>
        <w:t>после усилий, затраченных на подтягивание красноватых веревок. Причина, по</w:t>
        <w:br/>
        <w:t>которой я не смог удержать свое равновесие в конце ее демонстрации,</w:t>
        <w:br/>
        <w:t>состояла в том, что я _в_и_д_е_л_ ее, как свет, который носился вокруг</w:t>
        <w:br/>
        <w:t>комнаты так быстро, что у меня закружилась голова, он тянул меня в области</w:t>
        <w:br/>
        <w:t>около пупка.</w:t>
        <w:br/>
        <w:t>Я вспомнил действия Розы и Жозефины. Роза в действительности висела,</w:t>
        <w:br/>
        <w:t>держась своей левой рукой за длинные вертикальные красноватые волокна,</w:t>
        <w:br/>
        <w:t>которые выглядели, как лозы, ниспадающие с темной крыши. Правой рукой она</w:t>
        <w:br/>
        <w:t>так же держалась за какие-то вертикальные волокна, которые, по-видимому,</w:t>
        <w:br/>
        <w:t>придавали ей устойчивость. Она также держалась за те же волокна пальцами</w:t>
        <w:br/>
        <w:t>ног. В конце своей демонстрации она была похожа на фосфоресценцию на</w:t>
        <w:br/>
        <w:t>крыше. Линии ее тела перестали выделяться.</w:t>
        <w:br/>
        <w:t>Жозефина прятала себя за какими-то линиями, которые, казалось,</w:t>
        <w:br/>
        <w:t>выходили из пола. Своим поднятым предплечьем она сдвигала линии вместе,</w:t>
        <w:br/>
        <w:t>чтобы они расположились на такой ширине, чтобы скрыть ее туловище. Ее</w:t>
        <w:br/>
        <w:t>раздутые одежды играли роль большой подпорки, они каким-то образом сжали</w:t>
        <w:br/>
        <w:t>ее светимость. Одежды были громоздки только для глаза, который смотрел. В</w:t>
        <w:br/>
        <w:t>конце своей демонстрации Жозефина, подобно Лидии и Розе, была просто</w:t>
        <w:br/>
        <w:t>пятном света. Я мог в уме переключаться с одного воспоминания на другое.</w:t>
        <w:br/>
        <w:t>Когда я рассказал им о своих существующих вилах памяти, сестрички</w:t>
        <w:br/>
        <w:t>посмотрели на меня с недоумением. Ла Горда была единственная, которая,</w:t>
        <w:br/>
        <w:t>по-видимому, поняла, что случилось со мной. Она с неподдельным</w:t>
        <w:br/>
        <w:t>удовольствием засмеялась и сказала, что Нагваль был прав, говоря, что я</w:t>
        <w:br/>
        <w:t>слишком ленив, чтобы помнить, что я _в_и_д_е_л_, поэтому я заботился</w:t>
        <w:br/>
        <w:t>только о том, на что я смотрел.</w:t>
        <w:br/>
        <w:t>Возможно и это, думал я про себя, что я бессознательно отобрал то,</w:t>
        <w:br/>
        <w:t>что мне помнить? Или все это дело рук ла Горды? Если это было правильно,</w:t>
        <w:br/>
        <w:t>что я сначала отобрал то, что запомнил, а затем высвободил то, что было</w:t>
        <w:br/>
        <w:t>подвергнуто цензуре, тогда, должно быть, так же истинно, что я, должно</w:t>
        <w:br/>
        <w:t>быть, воспринял намного больше из действий дона Хуана и дона Хенаро. И тем</w:t>
        <w:br/>
        <w:t>не менее, я мог припомнить только отобранную часть моего целостного</w:t>
        <w:br/>
        <w:t>восприятия тех событий.</w:t>
        <w:br/>
        <w:t>- Трудно поверить, - сказал я ла Горде, - что я могу вспомнить теперь</w:t>
        <w:br/>
        <w:t>нечто такое, что я вообще не помнил некоторое время тому назад.</w:t>
        <w:br/>
        <w:t>- Нагваль сказал, что каждый из нас может _в_и_д_е_т_ь_, и тем не</w:t>
        <w:br/>
        <w:t>менее, мы избираем не помнить того, что мы _в_и_д_и_м_, - сказала она. -</w:t>
        <w:br/>
        <w:t>теперь я понимаю, как он был прав. Все мы можем _в_и_д_е_т_ь_, некоторые</w:t>
        <w:br/>
        <w:t>больше, чем остальные.</w:t>
        <w:br/>
        <w:t>Я сказал ла Горде, что некоторая часть меня знала, что я наконец-то</w:t>
        <w:br/>
        <w:t>нашел трансцендентальный ключ. Недостающий кусочек был вручен мне ими</w:t>
        <w:br/>
        <w:t>всеми. Но было трудно разобрать, что это такое.</w:t>
        <w:br/>
        <w:t>Она заявила, что только что "увидела", что я практически овладел</w:t>
        <w:br/>
        <w:t>значительной частью искусства "сновидения" и что я развил свое внимание и,</w:t>
        <w:br/>
        <w:t>тем не менее, я был одурачен, сам на себя напускал видимость, что я ничего</w:t>
        <w:br/>
        <w:t>не знаю.</w:t>
        <w:br/>
        <w:t>- Я уже пыталась рассказать тебе о внимании, - продолжала она, - но</w:t>
        <w:br/>
        <w:t>ты знаешь об этом столько же, сколько знаем мы.</w:t>
        <w:br/>
        <w:t>Я заверил ее, что мое знание, по сути, отличается от их, их знание</w:t>
        <w:br/>
        <w:t>было бесконечно более эффективным, чем мое. Поэтому любая вещь, которую</w:t>
        <w:br/>
        <w:t>они могли сказать мне в связи со своей практикой, была полезна для меня.</w:t>
        <w:br/>
        <w:t>- Нагваль велел нам показать тебе, что с помощью своего внимания мы</w:t>
        <w:br/>
        <w:t>можем удерживать образы таким же способом, как мы удерживаем образы мира,</w:t>
        <w:br/>
        <w:t>- сказала ла Горда. - искусство сновидца - это искусство внимания.</w:t>
        <w:br/>
        <w:t>Мысли лавиной нахлынули на меня. Я должен был встать и пройтись по</w:t>
        <w:br/>
        <w:t>кухне. Затем я снова сел. Мы долго пребывали в молчании. Я знал, что она</w:t>
        <w:br/>
        <w:t>имела в виду, когда сказала, что искусство сновидцев - это искусство</w:t>
        <w:br/>
        <w:t>внимания. Я знал далее, что дон Хуан рассказал и показал мне все, что мог.</w:t>
        <w:br/>
        <w:t>Однако я не был способен осознать предпосылки его знания в своем теле,</w:t>
        <w:br/>
        <w:t>когда он был рядом. Он сказал, что мой разум является демоном, который</w:t>
        <w:br/>
        <w:t>держит меня в оковах, и что я должен победить его, если я хочу постигнуть</w:t>
        <w:br/>
        <w:t>его учение. Проблема, следовательно, заключалась в том, как победить мой</w:t>
        <w:br/>
        <w:t>разум. Мне никогда не приходило в голову потребовать от него определения</w:t>
        <w:br/>
        <w:t>того, что он подразумевал под разумом. Я все время считал, что он</w:t>
        <w:br/>
        <w:t>подразумевает способность уразумевать, умозаключать или мыслить</w:t>
        <w:br/>
        <w:t>упорядоченным и рациональным образом. Из того, что сказала ла Горда, я</w:t>
        <w:br/>
        <w:t>понял, что для него разум означает внимание.</w:t>
        <w:br/>
        <w:t>Дон Хуан говорил, что ядром нашего существа является акт</w:t>
        <w:br/>
        <w:t>воспринимания и что тайной нашего существа является акт осознания. Для</w:t>
        <w:br/>
        <w:t>него восприятие и осознание были обособленной функционирующей</w:t>
        <w:br/>
        <w:t>нерасчленимой единицей, которая имела две области. Первая была "вниманием</w:t>
        <w:br/>
        <w:t>тоналя", т.е. это способность средних людей воспринимать и накладывать</w:t>
        <w:br/>
        <w:t>свое осознание на обычный мир обыденной жизни. Дон Хуан называл также эту</w:t>
        <w:br/>
        <w:t>сферу влияния нашим "первым кольцом силы", и характеризовал ее, как нашу</w:t>
        <w:br/>
        <w:t>ужасную, но принимаемую за само собой разумеющееся, способность придавать</w:t>
        <w:br/>
        <w:t>порядок нашему восприятию нашего каждодневного мира.</w:t>
        <w:br/>
        <w:t>Второй областью было "внимание Нагваля", т.е. способность магов</w:t>
        <w:br/>
        <w:t>накладывать свое осознание на необычный мир. Он называл эту область</w:t>
        <w:br/>
        <w:t>внимания "вторым кольцом силы", или совершенно необыкновенной</w:t>
        <w:br/>
        <w:t>способностью, которую все мы имеем, но которую используют только маги,</w:t>
        <w:br/>
        <w:t>чтобы придавать порядок необычному миру.</w:t>
        <w:br/>
        <w:t>Ла Горда и сестрички, демонстрируя мне, что искусством сновидцев было</w:t>
        <w:br/>
        <w:t>удерживать образы своих снов своим вниманием, вскрыли прагматический</w:t>
        <w:br/>
        <w:t>эффект системы дона Хуана. Они были практиками, которые вышли за пределы</w:t>
        <w:br/>
        <w:t>теоретического аспекта его учения. Чтобы дать мне демонстрацию этого</w:t>
        <w:br/>
        <w:t>искусства, они должны были воспользоваться своим "вторым кольцом силы" или</w:t>
        <w:br/>
        <w:t>"вниманием Нагваля". Мне для того, чтобы свидетельствовать их искусство,</w:t>
        <w:br/>
        <w:t>нужно было сделать то же самое. Фактически было очевидно, что я разместил</w:t>
        <w:br/>
        <w:t>свое внимание в обеих областях. По-видимому, все мы непрерывно</w:t>
        <w:br/>
        <w:t>воспринимали обоими способами, но избрали выделить одно для воспоминания и</w:t>
        <w:br/>
        <w:t>отвергнуть другое или, возможно, мы затушевали его, как сделал я сам. При</w:t>
        <w:br/>
        <w:t>определенных условиях стресса или предрасположения, подвергнутое цензуре</w:t>
        <w:br/>
        <w:t>воспоминание выходит на поверхность и мы можем тогда иметь два</w:t>
        <w:br/>
        <w:t>отличающихся воспоминания об одном событии.</w:t>
        <w:br/>
        <w:t>То, с чем дон Хуан боролся, чтобы победить, или, скорее, подавить во</w:t>
        <w:br/>
        <w:t>мне, был не мой разум, как способность рационально мыслить, а мое</w:t>
        <w:br/>
        <w:t>"внимание тоналя", или мое созерцание мира здравого смысла. Его желание,</w:t>
        <w:br/>
        <w:t>чтобы я сделал это, было объяснено ла Гордой, когда она сказала, что</w:t>
        <w:br/>
        <w:t>каждодневный мир существует потому, что мы знаем, как удерживать его</w:t>
        <w:br/>
        <w:t>образы, следовательно, если выключить внимание, необходимое для</w:t>
        <w:br/>
        <w:t>поддержания этих образов.</w:t>
        <w:br/>
        <w:t>- Нагваль сказал нам, что то, что идет в счет - это практика, -</w:t>
        <w:br/>
        <w:t>внезапно сказала ла Горда. - когда ты отдаешь свое внимание образам своего</w:t>
        <w:br/>
        <w:t>сна, твое внимание изменяется к лучшему. В результате ты можешь стать</w:t>
        <w:br/>
        <w:t>таким, как Хенаро, который мог удерживать образы любого сна.</w:t>
        <w:br/>
        <w:t>- Каждая из нас имеет 5 других снов, - сказала Лидия, - но мы</w:t>
        <w:br/>
        <w:t>показали тебе первый, потому что это сон, который дал нам Нагваль.</w:t>
        <w:br/>
        <w:t>- Вы можете входить в _с_н_о_в_и_д_е_н_и_е_ в любое время, когда</w:t>
        <w:br/>
        <w:t>захотите? - спросил я.</w:t>
        <w:br/>
        <w:t>- Нет, - ответила ла Горда. - сновидение забирает слишком много силы.</w:t>
        <w:br/>
        <w:t>Ни одна из нас не имеет так много силы. Причина, по которой сестрички</w:t>
        <w:br/>
        <w:t>должны были так много раз кататься по полу, заключается в том, что при</w:t>
        <w:br/>
        <w:t>катании земля дает им энергию. Может быть ты сможешь также</w:t>
        <w:br/>
        <w:t>в_с_п_о_м_н_и_т_ь_ их, как светящихся существ, получающих энергию от света</w:t>
        <w:br/>
        <w:t>земли. Нагваль сказал, что самый лучший путь получения энергии - это</w:t>
        <w:br/>
        <w:t>пустить солнце в глаза, особенно в левый глаз.</w:t>
        <w:br/>
        <w:t>Я сказал ей, что не знал ничего об этом, и она описала процедуру,</w:t>
        <w:br/>
        <w:t>которой дон Хуан обучил их. Когда она говорила, я вспомнил, что этой</w:t>
        <w:br/>
        <w:t>процедуре дон Хуан обучил также и меня. Она состояла в том, что я должен</w:t>
        <w:br/>
        <w:t>медленно двигать голову из стороны в сторону, когда я поймал солнечный</w:t>
        <w:br/>
        <w:t>свет полуприкрытым левым глазом. Он сказал, что можно пользоваться не</w:t>
        <w:br/>
        <w:t>только солнцем, но и любым видом света, который может светить в глаза.</w:t>
        <w:br/>
        <w:t>Ла Горда сказала, что Нагваль рекомендовал им повязывать свои шали</w:t>
        <w:br/>
        <w:t>ниже талии, чтобы предохранить тазовые кости, когда они вращаются.</w:t>
        <w:br/>
        <w:t>Я сделал замечание, что дон Хуан никогда не говорил мне о вращении.</w:t>
        <w:br/>
        <w:t>Она сказала, что у них есть матка и энергия поступает прямо в матку; путем</w:t>
        <w:br/>
        <w:t>вращения они распределяют эту энергию по остальной части своего тела.</w:t>
        <w:br/>
        <w:t>Мужчина, чтобы зарядиться энергией, должен лечь на спину, согнув колени</w:t>
        <w:br/>
        <w:t>так, чтобы подошвы его ног соприкасались друг с другом. Его руки должны</w:t>
        <w:br/>
        <w:t>быть вытянуты в стороны, предплечья вертикально подняты, а пальцы скрючены</w:t>
        <w:br/>
        <w:t>в вертикальном положении.</w:t>
        <w:br/>
        <w:t>- Мы делали в _с_н_о_в_и_д_е_н_и_и_ эти сны несколько лет, - сказала</w:t>
        <w:br/>
        <w:t>ла Горда. - эти сны - наши самые лучшие, потому что мы уделяем им полное</w:t>
        <w:br/>
        <w:t>внимание. В других снах, которые мы имеем, наше внимание еще не прочное.</w:t>
        <w:br/>
        <w:t>Ла Горда сказала, что удерживание образов снов является толтекским</w:t>
        <w:br/>
        <w:t>искусством. Затратив несколько лет на практику, каждая из них была</w:t>
        <w:br/>
        <w:t>способна выполнить одно действие в любом сне. Лидия могла ходить по чему</w:t>
        <w:br/>
        <w:t>угодно, Роза могла свободно висеть на чем угодно, Жозефина могла скрыться</w:t>
        <w:br/>
        <w:t>за чем угодно, а она сама могла летать. Но они были только начинающими,</w:t>
        <w:br/>
        <w:t>ученицами этого искусства. Они обладали полным вниманием только для одной</w:t>
        <w:br/>
        <w:t>деятельности. Она добавила, что Хенаро был мастером "сновидения" и мог</w:t>
        <w:br/>
        <w:t>делать удивительные вещи, обладая вниманием для стольких действий, сколько</w:t>
        <w:br/>
        <w:t>мы совершаем в нашей каждодневной жизни, и что для него обе области</w:t>
        <w:br/>
        <w:t>внимания были равнозначны.</w:t>
        <w:br/>
        <w:t>Я ощутил потребность задать им свой обычный вопрос: я должен знать их</w:t>
        <w:br/>
        <w:t>процедуры, посредством которых они удерживают образы своих снов.</w:t>
        <w:br/>
        <w:t>- Ты знаешь это так же хорошо, как мы, - сказала ла Горда. -</w:t>
        <w:br/>
        <w:t>единственное, что я могу сказать, это то, что когда мы приходим в один и</w:t>
        <w:br/>
        <w:t>тот же сон снова и снова, мы начинаем ощущать линии мира. С их помощью мы</w:t>
        <w:br/>
        <w:t>сделали то, что ты _в_и_д_е_л_.</w:t>
        <w:br/>
        <w:t>Дон Хуан говорил, что наше "первое кольцо силы" очень рано включается</w:t>
        <w:br/>
        <w:t>в нашу жизнь и что мы живем под впечатлением того, что это все, что у нас</w:t>
        <w:br/>
        <w:t>есть. Наше "второе кольцо силы", "внимание Нагваля", остается скрытым для</w:t>
        <w:br/>
        <w:t>подавляющего большинства из нас и только в момент нашей смерти оно</w:t>
        <w:br/>
        <w:t>открывается нам. Однако, есть путь к достижению его, который доступен</w:t>
        <w:br/>
        <w:t>каждому из нас, но который принимают только маги, и этот путь пролегает</w:t>
        <w:br/>
        <w:t>через "сновидение". "Сновидение", в сущности, является преобразованием</w:t>
        <w:br/>
        <w:t>обычных снов в дело, включающее волевой акт. Сновидцы, привлекая свое</w:t>
        <w:br/>
        <w:t>"внимание Нагваля" и фокусируя его на темах и событиях своих снов,</w:t>
        <w:br/>
        <w:t>изменяют эти сны в "сновидении".</w:t>
        <w:br/>
        <w:t>Дон Хуан говорил, что нет никаких процедур, чтобы прибыть к "вниманию</w:t>
        <w:br/>
        <w:t>Нагваля". Он дал мне только указания. Найти свои руки в снах было первым</w:t>
        <w:br/>
        <w:t>указанием, затем упражнение с уделением внимания расширялось до нахождения</w:t>
        <w:br/>
        <w:t>предметов, отыскания специальных особенностей, таких, как здания, улицы и</w:t>
        <w:br/>
        <w:t>т.п. Отсюда делался прыжок к "сновидению" о специальных местах в</w:t>
        <w:br/>
        <w:t>специальное время дня. Заключительной стадией было привлечение "внимания</w:t>
        <w:br/>
        <w:t>Нагваля" для фокусирования его полностью на самом себе. Дон Хуан говорил,</w:t>
        <w:br/>
        <w:t>что этой заключительной стадии обычно предшествует сон, который у многих</w:t>
        <w:br/>
        <w:t>из нас был в то или иное время, в котором человек смотрит на самого себя,</w:t>
        <w:br/>
        <w:t>сидящего в постели. К тому времени, когда у мага появляется такой сон, его</w:t>
        <w:br/>
        <w:t>внимание развивается до такой степени, что вместо того, чтобы проснуться,</w:t>
        <w:br/>
        <w:t>как делают многие из нас в такой ситуации, он разворачивается и приступает</w:t>
        <w:br/>
        <w:t>к какой-либо деятельности, словно бы он действовал в мире обыденной жизни.</w:t>
        <w:br/>
        <w:t>С этого момента появляется брешь, разграничение в до сих пор единой</w:t>
        <w:br/>
        <w:t>личности. Результатом "привлечения внимания Нагваля" и развития его до</w:t>
        <w:br/>
        <w:t>высоты и усложненности нашего обыденного внимания к миру является, в</w:t>
        <w:br/>
        <w:t>системе дона Хуана, другое "я", существо, идентичное самому человеку, но</w:t>
        <w:br/>
        <w:t>созданное в "сновидении".</w:t>
        <w:br/>
        <w:t>Дон Хуан сказал мне, что не существует определенных стандартных шагов</w:t>
        <w:br/>
        <w:t>для обучения этому дублю, так же как нет никаких определенных шагов для</w:t>
        <w:br/>
        <w:t>нас для достижения нашего обыденного сознания. Мы просто делаем его</w:t>
        <w:br/>
        <w:t>посредством практики. Он настаивал на том, что в процессе привлечения</w:t>
        <w:br/>
        <w:t>нашего "внимания Нагваля" мы найдем эти шаги. Он убеждал меня практиковать</w:t>
        <w:br/>
        <w:t>"сновидения", не позволяя своим страхам ставить палки в колеса.</w:t>
        <w:br/>
        <w:t>Он сделал то же самое с ла Гордой и сестричками, но, очевидно, нечто</w:t>
        <w:br/>
        <w:t>в них сделало их более восприимчивыми к идее другого уровня внимания.</w:t>
        <w:br/>
        <w:t>- Хенаро большую часть времени был в твоем теле _с_н_о_в_и_д_е_н_и_я,</w:t>
        <w:br/>
        <w:t>- сказала ла Горда. - ему это больше нравилось. Именно поэтому он мог</w:t>
        <w:br/>
        <w:t>делать самые невероятные вещи и пугал тебя до полусмерти. Хенаро мог</w:t>
        <w:br/>
        <w:t>входить и выходить через трещину между мирами, как ты и я можем входить и</w:t>
        <w:br/>
        <w:t>выходить через дверь.</w:t>
        <w:br/>
        <w:t>Дон Хуан тоже подробно рассказывал мне о трещине между мирами. Я</w:t>
        <w:br/>
        <w:t>всегда считал, что он говорит метафорически и тонком различии между миром,</w:t>
        <w:br/>
        <w:t>который воспринимает средний человек, и миром, который воспринимает маг.</w:t>
        <w:br/>
        <w:t>Ла Горда и сестрички показали мне, что трещина между мирами была</w:t>
        <w:br/>
        <w:t>больше, чем метафора. Это была скорее способность менять уровень внимания.</w:t>
        <w:br/>
        <w:t>Одна часть меня великолепно понимала ла Горду, в то время, как другая</w:t>
        <w:br/>
        <w:t>часть меня была еще более испуганной, чем прежде.</w:t>
        <w:br/>
        <w:t>- Ты спрашивал, куда ушли Нагваль и Хенаро, - сказала ла Горда. -</w:t>
        <w:br/>
        <w:t>Соледад довольно туповата и сказала тебе, что они ушли в другой мир; Лидия</w:t>
        <w:br/>
        <w:t>сказала тебе, что они покинули эту местность; Хенарос были бестолковы и</w:t>
        <w:br/>
        <w:t>испугали тебя. Истина заключается в том, что Нагваль и Хенаро прошли через</w:t>
        <w:br/>
        <w:t>эту трещину.</w:t>
        <w:br/>
        <w:t>По какой-то причине, не поддающейся моему определению, ее утверждения</w:t>
        <w:br/>
        <w:t>ввергли меня в глубокий хаос. Я все время ощущал, что их уход к лучшему. Я</w:t>
        <w:br/>
        <w:t>знал, что они не ушли в обычном смысле, но я держал это ощущение в области</w:t>
        <w:br/>
        <w:t>метафоры. Хотя я даже сообщил об этом близким друзьям, я думаю, что сам я</w:t>
        <w:br/>
        <w:t>никогда в действительности не верил в это. В глубине души я всегда был</w:t>
        <w:br/>
        <w:t>рациональным человеком. Но ла Горда и сестрички обратили мои темные</w:t>
        <w:br/>
        <w:t>метафоры в реальные возможности. Ла Горда действительно транспортировала</w:t>
        <w:br/>
        <w:t>нас на полмили с помощью энергии своего "сновидения".</w:t>
        <w:br/>
        <w:t>Ла Горда встала и сказала, что я уже понял все и что нам пора есть.</w:t>
        <w:br/>
        <w:t>Она подала еду, которую приготовила. У меня не было аппетита. После еды</w:t>
        <w:br/>
        <w:t>она встала и подошла ко мне сбоку.</w:t>
        <w:br/>
        <w:t>- Я думаю, тебе пора уезжать, - сказала она мне.</w:t>
        <w:br/>
        <w:t>По-видимому, это послужило сигналом для сестричек. Они тоже встали.</w:t>
        <w:br/>
        <w:t>- Если ты останешься после этого момента, ты не сможешь больше</w:t>
        <w:br/>
        <w:t>покинуть нас, - продолжала ла Горда. - Нагваль однажды предоставил тебе</w:t>
        <w:br/>
        <w:t>свободу выбора, но ты выбрал остаться с ним. Он сказал мне, что, если мы</w:t>
        <w:br/>
        <w:t>останемся в живых после последнего контакта с олли, я должна накормить</w:t>
        <w:br/>
        <w:t>тебя, добиться, чтобы ты себя хорошо чувствовал, а затем попрощаться с</w:t>
        <w:br/>
        <w:t>тобой. Я полагаю, что мне и сестричкам некуда идти, так что у нас нет</w:t>
        <w:br/>
        <w:t>выбора. Но ты - другое дело.</w:t>
        <w:br/>
        <w:t>Сестрички окружили меня и попрощались со мной.</w:t>
        <w:br/>
        <w:t>В этой ситуации была чудовищная ирония. Я был свободен уехать, но мне</w:t>
        <w:br/>
        <w:t>некуда было ехать. У меня тоже не было выбора. Много лет тому назад, когда</w:t>
        <w:br/>
        <w:t>дон Хуан дал мне шанс вернуться обратно, я остался, потому что уже тогда</w:t>
        <w:br/>
        <w:t>мне некуда было идти.</w:t>
        <w:br/>
        <w:t>- Мы выбираем только однажды, - сказал он тогда. - мы выбираем либо</w:t>
        <w:br/>
        <w:t>быть воинами, либо быть обычными людьми. Другого выбора не существует. Не</w:t>
        <w:br/>
        <w:t>на этой земле.</w:t>
      </w:r>
    </w:p>
    <w:p>
      <w:pPr>
        <w:pStyle w:val="Style15"/>
        <w:rPr/>
      </w:pPr>
      <w:r>
        <w:rPr/>
        <w:t>6. ВТОРОЕ ВНИМАНИЕ</w:t>
      </w:r>
    </w:p>
    <w:p>
      <w:pPr>
        <w:pStyle w:val="Style15"/>
        <w:rPr/>
      </w:pPr>
      <w:r>
        <w:rPr/>
        <w:t>- Ты должен уехать сегодня через какое-то время, - сказала мне ла</w:t>
        <w:br/>
        <w:t>Горда сразу после завтрака. - так как ты решил идти с нами, ты обязан</w:t>
        <w:br/>
        <w:t>помочь нам выполнить наше новое задание. Нагваль оставил меня во главе</w:t>
        <w:br/>
        <w:t>только до твоего приезда. Как ты уже знаешь, он поручил мне сообщить тебе</w:t>
        <w:br/>
        <w:t>известные вещи. Большинство из них я рассказала тебе, пока ты не сделал</w:t>
        <w:br/>
        <w:t>свой выбор. Сегодня мы займемся ими. Сразу после этого ты должен уехать,</w:t>
        <w:br/>
        <w:t>чтобы дать нам время подготовиться. Нам нужно несколько дней, чтобы все</w:t>
        <w:br/>
        <w:t>уладить и приготовиться покинуть эти горы навсегда. Мы находились здесь</w:t>
        <w:br/>
        <w:t>очень долго. Порвать трудно. Но все пришло к внезапному концу. Нагваль</w:t>
        <w:br/>
        <w:t>предупреждал нас о полном изменении, которое ты принесешь, независимо от</w:t>
        <w:br/>
        <w:t>исхода твоих сражений, но я думаю, что никто не принимал его слова</w:t>
        <w:br/>
        <w:t>всерьез.</w:t>
        <w:br/>
        <w:t>- Я никак не могу понять, почему вам надо менять что-либо, - сказал</w:t>
        <w:br/>
        <w:t>я.</w:t>
        <w:br/>
        <w:t>- Я уже объяснила тебе, возразила она. - мы утратили нашу старую</w:t>
        <w:br/>
        <w:t>цель. Теперь у нас есть новая цель и она требует, чтобы мы стали такими же</w:t>
        <w:br/>
        <w:t>легкими, как бриз. Бриз - это наше новое настроение. Оно обычно бывает</w:t>
        <w:br/>
        <w:t>горячим ветром. Ты изменил наше направление.</w:t>
        <w:br/>
        <w:t>- Ты говоришь загадками, ла Горда.</w:t>
        <w:br/>
        <w:t>- Да, но это потому, что ты пустой. Я могу сделать это более ясным.</w:t>
        <w:br/>
        <w:t>Когда ты вернешься, Хенарос покажут тебе искусство выслеживания и сразу</w:t>
        <w:br/>
        <w:t>после этого мы все уедем. Нагваль сказал, что если ты решишь быть с нами,</w:t>
        <w:br/>
        <w:t>то первое, что я должна сказать тебе, это что ты должен вспомнить свои</w:t>
        <w:br/>
        <w:t>сражения с Соледад и сестричками и исследовать каждое отдельное событие,</w:t>
        <w:br/>
        <w:t>которое случилось с тобой у них, потому что все это является знаком того,</w:t>
        <w:br/>
        <w:t>что случится с тобой на твоем пути. Если ты будешь внимателен и</w:t>
        <w:br/>
        <w:t>безупречен, ты обнаружишь, что эти сражения были дарами силы.</w:t>
        <w:br/>
        <w:t>- Что теперь собирается делать донья Соледад?</w:t>
        <w:br/>
        <w:t>- Она уезжает. Сестрички уже помогли ей убрать ее пол. Этот пол</w:t>
        <w:br/>
        <w:t>помогал ей достигать ее внимания Нагваля. Линии пола имели силу делать</w:t>
        <w:br/>
        <w:t>это. Каждая из них помогала ей собрать кусочек этого внимания. Неполнота</w:t>
        <w:br/>
        <w:t>не является препятствием к достижению этого внимания у некоторых воинов.</w:t>
        <w:br/>
        <w:t>Соледад преобразилась, потому что достигла этого внимания быстрее, чем</w:t>
        <w:br/>
        <w:t>остальные из нас. Ей больше не нужно пристально созерцать свой пол, чтобы</w:t>
        <w:br/>
        <w:t>войти в тот другой мир, и, т.к. теперь больше нет нужды в этом поле, она</w:t>
        <w:br/>
        <w:t>вернула его земле, откуда она добыла его.</w:t>
        <w:br/>
        <w:t>- Вы действительно решили уехать, Горда?</w:t>
        <w:br/>
        <w:t>- Да, все мы, именно поэтому я прошу тебя уехать на несколько дней,</w:t>
        <w:br/>
        <w:t>чтобы дать нам время сбыть все, что мы имеем.</w:t>
        <w:br/>
        <w:t>- Должен ли я найти место для вас всех, Горда.</w:t>
        <w:br/>
        <w:t>- Если бы ты был безупречным воином, то ты бы как раз это и сделал.</w:t>
        <w:br/>
        <w:t>Но ты не являешься безупречным воином, и мы тоже. Но тем не менее, мы</w:t>
        <w:br/>
        <w:t>должны будем сделать лучшее, на что мы способны, чтобы встретить свой</w:t>
        <w:br/>
        <w:t>новый вызов.</w:t>
        <w:br/>
        <w:t>Я ощущал давящее чувство рока. Я никогда не был человеком, способным</w:t>
        <w:br/>
        <w:t>нести ответственность. Я подумал, что обязанность вести их является</w:t>
        <w:br/>
        <w:t>тяжелым бременем, с которым я не могу справиться.</w:t>
        <w:br/>
        <w:t>- Может быть, нам не нужно ничего делать? - сказал я.</w:t>
        <w:br/>
        <w:t>- Да, это правда, - сказала она и засмеялась. - почему бы тебе не</w:t>
        <w:br/>
        <w:t>твердить это, пока ты ощущаешь себя благополучно? Нагваль снова и снова</w:t>
        <w:br/>
        <w:t>говорил тебе, что единственная свобода, которую имеют воины, это вести</w:t>
        <w:br/>
        <w:t>себя безупречно.</w:t>
        <w:br/>
        <w:t>Она рассказала мне, как Нагваль настаивал на том, чтобы все они</w:t>
        <w:br/>
        <w:t>поняли, что безупречность является не только свободой, но и единственным</w:t>
        <w:br/>
        <w:t>путем спугнуть человеческую форму.</w:t>
        <w:br/>
        <w:t>Я описал ей способ, каким дон Хуан заставил меня понять, что имеется</w:t>
        <w:br/>
        <w:t>в виду под безупречностью. Он и я шли однажды через очень крутое ущелье,</w:t>
        <w:br/>
        <w:t>как вдруг громадная глыба отделилась от каменной стены, покатилась вниз с</w:t>
        <w:br/>
        <w:t>огромной силой и грохнулась на дно каньона в 20-30 ярдах от того места,</w:t>
        <w:br/>
        <w:t>где мы стояли. Ввиду ее величины, падение этой глыбы было впечатляющим</w:t>
        <w:br/>
        <w:t>событием. Дон Хуан увидел возможность извлечь драматический урок. Он</w:t>
        <w:br/>
        <w:t>сказал, что сила, которая правит нашими судьбами, находится вне нас самих</w:t>
        <w:br/>
        <w:t>и не обращает внимания на наши действия или волеизъявления. Иногда эта</w:t>
        <w:br/>
        <w:t>сила заставляет нас остановиться на нашем пути и наклониться, чтобы</w:t>
        <w:br/>
        <w:t>завязать шнурки наших ботинок, как только что сделал я. И заставив нас</w:t>
        <w:br/>
        <w:t>остановиться, эта сила заставляет нас приобрести точно определенный</w:t>
        <w:br/>
        <w:t>момент. Если бы мы продолжали идти, этот огромный валун самым определенным</w:t>
        <w:br/>
        <w:t>образом раздавил бы нас насмерть. Однако в некоторый другой день, в другом</w:t>
        <w:br/>
        <w:t>ущелье та же самая руководящая сила снова заставит нас остановиться, чтобы</w:t>
        <w:br/>
        <w:t>нагнуться и завязать шнурки, в то время, как другая глыба отделится в</w:t>
        <w:br/>
        <w:t>точности над тем местом, где мы будем стоять. Заставив нас остановиться,</w:t>
        <w:br/>
        <w:t>эта сила заставит нас потерять точно определенный момент. В этот раз, если</w:t>
        <w:br/>
        <w:t>бы мы продолжали идти, то мы спаслись бы. Дон Хуан сказал, что ввиду моего</w:t>
        <w:br/>
        <w:t>полного отсутствия контроля над своими силами, которые решают мою судьбу,</w:t>
        <w:br/>
        <w:t>моя единственная свобода в этом ущелье состоит в моем завязывании моих</w:t>
        <w:br/>
        <w:t>ботинок безупречно.</w:t>
        <w:br/>
        <w:t>Ла Горда, по-видимому, была тронута моим отчетом. Минуту она держала</w:t>
        <w:br/>
        <w:t>мое лицо в своих руках, протянутых через стол.</w:t>
        <w:br/>
        <w:t>- Безупречность для меня состоит в том, чтобы рассказывать тебе в</w:t>
        <w:br/>
        <w:t>надлежащее время то, что Нагваль велел мне рассказывать тебе, - сказала</w:t>
        <w:br/>
        <w:t>она. - но сила должна приурочить к должному времени то, что я должна</w:t>
        <w:br/>
        <w:t>открыть тебе, иначе оно не окажет никакого действия.</w:t>
        <w:br/>
        <w:t>Она драматически сделала паузу. Ее задержка была очень обдуманной, но</w:t>
        <w:br/>
        <w:t>страшно эффективной в отношении меня.</w:t>
        <w:br/>
        <w:t>- Что это такое? - спросил я в отчаянии.</w:t>
        <w:br/>
        <w:t>Она не ответила. Она взяла меня за руку и повела на площадку,</w:t>
        <w:br/>
        <w:t>находящуюся снаружи сразу за передней дверью. Она усадила меня на плотно</w:t>
        <w:br/>
        <w:t>утрамбованную землю спиной к толстому столбу высотой около 1.5 фута,</w:t>
        <w:br/>
        <w:t>который выглядел, как деревянный пень, всаженный в землю почти напротив</w:t>
        <w:br/>
        <w:t>стены дома. Там был ряд из пяти таких столбов, всаженных на удалении около</w:t>
        <w:br/>
        <w:t>2 футов друг от друга. Я собирался спросить ла Горду, каково их</w:t>
        <w:br/>
        <w:t>назначение. Мое первое впечатление было таково, что прежний хозяин дома</w:t>
        <w:br/>
        <w:t>привязывал к ним животных. Однако, мое предположение было, по-видимому,</w:t>
        <w:br/>
        <w:t>нелепым, потому что площадка перед передней дверью представляла собой род</w:t>
        <w:br/>
        <w:t>крытого крыльца.</w:t>
        <w:br/>
        <w:t>Я высказал ла Горде свою гипотезу, когда она была рядом слева от меня</w:t>
        <w:br/>
        <w:t>спиной к другому столбу. Она засмеялась и сказала, что столбы</w:t>
        <w:br/>
        <w:t>действительно использовались для привязывания своего рода животных, но не</w:t>
        <w:br/>
        <w:t>прежним хозяином, и что она чуть не сломала спину, выкапывая ямы для них.</w:t>
        <w:br/>
        <w:t>- Для чего ты используешь их? - спросил я.</w:t>
        <w:br/>
        <w:t>- Разреши сказать, что мы привязываемся к ним, - ответила она. - и</w:t>
        <w:br/>
        <w:t>это приводит меня к следующей вещи, которую Нагваль просил меня рассказать</w:t>
        <w:br/>
        <w:t>тебе. Он сказал, что т.к. ты пустой, то он должен был собирать твое второе</w:t>
        <w:br/>
        <w:t>внимание, твое внимание Нагваля, способом, отличным от нашего. Мы собирали</w:t>
        <w:br/>
        <w:t>это внимание посредством _с_н_о_в_и_д_е_н_и_я_, а ты делал это с помощью</w:t>
        <w:br/>
        <w:t>своих растений силы. Нагваль сказал, что его растения силы собрали</w:t>
        <w:br/>
        <w:t>угрожающую сторону твоего внимания в одну глыбу и что это и есть та</w:t>
        <w:br/>
        <w:t>фигура, которая выходит из твоей головы. Он сказал, что это случается с</w:t>
        <w:br/>
        <w:t>магами, когда им дают растения силы. Если они не умирают, то растения силы</w:t>
        <w:br/>
        <w:t>закручивают их второе внимание в ту устрашающую фигуру, которая выходит из</w:t>
        <w:br/>
        <w:t>их голов.</w:t>
        <w:br/>
        <w:t>- Теперь мы подходим к тому, что он хотел, чтобы ты сделал. Он</w:t>
        <w:br/>
        <w:t>сказал, что ты должен теперь изменить направление и начать собирать свое</w:t>
        <w:br/>
        <w:t>второе внимание другим способом, больше похожим на наш. Ты не можешь</w:t>
        <w:br/>
        <w:t>удержаться на пути знания, пока ты не уравновесишь свое второе внимание.</w:t>
        <w:br/>
        <w:t>До сих пор это твое внимание выезжало на силе Нагваля, но теперь ты один.</w:t>
        <w:br/>
        <w:t>Это то, что он хотел, чтобы я сказала тебе.</w:t>
        <w:br/>
        <w:t>- Как мне уравновесить свое второе внимание?</w:t>
        <w:br/>
        <w:t>- Ты должен делать _с_н_о_в_и_д_е_н_и_е_ так, как делаем его мы.</w:t>
        <w:br/>
        <w:t>С_н_о_в_и_д_е_н_и_е_ - это единственный способ собрать второе внимание, не</w:t>
        <w:br/>
        <w:t>повреждая его, не делая его угрожающим и устрашающим. Твое второе внимание</w:t>
        <w:br/>
        <w:t>фиксировано на устрашающей стороне мира, наше - на его красоте. Ты должен</w:t>
        <w:br/>
        <w:t>поменять стороны и идти с нами. Это то, что ты избрал прошлой ночью, когда</w:t>
        <w:br/>
        <w:t>ты решил идти с нами.</w:t>
        <w:br/>
        <w:t>- Может эта фигура выходить из меня в любое время?</w:t>
        <w:br/>
        <w:t>- Нет. Нагваль сказал, что она не будет выходить снова, пока ты не</w:t>
        <w:br/>
        <w:t>достигнешь его возраста. Твой Нагваль уже выходил столько раз, сколько</w:t>
        <w:br/>
        <w:t>было необходимо. Нагваль и Хенаро позаботились об этом. Они обычно</w:t>
        <w:br/>
        <w:t>выдразнивали его из тебя. Нагваль сказал, что иногда ты бывал на волосок</w:t>
        <w:br/>
        <w:t>от смерти, потому что твое второе внимание очень любит индульгировать. Он</w:t>
        <w:br/>
        <w:t>сказал, что однажды ты даже напугал его, твой Нагваль напал на него, и он</w:t>
        <w:br/>
        <w:t>должен был ублажать его, чтобы он успокоился. Но самое худшее случилось с</w:t>
        <w:br/>
        <w:t>тобой в Мехико; там дон Хуан однажды толкнул тебя, ты влетел в один офис и</w:t>
        <w:br/>
        <w:t>в этом офисе ты прошел в трещину между мирами. Он намеревался только</w:t>
        <w:br/>
        <w:t>рассеять твое внимание тоналя, ты терзался какими-то глупыми вещами. Но</w:t>
        <w:br/>
        <w:t>когда он пихнул тебя, весь твой тональ сжался и все твое существо прошло</w:t>
        <w:br/>
        <w:t>через трещину. Ему было чертовски трудно найти тебя. Он сказал мне, что на</w:t>
        <w:br/>
        <w:t>минуту он подумал, что ты ушел дальше пределов его деятельности. Но затем</w:t>
        <w:br/>
        <w:t>он _у_в_и_д_е_л_ тебя, бесцельно слоняющегося поблизости и забрал тебя</w:t>
        <w:br/>
        <w:t>назад. Он сказал мне, что ты прошел через трещину около 10 часов утра. Так</w:t>
        <w:br/>
        <w:t>что с того дня 10 часов утра стало твоим новым временем.</w:t>
        <w:br/>
        <w:t>- Моим временем для чего?</w:t>
        <w:br/>
        <w:t>- Для чего угодно. Если ты останешься человеком, ты умрешь примерно в</w:t>
        <w:br/>
        <w:t>это время. Если ты станешь магом, ты покинешь этот мир около этого</w:t>
        <w:br/>
        <w:t>времени.</w:t>
        <w:br/>
        <w:t>- Элихио также шел по другому пути, по пути, о котором никто из нас</w:t>
        <w:br/>
        <w:t>не знает. Мы встретились с ним как раз перед его уходом. Элихио был самым</w:t>
        <w:br/>
        <w:t>удивительным сновидцем. Он был таким хорошим, что Нагваль и Хенаро обычно</w:t>
        <w:br/>
        <w:t>брали его с собой, проходя через трещину, и он имел силу, чтобы выдержать</w:t>
        <w:br/>
        <w:t>это, словно это были пустяки. Он даже не запыхался. Нагваль и Хенаро дали</w:t>
        <w:br/>
        <w:t>ему последний толчок с помощью растений силы. Он имел контроль и силу,</w:t>
        <w:br/>
        <w:t>чтобы управиться с этим толчком. И это то, что послало его туда, где он</w:t>
        <w:br/>
        <w:t>теперь находится.</w:t>
        <w:br/>
        <w:t>- Хенарос сказали мне, что Элихио прыгнул вместе с Бениньо. Верно</w:t>
        <w:br/>
        <w:t>это?</w:t>
        <w:br/>
        <w:t>- Конечно. К тому времени, когда Элихио должен был прыгнуть, его</w:t>
        <w:br/>
        <w:t>второе внимание уже пребывало в том, другом мире. Нагваль сказал, что твое</w:t>
        <w:br/>
        <w:t>тоже было там, но что для тебя это был кошмар, потому что ты не имеешь</w:t>
        <w:br/>
        <w:t>контроля. Он сказал, что его растения силы скособочили тебя, они заставили</w:t>
        <w:br/>
        <w:t>тебя прорваться через твое внимание тоналя и доставили тебя прямо в сферу</w:t>
        <w:br/>
        <w:t>твоего второго внимания. Нагваль не давал Элихио растения силы вплоть до</w:t>
        <w:br/>
        <w:t>самого конца.</w:t>
        <w:br/>
        <w:t>- Нагваль никогда не говорил этого. Он думал, что ты был опасно</w:t>
        <w:br/>
        <w:t>ненормальным, но это не имеет ничего общего с растениями силы. Он сказал,</w:t>
        <w:br/>
        <w:t>что оба твои внимания с трудом поддаются контролю. Если ты сможешь</w:t>
        <w:br/>
        <w:t>победить их, ты будешь великим воином.</w:t>
        <w:br/>
        <w:t>Я хотел, чтобы она рассказала больше мне на эту тему. Она положила</w:t>
        <w:br/>
        <w:t>руку на мой блокнот и сказала, что нам предстоит очень напряженный день и</w:t>
        <w:br/>
        <w:t>нам нужно запасти энергию, чтобы выдержать его. Поэтому мы должны зарядить</w:t>
        <w:br/>
        <w:t>себя энергией с помощью солнечного света. Она сказала, что ситуация</w:t>
        <w:br/>
        <w:t>требует, чтобы мы принимали солнечный свет левым глазом. Она начала</w:t>
        <w:br/>
        <w:t>медленно двигать свою голову из стороны в сторону, мельком глядя прямо на</w:t>
        <w:br/>
        <w:t>солнце через свои полуприкрытые глаза.</w:t>
        <w:br/>
        <w:t>Через минуту к нам присоединились Лидия, Роза и Жозефина. Лидия села</w:t>
        <w:br/>
        <w:t>справа от меня, Жозефина села рядом с ней, а Роза - рядом с ла Гордой. Все</w:t>
        <w:br/>
        <w:t>они прислонились спиной к столбам. Я находился в середине ряда.</w:t>
        <w:br/>
        <w:t>Был ясный день. Солнце стояло как раз над удаленной цепью гор. Они</w:t>
        <w:br/>
        <w:t>стали двигать головы с совершенной синхронностью. Я присоединился к ним и</w:t>
        <w:br/>
        <w:t>у меня возникло ощущение, что я тоже синхронизировал свои действия с их.</w:t>
        <w:br/>
        <w:t>Они продолжали делать это в течение примерно минуты, а затем остановились.</w:t>
        <w:br/>
        <w:t>У всех них были одеты шляпы, полями которых они пользовались для защиты</w:t>
        <w:br/>
        <w:t>своих лиц от солнечного света, когда они не купали в нем свои глаза. Ла</w:t>
        <w:br/>
        <w:t>Горда дала мне одеть мою старую шляпу.</w:t>
        <w:br/>
        <w:t>Мы сидели там около получаса. В течение этого времени мы повторяли</w:t>
        <w:br/>
        <w:t>это упражнение бесчисленное число раз. Я собрался было делать отметку в</w:t>
        <w:br/>
        <w:t>своем блокноте каждый раз, но ла Горда очень небрежно отшвырнула мой</w:t>
        <w:br/>
        <w:t>блокнот за пределы досягаемости.</w:t>
        <w:br/>
        <w:t>Лидия внезапно встала, бормоча что-то невразумительное. Ла Горда</w:t>
        <w:br/>
        <w:t>наклонилась ко мне и прошептала, что вверх по дороге идет Хенарос. Я</w:t>
        <w:br/>
        <w:t>напряг зрение, но никого не было видно. Роза и Жозефина тоже встали, а</w:t>
        <w:br/>
        <w:t>потом пошли вместе с Лидией внутрь дома.</w:t>
        <w:br/>
        <w:t>Я сказал ла Горде, что я не вижу, чтобы кто-нибудь приближался. Она</w:t>
        <w:br/>
        <w:t>ответила, что Хенарос были видны в одном месте дороги и добавила, что</w:t>
        <w:br/>
        <w:t>страшится того момента, когда все мы должны были собраться вместе, но что</w:t>
        <w:br/>
        <w:t>она уверена, что я сумею совладать с ситуацией. Она посоветовала мне быть</w:t>
        <w:br/>
        <w:t>чрезвычайно осторожным с Жозефиной и Паблито, потому что они не имеют</w:t>
        <w:br/>
        <w:t>контроля над собой. Она сказала, что наиболее разумной вещью для меня было</w:t>
        <w:br/>
        <w:t>бы забрать Хенарос прочь по истечение часа или около того.</w:t>
        <w:br/>
        <w:t>Я продолжал глядеть на дорогу. Не было никаких признаков, чтобы</w:t>
        <w:br/>
        <w:t>кто-нибудь приближался.</w:t>
        <w:br/>
        <w:t>- Ты уверена, что они идут? - спросил я.</w:t>
        <w:br/>
        <w:t>Она сказала, что не видела их, но Лидия видела. Хенарос были видны</w:t>
        <w:br/>
        <w:t>именно Лидии, потому что она пристально созерцала, одновременно купая свои</w:t>
        <w:br/>
        <w:t>глаза. Я не был уверен, что правильно понял ла Горду и попросил ее</w:t>
        <w:br/>
        <w:t>объяснить.</w:t>
        <w:br/>
        <w:t>- Мы созерцатели, - сказала она. - точно так же, как ты сам. Мы все</w:t>
        <w:br/>
        <w:t>одинаковы. Не нужно доказывать, что ты не созерцатель. Нагваль рассказывал</w:t>
        <w:br/>
        <w:t>нам о твоих великих подвигах пристального созерцания.</w:t>
        <w:br/>
        <w:t>- Мои подвиги созерцания! О чем ты говоришь, Горда?</w:t>
        <w:br/>
        <w:t>Она поджала рот и, по-видимому, была на грани раздражения моим</w:t>
        <w:br/>
        <w:t>вопросом, кажется, она сдерживалась. Она улыбнулась и дала мне мягкий</w:t>
        <w:br/>
        <w:t>толчок.</w:t>
        <w:br/>
        <w:t>В этот момент у нее по телу прошел трепет. Она уставилась пустым</w:t>
        <w:br/>
        <w:t>взглядом мимо меня. Затем энергично встряхнула головой. Она сказала, что</w:t>
        <w:br/>
        <w:t>только что "видела", что Хенарос пока не придут, им было еще слишком рано</w:t>
        <w:br/>
        <w:t>приходить. Они собираются подождать некоторое время, прежде, чем</w:t>
        <w:br/>
        <w:t>появиться. Она улыбнулась, словно эта отсрочка доставила ей облегчение.</w:t>
        <w:br/>
        <w:t>- Как бы то ни было, нам еще чересчур рано встречаться с ними здесь,</w:t>
        <w:br/>
        <w:t>- сказала она. - и они ощущают то же самое по отношению к нам.</w:t>
        <w:br/>
        <w:t>- Где они сейчас?</w:t>
        <w:br/>
        <w:t>- Они, должно быть, сидят где-то в стороне от дороги, - ответила она.</w:t>
        <w:br/>
        <w:t>- Бениньо, несомненно, пристально посмотрел на дом, когда они шли, и</w:t>
        <w:br/>
        <w:t>увидел, что мы сидим здесь, и именно поэтому они решили подождать.</w:t>
        <w:br/>
        <w:t>Превосходно. Это дает нам время.</w:t>
        <w:br/>
        <w:t>- Ты пугаешь меня, Горда. Время для чего?</w:t>
        <w:br/>
        <w:t>- Ты должен собрать сегодня вместе свое второе внимание, именно ради</w:t>
        <w:br/>
        <w:t>нас четверых.</w:t>
        <w:br/>
        <w:t>Как я могу сделать это?</w:t>
        <w:br/>
        <w:t>- Я не знаю. Ты очень загадочен для нас. Нагваль сделал кучу вещей</w:t>
        <w:br/>
        <w:t>для тебя с помощью своих растений силы, но ты не можешь провозгласить это,</w:t>
        <w:br/>
        <w:t>как знание. Это именно то, что я пыталась объяснить тебе. Только если ты</w:t>
        <w:br/>
        <w:t>овладеешь своим вторым вниманием, ты сможешь орудовать им, иначе ты всегда</w:t>
        <w:br/>
        <w:t>останешься фиксированным на полпути между двумя, как сейчас. Все, что</w:t>
        <w:br/>
        <w:t>случилось с тобой со времени твоего приезда, было направлено на то, чтобы</w:t>
        <w:br/>
        <w:t>заставить это внимание действовать. Я давала тебе инструкции понемногу, в</w:t>
        <w:br/>
        <w:t>точности, как велел мне делать Нагваль. Так как ты принял другой путь, ты</w:t>
        <w:br/>
        <w:t>не знаешь вещей, которые знаем мы, точно так же, как мы ничего не знаем о</w:t>
        <w:br/>
        <w:t>растениях силы. Соледад знает немного больше, потому что Нагваль брал ее в</w:t>
        <w:br/>
        <w:t>свои родные края. Нестор знает о лекарственных растениях, но никого из нас</w:t>
        <w:br/>
        <w:t>не обучали тем путем, каким обучали тебя. До сих пор мы не нуждались в</w:t>
        <w:br/>
        <w:t>твоем знании, но когда-нибудь, когда мы будем готовы, ты будешь тем, кто</w:t>
        <w:br/>
        <w:t>будет знать, что надо сделать, чтобы дать нам толчок с помощью растений</w:t>
        <w:br/>
        <w:t>силы. Одна я знаю, где спрятана трубка Нагваля, в ожидании того дня.</w:t>
        <w:br/>
        <w:t>Приказание Нагваля состоит в том, что ты должен переменить свой путь</w:t>
        <w:br/>
        <w:t>и идти с нами. Это означает, что ты должен заниматься</w:t>
        <w:br/>
        <w:t>с_н_о_в_и_д_е_н_и_е_м_ вместе с нами и выслеживанием вместе с Хенарос. Ты</w:t>
        <w:br/>
        <w:t>больше не можешь себе позволить быть там, где ты находишься, на ужасающей</w:t>
        <w:br/>
        <w:t>стороне своего второго внимания. Если твой Нагваль снова выйдет из тебя,</w:t>
        <w:br/>
        <w:t>эта встряска может убить тебя. Нагваль сказал мне, что человеческие</w:t>
        <w:br/>
        <w:t>существа являются хрупкими созданиями, состоящими из многих слоев</w:t>
        <w:br/>
        <w:t>светимости. Когда ты _в_и_д_и_ш_ь_ их, кажется, что они имеют, но эти</w:t>
        <w:br/>
        <w:t>волокна являются слоями, как у луковицы. Встряски любого рода разделяют</w:t>
        <w:br/>
        <w:t>эти слои и могут даже вызвать смерть человеческих существ.</w:t>
        <w:br/>
        <w:t>Она встала и повела меня обратно в кухню. Мы сели лицом друг к другу.</w:t>
        <w:br/>
        <w:t>Лидия, Роза и Жозефина были заняты во дворе. Я не мог видеть их, но я мог</w:t>
        <w:br/>
        <w:t>слышать, как они разговаривают и смеются.</w:t>
        <w:br/>
        <w:t>- Нагваль сказал, что мы умираем потому, что наши слои становятся</w:t>
        <w:br/>
        <w:t>разделенными, - сказала ла Горда. - встряски всегда разделяют их. Однако</w:t>
        <w:br/>
        <w:t>иногда встряска является такой сильной, что слои высвобождаются и больше</w:t>
        <w:br/>
        <w:t>не могут собраться вместе.</w:t>
        <w:br/>
        <w:t>- Ты когда-нибудь видела слои, Горда?</w:t>
        <w:br/>
        <w:t>- Конечно. Я _в_и_д_е_л_а_ человека, умиравшего на улице. Нагваль</w:t>
        <w:br/>
        <w:t>сказал мне, что ты тоже нашел умиравшего человека, но ты не для того,</w:t>
        <w:br/>
        <w:t>чтобы обучить _с_н_о_в_и_д_е_н_и_ю_, Нагваль научил пристальному</w:t>
        <w:br/>
        <w:t>созерцанию. Он никогда не говорил нам, что он в действительности делает с</w:t>
        <w:br/>
        <w:t>нами. Он просто учил нас пристально созерцать. Мы никогда не знали, что</w:t>
        <w:br/>
        <w:t>пристальное созерцание было способом уловить наше второе внимание. Мы</w:t>
        <w:br/>
        <w:t>думали, что пристальное созерцание было просто для забавы. Это было не</w:t>
        <w:br/>
        <w:t>так. Сновидцы должны стать пристальными созерцателями прежде, чем они</w:t>
        <w:br/>
        <w:t>смогут уловить второе внимание.</w:t>
        <w:br/>
        <w:t>- Первая вещь, которую сделал Нагваль, это положил на землю сухой</w:t>
        <w:br/>
        <w:t>лист и заставил меня смотреть на него часами. Каждый день он приносил лист</w:t>
        <w:br/>
        <w:t>и клал его передо мной. Сначала я думала, что это был один и тот же лист,</w:t>
        <w:br/>
        <w:t>который он убивал каждый день, но потом я заметила, что листья были</w:t>
        <w:br/>
        <w:t>разные. Нагваль сказал, что когда мы осознали это, мы больше не смотрим, а</w:t>
        <w:br/>
        <w:t>пристально созерцаем.</w:t>
        <w:br/>
        <w:t>Затем он положил передо мной кучу сухих листьев. Он велел мне</w:t>
        <w:br/>
        <w:t>разбрасывать их левой рукой и ощущать их, пристально созерцая их. Сновидец</w:t>
        <w:br/>
        <w:t>движет листья по спирали, пристально созерцая их, а затем сновидит узоры,</w:t>
        <w:br/>
        <w:t>которые образуют листья. Нагваль сказал, что сновидец может считать, что</w:t>
        <w:br/>
        <w:t>он овладел пристальным созерцанием листьев, если он сновидит сначала узоры</w:t>
        <w:br/>
        <w:t>листьев и затем находит те же самые узоры на следующий день в своей груде</w:t>
        <w:br/>
        <w:t>сухих листьев.</w:t>
        <w:br/>
        <w:t>Нагваль сказал, что пристальное созерцание сухих листьев укрепляет</w:t>
        <w:br/>
        <w:t>второе внимание. Если пристально созерцать груду сухих листьев часами, как</w:t>
        <w:br/>
        <w:t>он обычно заставлял делать меня, твои мысли утихают. Без мыслей внимание</w:t>
        <w:br/>
        <w:t>тоналя утихает и становится чем-то еще. Нагваль называл момент, когда</w:t>
        <w:br/>
        <w:t>второе внимание за что-то зацепляется, остановкой мира. И это точно, мир</w:t>
        <w:br/>
        <w:t>останавливается. По этой причине рядом всегда должен быть кто-то другой,</w:t>
        <w:br/>
        <w:t>когда ты пристально созерцаешь. Мы никогда не знаем о фокусах второго</w:t>
        <w:br/>
        <w:t>внимания. Т.к. мы никогда не использовали его, мы должны познакомиться с</w:t>
        <w:br/>
        <w:t>ним, прежде чем мы сможем одни отважиться на пристальное созерцание.</w:t>
        <w:br/>
        <w:t>Трудность в пристальном созерцании состоит в том, чтобы научиться</w:t>
        <w:br/>
        <w:t>утихомиривать мысли. Нагваль сказал, что предпочитает обучать нас этому</w:t>
        <w:br/>
        <w:t>посредством кучи сухих листьев, т.к. мы в любое время, когда хотим</w:t>
        <w:br/>
        <w:t>пристально созерцать, можем найти все необходимые листья. Но той же цели</w:t>
        <w:br/>
        <w:t>может служить любая другая вещь.</w:t>
        <w:br/>
        <w:t>Когда ты можешь останавливать мир, ты являешься пристальным</w:t>
        <w:br/>
        <w:t>созерцателем. А т.к. единственный способ остановки мира заключается в</w:t>
        <w:br/>
        <w:t>постоянных попытках, то Нагваль заставлял всех нас созерцать сухие листья</w:t>
        <w:br/>
        <w:t>годы и годы. Я думаю, что это наилучший способ достичь нашего второго</w:t>
        <w:br/>
        <w:t>внимания.</w:t>
        <w:br/>
        <w:t>Он комбинировал пристальное созерцание сухих листьев и отыскивание</w:t>
        <w:br/>
        <w:t>наших рук в _с_н_о_в_и_д_е_н_и_и_. Мне потребовалось около года, чтобы</w:t>
        <w:br/>
        <w:t>найти свои руки и 4 года, чтобы остановить мир. Нагваль сказал, что когда</w:t>
        <w:br/>
        <w:t>ты уловил свое второе внимание с помощью сухих листьев, ты делаешь</w:t>
        <w:br/>
        <w:t>пристальное созерцание и _с_н_о_в_и_д_е_н_и_е_, чтобы расширять его. И это</w:t>
        <w:br/>
        <w:t>все, что касается пристального созерцания.</w:t>
        <w:br/>
        <w:t>- У тебя это звучит так просто, Горда.</w:t>
        <w:br/>
        <w:t>- Все, что делают толтеки, очень просто. Нагваль сказал, что все, что</w:t>
        <w:br/>
        <w:t>нам нужно делать, чтобы уловить наше второе внимание - это пытаться и</w:t>
        <w:br/>
        <w:t>пытаться. Все мы остановили мир путем пристального созерцания сухих</w:t>
        <w:br/>
        <w:t>листьев. Ты и Элихио были другими. Ты сделал это с помощью растений силы,</w:t>
        <w:br/>
        <w:t>но я не знаю, по какому пути следовали Нагваль с Элихио. Он никогда не</w:t>
        <w:br/>
        <w:t>хотел рассказывать мне. Он рассказывал мне о тебе, потому что мы имеем</w:t>
        <w:br/>
        <w:t>одно и то же задание.</w:t>
        <w:br/>
        <w:t>Я вспомнил, что записал в своих заметках, что я впервые имел полное</w:t>
        <w:br/>
        <w:t>осознание остановки мира лишь несколько дней тому назад. Она засмеялась.</w:t>
        <w:br/>
        <w:t>- Ты остановил мир раньше нас всех, - сказала она. - что же, по</w:t>
        <w:br/>
        <w:t>твоему мнению, ты делал, когда принимал все эти растения силы? Ты никогда</w:t>
        <w:br/>
        <w:t>не делал этого путем пристального созерцания, как это делали мы, вот и</w:t>
        <w:br/>
        <w:t>все.</w:t>
        <w:br/>
        <w:t>- Была ли груда сухих листьев единственной вещью, которую Нагваль</w:t>
        <w:br/>
        <w:t>заставлял тебя пристально созерцать?</w:t>
        <w:br/>
        <w:t>- Когда сновидцы знают, как остановить мир, они могут пристально</w:t>
        <w:br/>
        <w:t>созерцать другие вещи; и, наконец, когда они совершенно теряют свою форму,</w:t>
        <w:br/>
        <w:t>они могут пристально созерцать все, что угодно. Я делаю это. Я могу войти</w:t>
        <w:br/>
        <w:t>во все, что угодно. Впрочем, он заставлял нас следовать определенному</w:t>
        <w:br/>
        <w:t>порядку в пристальном созерцании.</w:t>
        <w:br/>
        <w:t>Сначала мы пристально созерцали небольшие растения. Нагваль</w:t>
        <w:br/>
        <w:t>предостерег нас, что маленькие растения очень опасны. Их сила</w:t>
        <w:br/>
        <w:t>сконцентрирована; они имеют очень интенсивный свет и ощущают, когда</w:t>
        <w:br/>
        <w:t>сновидцы пристально созерцают их, они немедленно приводят в движение свой</w:t>
        <w:br/>
        <w:t>свет и выбрасывают его на созерцателя. Сновидцы должны избрать один вид</w:t>
        <w:br/>
        <w:t>растений для созерцания.</w:t>
        <w:br/>
        <w:t>- Затем мы пристально созерцали деревья. Сновидцы также имеют</w:t>
        <w:br/>
        <w:t>определенный сорт дерева для созерцания. В этом отношении ты и я сходны:</w:t>
        <w:br/>
        <w:t>мы оба являемся эвкалиптовыми созерцателями.</w:t>
        <w:br/>
        <w:t>Взглянув на мое лицо, она, должно быть, угадала мой следующий вопрос.</w:t>
        <w:br/>
        <w:t>- Нагваль сказал, что с помощью его дыма ты смог очень легко привести</w:t>
        <w:br/>
        <w:t>в действие свое второе внимание, - продолжала она. - ты фокусировал свое</w:t>
        <w:br/>
        <w:t>внимание много раз на предрасположении Нагваля, на воронах. Он сказал, что</w:t>
        <w:br/>
        <w:t>однажды твое второе внимание так совершенно фокусировалось на вороне, что</w:t>
        <w:br/>
        <w:t>ты улетел, как летает ворона, к единственному эвкалиптовому дереву,</w:t>
        <w:br/>
        <w:t>которое было поблизости.</w:t>
        <w:br/>
        <w:t>На протяжении нескольких лет я размышлял об этом опыте. Я не мог</w:t>
        <w:br/>
        <w:t>рассматривать его иначе, кроме как невообразимо сложное гипнотическое</w:t>
        <w:br/>
        <w:t>состояние, вызванное психотропными грибами, содержащимися в курительной</w:t>
        <w:br/>
        <w:t>смеси дона Хуана, в сочетании с его искусством, как манипулятора</w:t>
        <w:br/>
        <w:t>поведения. Он внушил мне перцептуальный катарсис, как будто я превратился</w:t>
        <w:br/>
        <w:t>в ворону и воспринимал мир, как ворона. Результат был тот, что я</w:t>
        <w:br/>
        <w:t>воспринимал мир таким образом, который, по-видимому, не мог быть частью</w:t>
        <w:br/>
        <w:t>моего багажа опытов. Объяснение ла Горды каким-то образом упростило его.</w:t>
        <w:br/>
        <w:t>Она сказала, что Нагваль затем заставил их пристально созерцать</w:t>
        <w:br/>
        <w:t>движущиеся живые создания. Он сказал им, что маленькие насекомые были</w:t>
        <w:br/>
        <w:t>гораздо лучше. Их подвижность делала их безопасными для созерцателя, в</w:t>
        <w:br/>
        <w:t>противоположность растениям, которые извлекали свет прямо из земли.</w:t>
        <w:br/>
        <w:t>Следующий шаг был пристальное созерцание камней. Она сказала, что</w:t>
        <w:br/>
        <w:t>камни являются очень старыми и сильными и имеют специфический свет,</w:t>
        <w:br/>
        <w:t>который был скорее зеленоватым в отличие от белого света растений и</w:t>
        <w:br/>
        <w:t>желтоватого света подвижных живых существ. Камни не легко открываются</w:t>
        <w:br/>
        <w:t>созерцателям, но созерцателям стоит проявить упорство, т.к. камни имеют</w:t>
        <w:br/>
        <w:t>особые секреты, скрытые в их сердцевине, которые могут помочь магам в их</w:t>
        <w:br/>
        <w:t>"сновидении".</w:t>
        <w:br/>
        <w:t>- Что это за вещи, которые раскрывают тебе камни? - спросил я.</w:t>
        <w:br/>
        <w:t>- Когда я пристально смотрю в самую сердцевину камня, - сказала она,</w:t>
        <w:br/>
        <w:t>- я всегда улавливаю дуновение особого запаха, присущего этому камню.</w:t>
        <w:br/>
        <w:t>Когда я странствую в своем "сновидении", я знаю, где я нахожусь, потому</w:t>
        <w:br/>
        <w:t>что я руководствуюсь этими запахами.</w:t>
        <w:br/>
        <w:t>Она сказала, что время дня было важным фактором при созерцании</w:t>
        <w:br/>
        <w:t>деревьев и камней. Рано утром деревья и камни являются уснувшими и их свет</w:t>
        <w:br/>
        <w:t>тусклый. Около полудня они находятся в самой лучшей форме, и пристальное</w:t>
        <w:br/>
        <w:t>созерцание в это время выполняется для заимствования их света и силы.</w:t>
        <w:br/>
        <w:t>Поздно после полудня и рано вечером деревья и камни тихие и печальные,</w:t>
        <w:br/>
        <w:t>особенно деревья. Ла Горда сказала, что в этот час деревья дают ощущение,</w:t>
        <w:br/>
        <w:t>что они сами созерцают созерцателя.</w:t>
        <w:br/>
        <w:t>Второй серией в последовательности созерцаний является пристальное</w:t>
        <w:br/>
        <w:t>созерцание циклических явлений: дождя и тумана. Она сказала, что</w:t>
        <w:br/>
        <w:t>созерцатели могут фокусировать свое второе внимание на самом дожде и</w:t>
        <w:br/>
        <w:t>двигаться вместе с ним или фокусировать его на задний план и использовать</w:t>
        <w:br/>
        <w:t>дождь, как своего рода увеличительное стекло для раскрытия скрытых</w:t>
        <w:br/>
        <w:t>особенностей. Места силы, или места, которые следует избегать, находятся</w:t>
        <w:br/>
        <w:t>посредством пристального созерцания через дождь. Места силы желтоваты, а</w:t>
        <w:br/>
        <w:t>неблагоприятные места интенсивно зеленые.</w:t>
        <w:br/>
        <w:t>Ла Горда сказала, что туман, безусловно, является самой таинственной</w:t>
        <w:br/>
        <w:t>вещью на земле для созерцателя, и что его можно использовать теми же двумя</w:t>
        <w:br/>
        <w:t>способами, что и дождь. Но он нелегко поддается женщинам, и даже после</w:t>
        <w:br/>
        <w:t>того, как она потеряла свою человеческую форму, он остается недостижимым</w:t>
        <w:br/>
        <w:t>для нее. Она сказала, что Нагваль заставил ее однажды "видеть" зеленоватую</w:t>
        <w:br/>
        <w:t>дырку посреди полосы тумана, и сказал ей, что это было второе внимание</w:t>
        <w:br/>
        <w:t>одного созерцателя тумана, который жил в тех горах, где она и Нагваль</w:t>
        <w:br/>
        <w:t>находились, и что он движется вместе с туманом. Она добавила, что туман</w:t>
        <w:br/>
        <w:t>используется для того, чтобы обнаруживать души вещей, которых там уже</w:t>
        <w:br/>
        <w:t>больше не было, и что настоящее мастерство туманных созерцателей</w:t>
        <w:br/>
        <w:t>заключается в том, чтобы позволить своему второму вниманию войти во все,</w:t>
        <w:br/>
        <w:t>что ни раскроет им их созерцание.</w:t>
        <w:br/>
        <w:t>Я сказал ей, что однажды, когда я был вместе с доном Хуаном, я видел</w:t>
        <w:br/>
        <w:t>мост, образованный из полосы тумана. Я был поражен яркостью и точностью</w:t>
        <w:br/>
        <w:t>деталей этого моста. Для меня он был более, чем реален. Картина была такой</w:t>
        <w:br/>
        <w:t>интенсивной и живой, что я не мог забыть ее. Дон Хуан заметил, что я</w:t>
        <w:br/>
        <w:t>когда-нибудь должен буду пересечь этот мост.</w:t>
        <w:br/>
        <w:t>- Я знаю об этом, - сказала она. - Нагваль говорил мне, что</w:t>
        <w:br/>
        <w:t>когда-нибудь, когда ты овладеешь своим вторым вниманием, ты пересечешь</w:t>
        <w:br/>
        <w:t>этот мост своим вниманием точно так же, как ты летал, как ворона, своим</w:t>
        <w:br/>
        <w:t>вниманием. Он сказал, что если ты станешь магом, для тебя образуется мост</w:t>
        <w:br/>
        <w:t>из тумана и ты пересечешь его и исчезнешь из этого мира навсегда. Точно</w:t>
        <w:br/>
        <w:t>так же, как сделал он сам.</w:t>
        <w:br/>
        <w:t>- Он и исчез точно так же, через мост?</w:t>
        <w:br/>
        <w:t>- Нет, не через мост. Но ты был свидетелем того, как он и Хенаро</w:t>
        <w:br/>
        <w:t>вступили в трещину между мирами прямо перед вашими глазами. Нестор сказал,</w:t>
        <w:br/>
        <w:t>что только Хенаро помахал рукой на прощание напоследок, Нагваль не</w:t>
        <w:br/>
        <w:t>попрощался, потому что он открывал трещину. Нагваль говорил мне, что когда</w:t>
        <w:br/>
        <w:t>требуется собрать второе внимание, то все, что необходимо, - это движение</w:t>
        <w:br/>
        <w:t>открывания этой двери. Это секрет толтековсновидцев, когда они становятся</w:t>
        <w:br/>
        <w:t>бесформенными.</w:t>
        <w:br/>
        <w:t>Я хотел расспросить о том, как дон Хуан и дон Хенаро прошли через</w:t>
        <w:br/>
        <w:t>трещину. Она заставила меня остановиться легким касанием своей руки к</w:t>
        <w:br/>
        <w:t>моему рту.</w:t>
        <w:br/>
        <w:t>Она сказала, что следующей серией было пристальное глядение на</w:t>
        <w:br/>
        <w:t>облака. В обоих случаях усилие созерцателей состояло в том, чтобы</w:t>
        <w:br/>
        <w:t>позволить своему второму вниманию войти в место, на которое они пристально</w:t>
        <w:br/>
        <w:t>смотрели. Таким образом они покрывали большие расстояния или плыли на</w:t>
        <w:br/>
        <w:t>облаках. В случае облачного созерцания Нагваль никогда не разрешал им</w:t>
        <w:br/>
        <w:t>пристально созерцать грозовые тучи. Он сказал им, что они должны быть</w:t>
        <w:br/>
        <w:t>бесформенными, прежде чем решиться на этот подвиг, и что они могли бы</w:t>
        <w:br/>
        <w:t>"ехать верхом" не только на грозовой туче, но и на самой молнии.</w:t>
        <w:br/>
        <w:t>Ла Горда засмеялась и спросила меня, кто, по моему мнению, был</w:t>
        <w:br/>
        <w:t>достаточно дерзким и ненормальным, чтобы на самом деле пытаться созерцать</w:t>
        <w:br/>
        <w:t>грозовые тучи. Я считал, что это не может быть никто, кроме Жозефины. Ла</w:t>
        <w:br/>
        <w:t>Горда сказала, что Жозефина пыталась пристально созерцать грозовые тучи во</w:t>
        <w:br/>
        <w:t>всякий удобный случай, когда Нагваля не было рядом, пока однажды ее чуть</w:t>
        <w:br/>
        <w:t>не убила молния.</w:t>
        <w:br/>
        <w:t>- Хенаро был молниевым магом, - продолжала она. - Его двух первых</w:t>
        <w:br/>
        <w:t>учеников, Бениньо и Нестора, ему собрала дружественная ему молния. Он</w:t>
        <w:br/>
        <w:t>говорил, что искал растения в очень удаленной местности, где индейцы очень</w:t>
        <w:br/>
        <w:t>замкнуты и не любят никаких посетителей. Они разрешили Хенаро находиться</w:t>
        <w:br/>
        <w:t>на их земле, т.к. он говорил на их языке. Хенаро собирал какие-то</w:t>
        <w:br/>
        <w:t>растения, и вдруг начался дождь. Там поблизости было несколько домов, но</w:t>
        <w:br/>
        <w:t>люди были недружелюбные, и ему не хотелось беспокоить их, он уже</w:t>
        <w:br/>
        <w:t>приготовился залезть в одну яму, как вдруг увидел юношу, едущего по дороге</w:t>
        <w:br/>
        <w:t>на велосипеде, тяжело нагруженном товарами. Это был Бениньо, человек из</w:t>
        <w:br/>
        <w:t>города, который имел дело с этими индейцами. Его велосипед увяз в грязи, и</w:t>
        <w:br/>
        <w:t>прямо там его ударила молния. Хенаро подумал, что он убит. Люди в домах</w:t>
        <w:br/>
        <w:t>увидели, что случилось, и вышли. Бениньо был больше испуган, чем</w:t>
        <w:br/>
        <w:t>поврежден, но его велосипед и все товары были уничтожены. Хенаро остался с</w:t>
        <w:br/>
        <w:t>ним на неделю и вылечил его.</w:t>
        <w:br/>
        <w:t>Почти то же самое случилось с Нестором. Он обычно покупал у Хенаро</w:t>
        <w:br/>
        <w:t>лекарственные растения и однажды пошел с ним в горы, чтобы посмотреть, где</w:t>
        <w:br/>
        <w:t>он собирал свои растения, чтобы ему не нужно было больше платить за них.</w:t>
        <w:br/>
        <w:t>Хенаро специально пошел очень далеко, он хотел, чтобы Нестор заблудился.</w:t>
        <w:br/>
        <w:t>Дождя не было, но сверкали молнии, и внезапно одна ударила в землю и</w:t>
        <w:br/>
        <w:t>заструилась по сухой земле, как змея. Она пробежала между ногами Нестора и</w:t>
        <w:br/>
        <w:t>ударила в камень в 10 ярдах.</w:t>
        <w:br/>
        <w:t>Хенаро сказал, что молния обуглила ноги Нестора изнутри. Его ноги</w:t>
        <w:br/>
        <w:t>опухли и он стал очень болен. Хенаро пришлось лечить его в течение недели</w:t>
        <w:br/>
        <w:t>прямо в горах.</w:t>
        <w:br/>
        <w:t>К тому времени, когда Бениньо и Нестор были вылечены, они были также</w:t>
        <w:br/>
        <w:t>пойманы на крючок. Женщины не нуждаются в этом. Мужчины должны быть</w:t>
        <w:br/>
        <w:t>пойманы на крючок. Женщины добровольно идут на все. В этом их сила, и в то</w:t>
        <w:br/>
        <w:t>же самое время их недостаток. Мужчин надо вести, а женщин надо сдерживать.</w:t>
        <w:br/>
        <w:t>Она захихикала и сказала, что, несомненно, в ней немало мужского,</w:t>
        <w:br/>
        <w:t>потому что ее пришлось вести, а во мне, должно быть, немало женственности,</w:t>
        <w:br/>
        <w:t>потому что меня приходится сдерживать.</w:t>
        <w:br/>
        <w:t>Последней серией было пристальное созерцание огня, дыма и теней. Она</w:t>
        <w:br/>
        <w:t>сказала, что для созерцателя огонь не яркий, а черный, и такой же дым.</w:t>
        <w:br/>
        <w:t>Тени, с другой стороны, сверкают и имеют цвет и в них есть движение.</w:t>
        <w:br/>
        <w:t>Были еще две вещи, которые стояли отдельно: пристальное созерцание</w:t>
        <w:br/>
        <w:t>звезд и воды. Созерцание звезд выполнялось магами, которые потеряли свою</w:t>
        <w:br/>
        <w:t>человеческую форму. Она сказала, что созерцание звезд у нее протекало</w:t>
        <w:br/>
        <w:t>очень хорошо, но она не могла управиться с созерцанием воды, особенно</w:t>
        <w:br/>
        <w:t>текущей воды, которая использовалась бесформенными магами, чтобы собрать</w:t>
        <w:br/>
        <w:t>свое второе внимание и транспортировать его в любое место, куда им нужно</w:t>
        <w:br/>
        <w:t>было отправиться.</w:t>
        <w:br/>
        <w:t>- Все мы страшимся воды, - продолжала она. - вода собирает второе</w:t>
        <w:br/>
        <w:t>внимание и уносит его, и нет способа остановиться. Нагваль рассказывал мне</w:t>
        <w:br/>
        <w:t>о твоих подвигах по части созерцания воды. Но он также сказал мне, что</w:t>
        <w:br/>
        <w:t>однажды ты чуть не распался в воде одной мелкой речки и что тебе теперь</w:t>
        <w:br/>
        <w:t>нельзя даже купаться.</w:t>
        <w:br/>
        <w:t>Дон Хуан заставлял меня много раз пристально смотреть на воду в</w:t>
        <w:br/>
        <w:t>оросительной канаве позади своего дома, когда я был под воздействием его</w:t>
        <w:br/>
        <w:t>курительной смеси. Я испытывал различные невероятные чувствования. Однажды</w:t>
        <w:br/>
        <w:t>я видел себя самого зеленого, как будто я был покрыт водорослями. После</w:t>
        <w:br/>
        <w:t>этого он рекомендовал, чтобы я избегал воды.</w:t>
        <w:br/>
        <w:t>- Мое второе внимание было повреждено водой? - спросил я.</w:t>
        <w:br/>
        <w:t>- Да, было, - ответила она. - ты очень любил индульгировать. Нагваль</w:t>
        <w:br/>
        <w:t>предостерегал тебя, чтобы ты был осторожным, но вышел за свои границы</w:t>
        <w:br/>
        <w:t>вместе с текущей водой. Нагваль сказал, что ты мог бы пользоваться водой,</w:t>
        <w:br/>
        <w:t>как никто другой, но это не было твоей судьбой - быть умеренным.</w:t>
        <w:br/>
        <w:t>Она подтянула свою скамью ближе к моей.</w:t>
        <w:br/>
        <w:t>- Это все, что касается пристального созерцания, - сказала она. - но</w:t>
        <w:br/>
        <w:t>есть другие вещи, которые я должна рассказать тебе прежде, чем ты уедешь.</w:t>
        <w:br/>
        <w:t>- Какие вещи, Горда?</w:t>
        <w:br/>
        <w:t>- Во-первых, прежде, чем я скажу что-нибудь, ты должен собрать свое</w:t>
        <w:br/>
        <w:t>второе внимание для сестричек и для меня.</w:t>
        <w:br/>
        <w:t>- Я не думаю, что я смогу сделать это.</w:t>
        <w:br/>
        <w:t>Ла Горда встала и пошла в дом. Спустя минуту она вышла обратно с</w:t>
        <w:br/>
        <w:t>небольшой круглой подушкой, сделанной из тех же волокон, которые</w:t>
        <w:br/>
        <w:t>применяются при изготовлении сетей. Не говоря ни слова, она повела меня к</w:t>
        <w:br/>
        <w:t>переднему крыльцу. Она сказала, что сделала эту подушку сама, когда она</w:t>
        <w:br/>
        <w:t>училась пристальному созерцанию, потому что положение тела при созерцании</w:t>
        <w:br/>
        <w:t>имеет большое значение. Сидеть нужно на земле на мягкой подстилке из</w:t>
        <w:br/>
        <w:t>листьев или на подушке, сделанной из натуральных волокон. Спину нужно</w:t>
        <w:br/>
        <w:t>прислонить к дереву, пню или ровному камню. Тело должно быть совершенно</w:t>
        <w:br/>
        <w:t>расслаблено. Глаза никогда не фиксируются на объекте, чтобы избежать их</w:t>
        <w:br/>
        <w:t>утомления. Пристальное созерцание состоит в очень медленном сканировании</w:t>
        <w:br/>
        <w:t>созерцаемого объекта против часовой стрелки, но без движения головы. Она</w:t>
        <w:br/>
        <w:t>добавила, что Нагваль заставил их вкопать эти толстые столбы, чтобы они</w:t>
        <w:br/>
        <w:t>могли прислоняться к ним.</w:t>
        <w:br/>
        <w:t>Она усадила меня на свою подушку и прислонила мою спину к столбу. Она</w:t>
        <w:br/>
        <w:t>сказала мне, что собирается руководить мною при созерцании пятна силы,</w:t>
        <w:br/>
        <w:t>которое было у Нагваля по ту сторону долины. Она надеялась, что, созерцая</w:t>
        <w:br/>
        <w:t>его, я получу необходимую энергию для собирания своего второго внимания.</w:t>
        <w:br/>
        <w:t>Она села очень близко ко мне слева от меня и стала давать инструкции.</w:t>
        <w:br/>
        <w:t>Почти шепотом она велела мне держать веки полуприкрытыми и уставиться на</w:t>
        <w:br/>
        <w:t>то место, где два огромных круга сходятся. Там был узкий крутой водный</w:t>
        <w:br/>
        <w:t>каньон. Она сказала, что это особое созерцание состоит из четырех</w:t>
        <w:br/>
        <w:t>отдельных действий. Первое действие было использовать поля моей шляпы как</w:t>
        <w:br/>
        <w:t>козырек, чтобы заслонить им излишнее сияние солнца и пропустить к своим</w:t>
        <w:br/>
        <w:t>глазам лишь минимальное количество солнца; второй шаг был полуприкрыть</w:t>
        <w:br/>
        <w:t>веки; третий шаг был удерживать их так, чтобы обеспечить равномерный</w:t>
        <w:br/>
        <w:t>приток света; и четвертый шаг был отличить водный каньон на прочем фоне</w:t>
        <w:br/>
        <w:t>через сетку световых волокон на моих ресницах.</w:t>
        <w:br/>
        <w:t>Сначала я не мог выполнить ее инструкции. Солнце было высоко над</w:t>
        <w:br/>
        <w:t>горизонтом и мне пришлось запрокинуть голову назад. Я поворачивал свою</w:t>
        <w:br/>
        <w:t>шляпу до тех пор, пока не закрыл большую часть солнечного сияния ее</w:t>
        <w:br/>
        <w:t>полями. Кажется, это было все, что требовалось. Когда я полуприкрыл глаза,</w:t>
        <w:br/>
        <w:t>часть света, который казался исходящим от верхушки моей шляпы, буквально</w:t>
        <w:br/>
        <w:t>взорвалась на моих ресницах, которые служили фильтром, создававшим светлое</w:t>
        <w:br/>
        <w:t>кружево. Я держал свои веки полуприкрытыми и играл со светлым кружевом</w:t>
        <w:br/>
        <w:t>некоторое время, пока не смог различить точный вертикальный контур водного</w:t>
        <w:br/>
        <w:t>каньона на фоне.</w:t>
        <w:br/>
        <w:t>Затем ла Горда велела мне пристально смотреть на среднюю часть</w:t>
        <w:br/>
        <w:t>каньона, пока я не смогу засечь очень туманное коричневое пятно. Она</w:t>
        <w:br/>
        <w:t>сказала, что это дыра в каньоне, которая присутствует там не для глаза,</w:t>
        <w:br/>
        <w:t>который смотрит, а только для глаза, который "видит". Она предупредила</w:t>
        <w:br/>
        <w:t>меня, что я должен проявлять свой контроль, как только я выделю это пятно,</w:t>
        <w:br/>
        <w:t>чтобы оно не притянуло меня к себе. Я скорее должен "ввинтиться" в него.</w:t>
        <w:br/>
        <w:t>Она предложила, чтобы в момент, когда я найду дыру, я нажал на нее плечом,</w:t>
        <w:br/>
        <w:t>чтобы дать ей знать об этом. Она подвинулась боком, пока не прислонилась</w:t>
        <w:br/>
        <w:t>ко мне.</w:t>
        <w:br/>
        <w:t>Я минуту боролся, чтобы скоординировать и сделать устойчивыми 4</w:t>
        <w:br/>
        <w:t>действия, и вдруг в середине каньона сформировалось темное пятно. Я</w:t>
        <w:br/>
        <w:t>немедленно заметил, что вижу его не так, как я обычно вижу. Темное пятно</w:t>
        <w:br/>
        <w:t>было скорее впечатлением, своего рода зрительным искажением. В тот момент,</w:t>
        <w:br/>
        <w:t>когда мой контроль ослаб, оно исчезло. Оно находилось в моем поле</w:t>
        <w:br/>
        <w:t>восприятия только в том случае, если я держал 4 действия под контролем.</w:t>
        <w:br/>
        <w:t>Тут я вспомнил, что дон Хуан бесчисленное число раз заставлял меня</w:t>
        <w:br/>
        <w:t>заниматься аналогичной деятельностью. Он обычно вешал небольшой лоскуток</w:t>
        <w:br/>
        <w:t>на низкую ветку куста, который был стратегически размещен так, что</w:t>
        <w:br/>
        <w:t>находился на одной линии с определенными геологическими образованиями в</w:t>
        <w:br/>
        <w:t>горах на заднем плане, такими, как водные каньоны или склоны. Заставляя</w:t>
        <w:br/>
        <w:t>меня сидеть примерно в 50 футах от этого лоскутка и пристально смотреть</w:t>
        <w:br/>
        <w:t>через низкие ветки куста, где висел лоскут, он пользовался этим для того,</w:t>
        <w:br/>
        <w:t>чтобы создавать во мне особый перцептуальный эффект. Лоскуток, которые</w:t>
        <w:br/>
        <w:t>всегда был темнее по оттенку, чем то геологическое образование, на которое</w:t>
        <w:br/>
        <w:t>я пристально смотрел, был прежде всего деталью этого образования. Идея</w:t>
        <w:br/>
        <w:t>заключалась в том, чтобы допустить игру светового восприятия, не</w:t>
        <w:br/>
        <w:t>анализируя ее. Я каждый раз терпел неудачу, т.к. был совершенно неспособен</w:t>
        <w:br/>
        <w:t>воздержаться от оценок в моем уме, и мой ум всегда входил в какое-то</w:t>
        <w:br/>
        <w:t>рациональное спекулирование о механизме моего иллюзорного восприятия.</w:t>
        <w:br/>
        <w:t>На этот раз я не ощущал необходимости в каких бы то ни было</w:t>
        <w:br/>
        <w:t>спекуляциях. Ла Горда не была сильно впечатляющей фигурой, с которой я</w:t>
        <w:br/>
        <w:t>бессознательно испытывал нужду бороться, каковой фигурой, очевидно, для</w:t>
        <w:br/>
        <w:t>меня был дон Хуан.</w:t>
        <w:br/>
        <w:t>Темное пятно в моем поле восприятия стало почти черным. Я прислонился</w:t>
        <w:br/>
        <w:t>к плечу ла Горды, чтобы дать ей знать. Она посоветовала мне на ухо, что я</w:t>
        <w:br/>
        <w:t>должен изо всех сил стараться удержать свои веки в том же положении, в</w:t>
        <w:br/>
        <w:t>каком они находятся, и тихо дышать животом. Я не должен позволять пятну</w:t>
        <w:br/>
        <w:t>притягивать меня, но постепенно входить в него. Следовало избегать</w:t>
        <w:br/>
        <w:t>позволять дыре вырасти и поглотить меня. В случае, если это произойдет, я</w:t>
        <w:br/>
        <w:t>должен немедленно открыть глаза.</w:t>
        <w:br/>
        <w:t>Я начал дышать, как она предписала, и таким образом я мог удерживать</w:t>
        <w:br/>
        <w:t>веки фиксированными сколь угодно долго при соответствующей степени</w:t>
        <w:br/>
        <w:t>раскрытия.</w:t>
        <w:br/>
        <w:t>Я оставался в этом положении в течение некоторого времени. Затем я</w:t>
        <w:br/>
        <w:t>заметил, что начал дышать нормально и что это не нарушило моего восприятия</w:t>
        <w:br/>
        <w:t>темного пятна. Но внезапно темное пятно начало двигаться, пульсировать и</w:t>
        <w:br/>
        <w:t>прежде, чем я снова смог дышать тихо, чернота двинулась вперед и обволокла</w:t>
        <w:br/>
        <w:t>меня. Я пришел в ужас и открыл глаза.</w:t>
        <w:br/>
        <w:t>Ла Горда сказала, что я выполнял пристальное созерцание вдаль, а для</w:t>
        <w:br/>
        <w:t>этого нужно было дышать способом, который она рекомендовала. Она побудила</w:t>
        <w:br/>
        <w:t>меня начать все сначала. Она сказала, что Нагваль обычно заставлял их</w:t>
        <w:br/>
        <w:t>сидеть целыми днями, собирая свое второе внимание посредством пристального</w:t>
        <w:br/>
        <w:t>созерцания того пятна. Он неоднократно предостерегал их об опасности быть</w:t>
        <w:br/>
        <w:t>поглощенными ввиду встряски, от которой тело при этом пострадает.</w:t>
        <w:br/>
        <w:t>Мне потребовалось около часа пристального созерцания, чтобы сделать</w:t>
        <w:br/>
        <w:t>то, что она обрисовала. "Ввинчивание" в коричневое пятно и пристальное</w:t>
        <w:br/>
        <w:t>всматривание в него привели к тому, что коричневая латка на моем поле</w:t>
        <w:br/>
        <w:t>восприятия совершенно неожиданно вспыхнула. Когда она стала яснее, я</w:t>
        <w:br/>
        <w:t>осознал, что во мне выполняется какое-то невероятное действие. Я ощутил,</w:t>
        <w:br/>
        <w:t>что я действительно приближаюсь к тому пятну; отсюда было возникшее у меня</w:t>
        <w:br/>
        <w:t>впечатление, что оно прояснилось. Затем я был так близко к нему, что мог</w:t>
        <w:br/>
        <w:t>различить детали, вроде камней и растительности. Я приблизился еще больше</w:t>
        <w:br/>
        <w:t>и мог посмотреть на особое образование на одном камне. Оно выглядело, как</w:t>
        <w:br/>
        <w:t>грубо вырезанный стул. Он мне очень понравился; по сравнению с ним</w:t>
        <w:br/>
        <w:t>остальные камни казались бледными и неинтересными.</w:t>
        <w:br/>
        <w:t>Я не знаю, как долго я пристально созерцал его. Я мог фокусироваться</w:t>
        <w:br/>
        <w:t>на каждой детали. Я ощущал, что мог вечно глядеть на его детали, потому</w:t>
        <w:br/>
        <w:t>что им не было конца. Но что-то рассеяло мое видение; на камень наложился</w:t>
        <w:br/>
        <w:t>другой странный образ, и снова другой, и еще другой. Я стал обеспокоен</w:t>
        <w:br/>
        <w:t>помехами. В тот момент, когда я стал обеспокоен, я также осознал, что ла</w:t>
        <w:br/>
        <w:t>Горда движет мою голову из стороны в сторону, стоя сзади меня. За</w:t>
        <w:br/>
        <w:t>считанные секунды концентрация моего пристального созерцания совершенно</w:t>
        <w:br/>
        <w:t>рассеялась.</w:t>
        <w:br/>
        <w:t>Ла Горда сказала, что поняла, почему я причинял Нагвалю такую большую</w:t>
        <w:br/>
        <w:t>заботу. Она убедилась сама, что я индульгирую выше своих пределов. Она</w:t>
        <w:br/>
        <w:t>села у столба рядом со мной и сказала, что она и сестрички собираются</w:t>
        <w:br/>
        <w:t>пристально созерцать место силы Нагваля. Затем она издала пронзительный</w:t>
        <w:br/>
        <w:t>птичий крик. Спустя минуту сестрички вышли из дома и сели созерцать вместе</w:t>
        <w:br/>
        <w:t>с ней.</w:t>
        <w:br/>
        <w:t>Их мастерство пристального созерцания было очевидным. Их тела</w:t>
        <w:br/>
        <w:t>приобрели необычайную жесткость. Казалось, они не дышали вообще. Их</w:t>
        <w:br/>
        <w:t>неподвижность была такой заразительной, что я поймал себя на том, что</w:t>
        <w:br/>
        <w:t>полуприкрыл глаза и уставился на холмы.</w:t>
        <w:br/>
        <w:t>Пристальное созерцание было настоящим откровением для меня. Выполняя</w:t>
        <w:br/>
        <w:t>его, я подтвердил некоторые важные спорные моменты учения дона Хуана. Ла</w:t>
        <w:br/>
        <w:t>Горда очертила это задание, безусловно, смутным образом. "Ввинтиться в</w:t>
        <w:br/>
        <w:t>него" было больше командой, чем описанием процесса, и все же оно было</w:t>
        <w:br/>
        <w:t>описанием, при условии, что было выполнено одно существенное требование;</w:t>
        <w:br/>
        <w:t>дон Хуан называл это требование остановкой внутреннего диалога. Из</w:t>
        <w:br/>
        <w:t>утверждений ла Горды относительно пристального созерцания мне было</w:t>
        <w:br/>
        <w:t>очевидно, что результатом, который имел в виду дон Хуан, заставляя их</w:t>
        <w:br/>
        <w:t>пристально созерцать, было научить их останавливать внутренний диалог. Ла</w:t>
        <w:br/>
        <w:t>Горда выразила это, как "утихание" мыслей. Дон Хуан уже обучил меня делать</w:t>
        <w:br/>
        <w:t>ту же самую вещь, хотя он заставлял меня следовать противоположному пути;</w:t>
        <w:br/>
        <w:t>вместо того, чтобы учить меня фокусировать свой взор, как делали</w:t>
        <w:br/>
        <w:t>созерцатели, он научил меня открывать его, наполнять свое сознание, не</w:t>
        <w:br/>
        <w:t>фокусируя взгляда ни на чем. Я должен был как бы вроде слушать глазами все</w:t>
        <w:br/>
        <w:t>в 180-градусном секторе перед собой, держа глаза несфокусированными как</w:t>
        <w:br/>
        <w:t>раз над линией горизонта.</w:t>
        <w:br/>
        <w:t>Мне было очень трудно созерцать, потому что это означало</w:t>
        <w:br/>
        <w:t>переворачивание той тренировки. Когда я пытался созерцать, у меня</w:t>
        <w:br/>
        <w:t>возникало стремление раскрыться. Однако усилие держать это стремление в</w:t>
        <w:br/>
        <w:t>узде заставило меня отключить свои мысли. Как только я выключил свой</w:t>
        <w:br/>
        <w:t>внутренний диалог, было нетрудно созерцать так, как предписала ла Горда.</w:t>
        <w:br/>
        <w:t>Дон Хуан утверждал снова и снова, что существенным моментом его магии</w:t>
        <w:br/>
        <w:t>является отключение внутреннего диалога. В терминах объяснения о двух</w:t>
        <w:br/>
        <w:t>сферах внимания, которое дала мне ла Горда, остановка внутреннего диалога</w:t>
        <w:br/>
        <w:t>была рабочим способом описания акта отвлечения внимания тоналя.</w:t>
        <w:br/>
        <w:t>Дон Хуан говорил также, что как только мы остановили наш внутренний</w:t>
        <w:br/>
        <w:t>диалог, мы также остановили мир. Это было рабочее описание непостижимого</w:t>
        <w:br/>
        <w:t>процесса фокусирования нашего второго внимания. Он говорил, что некоторая</w:t>
        <w:br/>
        <w:t>часть нас всегда находится под запором, потому что мы боимся ее, и что для</w:t>
        <w:br/>
        <w:t>нашего разума эта часть нас подобна сумасшедшему родственнику, которого мы</w:t>
        <w:br/>
        <w:t>держим взаперти в темнице. Эта часть была, в терминах ла Горды, нашим</w:t>
        <w:br/>
        <w:t>вторым вниманием, и когда оно в конце концов может сфокусироваться на</w:t>
        <w:br/>
        <w:t>чем-нибудь, мир остановлен. т.к. мы, как средние люди, знаем только</w:t>
        <w:br/>
        <w:t>внимание тоналя, то не будет большой натяжкой сказать, что как только это</w:t>
        <w:br/>
        <w:t>внимание гасится, мир действительно должен остановиться. Фокусирование</w:t>
        <w:br/>
        <w:t>нашего необузданного, нетренированного второго внимания должно быть</w:t>
        <w:br/>
        <w:t>неизбежно ужасной вещью. Дон Хуан был прав, говоря, что единственным</w:t>
        <w:br/>
        <w:t>способом удержать этого сумасшедшего родственника, чтобы он не набросился</w:t>
        <w:br/>
        <w:t>на нас, было защитить себя с помощью нашего нескончаемого внутреннего</w:t>
        <w:br/>
        <w:t>диалога.</w:t>
        <w:br/>
        <w:t>Ла Горда и сестрички встали после примерно 30-минутного созерцания.</w:t>
        <w:br/>
        <w:t>Ла Горда дала мне сигнал рукой следовать за ними. Они пошли в кухню. Ла</w:t>
        <w:br/>
        <w:t>Горда указала мне сесть на скамейку. Она сказала, что выйдет на дорогу,</w:t>
        <w:br/>
        <w:t>чтобы встретить Хенарос и привести их. Она вышла через переднюю дверь.</w:t>
        <w:br/>
        <w:t>Сестрички сели вокруг меня. Лидия предложила ответить на все, что я</w:t>
        <w:br/>
        <w:t>захочу спросить у нее. Я попросил ее рассказать мне о ее пристальном</w:t>
        <w:br/>
        <w:t>созерцании пятна силы дона Хуана, но она не поняла меня.</w:t>
        <w:br/>
        <w:t>- Я созерцатель вдаль и созерцатель теней, - сказала она. - после</w:t>
        <w:br/>
        <w:t>того, как я стала созерцателем, Нагваль заставил начать все сначала и</w:t>
        <w:br/>
        <w:t>созерцать на этот раз тени листьев, растений, деревьев и камней. Теперь я</w:t>
        <w:br/>
        <w:t>больше никогда не смотрю ни на какие вещи, я просто смотрю на их тени.</w:t>
        <w:br/>
        <w:t>Даже если совсем нет света, то тени есть, даже ночью есть тени. т.к. я</w:t>
        <w:br/>
        <w:t>являюсь созерцателем теней, то я являюсь также созерцателем вдаль, я могу</w:t>
        <w:br/>
        <w:t>созерцать тени даже вдали.</w:t>
        <w:br/>
        <w:t>Рано утром тени много не говорят. В это время тени отдыхают. Поэтому</w:t>
        <w:br/>
        <w:t>бесполезно созерцать очень рано днем. Около 6 часов утра тени просыпаются</w:t>
        <w:br/>
        <w:t>и они находятся в наилучшей форме около 6 часов пополудни. Тогда они</w:t>
        <w:br/>
        <w:t>полностью пробужденные.</w:t>
        <w:br/>
        <w:t>- Что же тени говорят тебе?</w:t>
        <w:br/>
        <w:t>- Все, что я хочу знать. Они говорят мне тем, что они теплые или</w:t>
        <w:br/>
        <w:t>холодные, или двигаются, или имеют цвета. Я не знаю пока что всех вещей,</w:t>
        <w:br/>
        <w:t>которые означают цвета, тепло и холод. Нагваль предоставил изучать это мне</w:t>
        <w:br/>
        <w:t>самой.</w:t>
        <w:br/>
        <w:t>- Как ты изучаешь?</w:t>
        <w:br/>
        <w:t>- В своем _с_н_о_в_и_д_е_н_и_и_. Сновидцы должны пристально</w:t>
        <w:br/>
        <w:t>созерцать, чтобы сделать _с_н_о_в_и_д_е_н_и_е_, а затем они должны искать</w:t>
        <w:br/>
        <w:t>свои сны в своем созерцании. Например, Нагваль заставлял меня смотреть на</w:t>
        <w:br/>
        <w:t>тени камней, а затем в своем _с_н_о_в_и_д_е_н_и_и_я_ обнаружила, что эти</w:t>
        <w:br/>
        <w:t>тени имеют свечение, поэтому я до тех пор стала искать свечение в тенях,</w:t>
        <w:br/>
        <w:t>пока не нашла его. Созерцание и _с_н_о_в_и_д_е_н_и_е_ идут рука об руку.</w:t>
        <w:br/>
        <w:t>Мне потребовалось долго заниматься созерцанием теней, чтобы мое</w:t>
        <w:br/>
        <w:t>с_н_о_в_и_д_е_н_и_е теней получалось. А затем мне потребовалось долго</w:t>
        <w:br/>
        <w:t>заниматься _с_н_о_в_и_д_е_н_и_е_м_ и созерцанием, чтобы сочетать их и</w:t>
        <w:br/>
        <w:t>действительно _в_и_д_е_т_ь_ в тенях то, что я вижу в своем</w:t>
        <w:br/>
        <w:t>с_н_о_в_и_д_е_н_и_и_. Понимаешь, что я имею в виду? Каждый из нас делает</w:t>
        <w:br/>
        <w:t>то же самое. _С_н_о_в_и_д_е_н_и_е_ Розы связано с деревьями, потому что</w:t>
        <w:br/>
        <w:t>она - созерцатель деревьев, а у Жозефины связано с облаками, потому что</w:t>
        <w:br/>
        <w:t>она - созерцатель облаков. Они созерцают деревья и облака, пока не</w:t>
        <w:br/>
        <w:t>достигают согласования со своими _с_н_о_в_и_д_е_н_и_я_м_и_.</w:t>
        <w:br/>
        <w:t>Роза и Жозефина согласно кивнули головами.</w:t>
        <w:br/>
        <w:t>- Как насчет ла Горды? - спросил я.</w:t>
        <w:br/>
        <w:t>- Она созерцатель блох, - сказала Роза и все они засмеялись.</w:t>
        <w:br/>
        <w:t>- Ла Горда не любит, когда ее кусают блохи, - объяснила Лидия. - она</w:t>
        <w:br/>
        <w:t>бесформенная и может созерцать все, что угодно, но она привыкла быть</w:t>
        <w:br/>
        <w:t>созерцателем дождя.</w:t>
        <w:br/>
        <w:t>- Как насчет Паблито?</w:t>
        <w:br/>
        <w:t>- Он созерцает женские промежности, - ответила Роза с каменным</w:t>
        <w:br/>
        <w:t>выражением лица.</w:t>
        <w:br/>
        <w:t>Они засмеялись. Роза хлопнула меня по спине.</w:t>
        <w:br/>
        <w:t>- Я полагаю, что т.к. он твой партнер, то он примется за тебя, -</w:t>
        <w:br/>
        <w:t>сказала она.</w:t>
        <w:br/>
        <w:t>Они захохотали, тряся скамейки ногами и колотя по столу.</w:t>
        <w:br/>
        <w:t>- Паблито - созерцатель камней, - сказала Лидия. - Нестор -</w:t>
        <w:br/>
        <w:t>созерцатель дождя и растений, а Бениньо - созерцатель вдаль. Однако, не</w:t>
        <w:br/>
        <w:t>спрашивай меня больше ничего о созерцании, потому что я потеряю свою силу,</w:t>
        <w:br/>
        <w:t>если расскажу тебе больше.</w:t>
        <w:br/>
        <w:t>- Почему же тогда Горда рассказывает мне все?</w:t>
        <w:br/>
        <w:t>- Ла Горда потеряла свою форму, - ответила Лидия. - когда я потеряю</w:t>
        <w:br/>
        <w:t>свою, я тоже буду рассказывать тебе все. Но к тому времени тебя это не</w:t>
        <w:br/>
        <w:t>будет беспокоить. Ты беспокоишься только потому, что ты такой же глупый,</w:t>
        <w:br/>
        <w:t>как мы. В тот день, когда мы потеряем свою форму, мы все перестанем быть</w:t>
        <w:br/>
        <w:t>глупыми.</w:t>
        <w:br/>
        <w:t>- Почему ты задаешь так много вопросов, если ты знаешь все это? -</w:t>
        <w:br/>
        <w:t>спросила Роза.</w:t>
        <w:br/>
        <w:t>- Потому что он похож на нас, - сказала Лидия. - он не настоящий</w:t>
        <w:br/>
        <w:t>Нагваль. Он пока еще человек.</w:t>
        <w:br/>
        <w:t>Она повернулась лицом ко мне. Минуту ее лицо было твердым, а ее глаза</w:t>
        <w:br/>
        <w:t>колючими и холодными, но ее выражение внезапно смягчилось, когда она</w:t>
        <w:br/>
        <w:t>заговорила со мной.</w:t>
        <w:br/>
        <w:t>- Ты и Паблито - партнеры, - сказала она. - ты действительно любишь</w:t>
        <w:br/>
        <w:t>его?</w:t>
        <w:br/>
        <w:t>Я подумал минуту, прежде, чем ответить. Я сказал ей, что я так или</w:t>
        <w:br/>
        <w:t>иначе полностью доверял ему. Без всякой видимой причины я имел ощущение</w:t>
        <w:br/>
        <w:t>сродства с ним.</w:t>
        <w:br/>
        <w:t>- Ты любишь его так сильно, что испортил его, - сказала она</w:t>
        <w:br/>
        <w:t>обвиняющим тоном. - на той вершине горы, где вы прыгнули, он сам</w:t>
        <w:br/>
        <w:t>подбирался к своему второму вниманию, а ты вынудил его прыгнуть вместе с</w:t>
        <w:br/>
        <w:t>тобой.</w:t>
        <w:br/>
        <w:t>- Я только держал его за руку, - возразил я.</w:t>
        <w:br/>
        <w:t>- Маг не держит другого мага за руку, - сказала она. - каждый из нас</w:t>
        <w:br/>
        <w:t>очень способный. Ты не нуждаешься в том, чтобы кто-нибудь из нас троих</w:t>
        <w:br/>
        <w:t>помогал тебе. Только маг, который видит, является бесформенным, может</w:t>
        <w:br/>
        <w:t>помогать. На той вершине горы, где вы прыгнули, ты был обязан идти первым.</w:t>
        <w:br/>
        <w:t>Теперь Паблито привязан к тебе. Я думаю, ты намеревался помогать нам таким</w:t>
        <w:br/>
        <w:t>же самым образом. Боже, чем больше я думаю о тебе, тем больше я презираю</w:t>
        <w:br/>
        <w:t>тебя.</w:t>
        <w:br/>
        <w:t>Роза и Жозефина ответили согласным бормотанием. Роза встала и</w:t>
        <w:br/>
        <w:t>посмотрела мне в лицо с яростью в глазах. Она потребовала отчета в том,</w:t>
        <w:br/>
        <w:t>что я собирался сделать с ними. Я сказал, что я собираюсь скоро покинуть</w:t>
        <w:br/>
        <w:t>их. Мое заявление, видимо, возмутило их. Они все одновременно заговорили.</w:t>
        <w:br/>
        <w:t>Голос Лидии возвысился над другими. Она сказала, что время уехать было еще</w:t>
        <w:br/>
        <w:t>предыдущей ночью, и что она возненавидела меня в тот момент, когда я решил</w:t>
        <w:br/>
        <w:t>остаться. Жозефина стала орать мне непристойности.</w:t>
        <w:br/>
        <w:t>Я ощутил внезапное содрогание, встал и не своим голосом заорал им,</w:t>
        <w:br/>
        <w:t>чтобы они успокоились. Они с ужасом посмотрели на меня. Я попытался</w:t>
        <w:br/>
        <w:t>принять небрежный вид, но я сам испугался так же, как испугал их.</w:t>
        <w:br/>
        <w:t>В этот момент в кухню вступила Горда, словно она скрывалась в</w:t>
        <w:br/>
        <w:t>передней комнате, ожидая, когда мы начнем драку. Она сказала, что</w:t>
        <w:br/>
        <w:t>предупреждала нас, чтобы мы не попались в сети друг друга. Я был вынужден</w:t>
        <w:br/>
        <w:t>рассмеяться над тем, что она журит нас, как детей. Она сказала, что мы</w:t>
        <w:br/>
        <w:t>обязаны уважать друг друга, что уважение среди воинов является очень</w:t>
        <w:br/>
        <w:t>деликатным предметом. Сестрички знали, как вести себя как воины друг с</w:t>
        <w:br/>
        <w:t>другом, то же делали Хенарос между собой, но стоит мне придти в одну из</w:t>
        <w:br/>
        <w:t>этих групп, или двум группам сойтись вместе, как все они игнорируют свое</w:t>
        <w:br/>
        <w:t>воинское знание и ведут себя, как недотепы.</w:t>
        <w:br/>
        <w:t>Мы сели. Горда села около меня. После минутной паузы Лидия объяснила,</w:t>
        <w:br/>
        <w:t>что она боится, что я собираюсь сделать с ними то, что я сделал с Паблито.</w:t>
        <w:br/>
        <w:t>Горда засмеялась и сказала, что она никогда не позволит мне помогать</w:t>
        <w:br/>
        <w:t>кому-либо из них таким способом. Я сказал ей, что не могу понять, что я</w:t>
        <w:br/>
        <w:t>такое неправильно сделал с Паблито. Я не осознавал того, что я сделал, и</w:t>
        <w:br/>
        <w:t>если бы Нестор не рассказал мне, я бы никогда не знал, что я фактически</w:t>
        <w:br/>
        <w:t>подтолкнул Паблито. Я даже спрашивал себя, случайно, не преувеличивал ли</w:t>
        <w:br/>
        <w:t>немного Нестор или, может быть, он ошибся.</w:t>
        <w:br/>
        <w:t>Горда сказала, что свидетель не допустил бы такую глупую ошибку, тем</w:t>
        <w:br/>
        <w:t>более не преувеличил, и что свидетель является самым совершенным воином</w:t>
        <w:br/>
        <w:t>среди них.</w:t>
        <w:br/>
        <w:t>- Маги не помогают друг другу так, как ты помог Паблито, - продолжала</w:t>
        <w:br/>
        <w:t>она. - ты вел себя, как человек с улицы. Нагваль научил нас всех быть</w:t>
        <w:br/>
        <w:t>воинами. Он говорил, что воин не имеет сочувствия ни к кому. Для него</w:t>
        <w:br/>
        <w:t>иметь сочувствие значило, что ты желаешь, чтобы другой человек был похож</w:t>
        <w:br/>
        <w:t>на тебя, был в твоей шкуре, и ты протягивал ему руку помощи как раз для</w:t>
        <w:br/>
        <w:t>этой цели. Ты сделал это с Паблито. Самая трудная для воина вещь в мире -</w:t>
        <w:br/>
        <w:t>предоставить других самим себе. Когда я была толстая, я беспокоилась, что</w:t>
        <w:br/>
        <w:t>Лидия и Жозефина едят недостаточно. Я боялась, что они заболеют и умрут от</w:t>
        <w:br/>
        <w:t>недоедания. Я не щадила сил, чтобы откармливать их, и я имела самые лучшие</w:t>
        <w:br/>
        <w:t>намерения. Безупречность воина состоит в том, чтобы предоставить их самим</w:t>
        <w:br/>
        <w:t>себе и поддерживать их в том, что они являются безупречными воинами.</w:t>
        <w:br/>
        <w:t>- А что, если они не являются безупречными воинами?</w:t>
        <w:br/>
        <w:t>- Тогда твой долг - быть безупречным самому и не говорить ни слова, -</w:t>
        <w:br/>
        <w:t>ответила она. - Нагваль сказал, что только маг, который видит и является</w:t>
        <w:br/>
        <w:t>бесформенным, может позволить себе помогать кому-либо. Вот почему он</w:t>
        <w:br/>
        <w:t>помогал нам и сделал нас такими, какие мы есть. Не думаешь же ты, что ты</w:t>
        <w:br/>
        <w:t>можешь ходить всюду, подбирая людей на улице, чтобы помогать им.</w:t>
        <w:br/>
        <w:t>Дон Хуан поставил меня лицом к лицу с дилеммой, что я никаким</w:t>
        <w:br/>
        <w:t>способом не мог помогать моим близким существам. Фактически, согласно его</w:t>
        <w:br/>
        <w:t>мнению, каждое наше усилие помогать является произвольным актом,</w:t>
        <w:br/>
        <w:t>руководимым исключительно нашим своекорыстием.</w:t>
        <w:br/>
        <w:t>Однажды я был вместе с ним в городе, я поднял улитку, которая лежала</w:t>
        <w:br/>
        <w:t>посреди тротуара, и бережно отнес ее под какой-то виноградный куст. Я был</w:t>
        <w:br/>
        <w:t>уверен, что если бы я оставил ее посреди тротуара, люди рано или поздно</w:t>
        <w:br/>
        <w:t>наступили бы на нее. Я думал, что убрав ее в безопасное место, я спас ее.</w:t>
        <w:br/>
        <w:t>Дон Хуан указал, что мое допущение было неточным, потому что я не</w:t>
        <w:br/>
        <w:t>принял во внимание две важные возможности. Одна была та, что улитка, может</w:t>
        <w:br/>
        <w:t>быть, ускользнула от верной смерти, от яда на виноградных листьях, а</w:t>
        <w:br/>
        <w:t>другая возможность та, что улитка имела достаточно личной силы, чтобы</w:t>
        <w:br/>
        <w:t>пересечь тротуар. Своим вмешательством я не спас улитку, а только заставил</w:t>
        <w:br/>
        <w:t>ее утратить то, что она с таким трудом достигла.</w:t>
        <w:br/>
        <w:t>Я захотел, конечно, положить улитку обратно туда, где я нашел ее, но</w:t>
        <w:br/>
        <w:t>он не позволил мне. Он сказал, что это была судьба улитки, что какой-то</w:t>
        <w:br/>
        <w:t>идиот пересечет ее путь и заставит ее прекратить ее продвижение. Если я</w:t>
        <w:br/>
        <w:t>оставлю ее там, куда я положил ее, она, может быть, будет в состоянии</w:t>
        <w:br/>
        <w:t>снова собрать достаточно личной силы, чтобы пойти туда, куда она</w:t>
        <w:br/>
        <w:t>собиралась пойти.</w:t>
        <w:br/>
        <w:t>Я думал, что понял его мысль. Очевидно, я лишь поверхностно</w:t>
        <w:br/>
        <w:t>согласился с ней. Самой трудной вещью для меня было предоставить других</w:t>
        <w:br/>
        <w:t>самим себе.</w:t>
        <w:br/>
        <w:t>Я рассказал им эту историю. Ла Горда погладила меня по спине.</w:t>
        <w:br/>
        <w:t>- Мы все очень плохие, - сказала она. - мы все пятеро - ужасные люди,</w:t>
        <w:br/>
        <w:t>которые не хотят ничего понимать. Я освободилась от большей части своей</w:t>
        <w:br/>
        <w:t>безобразной стороны, но все еще не ото всей. Мы довольно туповатые и по</w:t>
        <w:br/>
        <w:t>сравнению с Хенарос мы упрямые и апатичные. Хенарос, со своей стороны, все</w:t>
        <w:br/>
        <w:t>похожи на Хенаро, в них очень мало ужасного.</w:t>
        <w:br/>
        <w:t>Сестрички согласно кивнули головой.</w:t>
        <w:br/>
        <w:t>- Ты самый безобразный среди нас, - сказала мне Лидия. - Я думаю, что</w:t>
        <w:br/>
        <w:t>мы не такие уж плохие по сравнению с тобой. Ла Горда захихикала и легко</w:t>
        <w:br/>
        <w:t>стукнула мою ногу, словно велела мне согласиться с Лидией. Я так и сделал,</w:t>
        <w:br/>
        <w:t>и все они засмеялись, как дети.</w:t>
        <w:br/>
        <w:t>Мы долго пребывали в молчании.</w:t>
        <w:br/>
        <w:t>- Я подхожу теперь к концу того, что я должна рассказать тебе, -</w:t>
        <w:br/>
        <w:t>внезапно сказала ла Горда.</w:t>
        <w:br/>
        <w:t>Она заставила нас всех встать. Она сказала, что они собираются</w:t>
        <w:br/>
        <w:t>показать мне стойку воинов-толтеков. Лидия стала справа от меня, лицом ко</w:t>
        <w:br/>
        <w:t>мне. Она схватила мою правую руку своей правой рукой ладонью к ладони, но</w:t>
        <w:br/>
        <w:t>не переплетая пальцев. Затем она просунула свою руку прямо над локтем</w:t>
        <w:br/>
        <w:t>своей левой руки и прижала меня плотно к своей груди. Жозефина сделала то</w:t>
        <w:br/>
        <w:t>же самое слева от меня. Роза стала лицом к лицу со мной, просунула свои</w:t>
        <w:br/>
        <w:t>руки под моими подмышками и схватила меня за плечи. Ла Горда зашла сзади</w:t>
        <w:br/>
        <w:t>меня и схватила меня за пояс, переплетя свои пальцы над моим пупком.</w:t>
        <w:br/>
        <w:t>Все мы были примерно одного и того же роста и они смогли прижать свои</w:t>
        <w:br/>
        <w:t>головы к моей голове. Ла Горда заговорила позади моего левого уха очень</w:t>
        <w:br/>
        <w:t>мягко, но достаточно громко, чтобы все мы слышали ее. Она сказала, что все</w:t>
        <w:br/>
        <w:t>мы попытаемся перенести наше второе внимание в место силы Нагваля без</w:t>
        <w:br/>
        <w:t>вмешательства кого или чего бы то ни было. На этот раз не было учителя,</w:t>
        <w:br/>
        <w:t>чтобы помочь нам или олли, чтобы пришпорить нас. Мы собираемся отправиться</w:t>
        <w:br/>
        <w:t>туда просто силой нашего внимания.</w:t>
        <w:br/>
        <w:t>У меня возникло неодолимое побуждение спросить ее, что я должен</w:t>
        <w:br/>
        <w:t>делать. Она сказала, что я должен позволить своему второму вниманию</w:t>
        <w:br/>
        <w:t>сфокусироваться на том, что я пристально созерцал.</w:t>
        <w:br/>
        <w:t>Она объяснила, что та особая позиция, в которой мы находимся,</w:t>
        <w:br/>
        <w:t>является толтекским расположением силы. Я был в данный момент центром и</w:t>
        <w:br/>
        <w:t>связующим звеном четырех сторон света. Лидия была востоком, оружием,</w:t>
        <w:br/>
        <w:t>которое воин-толтек держит в своей правой руке; Роза была севером, щитом,</w:t>
        <w:br/>
        <w:t>заслоняющим воина впереди, Жозефина была западом, ловцом духа, который</w:t>
        <w:br/>
        <w:t>воин держит в своей левой руке, а ла Горда была югом, корзиной, которую</w:t>
        <w:br/>
        <w:t>воин несет на спине и где он держит свои объекты силы. Она сказала, что</w:t>
        <w:br/>
        <w:t>естественной позицией каждого воина является обратиться лицом к северу,</w:t>
        <w:br/>
        <w:t>т.к. он должен держать оружие, восток, в своей правой руке. Однако</w:t>
        <w:br/>
        <w:t>направление, в котором мы должны обратиться лицом, было югом, слегка в</w:t>
        <w:br/>
        <w:t>сторону от востока, таким образом действие силы, которое Нагваль оставил</w:t>
        <w:br/>
        <w:t>нам для выполнения, заключалось в перемене направления.</w:t>
        <w:br/>
        <w:t>Она напомнила мне, что одна из первых вещей, которую Нагваль сделал с</w:t>
        <w:br/>
        <w:t>нами, было повернуть наши глаза лицом к юго-востоку. Это был способ,</w:t>
        <w:br/>
        <w:t>которым он завлек наше второе внимание для выполнения дела, которое мы</w:t>
        <w:br/>
        <w:t>сейчас намереваемся сделать. Было две возможности выполнить это дело. Одна</w:t>
        <w:br/>
        <w:t>заключалась в том, что все мы развернулись лицом к востоку, используя меня</w:t>
        <w:br/>
        <w:t>в качестве оси, и таким способом переменили базисное значение и функцию</w:t>
        <w:br/>
        <w:t>каждого из нас. Лидия стала бы западом, Жозефина - востоком, Роза - югом,</w:t>
        <w:br/>
        <w:t>а она - севером. Другая возможность состояла в том, чтобы мы изменили свое</w:t>
        <w:br/>
        <w:t>направление и обратились лицом к югу, не поворачиваясь вокруг. Это была</w:t>
        <w:br/>
        <w:t>альтернатива силы и она была связана с приведением в действие нашего</w:t>
        <w:br/>
        <w:t>второго лица.</w:t>
        <w:br/>
        <w:t>Я сказал ла Горде, что не понимаю, что такое наше второе лицо. Она</w:t>
        <w:br/>
        <w:t>сказала, что Нагваль поручил ей попытаться собрать воедино второе внимание</w:t>
        <w:br/>
        <w:t>каждого из нас, и что каждый воин-толтек имеет два лица и смотрит лицом в</w:t>
        <w:br/>
        <w:t>двух противоположных направлениях. Второе лицо было вторым вниманием.</w:t>
        <w:br/>
        <w:t>Ла Горда внезапно отпустила свою хватку. Все другие сделали то же</w:t>
        <w:br/>
        <w:t>самое. Она снова села и показала мне жестом сесть около нее. Сестрички</w:t>
        <w:br/>
        <w:t>остались стоять. Ла Горда спросила, все ли мне ясно. Мне было ясно и в то</w:t>
        <w:br/>
        <w:t>же самое время не было ясно. Прежде, чем я успел сформулировать вопрос,</w:t>
        <w:br/>
        <w:t>она выпалила, что одна из последних вещей, которую Нагваль поручил сказать</w:t>
        <w:br/>
        <w:t>мне, заключается в том, что я должен изменить свое направление, суммируя</w:t>
        <w:br/>
        <w:t>свое второе внимание с их и включая лицо силы, чтобы увидеть, что</w:t>
        <w:br/>
        <w:t>находится позади меня.</w:t>
        <w:br/>
        <w:t>Ла Горда встала и пригласила меня следовать за ней. Она повела меня к</w:t>
        <w:br/>
        <w:t>двери комнаты. Она мягко толкнула меня в их комнату. Когда я переступил</w:t>
        <w:br/>
        <w:t>порог, Лидия, Роза, Жозефина и она присоединились ко мне, а затем ла Горда</w:t>
        <w:br/>
        <w:t>закрыла дверь.</w:t>
        <w:br/>
        <w:t>В комнате было очень темно. Казалось, что в ней не было никаких окон.</w:t>
        <w:br/>
        <w:t>Ла Горда взяла меня за руку и поместила меня, по-моему, в центре комнаты.</w:t>
        <w:br/>
        <w:t>Все они окружили меня. Я вообще не мог видеть их; я мог только ощущать,</w:t>
        <w:br/>
        <w:t>что они расположились с четырех сторон от меня.</w:t>
        <w:br/>
        <w:t>Спустя некоторое время мои глаза стали привыкать к темноте. Я смог</w:t>
        <w:br/>
        <w:t>увидеть, что комната имеет два окна, которые были закрыты ставнями. Через</w:t>
        <w:br/>
        <w:t>них просачивалось немного света, и я смог различить всех. Затем все они</w:t>
        <w:br/>
        <w:t>обхватили меня таким же способом, как делали это несколькими минутами</w:t>
        <w:br/>
        <w:t>раньше, и совершенно в унисон, поместили свои головы около моей. Я мог</w:t>
        <w:br/>
        <w:t>ощущать их горячее дыхание со всех сторон вокруг меня. Я закрыл глаза,</w:t>
        <w:br/>
        <w:t>чтобы произвести образ своего созерцания. Я не мог сделать этого. Я ощущал</w:t>
        <w:br/>
        <w:t>себя очень утомленным и сонным. Мои глаза ужасно зудели, я хотел потереть</w:t>
        <w:br/>
        <w:t>их, но Лидия и Жозефина крепко держали мои руки.</w:t>
        <w:br/>
        <w:t>Мы пробыли в этой позиции очень долго. Моя усталость была невыносимой</w:t>
        <w:br/>
        <w:t>и я, наконец, обмяк. Я подумал, что мои колени не выдержали. У меня было</w:t>
        <w:br/>
        <w:t>ощущение, что я рухну на пол и прямо там засну. Фактически подо мной не</w:t>
        <w:br/>
        <w:t>было ничего. Когда я осознал это, у меня возник такой интенсивный страх,</w:t>
        <w:br/>
        <w:t>что я мгновенно и полностью пробудился, однако сила, большая, чем мой</w:t>
        <w:br/>
        <w:t>страх, толкала меня обратно в то сонное состояние. Я сдался. Я плыл вместе</w:t>
        <w:br/>
        <w:t>с ними, как воздушный шар. Было так, словно я заснул, видел сон и в этом</w:t>
        <w:br/>
        <w:t>сне я видел серию несвязанных образов. Мы больше не были в темноте их</w:t>
        <w:br/>
        <w:t>комнаты. Было так много света, что он слепил меня. Временами я мог видеть</w:t>
        <w:br/>
        <w:t>лицо Розы напротив моего; уголком глаза я мог также видеть лица Лидии и</w:t>
        <w:br/>
        <w:t>Жозефины. Я мог ощущать их лбы, плотно прижатые к моим ушам. А затем образ</w:t>
        <w:br/>
        <w:t>менялся и вместо этого я видел лицо ла Горды напротив моего. Каждый раз,</w:t>
        <w:br/>
        <w:t>когда это случалось, она прикладывала свой рот к моему и дышала. Мне это</w:t>
        <w:br/>
        <w:t>очень не понравилось. Какая-то сила во мне пыталась высвободиться. Я</w:t>
        <w:br/>
        <w:t>ощутил ужас. Я попытался оттолкнуть всех их от себя. Чем сильнее я</w:t>
        <w:br/>
        <w:t>пытался, тем сильнее они держали меня. Это убедило меня, что ла Горда</w:t>
        <w:br/>
        <w:t>вовлекла меня в трюк и в конце концов заведет меня в глубокую западню, но</w:t>
        <w:br/>
        <w:t>в противоположность остальным ла Горда была безупречным артистом. Мысль,</w:t>
        <w:br/>
        <w:t>что она направляла меня безупречной рукой, доставила мне облегчение. В</w:t>
        <w:br/>
        <w:t>один из моментов я не стал больше бороться. Мне стало любопытно, когда</w:t>
        <w:br/>
        <w:t>наступит моя смерть, которую я считал неизбежной, и я опустился. Тут я</w:t>
        <w:br/>
        <w:t>испытал несравнимую радость, избыток чувств, которые, как я думал, были</w:t>
        <w:br/>
        <w:t>предвестником моего конца, если не самой смертью. Я притянул Лидию и</w:t>
        <w:br/>
        <w:t>Жозефину еще ближе к себе. В этот момент ла Горда была впереди меня. Меня</w:t>
        <w:br/>
        <w:t>не беспокоило, что она дышала в мой рот; фактически я был удивлен, что она</w:t>
        <w:br/>
        <w:t>прекратила это. В тот же момент все они прекратили так же прижимать свои</w:t>
        <w:br/>
        <w:t>головы к моей. Они начали оглядываться и тем самым освободили также и мою</w:t>
        <w:br/>
        <w:t>голову. Я мог двигать ею. Лидия, ла Горда и Жозефина были так близко от</w:t>
        <w:br/>
        <w:t>меня, что я мог видеть только через щель между их головами. Я не мог</w:t>
        <w:br/>
        <w:t>сообразить, где мы находимся. В одном я был уверен - мы не стоим на земле.</w:t>
        <w:br/>
        <w:t>Мы были в воздухе. Другое, что я знал наверняка, это что наш порядок</w:t>
        <w:br/>
        <w:t>изменился. Лидия была слева от меня, а Жозефина справа. Лица ла Горды а</w:t>
        <w:br/>
        <w:t>также Лидии и Жозефины были покрыты потом. Розу я мог только ощущать</w:t>
        <w:br/>
        <w:t>позади себя. Я мог видеть ее руки, выходящие из-под моих подмышек и</w:t>
        <w:br/>
        <w:t>держащие мои плечи.</w:t>
        <w:br/>
        <w:t>Ла Горда что-то говорила, что я не мог расслышать. Она произносила</w:t>
        <w:br/>
        <w:t>свои слова очень медленно, словно желая мне дать возможность прочесть по</w:t>
        <w:br/>
        <w:t>ее губам, но мое внимание было захвачено деталями ее рта. В какой-то</w:t>
        <w:br/>
        <w:t>момент я ощутил, что они четверо движут меня, они неторопливо раскачивали</w:t>
        <w:br/>
        <w:t>меня. Это вынудило меня уделить внимание беззвучным словам ла Горды. На</w:t>
        <w:br/>
        <w:t>этот раз я отчетливо прочел по ее губам. Она велела мне повернуться</w:t>
        <w:br/>
        <w:t>вокруг. Я попытался, но моя голова, казалось, была закреплена. Я ощутил,</w:t>
        <w:br/>
        <w:t>что кто-то кусает мои губы. Я взглянул на ла Горду. Она не кусала меня, но</w:t>
        <w:br/>
        <w:t>она смотрела на меня, когда произносила ртом свою команду мне повернуть</w:t>
        <w:br/>
        <w:t>голову. Когда она говорила, я также ощущал, что она фактически лижет все</w:t>
        <w:br/>
        <w:t>мое лицо или кусает мои губы и щеки.</w:t>
        <w:br/>
        <w:t>Лицо ла Горды было как-то искажено. Оно выглядело большим и</w:t>
        <w:br/>
        <w:t>желтоватым. Я подумал, что, по-видимому, потому, что все вокруг было</w:t>
        <w:br/>
        <w:t>желтоватым, на ее лице отражалось это сияние. Я мог почти слышать, как она</w:t>
        <w:br/>
        <w:t>приказывает мне повернуть голову вокруг. В конце концов беспокойство,</w:t>
        <w:br/>
        <w:t>которое мне причиняло покусывание, заставило меня встряхнуть голову. И</w:t>
        <w:br/>
        <w:t>внезапно звук голоса ла Горды стал ясно слышен. Она была позади меня и</w:t>
        <w:br/>
        <w:t>кричала на меня, чтобы я повернул свое внимание вокруг. Роза лизала мое</w:t>
        <w:br/>
        <w:t>лицо. Я оттолкнул ее от своего лица своим лбом. Роза плакала. Ее лицо было</w:t>
        <w:br/>
        <w:t>покрыто потом. Я мог слышать голос ла Горды позади себя. Она сказала, что</w:t>
        <w:br/>
        <w:t>я опустошил их, борясь с ними, и что она не знает, что делать, чтобы</w:t>
        <w:br/>
        <w:t>уловить наше первоначальное внимание. Сестрички скулили.</w:t>
        <w:br/>
        <w:t>Мои мысли были кристально ясными. Однако мои рациональные процессы не</w:t>
        <w:br/>
        <w:t>были дедуктивными. Я знал все быстро и непосредственно, причем в моем уме</w:t>
        <w:br/>
        <w:t>не было никаких сомнений. Например, я непосредственно знал, что я снова</w:t>
        <w:br/>
        <w:t>должен впасть в сон и что это заставит нас опуститься вниз. Но я также</w:t>
        <w:br/>
        <w:t>знал, что я должен позволить им привести нас к их дому. Здесь я был</w:t>
        <w:br/>
        <w:t>беспомощен. Если я мог вообще сфокусировать свое второе внимание, то это</w:t>
        <w:br/>
        <w:t>должно происходить на одном и том же месте в Северной Мексике, которое дал</w:t>
        <w:br/>
        <w:t>мне дон Хуан. Я всегда был способен представить его себе в уме, как нечто</w:t>
        <w:br/>
        <w:t>другое в мире. Я не решился воспроизвести это видение. Я знал, что там нам</w:t>
        <w:br/>
        <w:t>будет конец.</w:t>
        <w:br/>
        <w:t>Я подумал, что я должен рассказать ла Горде то, что я знаю, но я не</w:t>
        <w:br/>
        <w:t>мог говорить. Тем не менее какая-то часть меня знала, что она поняла. Я</w:t>
        <w:br/>
        <w:t>полностью вверился ей и за считанные секунды впал в сон. В своем сне я</w:t>
        <w:br/>
        <w:t>смотрел на кухню в их доме. Там были Паблито, Нестор и Бениньо. Они</w:t>
        <w:br/>
        <w:t>выглядели чрезвычайно большими и сияли. Я не мог фокусировать свои глаза</w:t>
        <w:br/>
        <w:t>на них, потому что между ними и мной была пелена прозрачного пластичного</w:t>
        <w:br/>
        <w:t>материала. Затем я осознал, что было так, словно я гляжу на них через</w:t>
        <w:br/>
        <w:t>оконное стекло, в то время, как кто-то поливает стекло водой. Наконец,</w:t>
        <w:br/>
        <w:t>стекло разбилось вдребезги и вода попала мне в лицо.</w:t>
        <w:br/>
        <w:t>Паблито поливал меня из бадьи, Нестор и Бениньо также стояли здесь.</w:t>
        <w:br/>
        <w:t>Ла Горда, сестрички и я лежали на земле во дворе позади дома. Хенарос</w:t>
        <w:br/>
        <w:t>поливали нас водой из бадей.</w:t>
        <w:br/>
        <w:t>Я вскочил на ноги. Либо холодная вода, либо необычное переживание,</w:t>
        <w:br/>
        <w:t>через которое я только что прошел, придали мне бодрости. Ла Горда и</w:t>
        <w:br/>
        <w:t>сестрички надели новую одежду, которую Хенарос, должно быть, разложили на</w:t>
        <w:br/>
        <w:t>солнце. Моя одежда также была аккуратно разложена на земле. Я переоделся,</w:t>
        <w:br/>
        <w:t>не говоря ни слова. Я испытывал своеобразное ощущение, которое,</w:t>
        <w:br/>
        <w:t>по-видимому, сопутствовало фокусированию второго внимания: я не мог</w:t>
        <w:br/>
        <w:t>говорить, или, скорее, я мог бы говорить, но не хотел. Мой живот был</w:t>
        <w:br/>
        <w:t>расстроен. Ла Горда, по-видимому, почувствовала это и мягко потянула меня</w:t>
        <w:br/>
        <w:t>на площадку у задней части забора. Мне стало плохо. Ла Горда и сестрички</w:t>
        <w:br/>
        <w:t>испытывали то же самое.</w:t>
        <w:br/>
        <w:t>Я вернулся на кухонную площадку и умыл лицо. Холодная вода, кажется,</w:t>
        <w:br/>
        <w:t>восстановила мое самочувствие. Паблито, Нестор и Бениньо сидели вокруг</w:t>
        <w:br/>
        <w:t>стола. Паблито принес с собой свой стул. Он встал и пожал мне руку. Затем</w:t>
        <w:br/>
        <w:t>то же самое сделали Нестор и Бениньо, к ним присоединились ла Горда и</w:t>
        <w:br/>
        <w:t>сестрички.</w:t>
        <w:br/>
        <w:t>Казалось, со мною было что-то неладно. Мои уши гудели, я чувствовал</w:t>
        <w:br/>
        <w:t>головокружение. Жозефина встала и схватилась за Розу, чтобы опереться. Я</w:t>
        <w:br/>
        <w:t>повернулся к ла Горде, чтобы спросить, что делать. Лидия падала спиной на</w:t>
        <w:br/>
        <w:t>скамейку. Я подхватил ее, но ее вес увлек меня и я упал вместе с ней.</w:t>
        <w:br/>
        <w:t>Со мной, должно быть, случился обморок. Внезапно я очнулся. Я лежал</w:t>
        <w:br/>
        <w:t>на соломенном мате в передней комнате. Лидия, Роза и Жозефина спали рядом</w:t>
        <w:br/>
        <w:t>со мной. Мне пришлось проползти над ними, чтобы встать. Я задел их, но они</w:t>
        <w:br/>
        <w:t>не проснулись. Я вышел в кухню. Ла Горда вместе с Хенарос сидела за</w:t>
        <w:br/>
        <w:t>столом.</w:t>
        <w:br/>
        <w:t>- Добро пожаловать обратно, - сказал Паблито.</w:t>
        <w:br/>
        <w:t>Он добавил, что ла Горда проснулась незадолго до меня. Я ощущал, что</w:t>
        <w:br/>
        <w:t>я снова был своим прежним "я". Я был голоден. Ла Горда дала мне миску с</w:t>
        <w:br/>
        <w:t>едой. Она сказала, что они уже поели. После еды я чувствовал себя</w:t>
        <w:br/>
        <w:t>превосходно во всех отношениях, за исключением того, что я не мог думать,</w:t>
        <w:br/>
        <w:t>как обычно. Мои мысли чрезвычайно утихомирились. Мне не понравилось это</w:t>
        <w:br/>
        <w:t>состояние. Тут я заметил, что было уже далеко за полдень. У меня появилось</w:t>
        <w:br/>
        <w:t>внезапно побуждение бежать на месте лицом к солнцу, так, как меня обычно</w:t>
        <w:br/>
        <w:t>заставлял делать дон Хуан. Я встал и ла Горда присоединилась ко мне.</w:t>
        <w:br/>
        <w:t>По-видимому, у нее возникла та же самая идея. В результате этих движений я</w:t>
        <w:br/>
        <w:t>вспотел. Я очень быстро запыхался и вернулся к столу. Ла Горда последовала</w:t>
        <w:br/>
        <w:t>за мной. Мы снова сели. Хенарос глазели на нас. Ла Горда вручила мне мой</w:t>
        <w:br/>
        <w:t>блокнот.</w:t>
        <w:br/>
        <w:t>- Нагваль собирается здесь умереть, - сказала она.</w:t>
        <w:br/>
        <w:t>В тот момент, когда она говорила, на меня лавиной нахлынули обратно</w:t>
        <w:br/>
        <w:t>мои мысли. Это, должно быть, отразилось на выражении моего лица, потому</w:t>
        <w:br/>
        <w:t>что Паблито обнял меня и то же сделали Нестор и Бениньо.</w:t>
        <w:br/>
        <w:t>- Нагваль собирается жить! - громко сказал Паблито.</w:t>
        <w:br/>
        <w:t>- Ла Горда, казалось, тоже обрадовалась. Она потерла свой лоб в жесте</w:t>
        <w:br/>
        <w:t>облегчения. Она сказала, что я чуть не убил всех их и самого себя своей</w:t>
        <w:br/>
        <w:t>ужасной склонностью индульгировать.</w:t>
        <w:br/>
        <w:t>- Фокусировать второе внимание - не шутка, - сказал Нестор.</w:t>
        <w:br/>
        <w:t>- Что случилось с нами, Горда? - спросил я.</w:t>
        <w:br/>
        <w:t>- Мы потерялись, - сказала она. - ты начал индульгировать в своем</w:t>
        <w:br/>
        <w:t>страхе и мы потерялись в той безбрежности. Мы больше не могли фокусировать</w:t>
        <w:br/>
        <w:t>свое внимание тоналя. Но мы успешно связали наше второе внимание с твоим,</w:t>
        <w:br/>
        <w:t>и ты имеешь теперь два лица.</w:t>
        <w:br/>
        <w:t>В этот момент в кухню вошли Лидия, Роза и Жозефина. Они улыбались и</w:t>
        <w:br/>
        <w:t>казались такими же свежими и бодрыми, как всегда. Они взяли себе еды. Они</w:t>
        <w:br/>
        <w:t>сели и пока они ели, никто не произнес ни слова. В тот момент, когда</w:t>
        <w:br/>
        <w:t>последняя из них окончила есть, ла Горда продолжала говорить с того места,</w:t>
        <w:br/>
        <w:t>на котором она остановилась.</w:t>
        <w:br/>
        <w:t>- Теперь ты воин с двумя лицами. Нагваль сказал, что все мы должны</w:t>
        <w:br/>
        <w:t>иметь два лица, чтобы благополучно пребывать в обоих вниманиях. Он и</w:t>
        <w:br/>
        <w:t>Хенаро помогли нам собрать наше второе внимание и повернули нас вокруг</w:t>
        <w:br/>
        <w:t>так, чтобы мы могли быть обращенными лицом в двух направлениях, но они не</w:t>
        <w:br/>
        <w:t>оказали помощи тебе, потому что для того, чтобы быть настоящим Нагвалем,</w:t>
        <w:br/>
        <w:t>ты должен только сам провозгласить свою силу. Тебе еще далеко до этого, но</w:t>
        <w:br/>
        <w:t>позволь сказать, что теперь ты не ползаешь, а ходишь прямо, а когда ты</w:t>
        <w:br/>
        <w:t>восстановишь свою полноту и потеряешь свою человеческую форму, ты будешь</w:t>
        <w:br/>
        <w:t>парить.</w:t>
        <w:br/>
        <w:t>Бениньо сделал жест рукой, изображая летящий самолет и имитировал рев</w:t>
        <w:br/>
        <w:t>двигателя своим гудящим голосом. Звук был поистине оглушительным.</w:t>
        <w:br/>
        <w:t>Все засмеялись, сестрички, по-видимому, были в восторге.</w:t>
        <w:br/>
        <w:t>До этого момента я вполне осознавал, что было уже далеко за полдень.</w:t>
        <w:br/>
        <w:t>Я сказал ла Горде, что мы, должно быть, проспали несколько часов, потому</w:t>
        <w:br/>
        <w:t>что мы вошли в их комнату перед полуднем. Она сказала, что мы вообще долго</w:t>
        <w:br/>
        <w:t>не спали, что большую часть времени мы были потеряны в другом мире и что</w:t>
        <w:br/>
        <w:t>Хенарос по-настоящему были испуганы и подавлены, потому что они ничего не</w:t>
        <w:br/>
        <w:t>могли сделать, чтобы вернуть нас.</w:t>
        <w:br/>
        <w:t>Я повернулся к Нестору и спросил его, что в действительности делали</w:t>
        <w:br/>
        <w:t>или видели они, когда мы были ушедшими. Он внимательно взглянул на меня,</w:t>
        <w:br/>
        <w:t>прежде чем ответить.</w:t>
        <w:br/>
        <w:t>- Мы принесли немного воды во двор, - сказал он, указывая на</w:t>
        <w:br/>
        <w:t>некоторые пустые бочки из-под масла. - затем вы все приковыляли во двор и</w:t>
        <w:br/>
        <w:t>мы вылили воду на вас, вот и все.</w:t>
        <w:br/>
        <w:t>- Мы вышли из комнаты? - спросил я его.</w:t>
        <w:br/>
        <w:t>Бениньо громко засмеялся. Нестор взглянул на ла Горду, словно</w:t>
        <w:br/>
        <w:t>спрашивая разрешения или совета.</w:t>
        <w:br/>
        <w:t>- Мы вышли из комнаты? - спросила ла Горда.</w:t>
        <w:br/>
        <w:t>- Нет, - ответил Нестор.</w:t>
        <w:br/>
        <w:t>Ла Горда, кажется, жаждала узнать так же, как и я, и это встревожило</w:t>
        <w:br/>
        <w:t>меня. Она даже уговаривала Нестора рассказывать.</w:t>
        <w:br/>
        <w:t>- Вы пришли из ниоткуда, - сказал Нестор. - я должен сказать, что это</w:t>
        <w:br/>
        <w:t>было страшно. Все вы были похожи на туман. Паблито увидел вас первым. Вы,</w:t>
        <w:br/>
        <w:t>может быть, были во дворе долго, но мы не знали, где искать вас. Затем</w:t>
        <w:br/>
        <w:t>Паблито завопил, и все мы увидели вас. Мы никогда не видели ничего</w:t>
        <w:br/>
        <w:t>подобного.</w:t>
        <w:br/>
        <w:t>- На что мы были похожи? - спросил я.</w:t>
        <w:br/>
        <w:t>Хенарос взглянули друг на друга. Наступило невыносимо долгое</w:t>
        <w:br/>
        <w:t>молчание. Сестрички уставились на Нестора, раскрыв рты.</w:t>
        <w:br/>
        <w:t>- Вы были похожи на клочья тумана, зацепившиеся за паутину, - сказал</w:t>
        <w:br/>
        <w:t>Нестор. - когда мы вылили воду на вас, вы снова стали твердыми.</w:t>
        <w:br/>
        <w:t>Я хотел, чтобы он продолжал рассказывать, но ла Горда сказала, что</w:t>
        <w:br/>
        <w:t>осталось очень мало времени, потому что я должен уехать в конце дня, а у</w:t>
        <w:br/>
        <w:t>нее еще есть, что рассказать мне. Хенарос встали и пожали руки сестричкам</w:t>
        <w:br/>
        <w:t>и ла Горде. Они обняли меня и сказали мне, что им потребуется всего лишь</w:t>
        <w:br/>
        <w:t>несколько дней, чтобы приготовиться к отъезду. Паблито положил свой стул в</w:t>
        <w:br/>
        <w:t>перевернутом виде себе на спину. Жозефина побежала на площадку около</w:t>
        <w:br/>
        <w:t>кухонной плиты, подняла сверток, который они принесли из дома доньи</w:t>
        <w:br/>
        <w:t>Соледад, и поместила его между ножками стула Паблито, который оказался</w:t>
        <w:br/>
        <w:t>идеальным приспособлением для переноски.</w:t>
        <w:br/>
        <w:t>- Так как ты идешь домой, то ты свободно можешь взять вот это, -</w:t>
        <w:br/>
        <w:t>сказала она. - это принадлежит тебе, во всяком случае.</w:t>
        <w:br/>
        <w:t>Паблито пожал плечами и передвинул стул, чтобы уравновесить груз.</w:t>
        <w:br/>
        <w:t>Нестор дал Бениньо сигнал взять сверток, но Паблито не позволил им.</w:t>
        <w:br/>
        <w:t>- Все в порядке, - сказал он. - я прекрасно могу быть в роли осла,</w:t>
        <w:br/>
        <w:t>пока несу этот проклятый стул.</w:t>
        <w:br/>
        <w:t>- Почему ты носишь его, Паблито? - спросил я.</w:t>
        <w:br/>
        <w:t>- Я должен копить свою силу, - ответил он. - я не могу ходить везде,</w:t>
        <w:br/>
        <w:t>сидя на чем попало. Кто знает, какая ползающая дрянь сидела там передо</w:t>
        <w:br/>
        <w:t>мной?</w:t>
        <w:br/>
        <w:t>Он захохотал и потряс плечами, заставив сверток качаться.</w:t>
        <w:br/>
        <w:t>После ухода Хенарос ла Горда объяснила мне, что Паблито начал свое</w:t>
        <w:br/>
        <w:t>ненормальное выкаблучивание со стулом, чтобы подразнить Лидию. Он не хотел</w:t>
        <w:br/>
        <w:t>сидеть там, где сидела она, но его заносит на поворотах, и т.к. он любит</w:t>
        <w:br/>
        <w:t>индульгировать, то теперь он не сидит нигде, за исключением своего стула.</w:t>
        <w:br/>
        <w:t>- Он способен нести его через всю жизнь, - сказала мне ла Горда с</w:t>
        <w:br/>
        <w:t>большой уверенностью. - он почти так же плох, как ты. Он - твой партнер;</w:t>
        <w:br/>
        <w:t>ты будешь нести свой блокнот через всю жизнь, а он будет нести свой стул.</w:t>
        <w:br/>
        <w:t>Какая здесь разница? Оба вы индульгируете больше, чем остальные из нас.</w:t>
        <w:br/>
        <w:t>Сестрички окружили меня и засмеялись, хлопая меня по спине.</w:t>
        <w:br/>
        <w:t>- Очень трудно войти в наше второе внимание, - продолжала ла Горда, -</w:t>
        <w:br/>
        <w:t>а овладеть им, индульгируя так, как ты, еще труднее. Нагваль сказал, что</w:t>
        <w:br/>
        <w:t>ты должен знать, как трудно это овладение, лучше всех нас. С помощью его</w:t>
        <w:br/>
        <w:t>растений силы ты научился входить очень далеко в тот другой мир. Вот</w:t>
        <w:br/>
        <w:t>почему сегодня ты тянул нас так сильно, что мы чуть не умерли. Мы хотели</w:t>
        <w:br/>
        <w:t>собрать наше второе внимание на месте Нагваля, а ты погрузил нас в нечто</w:t>
        <w:br/>
        <w:t>такое, чего мы не знаем. Мы не готовы для этого, но и ты не готов.</w:t>
        <w:br/>
        <w:t>Впрочем, ты ничего не можешь с собой поделать, растения силы сделали тебя</w:t>
        <w:br/>
        <w:t>таким. Нагваль был прав: все мы должны помогать тебе сдерживать твое</w:t>
        <w:br/>
        <w:t>второе внимание, а ты должен помогать нам выталкивать наше. Твое второе</w:t>
        <w:br/>
        <w:t>внимание может зайти очень далеко, но оно бесконтрольно; наше может пройти</w:t>
        <w:br/>
        <w:t>только маленький кусочек, но мы имеем абсолютный контроль над ним.</w:t>
        <w:br/>
        <w:t>Ла Горда и сестрички, одна за другой, рассказали мне, каким пугающим</w:t>
        <w:br/>
        <w:t>было переживание быть потерянным в другом мире.</w:t>
        <w:br/>
        <w:t>- Нагваль рассказывал мне, - продолжала ла Горда, - что когда он</w:t>
        <w:br/>
        <w:t>собирал твое второе внимание с помощью своего дыма, ты сфокусировал его на</w:t>
        <w:br/>
        <w:t>комаре, и тогда маленький комар стал для тебя стражем другого мира.</w:t>
        <w:br/>
        <w:t>Я сказал ей, что это было верно. По ее просьбе я описал им</w:t>
        <w:br/>
        <w:t>переживание, которое дон Хуан заставил меня испытать. С помощью его</w:t>
        <w:br/>
        <w:t>курительной смеси я воспринял комара, как ужасающее чудовище высотой в 100</w:t>
        <w:br/>
        <w:t>футов, которое двигалось с невероятной скоростью и ловкостью.</w:t>
        <w:br/>
        <w:t>Безобразность этого создания была отвратительной, и тем не менее, в нем</w:t>
        <w:br/>
        <w:t>было внушительное величие.</w:t>
        <w:br/>
        <w:t>Я также не имел способа уложить это переживание в свою рациональную</w:t>
        <w:br/>
        <w:t>схему вещей. Единственной опорой для моего интеллекта была моя глубокая</w:t>
        <w:br/>
        <w:t>уверенность, что одним из эффектов психотропной курительной смеси было</w:t>
        <w:br/>
        <w:t>вызвать у меня галлюцинации насчет величины комара.</w:t>
        <w:br/>
        <w:t>Я представил им, особенно ла Горде, свое рациональное и</w:t>
        <w:br/>
        <w:t>причинно-обусловленное объяснение того, что имело место. Они засмеялись.</w:t>
        <w:br/>
        <w:t>- Здесь нет галлюцинаций, - сказала ла Горда твердым тоном. - если</w:t>
        <w:br/>
        <w:t>кто-то неожиданно видит что-то отличное, что-то, чего раньше не было, то</w:t>
        <w:br/>
        <w:t>это потому, что второе внимание этого человека собралось и он фокусирует</w:t>
        <w:br/>
        <w:t>его на чем-то. Так вот, то, что собирает внимание этого человека, может</w:t>
        <w:br/>
        <w:t>быть чем угодно - это может быть спиртной напиток, или может быть</w:t>
        <w:br/>
        <w:t>сумасшествие, или может быть курительная смесь Нагваля.</w:t>
        <w:br/>
        <w:t>Ты _у_в_и_д_е_л_ комара, и он стал стражем другого мира для тебя. А</w:t>
        <w:br/>
        <w:t>знаешь ли ты, что такое другой мир? Тот другой мир - это мир нашего</w:t>
        <w:br/>
        <w:t>второго внимания. Нагваль думал, что, может быть, твое второе внимание</w:t>
        <w:br/>
        <w:t>было достаточно сильным, чтобы пройти стража и войти в тот мир. Но оно не</w:t>
        <w:br/>
        <w:t>было сильным. Если бы оно было сильным, ты мог бы войти в тот мир и</w:t>
        <w:br/>
        <w:t>никогда не вернуться. Нагваль сказал мне, что он приготовился следовать за</w:t>
        <w:br/>
        <w:t>тобой. Но страж не позволил тебе пройти и чуть не убил тебя. Нагваль</w:t>
        <w:br/>
        <w:t>вынужден был прекратить заставлять тебя фокусировать твое второе внимание</w:t>
        <w:br/>
        <w:t>с помощью его растений силы, потому что ты мог фокусироваться только на</w:t>
        <w:br/>
        <w:t>устрашающей стороне вещей. Вместо этого он заставил тебя делать</w:t>
        <w:br/>
        <w:t>с_н_о_в_и_д_е_н_и_е_, чтобы ты мог собрать его другим способом. Но он был</w:t>
        <w:br/>
        <w:t>уверен, что твое _с_н_о_в_и_д_е_н_и_е_ также будет устрашающим. Он ничего</w:t>
        <w:br/>
        <w:t>не мог поделать с этим. Ты следовал по его стопам, а он имел ужасающую,</w:t>
        <w:br/>
        <w:t>устрашающую сторону.</w:t>
        <w:br/>
        <w:t>Они пребывали в молчании. Было так, словно они ушли в свои</w:t>
        <w:br/>
        <w:t>воспоминания.</w:t>
        <w:br/>
        <w:t>Ла Горда сказала, что Нагваль указал мне однажды на одно очень</w:t>
        <w:br/>
        <w:t>специальное красное насекомое в горах в его родных краях. Она спросила,</w:t>
        <w:br/>
        <w:t>помню ли я его.</w:t>
        <w:br/>
        <w:t>Я помнил его. Несколько лет тому назад дон Хуан взял меня в</w:t>
        <w:br/>
        <w:t>неизвестную мне местность в горах Северной Мексики. С крайней</w:t>
        <w:br/>
        <w:t>осторожностью он показал мне каких-то красных насекомых размером с божью</w:t>
        <w:br/>
        <w:t>коровку. Их спины были блестяще-красными. Я хотел опуститься на землю и</w:t>
        <w:br/>
        <w:t>изучить их, но он не позволил мне. Он сказал мне, что я должен наблюдать</w:t>
        <w:br/>
        <w:t>их, не устремляя пристального взгляда, пока я не запомню их форму, потому</w:t>
        <w:br/>
        <w:t>что я обязан помнить их всегда. Затем он объяснил некоторые замысловатые</w:t>
        <w:br/>
        <w:t>детали их поведения, причем это звучало у него, как метафора. Он рассказал</w:t>
        <w:br/>
        <w:t>мне о произвольной значимости наших наиболее лелеямых нравов. В</w:t>
        <w:br/>
        <w:t>подтверждение этого он указал на некоторые нравы этих насекомых и</w:t>
        <w:br/>
        <w:t>противопоставил их нашим. Это сравнение заставило значимость наших</w:t>
        <w:br/>
        <w:t>верований выглядеть смешной.</w:t>
        <w:br/>
        <w:t>- Как раз перед тем, как он и Хенаро ушли, - продолжала ла Горда, -</w:t>
        <w:br/>
        <w:t>Нагваль взял меня в то место в горах, где обитают эти маленькие жучки. Я</w:t>
        <w:br/>
        <w:t>уже была там однажды, и другие тоже. Нагваль убедился, что все мы знаем</w:t>
        <w:br/>
        <w:t>этих маленьких созданий, хотя он никогда не позволял нам пристально</w:t>
        <w:br/>
        <w:t>созерцать их.</w:t>
        <w:br/>
        <w:t>Когда я была там вместе с ним, он сказал мне, что делать с тобой и</w:t>
        <w:br/>
        <w:t>что я должна рассказать тебе. Я уже рассказала тебе большую часть того,</w:t>
        <w:br/>
        <w:t>что он просил меня сообщить тебе, кроме этой последней вещи. Она связана с</w:t>
        <w:br/>
        <w:t>тем, о чем ты спрашиваешь каждого: где находятся Нагваль и Хенаро. Сейчас</w:t>
        <w:br/>
        <w:t>я скажу тебе в точности, где они. Нагваль сказал, что ты поймешь это</w:t>
        <w:br/>
        <w:t>лучше, чем любой из нас. Никто из нас никогда не _в_и_д_е_л_ стража. Никто</w:t>
        <w:br/>
        <w:t>из нас никогда не был в том зеленовато-желтом мире, где он обитает. Ты -</w:t>
        <w:br/>
        <w:t>единственный из нас, кто испытал все это.</w:t>
        <w:br/>
        <w:t>Нагваль сказал, что он последовал за тобой в тот мир, когда ты</w:t>
        <w:br/>
        <w:t>сфокусировал свое внимание на страже. Он намеревался уйти туда вместе с</w:t>
        <w:br/>
        <w:t>тобой, может быть, навсегда, если бы ты был достаточно силен, чтобы</w:t>
        <w:br/>
        <w:t>пройти. Именно тогда он впервые узнал о мире тех маленьких красных</w:t>
        <w:br/>
        <w:t>букашек. Он сказал, что их мир был самой прекрасной и совершенной вещью,</w:t>
        <w:br/>
        <w:t>какую можно вообразить. Поэтому, когда пришло время ему и Хенаро покинуть</w:t>
        <w:br/>
        <w:t>этот мир, они собрали все свое второе внимание и сфокусировали его на том</w:t>
        <w:br/>
        <w:t>мире. Затем Нагваль открыл трещину, как ты сам свидетельствовал, и они</w:t>
        <w:br/>
        <w:t>проскользнули через нее в тот мир, где они ожидают нас, чтобы мы</w:t>
        <w:br/>
        <w:t>присоединились к ним когда-нибудь. Нагваль и Хенаро любили красоту, они</w:t>
        <w:br/>
        <w:t>пошли туда исключительно ради наслаждения.</w:t>
        <w:br/>
        <w:t>Она взглянула на меня. Мне нечего было сказать. Она была права,</w:t>
        <w:br/>
        <w:t>говоря, что сила должна сама назначить время для ее откровений, чтобы они</w:t>
        <w:br/>
        <w:t>были эффективными. Я ощущал муку, которую я не мог выразить. Было так, как</w:t>
        <w:br/>
        <w:t>будто я хотел плакать, и тем не менее, я не был печальным и грустным. Я</w:t>
        <w:br/>
        <w:t>страстно жаждал чего-то невыразимого, но эта страсть не была моей. Подобно</w:t>
        <w:br/>
        <w:t>моим ощущениям и чувствованиям, которые были у меня с момента приезда, она</w:t>
        <w:br/>
        <w:t>была чужда мне.</w:t>
        <w:br/>
        <w:t>Мне на ум пришли утверждения Нестора об Элихио. Я пересказал ла</w:t>
        <w:br/>
        <w:t>Горде, что он говорил, и она попросила изложить им видения во время моего</w:t>
        <w:br/>
        <w:t>путешествия между тоналем и нагвалем, которые были у меня после прыжка в</w:t>
        <w:br/>
        <w:t>пропасть. Когда я закончил, все они казались испуганными. Ла Горда</w:t>
        <w:br/>
        <w:t>немедленно выделила мое видение купола.</w:t>
        <w:br/>
        <w:t>- Нагваль сказал нам, что наше второе внимание когда-нибудь</w:t>
        <w:br/>
        <w:t>сфокусируется на этом куполе, - сказала она. - в тот день мы будем целиком</w:t>
        <w:br/>
        <w:t>вторым вниманием, точно так же, как Нагваль и Хенаро, в тот день мы</w:t>
        <w:br/>
        <w:t>присоединимся к ним.</w:t>
        <w:br/>
        <w:t>- Ты имеешь в виду, Горда, что мы пойдем такими, каковы мы есть? -</w:t>
        <w:br/>
        <w:t>спросил я.</w:t>
        <w:br/>
        <w:t>- Да, мы пойдем такими, каковы мы есть. Тело - это первое внимание,</w:t>
        <w:br/>
        <w:t>внимание тоналя. Когда оно становится вторым вниманием, оно просто входит</w:t>
        <w:br/>
        <w:t>в другой мир. Прыжок в пропасть на некоторое время собрал все твое второе</w:t>
        <w:br/>
        <w:t>внимание. Но Элихио был сильнее и его второе внимание было сфокусировано</w:t>
        <w:br/>
        <w:t>этим прыжком. Вот что случилось с ним, а он был в точности таким же, как</w:t>
        <w:br/>
        <w:t>все мы. Однако нет способа говорить о том, где он находится. Даже сам</w:t>
        <w:br/>
        <w:t>Нагваль не знал. Но если он где-то находится, то он в том куполе. Или он</w:t>
        <w:br/>
        <w:t>переходит от одного видения к другому, может быть, на протяжении целой</w:t>
        <w:br/>
        <w:t>вечности.</w:t>
        <w:br/>
        <w:t>Ла Горда сказала, что в своем путешествии между тоналем и нагвалем я</w:t>
        <w:br/>
        <w:t>подтвердил в большом масштабе возможность того, что все наше существо</w:t>
        <w:br/>
        <w:t>становится целиком вторым вниманием, а в значительно меньших масштабах -</w:t>
        <w:br/>
        <w:t>когда я сегодня довел всех их до затерянности в мире этого внимания, а</w:t>
        <w:br/>
        <w:t>также когда она транспортировала нас всех на полмили, чтобы удрать от</w:t>
        <w:br/>
        <w:t>олли. Она добавила, что Нагваль оставил нам в качестве их вызова проблему</w:t>
        <w:br/>
        <w:t>- способны мы или нет развить свою волю, или силу своего второго внимания,</w:t>
        <w:br/>
        <w:t>чтобы фокусироваться неограниченно на всем, на чем мы захотим.</w:t>
        <w:br/>
        <w:t>Мы некоторое время молчали. Кажется, мне было пора уезжать, но я не</w:t>
        <w:br/>
        <w:t>мог двинуться. Мысль о судьбе Элихио парализовала меня. Очутился ли он в</w:t>
        <w:br/>
        <w:t>куполе нашей встречи, или задержался в необъятности - образ его</w:t>
        <w:br/>
        <w:t>путешествия был сводящим с ума. Мне не составляло никакого труда</w:t>
        <w:br/>
        <w:t>представить его, потому что у меня был опыт моего собственного</w:t>
        <w:br/>
        <w:t>путешествия.</w:t>
        <w:br/>
        <w:t>Другой мир, на который дон Хуан ссылался, практически, с момента</w:t>
        <w:br/>
        <w:t>нашей встречи, всегда был метафорой, смутным способом наклеить ярлык на</w:t>
        <w:br/>
        <w:t>некоторое перцептуальное искажение или, в лучшем случае, способом говорить</w:t>
        <w:br/>
        <w:t>о некоторых неопределимых состояниях существования. Хотя дон Хуан заставил</w:t>
        <w:br/>
        <w:t>меня воспринимать неописуемые черты мира, я не мог рассматривать свои</w:t>
        <w:br/>
        <w:t>переживания, как нечто, стоящее по ту сторону игры моего восприятия,</w:t>
        <w:br/>
        <w:t>своего рода управляемого миража, который ухитрился он меня испытать, или</w:t>
        <w:br/>
        <w:t>посредством психотропных растений, или путем средств, которые я не мог</w:t>
        <w:br/>
        <w:t>рационально проследить. Каждый раз, когда это случалось, я заслонялся, как</w:t>
        <w:br/>
        <w:t>щитом, мыслью, что единство "меня", которого я знал и с которым был</w:t>
        <w:br/>
        <w:t>знаком, было лишь временно вытеснено. Когда это единство</w:t>
        <w:br/>
        <w:t>восстанавливалось, мир неизбежно снова становился убежищем для моего</w:t>
        <w:br/>
        <w:t>незыблемого рационального "я". Замысел, который ла Горда открыла своим</w:t>
        <w:br/>
        <w:t>откровением, был ужасающ.</w:t>
        <w:br/>
        <w:t>Она встала и стащила меня со скамейки. Она сказала, что я должен</w:t>
        <w:br/>
        <w:t>уехать до наступления сумерек. Все они прошли вместе со мной к моей машине</w:t>
        <w:br/>
        <w:t>и мы попрощались.</w:t>
        <w:br/>
        <w:t>Ла Горда дала мне последнее приказание. Она сказала мне, что, когда я</w:t>
        <w:br/>
        <w:t>вернусь, я должен ехать прямо к дому Хенарос.</w:t>
        <w:br/>
        <w:t>- Мы не должны тебя видеть, пока ты не будешь знать, что делать, -</w:t>
        <w:br/>
        <w:t>сказала она с лучезарной улыбкой. - но не задерживайся слишком долго.</w:t>
        <w:br/>
        <w:t>Сестрички кивнули.</w:t>
        <w:br/>
        <w:t>- Эти горы не собираются позволить нам оставаться здесь чересчур</w:t>
        <w:br/>
        <w:t>долго, - сказала она, и легким движением подбородка указала на зловещие</w:t>
        <w:br/>
        <w:t>обветренные холмы по ту сторону долины.</w:t>
        <w:br/>
        <w:t>Я задал ей еще один вопрос. Я хотел знать, имеет ли она хоть</w:t>
        <w:br/>
        <w:t>какое-нибудь понятие о том, куда Нагваль и Хенаро пойдут после того, как</w:t>
        <w:br/>
        <w:t>мы осуществим наше свидание. Она подняла глаза к небу, подняла руки и</w:t>
        <w:br/>
        <w:t>сделала ими неописуемый жест.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color w:val="339966"/>
          <w:lang w:val="en-US"/>
        </w:rPr>
      </w:pPr>
      <w:r>
        <w:rPr>
          <w:b/>
          <w:color w:val="33996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26:00Z</dcterms:created>
  <dc:creator>ValloS StandAlone-Alien</dc:creator>
  <dc:description/>
  <cp:keywords/>
  <dc:language>en-US</dc:language>
  <cp:lastModifiedBy>ValloS StandAlone-Alien</cp:lastModifiedBy>
  <dcterms:modified xsi:type="dcterms:W3CDTF">2007-01-18T08:31:00Z</dcterms:modified>
  <cp:revision>2</cp:revision>
  <dc:subject/>
  <dc:title/>
</cp:coreProperties>
</file>