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EFBFF"/>
  <w:body>
    <w:p>
      <w:pPr>
        <w:pStyle w:val="Normal"/>
        <w:spacing w:lineRule="auto" w:line="480"/>
        <w:jc w:val="right"/>
        <w:rPr>
          <w:b/>
          <w:b/>
          <w:i/>
          <w:i/>
          <w:color w:val="D87202"/>
          <w:spacing w:val="-40"/>
          <w:lang w:val="en-US"/>
        </w:rPr>
      </w:pPr>
      <w:r>
        <w:rPr>
          <w:b/>
          <w:i/>
          <w:color w:val="D87202"/>
          <w:spacing w:val="-40"/>
          <w:lang w:val="en-US"/>
        </w:rPr>
      </w:r>
    </w:p>
    <w:p>
      <w:pPr>
        <w:pStyle w:val="Normal"/>
        <w:spacing w:lineRule="auto" w:line="480"/>
        <w:jc w:val="right"/>
        <w:rPr>
          <w:b/>
          <w:b/>
          <w:i/>
          <w:i/>
          <w:color w:val="D87202"/>
          <w:spacing w:val="-40"/>
          <w:lang w:val="en-US"/>
        </w:rPr>
      </w:pPr>
      <w:r>
        <w:rPr>
          <w:b/>
          <w:i/>
          <w:color w:val="D87202"/>
          <w:spacing w:val="-40"/>
          <w:lang w:val="en-US"/>
        </w:rPr>
      </w:r>
    </w:p>
    <w:p>
      <w:pPr>
        <w:pStyle w:val="Normal"/>
        <w:spacing w:lineRule="auto" w:line="480"/>
        <w:jc w:val="right"/>
        <w:rPr>
          <w:b/>
          <w:b/>
          <w:i/>
          <w:i/>
          <w:color w:val="D87202"/>
          <w:spacing w:val="-40"/>
          <w:lang w:val="en-US"/>
        </w:rPr>
      </w:pPr>
      <w:r>
        <w:rPr>
          <w:b/>
          <w:i/>
          <w:color w:val="D87202"/>
          <w:spacing w:val="-40"/>
          <w:lang w:val="en-US"/>
        </w:rPr>
      </w:r>
    </w:p>
    <w:p>
      <w:pPr>
        <w:pStyle w:val="Normal"/>
        <w:spacing w:lineRule="auto" w:line="480"/>
        <w:jc w:val="right"/>
        <w:rPr/>
      </w:pPr>
      <w:r>
        <w:rPr>
          <w:b/>
          <w:i/>
          <w:color w:val="D87202"/>
          <w:spacing w:val="-40"/>
        </w:rPr>
        <w:t>______</w:t>
      </w:r>
      <w:r>
        <w:rPr>
          <w:b/>
          <w:i/>
          <w:color w:val="D87202"/>
          <w:spacing w:val="40"/>
        </w:rPr>
        <w:t>Карлос КАСТАНЕДА</w:t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b/>
          <w:b/>
          <w:i/>
          <w:i/>
          <w:color w:val="D87202"/>
          <w:spacing w:val="20"/>
        </w:rPr>
      </w:pPr>
      <w:r>
        <w:rPr>
          <w:rFonts w:cs="Arial Black" w:ascii="Arial Black" w:hAnsi="Arial Black"/>
          <w:b/>
          <w:i/>
          <w:color w:val="D87202"/>
          <w:spacing w:val="20"/>
        </w:rPr>
        <w:t>СКАЗКА О СИЛЕ</w:t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b/>
          <w:b/>
          <w:i/>
          <w:i/>
          <w:color w:val="D87202"/>
          <w:spacing w:val="20"/>
        </w:rPr>
      </w:pPr>
      <w:r>
        <w:rPr>
          <w:rFonts w:cs="Arial Black" w:ascii="Arial Black" w:hAnsi="Arial Black"/>
          <w:b/>
          <w:i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rPr>
          <w:rFonts w:ascii="Arial Black" w:hAnsi="Arial Black" w:cs="Arial Black"/>
          <w:color w:val="D87202"/>
          <w:spacing w:val="20"/>
          <w:lang w:val="en-US"/>
        </w:rPr>
      </w:pPr>
      <w:r>
        <w:rPr>
          <w:color w:val="D87202"/>
          <w:spacing w:val="20"/>
        </w:rPr>
        <w:t>░░░░░░░░░░░░░░░░░░░░░░░░░░░░░░░░░░░░░░░░░░░░░░░░░</w:t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  <w:lang w:val="en-US"/>
        </w:rPr>
      </w:pPr>
      <w:r>
        <w:rPr>
          <w:rFonts w:cs="Arial Black" w:ascii="Arial Black" w:hAnsi="Arial Black"/>
          <w:color w:val="D87202"/>
          <w:spacing w:val="20"/>
          <w:lang w:val="en-US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color w:val="D87202"/>
          <w:spacing w:val="20"/>
        </w:rPr>
      </w:pPr>
      <w:r>
        <w:rPr>
          <w:rFonts w:cs="Arial Black" w:ascii="Arial Black" w:hAnsi="Arial Black"/>
          <w:color w:val="D87202"/>
          <w:spacing w:val="20"/>
        </w:rPr>
      </w:r>
    </w:p>
    <w:p>
      <w:pPr>
        <w:pStyle w:val="Normal"/>
        <w:spacing w:lineRule="auto" w:line="480"/>
        <w:rPr>
          <w:rFonts w:ascii="Arial Black" w:hAnsi="Arial Black" w:cs="Arial Black"/>
          <w:color w:val="D87202"/>
          <w:spacing w:val="20"/>
          <w:lang w:val="en-US"/>
        </w:rPr>
      </w:pPr>
      <w:r>
        <w:rPr>
          <w:rFonts w:cs="Arial Black" w:ascii="Arial Black" w:hAnsi="Arial Black"/>
          <w:color w:val="D87202"/>
          <w:spacing w:val="20"/>
          <w:lang w:val="en-US"/>
        </w:rPr>
      </w:r>
    </w:p>
    <w:p>
      <w:pPr>
        <w:pStyle w:val="Normal"/>
        <w:ind w:left="5040" w:hanging="0"/>
        <w:rPr/>
      </w:pPr>
      <w:r>
        <w:rPr/>
        <w:t>Пять условий для одинокой птицы:</w:t>
        <w:br/>
        <w:t>первое - до высшей точки она долетает,</w:t>
        <w:br/>
        <w:t>второе - по компании она не страдает,</w:t>
        <w:br/>
        <w:t>даже таких же птиц, как она,</w:t>
        <w:br/>
        <w:t>третье - клюв ее направлен в небо,</w:t>
        <w:br/>
        <w:t>четвертое - нет у нее окраски определенной,</w:t>
        <w:br/>
        <w:t xml:space="preserve">и пятое - поет она очень тихо. </w:t>
      </w:r>
    </w:p>
    <w:p>
      <w:pPr>
        <w:pStyle w:val="Style15"/>
        <w:jc w:val="right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Сан Хуан де ля Крус</w:t>
        <w:br/>
        <w:t>"Разговоры о свете и любви"</w:t>
      </w:r>
    </w:p>
    <w:p>
      <w:pPr>
        <w:pStyle w:val="Style15"/>
        <w:rPr/>
      </w:pPr>
      <w:r>
        <w:rPr/>
        <w:t>ЧАСТЬ ПЕРВАЯ. СВИДЕТЕЛЬ ДЕЙСТВИЙ СИЛЫ</w:t>
      </w:r>
    </w:p>
    <w:p>
      <w:pPr>
        <w:pStyle w:val="Style15"/>
        <w:rPr/>
      </w:pPr>
      <w:r>
        <w:rPr/>
        <w:br/>
        <w:t>1. СВИДАНИЕ СО ЗНАНИЕМ</w:t>
      </w:r>
    </w:p>
    <w:p>
      <w:pPr>
        <w:pStyle w:val="Style15"/>
        <w:rPr/>
      </w:pPr>
      <w:r>
        <w:rPr/>
        <w:t>Я не видел дона Хуана несколько месяцев. Была осень 1971 года. У меня</w:t>
        <w:br/>
        <w:t>была уверенность, что он находится в доме дона Хенаро в центральной</w:t>
        <w:br/>
        <w:t>Мексике, поэтому я сделал все необходимые приготовления для</w:t>
        <w:br/>
        <w:t>шести-семидневной поездки к нему. Однако, на второй день моего путешествия</w:t>
        <w:br/>
        <w:t>я интуитивно остановился в месте жительства дона Хуана в Соноре в середине</w:t>
        <w:br/>
        <w:t>дня. Я оставил свою машину и пошел к его дому. К своему удивлению я нашел</w:t>
        <w:br/>
        <w:t>его там.</w:t>
        <w:br/>
        <w:t>- Дон Хуан! Я не ожидал найти тебя здесь, - сказал я.</w:t>
        <w:br/>
        <w:t>Он засмеялся. Мое удивление, казалось, доставило ему удовольствие. Он</w:t>
        <w:br/>
        <w:t>сидел перед дверью на пустой молочной фляге. Казалось, он ожидал меня. В</w:t>
        <w:br/>
        <w:t>той легкости, с которой он встретил меня, был оттенок завершенности. Он</w:t>
        <w:br/>
        <w:t>снял шляпу и помахал ею перед собой комическим жестом. Затем он опять одел</w:t>
        <w:br/>
        <w:t>ее и отдал мне честь по-военному он опирался о стену, сидя на фляге, как</w:t>
        <w:br/>
        <w:t>если бы он был в седле.</w:t>
        <w:br/>
        <w:t>- Садись, садись, - сказал он веселым тоном, - рад тебя видеть вновь.</w:t>
        <w:br/>
        <w:t>- Я собирался ехать всю дорогу до центральной Мексики ни за что ни</w:t>
        <w:br/>
        <w:t>про что. А затем мне пришлось бы ехать обратно в лос-анжелес. То, что я</w:t>
        <w:br/>
        <w:t>нашел тебя здесь, сэкономило мне несколько дней езды."</w:t>
        <w:br/>
        <w:t>- Каким-либо образом ты бы нашел меня, - сказал он загадочным тоном.</w:t>
        <w:br/>
        <w:t>- скажем, однако, что ты должен мне шесть дней, которые ты используешь на</w:t>
        <w:br/>
        <w:t>нечто более интересное, чем нажимание на педаль газа в своей автомашине.</w:t>
        <w:br/>
        <w:t>Было что-то обещающее в улыбке дона Хуана. Его теплота была</w:t>
        <w:br/>
        <w:t>заразительной.</w:t>
        <w:br/>
        <w:t>- Где твои орудия письма?</w:t>
        <w:br/>
        <w:t>Я сказал ему, что забыл их в автомашине. Он сказал, что без них я</w:t>
        <w:br/>
        <w:t>выгляжу неестественно и заставил меня пойти и взять их.</w:t>
        <w:br/>
        <w:t>- Я закончил писать книгу, - сказал я.</w:t>
        <w:br/>
        <w:t>Он бросил на меня долгий странный взгляд, который вызвал раздражение</w:t>
        <w:br/>
        <w:t>в центре моего живота. Казалось, он толкает меня в живот каким-то мягким</w:t>
        <w:br/>
        <w:t>предметом. Я ощущал себя так, словно мне вот-вот станет плохо, но затем он</w:t>
        <w:br/>
        <w:t>отвернул голову в сторону, и я восстановил свое хорошее самочувствие.</w:t>
        <w:br/>
        <w:t>Я хотел поговорить о моей книге, но он сделал мне знак, который</w:t>
        <w:br/>
        <w:t>означал, что он не хочет, чтобы я что-либо говорил о ней. Он улыбнулся.</w:t>
        <w:br/>
        <w:t>Настроение его было легким и обворожительным, и он тотчас же вовлек меня в</w:t>
        <w:br/>
        <w:t>незначительный разговор о людях и текущих событиях. В конце концов я</w:t>
        <w:br/>
        <w:t>ухитрился направить разговор на ту тему, которая меня интересовала. Начал</w:t>
        <w:br/>
        <w:t>я, заметив, что пересмотрел свои первичные заметки и понял то, что он мне</w:t>
        <w:br/>
        <w:t>давал детальное описание мира магов с первой нашей встречи. В свете того,</w:t>
        <w:br/>
        <w:t>что он сказал мне на этих начальных стадиях, я стал расспрашивать о роли</w:t>
        <w:br/>
        <w:t>галлюциногенный растений.</w:t>
        <w:br/>
        <w:t>- Почему ты заставлял меня использовать эти сильные растения столь</w:t>
        <w:br/>
        <w:t>много раз? - спросил я.</w:t>
        <w:br/>
        <w:t>Он засмеялся и очень тихо пробормотал: "потому что ты нем."</w:t>
        <w:br/>
        <w:t>Я расслышал его с первого раза, но хотел быть уверенным в том, что он</w:t>
        <w:br/>
        <w:t>сказал, и притворился, что не понял.</w:t>
        <w:br/>
        <w:t>- Извини, я не расслышал, - сказал я.</w:t>
        <w:br/>
        <w:t>- Ты знаешь, что я сказал, - ответил он и встал.</w:t>
        <w:br/>
        <w:t>Он похлопал меня по голове и прошел мимо.</w:t>
        <w:br/>
        <w:t>- Ты довольно медлительный, - сказал он. - и не было никакого другого</w:t>
        <w:br/>
        <w:t>способа встряхнуть тебя.</w:t>
        <w:br/>
        <w:t>- Значит ничего из этого не было абсолютно необходимо? - спросил я.</w:t>
        <w:br/>
        <w:t>- В твоем случае - было. Однако есть другие типы людей, которые,</w:t>
        <w:br/>
        <w:t>кажется, не нуждаются в этом.</w:t>
        <w:br/>
        <w:t>Он стоял рядом со мной, глядя на верхушки кустов с левой стороны</w:t>
        <w:br/>
        <w:t>дома. Затем он опять сел и заговорил об элихио, своем другом ученике. Он</w:t>
        <w:br/>
        <w:t>сказал, что элихио воспользовался психотропными растениями только один раз</w:t>
        <w:br/>
        <w:t>с тех пор, как стал его учеником, и однако он продвинулся даже более</w:t>
        <w:br/>
        <w:t>далеко, чем я.</w:t>
        <w:br/>
        <w:t>- Быть чувствительным - естественное состояние некоторых людей, -</w:t>
        <w:br/>
        <w:t>сказал он. - ты, также как и я, в эту категорию не входишь. В конце концов</w:t>
        <w:br/>
        <w:t>чувствительность значит очень мало.</w:t>
        <w:br/>
        <w:t>- Но что же тогда значит много? - спросил я.</w:t>
        <w:br/>
        <w:t>Казалось, он искал подходящий ответ.</w:t>
        <w:br/>
        <w:t>- Имеет значение то, чтобы воин был неуязвим, - сказал он наконец. -</w:t>
        <w:br/>
        <w:t>но это лишь способ говорить. Способ вертеться вокруг да около. Ты уже</w:t>
        <w:br/>
        <w:t>выполнил ряд задач магии, и я верю, что пришло время отметить источник</w:t>
        <w:br/>
        <w:t>всего того, что имеет значение. Поэтому я скажу, что для воина имеет</w:t>
        <w:br/>
        <w:t>значение прибытие к целостности самого себя.</w:t>
        <w:br/>
        <w:t>- Что такое целостность самого себя, дон Хуан?</w:t>
        <w:br/>
        <w:t>- Я сказал, что собираюсь только отметить это. В твоей жизни еще</w:t>
        <w:br/>
        <w:t>очень много свободных концов, которые ты должен связать прежде, чем я</w:t>
        <w:br/>
        <w:t>должен поговорить о целостности самого себя.</w:t>
        <w:br/>
        <w:t>Здесь он закончил наш разговор. Он сделал знак руками, показав, что</w:t>
        <w:br/>
        <w:t>хочет остановить мои разговоры. Кто-то или что-то явно находилось</w:t>
        <w:br/>
        <w:t>поблизости. Он склонил голову налево, как бы прислушиваясь. Я мог видеть</w:t>
        <w:br/>
        <w:t>белки его глаз, когда он остановил их на кустах, находившихся слева за</w:t>
        <w:br/>
        <w:t>домом. Несколько секунд он внимательно слушал, а затем поднялся, подошел</w:t>
        <w:br/>
        <w:t>ко мне и прошептал мне на ухо, что нам нужно уйти из дому и отправиться на</w:t>
        <w:br/>
        <w:t>прогулку.</w:t>
        <w:br/>
        <w:t>- Здесь что-нибудь не так? - спросил я шепотом.</w:t>
        <w:br/>
        <w:t>- Нет, все так. Все совершенно в порядке.</w:t>
        <w:br/>
        <w:t>Он повел меня в пустынный чапараль. Мы шли около получаса, затем</w:t>
        <w:br/>
        <w:t>пришли к небольшому круглому участку, на котором не было растительности.</w:t>
        <w:br/>
        <w:t>Пятнышко около четырех метров в диаметре, где красноватая земля ссохлась и</w:t>
        <w:br/>
        <w:t>была совершенно ровной. Не было однако никаких признаков, что это машины</w:t>
        <w:br/>
        <w:t>очистили и выровняли участок. Дон Хуан сел в центре того участка лицом к</w:t>
        <w:br/>
        <w:t>юго-востоку. Он указал на место в полутора метрах от него и попросил меня</w:t>
        <w:br/>
        <w:t>сесть там лицом к нему.</w:t>
        <w:br/>
        <w:t>- Что мы собираемся сделать? - спросил я.</w:t>
        <w:br/>
        <w:t>- Сегодня вечером у нас здесь свидание, - ответил он.</w:t>
        <w:br/>
        <w:t>Быстрым взглядом он осмотрелся в окрестностях, поворачиваясь на месте</w:t>
        <w:br/>
        <w:t>до тех пор, пока не стал вновь смотреть на юго-восток.</w:t>
        <w:br/>
        <w:t>Его движения испугали меня. Я спросил его, с кем же это свидание?</w:t>
        <w:br/>
        <w:t>- Со знанием, - сказал он. - скажем так, что знание кружит вокруг</w:t>
        <w:br/>
        <w:t>нас.</w:t>
        <w:br/>
        <w:t>Он не дал мне уцепиться за такой загадочный ответ. Он быстро изменил</w:t>
        <w:br/>
        <w:t>тему, и шутливым тоном велел мне быть естественным, то есть записывать и</w:t>
        <w:br/>
        <w:t>разговаривать так, как если бы мы были у него дома.</w:t>
        <w:br/>
        <w:t>Что больше всего давило мне на ум на этот раз, так это то живое</w:t>
        <w:br/>
        <w:t>ощущение, которое я имел шестью месяцами раньше, разговаривая с койотом.</w:t>
        <w:br/>
        <w:t>Это событие означало для меня, что я впервые мог визуализировать или</w:t>
        <w:br/>
        <w:t>воспринять через свои органы чувств и в трезвом состоянии то описание</w:t>
        <w:br/>
        <w:t>мира, которое делают маги.</w:t>
        <w:br/>
        <w:t>- Мы не собираемся уходить в рассуждения о занятиях подобного рода, -</w:t>
        <w:br/>
        <w:t>сказал дон Хуан, услышав мой вопрос. - тебе нельзя посоветовать</w:t>
        <w:br/>
        <w:t>индульгироваться, концентрируя свое внимание на прошлых событиях. Мы можем</w:t>
        <w:br/>
        <w:t>касаться их, но только поверхностно.</w:t>
        <w:br/>
        <w:t>- Но почему это так, дон Хуан?</w:t>
        <w:br/>
        <w:t>- У тебя еще недостаточно личной силы для того, чтобы искать</w:t>
        <w:br/>
        <w:t>объяснения магов.</w:t>
        <w:br/>
        <w:t>- Значит, есть объяснение магов?</w:t>
        <w:br/>
        <w:t>- Конечно, маги - люди. Мы - создания мысли. Мы ищем разъяснений.</w:t>
        <w:br/>
        <w:t>У меня было такое впечатление, что основным моим недостатком было</w:t>
        <w:br/>
        <w:t>искать объяснения.</w:t>
        <w:br/>
        <w:t>- Нет. Твой недостаток в том, что ты ищешь подходящих объяснений.</w:t>
        <w:br/>
        <w:t>Объяснений, которые подойдут к твоему миру, против чего я возражаю, так</w:t>
        <w:br/>
        <w:t>это против твоей рассудочности. Маг тоже объясняет все вещи в своем мире,</w:t>
        <w:br/>
        <w:t>но он не такой окаменелый, как ты.</w:t>
        <w:br/>
        <w:t>- Каким образом я мог, прийти к объяснению магов?</w:t>
        <w:br/>
        <w:t>- Накапливая личную силу. Личная сила заставляет тебя очень легко</w:t>
        <w:br/>
        <w:t>соскользнуть в объяснение магов. Это объяснение не является тем, что ты</w:t>
        <w:br/>
        <w:t>называешь объяснением. Тем не менее оно делает мир и его чудеса, если не</w:t>
        <w:br/>
        <w:t>ясными, то по крайней мере менее пугающими. Это должно быть сущностью</w:t>
        <w:br/>
        <w:t>объяснения. Но это не то, чего ты ищешь. Ты ищешь отражения своих идей.</w:t>
        <w:br/>
        <w:t>Я потерял инерцию в задавании вопросов. Однако его улыбка</w:t>
        <w:br/>
        <w:t>подталкивала меня к тому, чтобы я продолжал разговаривать и следующей</w:t>
        <w:br/>
        <w:t>темой, представляющей для меня большую важность, был его друг Хенаро и то</w:t>
        <w:br/>
        <w:t>необычное действие, котороеимели на меня его поступки. Каждый раз, когда я</w:t>
        <w:br/>
        <w:t>приходил с ним в контакт, я испытывал абсолютно неземные расстройства</w:t>
        <w:br/>
        <w:t>органов чувств.</w:t>
        <w:br/>
        <w:t>- Хенаро поразителен, - сказал он. - но пока что не имеет смысла</w:t>
        <w:br/>
        <w:t>говорить о нем или о том, что он делает с тобой. Опять же, у тебя нет</w:t>
        <w:br/>
        <w:t>достаточно личной силы, чтобы поднимать эту тему. Подожди, когда она у</w:t>
        <w:br/>
        <w:t>тебя будет, тогда и поговорим.</w:t>
        <w:br/>
        <w:t>- Что если ее у меня никогда не будет?</w:t>
        <w:br/>
        <w:t>- Если у тебя ее никогда не будет, то мы никогда не поговорим.</w:t>
        <w:br/>
        <w:t>- Однако с той скоростью, с которой я продвигаюсь, будет ли она у</w:t>
        <w:br/>
        <w:t>меня? - спросил я.</w:t>
        <w:br/>
        <w:t>- Это зависит от тебя. Я дал тебе всю необходимую информацию. Теперь</w:t>
        <w:br/>
        <w:t>ты отвечаешь за то, чтобы получить достаточно личной силы, чтобы потрогать</w:t>
        <w:br/>
        <w:t>чешуйки.</w:t>
        <w:br/>
        <w:t>- Ты говоришь метафорами, - сказал я. - скажи мне прямо, скажи мне</w:t>
        <w:br/>
        <w:t>точно, что я должен делать. Если ты мне уже это говорил, предположим, что</w:t>
        <w:br/>
        <w:t>я уже это забыл.</w:t>
        <w:br/>
        <w:t>Дон Хуан усмехнулся и лег, положив руки под голову.</w:t>
        <w:br/>
        <w:t>- Ты отлично знаешь, что тебе нужно, - сказал он.</w:t>
        <w:br/>
        <w:t>Я сказал ему, что иногда мне кажется, что я знаю, но что большей</w:t>
        <w:br/>
        <w:t>частью у меня нет такой уверенности в себе.</w:t>
        <w:br/>
        <w:t>- Боюсь, что ты путаешь темы, - сказал он. - самоуверенность воина не</w:t>
        <w:br/>
        <w:t>является самоуверенностью среднего человека. Средний человек ищет</w:t>
        <w:br/>
        <w:t>определенности в глазах того, кто на него смотрит и называет это</w:t>
        <w:br/>
        <w:t>самоуверенностью. Воин ищет неуязвимости в своих собственных глазах и</w:t>
        <w:br/>
        <w:t>называет это смирением. Средний человек сцеплен с окружающими его людьми,</w:t>
        <w:br/>
        <w:t>в то время как воин сцеплен только с самим собой. Может быть ты охотишься</w:t>
        <w:br/>
        <w:t>за радугами, ты гонишься за самоуверенностью среднего человека, тогда как</w:t>
        <w:br/>
        <w:t>тебе следовало бы стремиться к смирению воина. Разница между тем и этим -</w:t>
        <w:br/>
        <w:t>значительная. Самоуверенность обозначает, что ты знаешь что-то наверняка.</w:t>
        <w:br/>
        <w:t>Смирение включает в себя то, что ты неуязвим ни в поступках, ни в</w:t>
        <w:br/>
        <w:t>чувствах.</w:t>
        <w:br/>
        <w:t>- Я старался жить в согласии с твоими предложениями, - сказал я. -</w:t>
        <w:br/>
        <w:t>возможно я делал не все самое лучшее, но самое лучшее, что я мог сам. Это</w:t>
        <w:br/>
        <w:t>неуязвимость?</w:t>
        <w:br/>
        <w:t>- Нет. Ты должен делать лучше, чем это. Ты все время должен</w:t>
        <w:br/>
        <w:t>выталкивать себя за собственные границы.</w:t>
        <w:br/>
        <w:t>- Но это будет безумие, дон Хуан. Никто не может этого.</w:t>
        <w:br/>
        <w:t>- Есть масса вещей, которые ты сейчас делаешь, и которые казались бы</w:t>
        <w:br/>
        <w:t>тебе безумными десять лет назад. Эти вещи сами по себе не изменились.</w:t>
        <w:br/>
        <w:t>Изменилась твоя идея относительно самого себя. То, что было невозможным</w:t>
        <w:br/>
        <w:t>тогда, совершенно возможно сейчас. Может быть твой полный успех в перемене</w:t>
        <w:br/>
        <w:t>самого себя, это только дело времени и в этом отношении единственно</w:t>
        <w:br/>
        <w:t>возможным курсом, который есть у воина, это действовать неуклонно и не</w:t>
        <w:br/>
        <w:t>оставляя места для отступления. Ты достаточно знаешь о пути воина, чтобы</w:t>
        <w:br/>
        <w:t>действовать соответственно. Но на твоем пути стоят твои старые привычки и</w:t>
        <w:br/>
        <w:t>твой распорядок жизни.</w:t>
        <w:br/>
        <w:t>Я понял, что он хотел сказать.</w:t>
        <w:br/>
        <w:t>- Ты думаешь, что записывание - одна из моих старых привычек, которую</w:t>
        <w:br/>
        <w:t>я должен изменить? Может мне следует уничтожить мою новую рукопись?</w:t>
        <w:br/>
        <w:t>Он не ответил. Он поднялся и посмотрел на край чапараля. Я сказал,</w:t>
        <w:br/>
        <w:t>что получил письма от различных людей, говорящих мне о том, что</w:t>
        <w:br/>
        <w:t>неправильно писать о своем ученичестве. Как прецедент, они цитировали то,</w:t>
        <w:br/>
        <w:t>что мастера восточных эзотерических доктрин требовали абсолютной</w:t>
        <w:br/>
        <w:t>секретности. Насчет своих учений.</w:t>
        <w:br/>
        <w:t>- Может быть, эти мастера просто индульгируют в том, что они мастера?</w:t>
        <w:br/>
        <w:t>- сказал дон Хуан, глядя на меня.</w:t>
        <w:br/>
        <w:t>- Я не мастер. Я только воин. Поэтому я действительно не знаю, что</w:t>
        <w:br/>
        <w:t>чувствует мастер.</w:t>
        <w:br/>
        <w:t>- Но может быть я говорю о тех вещах, о которых мне не следовало бы</w:t>
        <w:br/>
        <w:t>говорить, дон Хуан?</w:t>
        <w:br/>
        <w:t>- Неважно, что человек открывает или что он удерживает про себя. Все,</w:t>
        <w:br/>
        <w:t>что мы делаем, все, чем мы являемся, основывается на нашей личной силе.</w:t>
        <w:br/>
        <w:t>Если у нас ее достаточно, то одно сказанное слово может быть достаточным</w:t>
        <w:br/>
        <w:t>для того, чтобы изменить весь ход нашей жизни. Но если у нас недостаточно</w:t>
        <w:br/>
        <w:t>личной силы, то прекраснейшие и чудеснейшие отделы мудрости могут быть</w:t>
        <w:br/>
        <w:t>раскрыты нам, и это раскрытие ни черта нам не даст.</w:t>
        <w:br/>
        <w:t>Затем он снизил голос, как бы говоря мне что-то секретное.</w:t>
        <w:br/>
        <w:t>- Я собираюсь произнести, пожалуй, величайший момент знания, который</w:t>
        <w:br/>
        <w:t>кто-либо может произнести, - сказал он. - посмотрю я, что ты с ним сможешь</w:t>
        <w:br/>
        <w:t>сделать. Знаешь ли ты, что в этот самый момент ты окружен вечностью, если</w:t>
        <w:br/>
        <w:t>пожелаешь?</w:t>
        <w:br/>
        <w:t>После долгой паузы, во время которой он подталкивал меня едва</w:t>
        <w:br/>
        <w:t>заметными движениями глаз сделать заключение, я сказал, что не понимаю, о</w:t>
        <w:br/>
        <w:t>чем он говорит.</w:t>
        <w:br/>
        <w:t>Затем он указал в зенит. Или там, или мы можем сказать, что вечность</w:t>
        <w:br/>
        <w:t>вроде этого, - и он расставил руки, указывая на восток и запад.</w:t>
        <w:br/>
        <w:t>Мы взглянули друг на друга. В его глазах был вопрос.</w:t>
        <w:br/>
        <w:t>- Что ты на это скажешь? - спросил он, подзуживая меня подумать над</w:t>
        <w:br/>
        <w:t>его словами.</w:t>
        <w:br/>
        <w:t>Я не знал, что сказать.</w:t>
        <w:br/>
        <w:t>- Знаешь ли ты, что ты можешь растянуть себя навсегда в любом из</w:t>
        <w:br/>
        <w:t>направлений, в котором я указал, - продолжал он, - знаешь ли ты, что один</w:t>
        <w:br/>
        <w:t>момент может быть вечностью? Это не загадка, это факт. Но только если ты</w:t>
        <w:br/>
        <w:t>оседлаешь этот момент и используешь для того, чтобы ухватиться за</w:t>
        <w:br/>
        <w:t>целостность самого себя навсегда и в любом направлении.</w:t>
        <w:br/>
        <w:t>Он смотрел на меня.</w:t>
        <w:br/>
        <w:t>- У тебя не было этого знания раньше, - сказал он улыбаясь. - теперь</w:t>
        <w:br/>
        <w:t>ты его имеешь. Но это не делает никакой разницы, поскольку у тебя</w:t>
        <w:br/>
        <w:t>недостаточно личной силы для того, чтобы использовать мое откровение.</w:t>
        <w:br/>
        <w:t>Однако, если бы у тебя было достаточно личной силы, то одни только мои</w:t>
        <w:br/>
        <w:t>слова были бы достаточны для тебя, чтобы сконцентрировать целостность</w:t>
        <w:br/>
        <w:t>самого себя и вывести критическую часть себя за те границы, в которых она</w:t>
        <w:br/>
        <w:t>заключена.</w:t>
        <w:br/>
        <w:t>Он подошел ко мне сбоку, и постукал меня по груди. Это было очень</w:t>
        <w:br/>
        <w:t>легкое постукивание.</w:t>
        <w:br/>
        <w:t>- Там границы, о которых я говорю, - сказал он. - можно выйти из них.</w:t>
        <w:br/>
        <w:t>Мы - это чувства, осознание, заключенное здесь.</w:t>
        <w:br/>
        <w:t>Он хлопнул меня по плечам обеими руками и мои блокнот и карандаш</w:t>
        <w:br/>
        <w:t>полетели на землю. Дон Хуан поставил ногу на блокнот и уставился на меня</w:t>
        <w:br/>
        <w:t>смеясь.</w:t>
        <w:br/>
        <w:t>Я спросил его, не возражает ли он, что я делаю заметки. Он сказал</w:t>
        <w:br/>
        <w:t>"нет" ободряющим тоном и убрал ногу.</w:t>
        <w:br/>
        <w:t>- Мы - светящиеся существа, - сказал он, ритмично покачивая головой.</w:t>
        <w:br/>
        <w:t>- а для светящегося существа только личная сила имеет значение. Но если ты</w:t>
        <w:br/>
        <w:t>спросишь меня, что такое личная сила, то я должен сказать тебе, что мои</w:t>
        <w:br/>
        <w:t>объяснения не объяснять этого.</w:t>
        <w:br/>
        <w:t>Дон Хуан взглянул на западный горизонт и сказал, что еще осталось</w:t>
        <w:br/>
        <w:t>несколько часов дневного света.</w:t>
        <w:br/>
        <w:t>- Нам придется здесь быть долго, - объяснил он. - поэтому мы будем</w:t>
        <w:br/>
        <w:t>или спокойно сидеть, или говорить. Для тебя неестественно молчать,</w:t>
        <w:br/>
        <w:t>поэтому, продолжим разговаривать. Это место является местом силы, и прежде</w:t>
        <w:br/>
        <w:t>чем придет ночь, оно должно быть использовано для нас. Ты должен сидеть</w:t>
        <w:br/>
        <w:t>как можно более естественно, без страха и без нетерпения. Похоже на то,</w:t>
        <w:br/>
        <w:t>что тебе легче всего расслабиться, делая заметки. Поэтому пиши, сколько</w:t>
        <w:br/>
        <w:t>твоей душе угодно. А теперь, предположим, что ты расскажешь мне что-нибудь</w:t>
        <w:br/>
        <w:t>о своих сновидениях.</w:t>
        <w:br/>
        <w:t>Его внезапный переход застал меня врасплох. Он повторил свою просьбу.</w:t>
        <w:br/>
        <w:t>Много нужно было сказать об этом. Сновидения включали в себя</w:t>
        <w:br/>
        <w:t>культивирование особого контроля над собственными снами до такой степени,</w:t>
        <w:br/>
        <w:t>что опыт, испытанный в них, и то, что испытываешь во время бодрствования,</w:t>
        <w:br/>
        <w:t>приобретает одинаковую практическую ценность. Подход магов состоял в том,</w:t>
        <w:br/>
        <w:t>что под воздействием сновидения обычный критерий в том, чтобы отличить сон</w:t>
        <w:br/>
        <w:t>от реальности, становится недействующим.</w:t>
        <w:br/>
        <w:t>Практика сновидения состояла в том упражнении, в которое входило</w:t>
        <w:br/>
        <w:t>нахождение собственных рук во время сна. Иными словами, следовало</w:t>
        <w:br/>
        <w:t>намеренно увидеть во сне, что смотришь на собственные руки и можешь найти</w:t>
        <w:br/>
        <w:t>их, поднимая на уровень глаз во время сна.</w:t>
        <w:br/>
        <w:t>После нескольких лет безуспешных попыток я, наконец, выполнил задачу.</w:t>
        <w:br/>
        <w:t>Оглядываясь назад, мне становится очевидным, что я добился успеха лишь</w:t>
        <w:br/>
        <w:t>после того, как добился контроля в какой-то степени над миром своей</w:t>
        <w:br/>
        <w:t>повседневной жизни.</w:t>
        <w:br/>
        <w:t>Дон Хуан захотел узнать всю подноготную. Я стал рассказывать ему, что</w:t>
        <w:br/>
        <w:t>трудность устанавливать команду смотреть на руки очень часто бывает</w:t>
        <w:br/>
        <w:t>совершенно непреодолимой. Он предупредил меня, что ранние стадии</w:t>
        <w:br/>
        <w:t>подготовительной работы, которую он называл настройка сновидения, состояли</w:t>
        <w:br/>
        <w:t>из смертельной игры, которую ум человека играет сам с собой, и что</w:t>
        <w:br/>
        <w:t>какая-то часть меня самого будет делать все возможное к тому, чтоб</w:t>
        <w:br/>
        <w:t>воспрепятствовать выполнению этой задачи.</w:t>
        <w:br/>
        <w:t>- Сюда может входить, - сказал дон Хуан, - раздумывание о бессмыслице</w:t>
        <w:br/>
        <w:t>всего этого, наплывы меланхолии или даже депрессия с позывом к</w:t>
        <w:br/>
        <w:t>самоубийству.</w:t>
        <w:br/>
        <w:t>Я однако так далеко не зашел. Мой опыт был скорее на светлой,</w:t>
        <w:br/>
        <w:t>комической стороне. Тем не менее результат бывал одинаково</w:t>
        <w:br/>
        <w:t>разочаровывающим. Каждый раз, когда я собирался взглянуть на руки во сне,</w:t>
        <w:br/>
        <w:t>случалось что-нибудь необычное. Я или начинал летать, или мой сон</w:t>
        <w:br/>
        <w:t>превращался в ночной кошмар, или же просто приходило очень приятное</w:t>
        <w:br/>
        <w:t>ощущение телесного возбуждения. Все во сне выходило далеко за рамки</w:t>
        <w:br/>
        <w:t>"нормального", если говорить о живости сна, и поэтому сон ужасно</w:t>
        <w:br/>
        <w:t>затягивал. Мое первоначальное намерение наблюдать за своими руками бывало</w:t>
        <w:br/>
        <w:t>забыто в свете новой ситуации.</w:t>
        <w:br/>
        <w:t>Однажды ночью, совершенно неожиданно, я нашел свои руки во сне. Я</w:t>
        <w:br/>
        <w:t>видел во сне, что иду по незнакомой улице иностранного города и внезапно я</w:t>
        <w:br/>
        <w:t>поднял руки и поместил их перед лицом. Казалось, что что-то внутри меня</w:t>
        <w:br/>
        <w:t>самого сдалось и позволило мне смотреть на тыльную сторону своих рук.</w:t>
        <w:br/>
        <w:t>Инструкции дона Хуана состояли в том, что как только вид моих рук</w:t>
        <w:br/>
        <w:t>станет расплываться или меняться на что-либо еще, я должен перевести свой</w:t>
        <w:br/>
        <w:t>взгляд с рук на любой другой элемент окрестности в моем сне. В этом</w:t>
        <w:br/>
        <w:t>конкретном сне я перенес свой взгляд на здание в конце улицы. Когда вид</w:t>
        <w:br/>
        <w:t>здания начал туманиться, я сконцентрировал свое внимание на других</w:t>
        <w:br/>
        <w:t>элементах, входящих в мой сон. Конечным результатом была невероятно ясная</w:t>
        <w:br/>
        <w:t>и стройная картина пустынной улицы в каком-то неизвестном заграничном</w:t>
        <w:br/>
        <w:t>городе.</w:t>
        <w:br/>
        <w:t>Дон Хуан заставил меня продолжать рассказывать о других опытах в</w:t>
        <w:br/>
        <w:t>сновидении. Мы разговаривали долгое время.</w:t>
        <w:br/>
        <w:t>В конце моего отчета он поднялся и пошел в кусты. Я тоже поднялся. Я</w:t>
        <w:br/>
        <w:t>нервничал. Это было ничем не обоснованное ощущение, поскольку ничто не</w:t>
        <w:br/>
        <w:t>возбуждало ни страха, ни заботы. Дон Хуан вскоре вернулся, он заметил мое</w:t>
        <w:br/>
        <w:t>возбуждение.</w:t>
        <w:br/>
        <w:t>- Успокойся, - сказал он, слегка взяв меня за руку.</w:t>
        <w:br/>
        <w:t>Он усадил меня и положил мне на колени блокнот. Он уговаривал меня</w:t>
        <w:br/>
        <w:t>писать. Его аргументом было то, что я не должен беспокоить место силы</w:t>
        <w:br/>
        <w:t>ненужными чувствами страха или колебания.</w:t>
        <w:br/>
        <w:t>- Почему я стал так нервничать? - спросил я.</w:t>
        <w:br/>
        <w:t>- Это естественно, - сказал он. - чему-то внутри тебя угрожает твоя</w:t>
        <w:br/>
        <w:t>деятельность в сновидениях. До тех пор, пока ты не думал об этой</w:t>
        <w:br/>
        <w:t>деятельности, с тобой было все в порядке. Но теперь, когда ты свои</w:t>
        <w:br/>
        <w:t>действия раскрыл, ты готов упасть в обморок.</w:t>
        <w:br/>
        <w:t>- У каждого воина свой собственный способ сновидения. Каждый способ</w:t>
        <w:br/>
        <w:t>различен. Единственно, что у нас есть у всех общее, так это то, что мы</w:t>
        <w:br/>
        <w:t>разыгрываем хитрые трюки для того, чтобы заставить самих себя отступиться.</w:t>
        <w:br/>
        <w:t>Противоядием будет настойчиво продолжать попытки, несмотря на все эти</w:t>
        <w:br/>
        <w:t>барьеры и разочарования.</w:t>
        <w:br/>
        <w:t>Он спросил меня затем, могу ли я выбирать тему для сновидения. Я</w:t>
        <w:br/>
        <w:t>сказал, что не имею ни малейшей идеи относительного того, как это сделать.</w:t>
        <w:br/>
        <w:t>- Объяснение магов, относительно того, как отбирать тему для</w:t>
        <w:br/>
        <w:t>сновидения, - сказал он, - состоит в том, что воин выбирает тему</w:t>
        <w:br/>
        <w:t>сознательно, удерживая изображение в своем уме, в то время как он</w:t>
        <w:br/>
        <w:t>выключает свой внутренний диалог. Другими словами, если он способен на</w:t>
        <w:br/>
        <w:t>какое-то время о том, что он хочет в сновидении, даже если это ему удается</w:t>
        <w:br/>
        <w:t>лишь на секунду, желаемая тема придет. Я уверен, что ты это сделал, хотя и</w:t>
        <w:br/>
        <w:t>не осознавал этого.</w:t>
        <w:br/>
        <w:t>Последовала длинная пауза, а затем дон Хуан начал нюхать воздух.</w:t>
        <w:br/>
        <w:t>Казалось, он прочищает свой нос. Три или четыре раза он с силой выдохнул</w:t>
        <w:br/>
        <w:t>через ноздри, мышцы его живота сокращались рывками, которые он</w:t>
        <w:br/>
        <w:t>контролировал делая короткие, маленькие вдохи.</w:t>
        <w:br/>
        <w:t>- Мы больше не будем говорить о сновидении, - сказал он. - Это может</w:t>
        <w:br/>
        <w:t>стать у тебя навязчивой мыслью. Если в чем-нибудь можно добиться успеха,</w:t>
        <w:br/>
        <w:t>то успех должен приходить легко, с небольшим количеством усилий, но без</w:t>
        <w:br/>
        <w:t>стресса или навязчивых идей.</w:t>
        <w:br/>
        <w:t>Он поднялся и прошел к краю кустов. Нагнувшись, он всмотрелся в</w:t>
        <w:br/>
        <w:t>листву. Казалось, он что-то рассматривает в листьях, не подходя к ним</w:t>
        <w:br/>
        <w:t>слишком близко.</w:t>
        <w:br/>
        <w:t>- Что ты делаешь? - спросил я, не способный сдержать свое</w:t>
        <w:br/>
        <w:t>любопытство.</w:t>
        <w:br/>
        <w:t>Он повернулся ко мне, улыбнулся и поднял брови.</w:t>
        <w:br/>
        <w:t>- Кусты полны странных вещей, - сказал он и сел снова.</w:t>
        <w:br/>
        <w:t>Его тон был таким спокойным, что он испугал меня больше, чем если бы</w:t>
        <w:br/>
        <w:t>он крикнул. Мой блокнот и карандаш упали у меня из рук. Он засмеялся,</w:t>
        <w:br/>
        <w:t>изобразил мои движения и сказал, что мои преувеличенные реакции являются</w:t>
        <w:br/>
        <w:t>одним из тех свободных концов, которые еще существуют в моей жизни.</w:t>
        <w:br/>
        <w:t>Я хотел поговорить об этом, но он мне не позволил.</w:t>
        <w:br/>
        <w:t>- Осталось совсем немножко дневного света, - сказал он. - есть другие</w:t>
        <w:br/>
        <w:t>вещи, которых мы должны коснуться, прежде чем наступят сумерки.</w:t>
        <w:br/>
        <w:t>Затем он добавил, что, судя по моим успехам в сновидении, я должно</w:t>
        <w:br/>
        <w:t>быть научился останавливать по желанию свой внутренний диалог. Я сказал</w:t>
        <w:br/>
        <w:t>ему, что это так.</w:t>
        <w:br/>
        <w:t>В начале нашей связи дон Хуан разработал другую процедуру: делать</w:t>
        <w:br/>
        <w:t>длинные переходы, не фокусируя глаза ни на чем. Его рекомендацией было не</w:t>
        <w:br/>
        <w:t>смотреть ни на что прямо, но, слегка раскашивая глаза, удерживать в</w:t>
        <w:br/>
        <w:t>боковом зрении все, что попадается на глаза. Он настаивал, хотя в то время</w:t>
        <w:br/>
        <w:t>я этого и не понимал, на том, что если будешь удерживать несфокусированные</w:t>
        <w:br/>
        <w:t>глаза в точке слегка выше горизонта, то возможно замечать сразу все в</w:t>
        <w:br/>
        <w:t>почти полном 180-градусном секторе перед глазами. Он заверил меня, что это</w:t>
        <w:br/>
        <w:t>упражнение является единственным способом прекратить внутренний диалог. Он</w:t>
        <w:br/>
        <w:t>обычно расспрашивал меня о моем прогрессе, но потом перестал</w:t>
        <w:br/>
        <w:t>интересоваться этим.</w:t>
        <w:br/>
        <w:t>Я сказал дону Хуану, что практиковал эту технику в течение нескольких</w:t>
        <w:br/>
        <w:t>лет, не замечая никаких изменений. Однако однажды я с потрясением понял,</w:t>
        <w:br/>
        <w:t>что только что шел в течение десяти минут, не сказав себе ни единого</w:t>
        <w:br/>
        <w:t>слова.</w:t>
        <w:br/>
        <w:t>Я заметил дону Хуану, что осознал тот факт, что остановка внутреннего</w:t>
        <w:br/>
        <w:t>диалога - это не просто удерживание слов, которые я говорил себе. Весь мой</w:t>
        <w:br/>
        <w:t>мыслительный процесс остановился, и я ощутил себя как бы в подвешенном</w:t>
        <w:br/>
        <w:t>состоянии, парящим. Чувство паники, которое возникло из этого осознания</w:t>
        <w:br/>
        <w:t>заставило меня восстановить свой внутренний диалог как противоядие.</w:t>
        <w:br/>
        <w:t>- Я говорил себя, что внутренний диалог это то, что прижимает нас к</w:t>
        <w:br/>
        <w:t>земле, - сказал дон Хуан. - мир то-то и то-то или такой-то и такой-то</w:t>
        <w:br/>
        <w:t>только потому, что мы говорим сами себе о том, что он то-то и такой-то.</w:t>
        <w:br/>
        <w:t>Дон Хуан объяснил, что проход в мир магов открывается после того, как</w:t>
        <w:br/>
        <w:t>воин научится выключать внутренний диалог.</w:t>
        <w:br/>
        <w:t>- Сменить нашу идею мира - является ключом магии, - сказал он. -</w:t>
        <w:br/>
        <w:t>остановка внутреннего диалога - единственный путь к тому, чтобы выполнить</w:t>
        <w:br/>
        <w:t>это. Все остальное просто продвижение. Сейчас ты в таком положении, что</w:t>
        <w:br/>
        <w:t>знаешь о том, что ничто из того, что ты видел или слышал, за исключением</w:t>
        <w:br/>
        <w:t>остановки внутреннего диалога не могло само по себе изменить что-либо в</w:t>
        <w:br/>
        <w:t>тебе или в твоей идее мира. Следует оговориться, однако, что такое</w:t>
        <w:br/>
        <w:t>изменение не может быть вызвано силой. Теперь ты сможешь понять, почему</w:t>
        <w:br/>
        <w:t>учитель не обрушивается на своего ученика. Это родит в нем только</w:t>
        <w:br/>
        <w:t>мрачность и навязчивые идеи.</w:t>
        <w:br/>
        <w:t>Он спросил о деталях других опытов, которые у меня были в выключении</w:t>
        <w:br/>
        <w:t>внутреннего диалога. Я рассказал все, что мог вспомнить.</w:t>
        <w:br/>
        <w:t>Мы разговаривали, пока не стало темно, и я уже не мог удобно</w:t>
        <w:br/>
        <w:t>записывать. Мне пришлось уделять меньше внимания записыванию, а это</w:t>
        <w:br/>
        <w:t>изменяло мою концентрацию. Дон Хуан понял это и стал смеяться. Он указал</w:t>
        <w:br/>
        <w:t>на то, что я выполнил еще одну задачу магии - записывать, не концентрируя</w:t>
        <w:br/>
        <w:t>внимания.</w:t>
        <w:br/>
        <w:t>В тот момент, когда он это сказал, я понял, что на самом деле не</w:t>
        <w:br/>
        <w:t>уделяю никакого внимания действию записывания, казалось, это отдельная</w:t>
        <w:br/>
        <w:t>деятельность, с которой я не имею ничего общего. Я был озадачен. Дон Хуан</w:t>
        <w:br/>
        <w:t>попросил меня сесть рядом с ним в центре круга. Он сказал, что стало</w:t>
        <w:br/>
        <w:t>слишком темно, и что мне уже небезопасно сидеть так близко к краю</w:t>
        <w:br/>
        <w:t>чапараля. Я почувствовал на спине озноб и прыгнул к нему.</w:t>
        <w:br/>
        <w:t>Он велел мне сесть лицом к юго-востоку и скомандовать самому себе</w:t>
        <w:br/>
        <w:t>быть тихим без всяких мыслей.</w:t>
        <w:br/>
        <w:t>Сначала я не мог этого сделать и испытал момент нетерпения. Дон Хуан</w:t>
        <w:br/>
        <w:t>повернулся ко мне спиной и сказал, чтобы я облокотился о его плечо для</w:t>
        <w:br/>
        <w:t>поддержки. Он сказал, что как только я остановлю свои мысли, я должен</w:t>
        <w:br/>
        <w:t>удерживать глаза открытыми и смотреть на кусты в направлении юго-востока.</w:t>
        <w:br/>
        <w:t>Загадочным тоном он добавил, что поставил передо мной задачу, и что если я</w:t>
        <w:br/>
        <w:t>решу ее, то буду готов к другому сегменту мира магов.</w:t>
        <w:br/>
        <w:t>Я выставил слабый вопрос о природе этой задачи. Он мягко усмехнулся.</w:t>
        <w:br/>
        <w:t>Я ждал его вопроса и затем что-то во мне включилось. Я почувствовал себя</w:t>
        <w:br/>
        <w:t>подвешенным. Казалось, что из моих ушей выпали затычки, и миллионы звуков</w:t>
        <w:br/>
        <w:t>чапараля стали слышны, их было так много, что я не мог их отличать</w:t>
        <w:br/>
        <w:t>индивидуально. Я чувствовал, что засыпаю и затем внезапно что-то привлекло</w:t>
        <w:br/>
        <w:t>мое внимание. Это не было что-то такое, что вовлекало бы мой мыслительный</w:t>
        <w:br/>
        <w:t>процесс. Это не было видением или чертой окрестностей, и однако же мое</w:t>
        <w:br/>
        <w:t>сознание было чем-то захвачено. Я был абсолютно бодрствующим. Глаза мои</w:t>
        <w:br/>
        <w:t>были сфокусированы на пятне у края чапараля, но я не смотрел, не думал и</w:t>
        <w:br/>
        <w:t>не говорил сам с собой. Мои чувства были чисто телесными ощущениями. Слова</w:t>
        <w:br/>
        <w:t>им не требовались. Я чувствовал, что прорываюсь через что-то</w:t>
        <w:br/>
        <w:t>неопределенное. Может быть то, что в обычном состоянии было бы моими</w:t>
        <w:br/>
        <w:t>мыслями, прорывалось. Во всяком случае, у меня было такое ощущение, что я</w:t>
        <w:br/>
        <w:t>попал в снежный обвал, и что-то теперь рушилось, имея меня в своем центре.</w:t>
        <w:br/>
        <w:t>Я почувствовал жжение в своем животе. Что-то тянуло меня в чапараль. Я мог</w:t>
        <w:br/>
        <w:t>различать темную массу кустов прямо перед собой. Однако, это не было</w:t>
        <w:br/>
        <w:t>недифференцированной темнотой, которой она была обычно. Я мог видеть</w:t>
        <w:br/>
        <w:t>каждый отдельный куст, как если бы смотрел на них в темных сумерках.</w:t>
        <w:br/>
        <w:t>Казалось, они двигаются. Масса их листьев выглядела как черные юбки,</w:t>
        <w:br/>
        <w:t>летящие ко мне, как если бы их нес ветер. Но ветра не было. Я погрузился в</w:t>
        <w:br/>
        <w:t>их гипнотизирующее движение. Какая-то пульсирующая дрожь, казалось,</w:t>
        <w:br/>
        <w:t>подтаскивала их все ближе и ближе ко мне. А затем я заметил более светлый</w:t>
        <w:br/>
        <w:t>силуэт, который, казалось, накладывался на темную форму кустов. Я</w:t>
        <w:br/>
        <w:t>сфокусировал свои глаза сбоку от светлого силуэта и смог увидеть в нем</w:t>
        <w:br/>
        <w:t>слабое сияние. Затем я взглянул на него не фокусируясь и мне пришло ясное</w:t>
        <w:br/>
        <w:t>убеждение, что светлый силуэт - это человек, прячущийся под кустами.</w:t>
        <w:br/>
        <w:t>В этот момент я находился в крайне необычном состоянии сознания. Я</w:t>
        <w:br/>
        <w:t>осознавал окружающее и тот умственный процесс, который это окружающее во</w:t>
        <w:br/>
        <w:t>мне вызывало. Однако я ничего не думал, как я думаю обычно. Например,</w:t>
        <w:br/>
        <w:t>когда я понял, что силуэт, наложенный на кусты - человек, я вспомнил</w:t>
        <w:br/>
        <w:t>другой случай в пустыне. Я заметил тогда, во время прогулки с доном</w:t>
        <w:br/>
        <w:t>Хенаро, что в ночном чапарале позади нас прячется человек. Но в тот</w:t>
        <w:br/>
        <w:t>момент, как я пытался разумно объяснить явление, я потерял человека из</w:t>
        <w:br/>
        <w:t>виду. На этот раз, однако, я чувствовал себя хозяином положения и</w:t>
        <w:br/>
        <w:t>отказался объяснять что-либо или думать вообще. На секунду у меня было</w:t>
        <w:br/>
        <w:t>впечатление, что я могу удержать человека и заставить его оставаться там,</w:t>
        <w:br/>
        <w:t>где он есть. Затем я испытал странную боль в центре своего живота. Что-то,</w:t>
        <w:br/>
        <w:t>казалось, вырывалось изнутри меня, и я уже не мог больше держать</w:t>
        <w:br/>
        <w:t>напряженными мышцы брюшного пресса. В тот самый момент, когда я</w:t>
        <w:br/>
        <w:t>отступился, темная фигура громадной птицы или какого-то летающего</w:t>
        <w:br/>
        <w:t>животного бросилась на меня из чапараля. Казалось, что форма человека</w:t>
        <w:br/>
        <w:t>превратилась в форму птицы. У меня было ясное осознанное восприятие</w:t>
        <w:br/>
        <w:t>страха. Я ахнул, затем издал громкий крик и упал на спину.</w:t>
        <w:br/>
        <w:t>Дон Хуан помог мне подняться. Его лицо было вплотную с моим. Он</w:t>
        <w:br/>
        <w:t>смеялся.</w:t>
        <w:br/>
        <w:t>- Что это было? - заорал я.</w:t>
        <w:br/>
        <w:t>Он заставил меня замолчать, приложив мне руку ко рту. Приложив мне</w:t>
        <w:br/>
        <w:t>губы к уху, он прошептал, что нам нужно покинуть это место спокойно и</w:t>
        <w:br/>
        <w:t>собранно, как будто бы ничего не произошло. Мы шли бок о бок. Его походка</w:t>
        <w:br/>
        <w:t>была расслабленная и равномерная. Пару раз он быстро оборачивался. Я</w:t>
        <w:br/>
        <w:t>сделал то же самое и дважды уловил какую-то темную массу, которая,</w:t>
        <w:br/>
        <w:t>казалось, следовала за нами. Позади себя я услышал громкий и какой-то</w:t>
        <w:br/>
        <w:t>неземной крик. На секунду я был объят чистым ужасом. Судороги прошлись у</w:t>
        <w:br/>
        <w:t>меня по мышцам живота. Они начинались спазматически и их интенсивность</w:t>
        <w:br/>
        <w:t>росла до тех пор, пока они просто не заставили мое тело бежать.</w:t>
        <w:br/>
        <w:t>Единственно, как можно говорить о моей реакции, так это применяя</w:t>
        <w:br/>
        <w:t>терминологию дона Хуана. Поэтому я могу сказать, что мое тело из-за того</w:t>
        <w:br/>
        <w:t>испуга, который я испытал, смогло выполнить то, что он называл "бег силы",</w:t>
        <w:br/>
        <w:t>техника, которой он обучил меня несколькими годами раньше, состоящая из</w:t>
        <w:br/>
        <w:t>бега в темноте не спотыкаясь и не ударяясь ни обо что.</w:t>
        <w:br/>
        <w:t>Я не полностью осознавал, что я сделал или как я сделал. Внезапно я</w:t>
        <w:br/>
        <w:t>оказался опять у дома дона Хуана. Очевидно он тоже бежал, и мы прибежали в</w:t>
        <w:br/>
        <w:t>одно и то же время. Он зажег свою керосиновую лампу, повесил ее на</w:t>
        <w:br/>
        <w:t>потолочную балку и спокойно сказал, чтобы я сел и расслабился.</w:t>
        <w:br/>
        <w:t>Некоторое время я лежал на одном месте, пока моя нервозность не стала</w:t>
        <w:br/>
        <w:t>более управляемой. Затем я сел. Он подчеркнуто сильно приказал мне</w:t>
        <w:br/>
        <w:t>действовать так, словно ничего не произошло и вручил мне мой блокнот. Я не</w:t>
        <w:br/>
        <w:t>заметил в своей спешке, что обронил его.</w:t>
        <w:br/>
        <w:t>- Что там произошло, дон Хуан? - спросил я наконец.</w:t>
        <w:br/>
        <w:t>- У тебя было свидание со знанием, - сказал он, указывая движением</w:t>
        <w:br/>
        <w:t>подбородка на темный край пустынного чапараля. - я повел тебя туда, потому</w:t>
        <w:br/>
        <w:t>что я мельком заметил ранее, что знание бродило вокруг дома. Можно</w:t>
        <w:br/>
        <w:t>сказать, что знание знало о том, что ты приезжаешь и ожидало тебя. Вместо</w:t>
        <w:br/>
        <w:t>того, чтобы встречаться с ним здесь, я считал, что с ним следует</w:t>
        <w:br/>
        <w:t>встретиться на месте силы. Затем я сделал тебе испытание, чтобы</w:t>
        <w:br/>
        <w:t>посмотреть, достаточно ли у тебя личной силы, чтобы изолировать ее от всех</w:t>
        <w:br/>
        <w:t>остальных окружающих нас вещей. Ты сделал прекрасно.</w:t>
        <w:br/>
        <w:t>- Подожди минутку, - запротестовал я. - я видел силуэт человека,</w:t>
        <w:br/>
        <w:t>прячущегося за кустом, а затем я видел огромную птицу.</w:t>
        <w:br/>
        <w:t>- Ты не видел человека! - сказал он с ударением. - не видел ты и</w:t>
        <w:br/>
        <w:t>птицы. Силуэт в кустах и то, что полетело к нам, была бабочка. Если ты</w:t>
        <w:br/>
        <w:t>хочешь быть точным, употребляя термины магов, но очень смешным в своих</w:t>
        <w:br/>
        <w:t>собственных терминах, то ты можешь сказать, что сегодня у тебя было</w:t>
        <w:br/>
        <w:t>свидание с бабочкой. Знание - это бабочка.</w:t>
        <w:br/>
        <w:t>Он взглянул на меня пристально. Свет лампы создавал странные тени на</w:t>
        <w:br/>
        <w:t>его лице. Я отвел глаза.</w:t>
        <w:br/>
        <w:t>- Возможно, у тебя будет достаточно личной силы, чтобы разгадать эту</w:t>
        <w:br/>
        <w:t>загадку сегодня ночью, - сказал он. - если не сегодня ночью, то может быть</w:t>
        <w:br/>
        <w:t>завтра. Вспомни, ты мне еще должен шесть дней.</w:t>
        <w:br/>
        <w:t>Дон Хуан поднялся и прошел на кухню в задней части дома. Он взял</w:t>
        <w:br/>
        <w:t>лампу и поставил ее к стене на короткий круглый чурбан, который он</w:t>
        <w:br/>
        <w:t>использовал как табурет. Мы уселись на полу друг против друга и поели</w:t>
        <w:br/>
        <w:t>бобов с мясом из горшка, который он поставил перед нами. Ели мы в</w:t>
        <w:br/>
        <w:t>молчании.</w:t>
        <w:br/>
        <w:t>Время от времени он бросал на меня отрывистые взгляды и, казалось,</w:t>
        <w:br/>
        <w:t>готов был засмеяться. Его глаза были как две щелки. Когда он смотрел на</w:t>
        <w:br/>
        <w:t>меня, то слегка приоткрывал их, и влага в уголках отражала свет лампы.</w:t>
        <w:br/>
        <w:t>Казалось, он использовал свет для того, чтобы создавать зеркальные</w:t>
        <w:br/>
        <w:t>отражения. Он играл с этим, покачивая головой почти незаметно каждый раз,</w:t>
        <w:br/>
        <w:t>когда останавливал глаза на мне. Эффектом была захватывающая игра света. Я</w:t>
        <w:br/>
        <w:t>осознал его маневры после того, как он использовал их пару раз. Я был</w:t>
        <w:br/>
        <w:t>убежден, что он действует так, имея в уме определенную цель я почувствовал</w:t>
        <w:br/>
        <w:t>себя обязанным спросить об этом.</w:t>
        <w:br/>
        <w:t>- Для этого у меня есть далеко идущая причина, - сказал он ободряюще.</w:t>
        <w:br/>
        <w:t>- я успокаиваю тебя своими глазами. Ты уже больше не нервничаешь, не так</w:t>
        <w:br/>
        <w:t>ли?</w:t>
        <w:br/>
        <w:t>Я должен был признать, что чувствую себя очень хорошо. Мелькание</w:t>
        <w:br/>
        <w:t>света в его глазах не было угрожающим и ни в коей мере не раздражало и не</w:t>
        <w:br/>
        <w:t>пугало меня.</w:t>
        <w:br/>
        <w:t>- Как ты успокаиваешь меня своими глазами? - спросил я.</w:t>
        <w:br/>
        <w:t>Он повторил незаметные покачивания головы. Его глаза действительно</w:t>
        <w:br/>
        <w:t>отражали свет керосиновой лампы.</w:t>
        <w:br/>
        <w:t>- Попробуй сделать это сам, - сказал он спокойно и положил себе еще</w:t>
        <w:br/>
        <w:t>еды. - ты сможешь успокаивать сам себя.</w:t>
        <w:br/>
        <w:t>Я попробовал качать головой. Мои движения были неуклюжи.</w:t>
        <w:br/>
        <w:t>- Болтая головой таким образом ты себя не успокоишь. Скорее ты</w:t>
        <w:br/>
        <w:t>добьешься головной боли. Секрет состоит не в качании головой, а в том</w:t>
        <w:br/>
        <w:t>чувстве, которое приходит к глазам из района внизу живота. Именно оно</w:t>
        <w:br/>
        <w:t>заставляет голову качаться.</w:t>
        <w:br/>
        <w:t>Он потер район живота. Когда я закончил есть, я прислонился к груде</w:t>
        <w:br/>
        <w:t>дров и пустых мешков. Я попытался имитировать его качание головой. Дон</w:t>
        <w:br/>
        <w:t>Хуан, казалось, забавлялся бесконечно. Он смеялся и хлопал себя по ляжкам.</w:t>
        <w:br/>
        <w:t>Затем внезапный звук прервал его смех. Я услышал странный глубокий</w:t>
        <w:br/>
        <w:t>звук, подобный постукиванию по дереву, который исходил из чапараля. Дон</w:t>
        <w:br/>
        <w:t>Хуан поднял свой подбородок, сделав мне знак оставаться алертным.</w:t>
        <w:br/>
        <w:t>- Это бабочка зовет тебя, - сказал он без всяких эмоций в голосе.</w:t>
        <w:br/>
        <w:t>Я вскочил на ноги. Звук тотчас прекратился. Я посмотрел на дона Хуана</w:t>
        <w:br/>
        <w:t>в поисках объяснений. Он сделал комический жест беспомощности, пожимая</w:t>
        <w:br/>
        <w:t>плечами.</w:t>
        <w:br/>
        <w:t>- Ты еще не закончил своего свидания, - добавил он.</w:t>
        <w:br/>
        <w:t>Я сказал ему, что чувствую себя недостойным и что лучше я уеду домой</w:t>
        <w:br/>
        <w:t>и вернусь тогда, когда буду чувствовать себя сильнее.</w:t>
        <w:br/>
        <w:t>- Ты говоришь чепуху, - бросил он. - воин берет свою судьбу, какой</w:t>
        <w:br/>
        <w:t>она бы ни была, и принимает ее в абсолютном смирении. Он в смирении</w:t>
        <w:br/>
        <w:t>принимает то, чем он является не для того, чтобы сожалеть, не как основу</w:t>
        <w:br/>
        <w:t>для сожаления, а как живой вызов.</w:t>
        <w:br/>
        <w:t>- Для каждого из нас нужно время, чтобы понять этот момент и</w:t>
        <w:br/>
        <w:t>использовать его в жизни. Я, например, ненавидел само звучание слова</w:t>
        <w:br/>
        <w:t>"смирение". Я - индеец, а мы, индейцы, всегда были смиренны и ничего не</w:t>
        <w:br/>
        <w:t>делали, только опускали свои головы. Я думал, что смирение не по пути с</w:t>
        <w:br/>
        <w:t>воином. Я ошибался. Сейчас я знаю, что смирение воина не является</w:t>
        <w:br/>
        <w:t>смирением нищего. Воин ни перед кем не опускает головы, но в то же время</w:t>
        <w:br/>
        <w:t>он не позволит никому опускать свою голову перед ним. Нищий, напротив, уже</w:t>
        <w:br/>
        <w:t>при падении шляпы падает на колени и метет пол перед любым, кого считает</w:t>
        <w:br/>
        <w:t>выше себя. Но в то же время он требует, чтобы кто-то, находящийся ниже</w:t>
        <w:br/>
        <w:t>его, мел пол перед ним.</w:t>
        <w:br/>
        <w:t>Вот почему я говорил тебе сегодня ранее, что я не понимаю, что</w:t>
        <w:br/>
        <w:t>чувствуют мастера. Я знаю только смирение воина, а оно никогда не позволит</w:t>
        <w:br/>
        <w:t>мне быть чьим-либо мастером.</w:t>
        <w:br/>
        <w:t>Мы некоторое время молчали. Его слова вызвали во мне глубокое</w:t>
        <w:br/>
        <w:t>волнение. Я был тронут ими и в то же время озабочен тем, чему я был</w:t>
        <w:br/>
        <w:t>свидетелем в чапарале. Моим сознательным заключением было то, что дон Хуан</w:t>
        <w:br/>
        <w:t>что-то скрывает от меня и что он на самом деле должен знать, что</w:t>
        <w:br/>
        <w:t>происходит.</w:t>
        <w:br/>
        <w:t>Я ушел в эти размышления, когда тот же самый странный стучащий шум</w:t>
        <w:br/>
        <w:t>вывел меня из задумчивости. Дон Хуан улыбнулся, а затем начал</w:t>
        <w:br/>
        <w:t>посмеиваться.</w:t>
        <w:br/>
        <w:t>- Ты любишь смирение нищего, - сказал он мягко. - ты опускаешь голову</w:t>
        <w:br/>
        <w:t>перед разумом.</w:t>
        <w:br/>
        <w:t>- Я всегда думаю, что меня разыгрывают, - сказал я. - это основной</w:t>
        <w:br/>
        <w:t>момент моей проблемы.</w:t>
        <w:br/>
        <w:t>- Ты прав. Тебя разыгрывают, - заметил он с обезоруживающей улыбкой.</w:t>
        <w:br/>
        <w:t>- это не может быть твоей проблемой. Реальной проблемой в этом отношении</w:t>
        <w:br/>
        <w:t>является то, что ты чувствуешь, будто я сознательно тебя обманываю. Прав</w:t>
        <w:br/>
        <w:t>я?</w:t>
        <w:br/>
        <w:t>- Да, есть во мне что-то, что не дает мне поверить в реальность</w:t>
        <w:br/>
        <w:t>происходящего.</w:t>
        <w:br/>
        <w:t>- Ты опять прав. Ничего из происходящего не является реальным.</w:t>
        <w:br/>
        <w:t>- Что ты хочешь этим сказать, дон Хуан?</w:t>
        <w:br/>
        <w:t>- Вещи являются реальными только после того, как научишься</w:t>
        <w:br/>
        <w:t>соглашаться с их реальностью. То, что происходит сегодня ночью, например,</w:t>
        <w:br/>
        <w:t>вероятно не может быть для тебя реальным, потому что никто с тобой</w:t>
        <w:br/>
        <w:t>согласиться не может относительно этого.</w:t>
        <w:br/>
        <w:t>- Ты хочешь сказать, что не видел того, что произошло?</w:t>
        <w:br/>
        <w:t>- Конечно, видел, но я не в счет. Вспомни, что я тот, кто тебя</w:t>
        <w:br/>
        <w:t>обманывает.</w:t>
        <w:br/>
        <w:t>Дон Хуан смеялся, пока не закашлялся и не выбился из дыхания. Его</w:t>
        <w:br/>
        <w:t>смех был дружественным, даже несмотря на то, что он смеялся надо мной.</w:t>
        <w:br/>
        <w:t>- Не обращай так много внимания на ту чушь, которую я несу, - сказал</w:t>
        <w:br/>
        <w:t>он ободряюще. - я просто стараюсь расслабить тебя и знаю, что ты</w:t>
        <w:br/>
        <w:t>чувствуешь себя в своей тарелке только тогда, когда ты в смущении.</w:t>
        <w:br/>
        <w:t>Его выражение было рассчитано комичным, и мы оба расхохотались. Я</w:t>
        <w:br/>
        <w:t>сказал ему, что меня еще более испугало то, что он сейчас сказал.</w:t>
        <w:br/>
        <w:t>- Ты боишься меня? - спросил он.</w:t>
        <w:br/>
        <w:t>- Не тебя, но того, что ты представляешь.</w:t>
        <w:br/>
        <w:t>- Я представляю собой свободу воина. Ты этого боишься?</w:t>
        <w:br/>
        <w:t>- Нет, но я боюсь устрашительности твоего знания. В нем нет для меня</w:t>
        <w:br/>
        <w:t>утешения. Нет гавани, куда бы приткнуться.</w:t>
        <w:br/>
        <w:t>- Ты опять все путаешь. Утешение, гавань, страх - все это настроения,</w:t>
        <w:br/>
        <w:t>которым ты научился, даже не спрашивая об их ценности. Как видно, черные</w:t>
        <w:br/>
        <w:t>маги уже завладели всей твоей преданностью.</w:t>
        <w:br/>
        <w:t>- Кто такие черные маги?</w:t>
        <w:br/>
        <w:t>- Окружающие нас люди являются черными магами. А поскольку ты с ними,</w:t>
        <w:br/>
        <w:t>то ты тоже черный маг. Подумай на секунду, можешь ли ты уклониться с той</w:t>
        <w:br/>
        <w:t>тропы, которую они для тебя проложили. Нет. Твои мысли и твои поступки</w:t>
        <w:br/>
        <w:t>навсегда зафиксированы в их терминологии. Это рабство. Я, с другой</w:t>
        <w:br/>
        <w:t>стороны, принес тебе свободу. Свобода дорога, но цена не невозможна.</w:t>
        <w:br/>
        <w:t>Поэтому бойся своих тюремщиков, своих мастеров. Не трать своего времени и</w:t>
        <w:br/>
        <w:t>своей силы, боясь меня.</w:t>
        <w:br/>
        <w:t>Я знал, что он был прав, но все же несмотря на мое искреннее согласие</w:t>
        <w:br/>
        <w:t>с ним, я знал также, что привычки моей жизни обязательно заставят меня</w:t>
        <w:br/>
        <w:t>тянуться к моей старой тропе. Я действительно себя чувствовал рабом.</w:t>
        <w:br/>
        <w:t>После долгого молчания дон Хуан спросил меня, достаточно ли у меня</w:t>
        <w:br/>
        <w:t>силы чтобы еще раз столкнуться со знанием.</w:t>
        <w:br/>
        <w:t>- Ты хочешь сказать, с бабочкой? - спросил я полушутя.</w:t>
        <w:br/>
        <w:t>Его тело согнулось от смеха. Казалось, что я только что сказал ему</w:t>
        <w:br/>
        <w:t>самую смешную шутку в мире.</w:t>
        <w:br/>
        <w:t>- Что ты в действительности имеешь в виду, когда говоришь, что знание</w:t>
        <w:br/>
        <w:t>- это бабочка? - спросил я.</w:t>
        <w:br/>
        <w:t>- Я ничего другого не имею в виду, - ответил он. - бабочка есть</w:t>
        <w:br/>
        <w:t>бабочка. Я думал, что к настоящему времени со всеми твоими достижениями у</w:t>
        <w:br/>
        <w:t>тебя будет достаточно силы, чтобы "видеть". Вместо этого ты мельком</w:t>
        <w:br/>
        <w:t>заметил человека. А это не было истинным "видением".</w:t>
        <w:br/>
        <w:t>С самого начала моего ученичества дон Хуан ввел концепцию "видения",</w:t>
        <w:br/>
        <w:t>как особой способности, которую можно развить, и которая позволит</w:t>
        <w:br/>
        <w:t>воспринимать "истинную" природу вещей.</w:t>
        <w:br/>
        <w:t>За несколько лет нашей связи у меня развилось мнение, что то, что он</w:t>
        <w:br/>
        <w:t>имеет в виду под "видением", является интуитивным восприятием вещей, или</w:t>
        <w:br/>
        <w:t>же способностью понимать что-то сразу, или, возможно, способностью</w:t>
        <w:br/>
        <w:t>насквозь видеть человеческие поступки и раскрывать скрытые значения и</w:t>
        <w:br/>
        <w:t>мотивы.</w:t>
        <w:br/>
        <w:t>- Я могу сказать, что сегодня вечером, когда ты встретился с</w:t>
        <w:br/>
        <w:t>бабочкой, ты наполовину смотрел, наполовину видел, - продолжал дон Хуан. -</w:t>
        <w:br/>
        <w:t>В этом состоянии, хотя ты и не был полностью самим собой, как обычно, ты,</w:t>
        <w:br/>
        <w:t>тем не менее, смог находиться в полном сознании, чтобы управлять своим</w:t>
        <w:br/>
        <w:t>знанием мира.</w:t>
        <w:br/>
        <w:t>Дон Хуан остановился и взглянул на меня. Сначала я не знал, что</w:t>
        <w:br/>
        <w:t>сказать.</w:t>
        <w:br/>
        <w:t>- Как я управлял своим знанием мира? - спросил я.</w:t>
        <w:br/>
        <w:t>- Твое знание мира сказало тебе, что в кустах можно найти только</w:t>
        <w:br/>
        <w:t>подкрадывающихся животных или людей, прячущихся за листвой. Ты удержал эту</w:t>
        <w:br/>
        <w:t>мысль и естественно тебе пришлось найти способ сделать мир таким, чтобы он</w:t>
        <w:br/>
        <w:t>отвечал этой мысли.</w:t>
        <w:br/>
        <w:t>- Но я совсем не думал, дон Хуан.</w:t>
        <w:br/>
        <w:t>- Тогда не будем называть это думанием. Скорее это привычка иметь мир</w:t>
        <w:br/>
        <w:t>таким, чтобы он всегда соответствовал нашим мыслям, когда он не</w:t>
        <w:br/>
        <w:t>соответствует, мы просто делаем его соответствующим. Бабочки, такие</w:t>
        <w:br/>
        <w:t>большие, как человек, не могут быть даже мыслью. Поэтому для тебя то, что</w:t>
        <w:br/>
        <w:t>находилось в кустах, должно было быть человеком.</w:t>
        <w:br/>
        <w:t>- Такая же вещь случилась и с койотом. Твои старые привычки</w:t>
        <w:br/>
        <w:t>определили природу этой встречи также. Что-то произошло между тобой и</w:t>
        <w:br/>
        <w:t>койотом. Но это не был разговор. Я сам бывал в такой переделке. Я тебе</w:t>
        <w:br/>
        <w:t>рассказывал, что однажды я говорил с оленем. Теперь ты разговариваешь с</w:t>
        <w:br/>
        <w:t>койотом. Но ни ты, ни я никогда не узнаем, что на самом деле имело место в</w:t>
        <w:br/>
        <w:t>этих случаях.</w:t>
        <w:br/>
        <w:t>- Что ты мне говоришь, дон Хуан?</w:t>
        <w:br/>
        <w:t>- Когда объяснение магов стало ясным для меня, уже было слишком</w:t>
        <w:br/>
        <w:t>поздно узнавать, что именно сделал для меня олень. Я сказал, что мы</w:t>
        <w:br/>
        <w:t>разговаривали, но это было не так. Сказать, что между нами произошел</w:t>
        <w:br/>
        <w:t>разговор, это только способ представить все таким образом, чтобы я смог об</w:t>
        <w:br/>
        <w:t>этом говорить. Олень и я что-то делали, но в то время, когда это имело</w:t>
        <w:br/>
        <w:t>место, мне нужно было заставлять мир соответствовать моим идеям,</w:t>
        <w:br/>
        <w:t>совершенно так же, как это делал ты. Так же, как ты, я всю свою жизнь</w:t>
        <w:br/>
        <w:t>разговаривал. Поэтому мои привычки взяли верх и распространились на оленя.</w:t>
        <w:br/>
        <w:t>Когда олень подошел ко мне и сделал то, что он сделал, то я был вынужден</w:t>
        <w:br/>
        <w:t>понимать это как разговор.</w:t>
        <w:br/>
        <w:t>- Это объяснение магов?</w:t>
        <w:br/>
        <w:t>- Нет, это мое объяснение тебе. Но оно не противоречит объяснению</w:t>
        <w:br/>
        <w:t>магов. Его заявление бросило меня в состояние умственного возбуждения. На</w:t>
        <w:br/>
        <w:t>некоторое время я забыл о крадущейся бабочке и даже забыл записывать. Я</w:t>
        <w:br/>
        <w:t>попытался перефразировать его заявление, и мы ушли в длинное обсуждение</w:t>
        <w:br/>
        <w:t>рефлексирующей природы нашего мира. Мир, согласно дону Хуану, должен</w:t>
        <w:br/>
        <w:t>соответствовать его описанию. Это описание отражает себя.</w:t>
        <w:br/>
        <w:t>Другим моментом его разъяснения было то, что мы научились соотносить</w:t>
        <w:br/>
        <w:t>себя с нашим описанием мира в терминах того, что я назвал "привычки". Я</w:t>
        <w:br/>
        <w:t>ввел то, что считал более всеобъемлющим термином "намеренность" - свойство</w:t>
        <w:br/>
        <w:t>человеческого сознания посредством которого соотносятся с объектом или</w:t>
        <w:br/>
        <w:t>намереваются иметь этот объект в таком именно виде.</w:t>
        <w:br/>
        <w:t>Наш разговор вызвал крайне интересное рассуждение. Будучи</w:t>
        <w:br/>
        <w:t>рассмотренным в свете объяснений дона Хуана, мой "разговор" с койотом</w:t>
        <w:br/>
        <w:t>приобретал новые черты. Я действительно намеренно вызвал "диалог",</w:t>
        <w:br/>
        <w:t>поскольку я никогда не знал другого пути намеренной коммуникации. Я также</w:t>
        <w:br/>
        <w:t>преуспел в том, чтобы заставить его отвечать описанию, соответственно</w:t>
        <w:br/>
        <w:t>которому коммуникация происходит через диалог. И, таким образом, я</w:t>
        <w:br/>
        <w:t>заставил описание отразиться.</w:t>
        <w:br/>
        <w:t>Я испытал момент огромного подъема. Дон Хуан засмеялся и сказал, что</w:t>
        <w:br/>
        <w:t>быть до такой степени тронутым словами, это другой аспект моей глупости.</w:t>
        <w:br/>
        <w:t>Он сделал комический жест разговора без звуков.</w:t>
        <w:br/>
        <w:t>- Мы все проходим через одни и те же фокусы, - сказал он после</w:t>
        <w:br/>
        <w:t>длинной паузы. - единственный способ преодолеть их состоит в том, чтобы</w:t>
        <w:br/>
        <w:t>продолжать действовать как воин. Остальное придет само собой и посредством</w:t>
        <w:br/>
        <w:t>себя самого.</w:t>
        <w:br/>
        <w:t>- А что остальное, дон Хуан?</w:t>
        <w:br/>
        <w:t>- Знание и сила. Люди знания обладают и тем и другим. И в то же время</w:t>
        <w:br/>
        <w:t>никто из них не сможет сказать, каким образом они их приобрели за</w:t>
        <w:br/>
        <w:t>исключением того, что они неуклонно действовали как воины, и в</w:t>
        <w:br/>
        <w:t>определенный момент все изменилось.</w:t>
        <w:br/>
        <w:t>Он взглянул на меня. Казалось, он был в нерешительности. Затем он</w:t>
        <w:br/>
        <w:t>быстро встал и сказал, что у меня нет иного выхода. Как продолжить свое</w:t>
        <w:br/>
        <w:t>свидание со знанием.</w:t>
        <w:br/>
        <w:t>Я ощутил озноб. Мое сердце начало колотиться. Я поднялся, и дон Хуан</w:t>
        <w:br/>
        <w:t>обошел вокруг меня, как бы рассматривая мое тело со всех возможных углов.</w:t>
        <w:br/>
        <w:t>Он сделал мне знак сесть и продолжать писать.</w:t>
        <w:br/>
        <w:t>- Если ты будешь слишком испуган, то ты не сможешь провести свое</w:t>
        <w:br/>
        <w:t>свидание. Воин должен быть спокоен и собран и никогда не ослаблять своей</w:t>
        <w:br/>
        <w:t>хватки.</w:t>
        <w:br/>
        <w:t>- Я действительно испуган, - сказал я. - бабочка или что иное, но</w:t>
        <w:br/>
        <w:t>что-то там лазает по кустам.</w:t>
        <w:br/>
        <w:t>- Конечно, - воскликнул он, - мое возражение состоит в том, что ты</w:t>
        <w:br/>
        <w:t>настойчиво считаешь это человеком, точно также, как ты настойчиво думаешь,</w:t>
        <w:br/>
        <w:t>что разговаривал с койотом.</w:t>
        <w:br/>
        <w:t>Какая-то часть меня полностью поняла, что он хочет сказать. Был,</w:t>
        <w:br/>
        <w:t>однако, другой аспект меня самого, который не отступался и, несмотря на</w:t>
        <w:br/>
        <w:t>очевидное, накрепко прицеплялся к рассудку.</w:t>
        <w:br/>
        <w:t>Я сказал дону Хуану, что его объяснения не удовлетворяют мои чувства,</w:t>
        <w:br/>
        <w:t>хотя интеллектуально я полностью согласен с ним.</w:t>
        <w:br/>
        <w:t>- В этом слабая сторона слов, - сказал он подбадривающе. - Они всегда</w:t>
        <w:br/>
        <w:t>заставляют нас чувствовать себя просвещенными, но когда мы оборачиваемся,</w:t>
        <w:br/>
        <w:t>чтобы посмотреть на мир, то они всегда предают нас, и мы кончаем тем, что</w:t>
        <w:br/>
        <w:t>смотрим на мир так же, как всегда это делали, без всякого просветления. По</w:t>
        <w:br/>
        <w:t>этой причине маг старается больше действовать, чем говорить. И как</w:t>
        <w:br/>
        <w:t>следствие этого, он получает новое описание мира. Новое описание, где</w:t>
        <w:br/>
        <w:t>разговор не является очень уж важным, и где новые поступки имеют новые</w:t>
        <w:br/>
        <w:t>отражения.</w:t>
        <w:br/>
        <w:t>Он сел рядом со мной, посмотрел мне в глаза и попросил меня</w:t>
        <w:br/>
        <w:t>рассказать о том, что я действительно видел в чапарале.</w:t>
        <w:br/>
        <w:t>На секунду меня охватила полная неопределенность. Я видел темную</w:t>
        <w:br/>
        <w:t>фигуру человека, но в то же время, я видел, как эта фигура превратилась в</w:t>
        <w:br/>
        <w:t>птицу. Таким образом я видел больше, чем мой рассудок давал мне возможным</w:t>
        <w:br/>
        <w:t>считать вероятным. Но вместо того, чтобы отбрасывать свой рассудок</w:t>
        <w:br/>
        <w:t>совершенно, что-то во мне выбрало отдельные части моего опыта, такие как</w:t>
        <w:br/>
        <w:t>размер и общие очертания темной фигуры и удержало их как разумную</w:t>
        <w:br/>
        <w:t>возможность, выбрасывая в то же время другие части, вроде того, что темная</w:t>
        <w:br/>
        <w:t>фигура превратилась в птицу. Таким образом я убедил себя, что видел</w:t>
        <w:br/>
        <w:t>человека.</w:t>
        <w:br/>
        <w:t>Дон Хуан расхохотался, когда я выразил свои затруднения. Он сказал,</w:t>
        <w:br/>
        <w:t>что рано или поздно объяснение магов придет ко мне на помощь и тогда все</w:t>
        <w:br/>
        <w:t>сразу станет совершенно ясным. Без необходимости быть разумным или</w:t>
        <w:br/>
        <w:t>неразумным.</w:t>
        <w:br/>
        <w:t>- А пока все, что я могу для тебя сделать, это гарантировать, что это</w:t>
        <w:br/>
        <w:t>не был человек, - сказал он.</w:t>
        <w:br/>
        <w:t>Взгляд дона Хуана стал нервирующим. Мое тело невольно задрожало. Он</w:t>
        <w:br/>
        <w:t>заставил меня почувствовать раздражение и нервозность.</w:t>
        <w:br/>
        <w:t>- Я ищу отметки на твоем теле, - объяснил он. - ты можешь этого не</w:t>
        <w:br/>
        <w:t>знать, но сегодня вечером ты был в хорошенькой переделке.</w:t>
        <w:br/>
        <w:t>- Что за отметки ты ищешь?</w:t>
        <w:br/>
        <w:t>- Не настоящие, физические отметки на твоем теле, но знаки, указания</w:t>
        <w:br/>
        <w:t>в твоих светящихся волокнах, в районах яркости. Мы - светящиеся существа,</w:t>
        <w:br/>
        <w:t>и все, что мы есть, и все, что мы чувствуем бывает видно в наших волокнах.</w:t>
        <w:br/>
        <w:t>Люди имеют яркость, свойственную только им. Это единственный способ</w:t>
        <w:br/>
        <w:t>отличить их от других светящихся живых существ.</w:t>
        <w:br/>
        <w:t>Если бы ты "видел" сегодня вечером, то ты заметил бы, что фигура в</w:t>
        <w:br/>
        <w:t>кустах не была светящимся живым существом.</w:t>
        <w:br/>
        <w:t>Я хотел спрашивать дальше, но он приложил мне руку ко рту и заставил</w:t>
        <w:br/>
        <w:t>замолчать. Затем он нагнулся мне к уху и прошептал, что я должен слушать и</w:t>
        <w:br/>
        <w:t>попытаться услышать мягкое шуршание, мягкие приглушенные шаги бабочки по</w:t>
        <w:br/>
        <w:t>сухим листьям и ветвям на земле.</w:t>
        <w:br/>
        <w:t>Я ничего не мог расслышать. Дон Хуан резко поднялся, взял лампу и</w:t>
        <w:br/>
        <w:t>сказал, что мы будем сидеть под навесом у его двери. Он вывел меня через</w:t>
        <w:br/>
        <w:t>заднюю дверь и обвел меня вокруг дома по краю чапараля. Вместо того, чтобы</w:t>
        <w:br/>
        <w:t>пройти через комнату и выйти из передней двери. Он объяснил, что</w:t>
        <w:br/>
        <w:t>необходимо было сделать наше присутствие явным. Мы наполовину обошли дом с</w:t>
        <w:br/>
        <w:t>его левой стороны. Шаг дона Хуана был исключительно медленным и</w:t>
        <w:br/>
        <w:t>неуверенным. Его рука тряслась, когда он держал лампу.</w:t>
        <w:br/>
        <w:t>Я спросил его, что с ним случилось. Он мне подмигнул и прошептал, что</w:t>
        <w:br/>
        <w:t>большая бабочка, которая рыскает вокруг, имеет свидание с молодым</w:t>
        <w:br/>
        <w:t>человеком, и что медленная походка слабого старика была явным способом</w:t>
        <w:br/>
        <w:t>показать, с кем она встречается.</w:t>
        <w:br/>
        <w:t>Когда мы наконец пришли к передней части дома, дон Хуан повесил лампу</w:t>
        <w:br/>
        <w:t>на балку и усадил меня спиной к стене. Сам он сел справа.</w:t>
        <w:br/>
        <w:t>- Мы собираемся сидеть здесь, - сказал он. - а ты будешь писать и</w:t>
        <w:br/>
        <w:t>разговаривать со мной очень нормальным образом. Бабочка, которая бросилась</w:t>
        <w:br/>
        <w:t>на тебя сегодня, находится поблизости в кустах. Через некоторое время она</w:t>
        <w:br/>
        <w:t>подойдет поближе взглянуть на тебя. Вот почему я повесил лампу на балку</w:t>
        <w:br/>
        <w:t>прямо над тобой. Свет поможет бабочке найти тебя. Когда она подойдет к</w:t>
        <w:br/>
        <w:t>краю кустов, она позовет тебя. Это очень специфический звук. Звук сам по</w:t>
        <w:br/>
        <w:t>себе может помочь тебе.</w:t>
        <w:br/>
        <w:t>- Что это за звук, дон Хуан?</w:t>
        <w:br/>
        <w:t>- Это песня, навязчивый зов, который производят бабочки. Обычно его</w:t>
        <w:br/>
        <w:t>нельзя услышать, но бабочка, которая находится там в кустах - редкая</w:t>
        <w:br/>
        <w:t>бабочка. Ты будешь ясно слышать ее зов, и при условии, что ты будешь</w:t>
        <w:br/>
        <w:t>неуязвимым, он останется с тобой до конца твоей жизни.</w:t>
        <w:br/>
        <w:t>- Чем он мне поможет?</w:t>
        <w:br/>
        <w:t>- Сегодня ночью ты попытаешься закончить то, что ты начал раньше.</w:t>
        <w:br/>
        <w:t>"Видение" случается только тогда, когда воин способен останавливать</w:t>
        <w:br/>
        <w:t>внутренний диалог.</w:t>
        <w:br/>
        <w:t>Сегодня ты своей волей остановил его там, в кустах. И ты "видел". То,</w:t>
        <w:br/>
        <w:t>что ты "видел", не было ясным. Ты думал, что это человек. Я говорю, что</w:t>
        <w:br/>
        <w:t>это была бабочка. Никто из нас не является правым, но это потому, что нам</w:t>
        <w:br/>
        <w:t>приходится говорить. Я, однако же, взял верх, потому что я "вижу" лучше,</w:t>
        <w:br/>
        <w:t>чем ты, поэтому я знаю, хотя это и не совершенно точно, что фигура,</w:t>
        <w:br/>
        <w:t>которую ты "видел" этим вечером, была бабочкой.</w:t>
        <w:br/>
        <w:t>А сейчас ты останешься молчаливым и ничего не думающим и дашь этой</w:t>
        <w:br/>
        <w:t>бабочке прийти к тебе опять.</w:t>
        <w:br/>
        <w:t>Я едва мог записывать. Дон Хуан засмеялся и попросил меня продолжать</w:t>
        <w:br/>
        <w:t>записывать, как если бы меня ничего не беспокоило. Он взял меня за руку и</w:t>
        <w:br/>
        <w:t>сказал, что делание заметок является самым лучшим защитным щитом, который</w:t>
        <w:br/>
        <w:t>у меня есть.</w:t>
        <w:br/>
        <w:t>- Мы никогда не говорили про бабочек, - продолжал он. - время не</w:t>
        <w:br/>
        <w:t>соответствовало до сих пор. Как ты знаешь уже, твой дух был неуравновешен.</w:t>
        <w:br/>
        <w:t>Чтобы уравновесить его, я научил тебя жить способом воина. Воин начинает с</w:t>
        <w:br/>
        <w:t>уверенности, что его дух неуравновешен. Затем, живя в полном контроле и с</w:t>
        <w:br/>
        <w:t>сознанием, но без спешки или порывистости, он делает лучшее, чтобы достичь</w:t>
        <w:br/>
        <w:t>этого равновесия.</w:t>
        <w:br/>
        <w:t>- В твоем случае, как в случае каждого человека, твое неравновесие</w:t>
        <w:br/>
        <w:t>было вызвано общей суммой всех твоих поступков. К настоящему времени твой</w:t>
        <w:br/>
        <w:t>дух, кажется, находится в надлежащем свете, чтобы говорить о бабочках.</w:t>
        <w:br/>
        <w:t>- Откуда ты узнал, что это время, подходящее для того, чтобы говорить</w:t>
        <w:br/>
        <w:t>о бабочках?</w:t>
        <w:br/>
        <w:t>- Я заметил отблеск бабочки, рыскавшей вокруг, когда ты приехал. Она</w:t>
        <w:br/>
        <w:t>в первый раз была дружелюбна и открыта. Я "видел" ее прежде, в горах около</w:t>
        <w:br/>
        <w:t>дома Хенаро. Но только как угрожающую фигуру, отражающую отсутствие у тебя</w:t>
        <w:br/>
        <w:t>порядка.</w:t>
        <w:br/>
        <w:t>В этот момент я услышал странный звук. Он был похож на приглушенный</w:t>
        <w:br/>
        <w:t>треск ветвей, трущихся одна о другую, или как работа небольшого моторчика,</w:t>
        <w:br/>
        <w:t>который слышишь с отдаления. Он менял масштабы как музыкальный тон,</w:t>
        <w:br/>
        <w:t>создавая неуловимый ритм. Затем он прекратился.</w:t>
        <w:br/>
        <w:t>- Это была бабочка, - сказал дон Хуан. - может быть, ты уже заметил,</w:t>
        <w:br/>
        <w:t>что хотя свет лампы достаточно яркий, чтобы привлекать бабочек, но ни одна</w:t>
        <w:br/>
        <w:t>из них не летает вокруг нее.</w:t>
        <w:br/>
        <w:t>Я не обращал на это внимания, но после того, как дон Хуан указал мне</w:t>
        <w:br/>
        <w:t>на это, я также заметил невероятную тишину в пустыне вокруг дома.</w:t>
        <w:br/>
        <w:t>- Не становись непоседливым, - сказал он. - в мире нет ничего такого,</w:t>
        <w:br/>
        <w:t>что воин не мог бы принять в расчет. Видишь ли, воин рассматривает себя</w:t>
        <w:br/>
        <w:t>уже мертвым, поэтому ему уже нечего терять. Самое худшее с ним уже</w:t>
        <w:br/>
        <w:t>случилось, поэтому он ясен и спокоен. Судя о нем по его поступкам или по</w:t>
        <w:br/>
        <w:t>его словам, никогда нельзя заподозрить, что он замечает все.</w:t>
        <w:br/>
        <w:t>Слова дон Хуана, а еще больше все его настроение были для меня очень</w:t>
        <w:br/>
        <w:t>успокаивающими. Я рассказал ему, что в своей повседневной жизни я уже</w:t>
        <w:br/>
        <w:t>больше не испытывал того захватывающего страха, который я испытывал</w:t>
        <w:br/>
        <w:t>когда-то. Но что мое тело содрогается от испуга при одной мысли о том, что</w:t>
        <w:br/>
        <w:t>находится там в темноте.</w:t>
        <w:br/>
        <w:t>- Там есть только знание, - сказал он как само собой разумеющееся. -</w:t>
        <w:br/>
        <w:t>знание пугающее, правда. Но если воин принимает пугающую природу знания,</w:t>
        <w:br/>
        <w:t>то он отбрасывает то, что оно пугает.</w:t>
        <w:br/>
        <w:t>Странный ворчащий звук раздался снова. Он казался ближе и громче. Я</w:t>
        <w:br/>
        <w:t>внимательно слушал. Чем больше внимания я ему уделял, тем более трудно</w:t>
        <w:br/>
        <w:t>было определить его природу. Он не походил на крик птицы или крик</w:t>
        <w:br/>
        <w:t>животного. Оттенок каждого воркующего звука был богатым и глубоким.</w:t>
        <w:br/>
        <w:t>Некоторые звуки производились в низком ключе, другие - в высоком. Они</w:t>
        <w:br/>
        <w:t>имели ритм и особую длительность. Некоторые были длинными. Я слышал их как</w:t>
        <w:br/>
        <w:t>отдельные звуковые единицы. Другие были короткими и сливались вместе,</w:t>
        <w:br/>
        <w:t>словно звуки пулеметной очереди.</w:t>
        <w:br/>
        <w:t>- Бабочки являются глашатаями или лучше сказать стражами вечности, -</w:t>
        <w:br/>
        <w:t>сказал дон Хуан после того, как звук прекратился. - по какой-то причине,</w:t>
        <w:br/>
        <w:t>или может быть вообще без всякой причины, они являются хранителями золотой</w:t>
        <w:br/>
        <w:t>пыли вечности.</w:t>
        <w:br/>
        <w:t>Метафора была для меня незнакомой. Я попросил объяснить ее.</w:t>
        <w:br/>
        <w:t>- Бабочки несут пыль на своих крыльях, - сказал он. - темно-золотую</w:t>
        <w:br/>
        <w:t>пыль. Эта пыль является пылью знания.</w:t>
        <w:br/>
        <w:t>Его объяснение сделало метафору еще более смутной. Я некоторое время</w:t>
        <w:br/>
        <w:t>раздумывал, пытаясь наилучшим образом подобрать слова для вопроса, но он</w:t>
        <w:br/>
        <w:t>начал говорить вновь.</w:t>
        <w:br/>
        <w:t>- Знание - это весьма особая вещь, - сказал он. - особенно для воина.</w:t>
        <w:br/>
        <w:t>Знание для воина является чем-то таким, что приходит сразу, поглощает его</w:t>
        <w:br/>
        <w:t>и проходит.</w:t>
        <w:br/>
        <w:t>- Но какая связь между знанием и пылью на крыльях бабочек? - спросил</w:t>
        <w:br/>
        <w:t>я после долгой паузы.</w:t>
        <w:br/>
        <w:t>- Знание приходит, летя как крупицы золотой пыли, той самой пыли,</w:t>
        <w:br/>
        <w:t>которая покрывает крылья бабочек. Поэтому для воина знание похоже на прием</w:t>
        <w:br/>
        <w:t>душа, или нахождение под дождем из крупиц темно-золотой пыли.</w:t>
        <w:br/>
        <w:t>Так вежливо, как я только мог, я заметил, что его объяснения смутили</w:t>
        <w:br/>
        <w:t>меня еще больше. Он засмеялся и заверил меня в том, что говорит вполне</w:t>
        <w:br/>
        <w:t>осмысленные вещи, разве что мне мой рассудок не позволяет хорошо себя</w:t>
        <w:br/>
        <w:t>почувствовать.</w:t>
        <w:br/>
        <w:t>- Бабочки были близкими друзьями и помощниками магов с незапамятных</w:t>
        <w:br/>
        <w:t>времен. Я не касался этого предмета раньше, потому что ты не был к нему</w:t>
        <w:br/>
        <w:t>готов.</w:t>
        <w:br/>
        <w:t>- Но как может быть пыль на их крыльях знанием?</w:t>
        <w:br/>
        <w:t>- Ты увидишь. Он положил руку на мой блокнот и сказал, чтобы я закрыл</w:t>
        <w:br/>
        <w:t>глаза и замолк, ни о чем не думая. Он сказал, что зов бабочки чапараля</w:t>
        <w:br/>
        <w:t>поможет мне. Если я уделю ему внимание, то он расскажет мне о необычных</w:t>
        <w:br/>
        <w:t>вещах. Он подчеркнул, что не знает, каким образом будет установлена связь</w:t>
        <w:br/>
        <w:t>между мной и бабочкой. Точно так же он не знает, каковы будут условия этой</w:t>
        <w:br/>
        <w:t>связи. Он велел мне чувствовать себя легко и уверенно и верить моей личной</w:t>
        <w:br/>
        <w:t>силе.</w:t>
        <w:br/>
        <w:t>После первоначального периода беспокойства и нервозности я добился</w:t>
        <w:br/>
        <w:t>того, что замолчал, мои мысли стали уменьшаться в количестве до тех пор,</w:t>
        <w:br/>
        <w:t>пока ум не стал совершенно чистым. Когда я стал более спокоен, звуки в</w:t>
        <w:br/>
        <w:t>пустынном чапарале, казалось, включились.</w:t>
        <w:br/>
        <w:t>Странный звук, который по словам дона Хуана производила бабочка,</w:t>
        <w:br/>
        <w:t>появился вновь. Он воспринимался как ощущение в моем теле, а не как мысль</w:t>
        <w:br/>
        <w:t>в уме. Я увидел, что он не является угрожающим или злым. Он был милым и</w:t>
        <w:br/>
        <w:t>простым. Он был похож на зов ребенка. Он вызвал воспоминание о маленьком</w:t>
        <w:br/>
        <w:t>мальчике, которого я когда-то знал. Длинные звуки напомнили мне о его</w:t>
        <w:br/>
        <w:t>круглой белой головке, короткое стаккато звуков - о его смехе. Очень</w:t>
        <w:br/>
        <w:t>сильное чувство охватило меня, и все же в голове у меня не было мыслей. Я</w:t>
        <w:br/>
        <w:t>чувствовал беспокойство в своем теле. Я не мог больше оставаться сидеть и</w:t>
        <w:br/>
        <w:t>соскользнул на пол на бок. Моя печаль была так велика, что я начал думать.</w:t>
        <w:br/>
        <w:t>Я взвесил свою боль и печаль и внезапно оказался в самой гуще внутренних</w:t>
        <w:br/>
        <w:t>споров о маленьком мальчике. Воркующий звук исчез. Мои глаза были закрыты.</w:t>
        <w:br/>
        <w:t>Я услышал, как дон Хуан поднялся, а затем почувствовал, как он помогает</w:t>
        <w:br/>
        <w:t>мне сесть. Разговаривать мне не хотелось. Он тоже не говорил ни слова. Я</w:t>
        <w:br/>
        <w:t>слышал его движения рядом со мной и открыл глаза. Он встал передо мной на</w:t>
        <w:br/>
        <w:t>колени и рассматривал мое лицо, держа около него лампу. Он велел мне</w:t>
        <w:br/>
        <w:t>положить руки на живот, а затем поднялся, пошел на кухню и принес воды.</w:t>
        <w:br/>
        <w:t>Часть ее он плеснул мне в лицо, а остальное дал выпить.</w:t>
        <w:br/>
        <w:t>Он сел рядом со мной и вручил мне мои записки. Я рассказал ему, что</w:t>
        <w:br/>
        <w:t>звук увел меня в очень болезненные воспоминания.</w:t>
        <w:br/>
        <w:t>- Ты индульгируешь выше собственных пределов, - сказал он сухо.</w:t>
        <w:br/>
        <w:t>Казалось, он погрузился в мысли, как бы подыскивая подходящую фразу.</w:t>
        <w:br/>
        <w:t>- Проблема сегодняшней ночи в "видении" людей, - сказал он наконец. -</w:t>
        <w:br/>
        <w:t>сначала ты должен остановить свой внутренний диалог. Затем ты должен</w:t>
        <w:br/>
        <w:t>вызвать изображение того лица, которое ты хочешь "видеть". Любая мысль,</w:t>
        <w:br/>
        <w:t>которую держишь в уме в состоянии молчания, равносильна команде, поскольку</w:t>
        <w:br/>
        <w:t>там нет других мыслей, чтобы конкурировать с ней. Сегодня ночью бабочка в</w:t>
        <w:br/>
        <w:t>кустах хочет помочь тебе, поэтому она будет петь тебе. Эта песня принесет</w:t>
        <w:br/>
        <w:t>тебе золотую пыль, и ты "увидишь" человека, которого ты выберешь.</w:t>
        <w:br/>
        <w:t>Я захотел узнать подробности, но он оборвал меня жестом и приказал</w:t>
        <w:br/>
        <w:t>мне продолжать.</w:t>
        <w:br/>
        <w:t>После нескольких минут борьбы за остановку внутреннего диалога я стал</w:t>
        <w:br/>
        <w:t>совершенно тихим. Затем я произвольно задержал короткую мысль о моем</w:t>
        <w:br/>
        <w:t>друге. Я закрыл мои глаза, как мне показалось, всего лишь на мгновение и</w:t>
        <w:br/>
        <w:t>после этого я понял, что кто-то трясет меня за плечи. Я осознал это</w:t>
        <w:br/>
        <w:t>медленно. Я открыл глаза и понял, что я лежу на левом боку. По всей</w:t>
        <w:br/>
        <w:t>видимости, я заснул так глубоко, что даже не заметил, как упал на землю.</w:t>
        <w:br/>
        <w:t>Дон Хуан помог мне вновь сесть. Он засмеялся. Он изобразил мое храпение и</w:t>
        <w:br/>
        <w:t>сказал, что если бы он сам не видел, как это произошло, он никогда бы не</w:t>
        <w:br/>
        <w:t>поверил, что возможно так быстро заснуть. Он сказал, что для него очень</w:t>
        <w:br/>
        <w:t>забавно находиться рядом со мной в тот момент, когда я делаю что-либо, что</w:t>
        <w:br/>
        <w:t>мой рассудок не был способен понять. Он вырвал у меня записную книжку и</w:t>
        <w:br/>
        <w:t>сказал, что мы должны начать снова.</w:t>
        <w:br/>
        <w:t>Я прошел необходимые ступени. Вновь я услышал странный воркующий</w:t>
        <w:br/>
        <w:t>звук. На этот раз, однако, он исходил не из чапараля, он, казалось,</w:t>
        <w:br/>
        <w:t>исходит изнутри меня, словно мои губы, мои ноги или руки издают его. Звук,</w:t>
        <w:br/>
        <w:t>казалось, поглотил меня. Я чувствовал, как будто какие-то мягкие шарики</w:t>
        <w:br/>
        <w:t>летели не то в меня, не то от меня. Это было успокаивающее, захватывающее</w:t>
        <w:br/>
        <w:t>ощущение, как будто тебя бомбардируют тяжелыми ватными мячиками. Внезапно</w:t>
        <w:br/>
        <w:t>я услышал, как ветер распахнул дверь, и опять начал думать. Я думал о том,</w:t>
        <w:br/>
        <w:t>как я испортил еще один шанс. Я открыл глаза и увидел, что нахожусь в</w:t>
        <w:br/>
        <w:t>своей комнате. Все предметы на письменном столе лежали так же, как я их</w:t>
        <w:br/>
        <w:t>оставил. Дверь была открыта. Снаружи дул сильный ветер. Мне пришла в</w:t>
        <w:br/>
        <w:t>голову мысль, что нужно проверить кипятильник. Затем я услышал</w:t>
        <w:br/>
        <w:t>постукивание на окне. Которое я сам закрыл и которое плохо прилегало к</w:t>
        <w:br/>
        <w:t>раме. Это был отчаянный стук, как если бы кто-то хотел войти. Я ощутил</w:t>
        <w:br/>
        <w:t>потрясение испуга. Я поднялся с кресла и почувствовал, что кто-то тащит</w:t>
        <w:br/>
        <w:t>меня. Я закричал.</w:t>
        <w:br/>
        <w:t>Дон Хуан тряс меня за плечи. Я возбужденно пересказал ему свое</w:t>
        <w:br/>
        <w:t>видение. Оно было столь живым, что я еще дрожал. Я ощущал себя так, как</w:t>
        <w:br/>
        <w:t>будто бы только что перенесся из-за своего письменного стола во плоти и</w:t>
        <w:br/>
        <w:t>крови.</w:t>
        <w:br/>
        <w:t>Дон Хуан покачал головой с недоверием и сказал, что я гениален в том,</w:t>
        <w:br/>
        <w:t>как я себя дурачу. Его, казалось, не поразило то, что я сделал. Он просто</w:t>
        <w:br/>
        <w:t>отказался это обсуждать и приказал мне смотреть вновь.</w:t>
        <w:br/>
        <w:t>Тогда я опять услышал мистический звук. Он приходил ко мне, как и</w:t>
        <w:br/>
        <w:t>сказал дон Хуан в виде дождя золотых крупинок. Я не ощущал, чтобы это были</w:t>
        <w:br/>
        <w:t>плоские пластинки или чешуйки, как он их описывал, а скорее как</w:t>
        <w:br/>
        <w:t>сферические пузырьки. Они плыли ко мне. Один из них разорвался, и я увидел</w:t>
        <w:br/>
        <w:t>сцену. Казалось, что она прыгнула пред моими глазами и раскрылась,</w:t>
        <w:br/>
        <w:t>открывая странный предмет. Он был похож на гриб. Я определенно смотрел на</w:t>
        <w:br/>
        <w:t>него, и то, что я испытывал, не было сном. Грибоподобный предмет оставался</w:t>
        <w:br/>
        <w:t>неизменным в поле моего зрения, а затем он подскочил, как если бы свет,</w:t>
        <w:br/>
        <w:t>который заливал его, был выключен. Последовал перерыв темноты. Я ощутил</w:t>
        <w:br/>
        <w:t>дрожь, очень неприятный толчок, а затем я внезапно понял, что меня трясут.</w:t>
        <w:br/>
        <w:t>Чувства мои сразу же включились. Дон Хуан сильно меня тряс, а я смотрел на</w:t>
        <w:br/>
        <w:t>него. Должно быть я только что открыл глаза в этот момент.</w:t>
        <w:br/>
        <w:t>Он брызнул мне в лицо водой. Холод воды был очень резким. После</w:t>
        <w:br/>
        <w:t>секундной паузы он захотел узнать, что случилось. Я пересказал ему каждую</w:t>
        <w:br/>
        <w:t>деталь моего видения.</w:t>
        <w:br/>
        <w:t>- Но что я "видел"? - спросил я.</w:t>
        <w:br/>
        <w:t>- Твоего друга, - ответил он.</w:t>
        <w:br/>
        <w:t>Я засмеялся и терпеливо объяснил, что я видел грибовидную фигуру,</w:t>
        <w:br/>
        <w:t>хотя у меня нет никаких критериев, чтобы судить о размерах, у меня было</w:t>
        <w:br/>
        <w:t>ощущение, что ее длина была около фута.</w:t>
        <w:br/>
        <w:t>Дон Хуан подчеркнул, что только чувства здесь идут в счет. Он сказал,</w:t>
        <w:br/>
        <w:t>что мои чувства, которые настроили то состояние существа предмета, которое</w:t>
        <w:br/>
        <w:t>я видел.</w:t>
        <w:br/>
        <w:t>- По твоему описанию и по твоим чувствам я могу заключить, что твой</w:t>
        <w:br/>
        <w:t>друг должен быть очень красивым человеком, - сказал он. Я был озадачен его</w:t>
        <w:br/>
        <w:t>словами.</w:t>
        <w:br/>
        <w:t>Он сказал, что грибовидные образования были существенной формой</w:t>
        <w:br/>
        <w:t>человеческих существ, когда маг "видит" их на большом расстоянии. Но когда</w:t>
        <w:br/>
        <w:t>маг прямо смотрит на человека, которого он "видит", то человеческие</w:t>
        <w:br/>
        <w:t>качества проявляются как яйцевидное образование светящихся волокон.</w:t>
        <w:br/>
        <w:t>- Ты не был лицом к лицу со своим другом, - сказал он, - поэтому он</w:t>
        <w:br/>
        <w:t>показался тебе грибом.</w:t>
        <w:br/>
        <w:t>- Почему это так, дон Хуан?</w:t>
        <w:br/>
        <w:t>- Никто не знает. Просто это тот способ, каким люди являются в этом</w:t>
        <w:br/>
        <w:t>особом виде "видения".</w:t>
        <w:br/>
        <w:t>Он добавил, что каждая черта в грибовидном образовании имеет особое</w:t>
        <w:br/>
        <w:t>значение, что для начинающего невозможно точно истолковать, что и что</w:t>
        <w:br/>
        <w:t>значит.</w:t>
        <w:br/>
        <w:t>Затем у меня было озадачившее меня воспоминание. Несколькими годами</w:t>
        <w:br/>
        <w:t>ранее в состоянии необычной реальности, вызванном приемом психотропных</w:t>
        <w:br/>
        <w:t>растений, я испытал или ощутил, глядя на водный поток, что ко мне плыли</w:t>
        <w:br/>
        <w:t>пузырьки, которые заглатывали меня. Те золотые пузырьки, которые я только</w:t>
        <w:br/>
        <w:t>что видел, летели ко мне и охватывали меня точно таким же образом.</w:t>
        <w:br/>
        <w:t>Фактически я мог сказать, что и те и другие пузырьки имели одинаковую</w:t>
        <w:br/>
        <w:t>структуру и одинаковый паттерн.</w:t>
        <w:br/>
        <w:t>Дон Хуан выслушал мои комментарии без интереса.</w:t>
        <w:br/>
        <w:t>- Не трать свою силу на мелочи, - сказал он. - ты имеешь дело с</w:t>
        <w:br/>
        <w:t>бесконечностью тем.</w:t>
        <w:br/>
        <w:t>Движением руки он указал в сторону чапараля. - Если ты превратишь это</w:t>
        <w:br/>
        <w:t>величие в разумность, то ничего из этого не получишь. Здесь окружающее нас</w:t>
        <w:br/>
        <w:t>- сама вечность. И заниматься тем, чтоб уменьшать ее до управляемой</w:t>
        <w:br/>
        <w:t>чепухи, не только глупо, но и вредно.</w:t>
        <w:br/>
        <w:t>Затем он настоял на том, чтобы я попытался "увидеть" другого человека</w:t>
        <w:br/>
        <w:t>из круга моих знакомых. Он сказал, что когда видение закончится, я должен</w:t>
        <w:br/>
        <w:t>постараться раскрыть глаза сам и пробиться на поверхность до полного</w:t>
        <w:br/>
        <w:t>осознания окружающего.</w:t>
        <w:br/>
        <w:t>Я добился успеха в том, чтоб удержать вид другой грибообразной формы,</w:t>
        <w:br/>
        <w:t>но в то время, как первая была желтоватая и небольшая, вторая была</w:t>
        <w:br/>
        <w:t>беловатой, крупнее и более плотной.</w:t>
        <w:br/>
        <w:t>К тому времени, как мы закончили разговор о тех двух формах, которые</w:t>
        <w:br/>
        <w:t>я "видел", я позабыл о "бабочке в кустах", которая настолько меня занимала</w:t>
        <w:br/>
        <w:t>совсем недавно до этого. Я сказал дону Хуану, что меня удивляет, что я</w:t>
        <w:br/>
        <w:t>способен с такой легкостью отбрасывать нечто действительно необыкновенное.</w:t>
        <w:br/>
        <w:t>Казалось, я стал не тем лицом, которого я знал всегда.</w:t>
        <w:br/>
        <w:t>- Не понимаю, почему ты устраиваешь из этого такой шум, - сказал дон</w:t>
        <w:br/>
        <w:t>Хуан.</w:t>
        <w:br/>
        <w:t>- Всегда, когда диалог прекращается, мир разрушается и необычные</w:t>
        <w:br/>
        <w:t>грани нас самих выходят на поверхность, как если бы они где-то содержались</w:t>
        <w:br/>
        <w:t>под усиленной охраной наших слов. Ты такой, какой ты есть, потому что ты</w:t>
        <w:br/>
        <w:t>говоришь это себе.</w:t>
        <w:br/>
        <w:t>После короткого отдыха дон Хуан попросил меня продолжать "вызывать"</w:t>
        <w:br/>
        <w:t>друзей. Он сказал, что важным пунктом здесь является постараться "видеть"</w:t>
        <w:br/>
        <w:t>так много раз, как только возможно для того, чтобы установить мостик для</w:t>
        <w:br/>
        <w:t>чувства.</w:t>
        <w:br/>
        <w:t>Я вызвал тридцать двух человек по очереди. После каждой попытки он</w:t>
        <w:br/>
        <w:t>требовал тщательного и детального описания всего, что я ощутил в своем</w:t>
        <w:br/>
        <w:t>видении. Однако, он изменил эту процедуру когда я стал более удачливо</w:t>
        <w:br/>
        <w:t>выполнять ее. Судя по тому, что я останавливал внутренний диалог на</w:t>
        <w:br/>
        <w:t>несколько секунд, и потому, что я восстанавливал обычную деятельность без</w:t>
        <w:br/>
        <w:t>всякого перехода, я заметил это изменение в то время как мы обсуждали</w:t>
        <w:br/>
        <w:t>окраску грибовидных образований. Он уже указал на то, что окраска, как я</w:t>
        <w:br/>
        <w:t>ее называл, была не окраской, а сиянием различной интенсивности. Я уже</w:t>
        <w:br/>
        <w:t>собирался описать желтоватое сияние, которое только что видел, когда он</w:t>
        <w:br/>
        <w:t>прервал меня и точно описал, что именно я "видел". Начиная с этого</w:t>
        <w:br/>
        <w:t>момента, он описывал содержание каждого видения не так, как если бы он</w:t>
        <w:br/>
        <w:t>понял, что я сказал, но как если бы он "видел" его сам. Когда я попросил</w:t>
        <w:br/>
        <w:t>его прокомментировать это, он просто отказался говорить об этом вообще.</w:t>
        <w:br/>
        <w:t>К тому времени, как я закончил вызывать тридцать двух человек, я</w:t>
        <w:br/>
        <w:t>сообразил, что "видел" большое разнообразие грибовидных форм и сияний, и</w:t>
        <w:br/>
        <w:t>испытал большое разнообразие чувств по отношению к ним, начиная от тихого</w:t>
        <w:br/>
        <w:t>восхищения, кончая откровенным отвращением.</w:t>
        <w:br/>
        <w:t>Дон Хуан объяснил, что люди наполнены образованиями, которые могут</w:t>
        <w:br/>
        <w:t>быть желаниями, печалями, заботами и т.д. Он сказал, что только очень</w:t>
        <w:br/>
        <w:t>могучий маг может расшифровать значения этих образований и что я должен</w:t>
        <w:br/>
        <w:t>быть доволен тем, что просто вижу общую форму людей.</w:t>
        <w:br/>
        <w:t>Я устал. Было что-то утомительное в этих странных формах. Моим</w:t>
        <w:br/>
        <w:t>ощущением в целом была неприятная усталость. Она мне не нравилась. Она</w:t>
        <w:br/>
        <w:t>заставляла меня чувствовать себя пойманным и обреченным.</w:t>
        <w:br/>
        <w:t>Дон Хуан скомандовал мне писать для того, чтобы рассеять ощущение</w:t>
        <w:br/>
        <w:t>мрачного настроения. После долгого молчания, в течение которого я не мог</w:t>
        <w:br/>
        <w:t>ничего писать, он попросил меня вызвать тех людей, которых он сам будет</w:t>
        <w:br/>
        <w:t>выбирать.</w:t>
        <w:br/>
        <w:t>Появилась новая серия форм. Они не были похожи на грибы, но похожи</w:t>
        <w:br/>
        <w:t>более на японские чашечки для сакэ, перевернутые вверх дном. У некоторых</w:t>
        <w:br/>
        <w:t>было образование, похожее на голову, как ножка у чашечки для сакэ, другие</w:t>
        <w:br/>
        <w:t>были более округлыми. Их очертания были приятными и спокойными. Я</w:t>
        <w:br/>
        <w:t>чувствовал, что в них заключалось какое-то врожденное чувство счастья или</w:t>
        <w:br/>
        <w:t>что-то вроде этого. Они парили, как бы не связанные с земным тяготением,</w:t>
        <w:br/>
        <w:t>которое приковывало к себе предыдущие формы. Каким-то образом уже один</w:t>
        <w:br/>
        <w:t>этот факт ослабил мою усталость.</w:t>
        <w:br/>
        <w:t>Среди тех людей, которых он выбрал, был его ученик элихио. Когда я</w:t>
        <w:br/>
        <w:t>вызвал видение элихио, я ощутил толчок, который выбросил меня из состояния</w:t>
        <w:br/>
        <w:t>наблюдения. Элихио был длинной белой формой, которая дернулась, и,</w:t>
        <w:br/>
        <w:t>казалось, прыгнула на меня. Дон Хуан объяснил, что элихио очень</w:t>
        <w:br/>
        <w:t>талантливый ученик и что он без сомнения заметил, что кто-то "видит" его.</w:t>
        <w:br/>
        <w:t>Другим в выборе дона Хуана был Паблито, ученик дона Хенаро.</w:t>
        <w:br/>
        <w:t>Потрясение, которое дало мне видение Паблито, было еще больше, чем</w:t>
        <w:br/>
        <w:t>потрясение от элихио.</w:t>
        <w:br/>
        <w:t>Дон Хуан так сильно смеялся, что слезы потекли у него по щекам.</w:t>
        <w:br/>
        <w:t>- Почему эти люди имеют другую форму? - спросил я.</w:t>
        <w:br/>
        <w:t>- У них больше личной силы, - заметил он. - как ты мог заметить, они</w:t>
        <w:br/>
        <w:t>не привязаны к земле.</w:t>
        <w:br/>
        <w:t>- Что им дало такую легкость? Они что такими родились?</w:t>
        <w:br/>
        <w:t>- Мы все рождаемся такими легкими и парящими. Но становимся</w:t>
        <w:br/>
        <w:t>прикованными к земле и застывшими. Мы сами себя делаем такими. Поэтому</w:t>
        <w:br/>
        <w:t>можно, пожалуй, сказать, что эти люди имеют другую форму, потому что они</w:t>
        <w:br/>
        <w:t>живут как воины. Однако это не важно. Что сейчас важно, так это то, что ты</w:t>
        <w:br/>
        <w:t>подошел к грани. Ты вызвал сорок семь человек. И тебе осталось вызвать</w:t>
        <w:br/>
        <w:t>только одного, чтобы завершить полностью первоначальные сорок восемь.</w:t>
        <w:br/>
        <w:t>В этот момент я вспомнил, что несколько лет назад он рассказывал мне</w:t>
        <w:br/>
        <w:t>в разговоре о магии зерна и о колдовстве, что количество ядрышек зерна,</w:t>
        <w:br/>
        <w:t>которые имеет маг, составляет сорок восемь. Он никогда не объяснял почему.</w:t>
        <w:br/>
        <w:t>Я спросил его вновь, почему сорок восемь.</w:t>
        <w:br/>
        <w:t>- Сорок восемь - это наше число, - сказал он. - именно оно делает нас</w:t>
        <w:br/>
        <w:t>людьми. Я не знаю, почему. Не трать свою силу на идиотские вопросы.</w:t>
        <w:br/>
        <w:t>Он поднялся и потянулся руками и ногами. Он сказал, чтобы я сделал</w:t>
        <w:br/>
        <w:t>так же. Я заметил, что на востоке появилась светлая полоска неба. Затем мы</w:t>
        <w:br/>
        <w:t>сели и он приложил свой рот мне к уху.</w:t>
        <w:br/>
        <w:t>- Последний человек, которого ты собираешься вызвать, это Хенаро,</w:t>
        <w:br/>
        <w:t>настоящая звезда, - прошептал он.</w:t>
        <w:br/>
        <w:t>Я почувствовал волну любопытства и возбуждения. Я прошел через все</w:t>
        <w:br/>
        <w:t>требуемые ступени. Странный звук с края чапараля стал живым и приобрел</w:t>
        <w:br/>
        <w:t>новую силу. Я почти забыл о нем. Золотые пузырьки охватили меня, а затем,</w:t>
        <w:br/>
        <w:t>в одном из них я увидел самого дона Хенаро. Он стоял передо мной, держа</w:t>
        <w:br/>
        <w:t>шляпу в руке. Он улыбался. Я поспешно раскрыл глаза и уже собирался</w:t>
        <w:br/>
        <w:t>заговорить с доном Хуаном, но прежде чем я успел сказать слово, мое тело</w:t>
        <w:br/>
        <w:t>отвердело как доска. Все волосы у меня поднялись торчком, и я долгое время</w:t>
        <w:br/>
        <w:t>не знал, что делать или что сказать. Дон Хенаро стоял прямо передо мной.</w:t>
        <w:br/>
        <w:t>Лично!</w:t>
        <w:br/>
        <w:t>Я повернулся к дону Хуану. Он улыбался. Потом они оба громко</w:t>
        <w:br/>
        <w:t>расхохотались. Я тоже попытался смеяться, но не смог и поднялся.</w:t>
        <w:br/>
        <w:t>Дон Хуан дал мне чашку воды. Автоматически я выпил ее. Я думал, что</w:t>
        <w:br/>
        <w:t>он плеснет мне воды в лицо, но вместо этого он опять наполнил мне чашку.</w:t>
        <w:br/>
        <w:t>Дон Хенаро почесал голову и скрыл усмешку.</w:t>
        <w:br/>
        <w:t>- Разве ты не собираешься поздороваться с Хенаро? - спросил дон Хуан.</w:t>
        <w:br/>
        <w:t>От меня потребовались грандиозные усилия для того, чтобы организовать</w:t>
        <w:br/>
        <w:t>свои мысли и чувства. В конце концов я пробормотал дону Хенаро какие-то</w:t>
        <w:br/>
        <w:t>приветствия. Он поклонился.</w:t>
        <w:br/>
        <w:t>- Ты звал меня, не так ли? - спросил он улыбаясь. Я выразил свое</w:t>
        <w:br/>
        <w:t>удивление от того, что вижу его стоящим тут.</w:t>
        <w:br/>
        <w:t>- Он звал тебя, - вставил дон Хуан.</w:t>
        <w:br/>
        <w:t>- Что ж, вот и я, - сказал дон Хенаро. - что я могу тебе сделать?</w:t>
        <w:br/>
        <w:t>Медленно мой ум, казалось, организовался. И, наконец, ко мне пришло</w:t>
        <w:br/>
        <w:t>внезапное озарение. Мои мысли стали кристально чистыми, и я понял, что в</w:t>
        <w:br/>
        <w:t>действительности произошло. Я рассуждал, что дон Хенаро гостил у дона</w:t>
        <w:br/>
        <w:t>Хуана. И как только они услышали, что моя машина приближается, дон Хенаро</w:t>
        <w:br/>
        <w:t>убежал в кусты и оставался там, прячась, пока не стемнело. Я считал</w:t>
        <w:br/>
        <w:t>доказательства убедительными. Дон Хуан, поскольку это он, без сомнения,</w:t>
        <w:br/>
        <w:t>подстроил все дело, время от времени давал мне намеки, развертывая таким</w:t>
        <w:br/>
        <w:t>образом спектакль. В нужное время дон Хенаро дал мне заметить свое</w:t>
        <w:br/>
        <w:t>присутствие, а когда дон Хуан и я шли обратно к дому, он шел позади нас</w:t>
        <w:br/>
        <w:t>самым очевидным образом, чтобы увеличить мой страх. Затем он ожидал в</w:t>
        <w:br/>
        <w:t>чапарале и производил странные звуки, когда дон Хуан делал ему знак.</w:t>
        <w:br/>
        <w:t>Последний сигнал выйти из кустов должно быть был дан доном Хуаном в то</w:t>
        <w:br/>
        <w:t>время как мои глаза были закрыты, когда он попросил меня "вызвать" дона</w:t>
        <w:br/>
        <w:t>Хенаро. Тогда дон Хенаро, должно быть, поднялся на веранду и ждал, пока я</w:t>
        <w:br/>
        <w:t>открою свои глаза, чтобы испугать меня до потери сознания.</w:t>
        <w:br/>
        <w:t>Единственным несоответствием в моей логической схеме объяснения было</w:t>
        <w:br/>
        <w:t>то, что я действительно видел, как человек, прятавшийся в кустах</w:t>
        <w:br/>
        <w:t>превратился в птицу и что в первый раз я увидел дона Хенаро в золотом</w:t>
        <w:br/>
        <w:t>пузыре. В моем видении он был одет точно так же, как в действительности.</w:t>
        <w:br/>
        <w:t>Поскольку я не находил логического способа объяснить все несоответствия,</w:t>
        <w:br/>
        <w:t>то я заключил, как я всегда делал в подобных случаях, что эмоциональный</w:t>
        <w:br/>
        <w:t>стресс мог сыграть важную роль в определении того, что "я считал, что</w:t>
        <w:br/>
        <w:t>видел".</w:t>
        <w:br/>
        <w:t>Совершенно невольно я стал смеяться при мысли об их рассчитанной</w:t>
        <w:br/>
        <w:t>шутке. Я рассказал им о моих умозаключениях. Они раскатисто хохотали. Я</w:t>
        <w:br/>
        <w:t>честно считал, что их смех их выдает.</w:t>
        <w:br/>
        <w:t>- Ты прятался в кустах, не так ли? - спросил я дона Хенаро.</w:t>
        <w:br/>
        <w:t>Дон Хуан сел, держа свою голову обеими руками.</w:t>
        <w:br/>
        <w:t>- Нет, я не прятался, - сказал дон Хенаро терпеливо. - я находился</w:t>
        <w:br/>
        <w:t>далеко отсюда, а потом ты позвал, и я пришел повидаться с тобой.</w:t>
        <w:br/>
        <w:t>- Где ты был, дон Хенаро?</w:t>
        <w:br/>
        <w:t>- Далеко.</w:t>
        <w:br/>
        <w:t>- Как далеко?</w:t>
        <w:br/>
        <w:t>Дон Хуан прервал меня и сказал, что дон Хенаро оказал мне любезность</w:t>
        <w:br/>
        <w:t>и что я не могу спрашивать его, где он был, потому что он был нигде.</w:t>
        <w:br/>
        <w:t>Дон Хенаро стал на мою защиту и сказал, что все в порядке, и я могу</w:t>
        <w:br/>
        <w:t>его спрашивать о чем угодно.</w:t>
        <w:br/>
        <w:t>- Но если ты не прятался около дома, то где ты был, дон Хенаро? -</w:t>
        <w:br/>
        <w:t>спросил я.</w:t>
        <w:br/>
        <w:t>- Я был в моем доме, - сказал он с большой важностью.</w:t>
        <w:br/>
        <w:t>- В центральной Мексике?</w:t>
        <w:br/>
        <w:t>- Да. Это единственный дом, который у меня есть. Они взглянули друг</w:t>
        <w:br/>
        <w:t>на друга и опять расхохотались. Я знал, что они дурачат меня, но решил не</w:t>
        <w:br/>
        <w:t>копаться в этом вопросе дальше. Я подумал, что у них должна быть причина,</w:t>
        <w:br/>
        <w:t>чтобы производить такие сложные действия. Я сел.</w:t>
        <w:br/>
        <w:t>Я чувствовал, что я поистине раздвоился. Одна часть меня совсем не</w:t>
        <w:br/>
        <w:t>была шокирована и могла принимать любые поступки дона Хуана или дона</w:t>
        <w:br/>
        <w:t>Хенаро за чистую монету. Но была также другая часть меня, которая</w:t>
        <w:br/>
        <w:t>совершенно отказывалась. Это была моя самая сильная часть. Моим</w:t>
        <w:br/>
        <w:t>сознательным заключением было то, что я принял описание мира магами,</w:t>
        <w:br/>
        <w:t>которое мне дал дон Хуан, только на интеллектуальной основе, в то время</w:t>
        <w:br/>
        <w:t>как мое тело, как целостность, отказывалось от него. В этом и была моя</w:t>
        <w:br/>
        <w:t>дилемма. Но затем, с годами моей связи с доном Хуаном и доном Хенаро, я</w:t>
        <w:br/>
        <w:t>испытал необычайные явления, и это уже был опыт тела, а не</w:t>
        <w:br/>
        <w:t>интеллектуальный опыт. Немного ранее, этой же ночью, я выполнил "бег</w:t>
        <w:br/>
        <w:t>силы", который с точки зрения моего интеллекта являлся невообразимым</w:t>
        <w:br/>
        <w:t>достижением, и более того, у меня были невероятные видения, появлявшиеся</w:t>
        <w:br/>
        <w:t>по моему желанию без всяких подручных средств.</w:t>
        <w:br/>
        <w:t>Я объяснил им природу своей болезненной и в то же время оправданной</w:t>
        <w:br/>
        <w:t>затрудненности.</w:t>
        <w:br/>
        <w:t>- Этот парень - гений, - сказал дон Хуан дону Хенаро, качая головой в</w:t>
        <w:br/>
        <w:t>недоверии - ты ужасный гений, Карлитос, - сказал дон Хенаро, как бы</w:t>
        <w:br/>
        <w:t>передавая мне поручение.</w:t>
        <w:br/>
        <w:t>Они уселись по сторонам от меня, дон Хуан справа, а дон Хенаро слева.</w:t>
        <w:br/>
        <w:t>Дон Хуан заметил, что скоро будет утро. В этот момент я опять услышал зов</w:t>
        <w:br/>
        <w:t>бабочки. Он передвинулся. Звук шел с противоположного направления. Я</w:t>
        <w:br/>
        <w:t>посмотрел на них обоих, выдерживая их взгляд. Моя логическая схема начала</w:t>
        <w:br/>
        <w:t>распадаться. Звук обладал гипнотизирующей глубиной и богатством оттенков.</w:t>
        <w:br/>
        <w:t>Затем я услышал приглушенные шаги. Мягкие ноги, наступающие на сухую</w:t>
        <w:br/>
        <w:t>подстилку. Воркующий звук раздался ближе, и я прижался к дону Хуану. Он</w:t>
        <w:br/>
        <w:t>сухо велел мне "видеть" это. Я сделал огромное усилие не столько, чтобы</w:t>
        <w:br/>
        <w:t>угодить ему, сколько чтобы угодить себе. Я был уверен, что бабочкой был</w:t>
        <w:br/>
        <w:t>дон Хенаро, но дон Хенаро сидел рядом со мной. Но что же тогда было в</w:t>
        <w:br/>
        <w:t>кустах? Бабочка? Воркующий звук эхом отдавался у меня в ушах. Я не мог</w:t>
        <w:br/>
        <w:t>совершенно прекратить внутренний диалог. Я слышал звук, но не мог</w:t>
        <w:br/>
        <w:t>чувствовать его в своем теле, как делал это раньше. Я слышал отчетливые</w:t>
        <w:br/>
        <w:t>шаги. Что-то приближалось в темноте. Послышался громкий треск, как будто</w:t>
        <w:br/>
        <w:t>кто-то наступил на сухую ветку и внезапно ужасающее воспоминание охватило</w:t>
        <w:br/>
        <w:t>меня. Несколько лет назад я провел ужасную ночь в диких горах и подвергся</w:t>
        <w:br/>
        <w:t>нападению чего-то очень легкого и мягкого, которое вновь и вновь наступало</w:t>
        <w:br/>
        <w:t>мне на шею, в то время как я лежал, скорчившись на земле. Дон Хуан</w:t>
        <w:br/>
        <w:t>объяснил это событие как встречу с "олли", мистической силой, которую маг</w:t>
        <w:br/>
        <w:t>выучивается воспринимать как существо.</w:t>
        <w:br/>
        <w:t>Я плотнее прислонился к дону Хуану и прошептал о том, что я вспомнил.</w:t>
        <w:br/>
        <w:t>Дон Хенаро на четвереньках подполз к нам, чтобы быть поближе.</w:t>
        <w:br/>
        <w:t>- Что он сказал? - спросил он дона Хуана шепотом.</w:t>
        <w:br/>
        <w:t>- Он сказал, что там в кустах олли, - ответил тот тихо.</w:t>
        <w:br/>
        <w:t>Дон Хенаро отполз обратно и сел. Затем он повернулся ко мне и сказал</w:t>
        <w:br/>
        <w:t>громким шепотом: "ты - гений".</w:t>
        <w:br/>
        <w:t>Они тихонько засмеялись. Движением подбородка дон Хенаро показал на</w:t>
        <w:br/>
        <w:t>чапараль.</w:t>
        <w:br/>
        <w:t>- Пойди туда и схвати ее. Сними одежду и изгони из этого олли</w:t>
        <w:br/>
        <w:t>дьявола.</w:t>
        <w:br/>
        <w:t>Они затряслись от смеха. Звук тем временем исчез. Дон Хуан приказал</w:t>
        <w:br/>
        <w:t>мне прекратить мысли, но оставить глаза открытыми, сфокусированными на</w:t>
        <w:br/>
        <w:t>крае чапараля передо мной. Он сказал, что бабочка меняет свое положение</w:t>
        <w:br/>
        <w:t>из-за того, что тут находится дон Хенаро, и что если она собирается</w:t>
        <w:br/>
        <w:t>показаться мне, то она выберет для этого место прямо передо мной.</w:t>
        <w:br/>
        <w:t>После секундной борьбы успокоить мысли я опять услышал звук. Он был</w:t>
        <w:br/>
        <w:t>богаче, чем когда-либо. Сначала я услышал приглушенные шаги по сухим</w:t>
        <w:br/>
        <w:t>веткам, а затем я ощутил их на своем теле. В этот момент я различил темную</w:t>
        <w:br/>
        <w:t>массу прямо перед собой на краю чапараля.</w:t>
        <w:br/>
        <w:t>Я чувствовал, что меня трясут. Дон Хуан и дон Хенаро стояли передо</w:t>
        <w:br/>
        <w:t>мной, а я находился на коленях, как если бы я заснул в скорченном</w:t>
        <w:br/>
        <w:t>положении. Дон Хуан дал мне воды, и я сел опять, прислонившись спиной к</w:t>
        <w:br/>
        <w:t>стене. Вскоре рассвело. Чапараль, казалось, проснулся. Утренний холодок</w:t>
        <w:br/>
        <w:t>был освежающим и бодрящим.</w:t>
        <w:br/>
        <w:t>Бабочка не была доном Хенаро. Мое разумное построение распадалось. Я</w:t>
        <w:br/>
        <w:t>больше не хотел задавать вопросы, но и молчать я не хотел. В конце концов</w:t>
        <w:br/>
        <w:t>мне пришлось заговорить.</w:t>
        <w:br/>
        <w:t>- Но если ты был в центральной Мексике, дон Хенаро, то как ты попал</w:t>
        <w:br/>
        <w:t>сюда?</w:t>
        <w:br/>
        <w:t>Дон Хенаро сделал какой-то непонятный и невероятно смешной жест ртом.</w:t>
        <w:br/>
        <w:t>- Прости, - сказал он мне. - мой рот не хочет разговаривать.</w:t>
        <w:br/>
        <w:t>Затем он повернулся к дону Хуану и сказал улыбаясь:</w:t>
        <w:br/>
        <w:t>- Почему ты не расскажешь ему?</w:t>
        <w:br/>
        <w:t>Дон Хуан поколебался, а затем сказал, что дон Хенаро как прекрасный</w:t>
        <w:br/>
        <w:t>артист магии способен на невероятные дела.</w:t>
        <w:br/>
        <w:t>Грудь дона Хенаро выпятилась, как будто слова дона Хуана надували ее.</w:t>
        <w:br/>
        <w:t>Казалось, он вдохнул так много воздуха, что грудная клетка стала в два</w:t>
        <w:br/>
        <w:t>раза больше. Он, казалось вот-вот взлетит. Он подпрыгнул в воздух. У меня</w:t>
        <w:br/>
        <w:t>было такое ощущение, что воздух внутри его легких заставил его прыгнуть.</w:t>
        <w:br/>
        <w:t>Он прошелся взад-вперед по земляному полу до тех пор, пока, видимо, не</w:t>
        <w:br/>
        <w:t>овладел своей грудной клеткой. Он погладил ее и с большой силой пробежал</w:t>
        <w:br/>
        <w:t>ладонями рук от грудных мышц к животу, как будто выжимая воздух через</w:t>
        <w:br/>
        <w:t>внутреннюю трубу. Наконец, он уселся. Дон Хуан улыбался. Его глаза</w:t>
        <w:br/>
        <w:t>светились откровенным удовольствием.</w:t>
        <w:br/>
        <w:t>- Пиши свои заметки, - приказал он мягко. - пиши, пиши, или ты</w:t>
        <w:br/>
        <w:t>умрешь!</w:t>
        <w:br/>
        <w:t>Затем он заметил, что даже дон Хенаро больше не воспринимает мое</w:t>
        <w:br/>
        <w:t>записывание как нечто столь неземное.</w:t>
        <w:br/>
        <w:t>- Это верно, - бросил дон Хенаро. - я подумал о том, чтобы начать</w:t>
        <w:br/>
        <w:t>писать самому.</w:t>
        <w:br/>
        <w:t>- Хенаро - человек знания, - сказал дон Хуан сухо. - а будучи</w:t>
        <w:br/>
        <w:t>человеком знания, он вполне способен переносить себя на огромные</w:t>
        <w:br/>
        <w:t>расстояния.</w:t>
        <w:br/>
        <w:t>Он напомнил мне, что однажды, несколько лет назад, мы трое были в</w:t>
        <w:br/>
        <w:t>горах, и дон Хенаро, в попытке помочь мне преодолеть свой глупый рассудок,</w:t>
        <w:br/>
        <w:t>совершил огромный прыжок на вершины гор, находившихся в десяти милях он</w:t>
        <w:br/>
        <w:t>нас. Я помнил это событие, но я помнил также, что не мог даже признать</w:t>
        <w:br/>
        <w:t>того, что он прыгнул.</w:t>
        <w:br/>
        <w:t>Дон Хуан добавил, что в определенное время дон Хенаро способен</w:t>
        <w:br/>
        <w:t>выполнять необычные задачи.</w:t>
        <w:br/>
        <w:t>- В определенное время Хенаро - это не Хенаро, а его дубль.</w:t>
        <w:br/>
        <w:t>Он повторил это три-четыре раза. Затем они оба стали следить за мной,</w:t>
        <w:br/>
        <w:t>как бы ожидая моей запоздалой реакции. Я не понял, что он имел в виду под</w:t>
        <w:br/>
        <w:t>словами "его дубль". Он никогда не упоминал этого раньше. Я попросил</w:t>
        <w:br/>
        <w:t>разъяснений.</w:t>
        <w:br/>
        <w:t>- Есть другой Хенаро, - объяснил он. Мы все трое посмотрели друг на</w:t>
        <w:br/>
        <w:t>друга. Я очень встревожился. Движением глаз дон Хуан велел мне продолжать</w:t>
        <w:br/>
        <w:t>разговаривать.</w:t>
        <w:br/>
        <w:t>- У тебя есть брат-двойник? - спросил я, поворачиваясь к дону Хенаро.</w:t>
        <w:br/>
        <w:t>- Конечно, - сказал он, - у меня есть двойник.</w:t>
        <w:br/>
        <w:t>Я не мог определить, шутят они надо мной или нет. Оба они хихикали с</w:t>
        <w:br/>
        <w:t>беззаботностью детей, которые делают какую-то шалость.</w:t>
        <w:br/>
        <w:t>- Можно сказать, - продолжал дон Хуан, - что в настоящий момент</w:t>
        <w:br/>
        <w:t>Хенаро - это его двойник.</w:t>
        <w:br/>
        <w:t>Это заявление повалило их обоих на землю от хохота. Но я не мог</w:t>
        <w:br/>
        <w:t>примкнуть к их веселью. Мое тело невольно дрожало. Дон Хуан сказал жестким</w:t>
        <w:br/>
        <w:t>тоном, что я слишком тяжел и слишком ощущаю важность самого себя.</w:t>
        <w:br/>
        <w:t>- Отпустись, - скомандовал он сухо. - ты знаешь, что Хенаро маг и</w:t>
        <w:br/>
        <w:t>неуязвимый воин, поэтому он способен выполнять дела, которые были бы</w:t>
        <w:br/>
        <w:t>немыслимы для среднего человека. Его двойник - другой Хенаро - одно из его</w:t>
        <w:br/>
        <w:t>дел.</w:t>
        <w:br/>
        <w:t>Я был бессловесен. Я не мог воспринять, что они просто надо мной</w:t>
        <w:br/>
        <w:t>шутят.</w:t>
        <w:br/>
        <w:t>- Для воина, подобного Хенаро, - продолжал он, - произвести другого</w:t>
        <w:br/>
        <w:t>не такая уж далеко идущая задача.</w:t>
        <w:br/>
        <w:t>После долгих раздумий, что сказать теперь, я спросил:</w:t>
        <w:br/>
        <w:t>- А тот, другой, такой же как он сам?</w:t>
        <w:br/>
        <w:t>- Другой и есть он сам, - ответил дон Хуан.</w:t>
        <w:br/>
        <w:t>Его объяснение приняло невероятный поворот и, однако же, оно не было</w:t>
        <w:br/>
        <w:t>более невероятным, чем все то, что они делали.</w:t>
        <w:br/>
        <w:t>- А из чего сделан другой? - спросил я дона Хуана после минутной</w:t>
        <w:br/>
        <w:t>нерешительности.</w:t>
        <w:br/>
        <w:t>- Этого невозможно знать, - сказал он.</w:t>
        <w:br/>
        <w:t>- Он реален или просто иллюзия?</w:t>
        <w:br/>
        <w:t>- Реален, конечно.</w:t>
        <w:br/>
        <w:t>- Можно ли тогда сказать, что он сделан из плоти и крови?</w:t>
        <w:br/>
        <w:t>- Нет это было бы невозможно, - ответил дон Хенаро.</w:t>
        <w:br/>
        <w:t>- Но если он такой же реальный, как я...</w:t>
        <w:br/>
        <w:t>- Такой же реальный как ты, - дон Хуан и дон Хенаро вставили в один</w:t>
        <w:br/>
        <w:t>голос они взглянули друг на друга и смеялись, пока я не подумал, что им</w:t>
        <w:br/>
        <w:t>станет плохо. Дон Хенаро бросил свою шляпу на пол и танцевал вокруг нее.</w:t>
        <w:br/>
        <w:t>Его танец был сложным, грациозным и по какой-то совершенно необъяснимой</w:t>
        <w:br/>
        <w:t>причине очень смешным. Наверное юмор был в исключительно</w:t>
        <w:br/>
        <w:t>"профессиональных"движениях, которые он выполнял. Несоответствие было</w:t>
        <w:br/>
        <w:t>столь тонким и в то же время было столь заметным, что я скорчился от</w:t>
        <w:br/>
        <w:t>смеха.</w:t>
        <w:br/>
        <w:t>- Беда с тобой, Карлитос, - сказал он после того, как сел вновь, -</w:t>
        <w:br/>
        <w:t>состоит в том, что ты гений.</w:t>
        <w:br/>
        <w:t>- Я должен узнать о дубле, - сказал я.</w:t>
        <w:br/>
        <w:t>- Невозможно узнать, состоит ли он из плоти и крови, - сказал дон</w:t>
        <w:br/>
        <w:t>Хуан, - потому что он не такой же реальный как и ты. Дубль Хенаро такой же</w:t>
        <w:br/>
        <w:t>реальный как Хенаро, видишь, что я имею в виду?</w:t>
        <w:br/>
        <w:t>- Но ты должен признать, дон Хуан, что должен быть способ узнать.</w:t>
        <w:br/>
        <w:t>- Дубль - это он сам. Это объяснение должно удовлетворять. Если бы ты</w:t>
        <w:br/>
        <w:t>"видел" однако, то ты бы знал, что есть очень большая разница между Хенаро</w:t>
        <w:br/>
        <w:t>и его дублем. Для мага, который "видит", дубль ярче.</w:t>
        <w:br/>
        <w:t>Я чувствовал себя слишком слабым, чтобы задавать еще вопросы. Я</w:t>
        <w:br/>
        <w:t>положил блокнот и на мгновение мне показалось, что я сейчас потеряю</w:t>
        <w:br/>
        <w:t>сознание. Поле зрения мое сузилось, став как бы туннелем. Все вокруг было</w:t>
        <w:br/>
        <w:t>темно за исключением круглого пятна ясной видимости прямо перед глазами.</w:t>
        <w:br/>
        <w:t>Дон Хуан сказал, что мне надо поесть. Я не был голоден. Дон Хенаро</w:t>
        <w:br/>
        <w:t>заявил, что он умирает от голода, встал и отправился в заднюю часть дома.</w:t>
        <w:br/>
        <w:t>Дон Хуан тоже поднялся и сделал мне знак идти следом. На кухне дон Хенаро</w:t>
        <w:br/>
        <w:t>положил себе еды, а затем погрузился в крайне комическое изображение</w:t>
        <w:br/>
        <w:t>человека, который хочет есть, но не может проглотить. Я думал, что дон</w:t>
        <w:br/>
        <w:t>Хуан сейчас умрет. Он рычал, брыкал ногами, кричал, кашлял и задыхался от</w:t>
        <w:br/>
        <w:t>смеха. Мне казалось, что я тоже сейчас надорву себе бока. Игра дона Хенаро</w:t>
        <w:br/>
        <w:t>была бесценной.</w:t>
        <w:br/>
        <w:t>Наконец он отказался от своих попыток и взглянул по очереди на дона</w:t>
        <w:br/>
        <w:t>Хуана и на меня. Его блестящие глаза излучали улыбку.</w:t>
        <w:br/>
        <w:t>- Не помогает, - сказал он, пожимая плечами.</w:t>
        <w:br/>
        <w:t>Я съел огромное количество пищи так же, как и дон Хуан. Затем все мы</w:t>
        <w:br/>
        <w:t>вернулись на веранду перед домом. Солнечный свет был очень яркий, небо</w:t>
        <w:br/>
        <w:t>было чистым и утренний ветерок освежал. Я чувствовал себя сильным и</w:t>
        <w:br/>
        <w:t>счастливым. Мы сели треугольником лицом друг к другу. После вежливого</w:t>
        <w:br/>
        <w:t>молчания я попросил их прояснить мою проблему. Я опять чувствовал себя в</w:t>
        <w:br/>
        <w:t>отличной форме и хотел использовать свою силу.</w:t>
        <w:br/>
        <w:t>- Расскажи мне еще о дубле, дон Хуан, - попросил я.</w:t>
        <w:br/>
        <w:t>Дон Хуан указал на дона Хенаро, и дон Хенаро поклонился.</w:t>
        <w:br/>
        <w:t>- Вот он, - сказал дон Хуан. - тут нечего говорить. Он здесь, ты</w:t>
        <w:br/>
        <w:t>можешь смотреть на него.</w:t>
        <w:br/>
        <w:t>- Но он - дон Хенаро, - сказал я и пожал плечами. - Что же тогда</w:t>
        <w:br/>
        <w:t>дубль, дон Хенаро? - спросил я.</w:t>
        <w:br/>
        <w:t>- Спроси его, - сказал он указывая на дона Хуана. - он тот, кто</w:t>
        <w:br/>
        <w:t>разговаривает, а я - немой.</w:t>
        <w:br/>
        <w:t>- Дубль - это сам маг, развившийся через его сновидения, - объяснил</w:t>
        <w:br/>
        <w:t>дон Хуан. - Дубль - это действие силы для мага, но только сказка о силе</w:t>
        <w:br/>
        <w:t>для тебя. В случае с Хенаро его дубль не отличим от оригинала. Это потому,</w:t>
        <w:br/>
        <w:t>что его неуязвимость как воина - наивысшая. Поэтому сам ты никогда не</w:t>
        <w:br/>
        <w:t>замечал разницы. Но за те годы, которые ты его знаешь, ты был с</w:t>
        <w:br/>
        <w:t>оригинальным Хенаро только дважды. Все остальное время ты был с его</w:t>
        <w:br/>
        <w:t>дублем.</w:t>
        <w:br/>
        <w:t>- Но это противоестественно! - воскликнул я.</w:t>
        <w:br/>
        <w:t>Я чувствовал, что в груди у меня растет тревога, я так возбудился,</w:t>
        <w:br/>
        <w:t>что уронил блокнот, и мой карандаш куда-то закатился. Дон Хуан и дон</w:t>
        <w:br/>
        <w:t>Хенаро практически нырнули на землю и начали чрезвычайно преувеличенные</w:t>
        <w:br/>
        <w:t>поиски его. Я никогда не видел более поразительного представления</w:t>
        <w:br/>
        <w:t>театрального фокусника с ассистентом. Разве что здесь не было сцены или</w:t>
        <w:br/>
        <w:t>декорации, или любого типа реквизита и скорее всего исполнители не</w:t>
        <w:br/>
        <w:t>применяли при этом хитрость рук.</w:t>
        <w:br/>
        <w:t>Дон Хенаро, главный фокусник и его ассистент дон Хуан в несколько</w:t>
        <w:br/>
        <w:t>секунд извлекли поразительное разнообразие самых невероятных предметов,</w:t>
        <w:br/>
        <w:t>которые они находили под или за, или над любым объектом, находящимся на</w:t>
        <w:br/>
        <w:t>веранде.</w:t>
        <w:br/>
        <w:t>В стиле эстрадного фокусника ассистент раскладывал предметы, которые</w:t>
        <w:br/>
        <w:t>в данном случае были несколькими вещами на грязном полу: камни, мешки,</w:t>
        <w:br/>
        <w:t>куски дерева, молочная фляга, лампа и мой пиджак. Затем фокусник дон</w:t>
        <w:br/>
        <w:t>Хенаро приступал к поискам предмета, который он выбрасывал как только</w:t>
        <w:br/>
        <w:t>убеждался, что это не мой карандаш. Коллекция найденных предметов включала</w:t>
        <w:br/>
        <w:t>одежду, парики, очки, игрушки, поварешку, шестерни машин, женское нижнее</w:t>
        <w:br/>
        <w:t>белье, человеческие зубы, сэндвичи и религиозные предметы. Один из них был</w:t>
        <w:br/>
        <w:t>совершенно отвратителен - это был кусок плотных человеческих экскрементов,</w:t>
        <w:br/>
        <w:t>который дон Хенаро извлек из-под моего пиджака. Наконец, дон Хенаро нашел</w:t>
        <w:br/>
        <w:t>мой карандаш и вручил его мне после того, как обтер с него пыль полой</w:t>
        <w:br/>
        <w:t>своей рубашки. Они отметили свою клоунаду криками и смехом. Я оказался</w:t>
        <w:br/>
        <w:t>наблюдающим, который не мог к ним присоединиться.</w:t>
        <w:br/>
        <w:t>- Не принимай вещи так серьезно, Карлитос, - сказал дон Хенаро с</w:t>
        <w:br/>
        <w:t>оттенком участия. - иначе ты сделаешь...</w:t>
        <w:br/>
        <w:t>Он сделал смешной жест, который мог означать все, что хочешь.</w:t>
        <w:br/>
        <w:t>После того, как утих их смех, я спросил у дона Хенаро, что дубль</w:t>
        <w:br/>
        <w:t>делает или что маг делает своим дублем. Дон Хуан ответил. Он сказал, что</w:t>
        <w:br/>
        <w:t>дубль имеет силу и что она используется для того, чтобы выполнять задачи,</w:t>
        <w:br/>
        <w:t>которые были бы невообразимы в обычных условиях.</w:t>
        <w:br/>
        <w:t>- Я уже неоднократно говорил тебе, что мир неизмерим, - сказал он</w:t>
        <w:br/>
        <w:t>мне. - И точно также мы, и точно также каждое существо, которое существует</w:t>
        <w:br/>
        <w:t>в мире. Поэтому невозможно представить дубля разумом, однако, тебе было</w:t>
        <w:br/>
        <w:t>позволено смотреть на него, и это должно быть более чем достаточно.</w:t>
        <w:br/>
        <w:t>- Но есть же какой-нибудь способ говорить о нем? - сказал я.</w:t>
        <w:br/>
        <w:t>- Ты сам говорил мне, что ты объяснил свой разговор с оленем для</w:t>
        <w:br/>
        <w:t>того, чтобы говорить со мной. Не можешь ли ты то же самое сделать с</w:t>
        <w:br/>
        <w:t>дублем?</w:t>
        <w:br/>
        <w:t>Он помолчал. Я упрашивал его. Нетерпение, которое я испытывал, было</w:t>
        <w:br/>
        <w:t>несравнимо ни с чем, через что я прошел.</w:t>
        <w:br/>
        <w:t>- Что же, маг может раздвоиться, - сказал дон Хуан. - это все, что</w:t>
        <w:br/>
        <w:t>можно сказать.</w:t>
        <w:br/>
        <w:t>- Но осознает ли он, что он раздвоился?</w:t>
        <w:br/>
        <w:t>- Конечно, он осознает это.</w:t>
        <w:br/>
        <w:t>- Он знает, что он одновременно в двух местах?</w:t>
        <w:br/>
        <w:t>Они оба посмотрели на меня и обменялись взглядами.</w:t>
        <w:br/>
        <w:t>- Где другой дон Хенаро? - спросил я.</w:t>
        <w:br/>
        <w:t>Дон Хенаро наклонился ко мне и уставился мне в глаза.</w:t>
        <w:br/>
        <w:t>- Я не знаю, - сказал он мягко. - ни один маг не знает, где находится</w:t>
        <w:br/>
        <w:t>его другой.</w:t>
        <w:br/>
        <w:t>- Хенаро прав, - сказал дон Хуан. - у мага нет данных о том, что он</w:t>
        <w:br/>
        <w:t>находится в двух местах сразу. Ощущать это было бы равносильно тому, чтобы</w:t>
        <w:br/>
        <w:t>встретиться со своим дублем лицом к лицу, а маг, который сталкивается</w:t>
        <w:br/>
        <w:t>лицом к лицу с самим собой - мертвый маг. Таков закон. Таким образом сила</w:t>
        <w:br/>
        <w:t>расположила вещи. И никто не знает почему.</w:t>
        <w:br/>
        <w:t>Дон Хуан объяснил, что к тому времени, как воин победит сновидение и</w:t>
        <w:br/>
        <w:t>видение и разовьет дубля, он должен также преуспеть в стирании личной</w:t>
        <w:br/>
        <w:t>истории, важности самого себя и распорядка жизни. Он сказал, что вся та</w:t>
        <w:br/>
        <w:t>техника, которой он меня обучил и которую я рассматривал как пустой</w:t>
        <w:br/>
        <w:t>разговор, являлась в сущности средствами для устранения непрактичности</w:t>
        <w:br/>
        <w:t>существования дубля в обычном мире, и заключалась в том, чтобы сделать</w:t>
        <w:br/>
        <w:t>меня самого и мир текучим, поместив все это за пределы предсказания.</w:t>
        <w:br/>
        <w:t>- Текучий воин не может больше иметь мир в хронологическом порядке, -</w:t>
        <w:br/>
        <w:t>объяснил дон Хуан. - и для него мир и он сам не являются больше</w:t>
        <w:br/>
        <w:t>предметами. Он - светящееся существо в светящемся мире. Дубль - это</w:t>
        <w:br/>
        <w:t>простое дело для мага, потому что он знает, что делает. Записывание - это</w:t>
        <w:br/>
        <w:t>простое дело для тебя, но ты все еще пугаешь Хенаро своим карандашом.</w:t>
        <w:br/>
        <w:t>Может ли сторонний наблюдатель, глядя на мага, видеть, что он</w:t>
        <w:br/>
        <w:t>находится в двух местах одновременно? - спросил я дона Хуана.</w:t>
        <w:br/>
        <w:t>- Конечно, это было бы единственным способом узнать.</w:t>
        <w:br/>
        <w:t>- Но разве нельзя логически заключить, что маг тоже может заметить,</w:t>
        <w:br/>
        <w:t>что он находится в двух местах?</w:t>
        <w:br/>
        <w:t>- Ага! - воскликнул дон Хуан. - на этот раз ты прав. Маг конечно,</w:t>
        <w:br/>
        <w:t>может заметить впоследствии, что он был в двух местах сразу. Но это только</w:t>
        <w:br/>
        <w:t>регистрация, и она никак не соотносится с тем фактом, что пока он</w:t>
        <w:br/>
        <w:t>действует, он не ощущает свою двойственность.</w:t>
        <w:br/>
        <w:t>Мои мысли путались. Я чувствовал, что если я перестану писать, то я</w:t>
        <w:br/>
        <w:t>взорвусь.</w:t>
        <w:br/>
        <w:t>- Подумай вот о чем, - продолжал он. - мир не отдается нам прямо.</w:t>
        <w:br/>
        <w:t>Между ним и нами находится описание мира. Поэтому правильно говоря, мы</w:t>
        <w:br/>
        <w:t>всегда на один шаг позади, и наше восприятие мира всегда только</w:t>
        <w:br/>
        <w:t>воспоминание о его восприятии. Мы вечно вспоминаем тот момент, который</w:t>
        <w:br/>
        <w:t>только что прошел. Мы вспоминаем, вспоминаем, вспоминаем - он покрутил</w:t>
        <w:br/>
        <w:t>рукой, давая мне почувствовать, что он имеет в виду.</w:t>
        <w:br/>
        <w:t>- Но если весь наш опыт мира - это воспоминание, тогда совсем не</w:t>
        <w:br/>
        <w:t>будет странно заключить, что маг может быть в двух местах сразу. Не то,</w:t>
        <w:br/>
        <w:t>чтобы с точки зрения его собственного восприятия, потому что для того,</w:t>
        <w:br/>
        <w:t>чтобы воспринимать мир, маг подобно любому другому человеку, должен</w:t>
        <w:br/>
        <w:t>вспоминать поступок, который он только что совершил, события, свидетелем</w:t>
        <w:br/>
        <w:t>которых он был, опыт, который только что пережил. В его сознании только</w:t>
        <w:br/>
        <w:t>одно воспоминание, но для стороннего наблюдателя смотрящего на мага, может</w:t>
        <w:br/>
        <w:t>казаться, что маг действует одновременно в двух различных эпизодах. Маг,</w:t>
        <w:br/>
        <w:t>однако, вспоминает два отдельных единых мгновения, потому что клей его</w:t>
        <w:br/>
        <w:t>описания времени не связывает его больше!</w:t>
        <w:br/>
        <w:t>Когда дон Хуан закончил говорить, я был уверен, что у меня</w:t>
        <w:br/>
        <w:t>поднимается температура.</w:t>
        <w:br/>
        <w:t>Дон Хенаро рассмотрел меня любопытными глазами.</w:t>
        <w:br/>
        <w:t>- Он прав, - сказал он. - мы всегда на один прыжок позади.</w:t>
        <w:br/>
        <w:t>Он стал двигать руками так, как перед этим делал дон Хуан. Его тело</w:t>
        <w:br/>
        <w:t>начало дергаться, и он отпрыгнул назад сидя. Казалось, у него была икота и</w:t>
        <w:br/>
        <w:t>каждый ик заставлял его тело прыгнуть назад. Он начал двигаться назад,</w:t>
        <w:br/>
        <w:t>прыгая на заду, и пропрыгал до конца веранды, а потом обратно.</w:t>
        <w:br/>
        <w:t>Вид дона Хенаро, прыгающего назад на ягодицах вместо того, чтобы быть</w:t>
        <w:br/>
        <w:t>забавным, как это должно было быть, привел меня в такой ужас, что дону</w:t>
        <w:br/>
        <w:t>Хуану пришлось меня несколько раз ударить костяшками пальцев по лбу.</w:t>
        <w:br/>
        <w:t>- Я просто не могу ухватить всего этого, - сказал я.</w:t>
        <w:br/>
        <w:t>- И я тоже не могу, - ответил дон Хуан, пожимая плечами.</w:t>
        <w:br/>
        <w:t>- И я тоже не могу, дорогой Карлитос, - добавил дон Хенаро.</w:t>
        <w:br/>
        <w:t>Моя усталость, весь объем чувственных восприятий, то настроение</w:t>
        <w:br/>
        <w:t>легкости и юмора, которое превалировало, и клоунада дона Хенаро были</w:t>
        <w:br/>
        <w:t>слишком большой нагрузкой для моих нервов. Я не мог прекратить возбуждения</w:t>
        <w:br/>
        <w:t>в мышцах моего живота.</w:t>
        <w:br/>
        <w:t>Дон Хуан заставил меня покататься по земле до тех пор, пока я не</w:t>
        <w:br/>
        <w:t>восстановил свое спокойствие. Затем я опять сел, глядя на них.</w:t>
        <w:br/>
        <w:t>- Дубль материален? - спросил я дона Хуана после долгого молчания.</w:t>
        <w:br/>
        <w:t>Они посмотрели на меня.</w:t>
        <w:br/>
        <w:t>- Есть ли у дубля материальное тело? - спросил я.</w:t>
        <w:br/>
        <w:t>- Определенно, - сказал дон Хуан. - плотность, материальность - это</w:t>
        <w:br/>
        <w:t>воспоминания. Поэтому, как и все остальное, что мы ощущаем в мире, они</w:t>
        <w:br/>
        <w:t>являются той памятью, которую мы накапливаем. Память об описании. У тебя</w:t>
        <w:br/>
        <w:t>есть память о коммуникации посредством слов. Поэтому ты разговаривал с</w:t>
        <w:br/>
        <w:t>койотом и ощущаешь меня, как материального.</w:t>
        <w:br/>
        <w:t>Дон Хуан пододвинул ко мне свое плечо и слегка толкнул меня.</w:t>
        <w:br/>
        <w:t>- Потрогай меня, - сказал он.</w:t>
        <w:br/>
        <w:t>Я похлопал, а затем обнял его. Я был близок к слезам.</w:t>
        <w:br/>
        <w:t>Дон Хенаро поднялся и подошел ко мне поближе. Он был похож на</w:t>
        <w:br/>
        <w:t>маленького ребенка с блестящими шаловливыми глазами. Он надул губы и долго</w:t>
        <w:br/>
        <w:t>смотрел на меня.</w:t>
        <w:br/>
        <w:t>- А как же я? - спросил он, пытаясь скрыть улыбку. - разве ты не</w:t>
        <w:br/>
        <w:t>собираешься меня тоже обнять?</w:t>
        <w:br/>
        <w:t>Я поднялся и вытянул руки, чтоб коснуться его. Мое тело, казалось,</w:t>
        <w:br/>
        <w:t>застыло на месте, у меня не было сил двинуться. Я попытался свои руки</w:t>
        <w:br/>
        <w:t>заставить коснуться его, но моя борьба была напрасной. Дон Хуан и дон</w:t>
        <w:br/>
        <w:t>Хенаро стояли рядом, наблюдая за мной. Я чувствовал, что мое тело</w:t>
        <w:br/>
        <w:t>сотрясается под неизвестной тяжестью.</w:t>
        <w:br/>
        <w:t>Дон Хенаро сел и притворился обиженным, потому что я его не обнял. Он</w:t>
        <w:br/>
        <w:t>скреб землю пятками и пинал ее ногами, затем оба они покатились со смеху.</w:t>
        <w:br/>
        <w:t>Мышцы моего живота дрожали, заставляя сотрясаться все мое тело. Дон</w:t>
        <w:br/>
        <w:t>Хуан отметил, что я двигаю головой так, как он рекомендовал мне ранее. И</w:t>
        <w:br/>
        <w:t>что это шанс успокоиться, отражая луч света уголками глаз. Он силой</w:t>
        <w:br/>
        <w:t>вытащил меня из-под крыши веранды на открытый участок и повернул мое тело</w:t>
        <w:br/>
        <w:t>в такое положение, чтобы на глаза попадал солнечный свет, идущий с</w:t>
        <w:br/>
        <w:t>востока. Но к тому времени, как он установил мое тело, я перестал дрожать.</w:t>
        <w:br/>
        <w:t>Я заметил, что сжимаю свой блокнот, только после того, как дон Хенаро</w:t>
        <w:br/>
        <w:t>сказал, что тяжесть бумаги заставляет меня дрожать.</w:t>
        <w:br/>
        <w:t>Я сказал дону Хуану, что мое тело толкает меня уехать. Я помахал</w:t>
        <w:br/>
        <w:t>рукой дону Хенаро. Я не хотел дать им времени уговорить себя.</w:t>
        <w:br/>
        <w:t>- До свидания, дон Хенаро, - закричал я. - мне сейчас нужно ехать.</w:t>
        <w:br/>
        <w:t>Он помахал мне в ответ. Дон Хуан прошел со мной несколько метров к</w:t>
        <w:br/>
        <w:t>машине.</w:t>
        <w:br/>
        <w:t>- У тебя тоже есть дубль, дон Хуан? - спросил я.</w:t>
        <w:br/>
        <w:t>- Конечно! - воскликнул он.</w:t>
        <w:br/>
        <w:t>В этот миг мне пришла в голову сводящая с ума мысль. Я хотел</w:t>
        <w:br/>
        <w:t>отбросить ее и поспешно уехать, но что-то внутри меня не давало покоя. В</w:t>
        <w:br/>
        <w:t>течение многих лет нашей связи для меня стало обычным, что каждый раз,</w:t>
        <w:br/>
        <w:t>когда я хотел видеть дона Хуана, мне нужно было просто приехать в сонору</w:t>
        <w:br/>
        <w:t>или в центральную Мексику, и я всегда находил его, ожидающим меня. Я</w:t>
        <w:br/>
        <w:t>научился принимать это как само собой разумеющееся, и до сих пор мне</w:t>
        <w:br/>
        <w:t>никогда не приходило в голову что-либо думать об этом.</w:t>
        <w:br/>
        <w:t>- Скажи мне что-нибудь, дон Хуан, - сказал я полушутя. - ты - сам,</w:t>
        <w:br/>
        <w:t>или ты - твой дубль?</w:t>
        <w:br/>
        <w:t>Он наклонился ко мне улыбаясь. "Мой дубль", - прошептал он.</w:t>
        <w:br/>
        <w:t>Мое тело взметнулось в воздух, как будто меня подбросили с ужасающей</w:t>
        <w:br/>
        <w:t>силой. Я помчался к своей машине.</w:t>
        <w:br/>
        <w:t>- Я просто пошутил, - сказал дон Хуан громким голосом. - ты еще не</w:t>
        <w:br/>
        <w:t>можешь уехать, ты еще должен мне пять дней.</w:t>
        <w:br/>
        <w:t>Они оба побежали к моей машине, пока я выруливал. Они хохотали и</w:t>
        <w:br/>
        <w:t>подпрыгивали.</w:t>
        <w:br/>
        <w:t>- Карлитос, вызывай меня в любое время, - закричал дон Хенаро.</w:t>
      </w:r>
    </w:p>
    <w:p>
      <w:pPr>
        <w:pStyle w:val="Style15"/>
        <w:rPr/>
      </w:pPr>
      <w:r>
        <w:rPr/>
        <w:t>2. ВИДЯЩИЙ СОН И ВИДИМЫЙ ВО СНЕ</w:t>
      </w:r>
    </w:p>
    <w:p>
      <w:pPr>
        <w:pStyle w:val="Style15"/>
        <w:rPr/>
      </w:pPr>
      <w:r>
        <w:rPr/>
        <w:t>Я подъехал к дому дона Хуана и прибыл туда ранним утром. Ночь я</w:t>
        <w:br/>
        <w:t>провел в мотеле так, чтобы выехать с рассветом и приехать к его дому до</w:t>
        <w:br/>
        <w:t>полудня. Дон Хуан был в задней части дома и вышел ко мне, когда я его</w:t>
        <w:br/>
        <w:t>позвал. Он тепло меня приветствовал и выразил, что рад видеть меня. Он</w:t>
        <w:br/>
        <w:t>сделал замечание, которое, как я думал, должно было заставить меня</w:t>
        <w:br/>
        <w:t>почувствовать себя легко, но произвело противоположное действие.</w:t>
        <w:br/>
        <w:t>- Я слышал, что ты подъезжаешь, - сказал он и улыбнулся. - и убежал в</w:t>
        <w:br/>
        <w:t>заднюю часть дома. Я боялся, что если я останусь здесь, то ты испугаешься.</w:t>
        <w:br/>
        <w:t>Он заметил, что я мрачен и тяжел. Он сказал, что я напоминаю ему элихио,</w:t>
        <w:br/>
        <w:t>который был достаточно угрюм, чтобы быть хорошим магом, но слишком угрюм,</w:t>
        <w:br/>
        <w:t>чтобы стать человеком знания. Он сказал, что единственным способом</w:t>
        <w:br/>
        <w:t>отразить разрушающее действие мира магов, будет смеяться над ним.</w:t>
        <w:br/>
        <w:t>Он был прав в своей оценке моего настроения. Я действительно был</w:t>
        <w:br/>
        <w:t>озабочен и испуган. Мы отправились в длинную прогулку. Понадобилось</w:t>
        <w:br/>
        <w:t>несколько часов, чтобы мои чувства успокоились. Прогулка с ним дала мне</w:t>
        <w:br/>
        <w:t>более хорошее самочувствие, чем если бы он попытался разговором развеять</w:t>
        <w:br/>
        <w:t>мою мрачность.</w:t>
        <w:br/>
        <w:t>Мы вернулись к его дому в конце дня. Я был голоден. Поев, мы уселись</w:t>
        <w:br/>
        <w:t>на его веранде. Небо было чистым, дневной свет навевал покой, я хотел</w:t>
        <w:br/>
        <w:t>разговаривать.</w:t>
        <w:br/>
        <w:t>- Я несколько месяцев чувствовал себя не в своей тарелке, - сказал я.</w:t>
        <w:br/>
        <w:t>- было что-то очень пугающее в том, что делали вы с доном Хенаро в</w:t>
        <w:br/>
        <w:t>последний раз, когда я здесь был</w:t>
        <w:br/>
        <w:t>Дон Хуан ничего не сказал. Он поднялся и обошел вокруг веранды.</w:t>
        <w:br/>
        <w:t>- Я должен поговорить об этом, - сказал я. - это ставит меня в тупик,</w:t>
        <w:br/>
        <w:t>и я не могу перестать размышлять об этом.</w:t>
        <w:br/>
        <w:t>- Ты боишься? - спросил он.</w:t>
        <w:br/>
        <w:t>Я не боялся, но был ошеломлен, перегружен тем, что я увидел и</w:t>
        <w:br/>
        <w:t>услышал. Дыры в моем рассудке были такими гигантскими, что я должен был</w:t>
        <w:br/>
        <w:t>или чинить их или выбросить свой рассудок совершенно.</w:t>
        <w:br/>
        <w:t>Мои замечания рассмешили его.</w:t>
        <w:br/>
        <w:t>- Не выбрасывай пока что свой рассудок, - сказал он. - не время для</w:t>
        <w:br/>
        <w:t>этого. Хотя это и произойдет, но я не думаю, что сейчас как раз тот</w:t>
        <w:br/>
        <w:t>момент.</w:t>
        <w:br/>
        <w:t>- Нужно ли мне пытаться найти объяснение тому, что случилось?</w:t>
        <w:br/>
        <w:t>- Конечно, - ответил он. - это твой долг - успокоить свой ум. Воины</w:t>
        <w:br/>
        <w:t>выигрывают свои битвы не потому, что они бьются головой об стенку, а</w:t>
        <w:br/>
        <w:t>потому что они берут эти стены. Они не преуменьшают их.</w:t>
        <w:br/>
        <w:t>- Как же я могу перепрыгнуть через эту? - спросил я.</w:t>
        <w:br/>
        <w:t>- Рассматривать все таким образом, - сказал он, садясь рядом со мной.</w:t>
        <w:br/>
        <w:t>- Есть три рода плохих привычек, которыми мы пользуемся вновь и вновь,</w:t>
        <w:br/>
        <w:t>когда встречаемся с необычными жизненными ситуациями. Во-первых, мы можем</w:t>
        <w:br/>
        <w:t>отрицать то, что происходит или произошло, и чувствовать, что этого как бы</w:t>
        <w:br/>
        <w:t>вообще никогда не было.</w:t>
        <w:br/>
        <w:t>Это путь фанатика. Второе - мы можем все принимать за чистую монету,</w:t>
        <w:br/>
        <w:t>как будто мы знаем, что происходит. Это путь набожного человека. Третье -</w:t>
        <w:br/>
        <w:t>мы можем приходить в замешательство перед событием, потому что мы и не</w:t>
        <w:br/>
        <w:t>можем его отбросить, и не можем чистосердечно принять. Это путь дурака.</w:t>
        <w:br/>
        <w:t>Твой путь - есть четвертый: правильный - путь воина. Воин действует так,</w:t>
        <w:br/>
        <w:t>как если бы никогда и ничего не случалось, потому что он ни во что не</w:t>
        <w:br/>
        <w:t>верит. И однако же, он принимает все за чистую монету. Он принимает, не</w:t>
        <w:br/>
        <w:t>принимая, и отбрасывает, не отбрасывая. Он никогда не чувствует себя</w:t>
        <w:br/>
        <w:t>знающим и в то же время он никогда себя не чувствует так, как если бы</w:t>
        <w:br/>
        <w:t>никогда ничего не случалось. Он действует так, как будто он в полном</w:t>
        <w:br/>
        <w:t>контроле, даже хотя у него может быть сердце ушло в пятки. Если действуешь</w:t>
        <w:br/>
        <w:t>таким образом, то замешательство рассеивается. Мы долгое время молчали.</w:t>
        <w:br/>
        <w:t>Слова дона Хуана были для меня подобны бальзаму.</w:t>
        <w:br/>
        <w:t>- Могу я говорить о доне Хенаро и его дубле? - спросил я.</w:t>
        <w:br/>
        <w:t>- Это зависит от того, что ты хочешь сказать о нем, - ответил он. -</w:t>
        <w:br/>
        <w:t>ты хочешь индульгировать в том, что ты в замешательстве?</w:t>
        <w:br/>
        <w:t>- Я хочу индульгировать в объяснениях, - сказал я. - я в</w:t>
        <w:br/>
        <w:t>замешательстве потому, что не смел прийти тебя увидеть и не мог поговорить</w:t>
        <w:br/>
        <w:t>о своих затруднениях и сомнениях с кем-либо.</w:t>
        <w:br/>
        <w:t>- Разве ты не говоришь со своими друзьями?</w:t>
        <w:br/>
        <w:t>- Я говорю, но как они могут мне помочь?</w:t>
        <w:br/>
        <w:t>- Я никогда не думал, что тебе нужна помощь. Ты должен культивировать</w:t>
        <w:br/>
        <w:t>чувство, что воин не нуждается ни в чем. Ты говоришь, что тебе нужна</w:t>
        <w:br/>
        <w:t>помощь. Помощь в чем? У тебя есть все необходимое для того</w:t>
        <w:br/>
        <w:t>экстравагантного путешествия, которым является твоя жизнь. Я пытался</w:t>
        <w:br/>
        <w:t>научить тебя тому, что реальным опытом должен быть человек, и что то, что</w:t>
        <w:br/>
        <w:t>важно, так это быть живым. Жизнь - маленькая прогулка, которую мы</w:t>
        <w:br/>
        <w:t>предпринимаем сейчас, жизнь сама по себе достаточна, сама себя объясняет и</w:t>
        <w:br/>
        <w:t>заполняет.</w:t>
        <w:br/>
        <w:t>Воин понимает это и живет соответственно. Поэтому можно сказать, без</w:t>
        <w:br/>
        <w:t>предвзятости, что опыт всех опытов - это быть воином.</w:t>
        <w:br/>
        <w:t>Казалось, он ждал, что я что-нибудь скажу. Я секунду колебался. Я</w:t>
        <w:br/>
        <w:t>хотел тщательно подобрать слова.</w:t>
        <w:br/>
        <w:t>- Если воину нужно утешение, - продолжал он. - он просто выбирает</w:t>
        <w:br/>
        <w:t>любого и выражает этому человеку все детали своего замешательства. В конце</w:t>
        <w:br/>
        <w:t>концов воин не ищет того, чтобы его поняли или помогли. Говоря, он просто</w:t>
        <w:br/>
        <w:t>снимает с себя свой груз. Но это при том условии, что у воина есть талант</w:t>
        <w:br/>
        <w:t>к разговору. Если у него нет такого таланта, то он не говорит ни с кем. Но</w:t>
        <w:br/>
        <w:t>ты живешь не совсем как воин, по крайней мере пока что. И провалы, которые</w:t>
        <w:br/>
        <w:t>ты встречаешь, должны действительно быть монументальными. Я тебе</w:t>
        <w:br/>
        <w:t>сочувствую.</w:t>
        <w:br/>
        <w:t>Он не был рассеянным или поверхностным. Судя по участию в его глазах,</w:t>
        <w:br/>
        <w:t>казалось, он находился здесь сам собой. Он поднялся и погладил меня по</w:t>
        <w:br/>
        <w:t>голове. Пройдя взад-вперед по веранде, он спокойно осмотрел чапараль</w:t>
        <w:br/>
        <w:t>вокруг дома. Его движения пробудили во мне чувство беспокойства.</w:t>
        <w:br/>
        <w:t>Для того, чтобы расслабиться, я начал говорить о своей проблеме. Я</w:t>
        <w:br/>
        <w:t>чувствовал, что для меня уже абсолютно поздно притворяться невинным</w:t>
        <w:br/>
        <w:t>наблюдателем. Под его руководством я натренировался достигать странных</w:t>
        <w:br/>
        <w:t>восприятий, таких как "остановка внутреннего диалога" и контролирование</w:t>
        <w:br/>
        <w:t>своих снов. Это были такие моменты, которые нельзя было подстроить или</w:t>
        <w:br/>
        <w:t>сбросить с весов. Я следовал его советам, хотя и не всегда буквально, и</w:t>
        <w:br/>
        <w:t>частично преуспел в разрушении распорядка дня, принятия ответственности за</w:t>
        <w:br/>
        <w:t>свои поступки, стирании личной истории и, наконец, пришел к тому, что</w:t>
        <w:br/>
        <w:t>несколько лет назад приводило меня в ужас. Я смог оставаться один без</w:t>
        <w:br/>
        <w:t>нарушения моего физического или эмоционального самочувствия. Пожалуй, это</w:t>
        <w:br/>
        <w:t>был мой единственный наиболее поразительный триумф. С точки зрениях моих</w:t>
        <w:br/>
        <w:t>прежних предположений и настроений, находиться в одиночестве и "не сойти с</w:t>
        <w:br/>
        <w:t>ума" было немыслимым состоянием. Я остро чувствовал все изменения, которые</w:t>
        <w:br/>
        <w:t>произошли в моей жизни и в моем взгляде на мир. И я осознавал также, что</w:t>
        <w:br/>
        <w:t>быть настолько затронутым откровением дона Хуана и дона Хенаро о дубле,</w:t>
        <w:br/>
        <w:t>является в какой-то мере чрезмерным.</w:t>
        <w:br/>
        <w:t>- Что со мной не так, дон Хуан? - спросил я.</w:t>
        <w:br/>
        <w:t>- Ты индульгируешь, - бросил он. - ты считаешь, что индульгировать в</w:t>
        <w:br/>
        <w:t>сомнениях и размышлениях, это признак чувствительного человека. Что ж,</w:t>
        <w:br/>
        <w:t>истина состоит в том, что ты дальше всего находишься от того, чтобы быть</w:t>
        <w:br/>
        <w:t>чувствительным. Поэтому зачем же притворяться? Я говорил тебе в тот день,</w:t>
        <w:br/>
        <w:t>что воин принимает в смирении то, что он есть.</w:t>
        <w:br/>
        <w:t>- Твои слова звучат так, как если бы я намеренно вводил себя в</w:t>
        <w:br/>
        <w:t>заблуждение, - сказал я.</w:t>
        <w:br/>
        <w:t>- Мы намеренно вводим себя в заблуждение, - сказал он. - мы осознаем</w:t>
        <w:br/>
        <w:t>свои поступки. Наш умишко намеренно превращает себя в монстра, которым он</w:t>
        <w:br/>
        <w:t>себя считает. Однако, он слишком мал для такой большой формы.</w:t>
        <w:br/>
        <w:t>Я объяснил ему, что моя проблема, пожалуй, более сложна, чем то, во</w:t>
        <w:br/>
        <w:t>что он ее превращает.</w:t>
        <w:br/>
        <w:t>Я сказал, что до тех пор, пока он и дон Хенаро были людьми, подобными</w:t>
        <w:br/>
        <w:t>мне, их высший контроль делал их моделями для моего собственного</w:t>
        <w:br/>
        <w:t>поведения. Но если они являются людьми в сущности совершенно отличными от</w:t>
        <w:br/>
        <w:t>меня, то я не могу больше воспринимать их как модели, а только как</w:t>
        <w:br/>
        <w:t>странности, которым я, конечно, не могу подражать.</w:t>
        <w:br/>
        <w:t>- Хенаро - человек, - сказал дон Хуан ободряющим тоном. - правда, он</w:t>
        <w:br/>
        <w:t>уже больше не такой же человек как ты, но это его достижение и это не</w:t>
        <w:br/>
        <w:t>должно возбуждать в тебе страх. Если он другой, то тем больше причин</w:t>
        <w:br/>
        <w:t>восхищаться им.</w:t>
        <w:br/>
        <w:t>- Но его отличие, это нечеловеческое отличие, - сказал я.</w:t>
        <w:br/>
        <w:t>- А что же, ты думаешь, это есть? Различие между человеком и лошадью?</w:t>
        <w:br/>
        <w:t>- Не знаю, но он не такой как я.</w:t>
        <w:br/>
        <w:t>- Однако, одно время он был таким.</w:t>
        <w:br/>
        <w:t>- Не могу ли я понять его изменения?</w:t>
        <w:br/>
        <w:t>- Конечно, ты сам меняешься.</w:t>
        <w:br/>
        <w:t>- Ты хочешь сказать, что я разовью дубля?</w:t>
        <w:br/>
        <w:t>- Никто не развивает дубля. Это просто способ говорить об этом. Ты</w:t>
        <w:br/>
        <w:t>из-за всех своих разговоров, являешься мешком слов. Ты - в сетях их</w:t>
        <w:br/>
        <w:t>значений. Сейчас ты думаешь, что дубля развивают какими-нибудь злыми</w:t>
        <w:br/>
        <w:t>чарами, я полагаю. Все мы, светящиеся существа, имеем дубля. Все мы! Воин</w:t>
        <w:br/>
        <w:t>учится осознавать это, и все. Есть, видимо, непереходимые барьеры,</w:t>
        <w:br/>
        <w:t>охраняющие это осознание, но этого можно было ожидать. Эти барьеры</w:t>
        <w:br/>
        <w:t>являются тем, что делает такое осознание уникальной задачей.</w:t>
        <w:br/>
        <w:t>- Почему я этого так боюсь, дон Хуан?</w:t>
        <w:br/>
        <w:t>- Потому что ты думаешь, что дубль это то, что говорят слова.</w:t>
        <w:br/>
        <w:t>Двойник, или другой ты. Я выбираю эти слова, чтобы описать это. Дубль -</w:t>
        <w:br/>
        <w:t>это ты сам. И к нему нельзя подходить никаким другим образом.</w:t>
        <w:br/>
        <w:t>- Что если я не хочу его иметь?</w:t>
        <w:br/>
        <w:t>- Дубль - это не дело личного выбора. Точно также, как не от личного</w:t>
        <w:br/>
        <w:t>выбора зависит, кто отбирается учиться знанию магов, которое ведет к</w:t>
        <w:br/>
        <w:t>такому осознанию. Ты когда-нибудь задавал себе вопрос, почему именно ты?</w:t>
        <w:br/>
        <w:t>- Все время. Я сотни раз задавал тебе этот вопрос, но ты так и не</w:t>
        <w:br/>
        <w:t>ответил.</w:t>
        <w:br/>
        <w:t>- Я не имел в виду, что ты должен задавать этот вопрос как требующий</w:t>
        <w:br/>
        <w:t>ответа. А в смысле размышления воина над его огромной удачей. Удачей от</w:t>
        <w:br/>
        <w:t>того, что он нашел вызов.</w:t>
        <w:br/>
        <w:t>- Превратить это в обыкновенный вопрос - это средство обычных</w:t>
        <w:br/>
        <w:t>рассудительных людей, которые хотят, чтобы ими или восхищались, или чтобы</w:t>
        <w:br/>
        <w:t>их жалели. Я не интересуюсь такого рода вопросом, потому что нет способа</w:t>
        <w:br/>
        <w:t>ответить на него. Решение выбрать тебя было решением силы. Никто не может</w:t>
        <w:br/>
        <w:t>изменить планов силы. Теперь, когда ты выбран, ты уже ничего не можешь</w:t>
        <w:br/>
        <w:t>сделать, чтобы остановить выполнение этого плана.</w:t>
        <w:br/>
        <w:t>- Но ты сам мне говорил, дон Хуан, что всегда можно упасть.</w:t>
        <w:br/>
        <w:t>- Это верно. Всегда можно упасть. Но я думаю, что ты имеешь в виду</w:t>
        <w:br/>
        <w:t>что-то другое. Ты хочешь найти путь к отступлению. Ты хочешь иметь свободу</w:t>
        <w:br/>
        <w:t>упасть и закончить все на собственных условиях. Слишком поздно для этого.</w:t>
        <w:br/>
        <w:t>Воин находится в руках силы и его единственная свобода заключается в том,</w:t>
        <w:br/>
        <w:t>чтобы избрать неуязвимую жизнь. Нет никакого способа разыграть победу или</w:t>
        <w:br/>
        <w:t>поражение. Твой рассудок может хотеть, чтобы ты упал и проиграл битву</w:t>
        <w:br/>
        <w:t>совершенно, чтобы отказаться от целостности себя. Но есть контрмера,</w:t>
        <w:br/>
        <w:t>которая не позволит тебе провозгласить ложную победу или ложное поражение.</w:t>
        <w:br/>
        <w:t>Если ты думаешь, что можешь отступить в гавань поражения, то ты не в своем</w:t>
        <w:br/>
        <w:t>уме. Твое тело будет стоять на страже и не позволит тебе пойти этим путем.</w:t>
        <w:br/>
        <w:t>Он начал мягко смеяться.</w:t>
        <w:br/>
        <w:t>- Почему ты смеешься? - спросил я.</w:t>
        <w:br/>
        <w:t>- Ты в ужасном положении, - сказал он. - Для тебя слишком поздно</w:t>
        <w:br/>
        <w:t>возвращаться, но слишком рано действовать. Все, что ты можешь - это только</w:t>
        <w:br/>
        <w:t>наблюдать. Ты в жалком положении ребенка, который не может вернуться в</w:t>
        <w:br/>
        <w:t>материнское чрево, но в то же время не может ни побегать вокруг, ни</w:t>
        <w:br/>
        <w:t>действовать. Все, что может ребенок, это наблюдать и слушать поразительные</w:t>
        <w:br/>
        <w:t>рассказы о действиях, которые ему рассказывают. Ты сейчас как раз в таком</w:t>
        <w:br/>
        <w:t>положении. Ты не можешь вернуться в чрево своего прежнего мира, но в то же</w:t>
        <w:br/>
        <w:t>время ты и не можешь действовать с силой. Для тебя есть только наблюдение</w:t>
        <w:br/>
        <w:t>за поступками силы и выслушивание сказок, сказок о силе.</w:t>
        <w:br/>
        <w:t>- Дубль - это одна из этих сказок. Ты это знаешь и именно поэтому</w:t>
        <w:br/>
        <w:t>твой рассудок этим настолько захвачен. Ты бьешься головой о стену, если</w:t>
        <w:br/>
        <w:t>притворяешься понимающим. Все, что я могу об этом сказать в виде</w:t>
        <w:br/>
        <w:t>объяснения, так это то, что дубль, хотя к нему и приходят через</w:t>
        <w:br/>
        <w:t>сновидения, настолько реален, насколько это только может быть.</w:t>
        <w:br/>
        <w:t>- Согласно тому, что ты мне рассказал, дон Хуан, дубль может</w:t>
        <w:br/>
        <w:t>совершать поступки. Может ли в таком случае дубль?..</w:t>
        <w:br/>
        <w:t>Он не дал мне закончить мою линию мысли. Он напомнил мне, что</w:t>
        <w:br/>
        <w:t>неуместно говорить, что это он рассказал мне о дубле, если я могу сказать,</w:t>
        <w:br/>
        <w:t>что видел его сам.</w:t>
        <w:br/>
        <w:t>- Конечно, дубль может совершать поступки, - сказал я.</w:t>
        <w:br/>
        <w:t>- Конечно! - ответил он.</w:t>
        <w:br/>
        <w:t>- Но может ли дубль действовать от самого себя?</w:t>
        <w:br/>
        <w:t>- Это он сам, проклятие! Мне было очень трудно объяснить свою мысль.</w:t>
        <w:br/>
        <w:t>Я хотел сказать, что если маг может совершать два поступка одновременно,</w:t>
        <w:br/>
        <w:t>то его способность к утилитарному производству удваивается. Он может</w:t>
        <w:br/>
        <w:t>работать на двух работах, быть в двух местах, видеть двух людей и т.д.</w:t>
        <w:br/>
        <w:t>сразу. Дон Хуан терпеливо слушал.</w:t>
        <w:br/>
        <w:t>- Позволь мне сказать так, - продолжал я. - гипотетически, может ли</w:t>
        <w:br/>
        <w:t>дон Хенаро убить, позволив это сделать своему дублю?</w:t>
        <w:br/>
        <w:t>Дон Хуан смотрел на меня. Он покачал головой и отвел глаза в сторону.</w:t>
        <w:br/>
        <w:t>- Ты набит сказками о насилии, - сказал он. - Хенаро никого не может</w:t>
        <w:br/>
        <w:t>убить, просто потому что у него более не осталось заинтересованности в</w:t>
        <w:br/>
        <w:t>окружающих его людях. К тому времени, когда воин способен победить видение</w:t>
        <w:br/>
        <w:t>и сновидение, и осознает свое свечение, в нем не остается подобных</w:t>
        <w:br/>
        <w:t>интересов.</w:t>
        <w:br/>
        <w:t>Я указал на то, что в начале моего ученичества он заявил, что маг,</w:t>
        <w:br/>
        <w:t>направляемый своим олли может быть перенесен за сотни миль, чтобы нанести</w:t>
        <w:br/>
        <w:t>удар своему врагу.</w:t>
        <w:br/>
        <w:t>- Я ответственен в твоем замешательстве, - сказал он, - но ты должен</w:t>
        <w:br/>
        <w:t>вспомнить, что в другой раз я рассказывал тебе, что с тобой я не следую</w:t>
        <w:br/>
        <w:t>той последовательности, которую мне предписывал мой собственный учитель.</w:t>
        <w:br/>
        <w:t>Он был магом, и мне следовало бы на самом деле толкнуть тебя в тот мир. Я</w:t>
        <w:br/>
        <w:t>этого не сделал, потому что меня не заботят больше подъемы и падения</w:t>
        <w:br/>
        <w:t>окружающих меня людей. Однако, слова моего учителя запали в меня. И я</w:t>
        <w:br/>
        <w:t>неоднократно разговаривал с тобой в той манере, в которой он сам бы</w:t>
        <w:br/>
        <w:t>говорил со мной. Хенаро человек знания. Самый чистый из всех их. Его</w:t>
        <w:br/>
        <w:t>поступки неуязвимы. Он вне обычных людей и вне магов. Его дубль - это</w:t>
        <w:br/>
        <w:t>выражение его радости и его юмора. Таким образом он, пожалуй, не сможет</w:t>
        <w:br/>
        <w:t>использовать его для создания или разрешения ординарных ситуаций.</w:t>
        <w:br/>
        <w:t>Насколько я знаю, дубль это сознание нашего состояния как светящихся</w:t>
        <w:br/>
        <w:t>существ. Он может делать все, что угодно и тем не менее он предпочитает</w:t>
        <w:br/>
        <w:t>быть ненавязчивым и мягким.</w:t>
        <w:br/>
        <w:t>- Моей ошибкой было ввести тебя в заблуждение заимствованными</w:t>
        <w:br/>
        <w:t>словами. Мой учитель был не способен производить те эффекты, которые</w:t>
        <w:br/>
        <w:t>создает Хенаро. Для моего учителя, к несчастью, некоторые вещи были так</w:t>
        <w:br/>
        <w:t>же, как и для тебя, только сказками о силе.</w:t>
        <w:br/>
        <w:t>Я почувствовал себя обязанным отстаивать свою точку зрения. Я сказал,</w:t>
        <w:br/>
        <w:t>что говорил в гипотетическом смысле.</w:t>
        <w:br/>
        <w:t>- Не существует гипотетического смысла, когда ты говоришь о мире</w:t>
        <w:br/>
        <w:t>людей знания. Человек знания, пожалуй, не может действовать по отношению к</w:t>
        <w:br/>
        <w:t>окружающим людям каким-либо вредным образом. Гипотетически или как бы там</w:t>
        <w:br/>
        <w:t>ни было иначе.</w:t>
        <w:br/>
        <w:t>- Но что если окружающие люди замышляют что-то против его</w:t>
        <w:br/>
        <w:t>безопасности и здоровья. Может ли он тогда использовать своего дубля для</w:t>
        <w:br/>
        <w:t>собственной защиты?</w:t>
        <w:br/>
        <w:t>Он щелкнул языком в неодобрении.</w:t>
        <w:br/>
        <w:t>- Что за невероятное насилие в твоих мыслях, - сказал он. - никто не</w:t>
        <w:br/>
        <w:t>может замышлять против безопасности и здоровья человека знания. Он видит,</w:t>
        <w:br/>
        <w:t>поэтому он предпримет шаги, чтобы избежать всего подобного.</w:t>
        <w:br/>
        <w:t>- Хенаро, например, предпринял рассчитанный риск, встречаясь с тобой.</w:t>
        <w:br/>
        <w:t>Однако нет ничего такого, что ты мог бы сделать, угрожающее его</w:t>
        <w:br/>
        <w:t>безопасности. Если что-то такое есть, то его видение даст ему знать.</w:t>
        <w:br/>
        <w:t>Наконец, если есть в тебе что-либо врожденно вредное для него, и его</w:t>
        <w:br/>
        <w:t>видение не может до этого добраться, тогда это его судьба, и ни Хенаро, ни</w:t>
        <w:br/>
        <w:t>кто другой не сможет избежать этого. Так что, как видишь, человек знания</w:t>
        <w:br/>
        <w:t>все контролирует, не контролируя ничего.</w:t>
        <w:br/>
        <w:t>Мы помолчали. Солнце почти коснулось верхушек густых высоких кустов с</w:t>
        <w:br/>
        <w:t>западной стороны дома. До захода солнца еще оставалось около двух часов.</w:t>
        <w:br/>
        <w:t>- Почему ты не позовешь Хенаро? - спросил дон Хуан невзначай.</w:t>
        <w:br/>
        <w:t>Мое тело подпрыгнуло. Моей первоначальной реакцией было бросить все и</w:t>
        <w:br/>
        <w:t>бежать к машине. Дон Хуан расхохотался. Я сказал ему, что не нуждаюсь в</w:t>
        <w:br/>
        <w:t>том, чтобы доказывать что-либо самому себе, и что я вполне удовлетворен</w:t>
        <w:br/>
        <w:t>тем, что разговариваю с ним. Дон Хуан не мог перестать смеяться. Наконец</w:t>
        <w:br/>
        <w:t>он сказал, что это позор, что дон Хенаро не может насладиться такой</w:t>
        <w:br/>
        <w:t>великолепной сценой.</w:t>
        <w:br/>
        <w:t>- Видишь ли, если тебе не интересно позвать Хенаро, то мне интересно,</w:t>
        <w:br/>
        <w:t>- сказал он решительным тоном. - мне нравится его компания.</w:t>
        <w:br/>
        <w:t>Во рту у меня появился ужасно кислый привкус. Капли пота побежали у</w:t>
        <w:br/>
        <w:t>меня с бровей и с верхней губы. Я хотел что-нибудь сказать, но сказать</w:t>
        <w:br/>
        <w:t>было действительно нечего.</w:t>
        <w:br/>
        <w:t>Дон Хуан бросил на меня долгий изучающий взгляд.</w:t>
        <w:br/>
        <w:t>- Давай, - сказал он. - воин всегда готов. Быть воином это не значит</w:t>
        <w:br/>
        <w:t>просто желать им быть. Это скорее бесконечная битва, которая будет длиться</w:t>
        <w:br/>
        <w:t>до последнего момента нашей жизни. Никто не рождается воином. Точно так</w:t>
        <w:br/>
        <w:t>же, как никто не рождается разумным существом. Мы сами себя делаем тем или</w:t>
        <w:br/>
        <w:t>другим. Подтянись, я не хочу, чтобы Хенаро увидел тебя таким дрожащим.</w:t>
        <w:br/>
        <w:t>Он поднялся и прошелся взад-вперед по чистому полу веранды. Я не мог</w:t>
        <w:br/>
        <w:t>остаться бесстрастным. Моя нервозность была настолько интенсивной, что я</w:t>
        <w:br/>
        <w:t>не мог больше писать и вскочил на ноги.</w:t>
        <w:br/>
        <w:t>Дон Хуан заставил меня бежать на месте, обратясь лицом к западу. Он</w:t>
        <w:br/>
        <w:t>заставлял меня делать такие же движения ранее в различных обстоятельствах.</w:t>
        <w:br/>
        <w:t>Идея состояла в том, чтобы извлечь силу из сгущающихся сумерек, подняв</w:t>
        <w:br/>
        <w:t>руки к небу с расставленными пальцами как веер, а затем сжимать их с</w:t>
        <w:br/>
        <w:t>силой, когда руки находятся в средней точке между горизонтом и зенитом.</w:t>
        <w:br/>
        <w:t>Упражнение подействовало, и я почти сразу успокоился и подтянулся.</w:t>
        <w:br/>
        <w:t>Однако я не мог не удивиться тому, что случилось со "старым мной", который</w:t>
        <w:br/>
        <w:t>никогда не мог расслабиться настолько полно, выполняя эти простые и</w:t>
        <w:br/>
        <w:t>идиотские движения.</w:t>
        <w:br/>
        <w:t>Я хотел сконцентрировать все свое внимание на той процедуре, которой</w:t>
        <w:br/>
        <w:t>дон Хуан, без сомнения, последует, чтобы вызвать дона Хенаро. Я ожидал</w:t>
        <w:br/>
        <w:t>каких-нибудь потрясающих поступков. Дон Хуан встал на краю веранды лицом к</w:t>
        <w:br/>
        <w:t>юго-востоку, прижал руки ко рту и закричал: "Хенаро! Приди сюда!"</w:t>
        <w:br/>
        <w:t>Секундой спустя Хенаро вышел из чапараля. Оба они сияли. Они</w:t>
        <w:br/>
        <w:t>практически танцевали передо мной. Дон Хенаро очень приветливо</w:t>
        <w:br/>
        <w:t>приветствовал меня, а затем уселся на молочную флягу.</w:t>
        <w:br/>
        <w:t>Что-то было ужасно не так со мной. Я был спокоен, не озадачен,</w:t>
        <w:br/>
        <w:t>какое-то невероятное состояние безразличия и оцепенения охватило все мое</w:t>
        <w:br/>
        <w:t>существо. Казалось, я сам наблюдаю за собой из какого-то укромного места.</w:t>
        <w:br/>
        <w:t>Бесцеремонным образом я стал рассказывать дону Хенаро, что во время своего</w:t>
        <w:br/>
        <w:t>последнего визита он испугал меня чуть ли не до смерти, и что даже во</w:t>
        <w:br/>
        <w:t>время моего опыта с психотропными растениями я не бывал в состоянии такого</w:t>
        <w:br/>
        <w:t>полного хаоса. Они оба приветствовали мои заявления как будто я делал их,</w:t>
        <w:br/>
        <w:t>чтобы намеренно рассмешить. Я засмеялся вместе с ними.</w:t>
        <w:br/>
        <w:t>Очевидно они сознавали состояние моей эмоциональной онемелости. Они</w:t>
        <w:br/>
        <w:t>наблюдали за мной, подшучивали надо мной, как если бы я был пьяным. Что-то</w:t>
        <w:br/>
        <w:t>во мне отчаянно билось, чтобы обратить ситуацию во что-либо знакомое. Я</w:t>
        <w:br/>
        <w:t>хотел быть озабоченным и испуганным.</w:t>
        <w:br/>
        <w:t>В конце концов дон Хуан плеснул мне в лицо воды и сказал, чтобы я сел</w:t>
        <w:br/>
        <w:t>и записывал. Он сказал, как делал это и раньше, что или я буду записывать,</w:t>
        <w:br/>
        <w:t>или я умру. Простое действие записывания нескольких слов вернуло назад мое</w:t>
        <w:br/>
        <w:t>знакомое настроение. Казалось, что-то опять стало кристально чистым.</w:t>
        <w:br/>
        <w:t>Что-то такое, что секундой ранее было мутным и немым.</w:t>
        <w:br/>
        <w:t>Пробуждение моего обычного меня означало также пробуждение моих</w:t>
        <w:br/>
        <w:t>обычных страхов. Как ни странно, я менее боялся бояться, чем быть</w:t>
        <w:br/>
        <w:t>неиспуганным. Знакомость моих старых привычек в независимости от того,</w:t>
        <w:br/>
        <w:t>какими неприятными они были, была восхитительным лекарством.</w:t>
        <w:br/>
        <w:t>Я полностью сообразил тогда, что дон Хенаро просто вышел из чапараля.</w:t>
        <w:br/>
        <w:t>Мои обычные процессы начали функционировать. Я начал с того, что отказался</w:t>
        <w:br/>
        <w:t>думать или рассуждать о событии. Я пришел к решению, ни о чем его не</w:t>
        <w:br/>
        <w:t>расспрашивать. На этот раз я собирался быть молчаливым свидетелем.</w:t>
        <w:br/>
        <w:t>- Хенаро прибыл опять исключительно для тебя, - сказал дон Хуан. Дон</w:t>
        <w:br/>
        <w:t>Хенаро опирался о стену дома, прислонившись к ней спиной, в то время как</w:t>
        <w:br/>
        <w:t>сидел на прогнутой молочной фляге. Он выглядел так, как будто ехал верхом</w:t>
        <w:br/>
        <w:t>на лошади. Руки его находились перед ним, создавая впечатление, что он</w:t>
        <w:br/>
        <w:t>держит уздечку коня.</w:t>
        <w:br/>
        <w:t>- Это правда, Карлитос, - сказал он и остановил молочную флягу на</w:t>
        <w:br/>
        <w:t>землю.</w:t>
        <w:br/>
        <w:t>Он спешился, перекинув правую ногу через воображаемую шею лошади, а</w:t>
        <w:br/>
        <w:t>затем прыгнул на землю. Его движения были столь совершенны, что дали мне</w:t>
        <w:br/>
        <w:t>безусловное впечатление, будто он прибыл верхом. Он подошел ко мне и сел</w:t>
        <w:br/>
        <w:t>слева.</w:t>
        <w:br/>
        <w:t>- Хенаро пришел, потому что он хочет рассказать тебе о другом, -</w:t>
        <w:br/>
        <w:t>сказал дон Хуан. Он сделал так, будто уступал дону Хенаро трибуну. Дон</w:t>
        <w:br/>
        <w:t>Хенаро поклонился. Он слегка повернулся, чтобы быть лицом ко мне.</w:t>
        <w:br/>
        <w:t>- Что ты хочешь знать, Карлитос? - спросил он высоким голосом.</w:t>
        <w:br/>
        <w:t>- Хорошо, если ты собираешься рассказать мне о дубле, то рассказывай</w:t>
        <w:br/>
        <w:t>мне все, - сказал я, разыгрывая беззаботность.</w:t>
        <w:br/>
        <w:t>Они оба покачали головой и посмотрели друг на друга.</w:t>
        <w:br/>
        <w:t>- Хенаро собирается рассказать тебе о видящем сон и видимом во сне, -</w:t>
        <w:br/>
        <w:t>сказал дон Хуан.</w:t>
        <w:br/>
        <w:t>- Как ты знаешь, Карлитос, - сказал дон Хенаро в тоне оратора,</w:t>
        <w:br/>
        <w:t>делающего разминку, - дубль начинается в сновидении.</w:t>
        <w:br/>
        <w:t>Он бросил на меня долгий взгляд и улыбнулся. Его глаза скользнули с</w:t>
        <w:br/>
        <w:t>моего лица на записную книжку и карандаш.</w:t>
        <w:br/>
        <w:t>- Дубль - это сон, - сказал он, вытягивая руки, а затем встал. Он</w:t>
        <w:br/>
        <w:t>прошел к краю веранды и вошел в чапараль. Он стоял рядом с кустом,</w:t>
        <w:br/>
        <w:t>повернувшись к нам на три четверти профиля. Видимо, он мочился. Через</w:t>
        <w:br/>
        <w:t>секунду я заметил, что с ним что-то неладно. Казалось, он отчаянно</w:t>
        <w:br/>
        <w:t>пытается помочиться и не может. Смех дона Хуана был намеком на то, что дон</w:t>
        <w:br/>
        <w:t>Хенаро опять шутит. Дон Хенаро изгибал свое тело таким комическим образом,</w:t>
        <w:br/>
        <w:t>что привел меня и дона Хуана в настоящую истерику.</w:t>
        <w:br/>
        <w:t>Дон Хенаро вернулся обратно на веранду и сел. Его улыбка излучала</w:t>
        <w:br/>
        <w:t>редкую теплоту.</w:t>
        <w:br/>
        <w:t>- Когда ты не можешь, то уж просто не можешь, - сказал он и пожал</w:t>
        <w:br/>
        <w:t>плечами. Затем, после секундной паузы он добавил, вздохнув: "да, Карлитос,</w:t>
        <w:br/>
        <w:t>дубль - это сон."</w:t>
        <w:br/>
        <w:t>- Ты хочешь сказать, что он нереален? - спросил я.</w:t>
        <w:br/>
        <w:t>- Нет. Я хочу сказать, что он сон, - ответил он.</w:t>
        <w:br/>
        <w:t>Дон Хуан вмешался и объяснил, что дон Хенаро говорит о первом</w:t>
        <w:br/>
        <w:t>появлении осознания, что мы являемся светящимися существами.</w:t>
        <w:br/>
        <w:t>- Все мы различны, поэтому детали нашей борьбы различны, - сказал дон</w:t>
        <w:br/>
        <w:t>Хуан. - однако ступени, по которым мы следуем, чтобы прибыть к дублю, одни</w:t>
        <w:br/>
        <w:t>и те же. Особенно первые ступени, которые еще не прочны и не уверенны.</w:t>
        <w:br/>
        <w:t>Дон Хенаро согласился и сделал замечание о неопределенности, которую</w:t>
        <w:br/>
        <w:t>маг имеет на этой стадии.</w:t>
        <w:br/>
        <w:t>- Когда это первый раз случилось со мной, я не знал, что это</w:t>
        <w:br/>
        <w:t>произошло, - объяснил он. - однажды я собирал растения в горах. Я добрался</w:t>
        <w:br/>
        <w:t>до места, которое уже было обработано другими собирателями растений. У</w:t>
        <w:br/>
        <w:t>меня было два огромных мешка растений. Я решил уже идти домой, но сначала</w:t>
        <w:br/>
        <w:t>захотел немножко отдохнуть. Я прилег рядом с тропой в тени дерева и</w:t>
        <w:br/>
        <w:t>заснул. Затем я услышал, что с холма спускаются люди и проснулся. Я быстро</w:t>
        <w:br/>
        <w:t>побежал прятаться в укрытие за кустами на небольшом расстоянии от дороги,</w:t>
        <w:br/>
        <w:t>где заснул. Пока я прятался там, у меня было беспокойное впечатление, что</w:t>
        <w:br/>
        <w:t>я что-то забыл. Я посмотрел, захватил ли я свои мешки с растениями. У меня</w:t>
        <w:br/>
        <w:t>их не было. Я посмотрел на то место через дорогу, где я спал, и от испуга</w:t>
        <w:br/>
        <w:t>чуть не потерял штаны. Я все еще спал там! Это был я! Я потрогал свое</w:t>
        <w:br/>
        <w:t>тело. Я был я сам!</w:t>
        <w:br/>
        <w:t>В это время люди, которое спускались с холма, уже подходили ко мне,</w:t>
        <w:br/>
        <w:t>который спал. В то время как я, который не спал, беспомощно выглядывал из</w:t>
        <w:br/>
        <w:t>укрытия. Черт бы все это побрал! Это был сон!</w:t>
        <w:br/>
        <w:t>Дон Хенаро остановил свой рассказ и взглянул на меня, как бы ожидая</w:t>
        <w:br/>
        <w:t>вопроса или замечания.</w:t>
        <w:br/>
        <w:t>- Расскажи ему, где ты проснулся во второй раз, - сказал дон Хуан.</w:t>
        <w:br/>
        <w:t>- Я проснулся у дороги, - сказал дон Хенаро. - там, где заснул. Но на</w:t>
        <w:br/>
        <w:t>какой-то один момент я не знал полностью, где я был в действительности. Я</w:t>
        <w:br/>
        <w:t>почти могу сказать, что я все еще смотрел на себя просыпающегося, затем</w:t>
        <w:br/>
        <w:t>что-то дернуло меня к краю дороги, и я оказался протирающим глаза.</w:t>
        <w:br/>
        <w:t>Последовала долгая пауза. Я не знал, что сказать.</w:t>
        <w:br/>
        <w:t>- И что ты сделал потом? - спросил дон Хуан.</w:t>
        <w:br/>
        <w:t>Когда они оба начали смеяться, я сообразил, что они оба поддразнивают</w:t>
        <w:br/>
        <w:t>меня. Он подражал моим вопросам.</w:t>
        <w:br/>
        <w:t>Дон Хенаро продолжал говорить. Он сказал, что на секунду застыл, а</w:t>
        <w:br/>
        <w:t>затем пошел все проверить.</w:t>
        <w:br/>
        <w:t>- Место, где я прятался, было в точности таким, каким я его видел, -</w:t>
        <w:br/>
        <w:t>сказал он. - и люди, которые прошли мимо меня, удалялись мимо дороги на</w:t>
        <w:br/>
        <w:t>небольшом расстоянии. Я знаю это, потому что сбежал за ними с холма. Это</w:t>
        <w:br/>
        <w:t>были те самые люди, которых я видел. Я следовал за ними, пока они не дошли</w:t>
        <w:br/>
        <w:t>до города. Должно быть, они считали меня сумасшедшим. Я расспрашивал их,</w:t>
        <w:br/>
        <w:t>не видели ли они моего друга, спящего у дороги. Все они сказали, что не</w:t>
        <w:br/>
        <w:t>видели.</w:t>
        <w:br/>
        <w:t>- Видишь, - сказал дон Хуан, - все мы проходим через одни и те же</w:t>
        <w:br/>
        <w:t>сомнения. Мы боимся сойти с ума. К несчастью для нас, конечно, все мы уже</w:t>
        <w:br/>
        <w:t>сумасшедшие.</w:t>
        <w:br/>
        <w:t>- Ты капельку более сумасшедший, чем мы, все же, - сказал дон Хенаро</w:t>
        <w:br/>
        <w:t>мне и подмигнул. - и более подозрителен.</w:t>
        <w:br/>
        <w:t>Они стали дразнить меня из-за моей подозрительности, а затем дон</w:t>
        <w:br/>
        <w:t>Хенаро стал рассказывать дальше.</w:t>
        <w:br/>
        <w:t>- Все мы - твердые существа, - сказал он. - ты не один такой,</w:t>
        <w:br/>
        <w:t>Карлитос. Пару дней я был несколько потрясен своим сном, но затем мне</w:t>
        <w:br/>
        <w:t>пришлось работать для заработка и заботиться о слишком многих вещах. И я</w:t>
        <w:br/>
        <w:t>действительно не имел времени, чтобы раздумывать над загадкой своих снов.</w:t>
        <w:br/>
        <w:t>Поэтому я очень скоро забыл обо всем этом. Я был очень похож на тебя.</w:t>
        <w:br/>
        <w:t>Но однажды, несколько месяцев спустя, после ужасно утомительного дня,</w:t>
        <w:br/>
        <w:t>я заснул как бревно после обеда. Как раз пошел дождь, и течь на крыше</w:t>
        <w:br/>
        <w:t>разбудила меня. Я вскочил с постели и забрался на крышу дома, чтобы</w:t>
        <w:br/>
        <w:t>зачинить щель, прежде чем нальет много воды. Я чувствовал себя таким</w:t>
        <w:br/>
        <w:t>бодрым и сильным, что закончил работу в одну минуту, даже не намокнув. Я</w:t>
        <w:br/>
        <w:t>подумал, что это небольшой сон, который я имел, подействовал на меня очень</w:t>
        <w:br/>
        <w:t>хорошо. Когда я все закончил и вернулся в дом, чтобы поесть что-нибудь, я</w:t>
        <w:br/>
        <w:t>обнаружил, что не могу глотать. Я подумал, что заболел. Я намял корней и</w:t>
        <w:br/>
        <w:t>листьев и привязал их к шее, а затем отправился в постель. И тогда опять,</w:t>
        <w:br/>
        <w:t>когда я подошел к своей постели, я чуть не уронил штаны. Я был там, в</w:t>
        <w:br/>
        <w:t>постели, и спал! Я хотел потрясти меня и разбудить, но знал, что это не та</w:t>
        <w:br/>
        <w:t>вещь, которую я должен делать. Поэтому я выбежал из дому. Я был охвачен</w:t>
        <w:br/>
        <w:t>паникой. Бесцельно я бродил среди холмов. У меня не было ни малейшего</w:t>
        <w:br/>
        <w:t>представления, куда я иду, и, хотя я там жил всю жизнь, я заблудился. Я</w:t>
        <w:br/>
        <w:t>шел под дождем и даже не замечал его. Похоже было, что я не могу думать.</w:t>
        <w:br/>
        <w:t>Затем молния и гром стали настолько интенсивными, что я проснулся опять.</w:t>
        <w:br/>
        <w:t>На секунду он сделал паузу.</w:t>
        <w:br/>
        <w:t>- Ты хочешь узнать, где я проснулся? - спросил он.</w:t>
        <w:br/>
        <w:t>- Конечно, - ответил дон Хуан.</w:t>
        <w:br/>
        <w:t>- Я проснулся в холмах под дождем, - сказал он.</w:t>
        <w:br/>
        <w:t>- Но как ты знал, что проснулся? - спросил я.</w:t>
        <w:br/>
        <w:t>- Мое тело знало это, - ответил он. - Это был глупый вопрос, вставил</w:t>
        <w:br/>
        <w:t>дон Хуан. - ты сам знаешь, что что-то в воине всегда осознает каждую</w:t>
        <w:br/>
        <w:t>перемену, и в точности это является целью пути воина. То-есть укрепить и</w:t>
        <w:br/>
        <w:t>поддержать это осознанно. Воин чистит его, драит его и поддерживает его</w:t>
        <w:br/>
        <w:t>работу.</w:t>
        <w:br/>
        <w:t>Он был прав. Я вынужден был согласиться с ним, что понимаю</w:t>
        <w:br/>
        <w:t>существование во мне чего-то такого, что регистрировало и осознавало все,</w:t>
        <w:br/>
        <w:t>что я делал.</w:t>
        <w:br/>
        <w:t>И однако же, оно не имело ничего общего с моим ординарным осознанием</w:t>
        <w:br/>
        <w:t>меня самого. Это было что-то другое, что может я не мог обозначить. Я</w:t>
        <w:br/>
        <w:t>сказал им, что возможно дон Хенаро может описать это лучше, чем я.</w:t>
        <w:br/>
        <w:t>- Ты отлично все делаешь и сам, - сказал дон Хенаро. - это внутренний</w:t>
        <w:br/>
        <w:t>голос, который говорит тебе что есть что. И в тот раз он сказал мне, что я</w:t>
        <w:br/>
        <w:t>проснулся во второй раз. Конечно, как только я проснулся, я стал убежден,</w:t>
        <w:br/>
        <w:t>что я, должно быть, в сновидении. Очевидно, это не было ординарным сном,</w:t>
        <w:br/>
        <w:t>но это и не было настоящим сновидением, поэтому я остановился на чем-либо</w:t>
        <w:br/>
        <w:t>еще. Что я ходил во сне, полупроснувшись, может быть. Я не мог понять</w:t>
        <w:br/>
        <w:t>этого иначе.</w:t>
        <w:br/>
        <w:t>Дон Хенаро сказал, что его бенефактор объяснил ему, что испытанное им</w:t>
        <w:br/>
        <w:t>совсем не было сном, и что он не должен настаивать на том, чтобы</w:t>
        <w:br/>
        <w:t>рассматривать это как хождение во сне.</w:t>
        <w:br/>
        <w:t>- Он тебе сказал, что это что? - спросил я.</w:t>
        <w:br/>
        <w:t>Они обменялись взглядами.</w:t>
        <w:br/>
        <w:t>- Он сказал, что это был бука, - ответил дон Хенаро голосом</w:t>
        <w:br/>
        <w:t>маленького ребенка.</w:t>
        <w:br/>
        <w:t>Я объяснил им, что хочу знать, объяснил ли все это бенефактор дона</w:t>
        <w:br/>
        <w:t>Хенаро точно так же, как объясняют они это сами.</w:t>
        <w:br/>
        <w:t>- Конечно, так же, - сказал дон Хуан.</w:t>
        <w:br/>
        <w:t>- Мой бенефактор объяснил, что тот сон, в котором человек смотрит на</w:t>
        <w:br/>
        <w:t>себя спящего, - продолжал дон Хенаро, - является временем дубля. Он</w:t>
        <w:br/>
        <w:t>рекомендовал, чтобы вместо того, чтобы тратить свою силу на размышление и</w:t>
        <w:br/>
        <w:t>задавание себе вопросов, я должен использовать представляющуюся</w:t>
        <w:br/>
        <w:t>возможность для действия, и что когда у меня будет другой шанс, я должен</w:t>
        <w:br/>
        <w:t>быть к нему готов.</w:t>
        <w:br/>
        <w:t>Следующий случай произошел в доме бенефактора. Я помогал ему в работе</w:t>
        <w:br/>
        <w:t>по дому. Затем я лег отдохнуть и как обычно крепко заснул. Его дом был</w:t>
        <w:br/>
        <w:t>определенно местом силы для меня и помог мне. Я внезапно проснулся от</w:t>
        <w:br/>
        <w:t>громкого шума. Дом моего бенефактора был большим. Он был богатым</w:t>
        <w:br/>
        <w:t>человеком, на него работало много людей. Звук походил на звук лопаты,</w:t>
        <w:br/>
        <w:t>которой копают гравий. Я сел прислушаться, а затем поднялся. Звук еще</w:t>
        <w:br/>
        <w:t>очень беспокоил меня, но я не мог понять, почему.. Я раздумывал над тем,</w:t>
        <w:br/>
        <w:t>не пойти ли и не посмотреть, что это такое, когда заметил, что я сплю на</w:t>
        <w:br/>
        <w:t>полу. На этот раз я знал, чего ожидать и что делать и последовал за</w:t>
        <w:br/>
        <w:t>звуком. Я прошел в заднюю часть дома. Там никого не было. Звук, казалось,</w:t>
        <w:br/>
        <w:t>исходил из-за дома. Я продолжал следовать за ним. Чем дальше я за ним шел,</w:t>
        <w:br/>
        <w:t>тем быстрее я мог двигаться. Кончилось тем, что я оказался в отдаленном</w:t>
        <w:br/>
        <w:t>месте, наблюдая невероятные вещи.</w:t>
        <w:br/>
        <w:t>Он объяснил, что во время этих событий, он находился на начальных</w:t>
        <w:br/>
        <w:t>стадиях своего ученичества, и в области сновидения сделал еще очень мало.</w:t>
        <w:br/>
        <w:t>Но что он обладал непринужденной легкостью видеть во сне, что он смотрит</w:t>
        <w:br/>
        <w:t>на самого себя.</w:t>
        <w:br/>
        <w:t>- Куда ты пошел, дон Хенаро? - спросил я.</w:t>
        <w:br/>
        <w:t>- Это был первый раз, когда я действительно двигался в сновидении, -</w:t>
        <w:br/>
        <w:t>сказал он. - однако я знал о нем уже достаточно, чтобы вести себя</w:t>
        <w:br/>
        <w:t>правильно. Я ни на что не смотрел прямо и в конце концов оказался в</w:t>
        <w:br/>
        <w:t>глубоком овраге, где у моего бенефактора были некоторые из его растений</w:t>
        <w:br/>
        <w:t>силы.</w:t>
        <w:br/>
        <w:t>- Как ты думаешь, может все это действует лучше, если сновидений</w:t>
        <w:br/>
        <w:t>очень мало? - спросил я.</w:t>
        <w:br/>
        <w:t>- Нет! - вставил дон Хуан. - У каждого из нас есть способность</w:t>
        <w:br/>
        <w:t>что-нибудь делать с особой легкостью. У Хенаро - талант к сновидению.</w:t>
        <w:br/>
        <w:t>- Что ты видел в овраге, дон Хенаро? - спросил я.</w:t>
        <w:br/>
        <w:t>- Я видел, как мой бенефактор выполняет опасные маневры с людьми. Я</w:t>
        <w:br/>
        <w:t>думал, что нахожусь здесь для того, чтобы помочь ему и спрятался за</w:t>
        <w:br/>
        <w:t>деревьями. Однако, я не знал, как помочь. Тем не менее я не был застывшим</w:t>
        <w:br/>
        <w:t>и сообразил, что эта сцена для того, чтобы я наблюдал ее, а не для того,</w:t>
        <w:br/>
        <w:t>чтобы я участвовал в ней.</w:t>
        <w:br/>
        <w:t>- Где, как и когда ты проснулся?</w:t>
        <w:br/>
        <w:t>- Я не знаю, когда я проснулся. Должно быть, прошло несколько часов.</w:t>
        <w:br/>
        <w:t>Все, что я знаю, так это что я последовал за моим бенефактором и другими</w:t>
        <w:br/>
        <w:t>людьми, когда они были готовы войти в дом моего бенефактора, то шум,</w:t>
        <w:br/>
        <w:t>который они произвели, поскольку они громко спорили, разбудил меня. Я был</w:t>
        <w:br/>
        <w:t>на том месте, где видел себя спящим.</w:t>
        <w:br/>
        <w:t>По пробуждении я сообразил, что все, что я видел и делал, было сном.</w:t>
        <w:br/>
        <w:t>Я действительно уходил на какое-то расстояние, ведомый звуком.</w:t>
        <w:br/>
        <w:t>- Знал ли твой бенефактор о том, что ты делаешь?</w:t>
        <w:br/>
        <w:t>- Он делал звук лопатой, чтобы помочь мне выполнить мою задачу. Когда</w:t>
        <w:br/>
        <w:t>он вошел в дом, он притворился, что ругает меня за то, что я заснул. Я</w:t>
        <w:br/>
        <w:t>знал, что он видел меня. Позднее, когда его друзья ушли, он рассказал мне,</w:t>
        <w:br/>
        <w:t>что заметил мое сияние, скрывающееся за деревьями.</w:t>
        <w:br/>
        <w:t>Дон Хенаро сказал, что эти три случая поставили его на тропу</w:t>
        <w:br/>
        <w:t>сновидения, и что у него ушло 15 лет на то, чтобы дождаться следующего</w:t>
        <w:br/>
        <w:t>случая.</w:t>
        <w:br/>
        <w:t>- Четвертый раз был более сложным видением, - сказал он. - я оказался</w:t>
        <w:br/>
        <w:t>спящим посредине вспаханного поля. Я обнаружил себя спящим там на боку в</w:t>
        <w:br/>
        <w:t>борозде. Я знал, что я в сновидении, потому что каждую ночь я настраивал</w:t>
        <w:br/>
        <w:t>себя на сновидение. Обычно, каждый раз, когда я видел себя спящим, я</w:t>
        <w:br/>
        <w:t>находился на том же месте, где заснул. На этот раз я не был у себя в</w:t>
        <w:br/>
        <w:t>постели, хотя я знал, что вечером ложился в постель. В этом сновидении был</w:t>
        <w:br/>
        <w:t>день. Поэтому я начал исследовать. Я двинулся с того места, где я лежал, и</w:t>
        <w:br/>
        <w:t>ориентировался. Я знал, где нахожусь. Я был фактически недалеко от своего</w:t>
        <w:br/>
        <w:t>дома. Пожалуй, в каких-нибудь двух милях. Я прошелся вокруг, глядя на</w:t>
        <w:br/>
        <w:t>каждую деталь этого места. Я встал в тени большого дерева, росшего</w:t>
        <w:br/>
        <w:t>неподалеку и посмотрел через небольшую равнину на кукурузные поля,</w:t>
        <w:br/>
        <w:t>расположенные по склону холма. Что-то совершенно необычное поразило меня</w:t>
        <w:br/>
        <w:t>тогда. Детали окружающего не менялись и не исчезали, как бы долго я на них</w:t>
        <w:br/>
        <w:t>не смотрел. Я испугался и побежал обратно к тому месту, где я спал. Я был</w:t>
        <w:br/>
        <w:t>еще там, точно также, как и раньше. Я стал рассматривать себя. У меня было</w:t>
        <w:br/>
        <w:t>странное ощущение безразличия по отношению к телу, на которое я смотрел.</w:t>
        <w:br/>
        <w:t>Затем я услышал звуки приближающихся людей. Люди, казалось, всегда</w:t>
        <w:br/>
        <w:t>крутились вокруг меня. Я взбежал на небольшой холм и осторожно посмотрел</w:t>
        <w:br/>
        <w:t>оттуда. Десять человек приближались к тому полю, на котором я находился.</w:t>
        <w:br/>
        <w:t>Все они были молодые люди. Я побежал обратно к тому месту, где я лежал и</w:t>
        <w:br/>
        <w:t>пережил ужаснейшие моменты в своей жизни, пока смотрел на самого себя,</w:t>
        <w:br/>
        <w:t>лежащего тут и храпящего как свинья. Я знал, что должен разбудить меня, но</w:t>
        <w:br/>
        <w:t>не имел представления, как это сделать. Я знал также, что смерти подобно</w:t>
        <w:br/>
        <w:t>для меня разбудить меня самого. Но если эти юноши найдут меня здесь, то</w:t>
        <w:br/>
        <w:t>они очень обеспокоятся. Все эти размышления, которые проходили через мой</w:t>
        <w:br/>
        <w:t>ум, на самом деле не были мыслями. Они скорее были сценами у меня перед</w:t>
        <w:br/>
        <w:t>глазами. Моя озабоченность была, например, сценой, в которой я смотрел на</w:t>
        <w:br/>
        <w:t>самого себя, ощущая при этом, как будто меня лупят кулаками. Я называю это</w:t>
        <w:br/>
        <w:t>озабоченностью. После этого первого раза такое бывало со мной</w:t>
        <w:br/>
        <w:t>неоднократно.</w:t>
        <w:br/>
        <w:t>Что ж, поскольку я не знал, что предпринять, стоял я, глядя, что</w:t>
        <w:br/>
        <w:t>предпринять и ожидая самого худшего. Калейдоскоп мелькающих картин</w:t>
        <w:br/>
        <w:t>пронесся у меня перед глазами. В особенности я уцепился за одну. Вид моего</w:t>
        <w:br/>
        <w:t>дома и моей постели. Картина была очень ясной. О, как я хотел оказаться</w:t>
        <w:br/>
        <w:t>опять в своей постели! Тогда меня что-то встряхнуло. Я почувствовал, как</w:t>
        <w:br/>
        <w:t>будто меня кто-то стукнул и проснулся. Я был у себя в постели! Очевидно, я</w:t>
        <w:br/>
        <w:t>был в сновидении. Я выскочил из постели и побежал к месту моего</w:t>
        <w:br/>
        <w:t>сновидения. Все было в точности таким, каким я его видел. Молодые люди</w:t>
        <w:br/>
        <w:t>работали там. Я долгое время наблюдал за ними. Они были теми самыми</w:t>
        <w:br/>
        <w:t>молодыми людьми, которых я видел.</w:t>
        <w:br/>
        <w:t>Я вернулся назад, к тому самому месту в конце дня, после того как все</w:t>
        <w:br/>
        <w:t>ушли, и остановился на том месте, где видел себя спящим.</w:t>
        <w:br/>
        <w:t>Кто-то лежал здесь.</w:t>
        <w:br/>
        <w:t>Земля была примята.</w:t>
        <w:br/>
        <w:t>Дон Хуан и дон Хенаро наблюдали за мной. Они походили на двух</w:t>
        <w:br/>
        <w:t>неизвестных животных. Я почувствовал мурашки у себя на спине. Я был на</w:t>
        <w:br/>
        <w:t>грани индульгирования в очень разумном страхе, что они не были в</w:t>
        <w:br/>
        <w:t>действительности людьми, такими же как я, но дон Хенаро рассмеялся.</w:t>
        <w:br/>
        <w:t>- В те дни, - сказал он, - я был совершенно таким же как ты,</w:t>
        <w:br/>
        <w:t>Карлитос. Я хотел все проверить. Я был таким же подозрительным, как ты.</w:t>
        <w:br/>
        <w:t>Он остановился, поднял палец и погрозил мне, затем повернулся к дону</w:t>
        <w:br/>
        <w:t>Хуану. - ты не был таким подозрительным, как этот парень? - спросил он.</w:t>
        <w:br/>
        <w:t>- Нисколько, - сказал дон Хуан. - он - чемпион.</w:t>
        <w:br/>
        <w:t>Дон Хенаро повернулся ко мне и изобразил жест извинения.</w:t>
        <w:br/>
        <w:t>- Кажется, я ошибся, - сказал он. - я не был таким подозрительным,</w:t>
        <w:br/>
        <w:t>как ты.</w:t>
        <w:br/>
        <w:t>Они мягко засмеялись, как бы не желая шуметь. Тело дона Хуана</w:t>
        <w:br/>
        <w:t>сотрясалось от приглушенного смеха.</w:t>
        <w:br/>
        <w:t>- Это место силы для тебя, - сказал дон Хенаро шепотом. - ты уже</w:t>
        <w:br/>
        <w:t>исписал до костей все пальцы на том месте, где сидишь. Ты когда-нибудь</w:t>
        <w:br/>
        <w:t>делал здесь какое-либо могучее сновидение?</w:t>
        <w:br/>
        <w:t>- Нет, он не делал, - сказал дон Хуан тихим голосом. - но зато он</w:t>
        <w:br/>
        <w:t>делал могучее писание.</w:t>
        <w:br/>
        <w:t>Они скорчились. Казалось, что они не хотят громко смеяться. Их тела</w:t>
        <w:br/>
        <w:t>сотрясались. Тихий смех был похож на ритмическое покашливание.</w:t>
        <w:br/>
        <w:t>Дон Хенаро выпрямился и подсел ко мне поближе. Он несколько раз</w:t>
        <w:br/>
        <w:t>похлопал меня по плечу, говоря, что я негодяй, а затем с огромной силой</w:t>
        <w:br/>
        <w:t>дернул меня за левую руку к себе. Я потерял равновесие и упал вперед.</w:t>
        <w:br/>
        <w:t>Лицом я чуть не ударился о землю, автоматически выбросив руку, чтобы</w:t>
        <w:br/>
        <w:t>смягчить свое падение. Один из них прижимал меня, нажимая на шею. Я не был</w:t>
        <w:br/>
        <w:t>уверен, кто. Державшая меня рука походила на руку дона Хенаро. Я испытал</w:t>
        <w:br/>
        <w:t>момент опустошительной паники. Я чувствовал, что проваливаюсь в обморок,</w:t>
        <w:br/>
        <w:t>возможно, что я это и сделал. Давление у меня в животе было настолько</w:t>
        <w:br/>
        <w:t>интенсивным, что меня вырвало. Следующим ясным ощущением было, что кто-то</w:t>
        <w:br/>
        <w:t>помогает мне сесть. Дон Хенаро был передо мной на корточках. Я повернулся,</w:t>
        <w:br/>
        <w:t>разыскивая дона Хуана. Его нигде не было видно. Дон Хенаро сиял улыбкой.</w:t>
        <w:br/>
        <w:t>Его глаза блестели. Он пристально смотрел мне в глаза. Я спросил его, что</w:t>
        <w:br/>
        <w:t>он со мной сделал, и он сказал, что я разбит на части. Судя по его тону,</w:t>
        <w:br/>
        <w:t>он, казалось, был раздражен или недоволен мною. Несколько раз он повторил,</w:t>
        <w:br/>
        <w:t>что я разбит на части, и что я должен собраться вновь. Он попытался</w:t>
        <w:br/>
        <w:t>разыграть суровый тон, но засмеялся в середине своего предложения. Он</w:t>
        <w:br/>
        <w:t>сказал, что это совершенно ужасно, что я рассыпан по всему этому месту, и</w:t>
        <w:br/>
        <w:t>что ему понадобится метла, чтобы смести все части в одну кучу. Потом он</w:t>
        <w:br/>
        <w:t>добавил, что какие-нибудь части у меня могут оказаться не на тех местах, и</w:t>
        <w:br/>
        <w:t>все кончится тем, что мой пенис окажется на том месте, где должен быть</w:t>
        <w:br/>
        <w:t>большой палец. В этом месте он засмеялся. Я хотел засмеяться и получил</w:t>
        <w:br/>
        <w:t>совершенно необычное ощущение. Мое тело развалилось! Казалось, я был</w:t>
        <w:br/>
        <w:t>механической заводной игрушкой, которая просто рассыпалась на части. У</w:t>
        <w:br/>
        <w:t>меня совсем не было физических ощущений. Точно также, как я не испытывал</w:t>
        <w:br/>
        <w:t>никакого страха или озабоченности. Распадение на части было сценой,</w:t>
        <w:br/>
        <w:t>которую я наблюдал с точки зрения постороннего, и при этом не испытывал</w:t>
        <w:br/>
        <w:t>никаких ощущений.</w:t>
        <w:br/>
        <w:t>Следующее, что я осознал, это, что дон Хенаро манипулирует моим</w:t>
        <w:br/>
        <w:t>телом. Тут у меня были физические ощущения - вибрация настолько</w:t>
        <w:br/>
        <w:t>интенсивная, что заставила меня потерять из виду все окружающее.</w:t>
        <w:br/>
        <w:t>Я еще раз почувствовал, что кто-то помогает мне сесть. Я опять увидел</w:t>
        <w:br/>
        <w:t>дона Хенаро, сидящего на корточках передо мной. Он поднял меня за подмышки</w:t>
        <w:br/>
        <w:t>и помог мне идти. Я не мог понять, где я нахожусь. У меня было ощущение,</w:t>
        <w:br/>
        <w:t>что я во сне, и однако же было полное чувство непрерывности времени. Я</w:t>
        <w:br/>
        <w:t>остро осознавал, что только что находился с доном Хуаном и с доном Хенаро</w:t>
        <w:br/>
        <w:t>на веранде дома дона Хуана.</w:t>
        <w:br/>
        <w:t>Дон Хенаро шел со мной, поддерживая меня за левую подмышку. Ландшафт,</w:t>
        <w:br/>
        <w:t>который я наблюдал, постоянно менялся. Я не мог однако определить природу</w:t>
        <w:br/>
        <w:t>того, что я наблюдаю. То, что находилось перед моими глазами более</w:t>
        <w:br/>
        <w:t>походило на чувство или настроение, и центр, из которого исходили все эти</w:t>
        <w:br/>
        <w:t>изменения, определенно был моим животом. Я определил эту связь не как</w:t>
        <w:br/>
        <w:t>мысль или соображение, но как телесное ощущение, которое внезапно стало</w:t>
        <w:br/>
        <w:t>фиксированным и подавляющим. Изменения вокруг меня исходили из моего</w:t>
        <w:br/>
        <w:t>живота. Я создавал мир, бесконечный поток ощущений и картин. Тут было все,</w:t>
        <w:br/>
        <w:t>что я знал. Это само по себе было чувством, а не мыслью и не сознательным</w:t>
        <w:br/>
        <w:t>заключением.</w:t>
        <w:br/>
        <w:t>На секунду я попытался что-нибудь регистрировать из-за своей почти</w:t>
        <w:br/>
        <w:t>неискоренимой привычки все отмечать, но в определенный момент мой процесс</w:t>
        <w:br/>
        <w:t>регистрации исчез и безымянное что-то обволокло меня, чувства и картины</w:t>
        <w:br/>
        <w:t>всякого рода.</w:t>
        <w:br/>
        <w:t>В какой-то момент что-то внутри меня опять принялось за регистрацию,</w:t>
        <w:br/>
        <w:t>и я заметил, что одна картина все время повторяется: дон Хуан и дон</w:t>
        <w:br/>
        <w:t>Хенаро, которые пытаются пробраться ко мне. Картина была мимолетной, она</w:t>
        <w:br/>
        <w:t>быстро пронеслась мимо. Это можно было сравнить с тем, как если бы я</w:t>
        <w:br/>
        <w:t>увидел их из окошка быстро движущегося транспорта. Казалось, они пытались</w:t>
        <w:br/>
        <w:t>поймать меня в то время, как я проходил мимо. По мере того, как эта</w:t>
        <w:br/>
        <w:t>картина возвращалась, она становилась более ясной и длилась более долгое</w:t>
        <w:br/>
        <w:t>время. В какой-то момент я понял, что намеренно изолирую ее из</w:t>
        <w:br/>
        <w:t>бесчисленного множества других картин. Я вроде как проносился через все</w:t>
        <w:br/>
        <w:t>остальные именно к этой сцене. Наконец я смог удерживать ее, думая о ней.</w:t>
        <w:br/>
        <w:t>Как только я начал думать, мои обычные процессы взяли верх. Они не были</w:t>
        <w:br/>
        <w:t>столь определенными как в моей ординарной деятельности, но достаточно</w:t>
        <w:br/>
        <w:t>ясными, чтобы знать, что та сцена или чувство, которое я выделил, состояли</w:t>
        <w:br/>
        <w:t>в том, что дон Хуан и дон Хенаро находились на веранде дома дона Хуана и</w:t>
        <w:br/>
        <w:t>поддерживали меня за подмышки. Я хотел продолжать лететь через другие</w:t>
        <w:br/>
        <w:t>картины и чувства, но они мне этого не давали. Секунду я боролся. Я</w:t>
        <w:br/>
        <w:t>чувствовал себя очень легким и счастливым. Я знал, что оба они мне очень</w:t>
        <w:br/>
        <w:t>нравятся и я знал также, что не боюсь их. Я хотел пошутить с ними, но не</w:t>
        <w:br/>
        <w:t>знал как, и продолжал смеяться, похлопывая их по плечам. У меня было и</w:t>
        <w:br/>
        <w:t>другое любопытное осознание. Я был уверен, что я в сновидении. Если я</w:t>
        <w:br/>
        <w:t>фокусировал глаза на чем-нибудь, оно тут же начинало расплываться.</w:t>
        <w:br/>
        <w:t>Дон Хуан и дон Хенаро что-то говорили мне. Я не мог удержать их слова</w:t>
        <w:br/>
        <w:t>и не мог различить, кто именно из них говорит. Затем дон Хуан повернул мое</w:t>
        <w:br/>
        <w:t>тело вокруг и указал на груду, лежащую на земле. Дон Хенаро нагнул меня</w:t>
        <w:br/>
        <w:t>пониже и заставил меня обойти ее. Груда была человеком, лежащим на земле.</w:t>
        <w:br/>
        <w:t>Он лежал на животе, повернувшись лицом вправо. Они продолжали показывать</w:t>
        <w:br/>
        <w:t>мне на человека, что-то говоря. Они нагибали меня и заставляли меня ходить</w:t>
        <w:br/>
        <w:t>вокруг него. Я совсем не мог сфокусировать на нем глаза, но наконец у меня</w:t>
        <w:br/>
        <w:t>появилось чувство спокойствия и трезвости, и я взглянул на человека. Во</w:t>
        <w:br/>
        <w:t>мне медленно пробудилось сознание, что человек, лежащий на земле - это я</w:t>
        <w:br/>
        <w:t>сам. Мое сознание не принесло мне ни ужаса, ни неудобства. Я просто принял</w:t>
        <w:br/>
        <w:t>это без всяких эмоций. В этот момент я не был полностью спящим, но в то же</w:t>
        <w:br/>
        <w:t>время я и не был полностью бодрствующим, в здравом уме. Я также стал лучше</w:t>
        <w:br/>
        <w:t>осознавать дона Хуана и дона Хенаро и смог отличать их от того, что они</w:t>
        <w:br/>
        <w:t>говорили мне. Дон Хуан сказал, что мы собираемся пойти к круглому месту</w:t>
        <w:br/>
        <w:t>силы в чапарале. Как только он это сказал, картина того места появилась у</w:t>
        <w:br/>
        <w:t>меня в уме. Я увидел темную массу кустов вокруг него. Я повернулся</w:t>
        <w:br/>
        <w:t>направо. Дон Хуан и дон Хенаро тоже были тут. Я ощутил потрясение и</w:t>
        <w:br/>
        <w:t>чувство, что боюсь их, может быть потому, что они выглядели как две</w:t>
        <w:br/>
        <w:t>угрожающие тени. Они подошли ко мне поближе. Как только я разглядел их</w:t>
        <w:br/>
        <w:t>черты, мои страхи исчезли. Я опять их любил. Казалось, я был пьян и не мог</w:t>
        <w:br/>
        <w:t>ни за что твердо ухватиться. Они схватили меня за подмышки и стали трясти</w:t>
        <w:br/>
        <w:t>вместе. Они приказали мне проснуться. Я мог слышать их голоса ясно и</w:t>
        <w:br/>
        <w:t>отдельно. Затем я пережил уникальный момент. У меня в уме были две</w:t>
        <w:br/>
        <w:t>картины, два сна. Я чувствовал, что что-то во мне глубоко спит и</w:t>
        <w:br/>
        <w:t>пробуждается и обнаружил себя, лежащим на полу на веранде, а дон Хуан и</w:t>
        <w:br/>
        <w:t>дон Хенаро трясли меня. Но я также находился и на месте силы, и дон Хуан и</w:t>
        <w:br/>
        <w:t>дон Хенаро трясли меня там. Было одно критическое мгновение, когда я не</w:t>
        <w:br/>
        <w:t>находился ни на том месте, ни на другом. Скорее я был в двух местах, как</w:t>
        <w:br/>
        <w:t>наблюдатель, видящий две сцены сразу. У меня было невероятное ощущение,</w:t>
        <w:br/>
        <w:t>что в этот момент я мог пойти в любую сторону. Все, что мне нужно было</w:t>
        <w:br/>
        <w:t>сделать в этот момент, это изменить перспективу и вместо того, чтобы</w:t>
        <w:br/>
        <w:t>наблюдать сцену извне, почувствовать ее с точки зрения субъекта.</w:t>
        <w:br/>
        <w:t>Было что-то очень теплое относительно дома дона Хуана. Я предпочел</w:t>
        <w:br/>
        <w:t>эту сцену.</w:t>
        <w:br/>
        <w:t>Затем я испытал ужасающую схватку, такую потрясающую, что все мое</w:t>
        <w:br/>
        <w:t>ординарное сознание вернулось ко мне мгновенно.</w:t>
        <w:br/>
        <w:t>Дон Хуан и дон Хенаро лили ведрами на меня воду. Я был на веранде</w:t>
        <w:br/>
        <w:t>дома дона Хуана.</w:t>
        <w:br/>
        <w:t>Несколько часов спустя мы сидели на кухне. Дон Хуан настаивал, чтобы</w:t>
        <w:br/>
        <w:t>я действовал так, как будто ничего не случилось. Он дал мне какой-то еды и</w:t>
        <w:br/>
        <w:t>сказал, чтобы я ел побольше, чтобы компенсировать свой расход энергии.</w:t>
        <w:br/>
        <w:t>Уже шел десятый час вечера, когда я взглянул на часы, садясь есть.</w:t>
        <w:br/>
        <w:t>Мой опыт длился несколько часов. Однако, с точки зрения моей памяти, я</w:t>
        <w:br/>
        <w:t>заснул, казалось, лишь очень ненадолго.</w:t>
        <w:br/>
        <w:t>Несмотря на то, что я был полностью сам собой, я все же был</w:t>
        <w:br/>
        <w:t>застывшим. Мое обычное сознание вернулось ко мне только тогда, когда я</w:t>
        <w:br/>
        <w:t>начал делать записки. Меня поразило, что записывание может мгновенно</w:t>
        <w:br/>
        <w:t>возвращать мне трезвость. В тот же момент, когда я опять стал самим собой,</w:t>
        <w:br/>
        <w:t>поток разумных мыслей немедленно пришел мне на ум. Они предназначались для</w:t>
        <w:br/>
        <w:t>объяснения того явления, которое я испытал. Я "знал" тот же, что дон</w:t>
        <w:br/>
        <w:t>Хенаро загипнотизировал меня в тот момент, когда прижал к земле. Но я</w:t>
        <w:br/>
        <w:t>пытался понять, как он это сделал.</w:t>
        <w:br/>
        <w:t>Оба они истерически хохотали, когда я выразил свои мысли. Хенаро</w:t>
        <w:br/>
        <w:t>осмотрел мой карандаш и сказал, что карандаш является тем ключиком,</w:t>
        <w:br/>
        <w:t>которым заводится моя основная пружина. Я чувствовал себя в каком-то</w:t>
        <w:br/>
        <w:t>замешательстве. Я был усталым и раздражительным. Оказалось, что я в</w:t>
        <w:br/>
        <w:t>действительности ору на них в то время как их тела сотрясаются от смеха.</w:t>
        <w:br/>
        <w:t>Дон Хуан сказал, что позволительно наступить мимо лодки, но уж не на</w:t>
        <w:br/>
        <w:t>такое большое расстояние, и что дон Хенаро прибыл исключительно для того,</w:t>
        <w:br/>
        <w:t>чтобы помочь мне и показать мне загадку видящего сон и видимого во сне.</w:t>
        <w:br/>
        <w:t>Моя раздражительность достигла вершины. Дон Хуан сделал знак дону</w:t>
        <w:br/>
        <w:t>Хенаро движением головы. Они оба поднялись и повели меня за дом. Там дон</w:t>
        <w:br/>
        <w:t>Хенаро продемонстрировал свой огромный репертуар рычаний и криков разных</w:t>
        <w:br/>
        <w:t>животных. Он сказал, чтобы я выбрал какой-нибудь, и он научит меня его</w:t>
        <w:br/>
        <w:t>воспроизводить.</w:t>
        <w:br/>
        <w:t>После очень длительной практики я добился того, что смог имитировать</w:t>
        <w:br/>
        <w:t>его довольно хорошо. Конечным результатом было то, что они сами</w:t>
        <w:br/>
        <w:t>наслаждались моими неуклюжими попытками и смеялись буквально до слез. А я</w:t>
        <w:br/>
        <w:t>сбросил свое напряжение, воспроизводя громкий крик животного. Я сказал им,</w:t>
        <w:br/>
        <w:t>что в моем крике есть что-то действительно пугающее. Спокойная</w:t>
        <w:br/>
        <w:t>расслабленность моего тела была ни с чем не сравнима. Дон Хуан сказал, что</w:t>
        <w:br/>
        <w:t>если я усовершенствую этот крик, то смогу превратить его в дело силы или</w:t>
        <w:br/>
        <w:t>же просто смогу использовать для того, чтобы сбросить свое напряжение,</w:t>
        <w:br/>
        <w:t>когда мне это нужно. Он предложил, чтобы я пошел спать, но я боялся спать.</w:t>
        <w:br/>
        <w:t>Я сидел рядом с ними у кухонного очага некоторое время, а затем совсем</w:t>
        <w:br/>
        <w:t>ненамеренно провалился в глубокий сон.</w:t>
        <w:br/>
        <w:t>Проснулся я на рассвете. Дон Хенаро спал около двери. Казалось, он</w:t>
        <w:br/>
        <w:t>проснулся одновременно со мной. Меня укрыли и подложили под голову мой</w:t>
        <w:br/>
        <w:t>жакет как подушку. Я чувствовал себя очень спокойным и хорошо отдохнувшим.</w:t>
        <w:br/>
        <w:t>Я заметил дону Хенаро, что прошлой ночью я очень утомился. Он сказал, что</w:t>
        <w:br/>
        <w:t>он тоже. И прошептал, как бы доверяясь мне, что дон Хуан устал еще больше,</w:t>
        <w:br/>
        <w:t>потому что он старше.</w:t>
        <w:br/>
        <w:t>- Мы с тобой молоды, - сказал он с блеском в глазах, - а он - стар.</w:t>
        <w:br/>
        <w:t>Сейчас ему наверное уж около трехсот.</w:t>
        <w:br/>
        <w:t>Я поспешно сел. Дон Хенаро прикрыл лицо одеялом и захохотал. В этот</w:t>
        <w:br/>
        <w:t>момент в комнату вошел дон Хуан.</w:t>
        <w:br/>
        <w:t>Я ощущал собранность и покой. Хоть один раз ничего в действительности</w:t>
        <w:br/>
        <w:t>не имело значения. Мне было так легко, что я хотел плакать.</w:t>
        <w:br/>
        <w:t>Дон Хуан сказал, что прошлой ночью я начал осознавать свое свечение.</w:t>
        <w:br/>
        <w:t>Он предупредил меня, чтобы я не индульгировал в хорошем самочувствии, как</w:t>
        <w:br/>
        <w:t>я это делаю, потому что оно обратится в недовольство.</w:t>
        <w:br/>
        <w:t>- В данный момент, - сказал я, - я ничего не хочу объяснять. Не имеет</w:t>
        <w:br/>
        <w:t>никакого значения, что дон Хенаро сделал со мной прошлой ночью.</w:t>
        <w:br/>
        <w:t>- Я ничего не делал с тобой, - бросил дон Хенаро. - смотри, это я,</w:t>
        <w:br/>
        <w:t>Хенаро. Твой Хенаро! Потрогай меня!</w:t>
        <w:br/>
        <w:t>Я обнял дона Хенаро, и мы смеялись как два ребенка. Он спросил меня,</w:t>
        <w:br/>
        <w:t>не кажется ли мне странным, что я могу обнять его, тогда как в прошлый</w:t>
        <w:br/>
        <w:t>раз, когда я его видел, я был неспособен к нему прикоснуться. Я заверил</w:t>
        <w:br/>
        <w:t>его, что эти вопросы меня больше не трогают.</w:t>
        <w:br/>
        <w:t>Замечанием дона Хуана было, что я индульгирую в широкомыслии и</w:t>
        <w:br/>
        <w:t>хорошем самочувствии.</w:t>
        <w:br/>
        <w:t>- Берегись, - сказал он. - воин никогда не снимает свою стражу. Если</w:t>
        <w:br/>
        <w:t>ты будешь продолжать быть таким же счастливым, то ты выпустишь ту</w:t>
        <w:br/>
        <w:t>последнюю маленькую силу, которая в тебе еще осталась.</w:t>
        <w:br/>
        <w:t>- Что я должен делать? - спросил я.</w:t>
        <w:br/>
        <w:t>- Быть самим собой, - сказал он. - сомневаться во всем, быть</w:t>
        <w:br/>
        <w:t>подозрительным.</w:t>
        <w:br/>
        <w:t>- Но мне не нравится быть таким, дон Хуан.</w:t>
        <w:br/>
        <w:t>- Не имеет никакого значения, нравится тебе это или нет. Значение</w:t>
        <w:br/>
        <w:t>имеет то, что ты можешь использовать как щит. Воин должен использовать все</w:t>
        <w:br/>
        <w:t>доступное ему для того, чтобы прикрыть свой смертельный просвет, когда он</w:t>
        <w:br/>
        <w:t>откроется. Поэтому неважно, что на самом деле тебе не нравится быть</w:t>
        <w:br/>
        <w:t>подозрительным или задавать вопросы. Сейчас это твой единственный щит.</w:t>
        <w:br/>
        <w:t>Пиши, пиши, или ты умрешь. Умереть в восторженном состоянии -</w:t>
        <w:br/>
        <w:t>чепуховый способ умирания.</w:t>
        <w:br/>
        <w:t>- Тогда, как должен умирать воин? - спросил дон Хенаро в точности</w:t>
        <w:br/>
        <w:t>моим тоном голоса.</w:t>
        <w:br/>
        <w:t>- Воин умирает трудно, - сказал дон Хуан. - смерть должна бороться с</w:t>
        <w:br/>
        <w:t>ним. Воин не отдается ей.</w:t>
        <w:br/>
        <w:t>Дон Хенаро раскрыл свои глаза до огромных размеров, а затем мигнул.</w:t>
        <w:br/>
        <w:t>- То, что Хенаро показывал тебе вчера - крайне важно, - продолжал дон</w:t>
        <w:br/>
        <w:t>Хуан. - ты не должен разрушать этого своей набожностью. Вчера ты сказал</w:t>
        <w:br/>
        <w:t>мне, что тебя с ума свела идея дубля. В этом-то и беда с людьми, которые</w:t>
        <w:br/>
        <w:t>сходят с ума. Они сходят с ума в обе стороны. Вчера ты был весь вопросы,</w:t>
        <w:br/>
        <w:t>сегодня ты весь - приятие.</w:t>
        <w:br/>
        <w:t>Я указал, что он всегда находит дыру в том, что я делаю, в</w:t>
        <w:br/>
        <w:t>независимости от того, как я это делаю.</w:t>
        <w:br/>
        <w:t>- Это неверно, - воскликнул он. - в пути воина нет дыр. Следуй ему, и</w:t>
        <w:br/>
        <w:t>твои поступки никто никогда не сможет критиковать. Возьмем, например,</w:t>
        <w:br/>
        <w:t>вчерашний день. Путем воина было бы во-первых, задавать вопросы без страха</w:t>
        <w:br/>
        <w:t>и без подозрения, а затем позволить Хенаро показать тебе загадку видящего</w:t>
        <w:br/>
        <w:t>сон, не сопротивляясь ему и не опустошая себя. Сегодня путем воина было бы</w:t>
        <w:br/>
        <w:t>собрать все то, чему ты научился без предвзятости и без набожности. Делай</w:t>
        <w:br/>
        <w:t>так, и никто не найдет в этом никаких дыр.</w:t>
        <w:br/>
        <w:t>Я подумал, судя по его тону, что дон Хуан должно быть ужасно</w:t>
        <w:br/>
        <w:t>раздражен моей неуклюжестью. Но он улыбнулся мне, а затем рассмеялся, как</w:t>
        <w:br/>
        <w:t>если бы его собственные слова его рассмешили.</w:t>
        <w:br/>
        <w:t>Я сказал ему, что я просто сдерживаюсь, потому что не хочу загружать</w:t>
        <w:br/>
        <w:t>их своими допросами. Я действительно переполнен впечатлениями от того, что</w:t>
        <w:br/>
        <w:t>дон Хенаро со мной сделал. Я был убежден, хотя это больше и не имеет</w:t>
        <w:br/>
        <w:t>значения, что дон Хенаро ожидал в кустах, пока дон Хуан не позвал его.</w:t>
        <w:br/>
        <w:t>Затем, позднее, он воспользовался моим испугом и использовал его, чтобы</w:t>
        <w:br/>
        <w:t>ошеломить меня. После того, как я был прижат к земле, я без сомнения</w:t>
        <w:br/>
        <w:t>потерял сознание, и тогда дон Хенаро, должно быть, загипнотизировал меня.</w:t>
        <w:br/>
        <w:t>Дон Хуан возразил, что я слишком силен, чтобы поддаться так легко.</w:t>
        <w:br/>
        <w:t>- Что же тогда имело место?</w:t>
        <w:br/>
        <w:t>- Хенаро пришел навестить тебя, чтобы рассказать тебе нечто</w:t>
        <w:br/>
        <w:t>исключительное, - сказал он. - когда он вышел из кустов, он быль</w:t>
        <w:br/>
        <w:t>Хенаро-дубль. Есть другой способ говорить об этом, который бы объяснил все</w:t>
        <w:br/>
        <w:t>это лучше, но сейчас я не могу им воспользоваться.</w:t>
        <w:br/>
        <w:t>- Почему же нет, дон Хуан?</w:t>
        <w:br/>
        <w:t>- Потому что ты еще не готов говорить о целостности самого себя. Пока</w:t>
        <w:br/>
        <w:t>что я скажу лишь, что вот этот Хенаро здесь - не дубль сейчас.</w:t>
        <w:br/>
        <w:t>Он показал кивком головы на дона Хенаро. Тот пару раз моргнул.</w:t>
        <w:br/>
        <w:t>- Хенаро прошлой ночи был дублем, и как я тебе уже говорил, дубль</w:t>
        <w:br/>
        <w:t>имеет невообразимую силу. Он показал тебе очень важный момент. Чтобы</w:t>
        <w:br/>
        <w:t>сделать это, он вынужден был коснуться тебя. Дубль просто коснулся твоей</w:t>
        <w:br/>
        <w:t>шеи в том месте, где наступило на тебя олли несколько лет назад. И</w:t>
        <w:br/>
        <w:t>естественно, что ты выключился как свет. Естественно также, что ты</w:t>
        <w:br/>
        <w:t>индульгировал как сукин сын. Нам потребовалось несколько часов, чтобы</w:t>
        <w:br/>
        <w:t>раскрутить тебя. Таким образом ты рассеял свою силу, и когда пришло время</w:t>
        <w:br/>
        <w:t>выполнять задачу воина, в твоем мешке ее не хватало.</w:t>
        <w:br/>
        <w:t>- Что это была за задача воина, дон Хуан?</w:t>
        <w:br/>
        <w:t>- Я говорил тебе, что Хенаро пришел показать тебе нечто, загадку</w:t>
        <w:br/>
        <w:t>светящихся существ как видящих сны. Ты хотел узнать о дубле, он начинается</w:t>
        <w:br/>
        <w:t>в снах. Но затем ты спросил: "что такое дубль?" И я сказал, что дубль это</w:t>
        <w:br/>
        <w:t>ты сам, человек сам видит во сне дубля. Это должно бы быть простым, разве</w:t>
        <w:br/>
        <w:t>что нет ничего простого относительно нас. Может быть обычные сны тебя</w:t>
        <w:br/>
        <w:t>самого просты, но это не значит, что ты сам прост. Как только ты сам</w:t>
        <w:br/>
        <w:t>научаешься видеть во сне дубля, то прибываешь на этот колдовской</w:t>
        <w:br/>
        <w:t>перекресток, и приходит момент, когда осознаешь, что это дубль видит во</w:t>
        <w:br/>
        <w:t>сне тебя самого.</w:t>
        <w:br/>
        <w:t>Я записал все, что он сказал. Я также обращал внимание на то, что он</w:t>
        <w:br/>
        <w:t>говорит, но не смог его понять.</w:t>
        <w:br/>
        <w:t>Дон Хуан повторил свои заявления.</w:t>
        <w:br/>
        <w:t>- Урок прошлой ночи, как я сказал тебе, был относительно видящего сон</w:t>
        <w:br/>
        <w:t>и видимого во сне, или относительно того, кто кого видит во сне.</w:t>
        <w:br/>
        <w:t>- Извини, я не разобрал, - сказал я. - я не расслышал.</w:t>
        <w:br/>
        <w:t>Оба они расхохотались.</w:t>
        <w:br/>
        <w:t>- Прошлой ночью, - продолжал дон Хуан, - ты почти избрал проснуться</w:t>
        <w:br/>
        <w:t>на месте силы.</w:t>
        <w:br/>
        <w:t>- Что ты хочешь сказать, дон Хуан?</w:t>
        <w:br/>
        <w:t>- Это был бы поступок. Если бы ты не индульгировал своими глупыми</w:t>
        <w:br/>
        <w:t>способами, то у тебя было бы достаточно силы, чтобы потрогать чешуйки, и</w:t>
        <w:br/>
        <w:t>ты, без сомнения, перепугался бы до смерти. К счастью, или к несчастью, но</w:t>
        <w:br/>
        <w:t>как бы то ни было, но силы у тебя было недостаточно. Фактически, ты</w:t>
        <w:br/>
        <w:t>растратил свою силу в бесполезном замешательстве до такой степени, что у</w:t>
        <w:br/>
        <w:t>тебя едва хватило ее, чтобы выжить.</w:t>
        <w:br/>
        <w:t>Поэтому, как ты очень хорошо можешь понять, индульгировать в своих</w:t>
        <w:br/>
        <w:t>маленьких повадках не только глупо и убыточно, но также и вредно.</w:t>
        <w:br/>
        <w:t>Воин, который опустошает себя, не может жить. Тело не является</w:t>
        <w:br/>
        <w:t>неразрушимым. Ты мог тяжело заболеть. Не заболел ты только потому, что мы</w:t>
        <w:br/>
        <w:t>с Хенаро отклонили часть твоей чепухи.</w:t>
        <w:br/>
        <w:t>Полный смысл его слов начал доходить до меня.</w:t>
        <w:br/>
        <w:t>- Прошлой ночью Хенаро провел тебя через сложности дубля, - продолжал</w:t>
        <w:br/>
        <w:t>дон Хуан. - только он смог это сделать для тебя. И это не было ни</w:t>
        <w:br/>
        <w:t>видением, ни галлюцинацией, когда ты увидел себя, лежащим на земле. Ты мог</w:t>
        <w:br/>
        <w:t>бы понять это с бесконечной ясностью, если бы не потерялся в своем</w:t>
        <w:br/>
        <w:t>индульгировании. И ты знал бы тогда, что ты сам являешься сном, что твой</w:t>
        <w:br/>
        <w:t>дубль видит тебя во сне, точно также, как ты его видел во сне прошлой</w:t>
        <w:br/>
        <w:t>ночью.</w:t>
        <w:br/>
        <w:t>- Но как это может быть возможным?</w:t>
        <w:br/>
        <w:t>- Никто не знает, как это происходит. Мы знаем только, что это</w:t>
        <w:br/>
        <w:t>случается. В этом загадка нас как светящихся существ. Прошлой ночью у тебя</w:t>
        <w:br/>
        <w:t>были два сна, и ты мог проснуться в любом из них. Но силы у тебя было</w:t>
        <w:br/>
        <w:t>недостаточно даже для того, чтобы понять это.</w:t>
        <w:br/>
        <w:t>Секунду они пристально смотрели на меня.</w:t>
        <w:br/>
        <w:t>- Я думаю, он понимает, - сказал дон Хенаро.</w:t>
      </w:r>
    </w:p>
    <w:p>
      <w:pPr>
        <w:pStyle w:val="Style15"/>
        <w:rPr/>
      </w:pPr>
      <w:r>
        <w:rPr/>
        <w:t>3. СЕКРЕТ СВЕТЯЩИХСЯ СУЩЕСТВ</w:t>
      </w:r>
    </w:p>
    <w:p>
      <w:pPr>
        <w:pStyle w:val="Style15"/>
        <w:rPr/>
      </w:pPr>
      <w:r>
        <w:rPr/>
        <w:t>Дон Хенаро развлекал меня очень долгое время какими-то предвзятыми</w:t>
        <w:br/>
        <w:t>наставлениями о том, как я должен управляться со своим повседневным миром.</w:t>
        <w:br/>
        <w:t>Дон Хуан сказал, что я должен относиться очень тщательно и серьезно к</w:t>
        <w:br/>
        <w:t>рекомендациям, которые делает Хенаро, потому что, хотя они и забавны, они</w:t>
        <w:br/>
        <w:t>не являются шутками.</w:t>
        <w:br/>
        <w:t>Около полудня дон Хенаро поднялся и, не сказав ни слова, пошел в</w:t>
        <w:br/>
        <w:t>кусты. Я тоже собирался подняться, но дон Хуан слегка придержал меня и</w:t>
        <w:br/>
        <w:t>бесстрастным голосом заявил, что дон Хенаро попытается сделать со мной еще</w:t>
        <w:br/>
        <w:t>одну вещь.</w:t>
        <w:br/>
        <w:t>- Что он задумал? - спросил я. - что он собирается делать со мной?</w:t>
        <w:br/>
        <w:t>Дон Хуан заверил меня, что мне не нужно беспокоиться.</w:t>
        <w:br/>
        <w:t>- Ты приближаешься к перекрестку, - сказал он. - определенный</w:t>
        <w:br/>
        <w:t>перекресток, к которому приходит каждый воин.</w:t>
        <w:br/>
        <w:t>У меня мелькнула мысль, что он говорит о моей смерти. Он, казалось,</w:t>
        <w:br/>
        <w:t>отбросил мой вопрос и сделал мне знак ничего не говорить.</w:t>
        <w:br/>
        <w:t>- Мы не будем обсуждать этот предмет, - сказал он. - удовлетворись</w:t>
        <w:br/>
        <w:t>тем, что перекресток, о котором я говорю, является объяснением магов.</w:t>
        <w:br/>
        <w:t>Хенаро считает, что ты к нему готов.</w:t>
        <w:br/>
        <w:t>- Когда ты собираешься рассказать мне о нем?</w:t>
        <w:br/>
        <w:t>- Я не знаю. Ты воспринимаешь, поэтому это зависит от тебя. Ты должен</w:t>
        <w:br/>
        <w:t>решить когда.</w:t>
        <w:br/>
        <w:t>- А чем плохо, если прямо сейчас?</w:t>
        <w:br/>
        <w:t>- Решить - не значит выбрать время наугад. Решить означает, что ты</w:t>
        <w:br/>
        <w:t>отрегулируешь свой дух, чтобы он был неуязвимым и что ты сделал все</w:t>
        <w:br/>
        <w:t>возможное, чтобы быть достойным знания и силы.</w:t>
        <w:br/>
        <w:t>Сегодня, однако, ты должен решить маленькую загадку для дона Хенаро.</w:t>
        <w:br/>
        <w:t>Он ушел перед нами, и он будет ожидать где-то в чапарале. Никто не знает</w:t>
        <w:br/>
        <w:t>места, где он будет находиться, или того времени, когда нужно идти к нему.</w:t>
        <w:br/>
        <w:t>Если ты способен определить правильное время для того, чтобы покинуть дом,</w:t>
        <w:br/>
        <w:t>то ты будешь способен также провести нас туда, где он находится.</w:t>
        <w:br/>
        <w:t>Я сказал дону Хуану, что не могу даже вообразить, чтобы кто-нибудь</w:t>
        <w:br/>
        <w:t>был способен решить такую задачу.</w:t>
        <w:br/>
        <w:t>- Как может уход из дома в определенное время привести меня туда, где</w:t>
        <w:br/>
        <w:t>находится дон Хенаро? - спросил я.</w:t>
        <w:br/>
        <w:t>Дон Хуан улыбнулся и стал мурлыкать мелодию. Казалось, он наслаждался</w:t>
        <w:br/>
        <w:t>моим возбуждением.</w:t>
        <w:br/>
        <w:t>- Это проблема, которую дон Хенаро поставил перед тобой, - сказал он.</w:t>
        <w:br/>
        <w:t>- если у тебя достаточно личной силы, то ты с абсолютной точностью</w:t>
        <w:br/>
        <w:t>определишь правильное время, чтобы выйти из дома. Каким образом точное</w:t>
        <w:br/>
        <w:t>время будет вести тебя куда-либо, не знает никто. И однако же, если у тебя</w:t>
        <w:br/>
        <w:t>личной силы достаточно, то ты сам установишь, что это так.</w:t>
        <w:br/>
        <w:t>- Но каким образом меня будет что-то вести, дон Хуан?</w:t>
        <w:br/>
        <w:t>- Этого тоже никто не знает.</w:t>
        <w:br/>
        <w:t>- Мне кажется, дон Хенаро разыгрывает меня.</w:t>
        <w:br/>
        <w:t>- Тогда лучше поберегись, - сказал он. - если Хенаро тебя надувает,</w:t>
        <w:br/>
        <w:t>что вполне возможно, то ты лопнешь.</w:t>
        <w:br/>
        <w:t>Дон Хуан рассмеялся своей собственной шутке. Я не мог к нему</w:t>
        <w:br/>
        <w:t>присоединиться. Мой страх относительно той опасности, которая свойственна</w:t>
        <w:br/>
        <w:t>манипуляциям дона Хенаро, был слишком реален.</w:t>
        <w:br/>
        <w:t>- Не можешь ли ты дать мне какие-нибудь намеки? - спросил я.</w:t>
        <w:br/>
        <w:t>- Здесь нет намеков! - сказал он отрывисто.</w:t>
        <w:br/>
        <w:t>- Почему дон Хенаро хочет это сделать?</w:t>
        <w:br/>
        <w:t>- Он хочет испытать тебя, - ответил он. - скажем так, что ему очень</w:t>
        <w:br/>
        <w:t>важно узнать, можешь ли ты принять объяснение магов. Если ты решишь</w:t>
        <w:br/>
        <w:t>загадку, то выводом будет, что ты накопил достаточно личной силы, и что ты</w:t>
        <w:br/>
        <w:t>готов. Но если ты провалишься на ней, то это будет потому, что личной силы</w:t>
        <w:br/>
        <w:t>у тебя недостаточно, и в таком случае объяснение магов не будет иметь для</w:t>
        <w:br/>
        <w:t>тебя никакого смысла. Я думаю, что мы должны дать тебе объяснение вне</w:t>
        <w:br/>
        <w:t>зависимости от того, поймешь ты его или нет. Это моя мысль. Хенаро более</w:t>
        <w:br/>
        <w:t>консервативный воин. Он хочет, чтобы все было в должном порядке, и не</w:t>
        <w:br/>
        <w:t>хочет давать тебе его до тех пор, пока не посчитает, что ты готов.</w:t>
        <w:br/>
        <w:t>- Почему ты просто сам не расскажешь мне объяснение магов?</w:t>
        <w:br/>
        <w:t>- Потому что Хенаро должен быть тем, кто помогает тебе.</w:t>
        <w:br/>
        <w:t>- Почему это так, дон Хуан?</w:t>
        <w:br/>
        <w:t>- Хенаро не хочет, чтобы я рассказывал тебе почему, пока что.</w:t>
        <w:br/>
        <w:t>- Разве мне повредит, если я узнаю объяснение магов?</w:t>
        <w:br/>
        <w:t>- Я так не думаю.</w:t>
        <w:br/>
        <w:t>- Прошу тебя, дон Хуан, расскажи мне тогда.</w:t>
        <w:br/>
        <w:t>- Ты должно быть шутишь. У Хенаро есть твердые мысли по этому поводу,</w:t>
        <w:br/>
        <w:t>и мы должны чтить и уважать их.</w:t>
        <w:br/>
        <w:t>Он сделал повелительный жест, чтобы утихомирить меня. После долгой</w:t>
        <w:br/>
        <w:t>успокаивающей паузы я вставил вопрос: "ну как я смогу решить эту загадку,</w:t>
        <w:br/>
        <w:t>дон Хуан?"</w:t>
        <w:br/>
        <w:t>- Я действительно не знаю этого, поэтому не могу дать тебе совет, что</w:t>
        <w:br/>
        <w:t>делать, что делать, - сказал он. - Хенаро бесконечно эффективен в своих</w:t>
        <w:br/>
        <w:t>поступках. Он разработал эту загадку специально для тебя. Поскольку он</w:t>
        <w:br/>
        <w:t>делает это для твоей пользы, то он настроен только на тебя одного. Поэтому</w:t>
        <w:br/>
        <w:t>только ты сможешь выбрать точное время, чтобы выйти из дому. Он сам</w:t>
        <w:br/>
        <w:t>позовет тебя и будет вести тебя посредством этого зова.</w:t>
        <w:br/>
        <w:t>- Каким будет его зов?</w:t>
        <w:br/>
        <w:t>- Я не знаю, его зов для тебя, а не для меня. Он будет касаться твоей</w:t>
        <w:br/>
        <w:t>воли непосредственно. Иными словами, ты должен использовать свою волю,</w:t>
        <w:br/>
        <w:t>чтобы узнать зов.</w:t>
        <w:br/>
        <w:t>- Хенаро считает, что он должен сейчас удостовериться в том, что ты</w:t>
        <w:br/>
        <w:t>накопил достаточно личной силы и что он может заставить тебя включить твою</w:t>
        <w:br/>
        <w:t>волю, обратив ее в действующую единицу.</w:t>
        <w:br/>
        <w:t>"Воля" - была другой концепцией, которую дон Хуан очень тщательно</w:t>
        <w:br/>
        <w:t>обрисовал, но не сделал ее ясной. Я понял из его объяснений, что воля</w:t>
        <w:br/>
        <w:t>являлась силой, которая исходила из района живота через невидимое</w:t>
        <w:br/>
        <w:t>отверстие ниже пупка. Отверстие, которое он называл "просвет". Воля</w:t>
        <w:br/>
        <w:t>намеренно культивировалась только магами. Она приходила к практикующим,</w:t>
        <w:br/>
        <w:t>окруженная загадкой и предположительно давала им способность выполнять</w:t>
        <w:br/>
        <w:t>необычные поступки.</w:t>
        <w:br/>
        <w:t>Я заметил дону Хуану, что нет ни малейшего шанса, чтобы нечто столь</w:t>
        <w:br/>
        <w:t>неясное могло стать действующей единицей в моей жизни.</w:t>
        <w:br/>
        <w:t>- Здесь ты ошибаешься, - сказал он. - воля развивается в воине,</w:t>
        <w:br/>
        <w:t>несмотря на любое сопротивление разума.</w:t>
        <w:br/>
        <w:t>- Разве не мог дон Хенаро, будучи магом, узнать, готов я или нет, не</w:t>
        <w:br/>
        <w:t>проверяя меня? - спросил я.</w:t>
        <w:br/>
        <w:t>- Конечно, мог, - сказал он. - но такое знание не имело бы никакой</w:t>
        <w:br/>
        <w:t>ценности или последствий, потому что оно никак не связано с тобой. Ты -</w:t>
        <w:br/>
        <w:t>тот, кто учится. Поэтому ты сам должен провозгласить знание силой, а не</w:t>
        <w:br/>
        <w:t>Хенаро. Хенаро интересует не столько его знание, сколько твое знание. Ты</w:t>
        <w:br/>
        <w:t>должен обнаружить работает или нет твоя воля. Это очень трудно сделать.</w:t>
        <w:br/>
        <w:t>Несмотря на то, что Хенаро или я знаем о тебе, ты должен самому себе</w:t>
        <w:br/>
        <w:t>доказать, что находишься в том положении, когда можешь провозгласить</w:t>
        <w:br/>
        <w:t>знание силой. Другими словами, ты сам должен быть убежден, что можешь</w:t>
        <w:br/>
        <w:t>использовать свою волю. Если это не так, значит ты должен убедиться в этом</w:t>
        <w:br/>
        <w:t>сегодня. Если ты не сможешь выполнить эту задачу, тогда заключением дона</w:t>
        <w:br/>
        <w:t>Хенаро будет то, что, несмотря на все, что он видит относительно тебя, ты</w:t>
        <w:br/>
        <w:t>еще не готов.</w:t>
        <w:br/>
        <w:t>Я испытывал переполняющее меня волнение.</w:t>
        <w:br/>
        <w:t>- Нужно ли все это? - спросил я.</w:t>
        <w:br/>
        <w:t>- Это просьба Хенаро, и она должна быть выполнена, - сказал он</w:t>
        <w:br/>
        <w:t>твердым но дружелюбным тоном.</w:t>
        <w:br/>
        <w:t>- Но какое отношение имеет ко мне дон Хенаро?</w:t>
        <w:br/>
        <w:t>- Может быть сегодня ты это обнаружишь.</w:t>
        <w:br/>
        <w:t>Я упрашивал дона Хуана, чтобы он вывел меня из этого невыносимого</w:t>
        <w:br/>
        <w:t>положения и объяснил все эти загадочные слова. Он засмеялся, похлопал меня</w:t>
        <w:br/>
        <w:t>по груди и пошутил насчет мексиканского грузчика, у которого огромные</w:t>
        <w:br/>
        <w:t>грудные мускулы, но он не может выполнять тяжелой физической работы</w:t>
        <w:br/>
        <w:t>потому, что его спина слаба.</w:t>
        <w:br/>
        <w:t>- Следи за теми мышцами, - сказал он. - они должны быть не просто для</w:t>
        <w:br/>
        <w:t>вида.</w:t>
        <w:br/>
        <w:t>- Мои мышцы не имеют никакого отношения к тому, что ты говоришь, -</w:t>
        <w:br/>
        <w:t>сказал я в скверном настроении.</w:t>
        <w:br/>
        <w:t>- Имеют, - ответил он. - тело должно быть совершенством до того, как</w:t>
        <w:br/>
        <w:t>воля станет действующей единицей.</w:t>
        <w:br/>
        <w:t>Дон Хуан опять отклонил направление моих расспросов. Я чувствовал</w:t>
        <w:br/>
        <w:t>беспокойство и раздражение. Поднявшись, я пошел на кухню и попил воды. Дон</w:t>
        <w:br/>
        <w:t>Хуан последовал за мной и предложил мне попрактиковаться в воспроизведении</w:t>
        <w:br/>
        <w:t>крика животного, которому дон Хенаро обучил меня. Мы пошли за дом, я сел</w:t>
        <w:br/>
        <w:t>на поленницу дров и ушел в воспроизведение этого крика. Дон Хуан сделал</w:t>
        <w:br/>
        <w:t>несколько поправок и дал мне несколько указаний относительно моего</w:t>
        <w:br/>
        <w:t>дыхания. Конечным результатом было состояние полной физической релаксации.</w:t>
        <w:br/>
        <w:t>Мы вернулись на веранду и сели опять. Я сказал ему, что иногда</w:t>
        <w:br/>
        <w:t>чувствую раздражение к самому себе из-за того, что я так беспомощен.</w:t>
        <w:br/>
        <w:t>- Ничего нет неправильного в чувстве собственной беспомощности, -</w:t>
        <w:br/>
        <w:t>сказал он. - все мы больше всего знакомы с ним. Вспомни, что мы провели</w:t>
        <w:br/>
        <w:t>целую вечность как беспомощные младенцы. Я уже говорил тебе, что в этот</w:t>
        <w:br/>
        <w:t>самый момент ты похож на младенца, который не может вылезти сам из</w:t>
        <w:br/>
        <w:t>колыбели и уж тем более действовать самостоятельно. Хенаро вынимает тебя</w:t>
        <w:br/>
        <w:t>из твоей колыбели, скажем, беря тебя на руки. Но ребенок хочет</w:t>
        <w:br/>
        <w:t>действовать, а поскольку он не может, он жалуется на жизнь. В этом нет</w:t>
        <w:br/>
        <w:t>ничего плохого, но индульгировать, протестуя и жалуясь - это совсем другое</w:t>
        <w:br/>
        <w:t>дело.</w:t>
        <w:br/>
        <w:t>Он потребовал, чтобы я держался расслабленно и чтобы я задавал ему</w:t>
        <w:br/>
        <w:t>некоторое время вопросы до тех пор, пока не буду в лучшем состоянии ума.</w:t>
        <w:br/>
        <w:t>На мгновение я потерялся и не мог решить, что спросить. Дон Хуан</w:t>
        <w:br/>
        <w:t>развернул соломенную циновку и сказал, чтобы я сел на нее. Затем он</w:t>
        <w:br/>
        <w:t>наполнил водой большую тыквенную флягу и положил ее в переносную сетку.</w:t>
        <w:br/>
        <w:t>Казалось, он готовился к путешествию. Он уселся опять и движением бровей</w:t>
        <w:br/>
        <w:t>велел мне задавать вопросы.</w:t>
        <w:br/>
        <w:t>Я попросил его еще раз рассказать о бабочке. Он бросил на меня</w:t>
        <w:br/>
        <w:t>изучающий взгляд и усмехнулся.</w:t>
        <w:br/>
        <w:t>- Это олли, - сказал он. - ты знаешь это.</w:t>
        <w:br/>
        <w:t>- Но что такое олли? - спросил я. - что это в действительности?</w:t>
        <w:br/>
        <w:t>- Невозможно сказать, чем в действительности является олли. Точно</w:t>
        <w:br/>
        <w:t>также, как невозможно сказать, чем точно является дерево.</w:t>
        <w:br/>
        <w:t>- Дерево - это живой организм, - сказал я. - Мне это говорит немного,</w:t>
        <w:br/>
        <w:t>- сказал он. - я могу сказать также, что олли это сила, напряжение, я уже</w:t>
        <w:br/>
        <w:t>говорил тебе это. Но это мало что тебе сказало об олли. Точно также, как в</w:t>
        <w:br/>
        <w:t>случае с деревом, узнать, что такое олли, значит воспринять его. Несколько</w:t>
        <w:br/>
        <w:t>лет я старался подготовить тебя к монументальной встрече с олли. Ты,</w:t>
        <w:br/>
        <w:t>возможно, не понимаешь этого, но тебе потребовалось несколько лет</w:t>
        <w:br/>
        <w:t>подготовки для того, чтобы встретиться с деревом. Встретиться с олли - это</w:t>
        <w:br/>
        <w:t>то же самое. Учитель должен знакомить своего ученика с олли мало-помалу,</w:t>
        <w:br/>
        <w:t>крупица за крупицей. Ты с годами накопил большой запас знаний об этом и</w:t>
        <w:br/>
        <w:t>теперь ты способен собрать это знание вместе, чтобы ввести в свой опыт</w:t>
        <w:br/>
        <w:t>олли также, как ввел в свой опыт дерево.</w:t>
        <w:br/>
        <w:t>- У меня нет ни малейшего понятия, что я делаю это, дон Хуан.</w:t>
        <w:br/>
        <w:t>- Твой рассудок не осознает этого, потому что он не может принять</w:t>
        <w:br/>
        <w:t>возможность олли, начнем с этого. К счастью, совсем не разум собирает олли</w:t>
        <w:br/>
        <w:t>вместе. Это делает тело. Ты воспринял олли в большой степени и много раз.</w:t>
        <w:br/>
        <w:t>Каждое из этих восприятий откладывалось в твоем теле. Суммой всех этих</w:t>
        <w:br/>
        <w:t>кусочков является олли. Я не знаю никакого другого способа описать его.</w:t>
        <w:br/>
        <w:t>Я сказал, что не могу осознать, как это мое тело действует само по</w:t>
        <w:br/>
        <w:t>себе, как если бы это было существо, отдельное от моего рассудка.</w:t>
        <w:br/>
        <w:t>- Они не разделены, но мы их сделали такими, - сказал он. - наш</w:t>
        <w:br/>
        <w:t>рассудок мелочен, и он всегда в разногласии с нашим телом. Это, конечно,</w:t>
        <w:br/>
        <w:t>только способ говорить, но триумф человека знания состоит в том, что он</w:t>
        <w:br/>
        <w:t>объединил эти две части вместе. Поскольку ты не являешься человеком</w:t>
        <w:br/>
        <w:t>знания, то твое тело сейчас делает такие вещи, которые твой рассудок не</w:t>
        <w:br/>
        <w:t>способен воспринять. Олли - это одна из этих вещей. Ты не был безумен и ты</w:t>
        <w:br/>
        <w:t>не спал, когда воспринимал олли в ту ночь прямо здесь. Я спросил его о той</w:t>
        <w:br/>
        <w:t>пугающей идее, которую он с доном Хенаро поселил в меня, что олли является</w:t>
        <w:br/>
        <w:t>существом, ожидающим меня на краю маленькой долины в горах северной</w:t>
        <w:br/>
        <w:t>Мексики. Они сказали мне, что рано или поздно я должен прийти на это</w:t>
        <w:br/>
        <w:t>свидание с олли и бороться с ним.</w:t>
        <w:br/>
        <w:t>- Это все способы говорить о тех загадках, для которых не существует</w:t>
        <w:br/>
        <w:t>слов. Хенаро и я сказали, что на краю той равнины тебя ожидал олли. Это</w:t>
        <w:br/>
        <w:t>заявление было правильным, но оно не имело того значения, которое ты</w:t>
        <w:br/>
        <w:t>хочешь ему придать. Олли ждет тебя, это совершенно верно. Но не на краю</w:t>
        <w:br/>
        <w:t>какой-либо долины, а прямо здесь или вон там, или в любом другом месте.</w:t>
        <w:br/>
        <w:t>Олли ждет тебя точно также, как ждет тебя смерть повсюду и нигде.</w:t>
        <w:br/>
        <w:t>- Зачем олли ждет меня?</w:t>
        <w:br/>
        <w:t>- Затем же, зачем ждет тебя смерть, - сказал он. - потому что ты был</w:t>
        <w:br/>
        <w:t>рожден. В данный момент невозможно объяснить, какой смысл под этим</w:t>
        <w:br/>
        <w:t>скрывается. Сначала ты должен ввести олли в свой опыт, ты должен</w:t>
        <w:br/>
        <w:t>воспринять его в полную силу. Тогда объяснение магов сможет бросить на это</w:t>
        <w:br/>
        <w:t>свет. До сих пор у тебя было достаточно силы, чтобы прояснить по крайней</w:t>
        <w:br/>
        <w:t>мере один момент - то, что олли - это бабочка.</w:t>
        <w:br/>
        <w:t>Несколько лет назад мы с тобой ходили в горы, и у тебя было</w:t>
        <w:br/>
        <w:t>столкновение с чем-то. Тогда я не мог тебе рассказать, что именно</w:t>
        <w:br/>
        <w:t>происходит. Ты видел странную тень, летающую взад и вперед перед огнем. Ты</w:t>
        <w:br/>
        <w:t>сам сказал, что она выглядела как бабочка. Хотя ты не знал, о чем ты</w:t>
        <w:br/>
        <w:t>говоришь, ты был абсолютно прав. Тень была бабочкой. Затем, в других</w:t>
        <w:br/>
        <w:t>обстоятельствах, что-то до безумия испугало тебя после того, как ты заснул</w:t>
        <w:br/>
        <w:t>опять-таки перед огнем. Я предупреждал тебя, чтобы ты не спал, но ты не</w:t>
        <w:br/>
        <w:t>обратил внимания на мои предупреждения. Этот поступок отдал тебя на волю</w:t>
        <w:br/>
        <w:t>олли, и бабочка наступила тебе на шею. Почему ты остался живой, навсегда</w:t>
        <w:br/>
        <w:t>останется для меня загадкой. Тогда ты этого не знал, но я уже считал тебя</w:t>
        <w:br/>
        <w:t>мертвым. Настолько серьезной была твоя оплошность.</w:t>
        <w:br/>
        <w:t>С тех пор каждый раз, когда мы бывали с тобой в горах или в пустыне,</w:t>
        <w:br/>
        <w:t>даже если ты не замечал этого, бабочка всегда следовала за нами. Так что в</w:t>
        <w:br/>
        <w:t>общем и целом мы можем сказать, что для тебя олли - это бабочка. Но я не</w:t>
        <w:br/>
        <w:t>могу сказать, что на самом деле это бабочка в том понимании, которое мы</w:t>
        <w:br/>
        <w:t>вкладываем в бабочку. Называть олли бабочкой - опять-таки только способ</w:t>
        <w:br/>
        <w:t>разговора. Способ сделать эту безбрежность вокруг нас понятной.</w:t>
        <w:br/>
        <w:t>- А для тебя олли тоже бабочка? - спросил я.</w:t>
        <w:br/>
        <w:t>- Нет. То, как каждый понимает олли - это личное его дело.</w:t>
        <w:br/>
        <w:t>Я заметил, что мы опять вернулись к тому, с чего начали. Он не</w:t>
        <w:br/>
        <w:t>рассказал мне, чем в действительности является олли.</w:t>
        <w:br/>
        <w:t>- Нет необходимости приходить в замешательство, - сказал он. -</w:t>
        <w:br/>
        <w:t>замешательство - это настроение, в которое входишь, но из него можно также</w:t>
        <w:br/>
        <w:t>и выйти. В данный момент нет способа прояснить что-либо. Может быть</w:t>
        <w:br/>
        <w:t>позднее сегодня мы сможем рассмотреть эти вещи детально. Все зависит от</w:t>
        <w:br/>
        <w:t>тебя, или скорее от твоей личной силы.</w:t>
        <w:br/>
        <w:t>Он отказался произнести еще хоть слово. Я стал очень озабочен из-за</w:t>
        <w:br/>
        <w:t>страха, что провалю испытание. Дон Хуан отвел меня за дом и усадил на</w:t>
        <w:br/>
        <w:t>циновку около оросительной канавки. Вода текла так медленно, что казалась</w:t>
        <w:br/>
        <w:t>почти застывшей. Он скомандовал мне сесть спокойно, выключить внутренний</w:t>
        <w:br/>
        <w:t>диалог и смотреть на воду. Несколько лет назад он раскрыл, по его словам,</w:t>
        <w:br/>
        <w:t>что у меня есть какая-то привязанность к водным массам. Чувство, которое в</w:t>
        <w:br/>
        <w:t>высшей степени было удобно для тех предприятий, в которые я был вовлечен.</w:t>
        <w:br/>
        <w:t>Я заметил, что у меня нет никакой особой любви к водоемам, но и нелюбви</w:t>
        <w:br/>
        <w:t>тоже нет. Он сказал, что как раз поэтому вода благоприятна для меня. Я был</w:t>
        <w:br/>
        <w:t>безразличен по отношению к ней. В условиях стресса вода не сможет</w:t>
        <w:br/>
        <w:t>захватить меня, но не сможет также и оттолкнуть меня.</w:t>
        <w:br/>
        <w:t>Он сел слегка позади меня справа и велел мне отдаться и не бояться,</w:t>
        <w:br/>
        <w:t>потому что он тут, рядом со мной, и поможет, если возникнет нужда.</w:t>
        <w:br/>
        <w:t>Я испытал секундный страх, а затем посмотрел на него, ожидая</w:t>
        <w:br/>
        <w:t>дальнейших инструкций. Он насильно повернул мою голову в направлении воды</w:t>
        <w:br/>
        <w:t>и приказал мне начинать. У меня не было ни малейшего представления</w:t>
        <w:br/>
        <w:t>относительно того, что он от меня хочет, поэтому я просто расслабился.</w:t>
        <w:br/>
        <w:t>Когда я смотрел на воду, я заметил бурунчики на противоположной стороне.</w:t>
        <w:br/>
        <w:t>Бессознательно я остановил свои несфокусированные глаза на них. Медленное</w:t>
        <w:br/>
        <w:t>течение заставляло их дрожать. Вода имела окраску пустынной почвы. Я</w:t>
        <w:br/>
        <w:t>заметил, что складки вокруг бурунчиков были похожи на развилки или овраги</w:t>
        <w:br/>
        <w:t>на гладкой поверхности. В какой-то момент эти складки стали гигантскими, и</w:t>
        <w:br/>
        <w:t>вода превратилась в гладкую плоскую охристую поверхность, а затем через</w:t>
        <w:br/>
        <w:t>доли секунды я крепко спал или может быть я вошел в состояние восприятия,</w:t>
        <w:br/>
        <w:t>для которого у меня нет параллели. Самым подходящим описанием этого было</w:t>
        <w:br/>
        <w:t>бы сказать, что я заснул и увидел очень ясный сон.</w:t>
        <w:br/>
        <w:t>Я чувствовал, что могу продолжать оставаться в этом состоянии</w:t>
        <w:br/>
        <w:t>бесконечно, если захочу. Но я намеренно закончил его, включив свой</w:t>
        <w:br/>
        <w:t>внутренний диалог. Я раскрыл глаза. Я лежал на соломенной циновке, дон</w:t>
        <w:br/>
        <w:t>Хуан был в нескольких футах от меня. Мой сон был настолько великолепен,</w:t>
        <w:br/>
        <w:t>что я начал рассказывать ему его. Он сделал мне знак молчать. Длинной</w:t>
        <w:br/>
        <w:t>веточкой он указал на две длинные тени, которые какие-то сухие ветки</w:t>
        <w:br/>
        <w:t>пустынного чапараля отбрасывали на землю. Конец его прутика прошелся по</w:t>
        <w:br/>
        <w:t>очертаниям одной из теней, как бы рисуя ее. Затем он перепрыгнул к другой</w:t>
        <w:br/>
        <w:t>тени и сделал то же самое. Тени были примерно по тридцать сантиметров</w:t>
        <w:br/>
        <w:t>длиной и по три шириной. Они находились в двенадцати-пятнадцати</w:t>
        <w:br/>
        <w:t>сантиметрах одна от другой. Движения прутика выбили мои глаза из фокуса, и</w:t>
        <w:br/>
        <w:t>я обнаружил, что смотрю раскошенными глазами на четыре тени. Внезапно две</w:t>
        <w:br/>
        <w:t>тени в середине слились в одну и создали необычайное ощущение глубины. В</w:t>
        <w:br/>
        <w:t>тени, образовавшейся таким образом, была какая-то необъяснимая округлость</w:t>
        <w:br/>
        <w:t>и объем. Она почти походила на призрачную трубу, круглую балку какой-то</w:t>
        <w:br/>
        <w:t>неизвестной субстанции. Я знал, что мои глаза раскошены, и тем не менее</w:t>
        <w:br/>
        <w:t>они казались сфокусированными на одном месте. Поле зрения на этом месте</w:t>
        <w:br/>
        <w:t>было кристально ясным. Я мог двигать глазами не нарушая картины.</w:t>
        <w:br/>
        <w:t>Я продолжал наблюдать, но оставался при этом настороженным. Я ощутил</w:t>
        <w:br/>
        <w:t>любопытный порыв отступиться и погрузиться в наблюдаемую сцену. Что-то в</w:t>
        <w:br/>
        <w:t>том, что я наблюдал, казалось, тянуло меня. Но что-то внутри меня</w:t>
        <w:br/>
        <w:t>пробилось на поверхность, и я начал полусознательный диалог. Почти</w:t>
        <w:br/>
        <w:t>мгновенно я осознал окружающее в мире повседневной жизни.</w:t>
        <w:br/>
        <w:t>Дон Хуан наблюдал за мной. Он, казалось, был озадачен. Я спросил его,</w:t>
        <w:br/>
        <w:t>все ли в порядке, но он не ответил, а помог мне сесть. Только тогда я</w:t>
        <w:br/>
        <w:t>сообразил, что лежу на спине, глядя в небо, а дон Хуан склонился у меня</w:t>
        <w:br/>
        <w:t>над лицом.</w:t>
        <w:br/>
        <w:t>Моим первым порывом было рассказать ему, что я в действительности</w:t>
        <w:br/>
        <w:t>видел тени на земле в то время, как смотрел на небо, но он приложил мне</w:t>
        <w:br/>
        <w:t>руку ко рту. Некоторое время мы сидели в молчании. У меня не было мыслей.</w:t>
        <w:br/>
        <w:t>Я испытывал редкое ощущение мира, покоя, а затем совершенно внезапно я</w:t>
        <w:br/>
        <w:t>почувствовал непреодолимое желание подняться и пойти поискать в чапарале</w:t>
        <w:br/>
        <w:t>дона Хенаро.</w:t>
        <w:br/>
        <w:t>Я сделал попытку заговорить с доном Хуаном, он вздернул подбородок и</w:t>
        <w:br/>
        <w:t>сжал губы, как молчаливая команда не говорить. Я попытался организовать</w:t>
        <w:br/>
        <w:t>свои ощущения разумным образом, но моя тишина мне так нравилась, однако,</w:t>
        <w:br/>
        <w:t>что я не захотел трудиться над логическими соображениями.</w:t>
        <w:br/>
        <w:t>После минутной паузы я опять почувствовал повелительную нужду встать</w:t>
        <w:br/>
        <w:t>и пойти в кусты. Я пошел по тропинке. Дон Хуан шел позади меня, как если</w:t>
        <w:br/>
        <w:t>бы я был вожаком.</w:t>
        <w:br/>
        <w:t>Мы шли около часа. Я преуспел в том, что оставался без всяких мыслей.</w:t>
        <w:br/>
        <w:t>Затем мы пришли к склону холма. Дон Хенаро был там, сидя вблизи вершины</w:t>
        <w:br/>
        <w:t>каменной скалы. Он приветствовал меня с большим воодушевлением и вынужден</w:t>
        <w:br/>
        <w:t>был кричать свои слова. Он находился примерно в пятнадцати метрах от</w:t>
        <w:br/>
        <w:t>земли. Дон Хуан усадил меня и сел рядом. Дон Хенаро объяснил, что я нашел</w:t>
        <w:br/>
        <w:t>то место, где он прятался, потому что он направлял меня звуком, который</w:t>
        <w:br/>
        <w:t>издавал. Когда он произнес свои слова, я сообразил, что действительно</w:t>
        <w:br/>
        <w:t>слышал какой-то звук, который считал звоном в ушах. Казалось, он имел вну-</w:t>
        <w:br/>
        <w:t>треннее происхождение, зависел от состояния тела и был ощущением звука</w:t>
        <w:br/>
        <w:t>столь неопределенного, что был вне области сознательных оценок и</w:t>
        <w:br/>
        <w:t>интерпретаций. Я считал, что в руке у дона Хенаро находится маленький</w:t>
        <w:br/>
        <w:t>инструмент. С того места, откуда я смотрел, я не мог различить его ясно.</w:t>
        <w:br/>
        <w:t>Он выглядел подобно еврейской лютне. С его помощью он производил мягкий</w:t>
        <w:br/>
        <w:t>неземной звук, который был практически неразличим. Он продолжал на нем</w:t>
        <w:br/>
        <w:t>играть некоторое время, как бы давая мне возможность осознать, то что он</w:t>
        <w:br/>
        <w:t>мне сказал. Затем он показал мне свою руку. В ней ничего не было. Он не</w:t>
        <w:br/>
        <w:t>держал никакого инструмента. Мне показалось, что он играет на каком-то</w:t>
        <w:br/>
        <w:t>инструменте из-за того, каким образом он прикладывал свою руку ко рту.</w:t>
        <w:br/>
        <w:t>Фактически звук производился с помощью его губ и края ладони между большим</w:t>
        <w:br/>
        <w:t>и указательным пальцем.</w:t>
        <w:br/>
        <w:t>Я повернулся к дону Хуану, чтобы пояснить ему, что дон Хенаро</w:t>
        <w:br/>
        <w:t>одурачил меня своими движениями. Тот сделал быстрое движение и велел мне</w:t>
        <w:br/>
        <w:t>не разговаривать, а обращать полное внимание на то, что делает дон Хенаро.</w:t>
        <w:br/>
        <w:t>Я повернулся, чтобы взглянуть на дона Хенаро, но того уже не было. Я</w:t>
        <w:br/>
        <w:t>подумал, что он должно быть, уже спустился вниз. Несколько секунд я</w:t>
        <w:br/>
        <w:t>ожидал, что он появится из-за кустов. Скала, на которой он стоял, была</w:t>
        <w:br/>
        <w:t>любопытным образованием. Она более походила на огромную лестницу сбоку от</w:t>
        <w:br/>
        <w:t>еще большей скальной стены. Я должно быть отвел глаза от него всего на</w:t>
        <w:br/>
        <w:t>пару секунд. Если бы он забрался наверх, то я бы успел заметить его,</w:t>
        <w:br/>
        <w:t>прежде чем он достиг верха каменной стены. А если он спустился вниз, то</w:t>
        <w:br/>
        <w:t>его тоже можно было бы видеть с того места, где я сижу.</w:t>
        <w:br/>
        <w:t>Я спросил дона Хуана о местонахождении дона Хенаро. Он ответил, что</w:t>
        <w:br/>
        <w:t>тот все еще стоит на каменной лестнице. Насколько я мог судить, на ней</w:t>
        <w:br/>
        <w:t>никого не было, но дон Хуан опять и опять утверждал, что дон Хенаро все</w:t>
        <w:br/>
        <w:t>еще стоит на скале.</w:t>
        <w:br/>
        <w:t>Казалось, он не шутил. Его глаза были твердыми и смотрели в упор.</w:t>
        <w:br/>
        <w:t>Отрывистым тоном он сказал, что мои чувства находятся не на том проспекте,</w:t>
        <w:br/>
        <w:t>чтобы видеть, что делает дон Хенаро. Он приказал мне оборвать внутренний</w:t>
        <w:br/>
        <w:t>диалог. Я мгновение пытался это сделать и начал закрывать глаза. Дон Хуан</w:t>
        <w:br/>
        <w:t>бросился ко мне и потряс за плечи. Он прошептал, чтобы я удерживал глаза</w:t>
        <w:br/>
        <w:t>на каменной лестнице.</w:t>
        <w:br/>
        <w:t>Я ощущал сонливость, и слова дона Хуана как бы доносились издалека.</w:t>
        <w:br/>
        <w:t>Автоматически я взглянул на лестницу. Дон Хенаро опять был там. Это меня</w:t>
        <w:br/>
        <w:t>не заинтересовало. Полубессознательно я отметил, что мне трудно дышать, но</w:t>
        <w:br/>
        <w:t>прежде чем я смог подумать об этом, дон Хенаро прыгнул на землю. Этот</w:t>
        <w:br/>
        <w:t>поступок тоже не возбудил моего интереса. Он подошел ко мне и помог мне</w:t>
        <w:br/>
        <w:t>подняться, держа меня за руку. Дон Хуан поддерживал меня за другую руку.</w:t>
        <w:br/>
        <w:t>Они зажали меня между собой.</w:t>
        <w:br/>
        <w:t>Затем один только дон Хенаро помогал мне идти. Он прошептал мне на</w:t>
        <w:br/>
        <w:t>ухо что-то, чего я не понял, и я внезапно ощутил, что он дернул мое тело</w:t>
        <w:br/>
        <w:t>каким-то странным образом. Он ухватил меня так сказать за кожу моего</w:t>
        <w:br/>
        <w:t>живота и затащил меня на лестницу или может быть на другую скалу. Я знал,</w:t>
        <w:br/>
        <w:t>что какую-то секунду я был на скале. Я мог бы поклясться, что это каменная</w:t>
        <w:br/>
        <w:t>скала. Однако картина была столь мимолетна, что я не мог оценить ее в</w:t>
        <w:br/>
        <w:t>деталях. Затем я ощутил, что что-то во мне поднялось, и я полетел назад. Я</w:t>
        <w:br/>
        <w:t>испытал особое чувство тревоги или, возможно, физического неудобства.</w:t>
        <w:br/>
        <w:t>Следующее, что я понял - это что дон Хуан говорит мне. Я не мог его</w:t>
        <w:br/>
        <w:t>понимать и сконцентрировал свое внимание на его губах. Ощущение, которое я</w:t>
        <w:br/>
        <w:t>испытывал, было подобно сну. Я пытался разорвать изнутри обволакивающий</w:t>
        <w:br/>
        <w:t>меня пленкоподобный экран, который охватывал меня целиком, в то время как</w:t>
        <w:br/>
        <w:t>дон Хуан пытался разорвать его снаружи. Наконец я действительно лопнул, и</w:t>
        <w:br/>
        <w:t>слова дона Хуана стали действительно слышны, а их значение предельно ясно.</w:t>
        <w:br/>
        <w:t>Он командовал мне выйти на поверхность самому. Я отчаянно пытался</w:t>
        <w:br/>
        <w:t>восстановить свою трезвость, но безуспешно. Совершенно автоматически я</w:t>
        <w:br/>
        <w:t>удивлялся тому, что это так трудно. Я старался заговорить сам с собой.</w:t>
        <w:br/>
        <w:t>Дон Хуан, казалось, осознавал мою трудность. Он просил меня приложить</w:t>
        <w:br/>
        <w:t>больше усилий. Что-то мешало мне вступить в свой знакомый внутренний</w:t>
        <w:br/>
        <w:t>диалог. Казалось, какая-то странная сила делала меня сонливым и</w:t>
        <w:br/>
        <w:t>безучастным.</w:t>
        <w:br/>
        <w:t>Я вновь боролся с ней до тех пор, пока не начал выдыхаться. Я слышал,</w:t>
        <w:br/>
        <w:t>как дон Хуан говорит с мной. Мое тело невольно дернулось от напряжения. Я</w:t>
        <w:br/>
        <w:t>чувствовал себя так, как будто я был схвачен и втянут в смертельную битву</w:t>
        <w:br/>
        <w:t>с чем-то таким, что не давало мне дышать. У меня даже не было страха.</w:t>
        <w:br/>
        <w:t>Скорее какая-то неконтролируемая ярость овладела мной. Моя ярость достигла</w:t>
        <w:br/>
        <w:t>такой степени, что я рычал и визжал как животное. Затем мое тело было</w:t>
        <w:br/>
        <w:t>охвачено. Я испытал потрясение, которое мгновенно остановило меня. Я опять</w:t>
        <w:br/>
        <w:t>мог нормально дышать и сообразил тогда, что дон Хуан льет из своей фляги</w:t>
        <w:br/>
        <w:t>воду мне на живот и на шею. Смачивая меня.</w:t>
        <w:br/>
        <w:t>Он помог мне сесть. Дон Хенаро стоял на лестнице. Он позвал меня по</w:t>
        <w:br/>
        <w:t>имени, а затем прыгнул на землю. Я увидел его падение на землю с высоты</w:t>
        <w:br/>
        <w:t>около пятнадцати метров и испытал невыносимое ощущение в районе живота.</w:t>
        <w:br/>
        <w:t>Такое же ощущение у меня бывало когда я падал во сне.</w:t>
        <w:br/>
        <w:t>Дон Хенаро подошел ко мне и улыбаясь спросил, понравился ли мне его</w:t>
        <w:br/>
        <w:t>прыжок. Я безуспешно пытался что-либо сказать. Он опять позвал меня по</w:t>
        <w:br/>
        <w:t>имени.</w:t>
        <w:br/>
        <w:t>- Карлитос! Следи за мной! - сказал он.</w:t>
        <w:br/>
        <w:t>Он взмахнул руками в стороны четыре-пять раз, как бы набирая инерцию,</w:t>
        <w:br/>
        <w:t>а затем прыгнул и исчез из виду, или я подумал, что он так сделал, или</w:t>
        <w:br/>
        <w:t>может быть он сделал что-то еще, для чего у меня не было описания. Он был</w:t>
        <w:br/>
        <w:t>в шести-пяти футах от меня, а затем исчез, как будто бы его втянула</w:t>
        <w:br/>
        <w:t>какая-то неконтролируемая сила.</w:t>
        <w:br/>
        <w:t>Я чувствовал себя утомленным и безучастным. У меня было ощущение</w:t>
        <w:br/>
        <w:t>безразличия, и я не хотел ни думать, ни говорить сам с собой. Я чувствовал</w:t>
        <w:br/>
        <w:t>не испуг, а необъяснимую печаль. Я хотел плакать. Дон Хуан несколько раз</w:t>
        <w:br/>
        <w:t>ударил костяшками пальцев меня по голове и засмеялся, как если бы все, что</w:t>
        <w:br/>
        <w:t>случилось, было бы шуткой. Затем он потребовал, чтобы я разговаривал сам с</w:t>
        <w:br/>
        <w:t>собой. Потому что на этот раз внутренний диалог был отчаянно нужен. Я</w:t>
        <w:br/>
        <w:t>слышал, как он приказывает мне: "разговаривай, разговаривай".</w:t>
        <w:br/>
        <w:t>Я чувствовал невольные судороги в мышцах губ. Мой рот двигался без</w:t>
        <w:br/>
        <w:t>единого звука. Я вспомнил, как дон Хенаро двигал своим ртом подобным же</w:t>
        <w:br/>
        <w:t>образом, когда устраивал свою клоунаду и хотел бы сказать, также как хотел</w:t>
        <w:br/>
        <w:t>сказать он: "мой рот не хочет разговаривать". Я попытался произнести</w:t>
        <w:br/>
        <w:t>какие-нибудь слова, и мои губы болезненно искривились. Дон Хуан, казалось,</w:t>
        <w:br/>
        <w:t>вот-вот свалится от смеха. Его радость была заразительна, и я также</w:t>
        <w:br/>
        <w:t>засмеялся. Наконец он помог мне подняться. Я спросил его, собирается ли</w:t>
        <w:br/>
        <w:t>дон Хенаро вернуться. Он сказал, что дон Хенаро достаточно общался со мной</w:t>
        <w:br/>
        <w:t>сегодня.</w:t>
        <w:br/>
        <w:t>- Ты почти добился этого, - сказал дон Хуан.</w:t>
        <w:br/>
        <w:t>Мы сидели у огня у глиняного очага. Он настаивал на том, чтобы я</w:t>
        <w:br/>
        <w:t>поел. Я не был ни голоден, ни утомлен. Необычная меланхолия охватила меня.</w:t>
        <w:br/>
        <w:t>Я чувствовал себя оторванным от всех событий дня. Дон Хуан вручил мне мой</w:t>
        <w:br/>
        <w:t>блокнот. Я сделал отчаянное усилие восстановить свое обычное состояние,</w:t>
        <w:br/>
        <w:t>выдавив несколько замечаний. Мало-помалу я вернул себя назад в свой старый</w:t>
        <w:br/>
        <w:t>паттерн. Казалось, покрывало было поднято. Внезапно я вновь оказался в</w:t>
        <w:br/>
        <w:t>знакомом состоянии заинтересованности и ошеломленности.</w:t>
        <w:br/>
        <w:t>- Хорошо, хорошо, - сказал дон Хуан, гладя меня по голове. - я тебе</w:t>
        <w:br/>
        <w:t>рассказывал, что настоящим искусством воина является уравновешивать ужас и</w:t>
        <w:br/>
        <w:t>удивление.</w:t>
        <w:br/>
        <w:t>Настроение дона Хуана было необычным. Казалось, он почти был нервен,</w:t>
        <w:br/>
        <w:t>тревожен. Казалось, он хочет разговаривать по своему собственному желанию.</w:t>
        <w:br/>
        <w:t>Я решил, что он готовит меня к объяснению магов, и сам стал неспокоен. В</w:t>
        <w:br/>
        <w:t>его глазах был странный отблеск, который ранее я видел лишь несколько раз.</w:t>
        <w:br/>
        <w:t>После того, как я рассказал ему, что я думаю о его собственном состоянии,</w:t>
        <w:br/>
        <w:t>он сказал, что счастлив за меня. Что как воин он может разделять радость</w:t>
        <w:br/>
        <w:t>побед окружающих его людей, если это были победы духа. Он добавил, что к</w:t>
        <w:br/>
        <w:t>сожалению я еще не готов к объяснению магов, несмотря на то, что я успешно</w:t>
        <w:br/>
        <w:t>решил загадку дона Хенаро. Его замечание было то, что когда он вылил на</w:t>
        <w:br/>
        <w:t>мое тело воду, я уже практически умирал и все мое достижение было стерто</w:t>
        <w:br/>
        <w:t>моей неспособностью отразить последний из выпадов дона Хенаро.</w:t>
        <w:br/>
        <w:t>- сила Хенаро была подобно приливу, который поглотил тебя, сказал он.</w:t>
        <w:br/>
        <w:t>- Разве дон Хенаро хочет принести мне вред? - спросил я.</w:t>
        <w:br/>
        <w:t>- Нет, сказал он. - Хенаро хочет помочь тебе. Но сила может быть</w:t>
        <w:br/>
        <w:t>встречена только силой. Он испытывал тебя, и ты не выдержал испытания.</w:t>
        <w:br/>
        <w:t>- Но я решил его загадку, разве не так?</w:t>
        <w:br/>
        <w:t>- Ты сделал прекрасно, - сказал он. - настолько прекрасно, что Хенаро</w:t>
        <w:br/>
        <w:t>должен был поверить, что ты способен и к настоящей задаче воина. Ты почти</w:t>
        <w:br/>
        <w:t>выполнил ее. Что приковало тебя на этот раз, было, однако, не</w:t>
        <w:br/>
        <w:t>индульгирование.</w:t>
        <w:br/>
        <w:t>- Что же тогда это было?</w:t>
        <w:br/>
        <w:t>- Ты слишком нетерпелив, и в тебе слишком много насилия. Вместо того,</w:t>
        <w:br/>
        <w:t>чтобы расслабиться и идти с Хенаро, ты стал сопротивляться ему. Ты не</w:t>
        <w:br/>
        <w:t>можешь победить его. Он сильнее тебя.</w:t>
        <w:br/>
        <w:t>Затем дон Хуан по собственному почину дал мне несколько советов и</w:t>
        <w:br/>
        <w:t>предупреждений относительно моих личных отношений с людьми. Его замечания</w:t>
        <w:br/>
        <w:t>были серьезным добавлением к тому, что шутя говорил мне дон Хенаро ранее.</w:t>
        <w:br/>
        <w:t>Он был в разговорчивом настроении и без всякий упрашиваний с моей стороны</w:t>
        <w:br/>
        <w:t>стал объяснять, что имело место во время моих двух последних визитов сюда.</w:t>
        <w:br/>
        <w:t>- Как ты знаешь, - сказал он, - ключевым моментом магии является</w:t>
        <w:br/>
        <w:t>внутренний диалог. Это ключ ко всему. Когда воин научится останавливать</w:t>
        <w:br/>
        <w:t>его, все становится возможным. Самые далеко идущие планы становятся</w:t>
        <w:br/>
        <w:t>достижимыми. Проходом ко всякому колдовству и волшебному опыту, который ты</w:t>
        <w:br/>
        <w:t>имел недавно, был тот факт, что ты мог остановить разговор с самим собой.</w:t>
        <w:br/>
        <w:t>Ты в полной трезвости ума видел олли, дубля Хенаро, видящего сон и</w:t>
        <w:br/>
        <w:t>видимого во сне, а сегодня ты почти узнал о целостности самого себя. Это</w:t>
        <w:br/>
        <w:t>было задачей воина, которую, как ожидал Хенаро, ты мог выполнить. Все это</w:t>
        <w:br/>
        <w:t>было возможно из-за того количества личной силы, которое ты накопил.</w:t>
        <w:br/>
        <w:t>Началось это в прошлый раз, когда ты был здесь, и когда я уловил очень</w:t>
        <w:br/>
        <w:t>отличительный знак. Когда ты приехал, я слыхал, что олли бродит вокруг.</w:t>
        <w:br/>
        <w:t>Сначала я слышал его мягкие шаги, а затем я видел бабочку, смотрящую на</w:t>
        <w:br/>
        <w:t>тебя, когда ты выходил из своей машины. Наблюдая тебя, олли не двигался.</w:t>
        <w:br/>
        <w:t>Это для меня было лучшим знаком. Если бы олли был возбужден, двигаясь</w:t>
        <w:br/>
        <w:t>вокруг, как бы недовольный твоим присутствием, как это бывало всегда, то</w:t>
        <w:br/>
        <w:t>ход событий был бы совсем другим. Много раз я замечал олли в недружелюбном</w:t>
        <w:br/>
        <w:t>состоянии по отношению к тебе. На этот раз знак был хорошим, и я знал, что</w:t>
        <w:br/>
        <w:t>олли имеет для тебя кусок знания. Это и было причиной, почему я сказал,</w:t>
        <w:br/>
        <w:t>что тебе назначено свидание со знанием, свидание с бабочкой, которое</w:t>
        <w:br/>
        <w:t>откладывалось очень долгое время. По причинам для нас непонятным, олли</w:t>
        <w:br/>
        <w:t>избрал форму бабочки, чтобы явить себя тебе.</w:t>
        <w:br/>
        <w:t>- Но ты сказал, что олли бесформенен, и что о нем можно судить только</w:t>
        <w:br/>
        <w:t>по его эффектам, - сказал я.</w:t>
        <w:br/>
        <w:t>- Верно, - сказал он. - но олли являются бабочкой для тех</w:t>
        <w:br/>
        <w:t>наблюдателей, которые связаны с тобой, Хенаро и меня. Для тебя олли - это</w:t>
        <w:br/>
        <w:t>только эффект, ощущение в твоем теле или звук, или золотые крупицы знания.</w:t>
        <w:br/>
        <w:t>Тем не менее остается фактом, что избрав форму бабочки, олли говорит этим</w:t>
        <w:br/>
        <w:t>мне и Хенаро нечто очень важное. Бабочки это те, кто дают знание. Они</w:t>
        <w:br/>
        <w:t>друзья и помощники магов. Именно потому, что олли, находясь около тебя,</w:t>
        <w:br/>
        <w:t>избрал быть бабочкой, дон Хенаро сделал на тебя такую большую ставку.</w:t>
        <w:br/>
        <w:t>В ту ночь, когда ты встретил бабочку, эта встреча, как я и ожидал,</w:t>
        <w:br/>
        <w:t>была верным знакомством со знанием для тебя. Ты узнал зов бабочки, ощутил</w:t>
        <w:br/>
        <w:t>золотую пыльцу ее крыльев, но самое главное, той ночью ты в первый раз</w:t>
        <w:br/>
        <w:t>осознал, что ты "видел", а твое тело узнало, что мы - светящиеся существа.</w:t>
        <w:br/>
        <w:t>Ты еще не полностью оценил это монументальное событие в твоей жизни.</w:t>
        <w:br/>
        <w:t>Хенаро продемонстрировал тебе с поразительной силой и ясностью, что мы</w:t>
        <w:br/>
        <w:t>являемся чувством, ощущением, а то, что мы называем нашим телом - это</w:t>
        <w:br/>
        <w:t>комок светящихся волокон, которые имеют сознание.</w:t>
        <w:br/>
        <w:t>Прошлой ночью ты вновь находился под добрым влиянием олли. Я вышел</w:t>
        <w:br/>
        <w:t>посмотреть на тебя, когда ты приехал и понял, что мне нужно позвать</w:t>
        <w:br/>
        <w:t>Хенаро, чтобы он смог объяснить тебе загадку видящего сон и видимого во</w:t>
        <w:br/>
        <w:t>сне. Ты считал тогда, как ты всегда это делаешь, что я тебя разыгрываю, но</w:t>
        <w:br/>
        <w:t>Хенаро не прятался в кустах, как ты думал. Он прибыл для тебя, даже если</w:t>
        <w:br/>
        <w:t>твой рассудок отказывается в это поверить.</w:t>
        <w:br/>
        <w:t>Эта часть разъяснений дона Хуана была действительно самой трудной,</w:t>
        <w:br/>
        <w:t>чтобы принять ее за чистую монету. Я не мог с ней согласиться. Я сказал,</w:t>
        <w:br/>
        <w:t>что дон Хенаро реальный и относится к этому миру.</w:t>
        <w:br/>
        <w:t>- Все, чему ты был свидетелем до сих пор, было реальным и относилось</w:t>
        <w:br/>
        <w:t>к этому миру, - сказал он. - нет никакого другого мира. Твой камень</w:t>
        <w:br/>
        <w:t>преткновения это особая настойчивость с твоей стороны, и эту твою</w:t>
        <w:br/>
        <w:t>особенность нельзя вылечить объяснениями. Поэтому сегодня Хенаро</w:t>
        <w:br/>
        <w:t>обращается непосредственно к твоему телу. Тщательный просмотр того, что ты</w:t>
        <w:br/>
        <w:t>сделал сегодня, покажет тебе, что твое тело смогло объединить отдельные</w:t>
        <w:br/>
        <w:t>части мозаики прекрасным образом. Каким-то образом ты воздержался от</w:t>
        <w:br/>
        <w:t>индульгирования в своих видениях у оросительной канавы. Ты удерживал</w:t>
        <w:br/>
        <w:t>редкий контроль и отрешенность, как это должен делать воин. Ты ничему не</w:t>
        <w:br/>
        <w:t>верил и все же ты действовал эффективно, и поэтому смог последовать за</w:t>
        <w:br/>
        <w:t>зовом Хенаро. Ты действительно нашел его без всякой помощи с моей стороны.</w:t>
        <w:br/>
        <w:t>Когда мы пришли к каменной лестнице, ты был наполнен силой и увидел Хенаро</w:t>
        <w:br/>
        <w:t>стоящим там, где стояли другие маги по той же самой причине. Он подошел к</w:t>
        <w:br/>
        <w:t>тебе после того, как спрыгнул с лестницы. Сам он был силой целиком. Если</w:t>
        <w:br/>
        <w:t>бы ты продолжал так же, как действовал ранее у оросительной канавы, то ты</w:t>
        <w:br/>
        <w:t>бы "увидел" его таким, какой он есть в действительности - светящимся</w:t>
        <w:br/>
        <w:t>существом. Вместо этого ты испугался, в особенности когда Хенаро заставил</w:t>
        <w:br/>
        <w:t>тебя прыгнуть. Одного этого прыжка должно было быть достаточно, чтобы</w:t>
        <w:br/>
        <w:t>вывести тебя из твоих собственных границ. Но у тебя не было сил, и ты упал</w:t>
        <w:br/>
        <w:t>обратно в мир своего разума. После этого ты, конечно, вступил в</w:t>
        <w:br/>
        <w:t>смертельную битву с самим собой. Что-то в тебе - твоя воля - хотела идти с</w:t>
        <w:br/>
        <w:t>Хенаро, в то время как твой рассудок противился этому. Если бы я тебе не</w:t>
        <w:br/>
        <w:t>помог, то ты сейчас лежал бы мертвый, похороненный на месте силы. Но даже</w:t>
        <w:br/>
        <w:t>с моей помощью исход в какой-то момент был сомнительным.</w:t>
        <w:br/>
        <w:t>Несколько минут мы молчали. Я ждал, что он заговорит. Наконец я</w:t>
        <w:br/>
        <w:t>спросил: "дон Хенаро заставлял меня действительно прыгнуть на эту каменную</w:t>
        <w:br/>
        <w:t>лестницу?"</w:t>
        <w:br/>
        <w:t>- Не принимай этот прыжок в том смысле, в каком ты понимаешь прыжок.</w:t>
        <w:br/>
        <w:t>Повторяю еще раз, что это только способ говорить. До тех пор, пока ты</w:t>
        <w:br/>
        <w:t>думаешь, что ты - твердое тело, ты не сможешь воспринять того, о чем я</w:t>
        <w:br/>
        <w:t>тебе говорю.</w:t>
        <w:br/>
        <w:t>Затем он высыпал на землю пепел около лампы, покрыв участок примерно</w:t>
        <w:br/>
        <w:t>в два квадратных фута, и пальцем нарисовал диаграмму, имевшую восемь</w:t>
        <w:br/>
        <w:t>точек, соединенных между собой линиями. Это была геометрическая фигура.</w:t>
        <w:br/>
        <w:t>Такую же фигуру он рисовал мне несколько лет назад, пытаясь</w:t>
        <w:br/>
        <w:t>объяснить, что когда я наблюдал четыре раза подряд падение одного и того</w:t>
        <w:br/>
        <w:t>же дерева, это не было иллюзией. Диаграмма на пепле имела два эпицентра.</w:t>
        <w:br/>
        <w:t>Один он называл "разум", другой - "воля". "Разум" был непосредственно</w:t>
        <w:br/>
        <w:t>соединен с точкой, названной "разговор". Через "разговор", "разум" был</w:t>
        <w:br/>
        <w:t>косвенно соединен с тремя другими точками: "ощущение", "сновидение" и</w:t>
        <w:br/>
        <w:t>"видение". Другой эпицентр - "воля", был непосредственно соединен с</w:t>
        <w:br/>
        <w:t>"ощущением", "сновидением" и "видением", но только косвенно с "разумом"</w:t>
        <w:br/>
        <w:t>через "разговор". Я отметил, что диаграмма отличалась от той, которую я</w:t>
        <w:br/>
        <w:t>видел несколько дет назад.</w:t>
        <w:br/>
        <w:t>- Внешняя форма не имеет значения, - сказал он. - эти точки</w:t>
        <w:br/>
        <w:t>представляют собой человеческое существо и могут быть нарисованы любым</w:t>
        <w:br/>
        <w:t>способом, каким захочешь.</w:t>
        <w:br/>
        <w:t>- Представляют ли они собой тело человеческого существа? - спросил я.</w:t>
        <w:br/>
        <w:t>- Не называй это телом, - сказал он. - на волокнах светящегося</w:t>
        <w:br/>
        <w:t>существа имеется восемь точек. Маг говорит, как ты можешь видеть на этой</w:t>
        <w:br/>
        <w:t>диаграмме, что человеческое существо является прежде всего волей, потому</w:t>
        <w:br/>
        <w:t>что воля непосредственно соединена с тремя точками: ощущением, сновидением</w:t>
        <w:br/>
        <w:t>и видением. Затем человеческое существо является разумом. Этот центр</w:t>
        <w:br/>
        <w:t>действительно меньше, чем воля. Он соединен только с разговором.</w:t>
        <w:br/>
        <w:t>- А что такое другие две точки, дон Хуан?</w:t>
        <w:br/>
        <w:t>Он взглянул на меня и улыбнулся.</w:t>
        <w:br/>
        <w:t>- Ты намного сильнее теперь, чем был тогда, когда мы впервые говорили</w:t>
        <w:br/>
        <w:t>об этой диаграмме, но ты еще недостаточно силен, чтобы знать все восемь</w:t>
        <w:br/>
        <w:t>точек. Когда-нибудь Хенаро покажет тебе две другие.</w:t>
        <w:br/>
        <w:t>- Каждый человек имеет эти восемь точек, или только маги?</w:t>
        <w:br/>
        <w:t>- Мы можем сказать, что каждый из нас приносит в мир восемь точек.</w:t>
        <w:br/>
        <w:t>Две из них - разум и разговор, известны каждому. Ощущение - всегда смутно,</w:t>
        <w:br/>
        <w:t>как бы оно ни было знакомо. Но только в мире магов полностью знакомишься</w:t>
        <w:br/>
        <w:t>со сновидением, видением и волей. И, наконец, на краю этого мира</w:t>
        <w:br/>
        <w:t>встречаешься с другими двумя. Восемь точек дают целостность самого себя.</w:t>
        <w:br/>
        <w:t>Он показал мне на диаграмме, что в сущности все точки могут</w:t>
        <w:br/>
        <w:t>соединяться одна с другой косвенно.</w:t>
        <w:br/>
        <w:t>Я опять спросил его о двух загадочных оставшихся точках. От ощущения,</w:t>
        <w:br/>
        <w:t>сновидения и видения, и намного более далеки от разговора и разума. Он</w:t>
        <w:br/>
        <w:t>ткнул пальцем, указывая, что они изолированы от всех остальных и одна от</w:t>
        <w:br/>
        <w:t>другой.</w:t>
        <w:br/>
        <w:t>- Эти две точки никогда не бывают доступны разговору или разуму.</w:t>
        <w:br/>
        <w:t>Только воля может иметь с ними дела. Разум настолько удален от них, что</w:t>
        <w:br/>
        <w:t>совершенно бесполезно пытаться осмыслить их. Это одна из труднейших задач</w:t>
        <w:br/>
        <w:t>для понимания. В конце концов силой разума является все осмысливать.</w:t>
        <w:br/>
        <w:t>Я спросил его, соответствуют ли восемь точек участкам человеческого</w:t>
        <w:br/>
        <w:t>существа или определенным органам.</w:t>
        <w:br/>
        <w:t>- Соответствуют, - ответил он сухо и стер диаграмму.</w:t>
        <w:br/>
        <w:t>Он коснулся моей головы и сказал, что это центр разума и разговора.</w:t>
        <w:br/>
        <w:t>Конец моей грудины был центром ощущения. Район ниже пупка был волей.</w:t>
        <w:br/>
        <w:t>Сновидение было с правой стороны против ребер. Видение - с левой. Он</w:t>
        <w:br/>
        <w:t>сказал, что иногда у некоторых воинов и сновидение и видение были с правой</w:t>
        <w:br/>
        <w:t>стороны.</w:t>
        <w:br/>
        <w:t>- А где остальные две точки? - спросил я.</w:t>
        <w:br/>
        <w:t>Он дал мне совершенно неудобоваримый ответ и расхохотался.</w:t>
        <w:br/>
        <w:t>- Ты очень хитрый, - сказал он. - ты думаешь, что я сонный старый</w:t>
        <w:br/>
        <w:t>козел, не так ли?</w:t>
        <w:br/>
        <w:t>Я объяснил ему, что мои вопросы создали свою собственную инерцию.</w:t>
        <w:br/>
        <w:t>- Не пытайся спешить, - сказал он. - в соответствующее время ты</w:t>
        <w:br/>
        <w:t>будешь это знать, и тогда ты будешь сам по себе.</w:t>
        <w:br/>
        <w:t>- Ты хочешь сказать, что я больше тебя не увижу, дон Хуан?</w:t>
        <w:br/>
        <w:t>- Никогда, - сказал он. - Хенаро и я будем тогда тем, чем мы всегда</w:t>
        <w:br/>
        <w:t>были - пылью на дороге.</w:t>
        <w:br/>
        <w:t>Я ощутил толчок у себя в животе.</w:t>
        <w:br/>
        <w:t>- О чем ты говоришь, дон Хуан?</w:t>
        <w:br/>
        <w:t>- Я говорю о том, что все мы неизмеримые существа - светящиеся и</w:t>
        <w:br/>
        <w:t>безграничные. Ты, Хенаро и я связаны вместе целью, которая не является</w:t>
        <w:br/>
        <w:t>нашим решением.</w:t>
        <w:br/>
        <w:t>- О какой цели ты говоришь?</w:t>
        <w:br/>
        <w:t>- Об учении пути воина. Ты не можешь уйти с него, но точно так же не</w:t>
        <w:br/>
        <w:t>можем и мы. До тех пор, пока наше достижение впереди, ты будешь находить</w:t>
        <w:br/>
        <w:t>меня или Хенаро. Но когда оно будет выполнено, ты полетишь свободно и</w:t>
        <w:br/>
        <w:t>никому неизвестно, куда сила твоей жизни понесет тебя.</w:t>
        <w:br/>
        <w:t>- Что в этом делает дон Хенаро?</w:t>
        <w:br/>
        <w:t>- Пока что этот предмет не для тебя, - сказал он. - сегодня я должен</w:t>
        <w:br/>
        <w:t>углубить тот коготок, который вонзил в тебя Хенаро - тот факт, что мы есть</w:t>
        <w:br/>
        <w:t>светящиеся существа. Мы - восприниматели. Мы - осознание. Мы - не</w:t>
        <w:br/>
        <w:t>предметы, мы не имеем твердости, мы безграничны. Мир предметов и твердости</w:t>
        <w:br/>
        <w:t>- это только способ сделать легким наш проход по земле. Это только</w:t>
        <w:br/>
        <w:t>описание, которое мы создали, чтобы оно помогало нам. Мы, или вернее наш</w:t>
        <w:br/>
        <w:t>разум забывает, что описание это только описание и таким образом мы</w:t>
        <w:br/>
        <w:t>заключаем целостность нас самих в заколдованный круг, из которого мы редко</w:t>
        <w:br/>
        <w:t>вырываемся в течение нашей жизни.</w:t>
        <w:br/>
        <w:t>В данный момент, например, ты занят тем, что вытаскиваешь себя из</w:t>
        <w:br/>
        <w:t>клещей разума. Для тебя является невероятным и немыслимым то, что Хенаро</w:t>
        <w:br/>
        <w:t>вдруг появляется на краю чапараля, и тем не менее ты не можешь отрицать</w:t>
        <w:br/>
        <w:t>то, что был свидетелем этого. Ты воспринял это событие как таковое.</w:t>
        <w:br/>
        <w:t>Дон Хуан усмехнулся. Он тщательно нарисовал другую диаграмму на пепле</w:t>
        <w:br/>
        <w:t>и накрыл ее своей шляпой прежде, чем я успел ее скопировать.</w:t>
        <w:br/>
        <w:t>- Мы - восприниматели, - продолжал он, - хотя тот мир, который мы</w:t>
        <w:br/>
        <w:t>воспринимаем является иллюзией. Он был создан описанием, которое</w:t>
        <w:br/>
        <w:t>рассказывалось нам с момента нашего рождения.</w:t>
        <w:br/>
        <w:t>Мы - светящиеся существа - рождены с двумя кольцами силы. Но мы</w:t>
        <w:br/>
        <w:t>пользуемся только одним, чтобы создавать мир. Это кольцо, которое</w:t>
        <w:br/>
        <w:t>прицепляется очень скоро после рождения, есть разум и его компаньон -</w:t>
        <w:br/>
        <w:t>разговор. Они сотрудничают друг с другом и создают мир.</w:t>
        <w:br/>
        <w:t>Поэтому, по существу, тот мир, который твой разум хочет поддерживать,</w:t>
        <w:br/>
        <w:t>является миром, созданным описанием и его догматическими и нерушимыми</w:t>
        <w:br/>
        <w:t>законами, которые разум выучивается принимать и защищать.</w:t>
        <w:br/>
        <w:t>Секрет светящихся существ состоит в том, что у них есть другое кольцо</w:t>
        <w:br/>
        <w:t>силы, которым они никогда не пользуются - воля. Трюк мага это тот же самый</w:t>
        <w:br/>
        <w:t>трюк среднего человека. Оба имеют описание. Один - средний человек,</w:t>
        <w:br/>
        <w:t>поддерживает его своим разумом. Другой - маг - своей волей. Оба описания</w:t>
        <w:br/>
        <w:t>имеют свои законы, и эти законы объективны. Но преимуществом мага является</w:t>
        <w:br/>
        <w:t>то, что воля более захватывающа, чем разум. Предложение, которое я хочу</w:t>
        <w:br/>
        <w:t>сделать в данный момент состоит в том, чтобы с этого времени ты позволил</w:t>
        <w:br/>
        <w:t>себе воспринимать, поддерживать описание твоим разумом или твоей волей.</w:t>
        <w:br/>
        <w:t>Чувствую, что это единственный способ для тебя использовать свой</w:t>
        <w:br/>
        <w:t>повседневный мир как вызов и средство накопить достаточно личной силы,</w:t>
        <w:br/>
        <w:t>чтобы получить целостность самого себя.</w:t>
        <w:br/>
        <w:t>Может быть в следующий раз, когда ты приедешь, у тебя будет ее</w:t>
        <w:br/>
        <w:t>достаточно. Во всяком случае, жди до тех пор, пока не почувствуешь, что</w:t>
        <w:br/>
        <w:t>внутренний голос говорит тебе делать так. Если ты приедешь в любом другом</w:t>
        <w:br/>
        <w:t>духе, то это будет тратой времени и опасностью для тебя.</w:t>
        <w:br/>
        <w:t>Я заметил, что если я должен ждать такого внутреннего голоса, то я</w:t>
        <w:br/>
        <w:t>никогда не увижу его вновь.</w:t>
        <w:br/>
        <w:t>- Ты бы удивился тому, насколько хорошо можно действовать, когда тебя</w:t>
        <w:br/>
        <w:t>припрут к стене - сказал он.</w:t>
        <w:br/>
        <w:t>Он поднялся и поднял охапку дров. Несколько сухих палок он положил на</w:t>
        <w:br/>
        <w:t>глиняную печь. Пламя отбрасывало на землю желтоватые отблески. Затем он</w:t>
        <w:br/>
        <w:t>потушил лампу и сел на корточки перед своей шляпой, которая накрывала тот</w:t>
        <w:br/>
        <w:t>рисунок, что он сделал на пепле.</w:t>
        <w:br/>
        <w:t>Он скомандовал мне сесть спокойно, выключить свой внутренний диалог и</w:t>
        <w:br/>
        <w:t>удерживать мои глаза на его шляпе. Несколько секунд я боролся с собой, а</w:t>
        <w:br/>
        <w:t>затем почувствовал ощущение парения или падения со скалы. Казалось, меня</w:t>
        <w:br/>
        <w:t>ничего не поддерживало, или я как бы не сидел вообще, или не имел тела.</w:t>
        <w:br/>
        <w:t>Дон Хуан поднял свою шляпу. Под ней были спирали пепла. Я смотрел на</w:t>
        <w:br/>
        <w:t>них, не думая. Я видел, что спирали двигаются и ощущал их в своем животе.</w:t>
        <w:br/>
        <w:t>Пепел, казалось, собирался в груду, затем он взметнулся, развеялся и</w:t>
        <w:br/>
        <w:t>внезапно дон Хуан оказался сидящим передо мной.</w:t>
        <w:br/>
        <w:t>Это зрелище мгновенно вернуло мой внутренний диалог. Я подумал, что</w:t>
        <w:br/>
        <w:t>должно быть заснул. Я начал прерывисто дышать и попытался открыть глаза,</w:t>
        <w:br/>
        <w:t>но мои глаза были открыты.</w:t>
        <w:br/>
        <w:t>Я слышал, как дон Хуан говорит мне встать и подвигаться. Я вскочил и</w:t>
        <w:br/>
        <w:t>побежал на веранду. Дон Хуан и дон Хенаро побежали за мной. Дон Хуан</w:t>
        <w:br/>
        <w:t>принес свою лампу. Я не мог перевести дыхание. Я попытался успокоиться</w:t>
        <w:br/>
        <w:t>так, как я это делал раньше, выполняя бег на месте и обратясь лицом к</w:t>
        <w:br/>
        <w:t>западу. Я поднял руки и начал дышать. Дон Хуан подошел ко мне сбоку и</w:t>
        <w:br/>
        <w:t>сказал, что эти движения делаются только в сумерках. Дон Хенаро закричал,</w:t>
        <w:br/>
        <w:t>что для меня это сумерки, и они оба начали смеяться. Дон Хенаро побежал к</w:t>
        <w:br/>
        <w:t>кустам, а затем прыгнул обратно на веранду, как если бы он был привязан к</w:t>
        <w:br/>
        <w:t>огромной резиновой ленте, которая растянулась, а затем дернула его</w:t>
        <w:br/>
        <w:t>обратно. Он повторил это движение три-четыре раза, а затем подошел ко мне.</w:t>
        <w:br/>
        <w:t>Дон Хуан смотрел на меня пристально, хихикая как ребенок.</w:t>
        <w:br/>
        <w:t>Они обменялись незаметными взглядами. Дон Хуан громким голосом сказал</w:t>
        <w:br/>
        <w:t>дону Хенаро, что мой разум опасен и что он может убить меня, если он не</w:t>
        <w:br/>
        <w:t>усмирен.</w:t>
        <w:br/>
        <w:t>- Бога ради! - воскликнул дон Хенаро ревущим голосом. - убери его</w:t>
        <w:br/>
        <w:t>разум!</w:t>
        <w:br/>
        <w:t>Они подпрыгивали и смеялись как два ребенка. Дон Хуан усадил меня под</w:t>
        <w:br/>
        <w:t>лампой и вручил мне мой блокнот.</w:t>
        <w:br/>
        <w:t>- Сегодня мы действительно дурачим тебя - сказал он заговорщицким</w:t>
        <w:br/>
        <w:t>тоном. - не бойся, Хенаро прятался под моей шляпой.</w:t>
      </w:r>
    </w:p>
    <w:p>
      <w:pPr>
        <w:pStyle w:val="Style15"/>
        <w:rPr/>
      </w:pPr>
      <w:r>
        <w:rPr/>
        <w:br/>
        <w:t>ЧАСТЬ ВТОРАЯ. ТОНАЛЬ И НАГВАЛЬ</w:t>
      </w:r>
    </w:p>
    <w:p>
      <w:pPr>
        <w:pStyle w:val="Style15"/>
        <w:rPr/>
      </w:pPr>
      <w:r>
        <w:rPr/>
        <w:br/>
        <w:t>4</w:t>
      </w:r>
    </w:p>
    <w:p>
      <w:pPr>
        <w:pStyle w:val="Style15"/>
        <w:rPr/>
      </w:pPr>
      <w:r>
        <w:rPr/>
        <w:t>Я шел к центру города по улице Пасео де ля реформа. Я был утомлен.</w:t>
        <w:br/>
        <w:t>Высота города мехико без сомнения была с этим связана. Я мог сесть на</w:t>
        <w:br/>
        <w:t>автобус или такси, но каким-то образом, несмотря на мою усталость, мне</w:t>
        <w:br/>
        <w:t>хотелось пройтись. Это был воскресный день. Движение было минимальным и</w:t>
        <w:br/>
        <w:t>все же выхлопные газы автобусов и автомашин с дизельными двигателями</w:t>
        <w:br/>
        <w:t>делали узкие улочки центрального района города похожими на ущелья смога.</w:t>
        <w:br/>
        <w:t>Я пришел к Сокале и заметил, что кафедральный собор мехико, казалось,</w:t>
        <w:br/>
        <w:t>более обветшал за последнее время с тех пор, как я его видел. Я несколько</w:t>
        <w:br/>
        <w:t>углубился в огромные холлы. Циничная мысль мелькнула у меня в голове.</w:t>
        <w:br/>
        <w:t>Оттуда я направился на базар Лагунилья. У меня не было никакой</w:t>
        <w:br/>
        <w:t>определенной цели. Я шел бесцельно, но хорошим шагом, ни к чему в</w:t>
        <w:br/>
        <w:t>особенности не приглядываясь. Кончил я тем, что остановился у прилавка</w:t>
        <w:br/>
        <w:t>старых монет и подержанных книг.</w:t>
        <w:br/>
        <w:t>- Привет, привет! Смотри-ка, кто здесь! - сказал кто-то слегка</w:t>
        <w:br/>
        <w:t>хлопнув меня по плечу.</w:t>
        <w:br/>
        <w:t>Голос и восклицания заставили меня повернуться. Я быстро повернулся</w:t>
        <w:br/>
        <w:t>направо и от удивления разинул рот. Человек, заговоривший со мной был</w:t>
        <w:br/>
        <w:t>доном Хуаном.</w:t>
        <w:br/>
        <w:t>- Боже мой, дон Хуан! - воскликнул я и дрожь прошла у меня по телу с</w:t>
        <w:br/>
        <w:t>головы до ног. - что ты делаешь тут?</w:t>
        <w:br/>
        <w:t>- Что ты делаешь тут? - ответил он как эхо.</w:t>
        <w:br/>
        <w:t>Я сказал, что остановился в городе на пару дней, прежде чем</w:t>
        <w:br/>
        <w:t>отправиться в горы центральной Мексики на поиски его.</w:t>
        <w:br/>
        <w:t>- Что ж, скажем тогда, что я спустился с этих гор найти тебя, -</w:t>
        <w:br/>
        <w:t>сказал он улыбаясь.</w:t>
        <w:br/>
        <w:t>Он несколько раз похлопал меня по плечу.</w:t>
        <w:br/>
        <w:t>Казалось, он был рад меня видеть. Он положил руки на бедра и раздув</w:t>
        <w:br/>
        <w:t>грудную клетку спросил меня, нравится ли мне его внешний вид. Только тут я</w:t>
        <w:br/>
        <w:t>заметил, что он одет в костюм. Весь груз такой несообразности обрушился на</w:t>
        <w:br/>
        <w:t>меня. Я был оглушен.</w:t>
        <w:br/>
        <w:t>- Как тебе нравятся мои такуче? - спросил он, сияя. Он использовал</w:t>
        <w:br/>
        <w:t>жаргонное слово "такучо" вместо стандартного испанского слова "трахэ" -</w:t>
        <w:br/>
        <w:t>костюм. - Сегодня я в костюме, сказал он, как бы объясняя, а затем,</w:t>
        <w:br/>
        <w:t>указывая на мой рот, добавил, - закрой, закрой.</w:t>
        <w:br/>
        <w:t>Я рассеянно смеялся. Он заметил мое смущение, его тело тряслось от</w:t>
        <w:br/>
        <w:t>смеха, когда он поворачивался, чтобы я мог его видеть со всех сторон. Его</w:t>
        <w:br/>
        <w:t>выправка была невероятной. На нем были одеты светло-коричневый костюм с</w:t>
        <w:br/>
        <w:t>бритвенно острыми складками, коричневые ботинки, белая рубашка и галстук!</w:t>
        <w:br/>
        <w:t>Это заставило меня раздумывать над тем, есть на нем носки или же он надел</w:t>
        <w:br/>
        <w:t>свои туфли прямо без них.</w:t>
        <w:br/>
        <w:t>К моему ошеломлению добавлялось то безумное ощущение, которое я имел,</w:t>
        <w:br/>
        <w:t>когда дон Хуан хлопнул меня по плечу, и я повернулся. Мне казалось тогда,</w:t>
        <w:br/>
        <w:t>что я вижу его в его штанах цвета хаки, в рубашке, сандалиях и соломенной</w:t>
        <w:br/>
        <w:t>шляпе. А затем, когда он заставил меня осознать его одеяние, и когда я</w:t>
        <w:br/>
        <w:t>остановил свое внимание на каждой детали его, целостность его одежды стала</w:t>
        <w:br/>
        <w:t>фиксированной, как если бы я создал ее своими мыслями. Мой рот, казалось,</w:t>
        <w:br/>
        <w:t>был таким участком моего тела, который был наиболее поражен удивлением. Он</w:t>
        <w:br/>
        <w:t>открывался непроизвольно. Дон Хуан слегка коснулся моего подбородка, как</w:t>
        <w:br/>
        <w:t>бы помогая мне закрыть его.</w:t>
        <w:br/>
        <w:t>- Ты определенно развиваешь второй подбородок, - сказал он и</w:t>
        <w:br/>
        <w:t>рассмеялся прерывисто. Тут я понял, что он без шляпы и что его короткие</w:t>
        <w:br/>
        <w:t>белые волосы расчесаны справа на пробор. Он выглядел старым мексиканским</w:t>
        <w:br/>
        <w:t>джентльменом, безупречно одетым городским жителем.</w:t>
        <w:br/>
        <w:t>Я сказал ему, что, обнаружив его тут, я так разнервничался, что мне</w:t>
        <w:br/>
        <w:t>необходимо сесть. Он хорошо меня понимал и предложил пойти в ближайший</w:t>
        <w:br/>
        <w:t>парк.</w:t>
        <w:br/>
        <w:t>Мы прошли несколько кварталов в полном молчании, а затем пришли на</w:t>
        <w:br/>
        <w:t>площадь Гаррибальди, место, где музыканты предлагают свои услуги. Своего</w:t>
        <w:br/>
        <w:t>рода биржа труда музыкантов.</w:t>
        <w:br/>
        <w:t>Дон Хуан и я смешались с толпой зрителей и туристов и прошли по</w:t>
        <w:br/>
        <w:t>парку. Через некоторое время он остановился, облокотился о стену и слегка</w:t>
        <w:br/>
        <w:t>поддернул свои брюки на коленях. На нем были светло-коричневые носки. Я</w:t>
        <w:br/>
        <w:t>попросил его объяснить мне значение его загадочного вида. Его</w:t>
        <w:br/>
        <w:t>неопределенным ответом было, что просто ему необходимо быть в костюме в</w:t>
        <w:br/>
        <w:t>этот день по причинам, которые будут ясны для меня позднее.</w:t>
        <w:br/>
        <w:t>То, что я обнаружил дона Хуана в костюме, было столь неземным, что</w:t>
        <w:br/>
        <w:t>мое возбуждение было почти неуправляемым. Я не видел его несколько месяцев</w:t>
        <w:br/>
        <w:t>и больше всего на свете хотел поговорить с ним, но каким-то образом</w:t>
        <w:br/>
        <w:t>обстановка была неподходящей, и мое внимание разбредалось. Дон Хуан,</w:t>
        <w:br/>
        <w:t>должно быть заметил мою нервозность и предложил, чтобы мы прошли по парку</w:t>
        <w:br/>
        <w:t>Ля Алямеда, более спокойному месту в нескольких кварталах отсюда.</w:t>
        <w:br/>
        <w:t>В этом парке было поменьше людей, и мы без труда нашли пустую</w:t>
        <w:br/>
        <w:t>скамейку. Мы сели. Моя нервозность уступила место чувству неловкости. Я не</w:t>
        <w:br/>
        <w:t>смел посмотреть на дона Хуана.</w:t>
        <w:br/>
        <w:t>Последовала длинная напряженная пауза. Все еще не глядя на него, я</w:t>
        <w:br/>
        <w:t>сказал, что внутренний голос в конце концов погнал меня искать его, что те</w:t>
        <w:br/>
        <w:t>поразительные события, свидетелем которых я был в его доме, глубоко</w:t>
        <w:br/>
        <w:t>повлияли на мою жизнь и что мне необходимо поговорить о них.</w:t>
        <w:br/>
        <w:t>Он сделал жест нетерпения своей рукой и сказал, что в его политику</w:t>
        <w:br/>
        <w:t>никогда не входит жить прошедшими событиями.</w:t>
        <w:br/>
        <w:t>- Что сейчас важно, так это то, что ты выполнил мое предложение, -</w:t>
        <w:br/>
        <w:t>сказал он. - ты принял свой повседневный мир как вызов, и доказательством</w:t>
        <w:br/>
        <w:t>того, что ты накопил достаточное количество личной силы, является тот</w:t>
        <w:br/>
        <w:t>неоспоримый факт, что ты нашел меня без всякой трудности именно в этом</w:t>
        <w:br/>
        <w:t>месте, где предполагал.</w:t>
        <w:br/>
        <w:t>- Очень сомневаюсь, чтобы я смог в это поверить, - сказал я.</w:t>
        <w:br/>
        <w:t>- Я ждал тебя, а затем ты показался, - сказал он. - это все, что я</w:t>
        <w:br/>
        <w:t>знаю. Это все, что захочет знать любой воин.</w:t>
        <w:br/>
        <w:t>- Что будет теперь, когда я нашел тебя? - спросил я.</w:t>
        <w:br/>
        <w:t>- Во-первых, - сказал он, - мы не будем обсуждать проблемы твоего</w:t>
        <w:br/>
        <w:t>разума. Этот опыт относится к другому времени и к другому настроению.</w:t>
        <w:br/>
        <w:t>Правильно говоря они являются только ступеньками бесконечной лестницы.</w:t>
        <w:br/>
        <w:t>Делать на них ударение означало бы уходить прочь от того, что имеет место</w:t>
        <w:br/>
        <w:t>сейчас. Воин, пожалуй, не сможет себе этого позволить.</w:t>
        <w:br/>
        <w:t>У меня было почти неодолимое желание жаловаться. Не то, что я сожалел</w:t>
        <w:br/>
        <w:t>о чем-либо, что случилось со мной, но я искал утешения и сочувствия. Дон</w:t>
        <w:br/>
        <w:t>Хуан, видимо, знал мое настроение и говорил так, как если бы я</w:t>
        <w:br/>
        <w:t>действительно произнес свои мысли вслух.</w:t>
        <w:br/>
        <w:t>- Только в качестве воина можно выстоять путь знания, - сказал он. -</w:t>
        <w:br/>
        <w:t>воин не может жаловаться или сожалеть о чем-нибудь. Его жизнь -</w:t>
        <w:br/>
        <w:t>бесконечный вызов, а вызовы не могут быть плохими или хорошими. Вызовы -</w:t>
        <w:br/>
        <w:t>это просто вызовы.</w:t>
        <w:br/>
        <w:t>Его тон был сухим и суровым, но его улыбка была теплой и</w:t>
        <w:br/>
        <w:t>обезоруживающей.</w:t>
        <w:br/>
        <w:t>- Теперь, когда ты здесь, что мы будем делать, так это ждать знака, -</w:t>
        <w:br/>
        <w:t>сказал он.</w:t>
        <w:br/>
        <w:t>- Какого рода знака? - спросил я.</w:t>
        <w:br/>
        <w:t>- Мы должны узнать, может ли твоя сила стоять на своем, - сказал он.</w:t>
        <w:br/>
        <w:t>- прошлый раз ты жалко мелочился, на этот раз обстоятельства твоей личной</w:t>
        <w:br/>
        <w:t>жизни, видимо, дали тебе по крайней мере на поверхности все необходимое,</w:t>
        <w:br/>
        <w:t>чтобы иметь дело с объяснением магов.</w:t>
        <w:br/>
        <w:t>- А что есть шанс, что ты сможешь рассказать мне о нем?</w:t>
        <w:br/>
        <w:t>- Это зависит от твоей личной силы, - сказал он. - как всегда бывает</w:t>
        <w:br/>
        <w:t>в делании и неделании воинов, личная сила - это единственное, что имеет</w:t>
        <w:br/>
        <w:t>значение. Пока что я могу сказать, что ты действуешь неплохо.</w:t>
        <w:br/>
        <w:t>После секундного молчания, как бы желая сменить предмет, он поднялся</w:t>
        <w:br/>
        <w:t>и указал на свой костюм.</w:t>
        <w:br/>
        <w:t>- Я надел свой костюм для тебя, - сказал он загадочным тоном. - этот</w:t>
        <w:br/>
        <w:t>костюм - мой вызов. Смотри, как я хорошо выгляжу в нем! Как легко! А?</w:t>
        <w:br/>
        <w:t>Ничего не скажешь!</w:t>
        <w:br/>
        <w:t>Дон Хуан выглядел исключительно хорошо в своем костюме. Все, о чем я</w:t>
        <w:br/>
        <w:t>мог подумать как отдушина для сравнения, это о том, как мой дедушка обычно</w:t>
        <w:br/>
        <w:t>выглядел в своем тяжелом английском фланелевом костюме. У меня всегда было</w:t>
        <w:br/>
        <w:t>ощущение, что он чувствует себя неестественно, не на своем месте в</w:t>
        <w:br/>
        <w:t>костюме. Дон Хуан, напротив, выглядел очень естественно.</w:t>
        <w:br/>
        <w:t>- Ты думаешь для меня легко выглядеть естественно в костюме? -</w:t>
        <w:br/>
        <w:t>спросил он.</w:t>
        <w:br/>
        <w:t>Я не знал, что сказать. Для себя я однако заключил, судя по его виду</w:t>
        <w:br/>
        <w:t>и по тому, как он себя вел, что для него это самая легкая вещь в мире.</w:t>
        <w:br/>
        <w:t>- Носить костюм - это вызов для меня, - сказал он. - вызов такой же</w:t>
        <w:br/>
        <w:t>трудный, как для тебя было бы носить сандалии и пончо. Однако у тебя</w:t>
        <w:br/>
        <w:t>никогда не было необходимости рассматривать это как вызов.</w:t>
        <w:br/>
        <w:t>Мой случай другой. Я - индеец.</w:t>
        <w:br/>
        <w:t>Мы посмотрели друг на друга. Он поднял брови в молчаливом вопросе,</w:t>
        <w:br/>
        <w:t>как бы ожидая моих замечаний.</w:t>
        <w:br/>
        <w:t>- Основным различием между обычным человеком и воином является то,</w:t>
        <w:br/>
        <w:t>что воин все принимает как вызов, в то время как обычный человек принимает</w:t>
        <w:br/>
        <w:t>все или как благословение, или как проклятие. Тот факт, что ты сегодня</w:t>
        <w:br/>
        <w:t>здесь, указывает, что ты потрогал чешуйки в пользу пути воина.</w:t>
        <w:br/>
        <w:t>Его пристальный взгляд волновал меня. Я попытался подняться и</w:t>
        <w:br/>
        <w:t>пройтись, но он усадил меня.</w:t>
        <w:br/>
        <w:t>- Ты будешь сидеть здесь и не елозить до тех пор, пока мы не окончим.</w:t>
        <w:br/>
        <w:t>Мы ожидаем знака, мы не можем продолжать без него, потому что того, что ты</w:t>
        <w:br/>
        <w:t>меня нашел недостаточно, как было недостаточно того, что ты нашел Хенаро в</w:t>
        <w:br/>
        <w:t>тот день в пустыне. Пружина твоей воли должна завестись и дать указание.</w:t>
        <w:br/>
        <w:t>- Я не могу понять, чего ты хочешь, - сказал я.</w:t>
        <w:br/>
        <w:t>- Я видел что-то кружащее вокруг парка, - сказал он.</w:t>
        <w:br/>
        <w:t>- Это был олли? - спросил я.</w:t>
        <w:br/>
        <w:t>- Нет, не был. Поэтому мы должны сидеть здесь и обнаружить, что за</w:t>
        <w:br/>
        <w:t>знак накручивает твоя воля.</w:t>
        <w:br/>
        <w:t>Затем он попросил меня дать ему детальный отчет о том, как я выполнил</w:t>
        <w:br/>
        <w:t>те рекомендации, которые дали дон Хенаро и он относительно моей</w:t>
        <w:br/>
        <w:t>повседневной жизни и моих взаимоотношений с людьми. Я ощутил себя слегка</w:t>
        <w:br/>
        <w:t>раздраженным. Он снял с меня напряжение тем доводом, что мои личные дела</w:t>
        <w:br/>
        <w:t>не были личными, поскольку они включались в задачу магии, которую он и дон</w:t>
        <w:br/>
        <w:t>Хенаро встраивали в меня. Я шутя заметил, что моя жизнь была разрушена</w:t>
        <w:br/>
        <w:t>из-за этой задачи магии и пересказал ему трудности в поддерживании моего</w:t>
        <w:br/>
        <w:t>повседневного мира.</w:t>
        <w:br/>
        <w:t>Я говорил долго. Дон Хуан смеялся над моим отчетом до тех пор, пока</w:t>
        <w:br/>
        <w:t>слезы не потекли у него по щекам. Он несколько раз хлопал себя по ляжкам,</w:t>
        <w:br/>
        <w:t>и этот жест, который я видел в его исполнении сотни раз, был определенно</w:t>
        <w:br/>
        <w:t>не на месте, когда он исполнялся на костюмных брюках. Я был наполнен</w:t>
        <w:br/>
        <w:t>тревогой, которую был обязан выразить словами.</w:t>
        <w:br/>
        <w:t>- Твой костюм пугает меня более всего остального, что ты делал со</w:t>
        <w:br/>
        <w:t>мной, - сказал я.</w:t>
        <w:br/>
        <w:t>- Ты привыкнешь к нему, - сказал он. - воин должен быть текучим и</w:t>
        <w:br/>
        <w:t>должен смещаться в гармонии с миром, его окружающим, будь это мир разума</w:t>
        <w:br/>
        <w:t>или мир воли.</w:t>
        <w:br/>
        <w:t>Самый опасный аспект такого смещения выходит на поверхность каждый</w:t>
        <w:br/>
        <w:t>раз, когда воин обнаруживает, что мир ни то и ни другое. Мне говорили, что</w:t>
        <w:br/>
        <w:t>единственным способом преуспеть в этом критическом смещении, это</w:t>
        <w:br/>
        <w:t>продолжать свои действия как если ты веришь. Другими словами, секрет воина</w:t>
        <w:br/>
        <w:t>в том, что он верит, не веря. Очевидно однако, что воин не может просто</w:t>
        <w:br/>
        <w:t>сказать, что он верит. И на этом все оставить. Это было бы слишком легко.</w:t>
        <w:br/>
        <w:t>Простая вера устранила бы его от анализа ситуации. Воин во всех случаях,</w:t>
        <w:br/>
        <w:t>когда он должен связать себя с верой, делает это по собственному выбору,</w:t>
        <w:br/>
        <w:t>как выражение своего внутреннего предрасположения. Воин не верит, воин</w:t>
        <w:br/>
        <w:t>должен верить.</w:t>
        <w:br/>
        <w:t>Несколько секунд он смотрел на меня. Пока я записывал в свой блокнот.</w:t>
        <w:br/>
        <w:t>Я молчал. Я не мог сказать, что я понял разницу, но я не хотел спорить или</w:t>
        <w:br/>
        <w:t>задавать вопросы. Я хотел подумать над тем, что он сказал, но моя мысль</w:t>
        <w:br/>
        <w:t>разбегалась, когда я смотрел вокруг. На улице позади нас стояла длинная</w:t>
        <w:br/>
        <w:t>очередь автомобилей и автобусов, гудящих своими сигналами. На краю парка</w:t>
        <w:br/>
        <w:t>метрах в сорока в стороне на одной линии со скамейкой, где мы сидели,</w:t>
        <w:br/>
        <w:t>стояла группа людей около семи человек, включая трех полицейских в</w:t>
        <w:br/>
        <w:t>светло-серых униформах. Они сгрудились над человеком, неподвижно лежащим</w:t>
        <w:br/>
        <w:t>на траве. Казалось, он был пьян или может быть серьезно болен. Я взглянул</w:t>
        <w:br/>
        <w:t>на дона Хуана. Он тоже смотрел на человека. Я сказал ему, что по какой-то</w:t>
        <w:br/>
        <w:t>причине я не способен сам разобраться в том, что он только что мне сказал.</w:t>
        <w:br/>
        <w:t>- Я не хочу больше задавать вопросы, - сказал я. - но если я не прошу</w:t>
        <w:br/>
        <w:t>тебя объяснить, я не понимаю. Не задавать вопросов очень ненормально для</w:t>
        <w:br/>
        <w:t>меня.</w:t>
        <w:br/>
        <w:t>- Прошу тебя быть нормальным любыми средствами, - сказал он с</w:t>
        <w:br/>
        <w:t>наигранной серьезностью.</w:t>
        <w:br/>
        <w:t>Я сказал, что я не понимаю разницы между тем, когда человек верит и</w:t>
        <w:br/>
        <w:t>должен верить. Для меня это одно и то же. Воспринимать, что эти</w:t>
        <w:br/>
        <w:t>утверждения различны было бы все равно, что расщеплять волосы.</w:t>
        <w:br/>
        <w:t>- Помнишь историю, которую ты рассказывал мне о своей подруге и ее</w:t>
        <w:br/>
        <w:t>кошках? - спросил он спокойно.</w:t>
        <w:br/>
        <w:t>Он взглянул на небо и откинулся на скамейке, вытянув ноги. Руки он</w:t>
        <w:br/>
        <w:t>заложил за голову и сократил мышцы всего тела, как это бывало всегда, его</w:t>
        <w:br/>
        <w:t>кости издали громкий трещащий звук.</w:t>
        <w:br/>
        <w:t>Он имел в виду историю, которую я однажды рассказывал ему о своей</w:t>
        <w:br/>
        <w:t>подруге, которая нашла двух котят почти мертвых в сушилке прачечной. Она</w:t>
        <w:br/>
        <w:t>привела их в нормальное состояние, вернула им жизнь и путем отличного</w:t>
        <w:br/>
        <w:t>кормления и заботы вырастила их в двух гигантских котов - черного и</w:t>
        <w:br/>
        <w:t>рыжего.</w:t>
        <w:br/>
        <w:t>Два года спустя она продала свой дом. Поскольку она не могла взять</w:t>
        <w:br/>
        <w:t>своих котов с собой и неспособна была найти для них другой дом, все, что</w:t>
        <w:br/>
        <w:t>она могла сделать в подобных обстоятельствах - это отнести их в</w:t>
        <w:br/>
        <w:t>ветеринарную лечебницу, чтобы их усыпили.</w:t>
        <w:br/>
        <w:t>Я помогал ей отвозить их. Коты никогда не бывали в машине. Она</w:t>
        <w:br/>
        <w:t>пыталась их успокоить. Они царапались и кусали ее, особенно рыжий,</w:t>
        <w:br/>
        <w:t>которого она назвала макс. Когда мы наконец прибыли к ветлечебнице, она</w:t>
        <w:br/>
        <w:t>взяла черного кота первого и, держа его в руках ни слова не говоря, вышла</w:t>
        <w:br/>
        <w:t>из машины. Кот играл с ней, трогая ее слегка лапкой, когда она толкнула</w:t>
        <w:br/>
        <w:t>стеклянную дверь входа в лечебницу. Я взглянул на макса. Он сидел позади.</w:t>
        <w:br/>
        <w:t>Движение моей головы, должно быть испугало его, потому что он нырнул под</w:t>
        <w:br/>
        <w:t>сиденье водителя. Я откинул сидение, так как не хотел лезть за ним под</w:t>
        <w:br/>
        <w:t>него, боясь, что он оцарапает мне руки. Кот лежал в углублении пола</w:t>
        <w:br/>
        <w:t>машины. Он, казалось, был очень возбужден. Дыхание его было ускоренным, он</w:t>
        <w:br/>
        <w:t>взглянул на меня. Наши глаза встретились и захватывающее ощущение</w:t>
        <w:br/>
        <w:t>завладело мной. Что-то охватило мое тело, какая-то тревога, отчаяние, или</w:t>
        <w:br/>
        <w:t>может быть раздражение из-за того, что я участвую в происходящем.</w:t>
        <w:br/>
        <w:t>Я чувствовал необходимость объяснить максу, что это было решением</w:t>
        <w:br/>
        <w:t>моей подруги, и я только помогаю ей. Кот продолжал смотреть на меня, как</w:t>
        <w:br/>
        <w:t>бы понимая мои слова.</w:t>
        <w:br/>
        <w:t>Я посмотрел, не идет ли она. Через стеклянную дверь я мог видеть, что</w:t>
        <w:br/>
        <w:t>она разговаривает с приемщицей. Тело мое ощутило странный толчок, и я</w:t>
        <w:br/>
        <w:t>автоматически открыл дверцу машины. "Беги, макс, беги! - сказал я коту. Он</w:t>
        <w:br/>
        <w:t>выпрыгнул из машины и промчался через улицу, стелясь телом по земле, как</w:t>
        <w:br/>
        <w:t>настоящая кошка. Противоположная сторона улицы была пустой. Там не стояло</w:t>
        <w:br/>
        <w:t>автомашин, и я мог видеть как макс бежит по улице вдоль тротуара. Он</w:t>
        <w:br/>
        <w:t>добежал до угла большого бульвара, а затем нырнул в водосточное отверстие</w:t>
        <w:br/>
        <w:t>канализационного люка.</w:t>
        <w:br/>
        <w:t>Моя подруга вернулась. Я сказал ей, что макс убежал. Она забралась в</w:t>
        <w:br/>
        <w:t>машину, и мы уехали, не сказав ни единого слова.</w:t>
        <w:br/>
        <w:t>В последующие месяцы этот инцидент стал для меня символом. Мне</w:t>
        <w:br/>
        <w:t>казалось, а может я видел, отчаянный блеск в глазах макса, когда он</w:t>
        <w:br/>
        <w:t>взглянул на меня, прежде чем выпрыгнуть из машины, и я верил в то, что на</w:t>
        <w:br/>
        <w:t>какой-то момент это кастрированное, перекормленное и бесполезное</w:t>
        <w:br/>
        <w:t>животное-игрушка стало котом.</w:t>
        <w:br/>
        <w:t>Я сказал дону Хуану, что убежден, что макс перебежал улицу и нырнул в</w:t>
        <w:br/>
        <w:t>канализационный люк, когда его "кошачий дух" был неуязвим, и что может</w:t>
        <w:br/>
        <w:t>быть ни в какое другое время своей жизни не была его "кошачесть" столь</w:t>
        <w:br/>
        <w:t>очевидной. Впечатление, которое этот случай произвел на меня было</w:t>
        <w:br/>
        <w:t>незабываемым. Я рассказал эту историю всем своим друзьям. После</w:t>
        <w:br/>
        <w:t>рассказывания и перессказывания ее мое отождествление с этим котом стало</w:t>
        <w:br/>
        <w:t>очень приятным.</w:t>
        <w:br/>
        <w:t>Я считал себя похожим на Макса, сверхиндульгированного, одомашненного</w:t>
        <w:br/>
        <w:t>многими способами и, однако же, я не мог не думать, что всегда была</w:t>
        <w:br/>
        <w:t>возможность одного момента, в который дух человека может овладеть всем его</w:t>
        <w:br/>
        <w:t>существом, точно так же, как дух "кошачести" овладел разжиревшим и</w:t>
        <w:br/>
        <w:t>бесполезным телом макса.</w:t>
        <w:br/>
        <w:t>Дону Хуану понравилась история, и он сделал несколько замечаний</w:t>
        <w:br/>
        <w:t>насчет нее. Он сказал, что не так уж трудно позволить духу человека</w:t>
        <w:br/>
        <w:t>взлететь и взять верх. Удержать его, однако, это нечто такое, что может</w:t>
        <w:br/>
        <w:t>сделать только воин.</w:t>
        <w:br/>
        <w:t>- Что насчет истории с кошками? - спросил я.</w:t>
        <w:br/>
        <w:t>- Ты рассказывал мне, что, по твоему мнению, ты пользуешься своими</w:t>
        <w:br/>
        <w:t>возможностями, как макс, - сказал он.</w:t>
        <w:br/>
        <w:t>- Я считаю, что это так.</w:t>
        <w:br/>
        <w:t>- Что я пытался тебе рассказать, так это что, как воин, ты не можешь</w:t>
        <w:br/>
        <w:t>просто поверить в это и все это так оставить. Должен верить в случае с</w:t>
        <w:br/>
        <w:t>максом означает, что ты принимаешь тот факт, что его побег мог быть</w:t>
        <w:br/>
        <w:t>бесполезным порывом. Он мог прыгнуть в канализационный люк и сразу</w:t>
        <w:br/>
        <w:t>погибнуть. Он мог утонуть или умереть от голода, или мог быть съеден</w:t>
        <w:br/>
        <w:t>крысами. Воин принимает в расчет все эти вероятности, а затем он выбирает</w:t>
        <w:br/>
        <w:t>верить в соответствии со своим внутренним предрасположением.</w:t>
        <w:br/>
        <w:t>Как воин, ты должен верить, что макс сделал это. Что он не только</w:t>
        <w:br/>
        <w:t>убежал, но что он сохранил свою силу. Ты должен верить в это. Скажем так,</w:t>
        <w:br/>
        <w:t>что без этой веры ты не имеешь ничего.</w:t>
        <w:br/>
        <w:t>Различие стало очень ясно. Я думал, что я действительно избрал</w:t>
        <w:br/>
        <w:t>верить, что макс выжил, зная, что он избалован жизнью мягкого подушечного</w:t>
        <w:br/>
        <w:t>воспитания.</w:t>
        <w:br/>
        <w:t>- Верить - легко и спокойно, - продолжал дон Хуан. - должен верить -</w:t>
        <w:br/>
        <w:t>нечто другое. В этом случае, например, сила дала тебе великолепный урок.</w:t>
        <w:br/>
        <w:t>Ты использовал лишь часть его. Предпочел использовать. Однако, если ты</w:t>
        <w:br/>
        <w:t>должен верить, то ты должен использовать все события.</w:t>
        <w:br/>
        <w:t>- Я понимаю, что ты имеешь в виду, - сказал я.</w:t>
        <w:br/>
        <w:t>Мой ум находился в состоянии ясности, и мне казалось, что я схватываю</w:t>
        <w:br/>
        <w:t>его концепции совсем без всяких усилий.</w:t>
        <w:br/>
        <w:t>- Боюсь, что ты еще не понимаешь, - сказал он почти шепотом.</w:t>
        <w:br/>
        <w:t>Он посмотрел на меня. Секунду я выдерживал его взгляд.</w:t>
        <w:br/>
        <w:t>- Как насчет другого кота? - спросил он.</w:t>
        <w:br/>
        <w:t>- А? Другого кота? - повторил я невольно.</w:t>
        <w:br/>
        <w:t>Я забыл о нем. Мой символ крутился вокруг макса. Другой кот не имел</w:t>
        <w:br/>
        <w:t>для меня никаких последствий. Он не имел ко мне никакого отношения.</w:t>
        <w:br/>
        <w:t>- Но он имеет! - воскликнул дон Хуан, когда я выразил свои мысли. -</w:t>
        <w:br/>
        <w:t>должен верить означает, что ты должен брать в расчет и другого кота, того,</w:t>
        <w:br/>
        <w:t>который пошел, играя и облизывая руки несущей его к его року. Это был тот</w:t>
        <w:br/>
        <w:t>кот, который пошел к своей смерти доверчиво, полный своих кошачих</w:t>
        <w:br/>
        <w:t>суждений.</w:t>
        <w:br/>
        <w:t>Ты думаешь, что ты похож на макса, поэтому ты забыл о другом коте. Ты</w:t>
        <w:br/>
        <w:t>даже не знаешь его имени. Должен верить означает, что ты должен учитывать</w:t>
        <w:br/>
        <w:t>все и прежде чем решить, что ты похож на макса, ты должен взять в расчет,</w:t>
        <w:br/>
        <w:t>что ты может быть похож на другого кота. Вместо того, чтобы убегать,</w:t>
        <w:br/>
        <w:t>спасая свою жизнь и пользуясь своими возможностями, ты, может быть,</w:t>
        <w:br/>
        <w:t>радостно идешь к своему року, наполненный своими суждениями.</w:t>
        <w:br/>
        <w:t>В его словах была непонятная печаль. Или может быть печаль была моей.</w:t>
        <w:br/>
        <w:t>Долгое время мы молчали. Мне никогда не приходило в голову, что я могу</w:t>
        <w:br/>
        <w:t>походить на другого кота. Мысль была очень неприятной для меня.</w:t>
        <w:br/>
        <w:t>Какое-то замешательство и приглушенный звук голосов вывели меня</w:t>
        <w:br/>
        <w:t>внезапно из моих умственных рассуждений.</w:t>
        <w:br/>
        <w:t>Полицейские разгоняли людей, собравшихся вокруг человека, лежащего на</w:t>
        <w:br/>
        <w:t>траве. Кто-то подложил ему под голову скатанный пиджак. Человек лежал</w:t>
        <w:br/>
        <w:t>параллельно улице лицом к востоку. С того места, где я сидел, я почти мог</w:t>
        <w:br/>
        <w:t>наверняка сказать, что его глаза были открыты.</w:t>
        <w:br/>
        <w:t>Дон Хуан вздохнул.</w:t>
        <w:br/>
        <w:t>- Какой прекрасный день, сказал он, глядя на небо.</w:t>
        <w:br/>
        <w:t>- Я не люблю город Мехико, - сказал я.</w:t>
        <w:br/>
        <w:t>- Почему?</w:t>
        <w:br/>
        <w:t>- Я ненавижу смог.</w:t>
        <w:br/>
        <w:t>Он покачал ритмично головой, как бы соглашаясь со мной.</w:t>
        <w:br/>
        <w:t>- Я бы лучше был с тобой в пустыне или в горах, - сказал я.</w:t>
        <w:br/>
        <w:t>- Если бы я был тобой, я бы этого не сказал, - сказал он.</w:t>
        <w:br/>
        <w:t>- Я не имел в виду ничего плохого, дон Хуан.</w:t>
        <w:br/>
        <w:t>- Мы оба знаем это. Имеет значение, однако, не то, что ты хотел</w:t>
        <w:br/>
        <w:t>сказать. Воин или любой другой человек в данном случае определенно не</w:t>
        <w:br/>
        <w:t>может хотеть быть где-либо еще. Воин, потому что живет по вызову. Обычный</w:t>
        <w:br/>
        <w:t>человек</w:t>
        <w:br/>
        <w:t>- Потому что он не знает, где его найдет его смерть. Взгляни на того</w:t>
        <w:br/>
        <w:t>человека, что лежит на траве. Как ты думаешь, что с ним неладно?</w:t>
        <w:br/>
        <w:t>- Он или пьян или болен, - сказал я.</w:t>
        <w:br/>
        <w:t>- Он умирает! - сказал дон Хуан с абсолютной уверенностью. Когда мы</w:t>
        <w:br/>
        <w:t>сели здесь, я уловил отблеск его смерти, когда она кружила вокруг него.</w:t>
        <w:br/>
        <w:t>Вот почему я велел тебе не вставать. Дождь или солнце, но ты не должен</w:t>
        <w:br/>
        <w:t>вставать в этой скамейки пока все не кончится. Это тот знак, которого мы</w:t>
        <w:br/>
        <w:t>ожидали. Сейчас конец дня, как раз сейчас солнце почти садится. Это твой</w:t>
        <w:br/>
        <w:t>час силы. Взгляни! Вид этого человека только для нас.</w:t>
        <w:br/>
        <w:t>Он указал, что с того места, где мы сидели, нам ничто не заслоняло</w:t>
        <w:br/>
        <w:t>вида этого человека. Группа зевак собралась полукругом с другой стороны от</w:t>
        <w:br/>
        <w:t>него, противоположной нам.</w:t>
        <w:br/>
        <w:t>Вид человека, лежащего на траве, был для меня очень беспокоящим. Он</w:t>
        <w:br/>
        <w:t>был сухой телом, темный кожей, еще молодой. Его черные волосы были коротки</w:t>
        <w:br/>
        <w:t>и вились. Рубашка его была расстегнута, и грудь не покрыта. Он носил</w:t>
        <w:br/>
        <w:t>оранжевую кофту с дырами на локтях и какие-то старые, избитые, серые</w:t>
        <w:br/>
        <w:t>босоножки. Он был напряжен. Я не мог сказать, дышит он или нет. Я</w:t>
        <w:br/>
        <w:t>раздумывал над тем, умирает он или не умирает, как сказал дон Хуан. Или</w:t>
        <w:br/>
        <w:t>может быть просто дон Хуан использует событие, чтобы сделать свою точку.</w:t>
        <w:br/>
        <w:t>Мой прошлый опыт с ним придавал мне уверенность, что он каким-то образом</w:t>
        <w:br/>
        <w:t>заставлял все укладываться в свои загадочные схемы.</w:t>
        <w:br/>
        <w:t>Поле долгого молчания я повернулся к нему. Его глаза были закрыты. Он</w:t>
        <w:br/>
        <w:t>начал говорить, не раскрывая их.</w:t>
        <w:br/>
        <w:t>- Этот человек сейчас умрет, - сказал он. - хотя ты не веришь этому,</w:t>
        <w:br/>
        <w:t>не так ли? - он открыл глаза и секунду смотрел на меня. Глаза его были</w:t>
        <w:br/>
        <w:t>столь пронзительны, что я застыл.</w:t>
        <w:br/>
        <w:t>- Нет, не верю, - сказал я.</w:t>
        <w:br/>
        <w:t>Я действительно чувствовал, что все это слишком просто. Мы пришли</w:t>
        <w:br/>
        <w:t>посидеть в парк и прямо в тот, как если бы все это было подстроено, где</w:t>
        <w:br/>
        <w:t>был умирающий человек.</w:t>
        <w:br/>
        <w:t>- Мир подстраивает себя к себе самому, - сказал дон Хуан, выслушав</w:t>
        <w:br/>
        <w:t>мои сомнения. - это не подстроено. Это - знак, действие силы.</w:t>
        <w:br/>
        <w:t>Мир, поддерживаемый разумом, делает все это событием, которое мы</w:t>
        <w:br/>
        <w:t>можем понаблюдать секунду на своем пути к более важным делам. Все, что мы</w:t>
        <w:br/>
        <w:t>можем сказать об этом - так это, что человек лежит на траве парка,</w:t>
        <w:br/>
        <w:t>вероятно, пьяный.</w:t>
        <w:br/>
        <w:t>Мир, поддерживаемый волей, превращает это в действие силы, которое мы</w:t>
        <w:br/>
        <w:t>можем "видеть". Мы можем видеть смерть, кружащуюся вокруг человека,</w:t>
        <w:br/>
        <w:t>погружающую свои крючки все глубже и глубже в его светящиеся волокна. Мы</w:t>
        <w:br/>
        <w:t>можем "видеть", как светящиеся волокна теряют свою натянутость и исчезают</w:t>
        <w:br/>
        <w:t>одна за другой.</w:t>
        <w:br/>
        <w:t>Это две возможности, открытые для нас, светящихся существ. Ты</w:t>
        <w:br/>
        <w:t>находишься где-то посередине, все еще желая, чтобы все находилось под</w:t>
        <w:br/>
        <w:t>рубрикой разума, и тем не менее, ты можешь отбросить тот факт, что твоя</w:t>
        <w:br/>
        <w:t>личная сила выдвинула знак. Мы пришли в этот парк после того, как ты нашел</w:t>
        <w:br/>
        <w:t>меня, там, где я тебя ждал. Ты нашел меня, просто наткнувшись на меня, не</w:t>
        <w:br/>
        <w:t>думая, не планируя, и не используя намеренно свой разум. А затем мы</w:t>
        <w:br/>
        <w:t>садимся здесь и ждем знака. Мы осознаем присутствие этого человека. Каждый</w:t>
        <w:br/>
        <w:t>замечает его по-своему. Ты своим разумом, я - своей волей.</w:t>
        <w:br/>
        <w:t>Этот умирающий один из кубических сантиметров шанса, которых сила</w:t>
        <w:br/>
        <w:t>воина всегда делает доступными для воина. Искусство воина состоит в том,</w:t>
        <w:br/>
        <w:t>чтобы быть текучим для того, чтобы схватить его. Я его схватил, а ты?</w:t>
        <w:br/>
        <w:t>Я не мог ответить. Я осознал бесконечную пропасть внутри себя и на</w:t>
        <w:br/>
        <w:t>мгновение ощутил те два мира, о которых он говорил.</w:t>
        <w:br/>
        <w:t>- Какой это исчерпывающий знак! - продолжал он. - и все для тебя.</w:t>
        <w:br/>
        <w:t>Сила показывает тебе, что смерть неизменная добавка к долгу верить. Без</w:t>
        <w:br/>
        <w:t>осознания смерти все обычно, тривиально. Только потому, что смерть</w:t>
        <w:br/>
        <w:t>подкарауливает нас, мир является неизмеримой загадкой. Сила показала тебе</w:t>
        <w:br/>
        <w:t>это. Все, что я сделал сам, так это развернул детали знака, чтобы тебе</w:t>
        <w:br/>
        <w:t>было ясно направление. Но, развертывая детали, я показал тебе также, что</w:t>
        <w:br/>
        <w:t>все, мною сказанное сегодня тебе, это то, во что я должен верить сам,</w:t>
        <w:br/>
        <w:t>потому что это - продолжение моего духа.</w:t>
        <w:br/>
        <w:t>Мгновение мы смотрели друг другу в глаза.</w:t>
        <w:br/>
        <w:t>- Я помню стихотворение, которое ты читал мне, - сказал он, отводя</w:t>
        <w:br/>
        <w:t>глаза в сторону, - о человеке, который давал обет умереть в париже. Как</w:t>
        <w:br/>
        <w:t>оно там?</w:t>
        <w:br/>
        <w:t>Это было стихотворение Цезаря Вольхео "Черный камень на белом камне".</w:t>
        <w:br/>
        <w:t>Я очень много раз читал и перечитывал дону Хуану по его просьбе первые две</w:t>
        <w:br/>
        <w:t>строфы:</w:t>
      </w:r>
    </w:p>
    <w:p>
      <w:pPr>
        <w:pStyle w:val="Style15"/>
        <w:rPr/>
      </w:pPr>
      <w:r>
        <w:rPr/>
        <w:t>Я умру в Париже, когда идет дождь,</w:t>
        <w:br/>
        <w:t>В тот день, который я уже помню,</w:t>
        <w:br/>
        <w:t>Я умру в париже, и не убегу прочь</w:t>
        <w:br/>
        <w:t>Может быть осенью, как сегодня, в среду.</w:t>
      </w:r>
    </w:p>
    <w:p>
      <w:pPr>
        <w:pStyle w:val="Style15"/>
        <w:rPr/>
      </w:pPr>
      <w:r>
        <w:rPr/>
        <w:t>Это будет среда, потому что сегодня,</w:t>
        <w:br/>
        <w:t>Когда я пишу эти строки - среда.</w:t>
        <w:br/>
        <w:t>Мои кости чувствуют поворот</w:t>
        <w:br/>
        <w:t>И никогда настолько как сегодня за весь мой путь</w:t>
        <w:br/>
        <w:t>Я не видел себя настолько одиноким.</w:t>
      </w:r>
    </w:p>
    <w:p>
      <w:pPr>
        <w:pStyle w:val="Style15"/>
        <w:rPr/>
      </w:pPr>
      <w:r>
        <w:rPr/>
        <w:t>Стихотворение нагнало на меня неописуемую меланхолию.</w:t>
        <w:br/>
        <w:t>Дон Хуан сказал, что он должен верить, что умирающий имел достаточно</w:t>
        <w:br/>
        <w:t>личной силы, чтобы иметь возможность выбрать улицу города мехико как место</w:t>
        <w:br/>
        <w:t>своей смерти.</w:t>
        <w:br/>
        <w:t>- Мы опять возвращаемся к рассказу о двух котах, - сказал он. - мы</w:t>
        <w:br/>
        <w:t>должны верить, что макс осознал то, что над ним нависло, и подобно тому</w:t>
        <w:br/>
        <w:t>человеку на траве имел достаточно силы по крайней мере выбрать место</w:t>
        <w:br/>
        <w:t>своего конца. Но затем там был другой кот. Также, как есть другие люди,</w:t>
        <w:br/>
        <w:t>чья смерть обовьет их тогда, когда они одиноки, не осознают ее и смотрят</w:t>
        <w:br/>
        <w:t>на стены и потолок безобразной загроможденной комнаты.</w:t>
        <w:br/>
        <w:t>Тот человек, с другой стороны, умирает там, где он всегда жил, на</w:t>
        <w:br/>
        <w:t>улицах. Три полицейских - его почетный караул. И когда он потеряет</w:t>
        <w:br/>
        <w:t>сознание, его глаза уловят последний отблеск огней в магазинах на</w:t>
        <w:br/>
        <w:t>противоположной стороне улицы, машины, деревья и вереницы людей, снующих</w:t>
        <w:br/>
        <w:t>вокруг, а его уши будут наполнены в последний раз звуками транспорта и</w:t>
        <w:br/>
        <w:t>голосами проходящих мимо мужчин и женщин.</w:t>
        <w:br/>
        <w:t>Так что видишь, без осознания присутствия нашей смерти - нет никакой</w:t>
        <w:br/>
        <w:t>силы и никакой мистики.</w:t>
        <w:br/>
        <w:t>Я долгое время смотрел на человека. Он был неподвижен. Может быть он</w:t>
        <w:br/>
        <w:t>был мертв, но мое неверие больше не имело никакого значения. Дон Хуан был</w:t>
        <w:br/>
        <w:t>прав. Долг верить, что мир загадочен и неизмерим, было выражением самого</w:t>
        <w:br/>
        <w:t>глубокого предрасположения воина. Без него он не имел ничего.</w:t>
      </w:r>
    </w:p>
    <w:p>
      <w:pPr>
        <w:pStyle w:val="Style15"/>
        <w:rPr/>
      </w:pPr>
      <w:r>
        <w:rPr/>
        <w:t>5. ОСТРОВ ТОНАЛЯ</w:t>
      </w:r>
    </w:p>
    <w:p>
      <w:pPr>
        <w:pStyle w:val="Style15"/>
        <w:rPr/>
      </w:pPr>
      <w:r>
        <w:rPr/>
        <w:t>Мы с доном Хуаном встретились на следующий день в том же самом парке</w:t>
        <w:br/>
        <w:t>около полудня. На нем все еще был его коричневый костюм. Он снял свой</w:t>
        <w:br/>
        <w:t>пиджак, сложил его тщательно, но с оттенком высшей небрежности, и положил</w:t>
        <w:br/>
        <w:t>на скамейку. Его небрежность была очень рассчитанной и в то же время</w:t>
        <w:br/>
        <w:t>полностью естественной. Я поймал себя на том, что глазею на него. Он,</w:t>
        <w:br/>
        <w:t>казалось, осознавал тот парадокс, перед которым меня поставил, и</w:t>
        <w:br/>
        <w:t>улыбнулся. Он поправил галстук. На нем была бежевая рубашка с длинными</w:t>
        <w:br/>
        <w:t>рукавами. Она очень хорошо на нем сидела.</w:t>
        <w:br/>
        <w:t>- Я все еще имею на себе свой костюм, потому что хочу рассказать тебе</w:t>
        <w:br/>
        <w:t>кое-что имеющее огромную важность, - сказал он, похлопав меня по плечу. -</w:t>
        <w:br/>
        <w:t>вчера для тебе было хорошее представление, сейчас время прийти к</w:t>
        <w:br/>
        <w:t>каким-нибудь окончательным соглашениям.</w:t>
        <w:br/>
        <w:t>Он сделал долгую паузу. Казалось, он подготавливает фразу. У меня</w:t>
        <w:br/>
        <w:t>было странное ощущение в животе. Моим немедленным заключением было то, что</w:t>
        <w:br/>
        <w:t>он собирается рассказать мне объяснение магов. Он пару раз поднимался и</w:t>
        <w:br/>
        <w:t>прохаживался передо мной, как если бы ему было трудно выразить словами то,</w:t>
        <w:br/>
        <w:t>что у него на уме.</w:t>
        <w:br/>
        <w:t>- Пойдем в ресторан напротив и перекусим, - сказал он наконец.</w:t>
        <w:br/>
        <w:t>Он развернул свой пиджак и прежде чем надеть его показал мне, что тот</w:t>
        <w:br/>
        <w:t>отлично отглажен. "Все сделано согласно существующему порядку, - сказал он</w:t>
        <w:br/>
        <w:t>и улыбнулся как бы гордый этим, как если бы это имело значение.</w:t>
        <w:br/>
        <w:t>- Я вынужден обратить на это твое внимание или бы ты не заметил</w:t>
        <w:br/>
        <w:t>этого. А сейчас очень важно, чтобы ты это осознал. Ты осознаешь все только</w:t>
        <w:br/>
        <w:t>тогда, когда ты думаешь, что тебе это нужно. Условие воина однако состоит</w:t>
        <w:br/>
        <w:t>в том, чтобы осознавать все во всякое время.</w:t>
        <w:br/>
        <w:t>Мой костюм и все эти аксессуары важны, потому что они представляют</w:t>
        <w:br/>
        <w:t>мое положение в жизни, или скоре одну из двух частей моей целостности.</w:t>
        <w:br/>
        <w:t>Этот разговор давно ожидал своей очереди. Я чувствую, что сейчас для него</w:t>
        <w:br/>
        <w:t>пришло время. Однако должен он был быть проведен как следует или же он</w:t>
        <w:br/>
        <w:t>совсем не будет иметь смысла. Мне нужен был мой костюм, чтобы дать тебе</w:t>
        <w:br/>
        <w:t>первый намек. Я считаю, что он его дал. Теперь время разговаривать, потому</w:t>
        <w:br/>
        <w:t>что, что касается этой темы, то тут невозможно полное понимание без</w:t>
        <w:br/>
        <w:t>разговора.</w:t>
        <w:br/>
        <w:t>- Что это за тема, дон Хуан?</w:t>
        <w:br/>
        <w:t>- Целостность самого себя.</w:t>
        <w:br/>
        <w:t>Он резко поднялся и повел меня в ресторан в большом отеле напротив.</w:t>
        <w:br/>
        <w:t>Хозяйка довольно недружелюбно дала нам столик в заднем углу. Очевидно</w:t>
        <w:br/>
        <w:t>избранные места были вдоль окон.</w:t>
        <w:br/>
        <w:t>Я сказал дону Хуану, что эта женщина напомнила мне другую хозяйку в</w:t>
        <w:br/>
        <w:t>Аризоне, где мы с ним когда-то ели, которая спросила нас, прежде чем</w:t>
        <w:br/>
        <w:t>вручила нам меню, хватит ли у нас денег.</w:t>
        <w:br/>
        <w:t>- Я не виню эту бедную женщину тоже, - сказал дон Хуан, как бы</w:t>
        <w:br/>
        <w:t>симпатизируя ей. - она также, как и та, другая, боится мексиканцев.</w:t>
        <w:br/>
        <w:t>Он мягко засмеялся. Пара людей за соседними столами повернула головы</w:t>
        <w:br/>
        <w:t>и посмотрела на нас.</w:t>
        <w:br/>
        <w:t>Дон Хуан сказал, что не зная, а может быть даже вопреки себе, хозяйка</w:t>
        <w:br/>
        <w:t>дала нам самый лучший столик в доме. Столик, где мы можем разговаривать, а</w:t>
        <w:br/>
        <w:t>я могу писать от всего сердца.</w:t>
        <w:br/>
        <w:t>Я только что вытащил свой блокнот из кармана и положил его на стол;</w:t>
        <w:br/>
        <w:t>когда к нам внезапно подлетел официант. Казалось, он тоже был в плохом</w:t>
        <w:br/>
        <w:t>настроении. Он стоял над нами с вызывающим видом.</w:t>
        <w:br/>
        <w:t>Дон Хуан начал заказывать очень сложный обед для себя. Он заказывал,</w:t>
        <w:br/>
        <w:t>не глядя на меню, как если бы знал его наизусть. Я растерялся. Официант</w:t>
        <w:br/>
        <w:t>появился неожиданно, и я не успел прочитать меню, потому я сказал ему, что</w:t>
        <w:br/>
        <w:t>хочу то же самое.</w:t>
        <w:br/>
        <w:t>Дон Хуан прошептал мне на ухо: "даю тебе честное слово, у них нет</w:t>
        <w:br/>
        <w:t>того, что я заказал.</w:t>
        <w:br/>
        <w:t>Он вытянул руки и ноги и сказал мне, чтобы я расслабился и сидел</w:t>
        <w:br/>
        <w:t>удобно, потому что пока приготовят обед пройдет вечность.</w:t>
        <w:br/>
        <w:t>- Ты на очень примечательном перекрестке, - сказал он. - может быть</w:t>
        <w:br/>
        <w:t>последнем, и может быть также самом трудном для понимания. Некоторые из</w:t>
        <w:br/>
        <w:t>тех вещей, которые я собираюсь указать тебе сегодня, наверное никогда не</w:t>
        <w:br/>
        <w:t>станут ясными. Во всяком случае от них и не ожидается этого. Поэтому не</w:t>
        <w:br/>
        <w:t>раздражайся и не разочаровывайся. Все мы немые существа, когда вступаем в</w:t>
        <w:br/>
        <w:t>мир магии. А вступление в него ни в коем случае не гарантирует нам, что мы</w:t>
        <w:br/>
        <w:t>изменимся. Некоторые из нас остаются немыми до самого конца.</w:t>
        <w:br/>
        <w:t>Мне понравилось, когда он включил себя в среду идиотов. Я знал, что</w:t>
        <w:br/>
        <w:t>сделал это не из доброты, а как дидактическое средство.</w:t>
        <w:br/>
        <w:t>- Не теряйся, если ты не улавливаешь того, что я буду тебе говорить,</w:t>
        <w:br/>
        <w:t>- продолжал он. - учитывая твой темперамент, я боюсь, что ты сможешь сбить</w:t>
        <w:br/>
        <w:t>самого себя с ног, пытаясь понять. Не надо! То, что я собираюсь сказать,</w:t>
        <w:br/>
        <w:t>предназначается только для того, чтобы указать направление.</w:t>
        <w:br/>
        <w:t>У меня появилось внезапное ощущение тревоги. Предупреждение дона</w:t>
        <w:br/>
        <w:t>Хуана бросило меня в бесконечные рассуждения. В других случаях он</w:t>
        <w:br/>
        <w:t>предупреждал меня точно таким же образом, и каждый раз после того, как он</w:t>
        <w:br/>
        <w:t>это делал, то, о чем он меня предупреждал, оборачивалось разрушительным</w:t>
        <w:br/>
        <w:t>событием.</w:t>
        <w:br/>
        <w:t>- Я становлюсь очень нервным, когда ты разговариваешь со мной таким</w:t>
        <w:br/>
        <w:t>образом, - сказал я.</w:t>
        <w:br/>
        <w:t>- Я знаю это, - ответил он спокойно. - я намеренно заставляю тебя</w:t>
        <w:br/>
        <w:t>подняться на цыпочки. Мне нужно твое внимание, твое нераздельное внимание.</w:t>
        <w:br/>
        <w:t>Он сделал паузу и взглянул на меня.</w:t>
        <w:br/>
        <w:t>Я рассмеялся нервно и неприязненно. Я знал, что он растягивает</w:t>
        <w:br/>
        <w:t>драматические возможности ситуации настолько, насколько может.</w:t>
        <w:br/>
        <w:t>- Я не говорю тебе это для эффекта, - сказал он как бы прочитав мои</w:t>
        <w:br/>
        <w:t>мысли. - я просто даю тебе время сделать необходимую настройку.</w:t>
        <w:br/>
        <w:t>В этот момент к нашему столу подошел официант и заявил, что у них нет</w:t>
        <w:br/>
        <w:t>ничего из того, что мы заказали. Дон Хуан громко засмеялся и заказал</w:t>
        <w:br/>
        <w:t>кукурузные блинчики с мясом и бобы. Официант укоризненно усмехнулся и</w:t>
        <w:br/>
        <w:t>сказал, что они такого не готовят, предложив бифштекс или курицу. Мы дого-</w:t>
        <w:br/>
        <w:t>ворились о супе.</w:t>
        <w:br/>
        <w:t>Ели мы в молчании. Мне суп не понравился, и я не мог его докончить,</w:t>
        <w:br/>
        <w:t>но дон Хуан съел свой весь.</w:t>
        <w:br/>
        <w:t>- Я надел свой пиджак, - сказал он внезапно, - чтобы рассказать тебе</w:t>
        <w:br/>
        <w:t>о том, что ты уже знаешь, но то, что следует разъяснять, чтобы оно стало</w:t>
        <w:br/>
        <w:t>эффективным. Я ждал до сих пор, потому что Хенаро чувствует, что ты не</w:t>
        <w:br/>
        <w:t>только должен хотеть пойти по дороге знания, но сами твои усилия, должны</w:t>
        <w:br/>
        <w:t>быть достаточно неуязвимы, чтобы сделать тебя стоящим этого знания. Ты</w:t>
        <w:br/>
        <w:t>действовал хорошо. Теперь я расскажу тебе объяснение магов.</w:t>
        <w:br/>
        <w:t>Он опять сделал паузу, потер щеки и поиграл языком внутри рта, как бы</w:t>
        <w:br/>
        <w:t>ощупывая зубы.</w:t>
        <w:br/>
        <w:t>- Я собираюсь рассказать тебе о тонале и нагвале, - сказал он и</w:t>
        <w:br/>
        <w:t>взглянул на меня пронзительно.</w:t>
        <w:br/>
        <w:t>Это был первый раз за время нашего знакомства, чтобы он использовал</w:t>
        <w:br/>
        <w:t>эти два термина. Я был смутно знаком с ними из антропологической</w:t>
        <w:br/>
        <w:t>литературы о культурах центральной Мексики. Я знал, что тональ считается</w:t>
        <w:br/>
        <w:t>своего рода сторожевым духом, обычно животным, которого ребенок получал</w:t>
        <w:br/>
        <w:t>при рождении и с которым он был связан интимными узами до конца своей</w:t>
        <w:br/>
        <w:t>жизни. Нагваль - было название, дававшееся животному, в которое маг мог</w:t>
        <w:br/>
        <w:t>превращаться, или же тому магу, который практиковал такие превращения.</w:t>
        <w:br/>
        <w:t>- Это мой тональ, - сказал дон Хуан, потерев руками грудь.</w:t>
        <w:br/>
        <w:t>- Твой костюм?</w:t>
        <w:br/>
        <w:t>- Моя личность.</w:t>
        <w:br/>
        <w:t>Он похлопал по груди, по коленям по ребрам.</w:t>
        <w:br/>
        <w:t>- Мой тональ - все это. Он мне объяснил, что каждое человеческое</w:t>
        <w:br/>
        <w:t>существо имеет две стороны, два отдельных существа, две противоположные</w:t>
        <w:br/>
        <w:t>стороны, которые становятся действующими в момент рождения. Одна</w:t>
        <w:br/>
        <w:t>называется "тональ", другая - "нагваль". Я рассказал ему, что антропологи</w:t>
        <w:br/>
        <w:t>знали об этих двух концепциях. Он позволил мне говорить, не прерывая.</w:t>
        <w:br/>
        <w:t>- Ну, что бы ты там ни думал или знал о них, это чистая чепуха, -</w:t>
        <w:br/>
        <w:t>сказал он. - я основываю это заявление на том факте, что то, что я тебе</w:t>
        <w:br/>
        <w:t>говорю о тонале и нагвале, не могло быть сказано тебе раньше. Любой идиот</w:t>
        <w:br/>
        <w:t>знал бы, что ты ничего об этом не знаешь, потому что, чтобы познакомиться</w:t>
        <w:br/>
        <w:t>с этим, тебе следует быть магом, а ты не маг. Или тебе нужно было бы</w:t>
        <w:br/>
        <w:t>говорить об этом с магом, а ты не говорил. Поэтому отбрось все то, что ты</w:t>
        <w:br/>
        <w:t>слышал об этом раньше, потому что это неприложимо.</w:t>
        <w:br/>
        <w:t>- Это было только замечанием, - сказал я.</w:t>
        <w:br/>
        <w:t>Он поднял брови с комическим жестом.</w:t>
        <w:br/>
        <w:t>- Твои замечания неуместны, - сказал он. - на этот раз мне нужно твое</w:t>
        <w:br/>
        <w:t>нераздельное внимание, поскольку я собираюсь познакомить тебя с тоналем и</w:t>
        <w:br/>
        <w:t>нагвалем. Маги имеют особый и уникальный интерес к этому знанию. Я бы</w:t>
        <w:br/>
        <w:t>сказал, что тональ и нагваль находятся исключительно в сфере людей знания.</w:t>
        <w:br/>
        <w:t>В твоем случае это заслонка, которая закрывает все то, чему я тебя обучал.</w:t>
        <w:br/>
        <w:t>Поэтому я ожидал до сих пор, чтобы заговорить о них.</w:t>
        <w:br/>
        <w:t>- Тональ - это животное, которое охраняет человека. Я бы сказал,</w:t>
        <w:br/>
        <w:t>пожалуй, что это хранитель, который может быть представлен как животное,</w:t>
        <w:br/>
        <w:t>но это не важный момент.</w:t>
        <w:br/>
        <w:t>Он улыбнулся и подмигнул мне.</w:t>
        <w:br/>
        <w:t>- Теперь я использую твои собственные слова, - сказал он. - тональ -</w:t>
        <w:br/>
        <w:t>это общественное лицо.</w:t>
        <w:br/>
        <w:t>Он засмеялся, я полагаю, при виде моего замешательства. - Тональ</w:t>
        <w:br/>
        <w:t>является по праву защитником, хранителем. Хранителем, который большей</w:t>
        <w:br/>
        <w:t>частью превращается в охранника.</w:t>
        <w:br/>
        <w:t>Я путался со своим блокнотом. Я старался уделять внимание тому, что</w:t>
        <w:br/>
        <w:t>он говорит. Он засмеялся и скопировал мои нервные движения.</w:t>
        <w:br/>
        <w:t>- Тональ - это организатор мира, - продолжал он. - может быть лучшим</w:t>
        <w:br/>
        <w:t>способом описания его монументальной работы будет сказать, что на его</w:t>
        <w:br/>
        <w:t>плечах покоится задача приведения хаоса мира в порядок. Но будет</w:t>
        <w:br/>
        <w:t>чрезмерным заявлять, как это делают маги, что все то, что мы знаем как</w:t>
        <w:br/>
        <w:t>люди, является работой тоналя.</w:t>
        <w:br/>
        <w:t>В данный момент, например, все, что участвует в попытке найти смысл в</w:t>
        <w:br/>
        <w:t>нашем разговоре, является твоим тоналем. Без него были бы только</w:t>
        <w:br/>
        <w:t>бессмысленные звуки и гримасы, и ты не понял бы ничего из того, что я</w:t>
        <w:br/>
        <w:t>говорю.</w:t>
        <w:br/>
        <w:t>Скажу далее, что тональ является хранителем, который охраняет нечто</w:t>
        <w:br/>
        <w:t>бесценное, нас самих. Поэтому врожденным качеством тоналя является быть</w:t>
        <w:br/>
        <w:t>консервативным и ревнивым относительно своих действий. А поскольку его</w:t>
        <w:br/>
        <w:t>деяния являются самой что ни на есть важнейшей частью нашей жизни, то не</w:t>
        <w:br/>
        <w:t>удивительно, что он постепенно изменяется в каждом из нас из хранителя в</w:t>
        <w:br/>
        <w:t>охранника.</w:t>
        <w:br/>
        <w:t>Он остановился и спросил меня, понял ли я. Я автоматически</w:t>
        <w:br/>
        <w:t>утвердительно кивнул головой, и он улыбнулся с видом недоверия.</w:t>
        <w:br/>
        <w:t>- Хранитель мыслит широко и все понимает, - объяснил он. - охранник,</w:t>
        <w:br/>
        <w:t>с другой стороны, бдительный, узко мыслящий и большей частью деспот. Скажу</w:t>
        <w:br/>
        <w:t>далее, что тональ во всех нас был превращен в мелочного и деспотичного</w:t>
        <w:br/>
        <w:t>охранника в то время, как он должен бы быть широко мыслящим хранителем.</w:t>
        <w:br/>
        <w:t>Я определенно не улавливал нити его объяснения. Я расслышал и записал</w:t>
        <w:br/>
        <w:t>каждое слово и однако же, я был, казалось, забит каким-то своим</w:t>
        <w:br/>
        <w:t>собственным внутренним диалогом.</w:t>
        <w:br/>
        <w:t>- Мне очень трудно следить за тобой, - сказал я.</w:t>
        <w:br/>
        <w:t>- Если бы ты не цеплялся за разговоры с самим собой, то у тебя не</w:t>
        <w:br/>
        <w:t>было бы неприятностей, - сказал он резко.</w:t>
        <w:br/>
        <w:t>Его замечание ввергло меня в длинное объяснительное заявление. В</w:t>
        <w:br/>
        <w:t>конце концов я спохватился и извинился за свою настойчивость защищаться.</w:t>
        <w:br/>
        <w:t>Он улыбнулся и сделал знак, который, казалось, показывал, что его это</w:t>
        <w:br/>
        <w:t>действительно не раздражает.</w:t>
        <w:br/>
        <w:t>- Тональ - это все, что мы есть, - продолжал он. - назови его! Все,</w:t>
        <w:br/>
        <w:t>для чего у нас есть слово - это тональ. А поскольку тональ является его</w:t>
        <w:br/>
        <w:t>собственным деянием, тогда все, очевидно, попадает в его границы.</w:t>
        <w:br/>
        <w:t>Я напомнил ему, что он сказал, будто "тональ" был общественным лицом.</w:t>
        <w:br/>
        <w:t>Термин, который сам я использовал с ним, чтобы обозначить человеческое</w:t>
        <w:br/>
        <w:t>существо как конечный результат процесса социализации. Я указал, что</w:t>
        <w:br/>
        <w:t>тональ был продуктом. Он не мог быть всем, как он сказал, потому что мир</w:t>
        <w:br/>
        <w:t>вокруг нас не является продуктом социализации.</w:t>
        <w:br/>
        <w:t>Дон Хуан напомнил мне, что мой аргумент не имеет под собой основы для</w:t>
        <w:br/>
        <w:t>него, и что намного ранее он уже отмечал, что не существует никакого мира</w:t>
        <w:br/>
        <w:t>в широком смысле, а только описание мира, которое мы научились</w:t>
        <w:br/>
        <w:t>визуализировать и принимать как само собой разумеющееся.</w:t>
        <w:br/>
        <w:t>- Тональ - это все, что мы знаем, - сказал он. - я думаю, что это</w:t>
        <w:br/>
        <w:t>само по себе уже достаточная причина для того, чтобы тональ был таким</w:t>
        <w:br/>
        <w:t>сверхсильным делом.</w:t>
        <w:br/>
        <w:t>Он на секунду остановился. Казалось, он определенно ожидает замечаний</w:t>
        <w:br/>
        <w:t>или вопросов, но у меня их не было, однако же, я чувствовал себя обязанным</w:t>
        <w:br/>
        <w:t>задать вопрос и старался сформулировать подходящий. Мне не удалось. Я</w:t>
        <w:br/>
        <w:t>чувствовал, что предупреждения, которыми он открыл наш разговор, являлись,</w:t>
        <w:br/>
        <w:t>возможно, детергентом для любых вопросов с моей стороны. Я чувствовал себя</w:t>
        <w:br/>
        <w:t>странно онемевшим. Я не мог сконцентрироваться и привести в порядок свои</w:t>
        <w:br/>
        <w:t>мысли. Фактически я чувствовал и знал без тени сомнения, что я не способен</w:t>
        <w:br/>
        <w:t>думать, и в то же время я знал это не думая, если только это возможно.</w:t>
        <w:br/>
        <w:t>Я взглянул на дона Хуана. Он глядел на среднюю часть моего тела. Он</w:t>
        <w:br/>
        <w:t>поднял глаза, и ясность мысли вернулась ко мне мгновенно.</w:t>
        <w:br/>
        <w:t>- Тональ - это все, что мы знаем, - повторил он медленно, - и это</w:t>
        <w:br/>
        <w:t>включает не только нас, как личности, но и все в нашем мире. Можно</w:t>
        <w:br/>
        <w:t>сказать, что тональ это все, что встречает глаз.</w:t>
        <w:br/>
        <w:t>Мы начинаем растить его с момента рождения. В тот момент, когда мы</w:t>
        <w:br/>
        <w:t>делаем первый вдох воздуха, мы вдыхаем также силу для тоналя. Поэтому</w:t>
        <w:br/>
        <w:t>правильно сказать, что тональ человеческого существа интимно связан с его</w:t>
        <w:br/>
        <w:t>рождением.</w:t>
        <w:br/>
        <w:t>Ты должен запомнить этот момент. Очень важно понимание всего этого.</w:t>
        <w:br/>
        <w:t>Тональ начинается с рождения и заканчивается со смертью.</w:t>
        <w:br/>
        <w:t>Я хотел пересмотреть все, что он сказал. Я уже было раскрыл рот,</w:t>
        <w:br/>
        <w:t>чтобы попросить его повторить неясные точки нашего разговора, но к своему</w:t>
        <w:br/>
        <w:t>изумлению я не смог произнести свои слова. Я испытывал очень любопытную</w:t>
        <w:br/>
        <w:t>неспособность. Мои слова были тяжелыми, и я не имел никакого контроля над</w:t>
        <w:br/>
        <w:t>этим ощущением.</w:t>
        <w:br/>
        <w:t>Я взглянул на дона Хуана, чтобы показать ему, что не могу говорить.</w:t>
        <w:br/>
        <w:t>Он опять смотрел на мой живот.</w:t>
        <w:br/>
        <w:t>Он поднял глаза и спросил, как я себя чувствую. Слова полились из</w:t>
        <w:br/>
        <w:t>меня, как будто прорвало плотину. Я рассказал ему, что у меня было</w:t>
        <w:br/>
        <w:t>любопытное ощущение, будто я не могу ни говорить ни думать, и в то же</w:t>
        <w:br/>
        <w:t>время мои мысли были кристально ясными.</w:t>
        <w:br/>
        <w:t>- Твои мысли были кристально ясными? - спросил он.</w:t>
        <w:br/>
        <w:t>Я сообразил тогда, что ясность не относилась к моим мыслям, а только</w:t>
        <w:br/>
        <w:t>к моему восприятию мира.</w:t>
        <w:br/>
        <w:t>- Ты что-нибудь делаешь со мной, дон Хуан? - спросил я.</w:t>
        <w:br/>
        <w:t>- Я пытаюсь убедить тебя в том, что твои замечания не нужны, - сказал</w:t>
        <w:br/>
        <w:t>он и засмеялся.</w:t>
        <w:br/>
        <w:t>- Значит ты не хочешь, чтобы я задавал вопросы?</w:t>
        <w:br/>
        <w:t>- Нет, нет, задавай, все, что хочешь. Но не давай отвлекаться своему</w:t>
        <w:br/>
        <w:t>вниманию.</w:t>
        <w:br/>
        <w:t>Я вынужден был признать, что был рассеян из-за безбрежности темы.</w:t>
        <w:br/>
        <w:t>- Я все еще не могу понять, дон Хуан, что ты имеешь в виду под тем</w:t>
        <w:br/>
        <w:t>заявлением, что тональ это все, - сказал я после секундной паузы.</w:t>
        <w:br/>
        <w:t>- Тональ это то, что делает мир.</w:t>
        <w:br/>
        <w:t>- Тональ является создателем мира?</w:t>
        <w:br/>
        <w:t>Дон Хуан почесал виски.</w:t>
        <w:br/>
        <w:t>- Тональ создает мир только образно говоря. Он не может создать или</w:t>
        <w:br/>
        <w:t>изменить ничего, и тем не менее он делает мир, потому что его функция</w:t>
        <w:br/>
        <w:t>состоит в том, чтобы судить, свидетельствовать и оценивать. Я говорю, что</w:t>
        <w:br/>
        <w:t>тональ делает мир, потому что он свидетельствует и оценивает его согласно</w:t>
        <w:br/>
        <w:t>своим тональным законам. Очень странным образом тональ является творцом,</w:t>
        <w:br/>
        <w:t>который не творит ни единой вещи другими словами, тональ создает законы,</w:t>
        <w:br/>
        <w:t>по которым он воспринимает мир, так что, образно говоря, он творит мир.</w:t>
        <w:br/>
        <w:t>Он мурлыкал популярную мелодию, отбивая ритм пальцами на краю стула.</w:t>
        <w:br/>
        <w:t>Его глаза сияли. Казалось, они искрятся. Он усмехнулся и покачал головой.</w:t>
        <w:br/>
        <w:t>- Ты не слушаешь меня, - сказал он улыбаясь.</w:t>
        <w:br/>
        <w:t>- Слушаю, у меня нет никаких проблем, - сказал я, но не очень</w:t>
        <w:br/>
        <w:t>убежденно.</w:t>
        <w:br/>
        <w:t>- Тональ - это остров, - объяснил он. - лучший способ описать его,</w:t>
        <w:br/>
        <w:t>это сказать, что тональ - вот это.</w:t>
        <w:br/>
        <w:t>Он очертил рукой середину стола.</w:t>
        <w:br/>
        <w:t>- Мы можем сказать, что тональ как вершина этого стола, остров, и на</w:t>
        <w:br/>
        <w:t>этом острове мы имеем все. Этот остров фактически мир.</w:t>
        <w:br/>
        <w:t>Есть личные тонали для каждого из нас и есть коллективный тональ для</w:t>
        <w:br/>
        <w:t>всех нас в любое данное время, который мы можем назвать тоналем времен.</w:t>
        <w:br/>
        <w:t>Он показал на ряд столов в ресторане. - Взгляни, каждый стол имеет</w:t>
        <w:br/>
        <w:t>одни и те же очертания. Определенные предметы есть на каждом из них.</w:t>
        <w:br/>
        <w:t>Индивидуально они, однако, отличаются один от другого. За одними столами</w:t>
        <w:br/>
        <w:t>больше людей, чем за другими, на них разная пища, разная посуда, различная</w:t>
        <w:br/>
        <w:t>атмосфера, и однако мы должны согласиться, что все столы в ресторане очень</w:t>
        <w:br/>
        <w:t>похожи. Та же самая вещь происходит с тоналем. Мы можем сказать, что</w:t>
        <w:br/>
        <w:t>тональ времен это то, что делает нас похожими. Точно также, как все столы</w:t>
        <w:br/>
        <w:t>в этом ресторане похожи. Каждый стол, тем не менее, это индивидуальный</w:t>
        <w:br/>
        <w:t>случай, точно так же, как личный тональ каждого из нас. Однако, следует</w:t>
        <w:br/>
        <w:t>иметь в виду тот важный момент, что все, что мы знаем о нас самих и о</w:t>
        <w:br/>
        <w:t>нашем мире, находится на острове тоналя. Понимаешь, о чем я говорю?</w:t>
        <w:br/>
        <w:t>- Если тональ это все, что мы знаем о нас и нашем мире, что же такое</w:t>
        <w:br/>
        <w:t>нагваль?</w:t>
        <w:br/>
        <w:t>- Нагваль - это та часть нас, с которой мы вообще не имеем никакого</w:t>
        <w:br/>
        <w:t>дела.</w:t>
        <w:br/>
        <w:t>- Прости, я не понял.</w:t>
        <w:br/>
        <w:t>- Нагваль - это та часть нас, для которой нет никакого описания. Нет</w:t>
        <w:br/>
        <w:t>слов, нет названий, нет чувств, нет знания.</w:t>
        <w:br/>
        <w:t>- Но это противоречие, дон Хуан. По моему мнению, если это не может</w:t>
        <w:br/>
        <w:t>быть почувствовано, описано или названо, то оно не может существовать.</w:t>
        <w:br/>
        <w:t>- Это противоречие только по твоему мнению. Я предупреждал тебя</w:t>
        <w:br/>
        <w:t>ранее, чтобы ты не пытался сбить самого себя с ног, стараясь понять это.</w:t>
        <w:br/>
        <w:t>- Не говоришь ли ты, что нагваль это ум?</w:t>
        <w:br/>
        <w:t>- Нет, ум - это предмет на столе, ум - это часть тоналя. Скажем так,</w:t>
        <w:br/>
        <w:t>что ум - это чилийский соус.</w:t>
        <w:br/>
        <w:t>Он взял бутылку соуса и поставил ее передо мной.</w:t>
        <w:br/>
        <w:t>- Может нагваль - душа?</w:t>
        <w:br/>
        <w:t>- Нет, душа тоже на столе. Скажем, душа - это пепельница.</w:t>
        <w:br/>
        <w:t>- Может это мысли людей?</w:t>
        <w:br/>
        <w:t>- Нет, мысли тоже на столе. Мысли как столовое серебро. Он взял вилку</w:t>
        <w:br/>
        <w:t>и положил ее рядом с чилийским соусом и пепельницей.</w:t>
        <w:br/>
        <w:t>- Может быть это состояние блаженства, неба?</w:t>
        <w:br/>
        <w:t>- И не это тоже. Это, чем бы оно ни было, есть часть тоналя. Это,</w:t>
        <w:br/>
        <w:t>скажем, бумажная салфетка.</w:t>
        <w:br/>
        <w:t>Я продолжал перечислять возможные способы описания того, о чем он</w:t>
        <w:br/>
        <w:t>говорит: чистый интеллект, психика, энергия, жизненная сила, бессмертие,</w:t>
        <w:br/>
        <w:t>принцип жизни. Для всего, что я называл, он нашел предмет на столе как</w:t>
        <w:br/>
        <w:t>противовес и ставил его передо мной, пока все предметы на столе не были</w:t>
        <w:br/>
        <w:t>собраны в одну кучу.</w:t>
        <w:br/>
        <w:t>Дон Хуан, казалось, наслаждался бесконечно. Он хихикал, потирал руки</w:t>
        <w:br/>
        <w:t>каждый раз, когда я называл другую вероятность.</w:t>
        <w:br/>
        <w:t>- Может быть нагваль - высшее существо, всемогущий бог? - спросил я.</w:t>
        <w:br/>
        <w:t>- Нет, бог тоже на столе. Скажем так, что бог - это скатерть. Он</w:t>
        <w:br/>
        <w:t>сделал шутливый жест для того, чтобы скомкать ее и положить с другими</w:t>
        <w:br/>
        <w:t>предметами передо мной.</w:t>
        <w:br/>
        <w:t>- Но значит ты говоришь, что бога не существует?</w:t>
        <w:br/>
        <w:t>- Нет, я не сказал этого. Все, что я сказал, так это что нагваль - не</w:t>
        <w:br/>
        <w:t>бог, потому что бог является предметом нашего личного тоналя и тоналя</w:t>
        <w:br/>
        <w:t>времен. Тональ является, как я уже сказал, всем тем, из чего мы думаем,</w:t>
        <w:br/>
        <w:t>состоит мир, включая бога, конечно.</w:t>
        <w:br/>
        <w:t>Бог не более важен, чем что-либо другое, будучи тоналем нашего</w:t>
        <w:br/>
        <w:t>времени.</w:t>
        <w:br/>
        <w:t>- В моем понимании, дон Хуан, - бог - это все. Разве мы не говорим об</w:t>
        <w:br/>
        <w:t>одной и той же вещи?</w:t>
        <w:br/>
        <w:t>- Нет, бог это только все то, о чем мы можем думать, поэтому,</w:t>
        <w:br/>
        <w:t>правильно говоря, он только другой предмет на этом острове. Бога нельзя</w:t>
        <w:br/>
        <w:t>посмотреть по собственному желанию, о нем можно только говорить. Нагваль,</w:t>
        <w:br/>
        <w:t>с другой стороны, к услугам воина. Можно быть его свидетелем, но о нем</w:t>
        <w:br/>
        <w:t>нельзя поговорить.</w:t>
        <w:br/>
        <w:t>- Если нагваль не является ни одной из тех вещей, которые я</w:t>
        <w:br/>
        <w:t>перечислил, то может быть ты сможешь рассказать мне о его местоположении.</w:t>
        <w:br/>
        <w:t>Где он?</w:t>
        <w:br/>
        <w:t>Дон Хуан сделал широкий жест и показал на область за границами стола.</w:t>
        <w:br/>
        <w:t>Он провел рукой, как если бы ее тыльной стороной очищал воображаемую</w:t>
        <w:br/>
        <w:t>поверхность, которая продолжалась за краями стола.</w:t>
        <w:br/>
        <w:t>- Нагваль там, - сказал он. - там, окружающий остров. Нагваль там,</w:t>
        <w:br/>
        <w:t>где обитает сила.</w:t>
        <w:br/>
        <w:t>Мы чувствуем с самого момента рождения, что есть две части нас самих.</w:t>
        <w:br/>
        <w:t>В момент рождения и некоторое время спустя мы являемся целиком нагвалем.</w:t>
        <w:br/>
        <w:t>Мы чувствуем затем, что для того, чтобы функционировать, нам необходима</w:t>
        <w:br/>
        <w:t>противоположная часть того, что мы имеем. Тональ отсутствует, и это дает</w:t>
        <w:br/>
        <w:t>нам с самого начала ощущение неполноты. Затем тональ начинает развиваться</w:t>
        <w:br/>
        <w:t>и становится совершенно необходимым для нашего функционирования. Настолько</w:t>
        <w:br/>
        <w:t>необходимым, что он замутняет сияние нагваля. Он захлестывает его. С того</w:t>
        <w:br/>
        <w:t>момента как мы становимся целиком тоналем, мы уже ничего больше не делаем</w:t>
        <w:br/>
        <w:t>как только взращиваем наше старое ощущение неполноты, которое сопровождало</w:t>
        <w:br/>
        <w:t>нас с момента нашего рождения и которое постоянно нам говорит, что есть</w:t>
        <w:br/>
        <w:t>другая часть, которая дала бы нам цельность.</w:t>
        <w:br/>
        <w:t>С того момента, как мы становимся целиком тоналем, мы начинаем делать</w:t>
        <w:br/>
        <w:t>пары. Мы ощущаем наши две стороны, но мы всегда представляем их предметами</w:t>
        <w:br/>
        <w:t>тоналя. Мы говорим, что две наши части - это душа и тело, или ум и</w:t>
        <w:br/>
        <w:t>материя, или добро и зло, бог или дьявол. Мы никогда не осознаем, однако,</w:t>
        <w:br/>
        <w:t>что просто спариваем вещи на одном и том же острове, точно так же, как</w:t>
        <w:br/>
        <w:t>спаривать кофе и чай, хлеб и лепешки, или чилийский соус и горчицу. Мы</w:t>
        <w:br/>
        <w:t>странные животные, говорю тебе. Нас унесло в сторону, но в своем безумии</w:t>
        <w:br/>
        <w:t>мы считаем, что имеем совершенный смысл.</w:t>
        <w:br/>
        <w:t>Дон Хуан поднялся и обратился ко мне, как если бы он был оратором. Он</w:t>
        <w:br/>
        <w:t>ткнул в меня указательным пальцем и заставил свою голову задрожать.</w:t>
        <w:br/>
        <w:t>- Человек движется не между добром и злом, - сказал он смешным</w:t>
        <w:br/>
        <w:t>риторическим тоном, хватая солонку и перечницу в обе руки. - его истинное</w:t>
        <w:br/>
        <w:t>движение состоит между отрицательностью и положительностью.</w:t>
        <w:br/>
        <w:t>Он уронил солонку и перечницу и схватил нож и вилку.</w:t>
        <w:br/>
        <w:t>- Вы не правы! Никакого движения тут нет, - продолжал он, как бы</w:t>
        <w:br/>
        <w:t>отвечая самому себе. - человек - это только ум!</w:t>
        <w:br/>
        <w:t>Он взял бутылку соуса и поднял ее. Затем он опустил ее.</w:t>
        <w:br/>
        <w:t>- Как ты можешь видеть, - сказал он тихо, - мы легко можем заменить</w:t>
        <w:br/>
        <w:t>ум чилийским соусом и закончить все, сказав: "человек - это только</w:t>
        <w:br/>
        <w:t>чилийский соус" такой поступок не делает нас более психически больными,</w:t>
        <w:br/>
        <w:t>чем мы есть.</w:t>
        <w:br/>
        <w:t>- Боюсь, что я задал не тот вопрос, - сказал я. - может быть мы</w:t>
        <w:br/>
        <w:t>пришли бы к лучшему пониманию, если я бы спросил, что особенного можно</w:t>
        <w:br/>
        <w:t>найти в районе за островом.</w:t>
        <w:br/>
        <w:t>- Нет способа ответить на это. Если я скажу "ничего", я только сделаю</w:t>
        <w:br/>
        <w:t>нагваль частью тоналя. Все, что я могу сказать так это то, что за</w:t>
        <w:br/>
        <w:t>границами острова находишь нагваль.</w:t>
        <w:br/>
        <w:t>- Но когда ты называешь его нагваль, разве ты не помещаешь его на</w:t>
        <w:br/>
        <w:t>острове?</w:t>
        <w:br/>
        <w:t>- Нет. Я назвал его только потому, чтобы дать тебе осознать его</w:t>
        <w:br/>
        <w:t>существование.</w:t>
        <w:br/>
        <w:t>- Хорошо! Но разве то, что я осознаю это, не является той ступенькой,</w:t>
        <w:br/>
        <w:t>которая превращает нагваль в новый предмет моего тоналя?</w:t>
        <w:br/>
        <w:t>- Боюсь, что ты не понимаешь. Я назвал тональ и нагваль как истинную</w:t>
        <w:br/>
        <w:t>пару. Это все, что я сделал.</w:t>
        <w:br/>
        <w:t>Он напомнил мне, что однажды, пытаясь объяснить ему свою</w:t>
        <w:br/>
        <w:t>настойчивость в том, чтобы во всем улавливать смысл, я говорил об идее,</w:t>
        <w:br/>
        <w:t>что дети, может быть, не способны воспринимать разницу между "отцом" и</w:t>
        <w:br/>
        <w:t>"матерью", пока они не разовьются достаточно в смысле обращения со</w:t>
        <w:br/>
        <w:t>значениями, и что они, возможно, верят, что отец - это тот, кто носит</w:t>
        <w:br/>
        <w:t>штаны, а "мать" - юбки, или учитывает какие-нибудь другие различия в</w:t>
        <w:br/>
        <w:t>прическе, размере тела или предметах одежды.</w:t>
        <w:br/>
        <w:t>- Мы явно делаем то же самое с нашими двумя частями, - сказал он. -</w:t>
        <w:br/>
        <w:t>мы чувствуем, что есть другая сторона нас, но когда мы стараемся</w:t>
        <w:br/>
        <w:t>определить эту сторону, тональ захватывает рычаги управления, а как</w:t>
        <w:br/>
        <w:t>директор он крайне мелочен и ревнив. Он ослепляет нам глаза своими</w:t>
        <w:br/>
        <w:t>хитростями и заставляет нас забыть малейшие намеки на другую часть</w:t>
        <w:br/>
        <w:t>истинной пары - нагваль.</w:t>
      </w:r>
    </w:p>
    <w:p>
      <w:pPr>
        <w:pStyle w:val="Style15"/>
        <w:rPr/>
      </w:pPr>
      <w:r>
        <w:rPr/>
        <w:t>6. ДЕНЬ ТОНАЛЯ</w:t>
      </w:r>
    </w:p>
    <w:p>
      <w:pPr>
        <w:pStyle w:val="Style15"/>
        <w:rPr/>
      </w:pPr>
      <w:r>
        <w:rPr/>
        <w:t>Когда мы покинули ресторан, я сказал дону Хуану, что он был прав,</w:t>
        <w:br/>
        <w:t>предупреждая меня о трудности темы, и что мой интеллектуальный багаж</w:t>
        <w:br/>
        <w:t>оказался несоответствующим для того, чтобы я смог ухватить его концепции и</w:t>
        <w:br/>
        <w:t>объяснения. Я предположил, что может быть, если я пойду в свою гостиницу и</w:t>
        <w:br/>
        <w:t>прочитаю свои записки, мое восприятие предмета может улучшиться. Он</w:t>
        <w:br/>
        <w:t>постарался успокоить меня, сказав, что я тревожусь о словах. Пока он</w:t>
        <w:br/>
        <w:t>говорил, я испытал озноб и на мгновение почувствовал, что действительно</w:t>
        <w:br/>
        <w:t>есть какая-то другая часть меня самого.</w:t>
        <w:br/>
        <w:t>Я заметил дону Хуану, что испытываю какое-то необъяснимое ощущение.</w:t>
        <w:br/>
        <w:t>Мое заявление явно возбуждало его любопытство. Я рассказал ему, что</w:t>
        <w:br/>
        <w:t>подобные ощущения бывали у меня и раньше, и что они, казалось, были</w:t>
        <w:br/>
        <w:t>секундными провалами, перерывами в моем потоке сознания. Они всегда</w:t>
        <w:br/>
        <w:t>проявлялись как толчок в моем теле, за которым следовало ощущение, что я</w:t>
        <w:br/>
        <w:t>как бы зависаю.</w:t>
        <w:br/>
        <w:t>Мы направились в центр города, идя неторопливым шагом. Дон Хуан</w:t>
        <w:br/>
        <w:t>попросил меня изложить ему все детали моих провалов. Мне было очень трудно</w:t>
        <w:br/>
        <w:t>описать их, разве что называть их моментами забывчивости или неслежения за</w:t>
        <w:br/>
        <w:t>тем, что я делаю. Он терпеливо остановил меня, указав, что я очень</w:t>
        <w:br/>
        <w:t>требовательная персона, имею отличную память и бываю очень тщателен в</w:t>
        <w:br/>
        <w:t>своих действиях. Сначала мне показалось, что эти любопытные провалы были</w:t>
        <w:br/>
        <w:t>связаны с остановкой внутреннего диалога, но они бывали у меня и тогда,</w:t>
        <w:br/>
        <w:t>когда я разговаривал сам с собою вовсю. Казалось, они происходили из</w:t>
        <w:br/>
        <w:t>области, независимой от всего того, что я знаю.</w:t>
        <w:br/>
        <w:t>Дон Хуан похлопал меня по спине. Он улыбался с явным удовольствием.</w:t>
        <w:br/>
        <w:t>- В конце-концов, ты начинаешь устанавливать реальные связи, - сказал</w:t>
        <w:br/>
        <w:t>он.</w:t>
        <w:br/>
        <w:t>Я попросил его объяснить это загадочное заявление. Но он резко</w:t>
        <w:br/>
        <w:t>прервал наш разговор и сделал мне знак следовать за ним в небольшой парк</w:t>
        <w:br/>
        <w:t>перед церковью.</w:t>
        <w:br/>
        <w:t>- Это конец нашего путешествия в центр города, - сказал он и сел на</w:t>
        <w:br/>
        <w:t>скамью. - здесь мы имеем идеальное место для того, чтобы наблюдать за</w:t>
        <w:br/>
        <w:t>людьми. Тут идут прохожие по улице и другие, которые возвращаются из</w:t>
        <w:br/>
        <w:t>церкви. Отсюда мы можем видеть каждого.</w:t>
        <w:br/>
        <w:t>Он указал на широкую деловую улицу и на дорожку, посыпанную гравием,</w:t>
        <w:br/>
        <w:t>ведущую к церкви. Наша скамья находилась на полдороге между церковью и</w:t>
        <w:br/>
        <w:t>улицей.</w:t>
        <w:br/>
        <w:t>- Это моя очень любимая скамейка, - сказал он, глядя на дерево.</w:t>
        <w:br/>
        <w:t>Он подмигнул мне и добавил с улыбкой: "она любит меня, вот почему на</w:t>
        <w:br/>
        <w:t>ней никто не сидит. Она знала, что я приду".</w:t>
        <w:br/>
        <w:t>- Скамейка знала это?</w:t>
        <w:br/>
        <w:t>- Нет! Не скамейка. Мой нагваль.</w:t>
        <w:br/>
        <w:t>- Разве нагваль имеет сознание, он осознает предметы?</w:t>
        <w:br/>
        <w:t>- Конечно. Он осознает все. Вот почему меня интересует твой отчет.</w:t>
        <w:br/>
        <w:t>То, что ты называешь провалами и ощущениями, является нагвалем. Чтобы</w:t>
        <w:br/>
        <w:t>говорить об этом, мы должны заимствовать с острова тоналя слова, поэтому</w:t>
        <w:br/>
        <w:t>удобнее будет ничего не объяснять, а просто перечислить его эффекты.</w:t>
        <w:br/>
        <w:t>Я хотел сказать еще что-нибудь об этих любопытных ощущениях, но он</w:t>
        <w:br/>
        <w:t>заставил меня замолчать.</w:t>
        <w:br/>
        <w:t>- Хватит. Сегодня не день нагваля. Сегодня день тоналя. Я надел свой</w:t>
        <w:br/>
        <w:t>костюм, потому что я сегодня целиком тональ.</w:t>
        <w:br/>
        <w:t>Он смотрел на меня. Я собирался сказать ему, что предмет, похоже,</w:t>
        <w:br/>
        <w:t>становится более трудным, чем все, что он объяснял мне до сих пор. Он,</w:t>
        <w:br/>
        <w:t>казалось, предвидел мои слова.</w:t>
        <w:br/>
        <w:t>- Это трудно, - продолжал он, - я знаю это. Но учитывая то, что это</w:t>
        <w:br/>
        <w:t>последняя заслонка, последний этап того, чему я тебя учил, не будет</w:t>
        <w:br/>
        <w:t>чрезмерным сказать, что она охватывает все, о чем я говорю с первого дня</w:t>
        <w:br/>
        <w:t>нашей встречи.</w:t>
        <w:br/>
        <w:t>Долгое время мы молчали. Я чувствовал, что мне нужно подождать, пока</w:t>
        <w:br/>
        <w:t>он завершит свое объяснение, но ощутил внезапный приступ тревоги и</w:t>
        <w:br/>
        <w:t>поспешно спросил.</w:t>
        <w:br/>
        <w:t>- Нагваль и тональ внутри нас?</w:t>
        <w:br/>
        <w:t>Он взглянул на меня пристально.</w:t>
        <w:br/>
        <w:t>- Очень трудный вопрос, - сказал он. - сам ты сказал бы, что они</w:t>
        <w:br/>
        <w:t>внутри нас. Я сказал бы, что они не внутри, но никто из нас не был бы</w:t>
        <w:br/>
        <w:t>прав. Тональ твоего времени призывает тебя утверждать, что все, имеющее</w:t>
        <w:br/>
        <w:t>отношение к твоим мыслям и чувствам, находится внутри тебя. Тональ магов</w:t>
        <w:br/>
        <w:t>говорит противоположное: все снаружи. Кто прав? Никто. Внутри, снаружи,</w:t>
        <w:br/>
        <w:t>это в действительности не имеет значения.</w:t>
        <w:br/>
        <w:t>Я не отступал. Я сказал, что когда он говорил о тонале и нагвале, то</w:t>
        <w:br/>
        <w:t>это звучало так, как будто бы существует и третья часть. Он сказал, что</w:t>
        <w:br/>
        <w:t>тональ "заставляет нас" совершать поступки. Я попросил его сказать мне, о</w:t>
        <w:br/>
        <w:t>ком он говорил, кого заставляют.</w:t>
        <w:br/>
        <w:t>Он не ответил мне прямо. - Объяснить это не так просто, - сказал он.</w:t>
        <w:br/>
        <w:t>- вне зависимости от того, насколько умными являются ключевые точки</w:t>
        <w:br/>
        <w:t>тоналя, дело в том, что нагваль берет верх. Его выход на поверхность</w:t>
        <w:br/>
        <w:t>однако всегда ненамеренный. Величайшим искусством тоналя является</w:t>
        <w:br/>
        <w:t>подавлять любое проявление нагваля таким образом, что даже если его</w:t>
        <w:br/>
        <w:t>присутствие будет самой очевидной вещью в мире, оно останется</w:t>
        <w:br/>
        <w:t>незамеченным.</w:t>
        <w:br/>
        <w:t>- Для кого оно незаметно?</w:t>
        <w:br/>
        <w:t>Он усмехнулся, покачивая головой вверх-вниз. Я нажал на него, требуя</w:t>
        <w:br/>
        <w:t>ответа.</w:t>
        <w:br/>
        <w:t>- Для тоналя, - сказал он. - я говорю исключительно о нем. Я могу</w:t>
        <w:br/>
        <w:t>ходить кругами, но это не должно ни удивлять, ни раздражать тебя. Я</w:t>
        <w:br/>
        <w:t>предупредил о трудности понимания того, о чем я рассказываю. Я пошел через</w:t>
        <w:br/>
        <w:t>все эти перипетии, потому что мой тональ осознает, что он говорит о себе.</w:t>
        <w:br/>
        <w:t>Другими словами, мой тональ использует себя для того, чтобы понять ту</w:t>
        <w:br/>
        <w:t>информацию, которую я хочу сделать ясной для твоего тоналя. Скажем так,</w:t>
        <w:br/>
        <w:t>что тональ, поскольку он остро осознает, насколько это приятно говорить о</w:t>
        <w:br/>
        <w:t>себе, создал термин "я", "меня" и так далее, как баланс, и благодаря им он</w:t>
        <w:br/>
        <w:t>может разговаривать с другими тоналями или сам с собой о самом себе.</w:t>
        <w:br/>
        <w:t>Когда я говорю, что тональ заставляет нас делать что-нибудь, я имею в</w:t>
        <w:br/>
        <w:t>виду, что есть какая-то третья часть. Очевидно он заставляет самого себя</w:t>
        <w:br/>
        <w:t>следовать своим суждениям. В некоторых случаях, однако, или при некоторых</w:t>
        <w:br/>
        <w:t>обстоятельствах, что-то внутри самого тоналя осознает, что есть еще</w:t>
        <w:br/>
        <w:t>какая-то часть нас. Это вроде голоса, который приходит из глубин, голоса</w:t>
        <w:br/>
        <w:t>нагваля. Видишь ли, целостность нас самих является естественным</w:t>
        <w:br/>
        <w:t>состоянием, и этот факт тональ не может терпеть совершенно. Поэтому бывают</w:t>
        <w:br/>
        <w:t>моменты, особенно в жизни воина, когда целостность становится явной. В</w:t>
        <w:br/>
        <w:t>этот момент можно ощутить и заключить то, чем мы в действительности</w:t>
        <w:br/>
        <w:t>являемся.</w:t>
        <w:br/>
        <w:t>Я заинтересовался этими толчками, которые у тебя были, потому что</w:t>
        <w:br/>
        <w:t>именно так нагваль выходит на поверхность. В эти моменты тональ осознает</w:t>
        <w:br/>
        <w:t>целостность самого себя. Это всегда потрясение, потому что сознание</w:t>
        <w:br/>
        <w:t>разрывает радужную пелену. Я называю это осознанием целостности существа,</w:t>
        <w:br/>
        <w:t>которое умрет. Идея состоит в том, что в момент смерти другой член</w:t>
        <w:br/>
        <w:t>истинной пары - нагваль - становится полностью оперативным, и то сознание,</w:t>
        <w:br/>
        <w:t>те воспоминания, то восприятие, которое накопилось в наших икрах и бедрах,</w:t>
        <w:br/>
        <w:t>в нашей спине и плечах и шее, начинает расширяться и распадаться. Как</w:t>
        <w:br/>
        <w:t>бусинки бесконечного разорванного ожерелья, они раскатываются без</w:t>
        <w:br/>
        <w:t>связующей силы жизни.</w:t>
        <w:br/>
        <w:t>Он взглянул на меня. Его глаза были мирными. Я чувствовал себя</w:t>
        <w:br/>
        <w:t>нехорошо, глупо.</w:t>
        <w:br/>
        <w:t>- Целостность самого себя - очень экономичное дело, - сказал дон</w:t>
        <w:br/>
        <w:t>Хуан. - нам нужна лишь очень маленькая ее часть для того, чтобы выполнять</w:t>
        <w:br/>
        <w:t>сложнейшие задачи жизни. И однако, когда мы умираем, мы умираем с</w:t>
        <w:br/>
        <w:t>целостностью нас самих. Маг задает вопрос, если мы умрем с целостностью</w:t>
        <w:br/>
        <w:t>нас самих, то почему бы тогда не жить с этой целостностью?</w:t>
        <w:br/>
        <w:t>Он сделал мне знак головой, чтобы я следил за вереницей проходящих</w:t>
        <w:br/>
        <w:t>мимо людей.</w:t>
        <w:br/>
        <w:t>- Они являются целиком тоналем, - сказал он. - я собираюсь выделить</w:t>
        <w:br/>
        <w:t>некоторых из них, чтобы твой тональ оценил их, и оценивая их, он оценивал</w:t>
        <w:br/>
        <w:t>бы себя.</w:t>
        <w:br/>
        <w:t>Он направил мое внимание на двух старых дам, которые вышли из церкви.</w:t>
        <w:br/>
        <w:t>Они стояли наверху гранитной лестницы какую-то секунду, а затем с</w:t>
        <w:br/>
        <w:t>бесконечной осторожностью начали спускаться, отдыхая на каждой ступеньке.</w:t>
        <w:br/>
        <w:t>- Следи за этими двумя женщинами очень внимательно, - сказал он. - но</w:t>
        <w:br/>
        <w:t>смотри на них не как на личности или людей, имеющих общее с нами. Смотри</w:t>
        <w:br/>
        <w:t>на них как на тонали.</w:t>
        <w:br/>
        <w:t>Две женщины дошли до нижних ступенек. Они двигались так, как будто бы</w:t>
        <w:br/>
        <w:t>грубый гравий был шариками, на которых они вот-вот поскользнутся и</w:t>
        <w:br/>
        <w:t>потеряют равновесие. Шли они под руку, подпирая одна другую весом своих</w:t>
        <w:br/>
        <w:t>тел.</w:t>
        <w:br/>
        <w:t>- Смотри на них, - сказал дон Хуан тихим голосом. - это самый жалкий</w:t>
        <w:br/>
        <w:t>тональ, какой только можно найти.</w:t>
        <w:br/>
        <w:t>Я заметил, что обе женщины были тонкокостными, но жирными. Им было,</w:t>
        <w:br/>
        <w:t>пожалуй, слегка за пятьдесят. На лицах их был болезненный взгляд, как</w:t>
        <w:br/>
        <w:t>будто бы идти вниз по ступенькам церкви было выше их сил.</w:t>
        <w:br/>
        <w:t>Они были перед нами. Секунду они поколебались и затем остановились.</w:t>
        <w:br/>
        <w:t>На дорожке была еще одна ступенька.</w:t>
        <w:br/>
        <w:t>- Смотрите под ноги, дамы, - закричал дон Хуан, драматически</w:t>
        <w:br/>
        <w:t>поднявшись. Женщины взглянули на него, явно смущенные его внезапным</w:t>
        <w:br/>
        <w:t>выпадом.</w:t>
        <w:br/>
        <w:t>- Моя мама сломала здесь однажды свое правое бедро, - сказал он,</w:t>
        <w:br/>
        <w:t>подскакивая к ним, чтобы помочь.</w:t>
        <w:br/>
        <w:t>Они многословно его поблагодарили, а он им посоветовал, что если они</w:t>
        <w:br/>
        <w:t>когда-нибудь потеряют равновесие и упадут, оставаться неподвижными, пока</w:t>
        <w:br/>
        <w:t>не приедет скорая помощь. Его тон был искренним. Женщины перекрестились.</w:t>
        <w:br/>
        <w:t>Дон Хуан сел опять. Его глаза сияли. Он тихо заговорил.</w:t>
        <w:br/>
        <w:t>- Эти женщины не настолько стары и тела их не настолько слабы и,</w:t>
        <w:br/>
        <w:t>однако же, они - инвалиды. Все вокруг них пропитано опасением - их одежда,</w:t>
        <w:br/>
        <w:t>их запах, их отношение ко всему. Почему ты думаешь, это так?</w:t>
        <w:br/>
        <w:t>- Может быть они родились такими? - сказал я.</w:t>
        <w:br/>
        <w:t>- Никто таким не рождается. Мы сами себя делаем такими. Тональ этих</w:t>
        <w:br/>
        <w:t>женщин слаб и боязлив.</w:t>
        <w:br/>
        <w:t>Я сказал, что сегодня будет день тоналя. Я имел в виду, что сегодня я</w:t>
        <w:br/>
        <w:t>только с ним исключительно хочу иметь дело. Я сказал также, что для этой</w:t>
        <w:br/>
        <w:t>специальной цели я надел свой костюм. При помощи его я хотел показать</w:t>
        <w:br/>
        <w:t>тебе, что воин обращается со своим тоналем совсем особым образом. Я указал</w:t>
        <w:br/>
        <w:t>тебе, что мой костюм сделан по моде, и что все, что на мне одето сегодня</w:t>
        <w:br/>
        <w:t>облегает меня и идет мне до совершенства. Не свою пустоту я хотел</w:t>
        <w:br/>
        <w:t>показать, но мой дух воина, мой тональ воина.</w:t>
        <w:br/>
        <w:t>Эти две женщины дали тебе первый взгляд на тональ сегодня. Жизнь</w:t>
        <w:br/>
        <w:t>может быть такой же безжалостной с тобой, как она безжалостна с ними, если</w:t>
        <w:br/>
        <w:t>ты небрежен со своим тоналем. Я выдвинул себя как противопоставление. Если</w:t>
        <w:br/>
        <w:t>ты понимаешь правильно, то мне не нужно развивать этот момент.</w:t>
        <w:br/>
        <w:t>Я ощутил внезапный приступ неуверенности и испросил его выразить</w:t>
        <w:br/>
        <w:t>словами то, что я должен понять. Должно быть в моем голосе было отчаяние.</w:t>
        <w:br/>
        <w:t>Он громко засмеялся.</w:t>
        <w:br/>
        <w:t>- Смотри на того молодого человека в зеленых штанах и розовой</w:t>
        <w:br/>
        <w:t>рубашке, - прошептал дон Хуан и указал на очень тощего темноволосого</w:t>
        <w:br/>
        <w:t>человека с острыми чертами лица, который стоял почти против нас. Казалось,</w:t>
        <w:br/>
        <w:t>он был в нерешительности относительно того, куда ему идти - к церкви или к</w:t>
        <w:br/>
        <w:t>улице. Дважды он поднимал руку в направлении к церкви, как бы разговаривая</w:t>
        <w:br/>
        <w:t>сам с сбой и собираясь двинуться в ее направлении. Затем он посмотрел на</w:t>
        <w:br/>
        <w:t>меня с отсутствующим выражением.</w:t>
        <w:br/>
        <w:t>- Взгляни на то, как он одет, - сказал дон Хуан шепотом. - посмотри</w:t>
        <w:br/>
        <w:t>на эти ботинки.</w:t>
        <w:br/>
        <w:t>Одежда молодого человека была потрепана и помята, а его ботинки</w:t>
        <w:br/>
        <w:t>абсолютно износились.</w:t>
        <w:br/>
        <w:t>- Он, очевидно, очень болен, - сказал я.</w:t>
        <w:br/>
        <w:t>- Это все, что ты можешь о нем сказать? - спросил он.</w:t>
        <w:br/>
        <w:t>Я перечислил ряд причин, которые могли вызвать нищету молодого</w:t>
        <w:br/>
        <w:t>человека: плохое здоровье, невезение, безразличие к своему внешнему виду</w:t>
        <w:br/>
        <w:t>или может быть его просто только что выпустили из тюрьмы.</w:t>
        <w:br/>
        <w:t>Дон Хуан сказал, что я просто спекулирую, и что он не заинтересован в</w:t>
        <w:br/>
        <w:t>том, чтобы оправдывать что-либо, предполагая, что молодой человек явился</w:t>
        <w:br/>
        <w:t>жертвой стечения обстоятельств.</w:t>
        <w:br/>
        <w:t>- Может быть он секретный агент, который должен выглядеть оборванцем?</w:t>
        <w:br/>
        <w:t>- сказал я шутя.</w:t>
        <w:br/>
        <w:t>Молодой человек пошел в направлении улицы разболтанной походкой.</w:t>
        <w:br/>
        <w:t>- Он не должен выглядеть оборванцем, он и есть оборванец, - сказал</w:t>
        <w:br/>
        <w:t>дон Хуан. - посмотри, как слабо его тело. Его руки и ноги тонки, он едва</w:t>
        <w:br/>
        <w:t>может идти. Никто не может притворяться настолько, чтобы иметь такой вид.</w:t>
        <w:br/>
        <w:t>С ним что-то определенно неладно, однако не его обстоятельства. Я опять</w:t>
        <w:br/>
        <w:t>подчеркиваю, что хочу, чтобы ты видел этого человека как тональ.</w:t>
        <w:br/>
        <w:t>- Что под этим скрывается, видеть человека как тональ?</w:t>
        <w:br/>
        <w:t>- Это означает перестать судить его в нормальном смысле или</w:t>
        <w:br/>
        <w:t>оправдывать его на том основании, что он похож на лист, отданный на волю</w:t>
        <w:br/>
        <w:t>ветра. Другими словами, это значит видеть человека, не думая о том, что он</w:t>
        <w:br/>
        <w:t>безнадежен или беспомощен.</w:t>
        <w:br/>
        <w:t>Ты абсолютно точно знаешь, о чем я говорю. Ты можешь оценить этого</w:t>
        <w:br/>
        <w:t>человека не обвиняя его и не прощая.</w:t>
        <w:br/>
        <w:t>- Он слишком много пьет, - сказал я.</w:t>
        <w:br/>
        <w:t>Мое заявление не было преднамеренным. Я просто сделал его, в</w:t>
        <w:br/>
        <w:t>действительности не зная почему. На какое-то мгновение я даже чувствовал,</w:t>
        <w:br/>
        <w:t>что кто-то стоящий сзади меня произнес эти слова. Мне хотелось объяснить,</w:t>
        <w:br/>
        <w:t>что мое заявление было еще одой из моих спекуляций.</w:t>
        <w:br/>
        <w:t>- Это не спекуляция, - сказал дон Хуан. - в тоне твоего голоса была</w:t>
        <w:br/>
        <w:t>уверенность, которой не было раньше. Ты не сказал: "может быть, он</w:t>
        <w:br/>
        <w:t>пьяница."</w:t>
        <w:br/>
        <w:t>Я чувствовал раздражение, хотя и не знал в точности, почему. Дон Хуан</w:t>
        <w:br/>
        <w:t>рассмеялся.</w:t>
        <w:br/>
        <w:t>- Ты видел этого человека насквозь, - сказал он. - это было</w:t>
        <w:br/>
        <w:t>"видение". "Видение" такое и есть. Заявления делаются с большой</w:t>
        <w:br/>
        <w:t>уверенностью, и не знаешь, как это произошло. Ты знаешь, что поймал тональ</w:t>
        <w:br/>
        <w:t>этого молодого человека, но ты не знаешь, откуда ты это узнал.</w:t>
        <w:br/>
        <w:t>Я должен был признаться, что каким-то образом у меня было такое</w:t>
        <w:br/>
        <w:t>ощущение.</w:t>
        <w:br/>
        <w:t>- Ты прав, - сказал дон Хуан. - в действительности не имеет никакого</w:t>
        <w:br/>
        <w:t>значения, что он молод. Он калека, как те две женщины. Молодость никоим</w:t>
        <w:br/>
        <w:t>образом не является барьером против разрушения тоналя.</w:t>
        <w:br/>
        <w:t>Ты думал, что должно быть очень много причин для такого состояния</w:t>
        <w:br/>
        <w:t>этого человека. Я нахожу, что причина только одна - его тональ. И не то,</w:t>
        <w:br/>
        <w:t>чтобы его тональ был слаб из-за того, что он пьет. Тут как раз все</w:t>
        <w:br/>
        <w:t>наоборот. Он пьет, потому что его тональ слаб. Эта слабость заставляет его</w:t>
        <w:br/>
        <w:t>быть тем, что он есть. Но то же самое происходит со всеми нами в той или</w:t>
        <w:br/>
        <w:t>иной форме.</w:t>
        <w:br/>
        <w:t>- Но разве ты так же не судишь его поведение, говоря что это его</w:t>
        <w:br/>
        <w:t>тональ?</w:t>
        <w:br/>
        <w:t>- Я даю тебе объяснение, с которым ты никогда раньше не встречался.</w:t>
        <w:br/>
        <w:t>Однако это не оправдание и не осуждение. Тональ этого молодого человека</w:t>
        <w:br/>
        <w:t>слаб и боязлив. И однако же, он не одинок. Все мы более ил менее в одной и</w:t>
        <w:br/>
        <w:t>той же лодке.</w:t>
        <w:br/>
        <w:t>В этот момент очень крупный мужчина прошел перед нами, направляясь к</w:t>
        <w:br/>
        <w:t>церкви. На нем был дорогой темно-серый костюм и в руке он нес костюм.</w:t>
        <w:br/>
        <w:t>Воротник его рубашки был расстегнут, а галстук расслаблен. Он обливался</w:t>
        <w:br/>
        <w:t>потом. Кожа у него была очень светлая, и это делало пот еще более</w:t>
        <w:br/>
        <w:t>заметным.</w:t>
        <w:br/>
        <w:t>- Следи за ним, - приказал дон Хуан.</w:t>
        <w:br/>
        <w:t>Шаги мужчины были короткими, но тяжелыми. В походке его было</w:t>
        <w:br/>
        <w:t>покачивание. Он не стал подниматься к церкви, но обошел ее и исчез за ней.</w:t>
        <w:br/>
        <w:t>- Нет никакой необходимости обращаться с телом таким образом, -</w:t>
        <w:br/>
        <w:t>сказал дон Хуан с ноткой укора. - но печальный факт состоит в том, что все</w:t>
        <w:br/>
        <w:t>мы научились в совершенстве тому, как делать наш тональ слабым. Я назвал</w:t>
        <w:br/>
        <w:t>это индульгированием.</w:t>
        <w:br/>
        <w:t>Он положил руку на мой блокнот и не дал мне больше писать. Он</w:t>
        <w:br/>
        <w:t>объяснил это тем, что до тех пор, пока я записываю, я не способен</w:t>
        <w:br/>
        <w:t>сконцентрироваться. Он предложил, чтобы я расслабился, выключил внутренний</w:t>
        <w:br/>
        <w:t>диалог, отпустился и сливался с тем человеком, которого наблюдаю.</w:t>
        <w:br/>
        <w:t>Я попросил его объяснить, что он имеет в виду под "слиянием". Он</w:t>
        <w:br/>
        <w:t>сказал, что нет способа это объяснить, что это что-то такое, что тело</w:t>
        <w:br/>
        <w:t>ощущает или делает, когда его ставят в наблюдательный контакт с другими</w:t>
        <w:br/>
        <w:t>телами. Затем он прояснил этот момент, сказав что в прошлом он называл</w:t>
        <w:br/>
        <w:t>этот процесс "видение", и что он состоял из истинной тишины внутри, за</w:t>
        <w:br/>
        <w:t>которой следует внешнее удлинение чего-то внутри нас. Удлинение, которое</w:t>
        <w:br/>
        <w:t>встречается и сливается с другим телом или с чем угодно еще в поле нашего</w:t>
        <w:br/>
        <w:t>осознания.</w:t>
        <w:br/>
        <w:t>В этом месте я захотел вернуться к своему блокноту, но он остановил</w:t>
        <w:br/>
        <w:t>меня и начал выделять из толпы, которая проходила мимо, отдельных людей.</w:t>
        <w:br/>
        <w:t>Он указал десятки людей, составивших широкий диапазон типов среди</w:t>
        <w:br/>
        <w:t>мужчин, женщин и детей различного возраста. Дон Хуан сказал, что он</w:t>
        <w:br/>
        <w:t>выбирал лиц, чей слабый тональ может подойти к схеме категорий, и таким</w:t>
        <w:br/>
        <w:t>образом он познакомил меня с большим разнообразием индульгирования.</w:t>
        <w:br/>
        <w:t>Я не запомнил всех людей, которых он указывал и обсуждал. Я</w:t>
        <w:br/>
        <w:t>пожаловался на то, что если бы я делал заметки, то смог бы по крайней мере</w:t>
        <w:br/>
        <w:t>набросать намеки к его схеме индульгирования. Однако, он не захотел ее</w:t>
        <w:br/>
        <w:t>повторить или может быть он тоже ее не помнил.</w:t>
        <w:br/>
        <w:t>Он засмеялся и сказал, что не помнит ее, потому что в жизни мага за</w:t>
        <w:br/>
        <w:t>творчество отвечает нагваль. Он взглянул на небо и сказал, что уже</w:t>
        <w:br/>
        <w:t>становится поздно и что с этого момента мы изменим направление. Вместо</w:t>
        <w:br/>
        <w:t>слабых тоналей мы будем ожидать появление правильного тоналя. Он добавил,</w:t>
        <w:br/>
        <w:t>что только воин имеет правильный тональ, и что средний человек в лучшем</w:t>
        <w:br/>
        <w:t>случае может иметь хороший тональ.</w:t>
        <w:br/>
        <w:t>После нескольких минут ожидания он хлопнул себя по ляжкам и</w:t>
        <w:br/>
        <w:t>усмехнулся.</w:t>
        <w:br/>
        <w:t>- Посмотри, кто идет сейчас, - сказал он, указывая на улицу движением</w:t>
        <w:br/>
        <w:t>подбородка. - это как если б они следовали какой-нибудь очереди.</w:t>
        <w:br/>
        <w:t>Я увидел трех индейцев, приближающихся к нам. На них были короткие</w:t>
        <w:br/>
        <w:t>коричневые шерстяные пончо, белые накидки с длинными рукавами, грязные</w:t>
        <w:br/>
        <w:t>изношенные сандалии и старые соломенные шляпы. Каждый из них нес узел,</w:t>
        <w:br/>
        <w:t>привязанный на спине.</w:t>
        <w:br/>
        <w:t>Дон Хуан поднялся и пошел их приветствовать. Он заговорил с ними.</w:t>
        <w:br/>
        <w:t>Они, казалось, удивились и окружили его. Они улыбались ему. Очевидно, он</w:t>
        <w:br/>
        <w:t>им рассказывал что-то обо мне. Все трое повернулись и улыбнулись мне. Они</w:t>
        <w:br/>
        <w:t>были в трех-четырех метрах. Я слушал внимательно, но не мог разобрать, что</w:t>
        <w:br/>
        <w:t>они говорят.</w:t>
        <w:br/>
        <w:t>Дон Хуан полез в карман и вручил им несколько ассигнаций. Они</w:t>
        <w:br/>
        <w:t>казались довольными. Ноги их нервно двигались. Мне они очень понравились.</w:t>
        <w:br/>
        <w:t>Они походили на детей. У всех у них были мелкие белые зубы и очень</w:t>
        <w:br/>
        <w:t>приятные мягкие черты лица. Один, по всему виду старший, имел усы. Его</w:t>
        <w:br/>
        <w:t>глаза были усталыми и очень добрыми. Он снял шляпу и подошел ближе к</w:t>
        <w:br/>
        <w:t>скамейке. Остальные последовали за ним. Все трое приветствовали меня</w:t>
        <w:br/>
        <w:t>хором. Мы пожали друг другу руки. Дон Хуан сказал мне, чтобы я дал им</w:t>
        <w:br/>
        <w:t>денег. Они поблагодарили меня и после вежливого молчания попрощались. Дон</w:t>
        <w:br/>
        <w:t>Хуан сел опять на скамейку, и мы смотрели, как они исчезли в толпе.</w:t>
        <w:br/>
        <w:t>Я сказал дону Хуану, что по какой-то непонятной причине они мне очень</w:t>
        <w:br/>
        <w:t>понравились.</w:t>
        <w:br/>
        <w:t>- Это не так уж странно, - сказал он. - ты, должно быть,</w:t>
        <w:br/>
        <w:t>почувствовал, что их тональ очень хороший. Это правильно, но не для нашего</w:t>
        <w:br/>
        <w:t>времени.</w:t>
        <w:br/>
        <w:t>Ты, должно быть, почувствовал, что они похожи на детей. Они и есть</w:t>
        <w:br/>
        <w:t>дети. И это очень трудный момент. Я понимаю их лучше, чем ты, поэтому я</w:t>
        <w:br/>
        <w:t>смог почувствовать привкус печали. Индейцы, как собаки - у них ничего нет.</w:t>
        <w:br/>
        <w:t>Но это природа их судьбы и я не должен был чувствовать печали. Моя печаль,</w:t>
        <w:br/>
        <w:t>конечно, это мой собственный способ индульгировать.</w:t>
        <w:br/>
        <w:t>- Откуда они, дон Хуан?</w:t>
        <w:br/>
        <w:t>- С гор. Они пришли сюда искать свое счастье. Они хотят стать</w:t>
        <w:br/>
        <w:t>торговцами. Они - братья. Я сказал им, что я тоже пришел с гор, и что я</w:t>
        <w:br/>
        <w:t>сам торговец. Я сказал им, что ты являешься моим партнером. Деньги,</w:t>
        <w:br/>
        <w:t>которые мы им дали, были амулетом. Воин должен давать подобные амулеты все</w:t>
        <w:br/>
        <w:t>время. Им без сомнения нужны деньги, но необходимость не должна быть</w:t>
        <w:br/>
        <w:t>существенным соображением в деле амулета. Смотреть следует на чувство.</w:t>
        <w:br/>
        <w:t>Лично я был тронут этими тремя.</w:t>
        <w:br/>
        <w:t>Индейцы - это те, кто теряют в наше время. Их падение началось с</w:t>
        <w:br/>
        <w:t>испанцами, а теперь под владычеством их потомков, индейцы потеряли все. Не</w:t>
        <w:br/>
        <w:t>будет преувеличением сказать, что индейцы потеряли свой тональ.</w:t>
        <w:br/>
        <w:t>- Это метафора, дон Хуан?</w:t>
        <w:br/>
        <w:t>- Нет, это факт. Тональ очень уязвим. Он не может выдержать плохого</w:t>
        <w:br/>
        <w:t>обращения. Белый человек с того дня, как он вступил на эту землю,</w:t>
        <w:br/>
        <w:t>систематически разрушал не только индейский тональ времен, но и личный</w:t>
        <w:br/>
        <w:t>тональ каждого индейца. Легко можно представить, что для бедного среднего</w:t>
        <w:br/>
        <w:t>индейца владычество белого человека было чистым адом. И однако же, ирония</w:t>
        <w:br/>
        <w:t>состоит в том, что для другого вида индейцев оно было чистым благом.</w:t>
        <w:br/>
        <w:t>- О ком ты говоришь? Что это за вид индейцев?</w:t>
        <w:br/>
        <w:t>- Маги. Для магов оккупация была вызовом жизненного времени. Они были</w:t>
        <w:br/>
        <w:t>единственными, кто не был уничтожен ею, но адаптировался к ней и</w:t>
        <w:br/>
        <w:t>использовал ее к полной своей выгоде.</w:t>
        <w:br/>
        <w:t>- Как это было возможно, дон Хуан? У меня было впечатление, что</w:t>
        <w:br/>
        <w:t>испанцы не оставили камня на камне.</w:t>
        <w:br/>
        <w:t>- Скажем так, они перевернули все камни, которые находились в</w:t>
        <w:br/>
        <w:t>границах их собственного тоналя. В жизни индейца, однако, были вещи,</w:t>
        <w:br/>
        <w:t>являвшиеся невосприемлимыми для белого человека. Этих вещей он даже не</w:t>
        <w:br/>
        <w:t>заметил. Может быть это было чистой удачей магов, а может быть это их</w:t>
        <w:br/>
        <w:t>знание спасло их. После того, как тональ времени и личный тональ каждого</w:t>
        <w:br/>
        <w:t>индейца был уничтожен, маги обнаружили, что удерживаются за единственную</w:t>
        <w:br/>
        <w:t>вещь, которая осталась незавоеванной - нагваль. Другими словами, их тональ</w:t>
        <w:br/>
        <w:t>нашел убежище в их нагвале. Этого не могло бы произойти, если бы не</w:t>
        <w:br/>
        <w:t>мучительное положение побежденных людей. Люди знания сегодняшнего дня</w:t>
        <w:br/>
        <w:t>являются продуктами этих условий. И единственными знакомыми с нагвалем,</w:t>
        <w:br/>
        <w:t>потому что они остались там совершенно одни. Туда белый человек никогда не</w:t>
        <w:br/>
        <w:t>заглядывал. Фактически он даже мысли не имел, что это существует.</w:t>
        <w:br/>
        <w:t>Я почувствовал необходимость в этом месте вставить довод. Я искренне</w:t>
        <w:br/>
        <w:t>утверждал, что европейская мысль знакома с тем, что он называл нагвалем. Я</w:t>
        <w:br/>
        <w:t>привел концепцию трансцендентального эго или ненаблюдаемого наблюдателя,</w:t>
        <w:br/>
        <w:t>присутствующего во всех наших мыслях, восприятиях и ощущениях. Я объяснил</w:t>
        <w:br/>
        <w:t>дону Хуану, что индивидуум может воспринимать или интуитивно ощущать себя,</w:t>
        <w:br/>
        <w:t>как себя самого, через трансцендентальное эго, потому что это единственная</w:t>
        <w:br/>
        <w:t>вещь, которая способна судить. Способна раскрывать реальность в царстве</w:t>
        <w:br/>
        <w:t>нашего сознания.</w:t>
        <w:br/>
        <w:t>На дона Хуана это не повлияло. Он засмеялся.</w:t>
        <w:br/>
        <w:t>- Раскрывание реальности, - сказал он, подражая мне, - это тональ.</w:t>
        <w:br/>
        <w:t>Я настаивал на том, что тоналем может быть названо эмпирическое эго,</w:t>
        <w:br/>
        <w:t>находящееся в проходящем потоке сознания или опыта человека, в то время</w:t>
        <w:br/>
        <w:t>как трансцендентальное эго находится позади этого потока.</w:t>
        <w:br/>
        <w:t>- Наблюдая, я полагаю, - сказал он насмешливо.</w:t>
        <w:br/>
        <w:t>- Правильно, наблюдая само себя, - сказал я.</w:t>
        <w:br/>
        <w:t>- Я слышу как ты говоришь, - сказал он, - но ты не говоришь ничего.</w:t>
        <w:br/>
        <w:t>Нагваль это не опыт, не интуиция и не сознание. Эти термины и все</w:t>
        <w:br/>
        <w:t>остальное, что бы ты ни сказал, являются только предметами острова тоналя.</w:t>
        <w:br/>
        <w:t>Нагваль, с другой стороны, это только эффект. Тональ начинается с</w:t>
        <w:br/>
        <w:t>рождением и кончается со смертью. Но нагваль не кончается никогда. Нагваль</w:t>
        <w:br/>
        <w:t>не имеет предела. Я сказал, что нагваль это то, где обитает сила. Это был</w:t>
        <w:br/>
        <w:t>только способ упомянуть его. По причине его эффектов, возможно, нагваль</w:t>
        <w:br/>
        <w:t>лучше всего может быть понят в терминах силы. Например, когда ты</w:t>
        <w:br/>
        <w:t>почувствовал себя онемевшим и не мог говорить сегодня утром, я фактически</w:t>
        <w:br/>
        <w:t>успокаивал тебя, то-есть на тебя действовал мой нагваль.</w:t>
        <w:br/>
        <w:t>- Как это было возможно, дон Хуан?</w:t>
        <w:br/>
        <w:t>- Ты не поверишь, но никто не знает как. Все, что я знаю, так это то,</w:t>
        <w:br/>
        <w:t>что я хотел твоего нераздельного внимания, а затем мой нагваль приступил к</w:t>
        <w:br/>
        <w:t>работе над тобой. До этих пор я знаю, потому что я мог видеть его эффект,</w:t>
        <w:br/>
        <w:t>но я не знаю, как он работает.</w:t>
        <w:br/>
        <w:t>Некоторое время он молчал. Я хотел продолжить разговор на ту же тему</w:t>
        <w:br/>
        <w:t>и попытался задать ему вопрос. Он заставил меня замолчать.</w:t>
        <w:br/>
        <w:t>- Можно сказать, что нагваль ответственен за творчество, - сказал он</w:t>
        <w:br/>
        <w:t>наконец и посмотрел на меня пристально. - нагваль - единственная часть</w:t>
        <w:br/>
        <w:t>нас, которая может творить.</w:t>
        <w:br/>
        <w:t>Он оставался спокойным, глядя на меня. Я почувствовал, что он</w:t>
        <w:br/>
        <w:t>определенно ведет меня в ту область, которую мне хотелось бы, чтобы он</w:t>
        <w:br/>
        <w:t>осветил получше. Он сказал, что тональ не создает ничего, а только</w:t>
        <w:br/>
        <w:t>является свидетелем и оценщиком. Я спросил его, как он объясняет тот факт,</w:t>
        <w:br/>
        <w:t>что мы конструируем суперсооружения и машины.</w:t>
        <w:br/>
        <w:t>- Это не творчество, - сказал он. - это только спаивание. Мы можем</w:t>
        <w:br/>
        <w:t>спаять все, что угодно, нашими руками лично или объединяясь с руками</w:t>
        <w:br/>
        <w:t>других тоналей. Группа тоналей может спаять все, что угодно.</w:t>
        <w:br/>
        <w:t>Суперсооружения, как ты сказал.</w:t>
        <w:br/>
        <w:t>- Но что же такое тогда творчество, дон Хуан?</w:t>
        <w:br/>
        <w:t>Он посмотрел на меня, скосив глаза. Мягко усмехнувшись, он поднял</w:t>
        <w:br/>
        <w:t>правую руку над головой и резким движением повернул кисть, как бы</w:t>
        <w:br/>
        <w:t>поворачивая дверную ручку.</w:t>
        <w:br/>
        <w:t>- Творчество вот, - сказал он и понес свою ладонь на уровне моих</w:t>
        <w:br/>
        <w:t>глаз.</w:t>
        <w:br/>
        <w:t>Мне потребовалось невероятно долгое время для того, чтобы</w:t>
        <w:br/>
        <w:t>сфокусировать глаза на его руке. Я ощущал, что прозрачная мембрана держала</w:t>
        <w:br/>
        <w:t>все мое тело в фиксированном положении, и что мне нужно прорвать ее, чтобы</w:t>
        <w:br/>
        <w:t>остановить свой взгляд на его руке. Я старался, пока капли пота не попали</w:t>
        <w:br/>
        <w:t>мне в глаза. Наконец, я услышал или ощутил хлопок, и мои глаза и моя</w:t>
        <w:br/>
        <w:t>голова дернулись, освободившись.</w:t>
        <w:br/>
        <w:t>На его правой ладони находился самый любопытный грызун, какого я</w:t>
        <w:br/>
        <w:t>когда-либо видел. Он был похож на белку с пушистым хвостом. Однако, в</w:t>
        <w:br/>
        <w:t>шерсти его хвоста были жесткие щетинки.</w:t>
        <w:br/>
        <w:t>- Потрогай его, - сказал дон Хуан тихо.</w:t>
        <w:br/>
        <w:t>Я автоматически повиновался и погладил пальцем по мягкой спинке. Дон</w:t>
        <w:br/>
        <w:t>Хуан поднес руку ближе к моим глазам, и тогда я заметил нечто, что бросило</w:t>
        <w:br/>
        <w:t>меня в нервные судороги. У белки были очки и большие зубы.</w:t>
        <w:br/>
        <w:t>- Он похож на японца, - сказал я и начал истерически смеяться.</w:t>
        <w:br/>
        <w:t>Затем грызун стал расти на ладони дона Хуана, и в то время, как мои</w:t>
        <w:br/>
        <w:t>глаза были еще полны слез от смеха, грызун стал таким громадным, что</w:t>
        <w:br/>
        <w:t>исчез. Он буквально вышел за границы моего поля зрения. Это произошло так</w:t>
        <w:br/>
        <w:t>быстро, что застало меня во время раската смеха. Когда я взглянул вновь,</w:t>
        <w:br/>
        <w:t>или когда я вытер глаза и сфокусировал их должным образом, я смотрел на</w:t>
        <w:br/>
        <w:t>дона Хуана. Он сидел на скамейке, а я стоял перед ним, хотя и не помнил,</w:t>
        <w:br/>
        <w:t>когда встал. На мгновение моя нервозность была неудержимой. Дон Хуан</w:t>
        <w:br/>
        <w:t>спокойно поднялся, заставил меня сесть, зажал мой подбородок между</w:t>
        <w:br/>
        <w:t>бицепсом и локтем левой руки и ударил меня по макушке костяшками пальцев</w:t>
        <w:br/>
        <w:t>правой руки. Эффект был подобен удару электрического тока, он моментально</w:t>
        <w:br/>
        <w:t>меня успокоил. Было так много вещей, которые я хотел спросить. Но мои</w:t>
        <w:br/>
        <w:t>слова не могли пробиться через все эти вопросы. Затем я остро осознал, что</w:t>
        <w:br/>
        <w:t>потерял контроль над своими голосовыми связками. Стараться говорить мне</w:t>
        <w:br/>
        <w:t>однако не хотелось, и я откинулся на скамейку. Дон Хуан с силой сказал,</w:t>
        <w:br/>
        <w:t>что я должен собраться и перестать индульгировать. У меня слегка кружилась</w:t>
        <w:br/>
        <w:t>голова. Он повелительно приказал мне писать мои заметки и вручил мне</w:t>
        <w:br/>
        <w:t>блокнот и карандаш, подобрав их из-за скамейки.</w:t>
        <w:br/>
        <w:t>Я сделал сверхусилие, чтобы сказать что-нибудь и вновь ясно ощутил,</w:t>
        <w:br/>
        <w:t>что меня обволакивает мембрана. Я пыхтел и стонал некоторое время в то</w:t>
        <w:br/>
        <w:t>время, как дон Хуан хохотал, пока я не услышал или не ощутил другого</w:t>
        <w:br/>
        <w:t>хлопка. Я немедленно начал писать. Дон Хуан заговорил, как бы диктуя мне.</w:t>
        <w:br/>
        <w:t>- Одно из действий воина состоит в том, чтобы никогда не давать</w:t>
        <w:br/>
        <w:t>ничему воздействовать на себя, - сказал он. - поэтому воин может видеть</w:t>
        <w:br/>
        <w:t>самого дьявола, но он никому не дает знать об этом. Контроль воина должен</w:t>
        <w:br/>
        <w:t>быть неуязвимым.</w:t>
        <w:br/>
        <w:t>Он подождал, пока я закончу писать, а затем спросил меня смеясь:</w:t>
        <w:br/>
        <w:t>"уловил ли ты все это?"</w:t>
        <w:br/>
        <w:t>Я предложил пойти в ресторан и поужинать. Я был голоден. Он сказал,</w:t>
        <w:br/>
        <w:t>что мы должны оставаться, пока не появится правильный тональ. Серьезным</w:t>
        <w:br/>
        <w:t>тоном он добавил, что если правильный тональ не появится в этот день, то</w:t>
        <w:br/>
        <w:t>мы должны будем оставаться на скамейке до тех пор, пока он не вздумает</w:t>
        <w:br/>
        <w:t>появиться.</w:t>
        <w:br/>
        <w:t>- Что такое правильный тональ? - спросил я.</w:t>
        <w:br/>
        <w:t>- Тональ, который совершенно правилен, уравновешен и гармоничен.</w:t>
        <w:br/>
        <w:t>Предполагается, что один ты сегодня найдешь, или, скорее, твоя сила</w:t>
        <w:br/>
        <w:t>приведет его к нам.</w:t>
        <w:br/>
        <w:t>- Но как я смогу отличить его от других тоналей?</w:t>
        <w:br/>
        <w:t>- Об этом не думай, я покажу его тебе.</w:t>
        <w:br/>
        <w:t>- На что он похож, дон Хуан?</w:t>
        <w:br/>
        <w:t>- Трудно сказать, это зависит от тебя. Это представление для тебя.</w:t>
        <w:br/>
        <w:t>Поэтому ты сам и поставишь эти условия.</w:t>
        <w:br/>
        <w:t>- Как? - Я не знаю этого. Твоя сила, твой нагваль сделают это. Грубо</w:t>
        <w:br/>
        <w:t>говоря, у каждого тоналя есть две стороны. Одна - внешняя сторона -</w:t>
        <w:br/>
        <w:t>бахрома, поверхность острова. Эта часть связана с действием и</w:t>
        <w:br/>
        <w:t>действованием, беспорядочная сторона. Другая часть - это решения и</w:t>
        <w:br/>
        <w:t>суждения, внутренний тональ, более мягкий, более нежный и более сложный.</w:t>
        <w:br/>
        <w:t>Правильный тональ это такой тональ, где эти два уровня находятся в</w:t>
        <w:br/>
        <w:t>совершенной гармонии и равновесии.</w:t>
        <w:br/>
        <w:t>Дон Хуан перестал разговаривать. К этому времени стало довольно темно</w:t>
        <w:br/>
        <w:t>и мне было трудно делать заметки. Он велел мне вытянуться и расслабиться.</w:t>
        <w:br/>
        <w:t>Он сказал, что сегодня день был весьма утомительным, но очень полезным. И</w:t>
        <w:br/>
        <w:t>что он уверен в том, что правильный тональ появится.</w:t>
        <w:br/>
        <w:t>Десятки людей прошли мимо. Мы сидели в расслабленном молчании 10-15</w:t>
        <w:br/>
        <w:t>минут. Затем дон Хуан резко поднялся.</w:t>
        <w:br/>
        <w:t>- Клянусь небом, ты это сделал. Посмотри, что идет там девушка!</w:t>
        <w:br/>
        <w:t>Кивком головы он указал на молодую женщину, которая пересекала парк и</w:t>
        <w:br/>
        <w:t>приближалась к нашей скамейке. Дон Хуан сказал, что молодая женщина была</w:t>
        <w:br/>
        <w:t>правильным тоналем и что если она остановится и заговорит с любым и нас,</w:t>
        <w:br/>
        <w:t>то это будет необычайный знак, и мы должны будем сделать, все, что она</w:t>
        <w:br/>
        <w:t>захочет.</w:t>
        <w:br/>
        <w:t>Я не мог ясно различить черты лица молодой женщины, хотя света было</w:t>
        <w:br/>
        <w:t>еще достаточно. Она прошла в полуметре от нас, но не оглянулась. Дон Хуан</w:t>
        <w:br/>
        <w:t>шепотом велел мне ее догнать и заговорить с ней.</w:t>
        <w:br/>
        <w:t>Я побежал за ней и спросил какое-то направление. Я подошел к ней</w:t>
        <w:br/>
        <w:t>очень близко. Она была молода, наверное лет двадцати пяти, среднего роста,</w:t>
        <w:br/>
        <w:t>очень привлекательная и хорошо одетая. Ее глаза были ясными и спокойными.</w:t>
        <w:br/>
        <w:t>Она улыбалась мне, когда я говорил. Было в ней какое-то очарование. Она</w:t>
        <w:br/>
        <w:t>мне очень понравилась, так же, как мне понравились те три индейца.</w:t>
        <w:br/>
        <w:t>Я вернулся назад на скамейку и сел.</w:t>
        <w:br/>
        <w:t>- Она воин? - спросил я.</w:t>
        <w:br/>
        <w:t>- Не совсем, - сказал дон Хуан. - твоя сила еще не настолько</w:t>
        <w:br/>
        <w:t>отточена, чтобы привести воина. Но у нее очень хороший тональ. Такой,</w:t>
        <w:br/>
        <w:t>который может стать правильным тоналем. Воины получаются из этого теста.</w:t>
        <w:br/>
        <w:t>Его заявления возбудили мое любопытство. Я спросил его, могут ли</w:t>
        <w:br/>
        <w:t>женщины быть воинами. Он посмотрел на меня явно пораженный моим вопросом.</w:t>
        <w:br/>
        <w:t>- Конечно, могут, - сказал он. - и они даже лучше экипированы для</w:t>
        <w:br/>
        <w:t>пути знания. Мужчины, правда, чуть более устойчивы. Тем не менее я скажу,</w:t>
        <w:br/>
        <w:t>что в конечном счете женщины имеют небольшое преимущество. Я сказал, что</w:t>
        <w:br/>
        <w:t>меня удивляет, почему мы никогда не говорили о женщинах в отношении к его</w:t>
        <w:br/>
        <w:t>знанию.</w:t>
        <w:br/>
        <w:t>- Ты - мужчина, - сказал он. - поэтому я использовал мужской род,</w:t>
        <w:br/>
        <w:t>когда говорил с тобой. Это все. Остальное то же самое.</w:t>
        <w:br/>
        <w:t>Я хотел расспрашивать его дальше, но он сделал знак, закрывая эту</w:t>
        <w:br/>
        <w:t>тему. Он взглянул наверх. Небо было почти черным. Груды облаков выглядели</w:t>
        <w:br/>
        <w:t>исключительно черными. Были, однако, такие участки, где облака были слегка</w:t>
        <w:br/>
        <w:t>оранжевыми.</w:t>
        <w:br/>
        <w:t>- Конец дня - твое лучшее время, - сказал дон Хуан. - появление этой</w:t>
        <w:br/>
        <w:t>молодой женщины на самом краю дня является знаком. Мы разговаривали о</w:t>
        <w:br/>
        <w:t>тонале, поэтому этот знак относится к твоему тоналю.</w:t>
        <w:br/>
        <w:t>- Что этот знак означает, дон Хуан?</w:t>
        <w:br/>
        <w:t>- Он означает, что у тебя очень мало времени на то, чтобы</w:t>
        <w:br/>
        <w:t>организовать свой порядок. Любые расстановки, которые ты мог соорудить,</w:t>
        <w:br/>
        <w:t>должны быть жизненными сооружениями, потому что у тебя нет времени сделать</w:t>
        <w:br/>
        <w:t>новые. Твои сооружения должны работать сейчас, или же они вообще не</w:t>
        <w:br/>
        <w:t>сооружения.</w:t>
        <w:br/>
        <w:t>Я предлагаю, чтобы вернувшись домой, ты подтянул свои нити и</w:t>
        <w:br/>
        <w:t>убедился, что они крепки. Они тебе понадобятся.</w:t>
        <w:br/>
        <w:t>- Что со мной произойдет?</w:t>
        <w:br/>
        <w:t>- Годы назад ты сделал ставку на силу. Ты прошел через трудности</w:t>
        <w:br/>
        <w:t>учения верно, без ерзанья, без отступления и без спешки. Сейчас ты на краю</w:t>
        <w:br/>
        <w:t>дня.</w:t>
        <w:br/>
        <w:t>- Что это означает?</w:t>
        <w:br/>
        <w:t>- Для правильного тоналя все, что есть на острове тональ, является</w:t>
        <w:br/>
        <w:t>вызовом. Иначе говоря, все, что есть в мире, является вызовом для воина.</w:t>
        <w:br/>
        <w:t>Величайший вызов из всех, конечно, является его ставка на силу. Но сила</w:t>
        <w:br/>
        <w:t>приходит из нагваля, и когда воин оказывается на краю дня, это означает,</w:t>
        <w:br/>
        <w:t>что нагваль приближается. Час силы воина приближается.</w:t>
        <w:br/>
        <w:t>- Я все еще не понимаю значения всего этого, дон Хуан. Означает ли</w:t>
        <w:br/>
        <w:t>это, что я вскоре умру?</w:t>
        <w:br/>
        <w:t>- Если ты глуп, то умрешь, - ответил он отрывисто. - но выражаясь</w:t>
        <w:br/>
        <w:t>более мягкими терминами, это означает, что ты скоро наложишь в штаны. Ты</w:t>
        <w:br/>
        <w:t>однажды сделал заявку на силу, и эта заявка необратима. Я не могу сказать,</w:t>
        <w:br/>
        <w:t>что ты вот-вот выполнишь свое предназначение, потому что нет никакого</w:t>
        <w:br/>
        <w:t>предназначения. Все, что здесь можно сказать, так это то, что ты готов</w:t>
        <w:br/>
        <w:t>выполнить свою силу. Знак был ясным. Эта молодая женщина пришла к тебе на</w:t>
        <w:br/>
        <w:t>краю дня. У тебя осталось мало времени и совсем не осталось для ерунды.</w:t>
        <w:br/>
        <w:t>Отличное состояние. Я бы сказал, что лучшее, на что мы способны,</w:t>
        <w:br/>
        <w:t>проявляется, когда мы прижаты к стене. Когда мы ощущаем меч, нависший над</w:t>
        <w:br/>
        <w:t>головой. Лично я не хотел бы, чтобы было иначе.</w:t>
      </w:r>
    </w:p>
    <w:p>
      <w:pPr>
        <w:pStyle w:val="Style15"/>
        <w:rPr/>
      </w:pPr>
      <w:r>
        <w:rPr/>
        <w:t>7. СЖАТИЕ ТОНАЛЯ</w:t>
      </w:r>
    </w:p>
    <w:p>
      <w:pPr>
        <w:pStyle w:val="Style15"/>
        <w:rPr/>
      </w:pPr>
      <w:r>
        <w:rPr/>
        <w:t>В среду утром я покинул свой отель примерно без четверти десять. Я</w:t>
        <w:br/>
        <w:t>шел медленно, дав себе около пятнадцати минут, чтобы достичь места, где мы</w:t>
        <w:br/>
        <w:t>с доном Хуаном договорились встретиться.</w:t>
        <w:br/>
        <w:t>Он выбрал угол на улице Нассео де ля реформа в пяти-шести кварталах в</w:t>
        <w:br/>
        <w:t>стороне, перед кассами аэрофлота.</w:t>
        <w:br/>
        <w:t>Я только что закончил завтрак со своим другом. Он хотел пройтись со</w:t>
        <w:br/>
        <w:t>мной, но я притворился, что иду на свидание с девушкой. Я намеренно шел по</w:t>
        <w:br/>
        <w:t>противоположной стороне улицы, а не по той, где находились кассы</w:t>
        <w:br/>
        <w:t>аэрофлота. У меня было неприятное подозрение, что мой друг, который всегда</w:t>
        <w:br/>
        <w:t>хотел, чтобы я его познакомил с доном Хуаном, догадывается, что я иду на</w:t>
        <w:br/>
        <w:t>встречу с ним, и может быть следует за мной. Я боялся, что повернувшись,</w:t>
        <w:br/>
        <w:t>обнаружу его позади себя.</w:t>
        <w:br/>
        <w:t>Я увидел дона Хуана у витрины магазина на другой стороне улицы. Я</w:t>
        <w:br/>
        <w:t>начал пересекать дорогу, но должен был остановиться посреди улицы и ждать,</w:t>
        <w:br/>
        <w:t>пока она не будет безопасной для перехода. Осторожно обернувшись, я</w:t>
        <w:br/>
        <w:t>увидел, что мой друг следует за мной. Он стоял на углу позади меня. Он</w:t>
        <w:br/>
        <w:t>улыбался как овца и размахивал рукой, как бы говоря мне, что не смог</w:t>
        <w:br/>
        <w:t>удержаться. Я бросился через улицу, не давая ему времени догнать меня.</w:t>
        <w:br/>
        <w:t>Дон Хуан видимо понимал мое положение. Когда я достиг его, он бросил</w:t>
        <w:br/>
        <w:t>взгляд через мое плечо.</w:t>
        <w:br/>
        <w:t>- Он подходит, - сказал он. - нам лучше свернуть в боковую улицу. -</w:t>
        <w:br/>
        <w:t>он указал на улицу, которая по диагонали сливалась с Пассео де ля реформа</w:t>
        <w:br/>
        <w:t>в том месте, где мы стояли.</w:t>
        <w:br/>
        <w:t>Я быстро сориентировался. На этой улице я никогда не был, но двумя</w:t>
        <w:br/>
        <w:t>днями ранее я был в кассах аэрофлота. Я знал расположение этого здания.</w:t>
        <w:br/>
        <w:t>Контора находилась на узком углу, образуемом этими двумя улицами. Она</w:t>
        <w:br/>
        <w:t>имела по двери, открывающейся на каждую улицу, и расстояние между двумя</w:t>
        <w:br/>
        <w:t>дверьми должно было быть около трех-четырех метров. В конторе был проход</w:t>
        <w:br/>
        <w:t>от одной двери к другой и можно было легко перейти с одной улицы на</w:t>
        <w:br/>
        <w:t>другую. Сбоку от этого прохода находились кассы и большая круглая конторка</w:t>
        <w:br/>
        <w:t>с клерками и кассирами за ней. В этот день, когда я там был, там было</w:t>
        <w:br/>
        <w:t>полно народу.</w:t>
        <w:br/>
        <w:t>Я хотел спешить, может быть даже бежать, но шаг дона Хуана был</w:t>
        <w:br/>
        <w:t>расслабленным. Когда мы достигли двери конторы на диагональной улице, я</w:t>
        <w:br/>
        <w:t>знал, не оглядываясь назад, что мой друг тоже перебежал через бульвар и</w:t>
        <w:br/>
        <w:t>вот-вот повернет на улицу, по которой мы идем. Я взглянул на дона Хуана,</w:t>
        <w:br/>
        <w:t>надеясь, что у него есть какое-то решение. Он пожал плечами. Я чувствовал</w:t>
        <w:br/>
        <w:t>раздражение и ничего не мог придумать сам, разве что стукнуть моего друга</w:t>
        <w:br/>
        <w:t>по носу. Должно быть я вздохнул или выдохнул в этот самый момент, потому</w:t>
        <w:br/>
        <w:t>что следующее, что я ощутил, это внезапная потеря воздуха, вызванная</w:t>
        <w:br/>
        <w:t>ужасающим толчком, который дал мне дон Хуан, и который послал меня волчком</w:t>
        <w:br/>
        <w:t>через дверь конторы. Брошенный его чудовищным толчком, я практически</w:t>
        <w:br/>
        <w:t>влетел в комнату. Дон Хуан застал меня настолько врасплох, что мое тело не</w:t>
        <w:br/>
        <w:t>оказывало никакого сопротивления. Мой испуг слился с действительным</w:t>
        <w:br/>
        <w:t>потрясением от его толчка. Я автоматически выставил перед собой руки,</w:t>
        <w:br/>
        <w:t>чтобы защитить лицо. Сила толчка, который дал мне дон Хуан, была настолько</w:t>
        <w:br/>
        <w:t>большой, что слюна летела из моего рта, и я испытал слабое помутнение в</w:t>
        <w:br/>
        <w:t>глазах, когда ворвался в комнату. Я чуть не потерял равновесие и вынужден</w:t>
        <w:br/>
        <w:t>был делать чрезвычайные усилия, чтобы не упасть. Пару раз я крутнулся</w:t>
        <w:br/>
        <w:t>вокруг себя. Видимо скорость моего движения сделала всю сцену неясной. Я</w:t>
        <w:br/>
        <w:t>смутно заметил толпу посетителей, занимающихся своим делом и ощутил</w:t>
        <w:br/>
        <w:t>огромное раздражение. Я знал, что все смотрят на меня, пока я тут кручусь</w:t>
        <w:br/>
        <w:t>по комнате. Мысль о том, что я выгляжу дураком, была более чем неудобной.</w:t>
        <w:br/>
        <w:t>Ряд мыслей мелькнул у меня в голове. У меня была уверенность, что я упаду</w:t>
        <w:br/>
        <w:t>лицом вниз, или налечу на посетителя, может быть на старую даму, которая</w:t>
        <w:br/>
        <w:t>покалечится от столкновения. Или еще хуже, стеклянная дверь на другом</w:t>
        <w:br/>
        <w:t>конце будет закрыта и я разобьюсь о нее</w:t>
        <w:br/>
        <w:t>В помутненном состоянии я достиг двери на пассео де ля реформа. Она</w:t>
        <w:br/>
        <w:t>была открыта, и я вышел из нее. Мое отождествление с прошедшим моментом</w:t>
        <w:br/>
        <w:t>было таково, что я должен был успокоиться, повернуться направо и идти по</w:t>
        <w:br/>
        <w:t>бульвару в направлении центра. Как если бы ничего не случилось. Я был</w:t>
        <w:br/>
        <w:t>уверен, что дон Хуан присоединится ко мне и что возможно мой друг</w:t>
        <w:br/>
        <w:t>продолжает идти по диагональной улице.</w:t>
        <w:br/>
        <w:t>Я раскрыл глаза, или вернее сфокусировал их на местности перед собой.</w:t>
        <w:br/>
        <w:t>Прежде чем я полностью сообразил, что случилось, я испытал длинную минуту</w:t>
        <w:br/>
        <w:t>онемения. Я не был на пассео де ля реформа, как я должен был быть, а</w:t>
        <w:br/>
        <w:t>находился на базаре Лагунилья в полутора милях в стороне.</w:t>
        <w:br/>
        <w:t>В момент подобного осознания, все, что я мог делать - это остолбенело</w:t>
        <w:br/>
        <w:t>смотреть.</w:t>
        <w:br/>
        <w:t>Я оглянулся, чтобы сориентироваться, и понял, что фактически я</w:t>
        <w:br/>
        <w:t>нахожусь очень близко от того места, где я встретил дона Хуана в свой</w:t>
        <w:br/>
        <w:t>первый день в городе мехико. Может быть я был даже на том же самом месте.</w:t>
        <w:br/>
        <w:t>Прилавки, где продавались старые монеты, были от меня в полутора метрах. Я</w:t>
        <w:br/>
        <w:t>сделал огромное усилие, чтобы взять себя в руки. Очевидно я</w:t>
        <w:br/>
        <w:t>галлюцинировал. Ничем иным это не могло быть. Я быстро повернулся, чтобы</w:t>
        <w:br/>
        <w:t>пройти обратно через дверь в контору, но сзади меня был только ряд</w:t>
        <w:br/>
        <w:t>прилавков с подержанными книгами и журналами. Дон Хуан стоял рядом со мной</w:t>
        <w:br/>
        <w:t>справа. На лице у него была огромная улыбка.</w:t>
        <w:br/>
        <w:t>Я почувствовал тяжесть в голове и мурашки, как будто бы углекислый</w:t>
        <w:br/>
        <w:t>газ от газированной воды вырывался у меня через нос. Я был бессловесен. Я</w:t>
        <w:br/>
        <w:t>попытался что-либо сказать, но безуспешно. Я явно расслышал, что дон Хуан</w:t>
        <w:br/>
        <w:t>велел мне не пытаться говорить или думать, но я хотел сказать что-нибудь,</w:t>
        <w:br/>
        <w:t>все равно что. Ужасная нервозность росла у меня в груди. Я чувствовал, что</w:t>
        <w:br/>
        <w:t>слезы катятся у меня по щекам.</w:t>
        <w:br/>
        <w:t>Дон Хуан не встряхнул меня, как он делал это обычно, когда я</w:t>
        <w:br/>
        <w:t>становился жертвой неконтролируемого страха. Вместо этого он мягко</w:t>
        <w:br/>
        <w:t>погладил меня по голове.</w:t>
        <w:br/>
        <w:t>- Ну, ну, маленький карлос, - сказал он, - не теряй своих шариков.</w:t>
        <w:br/>
        <w:t>Мгновение он держал мое лицо в своих руках.</w:t>
        <w:br/>
        <w:t>- Не пытайся разговаривать, - сказал он. Он отпустил мое лицо и</w:t>
        <w:br/>
        <w:t>указал на то, что находилось вокруг меня. - это не для разговора, - сказал</w:t>
        <w:br/>
        <w:t>он. - это только для того, чтобы следить. Следи! Следи за всем!</w:t>
        <w:br/>
        <w:t>Я действительно плакал. Моя реакция на мой плач была очень странной,</w:t>
        <w:br/>
        <w:t>однако. Я продолжал плакать, не заботясь об этом. В этот момент для меня</w:t>
        <w:br/>
        <w:t>не имело значения, кажусь я дураком или нет.</w:t>
        <w:br/>
        <w:t>Я оглянулся. Прямо передо мной находился средних лет мужчина, одетый</w:t>
        <w:br/>
        <w:t>в розовую рубашку с короткими рукавами и темно-серые штаны. Казалось, он</w:t>
        <w:br/>
        <w:t>был американцем. Мужчина перебирал монеты, в то время как мальчик 13-14</w:t>
        <w:br/>
        <w:t>лет, вероятно, сын владельца, смотрел на него. Мальчик следил за каждым</w:t>
        <w:br/>
        <w:t>движением, которое делал этот мужчина. Наконец мужчина положил монеты</w:t>
        <w:br/>
        <w:t>обратно на стол. И мальчик немедленно расслабился.</w:t>
        <w:br/>
        <w:t>- Следи за всем, - опять потребовал дон Хуан.</w:t>
        <w:br/>
        <w:t>Кругом не было ничего необычного, за чем можно было бы следить. Люди</w:t>
        <w:br/>
        <w:t>проходили мимо в различных направлениях. Я повернулся. Мужчина, который,</w:t>
        <w:br/>
        <w:t>казалось, был владельцем магазинчика, смотрел на меня. Он все время мигал,</w:t>
        <w:br/>
        <w:t>как если бы хотел спать. Он казался утомленным или больным и выглядел</w:t>
        <w:br/>
        <w:t>обмякшим.</w:t>
        <w:br/>
        <w:t>Я чувствовал, что здесь не за чем следить, по крайней мере ничего</w:t>
        <w:br/>
        <w:t>действительно стоящего. Я смотрел на сцену. Оказалось, что невозможно</w:t>
        <w:br/>
        <w:t>сконцентрировать внимание на чем-нибудь. Дон Хуан обошел вокруг меня.</w:t>
        <w:br/>
        <w:t>Казалось, он оценивает что-то во мне. Он покачал головой и выпятил губы.</w:t>
        <w:br/>
        <w:t>- Идем, идем, - сказал он, беря меня за руку.</w:t>
        <w:br/>
        <w:t>- Время пройтись.</w:t>
        <w:br/>
        <w:t>Как только мы двинулись, я заметил, что мое тело было очень легким.</w:t>
        <w:br/>
        <w:t>Фактически я ощущал, что подошвы моих ног подпрыгивают. Они имели</w:t>
        <w:br/>
        <w:t>любопытную резиновую прыгучесть.</w:t>
        <w:br/>
        <w:t>Дон Хуан должно быть осознавал мои ощущения. Он держал меня твердо,</w:t>
        <w:br/>
        <w:t>как бы не давая мне убежать. Он прижимал меня книзу, как бы боясь, что я</w:t>
        <w:br/>
        <w:t>взлечу вверх, подобно воздушному шару, и он меня не достанет.</w:t>
        <w:br/>
        <w:t>Ходьба дала мне более хорошее самочувствие. Моя нервозность уступила</w:t>
        <w:br/>
        <w:t>место приятной легкости.</w:t>
        <w:br/>
        <w:t>Дон Хуан вновь настаивал, чтобы я наблюдал за всем. Я сказал ему, что</w:t>
        <w:br/>
        <w:t>тут нет ничего, что я хотел бы наблюдать, и что какая мне разница, что</w:t>
        <w:br/>
        <w:t>люди делают на базаре. Что я не хочу чувствовать себя идиотом, старательно</w:t>
        <w:br/>
        <w:t>наблюдая обычную деятельность кого-то, покупающего монеты и старые книги,</w:t>
        <w:br/>
        <w:t>в то время как настоящая вещь уходит у меня сквозь пальцы.</w:t>
        <w:br/>
        <w:t>- Что такое настоящая вещь? - спросил он. Я перестал идти и убежденно</w:t>
        <w:br/>
        <w:t>сказал ему, что важным является то, что он заставил меня ощутить, будто бы</w:t>
        <w:br/>
        <w:t>я покрыл расстояние между кассами аэрофлота и рынком в считанные секунды.</w:t>
        <w:br/>
        <w:t>В этом месте я начал дрожать и почувствовал, что мне сейчас станет</w:t>
        <w:br/>
        <w:t>плохо. Дон Хуан заставил меня приложить руки к животу.</w:t>
        <w:br/>
        <w:t>Он обвел рукой вокруг себя и опять сказал убежденным тоном, что</w:t>
        <w:br/>
        <w:t>повседневная деятельность вокруг нас является единственно важной вещью.</w:t>
        <w:br/>
        <w:t>Я чувствовал раздражение к нему. У меня было физическое ощущение</w:t>
        <w:br/>
        <w:t>вращения. Я глубоко вздохнул.</w:t>
        <w:br/>
        <w:t>- Что ты сделал, дон Хуан? - спросил я с насильственной небрежностью.</w:t>
        <w:br/>
        <w:t>Ободряющим тоном он сказал, что он может мне рассказать об этом в</w:t>
        <w:br/>
        <w:t>любое время, но что то, что происходит вокруг меня, никогда не повторится.</w:t>
        <w:br/>
        <w:t>С этим я не спорил. Деятельность, которую я наблюдал, очевидно не может</w:t>
        <w:br/>
        <w:t>быть повторена опять во всей своей сложности. Моей точкой зрения однако</w:t>
        <w:br/>
        <w:t>было, что очень подобную деятельность я могу наблюдать в любое время. С</w:t>
        <w:br/>
        <w:t>другой стороны, тот факт, что я был перенесен через пространство в какой</w:t>
        <w:br/>
        <w:t>бы то ни было форме, имел неизмеримое значение.</w:t>
        <w:br/>
        <w:t>Когда я выразил эти мнения дон Хуан заставил свою голову задрожать,</w:t>
        <w:br/>
        <w:t>как если бы то, что он от меня услышал, действительно причинило ему боль.</w:t>
        <w:br/>
        <w:t>Секунду мы шли в молчании. Мое тело лихорадило. Я заметил, что ладони</w:t>
        <w:br/>
        <w:t>моих рук и подошвы моих ног горят. Та же самая необычная жара появилась,</w:t>
        <w:br/>
        <w:t>казалось, у меня в ноздрях и на веках.</w:t>
        <w:br/>
        <w:t>- Что ты сделал, дон Хуан? - просил я умоляюще.</w:t>
        <w:br/>
        <w:t>Он не ответил, но похлопал меня по груди и засмеялся. Он сказал, что</w:t>
        <w:br/>
        <w:t>люди очень хрупкие существа, которые своим индульгированием делают себя</w:t>
        <w:br/>
        <w:t>еще более хрупкими. Очень серьезным тоном он велел мне бросить чувство</w:t>
        <w:br/>
        <w:t>того, что я вот-вот сгину. Но вытолкнуть себя за собственные границы и</w:t>
        <w:br/>
        <w:t>просто остановить внимание на окружающем меня мире.</w:t>
        <w:br/>
        <w:t>Мы продолжали идти очень медленным шагом. Моя занятость была</w:t>
        <w:br/>
        <w:t>всепоглощающей. Я ничему не мог уделять внимание. Дон Хуан остановился и,</w:t>
        <w:br/>
        <w:t>казалось, колебался, говорить ему или нет. Он открыл рот, чтобы что-то</w:t>
        <w:br/>
        <w:t>сказать, но потом он, казалось, передумал, и мы пошли вновь.</w:t>
        <w:br/>
        <w:t>- Случилось, что ты пришел сюда, - сказал он, резко поворачиваясь и</w:t>
        <w:br/>
        <w:t>глядя на меня.</w:t>
        <w:br/>
        <w:t>- Как это произошло?</w:t>
        <w:br/>
        <w:t>Он сказал, что не знает, и что единственное, что он знает, так это</w:t>
        <w:br/>
        <w:t>то, что я выбрал это место сам.</w:t>
        <w:br/>
        <w:t>Наше непонимание стало еще более безнадежным, когда мы продолжили</w:t>
        <w:br/>
        <w:t>разговор. Я хотел знать все этапы, а он настаивал на том, что выбор места</w:t>
        <w:br/>
        <w:t>был единственной вещью, которую мы можем обсуждать, а поскольку я не знаю,</w:t>
        <w:br/>
        <w:t>почему я его выбрал, то и говорить в сущности не о чем. Он критиковал, не</w:t>
        <w:br/>
        <w:t>сердясь, мое желание рассматривать все разумно, как ненужное</w:t>
        <w:br/>
        <w:t>индульгирование. Он сказал, что более просто и более эффективно просто</w:t>
        <w:br/>
        <w:t>действовать, не подыскивая объяснения, и что разговаривая о моем опыте и</w:t>
        <w:br/>
        <w:t>думая о нем, я его рассеиваю.</w:t>
        <w:br/>
        <w:t>Через несколько моментов он сказал, что нам нужно покинуть это место,</w:t>
        <w:br/>
        <w:t>потому что я его испортил, и что оно становится все более вредным для</w:t>
        <w:br/>
        <w:t>меня.</w:t>
        <w:br/>
        <w:t>Мы покинули рынок и прошли до парка Алядема. Я был утомлен и</w:t>
        <w:br/>
        <w:t>плюхнулся на скамейку. Только тогда мне пришло в голову взглянуть на свои</w:t>
        <w:br/>
        <w:t>часы. Было двадцать минут одиннадцатого. Мне пришлось сделать</w:t>
        <w:br/>
        <w:t>действительное усилие, чтобы сконцентрировать свое внимание. Я не помнил</w:t>
        <w:br/>
        <w:t>точного времени, когда я встретился с доном Хуаном. Я подсчитал, что это</w:t>
        <w:br/>
        <w:t>было, должно быть, около десяти, никак не более десяти минут заняло у нас</w:t>
        <w:br/>
        <w:t>пройти от рынка до парка. Неуточненными оставались только десять минут.</w:t>
        <w:br/>
        <w:t>Я рассказал дону Хуану о своих подсчетах. Он улыбнулся. У меня была</w:t>
        <w:br/>
        <w:t>уверенность, что его улыбка скрывала его недовольство мною, однако на его</w:t>
        <w:br/>
        <w:t>лице не было ничего, что бы могло выдать такое чувство.</w:t>
        <w:br/>
        <w:t>- Ты считаешь меня безнадежным идиотом, не правда ли, дон Хуан?</w:t>
        <w:br/>
        <w:t>- Ага, - сказал он и вскочил на ноги.</w:t>
        <w:br/>
        <w:t>Его реакция была столь неожиданной, что я тоже вскочил одновременно с</w:t>
        <w:br/>
        <w:t>ним.</w:t>
        <w:br/>
        <w:t>- Расскажи мне в точности, какие по твоему мнению я имею чувства, -</w:t>
        <w:br/>
        <w:t>сказал он с ударением.</w:t>
        <w:br/>
        <w:t>Я ощущал, что знаю его чувства. Казалось, я чувствую их сам. Но когда</w:t>
        <w:br/>
        <w:t>я попытался высказать их, я ощутил, что понял, что не могу о них говорить.</w:t>
        <w:br/>
        <w:t>Разговор требовал громадных усилий.</w:t>
        <w:br/>
        <w:t>Дон Хуан сказал, что у меня еще недостаточно сил для того, чтобы</w:t>
        <w:br/>
        <w:t>"видеть" его. Но я определенно могу видеть достаточно, чтобы самому найти</w:t>
        <w:br/>
        <w:t>подходящее объяснение того, что случилось.</w:t>
        <w:br/>
        <w:t>- Не смущайся, сказал он, - расскажи мне в точности, что ты "видишь".</w:t>
        <w:br/>
        <w:t>У меня была внезапная странная мысль, очень похожая на те мысли,</w:t>
        <w:br/>
        <w:t>которые мне обычно приходили в голову перед тем, как заснуть. Это была</w:t>
        <w:br/>
        <w:t>более чем мысль. Полная картина - было бы лучшим названием ее. Я видел</w:t>
        <w:br/>
        <w:t>табло, на котором были различные персонажи. Один был мужчина, сидевший</w:t>
        <w:br/>
        <w:t>прямо передо мной на подоконнике. Пространство позади подоконника было</w:t>
        <w:br/>
        <w:t>расплывчатым, но сам подоконник и мужчина были кристально ясными. Он</w:t>
        <w:br/>
        <w:t>смотрел на меня. Его голова была слегка повернута влево, так что</w:t>
        <w:br/>
        <w:t>фактически он смотрел на меня искоса. Я видел как движутся его глаза,</w:t>
        <w:br/>
        <w:t>чтобы удерживать меня в фокусе. Правым локтем он опирался о подоконник.</w:t>
        <w:br/>
        <w:t>Рука его была сжата в кулак, а мышцы напряжены. Слева от мужчины была</w:t>
        <w:br/>
        <w:t>другая картина на табло. Это был летающий лев. То-есть голова и грива были</w:t>
        <w:br/>
        <w:t>львиными, а нижняя часть его тела принадлежала курчавому белому</w:t>
        <w:br/>
        <w:t>французскому пуделю.</w:t>
        <w:br/>
        <w:t>Я уже готов был остановить свое внимание на нем, когда мужчина издал</w:t>
        <w:br/>
        <w:t>чмокающий звук губами и высунул голову и туловище из окна. Появилось все</w:t>
        <w:br/>
        <w:t>его тело, как будто что-то его выталкивало. Секунду он висел, цепляясь за</w:t>
        <w:br/>
        <w:t>раму кончиками пальцев, раскачиваясь как маятник, затем он отпустился.</w:t>
        <w:br/>
        <w:t>Я испытал в своем собственно теле ощущение падения. Это не было</w:t>
        <w:br/>
        <w:t>кувырканьем вниз, а было мягким снижением, а затем плавным парением.</w:t>
        <w:br/>
        <w:t>Человек ничего не весил. Некоторое время он оставался на месте, а затем</w:t>
        <w:br/>
        <w:t>исчез из виду, как если бы неконтролируемая сила всосала его через трещину</w:t>
        <w:br/>
        <w:t>в табло. Секунду спустя он опять появился в окне, искоса глядя на меня.</w:t>
        <w:br/>
        <w:t>Правая рука его опиралась о раму, только на этот раз он помахивал мне,</w:t>
        <w:br/>
        <w:t>прощаясь.</w:t>
        <w:br/>
        <w:t>Замечанием дона Хуана было, что мое "видение" было слишком сложным.</w:t>
        <w:br/>
        <w:t>- Ты можешь действовать лучше, - сказал он. - ты хочешь, чтобы я</w:t>
        <w:br/>
        <w:t>объяснил тебе, что случилось. Что ж, я хочу, чтобы ты использовал свое</w:t>
        <w:br/>
        <w:t>"видение" для этого. Ты видел, но видел ерунду. Информация подобного рода</w:t>
        <w:br/>
        <w:t>бесполезна для воина. Слишком много времени уйдет на то, чтобы разобраться</w:t>
        <w:br/>
        <w:t>что есть что. "Видение" должно быть прямым, потому что воин не может</w:t>
        <w:br/>
        <w:t>тратить своего времени на то, чтобы расшифровывать увиденное им самим.</w:t>
        <w:br/>
        <w:t>Видение это видение, потому что оно прорывается через всю эту ерунду.</w:t>
        <w:br/>
        <w:t>Я спросил его, не думает ли он, что мое видение было в</w:t>
        <w:br/>
        <w:t>действительности только галлюцинацией. Он был убежден, что это было</w:t>
        <w:br/>
        <w:t>видением из-за сложности деталей, но что к данному случаю оно не</w:t>
        <w:br/>
        <w:t>подходило.</w:t>
        <w:br/>
        <w:t>- Ты думаешь, что мое видение объясняет что-нибудь? - спросил я.</w:t>
        <w:br/>
        <w:t>- Наверняка. Но я не стал бы пытаться расшифровывать его, если бы я</w:t>
        <w:br/>
        <w:t>был тобой. В начальных этапах видение смущает, и легко в нем потеряться.</w:t>
        <w:br/>
        <w:t>По мере того, как воин становится туже, однако, его видение становится</w:t>
        <w:br/>
        <w:t>тем, чем оно должно быть - прямым знанием.</w:t>
        <w:br/>
        <w:t>Пока дон Хуан говорил, у меня произошел один из тех любопытных</w:t>
        <w:br/>
        <w:t>провалов в ощущении, и я ясно почувствовал, что я вот-вот сниму завесу с</w:t>
        <w:br/>
        <w:t>чего-то такого, что я уже знал. Но это мне не удалось, потому что все</w:t>
        <w:br/>
        <w:t>стало очень туманным. Я понял, что погрузился в борьбу с самим собой. Чем</w:t>
        <w:br/>
        <w:t>больше я старался определить или достичь этого ускользающего кусочка</w:t>
        <w:br/>
        <w:t>знания, тем глубже оно тонуло.</w:t>
        <w:br/>
        <w:t>- Это видение было слишком... Слишком зрительным, - сказал дон Хуан.</w:t>
        <w:br/>
        <w:t>Звук его голоса встряхнул меня.</w:t>
        <w:br/>
        <w:t>- Воин задает вопрос и через свое видение он получает ответ. Но ответ</w:t>
        <w:br/>
        <w:t>прост. Он никогда не осложняется до степени летающих французских пуделей.</w:t>
        <w:br/>
        <w:t>Мы посмеялись над этой картиной, и полушутя я сказал ему, что он</w:t>
        <w:br/>
        <w:t>слишком прям, что любой проходящий сквозь то, через что я прошел сегодня</w:t>
        <w:br/>
        <w:t>утром, заслуживает крошки снисхождения.</w:t>
        <w:br/>
        <w:t>- Это легкий выход, - сказал он. - это путь индульгирования. Ты</w:t>
        <w:br/>
        <w:t>навешиваешь мир на то чувство, что все для тебя слишком много. Ты не</w:t>
        <w:br/>
        <w:t>живешь как воин.</w:t>
        <w:br/>
        <w:t>Я сказал ему, что есть слишком много граней того, что он называет</w:t>
        <w:br/>
        <w:t>путем воина, и что невозможно выполнять их все. И что значение этого стало</w:t>
        <w:br/>
        <w:t>ясно только тогда, когда я встретился с новыми моментами, где должен был</w:t>
        <w:br/>
        <w:t>прилагать его.</w:t>
        <w:br/>
        <w:t>- Правилом большого пальца для воина, - сказал он, - является то, что</w:t>
        <w:br/>
        <w:t>он делает свои решения столь тщательно, что ничего из того, что может</w:t>
        <w:br/>
        <w:t>произойти в результате их, не может его удивить, а уж тем более истощить</w:t>
        <w:br/>
        <w:t>его силу.</w:t>
        <w:br/>
        <w:t>Быть воином означает быть смиренным и алертным. Сегодня от тебя</w:t>
        <w:br/>
        <w:t>ожидалось, что ты будешь следить за сценой, которая разворачивалась у тебя</w:t>
        <w:br/>
        <w:t>перед глазами, а не размышлять о том, каким образом это возможно. Ты</w:t>
        <w:br/>
        <w:t>сконцентрировал свое внимание не на той вещи. Если бы я хотел быть с тобой</w:t>
        <w:br/>
        <w:t>снисходительным, то я легко мог бы сказать, что поскольку это произошло с</w:t>
        <w:br/>
        <w:t>тобой впервые, ты не был готов.. Но это недопустимо, поскольку ты пришел</w:t>
        <w:br/>
        <w:t>сюда как воин, готовый умереть. Поэтому то, что произошло с тобой сегодня,</w:t>
        <w:br/>
        <w:t>не должно было застать тебя со спущенными штанами.</w:t>
        <w:br/>
        <w:t>Я заключил, что моей тенденцией было индульгировать в страхе и</w:t>
        <w:br/>
        <w:t>замешательстве.</w:t>
        <w:br/>
        <w:t>- Скажем, что правилом большого пальца для тебя должно быть, что</w:t>
        <w:br/>
        <w:t>когда ты приходишь встречаться со мной, ты должен приходить, готовый</w:t>
        <w:br/>
        <w:t>умереть, - сказал он. - если ты приходишь сюда готовый умереть, то не</w:t>
        <w:br/>
        <w:t>будет никаких падений и никаких незваных сюрпризов, и никаких ненужных</w:t>
        <w:br/>
        <w:t>поступков. Все должно мягко укладываться на свое место. Потому что ты не</w:t>
        <w:br/>
        <w:t>ожидаешь ничего.</w:t>
        <w:br/>
        <w:t>- Это легко сказать, дон Хуан. Однако я нахожусь на том конце,</w:t>
        <w:br/>
        <w:t>который принимает. Я должен жить со всем этим.</w:t>
        <w:br/>
        <w:t>- Это не означает, что ты должен жить со всем этим. Ты являешься всем</w:t>
        <w:br/>
        <w:t>этим. Ты не просто терпишь это на какое-то время. Твое решение объединить</w:t>
        <w:br/>
        <w:t>силы с этим злым миром магии должно было сжечь все тянущиеся чувства</w:t>
        <w:br/>
        <w:t>замешательства и дать тебе силы, чтобы провозгласить все это своим миром.</w:t>
        <w:br/>
        <w:t>Я чувствовал раздражение и печаль. Действия дона Хуана вне</w:t>
        <w:br/>
        <w:t>зависимости от того, насколько я был подготовлен, воздействовали на меня</w:t>
        <w:br/>
        <w:t>таким образом, что каждый раз, когда я приходил с ним в контакт, мне не</w:t>
        <w:br/>
        <w:t>оставалось никаких отступлений, а только действовать и чувствовать подобно</w:t>
        <w:br/>
        <w:t>полуразумному существу. На меня нахлынула волна ярости, и я больше не</w:t>
        <w:br/>
        <w:t>хотел писать. В этот момент я хотел разорвать свои записки и бросить все</w:t>
        <w:br/>
        <w:t>это в урну. И я сделал бы так, если бы не дон Хуан, который засмеялся и</w:t>
        <w:br/>
        <w:t>схватил меня за руку, останавливая меня.</w:t>
        <w:br/>
        <w:t>Насмешливым голосом он сказал, что мой тональ опять собирается</w:t>
        <w:br/>
        <w:t>одурачить сам себя. Он порекомендовал, чтобы я пошел к фонтану и плеснул</w:t>
        <w:br/>
        <w:t>себе воды на шею и уши.</w:t>
        <w:br/>
        <w:t>Вода успокоила меня. Долгое время мы молчали.</w:t>
        <w:br/>
        <w:t>- Пиши, пиши, - подтолкнул меня дон Хуан дружеским тоном.</w:t>
        <w:br/>
        <w:t>- Скажем так, что твоя записная книжка - это единственная магия,</w:t>
        <w:br/>
        <w:t>которая у тебя есть. Разорвать ее это еще один способ открыть себя своей</w:t>
        <w:br/>
        <w:t>смерти. Это будет еще одним твоим взрывом, шикарным взрывом в лучшем</w:t>
        <w:br/>
        <w:t>случае, но не изменением.</w:t>
        <w:br/>
        <w:t>Воин никогда не покидает острова тональ. Он использует его.</w:t>
        <w:br/>
        <w:t>Он указал вокруг меня быстрым движением руки, а затем коснулся моей</w:t>
        <w:br/>
        <w:t>записной книжки.</w:t>
        <w:br/>
        <w:t>- Это твой мир, ты не можешь этого отрицать. Бесполезно сердиться и</w:t>
        <w:br/>
        <w:t>разочаровываться в самом себе. Все, что в данном случае происходит это то,</w:t>
        <w:br/>
        <w:t>что тональ ушел во внутреннюю битву. Битва внутри собственного тоналя одно</w:t>
        <w:br/>
        <w:t>из самых нежелательных состояний, о каких я могу подумать. Тугая жизнь</w:t>
        <w:br/>
        <w:t>воина предназначается для того, чтобы закончить эту битву. Для начала я</w:t>
        <w:br/>
        <w:t>обучил тебя как избегать изношенности и измотанности. Теперь в тебе нет</w:t>
        <w:br/>
        <w:t>больше войны. Нет в том смысле, в каком она была. Потому что путь воина</w:t>
        <w:br/>
        <w:t>это гармония между действиями и решениями сначала, а затем гармонии между</w:t>
        <w:br/>
        <w:t>тоналем и нагвалем.</w:t>
        <w:br/>
        <w:t>В течение всего того времени, как я тебя знаю, я говорил, обращаясь</w:t>
        <w:br/>
        <w:t>как к твоему тоналю, так и к твоему нагвалю. Именно таким способом должны</w:t>
        <w:br/>
        <w:t>вестись наставления.</w:t>
        <w:br/>
        <w:t>В начале следует разговаривать с тоналем. Потому что именно тональ</w:t>
        <w:br/>
        <w:t>должен уступить контроль. Но он должен это сделать с радостью. Например,</w:t>
        <w:br/>
        <w:t>твой тональ уступил часть контроля без особой борьбы, потому что для него</w:t>
        <w:br/>
        <w:t>стало ясно, что если бы все осталось так, как было, то целостность тебя к</w:t>
        <w:br/>
        <w:t>этому времени погибла бы. Иными словами, тональ настраивают так, чтобы он</w:t>
        <w:br/>
        <w:t>должен был отдать ненужные вещи, подобные важности самого себя и</w:t>
        <w:br/>
        <w:t>индульгированию, которые только приводят его в беспорядок. Вся беда в том,</w:t>
        <w:br/>
        <w:t>что тональ цепляется за эти вещи в то время, как он должен был бы быть рад</w:t>
        <w:br/>
        <w:t>освободиться от этой ерунды. Задача поэтому состоит в том, чтобы убедить</w:t>
        <w:br/>
        <w:t>тональ стать свободным и подвижным. Вот что нужно магу прежде всего</w:t>
        <w:br/>
        <w:t>остального - сильный свободный тональ. Чем сильнее он становиться, тем</w:t>
        <w:br/>
        <w:t>менее он приникает к своим деяниям, и тем легче его сжать. Поэтому то, что</w:t>
        <w:br/>
        <w:t>произошло этим утром, заключалось в следующем. Я увидел возможность сжать</w:t>
        <w:br/>
        <w:t>твой тонналь. На мгновение ты был рассеян, спешил, не думая, и я схватился</w:t>
        <w:br/>
        <w:t>за этот момент, чтобы толкнуть тебя.</w:t>
        <w:br/>
        <w:t>В определенные моменты тональ сжимается, особенно когда он раздражен.</w:t>
        <w:br/>
        <w:t>В действительности одной из особенностей тоналя является его</w:t>
        <w:br/>
        <w:t>застенчивость. Его застенчивость в действительности не является важным</w:t>
        <w:br/>
        <w:t>делом; но есть определенные моменты, когда тональ застают врасплох, и его</w:t>
        <w:br/>
        <w:t>застенчивость неизбежно заставляет его сжаться.</w:t>
        <w:br/>
        <w:t>Этим утром я схватил мой кубический сантиметр шанса. Я заметил</w:t>
        <w:br/>
        <w:t>открытую дверь той конторы и толкнул тебя. Толчок тут был техникой для</w:t>
        <w:br/>
        <w:t>сжатия тоналя. Толкнуть следует в точный момент. Для этого, конечно, нужно</w:t>
        <w:br/>
        <w:t>знать, как видеть.</w:t>
        <w:br/>
        <w:t>Когда человека толкнули, и его тональ сжался, его нагваль, если он</w:t>
        <w:br/>
        <w:t>уже в движении, вне зависимости от того, как мало это движение, захватит</w:t>
        <w:br/>
        <w:t>власть и произведет необычайные дела. Твой нагваль захватил власть этим</w:t>
        <w:br/>
        <w:t>утром, и ты оказался на рынке.</w:t>
        <w:br/>
        <w:t>Секунду он молчал. Казалось, он ожидал вопросов. Мы взглянули друг на</w:t>
        <w:br/>
        <w:t>друга.</w:t>
        <w:br/>
        <w:t>- Я действительно не знаю как, - сказал он, как бы читая мою мысль. -</w:t>
        <w:br/>
        <w:t>нагваль способен на невообразимые дела, это все, что я знаю.</w:t>
        <w:br/>
        <w:t>Этим утром я просил тебя следить. Сцена перед тобой, чем бы она ни</w:t>
        <w:br/>
        <w:t>была, имела неизмеримую важность для тебя. Но вместо того, чтобы</w:t>
        <w:br/>
        <w:t>последовать моему совету, ты индульгировал в жалости к самому себе и</w:t>
        <w:br/>
        <w:t>замешательстве и не следил.</w:t>
        <w:br/>
        <w:t>Некоторое время ты был целиком нагвалем и не мог говорить. Это было</w:t>
        <w:br/>
        <w:t>временем, чтобы следить. Затем, мало-помалу, твой тональ опять взял верх и</w:t>
        <w:br/>
        <w:t>вместо того, чтобы ввергнуть тебя в смертельную битву между твоим тоналем</w:t>
        <w:br/>
        <w:t>и нагвалем, я привел тебя сюда.</w:t>
        <w:br/>
        <w:t>- Что там было, в этой сцене, дон Хуан? Что там было такого важного?</w:t>
        <w:br/>
        <w:t>- Я не знаю. Это случилось не со мной.</w:t>
        <w:br/>
        <w:t>- Что ты имеешь в виду?</w:t>
        <w:br/>
        <w:t>- Это был твой опыт, а не мой.</w:t>
        <w:br/>
        <w:t>- Но ты же был со мной, правда?</w:t>
        <w:br/>
        <w:t>- Нет, не был. Ты был один. Я неоднократно говорил тебе, чтобы ты</w:t>
        <w:br/>
        <w:t>следил за всем, потому что сцена была только для тебя.</w:t>
        <w:br/>
        <w:t>- Но ты же был рядом со мной, дон Хуан.</w:t>
        <w:br/>
        <w:t>- Нет не был. Но бесполезно говорить об этом. Что бы я ни сказал, не</w:t>
        <w:br/>
        <w:t>будет иметь смысла, потому что в эти моменты мы находились во времени</w:t>
        <w:br/>
        <w:t>нагваля. Дела нагваля можно наблюдать только телом, но не разумом.</w:t>
        <w:br/>
        <w:t>- Если ты не был со мной, то кем или чем был тот, кого я считал</w:t>
        <w:br/>
        <w:t>тобой?</w:t>
        <w:br/>
        <w:t>- Это был я, и в то же время меня там не было.</w:t>
        <w:br/>
        <w:t>- Где же ты был тогда?</w:t>
        <w:br/>
        <w:t>- Я был с тобой, но не там. Скажем так, что я был рядом с тобой, но</w:t>
        <w:br/>
        <w:t>не в том именно месте, куда нагваль тебя перенес.</w:t>
        <w:br/>
        <w:t>- Ты хочешь сказать, что не знал о том, что мы находились на базаре?</w:t>
        <w:br/>
        <w:t>- Нет, не знал. Я просто тащился рядом, чтобы не потерять тебя.</w:t>
        <w:br/>
        <w:t>- Но это действительно страшно, дон Хуан. - Мы были во времени</w:t>
        <w:br/>
        <w:t>нагваля, и в этом нет ничего страшного. Мы способны на куда большее, чем</w:t>
        <w:br/>
        <w:t>это. Такова наша природа как светящихся существ. Нашей пробоиной является</w:t>
        <w:br/>
        <w:t>то, что мы настойчиво стремимся оставаться на своем монотонном</w:t>
        <w:br/>
        <w:t>утомительном, но удобном острове. Тональ это обыватель, а он не должен</w:t>
        <w:br/>
        <w:t>таким быть.</w:t>
        <w:br/>
        <w:t>Я описал то немногое, что запомнил. Он хотел знать, заметил ли я</w:t>
        <w:br/>
        <w:t>какие-нибудь особенности неба, как например, дневной свет, облака, солнце,</w:t>
        <w:br/>
        <w:t>или не слышал ли я каких-нибудь необычных людей или события. Он хотел</w:t>
        <w:br/>
        <w:t>узнать, не было ли там драк или может быть люди кричали, а если они</w:t>
        <w:br/>
        <w:t>кричали, то что именно.</w:t>
        <w:br/>
        <w:t>Я не мог ответить ни на один из его вопросов. Совершенной правдой</w:t>
        <w:br/>
        <w:t>было то, что я воспринял все событие за чистую монету, принимая как</w:t>
        <w:br/>
        <w:t>трюизм, что я "пролетел" значительное расстояние в одну-две секунды, и что</w:t>
        <w:br/>
        <w:t>благодаря знанию дона Хуана, чем бы оно ни было, я приземлился во всем</w:t>
        <w:br/>
        <w:t>своем материальном теле посреди базара.</w:t>
        <w:br/>
        <w:t>Мои реакции были прямым следствием такой интерпретации. Я хотел</w:t>
        <w:br/>
        <w:t>узнать процедуру, членское знание, "как сделать это". Поэтому я не</w:t>
        <w:br/>
        <w:t>старался наблюдать за тем, что по моему убеждению было ординарными</w:t>
        <w:br/>
        <w:t>событиями, не имеющими никакого значения.</w:t>
        <w:br/>
        <w:t>- Как ты думаешь, люди видели меня на базаре? - спросил я.</w:t>
        <w:br/>
        <w:t>Дон Хуан не ответил. Он засмеялся и слегка толкнул меня кулаком.</w:t>
        <w:br/>
        <w:t>Я попытался вспомнить, был ли у меня действительно какой-либо</w:t>
        <w:br/>
        <w:t>физический контакт с людьми. Моя память подвела меня.</w:t>
        <w:br/>
        <w:t>- Что видели люди в конторе аэрофлота, когда я ворвался туда? -</w:t>
        <w:br/>
        <w:t>спросил я.</w:t>
        <w:br/>
        <w:t>- Вероятно, они видели, как человек побежал от одной двери к другой.</w:t>
        <w:br/>
        <w:t>- Но видели ли они, как я растаял в воздухе?</w:t>
        <w:br/>
        <w:t>- Об этом позаботился нагваль. Я не знаю как. Все, что я могу тебе</w:t>
        <w:br/>
        <w:t>сказать, так это, что мы - текучие светящиеся существа, состоящие из</w:t>
        <w:br/>
        <w:t>волокон. Согласие с тем, что мы плотные объекты - действие тоналя. Когда</w:t>
        <w:br/>
        <w:t>тональ сжимается, возможны необычные вещи. Но они необычны только для</w:t>
        <w:br/>
        <w:t>тоналя.</w:t>
        <w:br/>
        <w:t>Для нагваля двигаться таким образом, как ты двигался, - ничто.</w:t>
        <w:br/>
        <w:t>Особенно для твоего нагваля, который уже способен к трудным действиям. На</w:t>
        <w:br/>
        <w:t>самом деле он окунулся во что-то ужасно неясное. Ты не ощущаешь, что это?</w:t>
        <w:br/>
        <w:t>Миллион вопросов и ощущений хлынули на меня тут же. Казалось порыв</w:t>
        <w:br/>
        <w:t>ветра унес мою накидку спокойного владения собой. Я задрожал. Мое тело</w:t>
        <w:br/>
        <w:t>ощутило себя на краю бездны. Я боролся с каким-то непонятным, но</w:t>
        <w:br/>
        <w:t>конкретным отделом знания. Казалось, мне вот-вот что-то покажут, но в то</w:t>
        <w:br/>
        <w:t>же время, какая-то упрямая часть меня настаивала на том, чтобы прикрыть</w:t>
        <w:br/>
        <w:t>все облаком. Борьба постепенно сделала меня онемевшим до тех пор, пока я</w:t>
        <w:br/>
        <w:t>не перестал ощущать тело. Мой рот был открыт, а глаза полуприкрыты. У меня</w:t>
        <w:br/>
        <w:t>было ощущение, что я могу видеть свое лицо, как оно становится все тверже,</w:t>
        <w:br/>
        <w:t>тверже, пока оно ни стало лицом высохшего трупа с желтоватой кожей,</w:t>
        <w:br/>
        <w:t>накрепко присохшей к черепу.</w:t>
        <w:br/>
        <w:t>Следующее, что я ощутил, это потрясение. Дон Хуан стоял рядом со мной</w:t>
        <w:br/>
        <w:t>держа пустое ведро. Он облил меня с ног до головы. Я кашлял и вытирал воду</w:t>
        <w:br/>
        <w:t>с лица, чувствуя озноб на спине. Я вскочил со скамейки. Дон Хуан еще</w:t>
        <w:br/>
        <w:t>плеснул мне воды на шею. Группа детей смотрела на меня и хохотала. Дон</w:t>
        <w:br/>
        <w:t>Хуан улыбнулся мне. Он держал мою записную книжку и сказал, что мне лучше</w:t>
        <w:br/>
        <w:t>пойти в отель, чтобы сменить одежду. Он вывел меня из парка. Минуту мы</w:t>
        <w:br/>
        <w:t>стояли у тротуара, пока не подошло такси.</w:t>
        <w:br/>
        <w:t>Несколько часов спустя после ленча и отдыха дон Хуан и я пришли на</w:t>
        <w:br/>
        <w:t>его любимую скамейку в парке у церкви. Обходным образом мы подошли к теме</w:t>
        <w:br/>
        <w:t>моей странной реакции. Казалось, он был очень насторожен. Он не ставил</w:t>
        <w:br/>
        <w:t>меня прямо перед ней.</w:t>
        <w:br/>
        <w:t>- Известно, что подобные вещи происходят, - сказал он. - нагваль,</w:t>
        <w:br/>
        <w:t>научившись однажды выходить на поверхность, может причинить большой вред</w:t>
        <w:br/>
        <w:t>тоналю, выходя наружу без всякого контроля. Однако твой случай - особый. У</w:t>
        <w:br/>
        <w:t>тебя талант индульгировать в такой преувеличенной манере, что ты бы умер и</w:t>
        <w:br/>
        <w:t>даже не сопротивлялся бы этому. Или еще хуже, ты даже бы не осознал, что</w:t>
        <w:br/>
        <w:t>умираешь.</w:t>
        <w:br/>
        <w:t>Я сказал ему, что моя реакция началась, когда он спросил меня,</w:t>
        <w:br/>
        <w:t>чувствую ли я, что сделал мой нагваль. Я подумал, что я в точности знаю, о</w:t>
        <w:br/>
        <w:t>чем он говорит, но когда я попытался описать то, чем это было, оказалось,</w:t>
        <w:br/>
        <w:t>что я не могу мыслить ясно. Я испытал ощущение пустоты в голове, почти</w:t>
        <w:br/>
        <w:t>безразличия. Как если бы мне на самом деле ни до чего не было дела. Затем</w:t>
        <w:br/>
        <w:t>это ощущение переросло в гипнотизирующую концентрацию, казалось весь я был</w:t>
        <w:br/>
        <w:t>медленно высосан. То, что привлекло и захватило мое внимание, было</w:t>
        <w:br/>
        <w:t>ощущением, что передо мной вот-вот раскроется огромный секрет, и что я не</w:t>
        <w:br/>
        <w:t>хочу, чтобы что-либо мешало такому раскрытию.</w:t>
        <w:br/>
        <w:t>- Что собиралось быть раскрыто тебе, так это твоя смерть, - сказал</w:t>
        <w:br/>
        <w:t>дон Хуан. - в этом опасность индульгирования. Особенно для тебя. Потому</w:t>
        <w:br/>
        <w:t>что ты естественно настолько все преувеличиваешь. Твой тональ настолько</w:t>
        <w:br/>
        <w:t>талантлив в индульгировании, что он угрожает целостности тебя самого. Это</w:t>
        <w:br/>
        <w:t>ужасное состояние существа.</w:t>
        <w:br/>
        <w:t>- Что я могу сделать?</w:t>
        <w:br/>
        <w:t>- Твой тональ должен быть убежден разумом, твой нагваль - действиями.</w:t>
        <w:br/>
        <w:t>Пока они не сравняются друг с другом, как я тебе говорил, тональ правит и</w:t>
        <w:br/>
        <w:t>тем не менее он очень уязвим. Нагваль, с другой стороны, никогда или почти</w:t>
        <w:br/>
        <w:t>никогда не действует, но когда он действует, он ужасает тональ.</w:t>
        <w:br/>
        <w:t>Этим утром твой тональ испугался и стал сжиматься сам собой, и тогда</w:t>
        <w:br/>
        <w:t>твой нагваль стал захватывать верх.</w:t>
        <w:br/>
        <w:t>Мне пришлось одолжить ведро у фотографов в парке, чтобы загнать</w:t>
        <w:br/>
        <w:t>твоего нагваля как плохую собаку обратно на его место. Тональ должен быть</w:t>
        <w:br/>
        <w:t>защищен любой ценой. Корона должна быть с него снята, однако он должен</w:t>
        <w:br/>
        <w:t>оставаться как защищенный, поверхностный наблюдатель.</w:t>
        <w:br/>
        <w:t>Любая угроза тоналю обычно оканчивается его смертью. А если тональ</w:t>
        <w:br/>
        <w:t>умирает, то умирает и весь человек. Из-за его врожденной слабости, тональ</w:t>
        <w:br/>
        <w:t>легко уничтожить, и поэтому одним из искусства равновесия воина является</w:t>
        <w:br/>
        <w:t>вывести на поверхность нагваль для того, чтобы уравновесить тональ. Я</w:t>
        <w:br/>
        <w:t>говорю, что это искусство, потому что маги знают, что путем усиления</w:t>
        <w:br/>
        <w:t>тоналя может появиться нагваль. Видишь, что я имею в виду? Усиление</w:t>
        <w:br/>
        <w:t>называется личной силой.</w:t>
        <w:br/>
        <w:t>Дон Хуан поднялся, потянулся руками и выгнул спину. Я начал</w:t>
        <w:br/>
        <w:t>подниматься сам, но он мягко толкнул меня обратно.</w:t>
        <w:br/>
        <w:t>- Ты должен оставаться на этой скамье до сумерек, - сказал он. - мне</w:t>
        <w:br/>
        <w:t>нужно сейчас уйти. Хенаро ждет меня в горах. Поэтому приходи к его дому</w:t>
        <w:br/>
        <w:t>через три дня, и мы встретимся там.</w:t>
        <w:br/>
        <w:t>- Что мы будем делать у дома дона Хенаро? - спросил я.</w:t>
        <w:br/>
        <w:t>- В зависимости от того, будет ли у тебя достаточно силы, Хенаро</w:t>
        <w:br/>
        <w:t>может показать тебе нагваль.</w:t>
        <w:br/>
        <w:t>Была еще одна вещь, которую мне хотелось выразить словами. Я хотел</w:t>
        <w:br/>
        <w:t>знать, был ли его костюм потрясающим средством для меня одного, или же он</w:t>
        <w:br/>
        <w:t>был действительно частью его жизни. Никогда ни один из его поступков не</w:t>
        <w:br/>
        <w:t>делал внутри меня столько беспорядка, как то, что он носит костюм. Не</w:t>
        <w:br/>
        <w:t>только сам по себе этот факт был пугающим для меня, но тот факт, что дон</w:t>
        <w:br/>
        <w:t>Хуан был элегантным. Его ноги имели юношескую стройность. Казалось, что</w:t>
        <w:br/>
        <w:t>ботинки сместили точку его равновесия, и его шаги стали более длинными и</w:t>
        <w:br/>
        <w:t>более твердыми, чем обычно.</w:t>
        <w:br/>
        <w:t>- Ты носишь костюм все время? - спросил я.</w:t>
        <w:br/>
        <w:t>- Да, - ответил он с очаровательной улыбкой. - у меня есть другие, но</w:t>
        <w:br/>
        <w:t>я не стал сегодня одевать другой костюм, потому что это испугало бы тебя</w:t>
        <w:br/>
        <w:t>еще больше.</w:t>
        <w:br/>
        <w:t>Я не знал, что подумать. Я чувствовал, что прибыл к концу своей</w:t>
        <w:br/>
        <w:t>тропы. Если дон Хуан может носить костюм и быть в нем элегантным, то</w:t>
        <w:br/>
        <w:t>значит все возможно.</w:t>
        <w:br/>
        <w:t>Ему, казалось, понравилось мое смущение, и он засмеялся.</w:t>
        <w:br/>
        <w:t>- Я владелец мануфактурной базы, - сказал загадочным, но безразличным</w:t>
        <w:br/>
        <w:t>тоном и пошел прочь.</w:t>
        <w:br/>
        <w:t>На следующее утро в четверг, я попросил своего друга пройти от дверей</w:t>
        <w:br/>
        <w:t>конторы, где дон Хуан толкнул меня, до базара лагунилья. Мы выбрали самый</w:t>
        <w:br/>
        <w:t>прямой маршрут. Это у нас заняло 35 минут. Когда мы прибыли туда, я</w:t>
        <w:br/>
        <w:t>попытался сориентироваться. Мне это не удалось. Я зашел в магазин одежды</w:t>
        <w:br/>
        <w:t>на самом углу широкой улицы, где мы стояли.</w:t>
        <w:br/>
        <w:t>- Простите меня, - сказал я молодой женщине, которая осторожно</w:t>
        <w:br/>
        <w:t>чистила шляпу щеткой. - где прилавки с монетами и подержанными книгами?</w:t>
        <w:br/>
        <w:t>- У нас таких нет, - сказала она отвратительным тоном.</w:t>
        <w:br/>
        <w:t>- Но я видел их где-то на этом базаре вчера.</w:t>
        <w:br/>
        <w:t>- Не балуйтесь, - сказала она и вошла за конторку.</w:t>
        <w:br/>
        <w:t>Я побежал за ней и умолял ее сказать мне, где они находятся. Она</w:t>
        <w:br/>
        <w:t>осмотрела меня сверху донизу.</w:t>
        <w:br/>
        <w:t>- Вы не могли их видеть вчера, - сказала она. - эти прилавки</w:t>
        <w:br/>
        <w:t>устанавливаются только по воскресеньям прямо здесь, вдоль этой стены. В</w:t>
        <w:br/>
        <w:t>другие дни недели у нас их нет.</w:t>
        <w:br/>
        <w:t>- Только по воскресеньям? - повторил я механически.</w:t>
        <w:br/>
        <w:t>- Да, только по воскресеньям. Таков порядок. Всю остальную неделю они</w:t>
        <w:br/>
        <w:t>мешали бы движению.</w:t>
        <w:br/>
        <w:t>Она указала на широкий проспект, наполненный машинами.</w:t>
      </w:r>
    </w:p>
    <w:p>
      <w:pPr>
        <w:pStyle w:val="Style15"/>
        <w:rPr/>
      </w:pPr>
      <w:r>
        <w:rPr/>
        <w:t>8. ВО ВРЕМЕНИ НАГВАЛЯ</w:t>
      </w:r>
    </w:p>
    <w:p>
      <w:pPr>
        <w:pStyle w:val="Style15"/>
        <w:rPr/>
      </w:pPr>
      <w:r>
        <w:rPr/>
        <w:t>Я взбежал на склон перед домом дона Хенаро и увидел, что дон Хуан и</w:t>
        <w:br/>
        <w:t>дон Хенаро сидят на чистом участке перед дверью. Они улыбались мне. В их</w:t>
        <w:br/>
        <w:t>улыбках было такое тепло и такая невинность, что мое тело немедленно</w:t>
        <w:br/>
        <w:t>испытало чувство ужаса. Я автоматически перешел на шаг. Я приветствовал</w:t>
        <w:br/>
        <w:t>их.</w:t>
        <w:br/>
        <w:t>- Как поживаешь? - спросил дон Хенаро таким участливым тоном, что мы</w:t>
        <w:br/>
        <w:t>все засмеялись.</w:t>
        <w:br/>
        <w:t>- Он в очень хорошей форме, - вставил дон Хуан, прежде чем я успел</w:t>
        <w:br/>
        <w:t>ответить.</w:t>
        <w:br/>
        <w:t>- Я могу это видеть, - ответил дон Хенаро. - взгляни на этот двойной</w:t>
        <w:br/>
        <w:t>подбородок! И взгляни на эти бугры окорочного жира на его ягодицах!</w:t>
        <w:br/>
        <w:t>Дон Хуан засмеялся, держась за живот.</w:t>
        <w:br/>
        <w:t>- Твое лицо округлилось, - продолжал дон Хенаро. - чем ты занимался?</w:t>
        <w:br/>
        <w:t>Ел?</w:t>
        <w:br/>
        <w:t>Дон Хуан шутливо заверил его, что стиль моей жизни требует, чтобы я</w:t>
        <w:br/>
        <w:t>ел очень много. Самым дружеским образом они дразнили меня, но по поводу</w:t>
        <w:br/>
        <w:t>моей жизни, а затем дон Хуан попросил меня сесть между ними. Солнце уже</w:t>
        <w:br/>
        <w:t>село за высоким гребнем гор на западе.</w:t>
        <w:br/>
        <w:t>- Где твоя знаменитая записная книжка? - спросил дон Хенаро.</w:t>
        <w:br/>
        <w:t>А когда я вытащил ее из кармана, он вскрикнул "ип!" и выхватил ее у</w:t>
        <w:br/>
        <w:t>меня из рук.</w:t>
        <w:br/>
        <w:t>Очевидно он наблюдал за мной очень тщательно и знал все мои манеры в</w:t>
        <w:br/>
        <w:t>совершенстве. Он держал блокнот обеими руками и нервно им поигрывал, как</w:t>
        <w:br/>
        <w:t>если бы не знал, что с ним делать. Дважды он, казалось, был на грани того,</w:t>
        <w:br/>
        <w:t>чтобы выбросить его прочь, но, казалось, сдерживался. Затем он прижал его</w:t>
        <w:br/>
        <w:t>к коленям и притворился, что лихорадочно пишет в нем, как это делал я.</w:t>
        <w:br/>
        <w:t>Дон Хуан смеялся так, что чуть не задохнулся.</w:t>
        <w:br/>
        <w:t>- Что ты делал после того, как я покинул тебя? - спросил дон Хуан</w:t>
        <w:br/>
        <w:t>после того, как они притихли.</w:t>
        <w:br/>
        <w:t>- Я пошел на базар в четверг, - сказал я.</w:t>
        <w:br/>
        <w:t>- Что ты там делал? Повторял свои шаги? - бросил он.</w:t>
        <w:br/>
        <w:t>Дон Хенаро повалился назад и губами сделал сухой звук головы, упавшей</w:t>
        <w:br/>
        <w:t>на твердую землю. Он искоса взглянул на меня и подмигнул.</w:t>
        <w:br/>
        <w:t>- Я должен был это сделать, - сказал я. - и обнаружил, что по будним</w:t>
        <w:br/>
        <w:t>дням там нет прилавков, на которых продают монеты и подержанные книги.</w:t>
        <w:br/>
        <w:t>Оба они засмеялись. Затем дон Хуан сказал, что задавание вопросов не</w:t>
        <w:br/>
        <w:t>сможет ничего нового открыть.</w:t>
        <w:br/>
        <w:t>- Что же в действительности произошло, дон Хуан? - спросил я.</w:t>
        <w:br/>
        <w:t>- Поверь мне, что нет способа узнать это, - сказал он сухо. - в этих</w:t>
        <w:br/>
        <w:t>делах мы с тобой на равных. В данный момент мое преимущество перед тобой в</w:t>
        <w:br/>
        <w:t>том, что я знаю, как пробираться к нагвалю, а ты нет. Но как только я</w:t>
        <w:br/>
        <w:t>попадаю туда, я не имею там ни больше преимуществ, ни больше знания, чем</w:t>
        <w:br/>
        <w:t>ты.</w:t>
        <w:br/>
        <w:t>- Так я в действительности приземлился на базаре, дон Хуан? - спросил</w:t>
        <w:br/>
        <w:t>я.</w:t>
        <w:br/>
        <w:t>- Конечно, я рассказывал тебе, что нагваль подчиняется воину. Разве</w:t>
        <w:br/>
        <w:t>это не так, Хенаро?</w:t>
        <w:br/>
        <w:t>- Правильно, - воскликнул дон Хенаро громовым голосом и поднялся</w:t>
        <w:br/>
        <w:t>одним единым движением. Это произошло так, как если бы его голос поднял</w:t>
        <w:br/>
        <w:t>его из лежачего положения в совершенно вертикальное.</w:t>
        <w:br/>
        <w:t>Дон Хуан, смеясь, практически катался по земле. Дон Хенаро с</w:t>
        <w:br/>
        <w:t>недружелюбным видом комически наклонился и попрощался.</w:t>
        <w:br/>
        <w:t>- Хенаро увидит тебя завтра утром, - сказал дон Хуан. - сейчас ты</w:t>
        <w:br/>
        <w:t>должен сидеть здесь в полном молчании.</w:t>
        <w:br/>
        <w:t>Мы не сказали больше не слова. Через несколько часов молчания я</w:t>
        <w:br/>
        <w:t>заснул.</w:t>
        <w:br/>
        <w:t>Я взглянул на свои часы. Было около шести утра. Дон Хуан осмотрел</w:t>
        <w:br/>
        <w:t>могучую массу тяжелых белых облаков над восточным горизонтом и заключил,</w:t>
        <w:br/>
        <w:t>что день будет сумрачным. Дон Хенаро понюхал воздух и добавил, что он</w:t>
        <w:br/>
        <w:t>будет также жарким и безветренным.</w:t>
        <w:br/>
        <w:t>- Мы далеко пойдем? - спросил я.</w:t>
        <w:br/>
        <w:t>- Вон к тем эвкалиптам, - ответил дон Хенаро, указывая на то, что</w:t>
        <w:br/>
        <w:t>казалось рощей деревьев примерно на расстоянии мили.</w:t>
        <w:br/>
        <w:t>Когда мы достигли деревьев, я сообразил, что это была не роща.</w:t>
        <w:br/>
        <w:t>Эвкалипты были посажены прямыми линиями, чтобы отметить границы полей,</w:t>
        <w:br/>
        <w:t>засаженных различными культурами. Мы прошли по краю кукурузного поля вдоль</w:t>
        <w:br/>
        <w:t>линии огромных деревьев, тонких и прямых, около тридцати метров высотой, и</w:t>
        <w:br/>
        <w:t>пришли к пустому полю. Я подумал, что урожай должно быть собран. Там были</w:t>
        <w:br/>
        <w:t>только сухие стебли и листья каких-то растений, которых я не узнал. Я</w:t>
        <w:br/>
        <w:t>нагнулся, чтобы поднять листик, но дон Хенаро остановил меня. Он удержал</w:t>
        <w:br/>
        <w:t>мою руку с огромной силой. Я взвился от боли и заметил тогда, что он</w:t>
        <w:br/>
        <w:t>только слегка коснулся пальцем моей руки.</w:t>
        <w:br/>
        <w:t>Он определенно сознавал, что он сделал и что я испытал. Он быстро</w:t>
        <w:br/>
        <w:t>поднял пальцы, а затем опять слегка коснулся ими моей руки. Он повторил</w:t>
        <w:br/>
        <w:t>это еще раз и рассмеялся как довольный ребенок, видя, как я гримасничаю.</w:t>
        <w:br/>
        <w:t>Затем он повернулся ко мне в профиль. Его горбатый нос делал его похожим</w:t>
        <w:br/>
        <w:t>на птицу. Птицу со странными длинными белыми зубами.</w:t>
        <w:br/>
        <w:t>Тихим голосом дон Хуан сказал, чтобы я ничего не трогал. Я спросил</w:t>
        <w:br/>
        <w:t>его, не знает ли он, какие посевы выращивались здесь. Казалось, он</w:t>
        <w:br/>
        <w:t>собирался мне ответить, но дон Хенаро вмешался и сказал, что это было поле</w:t>
        <w:br/>
        <w:t>червей.</w:t>
        <w:br/>
        <w:t>Дон Хуан посмотрел на меня пристально, не улыбаясь. Бессмысленный</w:t>
        <w:br/>
        <w:t>ответ дона Хенаро, казалось, был шуткой. Я подождал какого-нибудь намека,</w:t>
        <w:br/>
        <w:t>чтобы начать смеяться, но они смотрели на меня.</w:t>
        <w:br/>
        <w:t>- Поле гигантских червей, - сказал дон Хенаро. - да, то, что здесь</w:t>
        <w:br/>
        <w:t>росло, было самыми очаровательными червями, которых ты когда-либо видел.</w:t>
        <w:br/>
        <w:t>Он повернулся к дону Хуану. Секунду они смотрели друг на друга.</w:t>
        <w:br/>
        <w:t>- Разве это не так? - спросил он.</w:t>
        <w:br/>
        <w:t>- Абсолютно верно, - сказал дон Хуан и, повернувшись ко мне, добавил</w:t>
        <w:br/>
        <w:t>тихим голосом, - сегодня Хенаро держит бразды правления. Только он может</w:t>
        <w:br/>
        <w:t>сказать что есть что. Поэтому делай все в точности, как он говорит.</w:t>
        <w:br/>
        <w:t>Мысль, что дон Хенаро держит бразды правления наполнила меня ужасом.</w:t>
        <w:br/>
        <w:t>Я повернулся к дону Хуану, чтобы сказать ему об этом, но прежде чем я</w:t>
        <w:br/>
        <w:t>успел произнести свои слова, дон Хенаро издал длинный поразительный крик.</w:t>
        <w:br/>
        <w:t>Крик настолько громкий и пугающий, что я упал на спину, и у меня судорогой</w:t>
        <w:br/>
        <w:t>свело шею, и мои волосы взлетели вверх, как будто бы их вздуло ветром. Я</w:t>
        <w:br/>
        <w:t>испытал момент полной бессвязности и остался бы приклеенным к месту, если</w:t>
        <w:br/>
        <w:t>бы не дон Хуан, который с невероятной скоростью и контролем перевернул мое</w:t>
        <w:br/>
        <w:t>тело таким образом, чтобы мои глаза стали свидетелем невообразимого</w:t>
        <w:br/>
        <w:t>поступка. Дон Хенаро стоял горизонтально примерно в тридцати метрах над</w:t>
        <w:br/>
        <w:t>землей на стволе эвкалипта, который находился примерно в сто метрах от</w:t>
        <w:br/>
        <w:t>нас. То-есть он стоял, расставив ноги примерно на метр перпендикулярно к</w:t>
        <w:br/>
        <w:t>дереву. Казалось, у него были крючки на подошвах и при помощи их он смог</w:t>
        <w:br/>
        <w:t>обмануть гравитацию. Руки его были сложены на груди, а спина повернута ко</w:t>
        <w:br/>
        <w:t>мне.</w:t>
        <w:br/>
        <w:t>Я смотрел на него. Я не хотел моргать из страха потерять его из виду.</w:t>
        <w:br/>
        <w:t>Я сделал быстрый подсчет и заключил, что если я смогу удержать его в поле</w:t>
        <w:br/>
        <w:t>своего зрения, то я смогу заметить намек, движение, жест или что-либо еще,</w:t>
        <w:br/>
        <w:t>что поможет мне понять происходящее.</w:t>
        <w:br/>
        <w:t>Я ощутил голову дона Хуана около своего правого уха и услышал его</w:t>
        <w:br/>
        <w:t>шепот о том, что любая попытка найти объяснение, бесполезна и идиотична. Я</w:t>
        <w:br/>
        <w:t>услышал как он повторяет: "втяни свой живот, глубже, глубже".</w:t>
        <w:br/>
        <w:t>Это была техника, которой он меня обучил несколькими годами ранее,</w:t>
        <w:br/>
        <w:t>чтобы ею пользоваться в минуты большой опасности, страха или стресса. Она</w:t>
        <w:br/>
        <w:t>состояла из того, чтобы толкнуть диафрагму вниз, делая четыре резких вдоха</w:t>
        <w:br/>
        <w:t>воздуха через рот, за которыми следовали четыре вдоха и выдоха через нос.</w:t>
        <w:br/>
        <w:t>Он объяснил, что короткие вдохи воздуха должны ощущаться как толчки в</w:t>
        <w:br/>
        <w:t>средней части живота и что плотное удерживание сцепленных рук на пупке</w:t>
        <w:br/>
        <w:t>давало силу брюшному прессу и помогало контролировать короткие и глубокие</w:t>
        <w:br/>
        <w:t>вдохи. Глубокие вдохи должны были удерживаться в течение счета до восьми в</w:t>
        <w:br/>
        <w:t>то время, как диафрагма нажималась вниз. Выдохи делались дважды через нос</w:t>
        <w:br/>
        <w:t>и дважды через рот, медленно и быстро в зависимости от предпочтения.</w:t>
        <w:br/>
        <w:t>Я автоматически повиновался дону Хуану. Однако я не осмеливался</w:t>
        <w:br/>
        <w:t>отвести глаза от дона Хенаро. Пока я продолжал дышать, мое тело</w:t>
        <w:br/>
        <w:t>расслабилось, и я смог осознать, что дон Хуан поворачивает мои ноги.</w:t>
        <w:br/>
        <w:t>Очевидно, когда он повернул меня вокруг, моя правая нога зацепилась за</w:t>
        <w:br/>
        <w:t>кусок земли и была неудобно подогнута. Когда он выпрямил меня, я</w:t>
        <w:br/>
        <w:t>сообразил, что мое потрясение от того, что я увидел дона Хенаро стоящим на</w:t>
        <w:br/>
        <w:t>стволе дерева, заставило меня забыть о своем неудобстве.</w:t>
        <w:br/>
        <w:t>Дон Хуан прошептал мне на ухо, чтобы я не смотрел на дона Хенаро</w:t>
        <w:br/>
        <w:t>пристально. Я услышал, как он говорит: "моргай, моргай".</w:t>
        <w:br/>
        <w:t>На секунду я чувствовал, что сопротивляюсь. Дон Хуан скомандовал мне</w:t>
        <w:br/>
        <w:t>вновь. Я был убежден, что все это дело было как-то связано со мной как со</w:t>
        <w:br/>
        <w:t>зрителем, и если я, как единственный свидетель поступка дона Хенаро,</w:t>
        <w:br/>
        <w:t>перестану на него смотреть, то он упадет на землю или может быть вся сцена</w:t>
        <w:br/>
        <w:t>исчезнет.</w:t>
        <w:br/>
        <w:t>После мучительно длинного периода неподвижности дон Хенаро повернулся</w:t>
        <w:br/>
        <w:t>на пятках на сорок пять градусов вправо и пошел по стволу. Его тело</w:t>
        <w:br/>
        <w:t>дрожало. Я видел, как он делал один маленький шаг за другим до тех пор,</w:t>
        <w:br/>
        <w:t>пока не сделал восемь. Он даже обогнул ветку. Затем с руками, все еще</w:t>
        <w:br/>
        <w:t>скрещенными на груди, он сел на ствол спиной ко мне. Его ноги болтались,</w:t>
        <w:br/>
        <w:t>как если бы он сидел на стуле, как если бы гравитация не имела на него</w:t>
        <w:br/>
        <w:t>никакого действия. Затем он как бы прошелся на заду немножко вниз. Он</w:t>
        <w:br/>
        <w:t>достиг ветки, которая была параллельна его телу и облокотился на нее своей</w:t>
        <w:br/>
        <w:t>левой рукой и головой на несколько секунд. Видимо он облокачивался не</w:t>
        <w:br/>
        <w:t>столько для поддержки, сколько для драматического эффекта. Затем он</w:t>
        <w:br/>
        <w:t>продолжил движение на заду, переместившись со ствола на ветку, пока не</w:t>
        <w:br/>
        <w:t>изменил своего положения и не оказался сидящим на ней в нормальном</w:t>
        <w:br/>
        <w:t>положении, как можно сидеть на ветке.</w:t>
        <w:br/>
        <w:t>Дон Хуан хихикал. У меня был ужасный вкус во рту. Я хотел повернуться</w:t>
        <w:br/>
        <w:t>и посмотреть на дона Хуана, который был слегка позади меня справа, но я не</w:t>
        <w:br/>
        <w:t>смел пропустить какого-либо из действий дона Хенаро. Некоторое время он</w:t>
        <w:br/>
        <w:t>болтал ногами, затем скрестил их и слега покачал. А затем он скользнул</w:t>
        <w:br/>
        <w:t>вперед опять на ствол. Дон Хуан мягко взял мою голову обеими руками и</w:t>
        <w:br/>
        <w:t>согнул мне шею налево, пока линия моего зрения не стала параллельно</w:t>
        <w:br/>
        <w:t>дереву, а не перпендикулярно ему. Когда я смотрел на дона Хенаро с этого</w:t>
        <w:br/>
        <w:t>угла, он уже казалось не нарушал гравитации. Он просто сидел на стволе</w:t>
        <w:br/>
        <w:t>дерева. Я заметил тогда, что если я смотрю пристально и не моргаю, то</w:t>
        <w:br/>
        <w:t>задний фон становится смутным и размытым, а ясность тела дона Хенаро</w:t>
        <w:br/>
        <w:t>становится более интенсивной. Его форма стала доминантной, как если бы</w:t>
        <w:br/>
        <w:t>ничего больше не существовало.</w:t>
        <w:br/>
        <w:t>Дон Хенаро быстро скользнул назад на ветку. Он сел, болтая ногами,</w:t>
        <w:br/>
        <w:t>как гимнаст на трапеции. Смотреть на него из измененной перспективы давало</w:t>
        <w:br/>
        <w:t>возможность видеть оба положения, особенно его сидение на стволе дерева</w:t>
        <w:br/>
        <w:t>одинаково возможным.</w:t>
        <w:br/>
        <w:t>Дон Хуан перемещал мою голову направо до тех пор, пока она не легла</w:t>
        <w:br/>
        <w:t>на мое плечо. Поза дона Хенаро, казалось, совершенно нормальна, но когда</w:t>
        <w:br/>
        <w:t>он передвинулся на ствол опять, я не смог сделать необходимого уточнения в</w:t>
        <w:br/>
        <w:t>восприятии и увидел его как бы перевернутым вверх ногами с головой</w:t>
        <w:br/>
        <w:t>повернутой к земле.</w:t>
        <w:br/>
        <w:t>Дон Хенаро двигался взад-вперед несколько раз, и дон Хуан смещал мою</w:t>
        <w:br/>
        <w:t>голову с боку на бок каждый раз, как дон Хенаро перемещался. Результатом</w:t>
        <w:br/>
        <w:t>их манипуляций было то, что я полностью потерял чувство нормальной</w:t>
        <w:br/>
        <w:t>перспективы, а без него действия дона Хенаро были не такими пугающими.</w:t>
        <w:br/>
        <w:t>Дон Хенаро оставался на ветке долгое время. Дон Хуан выпрямил мою шею</w:t>
        <w:br/>
        <w:t>и прошептал, что дон Хенаро сейчас спустится. Я услышал повелительный тон</w:t>
        <w:br/>
        <w:t>в его шепоте. "Поджимай глубже, глубже".</w:t>
        <w:br/>
        <w:t>Я был занят быстрым выдохом, когда тело дона Хенаро, казалось, было</w:t>
        <w:br/>
        <w:t>отпущено какого-то рода тягой. Оно засветилось, стало неясным, качнулось</w:t>
        <w:br/>
        <w:t>назад и повисло на коленях на секунду. Его ноги, казалось, были такими</w:t>
        <w:br/>
        <w:t>восковыми, что не могли остаться согнутыми и он упал на землю.</w:t>
        <w:br/>
        <w:t>В тот момент, когда он начал свое падение назад, я тоже испытывал</w:t>
        <w:br/>
        <w:t>ощущение падения через бесконечное пространство. Все мое тело испытало</w:t>
        <w:br/>
        <w:t>болезненное и в то же время исключительно приятное внутреннее напряжение.</w:t>
        <w:br/>
        <w:t>Напряжение такой интенсивности и длительности, что мои ноги не смогли</w:t>
        <w:br/>
        <w:t>больше поддерживать вес моего тела, и я упал на мягкую землю. Я едва мог</w:t>
        <w:br/>
        <w:t>двинуть руками, чтобы смягчить свое падение. Я дышал так тяжело, что</w:t>
        <w:br/>
        <w:t>мягкая земля попала мне в ноздри и заставила их чесаться. Я попытался</w:t>
        <w:br/>
        <w:t>подняться. Мои мышцы, казалось, потеряли свою силу.</w:t>
        <w:br/>
        <w:t>Дон Хуан и дон Хенаро подошли ко мне и остановились. Я слышал их</w:t>
        <w:br/>
        <w:t>голоса, как если бы они были где-то далеко от меня. И в то же время я</w:t>
        <w:br/>
        <w:t>чувствовал, как они меня поднимают. Они, должно быть, подняли меня, каждый</w:t>
        <w:br/>
        <w:t>держа за одну руку и за одну ногу, и короткое расстояние несли. Я в</w:t>
        <w:br/>
        <w:t>совершенстве осознавал неудобное положение своей шеи и головы, которые</w:t>
        <w:br/>
        <w:t>буквально свисали и болтались. Мои глаза были открыты. Я мог видеть землю</w:t>
        <w:br/>
        <w:t>и пучки травы, проходящие подо мной. Наконец, я ощутил схватку холода.</w:t>
        <w:br/>
        <w:t>Вода попала мне в рот и нос и заставила меня кашлять. Мои руки и ноги</w:t>
        <w:br/>
        <w:t>отчаянно задвигались. Я начал плыть, но вода была недостаточно глубокой, и</w:t>
        <w:br/>
        <w:t>оказалось, что я стою в мелкой речке, куда они меня окунули.</w:t>
        <w:br/>
        <w:t>Дон Хуан и дон Хенаро глупо смеялись. Дон Хуан закатал свои штаны и</w:t>
        <w:br/>
        <w:t>подошел ко мне поближе. Он посмотрел мне в глаза и, сказав, что я еще не</w:t>
        <w:br/>
        <w:t>готов, слегка толкнул меня обратно в воду. Мое тело не оказало никакого</w:t>
        <w:br/>
        <w:t>сопротивления. Я не хотел окунаться снова, но не было никакого способа</w:t>
        <w:br/>
        <w:t>передать мое желание моим мышцам, и я упал, откинувшись назад. Холод был</w:t>
        <w:br/>
        <w:t>даже еще более интенсивным. Я быстро вскочил и вылетел на противоположный</w:t>
        <w:br/>
        <w:t>берег по ошибке. Дон Хуан и дон Хенаро улюлюкали и свистели, и бросали</w:t>
        <w:br/>
        <w:t>камни в кусты передо мной, как если бы они загоняли бычка, отбившегося от</w:t>
        <w:br/>
        <w:t>стада. Я пересек речку обратно и уселся на камень рядом с ними. Дон Хенаро</w:t>
        <w:br/>
        <w:t>вручил мне мою одежду с меня текла вода, и я не хотел одеваться прямо</w:t>
        <w:br/>
        <w:t>сразу. Дон Хуан повернулся к дону Хенаро и громким голосом сказал: "бога</w:t>
        <w:br/>
        <w:t>ради, дай человеку полотенце!". Мне понадобилась пара секунд, чтобы понять</w:t>
        <w:br/>
        <w:t>абсурдность этого.</w:t>
        <w:br/>
        <w:t>Я чувствовал себя очень хорошо. Фактически я был так счастлив, что не</w:t>
        <w:br/>
        <w:t>хотел даже разговаривать. У меня однако была уверенность, что если я</w:t>
        <w:br/>
        <w:t>выкажу свою эйфорию, то они окунут меня в воду опять.</w:t>
        <w:br/>
        <w:t>Дон Хенаро следил за мной. В его глазах был блеск, как у дикого</w:t>
        <w:br/>
        <w:t>животного. Они пронизывали меня насквозь</w:t>
        <w:br/>
        <w:t>- Прекрасно, - сказал дон Хуан внезапно. - теперь ты собран. Но под</w:t>
        <w:br/>
        <w:t>эвкалиптами ты индульгировал как сукин сын.</w:t>
        <w:br/>
        <w:t>Я хотел истерически рассмеяться. Слова дона Хуана казались мне</w:t>
        <w:br/>
        <w:t>необычайно забавными, и мне понадобилось чрезвычайное усилие сдерживать</w:t>
        <w:br/>
        <w:t>себя. А затем какая-то часть меня издала команду. Неконтролируемое</w:t>
        <w:br/>
        <w:t>раздражение в средней части моего тела заставило меня снять одежду и</w:t>
        <w:br/>
        <w:t>плюхнуться обратно в воду. Я оставался в реке около пяти минут. Холод</w:t>
        <w:br/>
        <w:t>восстановил мое чувство трезвости. Когда я вышел, я был опять самим собой.</w:t>
        <w:br/>
        <w:t>- Хорошо показано, - сказал дон Хуан, похлопывая меня по плечу.</w:t>
        <w:br/>
        <w:t>Они повели меня назад к эвкалиптам. По дороге дон Хуан объяснил, что</w:t>
        <w:br/>
        <w:t>мой тональ был опасно уязвимым и что несоответствие поступков дона Хенаро,</w:t>
        <w:br/>
        <w:t>казалось, было для него слишком большим испытанием. Он сказал, что они</w:t>
        <w:br/>
        <w:t>решили не трогать его больше и возвращаться к дому дона Хенаро. Но тот</w:t>
        <w:br/>
        <w:t>факт, что я знал, что мне нужно залезть в речку опять, изменил все. Однако</w:t>
        <w:br/>
        <w:t>он не сказал, что они намереваются делать.</w:t>
        <w:br/>
        <w:t>Мы стояли в середине поля на том же самом месте, где мы были раньше.</w:t>
        <w:br/>
        <w:t>Дон Хуан был справа от меня, а дон Хенаро слева. Оба они стояли с</w:t>
        <w:br/>
        <w:t>напряженными мышцами в состоянии алертности. Они выдерживали такую</w:t>
        <w:br/>
        <w:t>напряженность около десяти минут. Я перевел глаза с одного на другого. Я</w:t>
        <w:br/>
        <w:t>думал, что дон Хуан даст мне намек относительно того, что делать. Я был</w:t>
        <w:br/>
        <w:t>прав. В какой-то момент он расслабил свое тело и пнул ногой твердые</w:t>
        <w:br/>
        <w:t>комочки земли. Не глядя на меня он сказал: "я думаю, нам лучше пойти". Я</w:t>
        <w:br/>
        <w:t>автоматически решил, что дон Хенаро должно быть имел намерение дать мне</w:t>
        <w:br/>
        <w:t>еще одну демонстрацию нагваля, но решил не делать этого. Я почувствовал</w:t>
        <w:br/>
        <w:t>облегчение. Я ждал еще чего-нибудь для полного подтверждения. Дон Хенаро</w:t>
        <w:br/>
        <w:t>тоже расслабился, а затем оба они сделали шаг вперед. Тогда я понял, что</w:t>
        <w:br/>
        <w:t>на этом мы все закончили. Но в этот же момент, как я расслабился, дон</w:t>
        <w:br/>
        <w:t>Хенаро опять издал свой невероятный вопль.</w:t>
        <w:br/>
        <w:t>Я начал отчаянно дышать. Я оглянулся: дон Хенаро исчез. Дон Хуан</w:t>
        <w:br/>
        <w:t>стоял передо мной. Его тело тряслось от смеха. Он повернулся ко мне.</w:t>
        <w:br/>
        <w:t>- Я прошу прощения, - сказал он шепотом, - но другого способа нет.</w:t>
        <w:br/>
        <w:t>Я хотел спросить насчет дона Хенаро, но почувствовал, что если я не</w:t>
        <w:br/>
        <w:t>буду продолжать дышать и отжимать вниз свою диафрагму, то я умру. Дон Хуан</w:t>
        <w:br/>
        <w:t>указал подбородком на какое-то место позади меня. Не сдвигая ног я начал</w:t>
        <w:br/>
        <w:t>поворачивать голову через левое плечо. Но прежде чем я смог увидеть на что</w:t>
        <w:br/>
        <w:t>он указывает, дон Хуан прыгнул и остановил меня. Сила его прыжка и</w:t>
        <w:br/>
        <w:t>скорость с которой он меня схватил, заставили меня потерять равновесие.</w:t>
        <w:br/>
        <w:t>Когда я падал на спину, у меня было ощущение, что моей испуганной реакцией</w:t>
        <w:br/>
        <w:t>было схватиться за дона Хуана и следовательно я увлекаю его вместе с собой</w:t>
        <w:br/>
        <w:t>на землю, но когда я взглянул вверх, впечатление моих осязательных и</w:t>
        <w:br/>
        <w:t>зрительных чувств оказались в полном несоответствии. Я увидел, что дон</w:t>
        <w:br/>
        <w:t>Хуан стоит надо мной и смеется в то время как мое тело безошибочно ощущало</w:t>
        <w:br/>
        <w:t>вес и давление другого тела поверх меня, почти пригвоздившее меня к земле.</w:t>
        <w:br/>
        <w:t>Дон Хуан вытянул руку и помог мне подняться. Моим телесным ощущением было</w:t>
        <w:br/>
        <w:t>то, что он поднимает два тела. Он понимающе улыбнулся и прошептал, что</w:t>
        <w:br/>
        <w:t>никогда нельзя поворачиваться налево, когда смотришь на нагваль. Он</w:t>
        <w:br/>
        <w:t>сказал, что нагваль смертельно опасен и что нет необходимости делать риск</w:t>
        <w:br/>
        <w:t>более опасным, чем он уже есть. Затем он мягко перевернул меня и обратил</w:t>
        <w:br/>
        <w:t>лицом к огромному эвкалипту. Наверное это было самое старое дерево здесь.</w:t>
        <w:br/>
        <w:t>Его ствол был почти вдвое толще, чем у любого другого. Он указал глазами</w:t>
        <w:br/>
        <w:t>на вершину. Дон Хенаро сидел на ветке. Он был лицом ко мне. Я мог видеть</w:t>
        <w:br/>
        <w:t>его глаза как два огромные зеркала, отражающие свет. Я не хотел смотреть,</w:t>
        <w:br/>
        <w:t>но дон Хуан настаивал, чтобы я не отводил глаза. Очень повелительным</w:t>
        <w:br/>
        <w:t>шепотом он приказал мне моргать и не поддаваться испугу или</w:t>
        <w:br/>
        <w:t>индульгированию.</w:t>
        <w:br/>
        <w:t>Я заметил, что если я постоянно моргаю, то глаза дона Хенаро не</w:t>
        <w:br/>
        <w:t>кажутся такими пугающими. Только тогда, когда я смотрю пристально, взгляд</w:t>
        <w:br/>
        <w:t>его глаз становится сводящим с ума.</w:t>
        <w:br/>
        <w:t>Он сидел на корточках на ветке долгое время. Затем совершенно не</w:t>
        <w:br/>
        <w:t>двигаясь телом, он спрыгнул на землю и приземлился в том же самом</w:t>
        <w:br/>
        <w:t>положении на корточках в четырех метрах от меня. Я наблюдал полную</w:t>
        <w:br/>
        <w:t>последовательность его прыжка и знал, что я воспринял больше, чем мои</w:t>
        <w:br/>
        <w:t>глаза позволили мне ухватить. Дон Хенаро не прыгнул в действительности.</w:t>
        <w:br/>
        <w:t>Казалось, что-то толкнуло его сзади и заставило его скользить по</w:t>
        <w:br/>
        <w:t>параболической кривой. Ветка, на которой он примостился была, пожалуй,</w:t>
        <w:br/>
        <w:t>метрах в тридцати над землей, а дерево располагалось метрах в 50 от меня.</w:t>
        <w:br/>
        <w:t>Таким образом его тело должно было описать параболу и приземлиться там,</w:t>
        <w:br/>
        <w:t>где оно это сделало. Но сила, необходимая, чтобы покрыть такое расстояние,</w:t>
        <w:br/>
        <w:t>не была продуктом мышц дона Хенаро. Его тело было "сдуто" с ветки на</w:t>
        <w:br/>
        <w:t>землю. Какой-то момент я мог видеть подошвы его ботинок и зад его тела,</w:t>
        <w:br/>
        <w:t>описывающий параболу. Затем он мягко приземлился хотя его вес разбил сухие</w:t>
        <w:br/>
        <w:t>комки почвы и даже поднял немного пыли.</w:t>
        <w:br/>
        <w:t>Дон Хуан засмеялся позади меня. Дон Хенаро поднялся, как если бы</w:t>
        <w:br/>
        <w:t>ничего не случилось, и потянул за рукав моей рубашки, чтобы дать мне знак,</w:t>
        <w:br/>
        <w:t>что мы уходим.</w:t>
        <w:br/>
        <w:t>Никто не говорил до дома дона Хенаро. Я чувствовал в себе собранность</w:t>
        <w:br/>
        <w:t>и ясность. Пару раз дон Хуан останавливался и осматривал мои глаза,</w:t>
        <w:br/>
        <w:t>заглядывая в них. Он казался удовлетворенным. Как только мы прибыли, дон</w:t>
        <w:br/>
        <w:t>Хенаро ушел за дом. Было еще начало дня. Дон Хуан сел на пол около двери и</w:t>
        <w:br/>
        <w:t>указал место, где сесть мне. Я был утомлен. Я лег и выключился как свет.</w:t>
        <w:br/>
        <w:t>Я проснулся, когда дон Хуан потряс меня. Я попытался посмотреть</w:t>
        <w:br/>
        <w:t>время, но моих часов не было. Дон Хуан вынул их из кармана рубашки и</w:t>
        <w:br/>
        <w:t>вручил мне. Был час дня. Я взглянул вверх, и наши глаза встретились.</w:t>
        <w:br/>
        <w:t>- Нет, тут нет объяснений, - сказал он отворачиваясь от меня, - можно</w:t>
        <w:br/>
        <w:t>быть только свидетелем нагваля.</w:t>
        <w:br/>
        <w:t>Я обошел дом, разыскивая дона Хенаро. Его там не было. Я вернулся</w:t>
        <w:br/>
        <w:t>назад к фасаду. Дон Хуан приготовил мне поесть. После того, как я кончил</w:t>
        <w:br/>
        <w:t>есть, он начал говорить.</w:t>
        <w:br/>
        <w:t>- Когда имеешь дело с нагвалем, никогда не следует смотреть на него</w:t>
        <w:br/>
        <w:t>прямо, - сказал он. - ты смотрел на него пристально этим утром, и поэтому</w:t>
        <w:br/>
        <w:t>из тебя ушли все соки. Единственный способ, как можно смотреть на нагваль,</w:t>
        <w:br/>
        <w:t>так это как если бы он был обычным явлением. Следует моргать, чтобы</w:t>
        <w:br/>
        <w:t>прервать пристальный взгляд. Наши глаза - это глаза тоналя, или пожалуй,</w:t>
        <w:br/>
        <w:t>более точным будет сказать, что наши глаза были выдрессированы тоналем.</w:t>
        <w:br/>
        <w:t>Поэтому тональ считает их своими. Одним из источников твоего</w:t>
        <w:br/>
        <w:t>замешательства и неудобства является то, что твой тональ не отступается от</w:t>
        <w:br/>
        <w:t>твоих глаз. В тот день, когда он это сделает, твой нагваль выиграет</w:t>
        <w:br/>
        <w:t>великую битву. Твоей помехой или лучше сказать помехой каждого, является</w:t>
        <w:br/>
        <w:t>стремление подстроить мир согласно правилам тоналя. Поэтому каждый раз,</w:t>
        <w:br/>
        <w:t>когда мы сталкиваемся с нагвалем, мы сходим с дороги, чтобы сделать наши</w:t>
        <w:br/>
        <w:t>глаза застывшими и бескомпромиссными. Я должен взывать к той части твоего</w:t>
        <w:br/>
        <w:t>тоналя, которая понимает эту дилемму, и ты должен сделать усилие, чтобы</w:t>
        <w:br/>
        <w:t>освободить свои глаза. Тут нужно убедить тональ, что есть и другие миры,</w:t>
        <w:br/>
        <w:t>которые могут проходить перед теми же самыми окнами. Нагваль показал тебе</w:t>
        <w:br/>
        <w:t>это сегодня утром. Поэтому отпусти свои глаза на свободу. Пусть они будут</w:t>
        <w:br/>
        <w:t>настоящими окнами. Глаза могут быть окнами, чтобы заглядывать в хаос или</w:t>
        <w:br/>
        <w:t>заглядывать в эту бесконечность.</w:t>
        <w:br/>
        <w:t>Дон Хуан сделал метущее движение левой рукой, показывая на все</w:t>
        <w:br/>
        <w:t>окружающее. В его глазах был блеск, и его улыбка была одновременно и</w:t>
        <w:br/>
        <w:t>пугающей и обезоруживающей.</w:t>
        <w:br/>
        <w:t>- Как я могу это сделать? - спросил я.</w:t>
        <w:br/>
        <w:t>- Я говорю, что это очень простое дело. Может быть я говорю, что это</w:t>
        <w:br/>
        <w:t>просто, потому что я уже так долго делал это. Все, что тебе следует</w:t>
        <w:br/>
        <w:t>делать, так это расставить свое намерение в духе таможни. Когда ты</w:t>
        <w:br/>
        <w:t>находишься в мире тоналя, ты должен быть тоже неуязвимым. Никакого времени</w:t>
        <w:br/>
        <w:t>для разумной муры. Для воина намерение это ворота между этими двумя. Они</w:t>
        <w:br/>
        <w:t>полностью закрываются позади него, когда он проходит туда или сюда.</w:t>
        <w:br/>
        <w:t>Что нужно делать, когда обращаешься лицом к нагвалю, так это время от</w:t>
        <w:br/>
        <w:t>времени смещать линию глаз, чтобы разорвать очарование нагваля. Сегодня</w:t>
        <w:br/>
        <w:t>утром я заметил, что ты был исключительно уязвимым, и я изменил положение</w:t>
        <w:br/>
        <w:t>твоей головы. Если ты находишься в подобных вещах, то ты должен быть</w:t>
        <w:br/>
        <w:t>способен смещать ее сам. Смещение должно делаться, однако, только как</w:t>
        <w:br/>
        <w:t>облегчение, а не как еще один способ ограждать себя, чтобы охранить</w:t>
        <w:br/>
        <w:t>порядок тоналя. Я бы дал честное слово, что ты спасаешь его от</w:t>
        <w:br/>
        <w:t>уничтожения. Этот страх плохо обоснован.</w:t>
        <w:br/>
        <w:t>Больше нет ничего, что я мог бы тебе сказать, за исключением того,</w:t>
        <w:br/>
        <w:t>что ты должен следить за каждым движением, которое делает дон Хенаро, не</w:t>
        <w:br/>
        <w:t>опустошая себя. Сейчас ты испытываешь загружен ли твой тональ</w:t>
        <w:br/>
        <w:t>несущественными деталями. Если на твоем острове слишком много ненужных</w:t>
        <w:br/>
        <w:t>вещей, ты не сможешь выстоять встречу с нагвалем.</w:t>
        <w:br/>
        <w:t>- Что со мной случится тогда?</w:t>
        <w:br/>
        <w:t>- ты можешь умереть. Никто не способен выжить в намеренной встрече с</w:t>
        <w:br/>
        <w:t>нагвалем без долгой тренировки. Требуются годы, чтобы подготовить тональ к</w:t>
        <w:br/>
        <w:t>этой встрече. Обычно, если средний человек сталкивается лицом к лицу с</w:t>
        <w:br/>
        <w:t>нагвалем, то шок бывает столь большим, что он умирает. Цель тренировки</w:t>
        <w:br/>
        <w:t>воина состоит в таком случае не в том, чтобы обучать его колдовать или</w:t>
        <w:br/>
        <w:t>очаровывать, а чтобы подготовить его тональ к тому, чтобы он не отключался</w:t>
        <w:br/>
        <w:t>на ерунду. Труднейшее достижение. Воин должен быть обучен быть неуязвимым</w:t>
        <w:br/>
        <w:t>и полностью пустым, прежде чем он сможет воспринять встречу с нагвалем.</w:t>
        <w:br/>
        <w:t>В твоем случае, например, тебе следует перестать рассчитывать. То,</w:t>
        <w:br/>
        <w:t>что ты делал этим утром, было абсурдным. Ты называешь это объяснением. Я</w:t>
        <w:br/>
        <w:t>называю это бесплодной и назойливой настойчивостью тоналя иметь все под</w:t>
        <w:br/>
        <w:t>своим контролем.</w:t>
        <w:br/>
        <w:t>- Что делает человека готовым для того, чтобы сила предоставила ему</w:t>
        <w:br/>
        <w:t>учителя?</w:t>
        <w:br/>
        <w:t>- Никто не знает этого. Мы только люди. Некоторые из нас - люди,</w:t>
        <w:br/>
        <w:t>которые научились видеть и использовать нагваль, но ничто из того, что мы</w:t>
        <w:br/>
        <w:t>смогли достичь в нашей жизни, не может раскрыть нам планов силы. Поэтому</w:t>
        <w:br/>
        <w:t>не у каждого ученика есть бенефактор. Сила решает это.</w:t>
        <w:br/>
        <w:t>Я спросил его, был ли у него самого и учитель и бенефактор, и в</w:t>
        <w:br/>
        <w:t>первый раз за тринадцать лет он свободно разговаривал о них. Он сказал,</w:t>
        <w:br/>
        <w:t>что как его учитель, так и его бенефактор были из центральной Мексики. Я</w:t>
        <w:br/>
        <w:t>всегда считал, что информация о доне Хуане будет ценна для моих антрополо-</w:t>
        <w:br/>
        <w:t>гических исследований. Но в момент его откровения это как-то не имело</w:t>
        <w:br/>
        <w:t>значения.</w:t>
        <w:br/>
        <w:t>Дон Хуан взглянул на меня. Я подумал, что это взгляд участия. Затем</w:t>
        <w:br/>
        <w:t>он резко изменил тему и попросил пересказать ему каждую деталь того, что я</w:t>
        <w:br/>
        <w:t>испытал этим утром.</w:t>
        <w:br/>
        <w:t>- Внезапный испуг всегда сжимает тональ, - сказал он, как комментарий</w:t>
        <w:br/>
        <w:t>к моему описанию того, что я ощутил, когда завопил дон Хенаро. - проблема</w:t>
        <w:br/>
        <w:t>здесь в том, чтобы не позволить тоналю сжаться совсем в ничто. Серьезным</w:t>
        <w:br/>
        <w:t>вопросом для воина бывает знать в точности, когда позволить своему тоналю</w:t>
        <w:br/>
        <w:t>сжаться, а когда остановить его. Это великое искусство. Воин должен</w:t>
        <w:br/>
        <w:t>бороться, как демон, чтобы сжать свой тональ. И однако же, в тот самый</w:t>
        <w:br/>
        <w:t>момент, когда его тональ сжимается, воин должен перевернуть всю эту битву,</w:t>
        <w:br/>
        <w:t>чтобы немедленно остановить это сжатие.</w:t>
        <w:br/>
        <w:t>- Но, делая это, разве он не возвращается назад к тому, чем он уже</w:t>
        <w:br/>
        <w:t>был? - спросил я.</w:t>
        <w:br/>
        <w:t>- Нет, после того, как тональ сжимается, воин закрывает ворота с</w:t>
        <w:br/>
        <w:t>другой стороны. До тех пор, пока его тональ находится не под угрозой и его</w:t>
        <w:br/>
        <w:t>глаза настроены только на мир тоналя, воин с безопасной стороны ограды. Он</w:t>
        <w:br/>
        <w:t>на знакомой земле и знает все законы. Но когда его тональ сжимается - он</w:t>
        <w:br/>
        <w:t>на ветреной стороне, и это отверстие должно быть закрыто накрепко</w:t>
        <w:br/>
        <w:t>немедленно, иначе он будет унесен прочь. И это не просто способ</w:t>
        <w:br/>
        <w:t>разговаривать. За воротами глаз тоналя бушует ветер, я имею в виду</w:t>
        <w:br/>
        <w:t>реальный ветер. Это не метафора. Ветер, который может унести твою жизнь.</w:t>
        <w:br/>
        <w:t>Фактически, это тот самый ветер, который несет все живые существа на этой</w:t>
        <w:br/>
        <w:t>земле. Несколько лет назад я познакомил тебя с этим ветром, однако ты</w:t>
        <w:br/>
        <w:t>воспринял это как шутку.</w:t>
        <w:br/>
        <w:t>Он обращался к тому времени, когда он взял меня в горы и объяснил мне</w:t>
        <w:br/>
        <w:t>некоторые особенности ветра. Однако я никогда не думал, что это была</w:t>
        <w:br/>
        <w:t>шутка.</w:t>
        <w:br/>
        <w:t>- Не имеет значения, воспринял ты это всерьез или нет, - сказал он,</w:t>
        <w:br/>
        <w:t>выслушав мои протесты. - как закон, тональ должен защищать себя любой</w:t>
        <w:br/>
        <w:t>ценой каждый раз, когда ему угрожают. Поэтому в действительности не имеет</w:t>
        <w:br/>
        <w:t>никакого значения, как тональ реагирует для того, чтобы выполнить свою</w:t>
        <w:br/>
        <w:t>защиту. Единственно важным моментом является то, что тональ воина должен</w:t>
        <w:br/>
        <w:t>быть знаком с другими возможными выборами. В этом случае учитель</w:t>
        <w:br/>
        <w:t>направляет свои усилия на полный вес этих возможностей. Именно вес этих</w:t>
        <w:br/>
        <w:t>новых возможностей помогает сжать тональ. Точно таким же образом этот же</w:t>
        <w:br/>
        <w:t>самый вес помогает остановить тональ, чтобы он не сжался совсем в ничто.</w:t>
        <w:br/>
        <w:t>Он сделал мне знак продолжить свой пересказ событий утра. И прервал</w:t>
        <w:br/>
        <w:t>меня, когда я подошел к той части, где дон Хенаро скользил взад-вперед</w:t>
        <w:br/>
        <w:t>между стволом дерева и веткой.</w:t>
        <w:br/>
        <w:t>- Нагваль может выполнять необычайные вещи, - сказал он - вещи,</w:t>
        <w:br/>
        <w:t>которые могут казаться невозможными. Вещи, которые немыслимы для тоналя.</w:t>
        <w:br/>
        <w:t>Но необычной вещью является то, что сам выполняющий не может знать, как</w:t>
        <w:br/>
        <w:t>эти вещи происходят. Иными словами, Хенаро не знает, как он делает все</w:t>
        <w:br/>
        <w:t>это. И он только знает, что он делает их. Секрет мага в том, что он знает,</w:t>
        <w:br/>
        <w:t>как добраться до нагваля, но когда он туда попадает, то его догадки</w:t>
        <w:br/>
        <w:t>относительно того, что там происходит, так же хороши, как твои</w:t>
        <w:br/>
        <w:t>собственные.</w:t>
        <w:br/>
        <w:t>- Но чувствуешь, когда делаешь все это?</w:t>
        <w:br/>
        <w:t>- Чувствуешь, как будто что-то делаешь.</w:t>
        <w:br/>
        <w:t>- Чувствует ли дон Хенаро так, как будто он ходит по стволу дерева?</w:t>
        <w:br/>
        <w:t>Дон Хуан секунду смотрел на меня, а затем отвернул голову.</w:t>
        <w:br/>
        <w:t>- Нет, - сказал он усиленным шепотом, - не в том смысле, как ты это</w:t>
        <w:br/>
        <w:t>понимаешь.</w:t>
        <w:br/>
        <w:t>Он не сказал ничего больше. Я практически удерживал дыхание, ожидая</w:t>
        <w:br/>
        <w:t>его объяснение. Наконец, я вынужден был спросить: "но что он чувствует?"</w:t>
        <w:br/>
        <w:t>- Я не могу сказать не потому, что это личное дело, а потому, что нет</w:t>
        <w:br/>
        <w:t>способа описать это.</w:t>
        <w:br/>
        <w:t>- Ну давай, - уговаривал я его. - нет ничего такого, что нельзя было</w:t>
        <w:br/>
        <w:t>бы объяснить или осветить словами. Я считаю, что если даже и невозможно</w:t>
        <w:br/>
        <w:t>описать что-либо прямо, то всегда возможно говорить об этом косвенно,</w:t>
        <w:br/>
        <w:t>ходить вокруг.</w:t>
        <w:br/>
        <w:t>Дон Хуан засмеялся. Его смех был дружеским и добрым. И однако, в нем</w:t>
        <w:br/>
        <w:t>был оттенок насмешки и какое-то явное предательство.</w:t>
        <w:br/>
        <w:t>- Я должен сменить тему, - сказал он. - удовлетворись тем, что</w:t>
        <w:br/>
        <w:t>нагваль был нацелен на тебя утром. Что бы Хенаро ни делал, это была смесь</w:t>
        <w:br/>
        <w:t>его и тебя. Его нагваль был оттенен твоим тоналем.</w:t>
        <w:br/>
        <w:t>Я продолжал попытки и спросил его: "когда ты показываешь нагваль для</w:t>
        <w:br/>
        <w:t>Паблито, что ты чувствуешь?"</w:t>
        <w:br/>
        <w:t>- Я не могу объяснить этого, - сказал он мягким голосом. - и не</w:t>
        <w:br/>
        <w:t>потому, что не хочу, а потому, что не могу. Мой тональ останавливается</w:t>
        <w:br/>
        <w:t>здесь.</w:t>
        <w:br/>
        <w:t>Я не хотел на него давить дальше. Некоторое время мы молчали, а затем</w:t>
        <w:br/>
        <w:t>он начал говорить опять.</w:t>
        <w:br/>
        <w:t>- Можно сказать, что воин выучивается настраивать свою волю. И хочет</w:t>
        <w:br/>
        <w:t>направлять ее с точностью иголки. Фокусировать ее, где он захочет, как</w:t>
        <w:br/>
        <w:t>если бы его воля, которая выходит из средней части его тела, была одной</w:t>
        <w:br/>
        <w:t>единственной светящейся нитью. Нитью, которую он может направить в любое</w:t>
        <w:br/>
        <w:t>вообразимое место. Эта нить - дорога к нагвалю. Или же я могу сказать</w:t>
        <w:br/>
        <w:t>также, что воин тонет в нагваль через эту нить.</w:t>
        <w:br/>
        <w:t>Как только он утонул, выражение нагваля - дело его личного</w:t>
        <w:br/>
        <w:t>темперамента. Если воин забавен, его нагваль забавен. Если воин мрачен,</w:t>
        <w:br/>
        <w:t>его нагваль мрачен, если воин зол, его нагваль зол.</w:t>
        <w:br/>
        <w:t>Хенаро всегда смешит меня до упаду, потому что он - один из самых</w:t>
        <w:br/>
        <w:t>приятных существ. Я никогда не знаю, с чем он приходит. Для меня это -</w:t>
        <w:br/>
        <w:t>абсолютная сущность магии. Хенаро такой подвижный воин, что малейшее</w:t>
        <w:br/>
        <w:t>фокусирование его воли заставляет его нагваль действовать невероятными</w:t>
        <w:br/>
        <w:t>способами.</w:t>
        <w:br/>
        <w:t>- А ты сам наблюдал, что дон Хенаро делал на деревьях? - спросил я.</w:t>
        <w:br/>
        <w:t>- Нет. Я просто знал, потому что я видел, что нагваль был на</w:t>
        <w:br/>
        <w:t>деревьях. Все остальное представление было для тебя одного.</w:t>
        <w:br/>
        <w:t>- Ты хочешь сказать, дон Хуан, что подобно тому времени, когда ты</w:t>
        <w:br/>
        <w:t>толкнул меня, и я оказался на базаре, тебя со мной не было?</w:t>
        <w:br/>
        <w:t>- Было что-то вроде этого. Когда встречаешься с нагвалем лицом к</w:t>
        <w:br/>
        <w:t>лицу, ты всегда вынужден быть один. Я был поблизости только чтобы защищать</w:t>
        <w:br/>
        <w:t>твой тональ. Это моя обязанность.</w:t>
        <w:br/>
        <w:t>Дон Хуан сказал, что мой тональ чуть не разлетелся на куски, когда</w:t>
        <w:br/>
        <w:t>дон Хенаро спустился с дерева. И не потому, что в нагвале было какое-то</w:t>
        <w:br/>
        <w:t>внутреннее качество опасности, а потому, что мой тональ индульгировал в</w:t>
        <w:br/>
        <w:t>своем замешательстве. Он сказал, что одна из задач тренировки воина</w:t>
        <w:br/>
        <w:t>состоит в том, чтобы удалить замешательство тоналя до тех пор, пока воин</w:t>
        <w:br/>
        <w:t>не станет настолько текучим, что он сможет принять все, не принимая</w:t>
        <w:br/>
        <w:t>ничего.</w:t>
        <w:br/>
        <w:t>Когда я описал прыжок дона Хенаро на дерево и его прыжок с него, дон</w:t>
        <w:br/>
        <w:t>Хуан сказал, что вопль воина является одним из наиболее важных моментов</w:t>
        <w:br/>
        <w:t>магии, и что дон Хенаро был способен фокусировать свой вопль, используя</w:t>
        <w:br/>
        <w:t>его как двигатель.</w:t>
        <w:br/>
        <w:t>- Ты прав, - сказал он. - Хенаро взлетел, будучи притянут частично</w:t>
        <w:br/>
        <w:t>своим воплем и частично деревом. Это было настоящим видением с твоей</w:t>
        <w:br/>
        <w:t>стороны. Это было настоящей картиной нагваля. Воля Хенаро была</w:t>
        <w:br/>
        <w:t>сфокусирована на этом вопле, и его личное прикосновение заставило дерево</w:t>
        <w:br/>
        <w:t>притянуть нагваль. Линии были протянуты туда и сюда - от Хенаро к дереву и</w:t>
        <w:br/>
        <w:t>от дерева к Хенаро.</w:t>
        <w:br/>
        <w:t>Что ты должен увидеть, когда Хенаро прыгнул с дерева, так это то, что</w:t>
        <w:br/>
        <w:t>он был сфокусирован на месте перед тобой, а потом дерево толкнуло его. Но</w:t>
        <w:br/>
        <w:t>это только казалось толчком. В сущности, это было более похоже на</w:t>
        <w:br/>
        <w:t>освобождение от дерева. Дерево отпустило нагваль, и нагваль вернулся</w:t>
        <w:br/>
        <w:t>обратно в мир тоналя на то место, на котором он сфокусировался.</w:t>
        <w:br/>
        <w:t>Во второй раз, когда дон Хенаро опустился с дерева, твой тональ не</w:t>
        <w:br/>
        <w:t>был так ошеломлен. Ты не индульгировал столь усердно, и поэтому из тебя не</w:t>
        <w:br/>
        <w:t>были выжаты соки, как это было в первый раз.</w:t>
        <w:br/>
        <w:t>Около четырех часов дня дон Хуан прекратил наш разговор.</w:t>
        <w:br/>
        <w:t>- Мы идем назад к эвкалиптам, - сказал он. - нагваль ждет нас там.</w:t>
        <w:br/>
        <w:t>- Не рискуем ли мы, что нас увидят люди? - спросил я.</w:t>
        <w:br/>
        <w:t>- Нет, нагваль будет держать все взвешенным, - сказал он.</w:t>
      </w:r>
    </w:p>
    <w:p>
      <w:pPr>
        <w:pStyle w:val="Style15"/>
        <w:rPr/>
      </w:pPr>
      <w:r>
        <w:rPr/>
        <w:t>9. ШЕПОТ НАГВАЛЯ</w:t>
      </w:r>
    </w:p>
    <w:p>
      <w:pPr>
        <w:pStyle w:val="Style15"/>
        <w:rPr/>
      </w:pPr>
      <w:r>
        <w:rPr/>
        <w:t>Когда мы приблизились к эвкалиптам, я увидел дона Хенаро, сидящего на</w:t>
        <w:br/>
        <w:t>пне. Он помахал рукой, улыбаясь. Мы присоединились к нему. На деревьях</w:t>
        <w:br/>
        <w:t>была стая ворон. Они каркали, как если бы их что-то пугало. Дон Хенаро</w:t>
        <w:br/>
        <w:t>сказал, что мы должны оставаться неподвижными и спокойными до тех пор,</w:t>
        <w:br/>
        <w:t>пока не успокоятся вороны.</w:t>
        <w:br/>
        <w:t>Дон Хуан прислонился спиной к дереву и сделал мне знак, чтобы я тоже</w:t>
        <w:br/>
        <w:t>прислонился к дереву рядом с ним, в нескольких футах слева от него. Мы оба</w:t>
        <w:br/>
        <w:t>были лицом к дону Хенаро, который находился от нас в шести-восьми метрах.</w:t>
        <w:br/>
        <w:t>Едва заметным движением глаз дон Хуан дал мне знак поменять ноги. Он</w:t>
        <w:br/>
        <w:t>стоял твердо, слегка расставив ступни и касаясь ствола дерева только</w:t>
        <w:br/>
        <w:t>верхней частью лопаток и затылком головы. Его руки висели по бокам.</w:t>
        <w:br/>
        <w:t>Мы стояли так, наверное, около часа. Я удерживал пристальный взгляд</w:t>
        <w:br/>
        <w:t>на них обоих, особенно на доне Хуане. Какой-то момент он мягко соскользнул</w:t>
        <w:br/>
        <w:t>по стволу дерева и сел, все еще удерживая контакт с деревом теми же</w:t>
        <w:br/>
        <w:t>точками своего тела. Его колени были подняты, и руки он положил на них. Я</w:t>
        <w:br/>
        <w:t>воспроизвел его движение. Мои ноги крайне устали, и перемена позы дала им</w:t>
        <w:br/>
        <w:t>более приятное чувство.</w:t>
        <w:br/>
        <w:t>Вороны постепенно перестали каркать, и, наконец, в поле не</w:t>
        <w:br/>
        <w:t>раздавалось ни одного звука. Тишина для меня была более нервирующей, чем</w:t>
        <w:br/>
        <w:t>шум ворон.</w:t>
        <w:br/>
        <w:t>Дон Хуан заговорил со мной спокойным тоном. Он сказал, что сумерки -</w:t>
        <w:br/>
        <w:t>мой лучший час. Он взглянул на небо. Должно быть, уже было больше шести. Я</w:t>
        <w:br/>
        <w:t>слышал далекие крики гусей и, может быть, индюков. Но на поле, где росли</w:t>
        <w:br/>
        <w:t>эвкалипты, не было никакого шума. Очень долгое время не слышно было</w:t>
        <w:br/>
        <w:t>посвиста птиц или звука крупных насекомых. День был сумрачный, и я не мог</w:t>
        <w:br/>
        <w:t>определить положение солнца.</w:t>
        <w:br/>
        <w:t>Тела дона Хуана и дона Хенаро оставались в совершенной неподвижности,</w:t>
        <w:br/>
        <w:t>насколько я мог судить, за исключением тех нескольких секунд, когда они</w:t>
        <w:br/>
        <w:t>меняли позу, чтобы отдохнуть.</w:t>
        <w:br/>
        <w:t>После того, как мы с доном Хуаном скользнули на землю, дон Хенаро</w:t>
        <w:br/>
        <w:t>сделал внезапное движение. Он поднял ступни и сел на пне на корточки.</w:t>
        <w:br/>
        <w:t>Затем он повернулся на 45 градусов, и я смог видеть его левый профиль. Я</w:t>
        <w:br/>
        <w:t>посмотрел на дона Хуана в поисках объяснения. Он дернул подбородком. Это</w:t>
        <w:br/>
        <w:t>была команда смотреть на дона Хенаро.</w:t>
        <w:br/>
        <w:t>Ужаснейшее возбуждение начало охватывать меня. Я не мог себя</w:t>
        <w:br/>
        <w:t>сдержать. Мои кишки судорожно двигались. Я абсолютно точно мог</w:t>
        <w:br/>
        <w:t>чувствовать, что ощущал Паблито, когда он увидел сомбреро дона Хуана. Я</w:t>
        <w:br/>
        <w:t>испытал такое кишечное расстройство, что вынужден был вскочить и помчаться</w:t>
        <w:br/>
        <w:t>в кусты. Я слышал, как они взвыли от смеха.</w:t>
        <w:br/>
        <w:t>Я не смел вернуться туда, где они находились. Некоторое время я</w:t>
        <w:br/>
        <w:t>колебался, размышляя о том, что очарование должно было быть разорвано моей</w:t>
        <w:br/>
        <w:t>внезапной выходкой. Однако мне не пришлось размышлять слишком долго. Дон</w:t>
        <w:br/>
        <w:t>Хуан и дон Хенаро пришли туда, где я находился. Они зажали меня с боков, и</w:t>
        <w:br/>
        <w:t>мы пошли на другое место в поле. Мы остановились в самом центре, и я узнал</w:t>
        <w:br/>
        <w:t>то место, на котором мы были утром.</w:t>
        <w:br/>
        <w:t>Дон Хуан заговорил со мной. Он сказал, что я должен быть текучим и</w:t>
        <w:br/>
        <w:t>молчаливым и должен прекратить свой внутренний диалог. Я слушал</w:t>
        <w:br/>
        <w:t>внимательно. Дон Хенаро, должно быть, осознавал, что мое внимание было</w:t>
        <w:br/>
        <w:t>приковано к наставлениям дона Хуана, и он воспользовался этим моментом,</w:t>
        <w:br/>
        <w:t>чтобы сделать то, что он делал утром. Он опять издал свой с ума сводящий</w:t>
        <w:br/>
        <w:t>вопль. Он застал меня врасплох, но не неподготовленным. Я почти немедленно</w:t>
        <w:br/>
        <w:t>восстановил свое равновесие дыханием. Потрясение было ужасающим, однако</w:t>
        <w:br/>
        <w:t>оно не имело на меня того длительного эффекта, и я смог проследить за дви-</w:t>
        <w:br/>
        <w:t>жениями дона Хенаро глазами. Я видел, как он прыгнул на нижнюю ветку</w:t>
        <w:br/>
        <w:t>дерева. Я проследил за его прыжком на расстояние двадцати пяти-тридцати</w:t>
        <w:br/>
        <w:t>метров и испытал странное зрительное расстройство. Не то, чтобы он прыгнул</w:t>
        <w:br/>
        <w:t>посредством пружинящего действия своих мышц. Он скорее скользнул по</w:t>
        <w:br/>
        <w:t>воздуху, частично катапультированный своим ужасным криком и притянутый</w:t>
        <w:br/>
        <w:t>какими-то смутными линиями, эманированными из дерева. Казалось, дерево</w:t>
        <w:br/>
        <w:t>втянуло его своими линиями.</w:t>
        <w:br/>
        <w:t>Дон Хенаро оставался на нижней ветке какую-то секунду. Он был</w:t>
        <w:br/>
        <w:t>повернут ко мне левым профилем. Затем он стал выполнять серию странных</w:t>
        <w:br/>
        <w:t>движений. Его голова болталась, тело дрожало. Несколько раз он засовывал</w:t>
        <w:br/>
        <w:t>голову между колен. Чем больше он двигался и елозил, тем труднее мне было</w:t>
        <w:br/>
        <w:t>фокусировать глаза на его теле. Он, казалось, растворялся, я мигнул в</w:t>
        <w:br/>
        <w:t>отчаянии, а затем сместил свою линию зрения, поворачивая голову направо и</w:t>
        <w:br/>
        <w:t>налево, как научил меня дон Хуан. Из левой перспективы я увидел тело дона</w:t>
        <w:br/>
        <w:t>Хенаро так, как я никогда его не видел. Казалось, он, переодевшись,</w:t>
        <w:br/>
        <w:t>переменил свою внешность. На нем был меховой костюм. Окраска меха была как</w:t>
        <w:br/>
        <w:t>у сиамской кошки: светло-дымчато-коричневая со слегка темно-шоколадно -</w:t>
        <w:br/>
        <w:t>-коричневым на ногах и спине. У него был длинный толстый хвост. Костюм</w:t>
        <w:br/>
        <w:t>дона Хенаро делал его похожим на мохнатого коричневого длинноногого</w:t>
        <w:br/>
        <w:t>крокодила. Я не мог различить его головы и очертаний лица.</w:t>
        <w:br/>
        <w:t>Я выпрямил голову в ее нормальное положение. Вид переодетого Хенаро</w:t>
        <w:br/>
        <w:t>остался неизмененным.</w:t>
        <w:br/>
        <w:t>Руки дона Хенаро задрожали. Он встал на ветке, вроде как бы</w:t>
        <w:br/>
        <w:t>переступил и прыгнул к земле. Ветка находилась в трех-четырех метрах от</w:t>
        <w:br/>
        <w:t>земли. Насколько я мог судить, это был обычный прыжок человека, одетого в</w:t>
        <w:br/>
        <w:t>костюм. Я видел, как тело дона Хенаро почти коснулось земли, а затем</w:t>
        <w:br/>
        <w:t>толстый хвост его костюма завибрировал, и вместо того, чтобы приземлиться,</w:t>
        <w:br/>
        <w:t>он взлетел вверх, как бы под действием беззвучного реактивного двигателя.</w:t>
        <w:br/>
        <w:t>Он делал это вновь и вновь. Временами он хватался за ветку и крутился</w:t>
        <w:br/>
        <w:t>вокруг дерева или как угорь извивался между ветвей. А затем он скользнул</w:t>
        <w:br/>
        <w:t>вниз и кружился вокруг нас или хлопал в ладоши, касаясь верхушек деревьев</w:t>
        <w:br/>
        <w:t>животом.</w:t>
        <w:br/>
        <w:t>Пилотаж дона Хенаро наполнил меня испугом. Мои глаза следили за ним,</w:t>
        <w:br/>
        <w:t>и два-три раза я ясно различил, что он пользуется какими-то сверкающими</w:t>
        <w:br/>
        <w:t>нитями, как если бы они были тяжами для того, чтобы переносить его с места</w:t>
        <w:br/>
        <w:t>на место. Затем он промчался над вершинами деревьев к югу и исчез за ними.</w:t>
        <w:br/>
        <w:t>Я попытался предугадать то место, откуда он появится вновь, но он не</w:t>
        <w:br/>
        <w:t>появился совсем.</w:t>
        <w:br/>
        <w:t>Тут я заметил, что лежу на спине, хотя я и не осознавал перемены</w:t>
        <w:br/>
        <w:t>перспективы. Мне все время казалось, что я смотрел на дона Хенаро из</w:t>
        <w:br/>
        <w:t>стоячего положения.</w:t>
        <w:br/>
        <w:t>Дон Хуан помог мне сесть, а затем я увидел дона Хенаро, который шел к</w:t>
        <w:br/>
        <w:t>нам с безразличным видом. Он игриво улыбнулся и спросил меня, как мне</w:t>
        <w:br/>
        <w:t>понравились его полеты. Я попытался что-нибудь сказать, но был</w:t>
        <w:br/>
        <w:t>бессловесен.</w:t>
        <w:br/>
        <w:t>Дон Хенаро обменялся странным взглядом с доном Хуаном и опять сел на</w:t>
        <w:br/>
        <w:t>корточки. Он наклонился и зашептал мне что-то в левое ухо. Я слышал, как</w:t>
        <w:br/>
        <w:t>он говорит мне: "почему ты не пойдешь полетать со мной?" Он повторил это</w:t>
        <w:br/>
        <w:t>пять или шесть раз. Дон Хуан подошел ко мне и зашептал в мое правое ухо:</w:t>
        <w:br/>
        <w:t>"не разговаривай, просто следуй за Хенаро".</w:t>
        <w:br/>
        <w:t>Дон Хенаро заставил меня сесть на корточки и зашептал мне опять. Я</w:t>
        <w:br/>
        <w:t>слышал его с кристально ясной точностью. Он повторял свои слова раз</w:t>
        <w:br/>
        <w:t>десять. Он сказал: "доверься нагвалю. Нагваль возьмет тебя".</w:t>
        <w:br/>
        <w:t>Затем дон Хуан зашептал мне на правое ухо другую фразу. Он сказал:</w:t>
        <w:br/>
        <w:t>"перемени свои чувства".</w:t>
        <w:br/>
        <w:t>Я мог слышать, как оба они говорят мне сразу, но я мог слышать их</w:t>
        <w:br/>
        <w:t>также и индивидуально. Каждое из заявлений дона Хенаро имело отношение к</w:t>
        <w:br/>
        <w:t>общему контексту скольжения по воздуху. Фразы, которые он повторил десятки</w:t>
        <w:br/>
        <w:t>раз, казалось, были фразами, выгравированными в моей памяти. Слова дона</w:t>
        <w:br/>
        <w:t>Хуана, с другой стороны, имели отношение к особым командам бесчисленное</w:t>
        <w:br/>
        <w:t>количество раз. Эффект такого двойного нашептывания был совершенно</w:t>
        <w:br/>
        <w:t>необычным. Казалось, звук их индивидуальных слов расщеплял меня пополам. В</w:t>
        <w:br/>
        <w:t>конце концов бездна между двумя моими глазами стала настолько велика, что</w:t>
        <w:br/>
        <w:t>я потерял чувство единства. Было что-то, что являлось несомненно мною, но</w:t>
        <w:br/>
        <w:t>оно не было твердым. Оно было скорее светящимся туманом, темно-желтой</w:t>
        <w:br/>
        <w:t>дымкой, которая имела ощущения.</w:t>
        <w:br/>
        <w:t>Дон Хуан сказал мне, что он собирается склеить меня для летания.</w:t>
        <w:br/>
        <w:t>Ощущение, которое я тогда имел, было похоже но то, что слова эти, как</w:t>
        <w:br/>
        <w:t>щипцы, скручивали и скрепляли мои "ощущения".</w:t>
        <w:br/>
        <w:t>Слова дона Хенаро были приглашением последовать за ним. Я чувствовал,</w:t>
        <w:br/>
        <w:t>что хотел, но не мог. Расщепление было настолько большим, что я был лишен</w:t>
        <w:br/>
        <w:t>всех возможностей. Затем я услышал то же самое короткое заявление,</w:t>
        <w:br/>
        <w:t>бесконечно повторяемое или обоими: "взгляни на эту прекрасную летающую</w:t>
        <w:br/>
        <w:t>форму. Прыгай, прыгай! Твои ноги достигнут вершин деревьев, эвкалипты</w:t>
        <w:br/>
        <w:t>похожи на зеленые точки. Черви - это свет".</w:t>
        <w:br/>
        <w:t>В какой-то момент что-то во мне, должно быть, исчезло. Может быть,</w:t>
        <w:br/>
        <w:t>мое осознание того, что мне говорят. Я ощущал, что дон Хенаро все еще со</w:t>
        <w:br/>
        <w:t>мной, однако с точки зрения своего восприятия, я мог только различать</w:t>
        <w:br/>
        <w:t>огромную массу совершенно необычных источников света. По временам их</w:t>
        <w:br/>
        <w:t>сияние уменьшалось, а по временам источники света становились</w:t>
        <w:br/>
        <w:t>интенсивными. Я испытывал также движение. Эффект был похож на то, что меня</w:t>
        <w:br/>
        <w:t>втягивает вакуум, и я несусь без всякой остановки. Когда мое движение,</w:t>
        <w:br/>
        <w:t>казалось, спадало, и я мог действительно сфокусировать свое сознание на</w:t>
        <w:br/>
        <w:t>источниках света, вакуум опять уносил меня прочь.</w:t>
        <w:br/>
        <w:t>В какой-то момент, будучи между двумя рывками туда и сюда, я испытал</w:t>
        <w:br/>
        <w:t>крайнее замешательство. Мир вокруг меня, чем бы он ни был, приближался и</w:t>
        <w:br/>
        <w:t>удалялся в одно и то же время. Отсюда и вакуумподобный эффект. Я мог</w:t>
        <w:br/>
        <w:t>видеть два отдельных мира: один, который уходил от меня, а другой, который</w:t>
        <w:br/>
        <w:t>приближался ко мне. Я не осознавал этого, так как осознаешь обычно,</w:t>
        <w:br/>
        <w:t>то-есть я не понял это так, как это было бы ранее скрытым. Скорее у меня</w:t>
        <w:br/>
        <w:t>были два осознания без объединяющего заключения.</w:t>
        <w:br/>
        <w:t>После этого мое восприятие стало смутным. В нем или не было точности,</w:t>
        <w:br/>
        <w:t>или же восприятий было слишком много, и я не мог их рассортировать.</w:t>
        <w:br/>
        <w:t>Следующим набором различимых восприятий была серия звуков, которая имела</w:t>
        <w:br/>
        <w:t>место в конце длинного трубовидного образования. Трубой был я сам, а</w:t>
        <w:br/>
        <w:t>звуками были слова дона Хенаро и дона Хуана, которые опять говорили мне в</w:t>
        <w:br/>
        <w:t>уши. Чем более они говорили, тем короче становилась труба, пока звуки не</w:t>
        <w:br/>
        <w:t>оказались в тех границах, которые я понимал. Иначе говоря, звуки слов дона</w:t>
        <w:br/>
        <w:t>Хуана и дона Хенаро достигли моего нормального спектра восприятий. Сначала</w:t>
        <w:br/>
        <w:t>звуки осознавались как шумы, затем как слова, которые выкрикивают, и,</w:t>
        <w:br/>
        <w:t>наконец, как слова, которые мне шепчут на уши.</w:t>
        <w:br/>
        <w:t>Затем я заметил предметы знакомого мира. Очевидно я лежал лицом вниз.</w:t>
        <w:br/>
        <w:t>Я мог различить комочки почвы, маленькие камешки и сухие листья, а затем я</w:t>
        <w:br/>
        <w:t>осознал поле с эвкалиптами.</w:t>
        <w:br/>
        <w:t>Дон Хуан и дон Хенаро стояли рядом со мной. Было еще светло. Я</w:t>
        <w:br/>
        <w:t>чувствовал что мне нужно забраться в воду, чтобы стать самим собой. Я</w:t>
        <w:br/>
        <w:t>дошел до реки, разделся и оставался в холодной воде достаточно долго,</w:t>
        <w:br/>
        <w:t>чтобы восстановить равновесие в своих ощущениях.</w:t>
        <w:br/>
        <w:t>Дон Хенаро ушел, как только мы добрались до его дома. Он небрежно</w:t>
        <w:br/>
        <w:t>потрепал меня по плечу, когда уходил, я отскочил, как рефлекторная</w:t>
        <w:br/>
        <w:t>реакция. Я думал, что его прикосновение будет болезненным. К моему</w:t>
        <w:br/>
        <w:t>изумлению, это было просто мягкое похлопывание по плечу.</w:t>
        <w:br/>
        <w:t>Дон Хуан и дон Хенаро смеялись как два ребенка, празднующие шалость.</w:t>
        <w:br/>
        <w:t>- Не будь таким прыгучим, - сказал дон Хенаро, - нагваль не все время</w:t>
        <w:br/>
        <w:t>преследует тебя.</w:t>
        <w:br/>
        <w:t>Он чмокнул губами, как бы не одобряя мою повышенную реакцию, и с</w:t>
        <w:br/>
        <w:t>видом доброжелательства и товарищества протянул свои руки. Я обнял его. Он</w:t>
        <w:br/>
        <w:t>похлопал меня по спине очень дружеским теплым жестом.</w:t>
        <w:br/>
        <w:t>- Твое внимание должно быть на нагвале только в определенные моменты.</w:t>
        <w:br/>
        <w:t>Все остальное время мы такие же люди, как все остальные на этой земле.</w:t>
        <w:br/>
        <w:t>Он повернулся к дону Хуану и улыбнулся ему.</w:t>
        <w:br/>
        <w:t>- Разве это не так, Хуанчо? - спросил он, подчеркивая слово Хуанчо -</w:t>
        <w:br/>
        <w:t>забавное уменьшительное имя от Хуан.</w:t>
        <w:br/>
        <w:t>- Это так, Хенарчо, - ответил дон Хуан, образовывая слово Хенарчо.</w:t>
        <w:br/>
        <w:t>Они оба расхохотались.</w:t>
        <w:br/>
        <w:t>- Должен предупредить тебя, - сказал мне дон Хуан, - ты должен</w:t>
        <w:br/>
        <w:t>развить совершеннейшую бдительность, чтобы быть уверенным, когда человек</w:t>
        <w:br/>
        <w:t>это нагваль, а когда человек это просто человек. Ты можешь умереть, если</w:t>
        <w:br/>
        <w:t>придешь в прямой физический контакт с нагвалем.</w:t>
        <w:br/>
        <w:t>Дон Хуан повернулся к дону Хенаро и с сияющей улыбкой спросил: "разве</w:t>
        <w:br/>
        <w:t>это не так, Хенарчо?</w:t>
        <w:br/>
        <w:t>- Это так, абсолютно так, Хуанчо, - ответил дон Хенаро, и они оба</w:t>
        <w:br/>
        <w:t>засмеялись.</w:t>
        <w:br/>
        <w:t>Их ребячество очень трогало меня. События дня были утомительными, и я</w:t>
        <w:br/>
        <w:t>был очень эмоционален. Волна жалости к самому себе охватывала меня. Я уже</w:t>
        <w:br/>
        <w:t>готов был заплакать, повторяя самому себе, что то, что они со мной</w:t>
        <w:br/>
        <w:t>сделали, было необратимым и скорее всего вредным. Дон Хуан, казалось,</w:t>
        <w:br/>
        <w:t>читал мои мысли и покачал головой с жестом недоверия. Он усмехнулся. Я</w:t>
        <w:br/>
        <w:t>сделал попытку остановить свой внутренний диалог, и моя жалость к самому</w:t>
        <w:br/>
        <w:t>себе исчезла.</w:t>
        <w:br/>
        <w:t>- Хенаро очень теплый, - заметил дон Хуан, когда дон Хенаро ушел. -</w:t>
        <w:br/>
        <w:t>планом силы было, что ты нашел мягкого бенефактора.</w:t>
        <w:br/>
        <w:t>Я не знал, что сказать. Мысль о том, что дон Хенаро являлся моим</w:t>
        <w:br/>
        <w:t>бенефактором, интриговала меня до бесконечности. Я хотел, чтобы дон Хуан</w:t>
        <w:br/>
        <w:t>побольше рассказал мне об этом. Он, казалось, не был расположен к</w:t>
        <w:br/>
        <w:t>разговору. Он посмотрел на небо и на вершины темных силуэтов деревьев</w:t>
        <w:br/>
        <w:t>сбоку от дома. Он уселся, прислонившись к толстому раздвоенному столбу,</w:t>
        <w:br/>
        <w:t>вкопанному почти перед дверью, и сказал, чтобы я сел рядом с ним слева. Я</w:t>
        <w:br/>
        <w:t>сел рядом. Он пододвинул меня за руку поближе, пока я не коснулся его. Он</w:t>
        <w:br/>
        <w:t>сказал, что это время ночи опасно для меня, особенно в данном случае.</w:t>
        <w:br/>
        <w:t>Очень спокойным голосом он дал мне ряд наставлений. Мы не должны были</w:t>
        <w:br/>
        <w:t>сдвигаться с этого места, пока он не увидит, что это сделать можно. Мы</w:t>
        <w:br/>
        <w:t>должны были поддерживать разговор без перерывов. И я должен дышать и</w:t>
        <w:br/>
        <w:t>моргать, как если бы я видел перед собой нагваль.</w:t>
        <w:br/>
        <w:t>- Разве нагваль поблизости? - спросил я.</w:t>
        <w:br/>
        <w:t>- Конечно, - сказал он и усмехнулся.</w:t>
        <w:br/>
        <w:t>Я практически навалился на дона Хуана. Он начал говорить и</w:t>
        <w:br/>
        <w:t>практически вытягивал из меня каждый вопрос. Он даже вручил мне блокнот и</w:t>
        <w:br/>
        <w:t>карандаш, как если бы я мог писать в темноте. Он заметил, что я должен</w:t>
        <w:br/>
        <w:t>быть настолько спокоен и нормален, насколько это возможно, и нет лучшего</w:t>
        <w:br/>
        <w:t>способа укрепить мой тональ, как делая заметки. Все это дело он повернул</w:t>
        <w:br/>
        <w:t>на особый уровень. Он сказал, что делать заметки - мое предрасположение, а</w:t>
        <w:br/>
        <w:t>раз так, то я должен быть способен их делать в полной темноте. В его</w:t>
        <w:br/>
        <w:t>голосе был оттенок вызова, когда он сказал, что я могу превратить делание</w:t>
        <w:br/>
        <w:t>заметок в задачу воина, а в этом случае темнота никак не будет</w:t>
        <w:br/>
        <w:t>препятствием.</w:t>
        <w:br/>
        <w:t>Каким-то образом он, должно быть, убедил меня, потому что я ухитрился</w:t>
        <w:br/>
        <w:t>записать часть нашего разговора. Основной темой был дон Хенаро как мой</w:t>
        <w:br/>
        <w:t>бенефактор. Мне было любопытно узнать, когда дон Хенаро стал моим</w:t>
        <w:br/>
        <w:t>бенефактором. И дон Хуан предложил мне вспомнить предположительно</w:t>
        <w:br/>
        <w:t>необычное событие, которое произошло в тот день, когда я встретил дона</w:t>
        <w:br/>
        <w:t>Хенаро, и которое послужило правильным знаком. Я ничего не мог вспомнить</w:t>
        <w:br/>
        <w:t>подобного рода. Я начал пересказывать события. Насколько я мог помнить,</w:t>
        <w:br/>
        <w:t>это была ничем не замечательная и случайная встреча, которая произошла</w:t>
        <w:br/>
        <w:t>весной 1968 года. Дон Хуан прервал меня.</w:t>
        <w:br/>
        <w:t>- Если ты достаточно туп, чтобы не вспомнить, мы лучше оставим все</w:t>
        <w:br/>
        <w:t>так. Воин следует указаниям силы. Ты вспомнишь это, когда придет</w:t>
        <w:br/>
        <w:t>необходимость.</w:t>
        <w:br/>
        <w:t>Дон Хуан сказал, что иметь бенефактора это очень трудное дело. Он</w:t>
        <w:br/>
        <w:t>использовал как пример случай своего собственного ученика элихио, который</w:t>
        <w:br/>
        <w:t>был с ним много лет. Он сказал, что элихио не смог найти бенефактора. Я</w:t>
        <w:br/>
        <w:t>спросил, найдет ли элихио когда-нибудь, и он ответил, что нет возможности</w:t>
        <w:br/>
        <w:t>предсказывать повороты силы. Он заметил мне, что однажды, несколькими</w:t>
        <w:br/>
        <w:t>годами ранее, мы встретились с группой молодых индейцев, бродящих по</w:t>
        <w:br/>
        <w:t>пустыне северной Мексики. Он сказал, что видел, что никто из них не имел</w:t>
        <w:br/>
        <w:t>бенефактора, и что общая обстановка и настроение момента были совершенно</w:t>
        <w:br/>
        <w:t>правильными для того, чтобы протянуть им руку и показать им нагваль. Он</w:t>
        <w:br/>
        <w:t>говорил об одной ночи, когда четверо юношей сидели у огня в то время, как</w:t>
        <w:br/>
        <w:t>дон Хуан, по моему мнению, показал интересное представление, в котором он</w:t>
        <w:br/>
        <w:t>явно виделся каждому из нас в различной одежде.</w:t>
        <w:br/>
        <w:t>- Эти парни знали очень много, - сказал он. - ты был единственным</w:t>
        <w:br/>
        <w:t>новичком среди них.</w:t>
        <w:br/>
        <w:t>- Что случилось с ними потом? - спросил я.</w:t>
        <w:br/>
        <w:t>- Некоторые из них нашли бенефактора, - ответил он.</w:t>
        <w:br/>
        <w:t>Дон Хуан сказал, что долгом бенефактора является отдать долг силе, и</w:t>
        <w:br/>
        <w:t>что бенефактор передает новичку свое личное прикосновение в той же мере,</w:t>
        <w:br/>
        <w:t>если не в большей, чем учитель.</w:t>
        <w:br/>
        <w:t>Во время короткой паузы в нашем разговоре я услышал странный шуршащий</w:t>
        <w:br/>
        <w:t>звук позади дома. Дон Хуан прижал меня книзу. Я почти встал, как реакция</w:t>
        <w:br/>
        <w:t>на него. Прежде чем раздался шум, наш разговор был обычным для меня. Но</w:t>
        <w:br/>
        <w:t>когда произошла пауза и последовал момент молчания, странный звук прыгнул</w:t>
        <w:br/>
        <w:t>сквозь него. В этот момент у меня была уверенность, что наш разговор</w:t>
        <w:br/>
        <w:t>является необычным событием. У меня было ощущение, что звук слов моих и</w:t>
        <w:br/>
        <w:t>дона Хуана был подобен листу, который разорвался, и что шуршащий звук</w:t>
        <w:br/>
        <w:t>намеренно ожидал удобного шанса, чтобы прорваться сквозь этот лист.</w:t>
        <w:br/>
        <w:t>Дон Хуан скомандовал мне сидеть неподвижно и не обращать внимания на</w:t>
        <w:br/>
        <w:t>окружающее. Шуршащий звук напомнил мне звук, который производит суслик,</w:t>
        <w:br/>
        <w:t>копая сухую землю. Как только я подумал о похожести, у меня сразу возникло</w:t>
        <w:br/>
        <w:t>зрительное изображение грызуна вроде того, которого мне дон Хуан показал</w:t>
        <w:br/>
        <w:t>на ладони. Я как бы заснул и мои мысли превращались в видение снов.</w:t>
        <w:br/>
        <w:t>Я начал дыхательные упражнения и удерживал эго сцепленными руками.</w:t>
        <w:br/>
        <w:t>Дон Хуан продолжал говорить, но я его не слушал. Мое внимание было</w:t>
        <w:br/>
        <w:t>приковано к мягкому шуршанию чего-то змееподобного, скользящего по сухой</w:t>
        <w:br/>
        <w:t>листве. Я испытал момент паники и физического отвращения при мысли, что ко</w:t>
        <w:br/>
        <w:t>мне подкрадывается змея. Невольно я запихал свои ноги под дона Хуана и</w:t>
        <w:br/>
        <w:t>стал отчаянно дышать и моргать.</w:t>
        <w:br/>
        <w:t>Я услышал звук так близко, что он, казалось, находился в полуметре от</w:t>
        <w:br/>
        <w:t>меня. Моя паника росла. Дон Хуан спокойно сказал, что единственный способ</w:t>
        <w:br/>
        <w:t>отразить нагваль - это остаться неизменным. Он приказал мне вытянуть ноги</w:t>
        <w:br/>
        <w:t>и не концентрировать внимания на звуке. Повелительно он потребовал, чтобы</w:t>
        <w:br/>
        <w:t>я писал или задавал вопросы и не делал никаких попыток поддаться страху.</w:t>
        <w:br/>
        <w:t>После большой борьбы я спросил его, дон Хенаро ли это делает звук. Он</w:t>
        <w:br/>
        <w:t>сказал, что это нагваль, и я не должен их смешивать. Хенаро был именем</w:t>
        <w:br/>
        <w:t>тоналя. Затем он сказал что-то еще, но я не понял его. Что-то кружило</w:t>
        <w:br/>
        <w:t>вокруг дома, и я не мог сконцентрироваться на нашем разговоре. Он</w:t>
        <w:br/>
        <w:t>скомандовал мне сделать высшее усилие. В какой-то момент я обнаружил, что</w:t>
        <w:br/>
        <w:t>бормочу какие-то идиотские фразы о своей непригодности. Я ощутил толчок</w:t>
        <w:br/>
        <w:t>страха и вырвался в состояние огромной ясности. Затем дон Хуан сказал мне,</w:t>
        <w:br/>
        <w:t>что теперь можно слушать. Но звуков больше не было.</w:t>
        <w:br/>
        <w:t>- Нагваль ушел, - сказал дон Хуан и, поднявшись, пошел внутрь дома.</w:t>
        <w:br/>
        <w:t>Он зажег керосиновую лампу дона Хенаро и приготовил еду. Мы поели в</w:t>
        <w:br/>
        <w:t>тишине. Я спросил его, не вернется ли нагваль.</w:t>
        <w:br/>
        <w:t>- Нет, - сказал он с серьезным выражением. - он просто испытывает</w:t>
        <w:br/>
        <w:t>тебя. В это время ночи, сразу после сумерек, ты всегда должен вовлекать</w:t>
        <w:br/>
        <w:t>себя в занятие чем-нибудь. Подойдет все, что угодно. Это только короткий</w:t>
        <w:br/>
        <w:t>период, один час, может быть. Но в твоем случае, самый опасный час.</w:t>
        <w:br/>
        <w:t>Сегодня нагваль старался заставить тебя споткнуться, но ты был</w:t>
        <w:br/>
        <w:t>достаточно силен, чтобы отразить его нападения. Однажды ты поддался ему, и</w:t>
        <w:br/>
        <w:t>я вынужден был поливать воду на твое тело. На этот раз ты прошел отлично.</w:t>
        <w:br/>
        <w:t>Я заметил, что слово "нападение" дает всему этому событию очень</w:t>
        <w:br/>
        <w:t>опасное звучание.</w:t>
        <w:br/>
        <w:t>- Опасное звучание? Это неправильный способ выражаться, - сказал он.</w:t>
        <w:br/>
        <w:t>- Я не стараюсь испугать тебя. Действия нагваля смертельно опасны. Я уже</w:t>
        <w:br/>
        <w:t>говорил тебе об этом, и это не означает, что дон Хенаро старается</w:t>
        <w:br/>
        <w:t>повредить тебе. Наоборот, его забота о тебе неуязвима. Но если у тебя</w:t>
        <w:br/>
        <w:t>достаточно силы, чтобы отразить нападение нагваля вне зависимости от моей</w:t>
        <w:br/>
        <w:t>помощи или участия Хенаро.</w:t>
        <w:br/>
        <w:t>После того, как мы закончили еду, дон Хуан сел рядом со мной и</w:t>
        <w:br/>
        <w:t>заглянул через мое плечо в блокнот. Я заметил, что мне пожалуй потребуются</w:t>
        <w:br/>
        <w:t>годы, чтобы рассортировать все то, что произошло со мной в течение этого</w:t>
        <w:br/>
        <w:t>дня. Я знал, что был захлестнут восприятиями, которые я даже не могу</w:t>
        <w:br/>
        <w:t>надеяться понять.</w:t>
        <w:br/>
        <w:t>- Если ты не можешь понять, то ты в прекрасной форме, - сказал он. -</w:t>
        <w:br/>
        <w:t>это когда ты понимаешь, ты находишься в каше. Конечно, это точка зрения</w:t>
        <w:br/>
        <w:t>мага. С точки зрения среднего человека, если ты не можешь понять, то ты</w:t>
        <w:br/>
        <w:t>идешь ко дну. В твоем случае я сказал бы, что средний человек подумал бы,</w:t>
        <w:br/>
        <w:t>что ты распался или что ты начинаешь распадаться.</w:t>
        <w:br/>
        <w:t>Я засмеялся его выбору слов. Я знал, что он бросает концепцию распада</w:t>
        <w:br/>
        <w:t>мне назад. Когда-то я упоминал ее в связи с моими страхами. Я заверил его,</w:t>
        <w:br/>
        <w:t>что на этот раз я не собираюсь ничего спрашивать о том, через что я</w:t>
        <w:br/>
        <w:t>прошел.</w:t>
        <w:br/>
        <w:t>- Я никогда не ставил запрета на разговор, - сказал он. - мы можем</w:t>
        <w:br/>
        <w:t>говорить о нагвале, сколько душе угодно. Если ты точно помнишь, я сказал,</w:t>
        <w:br/>
        <w:t>что нагваль только для того, чтобы свидетельствовать его. Поэтому мы можем</w:t>
        <w:br/>
        <w:t>говорить о том, чему мы были свидетели, и о том, как мы это</w:t>
        <w:br/>
        <w:t>свидетельствовали. Однако ты хочешь найти объяснение тому, как это все</w:t>
        <w:br/>
        <w:t>возможно, а это отвратительно. Ты хочешь объяснить нагваль при помощи</w:t>
        <w:br/>
        <w:t>тоналя, а это глупо, особенно в твоем случае, поскольку ты больше не</w:t>
        <w:br/>
        <w:t>прячешься за своим невежеством. Ты очень хорошо знаешь, что в нашем</w:t>
        <w:br/>
        <w:t>разговоре есть смысл только потому, что мы остаемся в определенных</w:t>
        <w:br/>
        <w:t>границах, а эти границы неприложимы к нагвалю.</w:t>
        <w:br/>
        <w:t>Я попытался объяснить свою точку зрения. Я не просто хотел объяснить</w:t>
        <w:br/>
        <w:t>все с разумной точки зрения, но моя необходимость объяснить проистекала из</w:t>
        <w:br/>
        <w:t>необходимости поддерживать порядок при проходе через все эти поразительные</w:t>
        <w:br/>
        <w:t>и громадные хаотические стимулы восприятия, которые у меня были.</w:t>
        <w:br/>
        <w:t>Дон Хуан заметил, что я пытаюсь защитить точку зрения, с которой не</w:t>
        <w:br/>
        <w:t>согласен.</w:t>
        <w:br/>
        <w:t>- Ты чертовски хорошо знаешь, что ты индульгируешь, - сказал он. -</w:t>
        <w:br/>
        <w:t>поддерживать порядок - значит быть совершенным тоналем, а быть совершенным</w:t>
        <w:br/>
        <w:t>тоналем означает осознавать все, что происходит на острове тоналя. Но ты</w:t>
        <w:br/>
        <w:t>им не являешься. Поэтому твое возражение насчет поддержания порядка не</w:t>
        <w:br/>
        <w:t>имеет внутри истины. Ты пользуешься им только для того, чтобы отвоевать</w:t>
        <w:br/>
        <w:t>довод.</w:t>
        <w:br/>
        <w:t>Я не знал, что сказать. Дон Хуан вроде бы как успокоил меня, сказав,</w:t>
        <w:br/>
        <w:t>что требуется гигантская борьба, чтобы очистить остров тональ. Затем он</w:t>
        <w:br/>
        <w:t>попросил пересказать меня все то, что я ощутил во время своей второй</w:t>
        <w:br/>
        <w:t>встречи с нагвалем. Когда я закончил, он сказал, что то, что я наблюдал</w:t>
        <w:br/>
        <w:t>как мохнатого крокодила было вершиной чувства юмора дона Хенаро.</w:t>
        <w:br/>
        <w:t>- Жалко, что ты такой тяжелый, - сказал он. - тебя всегда</w:t>
        <w:br/>
        <w:t>останавливает ошеломление, и ты не видишь настоящего искусства Хенаро.</w:t>
        <w:br/>
        <w:t>- А ты осознавал его внешний вид, дон Хуан?</w:t>
        <w:br/>
        <w:t>- Нет. Представление было только для тебя.</w:t>
        <w:br/>
        <w:t>- Что ты видел?</w:t>
        <w:br/>
        <w:t>- Сегодня все, что я видел, было движением нагваля, скользящим между</w:t>
        <w:br/>
        <w:t>деревьями и кружащим вокруг нас. Любой, кто видит, может быть свидетелем</w:t>
        <w:br/>
        <w:t>этого.</w:t>
        <w:br/>
        <w:t>- А как насчет того, кто не видит?</w:t>
        <w:br/>
        <w:t>- Он не заметит ничего. Может быть, только что деревья сотрясаются</w:t>
        <w:br/>
        <w:t>бешеным ветром. Мы истолковываем неизвестное проявление нагваля как что-то</w:t>
        <w:br/>
        <w:t>такое, что мы знаем. В этом случае нагваль может быть истолкован как</w:t>
        <w:br/>
        <w:t>ветер, потрясающий листья, или даже как какой-то непонятный свет, может</w:t>
        <w:br/>
        <w:t>быть светящийся жук необычных размеров. Если на человека, который не</w:t>
        <w:br/>
        <w:t>видит, поднажать, то он скажет, что, по его мнению, он видел что-то, но не</w:t>
        <w:br/>
        <w:t>может вспомнить, что. И это естественно. Человек будет хвататься за смысл.</w:t>
        <w:br/>
        <w:t>В конце концов его глаза не могут заметить ничего необычного. Будучи</w:t>
        <w:br/>
        <w:t>глазами тоналя, они должны быть ограничены миром тоналя, а в этом мире нет</w:t>
        <w:br/>
        <w:t>ничего поразительного нового, ничего такого, что глаза могли бы</w:t>
        <w:br/>
        <w:t>воспринять, а тональ не мог бы объяснить.</w:t>
        <w:br/>
        <w:t>Я спросил его о непонятных восприятиях, которые произошли в</w:t>
        <w:br/>
        <w:t>результате того, что они шептали мне в уши.</w:t>
        <w:br/>
        <w:t>- Это было лучшей частью всего события, - сказал он. - остальное</w:t>
        <w:br/>
        <w:t>можно опустить, но это было венцом дня. Закон требует, чтобы бенефактор и</w:t>
        <w:br/>
        <w:t>учитель сделали эту последнюю настройку. Самое трудное из всех искусств.</w:t>
        <w:br/>
        <w:t>Оба - и учитель, и бенефактор, должны быть неуязвимыми воинами даже для</w:t>
        <w:br/>
        <w:t>того, чтобы попытаться расщепить человека. Ты не знаешь этого потому, что</w:t>
        <w:br/>
        <w:t>это все еще за границами твоего царства, но сила опять была благосклонна к</w:t>
        <w:br/>
        <w:t>тебе. Хенаро самый безупречный воин из всех, какие тут есть.</w:t>
        <w:br/>
        <w:t>- Почему расщепление человека такая большая задача?</w:t>
        <w:br/>
        <w:t>- Потому что это опасно. Ты можешь умереть, как маленький жучок. Или</w:t>
        <w:br/>
        <w:t>еще хуже. Мы могли не смочь собрать тебя опять, и ты так бы и остался на</w:t>
        <w:br/>
        <w:t>том плато чувства.</w:t>
        <w:br/>
        <w:t>- Зачем нужно было это делать со мной, дон Хуан?</w:t>
        <w:br/>
        <w:t>- Есть определенный момент, когда нагваль должен шептать в ухо</w:t>
        <w:br/>
        <w:t>ученика и расщепить его.</w:t>
        <w:br/>
        <w:t>- Что это значит, дон Хуан?</w:t>
        <w:br/>
        <w:t>- Для того, чтобы быть средним тоналем, человек должен иметь</w:t>
        <w:br/>
        <w:t>единство. Все его существо должно принадлежать к острову тоналя. Без этого</w:t>
        <w:br/>
        <w:t>единства человек взбесится. Маг, однако, должен разорвать это единство. Но</w:t>
        <w:br/>
        <w:t>при этом не подвергнуть опасности его бытие. Задача мага в том, чтобы</w:t>
        <w:br/>
        <w:t>ждать. То-есть он не предпринимает ненужного риска. Поэтому он тратит годы</w:t>
        <w:br/>
        <w:t>на то, чтобы вымести свой остров до тех пор, пока не приходит момент,</w:t>
        <w:br/>
        <w:t>когда он может, образно говоря, ускользнуть с него. Расщепление человека</w:t>
        <w:br/>
        <w:t>надвое является воротами для такого побега.</w:t>
        <w:br/>
        <w:t>Расщепление, которое является самой опасной вещью из всего, через что</w:t>
        <w:br/>
        <w:t>ты прошел, прошло гладко и просто. Нагваль мастерски руководит тобой.</w:t>
        <w:br/>
        <w:t>Поверь мне, только неуязвимый воин может сделать это. Я очень рад за тебя.</w:t>
        <w:br/>
        <w:t>Дон Хуан положил мне руку на плечо, и у меня появилось гигантское</w:t>
        <w:br/>
        <w:t>желание заплакать.</w:t>
        <w:br/>
        <w:t>- Подхожу ли я к той точке, когда ты не увидишь меня больше? -</w:t>
        <w:br/>
        <w:t>спросил я.</w:t>
        <w:br/>
        <w:t>Он засмеялся и покачал головой.</w:t>
        <w:br/>
        <w:t>- Ты индульгируешь, как сукин сын. Однако мы все это делаем. Мы все</w:t>
        <w:br/>
        <w:t>это делаем по-разному, только и всего. Иногда я индульгирую тоже. Мой</w:t>
        <w:br/>
        <w:t>способ состоит в том, что я ощущаю, будто я избаловал тебя и сделал тебя</w:t>
        <w:br/>
        <w:t>слабым.</w:t>
        <w:br/>
        <w:t>Я знаю, что Хенаро думает точно также о Паблито. Он балует его как</w:t>
        <w:br/>
        <w:t>ребенка. Но так все разметила сила. Хенаро дает Паблито все, что он</w:t>
        <w:br/>
        <w:t>способен дать, и нельзя желать, чтобы он делал что-то еще. Нельзя</w:t>
        <w:br/>
        <w:t>критиковать вина за то, что он неуязвимо делает лучшее, что может.</w:t>
        <w:br/>
        <w:t>Он минуту молчал.</w:t>
        <w:br/>
        <w:t>Я был слишком нервен, чтобы сидеть в молчании.</w:t>
        <w:br/>
        <w:t>- Что по твоему мнению происходило со мной, когда я ощущал, что меня</w:t>
        <w:br/>
        <w:t>засасывает вакуум? - спросил я.</w:t>
        <w:br/>
        <w:t>- Ты летал, - сказал он как само собой разумеющееся.</w:t>
        <w:br/>
        <w:t>- По воздуху?</w:t>
        <w:br/>
        <w:t>- Нет, для нагваля нет ни земли, ни воздуха, и воды. С этим ты можешь</w:t>
        <w:br/>
        <w:t>согласиться сам. Дважды ты был в этом состоянии, а ты был только у двери</w:t>
        <w:br/>
        <w:t>нагваля. Ты мне сказал, что все, с чем ты встретился, нельзя нанести на</w:t>
        <w:br/>
        <w:t>карту. Поэтому нагваль скользит или летает или делает то, что он может</w:t>
        <w:br/>
        <w:t>делать во времени нагваля, которое не имеет ничего общего со временем</w:t>
        <w:br/>
        <w:t>тоналя. Эти две вещи не перехлестываются.</w:t>
        <w:br/>
        <w:t>Пока дон Хуан говорил, я почувствовал дрожь в своем теле. Моя челюсть</w:t>
        <w:br/>
        <w:t>отвисла, и рот невольно раскрылся. Из ушей моих как бы вынули вату, и я</w:t>
        <w:br/>
        <w:t>мог слышать даже едва ощутимые оттенки вибрации. Пока я описывал свои</w:t>
        <w:br/>
        <w:t>ощущения дону Хуану, я заметил, что, когда я говорю, это звучит так, как</w:t>
        <w:br/>
        <w:t>если бы говорил кто-то еще. Это было сложным ощущением, проистекавшим из</w:t>
        <w:br/>
        <w:t>моего слуха, из того, что я слышал то, что я собираюсь сказать прежде, чем</w:t>
        <w:br/>
        <w:t>я говорил это.</w:t>
        <w:br/>
        <w:t>Мое левое ухо было источником необычайных ощущений. Я чувствовал, что</w:t>
        <w:br/>
        <w:t>оно более сильно и более точно, чем мое правое ухо. Было в нем что-то,</w:t>
        <w:br/>
        <w:t>чего в нем не было раньше. Когда я повернулся, чтобы посмотреть на дона</w:t>
        <w:br/>
        <w:t>Хуана, который находился справа, я осознал, что у меня есть район ясного</w:t>
        <w:br/>
        <w:t>слухового восприятия вокруг этого уха. Это было физическое пространство.</w:t>
        <w:br/>
        <w:t>Сектор, в котором я мог слышать все с невероятной достоверностью.</w:t>
        <w:br/>
        <w:t>Поворачивая голову, я мог сканировать окружающее своим ухом.</w:t>
        <w:br/>
        <w:t>- Шепот нагваля сделал это с тобой, - сказал дон Хуан, когда я описал</w:t>
        <w:br/>
        <w:t>ему свои ощущения. - временами это приходит и затем исчезает. Не бойся</w:t>
        <w:br/>
        <w:t>этого, а также любых других необычных ощущений, которые могут появиться с</w:t>
        <w:br/>
        <w:t>этого времени. Но превыше всего не индульгируй и не становись в тупик</w:t>
        <w:br/>
        <w:t>перед этими ощущениями. Я знаю, что ты добьешься успеха. Время для твоего</w:t>
        <w:br/>
        <w:t>расщепления было правильным. Сила установила все это. Теперь все зависит</w:t>
        <w:br/>
        <w:t>от тебя. Если ты достаточно силен, то ты выстоишь огромное потрясение от</w:t>
        <w:br/>
        <w:t>того, что ты был расщеплен. Но если ты не сможешь удержаться, то</w:t>
        <w:br/>
        <w:t>пропадешь. Ты начнешь сохнуть, терять вес, становиться бледным,</w:t>
        <w:br/>
        <w:t>рассеянным, раздражительным, застывшим.</w:t>
        <w:br/>
        <w:t>- Может быть, если бы ты сказал мне это несколько лет назад, - сказал</w:t>
        <w:br/>
        <w:t>я, - что ты и дон Хенаро делаете, то у меня было достаточно...</w:t>
        <w:br/>
        <w:t>Он поднял руку и не дал мне закончить.</w:t>
        <w:br/>
        <w:t>- Это бессмысленное заявление, - сказал он. - ты когда-то говорил</w:t>
        <w:br/>
        <w:t>мне, что если бы не тот факт, что ты упрям и цепляешься за разумные</w:t>
        <w:br/>
        <w:t>объяснения, то ты был бы уже магом к этому времени. Но быть магом в твоем</w:t>
        <w:br/>
        <w:t>случае означает, что ты должен преодолеть упрямство и необходимость в</w:t>
        <w:br/>
        <w:t>разумных объяснениях, которые стоят на твоем пути. Более того, эти</w:t>
        <w:br/>
        <w:t>недостатки являются твоей дорогой к силе. Ты не можешь сказать, что сила</w:t>
        <w:br/>
        <w:t>потекла бы к тебе, если бы твоя жизнь была бы другой.</w:t>
        <w:br/>
        <w:t>Хенаро и я должны действовать точно так же, как ты, в определенных</w:t>
        <w:br/>
        <w:t>границах. Сила ставит эти границы, и воин является, скажем, пленником</w:t>
        <w:br/>
        <w:t>силы. Пленником, у которого есть один свободный выбор. Действовать или как</w:t>
        <w:br/>
        <w:t>неуязвимый воин, или как осел. В конечном счете может быть воин и не</w:t>
        <w:br/>
        <w:t>пленник, а раб силы, потому что этот выбор уже не выбор для него. Хенаро</w:t>
        <w:br/>
        <w:t>не может действовать каким-либо другим образом, а только неуязвимо.</w:t>
        <w:br/>
        <w:t>Действовать как осел для него будет равносильно смерти. Это вызовет его</w:t>
        <w:br/>
        <w:t>опустошение и конец.</w:t>
        <w:br/>
        <w:t>Причина, по которой ты боишься Хенаро, состоит в том, что ты должен</w:t>
        <w:br/>
        <w:t>использовать проспект страха, чтобы сжимать твой тональ. Твое тело знает</w:t>
        <w:br/>
        <w:t>это, хотя твой разум может быть и не знает. Но поэтому твое тело и хочет</w:t>
        <w:br/>
        <w:t>каждый раз убежать, когда Хенаро поблизости.</w:t>
        <w:br/>
        <w:t>Я заметил, что мне любопытно узнать, намеренно ли дон Хенаро взялся</w:t>
        <w:br/>
        <w:t>пугать меня он сказал, что нагваль делает странные вещи, которые нельзя</w:t>
        <w:br/>
        <w:t>предвидеть. Он привел в пример то, что случилось между нами в то утро,</w:t>
        <w:br/>
        <w:t>когда он не дал мне повернуться налево и посмотреть на дона Хенаро и на</w:t>
        <w:br/>
        <w:t>дерево. Он сказал, что осознавал то, что делал его нагваль. Хотя он никак</w:t>
        <w:br/>
        <w:t>не мог предвидеть этого заранее. Он объяснил все это событие так, что мой</w:t>
        <w:br/>
        <w:t>внезапный поворот налево был шагом к моей смерти, который мой тональ</w:t>
        <w:br/>
        <w:t>сделал намеренно, как рывок к самоубийству. Это движение выпустило его</w:t>
        <w:br/>
        <w:t>нагваль, и в результате какая-то часть его самого упала на меня.</w:t>
        <w:br/>
        <w:t>Я сделал невольный жест замешательства.</w:t>
        <w:br/>
        <w:t>- Твой разум опять говорит тебе, что ты бессмертен.</w:t>
        <w:br/>
        <w:t>- Что ты этим хочешь сказать, дон Хуан?</w:t>
        <w:br/>
        <w:t>- Бессмертное существо имеет все время в мире для сомнений,</w:t>
        <w:br/>
        <w:t>замешательства и страхов. Воин, с другой стороны, не может цепляться за</w:t>
        <w:br/>
        <w:t>значения, сделанные во владениях тоналя, потому что он знает как факт, что</w:t>
        <w:br/>
        <w:t>целостность самого себя имеет очень мало времени на земле.</w:t>
        <w:br/>
        <w:t>Я хотел выдвинуть серьезный довод. Мои страхи, сомнения и</w:t>
        <w:br/>
        <w:t>замешательства находились не на сознательном уровне. И вне зависимости от</w:t>
        <w:br/>
        <w:t>того, как усердно я старался контролировать их каждый раз, когда я</w:t>
        <w:br/>
        <w:t>встречался с доном Хуаном и доном Хенаро, я ощущал себя беспомощным.</w:t>
        <w:br/>
        <w:t>Воин не может быть беспомощным, - сказал он. - или в замешательстве,</w:t>
        <w:br/>
        <w:t>или испуганным ни при каких обстоятельствах. Воин имеет время только для</w:t>
        <w:br/>
        <w:t>своей неуязвимости. Все остальное вытягивает его силу. Неуязвимость</w:t>
        <w:br/>
        <w:t>восполняет ее.</w:t>
        <w:br/>
        <w:t>- Мы опять возвращаемся к моему старому вопросу, дон Хуан. Что такое</w:t>
        <w:br/>
        <w:t>неуязвимость?</w:t>
        <w:br/>
        <w:t>- Да, мы опять возвращаемся к твоему старому вопросу, и следовательно</w:t>
        <w:br/>
        <w:t>мы опять возвращаемся к моему старому ответу. Неуязвимость означает делать</w:t>
        <w:br/>
        <w:t>лучшее, что можешь во всем, во что ты вовлечен.</w:t>
        <w:br/>
        <w:t>- Но, дон Хуан, я считаю, что я всегда делаю самое лучшее, что я</w:t>
        <w:br/>
        <w:t>могу, и очевидно, что это не так.</w:t>
        <w:br/>
        <w:t>- Это не так сложно, каким ты заставляешь это казаться. Ключом ко</w:t>
        <w:br/>
        <w:t>всем этим делам неуязвимости является чувство того, имеешь ты время или ты</w:t>
        <w:br/>
        <w:t>не имеешь времени. Как правило большого пальца, когда ты чувствуешь и</w:t>
        <w:br/>
        <w:t>действуешь подобно бессмертному существу, в распоряжении которого все</w:t>
        <w:br/>
        <w:t>время н земле, ты не являешься неуязвимым. В это время ты должен</w:t>
        <w:br/>
        <w:t>повернуться, осмотреться вокруг, и тогда ты поймешь, что твое ощущение,</w:t>
        <w:br/>
        <w:t>будто у тебя есть время - идиотизм. Нет бессмертных на этой земле!</w:t>
      </w:r>
    </w:p>
    <w:p>
      <w:pPr>
        <w:pStyle w:val="Style15"/>
        <w:rPr/>
      </w:pPr>
      <w:r>
        <w:rPr/>
        <w:t>10. КРЫЛЬЯ ВОСПРИЯТИЯ</w:t>
      </w:r>
    </w:p>
    <w:p>
      <w:pPr>
        <w:pStyle w:val="Style15"/>
        <w:rPr/>
      </w:pPr>
      <w:r>
        <w:rPr/>
        <w:t>Весь день мы просидели с доном Хуаном в горах. Ушли мы на рассвете.</w:t>
        <w:br/>
        <w:t>Он провел меня по четырем местам силы и на каждом из них давал мне особую</w:t>
        <w:br/>
        <w:t>инструкцию относительно того, каким образом выполнить ту конкретную</w:t>
        <w:br/>
        <w:t>задачу, которую он наметил для меня несколько лет назад как жизненную</w:t>
        <w:br/>
        <w:t>ситуацию. Возвратились мы к концу дня. Поев, дон Хуан ушел из дома дона</w:t>
        <w:br/>
        <w:t>Хенаро. Он сказал, что следует подождать Паблито, который принесет керосин</w:t>
        <w:br/>
        <w:t>для лампы и что мне следует поговорить с ним.</w:t>
        <w:br/>
        <w:t>Я полностью ушел в работу над своими заметками и не слышал, как</w:t>
        <w:br/>
        <w:t>пришел Паблито до тех пор, пока он не оказался рядом со мной. Паблито</w:t>
        <w:br/>
        <w:t>заметил, что он практиковал походку силы и из-за этого я, конечно, не</w:t>
        <w:br/>
        <w:t>слышал его и не мог услышать, разве что я могу видеть.</w:t>
        <w:br/>
        <w:t>Мне всегда нравился Паблито. Однако в прошлом у меня было мало</w:t>
        <w:br/>
        <w:t>возможности побыть с ним наедине, хотя мы и были хорошими друзьями.</w:t>
        <w:br/>
        <w:t>Паблито всегда поражал меня, будучи очаровательнейшей личностью. Его имя</w:t>
        <w:br/>
        <w:t>было конечно Пабло, но уменьшительное Паблито подходило к нему лучше. Он</w:t>
        <w:br/>
        <w:t>был тонкокостным, но жилистым. Подобно дону Хенаро, он был поджарым,</w:t>
        <w:br/>
        <w:t>неожиданно мускулистым и сильным. Ему наверное было около 30-ти, но</w:t>
        <w:br/>
        <w:t>выглядел он так, как будто ему 18. Он был темным и среднего роста. Его</w:t>
        <w:br/>
        <w:t>коричневые глаза были чистыми и ясными, и также, как у дона Хенаро, на</w:t>
        <w:br/>
        <w:t>лице у него сияла покоряющая улыбка с дьявольским оттенком.</w:t>
        <w:br/>
        <w:t>Я расспросил его о его друге Несторе, другом ученике дона Хенаро. В</w:t>
        <w:br/>
        <w:t>прошлом я всегда их видел вместе, и у меня всегда возникало впечатление,</w:t>
        <w:br/>
        <w:t>что они отлично понимают друг друга даже без слов. Однако по внешнему виду</w:t>
        <w:br/>
        <w:t>и характерам они были противоположностями. В то время как Паблито был</w:t>
        <w:br/>
        <w:t>веселым и прямым, Нестор был мрачноватым и себе на уме. Он был также выше,</w:t>
        <w:br/>
        <w:t>тяжелее и темнее товарища.</w:t>
        <w:br/>
        <w:t>Паблито сказал, что Нестор, наконец, привлекся к работе с доном</w:t>
        <w:br/>
        <w:t>Хенаро, и что он изменился совершенно в другую личность по сравнению с</w:t>
        <w:br/>
        <w:t>тем, что я видел в последний раз. Он не захотел углубляться дальше в</w:t>
        <w:br/>
        <w:t>разговоры о работе Нестора или перемене его личности и резко сменил тему</w:t>
        <w:br/>
        <w:t>разговора.</w:t>
        <w:br/>
        <w:t>- Как я понимаю, нагваль кусает тебя за пятки, - сказал он.</w:t>
        <w:br/>
        <w:t>Я был удивлен, что он это знает и спросил, как он об этом догадался.</w:t>
        <w:br/>
        <w:t>- Хенаро говорит мне все, - сказал он.</w:t>
        <w:br/>
        <w:t>Я заметил, что он не говорит о доне Хенаро в той же учтивой манере,</w:t>
        <w:br/>
        <w:t>как я. Он просто называл его фамильярно Хенаро. Он сказал, что дон Хенаро</w:t>
        <w:br/>
        <w:t>был ему как брат и что им очень легко друг с другом, как если бы они были</w:t>
        <w:br/>
        <w:t>одной семьи. Он открыто признался, что очень любит дона Хенаро. Я был</w:t>
        <w:br/>
        <w:t>глубоко тронут его простотой и непредвзятостью. Разговаривая с ним, я</w:t>
        <w:br/>
        <w:t>понял, насколько я не был близок по темпераменту дону Хенаро, поэтому наши</w:t>
        <w:br/>
        <w:t>взаимоотношения были формальными и строгими по сравнению с таковыми между</w:t>
        <w:br/>
        <w:t>доном Хенаро и Паблито.</w:t>
        <w:br/>
        <w:t>Я спросил у Паблито, почему он боится дона Хуана. Его глаза</w:t>
        <w:br/>
        <w:t>сверкнули. Казалось, уже одна мысль о доне Хуане испугала его. Он не</w:t>
        <w:br/>
        <w:t>ответил. Казалось, он загадочным образом оценивает меня.</w:t>
        <w:br/>
        <w:t>- Ты не боишься его? - спросил он.</w:t>
        <w:br/>
        <w:t>Я сказал ему, что боюсь дона Хенаро, и он засмеялся, как будто меньше</w:t>
        <w:br/>
        <w:t>всего мог этого ожидать. Он сказал, что разница между доном Хенаро и доном</w:t>
        <w:br/>
        <w:t>Хуаном была подобна разнице между днем и ночью. Дон Хенаро был день, дон</w:t>
        <w:br/>
        <w:t>Хуан был ночь, и как таковой, он был самым пугающим существом на земле.</w:t>
        <w:br/>
        <w:t>Описание своего страха перед доном Хуаном заставило Паблито сделать</w:t>
        <w:br/>
        <w:t>некоторые замечания относительно своего собственного состояния, как</w:t>
        <w:br/>
        <w:t>ученика.</w:t>
        <w:br/>
        <w:t>- Я в самом жалком состоянии, - сказал он. - если бы ты мог видеть,</w:t>
        <w:br/>
        <w:t>что делается в моем доме, то ты бы понял, что я знаю слишком много для</w:t>
        <w:br/>
        <w:t>обычного человека, но если бы ты увидел меня с нагвалем, то ты бы увидел,</w:t>
        <w:br/>
        <w:t>что я знаю недостаточно.</w:t>
        <w:br/>
        <w:t>Он быстро сменил тему и стал смеяться над тем, что я делаю заметки.</w:t>
        <w:br/>
        <w:t>Он сказал, что дон Хенаро доставлял ему массу удовольствия, имитируя меня.</w:t>
        <w:br/>
        <w:t>Он сказал, что дону Хенаро я очень нравлюсь, несмотря на странности моей</w:t>
        <w:br/>
        <w:t>личности, и что он выразил это в том, что я являюсь его "протехидо".</w:t>
        <w:br/>
        <w:t>Это был первый раз, когда я услышал такой термин. Он соответствовал</w:t>
        <w:br/>
        <w:t>другому термину, введенному доном Хуаном в начале нашей связи. Он сказал</w:t>
        <w:br/>
        <w:t>мне, что я являлся его "эскохидо" - избранный. Слово "протехидо" означает</w:t>
        <w:br/>
        <w:t>защищаемый.</w:t>
        <w:br/>
        <w:t>Я спросил Паблито о его встрече с нагвалем, и он рассказал мне</w:t>
        <w:br/>
        <w:t>историю своей первой встречи с ним. Он сказал, что однажды дон Хуан дал</w:t>
        <w:br/>
        <w:t>ему корзину, которую он посчитал подарком доброй воли. Он повесил ее на</w:t>
        <w:br/>
        <w:t>крюк над дверью своей комнаты, и, поскольку он не мог придумать для нее</w:t>
        <w:br/>
        <w:t>никакого использования в то время, то весь день и не вспоминал о ней. Он</w:t>
        <w:br/>
        <w:t>сказал, что, по его мысли, корзина была даром силы и должна была быть</w:t>
        <w:br/>
        <w:t>использована для чего-нибудь особенного.</w:t>
        <w:br/>
        <w:t>В начале вечера, который по словам Паблито, был и для него самым</w:t>
        <w:br/>
        <w:t>опасным часом, он вошел в комнату, чтобы надеть пиджак. Он был один дома и</w:t>
        <w:br/>
        <w:t>собирался идти в гости к другу. В комнате было темно. Он схватил пиджак и,</w:t>
        <w:br/>
        <w:t>когда уже подходил к двери, корзина упала перед ним и покатилась к его</w:t>
        <w:br/>
        <w:t>ногам. Паблито сказал, что он смехом прогнал свой испуг, как только</w:t>
        <w:br/>
        <w:t>увидел, что это просто корзина, которая упала с крючка. Он нагнулся, чтобы</w:t>
        <w:br/>
        <w:t>поднять ее, и вся его жизнь содрогнулась. Корзина отпрыгнула от него и</w:t>
        <w:br/>
        <w:t>начала трястись и визжать, как если бы кто-нибудь крутил ее и давил на</w:t>
        <w:br/>
        <w:t>нее. Паблито сказал, что из кухни в комнату попадало достаточно света,</w:t>
        <w:br/>
        <w:t>чтобы все кругом можно было хорошо различать. Мгновение он смотрел на</w:t>
        <w:br/>
        <w:t>корзину, хотя чувствовал, что этого делать не нужно. По корзине прошли</w:t>
        <w:br/>
        <w:t>конвульсии, как будто она тяжело дышала. Паблито утверждал, пересказывая</w:t>
        <w:br/>
        <w:t>свой опыт, что он действительно видел и слышал, как корзина дышала, и что</w:t>
        <w:br/>
        <w:t>она была живой и гонялась за ним по всей комнате, загораживая ему выход.</w:t>
        <w:br/>
        <w:t>Он сказал, что затем корзина начала расти, раздуваясь. Все кольца бамбука</w:t>
        <w:br/>
        <w:t>разошлись, и корзина превратилась в гигантский шар, подобно сухому кусту</w:t>
        <w:br/>
        <w:t>перекати-поля, который покатился к нему. Он упал назад на пол, а шар начал</w:t>
        <w:br/>
        <w:t>взбираться по его ногам. Паблито сказал, что к этому времени он уже был</w:t>
        <w:br/>
        <w:t>без ума и истерически визжал. Шар пригвоздил его и двигался по его ногам,</w:t>
        <w:br/>
        <w:t>как бы пронзая их иглами. Он попытался оттолкнуть его, и тогда заметил,</w:t>
        <w:br/>
        <w:t>что шар - это лицо дона Хуана с открытым ртом, готовым пожрать его. В этом</w:t>
        <w:br/>
        <w:t>месте он не смог выдержать ужаса и потерял сознание.</w:t>
        <w:br/>
        <w:t>Паблито очень прямо и открыто пересказал мне серию устрашающих</w:t>
        <w:br/>
        <w:t>встреч, которые он и члены его семьи имели с нагвалем. Мы провели</w:t>
        <w:br/>
        <w:t>несколько часов, разговаривая. Оказалось, что он находится в таком же</w:t>
        <w:br/>
        <w:t>положении, как и я. Однако он был определенно более чувствительным, чем я,</w:t>
        <w:br/>
        <w:t>в обращении с терминологией магов.</w:t>
        <w:br/>
        <w:t>В какой-то момент он поднялся и сказал, что он чувствует приближение</w:t>
        <w:br/>
        <w:t>дона Хуана и не хочет оказаться тут. Он исчез с невероятной скоростью.</w:t>
        <w:br/>
        <w:t>Казалось, что-то выбросило его из комнаты. Я не успел закончить "до</w:t>
        <w:br/>
        <w:t>свидания".</w:t>
        <w:br/>
        <w:t>Вскоре пришли дон Хуан и дон Хенаро. Они смеялись.</w:t>
        <w:br/>
        <w:t>- Паблито бежал по дороге, как душа, преследуемая дьяволом, - сказал</w:t>
        <w:br/>
        <w:t>дон Хуан.</w:t>
        <w:br/>
        <w:t>- Интересно, почему?</w:t>
        <w:br/>
        <w:t>- Я полагаю, он испугался, когда увидел как Карлитос срабатывает</w:t>
        <w:br/>
        <w:t>пальцы до костей, - ответил дон Хенаро, насмехаясь над моим писанием.</w:t>
        <w:br/>
        <w:t>Он подошел ко мне поближе.</w:t>
        <w:br/>
        <w:t>- Эй, у меня есть идея, - сказал он почти шепотом. - поскольку ты</w:t>
        <w:br/>
        <w:t>любишь так много писать, почему бы тебе не научиться писать твоим пальцем</w:t>
        <w:br/>
        <w:t>вместо карандаша? Вот это было бы да!</w:t>
        <w:br/>
        <w:t>Дон Хуан и дон Хенаро сели у меня по бокам и смеялись, разговаривая о</w:t>
        <w:br/>
        <w:t>возможности писать пальцем. Дон Хуан серьезным тоном сделал странное</w:t>
        <w:br/>
        <w:t>замечание. Он сказал:</w:t>
        <w:br/>
        <w:t>- Нет сомнения, что он может писать пальцем, но сможет ли он прочесть</w:t>
        <w:br/>
        <w:t>это?</w:t>
        <w:br/>
        <w:t>Дон Хенаро согнулся от смеха и добавил:</w:t>
        <w:br/>
        <w:t>- Я уверен, что он может прочесть все, что угодно.</w:t>
        <w:br/>
        <w:t>А затем он начал рассказывать совершенно не связанную с предыдущим</w:t>
        <w:br/>
        <w:t>историю о деревенском простачке, который стал важным чиновником во время</w:t>
        <w:br/>
        <w:t>политического переворота. Дон Хенаро сказал, что герой его истории был</w:t>
        <w:br/>
        <w:t>полномочным министром или губернатором или даже президентом, потому что он</w:t>
        <w:br/>
        <w:t>не может сказать, что именно люди делают в своей глупости. Из-за этого</w:t>
        <w:br/>
        <w:t>назначения он поверил в то, что он действительно важное лицо и научился</w:t>
        <w:br/>
        <w:t>определенному действию.</w:t>
        <w:br/>
        <w:t>Дон Хенаро сделал паузу и посмотрел на меня с видом драматического</w:t>
        <w:br/>
        <w:t>актера, переигрывающего свою роль. Он мигнул мне и сдвинул брови вверх и</w:t>
        <w:br/>
        <w:t>вниз. Он сказал, что герой его рассказа был очень хорош на публичных</w:t>
        <w:br/>
        <w:t>сборищах и мог выдать длинную речь без всяких затруднений, но что его</w:t>
        <w:br/>
        <w:t>положение требовало, чтобы он читал свои речи по бумажке. А этот человек</w:t>
        <w:br/>
        <w:t>был неграмотный. Поэтому он использовал свои мозги для того, чтобы</w:t>
        <w:br/>
        <w:t>перемудрить всех. У него был лист бумаги, на котором было что-то написано,</w:t>
        <w:br/>
        <w:t>и он размахивал им, когда говорил речь. И таким образом его эффективность</w:t>
        <w:br/>
        <w:t>и хорошие качества были несомненными для всех простачков страны. Но</w:t>
        <w:br/>
        <w:t>однажды грамотный иностранец проходил мимо и заметил, что герой читает</w:t>
        <w:br/>
        <w:t>свою речь, держа бумажку вверх ногами. Он засмеялся и всем указал на ложь.</w:t>
        <w:br/>
        <w:t>Дон Хенаро опять сделал паузу и посмотрел на меня, скашивая глаза и</w:t>
        <w:br/>
        <w:t>спрашивая: "ты думаешь, что герой попался? Нисколько. Он спокойно всех</w:t>
        <w:br/>
        <w:t>осмотрел и сказал: "вверх ногами? Но какое значение может иметь положение</w:t>
        <w:br/>
        <w:t>бумаги, если ты знаешь, как читать?" И все простачки с ним согласились.</w:t>
        <w:br/>
        <w:t>И дон Хуан и дон Хенаро расхохотались. Дон Хенаро мягко похлопал меня</w:t>
        <w:br/>
        <w:t>по спине. Казалось, что я был героем его рассказа. Я почувствовал</w:t>
        <w:br/>
        <w:t>раздражение и нервно засмеялся. Я подумал, что может быть в этом есть</w:t>
        <w:br/>
        <w:t>скрытый смысл, но не посмел спросить.</w:t>
        <w:br/>
        <w:t>Дон Хуан пододвинулся ко мне поближе. Он наклонился и прошептал мне</w:t>
        <w:br/>
        <w:t>на правое ухо: "тебе не кажется это забавным?" Дон Хенаро тоже наклонился</w:t>
        <w:br/>
        <w:t>и прошептал мне на левое ухо: "что он сказал?" У меня была автоматическая</w:t>
        <w:br/>
        <w:t>реакция на оба вопроса, и я сделал невольный синтез.</w:t>
        <w:br/>
        <w:t>- Да, я полагаю, он сказал это забавно, - сказал я.</w:t>
        <w:br/>
        <w:t>Они оба очевидно осознавали эффект своего маневра. Они смеялись, пока</w:t>
        <w:br/>
        <w:t>слезы не потекли у них по щекам. Дон Хенаро, как обычно, был более</w:t>
        <w:br/>
        <w:t>преувеличен в своих проявлениях, чем дон Хуан. Он упал на спину и отъехал</w:t>
        <w:br/>
        <w:t>на спине на несколько метров от меня. Затем он лег на живот, разбросав</w:t>
        <w:br/>
        <w:t>руки и ноги и стал крутиться на животе, как если бы он был стрелкой на</w:t>
        <w:br/>
        <w:t>иголочке. Он крутился до тех пор, пока не приблизился ко мне, и его нога</w:t>
        <w:br/>
        <w:t>не коснулась моей. Он рывком сел и по-овечьи улыбнулся.</w:t>
        <w:br/>
        <w:t>Дон Хуан держался за бока. Он смеялся очень сильно и, казалось, что</w:t>
        <w:br/>
        <w:t>его живот заболел.</w:t>
        <w:br/>
        <w:t>Через некоторое время они оба наклонились и стали шептать мне в уши.</w:t>
        <w:br/>
        <w:t>Я пытался запомнить последовательность того, что они говорили мне, но</w:t>
        <w:br/>
        <w:t>после бесплодной попытки я сдался. Там было слишком много всего.</w:t>
        <w:br/>
        <w:t>Они шептали мне в уши до тех пор, пока у меня опять не возникло</w:t>
        <w:br/>
        <w:t>ощущение, что я расщеплен надвое. Я стал дымкой как предыдущим днем,</w:t>
        <w:br/>
        <w:t>желтым туманом, который ощущал все прямо. То-есть я мог "знать" вещи.</w:t>
        <w:br/>
        <w:t>Мысли здесь не участвовали. Была только уверенность. И когда я пришел в</w:t>
        <w:br/>
        <w:t>контакт с мягким губчатым пружинящим чувством, которое было вне меня и в</w:t>
        <w:br/>
        <w:t>то же время было частью меня, я "знал", что это дерево. Я ощущал, что это</w:t>
        <w:br/>
        <w:t>дерево, по его аромату. Оно не пахло как какое-либо из тех конкретных</w:t>
        <w:br/>
        <w:t>деревьев, которые я мог вспомнить. Тем не менее что-то во мне "знало", что</w:t>
        <w:br/>
        <w:t>этот особый запах был "сущностью" дерева. У меня не было в точности</w:t>
        <w:br/>
        <w:t>чувства, что я знаю. Точно также мне не нужно было обсуждать свое знание</w:t>
        <w:br/>
        <w:t>или придавать ему признаки. Я просто знал, что тут есть что-то в контакте</w:t>
        <w:br/>
        <w:t>со мной, всюду вокруг меня. Дружественное, теплое, всеохватывающий запах,</w:t>
        <w:br/>
        <w:t>выходящий из чего-то, что не было ни твердым, ни жидким, но неопределенным</w:t>
        <w:br/>
        <w:t>чем-то еще, что как я знал, было деревом. Я чувствовал, что зная его таким</w:t>
        <w:br/>
        <w:t>образом, я касаюсь его сущности. Я не отталкивался этим. Оно скорее</w:t>
        <w:br/>
        <w:t>приглашало меня слиться с ним. Оно захлестывало меня или я захлестывал</w:t>
        <w:br/>
        <w:t>его. Между нами была связь, которая не была ни натянутой, ни неприятной.</w:t>
        <w:br/>
        <w:t>Следующее ощущение, которое я мог вспомнить с ясностью - это была</w:t>
        <w:br/>
        <w:t>волна удивления и экзальтации. Все составляющее меня вибрировало, как если</w:t>
        <w:br/>
        <w:t>бы заряды электричества проходили сквозь меня. Они не были болезненными.</w:t>
        <w:br/>
        <w:t>Они были приятными, но в такой неопределенной форме, что не было никакого</w:t>
        <w:br/>
        <w:t>способа категоризировать это. Тем не менее, я знал, что то, с чем я</w:t>
        <w:br/>
        <w:t>нахожусь в контакте, было землей. Какая-то часть меня признавала с</w:t>
        <w:br/>
        <w:t>совершенной уверенностью, что это была земля. Но в тот же момент, как я</w:t>
        <w:br/>
        <w:t>попытался выделить бесконечность прямых восприятий, которые я имел, я</w:t>
        <w:br/>
        <w:t>потерял всякую способность дифференцировать свои восприятия.</w:t>
        <w:br/>
        <w:t>Затем совершенно внезапно я стал опять самим собой. Я думал. Это был</w:t>
        <w:br/>
        <w:t>такой резкий переход, что мне показалось, будто я проснулся. Однако в том,</w:t>
        <w:br/>
        <w:t>что я ощущал, было что-то такое, что не было полностью мной. Я знал, что</w:t>
        <w:br/>
        <w:t>чего-то недостает уже прежде, чем открыл глаза. Я оглянулся. Я все еще был</w:t>
        <w:br/>
        <w:t>во сне или имел какое-то видение, но и имел необычайную ясность. Я сделал</w:t>
        <w:br/>
        <w:t>быструю оценку. У меня не было сомнений, что дон Хуан и дон Хенаро вызвали</w:t>
        <w:br/>
        <w:t>мое сноподобное состояние для какой-то специальной цели. Я, казалось, вот-</w:t>
        <w:br/>
        <w:t>-вот пойму, чем эта цель является, но в этот момент что-то внешнее по</w:t>
        <w:br/>
        <w:t>отношению ко мне заставило меня уделить внимание окружающему. Мне</w:t>
        <w:br/>
        <w:t>понадобилось долгое время, чтобы сориентироваться. Я явно лежал на полу на</w:t>
        <w:br/>
        <w:t>животе, и то, на чем я лежал, было захватывающим полом. Пока я его</w:t>
        <w:br/>
        <w:t>рассматривал, я не мог преодолеть чувство испуга и удивления. Я не мог</w:t>
        <w:br/>
        <w:t>сообразить, из чего он сделан. Нерегулярные полосы какой-то неизвестной</w:t>
        <w:br/>
        <w:t>субстанции были уложены вместе, но не примыкали ни к полу, ни одна к</w:t>
        <w:br/>
        <w:t>другой. Они были эластичными и поддавались, когда я пытался раздвинуть их</w:t>
        <w:br/>
        <w:t>своими пальцами, но как только я расслабил пальцы, они сразу вернулись в</w:t>
        <w:br/>
        <w:t>свое первоначальное положение.</w:t>
        <w:br/>
        <w:t>Я попытался встать и был охвачен совершенно невероятным расстройством</w:t>
        <w:br/>
        <w:t>органов чувств. Я не имел контроля над своим телом. Фактически, мое тело,</w:t>
        <w:br/>
        <w:t>казалось, не было моим. Оно было инертным. Я не имел связи ни с одной из</w:t>
        <w:br/>
        <w:t>его частей, и когда я попытался подняться, я не смог двинуть руками и</w:t>
        <w:br/>
        <w:t>беспомощно раскачивался на животе, перекатываясь на бок. Инерция моего</w:t>
        <w:br/>
        <w:t>вращения чуть не заставила меня опять перевернуться на живот. Мои</w:t>
        <w:br/>
        <w:t>вытянутые ноги и руки не дали мне перевернуться, и я остался лежать на</w:t>
        <w:br/>
        <w:t>спине. В этом положении я уловил две странно сложенные ноги и крайне</w:t>
        <w:br/>
        <w:t>нарушенные ступни из всех, которые я когда-либо видел. Это было мое тело!</w:t>
        <w:br/>
        <w:t>Я, казалось, был завернут в тунику. Мне пришла на ум мысль, что я</w:t>
        <w:br/>
        <w:t>испытываю сцену самого себя как калеки или инвалида какого-либо сорта. Я</w:t>
        <w:br/>
        <w:t>попытался согнуть спину и взглянуть на свои ноги, но смог только дернуться</w:t>
        <w:br/>
        <w:t>телом. Я смотрел прямо на желтое небо, глубокое ярко-лимонно-желтое небо.</w:t>
        <w:br/>
        <w:t>На нем были борозды или канавы более темного желтого тона и бесконечное</w:t>
        <w:br/>
        <w:t>количество протуберанцев, которые висели подобно каплям воды. Общий эффект</w:t>
        <w:br/>
        <w:t>этого невероятного неба был потрясающим. Я не мог определить были ли эти</w:t>
        <w:br/>
        <w:t>протуберанцы облаками. Там были также районы теней и районы других тонов</w:t>
        <w:br/>
        <w:t>желтого цвета, которые я обнаружил, двигая головой из стороны в сторону.</w:t>
        <w:br/>
        <w:t>Затем еще что-то привлекло мое внимание. Солнце в самом зените</w:t>
        <w:br/>
        <w:t>желтого неба прямо над моей головой. Слабое солнце, судя по тому факту,</w:t>
        <w:br/>
        <w:t>что я мог смотреть прямо на него, которое отбрасывало спокойный</w:t>
        <w:br/>
        <w:t>однообразный беловатый свет. Прежде чем я успел поразмыслить над всеми</w:t>
        <w:br/>
        <w:t>этими неземными картинами, я был жестоко потрясен. Моя голова дернулась и</w:t>
        <w:br/>
        <w:t>закачалась взад-вперед. Я почувствовал, что меня поднимают. Я услышал</w:t>
        <w:br/>
        <w:t>резкий голос и смех и увидел перед собой потрясающее зрелище - гигантская</w:t>
        <w:br/>
        <w:t>босоногая женщина. Ее лицо было круглым и огромным. Ее волосы были</w:t>
        <w:br/>
        <w:t>расчесаны, как у мальчика. Ее руки и ноги были гигантскими. Она подняла</w:t>
        <w:br/>
        <w:t>меня и положила к себе на плечи, как если бы я был куклой. Мое тело вяло</w:t>
        <w:br/>
        <w:t>свесилось. Я смотрел вниз на ее сильную спину. На ее плечах и вниз по ее</w:t>
        <w:br/>
        <w:t>спине была сеть мелких волокон. Глядя вниз с ее плеча я опять увидел</w:t>
        <w:br/>
        <w:t>великолепный пол. Я мог слышать, как он эластично поддается под ее</w:t>
        <w:br/>
        <w:t>огромным весом и мог видеть следы, которые давление ее ног оставляло на</w:t>
        <w:br/>
        <w:t>нем.</w:t>
        <w:br/>
        <w:t>Она положила меня на живот перед каким-то сооружением, своего рода</w:t>
        <w:br/>
        <w:t>зданием. Тут я заметил, что у меня что-то было не так с моим ощущением</w:t>
        <w:br/>
        <w:t>глубины. Я не мог определить размеров здания, глядя на него. То оно</w:t>
        <w:br/>
        <w:t>казалось до смешного маленьким, то, после того, как я настраивал свое</w:t>
        <w:br/>
        <w:t>восприятие, я поражался его монументальным пропорциям.</w:t>
        <w:br/>
        <w:t>Гигантская девица уселась рядом со мной, и пол скрипнул. Я прикасался</w:t>
        <w:br/>
        <w:t>к ее огромному колену. Она пахла не то конфетами, не то земляникой. Она</w:t>
        <w:br/>
        <w:t>заговорила со мной, и я понял все, что она сказала. Указывая на</w:t>
        <w:br/>
        <w:t>сооружение, она сказала, что я тут буду жить.</w:t>
        <w:br/>
        <w:t>Моя способность наблюдать, казалось, увеличилась, когда я преодолел</w:t>
        <w:br/>
        <w:t>первоначальное потрясение, оказавшись здесь. Я заметил тогда, что здание</w:t>
        <w:br/>
        <w:t>имеет четыре огромных никчемных колонны. Они ничто не поддерживали, они</w:t>
        <w:br/>
        <w:t>находились на крыше здания. Их форма была сама простота. Они были длинными</w:t>
        <w:br/>
        <w:t>и грациозными выступами, которые, казалось, достигали до этого пугающего,</w:t>
        <w:br/>
        <w:t>невероятно желтого неба. Эти перевернутые колонны казались мне самой</w:t>
        <w:br/>
        <w:t>красотой. Эстетическое чувство перехватило мне дыхание.</w:t>
        <w:br/>
        <w:t>Колонны, казалось, были сделаны целиком, а не собраны. Я не мог</w:t>
        <w:br/>
        <w:t>понять, каким образом. Две колонны впереди соединялись тонкой перекладиной</w:t>
        <w:br/>
        <w:t>- монументально длинной полосой, которая, как я подумал, может служить</w:t>
        <w:br/>
        <w:t>каким-нибудь проходом или верандой, выходящей с фасада.</w:t>
        <w:br/>
        <w:t>Гигантская девица заставила меня скользнуть на спине в это</w:t>
        <w:br/>
        <w:t>сооружение. Крыша было черной и плоской и покрыта симметричными дырками,</w:t>
        <w:br/>
        <w:t>которые пропускали сквозь себя желтоватый свет неба, образуя очень сложный</w:t>
        <w:br/>
        <w:t>рисунок. Я был действительно поражен совершенной красотой, которая была</w:t>
        <w:br/>
        <w:t>достигнута этими точками желтого неба, видными сквозь эти точные дырки в</w:t>
        <w:br/>
        <w:t>крыше, а также тем рисунком тени, который они создавали на великом сборном</w:t>
        <w:br/>
        <w:t>полу. Структура была квадратной, и помимо ее выдающейся красоты, все тут</w:t>
        <w:br/>
        <w:t>было непонятно мне.</w:t>
        <w:br/>
        <w:t>Мое состояние экзальтации было таким интенсивным, что на мгновение</w:t>
        <w:br/>
        <w:t>мне захотелось заплакать или остаться здесь навсегда. Но какая-то сила или</w:t>
        <w:br/>
        <w:t>тяга, или что-то неодолимое начало тащить меня. Внезапно я оказался вне</w:t>
        <w:br/>
        <w:t>структуры, все еще лежа на спине. Гигантская девица была тут, но тут же с</w:t>
        <w:br/>
        <w:t>ней находилось и другое существо - женщина такая большая, что достигала</w:t>
        <w:br/>
        <w:t>неба, и головой была на одном уровне с солнцем. По сравнению с ней,</w:t>
        <w:br/>
        <w:t>гигантская девица была маленькой девочкой. Большая женщина была сердита.</w:t>
        <w:br/>
        <w:t>Она ухватила сооружение за одну из колонн, подняла его, перевернула и</w:t>
        <w:br/>
        <w:t>поставила на пол. Это был стул!</w:t>
        <w:br/>
        <w:t>Это соображение явилось как бы катализатором. Оно выпустило какие-то</w:t>
        <w:br/>
        <w:t>захлестывающие другие восприятия. Я прошел через серию картин, которые</w:t>
        <w:br/>
        <w:t>были разъединены, но могли быть установлены в порядке. Последовательными</w:t>
        <w:br/>
        <w:t>вспышками я увидел или понял, что великолепный необъяснимый пол был</w:t>
        <w:br/>
        <w:t>соломенной циновкой, желтое небо - - потолком комнаты, солнце -</w:t>
        <w:br/>
        <w:t>электрической лампочкой, а сооружение, которое так захватило меня было</w:t>
        <w:br/>
        <w:t>стулом, который ребенок перевернул вверх ногами, чтобы поиграть в домик.</w:t>
        <w:br/>
        <w:t>Передо мной мелькнуло еще одно осмысленное и последовательное видение</w:t>
        <w:br/>
        <w:t>другого загадочного архитектурного сооружения монументальных пропорций.</w:t>
        <w:br/>
        <w:t>Оно стояло само по себе. Оно было похоже на раковину улитки, которая стоит</w:t>
        <w:br/>
        <w:t>вверх хвостом. Стены ее были сделаны из вогнутых плиток какого-то</w:t>
        <w:br/>
        <w:t>странного алого материала. Каждая плитка имела бороздки, которые казались</w:t>
        <w:br/>
        <w:t>более функциональными, чем просто для украшения.</w:t>
        <w:br/>
        <w:t>Я рассмотрел сооружение пристально и детально и обнаружил, что оно</w:t>
        <w:br/>
        <w:t>было как и в случае с предыдущим совершенно необъяснимым. Я ждал, что</w:t>
        <w:br/>
        <w:t>внезапно настрою свое восприятие, чтобы раскрыть "истинную" природу</w:t>
        <w:br/>
        <w:t>сооружения. Но ничего подобного не произошло. Затем у меня последовал ряд</w:t>
        <w:br/>
        <w:t>перепутанных и необъяснимых "осознаний" или "находок" о здании и его</w:t>
        <w:br/>
        <w:t>функции, которые не имели смысла, поскольку я не имел рамок, с которыми их</w:t>
        <w:br/>
        <w:t>соотнести.</w:t>
        <w:br/>
        <w:t>Внезапно я обрел свое обычное сознание. Дон Хуан и дон Хенаро были</w:t>
        <w:br/>
        <w:t>рядом со мной. Я был утомлен. Я взглянул на свои часы - их не было. Дон</w:t>
        <w:br/>
        <w:t>Хуан и дон Хенаро хихикнули хором. Дон Хуан сказал, что мне не следует</w:t>
        <w:br/>
        <w:t>беспокоиться о времени, и что я должен концентрировать свое внимание на</w:t>
        <w:br/>
        <w:t>том, чтобы следовать определенным рекомендациям, которые дон Хенаро мне</w:t>
        <w:br/>
        <w:t>дал. Я повернулся к дону Хенаро, и он пошутил. Он сказал, что самая важная</w:t>
        <w:br/>
        <w:t>рекомендация состояла в том, что мне следует научиться писать пальцем,</w:t>
        <w:br/>
        <w:t>чтобы сэкономить на карандашах и показать себя. Они еще некоторое время</w:t>
        <w:br/>
        <w:t>дразнили меня моими заметками, а затем я пошел спать.</w:t>
        <w:br/>
        <w:t>Дон Хуан и дон Хенаро выслушали детали моего отчета о моем опыте,</w:t>
        <w:br/>
        <w:t>которые я изложил по просьбе дона Хуана после того как я проснулся на</w:t>
        <w:br/>
        <w:t>следующий день.</w:t>
        <w:br/>
        <w:t>- Хенаро чувствует, что с тебя достаточно на этот раз, - сказал дон</w:t>
        <w:br/>
        <w:t>Хуан, когда я закончил свой рассказ.</w:t>
        <w:br/>
        <w:t>Дон Хенаро отозвался кивком.</w:t>
        <w:br/>
        <w:t>- Какое значение имело то, что я испытал прошлой ночью? - спросил я.</w:t>
        <w:br/>
        <w:t>- Ты бросил взгляд на важнейший момент магии, - сказал дон Хуан. -</w:t>
        <w:br/>
        <w:t>прошлой ночью ты заглянул в целостность самого себя. Но это конечно</w:t>
        <w:br/>
        <w:t>бессмысленное заявление для тебя в настоящий момент. Прибытие в</w:t>
        <w:br/>
        <w:t>целостность самого себя очевидно не является делом собственного решения</w:t>
        <w:br/>
        <w:t>или согласия, или собственного желания учиться.</w:t>
        <w:br/>
        <w:t>Хенаро считает, что твоему телу нужно время, чтобы шепот нагваля</w:t>
        <w:br/>
        <w:t>погрузился в него.</w:t>
        <w:br/>
        <w:t>Дон Хенаро опять кивнул.</w:t>
        <w:br/>
        <w:t>- Массу времени, - сказал он, качая головой вверх вниз. - двадцать</w:t>
        <w:br/>
        <w:t>или тридцать лет, может быть.</w:t>
        <w:br/>
        <w:t>Я не знал, как реагировать. Я взглянул на дона Хуана, ища объяснения.</w:t>
        <w:br/>
        <w:t>Они оба смотрели серьезно.</w:t>
        <w:br/>
        <w:t>- У меня действительно есть 20 или 30 лет? - спросил я.</w:t>
        <w:br/>
        <w:t>- Конечно, нет! - закричал дон Хенаро, и они оба расхохотались.</w:t>
        <w:br/>
        <w:t>Дон Хуан сказал, что мне следует вернуться как только мне это скажет</w:t>
        <w:br/>
        <w:t>мой внутренний голос, и что пока что я должен собрать все те внушения,</w:t>
        <w:br/>
        <w:t>которые они мне сделали, пока я был расщеплен.</w:t>
        <w:br/>
        <w:t>- Как я могу это сделать? - спросил я. - Выключай свой внутренний</w:t>
        <w:br/>
        <w:t>диалог и позволяй чему-то в тебе вытекать и расширяться, - сказал дон</w:t>
        <w:br/>
        <w:t>Хуан. - это что-то - твое восприятие, но не пытайся разобраться, что я</w:t>
        <w:br/>
        <w:t>имею в виду. Просто позволь шепоту нагваля вести тебя.</w:t>
        <w:br/>
        <w:t>Затем он сказал, что прошлой ночью у меня было два набора совершенно</w:t>
        <w:br/>
        <w:t>различных взглядов. Один был необъясним, другой был совершенно</w:t>
        <w:br/>
        <w:t>естественным, и последовательность, в которой они произошли, указывала на</w:t>
        <w:br/>
        <w:t>условие, свойственное всем нам.</w:t>
        <w:br/>
        <w:t>- Один взгляд был нагваль, другой - тональ, - добавил дон Хенаро.</w:t>
        <w:br/>
        <w:t>Я захотел, чтобы он объяснил свое заявление. Он посмотрел на меня и</w:t>
        <w:br/>
        <w:t>похлопал меня по спине.</w:t>
        <w:br/>
        <w:t>Дон Хуан вмешался и сказал, что первые два взгляда были нагваль, и</w:t>
        <w:br/>
        <w:t>что дон Хенаро выбрал дерево и землю как точки ударения. Другие два были</w:t>
        <w:br/>
        <w:t>видами тоналя, которые он сам выбрал. Одно из них было моим восприятием</w:t>
        <w:br/>
        <w:t>мира как ребенка.</w:t>
        <w:br/>
        <w:t>- Он казался тебе чужим миром, потому что твое восприятие еще не было</w:t>
        <w:br/>
        <w:t>отстругано настолько, чтобы входить в желаемые формы, - сказал он.</w:t>
        <w:br/>
        <w:t>- Именно таким образом я видел действительно мир? - спросил я.</w:t>
        <w:br/>
        <w:t>- Конечно, - сказал он, - это была твоя память.</w:t>
        <w:br/>
        <w:t>Я спросил дона Хуана, было ли чувство эстетического восхищения,</w:t>
        <w:br/>
        <w:t>которое захватило меня, тоже частью моей памяти.</w:t>
        <w:br/>
        <w:t>- Мы входим в эти точки зрения такими, как мы есть сегодня, - сказал</w:t>
        <w:br/>
        <w:t>он. - ты видел эти сцены так, как ты их видел бы сегодня, и однако же,</w:t>
        <w:br/>
        <w:t>упражнение было упражнением восприятия. Это было сценой времени, когда мир</w:t>
        <w:br/>
        <w:t>стал для тебя тем, что он есть сейчас. Временем, когда стул стал стулом.</w:t>
        <w:br/>
        <w:t>Он не захотел обсуждать другую сцену.</w:t>
        <w:br/>
        <w:t>- Это не было воспоминанием моего детства, - сказал я.</w:t>
        <w:br/>
        <w:t>- Правильно, - сказал он. - это было что-то еще.</w:t>
        <w:br/>
        <w:t>- Было ли это чем-то таким, что я увижу в будущем? - спросил я.</w:t>
        <w:br/>
        <w:t>- Будущего нет, - воскликнул он отрывисто. - будущее - это только</w:t>
        <w:br/>
        <w:t>способ разговаривать. Для мага есть только здесь и сейчас.</w:t>
        <w:br/>
        <w:t>Он сказал, что об этом, в сущности, нечего сказать, потому что целью</w:t>
        <w:br/>
        <w:t>упражнения было открыть крылья моего восприятия, и что, хотя я и не</w:t>
        <w:br/>
        <w:t>полетал на этих крыльях, я тем не менее, коснулся четырех точек, которых</w:t>
        <w:br/>
        <w:t>было бы немыслимо достичь с точки зрения обычного восприятия.</w:t>
        <w:br/>
        <w:t>Я начал собирать вещи к отъезду. Дон Хенаро помогал мне упаковывать</w:t>
        <w:br/>
        <w:t>блокнот. Он положил его на дно моего саквояжа.</w:t>
        <w:br/>
        <w:t>- Ему будет там тепло и удобно, - сказал он и подмигнул. - во всяком</w:t>
        <w:br/>
        <w:t>случае, ты можешь быть уверен, что он не простудится.</w:t>
        <w:br/>
        <w:t>Затем дон Хуан, казалось, переменил свое намерение относительно моего</w:t>
        <w:br/>
        <w:t>отъезда и начал говорить о моем опыте. Я автоматически попытался схватить</w:t>
        <w:br/>
        <w:t>свой саквояж из рук дона Хенаро, но он уронил его на пол прежде, чем я к</w:t>
        <w:br/>
        <w:t>нему прикоснулся. Дон Хуан говорил, повернувшись ко мне спиной. Я</w:t>
        <w:br/>
        <w:t>расстегнул саквояж и стал поспешно рыться в поисках своего блокнота. Дон</w:t>
        <w:br/>
        <w:t>Хенаро действительно запаковал его так туго, что мне было страшно трудно</w:t>
        <w:br/>
        <w:t>добраться до него. Наконец, я вынул его и начал писать. Дон Хуан и дон</w:t>
        <w:br/>
        <w:t>Хенаро смотрели на меня.</w:t>
        <w:br/>
        <w:t>- Ты в ужасной форме, - сказал дон Хуан, смеясь. - ты тянешься к</w:t>
        <w:br/>
        <w:t>своему блокноту, как пьяница тянется к бутылке.</w:t>
        <w:br/>
        <w:t>- Как любящая мать тянется к своему дитяти, - бросил дон Хенаро.</w:t>
        <w:br/>
        <w:t>- Как священник хватается за свое распятие, - добавил дон Хуан.</w:t>
        <w:br/>
        <w:t>- Как женщина хватается за свои трусы, - закричал дон Хенаро.</w:t>
        <w:br/>
        <w:t>Они продолжали и продолжали, приводя сравнения и завывая от смеха,</w:t>
        <w:br/>
        <w:t>пока провожали меня к машине.</w:t>
      </w:r>
    </w:p>
    <w:p>
      <w:pPr>
        <w:pStyle w:val="Style15"/>
        <w:rPr/>
      </w:pPr>
      <w:r>
        <w:rPr/>
        <w:br/>
        <w:t>ЧАСТЬ ТРЕТЬЯ. ОБЪЯСНЕНИЕ МАГОВ</w:t>
      </w:r>
    </w:p>
    <w:p>
      <w:pPr>
        <w:pStyle w:val="Style15"/>
        <w:rPr/>
      </w:pPr>
      <w:r>
        <w:rPr/>
        <w:br/>
        <w:t>11. ТРИ СВИДЕТЕЛЯ НАГВАЛЯ</w:t>
      </w:r>
    </w:p>
    <w:p>
      <w:pPr>
        <w:pStyle w:val="Style15"/>
        <w:rPr/>
      </w:pPr>
      <w:r>
        <w:rPr/>
        <w:t>По возвращении домой я опять столкнулся с задачей приведения в</w:t>
        <w:br/>
        <w:t>порядок своих полевых записок. То, что дон Хенаро и дон Хуан заставили</w:t>
        <w:br/>
        <w:t>меня испытать, стало еще более явным, когда я просмотрел прошедшие</w:t>
        <w:br/>
        <w:t>события. Я заметил, однако, что моя обычная реакция, состоявшая в том,</w:t>
        <w:br/>
        <w:t>чтобы месяцами находиться в ошеломлении или испуге от того, сквозь что я</w:t>
        <w:br/>
        <w:t>прошел, не была столь интенсивной, какой она была в прошлом. Несколько раз</w:t>
        <w:br/>
        <w:t>я намеренно старался подключить сюда свои чувства, как я делал это раньше,</w:t>
        <w:br/>
        <w:t>спекулируя и даже жалея самого себя, но чего-то недоставало. У меня также</w:t>
        <w:br/>
        <w:t>было намерение записать ряд вопросов, чтобы задать их дону Хуану, дону</w:t>
        <w:br/>
        <w:t>Хенаро или даже Паблито. Проект отпал, прежде чем я за него принялся. Было</w:t>
        <w:br/>
        <w:t>во мне что-то, что препятствовало моему вхождению в настроение вопросов и</w:t>
        <w:br/>
        <w:t>сложностей.</w:t>
        <w:br/>
        <w:t>Я не намеревался возвращаться назад самому к дону Хуану и дону</w:t>
        <w:br/>
        <w:t>Хенаро, но в то же время я и не укрывался от такой возможности. Однажды,</w:t>
        <w:br/>
        <w:t>однако, без всяких предвидений с моей стороны я просто почувствовал, что</w:t>
        <w:br/>
        <w:t>время их повидать.</w:t>
        <w:br/>
        <w:t>В прошлом каждый раз, когда я собирался поехать в мексику, у меня</w:t>
        <w:br/>
        <w:t>всегда было ощущение, что я хочу задать дону Хуану тысячу важных и</w:t>
        <w:br/>
        <w:t>неотложных вопросов. На этот раз в голове у меня ничего не было. Обработав</w:t>
        <w:br/>
        <w:t>свои заметки, я как бы опустошил себя от прошлого и стал готов для "здесь</w:t>
        <w:br/>
        <w:t>и сейчас" мира дона Хуана и дона Хенаро.</w:t>
        <w:br/>
        <w:t>Мне пришлось ждать лишь несколько часов, прежде чем дон Хуан "нашел"</w:t>
        <w:br/>
        <w:t>меня на базаре маленького городка центральной Мексики. Он очень тепло</w:t>
        <w:br/>
        <w:t>приветствовал меня и как бы невзначай сделал предложение.</w:t>
        <w:br/>
        <w:t>Он сказал, что прежде, чем мы поедем к месту дона Хенаро, ему</w:t>
        <w:br/>
        <w:t>хотелось бы навестить учеников дона Хенаро - Паблито и Нестора. Когда я</w:t>
        <w:br/>
        <w:t>свернул с шоссе, он сказал, чтобы я пристально следил за любым необычным</w:t>
        <w:br/>
        <w:t>явлением или предметом у дороги или на самой дороге. Я попросил его дать</w:t>
        <w:br/>
        <w:t>более точные объяснения того, что он имеет в виду.</w:t>
        <w:br/>
        <w:t>- Не могу, - сказал он. - нагваль не нуждается в точных объяснениях.</w:t>
        <w:br/>
        <w:t>Я затормозил, как бы автоматически реагируя на его ответ. Он громко</w:t>
        <w:br/>
        <w:t>засмеялся и сделал мне знак движением руки, чтобы я продолжал ехать. Когда</w:t>
        <w:br/>
        <w:t>мы приблизились к городу, где жили Паблито и Нестор, дон Хуан сказал,</w:t>
        <w:br/>
        <w:t>чтобы я остановил машину. Он незаметно двинул подбородком и указал на</w:t>
        <w:br/>
        <w:t>группу среднего размера валунов с краю дороги.</w:t>
        <w:br/>
        <w:t>- Там нагваль, - сказал он шепотом. Вокруг никого не было. Я ожидал</w:t>
        <w:br/>
        <w:t>увидеть дона Хенаро. Я посмотрел н валуны опять, а затем осмотрел весь</w:t>
        <w:br/>
        <w:t>участок вокруг них. В виду ничего не было.</w:t>
        <w:br/>
        <w:t>Я напрягал глаза, чтобы различить хоть что-нибудь: маленькое</w:t>
        <w:br/>
        <w:t>животное, насекомое тень, странное образование камней - что-нибудь</w:t>
        <w:br/>
        <w:t>необычное. Через минуту я сдался и повернулся к дону Хуану. Он выдержал</w:t>
        <w:br/>
        <w:t>мой вопросительный взгляд не улыбаясь, а затем мягко толкнул мою руку</w:t>
        <w:br/>
        <w:t>тыльной стороной ладони, чтобы я опять взглянул на валуны. Я уставился на</w:t>
        <w:br/>
        <w:t>них. Потом дон Хуан вышел из машины и сказал, чтобы я вышел за ним и</w:t>
        <w:br/>
        <w:t>осмотрел их. Мы медленно поднялись по пологому склону около 100-150 метров</w:t>
        <w:br/>
        <w:t>до подножия скал. Там он остановился на секунду и прошептал мне на правое</w:t>
        <w:br/>
        <w:t>ухо, что нагваль ждет меня прямо на этом месте. Я сказал ему, что вне</w:t>
        <w:br/>
        <w:t>зависимости от того, как я пытаюсь, все, что я могу различить, так это</w:t>
        <w:br/>
        <w:t>камни, несколько пучков травы и кактус. Однако, он настаивал, что нагваль</w:t>
        <w:br/>
        <w:t>был тут, ожидая меня.</w:t>
        <w:br/>
        <w:t>Он приказал мне сесть, выключить свой внутренний диалог и удерживать</w:t>
        <w:br/>
        <w:t>свои несфокусированные глаза на вершине булыжника. Он сел рядом со мной и</w:t>
        <w:br/>
        <w:t>приложив рот к моему правому уху прошептал, что нагваль видел меня, что он</w:t>
        <w:br/>
        <w:t>здесь, хотя я не могу его визуализировать, и что моя проблема состоит</w:t>
        <w:br/>
        <w:t>только в том, что я не способен полностью выключить свой внутренний</w:t>
        <w:br/>
        <w:t>диалог. Я слышал каждое слово, которое он говорил в состоянии полной</w:t>
        <w:br/>
        <w:t>тишины. Я понял все и тем не менее не мог ответить. Усилие, необходимое</w:t>
        <w:br/>
        <w:t>для того, чтобы думать и говорить, было невозможным. Моей реакцией на его</w:t>
        <w:br/>
        <w:t>замечания были не мысли в прямом смысле, но скорее законченные единицы</w:t>
        <w:br/>
        <w:t>ощущений, которые имели все оттенки значения, которые я обычно связывал с</w:t>
        <w:br/>
        <w:t>мышлением.</w:t>
        <w:br/>
        <w:t>Он прошептал, что очень трудно самому по себе начать путь в</w:t>
        <w:br/>
        <w:t>направлении нагваля, и что я действительно был очень удачлив в том, что</w:t>
        <w:br/>
        <w:t>повстречался с бабочкой и ее песней. Он сказал, что вызвав в памяти зов</w:t>
        <w:br/>
        <w:t>бабочки, я могу вернуть ее назад, чтобы она мне помогла.</w:t>
        <w:br/>
        <w:t>Его слова были то ли сверхсильным внушением, или может быть я</w:t>
        <w:br/>
        <w:t>вспомнил перцептивное явление, которое он называл "зов бабочки", потому</w:t>
        <w:br/>
        <w:t>что как только он прошептал мне свои слова, стали слышны необычные</w:t>
        <w:br/>
        <w:t>воркующие звуки. Богатство оттенков этого звука заставило меня</w:t>
        <w:br/>
        <w:t>чувствовать, что я нахожусь в огромной пустой зале. По мере того, как звук</w:t>
        <w:br/>
        <w:t>возрастал в громкости или приближении, я обнаружил также в сноподобном</w:t>
        <w:br/>
        <w:t>состоянии, что нечто движется на вершине валунов. Движение испугало меня</w:t>
        <w:br/>
        <w:t>так сильно, что я немедленно восстановил свое кристально чистое сознание.</w:t>
        <w:br/>
        <w:t>Мои глаза остановились на валунах. Наверху одного из них сидел дон Хенаро!</w:t>
        <w:br/>
        <w:t>Его ноги болтались, и пятками своих ботинок он стучал по камню, производя</w:t>
        <w:br/>
        <w:t>ритмический звук, который, казалось, был синхронизирован с "зовом</w:t>
        <w:br/>
        <w:t>бабочки". Он улыбнулся и помахал мне рукой. Я хотел думать разумно. У меня</w:t>
        <w:br/>
        <w:t>было чувство, желание осознать, каким образом он там обосновался или каким</w:t>
        <w:br/>
        <w:t>образом я его вижу там. Но я не мог привлечь свой разум совсем. Все, что я</w:t>
        <w:br/>
        <w:t>мог делать в данных обстоятельствах, это смотреть на него, как он сидит,</w:t>
        <w:br/>
        <w:t>улыбаясь и помахивая своей рукой.</w:t>
        <w:br/>
        <w:t>Через секунду он, казалось, приготовился соскользнуть по валуну. Я</w:t>
        <w:br/>
        <w:t>увидел как он напряг ноги, подготовив ступни к приземлению на твердую</w:t>
        <w:br/>
        <w:t>землю и выгнул спину, пока не стал почти касаться поверхности камня, чтобы</w:t>
        <w:br/>
        <w:t>развить скользящую инерцию. Но посередине спуска его тело остановилось.</w:t>
        <w:br/>
        <w:t>Мне показалось, что оно примерзло. Он пару раз брякнул обеими ногами, как</w:t>
        <w:br/>
        <w:t>бы плавая в воде. Казалось, он пытается освободиться от чего-то, что</w:t>
        <w:br/>
        <w:t>поймало его за зад штанов. Он отчаянно тер свои ягодицы обеими руками. И</w:t>
        <w:br/>
        <w:t>действительно, он мне дал такое впечатление, что он схвачен очень</w:t>
        <w:br/>
        <w:t>болезненно. Я хотел бежать к нему и помочь, но дон Хуан схватил меня за</w:t>
        <w:br/>
        <w:t>руку. Я услышал, как он говорит мне, полузадохнувшись от смеха: "следи за</w:t>
        <w:br/>
        <w:t>ним, следи".</w:t>
        <w:br/>
        <w:t>Дон Хенаро брыкался, извивался всем телом и раскачивался из стороны в</w:t>
        <w:br/>
        <w:t>сторону, как будто бы вытаскивая гвоздь. Затем я услышал громкий хлопок и</w:t>
        <w:br/>
        <w:t>он соскользнул или был брошен туда, где мы стояли с доном Хуаном. Он</w:t>
        <w:br/>
        <w:t>приземлился на ноги в четырех-пяти футах от меня. Он тер свои ягодицы и</w:t>
        <w:br/>
        <w:t>танцевал от боли, выкрикивая ругательства.</w:t>
        <w:br/>
        <w:t>- Скала не хотела меня отпускать и схватила меня за жопу, - сказал он</w:t>
        <w:br/>
        <w:t>блеющим тоном.</w:t>
        <w:br/>
        <w:t>Я испытал ощущение ни с чем не сравнимой радости. Я громко смеялся.</w:t>
        <w:br/>
        <w:t>Мое веселье, как я заметил, было равно моей ясности мысли. В этот момент я</w:t>
        <w:br/>
        <w:t>был схвачен общим чувством огромного осознания. Все вокруг меня было</w:t>
        <w:br/>
        <w:t>совершенно ясным. До этого я был сонным или рассеянным из-за своего</w:t>
        <w:br/>
        <w:t>внутреннего молчания, но затем что-то в внешнем виде дона Хенаро создало</w:t>
        <w:br/>
        <w:t>состояние, где все освещено.</w:t>
        <w:br/>
        <w:t>Дон Хенаро продолжал тереть ягодицы и прыгать еще некоторое время.</w:t>
        <w:br/>
        <w:t>Затем он бросился к моей машине, открыл дверцу и забрался на заднее</w:t>
        <w:br/>
        <w:t>сиденье. Я автоматически повернулся, чтобы заговорить с доном Хуаном, но</w:t>
        <w:br/>
        <w:t>его нигде не было видно. Я начал громко звать его. Дон Хенаро вышел из</w:t>
        <w:br/>
        <w:t>машины, начал бегать вокруг нее кругами и тоже выкрикивать имя дона Хуана</w:t>
        <w:br/>
        <w:t>высоким отчаянным голосом. Только тогда, когда я увидел его, я сообразил,</w:t>
        <w:br/>
        <w:t>что он подражает мне. У меня был приступ такого интенсивного страха, когда</w:t>
        <w:br/>
        <w:t>я оказался один на один с доном Хенаро, что я совершенно бессознательно</w:t>
        <w:br/>
        <w:t>бежал вокруг машины, выкрикивая его имя.</w:t>
        <w:br/>
        <w:t>Дон Хенаро сказал, что мы захватим Паблито и Нестора, и что дон Хуан</w:t>
        <w:br/>
        <w:t>будет ждать нас где-нибудь по пути.</w:t>
        <w:br/>
        <w:t>После того, как я преодолел свой первоначальный испуг, я сказал ему,</w:t>
        <w:br/>
        <w:t>что рад его видеть. Он дразнил меня относительно моей реакции. Он сказал,</w:t>
        <w:br/>
        <w:t>что дон Хуан для меня не отец, а скорее мать. Он сделал несколько</w:t>
        <w:br/>
        <w:t>замечаний и шуток относительно "матерей", которые были крайне забавными. Я</w:t>
        <w:br/>
        <w:t>смеялся так сильно, что не заметил, как мы прибыли к дому Паблито. Дон</w:t>
        <w:br/>
        <w:t>Хенаро велел мне остановиться и вышел из машины. Паблито стоял у дверей</w:t>
        <w:br/>
        <w:t>своего дома. Он подбежал и забрался в машину рядом со мной на переднее</w:t>
        <w:br/>
        <w:t>сиденье.</w:t>
        <w:br/>
        <w:t>- Поехали к дому Нестора, - сказал он, как если бы мы очень спешили.</w:t>
        <w:br/>
        <w:t>Я оглянулся посмотреть, где дон Хенаро, но его не было. Паблито уговаривал</w:t>
        <w:br/>
        <w:t>меня умоляющим голосом спешить.</w:t>
        <w:br/>
        <w:t>Мы подъехали к дому Нестора. Он тоже ждал у дверей. Мы вышли из</w:t>
        <w:br/>
        <w:t>машины. У меня было такое ощущение, что они оба знают, что происходит.</w:t>
        <w:br/>
        <w:t>- Куда мы едем? - спросил я.</w:t>
        <w:br/>
        <w:t>- Разве Хенаро не сказал тебе? - спросил меня Паблито с оттенком</w:t>
        <w:br/>
        <w:t>недоверия.</w:t>
        <w:br/>
        <w:t>Я заверил их, что ни дон Хуан, ни дон Хенаро ничего мне не говорили.</w:t>
        <w:br/>
        <w:t>- Мы едем к месту силы, - сказал Паблито.</w:t>
        <w:br/>
        <w:t>- Что мы собираемся там делать? - спросил я.</w:t>
        <w:br/>
        <w:t>Они оба в один голос сказали, что не знают. Нестор добавил, что дон</w:t>
        <w:br/>
        <w:t>Хенаро велел ему проводить меня к этому месту.</w:t>
        <w:br/>
        <w:t>- Ты едешь из дома дона Хуана? - спросил Паблито.</w:t>
        <w:br/>
        <w:t>Я заметил, что я был с доном Хуаном и что мы нашли дона Хенаро по</w:t>
        <w:br/>
        <w:t>дороге, и что дон Хуан оставил меня с ним.</w:t>
        <w:br/>
        <w:t>- Куда делся дон Хенаро? - спросил я Паблито.</w:t>
        <w:br/>
        <w:t>Но Паблито не знал, о чем я говорю. Он не видел дона Хенаро в моей</w:t>
        <w:br/>
        <w:t>машине.</w:t>
        <w:br/>
        <w:t>- Он ехал со мной до твоего дома, - сказал я.</w:t>
        <w:br/>
        <w:t>- Я думаю, что у тебя в машине был нагваль, - сказал Нестор</w:t>
        <w:br/>
        <w:t>испуганным тоном.</w:t>
        <w:br/>
        <w:t>Он не захотел сесть сзади и примостился вместе с Паблито спереди.</w:t>
        <w:br/>
        <w:t>Мы ехали в молчании за исключением коротких команд Нестора</w:t>
        <w:br/>
        <w:t>относительно того, куда ехать.</w:t>
        <w:br/>
        <w:t>Я хотел подумать о событиях этого утра, но каким-то образом я знал,</w:t>
        <w:br/>
        <w:t>что любая попытка объяснить их была бесплодным индульгированием с моей</w:t>
        <w:br/>
        <w:t>стороны. Я постарался вовлечь в разговор Нестора и Паблито. Они сказали,</w:t>
        <w:br/>
        <w:t>что они очень нервничают внутри машины и не могут говорить. Я</w:t>
        <w:br/>
        <w:t>довольствовался их ответом и не нажимал на них больше.</w:t>
        <w:br/>
        <w:t>После более чем часовой езды мы оставили машину у дороги и забрались</w:t>
        <w:br/>
        <w:t>по склону крутой горы. Мы шли в молчании около часа с Нестором во главе, а</w:t>
        <w:br/>
        <w:t>затем остановились у основания огромного утеса, который вероятно был свыше</w:t>
        <w:br/>
        <w:t>шестидесяти метров высотой и почти совершенно вертикальный. Полуприкрытыми</w:t>
        <w:br/>
        <w:t>глазами Нестор сканировал, отыскивая подходящее место, чтобы сесть. Я</w:t>
        <w:br/>
        <w:t>болезненно осознавал, что он неуклюж в движениях сканирования. Паблито,</w:t>
        <w:br/>
        <w:t>который находился рядом со мной, несколько раз, казалось, был на грани</w:t>
        <w:br/>
        <w:t>того, чтобы выступить вперед и поправить его. Но удерживался и</w:t>
        <w:br/>
        <w:t>расслаблялся. Затем, после минутного колебания, Нестор выбрал место.</w:t>
        <w:br/>
        <w:t>Паблито вздохнул с облегчением. Я знал, что место, которое Нестор выбрал,</w:t>
        <w:br/>
        <w:t>было правильным, но я не мог понять, откуда я это знаю. Таким образом я</w:t>
        <w:br/>
        <w:t>вовлек себя в псевдопроблему, воображая, какое бы место я выбрал сам, если</w:t>
        <w:br/>
        <w:t>бы вел их. Однако я не смог даже начать спекулировать над этой процедурой,</w:t>
        <w:br/>
        <w:t>так как Паблито очевидно осознавал, что я делаю.</w:t>
        <w:br/>
        <w:t>- Ты не можешь этого делать, - прошептал он мне.</w:t>
        <w:br/>
        <w:t>Я засмеялся с раздражением, как если бы меня поймали на занятии</w:t>
        <w:br/>
        <w:t>чем-то неприличным. Паблито засмеялся и сказал, что дон Хенаро всегда</w:t>
        <w:br/>
        <w:t>ходил по горам с ними обоими и время от времени давал кому-нибудь из них</w:t>
        <w:br/>
        <w:t>вести, поэтому он знал, что нет никакого способа вообразить, каким был бы</w:t>
        <w:br/>
        <w:t>собственный выбор.</w:t>
        <w:br/>
        <w:t>- Хенаро сказал, что причина, почему нет никакого способа так делать,</w:t>
        <w:br/>
        <w:t>состоит в том, что есть только плохой и хороший выборы, - сказал он. -</w:t>
        <w:br/>
        <w:t>если ты сделал неправильный выбор, твое тело знает это, и точно также</w:t>
        <w:br/>
        <w:t>знает это тело каждого другого. Но если ты сделал правильный выбор, то</w:t>
        <w:br/>
        <w:t>тело это знает и расслабляется и вообще забывает о том, что здесь был</w:t>
        <w:br/>
        <w:t>выбор. Ты перезарядил свое тело, видишь ли, как ружье для следующего</w:t>
        <w:br/>
        <w:t>выбора. Если ты хочешь использовать свое тело вновь, чтобы оно сделало тот</w:t>
        <w:br/>
        <w:t>же самый выбор, то оно не сработает.</w:t>
        <w:br/>
        <w:t>Нестор посмотрел на меня. Он явно любопытствовал насчет моих заметок.</w:t>
        <w:br/>
        <w:t>Он утвердительно кивнул, как бы соглашаясь с Паблито, а затем в первый раз</w:t>
        <w:br/>
        <w:t>улыбнулся. Два его передних зуба были кривые. Паблито объяснил, что Нестор</w:t>
        <w:br/>
        <w:t>не был ни злым, ни мрачным, а стыдился своих зубов, и это была причина, по</w:t>
        <w:br/>
        <w:t>которой он никогда не улыбался. Нестор засмеялся, прикрывая свой рот. Я</w:t>
        <w:br/>
        <w:t>сказал ему, что могу послать его к дантисту, который выправит его зубы.</w:t>
        <w:br/>
        <w:t>Они решили, что мое предложение шутка, и засмеялись, как два ребенка.</w:t>
        <w:br/>
        <w:t>- Хенаро говорит, что он должен преодолеть чувство стыда сам, -</w:t>
        <w:br/>
        <w:t>сказал Паблито. - кроме того Хенаро говорит, что ему повезло: в то время</w:t>
        <w:br/>
        <w:t>как все кусают одинаково, Нестор может расщеплять кости вдоль своими</w:t>
        <w:br/>
        <w:t>сильными кривыми зубами, и он может прокусить дырку в твоем пальце как</w:t>
        <w:br/>
        <w:t>гвоздем.</w:t>
        <w:br/>
        <w:t>Нестор раскрыл рот и показал мне свои зубы. Левый резец и клык росли</w:t>
        <w:br/>
        <w:t>боком. Он заставил свои зубы постукивать и клацать и завыл по-собачьему.</w:t>
        <w:br/>
        <w:t>Он сделал смешных два-три выпада ко мне. Паблито смеялся.</w:t>
        <w:br/>
        <w:t>Я никогда не видел Нестора таким легким. Те несколько раз, когда я</w:t>
        <w:br/>
        <w:t>бывал с ним в прошлом, он дал мне впечатление человека среднего возраста.</w:t>
        <w:br/>
        <w:t>Когда он сидел здесь, улыбаясь своими кривыми зубами, я поражался его</w:t>
        <w:br/>
        <w:t>молодому виду. Он выглядел как юноша, которому только что за двадцать.</w:t>
        <w:br/>
        <w:t>Паблито опять прочел мои мысли в совершенстве.</w:t>
        <w:br/>
        <w:t>- Он теряет важность самого себя, - сказал он. - вот почему он</w:t>
        <w:br/>
        <w:t>моложе.</w:t>
        <w:br/>
        <w:t>Нестор утвердительно кивнул и не говоря ни слова очень громко пернул.</w:t>
        <w:br/>
        <w:t>Я испугался и уронил свой карандаш.</w:t>
        <w:br/>
        <w:t>Паблито и Нестор чуть не умерли, смеясь. Когда они успокоились,</w:t>
        <w:br/>
        <w:t>Нестор подошел ко мне и показал мне самодельную игрушку, которая издавала</w:t>
        <w:br/>
        <w:t>особый звук, когда ее сдавливали рукой. Он объяснил, что дон Хенаро</w:t>
        <w:br/>
        <w:t>показал ему, как ее делать. Она имела маленькие меха, а вибратор</w:t>
        <w:br/>
        <w:t>изготовлялся из любого листика, который помещался в щелку между двумя</w:t>
        <w:br/>
        <w:t>кусочками дерева, которые были зажимами. Нестор сказал, что звук, который</w:t>
        <w:br/>
        <w:t>он производит, зависит от типа листа, который используют как вибратор. Он</w:t>
        <w:br/>
        <w:t>хотел, чтобы я испытал ее и показал мне как нажимать на компрессор, чтобы</w:t>
        <w:br/>
        <w:t>производить определенного типа звук и как открывать их, чтобы производить</w:t>
        <w:br/>
        <w:t>другой звук.</w:t>
        <w:br/>
        <w:t>- Для чего ты это используешь? - спросил я.</w:t>
        <w:br/>
        <w:t>Они оба обменялись взглядами.</w:t>
        <w:br/>
        <w:t>- Это ловец духов, дурень, - сказал Паблито отрывисто.</w:t>
        <w:br/>
        <w:t>Его тон был резким, но улыбка дружеской. Оба они имели в себе очень</w:t>
        <w:br/>
        <w:t>странную нервирующую смесь дона Хуана и дона Хенаро.</w:t>
        <w:br/>
        <w:t>Я погрузился в страшную мысль. Может быть дон Хуан и дон Хенаро</w:t>
        <w:br/>
        <w:t>разыгрывают меня? Я испытал момент высшего ужаса. Но что-то щелкнуло у</w:t>
        <w:br/>
        <w:t>меня в животе, и я мгновенно опять стал спокоен. Я знал, что Паблито и</w:t>
        <w:br/>
        <w:t>Нестор используют дона Хенаро и дона Хуана как модели для поведения. Я</w:t>
        <w:br/>
        <w:t>также обнаружил, что веду себя все больше и больше подобно им.</w:t>
        <w:br/>
        <w:t>Паблито сказал, что Нестору повезло в том, что тот имеет ловца духов</w:t>
        <w:br/>
        <w:t>и что сам он не имеет такого.</w:t>
        <w:br/>
        <w:t>- Что мы будем здесь делать? - спросил я Паблито.</w:t>
        <w:br/>
        <w:t>Нестор ответил, как если бы я обращался к нему.</w:t>
        <w:br/>
        <w:t>- Хенаро сказал мне, что нам нужно здесь ждать, и что пока мы ждем,</w:t>
        <w:br/>
        <w:t>мы должны смеяться и развлекать друг друга, - сказал он.</w:t>
        <w:br/>
        <w:t>- Как долго по твоему мнению нам придется ждать? - спросил я.</w:t>
        <w:br/>
        <w:t>Он не ответил, он покачал головой и взглянул на Паблито, как бы</w:t>
        <w:br/>
        <w:t>спрашивая его.</w:t>
        <w:br/>
        <w:t>- Представления не имею, - сказал Паблито.</w:t>
        <w:br/>
        <w:t>Затем мы увлеклись живым разговором о сестрах Паблито. Нестор дразнил</w:t>
        <w:br/>
        <w:t>его, что его старшая сестра имеет такой злой взгляд, что способна глазами</w:t>
        <w:br/>
        <w:t>убивать клопов. Он сказал, что Паблито боится ее, потому что она так</w:t>
        <w:br/>
        <w:t>сильна, что однажды в порыве злости она вырвала клок его волос, как если</w:t>
        <w:br/>
        <w:t>бы это были куриные перья.</w:t>
        <w:br/>
        <w:t>Паблито заключил, что его старшая сестра была зверем, но что нагваль</w:t>
        <w:br/>
        <w:t>остановил ее и привел в норму. После того, как он рассказал мне историю о</w:t>
        <w:br/>
        <w:t>том, как ее заставили вести себя хорошо, я сообразил, что Паблито и Нестор</w:t>
        <w:br/>
        <w:t>ни разу не упомянули имя дона Хуана, а обращались к нему как к "нагвалю".</w:t>
        <w:br/>
        <w:t>Очевидно дон Хуан вмешался в жизнь Паблито и привел всех его сестер к</w:t>
        <w:br/>
        <w:t>гармоничной жизни. Паблито сказал, что после того, как нагваль закончил</w:t>
        <w:br/>
        <w:t>все с ними, они стали как святые.</w:t>
        <w:br/>
        <w:t>Нестор захотел узнать, что я делаю со своими заметками. Я объяснил</w:t>
        <w:br/>
        <w:t>ему свою работу. У меня было странное ощущение, что они искренне</w:t>
        <w:br/>
        <w:t>заинтересованы в том, что я говорю, и в конце концов я начал говорить об</w:t>
        <w:br/>
        <w:t>антропологии и философии. Я чувствовал себя смешным и хотел остановиться.</w:t>
        <w:br/>
        <w:t>Но оказался погруженным в свои просветленные речи и неспособным сразу</w:t>
        <w:br/>
        <w:t>оборвать их. У меня было неприятное ощущение, что они оба вместе каким-то</w:t>
        <w:br/>
        <w:t>образом заставляют меня делать эти длинные объяснения. Их глаза были</w:t>
        <w:br/>
        <w:t>фиксированы на мне. Казалось, их это не утомляло и не раздражало.</w:t>
        <w:br/>
        <w:t>Я находился посреди фразы, когда услышал слабый звук "зова бабочки".</w:t>
        <w:br/>
        <w:t>Мое тело напряглось, и я так и не окончил своего предложения.</w:t>
        <w:br/>
        <w:t>- Нагваль здесь, - сказал я автоматически. Нестор и Паблито</w:t>
        <w:br/>
        <w:t>обменялись взглядами, которые по моему мнению были чистым ужасом и</w:t>
        <w:br/>
        <w:t>прыгнули ко мне по бокам. Их рты были раскрыты, они казались испуганными</w:t>
        <w:br/>
        <w:t>детьми.</w:t>
        <w:br/>
        <w:t>Затем я испытал невообразимое ощущение. Мое левое ухо начало</w:t>
        <w:br/>
        <w:t>двигаться. Я чувствовал как будто оно крутится само по себе. Оно</w:t>
        <w:br/>
        <w:t>практически повернуло мою голову на полоборота до тех пор, пока я не</w:t>
        <w:br/>
        <w:t>оказался лицом к тому, что я считал востоком. Моя голова дернулась слегка</w:t>
        <w:br/>
        <w:t>вправо. В этой позе я был способен замечать богатство рокочущего звука</w:t>
        <w:br/>
        <w:t>"зова бабочки". Он звучал, как если бы был где-то далеко, доносясь с</w:t>
        <w:br/>
        <w:t>северо-востока. Как только я установил его направление, мое ухо уловило</w:t>
        <w:br/>
        <w:t>невероятное количество звуков, однако я не мог знать, были ли это</w:t>
        <w:br/>
        <w:t>воспоминания звуков, которые я слышал ранее, или действительные звуки,</w:t>
        <w:br/>
        <w:t>которые производились тогда.</w:t>
        <w:br/>
        <w:t>Место, где мы находились, было пересеченным западным склоном горного</w:t>
        <w:br/>
        <w:t>хребта. К северо-востоку были рощи деревьев и пятна горного кустарника.</w:t>
        <w:br/>
        <w:t>Мое ухо, казалось, улавливало звук чего-то тяжелого, движущегося по камням</w:t>
        <w:br/>
        <w:t>и идущего с того направления. Нестор и Паблито то ли реагировали на мои</w:t>
        <w:br/>
        <w:t>действия, то ли они сами слышали такие же звуки. Мне хотелось бы спросить</w:t>
        <w:br/>
        <w:t>их, но я не смел, или может быть я был не способен нарушить концентрацию.</w:t>
        <w:br/>
        <w:t>Нестор и Паблито прижались ко мне по бокам, когда звук стал громче и</w:t>
        <w:br/>
        <w:t>громче. На Нестора, казалось, он влиял больше всего. Его тело</w:t>
        <w:br/>
        <w:t>непроизвольно дрожало. В какой-то момент моя левая рука начала дрожать.</w:t>
        <w:br/>
        <w:t>Она поднялась помимо моей воли до тех пор, пока не оказалась на уровне</w:t>
        <w:br/>
        <w:t>моего лица, а затем она указала на район кустов. Я услышал вибрирующий</w:t>
        <w:br/>
        <w:t>звук или рев. Для меня это был знакомый звук. Я слышал его много лет назад</w:t>
        <w:br/>
        <w:t>под воздействием психотропного растения. В кустах я различил гигантскую</w:t>
        <w:br/>
        <w:t>черную форму. Казалось, сами кусты становились темнее постепенно, пока они</w:t>
        <w:br/>
        <w:t>не превратились в совершенную черноту. Эта чернота не имела определенных</w:t>
        <w:br/>
        <w:t>очертаний, но она двигалась. Она, казалось, дышала. Я услышал потрясающий</w:t>
        <w:br/>
        <w:t>вопль, который смешался с криками ужаса Паблито и Нестора, и кусты или</w:t>
        <w:br/>
        <w:t>черная форма, в которую они превратились, полетела прямо на нас.</w:t>
        <w:br/>
        <w:t>Я не мог удержать своего равновесия. Каким-то образом что-то во мне</w:t>
        <w:br/>
        <w:t>сдало. Темная форма сначала накрыла нас, а затем поглотила нас. Свет</w:t>
        <w:br/>
        <w:t>вокруг стал тусклым. Казалось, солнце село, или как если бы вдруг внезапно</w:t>
        <w:br/>
        <w:t>наступили сумерки. Я чувствовал головы Нестора и Паблито у себя под</w:t>
        <w:br/>
        <w:t>мышками. Я опустил руки на их головы несознательным защищающим движением</w:t>
        <w:br/>
        <w:t>и, вертясь, полетел на землю.</w:t>
        <w:br/>
        <w:t>Однако я не достиг каменистой земли, потому что мгновение спустя я</w:t>
        <w:br/>
        <w:t>оказался стоящим с Паблито и Нестором по бокам. Оба они, казалось,</w:t>
        <w:br/>
        <w:t>сжались, несмотря на то, что были выше меня. Согнув ноги и спины так, что</w:t>
        <w:br/>
        <w:t>подходили мне под мышки.</w:t>
        <w:br/>
        <w:t>Дон Хуан и дон Хенаро стояли перед нами. Глаза дона Хенаро блестели</w:t>
        <w:br/>
        <w:t>как глаза кошки ночью. Глаза дона Хуана светились точно так же. Я никогда</w:t>
        <w:br/>
        <w:t>не видел, чтобы дон Хуан выглядел таким образом. Он был действительно</w:t>
        <w:br/>
        <w:t>устрашающим. Еще более пугающим, чем дон Хенаро. Он казался моложе и</w:t>
        <w:br/>
        <w:t>сильнее, чем обычно.</w:t>
        <w:br/>
        <w:t>Глядя на них, я испытал безумное чувство, что они не были людьми как</w:t>
        <w:br/>
        <w:t>я. Паблито и Нестор тихо скулили. Тогда дон Хенаро сказал, что мы</w:t>
        <w:br/>
        <w:t>представляем собой картину святой троицы. Я был отец, Паблито - сын, а</w:t>
        <w:br/>
        <w:t>Нестор - дух святой. Дон Хуан и дон Хенаро рассмеялись грохочущими</w:t>
        <w:br/>
        <w:t>голосами. Паблито и Нестор жалко улыбнулись.</w:t>
        <w:br/>
        <w:t>Дон Хенаро сказал, что мы должны разорвать свои объятия, потому что</w:t>
        <w:br/>
        <w:t>объятия позволительны только между мужчинами и женщинами или между</w:t>
        <w:br/>
        <w:t>мужчиной и его осликом.</w:t>
        <w:br/>
        <w:t>Тут я сообразил, что стою на том же месте, где был раньше, что я</w:t>
        <w:br/>
        <w:t>очевидно не падал назад, как мне казалось. И действительно, Нестор и</w:t>
        <w:br/>
        <w:t>Паблито тоже были на том же месте, где раньше.</w:t>
        <w:br/>
        <w:t>Дон Хенаро сделал знак Паблито и Нестору движением головы, дон Хуан</w:t>
        <w:br/>
        <w:t>дал знак мне следовать за ним. Нестор пошел впереди и указал место, где</w:t>
        <w:br/>
        <w:t>сидеть мне, а другое - для Паблито. Мы сели по прямой линии примерно в ста</w:t>
        <w:br/>
        <w:t>метрах от того места, где неподвижно стояли дон Хуан и дон Хенаро у</w:t>
        <w:br/>
        <w:t>подножия утеса. Пока я продолжал на них смотреть, мои глаза невольно вышли</w:t>
        <w:br/>
        <w:t>из фокуса. Я определенно знал, что раскосил их, потому что увидел их</w:t>
        <w:br/>
        <w:t>четверых. Затем картина дона Хуана в левом глазу наложилась на картину</w:t>
        <w:br/>
        <w:t>дона Хенаро в правом глазу. Результатом такого смещения было то, что я</w:t>
        <w:br/>
        <w:t>увидел радужное светящееся существо, стоящее между доном Хуаном и доном</w:t>
        <w:br/>
        <w:t>Хенаро. Это не был человек, каким я обычно видел людей. Скорее это был шар</w:t>
        <w:br/>
        <w:t>белого огня. Что-то вроде волокон света покрывало его. Я встряхнул</w:t>
        <w:br/>
        <w:t>головой. Двойное изображение рассеялось, и все же вид дона Хуана и дона</w:t>
        <w:br/>
        <w:t>Хенаро, как светящихся существ, остался. Я видел два странных удлиненных</w:t>
        <w:br/>
        <w:t>светящихся предмета. Они походили на два белых радужных футбольных мяча с</w:t>
        <w:br/>
        <w:t>нитями, которые имели свой собственный свет. Встряхнулись их нити, а затем</w:t>
        <w:br/>
        <w:t>они исчезли из виду. Они были втянуты наверх длинной нитью-паутиной,</w:t>
        <w:br/>
        <w:t>которая, казалось, вылетела с вершины утеса. У меня было такое ощущение,</w:t>
        <w:br/>
        <w:t>что длинный луч свете или светящаяся нить упала со скалы и подняла их. Я</w:t>
        <w:br/>
        <w:t>воспринял событие и своими глазами и своим телом.</w:t>
        <w:br/>
        <w:t>Я смог также заметить огромные расхождения в своем образе восприятия.</w:t>
        <w:br/>
        <w:t>Но я был не способен рассуждать об этом, как я бы сделал обычно. Таким</w:t>
        <w:br/>
        <w:t>образом я осознавал, что смотрю прямо на основание утеса и в то же время и</w:t>
        <w:br/>
        <w:t>видел дона Хуана и дона Хенаро на вершине, как если бы задрал голову на 45</w:t>
        <w:br/>
        <w:t>градусов.</w:t>
        <w:br/>
        <w:t>Я хотел испугаться, закрыть лицо руками, но, казалось, что я был</w:t>
        <w:br/>
        <w:t>заперт. Мои желания не могли пробудить эмоциональный ответ, который я</w:t>
        <w:br/>
        <w:t>привык возводить в себе.</w:t>
        <w:br/>
        <w:t>Дон Хуан и дон Хенаро прыгнули на землю. Я чувствовал, что они это</w:t>
        <w:br/>
        <w:t>сделали, судя по всепоглощающему чувству падения, которое я испытал в</w:t>
        <w:br/>
        <w:t>своем животе.</w:t>
        <w:br/>
        <w:t>Дон Хенаро остался на том месте, где он приземлился, но дон Хуан</w:t>
        <w:br/>
        <w:t>подошел к нам и сел позади меня справа. Нестор находился в скорчившемся</w:t>
        <w:br/>
        <w:t>положении. Его ноги были подтянуты к животу, подбородок он положил на</w:t>
        <w:br/>
        <w:t>сцепленные ладони. Его локти служили как поддержки, опираясь о колени.</w:t>
        <w:br/>
        <w:t>Паблито сидел, слегка наклонившись телом вперед, прижав руки к животу. Тут</w:t>
        <w:br/>
        <w:t>я заметил, что прижал руки к животу и держу сам себя за кожу по бокам. Я</w:t>
        <w:br/>
        <w:t>схватил себя так сильно, что мои бока болели.</w:t>
        <w:br/>
        <w:t>Дон Хуан заговорил сухим шепотом, обращаясь ко всем нам.</w:t>
        <w:br/>
        <w:t>- Вы должны фиксировать свой взгляд на нагвале, - сказал он. - все</w:t>
        <w:br/>
        <w:t>Он повторил это пять или шесть раз. Его голос был странным,</w:t>
        <w:br/>
        <w:t>неизвестным мне. Он давал мне действительное ощущение чешуек на коже</w:t>
        <w:br/>
        <w:t>ящерицы. Это сходство было чувством, а не сознательной мыслью. Каждое его</w:t>
        <w:br/>
        <w:t>слово отделялось как чешуйка. И в словах был какой-то волшебный ритм. Они</w:t>
        <w:br/>
        <w:t>были приглушенными и сухими как тихое покашливание. Ритмичный шепот</w:t>
        <w:br/>
        <w:t>превращался в команду.</w:t>
        <w:br/>
        <w:t>Дон Хуан стоял неподвижно. Когда я смотрел на него, я не смог</w:t>
        <w:br/>
        <w:t>воспрепятствовать превращению изображения, и мои глаза невольно скосились.</w:t>
        <w:br/>
        <w:t>В этом состоянии я опять заметил странное свечение в теле дона Хенаро. Мои</w:t>
        <w:br/>
        <w:t>глаза начали закрываться или разрываться. Дон Хуан пришел мне на помощь. Я</w:t>
        <w:br/>
        <w:t>услышал, как он дает мне команду не скашивать глаза. Я почувствовал мягкий</w:t>
        <w:br/>
        <w:t>удар по голове. Очевидно он бросил в меня галькой. Я увидел как камешек</w:t>
        <w:br/>
        <w:t>качнулся пару раз на скале около меня. Точно также он должно быть стукнул</w:t>
        <w:br/>
        <w:t>Нестора и Паблито. Я слышал звук двух других галек, упавших на траву. Дон</w:t>
        <w:br/>
        <w:t>Хенаро принял странную танцевальную позу. Его колени были подогнуты, руки</w:t>
        <w:br/>
        <w:t>были расставлены по бокам; пальцы растопырены. Казалось, он собирается</w:t>
        <w:br/>
        <w:t>вертеться. Действительно, он крутнулся вокруг себя, а затем поднялся</w:t>
        <w:br/>
        <w:t>вверх. У меня было ясное восприятие, что он был скреплен с нитью</w:t>
        <w:br/>
        <w:t>гигантской гусеницы, и эта нить подняла его тело на самую вершину утеса.</w:t>
        <w:br/>
        <w:t>Мое восприятие, движения вверх было сложнейшей смесью зрительных и</w:t>
        <w:br/>
        <w:t>телесных ощущений. Я наполовину видел, наполовину чувствовал его полет на</w:t>
        <w:br/>
        <w:t>скалу. Было что-то, что выглядело или ощущалось подобно линии или почти</w:t>
        <w:br/>
        <w:t>незаметной линии света, которая тащила его. Я не видел его полета вверх в</w:t>
        <w:br/>
        <w:t>том смысле, в каком я наблюдал бы глазами за полетом птицы. В его движении</w:t>
        <w:br/>
        <w:t>не было линейной последовательности. Мне не нужно было поднимать голову,</w:t>
        <w:br/>
        <w:t>чтобы удерживать его в поле своего зрения. Я увидел, как нить поднимает</w:t>
        <w:br/>
        <w:t>его. Затем я ощутил его движение в своем теле или своим телом, и в</w:t>
        <w:br/>
        <w:t>следующее мгновение он был на самой вершине утеса в сотнях футов от земли.</w:t>
        <w:br/>
        <w:t>Через несколько минут он спикировал вниз. Я чувствовал его падение и</w:t>
        <w:br/>
        <w:t>невольно застонал.</w:t>
        <w:br/>
        <w:t>Дон Хенаро повторил свое действие три-четыре раза. С каждым разом мое</w:t>
        <w:br/>
        <w:t>восприятие настраивалось. Во время его последнего прыжка вверх я</w:t>
        <w:br/>
        <w:t>действительно мог различить серию линий, выходящих из средней части его</w:t>
        <w:br/>
        <w:t>тела. И я знал, когда он собирается подняться или опуститься, судя по</w:t>
        <w:br/>
        <w:t>тому, как двигались линии его тела. Когда он собирался прыгнуть вверх,</w:t>
        <w:br/>
        <w:t>линии изгибались вверх. Противоположное происходило, когда он собирался</w:t>
        <w:br/>
        <w:t>прыгнуть вниз. Линии изгибались наружу и вниз.</w:t>
        <w:br/>
        <w:t>После своего четвертого прыжка дон Хенаро подошел к нам и уселся</w:t>
        <w:br/>
        <w:t>позади Паблито и Нестора. Затем дон Хуан вышел вперед и остановился там,</w:t>
        <w:br/>
        <w:t>где был дон Хенаро. Некоторое время он стоял неподвижно. Дон Хенаро дал</w:t>
        <w:br/>
        <w:t>несколько коротких наставлений Паблито и Нестору. Я не понял, что он</w:t>
        <w:br/>
        <w:t>сказал. Я взглянул на них и увидел, что он заставил каждого из них взять</w:t>
        <w:br/>
        <w:t>камень и приложить его к району своего пупка. Я не знал, нужно ли мне</w:t>
        <w:br/>
        <w:t>делать это тоже, когда он сказал мне, что это предупреждение ко мне не</w:t>
        <w:br/>
        <w:t>относится, но тем не менее, мне следует приготовить камень, чтобы я смог</w:t>
        <w:br/>
        <w:t>его схватить, если я почувствую себя плохо. Дон Хенаро выставил подбородок</w:t>
        <w:br/>
        <w:t>вперед, чтобы показать, что я должен смотреть на дона Хуана. Затем он</w:t>
        <w:br/>
        <w:t>сказал что-то неразборчивое. Он опять повторил это, и, хотя я не понял его</w:t>
        <w:br/>
        <w:t>слов, я понял, что это примерно та же самая формула, которую говорил дон</w:t>
        <w:br/>
        <w:t>Хуан. Слова действительно не имели значения. Значение имели ритм, сухость</w:t>
        <w:br/>
        <w:t>тона, покашливающий характер фразы. У меня была убежденность, что какой бы</w:t>
        <w:br/>
        <w:t>там язык дон Хенаро не использовал, но он был более подходящим, чем</w:t>
        <w:br/>
        <w:t>испанский, из-за отрывистого ритма.</w:t>
        <w:br/>
        <w:t>Дон Хуан делал все так же, как вначале дон Хенаро, но затем, вместо</w:t>
        <w:br/>
        <w:t>того, чтобы прыгнуть вверх, он стал вращаться как гимнаст. Полуосознано я</w:t>
        <w:br/>
        <w:t>ожидал, что он опять приземлится на ноги, но он этого не сделал. Его тело</w:t>
        <w:br/>
        <w:t>оставалось раскачивающимся в нескольких футах над землей. Вначале круги</w:t>
        <w:br/>
        <w:t>были очень быстрыми, затем они замедлились. С того места, где я находился,</w:t>
        <w:br/>
        <w:t>я мог видеть, что тело дона Хуана висит, подобно телу дона Хенаро, на</w:t>
        <w:br/>
        <w:t>нитевидном свете. Он медленно вращался, как бы давая нам хорошенько</w:t>
        <w:br/>
        <w:t>рассмотреть его. Затем он начал подъем. Он набирал высоту до тех пор, пока</w:t>
        <w:br/>
        <w:t>не достиг вершины утеса. Дон Хуан действительно парил, как если бы не имел</w:t>
        <w:br/>
        <w:t>веса. Его повороты были медленными и напоминали движения космонавта,</w:t>
        <w:br/>
        <w:t>вращающегося в космосе в состоянии невесомости.</w:t>
        <w:br/>
        <w:t>Пока я следил за ним, у меня закружилась голова. Это мое чувство,</w:t>
        <w:br/>
        <w:t>казалось подхлестнуло его, и он начал кружить на большой скорости. Он</w:t>
        <w:br/>
        <w:t>отлетел от утеса, и когда он набрал скорость, я почувствовал себя</w:t>
        <w:br/>
        <w:t>совершенно нехорошо. Я схватил камень и прижал его к животу. Я вжимал его</w:t>
        <w:br/>
        <w:t>в свое тело так сильно, как только мог. Его прикосновение чуточку улучшило</w:t>
        <w:br/>
        <w:t>мое состояние. Действие взятия камня и удерживания его у своего тела дало</w:t>
        <w:br/>
        <w:t>мне секундный перерыв, хотя я не отводил глаз от дона Хуана, тем не менее</w:t>
        <w:br/>
        <w:t>я нарушил свою концентрацию. Перед тем как я потянулся за камнем, я</w:t>
        <w:br/>
        <w:t>чувствовал, что скорость, которую набрало его парящее тело, делала неясным</w:t>
        <w:br/>
        <w:t>его очертания. Он был похож на вращающийся диск, а затем на кружащийся</w:t>
        <w:br/>
        <w:t>огонь. После того, как я прижал камень к своему телу, его скорость</w:t>
        <w:br/>
        <w:t>уменьшилась. Он походил на шляпу, порхающую в воздухе, на воздушного змея,</w:t>
        <w:br/>
        <w:t>ныряющего вверх и вниз.</w:t>
        <w:br/>
        <w:t>Движения воздушного змея были особенно беспокоящими. Мне стало</w:t>
        <w:br/>
        <w:t>неконтролируемо плохо. Я услышал, как птица захлопала крыльями, и после</w:t>
        <w:br/>
        <w:t>секундной неуверенности я понял, что событие закончилось.</w:t>
        <w:br/>
        <w:t>Я чувствовал себя так плохо, таким усталым, что лег спать. Должно</w:t>
        <w:br/>
        <w:t>быть я какое-то время вздремнул. Я открыл глаза, потому что кто-то тряс</w:t>
        <w:br/>
        <w:t>меня за руку. Это был Паблито. Он заговорил со мной отчаянным голосом и</w:t>
        <w:br/>
        <w:t>сказал, что я не могу засыпать, потому что, если я это сделаю, то мы все</w:t>
        <w:br/>
        <w:t>погибнем. Он настаивал на том, чтобы мы сейчас же покинули это место, даже</w:t>
        <w:br/>
        <w:t>если нам придется тащиться на четвереньках. Он тоже казался измученным</w:t>
        <w:br/>
        <w:t>физически. У меня в действительности была мысль, что мы должны провести</w:t>
        <w:br/>
        <w:t>ночь здесь. Перспектива идти к моей машине в темноте казалась мне</w:t>
        <w:br/>
        <w:t>ужаснейшей. Я попытался убеждать Паблито, который пришел от этого в еще</w:t>
        <w:br/>
        <w:t>большее отчаяние. Нестору было так плохо, что он был ко всему безразличен.</w:t>
        <w:br/>
        <w:t>Паблито сел в состоянии полного отчаяния. Я сделал попытку</w:t>
        <w:br/>
        <w:t>организовать свои мысли. К этому времени было уже совсем темно, хотя света</w:t>
        <w:br/>
        <w:t>было еще достаточно,</w:t>
        <w:br/>
        <w:t>Тишина была полной и успокаивающей. Я наслаждался полностью моментом,</w:t>
        <w:br/>
        <w:t>когда внезапно мое тело подскочило. Я услышал отдаленный звук сломанной</w:t>
        <w:br/>
        <w:t>ветки. Автоматически я повернулся к Паблито. Казалось, он знал, что со</w:t>
        <w:br/>
        <w:t>мной произошло. Мы подхватили Нестора под мышки и практически подняли его.</w:t>
        <w:br/>
        <w:t>Мы бежали и волокли его. Он явно был единственным, кто знал дорогу. Время</w:t>
        <w:br/>
        <w:t>от времени он давал нам короткие команды. Я не ощущал того, что мы делаем.</w:t>
        <w:br/>
        <w:t>Мое внимание было сконцентрировано на моем левом ухе, которое казалось</w:t>
        <w:br/>
        <w:t>единицей, независимой от всего остального меня. Какое-то чувство во мне</w:t>
        <w:br/>
        <w:t>заставило меня часто останавливаться и сканировать окружающее своим ухом.</w:t>
        <w:br/>
        <w:t>Я знал, что нас что-то преследует. Это было что-то массивное. Приближаясь,</w:t>
        <w:br/>
        <w:t>оно дробило мелкие камни.</w:t>
        <w:br/>
        <w:t>Нестор в какой-то мере обрел контроль над собой и шел сам, иногда</w:t>
        <w:br/>
        <w:t>держась за руку Паблито. Мы дошли до группы деревьев. К этому времени было</w:t>
        <w:br/>
        <w:t>совершенно темно. Я услышал резкий и исключительно громкий ломающий звук.</w:t>
        <w:br/>
        <w:t>Как будто щелкнул гигантский бич, обрушившись на вершины деревьев. Я</w:t>
        <w:br/>
        <w:t>почувствовал что-то вроде какой-то волны, разрывающей все над головой.</w:t>
        <w:br/>
        <w:t>Паблито и Нестор взвизгнули и помчались прочь на полной скорости. Я хотел</w:t>
        <w:br/>
        <w:t>остановить их. Я не был уверен, что смогу бежать в темноте. Но в тот же</w:t>
        <w:br/>
        <w:t>момент я услышал и ощутил серию тяжелых выдохов справа от меня. Мой испуг</w:t>
        <w:br/>
        <w:t>был неописуемым. Мы все втроем побежали и достигли машины. Нестор вел нас</w:t>
        <w:br/>
        <w:t>каким-то неизвестным путем.</w:t>
        <w:br/>
        <w:t>Я думал, что оставлю их в их домах и затем вернусь в свою гостиницу в</w:t>
        <w:br/>
        <w:t>городе. Я бы не поехал к дому дона Хенаро ни за что на свете. Но Нестор не</w:t>
        <w:br/>
        <w:t>хотел вылезать из машины, не хотел Паблито и не хотел я. Кончилось тем,</w:t>
        <w:br/>
        <w:t>что мы остановились у дома Паблито. Он послал Нестора купить пива и</w:t>
        <w:br/>
        <w:t>содовой воды в то время как его мать и сестры готовили нам еду. Нестор</w:t>
        <w:br/>
        <w:t>пошутил и спросил, не сможет ли его сопровождать старшая сестра на случай,</w:t>
        <w:br/>
        <w:t>если на него нападут собаки или пьяницы. Паблито засмеялся и сказал мне,</w:t>
        <w:br/>
        <w:t>что Нестор был ему доверен.</w:t>
        <w:br/>
        <w:t>- Кем он был тебе доверен? - спросил я.</w:t>
        <w:br/>
        <w:t>- Силой, конечно, - ответил он. - одно время Нестор был старше меня,</w:t>
        <w:br/>
        <w:t>но Хенаро с ним что-то сделал, и теперь он намного моложе. Ты заметил это,</w:t>
        <w:br/>
        <w:t>не так ли?</w:t>
        <w:br/>
        <w:t>- Что сделал дон Хенаро? - спросил я.</w:t>
        <w:br/>
        <w:t>- Ты знаешь, он опять сделал его ребенком. Он был слишком важен и</w:t>
        <w:br/>
        <w:t>тяжел. Он бы умер, если бы не стал опять молодым.</w:t>
        <w:br/>
        <w:t>Что-то было действительно милое и приятное в Паблито. Простота его</w:t>
        <w:br/>
        <w:t>объяснения поразила меня. Нестор был действительно моложе. Он не только</w:t>
        <w:br/>
        <w:t>выглядел моложе, но он и действовал как наивный ребенок. Я знал без всякой</w:t>
        <w:br/>
        <w:t>тени сомнения, что он искренне чувствует себя таким.</w:t>
        <w:br/>
        <w:t>- Я забочусь о нем, - продолжал Паблито. Хенаро сказал, что почетно</w:t>
        <w:br/>
        <w:t>заботиться о воине. Нестор - прекрасный воин.</w:t>
        <w:br/>
        <w:t>Его глаза сияли, как у дона Хенаро. Он энергично похлопал меня по</w:t>
        <w:br/>
        <w:t>спине и засмеялся.</w:t>
        <w:br/>
        <w:t>- Пожелай ему всего хорошего, Карлитос, - сказал он. - пожелай ему</w:t>
        <w:br/>
        <w:t>всего хорошего.</w:t>
        <w:br/>
        <w:t>Я очень устал. Я ощущал странный прилив счастливой печали. Я сказал</w:t>
        <w:br/>
        <w:t>ему, что прибыл из такого места, где люди редко, если вообще когда-либо</w:t>
        <w:br/>
        <w:t>желают друг другу хорошего.</w:t>
        <w:br/>
        <w:t>- Я знаю, - сказал он. - такая же вещь произошла и со мной. Но сейчас</w:t>
        <w:br/>
        <w:t>я воин, и я могу позволить себе желать ему хорошего.</w:t>
      </w:r>
    </w:p>
    <w:p>
      <w:pPr>
        <w:pStyle w:val="Style15"/>
        <w:rPr/>
      </w:pPr>
      <w:r>
        <w:rPr/>
        <w:t>12. СТРАТЕГИЯ МАГА</w:t>
      </w:r>
    </w:p>
    <w:p>
      <w:pPr>
        <w:pStyle w:val="Style15"/>
        <w:rPr/>
      </w:pPr>
      <w:r>
        <w:rPr/>
        <w:t>Дон Хуан находился в доме дона Хенаро, когда я добрался туда поздним</w:t>
        <w:br/>
        <w:t>утром. Я приветствовал его.</w:t>
        <w:br/>
        <w:t>- Эй, что с тобой произошло? Мы с Хенаро ждали вас всех всю ночь, -</w:t>
        <w:br/>
        <w:t>сказал он.</w:t>
        <w:br/>
        <w:t>Я знал, что он шутит. Я чувствовал себя легко и счастливо. Я</w:t>
        <w:br/>
        <w:t>систематически отказывался размышлять о чем бы то ни было из того, чему я</w:t>
        <w:br/>
        <w:t>был свидетелем вчера. Однако в этот момент мое любопытство было</w:t>
        <w:br/>
        <w:t>неуправляемым, и я спросил его об этом.</w:t>
        <w:br/>
        <w:t>- О, это было простой демонстрацией всего того, что ты должен знать,</w:t>
        <w:br/>
        <w:t>прежде чем получишь объяснение магов, - сказал он. - то, что ты сделал</w:t>
        <w:br/>
        <w:t>вчера, заставило Хенаро почувствовать, что ты скопил достаточно силы,</w:t>
        <w:br/>
        <w:t>чтобы взяться за действительную вещь. Очевидно ты последовал его</w:t>
        <w:br/>
        <w:t>рекомендациям. Вчера ты дал крыльям своего восприятия развернуться. Ты был</w:t>
        <w:br/>
        <w:t>застывшим, но ты воспринял все приходы и уходы нагваля. Другими словами,</w:t>
        <w:br/>
        <w:t>ты "видел". Ты также закрепил нечто такое, что в данный момент даже более</w:t>
        <w:br/>
        <w:t>важно, чем видение, и это тот факт, что ты можешь удерживать непоколебимое</w:t>
        <w:br/>
        <w:t>внимание на нагвале. А именно это решит исход последнего момента</w:t>
        <w:br/>
        <w:t>объяснения магов.</w:t>
        <w:br/>
        <w:t>Паблито и ты пройдете сквозь него в одно и то же время. Находиться в</w:t>
        <w:br/>
        <w:t>сопровождении такого прекрасного воина - это подарок силы.</w:t>
        <w:br/>
        <w:t>Казалось, это все, что он хочет сказать. Через некоторое время я</w:t>
        <w:br/>
        <w:t>спросил о доне Хенаро.</w:t>
        <w:br/>
        <w:t>- Он поблизости, - сказал он. - он пошел в кусты, чтобы потрясти</w:t>
        <w:br/>
        <w:t>горы.</w:t>
        <w:br/>
        <w:t>В этот момент я услышал отдаленный грохот, как бы приглушенный гром.</w:t>
        <w:br/>
        <w:t>Дон Хуан посмотрел на меня и засмеялся.</w:t>
        <w:br/>
        <w:t>Он усадил меня и спросил, ел ли я. Я уже поел, поэтому он вручил мне</w:t>
        <w:br/>
        <w:t>мой блокнот и отвел к любимому месту дона Хенаро, к большому камню с</w:t>
        <w:br/>
        <w:t>западной стороны дома, с которого открывался вид на глубокий овраг.</w:t>
        <w:br/>
        <w:t>- Сейчас пришел такой момент, когда мне необходимо твое полное</w:t>
        <w:br/>
        <w:t>внимание, - сказал дон Хуан. - внимание в том смысле, в каком воины</w:t>
        <w:br/>
        <w:t>понимают внимание. Настоящая пауза для того, чтобы позволить объяснению</w:t>
        <w:br/>
        <w:t>магов полностью впитаться в тебя. Мы находимся в конце своей задачи. Все</w:t>
        <w:br/>
        <w:t>необходимые инструкции были тебе даны, и сейчас ты должен остановиться,</w:t>
        <w:br/>
        <w:t>оглянуться назад и пересмотреть свои шаги. Маги говорят, что это</w:t>
        <w:br/>
        <w:t>единственный способ утвердить свои достижения. Я определенно предпочел бы</w:t>
        <w:br/>
        <w:t>рассказать тебе все это на твоем собственном месте силы, но Хенаро может</w:t>
        <w:br/>
        <w:t>оказаться для тебя более благоприятным.</w:t>
        <w:br/>
        <w:t>То, о чем он говорил, как о моем "месте силы", было вершиной холма в</w:t>
        <w:br/>
        <w:t>пустыне северной Мексики, который он несколько лет назад показал мне и</w:t>
        <w:br/>
        <w:t>отдал мне как мой собственный.</w:t>
        <w:br/>
        <w:t>- Должен ли я в таком случае слушать, не записывая? - спросил я.</w:t>
        <w:br/>
        <w:t>- Это действительно хитрый маневр, - сказал он. - с одной стороны мне</w:t>
        <w:br/>
        <w:t>необходимо твое полное внимание, а с другой - тебе необходимо быть</w:t>
        <w:br/>
        <w:t>спокойным и уверенным в себе. Единственный способ чувствовать легко,</w:t>
        <w:br/>
        <w:t>который у тебя есть - это писать. Поэтому пришло время собрать всю твою</w:t>
        <w:br/>
        <w:t>личную силу и выполнить эту непосильную задачу: быть самим собой, не</w:t>
        <w:br/>
        <w:t>будучи самим собой.</w:t>
        <w:br/>
        <w:t>Он хлопнул себя по ляжкам и засмеялся.</w:t>
        <w:br/>
        <w:t>- Я уже говорил тебе, что я ответственен за твой тональ, и что дон</w:t>
        <w:br/>
        <w:t>Хенаро ответственен за твой нагваль, - продолжал он. - моим долгом было</w:t>
        <w:br/>
        <w:t>помогать тебе во всем, что относится к твоему тоналю. И все, что я делал с</w:t>
        <w:br/>
        <w:t>тобой или для тебя, делалось для выполнения одной единственной задачи -</w:t>
        <w:br/>
        <w:t>задачи чистки и приведения в порядок твоего острова тоналя. Это моя работа</w:t>
        <w:br/>
        <w:t>как твоего учителя. Задачей Хенаро, как твоего бенефактора, является дать</w:t>
        <w:br/>
        <w:t>тебе бесспорные демонстрации нагваля и показать, как в него входить.</w:t>
        <w:br/>
        <w:t>- Что ты имеешь в виду под чисткой и приведением в порядок острова</w:t>
        <w:br/>
        <w:t>тоналя? - Спросил я.</w:t>
        <w:br/>
        <w:t>- Я имею в виду полное изменение, о котором я говорил тебе с первого</w:t>
        <w:br/>
        <w:t>дня нашей встречи, - сказал он. - я много раз говорил тебе о той</w:t>
        <w:br/>
        <w:t>абсолютной перемене, которая нам нужна, если мы хотим добиться успеха на</w:t>
        <w:br/>
        <w:t>пути к знанию. Эта перемена не является переменой настроения или</w:t>
        <w:br/>
        <w:t>отношения, или взглядов. В эту перемену входит трансформация острова</w:t>
        <w:br/>
        <w:t>тоналя. Ты выполнил эту задачу.</w:t>
        <w:br/>
        <w:t>- Ты думаешь, что я изменился? - спросил я.</w:t>
        <w:br/>
        <w:t>Он поколебался и затем громко рассмеялся.</w:t>
        <w:br/>
        <w:t>- Ты такой же идиот, как всегда, - сказал он. - и все же ты не тот же</w:t>
        <w:br/>
        <w:t>самый. Понимаешь, что я имею в виду?</w:t>
        <w:br/>
        <w:t>Он засмеялся над моим записыванием и пожалел, что нет дона Хенаро,</w:t>
        <w:br/>
        <w:t>который бы порадовался абсурдности того, что я записываю объяснение магов.</w:t>
        <w:br/>
        <w:t>В этой конкретной точке учитель обычно говорит своему ученику, что</w:t>
        <w:br/>
        <w:t>они прибыли на последний перекресток, - продолжал он. - говорить подобную</w:t>
        <w:br/>
        <w:t>вещь, однако, значит вводить в заблуждение. По моему мнению, нет никакого</w:t>
        <w:br/>
        <w:t>последнего перекрестка и никакого последнего шага к чему-либо. А поскольку</w:t>
        <w:br/>
        <w:t>нет никакого последнего шага к чему бы то ни было, то не должно быть и</w:t>
        <w:br/>
        <w:t>никакого секрета относительно любого момента нашей судьбы как светящихся</w:t>
        <w:br/>
        <w:t>существ. Личная сила решает, кто может, а кто не может получить выгоду от</w:t>
        <w:br/>
        <w:t>обновления. Мой опыт с окружающими людьми показывает мне, что очень мало</w:t>
        <w:br/>
        <w:t>из них захотят слушать. А из тех немногих, которые захотят слушать, еще</w:t>
        <w:br/>
        <w:t>меньше захотят действовать в соответствии тому, что они услышали. А из тех</w:t>
        <w:br/>
        <w:t>немногих, кто хочет действовать, еще меньше имеет достаточно личной силы,</w:t>
        <w:br/>
        <w:t>чтобы получить пользу от своих действий. Поэтому вся эта секретность об</w:t>
        <w:br/>
        <w:t>объяснении магов выкипает до рутины. Вероятно такой же пустой рутины, как</w:t>
        <w:br/>
        <w:t>и любая другая.</w:t>
        <w:br/>
        <w:t>- Во всяком случае ты знаешь теперь о тонале и нагвале, которые</w:t>
        <w:br/>
        <w:t>являются вершиной объяснения магов. Узнать о них кажется совершенно</w:t>
        <w:br/>
        <w:t>безвредным. Мы сидим здесь, невинно разговаривая о них, как если бы это</w:t>
        <w:br/>
        <w:t>была просто обычная тема разговора. Ты спокойно записываешь, как ты это</w:t>
        <w:br/>
        <w:t>делал много лет. Пейзаж вокруг нас - картина спокойствия. Сейчас начало</w:t>
        <w:br/>
        <w:t>дня, день прекрасен, горы вокруг нас создают нам защитный кокон, но нужно</w:t>
        <w:br/>
        <w:t>быть магом, чтобы понять.</w:t>
        <w:br/>
        <w:t>Которое говорит о силе Хенаро и его неуязвимости является самым</w:t>
        <w:br/>
        <w:t>подходящим фоном для открытия двери, потому что именно это я делаю сегодня</w:t>
        <w:br/>
        <w:t>- открываю для тебя дверь. Но прежде чем мы переступим эту черту,</w:t>
        <w:br/>
        <w:t>необходимо честное предупреждение. Предполагается, что учитель должен</w:t>
        <w:br/>
        <w:t>убежденными словами предупредить своего ученика, что безвредность и</w:t>
        <w:br/>
        <w:t>спокойствие этого момента - мираж. Что перед ним находится бездонная</w:t>
        <w:br/>
        <w:t>бездна и что если дверь открыта, то нет никакого способа закрыть ее вновь.</w:t>
        <w:br/>
        <w:t>Он на мгновение замолчал. Я чувствовал себя легко и счастливо. С</w:t>
        <w:br/>
        <w:t>места расположения дона Хенаро передо мной открывался захватывающий дух</w:t>
        <w:br/>
        <w:t>вид. Дон Хуан был прав, и день, и пейзаж были более, чем прекрасными. Я</w:t>
        <w:br/>
        <w:t>хотел стать озабоченным его предупреждениями и увещеваниями, но каким-то</w:t>
        <w:br/>
        <w:t>образом спокойствие вокруг меня оттесняло все мои попытки, и я стал</w:t>
        <w:br/>
        <w:t>надеяться, что он говорит только о метафорических опасностях.</w:t>
        <w:br/>
        <w:t>Внезапно дон Хуан начал говорить опять.</w:t>
        <w:br/>
        <w:t>- Годы тяжелого учения только подготовка к опустошительной встрече</w:t>
        <w:br/>
        <w:t>воина с...</w:t>
        <w:br/>
        <w:t>Он опять сделал паузу и взглянул на меня, скосив глаза и</w:t>
        <w:br/>
        <w:t>усмехнувшись.</w:t>
        <w:br/>
        <w:t>- ...С тем, что лежит там, за этой чертой, - сказал он.</w:t>
        <w:br/>
        <w:t>Я попросил его объяснить, что он имеет в виду.</w:t>
        <w:br/>
        <w:t>- Объяснение магов, которое совсем не похоже на объяснение, является</w:t>
        <w:br/>
        <w:t>летальным, - сказал он. - оно кажется безвредным и очаровательным, но как</w:t>
        <w:br/>
        <w:t>только воин откроется ему, оно наносит удар, который никто не сможет</w:t>
        <w:br/>
        <w:t>отразить.</w:t>
        <w:br/>
        <w:t>Он громко рассмеялся.</w:t>
        <w:br/>
        <w:t>- Поэтому будь готов к худшему, но не торопись и не паникуй, -</w:t>
        <w:br/>
        <w:t>продолжал он.</w:t>
        <w:br/>
        <w:t>- У тебя совсем нет времени и в то же время ты окружен вечностью. Что</w:t>
        <w:br/>
        <w:t>за парадокс для твоего разума!</w:t>
        <w:br/>
        <w:t>Дон Хуан поднялся. Он вытер пыль и мусор с гладкого чашеподобного</w:t>
        <w:br/>
        <w:t>углубления и очень удобно уселся спиной к камню и лицом к северо-западу.</w:t>
        <w:br/>
        <w:t>Он показал мне другое место, где я мог удобно сесть. Я был слева от него</w:t>
        <w:br/>
        <w:t>тоже лицом к северо-западу. Камень был теплый и давал мне ощущение</w:t>
        <w:br/>
        <w:t>спокойствия и защищенности. День был теплым. Мягкий ветер делал жару</w:t>
        <w:br/>
        <w:t>полуденного солнца более приятной. Я снял шляпу, но дон Хуан настоял,</w:t>
        <w:br/>
        <w:t>чтобы я надел ее.</w:t>
        <w:br/>
        <w:t>- Сейчас ты обращен лицом в сторону собственного места силы, - сказал</w:t>
        <w:br/>
        <w:t>он. - это момент, который может защитить тебя. Сегодня тебе нужны все</w:t>
        <w:br/>
        <w:t>зацепки, которые ты сможешь использовать. Твоя шляпа может быть одной из</w:t>
        <w:br/>
        <w:t>них.</w:t>
        <w:br/>
        <w:t>- Почему ты предупреждаешь меня? Что действительно произойдет? -</w:t>
        <w:br/>
        <w:t>спросил я.</w:t>
        <w:br/>
        <w:t>- Что произойдет сегодня, будет зависеть от того, достаточно ли у</w:t>
        <w:br/>
        <w:t>тебя личной силы, чтобы сконцентрировать свое непоколебимое внимание на</w:t>
        <w:br/>
        <w:t>крыльях своего восприятия, - сказал он.</w:t>
        <w:br/>
        <w:t>Его глаза блеснули. Он казался более возбужденным, чем я его видел</w:t>
        <w:br/>
        <w:t>когда-либо раньше. Я подумал, что в его голосе есть что-то необычное.</w:t>
        <w:br/>
        <w:t>Может быть, непривычная нервозность.</w:t>
        <w:br/>
        <w:t>Он сказал, что случай требует, чтобы прямо здесь, на месте</w:t>
        <w:br/>
        <w:t>расположения моего бенефактора, он пересказал мне каждый шаг, который он</w:t>
        <w:br/>
        <w:t>предпринял в своей борьбе за то, чтобы очистить и привести в порядок мой</w:t>
        <w:br/>
        <w:t>остров тональ. Его пересказ был подробным и занял у него пять часов.</w:t>
        <w:br/>
        <w:t>Блестящим и ясным образом он дал мне детальный отчет обо всем, что он</w:t>
        <w:br/>
        <w:t>делал со мной со времени нашей первой встречи. Казалось, была разрушена</w:t>
        <w:br/>
        <w:t>плотина. Его откровение застало меня совершенно врасплох. Я привык быть</w:t>
        <w:br/>
        <w:t>агрессивным исследователем, и поэтому то, что дон Хуан, который всегда был</w:t>
        <w:br/>
        <w:t>отвечающей стороной, освещал все точки своего учения в такой академической</w:t>
        <w:br/>
        <w:t>манере, было также поразительно, как то, что он носил костюм в городе</w:t>
        <w:br/>
        <w:t>мехико. Его владение языком, его драматические паузы и его выбор были так</w:t>
        <w:br/>
        <w:t>необычайны, что я не мог их разумно объяснить. Он сказал, что в этот</w:t>
        <w:br/>
        <w:t>момент учитель должен говорить с индивидуальным воином в определенных</w:t>
        <w:br/>
        <w:t>терминах. Что тот способ, как он со мной говорит, и ясность его</w:t>
        <w:br/>
        <w:t>объяснения, были частью его последнего трюка. И что только в конце все,</w:t>
        <w:br/>
        <w:t>что он делал со мной, приобрело бы для меня смысл. Он говорил не</w:t>
        <w:br/>
        <w:t>останавливаясь, пока не закончил весь свой пересказ, и я записал все без</w:t>
        <w:br/>
        <w:t>всяких усилий со своей стороны.</w:t>
        <w:br/>
        <w:t>- Позволь мне начать с того, что учитель никогда не ищет учеников. И</w:t>
        <w:br/>
        <w:t>что никто не может распространять учение, - сказал он. - только знак</w:t>
        <w:br/>
        <w:t>всегда указывает на ученика. Тот воин, который может оказаться в положении</w:t>
        <w:br/>
        <w:t>учителя, должен быть алертным для того, чтобы схватить свой кубический</w:t>
        <w:br/>
        <w:t>сантиметр шанса. Я видел тебя как раз перед тем, как мы встретились. У</w:t>
        <w:br/>
        <w:t>тебя был хороший тональ, как у той девушки, которую мы встретили в городе</w:t>
        <w:br/>
        <w:t>мехико. После того, как я увидел тебя, я подождал, точно так же, как мы</w:t>
        <w:br/>
        <w:t>сделали с той девушкой той ночью в парке. Девушка прошла мимо, не обратив</w:t>
        <w:br/>
        <w:t>на нас внимания. Но тебя подвел ко мне человек, который убежал,</w:t>
        <w:br/>
        <w:t>пробормотав какие-то бессвязности. Я знал, что должен действовать быстро и</w:t>
        <w:br/>
        <w:t>зацепить тебя. Тебе самому пришлось бы делать что-либо подобное, если бы</w:t>
        <w:br/>
        <w:t>та девушка заговорила с тобой. То, что я сделал, так это что я схватил</w:t>
        <w:br/>
        <w:t>тебя своей волей.</w:t>
        <w:br/>
        <w:t>Дон Хуан обращался к тому необычному способу, каким он взглянул на</w:t>
        <w:br/>
        <w:t>меня в день нашей встречи. Он фиксировал на мне свой взгляд, и у меня было</w:t>
        <w:br/>
        <w:t>необъяснимое ощущение пустоты или онемелости. Я не мог найти никакого</w:t>
        <w:br/>
        <w:t>логического объяснения для своей реакции и всегда считал, что после нашей</w:t>
        <w:br/>
        <w:t>первой встречи я отправился его разыскивать только потому, что меня</w:t>
        <w:br/>
        <w:t>озадачил этот взгляд.</w:t>
        <w:br/>
        <w:t>- для меня это был самый быстрый способ зацепить тебя. Это</w:t>
        <w:br/>
        <w:t>был прямой удар по твоему тоналю. Я сковал его, сфокусировав на нем свою волю.</w:t>
        <w:br/>
        <w:t>Взгляд воина помещается на правый глаз другого человека, - сказал он.</w:t>
        <w:br/>
        <w:t>- При этом воин останавливает внутренний диалог. Тогда нагваль</w:t>
        <w:br/>
        <w:t>выходит на поверхность. Отсюда опасность этого маневра. Когда нагваль</w:t>
        <w:br/>
        <w:t>наверху даже на короткое мгновение, то невозможно описать тех ощущений,</w:t>
        <w:br/>
        <w:t>которые испытывает тело. Я знаю, что ты потратил бесконечные часы, пытаясь</w:t>
        <w:br/>
        <w:t>подобрать объяснение тому, что ты почувствовал, и что до сегодняшнего дня</w:t>
        <w:br/>
        <w:t>ты не смог этого сделать. Однако я добился того, что хотел. Я зацепил</w:t>
        <w:br/>
        <w:t>тебя.</w:t>
        <w:br/>
        <w:t>Я сказал ему, что все еще помню, как он на меня смотрел.</w:t>
        <w:br/>
        <w:t>- Взгляд в правый глаз не является смотрением, - сказал он. - скорее</w:t>
        <w:br/>
        <w:t>ты при этом насильно хватаешь что-то сквозь глаз другого человека. Другими</w:t>
        <w:br/>
        <w:t>словами, хватаешь что-то, что находится за глазом. При этом действительно</w:t>
        <w:br/>
        <w:t>испытываешь физическое ощущение, что удерживаешь что-то своей волей.</w:t>
        <w:br/>
        <w:t>Он почесал голову, сдвинув шляпу вперед на лицо.</w:t>
        <w:br/>
        <w:t>- Естественно, это только способ говорить, - сказал он. - способ</w:t>
        <w:br/>
        <w:t>объяснять непонятные физические ощущения.</w:t>
        <w:br/>
        <w:t>Он приказал мне перестать писать и посмотреть на него. Он сказал, что</w:t>
        <w:br/>
        <w:t>собирается слегка схватить мой тональ своей волей. Ощущение, которое я</w:t>
        <w:br/>
        <w:t>испытал было повторением того, что я ощущал в день нашей встречи и в</w:t>
        <w:br/>
        <w:t>других случаях, когда дон Хуан заставлял меня чувствовать, что его глаза</w:t>
        <w:br/>
        <w:t>касаются меня в физическом смысле.</w:t>
        <w:br/>
        <w:t>- Но каким образом ты заставляешь меня чувствовать, что касаешься,</w:t>
        <w:br/>
        <w:t>дон Хуан? Что ты в действительности делаешь? - спросил я.</w:t>
        <w:br/>
        <w:t>- Нет способа в точности описать, что тут делаешь. Что-то вырывается</w:t>
        <w:br/>
        <w:t>вперед из какого-то места ниже живота. Это что-то имеет направление и</w:t>
        <w:br/>
        <w:t>может быть сфокусировано на чем угодно.</w:t>
        <w:br/>
        <w:t>Я опять ощутил что-то похожее на мягкие щупальца, схватившие какую-то</w:t>
        <w:br/>
        <w:t>неопределенную часть меня.</w:t>
        <w:br/>
        <w:t>- Это действует только тогда, когда воин научится фокусировать свою</w:t>
        <w:br/>
        <w:t>волю,</w:t>
        <w:br/>
        <w:t>- Объяснил дон Хуан после того, как отвел свои глаза. - этого</w:t>
        <w:br/>
        <w:t>невозможно практиковать, поэтому я не рекомендовал и не вводил его</w:t>
        <w:br/>
        <w:t>использование. В определенный момент жизни воина это просто происходит.</w:t>
        <w:br/>
        <w:t>Никто не знает как.</w:t>
        <w:br/>
        <w:t>Некоторое время он оставался совершенно спокойным. Я был крайне</w:t>
        <w:br/>
        <w:t>взволнован. Внезапно дон Хуан начал говорить опять.</w:t>
        <w:br/>
        <w:t>- секрет заключается в левом глазе. По мере того, как воин</w:t>
        <w:br/>
        <w:t>продвигается по тропе знания, его левый глаз приобретает возможность</w:t>
        <w:br/>
        <w:t>схватывать все. Обычно левый глаз воина имеет странный вид. Иногда он</w:t>
        <w:br/>
        <w:t>становится постоянно скошенным или становится меньше другого или больше,</w:t>
        <w:br/>
        <w:t>или каким-либо образом отличается.</w:t>
        <w:br/>
        <w:t>Шутливым образом он посмотрел на меня, притворяясь, что рассматривает</w:t>
        <w:br/>
        <w:t>левый глаз. Он покачал головой с насмешливым неодобрением и усмехнулся.</w:t>
        <w:br/>
        <w:t>- После того, как ученик зацеплен, начинается инструкция, - продолжал</w:t>
        <w:br/>
        <w:t>он.</w:t>
        <w:br/>
        <w:t>- Первым действием учителя является поселить в него мысль, что тот</w:t>
        <w:br/>
        <w:t>мир, который, как мы думаем, мы видим, является только видом, описанием</w:t>
        <w:br/>
        <w:t>мира. Каждое усилие учителя направлено на то, чтобы доказывать этот момент</w:t>
        <w:br/>
        <w:t>своему ученику.</w:t>
        <w:br/>
        <w:t>Однако принятие этого является, кажется, самым трудным, что только</w:t>
        <w:br/>
        <w:t>можно сделать. Мы полностью захвачены своим частным взглядом на мир,</w:t>
        <w:br/>
        <w:t>который заставляет нас чувствовать и действовать так, как если мы знаем о</w:t>
        <w:br/>
        <w:t>мире все. Учитель с самого первого поступка, который он совершает,</w:t>
        <w:br/>
        <w:t>нацеливается на то, чтобы остановить этот взгляд. Маги называют это</w:t>
        <w:br/>
        <w:t>остановкой внутреннего диалога, и они убеждены, что это единственная</w:t>
        <w:br/>
        <w:t>важнейшая техника, которой может научиться ученик.</w:t>
        <w:br/>
        <w:t>Для того, чтобы остановить вид мира, который поддерживаешь с</w:t>
        <w:br/>
        <w:t>колыбели, недостаточно просто желать этого или сделать решение. Необходима</w:t>
        <w:br/>
        <w:t>практическая задача. Эта практическая задача называется правильным</w:t>
        <w:br/>
        <w:t>способом ходьбы. Она кажется безвредной и бессмысленной. Как и все</w:t>
        <w:br/>
        <w:t>остальное, что имеет силу в себе или вокруг себя, правильный способ ходьбы</w:t>
        <w:br/>
        <w:t>не привлекает внимания. Ты понял это и рассматривал это по крайней мере в</w:t>
        <w:br/>
        <w:t>течение нескольких лет, как любопытный способ поведения. До самого</w:t>
        <w:br/>
        <w:t>последнего времени тебе не приходило в голову, что это было самым</w:t>
        <w:br/>
        <w:t>эффективным способом остановить твой внутренний диалог.</w:t>
        <w:br/>
        <w:t>- Как правильный способ ходьбы останавливает внутренний диалог? -</w:t>
        <w:br/>
        <w:t>спросил я.</w:t>
        <w:br/>
        <w:t>- Ходьба в этой определенной манере насыщает тональ, - сказал он. -</w:t>
        <w:br/>
        <w:t>она переполняет его. Видишь ли, внимание тоналя должно удерживаться на его</w:t>
        <w:br/>
        <w:t>творениях. В действительности именно это внимание и создает в первую</w:t>
        <w:br/>
        <w:t>очередь порядок в мире. Поэтому тональ должен быть внимательным к</w:t>
        <w:br/>
        <w:t>элементам своего мира для того, чтобы поддерживать их и превыше всего он</w:t>
        <w:br/>
        <w:t>должен поддерживать взгляд на мир, или внутренний диалог.</w:t>
        <w:br/>
        <w:t>Он сказал, что правильный способ ходьбы являлся обманным ходом. Воин</w:t>
        <w:br/>
        <w:t>сначала, подгибая свои пальцы, привлекает внимание к своим рукам, а затем,</w:t>
        <w:br/>
        <w:t>глядя и фиксируя глаз на любую точку прямо перед собой на той дуге,</w:t>
        <w:br/>
        <w:t>которая начинается у концов его ступней и заканчивается над горизонтом, он</w:t>
        <w:br/>
        <w:t>буквально затопляет свой тональ информацией. Тональ без своих с глазу на</w:t>
        <w:br/>
        <w:t>глаз отношений с элементами собственного описания не способен</w:t>
        <w:br/>
        <w:t>разговаривать с собой, и таким образом он становится молчалив.</w:t>
        <w:br/>
        <w:t>Дон Хуан объяснил, что положение пальцев никакого значения не имеет,</w:t>
        <w:br/>
        <w:t>что единственным соображением было привлечь внимания к рукам сжимая пальцы</w:t>
        <w:br/>
        <w:t>разными непривычными способами. И что важным здесь является тот способ,</w:t>
        <w:br/>
        <w:t>посредством которого глаза, будучи не сфокусированными, замечали огромное</w:t>
        <w:br/>
        <w:t>количество штрихов мира, не имея ясности относительно них. Он добавил, что</w:t>
        <w:br/>
        <w:t>глаза в этом состоянии способны замечать такие детали, которые были</w:t>
        <w:br/>
        <w:t>слишком мимолетными для нормального зрения.</w:t>
        <w:br/>
        <w:t>- Вместе с правильным способом ходьбы, - продолжал дон Хуан, -</w:t>
        <w:br/>
        <w:t>учитель должен обучить своего ученика другой возможности, которая еще</w:t>
        <w:br/>
        <w:t>более мимолетна - способности действовать не веря, не ожидая наград.</w:t>
        <w:br/>
        <w:t>Действовать только ради самого действия. Я не преувеличу, если скажу тебе,</w:t>
        <w:br/>
        <w:t>что успех дела учителя зависит от того, насколько хорошо и насколько</w:t>
        <w:br/>
        <w:t>гармонично он ведет своего ученика в этом особом отношении.</w:t>
        <w:br/>
        <w:t>Я сказал дону Хуану, что не помню, чтобы он когда-нибудь обсуждал</w:t>
        <w:br/>
        <w:t>действие ради самого действия как особую технику. Все, что я могу</w:t>
        <w:br/>
        <w:t>вспомнить, так это его постоянные, но ни с чем не связанные замечания об</w:t>
        <w:br/>
        <w:t>этом.</w:t>
        <w:br/>
        <w:t>Он засмеялся и сказал, что его маневр был таким тонким, что прошел</w:t>
        <w:br/>
        <w:t>мимо моего внимания до сего дня. Затем он напомнил мне о всех тех</w:t>
        <w:br/>
        <w:t>бессмысленных шутливых задачах, которые он мне обычно задавал каждый раз,</w:t>
        <w:br/>
        <w:t>когда я бывал у него дома. Абсурдные работы, типа аранжировки дров особым</w:t>
        <w:br/>
        <w:t>образом, окружения его дома непрерывной цепью концентрических кругов,</w:t>
        <w:br/>
        <w:t>нарисованных моим пальцем, переметание мусора с одного угла в другой и</w:t>
        <w:br/>
        <w:t>тому подобное. В эти задачи входили также поступки, которые я должен был</w:t>
        <w:br/>
        <w:t>выполнять дома сам, такие как носить белую шапку или всегда в первую</w:t>
        <w:br/>
        <w:t>очередь завязывать свой левый ботинок, или застегивать пояс всегда справа</w:t>
        <w:br/>
        <w:t>налево.</w:t>
        <w:br/>
        <w:t>Причина, по которой я никогда не воспринимал ни одно из этих заданий</w:t>
        <w:br/>
        <w:t>иначе как шутку, состояла в том, что он всегда велел мне забыть о них</w:t>
        <w:br/>
        <w:t>после того, как я выводил их в регулярный распорядок.</w:t>
        <w:br/>
        <w:t>После того, как он пересказал все те задания, которые давал мне, я</w:t>
        <w:br/>
        <w:t>сообразил что заставляя меня придерживаться бессмысленных распорядков, он</w:t>
        <w:br/>
        <w:t>пришел к тому, что воплотил в меня идею действовать действительно не</w:t>
        <w:br/>
        <w:t>ожидая ничего взамен.</w:t>
        <w:br/>
        <w:t>- Остановка внутреннего диалога является, однако, ключом к миру</w:t>
        <w:br/>
        <w:t>магов, - сказал он. - вся остальная деятельность только зацепки. Все, что</w:t>
        <w:br/>
        <w:t>они делают, так это ускоряют эффект остановки внутреннего диалога.</w:t>
        <w:br/>
        <w:t>Он сказал, что имеются два основных вида деятельности или техники,</w:t>
        <w:br/>
        <w:t>используемые для ускорения остановки внутреннего диалога: стирание личной</w:t>
        <w:br/>
        <w:t>истории и сновидение. Он напомнил мне, что на первых этапах моего</w:t>
        <w:br/>
        <w:t>ученичества он дал мне целый ряд особых методов для изменения моей</w:t>
        <w:br/>
        <w:t>"личности". Я занес их в свои заметки и забыл о них на несколько лет, пока</w:t>
        <w:br/>
        <w:t>не понял их важности. Эти особые методы были на первый взгляд крайне</w:t>
        <w:br/>
        <w:t>эксцентричными способами соблазнить меня изменить мое поведение.</w:t>
        <w:br/>
        <w:t>Он объяснил, что искусство учителя состоит в том, чтобы отклонить</w:t>
        <w:br/>
        <w:t>внимание ученика от основных моментов. Наглядным примером такого искусства</w:t>
        <w:br/>
        <w:t>был тот факт, что я не понимал до этого дня важнейшего момента того, что</w:t>
        <w:br/>
        <w:t>он трюком завлек меня в учение - действовать не ожидая наград. Он сказал,</w:t>
        <w:br/>
        <w:t>что параллельно с этим он переключил мой интерес на идею "видения",</w:t>
        <w:br/>
        <w:t>которая, если ее правильно понять, была действием непосредственно</w:t>
        <w:br/>
        <w:t>связанным с нагвалем. Действием, являющимся неизбежным результатом учения,</w:t>
        <w:br/>
        <w:t>но недостижимой задачей, как задача сама по себе.</w:t>
        <w:br/>
        <w:t>- Какой был смысл такого трюка со мной? - спросил я.</w:t>
        <w:br/>
        <w:t>- Маги убеждены, что все мы являемся грудой никчемности, - сказал он.</w:t>
        <w:br/>
        <w:t>- мы никогда не сможем по своей воле отдать свой бесполезный контроль.</w:t>
        <w:br/>
        <w:t>Поэтому с нами нужно действовать путем трюков. Он рассказал, что заставив</w:t>
        <w:br/>
        <w:t>меня сконцентрировать свое внимание на псевдозадаче обучения "видеть", он</w:t>
        <w:br/>
        <w:t>успешно выполнил две вещи. Во-первых он наметил прямое столкновение с</w:t>
        <w:br/>
        <w:t>нагвалем, не упоминая о нем, а во-вторых, он трюком заставил меня</w:t>
        <w:br/>
        <w:t>рассмотреть реальные моменты его учения как несущественные. Стирание</w:t>
        <w:br/>
        <w:t>личной истории и сновидения никогда не были для меня настолько важными как</w:t>
        <w:br/>
        <w:t>"видение". Я рассматривал их как очень развлекательную деятельность. Я</w:t>
        <w:br/>
        <w:t>даже считал, что эта такая практика, которая дается мне с наибольшей</w:t>
        <w:br/>
        <w:t>легкостью.</w:t>
        <w:br/>
        <w:t>- Наибольшая легкость, - сказал он насмешливо, когда он услышал мое</w:t>
        <w:br/>
        <w:t>замечание. - учитель ничего не должен оставлять случаю. Я тебе говорил,</w:t>
        <w:br/>
        <w:t>что ты прав в том смысле, что тебя надувают. Проблема состояла в том, что</w:t>
        <w:br/>
        <w:t>ты был убежден, что надувательство было направлено на то, чтобы одурачить</w:t>
        <w:br/>
        <w:t>твой разум. Для меня этот трюк означал отвлечь твое внимание или уловить</w:t>
        <w:br/>
        <w:t>его как это требовалось.</w:t>
        <w:br/>
        <w:t>Он взглянул на меня, скосив глаза и указал на окружающее широким</w:t>
        <w:br/>
        <w:t>движением руки.</w:t>
        <w:br/>
        <w:t>- Секрет всего этого - это наше внимание, - сказал он.</w:t>
        <w:br/>
        <w:t>- Что ты имеешь в виду, дон Хуан?</w:t>
        <w:br/>
        <w:t>- Все это существует только из-за нашего внимания. Тот самый камень,</w:t>
        <w:br/>
        <w:t>где мы сидим, является камнем потому, что мы были вынуждены уделить ему</w:t>
        <w:br/>
        <w:t>внимание как камню.</w:t>
        <w:br/>
        <w:t>Я хотел, чтобы он объяснил мне эту мысль. Он засмеялся и погрозил мне</w:t>
        <w:br/>
        <w:t>пальцем.</w:t>
        <w:br/>
        <w:t>- Это пересказ, - сказал он. - мы вернемся к этому позднее.</w:t>
        <w:br/>
        <w:t>Он убедительно объяснил, что из-за его обходного маневра я стал</w:t>
        <w:br/>
        <w:t>заинтересованным в стирании личной истории и сновидении. Он сказал, что</w:t>
        <w:br/>
        <w:t>эффекты этих двух техник были совершенно разрушительными, если они</w:t>
        <w:br/>
        <w:t>практикуются полностью, и что тут его забота, как забота каждого учителя,</w:t>
        <w:br/>
        <w:t>была не дать своему ученику сделать что-либо такое, что бросит его в</w:t>
        <w:br/>
        <w:t>сторону или в мрачность.</w:t>
        <w:br/>
        <w:t>- Стирание личной истории и сновидения должны быть только помощью -</w:t>
        <w:br/>
        <w:t>сказал он. - для смягчения каждому ученику необходимы сила и умеренность.</w:t>
        <w:br/>
        <w:t>Вот почему учитель вводит путь воина или способ жить, как воин. Это клей,</w:t>
        <w:br/>
        <w:t>который соединяет все в мире мага. Мало-помалу учитель должен выковывать и</w:t>
        <w:br/>
        <w:t>развивать его. Без устойчивости и способности держать голову над водой,</w:t>
        <w:br/>
        <w:t>которыми характеризуется путь воина, невозможно выстоять на пути знания.</w:t>
        <w:br/>
        <w:t>Дон Хуан сказал, что обучение пути воина было таким моментом, когда</w:t>
        <w:br/>
        <w:t>внимание ученика скорее улавливалось, чем отклонялось. И что он уловил мое</w:t>
        <w:br/>
        <w:t>внимание тем, что сбивал меня с моих обычных обстоятельств жизни каждый</w:t>
        <w:br/>
        <w:t>раз, когда я навещал его. Наши хождения по пустыне и горам являлись</w:t>
        <w:br/>
        <w:t>средством выполнить это. Его маневр изменения контекста моего обычного</w:t>
        <w:br/>
        <w:t>мира путем вождения меня на прогулки и на охоту был другим моментом его</w:t>
        <w:br/>
        <w:t>системы, которого я не заметил. Сопутствовавшая перестановка в мире</w:t>
        <w:br/>
        <w:t>означала, что я не знал концов, и мое внимание было сконцентрировано на</w:t>
        <w:br/>
        <w:t>всем, что делал дон Хуан.</w:t>
        <w:br/>
        <w:t>- Каков трюк, а? - сказал он и засмеялся.</w:t>
        <w:br/>
        <w:t>Я засмеялся с испугом. Я никогда не подозревал, что он настолько все</w:t>
        <w:br/>
        <w:t>осознает.</w:t>
        <w:br/>
        <w:t>Затем он перечислил свои шаги в руководстве моим вниманием и</w:t>
        <w:br/>
        <w:t>уловлении его. Когда он закончил свой отчет, он добавил, что учитель</w:t>
        <w:br/>
        <w:t>должен брать в соображение личность ученика, и что в моем случае он должен</w:t>
        <w:br/>
        <w:t>был быть осторожным из-за того, что в моей природе было много насилия, и я</w:t>
        <w:br/>
        <w:t>в отчаянии не смог бы ничего лучшего придумать, как убить самого себя.</w:t>
        <w:br/>
        <w:t>- Что ты за противоестественный человек, дон Хуан? - сказал я шутя, и</w:t>
        <w:br/>
        <w:t>он расхохотался.</w:t>
        <w:br/>
        <w:t>Он объяснил, что для того, чтобы помочь стереть личную историю, нужно</w:t>
        <w:br/>
        <w:t>было обучить еще трем техникам. Они состояли из потери важности самого</w:t>
        <w:br/>
        <w:t>себя, принятия ответственности за свои поступки и использование смерти как</w:t>
        <w:br/>
        <w:t>советчика. Идея состояла в том, что без благоприятного эффекта этих трех</w:t>
        <w:br/>
        <w:t>техник стирание личной истории вызовет в ученике неустойчивость, ненужную</w:t>
        <w:br/>
        <w:t>и вредную двойственность относительно самого себя и своих поступков.</w:t>
        <w:br/>
        <w:t>Дон Хуан попросил меня сказать ему, какова была наиболее естественная</w:t>
        <w:br/>
        <w:t>реакция, которую я имел в моменты стресса и замешательства, прежде чем я</w:t>
        <w:br/>
        <w:t>стал учеником. Он сказал, что его собственной реакцией была ярость. Я</w:t>
        <w:br/>
        <w:t>сказал ему, что моей была жалость к самому себе.</w:t>
        <w:br/>
        <w:t>- Хотя мы и не осознаем этого, но ты должен отключать свою голову для</w:t>
        <w:br/>
        <w:t>того, чтобы это чувство было естественным, - сказал он. - сейчас ты уже не</w:t>
        <w:br/>
        <w:t>имеешь возможности вспомнить те бесконечные усилия, которые тебе были</w:t>
        <w:br/>
        <w:t>нужны для того, чтобы установить жалость к самому себе как отличительную</w:t>
        <w:br/>
        <w:t>черту на своем острове. Жалость к самому себе была постоянным свидетелем</w:t>
        <w:br/>
        <w:t>всего, что ты делал.</w:t>
        <w:br/>
        <w:t>Она была прямо на кончиках твоих пальцев, готовая давать тебе советы.</w:t>
        <w:br/>
        <w:t>Воин рассматривает смерть как более подходящего советчика, которого тоже</w:t>
        <w:br/>
        <w:t>можно привести свидетелем ко всему, что делаешь, точно также, как жалость</w:t>
        <w:br/>
        <w:t>к самому себе или ярость. Очевидно, после несказанной борьбы ты научился</w:t>
        <w:br/>
        <w:t>чувствовать жалость к самому себе. Но ты можешь также научиться тем же</w:t>
        <w:br/>
        <w:t>самым способом чувствовать свой нависший конец, и таким образом ты сможешь</w:t>
        <w:br/>
        <w:t>научиться иметь идею своей смерти на кончиках пальцев. Как советчик,</w:t>
        <w:br/>
        <w:t>жалость к самому себе - ничто, по сравнению со смертью.</w:t>
        <w:br/>
        <w:t>Затем дон Хуан указал, что здесь, казалось бы, было противоречие в</w:t>
        <w:br/>
        <w:t>идее перемены. С одной стороны, мир магов призывал к полной трансформации.</w:t>
        <w:br/>
        <w:t>С другой стороны, объяснение магов говорит, что остров тональ является</w:t>
        <w:br/>
        <w:t>цельным, и не один элемент его не может быть передвинут. Перемена в таком</w:t>
        <w:br/>
        <w:t>случае не означает уничтожения чего бы то ни было, а скорее изменение в</w:t>
        <w:br/>
        <w:t>использовании, которое связано с этими элементами.</w:t>
        <w:br/>
        <w:t>- Жалость к самому себе, например, - сказал он. - нет никакого</w:t>
        <w:br/>
        <w:t>способа с пользой освободиться от нее. Она имеет определенное место и</w:t>
        <w:br/>
        <w:t>определенный характер на твоем острове. Определенный фасад, который</w:t>
        <w:br/>
        <w:t>издалека видно. Поэтому каждый раз, когда представляется случай, жалость к</w:t>
        <w:br/>
        <w:t>самому себе становится активной. Она имеет историю. Если ты затем сменишь</w:t>
        <w:br/>
        <w:t>фасад жалости к самому себе, то ты сместишь место ее применения.</w:t>
        <w:br/>
        <w:t>Я попросил его объяснить значение его метафор, особенно идею смены</w:t>
        <w:br/>
        <w:t>фасадов. Я понял это, как, может быть, играть более чем одну роль</w:t>
        <w:br/>
        <w:t>одновременно.</w:t>
        <w:br/>
        <w:t>- Фасады меняешь, изменяя использование элементов острова, - сказал</w:t>
        <w:br/>
        <w:t>он. - возьмем опять жалость к самому себе. Она была полезной для тебя,</w:t>
        <w:br/>
        <w:t>потому что ты или чувствовал свою важность, или что ты заслуживаешь лучших</w:t>
        <w:br/>
        <w:t>условий, лучшего обращения, или потому что ты не хотел принимать</w:t>
        <w:br/>
        <w:t>ответственности за свои поступки, которые приводили тебя в состояние</w:t>
        <w:br/>
        <w:t>возбуждения жалости к самому себе, или потому что ты был неспособен</w:t>
        <w:br/>
        <w:t>принять идею своей нависшей смерти, чтобы она была свидетелем твоих</w:t>
        <w:br/>
        <w:t>поступков и советовала тебе.</w:t>
        <w:br/>
        <w:t>Стирание личной истории и три сопутствующие ей техники являются</w:t>
        <w:br/>
        <w:t>средствами магов для перемены фасада элементов острова. Например,</w:t>
        <w:br/>
        <w:t>стиранием своей личной истории ты отрицал использование жалости к самому</w:t>
        <w:br/>
        <w:t>себе. Для того, чтобы жалость к самому себе работала, тебе необходимо быть</w:t>
        <w:br/>
        <w:t>важным, безответственным и бессмертным. Когда эти чувства каким-либо</w:t>
        <w:br/>
        <w:t>образом изменены, то ты уже не имеешь возможности жалеть самого себя.</w:t>
        <w:br/>
        <w:t>То же самое справедливо относительно двух других элементов, которые</w:t>
        <w:br/>
        <w:t>ты изменил на своем острове. Без использования этих четырех техник, ты бы</w:t>
        <w:br/>
        <w:t>никогда не добился успеха в перемене их. Смена фасадов означает только то,</w:t>
        <w:br/>
        <w:t>что отводишь второстепенное место первоначально важным элементам. Твоя</w:t>
        <w:br/>
        <w:t>жалость к самому себе все еще предмет на твоем острове. Она будет там, на</w:t>
        <w:br/>
        <w:t>заднем плане точно так же, как идея твоей нависшей смерти или твоей</w:t>
        <w:br/>
        <w:t>смиренности, или твоей ответственности за свои поступки уже находились там</w:t>
        <w:br/>
        <w:t>без всякого использования.</w:t>
        <w:br/>
        <w:t>Дон Хуан сказал, что после того, как все эти техники были</w:t>
        <w:br/>
        <w:t>предоставлены, ученик прибывает на перекресток. В зависимости от его</w:t>
        <w:br/>
        <w:t>чувствительности, ученик делает одну из двух вещей. Он или принимает</w:t>
        <w:br/>
        <w:t>рекомендации и предложения, сделанные его учителем за чистую монету,</w:t>
        <w:br/>
        <w:t>действуя не ожидая наград, или же он все принимает за шутку и за то, что</w:t>
        <w:br/>
        <w:t>его уводят в сторону.</w:t>
        <w:br/>
        <w:t>Я заметил, что в моем собственном случае я путаюсь со словом</w:t>
        <w:br/>
        <w:t>"техника". Я всегда ожидал ряда точных указаний, но он давал мне только</w:t>
        <w:br/>
        <w:t>неопределенные предложения, и я не был способен принять их серьезно или</w:t>
        <w:br/>
        <w:t>действовать в соответствии с его наметками.</w:t>
        <w:br/>
        <w:t>- В этом была твоя ошибка, - сказал он. - мне пришлось решать тогда,</w:t>
        <w:br/>
        <w:t>использовать или нет растения силы. Ты мог бы воспользоваться теми</w:t>
        <w:br/>
        <w:t>четырьмя техниками для того, чтобы очистить и привести в порядок свой</w:t>
        <w:br/>
        <w:t>остров тональ. Они привели бы тебя к нагвалю. Но не все мы способны</w:t>
        <w:br/>
        <w:t>реагировать на простые рекомендации. Ты и я в этом отношении нуждались в</w:t>
        <w:br/>
        <w:t>чем-либо еще, что бы потрясло нас. Нам нужны были эти потрясения силы.</w:t>
        <w:br/>
        <w:t>Мне действительно потребовались годы для того, чтобы понять важность</w:t>
        <w:br/>
        <w:t>этих ранних предложений, сделанных доном Хуаном. Тот необычайный эффект,</w:t>
        <w:br/>
        <w:t>который психотропные растения оказали на меня, явился основой моего</w:t>
        <w:br/>
        <w:t>заключения, что их использование является ключевым моментом в учении. Я</w:t>
        <w:br/>
        <w:t>держался за это убеждение и лишь в последние годы своего ученичества я</w:t>
        <w:br/>
        <w:t>сообразил, что все осмысленные трансформации и находки магов всегда</w:t>
        <w:br/>
        <w:t>делаются в состоянии трезвого сознания.</w:t>
        <w:br/>
        <w:t>- Что произошло бы, если бы я принял твои рекомендации серьезно? -</w:t>
        <w:br/>
        <w:t>спросил я.</w:t>
        <w:br/>
        <w:t>- Ты бы достиг нагваля, - ответил он.</w:t>
        <w:br/>
        <w:t>- Но разве бы я достиг нагваля без бенефактора?</w:t>
        <w:br/>
        <w:t>- Сила дает нам согласно нашей неуязвимости, - сказал он. - если бы</w:t>
        <w:br/>
        <w:t>ты серьезно использовал эти четыре техники, то ты накопил бы достаточно</w:t>
        <w:br/>
        <w:t>личной силы, чтобы найти бенефактора. Ты был бы неуязвимым, и сила открыла</w:t>
        <w:br/>
        <w:t>бы тебе все нужные проспекты. Это закон.</w:t>
        <w:br/>
        <w:t>- Почему ты не дал мне больше времени? - спросил я.</w:t>
        <w:br/>
        <w:t>- У тебя было времени столько, сколько нужно, - сказал он. - так</w:t>
        <w:br/>
        <w:t>показала мне сила. Однажды ночью я дал тебе загадку, чтобы ты над ней</w:t>
        <w:br/>
        <w:t>поработал. Ты должен был найти благоприятное для тебя место перед дверью</w:t>
        <w:br/>
        <w:t>моего дома. Этой ночью ты действовал чудесно под давлением, и утром ты</w:t>
        <w:br/>
        <w:t>заснул на том самом камне, который я поставил туда. Сила показала мне, что</w:t>
        <w:br/>
        <w:t>тебя следует безжалостно толкать, иначе ты не шевельнешь пальцем.</w:t>
        <w:br/>
        <w:t>- Помогли ли мне растения силы? - спросил я.</w:t>
        <w:br/>
        <w:t>- Определенно, - сказал он. - они раскрыли тебя, остановив твой</w:t>
        <w:br/>
        <w:t>взгляд на мир. В этом отношении растения силы имеют тот же самый эффект на</w:t>
        <w:br/>
        <w:t>тональ, как и правильный способ ходьбы. И то и другое переполняет его</w:t>
        <w:br/>
        <w:t>информацией, и сила внутреннего диалога приходит к концу. Растения отличны</w:t>
        <w:br/>
        <w:t>для этого, но слишком дорогостоящи. Они наносят непередаваемый вред телу.</w:t>
        <w:br/>
        <w:t>Это их недостаток, особенно дурмана.</w:t>
        <w:br/>
        <w:t>- Но если ты знал, что они были так опасны, зачем ты давал их мне так</w:t>
        <w:br/>
        <w:t>много и так много раз? - спросил я.</w:t>
        <w:br/>
        <w:t>Он заверил меня, что детали процедуры решались самой силой. Он</w:t>
        <w:br/>
        <w:t>сказал, что несмотря на то, что учение должно было представить ученику те</w:t>
        <w:br/>
        <w:t>же самые моменты, порядок был различным для каждого. И что он получал</w:t>
        <w:br/>
        <w:t>неоднократные указания, что я нуждаюсь в очень большом количестве</w:t>
        <w:br/>
        <w:t>убеждений для того, чтобы принять что-либо во внимание.</w:t>
        <w:br/>
        <w:t>- Я имел дело с изнеженным бессмертным существом, которому не было</w:t>
        <w:br/>
        <w:t>никакого дела до его жизни или его смерти, - сказал он смеясь.</w:t>
        <w:br/>
        <w:t>Я выдвинул тот факт, что он описал и обсуждал эти растения в</w:t>
        <w:br/>
        <w:t>антропоморфическом смысле. Он всегда обращался к ним так, как если бы</w:t>
        <w:br/>
        <w:t>растения были персонажем. Он заметил, что это были предписанные средства</w:t>
        <w:br/>
        <w:t>для отвлечения внимания ученика в сторону от действительной темы, которая</w:t>
        <w:br/>
        <w:t>заключалась в остановке внутреннего диалога.</w:t>
        <w:br/>
        <w:t>- Но если они используются только для того, чтобы остановить</w:t>
        <w:br/>
        <w:t>внутренний диалог, то какую связь они имеют с олли? - спросил я.</w:t>
        <w:br/>
        <w:t>- Этот момент трудно объяснить, - сказал он. - эти растения подводят</w:t>
        <w:br/>
        <w:t>ученика непосредственно к нагвалю, а олли является одним из аспектов его.</w:t>
        <w:br/>
        <w:t>Мы действуем исключительно в центре разума вне зависимости от того, кем мы</w:t>
        <w:br/>
        <w:t>являемся и откуда мы пришли. Разум естественно так или иначе может брать в</w:t>
        <w:br/>
        <w:t>расчет все, что происходит в его виде на мир. Олли это нечто такое, что</w:t>
        <w:br/>
        <w:t>находится вне его вида, вне царства разума. Это может наблюдаться только в</w:t>
        <w:br/>
        <w:t>центре воли в те моменты, когда наш обычный взгляд остановлен. Поэтому</w:t>
        <w:br/>
        <w:t>правильно говоря, это нагваль. Маги, однако, могут научиться воспринимать</w:t>
        <w:br/>
        <w:t>олли крайне сложным образом, и, поступая так, они оказываются слишком</w:t>
        <w:br/>
        <w:t>глубоко погруженными в новый вид. Поэтому для того, чтобы защитить тебя от</w:t>
        <w:br/>
        <w:t>такой судьбы, я не представлял тебе олли так, как это обычно делают маги.</w:t>
        <w:br/>
        <w:t>Маги научились после многих поколений использования растений силы, давать</w:t>
        <w:br/>
        <w:t>в своем взгляде на мир отчет обо всем, что происходит с ними. Я сказал бы,</w:t>
        <w:br/>
        <w:t>что маги, используя свою волю, добились того, что расширили свои взгляды</w:t>
        <w:br/>
        <w:t>на мир. Мой учитель и мой бенефактор были ярчайшими примерами этого. Они</w:t>
        <w:br/>
        <w:t>были люди огромной силы, но они не были людьми знания. Они так и не</w:t>
        <w:br/>
        <w:t>разорвали границ своего огромного мира и поэтому никогда не прибыли к</w:t>
        <w:br/>
        <w:t>целостности самих себя. Тем не менее они знали об этом. Не то, чтобы они</w:t>
        <w:br/>
        <w:t>жили однобокой жизнью, говоря о вещах, находящихся вне их достижения. Они</w:t>
        <w:br/>
        <w:t>знали, что они шагнули мимо лодки и что только в момент их смерти вся</w:t>
        <w:br/>
        <w:t>загадка полностью будет раскрыта им. Магия дала им только мимолетный</w:t>
        <w:br/>
        <w:t>взгляд, но не реальное средство, чтобы достичь целостности самого себя.</w:t>
        <w:br/>
        <w:t>Я дал тебе достаточно из взгляда магов, не позволив тебе зацепиться</w:t>
        <w:br/>
        <w:t>за это. Я сказал, что только тогда, когда помещаешь один взгляд против</w:t>
        <w:br/>
        <w:t>другого и можешь переходить из одного в другой, можно прибыть к реальному</w:t>
        <w:br/>
        <w:t>миру. Я имею в виду, что можно прибыть к целостности самого себя только</w:t>
        <w:br/>
        <w:t>тогда, когда полностью понимаешь, что мир это просто взгляд, вне</w:t>
        <w:br/>
        <w:t>зависимости от того, принадлежит этот взгляд магу или обычному человеку.</w:t>
        <w:br/>
        <w:t>Именно здесь я уклонился от традиции. После целой жизни борьбы я</w:t>
        <w:br/>
        <w:t>знал, что действительно важным является не просто выучить новое описание,</w:t>
        <w:br/>
        <w:t>а прибыть к целостности самого себя. Следует прибыть к нагвалю, не</w:t>
        <w:br/>
        <w:t>покалечив тоналя и превыше всего не покалечив своего тела. Ты принимал эти</w:t>
        <w:br/>
        <w:t>растения, следуя точным этапам, через какие я прошел сам. Единственным</w:t>
        <w:br/>
        <w:t>отличием было то, что вместо того, чтобы окунуть тебя в них, я</w:t>
        <w:br/>
        <w:t>остановился, когда ты решил, что ты накопил достаточно взглядов на</w:t>
        <w:br/>
        <w:t>нагваль. В этом причина, почему я никогда не хотел обсуждать с тобой твои</w:t>
        <w:br/>
        <w:t>встречи с растениями силы и не позволял тебе обескуражено говорить о них.</w:t>
        <w:br/>
        <w:t>Не было смысла строить схемы над тем, о чем нельзя говорить. Это были</w:t>
        <w:br/>
        <w:t>настоящие экскурсии в нагваль, в неизвестное.</w:t>
        <w:br/>
        <w:t>Я заметил, что моей потребностью говорить о тех восприятиях, которые</w:t>
        <w:br/>
        <w:t>были вызваны влиянием психотропных растений, был мой интерес в</w:t>
        <w:br/>
        <w:t>подтверждении своей собственной гипотезы. Я был убежден, что при помощи</w:t>
        <w:br/>
        <w:t>таких растений он снабжал меня воспоминаниями о невообразимых способах</w:t>
        <w:br/>
        <w:t>восприятия. Эти восприятия, которые я по временам испытывал, могли</w:t>
        <w:br/>
        <w:t>казаться отвлеченными и не связанными с чем-либо осмысленным. Но позднее</w:t>
        <w:br/>
        <w:t>собрались в единицы смысла. Я знал, что дон Хуан искусно ведет меня каждый</w:t>
        <w:br/>
        <w:t>раз и, что то, какой именно смысл я собираю, делалось под его</w:t>
        <w:br/>
        <w:t>руководством.</w:t>
        <w:br/>
        <w:t>- Я не хочу подчеркивать эти события, чтобы объяснять их, - сказал он</w:t>
        <w:br/>
        <w:t>сухо. - прозябание в объяснениях возвратит нас назад туда, где мы быть не</w:t>
        <w:br/>
        <w:t>хотим. То-есть это отбросит нас назад в вид мира. На этот раз намного</w:t>
        <w:br/>
        <w:t>более крупного.</w:t>
        <w:br/>
        <w:t>Дон Хуан сказал, что после того, как внутренний диалог ученика был</w:t>
        <w:br/>
        <w:t>остановлен действием растений силы, наступал неизбежный момент. У ученика</w:t>
        <w:br/>
        <w:t>начинали возникать задние мысли относительно всего ученичества. По мнению</w:t>
        <w:br/>
        <w:t>дона Хуана даже самые большие энтузиасты в этой точке ощутят серьезную</w:t>
        <w:br/>
        <w:t>потерю заинтересованности.</w:t>
        <w:br/>
        <w:t>- Растения силы потрясают тональ и угрожают прочности всего острова,</w:t>
        <w:br/>
        <w:t>- сказал он. - именно в этот момент ученик отступает и мудро делает. Он</w:t>
        <w:br/>
        <w:t>хочет выбраться из всей этой каши. Точно так же в этот момент учитель</w:t>
        <w:br/>
        <w:t>устанавливает свою наиболее искусную ловушку - стоящего противника.</w:t>
        <w:br/>
        <w:t>Ловушка имеет две цели. Во-первых, она позволяет учителю удержать своего</w:t>
        <w:br/>
        <w:t>ученика, а во-вторых, она позволяет ученику иметь точку соотнесения, чтобы</w:t>
        <w:br/>
        <w:t>пользоваться ею в дальнейшем. Ловушка - это маневр, который выводит на</w:t>
        <w:br/>
        <w:t>арену стоящего противника. Без помощи стоящего противника, который в</w:t>
        <w:br/>
        <w:t>действительности является не врагом, а совершенно преданным помощником,</w:t>
        <w:br/>
        <w:t>ученик не имеет возможности продолжать путь знания. Лучшие из людей</w:t>
        <w:br/>
        <w:t>сдались бы на этой границе, если бы решение было оставлено им. Я подвел к</w:t>
        <w:br/>
        <w:t>тебе стоящего противника, прекраснейшего воина, которого можно найти - ля</w:t>
        <w:br/>
        <w:t>Каталину.</w:t>
        <w:br/>
        <w:t>Дон Хуан говорил о том времени несколькими годами раньше, когда он</w:t>
        <w:br/>
        <w:t>ввел меня в затяжную битву с колдуньей-индеанкой.</w:t>
        <w:br/>
        <w:t>- Я привел тебя в непосредственный контакт с ней, и я выбрал женщину,</w:t>
        <w:br/>
        <w:t>потому что ты доверяешь женщинам. Разрушить это доверие было очень трудным</w:t>
        <w:br/>
        <w:t>делом для нее. Через несколько лет она мне призналась, что ей хотелось бы</w:t>
        <w:br/>
        <w:t>отступить, потому что ты ей нравился, но она - великий воин, и несмотря на</w:t>
        <w:br/>
        <w:t>ее чувства она чуть не стерла тебя с лица планеты. Она нарушила твой</w:t>
        <w:br/>
        <w:t>тональ так интенсивно, что он уже никогда не был тем же самым опять. Она</w:t>
        <w:br/>
        <w:t>действительно изменила очертания на лице твоего острова настолько глубоко,</w:t>
        <w:br/>
        <w:t>что ее поступки послали тебя в другое царство. Можно было бы сказать, что</w:t>
        <w:br/>
        <w:t>она сама могла бы быть твоим бенефактором, если бы ты был вылеплен не для</w:t>
        <w:br/>
        <w:t>того, чтобы быть магом, таким как она. Чего-то недоставало между вами</w:t>
        <w:br/>
        <w:t>двумя. Ты был не способен ее бояться. Однажды ночью ты чуть не растерял</w:t>
        <w:br/>
        <w:t>свои шарики, когда она напала на тебя, но несмотря на это тебя влекло к</w:t>
        <w:br/>
        <w:t>ней. Для тебя она была желанной женщиной вне зависимости от того, как ты</w:t>
        <w:br/>
        <w:t>ее боялся. Она знала это. Однажды я уловил как в городе ты смотрел на нее,</w:t>
        <w:br/>
        <w:t>трясясь до подошв от страха и пуская слюни на нее одновременно.</w:t>
        <w:br/>
        <w:t>Из-за поступков стоящего противника, далее, ученик может или</w:t>
        <w:br/>
        <w:t>разлететься на куски или радикально измениться. Действия ля Каталины с</w:t>
        <w:br/>
        <w:t>тобой, поскольку они тебя не убили, не потому, что она недостаточно хорошо</w:t>
        <w:br/>
        <w:t>пыталась, а потому, что ты оказался достаточно стойким, имели</w:t>
        <w:br/>
        <w:t>благоприятное действие на тебя, а также снабдили тебя решением.</w:t>
        <w:br/>
        <w:t>Учитель пользуется стоящим противником для того, чтобы заставить</w:t>
        <w:br/>
        <w:t>ученика сделать выбор в своей жизни. Ученик должен сделать выбор между</w:t>
        <w:br/>
        <w:t>миром воина и своим обычным миром. Но никакое решение невозможно до тех</w:t>
        <w:br/>
        <w:t>пор, пока ученик не понимает выбора. Поэтому учитель должен быть</w:t>
        <w:br/>
        <w:t>совершенно терпелив и в совершенстве понимать и должен вести своего</w:t>
        <w:br/>
        <w:t>ученика уверенной рукой к такому выбору. А превыше всего он должен быть</w:t>
        <w:br/>
        <w:t>уверенным, что его ученик изберет мир и жизни воина. Я добился этого,</w:t>
        <w:br/>
        <w:t>попросив тебя помочь мне победить ля каталину. Я сказал тебе, что она</w:t>
        <w:br/>
        <w:t>собирается меня убить, и что мне нужна твоя помощь, чтобы освободиться от</w:t>
        <w:br/>
        <w:t>нее. Я честно предупредил тебя относительно последствий твоего выбора и</w:t>
        <w:br/>
        <w:t>дал тебе массу времени, чтобы решить принимать его или нет.</w:t>
        <w:br/>
        <w:t>Я ясно помнил, что дон Хуан отпустил меня в тот день. Он сказал мне,</w:t>
        <w:br/>
        <w:t>что если я не хочу ему помочь, то я свободен уехать и никогда не</w:t>
        <w:br/>
        <w:t>возвращаться назад. Я ощущал в тот момент, что я свободен выбрать свой</w:t>
        <w:br/>
        <w:t>собственный курс и не имею по отношению к нему никаких обязанностей.</w:t>
        <w:br/>
        <w:t>Я покинул его дом и уехал со смесью печали и радости. Мне было жалко,</w:t>
        <w:br/>
        <w:t>что я покидаю дона Хуана и все же я был счастлив, что разделался со всей</w:t>
        <w:br/>
        <w:t>его деятельностью, которая приведет меня в расстройство. Я подумал о</w:t>
        <w:br/>
        <w:t>Лос-Анжелесе, о своих друзьях и обо всем том распорядке повседневной</w:t>
        <w:br/>
        <w:t>жизни, который ожидал меня. О тех маленьких распорядочках, которые всегда</w:t>
        <w:br/>
        <w:t>давали мне так много приятного. На некоторое время я ощутил эйфорию.</w:t>
        <w:br/>
        <w:t>Запутанность дона Хуана и его жизни была позади, и я был свободен.</w:t>
        <w:br/>
        <w:t>Однако мое счастливое настроение длилось недолго. Мое желание</w:t>
        <w:br/>
        <w:t>покинуть мир дона Хуана было нестойким. Моя рутина потеряла свою силу. Я</w:t>
        <w:br/>
        <w:t>попытался подумать о чем-нибудь, что я хотел бы делать в Лос-Анжелесе, но</w:t>
        <w:br/>
        <w:t>там не было ничего. Дон Хуан однажды говорил мне, что я боюсь людей и</w:t>
        <w:br/>
        <w:t>научился защищаться тем, что ничего не желал. Он сказал, что не желать</w:t>
        <w:br/>
        <w:t>ничего было прекраснейшим достижением воина. В моей глупости однако, я</w:t>
        <w:br/>
        <w:t>расширил чувство нежелания ничего и заставил его проникнуть в чувство, что</w:t>
        <w:br/>
        <w:t>мне все нравится. Поэтому моя жизнь была пустой и нудной.</w:t>
        <w:br/>
        <w:t>Он был прав. И пока я ехал на север по шоссе весь груз моего безумия</w:t>
        <w:br/>
        <w:t>совершенно неожиданно в конце концов свалился на меня. Я начал понимать</w:t>
        <w:br/>
        <w:t>масштаб моего выбора. Я в действительности покидал волшебный мир</w:t>
        <w:br/>
        <w:t>непрерывного обновления для своей тихой и нудной жизни в Лос-Анжелесе. Я</w:t>
        <w:br/>
        <w:t>начал вспоминать свои пустые дни, особенно ясно мне вспомнилось одно</w:t>
        <w:br/>
        <w:t>воскресенье. Весь день я чувствовал беспокойство от того, что было нечем</w:t>
        <w:br/>
        <w:t>заняться. Никто из моих друзей не пришел ко мне в гости, никто не</w:t>
        <w:br/>
        <w:t>пригласил меня на вечеринку. Те люди, к которым я хотел пойти, не</w:t>
        <w:br/>
        <w:t>оказались дома, и, что хуже всего, я уже успел пересмотреть все фильмы,</w:t>
        <w:br/>
        <w:t>которые шли в городе. К концу дня в полном отчаянии я еще раз просмотрел</w:t>
        <w:br/>
        <w:t>список кинофильмов и нашел один, который мне никогда не хотелось</w:t>
        <w:br/>
        <w:t>посмотреть. Он шел в городке, находящемся в 35 милях отсюда. Я поехал его</w:t>
        <w:br/>
        <w:t>смотреть. Он мне совершенно не понравился, но даже это было лучше, чем</w:t>
        <w:br/>
        <w:t>полное ничегонеделание.</w:t>
        <w:br/>
        <w:t>Под грузом мира дона Хуана я изменился. Так, например, с тех пор, как</w:t>
        <w:br/>
        <w:t>я встретился с ним, у меня не было времени, чтобы горевать. Одного этого</w:t>
        <w:br/>
        <w:t>было для меня достаточно. Дон Хуан действительно правильно был уверен, что</w:t>
        <w:br/>
        <w:t>я изберу мир воина. Я развернулся и поехал назад к его дому.</w:t>
        <w:br/>
        <w:t>- Что случилось бы, если бы я выбрал ехать назад в лос-анжелес? -</w:t>
        <w:br/>
        <w:t>спросил я.</w:t>
        <w:br/>
        <w:t>- Это было бы невозможностью, - сказал он. - такого выбора не</w:t>
        <w:br/>
        <w:t>существовало. Все, что от тебя требовалось - это позволить твоему тоналю</w:t>
        <w:br/>
        <w:t>осознать, что это он решил вступить в мир магов. Тональ не знал, что</w:t>
        <w:br/>
        <w:t>решение находится в царстве нагваля. Все, что мы делаем, когда мы решаем,</w:t>
        <w:br/>
        <w:t>так это признаем, что что-то вне нашего понимания установило рамки нашего</w:t>
        <w:br/>
        <w:t>так называемого решения, м все, что мы делаем, так это идем туда.</w:t>
        <w:br/>
        <w:t>В жизни воина есть только одна вещь. Один единственный вопрос,</w:t>
        <w:br/>
        <w:t>который действительно не решен: насколько далеко можно пройти по тропе</w:t>
        <w:br/>
        <w:t>знания и силы. Этот вопрос остается открытым, и никто не может предсказать</w:t>
        <w:br/>
        <w:t>его исход. Я однажды говорил тебе, что свобода воина состоит в том, чтобы</w:t>
        <w:br/>
        <w:t>или действовать неуязвимо, или действовать как никчемность. В</w:t>
        <w:br/>
        <w:t>действительности неуязвимость - единственное действие, которое свободно, и</w:t>
        <w:br/>
        <w:t>таким образом оно является единственной мерой духа воина.</w:t>
        <w:br/>
        <w:t>Дон Хуан сказал, что после того, как ученик сделает свое решение</w:t>
        <w:br/>
        <w:t>вступить в мир магов, учитель даст ему прагматическое задание, задачу,</w:t>
        <w:br/>
        <w:t>которую он должен выполнить в своей повседневной жизни. Он объяснил, что</w:t>
        <w:br/>
        <w:t>та задача, которая должна подходить к личности ученика, обычно бывает</w:t>
        <w:br/>
        <w:t>своего рода растянутой жизненной ситуацией, в которую ученик должен</w:t>
        <w:br/>
        <w:t>попасть и которая будет являться средством, постоянно воздействующим на</w:t>
        <w:br/>
        <w:t>его взгляд на мир. В моем собственном случае я понимал такую задачу скорее</w:t>
        <w:br/>
        <w:t>как жизненную шутку, чем как серьезную жизненную ситуацию. Со временем,</w:t>
        <w:br/>
        <w:t>однако, мне наконец стало ясно, что я должен быть очень усердным по</w:t>
        <w:br/>
        <w:t>отношению к ней.</w:t>
        <w:br/>
        <w:t>- После того, как ученику была дана его магическая задача, он</w:t>
        <w:br/>
        <w:t>становится готовым к другому типу наставлений, - продолжал он. - здесь он</w:t>
        <w:br/>
        <w:t>уже воин. В твоем случае, поскольку ты уже не был учеником, я обучил тебя</w:t>
        <w:br/>
        <w:t>трем техникам, которые помогали сновидению: разрушение распорядка жизни,</w:t>
        <w:br/>
        <w:t>бег силы и неделание. Ты был очень инертен, онемевший как ученик и</w:t>
        <w:br/>
        <w:t>онемевший как воин. Ты старательно записывал все, что я тебе говорил, и</w:t>
        <w:br/>
        <w:t>все, что с тобой происходило, но ты не действовал в точности так, как я</w:t>
        <w:br/>
        <w:t>говорил тебе. Поэтому мне все еще приходилось подстегивать тебя растениями</w:t>
        <w:br/>
        <w:t>силы.</w:t>
        <w:br/>
        <w:t>Затем дон Хуан шаг за шагом представил мне картину того, как он</w:t>
        <w:br/>
        <w:t>отвлек мое внимание от сновидения, заставив меня поверить, что важным</w:t>
        <w:br/>
        <w:t>моментом является очень трудная деятельность, которую он назвал неделание</w:t>
        <w:br/>
        <w:t>и которая состояла из перцептивной игры фокусирования внимания на трех</w:t>
        <w:br/>
        <w:t>чертах мира, которые обычно проходили мимо него, таких как тени предметов.</w:t>
        <w:br/>
        <w:t>Дон Хуан сказал, что его стратегией было отделить неделание, окружив его</w:t>
        <w:br/>
        <w:t>самой строгой секретностью.</w:t>
        <w:br/>
        <w:t>- Неделание, как и все остальное - очень важная техника. Но она не</w:t>
        <w:br/>
        <w:t>была основным моментом, - сказал он. - ты попался на секретность. Ты -</w:t>
        <w:br/>
        <w:t>балаболка, и вдруг тебе доверили секрет!</w:t>
        <w:br/>
        <w:t>Он засмеялся и сказал, что может себе вообразить те трудности, через</w:t>
        <w:br/>
        <w:t>которые я прошел, чтобы держать рот закрытым.</w:t>
        <w:br/>
        <w:t>Он объяснил, что разрушение рутины, бег силы и неделание были</w:t>
        <w:br/>
        <w:t>проспектами к обучению новым способам восприятия мира, и что они давали</w:t>
        <w:br/>
        <w:t>воину намек на невероятные возможности действия. По идее дона Хуана знание</w:t>
        <w:br/>
        <w:t>отдельного и прагматического мира сновидения делалось возможным</w:t>
        <w:br/>
        <w:t>посредством использования этих техник.</w:t>
        <w:br/>
        <w:t>Сновидение - это практическая помощь, разработанная магами. Они знали</w:t>
        <w:br/>
        <w:t>то, что делают и искали полезности нагваля, обучая свой тональ, так</w:t>
        <w:br/>
        <w:t>сказать, отходить на секунду в сторону, а затем хвататься вновь. Это</w:t>
        <w:br/>
        <w:t>утверждение не имеет для тебя смысла. Но этим ты и занимался все время.</w:t>
        <w:br/>
        <w:t>Обучал себя отпускаться не теряя при этом своих шариков. Сновидение,</w:t>
        <w:br/>
        <w:t>конечно, является венцом усилий магов. Полным использованием нагваля.</w:t>
        <w:br/>
        <w:t>Он прошелся по всем упражнениям неделания, которые заставлял меня</w:t>
        <w:br/>
        <w:t>выполнять, по всем рутинным вещам моей повседневной жизни, которые он</w:t>
        <w:br/>
        <w:t>выделил для искоренения и по всем тем случаям, когда он вынуждал меня</w:t>
        <w:br/>
        <w:t>пользоваться бегом силы.</w:t>
        <w:br/>
        <w:t>- Мы подходим к концу моего пересказа, - сказал он. - теперь нам</w:t>
        <w:br/>
        <w:t>нужно поговорить о Хенаро.</w:t>
        <w:br/>
        <w:t>Дон Хуан сказал, что в тот день, когда я встретился с Хенаро, был</w:t>
        <w:br/>
        <w:t>очень важный знак. Я сказал ему, что не могу вспомнить ничего необычного.</w:t>
        <w:br/>
        <w:t>Он напомнил мне, что в тот день мы сидели на скамейке в парке. Он сказал,</w:t>
        <w:br/>
        <w:t>что ранее упомянул мне, что собирается встретиться с другом, которого я</w:t>
        <w:br/>
        <w:t>никогда раньше не видел, и потом, когда этот друг появился, я узнал его</w:t>
        <w:br/>
        <w:t>без всяких колебаний в гуще большой толпы. Это был тот знак, который</w:t>
        <w:br/>
        <w:t>заставил их понять, что Хенаро - мой бенефактор.</w:t>
        <w:br/>
        <w:t>Когда он об этом сказал, я вспомнил, что мы сидели и разговаривали, а</w:t>
        <w:br/>
        <w:t>потом я повернулся и увидел небольшого поджарого человека, который излучал</w:t>
        <w:br/>
        <w:t>необыкновенную жизненность или грацию, или просто самобытность. Он только</w:t>
        <w:br/>
        <w:t>что повернул из-за угла в парк. В шутливом настроении я сказал дону Хуану,</w:t>
        <w:br/>
        <w:t>что его друг приближается к нам, и что, судя по тому, как он выглядит, он</w:t>
        <w:br/>
        <w:t>наверняка является магом.</w:t>
        <w:br/>
        <w:t>- С того дня и далее Хенаро рекомендовал, что мне с тобой делать. Как</w:t>
        <w:br/>
        <w:t>твой гид в нагваль, он представил тебе безукоризненные демонстрации, и</w:t>
        <w:br/>
        <w:t>каждый раз, когда он выполнял действие как нагваль, ты оставался со</w:t>
        <w:br/>
        <w:t>знанием, которое противоречило твоему разуму и выходило за его границы. Он</w:t>
        <w:br/>
        <w:t>разобрал твою картину мира, хотя ты не осознаешь этого. Опять же, в этом</w:t>
        <w:br/>
        <w:t>случае ты вел себя так же, как в случае с растениями силы. Тебе нужно было</w:t>
        <w:br/>
        <w:t>больше, чем было необходимо. Несколько выпадов нагваля было бы достаточно,</w:t>
        <w:br/>
        <w:t>чтобы разрушить картину мира. Но даже до сего дня после всех выступлений</w:t>
        <w:br/>
        <w:t>нагваля твоя картина кажется неуязвимой. Как ни странно, но это твоя</w:t>
        <w:br/>
        <w:t>лучшая черта.</w:t>
        <w:br/>
        <w:t>- в целом, затем, работа Хенаро должна была подвести тебя к нагвалю.</w:t>
        <w:br/>
        <w:t>Но здесь мы встречаемся со странным вопросом: что должно было быть</w:t>
        <w:br/>
        <w:t>подведено к нагвалю?</w:t>
        <w:br/>
        <w:t>Он подтолкнул меня движением глаз ответить на этот вопрос.</w:t>
        <w:br/>
        <w:t>- Мой разум? - спросил я.</w:t>
        <w:br/>
        <w:t>- Нет, разум здесь не имеет значения. Разум выключается в ту же</w:t>
        <w:br/>
        <w:t>секунду, как только оказывается за своими узкими границами.</w:t>
        <w:br/>
        <w:t>- Тогда это был мой тональ, - сказал я.</w:t>
        <w:br/>
        <w:t>- Нет, тональ и нагваль являются двумя естественными частями нас</w:t>
        <w:br/>
        <w:t>самих, - сказал он сухо. - они не могут вести одна в другую.</w:t>
        <w:br/>
        <w:t>- Мое восприятие? - спросил я.</w:t>
        <w:br/>
        <w:t>- Вот тут ты попал, - закричал он, как если бы я был ребенком,</w:t>
        <w:br/>
        <w:t>который дал правильный ответ. - теперь мы подходим к объяснению магов. Я</w:t>
        <w:br/>
        <w:t>уже предупреждал тебя, что оно ничего не объясняет и все же...</w:t>
        <w:br/>
        <w:t>Он остановился и взглянул на меня сияющими глазами.</w:t>
        <w:br/>
        <w:t>- Это еще один из трюков магов, - сказал он.</w:t>
        <w:br/>
        <w:t>- О чем ты говоришь? Какой еще трюк? - спросил я с оттенком тревоги.</w:t>
        <w:br/>
        <w:t>- Объяснение магов, конечно, - ответил он. - ты увидишь это сам. Но</w:t>
        <w:br/>
        <w:t>давай продолжим. Маги говорят, что мы находимся внутри пузыря. Это тот</w:t>
        <w:br/>
        <w:t>пузырь, в который мы были помещены в момент своего рождения. Сначала</w:t>
        <w:br/>
        <w:t>пузырь открыт, но затем он начинает закрываться, пока не запаяет нас</w:t>
        <w:br/>
        <w:t>внутри себя. Этот пузырь является нашим восприятием. Мы живем внутри этого</w:t>
        <w:br/>
        <w:t>пузыря всю свою жизнь. А то, что мы видим на его круглых стенах, является</w:t>
        <w:br/>
        <w:t>нашим собственным отражением.</w:t>
        <w:br/>
        <w:t>Он наклонил голову и взглянул на меня искоса. Он хихикнул.</w:t>
        <w:br/>
        <w:t>- Ты с ума сошел, - сказал он. - тебе полагается задать здесь вопрос.</w:t>
        <w:br/>
        <w:t>Я засмеялся. Как бы то ни было, его предупреждение об объяснении</w:t>
        <w:br/>
        <w:t>магов плюс осознание пугающих масштабов его понимания начали наконец</w:t>
        <w:br/>
        <w:t>оказывать на меня свое действие.</w:t>
        <w:br/>
        <w:t>- Что за вопрос мне полагается задать? - спросил я.</w:t>
        <w:br/>
        <w:t>- Если то, что мы видим на стенах, является нашим отражением, тогда</w:t>
        <w:br/>
        <w:t>то, что отражается должно быть реальной вещью, - сказал он улыбаясь.</w:t>
        <w:br/>
        <w:t>- Это хороший довод, - сказал я шутливым тоном. Мой разум мог легко</w:t>
        <w:br/>
        <w:t>следить за этим аргументом.</w:t>
        <w:br/>
        <w:t>- Та вещь, которая отражается, является нашей картиной мира, - сказал</w:t>
        <w:br/>
        <w:t>он. - эта картина - сначала описание, которое давалось нам с момента</w:t>
        <w:br/>
        <w:t>нашего рождения, пока все наше внимание не оказывается захваченным им, и</w:t>
        <w:br/>
        <w:t>описание становится видом на мир.</w:t>
        <w:br/>
        <w:t>Задачей учителя является перестроить этот вид, подготовить светящееся</w:t>
        <w:br/>
        <w:t>существо к тому времени, когда бенефактор откроет пузырь снаружи, - он</w:t>
        <w:br/>
        <w:t>сделал еще одну рассчитанную паузу и еще одно замечание относительно</w:t>
        <w:br/>
        <w:t>отсутствия у меня внимания, судя по моей неспособности вставить подходящее</w:t>
        <w:br/>
        <w:t>замечание или вопрос.</w:t>
        <w:br/>
        <w:t>- Каким должен бы быть мой вопрос? - спросил я.</w:t>
        <w:br/>
        <w:t>- Зачем нужно открывать пузырь? - ответил он. Он громко рассмеялся и</w:t>
        <w:br/>
        <w:t>похлопал меня по спине, когда я сказал: "это хороший вопрос".</w:t>
        <w:br/>
        <w:t>- Конечно, - воскликнул он. - он должен быть хорошим для тебя, потому</w:t>
        <w:br/>
        <w:t>что он один из твоих собственных</w:t>
        <w:br/>
        <w:t>Пузырь открывается для того, чтобы позволить светящемуся существу</w:t>
        <w:br/>
        <w:t>увидеть свою целостность, - продолжал он. - естественно все это дело</w:t>
        <w:br/>
        <w:t>называния этого пузыря, это только способ говорить, но в данном случае это</w:t>
        <w:br/>
        <w:t>точный способ.</w:t>
        <w:br/>
        <w:t>Осторожный маневр введения светящегося существа в целостность его</w:t>
        <w:br/>
        <w:t>самого требует, чтобы учитель работал изнутри пузыря, а бенефактор</w:t>
        <w:br/>
        <w:t>снаружи. Учитель перестраивает вид на мир. Я назвал этот вид островом</w:t>
        <w:br/>
        <w:t>тональ. Я сказал, что все, чем мы являемся, находится на этом острове.</w:t>
        <w:br/>
        <w:t>Объяснение магов говорит, что остров тональ создан нашим восприятием,</w:t>
        <w:br/>
        <w:t>которое было выучено концентрироваться на определенных элементах. Каждый</w:t>
        <w:br/>
        <w:t>из этих элементов и все они вместе взятые образуют нашу картину мира.</w:t>
        <w:br/>
        <w:t>Работа учителя, насколько это касается восприятия ученика, состоит в</w:t>
        <w:br/>
        <w:t>перенесении всех элементов острова на одну половину пузыря. К настоящему</w:t>
        <w:br/>
        <w:t>времени ты должно быть понял, что чистка и перестройка острова тоналя</w:t>
        <w:br/>
        <w:t>означает перегруппировку всех его элементов на сторону разума. Моей</w:t>
        <w:br/>
        <w:t>задачей было расчленить твой обычный взгляд, не уничтожить его, а</w:t>
        <w:br/>
        <w:t>заставить его перекатиться на сторону разума. Ты сделал это лучше, чем</w:t>
        <w:br/>
        <w:t>любой, кого я знаю.</w:t>
        <w:br/>
        <w:t>Он нарисовал воображаемый круг на камне и разделил его пополам</w:t>
        <w:br/>
        <w:t>вертикальным диаметром. Он сказал, что искусством учителя было заставить</w:t>
        <w:br/>
        <w:t>своего ученика сгруппировать всю свою картину мира на правой половине</w:t>
        <w:br/>
        <w:t>пузыря.</w:t>
        <w:br/>
        <w:t>- Почему правая половина? - спросил я.</w:t>
        <w:br/>
        <w:t>- Это сторона тоналя, - сказал он. - учитель всегда обращается к этой</w:t>
        <w:br/>
        <w:t>стороне и, сталкивая своего ученика с одной стороны с путем воина, он</w:t>
        <w:br/>
        <w:t>заставляет его быть разумным и трезвым, и сильным душой и телом. А с</w:t>
        <w:br/>
        <w:t>другой стороны, с немыслимыми, но реальными ситуациями, с которыми ученик</w:t>
        <w:br/>
        <w:t>не может сладить, он заставляет его понять, что его разум, хотя он и</w:t>
        <w:br/>
        <w:t>является чудеснейшим центром, может охватить лишь очень небольшой участок.</w:t>
        <w:br/>
        <w:t>Как только воин столкнулся со своей невозможностью охватить разумом все,</w:t>
        <w:br/>
        <w:t>он сойдет со своей дороги, чтобы поддержать и защитить свой поверженный</w:t>
        <w:br/>
        <w:t>разум. А чтобы добиться этого, он сгрудит все, что у него есть, вокруг</w:t>
        <w:br/>
        <w:t>него. Учитель следит за этим, безжалостно подхлестывая его, пока вся его</w:t>
        <w:br/>
        <w:t>картина мира не окажется на одной половине пузыря. Другая половина пузыря,</w:t>
        <w:br/>
        <w:t>та, которая очистилась, может тогда быть названа тем, что маги называют</w:t>
        <w:br/>
        <w:t>волей.</w:t>
        <w:br/>
        <w:t>Мы лучше объясним это, сказав, что задача учителя состоит в том,</w:t>
        <w:br/>
        <w:t>чтобы начисто отмыть одну половину пузыря и заново сгруппировать все на</w:t>
        <w:br/>
        <w:t>другой половине. Задача бенефактора состоит затем в открытии пузыря на той</w:t>
        <w:br/>
        <w:t>стороне, которая была очищена. После того, как печать сорвана, воин уже</w:t>
        <w:br/>
        <w:t>никогда не бывает тем же самым. Он имеет после этого команду над своей</w:t>
        <w:br/>
        <w:t>целостностью. Половина пузыря является абсолютным центром воли, нагвалем.</w:t>
        <w:br/>
        <w:t>Вот какой порядок должен превалировать. Любая другая аранжировка</w:t>
        <w:br/>
        <w:t>бессмысленна и мелочна, потому что она будет идти против нашей природы.</w:t>
        <w:br/>
        <w:t>Она крадет у нас наше магическое наследство и низводит нас до ничего.</w:t>
        <w:br/>
        <w:t>Дон Хуан поднялся и потянулся руками и спиной, а затем прошелся,</w:t>
        <w:br/>
        <w:t>чтобы расправить мускулы. К этому времени слегка похолодало.</w:t>
        <w:br/>
        <w:t>Я спросил его, закончили ли мы.</w:t>
        <w:br/>
        <w:t>- Ну, представление еще даже не начиналось, - воскликнул он и</w:t>
        <w:br/>
        <w:t>засмеялся. - это было только началом.</w:t>
        <w:br/>
        <w:t>Он взглянул на небо и указал на запад небрежным движением руки.</w:t>
        <w:br/>
        <w:t>- Примерно через час нагваль будет здесь, - сказал он и улыбнулся. Он</w:t>
        <w:br/>
        <w:t>опять уселся.</w:t>
        <w:br/>
        <w:t>- У нас осталась еще одна вещь, - продолжал он. - маги называют ее</w:t>
        <w:br/>
        <w:t>секретом светящихся существ. И это тот факт, что восприниматель, то-есть</w:t>
        <w:br/>
        <w:t>наш пузырь - это пузырь восприятия. Наша ошибка состоит в том, что мы</w:t>
        <w:br/>
        <w:t>считаем, что единственное стоящее восприятие - это то, которое проходит</w:t>
        <w:br/>
        <w:t>через наш разум. Маги считают, что разум - это только один из центров и</w:t>
        <w:br/>
        <w:t>что он не должен так много принимать, как само собой разумеющееся. Хенаро</w:t>
        <w:br/>
        <w:t>и я учили тебя о восьми точках, которые образуют целостность нашего пузыря</w:t>
        <w:br/>
        <w:t>восприятия. Ты знаешь шесть точек. Сегодня мы с Хенаро еще больше почистим</w:t>
        <w:br/>
        <w:t>твой пузырь восприятия и после этого ты узнаешь две оставшиеся точки.</w:t>
        <w:br/>
        <w:t>Он резко сменил тему и попросил меня дать ему детальный отчет о моих</w:t>
        <w:br/>
        <w:t>восприятиях предыдущего дня, начиная с того момента, когда я увидел на</w:t>
        <w:br/>
        <w:t>камне у дороги. Он не делал никаких замечаний и не прерывал меня</w:t>
        <w:br/>
        <w:t>совершенно. Когда я закончил, то добавил свое собственное наблюдение.</w:t>
        <w:br/>
        <w:t>Утром я говорил с Нестором и Паблито, и они пересказали мне свои</w:t>
        <w:br/>
        <w:t>восприятия, которые были похожи на мои. Я указывал на то, что он сам мне</w:t>
        <w:br/>
        <w:t>говорил, будто нагваль был индивидуальным опытом, свидетелем которого</w:t>
        <w:br/>
        <w:t>может быть только один наблюдатель. Предыдущим днем там было три</w:t>
        <w:br/>
        <w:t>наблюдателя, и все мы были свидетелями более или менее одной и той же</w:t>
        <w:br/>
        <w:t>вещи. Разница выражалась только в смысле того, что каждый из нас</w:t>
        <w:br/>
        <w:t>чувствовал или как реагировал на отдельные моменты общего явления.</w:t>
        <w:br/>
        <w:t>- То, что случилось вчера, было демонстрацией нагваля для тебя, для</w:t>
        <w:br/>
        <w:t>Нестора и для Паблито. Я - их бенефактор. Мы с Хенаро выключили центр</w:t>
        <w:br/>
        <w:t>разума у всех трех вас. Хенаро и я имеем достаточно силы, чтобы заставить</w:t>
        <w:br/>
        <w:t>вас согласиться между собой относительно того, свидетелями чего вы были.</w:t>
        <w:br/>
        <w:t>Несколько лет назад мы с тобой находились с группой учеников однажды</w:t>
        <w:br/>
        <w:t>ночью. Однако у одного меня было недостаточно силы, чтобы заставить вас</w:t>
        <w:br/>
        <w:t>видеть одну и ту же вещь.</w:t>
        <w:br/>
        <w:t>Он сказал, что судя по тому, что я ему рассказал о своих восприятиях</w:t>
        <w:br/>
        <w:t>предыдущего дня и из того, что он увидел во мне, его заключением было, что</w:t>
        <w:br/>
        <w:t>я готов к объяснению магов. Он добавил, что также готов и Паблито. Но он</w:t>
        <w:br/>
        <w:t>не был уверен относительно Нестора.</w:t>
        <w:br/>
        <w:t>- Быть готовым к объяснению магов - очень трудное достижение, -</w:t>
        <w:br/>
        <w:t>сказал он. - оно бы не должно быть таким, но мы настаиваем на</w:t>
        <w:br/>
        <w:t>индульгировании в наших привычных взглядах на мир. В этом отношении и ты,</w:t>
        <w:br/>
        <w:t>и Нестор, и Паблито одинаковы. Нестор прячется за своим смущением и</w:t>
        <w:br/>
        <w:t>застенчивостью. Паблито позади своего обезоруживающего очарования, а ты за</w:t>
        <w:br/>
        <w:t>своим духом противоречия и словами. Все это взгляды, которые кажутся не</w:t>
        <w:br/>
        <w:t>угрожающими, но до тех пор, пока вы трое настаиваете на том, чтобы</w:t>
        <w:br/>
        <w:t>пользоваться ими, ваши пузыри восприятия еще не очищены, и объяснение</w:t>
        <w:br/>
        <w:t>магов не будет иметь смысла.</w:t>
        <w:br/>
        <w:t>В виде шутки я сказал, что я в замешательстве перед знаменитым</w:t>
        <w:br/>
        <w:t>объяснением магов уже долгое время, но чем ближе я к нему подхожу, тем оно</w:t>
        <w:br/>
        <w:t>дальше удаляется. Я собирался добавить шутливое замечание, когда он</w:t>
        <w:br/>
        <w:t>выхватил эти слова прямо у меня изо рта.</w:t>
        <w:br/>
        <w:t>- Не кажется ли в конце концов, что объяснение магов - это просто</w:t>
        <w:br/>
        <w:t>шутка? - спросил он хохоча.</w:t>
        <w:br/>
        <w:t>Он похлопал меня по спине и, казалось, был доволен, как ребенок,</w:t>
        <w:br/>
        <w:t>приветствующий приятное событие.</w:t>
        <w:br/>
        <w:t>- Хенаро цепляется за закон, - сказал он доверительным тоном. -</w:t>
        <w:br/>
        <w:t>ничего не поделаешь с этим пресловутым объяснением. Моя бы воля, так я бы</w:t>
        <w:br/>
        <w:t>дал тебе его давным давно. Не делай на него таких больших ставок.</w:t>
        <w:br/>
        <w:t>Он поднял голову и осмотрел небо. - Теперь ты готов, - сказал он</w:t>
        <w:br/>
        <w:t>драматическим и мрачным тоном. - пора идти. Но прежде чем мы покинем это</w:t>
        <w:br/>
        <w:t>место, я должен сказать тебе одну последнюю вещь. Загадка или секрет</w:t>
        <w:br/>
        <w:t>объяснения магов состоит в том, что оно имеет дело с разворачиванием</w:t>
        <w:br/>
        <w:t>крыльев восприятия.</w:t>
        <w:br/>
        <w:t>Он положил руку на мою записную книжку и сказал, что мне следует</w:t>
        <w:br/>
        <w:t>пойти в кусты и позаботиться о своих телесных функциях, после этого я</w:t>
        <w:br/>
        <w:t>должен снять свою одежду и оставить ее в узле прямо тут, где мы находимся.</w:t>
        <w:br/>
        <w:t>Я посмотрел на него вопросительно, и он объяснил, что мне следует быть</w:t>
        <w:br/>
        <w:t>нагим, но что я могу оставить свои ботинки и шляпу.</w:t>
        <w:br/>
        <w:t>Я настаивал на том, чтобы узнать, почему я должен быть нагим. Дон</w:t>
        <w:br/>
        <w:t>Хуан засмеялся и сказал, что причина эта довольно личного характера и что</w:t>
        <w:br/>
        <w:t>она связана с моим собственным удобством, и что я сам должен бы был</w:t>
        <w:br/>
        <w:t>сказать ему, что хочу этого. Его объяснение озадачило меня. Я чувствовал,</w:t>
        <w:br/>
        <w:t>что он разыгрывает со мной какую-то шутку или что в подтверждение того,</w:t>
        <w:br/>
        <w:t>что он мне открыл, он просто отводит мое внимание. Я хотел знать, зачем он</w:t>
        <w:br/>
        <w:t>так делает.</w:t>
        <w:br/>
        <w:t>Он начал говорить о том инциденте, который произошел со мной</w:t>
        <w:br/>
        <w:t>несколько лет назад, когда мы находились в горах северной Мексики с доном</w:t>
        <w:br/>
        <w:t>Хенаро. В тот раз они объяснили мне, что разум явно не может охватить</w:t>
        <w:br/>
        <w:t>всего, что происходит в мире. Для того, чтобы дать мне убедительную</w:t>
        <w:br/>
        <w:t>демонстрацию этого, дон Хенаро выполнил великолепный прыжок как нагваль и</w:t>
        <w:br/>
        <w:t>"удлинил" себя так, что достиг пиков гор в пятнадцати милях в стороне. Дон</w:t>
        <w:br/>
        <w:t>Хуан сказал, что я просмотрел это событие и что настолько, насколько это</w:t>
        <w:br/>
        <w:t>касается убеждения моего разума, демонстрация дона Хенаро была неудачей.</w:t>
        <w:br/>
        <w:t>Но с точки зрения моей телесной реакции это было событием.</w:t>
        <w:br/>
        <w:t>Телесная реакция, о которой говорил дон Хуан, была такой вещью,</w:t>
        <w:br/>
        <w:t>которая была очень жива в моей памяти. Я видел, как дон Хенаро исчез у</w:t>
        <w:br/>
        <w:t>меня перед глазами, как если бы ветер сдул его. Его прыжок или то, что он</w:t>
        <w:br/>
        <w:t>сделал, оказало на меня такой глубокий эффект, что я ощутил как если бы</w:t>
        <w:br/>
        <w:t>его движение порвало что-то у меня в кишечнике. Мои кишки освободились и</w:t>
        <w:br/>
        <w:t>мне пришлось сбрасывать свои штаны и рубашку. Мое неудобство и раздражение</w:t>
        <w:br/>
        <w:t>не знали предела. Мне пришлось идти голым, одев только шляпу по дороге,</w:t>
        <w:br/>
        <w:t>где было большое движение, пока я добрался до своей машины. Дон Хуан напо-</w:t>
        <w:br/>
        <w:t>мнил мне, что именно тогда я сказал ему, чтобы он не давал мне больше</w:t>
        <w:br/>
        <w:t>портить свою одежду.</w:t>
        <w:br/>
        <w:t>После того, как я разделся, мы прошли несколько сот футов к очень</w:t>
        <w:br/>
        <w:t>большой скале, нависшей над каким-то оврагом. Он заставил меня заглянуть</w:t>
        <w:br/>
        <w:t>вниз. Отвесная скала была больше 30 метров. Затем он сказал мне, чтобы я</w:t>
        <w:br/>
        <w:t>выключил свой внутренний диалог и прислушался к звукам вокруг нас.</w:t>
        <w:br/>
        <w:t>Через несколько мгновений я услышал звук камешка, задевающего о</w:t>
        <w:br/>
        <w:t>скалу, по пути на дно оврага. Я слышал каждый отдельный удар с невероятной</w:t>
        <w:br/>
        <w:t>ясностью. Затем я услышал, как еще одна галька была брошена вниз, затем</w:t>
        <w:br/>
        <w:t>еще одна. Я поднял голову, чтобы направить свое левое ухо в том</w:t>
        <w:br/>
        <w:t>направлении, откуда исходил звук и увидел дона Хенаро, сидящего на вершине</w:t>
        <w:br/>
        <w:t>скалы в пяти метрах от нас. Он небрежно бросал камни в овраг.</w:t>
        <w:br/>
        <w:t>Он закричал и засмеялся, когда увидел что я его вижу, и сказал, что</w:t>
        <w:br/>
        <w:t>прятался здесь и ожидал, когда я его найду. Я испытал момент</w:t>
        <w:br/>
        <w:t>замешательства. Дон Хуан прошептал мне на ухо несколько раз, что мой разум</w:t>
        <w:br/>
        <w:t>не приглашен на это событие, и что я должен бросить несносное желание все</w:t>
        <w:br/>
        <w:t>контролировать. Он сказал, что нагваль был восприятием только для меня и</w:t>
        <w:br/>
        <w:t>что именно по этой причине Паблито не видел нагваля в моей машине. Он</w:t>
        <w:br/>
        <w:t>добавил, как бы читая мои невысказанные чувства, что хотя один я мог быть</w:t>
        <w:br/>
        <w:t>свидетелем нагваля, это все же был сам дон Хенаро.</w:t>
        <w:br/>
        <w:t>Дон Хуан взял меня за руку и в игривой манере подвел меня к тому</w:t>
        <w:br/>
        <w:t>месту, где сидел дон Хенаро. Дон Хенаро поднялся и подошел ближе ко мне.</w:t>
        <w:br/>
        <w:t>Его тело излучало жар, который я мог видеть. Сияние, от которого у меня</w:t>
        <w:br/>
        <w:t>кружилась голова. Он подошел ко мне сбоку и, не касаясь меня, приблизил</w:t>
        <w:br/>
        <w:t>рот к моему левому уху и стал шептать. Дон Хуан также начал шептать мне в</w:t>
        <w:br/>
        <w:t>другое ухо. Их голоса слились. Они оба стали повторять одни и те же</w:t>
        <w:br/>
        <w:t>заявления. Они говорили, что я не должен бояться и что у меня есть длинные</w:t>
        <w:br/>
        <w:t>мощные нити, которые существовали не для того, чтобы защищать меня, потому</w:t>
        <w:br/>
        <w:t>что защищать было нечего, и не для того, чтобы от них обороняться. Но что</w:t>
        <w:br/>
        <w:t>они были здесь для того, чтобы руководить восприятием моего нагваля точно</w:t>
        <w:br/>
        <w:t>таким же образом, как мои глаза руководили моим обычным восприятием</w:t>
        <w:br/>
        <w:t>тоналя. Они сказали мне, что мои нити находятся повсюду вокруг меня, и что</w:t>
        <w:br/>
        <w:t>благодаря им, я могу воспринимать все сразу и что одной единственной нити</w:t>
        <w:br/>
        <w:t>достаточно, чтобы прыгнуть в овраг или чтобы прыгнуть из оврага на скалу.</w:t>
        <w:br/>
        <w:t>Я слушал все, что они шептали. Каждое слово, казалось, имело для меня</w:t>
        <w:br/>
        <w:t>свое особое значение. Я мог ухватить каждый его оттенок, а затем отложить</w:t>
        <w:br/>
        <w:t>обратно, как если бы я был записывающим аппаратом. Они оба уговаривали</w:t>
        <w:br/>
        <w:t>меня прыгнуть на дно оврага. Они сказали, что я сначала должен ощутить</w:t>
        <w:br/>
        <w:t>свои нити, затем изолировать одну, которая идет вниз на дно оврага и</w:t>
        <w:br/>
        <w:t>следовать ей. Когда они говорили свои команды, я действительно мог</w:t>
        <w:br/>
        <w:t>соотносить их слова с соответствующими ощущениями. Я ощутил во всем себе</w:t>
        <w:br/>
        <w:t>почесывание, крайне интересное ощущение, которое само по себе невыразимо,</w:t>
        <w:br/>
        <w:t>но приближается к ощущению "длинного почесывания". Мое тело действительно</w:t>
        <w:br/>
        <w:t>могло ощущать дно оврага, и я ощущал это чувство, как щекотку в каком-то</w:t>
        <w:br/>
        <w:t>неопределенном месте своего тела.</w:t>
        <w:br/>
        <w:t>Дон Хуан и дон Хенаро продолжали уговаривать меня скользнуть по этому</w:t>
        <w:br/>
        <w:t>чувству, но я не знал, как это сделать. Затем я услышал один только голос</w:t>
        <w:br/>
        <w:t>дона Хенаро. Он сказал, что собирается прыгнуть вместе со мной. Он схватил</w:t>
        <w:br/>
        <w:t>меня, толкнул меня или обнял меня и бросился вместе со мной в бездну. У</w:t>
        <w:br/>
        <w:t>меня было общее ощущение физического "захвата духа", как будто мой живот</w:t>
        <w:br/>
        <w:t>пережевывали и пожирали. Это была смесь боли и удовольствия такой</w:t>
        <w:br/>
        <w:t>интенсивности и длительности, что все, что я мог делать, это кричать, и</w:t>
        <w:br/>
        <w:t>кричать, насколько у меня хватало легких. Когда это чувство уменьшилось, я</w:t>
        <w:br/>
        <w:t>увидел набор искр и темных масс, лучей света и облаковидных образований. Я</w:t>
        <w:br/>
        <w:t>не мог сказать, открыты мои глаза или закрыты, или где мои глаза</w:t>
        <w:br/>
        <w:t>находятся, или даже где находится мое тело. Затем я ощутил то же самое</w:t>
        <w:br/>
        <w:t>физическое чувство, хотя и не так выраженное, как в первый раз, а потом у</w:t>
        <w:br/>
        <w:t>меня было такое ощущение, будто я проснулся и оказался стоящим на скале</w:t>
        <w:br/>
        <w:t>вместе с доном Хуаном и доном Хенаро.</w:t>
        <w:br/>
        <w:t>Дон Хуан сказал, что я опять сходил с ума, что бесполезно было</w:t>
        <w:br/>
        <w:t>прыгать, если мое восприятие прыжка собиралось быть таким хаотическим. Оба</w:t>
        <w:br/>
        <w:t>они бесчисленное количество раз шептали мне в уши, что нагваль сам по себе</w:t>
        <w:br/>
        <w:t>был бесполезен, что он должен усмиряться тоналем. Они сказали, что я</w:t>
        <w:br/>
        <w:t>должен прыгнуть охотно и осознавать свой поступок.</w:t>
        <w:br/>
        <w:t>Я колебался не столько потому, что боялся, сколько потому, что</w:t>
        <w:br/>
        <w:t>сопротивлялся. Я ощущал свои колебания, как если бы мое тело болталось из</w:t>
        <w:br/>
        <w:t>стороны в сторону, как маятник. Затем какое-то странное настроение</w:t>
        <w:br/>
        <w:t>овладело мной, и я прыгнул всем своим физическим телом. Я хотел думать во</w:t>
        <w:br/>
        <w:t>время прыжка, но не смог. Я видел, как бы сквозь туман, стены узкого</w:t>
        <w:br/>
        <w:t>ущелья и острые камни на дне оврага. У меня не было последовательного</w:t>
        <w:br/>
        <w:t>восприятия моего спуска. Вместо этого у меня было ощущение, что я</w:t>
        <w:br/>
        <w:t>действительно нахожусь на земле на дне. Я различал каждую деталь камней в</w:t>
        <w:br/>
        <w:t>небольшом кругу вокруг себя. Я заметил, что мой взгляд не был направленным</w:t>
        <w:br/>
        <w:t>и стереоскопичным с уровня глаз, но плоским и повсюду вокруг меня. Через</w:t>
        <w:br/>
        <w:t>секунду я испугался и что-то дернуло меня вверх подобно мячику на резинке.</w:t>
        <w:br/>
        <w:t>Дон Хуан и дон Хенаро заставляли меня выполнить прыжок вновь и вновь.</w:t>
        <w:br/>
        <w:t>После каждого прыжка дон Хуан уговаривал меня, чтобы я был менее напряжен</w:t>
        <w:br/>
        <w:t>и меньше сопротивлялся. Он повторял вновь и вновь, что секрет магов в</w:t>
        <w:br/>
        <w:t>использовании нагваля заключался в нашем восприятии. Что прыжки были</w:t>
        <w:br/>
        <w:t>просто упражнением в восприятии, и что упражнение закончится только тогда,</w:t>
        <w:br/>
        <w:t>когда я добьюсь того, что смогу воспринимать как совершенный тональ то,</w:t>
        <w:br/>
        <w:t>что находится на дне оврага.</w:t>
        <w:br/>
        <w:t>В какой-то момент у меня возникло невообразимое ощущение. Я полностью</w:t>
        <w:br/>
        <w:t>и трезво осознавал, что стою на краю скалы, и дон Хуан с доном Хенаро</w:t>
        <w:br/>
        <w:t>шепчут мне на уши. А затем, в следующее мгновение я смотрел на дно оврага.</w:t>
        <w:br/>
        <w:t>Все было абсолютно нормально. К этому времени уже почти стемнело, но света</w:t>
        <w:br/>
        <w:t>было еще достаточно, чтобы можно было все в совершенстве узнавать, как в</w:t>
        <w:br/>
        <w:t>мире моей повседневной жизни. Я смотрел на какие-то кусты, когда услышал</w:t>
        <w:br/>
        <w:t>внезапный звук - камень, падающий вниз. Я мгновенно увидел хороших</w:t>
        <w:br/>
        <w:t>размеров камень, несущийся вниз по скале прямо ко мне. Как вспышку я</w:t>
        <w:br/>
        <w:t>увидел также дона Хенаро, сбрасывающего его. Я испытал чувство паники, и</w:t>
        <w:br/>
        <w:t>мгновение спустя я был втянут обратно на вершину скалы.</w:t>
        <w:br/>
        <w:t>Я оглянулся, дона Хенаро больше нигде не было. Дон Хуан начал</w:t>
        <w:br/>
        <w:t>смеяться и сказал, что дон Хенаро нас покинул, потому что не мог больше</w:t>
        <w:br/>
        <w:t>выносить моей вони. Тут у меня появилось неприятное осознание того, что я</w:t>
        <w:br/>
        <w:t>действительно находился в отвратительном виде. Дон Хуан был прав, когда</w:t>
        <w:br/>
        <w:t>заставил меня снять одежду. Он провел меня к ручью, который тек</w:t>
        <w:br/>
        <w:t>поблизости, и отмывал меня как лошадь, поливая меня водой из моей шляпы и</w:t>
        <w:br/>
        <w:t>бросаясь ею в меня, в то время, как он делал смешные замечания</w:t>
        <w:br/>
        <w:t>относительно того, что спас мои штаны.</w:t>
      </w:r>
    </w:p>
    <w:p>
      <w:pPr>
        <w:pStyle w:val="Style15"/>
        <w:rPr/>
      </w:pPr>
      <w:r>
        <w:rPr/>
        <w:t>13. ПУЗЫРЬ ВОСПРИЯТИЯ</w:t>
      </w:r>
    </w:p>
    <w:p>
      <w:pPr>
        <w:pStyle w:val="Style15"/>
        <w:rPr/>
      </w:pPr>
      <w:r>
        <w:rPr/>
        <w:t>Я провел целый день один в доме дона Хенаро. Большую часть дня я</w:t>
        <w:br/>
        <w:t>спал. Дон Хуан вернулся к концу дня, и мы пошли прогуляться в полном</w:t>
        <w:br/>
        <w:t>молчании до ближайшей цепи гор. В сумерках мы остановились и сели на краю</w:t>
        <w:br/>
        <w:t>глубокого провала, пока совсем не стемнело. Тогда дон Хуан подвел меня к</w:t>
        <w:br/>
        <w:t>другому месту поблизости - монументальному утесу с совершенно вертикальной</w:t>
        <w:br/>
        <w:t>каменной стеной. Утес нельзя было заметить с той тропинки, которая к нему</w:t>
        <w:br/>
        <w:t>вела. Дон Хуан, однако, показывал его мне несколько раз ранее. Он заставил</w:t>
        <w:br/>
        <w:t>меня заглянуть через край и сказал, что весь утес был местом силы,</w:t>
        <w:br/>
        <w:t>особенно его основание, которое было в каньоне на несколько сантиметров</w:t>
        <w:br/>
        <w:t>ниже. Каждый раз, когда я смотрел на него, я испытывал неприятный озноб.</w:t>
        <w:br/>
        <w:t>Каньон всегда был темным и угрожающим. Прежде чем мы достигли этого места</w:t>
        <w:br/>
        <w:t>дон Хуан сказал, что дальше мне следует идти одному и встретиться с</w:t>
        <w:br/>
        <w:t>Паблито на краю утеса. Он рекомендовал, чтобы я расслабился и исполнял бег</w:t>
        <w:br/>
        <w:t>силы для того, чтобы смыть свою нервную усталость.</w:t>
        <w:br/>
        <w:t>Дон Хуан шагнул в сторону влево от тропы, и темнота просто поглотила</w:t>
        <w:br/>
        <w:t>его. Я хотел остановиться посмотреть, куда он делся, но мое тело не</w:t>
        <w:br/>
        <w:t>повиновалось. Я начал бежать, хотя был усталым настолько, что едва мог</w:t>
        <w:br/>
        <w:t>держаться на ногах. Когда я достиг утеса, я никого там не увидел и</w:t>
        <w:br/>
        <w:t>продолжал бежать на месте, тяжело дыша. Через некоторое время я</w:t>
        <w:br/>
        <w:t>расслабился. Я стоял неподвижно, прислонившись спиной к камню, и тогда</w:t>
        <w:br/>
        <w:t>заметил фигуру человека в нескольких футах от меня. Казалось, он прятал</w:t>
        <w:br/>
        <w:t>голову в руках. Я испытал момент интенсивного испуга и развернулся как</w:t>
        <w:br/>
        <w:t>пружина, но затем я объяснил самому себе, что этот человек, должно быть,</w:t>
        <w:br/>
        <w:t>Паблито, и без всяких колебаний я подошел к нему. Я громко позвал Паблито</w:t>
        <w:br/>
        <w:t>по имени. Я считал, что он, должно быть, не уверен, кто я такой, и так</w:t>
        <w:br/>
        <w:t>испугался, что прикрыл голову, чтобы не видеть. Но прежде чем я коснулся</w:t>
        <w:br/>
        <w:t>его, какой-то необъяснимый страх овладел мной. Мое тело застыло на месте с</w:t>
        <w:br/>
        <w:t>протянутой правой рукой, уже готовой коснуться его. Человек поднял голову.</w:t>
        <w:br/>
        <w:t>Это был не Паблито! Его глаза были два огромных зеркала как глаза тигра.</w:t>
        <w:br/>
        <w:t>Мое тело отскочило назад. Мои мускулы напряглись, а затем сняли напряжение</w:t>
        <w:br/>
        <w:t>без малейшего влияния со стороны моего желания. И я выполнил прыжок назад</w:t>
        <w:br/>
        <w:t>такой быстрый и такой большой, что при нормальных обстоятельствах я бы</w:t>
        <w:br/>
        <w:t>погрузился в грандиозную спекуляцию по поводу этого. Как бы то ни было,</w:t>
        <w:br/>
        <w:t>однако мой страх был настолько вне всяких пропорций, что у меня не было ни</w:t>
        <w:br/>
        <w:t>малейшей склонности к размышлениям, и я убежал бы отсюда, если бы кто-то</w:t>
        <w:br/>
        <w:t>крепко не схватил меня за руку. Ощущение, что кто-то держит меня за руку,</w:t>
        <w:br/>
        <w:t>бросило меня в полную панику. Я закричал. Однако мой крик, вместо того,</w:t>
        <w:br/>
        <w:t>чтобы быть визгом, как я думал он будет, был длинным дух захватывающим</w:t>
        <w:br/>
        <w:t>воплем.</w:t>
        <w:br/>
        <w:t>Я повернулся лицом к своему нападающему. Это был Паблито, который</w:t>
        <w:br/>
        <w:t>трясся еще больше меня. Моя нервозность была на самом верху. Я не мог</w:t>
        <w:br/>
        <w:t>разговаривать, мои зубы стучали, и мурашки бежали у меня по спине,</w:t>
        <w:br/>
        <w:t>заставляя меня дергаться непроизвольно. Я вынужден был дышать через рот.</w:t>
        <w:br/>
        <w:t>Паблито сказал, между щелканьем зубов, что нагваль поджидал его и что он</w:t>
        <w:br/>
        <w:t>едва спасся из его когтей, когда наткнулся на меня и что я чуть не убил</w:t>
        <w:br/>
        <w:t>его своим воплем. Я хотел засмеяться и издал самые адские звуки, которые</w:t>
        <w:br/>
        <w:t>только можно вообразить. Когда я восстановил свое спокойствие, я рассказал</w:t>
        <w:br/>
        <w:t>Паблито, что, очевидно, та же самая вещь произошла со мной. Конечным</w:t>
        <w:br/>
        <w:t>результатом явилось в моем случае то, что усталость моя исчезла. Вместо</w:t>
        <w:br/>
        <w:t>этого я ощущал неудержимую волну силы и хорошего самочувствия. Паблито,</w:t>
        <w:br/>
        <w:t>казалось, испытывал те же самые ощущения. Мы начали глупо и нервно</w:t>
        <w:br/>
        <w:t>хихикать.</w:t>
        <w:br/>
        <w:t>Я услышал звук мягких и осторожных шагов в отдалении. Я различил этот</w:t>
        <w:br/>
        <w:t>звук раньше Паблито. Он, казалось, прореагировал на то, что я застыл. У</w:t>
        <w:br/>
        <w:t>меня была уверенность, что кто-то приближается к тому месту, где мы</w:t>
        <w:br/>
        <w:t>находились. Мы повернулись в направлении звука. Секунду спустя показались</w:t>
        <w:br/>
        <w:t>силуэты дона Хуана и дона Хенаро. Они шли медленно и остановились в</w:t>
        <w:br/>
        <w:t>полутора--двух метрах от нас. Дон Хуан лицом ко мне, а дон Хенаро лицом к</w:t>
        <w:br/>
        <w:t>Паблито. Я хотел рассказать дону Хуану, что что-то испугало меня до</w:t>
        <w:br/>
        <w:t>безумия, но Паблито схватил меня за руку. Я знал, что он имеет в виду.</w:t>
        <w:br/>
        <w:t>Что-то странное было в доне Хуане и доне Хенаро. Когда я посмотрел на них,</w:t>
        <w:br/>
        <w:t>мои глаза начали выходить из фокуса.</w:t>
        <w:br/>
        <w:t>Дон Хенаро дал резкую команду. Я не понял, что он сказал, но я знал,</w:t>
        <w:br/>
        <w:t>что он говорит, чтобы мы не раскрывали глаза.</w:t>
        <w:br/>
        <w:t>- Темнота опустилось на мир, - сказал дон Хуан, глядя на небо.</w:t>
        <w:br/>
        <w:t>Дон Хенаро начертил ущербный месяц на твердой земле. На мгновение мне</w:t>
        <w:br/>
        <w:t>казалось, что он использовал какой-то светящийся мел, но затем я</w:t>
        <w:br/>
        <w:t>сообразил, что он ничего не держит в руках. Я воспринимал воображаемый</w:t>
        <w:br/>
        <w:t>полумесяц, который он нарисовал своим пальцем. Он велел мне и Паблито</w:t>
        <w:br/>
        <w:t>сесть на внутреннюю кривую вогнутого края в то время как дон Хуан и он</w:t>
        <w:br/>
        <w:t>сели на концы полумесяца, скрестив ноги в полутора-двух метрах от нас.</w:t>
        <w:br/>
        <w:t>Первым заговорил дон Хуан. Он сказал, что они собираются показать нам</w:t>
        <w:br/>
        <w:t>свои олли. Он сказал, что если мы будем смотреть слева от них между бедром</w:t>
        <w:br/>
        <w:t>и ребрами, то мы сможем "увидеть" что-то вроде тряпки или носового платка,</w:t>
        <w:br/>
        <w:t>подвешенного к их поясам. Дон Хенаро добавил, что помимо тряпочек у них на</w:t>
        <w:br/>
        <w:t>поясах были две круглых, похожих на пуговицы штучки, и что мы должны</w:t>
        <w:br/>
        <w:t>смотреть на их пояса до тех пор, пока мы не "увидим" тряпочек и пуговиц.</w:t>
        <w:br/>
        <w:t>Прежде чем дон Хенаро договорил, я уже заметил какой-то плоский</w:t>
        <w:br/>
        <w:t>предмет, подобно куску материи, и один круглый камешек, который висел у</w:t>
        <w:br/>
        <w:t>каждого из них на поясе. Олли дона Хуана был более темным и более</w:t>
        <w:br/>
        <w:t>угрожающим, чем у дона Хенаро. Моей реакцией была смесь любопытства и</w:t>
        <w:br/>
        <w:t>страха мои реакции испытывались в животе, поскольку я ничего не судил</w:t>
        <w:br/>
        <w:t>разумным образом.</w:t>
        <w:br/>
        <w:t>Дон Хуан и дон Хенаро достигли своих поясов и, казалось, отцепили</w:t>
        <w:br/>
        <w:t>темные кусочки материи. Они взяли их своими левыми руками. Дон Хуан</w:t>
        <w:br/>
        <w:t>подбросил свой в воздух у себя над головой, но дон Хенаро дал своему мягко</w:t>
        <w:br/>
        <w:t>опуститься на землю. Кусочки материи распахнулись, как если бы</w:t>
        <w:br/>
        <w:t>подбрасывание вверх и бросание вниз заставило их расстелиться, подобно</w:t>
        <w:br/>
        <w:t>совершенно гладким носовым платкам. Они опускались медленно, ныряя как</w:t>
        <w:br/>
        <w:t>воздушные змеи. Движение олли дона Хуана были точным повторением того, что</w:t>
        <w:br/>
        <w:t>я воспринимал как его действие, когда он кружил несколько дней назад.</w:t>
        <w:br/>
        <w:t>Когда кусочки материи стали ближе к земле, они стали твердыми, круглыми и</w:t>
        <w:br/>
        <w:t>массивными. Сначала они свернулись, как бы упав на дверную ручку, затем</w:t>
        <w:br/>
        <w:t>они расширились. Платок дона Хуана вырос в объемистую тень. Она выступила</w:t>
        <w:br/>
        <w:t>вперед и двинулась к нам, дробя мелкие камни и твердые куски земли. Она</w:t>
        <w:br/>
        <w:t>подошла к нам на один-полтора метра до самого углубления полумесяца между</w:t>
        <w:br/>
        <w:t>доном Хуаном и доном Хенаро. В какой-то момент мне казалось, что она</w:t>
        <w:br/>
        <w:t>собирается перекатиться по нам и растереть нас в пух и прах. Мой ужас в</w:t>
        <w:br/>
        <w:t>этот момент был подобен пылающему огню. Тень передо мной была гигантской,</w:t>
        <w:br/>
        <w:t>наверное около пяти метров в диаметре, и она двигалась, как бы ощупывая</w:t>
        <w:br/>
        <w:t>свою дорогу без всяких глаз. Она дергалась и раскачивалась. Я знал, что</w:t>
        <w:br/>
        <w:t>она разыскивает меня. Паблито в этот момент прижал свою голову к моей</w:t>
        <w:br/>
        <w:t>груди. Ощущение, которое его движение вызвало во мне, рассеяло часть</w:t>
        <w:br/>
        <w:t>пугающего внимания, которое я сфокусировал на тени. Тень, казалось, стала</w:t>
        <w:br/>
        <w:t>рассыпаться, судя по ее беспорядочным рывкам, а затем скрылась из вида,</w:t>
        <w:br/>
        <w:t>слившись в окружающей темноте. Я потряс Паблито. Он поднял свою голову и</w:t>
        <w:br/>
        <w:t>издал сдавленный крик. Я взглянул вверх. Незнакомый человек смотрел на</w:t>
        <w:br/>
        <w:t>меня. Он, должно быть, был сразу позади тени, может быть, прячась позади</w:t>
        <w:br/>
        <w:t>нее. Он был довольно высоким и стройным. У него было длинное лицо, совсем</w:t>
        <w:br/>
        <w:t>не было волос, и вся левая сторона его головы была покрыта болячкой или</w:t>
        <w:br/>
        <w:t>экземой какого-то рода. Его глаза были дикими и горели. Его рот был</w:t>
        <w:br/>
        <w:t>полуоткрыт. На нем был какой-то странный пижамообразный костюм. Его штаны</w:t>
        <w:br/>
        <w:t>были ему слишком коротки. Я не мог различить, был ли он обут. Он стоял,</w:t>
        <w:br/>
        <w:t>глядя на нас, казалось, долгое время, как бы ожидая просвета для того,</w:t>
        <w:br/>
        <w:t>чтобы броситься на нас и разорвать на части. Так много было ярости в его</w:t>
        <w:br/>
        <w:t>глазах. Это не была ненависть или жестокость, а какого-то сорта животное</w:t>
        <w:br/>
        <w:t>чувство недоверия. Я не мог выдержать напряжения больше. Я хотел принять</w:t>
        <w:br/>
        <w:t>боевую позицию, которой дон Хуан обучил меня несколько лет назад. И я так</w:t>
        <w:br/>
        <w:t>бы и сделал, еслибы не Паблито, который прошептал, что олли не может пере-</w:t>
        <w:br/>
        <w:t>сечь линию, которую Хенаро нарисовал на земле. Тогда я сообразил, что там</w:t>
        <w:br/>
        <w:t>действительно была яркая линия, которая, казалось, отделяла все, что было</w:t>
        <w:br/>
        <w:t>перед нами.</w:t>
        <w:br/>
        <w:t>Через секунду человек двинулся прочь, налево, точно так же, как и</w:t>
        <w:br/>
        <w:t>тень ранее. У меня было ощущение, что дон Хуан и дон Хенаро отозвали их</w:t>
        <w:br/>
        <w:t>назад.</w:t>
        <w:br/>
        <w:t>Последовала короткая спокойная пауза. Я больше не мог видеть ни дона</w:t>
        <w:br/>
        <w:t>Хуана, ни дона Хенаро. Они уже не сидели на концах полумесяца. Внезапно я</w:t>
        <w:br/>
        <w:t>услышал звук двух маленьких камешков, упавших на твердую каменистую землю,</w:t>
        <w:br/>
        <w:t>где мы сидели, и в мгновение ока весь участок перед нами был освещен</w:t>
        <w:br/>
        <w:t>расплывчатым желтоватым светом, который как бы включился. Прямо перед нами</w:t>
        <w:br/>
        <w:t>находилось огромное прожорливое животное, отвратительно выглядящий койот</w:t>
        <w:br/>
        <w:t>или волк. Все его тело было покрыто белым выделением, подобно поту или</w:t>
        <w:br/>
        <w:t>слюне. Его шерсть была взлохмачена и мокра. Глаза его были дикими. Он</w:t>
        <w:br/>
        <w:t>взвыл со слепой яростью, которая прогнала по мне дрожь. Его челюсти</w:t>
        <w:br/>
        <w:t>дрожали и клочья слюны разлетались вокруг. Он загребал ногами землю, как</w:t>
        <w:br/>
        <w:t>бешеная собака, пытающаяся сорваться с цепи. Затем он поднялся на задние</w:t>
        <w:br/>
        <w:t>ноги и стал быстро двигать передними лапами и челюстями. Вся его ярость,</w:t>
        <w:br/>
        <w:t>казалось, была сконцентрирована на том, чтобы сломать какой-то барьер</w:t>
        <w:br/>
        <w:t>перед нами.</w:t>
        <w:br/>
        <w:t>Я осознал, что мой страх перед этим бешеным животным был другого</w:t>
        <w:br/>
        <w:t>сорта, чем страх перед теми двумя привидениями, которых я видел раньше. К</w:t>
        <w:br/>
        <w:t>этому животному я испытывал физическое отвращение и ужас. Я продолжал</w:t>
        <w:br/>
        <w:t>смотреть в полном бессилии на его ярость. Внезапно он, казалось, потерял</w:t>
        <w:br/>
        <w:t>свою дикость и убежал из виду.</w:t>
        <w:br/>
        <w:t>Затем я услышал, что что-то еще приближается к нам. Или может быть, я</w:t>
        <w:br/>
        <w:t>почувствовал это. Совершенно внезапно фигура колоссальной кошки появилась</w:t>
        <w:br/>
        <w:t>перед нами. Сначала я видел ее глаза в темноте. Они были огромными и</w:t>
        <w:br/>
        <w:t>неподвижными как два озера воды, отражающие свет. Она тихо всхрапнула и</w:t>
        <w:br/>
        <w:t>зарычала. Она выдохнула воздух и двинулась взад-вперед перед нами, не</w:t>
        <w:br/>
        <w:t>отрывая от нас глаз. Она не обладала тем электрическим свечением, каким</w:t>
        <w:br/>
        <w:t>обладал койот. Я не мог ясно различить ее детали, и, однако, ее</w:t>
        <w:br/>
        <w:t>присутствие было бесконечно более опасным, чем присутствие другого зверя.</w:t>
        <w:br/>
        <w:t>Она, казалось, собирала силу. Я чувствовал, что этот зверь настолько смел,</w:t>
        <w:br/>
        <w:t>что он превзойдет свои границы. У Паблито, должно быть, было подобное</w:t>
        <w:br/>
        <w:t>чувство, потому что он прошептал, что мне следует пригнуть голову и лечь</w:t>
        <w:br/>
        <w:t>почти вплотную к земле. Через секунду кошка прыгнула. Она побежала к нам,</w:t>
        <w:br/>
        <w:t>а затем прыгнула с лапами, вытянутыми вперед. Я закрыл глаза и спрятал</w:t>
        <w:br/>
        <w:t>голову в руках, прижавшись к земле. Я ощутил, что животное разорвало</w:t>
        <w:br/>
        <w:t>защитную линию, которую дон Хенаро начертил вокруг нас, и что оно уже</w:t>
        <w:br/>
        <w:t>находится сверху нас. Я чувствовал ее вес, прижимающий меня к земле. Мех</w:t>
        <w:br/>
        <w:t>ее брюха терся о мою шею. Казалось, ее передние ноги в чем-то завязли, она</w:t>
        <w:br/>
        <w:t>дергалась, чтобы освободиться. Я ощущал ее рывки и дерганья и слышал ее</w:t>
        <w:br/>
        <w:t>дьявольское пыхтение и сопение. Тогда я понял, что я пропал. У меня было</w:t>
        <w:br/>
        <w:t>смутное чувство разумного выбора, и я хотел спокойно отдаться своей судьбе</w:t>
        <w:br/>
        <w:t>в том, что я умру здесь. Но я боялся физической боли умирания при таких</w:t>
        <w:br/>
        <w:t>ужасных обстоятельствах. Затем какая-то странная сила вырвалась из моего</w:t>
        <w:br/>
        <w:t>тела. Казалось, что мое тело отказалось умирать и собрало всю свою силу в</w:t>
        <w:br/>
        <w:t>мою левую руку. Я почувствовал неодолимую волну, идущую по ней. Что-то</w:t>
        <w:br/>
        <w:t>неконтролируемое охватывало мое тело. Что-то такое, что заставило меня</w:t>
        <w:br/>
        <w:t>столкнуть массивный и опасный груз животного с нас. Паблито реагировал</w:t>
        <w:br/>
        <w:t>точно также, и мы оба поднялись сразу. Так много энергии было создано нами</w:t>
        <w:br/>
        <w:t>обоими, что животное отлетело как тряпичная кукла. Усилие было свыше меня.</w:t>
        <w:br/>
        <w:t>Я свалился на землю, хватая воздух. Мышцы моего живота были так напряжены,</w:t>
        <w:br/>
        <w:t>что я не мог дышать. Я не обращал внимания на Паблито и на то, что он</w:t>
        <w:br/>
        <w:t>делает. Наконец, я заметил, что дон Хуан и дон Хенаро помогают мне сесть.</w:t>
        <w:br/>
        <w:t>Я увидел Паблито, распростертого на земле лицом вниз с распростертыми</w:t>
        <w:br/>
        <w:t>руками. Казалось, он потерял сознание. После того, как они усадили меня,</w:t>
        <w:br/>
        <w:t>дон Хуан и дон Хенаро помогли Паблито. Оба они растирали его живот и</w:t>
        <w:br/>
        <w:t>спину. Они помогли ему подняться и через некоторое время он мог снова</w:t>
        <w:br/>
        <w:t>сесть сам.</w:t>
        <w:br/>
        <w:t>Дон Хуан и дон Хенаро уселись на концах полумесяца, а затем они</w:t>
        <w:br/>
        <w:t>начали двигаться перед нами, как если бы между двумя концами был какой-то</w:t>
        <w:br/>
        <w:t>рельс. Рельс, который они использовали для того, чтобы менять свое</w:t>
        <w:br/>
        <w:t>положение туда и сюда с одного конца на другой. От их движения у меня</w:t>
        <w:br/>
        <w:t>закружилась голова. Они, наконец, остановились рядом с Паблито и начали</w:t>
        <w:br/>
        <w:t>шептать ему на ухо. Через секунду они поднялись все трое сразу и пошли по</w:t>
        <w:br/>
        <w:t>краю утеса. Дон Хенаро поднял Паблито как если бы тот был ребенком. Тело</w:t>
        <w:br/>
        <w:t>Паблито было твердым как доска. Дон Хуан держал Паблито за щиколотки. Они</w:t>
        <w:br/>
        <w:t>раскачали его, видимо, чтобы набрать инерцию и силу, а затем отпустили,</w:t>
        <w:br/>
        <w:t>забросив его тело в бездну через край куста. Я видел тело Паблито на фоне</w:t>
        <w:br/>
        <w:t>темного западного неба. Оно описывало круги точно так же, как раньше это</w:t>
        <w:br/>
        <w:t>делало тело дона Хуана. Круги были медленными. Паблито, казалось, набирал</w:t>
        <w:br/>
        <w:t>высоту вместо того, чтобы падать вниз. Затем круги стали ускоряться. На</w:t>
        <w:br/>
        <w:t>секунду тело Паблито завертелось как диск, а затем растаяло. Я воспринял</w:t>
        <w:br/>
        <w:t>это так, как будто он исчез в воздухе. Дон Хуан и дон Хенаро подошли ко</w:t>
        <w:br/>
        <w:t>мне, опустились на корточки и начали шептать мне в уши. Каждый из них</w:t>
        <w:br/>
        <w:t>говорил разное, однако я не имел затруднений в том, чтобы следовать их</w:t>
        <w:br/>
        <w:t>командам. Казалось, я был расщеплен в тот же момент, когда они издали свои</w:t>
        <w:br/>
        <w:t>первые слова. Я чувствовал, что они делают со мной то же самое, что они</w:t>
        <w:br/>
        <w:t>делали с Паблито. Дон Хенаро раскрутил меня, а затем у меня было</w:t>
        <w:br/>
        <w:t>совершенно сознательное ощущение вращения или парения на какой-то момент.</w:t>
        <w:br/>
        <w:t>Затем я несся сквозь воздух, падая вниз на землю с огромной скоростью.</w:t>
        <w:br/>
        <w:t>Падая, я чувствовал, что моя одежда срывается с меня, затем мое мясо</w:t>
        <w:br/>
        <w:t>слетело с меня, и, наконец, что мое тело расчленилось. Я потерял свой</w:t>
        <w:br/>
        <w:t>чрезмерный вес, и таким образом мое падение потеряло свою инерцию, а моя</w:t>
        <w:br/>
        <w:t>скорость уменьшилась. Мое снижение было больше пикированием. Я начал</w:t>
        <w:br/>
        <w:t>двигаться взад-вперед, как листик, затем моя голова лишилась своего веса,</w:t>
        <w:br/>
        <w:t>и все, что осталось от "меня", был квадратный сантиметр огорченного</w:t>
        <w:br/>
        <w:t>тонкого галькоподобного осадка. Все мое чувство было сконцентрировано</w:t>
        <w:br/>
        <w:t>здесь.</w:t>
        <w:br/>
        <w:t>Затем неприятный осадок, казалось, взорвался на тысячи кусков. Я знал</w:t>
        <w:br/>
        <w:t>или что-то где-то знало, что я осознаю тысячи кусочков как один. Я был</w:t>
        <w:br/>
        <w:t>самим осознанием. Затем какая-то часть моего осознания начала собираться.</w:t>
        <w:br/>
        <w:t>Она росла, увеличивалась. Она стала локализованной, и мало по малу я обрел</w:t>
        <w:br/>
        <w:t>чувство границ сознания или чего бы то ни было. И внезапно тот "я" с</w:t>
        <w:br/>
        <w:t>которым я был знаком, превратился в захватывающий вид всех вообразимых</w:t>
        <w:br/>
        <w:t>комбинаций "прекрасных" видов. Это было, как если бы я смотрел на тысячи</w:t>
        <w:br/>
        <w:t>картин мира, людей и вещей.</w:t>
        <w:br/>
        <w:t>Затем сцена стала туманной. У меня было ощущение, что сцены</w:t>
        <w:br/>
        <w:t>проносятся перед моими глазами на более высокой скорости, пока я ни одну</w:t>
        <w:br/>
        <w:t>из них не мог уже выделить для рассмотрения. Наконец, стало так, как будто</w:t>
        <w:br/>
        <w:t>бы я рассматриваю всю организацию мира, катящуюся перед моими глазами</w:t>
        <w:br/>
        <w:t>неразрывной бесконечной цепью.</w:t>
        <w:br/>
        <w:t>Внезапно я опять оказался стоящим с доном Хуаном и доном Хенаро на</w:t>
        <w:br/>
        <w:t>скале. Они прошептали, что выдернули меня назад, и что я был свидетелем</w:t>
        <w:br/>
        <w:t>неизвестного, о котором никто не сможет разговаривать. Они сказали, что</w:t>
        <w:br/>
        <w:t>собираются швырнуть меня в него еще раз и что я должен позволить</w:t>
        <w:br/>
        <w:t>развернуться крыльям своего восприятия так, чтобы они коснулись</w:t>
        <w:br/>
        <w:t>одновременно и тоналя и нагваля, а не бросались от одного к другому.</w:t>
        <w:br/>
        <w:t>У меня опять было ощущение, что меня раскрутили, бросили, ощущение</w:t>
        <w:br/>
        <w:t>падения, вращения на огромной скорости. Затем я взорвался, я распался.</w:t>
        <w:br/>
        <w:t>Что-то во мне поддалось. Оно освободило что-то такое, что я всю свою жизнь</w:t>
        <w:br/>
        <w:t>держал замкнутым. Я полностью осознавал тогда, что затронут мой секретный</w:t>
        <w:br/>
        <w:t>резервуар и что он неудержимо хлынул наружу. Больше не существовало</w:t>
        <w:br/>
        <w:t>сладкого единства, которое я называл "я". Не было ничего, и, тем не менее,</w:t>
        <w:br/>
        <w:t>это ничто было наполнено. Это не была темнота или свет. Это не был холод</w:t>
        <w:br/>
        <w:t>или жара. Это не было приятное или неприятное. Не то, чтобы я двигался или</w:t>
        <w:br/>
        <w:t>парил, или был неподвижен. И не был я также единой единицей, самим собой,</w:t>
        <w:br/>
        <w:t>которым я привык быть. Я был миллиардами частиц, которые все были мной.</w:t>
        <w:br/>
        <w:t>Колонии раздельных единиц, которые имели особую связь одна с другой и</w:t>
        <w:br/>
        <w:t>могли объединиться, чтобы неизбежно сформировать единое осознание, мое</w:t>
        <w:br/>
        <w:t>человеческое осознание. Не то, чтобы я "знал" вне тени сомнений, потому</w:t>
        <w:br/>
        <w:t>что мне нечем было "знать", но все мое единое осознание "знало", что "я" и</w:t>
        <w:br/>
        <w:t>"меня" знакомого мира было колонией, конгломератом раздельных и</w:t>
        <w:br/>
        <w:t>независимых ощущений, которые имели неразрывную связь одно с другим. Нера-</w:t>
        <w:br/>
        <w:t>зрывная связь моих бесчисленных осознаний, то отношение, которое эти части</w:t>
        <w:br/>
        <w:t>имели одна к другой, были моей жизненной силой.</w:t>
        <w:br/>
        <w:t>Способом описать это объединенное ощущение было бы сказать, что эти</w:t>
        <w:br/>
        <w:t>крупинки осознания были рассеяны. Каждая из них осознавала себя, и ни одна</w:t>
        <w:br/>
        <w:t>не была более важной, чем другая. Затем что-то согнало их, и они</w:t>
        <w:br/>
        <w:t>объединились в одно облако, в "меня", которого я знал. Когда "я", "я сам"</w:t>
        <w:br/>
        <w:t>оказывался таким, то я мог быть свидетелем связных сцен деятельности мира,</w:t>
        <w:br/>
        <w:t>или сцен, которые относились к другим мирам и которые, я считаю, были</w:t>
        <w:br/>
        <w:t>чистым воображением, или сцен, которые относились к "чистому мышлению",</w:t>
        <w:br/>
        <w:t>то-есть я видел интеллектуальные системы или идеи, стянутые вместе, как</w:t>
        <w:br/>
        <w:t>словесные выражения. В некоторых сценах я от души разговаривал сам с</w:t>
        <w:br/>
        <w:t>собой. После каждой из этих связных картин "я" распадался опять в ничто.</w:t>
        <w:br/>
        <w:t>Во время одной из этих экскурсий в связную картину я оказался на</w:t>
        <w:br/>
        <w:t>скале с доном Хуаном. Я мгновенно сообразил, что я - это тот "я", с</w:t>
        <w:br/>
        <w:t>которым я знаком. Я ощущал себя физически как реального. Я скорее</w:t>
        <w:br/>
        <w:t>находился в мире, чем просто смотрел на него.</w:t>
        <w:br/>
        <w:t>Дон Хуан обнял меня, как ребенок. Он посмотрел на меня. Его лицо было</w:t>
        <w:br/>
        <w:t>очень близко. Я мог видеть его глаза в темноте. Они были добрыми.</w:t>
        <w:br/>
        <w:t>Казалось, в них был вопрос. Я знал, что это за вопрос. Невыразимое</w:t>
        <w:br/>
        <w:t>действительно было невыразимым.</w:t>
        <w:br/>
        <w:t>- Ну? - сказал он тихо, как если бы ему нужно было мое подтверждение.</w:t>
        <w:br/>
        <w:t>Я был бессловесен. Слова "онемелый", "ошеломленный", "смущенный" и</w:t>
        <w:br/>
        <w:t>так далее ни в коей мере не могли описать моих чувств в данный момент. Я</w:t>
        <w:br/>
        <w:t>не был твердым. Я знал, что дону Хуану пришлось схватить меня и удерживать</w:t>
        <w:br/>
        <w:t>меня силой на земле, иначе бы я взлетел в воздух и исчез. Я не боялся</w:t>
        <w:br/>
        <w:t>исчезнуть. Меня страстно тянуло в "неизвестное", где мое осознание не было</w:t>
        <w:br/>
        <w:t>объединенным.</w:t>
        <w:br/>
        <w:t>Наваливаясь на мои плечи, дон Хуан медленно привел меня к тому месту,</w:t>
        <w:br/>
        <w:t>где находился дом дона Хенаро. Он заставил меня лечь, а затем покрыл меня</w:t>
        <w:br/>
        <w:t>мягкой землей из кучи, которая, казалось, была приготовлена заранее. Он</w:t>
        <w:br/>
        <w:t>засыпал меня до шеи. Из листьев он сделал мягкую подушку, на которой могла</w:t>
        <w:br/>
        <w:t>лежать моя голова, и велел мне не двигаться и совершенно не спать. Он</w:t>
        <w:br/>
        <w:t>сказал, что собирается сидеть тут же и составлять мне компанию до тех пор,</w:t>
        <w:br/>
        <w:t>пока земля вновь не затвердит мою форму.</w:t>
        <w:br/>
        <w:t>Я чувствовал себя очень удобно и почти необоримо хотел спать. Дон</w:t>
        <w:br/>
        <w:t>Хуан не позволял мне. Он требовал, чтобы я разговаривал о чем угодно под</w:t>
        <w:br/>
        <w:t>солнцем, коме того, что я испытал. Сначала я не знал, о чем говорить,</w:t>
        <w:br/>
        <w:t>затем я спросил о доне Хенаро. Дон Хуан сказал, что дон Хенаро забрал</w:t>
        <w:br/>
        <w:t>Паблито и зарыл его где-то поблизости, делая с ним то же самое, что он</w:t>
        <w:br/>
        <w:t>делает со мной.</w:t>
        <w:br/>
        <w:t>У меня было желание поддерживать разговор, но что-то во мне было</w:t>
        <w:br/>
        <w:t>нецельным. У меня было необычное безразличие, усталость, которая больше</w:t>
        <w:br/>
        <w:t>походила на душевное утомление. Дон Хуан, казалось, знал, что я чувствую.</w:t>
        <w:br/>
        <w:t>Он начал говорить о Паблито и о том, как взаимосвязаны наши судьбы. Он</w:t>
        <w:br/>
        <w:t>сказал, что стал бенефактором Паблито в то же самое время, когда дон</w:t>
        <w:br/>
        <w:t>Хенаро стал его учителем, и что сила спаривала меня и Паблито шаг за</w:t>
        <w:br/>
        <w:t>шагом. Он заметил, что единственным различием между Паблито и мною было</w:t>
        <w:br/>
        <w:t>то, что в то время, как мир Паблито как воина находился в царстве насилия</w:t>
        <w:br/>
        <w:t>и страха, мой мир управлялся восхищением и свободой. Дон Хуан объяснил,</w:t>
        <w:br/>
        <w:t>что такая разница вызвана совершенно различными личностями бенефакторов.</w:t>
        <w:br/>
        <w:t>Дон Хенаро был мягким, привлекательным и забавным, в то время как сам он</w:t>
        <w:br/>
        <w:t>был сухим, строгим и прямым. Он сказал, что моя личность требовала сильно-</w:t>
        <w:br/>
        <w:t>го учителя, но нежного бенефактора, и что Паблито был противоположностью.</w:t>
        <w:br/>
        <w:t>Ему нужен был добрый учитель и суровый бенефактор.</w:t>
        <w:br/>
        <w:t>Мы продолжали еще некоторое время разговаривать, а затем настало</w:t>
        <w:br/>
        <w:t>утро. Когда над восточными пиками гор показалось солнце, он помог мне</w:t>
        <w:br/>
        <w:t>подняться из-под земли.</w:t>
        <w:br/>
        <w:t>После того, как я проснулся во второй половине дня, мы с доном Хуаном</w:t>
        <w:br/>
        <w:t>сидели у дверей дона Хенаро. Дон Хуан сказал, что дон Хенаро все еще</w:t>
        <w:br/>
        <w:t>находится с Паблито, подготавливая его к последней встрече.</w:t>
        <w:br/>
        <w:t>- Завтра ты и Паблито отправитесь в неизвестное, - сказал он. - я</w:t>
        <w:br/>
        <w:t>должен подготовить тебя к этому сейчас. Вы пойдете туда самостоятельно.</w:t>
        <w:br/>
        <w:t>Прошлой ночью вы были, как мячики на резинке, и мы вас дергали взад и</w:t>
        <w:br/>
        <w:t>вперед. Завтра вы будете в своих собственных руках.</w:t>
        <w:br/>
        <w:t>У меня появился зуд любопытства, и вопросы о том, что со мной</w:t>
        <w:br/>
        <w:t>произошло прошлой ночью, хлынули из меня. Мой поток не затронул его.</w:t>
        <w:br/>
        <w:t>- Сегодня я должен выполнить самый критический маневр, - сказал он. -</w:t>
        <w:br/>
        <w:t>я должен в последний раз разыграть с тобой трюк. И ты должен клюнуть на</w:t>
        <w:br/>
        <w:t>мой трюк.</w:t>
        <w:br/>
        <w:t>Он засмеялся и хлопнул себя по ляжкам.</w:t>
        <w:br/>
        <w:t>- То, что Хенаро хотел показать вам первым упражнением прошлой ночью,</w:t>
        <w:br/>
        <w:t>было то, как маги используют нагваль, - продолжал он. - нет способа</w:t>
        <w:br/>
        <w:t>подобраться к объяснению магов, если по своей воле не используешь нагваль,</w:t>
        <w:br/>
        <w:t>или, скорее, если по своей воле не используешь тональ для того, чтобы твои</w:t>
        <w:br/>
        <w:t>действия в нагвале обрели смысл. Еще один способ прояснить все это - это</w:t>
        <w:br/>
        <w:t>сказать, что вид тоналя должен превалировать, если собираешься</w:t>
        <w:br/>
        <w:t>использовать нагваль так, как это делают маги.</w:t>
        <w:br/>
        <w:t>Я сказал ему, что нахожу несоответствие в том, что он только что</w:t>
        <w:br/>
        <w:t>сказал. С одной стороны, два дня назад он дал мне невероятный пересказ</w:t>
        <w:br/>
        <w:t>своих поразительных действий в течение ряда лет. Действий, нацеленных на</w:t>
        <w:br/>
        <w:t>то, чтобы повлиять на мою картину мира. А с другой стороны, он хочет, что-</w:t>
        <w:br/>
        <w:t>бы эта же самая картина превалировала.</w:t>
        <w:br/>
        <w:t>- Одно с другим никак не связано, - сказал он. - порядок в нашем</w:t>
        <w:br/>
        <w:t>восприятии относится исключительно к тоналю. Только там наши действия</w:t>
        <w:br/>
        <w:t>могут иметь последовательность. Только там они являются лесенкой, на</w:t>
        <w:br/>
        <w:t>которой можно пересчитать ступеньки. В нагвале ничего подобного нет.</w:t>
        <w:br/>
        <w:t>Поэтому картина тоналя - это инструмент, а как таковой, он не только</w:t>
        <w:br/>
        <w:t>лучший инструмент, но и единственный, который мы имеем.</w:t>
        <w:br/>
        <w:t>Прошлой ночью пузырь твоего восприятия раскрылся, и его крылья</w:t>
        <w:br/>
        <w:t>развернулись. Больше нечего сказать об этом. Невозможно объяснить, что с</w:t>
        <w:br/>
        <w:t>тобой произошло, поэтому я не собираюсь пытаться, и тебе не следует тоже.</w:t>
        <w:br/>
        <w:t>Достаточно сказать, что крылья твоего восприятия были сделаны для того,</w:t>
        <w:br/>
        <w:t>чтобы коснуться твоей целостности. Прошлой ночью ты вновь и вновь двигался</w:t>
        <w:br/>
        <w:t>между нагвалем и тоналем. Тебя дважды забрасывали для того, чтобы не</w:t>
        <w:br/>
        <w:t>осталось возможности ошибок. Во второй раз ты испытал свое путешествие</w:t>
        <w:br/>
        <w:t>полностью, путешествие в неизвестное. И твое восприятие развернуло свои</w:t>
        <w:br/>
        <w:t>крылья, когда что-то внутри тебя поняло свою истинную природу. Ты -</w:t>
        <w:br/>
        <w:t>клубок.</w:t>
        <w:br/>
        <w:t>- Это объяснение магов. Нагваль невыразим. Все возможные ощущения и</w:t>
        <w:br/>
        <w:t>существа и личности плавают в нем, как баржи, мирно, неизменно, всегда.</w:t>
        <w:br/>
        <w:t>Затем клей жизни связывает их вместе. Ты сам обнаружил это прошлой ночью.</w:t>
        <w:br/>
        <w:t>А также Паблито. И также Хенаро, когда он первый раз путешествовал в</w:t>
        <w:br/>
        <w:t>неизвестное. И также я. Когда клей жизни связывает эти чувства вместе,</w:t>
        <w:br/>
        <w:t>создается существо, которое теряет ощущение своей истинной природы и</w:t>
        <w:br/>
        <w:t>становится ослепленным сиянием и суетой того места, где оно оказалось,</w:t>
        <w:br/>
        <w:t>тоналем. Тональ - это то, где существует всякая объединенная организация.</w:t>
        <w:br/>
        <w:t>Существо впрыгивает в тональ, как только сила жизни свяжет все необходимые</w:t>
        <w:br/>
        <w:t>ощущения вместе. Я однажды говорил тебе, что тональ начинается с рождением</w:t>
        <w:br/>
        <w:t>и кончается смертью. Я сказал это, потому что знаю, что как только сила</w:t>
        <w:br/>
        <w:t>жизни оставляет тело, все эти единые осознания распадаются и возвращаются</w:t>
        <w:br/>
        <w:t>назад, туда, откуда они пришли - в нагваль. То, что делает воин,</w:t>
        <w:br/>
        <w:t>путешествуя в неизвестное, очень похоже на умирание, за исключением того,</w:t>
        <w:br/>
        <w:t>что его клубок единых ощущений не распадается, а расширяется немного, не</w:t>
        <w:br/>
        <w:t>теряя своей целостности. В смерти, однако, они тонут глубоко и более неза-</w:t>
        <w:br/>
        <w:t>висимо, как если бы они никогда не были единым целым.</w:t>
        <w:br/>
        <w:t>Я хотел сказать ему, насколько точно совпадали его заявления с моим</w:t>
        <w:br/>
        <w:t>опытом, но он не дал мне говорить.</w:t>
        <w:br/>
        <w:t>- Нет способа говорить о неизвестном, - сказал он. - можно быть</w:t>
        <w:br/>
        <w:t>только свидетелем его. Объяснение магов говорит, что каждый из нас имеет</w:t>
        <w:br/>
        <w:t>центр, из которого можно быть свидетелем нагваля - волю. Поэтому воин</w:t>
        <w:br/>
        <w:t>может отправляться в нагваль и позволить своему клубку складываться и</w:t>
        <w:br/>
        <w:t>перестраиваться всевозможными образами. Я уже говорил тебе, что выражение</w:t>
        <w:br/>
        <w:t>нагваля - это личное дело. Я имел в виду, что от самого воина зависит</w:t>
        <w:br/>
        <w:t>направлять перестройки этого клубка. Человеческая форма или человеческое</w:t>
        <w:br/>
        <w:t>чувство являются первоначальными. Может быть, это самая милая форма из</w:t>
        <w:br/>
        <w:t>всех для нас. Есть, однако, бесконечное количество других форм, которые</w:t>
        <w:br/>
        <w:t>может принять клубок. Я говорил тебе, что маг может принять любую форму,</w:t>
        <w:br/>
        <w:t>какую хочет. Это правда. Воин, который владеет целостностью самого себя,</w:t>
        <w:br/>
        <w:t>может направить частицы своего клубка, чтобы они объединились любым</w:t>
        <w:br/>
        <w:t>вообразимым образом. Смысл жизни - это то, что делает такие объединения</w:t>
        <w:br/>
        <w:t>возможными. Когда сила жизни выдохнется, то уже нет никакого способа вновь</w:t>
        <w:br/>
        <w:t>собрать клубок.</w:t>
        <w:br/>
        <w:t>Я назвал этот клубок пузырем восприятия. Я сказал также, что он</w:t>
        <w:br/>
        <w:t>запечатан, закрыт накрепко и что он никогда не открывается до момента</w:t>
        <w:br/>
        <w:t>нашей смерти. Тем не менее, его можно открыть. Маги, очевидно, узнали этот</w:t>
        <w:br/>
        <w:t>секрет, и хотя не все они достигли целостности самих себя, они знали о</w:t>
        <w:br/>
        <w:t>возможности этого. Они знали, что пузырь открывается только тогда, когда</w:t>
        <w:br/>
        <w:t>погружаешься в нагваль. Вчера я дал тебе пересказ всех тех шагов, которые</w:t>
        <w:br/>
        <w:t>ты сделал, чтобы прибыть к этой точке.</w:t>
        <w:br/>
        <w:t>Он пристально посмотрел на меня, как бы ожидая замечания или вопроса.</w:t>
        <w:br/>
        <w:t>То, что он сказал, было вне всяких замечаний. Я понял тогда, что если бы</w:t>
        <w:br/>
        <w:t>он сказал мне все это четырнадцать лет назад, что все бы это прошло без</w:t>
        <w:br/>
        <w:t>последствий. Или же, если бы он сказал мне все это в любой момент учениче-</w:t>
        <w:br/>
        <w:t>ства. Важным являлся тот факт, который я испытал своим телом или внутри</w:t>
        <w:br/>
        <w:t>него, опыт, который явился основой его объяснения.</w:t>
        <w:br/>
        <w:t>- Я жду твоего обычного вопроса. - сказал он, медленно произнося свои</w:t>
        <w:br/>
        <w:t>слова.</w:t>
        <w:br/>
        <w:t>- Какого вопроса? - спросил я.</w:t>
        <w:br/>
        <w:t>- Того, который не терпится задать твоему разуму.</w:t>
        <w:br/>
        <w:t>- Сегодня я устраняюсь от всех вопросов. У меня действительно нет ни</w:t>
        <w:br/>
        <w:t>одного, дон Хуан.</w:t>
        <w:br/>
        <w:t>- Это нечестно, - сказал он смеясь. - есть один особый вопрос,</w:t>
        <w:br/>
        <w:t>который мне нужно, чтобы ты задал.</w:t>
        <w:br/>
        <w:t>Он сказал, что если я выключу внутренний диалог просто на мгновение,</w:t>
        <w:br/>
        <w:t>то я смогу понять, что это за вопрос. Ко мне пришла внезапная мысль,</w:t>
        <w:br/>
        <w:t>моментальное озарение, и я знал, чего он хочет.</w:t>
        <w:br/>
        <w:t>- Где находилось мое тело в то время, как все это происходило со</w:t>
        <w:br/>
        <w:t>мной? - спросил я, и он схватился за живот от хохота.</w:t>
        <w:br/>
        <w:t>- Это последний из трюков магов, - сказал он. - скажем так, что я</w:t>
        <w:br/>
        <w:t>собираюсь тебе раскрыть, является последней крупинкой объяснения магов. До</w:t>
        <w:br/>
        <w:t>этого момента твой разум наобум следовал за моими поступками. Твой разум</w:t>
        <w:br/>
        <w:t>хочет принять, что мир не такой, каким его рисует описание, что в мире еще</w:t>
        <w:br/>
        <w:t>очень много всякого помимо того, что встречает глаз. Твой разум почти</w:t>
        <w:br/>
        <w:t>хочет и готов признать, что твое восприятие гуляло вверх и вниз по тому</w:t>
        <w:br/>
        <w:t>утесу и что что-то в тебе или, может быть, весь ты прыгал на дно ущелья и</w:t>
        <w:br/>
        <w:t>осматривал глазами тоналя то, что там находится, как если бы ты спускался</w:t>
        <w:br/>
        <w:t>туда с помощью веревки и лестницы. Этот акт осмотра дна ущелья был венцом</w:t>
        <w:br/>
        <w:t>всех этих лет тренировки. Ты сделал это хорошо. Хенаро увидел кубический</w:t>
        <w:br/>
        <w:t>сантиметр шанса, когда он бросил камень в тебя, который находился на дне</w:t>
        <w:br/>
        <w:t>оврага. Ты видел все. Мы с Хенаро поняли тогда без всяких сомнений, что ты</w:t>
        <w:br/>
        <w:t>готов к тому, чтобы тебя забросить в неизвестное. В тот момент ты не</w:t>
        <w:br/>
        <w:t>только видел, но ты и знал все о дубле, другом.</w:t>
        <w:br/>
        <w:t>Я прервал его и сказал, что он оказывает мне незаслуженное доверие в</w:t>
        <w:br/>
        <w:t>чем-то таком, что находится вне моего понимания. Его ответом было, что мне</w:t>
        <w:br/>
        <w:t>нужно время для того, чтобы все эти впечатления осели и что, как только я</w:t>
        <w:br/>
        <w:t>это сделаю, ответы польются на меня точно так же, как лились из меня</w:t>
        <w:br/>
        <w:t>вопросы в прошлом.</w:t>
        <w:br/>
        <w:t>- Секрет дубля заключается в пузыре восприятия, который в твоем</w:t>
        <w:br/>
        <w:t>случае той ночью был на вершине скалы и на дне ущелья в одно и то же</w:t>
        <w:br/>
        <w:t>время, - сказал он. - клубок чувств можно мгновенно собирать всюду. Иными</w:t>
        <w:br/>
        <w:t>словами, можно воспринимать здесь и там одновременно.</w:t>
        <w:br/>
        <w:t>Он уговаривал меня подумать и вспомнить последовательность событий,</w:t>
        <w:br/>
        <w:t>которые, как он сказал, являлись столь же обычными, что я почти забыл их.</w:t>
        <w:br/>
        <w:t>Я не знал, о чем он говорит. Он уговаривал меня попытаться еще.</w:t>
        <w:br/>
        <w:t>- Думай о своей шляпе, - сказал он. И подумай о том, что Хенаро с ней</w:t>
        <w:br/>
        <w:t>сделал.</w:t>
        <w:br/>
        <w:t>Я испытал потрясающий момент воспоминания. Я забыл, что</w:t>
        <w:br/>
        <w:t>действительно, Хенаро хотел, чтобы я снял свою шляпу, потому что она все</w:t>
        <w:br/>
        <w:t>время спадала, сдуваемая ветром, но я не хотел с ней расставаться. Я</w:t>
        <w:br/>
        <w:t>чувствовал себя глупо, будучи голым. То, что на мне была шляпа, которую я</w:t>
        <w:br/>
        <w:t>обычно не носил, давало мне незнакомое ощущение. Я был действительно не</w:t>
        <w:br/>
        <w:t>самим собой, а в этом случае быть без одежды не казалось столь неудобным.</w:t>
        <w:br/>
        <w:t>Дон Хенаро попытался поменяться со мной шляпами, но его была слишком мала</w:t>
        <w:br/>
        <w:t>для моей головы. Он отпускал шутки по поводу размеров моей головы и</w:t>
        <w:br/>
        <w:t>пропорций моего тела и в конце концов снял мою шляпу и обмотал мою голову</w:t>
        <w:br/>
        <w:t>старым пончо наподобие тюрбана.</w:t>
        <w:br/>
        <w:t>Я сказал дону Хуану, что я забыл об этих событиях, которые, я уверен,</w:t>
        <w:br/>
        <w:t>произошли где-то между моими так называемыми прыжками, и однако же, мое</w:t>
        <w:br/>
        <w:t>воспоминание об этих прыжках было как единое непрерывное целое.</w:t>
        <w:br/>
        <w:t>- Они действительно были непрерывным целым и таким же целым было</w:t>
        <w:br/>
        <w:t>шутовство Хенаро с твоей шляпой, - сказал он. - эти два воспоминания</w:t>
        <w:br/>
        <w:t>нельзя уложить одно за другим, потому что они происходили одновременно.</w:t>
        <w:br/>
        <w:t>Он заставил пальцы своей левой руки двигаться так, как будто бы они</w:t>
        <w:br/>
        <w:t>не могли пройти между пальцами его правой руки.</w:t>
        <w:br/>
        <w:t>- Эти воспоминания были только началом, - продолжал он. - затем</w:t>
        <w:br/>
        <w:t>пришла твоя настоящая экскурсия в неизвестное. Прошлой ночью ты испытал</w:t>
        <w:br/>
        <w:t>невыразимое - нагваль. Твой разум не может бороться с физическим знанием,</w:t>
        <w:br/>
        <w:t>что ты являешься безыменным клубком ощущений. Твой разум в этой точке</w:t>
        <w:br/>
        <w:t>может даже признать, что есть другой центр - воля, через который</w:t>
        <w:br/>
        <w:t>невозможно судить, или оценивать, или использовать необычные эффекты</w:t>
        <w:br/>
        <w:t>нагваля. Твоему разуму, наконец, стало ясно, что нагваль можно отражать</w:t>
        <w:br/>
        <w:t>через волю, хотя его никогда нельзя объяснить.</w:t>
        <w:br/>
        <w:t>Но затем приходит твой вопрос. Где я находился, когда все это имело</w:t>
        <w:br/>
        <w:t>место. Где было мое тело? Убеждение в том, что есть реальный ты, является</w:t>
        <w:br/>
        <w:t>следствием того факта, что ты перекатил все, что у тебя было поближе к</w:t>
        <w:br/>
        <w:t>разуму. В данный момент твой разум признает, что нагваль невыразим не</w:t>
        <w:br/>
        <w:t>потому, что доказательства его убедили в этом, но потому, что признавать</w:t>
        <w:br/>
        <w:t>это для него безопасно. Твой разум на безопасной земле. Все элементы</w:t>
        <w:br/>
        <w:t>тоналя на его стороне.</w:t>
        <w:br/>
        <w:t>Дон Хуан сделал паузу и осмотрел меня. Его улыбка была доброй.</w:t>
        <w:br/>
        <w:t>- Пойдем к месту предрасположения дона Хенаро, - сказал он отрывисто.</w:t>
        <w:br/>
        <w:t>Он поднялся, и мы пошли к тому камню, на котором мы разговаривали два</w:t>
        <w:br/>
        <w:t>дня назад. Мы удобно уселись на тех же самых местах, прислонившись спинами</w:t>
        <w:br/>
        <w:t>к камню.</w:t>
        <w:br/>
        <w:t>- Постоянной задачей учителя является делать все, чтобы разум</w:t>
        <w:br/>
        <w:t>чувствовал себя в безопасности, - сказал он. - я трюком подвел твой разум</w:t>
        <w:br/>
        <w:t>к тому, что он поверил, будто бы тональ понятен и объясним. Мы с Хенаро</w:t>
        <w:br/>
        <w:t>трудились для того, чтобы дать тебе впечатление, будто бы только нагваль</w:t>
        <w:br/>
        <w:t>находится за границами объяснения. Доказательством того, что наши маневры</w:t>
        <w:br/>
        <w:t>были успешными, является то, что в настоящий момент ты, несмотря на все,</w:t>
        <w:br/>
        <w:t>жив.</w:t>
        <w:br/>
        <w:t>Через что прошел, считаешь, что есть еще какой-то участок, который ты</w:t>
        <w:br/>
        <w:t>можешь назвать своим собственным, своим разумом. Это мираж. Твой</w:t>
        <w:br/>
        <w:t>драгоценный разум является только центром сбора, зеркалом, которое</w:t>
        <w:br/>
        <w:t>отражает все то, что находится вне его. Прошлой ночью, ты был свидетелем</w:t>
        <w:br/>
        <w:t>не только неописуемого нагваля, но также неописуемого тоналя.</w:t>
        <w:br/>
        <w:t>Последний пункт объяснения магов говорит, что разум просто отражает</w:t>
        <w:br/>
        <w:t>наружный порядок и что разум ничего не знает об этом порядке. Он не может</w:t>
        <w:br/>
        <w:t>объяснить его так же, как он не может объяснить нагваль. Разум может</w:t>
        <w:br/>
        <w:t>только свидетельствовать эффекты тоналя, но никогда он не сможет понять</w:t>
        <w:br/>
        <w:t>его или разобраться в нем. Уже то, что мы думаем и говорим, указывает на</w:t>
        <w:br/>
        <w:t>какой-то порядок, которому мы следуем, даже не зная, того как мы это</w:t>
        <w:br/>
        <w:t>делаем, или того, чем является этот порядок.</w:t>
        <w:br/>
        <w:t>Тогда я привел идею исследований западного человека в работах над</w:t>
        <w:br/>
        <w:t>мозгом и над возможностью объяснения того, чем этот порядок является. Он</w:t>
        <w:br/>
        <w:t>указал, что все эти исследования сводятся к тому чтобы признавать, что</w:t>
        <w:br/>
        <w:t>что-то происходит.</w:t>
        <w:br/>
        <w:t>- Маги делают то же самое своей волей, - сказал он. - они говорят,</w:t>
        <w:br/>
        <w:t>что через волю они могут быть свидетелями эффектов нагваля. Я могу</w:t>
        <w:br/>
        <w:t>добавить теперь, что через разум, вне зависимости от того, что мы делаем</w:t>
        <w:br/>
        <w:t>или как мы это делаем, мы просто свидетельствуем эффекты тоналя. В обоих</w:t>
        <w:br/>
        <w:t>случаях нет никакой надежды когда-либо понять или объяснить, чему именно</w:t>
        <w:br/>
        <w:t>мы являемся свидетелями.</w:t>
        <w:br/>
        <w:t>Прошлой ночью ты в первый раз взлетел на крыльях своего восприятия.</w:t>
        <w:br/>
        <w:t>Ты был еще очень боязлив. Ты отправился только в полосу человеческих</w:t>
        <w:br/>
        <w:t>восприятий. Маг может использовать эти крылья, чтобы коснуться других</w:t>
        <w:br/>
        <w:t>ощущений.</w:t>
        <w:br/>
        <w:t>Например, вороны, койота, сверчка или порядка других миров в этом</w:t>
        <w:br/>
        <w:t>бесконечном пространстве.</w:t>
        <w:br/>
        <w:t>- Ты имеешь в виду другие планеты, дон Хуан?</w:t>
        <w:br/>
        <w:t>- Конечно, крылья восприятия могут унести нас в удаленнейшие</w:t>
        <w:br/>
        <w:t>пространства нагваля или в невообразимые миры тоналя.</w:t>
        <w:br/>
        <w:t>- А может ли маг, например, отправиться на луну?</w:t>
        <w:br/>
        <w:t>- Конечно, может, - ответил он. Но он не сможет оттуда принести мешок</w:t>
        <w:br/>
        <w:t>камней. Мы посмеялись и пошутили об этом, но его заявление было сделано с</w:t>
        <w:br/>
        <w:t>совершенной серьезностью.</w:t>
        <w:br/>
        <w:t>- Мы прибыли к последней части объяснения магов, - сказал он. -</w:t>
        <w:br/>
        <w:t>прошлой ночью мы с Хенаро показали тебе две последние точки, которые</w:t>
        <w:br/>
        <w:t>образуют целостность человека - нагваль и тональ. Я однажды говорил тебе,</w:t>
        <w:br/>
        <w:t>что эти точки находятся вне нас и в то же время, это не так. Это парадокс</w:t>
        <w:br/>
        <w:t>светящегося существа. Тональ каждого из нас является просто отражением</w:t>
        <w:br/>
        <w:t>того неописуемого и неизвестного, что наполнено порядком. Нагваль каждого</w:t>
        <w:br/>
        <w:t>из нас является только отражением той неописуемой пустоты, которая</w:t>
        <w:br/>
        <w:t>содержит все.</w:t>
        <w:br/>
        <w:t>Теперь ты должен посидеть на месте расположения Хенаро до сумерек. К</w:t>
        <w:br/>
        <w:t>тому времени ты поместишь объяснение магов на место. Так как ты сидишь</w:t>
        <w:br/>
        <w:t>сейчас здесь, ты не имеешь ничего, за исключением силы своей жизни,</w:t>
        <w:br/>
        <w:t>которая связывает клубок ощущений.</w:t>
        <w:br/>
        <w:t>Он поднялся.</w:t>
        <w:br/>
        <w:t>- Задача завтрашнего дня состоит в том, чтобы броситься в неизвестное</w:t>
        <w:br/>
        <w:t>самому, в то время как мы с Хенаро будем следить за тобой не вмешиваясь, -</w:t>
        <w:br/>
        <w:t>сказал он. - сядь здесь и выключи свой внутренний диалог. Ты можешь</w:t>
        <w:br/>
        <w:t>собрать силу, необходимую для того, чтобы развернуть крылья своего</w:t>
        <w:br/>
        <w:t>восприятия и полететь в эту бесконечность.</w:t>
      </w:r>
    </w:p>
    <w:p>
      <w:pPr>
        <w:pStyle w:val="Style15"/>
        <w:rPr/>
      </w:pPr>
      <w:r>
        <w:rPr/>
        <w:t>14. РАСПОЛОЖЕНИЕ ДВУХ ВОИНОВ</w:t>
      </w:r>
    </w:p>
    <w:p>
      <w:pPr>
        <w:pStyle w:val="Style15"/>
        <w:rPr/>
      </w:pPr>
      <w:r>
        <w:rPr/>
        <w:t>Дон Хуан разбудил меня на самом рассвете. Он вручил мне переносную</w:t>
        <w:br/>
        <w:t>флягу с водой и сумку с сухим мясом. Пару миль мы шли в молчании до того</w:t>
        <w:br/>
        <w:t>места, где я оставил свою машину двумя днями раньше.</w:t>
        <w:br/>
        <w:t>- Это путешествие - наше последнее путешествие вместе, - сказал он</w:t>
        <w:br/>
        <w:t>спокойным голосом, когда мы прибыли к моей машине. Я ощутил сильный толчок</w:t>
        <w:br/>
        <w:t>в моем животе. Я знал, что он имеет в виду.</w:t>
        <w:br/>
        <w:t>Он прислонился к переднему бамперу, пока я открывал дверцу, и смотрел</w:t>
        <w:br/>
        <w:t>на меня с таким чувством, какого я никогда раньше в нем не замечал. Мы</w:t>
        <w:br/>
        <w:t>сели в машину, но прежде чем я завел мотор, он сделал несколько неясных</w:t>
        <w:br/>
        <w:t>замечаний, которые я тоже понял в совершенстве. Он сказал, что у нас есть</w:t>
        <w:br/>
        <w:t>несколько минут, чтобы посидеть в машине и коснуться некоторых чувств</w:t>
        <w:br/>
        <w:t>очень личного характера.</w:t>
        <w:br/>
        <w:t>Я сидел спокойно, но на душе у меня было беспокойство. Я хотел что-то</w:t>
        <w:br/>
        <w:t>сказать ему, что-то такое, что существенно успокоило бы меня. Я напрасно</w:t>
        <w:br/>
        <w:t>искал подходящих слов, той формулы, которая, как я знал, выразила бы то,</w:t>
        <w:br/>
        <w:t>что я "знал" и без слов. Дон Хуан заговорил о маленьком мальчике, которого</w:t>
        <w:br/>
        <w:t>я когда-то знал, и о том, как мои чувства к нему неизменны с годами и</w:t>
        <w:br/>
        <w:t>расстоянием. Дон Хуан сказал, что он уверен, что всегда, когда я думаю об</w:t>
        <w:br/>
        <w:t>этом мальчике, моя душа радостно подпрыгивает, и я без следа эгоизма или</w:t>
        <w:br/>
        <w:t>мелочности желаю ему всего лучшего.</w:t>
        <w:br/>
        <w:t>Он напомнил мне о той истории, которую я ему когда-то рассказал о</w:t>
        <w:br/>
        <w:t>маленьком мальчике. Историю, которая ему понравилась и в которой он</w:t>
        <w:br/>
        <w:t>находил глубокое значение. Во время одной из наших прогулок в горах вблизи</w:t>
        <w:br/>
        <w:t>Лос-Анжелеса маленький мальчик устал идти и я вынужден был посадить его к</w:t>
        <w:br/>
        <w:t>себе на плечи. Волна бесконечного счастья охватила нас тогда, и мальчик</w:t>
        <w:br/>
        <w:t>выкрикивал свои благодарности солнцу и горам.</w:t>
        <w:br/>
        <w:t>- Это был его способ прощания с тобой, - сказал дон Хуан. Я</w:t>
        <w:br/>
        <w:t>почувствовал боль от того, что у меня перехватило горло.</w:t>
        <w:br/>
        <w:t>- Есть много способов прощания, - сказал он. - наилучший способ,</w:t>
        <w:br/>
        <w:t>пожалуй, это удержать конкретное воспоминание радости. Например, если ты</w:t>
        <w:br/>
        <w:t>живешь, как воин, то тепло, которое ты ощущал, когда маленький мальчик</w:t>
        <w:br/>
        <w:t>ехал на твоих плечах, будет свежим и неизменным все время, пока ты живешь.</w:t>
        <w:br/>
        <w:t>Это способ прощания воина.</w:t>
        <w:br/>
        <w:t>Я поспешно включил мотор и поехал быстрее, чем обычно, по каменистой</w:t>
        <w:br/>
        <w:t>почве до тех пор, пока мы не попали на грунтовую дорогу.</w:t>
        <w:br/>
        <w:t>Небольшое расстояние мы ехали, а затем прошли остальной путь пешком.</w:t>
        <w:br/>
        <w:t>Примерно через час мы прибыли к роще деревьев. Дон Хенаро, Паблито и</w:t>
        <w:br/>
        <w:t>Нестор были там, ожидая нас. Я поздоровался с ними. Все они, казалось,</w:t>
        <w:br/>
        <w:t>были счастливы и полны энергии. Когда я посмотрел на них и на дона Хуана,</w:t>
        <w:br/>
        <w:t>меня охватило чувство глубокой привязанности ко всем ним. Дон Хенаро обнял</w:t>
        <w:br/>
        <w:t>меня и похлопал меня ласково по спине. Он сказал Нестору и Паблито, что я</w:t>
        <w:br/>
        <w:t>прекрасно выполнил прыжки на дно ущелья. Держа руку все еще на моем плече,</w:t>
        <w:br/>
        <w:t>он обратился к ним громким голосом:</w:t>
        <w:br/>
        <w:t>- Да, господа, - сказал он, глядя на них. - я его бенефактор, и я</w:t>
        <w:br/>
        <w:t>знаю, что это было действительно достижением. Это было венцом многих лет</w:t>
        <w:br/>
        <w:t>жизни воина.</w:t>
        <w:br/>
        <w:t>Он повернулся ко мне и положил мне на плечо другую руку. Его глаза</w:t>
        <w:br/>
        <w:t>были блестящими и спокойными.</w:t>
        <w:br/>
        <w:t>- мне нечего сказать тебе, Карлитос, - сказал он, медленно произнося</w:t>
        <w:br/>
        <w:t>слова, - за исключением того, что у тебя необычайное количество</w:t>
        <w:br/>
        <w:t>экскрементов в кишках.</w:t>
        <w:br/>
        <w:t>При этом он и дон Хуан взвыли от смеха так, что казалось, он вот-вот</w:t>
        <w:br/>
        <w:t>потеряют сознание. Паблито и Нестор нервно хихикали, не зная в точности</w:t>
        <w:br/>
        <w:t>что делать.</w:t>
        <w:br/>
        <w:t>Когда дон Хуан и дон Хенаро успокоились, Паблито сказал мне, что он</w:t>
        <w:br/>
        <w:t>не уверен в своей способности пойти в неизвестное самому.</w:t>
        <w:br/>
        <w:t>- Я действительно не имею ни малейшей идеи, как это сделать, - сказал</w:t>
        <w:br/>
        <w:t>он. - Хенаро говорит, что ничего не нужно кроме неуязвимости, как ты</w:t>
        <w:br/>
        <w:t>думаешь?</w:t>
        <w:br/>
        <w:t>Я сказал ему, что знаю еще меньше, чем он. Нестор вздохнул, будучи,</w:t>
        <w:br/>
        <w:t>казалось, действительно озабоченным. Он подвигал руками и ртом нервно, как</w:t>
        <w:br/>
        <w:t>бы собираясь вот-вот сказать что-то важное и не зная, как это сделать.</w:t>
        <w:br/>
        <w:t>- Хенаро говорит, что вы оба сделаете это, наконец сказал он.</w:t>
        <w:br/>
        <w:t>Дон Хенаро сделал знак рукой, что мы уходим. Он с доном Хуаном шел</w:t>
        <w:br/>
        <w:t>впереди в нескольких метрах от нас. Мы шли по одной и той же горной тропе</w:t>
        <w:br/>
        <w:t>почти целый день. Мы шли в полном молчании и ни разу не останавливались.</w:t>
        <w:br/>
        <w:t>Все мы несли с собой сухое мясо и флягу воды. Отсюда следовало, что мы</w:t>
        <w:br/>
        <w:t>будем есть, пока идем. В каком-то месте тропа определенно стала дорогой.</w:t>
        <w:br/>
        <w:t>Она обогнула гору и внезапно перед нами открылся вид долины. Это был дух</w:t>
        <w:br/>
        <w:t>захватывающий вид. Длинная зеленая долина, отсвечивающая под лучами</w:t>
        <w:br/>
        <w:t>солнца. Над ней нависли две великолепные радуги, и повсюду над окрестными</w:t>
        <w:br/>
        <w:t>холмами были видны участки дождя.</w:t>
        <w:br/>
        <w:t>Дон Хуан перестал идти и вздернул подбородок, указывая на что-то</w:t>
        <w:br/>
        <w:t>внизу в долине дону Хенаро. Дон Хенаро покачал головой. Это не был ни</w:t>
        <w:br/>
        <w:t>отрицательный, ни положительный жест, он больше походил просто на кивок</w:t>
        <w:br/>
        <w:t>головы. Оба они стояли неподвижно долгое время, глядя в долину.</w:t>
        <w:br/>
        <w:t>Тут мы покинули дорогу и, казалось, стали срезать угол, пойдя</w:t>
        <w:br/>
        <w:t>напрямик. Мы начали спускаться по более узкой и неровной тропе, которая</w:t>
        <w:br/>
        <w:t>вела к северной части долины.</w:t>
        <w:br/>
        <w:t>Когда мы достигли равнины, был уже полдень. Меня охватил сильный</w:t>
        <w:br/>
        <w:t>запах речных ив и мокрой почвы. На какое-то мгновение на деревьях слева от</w:t>
        <w:br/>
        <w:t>меня был виден дождь, подобный мягкому зеленому шороху. Затем он только</w:t>
        <w:br/>
        <w:t>поколыхивал листья. Я слышал журчание ручья. На секунду я остановился</w:t>
        <w:br/>
        <w:t>послушать. Я взглянул на вершины деревьев. Высокие, слоистые облака на</w:t>
        <w:br/>
        <w:t>западном горизонте выглядели, как клочья ваты, рассеянные по небу. Я стоял</w:t>
        <w:br/>
        <w:t>там, наблюдая за облаками довольно долго, так, что все остальные ушли</w:t>
        <w:br/>
        <w:t>далеко вперед. Я побежал за ними.</w:t>
        <w:br/>
        <w:t>Дон Хуан и дон Хенаро остановились и повернулись сразу. Их глаза</w:t>
        <w:br/>
        <w:t>двигались и застыли на мне с такой точностью и таким единством, что</w:t>
        <w:br/>
        <w:t>казалось, они были единым лицом. Это был короткий поразительный взгляд,</w:t>
        <w:br/>
        <w:t>который вызвал озноб у меня на спине. Затем дон Хенаро засмеялся и сказал,</w:t>
        <w:br/>
        <w:t>что я бегу, топая, как трехсотфунтовый плоскостопый мексиканец.</w:t>
        <w:br/>
        <w:t>- Почему мексиканец? - спросил дон Хуан.</w:t>
        <w:br/>
        <w:t>- Плоскостопый трехсотфунтовый индеец не бегает, - сказал дон Хенаро,</w:t>
        <w:br/>
        <w:t>объясняя.</w:t>
        <w:br/>
        <w:t>- О, - сказал дон Хуан, как если бы дон Хенаро действительно объяснил</w:t>
        <w:br/>
        <w:t>ему что-то.</w:t>
        <w:br/>
        <w:t>Мы пересекли узкую сочную зеленую долину и забрались на горы с</w:t>
        <w:br/>
        <w:t>востока. В конце дня мы, наконец, пришли к остановке на вершине плоского</w:t>
        <w:br/>
        <w:t>загроможденного камнями утеса, нависшего над долиной с юга. Растительность</w:t>
        <w:br/>
        <w:t>резко изменилась. Всюду вокруг нас находились выветренные горы. Земля в</w:t>
        <w:br/>
        <w:t>долине и по бокам холмов была размежевана и обработана, и, однако же, весь</w:t>
        <w:br/>
        <w:t>ландшафт давал мне чувство отдаленности.</w:t>
        <w:br/>
        <w:t>Солнце уже было низко над юго-западным горизонтом. Дон Хуан и дон</w:t>
        <w:br/>
        <w:t>Хенаро позвали нас на северный край утеса. С этого места ландшафт</w:t>
        <w:br/>
        <w:t>открывался более гористый. Тут были бесконечные долины и горы к северу и</w:t>
        <w:br/>
        <w:t>гребень высоких гор на западе. Солнечный свет, отражаясь на далеких</w:t>
        <w:br/>
        <w:t>северных горах, делал их оранжевыми, таким же, как окраска облаков на</w:t>
        <w:br/>
        <w:t>западе. Пейзаж, несмотря на свою красоту, был печальным и одиноким.</w:t>
        <w:br/>
        <w:t>Дон Хуан вручил мне мой блокнот, но я не чувствовал желания делать</w:t>
        <w:br/>
        <w:t>заметки. Мы сели полукругом с доном Хуаном и доном Хенаро по бокам.</w:t>
        <w:br/>
        <w:t>- Ты начал путь знания, записывая, и ты закончишь его так же, -</w:t>
        <w:br/>
        <w:t>сказал дон Хуан.</w:t>
        <w:br/>
        <w:t>Все они уговаривали меня писать, как если бы это было существенно.</w:t>
        <w:br/>
        <w:t>- Ты на самом краю, Карлитос, - сказал дон Хенаро внезапно. - и ты, и</w:t>
        <w:br/>
        <w:t>Паблито, - вы оба.</w:t>
        <w:br/>
        <w:t>Его голос был мягким. Без своих шутливых оттенков он звучал добрым и</w:t>
        <w:br/>
        <w:t>озабоченным.</w:t>
        <w:br/>
        <w:t>- Другие воины, путешествуя в неизвестность, останавливались на этом</w:t>
        <w:br/>
        <w:t>самом месте, - сказал он. Все они желают вам двоим добра.</w:t>
        <w:br/>
        <w:t>Я чувствовал, как что-то рвется вокруг меня, как если бы воздух был</w:t>
        <w:br/>
        <w:t>наполовину твердым, и что-то создало волну, которая прорвалась сквозь</w:t>
        <w:br/>
        <w:t>него.</w:t>
        <w:br/>
        <w:t>- Все мы здесь желаем вам всего хорошего, - сказал он. Нестор обнял</w:t>
        <w:br/>
        <w:t>Паблито и меня, а затем сел в стороне от нас.</w:t>
        <w:br/>
        <w:t>- У нас еще есть время, - сказал дон Хенаро, глядя на небо. А затем</w:t>
        <w:br/>
        <w:t>повернувшись к Нестору, он добавил: - чем мы пока будем заниматься?</w:t>
        <w:br/>
        <w:t>- Мы должны смеяться и развлекать друг друга, - ответил Нестор</w:t>
        <w:br/>
        <w:t>быстро.</w:t>
        <w:br/>
        <w:t>Я сказал дону Хуану, чтоя боюсь того, что меня ожидает, и что я</w:t>
        <w:br/>
        <w:t>определенно был трюком вовлечен во все это. Я, который даже не воображал</w:t>
        <w:br/>
        <w:t>ситуации, подобной той, в которой мы с Паблито сейчас оказались. Я сказал,</w:t>
        <w:br/>
        <w:t>что что-то действительно пугающее овладело мной и мало-помалу подталкивало</w:t>
        <w:br/>
        <w:t>меня, пока я не оказался лицом к лицу с чем-то, что может быть хуже</w:t>
        <w:br/>
        <w:t>смерти.</w:t>
        <w:br/>
        <w:t>- Ты жалуешься, - сказал дон Хуан сухо. Ты чувствуешь жалость к</w:t>
        <w:br/>
        <w:t>самому себе до последней минуты.</w:t>
        <w:br/>
        <w:t>Они все рассмеялись. Он был прав. Что за необоримая тяга! А я-то</w:t>
        <w:br/>
        <w:t>думал, что изгнал ее из своей жизни. Я попросил их всех простить мой</w:t>
        <w:br/>
        <w:t>идиотизм.</w:t>
        <w:br/>
        <w:t>- Не извиняйся, - сказал мне дон Хуан. - извинения - это чепуха. Что</w:t>
        <w:br/>
        <w:t>действительно имеет значение, так это быть неуязвимым воином в этом</w:t>
        <w:br/>
        <w:t>уникальном месте силы. На этом месте были лучшие воины. Будь таким же,</w:t>
        <w:br/>
        <w:t>какими были они.</w:t>
        <w:br/>
        <w:t>Затем он обратился к Паблито и ко мне, к обоим.</w:t>
        <w:br/>
        <w:t>- Вы уже знаете, что это последняя задача, в которой мы будем вместе,</w:t>
        <w:br/>
        <w:t>- сказал он. - вы войдете в нагваль и тональ путем одной своей личной</w:t>
        <w:br/>
        <w:t>силы. Хенаро и я находимся здесь только для того, чтобы попрощаться с</w:t>
        <w:br/>
        <w:t>вами. Сила определила, чтобы Нестор был свидетелем. Да будет так.</w:t>
        <w:br/>
        <w:t>Это будет также последним перекрестком у вас, свидетелем которого</w:t>
        <w:br/>
        <w:t>будем мы с Хенаро. Как только вы войдете в неизвестное сами, вы уже не</w:t>
        <w:br/>
        <w:t>сможете зависеть от нас в том, чтобы возвратиться, поэтому это решение</w:t>
        <w:br/>
        <w:t>спорное. Вы можете решить, возвращаться или нет. Мы уверены, что у вас</w:t>
        <w:br/>
        <w:t>двоих хватит силы вернуться, если вы решите это сделать. Прошлой ночью вы</w:t>
        <w:br/>
        <w:t>смогли в совершенстве вместе или по отдельности отшвырнуть олли, который</w:t>
        <w:br/>
        <w:t>иначе раздавил бы вас до смерти. Это было испытанием вашей силы.</w:t>
        <w:br/>
        <w:t>Я могу добавить также, что мало воинов остаются живыми после встречи</w:t>
        <w:br/>
        <w:t>с неизвестным, которое сейчас ждет вас. Не столько потому, что это трудно,</w:t>
        <w:br/>
        <w:t>но потому, что нагваль привлекателен вне всяких слов, и воины, которые</w:t>
        <w:br/>
        <w:t>отправляются в него, находят, что возвращаться к тоналю или к миру порядка</w:t>
        <w:br/>
        <w:t>шума и боли неприятнейшее дело.</w:t>
        <w:br/>
        <w:t>Решение остаться или вернуться делается чем-то внутри нас, что не</w:t>
        <w:br/>
        <w:t>является ни нашим разумом, ни нашим желанием, а нашей волей. Поэтому</w:t>
        <w:br/>
        <w:t>невозможно заранее узнать исход.</w:t>
        <w:br/>
        <w:t>Если вы выберете не возвращаться, то вы исчезнете, ка если бы земля</w:t>
        <w:br/>
        <w:t>поглотила вас. Но если вы выберете вернуться на эту землю, то вы должны</w:t>
        <w:br/>
        <w:t>будете ждать, как истинные воины, они будут закончены или успехом или</w:t>
        <w:br/>
        <w:t>неудачей, вы обретете власть над целостностью самих себя.</w:t>
        <w:br/>
        <w:t>Дон Хуан на секунду остановился. Дон Хенаро посмотрел на меня и</w:t>
        <w:br/>
        <w:t>подмигнул.</w:t>
        <w:br/>
        <w:t>- Карлитос хочет узнать, что это значит, обрести власть над</w:t>
        <w:br/>
        <w:t>целостностью самого себя? - сказал он, и все засмеялись.</w:t>
        <w:br/>
        <w:t>Он был прав. При любых других обстоятельствах я бы спросил это,</w:t>
        <w:br/>
        <w:t>однако ситуация была слишком мрачной для вопросов.</w:t>
        <w:br/>
        <w:t>- Это означает, что воин в конце концов встретился с силой, - сказал</w:t>
        <w:br/>
        <w:t>дон Хуан.</w:t>
        <w:br/>
        <w:t>- Никто не может сказать, что каждый воин будет с ней делать. Может</w:t>
        <w:br/>
        <w:t>быть вы двое будете бродить мирно и незаметно по лицу земли, или может</w:t>
        <w:br/>
        <w:t>быть вы вернетесь чтобы стать ненавидимыми людьми, а может быть</w:t>
        <w:br/>
        <w:t>почитаемыми или добрыми. Все это зависит от неуязвимости и свободы вашего</w:t>
        <w:br/>
        <w:t>духа.</w:t>
        <w:br/>
        <w:t>Важной вещью, однако, является ваша задача. Это дар, который делает</w:t>
        <w:br/>
        <w:t>учитель и бенефактор своим ученикам. Я надеюсь, что вы оба успешно</w:t>
        <w:br/>
        <w:t>доведете свои задачи до их кульминации.</w:t>
        <w:br/>
        <w:t>- Ожидание, чтобы выполнить эту задачу, является весьма особым</w:t>
        <w:br/>
        <w:t>ожиданием, - сказал дон Хенаро совершенно внезапно. - и я собираюсь</w:t>
        <w:br/>
        <w:t>рассказать вам историю о племени воинов, которое жило в другие времена на</w:t>
        <w:br/>
        <w:t>горах где-то в том направлении, - он небрежно указал на восток, но затем,</w:t>
        <w:br/>
        <w:t>после секундного колебания он, казалось, изменил решение, поднялся и</w:t>
        <w:br/>
        <w:t>указал на далекие северные горы.</w:t>
        <w:br/>
        <w:t>- Нет, они жили в том направлении, - сказал он, глядя на меня и</w:t>
        <w:br/>
        <w:t>улыбаясь со знающим видом. - в точности в 135 километрах отсюда.</w:t>
        <w:br/>
        <w:t>Дон Хенаро, должно быть, изображал меня. Его рот и лоб были</w:t>
        <w:br/>
        <w:t>наморщенными, его руки были плотно прижаты к груди, удерживая какой-то</w:t>
        <w:br/>
        <w:t>воображаемый предмет, который, должно быть, был записной книжкой. Он</w:t>
        <w:br/>
        <w:t>принял очень смешную позу. Я однажды встретился с немецким студентом</w:t>
        <w:br/>
        <w:t>синологом, который выглядел в точности так. Мысль о том, что все это</w:t>
        <w:br/>
        <w:t>время, может быть, бессознательно я подражал гримасам немецкого синолога,</w:t>
        <w:br/>
        <w:t>была забавной для меня. Я засмеялся про себя. Казалось, эта шутка была</w:t>
        <w:br/>
        <w:t>прямо для меня.</w:t>
        <w:br/>
        <w:t>Дон Хенаро уселся опять и начал свой рассказ.</w:t>
        <w:br/>
        <w:t>- В тех случаях, когда член племени воинов совершал поступок,</w:t>
        <w:br/>
        <w:t>который, как считалось, шел против их законов, то его судьба решалась ими</w:t>
        <w:br/>
        <w:t>всеми. Обвиняемый должен был объяснить причины, по которым он сделал то,</w:t>
        <w:br/>
        <w:t>что сделал. Его товарищи должны были выслушать его, а затем они</w:t>
        <w:br/>
        <w:t>расходились, потому что находили его причины убедительными, или же они</w:t>
        <w:br/>
        <w:t>выстраивались со своим оружием на самом краю плоской горы, очень похожей</w:t>
        <w:br/>
        <w:t>на ту гору, на которой мы сидим сейчас, готовые привести в исполнение его</w:t>
        <w:br/>
        <w:t>смертный приговор, потому что они находили его причины неприемлемыми. В</w:t>
        <w:br/>
        <w:t>этом случае приговоренный воин должен был попрощаться со своими старыми</w:t>
        <w:br/>
        <w:t>товарищами, и его казнь начиналась.</w:t>
        <w:br/>
        <w:t>Дон Хенаро взглянул на меня и Паблито, как бы ожидая от нас знака.</w:t>
        <w:br/>
        <w:t>Затем он повернулся к Нестору.</w:t>
        <w:br/>
        <w:t>- Может быть, свидетель может сказать нам, что общего эта история</w:t>
        <w:br/>
        <w:t>имеет с этими двумя? - сказал он Нестору.</w:t>
        <w:br/>
        <w:t>Нестор улыбнулся застенчиво и, казалось, на секунду погрузился в</w:t>
        <w:br/>
        <w:t>глубокое раздумье.</w:t>
        <w:br/>
        <w:t>- Свидетель не имеет никакого представления, - сказал он и засмеялся</w:t>
        <w:br/>
        <w:t>нервным смешком.</w:t>
        <w:br/>
        <w:t>Дон Хенаро попросил каждого подняться и пройти вместе с ним взглянуть</w:t>
        <w:br/>
        <w:t>через западный край утеса.</w:t>
        <w:br/>
        <w:t>Там был пологий склон до дна равнинного образования. Затем там была</w:t>
        <w:br/>
        <w:t>узкая полоска земли, заканчивавшаяся пропастью, которая, казалось, была</w:t>
        <w:br/>
        <w:t>естественным каналом для стока дождевой воды.</w:t>
        <w:br/>
        <w:t>- Как раз там, где находится эта расщелина рос ряд деревьев в тех</w:t>
        <w:br/>
        <w:t>горах, о которых рассказывается, - сказал он. - за этой чертой был густой</w:t>
        <w:br/>
        <w:t>лес. Попрощавшись со своими товарищами приговоренный воин должен был</w:t>
        <w:br/>
        <w:t>начать спускаться по склону к деревьям. Его товарищи затем брали свое</w:t>
        <w:br/>
        <w:t>оружие и нацеливались на него. Если никто не стрелял, или если воин,</w:t>
        <w:br/>
        <w:t>пережив свои ранения, достигал края деревьев, он был свободен.</w:t>
        <w:br/>
        <w:t>Мы вернулись назад к тому месту, где мы сидели.</w:t>
        <w:br/>
        <w:t>- Как теперь, свидетель, - спросил он у Нестора, - можешь ты сказать?</w:t>
        <w:br/>
        <w:t>Нестор был самой нервозностью. Он снял свою шляпу и почесал голову.</w:t>
        <w:br/>
        <w:t>Затем он закрыл лицо руками.</w:t>
        <w:br/>
        <w:t>- Откуда может бедный свидетель знать? - бросил он наконец вызывающим</w:t>
        <w:br/>
        <w:t>тоном и засмеялся вместе со всеми.</w:t>
        <w:br/>
        <w:t>- Говорили, что там были люди, которые прорывались без ранения, -</w:t>
        <w:br/>
        <w:t>продолжал дон Хенаро. - скажем так, что их личная сила влияла на их</w:t>
        <w:br/>
        <w:t>товарищей. Волна проходила по ним, когда они целились, и никто не смел</w:t>
        <w:br/>
        <w:t>использовать своего оружия. Или может быть они боялись его смелости и не</w:t>
        <w:br/>
        <w:t>могли причинить ему вреда. Дон Хенаро взглянул на меня, а затем на</w:t>
        <w:br/>
        <w:t>Паблито.</w:t>
        <w:br/>
        <w:t>- Там было одно условие для этой ходьбы к краю деревьев, - продолжал</w:t>
        <w:br/>
        <w:t>он, - воин должен был идти спокойно, ни на что не обращая внимания. Его</w:t>
        <w:br/>
        <w:t>шаги должны быть уверенными и твердыми. Его глаза должны были смотреть</w:t>
        <w:br/>
        <w:t>вперед спокойно. Он должен был спускаться не спотыкаясь, не оборачиваясь,</w:t>
        <w:br/>
        <w:t>чтобы посмотреть назад и превыше всего не пускаясь бежать.</w:t>
        <w:br/>
        <w:t>Дон Хенаро сделал паузу. Паблито отозвался на его слова кивком.</w:t>
        <w:br/>
        <w:t>- Если вы двое решите вернуться на эту землю, - сказал он, - то вы</w:t>
        <w:br/>
        <w:t>должны будете ждать как истинные воины до тех пор, пока не будут выполнены</w:t>
        <w:br/>
        <w:t>ваши задачи. Это ожидание очень похоже на спуск воина в этом рассказе.</w:t>
        <w:br/>
        <w:t>Видите ли, воин вышел из человеческого времени, и вы также.</w:t>
        <w:br/>
        <w:t>Единственная разница заключается в том, кто целится в вас. Тем, кто</w:t>
        <w:br/>
        <w:t>целились в воина, были его товарищами-воинами. Но то, что целится в вас</w:t>
        <w:br/>
        <w:t>двоих - это неизвестное. Единственным вашим шансом является ваша</w:t>
        <w:br/>
        <w:t>неуязвимость. Вы должны ждать, не ожидая наград. И вы должны направить всю</w:t>
        <w:br/>
        <w:t>вашу личную силу на выполнение ваших задач.</w:t>
        <w:br/>
        <w:t>Если вы не будете действовать неуязвимо, если вы начнете елозить и</w:t>
        <w:br/>
        <w:t>станете беспокойными, отчаетесь, то вы будете безжалостно застрелены</w:t>
        <w:br/>
        <w:t>меткими стрелками из неизвестного.</w:t>
        <w:br/>
        <w:t>С другой стороны, ваша неуязвимость и личная сила таковы, что вы</w:t>
        <w:br/>
        <w:t>способны выполнить ваши задачи. Тогда вы достигнете обещания силы. А что</w:t>
        <w:br/>
        <w:t>это за обещание, можете вы спросить? Это то обещание, которое сила дает</w:t>
        <w:br/>
        <w:t>людям как светящимся существам.</w:t>
        <w:br/>
        <w:t>Каждый воин имеет различную судьбу, поэтому невозможно сказать, чем</w:t>
        <w:br/>
        <w:t>именно будет это обещание для каждого из вас.</w:t>
        <w:br/>
        <w:t>Солнце почти село. Светло-оранжевая окраска на далеких северных горах</w:t>
        <w:br/>
        <w:t>потемнела. Пейзаж давал мне ощущение выметенного ветром одинокого мира.</w:t>
        <w:br/>
        <w:t>- Вы узнали, что законом воина является быть смиренным и эффективным,</w:t>
        <w:br/>
        <w:t>- сказал дон Хенаро, и его голос заставил меня подпрыгнуть. - вы научились</w:t>
        <w:br/>
        <w:t>действовать, не ожидая ничего в награду. Теперь я скажу вам, что для того,</w:t>
        <w:br/>
        <w:t>чтобы выстоять то, что лежит за границами этого дня, вам понадобится ваша</w:t>
        <w:br/>
        <w:t>абсолютная выносливость.</w:t>
        <w:br/>
        <w:t>Я испытал потрясение в своем животе. Паблито начал тихонько дрожать.</w:t>
        <w:br/>
        <w:t>- Воин должен быть всегда готовым, - сказал он. - судьба всех нас</w:t>
        <w:br/>
        <w:t>здесь состояла в том, чтобы знать, что мы являемся пленниками силы. Никто</w:t>
        <w:br/>
        <w:t>не может сказать, почему именно мы. Но какая великая удача!</w:t>
        <w:br/>
        <w:t>Дон Хенаро перестал говорить и опустил голову, как бы утомившись. В</w:t>
        <w:br/>
        <w:t>первый раз я услышал, чтобы он говорил подобными словами.</w:t>
        <w:br/>
        <w:t>- Здесь принято, чтобы воин попрощался со всеми присутствующими и со</w:t>
        <w:br/>
        <w:t>всем тем, кого он оставляет позади себя, - сказал дон Хуан. - он должен</w:t>
        <w:br/>
        <w:t>сделать это своими собственными словами и громко так, чтобы его голос</w:t>
        <w:br/>
        <w:t>всегда оставался на этом месте силы.</w:t>
        <w:br/>
        <w:t>Дон Хуан своим голосом ввел еще одно измерение в мое состояние в</w:t>
        <w:br/>
        <w:t>данный момент. Наш разговор в машине стал еще более обостренным. Как прав</w:t>
        <w:br/>
        <w:t>он был, когда сказал, что умиротворенность окружающего нас пейзажа была</w:t>
        <w:br/>
        <w:t>только миражем, и что объяснение магов наносит такой удар, который никто</w:t>
        <w:br/>
        <w:t>не способен парировать. Я слышал объяснение магов, и я испытал его</w:t>
        <w:br/>
        <w:t>основные моменты, и теперь я находился тут, более обнаженным и более</w:t>
        <w:br/>
        <w:t>беспомощным, чем за всю свою жизнь. Ничто из того, что я когда-либо</w:t>
        <w:br/>
        <w:t>сделал, ничто из того, что я когда-либо воображал не могло сравниться с</w:t>
        <w:br/>
        <w:t>болью и одиночеством этого момента.</w:t>
        <w:br/>
        <w:t>Объяснение магов содрало с меня даже мой разум. Дон Хуан опять был</w:t>
        <w:br/>
        <w:t>прав, когда говорил, что воин не может избежать боли и печали, а избегает</w:t>
        <w:br/>
        <w:t>только индульгирования в них. В этот момент моя печаль не вмещалась ни в</w:t>
        <w:br/>
        <w:t>какие рамки. Я не мог вынести прощания с теми, кто разделял со мной</w:t>
        <w:br/>
        <w:t>повороты моей судьбы. Я сказал дону Хуану и дону Хенаро, что я обещал</w:t>
        <w:br/>
        <w:t>одному человеку умереть вместе, и что мой дух не может вынести того, что</w:t>
        <w:br/>
        <w:t>остается один.</w:t>
        <w:br/>
        <w:t>- Мы совершенно одиноки, Карлитос, - сказал дон Хенаро мягко. - это</w:t>
        <w:br/>
        <w:t>наше условие.</w:t>
        <w:br/>
        <w:t>Я ощутил в своем горле боль своей привязанности к жизни и к тем, кто</w:t>
        <w:br/>
        <w:t>был близок мне. Я не хотел прощаться с ними.</w:t>
        <w:br/>
        <w:t>- Мы одиноки, - сказал дон Хуан. - но умереть одному - это не значит</w:t>
        <w:br/>
        <w:t>умереть в одиночестве.</w:t>
        <w:br/>
        <w:t>Его голос звучал приглушенно и сухо, как покашливание. Паблито тихо</w:t>
        <w:br/>
        <w:t>плакал. Затем он поднялся и заговорил. Это не было набором слов или</w:t>
        <w:br/>
        <w:t>исповедью. Чистым голосом поблагодарил он дона Хуана и дона Хенаро за их</w:t>
        <w:br/>
        <w:t>доброту. Он повернулся к Нестору и поблагодарил его за то, что тот дал ему</w:t>
        <w:br/>
        <w:t>возможность заботиться о нем. Он вытер свои глаза рукавом.</w:t>
        <w:br/>
        <w:t>- Что за прекрасная штука было быть в этом прекрасном мире! В это</w:t>
        <w:br/>
        <w:t>чудесное время! - воскликнул он и вздохнул. Его настроение было</w:t>
        <w:br/>
        <w:t>захлестывающим.</w:t>
        <w:br/>
        <w:t>- Если я не вернусь, то я прошу вас, как о высшем благодеянии помочь</w:t>
        <w:br/>
        <w:t>тем, кто делил мою судьбу, - сказал он дону Хенаро.</w:t>
        <w:br/>
        <w:t>Затем он повернулся к западу в направлении своего дома. Его поджарое</w:t>
        <w:br/>
        <w:t>тело сотрясалось от слез. Он подбежал к краю утеса с вытянутыми руками,</w:t>
        <w:br/>
        <w:t>как бы собираясь обнять кого-то. Его губы двигались, он как бы говорил</w:t>
        <w:br/>
        <w:t>тихим голосом.</w:t>
        <w:br/>
        <w:t>Я отвернулся. Я не хотел слышать, что говорит Паблито. Он вернулся</w:t>
        <w:br/>
        <w:t>назад туда, где мы сидели, плюхнулся рядом со мной и повесил голову.</w:t>
        <w:br/>
        <w:t>Я не мог сказать ничего. Но затем какая-то внешняя сила овладела мной</w:t>
        <w:br/>
        <w:t>и заставила меня встать, и я тоже высказал свои благодарности и свою</w:t>
        <w:br/>
        <w:t>печаль.</w:t>
        <w:br/>
        <w:t>Мы затихли снова. Северный ветер тихо посвистывая дул мне в лицо. Дон</w:t>
        <w:br/>
        <w:t>Хуан посмотрел на меня. Я никогда не видел в его глазах столько доброты.</w:t>
        <w:br/>
        <w:t>Он сказал мне, что воин прощается, благодаря всех тех, кто сделал ему</w:t>
        <w:br/>
        <w:t>что-то доброе или оказал участие. И что я должен выразить свою</w:t>
        <w:br/>
        <w:t>благодарность не только им, но также и тем, кто заботился обо мне и</w:t>
        <w:br/>
        <w:t>помогал мне на моем пути.</w:t>
        <w:br/>
        <w:t>Я повернулся на северо-запад к Лос-Анжелесу, и вся сентиментальность</w:t>
        <w:br/>
        <w:t>моего духа вылилась наружу. Что за очистительное облегчение было</w:t>
        <w:br/>
        <w:t>произнести свои благодарности!</w:t>
        <w:br/>
        <w:t>Я сел опять. Никто не смотрел на меня. - воин признает свою боль, но</w:t>
        <w:br/>
        <w:t>не индульгирует в ней, - сказал дон Хуан, - поэтому настроением воина,</w:t>
        <w:br/>
        <w:t>который входит в неизвестное, не является печаль. Напротив, он весел,</w:t>
        <w:br/>
        <w:t>потому что он чувствует смирение перед своей удачей, уверенность в том,</w:t>
        <w:br/>
        <w:t>что его дух неуязвим и превыше всего полное осознание своей эффективности.</w:t>
        <w:br/>
        <w:t>Радость воина исходит из его признания своей судьбы и из его правдивой</w:t>
        <w:br/>
        <w:t>оценки того, что лежит перед ним.</w:t>
        <w:br/>
        <w:t>Последовала долгая пауза. Моя печаль была чрезмерной. Я хотел</w:t>
        <w:br/>
        <w:t>что-нибудь сделать, чтобы вырваться из этой подавленности.</w:t>
        <w:br/>
        <w:t>- Свидетель, пожалуйста, сдави свой ловец духов, - сказал дон Хенаро</w:t>
        <w:br/>
        <w:t>Нестору. Я услышал громкий и очень смешной звук игрушки Нестора. Паблито</w:t>
        <w:br/>
        <w:t>истерически рассмеялся и точно так же дон Хуан с доном Хенаро. Я заметил</w:t>
        <w:br/>
        <w:t>характерный запах и сообразил тогда, что Нестор перднул. Что было ужасно</w:t>
        <w:br/>
        <w:t>смешным, так это выражение совершеннейшей серьезности на его лице. Он</w:t>
        <w:br/>
        <w:t>пернул не для шутки, а потому что у него не было при себе его ловца духов.</w:t>
        <w:br/>
        <w:t>Он помогал нам наилучшим образом, как только мог.</w:t>
        <w:br/>
        <w:t>Все они отрешенно смеялись. Что за легкость была у них в смещении из</w:t>
        <w:br/>
        <w:t>грустной ситуации в совершенно смешную.</w:t>
        <w:br/>
        <w:t>Паблито повернулся ко мне внезапно. Он захотел узнать, не поэт ли я.</w:t>
        <w:br/>
        <w:t>Но прежде, чем я успел ответить, Хенаро составил строфу:</w:t>
        <w:br/>
        <w:t>- Карлитос спокоен и верно он немного поэт и дурак примерный, -</w:t>
        <w:br/>
        <w:t>сказал он.</w:t>
        <w:br/>
        <w:t>Все они опять расхохотались.</w:t>
        <w:br/>
        <w:t>- Вот это настроение лучше, - сказал дон Хуан. - а сейчас, прежде чем</w:t>
        <w:br/>
        <w:t>мы с Хенаро попрощаемся с вами, вы двое можете сказать все, что угодно.</w:t>
        <w:br/>
        <w:t>Может быть это последний раз, когда вы можете что-либо сказать.</w:t>
        <w:br/>
        <w:t>Паблито отрицательно покачал головой, но у меня было кое-что. Я хотел</w:t>
        <w:br/>
        <w:t>выразить свое восхищение, свое поражение исключительностью духа воина дона</w:t>
        <w:br/>
        <w:t>Хуана и дона Хенаро, но я запутался в своих словах и кончил тем, что</w:t>
        <w:br/>
        <w:t>ничего не сказал, или хуже того, я кончил тем, что я вроде бы опять</w:t>
        <w:br/>
        <w:t>жаловался.</w:t>
        <w:br/>
        <w:t>Дон Хуан покачал головой и чмокнул губами в насмешливом неодобрении.</w:t>
        <w:br/>
        <w:t>Я невольно засмеялся. Не имело значения однако то, что я не смог</w:t>
        <w:br/>
        <w:t>воспользоваться своим шансом сказать им о моем восхищении. Очень</w:t>
        <w:br/>
        <w:t>любопытное ощущение начало овладевать мной. У меня было чувство радости,</w:t>
        <w:br/>
        <w:t>веселья, абсолютной свободы, которая заставляла меня смеяться. Я сказал</w:t>
        <w:br/>
        <w:t>дону Хуану и дону Хенаро, что мне нет никакого дела до исхода моей встречи</w:t>
        <w:br/>
        <w:t>с неизвестным, что я счастлив и собран, и что буду ли я жив или умру</w:t>
        <w:br/>
        <w:t>совершенно не важно для меня в данный момент.</w:t>
        <w:br/>
        <w:t>Дон Хуан и дон Хенаро, казалось, порадовались моим словам еще больше,</w:t>
        <w:br/>
        <w:t>чем я. Дон Хуан хлопнул себя по ляжкам и засмеялся. Дон Хенаро бросил свою</w:t>
        <w:br/>
        <w:t>шляпу на землю и закричал, как будто бы он объезжает дикую лошадь.</w:t>
        <w:br/>
        <w:t>Внезапно дон Хенаро сказал:</w:t>
        <w:br/>
        <w:t>- Мы развлекались и смеялись во время ожидания совершенно так, как</w:t>
        <w:br/>
        <w:t>рекомендовал свидетель. Но естественным условием порядка является то, что</w:t>
        <w:br/>
        <w:t>это всегда приходит к концу.</w:t>
        <w:br/>
        <w:t>Он посмотрел на небо.</w:t>
        <w:br/>
        <w:t>- Уже почти пришло время нам разойтись, как делали воины в рассказе,</w:t>
        <w:br/>
        <w:t>- сказал он. - но прежде чем мы пойдем нашими различными путями, я должен</w:t>
        <w:br/>
        <w:t>сказать вам двоим одну последнюю вещь: я хочу раскрыть вам секрет воина.</w:t>
        <w:br/>
        <w:t>Может быть, вы можете назвать его предрасположением воина.</w:t>
        <w:br/>
        <w:t>Он обернулся в особенности ко мне и сказал, что я когда-то им</w:t>
        <w:br/>
        <w:t>говорил, что жизнь воина холодна и одинока и лишена чувств. Он даже</w:t>
        <w:br/>
        <w:t>закончил, что как раз в этот момент я убежден, что это так.</w:t>
        <w:br/>
        <w:t>- Жизнь воина ни в коем случае не может быть холодной, одинокой или</w:t>
        <w:br/>
        <w:t>лишенной чувств, - сказал он, - потому что она основывается на его</w:t>
        <w:br/>
        <w:t>привязанности, его стремлении, на том, что он посвятил себя тому, кого он</w:t>
        <w:br/>
        <w:t>любит. И вы можете спросить, кто это тот, кого он любит. Я покажу вам</w:t>
        <w:br/>
        <w:t>сейчас.</w:t>
        <w:br/>
        <w:t>Дон Хенаро поднялся и медленно отошел на совершенно плоский участок</w:t>
        <w:br/>
        <w:t>как раз перед нами, в 3-4 метрах в стороне. Там он сделал странное</w:t>
        <w:br/>
        <w:t>движение. Он двигал своими руками, как бы очищая пыль с своей груди и</w:t>
        <w:br/>
        <w:t>живота. Затем произошла странная вещь. Поток почти неощутимого света</w:t>
        <w:br/>
        <w:t>прошел сквозь него. Он исходил из земли и, казалось обнял все его тело. Он</w:t>
        <w:br/>
        <w:t>сделал что-то вроде заднего пируэта, нырок назад, точнее говоря, и</w:t>
        <w:br/>
        <w:t>приземлился на грудь и на руки. Его движение было выполнено с такой</w:t>
        <w:br/>
        <w:t>точностью и легкостью, что он казался невесомым существом, червеобразным</w:t>
        <w:br/>
        <w:t>существом, которое перевернулось. Когда он оказался на земле, он исполнил</w:t>
        <w:br/>
        <w:t>ряд неземных движений. Он скользил всего в нескольких дюймах над землей,</w:t>
        <w:br/>
        <w:t>или катался на ней, как если бы он лежал на шарикоподшипниках, или же</w:t>
        <w:br/>
        <w:t>плавал, описывая круги и поворачиваясь с быстротой и ловкостью угря,</w:t>
        <w:br/>
        <w:t>плывущего в океане.</w:t>
        <w:br/>
        <w:t>Мои глаза начали успокаиваться в какой-то момент и затем без всякого</w:t>
        <w:br/>
        <w:t>перехода я уже следил за шаром света, скользящим взад и вперед по чему-то,</w:t>
        <w:br/>
        <w:t>что, казалось, было поверхностью катка с тысячами лучей света, сияющими на</w:t>
        <w:br/>
        <w:t>ней.</w:t>
        <w:br/>
        <w:t>Картина была ясной. Затем шар огня остановился и остался неподвижным.</w:t>
        <w:br/>
        <w:t>Голос встряхнул меня и рассеял мое внимание. Это заговорил дон Хуан.</w:t>
        <w:br/>
        <w:t>Сначала я не мог понять, что он говорит. Я опять взглянул на шар огня. Я</w:t>
        <w:br/>
        <w:t>мог различить только дона Хенаро, лежащего на земле с разбросанными руками</w:t>
        <w:br/>
        <w:t>и ногами. Голос дона Хуана был очень ясным. Он, казалось, нажал на</w:t>
        <w:br/>
        <w:t>какой-то курок во мне, и я начал писать.</w:t>
        <w:br/>
        <w:t>- Любовь Хенаро - это этот мир, сказал он. - он только что обнимал</w:t>
        <w:br/>
        <w:t>эту огромную землю, но поскольку он такой маленький, все, что он может</w:t>
        <w:br/>
        <w:t>делать, только плавать в ней. Но земля знает, что он любит ее, и заботится</w:t>
        <w:br/>
        <w:t>о нем. Именно поэтому жизнь Хенаро наполнена до краев, и его состояние,</w:t>
        <w:br/>
        <w:t>где бы он ни был, будет изобильным. Хенаро бродит по тропам своей любви, и</w:t>
        <w:br/>
        <w:t>где бы он ни находился, он цельный.</w:t>
        <w:br/>
        <w:t>Хенаро сел перед нами на корточки. Он мягко погладил землю.</w:t>
        <w:br/>
        <w:t>- Это предрасположение двух воинов, - сказал он. - эта земля, этот</w:t>
        <w:br/>
        <w:t>мир. Для воина не может быть большей любви.</w:t>
        <w:br/>
        <w:t>Дон Хенаро поднялся и минуту сидел на корточках рядом с доном Хуаном,</w:t>
        <w:br/>
        <w:t>пока они оба пристально смотрели на нас. Затем они оба сели, скрестив</w:t>
        <w:br/>
        <w:t>ноги.</w:t>
        <w:br/>
        <w:t>- Только если любишь эту землю с несгибаемой страстью, можно</w:t>
        <w:br/>
        <w:t>освободиться от печали, - сказал дон Хуан. - воин всегда весел, потому что</w:t>
        <w:br/>
        <w:t>его любовь неизменна и предмет его любви - земля - обнимает его и осыпает</w:t>
        <w:br/>
        <w:t>его невообразимыми дарами. Печаль принадлежит только тем, кто ненавидит ту</w:t>
        <w:br/>
        <w:t>самую вещь, которая дает укрытие всем своим существам.</w:t>
        <w:br/>
        <w:t>Дон Хуан опять с нежностью погладил землю.</w:t>
        <w:br/>
        <w:t>- Это милое существо, которое является живым до последней крупицы и</w:t>
        <w:br/>
        <w:t>понимает каждое чувство, успокоило меня. Оно вылечило мои боли и, наконец,</w:t>
        <w:br/>
        <w:t>когда я полностью понял мою любовь к нему, оно научило меня свободе.</w:t>
        <w:br/>
        <w:t>Он сделал паузу. Тишина вокруг нас была пугающей. Ветер свистел</w:t>
        <w:br/>
        <w:t>мягко, а затем я услышал далекий лай одинокой собаки.</w:t>
        <w:br/>
        <w:t>- прислушайся к этому лаю, - продолжал дон Хуан. - именно так моя</w:t>
        <w:br/>
        <w:t>любимая земля помогает мне представить вам этот последний момент. Этот лай</w:t>
        <w:br/>
        <w:t>- самая печальная вещь, которую можно услышать.</w:t>
        <w:br/>
        <w:t>Минуту мы молчали. Лай этой одинокой собаки был настолько печален, а</w:t>
        <w:br/>
        <w:t>тишина вокруг нас настолько интенсивной, что я ощутил щемящую боль. Она</w:t>
        <w:br/>
        <w:t>заставила меня думать о моей собственной жизни, о моей собственной печали,</w:t>
        <w:br/>
        <w:t>о моем собственном незнании куда идти и что делать.</w:t>
        <w:br/>
        <w:t>- Лай этой собаки - это ночной голос человека, - сказал дон Хуан.</w:t>
        <w:br/>
        <w:t>- Он исходит из дома в той долине к югу. Человек кричит через свою</w:t>
        <w:br/>
        <w:t>собаку, поскольку они являются компаньонами по рабству на всю жизнь,</w:t>
        <w:br/>
        <w:t>выкрикивая свою печаль и свою запутанность. Он просит свою смерть прийти и</w:t>
        <w:br/>
        <w:t>освободить его от мрачных и ужасных цепей его жизни.</w:t>
        <w:br/>
        <w:t>Слова дона Хуана затронули во мне самую беспокойную струну. Я</w:t>
        <w:br/>
        <w:t>чувствовал, что он говорит, обращаясь прямо ко мне.</w:t>
        <w:br/>
        <w:t>- Этот лай и то одиночество, которое он создает, - говорят о чувствах</w:t>
        <w:br/>
        <w:t>людей, - продолжал он. - людей, для которых вся жизнь была как один</w:t>
        <w:br/>
        <w:t>воскресный вечер. Вечер, который не был совершенно жалким, но довольно</w:t>
        <w:br/>
        <w:t>жалким, нудным и неудобным. Они много попотели и попыхтели, они не знали,</w:t>
        <w:br/>
        <w:t>куда пойти и что делать. Этот вечер оставил им только воспоминания о</w:t>
        <w:br/>
        <w:t>мелочных раздражениях и нудности. А затем внезапно все кончилось. Уже</w:t>
        <w:br/>
        <w:t>наступила ночь.</w:t>
        <w:br/>
        <w:t>Он пересказал историю, которую я когда-то рассказывал ему о</w:t>
        <w:br/>
        <w:t>семидесятидвухлетнем старике, который жаловался, что его жизнь была такой</w:t>
        <w:br/>
        <w:t>короткой, что ему казалось, будто всего день назад он был мальчиком. Этот</w:t>
        <w:br/>
        <w:t>человек сказал мне: "я помню ту пижаму, которую я обычно носил, когда мне</w:t>
        <w:br/>
        <w:t>было десять лет от роду. Кажется прошел всего один день. Куда ушло время?"</w:t>
        <w:br/>
        <w:t>- Противоядие, которое убивает этот яд - здесь, - сказал дон Хуан, лаская</w:t>
        <w:br/>
        <w:t>землю. - взгляните на вас двоих. Вы добрались до объяснения магов, но</w:t>
        <w:br/>
        <w:t>какая разница от того, что вы знаете его? Вы более уединены, чем</w:t>
        <w:br/>
        <w:t>когда-либо, потому что без непреклонной любви к тому существу, которое</w:t>
        <w:br/>
        <w:t>дает вам укрытие, уединенность кажется одиночеством.</w:t>
        <w:br/>
        <w:t>Только любовь к этому великолепному существу может дать свободу духу</w:t>
        <w:br/>
        <w:t>воина. А свобода это есть радость, эффективность и отрешенность перед</w:t>
        <w:br/>
        <w:t>лицом любых препятствий. Это последний урок. Он всегда оставляется на</w:t>
        <w:br/>
        <w:t>самый последний момент, на момент полного уединения, когда человек</w:t>
        <w:br/>
        <w:t>остается лицом к лицу со своей смертью и своим уединением. Только тогда</w:t>
        <w:br/>
        <w:t>этот урок имеет смысл.</w:t>
        <w:br/>
        <w:t>Дон Хуан и дон Хенаро поднялись и потянулись руками и спиной, как</w:t>
        <w:br/>
        <w:t>если бы от сидения их тела онемели. Мое сердце начало быстро колотиться.</w:t>
        <w:br/>
        <w:t>Они заставили меня и Паблито подняться.</w:t>
        <w:br/>
        <w:t>- Сумерки - это трещина между мирами, - сказал дон Хуан. - это дверь</w:t>
        <w:br/>
        <w:t>в неизвестное.</w:t>
        <w:br/>
        <w:t>Он указал широким движением руки на утес, где мы стояли.</w:t>
        <w:br/>
        <w:t>- Это плато находится перед дверью.</w:t>
        <w:br/>
        <w:t>Он указал на северный край утеса.</w:t>
        <w:br/>
        <w:t>- Там дверь. За ней - бездна. А за бездной - неизвестное.</w:t>
        <w:br/>
        <w:t>Затем дон Хуан и дон Хенаро повернулись к Паблито и попрощались с</w:t>
        <w:br/>
        <w:t>ним. Глаза Паблито были влажными и неподвижными. Слезы катились у него по</w:t>
        <w:br/>
        <w:t>щекам. Я услышал голос дона Хенаро, прощавшегося со мной, но не слышал</w:t>
        <w:br/>
        <w:t>дона Хуана.</w:t>
        <w:br/>
        <w:t>Дон Хуан и дон Хенаро подошли к Паблито и коротко что-то шепнули ему</w:t>
        <w:br/>
        <w:t>на уши. Затем они подошли ко мне. Но еще прежде, чем они что-либо</w:t>
        <w:br/>
        <w:t>прошептали, я ощутил то особое чувство расщепленности.</w:t>
        <w:br/>
        <w:t>- Мы теперь будем просто пылью на дороге, - сказал Хенаро. - может</w:t>
        <w:br/>
        <w:t>быть, когда-нибудь она опять попадет в твои глаза.</w:t>
        <w:br/>
        <w:t>Дон Хуан и дон Хенаро отошли в сторону и, казалось, слились с</w:t>
        <w:br/>
        <w:t>темнотой. Паблито взял меня за руку и мы попрощались друг с другом. Затем</w:t>
        <w:br/>
        <w:t>странный порыв силы заставил меня бежать вместе с ним к северному краю</w:t>
        <w:br/>
        <w:t>утеса. Я ощущал его руку, когда мы прыгнули, а затем я был один.</w:t>
      </w:r>
    </w:p>
    <w:p>
      <w:pPr>
        <w:pStyle w:val="Style15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spacing w:lineRule="auto" w:line="480"/>
        <w:jc w:val="right"/>
        <w:rPr>
          <w:rFonts w:ascii="Arial Black" w:hAnsi="Arial Black" w:cs="Arial Black"/>
          <w:b/>
          <w:b/>
          <w:color w:val="D87202"/>
          <w:spacing w:val="20"/>
          <w:sz w:val="18"/>
          <w:szCs w:val="18"/>
          <w:lang w:val="en-US"/>
        </w:rPr>
      </w:pPr>
      <w:r>
        <w:rPr>
          <w:rFonts w:cs="Arial Black" w:ascii="Arial Black" w:hAnsi="Arial Black"/>
          <w:b/>
          <w:color w:val="D87202"/>
          <w:spacing w:val="2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32:00Z</dcterms:created>
  <dc:creator>ValloS StandAlone-Alien</dc:creator>
  <dc:description/>
  <cp:keywords/>
  <dc:language>en-US</dc:language>
  <cp:lastModifiedBy>ValloS StandAlone-Alien</cp:lastModifiedBy>
  <dcterms:modified xsi:type="dcterms:W3CDTF">2007-01-18T08:38:00Z</dcterms:modified>
  <cp:revision>2</cp:revision>
  <dc:subject/>
  <dc:title/>
</cp:coreProperties>
</file>